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ВИ. 2001. № 8. С. 36—50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Милиция и городские слои в период революционного кризиса 1917 года. Проблемы легитимности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В. Б. Аксенов</w:t>
      </w:r>
    </w:p>
    <w:p>
      <w:pPr>
        <w:pStyle w:val="Normal1"/>
        <w:spacing w:before="120" w:after="0"/>
        <w:jc w:val="both"/>
        <w:rPr/>
      </w:pPr>
      <w:r>
        <w:rPr>
          <w:i/>
        </w:rPr>
        <w:t xml:space="preserve">Аксёнов Владислав Бэнович </w:t>
      </w:r>
      <w:r>
        <w:rPr/>
        <w:t>— аспирант кафедры истории Московского педагогического госу</w:t>
        <w:softHyphen/>
        <w:t>дарственного университета</w:t>
      </w:r>
      <w:r>
        <w:rPr>
          <w:i/>
        </w:rPr>
        <w:t>.</w:t>
      </w:r>
    </w:p>
    <w:p>
      <w:pPr>
        <w:pStyle w:val="Normal1"/>
        <w:spacing w:before="120" w:after="0"/>
        <w:jc w:val="both"/>
        <w:rPr/>
      </w:pPr>
      <w:r>
        <w:rPr/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Легитимность власти в глазах народа — главный фактор социально-поли</w:t>
        <w:softHyphen/>
        <w:t>тической стабильности. Отечественная историография редко поднимала эту проблему. В период потрясений, когда рушатся правовые нормы, проис</w:t>
        <w:softHyphen/>
        <w:t>ходят изменения в общественных настроениях, властные высоты становятся легкой добычей для всякого рода авантюристов и не искушенных в полити</w:t>
        <w:softHyphen/>
        <w:t>ке общественных деятелей, оборотная сторона этой легкости состоит в том, что гораздо сложнее удержаться в новом положении. В сфере обществен</w:t>
        <w:softHyphen/>
        <w:t>ного мышления разрушенная легитимность власти весьма медленно воссоз</w:t>
        <w:softHyphen/>
        <w:t>дается по отношению к новым ее представителям. В период социальных взрывов, революций, когда именно народные массы вызывают потрясения государственных устоев и определяют дальнейшее развитие этих процессов, основным критерием легитимности власти становится ее «народность»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Взаимоотношения народа с властью не сводятся к ее выборности а осложняются тем фактом, что в первые дни революции перед отдельными индивидами, составляющими «революционное население», встает проблема самоидентификации в новых революционных условиях. Отсюда — стремле</w:t>
        <w:softHyphen/>
        <w:t>ние народных масс самим вершить «революционную справедливость», самочинно творить расправу над врагом. Все это чревато погромами, самосудами — неизбежными и вполне объяснимыми спутниками револю</w:t>
        <w:softHyphen/>
        <w:t>ции, способствующими усилению преступности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Вот здесь и выходит на сцену революционная милиция. Созданная из представителей широких слоев населения, народа, но при этом являющаяся властным институтом, носителем карательных функций, она оказывается как бы между двух огней: революционное население склонно проявлять чрезмерную социально-политическую активность, правительство стремится утихомирить его. Тот или иной образ действий милиции может не только повлиять на развитие преступности, но и привести к кризису легитимности той власти, от лица которой милиция действует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В советской историографии революции 1917 г. история революционной милиции была расчленена на историю рабочей милиции и «буржуазной» городской, которая не изучалась специально. Вскоре после установления Советской власти в историографии стала закрепляться своего рода «проле</w:t>
        <w:softHyphen/>
        <w:t>тарская героика». Миф о пролетарском государстве нужно было обосно</w:t>
        <w:softHyphen/>
        <w:t>вать исторически, поэтому центральной проблемой исследований становит-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36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ся вооруженная борьба пролетариата под руководством партии большеви</w:t>
        <w:softHyphen/>
        <w:t xml:space="preserve">ков; делались попытки проследить процесс создания из рабочей милиции пролетарской боевой дружины — Красной гвардии. На первых трудах о рабочей Красной гвардии в силу того, что в их основе лежат личные воспоминания, сильна печать субъективизма; их можно воспринимать и в качестве источника </w:t>
      </w:r>
      <w:r>
        <w:rPr>
          <w:sz w:val="24"/>
          <w:vertAlign w:val="superscript"/>
        </w:rPr>
        <w:t>1</w:t>
      </w:r>
      <w:r>
        <w:rPr>
          <w:sz w:val="24"/>
        </w:rPr>
        <w:t>. В последующих работах была детализирована история рабочей милиции, рассматривались вопросы организационной структуры, заработной платы и, в первую очередь, роль партии боль</w:t>
        <w:softHyphen/>
        <w:t xml:space="preserve">шевиков в сплочении и вооружении рабочего класса </w:t>
      </w:r>
      <w:r>
        <w:rPr>
          <w:sz w:val="24"/>
          <w:vertAlign w:val="superscript"/>
        </w:rPr>
        <w:t>2</w:t>
      </w:r>
      <w:r>
        <w:rPr>
          <w:sz w:val="24"/>
        </w:rPr>
        <w:t>. За первые ростки Красной гвардии принимаются появившиеся в марте боевые дружины на фабриках и заводах, при этом нередко рабочая милиция именуется Красной гвардией. Вся сложность различения этих двух структур показана в моно</w:t>
        <w:softHyphen/>
        <w:t xml:space="preserve">графии В. И. Старцева </w:t>
      </w:r>
      <w:r>
        <w:rPr>
          <w:sz w:val="24"/>
          <w:vertAlign w:val="superscript"/>
        </w:rPr>
        <w:t>3</w:t>
      </w:r>
      <w:r>
        <w:rPr>
          <w:sz w:val="24"/>
        </w:rPr>
        <w:t>: одни и те же рабочие являлись одновременно членами как Красной гвардии, так и рабочей милиции. Кроме того, их участники сами именовали свои отряды то рабочей милицией, то Красной гвардией, то рабочей гвардией. Учитывая условность их разделения по составу участников и организационной структуре, а также тот факт, что рабочая милиция образовалась стихийно в процессе Февральской револю</w:t>
        <w:softHyphen/>
        <w:t>ции, тогда как Красная гвардия создавалась большевиками, руководство</w:t>
        <w:softHyphen/>
        <w:t>вавшимися теорией всеобщего вооружения народа, можно предположить, что та или иная идентификация красногвардейцев базировалась не столько на членстве в данной организационной структуре, сколько на психологичес</w:t>
        <w:softHyphen/>
        <w:t>ких особенностях бойцов. В. П. Булдаков именует красногвардейцев пасси</w:t>
        <w:softHyphen/>
        <w:t>онариями, акцентируя внимание на их психологических и возрастных харак</w:t>
        <w:softHyphen/>
        <w:t xml:space="preserve">теристиках </w:t>
      </w:r>
      <w:r>
        <w:rPr>
          <w:sz w:val="24"/>
          <w:vertAlign w:val="superscript"/>
        </w:rPr>
        <w:t>4</w:t>
      </w:r>
      <w:r>
        <w:rPr>
          <w:sz w:val="24"/>
        </w:rPr>
        <w:t>. Е. Ф. Ерыкалов отмечал, что возрастной ценз красногвардей</w:t>
        <w:softHyphen/>
        <w:t>цев составлял 20—30 лет</w:t>
      </w:r>
      <w:r>
        <w:rPr>
          <w:sz w:val="24"/>
          <w:vertAlign w:val="superscript"/>
        </w:rPr>
        <w:t>5</w:t>
      </w:r>
      <w:r>
        <w:rPr>
          <w:sz w:val="24"/>
        </w:rPr>
        <w:t>, поэтому идеи насильственного действия встречали в их среде наибольшую поддержку, приводя к участию в любых проявлениях «архаичного бунтарства»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К сожалению, так и остался неизученным в советской историографии вопрос о городской «буржуазной» милиции. Ерыкалов, Старцев лишь отмечали противостояние двух структур. Однако такое противопоставление не всегда выглядит обоснованным, особенно если исследование выходит за рамки классового подхода и изучения одного только рабочего класса. В начале революции процесс образования милиции сконцентрировался в трех местах: в Городской думе (городская милиция), Совете рабочих депутатов (рабочая) и в Комитете военно-технической помощи (студен</w:t>
        <w:softHyphen/>
        <w:t xml:space="preserve">ческая милиция) </w:t>
      </w:r>
      <w:r>
        <w:rPr>
          <w:sz w:val="24"/>
          <w:vertAlign w:val="superscript"/>
        </w:rPr>
        <w:t>6</w:t>
      </w:r>
      <w:r>
        <w:rPr>
          <w:sz w:val="24"/>
        </w:rPr>
        <w:t>. Однако уже 7 марта было издано постановление Пет</w:t>
        <w:softHyphen/>
        <w:t>роградского совета об объединении городской и рабочей милиции под началом Управления городской милиции, во главе которого встал гласный думы архитектор Д. А. Крыжановский. Туда же вскоре влилась и сту</w:t>
        <w:softHyphen/>
        <w:t>денческая милиция. Из доклада Комиссии по делам ревизии Петроградской городской милиции хотя и можно заключить о противоборстве рабочих и городских комиссариатов, но только в рамках единой организации</w:t>
      </w:r>
      <w:r>
        <w:rPr>
          <w:sz w:val="24"/>
          <w:vertAlign w:val="superscript"/>
        </w:rPr>
        <w:t>7</w:t>
      </w:r>
      <w:r>
        <w:rPr>
          <w:sz w:val="24"/>
        </w:rPr>
        <w:t>. Кроме того, противоборство внутри милиции происходило не только между представителями рабочих и центральных районов, но также между градоначальником профессором В. Юревичем, министром внутренних дел, с одной стороны, и первым начальником милиции Крыжановским, го</w:t>
        <w:softHyphen/>
        <w:t>родской думой — с другой. В основе их конфликта лежала проблема выборности высших чинов милиции и подчиненности самой милиции. Как отметил Ц. Хасегава, принцип выборности чинов и принцип децент</w:t>
        <w:softHyphen/>
        <w:t>рализации в конце концов одержали верх, что привело к потере нача</w:t>
        <w:softHyphen/>
        <w:t>льником милиции необходимой ему власти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. Именно вследствие того, что милиция рассматривалась как муниципальный орган, подчиненный городскому самоуправлению </w:t>
      </w:r>
      <w:r>
        <w:rPr>
          <w:sz w:val="24"/>
          <w:vertAlign w:val="superscript"/>
        </w:rPr>
        <w:t>9</w:t>
      </w:r>
      <w:r>
        <w:rPr>
          <w:sz w:val="24"/>
        </w:rPr>
        <w:t>, в 1917 г. так и не удалось достичь объ</w:t>
        <w:softHyphen/>
        <w:t>единения и целостности данного института исполнительной власти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Ниже под революционной милицией будет пониматься единая город</w:t>
        <w:softHyphen/>
        <w:t>ская милиция, в состав которой входили и рабочие подрайоны и районы с преобладающим студенческим составом милиции. Для горожан не имело особого значения, кто именно охранял их личную и имущественную безо</w:t>
        <w:softHyphen/>
        <w:t>пасность, а важно было то, как милиция справлялась со своими непосред-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37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ственными обязанностями. Кроме того, если данное разделение и может быть уместным, то лишь для Петрограда, но не для Москвы. Целостное же восприятие революционной милиции помогает не только оценить с новых позиций милицию в качестве исполнительного правоохранительного органа (прежде рабочая милиция воспринималась лишь как орган пролетарской классовой борьбы), выявить специфику его контактов с населением, образы милиционеров в городском фольклоре, но и рассмотреть психо-поведенческие особенности людей, наделенных революционной властью в период социально-психологического кризиса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В качестве источников используются фонды Министерства внутренних дел, Главного Управления по делам милиции, Управления петроградской городской милиции и Коллекция документов первой мировой войны Госу</w:t>
        <w:softHyphen/>
        <w:t>дарственного архива Российской Федерации, а также фонд Московской городской управы Центрального исторического архива г. Москвы, матери</w:t>
        <w:softHyphen/>
        <w:t xml:space="preserve">алы периодической печати. Представляют интерес и мемуары секретаря Управления петроградской городской милиции 3. С. Кельсона 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, а также записанные по «горячим следам» впечатления о революционных событиях обывателей Е. Д. Зозули и Н. К. Морозова, воспоминания артиста и певца А. Вертинского, юриста и публициста Н. Н. Таганцева, а также посетивших в революционные дни Петроград иностранных граждан — американского историка Фрэнка Голдера, американского журналиста Альберта Вильямса и английского корреспондента Стинтона Джонса, чей взгляд «со стороны» привлекли некоторые особенности революционного времени 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. В качестве источника по городской смеховой культуре богатый материал содержит сборник «1917 год в сатире», составленный в 1928 г. С. Д. Дрейдоном </w:t>
      </w:r>
      <w:r>
        <w:rPr>
          <w:sz w:val="24"/>
          <w:vertAlign w:val="superscript"/>
        </w:rPr>
        <w:t>12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Кризис легитимности царского правительства наиболее ярко проявился осенью 1916 г., что закрепилось в многочисленных народных сатирических произведениях, направленных как лично против царствующих особ (глав</w:t>
        <w:softHyphen/>
        <w:t xml:space="preserve">ным образом против Александры Федоровны), так и лиц, приближенных к этим особам, как, например, в получившей широкое народное признание поэзии В. П. Мятлева </w:t>
      </w:r>
      <w:r>
        <w:rPr>
          <w:sz w:val="24"/>
          <w:vertAlign w:val="superscript"/>
        </w:rPr>
        <w:t>13</w:t>
      </w:r>
      <w:r>
        <w:rPr>
          <w:sz w:val="24"/>
        </w:rPr>
        <w:t>. Сам Февраль, начавшись с хлебных «хвостов» и демонстраций женщин-работниц, вскоре приобрел характер социального взрыва — массового движения без каких-либо классовых, образовательных, половых и возрастных ограничений, не имеющего никаких целей и задач, кроме установления свободы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С началом насильственных действий первым кандидатом на роль врага пришедших в движение масс явился институт полиции — жандармы, горо</w:t>
        <w:softHyphen/>
        <w:t>довые, иные чины полиции, по долгу службы вынужденные находиться в тесных контактах с городским населением. В первые два-три дня револю</w:t>
        <w:softHyphen/>
        <w:t>ционных событий в Петрограде поводом к избиению полицейских являлось их стремление предотвратить общественные беспорядки — разгром хлеб</w:t>
        <w:softHyphen/>
        <w:t>ных магазинов, лавок, не допустить разбушевавшуюся толпу на террито</w:t>
        <w:softHyphen/>
        <w:t>рию заводов и фабрик. В толпе, естественно, замешивались и лица с уголов</w:t>
        <w:softHyphen/>
        <w:t>ными наклонностями; в результате после таких нашествий из раздевалок рабочих исчезали их личные вещи (23 февраля в раздевалке Орудийного завода на Литейном проспекте толпой были похищены 10 пальто и разбиты стекла). Согласно полицейским донесениям, во время «демонстраций» пер</w:t>
        <w:softHyphen/>
        <w:t>вых февральских дней часть толпы нередко врывалась в ювелирные магази</w:t>
        <w:softHyphen/>
        <w:t xml:space="preserve">ны, похищая драгоценные изделия, громила хлебные лавки, разбрасывая по улице хлеб, кусками льда била стекла магазинов и трамваев </w:t>
      </w:r>
      <w:r>
        <w:rPr>
          <w:sz w:val="24"/>
          <w:vertAlign w:val="superscript"/>
        </w:rPr>
        <w:t>14</w:t>
      </w:r>
      <w:r>
        <w:rPr>
          <w:sz w:val="24"/>
        </w:rPr>
        <w:t>. Как только в толпах зазвучали политические лозунги, направленные против самодер</w:t>
        <w:softHyphen/>
        <w:t>жавия, полицейский, как представитель власти, сразу превратился в иде</w:t>
        <w:softHyphen/>
        <w:t>ологического врага № 1. По образному сравнению американского историка Голдера, находившегося в те дни на петроградских улицах, охота за поли</w:t>
        <w:softHyphen/>
        <w:t xml:space="preserve">цейскими превратилась в общенациональный спорт </w:t>
      </w:r>
      <w:r>
        <w:rPr>
          <w:sz w:val="24"/>
          <w:vertAlign w:val="superscript"/>
          <w:lang w:val="en-US"/>
        </w:rPr>
        <w:t>l5</w:t>
      </w:r>
      <w:r>
        <w:rPr>
          <w:sz w:val="24"/>
          <w:lang w:val="en-US"/>
        </w:rPr>
        <w:t>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Ненависть толпы обращалась против любых символов прежней власти: портретов императора и членов его семьи, изображений государственного герба и, конечно, против полицейских учреждений: были разгромлены и подожжены полицейские участки, квартиры полицмейстеров, Охранное отделение, Литовская тюрьма, Окружной суд, Главный полицейский архив;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38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в двух последних было целенаправленно уничтожено огромное количество уголовных дел, специально выброшенных на улицу и сожженных там под контролем толпы. Учитывая, что из тюрем было освобождено много уголовных преступников, можно догадаться, кто был в этом заинтересован; многие очевидцы вспоминают, что вьшущенные на волю «сидельцы Дома предварительного заключения» первым делом устремлялись жечь суд и уничтожать документы. Впоследствии у многих воров-рецидивистов, задержанных летом — осенью 1917г., обнаруживались документы, похи</w:t>
        <w:softHyphen/>
        <w:t xml:space="preserve">щенные из Охранного отделения во время его разгрома в феврале 1917 года </w:t>
      </w:r>
      <w:r>
        <w:rPr>
          <w:sz w:val="24"/>
          <w:vertAlign w:val="superscript"/>
        </w:rPr>
        <w:t>16</w:t>
      </w:r>
      <w:r>
        <w:rPr>
          <w:sz w:val="24"/>
        </w:rPr>
        <w:t>. Они же под предлогом поиска спрятанного оружия, пулеметов, совершали «обыски» на квартирах частных лиц, завершавшиеся открытым грабежом. Таким образом, в «справедливой ненависти» народных масс по отношению к старой власти некоторую роль сыграли и специфические устремления уголовных элементов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Несмотря на то, что реабилитировать бывших уголовных заключенных пытались некоторые организации (например, в Москве этим занималось Бюро помощи освобожденным из мест заключения, предоставляя им одеж</w:t>
        <w:softHyphen/>
        <w:t>ду, обувь, приют, бесплатные обеды, кормовые и денежные пособия, устра</w:t>
        <w:softHyphen/>
        <w:t>ивая их на работу), в условиях общего роста преступности освобожденные уголовники очень скоро возвращались к прежнему роду занятий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В феврале — марте, в условиях хаоса (существенное значение в котором имели уголовные элементы), смешения различных целей, ожиданий, наспех проходил набор в народную милицию. Множество воззваний, заполнивших улицы Петрограда и Москвы в февральские дни, пестрели призывами к самоорганизации людей в отряды милиции</w:t>
      </w:r>
      <w:r>
        <w:rPr>
          <w:i/>
          <w:sz w:val="24"/>
        </w:rPr>
        <w:t xml:space="preserve">. </w:t>
      </w:r>
      <w:r>
        <w:rPr>
          <w:sz w:val="24"/>
        </w:rPr>
        <w:t>Один из очевидцев вспо</w:t>
        <w:softHyphen/>
        <w:t>минал, как среди всеобщей неразберихи то там, то здесь раздавались призывы: «Кто хочет вербоваться в милицию, идите на Лиговку, к дому Перцова получать оружие»</w:t>
      </w:r>
      <w:r>
        <w:rPr>
          <w:sz w:val="24"/>
          <w:vertAlign w:val="superscript"/>
        </w:rPr>
        <w:t>17</w:t>
      </w:r>
      <w:r>
        <w:rPr>
          <w:sz w:val="24"/>
        </w:rPr>
        <w:t>. А оружия, учитывая разгром Арсенала, полицейских участков, хватало. Желающих получить оружие в качестве носителей власти тоже было довольно много, включая и тех, кто при старом режиме постоянно находился в конфликтах с этой властью. Джонс, наблюдая в февральские и мартовские дни публику на улицах Петрограда, поражался всеобщему вооружению столичных жителей, от мала до велика обзаводившихся либо винтовкой, либо пистолетом, либо шашкой и т. д. Даже респектабельных представителей среднего класса можно было видеть с ружьями, а у детей карманы были набиты патронами. Секретарь Уп</w:t>
        <w:softHyphen/>
        <w:t>равления Петроградской городской милиции описывает «модную» в те дни форму одежды: сабля, винтовка, револьвер, ручная бомба и пере</w:t>
        <w:softHyphen/>
        <w:t xml:space="preserve">кинутая через плечо пулеметная лента </w:t>
      </w:r>
      <w:r>
        <w:rPr>
          <w:sz w:val="24"/>
          <w:vertAlign w:val="superscript"/>
        </w:rPr>
        <w:t>18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 xml:space="preserve">К 1—2 марта милицейских удостоверений в Петрограде было выдано до 10 тыс. и почти столько же — в ближайшие несколько дней, поэтому, по словам Кельсона, «было бы неудивительно, если бы все взрослое мужское население Петрограда в эти дни оказалось на службе в милиции» </w:t>
      </w:r>
      <w:r>
        <w:rPr>
          <w:sz w:val="24"/>
          <w:vertAlign w:val="superscript"/>
        </w:rPr>
        <w:t>10</w:t>
      </w:r>
      <w:r>
        <w:rPr>
          <w:sz w:val="24"/>
        </w:rPr>
        <w:t>, Недове</w:t>
        <w:softHyphen/>
        <w:t>рие, последующую напряженность в отношения населения с представи</w:t>
        <w:softHyphen/>
        <w:t>телями органов революционного правопорядка заложили получившие мас</w:t>
        <w:softHyphen/>
        <w:t>совое распространение в первые дни революции случаи самочинных обыс</w:t>
        <w:softHyphen/>
        <w:t>ков на частных квартирах. Как правило, они происходили по одному сценарию. Какой-нибудь «гражданин» собирал на улице несколько воору</w:t>
        <w:softHyphen/>
        <w:t>женных солдат (желающих принять участие в акте революционного твор</w:t>
        <w:softHyphen/>
        <w:t>чества было всегда более чем достаточно), врывался с ними в квартиру, показывая удостоверение милиционера или просто используя в качестве «правовой» основы оружие и физическую силу, затем арестовывал хозяина и приказывал солдатам отвести его в Городскую думу, а сам производил «обыск» на предмет наличия в квартире денег и ценных вещей. Помимо уголовников, соблазн записаться в милицию преследовал и дезертиров или лиц, желавших использовать в своих интересах полномочия представителей власти. Правда, они, как правило, составляли разряд младших милици</w:t>
        <w:softHyphen/>
        <w:t>онеров, непосредственных исполнителей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На службу в сам комиссариат или в старшие милиционеры брали либо студентов, либо лиц с высшим или средним образованием, но тоже не везде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39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 xml:space="preserve">и не всегда. Существенным недосмотром со стороны властей явилось то, что при наборе в милицию у записывающихся не требовали никаких документов, удостоверяющих личность. В Москве начальник народной милиции А. М. Никитин спохватился только в мае, когда приказом № 24 </w:t>
      </w:r>
      <w:r>
        <w:rPr>
          <w:sz w:val="24"/>
          <w:lang w:val="en-US"/>
        </w:rPr>
        <w:t xml:space="preserve">(I, </w:t>
      </w:r>
      <w:r>
        <w:rPr>
          <w:sz w:val="24"/>
        </w:rPr>
        <w:t>§ 3) потребовал обязательно проверять документы у поступающих на служ</w:t>
        <w:softHyphen/>
        <w:t xml:space="preserve">бу и у тех, кто уже служит, но при поступлении документов не предъявил </w:t>
      </w:r>
      <w:r>
        <w:rPr>
          <w:sz w:val="24"/>
          <w:vertAlign w:val="superscript"/>
        </w:rPr>
        <w:t>20</w:t>
      </w:r>
      <w:r>
        <w:rPr>
          <w:sz w:val="24"/>
        </w:rPr>
        <w:t>. Как и следовало ожидать, приказ в целом не был исполнен. В результате самого порядка набора милиционеров в феврале — марте закладывалась основа последующих конфликтов как внутри органов правопорядка, так и в их отношениях с населением, что неизбежно снижало авторитет мили</w:t>
        <w:softHyphen/>
        <w:t>ции и вообще официальной власти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Постановление об учреждении милиции вышло только 17 апреля и от</w:t>
        <w:softHyphen/>
        <w:t>мечало лишь общие положения, предметы ведения милиции, степень влас</w:t>
        <w:softHyphen/>
        <w:t xml:space="preserve">ти, подчиненность </w:t>
      </w:r>
      <w:r>
        <w:rPr>
          <w:sz w:val="24"/>
          <w:vertAlign w:val="superscript"/>
        </w:rPr>
        <w:t>21</w:t>
      </w:r>
      <w:r>
        <w:rPr>
          <w:sz w:val="24"/>
        </w:rPr>
        <w:t>. Именно оно впервые официально закрепило и сам термин «милиция». До этого, когда о «милиции» говорили обывательские слои, официальные органы власти использовали термин «общественная полиция». 26 марта была учреждена Комиссия по милиции и муниципаль</w:t>
        <w:softHyphen/>
        <w:t>ной полиции, разрабатывавшая постановление об учреждении милиции. На одном из заседаний был поднят вопрос о соответствии термина «милиция» известному учреждению</w:t>
      </w:r>
      <w:r>
        <w:rPr>
          <w:i/>
          <w:sz w:val="24"/>
        </w:rPr>
        <w:t xml:space="preserve">. </w:t>
      </w:r>
      <w:r>
        <w:rPr>
          <w:sz w:val="24"/>
        </w:rPr>
        <w:t>Многие отметили здесь несоответствие и пред</w:t>
        <w:softHyphen/>
        <w:t>ложили заменить данный термин на «общественная полиция» или «граж</w:t>
        <w:softHyphen/>
        <w:t>данская стража». Однако затем было решено оставить этот термин, так как термин «полиция» был дискредитирован прежним режимом. Что же касает</w:t>
        <w:softHyphen/>
        <w:t xml:space="preserve">ся термина «милиция», то в русской истории он имел значение временных ополченских дружин, какие были созданы по манифесту Александра </w:t>
      </w:r>
      <w:r>
        <w:rPr>
          <w:sz w:val="24"/>
          <w:lang w:val="en-US"/>
        </w:rPr>
        <w:t xml:space="preserve">I </w:t>
      </w:r>
      <w:r>
        <w:rPr>
          <w:sz w:val="24"/>
        </w:rPr>
        <w:t>от 30 ноября 1806г. в помощь регулярным войскам</w:t>
      </w:r>
      <w:r>
        <w:rPr>
          <w:sz w:val="24"/>
          <w:vertAlign w:val="superscript"/>
        </w:rPr>
        <w:t>22</w:t>
      </w:r>
      <w:r>
        <w:rPr>
          <w:sz w:val="24"/>
        </w:rPr>
        <w:t>. Позже милицией также называли отряды стражи из горцев на Кавказе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Примечательно, что в 1917г. многие действительно под милицией подразумевали отряды народною ополчения, призванного защищать «заво</w:t>
        <w:softHyphen/>
        <w:t xml:space="preserve">еванные демократией права» </w:t>
      </w:r>
      <w:r>
        <w:rPr>
          <w:sz w:val="24"/>
          <w:vertAlign w:val="superscript"/>
        </w:rPr>
        <w:t>23</w:t>
      </w:r>
      <w:r>
        <w:rPr>
          <w:sz w:val="24"/>
        </w:rPr>
        <w:t>. Этому способствовали особенности набора милиционеров и своеобразная героика революции</w:t>
      </w:r>
      <w:r>
        <w:rPr>
          <w:i/>
          <w:sz w:val="24"/>
        </w:rPr>
        <w:t xml:space="preserve">. </w:t>
      </w:r>
      <w:r>
        <w:rPr>
          <w:sz w:val="24"/>
        </w:rPr>
        <w:t>Функции охраны общес</w:t>
        <w:softHyphen/>
        <w:t>твенного порядка, личной и имущественной безопасности в данное понима</w:t>
        <w:softHyphen/>
        <w:t>ние «милиции» не входили, так как отождествлялись с позорными полицей</w:t>
        <w:softHyphen/>
        <w:t>скими функциями</w:t>
      </w:r>
      <w:r>
        <w:rPr>
          <w:i/>
          <w:sz w:val="24"/>
        </w:rPr>
        <w:t xml:space="preserve">. </w:t>
      </w:r>
      <w:r>
        <w:rPr>
          <w:sz w:val="24"/>
        </w:rPr>
        <w:t>В результате попытка четко выявить рамки компетенции милиции провалилась ввиду нескольких причин. Во-первых, вследствие противоречивого понимания милиционерами задач милиции, которую они принципиально не желали отождествлять с бывшей полицией, считая, что в эпоху народовластия никто не имеет права диктовать представителям народа — милиционерам — свою волю; во-вторых, из-за весьма пестрого состава милиции, в которую вошел довольно большой процент уголов</w:t>
        <w:softHyphen/>
        <w:t>ников; в-третьих, в результате идеологического раскола внутри правленчес</w:t>
        <w:softHyphen/>
        <w:t>ких структур, борьбы за власть внутри милиции; да и в целом, как позже отметило МВД, ввести в действие положение 17 апреля из-за внутренних разногласий не удалось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Отсутствие устава, элементарной правовой базы делало работу мили</w:t>
        <w:softHyphen/>
        <w:t>ции весьма «творческой» и порой излишне инициативной. Особенно это касается первых революционных месяцев. Если учесть, что в милицию шли лица, желавшие так или иначе реализовать свои властные стремления, поучаствовать в революции в качестве ее официального представителя, то возникновение конфликтов с частными лицами вследствие грубого и неува</w:t>
        <w:softHyphen/>
        <w:t>жительного отношения к ним со стороны различных милицейских чинов, не может удивлять. Анекдоты революционного времени о милиционерах от</w:t>
        <w:softHyphen/>
        <w:t>мечают их непрофессионализм, корыстность и связь с уголовным миром. Выражение «кривить душой» сатирик разъяснял так: «Увидеть своего кре</w:t>
        <w:softHyphen/>
        <w:t>дитора милиционером и сделать приятную улыбку на лице»; различие между полицией и милицией: «Между постовым городовым и постовым милиционером есть, однако, существенная разница: городовой не кончал свою жизнь и жизнь своих товарищей через неумелое обращение с оружи</w:t>
        <w:softHyphen/>
        <w:t>ем». И далее: «Если милиционеры вербуются среди уголовных элементов», то нечего удивляться, что они попадают «на побывку к своим товарищам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40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по заключению»</w:t>
      </w:r>
      <w:r>
        <w:rPr>
          <w:i w:val="false"/>
          <w:sz w:val="24"/>
        </w:rPr>
        <w:t xml:space="preserve"> </w:t>
      </w:r>
      <w:r>
        <w:rPr>
          <w:i w:val="false"/>
          <w:sz w:val="24"/>
          <w:vertAlign w:val="superscript"/>
          <w:lang w:val="en-US"/>
        </w:rPr>
        <w:t>2</w:t>
      </w:r>
      <w:r>
        <w:rPr>
          <w:sz w:val="24"/>
          <w:vertAlign w:val="superscript"/>
          <w:lang w:val="en-US"/>
        </w:rPr>
        <w:t>4</w:t>
      </w:r>
      <w:r>
        <w:rPr>
          <w:i w:val="false"/>
          <w:sz w:val="24"/>
          <w:lang w:val="en-US"/>
        </w:rPr>
        <w:t xml:space="preserve">. </w:t>
      </w:r>
      <w:r>
        <w:rPr>
          <w:sz w:val="24"/>
        </w:rPr>
        <w:t>Неумелое, неосторожное обращение милиционеров с оружием отмечалось в приказах Никитина по московской народной милиции, публиковались приказы об увольнении милиционеров за поране</w:t>
        <w:softHyphen/>
        <w:t>ние граждан вследствие неумелого обращения с оружием</w:t>
      </w:r>
      <w:r>
        <w:rPr>
          <w:i/>
          <w:sz w:val="24"/>
        </w:rPr>
        <w:t xml:space="preserve">. </w:t>
      </w:r>
      <w:r>
        <w:rPr>
          <w:sz w:val="24"/>
        </w:rPr>
        <w:t xml:space="preserve">Известны факты, когда милиционеры случайно убивали друг друга прямо в комиссариатах </w:t>
      </w:r>
      <w:r>
        <w:rPr>
          <w:sz w:val="24"/>
          <w:vertAlign w:val="superscript"/>
        </w:rPr>
        <w:t>25</w:t>
      </w:r>
      <w:r>
        <w:rPr>
          <w:i/>
          <w:sz w:val="24"/>
        </w:rPr>
        <w:t xml:space="preserve">. </w:t>
      </w:r>
      <w:r>
        <w:rPr>
          <w:sz w:val="24"/>
        </w:rPr>
        <w:t>В городской смеховой культуре, остро реагировавшей на актуальные про</w:t>
        <w:softHyphen/>
        <w:t>блемы революционной действительности, появляется анекдот: у молодого человека спрашивают: «А почему вас не приняли в милицию?»— «Да по моей же оплошности. Прихожу туда, а они спрашивают: «Стрелять уме</w:t>
        <w:softHyphen/>
        <w:t xml:space="preserve">ете?» А я взял да и брякнул: «Умею». Ну, они испугались и не приняли» </w:t>
      </w:r>
      <w:r>
        <w:rPr>
          <w:sz w:val="24"/>
          <w:vertAlign w:val="superscript"/>
        </w:rPr>
        <w:t>26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Чувство долга нередко оказывалось заглушенным ощущением соб</w:t>
        <w:softHyphen/>
        <w:t xml:space="preserve">ственной значительности, власти и силы, восприятием службы как </w:t>
      </w:r>
      <w:r>
        <w:rPr>
          <w:i w:val="false"/>
          <w:sz w:val="24"/>
        </w:rPr>
        <w:t xml:space="preserve">лишь </w:t>
      </w:r>
      <w:r>
        <w:rPr>
          <w:sz w:val="24"/>
        </w:rPr>
        <w:t xml:space="preserve">временного, промежуточного состояния. В рапортах районных комиссаров, особенно за лето 1917 г., отмечены случаи использования милиционерами своей власти, оружия, вещественных доказательств (часто конфискованных винно-водочных изделий) в неслужебных целях. То, подвыпив, похитят винтовку, то во время пирушки, когда кончится выпивка, решат вскрыть сейф вещественных улик с хранящимся там спиртом </w:t>
      </w:r>
      <w:r>
        <w:rPr>
          <w:sz w:val="24"/>
          <w:vertAlign w:val="superscript"/>
        </w:rPr>
        <w:t>27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 xml:space="preserve">С первых месяцев революции со всех концов России на имя министра внутренних дел поступали телеграммы от частных лиц и общественных организаций с жалобами на милиционеров, превышавших свои полномочия и угрожавших свободе личности, имуществу, свободе слова и мнения и т. д. Нередко обыски становились лишь предлогом для ограбления, попадавшие в участок справедливо и несправедливо задержанные граждане в результате оказывались обворованными и избитыми </w:t>
      </w:r>
      <w:r>
        <w:rPr>
          <w:sz w:val="24"/>
          <w:vertAlign w:val="superscript"/>
        </w:rPr>
        <w:t>28</w:t>
      </w:r>
      <w:r>
        <w:rPr>
          <w:sz w:val="24"/>
        </w:rPr>
        <w:t>. «Традицию» грабить население под прикрытием «революционной власти», заложенную в феврале—марте уголовниками, естественным путем унаследовала народная милиция, хотя эти явления и не носили всеобщего, массового характера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Процесс очистки милиции от уголовных элементов растянулся прак</w:t>
        <w:softHyphen/>
        <w:t>тически до конца 1917 года. В первые дни революции во главе петро</w:t>
        <w:softHyphen/>
        <w:t>градской конной милиции (бывшей полицейской конной стражи) встал неизвестно кем и при каких обстоятельствах рекомендованный молодой человек, назвавшийся корнетом одного конного полка Мезенцевым. Ока</w:t>
        <w:softHyphen/>
        <w:t>залось, что это никакой не корнет, а просто аферист, орудовавший с под</w:t>
        <w:softHyphen/>
        <w:t xml:space="preserve">ложными документами </w:t>
      </w:r>
      <w:r>
        <w:rPr>
          <w:sz w:val="24"/>
          <w:vertAlign w:val="superscript"/>
        </w:rPr>
        <w:t>29</w:t>
      </w:r>
      <w:r>
        <w:rPr>
          <w:sz w:val="24"/>
        </w:rPr>
        <w:t>. 12 мая случайно удалось задержать известного еще до революции мошенника-рецидивиста («пушкаря» и сбытчика простой бумаги под видом фальшивых денег), П. Ф. Филиппова, с виду довольно почтенного, немолодого человека, главу семейства, оказавшегося на сво</w:t>
        <w:softHyphen/>
        <w:t>боде после революции и устроившегося в составе милиции первого под</w:t>
        <w:softHyphen/>
        <w:t>района Александро-Невской части. На допросе Филиппов рассказал, что во время революции вся его семья решила служить в милиции: один из его сыновей служит помощником коменданта в милиции, а другой состоит рядовым милиционером. Между тем, по сведениям уголовной милиции, один из его сыновей раньше попадался на карманных и квар</w:t>
        <w:softHyphen/>
        <w:t>тирных кражах. Такое тяготение семьи наследственных уголовников к служ</w:t>
        <w:softHyphen/>
        <w:t>бе в милиции в марте 1917 г. весьма показательно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Однако в первые месяцы революции, когда был силен энтузиазм и же</w:t>
        <w:softHyphen/>
        <w:t>лание построить Свободную Россию, встречалось немало честных, искрен</w:t>
        <w:softHyphen/>
        <w:t>них людей, записывавшихся в милицию по убеждениям. Как правило, они были представлены либо студентами, либо людьми с высшим юридическим образованием, уже имевшими отношение к правоохранительным органам</w:t>
      </w:r>
      <w:r>
        <w:rPr>
          <w:i/>
          <w:sz w:val="24"/>
        </w:rPr>
        <w:t xml:space="preserve">. </w:t>
      </w:r>
      <w:r>
        <w:rPr>
          <w:sz w:val="24"/>
        </w:rPr>
        <w:t>Благодаря им милиция все же развернула борьбу с уголовными элемента</w:t>
        <w:softHyphen/>
        <w:t>ми, пыталась навести порядок в городах, вылавливая и отправляя обратно в тюрьмы бежавших и продолжавших уголовную жизнь преступников. Московские газеты за март — апрель пестрят объявлениями о постоянных столкновениях милиции с шайками грабителей, о конфискациях награблен</w:t>
        <w:softHyphen/>
        <w:t>ного товара. Как следствие участились обстрелы постов милиционеров по ночам. Когда стрелявших удавалось задержать, выяснялось, что все они — бежавшие в недавнем прошлом уголовники</w:t>
      </w:r>
      <w:r>
        <w:rPr>
          <w:i/>
          <w:sz w:val="24"/>
        </w:rPr>
        <w:t xml:space="preserve">. </w:t>
      </w:r>
      <w:r>
        <w:rPr>
          <w:sz w:val="24"/>
        </w:rPr>
        <w:t>В опубликованной 8 апреля в «Московском листке» статье «Статистика происшествий» отмечено, что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41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преступность в Москве в течение марта, по сравнению с отчетами прошед</w:t>
        <w:softHyphen/>
        <w:t>шего времени, нисколько не увеличилась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Позитивная роль принадлежала милиции в борьбе с самосудами. Хотя пресечь их не удавалось, но многие преступники вовремя подоспевшим милиционерам обязаны были спасением жизни. В качестве курьеза можно упомянуть прошедший во Всехсвятском районе Москвы митинг «рыцарей револьвера и фомки», на котором они потребовали от милиции допол</w:t>
        <w:softHyphen/>
        <w:t>нительных гарантий от самосудов (видимо все-таки и здесь нерастороп</w:t>
        <w:softHyphen/>
        <w:t>ность правоохранителей вызывала недовольство). Однако часто как раз исполнение милицией своих прямых обязанностей приводило к новым конфликтам с населением. В первую очередь это связано с облавами в чайных лавках, ресторанах, цель которых была задержать «подозритель</w:t>
        <w:softHyphen/>
        <w:t xml:space="preserve">ных лиц» и провести осмотр на предмет наличия алкогольных напитков. После обыска, проведенного 13 мая в ресторане 1-го разряда «Марс» в Спасском проезде, он был закрыт вследствие обнаруженного в отдельном кабинете поданного в кувшине шампанского, а в общем зале на столике у посетителя — бутылки с суррогатом спирта </w:t>
      </w:r>
      <w:r>
        <w:rPr>
          <w:sz w:val="24"/>
          <w:vertAlign w:val="superscript"/>
        </w:rPr>
        <w:t>30</w:t>
      </w:r>
      <w:r>
        <w:rPr>
          <w:sz w:val="24"/>
        </w:rPr>
        <w:t>. Часто обывателей по ночам беспокоили отряды, устраивавшие облавы на дезертиров. Недоста</w:t>
        <w:softHyphen/>
        <w:t xml:space="preserve">точное соблюдение неприкосновенности личности и имущества граждан во время таких мероприятий отмечалась и в районных думах </w:t>
      </w:r>
      <w:r>
        <w:rPr>
          <w:sz w:val="24"/>
          <w:vertAlign w:val="superscript"/>
        </w:rPr>
        <w:t>31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В Петрограде налаживание работы комиссариатов проходило более болезненно. Всю инициативу приходилось брать в свои руки отдельным представителям образованных слоев. Примечательна здесь роль студентов, которым, с точки зрения возрастной психологии, свойственно несколько романтизированное восприятие действительности, и совсем юных бойска</w:t>
        <w:softHyphen/>
        <w:t>утов. Как вспоминал Кельсон, в мартовские дни послушные и организован</w:t>
        <w:softHyphen/>
        <w:t>ные 10-12 летние бойскауты в качестве посыльных помогали в налаживании работы в здании Петроградской городской думы, где первое время раз</w:t>
        <w:softHyphen/>
        <w:t>мещалось управление Петроградской городской милиции</w:t>
      </w:r>
      <w:r>
        <w:rPr>
          <w:sz w:val="24"/>
          <w:vertAlign w:val="superscript"/>
        </w:rPr>
        <w:t>32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Энтузиазм молодежи, служившей в милиции, направленный в фев</w:t>
        <w:softHyphen/>
        <w:t>рале — апреле на наведение порядка, закрепление завоеваний революции, в дальнейшем, под воздействием негативных явлений в жизни революцион</w:t>
        <w:softHyphen/>
        <w:t>ного общества, иссяк, совершилась переоценка ценностей; молодые люди отдали заметное предпочтение удовлетворению своих личных потребнос</w:t>
        <w:softHyphen/>
        <w:t>тей. Тем не менее, в период подъема энтузиазма показательно участие студентов в формировании и деятельности «летучих отрядов», которые создавались в конце марта — апреле для борьбы с «сильным ростом преступности, главной причиной чего послужил выпуск на свободу из тюрем массы уголовных преступников, большое количество дезертиров и людей без определенных занятий». Впоследствии деятельность этих от</w:t>
        <w:softHyphen/>
        <w:t>рядов была позитивно оценена комиссией Главного управления по делам милиции, которая провела ревизию Петроградской городской милиции, хотя в докладе и отмечен оттенок любительства, непрофессионализм моло</w:t>
        <w:softHyphen/>
        <w:t xml:space="preserve">дых людей </w:t>
      </w:r>
      <w:r>
        <w:rPr>
          <w:sz w:val="24"/>
          <w:vertAlign w:val="superscript"/>
        </w:rPr>
        <w:t>33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Одним из самых известных и нашумевших дел летучих отрядов в Пет</w:t>
        <w:softHyphen/>
        <w:t>рограде стала начавшаяся еще в марте кампания по борьбе с наркотиками. Благодаря личной инициативе молодых людей удалось выявить наиболее крупные места продажи кокаина (как правило, это были чайные лавки д. № 10 по Щербакову переулку, д. № 8 по Лештукову пер., кафе «Ампир» на Садовой и Рейтера, в ночлежных домах — в «Сухиничах» и др.), арестовать известных еще до революции торговцев (А. Вольмана, по кличке «Король», и его брата Морица, И. И. Костромина, владевшего меблированными ком</w:t>
        <w:softHyphen/>
        <w:t xml:space="preserve">натами, в которых собирались нюхательщики, а преимущественно нюхателыцицы). Правда, посетители притонов и клиенты противодействовали летучим отрядам, оказывая порой физическое сопротивление и, например, воспрепятствовали задержанию в одной из чайных известного торговца Петьки Заводного </w:t>
      </w:r>
      <w:r>
        <w:rPr>
          <w:sz w:val="24"/>
          <w:vertAlign w:val="superscript"/>
        </w:rPr>
        <w:t>34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Образ искреннего, всей душой желающего внести свою лепту в дело построения Свободной России студента запечатлелся во многих воспомина</w:t>
        <w:softHyphen/>
        <w:t>ниях и, возможно, может быть обобщен в лице знакомой Вертинского —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42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«тоненькой, тщедушной юридического факультета девицы Сонечки Вайль», сидевшей за столом в комиссариате, занимавшейся делопроизводством и при этом испуганно косившейся на лежащий рядом и полагающийся ей по чину наган. В карикатурах нередко милиционер изображался как мальчик 10—12 лет, одетый в не по размеру большую форму, с огромной болта</w:t>
        <w:softHyphen/>
        <w:t xml:space="preserve">ющейся на боку кобурой, саблей во весь его рост и фуражкой, в которой тонет вся его голова. Причем вид у этого горе-милиционера чрезвычайно гордый и серьезный </w:t>
      </w:r>
      <w:r>
        <w:rPr>
          <w:sz w:val="24"/>
          <w:vertAlign w:val="superscript"/>
        </w:rPr>
        <w:t>35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Однако одного искреннего желания, молодого энтузиазма не было достаточно для того, чтобы внести в деятельность милиции как органа исполнительной власти организованность, последовательность. Более того, нередко своей инициативой студенты только вызывали напряженность в от</w:t>
        <w:softHyphen/>
        <w:t>ношениях милиции с населением. Многих озадачила самодеятельная опера</w:t>
        <w:softHyphen/>
        <w:t xml:space="preserve">ция отряда милиционеров, совершивших облаву на проституток в домах терпимости, хотя облавы эти были уже давно запрещены </w:t>
      </w:r>
      <w:r>
        <w:rPr>
          <w:sz w:val="24"/>
          <w:vertAlign w:val="superscript"/>
        </w:rPr>
        <w:t>36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От глаз правительства не могли укрыться факты внутреннего разложе</w:t>
        <w:softHyphen/>
        <w:t>ния милиции, ее дискредитация среди населения, вследствие чего начальник городской милиции Петрограда Крыжановский издал постановление о пе</w:t>
        <w:softHyphen/>
        <w:t>ренаборе к 1 июня всех милиционеров; начальник московской народной милиции старался избавиться от всех временных элементов, в первую очередь студентов. В конце апреля Никитин с объявлением благодарности за самоотверженную работу уволил из милиции учащихся средних учебных заведений</w:t>
      </w:r>
      <w:r>
        <w:rPr>
          <w:sz w:val="24"/>
          <w:vertAlign w:val="superscript"/>
        </w:rPr>
        <w:t>37</w:t>
      </w:r>
      <w:r>
        <w:rPr>
          <w:sz w:val="24"/>
        </w:rPr>
        <w:t>. Позже постановлением Временного правительства «Об ус</w:t>
        <w:softHyphen/>
        <w:t>тройстве милиции городов Петрограда, Москвы, Киева и Одессы» был введен возрастной ценз (22 года) и учащимся служба в милиции была запрещена. Правда, тем же постановлением петроградскому городскому голове разрешалось с согласия министра внутренних дел оставлять отдель</w:t>
        <w:softHyphen/>
        <w:t>ных лиц, состоявших на службе в милиции, на своих должностях, «хотя бы лица эти не удовлетворяли всем требованиям настоящего постановления, — если сохранение их на указанных должностях признано будет полезным</w:t>
      </w:r>
      <w:r>
        <w:rPr>
          <w:sz w:val="24"/>
          <w:vertAlign w:val="superscript"/>
        </w:rPr>
        <w:t>38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В июне, когда происходил перенабор всех чинов милиции, сопровож</w:t>
        <w:softHyphen/>
        <w:t>давшийся сокращением штатов, приоритет отдавался солдатам-фронтови</w:t>
        <w:softHyphen/>
        <w:t>кам, георгиевским кавалерам, в результате чего летом — осенью преоб</w:t>
        <w:softHyphen/>
        <w:t>ладание студентов было ликвидировано. Но в общественном сознании образ милиционера-гимназиста все еще продолжал доминировать. Видя непрофессионализм сотрудников, охраняющих правопорядок, власти при</w:t>
        <w:softHyphen/>
        <w:t>шли к решению развивать школы милиционеров, назначение которых виде</w:t>
        <w:softHyphen/>
        <w:t xml:space="preserve">лось в «выпуске кадров милиционеров-специалистов», разрабатывался план организации и программы самой школы </w:t>
      </w:r>
      <w:r>
        <w:rPr>
          <w:sz w:val="24"/>
          <w:vertAlign w:val="superscript"/>
        </w:rPr>
        <w:t>39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28 мая Временное правительство издало постановление о ревизии Петроградской городской милиции. Специальная комиссия проводила ре</w:t>
        <w:softHyphen/>
        <w:t>визию с 5 по 20 июня, обследовав 35 подрайонов различных районов Петрограда</w:t>
      </w:r>
      <w:r>
        <w:rPr>
          <w:sz w:val="24"/>
          <w:vertAlign w:val="superscript"/>
        </w:rPr>
        <w:t>40</w:t>
      </w:r>
      <w:r>
        <w:rPr>
          <w:sz w:val="24"/>
        </w:rPr>
        <w:t>. В результате выявились некоторые местные особенности: милиция центральных районов отличалась большей дисциплинированнос</w:t>
        <w:softHyphen/>
        <w:t>тью, более половины комиссаров и их помощников имели высшее об</w:t>
        <w:softHyphen/>
        <w:t>разование, большинство старших милиционеров — студенты; вместе с тем, здесь остро ощущалась нехватка вооружения; в целом, милиция центра аполитична, интересуется только чисто финансовыми вопросами, милиция фабричных районов менее дисциплинирована, часто комиссарами и их помощниками являются рабочие, но при этом намного лучше вооружена, склонна к участию в различных собраниях, обсуждению политических вопросов. Данное территориальное деление, отягощенное социально-куль</w:t>
        <w:softHyphen/>
        <w:t>турными различиями самих милиционеров, впоследствии явилось сущест</w:t>
        <w:softHyphen/>
        <w:t>венной причиной внутреннего кризиса, раскола милиции. Противостояние различных социальных групп внутри нее, в условиях роста правонарушений со стороны самих милиционеров, потери чувства долга и ответственности перед обществом и государством, привели к тому, что с осени милиция уже не справлялась с возложенными на нее обязанностями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Неспособность милиции справиться со своими непосредственными обя</w:t>
        <w:softHyphen/>
        <w:t>занностями побуждала обывателей взять на себя обеспечение безопасности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43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Еще в февральско-мартовские дни, когда шайки уголовников ходили по квартирам и под видом обысков обворовывали жителей, в отдельных домах стали образовываться домовые комитеты, цель которых изначально и заключалась в охране имущества и жизни всех, кто проживает в доме. С образованием Управления городской милиции на имя ее начальника от таких комитетов поступали заявления о выдаче удостоверений на право хранения и ношения оружия во время дежурств</w:t>
      </w:r>
      <w:r>
        <w:rPr>
          <w:i/>
          <w:sz w:val="24"/>
        </w:rPr>
        <w:t xml:space="preserve">. </w:t>
      </w:r>
      <w:r>
        <w:rPr>
          <w:sz w:val="24"/>
        </w:rPr>
        <w:t>Позднее распространился наем ночных сторожей во дворах, они объединились в профессиональный союз</w:t>
      </w:r>
      <w:r>
        <w:rPr>
          <w:i/>
          <w:sz w:val="24"/>
        </w:rPr>
        <w:t xml:space="preserve">. </w:t>
      </w:r>
      <w:r>
        <w:rPr>
          <w:sz w:val="24"/>
        </w:rPr>
        <w:t>Московская комиссия по гражданскому управлению на заседании 30 сентября вынесла постановление о создании дополнительных штатов мили</w:t>
        <w:softHyphen/>
        <w:t xml:space="preserve">ции по усиленной ночной охране города; в эту охрану включили, с целью обмена опытом, знанием своих районов, представителей от Союза ночных сторожей </w:t>
      </w:r>
      <w:r>
        <w:rPr>
          <w:sz w:val="24"/>
          <w:vertAlign w:val="superscript"/>
        </w:rPr>
        <w:t>41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Еще одним следствием падавшего в глазах населения авторитета мили</w:t>
        <w:softHyphen/>
        <w:t>ции оказались самосуды — одно из характернейших явлений революционной эпохи. Один из очевидцев самосуда над ворами, случившегося 16 мая на углу Владимирского и Невского проспектов, описывал, как кто-то из толпы предложил позвать милиционера, но ему ответили, что от этих «гимназистов» толку нет, а само разыгрывавшееся действо следует рассматривать не как самосуд, а как «мирской приговор». Большинство этих самочинных расправ происходило по одному сценарию — задержание на месте преступления подозреваемого, избиение (если милиционер не появлялся его могли и убить — утопить в реке или застрелить), сопровождение вместе с милицио</w:t>
        <w:softHyphen/>
        <w:t>нером до комиссариата и, затем, выступление толпы перед комиссариатом с требованием отдать им преступника, чтобы «добить его и отучить прово</w:t>
        <w:softHyphen/>
        <w:t>дить ограбления и грабежи»</w:t>
      </w:r>
      <w:r>
        <w:rPr>
          <w:sz w:val="24"/>
          <w:vertAlign w:val="superscript"/>
        </w:rPr>
        <w:t>42</w:t>
      </w:r>
      <w:r>
        <w:rPr>
          <w:sz w:val="24"/>
        </w:rPr>
        <w:t>. Для успокоения толпы, насчитывавшей нередко до тысячи человек, приходилось вызывать наряд конной милиции. Видимо, в «перевоспитательную» силу милиции мало верили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Значительно осложнял ситуацию раскол милиции на рабочую и город</w:t>
        <w:softHyphen/>
        <w:t>скую. В фабричных районах существовали подрайоны, которые полностью контролировались рабочими. Интересны особенности финансирования: ра</w:t>
        <w:softHyphen/>
        <w:t>бочая милиция получала жалованье от управления начальника милиции из городских сумм, но не по штату, а по 1 рублю в час. Кроме того, все рабочие милиционеры продолжали получать зарплату на заводах за пол</w:t>
        <w:softHyphen/>
        <w:t xml:space="preserve">ный рабочий день. Что же касается окладов городских милиционеров, то если в апреле начальник милиции получал 300 рублей в месяц, а младший милиционер — 120, то после закона от 12 июля начальник района получал примерно 400 р., милиционер, прослуживший более 3 месяцев,— 200 р., а менее — 180 рублей. Даже по скромным подсчетам, рабочие милиционеры получали в полтора-два раза больше, чем городские. При этом рабочая милиция не состояла в подчинении у комиссаров городской милиции </w:t>
      </w:r>
      <w:r>
        <w:rPr>
          <w:sz w:val="24"/>
          <w:vertAlign w:val="superscript"/>
        </w:rPr>
        <w:t>43</w:t>
      </w:r>
      <w:r>
        <w:rPr>
          <w:sz w:val="24"/>
        </w:rPr>
        <w:t>. Отсюда возникали недоразумения по поводу несения постовой службы, так как рабочие зачастую самовольно захватывали посты в заводских под</w:t>
        <w:softHyphen/>
        <w:t>районах, не допуская туда городскую милицию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Качество несения службы оставляло желать лучшего</w:t>
      </w:r>
      <w:r>
        <w:rPr>
          <w:i/>
          <w:sz w:val="24"/>
        </w:rPr>
        <w:t xml:space="preserve">. </w:t>
      </w:r>
      <w:r>
        <w:rPr>
          <w:sz w:val="24"/>
        </w:rPr>
        <w:t>Дознания прово</w:t>
        <w:softHyphen/>
        <w:t>дились совершенно неумело, постовую службу несли небрежно, а все дело</w:t>
        <w:softHyphen/>
        <w:t>производство часто замыкалось на одном секретаре-делопроизводителе, документы не доходили ни до комиссара, ни до его помощника. Зато рабочая милиция, в отличие от городской, более активно участвовала в политических мероприятиях. В основном к ее составу относились депута</w:t>
        <w:softHyphen/>
        <w:t>ты общегородской конференции милиции, занявшей позицию противостоя</w:t>
        <w:softHyphen/>
        <w:t xml:space="preserve">ния начальнику городской милиции Петрограда. Образованный 3 июня под эгидой большевиков Совет петроградской народной милиции вступил в конфликт с начальником городской милиции, выставив политические лозунги, а в действительности преследуя не классово-политические цели «сознательных» рабочих, а сугубо экономические интересы, связанные со стремлением не допустить ликвидации дополнительных заработков тех рабочих, которые лишь формально числились на заводах </w:t>
      </w:r>
      <w:r>
        <w:rPr>
          <w:sz w:val="24"/>
          <w:vertAlign w:val="superscript"/>
        </w:rPr>
        <w:t>44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Некоторые лидеры рабочей милиции, кроме того, открыто поддержи</w:t>
        <w:softHyphen/>
        <w:t>вали отдельные политические группы. Характерна история с захватом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44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анархистами дачи Дурново, во флигеле которой располагались комиссари</w:t>
        <w:softHyphen/>
        <w:t>ат 1-го Выборгского подрайона и Совет петроградской народной милиции. Рабочая милиция не только не пыталась предотвратить захват дачи, но и отказалась содействовать властям во время операции по изгнанию анар</w:t>
        <w:softHyphen/>
        <w:t>хистов, при этом на вопрос о возможности содействия анархистам последо</w:t>
        <w:softHyphen/>
        <w:t xml:space="preserve">вал уклончивый ответ </w:t>
      </w:r>
      <w:r>
        <w:rPr>
          <w:sz w:val="24"/>
          <w:vertAlign w:val="superscript"/>
        </w:rPr>
        <w:t>45</w:t>
      </w:r>
      <w:r>
        <w:rPr>
          <w:sz w:val="24"/>
        </w:rPr>
        <w:t>. В результате в рабочих подрайонах неумолимо прогрессировала преступность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Другой отличительной чертой рабочей милиции было ее вооружение. Оружие им предоставлялось не только через управление городской мили</w:t>
        <w:softHyphen/>
        <w:t>ции, но и от Совета рабочих и солдатских депутатов, многие из них обзавелись и личным оружием. В беседе с американским корреспондентом Вильямсом, побывавшим в семье рабочего-механика Сартова, хозяин ска</w:t>
        <w:softHyphen/>
        <w:t xml:space="preserve">зал, что «у каждого рабочего есть теперь оружие» </w:t>
      </w:r>
      <w:r>
        <w:rPr>
          <w:sz w:val="24"/>
          <w:vertAlign w:val="superscript"/>
        </w:rPr>
        <w:t>46</w:t>
      </w:r>
      <w:r>
        <w:rPr>
          <w:sz w:val="24"/>
        </w:rPr>
        <w:t>. В условиях войны, когда на фронте чувствовалась нехватка оружия, министр внутренних дел в апреле распорядился отпускать на вооружение милиции, за плату, лишь револьверы типа «Наган» и магазинные винтовки системы «Маузер» или «Веттерли», так как все остальные образцы оружия необходимы для дей</w:t>
        <w:softHyphen/>
        <w:t xml:space="preserve">ствующей армии. Трехлинейные же винтовки образца 1891 г., в которых армия испытывала острую нужду, предписывалось в самом ближайшем времени сдать в Петроградский артиллерийский склад в обмен на винтовки Маузера </w:t>
      </w:r>
      <w:r>
        <w:rPr>
          <w:sz w:val="24"/>
          <w:vertAlign w:val="superscript"/>
        </w:rPr>
        <w:t>47</w:t>
      </w:r>
      <w:r>
        <w:rPr>
          <w:sz w:val="24"/>
        </w:rPr>
        <w:t>. В целом по Петрограду этот циркуляр не был исполнен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Специально для рабочей милиции большевики по воскресеньям устраи</w:t>
        <w:softHyphen/>
        <w:t>вали бесплатные учебные стрельбы с выездом на грузовиках за город. Таким образом, хотя формально рабочая и городская милиция Петрограда еще 2 марта были объединены в единую организацию, единства в деятель</w:t>
        <w:softHyphen/>
        <w:t>ности комиссаров городских и рабочих подрайонов не было. Однако касает</w:t>
        <w:softHyphen/>
        <w:t>ся это лишь Петрограда. Московская милиция, что неоднократно отмеча</w:t>
        <w:softHyphen/>
        <w:t>лось в прессе, была лучше организована и, несмотря на многие свои слабости, избежала внутренних противоречий. Да и авторитет Никитина в Москве был куда выше, чем Крыжановского, а затем Н. В. Иванова в Петрограде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Весьма несовершенен был внутренний контроль за действиями чинов милиции. Дисциплинарной власти над подчиненными комиссары не имели, а дела о различного рода милицейских проступках передавались комис</w:t>
        <w:softHyphen/>
        <w:t>сарами коллегии милиционеров, которая могла либо наложить в качестве взыскания штраф до 25 руб., либо уволить со службы с «волчьим пас</w:t>
        <w:softHyphen/>
        <w:t xml:space="preserve">портом» </w:t>
      </w:r>
      <w:r>
        <w:rPr>
          <w:sz w:val="24"/>
          <w:vertAlign w:val="superscript"/>
        </w:rPr>
        <w:t>48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Подобные меры существенных результатов не давали, так как на практике, уволенные из одного комиссариата, милиционеры тут же посту</w:t>
        <w:softHyphen/>
        <w:t xml:space="preserve">пали на службу в другой </w:t>
      </w:r>
      <w:r>
        <w:rPr>
          <w:sz w:val="24"/>
          <w:vertAlign w:val="superscript"/>
        </w:rPr>
        <w:t>49</w:t>
      </w:r>
      <w:r>
        <w:rPr>
          <w:sz w:val="24"/>
        </w:rPr>
        <w:t xml:space="preserve">, поэтому естественно, что в целом к службе младшие чины милиции относились небрежно. Особенно это касалось постовой службы, которая всегда требовала как дисциплинированности и стойкости, так и отваги. Пытаясь оправдать своих милиционеров, один из комиссаров отметил, что «иной раз на посту милиционера и не застанешь, но свистнешь, он всегда откуда-то покажется» </w:t>
      </w:r>
      <w:r>
        <w:rPr>
          <w:sz w:val="24"/>
          <w:vertAlign w:val="superscript"/>
        </w:rPr>
        <w:t>50</w:t>
      </w:r>
      <w:r>
        <w:rPr>
          <w:sz w:val="24"/>
        </w:rPr>
        <w:t>. Юморист предлагал иной способ отыскания постового: «Пост милиционера очень легко найти: необ</w:t>
        <w:softHyphen/>
        <w:t>ходимо стать лицом к северо-востоку, сделать шагов по сто во все стороны и зайти под ворота второго двора одного из домов по нечетной стороне. Если милиционера там нет, то следует искать в ближайших чайных, а если и там нет, то следует махнуть рукой, безразлично левой или правой, и прекратить поиски»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То же самое наблюдалось в Москве. В ночь на 26 мая 1917 г. комиссар Временного правительства по г. Москве решил объехать милицейские по</w:t>
        <w:softHyphen/>
        <w:t>сты 1-го и 5-го отделений. В результате он отметил следующие нарушения: «Один из постов, оставленный милиционером по болезни, не был замещен вовсе; на поднятую мною тревогу в одном из комиссариатов никто не отозвался, и дежурного мне удалось увидеть лишь тогда, когда я вошел в самое помещение комиссариата; один из постовых милиционеров не имел при себе билета. Этот же самый пост не имел никакой связи с бли</w:t>
        <w:softHyphen/>
        <w:t>жайшим постом соседнего комиссариата; милиционеры постов близ одной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45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 xml:space="preserve">из чайных находились в момент объезда в чайной; большинство постовых милиционеров не отвечает на тревожные свистки; многие из них крайне медленно продвигаются на место вызова; был случай явки милиционера на вызов с пистолетом в руках; большинство милиционеров не знает фамилий своих начальников и дежурных по участку» </w:t>
      </w:r>
      <w:r>
        <w:rPr>
          <w:sz w:val="24"/>
          <w:vertAlign w:val="superscript"/>
        </w:rPr>
        <w:t>51</w:t>
      </w:r>
      <w:r>
        <w:rPr>
          <w:sz w:val="24"/>
        </w:rPr>
        <w:t xml:space="preserve">. В приказах по московской милиции в качестве причин увольнения постоянно фигурируют самовольное оставление поста, хулиганство на посту, нетрезвое поведение, неисполнение приказаний по службе и, кроме того, неявка по вызову к объяснению </w:t>
      </w:r>
      <w:r>
        <w:rPr>
          <w:sz w:val="24"/>
          <w:vertAlign w:val="superscript"/>
        </w:rPr>
        <w:t>52</w:t>
      </w:r>
      <w:r>
        <w:rPr>
          <w:sz w:val="24"/>
        </w:rPr>
        <w:t>. Непрофессионализм, усугублявшийся подчас хамским от</w:t>
        <w:softHyphen/>
        <w:t>ношением к гражданским лицам, раздражал обывателей и настраивал их против милиции. Один из «гостей столицы» с горечью писал редактору «Петроградских ведомостей», как, обратившись к постовому, он столкнулся с оскорбительным отношением к своей персоне и последовавшей хули</w:t>
        <w:softHyphen/>
        <w:t xml:space="preserve">ганской выходкой со стороны подвыпившего дружка милиционера </w:t>
      </w:r>
      <w:r>
        <w:rPr>
          <w:sz w:val="24"/>
          <w:vertAlign w:val="superscript"/>
        </w:rPr>
        <w:t>53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В периодической печати тема революционной милиции стала злобод</w:t>
        <w:softHyphen/>
        <w:t>невной. 19 мая в «Петроградском листке» автор статьи «Наша милиция» с возмущением писал: «Надо каждый день говорить об этом учреждении..</w:t>
      </w:r>
      <w:r>
        <w:rPr>
          <w:i/>
          <w:sz w:val="24"/>
        </w:rPr>
        <w:t xml:space="preserve">. </w:t>
      </w:r>
      <w:r>
        <w:rPr>
          <w:sz w:val="24"/>
        </w:rPr>
        <w:t>Сегодня узнаем, что в 1-м Московском подрайоне выдавались без числа и счета разрешения на спирт..</w:t>
      </w:r>
      <w:r>
        <w:rPr>
          <w:i/>
          <w:sz w:val="24"/>
        </w:rPr>
        <w:t xml:space="preserve">. </w:t>
      </w:r>
      <w:r>
        <w:rPr>
          <w:sz w:val="24"/>
        </w:rPr>
        <w:t>за мзду</w:t>
      </w:r>
      <w:r>
        <w:rPr>
          <w:i/>
          <w:sz w:val="24"/>
        </w:rPr>
        <w:t xml:space="preserve">. </w:t>
      </w:r>
      <w:r>
        <w:rPr>
          <w:sz w:val="24"/>
        </w:rPr>
        <w:t>Некий уголовный М. К. Пастушкевич хозяйничал в комиссариате</w:t>
      </w:r>
      <w:r>
        <w:rPr>
          <w:i/>
          <w:sz w:val="24"/>
        </w:rPr>
        <w:t xml:space="preserve">. </w:t>
      </w:r>
      <w:r>
        <w:rPr>
          <w:sz w:val="24"/>
        </w:rPr>
        <w:t>Вчера в пойманном воре Н</w:t>
      </w:r>
      <w:r>
        <w:rPr>
          <w:i/>
          <w:sz w:val="24"/>
        </w:rPr>
        <w:t xml:space="preserve">. </w:t>
      </w:r>
      <w:r>
        <w:rPr>
          <w:sz w:val="24"/>
        </w:rPr>
        <w:t>Дроздове был опознан бывший милиционер 1-го подрайона Александро-Невской части. В 3-м Литейном подрайоне с населения собиралась дань на «содержа</w:t>
        <w:softHyphen/>
        <w:t>ние» милиции. У милиционеров сами стреляют ружья. На днях на Васильев</w:t>
        <w:softHyphen/>
        <w:t>ском острове милиционеры придумали способ разгонять «хвосты». Они распорядились обливать людей из поливных рукавов</w:t>
      </w:r>
      <w:r>
        <w:rPr>
          <w:i/>
          <w:sz w:val="24"/>
        </w:rPr>
        <w:t xml:space="preserve">. </w:t>
      </w:r>
      <w:r>
        <w:rPr>
          <w:sz w:val="24"/>
        </w:rPr>
        <w:t xml:space="preserve">Было весело» </w:t>
      </w:r>
      <w:r>
        <w:rPr>
          <w:sz w:val="24"/>
          <w:vertAlign w:val="superscript"/>
        </w:rPr>
        <w:t>54</w:t>
      </w:r>
      <w:r>
        <w:rPr>
          <w:sz w:val="24"/>
        </w:rPr>
        <w:t>. Ситуация особенно усугубилась с лета, когда поведение некоторых милици</w:t>
        <w:softHyphen/>
        <w:t>онеров становится особенно вопиющим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В условиях ограниченной продажи винно-водочных изделий, нетрезвое состояние милиционеров, их попытки заняться спекуляцией реквизирован</w:t>
        <w:softHyphen/>
        <w:t>ного спирта сильно бросались в глаза. Если в первые месяцы революции городская сатира по отношению к милиции в качестве объекта высмеивания брала наличие уголовного элемента среди милиционеров, то в дальнейшем доминировала тема пьянства, участия в незаконной торговле вином. В этот период появляется следующая частушка: «Нет милее для милиций // Спирто-винных реквизиций, // Потому — от всех почет, // Бочка же всегда те</w:t>
        <w:softHyphen/>
        <w:t xml:space="preserve">чет!» </w:t>
      </w:r>
      <w:r>
        <w:rPr>
          <w:b w:val="false"/>
          <w:sz w:val="24"/>
          <w:vertAlign w:val="superscript"/>
        </w:rPr>
        <w:t>55</w:t>
      </w:r>
      <w:r>
        <w:rPr>
          <w:b/>
          <w:sz w:val="24"/>
        </w:rPr>
        <w:t xml:space="preserve"> </w:t>
      </w:r>
      <w:r>
        <w:rPr>
          <w:sz w:val="24"/>
        </w:rPr>
        <w:t>Летом героями газетной хроники происшествий часто становились пьяные милиционеры. 7 июля в «Маленькой газете» отмечалось, что мили</w:t>
        <w:softHyphen/>
        <w:t xml:space="preserve">ционер 4-го Александро-Невского подрайона Брызгалов «до того «нашмонился», что совсем память потерял, расположившись на ночлег прямо на улице. Обобрали «блюстителя» до нитки, а потом еще чуть не поколотили». Спас горе-милиционера от расправы возмущенной толпы его сослуживец </w:t>
      </w:r>
      <w:r>
        <w:rPr>
          <w:sz w:val="24"/>
          <w:vertAlign w:val="superscript"/>
        </w:rPr>
        <w:t>56</w:t>
      </w:r>
      <w:r>
        <w:rPr>
          <w:sz w:val="24"/>
        </w:rPr>
        <w:t>. Среди населения закреплялось мнение, что милиционеры всячески старают</w:t>
        <w:softHyphen/>
        <w:t>ся использовать свое положение для личной выгоды. Престиж их катаст</w:t>
        <w:softHyphen/>
        <w:t>рофически падает, а одновременно рушатся и зыбкие основы легитимности верховной власти. В июньском (8-м) номере «Трепача» появилось шуточное объявление: «Милиционер предлагает услуги по выносу мяса из городской лавки для клиентов вне очереди. Плата — по соглашению». Подобные факты накапливались, слагались в общественное мнение и в конце концов начинали приводить и к дискредитации самой революции. В летних номе</w:t>
        <w:softHyphen/>
        <w:t>рах журналов, газет попадаются заметки, в которых с чувством тоски вспоминаются старые добрые городовые</w:t>
      </w:r>
      <w:r>
        <w:rPr>
          <w:i/>
          <w:sz w:val="24"/>
        </w:rPr>
        <w:t xml:space="preserve">. </w:t>
      </w:r>
      <w:r>
        <w:rPr>
          <w:sz w:val="24"/>
        </w:rPr>
        <w:t>Образ добродушного дядьки-городового противопоставляется эксцентричному и порой социально опас</w:t>
        <w:softHyphen/>
        <w:t>ному милиционеру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 xml:space="preserve">Один из горожан писал в газету: «Плюньте, г. редактор, в лицо тому обывателю, который вам скажет, что ему не жаль городового» </w:t>
      </w:r>
      <w:r>
        <w:rPr>
          <w:sz w:val="24"/>
          <w:vertAlign w:val="superscript"/>
        </w:rPr>
        <w:t>57</w:t>
      </w:r>
      <w:r>
        <w:rPr>
          <w:sz w:val="24"/>
        </w:rPr>
        <w:t>. В подо</w:t>
        <w:softHyphen/>
        <w:t>бных письмах люди выплескивали свою обиду, возмущение, боль за разоча</w:t>
        <w:softHyphen/>
        <w:t>рования, которые принесла с собой русская революция. Известный худож</w:t>
        <w:softHyphen/>
        <w:t>ник Ре-ми нарисовал для «Нового Сатирикона» карикатуру, озаглавленную «Тоска по твердой власти», на которой изображен стоящий на коленях в своей комнате обыватель перед тенью городового. Под рисунком текст: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46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 xml:space="preserve">«Обыватель: — О, дорогая тень! Если бы ты знала, как я тоскую о тебе под лучами слишком жаркого для моего организма солнца свободы» </w:t>
      </w:r>
      <w:r>
        <w:rPr>
          <w:sz w:val="24"/>
          <w:vertAlign w:val="superscript"/>
        </w:rPr>
        <w:t>58</w:t>
      </w:r>
      <w:r>
        <w:rPr>
          <w:sz w:val="24"/>
        </w:rPr>
        <w:t>. Свобо</w:t>
        <w:softHyphen/>
        <w:t>да, с первых дней революции ставшая ее главным символом, идеей, де</w:t>
        <w:softHyphen/>
        <w:t>градировавшая в произвол и анархию, к лету — осени 1917г. начинает тяготить обывателя. Актуальным становится порядок, законность, слиш</w:t>
        <w:softHyphen/>
        <w:t>ком сильно почувствовали люди, как утомила их революционная свобода. Милиция же — институт, который должен был служить стражем порядка, законности — сама превращалась в очаг произвола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Слабостью милиции пользовались криминальные элементы, учитывав</w:t>
        <w:softHyphen/>
        <w:t>шие особенности психологии толпы, легко провоцируемой на самосуд, погромы и т. д. Пытаясь противостоять этим явлениям, милиционеры нередко сами оказывались пострадавшими. Еще в июле преступники, сами как огня боявшиеся самосудов, смекнули, что иногда таким путем можно извлекать некоторую пользу для себя. Как-то в Москве, в Хамовниках, милиционер Катаев увидел двух хорошо одетых и спокойно прогулива</w:t>
        <w:softHyphen/>
        <w:t>ющихся по улице известных воров-рецидивистов и попытался их задержать</w:t>
      </w:r>
      <w:r>
        <w:rPr>
          <w:i/>
          <w:sz w:val="24"/>
        </w:rPr>
        <w:t xml:space="preserve">. </w:t>
      </w:r>
      <w:r>
        <w:rPr>
          <w:sz w:val="24"/>
        </w:rPr>
        <w:t>Однако те не растерялись, а начали кричать, показывая на милиционера: «Граждане-товарищи! Вот провокатор, бей его!» На Катаева набросились и стали избивать; проезжавший мимо на извозчике офицер, соскочив с про</w:t>
        <w:softHyphen/>
        <w:t xml:space="preserve">летки, ударил Катаева шашкой по лицу </w:t>
      </w:r>
      <w:r>
        <w:rPr>
          <w:sz w:val="24"/>
          <w:vertAlign w:val="superscript"/>
        </w:rPr>
        <w:t>59</w:t>
      </w:r>
      <w:r>
        <w:rPr>
          <w:i/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Известны и другие случаи, когда воры-рецидивисты целенаправленно сводили счеты как с конкретными представителями милиции, так и с мили</w:t>
        <w:softHyphen/>
        <w:t>цией как таковой, выручали своих дружков, опять же мастерски манипули</w:t>
        <w:softHyphen/>
        <w:t>руя психологией толпы. Как правило, события происходили по одной схеме. Заметив милиционеров, ведущих задержанного в комиссариат, преступники, обычно одетые в военную форму — символ героически исполненного долга, неофициальной власти, силы солдат, способной противостоять власти мили</w:t>
        <w:softHyphen/>
        <w:t>ции,— возбуждали толпу криками негодования, требованиями справедли</w:t>
        <w:softHyphen/>
        <w:t xml:space="preserve">вости и угрозами самочинной расправы. Возбужденная толпа в конце концов набрасывалась на задержанного и пытавшихся его защитить милиционеров. Один из таких случаев, происшедший в Москве 21 сентября, закончился разгромом комиссариата, в чем проявилось отношение народа к милиции </w:t>
      </w:r>
      <w:r>
        <w:rPr>
          <w:sz w:val="24"/>
          <w:vertAlign w:val="superscript"/>
        </w:rPr>
        <w:t>60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Продовольственный, финансовый, санитарно-гигиенический и др. кри</w:t>
        <w:softHyphen/>
        <w:t>зисы, терзавшие Петроград и Москву, низкий профессиональный уровень милиции, приводивший не столько к разрешению проблем, сколько к про</w:t>
        <w:softHyphen/>
        <w:t>воцированию конфликтов с обывателями, настраивал последних весьма враждебно к милиции как к ближайшему, непосредственному представи</w:t>
        <w:softHyphen/>
        <w:t>телю власти. Воспроизводилась ситуация февральско-мартовских дней, ког</w:t>
        <w:softHyphen/>
        <w:t>да ярость революционизированного населения направлялась на полицию. Теперь нередко толпы народа грозили комиссариатам и участкам погрома</w:t>
        <w:softHyphen/>
        <w:t>ми, обвиняя их в бездеятельности, заставляя проводить обыски в тех местах, которые указывались из толпы. Милиционерам, опасавшимся физи</w:t>
        <w:softHyphen/>
        <w:t>ческой расправы, приходилось в таких случаях уступать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Подобные факты особенно часто отмечались в конце августа — начале сентября. В Москве 28 августа толпа с криками «Дайте хлеба!» (тот же лозунг, что и во время февральских беспорядков) окружила помещение 2-го Сущевского комиссариата, угрожая разгромом; в тот же день в ряде районов толпа заставила милиционеров провести обыски в казенных и част</w:t>
        <w:softHyphen/>
        <w:t xml:space="preserve">ных помещениях, где якобы были припрятаны запасы. 1 сентября толпа женщин явилась в Алексеевский комиссариат, угрожая расправой, после чего отправилась громить лавки </w:t>
      </w:r>
      <w:r>
        <w:rPr>
          <w:sz w:val="24"/>
          <w:vertAlign w:val="superscript"/>
        </w:rPr>
        <w:t>61</w:t>
      </w:r>
      <w:r>
        <w:rPr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Учащались конфликты милиции с солдатами. Возникали перестрелки, заканчивавшиеся человеческими жертвами. В условиях падения авторитета милиции, потери властью своей легитимности в глазах народа на первый план выступал «человек с ружьем», как правило, солдат или дезертир, претендовавший на роль деятеля революционной власти. Дело доходило до уличных боев, с участием на каждой стороне до десятка человек. 16 октября в Москве на углу Немецкой улицы и Бригадирского переулка произошла перестрелка между солдатами и милиционерами. Началось все с того, что в чайной лавке солдаты затеяли ссору с посетителями и те вызвали по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47</w:t>
      </w:r>
    </w:p>
    <w:p>
      <w:pPr>
        <w:pStyle w:val="Normal1"/>
        <w:spacing w:before="120" w:after="0"/>
        <w:jc w:val="both"/>
        <w:rPr>
          <w:i w:val="false"/>
          <w:i w:val="false"/>
          <w:sz w:val="24"/>
        </w:rPr>
      </w:pPr>
      <w:r>
        <w:rPr>
          <w:sz w:val="24"/>
        </w:rPr>
        <w:t>телефону милицию. Когда милиция прибыла, на улице их поджидала толпа солдат, открывших стрельбу и вынудивших блюстителей порядка, отстре</w:t>
        <w:softHyphen/>
        <w:t>ливаясь из револьверов, отступить. Только прибывшему конному отряду милиции удалось восстановить порядок</w:t>
      </w:r>
      <w:r>
        <w:rPr>
          <w:i w:val="false"/>
          <w:sz w:val="24"/>
        </w:rPr>
        <w:t xml:space="preserve"> </w:t>
      </w:r>
      <w:r>
        <w:rPr>
          <w:i w:val="false"/>
          <w:sz w:val="24"/>
          <w:vertAlign w:val="superscript"/>
        </w:rPr>
        <w:t>62</w:t>
      </w:r>
      <w:r>
        <w:rPr>
          <w:i w:val="false"/>
          <w:sz w:val="24"/>
        </w:rPr>
        <w:t>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Статистическое бюро при Управлении делами милиции подсчитало, что только 30% всех случаев, при которых пострадали сотрудники милиции (ранены или убиты), имели место при задержании преступников, то есть при исполнении непосредственных обязанностей милиции, призванной бороться с криминальными элементами, а остальные 70% — при самосудах толпы, при задержании буйствовавших солдат и дезертиров. Таким образом, не преступники, уголовники-рецидивисты, а, скорее, революционизированные обыватели представляли для милиции наибольшую проблему. Хотя, учиты</w:t>
        <w:softHyphen/>
        <w:t>вая отношение последней к своим обязанностям, ее внутренние особеннос</w:t>
        <w:softHyphen/>
        <w:t>ти, можно говорить и об их взаимной угрозе. В докладе уже упоминавшейся комиссии Главного управления по делам милиции о результатах ревизии петроградской городской милиции отмечено, что «есть целые районы, милиция которых совершенно недостаточно обеспечивает безопасность граждан, а общественной безопасности угрожает сама». В сведениях же о происшествиях за летний период по Петрограду, составленных по рапор</w:t>
        <w:softHyphen/>
        <w:t xml:space="preserve">там районных комиссаров, числятся преступления (ограбления складов), в которых милиционеры были заподозрены как соучастники </w:t>
      </w:r>
      <w:r>
        <w:rPr>
          <w:sz w:val="24"/>
          <w:vertAlign w:val="superscript"/>
        </w:rPr>
        <w:t>63</w:t>
      </w:r>
      <w:r>
        <w:rPr>
          <w:sz w:val="24"/>
        </w:rPr>
        <w:t>. Тем самым возбуждалась чрезмерная активность граждан, стремившихся взять в свои руки охрану как себя лично, так и революции, свободы в целом, что и нашло выражение в широчайшей деятельности революционного населе</w:t>
        <w:softHyphen/>
        <w:t>ния, начиная от организации домовых комитетов и заканчивая самосудами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Революционная осень 1917г. наложила отпечаток на общественную психологию обывателей. «Медовый месяц» революции давно прошел, ве</w:t>
        <w:softHyphen/>
        <w:t>сенние иллюзии ожидаемой свободы сменились безрадостной действитель</w:t>
        <w:softHyphen/>
        <w:t>ностью продовольственной разрухи, ухудшением жилищно-коммунального быта на фоне все усугубляющейся криминальной обстановки. Идея Свобо</w:t>
        <w:softHyphen/>
        <w:t>ды деградировала, породив вседозволенность, отсутствие сдерживающего, контролирующего начала открыло простор для произвола отдельных групп; в разыгрывавшейся драме роль, принадлежавшая милиции, остава</w:t>
        <w:softHyphen/>
        <w:t>лась несыгранной в глазах населения и становилась объектом посягательств со стороны маргинальных слоев, наиболее комфортно чувствовавших себя в условиях социальной дестабилизации. Недисциплинированные солдаты и дезертиры, уголовные элементы, привыкшие к существованию в экс</w:t>
        <w:softHyphen/>
        <w:t>тремальных условиях, перехватывали исполнительную власть у милиции. Физическая сила становилась главным обоснованием легитимности.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>Революционная милиция была достойным детищем породившей ее революции. Возникнув на эмоциональных порывах, энтузиазме первых революционных месяцев, но при этом в условиях развертывавшихся после Февраля криминально-деструктивных процессов, она не оказалась способ</w:t>
        <w:softHyphen/>
        <w:t>ной к самоорганизации; морально-нравственный фундамент ее деятель</w:t>
        <w:softHyphen/>
        <w:t>ности нуждался в правовом закреплении. В первые месяцы эта деятельность основывалась на восторженных порывах милиционеров-студентов, а не на четко регламентированных и организованных усилиях профессиональ</w:t>
        <w:softHyphen/>
        <w:t>ных хранителей порядка. С лета — даже после проведенного перенабора, сокращения в составе милиции числа студентов и рабочих, уголовников и дезертиров — в условиях десоциализации обывателей, распространения психологии толпы, легитимные основы милицейской администрации ру</w:t>
        <w:softHyphen/>
        <w:t>шились в глазах городских слоев вместе с дискредитацией идей самой Революции.\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i/>
          <w:sz w:val="24"/>
        </w:rPr>
        <w:t>Примечания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1. Г. П. (ГЕОРГИЕВСКИЙ Г.) Очерки по истории Красной гвардии. М. 1919; МАЛАХОВ</w:t>
        <w:softHyphen/>
        <w:t>СКИЙ В. Ф. Из истории Красной гвардии. Л. 1925 (Малаховский — один из организато</w:t>
        <w:softHyphen/>
        <w:t>ров Красной гвардии Выборгского района Петрограда).</w:t>
      </w:r>
    </w:p>
    <w:p>
      <w:pPr>
        <w:pStyle w:val="Normal1"/>
        <w:spacing w:before="120" w:after="0"/>
        <w:jc w:val="both"/>
        <w:rPr>
          <w:sz w:val="24"/>
        </w:rPr>
      </w:pPr>
      <w:r>
        <w:rPr>
          <w:sz w:val="24"/>
        </w:rPr>
        <w:t>48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2.  ПИНЕЖСКИЙ Е. Красная гвардия. М.-Л.  1929; ЛУРЬЕ М. Петроградская Красная гвардия. Л. 1938; ЕРЫКАЛОВ Е. Красная гвардия в борьбе за власть Советов. М. 195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3.  СТАРЦЕВ В. И. Очерки по истории Петроградской Красной гвардии и рабочей милиции. М.-Л. 1965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4.  БУЛДАКОВ В. П. Красная смута. М. 1997, с. 97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5.  ЕРЫКАЛОВ Е.</w:t>
      </w:r>
      <w:r>
        <w:rPr>
          <w:sz w:val="24"/>
        </w:rPr>
        <w:t xml:space="preserve"> Ук. </w:t>
      </w:r>
      <w:r>
        <w:rPr>
          <w:i w:val="false"/>
          <w:caps w:val="false"/>
          <w:smallCaps w:val="false"/>
          <w:sz w:val="24"/>
        </w:rPr>
        <w:t>соч., с. 28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 xml:space="preserve">6.  КЕЛЬСОН </w:t>
      </w:r>
      <w:r>
        <w:rPr>
          <w:sz w:val="24"/>
        </w:rPr>
        <w:t>З</w:t>
      </w:r>
      <w:r>
        <w:rPr>
          <w:i w:val="false"/>
          <w:caps w:val="false"/>
          <w:smallCaps w:val="false"/>
          <w:sz w:val="24"/>
        </w:rPr>
        <w:t>. Милиция февральской революции. — Былое, 1925, № 2, с. 159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7.  Государственный архив Российской Федерации (ГАРФ), ф. 5141, оп. 1, д. 8, л. 20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 xml:space="preserve">8.  </w:t>
      </w:r>
      <w:r>
        <w:rPr>
          <w:i w:val="false"/>
          <w:caps w:val="false"/>
          <w:smallCaps w:val="false"/>
          <w:sz w:val="24"/>
          <w:lang w:val="en-US"/>
        </w:rPr>
        <w:t>HASEGAWA Ts. Crime and Police in Revolutionary Petrograd.</w:t>
      </w:r>
      <w:r>
        <w:rPr>
          <w:i w:val="false"/>
          <w:caps w:val="false"/>
          <w:smallCaps w:val="false"/>
          <w:sz w:val="24"/>
        </w:rPr>
        <w:t xml:space="preserve">— </w:t>
      </w:r>
      <w:r>
        <w:rPr>
          <w:i w:val="false"/>
          <w:caps w:val="false"/>
          <w:smallCaps w:val="false"/>
          <w:sz w:val="24"/>
          <w:lang w:val="en-US"/>
        </w:rPr>
        <w:t xml:space="preserve">Acta Slavica Japonica, Vol. </w:t>
      </w:r>
      <w:r>
        <w:rPr>
          <w:i w:val="false"/>
          <w:caps w:val="false"/>
          <w:smallCaps w:val="false"/>
          <w:sz w:val="24"/>
        </w:rPr>
        <w:t xml:space="preserve">13, 1995, </w:t>
      </w:r>
      <w:r>
        <w:rPr>
          <w:i w:val="false"/>
          <w:caps w:val="false"/>
          <w:smallCaps w:val="false"/>
          <w:sz w:val="24"/>
          <w:lang w:val="en-US"/>
        </w:rPr>
        <w:t xml:space="preserve">p. </w:t>
      </w:r>
      <w:r>
        <w:rPr>
          <w:i w:val="false"/>
          <w:caps w:val="false"/>
          <w:smallCaps w:val="false"/>
          <w:sz w:val="24"/>
        </w:rPr>
        <w:t>11—12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 xml:space="preserve">9.  Постановление Временного правительства об учреждении милиции. Пг. 1917, с. 18. 10. КЕЛЬСОН </w:t>
      </w:r>
      <w:r>
        <w:rPr>
          <w:sz w:val="24"/>
        </w:rPr>
        <w:t>З</w:t>
      </w:r>
      <w:r>
        <w:rPr>
          <w:i w:val="false"/>
          <w:caps w:val="false"/>
          <w:smallCaps w:val="false"/>
          <w:sz w:val="24"/>
        </w:rPr>
        <w:t>.</w:t>
      </w:r>
      <w:r>
        <w:rPr>
          <w:sz w:val="24"/>
        </w:rPr>
        <w:t xml:space="preserve"> Ук. </w:t>
      </w:r>
      <w:r>
        <w:rPr>
          <w:i w:val="false"/>
          <w:caps w:val="false"/>
          <w:smallCaps w:val="false"/>
          <w:sz w:val="24"/>
        </w:rPr>
        <w:t>соч.— Былое, 1925, № 1,2, 5, 6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И. ЗОЗУЛЯ Е. Д. Что запомнилось. М. Б.г.; МОРОЗОВ Н. Л. Семь дней революции. М. 1917; ВЕРТИНСКИЙ А. Дорогой длинною... М. 1990; ТАГАНЦЕВ</w:t>
      </w:r>
      <w:r>
        <w:rPr>
          <w:sz w:val="24"/>
        </w:rPr>
        <w:t xml:space="preserve"> </w:t>
      </w:r>
      <w:r>
        <w:rPr>
          <w:i w:val="false"/>
          <w:caps w:val="false"/>
          <w:smallCaps w:val="false"/>
          <w:sz w:val="24"/>
        </w:rPr>
        <w:t>Н. Н. Из моих воспомина</w:t>
        <w:softHyphen/>
        <w:t xml:space="preserve">ний. В кн.: 1917 год в судьбах России и мира. Февральская революция: от новых источников к новому осмыслению. М. 1997; </w:t>
      </w:r>
      <w:r>
        <w:rPr>
          <w:i w:val="false"/>
          <w:caps w:val="false"/>
          <w:smallCaps w:val="false"/>
          <w:sz w:val="24"/>
          <w:lang w:val="en-US"/>
        </w:rPr>
        <w:t xml:space="preserve">War, Revolution and Peace in Russia. The Passages of Frank Colder, </w:t>
      </w:r>
      <w:r>
        <w:rPr>
          <w:i w:val="false"/>
          <w:caps w:val="false"/>
          <w:smallCaps w:val="false"/>
          <w:sz w:val="24"/>
        </w:rPr>
        <w:t xml:space="preserve">1914—1917. </w:t>
      </w:r>
      <w:r>
        <w:rPr>
          <w:i w:val="false"/>
          <w:caps w:val="false"/>
          <w:smallCaps w:val="false"/>
          <w:sz w:val="24"/>
          <w:lang w:val="en-US"/>
        </w:rPr>
        <w:t xml:space="preserve">Stanford. </w:t>
      </w:r>
      <w:r>
        <w:rPr>
          <w:i w:val="false"/>
          <w:caps w:val="false"/>
          <w:smallCaps w:val="false"/>
          <w:sz w:val="24"/>
        </w:rPr>
        <w:t xml:space="preserve">1992; </w:t>
      </w:r>
      <w:r>
        <w:rPr>
          <w:i w:val="false"/>
          <w:caps w:val="false"/>
          <w:smallCaps w:val="false"/>
          <w:sz w:val="24"/>
          <w:lang w:val="en-US"/>
        </w:rPr>
        <w:t xml:space="preserve">WILLIAMS A. Through the Russian Revolution. </w:t>
      </w:r>
      <w:r>
        <w:rPr>
          <w:i w:val="false"/>
          <w:caps w:val="false"/>
          <w:smallCaps w:val="false"/>
          <w:sz w:val="24"/>
        </w:rPr>
        <w:t xml:space="preserve">N. </w:t>
      </w:r>
      <w:r>
        <w:rPr>
          <w:i w:val="false"/>
          <w:caps w:val="false"/>
          <w:smallCaps w:val="false"/>
          <w:sz w:val="24"/>
          <w:lang w:val="en-US"/>
        </w:rPr>
        <w:t xml:space="preserve">Y. </w:t>
      </w:r>
      <w:r>
        <w:rPr>
          <w:i w:val="false"/>
          <w:caps w:val="false"/>
          <w:smallCaps w:val="false"/>
          <w:sz w:val="24"/>
        </w:rPr>
        <w:t xml:space="preserve">1921; </w:t>
      </w:r>
      <w:r>
        <w:rPr>
          <w:i w:val="false"/>
          <w:caps w:val="false"/>
          <w:smallCaps w:val="false"/>
          <w:sz w:val="24"/>
          <w:lang w:val="en-US"/>
        </w:rPr>
        <w:t xml:space="preserve">JONES S. Russia in Revolution. Lnd. </w:t>
      </w:r>
      <w:r>
        <w:rPr>
          <w:i w:val="false"/>
          <w:caps w:val="false"/>
          <w:smallCaps w:val="false"/>
          <w:sz w:val="24"/>
        </w:rPr>
        <w:t>191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12.  1917 год в сатире. М.-Л. 1928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13.  ГАРФ, ф. 6281, оп. 1, д. 9, л. 1—6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14.  Там же, ф. 1788, оп. 1, д. 74, л. 5, 7, 14об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 xml:space="preserve">15.  </w:t>
      </w:r>
      <w:r>
        <w:rPr>
          <w:i w:val="false"/>
          <w:caps w:val="false"/>
          <w:smallCaps w:val="false"/>
          <w:sz w:val="24"/>
          <w:lang w:val="en-US"/>
        </w:rPr>
        <w:t xml:space="preserve">War, Revolution and Peace, p. </w:t>
      </w:r>
      <w:r>
        <w:rPr>
          <w:i w:val="false"/>
          <w:caps w:val="false"/>
          <w:smallCaps w:val="false"/>
          <w:sz w:val="24"/>
        </w:rPr>
        <w:t>3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16.  ЗОЗУЛЯ Е.</w:t>
      </w:r>
      <w:r>
        <w:rPr>
          <w:sz w:val="24"/>
        </w:rPr>
        <w:t xml:space="preserve"> Ук. </w:t>
      </w:r>
      <w:r>
        <w:rPr>
          <w:i w:val="false"/>
          <w:caps w:val="false"/>
          <w:smallCaps w:val="false"/>
          <w:sz w:val="24"/>
        </w:rPr>
        <w:t>соч., с. 11; ТАГАНЦЕВ</w:t>
      </w:r>
      <w:r>
        <w:rPr>
          <w:sz w:val="24"/>
        </w:rPr>
        <w:t xml:space="preserve"> </w:t>
      </w:r>
      <w:r>
        <w:rPr>
          <w:i w:val="false"/>
          <w:caps w:val="false"/>
          <w:smallCaps w:val="false"/>
          <w:sz w:val="24"/>
        </w:rPr>
        <w:t>Н. Н.</w:t>
      </w:r>
      <w:r>
        <w:rPr>
          <w:sz w:val="24"/>
        </w:rPr>
        <w:t xml:space="preserve"> Ук. </w:t>
      </w:r>
      <w:r>
        <w:rPr>
          <w:i w:val="false"/>
          <w:caps w:val="false"/>
          <w:smallCaps w:val="false"/>
          <w:sz w:val="24"/>
        </w:rPr>
        <w:t xml:space="preserve">соч., с. 245; Ведомости комиссариата московского градоначальства, </w:t>
      </w:r>
      <w:r>
        <w:rPr>
          <w:i w:val="false"/>
          <w:caps w:val="false"/>
          <w:smallCaps w:val="false"/>
          <w:sz w:val="24"/>
          <w:lang w:val="en-US"/>
        </w:rPr>
        <w:t>1.IX.191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17.  МОРОЗОВ Н.</w:t>
      </w:r>
      <w:r>
        <w:rPr>
          <w:sz w:val="24"/>
        </w:rPr>
        <w:t xml:space="preserve"> Ук. </w:t>
      </w:r>
      <w:r>
        <w:rPr>
          <w:i w:val="false"/>
          <w:caps w:val="false"/>
          <w:smallCaps w:val="false"/>
          <w:sz w:val="24"/>
        </w:rPr>
        <w:t>соч., с. 11; Солнце России, 1917, № 366, с. 14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 xml:space="preserve">18.  </w:t>
      </w:r>
      <w:r>
        <w:rPr>
          <w:i w:val="false"/>
          <w:caps w:val="false"/>
          <w:smallCaps w:val="false"/>
          <w:sz w:val="24"/>
          <w:lang w:val="en-US"/>
        </w:rPr>
        <w:t xml:space="preserve">JONES S. Op. at, p. </w:t>
      </w:r>
      <w:r>
        <w:rPr>
          <w:i w:val="false"/>
          <w:caps w:val="false"/>
          <w:smallCaps w:val="false"/>
          <w:sz w:val="24"/>
        </w:rPr>
        <w:t>119; КЕЛЬСОН 3.</w:t>
      </w:r>
      <w:r>
        <w:rPr>
          <w:sz w:val="24"/>
        </w:rPr>
        <w:t xml:space="preserve"> Ук. </w:t>
      </w:r>
      <w:r>
        <w:rPr>
          <w:i w:val="false"/>
          <w:caps w:val="false"/>
          <w:smallCaps w:val="false"/>
          <w:sz w:val="24"/>
        </w:rPr>
        <w:t>соч. — Былое, 1925, № 1, с. 164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19.  КЕЛЬСОН 3.</w:t>
      </w:r>
      <w:r>
        <w:rPr>
          <w:sz w:val="24"/>
        </w:rPr>
        <w:t xml:space="preserve"> Ук. </w:t>
      </w:r>
      <w:r>
        <w:rPr>
          <w:i w:val="false"/>
          <w:caps w:val="false"/>
          <w:smallCaps w:val="false"/>
          <w:sz w:val="24"/>
        </w:rPr>
        <w:t>соч., с. 166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20.  Ведомости комиссариата московского градоначальства, </w:t>
      </w:r>
      <w:r>
        <w:rPr>
          <w:i w:val="false"/>
          <w:caps w:val="false"/>
          <w:smallCaps w:val="false"/>
          <w:sz w:val="24"/>
          <w:lang w:val="en-US"/>
        </w:rPr>
        <w:t>2.V.1917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21.  Постановление Временного правительства об учреждении милиции. Пг. 1917, с. 28, 185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22.  Высочайшие указы и прочие положения по милиции. СПб. 1807, с. 7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23.  Краткий очерк деятельности Министерства внутренних дел со времени государственного переворота по 1 июля 1917 г. Пг. 1917, с. 32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24.  Солнце России, 1917, № 368, с. 15; № 383; с. 16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25.  Петроградский листок. </w:t>
      </w:r>
      <w:r>
        <w:rPr>
          <w:i w:val="false"/>
          <w:caps w:val="false"/>
          <w:smallCaps w:val="false"/>
          <w:sz w:val="24"/>
          <w:lang w:val="en-US"/>
        </w:rPr>
        <w:t>28.IV.1917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2</w:t>
      </w:r>
      <w:r>
        <w:rPr>
          <w:sz w:val="24"/>
          <w:lang w:val="en-US"/>
        </w:rPr>
        <w:t>6</w:t>
      </w:r>
      <w:r>
        <w:rPr>
          <w:i w:val="false"/>
          <w:caps w:val="false"/>
          <w:smallCaps w:val="false"/>
          <w:sz w:val="24"/>
        </w:rPr>
        <w:t>.  1917 год в сатире, с. 151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 xml:space="preserve">27.  Ведомоста   комиссариата   московского   градоначальства,   </w:t>
      </w:r>
      <w:r>
        <w:rPr>
          <w:i w:val="false"/>
          <w:caps w:val="false"/>
          <w:smallCaps w:val="false"/>
          <w:sz w:val="24"/>
          <w:lang w:val="en-US"/>
        </w:rPr>
        <w:t xml:space="preserve">29.IV.,   25.VIII.1917;   </w:t>
      </w:r>
      <w:r>
        <w:rPr>
          <w:i w:val="false"/>
          <w:caps w:val="false"/>
          <w:smallCaps w:val="false"/>
          <w:sz w:val="24"/>
        </w:rPr>
        <w:t>ГАРФ, ф. 5141, оп. 1, д. 38, л. 1об.; д. 4, л. 34—35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28.  ГАРФ, ф. 1791, оп. 1, д. 238, л. 1—73; ф. 5141, оп. 1, д. 40, л. 1—25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29.  Петроградский листок, 19, </w:t>
      </w:r>
      <w:r>
        <w:rPr>
          <w:i w:val="false"/>
          <w:caps w:val="false"/>
          <w:smallCaps w:val="false"/>
          <w:sz w:val="24"/>
          <w:lang w:val="en-US"/>
        </w:rPr>
        <w:t>13.V.191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30.  Московский листок, 1, </w:t>
      </w:r>
      <w:r>
        <w:rPr>
          <w:i w:val="false"/>
          <w:caps w:val="false"/>
          <w:smallCaps w:val="false"/>
          <w:sz w:val="24"/>
          <w:lang w:val="en-US"/>
        </w:rPr>
        <w:t xml:space="preserve">8.IV., </w:t>
      </w:r>
      <w:r>
        <w:rPr>
          <w:i w:val="false"/>
          <w:caps w:val="false"/>
          <w:smallCaps w:val="false"/>
          <w:sz w:val="24"/>
        </w:rPr>
        <w:t xml:space="preserve">16, </w:t>
      </w:r>
      <w:r>
        <w:rPr>
          <w:i w:val="false"/>
          <w:caps w:val="false"/>
          <w:smallCaps w:val="false"/>
          <w:sz w:val="24"/>
          <w:lang w:val="en-US"/>
        </w:rPr>
        <w:t>18.V.191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31.  Центральный государственный исторический архив г. Москвы (ЦГИАМ), ф. 179, оп. 21, д. 4897, л. 1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32.  КЕЛЬСОН 3.</w:t>
      </w:r>
      <w:r>
        <w:rPr>
          <w:sz w:val="24"/>
        </w:rPr>
        <w:t xml:space="preserve"> Ук. </w:t>
      </w:r>
      <w:r>
        <w:rPr>
          <w:i w:val="false"/>
          <w:caps w:val="false"/>
          <w:smallCaps w:val="false"/>
          <w:sz w:val="24"/>
        </w:rPr>
        <w:t>соч., с. 163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33.  ГАРФ, ф. 5141, оп. 1, д. 8, л. 11—12, 10, 2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34.  Петроградский листок, </w:t>
      </w:r>
      <w:r>
        <w:rPr>
          <w:i w:val="false"/>
          <w:caps w:val="false"/>
          <w:smallCaps w:val="false"/>
          <w:sz w:val="24"/>
          <w:lang w:val="en-US"/>
        </w:rPr>
        <w:t>4.V.1917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35.  ВЕРТИНСКИЙ А.</w:t>
      </w:r>
      <w:r>
        <w:rPr>
          <w:sz w:val="24"/>
        </w:rPr>
        <w:t xml:space="preserve"> Ук. </w:t>
      </w:r>
      <w:r>
        <w:rPr>
          <w:i w:val="false"/>
          <w:caps w:val="false"/>
          <w:smallCaps w:val="false"/>
          <w:sz w:val="24"/>
        </w:rPr>
        <w:t>соч., с. 94; Трепач, 1917, № 3, с. И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36.  ГАРФ, ф. 1788, оп. 1, д. 10, л. 3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37.  Ведомости комиссариата московского градоначальства, </w:t>
      </w:r>
      <w:r>
        <w:rPr>
          <w:i w:val="false"/>
          <w:caps w:val="false"/>
          <w:smallCaps w:val="false"/>
          <w:sz w:val="24"/>
          <w:lang w:val="en-US"/>
        </w:rPr>
        <w:t>29.IV.191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38.  Собрание узаконений и распоряжений правительства, 9.Х.1917, № 248, с. 2906, 2904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39.  ЦГИАМ, ф. 179, оп. 21, д. 4736, л. 3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40.  ГАРФ, ф. 5141, оп. 1, д. 8, л. 1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41.  Там же, д. 59, л. 23; ЦГИАМ, ф. 179, оп. 23, д. 1283, л. 1об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42.   Петроградские ведомости, </w:t>
      </w:r>
      <w:r>
        <w:rPr>
          <w:i w:val="false"/>
          <w:caps w:val="false"/>
          <w:smallCaps w:val="false"/>
          <w:sz w:val="24"/>
          <w:lang w:val="en-US"/>
        </w:rPr>
        <w:t xml:space="preserve">17.V.1917; </w:t>
      </w:r>
      <w:r>
        <w:rPr>
          <w:i w:val="false"/>
          <w:caps w:val="false"/>
          <w:smallCaps w:val="false"/>
          <w:sz w:val="24"/>
        </w:rPr>
        <w:t xml:space="preserve">Московский листок, </w:t>
      </w:r>
      <w:r>
        <w:rPr>
          <w:i w:val="false"/>
          <w:caps w:val="false"/>
          <w:smallCaps w:val="false"/>
          <w:sz w:val="24"/>
          <w:lang w:val="en-US"/>
        </w:rPr>
        <w:t>17.V.1917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 xml:space="preserve">43.  ГАРФ, ф. 5141, оп. 1, д. 8, л. 25, 27; Ведомости комиссариата московского градоначальства, </w:t>
      </w:r>
      <w:r>
        <w:rPr>
          <w:i w:val="false"/>
          <w:caps w:val="false"/>
          <w:smallCaps w:val="false"/>
          <w:sz w:val="24"/>
          <w:lang w:val="en-US"/>
        </w:rPr>
        <w:t xml:space="preserve">29.IV.1917; </w:t>
      </w:r>
      <w:r>
        <w:rPr>
          <w:i w:val="false"/>
          <w:caps w:val="false"/>
          <w:smallCaps w:val="false"/>
          <w:sz w:val="24"/>
        </w:rPr>
        <w:t>ЦГИАМ, ф. 179, оп. 21, д. 4736, Л. 1—1об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44.  СТАРЦЕВ В. И.</w:t>
      </w:r>
      <w:r>
        <w:rPr>
          <w:sz w:val="24"/>
        </w:rPr>
        <w:t xml:space="preserve"> Ук. </w:t>
      </w:r>
      <w:r>
        <w:rPr>
          <w:i w:val="false"/>
          <w:caps w:val="false"/>
          <w:smallCaps w:val="false"/>
          <w:sz w:val="24"/>
        </w:rPr>
        <w:t>соч., с. 84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45.  ГАРФ, ф. 5141, оп. 1, д. 8, л. 29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 xml:space="preserve">46.  </w:t>
      </w:r>
      <w:r>
        <w:rPr>
          <w:i w:val="false"/>
          <w:caps w:val="false"/>
          <w:smallCaps w:val="false"/>
          <w:sz w:val="24"/>
          <w:lang w:val="en-US"/>
        </w:rPr>
        <w:t xml:space="preserve">WILLIAMS A. Op. cit., p. </w:t>
      </w:r>
      <w:r>
        <w:rPr>
          <w:i w:val="false"/>
          <w:caps w:val="false"/>
          <w:smallCaps w:val="false"/>
          <w:sz w:val="24"/>
        </w:rPr>
        <w:t>15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47.  Сб. циркуляров МВД за период март— июнь 1917. Пг. 1917, с. 125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48.  ГАРФ, ф. 5141, оп. 1, д. 8, л. 6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49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49.  Вестник городского самоуправления, 19.Х.191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50.  ГАРФ, ф. 5141, оп. 1, д. 8, л. 9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51.  Сб. приказов комиссара Временного правительства по г.Москве — Председателя Испол</w:t>
        <w:softHyphen/>
        <w:t xml:space="preserve">нительного комитета московских общественных организаций, 1917, № 25, </w:t>
      </w:r>
      <w:r>
        <w:rPr>
          <w:i w:val="false"/>
          <w:caps w:val="false"/>
          <w:smallCaps w:val="false"/>
          <w:sz w:val="24"/>
          <w:lang w:val="en-US"/>
        </w:rPr>
        <w:t>3.VI.191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52.  Солнце России, 1917, № 383, с. 16; Ведомости комиссариата московского градоначальства . 19.Х. 1917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53.  Петроградские ведомости, 14.</w:t>
      </w:r>
      <w:r>
        <w:rPr>
          <w:i w:val="false"/>
          <w:caps w:val="false"/>
          <w:smallCaps w:val="false"/>
          <w:sz w:val="24"/>
          <w:lang w:val="en-US"/>
        </w:rPr>
        <w:t>VI.</w:t>
      </w:r>
      <w:r>
        <w:rPr>
          <w:i w:val="false"/>
          <w:caps w:val="false"/>
          <w:smallCaps w:val="false"/>
          <w:sz w:val="24"/>
        </w:rPr>
        <w:t>191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54.  Петроградский листок, </w:t>
      </w:r>
      <w:r>
        <w:rPr>
          <w:i w:val="false"/>
          <w:caps w:val="false"/>
          <w:smallCaps w:val="false"/>
          <w:sz w:val="24"/>
          <w:lang w:val="en-US"/>
        </w:rPr>
        <w:t>11.V.191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55.  Трепач, 1917, № 23, с. 3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 xml:space="preserve">56.  Маленькая газета, </w:t>
      </w:r>
      <w:r>
        <w:rPr>
          <w:i w:val="false"/>
          <w:caps w:val="false"/>
          <w:smallCaps w:val="false"/>
          <w:sz w:val="24"/>
          <w:lang w:val="en-US"/>
        </w:rPr>
        <w:t>7.VII.</w:t>
      </w:r>
      <w:r>
        <w:rPr>
          <w:i w:val="false"/>
          <w:caps w:val="false"/>
          <w:smallCaps w:val="false"/>
          <w:sz w:val="24"/>
        </w:rPr>
        <w:t>1917.</w:t>
      </w:r>
    </w:p>
    <w:p>
      <w:pPr>
        <w:pStyle w:val="Normal1"/>
        <w:spacing w:before="120" w:after="0"/>
        <w:jc w:val="both"/>
        <w:rPr/>
      </w:pPr>
      <w:r>
        <w:rPr>
          <w:i w:val="false"/>
          <w:caps w:val="false"/>
          <w:smallCaps w:val="false"/>
          <w:sz w:val="24"/>
        </w:rPr>
        <w:t>57.  Вестник городского самоуправления, 14.</w:t>
      </w:r>
      <w:r>
        <w:rPr>
          <w:i w:val="false"/>
          <w:caps w:val="false"/>
          <w:smallCaps w:val="false"/>
          <w:sz w:val="24"/>
          <w:lang w:val="en-US"/>
        </w:rPr>
        <w:t>VI.</w:t>
      </w:r>
      <w:r>
        <w:rPr>
          <w:i w:val="false"/>
          <w:caps w:val="false"/>
          <w:smallCaps w:val="false"/>
          <w:sz w:val="24"/>
        </w:rPr>
        <w:t>191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58.  1917 год в сатире, с. 144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59.  Газета-копейка, </w:t>
      </w:r>
      <w:r>
        <w:rPr>
          <w:i w:val="false"/>
          <w:caps w:val="false"/>
          <w:smallCaps w:val="false"/>
          <w:sz w:val="24"/>
          <w:lang w:val="en-US"/>
        </w:rPr>
        <w:t>9.VII.1917.</w:t>
      </w:r>
    </w:p>
    <w:p>
      <w:pPr>
        <w:pStyle w:val="Normal1"/>
        <w:spacing w:before="120" w:after="0"/>
        <w:jc w:val="both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60.  Русские ведомости, </w:t>
      </w:r>
      <w:r>
        <w:rPr>
          <w:i w:val="false"/>
          <w:caps w:val="false"/>
          <w:smallCaps w:val="false"/>
          <w:sz w:val="24"/>
          <w:lang w:val="en-US"/>
        </w:rPr>
        <w:t>21.IX.1917.</w:t>
      </w:r>
    </w:p>
    <w:p>
      <w:pPr>
        <w:pStyle w:val="Normal1"/>
        <w:spacing w:before="120" w:after="0"/>
        <w:jc w:val="both"/>
        <w:rPr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 xml:space="preserve">61.  Ведомости комиссариата московского градоначальства, </w:t>
      </w:r>
      <w:r>
        <w:rPr>
          <w:i w:val="false"/>
          <w:caps w:val="false"/>
          <w:smallCaps w:val="false"/>
          <w:sz w:val="24"/>
          <w:lang w:val="en-US"/>
        </w:rPr>
        <w:t xml:space="preserve">29.VIII.1917: </w:t>
      </w:r>
      <w:r>
        <w:rPr>
          <w:caps w:val="false"/>
          <w:smallCaps w:val="false"/>
          <w:sz w:val="24"/>
        </w:rPr>
        <w:t xml:space="preserve">Русские ведомости </w:t>
      </w:r>
      <w:r>
        <w:rPr>
          <w:caps w:val="false"/>
          <w:smallCaps w:val="false"/>
          <w:sz w:val="24"/>
          <w:lang w:val="en-US"/>
        </w:rPr>
        <w:t>2</w:t>
      </w:r>
      <w:r>
        <w:rPr>
          <w:sz w:val="24"/>
          <w:lang w:val="en-US"/>
        </w:rPr>
        <w:t>.I</w:t>
      </w:r>
      <w:r>
        <w:rPr>
          <w:caps w:val="false"/>
          <w:smallCaps w:val="false"/>
          <w:sz w:val="24"/>
          <w:lang w:val="en-US"/>
        </w:rPr>
        <w:t>X.1917.</w:t>
      </w:r>
    </w:p>
    <w:p>
      <w:pPr>
        <w:pStyle w:val="Normal1"/>
        <w:spacing w:before="120" w:after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62.  Вестник московской городской милиции, 17.Х.1917.</w:t>
      </w:r>
    </w:p>
    <w:p>
      <w:pPr>
        <w:pStyle w:val="Normal1"/>
        <w:spacing w:before="120" w:after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63.  Там же, 14.Х.1917; ГАРФ, ф. 5141, оп. 1, д. 8, л. 2; д. 38, л. 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7:44:00Z</dcterms:created>
  <dc:creator>Sebastian Knight</dc:creator>
  <dc:description/>
  <dc:language>en-US</dc:language>
  <cp:lastModifiedBy>Sebastian Knight</cp:lastModifiedBy>
  <dcterms:modified xsi:type="dcterms:W3CDTF">2003-10-21T18:11:00Z</dcterms:modified>
  <cp:revision>3</cp:revision>
  <dc:subject/>
  <dc:title/>
</cp:coreProperties>
</file>