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__RefHeading___Toc87244290"/>
      <w:bookmarkStart w:id="1" w:name="__RefHeading___Toc87244290"/>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Т.В. Цымрин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52"/>
        </w:rPr>
      </w:pPr>
      <w:r>
        <w:rPr>
          <w:b/>
          <w:bCs/>
          <w:sz w:val="52"/>
        </w:rPr>
        <w:t>Софья Перовская.</w:t>
      </w:r>
    </w:p>
    <w:p>
      <w:pPr>
        <w:pStyle w:val="Normal"/>
        <w:jc w:val="center"/>
        <w:rPr>
          <w:b/>
          <w:b/>
          <w:bCs/>
          <w:sz w:val="40"/>
        </w:rPr>
      </w:pPr>
      <w:r>
        <w:rPr>
          <w:b/>
          <w:bCs/>
          <w:sz w:val="40"/>
        </w:rPr>
      </w:r>
    </w:p>
    <w:p>
      <w:pPr>
        <w:pStyle w:val="Normal"/>
        <w:jc w:val="center"/>
        <w:rPr>
          <w:b/>
          <w:b/>
          <w:bCs/>
          <w:sz w:val="40"/>
        </w:rPr>
      </w:pPr>
      <w:r>
        <w:rPr>
          <w:b/>
          <w:bCs/>
          <w:sz w:val="40"/>
        </w:rPr>
        <w:t>Политический портрет.</w:t>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ind w:right="-621" w:hanging="0"/>
        <w:rPr/>
      </w:pPr>
      <w:r>
        <w:rPr>
          <w:rFonts w:cs="Arial" w:ascii="Arial" w:hAnsi="Arial"/>
          <w:bCs/>
          <w:sz w:val="24"/>
          <w:szCs w:val="28"/>
        </w:rPr>
        <w:t>МИНИСТЕРСТВО ОБРАЗОВАНИЯ И НАУКИ РОССИЙСКОЙ ФЕДЕРАЦИИ</w:t>
      </w:r>
    </w:p>
    <w:p>
      <w:pPr>
        <w:pStyle w:val="Normal"/>
        <w:pBdr>
          <w:bottom w:val="single" w:sz="12" w:space="1" w:color="000000"/>
        </w:pBdr>
        <w:jc w:val="center"/>
        <w:rPr>
          <w:rFonts w:ascii="Arial" w:hAnsi="Arial" w:cs="Arial"/>
          <w:bCs/>
          <w:szCs w:val="28"/>
        </w:rPr>
      </w:pPr>
      <w:r>
        <w:rPr>
          <w:rFonts w:cs="Arial" w:ascii="Arial" w:hAnsi="Arial"/>
          <w:bCs/>
          <w:szCs w:val="28"/>
        </w:rPr>
        <w:t>ФЕДЕРАЛЬНОЕ АГЕНТСТВО ПО ОБРАЗОВАНИЮ</w:t>
      </w:r>
    </w:p>
    <w:p>
      <w:pPr>
        <w:pStyle w:val="Normal"/>
        <w:jc w:val="center"/>
        <w:rPr>
          <w:rFonts w:ascii="Arial" w:hAnsi="Arial" w:cs="Arial"/>
          <w:szCs w:val="28"/>
        </w:rPr>
      </w:pPr>
      <w:r>
        <w:drawing>
          <wp:anchor behindDoc="0" distT="0" distB="0" distL="114935" distR="114935" simplePos="0" locked="0" layoutInCell="0" allowOverlap="1" relativeHeight="126">
            <wp:simplePos x="0" y="0"/>
            <wp:positionH relativeFrom="column">
              <wp:posOffset>0</wp:posOffset>
            </wp:positionH>
            <wp:positionV relativeFrom="paragraph">
              <wp:posOffset>130810</wp:posOffset>
            </wp:positionV>
            <wp:extent cx="685800" cy="614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85800" cy="614680"/>
                    </a:xfrm>
                    <a:prstGeom prst="rect">
                      <a:avLst/>
                    </a:prstGeom>
                  </pic:spPr>
                </pic:pic>
              </a:graphicData>
            </a:graphic>
          </wp:anchor>
        </w:drawing>
      </w:r>
      <w:r>
        <w:rPr>
          <w:rFonts w:cs="Arial" w:ascii="Arial" w:hAnsi="Arial"/>
          <w:szCs w:val="28"/>
        </w:rPr>
        <w:t>ГОСУДАРСТВЕННОЕ ОБРАЗОВАТЕЛЬНОЕ УЧРЕЖДЕНИЕ</w:t>
      </w:r>
    </w:p>
    <w:p>
      <w:pPr>
        <w:pStyle w:val="Normal"/>
        <w:jc w:val="center"/>
        <w:rPr>
          <w:rFonts w:ascii="Arial" w:hAnsi="Arial" w:cs="Arial"/>
          <w:szCs w:val="28"/>
        </w:rPr>
      </w:pPr>
      <w:r>
        <w:rPr>
          <w:rFonts w:cs="Arial" w:ascii="Arial" w:hAnsi="Arial"/>
          <w:szCs w:val="28"/>
        </w:rPr>
        <w:t>ВЫСШЕГО ПРОФЕССИОНАЛЬНОГО ОБРАЗОВАНИЯ</w:t>
      </w:r>
    </w:p>
    <w:p>
      <w:pPr>
        <w:pStyle w:val="Normal"/>
        <w:jc w:val="center"/>
        <w:rPr>
          <w:rFonts w:ascii="Arial" w:hAnsi="Arial" w:cs="Arial"/>
          <w:b/>
          <w:b/>
          <w:szCs w:val="28"/>
        </w:rPr>
      </w:pPr>
      <w:r>
        <w:rPr>
          <w:rFonts w:cs="Arial" w:ascii="Arial" w:hAnsi="Arial"/>
          <w:b/>
          <w:szCs w:val="28"/>
        </w:rPr>
        <w:t>ТАГАНРОГСКИЙ ГОСУДАРСТВЕННЫЙ</w:t>
      </w:r>
    </w:p>
    <w:p>
      <w:pPr>
        <w:pStyle w:val="Normal"/>
        <w:pBdr>
          <w:bottom w:val="single" w:sz="12" w:space="0" w:color="000000"/>
        </w:pBdr>
        <w:jc w:val="center"/>
        <w:rPr>
          <w:rFonts w:ascii="Arial" w:hAnsi="Arial" w:cs="Arial"/>
          <w:b/>
          <w:b/>
          <w:szCs w:val="28"/>
        </w:rPr>
      </w:pPr>
      <w:r>
        <w:rPr>
          <w:rFonts w:cs="Arial" w:ascii="Arial" w:hAnsi="Arial"/>
          <w:b/>
          <w:szCs w:val="28"/>
        </w:rPr>
        <w:t>РАДИОТЕХНИЧЕСКИЙ УНИВЕРСИТЕТ</w:t>
      </w:r>
    </w:p>
    <w:p>
      <w:pPr>
        <w:pStyle w:val="Normal"/>
        <w:pBdr>
          <w:bottom w:val="single" w:sz="12" w:space="0" w:color="000000"/>
        </w:pBdr>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Fonts w:eastAsia="Arial"/>
          <w:lang w:val="en-US"/>
        </w:rPr>
        <w:t xml:space="preserve">                                     </w:t>
      </w:r>
      <w:r>
        <w:rPr/>
        <w:t>Т.В. Цымри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Софья Перовская.</w:t>
      </w:r>
    </w:p>
    <w:p>
      <w:pPr>
        <w:pStyle w:val="Normal"/>
        <w:jc w:val="center"/>
        <w:rPr>
          <w:b/>
          <w:b/>
          <w:bCs/>
          <w:sz w:val="32"/>
        </w:rPr>
      </w:pPr>
      <w:r>
        <w:rPr>
          <w:b/>
          <w:bCs/>
          <w:sz w:val="32"/>
        </w:rPr>
        <w:t>Политический портр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Издательство ТРТУ</w:t>
      </w:r>
    </w:p>
    <w:p>
      <w:pPr>
        <w:pStyle w:val="Normal"/>
        <w:jc w:val="center"/>
        <w:rPr/>
      </w:pPr>
      <w:r>
        <w:rPr/>
        <w:t>Таганрог</w:t>
      </w:r>
    </w:p>
    <w:p>
      <w:pPr>
        <w:pStyle w:val="Normal"/>
        <w:jc w:val="center"/>
        <w:rPr/>
      </w:pPr>
      <w:r>
        <w:rPr/>
        <w:t>2006</w:t>
      </w:r>
    </w:p>
    <w:p>
      <w:pPr>
        <w:pStyle w:val="Normal"/>
        <w:jc w:val="center"/>
        <w:rPr/>
      </w:pPr>
      <w:r>
        <w:rPr/>
      </w:r>
    </w:p>
    <w:p>
      <w:pPr>
        <w:pStyle w:val="Normal"/>
        <w:jc w:val="center"/>
        <w:rPr/>
      </w:pPr>
      <w:r>
        <w:rPr/>
      </w:r>
    </w:p>
    <w:p>
      <w:pPr>
        <w:pStyle w:val="Normal"/>
        <w:jc w:val="both"/>
        <w:rPr/>
      </w:pPr>
      <w:r>
        <w:rPr/>
      </w:r>
    </w:p>
    <w:p>
      <w:pPr>
        <w:pStyle w:val="Normal"/>
        <w:jc w:val="both"/>
        <w:rPr/>
      </w:pPr>
      <w:r>
        <w:rPr/>
        <w:t xml:space="preserve">УДК 63.3.(2Р)51 – 412 </w:t>
      </w:r>
    </w:p>
    <w:p>
      <w:pPr>
        <w:pStyle w:val="Normal"/>
        <w:jc w:val="both"/>
        <w:rPr/>
      </w:pPr>
      <w:r>
        <w:rPr/>
        <w:t xml:space="preserve">Ц – 94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Цымрина Т.В. Софья Перовская. Политический портрет. – Таганрог: Издательство ТРТУ, 2006. 126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монографии Т.В. Цымриной рассказывается о жизни выдающейся русской революционерки С.Л. Перовской. Деятельность С.Л. Перовской рассматривается в связи с историей крупнейших народнических организаций 70 – начала 80-х гг. </w:t>
      </w:r>
      <w:r>
        <w:rPr>
          <w:lang w:val="en-US"/>
        </w:rPr>
        <w:t>XIX</w:t>
      </w:r>
      <w:r>
        <w:rPr/>
        <w:t xml:space="preserve"> в.: кружка «чайковцев», «Земли и воли», «Народной воли». Автор исследует организационную структуру, идеологию и методы деятельности этих организаций, анализирует причины участия С.Л. Перовской в революционном движении, «хождения в народ», перехода народников к политической борьбе и индивидуальному террору и убийства Александра </w:t>
      </w:r>
      <w:r>
        <w:rPr>
          <w:lang w:val="en-US"/>
        </w:rPr>
        <w:t>II</w:t>
      </w:r>
      <w:r>
        <w:rPr/>
        <w:t>. Книга предназначена для студентов, преподавателей и всех интересующихся отечественной истор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ецензенты:</w:t>
      </w:r>
    </w:p>
    <w:p>
      <w:pPr>
        <w:pStyle w:val="Normal"/>
        <w:jc w:val="both"/>
        <w:rPr/>
      </w:pPr>
      <w:r>
        <w:rPr/>
        <w:t>Лубский А.В., доктор философских наук, профессор ИППК РГУ;</w:t>
      </w:r>
    </w:p>
    <w:p>
      <w:pPr>
        <w:pStyle w:val="TextBody"/>
        <w:rPr/>
      </w:pPr>
      <w:r>
        <w:rPr/>
        <w:t xml:space="preserve">Донскова Л.А., кандидат исторических наук, профессор, зав. кафедрой истории Отечества ТГП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Т.В. Цымрина, 2006.</w:t>
      </w:r>
    </w:p>
    <w:p>
      <w:pPr>
        <w:pStyle w:val="Heading1"/>
        <w:rPr>
          <w:b w:val="false"/>
          <w:b w:val="false"/>
          <w:bCs w:val="false"/>
          <w:lang w:val="en-US"/>
        </w:rPr>
      </w:pPr>
      <w:r>
        <w:rPr>
          <w:b w:val="false"/>
          <w:bCs w:val="false"/>
          <w:lang w:val="en-US"/>
        </w:rPr>
      </w:r>
    </w:p>
    <w:p>
      <w:pPr>
        <w:pStyle w:val="Heading1"/>
        <w:rPr/>
      </w:pPr>
      <w:r>
        <w:rPr>
          <w:rFonts w:eastAsia="Arial"/>
          <w:lang w:val="en-US"/>
        </w:rPr>
        <w:t xml:space="preserve">                                              </w:t>
      </w:r>
      <w:r>
        <w:rPr/>
        <w:t>Введение.</w:t>
      </w:r>
      <w:bookmarkEnd w:id="1"/>
    </w:p>
    <w:p>
      <w:pPr>
        <w:pStyle w:val="Normal"/>
        <w:ind w:firstLine="180"/>
        <w:jc w:val="both"/>
        <w:rPr/>
      </w:pPr>
      <w:r>
        <w:rPr/>
        <w:t xml:space="preserve">Личность Софьи Львовны Перовской всегда привлекала внимание историков – не только потому, что она руководила последним, успешным покушением на Александра </w:t>
      </w:r>
      <w:r>
        <w:rPr>
          <w:lang w:val="en-US"/>
        </w:rPr>
        <w:t>II</w:t>
      </w:r>
      <w:r>
        <w:rPr/>
        <w:t xml:space="preserve">, но и потому, что она была типичным представителем своего поколения, и её жизнь неразрывно связана с историей крупнейших народнических организаций 70 – 80-х гг. </w:t>
      </w:r>
      <w:r>
        <w:rPr>
          <w:lang w:val="en-US"/>
        </w:rPr>
        <w:t>XIX</w:t>
      </w:r>
      <w:r>
        <w:rPr/>
        <w:t xml:space="preserve"> в.: кружка «чайковцев», «Земли и воли», «Народной воли». С.Л. Перовская участвовала в «хождении в народ» в самом его начале, до того, как оно стало массовым, то есть была одним из инициаторов этого движения. В последний период существования кружка «чайковцев» она стала одним из его лидеров. С.Л. Перовская была членом Исполнительного комитета «Народной воли», активно участвовала в деятельности её специальных организаций: Студенческой и Рабочей. Поэтому изучение жизни и деятельности С.Л. Перовской помогает понять историю народничества 70 – начала 80-х гг. </w:t>
      </w:r>
      <w:r>
        <w:rPr>
          <w:lang w:val="en-US"/>
        </w:rPr>
        <w:t>XIX</w:t>
      </w:r>
      <w:r>
        <w:rPr/>
        <w:t xml:space="preserve"> в., даёт возможность рассмотреть спорные и малоизученные вопросы. В последнее время деятельность народовольцев нередко осуждается, многие публицисты считают их предшественниками большевиков и современных террористов. При этом смешиваются различные виды политического террора: правительственный террор против инакомыслящих, террор национальных меньшинств против государствообразующей нации, террор экстремистских групп против всего общества с целью навязывания ему своих идей, террор оппозиции против правительства как ответ на террор с его стороны. Очевидно, что народовольческий террор относился к последнему типу, и отождествлять его со сталинским или гитлеровским террором, современным чеченским терроризмом или деятельностью итальянских «Красных бригад» было бы некорректно. Эта методологическая ошибка, легко объяснимая с учётом новейшей истории и современной ситуации в нашей стране, мешает понять главный урок, который мы должны извлечь из истории «Народной воли»: если правительство отвечает на слово силой, оно может вызвать ответное насилие со стороны оппозиции. Государство должно защищать права граждан, иначе они вынуждены будут защищать себя сами. Правовое государство – единственная альтернатива террору любого вида. Именно оно было ближайшей целью народовольцев. Цареубийство они рассматривали как единственно возможный в тех условиях первый шаг к созданию системы ненасильственной смены власти. «Народная воля» – первая в России политическая партия. Основные положения её программы актуальны и сейчас. Жизнеописание каждого из лидеров «Народной воли» даёт возможность понять причины её возникновения и выбора ею тех или иных методов политической борьбы.</w:t>
      </w:r>
    </w:p>
    <w:p>
      <w:pPr>
        <w:pStyle w:val="Normal"/>
        <w:ind w:firstLine="180"/>
        <w:jc w:val="both"/>
        <w:rPr/>
      </w:pPr>
      <w:r>
        <w:rPr/>
        <w:t xml:space="preserve">Исследований, посвященных С.Л. Перовской, в отечественной историографии немного. Её деятельность рассматривается преимущественно в обобщающих работах по истории «Народной воли» и других народнических организаций. В центре внимания всех историков, писавших о С.Л. Перовской и о народничестве в целом, были следующие проблемы: 1) причины возникновения народничества; 2) его национальное своеобразие; 3) мировоззрение народников, в частности их мнение о соотношении объективных и субъективных факторов, о роли народа и личности в истории, их отношение к науке и религии; 4) их взгляды на национальный вопрос; 5) отношение народников к государству, политической свободе и борьбе за неё; 6) вопрос, было ли революционное движение 60 – 70-х гг. </w:t>
      </w:r>
      <w:r>
        <w:rPr>
          <w:lang w:val="en-US"/>
        </w:rPr>
        <w:t>XIX</w:t>
      </w:r>
      <w:r>
        <w:rPr/>
        <w:t xml:space="preserve"> в. единым целым, и о влиянии идей Н.Г. Чернышевского и Н.А. Добролюбова на народничество 70-х гг.; 7) программа и тактика народнических организаций, в частности мнение народников о роли рабочих и крестьян в революции, вопрос о том, были ли народовольцы заговорщиками; 8) причины возникновения и цели кружка «чайковцев», «Земли и воли», «Народной воли»; 9) причины и итоги «хождения в народ», соотношение «летучей» и «оседлой» пропаганды; 10) причины, последствия и нравственная оценка террора; 11) причины участия С.Л. Перовской в революционном движении; 12) её роль в деятельности организаций, в которых она состояла, и позиция по основным вопросам их программы и тактики. История изучения народничества делится на следующие этапы: 1) начало ХХ в.; 2) 20-е – начало 30-х гг.; 3) 30-е – начало 50-х гг.; 4) конец 50-х – начало 80-х гг.; 5) современный этап. До 1905 г. преобладали работы публицистического характера. Научное исследование народничества началось во время революции 1905 – 1907 гг., когда были опубликованы материалы политических процессов 70 – 80-х гг. </w:t>
      </w:r>
      <w:r>
        <w:rPr>
          <w:lang w:val="en-US"/>
        </w:rPr>
        <w:t>XIX</w:t>
      </w:r>
      <w:r>
        <w:rPr/>
        <w:t xml:space="preserve"> в., программно-уставные документы, газеты и прокламации «Народной воли», воспоминания народников. Основными направлениями в отечественной историографии начала ХХ в. были либеральное и народническое. Либеральное направление представлено работами С.Ф. Платонова, В.Я. Богучарского, Б.Б. Глинского, А.А. Корнилова. С.Ф. Платонов считал главными причинами возникновения народничества незавершённость реформ 60-х гг. </w:t>
      </w:r>
      <w:r>
        <w:rPr>
          <w:lang w:val="en-US"/>
        </w:rPr>
        <w:t>XIX</w:t>
      </w:r>
      <w:r>
        <w:rPr/>
        <w:t xml:space="preserve"> в. и нежелание Александра </w:t>
      </w:r>
      <w:r>
        <w:rPr>
          <w:lang w:val="en-US"/>
        </w:rPr>
        <w:t>II</w:t>
      </w:r>
      <w:r>
        <w:rPr/>
        <w:t xml:space="preserve"> их продолжать. Основной целью народников, по мнению С.Ф. Платонова, была свобода личности.</w:t>
      </w:r>
      <w:r>
        <w:rPr>
          <w:rStyle w:val="FootnoteCharacters"/>
          <w:rStyle w:val="FootnoteAnchor"/>
        </w:rPr>
        <w:footnoteReference w:customMarkFollows="1" w:id="2"/>
        <w:t>1</w:t>
      </w:r>
      <w:r>
        <w:rPr/>
        <w:t xml:space="preserve"> По мнению В.Я. Богучарского, народничество 70-х гг. </w:t>
      </w:r>
      <w:r>
        <w:rPr>
          <w:lang w:val="en-US"/>
        </w:rPr>
        <w:t>XIX</w:t>
      </w:r>
      <w:r>
        <w:rPr/>
        <w:t xml:space="preserve"> в. было мирным, следовательно, безвредным для правительства. В начале 70-х гг. народники отрицали необходимость борьбы за политическую свободу и только вследствие репрессий со стороны правительства осознали её значение. Это привело к образованию «Народной воли». По мнению В.Я. Богучарского, народовольцы не связывали политическую борьбу с социализмом. В.Я. Богучарский считал «Народную волю» первой всероссийской революционной организацией. По его мнению, народовольцы были заговорщиками, их связь с народом, в частности с рабочими, была слабой, пропаганда среди них почти не велась, хотя взгляд народовольцев на рабочее движение был более верным, чем во время «хождения в народ» и «Земли и воли». Фактически В.Я. Богучарский отождествлял «Народную волю» с Исполнительным комитетом. Террор, по мнению В.Я. Богучарского, был признаком слабости революционного движения.</w:t>
      </w:r>
      <w:r>
        <w:rPr>
          <w:rStyle w:val="FootnoteCharacters"/>
          <w:rStyle w:val="FootnoteAnchor"/>
        </w:rPr>
        <w:footnoteReference w:customMarkFollows="1" w:id="3"/>
        <w:t>2</w:t>
      </w:r>
      <w:r>
        <w:rPr/>
        <w:t xml:space="preserve"> Б.Б. Глинский считал главной причиной возникновения народничества «недовольство условиями отечественной действительности»</w:t>
      </w:r>
      <w:r>
        <w:rPr>
          <w:rStyle w:val="FootnoteCharacters"/>
          <w:rStyle w:val="FootnoteAnchor"/>
        </w:rPr>
        <w:footnoteReference w:customMarkFollows="1" w:id="4"/>
        <w:t>3</w:t>
      </w:r>
      <w:r>
        <w:rPr/>
        <w:t xml:space="preserve">, его сущностью – альтруизм и преклонение перед народом. Основоположники народничества – А.И. Герцен, Н.Г. Чернышевский, П.Л. Лавров, Н.К. Михайловский. По мнению Б.Б. Глинского, после отъезда П.Л. Лаврова за границу его влияние уменьшилось, и Н.К. Михайловский занял его место в общественном движении. Хотя он не принадлежал ни к какому течению в народничестве, не предлагал никакой конкретной программы и до 1878 г. не принимал участия в революционной деятельности, его авторитет был очень высок. По мнению Б.Б. Глинского, именно Н.К. Михайловский внёс в революционное движение идеи самопожертвования, аскетизма, преклонения перед народом, покаяния дворян за своё привилегированное положение. Б.Б. Глинский противопоставлял Н.К. Михайловского Д.И. Писареву с его идеей разумного эгоизма. Но автор этого термина – Н.Г. Чернышевский, а его влияние на формирование народнической идеологии Б.Б. Глинский считал определяющим. Он отмечал, что «чайковцы» издавали не только «Исторические письма» П.Л. Лаврова, но и сочинения Н.Г. Чернышевского, Н.А. Добролюбова, Д.И. Писарева. Таким образом, Б.Б. Глинский противопоставлял деятелей 60-х и 70-х гг. и в то же время признавал преемственную связь между ними. Народники, так же как и славянофилы, считали крестьянскую общину основой особого пути России. По мнению Б.Б. Глинского, народники были революционерами, главной движущей силой революции и истории в целом считали народ, а свою задачу видели не в том, чтобы искусственно вызвать революцию, а в том, чтобы обеспечить её успех. Они рассматривали историю как объективный и закономерный процесс. Б.Б. Глинский отмечал, что народники были атеистами и вели атеистическую пропаганду, однако он упомянул попытку С.М. Кравчинского использовать Евангелие в революционной пропаганде, но не уточнил, было ли это распространённым явлением или исключением. Б.Б. Глинский провёл чёткую грань между революционными народниками и последователями А.К. Маликова, проповедниками религии «богочеловечества», оказавшими значительное влияние на Л.Н. Толстого. Тем не менее психологический тип народника 1872 – 1875 гг., по мнению Б.Б. Глинского, более характерен для религиозных, чем для политических движений, их вера в народ была сродни вере в бога. По мнению Б.Б. Глинского, революционеры начала 70-х гг. </w:t>
      </w:r>
      <w:r>
        <w:rPr>
          <w:lang w:val="en-US"/>
        </w:rPr>
        <w:t>XIX</w:t>
      </w:r>
      <w:r>
        <w:rPr/>
        <w:t xml:space="preserve"> в. считали положение рабочего наиболее удобным для революционной пропаганды среди рабочих и крестьян. Однако они не отрицали науку и сочетали революционную деятельность с просветительской. Б.Б. Глинский отмечал, что народники вели пропаганду не только среди крестьян, но и среди рабочих и интеллигенции. Он считал всех народников первой половины 70-х гг. анархистами, различия между «пропагандистами» и «бунтарями» видел только в тактике. За сохранение государства после революции выступали только «заговорщики», последователи П.Н. Ткачёва, но они были малочисленны, их влияние невелико. По мнению Б.Б. Глинского, до 1878 г. народники отрицали необходимость борьбы за политическую свободу. В то же время они вели антимонархическую пропаганду, устав Всероссийской социально-революционной организации содержал требование политических прав и свобод для всех граждан России. Первой народнической организацией 70-х гг. </w:t>
      </w:r>
      <w:r>
        <w:rPr>
          <w:lang w:val="en-US"/>
        </w:rPr>
        <w:t>XIX</w:t>
      </w:r>
      <w:r>
        <w:rPr/>
        <w:t xml:space="preserve"> в. был кружок «чайковцев». По мнению Б.Б. Глинского, он возник в 1869 г. Следовательно, датой образования этой организации Б.Б. Глинский считал возникновение Вульфовской коммуны, а не объединение её с кружком курсисток. Целью «чайковцев» было создание революционной партии. Б.Б. Глинский делил историю кружка «чайковцев» на два этапа. На первом этапе основными направлениями их деятельности были пропаганда среди студентов, издание и распространение революционной литературы, организация студенческих кружков, на втором – пропаганда среди рабочих. Отделения кружка действовали не только в Петербурге, но и в других городах. По мнению Б.Б. Глинского, «чайковцы» приняли программу, написанную П.А. Кропоткиным и основанную на идеях М.А. Бакунина. Причины «хождения в народ» Б.Б. Глинский видел в том, что крестьяне составляли большинство населения России, поэтому без их участия революция была невозможна. «Хождение в народ» носило организованный характер, так как народнические кружки были связаны между собой. Его инициаторами были «чайковцы», прежде всего Д.М. Рогачёв, С.М. Кравчинский, Д.А. Клеменц. «Хождение в народ» являлось необходимым этапом развития революционного движения в начале 70-х гг. </w:t>
      </w:r>
      <w:r>
        <w:rPr>
          <w:lang w:val="en-US"/>
        </w:rPr>
        <w:t>XIX</w:t>
      </w:r>
      <w:r>
        <w:rPr/>
        <w:t xml:space="preserve"> в., а также следствием массовых арестов революционеров, особенно «чайковцев», в конце 1873 – начале 1874 гг. «Летучая» пропаганда с самого начала сочеталась с «оседлой». Пропаганда в народе носила революционный характер, её целью была подготовка восстания. Результаты «хождения в народ», по мнению Б.Б. Глинского, не поддаются однозначной оценке. Оно не вызвало немедленного народного восстания, но положило начало сближению интеллигенции с народом, объединило революционеров и подняло их авторитет в глазах интеллигенции. Причина арестов народников – не враждебность к ним со стороны крестьян, а их собственная неосторожность. «Резюмируя всё сказанное по поводу движения «в народ» и анализируя факты, сюда вошедшие, мы приходим к заключению, что 1873 – 1874 гг. дали в результате: 1) отсутствие каких-либо практических положительных данных, связанных непосредственно с этим хождением; 2) образование и сплочение многочисленной революционной партии, которая выдвинула уже в те годы героические личности, способные на длительную и непримиримую борьбу с бюрократически-самодержавным правительством; 3) интеллигенция от литературных мечтаний о народе сблизилась с ним и нашла доступ в его среду; 4) интеллигенция революционизировалась и сомкнулась; 5) тогдашние методы борьбы с правительством выяснились негодными, почему здесь произошла полная эволюция, которая привела революционеров к созданию «партии народной воли» и провозглашению террора».</w:t>
      </w:r>
      <w:r>
        <w:rPr>
          <w:rStyle w:val="FootnoteCharacters"/>
          <w:rStyle w:val="FootnoteAnchor"/>
        </w:rPr>
        <w:footnoteReference w:customMarkFollows="1" w:id="5"/>
        <w:t>1</w:t>
      </w:r>
      <w:r>
        <w:rPr/>
        <w:t xml:space="preserve"> Процессы 50-ти и 193-х объединили революционеров, подняли их авторитет в русском обществе и послужили поводом к переходу от мирной пропаганды к террору против правительства. Причиной убийства Н.В. Мезенцова Б.Б. Глинский считал отклонение ходатайства суда о замене каторги ссылкой осуждённым по делу 193-х. Побеги П.А. Кропоткина и Я.В. Стефановича показали силу революционного движения. Ужесточение цензуры и репрессии, как против революционеров, так и против либералов усиливали недовольство интеллигенции. По мнению Б.Б. Глинского, во второй половине 70-х гг. </w:t>
      </w:r>
      <w:r>
        <w:rPr>
          <w:lang w:val="en-US"/>
        </w:rPr>
        <w:t>XIX</w:t>
      </w:r>
      <w:r>
        <w:rPr/>
        <w:t xml:space="preserve"> в. значительная часть интеллигенции разочаровалась в реформах 60-х гг. Незавершённость реформ, нежелание правительства их продолжать, репрессии против инакомыслящих, сочувствие интеллигенции революционерам создавали почву для террора. Первые случаи вооружённого сопротивления при аресте были ещё в 1875 г. Демонстрации 1876 г. были, по мнению Б.Б. Глинского, переходным этапом от пропаганды к террору. Приговор Александру </w:t>
      </w:r>
      <w:r>
        <w:rPr>
          <w:lang w:val="en-US"/>
        </w:rPr>
        <w:t>II</w:t>
      </w:r>
      <w:r>
        <w:rPr/>
        <w:t xml:space="preserve"> был вынесен на липецком съезде. Таким образом, Б.Б. Глинский считал главными причинами террора безрезультатность «хождения в народ» и репрессии против революционеров. Б.Б. Глинский кратко изложил биографию С.Л. Перовской. Основной источник, которым он пользовался – книга С.М. Кравчинского «Подпольная Россия». Причины участия С.Л. Перовской в революционном движении Б.Б. Глинский видел в условиях её жизни и влиянии литературы 60-х гг. Б.Б. Глинский показал участие С.Л. Перовской в деятельности кружка «чайковцев», в попытках освобождения И.Н. Мышкина и П.И. Войнаральского, в подготовке покушения на Александра </w:t>
      </w:r>
      <w:r>
        <w:rPr>
          <w:lang w:val="en-US"/>
        </w:rPr>
        <w:t>II</w:t>
      </w:r>
      <w:r>
        <w:rPr/>
        <w:t>.</w:t>
      </w:r>
      <w:r>
        <w:rPr>
          <w:rStyle w:val="FootnoteCharacters"/>
          <w:rStyle w:val="FootnoteAnchor"/>
        </w:rPr>
        <w:footnoteReference w:customMarkFollows="1" w:id="6"/>
        <w:t>1</w:t>
      </w:r>
      <w:r>
        <w:rPr/>
        <w:t xml:space="preserve"> А.А. Корнилов видел причины возникновения народничества, во-первых, в невыгодных для крестьян условиях освобождения, прежде всего в недостаточности земельных наделов, непосильных налогах, ограничении свободы передвижения, во-вторых, в нарушении правительством прав студентов, в-третьих, во влиянии народнической литературы на общество. По его мнению, она верно отражала экономическое положение народа. Основоположниками народничества А.А. Корнилов считал А.И. Герцена и Н.Г. Чернышевского, начало народнического движения относил к 1861 г. Началом революционного движения 70-х гг. А.А. Корнилов считал студенческие волнения 1868 – 1869 гг. Определение прогресса, данное П.Л. Лавровым в «Исторических письмах», наиболее точно выражало настроение русской учащейся молодёжи 70-х гг. </w:t>
      </w:r>
      <w:r>
        <w:rPr>
          <w:lang w:val="en-US"/>
        </w:rPr>
        <w:t>XIX</w:t>
      </w:r>
      <w:r>
        <w:rPr/>
        <w:t xml:space="preserve"> в. Н.К. Михайловский развил и дополнил учение П.Л. Лаврова. А.А. Корнилов отмечал, что народники были атеистами и считали атеизм главным условием освобождения личности, но не ставил вопрос об их философских взглядах. Он различал народничество – движение, направленное на переустройство общества, и нигилизм – борьбу за освобождение личности, за распространение научных знаний, против религии. Отношение к науке и образованию у народников было различным: П.Л. Лавров считал необходимым просвещение народа, а для этого революционеры сами должны были учиться; М.А. Бакунин призывал молодёжь оставить учебные заведения, немедленно идти в народ и поднимать восстание, так как считал образование при существующем строе напрасной тратой народных средств. А.А. Корнилов признавал, что народники работали учителями, врачами, фельдшерами, писарями, но, по его мнению, большинство из них шли в народ в качестве чернорабочих, так как считали данное положение наиболее удобным для сближения с крестьянами. Отношение к науке и образованию зависело от мнения о возможности революции в ближайшем будущем и готовности к ней народа. М.А. Бакунин полагал, что народ готов к революции, и она может начаться в любой момент. П.Л. Лавров видел необходимость длительной подготовительной работы. А.А. Корнилов отмечал, что большинство народников начала 70-х гг. не призывали народ к немедленному восстанию, поэтому не считал их революционерами. Он признавал, что в кружке «чайковцев» были конституционалисты, но, по его мнению, большинство народников не интересовались политическими вопросами и не придавали значения государственному устройству. А.А. Корнилов считал анархистами не только М.А. Бакунина, но и П.Л. Лаврова, и большинство «чайковцев». Причину разногласий между М.А. Бакуниным и К. Марксом А.А. Корнилов видел в том, что М.А. Бакунин считал невозможным освобождение народа без упразднения государства, а К. Маркс планировал осуществить переустройство общества при помощи государства и ставил перед рабочим классом задачу завоевания государственной власти. Однако А.А. Корнилов отмечал, что «чайковцы» наряду с сочинениями Н.Г. Чернышевского, Н.А. Добролюбова, П.Л. Лаврова распространяли «Капитал» К.Маркса. Кружок «чайковцев» возник как противовес «Народной расправе» С.Г. Нечаева и начал свою деятельность с издания и распространения революционной литературы. Вторым направлением его деятельности была пропаганда среди интеллигенции и рабочих. Причиной «хождения в народ» А.А. Корнилов считал стремление революционеров к практической деятельности, поводом – предписание правительства русским студентам, учившимся в Цюрихе, немедленно вернуться в Россию. По данным А.А. Корнилова, в «хождении в народ» участвовали более 770 человек. Неудачу «хождения в народ» он объяснял неподготовленностью крестьян к восприятию социалистических идей и нарушением правил конспирации самими пропагандистами. По мнению А.А. Корнилова, крестьяне относились к народникам отрицательно и даже выдавали их властям. Итогом этого движения стал процесс 193-х. Следствием неудачи «хождения в народ» было изменение программы, тактики и структуры революционных организаций. «Земля и воля» и «Всероссийская социально-революционная организация» отличались от народнических кружков начала 70-х гг. большей централизацией. Основными направлениями деятельности «Земли и воли» были организационная работа и агитация среди рабочих и крестьян, пропаганда среди рабочих и интеллигенции, установление связи с существующими в народе организациями, прежде всего религиозными, так как других в то время не было. Под агитацией землевольцы подразумевали не только восстания, но и забастовки, отказ от уплаты налогов, подачу прошений. Первым публичным выступлением «Земли и воли» стала демонстрация 6-го декабря 1876 г. у Казанского собора в Петербурге. Землевольцы селились в деревне в качестве учителей, фельдшеров, писарей и вели пропаганду более осторожно, чем в 1874 г., однако и в 1876 – 1878 гг. она не принесла желаемых результатов. Неудача второго «хождения в народ» и правительственные репрессии вынудили народников начать вооружённую борьбу за политическую свободу. Террор начался с покушения В.И. Засулич на Ф.Ф. Трепова и убийства С.М. Кравчинским Н.В. Мезенцова. Причиной последнего А.А. Корнилов считал казнь И.М. Ковальского. Разногласия по вопросу о целесообразности борьбы за политическую свободу привели к расколу «Земли и воли» на «Народную волю» и «Чёрный передел». «Народная воля» заметно превосходила «Чёрный передел» по своей численности и активности. Либералы сочувствовали борьбе народовольцев за политическую свободу. По мнению А.А. Корнилова, террор вызвал усиление репрессий против революционеров и в то же время заставил правительство пойти на уступки либералам. А.А. Корнилов опроверг распространённое мнение о намерении М.Т. Лорис-Меликова ввести в России конституцию и создать представительные учреждения. Деятельность Студенческой, Рабочей и Военной организаций «Народной воли» он не освещал. А.А. Корнилов писал об участии С.Л. Перовской в деятельности кружка «чайковцев» и организации покушения на Александра </w:t>
      </w:r>
      <w:r>
        <w:rPr>
          <w:lang w:val="en-US"/>
        </w:rPr>
        <w:t>II</w:t>
      </w:r>
      <w:r>
        <w:rPr/>
        <w:t xml:space="preserve"> 1-го марта 1881 г.</w:t>
      </w:r>
      <w:r>
        <w:rPr>
          <w:rStyle w:val="FootnoteCharacters"/>
          <w:rStyle w:val="FootnoteAnchor"/>
        </w:rPr>
        <w:footnoteReference w:customMarkFollows="1" w:id="7"/>
        <w:t>1</w:t>
      </w:r>
      <w:r>
        <w:rPr/>
        <w:t xml:space="preserve"> Все историки либерального направления осуждали террор, но ответственность за него возлагали на правительство. К слабым сторонам данного направления можно отнести фактические неточности, вероятно, связанные с узостью источниковой базы. Так, В.Я. Богучарский и А.А. Корнилов считали Г.Д. Гольденберга членом Исполнительного комитета, хотя в действительности Г.Д. Гольденберг никогда не входил в его состав. Опубликованные впоследствии документы доказывают, что В.Я. Богучарский недооценивал Рабочую и Военную организации «Народной воли». А.А. Корнилов относил создание «Всероссийской социально-революционной организации» к 1876 г., тогда как в действительности она возникла осенью 1874 г. В числе подсудимых на процессе 193-х он назвал П.А. Кропоткина и трёх сестёр Корниловых, хотя старшая из них, Вера Ивановна, умерла в 1873 г., а П.А. Кропоткин в 1876 г. бежал из тюремного госпиталя и уехал за границу. Б.Б. Глинский назвал А.Я. Ободовскую членом московского кружка, хотя в действительности она была членом петербургского кружка «чайковцев». Сведения о причастности некоторых революционеров к уголовным преступлениям взяты из «Записки» министра юстиции К.И. Палена и не подтверждаются другими источниками.</w:t>
      </w:r>
      <w:r>
        <w:rPr>
          <w:rStyle w:val="FootnoteCharacters"/>
          <w:rStyle w:val="FootnoteAnchor"/>
        </w:rPr>
        <w:footnoteReference w:customMarkFollows="1" w:id="8"/>
        <w:t>1</w:t>
      </w:r>
      <w:r>
        <w:rPr/>
        <w:t xml:space="preserve"> </w:t>
      </w:r>
    </w:p>
    <w:p>
      <w:pPr>
        <w:pStyle w:val="Normal"/>
        <w:ind w:firstLine="180"/>
        <w:jc w:val="both"/>
        <w:rPr/>
      </w:pPr>
      <w:r>
        <w:rPr/>
        <w:t>Народническое направление представлял Н.С. Русанов. Он был одним из ведущих сотрудников журналов «Отечественные записки», «Дело», «Русское богатство», лично знал многих народовольцев, поэтому его труды по истории народничества отличались достоверностью.</w:t>
      </w:r>
      <w:r>
        <w:rPr>
          <w:rStyle w:val="FootnoteCharacters"/>
          <w:rStyle w:val="FootnoteAnchor"/>
        </w:rPr>
        <w:footnoteReference w:customMarkFollows="1" w:id="9"/>
        <w:t>2</w:t>
      </w:r>
      <w:r>
        <w:rPr/>
        <w:t xml:space="preserve"> По мнению Н.С. Русанова, в программе «Народной воли» сочетались разнородные элементы: народничество, борьба за политическую свободу, систематический террор, заговорщичество. Заговорщическое течение никогда не было преобладающим. В 70 – 80-х гг. </w:t>
      </w:r>
      <w:r>
        <w:rPr>
          <w:lang w:val="en-US"/>
        </w:rPr>
        <w:t>XIX</w:t>
      </w:r>
      <w:r>
        <w:rPr/>
        <w:t xml:space="preserve"> в. народничество было основным течением в русском революционном движении. Сходство народничества с марксизмом и отличие от других социалистических учений Н.С. Русанов видел в том, что оно было революционным. По мнению Н.С. Русанова, определённое влияние на народничество оказали западноевропейская философия, марксизм, Парижская Коммуна, </w:t>
      </w:r>
      <w:r>
        <w:rPr>
          <w:lang w:val="en-US"/>
        </w:rPr>
        <w:t>I</w:t>
      </w:r>
      <w:r>
        <w:rPr/>
        <w:t xml:space="preserve"> Интернационал. Главной исторической заслугой народовольцев Н.С. Русанов считал борьбу за политическую свободу, индивидуальный террор рассматривал как вынужденную меру, как допустимый при данных обстоятельствах метод политической борьбы.</w:t>
      </w:r>
      <w:r>
        <w:rPr>
          <w:rStyle w:val="FootnoteCharacters"/>
          <w:rStyle w:val="FootnoteAnchor"/>
        </w:rPr>
        <w:footnoteReference w:customMarkFollows="1" w:id="10"/>
        <w:t>3</w:t>
      </w:r>
    </w:p>
    <w:p>
      <w:pPr>
        <w:pStyle w:val="Normal"/>
        <w:ind w:firstLine="180"/>
        <w:jc w:val="both"/>
        <w:rPr>
          <w:lang w:val="en-US"/>
        </w:rPr>
      </w:pPr>
      <w:r>
        <w:rPr/>
        <w:t>Таким образом, в начале ХХ в. было положено начало формированию источниковой базы, сложились основные концепции истории народничества, поставлены вопросы, которые обсуждались впоследствии.</w:t>
      </w:r>
    </w:p>
    <w:p>
      <w:pPr>
        <w:pStyle w:val="Normal"/>
        <w:ind w:firstLine="180"/>
        <w:jc w:val="both"/>
        <w:rPr/>
      </w:pPr>
      <w:r>
        <w:rPr/>
        <w:t xml:space="preserve">В 20-х гг. в отечественной историографии преобладало марксистское направление, однако существовали и другие концепции, в частности народническая, поэтому обсуждение основных проблем истории народничества было относительно свободным. Представителем народнического направления был Н.И. Ракитников, марксистского – И.А. Теодорович, В.И. Невский, М.Н. Покровский, В.О. Левицкий. Из всех историков-марксистов, изучавших народничество, наиболее близок к народническому направлению был И.А. Теодорович. М.Н. Покровский и В.О. Левицкий считали народничество утопическим учением, не соответствующим русской действительности второй половины </w:t>
      </w:r>
      <w:r>
        <w:rPr>
          <w:lang w:val="en-US"/>
        </w:rPr>
        <w:t>XIX</w:t>
      </w:r>
      <w:r>
        <w:rPr/>
        <w:t xml:space="preserve"> в. Причину революционности разночинной интеллигенции В.О. Левицкий видел в её недовольстве своим положением в обществе. По его мнению, идею долга перед народом внесли дворяне. В 70-х гг. </w:t>
      </w:r>
      <w:r>
        <w:rPr>
          <w:lang w:val="en-US"/>
        </w:rPr>
        <w:t>XIX</w:t>
      </w:r>
      <w:r>
        <w:rPr/>
        <w:t xml:space="preserve"> в. большинство народников были анархистами, борьбу за политическую свободу начали народовольцы. М.Н. Покровский и В.О. Левицкий считали «Народную волю» заговорщической организацией. Именно в заговорщической тактике М.Н. Покровский видел главную причину террора и рассматривал его как возврат к нечаевским методам политической борьбы. Он отождествлял «Народную волю» с Исполнительным комитетом. По мнению М.Н. Покровского и В.О. Левицкого, «Народная воля» исчерпала себя убийством Александра </w:t>
      </w:r>
      <w:r>
        <w:rPr>
          <w:lang w:val="en-US"/>
        </w:rPr>
        <w:t>II</w:t>
      </w:r>
      <w:r>
        <w:rPr/>
        <w:t>, то есть после 1-го марта 1881 г. она переживала не только организационный, но и идейный кризис, её разгром был неизбежен, восстановление невозможно.</w:t>
      </w:r>
      <w:r>
        <w:rPr>
          <w:rStyle w:val="FootnoteCharacters"/>
          <w:rStyle w:val="FootnoteAnchor"/>
        </w:rPr>
        <w:footnoteReference w:customMarkFollows="1" w:id="11"/>
        <w:t>1</w:t>
      </w:r>
      <w:r>
        <w:rPr/>
        <w:t xml:space="preserve"> По некоторым вопросам внутри марксистского направления существовали разногласия. По мнению В.И. Невского, народники были сторонниками особого пути развития России, определённое влияние на их мировоззрение оказали славянофилы. По мнению В.О. Левицкого, народничество основывалось на западноевропейских социалистических учениях. В.И. Невский считал крестьянство социальной базой народничества.</w:t>
      </w:r>
      <w:r>
        <w:rPr>
          <w:rStyle w:val="FootnoteCharacters"/>
          <w:rStyle w:val="FootnoteAnchor"/>
        </w:rPr>
        <w:footnoteReference w:customMarkFollows="1" w:id="12"/>
        <w:t>2</w:t>
      </w:r>
      <w:r>
        <w:rPr/>
        <w:t xml:space="preserve"> По мнению В.О. Покровского и В.О. Левицкого, народничество не имело социальной базы. Союз «Народной воли» с либералами В.О. Левицкий оценивал положительно, М.Н. Покровский – отрицательно. В.И. Невский и В.О. Левицкий считали народовольцев социалистами, хотя, по мнению В.О. Левицкого, критика капитализма преобладала над социалистическим идеалом. По мнению М.Н. Покровского, народовольцы прекратили социалистическую пропаганду, чтобы не оттолкнуть либералов. М.Н. Покровский не считал народовольцев последовательными социалистами. Н.И. Ракитников и И.А. Теодорович считали народников материалистами. По их мнению, народники рассматривали историю как объективный процесс, в котором главную роль играет народ. Такой взгляд на историю несовместим с заговорщической тактикой. Следовательно, народники не были заговорщиками. Народники 70-х гг. понимали значение политической свободы, но считали её неизбежным следствием социальной революции. Народовольцы различали политическую и социальную революцию и полагали, что политическая революция предшествует социальной. Н.И. Ракитников и И.А. Теодорович считали народовольцев социалистами. Поскольку «хождение в народ» не принесло желаемых результатов, народовольцы сосредоточили свои силы в городах. Причиной спада революционного движения после 1-го марта 1881 г. Н.И. Ракитников считал узость его социальной базы. «Народная воля» продолжала свою деятельность. В 80-х гг. её программа не претерпела существенных изменений. Народничество оставалось революционным.</w:t>
      </w:r>
      <w:r>
        <w:rPr>
          <w:rStyle w:val="FootnoteCharacters"/>
          <w:rStyle w:val="FootnoteAnchor"/>
        </w:rPr>
        <w:footnoteReference w:customMarkFollows="1" w:id="13"/>
        <w:t>3</w:t>
      </w:r>
      <w:r>
        <w:rPr/>
        <w:t xml:space="preserve"> </w:t>
      </w:r>
    </w:p>
    <w:p>
      <w:pPr>
        <w:pStyle w:val="Normal"/>
        <w:ind w:firstLine="180"/>
        <w:jc w:val="both"/>
        <w:rPr/>
      </w:pPr>
      <w:r>
        <w:rPr/>
        <w:t xml:space="preserve">В этот период появилась первая научная биография С.Л. Перовской – книга Н.Н. Ашешова «Софья Перовская (материалы для биографии и характеристики). Н.Н. Ашешов был представителем народнического направления. По его мнению, народничество и освободительное движение в целом выражало объективные потребности русского народа. Главные причины возникновения народничества – отсутствие политической свободы, несоответствие формы правления и политического режима уровню социально-экономического и культурного развития России, непосредственный повод – Крымская война. По мнению Н.Н. Ашешова, народники рассматривали историю как объективный и закономерный процесс, революцию – как его естественное следствие, необходимый момент развития, сознавали её невозможность без участия народа, но роль инициатора революции отводили интеллигенции. Н.Н. Ашешов отмечал, что для народников 70-х гг., в частности для «чайковцев», были характерны аскетизм и ригоризм в личной жизни, однако это не было связано с религией. Отличительной чертой «чайковцев» он считал реализм. По его мнению, они отнюдь не идеализировали народ: «Тот элемент идеализации и восторженной веры в близость революции, который приписывается обыкновенно всему движению начала 70-х годов, явился не с первых шагов, а позднее, когда революционное движение среди интеллигенции приняло массовый характер и когда большая часть членов кружка была уже арестована». Таким образом, народники начала 70-х гг. были материалистами, элементы субъективного идеализма в их мировоззрении появились в период кульминации «хождения в народ». По мнению Н.Н. Ашешова, идея борьбы за политическую свободу в первой половине 70-х гг. </w:t>
      </w:r>
      <w:r>
        <w:rPr>
          <w:lang w:val="en-US"/>
        </w:rPr>
        <w:t>XIX</w:t>
      </w:r>
      <w:r>
        <w:rPr/>
        <w:t xml:space="preserve"> в. не пользовалась популярностью среди народников, но «чайковцы» с самого начала сознавали её необходимость. Большинство революционеров осознали ценность политической свободы значительно позже, в конце 70-х гг. Причиной этого стал конфликт с властью в период «хождения в народ». Н.Н. Ашешов рассматривал революционное движение 60 – 90-х гг. </w:t>
      </w:r>
      <w:r>
        <w:rPr>
          <w:lang w:val="en-US"/>
        </w:rPr>
        <w:t>XIX</w:t>
      </w:r>
      <w:r>
        <w:rPr/>
        <w:t xml:space="preserve"> в. и деятельность партии эсеров как единое целое. Идеологией этого движения было народничество. «Народничество становится основным фактором всех последующих течений и движений социальной и политической жизни России. Оно доходит и до наших дней, – этим выявляется его живучесть, жизненность и соответствие реальным запросам и нуждам жизни».</w:t>
      </w:r>
      <w:r>
        <w:rPr>
          <w:rStyle w:val="FootnoteCharacters"/>
          <w:rStyle w:val="FootnoteAnchor"/>
        </w:rPr>
        <w:footnoteReference w:customMarkFollows="1" w:id="14"/>
        <w:t>1</w:t>
      </w:r>
      <w:r>
        <w:rPr/>
        <w:t xml:space="preserve"> Идеологи народничества – Н.Г. Чернышевский и Н.А. Добролюбов. Датой образования кружка «чайковцев» Н.Н. Ашешов считал 1869 г., так как именно тогда возникли Вульфовская коммуна и кружок С.Л. Перовской. Их объединение положило начало кружку «чайковцев», или Большому обществу пропаганды. Ближайшей целью этой организации было создание массовой революционной партии, конечной – социализм. По мнению Н.Н. Ашешова, социализм – основа мировоззрения «чайковцев». Социализм они понимали как общество, в котором работник и собственник – одно и то же лицо, поэтому невозможна эксплуатация чужого труда, и человек полностью свободен. Н.Н. Ашешов отмечал повышенный интерес «чайковцев» к вопросам нравственности. Их первоначальную программу он считал недостаточно чётко сформулированной и неосуществимой, так как, по его мнению, они преувеличивали значение науки и образования и отрицали насилие. В 1873 г. «чайковцы» приняли программу, написанную П.А. Кропоткиным. Основные методы их деятельности – издание и распространение революционной литературы, пропаганда среди студентов и рабочих. Основная форма пропаганды – кружки самообразования. По мнению Н.Н. Ашешова, пропаганда среди рабочих соответствовала народнической теории и в то же время была вызвана практическими потребностями, прежде всего поисками опоры в народе. На вопрос, удалось ли «чайковцам» организовать типографию в Швейцарии, Н.Н. Ашешов отвечал утвердительно, хотя данная гипотеза не подтверждается источниками. «Хождение в народ» он объяснял влиянием М.А. Бакунина, но инициаторами этого движения считал рабочих. По мнению Н.Н. Ашешова, во время первого «хождения в народ» революционеры вели исключительно «летучую» пропаганду, то есть переходили из села в село. Начало «оседлой» пропаганды он относил к 1877 г., ко второму «хождению в народ». Основной особенностью тактики «Земли и воли» Н.Н. Ашешов считал агитацию на почве реальных интересов крестьян, причину этого видел в неприятии ими идей социализма. По его мнению, «хождение в народ» окончилось безрезультатно. Единственным положительным итогом его было осознание народниками ценности политической свободы. Покушение на царя, предпринятое А.К. Соловьёвым, положило начало расколу «Земли и воли» на сторонников и противников политической борьбы, то есть на «Народную волю» и «Чёрный передел». Главное отличие «Народной воли» от других народнических организаций Н.Н. Ашешов видел в том, что «народовольцы действовали во имя народа, но уже не через него, не посредством него».</w:t>
      </w:r>
      <w:r>
        <w:rPr>
          <w:rStyle w:val="FootnoteCharacters"/>
          <w:rStyle w:val="FootnoteAnchor"/>
        </w:rPr>
        <w:footnoteReference w:customMarkFollows="1" w:id="15"/>
        <w:t>2</w:t>
      </w:r>
      <w:r>
        <w:rPr/>
        <w:t xml:space="preserve"> Выразителем воли народа народовольцы считали Учредительное собрание. Террор они рассматривали как агитацию действием, возмездие правительству, способ его дезорганизации и давления на него.  Н.Н. Ашешов не осуждал террор против правительства и считал его вынужденной мерой и естественным следствием нелегальной деятельности. Участие С.Л. Перовской в революционном движении он объяснял влиянием идей 60-х гг. Преобладающей идеей того времени была свобода личности, что, по мнению Н.Н. Ашешова, являлось следствием освобождения крестьян. Эта идея была близка и понятна С.Л. Перовской, потому что ей с ранней юности пришлось бороться за свою независимость. В 1878 – 1879 гг. С.Л. Перовская пыталась предотвратить раскол «Земли и воли». Причину её сомнений Н.Н. Ашешов видел в том, что она понимала значение политической свободы и в то же время стремилась к деятельности в народе. Вступление С.Л. Перовской в партию «Народной воли» он объяснял не только пониманием необходимости борьбы против самодержавия, но и влиянием А.И. Желябова, участие в террористической деятельности партии – желанием отомстить за погибших или сосланных на каторгу товарищей. С.Л. Перовская всегда выступала против заговорщической тактики и навязывания народу какого-либо общественного устройства. Захват власти революционной партией она считала теоретически возможным, но неосуществимым в ближайшем будущем, революцию представляла себе в форме народного восстания. Н.Н. Ашешов освещал участие С.Л. Перовской в деятельности Рабочей, Студенческой и Военной организаций «Народной воли».</w:t>
      </w:r>
      <w:r>
        <w:rPr>
          <w:rStyle w:val="FootnoteCharacters"/>
          <w:rStyle w:val="FootnoteAnchor"/>
        </w:rPr>
        <w:footnoteReference w:customMarkFollows="1" w:id="16"/>
        <w:t>1</w:t>
      </w:r>
      <w:r>
        <w:rPr/>
        <w:t xml:space="preserve"> </w:t>
      </w:r>
    </w:p>
    <w:p>
      <w:pPr>
        <w:pStyle w:val="Normal"/>
        <w:ind w:firstLine="180"/>
        <w:jc w:val="both"/>
        <w:rPr/>
      </w:pPr>
      <w:r>
        <w:rPr/>
        <w:t>История кружка «чайковцев» и роль С.Л. Перовской в его деятельности освещается также в статье Ш.М. Левина «К характеристике идеологии «чайковцев».</w:t>
      </w:r>
      <w:r>
        <w:rPr>
          <w:rStyle w:val="FootnoteCharacters"/>
          <w:rStyle w:val="FootnoteAnchor"/>
        </w:rPr>
        <w:footnoteReference w:customMarkFollows="1" w:id="17"/>
        <w:t>2</w:t>
      </w:r>
      <w:r>
        <w:rPr/>
        <w:t xml:space="preserve"> По его мнению, их целью был социализм, но его объективные предпосылки в то время ещё не сформировались. «Чайковцы» видели, что народ разочаровался в монархии, сознавали необходимость политической свободы, но считали её естественным следствием социалистической революции. Ш.М. Левин полагал, что мировоззрение «чайковцев» развивалось в направлении бакунизма. Данная гипотеза опровергается источниками. Главной движущей силой демократической революции «чайковцы» считали либералов, но в данный момент не видели в них реальную политическую силу, поэтому ориентировались на рабочих и крестьян и, чтобы привлечь их на свою сторону, выдвигали социалистические требования. Следовательно, под социализмом они подразумевали защиту экономических интересов трудящихся. «Чайковцы» были революционерами и признавали необходимость пропаганды в народе. Вопрос о её целесообразности в данный момент, то есть в 1871 – 1872 гг., по мнению Ш.М. Левина, оставался спорным. «Чайковцы» представляли себе революцию в форме народного восстания и считали её делом отдалённого будущего. Их организация изначально создавалась как противовес «Народной расправе» С.Г. Нечаева, следовательно, «чайковцы» были противниками заговорщической тактики. К местным восстаниям, не связанным между собой, они относились отрицательно. Свою деятельность «чайковцы» начали с пропаганды среди интеллигенции. Следующим шагом была пропаганда среди рабочих. По мнению Ш.М. Левина, просветительской деятельности в рабочей среде «чайковцы» уделяли меньше внимания, чем революционной. Главной движущей силой социалистической революции они считали крестьян, а рабочих рассматривали только как пропагандистов в крестьянской среде, поэтому отдавали предпочтение фабричным рабочим. В действительности это было личное мнение П.А. Кропоткина. По мнению Ш.М. Левина, до осени 1873 г. «чайковцы» не пытались создать рабочую организацию, к стачкам относились отрицательно. С.Л. Перовская принимала активное участие в деятельности кружка и во всех спорах занимала радикальную позицию. Философские взгляды народников, связь народничества 70-х гг. с революционным движением 60-х гг., причины участия С.Л. Перовской в революционном движении Ш.М. Левин не рассматривал. В целом, он стоял на позициях официальной советской историографии.</w:t>
      </w:r>
    </w:p>
    <w:p>
      <w:pPr>
        <w:pStyle w:val="Normal"/>
        <w:ind w:firstLine="180"/>
        <w:jc w:val="both"/>
        <w:rPr/>
      </w:pPr>
      <w:r>
        <w:rPr/>
        <w:t xml:space="preserve">Таким образом, в 20-х гг. значительно расширилась источниковая база для изучения народничества, был накоплен фактический материал, вышла в свет первая книга о С.Л. Перовской. Но вопросы, поставленные в начале ХХ в., не были решены. </w:t>
      </w:r>
    </w:p>
    <w:p>
      <w:pPr>
        <w:pStyle w:val="Normal"/>
        <w:ind w:firstLine="180"/>
        <w:jc w:val="both"/>
        <w:rPr/>
      </w:pPr>
      <w:r>
        <w:rPr/>
        <w:t>В 30-х гг. изучение народничества фактически прекратилось и возобновилось лишь в конце 50-х – начале 60-х гг. Начался пересмотр догматических представлений об отечественной истории, сложившихся в 30-х гг. Историки искали ответы на вопросы, поставленные ещё в начале ХХ в. Наряду с ними были сформулированы новые проблемы: 1) мнение народников о некапиталистическом пути развития России и его объективная возможность, 2) их представления о социализме, 3) отношение народников к марксизму, 4) степень организованности «хождения в народ». В 1957 – 1966 гг. развернулась дискуссия по основным вопросам истории народничества. Её кульминацией стал круглый стол в редакции журнала «История СССР» в 1966 г.</w:t>
      </w:r>
      <w:r>
        <w:rPr>
          <w:rStyle w:val="FootnoteCharacters"/>
          <w:rStyle w:val="FootnoteAnchor"/>
        </w:rPr>
        <w:footnoteReference w:customMarkFollows="1" w:id="18"/>
        <w:t>1</w:t>
      </w:r>
      <w:r>
        <w:rPr/>
        <w:t xml:space="preserve">  В ходе дискуссии сложились две основные научные школы. М.Г. Седов, Н.А. Троицкий, Н.М. Пирумова выступали за пересмотр господствующих в отечественной историографии представлений о народничестве. Они считали народников материалистами, их программу – верным отражением российской действительности второй половины </w:t>
      </w:r>
      <w:r>
        <w:rPr>
          <w:lang w:val="en-US"/>
        </w:rPr>
        <w:t>XIX</w:t>
      </w:r>
      <w:r>
        <w:rPr/>
        <w:t xml:space="preserve"> в., рассматривали революционное движение 60-х – 80-х гг. </w:t>
      </w:r>
      <w:r>
        <w:rPr>
          <w:lang w:val="en-US"/>
        </w:rPr>
        <w:t>XIX</w:t>
      </w:r>
      <w:r>
        <w:rPr/>
        <w:t xml:space="preserve"> в. как единое целое. Поскольку народники были материалистами, то есть понимали историю как объективный и закономерный процесс, в котором главную роль играет народ, они не были заговорщиками, то есть не планировали захват власти малочисленной группой революционеров без участия народа. Пропаганду среди рабочих вели ещё «чайковцы», в деятельности «Народной воли» она стала одним из основных направлений. К марксизму народники относились положительно и не препятствовали, а способствовали его распространению. Террор был вынужденной мерой, так как другого способа смены власти в условиях абсолютизма не существовало. Народовольцы сознавали аморальность террора и неоднократно заявляли о своей готовности прекратить его сразу после созыва Учредительного собрания. М.Г. Седов и Н.А. Троицкий подвергли сомнению господствовавшее в советской историографии мнение о нецелесообразности индивидуального террора и доказали, что он вынудил правительство пойти на уступки. М.Г. Седов исследовал участие С.Л. Перовской в террористической деятельности «Народной воли», в частности в деле 1-го марта 1881 г.</w:t>
      </w:r>
      <w:r>
        <w:rPr>
          <w:rStyle w:val="FootnoteCharacters"/>
          <w:rStyle w:val="FootnoteAnchor"/>
        </w:rPr>
        <w:footnoteReference w:customMarkFollows="1" w:id="19"/>
        <w:t>2</w:t>
      </w:r>
      <w:r>
        <w:rPr/>
        <w:t xml:space="preserve"> Данное направление восходит к народническому направлению в отечественной историографии предреволюционного периода и 20-х гг.</w:t>
      </w:r>
    </w:p>
    <w:p>
      <w:pPr>
        <w:pStyle w:val="Normal"/>
        <w:ind w:firstLine="180"/>
        <w:jc w:val="both"/>
        <w:rPr/>
      </w:pPr>
      <w:r>
        <w:rPr/>
        <w:t xml:space="preserve">А.Ф. Смирнов, А.Ф. Мартынов, С.С. Волк, Б.С. Итенберг оставались на позициях официальной советской историографии. Они считали взгляды народников на историю субъективно-идеалистическими, их программу – утопической, противопоставляли народников 70-х гг. революционерам-демократам 60-х гг. </w:t>
      </w:r>
      <w:r>
        <w:rPr>
          <w:lang w:val="en-US"/>
        </w:rPr>
        <w:t>XIX</w:t>
      </w:r>
      <w:r>
        <w:rPr/>
        <w:t xml:space="preserve"> в. По их мнению, М.А. Бакунин, П.Л. Лавров, П.Н. Ткачёв сделали шаг назад по сравнению с Н.Г. Чернышевским. А.Ф. Смирнов считал «расцветом действенного народничества» вторую половину 70-х гг. </w:t>
      </w:r>
      <w:r>
        <w:rPr>
          <w:lang w:val="en-US"/>
        </w:rPr>
        <w:t>XIX</w:t>
      </w:r>
      <w:r>
        <w:rPr/>
        <w:t xml:space="preserve"> в., то есть время существования «Земли и воли», А.Ф. Мартынов – первую половину 70-х гг. 1876 – 1882 гг. он назвал периодом «внутреннего разложения народнической теории».</w:t>
      </w:r>
      <w:r>
        <w:rPr>
          <w:rStyle w:val="FootnoteCharacters"/>
          <w:rStyle w:val="FootnoteAnchor"/>
        </w:rPr>
        <w:footnoteReference w:customMarkFollows="1" w:id="20"/>
        <w:t>3</w:t>
      </w:r>
      <w:r>
        <w:rPr/>
        <w:t xml:space="preserve"> По мнению Б.С. Итенберга, народники стремились к «опрощению» и недооценивали значение науки и образования, но он не связывал это с религией и отмечал, что народники были атеистами. Основным направлением их деятельности была пропаганда среди крестьян, так как народники считали их главной движущей силой революции. Впоследствии Б.С. Итенберг признал, что народники вели пропаганду среди рабочих и видели преимущества капитализма перед феодализмом. Однако в 70-х гг. </w:t>
      </w:r>
      <w:r>
        <w:rPr>
          <w:lang w:val="en-US"/>
        </w:rPr>
        <w:t>XIX</w:t>
      </w:r>
      <w:r>
        <w:rPr/>
        <w:t xml:space="preserve"> в. капитализм был недостаточно развит, поэтому говорить о его победе было ещё рано.</w:t>
      </w:r>
      <w:r>
        <w:rPr>
          <w:rStyle w:val="FootnoteCharacters"/>
          <w:rStyle w:val="FootnoteAnchor"/>
        </w:rPr>
        <w:footnoteReference w:customMarkFollows="1" w:id="21"/>
        <w:t>4</w:t>
      </w:r>
      <w:r>
        <w:rPr/>
        <w:t xml:space="preserve"> По мнению А.Ф. Смирнова и Б.С. Итенберга, народники начала 70-х гг. отрицали необходимость борьбы за политическую свободу, а народовольцы сводили политическую борьбу к заговору. А.Ф. Смирнов, С.С. Волк, Б.С. Итенберг осуждали террор, но не как аморальный, а как нецелесообразный метод борьбы.</w:t>
      </w:r>
      <w:r>
        <w:rPr>
          <w:rStyle w:val="FootnoteCharacters"/>
          <w:rStyle w:val="FootnoteAnchor"/>
        </w:rPr>
        <w:footnoteReference w:customMarkFollows="1" w:id="22"/>
        <w:t>5</w:t>
      </w:r>
      <w:r>
        <w:rPr/>
        <w:t xml:space="preserve"> </w:t>
      </w:r>
    </w:p>
    <w:p>
      <w:pPr>
        <w:pStyle w:val="Normal"/>
        <w:ind w:firstLine="180"/>
        <w:jc w:val="both"/>
        <w:rPr/>
      </w:pPr>
      <w:r>
        <w:rPr/>
        <w:t>Ряд историков, в частности В.А. Твардовская, Р.В. Филиппов, М. Никандрова, по одним вопросам были согласны с М.Г. Седовым, Н.А. Троицким, Н.М. Пирумовой, по другим – с С.С. Волком, А.Ф. Мартыновым, А.Ф. Смирновым, Б.С. Итенбергом. По мнению В.А. Твардовской, большинство народников 70-х гг. были анархистами и не придавали особого значения политической свободе. Однако их деятельность объективно носила политический характер. Причинами перехода землевольцев к политической борьбе В.А. Твардовская считала неудачу «хождения в народ», революционную ситуацию 1879 – 1880 гг., прежде всего рабочее и студенческое движение, а также процессы 50-ти и 193-х. «Хождение в народ» показало, что социальная революция невозможна без политической свободы. Началом политической борьбы В.А. Твардовская считала демонстрации 1876 – 1878 гг. Следующим шагом был террор. Борьбу за политическую свободу В.А. Твардовская оценивала положительно, но, по её мнению, это противоречило программе «Земли и воли» и, таким образом, доказывало её неосуществимость, свидетельствовало об «отмирании» народничества в землевольческом варианте. Причину недооценки землевольцами политической свободы она видела в их вере в возможность перехода России от феодализма к социализму, минуя капитализм. Вследствие этого они считали марксизм неприемлемым для России. По мнению В.А. Твардовской, до 1-го марта 1881 г. народовольцы признавали поступательное развитие капитализма и его прогрессивность, после 1-го марта считали капитализм регрессом и отрицали возможность его победы, что сближало их с либеральными народниками. До 1-го марта народники планировали народное восстание, после 1-го марта в партии возобладало заговорщическое течение.</w:t>
      </w:r>
      <w:r>
        <w:rPr>
          <w:rStyle w:val="FootnoteCharacters"/>
          <w:rStyle w:val="FootnoteAnchor"/>
        </w:rPr>
        <w:footnoteReference w:customMarkFollows="1" w:id="23"/>
        <w:t>1</w:t>
      </w:r>
      <w:r>
        <w:rPr/>
        <w:t xml:space="preserve"> Это опровергается источниками, в том числе и теми, которыми пользовалась В.А. Твардовская.</w:t>
      </w:r>
      <w:r>
        <w:rPr>
          <w:rStyle w:val="FootnoteCharacters"/>
          <w:rStyle w:val="FootnoteAnchor"/>
        </w:rPr>
        <w:footnoteReference w:customMarkFollows="1" w:id="24"/>
        <w:t>2</w:t>
      </w:r>
    </w:p>
    <w:p>
      <w:pPr>
        <w:pStyle w:val="Normal"/>
        <w:ind w:firstLine="180"/>
        <w:jc w:val="both"/>
        <w:rPr/>
      </w:pPr>
      <w:r>
        <w:rPr/>
        <w:t xml:space="preserve">Р.В. Филиппов считал основными причинами возникновения народничества Крымскую войну, непоследовательность реформ 60-х гг., ухудшение положения крестьян в пореформенный период, началом революционного движения 70-х гг. </w:t>
      </w:r>
      <w:r>
        <w:rPr>
          <w:lang w:val="en-US"/>
        </w:rPr>
        <w:t>XIX</w:t>
      </w:r>
      <w:r>
        <w:rPr/>
        <w:t xml:space="preserve"> в. – студенческие волнения 1868 – 1869 гг. Формирование оппозиционных, а затем и революционных взглядов у молодёжи начиналось ещё в старших классах. Причины этого Р.В. Филиппов видел в подавлении любого проявления свободомыслия, в стремлении молодёжи к знаниям, во влиянии молодых учителей и литературы, особенно произведений А.И. Герцена, Н.П. Огарёва, Н.Г. Чернышевского, Н.А. Добролюбова, Д.И. Писарева, М.И. Михайлова, П.Л. Лаврова, Н.К. Михайловского, Н.А. Некрасова, М.Е. Салтыкова-Щедрина, В.В. Берви-Флеровского. По мнению Р.В. Филиппова, русская литература, особенно поэзия Н.А. Некрасова, оказала значительно большее влияние на участников «хождения в народ», чем западноевропейская, хотя народники, в том числе и «чайковцы», читали произведения французских просветителей, позитивистов, социалистов-утопистов, немецких естествоиспытателей. Народническая теория – отражение русской действительности. Р.В. Филиппов считал Н.Г. Чернышевского материалистом, признавал, что народники были атеистами, но определённого ответа на вопрос о материалистическом или идеалистическом характере их мировоззрения не дал. По его мнению, в начале 70-х гг. философские взгляды народников ещё не сформировались. Они знакомились со всеми учениями, которые могли теоретически обосновать необходимость борьбы против существующего строя, позитивизм рассматривали как разновидность материализма. «Чайковцы» всегда с уважением относились к науке, прекрасно знали русскую литературу, особенно произведения А.С. Пушкина, М.Ю. Лермонтова, Н.В. Гоголя, И.С. Тургенева, А.Н. Островского, Н.А. Некрасова и М.Е. Салтыкова-Щедрина, сочетали революционную деятельность с просветительской. Одной из причин «хождения в народ» было стремление открыть ему путь к умственному развитию. Написанная «чайковцами» в 1871 г. «Программа для кружков самообразования и практической деятельности» рекомендовала поступление на заводы и фабрики в качестве рабочих как один из возможных способов сближения с рабочими, но отнюдь не единственный. Другие варианты – работа на заводах в качестве инженеров и техников, организация школ для рабочих – также признавались возможными и желательными. Следовательно, говорить о стремлении «чайковцев» к опрощению, об отрицании ими классической культуры нет никаких оснований. Главной заслугой народников Р.В. Филиппов считал поиск истинной революционной теории, но, по его мнению, народничество было прогрессивным только для своего времени, в сущности, не являлось революционным, а в 80-х гг. </w:t>
      </w:r>
      <w:r>
        <w:rPr>
          <w:lang w:val="en-US"/>
        </w:rPr>
        <w:t>XIX</w:t>
      </w:r>
      <w:r>
        <w:rPr/>
        <w:t xml:space="preserve"> в. обнаружило свою несостоятельность и потерпело поражение. По мнению Р.В. Филиппова, «чайковцы» призывали к свержению монархии и установлению республики, но недооценивали политическую свободу, предполагали, что революция будет одновременно социальной и политической, и считали политическую революцию более выгодной буржуазии, чем рабочим и крестьянам. Народников 70-х гг., особенно «чайковцев», Р.В. Филиппов рассматривал как последователей Н.Г. Чернышевского. Н.Г. Чернышевский и Н.А. Добролюбов оказали на молодёжь 70-х гг. </w:t>
      </w:r>
      <w:r>
        <w:rPr>
          <w:lang w:val="en-US"/>
        </w:rPr>
        <w:t>XIX</w:t>
      </w:r>
      <w:r>
        <w:rPr/>
        <w:t xml:space="preserve"> в. не только идейное, но и нравственное влияние. Идею долга перед народом внесли в революционное движение Д.И. Писарев и П.Л. Лавров. Различия между народниками 60-х и 70-х гг. Р.В. Филиппов видел в том, что в 60-х гг. целью революционеров была демократическая республика, в 70-х гг. – социализм. Средством достижения этих целей в течение всего революционно-демократического этапа освободительного движения считалась крестьянская революция. Веру молодёжи в возможность революции в ближайшем будущем Р.В. Филиппов объяснял крестьянскими восстаниями после реформы 1861 г. К мысли о необходимости революции народники пришли вследствие невозможности легальной деятельности для блага народа. По мнению Р.В. Филиппова, они не отделяли рабочих от крестьян. «Чайковцы» вели пропаганду среди рабочих. Её основными формами были кружки, школы, библиотеки. К стачкам «чайковцы» относились положительно. Их первая программа предусматривала организацию стачек и помощь бастующим рабочим, а также пропаганду среди крестьян, причём предпочтение отдавалось «оседлой» пропаганде. Р.В. Филиппов считал кружок «чайковцев» ведущей революционной организацией начала 70-х гг. </w:t>
      </w:r>
      <w:r>
        <w:rPr>
          <w:lang w:val="en-US"/>
        </w:rPr>
        <w:t>XIX</w:t>
      </w:r>
      <w:r>
        <w:rPr/>
        <w:t xml:space="preserve"> в. По его мнению, они не были ни «бакунистами», ни «лавристами», хотя первая программа организации была основана на идеях П.Л. Лаврова. Р.В. Филиппов считал «чайковцев» наиболее последовательными народниками и рассматривал их как связующее звено между Н.Г. Чернышевским и революционерами 70-х гг. </w:t>
      </w:r>
      <w:r>
        <w:rPr>
          <w:lang w:val="en-US"/>
        </w:rPr>
        <w:t>XIX</w:t>
      </w:r>
      <w:r>
        <w:rPr/>
        <w:t xml:space="preserve"> в. По мнению Р.В. Филиппова, кружок «чайковцев» возник как противовес С.Г. Нечаеву и его «Народной расправе». Главную причину разногласий между ними Р.В. Филиппов видел в том, что С.Г. Нечаев считал революцию возможной в ближайшем будущем, а «чайковцы» не верили в близость революции и доказывали необходимость изучения жизни народа и длительной подготовительной работы. Название «кружок «чайковцев» Р.В. Филиппов считает неточным и предпочитает другое – Большое общество пропаганды. По его мнению, эта организация возникла в 1869 г., то есть он отождествлял Большое общество пропаганды с Вульфовской коммуной. Присоединение к ней кружка С.Л. Перовской Р.В. Филиппов рассматривал как увеличение численности уже существующей организации, а не как создание новой. «Чайковцы» начали свою деятельность с пропаганды среди интеллигенции. «Книжное дело», то есть издание и распространение революционной литературы, они рассматривали как способ установления связи с действующими кружками и создания новых. Эта цель была достигнута: отделения Большого общества пропаганды действовали в Москве, Киеве, Одессе, Д.М. Рогачёв организовал революционный кружок в Пензе. Целью организационной и пропагандистской деятельности «чайковцев» было создание всероссийской революционной партии.</w:t>
      </w:r>
      <w:r>
        <w:rPr>
          <w:rStyle w:val="FootnoteCharacters"/>
          <w:rStyle w:val="FootnoteAnchor"/>
        </w:rPr>
        <w:footnoteReference w:customMarkFollows="1" w:id="25"/>
        <w:t>1</w:t>
      </w:r>
      <w:r>
        <w:rPr/>
        <w:t xml:space="preserve"> </w:t>
      </w:r>
    </w:p>
    <w:p>
      <w:pPr>
        <w:pStyle w:val="Normal"/>
        <w:ind w:firstLine="180"/>
        <w:jc w:val="both"/>
        <w:rPr/>
      </w:pPr>
      <w:r>
        <w:rPr/>
        <w:t>М. Никандрова исследовала отношение народников к религии, в частности, попытки пропаганды среди сектантов, а также причины возникновения народничества и взгляды народников на социальную базу революции. Причину возникновения народничества М. Никандрова видела в разочаровании значительной части русской интеллигенции в реформах 60-х гг. и в самой возможности реформирования самодержавия. По её мнению, народники считали крестьянство единственной революционной силой в России. Поскольку сектантство было распространено преимущественно в крестьянской среде, народники вели пропаганду среди сектантов. Однако попытки использовать религию в политических целях составляли исключение, так как народники были атеистами. По мнению М. Никандровой, они переоценили оппозиционность сектантов.</w:t>
      </w:r>
      <w:r>
        <w:rPr>
          <w:rStyle w:val="FootnoteCharacters"/>
          <w:rStyle w:val="FootnoteAnchor"/>
        </w:rPr>
        <w:footnoteReference w:customMarkFollows="1" w:id="26"/>
        <w:t>1</w:t>
      </w:r>
    </w:p>
    <w:p>
      <w:pPr>
        <w:pStyle w:val="Normal"/>
        <w:ind w:firstLine="180"/>
        <w:jc w:val="both"/>
        <w:rPr/>
      </w:pPr>
      <w:r>
        <w:rPr/>
        <w:t>К этому же направлению в историографии можно отнести книги Э.А. Павлюченко и Е.А. Сегал о С.Л. Перовской.</w:t>
      </w:r>
      <w:r>
        <w:rPr>
          <w:rStyle w:val="FootnoteCharacters"/>
          <w:rStyle w:val="FootnoteAnchor"/>
        </w:rPr>
        <w:footnoteReference w:customMarkFollows="1" w:id="27"/>
        <w:t>2</w:t>
      </w:r>
      <w:r>
        <w:rPr/>
        <w:t xml:space="preserve"> Э.А. Павлюченко считала главной причиной возникновения народничества недовольство радикальной интеллигенции, особенно учащейся молодёжи, результатами реформ 60-х гг., прежде всего крестьянской. Реформа готовилась тайно и ухудшила экономическое положение крестьян. По мнению Э.А. Павлюченко, народники отождествляли народ с крестьянством и считали крестьян «природными социалистами». Причины «хождения в народ» она видела в стремлении к «опрощению» и в то же время в желании поднять культурный уровень крестьян, отмечала, что многие участники этого движения работали в деревне в качестве учителей и врачей, что опровергает представление об отрицательном отношении народников к умственному труду. Отношение народников к религии, их взгляды на роль народа и личности в истории Э.А. Павлюченко не рассматривала. Она считала народников революционерами, противниками самодержавия, но не рассматривала их отношение к государству как таковому, их мнение о последовательности демократической и социалистической революции, степень влияния М.А. Бакунина на революционное движение 70-х гг. </w:t>
      </w:r>
      <w:r>
        <w:rPr>
          <w:lang w:val="en-US"/>
        </w:rPr>
        <w:t>XIX</w:t>
      </w:r>
      <w:r>
        <w:rPr/>
        <w:t xml:space="preserve"> в. По мнению Э.А. Павлюченко, народники понимали социализм как общность имущества и стремились осуществить её на практике, капитализм считали исторической случайностью. Э.А. Павлюченко рассматривала революционное движение 60 – 70-х гг. </w:t>
      </w:r>
      <w:r>
        <w:rPr>
          <w:lang w:val="en-US"/>
        </w:rPr>
        <w:t>XIX</w:t>
      </w:r>
      <w:r>
        <w:rPr/>
        <w:t xml:space="preserve"> в. как единое целое. По её мнению, народнические кружки начала 70-х гг. не были связаны между собой. Наиболее влиятельным из них был кружок «чайковцев». Он возник в результате объединения кружков С.Л. Перовской и М.А. Натансона. «Чайковцы» начали свою деятельность с изучения политической экономии и естествознания, затем перешли к пропаганде среди студентов и рабочих. По мнению Э.А. Павлюченко, народники, в том числе и «чайковцы», рассматривали рабочих не как самостоятельную политическую силу, а как посредников между интеллигенцией и крестьянством. Весну и лето 1874 г. Э.А. Павлюченко считала кульминацией «хождения в народ». По её мнению, «Народная воля» была создана на Липецком съезде, так как именно на нём был принят устав Исполнительного комитета. Борьбу народовольцев за политическую свободу Э.А. Павлюченко оценивала положительно, террор – отрицательно, объясняла его разочарованием народовольцев в народе и тем, что они не видели иного пути борьбы с самодержавием. Она считала отрыв от народа неизбежным следствием террора, так как, по её мнению, он несовместим с пропагандой, хотя приведённые ею факты доказывают обратное. Участие С.Л. Перовской в революционном движении Э.А. Павлюченко рассматривала в связи с проблемой дворянской революционности и объясняла бесправием женщин, детскими впечатлениями, влиянием литературы, особенно произведений Н.Г. Чернышевского, Н.А. Добролюбова, Д.И. Писарева, Н.А. Некрасова, Г. Бокля, Дж.-С. Милля. С.Л. Перовская всегда понимала значение науки и образования для развития общества и для победы революции. Э.А. Павлюченко достаточно полно освещает педагогическую и революционную деятельность С.Л. Перовской в Поволжье в 1872 г., её участие в покушениях на царя под Москвой 19-го ноября 1879 г., в Одессе весной 1880 г. и в Петербурге 1-го марта 1881 г., в деятельности Военной организации и издании Рабочей газеты.</w:t>
      </w:r>
      <w:r>
        <w:rPr>
          <w:rStyle w:val="FootnoteCharacters"/>
          <w:rStyle w:val="FootnoteAnchor"/>
        </w:rPr>
        <w:footnoteReference w:customMarkFollows="1" w:id="28"/>
        <w:t>1</w:t>
      </w:r>
    </w:p>
    <w:p>
      <w:pPr>
        <w:pStyle w:val="Normal"/>
        <w:ind w:firstLine="180"/>
        <w:jc w:val="both"/>
        <w:rPr/>
      </w:pPr>
      <w:r>
        <w:rPr/>
        <w:t>Е.А. Сегал считала мировоззрение народников идеалистическим. По её мнению, они видели основу социализма в крестьянской общине, отрицали прогрессивность капитализма и считали марксизм неприменимым к России. Народники понимали социализм как общность имущества. «Чайковцы» стремились «проводить принципы социализма в своей жизни» и отрицали насилие.</w:t>
      </w:r>
      <w:r>
        <w:rPr>
          <w:rStyle w:val="FootnoteCharacters"/>
          <w:rStyle w:val="FootnoteAnchor"/>
        </w:rPr>
        <w:footnoteReference w:customMarkFollows="1" w:id="29"/>
        <w:t>2</w:t>
      </w:r>
      <w:r>
        <w:rPr/>
        <w:t xml:space="preserve"> В. 1871 – 1872 гг. они сознавали необходимость политической свободы и конституции, а в 1873 г. считали её выгодной только буржуазии, то есть их мировоззрение развивалось в направлении анархизма. По мнению Е.А. Сегал, народники не отделяли рабочих от крестьян и рассматривали их только как посредников между интеллигенцией и крестьянством, поэтому отдавали предпочтение фабричным рабочим. Е.А. Сегал более подробно, чем другие авторы, освещает историю семьи Перовских, детство С.Л. Перовской и её деятельность с июня 1874 г. по июнь 1879 г., то есть от освобождения из Петропавловской крепости до Липецкого и Воронежского съездов. Причины участия С.Л. Перовской в революционном движении Е.А. Сегал видела в ограничении прав женщин и влиянии литературы.</w:t>
      </w:r>
    </w:p>
    <w:p>
      <w:pPr>
        <w:pStyle w:val="Normal"/>
        <w:ind w:firstLine="180"/>
        <w:jc w:val="both"/>
        <w:rPr/>
      </w:pPr>
      <w:r>
        <w:rPr/>
        <w:t xml:space="preserve">В 60-х гг. историки не пришли к единому мнению ни по одному из спорных вопросов истории народничества, но был накоплен фактический материал, необходимый для их решения. В 70-х гг. дискуссия прекратилась. В отечественной историографии преобладала точка зрения А.Ф. Смирнова, А.Ф. Мартынова, С.С. Волка, Б.С. Итенберга. Работы М.Г. Седова не публиковались. В начале 80-х гг. ситуация несколько изменилась. В 1982 г. была опубликована статья Р.В. Филиппова «К оценке программных основ «Земли и воли» 70-х годов </w:t>
      </w:r>
      <w:r>
        <w:rPr>
          <w:lang w:val="en-US"/>
        </w:rPr>
        <w:t>XIX</w:t>
      </w:r>
      <w:r>
        <w:rPr/>
        <w:t xml:space="preserve"> века». По его мнению, народники недооценивали политическую свободу. Однако землевольцы не отрицали государство как таковое, а предлагали преобразовать унитарное государство в федеративное. Их ближайшей целью было местное самоуправление. Программа «Земли и воли» предусматривала политическую борьбу и террор и в то же время содержала идеи анархизма. Это противоречие Р.В. Филиппов объяснял существованием в составе «Земли и воли» двух течений, что привело к расколу её на «Народную волю» и «Чёрный передел». По мнению Р.В. Филиппова,  народовольцы отождествляли политическую борьбу с заговором. Р.В. Филиппов считал «чайковцев» и землевольцев последователями Н.Г. Чернышевского. Идеи крестьянской революции, федерализма, объединения всей оппозиции, привлечения армии на сторону восставшего народа, дезорганизации правительства – наследие 60-х гг. Р.В. Филиппов подверг сомнению принятое в отечественной науке мнение о недооценке народниками рабочего класса. Он доказал, что «чайковцы» вели пропаганду среди рабочих и в 1873 – 1874 гг. планировали создать в Петербурге рабочую организацию с целью подготовки восстания. Это уже опровергает господствовавшее в советской историографии мнение о том, что народники рассматривали рабочих только как посредников между интеллигенцией и крестьянством. Кружок «чайковцев» – ведущая революционная организация начала 70-х гг. </w:t>
      </w:r>
      <w:r>
        <w:rPr>
          <w:lang w:val="en-US"/>
        </w:rPr>
        <w:t>XIX</w:t>
      </w:r>
      <w:r>
        <w:rPr/>
        <w:t xml:space="preserve"> в. Они не были ни «бакунистами», ни «лавристами», следовательно, мнение о господстве бакунизма в революционном движении 70-х гг. не вполне соответствует действительности. «Чайковцы» – прямые предшественники и создатели «Земли и воли». Её программа была основана на опыте «хождения в народ».</w:t>
      </w:r>
      <w:r>
        <w:rPr>
          <w:rStyle w:val="FootnoteCharacters"/>
          <w:rStyle w:val="FootnoteAnchor"/>
        </w:rPr>
        <w:footnoteReference w:customMarkFollows="1" w:id="30"/>
        <w:t>3</w:t>
      </w:r>
      <w:r>
        <w:rPr/>
        <w:t xml:space="preserve"> </w:t>
      </w:r>
    </w:p>
    <w:p>
      <w:pPr>
        <w:pStyle w:val="Normal"/>
        <w:ind w:firstLine="180"/>
        <w:jc w:val="both"/>
        <w:rPr/>
      </w:pPr>
      <w:r>
        <w:rPr/>
        <w:t>В 1983 г. была переиздана книга Н.А. Троицкого «Народная воля» перед царским судом», впервые опубликованная в 1971 г. Н.А. Троицкий освещает участие С.Л. Перовской в деятельности Рабочей и Студенческой организаций «Народной воли», в частности в студенческой демонстрации 4-го февраля 1881 г., её поведение на следствии и суде, отношение общества к первомартовцам. Речь С.Л. Перовской на суде – ответ прокурору Н.В. Муравьёву. Речи А.И. Желябова, С.Л. Перовской, Н.И. Кибальчича, их благородство, мужество, чувство собственного достоинства вызывали уважение и сочувствие в обществе, особенно среди интеллигенции. Н.А. Троицкий описал последние дни жизни С.Л. Перовской, свидание с матерью, выяснил, что своё последнее письмо С.Л. Перовская передала матери через адвоката Е.И. Кедрина.</w:t>
      </w:r>
      <w:r>
        <w:rPr>
          <w:rStyle w:val="FootnoteCharacters"/>
          <w:rStyle w:val="FootnoteAnchor"/>
        </w:rPr>
        <w:footnoteReference w:customMarkFollows="1" w:id="31"/>
        <w:t>1</w:t>
      </w:r>
      <w:r>
        <w:rPr/>
        <w:t xml:space="preserve"> В 80-х гг. впервые в советской историографии обсуждались взгляды народников на национальный вопрос. Н.А. Троицкий и Р.В. Филиппов считали их интернационалистами, так как они выражали согласие на отделение национальных окраин, и в «Народной воле» были не только русские. Н.А. Троицкий впервые исследовал национальный состав «Народной воли» по материалам судебных процессов.</w:t>
      </w:r>
      <w:r>
        <w:rPr>
          <w:rStyle w:val="FootnoteCharacters"/>
          <w:rStyle w:val="FootnoteAnchor"/>
        </w:rPr>
        <w:footnoteReference w:customMarkFollows="1" w:id="32"/>
        <w:t>2</w:t>
      </w:r>
      <w:r>
        <w:rPr/>
        <w:t xml:space="preserve"> Но приведённые им данные свидетельствуют о том, что большинство народовольцев – русские, представители других народов до 1885 г. играли второстепенную роль в партии и не могли определять её позицию по основным проблемам политического и социально-экономического развития России. Народники признавали право наций на самоопределение, но при этом они выражали интересы русского народа, а не какого-либо иного. В частности, народовольцы допускали отделение национальных окраин только после созыва Учредительного собрания и на выгодных для России условиях.</w:t>
      </w:r>
      <w:r>
        <w:rPr>
          <w:rStyle w:val="FootnoteCharacters"/>
          <w:rStyle w:val="FootnoteAnchor"/>
        </w:rPr>
        <w:footnoteReference w:customMarkFollows="1" w:id="33"/>
        <w:t>3</w:t>
      </w:r>
      <w:r>
        <w:rPr/>
        <w:t xml:space="preserve"> Прокламация «Исполнительный комитет – украинскому народу», написанная Г.Г. Романенко, и статья «По поводу еврейских беспорядков» в «Листке Народной воли» №3 свидетельствуют о том, что народовольцы одобряли межнациональные конфликты, если видели в них начало революции.</w:t>
      </w:r>
      <w:r>
        <w:rPr>
          <w:rStyle w:val="FootnoteCharacters"/>
          <w:rStyle w:val="FootnoteAnchor"/>
        </w:rPr>
        <w:footnoteReference w:customMarkFollows="1" w:id="34"/>
        <w:t>4</w:t>
      </w:r>
      <w:r>
        <w:rPr/>
        <w:t xml:space="preserve"> Единственный источник, позволяющий утверждать, что народовольцы были интернационалистами, – передовая в №8 – 9 «Народной воли».</w:t>
      </w:r>
      <w:r>
        <w:rPr>
          <w:rStyle w:val="FootnoteCharacters"/>
          <w:rStyle w:val="FootnoteAnchor"/>
        </w:rPr>
        <w:footnoteReference w:customMarkFollows="1" w:id="35"/>
        <w:t>5</w:t>
      </w:r>
      <w:r>
        <w:rPr/>
        <w:t xml:space="preserve"> Но её автор, В.С. Лебедев, выражал мнение последователей П.Н. Ткачёва, а это течение никогда не было преобладающим.</w:t>
      </w:r>
    </w:p>
    <w:p>
      <w:pPr>
        <w:pStyle w:val="Normal"/>
        <w:ind w:firstLine="180"/>
        <w:jc w:val="both"/>
        <w:rPr/>
      </w:pPr>
      <w:r>
        <w:rPr/>
        <w:t>Во второй половине 80-х гг. интерес к народничеству возрос. Это связано с переосмыслением отечественной истории и поиском альтернативы той социально-экономической и политической системе, которая существовала в нашей стране до начала 90-х гг. Для современной историографии характерно многообразие мнений по основным вопросам истории народничества. В конце 80-х – начале 90-х гг. влияние марксистского направления в отечественной историографии падало, влияние школы М.Г. Седова, восходящей к народническому направлению, заметно возросло. Марксистское направление представлено, в частности, статьёй В.Н. Гинева «Блестящая плеяда».</w:t>
      </w:r>
      <w:r>
        <w:rPr>
          <w:rStyle w:val="FootnoteCharacters"/>
          <w:rStyle w:val="FootnoteAnchor"/>
        </w:rPr>
        <w:footnoteReference w:customMarkFollows="1" w:id="36"/>
        <w:t>6</w:t>
      </w:r>
      <w:r>
        <w:rPr/>
        <w:t xml:space="preserve"> В.Н. Гинев по одним вопросам разделяет мнение М.Г. Седова, Н.А. Троицкого, Н.М. Пирумовой, по другим – мнение С.С. Волка и Б.С. Итенберга. Главной причиной возникновения народничества как идейного течения В.Н. Гинев считает недовольство интеллигенции и особенно учащейся молодёжи результатами крестьянской реформы 1861 г., не оправдавшей надежды крестьян и демократической интеллигенции, началом движения 70-х гг. – студенческие волнения 1869 г. На разумные и справедливые требования студентов правительство ответило репрессиями, что привело к перерастанию студенческого движения в революционное. Этому способствовали книги «Положение рабочего класса в России» В.В. Берви-Флеровского и «Исторические письма» П.Л. Лаврова. Главной движущей силой истории народники считали народ. К выводу о решающей роли народа в историческом процессе пришёл ещё М.В. Петрашевский в результате анализа опыта декабристов, прежде всего причин их поражения. Единого мнения о характере исторического процесса у народников не было. П.Л. Лавров и М.А. Бакунин рассматривали историю как объективный процесс, революцию – как его естественное следствие. П.Н. Ткачёв считал возможным захват власти революционной партией в любой момент, независимо от обстоятельств. Идеи П.Н. Ткачёва не пользовались популярностью среди революционеров. Следовательно, большинство народников были материалистами. Однако В.Н. Гинев считает взгляды П.Л. Лаврова и Н.К. Михайловского на историю субъективно-идеалистическими, так как, по его мнению, они преувеличивали роль интеллигенции в историческом процессе. Вопрос о роли знаний в революционной борьбе, об отношении к науке также был спорным. Его решение зависело от оценки готовности народа к революции. По мнению П.Л. Лаврова, народ ещё не готов к восстанию, поэтому революционерам необходимо учиться и затем учить рабочих и крестьян, так как без знаний, без тщательной предварительной подготовки революция обречена на поражение. М.А. Бакунин и П.Н. Ткачёв призывали молодёжь оставить учебные заведения и немедленно идти в народ, так как считали его готовым к революции. По мнению В.Н. Гинева, революционеры шли в народ в качестве ремесленников, потому что находили такое положение наиболее удобным для сближения с крестьянами. О стремлении народников к «опрощению», к полному слиянию с крестьянством В.Н. Гинев не упоминает. Не рассматривает он и отношение народников к религии. Идею некапиталистического развития России В.Н. Гинев считает утопической. Учение народников о социализме он исследовал не по первоисточникам, а по работам В.И. Ленина. Источники свидетельствуют о том, что «чайковцы», так же как и революционеры 60-х гг. </w:t>
      </w:r>
      <w:r>
        <w:rPr>
          <w:lang w:val="en-US"/>
        </w:rPr>
        <w:t>XIX</w:t>
      </w:r>
      <w:r>
        <w:rPr/>
        <w:t xml:space="preserve"> в., видели в крестьянской общине не предпосылку полного упразднения частной собственности, а средство защиты крестьян от разорения.</w:t>
      </w:r>
      <w:r>
        <w:rPr>
          <w:rStyle w:val="FootnoteCharacters"/>
          <w:rStyle w:val="FootnoteAnchor"/>
        </w:rPr>
        <w:footnoteReference w:customMarkFollows="1" w:id="37"/>
        <w:t>1</w:t>
      </w:r>
      <w:r>
        <w:rPr/>
        <w:t xml:space="preserve"> Н.Г. Чернышевский рассматривал переход к социализму через крестьянскую общину как один из вариантов развития, но отнюдь не единственный. Он никогда не отрицал прогрессивность капитализма по сравнению с феодализмом. По мнению В.Н. Гинева, народники 70-х гг. отрицали государство, а следовательно, и необходимость борьбы за политическую свободу, так как, во-первых, считали её естественным следствием социалистической революции, во-вторых, полагали, что буржуазия воспользуется политическими правами раньше и успешнее, чем рабочие и крестьяне. Однако В.Н. Гинев возражает против отождествления народничества с анархизмом. По его мнению, само название работы П.Л. Лаврова «Государственный элемент в будущем обществе» свидетельствует о «некотором его отходе от анархизма».</w:t>
      </w:r>
      <w:r>
        <w:rPr>
          <w:rStyle w:val="FootnoteCharacters"/>
          <w:rStyle w:val="FootnoteAnchor"/>
        </w:rPr>
        <w:footnoteReference w:customMarkFollows="1" w:id="38"/>
        <w:t>2</w:t>
      </w:r>
      <w:r>
        <w:rPr/>
        <w:t xml:space="preserve"> В действительности П.Л. Лавров никогда не был анархистом. Народничество 60-х – 70-х гг. </w:t>
      </w:r>
      <w:r>
        <w:rPr>
          <w:lang w:val="en-US"/>
        </w:rPr>
        <w:t>XIX</w:t>
      </w:r>
      <w:r>
        <w:rPr/>
        <w:t xml:space="preserve"> в. В.Н. Гинев рассматривает как единое целое, но, по его мнению, деятели 70-х гг. внесли в народническую теорию субъективизм и анархизм, то есть сделали шаг назад по сравнению с Н.Г. Чернышевским. Главным недостатком народничества В.Н. Гинев считает мысль о возможности особого, некапиталистического пути развития России. Он отрицает национальное своеобразие народничества и не видит принципиальных различий между ним и учениями о некапиталистическом развитии, возникшими в ХХ в. в странах Азии и Африки. Эти учения В.Н. Гинев не считает утопическими. Вероятно, для него неприемлема не идея некапиталистического пути развития, а мысль о самобытности России. Единого мнения о методах революционной деятельности у народников не было. Тактика зависела от оценки готовности народа к восстанию. П.Л. Лавров считал, что народ надо готовить к революции путём пропаганды. М.А. Бакунин полагал, что народ уже готов к революции, не отрицал необходимость пропаганды, но предлагал сосредоточить основные усилия на организации крестьянских восстаний. Абсолютное большинство революционеров были противниками разрозненных и неподготовленных бунтов. Немногочисленные сторонники такой тактики получили ироническое прозвище «вспышкопускателей». В.Н. Гинев признаёт, что революционную пропаганду среди рабочих начали народники, что они использовали не только народническую, но и марксистскую литературу, но считает, что народники «не понимали особой роли рабочего класса в революционном движении и вообще в историческом процессе»</w:t>
      </w:r>
      <w:r>
        <w:rPr>
          <w:rStyle w:val="FootnoteCharacters"/>
          <w:rStyle w:val="FootnoteAnchor"/>
        </w:rPr>
        <w:footnoteReference w:customMarkFollows="1" w:id="39"/>
        <w:t>1</w:t>
      </w:r>
      <w:r>
        <w:rPr/>
        <w:t xml:space="preserve"> и видели в рабочих только посредников между интеллигенцией и крестьянством, поэтому отдавали предпочтение фабричным рабочим. В.Н. Гинев освещает деятельность кружка «чайковцев», «Земли и воли», «хождение в народ». По его мнению, кружок «чайковцев» возник в 1869 г. как противовес С.Г. Нечаеву и его «Народной расправе», поэтому строился на принципах, противоположных нечаевским: взаимном уважении, доверии и равноправии. Отделения кружка в других городах были созданы в 1871 – 1873 гг. Отличительными чертами «чайковцев» были реализм и повышенное внимание к вопросам нравственности. Вопрос о принятии «чайковцами» программы, написанной П.А. Кропоткиным, остаётся спорным. По мнению В.Н. Гинева, вторая часть программы отражала и обосновывала уже существующие формы деятельности организации. Одной из причин перехода «чайковцев» к пропаганде среди рабочих В.Н. Гинев считает влияние Парижской Коммуны. Название организации, закрепившееся в литературе, по мнению В.Н. Гинева, не соответствует действительности, так как Н.В. Чайковский не был лидером кружка, а только представлял его во внешних сношениях. Более точным В.Н. Гинев считает другое название – Большое общество пропаганды. «Хождение в народ» было обусловлено логикой развития революционного движения, его начало – весна 1874 г., непосредственный повод – голод 1873 – 1874 гг. в Поволжье. По мнению В.Н. Гинева, в это время преобладала «летучая» пропаганда, то есть кратковременные контакты с крестьянами. В.Н. Гинев признаёт, что программные документы народнических организаций предусматривали пропаганду среди крестьян, что петербургские кружки имели отделения в провинции, поддерживали связь между собой и действовали по определённому плану, однако в его изложении «хождение в народ» выглядит скорее как стихийный, эмоциональный порыв во имя благородных, но неопределённых и неосуществимых целей, чем как обдуманное действие. Это не вполне согласуется с воспоминаниями участников этого движения. Данное противоречие, вероятно, объясняется тем, что в первой половине 70-х гг. </w:t>
      </w:r>
      <w:r>
        <w:rPr>
          <w:lang w:val="en-US"/>
        </w:rPr>
        <w:t>XIX</w:t>
      </w:r>
      <w:r>
        <w:rPr/>
        <w:t xml:space="preserve"> в. общая численность петербургских, московских и киевских революционных кружков и их отделений в провинции, судя по воспоминаниям их членов, не превышала 300 человек, а, по данным П.А. Кропоткина, в «хождении в народ» участвовали от 2 до 3 тысяч человек, сочувствующих было в два – три раза больше.</w:t>
      </w:r>
      <w:r>
        <w:rPr>
          <w:rStyle w:val="FootnoteCharacters"/>
          <w:rStyle w:val="FootnoteAnchor"/>
        </w:rPr>
        <w:footnoteReference w:customMarkFollows="1" w:id="40"/>
        <w:t>2</w:t>
      </w:r>
      <w:r>
        <w:rPr/>
        <w:t xml:space="preserve"> Поэтому необходимо различать ядро и периферию революционного движения, организованное и стихийное «хождение в народ», «пропагандистов» и «бунтарей». Результаты «хождения в народ» были различны в разных частях страны и зависели от местных условий, содержания пропаганды, личных качеств пропагандиста. Оценка результатов зависела от цели, которую ставил себе каждый участник этого движения. Поднять восстание нигде не удалось, но было положено начало сближению интеллигенции с народом. Создание «Земли и воли» В.Н. Гинев считает шагом вперёд по сравнению с началом 70-х гг. Главные её достоинства – централизация, чёткая программа, отражавшая требования народа, переход к «оседлой» пропаганде и полный отказ от «летучей». По мнению В.Н. Гинева, начало формированию «Земли и воли» положил съезд народников в Петербурге осенью 1875 г. Завершился этот процесс в конце 1876 г. объединением кружка А.Д. Михайлова и М.А. Натансона с южнорусским кружком, лидерами которого были М.Р. Попов и В.А. Осинский. Название «Земля и воля» организация получила в 1878 г., когда в её состав вошли оставшиеся на свободе или оправданные судом «чайковцы». Основным положением её программы было требование передачи всей обрабатываемой земли крестьянам. Главным средством достижения своих целей землевольцы считали всенародное восстание, которое произойдёт тогда, когда созреют его объективные предпосылки. К местным бунтам землевольцы относились скорее отрицательно, чем положительно. Значительно изменилось отношение народников к стачкам. Если в начале 70-х гг. у революционеров не было единого мнения об этой форме борьбы рабочих за свои права, в частности, П.А. Кропоткин выступал против организации стачек, так как считал их паллиативным средством, то в конце 70-х гг. землевольцы активно поддерживали бастующих рабочих, помогали им сформулировать требования к администрации предприятий. Новой формой протеста были демонстрации. Новая тактика вела к столкновению с правительством, что помогло революционерам осознать ценность политической свободы. Пропаганда среди крестьян, несмотря на изменение её методов, не дала желаемых результатов, тогда как пропаганда среди студентов и рабочих велась весьма успешно. Поэтому землевольцы перенесли центр тяжести своей деятельности из деревни в город. Выстрел В.И. Засулич в петербургского градоначальника Ф.Ф. Трепова послужил сигналом к началу систематического террора против правительства. Первые террористические акты носили характер самообороны, но постепенно террор стал методом борьбы за политическую свободу и главным направлением деятельности «Земли и воли». Это привело к расколу её на «Народную волю» и «Чёрный передел». Тактику индивидуального террора В.Н. Гинев считает ошибочной. Он освещает участие С.Л. Перовской в деятельности кружка «чайковцев», в частности в пропаганде среди рабочих. По его мнению, С.Л. Перовская с самого начала была одним из лидеров этой организации.</w:t>
      </w:r>
    </w:p>
    <w:p>
      <w:pPr>
        <w:pStyle w:val="Normal"/>
        <w:ind w:firstLine="180"/>
        <w:jc w:val="both"/>
        <w:rPr/>
      </w:pPr>
      <w:r>
        <w:rPr/>
        <w:t>И.К. Пантин, Е.Г. Плимак, В.Г. Хорос сочетают идеи марксистской и либеральной историографии. Взгляды народников на историю они считают субъективно-идеалистическими, так как, по их мнению, народники, особенно народовольцы, недооценивали роль народа в истории и считали капитализм следствием политики правительства, а не необходимым этапом развития общества. Причины террора – репрессии и неудача «хождения в народ». И.К. Пантин, Е.Г. Плимак, В.Г. Хорос рассматривают террор как проявление слабости революционного движения, но признают, что он заставил правительство пойти на уступки обществу. Главными заслугами народовольцев И.К. Пантин, Е.Г. Плимак, В.Г. Хорос считают пропаганду среди рабочих и борьбу за политическую свободу. Деятельность «Народной воли» способствовала созданию революционной ситуации. Народовольцы представляли себе революцию в форме народного восстания, но допускали возможность уступок со стороны правительства. По мнению И.К. Пантина, Е.Г. Плимака и В.Г. Хороса, оба плана осуществились частично, так как Исполнительный комитет не готовил восстание. Правительство могло пойти на уступки только под давлением всего общества, а рабочее и крестьянское движение было слабым, либералы, хотя и помогали народовольцам, также не проявили достаточной активности. Поэтому после 1-го марта 1881 г. переход к реакции был неизбежен. По мнению И.К. Пантина, Е.Г. Плимака и В.Г. Хороса, 1-е марта прервало реформаторскую деятельность правительства, в то же время самодержавие было неспособно к конституционным преобразованиям. И.К. Пантин, Е.Г. Плимак, В.Г. Хорос полагают, что «Народная воля» исчерпала себя 1-ым марта.</w:t>
      </w:r>
      <w:r>
        <w:rPr>
          <w:rStyle w:val="FootnoteCharacters"/>
          <w:rStyle w:val="FootnoteAnchor"/>
        </w:rPr>
        <w:footnoteReference w:customMarkFollows="1" w:id="41"/>
        <w:t>1</w:t>
      </w:r>
    </w:p>
    <w:p>
      <w:pPr>
        <w:pStyle w:val="Normal"/>
        <w:ind w:firstLine="180"/>
        <w:jc w:val="both"/>
        <w:rPr/>
      </w:pPr>
      <w:r>
        <w:rPr/>
        <w:t xml:space="preserve">В.Ф. Антонов развивает идеи М.Г. Седова, Н.А. Троицкого, Н.М. Пирумовой. Мировоззрение народников он считает материалистическим, их программу – вполне осуществимой. Он рассматривает народничество 60 – 90-х гг. </w:t>
      </w:r>
      <w:r>
        <w:rPr>
          <w:lang w:val="en-US"/>
        </w:rPr>
        <w:t>XIX</w:t>
      </w:r>
      <w:r>
        <w:rPr/>
        <w:t xml:space="preserve"> в. как единое целое, его основоположниками считает А.И. Герцена и Н.Г. Чернышевского, различия между революционерами 60-х и 70-х гг. видит в том, что деятели 60-х гг. были сторонниками мирных средств борьбы и надеялись на реформы, хотя и призывали к революции, а деятели 70-х гг. были последовательными революционерами. Народовольцы не были заговорщиками, то есть не планировали захват власти исключительно своими силами, без участия народа. Они вели пропаганду среди рабочих и отводили им главную роль в формировании временного правительства. Террор – ответ на репрессии со стороны правительства, следствие неудачи пропаганды среди крестьян, в данных условиях был неизбежен и вполне оправдан. Деятельность «Народной воли» не ограничивалась террором и продолжалась после 1-го марта 1881 г. В этот период народничество сближалось с марксизмом. Следовательно, господствовавшее в советской историографии представление о народничестве не соответствует историческим фактам.</w:t>
      </w:r>
      <w:r>
        <w:rPr>
          <w:rStyle w:val="FootnoteCharacters"/>
          <w:rStyle w:val="FootnoteAnchor"/>
        </w:rPr>
        <w:footnoteReference w:customMarkFollows="1" w:id="42"/>
        <w:t>1</w:t>
      </w:r>
    </w:p>
    <w:p>
      <w:pPr>
        <w:pStyle w:val="Normal"/>
        <w:ind w:firstLine="180"/>
        <w:jc w:val="both"/>
        <w:rPr/>
      </w:pPr>
      <w:r>
        <w:rPr/>
        <w:t xml:space="preserve">В 1991 г. вышла книга Н.А. Троицкого «Первые из блестящей плеяды», впервые изданная в 1963 г. под названием «Большое общество пропаганды». По мнению Н.А. Троицкого, кружок «чайковцев» в Петербурге возник весной 1871 г. В том же году началось формирование его отделений в других городах. Кружок создавался как противовес нечаевщине, но борьба с ней не была ни главной причиной его возникновения, ни основным направлением деятельности. «Чайковцы» были материалистами и атеистами, позитивизм воспринимали как противовес религии и один из вариантов материализма. Их главной целью было освобождение русского народа. Хотя на мировоззрение «чайковцев» оказали определённое влияние западноевропейская литература, Парижская Коммуна, </w:t>
      </w:r>
      <w:r>
        <w:rPr>
          <w:lang w:val="en-US"/>
        </w:rPr>
        <w:t>I</w:t>
      </w:r>
      <w:r>
        <w:rPr/>
        <w:t xml:space="preserve"> Интернационал, они отказались от присоединения к нему, так как не считали возможным механическое заимствование зарубежного опыта и подчинение русского революционного движения любой международной организации. Н.А. Троицкий отмечает интерес «чайковцев» к марксизму. По его мнению, они не были ни «бакунистами», ни «лавристами», хотя по своим взглядам были ближе к П.Л. Лаврову, чем к М.А. Бакунину, и в свою очередь оказали определённое влияние на П.Л. Лаврова. Произведений М.А. Бакунина «чайковцы» не читали, так как они стали известны в России через два года после образования кружка. Н.А. Троицкий считает «чайковцев» последователями Н.Г. Чернышевского. Они сознавали необходимость борьбы за политическую свободу, единственно возможным средством освобождения народа считали революцию, главным условием её победы – создание революционной партии, первым этапом формирования такой партии – студенческие кружки самообразования. «Чайковцы» вели пропаганду среди рабочих. В 1873 г. она стала основным направлением их деятельности. Пропаганда носила революционный характер, однако, по мнению Н.А. Троицкого, «чайковцы», как и все народники, не понимали роли рабочего класса в революции. Целью «хождения в народ» было его изучение, проверка теории практикой. Н.А. Троицкий освещает участие С.Л. Перовской в деятельности организации «чайковцев». Она была лидером кружка курсисток, который возник в 1869 г., одновременно с Вульфовской коммуной, но не был оформлен. Сближение двух кружков началось зимой 1870 – 1871 гг. и завершилось их объединением весной 1871 г. С января 1871 г., после нелегального студенческого съезда в Петербурге, кружок С.Л. Перовской «включился в книжное дело».</w:t>
      </w:r>
      <w:r>
        <w:rPr>
          <w:rStyle w:val="FootnoteCharacters"/>
          <w:rStyle w:val="FootnoteAnchor"/>
        </w:rPr>
        <w:footnoteReference w:customMarkFollows="1" w:id="43"/>
        <w:t>2</w:t>
      </w:r>
      <w:r>
        <w:rPr/>
        <w:t xml:space="preserve"> С.Л. Перовская также вела пропаганду среди рабочих.</w:t>
      </w:r>
    </w:p>
    <w:p>
      <w:pPr>
        <w:pStyle w:val="Normal"/>
        <w:ind w:firstLine="180"/>
        <w:jc w:val="both"/>
        <w:rPr/>
      </w:pPr>
      <w:r>
        <w:rPr/>
        <w:t xml:space="preserve">Представителем либерального направления в современной отечественной историографии является О.В. Будницкий. Взгляды народовольцев на историю он считает субъективно-идеалистическими, основу их психологии видит в религии.  По мнению О.В. Будницкого, они не выражали интересы какого-либо класса, их программа не соответствовала русской действительности того времени, поэтому народ её не принял. Причинами террора О.В. Будницкий считает разочарование революционеров в народе, пассивность общества, незавершённость реформ, нежелание царя их продолжать, невозможность ненасильственной смены власти. Цареубийство – естественное следствие персонификации власти. Народовольцы рассматривали террор как месть правительству, способ давления на него и сигнал к народному восстанию. По мнению О.В. Будницкого, террор казался им самым близким путём к свободе. Террор был наиболее действенным средством борьбы при ограниченности сил революционеров и заставил правительство пойти на уступки. Убийство Александра </w:t>
      </w:r>
      <w:r>
        <w:rPr>
          <w:lang w:val="en-US"/>
        </w:rPr>
        <w:t>II</w:t>
      </w:r>
      <w:r>
        <w:rPr/>
        <w:t xml:space="preserve"> подорвало авторитет власти. Казнь первомартовцев подняла авторитет «Народной воли». В то же время, по мнению О.В. Будницкого, народовольческий террор приучил общество к насилию и послужил одной из причин государственного террора советского периода. Таким образом, О.В. Будницкий осуждает террор, но ответственность за него возлагает не только на народовольцев, но и на правительство. О.В. Будницкий отметил, что А.И. Желябов и С.Л. Перовская сознавали аморальность террора и ставили вопрос о его допустимости.</w:t>
      </w:r>
      <w:r>
        <w:rPr>
          <w:rStyle w:val="FootnoteCharacters"/>
          <w:rStyle w:val="FootnoteAnchor"/>
        </w:rPr>
        <w:footnoteReference w:customMarkFollows="1" w:id="44"/>
        <w:t>1</w:t>
      </w:r>
    </w:p>
    <w:p>
      <w:pPr>
        <w:pStyle w:val="Normal"/>
        <w:ind w:firstLine="180"/>
        <w:jc w:val="both"/>
        <w:rPr/>
      </w:pPr>
      <w:r>
        <w:rPr/>
        <w:t>Статья Д.В. Валового «Героиня «Народной воли» относится к марксистскому направлению. Он разделяет взгляды В.Н. Гинева, Э.А. Павлюченко, Е.А. Сегал. По мнению Д.В. Валового, кружок «чайковцев» возник летом 1871 г. в результате объединения кружков С.Л. Перовской и М.А. Натансона. «Чайковцы» вели пропаганду среди рабочих и способствовали распространению марксизма. Причиной «хождения в народ» Д.В. Валовой считает стремление революционеров объяснить народу причины его бесправия и нищеты и указать выход из существующего положения. Наиболее распространёнными среди участников «хождения в народ» были профессии учителя и врача, что уже опровергает мнение об отрицательном отношении народников к науке и умственному труду. Главной причиной террора Д.В. Валовой считает разочарование революционеров в народе, целью – дезорганизацию правительства, теоретическим обоснованием – теорию «героев и толпы». Сигналом к началу террора послужил выстрел В.И. Засулич в Ф.Ф. Трепова. По мнению Д.В. Валового, именно террор явился причиной раскола «Земли и воли». Д.В. Валовой осуждает террор, но не как аморальный, а как нецелесообразный метод борьбы. В то же время он признаёт, что деятельность народовольцев не ограничивалась террором, что они вели пропаганду среди студентов и рабочих. По мнению Д.В. Валового, народовольцы первыми «приступили к организации революционных рабочих кружков, первыми стали готовить рабочих к вооружённому выступлению против самодержавия»</w:t>
      </w:r>
      <w:r>
        <w:rPr>
          <w:rStyle w:val="FootnoteCharacters"/>
          <w:rStyle w:val="FootnoteAnchor"/>
        </w:rPr>
        <w:footnoteReference w:customMarkFollows="1" w:id="45"/>
        <w:t>2</w:t>
      </w:r>
      <w:r>
        <w:rPr/>
        <w:t>, но не видели в них самостоятельную политическую силу. Данное утверждение не вполне соответствует действительности. Во-первых, народовольцы отводили рабочим решающую роль в восстании.</w:t>
      </w:r>
      <w:r>
        <w:rPr>
          <w:rStyle w:val="FootnoteCharacters"/>
          <w:rStyle w:val="FootnoteAnchor"/>
        </w:rPr>
        <w:footnoteReference w:customMarkFollows="1" w:id="46"/>
        <w:t>3</w:t>
      </w:r>
      <w:r>
        <w:rPr/>
        <w:t xml:space="preserve"> Во-вторых, первые революционные рабочие кружки организовали «чайковцы». Д.В. Валовой излагает историю семьи Перовских, освещает детские и отроческие годы С.Л. Перовской, участие в деятельности кружка «чайковцев», работу на курсах сельских учителей в Ставрополе и в школе в Едимнове, первый арест, процесс 193-х, попытку освобождения И.Н. Мышкина, административный арест после оправдательного приговора суда, побег по пути в ссылку, участие С.Л. Перовской в покушениях на царя под Москвой 19-го ноября 1879 г., в Одессе в апреле – мае 1880 г., в Петербурге 1-го марта 1881 г., в деятельности Студенческой и Рабочей организаций «Народной воли».</w:t>
      </w:r>
    </w:p>
    <w:p>
      <w:pPr>
        <w:pStyle w:val="Normal"/>
        <w:ind w:firstLine="180"/>
        <w:jc w:val="both"/>
        <w:rPr/>
      </w:pPr>
      <w:r>
        <w:rPr/>
        <w:t xml:space="preserve">Таким образом, исследования, посвящённые жизни и деятельности С.Л. Перовской, немногочисленны. Изложенная в них, за исключением книги Н.Н. Ашешова, концепция народничества, содержит внутренние противоречия и не вполне согласуется с источниками. Достаточно полно освещены детство С.Л. Перовской, учёба на Аларчинских курсах, участие в формировании и деятельности кружка «чайковцев», педагогическая и революционная деятельность С.Л. Перовской в Поволжье в 1872 – 1873 гг., участие в работе Студенческой и Рабочей организаций «Народной воли» и в покушениях на Александра </w:t>
      </w:r>
      <w:r>
        <w:rPr>
          <w:lang w:val="en-US"/>
        </w:rPr>
        <w:t>II</w:t>
      </w:r>
      <w:r>
        <w:rPr/>
        <w:t>, суд над первомартовцами. Все историки считают главной заслугой народовольцев борьбу за политическую свободу. Спорными являются вопросы: 1) о мировоззрении народников, в частности об их взглядах на соотношение объективных и субъективных факторов в историческом процессе, на роль народа и личности в истории, на роль рабочего класса и крестьянства в революции, об отношении народников к науке, религии, умственному труду, к политической свободе и борьбе за неё, к капитализму и, следовательно, к марксизму; 2) о национальном своеобразии народничества; 3) о времени возникновения кружка «чайковцев»; 4) о целях, степени организованности и результатах «хождения в народ», о соотношении «летучей» и «оседлой» пропаганды на разных этапах этого движения; 5) о тактике «Народной воли», в частности о том, были ли народовольцы заговорщиками, то есть планировали ли они захват власти исключительно своими силами, без участия народа, о причинах, последствиях, моральной оправданности и тактической целесообразности террора; 6) о существовании «Народной воли» после 1-го марта 1881 г. Недостаточно изучены взгляды народников на национальный вопрос, участие С.Л. Перовской в деятельности «Земли и воли» и Военной организации «Народной воли», хотя история Военной организации в целом освещена в отечественной историографии достаточно полно. Попытка освобождения П.И. Войнаральского в книгах и статьях о С.Л. Перовской не освещается, хотя это событие описал в своих воспоминаниях Н.А. Морозов – его непосредственный участник. Единственная работа, в которой упоминается попытка освобождения П.И. Войнаральского – статья Б.Б. Глинского «Цареубийство 1-го марта 1881 года».</w:t>
      </w:r>
      <w:r>
        <w:rPr>
          <w:rStyle w:val="FootnoteCharacters"/>
          <w:rStyle w:val="FootnoteAnchor"/>
        </w:rPr>
        <w:footnoteReference w:customMarkFollows="1" w:id="47"/>
        <w:t>1</w:t>
      </w:r>
      <w:r>
        <w:rPr/>
        <w:t xml:space="preserve"> Преобладающее в отечественной историографии мнение о народничестве 70-х гг. </w:t>
      </w:r>
      <w:r>
        <w:rPr>
          <w:lang w:val="en-US"/>
        </w:rPr>
        <w:t>XIX</w:t>
      </w:r>
      <w:r>
        <w:rPr/>
        <w:t xml:space="preserve"> в. основано на изучении «бунтарского» направления в нём.</w:t>
      </w:r>
    </w:p>
    <w:p>
      <w:pPr>
        <w:pStyle w:val="Normal"/>
        <w:ind w:firstLine="180"/>
        <w:jc w:val="both"/>
        <w:rPr/>
      </w:pPr>
      <w:r>
        <w:rPr>
          <w:b/>
        </w:rPr>
        <w:t>Цель данного исследования</w:t>
      </w:r>
      <w:r>
        <w:rPr/>
        <w:t xml:space="preserve"> – на примере С.Л. Перовской изучить процесс развития народничества от революционных кружков начала 70-х гг. к «Народной воле», объяснить причины её возникновения и выбора тех или иных методов политической борьбы. </w:t>
      </w:r>
      <w:r>
        <w:rPr>
          <w:b/>
        </w:rPr>
        <w:t>Основные задачи</w:t>
      </w:r>
      <w:r>
        <w:rPr/>
        <w:t xml:space="preserve">: 1) показать формирование личности С.Л. Перовской, выяснить, какие факторы оказали влияние на её становление; 2) исследовать организационную структуру, программу и тактику кружка «чайковцев», «Земли и воли», «Народной воли»; 3) выяснить, каким было мировоззрение народников: материалистическим или идеалистическим, как они относились к науке, умственному труду, религии, каковы были их взгляды на роль народа и личности в истории, на роль различных классов в революции, на национальный вопрос, на политическую свободу и соотношение политической и социальной революции, их представления о будущем устройстве общества; 4) определить время возникновения кружка «чайковцев»; 5) выяснить причины, цели, степень организованности и результаты «хождения в народ», определить его хронологические рамки и соотношение «летучей» и «оседлой» пропаганды; 6) исследовать причины перехода народников к политической борьбе и террору; 7) выяснить роль С.Л. Перовской в деятельности кружка «чайковцев», «Земли и воли», «Народной воли»; 8) показать отношение русского общества к убийству Александра </w:t>
      </w:r>
      <w:r>
        <w:rPr>
          <w:lang w:val="en-US"/>
        </w:rPr>
        <w:t>II</w:t>
      </w:r>
      <w:r>
        <w:rPr/>
        <w:t>.</w:t>
      </w:r>
    </w:p>
    <w:p>
      <w:pPr>
        <w:pStyle w:val="Normal"/>
        <w:ind w:firstLine="180"/>
        <w:jc w:val="both"/>
        <w:rPr/>
      </w:pPr>
      <w:r>
        <w:rPr/>
        <w:t>Основными источниками являются материалы процессов первомартовцев и 20-ти, программные документы кружка «чайковцев», «Земли и воли», «Народной воли», прокламации Исполнительного комитета «Народной воли», письма С.Л. Перовской, воспоминания её друзей и родных. Материалы судебного процесса по делу 1-го марта 1881 г. были полностью опубликованы в 1906 г., с сокращениями – в 1991 г., речи первомартовцев и их показания на следствии – в 1906 и 1918 гг. в журнале «Былое», в 1924 и 1930 гг. в сборниках «Русская революция в судебных процессах и мемуарах» и «Народная воля» перед царским судом».</w:t>
      </w:r>
      <w:r>
        <w:rPr>
          <w:rStyle w:val="FootnoteCharacters"/>
          <w:rStyle w:val="FootnoteAnchor"/>
        </w:rPr>
        <w:footnoteReference w:customMarkFollows="1" w:id="48"/>
        <w:t>2</w:t>
      </w:r>
      <w:r>
        <w:rPr/>
        <w:t xml:space="preserve"> Этот комплекс документов включает в себя показания подсудимых и свидетелей, обвинительный акт, стенограмму заседаний суда, заявления А.И. Желябова от 2-го и 26-го марта 1881 г. Участие С.Л. Перовской в покушении на царя и в деятельности Рабочей организации наиболее полно освещено в её показаниях на следствии, а также в показаниях Н.И. Рысакова и в обвинительном акте. Показания С.Л. Перовской на следствии и речь на суде являются важнейшими источниками для понимания её личности. Сведения о покушениях на царя, в которых принимала участие С.Л. Перовская, содержатся также в обвинительном акте по делу 20-ти народовольцев, опубликованном в 1906 г. в журнале «Былое», в показаниях И.П. Емельянова и А.Д. Михайлова.</w:t>
      </w:r>
      <w:r>
        <w:rPr>
          <w:rStyle w:val="FootnoteCharacters"/>
          <w:rStyle w:val="FootnoteAnchor"/>
        </w:rPr>
        <w:footnoteReference w:customMarkFollows="1" w:id="49"/>
        <w:t>1</w:t>
      </w:r>
      <w:r>
        <w:rPr/>
        <w:t xml:space="preserve"> А.Д. Михайлов стремился дать как можно более достоверные данные будущему историку и как можно меньше сведений следствию, поэтому не называл имён своих товарищей. Его показания позволяют воссоздать подготовку покушения на Александра </w:t>
      </w:r>
      <w:r>
        <w:rPr>
          <w:lang w:val="en-US"/>
        </w:rPr>
        <w:t>II</w:t>
      </w:r>
      <w:r>
        <w:rPr/>
        <w:t xml:space="preserve"> под Москвой 19-го ноября 1879 г., понять, в каких условиях приходилось действовать его участникам. Однако свидетелем взрыва царского поезда А.Д. Михайлов не был, следовательно, данное им объяснение причин неудачи покушения можно принять только как гипотезу. Показания А.Д. Михайлова опубликовали В.Н. Фигнер и А.П. Корба. Данные об участии С.Л. Перовской в подготовке покушений на Александра </w:t>
      </w:r>
      <w:r>
        <w:rPr>
          <w:lang w:val="en-US"/>
        </w:rPr>
        <w:t>II</w:t>
      </w:r>
      <w:r>
        <w:rPr/>
        <w:t xml:space="preserve"> весной 1880 г. и 1-го марта 1881 г. содержатся в показаниях В.Н. Фигнер. Они публиковались в 1906 г. в журнале «Былое».</w:t>
      </w:r>
      <w:r>
        <w:rPr>
          <w:rStyle w:val="FootnoteCharacters"/>
          <w:rStyle w:val="FootnoteAnchor"/>
        </w:rPr>
        <w:footnoteReference w:customMarkFollows="1" w:id="50"/>
        <w:t>2</w:t>
      </w:r>
      <w:r>
        <w:rPr/>
        <w:t xml:space="preserve"> Даты арестов народовольцев взяты из документов о прекращении розыска, которые находятся в Ростовском областном архиве, в фонде Донского жандармского управления.</w:t>
      </w:r>
    </w:p>
    <w:p>
      <w:pPr>
        <w:pStyle w:val="Normal"/>
        <w:ind w:firstLine="180"/>
        <w:jc w:val="both"/>
        <w:rPr/>
      </w:pPr>
      <w:r>
        <w:rPr/>
        <w:t>Биография С.Л. Перовской неотделима от истории революционных организаций, в которых она состояла: кружка «чайковцев», «Земли и воли», «Народной воли». Их цели и задачи отражены в программных документах. Автор программы кружка «чайковцев» – П.А. Кропоткин. Она называлась «Должны ли мы заняться рассмотрением идеала будущего строя?», обсуждалась на заседании кружка «чайковцев» в ноябре 1873 г. По вопросу о том, была ли записка П.А. Кропоткина принята в качестве программы, в источниках существуют разночтения. А.И. Корнилова писала, что «чайковцы» не успели обсудить и принять её, следовательно, данный документ выражает личное мнение П.А. Кропоткина. По мнению Н.А. Чарушина, «чайковцы» приняли практическую часть программы.</w:t>
      </w:r>
      <w:r>
        <w:rPr>
          <w:rStyle w:val="FootnoteCharacters"/>
          <w:rStyle w:val="FootnoteAnchor"/>
        </w:rPr>
        <w:footnoteReference w:customMarkFollows="1" w:id="51"/>
        <w:t>3</w:t>
      </w:r>
      <w:r>
        <w:rPr/>
        <w:t xml:space="preserve"> По словам Н.В. Чайковского, написанная П.А. Кропоткиным программа была принята кружком, хотя и не без изменений».</w:t>
      </w:r>
      <w:r>
        <w:rPr>
          <w:rStyle w:val="FootnoteCharacters"/>
          <w:rStyle w:val="FootnoteAnchor"/>
        </w:rPr>
        <w:footnoteReference w:customMarkFollows="1" w:id="52"/>
        <w:t>4</w:t>
      </w:r>
      <w:r>
        <w:rPr/>
        <w:t xml:space="preserve"> Вероятно, большинство «чайковцев» были согласны с данной П.А. Кропоткиным оценкой ситуации в России и сформулированными им общими тактическими и организационными принципами, но его мнение о будущем устройстве общества разделяли лишь постольку, поскольку он провозглашал свободу и равноправие всех граждан России. Записка П.А. Кропоткина «Должны ли мы заняться рассмотрением идеала будущего строя?» опубликована в сборнике «Революционное народничество».</w:t>
      </w:r>
      <w:r>
        <w:rPr>
          <w:rStyle w:val="FootnoteCharacters"/>
          <w:rStyle w:val="FootnoteAnchor"/>
        </w:rPr>
        <w:footnoteReference w:customMarkFollows="1" w:id="53"/>
        <w:t>5</w:t>
      </w:r>
      <w:r>
        <w:rPr/>
        <w:t xml:space="preserve"> Первая программа «Земли и воли» была принята в конце 1876 г., вторая – в мае 1878 г. В сущности, это две редакции одного документа. Первую редакцию написал С.А. Харизоменов, вторую – Г.В. Плеханов. Оба варианта программы опубликованы в сборниках «Архив «Земли и воли» и «Народной воли» и «Революционное народничество».</w:t>
      </w:r>
      <w:r>
        <w:rPr>
          <w:rStyle w:val="FootnoteCharacters"/>
          <w:rStyle w:val="FootnoteAnchor"/>
        </w:rPr>
        <w:footnoteReference w:customMarkFollows="1" w:id="54"/>
        <w:t>6</w:t>
      </w:r>
      <w:r>
        <w:rPr/>
        <w:t xml:space="preserve"> В первой редакции кратко сформулированы основные цели организации, во второй дана характеристика ситуации в России в 70-х гг.  </w:t>
      </w:r>
      <w:r>
        <w:rPr>
          <w:lang w:val="en-US"/>
        </w:rPr>
        <w:t>XIX</w:t>
      </w:r>
      <w:r>
        <w:rPr/>
        <w:t xml:space="preserve"> в., изложены основные положения народнической теории, более подробно и точно определена тактика организации. Принципиальными отличиями второй редакции от первой являются признание невозможности полного осуществления анархических идеалов в то время, направленность не столько против частной собственности на землю, сколько против принадлежности земли тем, кто её не обрабатывает, более точное определение тех социальных групп, в которых следует вести пропаганду, идея вовлечения офицеров в революционное движение, признание допустимости индивидуального террора. Устав «Земли и воли» был принят в конце января 1877 г., опубликован в сборнике «Архив «Земли и воли» и «Народной воли».</w:t>
      </w:r>
      <w:r>
        <w:rPr>
          <w:rStyle w:val="FootnoteCharacters"/>
          <w:rStyle w:val="FootnoteAnchor"/>
        </w:rPr>
        <w:footnoteReference w:customMarkFollows="1" w:id="55"/>
        <w:t>1</w:t>
      </w:r>
      <w:r>
        <w:rPr/>
        <w:t xml:space="preserve"> Его автор – А.Д. Михайлов. Устав определял основные принципы организации и её структуру. Основной программный документ «Народной воли» – «Программа Исполнительного комитета». Её автор – Л.А. Тихомиров. В ней дана оценка ситуации в России, сформулированы цели и задачи организации. «Подготовительная работа партии» определяет её тактику. «Программу рабочих, членов партии «Народная воля» написали А.И. Желябов и И.И. Каковский. В ней также сформулированы цели организации. Эти документы опубликованы в сборниках «Народная воля» в документах и воспоминаниях» и «Освободительное движение и общественная мысль в России </w:t>
      </w:r>
      <w:r>
        <w:rPr>
          <w:lang w:val="en-US"/>
        </w:rPr>
        <w:t>XIX</w:t>
      </w:r>
      <w:r>
        <w:rPr/>
        <w:t xml:space="preserve"> в.».</w:t>
      </w:r>
      <w:r>
        <w:rPr>
          <w:rStyle w:val="FootnoteCharacters"/>
          <w:rStyle w:val="FootnoteAnchor"/>
        </w:rPr>
        <w:footnoteReference w:customMarkFollows="1" w:id="56"/>
        <w:t>2</w:t>
      </w:r>
    </w:p>
    <w:p>
      <w:pPr>
        <w:pStyle w:val="Normal"/>
        <w:ind w:firstLine="180"/>
        <w:jc w:val="both"/>
        <w:rPr/>
      </w:pPr>
      <w:r>
        <w:rPr/>
        <w:t xml:space="preserve">В «Письме Исполнительного комитета к Александру </w:t>
      </w:r>
      <w:r>
        <w:rPr>
          <w:lang w:val="en-US"/>
        </w:rPr>
        <w:t>III</w:t>
      </w:r>
      <w:r>
        <w:rPr/>
        <w:t>» объяснены причины террора и сформулированы условия его прекращения. Его автор – Л.А. Тихомиров. Оно обсуждалось на заседании Исполнительного комитета 7-го марта 1881 г. Один экземпляр был послан царю, остальные распространялись в Петербурге.</w:t>
      </w:r>
      <w:r>
        <w:rPr>
          <w:rStyle w:val="FootnoteCharacters"/>
          <w:rStyle w:val="FootnoteAnchor"/>
        </w:rPr>
        <w:footnoteReference w:customMarkFollows="1" w:id="57"/>
        <w:t>3</w:t>
      </w:r>
      <w:r>
        <w:rPr/>
        <w:t xml:space="preserve"> Публиковалось в журнале «Былое» и в сборниках «Литература партии «Народная воля», «Русская революция в судебных процессах и мемуарах», «1 марта 1881 года: Казнь императора Александра </w:t>
      </w:r>
      <w:r>
        <w:rPr>
          <w:lang w:val="en-US"/>
        </w:rPr>
        <w:t>II</w:t>
      </w:r>
      <w:r>
        <w:rPr/>
        <w:t xml:space="preserve">», «Освободительное движение и общественная мысль в России </w:t>
      </w:r>
      <w:r>
        <w:rPr>
          <w:lang w:val="en-US"/>
        </w:rPr>
        <w:t>XIX</w:t>
      </w:r>
      <w:r>
        <w:rPr/>
        <w:t xml:space="preserve"> в.».</w:t>
      </w:r>
      <w:r>
        <w:rPr>
          <w:rStyle w:val="FootnoteCharacters"/>
          <w:rStyle w:val="FootnoteAnchor"/>
        </w:rPr>
        <w:footnoteReference w:customMarkFollows="1" w:id="58"/>
        <w:t>4</w:t>
      </w:r>
      <w:r>
        <w:rPr/>
        <w:t xml:space="preserve"> Прокламацию «От Исполнительного комитета» также написал Л.А. Тихомиров. Из данной группы источников важнейшим для настоящего исследования является прокламация «Честным мирянам, православным крестьянам и всему народу русскому», так как одним из её авторов была С.Л. Перовская.</w:t>
      </w:r>
      <w:r>
        <w:rPr>
          <w:rStyle w:val="FootnoteCharacters"/>
          <w:rStyle w:val="FootnoteAnchor"/>
        </w:rPr>
        <w:footnoteReference w:customMarkFollows="1" w:id="59"/>
        <w:t>5</w:t>
      </w:r>
      <w:r>
        <w:rPr/>
        <w:t xml:space="preserve"> Прокламации опубликованы в сборниках «Революционное народничество» и «1 марта 1881 года: Казнь императора Александра </w:t>
      </w:r>
      <w:r>
        <w:rPr>
          <w:lang w:val="en-US"/>
        </w:rPr>
        <w:t>II</w:t>
      </w:r>
      <w:r>
        <w:rPr/>
        <w:t xml:space="preserve">». В них объяснены причины убийства Александра </w:t>
      </w:r>
      <w:r>
        <w:rPr>
          <w:lang w:val="en-US"/>
        </w:rPr>
        <w:t>II</w:t>
      </w:r>
      <w:r>
        <w:rPr/>
        <w:t xml:space="preserve"> и сформулированы требования к Александру </w:t>
      </w:r>
      <w:r>
        <w:rPr>
          <w:lang w:val="en-US"/>
        </w:rPr>
        <w:t>III</w:t>
      </w:r>
      <w:r>
        <w:rPr/>
        <w:t>.</w:t>
      </w:r>
      <w:r>
        <w:rPr>
          <w:rStyle w:val="FootnoteCharacters"/>
          <w:rStyle w:val="FootnoteAnchor"/>
        </w:rPr>
        <w:footnoteReference w:customMarkFollows="1" w:id="60"/>
        <w:t>6</w:t>
      </w:r>
      <w:r>
        <w:rPr/>
        <w:t xml:space="preserve"> </w:t>
      </w:r>
    </w:p>
    <w:p>
      <w:pPr>
        <w:pStyle w:val="Normal"/>
        <w:ind w:firstLine="180"/>
        <w:jc w:val="both"/>
        <w:rPr/>
      </w:pPr>
      <w:r>
        <w:rPr/>
        <w:t xml:space="preserve">Письмо Н.И. Кибальчича к  Александру </w:t>
      </w:r>
      <w:r>
        <w:rPr>
          <w:lang w:val="en-US"/>
        </w:rPr>
        <w:t>III</w:t>
      </w:r>
      <w:r>
        <w:rPr/>
        <w:t xml:space="preserve"> от 2-го апреля 1881 г. по содержанию близко к прокламациям. Н.И. Кибальчич доказывал необходимость политической свободы для России, закономерность революции и исторического процесса в целом и заявлял о готовности «Народной воли» прекратить террор, если правительство даст народу политические и гражданские права. Письмо Н.И. Кибальчича было опубликовано в 1917 г. в журнале «Былое» и в 1991 г. в сборнике «1 марта 1881 года: Казнь императора Александра </w:t>
      </w:r>
      <w:r>
        <w:rPr>
          <w:lang w:val="en-US"/>
        </w:rPr>
        <w:t>II</w:t>
      </w:r>
      <w:r>
        <w:rPr/>
        <w:t>».</w:t>
      </w:r>
      <w:r>
        <w:rPr>
          <w:rStyle w:val="FootnoteCharacters"/>
          <w:rStyle w:val="FootnoteAnchor"/>
        </w:rPr>
        <w:footnoteReference w:customMarkFollows="1" w:id="61"/>
        <w:t>7</w:t>
      </w:r>
      <w:r>
        <w:rPr/>
        <w:t xml:space="preserve"> В письме А.И. Желябова к М.П. Драгоманову отражены взгляды народовольцев на национальный вопрос и дана оценка ситуации в России после 5-го февраля 1880 г. Публиковалось в 1906 г. в журнале «Былое» и в 1930 г. в сборнике «Народная воля» в документах и воспоминаниях».</w:t>
      </w:r>
      <w:r>
        <w:rPr>
          <w:rStyle w:val="FootnoteCharacters"/>
          <w:rStyle w:val="FootnoteAnchor"/>
        </w:rPr>
        <w:footnoteReference w:customMarkFollows="1" w:id="62"/>
        <w:t>1</w:t>
      </w:r>
      <w:r>
        <w:rPr/>
        <w:t xml:space="preserve"> </w:t>
      </w:r>
    </w:p>
    <w:p>
      <w:pPr>
        <w:pStyle w:val="Normal"/>
        <w:ind w:firstLine="180"/>
        <w:jc w:val="both"/>
        <w:rPr/>
      </w:pPr>
      <w:r>
        <w:rPr/>
        <w:t xml:space="preserve">Важнейшими источниками для понимания личности С.Л. Перовской являются её письма и воспоминания её родных и друзей. Письмо С.Л. Перовской к матери от 22-го марта 1881 г. впервые опубликовал С.М. Кравчинский в своей книге «Подпольная Россия». Впоследствии оно публиковалось в журнале «Былое» и в сборниках «Народная воля» в документах и воспоминаниях» и «1-е марта 1881 года: Казнь императора Александра </w:t>
      </w:r>
      <w:r>
        <w:rPr>
          <w:lang w:val="en-US"/>
        </w:rPr>
        <w:t>II</w:t>
      </w:r>
      <w:r>
        <w:rPr/>
        <w:t>».</w:t>
      </w:r>
      <w:r>
        <w:rPr>
          <w:rStyle w:val="FootnoteCharacters"/>
          <w:rStyle w:val="FootnoteAnchor"/>
        </w:rPr>
        <w:footnoteReference w:customMarkFollows="1" w:id="63"/>
        <w:t>2</w:t>
      </w:r>
      <w:r>
        <w:rPr/>
        <w:t xml:space="preserve"> Письма С.Л. Перовской к А.Я. Ободовской и О.И. Сахаровой были найдены у них при обыске, включены в материалы процесса 193-х, опубликованы в 1923 г. в журнале «Красный архив».</w:t>
      </w:r>
      <w:r>
        <w:rPr>
          <w:rStyle w:val="FootnoteCharacters"/>
          <w:rStyle w:val="FootnoteAnchor"/>
        </w:rPr>
        <w:footnoteReference w:customMarkFollows="1" w:id="64"/>
        <w:t>3</w:t>
      </w:r>
      <w:r>
        <w:rPr/>
        <w:t xml:space="preserve"> Это наиболее достоверный источник, повествующий о жизни и деятельности С.Л. Перовской в Самарской губернии в 1872 г.</w:t>
      </w:r>
    </w:p>
    <w:p>
      <w:pPr>
        <w:pStyle w:val="Normal"/>
        <w:ind w:firstLine="180"/>
        <w:jc w:val="both"/>
        <w:rPr/>
      </w:pPr>
      <w:r>
        <w:rPr/>
        <w:t xml:space="preserve"> </w:t>
      </w:r>
      <w:r>
        <w:rPr/>
        <w:t>Воспоминания В.Л. Перовского, брата С.Л. Перовской, – основной источник, описывающий её детство и отрочество, содержит также сведения о жизни С.Л. Перовской в Петербурге в 1869 – 1870 гг. и о заключительном этапе истории кружка «чайковцев». Мемуары В.Л. Перовского можно считать наиболее достоверным свидетельством о детских годах С.Л. Перовской. Публиковались дважды: в 1925 г. в журнале «Былое» и в 1927 г. отдельным изданием.</w:t>
      </w:r>
      <w:r>
        <w:rPr>
          <w:rStyle w:val="FootnoteCharacters"/>
          <w:rStyle w:val="FootnoteAnchor"/>
        </w:rPr>
        <w:footnoteReference w:customMarkFollows="1" w:id="65"/>
        <w:t>4</w:t>
      </w:r>
      <w:r>
        <w:rPr/>
        <w:t xml:space="preserve"> История семьи, детство и юность В.С. Веселовской, матери С.Л. Перовской, описаны в воспоминаниях академика К.С. Веселовского, дяди С.Л. Перовской. Он ничего не писал о своих племянниках, но его воспоминания помогают понять, каковы были взгляды В.С. Перовской на воспитание детей и в какой обстановке росла С.Л. Перовская.</w:t>
      </w:r>
      <w:r>
        <w:rPr>
          <w:rStyle w:val="FootnoteCharacters"/>
          <w:rStyle w:val="FootnoteAnchor"/>
        </w:rPr>
        <w:footnoteReference w:customMarkFollows="1" w:id="66"/>
        <w:t>5</w:t>
      </w:r>
      <w:r>
        <w:rPr/>
        <w:t xml:space="preserve"> Юность С.Л. Перовской, годы учёбы на Аларчинских курсах, начало революционной деятельности отражены в воспоминаниях А.И. Корниловой. А.И. Корнилова была самой близкой подругой С.Л. Перовской в то время. Они вместе учились на Аларчинских курсах, вместе участвовали в деятельности кружка «чайковцев». Воспоминания А.И. Корниловой публиковались трижды: в 1926 г. в журнале «Каторга и ссылка», в 1929 г. отдельным изданием и в 1986 г. в сборнике «Революционеры 1870-х годов».</w:t>
      </w:r>
      <w:r>
        <w:rPr>
          <w:rStyle w:val="FootnoteCharacters"/>
          <w:rStyle w:val="FootnoteAnchor"/>
        </w:rPr>
        <w:footnoteReference w:customMarkFollows="1" w:id="67"/>
        <w:t>6</w:t>
      </w:r>
      <w:r>
        <w:rPr/>
        <w:t xml:space="preserve"> О юности С.Л. Перовской, о начале сближения кружка курсисток с Вульфовской коммуной, об участии С.Л. Перовской в борьбе за права женщин писала Е.Н. Ковальская, слушательница Аларчинских курсов, впоследствии член киевского кружка «бунтарей» и «Чёрного передела». Её воспоминания были опубликованы в 1926 г. в журнале «Каторга и ссылка».</w:t>
      </w:r>
      <w:r>
        <w:rPr>
          <w:rStyle w:val="FootnoteCharacters"/>
          <w:rStyle w:val="FootnoteAnchor"/>
        </w:rPr>
        <w:footnoteReference w:customMarkFollows="1" w:id="68"/>
        <w:t>7</w:t>
      </w:r>
      <w:r>
        <w:rPr/>
        <w:t xml:space="preserve"> Одним из основателей кружка «чайковцев» был Н.А. Чарушин. Он также близко знал С.Л. Перовскую. Н.А. Чарушин писал о пропаганде среди студентов и рабочих в 1871 – 1873 гг., о процессе 193-х, о политических взглядах «чайковцев», о деятельности С.Л. Перовской в Поволжье и о её участии в пропаганде среди петербургских рабочих. Воспоминания Н.А. Чарушина издавались в 1926 и 1973 гг.</w:t>
      </w:r>
      <w:r>
        <w:rPr>
          <w:rStyle w:val="FootnoteCharacters"/>
          <w:rStyle w:val="FootnoteAnchor"/>
        </w:rPr>
        <w:footnoteReference w:customMarkFollows="1" w:id="69"/>
        <w:t>8</w:t>
      </w:r>
      <w:r>
        <w:rPr/>
        <w:t xml:space="preserve"> С.С. Синегуб писал о пропаганде среди рабочих, о первых попытках пропаганды среди крестьян, о положении политических заключённых, о процессе 193-х. Его воспоминания публиковались в 1906 г. в журнале «Былое» и в 1929 г. отдельным изданием.</w:t>
      </w:r>
      <w:r>
        <w:rPr>
          <w:rStyle w:val="FootnoteCharacters"/>
          <w:rStyle w:val="FootnoteAnchor"/>
        </w:rPr>
        <w:footnoteReference w:customMarkFollows="1" w:id="70"/>
        <w:t>9</w:t>
      </w:r>
      <w:r>
        <w:rPr/>
        <w:t xml:space="preserve"> Об участии С.Л. Перовской в деятельности кружка «чайковцев», в частности в пропаганде среди рабочих и в организации помощи политическим заключённым, писал Л.Э. Шишко. Он объяснил причины возникновения народничества и дал общую характеристику кружка «чайковцев», его организационных принципов, программы и тактики. Л.Э. Шишко писал только о тех событиях, в которых принимал непосредственное участие. Его воспоминания были опубликованы в 1906 г. в журнале «Русское богатство».</w:t>
      </w:r>
      <w:r>
        <w:rPr>
          <w:rStyle w:val="FootnoteCharacters"/>
          <w:rStyle w:val="FootnoteAnchor"/>
        </w:rPr>
        <w:footnoteReference w:customMarkFollows="1" w:id="71"/>
        <w:t>1</w:t>
      </w:r>
      <w:r>
        <w:rPr/>
        <w:t xml:space="preserve"> Книга С.М. Кравчинского «Подпольная Россия» – не только исторический источник, но и художественное произведение. С.М. Кравчинский ставил себе цель познакомить западноевропейского читателя с историей революционного движения в России. Одна из глав посвящена С.Л. Перовской. С.М. Кравчинский был одним из лидеров кружка «чайковцев» и «Земли и воли», лично знал С.Л. Перовскую. Его воспоминания достоверны постольку, поскольку он писал о событиях, свидетелем  которых был. По мнению Н.В. Чайковского, Н.А. Чарушина, А.И. Корниловой, С.М. Кравчинский преувеличил роль С.Л. Перовской в создании кружка «чайковцев». А.И. Корнилова и В.Л. Перовский опровергли представление С.М. Кравчинского о С.Л. Перовской как о светской барышне. Мнение С.М. Кравчинского об отце С.Л. Перовской не подтверждается воспоминаниями её брата, В.Л. Перовского.</w:t>
      </w:r>
      <w:r>
        <w:rPr>
          <w:rStyle w:val="FootnoteCharacters"/>
          <w:rStyle w:val="FootnoteAnchor"/>
        </w:rPr>
        <w:footnoteReference w:customMarkFollows="1" w:id="72"/>
        <w:t>2</w:t>
      </w:r>
      <w:r>
        <w:rPr/>
        <w:t xml:space="preserve"> Такие неточности объясняются тем, что С.М. Кравчинский знал С.Л. Перовскую с 1872 г., о её детстве и ранней юности, о возникновении кружка «чайковцев», об участии С.Л. Перовской в деятельности «Народной воли» писал с чужих слов. Сведения об участии С.Л. Перовской в попытке освобождения П.И. Войнаральского, в покушениях на Александра </w:t>
      </w:r>
      <w:r>
        <w:rPr>
          <w:lang w:val="en-US"/>
        </w:rPr>
        <w:t>II</w:t>
      </w:r>
      <w:r>
        <w:rPr/>
        <w:t>, в деятельности Студенческой и Рабочей организаций «Народной воли» подтверждаются другими источниками. О попытке освобождения И.Н. Мышкина С.М. Кравчинский писал, очевидно, со слов Л.А. Тихомирова.</w:t>
      </w:r>
      <w:r>
        <w:rPr>
          <w:rStyle w:val="FootnoteCharacters"/>
          <w:rStyle w:val="FootnoteAnchor"/>
        </w:rPr>
        <w:footnoteReference w:customMarkFollows="1" w:id="73"/>
        <w:t>3</w:t>
      </w:r>
      <w:r>
        <w:rPr/>
        <w:t xml:space="preserve"> Книга С.М. Кравчинского «Подпольная Россия» была впервые опубликована в 1889 г. за границей и впоследствии многократно переиздавалась. Цитируется по изданию 1972 г.</w:t>
      </w:r>
      <w:r>
        <w:rPr>
          <w:rStyle w:val="FootnoteCharacters"/>
          <w:rStyle w:val="FootnoteAnchor"/>
        </w:rPr>
        <w:footnoteReference w:customMarkFollows="1" w:id="74"/>
        <w:t>4</w:t>
      </w:r>
      <w:r>
        <w:rPr/>
        <w:t xml:space="preserve"> «Записки революционера» П.А. Кропоткина – один из наиболее достоверных источников по истории кружка «чайковцев» и народнического движения в целом. Он стал членом этой организации в 1872 г., принимал активное участие в пропаганде среди рабочих, поэтому в его воспоминаниях отражена именно эта сторона деятельности кружка. П.А. Кропоткин писал также об участии С.Л. Перовской в деятельности кружка «чайковцев». Дата первого ареста С.Л. Перовской указана неточно. Книга П.А. Кропоткина вышла в 1906 г. и неоднократно переиздавалась. Цитируется по изданию 1990 г.</w:t>
      </w:r>
      <w:r>
        <w:rPr>
          <w:rStyle w:val="FootnoteCharacters"/>
          <w:rStyle w:val="FootnoteAnchor"/>
        </w:rPr>
        <w:footnoteReference w:customMarkFollows="1" w:id="75"/>
        <w:t>5</w:t>
      </w:r>
      <w:r>
        <w:rPr/>
        <w:t xml:space="preserve"> Рецензия Н.В. Чайковского на книгу В.Я. Богучарского «Активное народничество семидесятых годов» относится к тому жанру, который Г.-Ф. Гегель назвал «первоначальной историографией». В то же время это исторический источник, так как Н.В. Чайковский был одним из основателей и лидеров кружка, названного по его имени. Целью Н.В. Чайковского было исправить фактические неточности, содержавшиеся, по его мнению, в книге В.Я. Богучарского. Н.В. Чайковский дал характеристику мировоззрения народников, указал его теоретические источники, показал роль С.Л. Перовской в формировании кружка «чайковцев». Статья Н.В. Чайковского была опубликована в 1913 г. в журнале «Голос минувшего.</w:t>
      </w:r>
      <w:r>
        <w:rPr>
          <w:rStyle w:val="FootnoteCharacters"/>
          <w:rStyle w:val="FootnoteAnchor"/>
        </w:rPr>
        <w:footnoteReference w:customMarkFollows="1" w:id="76"/>
        <w:t>6</w:t>
      </w:r>
      <w:r>
        <w:rPr/>
        <w:t xml:space="preserve"> Д.А. Клеменц также был членом кружка «чайковцев», следовательно, лично знал С.Л. Перовскую, но в своих воспоминаниях не писал о ней. Тем не менее его мемуары помогают понять, в каких условиях приходилось действовать С.Л. Перовской. Д.А. Клеменц объяснил причины «хождения в народ», показал, что его участники ставили себе различные цели. Причиной недостаточной организованности революционного движения в первой половине 70-х гг. </w:t>
      </w:r>
      <w:r>
        <w:rPr>
          <w:lang w:val="en-US"/>
        </w:rPr>
        <w:t>XIX</w:t>
      </w:r>
      <w:r>
        <w:rPr/>
        <w:t xml:space="preserve"> в. Д.А. Клеменц считал реакцию на дело С.Г. Нечаева. Воспоминания Д.А. Клеменца были опубликованы в 1925 г.</w:t>
      </w:r>
      <w:r>
        <w:rPr>
          <w:rStyle w:val="FootnoteCharacters"/>
          <w:rStyle w:val="FootnoteAnchor"/>
        </w:rPr>
        <w:footnoteReference w:customMarkFollows="1" w:id="77"/>
        <w:t>1</w:t>
      </w:r>
      <w:r>
        <w:rPr/>
        <w:t xml:space="preserve"> Очерк С.Ф. Ковалика «Движение 70-х годов по Большому процессу» также относится к жанру «первоначальной историографии». Он был впервые опубликован в 1906 г. в журнале «Былое» под псевдонимом Старик, затем в 1928 г. отдельным изданием под фамилией автора, с сокращениями – в сборнике «Революционеры 1870-х годов».</w:t>
      </w:r>
      <w:r>
        <w:rPr>
          <w:rStyle w:val="FootnoteCharacters"/>
          <w:rStyle w:val="FootnoteAnchor"/>
        </w:rPr>
        <w:footnoteReference w:customMarkFollows="1" w:id="78"/>
        <w:t>2</w:t>
      </w:r>
      <w:r>
        <w:rPr/>
        <w:t xml:space="preserve"> С.Ф. Ковалик был одним из лидеров революционного движения начала 70-х гг. </w:t>
      </w:r>
      <w:r>
        <w:rPr>
          <w:lang w:val="en-US"/>
        </w:rPr>
        <w:t>XIX</w:t>
      </w:r>
      <w:r>
        <w:rPr/>
        <w:t xml:space="preserve"> в. и дал характеристику его организационной структуры, программы и тактики, оценку результатов «хождения в народ», кратко изложил историю кружка «чайковцев» и осветил участие С.Л. Перовской в его деятельности.</w:t>
      </w:r>
    </w:p>
    <w:p>
      <w:pPr>
        <w:pStyle w:val="Normal"/>
        <w:ind w:firstLine="180"/>
        <w:jc w:val="both"/>
        <w:rPr/>
      </w:pPr>
      <w:r>
        <w:rPr/>
        <w:t>Воспоминания М.С. Карповой – единственный мемуарный источник, повествующий о педагогической и революционной деятельности С.Л. Перовской в Самарской губернии весной и летом 1872 г. М.С. Карпова – ученица С.Л. Перовской, следовательно, очевидец описываемых событий. Её воспоминания были опубликованы в 1925 г. в журнале «Каторга и ссылка».</w:t>
      </w:r>
      <w:r>
        <w:rPr>
          <w:rStyle w:val="FootnoteCharacters"/>
          <w:rStyle w:val="FootnoteAnchor"/>
        </w:rPr>
        <w:footnoteReference w:customMarkFollows="1" w:id="79"/>
        <w:t>3</w:t>
      </w:r>
      <w:r>
        <w:rPr/>
        <w:t xml:space="preserve"> </w:t>
      </w:r>
    </w:p>
    <w:p>
      <w:pPr>
        <w:pStyle w:val="Normal"/>
        <w:ind w:firstLine="180"/>
        <w:jc w:val="both"/>
        <w:rPr/>
      </w:pPr>
      <w:r>
        <w:rPr/>
        <w:t>Воспоминания О.Е. Кафиеро-Кутузовой – единственное свидетельство о работе С.Л. Перовской в земской больнице в 1878 г. Опубликованы в 1907 г. в журнале «Былое».</w:t>
      </w:r>
      <w:r>
        <w:rPr>
          <w:rStyle w:val="FootnoteCharacters"/>
          <w:rStyle w:val="FootnoteAnchor"/>
        </w:rPr>
        <w:footnoteReference w:customMarkFollows="1" w:id="80"/>
        <w:t>4</w:t>
      </w:r>
    </w:p>
    <w:p>
      <w:pPr>
        <w:pStyle w:val="Normal"/>
        <w:ind w:firstLine="180"/>
        <w:jc w:val="both"/>
        <w:rPr/>
      </w:pPr>
      <w:r>
        <w:rPr/>
        <w:t>О возникновении «Земли и воли», о втором «хождении в народ», о переходе народников к политической борьбе, о расколе «Земли и воли» на «Народную волю» и «Чёрный передел» писал М.Р. Попов, один из лидеров «Чёрного передела». М.Р. Попов более подробно, чем другие мемуаристы, описал Воронежский съезд «Земли и воли». О попытке освобождения П.И. Войнаральского и об участии в ней С.Л. Перовской М.Р. Попов писал со слов М.Н. Ошаниной и А.А. Квятковского. В целом описание этого события совпадает с воспоминаниями Н.А. Морозова, его непосредственного участника, но есть и расхождения. Так, М.Р. Попов писал, что С.Л. Перовская исполняла роль горничной, а по мнению Н.А. Морозова, она была хозяйкой конспиративной квартиры. Воспоминания М.Р. Попова были полностью опубликованы в 1933 г., глава, посвящённая Воронежскому съезду «Земли и воли», – в 1906 г. в журнале «Былое».</w:t>
      </w:r>
      <w:r>
        <w:rPr>
          <w:rStyle w:val="FootnoteCharacters"/>
          <w:rStyle w:val="FootnoteAnchor"/>
        </w:rPr>
        <w:footnoteReference w:customMarkFollows="1" w:id="81"/>
        <w:t>5</w:t>
      </w:r>
      <w:r>
        <w:rPr/>
        <w:t xml:space="preserve"> В воспоминаниях Г.В. Плеханова освещены методы пропаганды среди рабочих, структура Рабочей организации «Земли и воли», демонстрация 6-го декабря 1876 г., забастовки петербургских рабочих в 1878 – 1879 гг. Эти события Г.В. Плеханов описал более подробно, чем другие мемуаристы. По мнению Г.В. Плеханова, народники считали политическую свободу более выгодной буржуазии, чем рабочим, осуждали включение политических требований в программу «Северного союза русских рабочих», отрицательно относились к крупной промышленности и товарному производству, отводили рабочим второстепенную роль в революции, а её главной движущей силой считали крестьян. Воспоминания Г.В. Плеханова были впервые опубликованы в 1890 – 1892 гг. в сборнике «Социал-демократ», впоследствии в его собрании сочинений в 1923 и 1940 гг., в сокращении – в сборнике «Революционеры 1870-х годов».</w:t>
      </w:r>
      <w:r>
        <w:rPr>
          <w:rStyle w:val="FootnoteCharacters"/>
          <w:rStyle w:val="FootnoteAnchor"/>
        </w:rPr>
        <w:footnoteReference w:customMarkFollows="1" w:id="82"/>
        <w:t>6</w:t>
      </w:r>
      <w:r>
        <w:rPr/>
        <w:t xml:space="preserve"> О забастовке на Новой бумагопрядильне и об участии С.Л. Перовской в организации помощи бастующим писал П.А. Моисеенко, активный участник стачки, один из первых русских рабочих-революционеров.</w:t>
      </w:r>
      <w:r>
        <w:rPr>
          <w:rStyle w:val="FootnoteCharacters"/>
          <w:rStyle w:val="FootnoteAnchor"/>
        </w:rPr>
        <w:footnoteReference w:customMarkFollows="1" w:id="83"/>
        <w:t>7</w:t>
      </w:r>
    </w:p>
    <w:p>
      <w:pPr>
        <w:pStyle w:val="Normal"/>
        <w:ind w:firstLine="180"/>
        <w:jc w:val="both"/>
        <w:rPr/>
      </w:pPr>
      <w:r>
        <w:rPr/>
        <w:t xml:space="preserve">«Автобиографическая записка» С.Г. Ширяева опровергает господствующее в отечественной историографии мнение об отрицательном отношении народников к науке и политической свободе. Разногласия между Г.В. Плехановым и С.Г. Ширяевым объяснялись, во-первых, тем, что они представляли различные течения в «Земле и воле»: после её раскола Г.В. Плеханов стал одним из лидеров «Чёрного передела», С.Г. Ширяев вошёл в Исполнительный комитет «Народной воли». Во-вторых, Г.В. Плеханов писал свои воспоминания через 11 – 14 лет после описываемых событий, уже будучи марксистом, в период полемики с либеральными народниками, С.Г. Ширяев – вскоре после ареста. «Автобиографическая записка» С.Г. Ширяева – наиболее достоверный источник, освещающий покушение на Александра </w:t>
      </w:r>
      <w:r>
        <w:rPr>
          <w:lang w:val="en-US"/>
        </w:rPr>
        <w:t>II</w:t>
      </w:r>
      <w:r>
        <w:rPr/>
        <w:t xml:space="preserve"> 19-го ноября 1879 г., так как С.Г. Ширяев принимал непосредственное участие в его подготовке и в этот день находился в Москве. Однако очевидцем взрыва царского поезда С.Г. Ширяев не был, поэтому причину неудачи не знал. Воспоминания С.Г. Ширяева были опубликованы в 1924 г. в журнале «Красный архив».</w:t>
      </w:r>
      <w:r>
        <w:rPr>
          <w:rStyle w:val="FootnoteCharacters"/>
          <w:rStyle w:val="FootnoteAnchor"/>
        </w:rPr>
        <w:footnoteReference w:customMarkFollows="1" w:id="84"/>
        <w:t>1</w:t>
      </w:r>
      <w:r>
        <w:rPr/>
        <w:t xml:space="preserve"> А.П. Корба знала С.Л. Перовскую по Аларчинским курсам и по совместной работе в Исполнительном комитете «Народной воли», поэтому писала только об этих двух периодах её жизни. О революционной деятельности С.Л. Перовской до 1880 г. А.П. Корба, очевидно, писала с её слов. Статья А.П. Корба о «Письме Исполнительного комитета к Александру </w:t>
      </w:r>
      <w:r>
        <w:rPr>
          <w:lang w:val="en-US"/>
        </w:rPr>
        <w:t>III</w:t>
      </w:r>
      <w:r>
        <w:rPr/>
        <w:t>» была опубликована в 1906 г. в журнале «Былое». В 1926 г. воспоминания А.П. Корба были опубликованы отдельным изданием под названием «Народная воля».</w:t>
      </w:r>
      <w:r>
        <w:rPr>
          <w:rStyle w:val="FootnoteCharacters"/>
          <w:rStyle w:val="FootnoteAnchor"/>
        </w:rPr>
        <w:footnoteReference w:customMarkFollows="1" w:id="85"/>
        <w:t>2</w:t>
      </w:r>
      <w:r>
        <w:rPr/>
        <w:t xml:space="preserve"> История кружка «чайковцев», «Земли и воли», «Народной воли» и участие С.Л. Перовской в деятельности этих организаций, в частности, в помощи политическим заключённым, в попытках освобождения И.Н. Мышкина и П.И. Войнаральского, причины террора освещаются в воспоминаниях Л.А. Тихомирова. О попытке освобождения П.И. Войнаральского Л.А. Тихомиров писал по рассказам её участников, о пропаганде среди петербургских рабочих в 1873, о возникновении московского отделения кружка «чайковцев», о подготовке освобождения И.Н. Мышкина – по личным воспоминаниям. Л.А. Тихомиров писал свои мемуары после того, как отошёл от революционного движения. Воспоминания и дневник Л.А. Тихомирова были опубликованы в 1927 г. Материал расположен не в порядке подлинника, а в хронологической и логической последовательности.</w:t>
      </w:r>
      <w:r>
        <w:rPr>
          <w:rStyle w:val="FootnoteCharacters"/>
          <w:rStyle w:val="FootnoteAnchor"/>
        </w:rPr>
        <w:footnoteReference w:customMarkFollows="1" w:id="86"/>
        <w:t>3</w:t>
      </w:r>
      <w:r>
        <w:rPr/>
        <w:t xml:space="preserve"> М.Ф. Фроленко также входил в московское отделение кружка «чайковцев», лично знал С.Л. Перовскую с 1875 г., а в 1879 – 1881 гг. был одним из самых близких её друзей. М.Ф. Фроленко писал только о тех событиях, в которых принимал непосредственное участие: о подготовке освобождения И.Н. Мышкина и других каторжан из харьковской тюрьмы, о Липецком и Воронежском съездах, о покушении на Александра </w:t>
      </w:r>
      <w:r>
        <w:rPr>
          <w:lang w:val="en-US"/>
        </w:rPr>
        <w:t>II</w:t>
      </w:r>
      <w:r>
        <w:rPr/>
        <w:t xml:space="preserve"> 1-го марта 1881 г. Воспоминания М.Ф. Фроленко о 1-м марта 1881 г. были опубликованы отдельным изданием в 1925 г., затем в 1991 г. в сборнике «1 марта 1881 года: Казнь императора Александра </w:t>
      </w:r>
      <w:r>
        <w:rPr>
          <w:lang w:val="en-US"/>
        </w:rPr>
        <w:t>II</w:t>
      </w:r>
      <w:r>
        <w:rPr/>
        <w:t>». Наиболее полное издание воспоминаний М.Ф. Фроленко вышло в 1927 г. под названием «Записки семидесятника».</w:t>
      </w:r>
      <w:r>
        <w:rPr>
          <w:rStyle w:val="FootnoteCharacters"/>
          <w:rStyle w:val="FootnoteAnchor"/>
        </w:rPr>
        <w:footnoteReference w:customMarkFollows="1" w:id="87"/>
        <w:t>4</w:t>
      </w:r>
      <w:r>
        <w:rPr/>
        <w:t xml:space="preserve"> «Хождение в народ», процесс 193-х, деятельность «Земли и воли» в 1878 – 1879 гг., Липецкий и Воронежский съезды освещаются в воспоминаниях Н.А. Морозова. Н.А. Морозов был членом кружка О.А. Алексеевой – молодёжной организации московского отделения кружка «чайковцев», вместе с другими «чайковцами» вёл пропаганду среди крестьян, входил в редколлегию газеты «Земля и воля», был одним из основателей «Народной воли». Он единственный из участников попытки освобождения П.И. Войнаральского, кто описал это событие. Н.А. Морозов включил в свои воспоминания написанную им декларацию Липецкого съезда – первый программный документ «Народной воли». Однако в воспоминаниях Н.А. Морозова есть неточности. Так, по его мнению, в июне 1878 г. С.Л. Перовская была арестована в Крыму, административно выслана в Архангельскую губернию, бежала из-под стражи по пути в ссылку и на станции Бологое села в поезд, шедший в Петербург; М.Ф. Фроленко был принят в общество «Земля и воля» на Воронежском съезде; приговор Александру </w:t>
      </w:r>
      <w:r>
        <w:rPr>
          <w:lang w:val="en-US"/>
        </w:rPr>
        <w:t>II</w:t>
      </w:r>
      <w:r>
        <w:rPr/>
        <w:t xml:space="preserve"> был вынесен на Липецком съезде. В действительности С.Л. Перовская была выслана в Олонецкую губернию и бежала из-под стражи на станции Волхов 25-го августа 1878 г. М.Ф. Фроленко был членом общества «Земля и воля» с 1877 г. Решение об убийстве Александра </w:t>
      </w:r>
      <w:r>
        <w:rPr>
          <w:lang w:val="en-US"/>
        </w:rPr>
        <w:t>II</w:t>
      </w:r>
      <w:r>
        <w:rPr/>
        <w:t xml:space="preserve"> было принято до Липецкого съезда. Воспоминания Н.А. Морозова цитируются по изданию 1962 г.</w:t>
      </w:r>
      <w:r>
        <w:rPr>
          <w:rStyle w:val="FootnoteCharacters"/>
          <w:rStyle w:val="FootnoteAnchor"/>
        </w:rPr>
        <w:footnoteReference w:customMarkFollows="1" w:id="88"/>
        <w:t>1</w:t>
      </w:r>
      <w:r>
        <w:rPr/>
        <w:t xml:space="preserve"> Одним из основных источников по истории «Народной воли» являются воспоминания В.Н. Фигнер. Она участвовала в «хождении в народ» в 1877 – 1878 гг., поддерживала связь с «Землёй и волей», хотя формально не состояла в ней, присутствовала на Воронежском съезде, была членом Исполнительного комитета «Народной воли», участвовала в подготовке покушений на Александра </w:t>
      </w:r>
      <w:r>
        <w:rPr>
          <w:lang w:val="en-US"/>
        </w:rPr>
        <w:t>II</w:t>
      </w:r>
      <w:r>
        <w:rPr/>
        <w:t xml:space="preserve"> в ноябре 1879 г. и в апреле – мае 1880 г. в Одессе и 1-го марта 1881 г. в Петербурге. В.Н. Фигнер знала С.Л. Перовскую с 1877 г. Работу над книгой «Запечатлённый труд» В.Н. Фигнер начала в 1906 г., сразу после освобождения из Шлиссельбурга. Некоторые главы полностью совпадают с её показаниями на следствии, следовательно, В.Н. Фигнер использовала архивные документы. В.Н. Фигнер объяснила причины перехода народников к политической борьбе и индивидуальному террору и раскола «Земли и воли» на «Народную волю» и «Чёрный передел», подробно описала Воронежский съезд и подготовку покушений на царя весной 1880 г. и 1-го марта 1881 г. Воспоминания В.Н. Фигнер издавались трижды: в 1922, 1932 и 1964 гг. Цитируются по изданию 1932 г.</w:t>
      </w:r>
      <w:r>
        <w:rPr>
          <w:rStyle w:val="FootnoteCharacters"/>
          <w:rStyle w:val="FootnoteAnchor"/>
        </w:rPr>
        <w:footnoteReference w:customMarkFollows="1" w:id="89"/>
        <w:t>2</w:t>
      </w:r>
      <w:r>
        <w:rPr/>
        <w:t xml:space="preserve"> Причины возникновения «Народной воли», основные положения её программы, её организационная структура, причины разногласий между «Народной волей» и «Чёрным переделом», мнение С.Л. Перовской о спорных вопросах программы и тактики отражены в воспоминаниях М.Н. Ошаниной, написанных в 1893 г. по просьбе Э.А. Серебрякова для очерка по истории «Народной воли». М.Н. Ошанина была членом Исполнительного комитета «Народной воли» с момента его образования, следовательно, очевидцем и участником описываемых событий. Воспоминания М.Н. Ошаниной были опубликованы в 1907 г. в журнале «Былое».</w:t>
      </w:r>
      <w:r>
        <w:rPr>
          <w:rStyle w:val="FootnoteCharacters"/>
          <w:rStyle w:val="FootnoteAnchor"/>
        </w:rPr>
        <w:footnoteReference w:customMarkFollows="1" w:id="90"/>
        <w:t>3</w:t>
      </w:r>
      <w:r>
        <w:rPr/>
        <w:t xml:space="preserve"> О процессе 193-х, о возникновении «Народной воли», о причинах и целях террора, о покушении на Александра </w:t>
      </w:r>
      <w:r>
        <w:rPr>
          <w:lang w:val="en-US"/>
        </w:rPr>
        <w:t>II</w:t>
      </w:r>
      <w:r>
        <w:rPr/>
        <w:t xml:space="preserve"> и участии в нём С.Л. Перовской писала А.В. Якимова, участница «хождения в народ» и покушений на Александра </w:t>
      </w:r>
      <w:r>
        <w:rPr>
          <w:lang w:val="en-US"/>
        </w:rPr>
        <w:t>II</w:t>
      </w:r>
      <w:r>
        <w:rPr/>
        <w:t xml:space="preserve"> 18-го ноября 1879 г. в Александровске и 1-го марта 1881 г. в Петербурге, член Исполнительного комитета. Переход народников к политической борьбе и террору она объясняла безрезультатностью «хождения в народ», возникновение идеи цареубийства – личной ответственностью царя за политику правительства. Воспоминания А.В. Якимовой публиковались в 1924 и 1927 гг. в журнале «Каторга и ссылка», в 1927 г. отдельным изданием и в 1986 г. в сборнике «Революционеры 1870-х годов».</w:t>
      </w:r>
      <w:r>
        <w:rPr>
          <w:rStyle w:val="FootnoteCharacters"/>
          <w:rStyle w:val="FootnoteAnchor"/>
        </w:rPr>
        <w:footnoteReference w:customMarkFollows="1" w:id="91"/>
        <w:t>4</w:t>
      </w:r>
      <w:r>
        <w:rPr/>
        <w:t xml:space="preserve"> О.С. Любатович в своих воспоминаниях не столько излагала факты, сколько стремилась воссоздать психологию революционеров. Она была членом «Всероссийской социально-революционной организации, «Земли и воли», Исполнительного комитета «Народной воли», участвовала в обсуждении её программы, в 1880 г. уехала за границу. Поэтому в своих воспоминаниях О.С. Любатович писала о событиях 1878 – 1880 гг. О.С. Любатович знала С.Л. Перовскую с 1878 г. Воспоминания О.С. Любатович помогают понять внутренний мир С.Л. Перовской, мотивы её поступков, её позицию при расколе «Земли и воли». Мемуары О.С. Любатович были опубликованы в 1906 г. в журнале «Былое».</w:t>
      </w:r>
      <w:r>
        <w:rPr>
          <w:rStyle w:val="FootnoteCharacters"/>
          <w:rStyle w:val="FootnoteAnchor"/>
        </w:rPr>
        <w:footnoteReference w:customMarkFollows="1" w:id="92"/>
        <w:t>1</w:t>
      </w:r>
      <w:r>
        <w:rPr/>
        <w:t xml:space="preserve"> Нравственный облик С.Л. Перовской воссоздала в своих воспоминаниях С.А. Иванова. Она знала С.Л. Перовскую с 1875 г., в 1879 – 1880 гг. они вместе работали в Исполнительном комитете. Воспоминания С.А. Ивановой были опубликованы в 1906 г в журнале «Былое».</w:t>
      </w:r>
      <w:r>
        <w:rPr>
          <w:rStyle w:val="FootnoteCharacters"/>
          <w:rStyle w:val="FootnoteAnchor"/>
        </w:rPr>
        <w:footnoteReference w:customMarkFollows="1" w:id="93"/>
        <w:t>2</w:t>
      </w:r>
      <w:r>
        <w:rPr/>
        <w:t xml:space="preserve"> </w:t>
      </w:r>
    </w:p>
    <w:p>
      <w:pPr>
        <w:pStyle w:val="Normal"/>
        <w:ind w:firstLine="180"/>
        <w:jc w:val="both"/>
        <w:rPr/>
      </w:pPr>
      <w:r>
        <w:rPr/>
        <w:t xml:space="preserve">Деятельность первых народовольческих типографий отражена в воспоминаниях П.С. Ивановской. Она была агентом Исполнительного комитета и хозяйкой второй типографии «Народной воли». Её воспоминания позволяют судить о том, насколько С.Л. Перовская была деликатна и внимательна к людям, особенно к товарищам по партии. Воспоминания П.С. Ивановской публиковались в 1931 г. в журнале «Каторга и ссылка» и в 1991 г. в сборнике «1 марта 1881 года: Казнь императора Александра </w:t>
      </w:r>
      <w:r>
        <w:rPr>
          <w:lang w:val="en-US"/>
        </w:rPr>
        <w:t>II</w:t>
      </w:r>
      <w:r>
        <w:rPr/>
        <w:t>».</w:t>
      </w:r>
      <w:r>
        <w:rPr>
          <w:rStyle w:val="FootnoteCharacters"/>
          <w:rStyle w:val="FootnoteAnchor"/>
        </w:rPr>
        <w:footnoteReference w:customMarkFollows="1" w:id="94"/>
        <w:t>3</w:t>
      </w:r>
      <w:r>
        <w:rPr/>
        <w:t xml:space="preserve"> Об участии С.Л. Перовской в пропаганде среди студентов и рабочих и в формировании «Подготовительной группы партии Народной воли» писал В.А. Бодаев, один из её лидеров. Его воспоминания были опубликованы в сборнике «Народовольцы 80 – 90-х гг.».</w:t>
      </w:r>
      <w:r>
        <w:rPr>
          <w:rStyle w:val="FootnoteCharacters"/>
          <w:rStyle w:val="FootnoteAnchor"/>
        </w:rPr>
        <w:footnoteReference w:customMarkFollows="1" w:id="95"/>
        <w:t>4</w:t>
      </w:r>
      <w:r>
        <w:rPr/>
        <w:t xml:space="preserve"> Статья Н. Работнова «Мелочи революционного быта», опубликованная в 1925 г. в журнале «Былое», не относится к мемуарам в точном смысле этого слова, так как автор не был свидетелем описываемых событий и писал со слов очевидцев, но она помогает понять, в каких условиях приходилось действовать С.Л. Перовской при подготовке покушения на царя 19-го ноября 1879 г.</w:t>
      </w:r>
      <w:r>
        <w:rPr>
          <w:rStyle w:val="FootnoteCharacters"/>
          <w:rStyle w:val="FootnoteAnchor"/>
        </w:rPr>
        <w:footnoteReference w:customMarkFollows="1" w:id="96"/>
        <w:t>5</w:t>
      </w:r>
      <w:r>
        <w:rPr/>
        <w:t xml:space="preserve"> Воспоминания Э.А. Серебрякова – единственный источник, в котором упоминается об участии С.Л. Перовской в создании Военной организации «Народной воли». Э.А. Серебряков объяснил причины распространения революционных идей среди офицеров, изложил историю Военной организации с момента возникновения, назвал поимённо всех членов Центрального кружка. Воспоминания Э.А. Серебрякова – важнейший источник по истории Военной организации, так как он вместе с А.И. Желябовым, Н.Н. Колодкевичем, Н.Е. Сухановым, Н.М. Рогачёвым стоял у её истоков. Мемуары Э.А. Серебрякова были опубликованы в 1907 г. в журнале «Былое».</w:t>
      </w:r>
      <w:r>
        <w:rPr>
          <w:rStyle w:val="FootnoteCharacters"/>
          <w:rStyle w:val="FootnoteAnchor"/>
        </w:rPr>
        <w:footnoteReference w:customMarkFollows="1" w:id="97"/>
        <w:t>6</w:t>
      </w:r>
    </w:p>
    <w:p>
      <w:pPr>
        <w:pStyle w:val="Normal"/>
        <w:ind w:firstLine="180"/>
        <w:jc w:val="both"/>
        <w:rPr/>
      </w:pPr>
      <w:r>
        <w:rPr/>
        <w:t xml:space="preserve">Причины террора, подготовка покушения на Александра </w:t>
      </w:r>
      <w:r>
        <w:rPr>
          <w:lang w:val="en-US"/>
        </w:rPr>
        <w:t>II</w:t>
      </w:r>
      <w:r>
        <w:rPr/>
        <w:t xml:space="preserve"> 1-го марта 1881 г. и участие в нём С.Л. Перовской освещены в воспоминаниях А.В. Тыркова. В конце 1880 – начале 1881 гг. он наблюдал за выездами царя, следовательно, был участником описываемых событий и достаточно близко знал С.Л. Перовскую. Воспоминания А.В. Тыркова помогают понять её не только как общественного деятеля, но и как человека. Они публиковались в 1906 г. в журнале «Былое», в 1924 и 1991 гг. в сборниках «Русская революция в судебных процессах и мемуарах» и «1 марта 1881 года: Казнь императора Александра </w:t>
      </w:r>
      <w:r>
        <w:rPr>
          <w:lang w:val="en-US"/>
        </w:rPr>
        <w:t>II</w:t>
      </w:r>
      <w:r>
        <w:rPr/>
        <w:t>».</w:t>
      </w:r>
      <w:r>
        <w:rPr>
          <w:rStyle w:val="FootnoteCharacters"/>
          <w:rStyle w:val="FootnoteAnchor"/>
        </w:rPr>
        <w:footnoteReference w:customMarkFollows="1" w:id="98"/>
        <w:t>7</w:t>
      </w:r>
      <w:r>
        <w:rPr/>
        <w:t xml:space="preserve"> О взглядах С.Л. Перовской на террор, о её отрицательном отношении к заговорщической тактике, о её авторитете в революционной среде писал С.А. Иванов. В 1881 г. он работал вместе с С.Л. Перовской в «Красном кресте Народной воли». С.А. Иванов дал яркую характеристику настроения общества после 1-го марта 1881 г. Его воспоминания были опубликованы в 1906 г. в журнале «Былое».</w:t>
      </w:r>
      <w:r>
        <w:rPr>
          <w:rStyle w:val="FootnoteCharacters"/>
          <w:rStyle w:val="FootnoteAnchor"/>
        </w:rPr>
        <w:footnoteReference w:customMarkFollows="1" w:id="99"/>
        <w:t>8</w:t>
      </w:r>
      <w:r>
        <w:rPr/>
        <w:t xml:space="preserve"> </w:t>
      </w:r>
    </w:p>
    <w:p>
      <w:pPr>
        <w:pStyle w:val="Normal"/>
        <w:ind w:firstLine="180"/>
        <w:jc w:val="both"/>
        <w:rPr/>
      </w:pPr>
      <w:r>
        <w:rPr/>
        <w:t xml:space="preserve">Отношение русского общества к убийству Александра </w:t>
      </w:r>
      <w:r>
        <w:rPr>
          <w:lang w:val="en-US"/>
        </w:rPr>
        <w:t>II</w:t>
      </w:r>
      <w:r>
        <w:rPr/>
        <w:t xml:space="preserve"> отражено также в воспоминаниях Н.С. Русанова, В.С. Панкратова, П.Е. Щёголева, А. Хирьякова, А.А. Бобринского. Воспоминания А.А. Бобринского, по форме более близкие к дневнику, чем к мемуарам, были опубликованы в 1931 г. в журнале «Каторга и ссылка». Он лично знал С.Л. Перовскую, но не писал о ней. Его воспоминания отражают отношение к убийству Александра </w:t>
      </w:r>
      <w:r>
        <w:rPr>
          <w:lang w:val="en-US"/>
        </w:rPr>
        <w:t>II</w:t>
      </w:r>
      <w:r>
        <w:rPr/>
        <w:t xml:space="preserve"> наиболее дальновидных представителей правительственного лагеря, тех, кого называют просвещёнными консерваторами.</w:t>
      </w:r>
      <w:r>
        <w:rPr>
          <w:rStyle w:val="FootnoteCharacters"/>
          <w:rStyle w:val="FootnoteAnchor"/>
        </w:rPr>
        <w:footnoteReference w:customMarkFollows="1" w:id="100"/>
        <w:t>1</w:t>
      </w:r>
      <w:r>
        <w:rPr/>
        <w:t xml:space="preserve"> Н.С. Русанов выразил отношение к этому событию революционной интеллигенции, В.С. Панкратов, один из первых русских рабочих-революционеров, выразил мнение петербургских рабочих. П.Е. Щёголев писал об отношении В.С. Соловьёва к событию 1-го марта, А. Хирьяков – об отношении к нему Л.Н. Толстого. Воспоминания В.С. Панкратова, Н.С. Русанова, П.Е. Щёголева, А. Хирьякова были опубликованы в 1906 г. в журнале «Былое».</w:t>
      </w:r>
      <w:r>
        <w:rPr>
          <w:rStyle w:val="FootnoteCharacters"/>
          <w:rStyle w:val="FootnoteAnchor"/>
        </w:rPr>
        <w:footnoteReference w:customMarkFollows="1" w:id="101"/>
        <w:t>2</w:t>
      </w:r>
      <w:r>
        <w:rPr/>
        <w:t xml:space="preserve"> О последних минутах жизни С.Л. Перовской и её товарищей писал Л.Э. Плансон. Во время казни первомартовцев он командовал конвоем. Его воспоминания были опубликованы в 1913 г. в журнале «Исторический вестник».</w:t>
      </w:r>
      <w:r>
        <w:rPr>
          <w:rStyle w:val="FootnoteCharacters"/>
          <w:rStyle w:val="FootnoteAnchor"/>
        </w:rPr>
        <w:footnoteReference w:customMarkFollows="1" w:id="102"/>
        <w:t>3</w:t>
      </w:r>
    </w:p>
    <w:p>
      <w:pPr>
        <w:pStyle w:val="Normal"/>
        <w:ind w:firstLine="180"/>
        <w:jc w:val="both"/>
        <w:rPr/>
      </w:pPr>
      <w:r>
        <w:rPr/>
        <w:t xml:space="preserve">Таким образом, наиболее полно отражён в источниках последний, народовольческий период жизни С.Л. Перовской, наименее полно – её детские и отроческие годы. Во всех исследованиях, посвящённых С.Л. Перовской, этот период описывается по воспоминаниям её брата. Достаточно подробно освещены участие С.Л. Перовской в деятельности кружка «чайковцев», попытка освобождения П.И. Войнаральского, позиция С.Л. Перовской при расколе «Земли и воли». Недостаточно освещено в опубликованных источниках участие С.Л. Перовской в деятельности «Земли и воли» и Военной организации «Народной воли». </w:t>
      </w:r>
    </w:p>
    <w:p>
      <w:pPr>
        <w:pStyle w:val="Heading1"/>
        <w:rPr/>
      </w:pPr>
      <w:bookmarkStart w:id="2" w:name="__RefHeading___Toc87244291"/>
      <w:bookmarkEnd w:id="2"/>
      <w:r>
        <w:rPr/>
        <w:t xml:space="preserve">Глава </w:t>
      </w:r>
      <w:r>
        <w:rPr>
          <w:lang w:val="en-US"/>
        </w:rPr>
        <w:t>I</w:t>
      </w:r>
      <w:r>
        <w:rPr/>
        <w:t>. Детство и отрочество.</w:t>
      </w:r>
    </w:p>
    <w:p>
      <w:pPr>
        <w:pStyle w:val="Normal"/>
        <w:ind w:firstLine="180"/>
        <w:jc w:val="both"/>
        <w:rPr/>
      </w:pPr>
      <w:r>
        <w:rPr/>
        <w:t>Софья Львовна Перовская родилась 13-го сентября 1853 г. в Петербурге. Её отец, Лев Николаевич Перовский, служил в то время в министерстве внутренних дел. История семьи Перовских типична для новой, послепетровской аристократии. Дед Софьи Львовны, Николай Алексеевич Перовский – старший сын Алексея Кирилловича Разумовского и Марии Михайловны Соболевской. Поскольку их брак был гражданским, детям присвоили фамилию Перовские, по названию подмосковного имения А.К. Разумовского Перово. В 1805 г. они получили дворянство.</w:t>
      </w:r>
      <w:r>
        <w:rPr>
          <w:rStyle w:val="FootnoteCharacters"/>
          <w:rStyle w:val="FootnoteAnchor"/>
        </w:rPr>
        <w:footnoteReference w:customMarkFollows="1" w:id="103"/>
        <w:t>4</w:t>
      </w:r>
      <w:r>
        <w:rPr/>
        <w:t xml:space="preserve"> Н.А. Перовский служил в министерстве иностранных дел, затем был вице-губернатором Таврической губернии, керченским градоначальником, губернатором Таврической губернии, после отставки жил в своём имении под Симферополем Кильбуруне. Младшие братья Н.А. Перовского были незаурядными личностями. Алексей Алексеевич Перовский – участник Отечественной войны 1812 г., известный писатель-романтик, друг В.А. Жуковского и А.С. Пушкина.</w:t>
      </w:r>
      <w:r>
        <w:rPr>
          <w:rStyle w:val="FootnoteCharacters"/>
          <w:rStyle w:val="FootnoteAnchor"/>
        </w:rPr>
        <w:footnoteReference w:customMarkFollows="1" w:id="104"/>
        <w:t>5</w:t>
      </w:r>
      <w:r>
        <w:rPr/>
        <w:t xml:space="preserve"> Лев Алексеевич и Василий Алексеевич Перовские окончили школу колонновожатых, организованную Николаем Николаевичем Муравьёвым-старшим, отцом Александра Николаевича, Николая Николаевича и Михаила Николаевича Муравьёвых, участвовали в Отечественной войне, состояли в первом тайном обществе, организованном Н.Н. Муравьёвым, в Военном обществе, в «Союзе благоденствия», но после самороспуска «Союза благоденствия» от революционного движения отошли и в восстании декабристов не участвовали. Впоследствии Л.А. Перовский был директором Академии художеств, министром внутренних дел, министром уделов.</w:t>
      </w:r>
      <w:r>
        <w:rPr>
          <w:rStyle w:val="FootnoteCharacters"/>
          <w:rStyle w:val="FootnoteAnchor"/>
        </w:rPr>
        <w:footnoteReference w:customMarkFollows="1" w:id="105"/>
        <w:t>1</w:t>
      </w:r>
      <w:r>
        <w:rPr/>
        <w:t xml:space="preserve"> В 1843 г. он, будучи министром внутренних дел, запретил постановку совершенно безобидного водевиля П.А. Каратыгина «Булочная», несмотря на то, что пьеса была издана и одобрена цензурой, только потому, что частный пристав увидел в ней оскорбление в свой адрес.</w:t>
      </w:r>
      <w:r>
        <w:rPr>
          <w:rStyle w:val="FootnoteCharacters"/>
          <w:rStyle w:val="FootnoteAnchor"/>
        </w:rPr>
        <w:footnoteReference w:customMarkFollows="1" w:id="106"/>
        <w:t>2</w:t>
      </w:r>
      <w:r>
        <w:rPr/>
        <w:t xml:space="preserve"> В 1848 г. новый генерал-губернатор Восточной Сибири Н.Н. Муравьёв-Амурский несколько облегчил положение ссыльных декабристов, принимал их в своём доме, сам бывал у них. Иркутский губернатор Пятницкий написал на него донос Л.А. Перовскому. Л.А. Перовский через два месяца ответил ему холодно-вежливым письмом, в котором сообщил об увольнении его с государственной службы. По свидетельствам очевидцев, он сделал это с согласия царя.</w:t>
      </w:r>
      <w:r>
        <w:rPr>
          <w:rStyle w:val="FootnoteCharacters"/>
          <w:rStyle w:val="FootnoteAnchor"/>
        </w:rPr>
        <w:footnoteReference w:customMarkFollows="1" w:id="107"/>
        <w:t>3</w:t>
      </w:r>
      <w:r>
        <w:rPr/>
        <w:t xml:space="preserve"> В качестве директора Академии художеств Л.А. Перовский ходатайствовал об освобождении Т.Г. Шевченко от солдатской службы, но только после многократных просьб своего племянника Л.М. Жемчужникова.</w:t>
      </w:r>
      <w:r>
        <w:rPr>
          <w:rStyle w:val="FootnoteCharacters"/>
          <w:rStyle w:val="FootnoteAnchor"/>
        </w:rPr>
        <w:footnoteReference w:customMarkFollows="1" w:id="108"/>
        <w:t>4</w:t>
      </w:r>
      <w:r>
        <w:rPr/>
        <w:t xml:space="preserve"> Как видим, Л.А. Перовский был весьма сложной, противоречивой личностью. В.А. Перовский был оренбургским губернатором. Он также лично знал А.С. Пушкина, был другом В.А. Жуковского.</w:t>
      </w:r>
      <w:r>
        <w:rPr>
          <w:rStyle w:val="FootnoteCharacters"/>
          <w:rStyle w:val="FootnoteAnchor"/>
        </w:rPr>
        <w:footnoteReference w:customMarkFollows="1" w:id="109"/>
        <w:t>5</w:t>
      </w:r>
      <w:r>
        <w:rPr/>
        <w:t xml:space="preserve"> Н.А. Перовский не был писателем, но книги любил и собрал в своём имении богатую библиотеку.</w:t>
      </w:r>
      <w:r>
        <w:rPr>
          <w:rStyle w:val="FootnoteCharacters"/>
          <w:rStyle w:val="FootnoteAnchor"/>
        </w:rPr>
        <w:footnoteReference w:customMarkFollows="1" w:id="110"/>
        <w:t>6</w:t>
      </w:r>
      <w:r>
        <w:rPr/>
        <w:t xml:space="preserve"> Л.Н. Перовский, средний сын Н.А. Перовского, окончил Институт инженеров путей сообщения, служил в гвардии, затем в министерстве внутренних дел. Его братья, Алексей Николаевич и Пётр Николаевич Перовские, также были гвардейскими офицерами. Его двоюродные братья – поэты А.К. Толстой и братья Жемчужниковы, историк А.С. Уваров.</w:t>
      </w:r>
      <w:r>
        <w:rPr>
          <w:rStyle w:val="FootnoteCharacters"/>
          <w:rStyle w:val="FootnoteAnchor"/>
        </w:rPr>
        <w:footnoteReference w:customMarkFollows="1" w:id="111"/>
        <w:t>7</w:t>
      </w:r>
      <w:r>
        <w:rPr/>
        <w:t xml:space="preserve"> Вероятно, Л.Н. Перовский унаследовал характер своего деда, А.К. Разумовского, сочетавшего в себе несочетаемое: религиозное свободомыслие с политическим консерватизмом, великодушие с грубостью и придирчивостью. Так, после смерти своего управляющего П.Г. Беляева А.К. Разумовский выдал его вдове единовременно 10000 рублей и назначил ей пожизненное содержание. В то же время он несколько лет судился с вдовой своего брата, Л.К. Разумовского, из-за имения.</w:t>
      </w:r>
      <w:r>
        <w:rPr>
          <w:rStyle w:val="FootnoteCharacters"/>
          <w:rStyle w:val="FootnoteAnchor"/>
        </w:rPr>
        <w:footnoteReference w:customMarkFollows="1" w:id="112"/>
        <w:t>8</w:t>
      </w:r>
      <w:r>
        <w:rPr/>
        <w:t xml:space="preserve"> Таким же был и Лев Николаевич Перовский. Он любил детей, был благовоспитанным светским человеком, приятным и остроумным собеседником, но мог быть истинным домашним деспотом. Девизом семьи Перовских можно считать стихотворение А.К. Толстого:</w:t>
      </w:r>
    </w:p>
    <w:p>
      <w:pPr>
        <w:pStyle w:val="Normal"/>
        <w:ind w:firstLine="180"/>
        <w:jc w:val="center"/>
        <w:rPr/>
      </w:pPr>
      <w:r>
        <w:rPr/>
        <w:t>Коль любить, так без рассудку,</w:t>
      </w:r>
    </w:p>
    <w:p>
      <w:pPr>
        <w:pStyle w:val="Normal"/>
        <w:ind w:firstLine="180"/>
        <w:jc w:val="center"/>
        <w:rPr/>
      </w:pPr>
      <w:r>
        <w:rPr/>
        <w:t>Коль грозить, так не на шутку,</w:t>
      </w:r>
    </w:p>
    <w:p>
      <w:pPr>
        <w:pStyle w:val="Normal"/>
        <w:ind w:firstLine="180"/>
        <w:jc w:val="center"/>
        <w:rPr/>
      </w:pPr>
      <w:r>
        <w:rPr/>
        <w:t>Коль ругнуть, так сгоряча,</w:t>
      </w:r>
    </w:p>
    <w:p>
      <w:pPr>
        <w:pStyle w:val="Normal"/>
        <w:ind w:firstLine="180"/>
        <w:jc w:val="center"/>
        <w:rPr/>
      </w:pPr>
      <w:r>
        <w:rPr/>
        <w:t>Коль рубнуть, так уж сплеча!</w:t>
      </w:r>
    </w:p>
    <w:p>
      <w:pPr>
        <w:pStyle w:val="Normal"/>
        <w:ind w:firstLine="180"/>
        <w:jc w:val="center"/>
        <w:rPr/>
      </w:pPr>
      <w:r>
        <w:rPr/>
        <w:t>Коли спорить, так уж смело,</w:t>
      </w:r>
    </w:p>
    <w:p>
      <w:pPr>
        <w:pStyle w:val="Normal"/>
        <w:ind w:firstLine="180"/>
        <w:jc w:val="center"/>
        <w:rPr/>
      </w:pPr>
      <w:r>
        <w:rPr/>
        <w:t>Коль карать, так уж за дело,</w:t>
      </w:r>
    </w:p>
    <w:p>
      <w:pPr>
        <w:pStyle w:val="Normal"/>
        <w:ind w:firstLine="180"/>
        <w:jc w:val="center"/>
        <w:rPr/>
      </w:pPr>
      <w:r>
        <w:rPr/>
        <w:t>Коль простить, так всей душой,</w:t>
      </w:r>
    </w:p>
    <w:p>
      <w:pPr>
        <w:pStyle w:val="Normal"/>
        <w:ind w:firstLine="180"/>
        <w:jc w:val="center"/>
        <w:rPr/>
      </w:pPr>
      <w:r>
        <w:rPr/>
        <w:t>Коли пир, так пир горой!</w:t>
      </w:r>
      <w:r>
        <w:rPr>
          <w:rStyle w:val="FootnoteCharacters"/>
          <w:rStyle w:val="FootnoteAnchor"/>
        </w:rPr>
        <w:footnoteReference w:customMarkFollows="1" w:id="113"/>
        <w:t>9</w:t>
      </w:r>
    </w:p>
    <w:p>
      <w:pPr>
        <w:pStyle w:val="Normal"/>
        <w:ind w:firstLine="180"/>
        <w:jc w:val="both"/>
        <w:rPr/>
      </w:pPr>
      <w:r>
        <w:rPr/>
        <w:t>Мать С.Л. Перовской, Варвара Степановна Веселовская, выросла в небогатой, но старинной дворянской семье. Её отец, Степан Семёнович Веселовский, служил в Семёновском полку, затем перешёл в Александрийский гусарский полк, в его составе участвовал в Отечественной войне 1812 г. Его брат, Павел Семёнович Веселовский, также участвовал в Отечественной войне, был лично знаком с С.И. Муравьёвым-Апостолом и М.П. Бестужевым-Рюминым, знал о существовании тайного общества, хотя и не состоял в нём.</w:t>
      </w:r>
      <w:r>
        <w:rPr>
          <w:rStyle w:val="FootnoteCharacters"/>
          <w:rStyle w:val="FootnoteAnchor"/>
        </w:rPr>
        <w:footnoteReference w:customMarkFollows="1" w:id="114"/>
        <w:t>1</w:t>
      </w:r>
      <w:r>
        <w:rPr/>
        <w:t xml:space="preserve"> По словам брата Варвары Степановны, Константина Степановича Веселовского, «… в роде Веселовских считалось делом дворянской чести посвятить молодые годы военной службе, а уже потом, в известном чине, удалиться в деревню и зажить помещичьею жизнью».</w:t>
      </w:r>
      <w:r>
        <w:rPr>
          <w:rStyle w:val="FootnoteCharacters"/>
          <w:rStyle w:val="FootnoteAnchor"/>
        </w:rPr>
        <w:footnoteReference w:customMarkFollows="1" w:id="115"/>
        <w:t>2</w:t>
      </w:r>
      <w:r>
        <w:rPr/>
        <w:t xml:space="preserve"> Так, дед Варвары Степановны, Семён Петрович Веселовский, вышел в отставку майором, прадед, Пётр Ильич – полковником. Другой её дед, Пётр Васильевич Долгово-Сабуров, служил в Измайловском полку и участвовал в перевороте 28-го июня 1762 г. Командовал полком К.Г. Разумовский, прапрадед С.Л. Перовской. Детство В.С. Веселовской, её братьев и сестёр прошло в Могилёвской губернии, в селе Церковье, имении их матери Луизы Петровны, урождённой Долгово-Сабуровой. Имение было небольшое, С.С. Веселовский привёл его в порядок, но доходы от него были недостаточными. С осени 1831 г. С.С. Веселовский жил там почти безвыездно, улучшал быт крестьян. «Он был олицетворённою добротою, беспритязательный для себя, снисходительный для всех, скромный и забывавший о себе для услуги людям, которых он любил и уважал; он был любим всеми знавшими его», – писал К.С. Веселовский.</w:t>
      </w:r>
      <w:r>
        <w:rPr>
          <w:rStyle w:val="FootnoteCharacters"/>
          <w:rStyle w:val="FootnoteAnchor"/>
        </w:rPr>
        <w:footnoteReference w:customMarkFollows="1" w:id="116"/>
        <w:t>3</w:t>
      </w:r>
      <w:r>
        <w:rPr/>
        <w:t xml:space="preserve"> В.С. Веселовская окончила пансион Люджер в Петербурге, её старший брат К.С. Веселовский – Царскосельский лицей. Они свободно владели французским и немецким языками. К.С. Веселовский писал впоследствии: «Родители наши прилагали величайшее старание к тому, чтобы доставить своим детям наилучшее образование, принося для этого и материальные жертвы, даже несоразмерные с их весьма скромными достатками».</w:t>
      </w:r>
      <w:r>
        <w:rPr>
          <w:rStyle w:val="FootnoteCharacters"/>
          <w:rStyle w:val="FootnoteAnchor"/>
        </w:rPr>
        <w:footnoteReference w:customMarkFollows="1" w:id="117"/>
        <w:t>4</w:t>
      </w:r>
      <w:r>
        <w:rPr/>
        <w:t xml:space="preserve"> Он лично знал И.С. Тургенева и Н.А. Милютина, участвовал в подготовке реформы П.Д. Киселёва, был помощником редактора «Журнала министерства государственных имуществ», с 1839 г. занимался научными исследованиями в области статистики и экономической географии, в 1852 г. избран действительным членом Академии наук. По своим политическим взглядам он был либералом.</w:t>
      </w:r>
      <w:r>
        <w:rPr>
          <w:rStyle w:val="FootnoteCharacters"/>
          <w:rStyle w:val="FootnoteAnchor"/>
        </w:rPr>
        <w:footnoteReference w:customMarkFollows="1" w:id="118"/>
        <w:t>5</w:t>
      </w:r>
      <w:r>
        <w:rPr/>
        <w:t xml:space="preserve"> В.С. Перовская, «женщина очень умная, гуманная и честная», полностью посвятила себя воспитанию детей. Она не любила светских развлечений, так как они отвлекали её от семьи и хозяйства, и не стремилась воспитать своих дочерей светскими дамами, не ограничивала их свободу.</w:t>
      </w:r>
      <w:r>
        <w:rPr>
          <w:rStyle w:val="FootnoteCharacters"/>
          <w:rStyle w:val="FootnoteAnchor"/>
        </w:rPr>
        <w:footnoteReference w:customMarkFollows="1" w:id="119"/>
        <w:t>6</w:t>
      </w:r>
    </w:p>
    <w:p>
      <w:pPr>
        <w:pStyle w:val="Normal"/>
        <w:ind w:firstLine="180"/>
        <w:jc w:val="both"/>
        <w:rPr/>
      </w:pPr>
      <w:r>
        <w:rPr/>
        <w:t>Таким образом, родители С.Л. Перовской были совершенно разными людьми. Но было у них  и общее: любовь к книгам, стремление дать детям как можно лучшее образование. Раннее детство Софьи Перовской, так же как и её старших братьев и сестры, было счастливым. В 1853 – 1856 гг. Перовские жили в Петербурге, на Гороховой улице, возле моста через Фонтанку, в 1856 г., после назначения Л.Н. Перовского псковским вице-губернатором, переехали в Псков и наняли квартиру в доме купца Курбатова. Рядом с ними жил губернатор В.М. Муравьёв. Его сын Н.В. Муравьёв, будущий обвинитель на процессе первомартовцев, был другом детства С.Л. Перовской. Однажды, когда он тонул в пруду, Мария, Василий и Софья Перовские спасли его.</w:t>
      </w:r>
      <w:r>
        <w:rPr>
          <w:rStyle w:val="FootnoteCharacters"/>
          <w:rStyle w:val="FootnoteAnchor"/>
        </w:rPr>
        <w:footnoteReference w:customMarkFollows="1" w:id="120"/>
        <w:t>7</w:t>
      </w:r>
      <w:r>
        <w:rPr/>
        <w:t xml:space="preserve"> В 1858 г., после смерти Н.А. Перовского, семья переехала в Крым. Братья Николай и Василий поступили в Керченскую гимназию, Мария – в институт благородных девиц. Софья училась дома. Читать она научилась в восемь лет, и с тех пор книги стали её постоянными спутниками. Они в значительной степени повлияли на формирование её характера и мировоззрения. Сосед по имению И.С. Чех читал Перовским произведения И.С. Тургенева и Ф.М. Достоевского. Дети получили безрелигиозное воспитание. Лев Николаевич редко ходил в церковь, посты никогда не соблюдались. Играла Софья обычно с братьями, кукол не любила. Брат Василий учил её защищать себя. Кроме чтения, любимыми её занятиями были плавание и стрельба (в имении деда были мелкокалиберные пушки). Живая, подвижная девочка с сильным и решительным характером, она подчинялась только матери.</w:t>
      </w:r>
      <w:r>
        <w:rPr>
          <w:rStyle w:val="FootnoteCharacters"/>
          <w:rStyle w:val="FootnoteAnchor"/>
        </w:rPr>
        <w:footnoteReference w:customMarkFollows="1" w:id="121"/>
        <w:t>1</w:t>
      </w:r>
      <w:r>
        <w:rPr/>
        <w:t xml:space="preserve"> Софья Перовская с детства отличалась необыкновенной смелостью. Её брат писал в своих воспоминаниях: «Вообще, сколько я ни старался припомнить хоть один случай проявления страха или испуга у Сони, это мне не удалось».</w:t>
      </w:r>
      <w:r>
        <w:rPr>
          <w:rStyle w:val="FootnoteCharacters"/>
          <w:rStyle w:val="FootnoteAnchor"/>
        </w:rPr>
        <w:footnoteReference w:customMarkFollows="1" w:id="122"/>
        <w:t>2</w:t>
      </w:r>
      <w:r>
        <w:rPr/>
        <w:t xml:space="preserve"> В 1861 г. Л.Н. Перовский был назначен петербургским вице-губернатором, и семья вернулась в Петербург. В 1861 – 1866 гг. Перовские жили на Екатерингофском проспекте, в доме губернатора, графа А.И. Бобринского. Впоследствии его сын, А.А. Бобринский, участвовал в суде над первомартовцами в качестве сословного представителя от дворянства. Братья учились в пятой гимназии, у Аларчина моста, сёстры – дома, зимой катались на коньках, на лето уезжали в Псковскую губернию, в имение Окуневых, друзей Варвары Степановны. В это время проявились различия в характерах родителей С.Л. Перовской, малозаметные в первые годы их совместной жизни. Лев Николаевич стал грубым, деспотичным, капризным, оскорблял Варвару Степановну в присутствии детей. Дети, особенно Софья, всегда становились на сторону матери.</w:t>
      </w:r>
      <w:r>
        <w:rPr>
          <w:rStyle w:val="FootnoteCharacters"/>
          <w:rStyle w:val="FootnoteAnchor"/>
        </w:rPr>
        <w:footnoteReference w:customMarkFollows="1" w:id="123"/>
        <w:t>3</w:t>
      </w:r>
      <w:r>
        <w:rPr/>
        <w:t xml:space="preserve"> По словам В.Н. Фигнер, «в тяжёлой атмосфере семьи Софья Львовна научилась любить человека, любить страдающих, как она любила страдавшую мать, с которой до последних трагических дней жизни не прерывала нежных отношений».</w:t>
      </w:r>
      <w:r>
        <w:rPr>
          <w:rStyle w:val="FootnoteCharacters"/>
          <w:rStyle w:val="FootnoteAnchor"/>
        </w:rPr>
        <w:footnoteReference w:customMarkFollows="1" w:id="124"/>
        <w:t>4</w:t>
      </w:r>
      <w:r>
        <w:rPr/>
        <w:t xml:space="preserve"> От матери С.Л. Перовская унаследовала деликатность, чувство долга, стремление к знаниям, от отца – силу воли, упорство, последовательность во всём. В 1865 г. С.Л. Перовская вместе с матерью ездила в Женеву к дяде Петру Николаевичу Перовскому, младшему брату отца. Пётр Николаевич был тяжело болен и хотел перед смертью увидеть Софью, так как из всех племянников особенно любил её. В одном доме с ним жил декабрист А.В. Поджио. Софья подружилась с его дочерью Варварой. В том же году Л.Н. Перовский был назначен губернатором.</w:t>
      </w:r>
      <w:r>
        <w:rPr>
          <w:rStyle w:val="FootnoteCharacters"/>
          <w:rStyle w:val="FootnoteAnchor"/>
        </w:rPr>
        <w:footnoteReference w:customMarkFollows="1" w:id="125"/>
        <w:t>5</w:t>
      </w:r>
      <w:r>
        <w:rPr/>
        <w:t xml:space="preserve"> Перовские жили открыто: Лев Николаевич и Варвара Степановна бывали на придворных балах, Марию также вывозили в свет. В доме часто собирались гости, устраивались вечера с танцами. Софья и Василий танцев не любили и, по словам А.И. Корниловой, «забавлялись тем, что критиковали нарядных барышень и светских кавалеров».</w:t>
      </w:r>
      <w:r>
        <w:rPr>
          <w:rStyle w:val="FootnoteCharacters"/>
          <w:rStyle w:val="FootnoteAnchor"/>
        </w:rPr>
        <w:footnoteReference w:customMarkFollows="1" w:id="126"/>
        <w:t>6</w:t>
      </w:r>
      <w:r>
        <w:rPr/>
        <w:t xml:space="preserve"> В 1866 г., после выстрела Д.В. Каракозова в царя, Л.Н. Перовский был уволен с должности губернатора. Жить в Петербурге всей семьёй стало невозможно, и Варвара Степановна с дочерьми уехала в Крым, в Кильбурун, родовое имение Перовских. Отец и братья остались в Петербурге. В Кильбуруне Перовские жили уединённо, с соседями не общались. Софья много читала. В Петербурге к ней приходили учителя, в Крыму она училась самостоятельно. В библиотеке деда были книги по истории и естествознанию. Летом Василий привозил из Петербурга сочинения Н.Г. Чернышевского, Н.А. Добролюбова, Д.И. Писарева, Дж.-С. Милля, Г. Бокля, Дж.-У Дрепера, Ф. Бюхнера. Эти книги читались вслух по вечерам. В их чтении и обсуждении принимала участие Варвара Степановна.</w:t>
      </w:r>
      <w:r>
        <w:rPr>
          <w:rStyle w:val="FootnoteCharacters"/>
          <w:rStyle w:val="FootnoteAnchor"/>
        </w:rPr>
        <w:footnoteReference w:customMarkFollows="1" w:id="127"/>
        <w:t>7</w:t>
      </w:r>
      <w:r>
        <w:rPr/>
        <w:t xml:space="preserve"> «Стихотворения Некрасова, беллетристические произведения Тургенева и его современников возбуждали и развивали любовь к народу, вызывали глубокое сочувствие к его страданиям и желание избавить его от невежества. Роман Чернышевского заставлял мучительно искать разрешения вопроса: «Что делать?»… Наконец, Бокль с его основательной научной аргументацией о влиянии просвещения на историю цивилизации, идеи английского философа Милля о женском вопросе, – все эти произведения будили мысль и увлекали на путь умственного развития для научной подготовки «критически мыслящей личности», для дальнейшей работы на пользу страдающих и угнетённых», – писала А.И. Корнилова, подруга С.Л. Перовской, активный член кружка «чайковцев».</w:t>
      </w:r>
      <w:r>
        <w:rPr>
          <w:rStyle w:val="FootnoteCharacters"/>
          <w:rStyle w:val="FootnoteAnchor"/>
        </w:rPr>
        <w:footnoteReference w:customMarkFollows="1" w:id="128"/>
        <w:t>1</w:t>
      </w:r>
      <w:r>
        <w:rPr/>
        <w:t xml:space="preserve"> Другим любимым занятием С.Л. Перовской была верховая езда. Особенно нравились ей поездки в горы вместе с братьями. Жизнь С.Л. Перовской в Крыму, очевидно, с её слов, наиболее выразительно описала А.И. Корнилова: «Соня жила в полном уединении, в обществе кавалеров и барышень не вращалась, на костюмы свои и наружность не обращала никакого внимания, лишь бы быть одетой чисто и удобно для верховой езды, которая составляла любимое её удовольствие. Она усердно занималась сама по учебникам и проходила одна элементарный курс учебных заведений. Богатая библиотека деда доставляла ей интересный и разнообразный материал для чтения. Таким образом, выработала она замечательную способность к самостоятельному умственному труду».</w:t>
      </w:r>
      <w:r>
        <w:rPr>
          <w:rStyle w:val="FootnoteCharacters"/>
          <w:rStyle w:val="FootnoteAnchor"/>
        </w:rPr>
        <w:footnoteReference w:customMarkFollows="1" w:id="129"/>
        <w:t>2</w:t>
      </w:r>
      <w:r>
        <w:rPr/>
        <w:t xml:space="preserve"> Летом 1869 г. Кильбурун и Никольское пришлось продать. Перовским удалось сохранить только одно имение – Приморское, и лишь потому, что Варвара Степановна убедила Льва Николаевича переписать Приморское на её имя. Впоследствии там жил Василий Львович. Софья и Мария решили вернуться в Петербург, чтобы продолжить образование.</w:t>
      </w:r>
      <w:r>
        <w:rPr>
          <w:rStyle w:val="FootnoteCharacters"/>
          <w:rStyle w:val="FootnoteAnchor"/>
        </w:rPr>
        <w:footnoteReference w:customMarkFollows="1" w:id="130"/>
        <w:t>3</w:t>
      </w:r>
      <w:r>
        <w:rPr/>
        <w:t xml:space="preserve"> Детство С.Л. Перовской совпало с Крымской войной и эпохой реформ. Война показала, что крепостное право представляет угрозу безопасности России, и его необходимо отменить как можно скорее. Главным событием того времени было освобождение крестьян, основной идеей – свобода личности. Эта идея отразилась в русской литературе 50 – 60-х гг. </w:t>
      </w:r>
      <w:r>
        <w:rPr>
          <w:lang w:val="en-US"/>
        </w:rPr>
        <w:t>XIX</w:t>
      </w:r>
      <w:r>
        <w:rPr/>
        <w:t xml:space="preserve"> в., особенно в произведениях И.С. Тургенева, Н.А. Некрасова, Н.Г. Чернышевского, Н.А. Добролюбова, Д.И. Писарева. Любовь к книге была семейной чертой Перовских, поэтому литература оказала значительное влияние на формирование личности С.Л. Перовской. Атмосфера семьи, сложные отношения между родителями рано заставили её задуматься о положении женщины в обществе. «Условия детства заронили в душу Перовской никогда не потухавшие лучи человечности и чувства чести», – писала В.Н. Фигнер.</w:t>
      </w:r>
      <w:r>
        <w:rPr>
          <w:rStyle w:val="FootnoteCharacters"/>
          <w:rStyle w:val="FootnoteAnchor"/>
        </w:rPr>
        <w:footnoteReference w:customMarkFollows="1" w:id="131"/>
        <w:t>4</w:t>
      </w:r>
      <w:r>
        <w:rPr/>
        <w:t xml:space="preserve"> Идеи Н.Г. Чернышевского и Д.И. Писарева попадали на благоприятную почву и вместе с жизненными впечатлениями вызывали протест против любого посягательства на свободу и достоинство человека. Благодаря встрече с А.В. Поджио и выстрелу Д.В. Каракозова, так резко изменившему ситуацию в России и жизнь семьи Перовских, Софья узнала о революционном движении. Уже в детстве и отрочестве она выработала в себе те черты характера, которые так ярко проявились впоследствии: смелость, целеустремлённость, упорство, привычку к систематическому умственному труду. Таким образом, истоки народничества следует искать в реформах начала 60-х гг. </w:t>
      </w:r>
      <w:r>
        <w:rPr>
          <w:lang w:val="en-US"/>
        </w:rPr>
        <w:t>XIX</w:t>
      </w:r>
      <w:r>
        <w:rPr/>
        <w:t xml:space="preserve"> в., в их  непоследовательности и незавершённости, а причины участия С.Л. Перовской в народническом движении – в условиях её детства, в той среде, в которой она выросла. </w:t>
      </w:r>
    </w:p>
    <w:p>
      <w:pPr>
        <w:pStyle w:val="Heading1"/>
        <w:rPr/>
      </w:pPr>
      <w:bookmarkStart w:id="3" w:name="__RefHeading___Toc87244292"/>
      <w:bookmarkEnd w:id="3"/>
      <w:r>
        <w:rPr/>
        <w:t xml:space="preserve">Глава </w:t>
      </w:r>
      <w:r>
        <w:rPr>
          <w:lang w:val="en-US"/>
        </w:rPr>
        <w:t>II</w:t>
      </w:r>
      <w:r>
        <w:rPr/>
        <w:t>. Аларчинские курсы и кружок «чайковцев».</w:t>
      </w:r>
    </w:p>
    <w:p>
      <w:pPr>
        <w:pStyle w:val="Normal"/>
        <w:ind w:firstLine="180"/>
        <w:jc w:val="both"/>
        <w:rPr/>
      </w:pPr>
      <w:r>
        <w:rPr/>
        <w:t>Осенью1869 г. С.Л. Перовская вместе с родителями и старшей сестрой вернулась в Петербург и поступила на Аларчинские курсы. Они были открыты с целью дать женщинам полное среднее образование, подготовить их к педагогической деятельности и к поступлению в высшие учебные заведения. В программу курсов входили русский язык, алгебра, геометрия, физика, неорганическая химия, биология, педагогика. Лекции читали лучшие преподаватели того времени: алгебру – А.Н. Страннолюбский, физику – К.Д. Краевич, русский язык – И.Ф. Рашевский, педагогику – И.И. Паульсон, биологию – А.Я. Гердт. Занятия проходили по вечерам в здании 5-й мужской гимназии, у Аларчина моста.</w:t>
      </w:r>
      <w:r>
        <w:rPr>
          <w:rStyle w:val="FootnoteCharacters"/>
          <w:rStyle w:val="FootnoteAnchor"/>
        </w:rPr>
        <w:footnoteReference w:customMarkFollows="1" w:id="132"/>
        <w:t>1</w:t>
      </w:r>
      <w:r>
        <w:rPr/>
        <w:t xml:space="preserve"> Отмена крепостного права не только дала крестьянам личную свободу, но и явилась важным шагом по пути преобразования русского общества из традиционного в современное. Логическим продолжением крестьянской реформы были учебная, цензурная, земская, судебная, городская, военная. Русское общество стало более свободным. В этих обстоятельствах не мог не возникнуть вопрос о положении женщины в обществе. Образование рассматривалось как необходимое условие личной свободы – и само по себе, как способ развития личности, расширения её кругозора, формирования своего взгляда на мир, и как возможность получить специальность, работу, а значит, и материальную независимость. Качество преподавания в женских учебных заведениях постепенно улучшалось, но оставалось недостаточным, поэтому открывались различные курсы – как общеобразовательные, так и специальные. По словам А.И. Корниловой, «потребность в такой подготовке была так велика, преподавание в женских учебных заведениях велось так поверхностно, что в числе аларчинских слушательниц было много окончивших курс не только в гимназиях и институтах, но и на педагогических курсах».</w:t>
      </w:r>
      <w:r>
        <w:rPr>
          <w:rStyle w:val="FootnoteCharacters"/>
          <w:rStyle w:val="FootnoteAnchor"/>
        </w:rPr>
        <w:footnoteReference w:customMarkFollows="1" w:id="133"/>
        <w:t>2</w:t>
      </w:r>
      <w:r>
        <w:rPr/>
        <w:t xml:space="preserve"> Борьба женщин за гражданские права увлекла Софью Перовскую и её старшую сестру Марию. Ещё в Крыму они решили поступить на Аларчинские курсы.</w:t>
      </w:r>
      <w:r>
        <w:rPr>
          <w:rStyle w:val="FootnoteCharacters"/>
          <w:rStyle w:val="FootnoteAnchor"/>
        </w:rPr>
        <w:footnoteReference w:customMarkFollows="1" w:id="134"/>
        <w:t>3</w:t>
      </w:r>
      <w:r>
        <w:rPr/>
        <w:t xml:space="preserve"> Училась С.Л. Перовская с увлечением, особенно нравилась ей математика. Её выдающиеся способности отмечал профессор А.Н. Страннолюбский. С.Л. Перовская отличалась скромностью, была немногословной, поэтому однокурсницы знали её мало. Её самыми близкими подругами были сёстры Корниловы, А.Я. Ободовская, А.К. Вильберг. С.Л. Перовская и А.К. Вильберг познакомились на пароходе, по пути из Крыма в Петербург. А.К. Вильберг была на восемь лет старше С.Л. Перовской. Обе они стремились к знаниям, хотели быть полезными народу. С.Л. Перовская и А.К. Вильберг вместе поступили на Аларчинские курсы и на занятиях обычно сидели рядом. В Петербурге А.К. Вильберг поселилась недалеко от Перовских, и С.Л. Перовская часто бывала у неё. К А.К. Вильберг приходили также А.И. Корнилова, А.П. Корба, С.А. Лешерн фон Герцфельд.</w:t>
      </w:r>
      <w:r>
        <w:rPr>
          <w:rStyle w:val="FootnoteCharacters"/>
          <w:rStyle w:val="FootnoteAnchor"/>
        </w:rPr>
        <w:footnoteReference w:customMarkFollows="1" w:id="135"/>
        <w:t>4</w:t>
      </w:r>
      <w:r>
        <w:rPr/>
        <w:t xml:space="preserve"> А.И. Корнилова – ровесница С.Л. Перовской, дочь владельца фарфорового завода. Как и С.Л. Перовская, она не любила светских развлечений. Большое влияние на сестёр Корниловых оказал их брат Александр. Он был студентом естественного факультета и, следовательно, материалистом и атеистом, выписывал журналы «Современник» и «Дело», покупал книги Н.А. Добролюбова и Д.И. Писарева. Вера, Надежда и Любовь Корниловы после окончания института поступили на педагогические и Аларчинские курсы, посещали публичные лекции и собрания педагогического общества. Александра Корнилова ещё в старших классах гимназии вместе с сёстрами ходила на лекции И.М. Сеченова по физиологии, А.Я. Гердта по ботанике, познакомилась со слушательницами педагогических курсов. Таким образом, в условиях воспитания С.Л. Перовской и А.И. Корниловой было немало общего, этим объяснялась общность их взглядов и стремлений.</w:t>
      </w:r>
      <w:r>
        <w:rPr>
          <w:rStyle w:val="FootnoteCharacters"/>
          <w:rStyle w:val="FootnoteAnchor"/>
        </w:rPr>
        <w:footnoteReference w:customMarkFollows="1" w:id="136"/>
        <w:t>5</w:t>
      </w:r>
      <w:r>
        <w:rPr/>
        <w:t xml:space="preserve"> Лидером этого кружка была С.Л. Перовская.</w:t>
      </w:r>
      <w:r>
        <w:rPr>
          <w:rStyle w:val="FootnoteCharacters"/>
          <w:rStyle w:val="FootnoteAnchor"/>
        </w:rPr>
        <w:footnoteReference w:customMarkFollows="1" w:id="137"/>
        <w:t>6</w:t>
      </w:r>
      <w:r>
        <w:rPr/>
        <w:t xml:space="preserve"> Весной 1870 г. А.Я. Гердт сообщил, что А.Н. Энгельгардт предлагает четырём слушательницам поселиться на лето в Лесном и заниматься в лаборатории химическим анализом. С.Л. Перовская, А.И. Корнилова и сёстры Перетц решили воспользоваться этим предложением. К ним присоединились А.К. Вильберг и С.А. Лешерн фон Герцфельд. С.А. Лешерн фон Герцфельд была значительно старше С.Л. Перовской и А.И. Корниловой, но относилась к ним с искренней симпатией. Как писала А.И. Корнилова, «по своей скромности и молчаливости она производила впечатление малоразвитой личности. Мы не умели тогда оценить по достоинству эту редкой души и преданности женщину и довольно холодно относились к её чувствам».</w:t>
      </w:r>
      <w:r>
        <w:rPr>
          <w:rStyle w:val="FootnoteCharacters"/>
          <w:rStyle w:val="FootnoteAnchor"/>
        </w:rPr>
        <w:footnoteReference w:customMarkFollows="1" w:id="138"/>
        <w:t>1</w:t>
      </w:r>
      <w:r>
        <w:rPr/>
        <w:t xml:space="preserve"> Впоследствии С.А. Лешерн вступила в кружок Ф.Н. Лермонтова и организовала в своём имении школу. Учителем был Д.И. Гамов, член кружка А.В. Долгушина.</w:t>
      </w:r>
      <w:r>
        <w:rPr>
          <w:rStyle w:val="FootnoteCharacters"/>
          <w:rStyle w:val="FootnoteAnchor"/>
        </w:rPr>
        <w:footnoteReference w:customMarkFollows="1" w:id="139"/>
        <w:t>2</w:t>
      </w:r>
      <w:r>
        <w:rPr/>
        <w:t xml:space="preserve"> Занятия в лаборатории не особенно увлекали С.Л. Перовскую и А.И. Корнилову. С.Л. Перовская больше любила математику и предложила А.И. Корниловой самостоятельно пройти курс алгебры по французскому учебнику. Подруги интересовались не только точными и естественными науками, но и общественными вопросами. За лето они прочитали «Пролетариат во Франции» и «Ассоциации» А.К. Шеллера-Михайлова и «Положение рабочего класса в России» В.В. Берви-Флеровского. А.И. Корнилова писала впоследствии: «Произведение последнего произвело на нас особенно сильное впечатление, возбуждая острую жалость к страданиям народа, его непосильному труду и крайнему невежеству».</w:t>
      </w:r>
      <w:r>
        <w:rPr>
          <w:rStyle w:val="FootnoteCharacters"/>
          <w:rStyle w:val="FootnoteAnchor"/>
        </w:rPr>
        <w:footnoteReference w:customMarkFollows="1" w:id="140"/>
        <w:t>3</w:t>
      </w:r>
      <w:r>
        <w:rPr/>
        <w:t xml:space="preserve"> В свободное время С.Л. Перовская и А.И. Корнилова гуляли по парку и вели долгие дружеские беседы или отправлялись в Парголово и нанимали лошадей для верховой езды. Иногда к С.Л. Перовской приезжали братья, и тогда все вместе катались на лодках. С.Л. Перовская была одним из лучших гребцов.</w:t>
      </w:r>
      <w:r>
        <w:rPr>
          <w:rStyle w:val="FootnoteCharacters"/>
          <w:rStyle w:val="FootnoteAnchor"/>
        </w:rPr>
        <w:footnoteReference w:customMarkFollows="1" w:id="141"/>
        <w:t>4</w:t>
      </w:r>
      <w:r>
        <w:rPr/>
        <w:t xml:space="preserve"> В конце августа девушки вернулись в Петербург. В это время С.Л. Перовская ещё теснее сблизилась с сёстрами Корниловыми, часто бывала у них. Кроме занятий на курсах, С.Л. Перовская, А.И. и Н.И. Корниловы и А.К. Вильберг посещали дополнительные лекции А.Н. Страннолюбского по геометрии. Курсистки собирались у А.П. Корба. Однажды С.Л. Перовская одна из всех решила данную А.Н. Страннолюбским задачу. В конце октября 1870 г. А.Н. Энгельгардт предложил прочитать в частной квартире курс органической химии. Первая лекция произвела на слушательниц очень сильное впечатление. «Лекция Александра Николаевича была такая блестящая, раскрывала, точно рассеивая какой-то густой туман, такие широкие горизонты, что все слушательницы были в полном восторге», – писала А.И. Корнилова.</w:t>
      </w:r>
      <w:r>
        <w:rPr>
          <w:rStyle w:val="FootnoteCharacters"/>
          <w:rStyle w:val="FootnoteAnchor"/>
        </w:rPr>
        <w:footnoteReference w:customMarkFollows="1" w:id="142"/>
        <w:t>5</w:t>
      </w:r>
      <w:r>
        <w:rPr/>
        <w:t xml:space="preserve"> В следующее воскресенье курсистки снова собрались у Корниловых, однако А.Н. Энгельгардт не пришёл. Через несколько дней выяснилось, что он был арестован и выслан в Смоленскую губернию, в своё имение. Так С.Л. Перовская и А.И. Корнилова впервые столкнулись с правительственным произволом. Конечно, это не шло ни в какое сравнение с тем, что происходило в 20 – 50-х гг. ХХ в., но в то время вызвало всеобщее возмущение. Курсистки не знали тогда, что А.Н. Энгельгардт был одним из лидеров общества «Земля и воля».</w:t>
      </w:r>
      <w:r>
        <w:rPr>
          <w:rStyle w:val="FootnoteCharacters"/>
          <w:rStyle w:val="FootnoteAnchor"/>
        </w:rPr>
        <w:footnoteReference w:customMarkFollows="1" w:id="143"/>
        <w:t>6</w:t>
      </w:r>
      <w:r>
        <w:rPr/>
        <w:t xml:space="preserve"> На курсах С.Л. Перовская оставалась такой же скромной и молчаливой. О том, как мало знали её однокурсницы, свидетельствует тот факт, что её не избрали в состав группы женщин, добивавшихся открытия высших женских курсов. Лидерами этой группы были М.К. Цебрикова, А.П. Философова, М.В. Трубникова, Н.В. Стасова, С.Н. Ткачёва, М.П. Мордвинова. От Аларчинских курсов были избраны А.И. Корнилова и А.К. Вильберг.</w:t>
      </w:r>
      <w:r>
        <w:rPr>
          <w:rStyle w:val="FootnoteCharacters"/>
          <w:rStyle w:val="FootnoteAnchor"/>
        </w:rPr>
        <w:footnoteReference w:customMarkFollows="1" w:id="144"/>
        <w:t>7</w:t>
      </w:r>
      <w:r>
        <w:rPr/>
        <w:t xml:space="preserve"> Александр </w:t>
      </w:r>
      <w:r>
        <w:rPr>
          <w:lang w:val="en-US"/>
        </w:rPr>
        <w:t>II</w:t>
      </w:r>
      <w:r>
        <w:rPr/>
        <w:t xml:space="preserve"> и министр просвещения Д.А. Толстой препятствовали открытию высших женских курсов. С большим трудом удалось добиться разрешения на публичные лекции профессоров Петербургского университета. Д.А. Толстой не хотел даже предоставить помещение для таких лекций и согласился на это только тогда, когда Д.А. Милютин предложил помещение, принадлежавшее военному министерству.</w:t>
      </w:r>
      <w:r>
        <w:rPr>
          <w:rStyle w:val="FootnoteCharacters"/>
          <w:rStyle w:val="FootnoteAnchor"/>
        </w:rPr>
        <w:footnoteReference w:customMarkFollows="1" w:id="145"/>
        <w:t>8</w:t>
      </w:r>
      <w:r>
        <w:rPr/>
        <w:t xml:space="preserve"> </w:t>
      </w:r>
    </w:p>
    <w:p>
      <w:pPr>
        <w:pStyle w:val="Normal"/>
        <w:ind w:firstLine="180"/>
        <w:jc w:val="both"/>
        <w:rPr/>
      </w:pPr>
      <w:r>
        <w:rPr/>
        <w:t>После отъезда из Крыма Перовские поселились в Коломне, пригороде Петербурга, на Торговой улице. Варвара Степановна наняла скромную квартиру, но Льву Николаевичу она не понравилась, и до лета 1870 г. он жил отдельно. В 1870 г. он серьёзно заболел, нуждался в уходе, поэтому вернулся в семью. Осенью 1870 г. Перовские жили на Малой Мещанской. У Софьи была своя комната, там она готовилась к занятиям и проводила химические опыты. К ней часто приходили А.И. Корнилова, А.П. Корба, А.К. Вильберг. С.Л. Перовская и А.И. Корнилова занимались черчением под руководством В.Л. Перовского. Он сообщил, что директор Технологического института хочет допустить женщин в число студентов, и С.Л. Перовская решила поступить на механическое отделение.</w:t>
      </w:r>
      <w:r>
        <w:rPr>
          <w:rStyle w:val="FootnoteCharacters"/>
          <w:rStyle w:val="FootnoteAnchor"/>
        </w:rPr>
        <w:footnoteReference w:customMarkFollows="1" w:id="146"/>
        <w:t>1</w:t>
      </w:r>
      <w:r>
        <w:rPr/>
        <w:t xml:space="preserve"> Визиты А.К. Вильберг послужили причиной конфликта с отцом. По словам А.П. Корба, «отец С.Л. Перовской был аристократ по рождению и вкусам. Для него было непереносимо, что у его дочери, в его доме бывает подруга Вильберг, бедно одетая, даже с заплатами на своём дешёвеньком чёрном платье».</w:t>
      </w:r>
      <w:r>
        <w:rPr>
          <w:rStyle w:val="FootnoteCharacters"/>
          <w:rStyle w:val="FootnoteAnchor"/>
        </w:rPr>
        <w:footnoteReference w:customMarkFollows="1" w:id="147"/>
        <w:t>2</w:t>
      </w:r>
      <w:r>
        <w:rPr/>
        <w:t xml:space="preserve"> С.Л. Перовская не терпела никакого насилия, но не хотела конфликта с отцом, поэтому просила его выдать ей отдельный вид на жительство. Лев Николаевич в грубой форме отказал дочери в её просьбе.</w:t>
      </w:r>
      <w:r>
        <w:rPr>
          <w:rStyle w:val="FootnoteCharacters"/>
          <w:rStyle w:val="FootnoteAnchor"/>
        </w:rPr>
        <w:footnoteReference w:customMarkFollows="1" w:id="148"/>
        <w:t>3</w:t>
      </w:r>
      <w:r>
        <w:rPr/>
        <w:t xml:space="preserve"> Последней каплей стало требование отца прекратить знакомство с А.И. Корниловой и А.К. Вильберг и угроза применить насилие. А.И. Корнилова писала впоследствии: «В конце ноября, если не ошибаюсь, собрались мы у А.П. Корба на очередной урок геометрии. Соня, сильно взволнованная, рассказала мне и Вильберг, что отец стал её преследовать, велел ей прекратить знакомство с нами и грозил запереть её дома, чтобы она не ходила больше на курсы. Это так возмутило Соню, что она категорически заявила нам, что не подчинится такому насилию, что она решила скрыться из дома родителей и просила помочь ей найти убежище».</w:t>
      </w:r>
      <w:r>
        <w:rPr>
          <w:rStyle w:val="FootnoteCharacters"/>
          <w:rStyle w:val="FootnoteAnchor"/>
        </w:rPr>
        <w:footnoteReference w:customMarkFollows="1" w:id="149"/>
        <w:t>4</w:t>
      </w:r>
      <w:r>
        <w:rPr/>
        <w:t xml:space="preserve"> А.И. Корнилова направила С.Л. Перовскую к своей сестре В.И. Корниловой (она фиктивно вышла замуж за Н.А. Грибоедова и жила на квартире вместе с сёстрами З.С. и Н.С. Коралли – своими подругами по педагогическим курсам). Уход С.Л. Перовской из дома очень взволновал её родителей. Варвара Степановна просила А.И. Корнилову убедить Софью вернуться домой или сказать, где она скрывается. В.Л. Перовский просил Корниловых устроить ей свидание с матерью. Вскоре С.Л. Перовская уехала в Тверскую губернию, в село Едимново, затем в Киев. Лев Николаевич подал заявление в полицию. По всей вероятности, он сделал это по совету доктора Оккеля. На квартиру к Перовским пришёл жандармский офицер и потребовал, чтобы Василий Львович назвал местопребывание сестры. Он категорически отказался это сделать, поэтому был вызван на допрос к градоначальнику. Варвара Степановна решила идти вместе с сыном и в случае его ареста требовать, чтобы её арестовали вместе с ним. Лев Николаевич понял, что дело принимает неприятный для него оборот, поэтому поехал вместе с сыном, лично беседовал с градоначальником Габерзангом, своим бывшим сослуживцем, и отозвал своё заявление. Старший брат, Николай Львович, выслал С.Л. Перовской паспорт, и в начале весны 1871 г. она вернулась в Петербург.</w:t>
      </w:r>
      <w:r>
        <w:rPr>
          <w:rStyle w:val="FootnoteCharacters"/>
          <w:rStyle w:val="FootnoteAnchor"/>
        </w:rPr>
        <w:footnoteReference w:customMarkFollows="1" w:id="150"/>
        <w:t>5</w:t>
      </w:r>
      <w:r>
        <w:rPr/>
        <w:t xml:space="preserve"> </w:t>
      </w:r>
    </w:p>
    <w:p>
      <w:pPr>
        <w:pStyle w:val="Normal"/>
        <w:ind w:firstLine="180"/>
        <w:jc w:val="both"/>
        <w:rPr/>
      </w:pPr>
      <w:r>
        <w:rPr/>
        <w:t>Осенью 1870 г. С.Л. Перовская, А.И. Корнилова, А.К. Вильберг и О.А. Шлейснер начали изучать «Политическую экономию» Дж-С. Милля с примечаниями Н.Г. Чернышевского. В.М. Александров предложил им совместно прочитать первую главу «Капитала» К. Маркса, но они отказались, так как считали необходимым предварительно изучить основы политической экономии. Кружок В.М. Александрова, Н.В. Чайковского и М.А. Натансона возник в 1869 г. В него входили также А.И. Сердюков, Н.К. Лопатин, В.С. Ивановский, И.А. Рождественский. Все они, кроме Н.В. Чайковского, учились в Медико-хирургической академии и жили на одной квартире на Большой Вульфовой улице.</w:t>
      </w:r>
      <w:r>
        <w:rPr>
          <w:rStyle w:val="FootnoteCharacters"/>
          <w:rStyle w:val="FootnoteAnchor"/>
        </w:rPr>
        <w:footnoteReference w:customMarkFollows="1" w:id="151"/>
        <w:t>6</w:t>
      </w:r>
      <w:r>
        <w:rPr/>
        <w:t xml:space="preserve"> Такие студенческие квартиры назывались коммунами. Как любое явление, они имели положительные и отрицательные стороны. Коммуны значительно облегчали жизнь, особенно нуждающимся студентам, нередко помогали им выжить. Они способствовали сближению молодых людей и становились ядром революционных организаций. В то же время даже личные вещи переходили в общее пользование, во многих коммунах проявлялось стремление к аскетизму как самоцели, студенты жили хуже заводских рабочих. Понятно, что в будущем, после победы революции, это могло привести к отрицательным последствиям. Не следует отождествлять искренность и бескорыстие со стремлением к бедности. К счастью, в народничестве эта тенденция была выражена слабее, чем в других социалистических учениях, и в эпоху «Народной воли» уже не проявлялась. Вульфовская коммуна была свободна от таких крайностей. Её участники отличалась реализмом, то есть не ставили себе неразрешимых задач, а делали то, что было возможно в то время: вели пропаганду среди студентов, организовали библиотеку в академии, распространяли революционную литературу в провинции.</w:t>
      </w:r>
      <w:r>
        <w:rPr>
          <w:rStyle w:val="FootnoteCharacters"/>
          <w:rStyle w:val="FootnoteAnchor"/>
        </w:rPr>
        <w:footnoteReference w:customMarkFollows="1" w:id="152"/>
        <w:t>1</w:t>
      </w:r>
      <w:r>
        <w:rPr/>
        <w:t xml:space="preserve"> Кружок курсисток не был оформлен и не успел приступить к революционной деятельности, хотя возник одновременно с Вульфовской коммуной. Вскоре после знакомства с В.М. Александровым С.Л. Перовская и А.И. Корнилова пришли к нему и его друзьям по поручению В.И. Корниловой или О.А. Шлейснер и попали в засаду. Полиция всех впускала, но никого не выпускала. Искали В.М. Александрова, так как он был одним из лидеров студенческого движения. А.И. Сердюков успел предупредить его, чтобы он не возвращался домой. Около 10 часов засада была снята. Таким образом, первое непосредственное столкновение с полицией окончилось для С.Л. Перовской благополучно.</w:t>
      </w:r>
      <w:r>
        <w:rPr>
          <w:rStyle w:val="FootnoteCharacters"/>
          <w:rStyle w:val="FootnoteAnchor"/>
        </w:rPr>
        <w:footnoteReference w:customMarkFollows="1" w:id="153"/>
        <w:t>2</w:t>
      </w:r>
      <w:r>
        <w:rPr/>
        <w:t xml:space="preserve"> Когда С.Л. Перовская вернулась в Петербург, между двумя кружками установилась постоянная связь. Н.В. Чайковский относил их объединение к концу 1869 г.</w:t>
      </w:r>
      <w:r>
        <w:rPr>
          <w:rStyle w:val="FootnoteCharacters"/>
          <w:rStyle w:val="FootnoteAnchor"/>
        </w:rPr>
        <w:footnoteReference w:customMarkFollows="1" w:id="154"/>
        <w:t>3</w:t>
      </w:r>
      <w:r>
        <w:rPr/>
        <w:t xml:space="preserve"> Сначала С.Л. Перовская относилась к этому отрицательно, так как считала главной задачей борьбу за права женщин и выступала против совместных кружков с мужчинами. Она посещала заседания кружка, в котором обсуждался вопрос о положении женщины в обществе. Горячие споры на эту тему велись на собраниях у сестёр Корниловых. На одном из таких собраний присутствовала Е.Н. Ковальская, впоследствии член киевского кружка «бунтарей» и «Чёрного передела». В своих воспоминаниях она рисует яркий портрет С.Л. Перовской: «Осмотревшись, я увидела молоденькую девицу, почти девочку, в сером, простеньком, как будто гимназическом платье, с чёрным фартучком. Серо-голубые, глядящие в упор, немножко исподлобья глаза и какая-то сдержанная, затаённая готовность немедленно ринуться в бой задержали моё внимание».</w:t>
      </w:r>
      <w:r>
        <w:rPr>
          <w:rStyle w:val="FootnoteCharacters"/>
          <w:rStyle w:val="FootnoteAnchor"/>
        </w:rPr>
        <w:footnoteReference w:customMarkFollows="1" w:id="155"/>
        <w:t>4</w:t>
      </w:r>
      <w:r>
        <w:rPr/>
        <w:t xml:space="preserve">  После вступления в организацию «чайковцев» С.Л. Перовская и А.И. Корнилова вышли из женского кружка. Когда они пришли на очередное заседание, «Берлин разразилась грозной филиппикой против них за измену женскому кружку. Перовская встала и, заявив, что они никаких объяснений давать не станут, ушла с Корниловой».</w:t>
      </w:r>
      <w:r>
        <w:rPr>
          <w:rStyle w:val="FootnoteCharacters"/>
          <w:rStyle w:val="FootnoteAnchor"/>
        </w:rPr>
        <w:footnoteReference w:customMarkFollows="1" w:id="156"/>
        <w:t>5</w:t>
      </w:r>
      <w:r>
        <w:rPr/>
        <w:t xml:space="preserve"> В 1871 г. Н.В. Чайковский и М.А. Натансон решили реорганизовать кружок и пополнить его новыми членами и для этого предложили им провести лето на даче в Кушелевке, пригороде Петербурга. Кроме Н.В. Чайковского, А.И. Сердюкова, Н.К. Лопатина, М.А. Натансона, во вновь созданный кружок вошли А.К. Левашов, И.И. Басов, М.Ф. Кокушкин, И.А. Вернер, М.В. Куприянов, С.Л. Перовская, А.Я. Ободовская, Л.И. и А.И. Корниловы, Н.К. Скворцова, О.А. Шлейснер. А.И. Сердюков, А.Я. Ободовская и Л.И. Корнилова остались в городе, однако принимали участие в общих занятиях. Участники кружка изучали физиологию, психологию, политическую экономию. Программу систематического чтения составил М.А. Натансон. Он же был инициатором дискуссий по прочитанным книгам. «Руководителем общих чтений и бесед являлся Марк Андреевич; он обращал наше внимание на различные стороны вопроса, углублял понимание предмета, предлагая искать выводов из прочитанного. Не сразу заметили мы, что выводы эти вытекают у него не из наших горячих споров, но что они были готовы у него раньше и что он, как хороший педагог, лишь наводил нас по намеченному им пути».</w:t>
      </w:r>
      <w:r>
        <w:rPr>
          <w:rStyle w:val="FootnoteCharacters"/>
          <w:rStyle w:val="FootnoteAnchor"/>
        </w:rPr>
        <w:footnoteReference w:customMarkFollows="1" w:id="157"/>
        <w:t>1</w:t>
      </w:r>
      <w:r>
        <w:rPr/>
        <w:t xml:space="preserve"> Однако М.В. Куприянов нередко приходил к более глубоким выводам, чем М.А. Натансон. Все, кто знал его, отмечали его вдумчивость, начитанность, работоспособность. Впоследствии он вместе с С.Л. Перовской и А.И. Сердюковым вёл все конспиративные дела кружка. Однажды ночью на дачу пришли жандармы с обыском. Он не дал никаких результатов, однако Н.В. Чайковский был арестован, так как его подозревали в связи с Н.П. Гончаровым, автором четырёх прокламаций под общим названием «Виселица». Остальных вызывали на допрос в </w:t>
      </w:r>
      <w:r>
        <w:rPr>
          <w:lang w:val="en-US"/>
        </w:rPr>
        <w:t>III</w:t>
      </w:r>
      <w:r>
        <w:rPr/>
        <w:t xml:space="preserve"> Отделение. По словам А.И. Корниловой, она и С.Л. Перовская «произвели на жандармского полковника впечатление самых невинных девочек, поэтому допрос окончился благополучно.</w:t>
      </w:r>
      <w:r>
        <w:rPr>
          <w:rStyle w:val="FootnoteCharacters"/>
          <w:rStyle w:val="FootnoteAnchor"/>
        </w:rPr>
        <w:footnoteReference w:customMarkFollows="1" w:id="158"/>
        <w:t>2</w:t>
      </w:r>
      <w:r>
        <w:rPr/>
        <w:t xml:space="preserve"> Летом 1871 г. в Петербургском окружном суде рассматривалось дело нечаевцев. Материалы процесса печатались в газетах. Участники кружка внимательно читали их и стремились присутствовать на заседаниях суда. Большинство подсудимых внушали уважение своим мужеством и искренностью, но безнравственные методы деятельности С.Г. Нечаева вызывали возмущение. Поэтому «чайковцы» стремились строить свою организацию на противоположных принципах: взаимном уважении, доверии, равноправии всех членов. «Программа Нечаева, иезуитская система его организации, слепое подчинение членов кружка какому-то неведомому центру, никакой ровно деятельностью себя не проявившему, – всё это нам, как «критически мылящим личностям», отрицающим всякие авторитеты, было крайне антипатично. Отрицательное отношение к «нечаевщине» вызвало стремление устроить организацию на противоположных началах, основанных на близком знакомстве, полном доверии и равенстве всех членов, а прежде всего – на высоком уровне их нравственного развития», – писала впоследствии А.И. Корнилова.</w:t>
      </w:r>
      <w:r>
        <w:rPr>
          <w:rStyle w:val="FootnoteCharacters"/>
          <w:rStyle w:val="FootnoteAnchor"/>
        </w:rPr>
        <w:footnoteReference w:customMarkFollows="1" w:id="159"/>
        <w:t>3</w:t>
      </w:r>
      <w:r>
        <w:rPr/>
        <w:t xml:space="preserve"> На одном из собраний кружка в августе 1871 г. был поставлен вопрос о его дальнейшей деятельности. Большинство его участников решили сочетать самообразование с распространением революционной литературы и организацией новых студенческих кружков и библиотек, то есть продолжать деятельность кружка Н.В. Чайковского и М.А. Натансона. Отказались принимать участие в этой деятельности только Н.К. Скворцова, И.И. Басов, М.Ф. Кокушкин и И.А. Вернер. Было решено принять в состав кружка Н.А. Чарушина, Д.А. Клеменца, Ф.Н. Лермонтова, В.М. Александрова, В.И. Корнилову.</w:t>
      </w:r>
      <w:r>
        <w:rPr>
          <w:rStyle w:val="FootnoteCharacters"/>
          <w:rStyle w:val="FootnoteAnchor"/>
        </w:rPr>
        <w:footnoteReference w:customMarkFollows="1" w:id="160"/>
        <w:t>4</w:t>
      </w:r>
      <w:r>
        <w:rPr/>
        <w:t xml:space="preserve"> По мнению Н.А. Чарушина, вопрос о переходе к практической деятельности был поставлен с целью проверки новых членов кружка.</w:t>
      </w:r>
      <w:r>
        <w:rPr>
          <w:rStyle w:val="FootnoteCharacters"/>
          <w:rStyle w:val="FootnoteAnchor"/>
        </w:rPr>
        <w:footnoteReference w:customMarkFollows="1" w:id="161"/>
        <w:t>5</w:t>
      </w:r>
      <w:r>
        <w:rPr/>
        <w:t xml:space="preserve"> Следовательно, в 1871 г. кружок «чайковцев» был реорганизован и расширен, а не создан вновь. Поэтому начинать его историю следует с 1869 г. Осенью 1871 г. «чайковцы» вернулись в Петербург и сняли квартиру на Кабинетской улице. Хозяйкой была В.И. Корнилова. Н.В. Чайковский, Н.К. Лопатин, М.В. Куприянов, М.А. Натансон и О.А. Шлейснер жили в этой квартире в качестве квартирантов. Основным направлением работы кружка в этот период была издательская деятельность. Переговоры с издателями вёл Н.В. Чайковский. По словам А.И. Корниловой, он «чувствовал себя свободно в любом обществе и мог быть достойным представителем кружка при сношениях с издателями, книгопродавцами, либеральной и демократической публикой».</w:t>
      </w:r>
      <w:r>
        <w:rPr>
          <w:rStyle w:val="FootnoteCharacters"/>
          <w:rStyle w:val="FootnoteAnchor"/>
        </w:rPr>
        <w:footnoteReference w:customMarkFollows="1" w:id="162"/>
        <w:t>6</w:t>
      </w:r>
      <w:r>
        <w:rPr/>
        <w:t xml:space="preserve"> Организовать типографию за границей кружок поручил В.М. Александрову, но он не смог это сделать. Зимой 1871/1872 г. «чайковцы» издали «Азбуку социальных наук» В.В. Берви-Флеровского. Книга распространялась во многих городах России и через несколько месяцев была изъята из обращения. Это послужило одной из причин ареста М.А. Натансона. Однако кружок продолжал свою деятельность. В 1872 г. были изданы собрание сочинений Н.А. Добролюбова, «Исторические письма» П.Л. Лаврова, «Положение рабочего класса в России» В.В. Берви-Флеровского, «История 48 года» Л. Блана, «История Коммуны» Корье и Ланжоле, «Рабочий вопрос» Ш. Лонге. Следствием широкого распространения этих изданий был циркуляр о сожжении книг без решения суда.</w:t>
      </w:r>
      <w:r>
        <w:rPr>
          <w:rStyle w:val="FootnoteCharacters"/>
          <w:rStyle w:val="FootnoteAnchor"/>
        </w:rPr>
        <w:footnoteReference w:customMarkFollows="1" w:id="163"/>
        <w:t>1</w:t>
      </w:r>
      <w:r>
        <w:rPr/>
        <w:t xml:space="preserve"> Этот акт административного произвола вызвал возмущение интеллигенции, особенно учащейся молодёжи. Некоторые члены кружка «чайковцев» состояли на учёте в </w:t>
      </w:r>
      <w:r>
        <w:rPr>
          <w:lang w:val="en-US"/>
        </w:rPr>
        <w:t>III</w:t>
      </w:r>
      <w:r>
        <w:rPr/>
        <w:t xml:space="preserve"> Отделении, но улик против них не было. Благодаря хорошо организованной связи с арестованными удавалось согласовывать показания. Обыски не давали никаких результатов.</w:t>
      </w:r>
      <w:r>
        <w:rPr>
          <w:rStyle w:val="FootnoteCharacters"/>
          <w:rStyle w:val="FootnoteAnchor"/>
        </w:rPr>
        <w:footnoteReference w:customMarkFollows="1" w:id="164"/>
        <w:t>2</w:t>
      </w:r>
      <w:r>
        <w:rPr/>
        <w:t xml:space="preserve">  По мнению Н.А. Чарушина, действия правительства только усиливали революционные настроения в обществе: «Беспрерывные аресты и высылки, систематическое гонение на печатное слово, откровенное издевательство над русским обществом, а в довершение всего какой-то панический страх перед живою жизнью и проявлением какой-либо общественной самодеятельности закрывали, казалось, все пути для легальной деятельности и толкали всякого мало-мальски живого человека на путь нелегальный».</w:t>
      </w:r>
      <w:r>
        <w:rPr>
          <w:rStyle w:val="FootnoteCharacters"/>
          <w:rStyle w:val="FootnoteAnchor"/>
        </w:rPr>
        <w:footnoteReference w:customMarkFollows="1" w:id="165"/>
        <w:t>3</w:t>
      </w:r>
      <w:r>
        <w:rPr/>
        <w:t xml:space="preserve"> Таким образом, сама жизнь ставила перед «чайковцами», как и перед всем русским обществом, вопрос о необходимости борьбы за политическую свободу. Эта проблема обсуждалась на собрании у профессора Н.С. Таганцева. На собрании присутствовали Н.К. Михайловский, В.И. Водовозов, В.Д. Спасович, В.П. Воронцов, Е.И. Утин, Н.В. Чайковский, Н.А. Чарушин, Д.А. Клеменц, Ф.В. Волховский, А.И. Сердюков, М.В. Куприянов, Ф.Н. Лермонтов, С.Л. Перовская, А.Я. Ободовская, Л.И. Корнилова, О.А. Шлейснер. Шевич прочитал реферат «О сущности конституции», в котором охарактеризовал взгляды Ф. Лассаля на этот вопрос. В результате обсуждения реферата участники собрания пришли к следующим выводам: 1) конституция необходима для дальнейшего развития России; 2) добиться конституции невозможно без революции; 3) дворянство и буржуазия к борьбе против монархии неспособны; 4) если они добьются конституции, она будет выгодна только им; 5) наиболее заинтересована в политической свободе интеллигенция, но она не может совершить революцию без участия народа; 6) поэтому необходимо готовить рабочих и крестьян к революции путём пропаганды, объяснять им, что в демократическом государстве легче будет отстаивать свои интересы.</w:t>
      </w:r>
      <w:r>
        <w:rPr>
          <w:rStyle w:val="FootnoteCharacters"/>
          <w:rStyle w:val="FootnoteAnchor"/>
        </w:rPr>
        <w:footnoteReference w:customMarkFollows="1" w:id="166"/>
        <w:t>4</w:t>
      </w:r>
      <w:r>
        <w:rPr/>
        <w:t xml:space="preserve"> Весной 1872 г. П.А. Кропоткин предложил вести агитацию в пользу конституции в придворных кругах. Кружок отверг это предложение, так как товарищи знали П.А. Кропоткина как последовательного анархиста, а «чайковцы» всегда уважали свободу и убеждения друг друга.</w:t>
      </w:r>
      <w:r>
        <w:rPr>
          <w:rStyle w:val="FootnoteCharacters"/>
          <w:rStyle w:val="FootnoteAnchor"/>
        </w:rPr>
        <w:footnoteReference w:customMarkFollows="1" w:id="167"/>
        <w:t>5</w:t>
      </w:r>
      <w:r>
        <w:rPr/>
        <w:t xml:space="preserve"> Как видим, «чайковцы» отнюдь не отрицали необходимость борьбы за политическую свободу и видели преимущества демократии перед самодержавием. С.Л. Перовская принимала участие в обсуждении вопроса о конституции, как и во всех других делах. О том, какой она была в начале своей революционной деятельности, можно судить по воспоминаниям Н.А. Чарушина: «Большой приятельницей  и другом Корниловых была Софья Львовна Перовская, кажется, самая юная из всего состава кружка. Тяжёлая жизнь в её аристократической семье и борьба за свою самостоятельность рано сделали её взрослой и закалили её характер. Не получив правильного школьного образования, Перовская много работает над собой, много читает и учится, обнаруживая при этом богатые способности. Скромная, редко выступающая в большом обществе, большая ригористка в жизни и костюме, но всегда просто и чисто одетая, как и её приятельницы Корниловы, она, требовательная к себе, была требовательна и к другим. Всякая неискренность и фальшь, особенно противоречие между словом и делом, выводили её из себя и вызывали с её стороны реплики, иногда и очень суровые. Но, сдержанная и даже строгая на вид, она обладала нежной душой, была преданным и надёжным другом, терпеливой и отличной сиделкой у постели больного, а порою, в компании близких, она умела звонко и заразительно смеяться. Рассказы же о том, что перед этим она блистала на аристократических балах, а теперь уже хозяйничала в </w:t>
      </w:r>
      <w:r>
        <w:rPr>
          <w:lang w:val="en-US"/>
        </w:rPr>
        <w:t>III</w:t>
      </w:r>
      <w:r>
        <w:rPr/>
        <w:t xml:space="preserve"> Отделении как у себя дома, приводимые для вящего её прославления, в чём она и не нуждается, конечно, ошибочны и не соответствуют действительности. В этот период своей жизни Перовская ещё только формировалась, училась, принимая в то же время и активное участие в делах кружка, тщательно и умело выполняя и конспиративные поручения».</w:t>
      </w:r>
      <w:r>
        <w:rPr>
          <w:rStyle w:val="FootnoteCharacters"/>
          <w:rStyle w:val="FootnoteAnchor"/>
        </w:rPr>
        <w:footnoteReference w:customMarkFollows="1" w:id="168"/>
        <w:t>1</w:t>
      </w:r>
      <w:r>
        <w:rPr/>
        <w:t xml:space="preserve"> В 1872 г. С.Л. Перовская сдала экзамен на звание народной учительницы, но диплома не получила, как «политически неблагонадёжная». Вскоре она уехала в Самарскую губернию. В конце апреля С.Л. Перовская прибыла в Ставрополь, остановилась у земского врача Е.И. Осипова и 4-го мая уехала в деревню. О том, какое впечатление произвела на С.Л. Перовскую окружающая действительность, можно судить по её письму к А.Я. Ободовской от 6-го мая 1872 г.: «Как взглянешь вокруг себя, Александра Яковлевна, так и пахнет отовсюду мёртвым, глубоким сном, нигде не видишь мыслительной деятельной работы и жизни; и в деревнях, и в городах – всюду одинаково. И крестьяне точно так же перебиваются изо дня в день, ни о чём более не думая, точно мёртвая машина, которую завели раз навсегда, и она так уже и двигается по-заведённому… Эти дни на меня таки порядочная тоска находила, заниматься нельзя было, а между тем всё окружающее наводит такую томящую тоску, не исключая даже этих учительниц, потому что и они сами какие-то грустные, да ко всему этому прибавляется ещё то, что чувствуешь, что единственный исход из этого положения – это взяться за расшевеливание этого сна и помочь личностям, вроде этих учительниц, выбиться из своего положения, а между тем для этого у меня нет ни знаний, ни умения. К чему ни подойдёшь, то всё из рук валится. Это правда, что и умение, и знания можно приобрести, но ведь настоящее положение всё-таки подло. Хочется расшевеливать эту мертвечину, а приходится только смотреть на неё».</w:t>
      </w:r>
      <w:r>
        <w:rPr>
          <w:rStyle w:val="FootnoteCharacters"/>
          <w:rStyle w:val="FootnoteAnchor"/>
        </w:rPr>
        <w:footnoteReference w:customMarkFollows="1" w:id="169"/>
        <w:t>2</w:t>
      </w:r>
      <w:r>
        <w:rPr/>
        <w:t xml:space="preserve"> Однако С.Л. Перовская не опустила руки, а стала ходить по сёлам в качестве оспопрививательницы, много читала, особенно труды Г. Бокля. Но отсутствие постоянной работы тяготило её: «Мне необходимо часов 5, 6 в день работать, отчасти даже физически, тогда и теория моя пойдёт на лад».</w:t>
      </w:r>
      <w:r>
        <w:rPr>
          <w:rStyle w:val="FootnoteCharacters"/>
          <w:rStyle w:val="FootnoteAnchor"/>
        </w:rPr>
        <w:footnoteReference w:customMarkFollows="1" w:id="170"/>
        <w:t>3</w:t>
      </w:r>
      <w:r>
        <w:rPr/>
        <w:t xml:space="preserve"> С.Л. Перовская в это время нуждалась в деньгах, но не хотела писать об этом Л.И. Корниловой, так как она только что освободилась из-под ареста, а просила А.Я. Ободовскую помочь ей устроиться бухгалтером на маслодельный завод Н.В. Верещагина. В июне С.Л. Перовская вернулась в Ставрополь и до 12-го июля преподавала на курсах для народных учителей.</w:t>
      </w:r>
      <w:r>
        <w:rPr>
          <w:rStyle w:val="FootnoteCharacters"/>
          <w:rStyle w:val="FootnoteAnchor"/>
        </w:rPr>
        <w:footnoteReference w:customMarkFollows="1" w:id="171"/>
        <w:t>4</w:t>
      </w:r>
      <w:r>
        <w:rPr/>
        <w:t xml:space="preserve"> Курсы были открыты в 1871 г. по инициативе М.А. Тургеневой. Русский язык и литературу преподавала М.А. Тургенева, историю, географию и естествознание – супруги Костыч. Учились на курсах выпускницы городского училища. Преподаватели заботились о нравственном развитии учениц, стремились познакомить их с реальной жизнью крестьян. В свободное от занятий время девушки читали русскую и зарубежную литературу и совершали экскурсии в деревню. В 1872 г. С.Л. Перовская преподавала на курсах русский язык и литературу. Она была ненамного старше своих учениц, но благодаря своим обширным знаниям, трудолюбию, доброжелательности и в то же время разумной строгости сумела завоевать авторитет в их глазах. Старшие коллеги С.Л. Перовской были людьми творческими, свободомыслящими, педагогами по призванию. Математику преподавала М.А. Тургенева, историю и географию – Краснопёров, естествознание – супруги Костыч, анатомию и физиологию – Чубаров. Они стремились привить своим ученицам любовь к науке, к детям, к своей профессии, научить их самостоятельно мыслить.</w:t>
      </w:r>
      <w:r>
        <w:rPr>
          <w:rStyle w:val="FootnoteCharacters"/>
          <w:rStyle w:val="FootnoteAnchor"/>
        </w:rPr>
        <w:footnoteReference w:customMarkFollows="1" w:id="172"/>
        <w:t>1</w:t>
      </w:r>
      <w:r>
        <w:rPr/>
        <w:t xml:space="preserve"> Такая нравственная атмосфера как нельзя лучше подходила С.Л. Перовской. Работа доставляла ей радость. 13-го июня 1872 г. С.Л. Перовская писала А.Я. Ободовской: «Далее скажу, что живу я теперь в самом Ставрополе, так как помогаю тут одной барыне заниматься с народными учительницами и 4 крестьянскими мальчиками. Главным образом, я теперь читаю; теперь, более чем когда-либо, я чувствую необходимость в знании, а то положение преподлое… Одно могу сказать, что тоскливое, апатичное отчаяние вследствие окружающих условий, в котором я находилась, когда писала тебе письмо, прошло, надеюсь, никогда не возвратится».</w:t>
      </w:r>
      <w:r>
        <w:rPr>
          <w:rStyle w:val="FootnoteCharacters"/>
          <w:rStyle w:val="FootnoteAnchor"/>
        </w:rPr>
        <w:footnoteReference w:customMarkFollows="1" w:id="173"/>
        <w:t>2</w:t>
      </w:r>
      <w:r>
        <w:rPr/>
        <w:t xml:space="preserve"> После уроков С.Л. Перовская уходила в лес, любовалась красотой русской природы, собирала травы. Обыватели считали её колдуньей и даже хотели убить. Ученицы предупредили её об этом. Одна из них, М.С. Иванова (Карпова), вспоминала впоследствии, что «Перовская только посмеялась над угрозами парней и по-прежнему продолжала гулять в бору или переплывала в лодке за Волгу, в Жигули, и часто оставалась там ночевать».</w:t>
      </w:r>
      <w:r>
        <w:rPr>
          <w:rStyle w:val="FootnoteCharacters"/>
          <w:rStyle w:val="FootnoteAnchor"/>
        </w:rPr>
        <w:footnoteReference w:customMarkFollows="1" w:id="174"/>
        <w:t>3</w:t>
      </w:r>
      <w:r>
        <w:rPr/>
        <w:t xml:space="preserve"> В августе, когда занятия окончились, С.Л. Перовская уехала в Андреевку, имение М.А. Тургеневой, и вместе со своей ученицей, М.С. Ивановой, ходила по сёлам Ставропольского уезда в качестве оспопрививательницы, изучала жизнь крестьян, вела пропаганду, распространяла брошюры и прокламации. С.Л. Перовская своим тактом, рассудительностью, искренностью располагала к себе крестьян. «Будучи правоверной и убеждённой народницей, у которой слово никогда не расходилось с делом, Перовская не могла не стремиться в эту мало ведомую ей, но влекущую её к себе среду, думаю, даже не столько с целями пропаганды, сколько затем, чтобы познать этот народ, приспособиться к нему и установить с ним добрые отношения, что ей и удавалось. Несмотря на свою молодость (ей было не больше 18 лет), рассудительная не по летам, спокойная и всегда простая и приветливая, она без труда завоёвывала симпатии и доверие деревенского люда, с которым приходила в соприкосновение», – писал Н.А. Чарушин.</w:t>
      </w:r>
      <w:r>
        <w:rPr>
          <w:rStyle w:val="FootnoteCharacters"/>
          <w:rStyle w:val="FootnoteAnchor"/>
        </w:rPr>
        <w:footnoteReference w:customMarkFollows="1" w:id="175"/>
        <w:t>4</w:t>
      </w:r>
      <w:r>
        <w:rPr/>
        <w:t xml:space="preserve"> Вскоре полиция узнала о деятельности С.Л. Перовской и произвела обыски в школах, в которых работали выпускницы курсов. Школы были закрыты, учительницы уволены.</w:t>
      </w:r>
      <w:r>
        <w:rPr>
          <w:rStyle w:val="FootnoteCharacters"/>
          <w:rStyle w:val="FootnoteAnchor"/>
        </w:rPr>
        <w:footnoteReference w:customMarkFollows="1" w:id="176"/>
        <w:t>5</w:t>
      </w:r>
      <w:r>
        <w:rPr/>
        <w:t xml:space="preserve"> В 1872 – 1873 гг. С.Л. Перовская вместе с А.Я. Ободовской работала в школе в селе Едимново Тверской губернии, в 1873 г. вторично сдала экзамен в Твери, летом того же года вернулась в Петербург и поселилась на Выборгской стороне, в доме №33 по Саратовской улице.</w:t>
      </w:r>
      <w:r>
        <w:rPr>
          <w:rStyle w:val="FootnoteCharacters"/>
          <w:rStyle w:val="FootnoteAnchor"/>
        </w:rPr>
        <w:footnoteReference w:customMarkFollows="1" w:id="177"/>
        <w:t>6</w:t>
      </w:r>
      <w:r>
        <w:rPr/>
        <w:t xml:space="preserve"> </w:t>
      </w:r>
    </w:p>
    <w:p>
      <w:pPr>
        <w:pStyle w:val="Normal"/>
        <w:ind w:firstLine="180"/>
        <w:jc w:val="both"/>
        <w:rPr/>
      </w:pPr>
      <w:r>
        <w:rPr/>
        <w:t>К этому времени основным направлением деятельности кружка стала пропаганда среди рабочих. В конце 1871 г. студент Жданов предложил С.С. Синегубу, В.А. Стаховскому, Н.А. Чарушину и Л.В. Попову преподавать в школе при заводе его брата. Они приняли это предложение. Вместе с ними в школе преподавали Грацианский и бывшие рязанские семинаристы. Они ограничивались обучением рабочих грамоте, а С.С. Синегуб, В.А. Стаховский, Н.А. Чарушин и Л.В. Попов вели революционную пропаганду. Посещение чайных на Выборгской стороне помогло Н.А. Чарушину познакомиться с фабричными рабочими. А.И. Сердюков с помощью А.А. Лисовского установил связь с рабочими патронного завода. В августе 1872 г. С.С. Синегуб познакомился с ткачами.</w:t>
      </w:r>
      <w:r>
        <w:rPr>
          <w:rStyle w:val="FootnoteCharacters"/>
          <w:rStyle w:val="FootnoteAnchor"/>
        </w:rPr>
        <w:footnoteReference w:customMarkFollows="1" w:id="178"/>
        <w:t>7</w:t>
      </w:r>
      <w:r>
        <w:rPr/>
        <w:t xml:space="preserve"> Большинство фабричных рабочих составляли крестьяне, пришедшие в город на заработки и летом возвращавшиеся в деревню. «Хотя все эти ткачи и были фабричные рабочие, но, в сущности, это были ткачи-крестьяне, пришедшие из деревень в город на заработки, причём большинство из них, проработав осень, зиму и часть весны до начала пахоты и посева, старались ко времени полевых работ вернуться обратно в деревню. И если это не всегда и далеко не всем удавалось осуществить, то, во всяком случае, такое желание было обще им всем. Весь этот люд был тесно связан с деревнею, спал и видел, как бы получше устроить житьё своё в деревне, все горести и радости деревни считал своими родными горестями и радостями».</w:t>
      </w:r>
      <w:r>
        <w:rPr>
          <w:rStyle w:val="FootnoteCharacters"/>
          <w:rStyle w:val="FootnoteAnchor"/>
        </w:rPr>
        <w:footnoteReference w:customMarkFollows="1" w:id="179"/>
        <w:t>1</w:t>
      </w:r>
      <w:r>
        <w:rPr/>
        <w:t xml:space="preserve"> Их работа не требовала высокой квалификации, поэтому многие из них были неграмотными. Заводские рабочие были более культурными, так как выполняли более квалифицированную работу. В начале 1872 г. они собирались в квартире А.И. Сердюкова и А.В. Низовкина. В.А. Шлейснер привлёк в этот кружок рабочих, живших за Невской заставой. Большинство участников кружка составляли рабочие Василеостровского патронного завода.</w:t>
      </w:r>
      <w:r>
        <w:rPr>
          <w:rStyle w:val="FootnoteCharacters"/>
          <w:rStyle w:val="FootnoteAnchor"/>
        </w:rPr>
        <w:footnoteReference w:customMarkFollows="1" w:id="180"/>
        <w:t>2</w:t>
      </w:r>
      <w:r>
        <w:rPr/>
        <w:t xml:space="preserve"> Заводские рабочие, благодаря своему более высокому развитию, оказались более восприимчивыми к демократическим идеям. По словам П.А. Кропоткина, «они скоро освоились с радикальной и социалистической литературой того времени, и Бокль, Лассаль, Милль, Дрепер, Шпильгаген стали для них знакомыми именами. По развитию эти заводские мало чем отличались от студентов».</w:t>
      </w:r>
      <w:r>
        <w:rPr>
          <w:rStyle w:val="FootnoteCharacters"/>
          <w:rStyle w:val="FootnoteAnchor"/>
        </w:rPr>
        <w:footnoteReference w:customMarkFollows="1" w:id="181"/>
        <w:t>3</w:t>
      </w:r>
      <w:r>
        <w:rPr/>
        <w:t xml:space="preserve"> Преобладающее в отечественной историографии мнение о том, что народники отдавали предпочтение фабричным рабочим, опровергается источниками. Его подтверждает только П.А. Кропоткин: «Мои симпатии влекли меня преимущественно к ткачам и фабричным рабочим вообще».</w:t>
      </w:r>
      <w:r>
        <w:rPr>
          <w:rStyle w:val="FootnoteCharacters"/>
          <w:rStyle w:val="FootnoteAnchor"/>
        </w:rPr>
        <w:footnoteReference w:customMarkFollows="1" w:id="182"/>
        <w:t>4</w:t>
      </w:r>
      <w:r>
        <w:rPr/>
        <w:t xml:space="preserve"> Изучение воспоминаний «чайковцев» позволяет сделать вывод, что в данном случае взгляды П.А. Кропоткина были нехарактерны для кружка. Однако высококвалифицированных заводских рабочих в то время было очень мало, преобладали фабричные рабочие, многие из которых были неграмотными. Поэтому народники, особенно «чайковцы», сочетали революционную деятельность с просветительской. Как писала А.И. Корнилова, «перейдя к занятиям с рабочими, чайковцы придавали большое значение умственному развитию и подготовке сознательного кадра борцов за интересы трудящегося народа».</w:t>
      </w:r>
      <w:r>
        <w:rPr>
          <w:rStyle w:val="FootnoteCharacters"/>
          <w:rStyle w:val="FootnoteAnchor"/>
        </w:rPr>
        <w:footnoteReference w:customMarkFollows="1" w:id="183"/>
        <w:t>5</w:t>
      </w:r>
      <w:r>
        <w:rPr/>
        <w:t xml:space="preserve"> Осенью 1872 г. основным центром пропаганды на Выборгской стороне стал дом Байкова. В.А. Стаховский, Л.В. Попов, А.Д. Кувшинская, Н.И. Кочурова, М.Ф. Рязанцева, Н.В. Куприянова, К.Я. Шамарин, С.А. Жуков, а с 1873 г. и Л.В. Чемоданова жили там постоянно, но занимались с рабочими не только они. Д.А. Клеменц читал рабочим лекции по русской истории, П.А. Кропоткин – об Интернационале, А.И. Корнилова – о немецком рабочем движении. Рабочие учились охотно, критику существующего строя воспринимали положительно. Кружок был хорошо законспирирован, и полиция не знала о его существовании. «Чайковцы» организовали библиотеку для рабочих. Она находилась в квартире А.И. Сердюкова и А.В. Низовкина. В библиотеке были сочинения Н.Г. Чернышевского, В.В. Берви-Флеровского, Дж.-С. Милля, Дж.-У. Дрепера, Ф. Лассаля. Для пополнения библиотеки существовала библиотечная касса. В конце 1872 г. на Васильевском острове образовался самостоятельный кружок. П.А. Кропоткин и С.С. Синегуб вели пропаганду среди ткачей. Как писал впоследствии П.А. Кропоткин, «революционная пропаганда среди них шла очень успешно. Мы должны были даже удерживать рвение наших новых друзей, иначе они водили бы к нам на квартиры сотни товарищей, стариков и молодёжь».</w:t>
      </w:r>
      <w:r>
        <w:rPr>
          <w:rStyle w:val="FootnoteCharacters"/>
          <w:rStyle w:val="FootnoteAnchor"/>
        </w:rPr>
        <w:footnoteReference w:customMarkFollows="1" w:id="184"/>
        <w:t>6</w:t>
      </w:r>
      <w:r>
        <w:rPr/>
        <w:t xml:space="preserve"> Для пропаганды среди фабричных рабочих использовалась преимущественно легальная литература: «Дедушка Егор» М.К. Цебриковой, «История одного крестьянина» Э. Эркмана и А. Шатриана. С помощью умело поставленных вопросов пропагандисты приводили рабочих к выводу о необходимости революции.</w:t>
      </w:r>
      <w:r>
        <w:rPr>
          <w:rStyle w:val="FootnoteCharacters"/>
          <w:rStyle w:val="FootnoteAnchor"/>
        </w:rPr>
        <w:footnoteReference w:customMarkFollows="1" w:id="185"/>
        <w:t>1</w:t>
      </w:r>
      <w:r>
        <w:rPr/>
        <w:t xml:space="preserve"> Участников кружков народники рассматривали как будущих агитаторов в рабочей и крестьянской среде, и эти надежды в значительной степени оправдались. «Чайковцы» планировали придать пропаганде массовый характер и объединить рабочих лидеров в отдельный кружок, который бы самостоятельно вёл пропаганду и организовывал новые кружки.</w:t>
      </w:r>
      <w:r>
        <w:rPr>
          <w:rStyle w:val="FootnoteCharacters"/>
          <w:rStyle w:val="FootnoteAnchor"/>
        </w:rPr>
        <w:footnoteReference w:customMarkFollows="1" w:id="186"/>
        <w:t>2</w:t>
      </w:r>
      <w:r>
        <w:rPr/>
        <w:t xml:space="preserve"> В январе 1873 г. состоялось собрание «чайковцев», на котором, по словам Н.А. Чарушина, «по приведении в известность уже сделанного в рабочей среде это новое дело без возражений не только санкционируется, но ему отводится в задачах кружка самое почётное место».</w:t>
      </w:r>
      <w:r>
        <w:rPr>
          <w:rStyle w:val="FootnoteCharacters"/>
          <w:rStyle w:val="FootnoteAnchor"/>
        </w:rPr>
        <w:footnoteReference w:customMarkFollows="1" w:id="187"/>
        <w:t>3</w:t>
      </w:r>
      <w:r>
        <w:rPr/>
        <w:t xml:space="preserve"> В феврале – марте 1873 г. Н.А. Чарушин побывал в Москве, Туле, Орле, Воронеже, Киеве, Харькове, Одессе, Херсоне и сообщил местным группам о решении петербургского кружка. Оно было воспринято положительно, так как московские и одесские «чайковцы» также вели пропаганду среди рабочих.</w:t>
      </w:r>
      <w:r>
        <w:rPr>
          <w:rStyle w:val="FootnoteCharacters"/>
          <w:rStyle w:val="FootnoteAnchor"/>
        </w:rPr>
        <w:footnoteReference w:customMarkFollows="1" w:id="188"/>
        <w:t>4</w:t>
      </w:r>
      <w:r>
        <w:rPr/>
        <w:t xml:space="preserve"> Вернувшись в Петербург, С.Л. Перовская приняла активное участие в деятельности кружка. Вместе с Л.Э. Шишко, А.Д. Кувшинской и М.В. Куприяновым она вела пропаганду среди рабочих Выборгской стороны. Дом С.Л. Перовской и Л.Э. Шишко был штаб-квартирой кружка. В сентябре 1873 г. С.Л. Перовская переехала за Невскую заставу и работала вместе с Д.М. Рогачёвым, С.С. Синегубом и Л.А. Тихомировым. Среди её учеников был П.А. Алексеев. Впоследствии он стал одним из лидеров «Всероссийской социально-революционной организации». Его речь на процессе 50-ти прогремела на всю Россию. П.А. Алексеев и И.Н. Смирнов работали на фабрике Торнтона. Они уже умели читать и писать, хотели изучить геометрию и географию и обратились с такой просьбой к С.С. Синегубу. Он вёл занятия в артели каменщиков, поэтому с П.А. Алексеевым и И.Н. Смирновым занималась С.Л. Перовская.</w:t>
      </w:r>
      <w:r>
        <w:rPr>
          <w:rStyle w:val="FootnoteCharacters"/>
          <w:rStyle w:val="FootnoteAnchor"/>
        </w:rPr>
        <w:footnoteReference w:customMarkFollows="1" w:id="189"/>
        <w:t>5</w:t>
      </w:r>
      <w:r>
        <w:rPr/>
        <w:t xml:space="preserve"> В это время пропаганда среди рабочих приобрела массовый и систематический характер. С.Л. Перовская, Д.М. Рогачёв, С.С. Синегуб, Л.А. Тихомиров, С.М. Кравчинский, Д.А. Клеменц, В.А. Стаховский вели занятия за Невской заставой, Н.А. Чарушин и Л.В. Попов – на Выборгской стороне и за Московской заставой, Л.Э. Шишко и М.В. Куприянов – на Выборгской и Петербургской сторонах, А.Д. Кувшинская – на Выборгской стороне и на Лиговском проспекте, Д.А. Клеменц, А.И. Корнилова и Н.И. Драго – на Лиговском проспекте. Обычно к руководителю кружка приходили 6 – 8 рабочих. Он читал им книги по истории и естествознанию или о положении рабочего класса. Члены кружков вели пропаганду в своей среде и организовывали новые кружки. Д.А. Клеменц читал рабочим лекции по русской истории. Такие же занятия планировал Л.Э. Шишко, но затем он решил ограничиться изложением отдельных эпизодов из истории России. Кроме того, Л.Э. Шишко читал рабочим примечания Н.Г. Чернышевского к «Политической экономии» Дж.-С. Милля. П.А. Кропоткин читал лекции о </w:t>
      </w:r>
      <w:r>
        <w:rPr>
          <w:lang w:val="en-US"/>
        </w:rPr>
        <w:t>I</w:t>
      </w:r>
      <w:r>
        <w:rPr/>
        <w:t xml:space="preserve"> Интернационале, А.И. Корнилова – о рабочем движении в Германии и Австрии.</w:t>
      </w:r>
      <w:r>
        <w:rPr>
          <w:rStyle w:val="FootnoteCharacters"/>
          <w:rStyle w:val="FootnoteAnchor"/>
        </w:rPr>
        <w:footnoteReference w:customMarkFollows="1" w:id="190"/>
        <w:t>6</w:t>
      </w:r>
      <w:r>
        <w:rPr/>
        <w:t xml:space="preserve"> Таким образом, как во время становления, так и в период расцвета своей организации «чайковцы» сочетали просветительскую и революционную деятельность. Поскольку кружки не могли охватить массу рабочих, революционеры вели пропаганду в рабочих артелях – общежитиях. Это было особенно трудно и опасно из-за угрозы доноса, поэтому такой метод пропаганды требовал особой осторожности и такта. «Чайковцы» планировали создать общегородскую рабочую организацию со своей библиотекой и кассой, направлять агитаторов на предприятия, ещё не затронутые пропагандой, в другие города и в деревню.</w:t>
      </w:r>
      <w:r>
        <w:rPr>
          <w:rStyle w:val="FootnoteCharacters"/>
          <w:rStyle w:val="FootnoteAnchor"/>
        </w:rPr>
        <w:footnoteReference w:customMarkFollows="1" w:id="191"/>
        <w:t>7</w:t>
      </w:r>
      <w:r>
        <w:rPr/>
        <w:t xml:space="preserve"> Эти планы не осуществились только вследствие арестов. Устную пропаганду «чайковцы» сочетали с печатной. Поскольку литературы для народа было недостаточно, они переиздавали ранее изданные произведения и писали сами. «Сказка о четырёх братьях» Л.А. Тихомирова, «История Пугачёва» Л.А. Тихомирова и П.А. Кропоткина, «Что-то, братцы…» Л.Э. Шишко, стихи С.С. Синегуба и Д.А. Клеменца использовались пропагандистами и впоследствии.</w:t>
      </w:r>
      <w:r>
        <w:rPr>
          <w:rStyle w:val="FootnoteCharacters"/>
          <w:rStyle w:val="FootnoteAnchor"/>
        </w:rPr>
        <w:footnoteReference w:customMarkFollows="1" w:id="192"/>
        <w:t>1</w:t>
      </w:r>
      <w:r>
        <w:rPr/>
        <w:t xml:space="preserve"> Издавать эти произведения легально было невозможно, поэтому «чайковцы» решили организовать нелегальную типографию. С этой целью М.В. Куприянов ездил за границу и приобрёл типографские принадлежности. Они были доставлены в Петербург и хранились в водолечебнице О.Э. Веймара под видом медицинского оборудования. Летом 1873 г. «чайковцы» обсуждали вопрос об издании заграничного журнала. Должность главного редактора предложили Н.К. Михайловскому, но он отказался, так как не хотел уезжать за границу или переходить на нелегальное положение. По той же причине отклонил предложение «чайковцев» и В.В. Берви-Флеровский. Поэтому они решили обратиться к П.Л. Лаврову. П.А. Кропоткин предложил установить связь с М.А. Бакуниным, но это предложение не было принято. Вести переговоры с П.Л. Лавровым кружок поручил М.В. Куприянову, и это наряду с приобретением типографского оборудования было целью его поездки за границу. Переговоры увенчались успехом. Их результатом было издание и распространение журнала «Вперёд!»</w:t>
      </w:r>
      <w:r>
        <w:rPr>
          <w:rStyle w:val="FootnoteCharacters"/>
          <w:rStyle w:val="FootnoteAnchor"/>
        </w:rPr>
        <w:footnoteReference w:customMarkFollows="1" w:id="193"/>
        <w:t>2</w:t>
      </w:r>
      <w:r>
        <w:rPr/>
        <w:t xml:space="preserve"> За сношения с заключёнными и эмигрантами и транспортировку литературы отвечала конспиративная комиссия. В неё входили А.И. Сердюков, С.Л. Перовская и М.В. Куприянов. А.И. Сердюков и М.В. Куприянов переправляли в Россию нелегальную литературу, С.Л. Перовская поддерживала связь с арестованными товарищами. С.Л. Перовская и Л.И. Корнилова передавали им не только книги, продукты, одежду, но и письма. Переписка с заключёнными велась через жандарма Голоненко. С.Л. Перовская и Л.И. Корнилова вели её настолько осторожно и умело, что полиция не знала о ней.</w:t>
      </w:r>
      <w:r>
        <w:rPr>
          <w:rStyle w:val="FootnoteCharacters"/>
          <w:rStyle w:val="FootnoteAnchor"/>
        </w:rPr>
        <w:footnoteReference w:customMarkFollows="1" w:id="194"/>
        <w:t>3</w:t>
      </w:r>
      <w:r>
        <w:rPr/>
        <w:t xml:space="preserve"> Как видим, основное внимание «чайковцы» уделяли практической деятельности. Однако она не может быть успешной без правильной теории. Поэтому осенью 1873 г. «чайковцы» пришли к выводу о необходимости программы. Написал её П.А. Кропоткин. Она обсуждалась на собраниях кружка. Л.Э. Шишко писал, что она была принята, Н.А. Чарушин и А.И. Корнилова утверждали обратное. По всей вероятности, Л.Э. Шишко имел в виду практическую часть программы, А.И. Корнилова и Н.А. Чарушин – теоретическую. Такой вывод основан на сопоставлении программы – записки П.А. Кропоткина «Должны ли мы заняться рассмотрением идеала будущего строя?» – с воспоминаниями «чайковцев», в том числе  самого П.А. Кропоткина. Во-первых, большинство «чайковцев» не были анархистами, тогда как П.А. Кропоткин предлагал упразднить государство сразу после революции, так как, по его мнению, никакое правительство не может выражать интересы и волю большинства и в любом случае будет стремиться к сохранению и расширению своей власти и ограничивать свободу отдельного человека. Если правительство будет состоять из наиболее достойных людей, вероятность такого развития событий возрастает: «И чем умнее, энергичнее деятельнее эти люди, тем более будет это стремление с их стороны к захвату не порученных им дел. Чем энергичнее, чем деятельнее и чем добросовестнее эти люди, тем больше привыкает остальное общество не следить за их деятельностью и не проверять их. Тем легче, следовательно, случайно попавшему в правительство недобросовестному, но талантливому человеку направить деятельность этой группы к достижению своих личных целей».</w:t>
      </w:r>
      <w:r>
        <w:rPr>
          <w:rStyle w:val="FootnoteCharacters"/>
          <w:rStyle w:val="FootnoteAnchor"/>
        </w:rPr>
        <w:footnoteReference w:customMarkFollows="1" w:id="195"/>
        <w:t>4</w:t>
      </w:r>
      <w:r>
        <w:rPr/>
        <w:t xml:space="preserve"> Мнение о необходимости борьбы за политическую свободу определялось отношением к государству. Как уже было сказано, «чайковцы» понимали её значение и видели преимущества демократии перед монархией. По мнению П.А. Кропоткина, «обладание политическими правами содействует со всех сторон уменьшению революционного почина»,</w:t>
      </w:r>
      <w:r>
        <w:rPr>
          <w:rStyle w:val="FootnoteCharacters"/>
          <w:rStyle w:val="FootnoteAnchor"/>
        </w:rPr>
        <w:footnoteReference w:customMarkFollows="1" w:id="196"/>
        <w:t>1</w:t>
      </w:r>
      <w:r>
        <w:rPr/>
        <w:t xml:space="preserve"> поэтому он считал нецелесообразной борьбу за политическую свободу при сохранении существующих экономических отношений. Во-вторых, «чайковцы» придавали большое значение науке, образованию и умственному труду, и никто из них не писал в своих воспоминаниях, что в то время они считали физический труд обязательным для всех. Общее мнение «чайковцев» выразил Н.А. Чарушин: «К науке и знанию вообще всегда было самое почтительное отношение, поэтому никто и не побуждался к оставлению высших учебных заведений, если там находился и сам почему-либо не считал для себя нужным это сделать. По этому вопросу существовало лишь убеждение, что общественные инстинкты, столь ещё слабо развитые в русском обществе, надлежит всемерно оберегать и воспитывать, а не глушить, что нередко случается с человеком, углубившимся в науку. Поэтому и важное дело по приобретению знаний надо ставить как-то так, чтобы оно не убивало в человеке этого не менее важного инстинкта общественности».</w:t>
      </w:r>
      <w:r>
        <w:rPr>
          <w:rStyle w:val="FootnoteCharacters"/>
          <w:rStyle w:val="FootnoteAnchor"/>
        </w:rPr>
        <w:footnoteReference w:customMarkFollows="1" w:id="197"/>
        <w:t>2</w:t>
      </w:r>
      <w:r>
        <w:rPr/>
        <w:t xml:space="preserve"> П.А. Кропоткин, хотя и считал право на образование одним из важнейших прав человека и сам занимался наукой, предлагал после революции прекратить общественное финансирование высших учебных заведений, так как признавал трудом производство только того, что пользуется спросом. Поскольку большинство народа в то время было неграмотным или малограмотным, оно сознавало необходимость только начального образования. Кроме того, П.А. Кропоткин был сторонником полного равенства всех людей и не хотел, чтобы умственный труд, как наименее тяжёлый и наиболее приятный, был привилегией небольшой группы, поэтому предлагал учёным проводить научные исследования и преподавать, а студентам учиться в свободное от физического труда время. Физический труд он считал обязательным для всех. Понятно, что такой подход мог привести только к снижению уровня образования и науки и со временем обрекал Россию на отставание от наиболее развитых стран Европы. Это был бы регресс, а не прогресс, а главное, такое положение создавало угрозу безопасности России. В-третьих, П.А. Кропоткин отрицал не только частную, но и коллективную собственность на средства производства и предлагал передать все предприятия в собственность всего народа и в пользование трудовых коллективов.</w:t>
      </w:r>
      <w:r>
        <w:rPr>
          <w:rStyle w:val="FootnoteCharacters"/>
          <w:rStyle w:val="FootnoteAnchor"/>
        </w:rPr>
        <w:footnoteReference w:customMarkFollows="1" w:id="198"/>
        <w:t>3</w:t>
      </w:r>
      <w:r>
        <w:rPr/>
        <w:t xml:space="preserve"> Он отрицал государство, поэтому не мог отождествлять общенародную собственность с государственной. Следовательно, П.А. Кропоткин полностью отрицал собственность на средства производства. Очевидно, что данное положение его проекта было неосуществимым, следовательно, «чайковцы» не могли его принять. Практическая часть программы была более реалистичной. Единственным способом переустройства общества П.А. Кропоткин считал революцию и представлял себе её как народное восстание, а не как переворот, совершённый группой заговорщиков. Революция невозможна, если народ к ней не готов, следовательно, задача революционной партии – не вызвать восстание, а придать ему организованный характер и привести к победе: «Прежде всего, мы глубоко убеждены, что никакая революция невозможна, если потребность её не чувствуется в самом народе. Никакая горсть людей, как бы энергична и талантлива она ни была, не может вызвать народного восстания, если сам народ не доходит в лучших своих представителях до сознания, что ему нет другого выхода из положения, которым он недоволен, кроме восстания. Следовательно, дело всякой революционной партии – не вызвать восстание, а только подготовить успех готовящегося восстания, то есть связать между собой недовольные элементы, помочь ознакомлению разрозненных единиц или групп со стремлениями и действиями других таких же групп, помочь народу яснее определить своих действительных врагов, снимая маску с врагов, прикрывающихся какою бы то ни было благовидною личиною, наконец, содействовать выяснению сообща ближайших практических целей и способов их осуществления».</w:t>
      </w:r>
      <w:r>
        <w:rPr>
          <w:rStyle w:val="FootnoteCharacters"/>
          <w:rStyle w:val="FootnoteAnchor"/>
        </w:rPr>
        <w:footnoteReference w:customMarkFollows="1" w:id="199"/>
        <w:t>1</w:t>
      </w:r>
      <w:r>
        <w:rPr/>
        <w:t xml:space="preserve"> Всё сказанное о «врагах» относится исключительно ко времени подготовки революции. Поиск «врагов народа» и террор против инакомыслящих после революции в планы народников никогда не входили. По мнению П.А. Кропоткина, возглавить революцию могла только партия, состоящая из рабочих и крестьян. Ближайшую задачу революционной интеллигенции он видел в создании такой партии. П.А. Кропоткин предлагал строить её на тех же принципах, какие существовали в кружке «чайковцев», и диаметрально противоположных тем, на которых строилась «Народная расправа» С.Г. Нечаева: «Таким образом, мы, безусловно, отрицаем введение в революционную организацию подчинения личностям, порабощения многих одному или нескольким лицам, неравенство во взаимных отношениях членов одной и той же организации, взаимный обман и насилие для достижения своих целей».</w:t>
      </w:r>
      <w:r>
        <w:rPr>
          <w:rStyle w:val="FootnoteCharacters"/>
          <w:rStyle w:val="FootnoteAnchor"/>
        </w:rPr>
        <w:footnoteReference w:customMarkFollows="1" w:id="200"/>
        <w:t>2</w:t>
      </w:r>
      <w:r>
        <w:rPr/>
        <w:t xml:space="preserve"> Тактика любой революционной организации должна вырабатываться опытным путём, с учётом национальных и местных особенностей. П.А. Кропоткин отметил усиление недовольства рабочих и крестьян своим положением и падение авторитета царской власти. Его мнение в значительной степени подтвердилось в период «хождения в народ», тем более, что ко времени обсуждения программы оно уже началось, и его инициаторами были «чайковцы»: С.Л. Перовская, А.Я. Ободовская, С.С. Синегуб, С.М. Кравчинский, Д.М. Рогачёв. Из анализа ситуации в России П.А. Кропоткин делал вывод о необходимости революционной пропаганды среди рабочих и крестьян.</w:t>
      </w:r>
      <w:r>
        <w:rPr>
          <w:rStyle w:val="FootnoteCharacters"/>
          <w:rStyle w:val="FootnoteAnchor"/>
        </w:rPr>
        <w:footnoteReference w:customMarkFollows="1" w:id="201"/>
        <w:t>3</w:t>
      </w:r>
      <w:r>
        <w:rPr/>
        <w:t xml:space="preserve"> Практическая часть программы выражала мнение всей организации, теоретическая – личное мнение П.А. Кропоткина. Данный вывод подтверждается воспоминаниями Н.А. Чарушина.</w:t>
      </w:r>
      <w:r>
        <w:rPr>
          <w:rStyle w:val="FootnoteCharacters"/>
          <w:rStyle w:val="FootnoteAnchor"/>
        </w:rPr>
        <w:footnoteReference w:customMarkFollows="1" w:id="202"/>
        <w:t>4</w:t>
      </w:r>
      <w:r>
        <w:rPr/>
        <w:t xml:space="preserve">  Записка П.А. Кропоткина – проект программы не только кружка «чайковцев», но и будущей революционной партии. Активное участие в обсуждении программы принимала С.Л. Перовская. Она вместе с С.М. Кравчинским, Н.А. Чарушиным и Л.А. Тихомировым поддержала идею крестьянского восстания и передачи всей земли крестьянам.</w:t>
      </w:r>
      <w:r>
        <w:rPr>
          <w:rStyle w:val="FootnoteCharacters"/>
          <w:rStyle w:val="FootnoteAnchor"/>
        </w:rPr>
        <w:footnoteReference w:customMarkFollows="1" w:id="203"/>
        <w:t>5</w:t>
      </w:r>
      <w:r>
        <w:rPr/>
        <w:t xml:space="preserve"> О том, какой была Софья Перовская в то время, и о её роли в организации «чайковцев» можно судить по воспоминаниям её товарищей: «Если можно было говорить о руководящей роли в этой революционной семье, где все вопросы решались по общему согласию и где все члены были связаны между собою не только единством взглядов, но и тесною дружбою, то эта руководящая роль принадлежала, скорее всего, Чайковскому, Чарушину, Куприянову и Перовской; на них более всего падали общие функции кружка, и они более всего охраняли его конспиративные интересы».</w:t>
      </w:r>
      <w:r>
        <w:rPr>
          <w:rStyle w:val="FootnoteCharacters"/>
          <w:rStyle w:val="FootnoteAnchor"/>
        </w:rPr>
        <w:footnoteReference w:customMarkFollows="1" w:id="204"/>
        <w:t>6</w:t>
      </w:r>
      <w:r>
        <w:rPr/>
        <w:t xml:space="preserve"> «В кружке Перовская пользовалась большим уважением и влиянием за свою стоическую строгость к самой себе, за неутомимую энергию и в особенности за свой обширный ум. Ясный и проницательный, он обладал столь редкой у женщин философской складкой, проявляющейся в умении не только прекрасно понять данный вопрос, но и разобрать его в соотношении со всеми от него проистекающими вопросами. Отсюда происходила у Перовской, с одной стороны, редкая твёрдость убеждений, которых не могли поколебать ни софизмы, ни преходящие впечатления дня, – что при лихорадочной быстроте нашей политической жизни давало повод обвинять её даже в некотором консерватизме, – с другой, необыкновенное искусство в спорах, как теоретических, так и практических. Трудно было встретить более стойкого и искусного диалектика, чем Перовская. Рассматривая свой предмет всегда со всех точек зрения, она имела большое преимущество перед своими противниками, потому что обыкновенно каждый рассматривает его с одной какой-нибудь стороны, указываемой личными склонностями и симпатиями. Другим проявлением той же широты и разносторонности являлась чрезвычайная трезвость её ума. Она видела все вещи в настоящем свете и в настоящую величину и своей логикой без всякой пощады разбивала иллюзии своих более восторженных товарищей. Черпая в чувстве долга ту твёрдость и постоянство, которые людям более слабым даются фиктивными надеждами, она никогда не преувеличивала ничего и не придавала деятельности своей или своих товарищей большего значения, чем она имела на самом деле. Поэтому она всегда стремилась расширить её, отыскивая новые пути и способы действия, вследствие чего бывала всегда одним из наиболее деятельных инициаторов во всех организациях, в которых состояла членом… Однако это вечное недовольство, вечное искание чего-нибудь нового, лучшего было в ней исключительно результатом сильной критической мысли, а не чересчур пламенного воображения, делающего человека неспособным удовлетвориться какою бы то ни было реальностью, как это бывает у романтических натур. Этого романтизма, способного побудить иных людей на великие подвиги, но обыкновенно заставляющего тратить жизнь в бесплодных грёзах, у Перовской не было и следа. Она была человек слишком положительный, чтобы жить в мире химер, и слишком энергичный, чтобы стоять скрестивши руки. Она брала жизнь такою, какова она есть, стараясь сделать наибольшее возможное в данный момент. Бездеятельность была для неё величайшим мучением».</w:t>
      </w:r>
      <w:r>
        <w:rPr>
          <w:rStyle w:val="FootnoteCharacters"/>
          <w:rStyle w:val="FootnoteAnchor"/>
        </w:rPr>
        <w:footnoteReference w:customMarkFollows="1" w:id="205"/>
        <w:t>1</w:t>
      </w:r>
      <w:r>
        <w:rPr/>
        <w:t xml:space="preserve"> «По нравственным воззрениям она была ригористка, но отнюдь не «проповедница». Когда она была недовольна кем-нибудь, то бросала на него строгий взгляд исподлобья, но в нём виделась открытая, великодушная натура, которой всё человеческое не было чуждо... Говорила Перовская мало, но думала много и сильно. Достаточно посмотреть на её портрет, чтобы понять, что ум её был вдумчивый и серьёзный, что поверхностно увлекаться было не в её натуре, что спорить она не станет, а если выскажет своё мнение, то будет отстаивать его, пока не убедится, что переубедить спорящего нельзя. Перовская была «народницей» до глубины души и в то же время революционеркой и бойцом чистейшего закала. Ей не было надобности украшать рабочих и крестьян вымышленными добродетелями, чтобы полюбить их и работать для них. Она брала их такими, как они есть, и раз, помню, сказала мне: «Мы затеяли большое дело. Быть может, двум поколениям придётся лечь на нём, но сделать его надо».</w:t>
      </w:r>
      <w:r>
        <w:rPr>
          <w:rStyle w:val="FootnoteCharacters"/>
          <w:rStyle w:val="FootnoteAnchor"/>
        </w:rPr>
        <w:footnoteReference w:customMarkFollows="1" w:id="206"/>
        <w:t>2</w:t>
      </w:r>
      <w:r>
        <w:rPr/>
        <w:t xml:space="preserve"> «В кружке, в числе других, состояли две женщины, Перовская и Ободовская, считавшиеся молодёжью 70-х годов лучшими женщинами в России».</w:t>
      </w:r>
      <w:r>
        <w:rPr>
          <w:rStyle w:val="FootnoteCharacters"/>
          <w:rStyle w:val="FootnoteAnchor"/>
        </w:rPr>
        <w:footnoteReference w:customMarkFollows="1" w:id="207"/>
        <w:t>3</w:t>
      </w:r>
      <w:r>
        <w:rPr/>
        <w:t xml:space="preserve"> Осенью 1873 г. «чайковцы» поручили С.Л. Перовской организовать побег М.А. Натансона. Побег не состоялся только потому, что М.А. Натансон не хотел переходить на нелегальное положение.</w:t>
      </w:r>
      <w:r>
        <w:rPr>
          <w:rStyle w:val="FootnoteCharacters"/>
          <w:rStyle w:val="FootnoteAnchor"/>
        </w:rPr>
        <w:footnoteReference w:customMarkFollows="1" w:id="208"/>
        <w:t>4</w:t>
      </w:r>
      <w:r>
        <w:rPr/>
        <w:t xml:space="preserve"> В ноябре 1873 г. начались аресты «чайковцев». 11-го ноября полиция произвела обыск у С.С. Синегуба и арестовала Л.А. Тихомирова. У С.С. Синегуба были найдены прокламации, написанные рабочими, и его стихи революционного содержания. 12-го ноября он был вызван в </w:t>
      </w:r>
      <w:r>
        <w:rPr>
          <w:lang w:val="en-US"/>
        </w:rPr>
        <w:t>III</w:t>
      </w:r>
      <w:r>
        <w:rPr/>
        <w:t xml:space="preserve"> Отделение и там арестован. Полиция произвела обыски также у рабочих, с которыми занимался С.С. Синегуб, и нашла научно-популярные книги и нелегальные рукописи. Тогда же был арестован В.А. Стаховский. С.С. Синегуб и В.А. Стаховский отрицали свою связь с кружком «чайковцев». Арестованные рабочие не назвали никого, кроме них.</w:t>
      </w:r>
      <w:r>
        <w:rPr>
          <w:rStyle w:val="FootnoteCharacters"/>
          <w:rStyle w:val="FootnoteAnchor"/>
        </w:rPr>
        <w:footnoteReference w:customMarkFollows="1" w:id="209"/>
        <w:t>5</w:t>
      </w:r>
      <w:r>
        <w:rPr/>
        <w:t xml:space="preserve"> Тем не менее арест С.С. Синегуба, В.А. Стаховского и Л.А. Тихомирова заставил «чайковцев» отказаться от плана создания единой рабочей организации. 5-го января 1874 г. С.Л. Перовская и А.И. Корнилова были арестованы при написании шифрованного письма М.В. Куприянову. В тот же день была арестована Л.И. Корнилова, полиция произвела обыск у В.Л. Перовского и Н.И. Драго.</w:t>
      </w:r>
      <w:r>
        <w:rPr>
          <w:rStyle w:val="FootnoteCharacters"/>
          <w:rStyle w:val="FootnoteAnchor"/>
        </w:rPr>
        <w:footnoteReference w:customMarkFollows="1" w:id="210"/>
        <w:t>6</w:t>
      </w:r>
      <w:r>
        <w:rPr/>
        <w:t xml:space="preserve"> Однако организация действовала. В.Л. Перовский вскоре после ареста сестры вышел из кружка «лавристов» и вступил в кружок «чайковцев». В.Л. Перовский и А.М. Эндауров и раньше поддерживали связь с «чайковцами», а в начале 1874 г. стали полноправными членами организации. В.Л. Перовский вёл пропаганду среди рабочих и поддерживал связь с другими городами, А.М. Эндауров распространял нелегальную литературу.</w:t>
      </w:r>
      <w:r>
        <w:rPr>
          <w:rStyle w:val="FootnoteCharacters"/>
          <w:rStyle w:val="FootnoteAnchor"/>
        </w:rPr>
        <w:footnoteReference w:customMarkFollows="1" w:id="211"/>
        <w:t>1</w:t>
      </w:r>
      <w:r>
        <w:rPr/>
        <w:t xml:space="preserve"> Летом 1876 г. оставшиеся на свободе «чайковцы» организовали побег П.А. Кропоткина.</w:t>
      </w:r>
      <w:r>
        <w:rPr>
          <w:rStyle w:val="FootnoteCharacters"/>
          <w:rStyle w:val="FootnoteAnchor"/>
        </w:rPr>
        <w:footnoteReference w:customMarkFollows="1" w:id="212"/>
        <w:t>2</w:t>
      </w:r>
      <w:r>
        <w:rPr/>
        <w:t xml:space="preserve"> В 1878 г., после процесса 193-х, «чайковцы» приняли решение о самороспуске.</w:t>
      </w:r>
      <w:r>
        <w:rPr>
          <w:rStyle w:val="FootnoteCharacters"/>
          <w:rStyle w:val="FootnoteAnchor"/>
        </w:rPr>
        <w:footnoteReference w:customMarkFollows="1" w:id="213"/>
        <w:t>3</w:t>
      </w:r>
      <w:r>
        <w:rPr/>
        <w:t xml:space="preserve"> Таким образом, кружок «чайковцев» был крупнейшей революционной организацией первой половины 70-х гг. </w:t>
      </w:r>
      <w:r>
        <w:rPr>
          <w:lang w:val="en-US"/>
        </w:rPr>
        <w:t>XIX</w:t>
      </w:r>
      <w:r>
        <w:rPr/>
        <w:t xml:space="preserve"> в. Он был создан в 1869 г. как противовес «Народной расправе» С.Г. Нечаева и строился на принципах, противоположных нечаевским: на взаимном уважении, доверии и равноправии всех членов организации. Поскольку «чайковцы» считали революцию делом будущего, а свою задачу видели в подготовительной работе, они не стремились к созданию многочисленной организации. «Тщательность подбора новых членов и большая забота о конспиративных и других необходимых требованиях революционной деятельности составляли одну из главных особенностей этого кружка, соответствовавших общему характеру его задачи. Это была подготовительная работа, рассчитанная на более или менее продолжительное время, а для такой работы требовались не массовые, а единичные силы».</w:t>
      </w:r>
      <w:r>
        <w:rPr>
          <w:rStyle w:val="FootnoteCharacters"/>
          <w:rStyle w:val="FootnoteAnchor"/>
        </w:rPr>
        <w:footnoteReference w:customMarkFollows="1" w:id="214"/>
        <w:t>4</w:t>
      </w:r>
      <w:r>
        <w:rPr/>
        <w:t xml:space="preserve"> Тем не менее кружок «чайковцев» по своей численности превосходил другие народнические организации того времени. Он имел отделения в Петербурге, Москве, Киеве, Харькове, Одессе, Херсоне, поддерживал связь с кружками Ф.Н. Лермонтова, А.В. Долгушина, Л.С. Городецкого. Д.М. Рогачёв организовал народнические кружки в Тамбове и Пензе. Представители организации «чайковцев» были в Орле, Воронеже, Таганроге, Казани.</w:t>
      </w:r>
      <w:r>
        <w:rPr>
          <w:rStyle w:val="FootnoteCharacters"/>
          <w:rStyle w:val="FootnoteAnchor"/>
        </w:rPr>
        <w:footnoteReference w:customMarkFollows="1" w:id="215"/>
        <w:t>5</w:t>
      </w:r>
      <w:r>
        <w:rPr/>
        <w:t xml:space="preserve"> Это уже опровергает мнение о неорганизованности народнического движения до образования «Земли и воли». Кроме полноправных членов, в кружке были сотрудники, то есть доверенные лица, выполнявшие отдельные поручения. История кружка «чайковцев» свидетельствует о необходимости корректировки господствующих представлений о трёх течениях в народничестве: пропагандистском, бунтарском и заговорщическом. «Чайковцы» не принадлежали ни к одному из них. «Мы не были ни лавристами, ни бакунистами в буквальном смысле этого слова и не считали возможным европейский опыт целиком переносить на русскую почву, полагая, что совершенно своеобразные условия русской действительности обязывают и к изысканию в соответствии с этими последними самостоятельных путей для разрешения русской проблемы».</w:t>
      </w:r>
      <w:r>
        <w:rPr>
          <w:rStyle w:val="FootnoteCharacters"/>
          <w:rStyle w:val="FootnoteAnchor"/>
        </w:rPr>
        <w:footnoteReference w:customMarkFollows="1" w:id="216"/>
        <w:t>6</w:t>
      </w:r>
      <w:r>
        <w:rPr/>
        <w:t xml:space="preserve"> Приведённое высказывание Н.А. Чарушина свидетельствует также о понимании «чайковцами» своеобразия России. По этой же причине они считали невозможным присоединение своей организации к </w:t>
      </w:r>
      <w:r>
        <w:rPr>
          <w:lang w:val="en-US"/>
        </w:rPr>
        <w:t>I</w:t>
      </w:r>
      <w:r>
        <w:rPr/>
        <w:t xml:space="preserve"> Интернационалу.</w:t>
      </w:r>
      <w:r>
        <w:rPr>
          <w:rStyle w:val="FootnoteCharacters"/>
          <w:rStyle w:val="FootnoteAnchor"/>
        </w:rPr>
        <w:footnoteReference w:customMarkFollows="1" w:id="217"/>
        <w:t>7</w:t>
      </w:r>
      <w:r>
        <w:rPr/>
        <w:t xml:space="preserve"> Однако их отрицательное отношение к местным восстаниям, обречённым на неудачу, то, что «чайковцы» не были анархистами, их роль в издании и распространении журнала «Вперёд!», контакты с П.Л. Лавровым и кружком «лавристов» в Петербурге, сочетание революционной деятельности с просветительской свидетельствуют о том, что «чайковцы» были ближе к «лавристам», чем к «бакунистам». «Чайковцы» сознавали необходимость политической свободы для нормального развития России и ясно видели преимущества демократии перед монархией. Они считали рабочих более восприимчивыми к демократическим и социалистическим идеям, чем крестьян, так как рабочие, особенно заводские, превосходили крестьян по развитию. Поэтому пропаганду среди рабочих «чайковцы» начали раньше, чем среди крестьян. Именно «чайковцы» положили начало систематической пропаганде среди студентов, рабочих и крестьян и выработали те методы пропаганды, которые применялись и впоследствии. Участие в деятельности «чайковцев» было важным этапом в жизни С.Л. Перовской. Это начало её революционной деятельности. В этот период окончательно сформировались её политические взгляды. По словам С.М. Кравчинского, «не подлежит никакому сомнению, что в числе влияний, создавших этот характер, одно из первых мест принадлежит кружку чайковцев. И действительно, всматриваясь в нравственную физиономию С. Перовской, мы заметим, что до конца жизни в ней отражаются все хорошие стороны этого кружка, хотя благодаря своим личным особенностям она сумела отбросить его излишнюю семейственность и сентиментальность».</w:t>
      </w:r>
      <w:r>
        <w:rPr>
          <w:rStyle w:val="FootnoteCharacters"/>
          <w:rStyle w:val="FootnoteAnchor"/>
        </w:rPr>
        <w:footnoteReference w:customMarkFollows="1" w:id="218"/>
        <w:t>1</w:t>
      </w:r>
      <w:r>
        <w:rPr/>
        <w:t xml:space="preserve"> </w:t>
      </w:r>
    </w:p>
    <w:p>
      <w:pPr>
        <w:pStyle w:val="Heading1"/>
        <w:rPr/>
      </w:pPr>
      <w:bookmarkStart w:id="4" w:name="__RefHeading___Toc87244293"/>
      <w:bookmarkEnd w:id="4"/>
      <w:r>
        <w:rPr/>
        <w:t xml:space="preserve">Глава </w:t>
      </w:r>
      <w:r>
        <w:rPr>
          <w:lang w:val="en-US"/>
        </w:rPr>
        <w:t>III</w:t>
      </w:r>
      <w:r>
        <w:rPr/>
        <w:t>. «Хождение в народ». Процесс 193-х. «Земля и воля».</w:t>
      </w:r>
    </w:p>
    <w:p>
      <w:pPr>
        <w:pStyle w:val="Normal"/>
        <w:ind w:firstLine="180"/>
        <w:jc w:val="both"/>
        <w:rPr/>
      </w:pPr>
      <w:r>
        <w:rPr/>
        <w:t>Первый арест С.Л. Перовской продолжался полгода. За это время её ни разу не вызывали на допрос. Брат, В.Л. Перовский, регулярно носил ей передачи, Н.И. Корнилова покупала всё необходимое. В июне 1874 г. С.Л. Перовская была освобождена до суда по просьбе отца и уехала с братом в Крым, в имение матери Приморское. Сразу после освобождения С.Л. Перовская восстановила связь с товарищами. По пути в Крым Софья и Василий Перовские остановились в Одессе, виделись с Ф.В. Волховским и Н.И. Драго. В Приморское приезжали С.М. Кравчинский, Д.А. Клеменц, В.Ф. Костюрин, М.Ф. Фроленко. Некоторое время у Перовских скрывалась М.О. Волховская, жена Ф.В. Волховского. После неудачной попытки его освобождения она перешла на нелегальное положение. Д.А. Клеменц сообщил С.Л. Перовской о смерти А.И. Сердюкова.</w:t>
      </w:r>
      <w:r>
        <w:rPr>
          <w:rStyle w:val="FootnoteCharacters"/>
          <w:rStyle w:val="FootnoteAnchor"/>
        </w:rPr>
        <w:footnoteReference w:customMarkFollows="1" w:id="219"/>
        <w:t>2</w:t>
      </w:r>
      <w:r>
        <w:rPr/>
        <w:t xml:space="preserve"> Это известие потрясло её. Все, кто знал С.Л. Перовскую, считали одним из её главных качеств чувство товарищества. Впоследствии основной причиной её участия в терроре была жажда мести за погибших или сосланных на каторгу друзей. Таким образом, С.Л. Перовская не прекратила революционную деятельность, хотя в силу объективных причин участвовала в революционном движении менее активно, чем до ареста.</w:t>
      </w:r>
    </w:p>
    <w:p>
      <w:pPr>
        <w:pStyle w:val="Normal"/>
        <w:ind w:firstLine="180"/>
        <w:jc w:val="both"/>
        <w:rPr/>
      </w:pPr>
      <w:r>
        <w:rPr/>
        <w:t>В 1874 г. «хождение в народ», начавшееся в 1872 – 1873 гг., достигло кульминации. Его инициаторами были «чайковцы». Как уже было сказано, в 1872 г. С.Л. Перовская вела пропаганду среди крестьян Ставропольского уезда Самарской губернии. В 1873 г. С.С. Синегуб работал учителем в селе Губин Угол Тверской губернии. В ноябре того же года С.М. Кравчинский и Д.М. Рогачёв вели пропаганду в Тверской губернии в качестве пильщиков.</w:t>
      </w:r>
      <w:r>
        <w:rPr>
          <w:rStyle w:val="FootnoteCharacters"/>
          <w:rStyle w:val="FootnoteAnchor"/>
        </w:rPr>
        <w:footnoteReference w:customMarkFollows="1" w:id="220"/>
        <w:t>3</w:t>
      </w:r>
      <w:r>
        <w:rPr/>
        <w:t xml:space="preserve"> Следовательно, 1874 г. – не начало, а кульминация этого движения. Господствующее в отечественной историографии представление о «хождении в народ» нуждается в пересмотре. В качестве его основной причины нередко указывается стремление революционной молодёжи к «опрощению», то есть к полному слиянию с крестьянством. Поэтому, по мнению ряда историков, народники считали физический труд обязательным для всех и отказывались от продолжения образования.</w:t>
      </w:r>
      <w:r>
        <w:rPr>
          <w:rStyle w:val="FootnoteCharacters"/>
          <w:rStyle w:val="FootnoteAnchor"/>
        </w:rPr>
        <w:footnoteReference w:customMarkFollows="1" w:id="221"/>
        <w:t>4</w:t>
      </w:r>
      <w:r>
        <w:rPr/>
        <w:t xml:space="preserve"> Однако это мнение подтверждают только П.А. Кропоткин и В.К. Дебагорий-Мокриевич.</w:t>
      </w:r>
      <w:r>
        <w:rPr>
          <w:rStyle w:val="FootnoteCharacters"/>
          <w:rStyle w:val="FootnoteAnchor"/>
        </w:rPr>
        <w:footnoteReference w:customMarkFollows="1" w:id="222"/>
        <w:t>5</w:t>
      </w:r>
      <w:r>
        <w:rPr/>
        <w:t xml:space="preserve"> Таким образом, мнение «бакунистов», то есть одного течения в народничестве, приписывается всем народникам. Иначе относились к науке «чайковцы». По словам В.К. Дебагория-Мокриевича, «для «чайковцев» наука составляла всё».</w:t>
      </w:r>
      <w:r>
        <w:rPr>
          <w:rStyle w:val="FootnoteCharacters"/>
          <w:rStyle w:val="FootnoteAnchor"/>
        </w:rPr>
        <w:footnoteReference w:customMarkFollows="1" w:id="223"/>
        <w:t>6</w:t>
      </w:r>
      <w:r>
        <w:rPr/>
        <w:t xml:space="preserve"> П.А. Кропоткин, хотя и предлагал после революции прекратить общественное финансирование высших учебных заведений, отнюдь не отрицал науку и сочетал революционную деятельность с научной: «Прежде чем совершенно оставить учёную деятельность, я считал моею обязанностью закончить для Географического общества отчёт о поездке в Финляндию, а также и другие географические работы. Мои новые друзья так и советовали мне. «Нехорошо было бы поступать иначе», – говорили они. Поэтому я засел усердно за работу, чтобы поскорее закончить мои книги по географии и геологии».</w:t>
      </w:r>
      <w:r>
        <w:rPr>
          <w:rStyle w:val="FootnoteCharacters"/>
          <w:rStyle w:val="FootnoteAnchor"/>
        </w:rPr>
        <w:footnoteReference w:customMarkFollows="1" w:id="224"/>
        <w:t>1</w:t>
      </w:r>
      <w:r>
        <w:rPr/>
        <w:t xml:space="preserve"> Отнюдь не все революционеры шли в народ в качестве ремесленников. Так, С.Л. Перовская, А.Я. Ободовская, С.С. Синегуб, Д.И. Гамов, братья С.А., В.А. и Н.А. Жебунёвы и И.Ф. Ходько работали сельскими учителями. С.Л. Перовская также ходила по сёлам в качестве оспопрививательницы. А.И. Иванчин-Писарев вёл пропаганду в своём имении.</w:t>
      </w:r>
      <w:r>
        <w:rPr>
          <w:rStyle w:val="FootnoteCharacters"/>
          <w:rStyle w:val="FootnoteAnchor"/>
        </w:rPr>
        <w:footnoteReference w:customMarkFollows="1" w:id="225"/>
        <w:t>2</w:t>
      </w:r>
      <w:r>
        <w:rPr/>
        <w:t xml:space="preserve"> Следовательно, целью революционеров было отнюдь не «опрощение». По мнению Н.В. Чайковского, целью народников было «образование такой реальной силы в самом народе, на которую могла бы опираться в будущем борьба за реальное освобождение русского народа».</w:t>
      </w:r>
      <w:r>
        <w:rPr>
          <w:rStyle w:val="FootnoteCharacters"/>
          <w:rStyle w:val="FootnoteAnchor"/>
        </w:rPr>
        <w:footnoteReference w:customMarkFollows="1" w:id="226"/>
        <w:t>3</w:t>
      </w:r>
      <w:r>
        <w:rPr/>
        <w:t xml:space="preserve"> Приведённая цитата свидетельствует о том, что народники выражали интересы русского народа, а не всех трудящихся независимо от национальности. Д.А. Клеменц считал инициаторами «хождения в народ» самих крестьян: «Слухи о том, что в Петербурге есть люди, которые учат рабочих грамоте, дошли до деревень. Оттуда получался запрос, нельзя ли послать в деревню учителей. С этого и началось хождение в народ».</w:t>
      </w:r>
      <w:r>
        <w:rPr>
          <w:rStyle w:val="FootnoteCharacters"/>
          <w:rStyle w:val="FootnoteAnchor"/>
        </w:rPr>
        <w:footnoteReference w:customMarkFollows="1" w:id="227"/>
        <w:t>4</w:t>
      </w:r>
      <w:r>
        <w:rPr/>
        <w:t xml:space="preserve"> По мнению Д.А. Клеменца, у участников этого движения были различные цели: изучение народа, пропаганда, работа в деревне в качестве учителя, фельдшера или писаря, «слияние с народом».</w:t>
      </w:r>
      <w:r>
        <w:rPr>
          <w:rStyle w:val="FootnoteCharacters"/>
          <w:rStyle w:val="FootnoteAnchor"/>
        </w:rPr>
        <w:footnoteReference w:customMarkFollows="1" w:id="228"/>
        <w:t>5</w:t>
      </w:r>
      <w:r>
        <w:rPr/>
        <w:t xml:space="preserve"> Последнюю тенденцию отмечали и другие мемуаристы. Стремление к «опрощению» сочеталось с идеализацией народа, особенно крестьянства. По мнению Н.А. Чарушина и С.М. Кравчинского, вера молодёжи в народ и в свои силы была сродни религиозной вере: «Всех охватила нетерпеливая жажда отрешиться от старого мира и раствориться в народной стихии во имя её освобождения. Люди безгранично верили в свою великую миссию, и оспаривать эту веру было бесполезно. Это был в своём роде чисто религиозный экстаз, где рассудку и трезвой мысли уже не было места. И это общее возбуждение нарастало вплоть до весны 1874 г., когда почти из всех городов и весей начался настоящий, поистине крестовый поход в российскую деревню, где вскоре же суровая русская действительность предстала перед нашими крестоносцами во всей своей беспощадности и быстро понизила высокую температуру, приводя многих и многих из них в тюремные застенки и к разочарованию даже в самом народе».</w:t>
      </w:r>
      <w:r>
        <w:rPr>
          <w:rStyle w:val="FootnoteCharacters"/>
          <w:rStyle w:val="FootnoteAnchor"/>
        </w:rPr>
        <w:footnoteReference w:customMarkFollows="1" w:id="229"/>
        <w:t>6</w:t>
      </w:r>
      <w:r>
        <w:rPr/>
        <w:t xml:space="preserve"> «Движение это едва ли можно назвать политическим. Оно было скорее каким-то крестовым походом, отличаясь вполне заразительным и всепоглощающим характером религиозных движений. Люди стремились к достижению не только определённых практических целей, но вместе с тем к удовлетворению глубокой потребности личного нравственного очищения».</w:t>
      </w:r>
      <w:r>
        <w:rPr>
          <w:rStyle w:val="FootnoteCharacters"/>
          <w:rStyle w:val="FootnoteAnchor"/>
        </w:rPr>
        <w:footnoteReference w:customMarkFollows="1" w:id="230"/>
        <w:t>7</w:t>
      </w:r>
      <w:r>
        <w:rPr/>
        <w:t xml:space="preserve"> Однако Н.А. Чарушин отмечал, что это было свойственно только самым молодым и неопытным участникам движения, не входившим ни в какие организации. Никто из мемуаристов не находит этих черт ни в одной революционной организации того времени, за исключением кружка О.Г. Алексеевой. Данное предположение подтверждает С.М. Кравчинский: «Массы отдельных людей помимо всяких кружков двинулись тогда же «в народ» для пропаганды».</w:t>
      </w:r>
      <w:r>
        <w:rPr>
          <w:rStyle w:val="FootnoteCharacters"/>
          <w:rStyle w:val="FootnoteAnchor"/>
        </w:rPr>
        <w:footnoteReference w:customMarkFollows="1" w:id="231"/>
        <w:t>8</w:t>
      </w:r>
      <w:r>
        <w:rPr/>
        <w:t xml:space="preserve"> Мнение «чайковцев» о готовности народа к революции наиболее чётко сформулировал Н.А. Чарушин: «… обладая уже некоторым опытом, они не могли разделять тех преувеличенных представлений о народных массах и их настроении, какие внушались молодёжи и так легко и доверчиво воспринимались ею. Чайковцы по-прежнему продолжали свою налаженную работу, мало отклоняясь в сторону».</w:t>
      </w:r>
      <w:r>
        <w:rPr>
          <w:rStyle w:val="FootnoteCharacters"/>
          <w:rStyle w:val="FootnoteAnchor"/>
        </w:rPr>
        <w:footnoteReference w:customMarkFollows="1" w:id="232"/>
        <w:t>1</w:t>
      </w:r>
      <w:r>
        <w:rPr/>
        <w:t xml:space="preserve"> Таким образом, вследствие смешения активных революционеров с сочувствующими сложилось неверное представление о народничестве как о движении, которое объективно было консервативным, а не революционным. В действительности большинство народников положительно относились к науке и умственному труду и сочетали революционную деятельность с просветительской. Они шли в народ в качестве ремесленников, как правило, не с целью «опрощения», а по конспиративным соображениям. По словам В.И. Засулич, «чтобы иметь предлог для своего появления в деревне и не возбуждать подозрительности крестьян, пропагандисты считали нужным знать деревенские работы или какое-нибудь обычное в деревне ремесло».</w:t>
      </w:r>
      <w:r>
        <w:rPr>
          <w:rStyle w:val="FootnoteCharacters"/>
          <w:rStyle w:val="FootnoteAnchor"/>
        </w:rPr>
        <w:footnoteReference w:customMarkFollows="1" w:id="233"/>
        <w:t>2</w:t>
      </w:r>
      <w:r>
        <w:rPr/>
        <w:t xml:space="preserve"> Отношение к науке в значительной степени зависело от отношения к религии. Народники, как правило, были атеистами. Попытки использовать Евангелие в революционной пропаганде составляли исключение. Например, С.М. Кравчинский, опираясь на Евангелие, доказывал крестьянам необходимость восстания.</w:t>
      </w:r>
      <w:r>
        <w:rPr>
          <w:rStyle w:val="FootnoteCharacters"/>
          <w:rStyle w:val="FootnoteAnchor"/>
        </w:rPr>
        <w:footnoteReference w:customMarkFollows="1" w:id="234"/>
        <w:t>3</w:t>
      </w:r>
      <w:r>
        <w:rPr/>
        <w:t xml:space="preserve"> Мнение народников о религии выразили П.Л. Лавров, М.А. Бакунин, П.А. Кропоткин: «Всякий социалистический строй, связавший свои идеалы с преданием или религиозным верованием, тем самым подрывает свою собственную крепость, подготавливает своё разрушение при неизбежной смене преданий и верований, но, кроме того, связывая лучшие практические идеалы с низменными методами мышления, он тем самым ослабляет критическую мысль вообще, укрепляет привычки мышления неточного и непоследовательного, поэтому, с одной стороны, препятствует развитию истины в теоретических миросозерцаниях, с другой же стороны, даёт в борьбе практических влечений главное место инстинктам, а при этом эгоистические инстинкты имеют всегда более шансов восторжествовать, чем инстинкты общественные».</w:t>
      </w:r>
      <w:r>
        <w:rPr>
          <w:rStyle w:val="FootnoteCharacters"/>
          <w:rStyle w:val="FootnoteAnchor"/>
        </w:rPr>
        <w:footnoteReference w:customMarkFollows="1" w:id="235"/>
        <w:t>4</w:t>
      </w:r>
      <w:r>
        <w:rPr/>
        <w:t xml:space="preserve"> «Поэтому, так как мы сами убеждённые безбожники, враги всякого религиозного верования и материалисты, всякий раз, когда нам придётся говорить о вере с народом, мы обязаны высказать ему во всей полноте наше безверие, скажу более, наше враждебное отношение к религии. На все вопросы его по этому предмету мы должны отвечать честно, и даже, когда становится нужно, то есть когда предвидится успех, должны стараться ему объяснить и доказать справедливость своих воззрений».</w:t>
      </w:r>
      <w:r>
        <w:rPr>
          <w:rStyle w:val="FootnoteCharacters"/>
          <w:rStyle w:val="FootnoteAnchor"/>
        </w:rPr>
        <w:footnoteReference w:customMarkFollows="1" w:id="236"/>
        <w:t>5</w:t>
      </w:r>
      <w:r>
        <w:rPr/>
        <w:t xml:space="preserve"> «Если революционная пропаганда во имя религии и захватывает действительно массы людей, которых чистая социалистическая пропаганда не трогает, зато и несёт с собой эта религиозная пропаганда такое зло, которое пересиливает добро. Она учит повиновению, она учит подчинению авторитету, а выдвигает вперёд людей, прежде всего самовластных, любящих править! И в конце концов неизбежно, в силу этого самого, она выдвинет церковь, то есть организованную защиту подчинения людей всякой власти».</w:t>
      </w:r>
      <w:r>
        <w:rPr>
          <w:rStyle w:val="FootnoteCharacters"/>
          <w:rStyle w:val="FootnoteAnchor"/>
        </w:rPr>
        <w:footnoteReference w:customMarkFollows="1" w:id="237"/>
        <w:t>6</w:t>
      </w:r>
      <w:r>
        <w:rPr/>
        <w:t xml:space="preserve"> Отношение к религии и внесению религиозного элемента в революционное движение во многом зависело от воспитания, полученного в детстве. С.Л. Перовская, сёстры Корниловы, Н.А. Чарушин получили безрелигиозное воспитание, поэтому ставили себе реальные задачи и воспринимали народ таким, каков он есть. Для тех, кто был воспитан в религиозных традициях, самопожертвование и отказ от благ цивилизации превращались в самоцель. Они стремились к «опрощению» и считали рабочих «испорченными» цивилизацией. О настроении этой части молодёжи можно судить по воспоминаниям А.О. Лукашевича.</w:t>
      </w:r>
      <w:r>
        <w:rPr>
          <w:rStyle w:val="FootnoteCharacters"/>
          <w:rStyle w:val="FootnoteAnchor"/>
        </w:rPr>
        <w:footnoteReference w:customMarkFollows="1" w:id="238"/>
        <w:t>7</w:t>
      </w:r>
      <w:r>
        <w:rPr/>
        <w:t xml:space="preserve"> Они присоединились к движению тогда, когда оно стало массовым. Большинство из них вскоре отошли от революционного движения. Стремление к «опрощению» было присуще только тем, кого Н.К. Михайловский назвал «кающимися дворянами». Представители других слоёв общества стремились к знаниям, к культуре и не хотели возвращаться в прежнее состояние. Так, С.Г. Ширяев ушёл из последнего класса гимназии не потому, что стремился к «опрощению», а потому, что предвидел исключение по политическим мотивам. Об этом свидетельствует тот факт, что после выхода из гимназии он поступил в Харьковский ветеринарный институт. М.Р. Попов совмещал революционную деятельность с учёбой в Медико-хирургической академии и не собирался её покидать.</w:t>
      </w:r>
      <w:r>
        <w:rPr>
          <w:rStyle w:val="FootnoteCharacters"/>
          <w:rStyle w:val="FootnoteAnchor"/>
        </w:rPr>
        <w:footnoteReference w:customMarkFollows="1" w:id="239"/>
        <w:t>1</w:t>
      </w:r>
      <w:r>
        <w:rPr/>
        <w:t xml:space="preserve"> «Чайковцы» шли в народ не с целью «опрощения» и не потому, что ставили крестьян выше городских рабочих, а потому, что крестьяне составляли большинство населения России, следовательно, без их участия революция не могла победить, а подготовить их к революции можно было только путём пропаганды. Чтобы успешно вести пропаганду, надо было знать интересы и настроение крестьян. С философским мировоззрением народников связано их отношение к крестьянской общине. Н.В. Чайковский опровергал мнение В.Я. Богучарского о совпадении взглядов славянофилов и народников на неё: «Отсюда целый ряд недоразумений: романтическое представление славянофилов об общине как о проявлении высшей свободы этической личности в её христианском самоотречении приравнивается к совершенно реалистическому понятию Чернышевского об той же общине как об социально-экономическом факторе русской жизни, ценность которого измеряется, главным образом, его способностью предохранить русский народ в будущем от пролетаризации трудящихся масс».</w:t>
      </w:r>
      <w:r>
        <w:rPr>
          <w:rStyle w:val="FootnoteCharacters"/>
          <w:rStyle w:val="FootnoteAnchor"/>
        </w:rPr>
        <w:footnoteReference w:customMarkFollows="1" w:id="240"/>
        <w:t>2</w:t>
      </w:r>
      <w:r>
        <w:rPr/>
        <w:t xml:space="preserve"> Под пролетаризацией в данном случае подразумевается разорение крестьян, а не рост числа фабрично-заводских рабочих. Как видим, Н.В. Чайковский видел в общине не альтернативу частному крестьянскому землевладению, а его гарантию. Приведённая цитата позволяет сделать вывод, что различия между народниками и славянофилами заключались в том, что народники были материалистами, а славянофилы – идеалистами. Объединяла их идея самобытности России, права русского народа на свой, особый путь развития. Народники считали народ главной движущей силой истории и рассматривали её как объективный и закономерный процесс. Их мнение наиболее точно выразил П.Л. Лавров: «На первое место мы ставим положение, что перестройка русского общества должна быть совершена не только с целью народного блага, не только для народа, но и посредством народа». По мнению П.Л. Лаврова, «тот, кто желает блага народу, должен стремиться не к тому, чтобы стать властью при пособии революции и вести за собой народ к цели, ясной лишь для предводителей, но к тому, чтобы вызвать в народе сознательное стремление к этим целям и сделаться не более как исполнителем этих общественных стремлений, когда настанет минута общественного переворота». П.Л. Лавров подчёркивал, что «революций искусственно вызвать нельзя, потому что они суть продукты не личной воли, не деятельности небольшой группы, но целого ряда сложных исторических процессов».</w:t>
      </w:r>
      <w:r>
        <w:rPr>
          <w:rStyle w:val="FootnoteCharacters"/>
          <w:rStyle w:val="FootnoteAnchor"/>
        </w:rPr>
        <w:footnoteReference w:customMarkFollows="1" w:id="241"/>
        <w:t>3</w:t>
      </w:r>
      <w:r>
        <w:rPr/>
        <w:t xml:space="preserve">  Таким образом, народники понимали историю как объективный, закономерный процесс, в котором главную роль играет народ, следовательно, были материалистами. Отнюдь не все народники первой половины 70-х годов были анархистами и отрицали политическую борьбу. По словам Н.В. Чайковского, большинство из них «по своим политическим стремлениям, правда, довольно неясным, были демократами – республиканцами».</w:t>
      </w:r>
      <w:r>
        <w:rPr>
          <w:rStyle w:val="FootnoteCharacters"/>
          <w:rStyle w:val="FootnoteAnchor"/>
        </w:rPr>
        <w:footnoteReference w:customMarkFollows="1" w:id="242"/>
        <w:t>4</w:t>
      </w:r>
      <w:r>
        <w:rPr/>
        <w:t xml:space="preserve"> Это подтверждает и С.Ф. Ковалик, один из лидеров «бунтарского» направления в народничестве: «Идея политической борьбы не была чужда движению семидесятых годов».</w:t>
      </w:r>
      <w:r>
        <w:rPr>
          <w:rStyle w:val="FootnoteCharacters"/>
          <w:rStyle w:val="FootnoteAnchor"/>
        </w:rPr>
        <w:footnoteReference w:customMarkFollows="1" w:id="243"/>
        <w:t>1</w:t>
      </w:r>
      <w:r>
        <w:rPr/>
        <w:t xml:space="preserve"> Революционеры начала 70-х гг. предполагали, что предстоящая революция будет одновременно и политической, и социальной, и даст народу одновременно и политическую, и экономическую свободу. Пропаганда среди рабочих в 1874 г. не прекращалась. Вели её не только «чайковцы», но и другие кружки, в частности, саратовский.</w:t>
      </w:r>
      <w:r>
        <w:rPr>
          <w:rStyle w:val="FootnoteCharacters"/>
          <w:rStyle w:val="FootnoteAnchor"/>
        </w:rPr>
        <w:footnoteReference w:customMarkFollows="1" w:id="244"/>
        <w:t>2</w:t>
      </w:r>
      <w:r>
        <w:rPr/>
        <w:t xml:space="preserve"> М.Р. Попов, впоследствии один из лидеров «Земли и воли», в 1874 – 1876 гг. вёл пропаганду среди рабочих Колпина и знакомил их с учением К. Маркса.</w:t>
      </w:r>
      <w:r>
        <w:rPr>
          <w:rStyle w:val="FootnoteCharacters"/>
          <w:rStyle w:val="FootnoteAnchor"/>
        </w:rPr>
        <w:footnoteReference w:customMarkFollows="1" w:id="245"/>
        <w:t>3</w:t>
      </w:r>
      <w:r>
        <w:rPr/>
        <w:t xml:space="preserve"> Это опровергает распространённое мнение об отрицательном отношении народников к марксизму. Не соответствует действительности и утверждение о неорганизованности «хождения в народ». Во-первых, решение о походе «в народ» принималось на собрании каждого кружка, составлялся план действий. Даже «киевская коммуна», наименее организованная из народнических групп начала 70-х гг. </w:t>
      </w:r>
      <w:r>
        <w:rPr>
          <w:lang w:val="en-US"/>
        </w:rPr>
        <w:t>XIX</w:t>
      </w:r>
      <w:r>
        <w:rPr/>
        <w:t xml:space="preserve"> в., действовала по определённому плану. По словам В.К. Дебагория-Мокриевича, «мы полагали, что где один раз происходило революционное движение, там оно легче могло возникнуть во второй раз, и потому решили, не разбрасываясь по всей России, сосредоточить наши силы в таких именно местностях, которые имели известное историческое прошлое. Таким образом, по нашему плану, одни действовали на Днепре, другие – на Волге».</w:t>
      </w:r>
      <w:r>
        <w:rPr>
          <w:rStyle w:val="FootnoteCharacters"/>
          <w:rStyle w:val="FootnoteAnchor"/>
        </w:rPr>
        <w:footnoteReference w:customMarkFollows="1" w:id="246"/>
        <w:t>4</w:t>
      </w:r>
      <w:r>
        <w:rPr/>
        <w:t xml:space="preserve"> Во-вторых, петербургские кружки имели отделения в других городах, поддерживали связь между собой и с провинциальными группами. Так, кружок «чайковцев» имел отделения в Петербурге, Москве, Киеве, Харькове, Одессе, Херсоне, кружок С.Ф. Ковалика – в Петербурге и Киеве, кружок Л.С. Городецкого – в Петербурге и Самаре, кружок С.С. Голоушева – в Петербурге и Оренбурге. «Чайковцы» поддерживали связь с кружками А.В. Долгушина, Ф.Н. Лермонтова, Л.С. Городецкого, братьев Жебунёвых, «киевской коммуной». «Сотрудник» кружка «чайковцев» Д.М. Рогачёв участвовал в организации пензенского и тамбовского кружков. «Киевская коммуна» поддерживала связь с кружками Ф.Н. Лермонтова, С.Ф. Ковалика, братьев Жебунёвых, самарский кружок – с оренбургским, кружок Ф.Н. Лермонтова – с кружком А.В. Долгушина.</w:t>
      </w:r>
      <w:r>
        <w:rPr>
          <w:rStyle w:val="FootnoteCharacters"/>
          <w:rStyle w:val="FootnoteAnchor"/>
        </w:rPr>
        <w:footnoteReference w:customMarkFollows="1" w:id="247"/>
        <w:t>5</w:t>
      </w:r>
      <w:r>
        <w:rPr/>
        <w:t xml:space="preserve"> В-третьих, связи между кружками не ограничивались личным знакомством их членов. Петербургские кружки оставили в столице своих представителей. Представитель должен был поддерживать связь с членами своей организации, работавшими в деревне, и с другими кружками. Собрание представителей петербургских кружков приняло решение о создании общей кассы, в которую каждый кружок должен был вносить 10% своих средств. В октябре 1874 г. участники «хождения в народ» предполагали провести съезд в Петербурге, чтобы подвести итоги работы в деревне и выработать план действий на будущее.</w:t>
      </w:r>
      <w:r>
        <w:rPr>
          <w:rStyle w:val="FootnoteCharacters"/>
          <w:rStyle w:val="FootnoteAnchor"/>
        </w:rPr>
        <w:footnoteReference w:customMarkFollows="1" w:id="248"/>
        <w:t>6</w:t>
      </w:r>
      <w:r>
        <w:rPr/>
        <w:t xml:space="preserve"> С.Ф. Ковалик, Ф.Н. Лермонтов и В.К. Дебагорий-Мокриевич планировали создать всероссийскую анархическую организацию. Однако, как писал С.Ф. Ковалик, «план анархической организации рушился вместе с крушением кружков, члены которых засажены были в тюрьмы».</w:t>
      </w:r>
      <w:r>
        <w:rPr>
          <w:rStyle w:val="FootnoteCharacters"/>
          <w:rStyle w:val="FootnoteAnchor"/>
        </w:rPr>
        <w:footnoteReference w:customMarkFollows="1" w:id="249"/>
        <w:t>7</w:t>
      </w:r>
      <w:r>
        <w:rPr/>
        <w:t xml:space="preserve"> Таким образом, элементы общероссийской организации были уже в 1873 – 1874 гг. Она складывалась не как централизованная, а как федеративная, что было реакцией на нечаевщину. Созданию такой организации помешали только аресты. Неверно и мнение о том, что до 1876 г. народники вели только «летучую» пропаганду. В действительности уже в 1872 – 1874 гг. «летучая» пропаганда сочеталась с «оседлой». «Летучую» пропаганду вели С.М. Кравчинский, Д.М. Рогачёв, Д.А. Клеменц, «оседлую» – С.С. Синегуб, А.Я. Ободовская, А.И. Иванчин-Писарев, Н.А. Саблин, Н.А. Морозов, О.Г. Алексеева. С.Л. Перовская сочетала «летучую» пропаганду с «оседлой».</w:t>
      </w:r>
      <w:r>
        <w:rPr>
          <w:rStyle w:val="FootnoteCharacters"/>
          <w:rStyle w:val="FootnoteAnchor"/>
        </w:rPr>
        <w:footnoteReference w:customMarkFollows="1" w:id="250"/>
        <w:t>1</w:t>
      </w:r>
      <w:r>
        <w:rPr/>
        <w:t xml:space="preserve"> Следовательно, в 1872 – 1874 гг. «оседлая» пропаганда сочеталась с «летучей», в 1877 – 1878 гг. полностью вытеснила её. Утверждение о безрезультатности «хождения в народ» также является спорным. Действительно, оно не вызвало революцию, но наиболее опытные революционеры, в частности «чайковцы», и не рассчитывали на это. Результаты пропаганды в разных частях страны были различными. В Поволжье крестьяне относились к революционерам с уважением и доверием и даже выражали готовность принять участие в революции, на Украине надеялись на царский указ о переделе земли, поэтому не были склонны к активным действиям.</w:t>
      </w:r>
      <w:r>
        <w:rPr>
          <w:rStyle w:val="FootnoteCharacters"/>
          <w:rStyle w:val="FootnoteAnchor"/>
        </w:rPr>
        <w:footnoteReference w:customMarkFollows="1" w:id="251"/>
        <w:t>2</w:t>
      </w:r>
      <w:r>
        <w:rPr/>
        <w:t xml:space="preserve"> Оценка результатов «хождения в народ» зависела от того, какие задачи ставили себе революционеры. «Бунтари» полагали, что революционная агитация вызовет крестьянское восстание, пропагандисты, по словам С.Ф. Ковалика, «смысл движения видят в брожении, которое оно вносит всюду, куда проникает».</w:t>
      </w:r>
      <w:r>
        <w:rPr>
          <w:rStyle w:val="FootnoteCharacters"/>
          <w:rStyle w:val="FootnoteAnchor"/>
        </w:rPr>
        <w:footnoteReference w:customMarkFollows="1" w:id="252"/>
        <w:t>3</w:t>
      </w:r>
      <w:r>
        <w:rPr/>
        <w:t xml:space="preserve"> Таким образом, господствующая в отечественной историографии концепция народничества не вполне соответствует действительности. Особенности «бунтарского» направления приписываются всему движению в целом. Активным и опытным революционерам приписываются стремление к «опрощению» и идеализация народа, свойственные только самым молодым участникам движения, не имевшим никакого опыта и, как правило, не состоявшим ни в каких организациях. Фактически было два «хождения в народ»: организованное, с целью изучения жизни крестьян и подготовки революции, и стихийное, с целью полного слияния с крестьянством или организации восстания в ближайшем будущем. Их смешение объясняется их одновременностью, влиянием первого на второе и невозможностью отделить революционеров от сочувствующих до образования всероссийской революционной организации.</w:t>
      </w:r>
    </w:p>
    <w:p>
      <w:pPr>
        <w:pStyle w:val="Normal"/>
        <w:ind w:firstLine="180"/>
        <w:jc w:val="both"/>
        <w:rPr/>
      </w:pPr>
      <w:r>
        <w:rPr/>
        <w:t>Первое «хождение в народ» окончилось массовыми арестами, но его участники, оставшиеся на свободе, решили продолжать начатое дело. Среди них была и Софья Перовская. Чтобы легально жить в деревне и иметь возможность вести пропаганду, надо было получить необходимую для села профессию, поэтому С.Л. Перовская поступила в Симферопольскую фельдшерскую школу. Сначала она хотела изучать медицину на практике, под руководством знакомого врача. В 1876 г. С.Л. Перовская работала в земской больнице. По воспоминаниям С.М. Кравчинского, она работала в Тверской губернии, по словам О.Е. Кафиеро-Кутузовой – в Симбирской губернии. Сама С.Л. Перовская на следствии говорила, что  до поступления в фельдшерскую школу работала в симферопольской земской больнице.</w:t>
      </w:r>
      <w:r>
        <w:rPr>
          <w:rStyle w:val="FootnoteCharacters"/>
          <w:rStyle w:val="FootnoteAnchor"/>
        </w:rPr>
        <w:footnoteReference w:customMarkFollows="1" w:id="253"/>
        <w:t>4</w:t>
      </w:r>
      <w:r>
        <w:rPr/>
        <w:t xml:space="preserve"> О том, в каких условиях она жила тогда, можно судить по воспоминаниям О.Е. Кафиеро-Кутузовой: «Помещалась она в крохотной каморке, чем питалась – не знаю, знаю только, что спала она на голых досках, и когда она предложила мне прилечь с нею на этом жёстком логове, то я не могла заснуть, и на другой день, чем свет, тихонько встала и, не разбудив её, наняла возницу и отправилась дальше».</w:t>
      </w:r>
      <w:r>
        <w:rPr>
          <w:rStyle w:val="FootnoteCharacters"/>
          <w:rStyle w:val="FootnoteAnchor"/>
        </w:rPr>
        <w:footnoteReference w:customMarkFollows="1" w:id="254"/>
        <w:t>5</w:t>
      </w:r>
      <w:r>
        <w:rPr/>
        <w:t xml:space="preserve"> Вскоре С.Л. Перовская убедилась в необходимости прослушать теоретический курс фельдшерства, поэтому решила поступить в фельдшерскую школу. По словам С.М. Кравчинского, «в фельдшерской школе своим усердием и добросовестностью ей удалось приобрести такое доверие врачей-руководителей, что они часто предоставляли ей практику, несмотря на то, что она ещё не кончила курса. Она была любимицей больных».</w:t>
      </w:r>
      <w:r>
        <w:rPr>
          <w:rStyle w:val="FootnoteCharacters"/>
          <w:rStyle w:val="FootnoteAnchor"/>
        </w:rPr>
        <w:footnoteReference w:customMarkFollows="1" w:id="255"/>
        <w:t>1</w:t>
      </w:r>
      <w:r>
        <w:rPr/>
        <w:t xml:space="preserve"> После окончания школы С.Л. Перовская заведовала двумя бараками Красного креста в Симферополе.</w:t>
      </w:r>
      <w:r>
        <w:rPr>
          <w:rStyle w:val="FootnoteCharacters"/>
          <w:rStyle w:val="FootnoteAnchor"/>
        </w:rPr>
        <w:footnoteReference w:customMarkFollows="1" w:id="256"/>
        <w:t>2</w:t>
      </w:r>
      <w:r>
        <w:rPr/>
        <w:t xml:space="preserve"> Как писала В.Н. Фигнер, «в воспоминаниях свидетелей её тогдашней жизни говорится, что было что-то матерински-нежное в её отношении к больным, как и вообще к окружающим крестьянам».</w:t>
      </w:r>
      <w:r>
        <w:rPr>
          <w:rStyle w:val="FootnoteCharacters"/>
          <w:rStyle w:val="FootnoteAnchor"/>
        </w:rPr>
        <w:footnoteReference w:customMarkFollows="1" w:id="257"/>
        <w:t>3</w:t>
      </w:r>
      <w:r>
        <w:rPr/>
        <w:t xml:space="preserve"> В это время С.Л. Перовская несколько раз нелегально приезжала в Петербург, встречалась с товарищами по кружку «чайковцев». Летом 1875 г. она познакомилась с С.А. Ивановой, работницей типографии И.Н. Мышкина. Впоследствии они вместе работали в Исполнительном комитете «Народной воли».</w:t>
      </w:r>
      <w:r>
        <w:rPr>
          <w:rStyle w:val="FootnoteCharacters"/>
          <w:rStyle w:val="FootnoteAnchor"/>
        </w:rPr>
        <w:footnoteReference w:customMarkFollows="1" w:id="258"/>
        <w:t>4</w:t>
      </w:r>
      <w:r>
        <w:rPr/>
        <w:t xml:space="preserve"> Осенью 1877 г. С.Л. Перовскую, как и всех освобождённых на поруки, вызвали в Петербург. Она поселилась вместе со старшей сестрой в доме Фредерикса. С.Л. Перовская часто посещала своих товарищей, находившихся в Доме предварительного заключения. Фактически она вместе с Л.И. и А.И. Корниловыми и Л.В. Чемодановой стала основательницей политического Красного креста. К Л.А. Тихомирову С.Л. Перовская приходила под видом невесты. Посещала она также Н.А. Морозова и Н.А. Чарушина.</w:t>
      </w:r>
      <w:r>
        <w:rPr>
          <w:rStyle w:val="FootnoteCharacters"/>
          <w:rStyle w:val="FootnoteAnchor"/>
        </w:rPr>
        <w:footnoteReference w:customMarkFollows="1" w:id="259"/>
        <w:t>5</w:t>
      </w:r>
      <w:r>
        <w:rPr/>
        <w:t xml:space="preserve"> «Перовская приходила с воли, всегда нагруженная передачей, и могла сообщить мне много нового из того, что творилось на воле. За эти четыре года внешне она мало изменилась и была по-прежнему мила и сердечна», – писал впоследствии Н.А. Чарушин.</w:t>
      </w:r>
      <w:r>
        <w:rPr>
          <w:rStyle w:val="FootnoteCharacters"/>
          <w:rStyle w:val="FootnoteAnchor"/>
        </w:rPr>
        <w:footnoteReference w:customMarkFollows="1" w:id="260"/>
        <w:t>6</w:t>
      </w:r>
      <w:r>
        <w:rPr/>
        <w:t xml:space="preserve"> О том, какой была С.Л. Перовская в то время, можно судить по воспоминаниям В.Н. Фигнер: «Отрекомендованная ей в самых горячих выражениях, я была вполне очарована демократизмом её вкусов и привычек, простотой и мягкостью её обращения; с тех пор наши хорошие отношения не прерывались до её смерти».</w:t>
      </w:r>
      <w:r>
        <w:rPr>
          <w:rStyle w:val="FootnoteCharacters"/>
          <w:rStyle w:val="FootnoteAnchor"/>
        </w:rPr>
        <w:footnoteReference w:customMarkFollows="1" w:id="261"/>
        <w:t>7</w:t>
      </w:r>
      <w:r>
        <w:rPr/>
        <w:t xml:space="preserve"> С.Л. Перовская и В.Н. Фигнер впервые встретились в квартире А.И. Корниловой. В.Н. Фигнер организовала помощь осуждённым по процессу 50-ти, С.Л. Перовская и А.И. Корнилова судились по процессу 193-х и помогали своим товарищам, находившимся в тюрьме. В 1879 – 1881 гг. С.Л. Перовская и В.Н. Фигнер были членами Исполнительного комитета «Народной воли». О том, насколько активно С.Л. Перовская участвовала в жизни товарищей, находившихся в Доме предварительного заключения, свидетельствует её участие в обсуждении речи С.С. Синегуба на суде. Каждый кружок выбрал своего оратора. Выбор «чайковцев» пал на С.С. Синегуба, так как его знали как талантливого пропагандиста. Текст своей речи С.С. Синегуб показывал Л.А. Тихомирову, В.А. Стаховскому, Ф.В. Волховскому, М.В. Куприянову и С.Л. Перовской.</w:t>
      </w:r>
      <w:r>
        <w:rPr>
          <w:rStyle w:val="FootnoteCharacters"/>
          <w:rStyle w:val="FootnoteAnchor"/>
        </w:rPr>
        <w:footnoteReference w:customMarkFollows="1" w:id="262"/>
        <w:t>8</w:t>
      </w:r>
      <w:r>
        <w:rPr/>
        <w:t xml:space="preserve"> За несколько дней до начала суда подсудимым вручили обвинительный акт. М.Д. Муравский предложил написать опровержение его. Суд начался 18-го октября 1877 г. Друзья, не видевшие друг друга несколько лет, наконец встретились. Те, кто ранее не были знакомы друг с другом, знакомились в зале суда. С.Л. Перовская сидела рядом с Н.А. Морозовым и В.И. Ваховской, членом кружка Ф.Н. Лермонтова. Они мечтали о будущем, строили планы побега.</w:t>
      </w:r>
      <w:r>
        <w:rPr>
          <w:rStyle w:val="FootnoteCharacters"/>
          <w:rStyle w:val="FootnoteAnchor"/>
        </w:rPr>
        <w:footnoteReference w:customMarkFollows="1" w:id="263"/>
        <w:t>9</w:t>
      </w:r>
      <w:r>
        <w:rPr/>
        <w:t xml:space="preserve"> К суду были привлечены 193 человека. Зал суда оказался тесным для такого количества подсудимых. Для публики не осталось места, поэтому адвокат В.Д. Спасович потребовал перенести заседание в другое помещение и разрешить защитникам пригласить своего стенографа. Адвокат В.Н. Герард заявил, что отсутствие гласности унижает достоинство Сената и подрывает веру в его справедливость. Первоприсутствующий К.К. Петерс отказался удовлетворить эти требования. Подсудимые заранее выработали тактику поведения на суде: при гласности – изложение своих взглядов и опровержение обвинительного акта, при отсутствии гласности – бойкот судебных заседаний. В соответствии с этим И.Н. Чернявский заявил, что не признаёт закрытого суда. Председатель не дал ему договорить. Это вызвало всеобщее возмущение, тем более что перед этим К.К. Петерс прервал выступление С.Ф. Ковалика. Протест И.Н. Чернявского поддержали другие подсудимые, и К.К. Петерс закрыл заседание.</w:t>
      </w:r>
      <w:r>
        <w:rPr>
          <w:rStyle w:val="FootnoteCharacters"/>
          <w:rStyle w:val="FootnoteAnchor"/>
        </w:rPr>
        <w:footnoteReference w:customMarkFollows="1" w:id="264"/>
        <w:t>1</w:t>
      </w:r>
      <w:r>
        <w:rPr/>
        <w:t xml:space="preserve"> Второе заседание состоялось 20-го октября. На нём присутствовали две стенографистки – от суда и от защиты. Председатель призвал подсудимых не нарушать порядок заседания. Тогда И.Н. Мышкин заявил о своём участии в демонстрации на первом заседании и объяснил это лживостью обвинительного акта и отсутствием гласности: «Мы глубоко убеждены в справедливости азбучной истины, что света гласности боятся только люди с нечистою совестью, старающиеся прикрыть свои грязные, подлые делишки, совершаемые келейным образом; зная это и искренне веря в чистоту и правоту нашего дела, за которое мы уже немало пострадали и ещё довольно будем страдать, мы требуем полной публичности и гласности».</w:t>
      </w:r>
      <w:r>
        <w:rPr>
          <w:rStyle w:val="FootnoteCharacters"/>
          <w:rStyle w:val="FootnoteAnchor"/>
        </w:rPr>
        <w:footnoteReference w:customMarkFollows="1" w:id="265"/>
        <w:t>2</w:t>
      </w:r>
      <w:r>
        <w:rPr/>
        <w:t xml:space="preserve"> И.Н. Мышкина поддержали большинство подсудимых. 21-го и 22-го октября читался обвинительный акт. На следующем заседании председатель объявил  о разделении подсудимых на 17 групп. Это было грубейшим нарушением закона. Подсудимые и защитники расценили данное постановление Сената как вызов всему обществу. Но на их возражения К.К. Петерс ответил, что это решение окончательное и обжалованию не подлежит. Яркое описание реакции подсудимых на решение суда дал в своих воспоминаниях Н.А. Чарушин: «После этого заявления в зале суда творится нечто невообразимое. Подсудимые, взволнованные столь явным нарушением их существенных интересов, бурно выражают своё негодование и протесты, вскакивают на стулья, и по адресу суда со всех сторон сыплются нелестные  и явно оскорбительные эпитеты. Защита также не остаётся пассивною и в свою очередь, не менее возмущённая действиями суда, усердно поддерживает протесты подсудимых. В зале водворяется полная анархия. Крики и угрозы первоприсутствующего тонут в общем шуме, не оказывая никакого воздействия на подсудимых».</w:t>
      </w:r>
      <w:r>
        <w:rPr>
          <w:rStyle w:val="FootnoteCharacters"/>
          <w:rStyle w:val="FootnoteAnchor"/>
        </w:rPr>
        <w:footnoteReference w:customMarkFollows="1" w:id="266"/>
        <w:t>3</w:t>
      </w:r>
      <w:r>
        <w:rPr/>
        <w:t xml:space="preserve"> После этого большинство подсудимых отказались участвовать в судебных заседаниях. Из «протестантов» присутствовали на суде только И.Н. Мышкин и В.А. Бенецкий. И.Н. Мышкин принял участие в суде только для того, чтобы объяснить всему русскому обществу цели революционеров, В.А. Бенецкий – для того, чтобы опровергнуть клевету на «киевскую коммуну».</w:t>
      </w:r>
      <w:r>
        <w:rPr>
          <w:rStyle w:val="FootnoteCharacters"/>
          <w:rStyle w:val="FootnoteAnchor"/>
        </w:rPr>
        <w:footnoteReference w:customMarkFollows="1" w:id="267"/>
        <w:t>4</w:t>
      </w:r>
      <w:r>
        <w:rPr/>
        <w:t xml:space="preserve"> Остальные являлись в суд только по принуждению. По словам Н.А. Чарушина, «каждый из протестантов по приводе на суд должен был заявить, что он приведён на суд, лишь уступая силе, что он отказывается по таким-то и таким-то мотивам от всякого участия в суде как лично сам, так и через своих защитников и требует немедленного его увода обратно в тюрьму».</w:t>
      </w:r>
      <w:r>
        <w:rPr>
          <w:rStyle w:val="FootnoteCharacters"/>
          <w:rStyle w:val="FootnoteAnchor"/>
        </w:rPr>
        <w:footnoteReference w:customMarkFollows="1" w:id="268"/>
        <w:t>5</w:t>
      </w:r>
      <w:r>
        <w:rPr/>
        <w:t xml:space="preserve"> В первую группу вошли 27 человек, большинство из них – «чайковцы». Все, кроме А.Я. Ободовской, решили бойкотировать суд. Подсудимых приводили по одному. Поскольку С.Л. Перовская находилась на свободе, её ввели в зал суда первой. Как и было решено ранее, она заявила о своём нежелании участвовать в суде, но её заявление не было принято. С.Л. Перовская единственная из первой группы была на свободе, поэтому не знала мнения своих товарищей о целесообразности протеста в такой форме, следовательно, действовала на свой страх и риск. Достаточно вескими уликами против неё суд не располагал, поэтому, по всей вероятности, она была бы оправдана, но одиночный протест, не поддержанный другими подсудимыми, мог значительно ухудшить её положение.</w:t>
      </w:r>
      <w:r>
        <w:rPr>
          <w:rStyle w:val="FootnoteCharacters"/>
          <w:rStyle w:val="FootnoteAnchor"/>
        </w:rPr>
        <w:footnoteReference w:customMarkFollows="1" w:id="269"/>
        <w:t>1</w:t>
      </w:r>
      <w:r>
        <w:rPr/>
        <w:t xml:space="preserve"> Затем ввели подсудимых, находившихся в Доме предварительного заключения. С.С. Синегуб от имени всех «чайковцев» заявил о непризнании суда. Д.М. Рогачёв не только присоединился к протесту С.С. Синегуба, но и назвал Сенат «шемякиным судом». Ф.В. Волховский обратился к судьям с вежливой по форме, но язвительной речью. А.Д. Кувшинская и А.И. Корнилова поддержали протест своих товарищей.</w:t>
      </w:r>
      <w:r>
        <w:rPr>
          <w:rStyle w:val="FootnoteCharacters"/>
          <w:rStyle w:val="FootnoteAnchor"/>
        </w:rPr>
        <w:footnoteReference w:customMarkFollows="1" w:id="270"/>
        <w:t>2</w:t>
      </w:r>
      <w:r>
        <w:rPr/>
        <w:t xml:space="preserve"> 26-го октября один из подсудимых потребовал, чтобы его вывели из зала суда, угрожая в противном случае устроить демонстрацию. Поэтому председатель приказал удалить «протестантов». Их больше не приводили на суд, однако Л.А. Тихомиров и Ф.В. Волховский с помощью защитников собирали материал о ходе процесса для нелегальной печати.</w:t>
      </w:r>
      <w:r>
        <w:rPr>
          <w:rStyle w:val="FootnoteCharacters"/>
          <w:rStyle w:val="FootnoteAnchor"/>
        </w:rPr>
        <w:footnoteReference w:customMarkFollows="1" w:id="271"/>
        <w:t>3</w:t>
      </w:r>
      <w:r>
        <w:rPr/>
        <w:t xml:space="preserve"> Самым ярким событием процесса 193-х была речь И.Н. Мышкина. Он заявил, что подсудимых пытали, в частности, его заковали в кандалы и не давали книг. Первоприсутствующий неоднократно прерывал его. Свою речь И.Н. Мышкин закончил гневной филиппикой в адрес суда: «Теперь я окончательно убедился в справедливости мнения моих товарищей, заранее отказавшихся от всяких объяснений на суде – того мнения, что, несмотря на отсутствие гласности, нам не дадут возможности выяснить истинный характер дела. Теперь для всех очевидно, что здесь не может раздаваться правдивая речь, что здесь на каждом откровенном слове зажимают рот подсудимому. Теперь я могу, я имею полное право сказать, что это не суд, а пустая комедия…».</w:t>
      </w:r>
      <w:r>
        <w:rPr>
          <w:rStyle w:val="FootnoteCharacters"/>
          <w:rStyle w:val="FootnoteAnchor"/>
        </w:rPr>
        <w:footnoteReference w:customMarkFollows="1" w:id="272"/>
        <w:t>4</w:t>
      </w:r>
      <w:r>
        <w:rPr/>
        <w:t xml:space="preserve"> Жандармский офицер бросился на И.Н. Мышкина. С.А. Стопане загородил ему дорогу, но жандарм оттолкнул его, одной рукой обхватил И.Н. Мышкина, другой зажал ему рот. Но И.Н. Мышкин продолжал говорить. На помощь офицеру бросились другие жандармы, на помощь И.Н. Мышкину – С.А. Стопане. Офицер ударил его, другие жандармы вывели И.Н. Мышкина из зала. Как писала впоследствии А.В. Якимова, «в зале поднялся невообразимый шум: крики негодования среди подсудимых и публики, обмороки женщин, истерика».</w:t>
      </w:r>
      <w:r>
        <w:rPr>
          <w:rStyle w:val="FootnoteCharacters"/>
          <w:rStyle w:val="FootnoteAnchor"/>
        </w:rPr>
        <w:footnoteReference w:customMarkFollows="1" w:id="273"/>
        <w:t>5</w:t>
      </w:r>
      <w:r>
        <w:rPr/>
        <w:t xml:space="preserve"> К.К Петерс вместе с сенаторами ушёл, не закрыв заседание. Пристав от его имени объявил о закрытии заседания, но защитники требовали, чтобы председатель сделал это сам, и настаивали на составлении протокола об избиении подсудимых. На последнее требование суд ответил отказом, более того, прокурор В.А. Желиховский обвинил защитников в подстрекательстве подсудимых. Речь И.Н. Мышкина произвела сильное впечатление на присутствующих и на общество в целом. Суд также отреагировал на неё: 11-го ноября 1877 г. наиболее выдающихся подсудимых перевели в Петропавловскую крепость. К этому времени дело первой группы было закончено. 23-го января 1878 г. процесс завершился. Большинство подсудимых, в том числе и С.Л. Перовскую, суд оправдал. Однако 13 человек были приговорены к каторге: И.Н. Мышкин, П.И. Войнаральский, С.Ф. Ковалик, М.Д. Муравский, Д.М. Рогачёв – на 10 лет, Л.Э. Шишко, Н.А. Чарушин, С.С. Синегуб, И.И. Добровольский, Т.А. Квятковский, И.О. Союзов – на 9 лет, Е.К. Брешковская и М.П. Сажин – на 5 лет.</w:t>
      </w:r>
      <w:r>
        <w:rPr>
          <w:rStyle w:val="FootnoteCharacters"/>
          <w:rStyle w:val="FootnoteAnchor"/>
        </w:rPr>
        <w:footnoteReference w:customMarkFollows="1" w:id="274"/>
        <w:t>6</w:t>
      </w:r>
      <w:r>
        <w:rPr/>
        <w:t xml:space="preserve"> Итак, С.Л. Перовская снова была на свободе. Но в тюрьме остались лидеры движения П.И. Войнаральский и С.Ф. Ковалик, герой процесса И.Н. Мышкин, товарищи по кружку «чайковцев»: Д.М. Рогачёв, Л.Э. Шишко, Н.А. Чарушин, С.С. Синегуб. С.Л. Перовская решила во что бы то ни стало освободить их. Особенно её возмутило отклонение ходатайства суда о замене им каторги ссылкой, чего раньше не было. В это время С.Л. Перовская была фактическим лидером «чайковцев». У неё собирались все освобождённые судом товарищи, ночевали те, кто не имел квартиры. 25-го января 1878 г. «чайковцы» приняли решение о восстановлении своей организации.</w:t>
      </w:r>
      <w:r>
        <w:rPr>
          <w:rStyle w:val="FootnoteCharacters"/>
          <w:rStyle w:val="FootnoteAnchor"/>
        </w:rPr>
        <w:footnoteReference w:customMarkFollows="1" w:id="275"/>
        <w:t>1</w:t>
      </w:r>
      <w:r>
        <w:rPr/>
        <w:t xml:space="preserve"> К ним присоединились члены других кружков, в частности, самарского. В.А. Жебунёв также поддерживал связь  с С.Л. Перовской. «Чайковцы», самарцы и кружок Н.И. Кибальчича готовили побег П.И. Войнаральского, С.Ф. Ковалика и других каторжан из Петропавловской крепости. Согласно первоначальному плану, П.И. Войнаральский и С.Ф. Ковалик должны были перепилить решётки на окнах и спуститься вниз. Член самарского кружка Н.А. Юргенсон передала им пилу, но они сами отказались от этого плана.</w:t>
      </w:r>
      <w:r>
        <w:rPr>
          <w:rStyle w:val="FootnoteCharacters"/>
          <w:rStyle w:val="FootnoteAnchor"/>
        </w:rPr>
        <w:footnoteReference w:customMarkFollows="1" w:id="276"/>
        <w:t>2</w:t>
      </w:r>
      <w:r>
        <w:rPr/>
        <w:t xml:space="preserve"> Тогда «чайковцы» решили освободить И.Н. Мышкина. С.Л. Перовская предложила Л.А. Тихомирову поехать в Харьков, а сама следила за отправкой И.Н. Мышкина из Петербурга. Л.А. Тихомиров установил связь с местными революционерами: А.Е. Сенятиным, братьями Ивичевичами, Л.К. Брандтнером. Они решили напасть на конвой недалеко от города. Однако полиция разгадала намерения революционеров, и И.Н. Мышкина увезли тайно. Л.А. Тихомиров узнал об этом только после возвращения в Петербург. С.Л. Перовская обвиняла в неудаче Л.А. Тихомирова, Л.А. Тихомиров – С.Л. Перовскую, так как она слишком поздно установила связь с Харьковом, сведений о тюрьме не было.</w:t>
      </w:r>
      <w:r>
        <w:rPr>
          <w:rStyle w:val="FootnoteCharacters"/>
          <w:rStyle w:val="FootnoteAnchor"/>
        </w:rPr>
        <w:footnoteReference w:customMarkFollows="1" w:id="277"/>
        <w:t>3</w:t>
      </w:r>
      <w:r>
        <w:rPr/>
        <w:t xml:space="preserve"> О том, как С.Л. Перовская восприняла это известие, писал С.М. Кравчинский, очевидно, со слов Л.А. Тихомирова: «Трудно описать, что сделалось с Соней после этой неудачи. Попавшегося ей на глаза в этот день участника она ни за что разругала самым несправедливым образом и, успокоившись, просто застыла на мысли – непременно, во что бы то ни стало освободить других».</w:t>
      </w:r>
      <w:r>
        <w:rPr>
          <w:rStyle w:val="FootnoteCharacters"/>
          <w:rStyle w:val="FootnoteAnchor"/>
        </w:rPr>
        <w:footnoteReference w:customMarkFollows="1" w:id="278"/>
        <w:t>4</w:t>
      </w:r>
      <w:r>
        <w:rPr/>
        <w:t xml:space="preserve"> Сделать это в одиночку было невозможно. Освободить каторжан могла только крепкая и достаточно многочисленная организация. Такой организацией была «Земля и воля», и С.Л. Перовская, как и другие оставшиеся на свободе «чайковцы», присоединилась к ней. По вопросам об отношениях С.Л. Перовской с землевольцами и о времени её вступления в эту организацию в источниках имеются разночтения. Л.А. Тихомиров утверждал, что С.Л. Перовская была в оппозиции к кружку М.А. Натансона, то есть к «Земле и воле». По словам О.С. Любатович, С.Л. Перовская стремилась к сближению «чайковцев» с «Землёй и волей» и писала об этом Л.А. Тихомирову. Н.А. Морозов относил вступление С.Л. Перовской в эту организацию к осени 1878 г., Л.А. Тихомиров – к весне 1878 г.</w:t>
      </w:r>
      <w:r>
        <w:rPr>
          <w:rStyle w:val="FootnoteCharacters"/>
          <w:rStyle w:val="FootnoteAnchor"/>
        </w:rPr>
        <w:footnoteReference w:customMarkFollows="1" w:id="279"/>
        <w:t>5</w:t>
      </w:r>
    </w:p>
    <w:p>
      <w:pPr>
        <w:pStyle w:val="Normal"/>
        <w:ind w:firstLine="180"/>
        <w:jc w:val="both"/>
        <w:rPr/>
      </w:pPr>
      <w:r>
        <w:rPr/>
        <w:t>Общество «Земля и воля» возникло в конце ноября 1876 г. в результате объединения кружка А.Д. Михайлова и М.А. Натансона с южнорусским студенческим кружком, действовавшим в Петербурге в 1874 – 1876 гг. М.Р. Попов называл его кружком екатеринославцев и астраханцев, О.В. Аптекман – ростовско-харьковским кружком. Его лидерами были М.Р. Попов и В.А. Осинский. Штаб-квартира кружка на Большой Дворянской, 13 была также временной квартирой для нелегальных и конспиративной квартирой «лавристов», бланкистов (кружка М.Н. Ошаниной) и студенческого кружка Г.Н. Преображенского и Л.П. Буланова, впоследствии вошедшего в состав «Земли и воли». Члены южного кружка Ю.А. Тищенко, А.С. Емельянов, Н.П. Быковцев, А.Ф. Медведев, Л.Н. Гартман вели пропаганду среди крестьян. М.А. Натансон вернулся из ссылки в 1875 г., когда почти все «чайковцы» были арестованы. Он решил создать новую организацию. В её состав вошли сам М.А. Натансон, его жена О.А. Натансон (Шлейснер), А.Д. Михайлов, А.А. Квятковский, А.Д. Оболешев, В.Ф. Трощанский, Г.В. Плеханов.</w:t>
      </w:r>
      <w:r>
        <w:rPr>
          <w:rStyle w:val="FootnoteCharacters"/>
          <w:rStyle w:val="FootnoteAnchor"/>
        </w:rPr>
        <w:footnoteReference w:customMarkFollows="1" w:id="280"/>
        <w:t>6</w:t>
      </w:r>
      <w:r>
        <w:rPr/>
        <w:t xml:space="preserve"> По словам М.Р. Попова и О.В. Аптекмана, к кружку А.Д. Михайлова и М.А. Натансона присоединились оставшиеся на свободе «чайковцы».</w:t>
      </w:r>
      <w:r>
        <w:rPr>
          <w:rStyle w:val="FootnoteCharacters"/>
          <w:rStyle w:val="FootnoteAnchor"/>
        </w:rPr>
        <w:footnoteReference w:customMarkFollows="1" w:id="281"/>
        <w:t>1</w:t>
      </w:r>
      <w:r>
        <w:rPr/>
        <w:t xml:space="preserve"> Однако В.Л. Перовский не подтверждает это мнение. Из его воспоминаний следует, что кружок «чайковцев» оставался самостоятельной организацией.</w:t>
      </w:r>
      <w:r>
        <w:rPr>
          <w:rStyle w:val="FootnoteCharacters"/>
          <w:rStyle w:val="FootnoteAnchor"/>
        </w:rPr>
        <w:footnoteReference w:customMarkFollows="1" w:id="282"/>
        <w:t>2</w:t>
      </w:r>
      <w:r>
        <w:rPr/>
        <w:t xml:space="preserve"> С полной уверенностью можно говорить об участии в создании «Земли и воли» только трёх «чайковцев»: М.А. и О.А. Натансон и Д.А. Лизогуба. В конце ноября 1876 г. переговоры об объединении были завершены. Оставалось написать программу и устав новой организации. С этой целью южный кружок направил в Петербург Ю.М. Тищенко, Н.П. Мощенко и О.В. Аптекмана, живших в то время в Харькове. В конце января 1877 г. они прибыли в Петербург. Петербургский кружок избрал своими представителями М.А. Натансона, О.А. Натансон и С.А. Харизоменова.</w:t>
      </w:r>
      <w:r>
        <w:rPr>
          <w:rStyle w:val="FootnoteCharacters"/>
          <w:rStyle w:val="FootnoteAnchor"/>
        </w:rPr>
        <w:footnoteReference w:customMarkFollows="1" w:id="283"/>
        <w:t>3</w:t>
      </w:r>
      <w:r>
        <w:rPr/>
        <w:t xml:space="preserve"> По мнению Г.В. Плеханова, выработка программы народников-бунтарей началась ещё в начале 1876 г.</w:t>
      </w:r>
      <w:r>
        <w:rPr>
          <w:rStyle w:val="FootnoteCharacters"/>
          <w:rStyle w:val="FootnoteAnchor"/>
        </w:rPr>
        <w:footnoteReference w:customMarkFollows="1" w:id="284"/>
        <w:t>4</w:t>
      </w:r>
      <w:r>
        <w:rPr/>
        <w:t xml:space="preserve"> Она предусматривала перенесение акцента с социалистической пропаганды на организацию народных выступлений на почве жизненных интересов рабочих и крестьян. В программе «Земли и воли» были сформулированы цели организации: передача всей земли крестьянам и равномерное её распределение, «разделение Российской империи на части соответственно местным желаниям» и преобразование её в федерацию самоуправляющихся общин, добровольно передающих центральному правительству часть своих полномочий. Крестьянам предоставлялась полная свобода выбора форм землепользования. Землевольцы предполагали, что большинство крестьян сами пожелают сохранить общинное владение землёй: «Мы убеждены, что две трети России будут ею владеть на общинном начале».</w:t>
      </w:r>
      <w:r>
        <w:rPr>
          <w:rStyle w:val="FootnoteCharacters"/>
          <w:rStyle w:val="FootnoteAnchor"/>
        </w:rPr>
        <w:footnoteReference w:customMarkFollows="1" w:id="285"/>
        <w:t>5</w:t>
      </w:r>
      <w:r>
        <w:rPr/>
        <w:t xml:space="preserve"> Следует отметить, что сущность русской крестьянской общины заключалась не столько в совместном владении землёй, сколько в самоуправлении. Общинная собственность на землю ограничивалась правом распоряжения, землепользование было индивидуальным. На практике это означало, что крестьянин не имел права продавать свой участок, но имел полное право собственности на продукт своего труда.</w:t>
      </w:r>
      <w:r>
        <w:rPr>
          <w:rStyle w:val="FootnoteCharacters"/>
          <w:rStyle w:val="FootnoteAnchor"/>
        </w:rPr>
        <w:footnoteReference w:customMarkFollows="1" w:id="286"/>
        <w:t>6</w:t>
      </w:r>
      <w:r>
        <w:rPr/>
        <w:t xml:space="preserve"> Таким образом, коллективизация сельского хозяйства в планы землевольцев не входила. Отличительной особенностью крупнейших народнических организаций: кружка «чайковцев», «Земли и воли», «Народной воли» – был реализм. Единственным утопическим положением в программе «Земли и воли» было преобразование государства в федерацию общин, каждая из которых передаёт правительству часть своих полномочий по своему усмотрению. Опыт показывает, что без единых, обязательных для всех законов, без чёткого определения полномочий органов власти разного уровня государство существовать не может. Второй пункт программы можно понимать двояко: как отделение от России национальных окраин и как изменение административного деления. Во второй редакции программы этот пункт был уточнён. Единственным средством достижения своих целей землевольцы считали революцию. Совершить её могла только сильная всероссийская революционная организация, поэтому землевольцы призывали всех революционеров присоединиться к ней. Таким образом, как справедливо отметил Р.В. Филиппов, программа «Земли и воли» была свободна от крайностей бакунизма и близка к взглядам «чайковцев», следовательно, приемлема для них, в частности, для С.Л. Перовской.</w:t>
      </w:r>
      <w:r>
        <w:rPr>
          <w:rStyle w:val="FootnoteCharacters"/>
          <w:rStyle w:val="FootnoteAnchor"/>
        </w:rPr>
        <w:footnoteReference w:customMarkFollows="1" w:id="287"/>
        <w:t>7</w:t>
      </w:r>
      <w:r>
        <w:rPr/>
        <w:t xml:space="preserve"> Единственное, с чем она могла не согласиться, это положение о превращении государства в федерацию общин, каждая из которых сама определяла бы объём полномочий, передаваемых ею центральной власти. Следует отметить, что авторы программы, С.А. Харизоменов и Г.В. Плеханов, не настаивали на осуществлении этого пункта.</w:t>
      </w:r>
      <w:r>
        <w:rPr>
          <w:rStyle w:val="FootnoteCharacters"/>
          <w:rStyle w:val="FootnoteAnchor"/>
        </w:rPr>
        <w:footnoteReference w:customMarkFollows="1" w:id="288"/>
        <w:t>8</w:t>
      </w:r>
      <w:r>
        <w:rPr/>
        <w:t xml:space="preserve"> Возможно также, что С.Л. Перовская стремилась к тому, чтобы кружок «чайковцев» влился в новую организацию в полном составе, и откладывала своё вступление до этого момента. Это предположение косвенно подтверждает Н.А. Морозов, так как из его воспоминаний известно, что С.Л. Перовская вступила в общество «Земля и воля», когда он, С.М. Кравчинский, Д.А. Клеменц, Л.А. Тихомиров уже были членами этой организации.</w:t>
      </w:r>
      <w:r>
        <w:rPr>
          <w:rStyle w:val="FootnoteCharacters"/>
          <w:rStyle w:val="FootnoteAnchor"/>
        </w:rPr>
        <w:footnoteReference w:customMarkFollows="1" w:id="289"/>
        <w:t>1</w:t>
      </w:r>
      <w:r>
        <w:rPr/>
        <w:t xml:space="preserve"> Её структуру определял устав. «Земля и воля» состояла из центрального кружка, специальных и местных организаций. Местные организации были полностью самостоятельны в своих внутренних делах. Устав предусматривал также договорные отношения с отдельными лицами или группами, не входящими в организацию. Члены центрального кружка имели равные права. Каждый сам выбирал себе вид деятельности, и лишь при крайней необходимости, когда для исполнения какой-либо обязанности не находилось желающих, центральный кружок мог возложить её на одного из своих членов. Такое решение принималось большинством голосов. Член центрального кружка имел право выйти из него с обязательством хранить в тайне всё, что было ему известно о деятельности кружка. Все решения принимались большинством голосов. Меньшинство должно было подчиняться большинству. Одним из основных принципов организации была конспирация. Стать членом общества «Земля и воля» мог каждый, кто признавал его программу и кого  считали достойным члены центрального кружка. Целью «Земли и воли» было вооружённое восстание «во имя народных желаний, каковы они есть в данную минуту». Основными принципами организации являлись также «безусловное принесение каждым членом на пользу организации всех своих сил, средств, связей, симпатий и антипатий и даже своей жизни» и «отсутствие частной собственности среди членов основного кружка». Устав «Земли и воли» провозглашал, что «цель оправдывает средства», за исключением тех случаев, «когда употреблённые средства могут подрывать авторитет организации».</w:t>
      </w:r>
      <w:r>
        <w:rPr>
          <w:rStyle w:val="FootnoteCharacters"/>
          <w:rStyle w:val="FootnoteAnchor"/>
        </w:rPr>
        <w:footnoteReference w:customMarkFollows="1" w:id="290"/>
        <w:t>2</w:t>
      </w:r>
      <w:r>
        <w:rPr/>
        <w:t xml:space="preserve"> Следовательно, черты, которые И.Р. Шафаревич считает общими для всех социалистических учений, были в какой-то мере присущи и народничеству.</w:t>
      </w:r>
      <w:r>
        <w:rPr>
          <w:rStyle w:val="FootnoteCharacters"/>
          <w:rStyle w:val="FootnoteAnchor"/>
        </w:rPr>
        <w:footnoteReference w:customMarkFollows="1" w:id="291"/>
        <w:t>3</w:t>
      </w:r>
      <w:r>
        <w:rPr/>
        <w:t xml:space="preserve"> Однако программные документы народнических организаций, в частности, «Земли и воли», воспоминания революционеров 70 – 80-х гг. </w:t>
      </w:r>
      <w:r>
        <w:rPr>
          <w:lang w:val="en-US"/>
        </w:rPr>
        <w:t>XIX</w:t>
      </w:r>
      <w:r>
        <w:rPr/>
        <w:t xml:space="preserve"> в. свидетельствуют о том, что в народничестве эти тенденции были выражены наиболее слабо. Принятием программы и устава завершилось формирование организации. Ещё до объединения с кружком М.Р. Попова и В.А. Осинского и принятия программы и устава «Северная революционно-народническая группа» (так первоначально называлась «Земля и воля») начала пропаганду среди петербургских рабочих. К концу 1876 г. рабочие кружки действовали в Галерной гавани, на Васильевском острове, на Обводном канале, за Невской и Нарвской заставами, на Выборгской и Петербургской сторонах, в пригородах Петербурга – Кронштадте и Колпине. 6-го декабря 1876 г. землевольцы организовали демонстрацию на площади перед Казанским собором. Её инициаторами были сами рабочие. Это была уже вторая в истории России политическая демонстрация, первая состоялась 3-го марта того же года. Похороны члена самарского кружка П.Ф. Чернышова, умершего после двух лет тюремного заключения и освобождённого на поруки за несколько дней до смерти, превратились в демонстрацию протеста против полицейского произвола. Наряду с революционерами в ней участвовала либеральная интеллигенция. Рабочие не принимали в ней участия, тем не менее она оказала на них большое влияние, и они решили провести свою демонстрацию. Однако среди её участников рабочие оказались в меньшинстве – только члены кружков, организованных землевольцами. Преобладали студенты. На этой демонстрации впервые выступил Г.В. Плеханов. Он говорил о С.Т. Разине, Е.И. Пугачёве,  декабристах, петрашевцах, Н.Г. Чернышевском и призывал продолжить их дело. Когда Г.В. Плеханов окончил речь, молодой рабочий Яков Потапов поднял красное знамя с надписью «Земля и воля». Полиция бросилась на демонстрантов. Они направились к Невскому проспекту. Полиция арестовала несколько человек, но студенты и рабочие освободили их. Полиция отступила. Демонстранты, несмотря на предупреждения землевольцев, начали её преследовать. Ряды демонстрантов расстроились, тогда как силы полиции возросли. Рабочие и студенты отступали небольшими группами. Полиция арестовывала и избивала их. Однако организаторы демонстрации остались на свободе.</w:t>
      </w:r>
      <w:r>
        <w:rPr>
          <w:rStyle w:val="FootnoteCharacters"/>
          <w:rStyle w:val="FootnoteAnchor"/>
        </w:rPr>
        <w:footnoteReference w:customMarkFollows="1" w:id="292"/>
        <w:t>1</w:t>
      </w:r>
      <w:r>
        <w:rPr/>
        <w:t xml:space="preserve"> Это было первое публичное выступление «Северной революционно-народнической группы». Впервые прозвучал её девиз – «Земля и воля», – хотя названием организации он стал только в 1878 г. Демонстрация 6-го декабря 1876 г. была первым прямым столкновением революционеров с полицией и боевым крещением рабочей организации «Земли и воли». К 1877 г. она приобрела ту структуру, которая сохранилась до раскола «Земли и воли» на «Народную волю» и «Чёрный передел». Во главе рабочей организации стояли 4 – 5 землевольцев. Они создавали студенческие кружки, участники которых вели пропаганду среди рабочих. По словам Г.В. Плеханова, «так как благодаря пропаганде 73 – 74-х годов в петербургской рабочей среде было довольно много революционеров, то задача «землевольцев» и их молодых помощников свелась, прежде всего, к организации этих готовых сил. «Старые», по большей части уже испытанные революционеры-рабочие, присоединив к себе некоторых надёжных новичков, составили ядро петербургской рабочей организации, с которым и сносилась, главным образом, интеллигенция».</w:t>
      </w:r>
      <w:r>
        <w:rPr>
          <w:rStyle w:val="FootnoteCharacters"/>
          <w:rStyle w:val="FootnoteAnchor"/>
        </w:rPr>
        <w:footnoteReference w:customMarkFollows="1" w:id="293"/>
        <w:t>2</w:t>
      </w:r>
      <w:r>
        <w:rPr/>
        <w:t xml:space="preserve"> Эти рабочие организовывали новые кружки и руководили ими. Землевольцы только доставляли им литературу и помогали находить квартиры для собраний. Члены различных кружков не знали друг друга. Численность и местонахождение кружков были известны только членам центральной рабочей группы. Землевольцы и работавшие под их руководством студенты не сообщали рабочим своих настоящих имён и адресов. Благодаря этим предосторожностям, рабочая организация действовала до раскола «Земли и воли». Основными методами её деятельности были кружковая пропаганда и руководство стачками. Землевольцы рассказывали рабочим о С.Т. Разине, К.А. Булавине, Е.И. Пугачёве, «лавристы» – о марксизме и западноевропейском рабочем движении, И.Ф. Фесенко читал лекции по политической экономии. Рабочие стремились к знаниям и, по словам Г.В. Плеханова, «смотрели на революционные кружки как на кружки самообразования».</w:t>
      </w:r>
      <w:r>
        <w:rPr>
          <w:rStyle w:val="FootnoteCharacters"/>
          <w:rStyle w:val="FootnoteAnchor"/>
        </w:rPr>
        <w:footnoteReference w:customMarkFollows="1" w:id="294"/>
        <w:t>3</w:t>
      </w:r>
      <w:r>
        <w:rPr/>
        <w:t xml:space="preserve"> По мнению Г.В. Плеханова, Казанская демонстрация показала, что стачки и демонстрации целесообразны только тогда, когда у рабочих есть достаточно серьёзные причины для участия в них.</w:t>
      </w:r>
      <w:r>
        <w:rPr>
          <w:rStyle w:val="FootnoteCharacters"/>
          <w:rStyle w:val="FootnoteAnchor"/>
        </w:rPr>
        <w:footnoteReference w:customMarkFollows="1" w:id="295"/>
        <w:t>4</w:t>
      </w:r>
      <w:r>
        <w:rPr/>
        <w:t xml:space="preserve"> Так, в декабре 1877 г. похороны шести рабочих Василеостровского патронного завода, погибших при взрыве пороха, превратились в демонстрацию. Взрыв произошёл по вине администрации завода. Порох обтачивался на станках, стены, пол, станки были покрыты пороховой пылью, которая могла вспыхнуть от малейшей искры. Прессованный порох хранился в чулане у входа в мастерскую. Мастерская находилась на втором этаже и имела всего один выход. Все заявления рабочих администрация игнорировала, следовательно, её вина была очевидной. Поэтому похороны погибших стихийно переросли в демонстрацию. Один из рабочих пытался выступить с речью, но его остановила полиция. Землевольцы приняли участие в этой демонстрации, хотя и не были её организаторами. Они защитили оратора от полиции, а накануне демонстрации издали две прокламации по поводу несчастного случая на заводе.</w:t>
      </w:r>
      <w:r>
        <w:rPr>
          <w:rStyle w:val="FootnoteCharacters"/>
          <w:rStyle w:val="FootnoteAnchor"/>
        </w:rPr>
        <w:footnoteReference w:customMarkFollows="1" w:id="296"/>
        <w:t>5</w:t>
      </w:r>
      <w:r>
        <w:rPr/>
        <w:t xml:space="preserve"> В марте 1878 г. началась стачка на Новой бумагопрядильне. Она была вызвана новыми правилами внутреннего распорядка, в частности, снижением расценок. Большинство рабочих составляли крестьяне, недавно пришедшие в Петербург, не имевшие никакого политического опыта, а потому сохранившие монархические иллюзии. На фабрике существовал революционный кружок, но он возник незадолго до стачки. Его лидером был А. Гоббст, опытный революционер, талантливый организатор, но непосредственной связи с основной массой рабочих он не имел, так как не работал на фабрике. Следовательно, условия для деятельности революционеров были весьма неблагоприятными. Тем не менее они сумели завоевать доверие стачечников разумными советами, а главное, организацией материальной помощи их семьям. Попытки землевольцев объяснить рабочим, что власть не будет защищать их интересы, не дали результата. Однако визиты к приставу, градоначальнику, а затем и к наследнику, будущему Александру </w:t>
      </w:r>
      <w:r>
        <w:rPr>
          <w:lang w:val="en-US"/>
        </w:rPr>
        <w:t>III</w:t>
      </w:r>
      <w:r>
        <w:rPr/>
        <w:t>, ни к чему не привели. Таким образом, рабочие на своём опыте убедились в правоте революционеров. Стачка продолжалась две недели и была подавлена полицией. Рабочие добились незначительных уступок. Главным итогом стачки было освобождение рабочих от монархических иллюзий.</w:t>
      </w:r>
      <w:r>
        <w:rPr>
          <w:rStyle w:val="FootnoteCharacters"/>
          <w:rStyle w:val="FootnoteAnchor"/>
        </w:rPr>
        <w:footnoteReference w:customMarkFollows="1" w:id="297"/>
        <w:t>1</w:t>
      </w:r>
      <w:r>
        <w:rPr/>
        <w:t xml:space="preserve"> Приведённые примеры свидетельствуют о том, что землевольцы сосредоточили основные усилия не на пропаганде отвлечённого идеала будущего общества, а на защите жизненных интересов рабочих. Они не стремились искусственно вызвать революционные выступления, а руководили ими тогда, когда такие выступления начинались стихийно. Основной принцип тактики «Земли и воли» наиболее точно сформулировал Г.В. Плеханов: «Веру в царя нужно было разрушать не словами, а опытом».</w:t>
      </w:r>
      <w:r>
        <w:rPr>
          <w:rStyle w:val="FootnoteCharacters"/>
          <w:rStyle w:val="FootnoteAnchor"/>
        </w:rPr>
        <w:footnoteReference w:customMarkFollows="1" w:id="298"/>
        <w:t>2</w:t>
      </w:r>
      <w:r>
        <w:rPr/>
        <w:t xml:space="preserve"> Такая тактика логически следовала из программы организации и позволяла землевольцам добиваться успеха даже при неблагоприятных обстоятельствах. На тех же принципах землевольцы строили свою работу в деревне. Если в 1873 – 1874 гг. «оседлая» пропаганда сочеталась с «летучей», то в 1877 – 1878 гг. полностью вытеснила её. «Основной кружок» «Земли и воли» планировал организовать поселения в Поволжье, на Дону, на Кубани и на Урале. Революционеры жили в деревне в качестве учителей, врачей, фельдшеров, писарей, ремесленников, что позволяло им знать интересы и настроение крестьян и оказывать влияние на них.</w:t>
      </w:r>
      <w:r>
        <w:rPr>
          <w:rStyle w:val="FootnoteCharacters"/>
          <w:rStyle w:val="FootnoteAnchor"/>
        </w:rPr>
        <w:footnoteReference w:customMarkFollows="1" w:id="299"/>
        <w:t>3</w:t>
      </w:r>
      <w:r>
        <w:rPr/>
        <w:t xml:space="preserve"> По словам О.В. Аптекмана, «верховными принципами нашей тактики в народе были агитация и организация. Агитация, опираясь на насущные народные требования, имела ближайшей своей целью создание в народе постоянной оппозиционной атмосферы. Агитируя в народе, мы воспитываем в нём непрестанно дух неповиновения, дух отрицания и протеста против существующих отношений. Дремлющее в народе смутное чувство недовольства, путём разумной и систематической агитации, превращается в ясно сознанное чувство протеста: правосознание народа проясняется, революционизируется. А революционное настроение и революционное правосознание являются самыми благоприятными условиями для организации в народе боевых сил, боевых дружин с целью объединения их в народно-революционную партию, призванную в известный момент осуществить народную революцию».</w:t>
      </w:r>
      <w:r>
        <w:rPr>
          <w:rStyle w:val="FootnoteCharacters"/>
          <w:rStyle w:val="FootnoteAnchor"/>
        </w:rPr>
        <w:footnoteReference w:customMarkFollows="1" w:id="300"/>
        <w:t>4</w:t>
      </w:r>
      <w:r>
        <w:rPr/>
        <w:t xml:space="preserve"> Именно поэтому поселения создавались в казачьих областях, там, где происходили крестьянские восстания и войны, или у крестьян были видимые причины для недовольства властью. К концу 1877 г. такие поселения были организованы в Нижегородской, Самарской, Саратовской и Астраханской губерниях. Фактически они являлись местными отделениями «Земли и воли». Основными центрами были Ростов и Саратов. Все поселения создавались по одному плану: в губернском городе находилась центральная группа, она поддерживала связь с революционерами, жившими в деревне, и с другими местными группами. Как писал О.В. Аптекман, «каждая из местных групп представляла собою как бы копию или сколок с основного петербургского кружка: та же структура, те же функции».</w:t>
      </w:r>
      <w:r>
        <w:rPr>
          <w:rStyle w:val="FootnoteCharacters"/>
          <w:rStyle w:val="FootnoteAnchor"/>
        </w:rPr>
        <w:footnoteReference w:customMarkFollows="1" w:id="301"/>
        <w:t>5</w:t>
      </w:r>
      <w:r>
        <w:rPr/>
        <w:t xml:space="preserve"> Землевольцы сосредоточили основные усилия на пропаганде среди крестьян, но не потому, что ставили их выше городских рабочих, а потому, что крестьяне составляли большинство населения России. Землевольцы, так же как и «чайковцы», видели, что рабочие, особенно заводские, значительно превосходили крестьян по развитию, но понимали, что без участия крестьян революция обречена на поражение. Таким образом, в 1877 – 1879 гг. «Земля и воля» была крупнейшей революционной организацией в России. Наряду с ней существовали и другие: в Киеве действовал кружок «бунтарей», по своей программе и тактике близкий к «Земле и воле»; как уже было сказано, оправданные судом «чайковцы» приняли решение о восстановлении своей организации. Но «Земля и воля» была наиболее организованной и активной. По словам В.И. Засулич, «главную силу этих крепких и практичных людей, в большинстве случаев нелегальных, то есть скомпрометированных в прежних делах и живших под фальшивыми паспортами, составляло то обстоятельство, что среди общего брожения молодёжи, не менее сильного, чем во время чайковцев, они образовали из себя прекрасно организованный тайный центр, приобретший над этой молодёжью почти безграничное влияние. Организация имела также связи и пользовалась хорошей репутацией среди некоторой части рабочих Петербурга, с одной стороны, и в либеральном обществе – с другой».</w:t>
      </w:r>
      <w:r>
        <w:rPr>
          <w:rStyle w:val="FootnoteCharacters"/>
          <w:rStyle w:val="FootnoteAnchor"/>
        </w:rPr>
        <w:footnoteReference w:customMarkFollows="1" w:id="302"/>
        <w:t>1</w:t>
      </w:r>
      <w:r>
        <w:rPr/>
        <w:t xml:space="preserve"> В 1877 – 1878 гг. в тактике «Земли и воли» появилась новая тенденция: переход к политической борьбе и индивидуальному террору. Непосредственным поводом к нему было избиение А.С. Емельянова по приказу петербургского градоначальника Ф.Ф. Трепова. Это произошло 13-го июля 1877 г. А.С. Емельянов, осуждённый по делу о демонстрации у Казанского собора, в которой не принимал участия, был на прогулке, когда во двор тюрьмы вошёл Ф.Ф. Трепов в сопровождении Ф.Н. Курнеева, исполнявшего обязанности управляющего Домом предварительного заключения. Ф.Н. Курнеев сообщил Ф.Ф. Трепову, что А.С. Емельянов уже осуждён. Тогда Ф.Ф. Трепов в грубой форме потребовал, чтобы А.С. Емельянов снял перед ним шапку. А.С. Емельянов отказался это сделать, и Ф.Ф. Трепов сбил шапку с его головы, а затем приказал бить его розгами. Эта отвратительная сцена разыгралась на глазах заключённых. О расправе с А.С. Емельяновым им сообщил Ф.Н. Курнеев. На оскорбление своего товарища революционеры ответили активным протестом. Городовые во главе с Ф.Н. Курнеевым врывались в камеры и избивали заключённых, в том числе и тех, кто не принимал участия в протесте.</w:t>
      </w:r>
      <w:r>
        <w:rPr>
          <w:rStyle w:val="FootnoteCharacters"/>
          <w:rStyle w:val="FootnoteAnchor"/>
        </w:rPr>
        <w:footnoteReference w:customMarkFollows="1" w:id="303"/>
        <w:t>2</w:t>
      </w:r>
      <w:r>
        <w:rPr/>
        <w:t xml:space="preserve"> Весть о расправе с А.С. Емельяновым потрясла землевольцев. Он был активным членом кружка М.Р. Попова и В.А. Осинского, следовательно, одним из основателей «Земли и воли», поэтому все землевольцы близко знали его. Центральный кружок поручил дезорганизаторской группе разработать план покушения на Ф.Ф. Трепова, и с этой целью В.А. Осинский уехал на юг. С решением центрального кружка согласились все, так как считали необходимым отомстить за оскорбление, нанесённое всей организации.</w:t>
      </w:r>
      <w:r>
        <w:rPr>
          <w:rStyle w:val="FootnoteCharacters"/>
          <w:rStyle w:val="FootnoteAnchor"/>
        </w:rPr>
        <w:footnoteReference w:customMarkFollows="1" w:id="304"/>
        <w:t>3</w:t>
      </w:r>
      <w:r>
        <w:rPr/>
        <w:t xml:space="preserve"> Одновременно с В.А. Осинским покушение на Ф.Ф. Трепова готовила В.И. Засулич, член киевского кружка «бунтарей». Она не знала А.С. Емельянова лично, но была возмущена самим фактом надругательства над человеческим достоинством и считала своим долгом отомстить Ф.Ф. Трепову и привлечь внимание общества к этой проблеме. 24-го января 1878 г. она стреляла в Ф.Ф. Трепова и тяжело ранила его. 31-го марта суд присяжных оправдал В.И. Засулич.</w:t>
      </w:r>
      <w:r>
        <w:rPr>
          <w:rStyle w:val="FootnoteCharacters"/>
          <w:rStyle w:val="FootnoteAnchor"/>
        </w:rPr>
        <w:footnoteReference w:customMarkFollows="1" w:id="305"/>
        <w:t>4</w:t>
      </w:r>
      <w:r>
        <w:rPr/>
        <w:t xml:space="preserve"> Центральный кружок «Земли и воли» издал прокламацию «К русскому обществу». Землевольцы восприняли решение присяжных как протест против правительственного произвола, а попытку арестовать В.И. Засулич – как вызов всему русскому обществу: «31 марта 1878 г. для России начался пролог той великой исторической драмы, которая называется судом народа над правительством... После событий 31 марта несколько совестно говорить о том, что правительство русское держится апатией и индифферентизмом русского общества: в этот день разрыв русского общества с правительством выразился </w:t>
      </w:r>
      <w:r>
        <w:rPr>
          <w:lang w:val="en-US"/>
        </w:rPr>
        <w:t>de</w:t>
      </w:r>
      <w:r>
        <w:rPr/>
        <w:t xml:space="preserve"> </w:t>
      </w:r>
      <w:r>
        <w:rPr>
          <w:lang w:val="en-US"/>
        </w:rPr>
        <w:t>facto</w:t>
      </w:r>
      <w:r>
        <w:rPr/>
        <w:t>, в здании окружного суда оправдательным приговором присяжных и поведением публики, аплодировавшей приговору. Присяжные отказались обвинять ту, которая решилась противопоставить насилию насилие, они отказались подписаться под политикою душения всякого самостоятельного проявления общественной мысли и жизни, – они открыто признали невиновность врагов существующего порядка. Этим ознаменовалось пробуждение нашей общественной жизни, а полиция и жандармерия и не думали изменять своего обращения с публикою. На оправданную общественною совестью Засулич кинулись жандармы с целью расправиться с нею административным порядком».</w:t>
      </w:r>
      <w:r>
        <w:rPr>
          <w:rStyle w:val="FootnoteCharacters"/>
          <w:rStyle w:val="FootnoteAnchor"/>
        </w:rPr>
        <w:footnoteReference w:customMarkFollows="1" w:id="306"/>
        <w:t>1</w:t>
      </w:r>
      <w:r>
        <w:rPr/>
        <w:t xml:space="preserve"> Оправдательный приговор суда показал, что значительная часть общества на стороне революционеров. Прокламация заканчивалась призывом к борьбе против правительства, за гражданские права: «Пролог начался. Общество не должно, оно не может долее молчать, когда низводятся до нуля даже такие реформы, как институт присяжных, когда над общественным мнением издеваются так нагло, так открыто. Всякий, кто не за правительство, в подобных случаях должен быть против него. Всё общество должно было так или иначе, в той или другой форме выразить свой протест против варварской администрации».</w:t>
      </w:r>
      <w:r>
        <w:rPr>
          <w:rStyle w:val="FootnoteCharacters"/>
          <w:rStyle w:val="FootnoteAnchor"/>
        </w:rPr>
        <w:footnoteReference w:customMarkFollows="1" w:id="307"/>
        <w:t>2</w:t>
      </w:r>
      <w:r>
        <w:rPr/>
        <w:t xml:space="preserve"> Однако расправа с А.С. Емельяновым и выстрел В.И. Засулич были только поводом к началу вооружённой борьбы с правительством. Причина заключалась в невозможности вести социалистическую пропаганду при отсутствии политической свободы. Землевольцы на своём опыте убедились в том, что политическая революция должна предшествовать социальной. Требование законодательных гарантий прав человека впервые в истории «Земли и воли» было высказано в «Адресе К.И. Палену». Зимой 1877/78 г. усилилось студенческое движение. По словам Г.В. Плеханова, «жажда деятельности и борьбы пробуждалась в самых мирных людях, и не было революционного предприятия, для исполнения которого не нашлось бы немедленно многих и многих охотников».</w:t>
      </w:r>
      <w:r>
        <w:rPr>
          <w:rStyle w:val="FootnoteCharacters"/>
          <w:rStyle w:val="FootnoteAnchor"/>
        </w:rPr>
        <w:footnoteReference w:customMarkFollows="1" w:id="308"/>
        <w:t>3</w:t>
      </w:r>
      <w:r>
        <w:rPr/>
        <w:t xml:space="preserve"> Землевольцы решили воспользоваться благоприятной ситуацией. В это время в Петербурге находились А.Д. Оболешев, А.А. Квятковский, А.И. Баранников, А.Ф. Михайлов, Г.В. Плеханов, В.Ф. Трощанский, Д.А. Лизогуб, М.Р. Попов, В.А. Осинский, Н.П. Мощенко, Л.П. Буланов, Г.Н. Преображенский, А.В. Тулисов, О.А. Натансон, А.И. Зунделевич, А.А. Хотинский, О.В. Аптекман. Они образовали Большой совет – чрезвычайный орган, собиравшийся по мере необходимости и не имевший постоянного состава. Одновременно в Петербург прибыли В.Н. Фигнер со своим кружком, С.Н. Лаврова, не состоявшая ни в какой организации, но поддерживавшая связь с кружком «чайковцев» и «Землёй и волей», и представители киевского кружка «бунтарей»: М.Ф. Фроленко, С.Ф. Чубаров, И.Ф. Волошенко. На рассмотрение Большого совета были вынесены следующие вопросы: пересмотр программы и устава, окончательное оформление типографской и издательской групп, издание газеты, привлечение в организацию новых членов, пропаганда и агитация среди учащейся молодёжи, интеллигенции и рабочих. Изменения в программу и устав были внесены позже. Редакторами газеты избраны С.М. Кравчинский, А.Ф. Михайлов, Д.А. Клеменц, Н.А. Морозов, после ареста Д.А. Клеменца – Г.В. Плеханов.</w:t>
      </w:r>
      <w:r>
        <w:rPr>
          <w:rStyle w:val="FootnoteCharacters"/>
          <w:rStyle w:val="FootnoteAnchor"/>
        </w:rPr>
        <w:footnoteReference w:customMarkFollows="1" w:id="309"/>
        <w:t>4</w:t>
      </w:r>
      <w:r>
        <w:rPr/>
        <w:t xml:space="preserve"> Типография действовала с 1877 г. Хозяйкой квартиры была М.К. Крылова, осуждённая по делу Д.В. Каракозова и в 1874 г. бежавшая из ссылки. Н.К. Бух, член самарского кружка, впоследствии член Исполнительного комитета «Народной воли» и руководитель первой народовольческой типографии, жил там в качестве квартиранта, М.В. Грязнова – под видом прислуги. С.Н. Лубкин жил в квартире типографии нелегально. Связь с ней поддерживали А.Д. Оболешев и О.А. Натансон, после их ареста – С.М. Кравчинский. Они старались не посещать типографию без крайней необходимости. Обычно Н.К. Бух встречался с кем-либо из них в условленном месте, передавал готовые брошюры, прокламации, газеты и брал рукописи и чистую бумагу. Работники типографии делали всё, чтобы не возбуждать подозрения полиции и дворника: как можно чаще показывали ему всю квартиру, предварительно спрятав все типографские принадлежности; сам станок был устроен так, чтобы его можно было разобрать в течение пятнадцати минут. Все, кто работал в типографии, полностью отстранялись от других дел и прекращали все контакты с товарищами. Благодаря этим предосторожностям, типография действовала до раскола «Земли и воли».</w:t>
      </w:r>
      <w:r>
        <w:rPr>
          <w:rStyle w:val="FootnoteCharacters"/>
          <w:rStyle w:val="FootnoteAnchor"/>
        </w:rPr>
        <w:footnoteReference w:customMarkFollows="1" w:id="310"/>
        <w:t>1</w:t>
      </w:r>
      <w:r>
        <w:rPr/>
        <w:t xml:space="preserve"> Пропаганда среди студентов в это время велась особенно активно. В Медико-хирургической академии работали М.Р. Попов, Л.П. Буланов, О.В. Аптекман, в университете – Г.Н. Преображенский. Основными формами пропаганды были кружки и сходки. Большой совет решил организовать студенческую демонстрацию с целью вручения министру юстиции К.И. Палену петиции с протестом против произвольных арестов, обысков, высылок, необоснованно длительного предварительного заключения. Петиция, или, как тогда говорили, «адрес», была написана Г.В. Плехановым, отпечатана в землевольческой типографии и распространялась среди студентов и интеллигенции. Непосредственным поводом к демонстрации послужили намерение директора Медико-хирургической академии А.М. Быкова направить делегацию от студентов к Александру </w:t>
      </w:r>
      <w:r>
        <w:rPr>
          <w:lang w:val="en-US"/>
        </w:rPr>
        <w:t>II</w:t>
      </w:r>
      <w:r>
        <w:rPr/>
        <w:t xml:space="preserve"> по случаю его возвращения с театра военных действий и похищение полицией тела Н.П. Жилинского, умершего в тюрьме в декабре 1877 г. Последнее было воспринято студентами как акт вандализма, оскорбляющий нравственное чувство любого нормального человека. Полиция пошла на это преступление, чтобы не допустить превращения похорон Н.П. Жилинского в демонстрацию. Возмущённые студенты собрались в библиотеке академии. Землевольцы предложили им отправиться к К.И. Палену с петицией, написанной Г.В. Плехановым. Студенты приняли это предложение, но решили отложить демонстрацию, чтобы привлечь к участию в ней студентов других учебных заведений. В назначенный день в библиотеке собрались около 80 человек. Демонстрация не состоялась только потому, что против неё возражали «лавристы», и землевольцы вынуждены были потратить весь день, чтобы доказать свою правоту. Поэтому было решено перенести демонстрацию на следующий день. Но в назначенный день пришло так мало людей, что демонстрация потеряла смысл. Однако собрания в библиотеке Медико-хирургической академии и прокламация, распространявшаяся по всему Петербургу, подняли авторитет «Земли и воли» среди студентов. Письмо к К.И. Палену содержало политические требования. Те же требования были и в «Адресе Палену от московской учащейся молодёжи», написанном землевольцами и вручённом делегации московских студентов.</w:t>
      </w:r>
      <w:r>
        <w:rPr>
          <w:rStyle w:val="FootnoteCharacters"/>
          <w:rStyle w:val="FootnoteAnchor"/>
        </w:rPr>
        <w:footnoteReference w:customMarkFollows="1" w:id="311"/>
        <w:t>2</w:t>
      </w:r>
      <w:r>
        <w:rPr/>
        <w:t xml:space="preserve"> «Паленская демонстрация» намечалась на декабрь 1877 г. В Одессе вопрос о борьбе с правительством обсуждался ещё весной того же года.</w:t>
      </w:r>
      <w:r>
        <w:rPr>
          <w:rStyle w:val="FootnoteCharacters"/>
          <w:rStyle w:val="FootnoteAnchor"/>
        </w:rPr>
        <w:footnoteReference w:customMarkFollows="1" w:id="312"/>
        <w:t>3</w:t>
      </w:r>
      <w:r>
        <w:rPr/>
        <w:t xml:space="preserve"> Следовательно, идея борьбы за политическую свободу возникла до выстрела В.И. Засулич. Провозвестниками нового направления стали В.А. Осинский и Н.А. Морозов. Преимущества демократической республики перед монархией видели ещё «чайковцы», но они считали, что предстоящая революция будет одновременно и демократической, и социалистической. Все революционеры 70-х гг. представляли себе революцию в форме вооружённого восстания, но они считали его делом будущего; по их мнению, оно могло быть успешным только при участии большинства народа. Дезорганизаторская группа в составе «Земли и воли» была создана в 1877 г., но её единственной задачей являлась защита революционеров от полиции. В.А. Осинский и Н.А. Морозов настаивали на немедленном переходе к вооружённой борьбе против правительства в форме индивидуального террора и впервые после Д.В. Каракозова высказали мысль о цареубийстве. Н.А. Морозов предлагал заменить восстание рядом террористических актов.</w:t>
      </w:r>
      <w:r>
        <w:rPr>
          <w:rStyle w:val="FootnoteCharacters"/>
          <w:rStyle w:val="FootnoteAnchor"/>
        </w:rPr>
        <w:footnoteReference w:customMarkFollows="1" w:id="313"/>
        <w:t>4</w:t>
      </w:r>
      <w:r>
        <w:rPr/>
        <w:t xml:space="preserve"> Эта идея не получила широкой поддержки среди революционеров, но идеи цареубийства и борьбы за политическую свободу вскоре стали весьма популярными. В мае 1878 г. была принята новая программа, написанная Г.В. Плехановым. Если в первой программе были сформулированы только цели организации, то вторая содержала также теоретическую и тактическую части. Землевольцы признавали, что «осуществление анархических идеалов во всей их полноте в данный момент невозможно». Они не собирались навязывать народу какие-либо отвлечённые идеи, а стремились помочь ему сформулировать его собственные требования и превратить отдельные стихийные протесты в народную революцию с целью удовлетворения этих требований. Народники, в частности, землевольцы, рассматривали историю как объективный, закономерный процесс, в котором любая политическая партия может играть роль лишь постольку, поскольку она выражает интересы и волю народа: «… партия может быть влиятельною и сильною только тогда, когда она опирается на народные требования и не насилует выработанного историею экономического и политического народного идеала».</w:t>
      </w:r>
      <w:r>
        <w:rPr>
          <w:rStyle w:val="FootnoteCharacters"/>
          <w:rStyle w:val="FootnoteAnchor"/>
        </w:rPr>
        <w:footnoteReference w:customMarkFollows="1" w:id="314"/>
        <w:t>1</w:t>
      </w:r>
      <w:r>
        <w:rPr/>
        <w:t xml:space="preserve"> Под социализмом землевольцы подразумевали право на землю, то есть распределение всей обрабатываемой земли между крестьянами по трудовой норме. Положение о несправедливости порядка, «при котором земля отчуждается в частную собственность», во второй редакции программы было сформулировано иначе: несправедливым признавался порядок, «при котором земля находится во владении тех, которые её не обрабатывают». Следовательно, землевольцы считали главным признаком социализма не общность имущества, а отсутствие эксплуатации чужого труда. Социализм в их понимании – общество, в котором работник и собственник – одно и то же лицо, а не общество неимущих. Землевольцы признавали существование капитализма, отмечали, что он разрушает крестьянскую общину, поэтому считали революцию желательной в ближайшем будущем, разумеется, только при наличии объективных предпосылок. Революция, по их мнению, уничтожит одновременно и монархию, и капитализм. Год спустя большинство землевольцев пришли к выводу, что политическая революция предшествует социальной. В этом заключалось основное отличие «Народной воли» от других народнических организаций. Под упразднением капитализма землевольцы подразумевали упразднение эксплуатации чужого труда. Положительные стороны капитализма, отличающие его от феодализма, они стремились сохранить. Существовавшее в первой редакции программы положение о «разделении Российской империи на части соответственно местным желаниям» было сформулировано более чётко. Речь шла не об изменении границ губерний и уездов, а об отделении национальных окраин при сохранении единства самой России. Объективно это соответствовало интересам русского народа, так как освобождало его от ответственности за другие народы и позволяло направить все силы на внутреннее развитие. По мнению землевольцев, «существующий ныне государственный строй противоречит духу русского народа», именно поэтому они стремились его изменить. Единственным способом изменения государственного строя они считали революцию. Необходимым условием её победы, по их мнению, было создание революционной организации интеллигенции и рабочих. Тактическая часть программы «Земли и воли» предусматривала установление связей с рабочими, либеральной интеллигенцией, офицерами, крестьянами, организацию поселений в деревне, пропаганду в печати, «привлечение на свою сторону лиц, служащих в тех или иных правительственных учреждениях», сближение с оппозиционными сектами. Сектантов землевольцы рассматривали как союзников в борьбе против самодержавия. Впервые в программу «Земли и воли» был включён индивидуальный террор, но только как средство самообороны, а не как средство достижения целей организации.</w:t>
      </w:r>
      <w:r>
        <w:rPr>
          <w:rStyle w:val="FootnoteCharacters"/>
          <w:rStyle w:val="FootnoteAnchor"/>
        </w:rPr>
        <w:footnoteReference w:customMarkFollows="1" w:id="315"/>
        <w:t>2</w:t>
      </w:r>
      <w:r>
        <w:rPr/>
        <w:t xml:space="preserve"> Данный пункт программы являлся теоретическим обоснованием отдельных актов самообороны и мести. Первыми такими актами были выстрел В.И. Засулич в Ф.Ф. Трепова, вооружённое сопротивление И.М. Ковальского при аресте, убийство жандармского офицера Г.Э. Гейкинга и покушение на прокурора М.М. Котляревского.                                                                               Задуманное С.Л. Перовской освобождение каторжан соответствовало новому направлению в деятельности «Земли и воли», поэтому организация поддержала её. Вместе с С.Л. Перовской в подготовке освобождения участвовали А.Д. Михайлов, А.А. Квятковский, Н.А. Морозов, М.Ф. Фроленко, А.И. Баранников, М.Н. Ошанина, А.Ф. Михайлов, А.Ф. Медведев. В начале июня 1878 г. они прибыли в Харьков. Н.А. Морозов купил карту местности. Были наняты три квартиры. Хозяевами основной квартиры, по словам Н.А. Морозова, были С.Л. Перовская и А.Д. Михайлов, запасной – М.Н. Ошанина и А.И. Баранников. Н.А. Морозов хранил оружие, его квартира была штабом, из неё должны были выехать на вокзал все участники освобождения каторжан. М.Р. Попов писал со слов М.Н. Ошаниной и А.А. Квятковского, что хозяевами квартиры были А.Д. Михайлов и М.Н. Ошанина, С.Л. Перовская исполняла роль горничной, А.Ф. Медведев – роль кучера. М.Ф. Фроленко, А.Ф. Михайлов и А.Ф. Медведев купили лошадей и экипаж. Была произведена разведка дорог на Чугуев и Змиев и выбрано место нападения на конвой между Харьковом и Чугуевом. С.Л. Перовская наблюдала за вокзалом. Петербургские землевольцы должны были сообщить участникам освобождения о выезде осуждённых условной телеграммой: «Акции поднялись». «Повышение стоимости акций» означало день и час выезда. В день прибытия осуждённых в Харьков А.А. Квятковский, А.И. Баранников, М.Ф. Фроленко, Н.А. Морозов и А.Ф. Михайлов выехали из города, но никого не встретили. Наблюдавшие за тюрьмой сообщили, что И.Н. Мышкина и Д.М. Рогачёва уже увезли. Было решено освободить П.И. Войнаральского. 11-го июня 1878 г. А.А. Квятковский, А.Ф. Медведев, А.И. Баранников, М.Ф. Фроленко и А.Ф. Михайлов выехали из города. А.А. Квятковский и А.Ф. Медведев ехали впереди верхом: А.А. Квятковский – к тюрьме, А.Ф. Медведев – к конторе вольнонаёмных почт. А.И. Баранников, М.Ф. Фроленко и А.Ф. Михайлов следовали за ними в бричке на равном расстоянии от Чугуевской и Змиевской дорог. А.И. Баранников был одет в офицерский мундир, М.Ф. Фроленко изображал его денщика, А.Ф. Михайлов был кучером. С.Л. Перовская, М.Н. Ошанина, А.Д. Михайлов и Н.А. Морозов остались на конспиративной квартире. А.А. Квятковский сообщил, что кибитка с П.И. Войнаральским выехала на Змиевскую дорогу. Революционеры опередили жандармов. А.И. Баранников и М.Ф. Фроленко вышли из брички. А.И. Баранников приказал жандармам остановиться. М.Ф. Фроленко выстрелил, но промахнулся. А.И. Баранников ранил одного из конвойных, но второй пригвоздил саблей кандалы П.И. Войнаральского к кибитке, чтобы он не мог выпрыгнуть на ходу. Лошадь А.А. Квятковского испугалась выстрелов, поэтому он не мог стрелять в упор. Несколькими пулями он ранил жандармских лошадей, но они побежали ещё быстрее, и лошади А.Ф. Михайлова не могли их догнать. По мнению Н.А. Морозова и С.М. Кравчинского, главная ошибка участников освобождения заключалась в том, что они не вырвали у ямщика вожжи и не подрезали постромки. А.Ф. Медведев выехал на другую дорогу и встретил кибитку с П.И. Войнаральским, когда бричка возвращалась в Харьков.</w:t>
      </w:r>
      <w:r>
        <w:rPr>
          <w:rStyle w:val="FootnoteCharacters"/>
          <w:rStyle w:val="FootnoteAnchor"/>
        </w:rPr>
        <w:footnoteReference w:customMarkFollows="1" w:id="316"/>
        <w:t>1</w:t>
      </w:r>
      <w:r>
        <w:rPr/>
        <w:t xml:space="preserve"> Известие о неудаче потрясло С.Л. Перовскую. По словам С.М. Кравчинского, «она осыпала жестокими упрёками своих и без того убитых товарищей, называя это дело «постыдным и позорным для революции». Никаких оправданий не хотела она принимать: «Зачем давали промахи? Зачем не гнались дальше?».</w:t>
      </w:r>
      <w:r>
        <w:rPr>
          <w:rStyle w:val="FootnoteCharacters"/>
          <w:rStyle w:val="FootnoteAnchor"/>
        </w:rPr>
        <w:footnoteReference w:customMarkFollows="1" w:id="317"/>
        <w:t>2</w:t>
      </w:r>
      <w:r>
        <w:rPr/>
        <w:t xml:space="preserve"> Немедленно повторить попытку освобождения заключённых было невозможно, всем участникам надо было как можно скорее уезжать из города, так как их знали в лицо служители постоялого двора и дворники. С.Л. Перовская и А.Д. Михайлов уехали последними, так как они не участвовали в перестрелке. С.Л. Перовская хотела остаться в Харькове и продолжить начатое дело, но и она вынуждена была покинуть город.</w:t>
      </w:r>
      <w:r>
        <w:rPr>
          <w:rStyle w:val="FootnoteCharacters"/>
          <w:rStyle w:val="FootnoteAnchor"/>
        </w:rPr>
        <w:footnoteReference w:customMarkFollows="1" w:id="318"/>
        <w:t>1</w:t>
      </w:r>
      <w:r>
        <w:rPr/>
        <w:t xml:space="preserve"> О том, с каким чувством С.Л. Перовская уезжала из Харькова, можно судить по воспоминаниям Н.А. Морозова: «С нашим отъездом всё дело можно считать ликвидированным, и не только без всяких положительных результатов, но и с серьёзными лишениями для нас». – Она грустно опустила свою голову, и на глазах её блеснули слёзы».</w:t>
      </w:r>
      <w:r>
        <w:rPr>
          <w:rStyle w:val="FootnoteCharacters"/>
          <w:rStyle w:val="FootnoteAnchor"/>
        </w:rPr>
        <w:footnoteReference w:customMarkFollows="1" w:id="319"/>
        <w:t>2</w:t>
      </w:r>
      <w:r>
        <w:rPr/>
        <w:t xml:space="preserve"> Почти все участники попытки освобождения П.И. Войнаралького благополучно выехали из Харькова, но А.Ф. Медведев был арестован на вокзале. С.Л. Перовская сообщила о его аресте А.И. Желябову,  Н.А. Морозову и А.И. Баранникову. М.Н. Ошанина вышла из поезда, не доезжая до Орла, и попросила генерала, ехавшего с ней в одном вагоне, доставить в Орёл её вещи. Он выполнил её поручение. В чемодане было оружие, но генерал, разумеется, об этом не знал.</w:t>
      </w:r>
      <w:r>
        <w:rPr>
          <w:rStyle w:val="FootnoteCharacters"/>
          <w:rStyle w:val="FootnoteAnchor"/>
        </w:rPr>
        <w:footnoteReference w:customMarkFollows="1" w:id="320"/>
        <w:t>3</w:t>
      </w:r>
      <w:r>
        <w:rPr/>
        <w:t xml:space="preserve"> Таким образом, попытка освобождения каторжан не увенчалась успехом, и, более того, был арестован один из её участников. Однако С.Л. Перовская решила продолжать начатое дело. Так как в данный момент повторить попытку освобождения было невозможно, она уехала в Крым к матери и брату. В Приморском С.Л. Перовская была арестована и в административном порядке сослана в Олонецкую губернию. Она решила бежать при первой же возможности, однако, по словам С.М. Кравчинского, долго не приводила своё решение в исполнение, так как ей попадались «добрые» жандармы, и она не хотела их подводить. «Только под самым почти Петербургом, к счастью для русской революции, ей попались чистокровные церберы».</w:t>
      </w:r>
      <w:r>
        <w:rPr>
          <w:rStyle w:val="FootnoteCharacters"/>
          <w:rStyle w:val="FootnoteAnchor"/>
        </w:rPr>
        <w:footnoteReference w:customMarkFollows="1" w:id="321"/>
        <w:t>4</w:t>
      </w:r>
      <w:r>
        <w:rPr/>
        <w:t xml:space="preserve"> В ночь с 24-го на 25-е августа 1878 г., когда жандармы уснули, С.Л. Перовская вышла из здания вокзала в Волхове и села в первый поезд, шедший в Петербург. Как писал С.М. Кравчинский, «она попросту воспользовалась избытком предосторожностей, употребляемых сторожившими её жандармами».</w:t>
      </w:r>
      <w:r>
        <w:rPr>
          <w:rStyle w:val="FootnoteCharacters"/>
          <w:rStyle w:val="FootnoteAnchor"/>
        </w:rPr>
        <w:footnoteReference w:customMarkFollows="1" w:id="322"/>
        <w:t>5</w:t>
      </w:r>
      <w:r>
        <w:rPr/>
        <w:t xml:space="preserve"> В целях конспирации С.Л. Перовская не взяла билет. В поезде она выдала себя за крестьянку, впервые попавшую в город, и кондуктор пропустил её. В Петербурге С.Л. Перовская прямо с вокзала отправилась к А.Н. Малиновской, художнице, сочувствовавшей революционерам и впоследствии сосланной на каторгу за вооружённое сопротивление при аресте. У А.Н. Малиновской С.Л. Перовская познакомилась с О.С. Любатович, одной из подсудимых по делу 50-ти, впоследствии членом Исполнительного комитета. Вскоре пришёл С.М. Кравчинский, и С.Л. Перовская рассказала им о своём побеге. Затем С.М. Кравчинский прочитал брошюру А.В. Долгушина «Заживо погребённые». Брошюра произвела сильное впечатление на С.Л. Перовскую. Как писала впоследствии О.С. Любатович, «в этой брошюре с убийственной реальностью описывались унижения и страдания, переживаемые заключёнными, и я видела, как отуманилось лицо С.Л. Перовской, за минуту такое радостное, когда Сергей стал перечитывать нам некоторые страницы».</w:t>
      </w:r>
      <w:r>
        <w:rPr>
          <w:rStyle w:val="FootnoteCharacters"/>
          <w:rStyle w:val="FootnoteAnchor"/>
        </w:rPr>
        <w:footnoteReference w:customMarkFollows="1" w:id="323"/>
        <w:t>6</w:t>
      </w:r>
      <w:r>
        <w:rPr/>
        <w:t xml:space="preserve"> С.Л. Перовская решила немедленно вернуться в Харьков и во что бы то ни стало освободить всех политических заключённых. Окончив чтение, С.М. Кравчинский предложил С.Л. Перовской и О.С. Любатович пойти в театр. Это было весьма рискованно, так как О.С. Любатович недавно бежала из ссылки, С.Л. Перовская только что бежала из-под стражи по пути в ссылку, С.М. Кравчинский 4-го августа 1878 г. убил шефа жандармов Н.В. Мезенцова. Всех троих разыскивала полиция. Тем не менее они не предполагали, что их будут искать в театре, так как опасность их появления в любом общественном месте была очевидной. Предположение С.М. Кравчинского оправдалось: посещение театра окончилось благополучно.</w:t>
      </w:r>
      <w:r>
        <w:rPr>
          <w:rStyle w:val="FootnoteCharacters"/>
          <w:rStyle w:val="FootnoteAnchor"/>
        </w:rPr>
        <w:footnoteReference w:customMarkFollows="1" w:id="324"/>
        <w:t>7</w:t>
      </w:r>
      <w:r>
        <w:rPr/>
        <w:t xml:space="preserve"> Вскоре С.Л. Перовская уехала в Харьков. Она установила связь с заключёнными, организовала доставку им книг, тёплой одежды, продуктов. По словам С.М. Кравчинского, С.Л. Перовская могла несколько дней ходить по магазинам, выбирая ту или иную вещь для каторжан. Всю работу по подготовке освобождения она взяла на себя: организовала наблюдение за тюрьмой, переписку с заключёнными. Как писал С.М. Кравчинский, «относящиеся к этому периоду письма, которые она писала в Петербург, дышат верой в возможность осуществления её плана».</w:t>
      </w:r>
      <w:r>
        <w:rPr>
          <w:rStyle w:val="FootnoteCharacters"/>
          <w:rStyle w:val="FootnoteAnchor"/>
        </w:rPr>
        <w:footnoteReference w:customMarkFollows="1" w:id="325"/>
        <w:t>1</w:t>
      </w:r>
      <w:r>
        <w:rPr/>
        <w:t xml:space="preserve"> К подготовке освобождения каторжан С.Л. Перовская привлекла М.Ф. Фроленко и Т.И. Лебедеву.</w:t>
      </w:r>
      <w:r>
        <w:rPr>
          <w:rStyle w:val="FootnoteCharacters"/>
          <w:rStyle w:val="FootnoteAnchor"/>
        </w:rPr>
        <w:footnoteReference w:customMarkFollows="1" w:id="326"/>
        <w:t>2</w:t>
      </w:r>
      <w:r>
        <w:rPr/>
        <w:t xml:space="preserve"> В то же время она вела пропаганду среди студентов, организовала кружок, который просуществовал около двух лет, и училась на акушерских курсах, чтобы устроиться в деревне с целью пропаганды среди крестьян.</w:t>
      </w:r>
      <w:r>
        <w:rPr>
          <w:rStyle w:val="FootnoteCharacters"/>
          <w:rStyle w:val="FootnoteAnchor"/>
        </w:rPr>
        <w:footnoteReference w:customMarkFollows="1" w:id="327"/>
        <w:t>3</w:t>
      </w:r>
      <w:r>
        <w:rPr/>
        <w:t xml:space="preserve"> По словам А.П. Корба, «живя в Харькове, Перовская изучила со свойственной ей наблюдательностью характер Лорис-Меликова. Она с негодованием говорила о двойственности его политики, которая выражалась в том, что он, заигрывая с либералами, проявлял жестокость по отношению к так называемым неблагонадёжным элементам и, вместе с тем, подавлял все прогрессивные проявления, откуда бы они ни шли и в чём бы ни выражались».</w:t>
      </w:r>
      <w:r>
        <w:rPr>
          <w:rStyle w:val="FootnoteCharacters"/>
          <w:rStyle w:val="FootnoteAnchor"/>
        </w:rPr>
        <w:footnoteReference w:customMarkFollows="1" w:id="328"/>
        <w:t>4</w:t>
      </w:r>
      <w:r>
        <w:rPr/>
        <w:t xml:space="preserve"> Эти впечатления в значительной степени определили позицию С.Л. Перовской, когда «Земля и воля» раскололась на «Народную волю» и «Чёрный передел». Возможность такой разносторонней деятельности С.М. Кравчинский объяснял необыкновенной работоспособностью С.Л. Перовской: «В революционную деятельность она вносила ту же серьёзную деловитость, которую вносит в свои дела английский банкир, создавший поговорку «время – деньги». Она не была дилетантом или артистом революции, а именно её работником, дельцом. Вскормленная и вспоенная, можно сказать, на лоне «дела», она прониклась им вся, вполне, и потому всему прочему почти не отдавала ни мыслей, ни времени. Редкая минута пропадала у неё даром. Если она приходила к кому-нибудь, то не иначе, как по какому-нибудь делу или в виду будущего дела. Посидев сколько нужно, она уходила, не тратя никогда часов и вечеров для одного только удовольствия быть в обществе приятных людей. Впрочем, деловитость никогда не переходила у Перовской в деревянность, в казённую сухость по отношению к людям. Напротив, она очень любила и людей, и общество, но только «дело» она любила ещё больше».</w:t>
      </w:r>
      <w:r>
        <w:rPr>
          <w:rStyle w:val="FootnoteCharacters"/>
          <w:rStyle w:val="FootnoteAnchor"/>
        </w:rPr>
        <w:footnoteReference w:customMarkFollows="1" w:id="329"/>
        <w:t>5</w:t>
      </w:r>
      <w:r>
        <w:rPr/>
        <w:t xml:space="preserve"> Однако при данных обстоятельствах освободить каторжан было невозможно. Борьба между «Землёй и волей» и правительством разгоралась всё сильнее. 24-го июля 1878 г. Одесский военный суд приговорил к смертной казни И.М. Ковальского, арестованного 30-го января 1878 г. после вооружённого сопротивления. Дезорганизаторская группа во главе с В.А. Осинским готовила вооружённое нападение на конвой. Однако освободить И.М. Ковальского и его товарищей не удалось, так как оглашение смертного приговора вызвало стихийную демонстрацию, которая переросла в вооружённое столкновение с полицией и армией. Его спровоцировали солдаты. Студенты и рабочие применяли оружие только в целях самообороны. После этого охрана И.М. Ковальского был усилена, и освобождение его стало невозможным. 2-го августа 1878 г. он был казнён. 4-го августа С.М. Кравчинский убил шефа жандармов Н.В. Мезенцова. По мнению Н.А. Морозова и О.В. Аптекмана, это была месть за казнь И.М. Ковальского.</w:t>
      </w:r>
      <w:r>
        <w:rPr>
          <w:rStyle w:val="FootnoteCharacters"/>
          <w:rStyle w:val="FootnoteAnchor"/>
        </w:rPr>
        <w:footnoteReference w:customMarkFollows="1" w:id="330"/>
        <w:t>6</w:t>
      </w:r>
      <w:r>
        <w:rPr/>
        <w:t xml:space="preserve"> Но И.М. Ковальский был казнён 2-го августа 1878 г., а Н.В. Мезенцов убит 4-го августа. Для подготовки покушения на шефа жандармов двух дней было явно недостаточно. Следовательно, решение о его убийстве было принято раньше. Н.А. Чарушин, С.С. Синегуб и М.Ф. Фроленко считали главной причиной убийства Н.В. Мезенцова решение царя сослать на каторгу 13 осуждённых, а не одного И.Н. Мышкина, вопреки ходатайству суда. О том, что царь принял такое решение под влиянием Н.В. Мезенцова и К.И. Палена, знал весь Петербург. Кроме того, Н.В. Мезенцов отказался удовлетворить просьбу А.Д. Кувшинской и Л.В. Чемодановой об отправке Н.А. Чарушина и С.С. Синегуба на Кару, где условия были несколько лучше, чем в каторжных тюрьмах.</w:t>
      </w:r>
      <w:r>
        <w:rPr>
          <w:rStyle w:val="FootnoteCharacters"/>
          <w:rStyle w:val="FootnoteAnchor"/>
        </w:rPr>
        <w:footnoteReference w:customMarkFollows="1" w:id="331"/>
        <w:t>1</w:t>
      </w:r>
      <w:r>
        <w:rPr/>
        <w:t xml:space="preserve"> Следовательно, Н.В. Мезенцов грубо нарушил закон. Вскоре после процесса 193-х Н.С. Тютчев, К.Я. Шамарин, М.А. Натансон и О.М. Габель, арестованные в 1877 г., потребовали предоставить им равные права с уже осуждёнными, то есть право на совместные прогулки и переписку друг с другом, с друзьями и родными. Их требование было отвергнуто, и они объявили голодовку. К ней присоединились осуждённые по процессу 193-х. Родственникам заключённых Н.В. Мезенцов ответил: «Пусть умирают: я приказал заказать гробы».</w:t>
      </w:r>
      <w:r>
        <w:rPr>
          <w:rStyle w:val="FootnoteCharacters"/>
          <w:rStyle w:val="FootnoteAnchor"/>
        </w:rPr>
        <w:footnoteReference w:customMarkFollows="1" w:id="332"/>
        <w:t>2</w:t>
      </w:r>
      <w:r>
        <w:rPr/>
        <w:t xml:space="preserve"> С.М. Кравчинский мог знать об этом. Он хорошо знал С.С. Синегуба, Н.А. Чарушина, А.Д. Кувшинскую. Д.М. Рогачёв и Л.Э. Шишко были его самыми близкими друзьями. Следовательно, отказ царя удовлетворить ходатайство суда о замене им каторги ссылкой, роль в этом Н.В. Мезенцова, явный произвол по отношению к Н.А. Чарушину и С.С. Синегубу и столь грубый и циничный ответ родственникам заключённых могли быть для С.М. Кравчинского достаточными причинами для покушения на шефа жандармов. С.С. Синегуб не одобрил намерение С.М. Кравчинского, так как не считал произвол по отношению к политическим заключённым достаточной причиной для убийства Н.В. Мезенцова. По мнению С.С. Синегуба, в этом случае народ не поймёт мотивов убийства. Н.В. Мезенцова можно заменить другим таким же палачом, поэтому политический режим, и в частности положение политических заключённых, не изменится. Превосходство в силе в данный момент на стороне правительства, поэтому начинать вооружённую борьбу против него преждевременно, она приведёт к разгрому революционного движения и усилению реакции. Следует отметить, что в 1878 г. С.Л. Перовская полностью разделяла мнение С.С. Синегуба о терроре. Она выступала даже против вооружённого сопротивления при аресте, так как при этом пострадают солдаты, а не офицеры.</w:t>
      </w:r>
      <w:r>
        <w:rPr>
          <w:rStyle w:val="FootnoteCharacters"/>
          <w:rStyle w:val="FootnoteAnchor"/>
        </w:rPr>
        <w:footnoteReference w:customMarkFollows="1" w:id="333"/>
        <w:t>3</w:t>
      </w:r>
      <w:r>
        <w:rPr/>
        <w:t xml:space="preserve"> Сам С.М. Кравчинский рассматривал террор как единичные акты мести, а не как новый метод борьбы с правительством. Как любой нормальный человек, он сознавал аморальность убийства: «Убийство – вещь ужасная! Только в минуту сильнейшего аффекта, доходящего до потери самосознания, человек, не будучи извергом,… может лишить жизни себе подобного. Русское же правительство нас, социалистов, нас, посвятивших себя делу освобождения страждущих, нас, обрекших себя на всякие страдания, чтобы избавить от них других, – русское правительство довело до того, что мы решаемся на целый ряд убийств, возводим их в систему».</w:t>
      </w:r>
      <w:r>
        <w:rPr>
          <w:rStyle w:val="FootnoteCharacters"/>
          <w:rStyle w:val="FootnoteAnchor"/>
        </w:rPr>
        <w:footnoteReference w:customMarkFollows="1" w:id="334"/>
        <w:t>4</w:t>
      </w:r>
      <w:r>
        <w:rPr/>
        <w:t xml:space="preserve"> О том, какое впечатление произвело убийство шефа жандармов на общество и правительство, можно судить по воспоминаниям О.В. Аптекмана: «Впечатление, произведённое на общество событием 4-го августа, было импонирующее. На правительство же оно на первых порах подействовало ошеломляющим образом: панический страх напал на него, и оно впервые почувствовало, что на него надвигается какая-то страшная, неуловимая, беспощадно-суровая сила».</w:t>
      </w:r>
      <w:r>
        <w:rPr>
          <w:rStyle w:val="FootnoteCharacters"/>
          <w:rStyle w:val="FootnoteAnchor"/>
        </w:rPr>
        <w:footnoteReference w:customMarkFollows="1" w:id="335"/>
        <w:t>5</w:t>
      </w:r>
      <w:r>
        <w:rPr/>
        <w:t xml:space="preserve"> Однако правительство вскоре оправилось от удара и перешло в наступление: 15-го октября 1878 г. были арестованы А.Ф. Михайлов, А.Д. Оболешев, О.А. Натансон, Л.П. Буланов, М.А. Коленкина, А.Н. Малиновская, Л.Ф. Бердников. М.А. Коленкина и А.Н. Малиновская при аресте оказали вооружённое сопротивление. Г.В. Плеханов, вернувшийся в Петербург в двадцатых числах октября, избежал ареста только потому, что ему не хватило денег, чтобы доехать до квартиры А.Н. Малиновской: полиция оставила там засаду. С.М. Кравчинский и Г.В. Плеханов вызвали в Петербург А.Д. Михайлова. Через несколько дней был арестован В.Ф. Трощанский. Полиция оставила в его квартире засаду. А.Д. Михайлов пришёл к В.Ф. Трощанскому, чтобы ознакомиться с письмами В.А. Осинского, был арестован, но бежал по пути в участок. Г.В. Плеханов опоздал к назначенному времени, и это спасло его от ареста. А.Д. Михайлов успел сообщить ему о засаде в квартире В.Ф. Трощанского.</w:t>
      </w:r>
      <w:r>
        <w:rPr>
          <w:rStyle w:val="FootnoteCharacters"/>
          <w:rStyle w:val="FootnoteAnchor"/>
        </w:rPr>
        <w:footnoteReference w:customMarkFollows="1" w:id="336"/>
        <w:t>1</w:t>
      </w:r>
      <w:r>
        <w:rPr/>
        <w:t xml:space="preserve"> Из всех петербургских землевольцев на свободе остались только А.Д. Михайлов, Г.В. Плеханов и С.М. Кравчинский. При таких обстоятельствах нечего было и думать об освобождении каторжан. С.Л. Перовская сразу поняла это. По словам С.М. Кравчинского, она оставалась внешне спокойной, но по ночам горько плакала от того, что вынуждена оставить в беде своих товарищей, от сознания невозможности помочь им. В конце 1878 г. С.Л. Перовская вернулась в Петербург.</w:t>
      </w:r>
      <w:r>
        <w:rPr>
          <w:rStyle w:val="FootnoteCharacters"/>
          <w:rStyle w:val="FootnoteAnchor"/>
        </w:rPr>
        <w:footnoteReference w:customMarkFollows="1" w:id="337"/>
        <w:t>2</w:t>
      </w:r>
      <w:r>
        <w:rPr/>
        <w:t xml:space="preserve"> «Земля и воля» вскоре оправилась от нанесённого правительством удара. Продолжалась пропаганда среди крестьян. Участники поселений, созданных весной того же года, избежали ареста. В.Н. и Е.Н. Фигнер, Ю.Н. Богданович, А.И. Иванчин-Писарев, А.К. Соловьёв восстановили саратовское поселение. В.Н. Фигнер работала фельдшером, её сестра, Е.Н. Фигнер – учительницей, Ю.Н. Богданович, А.И. Иванчин-Писарев и А.К. Соловьёв – писарями. А.А. Квятковский, М.Р. Попов, А.И. Баранников, М.Ф. Фроленко, А.В. Тулисов и М.Н. Ошанина со своим кружком образовали воронежское поселение. М.Р. Попов выбрал Бобровский уезд, так как там назревал конфликт между крестьянами и дворцовым ведомством. Причина конфликта заключалась в том, что крестьян насильственно отрывали от полевых работ для охоты на волков. А.А. Квятковский торговал необходимыми для крестьян товарами и своей честностью заслужил всеобщее уважение. В состав тамбовской группы входили С.А. Харизоменов, Ю.М. Тищенко, Н.П. Мощенко, Н.П. Архангельский, Э.К. Пекарский, Л.Н. Гартман, М.В. Девель, А.А. Хотинский, О.В. Аптекман. Руководителем тамбовского поселения был М.В. Девель. Он жил в Тамбове, остальные работали в селе в качестве учителей, врачей, фельдшеров, писарей. Г.В. Плеханов пытался организовать поселение на Дону и вызвал туда А.Д. Михайлова. Однако после арестов в октябре 1878 г. они вынуждены были вернуться в Петербург. Необходимо было как можно скорее восстановить центр, поэтому А.Д. Михайлов вызвал в Петербург М.Р. Попова, а затем и А.А. Квятковского. Вследствие этого воронежское поселение так и не было создано, хотя почва для протеста была, и А.А. Квятковский пользовался авторитетом среди крестьян. До 1879 г. сохранились только саратовское и тамбовское поселения.</w:t>
      </w:r>
      <w:r>
        <w:rPr>
          <w:rStyle w:val="FootnoteCharacters"/>
          <w:rStyle w:val="FootnoteAnchor"/>
        </w:rPr>
        <w:footnoteReference w:customMarkFollows="1" w:id="338"/>
        <w:t>3</w:t>
      </w:r>
      <w:r>
        <w:rPr/>
        <w:t xml:space="preserve"> Зато идея непосредственной вооружённой борьбы с правительством приобретала всё большую популярность. Наряду с объективными обстоятельствами этому способствовало вступление в ряды «Земли и воли» «чайковцев»: С.Л. Перовской, Л.А. Тихомирова, С.М. Кравчинского, Д.А. Клеменца, Н.А. Морозова, Т.И. Лебедевой, Н.А. Саблина, Н.А. Армфельдт. М.А. и О.А. Натансон и Д.А. Лизогуб стояли у истоков организации. «Чайковцы» были и в других кружках, близких к «Земле и воле»: Ю.Н. Богданович и А.И. Иванчин-Писарев в кружке В.Н. Фигнер, М.Ф. Фроленко и В.Ф. Костюрин в киевском кружке «бунтарей», Н.Н. Колодкевич в киевском кружке конституционалистов. А.И. Желябов не состоял в кружке «бунтарей», но поддерживал связь с ним. А.В. Якимова не была членом кружка «чайковцев», но лично знала А.Д. Кувшинскую и Н.А. Чарушина.</w:t>
      </w:r>
      <w:r>
        <w:rPr>
          <w:rStyle w:val="FootnoteCharacters"/>
          <w:rStyle w:val="FootnoteAnchor"/>
        </w:rPr>
        <w:footnoteReference w:customMarkFollows="1" w:id="339"/>
        <w:t>4</w:t>
      </w:r>
      <w:r>
        <w:rPr/>
        <w:t xml:space="preserve"> «Чайковцы» всегда понимали значение политической свободы и никогда не были анархистами. Не были анархистами и члены «Всероссийской социально-революционной организации»: М.Ф. Грачевский, О.С. Любатович, В.Н. Фигнер. В.Н. Фигнер формально не состояла в этой организации, так как вернулась в Россию позже других русских студенток, учившихся в Цюрихе, но она была одной из основательниц кружка «фричей», в результате объединения которого с кружком студентов-грузин и оставшимися на свободе «чайковцами» и возникла эта организация. Убеждённым сторонником политической борьбы был С.Г. Ширяев, один из лидеров саратовского кружка 1874 г. В 1878 г. он написал свой проект программы организации, предусматривавший передачу всей обрабатываемой земли крестьянам, промышленных предприятий – рабочим, федеративное устройство государства, широкое местное самоуправление, отделение суда от администрации, свободу печати, собраний, союзов, всеобщее, обязательное и бесплатное среднее образование. Единственным средством достижения этих целей С.Г. Ширяев считал революцию, которую представлял себе в форме вооружённого восстания, главными методами подготовки революции – пропаганду, стачки, создание рабочих организаций и поселений в деревне. Восстание, по мнению С.Г. Ширяева, начнётся стихийно, так как революция – следствие объективных процессов в обществе. Задачу революционеров он видел в том, чтобы возглавить революцию.</w:t>
      </w:r>
      <w:r>
        <w:rPr>
          <w:rStyle w:val="FootnoteCharacters"/>
          <w:rStyle w:val="FootnoteAnchor"/>
        </w:rPr>
        <w:footnoteReference w:customMarkFollows="1" w:id="340"/>
        <w:t>1</w:t>
      </w:r>
      <w:r>
        <w:rPr/>
        <w:t xml:space="preserve"> В 1878 г. к «Земле и воле» присоединился кружок М.Н. Ошаниной – единственная организация «якобинцев», последователей П.Н. Ткачёва.</w:t>
      </w:r>
      <w:r>
        <w:rPr>
          <w:rStyle w:val="FootnoteCharacters"/>
          <w:rStyle w:val="FootnoteAnchor"/>
        </w:rPr>
        <w:footnoteReference w:customMarkFollows="1" w:id="341"/>
        <w:t>2</w:t>
      </w:r>
      <w:r>
        <w:rPr/>
        <w:t xml:space="preserve"> Таким образом, приток в организацию опытных революционеров, участников «хождения в народ», усилил новое направление. О том, насколько велико было влияние «чайковцев» в «Земле и воле», можно судить по тому, что первыми редакторами её газеты были избраны С.М. Кравчинский и Д.А. Клеменц. Именно С.М. Кравчинский предложил дать газете название «Земля и воля», вскоре ставшее названием организации.</w:t>
      </w:r>
      <w:r>
        <w:rPr>
          <w:rStyle w:val="FootnoteCharacters"/>
          <w:rStyle w:val="FootnoteAnchor"/>
        </w:rPr>
        <w:footnoteReference w:customMarkFollows="1" w:id="342"/>
        <w:t>3</w:t>
      </w:r>
      <w:r>
        <w:rPr/>
        <w:t xml:space="preserve"> Этот лозунг впервые прозвучал на демонстрации 6-го декабря 1876 г., но названием организации стал только в 1878 г. В конце 1878 г. дезорганизаторская группа по предложению В.А. Осинского была преобразована в Исполнительный комитет.</w:t>
      </w:r>
      <w:r>
        <w:rPr>
          <w:rStyle w:val="FootnoteCharacters"/>
          <w:rStyle w:val="FootnoteAnchor"/>
        </w:rPr>
        <w:footnoteReference w:customMarkFollows="1" w:id="343"/>
        <w:t>4</w:t>
      </w:r>
      <w:r>
        <w:rPr/>
        <w:t xml:space="preserve"> Н.А. Морозов писал впоследствии: «Этим названием мы невольно вводили в заблуждение и публику, и правительство, так как никакая социально-революционная партия нас не выбирала и ничьих решений, кроме наших собственных, мы не исполняли. Нас было не более пятнадцати человек на всю Россию, и подбирали мы себя, совсем не спрашивая, каких кто убеждений, а исключительно по нравственным качествам и по готовности жертвовать собою в борьбе против деспотизма».</w:t>
      </w:r>
      <w:r>
        <w:rPr>
          <w:rStyle w:val="FootnoteCharacters"/>
          <w:rStyle w:val="FootnoteAnchor"/>
        </w:rPr>
        <w:footnoteReference w:customMarkFollows="1" w:id="344"/>
        <w:t>5</w:t>
      </w:r>
      <w:r>
        <w:rPr/>
        <w:t xml:space="preserve"> 25-го января 1879 г. В.А. Осинский и С.А. Лешерн фон Герцфельдт были арестованы в Киеве после вооружённого сопротивления. 11-го февраля 1879 г. были арестованы В.А. Свириденко и Л.К. Брандтнер. Они также оказали вооружённое сопротивление.</w:t>
      </w:r>
      <w:r>
        <w:rPr>
          <w:rStyle w:val="FootnoteCharacters"/>
          <w:rStyle w:val="FootnoteAnchor"/>
        </w:rPr>
        <w:footnoteReference w:customMarkFollows="1" w:id="345"/>
        <w:t>6</w:t>
      </w:r>
      <w:r>
        <w:rPr/>
        <w:t xml:space="preserve"> 14-го мая 1879 г. В.А. Осинский, В.А. Свириденко и Л.К. Брандтнер были казнены. 9-го февраля того же года Г.Д. Гольденберг убил харьковского губернатора Д.Н. Кропоткина. Свой поступок Г.Д. Гольденберг объяснил в письме, опубликованном в №4 «Земли и воли»: «Он, как наёмный убийца, виновен в том, что за жалование, за содержание, получаемое от правительства, совершает убийство 30-ти русских социалистов, и какое ещё убийство! Он виновен в том, что с его ведома и по его приказанию были до полусмерти избиты политические преступники в харьковской городской тюрьме. Наконец, он виновен ещё и в том, что по его распоряжению были избиты нагайками собравшиеся без всякой преступной цели студенты, что неправильно донёс об этом побоище министру внутренних дел, сообщив, что студенты сами бросились бить казаков, когда дело происходило иначе, на глазах многочисленной публики и совета профессоров».</w:t>
      </w:r>
      <w:r>
        <w:rPr>
          <w:rStyle w:val="FootnoteCharacters"/>
          <w:rStyle w:val="FootnoteAnchor"/>
        </w:rPr>
        <w:footnoteReference w:customMarkFollows="1" w:id="346"/>
        <w:t>7</w:t>
      </w:r>
      <w:r>
        <w:rPr/>
        <w:t xml:space="preserve"> В феврале 1879 г. в результате провокации, организованной агентом </w:t>
      </w:r>
      <w:r>
        <w:rPr>
          <w:lang w:val="en-US"/>
        </w:rPr>
        <w:t>III</w:t>
      </w:r>
      <w:r>
        <w:rPr/>
        <w:t xml:space="preserve"> Отделения Н.В. Рейнштейном, был арестован Д.А. Клеменц. Н.В. Рейнштейн распустил слух об обнаружении типографии и аресте её работников. С.Л. Перовская немедленно сообщила об этом Н.А. Морозову. Вскоре они узнали, что сообщение о раскрытии типографии было ложным, Н.В. Рейнштейн – провокатор, его единственная цель – выследить редакцию «Земли и воли». 26-го февраля Н.В. Рейнштейн был убит.</w:t>
      </w:r>
      <w:r>
        <w:rPr>
          <w:rStyle w:val="FootnoteCharacters"/>
          <w:rStyle w:val="FootnoteAnchor"/>
        </w:rPr>
        <w:footnoteReference w:customMarkFollows="1" w:id="347"/>
        <w:t>1</w:t>
      </w:r>
      <w:r>
        <w:rPr/>
        <w:t xml:space="preserve"> Данный случай доказывает, что террористические акты 1878 – начала 1879 гг. были актами самообороны. Этот эпизод весьма характерен для С.Л. Перовской. В момент опасности она умела действовать быстро и решительно. Немедленно проверить сообщение об аресте типографии было невозможно: если бы оно оказалось верным, полиция оставила бы там засаду. Предупредить товарищей надо было как можно скорее, чтобы избежать новых арестов. С.Л. Перовская, как всегда в таких случаях, действовала очень осторожно, и не её вина в том, что полиции удалось выследить Д.А. Клеменца. </w:t>
      </w:r>
    </w:p>
    <w:p>
      <w:pPr>
        <w:pStyle w:val="Normal"/>
        <w:ind w:firstLine="180"/>
        <w:jc w:val="both"/>
        <w:rPr/>
      </w:pPr>
      <w:r>
        <w:rPr/>
        <w:t xml:space="preserve">Однако не следует думать, что деятельность землевольцев в этот период ограничивалась террором. Пропаганда среди рабочих велась по-прежнему активно. Характерной чертой общественной жизни России в 1878 – 1879 гг. был рост рабочего движения. В конце ноября 1878 г. забастовали рабочие фабрики Кенига за Нарвской заставой. Забастовку начали подростки, помощники прядильщиков, затем к ней присоединились взрослые рабочие. Бастующие пошли к наследнику, будущему Александру </w:t>
      </w:r>
      <w:r>
        <w:rPr>
          <w:lang w:val="en-US"/>
        </w:rPr>
        <w:t>III</w:t>
      </w:r>
      <w:r>
        <w:rPr/>
        <w:t>, но он не принял их прошение, и тогда они сами обратились за помощью к революционерам. 15-го января 1879 г. началась забастовка на Новой бумагопрядильне. Причиной стачки послужило необоснованное увольнение 44 ткачей. Рабочие предъявили фабричной администрации следующие требования: 1) повысить заработную плату, 2) сократить рабочий день, 3) отменить некоторые штрафы, 4) уволить наиболее ненавистных рабочим мастеров, 5) принимать готовую продукцию только в присутствии выборных представителей рабочих, 6) выплатить им заработную плату за все дни забастовки. Стачку на Новой бумагопрядильне поддержали рабочие фабрики Шау. На фабрике Шау ткачи предъявили хозяину не только те же требования, что и рабочие Новой бумагопрядильни, но и ряд дополнительных. Это объяснялось различиями в условиях труда. На фабрике Шау работа шла непрерывно: первая смена работала 16 часов, вторая – 8. Кроме того, хозяин обязал рабочих покупать продукты только в фабричной лавке, их стоимость вычиталась из зарплаты. Основным из дополнительных требований было освобождение рабочих, арестованных полицией по указанию фабриканта. В ночь с 16-го на 17-е января начались аресты участников стачки. После этого данное требование поддержали и рабочие Новой бумагопрядильни. Представители обеих фабрик создали общую кассу. Рабочие других предприятий также делали взносы в неё и готовы были присоединиться к забастовке. Землевольцы приняли самое деятельное участие в ней: отпечатали в своей типографии требования стачечников и их воззвания ко всем рабочим Петербурга, освещали ход стачки в своей газете. С.Л. Перовская предоставила свою квартиру одному из руководителей стачки, П.А. Моисеенко, так как он был на нелегальном положении.</w:t>
      </w:r>
      <w:r>
        <w:rPr>
          <w:rStyle w:val="FootnoteCharacters"/>
          <w:rStyle w:val="FootnoteAnchor"/>
        </w:rPr>
        <w:footnoteReference w:customMarkFollows="1" w:id="348"/>
        <w:t>2</w:t>
      </w:r>
      <w:r>
        <w:rPr/>
        <w:t xml:space="preserve"> Стачка была подавлена полицией, рабочие добились очень незначительных уступок, но авторитет «Земли и воли» в рабочей среде заметно возрос. Весной 1879 г. рабочие разгромили несколько полицейских участков в Ростове. Поводом к этому выступлению послужил незаконный арест рабочего.</w:t>
      </w:r>
      <w:r>
        <w:rPr>
          <w:rStyle w:val="FootnoteCharacters"/>
          <w:rStyle w:val="FootnoteAnchor"/>
        </w:rPr>
        <w:footnoteReference w:customMarkFollows="1" w:id="349"/>
        <w:t>3</w:t>
      </w:r>
      <w:r>
        <w:rPr/>
        <w:t xml:space="preserve"> Таким образом, рабочие на своём опыте убедились в необходимости борьбы за политическую свободу. Поэтому программа «Северного союза русских рабочих», созданного в конце декабря 1878 г., включала в себя политические требования. По словам Г.В. Плеханова, землевольцы отнеслись к этому отрицательно. С.Г. Ширяев одобрял включение политических требований в программу союза.</w:t>
      </w:r>
      <w:r>
        <w:rPr>
          <w:rStyle w:val="FootnoteCharacters"/>
          <w:rStyle w:val="FootnoteAnchor"/>
        </w:rPr>
        <w:footnoteReference w:customMarkFollows="1" w:id="350"/>
        <w:t>4</w:t>
      </w:r>
      <w:r>
        <w:rPr/>
        <w:t xml:space="preserve"> Такие разногласия в определении отношения землевольцев к политической свободе можно объяснить двумя причинами. Во-первых, в «Земле и воле» в то время существовали разногласия по вопросу о последовательности политической и социальной революции и о целесообразности борьбы за политическую свободу. С.Г. Ширяев был сторонником политической борьбы, Г.В. Плеханов – её противником. Во-вторых, С.Г. Ширяев писал свои воспоминания в тюрьме, вскоре после ареста, то есть примерно через два года после описываемых событий, Г.В. Плеханов – в 1890 – 1892 гг. В то время он уже был марксистом, вёл полемику с либеральными народниками и, возможно, невольно приписывал своим прежним единомышленникам взгляды своих оппонентов. Пропаганда среди крестьян не дала ощутимых результатов. Хотя, по мнению В.Н. Фигнер, М.Р. Попова и О.В. Аптекмана, землевольцы смогли заслужить уважение и доверие крестьян, и никакими уликами против них полиция не располагала, само появление образованного человека в деревне уже вызывало подозрение.</w:t>
      </w:r>
      <w:r>
        <w:rPr>
          <w:rStyle w:val="FootnoteCharacters"/>
          <w:rStyle w:val="FootnoteAnchor"/>
        </w:rPr>
        <w:footnoteReference w:customMarkFollows="1" w:id="351"/>
        <w:t>1</w:t>
      </w:r>
      <w:r>
        <w:rPr/>
        <w:t xml:space="preserve"> Опыт показал, что без политической свободы систематическая пропаганда среди крестьян невозможна. Следовательно, невозможно создание массовой революционной организации с их участием. Террористические акты 1878 – начала 1879 гг. не изменили политическую ситуацию в России. Главным препятствием на пути к политической свободе была монархия. Именно поэтому А.К. Соловьёв решил совершить покушение на царя. О своём решении А.К. Соловьёв сообщил находившимся в Петербурге членам центрального кружка. А.Д. Михайлов и А.А. Квятковский одобрили намерение А.К. Соловьёва и настаивали на том, чтобы организация поддержала его. Г.В. Плеханов и М.Р. Попов были против цареубийства, так как считали, что оно вызовет усиление реакции, и народ его не одобрит. М.Р. Попов был против покушения на царя также потому, что предполагал, что его совершит Г.Д. Гольденберг. Поскольку он еврей, данный акт был бы воспринят народом не как антимонархический, а как антирусский, следовательно, скомпрометировал бы революционеров в общественном мнении. После долгой и острой дискуссии было принято решение, что А.Д. Михайлов и А.А. Квятковский могут помогать А.К. Соловьёву, но не от имени организации, а как частные лица. 2-го апреля 1879 г. А.К. Соловьёв стрелял в царя, но промахнулся, был арестован и вскоре казнён. После покушения на Александра </w:t>
      </w:r>
      <w:r>
        <w:rPr>
          <w:lang w:val="en-US"/>
        </w:rPr>
        <w:t>II</w:t>
      </w:r>
      <w:r>
        <w:rPr/>
        <w:t xml:space="preserve"> В.Н. Фигнер, Ю.Н. Богданович и А.И. Иванчин-Писарев вынуждены были покинуть саратовскую губернию. От ареста их спасли крестьяне.</w:t>
      </w:r>
      <w:r>
        <w:rPr>
          <w:rStyle w:val="FootnoteCharacters"/>
          <w:rStyle w:val="FootnoteAnchor"/>
        </w:rPr>
        <w:footnoteReference w:customMarkFollows="1" w:id="352"/>
        <w:t>2</w:t>
      </w:r>
      <w:r>
        <w:rPr/>
        <w:t xml:space="preserve"> Вскоре распалось и тамбовское поселение. Революционеры, особенно молодёжь, стремились к вооружённой борьбе с правительством.</w:t>
      </w:r>
      <w:r>
        <w:rPr>
          <w:rStyle w:val="FootnoteCharacters"/>
          <w:rStyle w:val="FootnoteAnchor"/>
        </w:rPr>
        <w:footnoteReference w:customMarkFollows="1" w:id="353"/>
        <w:t>3</w:t>
      </w:r>
      <w:r>
        <w:rPr/>
        <w:t xml:space="preserve"> В редакции «Земли и воли» разногласия по вопросам о политической борьбе и терроре были особенно острыми. Их смысл наиболее точно передал Н.А. Морозов: «Я всей душой стремился к борьбе с самодержавием и монархизмом вообще и наилучшим средством для этого считал способ Вильгельма Телля и Шарлоты Корде. Я только хотел обобщить этот способ в своеобразную систему «неопартизанства», имеющего исключительной целью обеспечить всем свободу слова, печати и общественных партий. Всякое другое средство борьбы представлялось мне безнадёжным среди окружающего нас произвола и насилия… Плеханов, наоборот, видел в то время всё спасение в проповеди социалистических идей и в тайной агитации среди крестьянского населения и рабочих».</w:t>
      </w:r>
      <w:r>
        <w:rPr>
          <w:rStyle w:val="FootnoteCharacters"/>
          <w:rStyle w:val="FootnoteAnchor"/>
        </w:rPr>
        <w:footnoteReference w:customMarkFollows="1" w:id="354"/>
        <w:t>4</w:t>
      </w:r>
      <w:r>
        <w:rPr/>
        <w:t xml:space="preserve"> Л.А. Тихомиров предлагал сочетать политическую борьбу с пропагандой социализма среди рабочих и крестьян и написал статью в защиту крестьянского террора. Против крестьянского террора выступили и Н.А. Морозов, и Г.В. Плеханов. Тогда А.Д. Михайлов предложил Н.А. Морозову издавать «Листок Земли и воли», который отражал бы взгляды сторонников политической борьбы. Таким образом, в «Земле и воле» назревал раскол. Его причинами были тактические разногласия. А.Д. Михайлов, А.А. Квятковский, Н.А. Морозов, Л.А. Тихомиров, М.Н. Ошанина считали, что политическая революция предшествует социальной, поэтому предлагали сосредоточить основные усилия на борьбе за политическую свободу. Основным, хотя и не единственным методом политической борьбы они считали индивидуальный террор, прежде всего, цареубийство, но в то же время сознавали необходимость пропаганды среди рабочих и крестьян. Г.В. Плеханов, М.Р. Попов, Ю.М. Тищенко, С.А. Харизоменов, Г.Н. Преображенский и О.В. Аптекман полагали, что революция будет одновременно и социальной, и политической, и выступали за продолжение пропаганды среди крестьян. Они считали цареубийство нецелесообразным, так как, по их мнению, крестьяне его не одобрят, а неудачное покушение приведёт к усилению реакции. На юге сторонниками политической борьбы были А.И. Желябов, Н.Н. Колодкевич, М.Ф. Фроленко, противниками – Я.В. Стефанович, И.В. Бохановский, Л.Г. Дейч. К реальным разногласиям прибавились недоразумения. «Деревенщики» обвиняли «политиков» в намерении захватить власть путём заговора, без участия народа, и в абсолютизации террора. В действительности первое было личным мнением М.Н. Ошаниной, второе – личным мнением Н.А. Морозова. «Политики» обвиняли «деревенщиков» в непонимании ценности политической свободы и даже в поощрении монархических иллюзий крестьян. Данные обвинения были справедливы только по отношению к Я.В. Стефановичу. Решить спорные вопросы мог только съезд, поэтому после выстрела А.К. Соловьёва и выхода №2 – 3 «Листка «Земли и воли» со статьёй Н.А. Морозова «По поводу политических убийств» Г.В. Плеханов предложил созвать съезд «Земли и воли». Предложение Г.В. Плеханова было принято. Пригласить на съезд землевольцев, работавших в провинции, центральный кружок поручил ему и М.Р. Попову.</w:t>
      </w:r>
      <w:r>
        <w:rPr>
          <w:rStyle w:val="FootnoteCharacters"/>
          <w:rStyle w:val="FootnoteAnchor"/>
        </w:rPr>
        <w:footnoteReference w:customMarkFollows="1" w:id="355"/>
        <w:t>1</w:t>
      </w:r>
      <w:r>
        <w:rPr/>
        <w:t xml:space="preserve"> Это время было очень тяжёлым для С.Л. Перовской. С одной стороны, она, как и другие «чайковцы», понимала ценность политической свободы, и её отношение к террору за это время значительно изменилось. С другой стороны, она понимала невозможность революции без участия народа и, следовательно, необходимость пропаганды среди рабочих и крестьян. С.Л. Перовская всегда была противником заговорщической тактики, то есть захвата власти меньшинством. Она не столько отстаивала прежнюю тактику, сколько стремилась предотвратить раскол и предлагала сочетать политическую борьбу с социалистической пропагандой среди рабочих и крестьян, индивидуальный террор – с подготовкой восстания. Тех же взглядов придерживался и А.И. Желябов. Он и М.Ф. Фроленко были самыми близкими друзьями С.Л. Перовской.</w:t>
      </w:r>
      <w:r>
        <w:rPr>
          <w:rStyle w:val="FootnoteCharacters"/>
          <w:rStyle w:val="FootnoteAnchor"/>
        </w:rPr>
        <w:footnoteReference w:customMarkFollows="1" w:id="356"/>
        <w:t>2</w:t>
      </w:r>
      <w:r>
        <w:rPr/>
        <w:t xml:space="preserve"> Однако даже будущие товарищи по «Народной воле» не всегда правильно понимали её. На Липецкий съезд С.Л. Перовскую не пригласили. После получения писем Г.В. Плеханова и М.Р. Попова с сообщением о том, что большинство землевольцев, работавших в деревне, на их стороне и требуют исключения сторонников политической борьбы, «политики» решили провести свой съезд. Он состоялся 17-го июня 1879 г. в Липецке. Липецк был избран благодаря близости к месту проведения общего съезда, а также потому, что считался курортным городом, и появление в нём приезжих не вызывало подозрения. На съезде присутствовали А.Д. Михайлов, А.И. Желябов, А.А. Квятковский, А.И. Баранников, М.Ф. Фроленко, Н.Н. Колодкевич, С.Г. Ширяев и Г.Д. Гольденберг. Г.Д. Гольденберга пригласили только для того, чтобы собрать как можно больше сторонников политической борьбы. Те, кто близко знал его, были против приглашения его на съезд. На Липецком съезде обсуждались программа и устав новой организации. Выходить из «Земли и воли» участники съезда не собирались, но предвидели возможность исключения, поэтому хотели заранее к нему подготовиться.</w:t>
      </w:r>
      <w:r>
        <w:rPr>
          <w:rStyle w:val="FootnoteCharacters"/>
          <w:rStyle w:val="FootnoteAnchor"/>
        </w:rPr>
        <w:footnoteReference w:customMarkFollows="1" w:id="357"/>
        <w:t>3</w:t>
      </w:r>
      <w:r>
        <w:rPr/>
        <w:t xml:space="preserve"> Программу написали Н.А. Морозов, А.Д. Михайлов и А.А. Квятковский. Она представляла собой очень краткую декларацию, в которой давалась оценка политической ситуации в России и были сформулированы цели организации: «Наблюдая современную общественную жизнь в России, мы видим, что никакая деятельность, направленная к благу народа, в ней невозможна вследствие царящего в ней правительственного произвола и насилия. Ни свободного слова, ни свободной печати для действия путём убеждения в ней нет. Поэтому всякому передовому общественному деятелю необходимо прежде всего покончить с существующим у нас образом правления, но бороться с ним невозможно иначе, как с оружием в руках. Поэтому мы будем бороться по способу Вильгельма Телля до тех пор, пока не достигнем таких свободных порядков, при которых можно будет беспрепятственно обсуждать в печати и на общественных собраниях все политические и социальные вопросы и решать их посредством свободных народных представителей. До тех же пор, пока этого нет, мы будем считать за своих друзей всех тех, кто будет сочувствовать нам и помогать в этой борьбе, а за врагов всех тех, кто будет помогать против нас правительству. Ввиду того, что правительство в борьбе с нами не только ссылает, заключает в тюрьмы и убивает нас, но также конфискует принадлежащее нам имущество, мы считаем себя вправе платить ему тем же и конфисковать в пользу революции принадлежащие ему средства. Имущество же частных лиц и обществ, не принимающих участия в борьбе правительства с нами, будет для нас неприкосновенным».</w:t>
      </w:r>
      <w:r>
        <w:rPr>
          <w:rStyle w:val="FootnoteCharacters"/>
          <w:rStyle w:val="FootnoteAnchor"/>
        </w:rPr>
        <w:footnoteReference w:customMarkFollows="1" w:id="358"/>
        <w:t>1</w:t>
      </w:r>
      <w:r>
        <w:rPr/>
        <w:t xml:space="preserve"> Положение об изъятии государственных средств не получило широкой поддержки. За всю историю «Народной воли» таких случаев было три: подкоп под Херсонское казначейство в 1879 г., нападение на почту в Харькове и подготовка нападения на почту в Воронеже в 1884 г. Эти акты были совершены по инициативе их участников и вызвали всеобщее осуждение среди революционеров.</w:t>
      </w:r>
      <w:r>
        <w:rPr>
          <w:rStyle w:val="FootnoteCharacters"/>
          <w:rStyle w:val="FootnoteAnchor"/>
        </w:rPr>
        <w:footnoteReference w:customMarkFollows="1" w:id="359"/>
        <w:t>2</w:t>
      </w:r>
      <w:r>
        <w:rPr/>
        <w:t xml:space="preserve"> Устав написали Н.А. Морозов, А.Д. Михайлов, А.И. Желябов и А.А. Квятковский. Съезд принял программу и устав Исполнительного комитета. В редакцию газеты были избраны Н.А. Морозов и Л.А. Тихомиров, в Распорядительную комиссию – А.Д. Михайлов, М.Ф. Фроленко, Л.А. Тихомиров. Секретарём Распорядительной комиссии был избран Н.А. Морозов.</w:t>
      </w:r>
      <w:r>
        <w:rPr>
          <w:rStyle w:val="FootnoteCharacters"/>
          <w:rStyle w:val="FootnoteAnchor"/>
        </w:rPr>
        <w:footnoteReference w:customMarkFollows="1" w:id="360"/>
        <w:t>3</w:t>
      </w:r>
      <w:r>
        <w:rPr/>
        <w:t xml:space="preserve"> По мнению М.Н. Ошаниной, Исполнительный комитет был создан на Липецком съезде.</w:t>
      </w:r>
      <w:r>
        <w:rPr>
          <w:rStyle w:val="FootnoteCharacters"/>
          <w:rStyle w:val="FootnoteAnchor"/>
        </w:rPr>
        <w:footnoteReference w:customMarkFollows="1" w:id="361"/>
        <w:t>4</w:t>
      </w:r>
      <w:r>
        <w:rPr/>
        <w:t xml:space="preserve"> По вопросу о времени вынесения приговора Александру </w:t>
      </w:r>
      <w:r>
        <w:rPr>
          <w:lang w:val="en-US"/>
        </w:rPr>
        <w:t>II</w:t>
      </w:r>
      <w:r>
        <w:rPr/>
        <w:t xml:space="preserve"> в источниках имеются разночтения. Н.А. Морозов и С.Г. Ширяев писали, что решение об убийстве царя было принято на Липецком съезде. По мнению М.Ф. Фроленко, оно было принято в Петербурге до Липецкого съезда. М.Ф. Фроленко поручили привлечь А.И. Желябова, А.И. Баранникова и Н.Н. Колодкевича к подготовке цареубийства.</w:t>
      </w:r>
      <w:r>
        <w:rPr>
          <w:rStyle w:val="FootnoteCharacters"/>
          <w:rStyle w:val="FootnoteAnchor"/>
        </w:rPr>
        <w:footnoteReference w:customMarkFollows="1" w:id="362"/>
        <w:t>5</w:t>
      </w:r>
      <w:r>
        <w:rPr/>
        <w:t xml:space="preserve"> Организовать съезд «Земли и воли» центральный кружок поручил М.Р. Попову. Он предлагал провести съезд в Тамбове, землевольцы начали собираться там, но их выследила полиция, поэтому им пришлось срочно переезжать в Воронеж. Съезд начался 21-го июня 1879 г. Его участниками были А.Д. Михайлов, А.И. Желябов, С.Л. Перовская, А.А. Квятковский, Н.А. Морозов, Л.А. Тихомиров, М.Н. Ошанина, В.Н. Фигнер, Н.Н. Колодкевич, М.Ф. Фроленко, А.И. Баранников, С.Г. Ширяев, Г.В. Плеханов, М.Р. Попов, Ю.М. Тищенко, С.А. Харизоменов, О.В. Аптекман. М.Р. Попов в числе участников съезда назвал также Г.П. Исаева, Е.Д. Сергееву, А.К. Преснякова, Г.Н. Преображенского, Н.П. Щедрина, М.В. Девеля, А.А. Хотинского, В.Н. Фигнер – О.Е. Николаева и Н.А. Короткевича. Почти каждый представлял не только себя, но и тех, кто не смог прибыть на съезд.</w:t>
      </w:r>
      <w:r>
        <w:rPr>
          <w:rStyle w:val="FootnoteCharacters"/>
          <w:rStyle w:val="FootnoteAnchor"/>
        </w:rPr>
        <w:footnoteReference w:customMarkFollows="1" w:id="363"/>
        <w:t>6</w:t>
      </w:r>
      <w:r>
        <w:rPr/>
        <w:t xml:space="preserve"> По мнению М.Н. Ошаниной, съезд преследовал две цели: восстановить центр после арестов 1878 г. и примирить два течения в «Земле и воле».</w:t>
      </w:r>
      <w:r>
        <w:rPr>
          <w:rStyle w:val="FootnoteCharacters"/>
          <w:rStyle w:val="FootnoteAnchor"/>
        </w:rPr>
        <w:footnoteReference w:customMarkFollows="1" w:id="364"/>
        <w:t>1</w:t>
      </w:r>
      <w:r>
        <w:rPr/>
        <w:t xml:space="preserve"> Обстановку на съезде наиболее точно охарактеризовала В.Н. Фигнер: «Теоретические разногласия, личное раздражение и взаимное недоверие, опасение обеих сторон, как бы противники не взяли верх, скрытое существование в недрах одного тайного общества другого, вдвойне тайного, общая настороженность в виду угрожающего конфликта – вот напряжённая атмосфера, в которой собрался этот революционный съезд, первый как по времени, так и по общероссийскому характеру своего состава. Но как только съезд открылся, стало очевидно, что взаимные отношения горожан и землевольцев деревни далеко не так обострены, как можно было ожидать, судя по бурным стычкам в Петербурге. Вместо резкой критики и нападений обнаружился дух миролюбия и терпимости: отрицательное отношение деревенских землевольцев к политическому террору явно преувеличивалось петербургскими противниками его. Постановления съезда носили компромиссный характер. Тяжело было расколоть организацию, разойтись с товарищами в разные стороны: всем хотелось сохранить единство, все боялись потери сил от разделения».</w:t>
      </w:r>
      <w:r>
        <w:rPr>
          <w:rStyle w:val="FootnoteCharacters"/>
          <w:rStyle w:val="FootnoteAnchor"/>
        </w:rPr>
        <w:footnoteReference w:customMarkFollows="1" w:id="365"/>
        <w:t>2</w:t>
      </w:r>
      <w:r>
        <w:rPr/>
        <w:t xml:space="preserve"> Председателем был избран Ю.М. Тищенко. Всего было четыре заседания: два в Ботаническом саду и два на реке Воронеж.</w:t>
      </w:r>
      <w:r>
        <w:rPr>
          <w:rStyle w:val="FootnoteCharacters"/>
          <w:rStyle w:val="FootnoteAnchor"/>
        </w:rPr>
        <w:footnoteReference w:customMarkFollows="1" w:id="366"/>
        <w:t>3</w:t>
      </w:r>
      <w:r>
        <w:rPr/>
        <w:t xml:space="preserve"> На первом заседании в состав «Земли и воли» были приняты А.И. Желябов, Н.Н. Колодкевич, М.Ф. Фроленко, В.И. Засулич, Я.В. Стефанович, Л.Г. Дейч. Затем Н.А. Морозов по требованию Г.В. Плеханова прочитал свою статью в «Листке Земли и воли», оправдывающую индивидуальный террор как метод политической борьбы. М.Ф. Фроленко выразил согласие с Н.А. Морозовым. Никто не возражал против его статьи. Тогда Г.В. Плеханов ушёл со съезда. В.Н. Фигнер пыталась остановить его, но Г.В. Плеханов был непреклонен. Он единственный из лидеров «Земли и воли» был убеждённым противником террора.</w:t>
      </w:r>
      <w:r>
        <w:rPr>
          <w:rStyle w:val="FootnoteCharacters"/>
          <w:rStyle w:val="FootnoteAnchor"/>
        </w:rPr>
        <w:footnoteReference w:customMarkFollows="1" w:id="367"/>
        <w:t>4</w:t>
      </w:r>
      <w:r>
        <w:rPr/>
        <w:t xml:space="preserve"> Программа обсуждалась по параграфам и в целом осталась прежней. Был изменён только параграф, посвящённый дезорганизаторской деятельности: если раньше он предусматривал «устранение правительственных агентов, мешающих деятельности организации», то теперь речь шла об «устранении правительственных агентов, определяющих внутреннюю политику». Большинство участников съезда голосовали за убийство царя, но окончательно решить этот вопрос должен был следующий съезд. А.И. Желябов предлагал временно прекратить социалистическую пропаганду и направить все силы на политическую борьбу. В администрацию были избраны А.Д. Михайлов, М.Ф. Фроленко и Ю.М. Тищенко, в редакцию газеты – Л.А. Тихомиров, Н.А. Морозов и Ю.М. Тищенко. Таким образом, в центральных учреждениях организации «политики» получили большинство. «Деревенщиков» представлял Ю.М. Тищенко. В то же время 2/3 денежных средств организации предполагалось направить на пропаганду среди крестьян, 1/3 – на террор.</w:t>
      </w:r>
      <w:r>
        <w:rPr>
          <w:rStyle w:val="FootnoteCharacters"/>
          <w:rStyle w:val="FootnoteAnchor"/>
        </w:rPr>
        <w:footnoteReference w:customMarkFollows="1" w:id="368"/>
        <w:t>5</w:t>
      </w:r>
      <w:r>
        <w:rPr/>
        <w:t xml:space="preserve"> Такое соотношение сил в руководстве организации и распределение средств свидетельствуют о стремлении обоих течений в «Земле и воле» найти компромисс и предотвратить раскол. Больше всех для сохранения единства организации сделали С.Л. Перовская и В.Н. Фигнер. С.Л. Перовская никогда не была анархисткой и понимала ценность политической свободы. В то же время она ясно видела невозможность победы  революции без участия народа. По словам Н.А. Морозова, С.Л. Перовская и В.Н. Фигнер занимали «нейтральное положение между двумя фракциями «Земли и воли».</w:t>
      </w:r>
      <w:r>
        <w:rPr>
          <w:rStyle w:val="FootnoteCharacters"/>
          <w:rStyle w:val="FootnoteAnchor"/>
        </w:rPr>
        <w:footnoteReference w:customMarkFollows="1" w:id="369"/>
        <w:t>6</w:t>
      </w:r>
      <w:r>
        <w:rPr/>
        <w:t xml:space="preserve"> Это подтверждает и В.Н. Фигнер: «Какое нравственное удовлетворение ей давало общение с деревней и как трудно ей было оторваться от этой деревни, убогой и тёмной, показывало её поведение на Воронежском съезде и колебание в виду распадения общества «Земля и воля» на «Народную волю» и «Чёрный передел». Тогда мы обе – она и я – только что покинувшие деревню, всеми силами души были ещё связаны с нею… Но, как об этом раньше сказано, после некоторого раздумья мы победили своё чувство, своё настроение и, отказавшись от морального удовлетворения, которое давала жизнь среди народа, твёрдо стали рядом с товарищами, политическое чутьё которых опередило нас».</w:t>
      </w:r>
      <w:r>
        <w:rPr>
          <w:rStyle w:val="FootnoteCharacters"/>
          <w:rStyle w:val="FootnoteAnchor"/>
        </w:rPr>
        <w:footnoteReference w:customMarkFollows="1" w:id="370"/>
        <w:t>1</w:t>
      </w:r>
      <w:r>
        <w:rPr/>
        <w:t xml:space="preserve"> О том, что С.Л. Перовская после недолгих колебаний присоединилась к сторонникам политической борьбы, писал и М.Ф. Фроленко: «Соня, оставаясь в душе народницей, в то время находила новое направление настолько отвечающим требованиям и запросам жизни, что не только пристала к нему, но и пошла впереди, отлично справляясь со своими симпатиями к народничеству и антипатиями к отдельным лицам… Во время этих частных бесед выяснилось, что и Перовская, и ещё некоторые готовы пристать к новой организации и принять участие в её предприятиях».</w:t>
      </w:r>
      <w:r>
        <w:rPr>
          <w:rStyle w:val="FootnoteCharacters"/>
          <w:rStyle w:val="FootnoteAnchor"/>
        </w:rPr>
        <w:footnoteReference w:customMarkFollows="1" w:id="371"/>
        <w:t>2</w:t>
      </w:r>
      <w:r>
        <w:rPr/>
        <w:t xml:space="preserve"> Съезд завершился 24-го июня 1879 г.</w:t>
      </w:r>
      <w:r>
        <w:rPr>
          <w:rStyle w:val="FootnoteCharacters"/>
          <w:rStyle w:val="FootnoteAnchor"/>
        </w:rPr>
        <w:footnoteReference w:customMarkFollows="1" w:id="372"/>
        <w:t>3</w:t>
      </w:r>
      <w:r>
        <w:rPr/>
        <w:t xml:space="preserve"> Большинство его участников голосовали за цареубийство и продолжение пропаганды среди рабочих и крестьян. Постановления съезда носили компромиссный характер, так как почти никто из землевольцев не хотел раскола. Однако съезд показал его неизбежность. В то же время Воронежский съезд можно считать объединительным, так как принятие в состав «Земли и воли» наиболее выдающихся членов киевского кружка «бунтарей» означало слияние этих организаций.</w:t>
      </w:r>
    </w:p>
    <w:p>
      <w:pPr>
        <w:pStyle w:val="Normal"/>
        <w:ind w:firstLine="180"/>
        <w:jc w:val="both"/>
        <w:rPr/>
      </w:pPr>
      <w:r>
        <w:rPr/>
        <w:t>Таким образом, по своим философским взглядам народники были материалистами. Они рассматривали историю как объективный и закономерный процесс, в котором решающую роль играет народ, и, как правило, видели его таким, каким он был в действительности. Отнюдь не все народники отказывались от продолжения образования и стремились к «опрощению». Это стремление было свойственно только самым молодым участникам «хождения в народ», как правило, не состоявшим ни в каких организациях и в большинстве своём отошедших от революционного движения после первых неудач. В действительности целями «хождения в народ» были изучение жизни крестьян и подготовка революции. Социалистическая пропаганда среди рабочих и крестьян сочеталась с просветительской деятельностью. Народники были атеистами. Попытки использовать Евангелие в революционной пропаганде являлись исключением, а не правилом. Не соответствует действительности и мнение о недооценке народниками политической свободы. Народники считали, что политическая революция произойдёт одновременно с социальной, но это не значит, что они не видели преимуществ демократической республики перед монархией и не понимали значения политических и гражданских прав и свобод. Пропаганду среди рабочих народники начали раньше, чем среди крестьян. Однако рабочий класс в то время был малочисленным и по уровню политической и общей культуры мало отличался от крестьянства. Большинство рабочих составляли крестьяне, пришедшие в город на заработки. Без участия крестьян революция не могла победить. Поэтому народники сосредоточили основные усилия на пропаганде среди крестьян. Неверно и мнение о неорганизованности «хождения в народ». Народнические кружки действовали по определённому плану и поддерживали связь между собой. В 1873 – 1874 гг. началось формирование всероссийской революционной организации, но она складывалась не как централизованная, а как федеративная. Становление организации было прервано арестами. «Оседлая» пропаганда с самого начала сочеталась с «летучей», а в 1877 – 1878 гг. полностью вытеснила её. Результаты «хождения в народ» были неодинаковы в различных частях страны, их оценка зависела от того, какие цели ставили себе революционеры. Поднять восстание не удалось, но было положено начало сближению интеллигенции с народом. Аресты пропагандистов были следствием нарушения правил конспирации со стороны крестьян и самих революционеров, а не враждебного отношения крестьян к противникам существующего строя. Массовый характер арестов в значительной степени обусловлен связью между народническими организациями. Следующим этапом в развитии революционного движения было образование «Земли и воли». Это была уже не федеративная, а централизованная организация. Основными принципами её программы и тактики являлись защита жизненных интересов крестьян и рабочих и полный отказ от социального утопизма. Основными методами деятельности в рабочей среде были кружковая пропаганда, демонстрации, руководство стачками, в крестьянской – организация поселений. Революционеры работали в селе в качестве учителей, врачей, фельдшеров, писарей и сочетали профессиональную деятельность с революционной. Интеллигенция, особенно учащаяся молодёжь, являлась социальной базой организации, поэтому основной целью пропаганды среди интеллигенции и студентов было вовлечение их в революционное движение. Основными формами работы со студентами были кружки и демонстрации. Члены студенческих кружков вели пропаганду среди рабочих. Основным методом пропаганды среди интеллигенции были контакты с отдельными лицами. Программа предусматривала также установление связи с армией, но данный пункт в то время не был выполнен. Форма и содержание пропаганды в каждой социальной группе соответствовали её особенностям. Этому правилу впоследствии строго следовали народовольцы. Землевольцы на своём опыте убедились в невозможности социалистической пропаганды при отсутствии политической свободы. Поэтому большинство из них пришли к выводу о необходимости политической борьбы и о том, что политическая революция предшествует социальной. Этому способствовал также процесс 193-х – самый длительный судебный процесс в истории дореволюционной России. Он превратился в поединок между революционерами и правительством и объединил участников «хождения в народ». Большинство подсудимых были оправданы. Наиболее активные и решительные влились в ряды «Земли и воли». Большинство из них составляли «чайковцы». Они всегда видели преимущества демократии перед монархией и ценили политическую свободу, поэтому их вступление в организацию усилило новое направление. Одним из методов политической борьбы стал индивидуальный террор. Он был ответом на репрессии против революционеров и следствием невозможности привлечь высших чиновников к судебной ответственности за нарушение прав граждан. По словам Л.А. Тихомирова, «это была, по существу, попытка начать революцию с теми силами, какие имелись в наличности… Терроризм именно и был такой партизанской войной. Первые факты терроризма были чисто случайны, личны и вызывались обстоятельствами, а не теорией, не идеей».</w:t>
      </w:r>
      <w:r>
        <w:rPr>
          <w:rStyle w:val="FootnoteCharacters"/>
          <w:rStyle w:val="FootnoteAnchor"/>
        </w:rPr>
        <w:footnoteReference w:customMarkFollows="1" w:id="373"/>
        <w:t>1</w:t>
      </w:r>
      <w:r>
        <w:rPr/>
        <w:t xml:space="preserve"> Логика событий привела сторонников политической борьбы к идее цареубийства, так как в условиях абсолютизма император полностью определял внутреннюю политику, и отстранить его от власти иным способом в то время было практически невозможно. Однако многие землевольцы выступали за продолжение пропаганды среди крестьян и считали цареубийство нецелесообразным. Поэтому «Земля и воля» оказалась на грани раскола. Основной целью Воронежского съезда было сохранение единства организации, поэтому его решения носили компромиссный характер. Тем не менее съезд показал неизбежность раскола. Несколько ранее сторонники политической борьбы провели свой съезд в Липецке. Липецкий и Воронежский съезды положили начало разделению «Земли и воли» на «Народную волю» и «Чёрный передел». С.Л. Перовская в этот период стала одним из лидеров революционного движения. Арест и суд были первым серьёзным испытанием в её жизни, и она выдержала его с честью. Во время следствия, учёбы в фельдшерской школе, работы в симферопольской больнице Красного креста, суда и подготовки освобождения каторжан проявились её лучшие человеческие качества: доброта, необыкновенная работоспособность, трезвый, практический ум, смелость, воля, незаурядные организаторские способности. Оправдание её судом за недоказанностью обвинения свидетельствует о том, что она была умелым конспиратором. Таким образом, С.Л. Перовская обладала всеми качествами, необходимыми для политика общероссийского масштаба, особенно для революционера. В 1879 г. она пыталась предотвратить раскол «Земли и воли» и предлагала сочетать политическую борьбу с социалистической пропагандой среди рабочих и крестьян.</w:t>
      </w:r>
    </w:p>
    <w:p>
      <w:pPr>
        <w:pStyle w:val="Heading1"/>
        <w:rPr/>
      </w:pPr>
      <w:bookmarkStart w:id="5" w:name="__RefHeading___Toc87244294"/>
      <w:bookmarkEnd w:id="5"/>
      <w:r>
        <w:rPr/>
        <w:t xml:space="preserve">Глава </w:t>
      </w:r>
      <w:r>
        <w:rPr>
          <w:lang w:val="en-US"/>
        </w:rPr>
        <w:t>IV</w:t>
      </w:r>
      <w:r>
        <w:rPr/>
        <w:t>. «Народная воля».</w:t>
      </w:r>
    </w:p>
    <w:p>
      <w:pPr>
        <w:pStyle w:val="Normal"/>
        <w:ind w:firstLine="180"/>
        <w:jc w:val="both"/>
        <w:rPr/>
      </w:pPr>
      <w:r>
        <w:rPr/>
        <w:t>После Воронежского съезда землевольцы вернулись в Петербург. Вскоре выяснилось, что компромиссные решения съезда невыполнимы. Любое предложение вызывало ожесточённые споры между фракциями, поэтому их совместная деятельность стала невозможной.</w:t>
      </w:r>
      <w:r>
        <w:rPr>
          <w:rStyle w:val="FootnoteCharacters"/>
          <w:rStyle w:val="FootnoteAnchor"/>
        </w:rPr>
        <w:footnoteReference w:customMarkFollows="1" w:id="374"/>
        <w:t>1</w:t>
      </w:r>
      <w:r>
        <w:rPr/>
        <w:t xml:space="preserve"> Но С.Л. Перовская по-прежнему пыталась предотвратить раскол. Она приходила на собрания «деревенщиков» и доказывала им необходимость сохранения единства организации, так как не видела оснований для раскола и считала возможным сочетание пропаганды и террора. Таким образом, ей удалось задержать раскол на два месяца. Тем не менее в августе 1879 г. «Земля и воля» разделилась на «Народную волю» и «Чёрный передел».</w:t>
      </w:r>
      <w:r>
        <w:rPr>
          <w:rStyle w:val="FootnoteCharacters"/>
          <w:rStyle w:val="FootnoteAnchor"/>
        </w:rPr>
        <w:footnoteReference w:customMarkFollows="1" w:id="375"/>
        <w:t>2</w:t>
      </w:r>
      <w:r>
        <w:rPr/>
        <w:t xml:space="preserve"> По мнению Н.А. Морозова, А.П. Корба, М.Р. Попова, поводом к расколу послужило сообщение Я.В. Стефановича и Л.Г. Дейча о возможности крестьянского восстания в Чигиринском уезде. По мнению О.С. Любатович, Я.В. Стефанович, так же как и С.Л. Перовская, стремился сохранить единство организации.</w:t>
      </w:r>
      <w:r>
        <w:rPr>
          <w:rStyle w:val="FootnoteCharacters"/>
          <w:rStyle w:val="FootnoteAnchor"/>
        </w:rPr>
        <w:footnoteReference w:customMarkFollows="1" w:id="376"/>
        <w:t>3</w:t>
      </w:r>
      <w:r>
        <w:rPr/>
        <w:t xml:space="preserve">  О.С. Любатович также не видела достаточных оснований для раскола: «Разрыв «Чёрного передела» с Исполнительным комитетом «Народной воли» можно объяснить не столько принципами, сколько темпераментами».</w:t>
      </w:r>
      <w:r>
        <w:rPr>
          <w:rStyle w:val="FootnoteCharacters"/>
          <w:rStyle w:val="FootnoteAnchor"/>
        </w:rPr>
        <w:footnoteReference w:customMarkFollows="1" w:id="377"/>
        <w:t>4</w:t>
      </w:r>
      <w:r>
        <w:rPr/>
        <w:t xml:space="preserve"> «Деревенщики» были в принципе не против цареубийства, но хотели предварительно подготовить народное восстание.</w:t>
      </w:r>
      <w:r>
        <w:rPr>
          <w:rStyle w:val="FootnoteCharacters"/>
          <w:rStyle w:val="FootnoteAnchor"/>
        </w:rPr>
        <w:footnoteReference w:customMarkFollows="1" w:id="378"/>
        <w:t>5</w:t>
      </w:r>
      <w:r>
        <w:rPr/>
        <w:t xml:space="preserve"> Но и А.Д. Михайлов весной 1880 г. на заседании Исполнительного комитета поднял вопрос о восстании. А.И. Желябов осенью того же года предлагал организовать восстание в Поволжье.</w:t>
      </w:r>
      <w:r>
        <w:rPr>
          <w:rStyle w:val="FootnoteCharacters"/>
          <w:rStyle w:val="FootnoteAnchor"/>
        </w:rPr>
        <w:footnoteReference w:customMarkFollows="1" w:id="379"/>
        <w:t>6</w:t>
      </w:r>
      <w:r>
        <w:rPr/>
        <w:t xml:space="preserve"> Таким образом, раскол «Земли и воли» был вызван не столько объективными, сколько субъективными причинами. Впоследствии как народовольцы, так и чернопередельцы сожалели о нём, но в то время он разрядил напряжённую атмосферу в организации и дал обеим фракциям свободу действий. Н.А. Морозов так оценивал ближайшие последствия разделения «Земли и воли»: «Нас по-прежнему было несколько человек на всю многомиллионную Россию, но мы были теперь дружны, наши личные отношения стали безоблачны, наши руки не были связаны, а ничего другого нам и не было нужно в то время».</w:t>
      </w:r>
      <w:r>
        <w:rPr>
          <w:rStyle w:val="FootnoteCharacters"/>
          <w:rStyle w:val="FootnoteAnchor"/>
        </w:rPr>
        <w:footnoteReference w:customMarkFollows="1" w:id="380"/>
        <w:t>7</w:t>
      </w:r>
      <w:r>
        <w:rPr/>
        <w:t xml:space="preserve"> А.В. Тырков, участник покушения на царя 1-го марта 1881 г., близко знавший многих членов Исполнительного комитета, писал о них: «Всё это были люди действительно дела, стоявшие прочно на ногах, соединявшие в себе талант, знание и волю… Те, кого я знал, были люди трезвые, уравновешенные. В них не было ни экзальтации, ни преувеличенных надежд, но они считали своим долгом вести свою работу, не отступая».</w:t>
      </w:r>
      <w:r>
        <w:rPr>
          <w:rStyle w:val="FootnoteCharacters"/>
          <w:rStyle w:val="FootnoteAnchor"/>
        </w:rPr>
        <w:footnoteReference w:customMarkFollows="1" w:id="381"/>
        <w:t>8</w:t>
      </w:r>
      <w:r>
        <w:rPr/>
        <w:t xml:space="preserve"> С.Л. Перовская не вступила ни в «Чёрный передел», ни в «Народную волю», поэтому товарищи предложили ей уехать за границу, но она отказалась.</w:t>
      </w:r>
      <w:r>
        <w:rPr>
          <w:rStyle w:val="FootnoteCharacters"/>
          <w:rStyle w:val="FootnoteAnchor"/>
        </w:rPr>
        <w:footnoteReference w:customMarkFollows="1" w:id="382"/>
        <w:t>9</w:t>
      </w:r>
      <w:r>
        <w:rPr/>
        <w:t xml:space="preserve"> Исполнительный комитет начал свою деятельность с подготовки покушения на царя. Данное решение было принято на заседании в Лесном.</w:t>
      </w:r>
      <w:r>
        <w:rPr>
          <w:rStyle w:val="FootnoteCharacters"/>
          <w:rStyle w:val="FootnoteAnchor"/>
        </w:rPr>
        <w:footnoteReference w:customMarkFollows="1" w:id="383"/>
        <w:t>1</w:t>
      </w:r>
      <w:r>
        <w:rPr/>
        <w:t xml:space="preserve"> Подготовка покушения на Александра </w:t>
      </w:r>
      <w:r>
        <w:rPr>
          <w:lang w:val="en-US"/>
        </w:rPr>
        <w:t>II</w:t>
      </w:r>
      <w:r>
        <w:rPr/>
        <w:t xml:space="preserve"> стала единственным направлением террористической деятельности «Народной воли» в 1879 – 1881 гг. С. Л. Перовская решила принять участие в нём. О том, почему она приняла такое решение, можно судить по воспоминаниям Л.Г. Дейча: «Анализируя теперь прошлое, можно, мне кажется, разделить революционную среду того времени на три категории: на лиц, охваченных чувством возмущения и негодования против правительственного террора, на сторонников красного террора, как наиболее целесообразного при данных условиях способа для изменения политического строя России, и, наконец, на любителей таинственной обстановки, сильных ощущений т. п. Представители этих категорий были, конечно, и среди членов партии «Народной воли» и Исполнительного её комитета. Когда я в конце лета 1879 г., приехав в Петербург, встретился с Софьей Перовской, то нашёл в ней самую яркую представительницу первой из указанных выше категорий. Она олицетворяла собой возмущённое чувство русского передового человека: она всегда повторяла, что нельзя оставлять без ответа преследования правительства».</w:t>
      </w:r>
      <w:r>
        <w:rPr>
          <w:rStyle w:val="FootnoteCharacters"/>
          <w:rStyle w:val="FootnoteAnchor"/>
        </w:rPr>
        <w:footnoteReference w:customMarkFollows="1" w:id="384"/>
        <w:t>2</w:t>
      </w:r>
      <w:r>
        <w:rPr/>
        <w:t xml:space="preserve"> А.В. Тырков, сравнивая С.Л. Перовскую и А.Д. Михайлова, писал: «Та же ненависть, но с другим оттенком, более обличающим женщину, была и в Перовской, но она не выказывала её так явно. Это чувство заметно было по её движениям, по тому вниманию, с каким она следила за выездами государя. В Михайлове это было сильное, ровное чувство мужчины, в Перовской – более тонкое, острое, глубокое и в то же время порывистое чувство женщины. Она точно мстила Александру </w:t>
      </w:r>
      <w:r>
        <w:rPr>
          <w:lang w:val="en-US"/>
        </w:rPr>
        <w:t>II</w:t>
      </w:r>
      <w:r>
        <w:rPr/>
        <w:t xml:space="preserve"> за то, что он оторвал её от её мирной, спокойной работы пропагандистки».</w:t>
      </w:r>
      <w:r>
        <w:rPr>
          <w:rStyle w:val="FootnoteCharacters"/>
          <w:rStyle w:val="FootnoteAnchor"/>
        </w:rPr>
        <w:footnoteReference w:customMarkFollows="1" w:id="385"/>
        <w:t>3</w:t>
      </w:r>
      <w:r>
        <w:rPr/>
        <w:t xml:space="preserve"> Исполнительный комитет решил готовить покушение одновременно в Москве, Александровске, Петербурге и под Одессой. Руководителем александровской группы был избран А.И. Желябов. Он поселился в городе под видом купца Черемисова. Роль его жены исполняла А.В. Якимова. Они купили дом недалеко от железной дороги. Из этого дома вёлся подкоп под железнодорожное полотно. С.Г. Ширяев, Г.П. Исаев и А.В. Якимова ещё до отъезда из Петербурга изготовили динамит, А.И. Баранников и А.К. Пресняков доставили его в Александровск.</w:t>
      </w:r>
      <w:r>
        <w:rPr>
          <w:rStyle w:val="FootnoteCharacters"/>
          <w:rStyle w:val="FootnoteAnchor"/>
        </w:rPr>
        <w:footnoteReference w:customMarkFollows="1" w:id="386"/>
        <w:t>4</w:t>
      </w:r>
      <w:r>
        <w:rPr/>
        <w:t xml:space="preserve"> Подготовкой покушения в Одессе руководили В.Н. Фигнер и Н.И. Кибальчич. Непосредственными исполнителями были назначены М.Ф. Фроленко и Т.И. Лебедева. В.Н. Фигнер помогла М.Ф. Фроленко устроиться сторожем на железную дорогу. Н.И. Кибальчич руководил минными работами.</w:t>
      </w:r>
      <w:r>
        <w:rPr>
          <w:rStyle w:val="FootnoteCharacters"/>
          <w:rStyle w:val="FootnoteAnchor"/>
        </w:rPr>
        <w:footnoteReference w:customMarkFollows="1" w:id="387"/>
        <w:t>5</w:t>
      </w:r>
      <w:r>
        <w:rPr/>
        <w:t xml:space="preserve"> В Москве покушение на царя готовили С.Л. Перовская, А.Д. Михайлов, С.Г. Ширяев, Н.А. Морозов, Л.Н. Гартман. Руководителем московской группы был А.Д. Михайлов. Он приехал в Москву в сентябре 1879 г. и нашёл дом на окраине Москвы, в Рогожской части, в 20 саженях (42,6 м.) от железной дороги. В начале сентября в Москву приехали С.Л. Перовская и Л.Н. Гартман.</w:t>
      </w:r>
      <w:r>
        <w:rPr>
          <w:rStyle w:val="FootnoteCharacters"/>
          <w:rStyle w:val="FootnoteAnchor"/>
        </w:rPr>
        <w:footnoteReference w:customMarkFollows="1" w:id="388"/>
        <w:t>6</w:t>
      </w:r>
      <w:r>
        <w:rPr/>
        <w:t xml:space="preserve"> Сначала они поселились в доме А.В. Кузьминой, жены сапожника. Л.Н. Гартман представился ей как слесарь, приехавший в Москву в поисках работы. Хозяйка и соседи догадывались, что новые жильцы не те, за кого себя выдают, но достаточного основания для подозрений не было. Однажды в отсутствии С.Л. Перовской и Л.Н. Гартмана загорелись оставленные в печи дрова. По требованию хозяйки дворник взломал дверь. А.В. Кузьмина вошла в комнату и увидела книги и газеты не только на русском, но и на иностранных языках. Это усилило её любопытство, весьма нежелательное для жильцов. Каково же было удивление хозяйки, когда она узнала, что в её доме жили участники покушения на царя! К счастью, 19-го сентября С.Л. Перовская и  Л.Н. Гартман переехали в указанный А.Д. Михайловым дом.</w:t>
      </w:r>
      <w:r>
        <w:rPr>
          <w:rStyle w:val="FootnoteCharacters"/>
          <w:rStyle w:val="FootnoteAnchor"/>
        </w:rPr>
        <w:footnoteReference w:customMarkFollows="1" w:id="389"/>
        <w:t>1</w:t>
      </w:r>
      <w:r>
        <w:rPr/>
        <w:t xml:space="preserve"> Они поселились там под фамилией Сухоруковых. 1-го октября начались земляные работы. В них участвовали А.Д. Михайлов, Л.Н. Гартман и Н.А. Морозов. Работали вручную, для определения направления подкопа использовали компас, отвес и ватерпас. Бурав появился только в конце работы. Ширина галереи составляла 0,37 сажени (78,81 см.), высота – 0,5 сажени (1,065 м.), поэтому работать там более трёх часов подряд было невозможно.</w:t>
      </w:r>
      <w:r>
        <w:rPr>
          <w:rStyle w:val="FootnoteCharacters"/>
          <w:rStyle w:val="FootnoteAnchor"/>
        </w:rPr>
        <w:footnoteReference w:customMarkFollows="1" w:id="390"/>
        <w:t>2</w:t>
      </w:r>
      <w:r>
        <w:rPr/>
        <w:t xml:space="preserve"> По словам А.Д. Михайлова, «положение работающего там походило на положение заживо зарытого, употребляющего последние нечеловеческие усилия в борьбе со смертью».</w:t>
      </w:r>
      <w:r>
        <w:rPr>
          <w:rStyle w:val="FootnoteCharacters"/>
          <w:rStyle w:val="FootnoteAnchor"/>
        </w:rPr>
        <w:footnoteReference w:customMarkFollows="1" w:id="391"/>
        <w:t>3</w:t>
      </w:r>
      <w:r>
        <w:rPr/>
        <w:t xml:space="preserve"> Незадолго до окончания работы галерея была затоплена, но к моменту приезда Александра </w:t>
      </w:r>
      <w:r>
        <w:rPr>
          <w:lang w:val="en-US"/>
        </w:rPr>
        <w:t>II</w:t>
      </w:r>
      <w:r>
        <w:rPr/>
        <w:t xml:space="preserve"> в Москву участники покушения успели закончить работу. С.Г. Ширяев приехал после того, как отправил А.И. Желябову динамит, провода и батарею. Г.Ф. Чернявская и А.Б. Арончик привезли в Москву динамит. Мину, проводники и батарею установил С.Г. Ширяев. Батарея находилась в сарае, от неё шли провода на второй этаж, к спирали, оттуда на первый этаж и далее в галерею к мине.</w:t>
      </w:r>
      <w:r>
        <w:rPr>
          <w:rStyle w:val="FootnoteCharacters"/>
          <w:rStyle w:val="FootnoteAnchor"/>
        </w:rPr>
        <w:footnoteReference w:customMarkFollows="1" w:id="392"/>
        <w:t>4</w:t>
      </w:r>
      <w:r>
        <w:rPr/>
        <w:t xml:space="preserve"> Участникам покушения приходилось не только преодолевать физические трудности, но и отклонять любопытство соседей и быть постоянно готовыми к обыску. Вследствие недостатка денег они вынуждены были сделать заем под залог дома, из которого вёлся подкоп. Залог любого помещения в то время сопровождался его осмотром в присутствии полиции, что было крайне нежелательно для С.Л. Перовской. Казалось, не было никакой возможности избежать столь неприятного визита. Тем не менее С.Л. Перовская сумела это сделать. С.М Кравчинский описал этот случай со слов очевидцев: «Однажды купец-сосед зашёл к Сухорукову по делу о закладе дома. Хозяина не оказалось на ту пору. Перовской очень не хотелось допустить нежданного посетителя до осмотра дома, и во всяком случае нужно было оттянуть время, чтобы дать товарищам возможность убрать всё подозрительное. Она внимательно выслушала купца и переспросила. Тот повторил. Перовская с самым наивным видом опять переспрашивает. Купец старается объяснить как можно вразумительнее, но бестолковая хозяйка с недоумением отвечает:</w:t>
      </w:r>
    </w:p>
    <w:p>
      <w:pPr>
        <w:pStyle w:val="Normal"/>
        <w:numPr>
          <w:ilvl w:val="0"/>
          <w:numId w:val="6"/>
        </w:numPr>
        <w:jc w:val="both"/>
        <w:rPr/>
      </w:pPr>
      <w:r>
        <w:rPr/>
        <w:t>Уж и не знаю! Ужо как скажет Михайло Иваныч.</w:t>
      </w:r>
    </w:p>
    <w:p>
      <w:pPr>
        <w:pStyle w:val="Normal"/>
        <w:jc w:val="both"/>
        <w:rPr/>
      </w:pPr>
      <w:r>
        <w:rPr/>
        <w:t>Купец опять силится объяснить. А Перовская всё твердит:</w:t>
      </w:r>
    </w:p>
    <w:p>
      <w:pPr>
        <w:pStyle w:val="Normal"/>
        <w:numPr>
          <w:ilvl w:val="0"/>
          <w:numId w:val="6"/>
        </w:numPr>
        <w:jc w:val="both"/>
        <w:rPr/>
      </w:pPr>
      <w:r>
        <w:rPr/>
        <w:t>Да вот Михайло Иваныч придёт. Я уж не знаю!</w:t>
      </w:r>
    </w:p>
    <w:p>
      <w:pPr>
        <w:pStyle w:val="Normal"/>
        <w:jc w:val="both"/>
        <w:rPr/>
      </w:pPr>
      <w:r>
        <w:rPr/>
        <w:t>Долго шли у них эти объяснения. Несколько товарищей, спрятанных в каморке за тонкой перегородкой и смотревших сквозь щели на всю эту сцену, просто душились от подавленного смеха… Купец махнул, наконец, рукой:</w:t>
      </w:r>
    </w:p>
    <w:p>
      <w:pPr>
        <w:pStyle w:val="Normal"/>
        <w:numPr>
          <w:ilvl w:val="0"/>
          <w:numId w:val="6"/>
        </w:numPr>
        <w:jc w:val="both"/>
        <w:rPr/>
      </w:pPr>
      <w:r>
        <w:rPr/>
        <w:t>Нет уж, матушка, я уж лучше после зайду!</w:t>
      </w:r>
    </w:p>
    <w:p>
      <w:pPr>
        <w:pStyle w:val="Normal"/>
        <w:jc w:val="both"/>
        <w:rPr/>
      </w:pPr>
      <w:r>
        <w:rPr/>
        <w:t>Он действительно махнул рукой и ушёл, к великому удовольствию Перовской».</w:t>
      </w:r>
      <w:r>
        <w:rPr>
          <w:rStyle w:val="FootnoteCharacters"/>
          <w:rStyle w:val="FootnoteAnchor"/>
        </w:rPr>
        <w:footnoteReference w:customMarkFollows="1" w:id="393"/>
        <w:t>5</w:t>
      </w:r>
      <w:r>
        <w:rPr/>
        <w:t xml:space="preserve"> Однажды рядом с домом случился пожар. Соседи попытались вынести вещи. Если бы они вошли, подкоп был бы непременно обнаружен. Однако С.Л. Перовская хорошо знала своих соседей и воспользовалась их невежеством и суеверием: взяла икону, стала против огня и стояла, пока пожар не был потушен.</w:t>
      </w:r>
      <w:r>
        <w:rPr>
          <w:rStyle w:val="FootnoteCharacters"/>
          <w:rStyle w:val="FootnoteAnchor"/>
        </w:rPr>
        <w:footnoteReference w:customMarkFollows="1" w:id="394"/>
        <w:t>6</w:t>
      </w:r>
      <w:r>
        <w:rPr/>
        <w:t xml:space="preserve"> Так  С.Л. Перовская, благодаря своей находчивости и самообладанию, спасала товарищей в самых опасных ситуациях. Незадолго до проезда императора в дом пришла полиция. Она застала только хозяев. Достаточно было малейшего проявления неуверенности, чтобы вызвать более тщательный обыск, и подкоп был бы открыт. Только выдержка С.Л. Перовской и Л.Н. Гартмана позволила избежать этого.  Однако революционеры всегда были готовы к новому обыску и аресту. Они решили не сдаваться живыми. В углу стояла бутылка с нитроглицерином. Взорвать её выстрелом из револьвера в случае прихода полиции должна была С.Л. Перовская. «Однако, невзирая на все опасности, самая искренняя весёлость царила в страшном домике. За обедом, когда все сходились вместе, болтали и шутили, как ни в чём не бывало. Чаще всех раздавался серебристый смех Софьи Перовской, хотя у неё-то в кармане лежал заряженный револьвер, которым она в случае необходимости должна была взорвать всё и всех на воздух», – писал С.М. Кравчинский.</w:t>
      </w:r>
      <w:r>
        <w:rPr>
          <w:rStyle w:val="FootnoteCharacters"/>
          <w:rStyle w:val="FootnoteAnchor"/>
        </w:rPr>
        <w:footnoteReference w:customMarkFollows="1" w:id="395"/>
        <w:t>1</w:t>
      </w:r>
      <w:r>
        <w:rPr/>
        <w:t xml:space="preserve"> Угроза обыска заставила ускорить работу.</w:t>
      </w:r>
      <w:r>
        <w:rPr>
          <w:rStyle w:val="FootnoteCharacters"/>
          <w:rStyle w:val="FootnoteAnchor"/>
        </w:rPr>
        <w:footnoteReference w:customMarkFollows="1" w:id="396"/>
        <w:t>2</w:t>
      </w:r>
      <w:r>
        <w:rPr/>
        <w:t xml:space="preserve"> Вскоре выяснилось, что царь через Одессу не поедет. Исполнительный комитет поручил Г.Д. Гольденбергу перевезти часть динамита из Одессы в Александровск. Г.Д. Гольденберг был арестован и вскоре выдал всех, кого знал. Он рассказал об участии А.И. Желябова и С.Л. Перовской в покушении на царя. В Александровске покушение окончилось неудачей. При проезде царского поезда А.И. Желябов соединил провода, но мина не взорвалась. В тот же день, 18-го ноября 1879 г., все члены московской группы, кроме С.Л. Перовской и Л.Н. Гартмана, покинули дом, из которого вёлся подкоп.</w:t>
      </w:r>
      <w:r>
        <w:rPr>
          <w:rStyle w:val="FootnoteCharacters"/>
          <w:rStyle w:val="FootnoteAnchor"/>
        </w:rPr>
        <w:footnoteReference w:customMarkFollows="1" w:id="397"/>
        <w:t>3</w:t>
      </w:r>
      <w:r>
        <w:rPr/>
        <w:t xml:space="preserve"> 19-го ноября царь проезжал через Москву. Вместо царского поезда был взорван поезд с прислугой. К счастью, никто не пострадал. Относительно причины неудачи в источниках имеются разночтения. По мнению А.Д. Михайлова, царский поезд прошёл раньше, чем предполагали, и С.Л. Перовская не заметила его. В.Н. Фигнер писала, что С.Л. Перовская дала сигнал вовремя, но С.Г. Ширяев не соединил провода. Сам С.Г. Ширяев отрицал своё участие во взрыве царского поезда и утверждал, что он только установил мину и батарею, а привести их в действие должен был Л.Н. Гартман.</w:t>
      </w:r>
      <w:r>
        <w:rPr>
          <w:rStyle w:val="FootnoteCharacters"/>
          <w:rStyle w:val="FootnoteAnchor"/>
        </w:rPr>
        <w:footnoteReference w:customMarkFollows="1" w:id="398"/>
        <w:t>4</w:t>
      </w:r>
      <w:r>
        <w:rPr/>
        <w:t xml:space="preserve"> После взрыва С.Л. Перовская, по словам С.М. Кравчинского, «замешалась в толпу рабочих, теснившихся вокруг мины, находившейся, как известно, у самого сухоруковского дома».</w:t>
      </w:r>
      <w:r>
        <w:rPr>
          <w:rStyle w:val="FootnoteCharacters"/>
          <w:rStyle w:val="FootnoteAnchor"/>
        </w:rPr>
        <w:footnoteReference w:customMarkFollows="1" w:id="399"/>
        <w:t>5</w:t>
      </w:r>
      <w:r>
        <w:rPr/>
        <w:t xml:space="preserve"> О грозившей ей опасности позволяют судить следующие обстоятельства. Во-первых, все соседи знали её как хозяйку дома. Во-вторых, в момент взрыва в доме были только С.Л. Перовская и Л.Н. Гартман, С.Л. Перовская дала сигнал к взрыву. В-третьих, Г.Д. Гольденберг был уже арестован и начал давать показания. К счастью, полиция не обратила на неё внимания, и С.Л. Перовская благополучно вернулась в Петербург. Через несколько дней после покушения на царя правительство нанесло «Народной воле» первый удар: 24-го ноября 1879 г. был арестован А.А. Квятковский. Причиной его ареста была неосторожность Е.Н. Фигнер. Она жила вместе с ним на конспиративной квартире и представлялась новым знакомым как Побережская. Под этой фамилией она была прописана. Когда у одной курсистки нашли №1 «Народной воли», она сказала, что газету ей дала Побережская. Полиция без особого труда узнала её адрес.</w:t>
      </w:r>
      <w:r>
        <w:rPr>
          <w:rStyle w:val="FootnoteCharacters"/>
          <w:rStyle w:val="FootnoteAnchor"/>
        </w:rPr>
        <w:footnoteReference w:customMarkFollows="1" w:id="400"/>
        <w:t>6</w:t>
      </w:r>
      <w:r>
        <w:rPr/>
        <w:t xml:space="preserve"> С.Л. Перовская сообщила Н.А. Морозову и О.С. Любатович о возможном обыске у А.А. Квятковского и хотела сама идти к нему, но по решению товарищей к А.А. Квятковскому пошла О.С. Любатович. К сожалению, она опоздала: А.А. Квятковский и Е.Н. Фигнер были уже арестованы. Полиция нашла у них план Зимнего дворца. Это послужило основанием для смертного приговора А.А. Квятковскому. В их квартире полиция оставила засаду. О.С. Любатович была арестована, но её освободили в тот же день, так как она не назвала ни свой адрес, ни фамилию, под которой была прописана, и сумела убедительно объяснить цель своего визита к А.А. Квятковскому. Узнав об аресте О.С. Любатович, С.Л. Перовская пришла к Н.А. Морозову и помогла ему вынести из квартиры всё подозрительное (Н.А. Морозов и О.С. Любатович жили на одной квартире под фамилией супругов Хитрово). Таким образом, благодаря С.Л. Перовской и О.С. Любатович, никто из народовольцев в засаду не попал.</w:t>
      </w:r>
      <w:r>
        <w:rPr>
          <w:rStyle w:val="FootnoteCharacters"/>
          <w:rStyle w:val="FootnoteAnchor"/>
        </w:rPr>
        <w:footnoteReference w:customMarkFollows="1" w:id="401"/>
        <w:t>1</w:t>
      </w:r>
      <w:r>
        <w:rPr/>
        <w:t xml:space="preserve"> После раскола «Земли и воли» С.Л. Перовская решила работать с Исполнительным комитетом, вступая в соглашения с ним, перед отъездом в Москву передала чернопередельцам свои связи. После покушения на царя она заявила о своём решении присоединиться к «Чёрному переделу», «если у них имеется теперь (или в скором времени будет) крупное организационное предприятие в народе», и писала М.Р. Попову о своём намерении после убийства царя вернуться в село. Народовольцы доказали ей невозможность пропаганды среди крестьян в данное время. С.Л. Перовская сохранила дружеские отношения с чернопередельцами, особенно с О.К. Трубниковой, часто бывала у неё и любила беседовать с её матерью, М.В. Трубниковой, известной общественной деятельницей, дочерью декабриста В.П. Ивашева. М.В. Трубникова сочувствовала целям народовольцев, но осуждала террор. В декабре 1879 г. С.Л. Перовская вступила в партию «Народной воли» и вскоре стала членом Исполнительного комитета.</w:t>
      </w:r>
      <w:r>
        <w:rPr>
          <w:rStyle w:val="FootnoteCharacters"/>
          <w:rStyle w:val="FootnoteAnchor"/>
        </w:rPr>
        <w:footnoteReference w:customMarkFollows="1" w:id="402"/>
        <w:t>2</w:t>
      </w:r>
      <w:r>
        <w:rPr/>
        <w:t xml:space="preserve"> Причину её решения очень точно сформулировала О.С. Любатович: «Но и Перовская, по принципу ещё горячая народница, не примкнула к «Чёрному переделу», она пошла с теми, кто обнажил меч на защиту народа и его апостолов… Ещё вся потрясённая бесплодными усилиями, потраченными на сношения с заключёнными Центральной харьковской тюрьмы, где томились её товарищи, в их числе обоготворяемый ею сын народа и крупный оратор Мышкин, бессильная вырвать их на свободу, разобщённая полицейскими насилиями с народом, которому она отдала всю душу, которому несла мирное слово свободы и правды, она вся отдалась теперь борьбе, предпринятой её товарищами против государя, как верховного вершителя всех невзгод России».</w:t>
      </w:r>
      <w:r>
        <w:rPr>
          <w:rStyle w:val="FootnoteCharacters"/>
          <w:rStyle w:val="FootnoteAnchor"/>
        </w:rPr>
        <w:footnoteReference w:customMarkFollows="1" w:id="403"/>
        <w:t>3</w:t>
      </w:r>
      <w:r>
        <w:rPr/>
        <w:t xml:space="preserve"> С этого момента биография С.Л. Перовской неразрывно связана с историей «Народной воли». Становление «Народной воли» как всероссийской партии началось с принятия программы. Первым программным документом была декларация Липецкого съезда. Она обсуждалась на заседаниях Исполнительного комитета в Петербурге. На них присутствовали А.И. Желябов, А.А. Квятковский, Н.А. Морозов, Л.А. Тихомиров, М.Н. Ошанина, В.Н. Фигнер, Н.Н. Колодкевич, А.И. Баранников, С.Г. Ширяев, А.В. Якимова, О.С. Любатович, А.И. Зунделевич.</w:t>
      </w:r>
      <w:r>
        <w:rPr>
          <w:rStyle w:val="FootnoteCharacters"/>
          <w:rStyle w:val="FootnoteAnchor"/>
        </w:rPr>
        <w:footnoteReference w:customMarkFollows="1" w:id="404"/>
        <w:t>4</w:t>
      </w:r>
      <w:r>
        <w:rPr/>
        <w:t xml:space="preserve"> «Программу Исполнительного комитета» написал Л.А. Тихомиров. Он не читал свой проект на заседании Исполнительного комитета, а обсуждал его с каждым членом комитета отдельно. Против проекта Л.А. Тихомирова высказались Н.А. Морозов и О.С. Любатович. Они отстаивали декларацию Липецкого съезда. После письма О.С. Любатович программа обсуждалась на заседании Исполнительного комитета. С.Л. Перовская, Н.А. Морозов, О.С. Любатович, М.Ф. Грачевский, С.А. Иванова высказались за программу, принятую на Липецком съезде, А.И. Желябов, А.Д. Михайлов, М.Н. Ошанина, М.Ф. Фроленко – за проект Л.А. Тихомирова. Большинством голосов Исполнительный комитет принял программу, написанную Л.А. Тихомировым. В январе 1880 г. она была опубликована в №3 газеты «Народная воля». Н.А. Морозов и О.С. Любатович уехали за границу, С.Л. Перовская была избрана в Распорядительную комиссию.</w:t>
      </w:r>
      <w:r>
        <w:rPr>
          <w:rStyle w:val="FootnoteCharacters"/>
          <w:rStyle w:val="FootnoteAnchor"/>
        </w:rPr>
        <w:footnoteReference w:customMarkFollows="1" w:id="405"/>
        <w:t>5</w:t>
      </w:r>
      <w:r>
        <w:rPr/>
        <w:t xml:space="preserve"> «Программа Исполнительного комитета» свидетельствует о том, что народовольцы считали народ главной движущей силой истории: «Мы убеждены, что только народная воля может санкционировать общественные формы, что развитие народа прочно только тогда, когда оно идёт самостоятельно и свободно, когда каждая идея, имеющая воплотиться в жизнь, проходит предварительно через сознание и волю народа. Народное благо и народная воля – два наши священнейшие и неразрывно связанные принципа».</w:t>
      </w:r>
      <w:r>
        <w:rPr>
          <w:rStyle w:val="FootnoteCharacters"/>
          <w:rStyle w:val="FootnoteAnchor"/>
        </w:rPr>
        <w:footnoteReference w:customMarkFollows="1" w:id="406"/>
        <w:t>1</w:t>
      </w:r>
      <w:r>
        <w:rPr/>
        <w:t xml:space="preserve"> Та же мысль выражена в «Программе рабочих, членов партии «Народная воля»: «Все мы должны добиваться таких порядков, где бы сам народ стал господином страны, где бы не правительственные чиновники, а он сам решал, какой путь приведёт его к благоденствию и свободе… Перемены в порядках, которые мы желаем совершить, должны быть понятны народу и согласны с его требованиями, иначе он не станет их вводить и поддерживать».</w:t>
      </w:r>
      <w:r>
        <w:rPr>
          <w:rStyle w:val="FootnoteCharacters"/>
          <w:rStyle w:val="FootnoteAnchor"/>
        </w:rPr>
        <w:footnoteReference w:customMarkFollows="1" w:id="407"/>
        <w:t>2</w:t>
      </w:r>
      <w:r>
        <w:rPr/>
        <w:t xml:space="preserve"> По мнению народовольцев, существующий строй не соответствует воле народа и противоречит его интересам: «Вглядываясь в обстановку, среди которой приходится жить и действовать народу, мы видим, что народ находится в состоянии полного рабства экономического и политического. Как рабочий, он трудится исключительно для прокормления и содержания паразитных слоёв; как гражданин, он лишён всяких прав. Вся русская действительность не только не соответствует его воле, но он даже не смеет её высказать и формулировать; он не имеет даже возможности думать о том, что для него хорошо и что дурно, и самая мысль о какой-то воле народа считается преступлением против существующего порядка. Опутанный со всех сторон, народ доводится до физического вырождения, до отупения, забитости, нищенства – до рабства во всех отношениях».</w:t>
      </w:r>
      <w:r>
        <w:rPr>
          <w:rStyle w:val="FootnoteCharacters"/>
          <w:rStyle w:val="FootnoteAnchor"/>
        </w:rPr>
        <w:footnoteReference w:customMarkFollows="1" w:id="408"/>
        <w:t>3</w:t>
      </w:r>
      <w:r>
        <w:rPr/>
        <w:t xml:space="preserve"> Государство защищает интересы эксплуататоров и держится исключительно на насилии: «Над закованным в цепи народом мы замечаем облегающие его слои эксплуататоров, создаваемых и защищаемых государством. Мы замечаем, что это государство составляет крупнейшую в стране капиталистическую силу, что оно же составляет единственного политического притеснителя народа, что благодаря ему только могут существовать мелкие хищники. Мы видим, что этот государственно-буржуазный нарост держится исключительно голым насилием: своей военной, полицейской и чиновничьей организацией, совершенно так же, как держались у нас монголы Чингисхана. Мы видим совершенное отсутствие народной санкции этой произвольной и насильственной власти, которая силою вводит и удерживает такие государственные и экономические принципы и формы, которые не имеют ничего общего с народными желаниями и идеалами».</w:t>
      </w:r>
      <w:r>
        <w:rPr>
          <w:rStyle w:val="FootnoteCharacters"/>
          <w:rStyle w:val="FootnoteAnchor"/>
        </w:rPr>
        <w:footnoteReference w:customMarkFollows="1" w:id="409"/>
        <w:t>4</w:t>
      </w:r>
      <w:r>
        <w:rPr/>
        <w:t xml:space="preserve"> Единственно возможной формой выражения воли народа народовольцы считали Учредительное собрание: «Мы полагаем, что народная воля была бы достаточно хорошо высказана и проведена Учредительным собранием, избранным свободно, всеобщей подачей голосов, при инструкциях от избирателей. Это, конечно, далеко не идеальная форма проявления народной воли, но единственно в настоящее время возможная на практике, и мы считаем нужным поэтому остановиться на ней».</w:t>
      </w:r>
      <w:r>
        <w:rPr>
          <w:rStyle w:val="FootnoteCharacters"/>
          <w:rStyle w:val="FootnoteAnchor"/>
        </w:rPr>
        <w:footnoteReference w:customMarkFollows="1" w:id="410"/>
        <w:t>5</w:t>
      </w:r>
      <w:r>
        <w:rPr/>
        <w:t xml:space="preserve"> Необходимым условием созыва Учредительного собрания было свержение монархии, то есть политическая революция: «Поэтому мы полагаем, что, как социалисты и народники, мы должны поставить своей ближайшей задачей снять с народа подавляющий его гнёт современного государства, произвести политический переворот с целью передачи власти народу».</w:t>
      </w:r>
      <w:r>
        <w:rPr>
          <w:rStyle w:val="FootnoteCharacters"/>
          <w:rStyle w:val="FootnoteAnchor"/>
        </w:rPr>
        <w:footnoteReference w:customMarkFollows="1" w:id="411"/>
        <w:t>6</w:t>
      </w:r>
      <w:r>
        <w:rPr/>
        <w:t xml:space="preserve"> Именно мысль о том, что политическая революция предшествует социальной, отличала программу «Народной воли» от программ других народнических организаций. Политическая свобода была для народовольцев не только средством, но и целью, самостоятельной ценностью. Основными целями партии провозглашались: «1) постоянное народное представительство, составленное как выше сказано и имеющее полную власть во всех общегосударственных вопросах; 2) широкое местное самоуправление, обеспеченное выборностью всех должностей, самостоятельностью мира и экономической независимостью народа; 3) самостоятельность мира как экономической и административной единицы;… 6) полная свобода совести, слова, печати, сходок, ассоциаций и избирательной агитации; 7) всеобщее избирательное право без сословных и имущественных ограничений…».</w:t>
      </w:r>
      <w:r>
        <w:rPr>
          <w:rStyle w:val="FootnoteCharacters"/>
          <w:rStyle w:val="FootnoteAnchor"/>
        </w:rPr>
        <w:footnoteReference w:customMarkFollows="1" w:id="412"/>
        <w:t>1</w:t>
      </w:r>
      <w:r>
        <w:rPr/>
        <w:t xml:space="preserve"> По мнению народовольцев, свобода личности – главное условие прогресса, демократия – гарантия того, что власть будет выражать интересы народа: «Личная свобода человека, то есть свобода мнений, исследований и всякой деятельности, снимет с человеческого ума оковы и даст ему полный простор. Свобода общины, то есть её право вместе со всеми общинами и союзами вмешиваться в государственные дела и направлять их по общему желанию всех общин, не даст возникнуть государственному гнёту, не допустит того, чтобы безнравственные люди забрали в свои руки страну, разоряли её в качестве разных правителей и чиновников и подавляли свободу народа, как это делается теперь».</w:t>
      </w:r>
      <w:r>
        <w:rPr>
          <w:rStyle w:val="FootnoteCharacters"/>
          <w:rStyle w:val="FootnoteAnchor"/>
        </w:rPr>
        <w:footnoteReference w:customMarkFollows="1" w:id="413"/>
        <w:t>2</w:t>
      </w:r>
      <w:r>
        <w:rPr/>
        <w:t xml:space="preserve"> Конечной целью народовольцев был социализм. Под этим термином они подразумевали общество, в котором работник является совладельцем средств производства, что гарантирует ему экономическую свободу: «По основным убеждениям мы – социалисты и народники. Мы убеждены, что только на социалистических началах человечество может воплотить в своей жизни свободу, равенство, братство, обеспечить общее материальное благосостояние и полное, всестороннее развитие личности, а стало быть, и прогресс».</w:t>
      </w:r>
      <w:r>
        <w:rPr>
          <w:rStyle w:val="FootnoteCharacters"/>
          <w:rStyle w:val="FootnoteAnchor"/>
        </w:rPr>
        <w:footnoteReference w:customMarkFollows="1" w:id="414"/>
        <w:t>3</w:t>
      </w:r>
      <w:r>
        <w:rPr/>
        <w:t xml:space="preserve"> В «Программе Исполнительного комитета» были сформулированы основные принципы экономической политики партии «Народной воли»: «4) принадлежность земли народу; 5) система мер, имеющих передать в руки рабочих все заводы и фабрики».</w:t>
      </w:r>
      <w:r>
        <w:rPr>
          <w:rStyle w:val="FootnoteCharacters"/>
          <w:rStyle w:val="FootnoteAnchor"/>
        </w:rPr>
        <w:footnoteReference w:customMarkFollows="1" w:id="415"/>
        <w:t>4</w:t>
      </w:r>
      <w:r>
        <w:rPr/>
        <w:t xml:space="preserve">  Те же цели провозглашались в «Программе рабочих, членов партии «Народная воля»: демократическая республика, федеративное устройство государства, местное самоуправление, общенародная собственность на средства производства, распределение земли по трудовой норме, свободный выбор форм землепользования, собственность трудовых коллективов на продукт труда, охрана труда, всеобщее избирательное право, свобода совести, слова, печати, собраний, союзов, избирательной агитации, бесплатное образование, замена постоянной армии народным ополчением, учреждение Государственного Русского банка для кредитования коллективных предприятий.</w:t>
      </w:r>
      <w:r>
        <w:rPr>
          <w:rStyle w:val="FootnoteCharacters"/>
          <w:rStyle w:val="FootnoteAnchor"/>
        </w:rPr>
        <w:footnoteReference w:customMarkFollows="1" w:id="416"/>
        <w:t>5</w:t>
      </w:r>
      <w:r>
        <w:rPr/>
        <w:t xml:space="preserve"> Различие заключалось только в том, что в «Программе Исполнительного комитета» требование передачи промышленных предприятий в собственность трудовых коллективов было сформулировано более чётко. Таким образом, главными признаками социализма народовольцы считали преодоление отчуждения работника от средств производства, отсутствие эксплуатации чужого труда, полную свободу народа, а следовательно, и личности: «Мы будем проводить эту программу и полагаем, что в ней все пункты невозможны один без другого и только в совокупности обеспечивают политическую и экономическую свободу народа и правильное его развитие».</w:t>
      </w:r>
      <w:r>
        <w:rPr>
          <w:rStyle w:val="FootnoteCharacters"/>
          <w:rStyle w:val="FootnoteAnchor"/>
        </w:rPr>
        <w:footnoteReference w:customMarkFollows="1" w:id="417"/>
        <w:t>6</w:t>
      </w:r>
      <w:r>
        <w:rPr/>
        <w:t xml:space="preserve"> «Каждый член общины вполне свободен в своих убеждениях и личной жизни; его свобода ограничивается только в тех случаях, когда она переходит в насилие над другим членом своей или чужой общины».</w:t>
      </w:r>
      <w:r>
        <w:rPr>
          <w:rStyle w:val="FootnoteCharacters"/>
          <w:rStyle w:val="FootnoteAnchor"/>
        </w:rPr>
        <w:footnoteReference w:customMarkFollows="1" w:id="418"/>
        <w:t>7</w:t>
      </w:r>
      <w:r>
        <w:rPr/>
        <w:t xml:space="preserve"> «Борьба шла не только за общие права, но и за права своей личности, своего я. Защищали свободу совести и разума, свободу активной любви к природе и людям против грубой, жестокой силы, которой не было дела до этих возвышающих душу принципов».</w:t>
      </w:r>
      <w:r>
        <w:rPr>
          <w:rStyle w:val="FootnoteCharacters"/>
          <w:rStyle w:val="FootnoteAnchor"/>
        </w:rPr>
        <w:footnoteReference w:customMarkFollows="1" w:id="419"/>
        <w:t>8</w:t>
      </w:r>
      <w:r>
        <w:rPr/>
        <w:t xml:space="preserve"> В «Программе Исполнительного комитета» нет ни слова о диктатуре временного революционного правительства или какого-либо класса. Равенство народовольцы понимали как равенство перед законом, равенство возможностей, а не как уравнительное распределение, не как обезличивание человека. Ни в одном программном документе «Народной воли» не провозглашается полное уничтожение частной собственности. Переход всех средств производства в коллективную собственность, полная замена индивидуального труда коллективным и распределение по потребностям упоминается только в «Программе рабочих, членов партии «Народная воля»: «1. Земля и все орудия труда должны принадлежать всему народу, и всякий работник вправе ими пользоваться. 2. Работа производится не в одиночку, а сообща (общинами, артелями, ассоциациями). 3. Продукты труда должны делиться по решению между работниками, по потребностям каждого».</w:t>
      </w:r>
      <w:r>
        <w:rPr>
          <w:rStyle w:val="FootnoteCharacters"/>
          <w:rStyle w:val="FootnoteAnchor"/>
        </w:rPr>
        <w:footnoteReference w:customMarkFollows="1" w:id="420"/>
        <w:t>1</w:t>
      </w:r>
      <w:r>
        <w:rPr/>
        <w:t xml:space="preserve"> Авторы программы, А.И. Желябов и И.А. Каковский, рассматривали это как идеал, недостижимый не только в настоящем, но и в обозримом будущем. По их мнению, коллективный труд обеспечит работнику свободное время для самообразования: «Работа общиною, артелью даст возможность широко пользоваться машинами и всеми изобретениями и открытиями, облегчающими труд, поэтому у работников, членов общины, производство всего нужного для жизни потребует гораздо меньше труда, и в их распоряжении останется много свободного времени и сил для развития своего ума и занятия наукою».</w:t>
      </w:r>
      <w:r>
        <w:rPr>
          <w:rStyle w:val="FootnoteCharacters"/>
          <w:rStyle w:val="FootnoteAnchor"/>
        </w:rPr>
        <w:footnoteReference w:customMarkFollows="1" w:id="421"/>
        <w:t>2</w:t>
      </w:r>
      <w:r>
        <w:rPr/>
        <w:t xml:space="preserve"> Отмена частной собственности на предметы потребления, обобществление быта, упразднение семьи в планы народовольцев никогда не входили. В этом заключается главное отличие народничества от других социалистических учений. Таким образом, конечной целью народовольцев была максимально возможная в обществе свобода личности. По мнению народовольцев, их программа соответствовала народному идеалу: «В самом народе мы видим ещё живыми, хотя всячески подавляемыми, его старые, традиционные принципы: право народа на землю, общинное и местное самоуправление, зачатки федеративного устройства, свободу совести и слова. Эти принципы получили бы широкое развитие и дали бы совершенно новое направление, в народном духе, всей нашей истории, если бы только народ получил возможность жить и устраиваться так, как хочет, сообразно со своими собственными наклонностями».</w:t>
      </w:r>
      <w:r>
        <w:rPr>
          <w:rStyle w:val="FootnoteCharacters"/>
          <w:rStyle w:val="FootnoteAnchor"/>
        </w:rPr>
        <w:footnoteReference w:customMarkFollows="1" w:id="422"/>
        <w:t>3</w:t>
      </w:r>
      <w:r>
        <w:rPr/>
        <w:t xml:space="preserve"> Их взгляды на национальный вопрос отражены в «Программе рабочих, членов партии «Народная воля» и в письме А.И. Желябова к М.П. Драгоманову от 12-го мая 1880 г. Народовольцы признавали право наций на самоопределение, но, во-первых, понимали его как волю всей нации, а не группы лиц, во-вторых, допускали отделение национальных окраин только после Учредительного собрания.</w:t>
      </w:r>
      <w:r>
        <w:rPr>
          <w:rStyle w:val="FootnoteCharacters"/>
          <w:rStyle w:val="FootnoteAnchor"/>
        </w:rPr>
        <w:footnoteReference w:customMarkFollows="1" w:id="423"/>
        <w:t>4</w:t>
      </w:r>
      <w:r>
        <w:rPr/>
        <w:t xml:space="preserve"> При этом они руководствовались интересами русской нации. Отделение окраин было бы благом для нашего народа, так как давало возможность направить все силы на внутреннее развитие. Народовольцы провозглашали своей основной целью освобождение русского народа: «Мы ставим задачею своей жизни помочь всему русскому народу выйти на новый путь свободы и лучшей жизни».</w:t>
      </w:r>
      <w:r>
        <w:rPr>
          <w:rStyle w:val="FootnoteCharacters"/>
          <w:rStyle w:val="FootnoteAnchor"/>
        </w:rPr>
        <w:footnoteReference w:customMarkFollows="1" w:id="424"/>
        <w:t>5</w:t>
      </w:r>
      <w:r>
        <w:rPr/>
        <w:t xml:space="preserve"> Они считали необходимым предотвратить вмешательство из вне во внутренние дела России: «Точно так же заранее следует обезопасить восстание от помощи правительству со стороны европейских держав».</w:t>
      </w:r>
      <w:r>
        <w:rPr>
          <w:rStyle w:val="FootnoteCharacters"/>
          <w:rStyle w:val="FootnoteAnchor"/>
        </w:rPr>
        <w:footnoteReference w:customMarkFollows="1" w:id="425"/>
        <w:t>6</w:t>
      </w:r>
      <w:r>
        <w:rPr/>
        <w:t xml:space="preserve"> Взгляды С.Л. Перовской на национальный вопрос известны из воспоминаний М.Ф. Фроленко: «Всё русское – народ, Волгу, Жигулёвские на ней горы, русские песни – всё это она ставила выше малороссийского и не раз вступала в горячие споры, отстаивая свои симпатии».</w:t>
      </w:r>
      <w:r>
        <w:rPr>
          <w:rStyle w:val="FootnoteCharacters"/>
          <w:rStyle w:val="FootnoteAnchor"/>
        </w:rPr>
        <w:footnoteReference w:customMarkFollows="1" w:id="426"/>
        <w:t>7</w:t>
      </w:r>
      <w:r>
        <w:rPr/>
        <w:t xml:space="preserve"> Основными методами деятельности «Народной воли» были пропаганда, агитация, индивидуальный террор. Главная цель пропаганды – популяризация идеи демократической революции во всех слоях русского общества. Под агитацией народовольцы подразумевали все ненасильственные формы протеста против существующего строя. Целями их террористической деятельности были защита партии и всего общества от полицейского произвола, дезорганизация правительства, пропаганда действием. Народовольческий террор был индивидуальным, то есть направленным против конкретных лиц, а не каких-либо социальных групп. Революцию народовольцы представляли себе в форме народного восстания. Так, «Программа рабочих, членов партии «Народная воля» предусматривала поддержку стихийно начавшихся восстаний и руководство ими. Если правительство созовёт парламент и даст стране конституцию, следует сделать всё возможное, чтобы провести в парламент как можно больше своих депутатов, в случае необходимости организовать массовые демонстрации. На первый взгляд, этому противоречит следующее положение «Программы Исполнительного комитета»: «Ввиду придавленности народа, ввиду того, что правительство частыми усмирениями может очень долго сдерживать общее революционное движение, партия должна взять на себя почин самого переворота, а не дожидаться того момента, когда народ будет в состоянии обойтись без неё».</w:t>
      </w:r>
      <w:r>
        <w:rPr>
          <w:rStyle w:val="FootnoteCharacters"/>
          <w:rStyle w:val="FootnoteAnchor"/>
        </w:rPr>
        <w:footnoteReference w:customMarkFollows="1" w:id="427"/>
        <w:t>1</w:t>
      </w:r>
      <w:r>
        <w:rPr/>
        <w:t xml:space="preserve"> Это дало большинству советских историков основание считать народовольцев заговорщиками.</w:t>
      </w:r>
      <w:r>
        <w:rPr>
          <w:rStyle w:val="FootnoteCharacters"/>
          <w:rStyle w:val="FootnoteAnchor"/>
        </w:rPr>
        <w:footnoteReference w:customMarkFollows="1" w:id="428"/>
        <w:t>2</w:t>
      </w:r>
      <w:r>
        <w:rPr/>
        <w:t xml:space="preserve"> Однако в данном случае речь идёт не о захвате власти путём заговора, а о том, что партия должна начать восстание. Успех его полностью зависит от народа. О том, как понимала это положение программы С.Л. Перовская, можно судить по воспоминаниям С.А. Иванова: «Наши цели и тактика не имеют ничего общего с этим якобинским принципом – с идеей о насильственном разрешении сверху главных вопросов общественной жизни и о навязывании народу тех или иных социально-политических форм. Наш девиз «Народная воля» не является пустым звуком, а действительно выражает собою сущность нашей программы и наших стремлений. За собою мы оставляем лишь одно безусловное право – право свободной пропаганды своих идей, а во всём остальном готовы подчиниться верховной воле народа, выраженной ясно и свободно».</w:t>
      </w:r>
      <w:r>
        <w:rPr>
          <w:rStyle w:val="FootnoteCharacters"/>
          <w:rStyle w:val="FootnoteAnchor"/>
        </w:rPr>
        <w:footnoteReference w:customMarkFollows="1" w:id="429"/>
        <w:t>3</w:t>
      </w:r>
      <w:r>
        <w:rPr/>
        <w:t xml:space="preserve"> По её мнению, данный пункт программы не имел практического значения. Захват власти рассматривался как один из вариантов развития революции, причём наименее вероятный. С.Л. Перовская была убеждённым противником заговорщической тактики. Возможно, именно положение о захвате власти послужило причиной того, что при обсуждении программы С.Л. Перовская голосовала против проекта Л.А. Тихомирова. </w:t>
      </w:r>
    </w:p>
    <w:p>
      <w:pPr>
        <w:pStyle w:val="Normal"/>
        <w:ind w:firstLine="114"/>
        <w:jc w:val="both"/>
        <w:rPr/>
      </w:pPr>
      <w:r>
        <w:rPr/>
        <w:t>После принятия программы началось формирование организационной структуры «Народной воли». Во главе её стоял Исполнительный комитет. Новые члены комитета избирались им из числа агентов. Агенты – доверенные лица Исполнительного комитета, выполнявшие его поручения, но не являвшиеся его полноправными членами. Местные группы создавали члены и агенты Исполнительного комитета. Если группа возникала самостоятельно, агент Исполнительного комитета становился её членом или устанавливал связь с ней. Местные организации были самостоятельны в своих внутренних делах, но обязаны отчитываться перед Исполнительным комитетом, отдавать ему часть своих средств и не имели права без его разрешения выпускать газеты и совершать террористические акты.</w:t>
      </w:r>
      <w:r>
        <w:rPr>
          <w:rStyle w:val="FootnoteCharacters"/>
          <w:rStyle w:val="FootnoteAnchor"/>
        </w:rPr>
        <w:footnoteReference w:customMarkFollows="1" w:id="430"/>
        <w:t>4</w:t>
      </w:r>
      <w:r>
        <w:rPr/>
        <w:t xml:space="preserve"> Их задачи определялись в «Подготовительной работе партии»: «Местные группы только в исключительных случаях могут получить значение в смысле почина революции, в большинстве случаев их роль, конечно, сведётся к тому, чтобы поддержать начавшееся в центрах движение и не допускать свою местность пойти на помощь правительству. Но в этом смысле их вмешательство определяет весь исход борьбы. При торжестве революции значение местных организаций подымается ещё больше. Им придётся возбуждать дух масс, им придётся, главным образом, влиять на выборы в Учредительное собрание, формулировать требования крестьянства и пр. Вообще, насколько роль разрушительная падает преимущественно на центральную организацию, настолько же роль созидательная падает на местные организации. Ввиду этого местные группы должны заранее заручиться: а) положением в администрации и войске; б) влиянием на крестьянство; в) должны по возможности сходиться с местными либералами и конституционалистами; г) должны запасаться материальными средствами; д) основательно ознакомиться со своей областью».</w:t>
      </w:r>
      <w:r>
        <w:rPr>
          <w:rStyle w:val="FootnoteCharacters"/>
          <w:rStyle w:val="FootnoteAnchor"/>
        </w:rPr>
        <w:footnoteReference w:customMarkFollows="1" w:id="431"/>
        <w:t>1</w:t>
      </w:r>
      <w:r>
        <w:rPr/>
        <w:t xml:space="preserve"> Таким образом, «Народная воля» имела все признаки политической партии: программу, устав, чёткую организационную структуру. Единственным отличием её от партий ХХ в. было то, что Исполнительный комитет не избирался на съезде, а пополнялся путём кооптации. Фактически он являлся инициативной группой по созданию партии. Но с этого начиналось формирование многих оппозиционных партий в России. Парижский съезд в январе – феврале 1884 г. положил начало преобразованию «Народной воли» в массовую партию, и только аресты народовольцев осенью 1884 г. прервали этот процесс и привели к распаду её на отдельные организации. Мысль о необходимости проведения съезда впервые высказал А.И. Желябов.  Следовательно, «Народную волю» 1879 – 1881 гг. можно рассматривать как формирующуюся партию. Наряду с Исполнительным комитетом и местными группами в составе «Народной воли» были специальные организации: Рабочая, Студенческая и Военная. Их основной задачей была революционная пропаганда во всех слоях русского общества. Мысль о её необходимости была высказана в «Подготовительной работе партии»: «Городское рабочее население, имеющее особенно важное значение для революции как по своему положению, так и относительно большей развитости, должно обратить на себя серьёзное внимание партии. Успех первого нападения всецело зависит от поведения рабочих и войска. Если партия заранее заручится такими связями в рабочей среде, чтобы иметь возможность закрыть фабрики и заводы, взволновать массы и двинуть их на улицу (с сочувственным, конечно, отношением к восстанию) – это уже наполовину обеспечит успех дела. С другой стороны, городские рабочие, в силу своего положения, явятся представителями чисто народных интересов, и от их более или менее активного отношения к восстанию, к мерам временного правительства, к самому составлению временного правительства – значительно зависит весь характер движения и степень полезности революции для народа. Поэтому в рабочей среде должна усиленно вестись пропаганда: 1) социалистических идей (чем шире, тем лучше); 2) политического переворота и создания демократического правительства, как первого шага к осуществлению народных требований. Рядом с пропагандой должна идти организация рабочих масс, имеющая целью сплотить их, развить в них сознание единства и солидарности интересов».</w:t>
      </w:r>
      <w:r>
        <w:rPr>
          <w:rStyle w:val="FootnoteCharacters"/>
          <w:rStyle w:val="FootnoteAnchor"/>
        </w:rPr>
        <w:footnoteReference w:customMarkFollows="1" w:id="432"/>
        <w:t>2</w:t>
      </w:r>
      <w:r>
        <w:rPr/>
        <w:t xml:space="preserve"> «В отношении к либералам следует, не скрывая своего радикализма, указывать на то, что, при современной постановке партийных задач, интересы наши и их заставляют совместно действовать против правительства».</w:t>
      </w:r>
      <w:r>
        <w:rPr>
          <w:rStyle w:val="FootnoteCharacters"/>
          <w:rStyle w:val="FootnoteAnchor"/>
        </w:rPr>
        <w:footnoteReference w:customMarkFollows="1" w:id="433"/>
        <w:t>3</w:t>
      </w:r>
      <w:r>
        <w:rPr/>
        <w:t xml:space="preserve"> Рабочая организация возникла летом 1880 г. Она состояла из кружков трёх уровней. В кружках первого уровня рабочих обучали грамоте. В кружках второго уровня изучали историю и социалистические учения. Лидеры рабочих кружков объединялись в центральную группу. Такая группа существовала в каждом районе. Занятия в кружках вели студенты. Собрания проходили в квартире одного из членов кружка, руководитель жил там в качестве квартиранта. Рабочие кружки действовали почти на всех крупных заводах Петербурга. Заводские рабочие вели пропаганду среди фабричных: рабочие Семянниковского, Обуховского и чугунного заводов организовали кружки на фабрике Паля и на химическом заводе, установили связь с Калинковской и резиновой фабриками. Каждый кружок имел свою кассу. Для защиты Рабочей организации от полиции А.И. Желябов в декабре 1880 г. организовал боевую дружину. Её задачами были убийство провокаторов, привлечение рабочих к террористической деятельности, подготовка восстания. Рабочая организация издавала Рабочую газету. Её типография находилась в Троицком переулке. Первый номер вышел в декабре 1880 г., последний – 28-го января 1881 г. В ноябре 1880 г. А.И. Желябов и И.А. Каковский написали «Программу рабочих, членов партии «Народная воля».</w:t>
      </w:r>
      <w:r>
        <w:rPr>
          <w:rStyle w:val="FootnoteCharacters"/>
          <w:rStyle w:val="FootnoteAnchor"/>
        </w:rPr>
        <w:footnoteReference w:customMarkFollows="1" w:id="434"/>
        <w:t>1</w:t>
      </w:r>
      <w:r>
        <w:rPr/>
        <w:t xml:space="preserve"> Она в основном совпадала с «Программой Исполнительного комитета». В ней были не только сформулированы цели организации, но и определена её тактика. Программа предусматривала создание тайных рабочих кружков, установление связи между ними, пропаганду среди рабочих, организацию стачек. Каждый кружок должен был иметь свою кассу и библиотеку. Впоследствии планировалось объединение рабочих кружков.</w:t>
      </w:r>
      <w:r>
        <w:rPr>
          <w:rStyle w:val="FootnoteCharacters"/>
          <w:rStyle w:val="FootnoteAnchor"/>
        </w:rPr>
        <w:footnoteReference w:customMarkFollows="1" w:id="435"/>
        <w:t>2</w:t>
      </w:r>
      <w:r>
        <w:rPr/>
        <w:t xml:space="preserve"> В «Программе рабочих, членов партии «Народная воля», была чётко сформулирована мысль о необходимости союза рабочего класса с крестьянством: «Городским рабочим следует только помнить, что отдельно от крестьянства они всегда будут подавлены правительством, фабрикантами и кулаками, потому что главная сила не в них, а в крестьянстве. Если же они будут постоянно ставить себя рядом с крестьянством, склонять его к себе и доказывать, что вести дело следует заодно, общими усилиями, тогда весь рабочий народ станет несокрушимой силой».</w:t>
      </w:r>
      <w:r>
        <w:rPr>
          <w:rStyle w:val="FootnoteCharacters"/>
          <w:rStyle w:val="FootnoteAnchor"/>
        </w:rPr>
        <w:footnoteReference w:customMarkFollows="1" w:id="436"/>
        <w:t>3</w:t>
      </w:r>
      <w:r>
        <w:rPr/>
        <w:t xml:space="preserve"> Организация должна была вести пропаганду не только среди рабочих, но и среди крестьян.</w:t>
      </w:r>
    </w:p>
    <w:p>
      <w:pPr>
        <w:pStyle w:val="Normal"/>
        <w:ind w:firstLine="114"/>
        <w:jc w:val="both"/>
        <w:rPr/>
      </w:pPr>
      <w:r>
        <w:rPr/>
        <w:t>Студенческая организация была тесно связана с Рабочей. Её члены вели занятия в рабочих кружках. В неё входили Н.М. Флеров, В.А. Бодаев, П.П. Подбельский, П.Е. Попович, Н.П. Коновкин, Л.М. Коган-Бернштейн. Собрания кружка проходили в квартире П.П. Подбельского или рабочего И. Гаврилова. В феврале 1881 г. кружок организовал демонстрацию на университетском акте. Л.М. Коган-Бернштейн произнёс речь, а П.П. Подбельский подошёл к министру просвещения А.М. Сабурову и ударил его по лицу. После этого П.П. Подбельский и Л.М. Коган-Бернштейн перешли на нелегальное положение. Собрания кружка прекратились. Впоследствии П.П. Подбельский и Л.М. Коган-Бернштейн были арестованы, сосланы в Сибирь и приняли участие в протесте ссыльных в Якутске в 1889 г. П.П. Подбельский погиб в перестрелке с правительственными войсками, Л.М. Коган-Бернштейн казнён по приговору военного суда. В конце 1881 г. кружок был преобразован в «Подготовительную группу партии Народной воли», в 1882 г. – в Рабочую группу, которая сменила Рабочую организацию после её разгрома.</w:t>
      </w:r>
      <w:r>
        <w:rPr>
          <w:rStyle w:val="FootnoteCharacters"/>
          <w:rStyle w:val="FootnoteAnchor"/>
        </w:rPr>
        <w:footnoteReference w:customMarkFollows="1" w:id="437"/>
        <w:t>4</w:t>
      </w:r>
      <w:r>
        <w:rPr/>
        <w:t xml:space="preserve"> В 1884 г. Союз молодёжи и Рабочая группа, возникшие на основе Студенческой организации, стали ядром «Молодой партии Народной воли».</w:t>
      </w:r>
    </w:p>
    <w:p>
      <w:pPr>
        <w:pStyle w:val="Normal"/>
        <w:ind w:firstLine="114"/>
        <w:jc w:val="both"/>
        <w:rPr/>
      </w:pPr>
      <w:r>
        <w:rPr/>
        <w:t>Формирование Военной организации началось осенью 1879 г. Именно тогда А.И. Желябов познакомился с Н.Е. Сухановым, братом жены своего товарища по университету. Н.Е. Суханов отличался необыкновенным мужеством, благородством, ясным умом, поэтому не мог не сочувствовать борьбе народовольцев за политическую свободу. Ещё в 1871 – 1872 гг. он вместе с В.В. Луцким организовал кружок в Морском училище. В феврале 1872 г. кружок был раскрыт, но никто из его членов не был сослан в Сибирь или исключён из училища. Одной из причин этого была находчивость Н.Е. Суханова: на допросах он утверждал, что целью кружка было содействие экономическому развитию Севера. Следователь поверил ему. В революционной среде кружок получил шутливое прозвище «китоловов».</w:t>
      </w:r>
      <w:r>
        <w:rPr>
          <w:rStyle w:val="FootnoteCharacters"/>
          <w:rStyle w:val="FootnoteAnchor"/>
        </w:rPr>
        <w:footnoteReference w:customMarkFollows="1" w:id="438"/>
        <w:t>5</w:t>
      </w:r>
      <w:r>
        <w:rPr/>
        <w:t xml:space="preserve"> После первого знакомства Н.Е. Суханов пригласил А.И. Желябова к себе. К Н.Е. Суханову часто приходили офицеры, он пользовался авторитетом среди товарищей. Лучший способ установить связь с офицерами трудно было найти, поэтому А.И. Желябов принял приглашение. В назначенный день у Н.Е. Суханова собрались офицеры. А.И. Желябов изложил им программу «Народной воли». Яркое описание его речи и впечатления, произведённого им на слушателей, дал в своих воспоминаниях Э.А. Серебряков, друг Н.Е. Суханова, участник кружка «китоловов», один из руководителей Военной организации: «Первый раз мне пришлось увидеть, что может сделать талантливый оратор со своими слушателями. Позови в этот вечер Желябов всё присутствующее офицерство на какое угодно предприятие, все пошли бы».</w:t>
      </w:r>
      <w:r>
        <w:rPr>
          <w:rStyle w:val="FootnoteCharacters"/>
          <w:rStyle w:val="FootnoteAnchor"/>
        </w:rPr>
        <w:footnoteReference w:customMarkFollows="1" w:id="439"/>
        <w:t>1</w:t>
      </w:r>
      <w:r>
        <w:rPr/>
        <w:t xml:space="preserve"> Причину этого Э.А. Серебряков видел не только в ораторском таланте А.И. Желябова, но и в отсутствии у офицеров определённых политических убеждений. Интерес к политическим и социальным вопросам возник у них под влиянием войны с Турцией в 1877 – 1878 гг. Недовольство офицеров вызывало плохое снабжение солдат продовольствием и тёплой одеждой, отсутствие медицинской помощи. Солдаты погибали не только от вражеских пуль, но и от болезней. Основной причиной этого было воровство. Интенданты воровали открыто и безнаказанно. Первой формой протеста офицеров было избиение интендантов. Вскоре офицеры начали задумываться о коренных причинах коррупции в тыловых подразделениях армии и в государственном аппарате в целом. «Само собою, офицерство, оскорблённое в своём патриотизме, в своей любви к народу и солдату и обиженное лично, обратило своё внимание на изыскание причин подобного положения вещей», – писал Э.А. Серебряков.</w:t>
      </w:r>
      <w:r>
        <w:rPr>
          <w:rStyle w:val="FootnoteCharacters"/>
          <w:rStyle w:val="FootnoteAnchor"/>
        </w:rPr>
        <w:footnoteReference w:customMarkFollows="1" w:id="440"/>
        <w:t>2</w:t>
      </w:r>
      <w:r>
        <w:rPr/>
        <w:t xml:space="preserve"> По мнению М.Ю. Ашенбреннера, причинами революционного движения среди офицеров были «безнадёжное, отчаянное положение России», влияние литературы, военно-революционная традиция, восходящая к декабристам, связи с революционерами, привлечение армии к карательным операциям против крестьян.</w:t>
      </w:r>
      <w:r>
        <w:rPr>
          <w:rStyle w:val="FootnoteCharacters"/>
          <w:rStyle w:val="FootnoteAnchor"/>
        </w:rPr>
        <w:footnoteReference w:customMarkFollows="1" w:id="441"/>
        <w:t>3</w:t>
      </w:r>
      <w:r>
        <w:rPr/>
        <w:t xml:space="preserve"> Так ненужная России война, использование армии для защиты власти от народа, а не народа от внешних врагов, неспособность правительства покончить с коррупцией и казнокрадством способствовали вовлечению в революционное движение мыслящих, патриотически настроенных офицеров. В сентябре 1880 г. кружок морских офицеров присоединился к «Народной воле». Два офицерских кружка – морской и артиллерийский – положили начало Военной организации. Своими представителями в ней Исполнительный комитет назначил А.И. Желябова и Н.Н. Колодкевича. Устав Военной организации написали сами офицеры. А.И. Желябов и Н.Н. Колодкевич приняли его. При обсуждении устава присутствовали также С.Л. Перовская и В.Н. Фигнер. А.И. Желябов и Н.Н. Колодкевич предложили создать центральный военный кружок. В него вошли Н.Е. Суханов, Н.М. Рогачёв, Н.Д. Похитонов, Н.И. Папин, А.П. Штромберг, С.П. Дегаев, А.И. Желябов и Н.Н. Колодкевич.</w:t>
      </w:r>
      <w:r>
        <w:rPr>
          <w:rStyle w:val="FootnoteCharacters"/>
          <w:rStyle w:val="FootnoteAnchor"/>
        </w:rPr>
        <w:footnoteReference w:customMarkFollows="1" w:id="442"/>
        <w:t>4</w:t>
      </w:r>
      <w:r>
        <w:rPr/>
        <w:t xml:space="preserve"> Военная организация признавала программу партии «Народной воли». Основной целью организации было «полное политическое и экономическое освобождение народа», ближайшей задачей – подготовка восстания. Согласно уставу, Военная организация подчинялась Исполнительному комитету, имела право совещательного голоса «при начертании политики на следующий период» и «во всех случаях, когда исполнение возлагается на военную организацию» и право решающего голоса при изменении программы. Агенты Исполнительного комитета могли входить в Центральный кружок как постоянные члены или как временные, с правом совещательного голоса. Центральный кружок обязывался отдавать Исполнительному комитету 75% своих средств. Все решения принимались квалифицированным большинством и были обязательны для всех членов кружка. Новые члены принимались единогласно. Членом Военной организации мог быть «сознательный и деятельный социалист-революционер». Члены центрального кружка не имели права выходить из Военной организации, но могли выйти из центрального кружка с согласия Исполнительного комитета и по единогласному решению кружка.</w:t>
      </w:r>
      <w:r>
        <w:rPr>
          <w:rStyle w:val="FootnoteCharacters"/>
          <w:rStyle w:val="FootnoteAnchor"/>
        </w:rPr>
        <w:footnoteReference w:customMarkFollows="1" w:id="443"/>
        <w:t>5</w:t>
      </w:r>
      <w:r>
        <w:rPr/>
        <w:t xml:space="preserve"> По договорённости с Исполнительным комитетом Военная организация не должна была участвовать в террористических актах, так как офицеры, кроме Н.Е. Суханова, относились к террору отрицательно. К 1-му марта 1881 г. офицерские кружки действовали в Кронштадте, в Петербурге, в Гельсингфорсе, в Поволжье, в центре России. Ядро Военной организации составляли морские и артиллерийские офицеры, слушатели военных академий, юнкера. Военная организация вела пропаганду только среди офицеров. Пропаганду среди солдат при содействии офицеров вели рабочие.</w:t>
      </w:r>
      <w:r>
        <w:rPr>
          <w:rStyle w:val="FootnoteCharacters"/>
          <w:rStyle w:val="FootnoteAnchor"/>
        </w:rPr>
        <w:footnoteReference w:customMarkFollows="1" w:id="444"/>
        <w:t>1</w:t>
      </w:r>
      <w:r>
        <w:rPr/>
        <w:t xml:space="preserve"> Пропаганда среди крестьян признавалась целесообразной: «В отношении крестьянства следует занимать места, где возможно близкое соприкосновение с массами, заслуживать их уважение своим поведением, защищать их интересы, опираясь на содействие чиновных и влиятельных лиц партии. Не ведя массовой пропаганды, должно, однако, сходиться с лучшими из крестьян, обращая их по возможности в сознательных сторонников партии, знакомя их с её целями».</w:t>
      </w:r>
      <w:r>
        <w:rPr>
          <w:rStyle w:val="FootnoteCharacters"/>
          <w:rStyle w:val="FootnoteAnchor"/>
        </w:rPr>
        <w:footnoteReference w:customMarkFollows="1" w:id="445"/>
        <w:t>2</w:t>
      </w:r>
      <w:r>
        <w:rPr/>
        <w:t xml:space="preserve"> Однако на систематическую пропаганду среди крестьян у народовольцев не хватало сил, так как основные усилия они сосредоточили на подготовке покушения на царя и на пропаганде среди интеллигенции, студентов, рабочих, офицеров. Основным средством пропаганды была газета «Народная воля». Она издавалась с осени 1879 г. по 1886 г. Название газеты стало названием партии. М.Н. Ошанина так объясняла его: «Мы хотим того, чего хочет народ, и являемся, в сущности, только исполнителями его воли».</w:t>
      </w:r>
      <w:r>
        <w:rPr>
          <w:rStyle w:val="FootnoteCharacters"/>
          <w:rStyle w:val="FootnoteAnchor"/>
        </w:rPr>
        <w:footnoteReference w:customMarkFollows="1" w:id="446"/>
        <w:t>3</w:t>
      </w:r>
      <w:r>
        <w:rPr/>
        <w:t xml:space="preserve"> До февраля 1881 г. вышло пять номеров. В третьем номере, вышедшем 1-го января 1880 г., была опубликована «Программа Исполнительного комитета». Первым редактором газеты был Н.А. Морозов, после его отъезда за границу – Л.А. Тихомиров. «Народная воля» имела свою типографию. Она была создана в августе 1879 г. в результате раздела типографии «Земли и воли». В первой народовольческой типографии, находившейся в Сапёрном переулке, печатались первые три номера газеты «Народная воля». Работали в ней Н.К. Бух, С.А. Иванова, М.В. Грязнова, С.Н. Лубкин и Л. Цукерман. Н.К. Бух и С.А. Иванова были хозяевами квартиры, М.В. Грязнова жила там под видом кухарки, С.Н. Лубкин и Л. Цукерман находились на нелегальном положении, не имели никаких документов, поэтому никогда не выходили из квартиры и скрывались от посторонних посетителей. Типография была хорошо законспирирована, ни за кем из её работников полиция не следила, но у С.И. Мартыновского нашли копию паспорта, по которому жил Н.К. Бух. 18-го января 1880 г. все работники типографии были арестованы. При аресте они оказали вооружённое сопротивление. С.Н. Лубкин покончил с собой, чтобы не попасть в руки полиции.</w:t>
      </w:r>
      <w:r>
        <w:rPr>
          <w:rStyle w:val="FootnoteCharacters"/>
          <w:rStyle w:val="FootnoteAnchor"/>
        </w:rPr>
        <w:footnoteReference w:customMarkFollows="1" w:id="447"/>
        <w:t>4</w:t>
      </w:r>
      <w:r>
        <w:rPr/>
        <w:t xml:space="preserve"> Вторая народовольческая типография находилась на Подольской улице. Хозяевами квартиры были М.Ф. Грачевский и П.С. Ивановская. Л.Д. Терентьева исполняла роль квартирантки или служанки. Во второй типографии, действовавшей до 2-го мая 1881 г., то есть до ареста Л.Д. Терентьевой, вышли четвёртый и пятый номера «Народной воли».</w:t>
      </w:r>
      <w:r>
        <w:rPr>
          <w:rStyle w:val="FootnoteCharacters"/>
          <w:rStyle w:val="FootnoteAnchor"/>
        </w:rPr>
        <w:footnoteReference w:customMarkFollows="1" w:id="448"/>
        <w:t>5</w:t>
      </w:r>
      <w:r>
        <w:rPr/>
        <w:t xml:space="preserve"> Таким образом, «Народная воля» вела пропаганду своих идей во всех слоях населения. Пропаганда среди учащейся молодёжи, интеллигенции, рабочих, офицеров велась систематически, среди крестьян – ограничивалась отдельными попытками, хотя и признавалась целесообразной. Основными методами пропаганды среди студентов, рабочих и офицеров были кружки самообразования и распространение газет, то есть те же методы, которые применяли землевольцы. Различия заключались только в том, что народовольцам удалось установить прочную связь с офицерами, а систематическую пропаганду среди крестьян они вынуждены были прекратить.</w:t>
      </w:r>
    </w:p>
    <w:p>
      <w:pPr>
        <w:pStyle w:val="Normal"/>
        <w:ind w:firstLine="114"/>
        <w:jc w:val="both"/>
        <w:rPr/>
      </w:pPr>
      <w:r>
        <w:rPr/>
        <w:t>Активное участие в пропагандистской деятельности партии принимала С.Л. Перовская. Она была одним из лидеров Студенческой и Рабочей организаций. Именно С.Л. Перовская организовала студенческий кружок, ставший впоследствии Студенческой организацией «Народной воли». Исполнительный комитет назначил её своим представителем в этой организации. С.Л. Перовская присутствовала на всех заседаниях кружка, составила программу по географии для занятий с рабочими. Программу по истории по её поручению составил А.И. Франжоли. Впоследствии этот кружок был преобразован в «Подготовительную группу партии Народной воли».</w:t>
      </w:r>
      <w:r>
        <w:rPr>
          <w:rStyle w:val="FootnoteCharacters"/>
          <w:rStyle w:val="FootnoteAnchor"/>
        </w:rPr>
        <w:footnoteReference w:customMarkFollows="1" w:id="449"/>
        <w:t>1</w:t>
      </w:r>
      <w:r>
        <w:rPr/>
        <w:t xml:space="preserve"> С.Л. Перовская входила в агитационную группу Рабочей организации, часто бывала в типографии «Рабочей газеты», присутствовала на собраниях центрального кружка Военной организации, участвовала в обсуждении её устава, до своего ареста активно участвовала в работе «Красного креста Народной воли» – организации, которая оказывала помощь политическим заключённым, вела переписку с арестованными товарищами через знакомого унтер-офицера.</w:t>
      </w:r>
      <w:r>
        <w:rPr>
          <w:rStyle w:val="FootnoteCharacters"/>
          <w:rStyle w:val="FootnoteAnchor"/>
        </w:rPr>
        <w:footnoteReference w:customMarkFollows="1" w:id="450"/>
        <w:t>2</w:t>
      </w:r>
      <w:r>
        <w:rPr/>
        <w:t xml:space="preserve"> Столь разносторонняя деятельность С.Л. Перовской объяснялась её личными качествами: работоспособностью, целеустремлённостью, волей, чувством долга. Об этом писали все, кто близко знал её: «Это была натура замечательно сдержанная, скрытая в самой себе и как будто недоверчивая. Сверх того, жизнь её, вообще говоря, была очень невесёлая, а жаловаться она не любила. Я знаю много, очень много случаев, когда она поддерживала других людей, делая это охотно, просто и чрезвычайно деликатно, но она сама, полагаю, не встречала людей, от которых требовала бы нравственной поддержки себе: сильный не ищет поддержки у слабого, а Соня по силе характера, на мой взгляд, превосходила огромное большинство людей, с которыми её сталкивала судьба, и не уступала даже двум-трём наиболее выдающимся».</w:t>
      </w:r>
      <w:r>
        <w:rPr>
          <w:rStyle w:val="FootnoteCharacters"/>
          <w:rStyle w:val="FootnoteAnchor"/>
        </w:rPr>
        <w:footnoteReference w:customMarkFollows="1" w:id="451"/>
        <w:t>3</w:t>
      </w:r>
      <w:r>
        <w:rPr/>
        <w:t xml:space="preserve"> «Непреклонность воли Перовской сказывалась даже в мелочах, и, кажется, не было той силы, которая могла бы заставить её сделать то, чего она не хотела».</w:t>
      </w:r>
      <w:r>
        <w:rPr>
          <w:rStyle w:val="FootnoteCharacters"/>
          <w:rStyle w:val="FootnoteAnchor"/>
        </w:rPr>
        <w:footnoteReference w:customMarkFollows="1" w:id="452"/>
        <w:t>4</w:t>
      </w:r>
      <w:r>
        <w:rPr/>
        <w:t xml:space="preserve"> «Чувство долга было самой выдающейся чертой её характера. Она культивировала в себе эту суровую добродетель, точно желая вытеснить ею все прочие стороны своей натуры, казавшиеся ей вылитыми из слишком непрочного металла. И действительно, при своей железной воле она сумела выработать из себя истинного стоика, способного выносить, не согнувшись, самые ужасные удары судьбы».</w:t>
      </w:r>
      <w:r>
        <w:rPr>
          <w:rStyle w:val="FootnoteCharacters"/>
          <w:rStyle w:val="FootnoteAnchor"/>
        </w:rPr>
        <w:footnoteReference w:customMarkFollows="1" w:id="453"/>
        <w:t>5</w:t>
      </w:r>
      <w:r>
        <w:rPr/>
        <w:t xml:space="preserve"> Все мемуаристы отмечали необыкновенное личное мужество и бесстрашие С.Л. Перовской и в то же время осторожность и осмотрительность во всём, что касалось других: «Вообще следует сказать, что в делах Перовская решительно не берегла себя. Эта маленькая, грациозная, вечно смеющаяся девушка удивляла своим бесстрашием самых смелых мужчин. Природа, казалось, лишила её способности чувствовать страх, и потому она просто не замечала опасности там, где её видели другие».</w:t>
      </w:r>
      <w:r>
        <w:rPr>
          <w:rStyle w:val="FootnoteCharacters"/>
          <w:rStyle w:val="FootnoteAnchor"/>
        </w:rPr>
        <w:footnoteReference w:customMarkFollows="1" w:id="454"/>
        <w:t>6</w:t>
      </w:r>
      <w:r>
        <w:rPr/>
        <w:t xml:space="preserve"> «В серьёзных делах, особенно когда дело касалось других людей, Софья Львовна бывала очень осторожна и осмотрительна, но если речь шла о её собственной особе, она отличалась поразительной беспечностью и никогда не думала об опасностях; эта черта особенно располагала к ней людей».</w:t>
      </w:r>
      <w:r>
        <w:rPr>
          <w:rStyle w:val="FootnoteCharacters"/>
          <w:rStyle w:val="FootnoteAnchor"/>
        </w:rPr>
        <w:footnoteReference w:customMarkFollows="1" w:id="455"/>
        <w:t>7</w:t>
      </w:r>
      <w:r>
        <w:rPr/>
        <w:t xml:space="preserve"> Избегать опасностей С.Л. Перовской помогали находчивость и самообладание. Однажды, когда она была у своих знакомых, неожиданно пришла полиция. С.Л. Перовская переоделась кухаркой и незаметно ушла.</w:t>
      </w:r>
      <w:r>
        <w:rPr>
          <w:rStyle w:val="FootnoteCharacters"/>
          <w:rStyle w:val="FootnoteAnchor"/>
        </w:rPr>
        <w:footnoteReference w:customMarkFollows="1" w:id="456"/>
        <w:t>8</w:t>
      </w:r>
      <w:r>
        <w:rPr/>
        <w:t xml:space="preserve"> В то же время она была очень деликатна и внимательна к своим друзьям. Так, в 1880 г. в день рождения С.А. Ивановой С.Л. Перовская передала ей цветы. Насколько это было опасно для С.Л. Перовской, можно судить по тому, что она находилась на нелегальном положении, полиция знала о её участии в покушении на царя под Москвой, а С.А. Иванова вместе с другими работниками типографии была арестована после вооружённого сопротивления. По словам С.А. Ивановой, «чувство долга было развито в Перовской очень сильно, но она никогда не была педанткой… Общительность её была так велика, что она всегда ухитрялась повидаться с товарищами, несмотря на массу дел… Товарищеские чувства были в ней сильно развиты, и она была всегда внимательна к своим ближним».</w:t>
      </w:r>
      <w:r>
        <w:rPr>
          <w:rStyle w:val="FootnoteCharacters"/>
          <w:rStyle w:val="FootnoteAnchor"/>
        </w:rPr>
        <w:footnoteReference w:customMarkFollows="1" w:id="457"/>
        <w:t>1</w:t>
      </w:r>
      <w:r>
        <w:rPr/>
        <w:t xml:space="preserve"> Именно поэтому даже во время подготовки покушения на царя С.Л. Перовская активно участвовала в работе «Красного креста Народной воли». Жажда мести за погибших или сосланных на каторгу товарищей была одной из главных причин её участия в терроре. Её ненависть к палачам была следствием сострадания к их жертвам. Особенное возмущение С.Л. Перовской вызывали аресты ни в чём не повинных людей. Так, в Одессе по приказу генерала И. Панютина интеллигенцию и студентов ссылали в Сибирь без суда, семнадцатилетний студент Розовский был казнён за хранение прокламаций и за отказ назвать того, кто дал их ему.</w:t>
      </w:r>
      <w:r>
        <w:rPr>
          <w:rStyle w:val="FootnoteCharacters"/>
          <w:rStyle w:val="FootnoteAnchor"/>
        </w:rPr>
        <w:footnoteReference w:customMarkFollows="1" w:id="458"/>
        <w:t>2</w:t>
      </w:r>
      <w:r>
        <w:rPr/>
        <w:t xml:space="preserve"> Были случаи, когда вместо подозреваемых в революционной деятельности полиция арестовывала их родственников или однофамильцев. Тюремная администрация грубо обращалась с родственниками арестованных.</w:t>
      </w:r>
      <w:r>
        <w:rPr>
          <w:rStyle w:val="FootnoteCharacters"/>
          <w:rStyle w:val="FootnoteAnchor"/>
        </w:rPr>
        <w:footnoteReference w:customMarkFollows="1" w:id="459"/>
        <w:t>3</w:t>
      </w:r>
      <w:r>
        <w:rPr/>
        <w:t xml:space="preserve"> «Софья Львовна с гневом и болью говорила об их страданиях и о том, что большая часть из них ни в чём не повинны, даже с точки зрения русских законов».</w:t>
      </w:r>
      <w:r>
        <w:rPr>
          <w:rStyle w:val="FootnoteCharacters"/>
          <w:rStyle w:val="FootnoteAnchor"/>
        </w:rPr>
        <w:footnoteReference w:customMarkFollows="1" w:id="460"/>
        <w:t>4</w:t>
      </w:r>
      <w:r>
        <w:rPr/>
        <w:t xml:space="preserve"> А.П. Корба в своих воспоминаниях приводит следующее высказывание С.Л. Перовской: «Прежде всего, мы люди, и не должны чувствовать себя стоящими выше законов нравственности и гуманности».</w:t>
      </w:r>
      <w:r>
        <w:rPr>
          <w:rStyle w:val="FootnoteCharacters"/>
          <w:rStyle w:val="FootnoteAnchor"/>
        </w:rPr>
        <w:footnoteReference w:customMarkFollows="1" w:id="461"/>
        <w:t>5</w:t>
      </w:r>
      <w:r>
        <w:rPr/>
        <w:t xml:space="preserve"> В этом заключается главное отличие народовольцев от современных террористов. В то же время террор, по её мнению, был действенным средством агитации, дезорганизации правительства и давления на него. Мнение С.Л. Перовской о терроре совпадало с общим мнением народовольцев. А.В. Якимова считала главной причиной террора то, что «хождение в народ» не вызвало революцию и повлекло за собой массовые аресты революционеров. Поскольку в России существовала абсолютная монархия, внутреннюю политику определял император, следовательно, он нёс личную ответственность за все противоправные действия правительства. Цареубийство в условиях абсолютизма – единственный способ смены власти, а значит, и политического курса.</w:t>
      </w:r>
      <w:r>
        <w:rPr>
          <w:rStyle w:val="FootnoteCharacters"/>
          <w:rStyle w:val="FootnoteAnchor"/>
        </w:rPr>
        <w:footnoteReference w:customMarkFollows="1" w:id="462"/>
        <w:t>6</w:t>
      </w:r>
      <w:r>
        <w:rPr/>
        <w:t xml:space="preserve"> Именно поэтому, как писал Л.А. Тихомиров, «мысль о цареубийстве приходила тогда сама собой в головы многих людей».</w:t>
      </w:r>
      <w:r>
        <w:rPr>
          <w:rStyle w:val="FootnoteCharacters"/>
          <w:rStyle w:val="FootnoteAnchor"/>
        </w:rPr>
        <w:footnoteReference w:customMarkFollows="1" w:id="463"/>
        <w:t>7</w:t>
      </w:r>
      <w:r>
        <w:rPr/>
        <w:t xml:space="preserve"> Народовольцы рассматривали террор как средство дезорганизации правительства, доказательство возможности борьбы против него, возмездие ему и способ самозащиты.</w:t>
      </w:r>
      <w:r>
        <w:rPr>
          <w:rStyle w:val="FootnoteCharacters"/>
          <w:rStyle w:val="FootnoteAnchor"/>
        </w:rPr>
        <w:footnoteReference w:customMarkFollows="1" w:id="464"/>
        <w:t>8</w:t>
      </w:r>
      <w:r>
        <w:rPr/>
        <w:t xml:space="preserve"> А.В. Тырков и С.А. Иванов объясняли террор невозможностью законной защиты прав личности в условиях абсолютизма и протестом интеллигенции против существующего строя: «Психологически террор был актом принципиальной и личной ненависти, актом гнева, накопленного годами в сердце народа».</w:t>
      </w:r>
      <w:r>
        <w:rPr>
          <w:rStyle w:val="FootnoteCharacters"/>
          <w:rStyle w:val="FootnoteAnchor"/>
        </w:rPr>
        <w:footnoteReference w:customMarkFollows="1" w:id="465"/>
        <w:t>9</w:t>
      </w:r>
      <w:r>
        <w:rPr/>
        <w:t xml:space="preserve"> «Политическая история народов представляет красноречивое доказательство того, что везде, где агенты правительства стоят вне законной ответственности за свои поступки, на смену ей в виде корректива возникает обыкновенно частный самосуд, а в известные моменты тайное революционное правосудие».</w:t>
      </w:r>
      <w:r>
        <w:rPr>
          <w:rStyle w:val="FootnoteCharacters"/>
          <w:rStyle w:val="FootnoteAnchor"/>
        </w:rPr>
        <w:footnoteReference w:customMarkFollows="1" w:id="466"/>
        <w:t>1</w:t>
      </w:r>
      <w:r>
        <w:rPr>
          <w:rStyle w:val="FootnoteCharacters"/>
        </w:rPr>
        <w:t>0</w:t>
      </w:r>
    </w:p>
    <w:p>
      <w:pPr>
        <w:pStyle w:val="Normal"/>
        <w:tabs>
          <w:tab w:val="clear" w:pos="708"/>
          <w:tab w:val="left" w:pos="7125" w:leader="none"/>
        </w:tabs>
        <w:ind w:firstLine="114"/>
        <w:jc w:val="both"/>
        <w:rPr/>
      </w:pPr>
      <w:r>
        <w:rPr/>
        <w:t xml:space="preserve">После взрыва на Московско-Курской железной дороге Исполнительный комитет предпринял новое покушение на царя. Осенью 1879 г. рабочий С.Н. Халтурин обратился к Исполнительному комитету с предложением произвести взрыв в Зимнем дворце. С.Н. Халтурин был одним из лидеров «Северного союза русских рабочих». Именно по его инициативе в программу Союза были включены политические требования. К мысли о цареубийстве он пришёл самостоятельно. Исполнительный комитет принял его предложение. С.Н. Халтурин узнал о месте столяра в Зимнем дворце от своего товарища по «Северному союзу русских рабочих» и поступил туда с целью убить царя. Вследствие занятости он не успел приготовить мину ко времени возвращения Александра </w:t>
      </w:r>
      <w:r>
        <w:rPr>
          <w:lang w:val="en-US"/>
        </w:rPr>
        <w:t>II</w:t>
      </w:r>
      <w:r>
        <w:rPr/>
        <w:t xml:space="preserve"> из Крыма, поэтому покушение было отложено. Связь с С.Н. Халтуриным поддерживал А.А. Квятковский, после его ареста – А.И. Желябов. Динамит и запал для мины сделал Г.П. Исаев.</w:t>
      </w:r>
      <w:r>
        <w:rPr>
          <w:rStyle w:val="FootnoteCharacters"/>
          <w:rStyle w:val="FootnoteAnchor"/>
        </w:rPr>
        <w:footnoteReference w:customMarkFollows="1" w:id="467"/>
        <w:t>1</w:t>
      </w:r>
      <w:r>
        <w:rPr/>
        <w:t xml:space="preserve"> Как писал Л.А. Тихомиров, «всё время Желябов, который помогал и проверял Халтурина, был озабочен одним желанием – насколько возможно, уменьшить количество жертв».</w:t>
      </w:r>
      <w:r>
        <w:rPr>
          <w:rStyle w:val="FootnoteCharacters"/>
          <w:rStyle w:val="FootnoteAnchor"/>
        </w:rPr>
        <w:footnoteReference w:customMarkFollows="1" w:id="468"/>
        <w:t>2</w:t>
      </w:r>
      <w:r>
        <w:rPr/>
        <w:t xml:space="preserve"> 5-го февраля 1880 г. С.Н. Халтурин взорвал мину. Царь остался жив только потому, что опоздал к моменту взрыва. Именно взрыв в Зимнем дворце вынудил Александра </w:t>
      </w:r>
      <w:r>
        <w:rPr>
          <w:lang w:val="en-US"/>
        </w:rPr>
        <w:t>II</w:t>
      </w:r>
      <w:r>
        <w:rPr/>
        <w:t xml:space="preserve"> назначить министром внутренних дел М.Т. Лорис-Меликова, которого считали либералом. М.Т. Лорис-Меликов предложил созвать законосовещательное учреждение из представителей земства. В то же время в ряде губерний наряду с гражданскими губернаторами были назначены военные, или, как тогда говорили, генерал-губернаторы. Их главной задачей было подавление революционного движения. Они получили практически неограниченные полномочия. А.И. Желябов в письме к М.П. Драгоманову дал точную характеристику внутренней политики Александра </w:t>
      </w:r>
      <w:r>
        <w:rPr>
          <w:lang w:val="en-US"/>
        </w:rPr>
        <w:t>II</w:t>
      </w:r>
      <w:r>
        <w:rPr/>
        <w:t xml:space="preserve"> после 5-го февраля 1880 г.: «Своевременно уступить под благовидным предлогом – таково требование политики; но не того хочет властолюбивый старик и, по слухам, его сын. Отсюда двойственность, колебание во внутренней политике. В расчёте лишить революцию поддержки Лорис родит упования; но, бессильный удовлетворить их, приведёт лишь к пущему разочарованию. Какой удобный момент для подведения итогов! А между тем всё молчит; молчат, когда активное участие к делу революции всего обязательнее, когда два – три толчка при общей поддержке – и правительство рухнет».</w:t>
      </w:r>
      <w:r>
        <w:rPr>
          <w:rStyle w:val="FootnoteCharacters"/>
          <w:rStyle w:val="FootnoteAnchor"/>
        </w:rPr>
        <w:footnoteReference w:customMarkFollows="1" w:id="469"/>
        <w:t>3</w:t>
      </w:r>
      <w:r>
        <w:rPr/>
        <w:t xml:space="preserve"> Поэтому Исполнительный комитет предпринял новое покушение на царя. Причину этого объяснила В.Н. Фигнер: «2-е апреля, 19-е ноября и 5-е февраля создали такое настроение, что если бы в то время Комитет и вся организация «Народной воли» отказались от своей разрушительной деятельности, то явились бы волонтёры или какая-нибудь новая организация, которые бы взяли на себя миссию цареубийства. Новые покушения были совершенно неизбежны, и Исполнительный комитет предпринял их».</w:t>
      </w:r>
      <w:r>
        <w:rPr>
          <w:rStyle w:val="FootnoteCharacters"/>
          <w:rStyle w:val="FootnoteAnchor"/>
        </w:rPr>
        <w:footnoteReference w:customMarkFollows="1" w:id="470"/>
        <w:t>4</w:t>
      </w:r>
      <w:r>
        <w:rPr/>
        <w:t xml:space="preserve"> 4-го апреля 1880 г. С.Л. Перовская и Н.А. Саблин прибыли в Одессу. Руководителем одесской организации была В.Н. Фигнер. Она готовила покушение на И. Панютина, но после приезда С.Л. Перовской оно было отменено. С.Л. Перовская передала В.А. Меркулову письмо от А.И. Желябова и представила В.Н. Фигнер план покушения на царя. С.Л. Перовская и Н.А. Саблин поселились на Итальянской улице в доме №47 под именем супругов Прохоровских и открыли бакалейную лавку. Из неё вели подкоп. 23-го апреля приехали техники: Г.П. Исаев и А.В. Якимова. С.Л. Перовская, В.Н. Фигнер, Г.П. Исаев, А.В. Якимова и Н.А. Саблин должны были составить смету расходов и представить её Исполнительному комитету. Однако В.Н. Фигнер сама нашла средства, необходимые для подготовки покушения, поэтому помощь Исполнительного комитета не потребовалась. Вели подкоп Г.П. Исаев, А.В. Якимова, В.Н. Фигнер, В.А. Меркулов, Л.С. Златопольский. Подкоп вёлся из лавки, поэтому работали по ночам. Землю выносили в жилую комнату, затем в квартиру В.Н. Фигнер. Земля была глинистая, и работать буравом было очень трудно, но ко времени предполагаемого приезда царя подкоп был готов. Однако стало известно, что царь через Одессу не поедет. К тому же в квартире Г.П. Исаева и А.В. Якимовой произошёл взрыв, Г.П. Исаеву оторвало два пальца. А.В. Якимова доставила его в больницу. Взрыв привлёк внимание соседей, врач мог сообщить в полицию, поэтому участникам покушения необходимо было как можно скорее ликвидировать подкоп и покинуть Одессу. 24-го мая уехали С.Л. Перовская и Н.А. Саблин, 14-го июля – Г.П. Исаев и А.В. Якимова.</w:t>
      </w:r>
      <w:r>
        <w:rPr>
          <w:rStyle w:val="FootnoteCharacters"/>
          <w:rStyle w:val="FootnoteAnchor"/>
        </w:rPr>
        <w:footnoteReference w:customMarkFollows="1" w:id="471"/>
        <w:t>1</w:t>
      </w:r>
      <w:r>
        <w:rPr/>
        <w:t xml:space="preserve"> Летом 1880 г. Исполнительный комитет готовил покушение на царя в Петербурге. План покушения составили А.И. Желябов, А.Д. Михайлов, А.И. Баранников, М.Ф. Грачевский, А.К. Пресняков, М.В. Тетёрка, В.А. Меркулов. Руководителем был избран А.И. Желябов, исполнителем – М.В. Тетёрка. Он закрепил под Каменным мостом гуттаперчевые подушки с динамитом. А.И. Желябов принёс гальваническую батарею. М.В. Тетёрка должен был в момент проезда царя соединить провода с батареей. Однако М.В. Тетёрка опоздал, так как у него не было часов, и царь благополучно проехал по мосту.</w:t>
      </w:r>
      <w:r>
        <w:rPr>
          <w:rStyle w:val="FootnoteCharacters"/>
          <w:rStyle w:val="FootnoteAnchor"/>
        </w:rPr>
        <w:footnoteReference w:customMarkFollows="1" w:id="472"/>
        <w:t>2</w:t>
      </w:r>
      <w:r>
        <w:rPr/>
        <w:t xml:space="preserve"> Столь упорные попытки убить императора вызывали удивление как современников, так и потомков, поэтому народовольцы считали необходимым объяснить обществу мотивы своих действий. Террор никогда не был для них ни самоцелью, ни единственным методом борьбы. По мнению В.Н. Фигнер, главная причина покушений на Александра </w:t>
      </w:r>
      <w:r>
        <w:rPr>
          <w:lang w:val="en-US"/>
        </w:rPr>
        <w:t>II</w:t>
      </w:r>
      <w:r>
        <w:rPr/>
        <w:t xml:space="preserve"> – «желание прекратить дальнейшее развитие реакции, мешающей организационной работе, и стремление как можно скорее перейти к ней».</w:t>
      </w:r>
      <w:r>
        <w:rPr>
          <w:rStyle w:val="FootnoteCharacters"/>
          <w:rStyle w:val="FootnoteAnchor"/>
        </w:rPr>
        <w:footnoteReference w:customMarkFollows="1" w:id="473"/>
        <w:t>3</w:t>
      </w:r>
      <w:r>
        <w:rPr/>
        <w:t xml:space="preserve"> После 5-го февраля 1880 г. авторитет «Народной воли» среди радикальной интеллигенции и рабочих заметно возрос. В 1879 – 1880 гг. в России сложилась революционная ситуация. Её причинами были война с Турцией 1877 – 1878 гг., ненужная России и показавшая неспособность правительства правильно организовать снабжение армии, покончить с казнокрадством и защитить свои внешнеполитические интересы, и деятельность «Народной воли». Обещание уступок и в то же время нежелание продолжать реформы 60-х гг., усиление репрессий против революционеров свидетельствовали о страхе правительства перед революционным движением и неспособности управлять прежними методами. Двойственность, отсутствие чёткого политического курса – верный признак кризиса власти. Усилилось либеральное, студенческое и рабочее движение. В конце декабря 1878 г. возник «Северный союз русских рабочих». Таким образом, сложились благоприятные условия для организационной деятельности «Народной воли». Цареубийство имело смысл только как сигнал к народному восстанию или как средство принуждения нового царя к созыву Учредительного собрания. И для восстания, и для давления на правительство, и для победы на выборах в Учредительное собрание необходима была сильная и достаточно многочисленная организация, поэтому основным направлением деятельности Исполнительного комитета летом и осенью 1880 г. стала организационная работа. Именно в это время завершилось формирование специальных организаций: Рабочей, Студенческой, Военной. В 1880 г. в составе «Народной воли» было 12 местных организаций, её численность достигла 500 человек.</w:t>
      </w:r>
      <w:r>
        <w:rPr>
          <w:rStyle w:val="FootnoteCharacters"/>
          <w:rStyle w:val="FootnoteAnchor"/>
        </w:rPr>
        <w:footnoteReference w:customMarkFollows="1" w:id="474"/>
        <w:t>4</w:t>
      </w:r>
      <w:r>
        <w:rPr/>
        <w:t xml:space="preserve">  Таким образом, летом и осенью 1880 г. «Народная воля» стала партией в точном смысле этого слова. Её лидерами были А.Д. Михайлов, А.И. Желябов и С.Л. Перовская. Роль С.Л. Перовской в террористической деятельности партии была так же значительна, как в организационной и пропагандистской. Она принимала активное участие в двух покушениях на царя из шести, предпринятых Исполнительным комитетом в 1879 – 1880 гг. По словам В.Н. Фигнер, «…во всех террористических замыслах Исполнительного комитета Перовская занимает первое место».</w:t>
      </w:r>
      <w:r>
        <w:rPr>
          <w:rStyle w:val="FootnoteCharacters"/>
          <w:rStyle w:val="FootnoteAnchor"/>
        </w:rPr>
        <w:footnoteReference w:customMarkFollows="1" w:id="475"/>
        <w:t>1</w:t>
      </w:r>
      <w:r>
        <w:rPr/>
        <w:t xml:space="preserve"> Её авторитет в партии, влияние на людей объяснялись искренностью, естественностью, отсутствием желания властвовать и в то же время проницательностью, знанием людей, сильной и непреклонной волей, личным мужеством. О её влиянии на молодёжь можно судить по воспоминаниям С.М. Кравчинского: «Перовская горячо любила эту среду; и едва ли можно указать в нашей партии человека, деятельность которого здесь была бы до такой степени плодотворна. Она завоёвывала себе все симпатии молодёжи своей простотой, отсутствием какого бы то ни было желания рисоваться и импонировать своим прошлым; она очаровывала её своим умом, покоряла непреодолимо убедительной речью и, главное, умела одушевить, увлечь собственной заразительной преданностью делу, сквозившею из всего её существа. Любовь и энтузиазм к ней во всех кружках, где ей приходилось действовать достаточно долго, – в Харькове, Петербурге, Симферополе, – переходили в настоящий культ. Влияние её на молодые души было неизгладимо именно потому, что она своей личностью действовала на самые глубокие нравственные стороны человеческой натуры. Вследствие такой долгой жизни в революционном мире она научилась отлично узнавать и выбирать людей и умела управлять ими, как немногие. Вообще мало кто ввёл в революционную партию такую массу свежих, здоровых и надёжных сил, как С. Перовская… Трудно было найти человека более дисциплинированного, но вместе с тем более строгого… Софья Перовская была не только руководителем и организатором; она первая шла в огонь, жаждая наиболее опасных постов. Это-то и давало ей, быть может, такую власть над сердцами…».</w:t>
      </w:r>
      <w:r>
        <w:rPr>
          <w:rStyle w:val="FootnoteCharacters"/>
          <w:rStyle w:val="FootnoteAnchor"/>
        </w:rPr>
        <w:footnoteReference w:customMarkFollows="1" w:id="476"/>
        <w:t>2</w:t>
      </w:r>
      <w:r>
        <w:rPr/>
        <w:t xml:space="preserve"> По словам С.А. Иванова, авторитет С.Л. Перовской среди петербургских рабочих был очень высок. С.А. Иванов также отмечал её искренность и простоту: «С самого начала я почувствовал себя с нею легко и свободно. Это вышло как-то само собою и, конечно, по её инициативе… Есть такие люди, обладающие редкою способностью привлекать к себе симпатии и вызывать полное доверие с первых же минут знакомства. В этих людях обыкновенно очень мало показного, бьющего на эффект. Всё в них просто и естественно, но за этою простотою чувствуется какая-то особенная сила, привлекающая и подчиняющая себе других. Мне кажется, что тогда я исполнил бы всё, что бы ни предложила мне Софья Львовна. Но она именно ничего не навязывала, не пыталась оказать какое-нибудь давление на чужую волю силою своего авторитета».</w:t>
      </w:r>
      <w:r>
        <w:rPr>
          <w:rStyle w:val="FootnoteCharacters"/>
          <w:rStyle w:val="FootnoteAnchor"/>
        </w:rPr>
        <w:footnoteReference w:customMarkFollows="1" w:id="477"/>
        <w:t>3</w:t>
      </w:r>
      <w:r>
        <w:rPr/>
        <w:t xml:space="preserve"> О душевной чуткости С.Л. Перовской, умении морально поддержать товарищей свидетельствует то, что Исполнительный комитет разрешил работникам типографии приходить только к ней. Согласно правилам конспирации, те, кто работал в подпольной типографии, не должны были видеться с товарищами. Если Исполнительный комитет сделал исключение для С.Л. Перовской, это говорит о многом. П.С. Ивановская вспоминала впоследствии, что во время одной из таких встреч Л.Д. Терентьева просила С.Л. Перовскую «дать ей более боевую партийную работу». «Софья Львовна со вниманием выслушала Лилу, и тень печали отразилась в её спокойных глазах. Она совсем близко подошла к Лиле и, нежно поглаживая разгорячённую голову Лилочки, проговорила: «Не думайте, Лила, что для партии работа печати менее нужна и важна, чем бросание бомб».</w:t>
      </w:r>
      <w:r>
        <w:rPr>
          <w:rStyle w:val="FootnoteCharacters"/>
          <w:rStyle w:val="FootnoteAnchor"/>
        </w:rPr>
        <w:footnoteReference w:customMarkFollows="1" w:id="478"/>
        <w:t>4</w:t>
      </w:r>
      <w:r>
        <w:rPr/>
        <w:t xml:space="preserve"> Данное высказывание С.Л. Перовской доказывает, что террор не был для неё самоцелью. Пропаганде она придавала неменьшее значение. С.Л. Перовская, как и все народовольцы, считала террор необходимым в тех обстоятельствах методом борьбы за политическую свободу, без которой невозможна широкая пропаганда любых идей, кроме официальных. Поэтому вполне закономерно, что С.Л. Перовская стала одним из организаторов последнего, успешного покушения на царя. Она руководила группой наблюдателей, в которую входили Е.Н. Оловенникова, А.В. Тырков, П.В. Тычинин, Е.М. Сидоренко, И.И. Гриневицкий, Н.И. Рысаков. Н.И. Рысаков и И.И. Гриневицкий были членами агитационной группы Рабочей организации. Н.И. Рысаков вступил в партию «Народной воли» осенью 1880 г., незадолго до покушения на царя, под влиянием А.И. Желябова. А.И. Желябов привлёк его и к участию в покушении в качестве наблюдателя. Время и место нападения не были намечены заранее и зависели от образа жизни царя.</w:t>
      </w:r>
      <w:r>
        <w:rPr>
          <w:rStyle w:val="FootnoteCharacters"/>
          <w:rStyle w:val="FootnoteAnchor"/>
        </w:rPr>
        <w:footnoteReference w:customMarkFollows="1" w:id="479"/>
        <w:t>1</w:t>
      </w:r>
      <w:r>
        <w:rPr/>
        <w:t xml:space="preserve"> Наблюдатели собирались обычно у Е.Н. Оловенниковой или П.В. Тычинина.</w:t>
      </w:r>
      <w:r>
        <w:rPr>
          <w:rStyle w:val="FootnoteCharacters"/>
          <w:rStyle w:val="FootnoteAnchor"/>
        </w:rPr>
        <w:footnoteReference w:customMarkFollows="1" w:id="480"/>
        <w:t>2</w:t>
      </w:r>
      <w:r>
        <w:rPr/>
        <w:t xml:space="preserve"> С.Л. Перовская не только давала им указания и записывала результаты наблюдения, но и сама следила за царём. Наблюдатели ежедневно передавали ей собранные сведения. Наблюдение велось более двух месяцев, так как один и тот же маршрут не повторялся два раза подряд. Тем не менее удалось выяснить, что царь выезжал из дворца в 13 часов 30 минут и отправлялся в Летний сад, по воскресеньям – в Михайловский манеж по Невскому проспекту, затем по Малой Садовой улице. Обратный путь проходил по набережной Екатерининского канала.</w:t>
      </w:r>
      <w:r>
        <w:rPr>
          <w:rStyle w:val="FootnoteCharacters"/>
          <w:rStyle w:val="FootnoteAnchor"/>
        </w:rPr>
        <w:footnoteReference w:customMarkFollows="1" w:id="481"/>
        <w:t>3</w:t>
      </w:r>
      <w:r>
        <w:rPr/>
        <w:t xml:space="preserve"> Когда маршрут царя был примерно известен, Исполнительный комитет принял решение о закладке мины на Малой Садовой улице. А.И. Баранников выбрал для этой цели подвал в доме графа Менгдена. Было решено открыть там сырную лавку и из неё вести подкоп. На роль хозяина В.Н. Фигнер рекомендовала Ю.Н. Богдановича, хозяйкой стала А.В. Якимова.</w:t>
      </w:r>
      <w:r>
        <w:rPr>
          <w:rStyle w:val="FootnoteCharacters"/>
          <w:rStyle w:val="FootnoteAnchor"/>
        </w:rPr>
        <w:footnoteReference w:customMarkFollows="1" w:id="482"/>
        <w:t>4</w:t>
      </w:r>
      <w:r>
        <w:rPr/>
        <w:t xml:space="preserve"> 2-го декабря 1880 г. Ю.Н. Богданович заключил с графом договор об аренде помещения. 7-го января 1881 г. Ю.Н. Богданович и А.В. Якимова поселились в доме графа Менгдена под именем супругов Кобозевых и открыли магазин сыров. Подкоп вели из жилой комнаты. Работали в нём А.И. Желябов, Н.Н. Колодкевич, М.Ф. Фроленко, Н.Е. Суханов, А.И. Баранников, Ю.Н. Богданович, Н.А. Саблин, М.Н. Тригони, М.Р. Ланганс, В.А. Меркулов, С.П. Дегаев.</w:t>
      </w:r>
      <w:r>
        <w:rPr>
          <w:rStyle w:val="FootnoteCharacters"/>
          <w:rStyle w:val="FootnoteAnchor"/>
        </w:rPr>
        <w:footnoteReference w:customMarkFollows="1" w:id="483"/>
        <w:t>5</w:t>
      </w:r>
      <w:r>
        <w:rPr/>
        <w:t xml:space="preserve"> Одновременно Н.И. Кибальчич и Г.П. Исаев работали над метательными снарядами. Н.И. Кибальчич разработал общую конструкцию снарядов и изготовил динамит, Г.П. Исаев изобрёл запал. В разработке конструкции снарядов и их изготовлении участвовал также Н.Е. Суханов.</w:t>
      </w:r>
      <w:r>
        <w:rPr>
          <w:rStyle w:val="FootnoteCharacters"/>
          <w:rStyle w:val="FootnoteAnchor"/>
        </w:rPr>
        <w:footnoteReference w:customMarkFollows="1" w:id="484"/>
        <w:t>6</w:t>
      </w:r>
      <w:r>
        <w:rPr/>
        <w:t xml:space="preserve"> В январе 1881 г. А.И. Желябов начал формировать группу метальщиков и просил членов Исполнительного комитета рекомендовать ему людей, достойных доверия. А.П. Корба предложила И.П. Емельянова на роль метальщика. Он вступил в партию «Народной воли» в конце 1880 г., но А.П. Корба хорошо знала его раньше.</w:t>
      </w:r>
      <w:r>
        <w:rPr>
          <w:rStyle w:val="FootnoteCharacters"/>
          <w:rStyle w:val="FootnoteAnchor"/>
        </w:rPr>
        <w:footnoteReference w:customMarkFollows="1" w:id="485"/>
        <w:t>7</w:t>
      </w:r>
      <w:r>
        <w:rPr/>
        <w:t xml:space="preserve"> Остальные метальщики – Т.М. Михайлов, И.И. Гриневицкий, Н.И. Рысаков – были членами Рабочей организации. Н.И. Рысаков сам вызвался участвовать в покушении на царя в качестве метальщика.</w:t>
      </w:r>
      <w:r>
        <w:rPr>
          <w:rStyle w:val="FootnoteCharacters"/>
          <w:rStyle w:val="FootnoteAnchor"/>
        </w:rPr>
        <w:footnoteReference w:customMarkFollows="1" w:id="486"/>
        <w:t>8</w:t>
      </w:r>
      <w:r>
        <w:rPr/>
        <w:t xml:space="preserve"> В конце января 1881 г. правительство нанесло «Народной воле» новый удар: 25-го января 1881 г. был арестован А.И. Баранников, 26-го января – Н.Н. Колодкевич. 28-го января в квартире Н.Н. Колодкевича был арестован Н.В. Клеточников, агент Исполнительного комитета. В январе 1879 г. он по предложению А.Д. Михайлова поступил на службу в </w:t>
      </w:r>
      <w:r>
        <w:rPr>
          <w:lang w:val="en-US"/>
        </w:rPr>
        <w:t>III</w:t>
      </w:r>
      <w:r>
        <w:rPr/>
        <w:t xml:space="preserve"> Отделение, чтобы выявлять провокаторов и заранее предупреждать революционеров о предстоящих обысках и арестах.</w:t>
      </w:r>
      <w:r>
        <w:rPr>
          <w:rStyle w:val="FootnoteCharacters"/>
          <w:rStyle w:val="FootnoteAnchor"/>
        </w:rPr>
        <w:footnoteReference w:customMarkFollows="1" w:id="487"/>
        <w:t>9</w:t>
      </w:r>
      <w:r>
        <w:rPr/>
        <w:t xml:space="preserve"> Благодаря ему «Народная воля» была неуязвимой. Арест Н.В. Клеточникова, А.И. Баранникова и Н.Н. Колодкевича вынудил народовольцев ускорить работу. 13-го февраля Н.И. Кибальчич провёл испытание метательных снарядов в присутствии А.И. Желябова, Т.М. Михайлова, И.П. Емельянова, И.И. Гриневицкого, Н.И. Рысакова, В.А. Меркулова. Испытание прошло успешно.</w:t>
      </w:r>
      <w:r>
        <w:rPr>
          <w:rStyle w:val="FootnoteCharacters"/>
          <w:rStyle w:val="FootnoteAnchor"/>
        </w:rPr>
        <w:footnoteReference w:customMarkFollows="1" w:id="488"/>
        <w:t>1</w:t>
      </w:r>
      <w:r>
        <w:rPr/>
        <w:t xml:space="preserve"> 24 – 25-го февраля минная галерея была готова. Г.П. Исаев и Т.И. Лебедева установили мину. Зарядить её решили за день до проезда царя.</w:t>
      </w:r>
      <w:r>
        <w:rPr>
          <w:rStyle w:val="FootnoteCharacters"/>
          <w:rStyle w:val="FootnoteAnchor"/>
        </w:rPr>
        <w:footnoteReference w:customMarkFollows="1" w:id="489"/>
        <w:t>2</w:t>
      </w:r>
      <w:r>
        <w:rPr/>
        <w:t xml:space="preserve"> За две недели до 1-го марта царь проезжал по Малой Садовой, но мина ещё не была готова. В двадцатых числах февраля маршрут царя был точно известен народовольцам. Это позволило составить план покушения. Основной вариант – взрыв мины на Малой Садовой. Если бы мина не взорвалась, должны были действовать метальщики. С.Л. Перовская заметила, что при повороте на Екатерининский канал царский экипаж замедляет ход, и выбрала это место для них. Вероятность случайных жертв была минимальной, именно данное обстоятельство определило её выбор. Члены Исполнительного комитета не были уверены в надёжности снарядов, поэтому в случае неудачи А.И. Желябов должен был убить царя кинжалом. В феврале 1881 г. Исполнительный комитет обсуждал вопрос о восстании. По мнению руководителей местных организаций, шансы на успех были невелики. 27-го февраля 1881 г. был арестован А.И. Желябов, и его поединок с царём стал невозможен. Для С.Л. Перовской арест А.И. Желябова был тяжёлым ударом: А.И. Желябов был её самым близким другом, её первой и единственной любовью. Теперь вся ответственность за успех покушения легла на неё, и С.Л. Перовская решила довести дело до конца. 28-го февраля полиция произвела обыск в магазине на Малой Садовой, но ничего подозрительного не обнаружила. Ю.Н. Богданович сообщил об этом В.Н. Фигнер. В тот же день состоялось заседание Исполнительного комитета. С.Л. Перовская предложила действовать одними снарядами, если царь не поедет по Малой Садовой. Исполнительный комитет принял её предложение. Покушение было назначено на следующий день. В 15 часов заседание окончилось. Г.П. Исаев пошёл на Малую Садовую зарядить мину. Снаряды ещё не были готовы, так как Н.И. Кибальчич не был уверен в их надёжности. В тот же день он в присутствии Т.М. Михайлова, Н.И. Рысакова и И.И. Гриневицкого провёл последнее испытание снарядов. Оно прошло успешно. В последнюю ночь перед покушением Н.И. Кибальчич, Н.Е. Суханов, М.Ф. Грачевский, В.Н. Фигнер изготовили четыре снаряда. С.Л. Перовская после ареста А.И. Желябова покинула свою квартиру в 1-й роте Измайловского полка и перешла к В.Н. Фигнер. Это спасло её от ареста: за несколько часов до покушения на царя полиция произвела обыск в квартире А.И. Желябова и С.Л. Перовской и нашла динамит, детали снарядов и химическое оборудование.</w:t>
      </w:r>
      <w:r>
        <w:rPr>
          <w:rStyle w:val="FootnoteCharacters"/>
          <w:rStyle w:val="FootnoteAnchor"/>
        </w:rPr>
        <w:footnoteReference w:customMarkFollows="1" w:id="490"/>
        <w:t>3</w:t>
      </w:r>
      <w:r>
        <w:rPr/>
        <w:t xml:space="preserve"> 1-го марта 1881 г. в 9 часов в квартире Н.А. Саблина и Г.М. Гельфман состоялось последнее собрание метальщиков. С.Л. Перовская принесла два снаряда, сообщила об аресте А.И. Желябова и о подкопе на Малой Садовой, затем начертила на конверте план местности и указала метальщикам их места. Н.И. Рысаков должен был стоять у памятника Екатерине </w:t>
      </w:r>
      <w:r>
        <w:rPr>
          <w:lang w:val="en-US"/>
        </w:rPr>
        <w:t>II</w:t>
      </w:r>
      <w:r>
        <w:rPr/>
        <w:t>, И.П. Емельянов – на углу Невского проспекта и Малой Садовой, Т.М. Михайлов и И.И. Гриневицкий – на углу Большой Итальянской. Если царь не поедет по Малой Садовой, метальщики должны были по сигналу С.Л. Перовской перейти на Екатерининский канал. В случае неудачи С.Л. Перовская поручила Г.М. Гельфман наблюдать за царём на следующий день. Вскоре пришёл Н.И. Кибальчич и принёс ещё два снаряда. Метальщики отправились на Малую Садовую. Было установлено наблюдение за дворцом, чтобы узнать, по какой дороге поедет царь.</w:t>
      </w:r>
      <w:r>
        <w:rPr>
          <w:rStyle w:val="FootnoteCharacters"/>
          <w:rStyle w:val="FootnoteAnchor"/>
        </w:rPr>
        <w:footnoteReference w:customMarkFollows="1" w:id="491"/>
        <w:t>4</w:t>
      </w:r>
      <w:r>
        <w:rPr/>
        <w:t xml:space="preserve"> В магазине на Малой Садовой остались А.В. Якимова и М.Ф. Фроленко. В момент проезда царя М.Ф. Фроленко должен был по сигналу А.В. Якимовой сомкнуть провода и взорвать мину. Однако царь по Малой Садовой не поехал, и С.Л. Перовская дала метальщикам указание перейти на Екатерининский канал.</w:t>
      </w:r>
      <w:r>
        <w:rPr>
          <w:rStyle w:val="FootnoteCharacters"/>
          <w:rStyle w:val="FootnoteAnchor"/>
        </w:rPr>
        <w:footnoteReference w:customMarkFollows="1" w:id="492"/>
        <w:t>1</w:t>
      </w:r>
      <w:r>
        <w:rPr/>
        <w:t xml:space="preserve"> По первоначальному плану первым метальщиком был назначен Т.М. Михайлов, но он почувствовал, что не сможет бросить бомбу, и вернулся домой.</w:t>
      </w:r>
      <w:r>
        <w:rPr>
          <w:rStyle w:val="FootnoteCharacters"/>
          <w:rStyle w:val="FootnoteAnchor"/>
        </w:rPr>
        <w:footnoteReference w:customMarkFollows="1" w:id="493"/>
        <w:t>2</w:t>
      </w:r>
      <w:r>
        <w:rPr/>
        <w:t xml:space="preserve"> В 14 часов на Екатерининском канале появился царский экипаж. Н.И. Рысаков бросил бомбу под колёса. Взрывом была повреждена царская карета и смертельно ранены казак из охраны и мальчик, случайно оказавшийся рядом. Царь не пострадал. Н.И. Рысаков пытался бежать, но был арестован. Царь вышел из кареты и подошёл к нему. «Хорош, нечего сказать! – заметил царь. – Слава богу, что не удалось!» – добавил он. «Ну, ещё кто его знает, слава ли богу!» – будто сказал Рысаков (так откуда-то идёт молва про его ответ)».</w:t>
      </w:r>
      <w:r>
        <w:rPr>
          <w:rStyle w:val="FootnoteCharacters"/>
          <w:rStyle w:val="FootnoteAnchor"/>
        </w:rPr>
        <w:footnoteReference w:customMarkFollows="1" w:id="494"/>
        <w:t>3</w:t>
      </w:r>
      <w:r>
        <w:rPr/>
        <w:t xml:space="preserve"> И.И. Гриневицкий вплотную подошёл к царю и бросил бомбу ему под ноги. И Александр </w:t>
      </w:r>
      <w:r>
        <w:rPr>
          <w:lang w:val="en-US"/>
        </w:rPr>
        <w:t>II</w:t>
      </w:r>
      <w:r>
        <w:rPr/>
        <w:t>, и И.И. Гриневицкий умерли в тот же день.</w:t>
      </w:r>
      <w:r>
        <w:rPr>
          <w:rStyle w:val="FootnoteCharacters"/>
          <w:rStyle w:val="FootnoteAnchor"/>
        </w:rPr>
        <w:footnoteReference w:customMarkFollows="1" w:id="495"/>
        <w:t>4</w:t>
      </w:r>
      <w:r>
        <w:rPr/>
        <w:t xml:space="preserve"> С.Л. Перовская назначила наблюдателям встречу в кофейной на Владимирской улице. А.В. Тырков писал впоследствии: «Вскоре дверь отворилась, и она вошла своими тихими, неслышными шагами. По её лицу нельзя было заметить волнения, хотя она пришла прямо с места катастрофы. Как всегда, она была серьёзно-сосредоточена с оттенком грусти. Мы сели за один столик и хотя были одни в этой полутёмной комнате, но соблюдали осторожность. Первыми её словами было: «Кажется, удачно; если не убит, то тяжело ранен». Разговор шёл короткими фразами, постоянно обрываясь. Минута была очень тяжёлая».</w:t>
      </w:r>
      <w:r>
        <w:rPr>
          <w:rStyle w:val="FootnoteCharacters"/>
          <w:rStyle w:val="FootnoteAnchor"/>
        </w:rPr>
        <w:footnoteReference w:customMarkFollows="1" w:id="496"/>
        <w:t>5</w:t>
      </w:r>
      <w:r>
        <w:rPr/>
        <w:t xml:space="preserve"> Итак, Александр </w:t>
      </w:r>
      <w:r>
        <w:rPr>
          <w:lang w:val="en-US"/>
        </w:rPr>
        <w:t>II</w:t>
      </w:r>
      <w:r>
        <w:rPr/>
        <w:t xml:space="preserve"> был убит. В.Н. Фигнер наиболее точно определила роль С.Л. Перовской в этом событии: «… не будь Перовской с её хладнокровием и несравненной обдуманностью и распорядительностью, факт цареубийства мог и не пасть на этот день».</w:t>
      </w:r>
      <w:r>
        <w:rPr>
          <w:rStyle w:val="FootnoteCharacters"/>
          <w:rStyle w:val="FootnoteAnchor"/>
        </w:rPr>
        <w:footnoteReference w:customMarkFollows="1" w:id="497"/>
        <w:t>6</w:t>
      </w:r>
      <w:r>
        <w:rPr/>
        <w:t xml:space="preserve"> Убийство Александра </w:t>
      </w:r>
      <w:r>
        <w:rPr>
          <w:lang w:val="en-US"/>
        </w:rPr>
        <w:t>II</w:t>
      </w:r>
      <w:r>
        <w:rPr/>
        <w:t xml:space="preserve"> потрясло всю Россию, но отношение к нему различных слоёв общества было неодинаковым. Идеолог консерваторов, обер-прокурор Синода К.П. Победоносцев требовал расправы с революционерами и прекращения либеральных реформ.</w:t>
      </w:r>
      <w:r>
        <w:rPr>
          <w:rStyle w:val="FootnoteCharacters"/>
          <w:rStyle w:val="FootnoteAnchor"/>
        </w:rPr>
        <w:footnoteReference w:customMarkFollows="1" w:id="498"/>
        <w:t>7</w:t>
      </w:r>
      <w:r>
        <w:rPr/>
        <w:t xml:space="preserve"> Мнение наиболее разумных и дальновидных представителей правительственного лагеря выразил А.А. Бобринский: «Осторожные люди боятся теперь только одного – нового покушения, которое может последовать за вчерашним… Конституция или, по меньшей мере, народное представительство, по-видимому, есть средство защиты, указанное провидением».</w:t>
      </w:r>
      <w:r>
        <w:rPr>
          <w:rStyle w:val="FootnoteCharacters"/>
          <w:rStyle w:val="FootnoteAnchor"/>
        </w:rPr>
        <w:footnoteReference w:customMarkFollows="1" w:id="499"/>
        <w:t>8</w:t>
      </w:r>
      <w:r>
        <w:rPr/>
        <w:t xml:space="preserve"> В.С. Соловьёв и Л.Н. Толстой осуждали цареубийство, но протестовали против казни первомартовцев и обращались к Александру </w:t>
      </w:r>
      <w:r>
        <w:rPr>
          <w:lang w:val="en-US"/>
        </w:rPr>
        <w:t>III</w:t>
      </w:r>
      <w:r>
        <w:rPr/>
        <w:t xml:space="preserve"> с просьбой помиловать их: Л.Н. Толстой – в личном письме к царю, В.С. Соловьёв – в публичной лекции 28-го марта 1881 г.</w:t>
      </w:r>
      <w:r>
        <w:rPr>
          <w:rStyle w:val="FootnoteCharacters"/>
          <w:rStyle w:val="FootnoteAnchor"/>
        </w:rPr>
        <w:footnoteReference w:customMarkFollows="1" w:id="500"/>
        <w:t>9</w:t>
      </w:r>
      <w:r>
        <w:rPr/>
        <w:t xml:space="preserve"> Писатели-народники Н.В. Шелгунов и К.М. Станюкович одобрили убийство царя.</w:t>
      </w:r>
      <w:r>
        <w:rPr>
          <w:rStyle w:val="FootnoteCharacters"/>
          <w:rStyle w:val="FootnoteAnchor"/>
        </w:rPr>
        <w:footnoteReference w:customMarkFollows="1" w:id="501"/>
        <w:t>1</w:t>
      </w:r>
      <w:r>
        <w:rPr>
          <w:rStyle w:val="FootnoteCharacters"/>
        </w:rPr>
        <w:t>0</w:t>
      </w:r>
      <w:r>
        <w:rPr/>
        <w:t xml:space="preserve"> Рабочие-революционеры восприняли это событие как сигнал к восстанию. «Рабочие революционные группы тоже волнуются, ждут призыва к открытой массовой борьбе, призыва к восстанию», – писал в своих воспоминаниях В.С. Панкратов.</w:t>
      </w:r>
      <w:r>
        <w:rPr>
          <w:rStyle w:val="FootnoteCharacters"/>
          <w:rStyle w:val="FootnoteAnchor"/>
        </w:rPr>
        <w:footnoteReference w:customMarkFollows="1" w:id="502"/>
        <w:t>1</w:t>
      </w:r>
      <w:r>
        <w:rPr>
          <w:rStyle w:val="FootnoteCharacters"/>
        </w:rPr>
        <w:t>1</w:t>
      </w:r>
      <w:r>
        <w:rPr/>
        <w:t xml:space="preserve"> По словам А.В. Тыркова, петербургские рабочие обращались к С.Л. Перовской с вопросом, что они должны делать для победы революции: «Рабочие говорили ей: «Что нам теперь делать? Веди нас, куда хочешь». Перовская была, может быть, и довольна их обращением, но была поставлена в большое затруднение. Что им было, в самом деле, ответить?».</w:t>
      </w:r>
      <w:r>
        <w:rPr>
          <w:rStyle w:val="FootnoteCharacters"/>
          <w:rStyle w:val="FootnoteAnchor"/>
        </w:rPr>
        <w:footnoteReference w:customMarkFollows="1" w:id="503"/>
        <w:t>1</w:t>
      </w:r>
      <w:r>
        <w:rPr>
          <w:rStyle w:val="FootnoteCharacters"/>
        </w:rPr>
        <w:t>2</w:t>
      </w:r>
      <w:r>
        <w:rPr/>
        <w:t xml:space="preserve"> Попытка студентов Уварова и Зайончковского организовать в Московском университете сбор денег на венок Александру </w:t>
      </w:r>
      <w:r>
        <w:rPr>
          <w:lang w:val="en-US"/>
        </w:rPr>
        <w:t>II</w:t>
      </w:r>
      <w:r>
        <w:rPr/>
        <w:t xml:space="preserve"> окончилась неудачей. Когда Зайончковский начал записывать тех, кто отказался сдать деньги, его привлекли к товарищескому суду. Суд принял решение запретить ему выступать на студенческих собраниях. На предложение ректора С.А. Муромцева послать венок, чтобы отвести от себя подозрение в сочувствии народовольцам, студенты ответили отказом.</w:t>
      </w:r>
      <w:r>
        <w:rPr>
          <w:rStyle w:val="FootnoteCharacters"/>
          <w:rStyle w:val="FootnoteAnchor"/>
        </w:rPr>
        <w:footnoteReference w:customMarkFollows="1" w:id="504"/>
        <w:t>1</w:t>
      </w:r>
      <w:r>
        <w:rPr/>
        <w:t xml:space="preserve"> Таким образом, отношение к убийству царя было различным, но в одном русское общество было единым: все допускали возможность революции. Настроение общества наиболее точно передали Н.С. Русанов и С.А. Иванов: «Хорошее это было время: даже тот, кто не верил в близость социальной революции, ждал с часу на час политического переворота».</w:t>
      </w:r>
      <w:r>
        <w:rPr>
          <w:rStyle w:val="FootnoteCharacters"/>
          <w:rStyle w:val="FootnoteAnchor"/>
        </w:rPr>
        <w:footnoteReference w:customMarkFollows="1" w:id="505"/>
        <w:t>2</w:t>
      </w:r>
      <w:r>
        <w:rPr/>
        <w:t xml:space="preserve"> «Петербург как бы притаился в напряжённом и тревожном ожидании дальнейших событий. Что они последуют в ближайшем будущем – в этом были уверены если не большинство, то очень многие. Говорили об этом, конечно, большею частью под сурдинку, но порою и открыто, и притом нередко с нескрываемым сочувствием по адресу революционеров, несмотря на всюду разлитое повальное шпионство».</w:t>
      </w:r>
      <w:r>
        <w:rPr>
          <w:rStyle w:val="FootnoteCharacters"/>
          <w:rStyle w:val="FootnoteAnchor"/>
        </w:rPr>
        <w:footnoteReference w:customMarkFollows="1" w:id="506"/>
        <w:t>3</w:t>
      </w:r>
      <w:r>
        <w:rPr/>
        <w:t xml:space="preserve"> Настроение народовольцев выразила В.Н. Фигнер: «В этот торжественный момент все наши помыслы заключались в надежде на лучшее будущее Родины».</w:t>
      </w:r>
      <w:r>
        <w:rPr>
          <w:rStyle w:val="FootnoteCharacters"/>
          <w:rStyle w:val="FootnoteAnchor"/>
        </w:rPr>
        <w:footnoteReference w:customMarkFollows="1" w:id="507"/>
        <w:t>4</w:t>
      </w:r>
      <w:r>
        <w:rPr/>
        <w:t xml:space="preserve"> Хотя петербургские рабочие были готовы принять участие в восстании, народовольцы не решились начать его немедленно, так как не были уверены в успехе. Своими ближайшими задачами они считали объяснение народу причин цареубийства и давление на правительство с целью созыва Учредительного собрания. 1-го марта в 16 часов состоялось заседание Исполнительного комитета. Было решено издать прокламации «От Исполнительного комитета», «От рабочих – членов партии Народной воли» и «Честным мирянам, православным крестьянам и всему народу русскому» и обратиться с письмом к правительству. Воззвание к крестьянам написали С.Л. Перовская, Ю.Н. Богданович и Г.П. Исаев, прокламацию «От Исполнительного комитета» – Л.А. Тихомиров. Исполнительный комитет утвердил обе прокламации, и на следующий день они были напечатаны в его типографии.</w:t>
      </w:r>
      <w:r>
        <w:rPr>
          <w:rStyle w:val="FootnoteCharacters"/>
          <w:rStyle w:val="FootnoteAnchor"/>
        </w:rPr>
        <w:footnoteReference w:customMarkFollows="1" w:id="508"/>
        <w:t>5</w:t>
      </w:r>
      <w:r>
        <w:rPr/>
        <w:t xml:space="preserve"> Предложение обратиться к новому царю и правительству вызвало споры, но было принято. По мнению А.П. Корба, Исполнительный комитет стремился привлечь общество на свою сторону и доказать ему невозможность иного пути ликвидации самодержавия, кроме насильственного: «Немедленно в собрании Комитета поднялся вопрос, стоит ли обращаться к правительству, есть ли малейшая надежда на то, что предложения Комитета будут им приняты. Никто из членов Комитета не питал такой уверенности; всем упорство русского правительства было хорошо известно; все знали, что отречение от византийства можно вырвать у него только силой. Тем не менее Комитет решил обратиться к правительству, открывая для него возможность с честью закончить борьбу, завязавшуюся между ним и русской революционной партией, за которой стояли если не самолично все жители страны, то, несомненно, жизненные интересы всего народа. Обществу же, таким образом, доставлялся случай стать судьёй обеих борющихся сторон».</w:t>
      </w:r>
      <w:r>
        <w:rPr>
          <w:rStyle w:val="FootnoteCharacters"/>
          <w:rStyle w:val="FootnoteAnchor"/>
        </w:rPr>
        <w:footnoteReference w:customMarkFollows="1" w:id="509"/>
        <w:t>6</w:t>
      </w:r>
      <w:r>
        <w:rPr/>
        <w:t xml:space="preserve"> Написать письмо к правительству Исполнительный комитет поручил М.Ф. Грачевскому и Л.А. Тихомирову. На заседании 7-го марта 1881 г. был принят проект Л.А. Тихомирова. По словам А.П. Корба, «особенно горячее участие в прениях принимали Перовская и Суханов».</w:t>
      </w:r>
      <w:r>
        <w:rPr>
          <w:rStyle w:val="FootnoteCharacters"/>
          <w:rStyle w:val="FootnoteAnchor"/>
        </w:rPr>
        <w:footnoteReference w:customMarkFollows="1" w:id="510"/>
        <w:t>7</w:t>
      </w:r>
      <w:r>
        <w:rPr/>
        <w:t xml:space="preserve"> Н.К. Михайловский одобрил как саму идею обращения к правительству, так и текст письма, и внёс лишь незначительные стилистические поправки.</w:t>
      </w:r>
      <w:r>
        <w:rPr>
          <w:rStyle w:val="FootnoteCharacters"/>
          <w:rStyle w:val="FootnoteAnchor"/>
        </w:rPr>
        <w:footnoteReference w:customMarkFollows="1" w:id="511"/>
        <w:t>8</w:t>
      </w:r>
      <w:r>
        <w:rPr/>
        <w:t xml:space="preserve"> Основная идея «Письма Исполнительного комитета к Александру </w:t>
      </w:r>
      <w:r>
        <w:rPr>
          <w:lang w:val="en-US"/>
        </w:rPr>
        <w:t>III</w:t>
      </w:r>
      <w:r>
        <w:rPr/>
        <w:t xml:space="preserve">» – закономерность революционного движения, и в частности, убийства Александра </w:t>
      </w:r>
      <w:r>
        <w:rPr>
          <w:lang w:val="en-US"/>
        </w:rPr>
        <w:t>II</w:t>
      </w:r>
      <w:r>
        <w:rPr/>
        <w:t>: «Кровавая трагедия, разыгравшаяся на Екатерининском канале, не была случайностью и ни для кого не была неожиданной. После всего происшедшего в течение последнего десятилетия она являлась совершенно неизбежной, и в этом её глубокий смысл, который обязан понять человек, поставленный судьбою во главе правительственной власти… Революционное движение не такое дело, которое зависит от отдельных личностей. Это процесс народного организма… Революционеров создают обстоятельства, всеобщее неудовольствие народа, стремление России к новым общественным формам. Весь народ истребить нельзя, нельзя и уничтожить его недовольство посредством репрессалий: неудовольствие, напротив, растёт от этого».</w:t>
      </w:r>
      <w:r>
        <w:rPr>
          <w:rStyle w:val="FootnoteCharacters"/>
          <w:rStyle w:val="FootnoteAnchor"/>
        </w:rPr>
        <w:footnoteReference w:customMarkFollows="1" w:id="512"/>
        <w:t>1</w:t>
      </w:r>
      <w:r>
        <w:rPr/>
        <w:t xml:space="preserve"> Причина революционного движения – несоответствие политики правительства интересам народа: «Каковы бы ни были намерения государя, но действия правительства не имеют ничего общего с народной пользой и стремлениями. Императорское правительство подчинило народ крепостному праву, отдало массы во власть дворянству; в настоящее время оно открыто создаёт самый вредный класс спекулянтов и барышников. Все реформы его приводят лишь к тому, что народ впадает всё в большее рабство, всё более эксплуатируется. Оно довело Россию до того, что в настоящее время народные массы находятся в состоянии полной нищеты и разорения, не свободны от самого обидного надзора даже у своего домашнего очага, не властны даже в своих мирских общественных делах». По мнению народовольцев, разрешить конфликт между народом и правительством могла или революция, или система демократических реформ. Второй вариант они считали практически невозможным и предлагали его только для того, чтобы либералы на опыте убедились в его неосуществимости. Однако вооружённая борьба была для народовольцев печальной необходимостью. Они сознавали, насколько гражданская война опасна для России, и стремились предотвратить её. «Из такого положения может быть два выхода: или революция, совершенно неизбежная, которую нельзя предотвратить никакими казнями, или добровольное обращение Верховной власти к народу. В интересах родной страны, во избежание напрасной гибели сил, во избежание тех самых страшных бедствий, которые всегда сопровождают революцию, Исполнительный комитет обращается к Вашему Величеству с советом избрать второй путь. Вернее, как только верховная власть перестанет быть произвольной, как только она решится осуществлять лишь требования народного сознания и совести, Вы можете смело прогнать позорящих правительство шпионов, отослать конвойных в казармы и сжечь развращающие народ виселицы. Исполнительный комитет сам прекратит свою деятельность, и организованные вокруг него силы разойдутся для того, чтобы посвятить себя культурной работе на благо родного народа. Мирная идейная борьба сменит насилие, которое противно нам более, чем Вашим слугам, и которое практикуется нами только из печальной необходимости».</w:t>
      </w:r>
      <w:r>
        <w:rPr>
          <w:rStyle w:val="FootnoteCharacters"/>
          <w:rStyle w:val="FootnoteAnchor"/>
        </w:rPr>
        <w:footnoteReference w:customMarkFollows="1" w:id="513"/>
        <w:t>2</w:t>
      </w:r>
      <w:r>
        <w:rPr/>
        <w:t xml:space="preserve"> В письме были сформулированы условия прекращения террора: «Условия, которые необходимы для того, чтобы революционное движение заменилось мирной работой, созданы не нами, а историей. Мы не ставим, а только напоминаем их. Этих условий, по нашему мнению, два: 1) Общая амнистия по всем политическим преступлениям прошлого времени, так как это были не преступления, но исполнение гражданского долга. 2) Созыв представителей всего русского народа для пересмотра существующих форм государственной и общественной жизни сообразно с народными желаниями. Считаем необходимым напомнить, однако, что легализация верховной власти может быть достигнута лишь тогда, если выборы будут произведены совершенно свободно. Поэтому выборы должны быть произведены при следующей обстановке: 1) Депутаты посылаются от всех классов и сословий безразлично и пропорционально числу избирателей. 2) Никаких ограничений ни для депутатов, ни для избирателей не должно быть. 3) Избирательная агитация и самые выборы должны быть произведены совершенно свободно, а потому правительство должно в виде временной меры, впредь до решения народного собрания, допустить: а) полную свободу печати, б) полную свободу слова, в) полную свободу сходок, г) полную свободу избирательных программ. Вот единственное средство к возвращению России на путь правильного и мирного развития. Заявляем торжественно, перед лицом родной страны и всего мира, что наша партия, со своей стороны, безусловно подчинится решению Народного собрания, избранного при соблюдении вышеизложенных условий, и не позволит себе впредь никакого насильственного противодействия правительству, санкционированному Народным собранием».</w:t>
      </w:r>
      <w:r>
        <w:rPr>
          <w:rStyle w:val="FootnoteCharacters"/>
          <w:rStyle w:val="FootnoteAnchor"/>
        </w:rPr>
        <w:footnoteReference w:customMarkFollows="1" w:id="514"/>
        <w:t>1</w:t>
      </w:r>
      <w:r>
        <w:rPr/>
        <w:t xml:space="preserve"> Таким образом, народовольцы заявили о своей готовности прекратить террор сразу после созыва Учредительного собрания. 12-го марта 1881 г. «Письмо Исполнительного комитета к Александру </w:t>
      </w:r>
      <w:r>
        <w:rPr>
          <w:lang w:val="en-US"/>
        </w:rPr>
        <w:t>III</w:t>
      </w:r>
      <w:r>
        <w:rPr/>
        <w:t xml:space="preserve"> было издано в типографии Исполнительного комитета, один экземпляр был послан царю, остальные распространялись в Петербурге.</w:t>
      </w:r>
      <w:r>
        <w:rPr>
          <w:rStyle w:val="FootnoteCharacters"/>
          <w:rStyle w:val="FootnoteAnchor"/>
        </w:rPr>
        <w:footnoteReference w:customMarkFollows="1" w:id="515"/>
        <w:t>2</w:t>
      </w:r>
      <w:r>
        <w:rPr/>
        <w:t xml:space="preserve"> Те же мысли высказал Н.И. Кибальчич в письме к Александру </w:t>
      </w:r>
      <w:r>
        <w:rPr>
          <w:lang w:val="en-US"/>
        </w:rPr>
        <w:t>III</w:t>
      </w:r>
      <w:r>
        <w:rPr/>
        <w:t xml:space="preserve"> от 2-го апреля 1881 г. Ответственность за террор Н.И. Кибальчич возлагал на правительство, так как оно само вынудило революционеров прибегнуть к насилию, подчёркивал, что в начале 70-х гг. </w:t>
      </w:r>
      <w:r>
        <w:rPr>
          <w:lang w:val="en-US"/>
        </w:rPr>
        <w:t>XIX</w:t>
      </w:r>
      <w:r>
        <w:rPr/>
        <w:t xml:space="preserve"> в. народническое движение было мирным, восстание рассматривалось как дело будущего, когда народ будет готов к нему: «Молодёжь шла в народ с надеждой развить в народе путём словесной пропаганды и личного примера социалистические воззрения и привычки. Если она и допускала в идее насилие, то только в будущем, когда большинство народа проникнется социалистическими воззрениями, пожелает изменения форм общежития согласно с этими воззрениями и, встретив в этом отношении противодействие со стороны правительства и привилегированных классов, принуждено будет вступить с ними в открытую борьбу. На том основании частные крестьянские бунты признавались социалистами не только бесполезными, но и даже вредными, так как цели достигнуть не могли, а между тем последствия их производили ещё большую запуганность и подавленность среди крестьянского населения. Я глубоко убеждён, что если бы с самого начала социалистического движения, то есть с 1873 г., была бы предоставлена пропагандистам полная свобода слова, то от этого выиграли бы все общественные элементы нашей страны: и социально-революционная партия, и народ, и общество, и даже правительство».</w:t>
      </w:r>
      <w:r>
        <w:rPr>
          <w:rStyle w:val="FootnoteCharacters"/>
          <w:rStyle w:val="FootnoteAnchor"/>
        </w:rPr>
        <w:footnoteReference w:customMarkFollows="1" w:id="516"/>
        <w:t>3</w:t>
      </w:r>
      <w:r>
        <w:rPr/>
        <w:t xml:space="preserve"> По мнению Н.И. Кибальчича, революция – следствие объективных причин, необходимый этап развития общества. Вызвать её искусственно невозможно. Задачи революционной партии – придать народному движению организованный характер, привести его к победе и уменьшить число жертв: «Революция вызывается целым рядом исторических причин общей совокупности хода исторических событий, между которыми сознательная деятельность революционной партии является лишь одним из факторов, имеющих большее или меньшее значение, смотря по силам партии. Поэтому и у нас социально-революционная партия при полной свободе своей пропагандной деятельности в народе вызвать революцию или восстание никоим образом не могла бы. Всё, что она могла бы сделать при всех своих усилиях, – это внести большую сознательность и организованность в народное движение, сделать его более глубоким и менее кровопролитным, удерживая восставшую массу от частных насилий, словом, партия может лишь до известной степени направить движение, а не вызвать его».</w:t>
      </w:r>
      <w:r>
        <w:rPr>
          <w:rStyle w:val="FootnoteCharacters"/>
          <w:rStyle w:val="FootnoteAnchor"/>
        </w:rPr>
        <w:footnoteReference w:customMarkFollows="1" w:id="517"/>
        <w:t>4</w:t>
      </w:r>
      <w:r>
        <w:rPr/>
        <w:t xml:space="preserve"> Н.И. Кибальчич подтвердил, что народовольцы готовы прекратить террор, если правительство прекратит репрессии против них и даст всему народу свободу совести, слова, печати, собраний, что насилие является для них печальной необходимостью: «Все подсудимые, в том числе и я, заявили, что они предпочитают мирный путь решения вопроса насильственному и что только лишь необходимость, против которой они не в силах бороться, толкнула их на тот путь, который привёл к ряду ужасных катастроф. Среди партии не существует доктринёров терроризма, которые предпочитали бы насильственный путь решения социальных вопросов мирному».</w:t>
      </w:r>
      <w:r>
        <w:rPr>
          <w:rStyle w:val="FootnoteCharacters"/>
          <w:rStyle w:val="FootnoteAnchor"/>
        </w:rPr>
        <w:footnoteReference w:customMarkFollows="1" w:id="518"/>
        <w:t>1</w:t>
      </w:r>
      <w:r>
        <w:rPr/>
        <w:t xml:space="preserve"> Ответа на письмо Исполнительного комитета не последовало, а на письме Н.И. Кибальчича Александр </w:t>
      </w:r>
      <w:r>
        <w:rPr>
          <w:lang w:val="en-US"/>
        </w:rPr>
        <w:t>III</w:t>
      </w:r>
      <w:r>
        <w:rPr/>
        <w:t xml:space="preserve"> написал следующую резолюцию: «Нового ничего нет – фантазия больного воображения, и во всём видна фальшивая точка зрения, на которой стоят эти социалисты, жалкие сыны Отечества».</w:t>
      </w:r>
      <w:r>
        <w:rPr>
          <w:rStyle w:val="FootnoteCharacters"/>
          <w:rStyle w:val="FootnoteAnchor"/>
        </w:rPr>
        <w:footnoteReference w:customMarkFollows="1" w:id="519"/>
        <w:t>2</w:t>
      </w:r>
      <w:r>
        <w:rPr/>
        <w:t xml:space="preserve"> В прокламациях «От Исполнительного комитета» и «Честным мирянам, православным крестьянам и всему народу русскому» объяснялись причины цареубийства. В воззвании «От Исполнительного комитета» царю ставились в вину, прежде всего, репрессии против революционеров, в обращении к народу – тяжёлое экономическое положение крестьян: «Исполнительный комитет считает необходимым снова напомнить во всеуслышание, что он неоднократно предостерегал ныне умершего тирана, неоднократно увещевал его покончить своё человекоубийственное самоуправство и возвратить России её естественные права. Всем известно, что тиран не обратил внимания на все предостережения, продолжая прежнюю политику. Он не мог воздержаться даже от казней, даже таких возмутительно несправедливых, как казнь Квятковского. Репрессалии продолжаются. Исполнительный комитет, всё время не выпуская оружия из рук, постановил привести казнь над деспотом в исполнение во что бы то ни стало. 1 марта это было исполнено».</w:t>
      </w:r>
      <w:r>
        <w:rPr>
          <w:rStyle w:val="FootnoteCharacters"/>
          <w:rStyle w:val="FootnoteAnchor"/>
        </w:rPr>
        <w:footnoteReference w:customMarkFollows="1" w:id="520"/>
        <w:t>3</w:t>
      </w:r>
      <w:r>
        <w:rPr/>
        <w:t xml:space="preserve"> «Уже много лет терпит народ русский от малоземелья, голода, тяжёлых податей, кривосудья и всякой неправды. Покойный царь Александр </w:t>
      </w:r>
      <w:r>
        <w:rPr>
          <w:lang w:val="en-US"/>
        </w:rPr>
        <w:t>II</w:t>
      </w:r>
      <w:r>
        <w:rPr/>
        <w:t xml:space="preserve"> не заботился о своём народе, отяготил его невыносимыми податями, обделил мужиков землёй, отдал рабочего на разорение всякому грабителю и мироеду, не слушал слёзных мужицких жалоб. Он защищал только одних богатых и сам пировал и роскошествовал, когда народ помирал с голоду… Мирских людей, которые стояли за народ и за правду, царь вешал и ссылал на каторгу да в Сибирь. Мирских ходоков он к себе не допускал и мирских прошений не принимал. За всё это страшная смерть покарала его. Великий грех на душе царя, когда он не заботится о своём народе. Великий грех и на его советниках, министрах да сенаторах: окружили они царя и не допускают до него мужицких слёз».</w:t>
      </w:r>
      <w:r>
        <w:rPr>
          <w:rStyle w:val="FootnoteCharacters"/>
          <w:rStyle w:val="FootnoteAnchor"/>
        </w:rPr>
        <w:footnoteReference w:customMarkFollows="1" w:id="521"/>
        <w:t>4</w:t>
      </w:r>
      <w:r>
        <w:rPr/>
        <w:t xml:space="preserve"> Исполнительный комитет предупреждал Александра </w:t>
      </w:r>
      <w:r>
        <w:rPr>
          <w:lang w:val="en-US"/>
        </w:rPr>
        <w:t>III</w:t>
      </w:r>
      <w:r>
        <w:rPr/>
        <w:t xml:space="preserve">, что если он будет продолжать прежнюю политику, то может разделить участь своего отца: «Обращаемся к вновь воцарившемуся Александру </w:t>
      </w:r>
      <w:r>
        <w:rPr>
          <w:lang w:val="en-US"/>
        </w:rPr>
        <w:t>III</w:t>
      </w:r>
      <w:r>
        <w:rPr/>
        <w:t xml:space="preserve"> с напоминанием, что историческая справедливость существует и для него, как и для всех. Россия, истомлённая голодом, постоянно теряющая силы сынов своих на виселицах, на каторге, в ссылках, в томительном бездействии, вынужденном существующим режимом, Россия не может жить так долее. Она требует простора, она должна возродиться согласно своим потребностям, своим желаниям, своей воле. Напоминаем Александру </w:t>
      </w:r>
      <w:r>
        <w:rPr>
          <w:lang w:val="en-US"/>
        </w:rPr>
        <w:t>III</w:t>
      </w:r>
      <w:r>
        <w:rPr/>
        <w:t xml:space="preserve">, что всякий насилователь воли народа есть народный враг … и тиран. Смерть Александра </w:t>
      </w:r>
      <w:r>
        <w:rPr>
          <w:lang w:val="en-US"/>
        </w:rPr>
        <w:t>II</w:t>
      </w:r>
      <w:r>
        <w:rPr/>
        <w:t xml:space="preserve"> показала, какого возмездия достойна такая роль».</w:t>
      </w:r>
      <w:r>
        <w:rPr>
          <w:rStyle w:val="FootnoteCharacters"/>
          <w:rStyle w:val="FootnoteAnchor"/>
        </w:rPr>
        <w:footnoteReference w:customMarkFollows="1" w:id="522"/>
        <w:t>5</w:t>
      </w:r>
      <w:r>
        <w:rPr/>
        <w:t xml:space="preserve"> В обращении к крестьянам были сформулированы требования к Александру </w:t>
      </w:r>
      <w:r>
        <w:rPr>
          <w:lang w:val="en-US"/>
        </w:rPr>
        <w:t>III</w:t>
      </w:r>
      <w:r>
        <w:rPr/>
        <w:t>: 1) наделение крестьян землёй без выкупа, 2) уменьшение налогов, 3) невмешательство чиновников в дела крестьянского самоуправления, 4) включение в состав Сената выборных представителей народа. Авторы воззвания предлагали крестьянам принять эти требования на сельских сходах и послать ходоков к царю.</w:t>
      </w:r>
      <w:r>
        <w:rPr>
          <w:rStyle w:val="FootnoteCharacters"/>
          <w:rStyle w:val="FootnoteAnchor"/>
        </w:rPr>
        <w:footnoteReference w:customMarkFollows="1" w:id="523"/>
        <w:t>6</w:t>
      </w:r>
      <w:r>
        <w:rPr/>
        <w:t xml:space="preserve"> Исполнительный комитет обращался к интеллигенции с призывом поддержать революционеров в борьбе за политическую свободу: «Только энергичная самодеятельность народа, только активная борьба всех честных граждан против деспотизма может вывести Россию на путь свободного и самостоятельного развития».</w:t>
      </w:r>
      <w:r>
        <w:rPr>
          <w:rStyle w:val="FootnoteCharacters"/>
          <w:rStyle w:val="FootnoteAnchor"/>
        </w:rPr>
        <w:footnoteReference w:customMarkFollows="1" w:id="524"/>
        <w:t>1</w:t>
      </w:r>
      <w:r>
        <w:rPr/>
        <w:t xml:space="preserve"> Л.А. Тихомиров от имени Исполнительного комитета обращался к «мужеству и патриотизму русских граждан».</w:t>
      </w:r>
      <w:r>
        <w:rPr>
          <w:rStyle w:val="FootnoteCharacters"/>
          <w:rStyle w:val="FootnoteAnchor"/>
        </w:rPr>
        <w:footnoteReference w:customMarkFollows="1" w:id="525"/>
        <w:t>2</w:t>
      </w:r>
      <w:r>
        <w:rPr/>
        <w:t xml:space="preserve"> С.Л. Перовская, Г.П. Исаев и Ю.Н. Богданович ставили Александру </w:t>
      </w:r>
      <w:r>
        <w:rPr>
          <w:lang w:val="en-US"/>
        </w:rPr>
        <w:t>II</w:t>
      </w:r>
      <w:r>
        <w:rPr/>
        <w:t xml:space="preserve"> в вину ненужную России войну с Турцией, то, что он о других народах заботился больше, чем о русском: «Он погубил сотни тысяч народу на войне, которую затевал без всякой надобности. Другие народы он будто бы защищал от турок, а свой народ отдал на разорение урядникам, становым и полицейским, которые хуже турок мучили и убивали крестьян».</w:t>
      </w:r>
      <w:r>
        <w:rPr>
          <w:rStyle w:val="FootnoteCharacters"/>
          <w:rStyle w:val="FootnoteAnchor"/>
        </w:rPr>
        <w:footnoteReference w:customMarkFollows="1" w:id="526"/>
        <w:t>3</w:t>
      </w:r>
      <w:r>
        <w:rPr/>
        <w:t xml:space="preserve"> Целью Исполнительного комитета было вынудить правительство созвать Учредительное собрание. Обращение к крестьянам с призывом посылать ходоков к царю преследовало и другую цель – освободить их от монархических иллюзий. Народовольцы следовали принципу, сформулированному Г.В. Плехановым: «Веру в царя нужно было разрушать не словами, а опытом».</w:t>
      </w:r>
      <w:r>
        <w:rPr>
          <w:rStyle w:val="FootnoteCharacters"/>
          <w:rStyle w:val="FootnoteAnchor"/>
        </w:rPr>
        <w:footnoteReference w:customMarkFollows="1" w:id="527"/>
        <w:t>4</w:t>
      </w:r>
      <w:r>
        <w:rPr/>
        <w:t xml:space="preserve"> Исполнительный комитет создал особую группу, которая рассылала прокламации по всей стране. В этой группе работала С.Л. Перовская.</w:t>
      </w:r>
      <w:r>
        <w:rPr>
          <w:rStyle w:val="FootnoteCharacters"/>
          <w:rStyle w:val="FootnoteAnchor"/>
        </w:rPr>
        <w:footnoteReference w:customMarkFollows="1" w:id="528"/>
        <w:t>5</w:t>
      </w:r>
    </w:p>
    <w:p>
      <w:pPr>
        <w:pStyle w:val="Normal"/>
        <w:tabs>
          <w:tab w:val="clear" w:pos="708"/>
          <w:tab w:val="left" w:pos="7125" w:leader="none"/>
        </w:tabs>
        <w:ind w:firstLine="114"/>
        <w:jc w:val="both"/>
        <w:rPr/>
      </w:pPr>
      <w:r>
        <w:rPr/>
        <w:t xml:space="preserve">Эти дни были самыми тяжёлыми для С.Л. Перовской: на её глазах были убиты мальчик, случайно оказавшийся рядом с царской каретой, и казак из охраны, смертельно ранен И.И. Гриневицкий; 27-го февраля арестован А.И. Желябов. 2-го марта он заявил о своей причастности к покушению на царя: «Если новый государь, получая скипетр из рук революции, намерен держаться в отношении цареубийц старой системы, если Рысакова намерены казнить, было бы вопиющей несправедливостью сохранять жизнь мне, многократно покушавшемуся на жизнь Александра </w:t>
      </w:r>
      <w:r>
        <w:rPr>
          <w:lang w:val="en-US"/>
        </w:rPr>
        <w:t>II</w:t>
      </w:r>
      <w:r>
        <w:rPr/>
        <w:t xml:space="preserve"> и не принявшему физического участия в умерщвлении его лишь по глупой случайности. Меня очень беспокоит опасение, что правительство поставит внешнюю законность выше внутренней справедливости и украсит корону нового монарха трупом юного героя лишь по недостатку формальных улик против меня, ветерана революции. Я протестую против такого исхода всеми силами души и требую для себя справедливости. Только трусостью правительство могло бы объяснить одну виселицу, а не две. В январе и феврале я не раз вёл с ним разговор о роли царей в судьбах русского народа и в связи с этим, о необходимости их уничтожения вообще, если русские цари пожелают остаться при старой системе управления».</w:t>
      </w:r>
      <w:r>
        <w:rPr>
          <w:rStyle w:val="FootnoteCharacters"/>
          <w:rStyle w:val="FootnoteAnchor"/>
        </w:rPr>
        <w:footnoteReference w:customMarkFollows="1" w:id="529"/>
        <w:t>6</w:t>
      </w:r>
      <w:r>
        <w:rPr/>
        <w:t xml:space="preserve"> С.Л. Перовская стоически перенесла этот удар. На вопрос А.В. Тыркова, зачем А.И. Желябов это сделал, она ответила: «Верно, так нужно было».</w:t>
      </w:r>
      <w:r>
        <w:rPr>
          <w:rStyle w:val="FootnoteCharacters"/>
          <w:rStyle w:val="FootnoteAnchor"/>
        </w:rPr>
        <w:footnoteReference w:customMarkFollows="1" w:id="530"/>
        <w:t>7</w:t>
      </w:r>
      <w:r>
        <w:rPr/>
        <w:t xml:space="preserve"> По мнению Н.А. Троицкого, А.И. Желябов сделал такое заявление, потому что не был уверен в способности Н.И. Рысакова достойно представлять партию на суде.</w:t>
      </w:r>
      <w:r>
        <w:rPr>
          <w:rStyle w:val="FootnoteCharacters"/>
          <w:rStyle w:val="FootnoteAnchor"/>
        </w:rPr>
        <w:footnoteReference w:customMarkFollows="1" w:id="531"/>
        <w:t>8</w:t>
      </w:r>
      <w:r>
        <w:rPr/>
        <w:t xml:space="preserve"> С.Л. Перовская предполагала освободить А.И. Желябова при выезде из </w:t>
      </w:r>
      <w:r>
        <w:rPr>
          <w:lang w:val="en-US"/>
        </w:rPr>
        <w:t>III</w:t>
      </w:r>
      <w:r>
        <w:rPr/>
        <w:t xml:space="preserve"> Отделения. В то же время она писала и распространяла прокламации, участвовала в их обсуждении, вела пропаганду среди рабочих, работала в «Красном кресте Народной воли» и готовила покушение на Александра </w:t>
      </w:r>
      <w:r>
        <w:rPr>
          <w:lang w:val="en-US"/>
        </w:rPr>
        <w:t>III</w:t>
      </w:r>
      <w:r>
        <w:rPr/>
        <w:t>. Именно для него Исполнительный комитет оставил подкоп на Малой Садовой. На все предложения покинуть Петербург С.Л. Перовская отвечала отказом.</w:t>
      </w:r>
      <w:r>
        <w:rPr>
          <w:rStyle w:val="FootnoteCharacters"/>
          <w:rStyle w:val="FootnoteAnchor"/>
        </w:rPr>
        <w:footnoteReference w:customMarkFollows="1" w:id="532"/>
        <w:t>9</w:t>
      </w:r>
      <w:r>
        <w:rPr/>
        <w:t xml:space="preserve"> По словам С.М. Кравчинского, «она всё умела таить в себе, подавляя нравственную боль, презирая физические страдания. Больная, едва держащаяся на ногах, с адом в душе, потому что накануне погиб человек, бывший её великой, первой и единственной любовью, она твёрдо берёт в свои руки руководство делом 1 Марта и без минуты слабости ведёт его до конца. Узнав о близкой, неминучей, ничем неотвратимой казни дорогого человека, она ни на мгновение не оставляет строя».</w:t>
      </w:r>
      <w:r>
        <w:rPr>
          <w:rStyle w:val="FootnoteCharacters"/>
          <w:rStyle w:val="FootnoteAnchor"/>
        </w:rPr>
        <w:footnoteReference w:customMarkFollows="1" w:id="533"/>
        <w:t>1</w:t>
      </w:r>
      <w:r>
        <w:rPr>
          <w:rStyle w:val="FootnoteCharacters"/>
        </w:rPr>
        <w:t>0</w:t>
      </w:r>
      <w:r>
        <w:rPr/>
        <w:t xml:space="preserve"> Это подтверждает и А.В. Тырков: «После 1-го марта я виделся часто с Перовской. 27-го февраля был арестован Желябов, лично близкий ей человек. Сама она, как говорили, была больна все эти дни и с трудом ходила. Она переживала целый ряд крупных потрясений, и личных, и общественных, но оставалась всё такой же тихой, сдержанной и спокойной на вид, глубоко хороня в себе свои чувства».</w:t>
      </w:r>
      <w:r>
        <w:rPr>
          <w:rStyle w:val="FootnoteCharacters"/>
          <w:rStyle w:val="FootnoteAnchor"/>
        </w:rPr>
        <w:footnoteReference w:customMarkFollows="1" w:id="534"/>
        <w:t>1</w:t>
      </w:r>
      <w:r>
        <w:rPr/>
        <w:t xml:space="preserve"> После ареста А.И. Желябова С.Л. Перовская вынуждена была переходить с одной квартиры на другую. И в этих обстоятельствах она думала больше о других, чем о себе. Узнав об аресте Е.Н. Оловенниковой, С.Л. Перовская пришла к С.А. Иванову, чтобы сообщить ему об этом, но С.А. Иванов уже побывал у Е.Н. Оловенниковой и не попал в засаду только благодаря хозяйке квартиры.</w:t>
      </w:r>
      <w:r>
        <w:rPr>
          <w:rStyle w:val="FootnoteCharacters"/>
          <w:rStyle w:val="FootnoteAnchor"/>
        </w:rPr>
        <w:footnoteReference w:customMarkFollows="1" w:id="535"/>
        <w:t>2</w:t>
      </w:r>
      <w:r>
        <w:rPr/>
        <w:t xml:space="preserve"> В.Н. Фигнер приводит в своих воспоминаниях следующий эпизод, весьма характерный для С.Л. Перовской: «Верочка, можно у тебя ночевать? – спросила Перовская за день или два до её ареста. Я смотрела на неё с удивлением и упрёком. Как это ты спрашиваешь? Разве можно об этом спрашивать?!» – Я спрашиваю, – сказала Перовская, – потому, что если в дом придут с обыском и найдут меня, тебя повесят». Обняв её и указывая на револьвер, который лежал у изголовья моей постели, я сказала: «С тобой или без тебя, если придут, я буду стрелять».</w:t>
      </w:r>
      <w:r>
        <w:rPr>
          <w:rStyle w:val="FootnoteCharacters"/>
          <w:rStyle w:val="FootnoteAnchor"/>
        </w:rPr>
        <w:footnoteReference w:customMarkFollows="1" w:id="536"/>
        <w:t>3</w:t>
      </w:r>
      <w:r>
        <w:rPr/>
        <w:t xml:space="preserve"> 10-го марта 1881 г. С.Л. Перовская была арестована на Невском проспекте, вблизи Аничкова дворца. Её выдал провокатор И.Ф. Окладский и опознали дворники. При обыске у С.Л. Перовской нашли паспорт на имя Лидии Антоновны Войновой, 18 экземпляров «Письма Исполнительного комитета к Александру </w:t>
      </w:r>
      <w:r>
        <w:rPr>
          <w:lang w:val="en-US"/>
        </w:rPr>
        <w:t>III</w:t>
      </w:r>
      <w:r>
        <w:rPr/>
        <w:t xml:space="preserve">» и 14 экземпляров прокламации «От рабочих – членов партии Народной воли». 9-го марта следствие по делу об убийстве Александра </w:t>
      </w:r>
      <w:r>
        <w:rPr>
          <w:lang w:val="en-US"/>
        </w:rPr>
        <w:t>II</w:t>
      </w:r>
      <w:r>
        <w:rPr/>
        <w:t xml:space="preserve"> было окончено, но после ареста С.Л. Перовской возобновилось.</w:t>
      </w:r>
      <w:r>
        <w:rPr>
          <w:rStyle w:val="FootnoteCharacters"/>
          <w:rStyle w:val="FootnoteAnchor"/>
        </w:rPr>
        <w:footnoteReference w:customMarkFollows="1" w:id="537"/>
        <w:t>4</w:t>
      </w:r>
      <w:r>
        <w:rPr/>
        <w:t xml:space="preserve"> На следствии С.Л. Перовская назвала себя агентом Исполнительного комитета, подробно рассказала о своей жизни и революционной деятельности, в частности, об участии в покушениях на царя 19-го ноября 1879 г. и 1-го марта 1881 г. Она признала, что 19-го ноября 1879 г. в момент взрыва находилась в доме на случай прихода полиции, в начале 1881 г. наблюдала за выездами царя, участвовала в заседании Исполнительного комитета 28-го февраля 1881 г., 1-го марта принесла на конспиративную квартиру два снаряда, указала метальщикам их места и дала сигнал перейти на набережную Екатерининского канала. Таким образом, С.Л. Перовская подтвердила то, что было уже известно следствию из показаний Г.Д. Гольденберга и Н.И. Рысакова, но не сообщила ничего нового. Она объяснила причины перехода народников к политической борьбе и индивидуальному террору и возникновения мысли о цареубийстве: «Стремясь к поднятию экономического благосостояния народа и уровня его нравственного и умственного развития, мы видели первый шаг к этому в пробуждении в среде народа общественной жизни и сознания своих гражданских прав. Ради этого мы стали селиться в народе для пропаганды, для пробуждения его умственного сознания. На это правительство ответило репрессалиями и рядом мер, делавших почти невозможной деятельность в народе. Таким образом, правительство само заставило партию обратить преимущественное внимание на наши политические формы как на главное препятствие народного развития… Упорство же в посягательствах на жизнь покойного государя вызывалось и поддерживалось убеждением, что он коренным образом никогда не изменит своей политики, а будут только колебания: одной ли виселицей больше или меньше, народ же и общество будут оставаться в прежнем, вполне бесправном положении. Точно определить время зарождения мысли о цареубийстве нет возможности, во время соловьёвского покушения единой всероссийской организации, строго говоря, не существовало, и мысль о покушении самостоятельно существовала в нескольких отдельных группах, но не у всех революционных деятелей».</w:t>
      </w:r>
      <w:r>
        <w:rPr>
          <w:rStyle w:val="FootnoteCharacters"/>
          <w:rStyle w:val="FootnoteAnchor"/>
        </w:rPr>
        <w:footnoteReference w:customMarkFollows="1" w:id="538"/>
        <w:t>5</w:t>
      </w:r>
      <w:r>
        <w:rPr/>
        <w:t xml:space="preserve"> Никаких показаний, компрометирующих кого-либо, С.Л. Перовская не дала. Она не назвала ни Н.А. Саблина, ни метальщиков (кроме Н.И. Рысакова), отрицала знакомство с И.И. Гриневицким, отказалась дать показания о подкопе на Малой Садовой и о назначении квартиры на Тележной улице.</w:t>
      </w:r>
      <w:r>
        <w:rPr>
          <w:rStyle w:val="FootnoteCharacters"/>
          <w:rStyle w:val="FootnoteAnchor"/>
        </w:rPr>
        <w:footnoteReference w:customMarkFollows="1" w:id="539"/>
        <w:t>1</w:t>
      </w:r>
      <w:r>
        <w:rPr/>
        <w:t xml:space="preserve"> Так же держались на следствии А.И. Желябов и Н.И. Кибальчич. А.И. Желябов изложил историю партии «Народной воли», объяснил причины перехода от социалистической пропаганды среди крестьян к политической борьбе и индивидуальному террору. Ответственность за организацию покушения на царя А.И. Желябов принял на себя.</w:t>
      </w:r>
      <w:r>
        <w:rPr>
          <w:rStyle w:val="FootnoteCharacters"/>
          <w:rStyle w:val="FootnoteAnchor"/>
        </w:rPr>
        <w:footnoteReference w:customMarkFollows="1" w:id="540"/>
        <w:t>2</w:t>
      </w:r>
      <w:r>
        <w:rPr/>
        <w:t xml:space="preserve"> Н.И. Кибальчич заявил, что партия готова прекратить террор только при условии созыва Учредительного собрания, введения всеобщего избирательного права, свободы совести, слова, печати, собраний, освобождения политических заключённых. Он признал своё участие в деле 1-го марта в качестве техника, о роли С.Л. Перовской сообщил только то, что было уже известно из показаний Н.И. Рысакова.</w:t>
      </w:r>
      <w:r>
        <w:rPr>
          <w:rStyle w:val="FootnoteCharacters"/>
          <w:rStyle w:val="FootnoteAnchor"/>
        </w:rPr>
        <w:footnoteReference w:customMarkFollows="1" w:id="541"/>
        <w:t>3</w:t>
      </w:r>
      <w:r>
        <w:rPr/>
        <w:t xml:space="preserve"> Таким образом, А.И. Желябов, С.Л. Перовская и Н.И. Кибальчич стремились дать как можно больше сведений будущему историку и как можно меньше – следствию. Н.И. Рысаков сразу начал выдавать всех, кого знал. Он заявил, что к участию в покушении на царя его привлёк А.И. Желябов, рассказал всё, что ему было известно о Рабочей организации и о боевой дружине, назвал адрес типографии «Рабочей газеты». Поскольку хозяйкой квартиры, в которой находилась типография, была Г.М. Гельфман, полиция без особого труда нашла конспиративную квартиру на Тележной улице. 3-го марта Г.М. Гельфман была арестована, Н.А. Саблин покончил с собой. В тот же день в их квартире был арестован Т.М. Михайлов. При аресте он оказал вооружённое сопротивление. 4-го марта Н.И. Рысаков подтвердил, что квартира, в которой собирались метальщики, находилась на Тележной улице, хотя и не назвал точного адреса. На вопрос, кто принёс снаряды, Н.И. Рысаков сначала отвечал неопределённо, затем признал, что снаряды принесла С.Л. Перовская, и рассказал всё, что знал о её участии в покушении на царя.</w:t>
      </w:r>
      <w:r>
        <w:rPr>
          <w:rStyle w:val="FootnoteCharacters"/>
          <w:rStyle w:val="FootnoteAnchor"/>
        </w:rPr>
        <w:footnoteReference w:customMarkFollows="1" w:id="542"/>
        <w:t>4</w:t>
      </w:r>
      <w:r>
        <w:rPr/>
        <w:t xml:space="preserve"> Таким образом, Н.И. Рысаков предал А.И. Желябова, С.Л. Перовскую, Н.И. Кибальчича, по его вине был арестован Т.М. Михайлов, погиб Н.А. Саблин. И.П. Емельянов не был арестован в первые дни после 1-го марта только потому, что Н.И. Рысаков не знал его настоящего имени.</w:t>
      </w:r>
    </w:p>
    <w:p>
      <w:pPr>
        <w:pStyle w:val="Normal"/>
        <w:tabs>
          <w:tab w:val="clear" w:pos="708"/>
          <w:tab w:val="left" w:pos="7125" w:leader="none"/>
        </w:tabs>
        <w:ind w:firstLine="114"/>
        <w:jc w:val="both"/>
        <w:rPr/>
      </w:pPr>
      <w:r>
        <w:rPr/>
        <w:t>Суд над первомартовцами начался 26-го марта 1881 г. Дело рассматривало Особое присутствие Сената под председательством Е.Я. Фукса. Присяжные заседатели были заменены сословными представителями. В качестве губернского предводителя дворянства в судебном процессе участвовал А.А. Бобринский, сын бывшего петербургского губернатора, в доме которого Перовские жили в 1861 – 1866 гг. Обвинителем был Н.В. Муравьёв, сын псковского губернатора, друг детства С.Л. Перовской.</w:t>
      </w:r>
      <w:r>
        <w:rPr>
          <w:rStyle w:val="FootnoteCharacters"/>
          <w:rStyle w:val="FootnoteAnchor"/>
        </w:rPr>
        <w:footnoteReference w:customMarkFollows="1" w:id="543"/>
        <w:t>5</w:t>
      </w:r>
      <w:r>
        <w:rPr/>
        <w:t xml:space="preserve"> Однако весь пафос его речи был направлен против неё. Он не ограничился фактической стороной дела, а обвинил народовольцев в безнравственности. А.И. Желябов выразил сомнение в подлинности постановления Сената: «Я получил документ, относящийся к этому делу. По некоторым признакам я сомневаюсь, чтобы он исходил из того учреждения, которое в нём значится, и прошу удостоверить подлинность этого документа. Документ за нумером неизвестным, получен мною без 20-ти минут в 11 часов сегодня. Он озаглавлен: «объявление от исполняющего обязанность прокурора при особом присутствии правительствующего сената». Подписан: Плеве».</w:t>
      </w:r>
      <w:r>
        <w:rPr>
          <w:rStyle w:val="FootnoteCharacters"/>
          <w:rStyle w:val="FootnoteAnchor"/>
        </w:rPr>
        <w:footnoteReference w:customMarkFollows="1" w:id="544"/>
        <w:t>6</w:t>
      </w:r>
      <w:r>
        <w:rPr/>
        <w:t xml:space="preserve"> А.И. Желябов заявил, что не признаёт суд Сената, так как в данном случае Сенат не может быть объективным, и считает, что судить его и его товарищей может только Учредительное собрание, избранное всем народом. Поскольку созвать Учредительное собрание в данный момент невозможно, он потребовал рассмотрения дела судом присяжных.</w:t>
      </w:r>
      <w:r>
        <w:rPr>
          <w:rStyle w:val="FootnoteCharacters"/>
          <w:rStyle w:val="FootnoteAnchor"/>
        </w:rPr>
        <w:footnoteReference w:customMarkFollows="1" w:id="545"/>
        <w:t>7</w:t>
      </w:r>
      <w:r>
        <w:rPr/>
        <w:t xml:space="preserve"> В ходе судебного следствия А.И. Желябов, С.Л. Перовская и Н.И. Кибальчич делали всё возможное, чтобы спасти Т.М. Михайлова и Г.М. Гельфман, так как их причастность к покушению на царя не была доказана, и обвинение против них строилось только на показаниях Н.И. Рысакова. Адвокатом С.Л. Перовской был Е.И. Кедрин. Он опроверг обвинение в безнравственности и жестокости, предъявленное прокурором всем подсудимым, и в первую очередь С.Л. Перовской. По словам Е.И. Кедрина, первое же знакомство с ней заставило усомниться в справедливости этих обвинений: «Я увидел скромную девушку, с такими манерами, которые не напоминали ничего зверского, ничего ужасного».</w:t>
      </w:r>
      <w:r>
        <w:rPr>
          <w:rStyle w:val="FootnoteCharacters"/>
          <w:rStyle w:val="FootnoteAnchor"/>
        </w:rPr>
        <w:footnoteReference w:customMarkFollows="1" w:id="546"/>
        <w:t>1</w:t>
      </w:r>
      <w:r>
        <w:rPr/>
        <w:t xml:space="preserve"> Е.И. Кедрин объяснил её участие в революционном движении незаконным арестом в 1878 г. По его мнению, «чайковцы» не были революционерами. Основная мысль речи Е.И. Кедрина заключалась в том, что репрессии только обостряют конфликт между революционерами и властью, насилие порождает насилие, и вся ответственность за это ложится на правительство.</w:t>
      </w:r>
      <w:r>
        <w:rPr>
          <w:rStyle w:val="FootnoteCharacters"/>
          <w:rStyle w:val="FootnoteAnchor"/>
        </w:rPr>
        <w:footnoteReference w:customMarkFollows="1" w:id="547"/>
        <w:t>2</w:t>
      </w:r>
      <w:r>
        <w:rPr/>
        <w:t xml:space="preserve"> А.И. Желябов защищал себя сам. Он изложил всю историю революционного движения в России с начала 70-х гг. </w:t>
      </w:r>
      <w:r>
        <w:rPr>
          <w:lang w:val="en-US"/>
        </w:rPr>
        <w:t>XIX</w:t>
      </w:r>
      <w:r>
        <w:rPr/>
        <w:t xml:space="preserve"> в., показал его закономерность в данных обстоятельствах и доказал, что правительство само вынудило революционеров прибегнуть к террору. Из обвиняемого он превратился в обвинителя.</w:t>
      </w:r>
      <w:r>
        <w:rPr>
          <w:rStyle w:val="FootnoteCharacters"/>
          <w:rStyle w:val="FootnoteAnchor"/>
        </w:rPr>
        <w:footnoteReference w:customMarkFollows="1" w:id="548"/>
        <w:t>3</w:t>
      </w:r>
      <w:r>
        <w:rPr/>
        <w:t xml:space="preserve"> С.Л. Перовская опровергла обвинения в жестокости, в намерении навязать обществу свои идеи, в пренебрежении к общественному мнению, предъявленные прокурором Н.В. Муравьёвым ей и её товарищам: «Я признаю себя членом партии «Народной воли» и агентом Исполнительного комитета. Относительно взглядов, которых придерживается партия «Народной воли» и которых придерживаюсь и я, в дополнение к словам моего товарища, я замечу только одно: партия «Народной воли» отнюдь не считает возможным навязывать какие бы то ни было учреждения или общественные формы народу и обществу и полагает, что народ и общество рано или поздно примут эти взгляды и осуществят их в жизни. Что касается до фактической стороны, то я действительно признаю, что по поручению Исполнительного комитета, как агент его, принимала участие в покушении под Москвою 19-го ноября 1879 г. и в покушении 1-го марта нынешнего года. Много, очень много обвинений сыпалось на нас со стороны г. прокурора. Относительно фактической стороны я не буду ничего говорить, – я все их подтвердила на дознании, но относительно обвинения меня и других в безнравственности, жестокости и пренебрежении к общественному мнению, относительно всех этих обвинений я позволю себе возражать и сошлюсь на то, что тот, кто знает нашу жизнь и условия, при которых нам приходится действовать, не бросит в нас ни обвинения в безнравственности, ни обвинения в жестокости».</w:t>
      </w:r>
      <w:r>
        <w:rPr>
          <w:rStyle w:val="FootnoteCharacters"/>
          <w:rStyle w:val="FootnoteAnchor"/>
        </w:rPr>
        <w:footnoteReference w:customMarkFollows="1" w:id="549"/>
        <w:t>4</w:t>
      </w:r>
      <w:r>
        <w:rPr/>
        <w:t xml:space="preserve"> 29-го марта суд приговорил всех подсудимых к смертной казни.</w:t>
      </w:r>
      <w:r>
        <w:rPr>
          <w:rStyle w:val="FootnoteCharacters"/>
          <w:rStyle w:val="FootnoteAnchor"/>
        </w:rPr>
        <w:footnoteReference w:customMarkFollows="1" w:id="550"/>
        <w:t>5</w:t>
      </w:r>
      <w:r>
        <w:rPr/>
        <w:t xml:space="preserve"> После вынесения приговора за С.Л. Перовской постоянно следили надзирательницы и жандармы.</w:t>
      </w:r>
      <w:r>
        <w:rPr>
          <w:rStyle w:val="FootnoteCharacters"/>
          <w:rStyle w:val="FootnoteAnchor"/>
        </w:rPr>
        <w:footnoteReference w:customMarkFollows="1" w:id="551"/>
        <w:t>6</w:t>
      </w:r>
      <w:r>
        <w:rPr/>
        <w:t xml:space="preserve"> За несколько дней до казни ей разрешили свидание с матерью. По словам С.М. Кравчинского, «величайшей привязанностью её жизни была мать, Варвара Сергеевна, которую она любила со всей трогательной и наивной нежностью, какая бывает только у дочерей. Не раз рисковала она собою, чтобы иметь свидание с нею. Среди тревог и забот своей бурной жизни она сохранила в сердце укромный уголок, где теплилось это доброе чувство. Никогда не забывала она о тех беспрерывных муках, которые должна была испытывать из-за неё мать, и пользовалась малейшим случаем, чтобы дать ей о себе весточку».</w:t>
      </w:r>
      <w:r>
        <w:rPr>
          <w:rStyle w:val="FootnoteCharacters"/>
          <w:rStyle w:val="FootnoteAnchor"/>
        </w:rPr>
        <w:footnoteReference w:customMarkFollows="1" w:id="552"/>
        <w:t>7</w:t>
      </w:r>
      <w:r>
        <w:rPr/>
        <w:t xml:space="preserve"> В 1878 – 1881 гг. С.Л. Перовская переписывалась с матерью через знакомую С.А. Ивановой.</w:t>
      </w:r>
      <w:r>
        <w:rPr>
          <w:rStyle w:val="FootnoteCharacters"/>
          <w:rStyle w:val="FootnoteAnchor"/>
        </w:rPr>
        <w:footnoteReference w:customMarkFollows="1" w:id="553"/>
        <w:t>8</w:t>
      </w:r>
      <w:r>
        <w:rPr/>
        <w:t xml:space="preserve"> Сохранилось только последнее письмо, написанное 22-го марта 1881 г., за четыре дня до суда. Его передал Варваре Степановне адвокат Е.И. Кедрин. «Дорогая моя, неоцененная мамуля! Меня всё давит и мучает мысль, что с тобой. Дорогая моя, умоляю тебя, успокойся, не мучь себя из-за меня, побереги себя ради всех окружающих тебя и ради меня также. Я о своей участи нисколько не горюю, совершенно спокойно встречаю её, так как давно знала и ожидала, что рано или поздно, а так будет. И право же, милая моя мамуля, она вовсе не такая мрачная. Я жила так, как подсказывали мне мои убеждения; поступать же против них я была не в состоянии; поэтому со спокойной совестью ожидаю всё, предстоящее мне. И единственное, что тяжёлым гнётом лежит на мне, это твоё горе, моя неоцененная; это одно меня терзает, и я не знаю, что бы я дала, чтобы облегчить его. Голубонька моя, мамочка, вспомни, что около тебя есть ещё громадная семья, и малые, и большие, для которых для всех ты нужна, как великая своей нравственной силой. Я всегда от души сожалела, что не могу дойти до той нравственной высоты, на которой ты стоишь; но во всякие минуты колебания твой образ меня всегда поддерживал. В своей глубокой привязанности к тебе я не стану тебя уверять, так как ты знаешь, что с самого детства ты была всегда моею самой постоянной и высокой любовью. Беспокойство о тебе было для меня всегда самым большим горем. Я надеюсь, родная моя, что ты успокоишься, простишь хоть частью всё то горе, что я тебе причиняю, и не станешь меня сильно бранить: твой упрёк единственно для меня тягостный. Мысленно крепко и крепко целую твои ручки и на коленях умоляю не сердиться на меня. Мой горячий привет всем родным. Вот и просьба к тебе есть, дорогая мамуля: купи мне воротничок и рукавчики с пуговками, потому запонок не позволяют носить, и воротничок поуже, а то нужно для суда несколько поправить свой костюм: тут он очень расстроился. До свидания же, дорогая моя, опять повторяю свою просьбу: не терзай и не мучай себя из-за меня; моя участь вовсе не такая плачевная, и тебе из-за меня горевать не стоит. Твоя Соня».</w:t>
      </w:r>
      <w:r>
        <w:rPr>
          <w:rStyle w:val="FootnoteCharacters"/>
          <w:rStyle w:val="FootnoteAnchor"/>
        </w:rPr>
        <w:footnoteReference w:customMarkFollows="1" w:id="554"/>
        <w:t>1</w:t>
      </w:r>
      <w:r>
        <w:rPr/>
        <w:t xml:space="preserve"> По словам П.А. Кропоткина, «никогда ещё женщина не выразила так всего чувства любящей души, как Перовская в том письме к матери, которое она написала за несколько часов до того, как взошла на эшафот».</w:t>
      </w:r>
      <w:r>
        <w:rPr>
          <w:rStyle w:val="FootnoteCharacters"/>
          <w:rStyle w:val="FootnoteAnchor"/>
        </w:rPr>
        <w:footnoteReference w:customMarkFollows="1" w:id="555"/>
        <w:t>2</w:t>
      </w:r>
      <w:r>
        <w:rPr/>
        <w:t xml:space="preserve"> Даже надзирательницы, из любопытства прочитавшие последнее письмо С.Л. Перовской, прониклись уважением к ней.</w:t>
      </w:r>
    </w:p>
    <w:p>
      <w:pPr>
        <w:pStyle w:val="Normal"/>
        <w:tabs>
          <w:tab w:val="clear" w:pos="708"/>
          <w:tab w:val="left" w:pos="7125" w:leader="none"/>
        </w:tabs>
        <w:ind w:firstLine="114"/>
        <w:jc w:val="both"/>
        <w:rPr/>
      </w:pPr>
      <w:r>
        <w:rPr/>
        <w:t>Утром 3-го апреля первомартовцев повезли на казнь. Они ехали на двух платформах: на первой – А.И. Желябов, С.Л. Перовская и Н.И. Рысаков, на второй – Н.И. Кибальчич и Т.М. Михайлов. Осуждённые были привязаны к доскам, на которых было написано: «цареубийцы». Т.М. Михайлов пытался говорить, но его заглушали барабанщики. С.Л. Перовская презрительно смотрела на толпу, окружавшую платформу. Толпа избила двух женщин, открыто выражавших симпатию к революционерам.</w:t>
      </w:r>
      <w:r>
        <w:rPr>
          <w:rStyle w:val="FootnoteCharacters"/>
          <w:rStyle w:val="FootnoteAnchor"/>
        </w:rPr>
        <w:footnoteReference w:customMarkFollows="1" w:id="556"/>
        <w:t>3</w:t>
      </w:r>
      <w:r>
        <w:rPr/>
        <w:t xml:space="preserve"> В 9 часов 50 минут А.И. Желябов, С.Л. Перовская, Н.И. Кибальчич, Т.М. Михайлов и Н.И. Рысаков были казнены на Семёновском плацу.</w:t>
      </w:r>
      <w:r>
        <w:rPr>
          <w:rStyle w:val="FootnoteCharacters"/>
          <w:rStyle w:val="FootnoteAnchor"/>
        </w:rPr>
        <w:footnoteReference w:customMarkFollows="1" w:id="557"/>
        <w:t>4</w:t>
      </w:r>
      <w:r>
        <w:rPr/>
        <w:t xml:space="preserve"> Палачами были арестанты, осуждённые за уголовные преступления. Первым казнили Н.И. Рысакова, второй – С.Л. Перовскую, третьим – Т.М. Михайлова. Он дважды срывался с виселицы, и та самая толпа, которая минуту назад готова была растерзать и самих приговорённых к казни, и всех, кто выражал хоть малейшее сочувствие к ним, требовала помиловать его. «Невозможно описать того взрыва негодования, криков протеста и возмущения, брани и проклятий, которыми разразилась залившая площадь толпа. Не будь помост с виселицей окружён внушительным сравнительно нарядом войск, вооружённых заряженными винтовками, то, вероятно, и от виселицы с помостом, и от палачей и других исполнителей приговора суда в один миг не осталось бы ничего», – писал Л.Э. Плансон, командир эскадрона, охранявшего приговорённых к казни.</w:t>
      </w:r>
      <w:r>
        <w:rPr>
          <w:rStyle w:val="FootnoteCharacters"/>
          <w:rStyle w:val="FootnoteAnchor"/>
        </w:rPr>
        <w:footnoteReference w:customMarkFollows="1" w:id="558"/>
        <w:t>5</w:t>
      </w:r>
      <w:r>
        <w:rPr/>
        <w:t xml:space="preserve"> Так первомартовцы своей смертью разбудили человеческие чувства даже в тех, в ком, казалось бы, ничего человеческого не осталось. Этому они посвятили всю свою жизнь. Сохранилось несколько свидетельств о последних минутах жизни Софьи Перовской: «Кибальчич и Желябов очень спокойны. Тимофей Михайлов бледен, но твёрд. Лицо Рысакова мертвенно бледно. Софья Перовская выказывает поразительную силу духа. Щёки её сохраняют даже розовый цвет, а лицо её, неизменно серьёзное, без малейшего следа чего-нибудь напускного, полно истинного мужества и безграничного самоотвержения. Взгляд её ясен и спокоен; в нём нет и тени рисовки…».</w:t>
      </w:r>
      <w:r>
        <w:rPr>
          <w:rStyle w:val="FootnoteCharacters"/>
          <w:rStyle w:val="FootnoteAnchor"/>
        </w:rPr>
        <w:footnoteReference w:customMarkFollows="1" w:id="559"/>
        <w:t>1</w:t>
      </w:r>
      <w:r>
        <w:rPr/>
        <w:t xml:space="preserve"> «На эшафоте Перовская была тверда своей стальной твёрдостью. Она обняла на прощание Желябова, обняла Кибальчича, обняла Михайлова. Но не обняла Рысакова, который, желая спастись, выдал Тележную улицу и погубил Саблина, застрелившегося, погубил Гесю Гельфман, умершую в Доме предварительного заключения, погубил Т. Михайлова, которого привёл на эшафот. Так умерла Перовская, верная себе в жизни и в смерти».</w:t>
      </w:r>
      <w:r>
        <w:rPr>
          <w:rStyle w:val="FootnoteCharacters"/>
          <w:rStyle w:val="FootnoteAnchor"/>
        </w:rPr>
        <w:footnoteReference w:customMarkFollows="1" w:id="560"/>
        <w:t>2</w:t>
      </w:r>
    </w:p>
    <w:p>
      <w:pPr>
        <w:pStyle w:val="Heading1"/>
        <w:rPr/>
      </w:pPr>
      <w:bookmarkStart w:id="6" w:name="__RefHeading___Toc87244295"/>
      <w:bookmarkEnd w:id="6"/>
      <w:r>
        <w:rPr/>
        <w:t>Заключение.</w:t>
      </w:r>
    </w:p>
    <w:p>
      <w:pPr>
        <w:pStyle w:val="Normal"/>
        <w:tabs>
          <w:tab w:val="clear" w:pos="708"/>
          <w:tab w:val="left" w:pos="7125" w:leader="none"/>
        </w:tabs>
        <w:ind w:firstLine="114"/>
        <w:jc w:val="both"/>
        <w:rPr/>
      </w:pPr>
      <w:r>
        <w:rPr/>
        <w:t xml:space="preserve">Решающее влияние на формирование характера и мировоззрения С.Л. Перовской оказала литература 60-х гг. </w:t>
      </w:r>
      <w:r>
        <w:rPr>
          <w:lang w:val="en-US"/>
        </w:rPr>
        <w:t>XIX</w:t>
      </w:r>
      <w:r>
        <w:rPr/>
        <w:t xml:space="preserve"> в. Её основной идеей была свобода. Мысли, почерпнутые в книгах, подтверждались жизненными впечатлениями, прежде всего, обстановкой в семье. Причиной революционного движения и участия в нём С.Л. Перовской была непоследовательность и незавершённость реформ 60-х гг.: невыгодные для крестьян условия освобождения, сохранение абсолютизма, сочетание реформ с репрессиями, ограничение прав женщин. Александр </w:t>
      </w:r>
      <w:r>
        <w:rPr>
          <w:lang w:val="en-US"/>
        </w:rPr>
        <w:t>II</w:t>
      </w:r>
      <w:r>
        <w:rPr/>
        <w:t xml:space="preserve"> обманул ожидания интеллигенции и крестьян и этим заслужил ненависть радикальной интеллигенции. Крупнейшей народнической организацией начала 70-х гг. </w:t>
      </w:r>
      <w:r>
        <w:rPr>
          <w:lang w:val="en-US"/>
        </w:rPr>
        <w:t>XIX</w:t>
      </w:r>
      <w:r>
        <w:rPr/>
        <w:t xml:space="preserve"> в. был кружок «чайковцев». Он возник в 1869 г. как противовес «Народной расправе» С.Г. Нечаева и строился на принципах, противоположных нечаевским: на равноправии всех членов организации, взаимном уважении и доверии. «Чайковцы» считали революцию делом будущего, а свою задачу видели в её подготовке. Основным направлением их деятельности была пропаганда среди студентов и рабочих. «Чайковцы» выработали те методы пропаганды, которые применялись и впоследствии. Они положили начало «хождению в народ», то есть массовой пропаганде среди крестьян. Следовательно, оно началось не в 1874 г., а в 1872 – 1873 гг. «Чайковцы» не принадлежали ни к одному из трёх течений в народничестве, но по своему мировоззрению и методам деятельности были ближе к «пропагандистам», чем к «бунтарям» или «заговорщикам». Данный период был важнейшим в жизни С.Л. Перовской. Это начало её революционной деятельности. В 1873 г. она стала одним из лидеров кружка. 5-го января 1874 г. С.Л. Перовская была арестована, поэтому не участвовала в «хождении в народ» весной и летом 1874 г., то есть в период кульминации этого движения. Господствовавшее в советской историографии мнение о мировоззрении народников, о целях, степени организованности и результатах «хождения в народ» справедливо только по отношению к наиболее  молодым и неопытным его участникам, как правило, не состоявшим ни в каких организациях, и отчасти по отношению к «бунтарям», последователям М.А. Бакунина, и совершенно неверно по отношению к «чайковцам». Большинство народников были материалистами и, следовательно, атеистами. Попытки использовать Евангелие в революционной пропаганде были редким исключением. И П.Л. Лавров, и М.А. Бакунин относились к ним отрицательно. Как правило, народники сочетали революционную деятельность с просветительской. Стремление к «опрощению», отрицание науки, образования, искусства не было характерным для большинства революционеров того времени. Отнюдь не все народники были анархистами. «Чайковцы» ясно видели преимущества демократии перед монархией и понимали значение политической свободы, но считали её неизбежным следствием социальной революции и полагали, что революция будет одновременно демократической и социалистической. Под социализмом народники подразумевали общество, в котором работник является собственником средств производства и всем гражданам обеспечены политические и гражданские права. Они боролись не против частной собственности, а против эксплуатации чужого труда. Другими словами, социализм в их представлении – это общество свободных людей. В этом заключается главное отличие народничества от других социалистических учений. Народники боролись за освобождение русского народа, понимали своеобразие России и подчёркивали необходимость учёта национальных особенностей при выработке программы и тактики любой революционной организации. Их отличие от славянофилов заключалось в том, что народники были материалистами и революционерами, славянофилы – идеалистами и либералами. Взгляды народников и славянофилов на национальный вопрос в значительной степени совпадали. Сами народники считали своими предшественниками декабристов, а они были последовательными русскими националистами. Пропаганду среди рабочих народники начали раньше, чем среди крестьян, и видели, что квалифицированные рабочие превосходят крестьян по своему культурному уровню. Но так же ясно революционеры 70-х гг. видели и то, что квалифицированных заводских рабочих было мало, большинство рабочего класса составляли фабричные рабочие, как правило, выходцы из села. Крестьяне составляли большинство населения России, следовательно, без их участия революция не могла победить. Поэтому народники сосредоточили основные усилия на пропаганде среди крестьян. К выводу о решающей роли народа в истории и о невозможности победы революции без его участия народники пришли в результате изучения опыта декабристов. «Оседлая» пропаганда с самого начала сочеталась с «летучей», а в 1877 – 1878 гг. полностью вытеснила её. Формирование всероссийской революционной организации началось в 1873 – 1874 гг., но она складывалась не как централизованная, а как федеративная. Результаты пропаганды были различными в разных частях страны. Их оценка зависела от целей, которые ставили себе революционеры. Поднять восстание не удалось, но было положено начало сближению интеллигенции с народом. Представление о «хождении в народ» как о движении неорганизованном, с неопределёнными целями, по своим психологическим мотивам более близком к религиозным, чем к политическим движениям, возникло в результате смешения его ядра и периферии. Итогом «хождения в народ» стал процесс 193-х. Он превратился в поединок революционеров с правительством и привлёк внимание всего русского общества. Большинство подсудимых были оправданы за недоказанностью обвинения. Наиболее активные и решительные влились в состав «Земли и воли». Среди них была и С.Л. Перовская. «Земля и воля» возникла осенью 1876 г. в результате объединения кружка А.Д. Михайлова и М.А. Натансона с группой, которая в различных источниках называется кружком екатеринославцев и астраханцев или ростовско-харьковским кружком. Она выросла из южнорусского студенческого землячества в Петербурге. Основными принципами программы «Земли и воли» были защита жизненных интересов рабочих и крестьян и отказ от любых утопических теорий и проектов. Основными методами борьбы стали забастовки и демонстрации. Основными формами пропаганды оставались студенческие и рабочие кружки и поселения в деревне. Землевольцы на своём опыте убедились в невозможности любой пропаганды, кроме официальной, при отсутствии политической свободы. Новая тактика вела к неизбежному столкновению с правительством. Борьбу за политическую свободу землевольцы начали ещё в 1877 г. Покушение В.И. Засулич на Ф.Ф. Трепова 24-го января 1878 г. положило начало индивидуальному террору как методу политической борьбы. Приток в организацию опытных революционеров, участников «хождения в народ», усилил новое направление. Поскольку внутреннюю политику определял император, а ненасильственное отстранение его от власти было невозможно, сама логика истории вела революционеров к идее цареубийства. Это привело к расколу «Земли и воли» на «Народную волю» и «Чёрный передел». Народовольцы никогда не были заговорщиками, то есть не планировали захват власти малочисленной группой революционеров без участия народа, террор не был основным методом их деятельности. Чернопередельцы понимали необходимость борьбы за политическую свободу и считали индивидуальный террор вполне допустимым способом самозащиты и мести правительству. Действительными причинами разногласий между двумя течениями в «Земле и воле» были вопросы о последовательности политической и социальной революции и о целесообразности цареубийства. С.Л. Перовская пыталась предотвратить раскол и предлагала сочетать политическую борьбу с пропагандой среди рабочих и крестьян. После раскола «Земли и воли» она не присоединилась ни к «Народной воле», ни к «Чёрному переделу», но участвовала в покушении на Александра </w:t>
      </w:r>
      <w:r>
        <w:rPr>
          <w:lang w:val="en-US"/>
        </w:rPr>
        <w:t>II</w:t>
      </w:r>
      <w:r>
        <w:rPr/>
        <w:t xml:space="preserve"> под Москвой 19-го ноября 1879 г. и после этого стала полноправным членом партии «Народной воли» и её Исполнительного комитета. «Народная воля» имела программу, устав, фиксированное членство, местные и специальные организации, периодические издания, следовательно, была партией. Её единственное отличие от политических партий ХХ в. заключалось в том, что Исполнительный комитет не был избран на съезде. Он являлся инициативной группой по созданию партии. Местные организации создавались членами и агентами Исполнительного комитета или возникали самостоятельно, устанавливали связь с ним и обязывались ему подчиняться. Таким образом, «Народную волю» можно рассматривать как формирующуюся партию. Народовольцы воспринимали историю как объективный, закономерный процесс, в котором главную роль играет народ. Впервые в истории народничества они пришли к выводу, что политическая революция предшествует социальной. Их ближайшей целью была политическая свобода. Народовольцы выражали интересы русского народа, стремились обезопасить Россию от иностранной интервенции после революции и соглашались предоставить национальным окраинам независимость, но только после Учредительного собрания, на условиях, выгодных для России, и только для того, чтобы освободить русский народ от ответственности за другие народы. Основными направлениями деятельности «Народной воли» были пропаганда среди интеллигенции, студентов, рабочих, офицеров и подготовка цареубийства. Изменение тактики народников объяснялось тем, что пропаганда среди крестьян не дала желаемых результатов. Она по-прежнему признавалась необходимой, но ограничивалась отдельными попытками, так как на неё не хватало сил. Форма и содержание пропаганды определялись особенностями и интересами каждой социальной группы. Основной целью было вовлечение как можно большего числа граждан России в борьбу за политическую свободу. Террористическая деятельность партии в 1879 – 1881 гг. ограничивалась подготовкой цареубийства. В терроре участвовали только члены и агенты Исполнительного комитета. Народовольцы сознавали аморальность террора, рассматривали его как вынужденную меру и готовы были прекратить его сразу после созыва Учредительного собрания. С.Л. Перовская принимала активное участие в пропагандистской и террористической деятельности партии: в работе Студенческой, Рабочей и Военной организаций и Красного креста, в подготовке покушений на царя в апреле – мае 1880 г. в Одессе и 1-го марта 1881 г. в Петербурге. Именно она обеспечила успех последнего покушения. Отношение русского общества к убийству Александра </w:t>
      </w:r>
      <w:r>
        <w:rPr>
          <w:lang w:val="en-US"/>
        </w:rPr>
        <w:t>II</w:t>
      </w:r>
      <w:r>
        <w:rPr/>
        <w:t xml:space="preserve"> было неоднозначным: писатели-народники и большинство студентов одобрили его, рабочие-революционеры восприняли как сигнал к восстанию, либералы осуждали террор, но одобряли борьбу народовольцев за политическую свободу, наиболее дальновидные и просвещённые представители правительственного лагеря предлагали Александру </w:t>
      </w:r>
      <w:r>
        <w:rPr>
          <w:lang w:val="en-US"/>
        </w:rPr>
        <w:t>III</w:t>
      </w:r>
      <w:r>
        <w:rPr/>
        <w:t xml:space="preserve"> созвать народное представительство и ввести конституцию, крайние реакционеры советовали ему усилить репрессии против революционеров. Все считали революцию возможной. Тем не менее народовольцы не решились начать восстание, так как не были уверены в его успехе. Они избрали тактику давления на правительство с целью принудить его к созыву Учредительного собрания. Поскольку за цареубийством не последовала революция, политика правительства стала откровенно реакционной. 3-го апреля 1881 г. А.И. Желябов, С.Л. Перовская, Н.И. Кибальчич, Т.М. Михайлов и Н.И. Рысаков были казнены. Но «Народная воля» продолжала действовать. До осени 1884 г. она оставалась единой организацией с прежней программой и тактикой. Исполнительный комитет действовал до 10-го февраля 1883 г., то есть до ареста В.Н. Фигнер, так как она руководила местными и специальными организациями и все важнейшие вопросы решала совместно с М.Н. Ошаниной и Л.А. Тихомировым, с лета 1882 г. находившимися за границей. В 1883 – 1884 гг. «Народная воля» переживала кризис, но не идейный, а организационный. Он проявился в расколе партии. Его причинами были разногласия по вопросам об организационной структуре партии, о допустимости и целесообразности фабричного и аграрного террора, измена С.П. Дегаева и то, что М.Н. Ошанина и Л.А. Тихомиров не сообщили о ней местным организациям. Летом 1884 г. раскол был преодолён. Избрание Центральной группы на Парижском съезде в конце января – начале февраля 1884 г. и рост числа местных организаций означали преобразование «Народной воли» в массовую партию. Только арест Г.А. Лопатина и последовавшие за ним массовые аресты народовольцев прервали этот процесс. В 1885 – 1897 гг. действовали отдельные народовольческие организации. Они постоянно стремились к объединению. Попытки восстановления «Народной воли» как всероссийской партии заканчивались неудачей только вследствие нарушения правил конспирации или предательства со стороны отдельных народовольцев, а также деятельности провокаторов. В 1887 г. «Террористическая фракция партии Народной воли» готовила покушение на Александра </w:t>
      </w:r>
      <w:r>
        <w:rPr>
          <w:lang w:val="en-US"/>
        </w:rPr>
        <w:t>III</w:t>
      </w:r>
      <w:r>
        <w:rPr/>
        <w:t>. После разгрома петербургской Группы народовольцев в марте 1897 г. революционные народники стали называть себя социалистами-революционерами. В конце 1901 – начале 1902 г. они объединились в партию социалистов-революционеров.</w:t>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Normal"/>
        <w:tabs>
          <w:tab w:val="clear" w:pos="708"/>
          <w:tab w:val="left" w:pos="7125" w:leader="none"/>
        </w:tabs>
        <w:ind w:firstLine="114"/>
        <w:jc w:val="both"/>
        <w:rPr/>
      </w:pPr>
      <w:r>
        <w:rPr/>
      </w:r>
    </w:p>
    <w:p>
      <w:pPr>
        <w:pStyle w:val="Heading1"/>
        <w:rPr/>
      </w:pPr>
      <w:r>
        <w:rPr/>
      </w:r>
      <w:bookmarkStart w:id="7" w:name="__RefHeading___Toc87244296"/>
      <w:bookmarkStart w:id="8" w:name="__RefHeading___Toc87244296"/>
    </w:p>
    <w:p>
      <w:pPr>
        <w:pStyle w:val="Heading1"/>
        <w:rPr/>
      </w:pPr>
      <w:bookmarkStart w:id="9" w:name="__RefHeading___Toc87244296"/>
      <w:r>
        <w:rPr/>
        <w:t>Список источников и литературы.</w:t>
      </w:r>
      <w:bookmarkEnd w:id="9"/>
    </w:p>
    <w:p>
      <w:pPr>
        <w:pStyle w:val="Heading3"/>
        <w:ind w:firstLine="114"/>
        <w:rPr/>
      </w:pPr>
      <w:r>
        <w:rPr/>
        <w:t>Источники</w:t>
      </w:r>
    </w:p>
    <w:p>
      <w:pPr>
        <w:pStyle w:val="Heading3"/>
        <w:ind w:firstLine="114"/>
        <w:rPr/>
      </w:pPr>
      <w:r>
        <w:rPr/>
        <w:t xml:space="preserve">Архивные </w:t>
      </w:r>
    </w:p>
    <w:p>
      <w:pPr>
        <w:pStyle w:val="Normal"/>
        <w:tabs>
          <w:tab w:val="clear" w:pos="708"/>
          <w:tab w:val="left" w:pos="7125" w:leader="none"/>
        </w:tabs>
        <w:ind w:firstLine="114"/>
        <w:jc w:val="both"/>
        <w:rPr/>
      </w:pPr>
      <w:r>
        <w:rPr/>
        <w:t>ГАРО, ф. 829 «Донское жандармское управление», оп. 1, д. 535, 1218.</w:t>
      </w:r>
    </w:p>
    <w:p>
      <w:pPr>
        <w:pStyle w:val="Heading3"/>
        <w:ind w:firstLine="114"/>
        <w:rPr/>
      </w:pPr>
      <w:r>
        <w:rPr/>
        <w:t xml:space="preserve">Опубликованные </w:t>
      </w:r>
    </w:p>
    <w:p>
      <w:pPr>
        <w:pStyle w:val="Heading2"/>
        <w:ind w:firstLine="114"/>
        <w:rPr/>
      </w:pPr>
      <w:r>
        <w:rPr/>
        <w:t>Судебно-следственные материалы</w:t>
      </w:r>
    </w:p>
    <w:p>
      <w:pPr>
        <w:pStyle w:val="Normal"/>
        <w:numPr>
          <w:ilvl w:val="0"/>
          <w:numId w:val="8"/>
        </w:numPr>
        <w:tabs>
          <w:tab w:val="clear" w:pos="708"/>
          <w:tab w:val="left" w:pos="7125" w:leader="none"/>
        </w:tabs>
        <w:jc w:val="both"/>
        <w:rPr/>
      </w:pPr>
      <w:r>
        <w:rPr/>
        <w:t>Боровков А.М. Алфавит декабристов. // Мироненко С.В. Декабристы. Биографический справочник. М.: «Наука», 1988.</w:t>
      </w:r>
    </w:p>
    <w:p>
      <w:pPr>
        <w:pStyle w:val="Normal"/>
        <w:numPr>
          <w:ilvl w:val="0"/>
          <w:numId w:val="8"/>
        </w:numPr>
        <w:tabs>
          <w:tab w:val="clear" w:pos="708"/>
          <w:tab w:val="left" w:pos="7125" w:leader="none"/>
        </w:tabs>
        <w:jc w:val="both"/>
        <w:rPr/>
      </w:pPr>
      <w:r>
        <w:rPr/>
        <w:t>Дело о преступной пропаганде среди санкт-петербургских рабочих. // Былое. 1907. №1.</w:t>
      </w:r>
    </w:p>
    <w:p>
      <w:pPr>
        <w:pStyle w:val="Normal"/>
        <w:numPr>
          <w:ilvl w:val="0"/>
          <w:numId w:val="8"/>
        </w:numPr>
        <w:tabs>
          <w:tab w:val="clear" w:pos="708"/>
          <w:tab w:val="left" w:pos="7125" w:leader="none"/>
        </w:tabs>
        <w:jc w:val="both"/>
        <w:rPr/>
      </w:pPr>
      <w:r>
        <w:rPr/>
        <w:t xml:space="preserve"> </w:t>
      </w:r>
      <w:r>
        <w:rPr/>
        <w:t>Желябов А.И. Заявление от 2-го марта 1881 г. // Былое. 1906. №3.</w:t>
      </w:r>
    </w:p>
    <w:p>
      <w:pPr>
        <w:pStyle w:val="Normal"/>
        <w:numPr>
          <w:ilvl w:val="0"/>
          <w:numId w:val="8"/>
        </w:numPr>
        <w:tabs>
          <w:tab w:val="clear" w:pos="708"/>
          <w:tab w:val="left" w:pos="7125" w:leader="none"/>
        </w:tabs>
        <w:jc w:val="both"/>
        <w:rPr/>
      </w:pPr>
      <w:r>
        <w:rPr/>
        <w:t>Желябов А.И. Заявление от 26-го марта 1881 г. // Дело 1-го марта 1881 г. СПб., 1906.</w:t>
      </w:r>
    </w:p>
    <w:p>
      <w:pPr>
        <w:pStyle w:val="Normal"/>
        <w:numPr>
          <w:ilvl w:val="0"/>
          <w:numId w:val="8"/>
        </w:numPr>
        <w:tabs>
          <w:tab w:val="clear" w:pos="708"/>
          <w:tab w:val="left" w:pos="7125" w:leader="none"/>
        </w:tabs>
        <w:jc w:val="both"/>
        <w:rPr/>
      </w:pPr>
      <w:r>
        <w:rPr/>
        <w:t xml:space="preserve">Желябов А.И. Речь на суде. // Былое. 1906. №3. </w:t>
      </w:r>
    </w:p>
    <w:p>
      <w:pPr>
        <w:pStyle w:val="Normal"/>
        <w:numPr>
          <w:ilvl w:val="0"/>
          <w:numId w:val="8"/>
        </w:numPr>
        <w:tabs>
          <w:tab w:val="clear" w:pos="708"/>
          <w:tab w:val="left" w:pos="7125" w:leader="none"/>
        </w:tabs>
        <w:jc w:val="both"/>
        <w:rPr/>
      </w:pPr>
      <w:r>
        <w:rPr/>
        <w:t>Кедрин Е.И. Речь на суде. //Дело 1-го марта 1881 г. СПб., 1906.</w:t>
      </w:r>
    </w:p>
    <w:p>
      <w:pPr>
        <w:pStyle w:val="Normal"/>
        <w:numPr>
          <w:ilvl w:val="0"/>
          <w:numId w:val="8"/>
        </w:numPr>
        <w:tabs>
          <w:tab w:val="clear" w:pos="708"/>
          <w:tab w:val="left" w:pos="7125" w:leader="none"/>
        </w:tabs>
        <w:jc w:val="both"/>
        <w:rPr/>
      </w:pPr>
      <w:r>
        <w:rPr/>
        <w:t>Перовская С.Л. Речь на суде. // Былое. 1906. №3.</w:t>
      </w:r>
    </w:p>
    <w:p>
      <w:pPr>
        <w:pStyle w:val="Normal"/>
        <w:numPr>
          <w:ilvl w:val="0"/>
          <w:numId w:val="8"/>
        </w:numPr>
        <w:tabs>
          <w:tab w:val="clear" w:pos="708"/>
          <w:tab w:val="left" w:pos="7125" w:leader="none"/>
        </w:tabs>
        <w:jc w:val="both"/>
        <w:rPr/>
      </w:pPr>
      <w:r>
        <w:rPr/>
        <w:t>Фигнер В.Н. Речь на суде. // Былое. 1906. №5.</w:t>
      </w:r>
    </w:p>
    <w:p>
      <w:pPr>
        <w:pStyle w:val="Normal"/>
        <w:numPr>
          <w:ilvl w:val="0"/>
          <w:numId w:val="8"/>
        </w:numPr>
        <w:tabs>
          <w:tab w:val="clear" w:pos="708"/>
          <w:tab w:val="left" w:pos="7125" w:leader="none"/>
        </w:tabs>
        <w:jc w:val="both"/>
        <w:rPr/>
      </w:pPr>
      <w:r>
        <w:rPr/>
        <w:t>Из показаний В.Н. Фигнер. // Былое. 1906. №7.</w:t>
      </w:r>
    </w:p>
    <w:p>
      <w:pPr>
        <w:pStyle w:val="Normal"/>
        <w:numPr>
          <w:ilvl w:val="0"/>
          <w:numId w:val="8"/>
        </w:numPr>
        <w:tabs>
          <w:tab w:val="clear" w:pos="708"/>
          <w:tab w:val="left" w:pos="7125" w:leader="none"/>
        </w:tabs>
        <w:jc w:val="both"/>
        <w:rPr/>
      </w:pPr>
      <w:r>
        <w:rPr/>
        <w:t>Показания Г.М. Гельфман. // Былое. 1918. №4 – 5.</w:t>
      </w:r>
    </w:p>
    <w:p>
      <w:pPr>
        <w:pStyle w:val="Normal"/>
        <w:numPr>
          <w:ilvl w:val="0"/>
          <w:numId w:val="8"/>
        </w:numPr>
        <w:tabs>
          <w:tab w:val="clear" w:pos="708"/>
          <w:tab w:val="left" w:pos="7125" w:leader="none"/>
        </w:tabs>
        <w:jc w:val="both"/>
        <w:rPr/>
      </w:pPr>
      <w:r>
        <w:rPr/>
        <w:t xml:space="preserve">Показания И.П. Емельянова. // 1 марта 1881 года: Казнь императора Александра </w:t>
      </w:r>
      <w:r>
        <w:rPr>
          <w:lang w:val="en-US"/>
        </w:rPr>
        <w:t>II</w:t>
      </w:r>
      <w:r>
        <w:rPr/>
        <w:t>. Л.: Лениздат, 1991.</w:t>
      </w:r>
    </w:p>
    <w:p>
      <w:pPr>
        <w:pStyle w:val="Normal"/>
        <w:numPr>
          <w:ilvl w:val="0"/>
          <w:numId w:val="8"/>
        </w:numPr>
        <w:tabs>
          <w:tab w:val="clear" w:pos="708"/>
          <w:tab w:val="left" w:pos="7125" w:leader="none"/>
        </w:tabs>
        <w:jc w:val="both"/>
        <w:rPr/>
      </w:pPr>
      <w:r>
        <w:rPr/>
        <w:t xml:space="preserve">Показания А.И. Желябова. // 1 марта 1881 года: Казнь императора Александра </w:t>
      </w:r>
      <w:r>
        <w:rPr>
          <w:lang w:val="en-US"/>
        </w:rPr>
        <w:t>II</w:t>
      </w:r>
      <w:r>
        <w:rPr/>
        <w:t xml:space="preserve">. Л.: Лениздат, 1991. </w:t>
      </w:r>
    </w:p>
    <w:p>
      <w:pPr>
        <w:pStyle w:val="Normal"/>
        <w:numPr>
          <w:ilvl w:val="0"/>
          <w:numId w:val="8"/>
        </w:numPr>
        <w:tabs>
          <w:tab w:val="clear" w:pos="708"/>
          <w:tab w:val="left" w:pos="7125" w:leader="none"/>
        </w:tabs>
        <w:jc w:val="both"/>
        <w:rPr/>
      </w:pPr>
      <w:r>
        <w:rPr/>
        <w:t xml:space="preserve">Показания Н.И. Кибальчича. // 1 марта 1881 года: Казнь императора Александра </w:t>
      </w:r>
      <w:r>
        <w:rPr>
          <w:lang w:val="en-US"/>
        </w:rPr>
        <w:t>II</w:t>
      </w:r>
      <w:r>
        <w:rPr/>
        <w:t xml:space="preserve">. Л.: Лениздат, 1991. </w:t>
      </w:r>
    </w:p>
    <w:p>
      <w:pPr>
        <w:pStyle w:val="Normal"/>
        <w:numPr>
          <w:ilvl w:val="0"/>
          <w:numId w:val="8"/>
        </w:numPr>
        <w:tabs>
          <w:tab w:val="clear" w:pos="708"/>
          <w:tab w:val="left" w:pos="7125" w:leader="none"/>
        </w:tabs>
        <w:jc w:val="both"/>
        <w:rPr/>
      </w:pPr>
      <w:r>
        <w:rPr/>
        <w:t xml:space="preserve">Показания А.Д. Михайлова. // Корба-Прибылева А.П., Фигнер В.Н. Народоволец Александр Дмитриевич Михайлов. Л.: Издательство Общества политкаторжан и ссыльнопоселенцев, 1925.          </w:t>
      </w:r>
    </w:p>
    <w:p>
      <w:pPr>
        <w:pStyle w:val="Normal"/>
        <w:numPr>
          <w:ilvl w:val="0"/>
          <w:numId w:val="8"/>
        </w:numPr>
        <w:tabs>
          <w:tab w:val="clear" w:pos="708"/>
          <w:tab w:val="left" w:pos="7125" w:leader="none"/>
        </w:tabs>
        <w:jc w:val="both"/>
        <w:rPr/>
      </w:pPr>
      <w:r>
        <w:rPr/>
        <w:t>Показания С.Л. Перовской. // Былое. 1918. №4 – 5.</w:t>
      </w:r>
    </w:p>
    <w:p>
      <w:pPr>
        <w:pStyle w:val="Normal"/>
        <w:numPr>
          <w:ilvl w:val="0"/>
          <w:numId w:val="8"/>
        </w:numPr>
        <w:tabs>
          <w:tab w:val="clear" w:pos="708"/>
          <w:tab w:val="left" w:pos="7125" w:leader="none"/>
        </w:tabs>
        <w:jc w:val="both"/>
        <w:rPr/>
      </w:pPr>
      <w:r>
        <w:rPr/>
        <w:t>Показания Н.И. Рысакова. // Былое. 1918. №4 – 5.</w:t>
      </w:r>
    </w:p>
    <w:p>
      <w:pPr>
        <w:pStyle w:val="Normal"/>
        <w:numPr>
          <w:ilvl w:val="0"/>
          <w:numId w:val="8"/>
        </w:numPr>
        <w:tabs>
          <w:tab w:val="clear" w:pos="708"/>
          <w:tab w:val="left" w:pos="7125" w:leader="none"/>
        </w:tabs>
        <w:jc w:val="both"/>
        <w:rPr/>
      </w:pPr>
      <w:r>
        <w:rPr/>
        <w:t>Обвинительный акт. // Дело 1-го марта 1881 г. СПб., 1906.</w:t>
      </w:r>
    </w:p>
    <w:p>
      <w:pPr>
        <w:pStyle w:val="Normal"/>
        <w:numPr>
          <w:ilvl w:val="0"/>
          <w:numId w:val="8"/>
        </w:numPr>
        <w:tabs>
          <w:tab w:val="clear" w:pos="708"/>
          <w:tab w:val="left" w:pos="7125" w:leader="none"/>
        </w:tabs>
        <w:jc w:val="both"/>
        <w:rPr/>
      </w:pPr>
      <w:r>
        <w:rPr/>
        <w:t>Процесс 20-ти народовольцев в 1882 г. Обвинительный акт. // Былое. 1906. №1.</w:t>
      </w:r>
    </w:p>
    <w:p>
      <w:pPr>
        <w:pStyle w:val="Heading4"/>
        <w:ind w:firstLine="171"/>
        <w:rPr/>
      </w:pPr>
      <w:r>
        <w:rPr/>
        <w:t xml:space="preserve">Программно-уставные документы </w:t>
      </w:r>
    </w:p>
    <w:p>
      <w:pPr>
        <w:pStyle w:val="Normal"/>
        <w:numPr>
          <w:ilvl w:val="0"/>
          <w:numId w:val="3"/>
        </w:numPr>
        <w:rPr/>
      </w:pPr>
      <w:r>
        <w:rPr/>
        <w:t>Кропоткин П.А. Должны ли мы заняться рассмотрением идеала будущего строя? // Революционное народничество. Т.1. М.: «Наука», 1965.</w:t>
      </w:r>
    </w:p>
    <w:p>
      <w:pPr>
        <w:pStyle w:val="Normal"/>
        <w:numPr>
          <w:ilvl w:val="0"/>
          <w:numId w:val="3"/>
        </w:numPr>
        <w:rPr/>
      </w:pPr>
      <w:r>
        <w:rPr/>
        <w:t>Лавров П.Л. Вперёд! – Наша программа. // Штурманы будущей бури. М.: «Советская Россия», 1987.</w:t>
      </w:r>
    </w:p>
    <w:p>
      <w:pPr>
        <w:pStyle w:val="Normal"/>
        <w:numPr>
          <w:ilvl w:val="0"/>
          <w:numId w:val="3"/>
        </w:numPr>
        <w:rPr/>
      </w:pPr>
      <w:r>
        <w:rPr/>
        <w:t>Подготовительная работа партии. // «Народная воля» в документах и воспоминаниях. М.: Издательство Общества политкаторжан и ссыльнопоселенцев, 1930.</w:t>
      </w:r>
    </w:p>
    <w:p>
      <w:pPr>
        <w:pStyle w:val="Normal"/>
        <w:numPr>
          <w:ilvl w:val="0"/>
          <w:numId w:val="3"/>
        </w:numPr>
        <w:rPr/>
      </w:pPr>
      <w:r>
        <w:rPr/>
        <w:t>Программа «Земли и воли». // Архив «Земли и воли» и «Народной воли». М.: Центрархив, 1932.</w:t>
      </w:r>
    </w:p>
    <w:p>
      <w:pPr>
        <w:pStyle w:val="Normal"/>
        <w:numPr>
          <w:ilvl w:val="0"/>
          <w:numId w:val="3"/>
        </w:numPr>
        <w:rPr/>
      </w:pPr>
      <w:r>
        <w:rPr/>
        <w:t xml:space="preserve">Программа Исполнительного комитета. // Освободительное движение и общественная мысль в России </w:t>
      </w:r>
      <w:r>
        <w:rPr>
          <w:lang w:val="en-US"/>
        </w:rPr>
        <w:t>XIX</w:t>
      </w:r>
      <w:r>
        <w:rPr/>
        <w:t xml:space="preserve"> в. М.: «Высшая школа», 1991.</w:t>
      </w:r>
    </w:p>
    <w:p>
      <w:pPr>
        <w:pStyle w:val="Normal"/>
        <w:numPr>
          <w:ilvl w:val="0"/>
          <w:numId w:val="3"/>
        </w:numPr>
        <w:rPr/>
      </w:pPr>
      <w:r>
        <w:rPr/>
        <w:t xml:space="preserve">Программа рабочих, членов партии «Народная воля». // Освободительное движение и общественная мысль в России </w:t>
      </w:r>
      <w:r>
        <w:rPr>
          <w:lang w:val="en-US"/>
        </w:rPr>
        <w:t>XIX</w:t>
      </w:r>
      <w:r>
        <w:rPr/>
        <w:t xml:space="preserve"> в. М.: «Высшая школа», 1991.</w:t>
      </w:r>
    </w:p>
    <w:p>
      <w:pPr>
        <w:pStyle w:val="Normal"/>
        <w:numPr>
          <w:ilvl w:val="0"/>
          <w:numId w:val="3"/>
        </w:numPr>
        <w:rPr/>
      </w:pPr>
      <w:r>
        <w:rPr/>
        <w:t>Устав центрального военного кружка. // Русская революция в судебных процессах и мемуарах. Кн. 3. М.: Издательство Общества политкаторжан и ссыльнопоселенцев, 1924.</w:t>
      </w:r>
    </w:p>
    <w:p>
      <w:pPr>
        <w:pStyle w:val="Heading5"/>
        <w:ind w:left="57" w:hanging="0"/>
        <w:rPr/>
      </w:pPr>
      <w:r>
        <w:rPr/>
        <w:t>Периодическая печать и публицистика</w:t>
      </w:r>
    </w:p>
    <w:p>
      <w:pPr>
        <w:pStyle w:val="Normal"/>
        <w:numPr>
          <w:ilvl w:val="0"/>
          <w:numId w:val="9"/>
        </w:numPr>
        <w:rPr/>
      </w:pPr>
      <w:r>
        <w:rPr/>
        <w:t>Бакунин М.А. Государственность и анархия. // Бакунин М.А. Философия. Социология. Политика. М.: Политиздат, 1989.</w:t>
      </w:r>
    </w:p>
    <w:p>
      <w:pPr>
        <w:pStyle w:val="Normal"/>
        <w:numPr>
          <w:ilvl w:val="0"/>
          <w:numId w:val="9"/>
        </w:numPr>
        <w:rPr/>
      </w:pPr>
      <w:r>
        <w:rPr/>
        <w:t>Герцен А.И. Россия. // Соч. в 8 т. Т.3. М.: «Правда», 1975.</w:t>
      </w:r>
    </w:p>
    <w:p>
      <w:pPr>
        <w:pStyle w:val="Normal"/>
        <w:numPr>
          <w:ilvl w:val="0"/>
          <w:numId w:val="9"/>
        </w:numPr>
        <w:rPr/>
      </w:pPr>
      <w:r>
        <w:rPr/>
        <w:t>Лавров П.Л. Роль славян в истории мысли. // П.Л. Лавров о религии. М.: «Мысль», 1989.</w:t>
      </w:r>
    </w:p>
    <w:p>
      <w:pPr>
        <w:pStyle w:val="Normal"/>
        <w:numPr>
          <w:ilvl w:val="0"/>
          <w:numId w:val="9"/>
        </w:numPr>
        <w:rPr/>
      </w:pPr>
      <w:r>
        <w:rPr/>
        <w:t>Листок Народной воли. №3. // Литература партии «Народная воля». Вып. 2. СПб., 1907.</w:t>
      </w:r>
    </w:p>
    <w:p>
      <w:pPr>
        <w:pStyle w:val="Normal"/>
        <w:numPr>
          <w:ilvl w:val="0"/>
          <w:numId w:val="9"/>
        </w:numPr>
        <w:rPr/>
      </w:pPr>
      <w:r>
        <w:rPr/>
        <w:t>Народная воля. №8 – 9. // Литература партии «Народная воля». Вып. 2. СПб., 1907.</w:t>
      </w:r>
    </w:p>
    <w:p>
      <w:pPr>
        <w:pStyle w:val="Normal"/>
        <w:numPr>
          <w:ilvl w:val="0"/>
          <w:numId w:val="9"/>
        </w:numPr>
        <w:rPr/>
      </w:pPr>
      <w:r>
        <w:rPr/>
        <w:t>Народная воля. №10. // Литература партии «Народная воля». Вып. 2. СПб., 1907.</w:t>
      </w:r>
    </w:p>
    <w:p>
      <w:pPr>
        <w:pStyle w:val="Normal"/>
        <w:numPr>
          <w:ilvl w:val="0"/>
          <w:numId w:val="9"/>
        </w:numPr>
        <w:rPr/>
      </w:pPr>
      <w:r>
        <w:rPr/>
        <w:t>1-е марта – 3-е апреля 1881 года (сост. В.Я. Богучарский). // Былое. 1906. №3.</w:t>
      </w:r>
    </w:p>
    <w:p>
      <w:pPr>
        <w:pStyle w:val="Heading5"/>
        <w:ind w:left="57" w:hanging="0"/>
        <w:rPr/>
      </w:pPr>
      <w:r>
        <w:rPr/>
        <w:t>Прокламации</w:t>
      </w:r>
    </w:p>
    <w:p>
      <w:pPr>
        <w:pStyle w:val="Normal"/>
        <w:numPr>
          <w:ilvl w:val="0"/>
          <w:numId w:val="4"/>
        </w:numPr>
        <w:tabs>
          <w:tab w:val="clear" w:pos="708"/>
          <w:tab w:val="left" w:pos="7125" w:leader="none"/>
        </w:tabs>
        <w:jc w:val="both"/>
        <w:rPr/>
      </w:pPr>
      <w:r>
        <w:rPr/>
        <w:t xml:space="preserve">К русскому обществу. // Освободительное движение и общественная мысль в России </w:t>
      </w:r>
      <w:r>
        <w:rPr>
          <w:lang w:val="en-US"/>
        </w:rPr>
        <w:t>XIX</w:t>
      </w:r>
      <w:r>
        <w:rPr/>
        <w:t xml:space="preserve"> в. М.: «Высшая школа», 1991.</w:t>
      </w:r>
    </w:p>
    <w:p>
      <w:pPr>
        <w:pStyle w:val="Normal"/>
        <w:numPr>
          <w:ilvl w:val="0"/>
          <w:numId w:val="4"/>
        </w:numPr>
        <w:tabs>
          <w:tab w:val="clear" w:pos="708"/>
          <w:tab w:val="left" w:pos="7125" w:leader="none"/>
        </w:tabs>
        <w:jc w:val="both"/>
        <w:rPr/>
      </w:pPr>
      <w:r>
        <w:rPr/>
        <w:t xml:space="preserve">От Исполнительного комитета. // 1 марта 1881 года: Казнь императора Александра </w:t>
      </w:r>
      <w:r>
        <w:rPr>
          <w:lang w:val="en-US"/>
        </w:rPr>
        <w:t>II</w:t>
      </w:r>
      <w:r>
        <w:rPr/>
        <w:t xml:space="preserve">. Л.: Лениздат. 1991. </w:t>
      </w:r>
    </w:p>
    <w:p>
      <w:pPr>
        <w:pStyle w:val="Normal"/>
        <w:numPr>
          <w:ilvl w:val="0"/>
          <w:numId w:val="4"/>
        </w:numPr>
        <w:rPr/>
      </w:pPr>
      <w:r>
        <w:rPr/>
        <w:t xml:space="preserve">Письмо Исполнительного комитета к Александру </w:t>
      </w:r>
      <w:r>
        <w:rPr>
          <w:lang w:val="en-US"/>
        </w:rPr>
        <w:t>III</w:t>
      </w:r>
      <w:r>
        <w:rPr/>
        <w:t>. // Былое. 1906. №3.</w:t>
      </w:r>
    </w:p>
    <w:p>
      <w:pPr>
        <w:pStyle w:val="Normal"/>
        <w:numPr>
          <w:ilvl w:val="0"/>
          <w:numId w:val="4"/>
        </w:numPr>
        <w:tabs>
          <w:tab w:val="clear" w:pos="708"/>
          <w:tab w:val="left" w:pos="7125" w:leader="none"/>
        </w:tabs>
        <w:jc w:val="both"/>
        <w:rPr/>
      </w:pPr>
      <w:r>
        <w:rPr/>
        <w:t xml:space="preserve">Честным мирянам, православным крестьянам и всему народу русскому. // 1 марта 1881 года: Казнь императора Александра </w:t>
      </w:r>
      <w:r>
        <w:rPr>
          <w:lang w:val="en-US"/>
        </w:rPr>
        <w:t>II</w:t>
      </w:r>
      <w:r>
        <w:rPr/>
        <w:t xml:space="preserve">. Л.: Лениздат. 1991. </w:t>
      </w:r>
    </w:p>
    <w:p>
      <w:pPr>
        <w:pStyle w:val="Heading5"/>
        <w:ind w:left="57" w:hanging="0"/>
        <w:rPr/>
      </w:pPr>
      <w:r>
        <w:rPr/>
        <w:t>Письма</w:t>
      </w:r>
    </w:p>
    <w:p>
      <w:pPr>
        <w:pStyle w:val="Normal"/>
        <w:numPr>
          <w:ilvl w:val="0"/>
          <w:numId w:val="2"/>
        </w:numPr>
        <w:rPr/>
      </w:pPr>
      <w:r>
        <w:rPr/>
        <w:t>Желябов А.И. Письмо к М.П. Драгоманову от 12-го мая 1880 г. // Былое. 1906. №3.</w:t>
      </w:r>
    </w:p>
    <w:p>
      <w:pPr>
        <w:pStyle w:val="Normal"/>
        <w:numPr>
          <w:ilvl w:val="0"/>
          <w:numId w:val="2"/>
        </w:numPr>
        <w:tabs>
          <w:tab w:val="clear" w:pos="708"/>
          <w:tab w:val="left" w:pos="7125" w:leader="none"/>
        </w:tabs>
        <w:jc w:val="both"/>
        <w:rPr/>
      </w:pPr>
      <w:r>
        <w:rPr/>
        <w:t xml:space="preserve">Кибальчич Н.И. Письмо к Александру </w:t>
      </w:r>
      <w:r>
        <w:rPr>
          <w:lang w:val="en-US"/>
        </w:rPr>
        <w:t>III</w:t>
      </w:r>
      <w:r>
        <w:rPr/>
        <w:t xml:space="preserve"> от 2-го апреля 1881 г. // 1 марта 1881 года: Казнь императора Александра </w:t>
      </w:r>
      <w:r>
        <w:rPr>
          <w:lang w:val="en-US"/>
        </w:rPr>
        <w:t>II</w:t>
      </w:r>
      <w:r>
        <w:rPr/>
        <w:t>. Л.: Лениздат. 1991.</w:t>
      </w:r>
    </w:p>
    <w:p>
      <w:pPr>
        <w:pStyle w:val="Normal"/>
        <w:numPr>
          <w:ilvl w:val="0"/>
          <w:numId w:val="2"/>
        </w:numPr>
        <w:tabs>
          <w:tab w:val="clear" w:pos="708"/>
          <w:tab w:val="left" w:pos="7125" w:leader="none"/>
        </w:tabs>
        <w:jc w:val="both"/>
        <w:rPr/>
      </w:pPr>
      <w:r>
        <w:rPr/>
        <w:t>Неизданные письма С.Л. Перовской. // Красный архив. 1923. №3.</w:t>
      </w:r>
    </w:p>
    <w:p>
      <w:pPr>
        <w:pStyle w:val="Normal"/>
        <w:numPr>
          <w:ilvl w:val="0"/>
          <w:numId w:val="2"/>
        </w:numPr>
        <w:tabs>
          <w:tab w:val="clear" w:pos="708"/>
          <w:tab w:val="left" w:pos="7125" w:leader="none"/>
        </w:tabs>
        <w:jc w:val="both"/>
        <w:rPr/>
      </w:pPr>
      <w:r>
        <w:rPr/>
        <w:t>Перовская С.Л. Письмо к матери от 22-го марта 1881 г. // Былое. 1906. №8.</w:t>
      </w:r>
    </w:p>
    <w:p>
      <w:pPr>
        <w:pStyle w:val="Normal"/>
        <w:numPr>
          <w:ilvl w:val="0"/>
          <w:numId w:val="2"/>
        </w:numPr>
        <w:tabs>
          <w:tab w:val="clear" w:pos="708"/>
          <w:tab w:val="left" w:pos="7125" w:leader="none"/>
        </w:tabs>
        <w:jc w:val="both"/>
        <w:rPr/>
      </w:pPr>
      <w:r>
        <w:rPr/>
        <w:t xml:space="preserve">Пушкин А.С. Письмо к В.А. Перовскому от 27-го февраля 1835 г. // Соч. в 10 т. Т.10. М.: «Художественная литература», 1977. </w:t>
      </w:r>
    </w:p>
    <w:p>
      <w:pPr>
        <w:pStyle w:val="Normal"/>
        <w:numPr>
          <w:ilvl w:val="0"/>
          <w:numId w:val="2"/>
        </w:numPr>
        <w:rPr/>
      </w:pPr>
      <w:r>
        <w:rPr/>
        <w:t xml:space="preserve">Пушкин А.С. Письмо к Н.Н. Пушкиной от 11-го мая 1836 г. // Соч. в 10 т. Т. 10. М.: «Художественная литература», 1977. </w:t>
      </w:r>
    </w:p>
    <w:p>
      <w:pPr>
        <w:pStyle w:val="Heading6"/>
        <w:ind w:left="57" w:hanging="0"/>
        <w:rPr/>
      </w:pPr>
      <w:r>
        <w:rPr/>
        <w:t>Мемуары</w:t>
      </w:r>
    </w:p>
    <w:p>
      <w:pPr>
        <w:pStyle w:val="Normal"/>
        <w:numPr>
          <w:ilvl w:val="0"/>
          <w:numId w:val="7"/>
        </w:numPr>
        <w:rPr/>
      </w:pPr>
      <w:r>
        <w:rPr/>
        <w:t>Аптекман О.В. Общество «Земля и воля» 70-х гг. // Революционеры 1870-х годов. Л.: Лениздат, 1986.</w:t>
      </w:r>
    </w:p>
    <w:p>
      <w:pPr>
        <w:pStyle w:val="Normal"/>
        <w:numPr>
          <w:ilvl w:val="0"/>
          <w:numId w:val="7"/>
        </w:numPr>
        <w:rPr/>
      </w:pPr>
      <w:r>
        <w:rPr/>
        <w:t>Ашенбреннер М.Ю. Военно-революционная организация партии «Народной воли». М.: Издательство Общества политкаторжан и ссыльнопоселенцев, 1924.</w:t>
      </w:r>
    </w:p>
    <w:p>
      <w:pPr>
        <w:pStyle w:val="Normal"/>
        <w:numPr>
          <w:ilvl w:val="0"/>
          <w:numId w:val="7"/>
        </w:numPr>
        <w:rPr/>
      </w:pPr>
      <w:r>
        <w:rPr/>
        <w:t>Беляев А.П. Воспоминания о пережитом и перечувствованном. // Русская старина. 1880. №9.</w:t>
      </w:r>
    </w:p>
    <w:p>
      <w:pPr>
        <w:pStyle w:val="Normal"/>
        <w:numPr>
          <w:ilvl w:val="0"/>
          <w:numId w:val="7"/>
        </w:numPr>
        <w:rPr/>
      </w:pPr>
      <w:r>
        <w:rPr/>
        <w:t>Бобринский А.А. Воспоминания. // Каторга и ссылка. 1931. №3.</w:t>
      </w:r>
    </w:p>
    <w:p>
      <w:pPr>
        <w:pStyle w:val="Normal"/>
        <w:numPr>
          <w:ilvl w:val="0"/>
          <w:numId w:val="7"/>
        </w:numPr>
        <w:rPr/>
      </w:pPr>
      <w:r>
        <w:rPr/>
        <w:t>Бодаев В.А. Н.М. Флеров и «Подготовительная группа партии Народной воли». // Народовольцы 80 – 90-х гг. М.: Издательство Общества политкаторжан и ссыльнопоселенцев, 1929.</w:t>
      </w:r>
    </w:p>
    <w:p>
      <w:pPr>
        <w:pStyle w:val="Normal"/>
        <w:numPr>
          <w:ilvl w:val="0"/>
          <w:numId w:val="7"/>
        </w:numPr>
        <w:rPr/>
      </w:pPr>
      <w:r>
        <w:rPr/>
        <w:t>Брамсон М.В. Якутская трагедия 22-го марта 1889 г. // Якутская трагедия. М.: Издательство Общества политкаторжан и ссыльнопоселенцев, 1925.</w:t>
      </w:r>
    </w:p>
    <w:p>
      <w:pPr>
        <w:pStyle w:val="Normal"/>
        <w:numPr>
          <w:ilvl w:val="0"/>
          <w:numId w:val="7"/>
        </w:numPr>
        <w:rPr/>
      </w:pPr>
      <w:r>
        <w:rPr/>
        <w:t>Буланова-Трубникова О.К. Три поколения. М.: Госиздат, 1928.</w:t>
      </w:r>
    </w:p>
    <w:p>
      <w:pPr>
        <w:pStyle w:val="Normal"/>
        <w:numPr>
          <w:ilvl w:val="0"/>
          <w:numId w:val="7"/>
        </w:numPr>
        <w:rPr/>
      </w:pPr>
      <w:r>
        <w:rPr/>
        <w:t>Бух Н.К. Воспоминания. М.: Издательство Общества политкаторжан и ссыльнопоселенцев, 1928.</w:t>
      </w:r>
    </w:p>
    <w:p>
      <w:pPr>
        <w:pStyle w:val="Normal"/>
        <w:numPr>
          <w:ilvl w:val="0"/>
          <w:numId w:val="7"/>
        </w:numPr>
        <w:rPr/>
      </w:pPr>
      <w:r>
        <w:rPr/>
        <w:t xml:space="preserve">Венюков М.И. Воспоминания о заселении Амура в 1857 – 1858 гг. // Русская старина. 1879. Т. </w:t>
      </w:r>
      <w:r>
        <w:rPr>
          <w:lang w:val="en-US"/>
        </w:rPr>
        <w:t>XXIV</w:t>
      </w:r>
      <w:r>
        <w:rPr/>
        <w:t>.</w:t>
      </w:r>
    </w:p>
    <w:p>
      <w:pPr>
        <w:pStyle w:val="Normal"/>
        <w:numPr>
          <w:ilvl w:val="0"/>
          <w:numId w:val="7"/>
        </w:numPr>
        <w:rPr/>
      </w:pPr>
      <w:r>
        <w:rPr/>
        <w:t>Веселовский К.С. Воспоминания. // Русская старина. 1903. №10.</w:t>
      </w:r>
    </w:p>
    <w:p>
      <w:pPr>
        <w:pStyle w:val="Normal"/>
        <w:numPr>
          <w:ilvl w:val="0"/>
          <w:numId w:val="7"/>
        </w:numPr>
        <w:rPr/>
      </w:pPr>
      <w:r>
        <w:rPr/>
        <w:t>Головина-Юргенсон Н.А. Мои воспоминания. // Каторга и ссылка. 1923. №6, 1924. №1.</w:t>
      </w:r>
    </w:p>
    <w:p>
      <w:pPr>
        <w:pStyle w:val="Normal"/>
        <w:numPr>
          <w:ilvl w:val="0"/>
          <w:numId w:val="7"/>
        </w:numPr>
        <w:rPr/>
      </w:pPr>
      <w:r>
        <w:rPr/>
        <w:t>Дебагорий-Мокриевич В.К. От бунтарства к терроризму. М. – Л.: «Молодая гвардия». 1930.</w:t>
      </w:r>
    </w:p>
    <w:p>
      <w:pPr>
        <w:pStyle w:val="Normal"/>
        <w:numPr>
          <w:ilvl w:val="0"/>
          <w:numId w:val="7"/>
        </w:numPr>
        <w:rPr/>
      </w:pPr>
      <w:r>
        <w:rPr/>
        <w:t>Дейч Л.Г. Из воспоминаний. // Дело 1-го марта 1881 г. СПб., 1906.</w:t>
      </w:r>
    </w:p>
    <w:p>
      <w:pPr>
        <w:pStyle w:val="Normal"/>
        <w:numPr>
          <w:ilvl w:val="0"/>
          <w:numId w:val="7"/>
        </w:numPr>
        <w:rPr/>
      </w:pPr>
      <w:r>
        <w:rPr/>
        <w:t>Джабадари И.С. Процесс 50-ти. // Былое. 1906. №8 – 10.</w:t>
      </w:r>
    </w:p>
    <w:p>
      <w:pPr>
        <w:pStyle w:val="Normal"/>
        <w:numPr>
          <w:ilvl w:val="0"/>
          <w:numId w:val="7"/>
        </w:numPr>
        <w:rPr/>
      </w:pPr>
      <w:r>
        <w:rPr/>
        <w:t>Жемчужников Л.М. Мои воспоминания из прошлого. Л.: Лениздат, 1970.</w:t>
      </w:r>
    </w:p>
    <w:p>
      <w:pPr>
        <w:pStyle w:val="Normal"/>
        <w:numPr>
          <w:ilvl w:val="0"/>
          <w:numId w:val="7"/>
        </w:numPr>
        <w:rPr/>
      </w:pPr>
      <w:r>
        <w:rPr/>
        <w:t>Засулич В.И. Воспоминания. М.: Госиздат, 1931.</w:t>
      </w:r>
    </w:p>
    <w:p>
      <w:pPr>
        <w:pStyle w:val="Normal"/>
        <w:numPr>
          <w:ilvl w:val="0"/>
          <w:numId w:val="7"/>
        </w:numPr>
        <w:rPr/>
      </w:pPr>
      <w:r>
        <w:rPr/>
        <w:t>Иванова С.А. Воспоминания о С.Л. Перовской. // Былое. 1906. №3.</w:t>
      </w:r>
    </w:p>
    <w:p>
      <w:pPr>
        <w:pStyle w:val="Normal"/>
        <w:numPr>
          <w:ilvl w:val="0"/>
          <w:numId w:val="7"/>
        </w:numPr>
        <w:rPr/>
      </w:pPr>
      <w:r>
        <w:rPr/>
        <w:t>Иванова С.А. Первая типография «Народной воли». // Былое. 1906. №9.</w:t>
      </w:r>
    </w:p>
    <w:p>
      <w:pPr>
        <w:pStyle w:val="Normal"/>
        <w:numPr>
          <w:ilvl w:val="0"/>
          <w:numId w:val="7"/>
        </w:numPr>
        <w:rPr/>
      </w:pPr>
      <w:r>
        <w:rPr/>
        <w:t>Иванов С.А. Из воспоминаний о 1881 годе. // Былое. 1906. №4.</w:t>
      </w:r>
    </w:p>
    <w:p>
      <w:pPr>
        <w:pStyle w:val="Normal"/>
        <w:numPr>
          <w:ilvl w:val="0"/>
          <w:numId w:val="7"/>
        </w:numPr>
        <w:rPr/>
      </w:pPr>
      <w:r>
        <w:rPr/>
        <w:t>Ивановская П.С. Л.Д. Терентьева. // Каторга и ссылка. 1931. №3.</w:t>
      </w:r>
    </w:p>
    <w:p>
      <w:pPr>
        <w:pStyle w:val="Normal"/>
        <w:numPr>
          <w:ilvl w:val="0"/>
          <w:numId w:val="7"/>
        </w:numPr>
        <w:rPr/>
      </w:pPr>
      <w:r>
        <w:rPr/>
        <w:t xml:space="preserve">Каратыгин П.А. Записки. // Русская старина. 1879. Т. </w:t>
      </w:r>
      <w:r>
        <w:rPr>
          <w:lang w:val="en-US"/>
        </w:rPr>
        <w:t>XXIV</w:t>
      </w:r>
      <w:r>
        <w:rPr/>
        <w:t>.</w:t>
      </w:r>
    </w:p>
    <w:p>
      <w:pPr>
        <w:pStyle w:val="Normal"/>
        <w:numPr>
          <w:ilvl w:val="0"/>
          <w:numId w:val="7"/>
        </w:numPr>
        <w:rPr/>
      </w:pPr>
      <w:r>
        <w:rPr/>
        <w:t>Карпова М.С. Софья Перовская в Ставрополе. // Каторга и ссылка. 1925. №3.</w:t>
      </w:r>
    </w:p>
    <w:p>
      <w:pPr>
        <w:pStyle w:val="Normal"/>
        <w:numPr>
          <w:ilvl w:val="0"/>
          <w:numId w:val="7"/>
        </w:numPr>
        <w:rPr/>
      </w:pPr>
      <w:r>
        <w:rPr/>
        <w:t xml:space="preserve">Кафиеро-Кутузова О.Е. Из далёкого прошлого. // Былое. 1907. №1. </w:t>
      </w:r>
    </w:p>
    <w:p>
      <w:pPr>
        <w:pStyle w:val="Normal"/>
        <w:numPr>
          <w:ilvl w:val="0"/>
          <w:numId w:val="7"/>
        </w:numPr>
        <w:rPr/>
      </w:pPr>
      <w:r>
        <w:rPr/>
        <w:t>К биографиям А.И. Желябова и С.Л. Перовской. // Былое. 1906. №8.</w:t>
      </w:r>
    </w:p>
    <w:p>
      <w:pPr>
        <w:pStyle w:val="Normal"/>
        <w:numPr>
          <w:ilvl w:val="0"/>
          <w:numId w:val="7"/>
        </w:numPr>
        <w:rPr/>
      </w:pPr>
      <w:r>
        <w:rPr/>
        <w:t>Клеменц Д.А. Из прошлого. Л.: «Колос», 1925.</w:t>
      </w:r>
    </w:p>
    <w:p>
      <w:pPr>
        <w:pStyle w:val="Normal"/>
        <w:numPr>
          <w:ilvl w:val="0"/>
          <w:numId w:val="7"/>
        </w:numPr>
        <w:rPr/>
      </w:pPr>
      <w:r>
        <w:rPr/>
        <w:t>Ковалик С.Ф. Движение 70-х годов по Большому процессу. // Былое. 1906. №10 – 12.</w:t>
      </w:r>
    </w:p>
    <w:p>
      <w:pPr>
        <w:pStyle w:val="Normal"/>
        <w:numPr>
          <w:ilvl w:val="0"/>
          <w:numId w:val="7"/>
        </w:numPr>
        <w:rPr/>
      </w:pPr>
      <w:r>
        <w:rPr/>
        <w:t>Ковальская Е.Н. Из моих воспоминаний. // Каторга и ссылка. 1926. №1.</w:t>
      </w:r>
    </w:p>
    <w:p>
      <w:pPr>
        <w:pStyle w:val="Normal"/>
        <w:numPr>
          <w:ilvl w:val="0"/>
          <w:numId w:val="7"/>
        </w:numPr>
        <w:rPr/>
      </w:pPr>
      <w:r>
        <w:rPr/>
        <w:t>Корба-Прибылева А.П. «Народная воля». М.: Издательство Общества политкаторжан и ссыльнопоселенцев, 1926.</w:t>
      </w:r>
    </w:p>
    <w:p>
      <w:pPr>
        <w:pStyle w:val="Normal"/>
        <w:numPr>
          <w:ilvl w:val="0"/>
          <w:numId w:val="7"/>
        </w:numPr>
        <w:rPr/>
      </w:pPr>
      <w:r>
        <w:rPr/>
        <w:t>Корба-Прибылева А.П. К биографии А.И. Желябова. // Народовольцы. М.: Издательство Общества политкаторжан и ссыльнопоселенцев, 1931.</w:t>
      </w:r>
    </w:p>
    <w:p>
      <w:pPr>
        <w:pStyle w:val="Footnote"/>
        <w:numPr>
          <w:ilvl w:val="0"/>
          <w:numId w:val="7"/>
        </w:numPr>
        <w:rPr/>
      </w:pPr>
      <w:r>
        <w:rPr>
          <w:sz w:val="24"/>
        </w:rPr>
        <w:t>Корба-Прибылева А.П.</w:t>
      </w:r>
      <w:r>
        <w:rPr/>
        <w:t xml:space="preserve"> </w:t>
      </w:r>
      <w:r>
        <w:rPr>
          <w:sz w:val="24"/>
        </w:rPr>
        <w:t xml:space="preserve">Некоторые данные о письме Исполнительного комитета к Александру </w:t>
      </w:r>
      <w:r>
        <w:rPr>
          <w:sz w:val="24"/>
          <w:lang w:val="en-US"/>
        </w:rPr>
        <w:t>III</w:t>
      </w:r>
      <w:r>
        <w:rPr>
          <w:sz w:val="24"/>
        </w:rPr>
        <w:t xml:space="preserve">. // Былое. 1906. №6. </w:t>
      </w:r>
    </w:p>
    <w:p>
      <w:pPr>
        <w:pStyle w:val="Normal"/>
        <w:numPr>
          <w:ilvl w:val="0"/>
          <w:numId w:val="7"/>
        </w:numPr>
        <w:rPr/>
      </w:pPr>
      <w:r>
        <w:rPr/>
        <w:t>Корнилова-Мороз А.И. Перовская и основание кружка чайковцев. // Каторга и ссылка. 1926. №1.</w:t>
      </w:r>
    </w:p>
    <w:p>
      <w:pPr>
        <w:pStyle w:val="Normal"/>
        <w:numPr>
          <w:ilvl w:val="0"/>
          <w:numId w:val="7"/>
        </w:numPr>
        <w:rPr/>
      </w:pPr>
      <w:r>
        <w:rPr/>
        <w:t>Корнилова-Мороз А.И. Перовская и кружок чайковцев. // Революционеры 1870-х годов. Л.: Лениздат, 1986.</w:t>
      </w:r>
    </w:p>
    <w:p>
      <w:pPr>
        <w:pStyle w:val="Normal"/>
        <w:numPr>
          <w:ilvl w:val="0"/>
          <w:numId w:val="7"/>
        </w:numPr>
        <w:rPr/>
      </w:pPr>
      <w:r>
        <w:rPr/>
        <w:t>Кропоткин П.А. Записки революционера. М.: «Мысль», 1990.</w:t>
      </w:r>
    </w:p>
    <w:p>
      <w:pPr>
        <w:pStyle w:val="Normal"/>
        <w:numPr>
          <w:ilvl w:val="0"/>
          <w:numId w:val="7"/>
        </w:numPr>
        <w:rPr/>
      </w:pPr>
      <w:r>
        <w:rPr/>
        <w:t>Кузнецов Л.А. Из далёкого прошлого. // Народовольцы после 1-го марта 1881 г. М.: Издательство Общества политкаторжан и ссыльнопоселенцев, 1928.</w:t>
      </w:r>
    </w:p>
    <w:p>
      <w:pPr>
        <w:pStyle w:val="Normal"/>
        <w:numPr>
          <w:ilvl w:val="0"/>
          <w:numId w:val="7"/>
        </w:numPr>
        <w:rPr/>
      </w:pPr>
      <w:r>
        <w:rPr/>
        <w:t>Лукашевич А.О. В народ! // Революционеры 1870-х годов. Л.: Лениздат, 1986.</w:t>
      </w:r>
    </w:p>
    <w:p>
      <w:pPr>
        <w:pStyle w:val="Normal"/>
        <w:numPr>
          <w:ilvl w:val="0"/>
          <w:numId w:val="7"/>
        </w:numPr>
        <w:rPr/>
      </w:pPr>
      <w:r>
        <w:rPr/>
        <w:t>Любатович О.С. Далёкое и недавнее. // Былое. 1906. №5 – 6.</w:t>
      </w:r>
    </w:p>
    <w:p>
      <w:pPr>
        <w:pStyle w:val="Normal"/>
        <w:numPr>
          <w:ilvl w:val="0"/>
          <w:numId w:val="7"/>
        </w:numPr>
        <w:rPr/>
      </w:pPr>
      <w:r>
        <w:rPr/>
        <w:t>Макарьевский А.Н. Рабочий-народоволец П.Л. Антонов. // Каторга и ссылка. 1924. №5.</w:t>
      </w:r>
    </w:p>
    <w:p>
      <w:pPr>
        <w:pStyle w:val="Normal"/>
        <w:numPr>
          <w:ilvl w:val="0"/>
          <w:numId w:val="7"/>
        </w:numPr>
        <w:rPr/>
      </w:pPr>
      <w:r>
        <w:rPr/>
        <w:t>Моисеенко П.А. Воспоминания старого революционера. М.: Политиздат, 1966.</w:t>
      </w:r>
    </w:p>
    <w:p>
      <w:pPr>
        <w:pStyle w:val="Normal"/>
        <w:numPr>
          <w:ilvl w:val="0"/>
          <w:numId w:val="7"/>
        </w:numPr>
        <w:rPr/>
      </w:pPr>
      <w:r>
        <w:rPr/>
        <w:t>Морозов Н.А. Повести моей жизни. Т.1, 2. М.: Издательство АН СССР, 1962.</w:t>
      </w:r>
    </w:p>
    <w:p>
      <w:pPr>
        <w:pStyle w:val="Normal"/>
        <w:numPr>
          <w:ilvl w:val="0"/>
          <w:numId w:val="7"/>
        </w:numPr>
        <w:rPr/>
      </w:pPr>
      <w:r>
        <w:rPr/>
        <w:t>Морозов Н.А. Возникновение «Народной воли». // Былое. 1906. №12.</w:t>
      </w:r>
    </w:p>
    <w:p>
      <w:pPr>
        <w:pStyle w:val="Normal"/>
        <w:numPr>
          <w:ilvl w:val="0"/>
          <w:numId w:val="7"/>
        </w:numPr>
        <w:rPr/>
      </w:pPr>
      <w:r>
        <w:rPr/>
        <w:t>Муравьёв Н.Н. Записки. // Русские мемуары. М.: «Правда», 1989.</w:t>
      </w:r>
    </w:p>
    <w:p>
      <w:pPr>
        <w:pStyle w:val="Normal"/>
        <w:numPr>
          <w:ilvl w:val="0"/>
          <w:numId w:val="7"/>
        </w:numPr>
        <w:rPr/>
      </w:pPr>
      <w:r>
        <w:rPr/>
        <w:t>Назимова М.Г. Бабушка графиня М.Г. Разумовская. // Исторический вестник. 1899. №3.</w:t>
      </w:r>
    </w:p>
    <w:p>
      <w:pPr>
        <w:pStyle w:val="Normal"/>
        <w:numPr>
          <w:ilvl w:val="0"/>
          <w:numId w:val="7"/>
        </w:numPr>
        <w:rPr/>
      </w:pPr>
      <w:r>
        <w:rPr/>
        <w:t>Ошанина М.Н. К истории партии Народной воли. // Былое. 1907. №6.</w:t>
      </w:r>
    </w:p>
    <w:p>
      <w:pPr>
        <w:pStyle w:val="Normal"/>
        <w:numPr>
          <w:ilvl w:val="0"/>
          <w:numId w:val="7"/>
        </w:numPr>
        <w:rPr/>
      </w:pPr>
      <w:r>
        <w:rPr/>
        <w:t>Панкратов В.С. Из деятельности среди рабочих в 1880 – 1884 гг. // Былое. 1906. №3.</w:t>
      </w:r>
    </w:p>
    <w:p>
      <w:pPr>
        <w:pStyle w:val="Normal"/>
        <w:numPr>
          <w:ilvl w:val="0"/>
          <w:numId w:val="7"/>
        </w:numPr>
        <w:rPr/>
      </w:pPr>
      <w:r>
        <w:rPr/>
        <w:t>Перовский В.Л. Мои воспоминания. // Каторга и ссылка. 1925. №2 – 4.</w:t>
      </w:r>
    </w:p>
    <w:p>
      <w:pPr>
        <w:pStyle w:val="Normal"/>
        <w:numPr>
          <w:ilvl w:val="0"/>
          <w:numId w:val="7"/>
        </w:numPr>
        <w:rPr/>
      </w:pPr>
      <w:r>
        <w:rPr/>
        <w:t>Плансон Л.Э. Казнь цареубийц. // Исторический вестник. 1913. №2.</w:t>
      </w:r>
    </w:p>
    <w:p>
      <w:pPr>
        <w:pStyle w:val="Normal"/>
        <w:numPr>
          <w:ilvl w:val="0"/>
          <w:numId w:val="7"/>
        </w:numPr>
        <w:rPr/>
      </w:pPr>
      <w:r>
        <w:rPr/>
        <w:t>Плеханов Г.В. Русский рабочий в революционном движении. // Соч. в 24 т. Т.3. Пг.: Госиздат, 1923.</w:t>
      </w:r>
    </w:p>
    <w:p>
      <w:pPr>
        <w:pStyle w:val="Normal"/>
        <w:numPr>
          <w:ilvl w:val="0"/>
          <w:numId w:val="7"/>
        </w:numPr>
        <w:rPr/>
      </w:pPr>
      <w:r>
        <w:rPr/>
        <w:t>Попов М.Р. Записки землевольца. М.: Издательство Общества политкаторжан и ссыльнопоселенцев, 1933.</w:t>
      </w:r>
    </w:p>
    <w:p>
      <w:pPr>
        <w:pStyle w:val="Normal"/>
        <w:numPr>
          <w:ilvl w:val="0"/>
          <w:numId w:val="7"/>
        </w:numPr>
        <w:rPr/>
      </w:pPr>
      <w:r>
        <w:rPr/>
        <w:t>Работнов Н. Мелочи революционного быта. Былое. 1925. №2.</w:t>
      </w:r>
    </w:p>
    <w:p>
      <w:pPr>
        <w:pStyle w:val="Normal"/>
        <w:numPr>
          <w:ilvl w:val="0"/>
          <w:numId w:val="7"/>
        </w:numPr>
        <w:rPr/>
      </w:pPr>
      <w:r>
        <w:rPr/>
        <w:t>Русанов Н.С. Событие 1-го марта и Николай Васильевич Шелгунов. // Былое. 1906. №3.</w:t>
      </w:r>
    </w:p>
    <w:p>
      <w:pPr>
        <w:pStyle w:val="Normal"/>
        <w:numPr>
          <w:ilvl w:val="0"/>
          <w:numId w:val="7"/>
        </w:numPr>
        <w:rPr/>
      </w:pPr>
      <w:r>
        <w:rPr/>
        <w:t>Серебряков Э.А. Революционеры во флоте. // Былое. 1907. №2 – 4.</w:t>
      </w:r>
    </w:p>
    <w:p>
      <w:pPr>
        <w:pStyle w:val="Normal"/>
        <w:numPr>
          <w:ilvl w:val="0"/>
          <w:numId w:val="7"/>
        </w:numPr>
        <w:rPr/>
      </w:pPr>
      <w:r>
        <w:rPr/>
        <w:t xml:space="preserve">Сидоренко Е.М. Из воспоминаний о 1 марта 1881 г. // 1 марта 1881 года: Казнь императора Александра </w:t>
      </w:r>
      <w:r>
        <w:rPr>
          <w:lang w:val="en-US"/>
        </w:rPr>
        <w:t>II</w:t>
      </w:r>
      <w:r>
        <w:rPr/>
        <w:t>. Л.: Лениздат, 1991.</w:t>
      </w:r>
    </w:p>
    <w:p>
      <w:pPr>
        <w:pStyle w:val="Normal"/>
        <w:numPr>
          <w:ilvl w:val="0"/>
          <w:numId w:val="7"/>
        </w:numPr>
        <w:rPr/>
      </w:pPr>
      <w:r>
        <w:rPr/>
        <w:t>Синегуб С.С. Воспоминания чайковца. // Былое. 1906. №8 – 10.</w:t>
      </w:r>
    </w:p>
    <w:p>
      <w:pPr>
        <w:pStyle w:val="Normal"/>
        <w:numPr>
          <w:ilvl w:val="0"/>
          <w:numId w:val="7"/>
        </w:numPr>
        <w:rPr/>
      </w:pPr>
      <w:r>
        <w:rPr/>
        <w:t>Степняк-Кравчинский С.М. Подпольная Россия. // Избранное. М.: «Художественная литература», 1972.</w:t>
      </w:r>
    </w:p>
    <w:p>
      <w:pPr>
        <w:pStyle w:val="Normal"/>
        <w:numPr>
          <w:ilvl w:val="0"/>
          <w:numId w:val="7"/>
        </w:numPr>
        <w:rPr/>
      </w:pPr>
      <w:r>
        <w:rPr/>
        <w:t>Сухомлин В.И. Из эпохи упадка партии «Народная воля». // Каторга и ссылка. 1926. №3 – 7.</w:t>
      </w:r>
    </w:p>
    <w:p>
      <w:pPr>
        <w:pStyle w:val="Normal"/>
        <w:numPr>
          <w:ilvl w:val="0"/>
          <w:numId w:val="7"/>
        </w:numPr>
        <w:rPr/>
      </w:pPr>
      <w:r>
        <w:rPr/>
        <w:t>Тихомиров Л.А. Воспоминания. М. – Л.: Центрархив, 1927.</w:t>
      </w:r>
    </w:p>
    <w:p>
      <w:pPr>
        <w:pStyle w:val="Normal"/>
        <w:numPr>
          <w:ilvl w:val="0"/>
          <w:numId w:val="7"/>
        </w:numPr>
        <w:rPr/>
      </w:pPr>
      <w:r>
        <w:rPr/>
        <w:t>Тихомиров Л.А. Заговорщики и полиция. М.: Госиздат, 1930.</w:t>
      </w:r>
    </w:p>
    <w:p>
      <w:pPr>
        <w:pStyle w:val="Normal"/>
        <w:numPr>
          <w:ilvl w:val="0"/>
          <w:numId w:val="7"/>
        </w:numPr>
        <w:rPr/>
      </w:pPr>
      <w:r>
        <w:rPr/>
        <w:t>Тырков А.В. К событию 1 марта 1881 года. // Былое. 1906. №5.</w:t>
      </w:r>
    </w:p>
    <w:p>
      <w:pPr>
        <w:pStyle w:val="Normal"/>
        <w:numPr>
          <w:ilvl w:val="0"/>
          <w:numId w:val="7"/>
        </w:numPr>
        <w:rPr/>
      </w:pPr>
      <w:r>
        <w:rPr/>
        <w:t>Фигнер В.Н. Запечатлённый труд. Т.1. // Соч. в 7 т. Т.1. М.: Издательство Общества политкаторжан и ссыльнопоселенцев, 1932.</w:t>
      </w:r>
    </w:p>
    <w:p>
      <w:pPr>
        <w:pStyle w:val="Normal"/>
        <w:numPr>
          <w:ilvl w:val="0"/>
          <w:numId w:val="7"/>
        </w:numPr>
        <w:rPr/>
      </w:pPr>
      <w:r>
        <w:rPr/>
        <w:t>Фроленко М.Ф. Записки семидесятника. М.: Издательство Общества политкаторжан и ссыльнопоселенцев, 1927.</w:t>
      </w:r>
    </w:p>
    <w:p>
      <w:pPr>
        <w:pStyle w:val="Normal"/>
        <w:numPr>
          <w:ilvl w:val="0"/>
          <w:numId w:val="7"/>
        </w:numPr>
        <w:rPr/>
      </w:pPr>
      <w:r>
        <w:rPr/>
        <w:t>Фроленко М.Ф. 1881 год. М.: Издательство Общества политкаторжан и ссыльнопоселенцев, 1925.</w:t>
      </w:r>
    </w:p>
    <w:p>
      <w:pPr>
        <w:pStyle w:val="Normal"/>
        <w:numPr>
          <w:ilvl w:val="0"/>
          <w:numId w:val="7"/>
        </w:numPr>
        <w:rPr/>
      </w:pPr>
      <w:r>
        <w:rPr/>
        <w:t xml:space="preserve">Фроленко М.Ф. Комментарий к статье Н.А. Морозова «Возникновение «Народной воли». // Былое. 1906. №12. </w:t>
      </w:r>
    </w:p>
    <w:p>
      <w:pPr>
        <w:pStyle w:val="Normal"/>
        <w:numPr>
          <w:ilvl w:val="0"/>
          <w:numId w:val="7"/>
        </w:numPr>
        <w:rPr/>
      </w:pPr>
      <w:r>
        <w:rPr/>
        <w:t>Хирьяков А. Событие 1-го марта и Лев Николаевич Толстой. // Былое. 1906. №3.</w:t>
      </w:r>
    </w:p>
    <w:p>
      <w:pPr>
        <w:pStyle w:val="Normal"/>
        <w:numPr>
          <w:ilvl w:val="0"/>
          <w:numId w:val="7"/>
        </w:numPr>
        <w:rPr/>
      </w:pPr>
      <w:r>
        <w:rPr/>
        <w:t>Чайковский Н.В. Рецензия на книгу В.Я. Богучарского «Активное народничество семидесятых годов. // Голос минувшего. 1913. №6.</w:t>
      </w:r>
    </w:p>
    <w:p>
      <w:pPr>
        <w:pStyle w:val="Normal"/>
        <w:numPr>
          <w:ilvl w:val="0"/>
          <w:numId w:val="7"/>
        </w:numPr>
        <w:rPr/>
      </w:pPr>
      <w:r>
        <w:rPr/>
        <w:t>Чарушин Н.А. О далёком прошлом. М.: «Мысль», 1973.</w:t>
      </w:r>
    </w:p>
    <w:p>
      <w:pPr>
        <w:pStyle w:val="Normal"/>
        <w:numPr>
          <w:ilvl w:val="0"/>
          <w:numId w:val="7"/>
        </w:numPr>
        <w:rPr/>
      </w:pPr>
      <w:r>
        <w:rPr/>
        <w:t>Чарушин Н.А. Что было на собрании у профессора Таганцева? // Каторга и ссылка. 1925. №2.</w:t>
      </w:r>
    </w:p>
    <w:p>
      <w:pPr>
        <w:pStyle w:val="Normal"/>
        <w:numPr>
          <w:ilvl w:val="0"/>
          <w:numId w:val="7"/>
        </w:numPr>
        <w:rPr/>
      </w:pPr>
      <w:r>
        <w:rPr/>
        <w:t>Ширяев С.Г. Автобиографическая записка. // Красный архив. 1924. №6.</w:t>
      </w:r>
    </w:p>
    <w:p>
      <w:pPr>
        <w:pStyle w:val="Normal"/>
        <w:numPr>
          <w:ilvl w:val="0"/>
          <w:numId w:val="7"/>
        </w:numPr>
        <w:rPr/>
      </w:pPr>
      <w:r>
        <w:rPr/>
        <w:t>Шишко Л.Э. К характеристике движения начала 70-х годов. // Русское богатство. 1906. №10.</w:t>
      </w:r>
    </w:p>
    <w:p>
      <w:pPr>
        <w:pStyle w:val="Normal"/>
        <w:numPr>
          <w:ilvl w:val="0"/>
          <w:numId w:val="7"/>
        </w:numPr>
        <w:rPr/>
      </w:pPr>
      <w:r>
        <w:rPr/>
        <w:t>Щёголев П.Е. Событие 1-го марта и Владимир Сергеевич Соловьёв. // Былое. 1906. №3.</w:t>
      </w:r>
    </w:p>
    <w:p>
      <w:pPr>
        <w:pStyle w:val="Normal"/>
        <w:numPr>
          <w:ilvl w:val="0"/>
          <w:numId w:val="7"/>
        </w:numPr>
        <w:rPr/>
      </w:pPr>
      <w:r>
        <w:rPr/>
        <w:t>Якимова А.В. Из далёкого прошлого. // Каторга и ссылка. 1924. №1.</w:t>
      </w:r>
    </w:p>
    <w:p>
      <w:pPr>
        <w:pStyle w:val="Normal"/>
        <w:numPr>
          <w:ilvl w:val="0"/>
          <w:numId w:val="7"/>
        </w:numPr>
        <w:rPr/>
      </w:pPr>
      <w:r>
        <w:rPr/>
        <w:t>Якимова А.В. «Большой процесс» или «процесс 193-х» о революционной пропаганде в империи (1877 18/</w:t>
      </w:r>
      <w:r>
        <w:rPr>
          <w:lang w:val="en-US"/>
        </w:rPr>
        <w:t>X</w:t>
      </w:r>
      <w:r>
        <w:rPr/>
        <w:t xml:space="preserve"> – 1878 23/</w:t>
      </w:r>
      <w:r>
        <w:rPr>
          <w:lang w:val="en-US"/>
        </w:rPr>
        <w:t>I</w:t>
      </w:r>
      <w:r>
        <w:rPr/>
        <w:t>). // Революционеры 1870-х годов. Л.: Лениздат, 1986.</w:t>
      </w:r>
    </w:p>
    <w:p>
      <w:pPr>
        <w:pStyle w:val="Normal"/>
        <w:numPr>
          <w:ilvl w:val="0"/>
          <w:numId w:val="7"/>
        </w:numPr>
        <w:rPr/>
      </w:pPr>
      <w:r>
        <w:rPr/>
        <w:t>Якушкин И.Д. Записки, статьи, письма. М.: Издательство АН СССР, 1951.</w:t>
      </w:r>
    </w:p>
    <w:p>
      <w:pPr>
        <w:pStyle w:val="Heading3"/>
        <w:ind w:firstLine="114"/>
        <w:rPr/>
      </w:pPr>
      <w:r>
        <w:rPr/>
        <w:t>Литература</w:t>
      </w:r>
    </w:p>
    <w:p>
      <w:pPr>
        <w:pStyle w:val="Normal"/>
        <w:numPr>
          <w:ilvl w:val="0"/>
          <w:numId w:val="5"/>
        </w:numPr>
        <w:rPr/>
      </w:pPr>
      <w:r>
        <w:rPr/>
        <w:t>Антонов В.Ф. Народничество в России: утопия или отвергнутые возможности. // Вопросы истории. 1991. №1.</w:t>
      </w:r>
    </w:p>
    <w:p>
      <w:pPr>
        <w:pStyle w:val="Normal"/>
        <w:numPr>
          <w:ilvl w:val="0"/>
          <w:numId w:val="5"/>
        </w:numPr>
        <w:rPr/>
      </w:pPr>
      <w:r>
        <w:rPr/>
        <w:t>Ашешов Н.Н. Софья Перовская (материалы для биографии и характеристики). Пг.: Кооперативное издательство, 1920.</w:t>
      </w:r>
    </w:p>
    <w:p>
      <w:pPr>
        <w:pStyle w:val="Normal"/>
        <w:numPr>
          <w:ilvl w:val="0"/>
          <w:numId w:val="5"/>
        </w:numPr>
        <w:rPr/>
      </w:pPr>
      <w:r>
        <w:rPr/>
        <w:t xml:space="preserve">Богучарский В.Я. Из истории политической борьбы в 70-х и 80-х гг. </w:t>
      </w:r>
      <w:r>
        <w:rPr>
          <w:lang w:val="en-US"/>
        </w:rPr>
        <w:t>XIX</w:t>
      </w:r>
      <w:r>
        <w:rPr/>
        <w:t xml:space="preserve"> в. М., 1912.</w:t>
      </w:r>
    </w:p>
    <w:p>
      <w:pPr>
        <w:pStyle w:val="Normal"/>
        <w:numPr>
          <w:ilvl w:val="0"/>
          <w:numId w:val="5"/>
        </w:numPr>
        <w:rPr/>
      </w:pPr>
      <w:r>
        <w:rPr/>
        <w:t>Будницкий О.В. История терроризма в России. Ростов-на-Дону: Ростовское книжное издательство, 1996.</w:t>
      </w:r>
    </w:p>
    <w:p>
      <w:pPr>
        <w:pStyle w:val="Normal"/>
        <w:numPr>
          <w:ilvl w:val="0"/>
          <w:numId w:val="5"/>
        </w:numPr>
        <w:rPr/>
      </w:pPr>
      <w:r>
        <w:rPr/>
        <w:t>Валовой В.Д. Героиня «Народной воли». // Валовой Д.В., Валовая М.Д., Лапшина Г.Е. Дерзновение. М.: Политиздат, 1991.</w:t>
      </w:r>
    </w:p>
    <w:p>
      <w:pPr>
        <w:pStyle w:val="Normal"/>
        <w:numPr>
          <w:ilvl w:val="0"/>
          <w:numId w:val="5"/>
        </w:numPr>
        <w:rPr/>
      </w:pPr>
      <w:r>
        <w:rPr/>
        <w:t>Васильчиков А.А. Семейство Разумовских. Т. 2. СПб., 1880.</w:t>
      </w:r>
    </w:p>
    <w:p>
      <w:pPr>
        <w:pStyle w:val="Normal"/>
        <w:numPr>
          <w:ilvl w:val="0"/>
          <w:numId w:val="5"/>
        </w:numPr>
        <w:rPr/>
      </w:pPr>
      <w:r>
        <w:rPr/>
        <w:t>Волк С.С. «Народная воля». М. – Л.: «Наука», 1966.</w:t>
      </w:r>
    </w:p>
    <w:p>
      <w:pPr>
        <w:pStyle w:val="Normal"/>
        <w:numPr>
          <w:ilvl w:val="0"/>
          <w:numId w:val="5"/>
        </w:numPr>
        <w:rPr/>
      </w:pPr>
      <w:r>
        <w:rPr/>
        <w:t>Гинев В.Н. Блестящая плеяда. // Революционеры 1870-х годов. Л.: Лениздат, 1986.</w:t>
      </w:r>
    </w:p>
    <w:p>
      <w:pPr>
        <w:pStyle w:val="Normal"/>
        <w:numPr>
          <w:ilvl w:val="0"/>
          <w:numId w:val="5"/>
        </w:numPr>
        <w:rPr/>
      </w:pPr>
      <w:r>
        <w:rPr/>
        <w:t>Глинский Б.Б. Крамола, реакция и террор. // Исторический вестник. 1909. №10 – 12.</w:t>
      </w:r>
    </w:p>
    <w:p>
      <w:pPr>
        <w:pStyle w:val="Normal"/>
        <w:numPr>
          <w:ilvl w:val="0"/>
          <w:numId w:val="5"/>
        </w:numPr>
        <w:rPr/>
      </w:pPr>
      <w:r>
        <w:rPr/>
        <w:t>Глинский Б.Б. Цареубийство 1 марта 1881 года. // Исторический вестник. 1910. №1.</w:t>
      </w:r>
    </w:p>
    <w:p>
      <w:pPr>
        <w:pStyle w:val="Normal"/>
        <w:numPr>
          <w:ilvl w:val="0"/>
          <w:numId w:val="5"/>
        </w:numPr>
        <w:rPr/>
      </w:pPr>
      <w:r>
        <w:rPr/>
        <w:t>Дискуссия о внутренней периодизации разночинского этапа освободительного движения. // История СССР. 1966. №4.</w:t>
      </w:r>
    </w:p>
    <w:p>
      <w:pPr>
        <w:pStyle w:val="Normal"/>
        <w:numPr>
          <w:ilvl w:val="0"/>
          <w:numId w:val="5"/>
        </w:numPr>
        <w:rPr/>
      </w:pPr>
      <w:r>
        <w:rPr/>
        <w:t xml:space="preserve"> </w:t>
      </w:r>
      <w:r>
        <w:rPr/>
        <w:t>Итенберг Б.С. Движение революционного народничества. М.: «Наука», 1965.</w:t>
      </w:r>
    </w:p>
    <w:p>
      <w:pPr>
        <w:pStyle w:val="Normal"/>
        <w:numPr>
          <w:ilvl w:val="0"/>
          <w:numId w:val="5"/>
        </w:numPr>
        <w:rPr/>
      </w:pPr>
      <w:r>
        <w:rPr/>
        <w:t>Итенберг Б.С. Дмитрий Рогачёв, революционер-народник. М.: Соцэкгиз, 1960.</w:t>
      </w:r>
    </w:p>
    <w:p>
      <w:pPr>
        <w:pStyle w:val="Normal"/>
        <w:numPr>
          <w:ilvl w:val="0"/>
          <w:numId w:val="5"/>
        </w:numPr>
        <w:rPr/>
      </w:pPr>
      <w:r>
        <w:rPr/>
        <w:t xml:space="preserve">Итенберг Б.С., Черняк А.Я. Жизнь Александра Ульянова. М.: «Наука», 1966. </w:t>
      </w:r>
    </w:p>
    <w:p>
      <w:pPr>
        <w:pStyle w:val="Normal"/>
        <w:numPr>
          <w:ilvl w:val="0"/>
          <w:numId w:val="5"/>
        </w:numPr>
        <w:rPr/>
      </w:pPr>
      <w:r>
        <w:rPr/>
        <w:t>Кирпичников А.И. Былые знаменитости русской литературы. // Исторический вестник. 1890. №10.</w:t>
      </w:r>
    </w:p>
    <w:p>
      <w:pPr>
        <w:pStyle w:val="Normal"/>
        <w:numPr>
          <w:ilvl w:val="0"/>
          <w:numId w:val="5"/>
        </w:numPr>
        <w:rPr/>
      </w:pPr>
      <w:r>
        <w:rPr/>
        <w:t xml:space="preserve">Корнилов А.А. Курс истории России </w:t>
      </w:r>
      <w:r>
        <w:rPr>
          <w:lang w:val="en-US"/>
        </w:rPr>
        <w:t>XIX</w:t>
      </w:r>
      <w:r>
        <w:rPr/>
        <w:t xml:space="preserve"> века. М.: Издательство «Астрель», 2004.</w:t>
      </w:r>
    </w:p>
    <w:p>
      <w:pPr>
        <w:pStyle w:val="Normal"/>
        <w:numPr>
          <w:ilvl w:val="0"/>
          <w:numId w:val="5"/>
        </w:numPr>
        <w:rPr/>
      </w:pPr>
      <w:r>
        <w:rPr/>
        <w:t>Левин Ш.М. К характеристике идеологии «чайковцев». // Чарушин Н.А. О далёком прошлом. М.: «Мысль», 1973.</w:t>
      </w:r>
    </w:p>
    <w:p>
      <w:pPr>
        <w:pStyle w:val="Normal"/>
        <w:numPr>
          <w:ilvl w:val="0"/>
          <w:numId w:val="5"/>
        </w:numPr>
        <w:rPr/>
      </w:pPr>
      <w:r>
        <w:rPr/>
        <w:t>Левицкий В.О. Партия «Народная воля». Возникновение. Борьба. Гибель. М.: Госиздат, 1928.</w:t>
      </w:r>
    </w:p>
    <w:p>
      <w:pPr>
        <w:pStyle w:val="Normal"/>
        <w:numPr>
          <w:ilvl w:val="0"/>
          <w:numId w:val="5"/>
        </w:numPr>
        <w:rPr/>
      </w:pPr>
      <w:r>
        <w:rPr/>
        <w:t>Невский В.И. Доклад на заседании секции истории ВКП(б) Общества историков-марксистов. // Историк-марксист. 1930. №15.</w:t>
      </w:r>
    </w:p>
    <w:p>
      <w:pPr>
        <w:pStyle w:val="Normal"/>
        <w:numPr>
          <w:ilvl w:val="0"/>
          <w:numId w:val="5"/>
        </w:numPr>
        <w:rPr/>
      </w:pPr>
      <w:r>
        <w:rPr/>
        <w:t>Никандрова М. Революционное народничество и сектантство. // Наука и религия. 1966. №11.</w:t>
      </w:r>
    </w:p>
    <w:p>
      <w:pPr>
        <w:pStyle w:val="Normal"/>
        <w:numPr>
          <w:ilvl w:val="0"/>
          <w:numId w:val="5"/>
        </w:numPr>
        <w:rPr/>
      </w:pPr>
      <w:r>
        <w:rPr/>
        <w:t>Павлюченко Э.А. Софья Перовская. М.: «Наука», 1959.</w:t>
      </w:r>
    </w:p>
    <w:p>
      <w:pPr>
        <w:pStyle w:val="Normal"/>
        <w:numPr>
          <w:ilvl w:val="0"/>
          <w:numId w:val="5"/>
        </w:numPr>
        <w:rPr/>
      </w:pPr>
      <w:r>
        <w:rPr/>
        <w:t>Пантин И.К., Плимак Е.Г., Хорос В.Г. Революционная традиция в России (1783 – 1883 гг.) М.: «Мысль», 1986.</w:t>
      </w:r>
    </w:p>
    <w:p>
      <w:pPr>
        <w:pStyle w:val="Normal"/>
        <w:numPr>
          <w:ilvl w:val="0"/>
          <w:numId w:val="5"/>
        </w:numPr>
        <w:rPr/>
      </w:pPr>
      <w:r>
        <w:rPr/>
        <w:t xml:space="preserve">Платонов С.Ф. Лекции по русской истории. Ч. </w:t>
      </w:r>
      <w:r>
        <w:rPr>
          <w:lang w:val="en-US"/>
        </w:rPr>
        <w:t>II</w:t>
      </w:r>
      <w:r>
        <w:rPr/>
        <w:t>. М.: «Владос», 1994.</w:t>
      </w:r>
    </w:p>
    <w:p>
      <w:pPr>
        <w:pStyle w:val="Normal"/>
        <w:numPr>
          <w:ilvl w:val="0"/>
          <w:numId w:val="5"/>
        </w:numPr>
        <w:rPr/>
      </w:pPr>
      <w:r>
        <w:rPr/>
        <w:t>Покровский М.Н. Русская история с древнейших времён. Кн. 2. // Избранное. Т.2. М.: «Наука», 1965.</w:t>
      </w:r>
    </w:p>
    <w:p>
      <w:pPr>
        <w:pStyle w:val="Normal"/>
        <w:numPr>
          <w:ilvl w:val="0"/>
          <w:numId w:val="5"/>
        </w:numPr>
        <w:rPr/>
      </w:pPr>
      <w:r>
        <w:rPr/>
        <w:t>Ракитников Н.И. «Народная воля» в русском революционном движении. // Народовольцы после 1-го марта 1881 г. М.: Издательство Общества политкаторжан и ссыльнопоселенцев, 1928.</w:t>
      </w:r>
    </w:p>
    <w:p>
      <w:pPr>
        <w:pStyle w:val="Normal"/>
        <w:numPr>
          <w:ilvl w:val="0"/>
          <w:numId w:val="5"/>
        </w:numPr>
        <w:rPr/>
      </w:pPr>
      <w:r>
        <w:rPr/>
        <w:t>Русанов Н.С. Идейные основы «Народной воли». // Былое. 1907. №9.</w:t>
      </w:r>
    </w:p>
    <w:p>
      <w:pPr>
        <w:pStyle w:val="Normal"/>
        <w:numPr>
          <w:ilvl w:val="0"/>
          <w:numId w:val="5"/>
        </w:numPr>
        <w:rPr/>
      </w:pPr>
      <w:r>
        <w:rPr/>
        <w:t>Сегал Е.А. Софья Перовская. М.: «Молодая гвардия», 1962.</w:t>
      </w:r>
    </w:p>
    <w:p>
      <w:pPr>
        <w:pStyle w:val="Normal"/>
        <w:numPr>
          <w:ilvl w:val="0"/>
          <w:numId w:val="5"/>
        </w:numPr>
        <w:rPr/>
      </w:pPr>
      <w:r>
        <w:rPr/>
        <w:t>Седов М.Г. Героический период революционного народничества. М.: «Мысль», 1966.</w:t>
      </w:r>
    </w:p>
    <w:p>
      <w:pPr>
        <w:pStyle w:val="Normal"/>
        <w:numPr>
          <w:ilvl w:val="0"/>
          <w:numId w:val="5"/>
        </w:numPr>
        <w:rPr/>
      </w:pPr>
      <w:r>
        <w:rPr/>
        <w:t>Твардовская В.А. Кризис «Земли и воли» в конце 70-х гг. // История СССР. 1959. №4.</w:t>
      </w:r>
    </w:p>
    <w:p>
      <w:pPr>
        <w:pStyle w:val="Normal"/>
        <w:numPr>
          <w:ilvl w:val="0"/>
          <w:numId w:val="5"/>
        </w:numPr>
        <w:rPr/>
      </w:pPr>
      <w:r>
        <w:rPr/>
        <w:t xml:space="preserve"> </w:t>
      </w:r>
      <w:r>
        <w:rPr/>
        <w:t>Твардовская В.А. Социалистическая мысль России на рубеже 1870 – 1880-х гг. М.: «Наука», 1969.</w:t>
      </w:r>
    </w:p>
    <w:p>
      <w:pPr>
        <w:pStyle w:val="Normal"/>
        <w:numPr>
          <w:ilvl w:val="0"/>
          <w:numId w:val="5"/>
        </w:numPr>
        <w:rPr/>
      </w:pPr>
      <w:r>
        <w:rPr/>
        <w:t>Твардовская В.А., Итенберг Б.С. Н.С. Русанов – искатель истины в социализме. // Отечественная история. 1995. №6.</w:t>
      </w:r>
    </w:p>
    <w:p>
      <w:pPr>
        <w:pStyle w:val="Normal"/>
        <w:numPr>
          <w:ilvl w:val="0"/>
          <w:numId w:val="5"/>
        </w:numPr>
        <w:rPr/>
      </w:pPr>
      <w:r>
        <w:rPr/>
        <w:t>Теодорович И.А. Историческое значение партии «Народная воля». // Каторга и ссылка. 1929. №8 – 9.</w:t>
      </w:r>
    </w:p>
    <w:p>
      <w:pPr>
        <w:pStyle w:val="Normal"/>
        <w:numPr>
          <w:ilvl w:val="0"/>
          <w:numId w:val="5"/>
        </w:numPr>
        <w:rPr/>
      </w:pPr>
      <w:r>
        <w:rPr/>
        <w:t>Троицкий Н.А. Большое общество пропаганды. Саратов: Издательство Саратовского университета, 1963.</w:t>
      </w:r>
    </w:p>
    <w:p>
      <w:pPr>
        <w:pStyle w:val="Normal"/>
        <w:numPr>
          <w:ilvl w:val="0"/>
          <w:numId w:val="5"/>
        </w:numPr>
        <w:rPr/>
      </w:pPr>
      <w:r>
        <w:rPr/>
        <w:t>Троицкий Н.А. «Народная воля» перед царским судом. Саратов: Издательство Саратовского университета, 1983.</w:t>
      </w:r>
    </w:p>
    <w:p>
      <w:pPr>
        <w:pStyle w:val="Normal"/>
        <w:numPr>
          <w:ilvl w:val="0"/>
          <w:numId w:val="5"/>
        </w:numPr>
        <w:rPr/>
      </w:pPr>
      <w:r>
        <w:rPr/>
        <w:t>Троицкий Н.А. Первые из блестящей плеяды. Саратов: Издательство Саратовского университета, 1991.</w:t>
      </w:r>
    </w:p>
    <w:p>
      <w:pPr>
        <w:pStyle w:val="Normal"/>
        <w:numPr>
          <w:ilvl w:val="0"/>
          <w:numId w:val="5"/>
        </w:numPr>
        <w:overflowPunct w:val="false"/>
        <w:autoSpaceDE w:val="false"/>
        <w:jc w:val="both"/>
        <w:rPr>
          <w:szCs w:val="20"/>
        </w:rPr>
      </w:pPr>
      <w:r>
        <w:rPr/>
        <w:t>Филиппов Р.В. Идеология Большого общества пропаганды. Петрозаводск, Карельское книжное издательство, 1963.</w:t>
      </w:r>
    </w:p>
    <w:p>
      <w:pPr>
        <w:pStyle w:val="Normal"/>
        <w:numPr>
          <w:ilvl w:val="0"/>
          <w:numId w:val="5"/>
        </w:numPr>
        <w:rPr/>
      </w:pPr>
      <w:r>
        <w:rPr/>
        <w:t xml:space="preserve">Филиппов Р.В. К оценке программных основ «Земли и воли» 70-х годов </w:t>
      </w:r>
      <w:r>
        <w:rPr>
          <w:lang w:val="en-US"/>
        </w:rPr>
        <w:t>XIX</w:t>
      </w:r>
      <w:r>
        <w:rPr/>
        <w:t xml:space="preserve"> века. // Вопросы истории. 1982. №5.</w:t>
      </w:r>
    </w:p>
    <w:p>
      <w:pPr>
        <w:pStyle w:val="Normal"/>
        <w:numPr>
          <w:ilvl w:val="0"/>
          <w:numId w:val="5"/>
        </w:numPr>
        <w:rPr/>
      </w:pPr>
      <w:r>
        <w:rPr/>
        <w:t>Шафаревич И.Р. Социализм как явление мировой истории. // Шафаревич И.Р. Есть ли у России будущее? М.: «Советский писатель», 1991.</w:t>
      </w:r>
    </w:p>
    <w:p>
      <w:pPr>
        <w:pStyle w:val="Normal"/>
        <w:ind w:left="417" w:hanging="0"/>
        <w:rPr/>
      </w:pPr>
      <w:r>
        <w:rPr/>
      </w:r>
    </w:p>
    <w:p>
      <w:pPr>
        <w:pStyle w:val="Normal"/>
        <w:ind w:left="417" w:hanging="0"/>
        <w:rPr/>
      </w:pPr>
      <w:r>
        <w:rPr/>
      </w:r>
    </w:p>
    <w:p>
      <w:pPr>
        <w:pStyle w:val="Normal"/>
        <w:ind w:left="417" w:hanging="0"/>
        <w:rPr/>
      </w:pPr>
      <w:r>
        <w:rPr/>
      </w:r>
    </w:p>
    <w:sdt>
      <w:sdtPr>
        <w:docPartObj>
          <w:docPartGallery w:val="Table of Contents"/>
          <w:docPartUnique w:val="true"/>
        </w:docPartObj>
      </w:sdtPr>
      <w:sdtContent>
        <w:p>
          <w:pPr>
            <w:pStyle w:val="Contents1"/>
            <w:tabs>
              <w:tab w:val="clear" w:pos="708"/>
              <w:tab w:val="right" w:pos="9344" w:leader="dot"/>
            </w:tabs>
            <w:ind w:left="360" w:hanging="0"/>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87244290">
            <w:r>
              <w:rPr>
                <w:rStyle w:val="IndexLink"/>
                <w:lang w:val="en-US" w:eastAsia="en-US"/>
              </w:rPr>
              <w:t>Введение.</w:t>
              <w:tab/>
              <w:t>3</w:t>
            </w:r>
          </w:hyperlink>
        </w:p>
        <w:p>
          <w:pPr>
            <w:pStyle w:val="Contents1"/>
            <w:tabs>
              <w:tab w:val="clear" w:pos="708"/>
              <w:tab w:val="right" w:pos="9344" w:leader="dot"/>
            </w:tabs>
            <w:ind w:left="360" w:hanging="0"/>
            <w:rPr>
              <w:lang w:val="en-US" w:eastAsia="en-US"/>
            </w:rPr>
          </w:pPr>
          <w:hyperlink w:anchor="__RefHeading___Toc87244291">
            <w:r>
              <w:rPr>
                <w:rStyle w:val="IndexLink"/>
                <w:lang w:val="en-US" w:eastAsia="en-US"/>
              </w:rPr>
              <w:t xml:space="preserve">Глава </w:t>
            </w:r>
            <w:r>
              <w:rPr>
                <w:rStyle w:val="IndexLink"/>
                <w:lang w:val="en-US" w:eastAsia="en-US"/>
              </w:rPr>
              <w:t>I</w:t>
            </w:r>
            <w:r>
              <w:rPr>
                <w:rStyle w:val="IndexLink"/>
                <w:lang w:val="en-US" w:eastAsia="en-US"/>
              </w:rPr>
              <w:t>. Детство и отрочество.</w:t>
              <w:tab/>
              <w:t>32</w:t>
            </w:r>
          </w:hyperlink>
        </w:p>
        <w:p>
          <w:pPr>
            <w:pStyle w:val="Contents1"/>
            <w:tabs>
              <w:tab w:val="clear" w:pos="708"/>
              <w:tab w:val="right" w:pos="9344" w:leader="dot"/>
            </w:tabs>
            <w:ind w:left="360" w:hanging="0"/>
            <w:rPr>
              <w:lang w:val="en-US" w:eastAsia="en-US"/>
            </w:rPr>
          </w:pPr>
          <w:hyperlink w:anchor="__RefHeading___Toc87244292">
            <w:r>
              <w:rPr>
                <w:rStyle w:val="IndexLink"/>
                <w:lang w:val="en-US" w:eastAsia="en-US"/>
              </w:rPr>
              <w:t xml:space="preserve">Глава </w:t>
            </w:r>
            <w:r>
              <w:rPr>
                <w:rStyle w:val="IndexLink"/>
                <w:lang w:val="en-US" w:eastAsia="en-US"/>
              </w:rPr>
              <w:t>II</w:t>
            </w:r>
            <w:r>
              <w:rPr>
                <w:rStyle w:val="IndexLink"/>
                <w:lang w:val="en-US" w:eastAsia="en-US"/>
              </w:rPr>
              <w:t>. Аларчинские курсы и кружок «чайковцев».</w:t>
              <w:tab/>
              <w:t>36</w:t>
            </w:r>
          </w:hyperlink>
        </w:p>
        <w:p>
          <w:pPr>
            <w:pStyle w:val="Contents1"/>
            <w:tabs>
              <w:tab w:val="clear" w:pos="708"/>
              <w:tab w:val="right" w:pos="9344" w:leader="dot"/>
            </w:tabs>
            <w:ind w:left="360" w:hanging="0"/>
            <w:rPr>
              <w:lang w:val="en-US" w:eastAsia="en-US"/>
            </w:rPr>
          </w:pPr>
          <w:hyperlink w:anchor="__RefHeading___Toc87244293">
            <w:r>
              <w:rPr>
                <w:rStyle w:val="IndexLink"/>
                <w:lang w:val="en-US" w:eastAsia="en-US"/>
              </w:rPr>
              <w:t xml:space="preserve">Глава </w:t>
            </w:r>
            <w:r>
              <w:rPr>
                <w:rStyle w:val="IndexLink"/>
                <w:lang w:val="en-US" w:eastAsia="en-US"/>
              </w:rPr>
              <w:t>III</w:t>
            </w:r>
            <w:r>
              <w:rPr>
                <w:rStyle w:val="IndexLink"/>
                <w:lang w:val="en-US" w:eastAsia="en-US"/>
              </w:rPr>
              <w:t>. «Хождение в народ». Процесс 193-х. «Земля и воля».</w:t>
              <w:tab/>
              <w:t>52</w:t>
            </w:r>
          </w:hyperlink>
        </w:p>
        <w:p>
          <w:pPr>
            <w:pStyle w:val="Contents1"/>
            <w:tabs>
              <w:tab w:val="clear" w:pos="708"/>
              <w:tab w:val="right" w:pos="9344" w:leader="dot"/>
            </w:tabs>
            <w:ind w:left="360" w:hanging="0"/>
            <w:rPr>
              <w:lang w:val="en-US" w:eastAsia="en-US"/>
            </w:rPr>
          </w:pPr>
          <w:hyperlink w:anchor="__RefHeading___Toc87244294">
            <w:r>
              <w:rPr>
                <w:rStyle w:val="IndexLink"/>
                <w:lang w:val="en-US" w:eastAsia="en-US"/>
              </w:rPr>
              <w:t xml:space="preserve">Глава </w:t>
            </w:r>
            <w:r>
              <w:rPr>
                <w:rStyle w:val="IndexLink"/>
                <w:lang w:val="en-US" w:eastAsia="en-US"/>
              </w:rPr>
              <w:t>IV</w:t>
            </w:r>
            <w:r>
              <w:rPr>
                <w:rStyle w:val="IndexLink"/>
                <w:lang w:val="en-US" w:eastAsia="en-US"/>
              </w:rPr>
              <w:t>. «Народная воля».</w:t>
              <w:tab/>
              <w:t>83</w:t>
            </w:r>
          </w:hyperlink>
        </w:p>
        <w:p>
          <w:pPr>
            <w:pStyle w:val="Contents1"/>
            <w:tabs>
              <w:tab w:val="clear" w:pos="708"/>
              <w:tab w:val="right" w:pos="9344" w:leader="dot"/>
            </w:tabs>
            <w:ind w:left="360" w:hanging="0"/>
            <w:rPr>
              <w:lang w:val="en-US" w:eastAsia="en-US"/>
            </w:rPr>
          </w:pPr>
          <w:hyperlink w:anchor="__RefHeading___Toc87244295">
            <w:r>
              <w:rPr>
                <w:rStyle w:val="IndexLink"/>
                <w:lang w:val="en-US" w:eastAsia="en-US"/>
              </w:rPr>
              <w:t>Заключение.</w:t>
              <w:tab/>
              <w:t>113</w:t>
            </w:r>
          </w:hyperlink>
        </w:p>
        <w:p>
          <w:pPr>
            <w:pStyle w:val="Contents1"/>
            <w:tabs>
              <w:tab w:val="clear" w:pos="708"/>
              <w:tab w:val="right" w:pos="9344" w:leader="dot"/>
            </w:tabs>
            <w:ind w:left="360" w:hanging="0"/>
            <w:rPr>
              <w:lang w:val="en-US" w:eastAsia="en-US"/>
            </w:rPr>
          </w:pPr>
          <w:hyperlink w:anchor="__RefHeading___Toc87244296">
            <w:r>
              <w:rPr>
                <w:rStyle w:val="IndexLink"/>
                <w:lang w:val="en-US" w:eastAsia="en-US"/>
              </w:rPr>
              <w:t>Список источников и литературы.</w:t>
              <w:tab/>
              <w:t>117</w:t>
            </w:r>
          </w:hyperlink>
          <w:r>
            <w:rPr>
              <w:rStyle w:val="IndexLink"/>
              <w:lang w:val="en-US" w:eastAsia="en-US"/>
            </w:rPr>
            <w:fldChar w:fldCharType="end"/>
          </w:r>
        </w:p>
      </w:sdtContent>
    </w:sdt>
    <w:p>
      <w:pPr>
        <w:pStyle w:val="Normal"/>
        <w:ind w:left="417" w:hanging="0"/>
        <w:rPr>
          <w:lang w:val="en-US" w:eastAsia="en-US"/>
        </w:rPr>
      </w:pPr>
      <w:r>
        <w:rPr>
          <w:lang w:val="en-US" w:eastAsia="en-US"/>
        </w:rPr>
      </w:r>
    </w:p>
    <w:p>
      <w:pPr>
        <w:pStyle w:val="Normal"/>
        <w:tabs>
          <w:tab w:val="clear" w:pos="708"/>
          <w:tab w:val="left" w:pos="7125" w:leader="none"/>
        </w:tabs>
        <w:ind w:left="360" w:firstLine="60"/>
        <w:jc w:val="both"/>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Heading8"/>
        <w:ind w:left="57" w:hanging="0"/>
        <w:jc w:val="center"/>
        <w:rPr/>
      </w:pPr>
      <w:r>
        <w:rPr/>
      </w:r>
    </w:p>
    <w:p>
      <w:pPr>
        <w:pStyle w:val="Heading8"/>
        <w:ind w:left="57" w:hanging="0"/>
        <w:jc w:val="center"/>
        <w:rPr/>
      </w:pPr>
      <w:r>
        <w:rPr/>
      </w:r>
    </w:p>
    <w:p>
      <w:pPr>
        <w:pStyle w:val="Heading8"/>
        <w:ind w:left="57" w:hanging="0"/>
        <w:jc w:val="center"/>
        <w:rPr/>
      </w:pPr>
      <w:r>
        <w:rPr/>
      </w:r>
    </w:p>
    <w:p>
      <w:pPr>
        <w:pStyle w:val="Heading8"/>
        <w:ind w:left="57" w:hanging="0"/>
        <w:jc w:val="center"/>
        <w:rPr/>
      </w:pPr>
      <w:r>
        <w:rPr/>
        <w:t>Цымрина Татьяна Валерьевна</w:t>
      </w:r>
    </w:p>
    <w:p>
      <w:pPr>
        <w:pStyle w:val="Normal"/>
        <w:jc w:val="center"/>
        <w:rPr/>
      </w:pPr>
      <w:r>
        <w:rPr/>
      </w:r>
    </w:p>
    <w:p>
      <w:pPr>
        <w:pStyle w:val="Normal"/>
        <w:jc w:val="center"/>
        <w:rPr/>
      </w:pPr>
      <w:r>
        <w:rPr/>
      </w:r>
    </w:p>
    <w:p>
      <w:pPr>
        <w:pStyle w:val="Normal"/>
        <w:ind w:left="57" w:hanging="0"/>
        <w:jc w:val="center"/>
        <w:rPr>
          <w:sz w:val="28"/>
        </w:rPr>
      </w:pPr>
      <w:r>
        <w:rPr>
          <w:sz w:val="28"/>
        </w:rPr>
        <w:t>Софья Перовская. Политический портрет.</w:t>
      </w:r>
    </w:p>
    <w:p>
      <w:pPr>
        <w:pStyle w:val="Normal"/>
        <w:ind w:left="57" w:hanging="0"/>
        <w:jc w:val="center"/>
        <w:rPr>
          <w:sz w:val="28"/>
        </w:rPr>
      </w:pPr>
      <w:r>
        <w:rPr>
          <w:sz w:val="28"/>
        </w:rPr>
      </w:r>
    </w:p>
    <w:p>
      <w:pPr>
        <w:pStyle w:val="Normal"/>
        <w:ind w:left="57" w:hanging="0"/>
        <w:jc w:val="center"/>
        <w:rPr/>
      </w:pPr>
      <w:r>
        <w:rPr/>
        <w:t>Научное издание.</w:t>
      </w:r>
    </w:p>
    <w:p>
      <w:pPr>
        <w:pStyle w:val="Normal"/>
        <w:ind w:left="57" w:hanging="0"/>
        <w:jc w:val="center"/>
        <w:rPr/>
      </w:pPr>
      <w:r>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r>
    </w:p>
    <w:p>
      <w:pPr>
        <w:pStyle w:val="Normal"/>
        <w:ind w:left="57" w:hanging="0"/>
        <w:jc w:val="center"/>
        <w:rPr>
          <w:i/>
          <w:i/>
          <w:iCs/>
          <w:sz w:val="20"/>
        </w:rPr>
      </w:pPr>
      <w:r>
        <w:rPr>
          <w:i/>
          <w:iCs/>
          <w:sz w:val="20"/>
        </w:rPr>
        <w:t>Работа печатается в авторской редакции.</w:t>
      </w:r>
    </w:p>
    <w:p>
      <w:pPr>
        <w:pStyle w:val="Normal"/>
        <w:ind w:left="57" w:hanging="0"/>
        <w:rPr>
          <w:i/>
          <w:i/>
          <w:iCs/>
          <w:sz w:val="20"/>
        </w:rPr>
      </w:pPr>
      <w:r>
        <w:rPr>
          <w:i/>
          <w:iCs/>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jc w:val="center"/>
        <w:rPr>
          <w:sz w:val="20"/>
        </w:rPr>
      </w:pPr>
      <w:r>
        <w:rPr>
          <w:sz w:val="20"/>
        </w:rPr>
        <w:t>ЛР № 02056 от 23.06. 1997 г. Подписано к печати</w:t>
      </w:r>
    </w:p>
    <w:p>
      <w:pPr>
        <w:pStyle w:val="Normal"/>
        <w:ind w:left="57" w:hanging="0"/>
        <w:jc w:val="center"/>
        <w:rPr>
          <w:sz w:val="20"/>
        </w:rPr>
      </w:pPr>
      <w:r>
        <w:rPr>
          <w:sz w:val="20"/>
        </w:rPr>
        <w:t>Формат 60х84 1/8               Бумага офсетная</w:t>
      </w:r>
    </w:p>
    <w:p>
      <w:pPr>
        <w:pStyle w:val="Normal"/>
        <w:ind w:left="57" w:hanging="0"/>
        <w:jc w:val="center"/>
        <w:rPr>
          <w:sz w:val="20"/>
        </w:rPr>
      </w:pPr>
      <w:r>
        <w:rPr>
          <w:sz w:val="20"/>
        </w:rPr>
        <w:t>Печать офсетная.      Усл. п.л. – 15,2.</w:t>
      </w:r>
    </w:p>
    <w:p>
      <w:pPr>
        <w:pStyle w:val="Normal"/>
        <w:ind w:left="57" w:hanging="0"/>
        <w:jc w:val="center"/>
        <w:rPr>
          <w:sz w:val="20"/>
        </w:rPr>
      </w:pPr>
      <w:r>
        <w:rPr>
          <w:sz w:val="20"/>
        </w:rPr>
        <w:t>Заказ №              Тираж 100 экз.</w:t>
      </w:r>
    </w:p>
    <w:p>
      <w:pPr>
        <w:pStyle w:val="Normal"/>
        <w:ind w:left="57" w:hanging="0"/>
        <w:jc w:val="center"/>
        <w:rPr>
          <w:sz w:val="20"/>
        </w:rPr>
      </w:pPr>
      <w:r>
        <w:rPr>
          <w:sz w:val="20"/>
        </w:rPr>
      </w:r>
    </w:p>
    <w:p>
      <w:pPr>
        <w:pStyle w:val="Normal"/>
        <w:ind w:left="57"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687705</wp:posOffset>
                </wp:positionH>
                <wp:positionV relativeFrom="paragraph">
                  <wp:posOffset>79375</wp:posOffset>
                </wp:positionV>
                <wp:extent cx="6587490" cy="0"/>
                <wp:effectExtent l="0" t="14605" r="0" b="14605"/>
                <wp:wrapNone/>
                <wp:docPr id="2" name=""/>
                <a:graphic xmlns:a="http://schemas.openxmlformats.org/drawingml/2006/main">
                  <a:graphicData uri="http://schemas.microsoft.com/office/word/2010/wordprocessingShape">
                    <wps:wsp>
                      <wps:cNvSpPr/>
                      <wps:spPr>
                        <a:xfrm>
                          <a:off x="0" y="0"/>
                          <a:ext cx="658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15pt,6.25pt" to="464.5pt,6.25pt" stroked="t" o:allowincell="f" style="position:absolute">
                <v:stroke color="black" weight="28440" joinstyle="miter" endcap="flat"/>
                <v:fill o:detectmouseclick="t" on="false"/>
                <w10:wrap type="none"/>
              </v:line>
            </w:pict>
          </mc:Fallback>
        </mc:AlternateContent>
      </w:r>
    </w:p>
    <w:p>
      <w:pPr>
        <w:pStyle w:val="Normal"/>
        <w:ind w:left="57" w:hanging="0"/>
        <w:jc w:val="center"/>
        <w:rPr>
          <w:sz w:val="20"/>
        </w:rPr>
      </w:pPr>
      <w:r>
        <w:rPr>
          <w:sz w:val="20"/>
        </w:rPr>
      </w:r>
    </w:p>
    <w:p>
      <w:pPr>
        <w:pStyle w:val="Normal"/>
        <w:ind w:left="57" w:hanging="0"/>
        <w:jc w:val="center"/>
        <w:rPr>
          <w:sz w:val="20"/>
        </w:rPr>
      </w:pPr>
      <w:r>
        <w:rPr>
          <w:sz w:val="20"/>
        </w:rPr>
      </w:r>
    </w:p>
    <w:p>
      <w:pPr>
        <w:pStyle w:val="Normal"/>
        <w:ind w:left="57" w:hanging="0"/>
        <w:jc w:val="center"/>
        <w:rPr>
          <w:sz w:val="20"/>
        </w:rPr>
      </w:pPr>
      <w:r>
        <w:rPr>
          <w:sz w:val="20"/>
        </w:rPr>
        <w:t>Издательство Таганрогского государственного</w:t>
      </w:r>
    </w:p>
    <w:p>
      <w:pPr>
        <w:pStyle w:val="Normal"/>
        <w:ind w:left="57" w:hanging="0"/>
        <w:jc w:val="center"/>
        <w:rPr>
          <w:sz w:val="20"/>
        </w:rPr>
      </w:pPr>
      <w:r>
        <w:rPr>
          <w:sz w:val="20"/>
        </w:rPr>
        <w:t>радиотехнического университета</w:t>
      </w:r>
    </w:p>
    <w:p>
      <w:pPr>
        <w:pStyle w:val="Normal"/>
        <w:ind w:left="57" w:hanging="0"/>
        <w:jc w:val="center"/>
        <w:rPr>
          <w:sz w:val="20"/>
        </w:rPr>
      </w:pPr>
      <w:r>
        <w:rPr>
          <w:sz w:val="20"/>
        </w:rPr>
        <w:t>ГСП 17А, Таганрог, 28, Некрасовский, 44.</w:t>
      </w:r>
    </w:p>
    <w:p>
      <w:pPr>
        <w:pStyle w:val="Normal"/>
        <w:ind w:left="57" w:hanging="0"/>
        <w:jc w:val="center"/>
        <w:rPr>
          <w:sz w:val="20"/>
        </w:rPr>
      </w:pPr>
      <w:r>
        <w:rPr>
          <w:sz w:val="20"/>
        </w:rPr>
        <w:t>«С»</w:t>
      </w:r>
    </w:p>
    <w:p>
      <w:pPr>
        <w:pStyle w:val="Normal"/>
        <w:ind w:left="57" w:hanging="0"/>
        <w:jc w:val="center"/>
        <w:rPr>
          <w:sz w:val="20"/>
        </w:rPr>
      </w:pPr>
      <w:r>
        <w:rPr>
          <w:sz w:val="20"/>
        </w:rPr>
      </w:r>
    </w:p>
    <w:p>
      <w:pPr>
        <w:pStyle w:val="Normal"/>
        <w:ind w:left="57" w:hanging="0"/>
        <w:jc w:val="center"/>
        <w:rPr>
          <w:sz w:val="20"/>
        </w:rPr>
      </w:pPr>
      <w:r>
        <w:rPr>
          <w:sz w:val="20"/>
        </w:rPr>
        <w:t>Типография Таганрогского государственного</w:t>
      </w:r>
    </w:p>
    <w:p>
      <w:pPr>
        <w:pStyle w:val="Normal"/>
        <w:ind w:left="57" w:hanging="0"/>
        <w:jc w:val="center"/>
        <w:rPr>
          <w:sz w:val="20"/>
        </w:rPr>
      </w:pPr>
      <w:r>
        <w:rPr>
          <w:sz w:val="20"/>
        </w:rPr>
        <w:t>радиотехнического университета</w:t>
      </w:r>
    </w:p>
    <w:p>
      <w:pPr>
        <w:pStyle w:val="Normal"/>
        <w:ind w:left="57" w:hanging="0"/>
        <w:jc w:val="center"/>
        <w:rPr>
          <w:sz w:val="20"/>
        </w:rPr>
      </w:pPr>
      <w:r>
        <w:rPr>
          <w:sz w:val="20"/>
        </w:rPr>
        <w:t>ГСП 17А, Таганрог, 28, Энгельса, 1.</w:t>
      </w:r>
    </w:p>
    <w:p>
      <w:pPr>
        <w:pStyle w:val="Normal"/>
        <w:tabs>
          <w:tab w:val="clear" w:pos="708"/>
          <w:tab w:val="left" w:pos="7125" w:leader="none"/>
        </w:tabs>
        <w:ind w:firstLine="1734"/>
        <w:jc w:val="both"/>
        <w:rPr>
          <w:b/>
          <w:b/>
          <w:bCs/>
          <w:sz w:val="20"/>
        </w:rPr>
      </w:pPr>
      <w:r>
        <w:rPr>
          <w:b/>
          <w:bCs/>
          <w:sz w:val="20"/>
        </w:rPr>
      </w:r>
    </w:p>
    <w:sectPr>
      <w:footerReference w:type="default" r:id="rId3"/>
      <w:footnotePr>
        <w:numFmt w:val="decimal"/>
      </w:footnotePr>
      <w:type w:val="nextPage"/>
      <w:pgSz w:w="11906" w:h="16838"/>
      <w:pgMar w:left="1304" w:right="1247" w:gutter="0" w:header="0" w:top="1140" w:footer="567" w:bottom="11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См. Платонов С.Ф. Лекции по русской истории. Ч. </w:t>
      </w:r>
      <w:r>
        <w:rPr>
          <w:lang w:val="en-US"/>
        </w:rPr>
        <w:t>II</w:t>
      </w:r>
      <w:r>
        <w:rPr/>
        <w:t>. М., 1994.</w:t>
      </w:r>
    </w:p>
  </w:footnote>
  <w:footnote w:id="3">
    <w:p>
      <w:pPr>
        <w:pStyle w:val="Footnote"/>
        <w:rPr/>
      </w:pPr>
      <w:r>
        <w:rPr>
          <w:rStyle w:val="FootnoteCharacters"/>
        </w:rPr>
        <w:t>2</w:t>
      </w:r>
      <w:r>
        <w:rPr/>
        <w:t xml:space="preserve"> </w:t>
      </w:r>
      <w:r>
        <w:rPr/>
        <w:t xml:space="preserve">См. Богучарский В.Я. Из истории политической борьбы в 70-х и 80-х гг. </w:t>
      </w:r>
      <w:r>
        <w:rPr>
          <w:lang w:val="en-US"/>
        </w:rPr>
        <w:t>XIX</w:t>
      </w:r>
      <w:r>
        <w:rPr/>
        <w:t xml:space="preserve"> в. М., 1912.</w:t>
      </w:r>
    </w:p>
  </w:footnote>
  <w:footnote w:id="4">
    <w:p>
      <w:pPr>
        <w:pStyle w:val="Footnote"/>
        <w:rPr/>
      </w:pPr>
      <w:r>
        <w:rPr>
          <w:rStyle w:val="FootnoteCharacters"/>
        </w:rPr>
        <w:t>3</w:t>
      </w:r>
      <w:r>
        <w:rPr/>
        <w:t xml:space="preserve"> </w:t>
      </w:r>
      <w:r>
        <w:rPr/>
        <w:t>Глинский Б.Б. Крамола, реакция и террор. // Исторический вестник. 1909. №11. С. 611.</w:t>
      </w:r>
    </w:p>
  </w:footnote>
  <w:footnote w:id="5">
    <w:p>
      <w:pPr>
        <w:pStyle w:val="Footnote"/>
        <w:rPr/>
      </w:pPr>
      <w:r>
        <w:rPr>
          <w:rStyle w:val="FootnoteCharacters"/>
        </w:rPr>
        <w:t>1</w:t>
      </w:r>
      <w:r>
        <w:rPr/>
        <w:t xml:space="preserve"> </w:t>
      </w:r>
      <w:r>
        <w:rPr/>
        <w:t>Глинский Б.Б. Крамола, реакция и террор. // Исторический вестник. 1909. №11. С. 637.</w:t>
      </w:r>
    </w:p>
  </w:footnote>
  <w:footnote w:id="6">
    <w:p>
      <w:pPr>
        <w:pStyle w:val="Footnote"/>
        <w:rPr/>
      </w:pPr>
      <w:r>
        <w:rPr>
          <w:rStyle w:val="FootnoteCharacters"/>
        </w:rPr>
        <w:t>1</w:t>
      </w:r>
      <w:r>
        <w:rPr/>
        <w:t xml:space="preserve"> </w:t>
      </w:r>
      <w:r>
        <w:rPr/>
        <w:t>См. Глинский Б.Б. Крамола, реакция и террор. // Исторический вестник. 1909. №10 – 12. Глинский Б.Б. Цареубийство 1-го марта 1881 года. // Исторический вестник. 1910. №1.</w:t>
      </w:r>
    </w:p>
  </w:footnote>
  <w:footnote w:id="7">
    <w:p>
      <w:pPr>
        <w:pStyle w:val="Footnote"/>
        <w:rPr/>
      </w:pPr>
      <w:r>
        <w:rPr>
          <w:rStyle w:val="FootnoteCharacters"/>
        </w:rPr>
        <w:t>1</w:t>
      </w:r>
      <w:r>
        <w:rPr/>
        <w:t xml:space="preserve"> </w:t>
      </w:r>
      <w:r>
        <w:rPr/>
        <w:t xml:space="preserve">См. Корнилов А.А. Курс истории России </w:t>
      </w:r>
      <w:r>
        <w:rPr>
          <w:lang w:val="en-US"/>
        </w:rPr>
        <w:t>XIX</w:t>
      </w:r>
      <w:r>
        <w:rPr/>
        <w:t xml:space="preserve"> века. М., 2004. С. 661 – 730. </w:t>
      </w:r>
    </w:p>
  </w:footnote>
  <w:footnote w:id="8">
    <w:p>
      <w:pPr>
        <w:pStyle w:val="Footnote"/>
        <w:rPr/>
      </w:pPr>
      <w:r>
        <w:rPr>
          <w:rStyle w:val="FootnoteCharacters"/>
        </w:rPr>
        <w:t>1</w:t>
      </w:r>
      <w:r>
        <w:rPr/>
        <w:t xml:space="preserve"> </w:t>
      </w:r>
      <w:r>
        <w:rPr/>
        <w:t xml:space="preserve">См. Богучарский В.Я. Из истории политической борьбы в 70-х и 80-х гг. </w:t>
      </w:r>
      <w:r>
        <w:rPr>
          <w:lang w:val="en-US"/>
        </w:rPr>
        <w:t>XIX</w:t>
      </w:r>
      <w:r>
        <w:rPr/>
        <w:t xml:space="preserve"> в. Корнилов А.А. Курс истории России </w:t>
      </w:r>
      <w:r>
        <w:rPr>
          <w:lang w:val="en-US"/>
        </w:rPr>
        <w:t>XIX</w:t>
      </w:r>
      <w:r>
        <w:rPr/>
        <w:t xml:space="preserve"> века. С. 681 – 682, 724. Джабадари И.С. Процесс 50-ти. // Былое. 1906. №8. Чарушин Н.А. О далёком прошлом. М., 1973. Кропоткин П.А. Записки революционера. М., 1990. Глинский Б.Б. Крамола, реакция  и террор. // Исторический вестник. 1909. №11.</w:t>
      </w:r>
    </w:p>
  </w:footnote>
  <w:footnote w:id="9">
    <w:p>
      <w:pPr>
        <w:pStyle w:val="Footnote"/>
        <w:rPr/>
      </w:pPr>
      <w:r>
        <w:rPr>
          <w:rStyle w:val="FootnoteCharacters"/>
        </w:rPr>
        <w:t>2</w:t>
      </w:r>
      <w:r>
        <w:rPr/>
        <w:t xml:space="preserve"> </w:t>
      </w:r>
      <w:r>
        <w:rPr/>
        <w:t>См. Твардовская В.А., Итенберг Б.С. Н.С. Русанов – искатель истины в социализме. // Отечественная история. 1995. №6.</w:t>
      </w:r>
    </w:p>
  </w:footnote>
  <w:footnote w:id="10">
    <w:p>
      <w:pPr>
        <w:pStyle w:val="Footnote"/>
        <w:rPr/>
      </w:pPr>
      <w:r>
        <w:rPr>
          <w:rStyle w:val="FootnoteCharacters"/>
        </w:rPr>
        <w:t>3</w:t>
      </w:r>
      <w:r>
        <w:rPr/>
        <w:t xml:space="preserve"> </w:t>
      </w:r>
      <w:r>
        <w:rPr/>
        <w:t>См. Русанов Н.С. Идейные основы «Народной воли». // Былое. 1907. №9.</w:t>
      </w:r>
    </w:p>
  </w:footnote>
  <w:footnote w:id="11">
    <w:p>
      <w:pPr>
        <w:pStyle w:val="Footnote"/>
        <w:rPr/>
      </w:pPr>
      <w:r>
        <w:rPr>
          <w:rStyle w:val="FootnoteCharacters"/>
        </w:rPr>
        <w:t>1</w:t>
      </w:r>
      <w:r>
        <w:rPr/>
        <w:t xml:space="preserve"> </w:t>
      </w:r>
      <w:r>
        <w:rPr/>
        <w:t>См. Покровский М.Н. Русская история с древнейших времён. Кн. 2. М., 1965. Левицкий В.О. Партия «Народная воля». Возникновение. Борьба. Гибель. М., 1928.</w:t>
      </w:r>
    </w:p>
  </w:footnote>
  <w:footnote w:id="12">
    <w:p>
      <w:pPr>
        <w:pStyle w:val="Footnote"/>
        <w:rPr/>
      </w:pPr>
      <w:r>
        <w:rPr>
          <w:rStyle w:val="FootnoteCharacters"/>
        </w:rPr>
        <w:t>2</w:t>
      </w:r>
      <w:r>
        <w:rPr/>
        <w:t xml:space="preserve"> </w:t>
      </w:r>
      <w:r>
        <w:rPr/>
        <w:t>См. Невский В.И. Доклад на заседании секции истории ВКП(б) Общества историков-марксистов. // Историк-марксист. 1930. №15.</w:t>
      </w:r>
    </w:p>
  </w:footnote>
  <w:footnote w:id="13">
    <w:p>
      <w:pPr>
        <w:pStyle w:val="Footnote"/>
        <w:rPr/>
      </w:pPr>
      <w:r>
        <w:rPr>
          <w:rStyle w:val="FootnoteCharacters"/>
        </w:rPr>
        <w:t>3</w:t>
      </w:r>
      <w:r>
        <w:rPr/>
        <w:t xml:space="preserve"> </w:t>
      </w:r>
      <w:r>
        <w:rPr/>
        <w:t>См. Ракитников Н.И. «Народная воля» в русском революционном движении. // Народовольцы после 1-го марта 1881 г. М., 1928. Теодорович И.А. Историческое значение партии «Народная воля». // Каторга и ссылка. 1929. №8 – 9.</w:t>
      </w:r>
    </w:p>
  </w:footnote>
  <w:footnote w:id="14">
    <w:p>
      <w:pPr>
        <w:pStyle w:val="Footnote"/>
        <w:rPr/>
      </w:pPr>
      <w:r>
        <w:rPr>
          <w:rStyle w:val="FootnoteCharacters"/>
        </w:rPr>
        <w:t>1</w:t>
      </w:r>
      <w:r>
        <w:rPr/>
        <w:t xml:space="preserve"> </w:t>
      </w:r>
      <w:r>
        <w:rPr/>
        <w:t>Ашешов Н.Н. Софья Перовская (материалы для биографии и характеристики). С. 15.</w:t>
      </w:r>
    </w:p>
  </w:footnote>
  <w:footnote w:id="15">
    <w:p>
      <w:pPr>
        <w:pStyle w:val="Footnote"/>
        <w:rPr/>
      </w:pPr>
      <w:r>
        <w:rPr>
          <w:rStyle w:val="FootnoteCharacters"/>
        </w:rPr>
        <w:t>2</w:t>
      </w:r>
      <w:r>
        <w:rPr/>
        <w:t xml:space="preserve"> </w:t>
      </w:r>
      <w:r>
        <w:rPr/>
        <w:t>Там же. С. 70.</w:t>
      </w:r>
    </w:p>
  </w:footnote>
  <w:footnote w:id="16">
    <w:p>
      <w:pPr>
        <w:pStyle w:val="Footnote"/>
        <w:rPr/>
      </w:pPr>
      <w:r>
        <w:rPr>
          <w:rStyle w:val="FootnoteCharacters"/>
        </w:rPr>
        <w:t>1</w:t>
      </w:r>
      <w:r>
        <w:rPr/>
        <w:t xml:space="preserve"> </w:t>
      </w:r>
      <w:r>
        <w:rPr/>
        <w:t>См. Ашешов Н.Н. Софья Перовская (материалы для биографии и характеристики).</w:t>
      </w:r>
    </w:p>
  </w:footnote>
  <w:footnote w:id="17">
    <w:p>
      <w:pPr>
        <w:pStyle w:val="Footnote"/>
        <w:rPr/>
      </w:pPr>
      <w:r>
        <w:rPr>
          <w:rStyle w:val="FootnoteCharacters"/>
        </w:rPr>
        <w:t>2</w:t>
      </w:r>
      <w:r>
        <w:rPr/>
        <w:t xml:space="preserve"> </w:t>
      </w:r>
      <w:r>
        <w:rPr/>
        <w:t>См. Левин Ш.М. К характеристике идеологии «чайковцев». // Чарушин Н.А. О далёком прошлом. М., 1973.</w:t>
      </w:r>
    </w:p>
  </w:footnote>
  <w:footnote w:id="18">
    <w:p>
      <w:pPr>
        <w:pStyle w:val="Footnote"/>
        <w:rPr/>
      </w:pPr>
      <w:r>
        <w:rPr>
          <w:rStyle w:val="FootnoteCharacters"/>
        </w:rPr>
        <w:t>1</w:t>
      </w:r>
      <w:r>
        <w:rPr/>
        <w:t xml:space="preserve"> </w:t>
      </w:r>
      <w:r>
        <w:rPr/>
        <w:t>См. Дискуссия о внутренней периодизации разночинского этапа освободительного движения. // История СССР. 1966. №4.</w:t>
      </w:r>
    </w:p>
  </w:footnote>
  <w:footnote w:id="19">
    <w:p>
      <w:pPr>
        <w:pStyle w:val="Footnote"/>
        <w:rPr/>
      </w:pPr>
      <w:r>
        <w:rPr>
          <w:rStyle w:val="FootnoteCharacters"/>
        </w:rPr>
        <w:t>2</w:t>
      </w:r>
      <w:r>
        <w:rPr/>
        <w:t xml:space="preserve"> </w:t>
      </w:r>
      <w:r>
        <w:rPr/>
        <w:t>См. Там же. Седов М.Г. Героический период революционного народничества. М., 1966. Троицкий Н.А. Большое общество пропаганды. Саратов, 1963.</w:t>
      </w:r>
    </w:p>
  </w:footnote>
  <w:footnote w:id="20">
    <w:p>
      <w:pPr>
        <w:pStyle w:val="Footnote"/>
        <w:rPr/>
      </w:pPr>
      <w:r>
        <w:rPr>
          <w:rStyle w:val="FootnoteCharacters"/>
        </w:rPr>
        <w:t>3</w:t>
      </w:r>
      <w:r>
        <w:rPr/>
        <w:t xml:space="preserve"> </w:t>
      </w:r>
      <w:r>
        <w:rPr/>
        <w:t>Дискуссия о внутренней периодизации разночинского этапа освободительного движения.</w:t>
      </w:r>
    </w:p>
  </w:footnote>
  <w:footnote w:id="21">
    <w:p>
      <w:pPr>
        <w:pStyle w:val="Footnote"/>
        <w:rPr/>
      </w:pPr>
      <w:r>
        <w:rPr>
          <w:rStyle w:val="FootnoteCharacters"/>
        </w:rPr>
        <w:t>4</w:t>
      </w:r>
      <w:r>
        <w:rPr/>
        <w:t xml:space="preserve"> </w:t>
      </w:r>
      <w:r>
        <w:rPr/>
        <w:t>См. Там же. Итенберг Б.С. Дмитрий Рогачёв, революционер-народник. М., 1960. Итенберг Б.С. Движение революционного народничества. М., 1965.</w:t>
      </w:r>
    </w:p>
  </w:footnote>
  <w:footnote w:id="22">
    <w:p>
      <w:pPr>
        <w:pStyle w:val="Footnote"/>
        <w:rPr/>
      </w:pPr>
      <w:r>
        <w:rPr>
          <w:rStyle w:val="FootnoteCharacters"/>
        </w:rPr>
        <w:t>5</w:t>
      </w:r>
      <w:r>
        <w:rPr/>
        <w:t xml:space="preserve"> </w:t>
      </w:r>
      <w:r>
        <w:rPr/>
        <w:t>См. Дискуссия о внутренней периодизации разночинского этапа освободительного движения. Волк С.С. «Народная воля». М. – Л., 1966. Итенберг Б.С., Черняк А.Я. Жизнь Александра Ульянова. М., 1966.</w:t>
      </w:r>
    </w:p>
  </w:footnote>
  <w:footnote w:id="23">
    <w:p>
      <w:pPr>
        <w:pStyle w:val="Footnote"/>
        <w:rPr/>
      </w:pPr>
      <w:r>
        <w:rPr>
          <w:rStyle w:val="FootnoteCharacters"/>
        </w:rPr>
        <w:t>1</w:t>
      </w:r>
      <w:r>
        <w:rPr/>
        <w:t xml:space="preserve"> </w:t>
      </w:r>
      <w:r>
        <w:rPr/>
        <w:t>См. Твардовская В.А. Кризис «Земли и воли» в конце 70-х гг. // История СССР. 1959. №4. Твардовская В.А. Социалистическая мысль России на рубеже 1870 – 1880-х гг. М., 1969.</w:t>
      </w:r>
    </w:p>
  </w:footnote>
  <w:footnote w:id="24">
    <w:p>
      <w:pPr>
        <w:pStyle w:val="Footnote"/>
        <w:rPr/>
      </w:pPr>
      <w:r>
        <w:rPr>
          <w:rStyle w:val="FootnoteCharacters"/>
        </w:rPr>
        <w:t>2</w:t>
      </w:r>
      <w:r>
        <w:rPr/>
        <w:t xml:space="preserve"> </w:t>
      </w:r>
      <w:r>
        <w:rPr/>
        <w:t>См. Народная воля. №10. // Литература партии «Народная воля». Вып. 2. СПб., 1907. С. 139 – 142.</w:t>
      </w:r>
    </w:p>
  </w:footnote>
  <w:footnote w:id="25">
    <w:p>
      <w:pPr>
        <w:pStyle w:val="Footnote"/>
        <w:rPr/>
      </w:pPr>
      <w:r>
        <w:rPr>
          <w:rStyle w:val="FootnoteCharacters"/>
        </w:rPr>
        <w:t>1</w:t>
      </w:r>
      <w:r>
        <w:rPr/>
        <w:t xml:space="preserve"> </w:t>
      </w:r>
      <w:r>
        <w:rPr/>
        <w:t>См. Филиппов Р.В. Идеология Большого общества пропаганды. Петрозаводск, 1963. Дискуссия о внутренней периодизации разночинского этапа освободительного движения.</w:t>
      </w:r>
    </w:p>
  </w:footnote>
  <w:footnote w:id="26">
    <w:p>
      <w:pPr>
        <w:pStyle w:val="Footnote"/>
        <w:rPr/>
      </w:pPr>
      <w:r>
        <w:rPr>
          <w:rStyle w:val="FootnoteCharacters"/>
        </w:rPr>
        <w:t>1</w:t>
      </w:r>
      <w:r>
        <w:rPr/>
        <w:t xml:space="preserve"> </w:t>
      </w:r>
      <w:r>
        <w:rPr/>
        <w:t>См. Никандрова М. Революционное народничество и сектантство. // Наука и религия. 1966. №11.</w:t>
      </w:r>
    </w:p>
  </w:footnote>
  <w:footnote w:id="27">
    <w:p>
      <w:pPr>
        <w:pStyle w:val="Footnote"/>
        <w:rPr/>
      </w:pPr>
      <w:r>
        <w:rPr>
          <w:rStyle w:val="FootnoteCharacters"/>
        </w:rPr>
        <w:t>2</w:t>
      </w:r>
      <w:r>
        <w:rPr/>
        <w:t xml:space="preserve"> </w:t>
      </w:r>
      <w:r>
        <w:rPr/>
        <w:t xml:space="preserve">См. Павлюченко Э.А. Софья Перовская. М., 1959. Сегал Е.А. Софья Перовская. М., 1962. </w:t>
      </w:r>
    </w:p>
  </w:footnote>
  <w:footnote w:id="28">
    <w:p>
      <w:pPr>
        <w:pStyle w:val="Footnote"/>
        <w:rPr/>
      </w:pPr>
      <w:r>
        <w:rPr>
          <w:rStyle w:val="FootnoteCharacters"/>
        </w:rPr>
        <w:t>1</w:t>
      </w:r>
      <w:r>
        <w:rPr/>
        <w:t xml:space="preserve"> </w:t>
      </w:r>
      <w:r>
        <w:rPr/>
        <w:t>См. Павлюченко Э.А. Софья Перовская.</w:t>
      </w:r>
    </w:p>
  </w:footnote>
  <w:footnote w:id="29">
    <w:p>
      <w:pPr>
        <w:pStyle w:val="Footnote"/>
        <w:rPr/>
      </w:pPr>
      <w:r>
        <w:rPr>
          <w:rStyle w:val="FootnoteCharacters"/>
        </w:rPr>
        <w:t>2</w:t>
      </w:r>
      <w:r>
        <w:rPr/>
        <w:t xml:space="preserve"> </w:t>
      </w:r>
      <w:r>
        <w:rPr/>
        <w:t>Сегал Е.А. Софья Перовская. С. 72.</w:t>
      </w:r>
    </w:p>
  </w:footnote>
  <w:footnote w:id="30">
    <w:p>
      <w:pPr>
        <w:pStyle w:val="Footnote"/>
        <w:rPr/>
      </w:pPr>
      <w:r>
        <w:rPr>
          <w:rStyle w:val="FootnoteCharacters"/>
        </w:rPr>
        <w:t>3</w:t>
      </w:r>
      <w:r>
        <w:rPr/>
        <w:t xml:space="preserve"> </w:t>
      </w:r>
      <w:r>
        <w:rPr/>
        <w:t xml:space="preserve">См. Филиппов Р.В. К оценке программных основ «Земли и воли» 70-х годов </w:t>
      </w:r>
      <w:r>
        <w:rPr>
          <w:lang w:val="en-US"/>
        </w:rPr>
        <w:t>XIX</w:t>
      </w:r>
      <w:r>
        <w:rPr/>
        <w:t xml:space="preserve"> века. // Вопросы истории. 1982. №5.</w:t>
      </w:r>
    </w:p>
  </w:footnote>
  <w:footnote w:id="31">
    <w:p>
      <w:pPr>
        <w:pStyle w:val="Footnote"/>
        <w:rPr/>
      </w:pPr>
      <w:r>
        <w:rPr>
          <w:rStyle w:val="FootnoteCharacters"/>
        </w:rPr>
        <w:t>1</w:t>
      </w:r>
      <w:r>
        <w:rPr/>
        <w:t xml:space="preserve"> </w:t>
      </w:r>
      <w:r>
        <w:rPr/>
        <w:t>См. Троицкий Н.А. «Народная воля» перед царским судом. Саратов, 1983.</w:t>
      </w:r>
    </w:p>
  </w:footnote>
  <w:footnote w:id="32">
    <w:p>
      <w:pPr>
        <w:pStyle w:val="Footnote"/>
        <w:rPr/>
      </w:pPr>
      <w:r>
        <w:rPr>
          <w:rStyle w:val="FootnoteCharacters"/>
        </w:rPr>
        <w:t>2</w:t>
      </w:r>
      <w:r>
        <w:rPr/>
        <w:t xml:space="preserve"> </w:t>
      </w:r>
      <w:r>
        <w:rPr/>
        <w:t xml:space="preserve">См. Там же. Филиппов Р.В. К оценке программных основ «Земли и воли» 70-х годов </w:t>
      </w:r>
      <w:r>
        <w:rPr>
          <w:lang w:val="en-US"/>
        </w:rPr>
        <w:t>XIX</w:t>
      </w:r>
      <w:r>
        <w:rPr/>
        <w:t xml:space="preserve"> в.</w:t>
      </w:r>
    </w:p>
  </w:footnote>
  <w:footnote w:id="33">
    <w:p>
      <w:pPr>
        <w:pStyle w:val="Footnote"/>
        <w:rPr/>
      </w:pPr>
      <w:r>
        <w:rPr>
          <w:rStyle w:val="FootnoteCharacters"/>
        </w:rPr>
        <w:t>3</w:t>
      </w:r>
      <w:r>
        <w:rPr/>
        <w:t xml:space="preserve"> </w:t>
      </w:r>
      <w:r>
        <w:rPr/>
        <w:t xml:space="preserve">См. Желябов А.И. Письмо к М.П. Драгоманову от 12-го мая 1880 г. // Былое. 1906. №3. Народная воля. №8 – 9. // Литература партии «Народная воля». Вып. 2. СПб., 1907.  </w:t>
      </w:r>
    </w:p>
  </w:footnote>
  <w:footnote w:id="34">
    <w:p>
      <w:pPr>
        <w:pStyle w:val="Footnote"/>
        <w:rPr/>
      </w:pPr>
      <w:r>
        <w:rPr>
          <w:rStyle w:val="FootnoteCharacters"/>
        </w:rPr>
        <w:t>4</w:t>
      </w:r>
      <w:r>
        <w:rPr/>
        <w:t xml:space="preserve"> </w:t>
      </w:r>
      <w:r>
        <w:rPr/>
        <w:t xml:space="preserve">См. Богучарский В.Я. Из истории политической борьбы в 70-х и 80-х гг. </w:t>
      </w:r>
      <w:r>
        <w:rPr>
          <w:lang w:val="en-US"/>
        </w:rPr>
        <w:t>XIX</w:t>
      </w:r>
      <w:r>
        <w:rPr/>
        <w:t xml:space="preserve"> в. Листок «Народной воли» №3. // Литература партии «Народная воля». Вып. 2. СПб., 1907.</w:t>
      </w:r>
    </w:p>
  </w:footnote>
  <w:footnote w:id="35">
    <w:p>
      <w:pPr>
        <w:pStyle w:val="Footnote"/>
        <w:rPr/>
      </w:pPr>
      <w:r>
        <w:rPr>
          <w:rStyle w:val="FootnoteCharacters"/>
        </w:rPr>
        <w:t>5</w:t>
      </w:r>
      <w:r>
        <w:rPr/>
        <w:t xml:space="preserve"> </w:t>
      </w:r>
      <w:r>
        <w:rPr/>
        <w:t>См. Народная воля. №8 – 9.</w:t>
      </w:r>
    </w:p>
  </w:footnote>
  <w:footnote w:id="36">
    <w:p>
      <w:pPr>
        <w:pStyle w:val="Footnote"/>
        <w:rPr/>
      </w:pPr>
      <w:r>
        <w:rPr>
          <w:rStyle w:val="FootnoteCharacters"/>
        </w:rPr>
        <w:t>6</w:t>
      </w:r>
      <w:r>
        <w:rPr/>
        <w:t xml:space="preserve"> </w:t>
      </w:r>
      <w:r>
        <w:rPr/>
        <w:t>См. Гинев В.Н. Блестящая плеяда. // Революционеры 1870-х годов. Л., 1986. С. 3 – 55.</w:t>
      </w:r>
    </w:p>
  </w:footnote>
  <w:footnote w:id="37">
    <w:p>
      <w:pPr>
        <w:pStyle w:val="Footnote"/>
        <w:rPr/>
      </w:pPr>
      <w:r>
        <w:rPr>
          <w:rStyle w:val="FootnoteCharacters"/>
        </w:rPr>
        <w:t>1</w:t>
      </w:r>
      <w:r>
        <w:rPr/>
        <w:t xml:space="preserve"> </w:t>
      </w:r>
      <w:r>
        <w:rPr/>
        <w:t>См. Чайковский Н.В. Рецензия на книгу В.Я. Богучарского «Активное народничество семидесятых годов». // Голос минувшего. 1913. №6. С. 250.</w:t>
      </w:r>
    </w:p>
  </w:footnote>
  <w:footnote w:id="38">
    <w:p>
      <w:pPr>
        <w:pStyle w:val="Footnote"/>
        <w:rPr/>
      </w:pPr>
      <w:r>
        <w:rPr>
          <w:rStyle w:val="FootnoteCharacters"/>
        </w:rPr>
        <w:t>2</w:t>
      </w:r>
      <w:r>
        <w:rPr/>
        <w:t xml:space="preserve"> </w:t>
      </w:r>
      <w:r>
        <w:rPr/>
        <w:t>Гинев В.Н. Блестящая плеяда. С. 38.</w:t>
      </w:r>
    </w:p>
  </w:footnote>
  <w:footnote w:id="39">
    <w:p>
      <w:pPr>
        <w:pStyle w:val="Footnote"/>
        <w:rPr/>
      </w:pPr>
      <w:r>
        <w:rPr>
          <w:rStyle w:val="FootnoteCharacters"/>
        </w:rPr>
        <w:t>1</w:t>
      </w:r>
      <w:r>
        <w:rPr/>
        <w:t xml:space="preserve"> </w:t>
      </w:r>
      <w:r>
        <w:rPr/>
        <w:t>Гинев В.Н. Блестящая плеяда. С. 21.</w:t>
      </w:r>
    </w:p>
  </w:footnote>
  <w:footnote w:id="40">
    <w:p>
      <w:pPr>
        <w:pStyle w:val="Footnote"/>
        <w:rPr/>
      </w:pPr>
      <w:r>
        <w:rPr>
          <w:rStyle w:val="FootnoteCharacters"/>
        </w:rPr>
        <w:t>2</w:t>
      </w:r>
      <w:r>
        <w:rPr/>
        <w:t xml:space="preserve"> </w:t>
      </w:r>
      <w:r>
        <w:rPr/>
        <w:t xml:space="preserve">См. Корнилова-Мороз А.И. Перовская и основание кружка чайковцев. // Каторга и ссылка.1926. №1. Чарушин Н.А. О далёком прошлом. М., 1973. Перовский В.Л. Мои воспоминания. // Каторга и ссылка. 1925. №3. Тихомиров Л.А. Повести моей жизни. М. – Л., 1927. Морозов Н.А. Повести моей жизни. Т.1. М., 1962. Ковалик С.Ф. Движение 70-х годов по Большому процессу. // Былое. 1906. №10, 11. Дебагорий-Мокриевич В.К. От бунтарства к терроризму. М. – Л., 1930. Бух Н.К. Воспоминания. М., 1928. Головина-Юргенсон Н.А. Мои воспоминания. // Каторга и ссылка. 1923. №6. Фигнер В.Н. Запечатлённый труд. // Соч. в 7 т. Т.1. М., 1932. Джабадари И.С. Процесс 50-ти. // Былое. 1906. №8 – 10. Попов М.Р. Записки землевольца. М., 1933. Ширяев С.Г. Автобиографическая записка. // Красный архив. 1924. №7. Гинев В.Н. Блестящая плеяда. С. 31 – 32. </w:t>
      </w:r>
    </w:p>
  </w:footnote>
  <w:footnote w:id="41">
    <w:p>
      <w:pPr>
        <w:pStyle w:val="Footnote"/>
        <w:rPr/>
      </w:pPr>
      <w:r>
        <w:rPr>
          <w:rStyle w:val="FootnoteCharacters"/>
        </w:rPr>
        <w:t>1</w:t>
      </w:r>
      <w:r>
        <w:rPr/>
        <w:t xml:space="preserve"> </w:t>
      </w:r>
      <w:r>
        <w:rPr/>
        <w:t>См. Пантин И.К., Плимак Е.Г., Хорос В.Г. Революционная традиция в России (1783 – 1883 гг.). М., 1986.</w:t>
      </w:r>
    </w:p>
  </w:footnote>
  <w:footnote w:id="42">
    <w:p>
      <w:pPr>
        <w:pStyle w:val="Footnote"/>
        <w:rPr/>
      </w:pPr>
      <w:r>
        <w:rPr>
          <w:rStyle w:val="FootnoteCharacters"/>
        </w:rPr>
        <w:t>1</w:t>
      </w:r>
      <w:r>
        <w:rPr/>
        <w:t xml:space="preserve"> </w:t>
      </w:r>
      <w:r>
        <w:rPr/>
        <w:t>См. Антонов В.Ф. Народничество в России: утопия или отвергнутые возможности. // Вопросы истории. 1991. №1.</w:t>
      </w:r>
    </w:p>
  </w:footnote>
  <w:footnote w:id="43">
    <w:p>
      <w:pPr>
        <w:pStyle w:val="Footnote"/>
        <w:rPr/>
      </w:pPr>
      <w:r>
        <w:rPr>
          <w:rStyle w:val="FootnoteCharacters"/>
        </w:rPr>
        <w:t>2</w:t>
      </w:r>
      <w:r>
        <w:rPr/>
        <w:t xml:space="preserve"> </w:t>
      </w:r>
      <w:r>
        <w:rPr/>
        <w:t>Троицкий Н.А. Первые из блестящей плеяды. Саратов, 1991. С. 57.</w:t>
      </w:r>
    </w:p>
  </w:footnote>
  <w:footnote w:id="44">
    <w:p>
      <w:pPr>
        <w:pStyle w:val="Footnote"/>
        <w:rPr/>
      </w:pPr>
      <w:r>
        <w:rPr>
          <w:rStyle w:val="FootnoteCharacters"/>
        </w:rPr>
        <w:t>1</w:t>
      </w:r>
      <w:r>
        <w:rPr/>
        <w:t xml:space="preserve"> </w:t>
      </w:r>
      <w:r>
        <w:rPr/>
        <w:t>См. Будницкий О.В. История терроризма в России. Ростов-на-Дону, 1996.</w:t>
      </w:r>
    </w:p>
  </w:footnote>
  <w:footnote w:id="45">
    <w:p>
      <w:pPr>
        <w:pStyle w:val="Footnote"/>
        <w:rPr/>
      </w:pPr>
      <w:r>
        <w:rPr>
          <w:rStyle w:val="FootnoteCharacters"/>
        </w:rPr>
        <w:t>2</w:t>
      </w:r>
      <w:r>
        <w:rPr/>
        <w:t xml:space="preserve"> </w:t>
      </w:r>
      <w:r>
        <w:rPr/>
        <w:t>Валовой Д.В. Героиня «Народной воли». // Валовой Д.В., Валовая М.Д., Лапшина Г.Е. Дерзновение. М., 1991. С. 249.</w:t>
      </w:r>
    </w:p>
  </w:footnote>
  <w:footnote w:id="46">
    <w:p>
      <w:pPr>
        <w:pStyle w:val="Footnote"/>
        <w:rPr/>
      </w:pPr>
      <w:r>
        <w:rPr>
          <w:rStyle w:val="FootnoteCharacters"/>
        </w:rPr>
        <w:t>3</w:t>
      </w:r>
      <w:r>
        <w:rPr/>
        <w:t xml:space="preserve"> </w:t>
      </w:r>
      <w:r>
        <w:rPr/>
        <w:t>См. Подготовительная работа партии. // «Народная воля» в документах и воспоминаниях. М., 1930.</w:t>
      </w:r>
    </w:p>
  </w:footnote>
  <w:footnote w:id="47">
    <w:p>
      <w:pPr>
        <w:pStyle w:val="Footnote"/>
        <w:rPr/>
      </w:pPr>
      <w:r>
        <w:rPr>
          <w:rStyle w:val="FootnoteCharacters"/>
        </w:rPr>
        <w:t>1</w:t>
      </w:r>
      <w:r>
        <w:rPr/>
        <w:t xml:space="preserve"> </w:t>
      </w:r>
      <w:r>
        <w:rPr/>
        <w:t>См. Глинский Б.Б. Цареубийство 1-го марта 1881 года. // Исторический вестник. 1910. №1.</w:t>
      </w:r>
    </w:p>
  </w:footnote>
  <w:footnote w:id="48">
    <w:p>
      <w:pPr>
        <w:pStyle w:val="Footnote"/>
        <w:rPr/>
      </w:pPr>
      <w:r>
        <w:rPr>
          <w:rStyle w:val="FootnoteCharacters"/>
        </w:rPr>
        <w:t>2</w:t>
      </w:r>
      <w:r>
        <w:rPr/>
        <w:t xml:space="preserve"> </w:t>
      </w:r>
      <w:r>
        <w:rPr/>
        <w:t xml:space="preserve">См. Дело 1-го марта 1881 г. СПб., 1906. Речи А.И. Желябова, С.Л. Перовской, Н.И. Кибальчича. // Былое. 1906. №3. Показания первомартовцев. // Былое. 1918. №4 – 5. Русская революция в судебных процессах и мемуарах. Кн. 3. М., 1924. «Народная воля» перед царским судом. М., 1930. 1 марта 1881 года: Казнь императора Александра </w:t>
      </w:r>
      <w:r>
        <w:rPr>
          <w:lang w:val="en-US"/>
        </w:rPr>
        <w:t>II</w:t>
      </w:r>
      <w:r>
        <w:rPr/>
        <w:t>. Л., 1991.</w:t>
      </w:r>
    </w:p>
  </w:footnote>
  <w:footnote w:id="49">
    <w:p>
      <w:pPr>
        <w:pStyle w:val="Footnote"/>
        <w:rPr/>
      </w:pPr>
      <w:r>
        <w:rPr>
          <w:rStyle w:val="FootnoteCharacters"/>
        </w:rPr>
        <w:t>1</w:t>
      </w:r>
      <w:r>
        <w:rPr/>
        <w:t xml:space="preserve"> </w:t>
      </w:r>
      <w:r>
        <w:rPr/>
        <w:t xml:space="preserve">См. Процесс 20-ти народовольцев в 1882 г. Обвинительный акт. // Былое. 1906. №1. Корба-Прибылева А.П., Фигнер В.Н. Народоволец Александр Дмитриевич Михайлов. Л., 1925. Показания И.П. Емельянова. // 1 марта 1881 года: Казнь императора Александра </w:t>
      </w:r>
      <w:r>
        <w:rPr>
          <w:lang w:val="en-US"/>
        </w:rPr>
        <w:t>II</w:t>
      </w:r>
      <w:r>
        <w:rPr/>
        <w:t xml:space="preserve">. Л., 1991. </w:t>
      </w:r>
    </w:p>
  </w:footnote>
  <w:footnote w:id="50">
    <w:p>
      <w:pPr>
        <w:pStyle w:val="Footnote"/>
        <w:rPr/>
      </w:pPr>
      <w:r>
        <w:rPr>
          <w:rStyle w:val="FootnoteCharacters"/>
        </w:rPr>
        <w:t>2</w:t>
      </w:r>
      <w:r>
        <w:rPr/>
        <w:t xml:space="preserve"> </w:t>
      </w:r>
      <w:r>
        <w:rPr/>
        <w:t>См. Из показаний В.Н. Фигнер. // Былое. 1906. №7.</w:t>
      </w:r>
    </w:p>
  </w:footnote>
  <w:footnote w:id="51">
    <w:p>
      <w:pPr>
        <w:pStyle w:val="Footnote"/>
        <w:rPr/>
      </w:pPr>
      <w:r>
        <w:rPr>
          <w:rStyle w:val="FootnoteCharacters"/>
        </w:rPr>
        <w:t>3</w:t>
      </w:r>
      <w:r>
        <w:rPr/>
        <w:t xml:space="preserve"> </w:t>
      </w:r>
      <w:r>
        <w:rPr/>
        <w:t>См. Корнилова-Мороз А.И. Перовская и кружок чайковцев. // Революционеры 1870-х годов. Л., 1986. С. 83. Чарушин Н.А. О далёком прошлом. С. 204 – 206.</w:t>
      </w:r>
    </w:p>
  </w:footnote>
  <w:footnote w:id="52">
    <w:p>
      <w:pPr>
        <w:pStyle w:val="Footnote"/>
        <w:rPr/>
      </w:pPr>
      <w:r>
        <w:rPr>
          <w:rStyle w:val="FootnoteCharacters"/>
        </w:rPr>
        <w:t>4</w:t>
      </w:r>
      <w:r>
        <w:rPr/>
        <w:t xml:space="preserve"> </w:t>
      </w:r>
      <w:r>
        <w:rPr/>
        <w:t>Чайковский Н.В. Рецензия на книгу В.Я. Богучарского «Активное народничество семидесятых годов». С. 249.</w:t>
      </w:r>
    </w:p>
  </w:footnote>
  <w:footnote w:id="53">
    <w:p>
      <w:pPr>
        <w:pStyle w:val="Footnote"/>
        <w:rPr/>
      </w:pPr>
      <w:r>
        <w:rPr>
          <w:rStyle w:val="FootnoteCharacters"/>
        </w:rPr>
        <w:t>5</w:t>
      </w:r>
      <w:r>
        <w:rPr/>
        <w:t xml:space="preserve"> </w:t>
      </w:r>
      <w:r>
        <w:rPr/>
        <w:t>См. Кропоткин П.А. Должны ли мы заняться рассмотрением идеала будущего строя? // Революционное народничество. Т.1. М., 1965.</w:t>
      </w:r>
    </w:p>
  </w:footnote>
  <w:footnote w:id="54">
    <w:p>
      <w:pPr>
        <w:pStyle w:val="Footnote"/>
        <w:rPr/>
      </w:pPr>
      <w:r>
        <w:rPr>
          <w:rStyle w:val="FootnoteCharacters"/>
        </w:rPr>
        <w:t>6</w:t>
      </w:r>
      <w:r>
        <w:rPr/>
        <w:t xml:space="preserve"> </w:t>
      </w:r>
      <w:r>
        <w:rPr/>
        <w:t>См. Программа «Земли и воли». // Архив «Земли и воли» и «Народной воли». М., 1932. Революционное народничество. Т. 2. М., 1965.</w:t>
      </w:r>
    </w:p>
  </w:footnote>
  <w:footnote w:id="55">
    <w:p>
      <w:pPr>
        <w:pStyle w:val="Footnote"/>
        <w:rPr/>
      </w:pPr>
      <w:r>
        <w:rPr>
          <w:rStyle w:val="FootnoteCharacters"/>
        </w:rPr>
        <w:t>1</w:t>
      </w:r>
      <w:r>
        <w:rPr/>
        <w:t xml:space="preserve"> </w:t>
      </w:r>
      <w:r>
        <w:rPr/>
        <w:t>См. Устав «Земли и воли». // Архив «Земли и воли» и «Народной воли». М., 1932.</w:t>
      </w:r>
    </w:p>
  </w:footnote>
  <w:footnote w:id="56">
    <w:p>
      <w:pPr>
        <w:pStyle w:val="Footnote"/>
        <w:rPr/>
      </w:pPr>
      <w:r>
        <w:rPr>
          <w:rStyle w:val="FootnoteCharacters"/>
        </w:rPr>
        <w:t>2</w:t>
      </w:r>
      <w:r>
        <w:rPr/>
        <w:t xml:space="preserve"> </w:t>
      </w:r>
      <w:r>
        <w:rPr/>
        <w:t xml:space="preserve">См. «Народная воля» в документах и воспоминаниях. М., 1930. Освободительное движение и общественная мысль в России </w:t>
      </w:r>
      <w:r>
        <w:rPr>
          <w:lang w:val="en-US"/>
        </w:rPr>
        <w:t>XIX</w:t>
      </w:r>
      <w:r>
        <w:rPr/>
        <w:t xml:space="preserve"> в. М., 1991. </w:t>
      </w:r>
    </w:p>
  </w:footnote>
  <w:footnote w:id="57">
    <w:p>
      <w:pPr>
        <w:pStyle w:val="Footnote"/>
        <w:rPr/>
      </w:pPr>
      <w:r>
        <w:rPr>
          <w:rStyle w:val="FootnoteCharacters"/>
        </w:rPr>
        <w:t>3</w:t>
      </w:r>
      <w:r>
        <w:rPr/>
        <w:t xml:space="preserve"> </w:t>
      </w:r>
      <w:r>
        <w:rPr/>
        <w:t xml:space="preserve">См. Корба-Прибылева А.П. Некоторые данные о «Письме Исполнительного комитета к Александру </w:t>
      </w:r>
      <w:r>
        <w:rPr>
          <w:lang w:val="en-US"/>
        </w:rPr>
        <w:t>III</w:t>
      </w:r>
      <w:r>
        <w:rPr/>
        <w:t>». // Былое. 1906. №6. С. 234.</w:t>
      </w:r>
    </w:p>
  </w:footnote>
  <w:footnote w:id="58">
    <w:p>
      <w:pPr>
        <w:pStyle w:val="Footnote"/>
        <w:rPr/>
      </w:pPr>
      <w:r>
        <w:rPr>
          <w:rStyle w:val="FootnoteCharacters"/>
        </w:rPr>
        <w:t>4</w:t>
      </w:r>
      <w:r>
        <w:rPr/>
        <w:t xml:space="preserve"> </w:t>
      </w:r>
      <w:r>
        <w:rPr/>
        <w:t xml:space="preserve">См. Письмо Исполнительного комитета к Александру </w:t>
      </w:r>
      <w:r>
        <w:rPr>
          <w:lang w:val="en-US"/>
        </w:rPr>
        <w:t>III</w:t>
      </w:r>
      <w:r>
        <w:rPr/>
        <w:t xml:space="preserve">. // Былое. 1906. №3. Литература партии «Народная воля». СПб., 1907. Вып. 1. Русская революция в судебных процессах и мемуарах. Кн. 3. М., 1924. 1 марта 1881 года: Казнь императора Александра </w:t>
      </w:r>
      <w:r>
        <w:rPr>
          <w:lang w:val="en-US"/>
        </w:rPr>
        <w:t>II</w:t>
      </w:r>
      <w:r>
        <w:rPr/>
        <w:t xml:space="preserve">. Л., 1991. Освободительное движение и общественная мысль в России </w:t>
      </w:r>
      <w:r>
        <w:rPr>
          <w:lang w:val="en-US"/>
        </w:rPr>
        <w:t>XIX</w:t>
      </w:r>
      <w:r>
        <w:rPr/>
        <w:t xml:space="preserve"> в. М., 1991.</w:t>
      </w:r>
    </w:p>
  </w:footnote>
  <w:footnote w:id="59">
    <w:p>
      <w:pPr>
        <w:pStyle w:val="Footnote"/>
        <w:rPr/>
      </w:pPr>
      <w:r>
        <w:rPr>
          <w:rStyle w:val="FootnoteCharacters"/>
        </w:rPr>
        <w:t>5</w:t>
      </w:r>
      <w:r>
        <w:rPr/>
        <w:t xml:space="preserve"> </w:t>
      </w:r>
      <w:r>
        <w:rPr/>
        <w:t xml:space="preserve">См. Корба-Прибылева А.П. Некоторые данные о «Письме Исполнительного комитета к Александру </w:t>
      </w:r>
      <w:r>
        <w:rPr>
          <w:lang w:val="en-US"/>
        </w:rPr>
        <w:t>III</w:t>
      </w:r>
      <w:r>
        <w:rPr/>
        <w:t>». С. 234.</w:t>
      </w:r>
    </w:p>
  </w:footnote>
  <w:footnote w:id="60">
    <w:p>
      <w:pPr>
        <w:pStyle w:val="Footnote"/>
        <w:rPr/>
      </w:pPr>
      <w:r>
        <w:rPr>
          <w:rStyle w:val="FootnoteCharacters"/>
        </w:rPr>
        <w:t>6</w:t>
      </w:r>
      <w:r>
        <w:rPr/>
        <w:t xml:space="preserve"> </w:t>
      </w:r>
      <w:r>
        <w:rPr/>
        <w:t xml:space="preserve">См. От Исполнительного комитета. Честным мирянам, православным крестьянам и всему народу русскому. // 1 марта 1881 года: Казнь императора Александра </w:t>
      </w:r>
      <w:r>
        <w:rPr>
          <w:lang w:val="en-US"/>
        </w:rPr>
        <w:t>II</w:t>
      </w:r>
      <w:r>
        <w:rPr/>
        <w:t>. Л., 1991.</w:t>
      </w:r>
    </w:p>
  </w:footnote>
  <w:footnote w:id="61">
    <w:p>
      <w:pPr>
        <w:pStyle w:val="Footnote"/>
        <w:rPr/>
      </w:pPr>
      <w:r>
        <w:rPr>
          <w:rStyle w:val="FootnoteCharacters"/>
        </w:rPr>
        <w:t>7</w:t>
      </w:r>
      <w:r>
        <w:rPr/>
        <w:t xml:space="preserve"> </w:t>
      </w:r>
      <w:r>
        <w:rPr/>
        <w:t xml:space="preserve">См. Кибальчич Н.И. Письмо к Александру </w:t>
      </w:r>
      <w:r>
        <w:rPr>
          <w:lang w:val="en-US"/>
        </w:rPr>
        <w:t>III</w:t>
      </w:r>
      <w:r>
        <w:rPr/>
        <w:t xml:space="preserve"> от 2-го апреля 1881 г. // Былое. 1917 №3. 1 марта 1881 года: Казнь императора Александра </w:t>
      </w:r>
      <w:r>
        <w:rPr>
          <w:lang w:val="en-US"/>
        </w:rPr>
        <w:t>II</w:t>
      </w:r>
      <w:r>
        <w:rPr/>
        <w:t>. Л., 1991.</w:t>
      </w:r>
    </w:p>
  </w:footnote>
  <w:footnote w:id="62">
    <w:p>
      <w:pPr>
        <w:pStyle w:val="Footnote"/>
        <w:rPr/>
      </w:pPr>
      <w:r>
        <w:rPr>
          <w:rStyle w:val="FootnoteCharacters"/>
        </w:rPr>
        <w:t>1</w:t>
      </w:r>
      <w:r>
        <w:rPr/>
        <w:t xml:space="preserve"> </w:t>
      </w:r>
      <w:r>
        <w:rPr/>
        <w:t>См. Желябов А.И. Письмо к М.П. Драгоманову от 12-го мая 1880 г. // Былое. 1906. №6. «Народная воля» в документах и воспоминаниях». М., 1930.</w:t>
      </w:r>
    </w:p>
  </w:footnote>
  <w:footnote w:id="63">
    <w:p>
      <w:pPr>
        <w:pStyle w:val="Footnote"/>
        <w:rPr/>
      </w:pPr>
      <w:r>
        <w:rPr>
          <w:rStyle w:val="FootnoteCharacters"/>
        </w:rPr>
        <w:t>2</w:t>
      </w:r>
      <w:r>
        <w:rPr/>
        <w:t xml:space="preserve"> </w:t>
      </w:r>
      <w:r>
        <w:rPr/>
        <w:t xml:space="preserve">См. Перовская С.Л. Письмо к матери от 22-го марта 1881 г. // Былое. 1906. №8. С. 128 – 129. Степняк-Кравчинский С.М. Подпольная Россия. // Избранное. М., 1972. С. 470 – 471.  «Народная воля» в документах и воспоминаниях. М., 1930. 1 марта 1881 года: Казнь императора Александра </w:t>
      </w:r>
      <w:r>
        <w:rPr>
          <w:lang w:val="en-US"/>
        </w:rPr>
        <w:t>II</w:t>
      </w:r>
      <w:r>
        <w:rPr/>
        <w:t>. Л., 1991.</w:t>
      </w:r>
    </w:p>
  </w:footnote>
  <w:footnote w:id="64">
    <w:p>
      <w:pPr>
        <w:pStyle w:val="Footnote"/>
        <w:rPr/>
      </w:pPr>
      <w:r>
        <w:rPr>
          <w:rStyle w:val="FootnoteCharacters"/>
        </w:rPr>
        <w:t>3</w:t>
      </w:r>
      <w:r>
        <w:rPr/>
        <w:t xml:space="preserve"> </w:t>
      </w:r>
      <w:r>
        <w:rPr/>
        <w:t>См. Неизданные письма С.Л. Перовской. // Красный архив. 1923. №3.</w:t>
      </w:r>
    </w:p>
  </w:footnote>
  <w:footnote w:id="65">
    <w:p>
      <w:pPr>
        <w:pStyle w:val="Footnote"/>
        <w:rPr/>
      </w:pPr>
      <w:r>
        <w:rPr>
          <w:rStyle w:val="FootnoteCharacters"/>
        </w:rPr>
        <w:t>4</w:t>
      </w:r>
      <w:r>
        <w:rPr/>
        <w:t xml:space="preserve"> </w:t>
      </w:r>
      <w:r>
        <w:rPr/>
        <w:t>См. Перовский В.Л. Мои воспоминания. // Каторга и ссылка. 1925. №2 – 4. Перовский В.Л. Воспоминания о сестре. М., 1927.</w:t>
      </w:r>
    </w:p>
  </w:footnote>
  <w:footnote w:id="66">
    <w:p>
      <w:pPr>
        <w:pStyle w:val="Footnote"/>
        <w:rPr/>
      </w:pPr>
      <w:r>
        <w:rPr>
          <w:rStyle w:val="FootnoteCharacters"/>
        </w:rPr>
        <w:t>5</w:t>
      </w:r>
      <w:r>
        <w:rPr/>
        <w:t xml:space="preserve"> </w:t>
      </w:r>
      <w:r>
        <w:rPr/>
        <w:t>См. Веселовский К.С. Воспоминания. // Русская старина. 1903. №10.</w:t>
      </w:r>
    </w:p>
  </w:footnote>
  <w:footnote w:id="67">
    <w:p>
      <w:pPr>
        <w:pStyle w:val="Footnote"/>
        <w:rPr/>
      </w:pPr>
      <w:r>
        <w:rPr>
          <w:rStyle w:val="FootnoteCharacters"/>
        </w:rPr>
        <w:t>6</w:t>
      </w:r>
      <w:r>
        <w:rPr/>
        <w:t xml:space="preserve"> </w:t>
      </w:r>
      <w:r>
        <w:rPr/>
        <w:t xml:space="preserve">См. Корнилова-Мороз А.И. Перовская и основание кружка чайковцев. // Каторга и ссылка. 1926. №1. Корнилова-Мороз А.И. Перовская и кружок чайковцев. // Революционеры 1870-х годов. Л., 1986. С. 56 – 86. </w:t>
      </w:r>
    </w:p>
  </w:footnote>
  <w:footnote w:id="68">
    <w:p>
      <w:pPr>
        <w:pStyle w:val="Footnote"/>
        <w:rPr/>
      </w:pPr>
      <w:r>
        <w:rPr>
          <w:rStyle w:val="FootnoteCharacters"/>
        </w:rPr>
        <w:t>7</w:t>
      </w:r>
      <w:r>
        <w:rPr/>
        <w:t xml:space="preserve"> </w:t>
      </w:r>
      <w:r>
        <w:rPr/>
        <w:t>См. Ковальская Е.Н. Из моих воспоминаний. // Каторга и ссылка. 1926. №1.</w:t>
      </w:r>
    </w:p>
  </w:footnote>
  <w:footnote w:id="69">
    <w:p>
      <w:pPr>
        <w:pStyle w:val="Footnote"/>
        <w:rPr/>
      </w:pPr>
      <w:r>
        <w:rPr>
          <w:rStyle w:val="FootnoteCharacters"/>
        </w:rPr>
        <w:t>8</w:t>
      </w:r>
      <w:r>
        <w:rPr/>
        <w:t xml:space="preserve"> </w:t>
      </w:r>
      <w:r>
        <w:rPr/>
        <w:t>См. Чарушин Н.А. О далёком прошлом. М., 1973.</w:t>
      </w:r>
    </w:p>
  </w:footnote>
  <w:footnote w:id="70">
    <w:p>
      <w:pPr>
        <w:pStyle w:val="Footnote"/>
        <w:rPr/>
      </w:pPr>
      <w:r>
        <w:rPr>
          <w:rStyle w:val="FootnoteCharacters"/>
        </w:rPr>
        <w:t>9</w:t>
      </w:r>
      <w:r>
        <w:rPr/>
        <w:t xml:space="preserve"> </w:t>
      </w:r>
      <w:r>
        <w:rPr/>
        <w:t>См. Синегуб С.С. Воспоминания чайковца. // Былое. 1906. №8 – 10. Синегуб С.С. Записки чайковца. М., 1929.</w:t>
      </w:r>
    </w:p>
  </w:footnote>
  <w:footnote w:id="71">
    <w:p>
      <w:pPr>
        <w:pStyle w:val="Footnote"/>
        <w:rPr/>
      </w:pPr>
      <w:r>
        <w:rPr>
          <w:rStyle w:val="FootnoteCharacters"/>
        </w:rPr>
        <w:t>1</w:t>
      </w:r>
      <w:r>
        <w:rPr/>
        <w:t xml:space="preserve"> </w:t>
      </w:r>
      <w:r>
        <w:rPr/>
        <w:t>См. Шишко Л.Э. К характеристике движения начала 70-х годов. // Русское богатство. 1906. №10.</w:t>
      </w:r>
    </w:p>
  </w:footnote>
  <w:footnote w:id="72">
    <w:p>
      <w:pPr>
        <w:pStyle w:val="Footnote"/>
        <w:rPr/>
      </w:pPr>
      <w:r>
        <w:rPr>
          <w:rStyle w:val="FootnoteCharacters"/>
        </w:rPr>
        <w:t>2</w:t>
      </w:r>
      <w:r>
        <w:rPr/>
        <w:t xml:space="preserve"> </w:t>
      </w:r>
      <w:r>
        <w:rPr/>
        <w:t>См. Чайковский Н.В. Рецензия на книгу В.Я. Богучарского «Активное народничество семидесятых годов». // Голос минувшего. 1913. №6. Чарушин Н.А. О далёком прошлом. Корнилова-Мороз А.И. Перовская и основание кружка чайковцев. Перовский В.Л. Мои воспоминания. // Каторга и ссылка. 1925. №2.</w:t>
      </w:r>
    </w:p>
  </w:footnote>
  <w:footnote w:id="73">
    <w:p>
      <w:pPr>
        <w:pStyle w:val="Footnote"/>
        <w:rPr/>
      </w:pPr>
      <w:r>
        <w:rPr>
          <w:rStyle w:val="FootnoteCharacters"/>
        </w:rPr>
        <w:t>3</w:t>
      </w:r>
      <w:r>
        <w:rPr/>
        <w:t xml:space="preserve"> </w:t>
      </w:r>
      <w:r>
        <w:rPr/>
        <w:t>См. Тихомиров Л.А. Воспоминания. М. – Л., 1927. С. 109.</w:t>
      </w:r>
    </w:p>
  </w:footnote>
  <w:footnote w:id="74">
    <w:p>
      <w:pPr>
        <w:pStyle w:val="Footnote"/>
        <w:rPr/>
      </w:pPr>
      <w:r>
        <w:rPr>
          <w:rStyle w:val="FootnoteCharacters"/>
        </w:rPr>
        <w:t>4</w:t>
      </w:r>
      <w:r>
        <w:rPr/>
        <w:t xml:space="preserve"> </w:t>
      </w:r>
      <w:r>
        <w:rPr/>
        <w:t>См. Степняк-Кравчинский С.М. Подпольная Россия. // Степняк-Кравчинский С.М. Избранное. М., 1972.</w:t>
      </w:r>
    </w:p>
  </w:footnote>
  <w:footnote w:id="75">
    <w:p>
      <w:pPr>
        <w:pStyle w:val="Footnote"/>
        <w:rPr/>
      </w:pPr>
      <w:r>
        <w:rPr>
          <w:rStyle w:val="FootnoteCharacters"/>
        </w:rPr>
        <w:t>5</w:t>
      </w:r>
      <w:r>
        <w:rPr/>
        <w:t xml:space="preserve"> </w:t>
      </w:r>
      <w:r>
        <w:rPr/>
        <w:t>См. Кропоткин П.А. Записки революционера. М., 1990.</w:t>
      </w:r>
    </w:p>
  </w:footnote>
  <w:footnote w:id="76">
    <w:p>
      <w:pPr>
        <w:pStyle w:val="Footnote"/>
        <w:rPr/>
      </w:pPr>
      <w:r>
        <w:rPr>
          <w:rStyle w:val="FootnoteCharacters"/>
        </w:rPr>
        <w:t>6</w:t>
      </w:r>
      <w:r>
        <w:rPr/>
        <w:t xml:space="preserve"> </w:t>
      </w:r>
      <w:r>
        <w:rPr/>
        <w:t>См. Чайковский Н.В. Рецензия на книгу В.Я. Богучарского «Активное народничество семидесятых годов». // Голос минувшего. 1913. №6.</w:t>
      </w:r>
    </w:p>
  </w:footnote>
  <w:footnote w:id="77">
    <w:p>
      <w:pPr>
        <w:pStyle w:val="Footnote"/>
        <w:rPr/>
      </w:pPr>
      <w:r>
        <w:rPr>
          <w:rStyle w:val="FootnoteCharacters"/>
        </w:rPr>
        <w:t>1</w:t>
      </w:r>
      <w:r>
        <w:rPr/>
        <w:t xml:space="preserve"> </w:t>
      </w:r>
      <w:r>
        <w:rPr/>
        <w:t>См. Клеменц Д.А. Из прошлого. Л., 1925.</w:t>
      </w:r>
    </w:p>
  </w:footnote>
  <w:footnote w:id="78">
    <w:p>
      <w:pPr>
        <w:pStyle w:val="Footnote"/>
        <w:rPr/>
      </w:pPr>
      <w:r>
        <w:rPr>
          <w:rStyle w:val="FootnoteCharacters"/>
        </w:rPr>
        <w:t>2</w:t>
      </w:r>
      <w:r>
        <w:rPr/>
        <w:t xml:space="preserve"> </w:t>
      </w:r>
      <w:r>
        <w:rPr/>
        <w:t>См. Ковалик С.Ф. Движение 70-х годов по Большому процессу. // Былое. 1906. №10 – 12. Ковалик С.Ф. Революционное движение семидесятых годов. М., 1928. Революционеры 1870-х годов. Л., 1986.</w:t>
      </w:r>
    </w:p>
  </w:footnote>
  <w:footnote w:id="79">
    <w:p>
      <w:pPr>
        <w:pStyle w:val="Footnote"/>
        <w:rPr/>
      </w:pPr>
      <w:r>
        <w:rPr>
          <w:rStyle w:val="FootnoteCharacters"/>
        </w:rPr>
        <w:t>3</w:t>
      </w:r>
      <w:r>
        <w:rPr/>
        <w:t xml:space="preserve"> </w:t>
      </w:r>
      <w:r>
        <w:rPr/>
        <w:t>См. Карпова М.С. Софья Перовская в Ставрополе. // Каторга и ссылка. 1925. №2.</w:t>
      </w:r>
    </w:p>
  </w:footnote>
  <w:footnote w:id="80">
    <w:p>
      <w:pPr>
        <w:pStyle w:val="Footnote"/>
        <w:rPr/>
      </w:pPr>
      <w:r>
        <w:rPr>
          <w:rStyle w:val="FootnoteCharacters"/>
        </w:rPr>
        <w:t>4</w:t>
      </w:r>
      <w:r>
        <w:rPr/>
        <w:t xml:space="preserve"> </w:t>
      </w:r>
      <w:r>
        <w:rPr/>
        <w:t>См. Кафиеро-Кутузова О.Е. Из далёкого прошлого. // Былое. 1907. №1.</w:t>
      </w:r>
    </w:p>
  </w:footnote>
  <w:footnote w:id="81">
    <w:p>
      <w:pPr>
        <w:pStyle w:val="Footnote"/>
        <w:rPr/>
      </w:pPr>
      <w:r>
        <w:rPr>
          <w:rStyle w:val="FootnoteCharacters"/>
        </w:rPr>
        <w:t>5</w:t>
      </w:r>
      <w:r>
        <w:rPr/>
        <w:t xml:space="preserve"> </w:t>
      </w:r>
      <w:r>
        <w:rPr/>
        <w:t>См. Попов М.Р. Записки землевольца. М., 1933. Попов М.Р. «Земля и воля» накануне Воронежского съезда. // Былое. 1906. №12.</w:t>
      </w:r>
    </w:p>
  </w:footnote>
  <w:footnote w:id="82">
    <w:p>
      <w:pPr>
        <w:pStyle w:val="Footnote"/>
        <w:rPr/>
      </w:pPr>
      <w:r>
        <w:rPr>
          <w:rStyle w:val="FootnoteCharacters"/>
        </w:rPr>
        <w:t>6</w:t>
      </w:r>
      <w:r>
        <w:rPr/>
        <w:t xml:space="preserve"> </w:t>
      </w:r>
      <w:r>
        <w:rPr/>
        <w:t>См. Плеханов Г.В. Русский рабочий в революционном движении. // Революционеры 1870-х годов. Л., 1986. С. 259 – 313. Соч. в 24 т. Т. 3. Пг., 1923. С. 122 – 212.</w:t>
      </w:r>
    </w:p>
  </w:footnote>
  <w:footnote w:id="83">
    <w:p>
      <w:pPr>
        <w:pStyle w:val="Footnote"/>
        <w:rPr/>
      </w:pPr>
      <w:r>
        <w:rPr>
          <w:rStyle w:val="FootnoteCharacters"/>
        </w:rPr>
        <w:t>7</w:t>
      </w:r>
      <w:r>
        <w:rPr/>
        <w:t xml:space="preserve"> </w:t>
      </w:r>
      <w:r>
        <w:rPr/>
        <w:t>См. Моисеенко П.А. Воспоминания старого революционера. М., 1966.</w:t>
      </w:r>
    </w:p>
  </w:footnote>
  <w:footnote w:id="84">
    <w:p>
      <w:pPr>
        <w:pStyle w:val="Footnote"/>
        <w:rPr/>
      </w:pPr>
      <w:r>
        <w:rPr>
          <w:rStyle w:val="FootnoteCharacters"/>
        </w:rPr>
        <w:t>1</w:t>
      </w:r>
      <w:r>
        <w:rPr/>
        <w:t xml:space="preserve"> </w:t>
      </w:r>
      <w:r>
        <w:rPr/>
        <w:t>См. Ширяев С.Г. Автобиографическая записка. // Красный архив. 1924. №7.</w:t>
      </w:r>
    </w:p>
  </w:footnote>
  <w:footnote w:id="85">
    <w:p>
      <w:pPr>
        <w:pStyle w:val="Footnote"/>
        <w:rPr/>
      </w:pPr>
      <w:r>
        <w:rPr>
          <w:rStyle w:val="FootnoteCharacters"/>
        </w:rPr>
        <w:t>2</w:t>
      </w:r>
      <w:r>
        <w:rPr/>
        <w:t xml:space="preserve"> </w:t>
      </w:r>
      <w:r>
        <w:rPr/>
        <w:t xml:space="preserve">См. Корба-Прибылева А.П. Некоторые данные о «Письме Исполнительного комитета к Александру </w:t>
      </w:r>
      <w:r>
        <w:rPr>
          <w:lang w:val="en-US"/>
        </w:rPr>
        <w:t>III</w:t>
      </w:r>
      <w:r>
        <w:rPr/>
        <w:t>». // Былое. 1906. №6. Корба-Прибылева А.П. «Народная воля». М., 1926.</w:t>
      </w:r>
    </w:p>
  </w:footnote>
  <w:footnote w:id="86">
    <w:p>
      <w:pPr>
        <w:pStyle w:val="Footnote"/>
        <w:rPr/>
      </w:pPr>
      <w:r>
        <w:rPr>
          <w:rStyle w:val="FootnoteCharacters"/>
        </w:rPr>
        <w:t>3</w:t>
      </w:r>
      <w:r>
        <w:rPr/>
        <w:t xml:space="preserve"> </w:t>
      </w:r>
      <w:r>
        <w:rPr/>
        <w:t>См. Тихомиров Л.А. Воспоминания. М. – Л., 1927.</w:t>
      </w:r>
    </w:p>
  </w:footnote>
  <w:footnote w:id="87">
    <w:p>
      <w:pPr>
        <w:pStyle w:val="Footnote"/>
        <w:rPr/>
      </w:pPr>
      <w:r>
        <w:rPr>
          <w:rStyle w:val="FootnoteCharacters"/>
        </w:rPr>
        <w:t>4</w:t>
      </w:r>
      <w:r>
        <w:rPr/>
        <w:t xml:space="preserve"> </w:t>
      </w:r>
      <w:r>
        <w:rPr/>
        <w:t xml:space="preserve">См. Фроленко М.Ф. 1881 год. М., 1925. 1-е марта 1881 года: Казнь императора Александра </w:t>
      </w:r>
      <w:r>
        <w:rPr>
          <w:lang w:val="en-US"/>
        </w:rPr>
        <w:t>II</w:t>
      </w:r>
      <w:r>
        <w:rPr/>
        <w:t>. Л., 1991. Фроленко М.Ф. Записки семидесятника. М., 1927.</w:t>
      </w:r>
    </w:p>
  </w:footnote>
  <w:footnote w:id="88">
    <w:p>
      <w:pPr>
        <w:pStyle w:val="Footnote"/>
        <w:rPr/>
      </w:pPr>
      <w:r>
        <w:rPr>
          <w:rStyle w:val="FootnoteCharacters"/>
        </w:rPr>
        <w:t>1</w:t>
      </w:r>
      <w:r>
        <w:rPr/>
        <w:t xml:space="preserve"> </w:t>
      </w:r>
      <w:r>
        <w:rPr/>
        <w:t>См. Морозов Н.А. Повести моей жизни. Т.2. М., 1962. Морозов Н.А. Возникновение «Народной воли». // Былое. 1906. №12. Фроленко М.Ф. Комментарий к статье Н.А. Морозова «Возникновение «Народной воли». // Былое. 1906. №12.</w:t>
      </w:r>
    </w:p>
  </w:footnote>
  <w:footnote w:id="89">
    <w:p>
      <w:pPr>
        <w:pStyle w:val="Footnote"/>
        <w:rPr/>
      </w:pPr>
      <w:r>
        <w:rPr>
          <w:rStyle w:val="FootnoteCharacters"/>
        </w:rPr>
        <w:t>2</w:t>
      </w:r>
      <w:r>
        <w:rPr/>
        <w:t xml:space="preserve"> </w:t>
      </w:r>
      <w:r>
        <w:rPr/>
        <w:t xml:space="preserve">См. Фигнер В.Н. Запечатлённый труд.  // Соч. в 7 т. Т.1. М., 1932. ГАРО, ф. 829, оп.1, д. 1218, л. 13 – 14. </w:t>
      </w:r>
    </w:p>
  </w:footnote>
  <w:footnote w:id="90">
    <w:p>
      <w:pPr>
        <w:pStyle w:val="Footnote"/>
        <w:rPr/>
      </w:pPr>
      <w:r>
        <w:rPr>
          <w:rStyle w:val="FootnoteCharacters"/>
        </w:rPr>
        <w:t>3</w:t>
      </w:r>
      <w:r>
        <w:rPr/>
        <w:t xml:space="preserve"> </w:t>
      </w:r>
      <w:r>
        <w:rPr/>
        <w:t>См. Ошанина М.Н. К истории партии «Народной воли». // Былое. 1907. №9.</w:t>
      </w:r>
    </w:p>
  </w:footnote>
  <w:footnote w:id="91">
    <w:p>
      <w:pPr>
        <w:pStyle w:val="Footnote"/>
        <w:rPr/>
      </w:pPr>
      <w:r>
        <w:rPr>
          <w:rStyle w:val="FootnoteCharacters"/>
        </w:rPr>
        <w:t>4</w:t>
      </w:r>
      <w:r>
        <w:rPr/>
        <w:t xml:space="preserve"> </w:t>
      </w:r>
      <w:r>
        <w:rPr/>
        <w:t>См. Якимова А.В. Из далёкого прошлого. // Каторга и ссылка. 1924. №1. Якимова А.В. «Большой процесс» или «процесс 193-х» о революционной пропаганде в империи (187718/</w:t>
      </w:r>
      <w:r>
        <w:rPr>
          <w:lang w:val="en-US"/>
        </w:rPr>
        <w:t>X</w:t>
      </w:r>
      <w:r>
        <w:rPr/>
        <w:t xml:space="preserve"> – 1878 23/</w:t>
      </w:r>
      <w:r>
        <w:rPr>
          <w:lang w:val="en-US"/>
        </w:rPr>
        <w:t>I</w:t>
      </w:r>
      <w:r>
        <w:rPr/>
        <w:t>). // Каторга и ссылка. 1927. №8. Революционеры 1870-х годов. Л., 1986.</w:t>
      </w:r>
    </w:p>
  </w:footnote>
  <w:footnote w:id="92">
    <w:p>
      <w:pPr>
        <w:pStyle w:val="Footnote"/>
        <w:rPr/>
      </w:pPr>
      <w:r>
        <w:rPr>
          <w:rStyle w:val="FootnoteCharacters"/>
        </w:rPr>
        <w:t>1</w:t>
      </w:r>
      <w:r>
        <w:rPr/>
        <w:t xml:space="preserve"> </w:t>
      </w:r>
      <w:r>
        <w:rPr/>
        <w:t>См. Любатович О.С. Далёкое и недавнее. // Былое. 1906. №5 – 6.</w:t>
      </w:r>
    </w:p>
  </w:footnote>
  <w:footnote w:id="93">
    <w:p>
      <w:pPr>
        <w:pStyle w:val="Footnote"/>
        <w:rPr/>
      </w:pPr>
      <w:r>
        <w:rPr>
          <w:rStyle w:val="FootnoteCharacters"/>
        </w:rPr>
        <w:t>2</w:t>
      </w:r>
      <w:r>
        <w:rPr/>
        <w:t xml:space="preserve"> </w:t>
      </w:r>
      <w:r>
        <w:rPr/>
        <w:t>См. Иванова С.А. Воспоминания о С.Л. Перовской. // Былое. 1906. №3.</w:t>
      </w:r>
    </w:p>
  </w:footnote>
  <w:footnote w:id="94">
    <w:p>
      <w:pPr>
        <w:pStyle w:val="Footnote"/>
        <w:rPr/>
      </w:pPr>
      <w:r>
        <w:rPr>
          <w:rStyle w:val="FootnoteCharacters"/>
        </w:rPr>
        <w:t>3</w:t>
      </w:r>
      <w:r>
        <w:rPr/>
        <w:t xml:space="preserve"> </w:t>
      </w:r>
      <w:r>
        <w:rPr/>
        <w:t xml:space="preserve">См. Ивановская П.С. Л.Д. Терентьева. // Каторга и ссылка. 1931. №3. Ивановская П.С. Первые типографии «Народной воли». // 1 марта 1881 года: Казнь императора Александра </w:t>
      </w:r>
      <w:r>
        <w:rPr>
          <w:lang w:val="en-US"/>
        </w:rPr>
        <w:t>II</w:t>
      </w:r>
      <w:r>
        <w:rPr/>
        <w:t>. Л., 1991.</w:t>
      </w:r>
    </w:p>
  </w:footnote>
  <w:footnote w:id="95">
    <w:p>
      <w:pPr>
        <w:pStyle w:val="Footnote"/>
        <w:rPr/>
      </w:pPr>
      <w:r>
        <w:rPr>
          <w:rStyle w:val="FootnoteCharacters"/>
        </w:rPr>
        <w:t>4</w:t>
      </w:r>
      <w:r>
        <w:rPr/>
        <w:t xml:space="preserve"> </w:t>
      </w:r>
      <w:r>
        <w:rPr/>
        <w:t>См. Бодаев В.А. Н.М. Флеров и Подготовительная группа партии Народной воли. // Народовольцы 80 – 90-х гг. М., 1929.</w:t>
      </w:r>
    </w:p>
  </w:footnote>
  <w:footnote w:id="96">
    <w:p>
      <w:pPr>
        <w:pStyle w:val="Footnote"/>
        <w:rPr/>
      </w:pPr>
      <w:r>
        <w:rPr>
          <w:rStyle w:val="FootnoteCharacters"/>
        </w:rPr>
        <w:t>5</w:t>
      </w:r>
      <w:r>
        <w:rPr/>
        <w:t xml:space="preserve"> </w:t>
      </w:r>
      <w:r>
        <w:rPr/>
        <w:t>См. Работнов Н. Мелочи революционного быта. // Былое. 1925. №2.</w:t>
      </w:r>
    </w:p>
  </w:footnote>
  <w:footnote w:id="97">
    <w:p>
      <w:pPr>
        <w:pStyle w:val="Footnote"/>
        <w:rPr/>
      </w:pPr>
      <w:r>
        <w:rPr>
          <w:rStyle w:val="FootnoteCharacters"/>
        </w:rPr>
        <w:t>6</w:t>
      </w:r>
      <w:r>
        <w:rPr/>
        <w:t xml:space="preserve"> </w:t>
      </w:r>
      <w:r>
        <w:rPr/>
        <w:t>См. Серебряков Э.А. Революционеры во флоте. // Былое. 1907. №2 – 4.</w:t>
      </w:r>
    </w:p>
  </w:footnote>
  <w:footnote w:id="98">
    <w:p>
      <w:pPr>
        <w:pStyle w:val="Footnote"/>
        <w:rPr/>
      </w:pPr>
      <w:r>
        <w:rPr>
          <w:rStyle w:val="FootnoteCharacters"/>
        </w:rPr>
        <w:t>7</w:t>
      </w:r>
      <w:r>
        <w:rPr/>
        <w:t xml:space="preserve"> </w:t>
      </w:r>
      <w:r>
        <w:rPr/>
        <w:t xml:space="preserve">См. Тырков А.В. К событию 1 марта 1881 года. // Былое. 1906. №5. Русская революция в судебных процессах и мемуарах. Кн.3. М., 1924. 1 марта 1881 года: Казнь императора Александра </w:t>
      </w:r>
      <w:r>
        <w:rPr>
          <w:lang w:val="en-US"/>
        </w:rPr>
        <w:t>II</w:t>
      </w:r>
      <w:r>
        <w:rPr/>
        <w:t>. Л., 1991.</w:t>
      </w:r>
    </w:p>
  </w:footnote>
  <w:footnote w:id="99">
    <w:p>
      <w:pPr>
        <w:pStyle w:val="Footnote"/>
        <w:rPr/>
      </w:pPr>
      <w:r>
        <w:rPr>
          <w:rStyle w:val="FootnoteCharacters"/>
        </w:rPr>
        <w:t>8</w:t>
      </w:r>
      <w:r>
        <w:rPr/>
        <w:t xml:space="preserve"> </w:t>
      </w:r>
      <w:r>
        <w:rPr/>
        <w:t>См. Иванов С.А. Из воспоминаний о 1881 годе. // Былое. 1906. №4.</w:t>
      </w:r>
    </w:p>
  </w:footnote>
  <w:footnote w:id="100">
    <w:p>
      <w:pPr>
        <w:pStyle w:val="Footnote"/>
        <w:rPr/>
      </w:pPr>
      <w:r>
        <w:rPr>
          <w:rStyle w:val="FootnoteCharacters"/>
        </w:rPr>
        <w:t>1</w:t>
      </w:r>
      <w:r>
        <w:rPr/>
        <w:t xml:space="preserve"> </w:t>
      </w:r>
      <w:r>
        <w:rPr/>
        <w:t>См. Бобринский А.А. Воспоминания. // Каторга и ссылка. 1931. №3.</w:t>
      </w:r>
    </w:p>
  </w:footnote>
  <w:footnote w:id="101">
    <w:p>
      <w:pPr>
        <w:pStyle w:val="Footnote"/>
        <w:rPr/>
      </w:pPr>
      <w:r>
        <w:rPr>
          <w:rStyle w:val="FootnoteCharacters"/>
        </w:rPr>
        <w:t>2</w:t>
      </w:r>
      <w:r>
        <w:rPr/>
        <w:t xml:space="preserve"> </w:t>
      </w:r>
      <w:r>
        <w:rPr/>
        <w:t>См. Панкратов В.С. Из деятельности среди рабочих в 1880 – 1884 гг. // Былое. 1906. №3. Русанов Н.С. Событие 1-го марта и Николай Васильевич Шелгунов. // Былое. 1906. №3. Щёголев П.Е. Событие 1-го марта и Владимир Сергеевич Соловьёв. // Былое. 1906. №3. Хирьяков А. Событие 1-го марта и Лев Николаевич Толстой. // Былое. 1906. №3.</w:t>
      </w:r>
    </w:p>
  </w:footnote>
  <w:footnote w:id="102">
    <w:p>
      <w:pPr>
        <w:pStyle w:val="Footnote"/>
        <w:rPr/>
      </w:pPr>
      <w:r>
        <w:rPr>
          <w:rStyle w:val="FootnoteCharacters"/>
        </w:rPr>
        <w:t>3</w:t>
      </w:r>
      <w:r>
        <w:rPr/>
        <w:t xml:space="preserve"> </w:t>
      </w:r>
      <w:r>
        <w:rPr/>
        <w:t>См. Плансон Л.Э. Казнь цареубийц. // Исторический вестник. 1913. №2.</w:t>
      </w:r>
    </w:p>
  </w:footnote>
  <w:footnote w:id="103">
    <w:p>
      <w:pPr>
        <w:pStyle w:val="Footnote"/>
        <w:rPr/>
      </w:pPr>
      <w:r>
        <w:rPr>
          <w:rStyle w:val="FootnoteCharacters"/>
        </w:rPr>
        <w:t>4</w:t>
      </w:r>
      <w:r>
        <w:rPr/>
        <w:t xml:space="preserve"> </w:t>
      </w:r>
      <w:r>
        <w:rPr/>
        <w:t>См. Перовский В.Л. Мои воспоминания. // Каторга и ссылка. 1925. №2. С. 80. Васильчиков А.А. Семейство Разумовских. Т.2. СПб., 1880. С. 112. Кирпичников А.И. Былые знаменитости русской литературы. // Исторический вестник. 1890. №10. С. 47.</w:t>
      </w:r>
    </w:p>
  </w:footnote>
  <w:footnote w:id="104">
    <w:p>
      <w:pPr>
        <w:pStyle w:val="Footnote"/>
        <w:rPr/>
      </w:pPr>
      <w:r>
        <w:rPr>
          <w:rStyle w:val="FootnoteCharacters"/>
        </w:rPr>
        <w:t>5</w:t>
      </w:r>
      <w:r>
        <w:rPr/>
        <w:t xml:space="preserve"> </w:t>
      </w:r>
      <w:r>
        <w:rPr/>
        <w:t>См. Там же. С. 54. Пушкин А.С. Письмо к Н.Н. Пушкиной от 11-го мая 1836 г. // Соч. в 10 т. Т. 10. М., 1977. С. 268 – 270.</w:t>
      </w:r>
    </w:p>
  </w:footnote>
  <w:footnote w:id="105">
    <w:p>
      <w:pPr>
        <w:pStyle w:val="Footnote"/>
        <w:rPr/>
      </w:pPr>
      <w:r>
        <w:rPr>
          <w:rStyle w:val="FootnoteCharacters"/>
        </w:rPr>
        <w:t>1</w:t>
      </w:r>
      <w:r>
        <w:rPr/>
        <w:t xml:space="preserve"> </w:t>
      </w:r>
      <w:r>
        <w:rPr/>
        <w:t>См. Муравьёв Н.Н. Записки. // Русские мемуары. М., 1989. С. 78 – 79. Якушкин И.Д. Записки, статьи, письма. М., 1951. Боровков А.М. Алфавит декабристов. // Декабристы. Биографический справочник. М., 1988. С. 300.</w:t>
      </w:r>
    </w:p>
  </w:footnote>
  <w:footnote w:id="106">
    <w:p>
      <w:pPr>
        <w:pStyle w:val="Footnote"/>
        <w:rPr/>
      </w:pPr>
      <w:r>
        <w:rPr>
          <w:rStyle w:val="FootnoteCharacters"/>
        </w:rPr>
        <w:t>2</w:t>
      </w:r>
      <w:r>
        <w:rPr/>
        <w:t xml:space="preserve"> </w:t>
      </w:r>
      <w:r>
        <w:rPr/>
        <w:t xml:space="preserve">См. Каратыгин П.А. Записки. // Русская старина. 1879. Т. </w:t>
      </w:r>
      <w:r>
        <w:rPr>
          <w:lang w:val="en-US"/>
        </w:rPr>
        <w:t>XXIV</w:t>
      </w:r>
      <w:r>
        <w:rPr/>
        <w:t>. С. 455.</w:t>
      </w:r>
    </w:p>
  </w:footnote>
  <w:footnote w:id="107">
    <w:p>
      <w:pPr>
        <w:pStyle w:val="Footnote"/>
        <w:rPr/>
      </w:pPr>
      <w:r>
        <w:rPr>
          <w:rStyle w:val="FootnoteCharacters"/>
        </w:rPr>
        <w:t>3</w:t>
      </w:r>
      <w:r>
        <w:rPr/>
        <w:t xml:space="preserve"> </w:t>
      </w:r>
      <w:r>
        <w:rPr/>
        <w:t xml:space="preserve">См. Венюков М.И. Воспоминания о заселении Амура в 1857 – 1858 гг. // Русская старина. 1879. Т. </w:t>
      </w:r>
      <w:r>
        <w:rPr>
          <w:lang w:val="en-US"/>
        </w:rPr>
        <w:t>XXIV</w:t>
      </w:r>
      <w:r>
        <w:rPr/>
        <w:t>. С. 85.</w:t>
      </w:r>
    </w:p>
  </w:footnote>
  <w:footnote w:id="108">
    <w:p>
      <w:pPr>
        <w:pStyle w:val="Footnote"/>
        <w:rPr/>
      </w:pPr>
      <w:r>
        <w:rPr>
          <w:rStyle w:val="FootnoteCharacters"/>
        </w:rPr>
        <w:t>4</w:t>
      </w:r>
      <w:r>
        <w:rPr/>
        <w:t xml:space="preserve"> </w:t>
      </w:r>
      <w:r>
        <w:rPr/>
        <w:t>См. Жемчужников Л.М. Мои воспоминания из прошлого. Л., 1970.</w:t>
      </w:r>
    </w:p>
  </w:footnote>
  <w:footnote w:id="109">
    <w:p>
      <w:pPr>
        <w:pStyle w:val="Footnote"/>
        <w:rPr/>
      </w:pPr>
      <w:r>
        <w:rPr>
          <w:rStyle w:val="FootnoteCharacters"/>
        </w:rPr>
        <w:t>5</w:t>
      </w:r>
      <w:r>
        <w:rPr/>
        <w:t xml:space="preserve"> </w:t>
      </w:r>
      <w:r>
        <w:rPr/>
        <w:t>См. Пушкин А.С. Письмо к В.А. Перовскому от 27-го февраля 1835 г. // Соч. в 10 т. Т. 10. М., 1977. С. 212.</w:t>
      </w:r>
    </w:p>
  </w:footnote>
  <w:footnote w:id="110">
    <w:p>
      <w:pPr>
        <w:pStyle w:val="Footnote"/>
        <w:rPr/>
      </w:pPr>
      <w:r>
        <w:rPr>
          <w:rStyle w:val="FootnoteCharacters"/>
        </w:rPr>
        <w:t>6</w:t>
      </w:r>
      <w:r>
        <w:rPr/>
        <w:t xml:space="preserve"> </w:t>
      </w:r>
      <w:r>
        <w:rPr/>
        <w:t>См. Перовский В.Л. Мои воспоминания. // Каторга и ссылка. 1925. №2. С. 97.</w:t>
      </w:r>
    </w:p>
  </w:footnote>
  <w:footnote w:id="111">
    <w:p>
      <w:pPr>
        <w:pStyle w:val="Footnote"/>
        <w:rPr/>
      </w:pPr>
      <w:r>
        <w:rPr>
          <w:rStyle w:val="FootnoteCharacters"/>
        </w:rPr>
        <w:t>7</w:t>
      </w:r>
      <w:r>
        <w:rPr/>
        <w:t xml:space="preserve"> </w:t>
      </w:r>
      <w:r>
        <w:rPr/>
        <w:t>См. Там же. С. 80. Васильчиков А.А. Семейство Разумовских. Т.2.</w:t>
      </w:r>
    </w:p>
  </w:footnote>
  <w:footnote w:id="112">
    <w:p>
      <w:pPr>
        <w:pStyle w:val="Footnote"/>
        <w:rPr/>
      </w:pPr>
      <w:r>
        <w:rPr>
          <w:rStyle w:val="FootnoteCharacters"/>
        </w:rPr>
        <w:t>8</w:t>
      </w:r>
      <w:r>
        <w:rPr/>
        <w:t xml:space="preserve"> </w:t>
      </w:r>
      <w:r>
        <w:rPr/>
        <w:t>См. Беляев А.П. Воспоминания о пережитом и перечувствованном. // Русская старина. 1880. №9. С. 8. Назимова М.Г. Бабушка графиня М.Г. Разумовская. // Исторический вестник. 1899. №3. С. 841 – 854.</w:t>
      </w:r>
    </w:p>
  </w:footnote>
  <w:footnote w:id="113">
    <w:p>
      <w:pPr>
        <w:pStyle w:val="Footnote"/>
        <w:rPr/>
      </w:pPr>
      <w:r>
        <w:rPr>
          <w:rStyle w:val="FootnoteCharacters"/>
        </w:rPr>
        <w:t>9</w:t>
      </w:r>
      <w:r>
        <w:rPr/>
        <w:t xml:space="preserve"> </w:t>
      </w:r>
      <w:r>
        <w:rPr/>
        <w:t>Толстой А.К. Соч. в 4 т. Т. 1. М., 1980. С. 68.</w:t>
      </w:r>
    </w:p>
  </w:footnote>
  <w:footnote w:id="114">
    <w:p>
      <w:pPr>
        <w:pStyle w:val="Footnote"/>
        <w:rPr/>
      </w:pPr>
      <w:r>
        <w:rPr>
          <w:rStyle w:val="FootnoteCharacters"/>
        </w:rPr>
        <w:t>1</w:t>
      </w:r>
      <w:r>
        <w:rPr/>
        <w:t xml:space="preserve"> </w:t>
      </w:r>
      <w:r>
        <w:rPr/>
        <w:t>См. Веселовский К.С. Воспоминания. // Русская старина. 1903. №10. С. 6 – 9. Боровков А.М. Алфавит декабристов. С. 237.</w:t>
      </w:r>
    </w:p>
  </w:footnote>
  <w:footnote w:id="115">
    <w:p>
      <w:pPr>
        <w:pStyle w:val="Footnote"/>
        <w:rPr/>
      </w:pPr>
      <w:r>
        <w:rPr>
          <w:rStyle w:val="FootnoteCharacters"/>
        </w:rPr>
        <w:t>2</w:t>
      </w:r>
      <w:r>
        <w:rPr/>
        <w:t xml:space="preserve"> </w:t>
      </w:r>
      <w:r>
        <w:rPr/>
        <w:t>Веселовский К.С. Воспоминания. С. 9.</w:t>
      </w:r>
    </w:p>
  </w:footnote>
  <w:footnote w:id="116">
    <w:p>
      <w:pPr>
        <w:pStyle w:val="Footnote"/>
        <w:rPr/>
      </w:pPr>
      <w:r>
        <w:rPr>
          <w:rStyle w:val="FootnoteCharacters"/>
        </w:rPr>
        <w:t>3</w:t>
      </w:r>
      <w:r>
        <w:rPr/>
        <w:t xml:space="preserve"> </w:t>
      </w:r>
      <w:r>
        <w:rPr/>
        <w:t>Там же. С. 12.</w:t>
      </w:r>
    </w:p>
  </w:footnote>
  <w:footnote w:id="117">
    <w:p>
      <w:pPr>
        <w:pStyle w:val="Footnote"/>
        <w:rPr/>
      </w:pPr>
      <w:r>
        <w:rPr>
          <w:rStyle w:val="FootnoteCharacters"/>
        </w:rPr>
        <w:t>4</w:t>
      </w:r>
      <w:r>
        <w:rPr/>
        <w:t xml:space="preserve"> </w:t>
      </w:r>
      <w:r>
        <w:rPr/>
        <w:t>Там же. С. 13.</w:t>
      </w:r>
    </w:p>
  </w:footnote>
  <w:footnote w:id="118">
    <w:p>
      <w:pPr>
        <w:pStyle w:val="Footnote"/>
        <w:rPr/>
      </w:pPr>
      <w:r>
        <w:rPr>
          <w:rStyle w:val="FootnoteCharacters"/>
        </w:rPr>
        <w:t>5</w:t>
      </w:r>
      <w:r>
        <w:rPr/>
        <w:t xml:space="preserve"> </w:t>
      </w:r>
      <w:r>
        <w:rPr/>
        <w:t>См. Там же. С. 16 – 37.</w:t>
      </w:r>
    </w:p>
  </w:footnote>
  <w:footnote w:id="119">
    <w:p>
      <w:pPr>
        <w:pStyle w:val="Footnote"/>
        <w:rPr/>
      </w:pPr>
      <w:r>
        <w:rPr>
          <w:rStyle w:val="FootnoteCharacters"/>
        </w:rPr>
        <w:t>6</w:t>
      </w:r>
      <w:r>
        <w:rPr/>
        <w:t xml:space="preserve"> </w:t>
      </w:r>
      <w:r>
        <w:rPr/>
        <w:t>К биографиям А.И. Желябова и С.Л. Перовской. // Былое. 1906. №8. С. 116.</w:t>
      </w:r>
    </w:p>
  </w:footnote>
  <w:footnote w:id="120">
    <w:p>
      <w:pPr>
        <w:pStyle w:val="Footnote"/>
        <w:rPr/>
      </w:pPr>
      <w:r>
        <w:rPr>
          <w:rStyle w:val="FootnoteCharacters"/>
        </w:rPr>
        <w:t>7</w:t>
      </w:r>
      <w:r>
        <w:rPr/>
        <w:t xml:space="preserve"> </w:t>
      </w:r>
      <w:r>
        <w:rPr/>
        <w:t>См. Перовский В.Л. Мои воспоминания. // Каторга и ссылка. 1925. №2. С. 86.</w:t>
      </w:r>
    </w:p>
  </w:footnote>
  <w:footnote w:id="121">
    <w:p>
      <w:pPr>
        <w:pStyle w:val="Footnote"/>
        <w:rPr/>
      </w:pPr>
      <w:r>
        <w:rPr>
          <w:rStyle w:val="FootnoteCharacters"/>
        </w:rPr>
        <w:t>1</w:t>
      </w:r>
      <w:r>
        <w:rPr/>
        <w:t xml:space="preserve"> </w:t>
      </w:r>
      <w:r>
        <w:rPr/>
        <w:t>См. К биографиям А.И. Желябова и С.Л. Перовской. С. 116. Перовский В.Л. Мои воспоминания. // Каторга и ссылка. 1925. №2. С. 88 – 90.</w:t>
      </w:r>
    </w:p>
  </w:footnote>
  <w:footnote w:id="122">
    <w:p>
      <w:pPr>
        <w:pStyle w:val="Footnote"/>
        <w:rPr/>
      </w:pPr>
      <w:r>
        <w:rPr>
          <w:rStyle w:val="FootnoteCharacters"/>
        </w:rPr>
        <w:t>2</w:t>
      </w:r>
      <w:r>
        <w:rPr/>
        <w:t xml:space="preserve"> </w:t>
      </w:r>
      <w:r>
        <w:rPr/>
        <w:t>Там же. С. 89.</w:t>
      </w:r>
    </w:p>
  </w:footnote>
  <w:footnote w:id="123">
    <w:p>
      <w:pPr>
        <w:pStyle w:val="Footnote"/>
        <w:rPr/>
      </w:pPr>
      <w:r>
        <w:rPr>
          <w:rStyle w:val="FootnoteCharacters"/>
        </w:rPr>
        <w:t>3</w:t>
      </w:r>
      <w:r>
        <w:rPr/>
        <w:t xml:space="preserve"> </w:t>
      </w:r>
      <w:r>
        <w:rPr/>
        <w:t>См. Там же. С. 90 – 94.</w:t>
      </w:r>
    </w:p>
  </w:footnote>
  <w:footnote w:id="124">
    <w:p>
      <w:pPr>
        <w:pStyle w:val="Footnote"/>
        <w:rPr/>
      </w:pPr>
      <w:r>
        <w:rPr>
          <w:rStyle w:val="FootnoteCharacters"/>
        </w:rPr>
        <w:t>4</w:t>
      </w:r>
      <w:r>
        <w:rPr/>
        <w:t xml:space="preserve"> </w:t>
      </w:r>
      <w:r>
        <w:rPr/>
        <w:t>Фигнер В.Н. Запечатлённый труд. Т.1. С. 240 – 241.</w:t>
      </w:r>
    </w:p>
  </w:footnote>
  <w:footnote w:id="125">
    <w:p>
      <w:pPr>
        <w:pStyle w:val="Footnote"/>
        <w:rPr/>
      </w:pPr>
      <w:r>
        <w:rPr>
          <w:rStyle w:val="FootnoteCharacters"/>
        </w:rPr>
        <w:t>5</w:t>
      </w:r>
      <w:r>
        <w:rPr/>
        <w:t xml:space="preserve"> </w:t>
      </w:r>
      <w:r>
        <w:rPr/>
        <w:t>См. Перовский В.Л. Мои воспоминания. // Каторга и ссылка. 1925. №2. С. 95. К биографиям А.И. Желябова и С.Л. Перовской. С. 116. Корнилова-Мороз А.И. Перовская и основание кружка чайковцев. С. 8.</w:t>
      </w:r>
    </w:p>
  </w:footnote>
  <w:footnote w:id="126">
    <w:p>
      <w:pPr>
        <w:pStyle w:val="Footnote"/>
        <w:rPr/>
      </w:pPr>
      <w:r>
        <w:rPr>
          <w:rStyle w:val="FootnoteCharacters"/>
        </w:rPr>
        <w:t>6</w:t>
      </w:r>
      <w:r>
        <w:rPr/>
        <w:t xml:space="preserve"> </w:t>
      </w:r>
      <w:r>
        <w:rPr/>
        <w:t>Там же. С. 8.</w:t>
      </w:r>
    </w:p>
  </w:footnote>
  <w:footnote w:id="127">
    <w:p>
      <w:pPr>
        <w:pStyle w:val="Footnote"/>
        <w:rPr/>
      </w:pPr>
      <w:r>
        <w:rPr>
          <w:rStyle w:val="FootnoteCharacters"/>
        </w:rPr>
        <w:t>7</w:t>
      </w:r>
      <w:r>
        <w:rPr/>
        <w:t xml:space="preserve"> </w:t>
      </w:r>
      <w:r>
        <w:rPr/>
        <w:t xml:space="preserve">См. Там же. С. 8. Перовский В.Л. Мои воспоминания. // Каторга и ссылка. 1925. №2. С. 97 – 98. К биографиям А.И. Желябова и С.Л. Перовской. С. 117. </w:t>
      </w:r>
    </w:p>
  </w:footnote>
  <w:footnote w:id="128">
    <w:p>
      <w:pPr>
        <w:pStyle w:val="Footnote"/>
        <w:rPr/>
      </w:pPr>
      <w:r>
        <w:rPr>
          <w:rStyle w:val="FootnoteCharacters"/>
        </w:rPr>
        <w:t>1</w:t>
      </w:r>
      <w:r>
        <w:rPr/>
        <w:t xml:space="preserve"> </w:t>
      </w:r>
      <w:r>
        <w:rPr/>
        <w:t>Корнилова-Мороз А.И. Перовская и основание кружка чайковцев. С. 11.</w:t>
      </w:r>
    </w:p>
  </w:footnote>
  <w:footnote w:id="129">
    <w:p>
      <w:pPr>
        <w:pStyle w:val="Footnote"/>
        <w:rPr/>
      </w:pPr>
      <w:r>
        <w:rPr>
          <w:rStyle w:val="FootnoteCharacters"/>
        </w:rPr>
        <w:t>2</w:t>
      </w:r>
      <w:r>
        <w:rPr/>
        <w:t xml:space="preserve"> </w:t>
      </w:r>
      <w:r>
        <w:rPr/>
        <w:t xml:space="preserve">Там же. С. 11. </w:t>
      </w:r>
    </w:p>
  </w:footnote>
  <w:footnote w:id="130">
    <w:p>
      <w:pPr>
        <w:pStyle w:val="Footnote"/>
        <w:rPr/>
      </w:pPr>
      <w:r>
        <w:rPr>
          <w:rStyle w:val="FootnoteCharacters"/>
        </w:rPr>
        <w:t>3</w:t>
      </w:r>
      <w:r>
        <w:rPr/>
        <w:t xml:space="preserve"> </w:t>
      </w:r>
      <w:r>
        <w:rPr/>
        <w:t>См. Перовский В.Л. Мои воспоминания. // Каторга и ссылка. 1925. №3. С. 8, 23. К биографиям А.И. Желябова и С.Л. Перовской. С. 117.</w:t>
      </w:r>
    </w:p>
  </w:footnote>
  <w:footnote w:id="131">
    <w:p>
      <w:pPr>
        <w:pStyle w:val="Footnote"/>
        <w:rPr/>
      </w:pPr>
      <w:r>
        <w:rPr>
          <w:rStyle w:val="FootnoteCharacters"/>
        </w:rPr>
        <w:t>4</w:t>
      </w:r>
      <w:r>
        <w:rPr/>
        <w:t xml:space="preserve"> </w:t>
      </w:r>
      <w:r>
        <w:rPr/>
        <w:t>Фигнер В.Н. Запечатлённый труд. Т. 1. С. 240.</w:t>
      </w:r>
    </w:p>
  </w:footnote>
  <w:footnote w:id="132">
    <w:p>
      <w:pPr>
        <w:pStyle w:val="Footnote"/>
        <w:rPr/>
      </w:pPr>
      <w:r>
        <w:rPr>
          <w:rStyle w:val="FootnoteCharacters"/>
        </w:rPr>
        <w:t>1</w:t>
      </w:r>
      <w:r>
        <w:rPr/>
        <w:t xml:space="preserve"> </w:t>
      </w:r>
      <w:r>
        <w:rPr/>
        <w:t>См. Корба-Прибылева А.П. «Народная воля». С. 38. Корнилова-Мороз А.И. Перовская и основание кружка чайковцев. С. 7. Перовский В.Л. Мои воспоминания. // Каторга и ссылка. 1925. №3.</w:t>
      </w:r>
    </w:p>
  </w:footnote>
  <w:footnote w:id="133">
    <w:p>
      <w:pPr>
        <w:pStyle w:val="Footnote"/>
        <w:rPr/>
      </w:pPr>
      <w:r>
        <w:rPr>
          <w:rStyle w:val="FootnoteCharacters"/>
        </w:rPr>
        <w:t>2</w:t>
      </w:r>
      <w:r>
        <w:rPr/>
        <w:t xml:space="preserve"> </w:t>
      </w:r>
      <w:r>
        <w:rPr/>
        <w:t>Корнилова-Мороз А.И. Перовская и основание кружка чайковцев. С. 7.</w:t>
      </w:r>
    </w:p>
  </w:footnote>
  <w:footnote w:id="134">
    <w:p>
      <w:pPr>
        <w:pStyle w:val="Footnote"/>
        <w:rPr/>
      </w:pPr>
      <w:r>
        <w:rPr>
          <w:rStyle w:val="FootnoteCharacters"/>
        </w:rPr>
        <w:t>3</w:t>
      </w:r>
      <w:r>
        <w:rPr/>
        <w:t xml:space="preserve"> </w:t>
      </w:r>
      <w:r>
        <w:rPr/>
        <w:t>См. К биографиям А.И. Желябова и С.Л. Перовской. С. 117.</w:t>
      </w:r>
    </w:p>
  </w:footnote>
  <w:footnote w:id="135">
    <w:p>
      <w:pPr>
        <w:pStyle w:val="Footnote"/>
        <w:rPr/>
      </w:pPr>
      <w:r>
        <w:rPr>
          <w:rStyle w:val="FootnoteCharacters"/>
        </w:rPr>
        <w:t>4</w:t>
      </w:r>
      <w:r>
        <w:rPr/>
        <w:t xml:space="preserve"> </w:t>
      </w:r>
      <w:r>
        <w:rPr/>
        <w:t>См. Перовский В.Л. Мои воспоминания. // Каторга и ссылка. 1925. №3. С. 9. Корнилова-Мороз А.И. Перовская и кружок чайковцев. С. 9 – 11.</w:t>
      </w:r>
    </w:p>
  </w:footnote>
  <w:footnote w:id="136">
    <w:p>
      <w:pPr>
        <w:pStyle w:val="Footnote"/>
        <w:rPr/>
      </w:pPr>
      <w:r>
        <w:rPr>
          <w:rStyle w:val="FootnoteCharacters"/>
        </w:rPr>
        <w:t>5</w:t>
      </w:r>
      <w:r>
        <w:rPr/>
        <w:t xml:space="preserve"> </w:t>
      </w:r>
      <w:r>
        <w:rPr/>
        <w:t>См. Корнилова-Мороз А.И. Перовская и основание кружка чайковцев. С. 11 – 13.</w:t>
      </w:r>
    </w:p>
  </w:footnote>
  <w:footnote w:id="137">
    <w:p>
      <w:pPr>
        <w:pStyle w:val="Footnote"/>
        <w:rPr/>
      </w:pPr>
      <w:r>
        <w:rPr>
          <w:rStyle w:val="FootnoteCharacters"/>
        </w:rPr>
        <w:t>6</w:t>
      </w:r>
      <w:r>
        <w:rPr/>
        <w:t xml:space="preserve"> </w:t>
      </w:r>
      <w:r>
        <w:rPr/>
        <w:t>См. Корба-Прибылева А.П. «Народная воля». С. 38.</w:t>
      </w:r>
    </w:p>
  </w:footnote>
  <w:footnote w:id="138">
    <w:p>
      <w:pPr>
        <w:pStyle w:val="Footnote"/>
        <w:rPr/>
      </w:pPr>
      <w:r>
        <w:rPr>
          <w:rStyle w:val="FootnoteCharacters"/>
        </w:rPr>
        <w:t>1</w:t>
      </w:r>
      <w:r>
        <w:rPr/>
        <w:t xml:space="preserve"> </w:t>
      </w:r>
      <w:r>
        <w:rPr/>
        <w:t>Корнилова-Мороз А.И. Перовская и основание кружка чайковцев. С. 10.</w:t>
      </w:r>
    </w:p>
  </w:footnote>
  <w:footnote w:id="139">
    <w:p>
      <w:pPr>
        <w:pStyle w:val="Footnote"/>
        <w:rPr/>
      </w:pPr>
      <w:r>
        <w:rPr>
          <w:rStyle w:val="FootnoteCharacters"/>
        </w:rPr>
        <w:t>2</w:t>
      </w:r>
      <w:r>
        <w:rPr/>
        <w:t xml:space="preserve"> </w:t>
      </w:r>
      <w:r>
        <w:rPr/>
        <w:t>См. К биографиям А.И. Желябова и С.Л. Перовской. С. 119. Ковалик С.Ф. Движение 70-х годов по Большому процессу. // Былое. 1906. №10. С. 19.</w:t>
      </w:r>
    </w:p>
  </w:footnote>
  <w:footnote w:id="140">
    <w:p>
      <w:pPr>
        <w:pStyle w:val="Footnote"/>
        <w:rPr/>
      </w:pPr>
      <w:r>
        <w:rPr>
          <w:rStyle w:val="FootnoteCharacters"/>
        </w:rPr>
        <w:t>3</w:t>
      </w:r>
      <w:r>
        <w:rPr/>
        <w:t xml:space="preserve"> </w:t>
      </w:r>
      <w:r>
        <w:rPr/>
        <w:t>Корнилова-Мороз А.И. Перовская и основание кружка чайковцев. С. 13 – 14.</w:t>
      </w:r>
    </w:p>
  </w:footnote>
  <w:footnote w:id="141">
    <w:p>
      <w:pPr>
        <w:pStyle w:val="Footnote"/>
        <w:rPr/>
      </w:pPr>
      <w:r>
        <w:rPr>
          <w:rStyle w:val="FootnoteCharacters"/>
        </w:rPr>
        <w:t>4</w:t>
      </w:r>
      <w:r>
        <w:rPr/>
        <w:t xml:space="preserve"> </w:t>
      </w:r>
      <w:r>
        <w:rPr/>
        <w:t>См. Там же. С. 14. Перовский В.Л. Мои воспоминания. // Каторга и ссылка. 1925. №3. С. 9.</w:t>
      </w:r>
    </w:p>
  </w:footnote>
  <w:footnote w:id="142">
    <w:p>
      <w:pPr>
        <w:pStyle w:val="Footnote"/>
        <w:rPr/>
      </w:pPr>
      <w:r>
        <w:rPr>
          <w:rStyle w:val="FootnoteCharacters"/>
        </w:rPr>
        <w:t>5</w:t>
      </w:r>
      <w:r>
        <w:rPr/>
        <w:t xml:space="preserve"> </w:t>
      </w:r>
      <w:r>
        <w:rPr/>
        <w:t>Корнилова-Мороз А.И. Перовская и основание кружку чайковцев. С. 15 – 16.</w:t>
      </w:r>
    </w:p>
  </w:footnote>
  <w:footnote w:id="143">
    <w:p>
      <w:pPr>
        <w:pStyle w:val="Footnote"/>
        <w:rPr/>
      </w:pPr>
      <w:r>
        <w:rPr>
          <w:rStyle w:val="FootnoteCharacters"/>
        </w:rPr>
        <w:t>6</w:t>
      </w:r>
      <w:r>
        <w:rPr/>
        <w:t xml:space="preserve"> </w:t>
      </w:r>
      <w:r>
        <w:rPr/>
        <w:t>См. Там же. С. 15. Лемке М.К. Дело Н.Г. Чернышевского. // Былое. 1906. №3. С. 97.</w:t>
      </w:r>
    </w:p>
  </w:footnote>
  <w:footnote w:id="144">
    <w:p>
      <w:pPr>
        <w:pStyle w:val="Footnote"/>
        <w:rPr/>
      </w:pPr>
      <w:r>
        <w:rPr>
          <w:rStyle w:val="FootnoteCharacters"/>
        </w:rPr>
        <w:t>7</w:t>
      </w:r>
      <w:r>
        <w:rPr/>
        <w:t xml:space="preserve"> </w:t>
      </w:r>
      <w:r>
        <w:rPr/>
        <w:t>См. Корнилова-Мороз А.И. Перовская и основание кружка чайковцев. С. 15.</w:t>
      </w:r>
    </w:p>
  </w:footnote>
  <w:footnote w:id="145">
    <w:p>
      <w:pPr>
        <w:pStyle w:val="Footnote"/>
        <w:rPr/>
      </w:pPr>
      <w:r>
        <w:rPr>
          <w:rStyle w:val="FootnoteCharacters"/>
        </w:rPr>
        <w:t>8</w:t>
      </w:r>
      <w:r>
        <w:rPr/>
        <w:t xml:space="preserve"> </w:t>
      </w:r>
      <w:r>
        <w:rPr/>
        <w:t>См. Буланова-Трубникова О.К. Три поколения. М., 1928. С. 95 – 96.</w:t>
      </w:r>
    </w:p>
  </w:footnote>
  <w:footnote w:id="146">
    <w:p>
      <w:pPr>
        <w:pStyle w:val="Footnote"/>
        <w:rPr/>
      </w:pPr>
      <w:r>
        <w:rPr>
          <w:rStyle w:val="FootnoteCharacters"/>
        </w:rPr>
        <w:t>1</w:t>
      </w:r>
      <w:r>
        <w:rPr/>
        <w:t xml:space="preserve"> </w:t>
      </w:r>
      <w:r>
        <w:rPr/>
        <w:t>См. Корнилова-Мороз А.И. Перовская и основание кружка чайковцев. С. 15. Перовский В.Л. Мои воспоминания. // Каторга и ссылка. 1925. №3. С. 9 – 10. К биографиям А.И. Желябова и С.Л. Перовской. С. 117 – 118.</w:t>
      </w:r>
    </w:p>
  </w:footnote>
  <w:footnote w:id="147">
    <w:p>
      <w:pPr>
        <w:pStyle w:val="Footnote"/>
        <w:rPr/>
      </w:pPr>
      <w:r>
        <w:rPr>
          <w:rStyle w:val="FootnoteCharacters"/>
        </w:rPr>
        <w:t>2</w:t>
      </w:r>
      <w:r>
        <w:rPr/>
        <w:t xml:space="preserve"> </w:t>
      </w:r>
      <w:r>
        <w:rPr/>
        <w:t>Корба-Прибылева А.П. «Народная воля». С. 38.</w:t>
      </w:r>
    </w:p>
  </w:footnote>
  <w:footnote w:id="148">
    <w:p>
      <w:pPr>
        <w:pStyle w:val="Footnote"/>
        <w:rPr/>
      </w:pPr>
      <w:r>
        <w:rPr>
          <w:rStyle w:val="FootnoteCharacters"/>
        </w:rPr>
        <w:t>3</w:t>
      </w:r>
      <w:r>
        <w:rPr/>
        <w:t xml:space="preserve"> </w:t>
      </w:r>
      <w:r>
        <w:rPr/>
        <w:t>См. Перовский В.Л. Мои воспоминания. // Каторга и ссылка. 1925. №3. С. 10.</w:t>
      </w:r>
    </w:p>
  </w:footnote>
  <w:footnote w:id="149">
    <w:p>
      <w:pPr>
        <w:pStyle w:val="Footnote"/>
        <w:rPr/>
      </w:pPr>
      <w:r>
        <w:rPr>
          <w:rStyle w:val="FootnoteCharacters"/>
        </w:rPr>
        <w:t>4</w:t>
      </w:r>
      <w:r>
        <w:rPr/>
        <w:t xml:space="preserve"> </w:t>
      </w:r>
      <w:r>
        <w:rPr/>
        <w:t>Корнилова-Мороз А.И. Перовская и основание кружка чайковцев. С. 19.</w:t>
      </w:r>
    </w:p>
  </w:footnote>
  <w:footnote w:id="150">
    <w:p>
      <w:pPr>
        <w:pStyle w:val="Footnote"/>
        <w:rPr/>
      </w:pPr>
      <w:r>
        <w:rPr>
          <w:rStyle w:val="FootnoteCharacters"/>
        </w:rPr>
        <w:t>5</w:t>
      </w:r>
      <w:r>
        <w:rPr/>
        <w:t xml:space="preserve"> </w:t>
      </w:r>
      <w:r>
        <w:rPr/>
        <w:t>См. Там же. С. 20 – 21. Перовский В.Л. Мои воспоминания. // Каторга и ссылка. 1925. №3. С. 10 – 13. К биографиям А.И. Желябова и С.Л. Перовской. С. 118. Показания С.Л. Перовской. // Былое. 1918. №4 – 5. С. 288.</w:t>
      </w:r>
    </w:p>
  </w:footnote>
  <w:footnote w:id="151">
    <w:p>
      <w:pPr>
        <w:pStyle w:val="Footnote"/>
        <w:rPr/>
      </w:pPr>
      <w:r>
        <w:rPr>
          <w:rStyle w:val="FootnoteCharacters"/>
        </w:rPr>
        <w:t>6</w:t>
      </w:r>
      <w:r>
        <w:rPr/>
        <w:t xml:space="preserve"> </w:t>
      </w:r>
      <w:r>
        <w:rPr/>
        <w:t>См. Корнилова-Мороз А.И. Перовская и основание кружка чайковцев. С. 16 – 18.</w:t>
      </w:r>
    </w:p>
  </w:footnote>
  <w:footnote w:id="152">
    <w:p>
      <w:pPr>
        <w:pStyle w:val="Footnote"/>
        <w:rPr/>
      </w:pPr>
      <w:r>
        <w:rPr>
          <w:rStyle w:val="FootnoteCharacters"/>
        </w:rPr>
        <w:t>1</w:t>
      </w:r>
      <w:r>
        <w:rPr/>
        <w:t xml:space="preserve"> </w:t>
      </w:r>
      <w:r>
        <w:rPr/>
        <w:t>См. Корнилова-Мороз А.И. Перовская и основание кружка чайковцев. С. 22.</w:t>
      </w:r>
    </w:p>
  </w:footnote>
  <w:footnote w:id="153">
    <w:p>
      <w:pPr>
        <w:pStyle w:val="Footnote"/>
        <w:rPr/>
      </w:pPr>
      <w:r>
        <w:rPr>
          <w:rStyle w:val="FootnoteCharacters"/>
        </w:rPr>
        <w:t>2</w:t>
      </w:r>
      <w:r>
        <w:rPr/>
        <w:t xml:space="preserve"> </w:t>
      </w:r>
      <w:r>
        <w:rPr/>
        <w:t>См. Там же. С. 18.</w:t>
      </w:r>
    </w:p>
  </w:footnote>
  <w:footnote w:id="154">
    <w:p>
      <w:pPr>
        <w:pStyle w:val="Footnote"/>
        <w:rPr/>
      </w:pPr>
      <w:r>
        <w:rPr>
          <w:rStyle w:val="FootnoteCharacters"/>
        </w:rPr>
        <w:t>3</w:t>
      </w:r>
      <w:r>
        <w:rPr/>
        <w:t xml:space="preserve"> </w:t>
      </w:r>
      <w:r>
        <w:rPr/>
        <w:t>См. Чайковский Н.В. Рецензия на книгу В.Я. Богучарского «Активное народничество семидесятых годов». // Голос минувшего. 1913. №6.</w:t>
      </w:r>
    </w:p>
  </w:footnote>
  <w:footnote w:id="155">
    <w:p>
      <w:pPr>
        <w:pStyle w:val="Footnote"/>
        <w:rPr/>
      </w:pPr>
      <w:r>
        <w:rPr>
          <w:rStyle w:val="FootnoteCharacters"/>
        </w:rPr>
        <w:t>4</w:t>
      </w:r>
      <w:r>
        <w:rPr/>
        <w:t xml:space="preserve"> </w:t>
      </w:r>
      <w:r>
        <w:rPr/>
        <w:t>Ковальская Е.Н. Из моих воспоминаний. // Каторга и ссылка. 1926. №1. С 32 – 33.</w:t>
      </w:r>
    </w:p>
  </w:footnote>
  <w:footnote w:id="156">
    <w:p>
      <w:pPr>
        <w:pStyle w:val="Footnote"/>
        <w:rPr/>
      </w:pPr>
      <w:r>
        <w:rPr>
          <w:rStyle w:val="FootnoteCharacters"/>
        </w:rPr>
        <w:t>5</w:t>
      </w:r>
      <w:r>
        <w:rPr/>
        <w:t xml:space="preserve"> </w:t>
      </w:r>
      <w:r>
        <w:rPr/>
        <w:t>Там же. С. 33.</w:t>
      </w:r>
    </w:p>
  </w:footnote>
  <w:footnote w:id="157">
    <w:p>
      <w:pPr>
        <w:pStyle w:val="Footnote"/>
        <w:rPr/>
      </w:pPr>
      <w:r>
        <w:rPr>
          <w:rStyle w:val="FootnoteCharacters"/>
        </w:rPr>
        <w:t>1</w:t>
      </w:r>
      <w:r>
        <w:rPr/>
        <w:t xml:space="preserve"> </w:t>
      </w:r>
      <w:r>
        <w:rPr/>
        <w:t>Корнилова-Мороз А.И. Перовская и основание кружка чайковцев. С. 24.</w:t>
      </w:r>
    </w:p>
  </w:footnote>
  <w:footnote w:id="158">
    <w:p>
      <w:pPr>
        <w:pStyle w:val="Footnote"/>
        <w:rPr/>
      </w:pPr>
      <w:r>
        <w:rPr>
          <w:rStyle w:val="FootnoteCharacters"/>
        </w:rPr>
        <w:t>2</w:t>
      </w:r>
      <w:r>
        <w:rPr/>
        <w:t xml:space="preserve"> </w:t>
      </w:r>
      <w:r>
        <w:rPr/>
        <w:t>Там же. С. 26.</w:t>
      </w:r>
    </w:p>
  </w:footnote>
  <w:footnote w:id="159">
    <w:p>
      <w:pPr>
        <w:pStyle w:val="Footnote"/>
        <w:rPr/>
      </w:pPr>
      <w:r>
        <w:rPr>
          <w:rStyle w:val="FootnoteCharacters"/>
        </w:rPr>
        <w:t>3</w:t>
      </w:r>
      <w:r>
        <w:rPr/>
        <w:t xml:space="preserve"> </w:t>
      </w:r>
      <w:r>
        <w:rPr/>
        <w:t>Там же. С. 27.</w:t>
      </w:r>
    </w:p>
  </w:footnote>
  <w:footnote w:id="160">
    <w:p>
      <w:pPr>
        <w:pStyle w:val="Footnote"/>
        <w:rPr/>
      </w:pPr>
      <w:r>
        <w:rPr>
          <w:rStyle w:val="FootnoteCharacters"/>
        </w:rPr>
        <w:t>4</w:t>
      </w:r>
      <w:r>
        <w:rPr/>
        <w:t xml:space="preserve"> </w:t>
      </w:r>
      <w:r>
        <w:rPr/>
        <w:t>См. Там же. С. 28.</w:t>
      </w:r>
    </w:p>
  </w:footnote>
  <w:footnote w:id="161">
    <w:p>
      <w:pPr>
        <w:pStyle w:val="Footnote"/>
        <w:rPr/>
      </w:pPr>
      <w:r>
        <w:rPr>
          <w:rStyle w:val="FootnoteCharacters"/>
        </w:rPr>
        <w:t>5</w:t>
      </w:r>
      <w:r>
        <w:rPr/>
        <w:t xml:space="preserve"> </w:t>
      </w:r>
      <w:r>
        <w:rPr/>
        <w:t>См. Чарушин Н.А. О далёком прошлом. М., 1973. С. 110 – 111.</w:t>
      </w:r>
    </w:p>
  </w:footnote>
  <w:footnote w:id="162">
    <w:p>
      <w:pPr>
        <w:pStyle w:val="Footnote"/>
        <w:rPr/>
      </w:pPr>
      <w:r>
        <w:rPr>
          <w:rStyle w:val="FootnoteCharacters"/>
        </w:rPr>
        <w:t>6</w:t>
      </w:r>
      <w:r>
        <w:rPr/>
        <w:t xml:space="preserve"> </w:t>
      </w:r>
      <w:r>
        <w:rPr/>
        <w:t>Корнилова-Мороз А.И. Перовская и основание кружка чайковцев. С. 29.</w:t>
      </w:r>
    </w:p>
  </w:footnote>
  <w:footnote w:id="163">
    <w:p>
      <w:pPr>
        <w:pStyle w:val="Footnote"/>
        <w:rPr/>
      </w:pPr>
      <w:r>
        <w:rPr>
          <w:rStyle w:val="FootnoteCharacters"/>
        </w:rPr>
        <w:t>1</w:t>
      </w:r>
      <w:r>
        <w:rPr/>
        <w:t xml:space="preserve"> </w:t>
      </w:r>
      <w:r>
        <w:rPr/>
        <w:t>См. Корнилова-Мороз А.И. Перовская и основание кружка чайковцев. С. 30. Чарушин Н.А. О далёком прошлом. С. 114. Перовский В.Л. Мои воспоминания. // Каторга и ссылка. 1925. №3. С. 14.</w:t>
      </w:r>
    </w:p>
  </w:footnote>
  <w:footnote w:id="164">
    <w:p>
      <w:pPr>
        <w:pStyle w:val="Footnote"/>
        <w:rPr/>
      </w:pPr>
      <w:r>
        <w:rPr>
          <w:rStyle w:val="FootnoteCharacters"/>
        </w:rPr>
        <w:t>2</w:t>
      </w:r>
      <w:r>
        <w:rPr/>
        <w:t xml:space="preserve"> </w:t>
      </w:r>
      <w:r>
        <w:rPr/>
        <w:t>См. Чарушин Н.А. О далёком прошлом. С. 106.</w:t>
      </w:r>
    </w:p>
  </w:footnote>
  <w:footnote w:id="165">
    <w:p>
      <w:pPr>
        <w:pStyle w:val="Footnote"/>
        <w:rPr/>
      </w:pPr>
      <w:r>
        <w:rPr>
          <w:rStyle w:val="FootnoteCharacters"/>
        </w:rPr>
        <w:t>3</w:t>
      </w:r>
      <w:r>
        <w:rPr/>
        <w:t xml:space="preserve"> </w:t>
      </w:r>
      <w:r>
        <w:rPr/>
        <w:t>Там же. С. 107.</w:t>
      </w:r>
    </w:p>
  </w:footnote>
  <w:footnote w:id="166">
    <w:p>
      <w:pPr>
        <w:pStyle w:val="Footnote"/>
        <w:rPr/>
      </w:pPr>
      <w:r>
        <w:rPr>
          <w:rStyle w:val="FootnoteCharacters"/>
        </w:rPr>
        <w:t>4</w:t>
      </w:r>
      <w:r>
        <w:rPr/>
        <w:t xml:space="preserve"> </w:t>
      </w:r>
      <w:r>
        <w:rPr/>
        <w:t>См. Там же. С. 130 – 131. Чарушин Н.А. Что было на собрании у профессора Таганцева? // Каторга и ссылка. 1925. №2. С. 99 – 101.</w:t>
      </w:r>
    </w:p>
  </w:footnote>
  <w:footnote w:id="167">
    <w:p>
      <w:pPr>
        <w:pStyle w:val="Footnote"/>
        <w:rPr/>
      </w:pPr>
      <w:r>
        <w:rPr>
          <w:rStyle w:val="FootnoteCharacters"/>
        </w:rPr>
        <w:t>5</w:t>
      </w:r>
      <w:r>
        <w:rPr/>
        <w:t xml:space="preserve"> </w:t>
      </w:r>
      <w:r>
        <w:rPr/>
        <w:t>См. Чарушин Н.А. О далёком прошлом. С. 132. Кропоткин П.А. Записки революционера. М., 1990. С. 280 – 281.</w:t>
      </w:r>
    </w:p>
  </w:footnote>
  <w:footnote w:id="168">
    <w:p>
      <w:pPr>
        <w:pStyle w:val="Footnote"/>
        <w:rPr/>
      </w:pPr>
      <w:r>
        <w:rPr>
          <w:rStyle w:val="FootnoteCharacters"/>
        </w:rPr>
        <w:t>1</w:t>
      </w:r>
      <w:r>
        <w:rPr/>
        <w:t xml:space="preserve"> </w:t>
      </w:r>
      <w:r>
        <w:rPr/>
        <w:t>Чарушин Н.А. О далёком прошлом. С. 122 – 123.</w:t>
      </w:r>
    </w:p>
  </w:footnote>
  <w:footnote w:id="169">
    <w:p>
      <w:pPr>
        <w:pStyle w:val="Footnote"/>
        <w:rPr/>
      </w:pPr>
      <w:r>
        <w:rPr>
          <w:rStyle w:val="FootnoteCharacters"/>
        </w:rPr>
        <w:t>2</w:t>
      </w:r>
      <w:r>
        <w:rPr/>
        <w:t xml:space="preserve"> </w:t>
      </w:r>
      <w:r>
        <w:rPr/>
        <w:t>Неизданные письма С.Л. Перовской. // Красный архив. 1923. №3. С. 246 – 247.</w:t>
      </w:r>
    </w:p>
  </w:footnote>
  <w:footnote w:id="170">
    <w:p>
      <w:pPr>
        <w:pStyle w:val="Footnote"/>
        <w:rPr/>
      </w:pPr>
      <w:r>
        <w:rPr>
          <w:rStyle w:val="FootnoteCharacters"/>
        </w:rPr>
        <w:t>3</w:t>
      </w:r>
      <w:r>
        <w:rPr/>
        <w:t xml:space="preserve"> </w:t>
      </w:r>
      <w:r>
        <w:rPr/>
        <w:t>Там же. С. 249.</w:t>
      </w:r>
    </w:p>
  </w:footnote>
  <w:footnote w:id="171">
    <w:p>
      <w:pPr>
        <w:pStyle w:val="Footnote"/>
        <w:rPr/>
      </w:pPr>
      <w:r>
        <w:rPr>
          <w:rStyle w:val="FootnoteCharacters"/>
        </w:rPr>
        <w:t>4</w:t>
      </w:r>
      <w:r>
        <w:rPr/>
        <w:t xml:space="preserve"> </w:t>
      </w:r>
      <w:r>
        <w:rPr/>
        <w:t>См. Там же. С. 247 – 248.</w:t>
      </w:r>
    </w:p>
  </w:footnote>
  <w:footnote w:id="172">
    <w:p>
      <w:pPr>
        <w:pStyle w:val="Footnote"/>
        <w:rPr/>
      </w:pPr>
      <w:r>
        <w:rPr>
          <w:rStyle w:val="FootnoteCharacters"/>
        </w:rPr>
        <w:t>1</w:t>
      </w:r>
      <w:r>
        <w:rPr/>
        <w:t xml:space="preserve"> </w:t>
      </w:r>
      <w:r>
        <w:rPr/>
        <w:t xml:space="preserve">См. Карпова М.С. Софья Перовская в Ставрополе. // Каторга и ссылка. 1925. №3. </w:t>
      </w:r>
    </w:p>
  </w:footnote>
  <w:footnote w:id="173">
    <w:p>
      <w:pPr>
        <w:pStyle w:val="Footnote"/>
        <w:rPr/>
      </w:pPr>
      <w:r>
        <w:rPr>
          <w:rStyle w:val="FootnoteCharacters"/>
        </w:rPr>
        <w:t>2</w:t>
      </w:r>
      <w:r>
        <w:rPr/>
        <w:t xml:space="preserve"> </w:t>
      </w:r>
      <w:r>
        <w:rPr/>
        <w:t>Неизданные письма С.Л. Перовской. С. 248.</w:t>
      </w:r>
    </w:p>
  </w:footnote>
  <w:footnote w:id="174">
    <w:p>
      <w:pPr>
        <w:pStyle w:val="Footnote"/>
        <w:rPr/>
      </w:pPr>
      <w:r>
        <w:rPr>
          <w:rStyle w:val="FootnoteCharacters"/>
        </w:rPr>
        <w:t>3</w:t>
      </w:r>
      <w:r>
        <w:rPr/>
        <w:t xml:space="preserve"> </w:t>
      </w:r>
      <w:r>
        <w:rPr/>
        <w:t>Карпова М.С. Софья Перовская в Ставрополе. С. 238.</w:t>
      </w:r>
    </w:p>
  </w:footnote>
  <w:footnote w:id="175">
    <w:p>
      <w:pPr>
        <w:pStyle w:val="Footnote"/>
        <w:rPr/>
      </w:pPr>
      <w:r>
        <w:rPr>
          <w:rStyle w:val="FootnoteCharacters"/>
        </w:rPr>
        <w:t>4</w:t>
      </w:r>
      <w:r>
        <w:rPr/>
        <w:t xml:space="preserve"> </w:t>
      </w:r>
      <w:r>
        <w:rPr/>
        <w:t>Чарушин Н.А. О далёком прошлом. С. 173.</w:t>
      </w:r>
    </w:p>
  </w:footnote>
  <w:footnote w:id="176">
    <w:p>
      <w:pPr>
        <w:pStyle w:val="Footnote"/>
        <w:rPr/>
      </w:pPr>
      <w:r>
        <w:rPr>
          <w:rStyle w:val="FootnoteCharacters"/>
        </w:rPr>
        <w:t>5</w:t>
      </w:r>
      <w:r>
        <w:rPr/>
        <w:t xml:space="preserve"> </w:t>
      </w:r>
      <w:r>
        <w:rPr/>
        <w:t>См. Карпова М.С. Софья Перовская в Ставрополе. С. 234.</w:t>
      </w:r>
    </w:p>
  </w:footnote>
  <w:footnote w:id="177">
    <w:p>
      <w:pPr>
        <w:pStyle w:val="Footnote"/>
        <w:rPr/>
      </w:pPr>
      <w:r>
        <w:rPr>
          <w:rStyle w:val="FootnoteCharacters"/>
        </w:rPr>
        <w:t>6</w:t>
      </w:r>
      <w:r>
        <w:rPr/>
        <w:t xml:space="preserve"> </w:t>
      </w:r>
      <w:r>
        <w:rPr/>
        <w:t>См. Показания С.Л. Перовской. С. 288. К биографиям А.И. Желябова и С.Л. Перовской. С. 118 – 119. Чарушин Н.А. О далёком прошлом. С. 132. Неизданные письма С.Л. Перовской. С. 249.</w:t>
      </w:r>
    </w:p>
  </w:footnote>
  <w:footnote w:id="178">
    <w:p>
      <w:pPr>
        <w:pStyle w:val="Footnote"/>
        <w:rPr/>
      </w:pPr>
      <w:r>
        <w:rPr>
          <w:rStyle w:val="FootnoteCharacters"/>
        </w:rPr>
        <w:t>7</w:t>
      </w:r>
      <w:r>
        <w:rPr/>
        <w:t xml:space="preserve"> </w:t>
      </w:r>
      <w:r>
        <w:rPr/>
        <w:t>См. Чарушин Н.А. О далёком прошлом. С. 126 – 127.</w:t>
      </w:r>
    </w:p>
  </w:footnote>
  <w:footnote w:id="179">
    <w:p>
      <w:pPr>
        <w:pStyle w:val="Footnote"/>
        <w:rPr/>
      </w:pPr>
      <w:r>
        <w:rPr>
          <w:rStyle w:val="FootnoteCharacters"/>
        </w:rPr>
        <w:t>1</w:t>
      </w:r>
      <w:r>
        <w:rPr/>
        <w:t xml:space="preserve"> </w:t>
      </w:r>
      <w:r>
        <w:rPr/>
        <w:t>Синегуб С.С. Воспоминания чайковца. // Былое. 1906. №8. С. 51.</w:t>
      </w:r>
    </w:p>
  </w:footnote>
  <w:footnote w:id="180">
    <w:p>
      <w:pPr>
        <w:pStyle w:val="Footnote"/>
        <w:rPr/>
      </w:pPr>
      <w:r>
        <w:rPr>
          <w:rStyle w:val="FootnoteCharacters"/>
        </w:rPr>
        <w:t>2</w:t>
      </w:r>
      <w:r>
        <w:rPr/>
        <w:t xml:space="preserve"> </w:t>
      </w:r>
      <w:r>
        <w:rPr/>
        <w:t>См. Чарушин Н.А. О далёком прошлом. С. 128 – 129.</w:t>
      </w:r>
    </w:p>
  </w:footnote>
  <w:footnote w:id="181">
    <w:p>
      <w:pPr>
        <w:pStyle w:val="Footnote"/>
        <w:rPr/>
      </w:pPr>
      <w:r>
        <w:rPr>
          <w:rStyle w:val="FootnoteCharacters"/>
        </w:rPr>
        <w:t>3</w:t>
      </w:r>
      <w:r>
        <w:rPr/>
        <w:t xml:space="preserve"> </w:t>
      </w:r>
      <w:r>
        <w:rPr/>
        <w:t>Кропоткин П.А. Записки революционера. С. 290.</w:t>
      </w:r>
    </w:p>
  </w:footnote>
  <w:footnote w:id="182">
    <w:p>
      <w:pPr>
        <w:pStyle w:val="Footnote"/>
        <w:rPr/>
      </w:pPr>
      <w:r>
        <w:rPr>
          <w:rStyle w:val="FootnoteCharacters"/>
        </w:rPr>
        <w:t>4</w:t>
      </w:r>
      <w:r>
        <w:rPr/>
        <w:t xml:space="preserve"> </w:t>
      </w:r>
      <w:r>
        <w:rPr/>
        <w:t>Там же. С. 291.</w:t>
      </w:r>
    </w:p>
  </w:footnote>
  <w:footnote w:id="183">
    <w:p>
      <w:pPr>
        <w:pStyle w:val="Footnote"/>
        <w:rPr/>
      </w:pPr>
      <w:r>
        <w:rPr>
          <w:rStyle w:val="FootnoteCharacters"/>
        </w:rPr>
        <w:t>5</w:t>
      </w:r>
      <w:r>
        <w:rPr/>
        <w:t xml:space="preserve"> </w:t>
      </w:r>
      <w:r>
        <w:rPr/>
        <w:t>Корнилова-Мороз А.И. Перовская и кружок чайковцев. // Революционеры 1870-х годов. Л., 1986. С. 82.</w:t>
      </w:r>
    </w:p>
  </w:footnote>
  <w:footnote w:id="184">
    <w:p>
      <w:pPr>
        <w:pStyle w:val="Footnote"/>
        <w:rPr/>
      </w:pPr>
      <w:r>
        <w:rPr>
          <w:rStyle w:val="FootnoteCharacters"/>
        </w:rPr>
        <w:t>6</w:t>
      </w:r>
      <w:r>
        <w:rPr/>
        <w:t xml:space="preserve"> </w:t>
      </w:r>
      <w:r>
        <w:rPr/>
        <w:t>Кропоткин П.А. Записки революционера. С. 291.</w:t>
      </w:r>
    </w:p>
  </w:footnote>
  <w:footnote w:id="185">
    <w:p>
      <w:pPr>
        <w:pStyle w:val="Footnote"/>
        <w:rPr/>
      </w:pPr>
      <w:r>
        <w:rPr>
          <w:rStyle w:val="FootnoteCharacters"/>
        </w:rPr>
        <w:t>1</w:t>
      </w:r>
      <w:r>
        <w:rPr/>
        <w:t xml:space="preserve"> </w:t>
      </w:r>
      <w:r>
        <w:rPr/>
        <w:t>См. Корнилова-Мороз А.И. Перовская и кружок чайковцев. С. 82.</w:t>
      </w:r>
    </w:p>
  </w:footnote>
  <w:footnote w:id="186">
    <w:p>
      <w:pPr>
        <w:pStyle w:val="Footnote"/>
        <w:rPr/>
      </w:pPr>
      <w:r>
        <w:rPr>
          <w:rStyle w:val="FootnoteCharacters"/>
        </w:rPr>
        <w:t>2</w:t>
      </w:r>
      <w:r>
        <w:rPr/>
        <w:t xml:space="preserve"> </w:t>
      </w:r>
      <w:r>
        <w:rPr/>
        <w:t>См. Чарушин Н.А. О далёком прошлом. С. 147.</w:t>
      </w:r>
    </w:p>
  </w:footnote>
  <w:footnote w:id="187">
    <w:p>
      <w:pPr>
        <w:pStyle w:val="Footnote"/>
        <w:rPr/>
      </w:pPr>
      <w:r>
        <w:rPr>
          <w:rStyle w:val="FootnoteCharacters"/>
        </w:rPr>
        <w:t>3</w:t>
      </w:r>
      <w:r>
        <w:rPr/>
        <w:t xml:space="preserve"> </w:t>
      </w:r>
      <w:r>
        <w:rPr/>
        <w:t>Там же. С. 149.</w:t>
      </w:r>
    </w:p>
  </w:footnote>
  <w:footnote w:id="188">
    <w:p>
      <w:pPr>
        <w:pStyle w:val="Footnote"/>
        <w:rPr/>
      </w:pPr>
      <w:r>
        <w:rPr>
          <w:rStyle w:val="FootnoteCharacters"/>
        </w:rPr>
        <w:t>4</w:t>
      </w:r>
      <w:r>
        <w:rPr/>
        <w:t xml:space="preserve"> </w:t>
      </w:r>
      <w:r>
        <w:rPr/>
        <w:t>См. Там же. С. 150.</w:t>
      </w:r>
    </w:p>
  </w:footnote>
  <w:footnote w:id="189">
    <w:p>
      <w:pPr>
        <w:pStyle w:val="Footnote"/>
        <w:rPr/>
      </w:pPr>
      <w:r>
        <w:rPr>
          <w:rStyle w:val="FootnoteCharacters"/>
        </w:rPr>
        <w:t>5</w:t>
      </w:r>
      <w:r>
        <w:rPr/>
        <w:t xml:space="preserve"> </w:t>
      </w:r>
      <w:r>
        <w:rPr/>
        <w:t>См. Там же. С. 178, 191 – 192. Шишко Л.Э. К характеристике движения начала 70-х годов. // Русское богатство. 1906. №10. С. 75, 79. Синегуб С.С. Воспоминания чайковца. // Былое. 1906. №9. С. 109 – 110.</w:t>
      </w:r>
    </w:p>
  </w:footnote>
  <w:footnote w:id="190">
    <w:p>
      <w:pPr>
        <w:pStyle w:val="Footnote"/>
        <w:rPr/>
      </w:pPr>
      <w:r>
        <w:rPr>
          <w:rStyle w:val="FootnoteCharacters"/>
        </w:rPr>
        <w:t>6</w:t>
      </w:r>
      <w:r>
        <w:rPr/>
        <w:t xml:space="preserve"> </w:t>
      </w:r>
      <w:r>
        <w:rPr/>
        <w:t>См. Корнилова-Мороз А.И. Перовская и кружок чайковцев. С. 84. Шишко Л.Э. К характеристике движения начала 70-х годов. С. 71 – 74. Чарушин Н.А. О далёком прошлом. С. 191 – 197. Синегуб С.С. Воспоминания чайковца. // Былое. 1906. №8. С. 79.</w:t>
      </w:r>
    </w:p>
  </w:footnote>
  <w:footnote w:id="191">
    <w:p>
      <w:pPr>
        <w:pStyle w:val="Footnote"/>
        <w:rPr/>
      </w:pPr>
      <w:r>
        <w:rPr>
          <w:rStyle w:val="FootnoteCharacters"/>
        </w:rPr>
        <w:t>7</w:t>
      </w:r>
      <w:r>
        <w:rPr/>
        <w:t xml:space="preserve"> </w:t>
      </w:r>
      <w:r>
        <w:rPr/>
        <w:t>См. Чарушин Н.А. О далёком прошлом. С. 194, 197.</w:t>
      </w:r>
    </w:p>
  </w:footnote>
  <w:footnote w:id="192">
    <w:p>
      <w:pPr>
        <w:pStyle w:val="Footnote"/>
        <w:rPr/>
      </w:pPr>
      <w:r>
        <w:rPr>
          <w:rStyle w:val="FootnoteCharacters"/>
        </w:rPr>
        <w:t>1</w:t>
      </w:r>
      <w:r>
        <w:rPr/>
        <w:t xml:space="preserve"> </w:t>
      </w:r>
      <w:r>
        <w:rPr/>
        <w:t>См. Корнилова-Мороз А.И. Перовская и кружок чайковцев. С. 84.</w:t>
      </w:r>
    </w:p>
  </w:footnote>
  <w:footnote w:id="193">
    <w:p>
      <w:pPr>
        <w:pStyle w:val="Footnote"/>
        <w:rPr/>
      </w:pPr>
      <w:r>
        <w:rPr>
          <w:rStyle w:val="FootnoteCharacters"/>
        </w:rPr>
        <w:t>2</w:t>
      </w:r>
      <w:r>
        <w:rPr/>
        <w:t xml:space="preserve"> </w:t>
      </w:r>
      <w:r>
        <w:rPr/>
        <w:t>См. Чарушин Н.А. О далёком прошлом. С. 115 – 116, 165, 175 – 177.</w:t>
      </w:r>
    </w:p>
  </w:footnote>
  <w:footnote w:id="194">
    <w:p>
      <w:pPr>
        <w:pStyle w:val="Footnote"/>
        <w:rPr/>
      </w:pPr>
      <w:r>
        <w:rPr>
          <w:rStyle w:val="FootnoteCharacters"/>
        </w:rPr>
        <w:t>3</w:t>
      </w:r>
      <w:r>
        <w:rPr/>
        <w:t xml:space="preserve"> </w:t>
      </w:r>
      <w:r>
        <w:rPr/>
        <w:t>См. Там же. С. 115. Корнилова-Мороз А.И. Перовская и кружок чайковцев. С. 76. Шишко Л.Э. К характеристике движения начала 70-х годов. С. 75.</w:t>
      </w:r>
    </w:p>
  </w:footnote>
  <w:footnote w:id="195">
    <w:p>
      <w:pPr>
        <w:pStyle w:val="Footnote"/>
        <w:rPr/>
      </w:pPr>
      <w:r>
        <w:rPr>
          <w:rStyle w:val="FootnoteCharacters"/>
        </w:rPr>
        <w:t>4</w:t>
      </w:r>
      <w:r>
        <w:rPr/>
        <w:t xml:space="preserve"> </w:t>
      </w:r>
      <w:r>
        <w:rPr/>
        <w:t>Кропоткин П.А. Должны ли мы заняться рассмотрением идеала будущего строя? С. 58.</w:t>
      </w:r>
    </w:p>
  </w:footnote>
  <w:footnote w:id="196">
    <w:p>
      <w:pPr>
        <w:pStyle w:val="Footnote"/>
        <w:rPr/>
      </w:pPr>
      <w:r>
        <w:rPr>
          <w:rStyle w:val="FootnoteCharacters"/>
        </w:rPr>
        <w:t>1</w:t>
      </w:r>
      <w:r>
        <w:rPr/>
        <w:t xml:space="preserve"> </w:t>
      </w:r>
      <w:r>
        <w:rPr/>
        <w:t>Кропоткин П.А. Должны ли мы заняться рассмотрением идеала будущего строя? С. 82.</w:t>
      </w:r>
    </w:p>
  </w:footnote>
  <w:footnote w:id="197">
    <w:p>
      <w:pPr>
        <w:pStyle w:val="Footnote"/>
        <w:rPr/>
      </w:pPr>
      <w:r>
        <w:rPr>
          <w:rStyle w:val="FootnoteCharacters"/>
        </w:rPr>
        <w:t>2</w:t>
      </w:r>
      <w:r>
        <w:rPr/>
        <w:t xml:space="preserve"> </w:t>
      </w:r>
      <w:r>
        <w:rPr/>
        <w:t>Чарушин Н.А. О далёком прошлом. С. 109.</w:t>
      </w:r>
    </w:p>
  </w:footnote>
  <w:footnote w:id="198">
    <w:p>
      <w:pPr>
        <w:pStyle w:val="Footnote"/>
        <w:rPr/>
      </w:pPr>
      <w:r>
        <w:rPr>
          <w:rStyle w:val="FootnoteCharacters"/>
        </w:rPr>
        <w:t>3</w:t>
      </w:r>
      <w:r>
        <w:rPr/>
        <w:t xml:space="preserve"> </w:t>
      </w:r>
      <w:r>
        <w:rPr/>
        <w:t>Кропоткин П.А. Должны ли мы заняться рассмотрением идеала будущего строя? С. 58.</w:t>
      </w:r>
    </w:p>
  </w:footnote>
  <w:footnote w:id="199">
    <w:p>
      <w:pPr>
        <w:pStyle w:val="Footnote"/>
        <w:rPr/>
      </w:pPr>
      <w:r>
        <w:rPr>
          <w:rStyle w:val="FootnoteCharacters"/>
        </w:rPr>
        <w:t>1</w:t>
      </w:r>
      <w:r>
        <w:rPr/>
        <w:t xml:space="preserve"> </w:t>
      </w:r>
      <w:r>
        <w:rPr/>
        <w:t>Кропоткин П.А. Должны ли мы заняться рассмотрением идеала будущего строя? С. 86.</w:t>
      </w:r>
    </w:p>
  </w:footnote>
  <w:footnote w:id="200">
    <w:p>
      <w:pPr>
        <w:pStyle w:val="Footnote"/>
        <w:rPr/>
      </w:pPr>
      <w:r>
        <w:rPr>
          <w:rStyle w:val="FootnoteCharacters"/>
        </w:rPr>
        <w:t>2</w:t>
      </w:r>
      <w:r>
        <w:rPr/>
        <w:t xml:space="preserve"> </w:t>
      </w:r>
      <w:r>
        <w:rPr/>
        <w:t>Там же. С. 85.</w:t>
      </w:r>
    </w:p>
  </w:footnote>
  <w:footnote w:id="201">
    <w:p>
      <w:pPr>
        <w:pStyle w:val="Footnote"/>
        <w:rPr/>
      </w:pPr>
      <w:r>
        <w:rPr>
          <w:rStyle w:val="FootnoteCharacters"/>
        </w:rPr>
        <w:t>3</w:t>
      </w:r>
      <w:r>
        <w:rPr/>
        <w:t xml:space="preserve"> </w:t>
      </w:r>
      <w:r>
        <w:rPr/>
        <w:t>См. Там же. С. 86 – 89.</w:t>
      </w:r>
    </w:p>
  </w:footnote>
  <w:footnote w:id="202">
    <w:p>
      <w:pPr>
        <w:pStyle w:val="Footnote"/>
        <w:rPr/>
      </w:pPr>
      <w:r>
        <w:rPr>
          <w:rStyle w:val="FootnoteCharacters"/>
        </w:rPr>
        <w:t>4</w:t>
      </w:r>
      <w:r>
        <w:rPr/>
        <w:t xml:space="preserve"> </w:t>
      </w:r>
      <w:r>
        <w:rPr/>
        <w:t>См. Чарушин Н.А. О далёком прошлом. С. 205 – 212.</w:t>
      </w:r>
    </w:p>
  </w:footnote>
  <w:footnote w:id="203">
    <w:p>
      <w:pPr>
        <w:pStyle w:val="Footnote"/>
        <w:rPr/>
      </w:pPr>
      <w:r>
        <w:rPr>
          <w:rStyle w:val="FootnoteCharacters"/>
        </w:rPr>
        <w:t>5</w:t>
      </w:r>
      <w:r>
        <w:rPr/>
        <w:t xml:space="preserve"> </w:t>
      </w:r>
      <w:r>
        <w:rPr/>
        <w:t>См. Кропоткин П.А. Записки революционера. С. 282.</w:t>
      </w:r>
    </w:p>
  </w:footnote>
  <w:footnote w:id="204">
    <w:p>
      <w:pPr>
        <w:pStyle w:val="Footnote"/>
        <w:rPr/>
      </w:pPr>
      <w:r>
        <w:rPr>
          <w:rStyle w:val="FootnoteCharacters"/>
        </w:rPr>
        <w:t>6</w:t>
      </w:r>
      <w:r>
        <w:rPr/>
        <w:t xml:space="preserve"> </w:t>
      </w:r>
      <w:r>
        <w:rPr/>
        <w:t>Шишко Л.Э. К характеристике движения начала 70-х годов. С. 71.</w:t>
      </w:r>
    </w:p>
  </w:footnote>
  <w:footnote w:id="205">
    <w:p>
      <w:pPr>
        <w:pStyle w:val="Footnote"/>
        <w:rPr/>
      </w:pPr>
      <w:r>
        <w:rPr>
          <w:rStyle w:val="FootnoteCharacters"/>
        </w:rPr>
        <w:t>1</w:t>
      </w:r>
      <w:r>
        <w:rPr/>
        <w:t xml:space="preserve"> </w:t>
      </w:r>
      <w:r>
        <w:rPr/>
        <w:t>Степняк-Кравчинский С.М. Подпольная Россия. // Избранное. М., 1972. С. 453 – 454.</w:t>
      </w:r>
    </w:p>
  </w:footnote>
  <w:footnote w:id="206">
    <w:p>
      <w:pPr>
        <w:pStyle w:val="Footnote"/>
        <w:rPr/>
      </w:pPr>
      <w:r>
        <w:rPr>
          <w:rStyle w:val="FootnoteCharacters"/>
        </w:rPr>
        <w:t>2</w:t>
      </w:r>
      <w:r>
        <w:rPr/>
        <w:t xml:space="preserve"> </w:t>
      </w:r>
      <w:r>
        <w:rPr/>
        <w:t>Кропоткин П.А. Записки революционера. С. 287.</w:t>
      </w:r>
    </w:p>
  </w:footnote>
  <w:footnote w:id="207">
    <w:p>
      <w:pPr>
        <w:pStyle w:val="Footnote"/>
        <w:rPr/>
      </w:pPr>
      <w:r>
        <w:rPr>
          <w:rStyle w:val="FootnoteCharacters"/>
        </w:rPr>
        <w:t>3</w:t>
      </w:r>
      <w:r>
        <w:rPr/>
        <w:t xml:space="preserve"> </w:t>
      </w:r>
      <w:r>
        <w:rPr/>
        <w:t>Ковалик С.Ф. Движение 70-х годов по Большому процессу. // Былое. 1906. №10. С. 24.</w:t>
      </w:r>
    </w:p>
  </w:footnote>
  <w:footnote w:id="208">
    <w:p>
      <w:pPr>
        <w:pStyle w:val="Footnote"/>
        <w:rPr/>
      </w:pPr>
      <w:r>
        <w:rPr>
          <w:rStyle w:val="FootnoteCharacters"/>
        </w:rPr>
        <w:t>4</w:t>
      </w:r>
      <w:r>
        <w:rPr/>
        <w:t xml:space="preserve"> </w:t>
      </w:r>
      <w:r>
        <w:rPr/>
        <w:t>См. Перовский В.Л. Мои воспоминания. // Каторга и ссылка. 1925. №3. С. 16 – 17.</w:t>
      </w:r>
    </w:p>
  </w:footnote>
  <w:footnote w:id="209">
    <w:p>
      <w:pPr>
        <w:pStyle w:val="Footnote"/>
        <w:rPr/>
      </w:pPr>
      <w:r>
        <w:rPr>
          <w:rStyle w:val="FootnoteCharacters"/>
        </w:rPr>
        <w:t>5</w:t>
      </w:r>
      <w:r>
        <w:rPr/>
        <w:t xml:space="preserve"> </w:t>
      </w:r>
      <w:r>
        <w:rPr/>
        <w:t>См. Синегуб С.С. Воспоминания чайковца. // Былое. 1906. №9. С. 110.</w:t>
      </w:r>
    </w:p>
  </w:footnote>
  <w:footnote w:id="210">
    <w:p>
      <w:pPr>
        <w:pStyle w:val="Footnote"/>
        <w:rPr/>
      </w:pPr>
      <w:r>
        <w:rPr>
          <w:rStyle w:val="FootnoteCharacters"/>
        </w:rPr>
        <w:t>6</w:t>
      </w:r>
      <w:r>
        <w:rPr/>
        <w:t xml:space="preserve"> </w:t>
      </w:r>
      <w:r>
        <w:rPr/>
        <w:t>См. Перовский В.Л. Мои воспоминания. // Каторга и ссылка. 1925. №3. С. 18. Чарушин Н.А. О далёком прошлом. С. 214. Показания С.Л. Перовской. С. 288.</w:t>
      </w:r>
    </w:p>
  </w:footnote>
  <w:footnote w:id="211">
    <w:p>
      <w:pPr>
        <w:pStyle w:val="Footnote"/>
        <w:rPr/>
      </w:pPr>
      <w:r>
        <w:rPr>
          <w:rStyle w:val="FootnoteCharacters"/>
        </w:rPr>
        <w:t>1</w:t>
      </w:r>
      <w:r>
        <w:rPr/>
        <w:t xml:space="preserve"> </w:t>
      </w:r>
      <w:r>
        <w:rPr/>
        <w:t>См. Перовский В.Л. Мои воспоминания. // Каторга и ссылка. 1925. №3. С. 19.</w:t>
      </w:r>
    </w:p>
  </w:footnote>
  <w:footnote w:id="212">
    <w:p>
      <w:pPr>
        <w:pStyle w:val="Footnote"/>
        <w:rPr/>
      </w:pPr>
      <w:r>
        <w:rPr>
          <w:rStyle w:val="FootnoteCharacters"/>
        </w:rPr>
        <w:t>2</w:t>
      </w:r>
      <w:r>
        <w:rPr/>
        <w:t xml:space="preserve"> </w:t>
      </w:r>
      <w:r>
        <w:rPr/>
        <w:t>См. Кропоткин П.А. Записки революционера.</w:t>
      </w:r>
    </w:p>
  </w:footnote>
  <w:footnote w:id="213">
    <w:p>
      <w:pPr>
        <w:pStyle w:val="Footnote"/>
        <w:rPr/>
      </w:pPr>
      <w:r>
        <w:rPr>
          <w:rStyle w:val="FootnoteCharacters"/>
        </w:rPr>
        <w:t>3</w:t>
      </w:r>
      <w:r>
        <w:rPr/>
        <w:t xml:space="preserve"> </w:t>
      </w:r>
      <w:r>
        <w:rPr/>
        <w:t>См. Морозов Н.А. Повести моей жизни. Т. 2. М., 1962. С. 214.</w:t>
      </w:r>
    </w:p>
  </w:footnote>
  <w:footnote w:id="214">
    <w:p>
      <w:pPr>
        <w:pStyle w:val="Footnote"/>
        <w:rPr/>
      </w:pPr>
      <w:r>
        <w:rPr>
          <w:rStyle w:val="FootnoteCharacters"/>
        </w:rPr>
        <w:t>4</w:t>
      </w:r>
      <w:r>
        <w:rPr/>
        <w:t xml:space="preserve"> </w:t>
      </w:r>
      <w:r>
        <w:rPr/>
        <w:t>Шишко Л.Э. К характеристике движения начала 70-х годов. С. 67.</w:t>
      </w:r>
    </w:p>
  </w:footnote>
  <w:footnote w:id="215">
    <w:p>
      <w:pPr>
        <w:pStyle w:val="Footnote"/>
        <w:rPr/>
      </w:pPr>
      <w:r>
        <w:rPr>
          <w:rStyle w:val="FootnoteCharacters"/>
        </w:rPr>
        <w:t>5</w:t>
      </w:r>
      <w:r>
        <w:rPr/>
        <w:t xml:space="preserve"> </w:t>
      </w:r>
      <w:r>
        <w:rPr/>
        <w:t>См. Ковалик С.Ф. Движение 70-х годов по Большому процессу. // Былое. 1906. №11. С. 475. Синегуб С.С. Воспоминания чайковца. // Былое. 1906. №8. С. 50 – 53.</w:t>
      </w:r>
    </w:p>
  </w:footnote>
  <w:footnote w:id="216">
    <w:p>
      <w:pPr>
        <w:pStyle w:val="Footnote"/>
        <w:rPr/>
      </w:pPr>
      <w:r>
        <w:rPr>
          <w:rStyle w:val="FootnoteCharacters"/>
        </w:rPr>
        <w:t>6</w:t>
      </w:r>
      <w:r>
        <w:rPr/>
        <w:t xml:space="preserve"> </w:t>
      </w:r>
      <w:r>
        <w:rPr/>
        <w:t>Чарушин Н.А. О далёком прошлом. С. 224.</w:t>
      </w:r>
    </w:p>
  </w:footnote>
  <w:footnote w:id="217">
    <w:p>
      <w:pPr>
        <w:pStyle w:val="Footnote"/>
        <w:rPr/>
      </w:pPr>
      <w:r>
        <w:rPr>
          <w:rStyle w:val="FootnoteCharacters"/>
        </w:rPr>
        <w:t>7</w:t>
      </w:r>
      <w:r>
        <w:rPr/>
        <w:t xml:space="preserve"> </w:t>
      </w:r>
      <w:r>
        <w:rPr/>
        <w:t>См. Там же. С. 207.</w:t>
      </w:r>
    </w:p>
  </w:footnote>
  <w:footnote w:id="218">
    <w:p>
      <w:pPr>
        <w:pStyle w:val="Footnote"/>
        <w:rPr/>
      </w:pPr>
      <w:r>
        <w:rPr>
          <w:rStyle w:val="FootnoteCharacters"/>
        </w:rPr>
        <w:t>1</w:t>
      </w:r>
      <w:r>
        <w:rPr/>
        <w:t xml:space="preserve"> </w:t>
      </w:r>
      <w:r>
        <w:rPr/>
        <w:t>Степняк-Кравчинский С.М. Подпольная Россия. С. 453.</w:t>
      </w:r>
    </w:p>
  </w:footnote>
  <w:footnote w:id="219">
    <w:p>
      <w:pPr>
        <w:pStyle w:val="Footnote"/>
        <w:rPr/>
      </w:pPr>
      <w:r>
        <w:rPr>
          <w:rStyle w:val="FootnoteCharacters"/>
        </w:rPr>
        <w:t>2</w:t>
      </w:r>
      <w:r>
        <w:rPr/>
        <w:t xml:space="preserve"> </w:t>
      </w:r>
      <w:r>
        <w:rPr/>
        <w:t>См. Перовский В.Л. Мои воспоминания. // Каторга и ссылка. 1925. №3. С. 18 – 23. Фроленко М.Ф. Записки семидесятника. М., 1927. С. 52.</w:t>
      </w:r>
    </w:p>
  </w:footnote>
  <w:footnote w:id="220">
    <w:p>
      <w:pPr>
        <w:pStyle w:val="Footnote"/>
        <w:rPr/>
      </w:pPr>
      <w:r>
        <w:rPr>
          <w:rStyle w:val="FootnoteCharacters"/>
        </w:rPr>
        <w:t>3</w:t>
      </w:r>
      <w:r>
        <w:rPr/>
        <w:t xml:space="preserve"> </w:t>
      </w:r>
      <w:r>
        <w:rPr/>
        <w:t>См. Карпова М.С. Софья Перовская в Ставрополе. Ковалик С.Ф. Движение 70-х годов по Большому процессу. // Былое. 1906. №11. С. 54. Синегуб С.С. Воспоминания чайковца. // Былое. 1906. №8. С. 80. Степняк-Кравчинский С.М. Подпольная Россия. С. 323.</w:t>
      </w:r>
    </w:p>
  </w:footnote>
  <w:footnote w:id="221">
    <w:p>
      <w:pPr>
        <w:pStyle w:val="Footnote"/>
        <w:rPr/>
      </w:pPr>
      <w:r>
        <w:rPr>
          <w:rStyle w:val="FootnoteCharacters"/>
        </w:rPr>
        <w:t>4</w:t>
      </w:r>
      <w:r>
        <w:rPr/>
        <w:t xml:space="preserve"> </w:t>
      </w:r>
      <w:r>
        <w:rPr/>
        <w:t>См. Павлюченко Э.А. Софья Перовская. М., 1959. Итенберг Б.С. Дмитрий Рогачёв, революционер-народник. М., 1960.</w:t>
      </w:r>
    </w:p>
  </w:footnote>
  <w:footnote w:id="222">
    <w:p>
      <w:pPr>
        <w:pStyle w:val="Footnote"/>
        <w:rPr/>
      </w:pPr>
      <w:r>
        <w:rPr>
          <w:rStyle w:val="FootnoteCharacters"/>
        </w:rPr>
        <w:t>5</w:t>
      </w:r>
      <w:r>
        <w:rPr/>
        <w:t xml:space="preserve"> </w:t>
      </w:r>
      <w:r>
        <w:rPr/>
        <w:t>См. Кропоткин П.А. Должны ли мы заняться рассмотрением идеала будущего строя? С. 60 – 65. Дебагорий-Мокриевич В.К. От бунтарства к терроризму. М. – Л., 1930. С. 99.</w:t>
      </w:r>
    </w:p>
  </w:footnote>
  <w:footnote w:id="223">
    <w:p>
      <w:pPr>
        <w:pStyle w:val="Footnote"/>
        <w:rPr/>
      </w:pPr>
      <w:r>
        <w:rPr>
          <w:rStyle w:val="FootnoteCharacters"/>
        </w:rPr>
        <w:t>6</w:t>
      </w:r>
      <w:r>
        <w:rPr/>
        <w:t xml:space="preserve"> </w:t>
      </w:r>
      <w:r>
        <w:rPr/>
        <w:t>Дебагорий-Мокриевич В.К. От бунтарства к терроризму. С. 146.</w:t>
      </w:r>
    </w:p>
  </w:footnote>
  <w:footnote w:id="224">
    <w:p>
      <w:pPr>
        <w:pStyle w:val="Footnote"/>
        <w:rPr/>
      </w:pPr>
      <w:r>
        <w:rPr>
          <w:rStyle w:val="FootnoteCharacters"/>
        </w:rPr>
        <w:t>1</w:t>
      </w:r>
      <w:r>
        <w:rPr/>
        <w:t xml:space="preserve"> </w:t>
      </w:r>
      <w:r>
        <w:rPr/>
        <w:t>Кропоткин П.А. Записки революционера. С. 285.</w:t>
      </w:r>
    </w:p>
  </w:footnote>
  <w:footnote w:id="225">
    <w:p>
      <w:pPr>
        <w:pStyle w:val="Footnote"/>
        <w:rPr/>
      </w:pPr>
      <w:r>
        <w:rPr>
          <w:rStyle w:val="FootnoteCharacters"/>
        </w:rPr>
        <w:t>2</w:t>
      </w:r>
      <w:r>
        <w:rPr/>
        <w:t xml:space="preserve"> </w:t>
      </w:r>
      <w:r>
        <w:rPr/>
        <w:t>См. Чарушин Н.А. О далёком прошлом. С. 173. Синегуб С.С. Воспоминания чайковца. // Былое. 1906. №9. С. 93 – 94. Ковалик С.Ф. Движение 70-х годов по Большому процессу. // Былое. 1906. №10. С. 19.</w:t>
      </w:r>
    </w:p>
  </w:footnote>
  <w:footnote w:id="226">
    <w:p>
      <w:pPr>
        <w:pStyle w:val="Footnote"/>
        <w:rPr/>
      </w:pPr>
      <w:r>
        <w:rPr>
          <w:rStyle w:val="FootnoteCharacters"/>
        </w:rPr>
        <w:t>3</w:t>
      </w:r>
      <w:r>
        <w:rPr/>
        <w:t xml:space="preserve"> </w:t>
      </w:r>
      <w:r>
        <w:rPr/>
        <w:t>Чайковский Н.В. Рецензия на книгу В.Я. Богучарского «Активное народничество семидесятых годов». С. 251.</w:t>
      </w:r>
    </w:p>
  </w:footnote>
  <w:footnote w:id="227">
    <w:p>
      <w:pPr>
        <w:pStyle w:val="Footnote"/>
        <w:rPr/>
      </w:pPr>
      <w:r>
        <w:rPr>
          <w:rStyle w:val="FootnoteCharacters"/>
        </w:rPr>
        <w:t>4</w:t>
      </w:r>
      <w:r>
        <w:rPr/>
        <w:t xml:space="preserve"> </w:t>
      </w:r>
      <w:r>
        <w:rPr/>
        <w:t>Клеменц Д.А. Из прошлого. Л., 1925. С. 122.</w:t>
      </w:r>
    </w:p>
  </w:footnote>
  <w:footnote w:id="228">
    <w:p>
      <w:pPr>
        <w:pStyle w:val="Footnote"/>
        <w:rPr/>
      </w:pPr>
      <w:r>
        <w:rPr>
          <w:rStyle w:val="FootnoteCharacters"/>
        </w:rPr>
        <w:t>5</w:t>
      </w:r>
      <w:r>
        <w:rPr/>
        <w:t xml:space="preserve"> </w:t>
      </w:r>
      <w:r>
        <w:rPr/>
        <w:t>См. Там же. С. 123.</w:t>
      </w:r>
    </w:p>
  </w:footnote>
  <w:footnote w:id="229">
    <w:p>
      <w:pPr>
        <w:pStyle w:val="Footnote"/>
        <w:rPr/>
      </w:pPr>
      <w:r>
        <w:rPr>
          <w:rStyle w:val="FootnoteCharacters"/>
        </w:rPr>
        <w:t>6</w:t>
      </w:r>
      <w:r>
        <w:rPr/>
        <w:t xml:space="preserve"> </w:t>
      </w:r>
      <w:r>
        <w:rPr/>
        <w:t>Чарушин Н.А. О далёком прошлом. С. 202.</w:t>
      </w:r>
    </w:p>
  </w:footnote>
  <w:footnote w:id="230">
    <w:p>
      <w:pPr>
        <w:pStyle w:val="Footnote"/>
        <w:rPr/>
      </w:pPr>
      <w:r>
        <w:rPr>
          <w:rStyle w:val="FootnoteCharacters"/>
        </w:rPr>
        <w:t>7</w:t>
      </w:r>
      <w:r>
        <w:rPr/>
        <w:t xml:space="preserve"> </w:t>
      </w:r>
      <w:r>
        <w:rPr/>
        <w:t>Степняк-Кравчинский С.М. Подпольная Россия. С. 395.</w:t>
      </w:r>
    </w:p>
  </w:footnote>
  <w:footnote w:id="231">
    <w:p>
      <w:pPr>
        <w:pStyle w:val="Footnote"/>
        <w:rPr/>
      </w:pPr>
      <w:r>
        <w:rPr>
          <w:rStyle w:val="FootnoteCharacters"/>
        </w:rPr>
        <w:t>8</w:t>
      </w:r>
      <w:r>
        <w:rPr/>
        <w:t xml:space="preserve"> </w:t>
      </w:r>
      <w:r>
        <w:rPr/>
        <w:t>Там же. С. 391.</w:t>
      </w:r>
    </w:p>
  </w:footnote>
  <w:footnote w:id="232">
    <w:p>
      <w:pPr>
        <w:pStyle w:val="Footnote"/>
        <w:rPr/>
      </w:pPr>
      <w:r>
        <w:rPr>
          <w:rStyle w:val="FootnoteCharacters"/>
        </w:rPr>
        <w:t>1</w:t>
      </w:r>
      <w:r>
        <w:rPr/>
        <w:t xml:space="preserve"> </w:t>
      </w:r>
      <w:r>
        <w:rPr/>
        <w:t>Чарушин Н.А. О далёком прошлом. С. 203.</w:t>
      </w:r>
    </w:p>
  </w:footnote>
  <w:footnote w:id="233">
    <w:p>
      <w:pPr>
        <w:pStyle w:val="Footnote"/>
        <w:rPr/>
      </w:pPr>
      <w:r>
        <w:rPr>
          <w:rStyle w:val="FootnoteCharacters"/>
        </w:rPr>
        <w:t>2</w:t>
      </w:r>
      <w:r>
        <w:rPr/>
        <w:t xml:space="preserve"> </w:t>
      </w:r>
      <w:r>
        <w:rPr/>
        <w:t>Засулич В.И. Воспоминания. М., 1931. С. 84.</w:t>
      </w:r>
    </w:p>
  </w:footnote>
  <w:footnote w:id="234">
    <w:p>
      <w:pPr>
        <w:pStyle w:val="Footnote"/>
        <w:rPr/>
      </w:pPr>
      <w:r>
        <w:rPr>
          <w:rStyle w:val="FootnoteCharacters"/>
        </w:rPr>
        <w:t>3</w:t>
      </w:r>
      <w:r>
        <w:rPr/>
        <w:t xml:space="preserve"> </w:t>
      </w:r>
      <w:r>
        <w:rPr/>
        <w:t>См. Кропоткин П.А. Записки революционера. С. 287.</w:t>
      </w:r>
    </w:p>
  </w:footnote>
  <w:footnote w:id="235">
    <w:p>
      <w:pPr>
        <w:pStyle w:val="Footnote"/>
        <w:rPr/>
      </w:pPr>
      <w:r>
        <w:rPr>
          <w:rStyle w:val="FootnoteCharacters"/>
        </w:rPr>
        <w:t>4</w:t>
      </w:r>
      <w:r>
        <w:rPr/>
        <w:t xml:space="preserve"> </w:t>
      </w:r>
      <w:r>
        <w:rPr/>
        <w:t>Лавров П.Л. Роль славян в истории мысли. // П.Л. Лавров о религии. М., 1989. С. 249 – 250.</w:t>
      </w:r>
    </w:p>
  </w:footnote>
  <w:footnote w:id="236">
    <w:p>
      <w:pPr>
        <w:pStyle w:val="Footnote"/>
        <w:rPr/>
      </w:pPr>
      <w:r>
        <w:rPr>
          <w:rStyle w:val="FootnoteCharacters"/>
        </w:rPr>
        <w:t>5</w:t>
      </w:r>
      <w:r>
        <w:rPr/>
        <w:t xml:space="preserve"> </w:t>
      </w:r>
      <w:r>
        <w:rPr/>
        <w:t>Бакунин М.А. Государственность и анархия. Прибавление А. // Бакунин М.А. Философия. Социология. Политика. М., 1989. С. 515.</w:t>
      </w:r>
    </w:p>
  </w:footnote>
  <w:footnote w:id="237">
    <w:p>
      <w:pPr>
        <w:pStyle w:val="Footnote"/>
        <w:rPr/>
      </w:pPr>
      <w:r>
        <w:rPr>
          <w:rStyle w:val="FootnoteCharacters"/>
        </w:rPr>
        <w:t>6</w:t>
      </w:r>
      <w:r>
        <w:rPr/>
        <w:t xml:space="preserve"> </w:t>
      </w:r>
      <w:r>
        <w:rPr/>
        <w:t>Кропоткин П.А. Записки революционера. С. 280.</w:t>
      </w:r>
    </w:p>
  </w:footnote>
  <w:footnote w:id="238">
    <w:p>
      <w:pPr>
        <w:pStyle w:val="Footnote"/>
        <w:rPr/>
      </w:pPr>
      <w:r>
        <w:rPr>
          <w:rStyle w:val="FootnoteCharacters"/>
        </w:rPr>
        <w:t>7</w:t>
      </w:r>
      <w:r>
        <w:rPr/>
        <w:t xml:space="preserve"> </w:t>
      </w:r>
      <w:r>
        <w:rPr/>
        <w:t>См. Лукашевич А.О. В народ! // Революционеры 1870-х годов. Л., 1986. С. 146 – 147.</w:t>
      </w:r>
    </w:p>
  </w:footnote>
  <w:footnote w:id="239">
    <w:p>
      <w:pPr>
        <w:pStyle w:val="Footnote"/>
        <w:rPr/>
      </w:pPr>
      <w:r>
        <w:rPr>
          <w:rStyle w:val="FootnoteCharacters"/>
        </w:rPr>
        <w:t>1</w:t>
      </w:r>
      <w:r>
        <w:rPr/>
        <w:t xml:space="preserve"> </w:t>
      </w:r>
      <w:r>
        <w:rPr/>
        <w:t>См. Ширяев С.Г. Автобиографическая записка. // Красный архив. 1924. №7. С. 76. Попов М.Р. Записки землевольца. М., 1933. С. 46.</w:t>
      </w:r>
    </w:p>
  </w:footnote>
  <w:footnote w:id="240">
    <w:p>
      <w:pPr>
        <w:pStyle w:val="Footnote"/>
        <w:rPr/>
      </w:pPr>
      <w:r>
        <w:rPr>
          <w:rStyle w:val="FootnoteCharacters"/>
        </w:rPr>
        <w:t>2</w:t>
      </w:r>
      <w:r>
        <w:rPr/>
        <w:t xml:space="preserve"> </w:t>
      </w:r>
      <w:r>
        <w:rPr/>
        <w:t>Чайковский Н.В. Рецензия на книгу В.Я. Богучарского «Активное народничество семидесятых годов». С. 250.</w:t>
      </w:r>
    </w:p>
  </w:footnote>
  <w:footnote w:id="241">
    <w:p>
      <w:pPr>
        <w:pStyle w:val="Footnote"/>
        <w:rPr/>
      </w:pPr>
      <w:r>
        <w:rPr>
          <w:rStyle w:val="FootnoteCharacters"/>
        </w:rPr>
        <w:t>3</w:t>
      </w:r>
      <w:r>
        <w:rPr/>
        <w:t xml:space="preserve"> </w:t>
      </w:r>
      <w:r>
        <w:rPr/>
        <w:t>Лавров П.Л. «Вперёд!» – наша программа. // Штурманы будущей бури. М., 1987. С. 47 – 50.</w:t>
      </w:r>
    </w:p>
  </w:footnote>
  <w:footnote w:id="242">
    <w:p>
      <w:pPr>
        <w:pStyle w:val="Footnote"/>
        <w:rPr/>
      </w:pPr>
      <w:r>
        <w:rPr>
          <w:rStyle w:val="FootnoteCharacters"/>
        </w:rPr>
        <w:t>4</w:t>
      </w:r>
      <w:r>
        <w:rPr/>
        <w:t xml:space="preserve"> </w:t>
      </w:r>
      <w:r>
        <w:rPr/>
        <w:t>Чайковский Н.В. Рецензия на книгу В.Я. Богучарского «Активное народничество семидесятых годов». С. 251.</w:t>
      </w:r>
    </w:p>
  </w:footnote>
  <w:footnote w:id="243">
    <w:p>
      <w:pPr>
        <w:pStyle w:val="Footnote"/>
        <w:rPr/>
      </w:pPr>
      <w:r>
        <w:rPr>
          <w:rStyle w:val="FootnoteCharacters"/>
        </w:rPr>
        <w:t>1</w:t>
      </w:r>
      <w:r>
        <w:rPr/>
        <w:t xml:space="preserve"> </w:t>
      </w:r>
      <w:r>
        <w:rPr/>
        <w:t>Ковалик С.Ф. Движение 70-х годов по Большому процессу. // Былое. 1906. №11. С. 72.</w:t>
      </w:r>
    </w:p>
  </w:footnote>
  <w:footnote w:id="244">
    <w:p>
      <w:pPr>
        <w:pStyle w:val="Footnote"/>
        <w:rPr/>
      </w:pPr>
      <w:r>
        <w:rPr>
          <w:rStyle w:val="FootnoteCharacters"/>
        </w:rPr>
        <w:t>2</w:t>
      </w:r>
      <w:r>
        <w:rPr/>
        <w:t xml:space="preserve"> </w:t>
      </w:r>
      <w:r>
        <w:rPr/>
        <w:t>См. Ширяев С.Г. Автобиографическая записка. С. 76.</w:t>
      </w:r>
    </w:p>
  </w:footnote>
  <w:footnote w:id="245">
    <w:p>
      <w:pPr>
        <w:pStyle w:val="Footnote"/>
        <w:rPr/>
      </w:pPr>
      <w:r>
        <w:rPr>
          <w:rStyle w:val="FootnoteCharacters"/>
        </w:rPr>
        <w:t>3</w:t>
      </w:r>
      <w:r>
        <w:rPr/>
        <w:t xml:space="preserve"> </w:t>
      </w:r>
      <w:r>
        <w:rPr/>
        <w:t>См. Попов М.Р. Записки землевольца. С. 46.</w:t>
      </w:r>
    </w:p>
  </w:footnote>
  <w:footnote w:id="246">
    <w:p>
      <w:pPr>
        <w:pStyle w:val="Footnote"/>
        <w:rPr/>
      </w:pPr>
      <w:r>
        <w:rPr>
          <w:rStyle w:val="FootnoteCharacters"/>
        </w:rPr>
        <w:t>4</w:t>
      </w:r>
      <w:r>
        <w:rPr/>
        <w:t xml:space="preserve"> </w:t>
      </w:r>
      <w:r>
        <w:rPr/>
        <w:t>Дебагорий-Мокриевич В.К. От бунтарства к терроризму. С. 159 – 160.</w:t>
      </w:r>
    </w:p>
  </w:footnote>
  <w:footnote w:id="247">
    <w:p>
      <w:pPr>
        <w:pStyle w:val="Footnote"/>
        <w:rPr/>
      </w:pPr>
      <w:r>
        <w:rPr>
          <w:rStyle w:val="FootnoteCharacters"/>
        </w:rPr>
        <w:t>5</w:t>
      </w:r>
      <w:r>
        <w:rPr/>
        <w:t xml:space="preserve"> </w:t>
      </w:r>
      <w:r>
        <w:rPr/>
        <w:t>См. Там же. С. 157. Бух Н.К. Воспоминания. М., 1928. Чарушин Н.А. О далёком прошлом. С. 150, 152, 165. Тихомиров Л.А. Воспоминания. М. – Л., 1927. С. 53 – 57. Ковалик С.Ф. Движение 70-х годов по Большому процессу. // Былое. 1906. №10. С. 19 – 20. №11. С. 39, 46.</w:t>
      </w:r>
    </w:p>
  </w:footnote>
  <w:footnote w:id="248">
    <w:p>
      <w:pPr>
        <w:pStyle w:val="Footnote"/>
        <w:rPr/>
      </w:pPr>
      <w:r>
        <w:rPr>
          <w:rStyle w:val="FootnoteCharacters"/>
        </w:rPr>
        <w:t>6</w:t>
      </w:r>
      <w:r>
        <w:rPr/>
        <w:t xml:space="preserve"> </w:t>
      </w:r>
      <w:r>
        <w:rPr/>
        <w:t>См. Ковалик С.Ф. Движение 70-х годов по Большому процессу. // Былое. 1906. №12. С. 59 – 62.</w:t>
      </w:r>
    </w:p>
  </w:footnote>
  <w:footnote w:id="249">
    <w:p>
      <w:pPr>
        <w:pStyle w:val="Footnote"/>
        <w:rPr/>
      </w:pPr>
      <w:r>
        <w:rPr>
          <w:rStyle w:val="FootnoteCharacters"/>
        </w:rPr>
        <w:t>7</w:t>
      </w:r>
      <w:r>
        <w:rPr/>
        <w:t xml:space="preserve"> </w:t>
      </w:r>
      <w:r>
        <w:rPr/>
        <w:t>Там же. // Былое. 1906. №10. С. 18.</w:t>
      </w:r>
    </w:p>
  </w:footnote>
  <w:footnote w:id="250">
    <w:p>
      <w:pPr>
        <w:pStyle w:val="Footnote"/>
        <w:rPr/>
      </w:pPr>
      <w:r>
        <w:rPr>
          <w:rStyle w:val="FootnoteCharacters"/>
        </w:rPr>
        <w:t>1</w:t>
      </w:r>
      <w:r>
        <w:rPr/>
        <w:t xml:space="preserve"> </w:t>
      </w:r>
      <w:r>
        <w:rPr/>
        <w:t>См. Ковалик С.Ф. Движение 70-х годов по Большому процессу. // Былое. 1906. №11. С. 51. Кропоткин П.А. Записки революционера. С. 287 – 288. Синегуб С.С. Воспоминания чайковца. // Былое. 1906. №9. С. 93 – 107. Морозов Н.А. Повести моей жизни. Т. 1. М., 1962. С. 85 – 94. Степняк-Кравчинский С.М. Подпольная Россия. С. 393, 417. Карпова М.А. Софья Перовская в Ставрополе. С. 234. Показания С.Л. Перовской. С. 288.</w:t>
      </w:r>
    </w:p>
  </w:footnote>
  <w:footnote w:id="251">
    <w:p>
      <w:pPr>
        <w:pStyle w:val="Footnote"/>
        <w:rPr/>
      </w:pPr>
      <w:r>
        <w:rPr>
          <w:rStyle w:val="FootnoteCharacters"/>
        </w:rPr>
        <w:t>2</w:t>
      </w:r>
      <w:r>
        <w:rPr/>
        <w:t xml:space="preserve"> </w:t>
      </w:r>
      <w:r>
        <w:rPr/>
        <w:t>См. Морозов Н.А. Повести моей жизни. Т. 1. С. 96 – 97. Синегуб С.С. Воспоминания чайковца. // Былое. 1906. №9. С. 107 – 108. Степняк-Кравчинский С.М. Подпольная Россия. С. 395 – 396. Ковалик С.Ф. Движение 70-х годов по Большому процессу. // Былое. 1906. №12. С. 68. Головина-Юргенсон Н.А. Мои воспоминания. // Каторга и ссылка. 1923. №6. С. 33. Дебагорий-Мокриевич В.К. От бунтарства к терроризму. С. 180 – 181.</w:t>
      </w:r>
    </w:p>
  </w:footnote>
  <w:footnote w:id="252">
    <w:p>
      <w:pPr>
        <w:pStyle w:val="Footnote"/>
        <w:rPr/>
      </w:pPr>
      <w:r>
        <w:rPr>
          <w:rStyle w:val="FootnoteCharacters"/>
        </w:rPr>
        <w:t>3</w:t>
      </w:r>
      <w:r>
        <w:rPr/>
        <w:t xml:space="preserve"> </w:t>
      </w:r>
      <w:r>
        <w:rPr/>
        <w:t>Ковалик С.Ф. Движение 70-х годов по Большому процессу. // Былое. 1906. №12. С. 69.</w:t>
      </w:r>
    </w:p>
  </w:footnote>
  <w:footnote w:id="253">
    <w:p>
      <w:pPr>
        <w:pStyle w:val="Footnote"/>
        <w:rPr/>
      </w:pPr>
      <w:r>
        <w:rPr>
          <w:rStyle w:val="FootnoteCharacters"/>
        </w:rPr>
        <w:t>4</w:t>
      </w:r>
      <w:r>
        <w:rPr/>
        <w:t xml:space="preserve"> </w:t>
      </w:r>
      <w:r>
        <w:rPr/>
        <w:t>См. Степняк-Кравчинский С.М. Подпольная Россия. С. 455. К биографиям А.И. Желябова и С.Л. Перовской. С. 121. Показания С.Л. Перовской С. 288. Кафиеро-Кутузова О.Е. Из далёкого прошлого. // Былое. 1907. №1. С. 180.</w:t>
      </w:r>
    </w:p>
  </w:footnote>
  <w:footnote w:id="254">
    <w:p>
      <w:pPr>
        <w:pStyle w:val="Footnote"/>
        <w:rPr/>
      </w:pPr>
      <w:r>
        <w:rPr>
          <w:rStyle w:val="FootnoteCharacters"/>
        </w:rPr>
        <w:t>5</w:t>
      </w:r>
      <w:r>
        <w:rPr/>
        <w:t xml:space="preserve"> </w:t>
      </w:r>
      <w:r>
        <w:rPr/>
        <w:t>Кафиеро-Кутузова О.Е. Из далёкого прошлого. С. 180.</w:t>
      </w:r>
    </w:p>
  </w:footnote>
  <w:footnote w:id="255">
    <w:p>
      <w:pPr>
        <w:pStyle w:val="Footnote"/>
        <w:rPr/>
      </w:pPr>
      <w:r>
        <w:rPr>
          <w:rStyle w:val="FootnoteCharacters"/>
        </w:rPr>
        <w:t>1</w:t>
      </w:r>
      <w:r>
        <w:rPr/>
        <w:t xml:space="preserve"> </w:t>
      </w:r>
      <w:r>
        <w:rPr/>
        <w:t>Степняк-Кравчинский С.М. Подпольная Россия. С. 455.</w:t>
      </w:r>
    </w:p>
  </w:footnote>
  <w:footnote w:id="256">
    <w:p>
      <w:pPr>
        <w:pStyle w:val="Footnote"/>
        <w:rPr/>
      </w:pPr>
      <w:r>
        <w:rPr>
          <w:rStyle w:val="FootnoteCharacters"/>
        </w:rPr>
        <w:t>2</w:t>
      </w:r>
      <w:r>
        <w:rPr/>
        <w:t xml:space="preserve"> </w:t>
      </w:r>
      <w:r>
        <w:rPr/>
        <w:t>См. Кедрин Е.И. Речь на суде. // Дело 1-го марта 1881 г. СПб., 1906. С. 331.</w:t>
      </w:r>
    </w:p>
  </w:footnote>
  <w:footnote w:id="257">
    <w:p>
      <w:pPr>
        <w:pStyle w:val="Footnote"/>
        <w:rPr/>
      </w:pPr>
      <w:r>
        <w:rPr>
          <w:rStyle w:val="FootnoteCharacters"/>
        </w:rPr>
        <w:t>3</w:t>
      </w:r>
      <w:r>
        <w:rPr/>
        <w:t xml:space="preserve"> </w:t>
      </w:r>
      <w:r>
        <w:rPr/>
        <w:t>Фигнер В.Н. Запечатлённый труд. Т. 1. С. 241.</w:t>
      </w:r>
    </w:p>
  </w:footnote>
  <w:footnote w:id="258">
    <w:p>
      <w:pPr>
        <w:pStyle w:val="Footnote"/>
        <w:rPr/>
      </w:pPr>
      <w:r>
        <w:rPr>
          <w:rStyle w:val="FootnoteCharacters"/>
        </w:rPr>
        <w:t>4</w:t>
      </w:r>
      <w:r>
        <w:rPr/>
        <w:t xml:space="preserve"> </w:t>
      </w:r>
      <w:r>
        <w:rPr/>
        <w:t>См. Иванова С.А. Воспоминания о С.Л. Перовской. // Былое. 1906. №3. С. 84.</w:t>
      </w:r>
    </w:p>
  </w:footnote>
  <w:footnote w:id="259">
    <w:p>
      <w:pPr>
        <w:pStyle w:val="Footnote"/>
        <w:rPr/>
      </w:pPr>
      <w:r>
        <w:rPr>
          <w:rStyle w:val="FootnoteCharacters"/>
        </w:rPr>
        <w:t>5</w:t>
      </w:r>
      <w:r>
        <w:rPr/>
        <w:t xml:space="preserve"> </w:t>
      </w:r>
      <w:r>
        <w:rPr/>
        <w:t>См. К биографиям А.И. Желябова и С.Л. Перовской. С. 121. Тихомиров Л.А. Воспоминания. С. 98. Морозов Н.А. Повести моей жизни. Т. 2. М., 1962. С. 198. Чарушин Н.А. О далёком прошлом. С. 253. Синегуб С.С. Воспоминания чайковца. // Былое. 1906. №10. С. 55.</w:t>
      </w:r>
    </w:p>
  </w:footnote>
  <w:footnote w:id="260">
    <w:p>
      <w:pPr>
        <w:pStyle w:val="Footnote"/>
        <w:rPr/>
      </w:pPr>
      <w:r>
        <w:rPr>
          <w:rStyle w:val="FootnoteCharacters"/>
        </w:rPr>
        <w:t>6</w:t>
      </w:r>
      <w:r>
        <w:rPr/>
        <w:t xml:space="preserve"> </w:t>
      </w:r>
      <w:r>
        <w:rPr/>
        <w:t>Чарушин Н.А. О далёком прошлом. С. 253.</w:t>
      </w:r>
    </w:p>
  </w:footnote>
  <w:footnote w:id="261">
    <w:p>
      <w:pPr>
        <w:pStyle w:val="Footnote"/>
        <w:rPr/>
      </w:pPr>
      <w:r>
        <w:rPr>
          <w:rStyle w:val="FootnoteCharacters"/>
        </w:rPr>
        <w:t>7</w:t>
      </w:r>
      <w:r>
        <w:rPr/>
        <w:t xml:space="preserve"> </w:t>
      </w:r>
      <w:r>
        <w:rPr/>
        <w:t>Фигнер В.Н. Запечатлённый труд. Т. 1. С. 241.</w:t>
      </w:r>
    </w:p>
  </w:footnote>
  <w:footnote w:id="262">
    <w:p>
      <w:pPr>
        <w:pStyle w:val="Footnote"/>
        <w:rPr/>
      </w:pPr>
      <w:r>
        <w:rPr>
          <w:rStyle w:val="FootnoteCharacters"/>
        </w:rPr>
        <w:t>8</w:t>
      </w:r>
      <w:r>
        <w:rPr/>
        <w:t xml:space="preserve"> </w:t>
      </w:r>
      <w:r>
        <w:rPr/>
        <w:t>См. Синегуб С.С. Воспоминания чайковца. // Былое. 1906. №10. С. 57.</w:t>
      </w:r>
    </w:p>
  </w:footnote>
  <w:footnote w:id="263">
    <w:p>
      <w:pPr>
        <w:pStyle w:val="Footnote"/>
        <w:rPr/>
      </w:pPr>
      <w:r>
        <w:rPr>
          <w:rStyle w:val="FootnoteCharacters"/>
        </w:rPr>
        <w:t>9</w:t>
      </w:r>
      <w:r>
        <w:rPr/>
        <w:t xml:space="preserve"> </w:t>
      </w:r>
      <w:r>
        <w:rPr/>
        <w:t>См. Морозов Н.А. Повести моей жизни. Т. 2. С. 200.</w:t>
      </w:r>
    </w:p>
  </w:footnote>
  <w:footnote w:id="264">
    <w:p>
      <w:pPr>
        <w:pStyle w:val="Footnote"/>
        <w:rPr/>
      </w:pPr>
      <w:r>
        <w:rPr>
          <w:rStyle w:val="FootnoteCharacters"/>
        </w:rPr>
        <w:t>1</w:t>
      </w:r>
      <w:r>
        <w:rPr/>
        <w:t xml:space="preserve"> </w:t>
      </w:r>
      <w:r>
        <w:rPr/>
        <w:t>См. Морозов Н.А. Повести моей жизни. Т. 2. С. 200 – 202. Чарушин Н.А. О далёком прошлом. С. 253 – 257. Иванова С.А. Воспоминания о С.Л. Перовской. С. 84. Якимова А.В. «Большой процесс» или «процесс 193-х» о революционной пропаганде в империи (1877 18/Х – 1878 23/</w:t>
      </w:r>
      <w:r>
        <w:rPr>
          <w:lang w:val="en-US"/>
        </w:rPr>
        <w:t>I</w:t>
      </w:r>
      <w:r>
        <w:rPr/>
        <w:t>) // Революционеры 1870-х годов. Л., 1986. С. 249 – 252.</w:t>
      </w:r>
    </w:p>
  </w:footnote>
  <w:footnote w:id="265">
    <w:p>
      <w:pPr>
        <w:pStyle w:val="Footnote"/>
        <w:rPr/>
      </w:pPr>
      <w:r>
        <w:rPr>
          <w:rStyle w:val="FootnoteCharacters"/>
        </w:rPr>
        <w:t>2</w:t>
      </w:r>
      <w:r>
        <w:rPr/>
        <w:t xml:space="preserve"> </w:t>
      </w:r>
      <w:r>
        <w:rPr/>
        <w:t>Якимова А.В. «Большой процесс» или «процесс 193-х» о революционной пропаганде в империи. С. 252.</w:t>
      </w:r>
    </w:p>
  </w:footnote>
  <w:footnote w:id="266">
    <w:p>
      <w:pPr>
        <w:pStyle w:val="Footnote"/>
        <w:rPr/>
      </w:pPr>
      <w:r>
        <w:rPr>
          <w:rStyle w:val="FootnoteCharacters"/>
        </w:rPr>
        <w:t>3</w:t>
      </w:r>
      <w:r>
        <w:rPr/>
        <w:t xml:space="preserve"> </w:t>
      </w:r>
      <w:r>
        <w:rPr/>
        <w:t>Чарушин Н.А. О далёком прошлом. С. 259.</w:t>
      </w:r>
    </w:p>
  </w:footnote>
  <w:footnote w:id="267">
    <w:p>
      <w:pPr>
        <w:pStyle w:val="Footnote"/>
        <w:rPr/>
      </w:pPr>
      <w:r>
        <w:rPr>
          <w:rStyle w:val="FootnoteCharacters"/>
        </w:rPr>
        <w:t>4</w:t>
      </w:r>
      <w:r>
        <w:rPr/>
        <w:t xml:space="preserve"> </w:t>
      </w:r>
      <w:r>
        <w:rPr/>
        <w:t>См. Якимова А.В. «Большой процесс» или «процесс 193-х» о революционной пропаганде в империи. С. 252 – 254.</w:t>
      </w:r>
    </w:p>
  </w:footnote>
  <w:footnote w:id="268">
    <w:p>
      <w:pPr>
        <w:pStyle w:val="Footnote"/>
        <w:rPr/>
      </w:pPr>
      <w:r>
        <w:rPr>
          <w:rStyle w:val="FootnoteCharacters"/>
        </w:rPr>
        <w:t>5</w:t>
      </w:r>
      <w:r>
        <w:rPr/>
        <w:t xml:space="preserve"> </w:t>
      </w:r>
      <w:r>
        <w:rPr/>
        <w:t>Чарушин Н.А. О далёком прошлом. С. 260.</w:t>
      </w:r>
    </w:p>
  </w:footnote>
  <w:footnote w:id="269">
    <w:p>
      <w:pPr>
        <w:pStyle w:val="Footnote"/>
        <w:rPr/>
      </w:pPr>
      <w:r>
        <w:rPr>
          <w:rStyle w:val="FootnoteCharacters"/>
        </w:rPr>
        <w:t>1</w:t>
      </w:r>
      <w:r>
        <w:rPr/>
        <w:t xml:space="preserve"> </w:t>
      </w:r>
      <w:r>
        <w:rPr/>
        <w:t>См. Степняк-Кравчинский С.М. Подпольная Россия. С. 456.</w:t>
      </w:r>
    </w:p>
  </w:footnote>
  <w:footnote w:id="270">
    <w:p>
      <w:pPr>
        <w:pStyle w:val="Footnote"/>
        <w:rPr/>
      </w:pPr>
      <w:r>
        <w:rPr>
          <w:rStyle w:val="FootnoteCharacters"/>
        </w:rPr>
        <w:t>2</w:t>
      </w:r>
      <w:r>
        <w:rPr/>
        <w:t xml:space="preserve"> </w:t>
      </w:r>
      <w:r>
        <w:rPr/>
        <w:t>См. Синегуб С.С. Воспоминания чайковца. // Былое. 1906. №10. С. 58 – 59.</w:t>
      </w:r>
    </w:p>
  </w:footnote>
  <w:footnote w:id="271">
    <w:p>
      <w:pPr>
        <w:pStyle w:val="Footnote"/>
        <w:rPr/>
      </w:pPr>
      <w:r>
        <w:rPr>
          <w:rStyle w:val="FootnoteCharacters"/>
        </w:rPr>
        <w:t>3</w:t>
      </w:r>
      <w:r>
        <w:rPr/>
        <w:t xml:space="preserve"> </w:t>
      </w:r>
      <w:r>
        <w:rPr/>
        <w:t>См. Якимова А.В. «Большой процесс» или «процесс 193-х» о революционной пропаганде в империи. С. 254 – 255.</w:t>
      </w:r>
    </w:p>
  </w:footnote>
  <w:footnote w:id="272">
    <w:p>
      <w:pPr>
        <w:pStyle w:val="Footnote"/>
        <w:rPr/>
      </w:pPr>
      <w:r>
        <w:rPr>
          <w:rStyle w:val="FootnoteCharacters"/>
        </w:rPr>
        <w:t>4</w:t>
      </w:r>
      <w:r>
        <w:rPr/>
        <w:t xml:space="preserve"> </w:t>
      </w:r>
      <w:r>
        <w:rPr/>
        <w:t>Дебагорий-Мокриевич В.К. От бунтарства к терроризму. С. 225.</w:t>
      </w:r>
    </w:p>
  </w:footnote>
  <w:footnote w:id="273">
    <w:p>
      <w:pPr>
        <w:pStyle w:val="Footnote"/>
        <w:rPr/>
      </w:pPr>
      <w:r>
        <w:rPr>
          <w:rStyle w:val="FootnoteCharacters"/>
        </w:rPr>
        <w:t>5</w:t>
      </w:r>
      <w:r>
        <w:rPr/>
        <w:t xml:space="preserve"> </w:t>
      </w:r>
      <w:r>
        <w:rPr/>
        <w:t>Якимова А.В. «Большой процесс» или «процесс 193-х» о революционной пропаганде в империи. С. 254.</w:t>
      </w:r>
    </w:p>
  </w:footnote>
  <w:footnote w:id="274">
    <w:p>
      <w:pPr>
        <w:pStyle w:val="Footnote"/>
        <w:rPr/>
      </w:pPr>
      <w:r>
        <w:rPr>
          <w:rStyle w:val="FootnoteCharacters"/>
        </w:rPr>
        <w:t>6</w:t>
      </w:r>
      <w:r>
        <w:rPr/>
        <w:t xml:space="preserve"> </w:t>
      </w:r>
      <w:r>
        <w:rPr/>
        <w:t>См. Чарушин Н.А. О далёком прошлом. С. 270.</w:t>
      </w:r>
    </w:p>
  </w:footnote>
  <w:footnote w:id="275">
    <w:p>
      <w:pPr>
        <w:pStyle w:val="Footnote"/>
        <w:rPr/>
      </w:pPr>
      <w:r>
        <w:rPr>
          <w:rStyle w:val="FootnoteCharacters"/>
        </w:rPr>
        <w:t>1</w:t>
      </w:r>
      <w:r>
        <w:rPr/>
        <w:t xml:space="preserve"> </w:t>
      </w:r>
      <w:r>
        <w:rPr/>
        <w:t>См. Морозов Н.А. Повести моей жизни. Т. 2. С. 212 – 214. Тихомиров Л.А. Воспоминания. С. 85. Иванова С.А. Воспоминания о С.Л. Перовской. С. 85.</w:t>
      </w:r>
    </w:p>
  </w:footnote>
  <w:footnote w:id="276">
    <w:p>
      <w:pPr>
        <w:pStyle w:val="Footnote"/>
        <w:rPr/>
      </w:pPr>
      <w:r>
        <w:rPr>
          <w:rStyle w:val="FootnoteCharacters"/>
        </w:rPr>
        <w:t>2</w:t>
      </w:r>
      <w:r>
        <w:rPr/>
        <w:t xml:space="preserve"> </w:t>
      </w:r>
      <w:r>
        <w:rPr/>
        <w:t>См. Головина-Юргенсон Н.А. Мои воспоминания. // Каторга и ссылка. 1924. №1. С. 101. Тихомиров Л.А. Воспоминания. С. 109.</w:t>
      </w:r>
    </w:p>
  </w:footnote>
  <w:footnote w:id="277">
    <w:p>
      <w:pPr>
        <w:pStyle w:val="Footnote"/>
        <w:rPr/>
      </w:pPr>
      <w:r>
        <w:rPr>
          <w:rStyle w:val="FootnoteCharacters"/>
        </w:rPr>
        <w:t>3</w:t>
      </w:r>
      <w:r>
        <w:rPr/>
        <w:t xml:space="preserve"> </w:t>
      </w:r>
      <w:r>
        <w:rPr/>
        <w:t>См. Тихомиров Л.А. Воспоминания. С. 102, 109.</w:t>
      </w:r>
    </w:p>
  </w:footnote>
  <w:footnote w:id="278">
    <w:p>
      <w:pPr>
        <w:pStyle w:val="Footnote"/>
        <w:rPr/>
      </w:pPr>
      <w:r>
        <w:rPr>
          <w:rStyle w:val="FootnoteCharacters"/>
        </w:rPr>
        <w:t>4</w:t>
      </w:r>
      <w:r>
        <w:rPr/>
        <w:t xml:space="preserve"> </w:t>
      </w:r>
      <w:r>
        <w:rPr/>
        <w:t xml:space="preserve">Степняк-Кравчинский С.М. Подпольная Россия. С. 457. </w:t>
      </w:r>
    </w:p>
  </w:footnote>
  <w:footnote w:id="279">
    <w:p>
      <w:pPr>
        <w:pStyle w:val="Footnote"/>
        <w:rPr/>
      </w:pPr>
      <w:r>
        <w:rPr>
          <w:rStyle w:val="FootnoteCharacters"/>
        </w:rPr>
        <w:t>5</w:t>
      </w:r>
      <w:r>
        <w:rPr/>
        <w:t xml:space="preserve"> </w:t>
      </w:r>
      <w:r>
        <w:rPr/>
        <w:t>См. Морозов Н.А. Повести моей жизни. Т. 2. С. 347. Любатович О.С. Далёкое и недавнее. // Былое. 1906. №5. С. 224. Тихомиров Л.А. Воспоминания. С. 85, 113.</w:t>
      </w:r>
    </w:p>
  </w:footnote>
  <w:footnote w:id="280">
    <w:p>
      <w:pPr>
        <w:pStyle w:val="Footnote"/>
        <w:rPr/>
      </w:pPr>
      <w:r>
        <w:rPr>
          <w:rStyle w:val="FootnoteCharacters"/>
        </w:rPr>
        <w:t>6</w:t>
      </w:r>
      <w:r>
        <w:rPr/>
        <w:t xml:space="preserve"> </w:t>
      </w:r>
      <w:r>
        <w:rPr/>
        <w:t>См. Попов М.Р. Записки землевольца. С. 55 – 60. Аптекман О.В. Общество «Земля и воля» 70-х гг. // Революционеры 1870-х годов. Л., 1986. С. 320 – 323.</w:t>
      </w:r>
    </w:p>
  </w:footnote>
  <w:footnote w:id="281">
    <w:p>
      <w:pPr>
        <w:pStyle w:val="Footnote"/>
        <w:rPr/>
      </w:pPr>
      <w:r>
        <w:rPr>
          <w:rStyle w:val="FootnoteCharacters"/>
        </w:rPr>
        <w:t>1</w:t>
      </w:r>
      <w:r>
        <w:rPr/>
        <w:t xml:space="preserve"> </w:t>
      </w:r>
      <w:r>
        <w:rPr/>
        <w:t>См. Попов М.Р. Записки землевольца. С. 73. Аптекман О.В. Общество «Земля и воля» 70-х гг. С. 320.</w:t>
      </w:r>
    </w:p>
  </w:footnote>
  <w:footnote w:id="282">
    <w:p>
      <w:pPr>
        <w:pStyle w:val="Footnote"/>
        <w:rPr/>
      </w:pPr>
      <w:r>
        <w:rPr>
          <w:rStyle w:val="FootnoteCharacters"/>
        </w:rPr>
        <w:t>2</w:t>
      </w:r>
      <w:r>
        <w:rPr/>
        <w:t xml:space="preserve"> </w:t>
      </w:r>
      <w:r>
        <w:rPr/>
        <w:t>См. Перовский В.Л. Мои воспоминания. // Каторга и ссылка. 1925. №3.</w:t>
      </w:r>
    </w:p>
  </w:footnote>
  <w:footnote w:id="283">
    <w:p>
      <w:pPr>
        <w:pStyle w:val="Footnote"/>
        <w:rPr/>
      </w:pPr>
      <w:r>
        <w:rPr>
          <w:rStyle w:val="FootnoteCharacters"/>
        </w:rPr>
        <w:t>3</w:t>
      </w:r>
      <w:r>
        <w:rPr/>
        <w:t xml:space="preserve"> </w:t>
      </w:r>
      <w:r>
        <w:rPr/>
        <w:t>См. Аптекман О.В. Общество «Земля и воля». С. 323.</w:t>
      </w:r>
    </w:p>
  </w:footnote>
  <w:footnote w:id="284">
    <w:p>
      <w:pPr>
        <w:pStyle w:val="Footnote"/>
        <w:rPr/>
      </w:pPr>
      <w:r>
        <w:rPr>
          <w:rStyle w:val="FootnoteCharacters"/>
        </w:rPr>
        <w:t>4</w:t>
      </w:r>
      <w:r>
        <w:rPr/>
        <w:t xml:space="preserve"> </w:t>
      </w:r>
      <w:r>
        <w:rPr/>
        <w:t>См. Плеханов Г.В. Русский рабочий в революционном движении. // Соч. в 24 т. Т. 3. Пг., 1923. С. 128 – 129.</w:t>
      </w:r>
    </w:p>
  </w:footnote>
  <w:footnote w:id="285">
    <w:p>
      <w:pPr>
        <w:pStyle w:val="Footnote"/>
        <w:rPr/>
      </w:pPr>
      <w:r>
        <w:rPr>
          <w:rStyle w:val="FootnoteCharacters"/>
        </w:rPr>
        <w:t>5</w:t>
      </w:r>
      <w:r>
        <w:rPr/>
        <w:t xml:space="preserve"> </w:t>
      </w:r>
      <w:r>
        <w:rPr/>
        <w:t>Программа «Земли и воли». // Архив «Земли и воли» и «Народной воли». М., 1932. С. 53.</w:t>
      </w:r>
    </w:p>
  </w:footnote>
  <w:footnote w:id="286">
    <w:p>
      <w:pPr>
        <w:pStyle w:val="Footnote"/>
        <w:rPr/>
      </w:pPr>
      <w:r>
        <w:rPr>
          <w:rStyle w:val="FootnoteCharacters"/>
        </w:rPr>
        <w:t>6</w:t>
      </w:r>
      <w:r>
        <w:rPr/>
        <w:t xml:space="preserve"> </w:t>
      </w:r>
      <w:r>
        <w:rPr/>
        <w:t>См. Герцен А.И. Россия. // Соч. в 8 т. Т. 3. М., 1975. С. 477.</w:t>
      </w:r>
    </w:p>
  </w:footnote>
  <w:footnote w:id="287">
    <w:p>
      <w:pPr>
        <w:pStyle w:val="Footnote"/>
        <w:rPr/>
      </w:pPr>
      <w:r>
        <w:rPr>
          <w:rStyle w:val="FootnoteCharacters"/>
        </w:rPr>
        <w:t>7</w:t>
      </w:r>
      <w:r>
        <w:rPr/>
        <w:t xml:space="preserve"> </w:t>
      </w:r>
      <w:r>
        <w:rPr/>
        <w:t xml:space="preserve">См. Филиппов Р.В. К оценке программных основ «Земли и воли» 70-х годов </w:t>
      </w:r>
      <w:r>
        <w:rPr>
          <w:lang w:val="en-US"/>
        </w:rPr>
        <w:t>XIX</w:t>
      </w:r>
      <w:r>
        <w:rPr/>
        <w:t xml:space="preserve"> века. // Вопросы истории. 1982. №5.</w:t>
      </w:r>
    </w:p>
  </w:footnote>
  <w:footnote w:id="288">
    <w:p>
      <w:pPr>
        <w:pStyle w:val="Footnote"/>
        <w:rPr/>
      </w:pPr>
      <w:r>
        <w:rPr>
          <w:rStyle w:val="FootnoteCharacters"/>
        </w:rPr>
        <w:t>8</w:t>
      </w:r>
      <w:r>
        <w:rPr/>
        <w:t xml:space="preserve"> </w:t>
      </w:r>
      <w:r>
        <w:rPr/>
        <w:t>См. Программа «Земли и воли». С. 54.</w:t>
      </w:r>
    </w:p>
  </w:footnote>
  <w:footnote w:id="289">
    <w:p>
      <w:pPr>
        <w:pStyle w:val="Footnote"/>
        <w:rPr/>
      </w:pPr>
      <w:r>
        <w:rPr>
          <w:rStyle w:val="FootnoteCharacters"/>
        </w:rPr>
        <w:t>1</w:t>
      </w:r>
      <w:r>
        <w:rPr/>
        <w:t xml:space="preserve"> </w:t>
      </w:r>
      <w:r>
        <w:rPr/>
        <w:t>См. Морозов Н.А. Повести моей жизни. Т. 2. С. 347.</w:t>
      </w:r>
    </w:p>
  </w:footnote>
  <w:footnote w:id="290">
    <w:p>
      <w:pPr>
        <w:pStyle w:val="Footnote"/>
        <w:rPr/>
      </w:pPr>
      <w:r>
        <w:rPr>
          <w:rStyle w:val="FootnoteCharacters"/>
        </w:rPr>
        <w:t>2</w:t>
      </w:r>
      <w:r>
        <w:rPr/>
        <w:t xml:space="preserve"> </w:t>
      </w:r>
      <w:r>
        <w:rPr/>
        <w:t>Устав «Земли и воли». // Архив «Земли и воли» и «Народной воли». М., 1932. С. 65.</w:t>
      </w:r>
    </w:p>
  </w:footnote>
  <w:footnote w:id="291">
    <w:p>
      <w:pPr>
        <w:pStyle w:val="Footnote"/>
        <w:rPr/>
      </w:pPr>
      <w:r>
        <w:rPr>
          <w:rStyle w:val="FootnoteCharacters"/>
        </w:rPr>
        <w:t>3</w:t>
      </w:r>
      <w:r>
        <w:rPr/>
        <w:t xml:space="preserve"> </w:t>
      </w:r>
      <w:r>
        <w:rPr/>
        <w:t>См. Шафаревич И.Р. Социализм как явление мировой истории. // Шафаревич И.Р. Есть ли у России будущее? М., 1991.</w:t>
      </w:r>
    </w:p>
  </w:footnote>
  <w:footnote w:id="292">
    <w:p>
      <w:pPr>
        <w:pStyle w:val="Footnote"/>
        <w:rPr/>
      </w:pPr>
      <w:r>
        <w:rPr>
          <w:rStyle w:val="FootnoteCharacters"/>
        </w:rPr>
        <w:t>1</w:t>
      </w:r>
      <w:r>
        <w:rPr/>
        <w:t xml:space="preserve"> </w:t>
      </w:r>
      <w:r>
        <w:rPr/>
        <w:t>См. Плеханов Г.В. Русский рабочий в революционном движении. С. 149 – 154. Аптекман О.В. Общество «Земля и воля» 70-х гг. С. 318 – 319.</w:t>
      </w:r>
    </w:p>
  </w:footnote>
  <w:footnote w:id="293">
    <w:p>
      <w:pPr>
        <w:pStyle w:val="Footnote"/>
        <w:rPr/>
      </w:pPr>
      <w:r>
        <w:rPr>
          <w:rStyle w:val="FootnoteCharacters"/>
        </w:rPr>
        <w:t>2</w:t>
      </w:r>
      <w:r>
        <w:rPr/>
        <w:t xml:space="preserve"> </w:t>
      </w:r>
      <w:r>
        <w:rPr/>
        <w:t>Плеханов Г.В. Русский рабочий в революционном движении. С. 148.</w:t>
      </w:r>
    </w:p>
  </w:footnote>
  <w:footnote w:id="294">
    <w:p>
      <w:pPr>
        <w:pStyle w:val="Footnote"/>
        <w:rPr/>
      </w:pPr>
      <w:r>
        <w:rPr>
          <w:rStyle w:val="FootnoteCharacters"/>
        </w:rPr>
        <w:t>3</w:t>
      </w:r>
      <w:r>
        <w:rPr/>
        <w:t xml:space="preserve"> </w:t>
      </w:r>
      <w:r>
        <w:rPr/>
        <w:t>Там же. С. 128 – 129, 140 – 141.</w:t>
      </w:r>
    </w:p>
  </w:footnote>
  <w:footnote w:id="295">
    <w:p>
      <w:pPr>
        <w:pStyle w:val="Footnote"/>
        <w:rPr/>
      </w:pPr>
      <w:r>
        <w:rPr>
          <w:rStyle w:val="FootnoteCharacters"/>
        </w:rPr>
        <w:t>4</w:t>
      </w:r>
      <w:r>
        <w:rPr/>
        <w:t xml:space="preserve"> </w:t>
      </w:r>
      <w:r>
        <w:rPr/>
        <w:t>См. Там же. С. 155.</w:t>
      </w:r>
    </w:p>
  </w:footnote>
  <w:footnote w:id="296">
    <w:p>
      <w:pPr>
        <w:pStyle w:val="Footnote"/>
        <w:rPr/>
      </w:pPr>
      <w:r>
        <w:rPr>
          <w:rStyle w:val="FootnoteCharacters"/>
        </w:rPr>
        <w:t>5</w:t>
      </w:r>
      <w:r>
        <w:rPr/>
        <w:t xml:space="preserve"> </w:t>
      </w:r>
      <w:r>
        <w:rPr/>
        <w:t>См. Там же. С. 155 – 159.</w:t>
      </w:r>
    </w:p>
  </w:footnote>
  <w:footnote w:id="297">
    <w:p>
      <w:pPr>
        <w:pStyle w:val="Footnote"/>
        <w:rPr/>
      </w:pPr>
      <w:r>
        <w:rPr>
          <w:rStyle w:val="FootnoteCharacters"/>
        </w:rPr>
        <w:t>1</w:t>
      </w:r>
      <w:r>
        <w:rPr/>
        <w:t xml:space="preserve"> </w:t>
      </w:r>
      <w:r>
        <w:rPr/>
        <w:t>См. Плеханов Г.В. Русский рабочий в революционном движении. С. 159 – 170.</w:t>
      </w:r>
    </w:p>
  </w:footnote>
  <w:footnote w:id="298">
    <w:p>
      <w:pPr>
        <w:pStyle w:val="Footnote"/>
        <w:rPr/>
      </w:pPr>
      <w:r>
        <w:rPr>
          <w:rStyle w:val="FootnoteCharacters"/>
        </w:rPr>
        <w:t>2</w:t>
      </w:r>
      <w:r>
        <w:rPr/>
        <w:t xml:space="preserve"> </w:t>
      </w:r>
      <w:r>
        <w:rPr/>
        <w:t>Там же. С. 162.</w:t>
      </w:r>
    </w:p>
  </w:footnote>
  <w:footnote w:id="299">
    <w:p>
      <w:pPr>
        <w:pStyle w:val="Footnote"/>
        <w:rPr/>
      </w:pPr>
      <w:r>
        <w:rPr>
          <w:rStyle w:val="FootnoteCharacters"/>
        </w:rPr>
        <w:t>3</w:t>
      </w:r>
      <w:r>
        <w:rPr/>
        <w:t xml:space="preserve"> </w:t>
      </w:r>
      <w:r>
        <w:rPr/>
        <w:t>См. Аптекман О.В. Общество «Земля и воля» 70-х гг. С. 325.</w:t>
      </w:r>
    </w:p>
  </w:footnote>
  <w:footnote w:id="300">
    <w:p>
      <w:pPr>
        <w:pStyle w:val="Footnote"/>
        <w:rPr/>
      </w:pPr>
      <w:r>
        <w:rPr>
          <w:rStyle w:val="FootnoteCharacters"/>
        </w:rPr>
        <w:t>4</w:t>
      </w:r>
      <w:r>
        <w:rPr/>
        <w:t xml:space="preserve"> </w:t>
      </w:r>
      <w:r>
        <w:rPr/>
        <w:t>Там же. С. 324.</w:t>
      </w:r>
    </w:p>
  </w:footnote>
  <w:footnote w:id="301">
    <w:p>
      <w:pPr>
        <w:pStyle w:val="Footnote"/>
        <w:rPr/>
      </w:pPr>
      <w:r>
        <w:rPr>
          <w:rStyle w:val="FootnoteCharacters"/>
        </w:rPr>
        <w:t>5</w:t>
      </w:r>
      <w:r>
        <w:rPr/>
        <w:t xml:space="preserve"> </w:t>
      </w:r>
      <w:r>
        <w:rPr/>
        <w:t>Там же. С. 325.</w:t>
      </w:r>
    </w:p>
  </w:footnote>
  <w:footnote w:id="302">
    <w:p>
      <w:pPr>
        <w:pStyle w:val="Footnote"/>
        <w:rPr/>
      </w:pPr>
      <w:r>
        <w:rPr>
          <w:rStyle w:val="FootnoteCharacters"/>
        </w:rPr>
        <w:t>1</w:t>
      </w:r>
      <w:r>
        <w:rPr/>
        <w:t xml:space="preserve"> </w:t>
      </w:r>
      <w:r>
        <w:rPr/>
        <w:t>Засулич В.И. Воспоминания. С. 87.</w:t>
      </w:r>
    </w:p>
  </w:footnote>
  <w:footnote w:id="303">
    <w:p>
      <w:pPr>
        <w:pStyle w:val="Footnote"/>
        <w:rPr/>
      </w:pPr>
      <w:r>
        <w:rPr>
          <w:rStyle w:val="FootnoteCharacters"/>
        </w:rPr>
        <w:t>2</w:t>
      </w:r>
      <w:r>
        <w:rPr/>
        <w:t xml:space="preserve"> </w:t>
      </w:r>
      <w:r>
        <w:rPr/>
        <w:t>См. Синегуб С.С. Воспоминания чайковца. // Былое. 1906. №10. С. 52 – 54.</w:t>
      </w:r>
    </w:p>
  </w:footnote>
  <w:footnote w:id="304">
    <w:p>
      <w:pPr>
        <w:pStyle w:val="Footnote"/>
        <w:rPr/>
      </w:pPr>
      <w:r>
        <w:rPr>
          <w:rStyle w:val="FootnoteCharacters"/>
        </w:rPr>
        <w:t>3</w:t>
      </w:r>
      <w:r>
        <w:rPr/>
        <w:t xml:space="preserve"> </w:t>
      </w:r>
      <w:r>
        <w:rPr/>
        <w:t>См. Фроленко М.Ф. Комментарий к статье Н.А. Морозова «Возникновение «Народной воли». // Былое. 1906. №12. С. 23. Аптекман О.В. Общество «Земля и воля» 70-х гг. С. 330.</w:t>
      </w:r>
    </w:p>
  </w:footnote>
  <w:footnote w:id="305">
    <w:p>
      <w:pPr>
        <w:pStyle w:val="Footnote"/>
        <w:rPr/>
      </w:pPr>
      <w:r>
        <w:rPr>
          <w:rStyle w:val="FootnoteCharacters"/>
        </w:rPr>
        <w:t>4</w:t>
      </w:r>
      <w:r>
        <w:rPr/>
        <w:t xml:space="preserve"> </w:t>
      </w:r>
      <w:r>
        <w:rPr/>
        <w:t>См. Засулич В.И. Воспоминания. Степняк-Кравчинский С.М. Подпольная Россия. С. 402, 443 – 448.</w:t>
      </w:r>
    </w:p>
  </w:footnote>
  <w:footnote w:id="306">
    <w:p>
      <w:pPr>
        <w:pStyle w:val="Footnote"/>
        <w:rPr/>
      </w:pPr>
      <w:r>
        <w:rPr>
          <w:rStyle w:val="FootnoteCharacters"/>
        </w:rPr>
        <w:t>1</w:t>
      </w:r>
      <w:r>
        <w:rPr/>
        <w:t xml:space="preserve"> </w:t>
      </w:r>
      <w:r>
        <w:rPr/>
        <w:t xml:space="preserve">К русскому обществу. // Освободительное движение и общественная мысль в России </w:t>
      </w:r>
      <w:r>
        <w:rPr>
          <w:lang w:val="en-US"/>
        </w:rPr>
        <w:t>XIX</w:t>
      </w:r>
      <w:r>
        <w:rPr/>
        <w:t xml:space="preserve"> в. М., 1991. С. 341.</w:t>
      </w:r>
    </w:p>
  </w:footnote>
  <w:footnote w:id="307">
    <w:p>
      <w:pPr>
        <w:pStyle w:val="Footnote"/>
        <w:rPr/>
      </w:pPr>
      <w:r>
        <w:rPr>
          <w:rStyle w:val="FootnoteCharacters"/>
        </w:rPr>
        <w:t>2</w:t>
      </w:r>
      <w:r>
        <w:rPr/>
        <w:t xml:space="preserve"> </w:t>
      </w:r>
      <w:r>
        <w:rPr/>
        <w:t>Там же. С. 342.</w:t>
      </w:r>
    </w:p>
  </w:footnote>
  <w:footnote w:id="308">
    <w:p>
      <w:pPr>
        <w:pStyle w:val="Footnote"/>
        <w:rPr/>
      </w:pPr>
      <w:r>
        <w:rPr>
          <w:rStyle w:val="FootnoteCharacters"/>
        </w:rPr>
        <w:t>3</w:t>
      </w:r>
      <w:r>
        <w:rPr/>
        <w:t xml:space="preserve"> </w:t>
      </w:r>
      <w:r>
        <w:rPr/>
        <w:t>Плеханов Г.В. Русский рабочий в революционном движении. С. 165.</w:t>
      </w:r>
    </w:p>
  </w:footnote>
  <w:footnote w:id="309">
    <w:p>
      <w:pPr>
        <w:pStyle w:val="Footnote"/>
        <w:rPr/>
      </w:pPr>
      <w:r>
        <w:rPr>
          <w:rStyle w:val="FootnoteCharacters"/>
        </w:rPr>
        <w:t>4</w:t>
      </w:r>
      <w:r>
        <w:rPr/>
        <w:t xml:space="preserve"> </w:t>
      </w:r>
      <w:r>
        <w:rPr/>
        <w:t>См. Аптекман О.В. Общество «Земля и воля» 70-х гг. С. 335 – 338.</w:t>
      </w:r>
    </w:p>
  </w:footnote>
  <w:footnote w:id="310">
    <w:p>
      <w:pPr>
        <w:pStyle w:val="Footnote"/>
        <w:rPr/>
      </w:pPr>
      <w:r>
        <w:rPr>
          <w:rStyle w:val="FootnoteCharacters"/>
        </w:rPr>
        <w:t>1</w:t>
      </w:r>
      <w:r>
        <w:rPr/>
        <w:t xml:space="preserve"> </w:t>
      </w:r>
      <w:r>
        <w:rPr/>
        <w:t>См. Степняк-Кравчинский С.М. Подпольная Россия. С. 503 – 508.</w:t>
      </w:r>
    </w:p>
  </w:footnote>
  <w:footnote w:id="311">
    <w:p>
      <w:pPr>
        <w:pStyle w:val="Footnote"/>
        <w:rPr/>
      </w:pPr>
      <w:r>
        <w:rPr>
          <w:rStyle w:val="FootnoteCharacters"/>
        </w:rPr>
        <w:t>2</w:t>
      </w:r>
      <w:r>
        <w:rPr/>
        <w:t xml:space="preserve"> </w:t>
      </w:r>
      <w:r>
        <w:rPr/>
        <w:t>См. Аптекман О.В. Общество «Земля и воля» 70-х гг. С. 341 – 343.</w:t>
      </w:r>
    </w:p>
  </w:footnote>
  <w:footnote w:id="312">
    <w:p>
      <w:pPr>
        <w:pStyle w:val="Footnote"/>
        <w:rPr/>
      </w:pPr>
      <w:r>
        <w:rPr>
          <w:rStyle w:val="FootnoteCharacters"/>
        </w:rPr>
        <w:t>3</w:t>
      </w:r>
      <w:r>
        <w:rPr/>
        <w:t xml:space="preserve"> </w:t>
      </w:r>
      <w:r>
        <w:rPr/>
        <w:t>См. Фроленко М.Ф. Комментарий к статье Н.А. Морозова «Возникновение «Народной воли». С. 23.</w:t>
      </w:r>
    </w:p>
  </w:footnote>
  <w:footnote w:id="313">
    <w:p>
      <w:pPr>
        <w:pStyle w:val="Footnote"/>
        <w:rPr/>
      </w:pPr>
      <w:r>
        <w:rPr>
          <w:rStyle w:val="FootnoteCharacters"/>
        </w:rPr>
        <w:t>4</w:t>
      </w:r>
      <w:r>
        <w:rPr/>
        <w:t xml:space="preserve"> </w:t>
      </w:r>
      <w:r>
        <w:rPr/>
        <w:t>См. Морозов Н.А. Повести моей жизни. Т. 2. С. 228.</w:t>
      </w:r>
    </w:p>
  </w:footnote>
  <w:footnote w:id="314">
    <w:p>
      <w:pPr>
        <w:pStyle w:val="Footnote"/>
        <w:rPr/>
      </w:pPr>
      <w:r>
        <w:rPr>
          <w:rStyle w:val="FootnoteCharacters"/>
        </w:rPr>
        <w:t>1</w:t>
      </w:r>
      <w:r>
        <w:rPr/>
        <w:t xml:space="preserve"> </w:t>
      </w:r>
      <w:r>
        <w:rPr/>
        <w:t>Программа «Земли и воли». С. 53.</w:t>
      </w:r>
    </w:p>
  </w:footnote>
  <w:footnote w:id="315">
    <w:p>
      <w:pPr>
        <w:pStyle w:val="Footnote"/>
        <w:rPr/>
      </w:pPr>
      <w:r>
        <w:rPr>
          <w:rStyle w:val="FootnoteCharacters"/>
        </w:rPr>
        <w:t>2</w:t>
      </w:r>
      <w:r>
        <w:rPr/>
        <w:t xml:space="preserve"> </w:t>
      </w:r>
      <w:r>
        <w:rPr/>
        <w:t>Там же. С. 55 – 57.</w:t>
      </w:r>
    </w:p>
  </w:footnote>
  <w:footnote w:id="316">
    <w:p>
      <w:pPr>
        <w:pStyle w:val="Footnote"/>
        <w:rPr/>
      </w:pPr>
      <w:r>
        <w:rPr>
          <w:rStyle w:val="FootnoteCharacters"/>
        </w:rPr>
        <w:t>1</w:t>
      </w:r>
      <w:r>
        <w:rPr/>
        <w:t xml:space="preserve"> </w:t>
      </w:r>
      <w:r>
        <w:rPr/>
        <w:t>См. Морозов Н.А. Повести моей жизни. Т. 2. С. 288 – 302, 672 – 673. Попов М.Р. Записки землевольца. С. 117 – 118. Степняк-Кравчинский С.М. Подпольная Россия. С. 457 – 458. К биографиям А.И. Желябова и С.Л. Перовской С. 123 – 124.</w:t>
      </w:r>
    </w:p>
  </w:footnote>
  <w:footnote w:id="317">
    <w:p>
      <w:pPr>
        <w:pStyle w:val="Footnote"/>
        <w:rPr/>
      </w:pPr>
      <w:r>
        <w:rPr>
          <w:rStyle w:val="FootnoteCharacters"/>
        </w:rPr>
        <w:t>2</w:t>
      </w:r>
      <w:r>
        <w:rPr/>
        <w:t xml:space="preserve"> </w:t>
      </w:r>
      <w:r>
        <w:rPr/>
        <w:t>Степняк-Кравчинский С.М. Подпольная Россия. С. 458.</w:t>
      </w:r>
    </w:p>
  </w:footnote>
  <w:footnote w:id="318">
    <w:p>
      <w:pPr>
        <w:pStyle w:val="Footnote"/>
        <w:rPr/>
      </w:pPr>
      <w:r>
        <w:rPr>
          <w:rStyle w:val="FootnoteCharacters"/>
        </w:rPr>
        <w:t>1</w:t>
      </w:r>
      <w:r>
        <w:rPr/>
        <w:t xml:space="preserve"> </w:t>
      </w:r>
      <w:r>
        <w:rPr/>
        <w:t>См. Степняк-Кравчинский С.М. Подпольная Россия. С. 458. Попов М.Р. Записки землевольца. С. 118. Морозов Н.А. Повести моей жизни. Т. 2. С. 312.</w:t>
      </w:r>
    </w:p>
  </w:footnote>
  <w:footnote w:id="319">
    <w:p>
      <w:pPr>
        <w:pStyle w:val="Footnote"/>
        <w:rPr/>
      </w:pPr>
      <w:r>
        <w:rPr>
          <w:rStyle w:val="FootnoteCharacters"/>
        </w:rPr>
        <w:t>2</w:t>
      </w:r>
      <w:r>
        <w:rPr/>
        <w:t xml:space="preserve"> </w:t>
      </w:r>
      <w:r>
        <w:rPr/>
        <w:t>Морозов Н.А. Повести моей жизни. С. 313.</w:t>
      </w:r>
    </w:p>
  </w:footnote>
  <w:footnote w:id="320">
    <w:p>
      <w:pPr>
        <w:pStyle w:val="Footnote"/>
        <w:rPr/>
      </w:pPr>
      <w:r>
        <w:rPr>
          <w:rStyle w:val="FootnoteCharacters"/>
        </w:rPr>
        <w:t>3</w:t>
      </w:r>
      <w:r>
        <w:rPr/>
        <w:t xml:space="preserve"> </w:t>
      </w:r>
      <w:r>
        <w:rPr/>
        <w:t>См. Там же. С. 312 – 313. Попов М.Р. Записки землевольца. С. 118. К биографиям А.И. Желябова и С.Л. Перовской. С. 124.</w:t>
      </w:r>
    </w:p>
  </w:footnote>
  <w:footnote w:id="321">
    <w:p>
      <w:pPr>
        <w:pStyle w:val="Footnote"/>
        <w:rPr/>
      </w:pPr>
      <w:r>
        <w:rPr>
          <w:rStyle w:val="FootnoteCharacters"/>
        </w:rPr>
        <w:t>4</w:t>
      </w:r>
      <w:r>
        <w:rPr/>
        <w:t xml:space="preserve"> </w:t>
      </w:r>
      <w:r>
        <w:rPr/>
        <w:t>Степняк-Кравчинский С.М. Подпольная Россия. С. 461.</w:t>
      </w:r>
    </w:p>
  </w:footnote>
  <w:footnote w:id="322">
    <w:p>
      <w:pPr>
        <w:pStyle w:val="Footnote"/>
        <w:rPr/>
      </w:pPr>
      <w:r>
        <w:rPr>
          <w:rStyle w:val="FootnoteCharacters"/>
        </w:rPr>
        <w:t>5</w:t>
      </w:r>
      <w:r>
        <w:rPr/>
        <w:t xml:space="preserve"> </w:t>
      </w:r>
      <w:r>
        <w:rPr/>
        <w:t>Там же. С. 460.</w:t>
      </w:r>
    </w:p>
  </w:footnote>
  <w:footnote w:id="323">
    <w:p>
      <w:pPr>
        <w:pStyle w:val="Footnote"/>
        <w:rPr/>
      </w:pPr>
      <w:r>
        <w:rPr>
          <w:rStyle w:val="FootnoteCharacters"/>
        </w:rPr>
        <w:t>6</w:t>
      </w:r>
      <w:r>
        <w:rPr/>
        <w:t xml:space="preserve"> </w:t>
      </w:r>
      <w:r>
        <w:rPr/>
        <w:t>Любатович О.С. Далёкое и недавнее. // Былое. 1906. №5. С. 223.</w:t>
      </w:r>
    </w:p>
  </w:footnote>
  <w:footnote w:id="324">
    <w:p>
      <w:pPr>
        <w:pStyle w:val="Footnote"/>
        <w:rPr/>
      </w:pPr>
      <w:r>
        <w:rPr>
          <w:rStyle w:val="FootnoteCharacters"/>
        </w:rPr>
        <w:t>7</w:t>
      </w:r>
      <w:r>
        <w:rPr/>
        <w:t xml:space="preserve"> </w:t>
      </w:r>
      <w:r>
        <w:rPr/>
        <w:t>См. Там же. С. 223.</w:t>
      </w:r>
    </w:p>
  </w:footnote>
  <w:footnote w:id="325">
    <w:p>
      <w:pPr>
        <w:pStyle w:val="Footnote"/>
        <w:rPr/>
      </w:pPr>
      <w:r>
        <w:rPr>
          <w:rStyle w:val="FootnoteCharacters"/>
        </w:rPr>
        <w:t>1</w:t>
      </w:r>
      <w:r>
        <w:rPr/>
        <w:t xml:space="preserve"> </w:t>
      </w:r>
      <w:r>
        <w:rPr/>
        <w:t>Степняк-Кравчинский С.М. Подпольная Россия. С. 461.</w:t>
      </w:r>
    </w:p>
  </w:footnote>
  <w:footnote w:id="326">
    <w:p>
      <w:pPr>
        <w:pStyle w:val="Footnote"/>
        <w:rPr/>
      </w:pPr>
      <w:r>
        <w:rPr>
          <w:rStyle w:val="FootnoteCharacters"/>
        </w:rPr>
        <w:t>2</w:t>
      </w:r>
      <w:r>
        <w:rPr/>
        <w:t xml:space="preserve"> </w:t>
      </w:r>
      <w:r>
        <w:rPr/>
        <w:t>См. Фроленко М.Ф. Записки семидесятника. С. 309.</w:t>
      </w:r>
    </w:p>
  </w:footnote>
  <w:footnote w:id="327">
    <w:p>
      <w:pPr>
        <w:pStyle w:val="Footnote"/>
        <w:rPr/>
      </w:pPr>
      <w:r>
        <w:rPr>
          <w:rStyle w:val="FootnoteCharacters"/>
        </w:rPr>
        <w:t>3</w:t>
      </w:r>
      <w:r>
        <w:rPr/>
        <w:t xml:space="preserve"> </w:t>
      </w:r>
      <w:r>
        <w:rPr/>
        <w:t>См. Степняк-Кравчинский С.М. Подпольная Россия. С. 461.</w:t>
      </w:r>
    </w:p>
  </w:footnote>
  <w:footnote w:id="328">
    <w:p>
      <w:pPr>
        <w:pStyle w:val="Footnote"/>
        <w:rPr/>
      </w:pPr>
      <w:r>
        <w:rPr>
          <w:rStyle w:val="FootnoteCharacters"/>
        </w:rPr>
        <w:t>4</w:t>
      </w:r>
      <w:r>
        <w:rPr/>
        <w:t xml:space="preserve"> </w:t>
      </w:r>
      <w:r>
        <w:rPr/>
        <w:t>Корба-Прибылева А.П. «Народная воля». С. 40.</w:t>
      </w:r>
    </w:p>
  </w:footnote>
  <w:footnote w:id="329">
    <w:p>
      <w:pPr>
        <w:pStyle w:val="Footnote"/>
        <w:rPr/>
      </w:pPr>
      <w:r>
        <w:rPr>
          <w:rStyle w:val="FootnoteCharacters"/>
        </w:rPr>
        <w:t>5</w:t>
      </w:r>
      <w:r>
        <w:rPr/>
        <w:t xml:space="preserve"> </w:t>
      </w:r>
      <w:r>
        <w:rPr/>
        <w:t>Степняк-Кравчинский С.М. Подпольная Россия. С. 462.</w:t>
      </w:r>
    </w:p>
  </w:footnote>
  <w:footnote w:id="330">
    <w:p>
      <w:pPr>
        <w:pStyle w:val="Footnote"/>
        <w:rPr/>
      </w:pPr>
      <w:r>
        <w:rPr>
          <w:rStyle w:val="FootnoteCharacters"/>
        </w:rPr>
        <w:t>6</w:t>
      </w:r>
      <w:r>
        <w:rPr/>
        <w:t xml:space="preserve"> </w:t>
      </w:r>
      <w:r>
        <w:rPr/>
        <w:t>См. Морозов Н.А. Повести моей жизни. Т. 2. Аптекман О.В. Общество «Земля и воля» 70-х гг. С. 351.</w:t>
      </w:r>
    </w:p>
  </w:footnote>
  <w:footnote w:id="331">
    <w:p>
      <w:pPr>
        <w:pStyle w:val="Footnote"/>
        <w:rPr/>
      </w:pPr>
      <w:r>
        <w:rPr>
          <w:rStyle w:val="FootnoteCharacters"/>
        </w:rPr>
        <w:t>1</w:t>
      </w:r>
      <w:r>
        <w:rPr/>
        <w:t xml:space="preserve"> </w:t>
      </w:r>
      <w:r>
        <w:rPr/>
        <w:t>См. Чарушин Н.А. О далёком прошлом. С. 270 – 272. Синегуб С.С. Воспоминания чайковца. // Былое. 1906. №10. С. 61.</w:t>
      </w:r>
    </w:p>
  </w:footnote>
  <w:footnote w:id="332">
    <w:p>
      <w:pPr>
        <w:pStyle w:val="Footnote"/>
        <w:rPr/>
      </w:pPr>
      <w:r>
        <w:rPr>
          <w:rStyle w:val="FootnoteCharacters"/>
        </w:rPr>
        <w:t>2</w:t>
      </w:r>
      <w:r>
        <w:rPr/>
        <w:t xml:space="preserve"> </w:t>
      </w:r>
      <w:r>
        <w:rPr/>
        <w:t>См. Синегуб С.С. Воспоминания чайковца. // Былое. 1906. №10. С. 69 – 71.</w:t>
      </w:r>
    </w:p>
  </w:footnote>
  <w:footnote w:id="333">
    <w:p>
      <w:pPr>
        <w:pStyle w:val="Footnote"/>
        <w:rPr/>
      </w:pPr>
      <w:r>
        <w:rPr>
          <w:rStyle w:val="FootnoteCharacters"/>
        </w:rPr>
        <w:t>3</w:t>
      </w:r>
      <w:r>
        <w:rPr/>
        <w:t xml:space="preserve"> </w:t>
      </w:r>
      <w:r>
        <w:rPr/>
        <w:t>См. Там же. С. 71. Перовский В.Л. Мои воспоминания. // Каторга и ссылка. 1925. №3. С. 21.</w:t>
      </w:r>
    </w:p>
  </w:footnote>
  <w:footnote w:id="334">
    <w:p>
      <w:pPr>
        <w:pStyle w:val="Footnote"/>
        <w:rPr/>
      </w:pPr>
      <w:r>
        <w:rPr>
          <w:rStyle w:val="FootnoteCharacters"/>
        </w:rPr>
        <w:t>4</w:t>
      </w:r>
      <w:r>
        <w:rPr/>
        <w:t xml:space="preserve"> </w:t>
      </w:r>
      <w:r>
        <w:rPr/>
        <w:t>Степняк-Кравчинский С.М. Смерть за смерть! (цит. по Аптекман О.В. Общество «Земля и воля» 70-х гг. С. 352).</w:t>
      </w:r>
    </w:p>
  </w:footnote>
  <w:footnote w:id="335">
    <w:p>
      <w:pPr>
        <w:pStyle w:val="Footnote"/>
        <w:rPr/>
      </w:pPr>
      <w:r>
        <w:rPr>
          <w:rStyle w:val="FootnoteCharacters"/>
        </w:rPr>
        <w:t>5</w:t>
      </w:r>
      <w:r>
        <w:rPr/>
        <w:t xml:space="preserve"> </w:t>
      </w:r>
      <w:r>
        <w:rPr/>
        <w:t>Там же. С. 352.</w:t>
      </w:r>
    </w:p>
  </w:footnote>
  <w:footnote w:id="336">
    <w:p>
      <w:pPr>
        <w:pStyle w:val="Footnote"/>
        <w:rPr/>
      </w:pPr>
      <w:r>
        <w:rPr>
          <w:rStyle w:val="FootnoteCharacters"/>
        </w:rPr>
        <w:t>1</w:t>
      </w:r>
      <w:r>
        <w:rPr/>
        <w:t xml:space="preserve"> </w:t>
      </w:r>
      <w:r>
        <w:rPr/>
        <w:t>См. Аптекман О.В. Общество «Земля и воля» 70-х гг. С. 352 – 354.</w:t>
      </w:r>
    </w:p>
  </w:footnote>
  <w:footnote w:id="337">
    <w:p>
      <w:pPr>
        <w:pStyle w:val="Footnote"/>
        <w:rPr/>
      </w:pPr>
      <w:r>
        <w:rPr>
          <w:rStyle w:val="FootnoteCharacters"/>
        </w:rPr>
        <w:t>2</w:t>
      </w:r>
      <w:r>
        <w:rPr/>
        <w:t xml:space="preserve"> </w:t>
      </w:r>
      <w:r>
        <w:rPr/>
        <w:t>См. Степняк-Кравчинский С.М. Подпольная Россия. С. 462 – 463.</w:t>
      </w:r>
    </w:p>
  </w:footnote>
  <w:footnote w:id="338">
    <w:p>
      <w:pPr>
        <w:pStyle w:val="Footnote"/>
        <w:rPr/>
      </w:pPr>
      <w:r>
        <w:rPr>
          <w:rStyle w:val="FootnoteCharacters"/>
        </w:rPr>
        <w:t>3</w:t>
      </w:r>
      <w:r>
        <w:rPr/>
        <w:t xml:space="preserve"> </w:t>
      </w:r>
      <w:r>
        <w:rPr/>
        <w:t>См. Фигнер В.Н. Запечатлённый труд. Т.1. Попов М.Р. Записки землевольца. Аптекман О.В. Общество «Земля и воля» 70-х гг.</w:t>
      </w:r>
    </w:p>
  </w:footnote>
  <w:footnote w:id="339">
    <w:p>
      <w:pPr>
        <w:pStyle w:val="Footnote"/>
        <w:rPr/>
      </w:pPr>
      <w:r>
        <w:rPr>
          <w:rStyle w:val="FootnoteCharacters"/>
        </w:rPr>
        <w:t>4</w:t>
      </w:r>
      <w:r>
        <w:rPr/>
        <w:t xml:space="preserve"> </w:t>
      </w:r>
      <w:r>
        <w:rPr/>
        <w:t>См. Фроленко М.Ф. Записки семидесятника. С. 157 – 169. Фроленко М.Ф. Комментарий к статье Н.А. Морозова «Возникновение «Народной воли». С. 24 – 25. Якимова А.В. «Большой процесс» или «процесс 193-х» о революционной пропаганде в империи.</w:t>
      </w:r>
    </w:p>
  </w:footnote>
  <w:footnote w:id="340">
    <w:p>
      <w:pPr>
        <w:pStyle w:val="Footnote"/>
        <w:rPr/>
      </w:pPr>
      <w:r>
        <w:rPr>
          <w:rStyle w:val="FootnoteCharacters"/>
        </w:rPr>
        <w:t>1</w:t>
      </w:r>
      <w:r>
        <w:rPr/>
        <w:t xml:space="preserve"> </w:t>
      </w:r>
      <w:r>
        <w:rPr/>
        <w:t>См. Ширяев С.Г. Автобиографическая записка. С. 78.</w:t>
      </w:r>
    </w:p>
  </w:footnote>
  <w:footnote w:id="341">
    <w:p>
      <w:pPr>
        <w:pStyle w:val="Footnote"/>
        <w:rPr/>
      </w:pPr>
      <w:r>
        <w:rPr>
          <w:rStyle w:val="FootnoteCharacters"/>
        </w:rPr>
        <w:t>2</w:t>
      </w:r>
      <w:r>
        <w:rPr/>
        <w:t xml:space="preserve"> </w:t>
      </w:r>
      <w:r>
        <w:rPr/>
        <w:t>См. Аптекман О.В. Общество «Земля и воля» 70-х гг. С. 347.</w:t>
      </w:r>
    </w:p>
  </w:footnote>
  <w:footnote w:id="342">
    <w:p>
      <w:pPr>
        <w:pStyle w:val="Footnote"/>
        <w:rPr/>
      </w:pPr>
      <w:r>
        <w:rPr>
          <w:rStyle w:val="FootnoteCharacters"/>
        </w:rPr>
        <w:t>3</w:t>
      </w:r>
      <w:r>
        <w:rPr/>
        <w:t xml:space="preserve"> </w:t>
      </w:r>
      <w:r>
        <w:rPr/>
        <w:t>См. Морозов Н.А. Повести моей жизни. Т. 2. С. 411.</w:t>
      </w:r>
    </w:p>
  </w:footnote>
  <w:footnote w:id="343">
    <w:p>
      <w:pPr>
        <w:pStyle w:val="Footnote"/>
        <w:rPr/>
      </w:pPr>
      <w:r>
        <w:rPr>
          <w:rStyle w:val="FootnoteCharacters"/>
        </w:rPr>
        <w:t>4</w:t>
      </w:r>
      <w:r>
        <w:rPr/>
        <w:t xml:space="preserve"> </w:t>
      </w:r>
      <w:r>
        <w:rPr/>
        <w:t>См. Ошанина М.Н. К истории партии «Народной воли». // Былое. 1907. №6. С. 4.</w:t>
      </w:r>
    </w:p>
  </w:footnote>
  <w:footnote w:id="344">
    <w:p>
      <w:pPr>
        <w:pStyle w:val="Footnote"/>
        <w:rPr/>
      </w:pPr>
      <w:r>
        <w:rPr>
          <w:rStyle w:val="FootnoteCharacters"/>
        </w:rPr>
        <w:t>5</w:t>
      </w:r>
      <w:r>
        <w:rPr/>
        <w:t xml:space="preserve"> </w:t>
      </w:r>
      <w:r>
        <w:rPr/>
        <w:t>Морозов Н.А. Повести моей жизни. Т. 2. С. 412.</w:t>
      </w:r>
    </w:p>
  </w:footnote>
  <w:footnote w:id="345">
    <w:p>
      <w:pPr>
        <w:pStyle w:val="Footnote"/>
        <w:rPr/>
      </w:pPr>
      <w:r>
        <w:rPr>
          <w:rStyle w:val="FootnoteCharacters"/>
        </w:rPr>
        <w:t>6</w:t>
      </w:r>
      <w:r>
        <w:rPr/>
        <w:t xml:space="preserve"> </w:t>
      </w:r>
      <w:r>
        <w:rPr/>
        <w:t>См. Аптекман О.В. Общество «Земля и воля» 70-х гг. С. 359.</w:t>
      </w:r>
    </w:p>
  </w:footnote>
  <w:footnote w:id="346">
    <w:p>
      <w:pPr>
        <w:pStyle w:val="Footnote"/>
        <w:rPr/>
      </w:pPr>
      <w:r>
        <w:rPr>
          <w:rStyle w:val="FootnoteCharacters"/>
        </w:rPr>
        <w:t>7</w:t>
      </w:r>
      <w:r>
        <w:rPr/>
        <w:t xml:space="preserve"> </w:t>
      </w:r>
      <w:r>
        <w:rPr/>
        <w:t>Там же. С. 359.</w:t>
      </w:r>
    </w:p>
  </w:footnote>
  <w:footnote w:id="347">
    <w:p>
      <w:pPr>
        <w:pStyle w:val="Footnote"/>
        <w:rPr/>
      </w:pPr>
      <w:r>
        <w:rPr>
          <w:rStyle w:val="FootnoteCharacters"/>
        </w:rPr>
        <w:t>1</w:t>
      </w:r>
      <w:r>
        <w:rPr/>
        <w:t xml:space="preserve"> </w:t>
      </w:r>
      <w:r>
        <w:rPr/>
        <w:t>См. Морозов Н.А. Повести моей жизни. Т. 2. С. 403, 677.</w:t>
      </w:r>
    </w:p>
  </w:footnote>
  <w:footnote w:id="348">
    <w:p>
      <w:pPr>
        <w:pStyle w:val="Footnote"/>
        <w:rPr/>
      </w:pPr>
      <w:r>
        <w:rPr>
          <w:rStyle w:val="FootnoteCharacters"/>
        </w:rPr>
        <w:t>2</w:t>
      </w:r>
      <w:r>
        <w:rPr/>
        <w:t xml:space="preserve"> </w:t>
      </w:r>
      <w:r>
        <w:rPr/>
        <w:t>См. Плеханов Г.В. Русский рабочий в революционном движении. С. 171 – 179. Моисеенко П.А. Воспоминания старого революционера. М., 1966. С. 35 – 39.</w:t>
      </w:r>
    </w:p>
  </w:footnote>
  <w:footnote w:id="349">
    <w:p>
      <w:pPr>
        <w:pStyle w:val="Footnote"/>
        <w:rPr/>
      </w:pPr>
      <w:r>
        <w:rPr>
          <w:rStyle w:val="FootnoteCharacters"/>
        </w:rPr>
        <w:t>3</w:t>
      </w:r>
      <w:r>
        <w:rPr/>
        <w:t xml:space="preserve"> </w:t>
      </w:r>
      <w:r>
        <w:rPr/>
        <w:t>См. Плеханов Г.В. Русский рабочий в революционном движении. С. 190 – 191.</w:t>
      </w:r>
    </w:p>
  </w:footnote>
  <w:footnote w:id="350">
    <w:p>
      <w:pPr>
        <w:pStyle w:val="Footnote"/>
        <w:rPr/>
      </w:pPr>
      <w:r>
        <w:rPr>
          <w:rStyle w:val="FootnoteCharacters"/>
        </w:rPr>
        <w:t>4</w:t>
      </w:r>
      <w:r>
        <w:rPr/>
        <w:t xml:space="preserve"> </w:t>
      </w:r>
      <w:r>
        <w:rPr/>
        <w:t>См. Там же. С. 182 – 186. Ширяев С.Г. Автобиографическая записка. С. 87 – 88.</w:t>
      </w:r>
    </w:p>
  </w:footnote>
  <w:footnote w:id="351">
    <w:p>
      <w:pPr>
        <w:pStyle w:val="Footnote"/>
        <w:rPr/>
      </w:pPr>
      <w:r>
        <w:rPr>
          <w:rStyle w:val="FootnoteCharacters"/>
        </w:rPr>
        <w:t>1</w:t>
      </w:r>
      <w:r>
        <w:rPr/>
        <w:t xml:space="preserve"> </w:t>
      </w:r>
      <w:r>
        <w:rPr/>
        <w:t>См. Фигнер В.Н. Речь на суде. // Былое. 1906. №5. С. 6. Попов М.Р. Записки землевольца. С. 199. Аптекман О.В. Общество «Земля и воля» 70-х гг. С. 332, 361.</w:t>
      </w:r>
    </w:p>
  </w:footnote>
  <w:footnote w:id="352">
    <w:p>
      <w:pPr>
        <w:pStyle w:val="Footnote"/>
        <w:rPr/>
      </w:pPr>
      <w:r>
        <w:rPr>
          <w:rStyle w:val="FootnoteCharacters"/>
        </w:rPr>
        <w:t>2</w:t>
      </w:r>
      <w:r>
        <w:rPr/>
        <w:t xml:space="preserve"> </w:t>
      </w:r>
      <w:r>
        <w:rPr/>
        <w:t>См. Попов М.Р. Записки землевольца. С. 201 – 202, 208. Морозов Н.А. Повести моей жизни. Т. 2. С. 417.</w:t>
      </w:r>
    </w:p>
  </w:footnote>
  <w:footnote w:id="353">
    <w:p>
      <w:pPr>
        <w:pStyle w:val="Footnote"/>
        <w:rPr/>
      </w:pPr>
      <w:r>
        <w:rPr>
          <w:rStyle w:val="FootnoteCharacters"/>
        </w:rPr>
        <w:t>3</w:t>
      </w:r>
      <w:r>
        <w:rPr/>
        <w:t xml:space="preserve"> </w:t>
      </w:r>
      <w:r>
        <w:rPr/>
        <w:t>См. Аптекман О.В. Общество «Земля и воля» 70-х гг. С. 360.</w:t>
      </w:r>
    </w:p>
  </w:footnote>
  <w:footnote w:id="354">
    <w:p>
      <w:pPr>
        <w:pStyle w:val="Footnote"/>
        <w:rPr/>
      </w:pPr>
      <w:r>
        <w:rPr>
          <w:rStyle w:val="FootnoteCharacters"/>
        </w:rPr>
        <w:t>4</w:t>
      </w:r>
      <w:r>
        <w:rPr/>
        <w:t xml:space="preserve"> </w:t>
      </w:r>
      <w:r>
        <w:rPr/>
        <w:t>Морозов Н.А. Повести моей жизни. Т. 2. С. 411.</w:t>
      </w:r>
    </w:p>
  </w:footnote>
  <w:footnote w:id="355">
    <w:p>
      <w:pPr>
        <w:pStyle w:val="Footnote"/>
        <w:rPr/>
      </w:pPr>
      <w:r>
        <w:rPr>
          <w:rStyle w:val="FootnoteCharacters"/>
        </w:rPr>
        <w:t>1</w:t>
      </w:r>
      <w:r>
        <w:rPr/>
        <w:t xml:space="preserve"> </w:t>
      </w:r>
      <w:r>
        <w:rPr/>
        <w:t>См. Морозов Н.А. Повести моей жизни. Т. 2. С. 417 – 419. Попов М.Р. Записки землевольца. С. 202 – 203. Фигнер В.Н. Запечатлённый труд. Т. 1. С. 145.</w:t>
      </w:r>
    </w:p>
  </w:footnote>
  <w:footnote w:id="356">
    <w:p>
      <w:pPr>
        <w:pStyle w:val="Footnote"/>
        <w:rPr/>
      </w:pPr>
      <w:r>
        <w:rPr>
          <w:rStyle w:val="FootnoteCharacters"/>
        </w:rPr>
        <w:t>2</w:t>
      </w:r>
      <w:r>
        <w:rPr/>
        <w:t xml:space="preserve"> </w:t>
      </w:r>
      <w:r>
        <w:rPr/>
        <w:t>См. Фигнер В.Н. Запечатлённый труд. Т. 1. С. 163, 244.</w:t>
      </w:r>
    </w:p>
  </w:footnote>
  <w:footnote w:id="357">
    <w:p>
      <w:pPr>
        <w:pStyle w:val="Footnote"/>
        <w:rPr/>
      </w:pPr>
      <w:r>
        <w:rPr>
          <w:rStyle w:val="FootnoteCharacters"/>
        </w:rPr>
        <w:t>3</w:t>
      </w:r>
      <w:r>
        <w:rPr/>
        <w:t xml:space="preserve"> </w:t>
      </w:r>
      <w:r>
        <w:rPr/>
        <w:t>См. Морозов Н.А. Повести моей жизни. Т. 2. С. 418 – 419.</w:t>
      </w:r>
    </w:p>
  </w:footnote>
  <w:footnote w:id="358">
    <w:p>
      <w:pPr>
        <w:pStyle w:val="Footnote"/>
        <w:rPr/>
      </w:pPr>
      <w:r>
        <w:rPr>
          <w:rStyle w:val="FootnoteCharacters"/>
        </w:rPr>
        <w:t>1</w:t>
      </w:r>
      <w:r>
        <w:rPr/>
        <w:t xml:space="preserve"> </w:t>
      </w:r>
      <w:r>
        <w:rPr/>
        <w:t>Морозов Н.А. Повести моей жизни. Т. 2. С. 420 – 421.</w:t>
      </w:r>
    </w:p>
  </w:footnote>
  <w:footnote w:id="359">
    <w:p>
      <w:pPr>
        <w:pStyle w:val="Footnote"/>
        <w:rPr/>
      </w:pPr>
      <w:r>
        <w:rPr>
          <w:rStyle w:val="FootnoteCharacters"/>
        </w:rPr>
        <w:t>2</w:t>
      </w:r>
      <w:r>
        <w:rPr/>
        <w:t xml:space="preserve"> </w:t>
      </w:r>
      <w:r>
        <w:rPr/>
        <w:t>См. Фигнер В.Н. Запечатлённый труд. Т. 1. Макарьевский А.Н. Рабочий-народоволец П.Л. Антонов. // Каторга и ссылка. 1924. №5. С. 274. Сухомлин В.И. Из эпохи упадка партии «Народная воля». // Каторга и ссылка. 1926. №6. С. 71.</w:t>
      </w:r>
    </w:p>
  </w:footnote>
  <w:footnote w:id="360">
    <w:p>
      <w:pPr>
        <w:pStyle w:val="Footnote"/>
        <w:rPr/>
      </w:pPr>
      <w:r>
        <w:rPr>
          <w:rStyle w:val="FootnoteCharacters"/>
        </w:rPr>
        <w:t>3</w:t>
      </w:r>
      <w:r>
        <w:rPr/>
        <w:t xml:space="preserve"> </w:t>
      </w:r>
      <w:r>
        <w:rPr/>
        <w:t>См. Морозов Н.А. Повести моей жизни. Т. 2. С. 423.</w:t>
      </w:r>
    </w:p>
  </w:footnote>
  <w:footnote w:id="361">
    <w:p>
      <w:pPr>
        <w:pStyle w:val="Footnote"/>
        <w:rPr/>
      </w:pPr>
      <w:r>
        <w:rPr>
          <w:rStyle w:val="FootnoteCharacters"/>
        </w:rPr>
        <w:t>4</w:t>
      </w:r>
      <w:r>
        <w:rPr/>
        <w:t xml:space="preserve"> </w:t>
      </w:r>
      <w:r>
        <w:rPr/>
        <w:t>См. Ошанина М.Н. К истории партии Народной воли. С. 5.</w:t>
      </w:r>
    </w:p>
  </w:footnote>
  <w:footnote w:id="362">
    <w:p>
      <w:pPr>
        <w:pStyle w:val="Footnote"/>
        <w:rPr/>
      </w:pPr>
      <w:r>
        <w:rPr>
          <w:rStyle w:val="FootnoteCharacters"/>
        </w:rPr>
        <w:t>5</w:t>
      </w:r>
      <w:r>
        <w:rPr/>
        <w:t xml:space="preserve"> </w:t>
      </w:r>
      <w:r>
        <w:rPr/>
        <w:t>См. Морозов Н.А. Повести моей жизни. Т. 2. С. 425. Фроленко М.Ф. Комментарий к статье Н.А. Морозова «Возникновение «Народной воли». С. 32. Ширяев С.Г. Автобиографическая записка. С. 93.</w:t>
      </w:r>
    </w:p>
  </w:footnote>
  <w:footnote w:id="363">
    <w:p>
      <w:pPr>
        <w:pStyle w:val="Footnote"/>
        <w:rPr/>
      </w:pPr>
      <w:r>
        <w:rPr>
          <w:rStyle w:val="FootnoteCharacters"/>
        </w:rPr>
        <w:t>6</w:t>
      </w:r>
      <w:r>
        <w:rPr/>
        <w:t xml:space="preserve"> </w:t>
      </w:r>
      <w:r>
        <w:rPr/>
        <w:t>См. Попов М.Р. Записки землевольца. С. 215 – 216. Фигнер В.Н. Запечатлённый труд. Т. 1. С. 149 – 150. Морозов Н.А. Повести моей жизни. Т. 2. С. 425.</w:t>
      </w:r>
    </w:p>
  </w:footnote>
  <w:footnote w:id="364">
    <w:p>
      <w:pPr>
        <w:pStyle w:val="Footnote"/>
        <w:rPr/>
      </w:pPr>
      <w:r>
        <w:rPr>
          <w:rStyle w:val="FootnoteCharacters"/>
        </w:rPr>
        <w:t>1</w:t>
      </w:r>
      <w:r>
        <w:rPr/>
        <w:t xml:space="preserve"> </w:t>
      </w:r>
      <w:r>
        <w:rPr/>
        <w:t>См. Ошанина М.Н. К истории партии Народной воли. С. 4.</w:t>
      </w:r>
    </w:p>
  </w:footnote>
  <w:footnote w:id="365">
    <w:p>
      <w:pPr>
        <w:pStyle w:val="Footnote"/>
        <w:rPr/>
      </w:pPr>
      <w:r>
        <w:rPr>
          <w:rStyle w:val="FootnoteCharacters"/>
        </w:rPr>
        <w:t>2</w:t>
      </w:r>
      <w:r>
        <w:rPr/>
        <w:t xml:space="preserve"> </w:t>
      </w:r>
      <w:r>
        <w:rPr/>
        <w:t>Фигнер В.Н. Запечатлённый труд. Т. 1. С. 149.</w:t>
      </w:r>
    </w:p>
  </w:footnote>
  <w:footnote w:id="366">
    <w:p>
      <w:pPr>
        <w:pStyle w:val="Footnote"/>
        <w:rPr/>
      </w:pPr>
      <w:r>
        <w:rPr>
          <w:rStyle w:val="FootnoteCharacters"/>
        </w:rPr>
        <w:t>3</w:t>
      </w:r>
      <w:r>
        <w:rPr/>
        <w:t xml:space="preserve"> </w:t>
      </w:r>
      <w:r>
        <w:rPr/>
        <w:t>См. Попов М.Р. Записки землевольца. С. 216 – 217.</w:t>
      </w:r>
    </w:p>
  </w:footnote>
  <w:footnote w:id="367">
    <w:p>
      <w:pPr>
        <w:pStyle w:val="Footnote"/>
        <w:rPr/>
      </w:pPr>
      <w:r>
        <w:rPr>
          <w:rStyle w:val="FootnoteCharacters"/>
        </w:rPr>
        <w:t>4</w:t>
      </w:r>
      <w:r>
        <w:rPr/>
        <w:t xml:space="preserve"> </w:t>
      </w:r>
      <w:r>
        <w:rPr/>
        <w:t>См. Морозов Н.А. Повести моей жизни. Т. 2. С. 426 – 428. Фигнер В.Н. Запечатлённый труд. Т. 1. С. 149 – 150.</w:t>
      </w:r>
    </w:p>
  </w:footnote>
  <w:footnote w:id="368">
    <w:p>
      <w:pPr>
        <w:pStyle w:val="Footnote"/>
        <w:rPr/>
      </w:pPr>
      <w:r>
        <w:rPr>
          <w:rStyle w:val="FootnoteCharacters"/>
        </w:rPr>
        <w:t>5</w:t>
      </w:r>
      <w:r>
        <w:rPr/>
        <w:t xml:space="preserve"> </w:t>
      </w:r>
      <w:r>
        <w:rPr/>
        <w:t>См. Попов М.Р. Записки землевольца. С. 216 – 217, 222.</w:t>
      </w:r>
    </w:p>
  </w:footnote>
  <w:footnote w:id="369">
    <w:p>
      <w:pPr>
        <w:pStyle w:val="Footnote"/>
        <w:rPr/>
      </w:pPr>
      <w:r>
        <w:rPr>
          <w:rStyle w:val="FootnoteCharacters"/>
        </w:rPr>
        <w:t>6</w:t>
      </w:r>
      <w:r>
        <w:rPr/>
        <w:t xml:space="preserve"> </w:t>
      </w:r>
      <w:r>
        <w:rPr/>
        <w:t>Морозов Н.А. Повести моей жизни. Т. 2. С. 425.</w:t>
      </w:r>
    </w:p>
  </w:footnote>
  <w:footnote w:id="370">
    <w:p>
      <w:pPr>
        <w:pStyle w:val="Footnote"/>
        <w:rPr/>
      </w:pPr>
      <w:r>
        <w:rPr>
          <w:rStyle w:val="FootnoteCharacters"/>
        </w:rPr>
        <w:t>1</w:t>
      </w:r>
      <w:r>
        <w:rPr/>
        <w:t xml:space="preserve"> </w:t>
      </w:r>
      <w:r>
        <w:rPr/>
        <w:t>Фигнер В.Н. Запечатлённый труд. Т. 1. С. 242.</w:t>
      </w:r>
    </w:p>
  </w:footnote>
  <w:footnote w:id="371">
    <w:p>
      <w:pPr>
        <w:pStyle w:val="Footnote"/>
        <w:rPr/>
      </w:pPr>
      <w:r>
        <w:rPr>
          <w:rStyle w:val="FootnoteCharacters"/>
        </w:rPr>
        <w:t>2</w:t>
      </w:r>
      <w:r>
        <w:rPr/>
        <w:t xml:space="preserve"> </w:t>
      </w:r>
      <w:r>
        <w:rPr/>
        <w:t>Фроленко М.Ф. Записки семидесятника. С. 160 – 161, 171.</w:t>
      </w:r>
    </w:p>
  </w:footnote>
  <w:footnote w:id="372">
    <w:p>
      <w:pPr>
        <w:pStyle w:val="Footnote"/>
        <w:rPr/>
      </w:pPr>
      <w:r>
        <w:rPr>
          <w:rStyle w:val="FootnoteCharacters"/>
        </w:rPr>
        <w:t>3</w:t>
      </w:r>
      <w:r>
        <w:rPr/>
        <w:t xml:space="preserve"> </w:t>
      </w:r>
      <w:r>
        <w:rPr/>
        <w:t>См. Морозов Н.А. Повести моей жизни. Т. 2. С. 425.</w:t>
      </w:r>
    </w:p>
  </w:footnote>
  <w:footnote w:id="373">
    <w:p>
      <w:pPr>
        <w:pStyle w:val="Footnote"/>
        <w:rPr/>
      </w:pPr>
      <w:r>
        <w:rPr>
          <w:rStyle w:val="FootnoteCharacters"/>
        </w:rPr>
        <w:t>1</w:t>
      </w:r>
      <w:r>
        <w:rPr/>
        <w:t xml:space="preserve"> </w:t>
      </w:r>
      <w:r>
        <w:rPr/>
        <w:t xml:space="preserve">Тихомиров Л.А. Воспоминания. С. 104 – 105. </w:t>
      </w:r>
    </w:p>
  </w:footnote>
  <w:footnote w:id="374">
    <w:p>
      <w:pPr>
        <w:pStyle w:val="Footnote"/>
        <w:rPr/>
      </w:pPr>
      <w:r>
        <w:rPr>
          <w:rStyle w:val="FootnoteCharacters"/>
        </w:rPr>
        <w:t>1</w:t>
      </w:r>
      <w:r>
        <w:rPr/>
        <w:t xml:space="preserve"> </w:t>
      </w:r>
      <w:r>
        <w:rPr/>
        <w:t>См. Фигнер В.Н. Запечатлённый труд. Т.1. С. 163 – 170. Морозов Н.А. Повести моей жизни. Т.2. С. 429 – 430.</w:t>
      </w:r>
    </w:p>
  </w:footnote>
  <w:footnote w:id="375">
    <w:p>
      <w:pPr>
        <w:pStyle w:val="Footnote"/>
        <w:rPr/>
      </w:pPr>
      <w:r>
        <w:rPr>
          <w:rStyle w:val="FootnoteCharacters"/>
        </w:rPr>
        <w:t>2</w:t>
      </w:r>
      <w:r>
        <w:rPr/>
        <w:t xml:space="preserve"> </w:t>
      </w:r>
      <w:r>
        <w:rPr/>
        <w:t>См. К биографиям А.И. Желябова и С.Л. Перовской. С. 125. Иванова С.А. Воспоминания о С.Л. Перовской. С. 86.</w:t>
      </w:r>
    </w:p>
  </w:footnote>
  <w:footnote w:id="376">
    <w:p>
      <w:pPr>
        <w:pStyle w:val="Footnote"/>
        <w:rPr/>
      </w:pPr>
      <w:r>
        <w:rPr>
          <w:rStyle w:val="FootnoteCharacters"/>
        </w:rPr>
        <w:t>3</w:t>
      </w:r>
      <w:r>
        <w:rPr/>
        <w:t xml:space="preserve"> </w:t>
      </w:r>
      <w:r>
        <w:rPr/>
        <w:t>См. Морозов Н.А. Повести моей жизни. Т.2. С. 429. Корба-Прибылева А.П. «Народная воля». С. 52. Попов М.Р. Записки землевольца. С. 218. Любатович О.С. Далёкое и недавнее. // Былое. 1906. №6. С. 109.</w:t>
      </w:r>
    </w:p>
  </w:footnote>
  <w:footnote w:id="377">
    <w:p>
      <w:pPr>
        <w:pStyle w:val="Footnote"/>
        <w:rPr/>
      </w:pPr>
      <w:r>
        <w:rPr>
          <w:rStyle w:val="FootnoteCharacters"/>
        </w:rPr>
        <w:t>4</w:t>
      </w:r>
      <w:r>
        <w:rPr/>
        <w:t xml:space="preserve"> </w:t>
      </w:r>
      <w:r>
        <w:rPr/>
        <w:t>Любатович О.С. Далёкое и недавнее. // Былое. 1906. №6. С. 109.</w:t>
      </w:r>
    </w:p>
  </w:footnote>
  <w:footnote w:id="378">
    <w:p>
      <w:pPr>
        <w:pStyle w:val="Footnote"/>
        <w:rPr/>
      </w:pPr>
      <w:r>
        <w:rPr>
          <w:rStyle w:val="FootnoteCharacters"/>
        </w:rPr>
        <w:t>5</w:t>
      </w:r>
      <w:r>
        <w:rPr/>
        <w:t xml:space="preserve"> </w:t>
      </w:r>
      <w:r>
        <w:rPr/>
        <w:t>См. К биографиям А.И. Желябова и С.Л. Перовской. С. 126.</w:t>
      </w:r>
    </w:p>
  </w:footnote>
  <w:footnote w:id="379">
    <w:p>
      <w:pPr>
        <w:pStyle w:val="Footnote"/>
        <w:rPr/>
      </w:pPr>
      <w:r>
        <w:rPr>
          <w:rStyle w:val="FootnoteCharacters"/>
        </w:rPr>
        <w:t>6</w:t>
      </w:r>
      <w:r>
        <w:rPr/>
        <w:t xml:space="preserve"> </w:t>
      </w:r>
      <w:r>
        <w:rPr/>
        <w:t>См. Тырков А.В. К событию 1 марта 1881 года. // Былое. 1906. №5. С. 143. Корба-Прибылева А.П. К биографии А.И. Желябова. // Народовольцы. М., 1931. С. 18.</w:t>
      </w:r>
    </w:p>
  </w:footnote>
  <w:footnote w:id="380">
    <w:p>
      <w:pPr>
        <w:pStyle w:val="Footnote"/>
        <w:rPr/>
      </w:pPr>
      <w:r>
        <w:rPr>
          <w:rStyle w:val="FootnoteCharacters"/>
        </w:rPr>
        <w:t>7</w:t>
      </w:r>
      <w:r>
        <w:rPr/>
        <w:t xml:space="preserve"> </w:t>
      </w:r>
      <w:r>
        <w:rPr/>
        <w:t>Морозов Н.А. Повести моей жизни. Т.2. С. 431.</w:t>
      </w:r>
    </w:p>
  </w:footnote>
  <w:footnote w:id="381">
    <w:p>
      <w:pPr>
        <w:pStyle w:val="Footnote"/>
        <w:rPr/>
      </w:pPr>
      <w:r>
        <w:rPr>
          <w:rStyle w:val="FootnoteCharacters"/>
        </w:rPr>
        <w:t>8</w:t>
      </w:r>
      <w:r>
        <w:rPr/>
        <w:t xml:space="preserve"> </w:t>
      </w:r>
      <w:r>
        <w:rPr/>
        <w:t>Тырков А.В. К событию 1 марта 1881 года. С. 143.</w:t>
      </w:r>
    </w:p>
  </w:footnote>
  <w:footnote w:id="382">
    <w:p>
      <w:pPr>
        <w:pStyle w:val="Footnote"/>
        <w:rPr/>
      </w:pPr>
      <w:r>
        <w:rPr>
          <w:rStyle w:val="FootnoteCharacters"/>
        </w:rPr>
        <w:t>9</w:t>
      </w:r>
      <w:r>
        <w:rPr/>
        <w:t xml:space="preserve"> </w:t>
      </w:r>
      <w:r>
        <w:rPr/>
        <w:t>См. К биографиям А.И. Желябова и С.Л. Перовской. С. 125.</w:t>
      </w:r>
    </w:p>
  </w:footnote>
  <w:footnote w:id="383">
    <w:p>
      <w:pPr>
        <w:pStyle w:val="Footnote"/>
        <w:rPr/>
      </w:pPr>
      <w:r>
        <w:rPr>
          <w:rStyle w:val="FootnoteCharacters"/>
        </w:rPr>
        <w:t>1</w:t>
      </w:r>
      <w:r>
        <w:rPr/>
        <w:t xml:space="preserve"> </w:t>
      </w:r>
      <w:r>
        <w:rPr/>
        <w:t>См. Любатович О.С. Далёкое и недавнее. // Былое. 1906. №6. С. 111.</w:t>
      </w:r>
    </w:p>
  </w:footnote>
  <w:footnote w:id="384">
    <w:p>
      <w:pPr>
        <w:pStyle w:val="Footnote"/>
        <w:rPr/>
      </w:pPr>
      <w:r>
        <w:rPr>
          <w:rStyle w:val="FootnoteCharacters"/>
        </w:rPr>
        <w:t>2</w:t>
      </w:r>
      <w:r>
        <w:rPr/>
        <w:t xml:space="preserve"> </w:t>
      </w:r>
      <w:r>
        <w:rPr/>
        <w:t>Дейч Л.Г. Из воспоминаний. // Дело 1-го марта 1881 г. СПб., 1906. С. 407 – 408.</w:t>
      </w:r>
    </w:p>
  </w:footnote>
  <w:footnote w:id="385">
    <w:p>
      <w:pPr>
        <w:pStyle w:val="Footnote"/>
        <w:rPr/>
      </w:pPr>
      <w:r>
        <w:rPr>
          <w:rStyle w:val="FootnoteCharacters"/>
        </w:rPr>
        <w:t>3</w:t>
      </w:r>
      <w:r>
        <w:rPr/>
        <w:t xml:space="preserve"> </w:t>
      </w:r>
      <w:r>
        <w:rPr/>
        <w:t>Тырков А.В. К событию 1-го марта 1881 года. С. 146.</w:t>
      </w:r>
    </w:p>
  </w:footnote>
  <w:footnote w:id="386">
    <w:p>
      <w:pPr>
        <w:pStyle w:val="Footnote"/>
        <w:rPr/>
      </w:pPr>
      <w:r>
        <w:rPr>
          <w:rStyle w:val="FootnoteCharacters"/>
        </w:rPr>
        <w:t>4</w:t>
      </w:r>
      <w:r>
        <w:rPr/>
        <w:t xml:space="preserve"> </w:t>
      </w:r>
      <w:r>
        <w:rPr/>
        <w:t>См. Ширяев С.Г. Автобиографическая записка. С. 94. Обвинительный акт. // Дело 1-го марта 1881 г. СПб., 1906. С. 54.</w:t>
      </w:r>
    </w:p>
  </w:footnote>
  <w:footnote w:id="387">
    <w:p>
      <w:pPr>
        <w:pStyle w:val="Footnote"/>
        <w:rPr/>
      </w:pPr>
      <w:r>
        <w:rPr>
          <w:rStyle w:val="FootnoteCharacters"/>
        </w:rPr>
        <w:t>5</w:t>
      </w:r>
      <w:r>
        <w:rPr/>
        <w:t xml:space="preserve"> </w:t>
      </w:r>
      <w:r>
        <w:rPr/>
        <w:t>См. ГАРО, ф. 829, оп. 1, д. 1218, л. 12. Процесс 20-ти народовольцев в 1882 г. Обвинительный акт. // Былое. 1906. №1. С. 240 – 241.</w:t>
      </w:r>
    </w:p>
  </w:footnote>
  <w:footnote w:id="388">
    <w:p>
      <w:pPr>
        <w:pStyle w:val="Footnote"/>
        <w:rPr/>
      </w:pPr>
      <w:r>
        <w:rPr>
          <w:rStyle w:val="FootnoteCharacters"/>
        </w:rPr>
        <w:t>6</w:t>
      </w:r>
      <w:r>
        <w:rPr/>
        <w:t xml:space="preserve"> </w:t>
      </w:r>
      <w:r>
        <w:rPr/>
        <w:t>См. Корба-Прибылева А.П., Фигнер В.Н. Народоволец Александр Дмитриевич Михайлов. Л., 1925. С. 136 – 137. Обвинительный акт. // Дело 1-го марта 1881 г. С. 61 – 62. Степняк-Кравчинский С.М. Подпольная Россия. С. 473 – 475.</w:t>
      </w:r>
    </w:p>
  </w:footnote>
  <w:footnote w:id="389">
    <w:p>
      <w:pPr>
        <w:pStyle w:val="Footnote"/>
        <w:rPr/>
      </w:pPr>
      <w:r>
        <w:rPr>
          <w:rStyle w:val="FootnoteCharacters"/>
        </w:rPr>
        <w:t>1</w:t>
      </w:r>
      <w:r>
        <w:rPr/>
        <w:t xml:space="preserve"> </w:t>
      </w:r>
      <w:r>
        <w:rPr/>
        <w:t>См. Работнов Н. Мелочи революционного быта. // Былое. 1925. №2. С. 119 – 123. Процесс 20-ти народовольцев в 1882 г. Обвинительный акт. С. 244.</w:t>
      </w:r>
    </w:p>
  </w:footnote>
  <w:footnote w:id="390">
    <w:p>
      <w:pPr>
        <w:pStyle w:val="Footnote"/>
        <w:rPr/>
      </w:pPr>
      <w:r>
        <w:rPr>
          <w:rStyle w:val="FootnoteCharacters"/>
        </w:rPr>
        <w:t>2</w:t>
      </w:r>
      <w:r>
        <w:rPr/>
        <w:t xml:space="preserve"> </w:t>
      </w:r>
      <w:r>
        <w:rPr/>
        <w:t>См. Корба-Прибылева А.П., Фигнер В.Н. Народоволец Александр Дмитриевич Михайлов. С. 137. Обвинительный акт. // Дело 1-го марта 1881 г. С. 61 – 62. Процесс 20-ти народовольцев. Обвинительный акт. С. 245. Ширяев С.Г. Автобиографическая записка. С. 95 – 96.</w:t>
      </w:r>
    </w:p>
  </w:footnote>
  <w:footnote w:id="391">
    <w:p>
      <w:pPr>
        <w:pStyle w:val="Footnote"/>
        <w:rPr/>
      </w:pPr>
      <w:r>
        <w:rPr>
          <w:rStyle w:val="FootnoteCharacters"/>
        </w:rPr>
        <w:t>3</w:t>
      </w:r>
      <w:r>
        <w:rPr/>
        <w:t xml:space="preserve"> </w:t>
      </w:r>
      <w:r>
        <w:rPr/>
        <w:t xml:space="preserve">Корба-Прибылева А.П., Фигнер В.Н. Народоволец Александр Дмитриевич Михайлов. С. 140. </w:t>
      </w:r>
    </w:p>
  </w:footnote>
  <w:footnote w:id="392">
    <w:p>
      <w:pPr>
        <w:pStyle w:val="Footnote"/>
        <w:rPr/>
      </w:pPr>
      <w:r>
        <w:rPr>
          <w:rStyle w:val="FootnoteCharacters"/>
        </w:rPr>
        <w:t>4</w:t>
      </w:r>
      <w:r>
        <w:rPr/>
        <w:t xml:space="preserve"> </w:t>
      </w:r>
      <w:r>
        <w:rPr/>
        <w:t>См. Ширяев С.Г. Автобиографическая записка. С. 95. Обвинительный акт. //Дело 1-го марта 1881 года. С. 62.</w:t>
      </w:r>
    </w:p>
  </w:footnote>
  <w:footnote w:id="393">
    <w:p>
      <w:pPr>
        <w:pStyle w:val="Footnote"/>
        <w:rPr/>
      </w:pPr>
      <w:r>
        <w:rPr>
          <w:rStyle w:val="FootnoteCharacters"/>
        </w:rPr>
        <w:t>5</w:t>
      </w:r>
      <w:r>
        <w:rPr/>
        <w:t xml:space="preserve"> </w:t>
      </w:r>
      <w:r>
        <w:rPr/>
        <w:t>Степняк-Кравчинский С.М. Подпольная Россия. С. 459.</w:t>
      </w:r>
    </w:p>
  </w:footnote>
  <w:footnote w:id="394">
    <w:p>
      <w:pPr>
        <w:pStyle w:val="Footnote"/>
        <w:rPr/>
      </w:pPr>
      <w:r>
        <w:rPr>
          <w:rStyle w:val="FootnoteCharacters"/>
        </w:rPr>
        <w:t>6</w:t>
      </w:r>
      <w:r>
        <w:rPr/>
        <w:t xml:space="preserve"> </w:t>
      </w:r>
      <w:r>
        <w:rPr/>
        <w:t>См. Там же. С. 459.</w:t>
      </w:r>
    </w:p>
  </w:footnote>
  <w:footnote w:id="395">
    <w:p>
      <w:pPr>
        <w:pStyle w:val="Footnote"/>
        <w:rPr/>
      </w:pPr>
      <w:r>
        <w:rPr>
          <w:rStyle w:val="FootnoteCharacters"/>
        </w:rPr>
        <w:t>1</w:t>
      </w:r>
      <w:r>
        <w:rPr/>
        <w:t xml:space="preserve"> </w:t>
      </w:r>
      <w:r>
        <w:rPr/>
        <w:t>Степняк-Кравчинский С.М. Подпольная Россия. С. 478.</w:t>
      </w:r>
    </w:p>
  </w:footnote>
  <w:footnote w:id="396">
    <w:p>
      <w:pPr>
        <w:pStyle w:val="Footnote"/>
        <w:rPr/>
      </w:pPr>
      <w:r>
        <w:rPr>
          <w:rStyle w:val="FootnoteCharacters"/>
        </w:rPr>
        <w:t>2</w:t>
      </w:r>
      <w:r>
        <w:rPr/>
        <w:t xml:space="preserve"> </w:t>
      </w:r>
      <w:r>
        <w:rPr/>
        <w:t>См. Ширяев С.Г. Автобиографическая записка. С. 96.</w:t>
      </w:r>
    </w:p>
  </w:footnote>
  <w:footnote w:id="397">
    <w:p>
      <w:pPr>
        <w:pStyle w:val="Footnote"/>
        <w:rPr/>
      </w:pPr>
      <w:r>
        <w:rPr>
          <w:rStyle w:val="FootnoteCharacters"/>
        </w:rPr>
        <w:t>3</w:t>
      </w:r>
      <w:r>
        <w:rPr/>
        <w:t xml:space="preserve"> </w:t>
      </w:r>
      <w:r>
        <w:rPr/>
        <w:t>См. Там же. С. 97. Обвинительный акт. // Дело 1-го марта 1881 г. С. 57 – 58, 63.</w:t>
      </w:r>
    </w:p>
  </w:footnote>
  <w:footnote w:id="398">
    <w:p>
      <w:pPr>
        <w:pStyle w:val="Footnote"/>
        <w:rPr/>
      </w:pPr>
      <w:r>
        <w:rPr>
          <w:rStyle w:val="FootnoteCharacters"/>
        </w:rPr>
        <w:t>4</w:t>
      </w:r>
      <w:r>
        <w:rPr/>
        <w:t xml:space="preserve"> </w:t>
      </w:r>
      <w:r>
        <w:rPr/>
        <w:t>См. Корба-Прибылева А.П., Фигнер В.Н. Народоволец Александр Дмитриевич Михайлов. С. 142. Фигнер В.Н. Запечатлённый труд. Т. 1. С. 178. Ширяев С.Г. Автобиографическая записка. С. 97.</w:t>
      </w:r>
    </w:p>
  </w:footnote>
  <w:footnote w:id="399">
    <w:p>
      <w:pPr>
        <w:pStyle w:val="Footnote"/>
        <w:rPr/>
      </w:pPr>
      <w:r>
        <w:rPr>
          <w:rStyle w:val="FootnoteCharacters"/>
        </w:rPr>
        <w:t>5</w:t>
      </w:r>
      <w:r>
        <w:rPr/>
        <w:t xml:space="preserve"> </w:t>
      </w:r>
      <w:r>
        <w:rPr/>
        <w:t>Степняк-Кравчинский С.М. Подпольная Россия. С. 458.</w:t>
      </w:r>
    </w:p>
  </w:footnote>
  <w:footnote w:id="400">
    <w:p>
      <w:pPr>
        <w:pStyle w:val="Footnote"/>
        <w:rPr/>
      </w:pPr>
      <w:r>
        <w:rPr>
          <w:rStyle w:val="FootnoteCharacters"/>
        </w:rPr>
        <w:t>6</w:t>
      </w:r>
      <w:r>
        <w:rPr/>
        <w:t xml:space="preserve"> </w:t>
      </w:r>
      <w:r>
        <w:rPr/>
        <w:t>См. ГАРО, ф.829, оп. 1, д. 535, л. 175. Фигнер В.Н. Запечатлённый труд. Т. 1.</w:t>
      </w:r>
    </w:p>
  </w:footnote>
  <w:footnote w:id="401">
    <w:p>
      <w:pPr>
        <w:pStyle w:val="Footnote"/>
        <w:rPr/>
      </w:pPr>
      <w:r>
        <w:rPr>
          <w:rStyle w:val="FootnoteCharacters"/>
        </w:rPr>
        <w:t>1</w:t>
      </w:r>
      <w:r>
        <w:rPr/>
        <w:t xml:space="preserve"> </w:t>
      </w:r>
      <w:r>
        <w:rPr/>
        <w:t>См. Любатович О.С. Далёкое и недавнее. // Былое. 1906. №6. С. 114. Буланова-Трубникова О.К. Три поколения. С. 155 – 156.</w:t>
      </w:r>
    </w:p>
  </w:footnote>
  <w:footnote w:id="402">
    <w:p>
      <w:pPr>
        <w:pStyle w:val="Footnote"/>
        <w:rPr/>
      </w:pPr>
      <w:r>
        <w:rPr>
          <w:rStyle w:val="FootnoteCharacters"/>
        </w:rPr>
        <w:t>2</w:t>
      </w:r>
      <w:r>
        <w:rPr/>
        <w:t xml:space="preserve"> </w:t>
      </w:r>
      <w:r>
        <w:rPr/>
        <w:t>См. К биографиям А.И. Желябова и С.Л. Перовской. С. 126 – 127. Иванова С.А. Воспоминания о С.Л. Перовской. С. 86. Попов М.Р. Записки землевольца. С. 194 – 195. Буланова-Трубникова О.К. Три поколения. С. 156.</w:t>
      </w:r>
    </w:p>
  </w:footnote>
  <w:footnote w:id="403">
    <w:p>
      <w:pPr>
        <w:pStyle w:val="Footnote"/>
        <w:rPr/>
      </w:pPr>
      <w:r>
        <w:rPr>
          <w:rStyle w:val="FootnoteCharacters"/>
        </w:rPr>
        <w:t>3</w:t>
      </w:r>
      <w:r>
        <w:rPr/>
        <w:t xml:space="preserve"> </w:t>
      </w:r>
      <w:r>
        <w:rPr/>
        <w:t>Любатович О.С. Далёкое и недавнее. // Былое. 1906. №6. С. 109, 114.</w:t>
      </w:r>
    </w:p>
  </w:footnote>
  <w:footnote w:id="404">
    <w:p>
      <w:pPr>
        <w:pStyle w:val="Footnote"/>
        <w:rPr/>
      </w:pPr>
      <w:r>
        <w:rPr>
          <w:rStyle w:val="FootnoteCharacters"/>
        </w:rPr>
        <w:t>4</w:t>
      </w:r>
      <w:r>
        <w:rPr/>
        <w:t xml:space="preserve"> </w:t>
      </w:r>
      <w:r>
        <w:rPr/>
        <w:t>См. Там же. С. 121.</w:t>
      </w:r>
    </w:p>
  </w:footnote>
  <w:footnote w:id="405">
    <w:p>
      <w:pPr>
        <w:pStyle w:val="Footnote"/>
        <w:rPr/>
      </w:pPr>
      <w:r>
        <w:rPr>
          <w:rStyle w:val="FootnoteCharacters"/>
        </w:rPr>
        <w:t>5</w:t>
      </w:r>
      <w:r>
        <w:rPr/>
        <w:t xml:space="preserve"> </w:t>
      </w:r>
      <w:r>
        <w:rPr/>
        <w:t>См. Там же. С. 122 – 125.</w:t>
      </w:r>
    </w:p>
  </w:footnote>
  <w:footnote w:id="406">
    <w:p>
      <w:pPr>
        <w:pStyle w:val="Footnote"/>
        <w:rPr/>
      </w:pPr>
      <w:r>
        <w:rPr>
          <w:rStyle w:val="FootnoteCharacters"/>
        </w:rPr>
        <w:t>1</w:t>
      </w:r>
      <w:r>
        <w:rPr/>
        <w:t xml:space="preserve"> </w:t>
      </w:r>
      <w:r>
        <w:rPr/>
        <w:t xml:space="preserve">Программа Исполнительного комитета. // Освободительное движение и общественная мысль в России </w:t>
      </w:r>
      <w:r>
        <w:rPr>
          <w:lang w:val="en-US"/>
        </w:rPr>
        <w:t>XIX</w:t>
      </w:r>
      <w:r>
        <w:rPr/>
        <w:t xml:space="preserve"> в. М., 1991. С. 352.</w:t>
      </w:r>
    </w:p>
  </w:footnote>
  <w:footnote w:id="407">
    <w:p>
      <w:pPr>
        <w:pStyle w:val="Footnote"/>
        <w:rPr/>
      </w:pPr>
      <w:r>
        <w:rPr>
          <w:rStyle w:val="FootnoteCharacters"/>
        </w:rPr>
        <w:t>2</w:t>
      </w:r>
      <w:r>
        <w:rPr/>
        <w:t xml:space="preserve"> </w:t>
      </w:r>
      <w:r>
        <w:rPr/>
        <w:t xml:space="preserve">Программа рабочих, членов партии «Народная воля». // Освободительное движение и общественная мысль в России </w:t>
      </w:r>
      <w:r>
        <w:rPr>
          <w:lang w:val="en-US"/>
        </w:rPr>
        <w:t>XIX</w:t>
      </w:r>
      <w:r>
        <w:rPr/>
        <w:t xml:space="preserve"> в. М., 1991. С. 360 – 361.</w:t>
      </w:r>
    </w:p>
  </w:footnote>
  <w:footnote w:id="408">
    <w:p>
      <w:pPr>
        <w:pStyle w:val="Footnote"/>
        <w:rPr/>
      </w:pPr>
      <w:r>
        <w:rPr>
          <w:rStyle w:val="FootnoteCharacters"/>
        </w:rPr>
        <w:t>3</w:t>
      </w:r>
      <w:r>
        <w:rPr/>
        <w:t xml:space="preserve"> </w:t>
      </w:r>
      <w:r>
        <w:rPr/>
        <w:t>Программа Исполнительного комитета. С. 353.</w:t>
      </w:r>
    </w:p>
  </w:footnote>
  <w:footnote w:id="409">
    <w:p>
      <w:pPr>
        <w:pStyle w:val="Footnote"/>
        <w:rPr/>
      </w:pPr>
      <w:r>
        <w:rPr>
          <w:rStyle w:val="FootnoteCharacters"/>
        </w:rPr>
        <w:t>4</w:t>
      </w:r>
      <w:r>
        <w:rPr/>
        <w:t xml:space="preserve"> </w:t>
      </w:r>
      <w:r>
        <w:rPr/>
        <w:t>Там же. С. 353.</w:t>
      </w:r>
    </w:p>
  </w:footnote>
  <w:footnote w:id="410">
    <w:p>
      <w:pPr>
        <w:pStyle w:val="Footnote"/>
        <w:rPr/>
      </w:pPr>
      <w:r>
        <w:rPr>
          <w:rStyle w:val="FootnoteCharacters"/>
        </w:rPr>
        <w:t>5</w:t>
      </w:r>
      <w:r>
        <w:rPr/>
        <w:t xml:space="preserve"> </w:t>
      </w:r>
      <w:r>
        <w:rPr/>
        <w:t>Там же. С. 354.</w:t>
      </w:r>
    </w:p>
  </w:footnote>
  <w:footnote w:id="411">
    <w:p>
      <w:pPr>
        <w:pStyle w:val="Footnote"/>
        <w:rPr/>
      </w:pPr>
      <w:r>
        <w:rPr>
          <w:rStyle w:val="FootnoteCharacters"/>
        </w:rPr>
        <w:t>6</w:t>
      </w:r>
      <w:r>
        <w:rPr/>
        <w:t xml:space="preserve"> </w:t>
      </w:r>
      <w:r>
        <w:rPr/>
        <w:t>Там же. С. 353 – 354.</w:t>
      </w:r>
    </w:p>
  </w:footnote>
  <w:footnote w:id="412">
    <w:p>
      <w:pPr>
        <w:pStyle w:val="Footnote"/>
        <w:rPr/>
      </w:pPr>
      <w:r>
        <w:rPr>
          <w:rStyle w:val="FootnoteCharacters"/>
        </w:rPr>
        <w:t>1</w:t>
      </w:r>
      <w:r>
        <w:rPr/>
        <w:t xml:space="preserve"> </w:t>
      </w:r>
      <w:r>
        <w:rPr/>
        <w:t>Программа Исполнительного комитета. С. 354.</w:t>
      </w:r>
    </w:p>
  </w:footnote>
  <w:footnote w:id="413">
    <w:p>
      <w:pPr>
        <w:pStyle w:val="Footnote"/>
        <w:rPr/>
      </w:pPr>
      <w:r>
        <w:rPr>
          <w:rStyle w:val="FootnoteCharacters"/>
        </w:rPr>
        <w:t>2</w:t>
      </w:r>
      <w:r>
        <w:rPr/>
        <w:t xml:space="preserve"> </w:t>
      </w:r>
      <w:r>
        <w:rPr/>
        <w:t>Программа рабочих, членов партии «Народная воля». С. 358.</w:t>
      </w:r>
    </w:p>
  </w:footnote>
  <w:footnote w:id="414">
    <w:p>
      <w:pPr>
        <w:pStyle w:val="Footnote"/>
        <w:rPr/>
      </w:pPr>
      <w:r>
        <w:rPr>
          <w:rStyle w:val="FootnoteCharacters"/>
        </w:rPr>
        <w:t>3</w:t>
      </w:r>
      <w:r>
        <w:rPr/>
        <w:t xml:space="preserve"> </w:t>
      </w:r>
      <w:r>
        <w:rPr/>
        <w:t>Программа Исполнительного комитета. С. 352.</w:t>
      </w:r>
    </w:p>
  </w:footnote>
  <w:footnote w:id="415">
    <w:p>
      <w:pPr>
        <w:pStyle w:val="Footnote"/>
        <w:rPr/>
      </w:pPr>
      <w:r>
        <w:rPr>
          <w:rStyle w:val="FootnoteCharacters"/>
        </w:rPr>
        <w:t>4</w:t>
      </w:r>
      <w:r>
        <w:rPr/>
        <w:t xml:space="preserve"> </w:t>
      </w:r>
      <w:r>
        <w:rPr/>
        <w:t>Там же. С. 354.</w:t>
      </w:r>
    </w:p>
  </w:footnote>
  <w:footnote w:id="416">
    <w:p>
      <w:pPr>
        <w:pStyle w:val="Footnote"/>
        <w:rPr/>
      </w:pPr>
      <w:r>
        <w:rPr>
          <w:rStyle w:val="FootnoteCharacters"/>
        </w:rPr>
        <w:t>5</w:t>
      </w:r>
      <w:r>
        <w:rPr/>
        <w:t xml:space="preserve"> </w:t>
      </w:r>
      <w:r>
        <w:rPr/>
        <w:t>Программа рабочих, членов партии «Народная воля». С. 361 – 363.</w:t>
      </w:r>
    </w:p>
  </w:footnote>
  <w:footnote w:id="417">
    <w:p>
      <w:pPr>
        <w:pStyle w:val="Footnote"/>
        <w:rPr/>
      </w:pPr>
      <w:r>
        <w:rPr>
          <w:rStyle w:val="FootnoteCharacters"/>
        </w:rPr>
        <w:t>6</w:t>
      </w:r>
      <w:r>
        <w:rPr/>
        <w:t xml:space="preserve"> </w:t>
      </w:r>
      <w:r>
        <w:rPr/>
        <w:t>Там же. С. 355.</w:t>
      </w:r>
    </w:p>
  </w:footnote>
  <w:footnote w:id="418">
    <w:p>
      <w:pPr>
        <w:pStyle w:val="Footnote"/>
        <w:rPr/>
      </w:pPr>
      <w:r>
        <w:rPr>
          <w:rStyle w:val="FootnoteCharacters"/>
        </w:rPr>
        <w:t>7</w:t>
      </w:r>
      <w:r>
        <w:rPr/>
        <w:t xml:space="preserve"> </w:t>
      </w:r>
      <w:r>
        <w:rPr/>
        <w:t>Программа рабочих, членов партии «Народная воля». С. 357.</w:t>
      </w:r>
    </w:p>
  </w:footnote>
  <w:footnote w:id="419">
    <w:p>
      <w:pPr>
        <w:pStyle w:val="Footnote"/>
        <w:rPr/>
      </w:pPr>
      <w:r>
        <w:rPr>
          <w:rStyle w:val="FootnoteCharacters"/>
        </w:rPr>
        <w:t>8</w:t>
      </w:r>
      <w:r>
        <w:rPr/>
        <w:t xml:space="preserve"> </w:t>
      </w:r>
      <w:r>
        <w:rPr/>
        <w:t>Тырков А.В. К событию 1 марта 1881 года. С. 141.</w:t>
      </w:r>
    </w:p>
  </w:footnote>
  <w:footnote w:id="420">
    <w:p>
      <w:pPr>
        <w:pStyle w:val="Footnote"/>
        <w:rPr/>
      </w:pPr>
      <w:r>
        <w:rPr>
          <w:rStyle w:val="FootnoteCharacters"/>
        </w:rPr>
        <w:t>1</w:t>
      </w:r>
      <w:r>
        <w:rPr/>
        <w:t xml:space="preserve"> </w:t>
      </w:r>
      <w:r>
        <w:rPr/>
        <w:t>Программа рабочих, членов партии «Народная воля». С. 357.</w:t>
      </w:r>
    </w:p>
  </w:footnote>
  <w:footnote w:id="421">
    <w:p>
      <w:pPr>
        <w:pStyle w:val="Footnote"/>
        <w:rPr/>
      </w:pPr>
      <w:r>
        <w:rPr>
          <w:rStyle w:val="FootnoteCharacters"/>
        </w:rPr>
        <w:t>2</w:t>
      </w:r>
      <w:r>
        <w:rPr/>
        <w:t xml:space="preserve"> </w:t>
      </w:r>
      <w:r>
        <w:rPr/>
        <w:t>Там же. С. 358.</w:t>
      </w:r>
    </w:p>
  </w:footnote>
  <w:footnote w:id="422">
    <w:p>
      <w:pPr>
        <w:pStyle w:val="Footnote"/>
        <w:rPr/>
      </w:pPr>
      <w:r>
        <w:rPr>
          <w:rStyle w:val="FootnoteCharacters"/>
        </w:rPr>
        <w:t>3</w:t>
      </w:r>
      <w:r>
        <w:rPr/>
        <w:t xml:space="preserve"> </w:t>
      </w:r>
      <w:r>
        <w:rPr/>
        <w:t>Программа Исполнительного комитета. С. 353.</w:t>
      </w:r>
    </w:p>
  </w:footnote>
  <w:footnote w:id="423">
    <w:p>
      <w:pPr>
        <w:pStyle w:val="Footnote"/>
        <w:rPr/>
      </w:pPr>
      <w:r>
        <w:rPr>
          <w:rStyle w:val="FootnoteCharacters"/>
        </w:rPr>
        <w:t>4</w:t>
      </w:r>
      <w:r>
        <w:rPr/>
        <w:t xml:space="preserve"> </w:t>
      </w:r>
      <w:r>
        <w:rPr/>
        <w:t>См. Программа рабочих, членов партии «Народная воля». С. 361. Желябов А.И. Письмо к М.П. Драгоманову от 12-го мая 1880 г. // Былое. 1906. №3. С. 72 – 73.</w:t>
      </w:r>
    </w:p>
  </w:footnote>
  <w:footnote w:id="424">
    <w:p>
      <w:pPr>
        <w:pStyle w:val="Footnote"/>
        <w:rPr/>
      </w:pPr>
      <w:r>
        <w:rPr>
          <w:rStyle w:val="FootnoteCharacters"/>
        </w:rPr>
        <w:t>5</w:t>
      </w:r>
      <w:r>
        <w:rPr/>
        <w:t xml:space="preserve"> </w:t>
      </w:r>
      <w:r>
        <w:rPr/>
        <w:t>Программа рабочих, членов партии «Народная воля». С. 359.</w:t>
      </w:r>
    </w:p>
  </w:footnote>
  <w:footnote w:id="425">
    <w:p>
      <w:pPr>
        <w:pStyle w:val="Footnote"/>
        <w:rPr/>
      </w:pPr>
      <w:r>
        <w:rPr>
          <w:rStyle w:val="FootnoteCharacters"/>
        </w:rPr>
        <w:t>6</w:t>
      </w:r>
      <w:r>
        <w:rPr/>
        <w:t xml:space="preserve"> </w:t>
      </w:r>
      <w:r>
        <w:rPr/>
        <w:t>Подготовительная работа партии. // «Народная воля» в документах и воспоминаниях. М., 1930. С. 45.</w:t>
      </w:r>
    </w:p>
  </w:footnote>
  <w:footnote w:id="426">
    <w:p>
      <w:pPr>
        <w:pStyle w:val="Footnote"/>
        <w:rPr/>
      </w:pPr>
      <w:r>
        <w:rPr>
          <w:rStyle w:val="FootnoteCharacters"/>
        </w:rPr>
        <w:t>7</w:t>
      </w:r>
      <w:r>
        <w:rPr/>
        <w:t xml:space="preserve"> </w:t>
      </w:r>
      <w:r>
        <w:rPr/>
        <w:t>Фроленко М.Ф. Записки семидесятника. С. 157.</w:t>
      </w:r>
    </w:p>
  </w:footnote>
  <w:footnote w:id="427">
    <w:p>
      <w:pPr>
        <w:pStyle w:val="Footnote"/>
        <w:rPr/>
      </w:pPr>
      <w:r>
        <w:rPr>
          <w:rStyle w:val="FootnoteCharacters"/>
        </w:rPr>
        <w:t>1</w:t>
      </w:r>
      <w:r>
        <w:rPr/>
        <w:t xml:space="preserve"> </w:t>
      </w:r>
      <w:r>
        <w:rPr/>
        <w:t>См. Программа рабочих, членов партии «Народная воля». С. 364 – 365. Программа Исполнительного комитета. С. 356.</w:t>
      </w:r>
    </w:p>
  </w:footnote>
  <w:footnote w:id="428">
    <w:p>
      <w:pPr>
        <w:pStyle w:val="Footnote"/>
        <w:rPr/>
      </w:pPr>
      <w:r>
        <w:rPr>
          <w:rStyle w:val="FootnoteCharacters"/>
        </w:rPr>
        <w:t>2</w:t>
      </w:r>
      <w:r>
        <w:rPr/>
        <w:t xml:space="preserve"> </w:t>
      </w:r>
      <w:r>
        <w:rPr/>
        <w:t>См. Твардовская В.А. Социалистическая мысль России на рубеже 1870 – 1880-х гг. М., 1969. Волк С.С. «Народная воля». М. – Л., 1966. Итенберг Б.С., Черняк А.Я. Жизнь Александра Ульянова. М., 1966.</w:t>
      </w:r>
    </w:p>
  </w:footnote>
  <w:footnote w:id="429">
    <w:p>
      <w:pPr>
        <w:pStyle w:val="Footnote"/>
        <w:rPr/>
      </w:pPr>
      <w:r>
        <w:rPr>
          <w:rStyle w:val="FootnoteCharacters"/>
        </w:rPr>
        <w:t>3</w:t>
      </w:r>
      <w:r>
        <w:rPr/>
        <w:t xml:space="preserve"> </w:t>
      </w:r>
      <w:r>
        <w:rPr/>
        <w:t xml:space="preserve">Иванов С.А. Из воспоминаний о 1881 годе. // Былое. 1906. №4. С. 236. </w:t>
      </w:r>
    </w:p>
  </w:footnote>
  <w:footnote w:id="430">
    <w:p>
      <w:pPr>
        <w:pStyle w:val="Footnote"/>
        <w:rPr/>
      </w:pPr>
      <w:r>
        <w:rPr>
          <w:rStyle w:val="FootnoteCharacters"/>
        </w:rPr>
        <w:t>4</w:t>
      </w:r>
      <w:r>
        <w:rPr/>
        <w:t xml:space="preserve"> </w:t>
      </w:r>
      <w:r>
        <w:rPr/>
        <w:t>См. Ошанина М.Н. К истории партии «Народной воли». С. 5.</w:t>
      </w:r>
    </w:p>
  </w:footnote>
  <w:footnote w:id="431">
    <w:p>
      <w:pPr>
        <w:pStyle w:val="Footnote"/>
        <w:rPr/>
      </w:pPr>
      <w:r>
        <w:rPr>
          <w:rStyle w:val="FootnoteCharacters"/>
        </w:rPr>
        <w:t>1</w:t>
      </w:r>
      <w:r>
        <w:rPr/>
        <w:t xml:space="preserve"> </w:t>
      </w:r>
      <w:r>
        <w:rPr/>
        <w:t>Подготовительная работа партии. С. 48 – 49.</w:t>
      </w:r>
    </w:p>
  </w:footnote>
  <w:footnote w:id="432">
    <w:p>
      <w:pPr>
        <w:pStyle w:val="Footnote"/>
        <w:rPr/>
      </w:pPr>
      <w:r>
        <w:rPr>
          <w:rStyle w:val="FootnoteCharacters"/>
        </w:rPr>
        <w:t>2</w:t>
      </w:r>
      <w:r>
        <w:rPr/>
        <w:t xml:space="preserve"> </w:t>
      </w:r>
      <w:r>
        <w:rPr/>
        <w:t>Там же. С. 48 – 49.</w:t>
      </w:r>
    </w:p>
  </w:footnote>
  <w:footnote w:id="433">
    <w:p>
      <w:pPr>
        <w:pStyle w:val="Footnote"/>
        <w:rPr/>
      </w:pPr>
      <w:r>
        <w:rPr>
          <w:rStyle w:val="FootnoteCharacters"/>
        </w:rPr>
        <w:t>3</w:t>
      </w:r>
      <w:r>
        <w:rPr/>
        <w:t xml:space="preserve"> </w:t>
      </w:r>
      <w:r>
        <w:rPr/>
        <w:t>Там же. С. 47.</w:t>
      </w:r>
    </w:p>
  </w:footnote>
  <w:footnote w:id="434">
    <w:p>
      <w:pPr>
        <w:pStyle w:val="Footnote"/>
        <w:rPr/>
      </w:pPr>
      <w:r>
        <w:rPr>
          <w:rStyle w:val="FootnoteCharacters"/>
        </w:rPr>
        <w:t>1</w:t>
      </w:r>
      <w:r>
        <w:rPr/>
        <w:t xml:space="preserve"> </w:t>
      </w:r>
      <w:r>
        <w:rPr/>
        <w:t>См. Дело о преступной пропаганде среди санкт-петербургских рабочих. // Былое. 1907. №1. С. 289 – 293. Показания Н.И. Рысакова. // Былое. 1918. №4 – 5. С. 241 – 242. Показания А.И. Желябова. // Дело 1-го марта 1881 года. СПб., 1906. С. 289. Обвинительный акт. // Дело 1-го марта 1881 г. С. 54. Процесс 20-ти народовольцев. Обвинительный акт. С. 270. Панкратов В.С. Из деятельности среди рабочих в 1880 – 1884 гг. // Былое. 1906. №3. С. 237.</w:t>
      </w:r>
    </w:p>
  </w:footnote>
  <w:footnote w:id="435">
    <w:p>
      <w:pPr>
        <w:pStyle w:val="Footnote"/>
        <w:rPr/>
      </w:pPr>
      <w:r>
        <w:rPr>
          <w:rStyle w:val="FootnoteCharacters"/>
        </w:rPr>
        <w:t>2</w:t>
      </w:r>
      <w:r>
        <w:rPr/>
        <w:t xml:space="preserve"> </w:t>
      </w:r>
      <w:r>
        <w:rPr/>
        <w:t>См. Программа рабочих, членов партии «Народная воля». С. 364.</w:t>
      </w:r>
    </w:p>
  </w:footnote>
  <w:footnote w:id="436">
    <w:p>
      <w:pPr>
        <w:pStyle w:val="Footnote"/>
        <w:rPr/>
      </w:pPr>
      <w:r>
        <w:rPr>
          <w:rStyle w:val="FootnoteCharacters"/>
        </w:rPr>
        <w:t>3</w:t>
      </w:r>
      <w:r>
        <w:rPr/>
        <w:t xml:space="preserve"> </w:t>
      </w:r>
      <w:r>
        <w:rPr/>
        <w:t>Там же. С. 363.</w:t>
      </w:r>
    </w:p>
  </w:footnote>
  <w:footnote w:id="437">
    <w:p>
      <w:pPr>
        <w:pStyle w:val="Footnote"/>
        <w:rPr/>
      </w:pPr>
      <w:r>
        <w:rPr>
          <w:rStyle w:val="FootnoteCharacters"/>
        </w:rPr>
        <w:t>4</w:t>
      </w:r>
      <w:r>
        <w:rPr/>
        <w:t xml:space="preserve"> </w:t>
      </w:r>
      <w:r>
        <w:rPr/>
        <w:t>См. Бодаев В.А. Н.М. Флеров и «Подготовительная группа партии Народной воли». // Народовольцы 80 – 90-х гг. М., 1929. С. 16 – 20. Дело о преступной пропаганде в среде санкт-петербургских рабочих. С. 290. Брамсон М.В. Якутская трагедия. // Якутская трагедия 22-го мата 1889 г. М., 1925. С. 17, 23.</w:t>
      </w:r>
    </w:p>
  </w:footnote>
  <w:footnote w:id="438">
    <w:p>
      <w:pPr>
        <w:pStyle w:val="Footnote"/>
        <w:rPr/>
      </w:pPr>
      <w:r>
        <w:rPr>
          <w:rStyle w:val="FootnoteCharacters"/>
        </w:rPr>
        <w:t>5</w:t>
      </w:r>
      <w:r>
        <w:rPr/>
        <w:t xml:space="preserve"> </w:t>
      </w:r>
      <w:r>
        <w:rPr/>
        <w:t>См. Серебряков Э.А. Революционеры во флоте. // Былое. 1907. №2. С. 170 – 179.</w:t>
      </w:r>
    </w:p>
  </w:footnote>
  <w:footnote w:id="439">
    <w:p>
      <w:pPr>
        <w:pStyle w:val="Footnote"/>
        <w:rPr/>
      </w:pPr>
      <w:r>
        <w:rPr>
          <w:rStyle w:val="FootnoteCharacters"/>
        </w:rPr>
        <w:t>1</w:t>
      </w:r>
      <w:r>
        <w:rPr/>
        <w:t xml:space="preserve"> </w:t>
      </w:r>
      <w:r>
        <w:rPr/>
        <w:t>Серебряков Э.А. Революционеры во флоте. // Былое. 1907. №4. С. 105.</w:t>
      </w:r>
    </w:p>
  </w:footnote>
  <w:footnote w:id="440">
    <w:p>
      <w:pPr>
        <w:pStyle w:val="Footnote"/>
        <w:rPr/>
      </w:pPr>
      <w:r>
        <w:rPr>
          <w:rStyle w:val="FootnoteCharacters"/>
        </w:rPr>
        <w:t>2</w:t>
      </w:r>
      <w:r>
        <w:rPr/>
        <w:t xml:space="preserve"> </w:t>
      </w:r>
      <w:r>
        <w:rPr/>
        <w:t>Там же. С. 99.</w:t>
      </w:r>
    </w:p>
  </w:footnote>
  <w:footnote w:id="441">
    <w:p>
      <w:pPr>
        <w:pStyle w:val="Footnote"/>
        <w:rPr/>
      </w:pPr>
      <w:r>
        <w:rPr>
          <w:rStyle w:val="FootnoteCharacters"/>
        </w:rPr>
        <w:t>3</w:t>
      </w:r>
      <w:r>
        <w:rPr/>
        <w:t xml:space="preserve"> </w:t>
      </w:r>
      <w:r>
        <w:rPr/>
        <w:t>См. Ашенбреннер М.Ю. Военно-революционная организация партии «Народной воли». М., 1924. С. 62.</w:t>
      </w:r>
    </w:p>
  </w:footnote>
  <w:footnote w:id="442">
    <w:p>
      <w:pPr>
        <w:pStyle w:val="Footnote"/>
        <w:rPr/>
      </w:pPr>
      <w:r>
        <w:rPr>
          <w:rStyle w:val="FootnoteCharacters"/>
        </w:rPr>
        <w:t>4</w:t>
      </w:r>
      <w:r>
        <w:rPr/>
        <w:t xml:space="preserve"> </w:t>
      </w:r>
      <w:r>
        <w:rPr/>
        <w:t>См. Серебряков Э.А. Революционеры во флоте. // Былое. 1907. №4. С. 108 – 109.</w:t>
      </w:r>
    </w:p>
  </w:footnote>
  <w:footnote w:id="443">
    <w:p>
      <w:pPr>
        <w:pStyle w:val="Footnote"/>
        <w:rPr/>
      </w:pPr>
      <w:r>
        <w:rPr>
          <w:rStyle w:val="FootnoteCharacters"/>
        </w:rPr>
        <w:t>5</w:t>
      </w:r>
      <w:r>
        <w:rPr/>
        <w:t xml:space="preserve"> </w:t>
      </w:r>
      <w:r>
        <w:rPr/>
        <w:t>См. Устав центрального военного кружка. // Русская революция в судебных процессах и мемуарах. Кн. 3. М., 1924. С. 162 – 163.</w:t>
      </w:r>
    </w:p>
  </w:footnote>
  <w:footnote w:id="444">
    <w:p>
      <w:pPr>
        <w:pStyle w:val="Footnote"/>
        <w:rPr/>
      </w:pPr>
      <w:r>
        <w:rPr>
          <w:rStyle w:val="FootnoteCharacters"/>
        </w:rPr>
        <w:t>1</w:t>
      </w:r>
      <w:r>
        <w:rPr/>
        <w:t xml:space="preserve"> </w:t>
      </w:r>
      <w:r>
        <w:rPr/>
        <w:t>См. Серебряков Э.А. Революционеры во флоте. // Былое. 1907. №4. С. 106, 111. Ашенбреннер М.Ю. Военно-революционная организация партии «Народной воли». С. 80, 83, 110.</w:t>
      </w:r>
    </w:p>
  </w:footnote>
  <w:footnote w:id="445">
    <w:p>
      <w:pPr>
        <w:pStyle w:val="Footnote"/>
        <w:rPr/>
      </w:pPr>
      <w:r>
        <w:rPr>
          <w:rStyle w:val="FootnoteCharacters"/>
        </w:rPr>
        <w:t>2</w:t>
      </w:r>
      <w:r>
        <w:rPr/>
        <w:t xml:space="preserve"> </w:t>
      </w:r>
      <w:r>
        <w:rPr/>
        <w:t>Подготовительная работа партии. С. 47.</w:t>
      </w:r>
    </w:p>
  </w:footnote>
  <w:footnote w:id="446">
    <w:p>
      <w:pPr>
        <w:pStyle w:val="Footnote"/>
        <w:rPr/>
      </w:pPr>
      <w:r>
        <w:rPr>
          <w:rStyle w:val="FootnoteCharacters"/>
        </w:rPr>
        <w:t>3</w:t>
      </w:r>
      <w:r>
        <w:rPr/>
        <w:t xml:space="preserve"> </w:t>
      </w:r>
      <w:r>
        <w:rPr/>
        <w:t>Ошанина М.Н. К истории партии «Народной воли». С. 3.</w:t>
      </w:r>
    </w:p>
  </w:footnote>
  <w:footnote w:id="447">
    <w:p>
      <w:pPr>
        <w:pStyle w:val="Footnote"/>
        <w:rPr/>
      </w:pPr>
      <w:r>
        <w:rPr>
          <w:rStyle w:val="FootnoteCharacters"/>
        </w:rPr>
        <w:t>4</w:t>
      </w:r>
      <w:r>
        <w:rPr/>
        <w:t xml:space="preserve"> </w:t>
      </w:r>
      <w:r>
        <w:rPr/>
        <w:t>См. ГАРО, ф. 829, оп. 1, д. 535, л. 174. Процесс 20-ти народовольцев в 1882 г. Обвинительный акт. С. 269. Любатович О.С. Далёкое и недавнее. // Былое. 1906. №6. С. 111. Иванова С.А. Первая типография «Народной воли». // Былое. 1906. №9. С. 1 – 9.</w:t>
      </w:r>
    </w:p>
  </w:footnote>
  <w:footnote w:id="448">
    <w:p>
      <w:pPr>
        <w:pStyle w:val="Footnote"/>
        <w:rPr/>
      </w:pPr>
      <w:r>
        <w:rPr>
          <w:rStyle w:val="FootnoteCharacters"/>
        </w:rPr>
        <w:t>5</w:t>
      </w:r>
      <w:r>
        <w:rPr/>
        <w:t xml:space="preserve"> </w:t>
      </w:r>
      <w:r>
        <w:rPr/>
        <w:t>См. Процесс 20-ти народовольцев в 1882 г. Обвинительный акт. С. 232, 279. Ивановская П.С. Л.Д. Терентьева. // Каторга и ссылка. 1931. №3. С 146.</w:t>
      </w:r>
    </w:p>
  </w:footnote>
  <w:footnote w:id="449">
    <w:p>
      <w:pPr>
        <w:pStyle w:val="Footnote"/>
        <w:rPr/>
      </w:pPr>
      <w:r>
        <w:rPr>
          <w:rStyle w:val="FootnoteCharacters"/>
        </w:rPr>
        <w:t>1</w:t>
      </w:r>
      <w:r>
        <w:rPr/>
        <w:t xml:space="preserve"> </w:t>
      </w:r>
      <w:r>
        <w:rPr/>
        <w:t>См. Бодаев В.А. Н.М. Флеров и «Подготовительная группа партии Народной воли». С. 16 – 17.</w:t>
      </w:r>
    </w:p>
  </w:footnote>
  <w:footnote w:id="450">
    <w:p>
      <w:pPr>
        <w:pStyle w:val="Footnote"/>
        <w:rPr/>
      </w:pPr>
      <w:r>
        <w:rPr>
          <w:rStyle w:val="FootnoteCharacters"/>
        </w:rPr>
        <w:t>2</w:t>
      </w:r>
      <w:r>
        <w:rPr/>
        <w:t xml:space="preserve"> </w:t>
      </w:r>
      <w:r>
        <w:rPr/>
        <w:t>См. Показания Н.И. Рысакова. С. 241. Показания Г.М. Гельфман. // Былое. 1918. №4 – 5. С. 299. Обвинительный акт. // Дело 1-го марта 1881 г. С. 42. Серебряков Э.А. Революционеры во флоте. // Былое. 1907. №4. С. 110, 114. Любатович О.С. Далёкое и недавнее. // Былое. 1906. №6. С. 132, 145.</w:t>
      </w:r>
    </w:p>
  </w:footnote>
  <w:footnote w:id="451">
    <w:p>
      <w:pPr>
        <w:pStyle w:val="Footnote"/>
        <w:rPr/>
      </w:pPr>
      <w:r>
        <w:rPr>
          <w:rStyle w:val="FootnoteCharacters"/>
        </w:rPr>
        <w:t>3</w:t>
      </w:r>
      <w:r>
        <w:rPr/>
        <w:t xml:space="preserve"> </w:t>
      </w:r>
      <w:r>
        <w:rPr/>
        <w:t>К биографиям А.И. Желябова и С.Л. Перовской. С. 115.</w:t>
      </w:r>
    </w:p>
  </w:footnote>
  <w:footnote w:id="452">
    <w:p>
      <w:pPr>
        <w:pStyle w:val="Footnote"/>
        <w:rPr/>
      </w:pPr>
      <w:r>
        <w:rPr>
          <w:rStyle w:val="FootnoteCharacters"/>
        </w:rPr>
        <w:t>4</w:t>
      </w:r>
      <w:r>
        <w:rPr/>
        <w:t xml:space="preserve"> </w:t>
      </w:r>
      <w:r>
        <w:rPr/>
        <w:t>Корба-Прибылева А.П. «Народная воля». С. 41.</w:t>
      </w:r>
    </w:p>
  </w:footnote>
  <w:footnote w:id="453">
    <w:p>
      <w:pPr>
        <w:pStyle w:val="Footnote"/>
        <w:rPr/>
      </w:pPr>
      <w:r>
        <w:rPr>
          <w:rStyle w:val="FootnoteCharacters"/>
        </w:rPr>
        <w:t>5</w:t>
      </w:r>
      <w:r>
        <w:rPr/>
        <w:t xml:space="preserve"> </w:t>
      </w:r>
      <w:r>
        <w:rPr/>
        <w:t>Степняк-Кравчинский С.М. Подпольная Россия. С. 466.</w:t>
      </w:r>
    </w:p>
  </w:footnote>
  <w:footnote w:id="454">
    <w:p>
      <w:pPr>
        <w:pStyle w:val="Footnote"/>
        <w:rPr/>
      </w:pPr>
      <w:r>
        <w:rPr>
          <w:rStyle w:val="FootnoteCharacters"/>
        </w:rPr>
        <w:t>6</w:t>
      </w:r>
      <w:r>
        <w:rPr/>
        <w:t xml:space="preserve"> </w:t>
      </w:r>
      <w:r>
        <w:rPr/>
        <w:t>Там же. С. 458.</w:t>
      </w:r>
    </w:p>
  </w:footnote>
  <w:footnote w:id="455">
    <w:p>
      <w:pPr>
        <w:pStyle w:val="Footnote"/>
        <w:rPr/>
      </w:pPr>
      <w:r>
        <w:rPr>
          <w:rStyle w:val="FootnoteCharacters"/>
        </w:rPr>
        <w:t>7</w:t>
      </w:r>
      <w:r>
        <w:rPr/>
        <w:t xml:space="preserve"> </w:t>
      </w:r>
      <w:r>
        <w:rPr/>
        <w:t>Иванова С.А. Воспоминания о С.Л. Перовской. С. 86.</w:t>
      </w:r>
    </w:p>
  </w:footnote>
  <w:footnote w:id="456">
    <w:p>
      <w:pPr>
        <w:pStyle w:val="Footnote"/>
        <w:rPr/>
      </w:pPr>
      <w:r>
        <w:rPr>
          <w:rStyle w:val="FootnoteCharacters"/>
        </w:rPr>
        <w:t>8</w:t>
      </w:r>
      <w:r>
        <w:rPr/>
        <w:t xml:space="preserve"> </w:t>
      </w:r>
      <w:r>
        <w:rPr/>
        <w:t>См. Буланова-Трубникова О.К. Три поколения. С. 156.</w:t>
      </w:r>
    </w:p>
  </w:footnote>
  <w:footnote w:id="457">
    <w:p>
      <w:pPr>
        <w:pStyle w:val="Footnote"/>
        <w:rPr/>
      </w:pPr>
      <w:r>
        <w:rPr>
          <w:rStyle w:val="FootnoteCharacters"/>
        </w:rPr>
        <w:t>1</w:t>
      </w:r>
      <w:r>
        <w:rPr/>
        <w:t xml:space="preserve"> </w:t>
      </w:r>
      <w:r>
        <w:rPr/>
        <w:t>Иванова С.А. Воспоминания о С.Л. Перовской. С. 87.</w:t>
      </w:r>
    </w:p>
  </w:footnote>
  <w:footnote w:id="458">
    <w:p>
      <w:pPr>
        <w:pStyle w:val="Footnote"/>
        <w:rPr/>
      </w:pPr>
      <w:r>
        <w:rPr>
          <w:rStyle w:val="FootnoteCharacters"/>
        </w:rPr>
        <w:t>2</w:t>
      </w:r>
      <w:r>
        <w:rPr/>
        <w:t xml:space="preserve"> </w:t>
      </w:r>
      <w:r>
        <w:rPr/>
        <w:t>См. Фроленко М.Ф. Записки семидесятника. С. 172 – 173.</w:t>
      </w:r>
    </w:p>
  </w:footnote>
  <w:footnote w:id="459">
    <w:p>
      <w:pPr>
        <w:pStyle w:val="Footnote"/>
        <w:rPr/>
      </w:pPr>
      <w:r>
        <w:rPr>
          <w:rStyle w:val="FootnoteCharacters"/>
        </w:rPr>
        <w:t>3</w:t>
      </w:r>
      <w:r>
        <w:rPr/>
        <w:t xml:space="preserve"> </w:t>
      </w:r>
      <w:r>
        <w:rPr/>
        <w:t>См. Фигнер В.Н. Запечатлённый труд. С. 187.</w:t>
      </w:r>
    </w:p>
  </w:footnote>
  <w:footnote w:id="460">
    <w:p>
      <w:pPr>
        <w:pStyle w:val="Footnote"/>
        <w:rPr/>
      </w:pPr>
      <w:r>
        <w:rPr>
          <w:rStyle w:val="FootnoteCharacters"/>
        </w:rPr>
        <w:t>4</w:t>
      </w:r>
      <w:r>
        <w:rPr/>
        <w:t xml:space="preserve"> </w:t>
      </w:r>
      <w:r>
        <w:rPr/>
        <w:t>Корба-Прибылева А.П. «Народная воля». С. 40.</w:t>
      </w:r>
    </w:p>
  </w:footnote>
  <w:footnote w:id="461">
    <w:p>
      <w:pPr>
        <w:pStyle w:val="Footnote"/>
        <w:rPr/>
      </w:pPr>
      <w:r>
        <w:rPr>
          <w:rStyle w:val="FootnoteCharacters"/>
        </w:rPr>
        <w:t>5</w:t>
      </w:r>
      <w:r>
        <w:rPr/>
        <w:t xml:space="preserve"> </w:t>
      </w:r>
      <w:r>
        <w:rPr/>
        <w:t>Там же. С. 41.</w:t>
      </w:r>
    </w:p>
  </w:footnote>
  <w:footnote w:id="462">
    <w:p>
      <w:pPr>
        <w:pStyle w:val="Footnote"/>
        <w:rPr/>
      </w:pPr>
      <w:r>
        <w:rPr>
          <w:rStyle w:val="FootnoteCharacters"/>
        </w:rPr>
        <w:t>6</w:t>
      </w:r>
      <w:r>
        <w:rPr/>
        <w:t xml:space="preserve"> </w:t>
      </w:r>
      <w:r>
        <w:rPr/>
        <w:t>См. Якимова А.В. Из далёкого прошлого. // Каторга и ссылка. 1924. №1. С. 9.</w:t>
      </w:r>
    </w:p>
  </w:footnote>
  <w:footnote w:id="463">
    <w:p>
      <w:pPr>
        <w:pStyle w:val="Footnote"/>
        <w:rPr/>
      </w:pPr>
      <w:r>
        <w:rPr>
          <w:rStyle w:val="FootnoteCharacters"/>
        </w:rPr>
        <w:t>7</w:t>
      </w:r>
      <w:r>
        <w:rPr/>
        <w:t xml:space="preserve"> </w:t>
      </w:r>
      <w:r>
        <w:rPr/>
        <w:t>Тихомиров Л.А. Заговорщики и полиция. М., 1930. С. 148.</w:t>
      </w:r>
    </w:p>
  </w:footnote>
  <w:footnote w:id="464">
    <w:p>
      <w:pPr>
        <w:pStyle w:val="Footnote"/>
        <w:rPr/>
      </w:pPr>
      <w:r>
        <w:rPr>
          <w:rStyle w:val="FootnoteCharacters"/>
        </w:rPr>
        <w:t>8</w:t>
      </w:r>
      <w:r>
        <w:rPr/>
        <w:t xml:space="preserve"> </w:t>
      </w:r>
      <w:r>
        <w:rPr/>
        <w:t>См. Якимова А.В. Из далёкого прошлого. С. 9. Подготовительная работа партии. С. 45.</w:t>
      </w:r>
    </w:p>
  </w:footnote>
  <w:footnote w:id="465">
    <w:p>
      <w:pPr>
        <w:pStyle w:val="Footnote"/>
        <w:rPr/>
      </w:pPr>
      <w:r>
        <w:rPr>
          <w:rStyle w:val="FootnoteCharacters"/>
        </w:rPr>
        <w:t>9</w:t>
      </w:r>
      <w:r>
        <w:rPr/>
        <w:t xml:space="preserve"> </w:t>
      </w:r>
      <w:r>
        <w:rPr/>
        <w:t>Тырков А.В. К событию 1 марта 1881 года. С. 143.</w:t>
      </w:r>
    </w:p>
  </w:footnote>
  <w:footnote w:id="466">
    <w:p>
      <w:pPr>
        <w:pStyle w:val="Footnote"/>
        <w:rPr/>
      </w:pPr>
      <w:r>
        <w:rPr>
          <w:rStyle w:val="FootnoteCharacters"/>
        </w:rPr>
        <w:t>1</w:t>
      </w:r>
      <w:r>
        <w:rPr>
          <w:rStyle w:val="FootnoteCharacters"/>
        </w:rPr>
        <w:t>0</w:t>
      </w:r>
      <w:r>
        <w:rPr/>
        <w:t xml:space="preserve"> Иванов С.А. Из воспоминаний о 1881 годе. С. 237.</w:t>
      </w:r>
    </w:p>
  </w:footnote>
  <w:footnote w:id="467">
    <w:p>
      <w:pPr>
        <w:pStyle w:val="Footnote"/>
        <w:rPr/>
      </w:pPr>
      <w:r>
        <w:rPr>
          <w:rStyle w:val="FootnoteCharacters"/>
        </w:rPr>
        <w:t>1</w:t>
      </w:r>
      <w:r>
        <w:rPr/>
        <w:t xml:space="preserve"> </w:t>
      </w:r>
      <w:r>
        <w:rPr/>
        <w:t>См. Тихомиров Л.А. Заговорщики и полиция. С. 149 – 152. Ширяев С.Г. Автобиографическая записка. С. 86. Плеханов Г.В. Русский рабочий в революционном движении. С. 202. Процесс 20-ти народовольцев. Обвинительный акт. С. 282.</w:t>
      </w:r>
    </w:p>
  </w:footnote>
  <w:footnote w:id="468">
    <w:p>
      <w:pPr>
        <w:pStyle w:val="Footnote"/>
        <w:rPr/>
      </w:pPr>
      <w:r>
        <w:rPr>
          <w:rStyle w:val="FootnoteCharacters"/>
        </w:rPr>
        <w:t>2</w:t>
      </w:r>
      <w:r>
        <w:rPr/>
        <w:t xml:space="preserve"> </w:t>
      </w:r>
      <w:r>
        <w:rPr/>
        <w:t>Тихомиров Л.А. Заговорщики и полиция. С. 154.</w:t>
      </w:r>
    </w:p>
  </w:footnote>
  <w:footnote w:id="469">
    <w:p>
      <w:pPr>
        <w:pStyle w:val="Footnote"/>
        <w:rPr/>
      </w:pPr>
      <w:r>
        <w:rPr>
          <w:rStyle w:val="FootnoteCharacters"/>
        </w:rPr>
        <w:t>3</w:t>
      </w:r>
      <w:r>
        <w:rPr/>
        <w:t xml:space="preserve"> </w:t>
      </w:r>
      <w:r>
        <w:rPr/>
        <w:t>Желябов А.И. Письмо к М.П. Драгоманову от 12-го мая 1880 г. С. 72.</w:t>
      </w:r>
    </w:p>
  </w:footnote>
  <w:footnote w:id="470">
    <w:p>
      <w:pPr>
        <w:pStyle w:val="Footnote"/>
        <w:rPr/>
      </w:pPr>
      <w:r>
        <w:rPr>
          <w:rStyle w:val="FootnoteCharacters"/>
        </w:rPr>
        <w:t>4</w:t>
      </w:r>
      <w:r>
        <w:rPr/>
        <w:t xml:space="preserve"> </w:t>
      </w:r>
      <w:r>
        <w:rPr/>
        <w:t>Из показаний В.Н. Фигнер. // Былое. 1906. №7. С. 31 – 32.</w:t>
      </w:r>
    </w:p>
  </w:footnote>
  <w:footnote w:id="471">
    <w:p>
      <w:pPr>
        <w:pStyle w:val="Footnote"/>
        <w:rPr/>
      </w:pPr>
      <w:r>
        <w:rPr>
          <w:rStyle w:val="FootnoteCharacters"/>
        </w:rPr>
        <w:t>1</w:t>
      </w:r>
      <w:r>
        <w:rPr/>
        <w:t xml:space="preserve"> </w:t>
      </w:r>
      <w:r>
        <w:rPr/>
        <w:t>См. Фигнер В.Н. Запечатлённый труд. Т.1. С. 187 – 191. Из показаний В.Н. Фигнер. С. 32 – 33. Процесс 20-ти народовольцев в 1882 г. Обвинительный акт. С. 248 – 250.</w:t>
      </w:r>
    </w:p>
  </w:footnote>
  <w:footnote w:id="472">
    <w:p>
      <w:pPr>
        <w:pStyle w:val="Footnote"/>
        <w:rPr/>
      </w:pPr>
      <w:r>
        <w:rPr>
          <w:rStyle w:val="FootnoteCharacters"/>
        </w:rPr>
        <w:t>2</w:t>
      </w:r>
      <w:r>
        <w:rPr/>
        <w:t xml:space="preserve"> </w:t>
      </w:r>
      <w:r>
        <w:rPr/>
        <w:t>См. Процесс 20-ти народовольцев в 1882 г. Обвинительный акт. С. 251 – 252.</w:t>
      </w:r>
    </w:p>
  </w:footnote>
  <w:footnote w:id="473">
    <w:p>
      <w:pPr>
        <w:pStyle w:val="Footnote"/>
        <w:rPr/>
      </w:pPr>
      <w:r>
        <w:rPr>
          <w:rStyle w:val="FootnoteCharacters"/>
        </w:rPr>
        <w:t>3</w:t>
      </w:r>
      <w:r>
        <w:rPr/>
        <w:t xml:space="preserve"> </w:t>
      </w:r>
      <w:r>
        <w:rPr/>
        <w:t>Фигнер В.Н. Запечатлённый труд. Т.1. С. 170.</w:t>
      </w:r>
    </w:p>
  </w:footnote>
  <w:footnote w:id="474">
    <w:p>
      <w:pPr>
        <w:pStyle w:val="Footnote"/>
        <w:rPr/>
      </w:pPr>
      <w:r>
        <w:rPr>
          <w:rStyle w:val="FootnoteCharacters"/>
        </w:rPr>
        <w:t>4</w:t>
      </w:r>
      <w:r>
        <w:rPr/>
        <w:t xml:space="preserve"> </w:t>
      </w:r>
      <w:r>
        <w:rPr/>
        <w:t>См. Якимова А.В. Из далёкого прошлого. С. 10.</w:t>
      </w:r>
    </w:p>
  </w:footnote>
  <w:footnote w:id="475">
    <w:p>
      <w:pPr>
        <w:pStyle w:val="Footnote"/>
        <w:rPr/>
      </w:pPr>
      <w:r>
        <w:rPr>
          <w:rStyle w:val="FootnoteCharacters"/>
        </w:rPr>
        <w:t>1</w:t>
      </w:r>
      <w:r>
        <w:rPr/>
        <w:t xml:space="preserve"> </w:t>
      </w:r>
      <w:r>
        <w:rPr/>
        <w:t>Фигнер В.Н. Запечатлённый труд. Т.1. С. 242.</w:t>
      </w:r>
    </w:p>
  </w:footnote>
  <w:footnote w:id="476">
    <w:p>
      <w:pPr>
        <w:pStyle w:val="Footnote"/>
        <w:rPr/>
      </w:pPr>
      <w:r>
        <w:rPr>
          <w:rStyle w:val="FootnoteCharacters"/>
        </w:rPr>
        <w:t>2</w:t>
      </w:r>
      <w:r>
        <w:rPr/>
        <w:t xml:space="preserve"> </w:t>
      </w:r>
      <w:r>
        <w:rPr/>
        <w:t>Степняк-Кравчинский С.М. Подпольная Россия. С. 464 – 467.</w:t>
      </w:r>
    </w:p>
  </w:footnote>
  <w:footnote w:id="477">
    <w:p>
      <w:pPr>
        <w:pStyle w:val="Footnote"/>
        <w:rPr/>
      </w:pPr>
      <w:r>
        <w:rPr>
          <w:rStyle w:val="FootnoteCharacters"/>
        </w:rPr>
        <w:t>3</w:t>
      </w:r>
      <w:r>
        <w:rPr/>
        <w:t xml:space="preserve"> </w:t>
      </w:r>
      <w:r>
        <w:rPr/>
        <w:t>Иванов С.А. Из воспоминаний о 1881 годе. С. 234.</w:t>
      </w:r>
    </w:p>
  </w:footnote>
  <w:footnote w:id="478">
    <w:p>
      <w:pPr>
        <w:pStyle w:val="Footnote"/>
        <w:rPr/>
      </w:pPr>
      <w:r>
        <w:rPr>
          <w:rStyle w:val="FootnoteCharacters"/>
        </w:rPr>
        <w:t>4</w:t>
      </w:r>
      <w:r>
        <w:rPr/>
        <w:t xml:space="preserve"> </w:t>
      </w:r>
      <w:r>
        <w:rPr/>
        <w:t>Ивановская П.С. Л.Д. Терентьева. С. 146.</w:t>
      </w:r>
    </w:p>
  </w:footnote>
  <w:footnote w:id="479">
    <w:p>
      <w:pPr>
        <w:pStyle w:val="Footnote"/>
        <w:rPr/>
      </w:pPr>
      <w:r>
        <w:rPr>
          <w:rStyle w:val="FootnoteCharacters"/>
        </w:rPr>
        <w:t>1</w:t>
      </w:r>
      <w:r>
        <w:rPr/>
        <w:t xml:space="preserve"> </w:t>
      </w:r>
      <w:r>
        <w:rPr/>
        <w:t xml:space="preserve">См. Якимова А.В. Из далёкого прошлого. С. 10. Тырков А.В. К событию 1 марта 1881 года. С. 147 – 148. Показания Н.И. Рысакова. С. 237. Показания А.И. Желябова. // 1 марта 1881 года: Казнь императора Александра </w:t>
      </w:r>
      <w:r>
        <w:rPr>
          <w:lang w:val="en-US"/>
        </w:rPr>
        <w:t>II</w:t>
      </w:r>
      <w:r>
        <w:rPr/>
        <w:t>. Л., 1991. С. 251.</w:t>
      </w:r>
    </w:p>
  </w:footnote>
  <w:footnote w:id="480">
    <w:p>
      <w:pPr>
        <w:pStyle w:val="Footnote"/>
        <w:rPr/>
      </w:pPr>
      <w:r>
        <w:rPr>
          <w:rStyle w:val="FootnoteCharacters"/>
        </w:rPr>
        <w:t>2</w:t>
      </w:r>
      <w:r>
        <w:rPr/>
        <w:t xml:space="preserve"> </w:t>
      </w:r>
      <w:r>
        <w:rPr/>
        <w:t>См. Процесс 20-ти народовольцев в 1882 г. Обвинительный акт. С. 257.</w:t>
      </w:r>
    </w:p>
  </w:footnote>
  <w:footnote w:id="481">
    <w:p>
      <w:pPr>
        <w:pStyle w:val="Footnote"/>
        <w:rPr/>
      </w:pPr>
      <w:r>
        <w:rPr>
          <w:rStyle w:val="FootnoteCharacters"/>
        </w:rPr>
        <w:t>3</w:t>
      </w:r>
      <w:r>
        <w:rPr/>
        <w:t xml:space="preserve"> </w:t>
      </w:r>
      <w:r>
        <w:rPr/>
        <w:t xml:space="preserve">См.  Там же. С. 262. Тырков А.В. К событию 1 марта 1881 года. С. 148. Сидоренко Е.М. Из воспоминаний о 1 марта 1881 г. // 1 марта 1881 года: Казнь императора Александра </w:t>
      </w:r>
      <w:r>
        <w:rPr>
          <w:lang w:val="en-US"/>
        </w:rPr>
        <w:t>II</w:t>
      </w:r>
      <w:r>
        <w:rPr/>
        <w:t>. Л., 1991. С. 95 – 96.</w:t>
      </w:r>
    </w:p>
  </w:footnote>
  <w:footnote w:id="482">
    <w:p>
      <w:pPr>
        <w:pStyle w:val="Footnote"/>
        <w:rPr/>
      </w:pPr>
      <w:r>
        <w:rPr>
          <w:rStyle w:val="FootnoteCharacters"/>
        </w:rPr>
        <w:t>4</w:t>
      </w:r>
      <w:r>
        <w:rPr/>
        <w:t xml:space="preserve"> </w:t>
      </w:r>
      <w:r>
        <w:rPr/>
        <w:t>См. Из показаний В.Н. Фигнер. С. 36.</w:t>
      </w:r>
    </w:p>
  </w:footnote>
  <w:footnote w:id="483">
    <w:p>
      <w:pPr>
        <w:pStyle w:val="Footnote"/>
        <w:rPr/>
      </w:pPr>
      <w:r>
        <w:rPr>
          <w:rStyle w:val="FootnoteCharacters"/>
        </w:rPr>
        <w:t>5</w:t>
      </w:r>
      <w:r>
        <w:rPr/>
        <w:t xml:space="preserve"> </w:t>
      </w:r>
      <w:r>
        <w:rPr/>
        <w:t>См. Якимова А.В. Из далёкого прошлого. С. 10 – 12. Процесс 20-ти народовольцев в 1882 г. Обвинительный акт. С. 257 – 258.</w:t>
      </w:r>
    </w:p>
  </w:footnote>
  <w:footnote w:id="484">
    <w:p>
      <w:pPr>
        <w:pStyle w:val="Footnote"/>
        <w:rPr/>
      </w:pPr>
      <w:r>
        <w:rPr>
          <w:rStyle w:val="FootnoteCharacters"/>
        </w:rPr>
        <w:t>6</w:t>
      </w:r>
      <w:r>
        <w:rPr/>
        <w:t xml:space="preserve"> </w:t>
      </w:r>
      <w:r>
        <w:rPr/>
        <w:t xml:space="preserve">См. Показания Н.И. Кибальчича. // 1 марта 1881 года: Казнь императора Александра </w:t>
      </w:r>
      <w:r>
        <w:rPr>
          <w:lang w:val="en-US"/>
        </w:rPr>
        <w:t>II</w:t>
      </w:r>
      <w:r>
        <w:rPr/>
        <w:t>. Л., 1991. С. 264. Процесс 20-ти народовольцев в 1882 г. Обвинительный акт. С. 260.</w:t>
      </w:r>
    </w:p>
  </w:footnote>
  <w:footnote w:id="485">
    <w:p>
      <w:pPr>
        <w:pStyle w:val="Footnote"/>
        <w:rPr/>
      </w:pPr>
      <w:r>
        <w:rPr>
          <w:rStyle w:val="FootnoteCharacters"/>
        </w:rPr>
        <w:t>7</w:t>
      </w:r>
      <w:r>
        <w:rPr/>
        <w:t xml:space="preserve"> </w:t>
      </w:r>
      <w:r>
        <w:rPr/>
        <w:t>См. Корба-Прибылева А.П. «Народная воля». С. 87 – 91.</w:t>
      </w:r>
    </w:p>
  </w:footnote>
  <w:footnote w:id="486">
    <w:p>
      <w:pPr>
        <w:pStyle w:val="Footnote"/>
        <w:rPr/>
      </w:pPr>
      <w:r>
        <w:rPr>
          <w:rStyle w:val="FootnoteCharacters"/>
        </w:rPr>
        <w:t>8</w:t>
      </w:r>
      <w:r>
        <w:rPr/>
        <w:t xml:space="preserve"> </w:t>
      </w:r>
      <w:r>
        <w:rPr/>
        <w:t>См. Показания А.И. Желябова. С. 253.</w:t>
      </w:r>
    </w:p>
  </w:footnote>
  <w:footnote w:id="487">
    <w:p>
      <w:pPr>
        <w:pStyle w:val="Footnote"/>
        <w:rPr/>
      </w:pPr>
      <w:r>
        <w:rPr>
          <w:rStyle w:val="FootnoteCharacters"/>
        </w:rPr>
        <w:t>9</w:t>
      </w:r>
      <w:r>
        <w:rPr/>
        <w:t xml:space="preserve"> </w:t>
      </w:r>
      <w:r>
        <w:rPr/>
        <w:t>См. ГАРО, ф. 829, оп. 1, д. 535, л. 168, 174. Процесс 20-ти народовольцев в 1882 г. Обвинительный акт. С. 265, 271.</w:t>
      </w:r>
    </w:p>
  </w:footnote>
  <w:footnote w:id="488">
    <w:p>
      <w:pPr>
        <w:pStyle w:val="Footnote"/>
        <w:rPr/>
      </w:pPr>
      <w:r>
        <w:rPr>
          <w:rStyle w:val="FootnoteCharacters"/>
        </w:rPr>
        <w:t>1</w:t>
      </w:r>
      <w:r>
        <w:rPr/>
        <w:t xml:space="preserve"> </w:t>
      </w:r>
      <w:r>
        <w:rPr/>
        <w:t>См. Процесс 20-ти народовольцев в 1882 г. Обвинительный акт. С. 258.</w:t>
      </w:r>
    </w:p>
  </w:footnote>
  <w:footnote w:id="489">
    <w:p>
      <w:pPr>
        <w:pStyle w:val="Footnote"/>
        <w:rPr/>
      </w:pPr>
      <w:r>
        <w:rPr>
          <w:rStyle w:val="FootnoteCharacters"/>
        </w:rPr>
        <w:t>2</w:t>
      </w:r>
      <w:r>
        <w:rPr/>
        <w:t xml:space="preserve"> </w:t>
      </w:r>
      <w:r>
        <w:rPr/>
        <w:t>См. Там же. С. 260. Якимова А.В. Из далёкого прошлого. С. 12.</w:t>
      </w:r>
    </w:p>
  </w:footnote>
  <w:footnote w:id="490">
    <w:p>
      <w:pPr>
        <w:pStyle w:val="Footnote"/>
        <w:rPr/>
      </w:pPr>
      <w:r>
        <w:rPr>
          <w:rStyle w:val="FootnoteCharacters"/>
        </w:rPr>
        <w:t>3</w:t>
      </w:r>
      <w:r>
        <w:rPr/>
        <w:t xml:space="preserve"> </w:t>
      </w:r>
      <w:r>
        <w:rPr/>
        <w:t xml:space="preserve">См. Фигнер В.Н. Запечатлённый труд. Т. 1. С. 226 – 232. Якимова А.В. Из далёкого прошлого. С. 14 – 15. Тырков А.В. К событию 1 марта 1881 года. С. 148. Показания Н.И. Рысакова. С. 250. Обвинительный акт. // Дело 1-го марта 1881 г. С. 21, 45. </w:t>
      </w:r>
    </w:p>
  </w:footnote>
  <w:footnote w:id="491">
    <w:p>
      <w:pPr>
        <w:pStyle w:val="Footnote"/>
        <w:rPr/>
      </w:pPr>
      <w:r>
        <w:rPr>
          <w:rStyle w:val="FootnoteCharacters"/>
        </w:rPr>
        <w:t>4</w:t>
      </w:r>
      <w:r>
        <w:rPr/>
        <w:t xml:space="preserve"> </w:t>
      </w:r>
      <w:r>
        <w:rPr/>
        <w:t>См. Показания С.Л. Перовской. С. 286 – 289. Показания Н.И. Рысакова. С. 251 – 253. Обвинительный акт. // Дело 1-го марта 1881 г. С. 45. Процесс 20-ти народовольцев в 1882 г. Обвинительный акт. С. 259. Фигнер В.Н. Запечатлённый труд. Т. 1. С. 233.</w:t>
      </w:r>
    </w:p>
  </w:footnote>
  <w:footnote w:id="492">
    <w:p>
      <w:pPr>
        <w:pStyle w:val="Footnote"/>
        <w:rPr/>
      </w:pPr>
      <w:r>
        <w:rPr>
          <w:rStyle w:val="FootnoteCharacters"/>
        </w:rPr>
        <w:t>1</w:t>
      </w:r>
      <w:r>
        <w:rPr/>
        <w:t xml:space="preserve"> </w:t>
      </w:r>
      <w:r>
        <w:rPr/>
        <w:t>См. Фроленко М.Ф. 1881 год. М., 1925. С. 14 – 16. Фигнер В.Н. Запечатлённый труд. Т. 1. С. 233 – 234. Якимова А.В. Из далёкого прошлого. С. 15 – 16.</w:t>
      </w:r>
    </w:p>
  </w:footnote>
  <w:footnote w:id="493">
    <w:p>
      <w:pPr>
        <w:pStyle w:val="Footnote"/>
        <w:rPr/>
      </w:pPr>
      <w:r>
        <w:rPr>
          <w:rStyle w:val="FootnoteCharacters"/>
        </w:rPr>
        <w:t>2</w:t>
      </w:r>
      <w:r>
        <w:rPr/>
        <w:t xml:space="preserve"> </w:t>
      </w:r>
      <w:r>
        <w:rPr/>
        <w:t>См. Тырков А.В. К событию 1 марта 1881 года. С. 150.</w:t>
      </w:r>
    </w:p>
  </w:footnote>
  <w:footnote w:id="494">
    <w:p>
      <w:pPr>
        <w:pStyle w:val="Footnote"/>
        <w:rPr/>
      </w:pPr>
      <w:r>
        <w:rPr>
          <w:rStyle w:val="FootnoteCharacters"/>
        </w:rPr>
        <w:t>3</w:t>
      </w:r>
      <w:r>
        <w:rPr/>
        <w:t xml:space="preserve"> </w:t>
      </w:r>
      <w:r>
        <w:rPr/>
        <w:t>Фроленко М.Ф. 1881 год. С. 16.</w:t>
      </w:r>
    </w:p>
  </w:footnote>
  <w:footnote w:id="495">
    <w:p>
      <w:pPr>
        <w:pStyle w:val="Footnote"/>
        <w:rPr/>
      </w:pPr>
      <w:r>
        <w:rPr>
          <w:rStyle w:val="FootnoteCharacters"/>
        </w:rPr>
        <w:t>4</w:t>
      </w:r>
      <w:r>
        <w:rPr/>
        <w:t xml:space="preserve"> </w:t>
      </w:r>
      <w:r>
        <w:rPr/>
        <w:t>См. Обвинительный акт. // Дело 1-го марта 1881 г. С. 13 – 14.</w:t>
      </w:r>
    </w:p>
  </w:footnote>
  <w:footnote w:id="496">
    <w:p>
      <w:pPr>
        <w:pStyle w:val="Footnote"/>
        <w:rPr/>
      </w:pPr>
      <w:r>
        <w:rPr>
          <w:rStyle w:val="FootnoteCharacters"/>
        </w:rPr>
        <w:t>5</w:t>
      </w:r>
      <w:r>
        <w:rPr/>
        <w:t xml:space="preserve"> </w:t>
      </w:r>
      <w:r>
        <w:rPr/>
        <w:t>Тырков А.В. К событию 1 марта 1881 года. С. 149.</w:t>
      </w:r>
    </w:p>
  </w:footnote>
  <w:footnote w:id="497">
    <w:p>
      <w:pPr>
        <w:pStyle w:val="Footnote"/>
        <w:rPr/>
      </w:pPr>
      <w:r>
        <w:rPr>
          <w:rStyle w:val="FootnoteCharacters"/>
        </w:rPr>
        <w:t>6</w:t>
      </w:r>
      <w:r>
        <w:rPr/>
        <w:t xml:space="preserve"> </w:t>
      </w:r>
      <w:r>
        <w:rPr/>
        <w:t>Фигнер В.Н. Запечатлённый труд. Т. 1. С. 243.</w:t>
      </w:r>
    </w:p>
  </w:footnote>
  <w:footnote w:id="498">
    <w:p>
      <w:pPr>
        <w:pStyle w:val="Footnote"/>
        <w:rPr/>
      </w:pPr>
      <w:r>
        <w:rPr>
          <w:rStyle w:val="FootnoteCharacters"/>
        </w:rPr>
        <w:t>7</w:t>
      </w:r>
      <w:r>
        <w:rPr/>
        <w:t xml:space="preserve"> </w:t>
      </w:r>
      <w:r>
        <w:rPr/>
        <w:t xml:space="preserve">См. Из писем К.П. Победоносцева к Александру </w:t>
      </w:r>
      <w:r>
        <w:rPr>
          <w:lang w:val="en-US"/>
        </w:rPr>
        <w:t>III</w:t>
      </w:r>
      <w:r>
        <w:rPr/>
        <w:t xml:space="preserve">. // 1 марта 1881 года: Казнь императора Александра </w:t>
      </w:r>
      <w:r>
        <w:rPr>
          <w:lang w:val="en-US"/>
        </w:rPr>
        <w:t>II</w:t>
      </w:r>
      <w:r>
        <w:rPr/>
        <w:t>. Л., 1991. С. 167 – 171.</w:t>
      </w:r>
    </w:p>
  </w:footnote>
  <w:footnote w:id="499">
    <w:p>
      <w:pPr>
        <w:pStyle w:val="Footnote"/>
        <w:rPr/>
      </w:pPr>
      <w:r>
        <w:rPr>
          <w:rStyle w:val="FootnoteCharacters"/>
        </w:rPr>
        <w:t>8</w:t>
      </w:r>
      <w:r>
        <w:rPr/>
        <w:t xml:space="preserve"> </w:t>
      </w:r>
      <w:r>
        <w:rPr/>
        <w:t>Бобринский А.А. Воспоминания. // Каторга и ссылка. 1931. №3. С. 102.</w:t>
      </w:r>
    </w:p>
  </w:footnote>
  <w:footnote w:id="500">
    <w:p>
      <w:pPr>
        <w:pStyle w:val="Footnote"/>
        <w:rPr/>
      </w:pPr>
      <w:r>
        <w:rPr>
          <w:rStyle w:val="FootnoteCharacters"/>
        </w:rPr>
        <w:t>9</w:t>
      </w:r>
      <w:r>
        <w:rPr/>
        <w:t xml:space="preserve"> </w:t>
      </w:r>
      <w:r>
        <w:rPr/>
        <w:t>См. Щёголев П.Е. Событие 1-го марта и Владимир Сергеевич Соловьёв. // Былое. 1906. №3. С. 49 – 55. Хирьяков А. Событие 1-го марта и Лев Николаевич Толстой. // Былое. 1906. №3. С. 58 – 59.</w:t>
      </w:r>
    </w:p>
  </w:footnote>
  <w:footnote w:id="501">
    <w:p>
      <w:pPr>
        <w:pStyle w:val="Footnote"/>
        <w:rPr/>
      </w:pPr>
      <w:r>
        <w:rPr>
          <w:rStyle w:val="FootnoteCharacters"/>
        </w:rPr>
        <w:t>1</w:t>
      </w:r>
      <w:r>
        <w:rPr>
          <w:rStyle w:val="FootnoteCharacters"/>
        </w:rPr>
        <w:t>0</w:t>
      </w:r>
      <w:r>
        <w:rPr/>
        <w:t xml:space="preserve"> См. Русанов Н.С. Событие 1-го марта и Николай Васильевич Шелгунов. // Былое. 1906. №3. С. 41 – 47.</w:t>
      </w:r>
    </w:p>
  </w:footnote>
  <w:footnote w:id="502">
    <w:p>
      <w:pPr>
        <w:pStyle w:val="Footnote"/>
        <w:rPr/>
      </w:pPr>
      <w:r>
        <w:rPr>
          <w:rStyle w:val="FootnoteCharacters"/>
        </w:rPr>
        <w:t>1</w:t>
      </w:r>
      <w:r>
        <w:rPr>
          <w:rStyle w:val="FootnoteCharacters"/>
        </w:rPr>
        <w:t>1</w:t>
      </w:r>
      <w:r>
        <w:rPr/>
        <w:t xml:space="preserve"> Панкратов В.С. Из деятельности среди рабочих в 1880 – 1884 гг. С. 238.</w:t>
      </w:r>
    </w:p>
  </w:footnote>
  <w:footnote w:id="503">
    <w:p>
      <w:pPr>
        <w:pStyle w:val="Footnote"/>
        <w:rPr/>
      </w:pPr>
      <w:r>
        <w:rPr>
          <w:rStyle w:val="FootnoteCharacters"/>
        </w:rPr>
        <w:t>1</w:t>
      </w:r>
      <w:r>
        <w:rPr>
          <w:rStyle w:val="FootnoteCharacters"/>
        </w:rPr>
        <w:t>2</w:t>
      </w:r>
      <w:r>
        <w:rPr/>
        <w:t xml:space="preserve"> Тырков А.В. К событию 1 марта 1881 года. С. 152.</w:t>
      </w:r>
    </w:p>
  </w:footnote>
  <w:footnote w:id="504">
    <w:p>
      <w:pPr>
        <w:pStyle w:val="Footnote"/>
        <w:rPr/>
      </w:pPr>
      <w:r>
        <w:rPr>
          <w:rStyle w:val="FootnoteCharacters"/>
        </w:rPr>
        <w:t>1</w:t>
      </w:r>
      <w:r>
        <w:rPr/>
        <w:t xml:space="preserve"> </w:t>
      </w:r>
      <w:r>
        <w:rPr/>
        <w:t>См. Кузнецов Л.А. Из далёкого прошлого. // Народовольцы после 1-го марта 1881 г. М., 1928. С. 27 – 28.</w:t>
      </w:r>
    </w:p>
  </w:footnote>
  <w:footnote w:id="505">
    <w:p>
      <w:pPr>
        <w:pStyle w:val="Footnote"/>
        <w:rPr/>
      </w:pPr>
      <w:r>
        <w:rPr>
          <w:rStyle w:val="FootnoteCharacters"/>
        </w:rPr>
        <w:t>2</w:t>
      </w:r>
      <w:r>
        <w:rPr/>
        <w:t xml:space="preserve"> </w:t>
      </w:r>
      <w:r>
        <w:rPr/>
        <w:t>Русанов Н.С. Событие 1-го марта и Николай Васильевич Шелгунов. С. 43.</w:t>
      </w:r>
    </w:p>
  </w:footnote>
  <w:footnote w:id="506">
    <w:p>
      <w:pPr>
        <w:pStyle w:val="Footnote"/>
        <w:rPr/>
      </w:pPr>
      <w:r>
        <w:rPr>
          <w:rStyle w:val="FootnoteCharacters"/>
        </w:rPr>
        <w:t>3</w:t>
      </w:r>
      <w:r>
        <w:rPr/>
        <w:t xml:space="preserve"> </w:t>
      </w:r>
      <w:r>
        <w:rPr/>
        <w:t>Иванов С.А. Из воспоминаний о 1881 годе. С. 237.</w:t>
      </w:r>
    </w:p>
  </w:footnote>
  <w:footnote w:id="507">
    <w:p>
      <w:pPr>
        <w:pStyle w:val="Footnote"/>
        <w:rPr/>
      </w:pPr>
      <w:r>
        <w:rPr>
          <w:rStyle w:val="FootnoteCharacters"/>
        </w:rPr>
        <w:t>4</w:t>
      </w:r>
      <w:r>
        <w:rPr/>
        <w:t xml:space="preserve"> </w:t>
      </w:r>
      <w:r>
        <w:rPr/>
        <w:t>Фигнер В.Н. Запечатлённый труд. Т. 1. С. 235.</w:t>
      </w:r>
    </w:p>
  </w:footnote>
  <w:footnote w:id="508">
    <w:p>
      <w:pPr>
        <w:pStyle w:val="Footnote"/>
        <w:rPr/>
      </w:pPr>
      <w:r>
        <w:rPr>
          <w:rStyle w:val="FootnoteCharacters"/>
        </w:rPr>
        <w:t>5</w:t>
      </w:r>
      <w:r>
        <w:rPr/>
        <w:t xml:space="preserve"> </w:t>
      </w:r>
      <w:r>
        <w:rPr/>
        <w:t xml:space="preserve">См. Корба-Прибылева А.П. Некоторые данные о письме Исполнительного комитета к Александру </w:t>
      </w:r>
      <w:r>
        <w:rPr>
          <w:lang w:val="en-US"/>
        </w:rPr>
        <w:t>III</w:t>
      </w:r>
      <w:r>
        <w:rPr/>
        <w:t>. // Былое. 1906. С. 234.</w:t>
      </w:r>
    </w:p>
  </w:footnote>
  <w:footnote w:id="509">
    <w:p>
      <w:pPr>
        <w:pStyle w:val="Footnote"/>
        <w:rPr/>
      </w:pPr>
      <w:r>
        <w:rPr>
          <w:rStyle w:val="FootnoteCharacters"/>
        </w:rPr>
        <w:t>6</w:t>
      </w:r>
      <w:r>
        <w:rPr/>
        <w:t xml:space="preserve"> </w:t>
      </w:r>
      <w:r>
        <w:rPr/>
        <w:t>Там же. С. 235.</w:t>
      </w:r>
    </w:p>
  </w:footnote>
  <w:footnote w:id="510">
    <w:p>
      <w:pPr>
        <w:pStyle w:val="Footnote"/>
        <w:rPr/>
      </w:pPr>
      <w:r>
        <w:rPr>
          <w:rStyle w:val="FootnoteCharacters"/>
        </w:rPr>
        <w:t>7</w:t>
      </w:r>
      <w:r>
        <w:rPr/>
        <w:t xml:space="preserve"> </w:t>
      </w:r>
      <w:r>
        <w:rPr/>
        <w:t>Там же. С. 235.</w:t>
      </w:r>
    </w:p>
  </w:footnote>
  <w:footnote w:id="511">
    <w:p>
      <w:pPr>
        <w:pStyle w:val="Footnote"/>
        <w:rPr/>
      </w:pPr>
      <w:r>
        <w:rPr>
          <w:rStyle w:val="FootnoteCharacters"/>
        </w:rPr>
        <w:t>8</w:t>
      </w:r>
      <w:r>
        <w:rPr/>
        <w:t xml:space="preserve"> </w:t>
      </w:r>
      <w:r>
        <w:rPr/>
        <w:t>См. Там же. С. 236.</w:t>
      </w:r>
    </w:p>
  </w:footnote>
  <w:footnote w:id="512">
    <w:p>
      <w:pPr>
        <w:pStyle w:val="Footnote"/>
        <w:rPr/>
      </w:pPr>
      <w:r>
        <w:rPr>
          <w:rStyle w:val="FootnoteCharacters"/>
        </w:rPr>
        <w:t>1</w:t>
      </w:r>
      <w:r>
        <w:rPr/>
        <w:t xml:space="preserve"> </w:t>
      </w:r>
      <w:r>
        <w:rPr/>
        <w:t xml:space="preserve">Письмо Исполнительного комитета к Александру </w:t>
      </w:r>
      <w:r>
        <w:rPr>
          <w:lang w:val="en-US"/>
        </w:rPr>
        <w:t>III</w:t>
      </w:r>
      <w:r>
        <w:rPr/>
        <w:t>. // Былое. 1906. №3. С. 33 – 34.</w:t>
      </w:r>
    </w:p>
  </w:footnote>
  <w:footnote w:id="513">
    <w:p>
      <w:pPr>
        <w:pStyle w:val="Footnote"/>
        <w:rPr/>
      </w:pPr>
      <w:r>
        <w:rPr>
          <w:rStyle w:val="FootnoteCharacters"/>
        </w:rPr>
        <w:t>2</w:t>
      </w:r>
      <w:r>
        <w:rPr/>
        <w:t xml:space="preserve"> </w:t>
      </w:r>
      <w:r>
        <w:rPr/>
        <w:t>Там же. С. 35.</w:t>
      </w:r>
    </w:p>
  </w:footnote>
  <w:footnote w:id="514">
    <w:p>
      <w:pPr>
        <w:pStyle w:val="Footnote"/>
        <w:rPr/>
      </w:pPr>
      <w:r>
        <w:rPr>
          <w:rStyle w:val="FootnoteCharacters"/>
        </w:rPr>
        <w:t>1</w:t>
      </w:r>
      <w:r>
        <w:rPr/>
        <w:t xml:space="preserve"> </w:t>
      </w:r>
      <w:r>
        <w:rPr/>
        <w:t xml:space="preserve">Письмо Исполнительного комитета к Александру </w:t>
      </w:r>
      <w:r>
        <w:rPr>
          <w:lang w:val="en-US"/>
        </w:rPr>
        <w:t>III</w:t>
      </w:r>
      <w:r>
        <w:rPr/>
        <w:t>. С. 36 – 37.</w:t>
      </w:r>
    </w:p>
  </w:footnote>
  <w:footnote w:id="515">
    <w:p>
      <w:pPr>
        <w:pStyle w:val="Footnote"/>
        <w:rPr/>
      </w:pPr>
      <w:r>
        <w:rPr>
          <w:rStyle w:val="FootnoteCharacters"/>
        </w:rPr>
        <w:t>2</w:t>
      </w:r>
      <w:r>
        <w:rPr/>
        <w:t xml:space="preserve"> </w:t>
      </w:r>
      <w:r>
        <w:rPr/>
        <w:t xml:space="preserve">См. Корба-Прибылева А.П. Некоторые данные о письме Исполнительного комитета к Александру </w:t>
      </w:r>
      <w:r>
        <w:rPr>
          <w:lang w:val="en-US"/>
        </w:rPr>
        <w:t>III</w:t>
      </w:r>
      <w:r>
        <w:rPr/>
        <w:t>. С. 236.</w:t>
      </w:r>
    </w:p>
  </w:footnote>
  <w:footnote w:id="516">
    <w:p>
      <w:pPr>
        <w:pStyle w:val="Footnote"/>
        <w:rPr/>
      </w:pPr>
      <w:r>
        <w:rPr>
          <w:rStyle w:val="FootnoteCharacters"/>
        </w:rPr>
        <w:t>3</w:t>
      </w:r>
      <w:r>
        <w:rPr/>
        <w:t xml:space="preserve"> </w:t>
      </w:r>
      <w:r>
        <w:rPr/>
        <w:t xml:space="preserve">Кибальчич Н.И. Письмо к Александру </w:t>
      </w:r>
      <w:r>
        <w:rPr>
          <w:lang w:val="en-US"/>
        </w:rPr>
        <w:t>III</w:t>
      </w:r>
      <w:r>
        <w:rPr/>
        <w:t xml:space="preserve"> от 2-го апреля 1881 г. // 1 марта 1881 года: Казнь императора Александра </w:t>
      </w:r>
      <w:r>
        <w:rPr>
          <w:lang w:val="en-US"/>
        </w:rPr>
        <w:t>II</w:t>
      </w:r>
      <w:r>
        <w:rPr/>
        <w:t>. Л., 1991. С. 287 – 289.</w:t>
      </w:r>
    </w:p>
  </w:footnote>
  <w:footnote w:id="517">
    <w:p>
      <w:pPr>
        <w:pStyle w:val="Footnote"/>
        <w:rPr/>
      </w:pPr>
      <w:r>
        <w:rPr>
          <w:rStyle w:val="FootnoteCharacters"/>
        </w:rPr>
        <w:t>4</w:t>
      </w:r>
      <w:r>
        <w:rPr/>
        <w:t xml:space="preserve"> </w:t>
      </w:r>
      <w:r>
        <w:rPr/>
        <w:t xml:space="preserve">Кибальчич Н.И. Письмо к Александру </w:t>
      </w:r>
      <w:r>
        <w:rPr>
          <w:lang w:val="en-US"/>
        </w:rPr>
        <w:t>III</w:t>
      </w:r>
      <w:r>
        <w:rPr/>
        <w:t xml:space="preserve"> от 2-го апреля 1881 г. С. 290.</w:t>
      </w:r>
    </w:p>
  </w:footnote>
  <w:footnote w:id="518">
    <w:p>
      <w:pPr>
        <w:pStyle w:val="Footnote"/>
        <w:rPr/>
      </w:pPr>
      <w:r>
        <w:rPr>
          <w:rStyle w:val="FootnoteCharacters"/>
        </w:rPr>
        <w:t>1</w:t>
      </w:r>
      <w:r>
        <w:rPr/>
        <w:t xml:space="preserve"> </w:t>
      </w:r>
      <w:r>
        <w:rPr/>
        <w:t xml:space="preserve">Кибальчич Н.И. Письмо к Александру </w:t>
      </w:r>
      <w:r>
        <w:rPr>
          <w:lang w:val="en-US"/>
        </w:rPr>
        <w:t>III</w:t>
      </w:r>
      <w:r>
        <w:rPr/>
        <w:t xml:space="preserve"> от 2-го апреля 1881 г. С. 292.</w:t>
      </w:r>
    </w:p>
  </w:footnote>
  <w:footnote w:id="519">
    <w:p>
      <w:pPr>
        <w:pStyle w:val="Footnote"/>
        <w:rPr/>
      </w:pPr>
      <w:r>
        <w:rPr>
          <w:rStyle w:val="FootnoteCharacters"/>
        </w:rPr>
        <w:t>2</w:t>
      </w:r>
      <w:r>
        <w:rPr/>
        <w:t xml:space="preserve"> </w:t>
      </w:r>
      <w:r>
        <w:rPr/>
        <w:t>Там же. С. 293.</w:t>
      </w:r>
    </w:p>
  </w:footnote>
  <w:footnote w:id="520">
    <w:p>
      <w:pPr>
        <w:pStyle w:val="Footnote"/>
        <w:rPr/>
      </w:pPr>
      <w:r>
        <w:rPr>
          <w:rStyle w:val="FootnoteCharacters"/>
        </w:rPr>
        <w:t>3</w:t>
      </w:r>
      <w:r>
        <w:rPr/>
        <w:t xml:space="preserve"> </w:t>
      </w:r>
      <w:r>
        <w:rPr/>
        <w:t xml:space="preserve">От Исполнительного комитета. // 1 марта 1881 года: Казнь императора Александра </w:t>
      </w:r>
      <w:r>
        <w:rPr>
          <w:lang w:val="en-US"/>
        </w:rPr>
        <w:t>II</w:t>
      </w:r>
      <w:r>
        <w:rPr/>
        <w:t>. Л., 1991. С. 116.</w:t>
      </w:r>
    </w:p>
  </w:footnote>
  <w:footnote w:id="521">
    <w:p>
      <w:pPr>
        <w:pStyle w:val="Footnote"/>
        <w:rPr/>
      </w:pPr>
      <w:r>
        <w:rPr>
          <w:rStyle w:val="FootnoteCharacters"/>
        </w:rPr>
        <w:t>4</w:t>
      </w:r>
      <w:r>
        <w:rPr/>
        <w:t xml:space="preserve"> </w:t>
      </w:r>
      <w:r>
        <w:rPr/>
        <w:t xml:space="preserve">Честным мирянам, православным крестьянам и всему народу русскому. // 1 марта 1881 года: Казнь императора Александра </w:t>
      </w:r>
      <w:r>
        <w:rPr>
          <w:lang w:val="en-US"/>
        </w:rPr>
        <w:t>II</w:t>
      </w:r>
      <w:r>
        <w:rPr/>
        <w:t>. Л., 1991. С. 117.</w:t>
      </w:r>
    </w:p>
  </w:footnote>
  <w:footnote w:id="522">
    <w:p>
      <w:pPr>
        <w:pStyle w:val="Footnote"/>
        <w:rPr/>
      </w:pPr>
      <w:r>
        <w:rPr>
          <w:rStyle w:val="FootnoteCharacters"/>
        </w:rPr>
        <w:t>5</w:t>
      </w:r>
      <w:r>
        <w:rPr/>
        <w:t xml:space="preserve"> </w:t>
      </w:r>
      <w:r>
        <w:rPr/>
        <w:t>От Исполнительного комитета. С. 116.</w:t>
      </w:r>
    </w:p>
  </w:footnote>
  <w:footnote w:id="523">
    <w:p>
      <w:pPr>
        <w:pStyle w:val="Footnote"/>
        <w:rPr/>
      </w:pPr>
      <w:r>
        <w:rPr>
          <w:rStyle w:val="FootnoteCharacters"/>
        </w:rPr>
        <w:t>6</w:t>
      </w:r>
      <w:r>
        <w:rPr/>
        <w:t xml:space="preserve"> </w:t>
      </w:r>
      <w:r>
        <w:rPr/>
        <w:t>Честным мирянам, православным крестьянам и всему народу русскому. С. 117.</w:t>
      </w:r>
    </w:p>
  </w:footnote>
  <w:footnote w:id="524">
    <w:p>
      <w:pPr>
        <w:pStyle w:val="Footnote"/>
        <w:rPr/>
      </w:pPr>
      <w:r>
        <w:rPr>
          <w:rStyle w:val="FootnoteCharacters"/>
        </w:rPr>
        <w:t>1</w:t>
      </w:r>
      <w:r>
        <w:rPr/>
        <w:t xml:space="preserve"> </w:t>
      </w:r>
      <w:r>
        <w:rPr/>
        <w:t>От Исполнительного комитета. С. 116.</w:t>
      </w:r>
    </w:p>
  </w:footnote>
  <w:footnote w:id="525">
    <w:p>
      <w:pPr>
        <w:pStyle w:val="Footnote"/>
        <w:rPr/>
      </w:pPr>
      <w:r>
        <w:rPr>
          <w:rStyle w:val="FootnoteCharacters"/>
        </w:rPr>
        <w:t>2</w:t>
      </w:r>
      <w:r>
        <w:rPr/>
        <w:t xml:space="preserve"> </w:t>
      </w:r>
      <w:r>
        <w:rPr/>
        <w:t>Там же. С. 116.</w:t>
      </w:r>
    </w:p>
  </w:footnote>
  <w:footnote w:id="526">
    <w:p>
      <w:pPr>
        <w:pStyle w:val="Footnote"/>
        <w:rPr/>
      </w:pPr>
      <w:r>
        <w:rPr>
          <w:rStyle w:val="FootnoteCharacters"/>
        </w:rPr>
        <w:t>3</w:t>
      </w:r>
      <w:r>
        <w:rPr/>
        <w:t xml:space="preserve"> </w:t>
      </w:r>
      <w:r>
        <w:rPr/>
        <w:t>Честным мирянам, православным крестьянам и всему народу русскому. С. 117.</w:t>
      </w:r>
    </w:p>
  </w:footnote>
  <w:footnote w:id="527">
    <w:p>
      <w:pPr>
        <w:pStyle w:val="Footnote"/>
        <w:rPr/>
      </w:pPr>
      <w:r>
        <w:rPr>
          <w:rStyle w:val="FootnoteCharacters"/>
        </w:rPr>
        <w:t>4</w:t>
      </w:r>
      <w:r>
        <w:rPr/>
        <w:t xml:space="preserve"> </w:t>
      </w:r>
      <w:r>
        <w:rPr/>
        <w:t>Плеханов Г.В. Русский рабочий в революционном движении. С. 162.</w:t>
      </w:r>
    </w:p>
  </w:footnote>
  <w:footnote w:id="528">
    <w:p>
      <w:pPr>
        <w:pStyle w:val="Footnote"/>
        <w:rPr/>
      </w:pPr>
      <w:r>
        <w:rPr>
          <w:rStyle w:val="FootnoteCharacters"/>
        </w:rPr>
        <w:t>5</w:t>
      </w:r>
      <w:r>
        <w:rPr/>
        <w:t xml:space="preserve"> </w:t>
      </w:r>
      <w:r>
        <w:rPr/>
        <w:t>См. Тырков А.В. К событию 1 марта 1881 года. С. 152.</w:t>
      </w:r>
    </w:p>
  </w:footnote>
  <w:footnote w:id="529">
    <w:p>
      <w:pPr>
        <w:pStyle w:val="Footnote"/>
        <w:rPr/>
      </w:pPr>
      <w:r>
        <w:rPr>
          <w:rStyle w:val="FootnoteCharacters"/>
        </w:rPr>
        <w:t>6</w:t>
      </w:r>
      <w:r>
        <w:rPr/>
        <w:t xml:space="preserve"> </w:t>
      </w:r>
      <w:r>
        <w:rPr/>
        <w:t>Заявление А.И. Желябова от 2-го марта 1881 г. // Былое. 1906. №3. С. 61.</w:t>
      </w:r>
    </w:p>
  </w:footnote>
  <w:footnote w:id="530">
    <w:p>
      <w:pPr>
        <w:pStyle w:val="Footnote"/>
        <w:rPr/>
      </w:pPr>
      <w:r>
        <w:rPr>
          <w:rStyle w:val="FootnoteCharacters"/>
        </w:rPr>
        <w:t>7</w:t>
      </w:r>
      <w:r>
        <w:rPr/>
        <w:t xml:space="preserve"> </w:t>
      </w:r>
      <w:r>
        <w:rPr/>
        <w:t>Тырков А.В. К событию 1 марта 1881 года. С. 151.</w:t>
      </w:r>
    </w:p>
  </w:footnote>
  <w:footnote w:id="531">
    <w:p>
      <w:pPr>
        <w:pStyle w:val="Footnote"/>
        <w:rPr/>
      </w:pPr>
      <w:r>
        <w:rPr>
          <w:rStyle w:val="FootnoteCharacters"/>
        </w:rPr>
        <w:t>8</w:t>
      </w:r>
      <w:r>
        <w:rPr/>
        <w:t xml:space="preserve"> </w:t>
      </w:r>
      <w:r>
        <w:rPr/>
        <w:t>См. Троицкий Н.А. «Народная воля» перед царским судом. Саратов, 1983.</w:t>
      </w:r>
    </w:p>
  </w:footnote>
  <w:footnote w:id="532">
    <w:p>
      <w:pPr>
        <w:pStyle w:val="Footnote"/>
        <w:rPr/>
      </w:pPr>
      <w:r>
        <w:rPr>
          <w:rStyle w:val="FootnoteCharacters"/>
        </w:rPr>
        <w:t>9</w:t>
      </w:r>
      <w:r>
        <w:rPr/>
        <w:t xml:space="preserve"> </w:t>
      </w:r>
      <w:r>
        <w:rPr/>
        <w:t>См. Фигнер В.Н. Запечатлённый труд. Т. 1. С. 276.</w:t>
      </w:r>
    </w:p>
  </w:footnote>
  <w:footnote w:id="533">
    <w:p>
      <w:pPr>
        <w:pStyle w:val="Footnote"/>
        <w:rPr/>
      </w:pPr>
      <w:r>
        <w:rPr>
          <w:rStyle w:val="FootnoteCharacters"/>
        </w:rPr>
        <w:t>1</w:t>
      </w:r>
      <w:r>
        <w:rPr>
          <w:rStyle w:val="FootnoteCharacters"/>
        </w:rPr>
        <w:t>0</w:t>
      </w:r>
      <w:r>
        <w:rPr/>
        <w:t xml:space="preserve"> Степняк-Кравчинский С.М. Подпольная Россия. С. 466.</w:t>
      </w:r>
    </w:p>
  </w:footnote>
  <w:footnote w:id="534">
    <w:p>
      <w:pPr>
        <w:pStyle w:val="Footnote"/>
        <w:rPr/>
      </w:pPr>
      <w:r>
        <w:rPr>
          <w:rStyle w:val="FootnoteCharacters"/>
        </w:rPr>
        <w:t>1</w:t>
      </w:r>
      <w:r>
        <w:rPr/>
        <w:t xml:space="preserve"> </w:t>
      </w:r>
      <w:r>
        <w:rPr/>
        <w:t>Тырков А.В. К событию 1 марта 1881 года. С. 150.</w:t>
      </w:r>
    </w:p>
  </w:footnote>
  <w:footnote w:id="535">
    <w:p>
      <w:pPr>
        <w:pStyle w:val="Footnote"/>
        <w:rPr/>
      </w:pPr>
      <w:r>
        <w:rPr>
          <w:rStyle w:val="FootnoteCharacters"/>
        </w:rPr>
        <w:t>2</w:t>
      </w:r>
      <w:r>
        <w:rPr/>
        <w:t xml:space="preserve"> </w:t>
      </w:r>
      <w:r>
        <w:rPr/>
        <w:t>См. Иванов С.А. Из воспоминаний о 1881 годе. С. 239.</w:t>
      </w:r>
    </w:p>
  </w:footnote>
  <w:footnote w:id="536">
    <w:p>
      <w:pPr>
        <w:pStyle w:val="Footnote"/>
        <w:rPr/>
      </w:pPr>
      <w:r>
        <w:rPr>
          <w:rStyle w:val="FootnoteCharacters"/>
        </w:rPr>
        <w:t>3</w:t>
      </w:r>
      <w:r>
        <w:rPr/>
        <w:t xml:space="preserve"> </w:t>
      </w:r>
      <w:r>
        <w:rPr/>
        <w:t>Фигнер В.Н. Запечатлённый труд. Т. 1. С. 245.</w:t>
      </w:r>
    </w:p>
  </w:footnote>
  <w:footnote w:id="537">
    <w:p>
      <w:pPr>
        <w:pStyle w:val="Footnote"/>
        <w:rPr/>
      </w:pPr>
      <w:r>
        <w:rPr>
          <w:rStyle w:val="FootnoteCharacters"/>
        </w:rPr>
        <w:t>4</w:t>
      </w:r>
      <w:r>
        <w:rPr/>
        <w:t xml:space="preserve"> </w:t>
      </w:r>
      <w:r>
        <w:rPr/>
        <w:t>См. Там же. С. 276. ГАРО, ф. 829, оп. 1, д. 535, л. 181. Обвинительный акт. // Дело 1-го марта 1881 г. С. 21.</w:t>
      </w:r>
    </w:p>
  </w:footnote>
  <w:footnote w:id="538">
    <w:p>
      <w:pPr>
        <w:pStyle w:val="Footnote"/>
        <w:rPr/>
      </w:pPr>
      <w:r>
        <w:rPr>
          <w:rStyle w:val="FootnoteCharacters"/>
        </w:rPr>
        <w:t>5</w:t>
      </w:r>
      <w:r>
        <w:rPr/>
        <w:t xml:space="preserve"> </w:t>
      </w:r>
      <w:r>
        <w:rPr/>
        <w:t>Показания С.Л. Перовской. С. 287.</w:t>
      </w:r>
    </w:p>
  </w:footnote>
  <w:footnote w:id="539">
    <w:p>
      <w:pPr>
        <w:pStyle w:val="Footnote"/>
        <w:rPr/>
      </w:pPr>
      <w:r>
        <w:rPr>
          <w:rStyle w:val="FootnoteCharacters"/>
        </w:rPr>
        <w:t>1</w:t>
      </w:r>
      <w:r>
        <w:rPr/>
        <w:t xml:space="preserve"> </w:t>
      </w:r>
      <w:r>
        <w:rPr/>
        <w:t>См. Показания С.Л. Перовской. С. 286 – 289.</w:t>
      </w:r>
    </w:p>
  </w:footnote>
  <w:footnote w:id="540">
    <w:p>
      <w:pPr>
        <w:pStyle w:val="Footnote"/>
        <w:rPr/>
      </w:pPr>
      <w:r>
        <w:rPr>
          <w:rStyle w:val="FootnoteCharacters"/>
        </w:rPr>
        <w:t>2</w:t>
      </w:r>
      <w:r>
        <w:rPr/>
        <w:t xml:space="preserve"> </w:t>
      </w:r>
      <w:r>
        <w:rPr/>
        <w:t>См. Показания А.И. Желябова. С. 251 – 255.</w:t>
      </w:r>
    </w:p>
  </w:footnote>
  <w:footnote w:id="541">
    <w:p>
      <w:pPr>
        <w:pStyle w:val="Footnote"/>
        <w:rPr/>
      </w:pPr>
      <w:r>
        <w:rPr>
          <w:rStyle w:val="FootnoteCharacters"/>
        </w:rPr>
        <w:t>3</w:t>
      </w:r>
      <w:r>
        <w:rPr/>
        <w:t xml:space="preserve"> </w:t>
      </w:r>
      <w:r>
        <w:rPr/>
        <w:t>См. Показания Н.И. Кибальчича. С. 264 – 268.</w:t>
      </w:r>
    </w:p>
  </w:footnote>
  <w:footnote w:id="542">
    <w:p>
      <w:pPr>
        <w:pStyle w:val="Footnote"/>
        <w:rPr/>
      </w:pPr>
      <w:r>
        <w:rPr>
          <w:rStyle w:val="FootnoteCharacters"/>
        </w:rPr>
        <w:t>4</w:t>
      </w:r>
      <w:r>
        <w:rPr/>
        <w:t xml:space="preserve"> </w:t>
      </w:r>
      <w:r>
        <w:rPr/>
        <w:t>См. Показания Н.И. Рысакова. С. 235 – 251.</w:t>
      </w:r>
    </w:p>
  </w:footnote>
  <w:footnote w:id="543">
    <w:p>
      <w:pPr>
        <w:pStyle w:val="Footnote"/>
        <w:rPr/>
      </w:pPr>
      <w:r>
        <w:rPr>
          <w:rStyle w:val="FootnoteCharacters"/>
        </w:rPr>
        <w:t>5</w:t>
      </w:r>
      <w:r>
        <w:rPr/>
        <w:t xml:space="preserve"> </w:t>
      </w:r>
      <w:r>
        <w:rPr/>
        <w:t>См. Перовский В.Л. Мои воспоминания. // Каторга и ссылка. 1925. №2. С. 83, 90. Дело 1-го марта 1881 г. СПб., 1906. С. 1 – 2.</w:t>
      </w:r>
    </w:p>
  </w:footnote>
  <w:footnote w:id="544">
    <w:p>
      <w:pPr>
        <w:pStyle w:val="Footnote"/>
        <w:rPr/>
      </w:pPr>
      <w:r>
        <w:rPr>
          <w:rStyle w:val="FootnoteCharacters"/>
        </w:rPr>
        <w:t>6</w:t>
      </w:r>
      <w:r>
        <w:rPr/>
        <w:t xml:space="preserve"> </w:t>
      </w:r>
      <w:r>
        <w:rPr/>
        <w:t>Желябов А.И. Заявление от 26-го марта 1881 г. // Дело 1-го марта 1881 г. СПб., 1906. С. 4 – 5.</w:t>
      </w:r>
    </w:p>
  </w:footnote>
  <w:footnote w:id="545">
    <w:p>
      <w:pPr>
        <w:pStyle w:val="Footnote"/>
        <w:rPr/>
      </w:pPr>
      <w:r>
        <w:rPr>
          <w:rStyle w:val="FootnoteCharacters"/>
        </w:rPr>
        <w:t>7</w:t>
      </w:r>
      <w:r>
        <w:rPr/>
        <w:t xml:space="preserve"> </w:t>
      </w:r>
      <w:r>
        <w:rPr/>
        <w:t>См. Там же. С. 5.</w:t>
      </w:r>
    </w:p>
  </w:footnote>
  <w:footnote w:id="546">
    <w:p>
      <w:pPr>
        <w:pStyle w:val="Footnote"/>
        <w:rPr/>
      </w:pPr>
      <w:r>
        <w:rPr>
          <w:rStyle w:val="FootnoteCharacters"/>
        </w:rPr>
        <w:t>1</w:t>
      </w:r>
      <w:r>
        <w:rPr/>
        <w:t xml:space="preserve"> </w:t>
      </w:r>
      <w:r>
        <w:rPr/>
        <w:t>Кедрин Е.И. Речь на суде. // Дело 1-го марта 1881 г. СПб., 1906. С. 330.</w:t>
      </w:r>
    </w:p>
  </w:footnote>
  <w:footnote w:id="547">
    <w:p>
      <w:pPr>
        <w:pStyle w:val="Footnote"/>
        <w:rPr/>
      </w:pPr>
      <w:r>
        <w:rPr>
          <w:rStyle w:val="FootnoteCharacters"/>
        </w:rPr>
        <w:t>2</w:t>
      </w:r>
      <w:r>
        <w:rPr/>
        <w:t xml:space="preserve"> </w:t>
      </w:r>
      <w:r>
        <w:rPr/>
        <w:t>См. Там же. С. 330 – 331.</w:t>
      </w:r>
    </w:p>
  </w:footnote>
  <w:footnote w:id="548">
    <w:p>
      <w:pPr>
        <w:pStyle w:val="Footnote"/>
        <w:rPr/>
      </w:pPr>
      <w:r>
        <w:rPr>
          <w:rStyle w:val="FootnoteCharacters"/>
        </w:rPr>
        <w:t>3</w:t>
      </w:r>
      <w:r>
        <w:rPr/>
        <w:t xml:space="preserve"> </w:t>
      </w:r>
      <w:r>
        <w:rPr/>
        <w:t>См. Желябов А.И. Речь на суде. // Былое. 1906. №3.</w:t>
      </w:r>
    </w:p>
  </w:footnote>
  <w:footnote w:id="549">
    <w:p>
      <w:pPr>
        <w:pStyle w:val="Footnote"/>
        <w:rPr/>
      </w:pPr>
      <w:r>
        <w:rPr>
          <w:rStyle w:val="FootnoteCharacters"/>
        </w:rPr>
        <w:t>4</w:t>
      </w:r>
      <w:r>
        <w:rPr/>
        <w:t xml:space="preserve"> </w:t>
      </w:r>
      <w:r>
        <w:rPr/>
        <w:t>Перовская С.Л. Речь на суде. // Былое. 1906. №3. С. 69 – 70.</w:t>
      </w:r>
    </w:p>
  </w:footnote>
  <w:footnote w:id="550">
    <w:p>
      <w:pPr>
        <w:pStyle w:val="Footnote"/>
        <w:rPr/>
      </w:pPr>
      <w:r>
        <w:rPr>
          <w:rStyle w:val="FootnoteCharacters"/>
        </w:rPr>
        <w:t>5</w:t>
      </w:r>
      <w:r>
        <w:rPr/>
        <w:t xml:space="preserve"> </w:t>
      </w:r>
      <w:r>
        <w:rPr/>
        <w:t xml:space="preserve">См. 1-е марта – 3-е апреля 1881 года. // Былое. 1906. №3. С. 26. </w:t>
      </w:r>
    </w:p>
  </w:footnote>
  <w:footnote w:id="551">
    <w:p>
      <w:pPr>
        <w:pStyle w:val="Footnote"/>
        <w:rPr/>
      </w:pPr>
      <w:r>
        <w:rPr>
          <w:rStyle w:val="FootnoteCharacters"/>
        </w:rPr>
        <w:t>6</w:t>
      </w:r>
      <w:r>
        <w:rPr/>
        <w:t xml:space="preserve"> </w:t>
      </w:r>
      <w:r>
        <w:rPr/>
        <w:t>См. Иванова С.А. Воспоминания о С.Л. Перовской. С. 88.</w:t>
      </w:r>
    </w:p>
  </w:footnote>
  <w:footnote w:id="552">
    <w:p>
      <w:pPr>
        <w:pStyle w:val="Footnote"/>
        <w:rPr/>
      </w:pPr>
      <w:r>
        <w:rPr>
          <w:rStyle w:val="FootnoteCharacters"/>
        </w:rPr>
        <w:t>7</w:t>
      </w:r>
      <w:r>
        <w:rPr/>
        <w:t xml:space="preserve"> </w:t>
      </w:r>
      <w:r>
        <w:rPr/>
        <w:t>Степняк-Кравчинский С.М. Подпольная Россия. С. 450. В тексте неточность: мать С.Л. Перовской – Варвара Степановна.</w:t>
      </w:r>
    </w:p>
  </w:footnote>
  <w:footnote w:id="553">
    <w:p>
      <w:pPr>
        <w:pStyle w:val="Footnote"/>
        <w:rPr/>
      </w:pPr>
      <w:r>
        <w:rPr>
          <w:rStyle w:val="FootnoteCharacters"/>
        </w:rPr>
        <w:t>8</w:t>
      </w:r>
      <w:r>
        <w:rPr/>
        <w:t xml:space="preserve"> </w:t>
      </w:r>
      <w:r>
        <w:rPr/>
        <w:t>См. Иванова С.А. Воспоминания о С.Л. Перовской. С. 88.</w:t>
      </w:r>
    </w:p>
  </w:footnote>
  <w:footnote w:id="554">
    <w:p>
      <w:pPr>
        <w:pStyle w:val="Footnote"/>
        <w:rPr/>
      </w:pPr>
      <w:r>
        <w:rPr>
          <w:rStyle w:val="FootnoteCharacters"/>
        </w:rPr>
        <w:t>1</w:t>
      </w:r>
      <w:r>
        <w:rPr/>
        <w:t xml:space="preserve"> </w:t>
      </w:r>
      <w:r>
        <w:rPr/>
        <w:t>Перовская С.Л. Письмо к матери от 22-го марта 1881 г. // Былое. 1906. №8. С. 128 – 129.</w:t>
      </w:r>
    </w:p>
  </w:footnote>
  <w:footnote w:id="555">
    <w:p>
      <w:pPr>
        <w:pStyle w:val="Footnote"/>
        <w:rPr/>
      </w:pPr>
      <w:r>
        <w:rPr>
          <w:rStyle w:val="FootnoteCharacters"/>
        </w:rPr>
        <w:t>2</w:t>
      </w:r>
      <w:r>
        <w:rPr/>
        <w:t xml:space="preserve"> </w:t>
      </w:r>
      <w:r>
        <w:rPr/>
        <w:t>Кропоткин П.А. Записки революционера. С. 300. Письмо датировано 22-м марта, следовательно, написано перед судом, а не перед казнью.</w:t>
      </w:r>
    </w:p>
  </w:footnote>
  <w:footnote w:id="556">
    <w:p>
      <w:pPr>
        <w:pStyle w:val="Footnote"/>
        <w:rPr/>
      </w:pPr>
      <w:r>
        <w:rPr>
          <w:rStyle w:val="FootnoteCharacters"/>
        </w:rPr>
        <w:t>3</w:t>
      </w:r>
      <w:r>
        <w:rPr/>
        <w:t xml:space="preserve"> </w:t>
      </w:r>
      <w:r>
        <w:rPr/>
        <w:t>См. Плансон Л.Э. Казнь цареубийц. // Исторический вестник. 1913. №2. С. 526 – 528.</w:t>
      </w:r>
    </w:p>
  </w:footnote>
  <w:footnote w:id="557">
    <w:p>
      <w:pPr>
        <w:pStyle w:val="Footnote"/>
        <w:rPr/>
      </w:pPr>
      <w:r>
        <w:rPr>
          <w:rStyle w:val="FootnoteCharacters"/>
        </w:rPr>
        <w:t>4</w:t>
      </w:r>
      <w:r>
        <w:rPr/>
        <w:t xml:space="preserve"> </w:t>
      </w:r>
      <w:r>
        <w:rPr/>
        <w:t>См. 1-е марта – 3-е апреля 1881 года. С. 27.</w:t>
      </w:r>
    </w:p>
  </w:footnote>
  <w:footnote w:id="558">
    <w:p>
      <w:pPr>
        <w:pStyle w:val="Footnote"/>
        <w:rPr/>
      </w:pPr>
      <w:r>
        <w:rPr>
          <w:rStyle w:val="FootnoteCharacters"/>
        </w:rPr>
        <w:t>5</w:t>
      </w:r>
      <w:r>
        <w:rPr/>
        <w:t xml:space="preserve"> </w:t>
      </w:r>
      <w:r>
        <w:rPr/>
        <w:t>Плансон Л.Э. Казнь цареубийц. С. 532.</w:t>
      </w:r>
    </w:p>
  </w:footnote>
  <w:footnote w:id="559">
    <w:p>
      <w:pPr>
        <w:pStyle w:val="Footnote"/>
        <w:rPr/>
      </w:pPr>
      <w:r>
        <w:rPr>
          <w:rStyle w:val="FootnoteCharacters"/>
        </w:rPr>
        <w:t>1</w:t>
      </w:r>
      <w:r>
        <w:rPr/>
        <w:t xml:space="preserve"> </w:t>
      </w:r>
      <w:r>
        <w:rPr/>
        <w:t>Кёльнская газета (цит. по Степняк-Кравчинский С.М. Подпольная Россия). С. 470.</w:t>
      </w:r>
    </w:p>
  </w:footnote>
  <w:footnote w:id="560">
    <w:p>
      <w:pPr>
        <w:pStyle w:val="Footnote"/>
        <w:rPr/>
      </w:pPr>
      <w:r>
        <w:rPr>
          <w:rStyle w:val="FootnoteCharacters"/>
        </w:rPr>
        <w:t>2</w:t>
      </w:r>
      <w:r>
        <w:rPr/>
        <w:t xml:space="preserve"> </w:t>
      </w:r>
      <w:r>
        <w:rPr/>
        <w:t>Фигнер В.Н. Запечатлённый труд. Т. 1. С. 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34"/>
        </w:tabs>
        <w:ind w:left="834"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125" w:leader="none"/>
      </w:tabs>
      <w:ind w:firstLine="114"/>
      <w:jc w:val="both"/>
      <w:outlineLvl w:val="1"/>
    </w:pPr>
    <w:rPr>
      <w:b/>
      <w:bCs/>
    </w:rPr>
  </w:style>
  <w:style w:type="paragraph" w:styleId="Heading3">
    <w:name w:val="Heading 3"/>
    <w:basedOn w:val="Normal"/>
    <w:next w:val="Normal"/>
    <w:qFormat/>
    <w:pPr>
      <w:keepNext w:val="true"/>
      <w:numPr>
        <w:ilvl w:val="2"/>
        <w:numId w:val="1"/>
      </w:numPr>
      <w:tabs>
        <w:tab w:val="clear" w:pos="708"/>
        <w:tab w:val="left" w:pos="7125" w:leader="none"/>
      </w:tabs>
      <w:ind w:firstLine="114"/>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125" w:leader="none"/>
      </w:tabs>
      <w:ind w:firstLine="1734"/>
      <w:jc w:val="both"/>
      <w:outlineLvl w:val="3"/>
    </w:pPr>
    <w:rPr>
      <w:b/>
      <w:bCs/>
    </w:rPr>
  </w:style>
  <w:style w:type="paragraph" w:styleId="Heading5">
    <w:name w:val="Heading 5"/>
    <w:basedOn w:val="Normal"/>
    <w:next w:val="Normal"/>
    <w:qFormat/>
    <w:pPr>
      <w:keepNext w:val="true"/>
      <w:numPr>
        <w:ilvl w:val="4"/>
        <w:numId w:val="1"/>
      </w:numPr>
      <w:ind w:left="57"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ind w:left="57" w:hanging="0"/>
      <w:outlineLvl w:val="6"/>
    </w:pPr>
    <w:rPr>
      <w:b/>
      <w:bCs/>
      <w:sz w:val="28"/>
    </w:rPr>
  </w:style>
  <w:style w:type="paragraph" w:styleId="Heading8">
    <w:name w:val="Heading 8"/>
    <w:basedOn w:val="Normal"/>
    <w:next w:val="Normal"/>
    <w:qFormat/>
    <w:pPr>
      <w:keepNext w:val="true"/>
      <w:numPr>
        <w:ilvl w:val="7"/>
        <w:numId w:val="1"/>
      </w:numPr>
      <w:ind w:left="57" w:hanging="0"/>
      <w:outlineLvl w:val="7"/>
    </w:pPr>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12:00Z</dcterms:created>
  <dc:creator>dron</dc:creator>
  <dc:description/>
  <dc:language>en-US</dc:language>
  <cp:lastModifiedBy>philosof3</cp:lastModifiedBy>
  <dcterms:modified xsi:type="dcterms:W3CDTF">2006-10-16T09:12:00Z</dcterms:modified>
  <cp:revision>2</cp:revision>
  <dc:subject/>
  <dc:title>Введение</dc:title>
</cp:coreProperties>
</file>