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both"/>
        <w:rPr>
          <w:vanish/>
          <w:sz w:val="28"/>
          <w:szCs w:val="28"/>
        </w:rPr>
      </w:pPr>
      <w:r>
        <w:rPr>
          <w:vanish/>
          <w:sz w:val="28"/>
          <w:szCs w:val="28"/>
        </w:rPr>
      </w:r>
    </w:p>
    <w:p>
      <w:pPr>
        <w:pStyle w:val="Normal"/>
        <w:spacing w:lineRule="auto" w:line="288"/>
        <w:jc w:val="both"/>
        <w:rPr>
          <w:vanish/>
          <w:sz w:val="28"/>
          <w:szCs w:val="28"/>
        </w:rPr>
      </w:pPr>
      <w:r>
        <w:rPr>
          <w:vanish/>
          <w:sz w:val="28"/>
          <w:szCs w:val="28"/>
        </w:rPr>
      </w:r>
    </w:p>
    <w:p>
      <w:pPr>
        <w:pStyle w:val="Web"/>
        <w:spacing w:lineRule="auto" w:line="288"/>
        <w:jc w:val="center"/>
        <w:rPr>
          <w:sz w:val="28"/>
          <w:szCs w:val="28"/>
        </w:rPr>
      </w:pPr>
      <w:r>
        <w:rPr>
          <w:sz w:val="28"/>
          <w:szCs w:val="28"/>
        </w:rPr>
        <w:drawing>
          <wp:inline distT="0" distB="0" distL="0" distR="0">
            <wp:extent cx="579120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2" r="-6" b="-42"/>
                    <a:stretch>
                      <a:fillRect/>
                    </a:stretch>
                  </pic:blipFill>
                  <pic:spPr bwMode="auto">
                    <a:xfrm>
                      <a:off x="0" y="0"/>
                      <a:ext cx="5791200" cy="866775"/>
                    </a:xfrm>
                    <a:prstGeom prst="rect">
                      <a:avLst/>
                    </a:prstGeom>
                  </pic:spPr>
                </pic:pic>
              </a:graphicData>
            </a:graphic>
          </wp:inline>
        </w:drawing>
      </w:r>
    </w:p>
    <w:p>
      <w:pPr>
        <w:pStyle w:val="Spravka"/>
        <w:rPr/>
      </w:pPr>
      <w:r>
        <w:rPr/>
        <w:t>Источник: 1 марта 1881 года. Казнь императора Александра I. Л.:Лениздат. 1991 г.</w:t>
      </w:r>
    </w:p>
    <w:p>
      <w:pPr>
        <w:pStyle w:val="Spravka"/>
        <w:rPr/>
      </w:pPr>
      <w:r>
        <w:rPr/>
        <w:t xml:space="preserve">Сканирование: </w:t>
      </w:r>
      <w:r>
        <w:rPr>
          <w:b/>
          <w:bCs/>
          <w:i/>
          <w:iCs/>
        </w:rPr>
        <w:t>Головко А.М.</w:t>
      </w:r>
    </w:p>
    <w:p>
      <w:pPr>
        <w:pStyle w:val="Spravka"/>
        <w:rPr/>
      </w:pPr>
      <w:r>
        <w:rPr/>
        <w:t xml:space="preserve">Правка и обработка: </w:t>
      </w:r>
      <w:r>
        <w:rPr>
          <w:b/>
          <w:bCs/>
          <w:i/>
          <w:iCs/>
        </w:rPr>
        <w:t>Власов И.М.</w:t>
      </w:r>
    </w:p>
    <w:p>
      <w:pPr>
        <w:pStyle w:val="Spravka"/>
        <w:rPr/>
      </w:pPr>
      <w:r>
        <w:rPr/>
        <w:t xml:space="preserve">Дизайн: </w:t>
      </w:r>
      <w:r>
        <w:rPr>
          <w:b/>
          <w:bCs/>
          <w:i/>
          <w:iCs/>
        </w:rPr>
        <w:t>Кильдияров В.Р.</w:t>
      </w:r>
      <w:r>
        <w:rPr/>
        <w:t>   </w:t>
      </w:r>
    </w:p>
    <w:p>
      <w:pPr>
        <w:pStyle w:val="Heading3"/>
        <w:spacing w:lineRule="auto" w:line="288"/>
        <w:rPr/>
      </w:pPr>
      <w:r>
        <w:rPr/>
        <w:t>Воспоминания.</w:t>
      </w:r>
    </w:p>
    <w:p>
      <w:pPr>
        <w:pStyle w:val="Web"/>
        <w:spacing w:lineRule="auto" w:line="288"/>
        <w:jc w:val="both"/>
        <w:rPr>
          <w:sz w:val="28"/>
          <w:szCs w:val="28"/>
        </w:rPr>
      </w:pPr>
      <w:hyperlink r:id="rId3" w:tgtFrame="_blank">
        <w:r>
          <w:rPr>
            <w:rStyle w:val="InternetLink"/>
            <w:b/>
            <w:bCs/>
            <w:i/>
            <w:iCs/>
            <w:sz w:val="28"/>
            <w:szCs w:val="28"/>
          </w:rPr>
          <w:t xml:space="preserve">Морозов Н.А. </w:t>
        </w:r>
        <w:r>
          <w:rPr>
            <w:rStyle w:val="InternetLink"/>
            <w:b/>
            <w:bCs/>
            <w:sz w:val="28"/>
            <w:szCs w:val="28"/>
          </w:rPr>
          <w:t>Липецкий съезд.</w:t>
        </w:r>
      </w:hyperlink>
    </w:p>
    <w:p>
      <w:pPr>
        <w:pStyle w:val="Web"/>
        <w:spacing w:lineRule="auto" w:line="288"/>
        <w:jc w:val="both"/>
        <w:rPr>
          <w:sz w:val="28"/>
          <w:szCs w:val="28"/>
        </w:rPr>
      </w:pPr>
      <w:hyperlink r:id="rId4">
        <w:r>
          <w:rPr>
            <w:rStyle w:val="InternetLink"/>
            <w:b/>
            <w:bCs/>
            <w:i/>
            <w:iCs/>
            <w:sz w:val="28"/>
            <w:szCs w:val="28"/>
          </w:rPr>
          <w:t> </w:t>
        </w:r>
        <w:r>
          <w:rPr>
            <w:rStyle w:val="InternetLink"/>
            <w:b/>
            <w:bCs/>
            <w:i/>
            <w:iCs/>
            <w:sz w:val="28"/>
            <w:szCs w:val="28"/>
          </w:rPr>
          <w:t>Дворжицкий А.И.</w:t>
        </w:r>
      </w:hyperlink>
      <w:hyperlink r:id="rId5">
        <w:r>
          <w:rPr>
            <w:rStyle w:val="InternetLink"/>
            <w:b/>
            <w:bCs/>
            <w:sz w:val="28"/>
            <w:szCs w:val="28"/>
          </w:rPr>
          <w:t xml:space="preserve"> 1 марта 1881 года.</w:t>
        </w:r>
      </w:hyperlink>
    </w:p>
    <w:p>
      <w:pPr>
        <w:pStyle w:val="Web"/>
        <w:spacing w:lineRule="auto" w:line="288"/>
        <w:jc w:val="both"/>
        <w:rPr>
          <w:sz w:val="28"/>
          <w:szCs w:val="28"/>
        </w:rPr>
      </w:pPr>
      <w:hyperlink r:id="rId6">
        <w:r>
          <w:rPr>
            <w:rStyle w:val="InternetLink"/>
            <w:b/>
            <w:bCs/>
            <w:i/>
            <w:iCs/>
            <w:sz w:val="28"/>
            <w:szCs w:val="28"/>
          </w:rPr>
          <w:t xml:space="preserve">Дейч Л.Г. </w:t>
        </w:r>
        <w:r>
          <w:rPr>
            <w:rStyle w:val="InternetLink"/>
            <w:b/>
            <w:bCs/>
            <w:sz w:val="28"/>
            <w:szCs w:val="28"/>
          </w:rPr>
          <w:t>[Из воспоминаний].</w:t>
        </w:r>
      </w:hyperlink>
    </w:p>
    <w:p>
      <w:pPr>
        <w:pStyle w:val="Web"/>
        <w:spacing w:lineRule="auto" w:line="288"/>
        <w:jc w:val="both"/>
        <w:rPr>
          <w:sz w:val="28"/>
          <w:szCs w:val="28"/>
        </w:rPr>
      </w:pPr>
      <w:hyperlink r:id="rId7">
        <w:r>
          <w:rPr>
            <w:rStyle w:val="InternetLink"/>
            <w:b/>
            <w:bCs/>
            <w:i/>
            <w:iCs/>
            <w:sz w:val="28"/>
            <w:szCs w:val="28"/>
          </w:rPr>
          <w:t>Прибылёва-Корба А.П.</w:t>
        </w:r>
      </w:hyperlink>
      <w:hyperlink r:id="rId8">
        <w:r>
          <w:rPr>
            <w:rStyle w:val="InternetLink"/>
            <w:b/>
            <w:bCs/>
            <w:sz w:val="28"/>
            <w:szCs w:val="28"/>
          </w:rPr>
          <w:t xml:space="preserve"> 1 марта.</w:t>
        </w:r>
      </w:hyperlink>
    </w:p>
    <w:p>
      <w:pPr>
        <w:pStyle w:val="Web"/>
        <w:spacing w:lineRule="auto" w:line="288"/>
        <w:jc w:val="both"/>
        <w:rPr>
          <w:sz w:val="28"/>
          <w:szCs w:val="28"/>
        </w:rPr>
      </w:pPr>
      <w:hyperlink r:id="rId9">
        <w:r>
          <w:rPr>
            <w:rStyle w:val="InternetLink"/>
            <w:b/>
            <w:bCs/>
            <w:i/>
            <w:iCs/>
            <w:sz w:val="28"/>
            <w:szCs w:val="28"/>
          </w:rPr>
          <w:t>Сидоренко Е.М.</w:t>
        </w:r>
      </w:hyperlink>
      <w:hyperlink r:id="rId10">
        <w:r>
          <w:rPr>
            <w:rStyle w:val="InternetLink"/>
            <w:b/>
            <w:bCs/>
            <w:sz w:val="28"/>
            <w:szCs w:val="28"/>
          </w:rPr>
          <w:t xml:space="preserve"> Из воспоминаний 1 марта 1881 года.</w:t>
        </w:r>
      </w:hyperlink>
    </w:p>
    <w:p>
      <w:pPr>
        <w:pStyle w:val="Web"/>
        <w:spacing w:lineRule="auto" w:line="288"/>
        <w:jc w:val="both"/>
        <w:rPr>
          <w:sz w:val="28"/>
          <w:szCs w:val="28"/>
        </w:rPr>
      </w:pPr>
      <w:hyperlink r:id="rId11">
        <w:r>
          <w:rPr>
            <w:rStyle w:val="InternetLink"/>
            <w:b/>
            <w:bCs/>
            <w:i/>
            <w:iCs/>
            <w:sz w:val="28"/>
            <w:szCs w:val="28"/>
          </w:rPr>
          <w:t>Якимова А.В.</w:t>
        </w:r>
      </w:hyperlink>
      <w:hyperlink r:id="rId12">
        <w:r>
          <w:rPr>
            <w:rStyle w:val="InternetLink"/>
            <w:b/>
            <w:bCs/>
            <w:sz w:val="28"/>
            <w:szCs w:val="28"/>
          </w:rPr>
          <w:t xml:space="preserve"> Покушение на Александра II.</w:t>
        </w:r>
      </w:hyperlink>
    </w:p>
    <w:p>
      <w:pPr>
        <w:pStyle w:val="Web"/>
        <w:spacing w:lineRule="auto" w:line="288"/>
        <w:jc w:val="both"/>
        <w:rPr>
          <w:sz w:val="28"/>
          <w:szCs w:val="28"/>
        </w:rPr>
      </w:pPr>
      <w:hyperlink r:id="rId13">
        <w:r>
          <w:rPr>
            <w:rStyle w:val="InternetLink"/>
            <w:b/>
            <w:bCs/>
            <w:i/>
            <w:iCs/>
            <w:sz w:val="28"/>
            <w:szCs w:val="28"/>
          </w:rPr>
          <w:t xml:space="preserve">Тырков А.В. </w:t>
        </w:r>
      </w:hyperlink>
      <w:hyperlink r:id="rId14">
        <w:r>
          <w:rPr>
            <w:rStyle w:val="InternetLink"/>
            <w:b/>
            <w:bCs/>
            <w:sz w:val="28"/>
            <w:szCs w:val="28"/>
          </w:rPr>
          <w:t>К событиям 1 марта 1881 года.</w:t>
        </w:r>
      </w:hyperlink>
    </w:p>
    <w:p>
      <w:pPr>
        <w:pStyle w:val="Web"/>
        <w:spacing w:lineRule="auto" w:line="288"/>
        <w:jc w:val="both"/>
        <w:rPr>
          <w:sz w:val="28"/>
          <w:szCs w:val="28"/>
        </w:rPr>
      </w:pPr>
      <w:hyperlink r:id="rId15">
        <w:r>
          <w:rPr>
            <w:rStyle w:val="InternetLink"/>
            <w:b/>
            <w:bCs/>
            <w:i/>
            <w:iCs/>
            <w:sz w:val="28"/>
            <w:szCs w:val="28"/>
          </w:rPr>
          <w:t>Дмитриева В.И.</w:t>
        </w:r>
      </w:hyperlink>
      <w:hyperlink r:id="rId16">
        <w:r>
          <w:rPr>
            <w:rStyle w:val="InternetLink"/>
            <w:b/>
            <w:bCs/>
            <w:sz w:val="28"/>
            <w:szCs w:val="28"/>
          </w:rPr>
          <w:t xml:space="preserve"> Мартовские дни.</w:t>
        </w:r>
      </w:hyperlink>
    </w:p>
    <w:p>
      <w:pPr>
        <w:pStyle w:val="Web"/>
        <w:spacing w:lineRule="auto" w:line="288"/>
        <w:jc w:val="both"/>
        <w:rPr>
          <w:sz w:val="28"/>
          <w:szCs w:val="28"/>
        </w:rPr>
      </w:pPr>
      <w:hyperlink r:id="rId17">
        <w:r>
          <w:rPr>
            <w:rStyle w:val="InternetLink"/>
            <w:b/>
            <w:bCs/>
            <w:i/>
            <w:iCs/>
            <w:sz w:val="28"/>
            <w:szCs w:val="28"/>
          </w:rPr>
          <w:t xml:space="preserve">Ивановская П.С. </w:t>
        </w:r>
      </w:hyperlink>
      <w:hyperlink r:id="rId18">
        <w:r>
          <w:rPr>
            <w:rStyle w:val="InternetLink"/>
            <w:b/>
            <w:bCs/>
            <w:sz w:val="28"/>
            <w:szCs w:val="28"/>
          </w:rPr>
          <w:t>Показания В. Фигнер по делу 1 марта.</w:t>
        </w:r>
      </w:hyperlink>
    </w:p>
    <w:p>
      <w:pPr>
        <w:pStyle w:val="Web"/>
        <w:spacing w:lineRule="auto" w:line="288"/>
        <w:jc w:val="both"/>
        <w:rPr>
          <w:sz w:val="28"/>
          <w:szCs w:val="28"/>
        </w:rPr>
      </w:pPr>
      <w:hyperlink r:id="rId19">
        <w:r>
          <w:rPr>
            <w:rStyle w:val="InternetLink"/>
            <w:b/>
            <w:bCs/>
            <w:i/>
            <w:iCs/>
            <w:sz w:val="28"/>
            <w:szCs w:val="28"/>
          </w:rPr>
          <w:t>Аргунов П.А.</w:t>
        </w:r>
      </w:hyperlink>
      <w:hyperlink r:id="rId20">
        <w:r>
          <w:rPr>
            <w:rStyle w:val="InternetLink"/>
            <w:b/>
            <w:bCs/>
            <w:sz w:val="28"/>
            <w:szCs w:val="28"/>
          </w:rPr>
          <w:t xml:space="preserve"> В дни глубоких переживаний.</w:t>
        </w:r>
      </w:hyperlink>
    </w:p>
    <w:p>
      <w:pPr>
        <w:pStyle w:val="Web"/>
        <w:spacing w:lineRule="auto" w:line="288"/>
        <w:jc w:val="both"/>
        <w:rPr>
          <w:sz w:val="28"/>
          <w:szCs w:val="28"/>
        </w:rPr>
      </w:pPr>
      <w:hyperlink r:id="rId21">
        <w:r>
          <w:rPr>
            <w:rStyle w:val="InternetLink"/>
            <w:b/>
            <w:bCs/>
            <w:i/>
            <w:iCs/>
            <w:sz w:val="28"/>
            <w:szCs w:val="28"/>
          </w:rPr>
          <w:t>Флоринский В.М.</w:t>
        </w:r>
      </w:hyperlink>
      <w:hyperlink r:id="rId22">
        <w:r>
          <w:rPr>
            <w:rStyle w:val="InternetLink"/>
            <w:b/>
            <w:bCs/>
            <w:sz w:val="28"/>
            <w:szCs w:val="28"/>
          </w:rPr>
          <w:t xml:space="preserve"> Воспоминания.</w:t>
        </w:r>
      </w:hyperlink>
    </w:p>
    <w:p>
      <w:pPr>
        <w:pStyle w:val="Heading3"/>
        <w:spacing w:lineRule="auto" w:line="288"/>
        <w:rPr/>
      </w:pPr>
      <w:r>
        <w:rPr/>
        <w:t>Документы.</w:t>
      </w:r>
    </w:p>
    <w:p>
      <w:pPr>
        <w:pStyle w:val="Web"/>
        <w:spacing w:lineRule="auto" w:line="288"/>
        <w:jc w:val="both"/>
        <w:rPr>
          <w:sz w:val="28"/>
          <w:szCs w:val="28"/>
        </w:rPr>
      </w:pPr>
      <w:hyperlink r:id="rId23">
        <w:r>
          <w:rPr>
            <w:rStyle w:val="InternetLink"/>
            <w:b/>
            <w:bCs/>
            <w:sz w:val="28"/>
            <w:szCs w:val="28"/>
          </w:rPr>
          <w:t>Честным мирянам, православным крестьянам и всему народу русскому.</w:t>
        </w:r>
      </w:hyperlink>
    </w:p>
    <w:p>
      <w:pPr>
        <w:pStyle w:val="Web"/>
        <w:spacing w:lineRule="auto" w:line="288"/>
        <w:jc w:val="both"/>
        <w:rPr>
          <w:sz w:val="28"/>
          <w:szCs w:val="28"/>
        </w:rPr>
      </w:pPr>
      <w:hyperlink r:id="rId24">
        <w:r>
          <w:rPr>
            <w:rStyle w:val="InternetLink"/>
            <w:b/>
            <w:bCs/>
            <w:sz w:val="28"/>
            <w:szCs w:val="28"/>
          </w:rPr>
          <w:t>Исполнительный комитет европейскому обществу.</w:t>
        </w:r>
      </w:hyperlink>
    </w:p>
    <w:p>
      <w:pPr>
        <w:pStyle w:val="Web"/>
        <w:spacing w:lineRule="auto" w:line="288"/>
        <w:jc w:val="both"/>
        <w:rPr>
          <w:sz w:val="28"/>
          <w:szCs w:val="28"/>
        </w:rPr>
      </w:pPr>
      <w:hyperlink r:id="rId25">
        <w:r>
          <w:rPr>
            <w:rStyle w:val="InternetLink"/>
            <w:b/>
            <w:bCs/>
            <w:sz w:val="28"/>
            <w:szCs w:val="28"/>
          </w:rPr>
          <w:t>Исполнительный комитет императору Александру III.</w:t>
        </w:r>
      </w:hyperlink>
    </w:p>
    <w:p>
      <w:pPr>
        <w:pStyle w:val="Web"/>
        <w:spacing w:lineRule="auto" w:line="288"/>
        <w:jc w:val="both"/>
        <w:rPr>
          <w:sz w:val="28"/>
          <w:szCs w:val="28"/>
        </w:rPr>
      </w:pPr>
      <w:hyperlink r:id="rId26">
        <w:r>
          <w:rPr>
            <w:rStyle w:val="InternetLink"/>
            <w:b/>
            <w:bCs/>
            <w:sz w:val="28"/>
            <w:szCs w:val="28"/>
          </w:rPr>
          <w:t>От исполнительного комитета.</w:t>
        </w:r>
      </w:hyperlink>
    </w:p>
    <w:p>
      <w:pPr>
        <w:pStyle w:val="Web"/>
        <w:spacing w:lineRule="auto" w:line="288"/>
        <w:jc w:val="both"/>
        <w:rPr>
          <w:sz w:val="28"/>
          <w:szCs w:val="28"/>
        </w:rPr>
      </w:pPr>
      <w:hyperlink r:id="rId27">
        <w:r>
          <w:rPr>
            <w:rStyle w:val="InternetLink"/>
            <w:b/>
            <w:bCs/>
            <w:sz w:val="28"/>
            <w:szCs w:val="28"/>
          </w:rPr>
          <w:t>Земля и Воля.</w:t>
        </w:r>
      </w:hyperlink>
    </w:p>
    <w:p>
      <w:pPr>
        <w:pStyle w:val="Heading3"/>
        <w:spacing w:lineRule="auto" w:line="288"/>
        <w:rPr>
          <w:rFonts w:eastAsia="Arial Unicode MS"/>
        </w:rPr>
      </w:pPr>
      <w:r>
        <w:rPr/>
        <w:t>Н. А. Морозов</w:t>
      </w:r>
    </w:p>
    <w:p>
      <w:pPr>
        <w:pStyle w:val="Web"/>
        <w:spacing w:lineRule="auto" w:line="288" w:before="0" w:after="0"/>
        <w:jc w:val="center"/>
        <w:rPr>
          <w:sz w:val="28"/>
          <w:szCs w:val="28"/>
        </w:rPr>
      </w:pPr>
      <w:r>
        <w:rPr>
          <w:sz w:val="28"/>
          <w:szCs w:val="28"/>
        </w:rPr>
        <w:drawing>
          <wp:inline distT="0" distB="0" distL="0" distR="0">
            <wp:extent cx="1048385" cy="1285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8"/>
                    <a:srcRect l="-34" t="-28" r="-34" b="-28"/>
                    <a:stretch>
                      <a:fillRect/>
                    </a:stretch>
                  </pic:blipFill>
                  <pic:spPr bwMode="auto">
                    <a:xfrm>
                      <a:off x="0" y="0"/>
                      <a:ext cx="1048385" cy="1285875"/>
                    </a:xfrm>
                    <a:prstGeom prst="rect">
                      <a:avLst/>
                    </a:prstGeom>
                  </pic:spPr>
                </pic:pic>
              </a:graphicData>
            </a:graphic>
          </wp:inline>
        </w:drawing>
      </w:r>
    </w:p>
    <w:p>
      <w:pPr>
        <w:pStyle w:val="Heading1"/>
        <w:spacing w:lineRule="auto" w:line="288"/>
        <w:rPr/>
      </w:pPr>
      <w:r>
        <w:rPr/>
        <w:t>ЛИПЕЦКИЙ СЪЕЗД</w:t>
      </w:r>
    </w:p>
    <w:p>
      <w:pPr>
        <w:pStyle w:val="Web"/>
        <w:spacing w:lineRule="auto" w:line="288" w:before="0" w:after="0"/>
        <w:jc w:val="both"/>
        <w:rPr>
          <w:sz w:val="28"/>
          <w:szCs w:val="28"/>
        </w:rPr>
      </w:pPr>
      <w:r>
        <w:rPr>
          <w:sz w:val="28"/>
          <w:szCs w:val="28"/>
        </w:rPr>
        <w:t>В начале июня 1879 года все подходящие лица были нами уведомлены, и съезд был назначен на семнадцатое число.</w:t>
      </w:r>
    </w:p>
    <w:p>
      <w:pPr>
        <w:pStyle w:val="Web"/>
        <w:spacing w:lineRule="auto" w:line="288" w:before="0" w:after="0"/>
        <w:jc w:val="both"/>
        <w:rPr>
          <w:sz w:val="28"/>
          <w:szCs w:val="28"/>
        </w:rPr>
      </w:pPr>
      <w:r>
        <w:rPr>
          <w:sz w:val="28"/>
          <w:szCs w:val="28"/>
        </w:rPr>
        <w:t>Я не буду здесь описывать романтической обстановки Липецкого съезда, нашего появления в городе в виде больных, приехавших лечиться, заседания на пнях и стволах свалившихся деревьев в окружающих лесах, куда мы брали для виду несколько бутылок с пивом и газетных свертков с закусками, для того чтобы придать нашим собраниям вид простых пикников. Цель настоящего очерка - изложить лишь идейное значение Липецкого съезда.</w:t>
      </w:r>
    </w:p>
    <w:p>
      <w:pPr>
        <w:pStyle w:val="Web"/>
        <w:spacing w:lineRule="auto" w:line="288" w:before="0" w:after="0"/>
        <w:jc w:val="both"/>
        <w:rPr>
          <w:sz w:val="28"/>
          <w:szCs w:val="28"/>
        </w:rPr>
      </w:pPr>
      <w:r>
        <w:rPr>
          <w:sz w:val="28"/>
          <w:szCs w:val="28"/>
        </w:rPr>
        <w:t>К 17 июня собралось нас в Липецке около четырнадцати человек. Это были почти все наличные силы нашей боевой группы, наводившей столько страха на современное нам самодержавное правительство стомиллионной России. Из нашего петербургского кружка "Земли и воли" приехали кроме меня Александр Михайлов, Мария Ошанина, Баранников, Квятковский, Тихомиров.</w:t>
      </w:r>
    </w:p>
    <w:p>
      <w:pPr>
        <w:pStyle w:val="Web"/>
        <w:spacing w:lineRule="auto" w:line="288" w:before="0" w:after="0"/>
        <w:jc w:val="both"/>
        <w:rPr>
          <w:sz w:val="28"/>
          <w:szCs w:val="28"/>
        </w:rPr>
      </w:pPr>
      <w:r>
        <w:rPr>
          <w:sz w:val="28"/>
          <w:szCs w:val="28"/>
        </w:rPr>
        <w:t>Из посторонних лиц явились Ширяев, как наиболее выдающийся член незадолго перед тем основанного нами в Петербурге самостоятельного кружка "Свобода или смерть", а из провинции - Колодкевич, Желябов, Фроленко и Гольденберг, вызванный из Киева.</w:t>
      </w:r>
    </w:p>
    <w:p>
      <w:pPr>
        <w:pStyle w:val="Web"/>
        <w:spacing w:lineRule="auto" w:line="288" w:before="0" w:after="0"/>
        <w:jc w:val="both"/>
        <w:rPr>
          <w:sz w:val="28"/>
          <w:szCs w:val="28"/>
        </w:rPr>
      </w:pPr>
      <w:r>
        <w:rPr>
          <w:sz w:val="28"/>
          <w:szCs w:val="28"/>
        </w:rPr>
        <w:t>На первом заседании Квятковский и Михайлов приступили к чтению уже заранее составленной нами начерно программы и устава нового общества. Сущность этого документа я помню довольно хорошо, так как переписывал его раза два, и потому уверен, что если окончательно принятый устав и программа Липецкого съезда когда-нибудь найдутся в затерявшемся архиве Исполнительного комитета "Народной воли" (который я хранил все время у покойного ныне литератора Зотова), то они будут мало чем отличаться от моего современного изложения.</w:t>
      </w:r>
      <w:hyperlink r:id="rId29">
        <w:r>
          <w:rPr>
            <w:rStyle w:val="InternetLink"/>
            <w:sz w:val="28"/>
            <w:szCs w:val="28"/>
            <w:vertAlign w:val="superscript"/>
          </w:rPr>
          <w:t>1</w:t>
        </w:r>
      </w:hyperlink>
    </w:p>
    <w:p>
      <w:pPr>
        <w:pStyle w:val="Web"/>
        <w:spacing w:lineRule="auto" w:line="288" w:before="0" w:after="0"/>
        <w:jc w:val="both"/>
        <w:rPr>
          <w:sz w:val="28"/>
          <w:szCs w:val="28"/>
        </w:rPr>
      </w:pPr>
      <w:r>
        <w:rPr>
          <w:sz w:val="28"/>
          <w:szCs w:val="28"/>
        </w:rPr>
        <w:t>Вся программа состояла лишь из нескольких строк приблизительно такого содержания:</w:t>
      </w:r>
    </w:p>
    <w:p>
      <w:pPr>
        <w:pStyle w:val="Web"/>
        <w:spacing w:lineRule="auto" w:line="288" w:before="0" w:after="0"/>
        <w:jc w:val="both"/>
        <w:rPr>
          <w:sz w:val="28"/>
          <w:szCs w:val="28"/>
        </w:rPr>
      </w:pPr>
      <w:r>
        <w:rPr>
          <w:sz w:val="28"/>
          <w:szCs w:val="28"/>
        </w:rPr>
        <w:t>ПРОГРАММА</w:t>
      </w:r>
    </w:p>
    <w:p>
      <w:pPr>
        <w:pStyle w:val="Web"/>
        <w:spacing w:lineRule="auto" w:line="288" w:before="0" w:after="0"/>
        <w:jc w:val="both"/>
        <w:rPr>
          <w:sz w:val="28"/>
          <w:szCs w:val="28"/>
        </w:rPr>
      </w:pPr>
      <w:r>
        <w:rPr>
          <w:sz w:val="28"/>
          <w:szCs w:val="28"/>
        </w:rPr>
        <w:t>Наблюдая современную общественную жизнь в России, мы видим, что никакая деятельность, направленная к благу народа, в ней невозможна вследствие царящего в ней правительственного произвола и насилия. Ни свободного слова, ни свободной печати для действия путем убеждения в ней нет. Поэтому всякому передовому общественному деятелю необходимо, прежде всего, покончить с существующим у нас образом правления, но бороться с ним невозможно иначе как с оружием в руках. Поэтому мы будем бороться по способу Вильгельма Телля до тех пор, пока не достигнем таких свободных порядков, при которых можно будет беспрепятственно обсуждать в печати и на общественных собраниях все политические и социальные вопросы и решать их посредством свободных народных представителей.</w:t>
      </w:r>
    </w:p>
    <w:p>
      <w:pPr>
        <w:pStyle w:val="Web"/>
        <w:spacing w:lineRule="auto" w:line="288" w:before="0" w:after="0"/>
        <w:jc w:val="both"/>
        <w:rPr>
          <w:sz w:val="28"/>
          <w:szCs w:val="28"/>
        </w:rPr>
      </w:pPr>
      <w:r>
        <w:rPr>
          <w:sz w:val="28"/>
          <w:szCs w:val="28"/>
        </w:rPr>
        <w:t>До тех же пор, пока этого нет, мы будем считать за своих друзей всех тех, кто будет сочувствовать нам и помогать в этой борьбе, а за врагов всех тех, кто будет помогать против нас правительству.</w:t>
      </w:r>
    </w:p>
    <w:p>
      <w:pPr>
        <w:pStyle w:val="Web"/>
        <w:spacing w:lineRule="auto" w:line="288" w:before="0" w:after="0"/>
        <w:jc w:val="both"/>
        <w:rPr>
          <w:sz w:val="28"/>
          <w:szCs w:val="28"/>
        </w:rPr>
      </w:pPr>
      <w:r>
        <w:rPr>
          <w:sz w:val="28"/>
          <w:szCs w:val="28"/>
        </w:rPr>
        <w:t>Ввиду того, что правительство в своей борьбе с нами не только ссылает, заключает в тюрьмы и убивает нас, но также конфискует принадлежащее нам имущество, мы считаем себя вправе платить ему тем же и конфисковать в пользу революции принадлежащие ему средства. Имущество же частных лиц или обществ, не принимающих участия в борьбе правительства с нами, будет для нас неприкосновенным.</w:t>
      </w:r>
    </w:p>
    <w:p>
      <w:pPr>
        <w:pStyle w:val="Web"/>
        <w:spacing w:lineRule="auto" w:line="288" w:before="0" w:after="0"/>
        <w:jc w:val="both"/>
        <w:rPr>
          <w:sz w:val="28"/>
          <w:szCs w:val="28"/>
        </w:rPr>
      </w:pPr>
      <w:r>
        <w:rPr>
          <w:sz w:val="28"/>
          <w:szCs w:val="28"/>
        </w:rPr>
        <w:t>Эта программа была нарочно составлена такой коротенькой, так как я из опыта всей своей прежней деятельности убедился, что чем больше деталей заключается в программе, тем более дает она пунктов для возражения посторонним критикам. На Липецком съезде она была принята единогласно, и было постановлено напечатать ее в первом же номере будущего органа преобразованного Исполнительного комитета.</w:t>
      </w:r>
    </w:p>
    <w:p>
      <w:pPr>
        <w:pStyle w:val="Web"/>
        <w:spacing w:lineRule="auto" w:line="288" w:before="0" w:after="0"/>
        <w:jc w:val="both"/>
        <w:rPr>
          <w:sz w:val="28"/>
          <w:szCs w:val="28"/>
        </w:rPr>
      </w:pPr>
      <w:r>
        <w:rPr>
          <w:sz w:val="28"/>
          <w:szCs w:val="28"/>
        </w:rPr>
        <w:t>&lt;...&gt; На третьем, и последнем, заседании Липецкого съезда, посвященного обсуждению будущих предприятий общества, Александр Михайлов произнес длинный обвинительный акт против императора Александра II.</w:t>
      </w:r>
    </w:p>
    <w:p>
      <w:pPr>
        <w:pStyle w:val="Web"/>
        <w:spacing w:lineRule="auto" w:line="288" w:before="0" w:after="0"/>
        <w:jc w:val="both"/>
        <w:rPr>
          <w:sz w:val="28"/>
          <w:szCs w:val="28"/>
        </w:rPr>
      </w:pPr>
      <w:r>
        <w:rPr>
          <w:sz w:val="28"/>
          <w:szCs w:val="28"/>
        </w:rPr>
        <w:t>Это была одна из самых сильных речей, какие мне приходилось слышать в своей жизни, хотя Михайлов по природе и не был оратором.</w:t>
      </w:r>
    </w:p>
    <w:p>
      <w:pPr>
        <w:pStyle w:val="Web"/>
        <w:spacing w:lineRule="auto" w:line="288" w:before="0" w:after="0"/>
        <w:jc w:val="both"/>
        <w:rPr/>
      </w:pPr>
      <w:r>
        <w:rPr>
          <w:sz w:val="28"/>
          <w:szCs w:val="28"/>
        </w:rPr>
        <w:t>В ней он припомнил и ярко очертил сначала хорошие стороны деятельности императора - его сочувствие к крестьянской и судебной реформам, а затем приступил к изложению его реакционных преобразований, к которым, прежде всего, относил замену живой науки мертвыми языками в средних учебных заведениях и ряд других мероприятий назначенных им министров. Император уничтожил во второй половине царствования, говорил Михайлов, почти все то добро, которое он позволил сделать передовым деятелям шестидесятых годов под впечатлением севастопольского погрома</w:t>
      </w:r>
      <w:hyperlink r:id="rId30">
        <w:r>
          <w:rPr>
            <w:rStyle w:val="InternetLink"/>
            <w:sz w:val="28"/>
            <w:szCs w:val="28"/>
            <w:vertAlign w:val="superscript"/>
          </w:rPr>
          <w:t>2</w:t>
        </w:r>
      </w:hyperlink>
      <w:r>
        <w:rPr>
          <w:sz w:val="28"/>
          <w:szCs w:val="28"/>
        </w:rPr>
        <w:t>.</w:t>
      </w:r>
    </w:p>
    <w:p>
      <w:pPr>
        <w:pStyle w:val="Web"/>
        <w:spacing w:lineRule="auto" w:line="288" w:before="0" w:after="0"/>
        <w:jc w:val="both"/>
        <w:rPr>
          <w:sz w:val="28"/>
          <w:szCs w:val="28"/>
        </w:rPr>
      </w:pPr>
      <w:r>
        <w:rPr>
          <w:sz w:val="28"/>
          <w:szCs w:val="28"/>
        </w:rPr>
        <w:t>Яркий очерк политических гонений последних лет заканчивал эту замечательную речь, в которой перед нашим воображением проходили длинные вереницы молодежи, гонимой в сибирские тундры за любовь к еврей родине, исхудалые лица заключенных в тюрьмах .и неведомые могилы борцов за освобождение.</w:t>
      </w:r>
    </w:p>
    <w:p>
      <w:pPr>
        <w:pStyle w:val="Web"/>
        <w:spacing w:lineRule="auto" w:line="288" w:before="0" w:after="0"/>
        <w:jc w:val="both"/>
        <w:rPr>
          <w:sz w:val="28"/>
          <w:szCs w:val="28"/>
        </w:rPr>
      </w:pPr>
      <w:r>
        <w:rPr>
          <w:sz w:val="28"/>
          <w:szCs w:val="28"/>
        </w:rPr>
        <w:t>- Должно ли ему простить за два хорошие дела в начале его жизни все то зло, которое он сделал затем и еще сделает в будущем? - спросил Михайлов в заключение, и все присутствующие единогласно ответили:</w:t>
      </w:r>
    </w:p>
    <w:p>
      <w:pPr>
        <w:pStyle w:val="Web"/>
        <w:spacing w:lineRule="auto" w:line="288" w:before="0" w:after="0"/>
        <w:jc w:val="both"/>
        <w:rPr>
          <w:sz w:val="28"/>
          <w:szCs w:val="28"/>
        </w:rPr>
      </w:pPr>
      <w:r>
        <w:rPr>
          <w:sz w:val="28"/>
          <w:szCs w:val="28"/>
        </w:rPr>
        <w:t>- Нет!</w:t>
      </w:r>
    </w:p>
    <w:p>
      <w:pPr>
        <w:pStyle w:val="Web"/>
        <w:spacing w:lineRule="auto" w:line="288" w:before="0" w:after="0"/>
        <w:jc w:val="both"/>
        <w:rPr>
          <w:sz w:val="28"/>
          <w:szCs w:val="28"/>
        </w:rPr>
      </w:pPr>
      <w:r>
        <w:rPr>
          <w:sz w:val="28"/>
          <w:szCs w:val="28"/>
        </w:rPr>
        <w:t>С этого момента вей последующая деятельность большинства съехавшихся в Липецк четырнадцати человек определилась в том самом смысле, в каком она стала теперь достоянием истории: ряд покушений на жизнь императора Александра II и их финал 1 марта 1881 года.</w:t>
      </w:r>
    </w:p>
    <w:p>
      <w:pPr>
        <w:pStyle w:val="Web"/>
        <w:spacing w:lineRule="auto" w:line="288" w:before="0" w:after="0"/>
        <w:jc w:val="both"/>
        <w:rPr>
          <w:sz w:val="28"/>
          <w:szCs w:val="28"/>
        </w:rPr>
      </w:pPr>
      <w:r>
        <w:rPr>
          <w:sz w:val="28"/>
          <w:szCs w:val="28"/>
        </w:rPr>
        <w:t>Липецкий съезд был объявлен закрытым. На другой день мы отправились в Воронеж, группами по два или три человека, подобно тому как явились неделю назад на Липецкий съезд.</w:t>
      </w:r>
    </w:p>
    <w:p>
      <w:pPr>
        <w:pStyle w:val="Web"/>
        <w:spacing w:lineRule="auto" w:line="288" w:before="0" w:after="0"/>
        <w:jc w:val="both"/>
        <w:rPr>
          <w:sz w:val="28"/>
          <w:szCs w:val="28"/>
        </w:rPr>
      </w:pPr>
      <w:r>
        <w:rPr>
          <w:sz w:val="28"/>
          <w:szCs w:val="28"/>
        </w:rPr>
        <w:t> </w:t>
      </w:r>
    </w:p>
    <w:p>
      <w:pPr>
        <w:pStyle w:val="Web"/>
        <w:spacing w:lineRule="auto" w:line="288" w:before="0" w:after="0"/>
        <w:jc w:val="center"/>
        <w:rPr>
          <w:sz w:val="28"/>
          <w:szCs w:val="28"/>
        </w:rPr>
      </w:pPr>
      <w:r>
        <w:rPr>
          <w:sz w:val="28"/>
          <w:szCs w:val="28"/>
        </w:rPr>
        <w:t>ДНЕВНИК СОБЫТИЙ С 1 МАРТА ПО 1 СЕНТЯБРЯ 1881 ГОДА</w:t>
      </w:r>
    </w:p>
    <w:p>
      <w:pPr>
        <w:pStyle w:val="Web"/>
        <w:spacing w:lineRule="auto" w:line="288" w:before="0" w:after="0"/>
        <w:jc w:val="both"/>
        <w:rPr>
          <w:sz w:val="28"/>
          <w:szCs w:val="28"/>
        </w:rPr>
      </w:pPr>
      <w:r>
        <w:rPr>
          <w:sz w:val="28"/>
          <w:szCs w:val="28"/>
        </w:rPr>
        <w:t>&lt;...&gt; Назначив на воскресенье развод, Государь рассчитывал провести обеденную пору в Аничковом дворце у Его Высочества Наследника Цесаревича Александра Александровича. У последнего на этот день был назначен семейный обед во дворце.</w:t>
      </w:r>
    </w:p>
    <w:p>
      <w:pPr>
        <w:pStyle w:val="Web"/>
        <w:spacing w:lineRule="auto" w:line="288" w:before="0" w:after="0"/>
        <w:jc w:val="both"/>
        <w:rPr>
          <w:sz w:val="28"/>
          <w:szCs w:val="28"/>
        </w:rPr>
      </w:pPr>
      <w:r>
        <w:rPr>
          <w:sz w:val="28"/>
          <w:szCs w:val="28"/>
        </w:rPr>
        <w:t>Около полудня начался съезд к Михайловскому манежу лиц военного звания. Чтобы не нарушать порядка и не затруднять разъезд экипажей подле манежа, были расставлены на Манежной площади конные жандармы. Несколько человек из них были обращены лицом на Казанскую улицу, а другие -на перекресток Малой Садовой и Большой Итальянской улиц. Проезд и проход для народа оставался по Большой Итальянской вдоль садика, который устроен посередине площади, против манежа. Конечно, все эти приготовления дали понять, что на этот раз Государь сам пожалует в манеж. Народ, всегда добивающийся чести лишний раз увидать своего обожаемого Монарха и приветствовать Его, стал собираться. Большая Итальянская улица, вдоль площади, затем Малая Садовая, наконец, часть Невского проспекта, от Гостиного двора до памятника императрице Екатерине II - все это было сплошь залито народом. Полиция с большим трудом сохраняла свободным проезд.</w:t>
      </w:r>
    </w:p>
    <w:p>
      <w:pPr>
        <w:pStyle w:val="Web"/>
        <w:spacing w:lineRule="auto" w:line="288" w:before="0" w:after="0"/>
        <w:jc w:val="both"/>
        <w:rPr>
          <w:sz w:val="28"/>
          <w:szCs w:val="28"/>
        </w:rPr>
      </w:pPr>
      <w:r>
        <w:rPr>
          <w:sz w:val="28"/>
          <w:szCs w:val="28"/>
        </w:rPr>
        <w:t>Около часа пополудни Государь выехал из дворца. Ожидания лиц, стоявших на Невском проспекте, были обмануты. Садясь в карету, Его Величество приказал лейб-кучеру Фролу Сергееву ехать через Певческий мост, а затем через Театральный; проехав по набережной Екатерининского канала, карета повернула прямо на Большую Итальянскую. Наконец царская карета показалась вблизи Манежной площади. Государь изволил сидеть один в карете. На козлах сидел царский кучер Фрол; рядом с кучером сидел постоянный ординарец покойного Государя унтер-офицер Кузьма Мачнев. Вокруг кареты - конвой Его Величества, состоящий из шести конных казаков лейб-гвардии Терского казачьего эскадрона, следовавших впереди, с боков и сзади кареты. Следом за царскою каретою ехал полицмейстер первого городского отделения полковник Адриан Иванович Дворжицкий в санях, а за ним начальник охранной стражи капитан Кох и еще несколько лиц. Радостное "ура" приветствовало Императора, который приветливо улыбался в ответ. Вскоре Государь вошел в манеж, где для развода были батальон лейб-гвардии резервного пехотного полка и лейб-гвардии саперный батальон. Здесь же были Государь Наследник Цесаревич и брат Государя, великий князь Михаил Николаевич.</w:t>
      </w:r>
    </w:p>
    <w:p>
      <w:pPr>
        <w:pStyle w:val="Web"/>
        <w:spacing w:lineRule="auto" w:line="288" w:before="0" w:after="0"/>
        <w:jc w:val="both"/>
        <w:rPr>
          <w:sz w:val="28"/>
          <w:szCs w:val="28"/>
        </w:rPr>
      </w:pPr>
      <w:r>
        <w:rPr>
          <w:sz w:val="28"/>
          <w:szCs w:val="28"/>
        </w:rPr>
        <w:t>Развод прошел очень удачно. Государь Император был доволен всем происходящим и находился, по-видимому, в хорошем расположении духа. Окончился развод, и, поговорив немного с окружающими приближенными лицами, Государь вышел из манежа. Он сел в карету и, окруженный конвоем в том же порядке, изволил отправиться по Большой Итальянской улице, через Михайловскую площадь, во дворец Ее Императорского Высочества великой княгини Екатерины Михайловны...</w:t>
      </w:r>
    </w:p>
    <w:p>
      <w:pPr>
        <w:pStyle w:val="Web"/>
        <w:spacing w:lineRule="auto" w:line="288" w:before="0" w:after="0"/>
        <w:jc w:val="both"/>
        <w:rPr>
          <w:sz w:val="28"/>
          <w:szCs w:val="28"/>
        </w:rPr>
      </w:pPr>
      <w:r>
        <w:rPr>
          <w:sz w:val="28"/>
          <w:szCs w:val="28"/>
        </w:rPr>
        <w:t>Желая удостовериться собственными глазами, на сколько удовлетворительно исполняют свою обязанность конвойные казаки, ротмистр переменил свое намерение идти к Летнему саду. Он нанял извозчика и решился дожидаться выезда Государя из дворца, чтобы следовать за Его каретою до Зимнего дворца.</w:t>
      </w:r>
    </w:p>
    <w:p>
      <w:pPr>
        <w:pStyle w:val="Web"/>
        <w:spacing w:lineRule="auto" w:line="288" w:before="0" w:after="0"/>
        <w:jc w:val="both"/>
        <w:rPr>
          <w:sz w:val="28"/>
          <w:szCs w:val="28"/>
        </w:rPr>
      </w:pPr>
      <w:r>
        <w:rPr>
          <w:sz w:val="28"/>
          <w:szCs w:val="28"/>
        </w:rPr>
        <w:t>Прежде чем мы будем продолжать рассказ, надрывающий сердце каждого человека, опишем то место, на котором случилось неслыханное злодеяние.</w:t>
      </w:r>
    </w:p>
    <w:p>
      <w:pPr>
        <w:pStyle w:val="Web"/>
        <w:spacing w:lineRule="auto" w:line="288" w:before="0" w:after="0"/>
        <w:jc w:val="both"/>
        <w:rPr>
          <w:sz w:val="28"/>
          <w:szCs w:val="28"/>
        </w:rPr>
      </w:pPr>
      <w:r>
        <w:rPr>
          <w:sz w:val="28"/>
          <w:szCs w:val="28"/>
        </w:rPr>
        <w:t>Набережная Екатерининского канала тянется совершенно прямо от Невского проспекта до набережной реки Мойки. Если идти по набережной лицом к Мойке, то по правую руку будут две улицы: Большая Итальянская, по которой Государь проехал в манеж, и Инженерная, по которой Он возвращался из Михайловского дворца. По левую руку идущего будут Шведский переулок и Конюшенная площадь. От угла Инженерной улицы до Театрального моста расстояние невелико, всего 570 шагов; если идти от Инженерной улицы на панели, то по правой руке будет сначала высокая желтовато-красная стена, затем такого же цвета каменный дом, принадлежащий к дворцовому ведомству; рядом с ним ворота, и опять такая же стена, но короткая.</w:t>
      </w:r>
    </w:p>
    <w:p>
      <w:pPr>
        <w:pStyle w:val="Web"/>
        <w:spacing w:lineRule="auto" w:line="288" w:before="0" w:after="0"/>
        <w:jc w:val="both"/>
        <w:rPr>
          <w:sz w:val="28"/>
          <w:szCs w:val="28"/>
        </w:rPr>
      </w:pPr>
      <w:r>
        <w:rPr>
          <w:sz w:val="28"/>
          <w:szCs w:val="28"/>
        </w:rPr>
        <w:t>За нею следует вплоть до железоконного мостика через Мойку стена пониже, светло-желтого цвета, отделяющая дворцовый сад. В этой стене трое ворот: двое почти посередине всего расстояния от Инженерной до Мойки, а третьи против Театрального моста. Между средними воротами, со стороны сада, находится печка для таяния снега, а почти рядом сложены дрова, назначенные для этой печки. Вдоль самого канала по обеим сторонам тянется панель и решетка. По другую сторону канала, от Шведского переулка до Конюшенной площади, возвышается здание придворного конюшенного ведомства, а от площади до Мойки - придворный манеж. В летнюю пору по той стороне, где проезжал Государь Император, ходят обыкновенно конки; зимою же конки перестают ходить, и поэтому рельсы заносит снегом и их совершенно не видно. Постаравшись точно описать местность, памятную теперь всем и каждому, обратим наше внимание на людей, которые находились на набережной во время проезда Государя Императора случайно, проходом или же по обязанностям службы.</w:t>
      </w:r>
    </w:p>
    <w:p>
      <w:pPr>
        <w:pStyle w:val="Web"/>
        <w:spacing w:lineRule="auto" w:line="288" w:before="0" w:after="0"/>
        <w:jc w:val="both"/>
        <w:rPr>
          <w:sz w:val="28"/>
          <w:szCs w:val="28"/>
        </w:rPr>
      </w:pPr>
      <w:r>
        <w:rPr>
          <w:sz w:val="28"/>
          <w:szCs w:val="28"/>
        </w:rPr>
        <w:t>Из лиц, которые находились на набережной по обязанностям службы, были следующие: вдоль стены Михайловского сада у ворот стояли подле лавочек вахтер дежурный и три дежурных дворника; по другую сторону проезда на панели, немного ближе к Театральному мосту,- городовой Памфил Минин с товарищем. На самом мосту стоял помощник пристава 1-го участка Казанской части Константин Петрович Максимов; на расстоянии своего участка, от Певческого до Театрального моста, г. Максимов провожал Государя Императора, когда Он изволил выехать из Зимнего дворца, а теперь ожидал возвращения Государя. Вместе с поручиком Максимовым на посту у Театрального моста находился околоточный надзиратель 1-го участка Казанской части Егор Галактионов, а в нескольких шагах - городовой Афанасьев.</w:t>
      </w:r>
    </w:p>
    <w:p>
      <w:pPr>
        <w:pStyle w:val="Web"/>
        <w:spacing w:lineRule="auto" w:line="288" w:before="0" w:after="0"/>
        <w:jc w:val="both"/>
        <w:rPr>
          <w:sz w:val="28"/>
          <w:szCs w:val="28"/>
        </w:rPr>
      </w:pPr>
      <w:r>
        <w:rPr>
          <w:sz w:val="28"/>
          <w:szCs w:val="28"/>
        </w:rPr>
        <w:t>Юнкер конвоя Его Величества Кайтов заведовал разъездами по Лебяжьему каналу и вдоль Дворцовой набережной, так как не было известно, по какому направлению будет возвращаться Государь из Михайловского манежа. Перед тем как Государю выехать на набережную, конвой с юнкером Кайтовым проехал мимо Театрального моста и повернул на Царицын луг вдоль балаганов.</w:t>
      </w:r>
    </w:p>
    <w:p>
      <w:pPr>
        <w:pStyle w:val="Web"/>
        <w:spacing w:lineRule="auto" w:line="288" w:before="0" w:after="0"/>
        <w:jc w:val="both"/>
        <w:rPr>
          <w:sz w:val="28"/>
          <w:szCs w:val="28"/>
        </w:rPr>
      </w:pPr>
      <w:r>
        <w:rPr>
          <w:sz w:val="28"/>
          <w:szCs w:val="28"/>
        </w:rPr>
        <w:t>Из лиц, которые находились на набережной от угла Инженерной до моста случайно, были следующие на различных местах: рабочий Назаров, который скалывал в одном месте лед здоровым ломом; двое обойных подмастерьев, лет по шестнадцати, Федор Дьяконов и Орест Базырин; они шли по панели с Выборгской стороны от г. Овчинникова к своему хозяину Хазову и несли еще не отделанный диванчик или кушетку. Крестьянский мальчик Николай Максимов Захаров, не более четырнадцати лет от роду; он служил на посылках в мясной лавке и нес теперь одному покупателю корзину с мясом на голове. Фельдшер лейб-гвардии Павловского полка Василий Горохов, уволенный в отпуск по случаю воскресного дня, проходил по панели возле решетки, чтобы выйти на Невский. Учитель музыки при женском Патриотическом институте, французский подданный, Юлий-Берн Кипри также подходил из-за Мойки. Солдатка Авдотья Давыдова была именинницею и шла с Петербургской стороны к своей куме в гости; эта здоровая женщина, лет тридцати восьми, занималась стиркою белья и жила в Новой Деревне на Черной речке. Дьяконов, Базырин, Захаров и Давыдова были почти рядом, а Горохов был впереди. Наконец, двое или трое неизвестных мужчин.</w:t>
      </w:r>
    </w:p>
    <w:p>
      <w:pPr>
        <w:pStyle w:val="Web"/>
        <w:spacing w:lineRule="auto" w:line="288" w:before="0" w:after="0"/>
        <w:jc w:val="both"/>
        <w:rPr>
          <w:sz w:val="28"/>
          <w:szCs w:val="28"/>
        </w:rPr>
      </w:pPr>
      <w:r>
        <w:rPr>
          <w:sz w:val="28"/>
          <w:szCs w:val="28"/>
        </w:rPr>
        <w:t>Его Величество изволил выехать из ворот Михайловского дворца. Завтрак у великой княгини Екатерины Михайловны окончился, и Государь возвращался в Зимний дворец. Пробыв у своей двоюродной сестры около получаса, Государь от нее уехал уже один, сказав кучеру:</w:t>
      </w:r>
    </w:p>
    <w:p>
      <w:pPr>
        <w:pStyle w:val="Web"/>
        <w:spacing w:lineRule="auto" w:line="288" w:before="0" w:after="0"/>
        <w:jc w:val="both"/>
        <w:rPr>
          <w:sz w:val="28"/>
          <w:szCs w:val="28"/>
        </w:rPr>
      </w:pPr>
      <w:r>
        <w:rPr>
          <w:sz w:val="28"/>
          <w:szCs w:val="28"/>
        </w:rPr>
        <w:t>- Тою же дорогою - домой.</w:t>
      </w:r>
    </w:p>
    <w:p>
      <w:pPr>
        <w:pStyle w:val="Web"/>
        <w:spacing w:lineRule="auto" w:line="288" w:before="0" w:after="0"/>
        <w:jc w:val="both"/>
        <w:rPr>
          <w:sz w:val="28"/>
          <w:szCs w:val="28"/>
        </w:rPr>
      </w:pPr>
      <w:r>
        <w:rPr>
          <w:sz w:val="28"/>
          <w:szCs w:val="28"/>
        </w:rPr>
        <w:t>Карета Государя направилась по Инженерной улице и затем повернула направо, по набережной Екатерининского канала; унтер-офицер Мачнев сидел на козлах, а конные казаки ехали в следующем порядке: впереди кареты - Илья Федоров и Артемий Пожаров, у правой дверцы - Михаил Луценко, а сзади его - Никифор Сагеев, у левой дверцы - Иван Олейников, а за ним Александр Малеичев. Вслед за экипажем Государя ехал в санях, запряженных парою в пристяжку, полицмейстер 1-го отделения полковник Дворжицкий, и за ним - начальник охранной стражи отдельного корпуса жандармов капитан Кох и командир лейб-гвардии Терского казачьего эскадрона ротмистр Кулебякин в отдельных санях, запряженных в одиночку. Прибавился только ротмистр Кулебякин, который порядочно отставал, так как извозчик не мог поспевать за царскою каретою. Великий князь Михаил Николаевич со своими августейшими сыновьями остался на несколько минут в Михайловском дворце, а поэтому и не последовал за Государем.</w:t>
      </w:r>
    </w:p>
    <w:p>
      <w:pPr>
        <w:pStyle w:val="Web"/>
        <w:spacing w:lineRule="auto" w:line="288" w:before="0" w:after="0"/>
        <w:jc w:val="both"/>
        <w:rPr>
          <w:sz w:val="28"/>
          <w:szCs w:val="28"/>
        </w:rPr>
      </w:pPr>
      <w:r>
        <w:rPr>
          <w:sz w:val="28"/>
          <w:szCs w:val="28"/>
        </w:rPr>
        <w:t>Карета двинулась к Екатерининскому каналу крупною рысью; не доезжая 150 шагов до угла, Государь обогнал возвращающийся из манежа после развода караул 8-го флотского экипажа, в числе 47 человек, под командою мичмана Ержиковича; караул отдал Его Beличеству установленную честь. В то же самое время по тому же направлению, но только по Большой Итальянской, следовал с развода, под начальством поручика Кинареева, взвод юнкеров 2-й роты 1-го военного Павловского училища в составе 25 человек; юнкера, пройдя сквер через Михайловскую площадь, видели как царскую карету, так и моряков. Карета повернула направо по Екатерининскому каналу и ехала так шибко, что казачьи лошади принуждены были скакать. Все протяжение набережной Екатерининского канала, от поворота с Инженерной улицы до Театрального моста, отгорожено, за исключением дома и служб II отделения собственной Его Величества канцелярии, от Михайловского сада - каменною стеною, как мы уже говорили, а от канала - железною решеткою.</w:t>
      </w:r>
    </w:p>
    <w:p>
      <w:pPr>
        <w:pStyle w:val="Web"/>
        <w:spacing w:lineRule="auto" w:line="288" w:before="0" w:after="0"/>
        <w:jc w:val="both"/>
        <w:rPr>
          <w:sz w:val="28"/>
          <w:szCs w:val="28"/>
        </w:rPr>
      </w:pPr>
      <w:r>
        <w:rPr>
          <w:sz w:val="28"/>
          <w:szCs w:val="28"/>
        </w:rPr>
        <w:t>Фельдшер Василий Горохов шел по набережной и вскоре обогнал неизвестного мужчину, у которого в согнутой кверху руке был маленький белый узелок. Не обращая внимания на незнакомца, Горохов шел быстро вперед и, перегнав его шагов на пятнадцать, увидел выезжающую из Инженерной улицы карету Государя Императора, окруженную казаками. Так как карета ехала навстречу Горохову, то последний остановился для отдания воинской чести Его Величеству. При этом он заметил случайно, что человек, которого он обогнал, также остановился, не дойдя до него шагов шести; только неизвестный стал ближе к краю панели, а Горохов - подле самой решетки. Впереди Горохова шла солдатка Давыдова, которая остановилась рядом с Дьяконовым и Базыриным. Молодые подмастерья увидали карету.</w:t>
      </w:r>
    </w:p>
    <w:p>
      <w:pPr>
        <w:pStyle w:val="Web"/>
        <w:spacing w:lineRule="auto" w:line="288" w:before="0" w:after="0"/>
        <w:jc w:val="both"/>
        <w:rPr>
          <w:sz w:val="28"/>
          <w:szCs w:val="28"/>
        </w:rPr>
      </w:pPr>
      <w:r>
        <w:rPr>
          <w:sz w:val="28"/>
          <w:szCs w:val="28"/>
        </w:rPr>
        <w:t>- Царь едет! - сказал Дьяконов.</w:t>
      </w:r>
    </w:p>
    <w:p>
      <w:pPr>
        <w:pStyle w:val="Web"/>
        <w:spacing w:lineRule="auto" w:line="288" w:before="0" w:after="0"/>
        <w:jc w:val="both"/>
        <w:rPr>
          <w:sz w:val="28"/>
          <w:szCs w:val="28"/>
        </w:rPr>
      </w:pPr>
      <w:r>
        <w:rPr>
          <w:sz w:val="28"/>
          <w:szCs w:val="28"/>
        </w:rPr>
        <w:t>- Вон Государь едет! - подхватил Базырин.</w:t>
      </w:r>
    </w:p>
    <w:p>
      <w:pPr>
        <w:pStyle w:val="Web"/>
        <w:spacing w:lineRule="auto" w:line="288" w:before="0" w:after="0"/>
        <w:jc w:val="both"/>
        <w:rPr>
          <w:sz w:val="28"/>
          <w:szCs w:val="28"/>
        </w:rPr>
      </w:pPr>
      <w:r>
        <w:rPr>
          <w:sz w:val="28"/>
          <w:szCs w:val="28"/>
        </w:rPr>
        <w:t>В эту секунду к ним подошел Захаров. Он спустил корзину с головы и поставил ее подле себя на панель, а сам снял шапку. По его примеру Дьяконов и Базырин поставили свой диванчик тоже на панель и сняли свои шапки. По другую сторону проезда, у ворот ограды, стоял вахтер с дворниками и стоя ожидали проезда Государя, а ближе к Театральному мосту стояли двое городовых.</w:t>
      </w:r>
    </w:p>
    <w:p>
      <w:pPr>
        <w:pStyle w:val="Web"/>
        <w:spacing w:lineRule="auto" w:line="288" w:before="0" w:after="0"/>
        <w:jc w:val="both"/>
        <w:rPr>
          <w:sz w:val="28"/>
          <w:szCs w:val="28"/>
        </w:rPr>
      </w:pPr>
      <w:r>
        <w:rPr>
          <w:sz w:val="28"/>
          <w:szCs w:val="28"/>
        </w:rPr>
        <w:t>Кучер Фрол правил бойкими конями, и карета быстро подвигалась вперед. Однако Государь Император успевал своим орлиным взглядом замечать стоящих людей. Он видел низкие поклоны трех мальчиков и женщины и ответил милостивою улыбкою; Он видел вытянувшегося военного фельдшера и изволил отвечать на его отдание чести, сам приложив руку под козырек. Проехал Государь, и счастливые подданные, проводив Его немного глазами, обратились к своим делам: Захаров взялся за корзину, чтобы нести ее на место; подмастерья подняли диванчик; прачка Давыдова тоже повернулась лицом к Невскому, чтобы идти к куме. Горохов, дождавшись саней полковника Дворжицкого, сделал то же самое.</w:t>
      </w:r>
    </w:p>
    <w:p>
      <w:pPr>
        <w:pStyle w:val="Web"/>
        <w:spacing w:lineRule="auto" w:line="288" w:before="0" w:after="0"/>
        <w:jc w:val="both"/>
        <w:rPr>
          <w:sz w:val="28"/>
          <w:szCs w:val="28"/>
        </w:rPr>
      </w:pPr>
      <w:r>
        <w:rPr>
          <w:sz w:val="28"/>
          <w:szCs w:val="28"/>
        </w:rPr>
        <w:t>В это время было один час сорок пять минут пополудни.</w:t>
      </w:r>
    </w:p>
    <w:p>
      <w:pPr>
        <w:pStyle w:val="Web"/>
        <w:spacing w:lineRule="auto" w:line="288" w:before="0" w:after="0"/>
        <w:jc w:val="both"/>
        <w:rPr>
          <w:sz w:val="28"/>
          <w:szCs w:val="28"/>
        </w:rPr>
      </w:pPr>
      <w:r>
        <w:rPr>
          <w:sz w:val="28"/>
          <w:szCs w:val="28"/>
        </w:rPr>
        <w:t>Вдруг раздался оглушительный выстрел, как из пушки.</w:t>
      </w:r>
    </w:p>
    <w:p>
      <w:pPr>
        <w:pStyle w:val="Web"/>
        <w:spacing w:lineRule="auto" w:line="288" w:before="0" w:after="0"/>
        <w:jc w:val="both"/>
        <w:rPr>
          <w:sz w:val="28"/>
          <w:szCs w:val="28"/>
        </w:rPr>
      </w:pPr>
      <w:r>
        <w:rPr>
          <w:sz w:val="28"/>
          <w:szCs w:val="28"/>
        </w:rPr>
        <w:t>Этот выстрел раздался под задними колесами царской кареты. Неизвестный мужчина, стоявший в шести шагах от Горохова, на глазах дежурного вахтера Егорова бросил свой белый узелок под карету в ту минуту, когда Государь Император проезжал мимо него. В ту же секунду под каретою произошел взрыв, и поднялось довольно густое облако белого дыма, а карету подбросило несколько от земли. Взрыв был настолько силен, что он разбил заднюю стенку экипажа Его Величества, оставил глубокий след на земле и поранил лошадей полковника Дворжицкого, который следовал тотчас же за каретою Государя Императора. О силе взрыва можно было судить по воронкообразному углублению в промерзлой земле, это углубление имело аршин глубины и аршин с четвертью в диаметре. Как только раздался взрыв, весь царский поезд сразу остановился и как бы замер.</w:t>
      </w:r>
    </w:p>
    <w:p>
      <w:pPr>
        <w:pStyle w:val="Web"/>
        <w:spacing w:lineRule="auto" w:line="288" w:before="0" w:after="0"/>
        <w:jc w:val="both"/>
        <w:rPr>
          <w:sz w:val="28"/>
          <w:szCs w:val="28"/>
        </w:rPr>
      </w:pPr>
      <w:r>
        <mc:AlternateContent>
          <mc:Choice Requires="wps">
            <w:drawing>
              <wp:anchor behindDoc="0" distT="0" distB="0" distL="0" distR="0" simplePos="0" locked="0" layoutInCell="0" allowOverlap="1" relativeHeight="5">
                <wp:simplePos x="0" y="0"/>
                <wp:positionH relativeFrom="column">
                  <wp:align>left</wp:align>
                </wp:positionH>
                <wp:positionV relativeFrom="line">
                  <wp:posOffset>635</wp:posOffset>
                </wp:positionV>
                <wp:extent cx="635" cy="635"/>
                <wp:effectExtent l="0" t="0" r="0" b="0"/>
                <wp:wrapSquare wrapText="bothSides"/>
                <wp:docPr id="3" name=""/>
                <a:graphic xmlns:a="http://schemas.openxmlformats.org/drawingml/2006/main">
                  <a:graphicData uri="http://schemas.microsoft.com/office/word/2010/wordprocessingShape">
                    <wps:wsp>
                      <wps:cNvSpPr/>
                      <wps:nvSpPr>
                        <wps:cNvPr id="0"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mso-position-horizontal:left;mso-position-vertical:bottom">
                <v:fill o:detectmouseclick="t" on="false"/>
                <v:stroke color="#3465a4" joinstyle="round" endcap="flat"/>
                <w10:wrap type="square"/>
              </v:rect>
            </w:pict>
          </mc:Fallback>
        </mc:AlternateContent>
      </w:r>
      <w:r>
        <w:rPr>
          <w:sz w:val="28"/>
          <w:szCs w:val="28"/>
        </w:rPr>
        <w:t>Крик ужаса раздался по набережной. В этот момент место злодейства представляло такую картину: один из казаков, упомянутых выше, Малеичев, лежал мертвый несколько позади кареты, близ тротуара набережной. Другой казак, сидевший на козлах, возле кучера, Мачнев, склонился в изнеможении, судорожно ухватываясь за козлы. На самом тротуаре, шагах в тридцати позади, бился на земле и стонал Захаров, возле которого лежала большая корзина с мясом,- он был ранен осколком смертоносного снаряда. В нескольких шагах от него стоял, отвалившись на перила канавы, изнемогая, офицер, также раненный. Впереди падал на землю городовой. Тут же стояли, обезумев от страха, Базырин с Дьяконовым.</w:t>
      </w:r>
    </w:p>
    <w:p>
      <w:pPr>
        <w:pStyle w:val="Web"/>
        <w:spacing w:lineRule="auto" w:line="288" w:before="0" w:after="0"/>
        <w:jc w:val="both"/>
        <w:rPr>
          <w:sz w:val="28"/>
          <w:szCs w:val="28"/>
        </w:rPr>
      </w:pPr>
      <w:r>
        <w:rPr>
          <w:sz w:val="28"/>
          <w:szCs w:val="28"/>
        </w:rPr>
        <w:t>Облачко дыма стало расходиться, и перепуганный Горохов увидел обоих, как только повернулся лицом к карете. В то же мгновение мимо него пробежал неизвестный человек, конечно без узелка в руках, и кричал громко по временам:</w:t>
      </w:r>
    </w:p>
    <w:p>
      <w:pPr>
        <w:pStyle w:val="Web"/>
        <w:spacing w:lineRule="auto" w:line="288" w:before="0" w:after="0"/>
        <w:jc w:val="both"/>
        <w:rPr>
          <w:sz w:val="28"/>
          <w:szCs w:val="28"/>
        </w:rPr>
      </w:pPr>
      <w:r>
        <w:rPr>
          <w:sz w:val="28"/>
          <w:szCs w:val="28"/>
        </w:rPr>
        <w:t>- Держи! Держи!</w:t>
      </w:r>
    </w:p>
    <w:p>
      <w:pPr>
        <w:pStyle w:val="Web"/>
        <w:spacing w:lineRule="auto" w:line="288" w:before="0" w:after="0"/>
        <w:jc w:val="both"/>
        <w:rPr/>
      </w:pPr>
      <w:r>
        <w:rPr>
          <w:sz w:val="28"/>
          <w:szCs w:val="28"/>
        </w:rPr>
        <w:t>Следом за неизвестным кинулся бежать городовой Василий Несговоров, который стоял со своим товарищем Мининым; за ним побежал и сам Горохов. В то время когда неизвестный бежал мимо Захарова, этот мальчик кинул ему по ногам свою корзину с мясом, но не попал</w:t>
      </w:r>
      <w:hyperlink r:id="rId31">
        <w:r>
          <w:rPr>
            <w:rStyle w:val="InternetLink"/>
            <w:sz w:val="28"/>
            <w:szCs w:val="28"/>
            <w:vertAlign w:val="superscript"/>
          </w:rPr>
          <w:t>3</w:t>
        </w:r>
      </w:hyperlink>
      <w:r>
        <w:rPr>
          <w:sz w:val="28"/>
          <w:szCs w:val="28"/>
        </w:rPr>
        <w:t>. На дороге между тем стоял рабочий Назаров, перепуганный взрывом; когда он опомнился и пришел в себя, то увидел, что мимо него бежит какой-то мужчина, а за ним гонятся городовой и фельдшер. Догадавшись, что это спасается преступник, Назаров понял, что он обязан помочь в ловле; долго не думая, он схватил свой лом и бросил очень ловко преступнику в ноги. Преступник споткнулся и упал в то время, когда городовой шагнул пошире и наступил ему на пятку. Преступник упал вперед лицом и на руки, но тотчас же стал подниматься, поворачиваясь в то же время лицом к стороне городового. Городовой в этот момент протянул руки, чтобы обхватить этого человека, а тот, в свою очередь, стал отталкивать городового и дергать за шашку. Тут наскочил Горохов и обхватил преступника сбоку повыше локтей, а городовой успел захватить его за обе руки выше кистей. Тогда Горохов своею правою рукою перехватил плотно правую руку преступника, ближе к плечу, левою рукою взял его за шиворот таким образом, что захватил все его платье и ворот рубахи, и стал давить его книзу. В это самое время со стороны Невского проспекта подоспело несколько людей, услышавших или увидавших взрыв; двое из них, солдаты лейб-гвардии Преображенского полка Платон Макаров и Иван Евченко, бросились на помощь городовому и Горохову: один солдат схватил преступника за горло, а другой - за что попало, и все четверо нажали его так, что тот сидел в полусогнутом состоянии и не мог больше подняться. Лицом преступник был обращен к Театральному мосту.</w:t>
      </w:r>
    </w:p>
    <w:p>
      <w:pPr>
        <w:pStyle w:val="Web"/>
        <w:spacing w:lineRule="auto" w:line="288" w:before="0" w:after="0"/>
        <w:jc w:val="both"/>
        <w:rPr>
          <w:sz w:val="28"/>
          <w:szCs w:val="28"/>
        </w:rPr>
      </w:pPr>
      <w:r>
        <w:rPr>
          <w:sz w:val="28"/>
          <w:szCs w:val="28"/>
        </w:rPr>
        <w:t>Чувствуя в эту секунду, что его держат крепко и вырваться не представляется ни малейшей возможности, преступник быстро оглянулся и, увидя, вероятно, в собиравшейся вокруг толпе знакомое лицо, крикнул громко:</w:t>
      </w:r>
    </w:p>
    <w:p>
      <w:pPr>
        <w:pStyle w:val="Web"/>
        <w:spacing w:lineRule="auto" w:line="288" w:before="0" w:after="0"/>
        <w:jc w:val="both"/>
        <w:rPr>
          <w:sz w:val="28"/>
          <w:szCs w:val="28"/>
        </w:rPr>
      </w:pPr>
      <w:r>
        <w:rPr>
          <w:sz w:val="28"/>
          <w:szCs w:val="28"/>
        </w:rPr>
        <w:t>- Скажи отцу, что меня схватили!</w:t>
      </w:r>
    </w:p>
    <w:p>
      <w:pPr>
        <w:pStyle w:val="Web"/>
        <w:spacing w:lineRule="auto" w:line="288" w:before="0" w:after="0"/>
        <w:jc w:val="both"/>
        <w:rPr>
          <w:sz w:val="28"/>
          <w:szCs w:val="28"/>
        </w:rPr>
      </w:pPr>
      <w:r>
        <w:rPr>
          <w:sz w:val="28"/>
          <w:szCs w:val="28"/>
        </w:rPr>
        <w:t>Когда раздался взрыв, начальник охранной команды, капитан Кох, выскочил из саней в то же мгновение и остановился на секунду, чтобы осмотреться и понять, что сделалось с Государем. Завидя сквозь расходящийся дым, что Государь выходит из кареты, он бросился было к Нему, но не успел пробежать и десяти шагов, как остановился. Навстречу ему бежал преступник, преследуемый городовым. Лишь только городовой, Горохов и два преображенца схватили преступника, как капитан Кох подоспел к ним и левою рукою приподнял преступника за воротник пальто, а правою обнажил шашку, чтобы отклонить новое покушение преступника бежать и в то же время оградить его от расправы набегавшей постепенно разъяренной толпы. В это же время подоспел и ротмистр Кулебякин. Услышав взрыв, он, выхватил вожжи у своего извозчика, отставшего порядочно от царского поезда, и погнал лошадь вперед. Вдруг он заметил неизвестного человека, который бежал к Невскому проспекту. Тотчас же ротмистр остановил извозчика и выскочил навстречу бегущему; но пока он выскакивал, того уже схватили и пять человек держали крепко. Удостоверившись, что преступник не уйдет из рук капитана Коха, ротмистр Кулебякин поспешил к Государю Императору.</w:t>
      </w:r>
    </w:p>
    <w:p>
      <w:pPr>
        <w:pStyle w:val="Web"/>
        <w:spacing w:lineRule="auto" w:line="288" w:before="0" w:after="0"/>
        <w:jc w:val="both"/>
        <w:rPr>
          <w:sz w:val="28"/>
          <w:szCs w:val="28"/>
        </w:rPr>
      </w:pPr>
      <w:r>
        <w:rPr>
          <w:sz w:val="28"/>
          <w:szCs w:val="28"/>
        </w:rPr>
        <w:t>Волною народа преступника и тех, кто держал его, почти прижало к решетке набережной канала. Между тем капитан-Кох немедленно обратился к преступнику с вопросами.</w:t>
      </w:r>
    </w:p>
    <w:p>
      <w:pPr>
        <w:pStyle w:val="Web"/>
        <w:spacing w:lineRule="auto" w:line="288" w:before="0" w:after="0"/>
        <w:jc w:val="both"/>
        <w:rPr>
          <w:sz w:val="28"/>
          <w:szCs w:val="28"/>
        </w:rPr>
      </w:pPr>
      <w:r>
        <w:rPr>
          <w:sz w:val="28"/>
          <w:szCs w:val="28"/>
        </w:rPr>
        <w:t>- Это ты произвел взрыв?</w:t>
      </w:r>
    </w:p>
    <w:p>
      <w:pPr>
        <w:pStyle w:val="Web"/>
        <w:spacing w:lineRule="auto" w:line="288" w:before="0" w:after="0"/>
        <w:jc w:val="both"/>
        <w:rPr>
          <w:sz w:val="28"/>
          <w:szCs w:val="28"/>
        </w:rPr>
      </w:pPr>
      <w:r>
        <w:rPr>
          <w:sz w:val="28"/>
          <w:szCs w:val="28"/>
        </w:rPr>
        <w:t>- Я, ваше благородие, я произвел взрыв!-ответил преступник, посмотрев в его сторону.</w:t>
      </w:r>
    </w:p>
    <w:p>
      <w:pPr>
        <w:pStyle w:val="Web"/>
        <w:spacing w:lineRule="auto" w:line="288" w:before="0" w:after="0"/>
        <w:jc w:val="both"/>
        <w:rPr>
          <w:sz w:val="28"/>
          <w:szCs w:val="28"/>
        </w:rPr>
      </w:pPr>
      <w:r>
        <w:rPr>
          <w:sz w:val="28"/>
          <w:szCs w:val="28"/>
        </w:rPr>
        <w:t>На другой вопрос - о том, как звать его,- преступник ответил, что он мещанин Глазов, родом из Вятской губернии.</w:t>
      </w:r>
    </w:p>
    <w:p>
      <w:pPr>
        <w:pStyle w:val="Web"/>
        <w:spacing w:lineRule="auto" w:line="288" w:before="0" w:after="0"/>
        <w:jc w:val="both"/>
        <w:rPr>
          <w:sz w:val="28"/>
          <w:szCs w:val="28"/>
        </w:rPr>
      </w:pPr>
      <w:r>
        <w:rPr>
          <w:sz w:val="28"/>
          <w:szCs w:val="28"/>
        </w:rPr>
        <w:t>Все рассказанное нами с того времени, как раздался взрыв под задними колесами кареты Государя, произошло не более как в продолжение двух-трех минут.</w:t>
      </w:r>
    </w:p>
    <w:p>
      <w:pPr>
        <w:pStyle w:val="Web"/>
        <w:spacing w:lineRule="auto" w:line="288" w:before="0" w:after="0"/>
        <w:jc w:val="both"/>
        <w:rPr/>
      </w:pPr>
      <w:r>
        <w:rPr>
          <w:sz w:val="28"/>
          <w:szCs w:val="28"/>
        </w:rPr>
        <w:t>Карета, в которой Государь изволил ехать в этот роковой день, принадлежит к категории придворных экипажей, употреблявшихся покойным Императором в табельные и праздничные дни. Это двухместная карета, на четырех лежачих рессорах и одной большой поперечной под заднею частью кузова. Фасон кареты новомодный, низкий. В дверцах по одному зеркальному стеклу и два таких же стекла в передней части кареты, а в спинке небольшое окошко, с внутренней стороны закрытое подушечкою. Карета снаружи синего цвета с золотою лицовкою, причем верхняя часть кузова сзади и с боков окрашена в черный цвет. На дверцах, в небольших щитах, красуется золотой шифр покойного Императора, а над каждым фонарем - золотая императорская корона. Сзади кареты имеются запятки, а к кузову прикреплены басонные тесьмы, для стоящего на запятках лакея. Ручки в дверцах кареты позолоченные, обыкновенного образца, легко, тихо и быстро благодаря совершенству замковых пружин отворяющие и запирающие самую карету. На колесах и на станке палевые отводы с золотою цировкою. Ободья всех четырех колес обтянуты довольно толстым слоем гуттаперчи. К числу наружных украшений относится позолоченная пластинка в виде бордюра, обрамляющая кругом весь кузов, на высоте нижнего края окон в дверцах. Козлы довольно возвышены, так что сиденье кучера приходится с верхом кареты почти на одной высоте. На козлах, снабженных кожаным фартуком, удобно помещаются два человека. Внутренность кареты обита плотною узорчатою шелковою материею темно-синего цвета. Стенка, бока и сиденье на пружинах, набиты волосом. Две подушки сидений непосредственно покоятся на раме, переплетенной камышом. Напротив сидений, с передней части, имеются приспособления для каски, папирос и пепла. Занавески у окон шелковые, темно-синего цвета, поднимающиеся нажиманием пуговок. Самый экипаж имеет совершенно новый вид, хотя находился в употреблении с 1879 года. Уже после некоторого употребления этой кареты, именно после преступных покушений 1880 год</w:t>
      </w:r>
      <w:hyperlink r:id="rId32">
        <w:r>
          <w:rPr>
            <w:rStyle w:val="InternetLink"/>
            <w:sz w:val="28"/>
            <w:szCs w:val="28"/>
            <w:vertAlign w:val="superscript"/>
          </w:rPr>
          <w:t>4</w:t>
        </w:r>
      </w:hyperlink>
      <w:r>
        <w:rPr>
          <w:sz w:val="28"/>
          <w:szCs w:val="28"/>
        </w:rPr>
        <w:t xml:space="preserve"> на жизнь покойного Государя, было сделано распоряжение, по почину лица, непосредственно заведывающего придворными экипажами, колеса всех зимних экипажей обтянуть толстым слоем гуттаперчи, в том предположении, будто мягкая часть колеса отчасти парализует действие взрывчатых веществ. Таково было состояние царской кареты до </w:t>
      </w:r>
      <w:r>
        <mc:AlternateContent>
          <mc:Choice Requires="wps">
            <w:drawing>
              <wp:anchor behindDoc="0" distT="0" distB="0" distL="0" distR="0" simplePos="0" locked="0" layoutInCell="0" allowOverlap="1" relativeHeight="6">
                <wp:simplePos x="0" y="0"/>
                <wp:positionH relativeFrom="column">
                  <wp:align>left</wp:align>
                </wp:positionH>
                <wp:positionV relativeFrom="line">
                  <wp:posOffset>635</wp:posOffset>
                </wp:positionV>
                <wp:extent cx="635" cy="635"/>
                <wp:effectExtent l="0" t="0" r="0" b="0"/>
                <wp:wrapSquare wrapText="bothSides"/>
                <wp:docPr id="4" name=""/>
                <a:graphic xmlns:a="http://schemas.openxmlformats.org/drawingml/2006/main">
                  <a:graphicData uri="http://schemas.microsoft.com/office/word/2010/wordprocessingShape">
                    <wps:wsp>
                      <wps:cNvSpPr/>
                      <wps:nvSpPr>
                        <wps:cNvPr id="1" name=""/>
                        <wps:cNvSpPr/>
                      </wps:nvSpPr>
                      <wps:spPr>
                        <a:xfrm>
                          <a:off x="0" y="0"/>
                          <a:ext cx="720" cy="720"/>
                        </a:xfrm>
                        <a:prstGeom prst="rect">
                          <a:avLst/>
                        </a:prstGeom>
                        <a:noFill/>
                        <a:ln w="0">
                          <a:noFill/>
                        </a:ln>
                      </wps:spPr>
                      <wps:bodyPr/>
                    </wps:wsp>
                  </a:graphicData>
                </a:graphic>
              </wp:anchor>
            </w:drawing>
          </mc:Choice>
          <mc:Fallback>
            <w:pict>
              <v:rect id="shape_0" stroked="f" o:allowincell="f" style="position:absolute;margin-left:0pt;margin-top:0pt;width:0pt;height:0pt;mso-wrap-style:none;v-text-anchor:middle;mso-position-horizontal:left;mso-position-vertical:bottom">
                <v:fill o:detectmouseclick="t" on="false"/>
                <v:stroke color="#3465a4" joinstyle="round" endcap="flat"/>
                <w10:wrap type="square"/>
              </v:rect>
            </w:pict>
          </mc:Fallback>
        </mc:AlternateContent>
      </w:r>
      <w:r>
        <w:rPr>
          <w:sz w:val="28"/>
          <w:szCs w:val="28"/>
        </w:rPr>
        <w:t>момента катастрофы.</w:t>
      </w:r>
    </w:p>
    <w:p>
      <w:pPr>
        <w:pStyle w:val="Web"/>
        <w:spacing w:lineRule="auto" w:line="288" w:before="0" w:after="0"/>
        <w:jc w:val="both"/>
        <w:rPr>
          <w:sz w:val="28"/>
          <w:szCs w:val="28"/>
        </w:rPr>
      </w:pPr>
      <w:r>
        <w:rPr>
          <w:sz w:val="28"/>
          <w:szCs w:val="28"/>
        </w:rPr>
        <w:t>Ныне, после испытанного разрушения, она имеет такой вид: стекла в карете все разбиты, но в фонарях остались невредимы. Вся передняя часть кареты при первом взгляде осталась как будто вне всякого влияния брошенного снаряда. Ни кузов спереди и с боков, прилегающий к козлам, ни самые козлы, ни крыша кузова, ни колеса, ни оси, ни рессоры, четыре продольные и одна поперечная, ни дышло не пострадали вовсе. Подверглась повреждению преимущественно задняя часть кареты. Нижние части филенок кузова совершенно отделились, обнажив внутреннее полотно пружинного матраца, большой клок волос и частички ваты, которою обмотаны пружины. Верхние же части этих филенок, составляющие почти две трети поверхности кузова, еще совершенно не отделились, но во многих местах расщеплены. Такой же вид разрушения представляет кузов с обоих боков, но только в частях, непосредственно прилегающих к задней стороне кузова. Нижние филенки в этих местах остались целы. Упомянутая выше позолоченная полоска, составляющая одно из наружных украшений, частью отделилась и изогнулась. Из наружных повреждений еще обращает на себя внимание расщепленная весьма незначительно будка кареты, то есть полукруглое пространство с внутренней стороны, между козлами и кузовом кареты. На спицах задних колес имеются незначительные царапины. Подушки остались целыми, но на них и теперь виднеются следы крови. Переплетенная камышом рама цела, но несколько изогнута. Бока ящика, на котором лежит рама, расщеплены, и кусочки щепок усыпали пол кареты. Несмотря на эти повреждения, по засвидетельствованию унтер шталмейстера Гейшвенда, была полная возможность Государю продолжать в ней путь.</w:t>
      </w:r>
    </w:p>
    <w:p>
      <w:pPr>
        <w:pStyle w:val="Web"/>
        <w:spacing w:lineRule="auto" w:line="288" w:before="0" w:after="0"/>
        <w:jc w:val="both"/>
        <w:rPr>
          <w:sz w:val="28"/>
          <w:szCs w:val="28"/>
        </w:rPr>
      </w:pPr>
      <w:r>
        <w:rPr>
          <w:sz w:val="28"/>
          <w:szCs w:val="28"/>
        </w:rPr>
        <w:t>Государь Император остался невредим, приказал кучеру остановить лошадей и, прежде чем Мачнев успел соскочить с козел, сам отворил левую дверцу и при помощи его вышел из кареты. Полковник Дворжицкий выскочил из саней и бросился к карете, где встретил выходящего из нее Государя. Государь вышел и перекрестился; в понятном волнении, он немного шатался. Первым вопросом Его Величества было:</w:t>
      </w:r>
    </w:p>
    <w:p>
      <w:pPr>
        <w:pStyle w:val="Web"/>
        <w:spacing w:lineRule="auto" w:line="288" w:before="0" w:after="0"/>
        <w:jc w:val="both"/>
        <w:rPr>
          <w:sz w:val="28"/>
          <w:szCs w:val="28"/>
        </w:rPr>
      </w:pPr>
      <w:r>
        <w:rPr>
          <w:sz w:val="28"/>
          <w:szCs w:val="28"/>
        </w:rPr>
        <w:t>- Схвачен ли преступник?</w:t>
      </w:r>
    </w:p>
    <w:p>
      <w:pPr>
        <w:pStyle w:val="Web"/>
        <w:spacing w:lineRule="auto" w:line="288" w:before="0" w:after="0"/>
        <w:jc w:val="both"/>
        <w:rPr>
          <w:sz w:val="28"/>
          <w:szCs w:val="28"/>
        </w:rPr>
      </w:pPr>
      <w:r>
        <w:rPr>
          <w:sz w:val="28"/>
          <w:szCs w:val="28"/>
        </w:rPr>
        <w:t>Полковник оглянулся и, видя, что в толпе уже держат кого-то, отвечал:</w:t>
      </w:r>
    </w:p>
    <w:p>
      <w:pPr>
        <w:pStyle w:val="Web"/>
        <w:spacing w:lineRule="auto" w:line="288" w:before="0" w:after="0"/>
        <w:jc w:val="both"/>
        <w:rPr>
          <w:sz w:val="28"/>
          <w:szCs w:val="28"/>
        </w:rPr>
      </w:pPr>
      <w:r>
        <w:rPr>
          <w:sz w:val="28"/>
          <w:szCs w:val="28"/>
        </w:rPr>
        <w:t>- Схвачен, Ваше Величество! - и при этом добавил:- Государь, благоволите сесть в мои сани и ехать немедленно во дворец.</w:t>
      </w:r>
    </w:p>
    <w:p>
      <w:pPr>
        <w:pStyle w:val="Web"/>
        <w:spacing w:lineRule="auto" w:line="288" w:before="0" w:after="0"/>
        <w:jc w:val="both"/>
        <w:rPr>
          <w:sz w:val="28"/>
          <w:szCs w:val="28"/>
        </w:rPr>
      </w:pPr>
      <w:r>
        <w:rPr>
          <w:sz w:val="28"/>
          <w:szCs w:val="28"/>
        </w:rPr>
        <w:t>- Хорошо,-отвечал Государь,-но прежде покажи мне преступника.</w:t>
      </w:r>
    </w:p>
    <w:p>
      <w:pPr>
        <w:pStyle w:val="Web"/>
        <w:spacing w:lineRule="auto" w:line="288" w:before="0" w:after="0"/>
        <w:jc w:val="both"/>
        <w:rPr>
          <w:sz w:val="28"/>
          <w:szCs w:val="28"/>
        </w:rPr>
      </w:pPr>
      <w:r>
        <w:rPr>
          <w:sz w:val="28"/>
          <w:szCs w:val="28"/>
        </w:rPr>
        <w:t>И Его Величество направился к тому месту, где находился схваченный молодой человек. Но кроме полковника и казаков в эту минуту к Государю подоспели еще следующие лица. Когда раздался взрыв и клубы синего дыма покрыли карету, помощник пристава Максимов и околоточный надзиратель Галактионов инстинктивно бросились бегом со своего поста к месту происшествия. Максимов обогнал Галактионова и подбежал к карете, когда покойный Государь выходил уже из нее. Максимов заменил Мачнева и, слегка поддерживая Государя, направился к толпе, окружавшей преступника. Вместе с ним подоспел и подпоручик Крахоткин. Подпоручик Митрофан Дмитриевич Крахоткин, 139-го Моршанского пехотного полка, 27 лет, женившийся всего месяц тому назад, проезжая 1 марта с Конюшенной через Театральный мост, вез на извозчике связку разных книг, числом около 40, взятых Им у знакомых для подготовки к вступительному экзамену в военную академию. Как раз в это мгновение раздался первый взрыв. Поручик тотчас же выскочил из саней, оставив книги извозчику, и поспешил бегом к царской карете, отворил снаружи ее дверцы и помог Государю выйти.</w:t>
      </w:r>
    </w:p>
    <w:p>
      <w:pPr>
        <w:pStyle w:val="Web"/>
        <w:spacing w:lineRule="auto" w:line="288" w:before="0" w:after="0"/>
        <w:jc w:val="both"/>
        <w:rPr>
          <w:sz w:val="28"/>
          <w:szCs w:val="28"/>
        </w:rPr>
      </w:pPr>
      <w:r>
        <w:rPr>
          <w:sz w:val="28"/>
          <w:szCs w:val="28"/>
        </w:rPr>
        <w:t>Секунду спустя Государь пошел один. Бодрым и уверенным шагом входя на тротуар, Его Величество, поскользнувшись, оступился и стал падать, но конвойные Мачнев и Олейников успели поддержать Его; тогда же подошел к Государю ротмистр Кулебякин, который, видя собравшуюся около злоумышленника толпу, руководимый чувством осторожности, просил Государя вернуться к карете, но Его Величество ничего на это не ответил и продолжал идти по прежнему направлению.</w:t>
      </w:r>
    </w:p>
    <w:p>
      <w:pPr>
        <w:pStyle w:val="Web"/>
        <w:spacing w:lineRule="auto" w:line="288" w:before="0" w:after="0"/>
        <w:jc w:val="both"/>
        <w:rPr>
          <w:sz w:val="28"/>
          <w:szCs w:val="28"/>
        </w:rPr>
      </w:pPr>
      <w:r>
        <w:rPr>
          <w:sz w:val="28"/>
          <w:szCs w:val="28"/>
        </w:rPr>
        <w:t>В это время на место происшествия успел прибежать взвод 8-го флотского экипажа, окруживший преступника, а за моряками, шагах в 40, увидев приближающегося Государя, стал строиться фронтом, поперек дороги, взвод юнкеров Павловского училища. Множество разного звания людей, встревоженных оглушительным треском, полицейскими сигнальными свистками и криком: "В Государя стреляют!" - сбежались туда же; в числе их находились возвращавшиеся из Исаакиевского собора в свои казармы лейб-гвардии Терского казачьего эскадрона унтер-офицер Андрей Сошин и казак Петр Кузьменко. К лицам, бывшим около Его Величества, присоединились капитан Адлерберг, штабс-капитан князь Мышецкий и подпоручик Рудыковский. Государь, идя по тротуару, приблизился уже шага на три к Рысакову, находившемуся около тридцати шагов от места первого взрыва. Когда Его Величество услышал тревожный вопрос прибежавшего подпоручика Рудыковского: "Что с Государем?" - "Слава Богу, я уцелел, но вот...",- ответил он и при этом указал на раненых.</w:t>
      </w:r>
    </w:p>
    <w:p>
      <w:pPr>
        <w:pStyle w:val="Web"/>
        <w:spacing w:lineRule="auto" w:line="288" w:before="0" w:after="0"/>
        <w:jc w:val="both"/>
        <w:rPr>
          <w:sz w:val="28"/>
          <w:szCs w:val="28"/>
        </w:rPr>
      </w:pPr>
      <w:r>
        <w:rPr>
          <w:sz w:val="28"/>
          <w:szCs w:val="28"/>
        </w:rPr>
        <w:t>Тогда преступник со зловеще-радостною ирониею заметил:</w:t>
      </w:r>
    </w:p>
    <w:p>
      <w:pPr>
        <w:pStyle w:val="Web"/>
        <w:spacing w:lineRule="auto" w:line="288" w:before="0" w:after="0"/>
        <w:jc w:val="both"/>
        <w:rPr>
          <w:sz w:val="28"/>
          <w:szCs w:val="28"/>
        </w:rPr>
      </w:pPr>
      <w:r>
        <w:rPr>
          <w:sz w:val="28"/>
          <w:szCs w:val="28"/>
        </w:rPr>
        <w:t>- Еще слава ли Богу?..</w:t>
      </w:r>
    </w:p>
    <w:p>
      <w:pPr>
        <w:pStyle w:val="Web"/>
        <w:spacing w:lineRule="auto" w:line="288" w:before="0" w:after="0"/>
        <w:jc w:val="both"/>
        <w:rPr>
          <w:sz w:val="28"/>
          <w:szCs w:val="28"/>
        </w:rPr>
      </w:pPr>
      <w:r>
        <w:rPr>
          <w:sz w:val="28"/>
          <w:szCs w:val="28"/>
        </w:rPr>
        <w:t>Впрочем, кроме подпоручика Рудыковского, никто из очевидцев этого не слышал. Капитан Кох утверждает, что Государь, приблизившись к преступнику, был от него в расстоянии не более трех шагов. Он обратился к капитану Коху, указав взглядом на преступника:</w:t>
      </w:r>
    </w:p>
    <w:p>
      <w:pPr>
        <w:pStyle w:val="Web"/>
        <w:spacing w:lineRule="auto" w:line="288" w:before="0" w:after="0"/>
        <w:jc w:val="both"/>
        <w:rPr>
          <w:sz w:val="28"/>
          <w:szCs w:val="28"/>
        </w:rPr>
      </w:pPr>
      <w:r>
        <w:rPr>
          <w:sz w:val="28"/>
          <w:szCs w:val="28"/>
        </w:rPr>
        <w:t>- Этот?</w:t>
      </w:r>
    </w:p>
    <w:p>
      <w:pPr>
        <w:pStyle w:val="Web"/>
        <w:spacing w:lineRule="auto" w:line="288" w:before="0" w:after="0"/>
        <w:jc w:val="both"/>
        <w:rPr>
          <w:sz w:val="28"/>
          <w:szCs w:val="28"/>
        </w:rPr>
      </w:pPr>
      <w:r>
        <w:rPr>
          <w:sz w:val="28"/>
          <w:szCs w:val="28"/>
        </w:rPr>
        <w:t>- Называет себя мещанином Грязновым, Ваше Величество,- ответил капитан, очевидно не расслышавший фамилии преступника.</w:t>
      </w:r>
    </w:p>
    <w:p>
      <w:pPr>
        <w:pStyle w:val="Web"/>
        <w:spacing w:lineRule="auto" w:line="288" w:before="0" w:after="0"/>
        <w:jc w:val="both"/>
        <w:rPr>
          <w:sz w:val="28"/>
          <w:szCs w:val="28"/>
        </w:rPr>
      </w:pPr>
      <w:r>
        <w:rPr>
          <w:sz w:val="28"/>
          <w:szCs w:val="28"/>
        </w:rPr>
        <w:t>Приблизясь еще на один шаг к преступнику, Государь твердым голосом, изобличавшим полное спокойствие и самообладание, произнес, взглянув в лицо задержанному:</w:t>
      </w:r>
    </w:p>
    <w:p>
      <w:pPr>
        <w:pStyle w:val="Web"/>
        <w:spacing w:lineRule="auto" w:line="288" w:before="0" w:after="0"/>
        <w:jc w:val="both"/>
        <w:rPr>
          <w:sz w:val="28"/>
          <w:szCs w:val="28"/>
        </w:rPr>
      </w:pPr>
      <w:r>
        <w:rPr>
          <w:sz w:val="28"/>
          <w:szCs w:val="28"/>
        </w:rPr>
        <w:t>- Хорош!</w:t>
      </w:r>
    </w:p>
    <w:p>
      <w:pPr>
        <w:pStyle w:val="Web"/>
        <w:spacing w:lineRule="auto" w:line="288" w:before="0" w:after="0"/>
        <w:jc w:val="both"/>
        <w:rPr>
          <w:sz w:val="28"/>
          <w:szCs w:val="28"/>
        </w:rPr>
      </w:pPr>
      <w:r>
        <w:rPr>
          <w:sz w:val="28"/>
          <w:szCs w:val="28"/>
        </w:rPr>
        <w:t>Квартирмейстер 8-го экипажа Иван Курышев слышал, как Государь обратился к преступнику со словами:</w:t>
      </w:r>
    </w:p>
    <w:p>
      <w:pPr>
        <w:pStyle w:val="Web"/>
        <w:spacing w:lineRule="auto" w:line="288" w:before="0" w:after="0"/>
        <w:jc w:val="both"/>
        <w:rPr>
          <w:sz w:val="28"/>
          <w:szCs w:val="28"/>
        </w:rPr>
      </w:pPr>
      <w:r>
        <w:rPr>
          <w:sz w:val="28"/>
          <w:szCs w:val="28"/>
        </w:rPr>
        <w:t>- Что тебе нужно от меня, безбожник?</w:t>
      </w:r>
    </w:p>
    <w:p>
      <w:pPr>
        <w:pStyle w:val="Web"/>
        <w:spacing w:lineRule="auto" w:line="288" w:before="0" w:after="0"/>
        <w:jc w:val="both"/>
        <w:rPr>
          <w:sz w:val="28"/>
          <w:szCs w:val="28"/>
        </w:rPr>
      </w:pPr>
      <w:r>
        <w:rPr>
          <w:sz w:val="28"/>
          <w:szCs w:val="28"/>
        </w:rPr>
        <w:t>После чего Государь поправил на себе за концы воротника шинель, и, как показалось Горохову, вместе с' поправлением шинели Государь как бы погрозил преступнику указательным пальцем правой руки, а затем, повернувшись к нему спиною, пошел к своей карете по панели.</w:t>
      </w:r>
    </w:p>
    <w:p>
      <w:pPr>
        <w:pStyle w:val="Web"/>
        <w:spacing w:lineRule="auto" w:line="288" w:before="0" w:after="0"/>
        <w:jc w:val="both"/>
        <w:rPr>
          <w:sz w:val="28"/>
          <w:szCs w:val="28"/>
        </w:rPr>
      </w:pPr>
      <w:r>
        <w:rPr>
          <w:sz w:val="28"/>
          <w:szCs w:val="28"/>
        </w:rPr>
        <w:t>Во всяком случае, Его Величество оставался тут не более полуминуты и затем повернулся к месту взрыва. Полковник Дворжицкий шел впереди, с правой стороны Государя находился Мачнев, с левой - ротмистр Кулебякин. Полковник Дворжицкий снова стал настаивать, чтобы Государь спешил во дворец, но получил в ответ:</w:t>
      </w:r>
    </w:p>
    <w:p>
      <w:pPr>
        <w:pStyle w:val="Web"/>
        <w:spacing w:lineRule="auto" w:line="288" w:before="0" w:after="0"/>
        <w:jc w:val="both"/>
        <w:rPr>
          <w:sz w:val="28"/>
          <w:szCs w:val="28"/>
        </w:rPr>
      </w:pPr>
      <w:r>
        <w:rPr>
          <w:sz w:val="28"/>
          <w:szCs w:val="28"/>
        </w:rPr>
        <w:t>- Хорошо, но прежде покажи мне место взрыва.</w:t>
      </w:r>
    </w:p>
    <w:p>
      <w:pPr>
        <w:pStyle w:val="Web"/>
        <w:spacing w:lineRule="auto" w:line="288" w:before="0" w:after="0"/>
        <w:jc w:val="both"/>
        <w:rPr>
          <w:sz w:val="28"/>
          <w:szCs w:val="28"/>
        </w:rPr>
      </w:pPr>
      <w:r>
        <w:rPr>
          <w:sz w:val="28"/>
          <w:szCs w:val="28"/>
        </w:rPr>
        <w:t>Его Величество подошел к образовавшейся яме. На Его лице была улыбка. Он, видимо, был весь под влиянием благодарности к божественному промыслу. Кто тогда мог бы предполагать новую опасность? После взрыва Государь остался совершенно невредим, был окружен преданными людьми, готовыми за Него умереть, злоумышленник находился в руках полиции; мог ли Он думать, что именно теперь ждет Его могила? Едва только Его Величество успел сделать несколько шагов по тротуару канала по направлению к экипажу, как, по показанию крестьянина Петра Павлова и фельдшера Горохова, неизвестный человек лет 30-ти, стоявший боком, прислонясь к решетке, выждал приближение Государя на расстояние не более двух аршин, поднял руки вверх и бросил что-то к ногам Его Величества. В этот же миг (спустя не более 4-5 минут после первого взрыва) раздался новый, такой же оглушительный взрыв, взвился кверху столб из снега, мусора и осколков. Государь и лица, бывшие около Него, упали; все на мгновение замерло, слышны были только стоны раненых и крики: "Помогите, держите в саду!"</w:t>
      </w:r>
    </w:p>
    <w:p>
      <w:pPr>
        <w:pStyle w:val="Web"/>
        <w:spacing w:lineRule="auto" w:line="288" w:before="0" w:after="0"/>
        <w:jc w:val="both"/>
        <w:rPr>
          <w:sz w:val="28"/>
          <w:szCs w:val="28"/>
        </w:rPr>
      </w:pPr>
      <w:r>
        <w:rPr>
          <w:sz w:val="28"/>
          <w:szCs w:val="28"/>
        </w:rPr>
        <w:t>Невозможно воспроизвести во всех подробностях ужасную, потрясающую картину, которая представилась присутствующим, когда поднятый взрывом, столб рассеялся. Двадцать человек, более или менее тяжело раненных, лежали у тротуара и на мостовой, некоторым из них удалось подняться, другие ползли, иные делали крайние усилия, чтобы высвободиться из-под налегших на них при падении других лиц. Среди снега, мусора и крови виднелись остатки изорванной одежды, эполет, сабель и кровавые куски человеческого мяса. Адская сила, произведшая эти опустошения, не пощадила и Венценосца!..</w:t>
      </w:r>
    </w:p>
    <w:p>
      <w:pPr>
        <w:pStyle w:val="Web"/>
        <w:spacing w:lineRule="auto" w:line="288" w:before="0" w:after="0"/>
        <w:jc w:val="both"/>
        <w:rPr>
          <w:sz w:val="28"/>
          <w:szCs w:val="28"/>
        </w:rPr>
      </w:pPr>
      <w:r>
        <w:rPr>
          <w:sz w:val="28"/>
          <w:szCs w:val="28"/>
        </w:rPr>
        <w:t>Великий князь Михаил Николаевич, находившийся в Михайловском дворце, услышав взрыв и предчувствуя что-то недоброе, немедленно поехал к месту происшествия на бывших у подъезда санях одного из дворцовых ездовых. Взводы моряков и юнкеров, подходившие по Инженерной и Большой Итальянской улицам к Екатерининскому каналу, направились бегом к стороне взрыва. Туда же поспешили член Государственного совета генерал-адъютант граф Баранов 2-й, из квартиры своей на Большой Конюшенной улице, и случайно поблизости проезжавшие и проходившие: командир лейб-гвардии Донской казачьей Его Величества батареи флигель-адъютант полковник Короченцев; начальник С-Петербургского пехотного юнкерского училища лейб-гвардии Преображенского полка подполковник Радзишевский; кадрового батальона лейб-гвардии резервного пехотного полка штабс-капитаны Новиков и Франк; кавалергардского Ее Величества полка поручик граф Гендриков; адъютант управления с-петербургской крепостной артиллерии и окружного артиллерийского склада штабс-капитан Кюстер; воспитанники Пажеского Его Величества корпуса камер-паж Коссинский и паж Мексмонтан, проходившие в это время на другой стороне набережной воспитанники 1-й военной гимназии Давидовский и Петровский.</w:t>
      </w:r>
    </w:p>
    <w:p>
      <w:pPr>
        <w:pStyle w:val="Web"/>
        <w:spacing w:lineRule="auto" w:line="288" w:before="0" w:after="0"/>
        <w:jc w:val="both"/>
        <w:rPr>
          <w:sz w:val="28"/>
          <w:szCs w:val="28"/>
        </w:rPr>
      </w:pPr>
      <w:r>
        <w:rPr>
          <w:sz w:val="28"/>
          <w:szCs w:val="28"/>
        </w:rPr>
        <w:t>Впечатление рокового момента довольно подробно передавал Горохов, который, при содействии городового и солдат, продолжал держать преступника в том же положении, как было сказано раньше, и при этом до момента взрыва продолжал провожать глазами Государя. Горохов рассказывает с того мгновения, как Государь направился назад:</w:t>
      </w:r>
    </w:p>
    <w:p>
      <w:pPr>
        <w:pStyle w:val="Web"/>
        <w:spacing w:lineRule="auto" w:line="288" w:before="0" w:after="0"/>
        <w:jc w:val="both"/>
        <w:rPr>
          <w:sz w:val="28"/>
          <w:szCs w:val="28"/>
        </w:rPr>
      </w:pPr>
      <w:r>
        <w:rPr>
          <w:sz w:val="28"/>
          <w:szCs w:val="28"/>
        </w:rPr>
        <w:t>"Тут мне, как во сне, как бы в тумане, показалось, будто спешит сойти с тротуара на мостовую навстречу Государю какой-то молодой человек, небольшого роста, и как будто я видел у него меховой воротник на пальто; затем, что если не от молодого человека, то, во всяком случае, от решетки канала что-то промелькнуло к самой ступне левой ноги Государя,- все это произошло в одно мгновение, после которого раздался оглушительный взрыв. Как только раздался треск, Государь, окружавшие его офицеры, казаки, молодой человек, который мне показался, и народ поблизости - все сразу упали, точно что всех сразу подкосило. За выстрелом на высоте выше человеческого роста образовался большой шар беловатого дыма, который, кружась, стал расходиться и распластываться книзу так, что у земли я его видел только после этого, да и то в малом количестве, почему было видно, что происходило передо мною. Я видел, как Государь упал наперед, склонясь на правый бок, а за ним и правее Его, точно в таком же положении, упал офицер с белыми погонами. Этот офицер спешил встать, но, еще чуть приподнявшись, потянулся через спину Государя и стал засматривать в лицо Ему. У этого офицера был сильно порван зад шинели, а шинель на Государе в верхней части сползла на землю, а низ ее казался как бы закинутым вверх к воротнику, и тут, на снегу, виднелась кровь. Когда офицер с белыми погонами старался заглянуть в лицо Государя, то Государь сам как бы желал взглянуть назад и, поворачивая лицо, чуть-чуть приподнял от земли голову, но тотчас же склонил ее на снег, как мне казалось, правою щекою".</w:t>
      </w:r>
    </w:p>
    <w:p>
      <w:pPr>
        <w:pStyle w:val="Web"/>
        <w:spacing w:lineRule="auto" w:line="288" w:before="0" w:after="0"/>
        <w:jc w:val="both"/>
        <w:rPr>
          <w:sz w:val="28"/>
          <w:szCs w:val="28"/>
        </w:rPr>
      </w:pPr>
      <w:r>
        <w:rPr>
          <w:sz w:val="28"/>
          <w:szCs w:val="28"/>
        </w:rPr>
        <w:t>Из слов полковника А. И. Дворжицкого, штабс-капитана Франка, подпоручика Рудыковского и казака Луценко можно заключить, что вследствие раздробления обеих ног Государь опустился на землю таким образом, что скорее присел, чем упал, откинувшись корпусом назад и инстинктивно стараясь только опереться руками о землю. От шинели Государя остался воротник и не более полуаршина верха ее; вся остальная часть шинели была разметана взрывом, который был так силен, что на газовом фонаре все стекла исчезли и самый остов фонаря искривило. С головы Государя фуражка упала; разорванная в клочья шинель свалилась с плеч; размозженные ноги были голы, из них лилась кровь струями; на бледном лице следы крови и подтеки. При этом виде не только оставшиеся невредимыми, но и раненые бросились к Его Величеству; в числе первых, подавших Государю помощь, были полковник Дворжицкий, ротмистр Кулебякин, штабс-капитан Новиков и подпоручик Рудыковский, а также квартирмейстеры 3-го экипажа Курышев, Мякошин и Борисов и казаки Кузьменко и Луценко; десятки рук подняли Его с земли. Приблизились юнкера Павловского училища, и из них протеснились к Государю Пахомов, Пузанов, Величко, Багинский и Окушко.</w:t>
      </w:r>
    </w:p>
    <w:p>
      <w:pPr>
        <w:pStyle w:val="Web"/>
        <w:spacing w:lineRule="auto" w:line="288" w:before="0" w:after="0"/>
        <w:jc w:val="both"/>
        <w:rPr>
          <w:sz w:val="28"/>
          <w:szCs w:val="28"/>
        </w:rPr>
      </w:pPr>
      <w:r>
        <w:rPr>
          <w:sz w:val="28"/>
          <w:szCs w:val="28"/>
        </w:rPr>
        <w:t>Вслед за юнкерами прибыл великий князь Михаил Николаевич. Он уехал из Михайловского дворца несколькими минутами позже Государя. Последовал второй взрыв, и великий князь нашел уже Государя распростертым на земле и плавающим в крови. Из его шинели и мундира были вырваны целые куски, разбросанные вокруг по земле. Присутствующие тут сыновья великого князя Михаила Николаевича подобрали их впоследствии. Михаил Николаевич встал на колени перед Братом, лежащим, по-видимому, без сознания, и мог только произнести:</w:t>
      </w:r>
    </w:p>
    <w:p>
      <w:pPr>
        <w:pStyle w:val="Web"/>
        <w:spacing w:lineRule="auto" w:line="288" w:before="0" w:after="0"/>
        <w:jc w:val="both"/>
        <w:rPr>
          <w:sz w:val="28"/>
          <w:szCs w:val="28"/>
        </w:rPr>
      </w:pPr>
      <w:r>
        <w:rPr>
          <w:sz w:val="28"/>
          <w:szCs w:val="28"/>
        </w:rPr>
        <w:t>- Ради Бога, Саша, что с тобою? Государь, услышав столь знакомый и любимый им голос, сказал:</w:t>
      </w:r>
    </w:p>
    <w:p>
      <w:pPr>
        <w:pStyle w:val="Web"/>
        <w:spacing w:lineRule="auto" w:line="288" w:before="0" w:after="0"/>
        <w:jc w:val="both"/>
        <w:rPr>
          <w:sz w:val="28"/>
          <w:szCs w:val="28"/>
        </w:rPr>
      </w:pPr>
      <w:r>
        <w:rPr>
          <w:sz w:val="28"/>
          <w:szCs w:val="28"/>
        </w:rPr>
        <w:t>- Как можно скорее домой!</w:t>
      </w:r>
    </w:p>
    <w:p>
      <w:pPr>
        <w:pStyle w:val="Web"/>
        <w:spacing w:lineRule="auto" w:line="288" w:before="0" w:after="0"/>
        <w:jc w:val="both"/>
        <w:rPr>
          <w:sz w:val="28"/>
          <w:szCs w:val="28"/>
        </w:rPr>
      </w:pPr>
      <w:r>
        <w:rPr>
          <w:sz w:val="28"/>
          <w:szCs w:val="28"/>
        </w:rPr>
        <w:t>Вот последние слова, произнесенные Государем на набережной.</w:t>
      </w:r>
    </w:p>
    <w:p>
      <w:pPr>
        <w:pStyle w:val="Web"/>
        <w:spacing w:lineRule="auto" w:line="288" w:before="0" w:after="0"/>
        <w:jc w:val="both"/>
        <w:rPr>
          <w:sz w:val="28"/>
          <w:szCs w:val="28"/>
        </w:rPr>
      </w:pPr>
      <w:r>
        <w:rPr>
          <w:sz w:val="28"/>
          <w:szCs w:val="28"/>
        </w:rPr>
        <w:t>Ротмистр Кулебякин передает этот момент, полный ужаса, такими словами:</w:t>
      </w:r>
    </w:p>
    <w:p>
      <w:pPr>
        <w:pStyle w:val="Web"/>
        <w:spacing w:lineRule="auto" w:line="288" w:before="0" w:after="0"/>
        <w:jc w:val="both"/>
        <w:rPr>
          <w:sz w:val="28"/>
          <w:szCs w:val="28"/>
        </w:rPr>
      </w:pPr>
      <w:r>
        <w:rPr>
          <w:sz w:val="28"/>
          <w:szCs w:val="28"/>
        </w:rPr>
        <w:t>"Не прошло и одной минуты, как воздух огласился страшным ударом, от которого я на несколько мгновений потерял сознание. Придя немного в себя, но все еще оглушенный и чувствуя сильную головную боль, я побежал бессознательно по направлению к царскому экипажу, с шинелью, истерзанною в клочки, с оторванною саблею, без шапки и без неизвестно куда с мундира отлетевших орденов. Царский кучер Фрол на мой вопрос о Государе ответил: "Государь ранен". Взглянув затем левее экипажа, глазам моим представилась следующая ужасная картина. Государь, опустив руки, как будто машинально, на плечи лиц, поддерживавших его, был мертвенно-бледен. Голова держалась совершенно прямо, но по лицу струилась кровь. Глаза открыто выражали глубокие страдания. Обе ноги были обнажены и окровавлены, кровь ручьями лилась на землю. Обезумев от ужаса, я бросился в первые попавшиеся у Театрального моста сани и полетел к графу Лорис-Меликову доложить о случившемся. У подъезда я встретил выходившего генерал-адъютанта Рылеева, который по моему окровавленному лицу, шинели, представлявшей одни клочки, и денщичьей шапке на голове догадался, что случилось нечто необыкновенное, и с ужасом выслушал роковую весть. Столь же ужасно поразила принесенная мною весть графа Лорис-Меликова, бывшего у него в это время председателя комитета министров графа Валуева и несколько встреченных мною приближенных лиц к министру".</w:t>
      </w:r>
    </w:p>
    <w:p>
      <w:pPr>
        <w:pStyle w:val="Web"/>
        <w:spacing w:lineRule="auto" w:line="288" w:before="0" w:after="0"/>
        <w:jc w:val="both"/>
        <w:rPr>
          <w:sz w:val="28"/>
          <w:szCs w:val="28"/>
        </w:rPr>
      </w:pPr>
      <w:r>
        <w:rPr>
          <w:sz w:val="28"/>
          <w:szCs w:val="28"/>
        </w:rPr>
        <w:t>После второго взрыва, когда раздались крики, что он сделан из сада, мичман Ержикович, взяв 21 матроса, бросился в сад в одни ворота и вышел в другие, ближайшие к Театральному мосту. Он произвел обыск, но в саду никого и ничего не нашли.</w:t>
      </w:r>
    </w:p>
    <w:p>
      <w:pPr>
        <w:pStyle w:val="Web"/>
        <w:spacing w:lineRule="auto" w:line="288" w:before="0" w:after="0"/>
        <w:jc w:val="both"/>
        <w:rPr>
          <w:sz w:val="28"/>
          <w:szCs w:val="28"/>
        </w:rPr>
      </w:pPr>
      <w:r>
        <w:rPr>
          <w:sz w:val="28"/>
          <w:szCs w:val="28"/>
        </w:rPr>
        <w:t>Кроме того, показания следующих лиц выясняют еще подробности, крайне важные, этой минуты. Штабс-капитан Новиков, возвращаясь из манежа, шел с двумя товарищами вдоль Невского проспекта. Подойдя к Казанскому мосту, они услышали сильный выстрел. Господин Новиков, не отдавая себе отчета в том, что делает, бросился бежать по набережной Екатерининского канала к тому месту, откуда послышался выстрел. Ему оставалось шагов 30-35 до места, где виднелась группа людей, как поднялся густой столб снега и обломков и раздался новый выстрел. Он еще быстрее побежал. Матросы 3-го флотского экипажа держали какого-то человека и что-то крикнули, но он не слыхал ничего. Снег был взрыт, усеян осколками и ранеными. Лежал убитый мальчик, раненый конвойный, еще кто-то, и тут же на снегу Государь, без шапки, без шинели, в мундире лейб-гвардии саперного батальона. Ноги были изломаны, одежда местами изорвана; кровь текла из ног, и кровавые пятна были на снегу. Господин Новиков заплакал и бросился к Государю со словами:</w:t>
      </w:r>
    </w:p>
    <w:p>
      <w:pPr>
        <w:pStyle w:val="Web"/>
        <w:spacing w:lineRule="auto" w:line="288" w:before="0" w:after="0"/>
        <w:jc w:val="both"/>
        <w:rPr>
          <w:sz w:val="28"/>
          <w:szCs w:val="28"/>
        </w:rPr>
      </w:pPr>
      <w:r>
        <w:rPr>
          <w:sz w:val="28"/>
          <w:szCs w:val="28"/>
        </w:rPr>
        <w:t>- Боже мой, что сделали с Вашим Величеством?</w:t>
      </w:r>
    </w:p>
    <w:p>
      <w:pPr>
        <w:pStyle w:val="Web"/>
        <w:spacing w:lineRule="auto" w:line="288" w:before="0" w:after="0"/>
        <w:jc w:val="both"/>
        <w:rPr>
          <w:sz w:val="28"/>
          <w:szCs w:val="28"/>
        </w:rPr>
      </w:pPr>
      <w:r>
        <w:rPr>
          <w:sz w:val="28"/>
          <w:szCs w:val="28"/>
        </w:rPr>
        <w:t>Государь лежал неподвижно. Подошли матросы флотского экипажа, и с их помощью г. Новиков поднял Государя, обхватив правою рукою по талии и левою по груди; матросы поддерживали ноги, не выпуская из рук ружей, с которыми они шли.</w:t>
      </w:r>
    </w:p>
    <w:p>
      <w:pPr>
        <w:pStyle w:val="Web"/>
        <w:spacing w:lineRule="auto" w:line="288" w:before="0" w:after="0"/>
        <w:jc w:val="both"/>
        <w:rPr/>
      </w:pPr>
      <w:r>
        <w:rPr>
          <w:sz w:val="28"/>
          <w:szCs w:val="28"/>
        </w:rPr>
        <w:t>В те секунды, когда Государь уходил от пойманного преступника, подпоручик Рудыковский машинально оглядывался. Он услыхал, что на противоположной стороне канала народ кричал: "Из-за забора стреляли!" Он подбежал к подходившему караулу 8-го флотского экипажа, приказал разбить ворота прикладами и осмотреть сад, что и было исполнено, а сам повернул обратно к Государю, отошедшему в это время вдоль решетки канала шагов на 20, в сопровождении полковника Дворжицкого. Подпоручик был за ним шагах в 10- 12-ти. Раздался страшный треск. Масса дыма, снега и клочьев платья закрыла все на несколько секунд. Крик ужаса раздался с противоположной стороны канала. Когда цареубийца бросился с бомбою в руках, Захаров, бывший при катастрофе, хотел отстранить его рукою; злодей кинжалом поразил его в голову и привел свое намерение в исполнение</w:t>
      </w:r>
      <w:hyperlink r:id="rId33">
        <w:r>
          <w:rPr>
            <w:rStyle w:val="InternetLink"/>
            <w:sz w:val="28"/>
            <w:szCs w:val="28"/>
            <w:vertAlign w:val="superscript"/>
          </w:rPr>
          <w:t>5</w:t>
        </w:r>
      </w:hyperlink>
      <w:r>
        <w:rPr>
          <w:sz w:val="28"/>
          <w:szCs w:val="28"/>
        </w:rPr>
        <w:t>. Государь упал. Одновременно с Рудыковским подбежал штабс-капитан Новиков, подбежали и моряки. Когда они приподняли Государя, оказалось, что ноги совсем голые, мясо висит клочьями, ступня одной ноги совсем оторвана.</w:t>
      </w:r>
    </w:p>
    <w:p>
      <w:pPr>
        <w:pStyle w:val="Web"/>
        <w:spacing w:lineRule="auto" w:line="288" w:before="0" w:after="0"/>
        <w:jc w:val="both"/>
        <w:rPr>
          <w:sz w:val="28"/>
          <w:szCs w:val="28"/>
        </w:rPr>
      </w:pPr>
      <w:r>
        <w:rPr>
          <w:sz w:val="28"/>
          <w:szCs w:val="28"/>
        </w:rPr>
        <w:t>Случайный свидетель этого рокового события, г. Шенберг передает так свои впечатления:</w:t>
      </w:r>
    </w:p>
    <w:p>
      <w:pPr>
        <w:pStyle w:val="Web"/>
        <w:spacing w:lineRule="auto" w:line="288" w:before="0" w:after="0"/>
        <w:jc w:val="both"/>
        <w:rPr>
          <w:sz w:val="28"/>
          <w:szCs w:val="28"/>
        </w:rPr>
      </w:pPr>
      <w:r>
        <w:rPr>
          <w:sz w:val="28"/>
          <w:szCs w:val="28"/>
        </w:rPr>
        <w:t>"Находясь случайно в перчаточном магазине Бойе, в доме на углу Екатерининского канала и Невского, и готовясь выйти из него, я и хозяйка магазина вдруг были поражены сильным ударом, как бы из пушки: стены магазина задрожали. Я немедленно выбежал из магазина, сел на поджидавшего меня извозчика и, видя, что народ на Казанском мосту в недоумении смотрит по направлению послышавшегося выстрела, приказал извозчику ехать как можно скорее по набережной канала.</w:t>
      </w:r>
    </w:p>
    <w:p>
      <w:pPr>
        <w:pStyle w:val="Web"/>
        <w:spacing w:lineRule="auto" w:line="288" w:before="0" w:after="0"/>
        <w:jc w:val="both"/>
        <w:rPr/>
      </w:pPr>
      <w:r>
        <w:rPr>
          <w:sz w:val="28"/>
          <w:szCs w:val="28"/>
        </w:rPr>
        <w:t>Не успел мой извозчик поравняться с углом Инженерной улицы, как громовой удар разразился перед моими глазами и густой столб дыма застлал передо мною всю местность. Лошадь извозчика кинулась в сторону, я же соскочил с саней и бросился по направлению еще не рассеявшегося дыма. Едва я сделал несколько шагов, как моим глазам представилась раздирающая картина. Навстречу мне двое лиц вели, поддерживая под мышцы, страшно изуродованного городового, с лица которого кровь лилась ручьями; ни извозчиков, ни народу в эту минуту не было. Поравнявшись с забором сада Екатерины Михайловны, я видел, как несколько юнкеров Павловского училища, обагренные кровью, бежали по направлению к Казанскому мосту. На мой вопрос, что случилось, они в отчаянии крикнули мне: "Государь... ранен... без ног!.." Пораженный, я сделал несколько шагов вперед: передо мною, головами к решетке канала, лежали два умирающих: с левой стороны мальчик, со страшно обезображенным лицом и зияющей раною на виске, полуоткрывал и закрывал глаза; с правой - плотный мужчина с бородою, с окровавленною головою, с разбитыми ногами, без сапог. Страшные глаза его, налитые кровью, смотрели на мальчика. (Как это выяснилось теперь, это и был злодей, бросивший второй роковой метательный снаряд.) Между ними плита панели была взорвана, и на этом-то самом месте, между невинною жертвою, привлекшею милосердное внимание Царя-человека, и гнусным извергом, пал наш Отец, наш Освободитель. По положению тела умирающего убийцы, которое у меня ясно запечатлелось, вернее всего предположить, что он подошел к Государю сзади (следовательно, он во время первого взрыва находился у забора сада великой княгини, в то время как Рысаков находился у решетки канала). Когда Император, осенив себя крестным знаменем, подходил к раненому мальчику, тут только злодей бросил под ноги Царя адский снаряд, которым и его самого отбросило к решетке, между тем как Император упал, обливаясь кровью, между преступником и мальчиком. В то время, когда я и прибежавшие околоточные с некоторыми из присутствующих бросились за извозчиками, чтобы отвезти раненых, мальчика и мужчину, которых мы сами и укладывали, я заметил на льду канала несколько лиц, одетых дворниками, с метлами, которые потом куда-то все исчезли</w:t>
      </w:r>
      <w:hyperlink r:id="rId34">
        <w:r>
          <w:rPr>
            <w:rStyle w:val="InternetLink"/>
            <w:sz w:val="28"/>
            <w:szCs w:val="28"/>
            <w:vertAlign w:val="superscript"/>
          </w:rPr>
          <w:t>6</w:t>
        </w:r>
      </w:hyperlink>
      <w:r>
        <w:rPr>
          <w:sz w:val="28"/>
          <w:szCs w:val="28"/>
        </w:rPr>
        <w:t>. Впопыхах полиция не обратила на них внимания. Отправив раненых, мы начали складывать поднятые нами вещи. Распространено мнение, что карета Государя не особенно пострадала и что в ней можно было ехать дальше; куски кареты, которые я едва мог удержать обеими руками, показывают неверность этого слуха. Около умирающего убийцы я наткнулся на металлическую оправу изящного портсигара, совершенно растрепанного, причем самая оправа совершенно изогнута. Кому принадлежал этот портсигар, конечно, неизвестно, но какова была сила взрыва, вырвавшего из-под сюртука и мехового пальто или шубы такой маленький предмет! От человека, которому принадлежал этот портсигар, вероятно, и следов не осталось.</w:t>
      </w:r>
    </w:p>
    <w:p>
      <w:pPr>
        <w:pStyle w:val="Web"/>
        <w:spacing w:lineRule="auto" w:line="288" w:before="0" w:after="0"/>
        <w:jc w:val="both"/>
        <w:rPr>
          <w:sz w:val="28"/>
          <w:szCs w:val="28"/>
        </w:rPr>
      </w:pPr>
      <w:r>
        <w:rPr>
          <w:sz w:val="28"/>
          <w:szCs w:val="28"/>
        </w:rPr>
        <w:t>Спустя некоторое время к месту катастрофы подоспел комендант генерал-майор Адельсон. В его сани мы помогли сесть Крахоткину, молодому офицеру, который, будучи контужен, совершенно оглох. Вслед за комендантом приехал светлейший князь Суворов. Растроганный до слез, он не мог смотреть на злополучное место и прямо направился во дворец. Только час спустя после катастрофы пришел взвод павловцев и оцепил место, ставшее с этого дня историческим и священным для памяти благодарного народа".</w:t>
      </w:r>
    </w:p>
    <w:p>
      <w:pPr>
        <w:pStyle w:val="Web"/>
        <w:spacing w:lineRule="auto" w:line="288" w:before="0" w:after="0"/>
        <w:jc w:val="both"/>
        <w:rPr>
          <w:sz w:val="28"/>
          <w:szCs w:val="28"/>
        </w:rPr>
      </w:pPr>
      <w:r>
        <w:rPr>
          <w:sz w:val="28"/>
          <w:szCs w:val="28"/>
        </w:rPr>
        <w:t>Подпоручик Крахоткин стоял в момент взрыва в двух шагах от Его Величества. Немедленно он почувствовал, что приподнят на воздух и, умирая, несется прямо на небо, что в известной степени порождало в нем приятное ощущение. Придя в себя, он увидел, что лежит на земле, что голова и лицо его в крови, а окружающие старались смыть и стереть эту кровь. Он встал на ноги, сделав несколько шагов к кучке людей, окружавших Государя, видел, как его подняли, с раздробленными голенями, и при этом ему странным образом почудилось, что это не Государь, а давно почивший великий князь Михаил Павлович. В это мгновение он лишился сознания и, придя в себя, уже очутился в санях рядом с городовым, который повез его в Мариинскую больницу. Голова его была обвязана несколькими платками, так как шапка его, а также и книги до сих пор не найдены. Три часа спустя его посетил доктор Вреден и определил следующие следы контузии: повреждение верхней части левой ушной раковины маленьким осколком бомбы и звездообразный разрыв левого барабана, причинивший кровоизлияние, полная глухота левого уха и ослабление слуха в правом. Вообще его состояние устраняло опасение о возможных последствиях сотрясения мозга, но глухота левого уха останется, а воспалительное состояние его причинит еще немало страданий этой жертве.</w:t>
      </w:r>
    </w:p>
    <w:p>
      <w:pPr>
        <w:pStyle w:val="Web"/>
        <w:spacing w:lineRule="auto" w:line="288" w:before="0" w:after="0"/>
        <w:jc w:val="both"/>
        <w:rPr>
          <w:sz w:val="28"/>
          <w:szCs w:val="28"/>
        </w:rPr>
      </w:pPr>
      <w:r>
        <w:rPr>
          <w:sz w:val="28"/>
          <w:szCs w:val="28"/>
        </w:rPr>
        <w:t>Максимов упал одновременно с Государем и полковником Дворжицким. Он потерял сознание, а когда он очнулся через некоторое время, то увидел кругом суматоху, но не может забыть окровавленных, изувеченных ног Государя. Он подполз к перилам набережной и с усилием встал на ноги; но тут один Преображенский офицер взялся его отвезти в придворный госпиталь, как оказалось, по приказанию великого князя Михаила Николаевича. Галактионов ранен в левую руку и лишился левого глаза.</w:t>
      </w:r>
    </w:p>
    <w:p>
      <w:pPr>
        <w:pStyle w:val="Web"/>
        <w:spacing w:lineRule="auto" w:line="288" w:before="0" w:after="0"/>
        <w:jc w:val="both"/>
        <w:rPr>
          <w:sz w:val="28"/>
          <w:szCs w:val="28"/>
        </w:rPr>
      </w:pPr>
      <w:r>
        <w:rPr>
          <w:sz w:val="28"/>
          <w:szCs w:val="28"/>
        </w:rPr>
        <w:t>Последний свидетель, приводимый нами, г. Капри, давал в тот день урок во дворце принца Ольденбургского. Выйдя из дворца, он направился пешком вдоль казарм лейб-гвардии Павловского полка и на углу дома Афросимова, один фасад которого выходит на Марсово поле, а другой на Екатерининский канал, услышал сильный взрыв по направлению к Казанскому мосту, а со стороны сада великой княгини Екатерины Михайловны показался дым. В то же время стоявший у Театрального моста на посту Максимов направился бегом к месту, где виден был дым. Господин Капри последовал за ним, идя по тротуару канала. Скоро с левой стороны ему представилась карета Государя; кучер сидел на козлах, дверцы были открыты. Господин Капри внимательно взглянул на экипаж, который показался ему в целости. За каретою, в двух или трех шагах от нее, лежал убитый казак. Немного далее г. Капри встретил группу людей в партикулярном платье, направляющихся к экипажу. Когда он находился всего в двух шагах от группы, то заметил, что они следовали за Государем. Государь шел вдоль тротуара очень тихим шагом. Он был бледен, задумчив, и взор Его был направлен вперед. Господствовала гробовая тишина. Впереди себя г. Капри увидел человека среднего роста. В ту минуту, когда был брошен второй снаряд, человек этот должен был занимать такое же место, как г. Капри. Последний обернулся, чтобы взглянуть на Государя. Следовательно, неизвестный стоял спиною к каналу и лицом к саду. В то время, когда г. Капри снимал шляпу, чтобы поклониться Государю, он почувствовал сильный удар в голову и немедленно потерял сознание, так что не слыхал взрыва. Придя в себя, он заметил, что лежит по другую сторону набережной, у сада. Чувствуя себя раненным и в крови, он обратился за помощью к городовому, потом к неизвестному ему господину, но тот и другой оставили мольбы его без внимания. Наконец один офицер, оказавшийся впоследствии капитаном Адлербергом, усадил г. Капри на извозчика, который доставил его на квартиру г-жи Прозоровой, где ему была оказана самая заботливая помощь. На г. Капри оказались 42 раны. Шуба его была разорвана в клочки. Господин Капри полагает, что его шуба спасла ему жизнь. Будь он в коротком пальто, ему, наверное, оторвало бы одну или обе ноги.</w:t>
      </w:r>
    </w:p>
    <w:p>
      <w:pPr>
        <w:pStyle w:val="Web"/>
        <w:spacing w:lineRule="auto" w:line="288" w:before="0" w:after="0"/>
        <w:jc w:val="both"/>
        <w:rPr>
          <w:sz w:val="28"/>
          <w:szCs w:val="28"/>
        </w:rPr>
      </w:pPr>
      <w:r>
        <w:rPr>
          <w:sz w:val="28"/>
          <w:szCs w:val="28"/>
        </w:rPr>
        <w:t>Тотчас после второго взрыва пристав Степанов от дома министра внутренних дел от Цепного Пантелеймоновского моста был послан градоначальником, на лошадях его, узнать, что случилось. Господин Степанов прибыл на место происшествия в тот самый момент, когда раненого Государя Императора на санях полковника Дворжицкого везли шагом через Театральный мостик. Быстро повернув лошадей, он поскакал обратно, чтобы доложить. Но у Летнего сада он встретил уже шедшего к нему навстречу градоначальника, который, выслушав его, поспешил к месту происшествия. Господин Степанов пересел на извозчичьи сани и бросился вслед за ним. Прибыв на Театральный мостик, он увидел полковника Дворжицкого, окруженного толпою. Многие женщины плакали. Дворжицкий стоял у извозчичьих саней без шапки; шинель свалилась на одно плечо, лицо и губы были забрызганы кровью, из-за левого уха и из затылка сильно сочилась кровь, а правая рука в кисти и вся перчатка совершенно были залиты запекшейся кровью. Ухватившись за задок саней, он силился сесть в сани, но не мог, потому что правою рукою не владел. Подбежав к г. Дворжицкому, Степанов надел на него шинель, окутал и усадил в сани; сняв с себя шапку, накрыл ею его голову. Степанов сам схватил шапку с какого-то подбежавшего к нему околоточного надзирателя. После этого Степанов повез полковника домой. Едва все двинулись с места, как тот крикнул извозчику:</w:t>
      </w:r>
    </w:p>
    <w:p>
      <w:pPr>
        <w:pStyle w:val="Web"/>
        <w:spacing w:lineRule="auto" w:line="288" w:before="0" w:after="0"/>
        <w:jc w:val="both"/>
        <w:rPr>
          <w:sz w:val="28"/>
          <w:szCs w:val="28"/>
        </w:rPr>
      </w:pPr>
      <w:r>
        <w:rPr>
          <w:sz w:val="28"/>
          <w:szCs w:val="28"/>
        </w:rPr>
        <w:t>- Пошел в Аничков дворец, нужно доложить Цесаревичу,- но, сильно застонав, проговорил: - Нет, не могу, рука ломит, везите меня скорее домой.</w:t>
      </w:r>
    </w:p>
    <w:p>
      <w:pPr>
        <w:pStyle w:val="Web"/>
        <w:spacing w:lineRule="auto" w:line="288" w:before="0" w:after="0"/>
        <w:jc w:val="both"/>
        <w:rPr>
          <w:sz w:val="28"/>
          <w:szCs w:val="28"/>
        </w:rPr>
      </w:pPr>
      <w:r>
        <w:rPr>
          <w:sz w:val="28"/>
          <w:szCs w:val="28"/>
        </w:rPr>
        <w:t>После этого с ним сделалось дурно, но под влиянием свежего встречного ветра он скоро пришел в себя, и они приехали в его квартиру, в Казанскую часть, где, как на смех, не оказалось дома ни одного из поблизости живущих врачей. Со смотрителем части Салановым Степанов успел промыть большие раны и наложить на них холодные компрессы.</w:t>
      </w:r>
    </w:p>
    <w:p>
      <w:pPr>
        <w:pStyle w:val="Web"/>
        <w:spacing w:lineRule="auto" w:line="288" w:before="0" w:after="0"/>
        <w:jc w:val="both"/>
        <w:rPr>
          <w:sz w:val="28"/>
          <w:szCs w:val="28"/>
        </w:rPr>
      </w:pPr>
      <w:r>
        <w:rPr>
          <w:sz w:val="28"/>
          <w:szCs w:val="28"/>
        </w:rPr>
        <w:t>&lt;...&gt; Прошло несколько времени в нерешимости: нести ли Государя на руках или везти в экипаже? Заметив, что силы Его Величества слабеют, великий князь Михаил Николаевич приказал поместить своего Августейшего Брата в карету, о чем умолял и лейб-кучер Фрол Сергеев; видя, однако, невозможность устроить там Государя с удобством, Его Высочество послал юнкера Окушко привести сани. Последний, вместе со своими товарищами, Пахомовым и Эммаусским, бросился к извозчику, стоявшему впереди кареты; лошадь его была до такой степени испугана, что, несмотря на все усилия, не тронулась с места. Тогда штабс-капитан Франк, юнкер Кабанов и другие лица побежали к саням полковника Дворжицкого, находившимся близ Театрального моста, и привели их. Государя несли к саням и положили на них вышеупомянутые бывшие около Него лица и присоединившиеся к ним флигель-адъютант полковник Короченцев, подполковник Радзишевский, штабс-капитан Кюстер и мичман Ержикович, а также боцманмат Раздобурдин и матросы Маков, Афанасьев, Васильев, Колобов, Ушаков и Наместников. На санях спереди стал ротмистр Кулебякин, рядом с кучером и спиною к лошадям, поддерживая ноги и нижнюю часть туловища умирающего; кроме того, в санях поместились казаки Кузьменко и Луценко и рядовой лейб-гвардии конного полка Василий Прокудин, а на правом полозе саней - штабс-капитан Кюстер, который между Театральным и Конюшенным мостами, при движении саней сильною рысью, упал с них. Когда несли Государя к саням, квартирмейстер Курышев покрыл голову Его Величества платком; при усаживании в сани кто-то, вместо упавшего или брошенного платка, надел каску с султаном; поручик граф Гендриков, опасаясь, что она может беспокоить, заменил ее своею фуражкою; тогда же штабс-капитан Кюстер, сняв свою шинель, укрыл ею Государя при помощи других лиц.</w:t>
      </w:r>
    </w:p>
    <w:p>
      <w:pPr>
        <w:pStyle w:val="Web"/>
        <w:spacing w:lineRule="auto" w:line="288" w:before="0" w:after="0"/>
        <w:jc w:val="both"/>
        <w:rPr>
          <w:sz w:val="28"/>
          <w:szCs w:val="28"/>
        </w:rPr>
      </w:pPr>
      <w:r>
        <w:rPr>
          <w:sz w:val="28"/>
          <w:szCs w:val="28"/>
        </w:rPr>
        <w:t>Полковник Дворжицкий, раненный с Государем Императором, приподнявшись на земле, услышал едва внятно произнесенное слово Государя "помоги" и, вскочив, подбежал к нему вместе со многими другими лицами. Из числа 24-х юнкеров Павловского военного училища, прибывших, как выше сказано, на место тотчас после второго взрыва, при первом опросе пять человек показали, что Государь спросил:</w:t>
      </w:r>
    </w:p>
    <w:p>
      <w:pPr>
        <w:pStyle w:val="Web"/>
        <w:spacing w:lineRule="auto" w:line="288" w:before="0" w:after="0"/>
        <w:jc w:val="both"/>
        <w:rPr>
          <w:sz w:val="28"/>
          <w:szCs w:val="28"/>
        </w:rPr>
      </w:pPr>
      <w:r>
        <w:rPr>
          <w:sz w:val="28"/>
          <w:szCs w:val="28"/>
        </w:rPr>
        <w:t>- Жив ли Наследник? - Затем произнес: - Холодно.</w:t>
      </w:r>
    </w:p>
    <w:p>
      <w:pPr>
        <w:pStyle w:val="Web"/>
        <w:spacing w:lineRule="auto" w:line="288" w:before="0" w:after="0"/>
        <w:jc w:val="both"/>
        <w:rPr>
          <w:sz w:val="28"/>
          <w:szCs w:val="28"/>
        </w:rPr>
      </w:pPr>
      <w:r>
        <w:rPr>
          <w:sz w:val="28"/>
          <w:szCs w:val="28"/>
        </w:rPr>
        <w:t>Поручик Кинареев и семь юнкеров слышали только слово "холодно". Остальные ничего не слышали, хотя часть их удостоверяет, что Его Величество шевелил губами. При вторичном спросе те же юнкера показали, что лицо Государя, когда Он еще лежал на земле, было спокойно, губы что-то шептали, но слов не было слышно, глаза как будто кого-то искали... И действительно, через несколько секунд Государь тихо, но ясно сказал:</w:t>
      </w:r>
    </w:p>
    <w:p>
      <w:pPr>
        <w:pStyle w:val="Web"/>
        <w:spacing w:lineRule="auto" w:line="288" w:before="0" w:after="0"/>
        <w:jc w:val="both"/>
        <w:rPr>
          <w:sz w:val="28"/>
          <w:szCs w:val="28"/>
        </w:rPr>
      </w:pPr>
      <w:r>
        <w:rPr>
          <w:sz w:val="28"/>
          <w:szCs w:val="28"/>
        </w:rPr>
        <w:t>- Жив ли Наследник?</w:t>
      </w:r>
    </w:p>
    <w:p>
      <w:pPr>
        <w:pStyle w:val="Web"/>
        <w:spacing w:lineRule="auto" w:line="288" w:before="0" w:after="0"/>
        <w:jc w:val="both"/>
        <w:rPr>
          <w:sz w:val="28"/>
          <w:szCs w:val="28"/>
        </w:rPr>
      </w:pPr>
      <w:r>
        <w:rPr>
          <w:sz w:val="28"/>
          <w:szCs w:val="28"/>
        </w:rPr>
        <w:t>И когда наклонившиеся над Его Величеством юнкера Пузанов, Пахомов и Эммаусский ответили: "Жив", то сделал движение рукою, желая, по-видимому, сотворить крестное знамение. В это же время юнкера увидали глубоко расстроенного великого князя Михаила Николаевича, спросившего взволнованным голосом:</w:t>
      </w:r>
    </w:p>
    <w:p>
      <w:pPr>
        <w:pStyle w:val="Web"/>
        <w:spacing w:lineRule="auto" w:line="288" w:before="0" w:after="0"/>
        <w:jc w:val="both"/>
        <w:rPr>
          <w:sz w:val="28"/>
          <w:szCs w:val="28"/>
        </w:rPr>
      </w:pPr>
      <w:r>
        <w:rPr>
          <w:sz w:val="28"/>
          <w:szCs w:val="28"/>
        </w:rPr>
        <w:t>- Жив ли Государь?</w:t>
      </w:r>
    </w:p>
    <w:p>
      <w:pPr>
        <w:pStyle w:val="Web"/>
        <w:spacing w:lineRule="auto" w:line="288" w:before="0" w:after="0"/>
        <w:jc w:val="both"/>
        <w:rPr>
          <w:sz w:val="28"/>
          <w:szCs w:val="28"/>
        </w:rPr>
      </w:pPr>
      <w:r>
        <w:rPr>
          <w:sz w:val="28"/>
          <w:szCs w:val="28"/>
        </w:rPr>
        <w:t>Его Величество, обратив взоры на великого князя, слабым голосом проговорил:</w:t>
      </w:r>
    </w:p>
    <w:p>
      <w:pPr>
        <w:pStyle w:val="Web"/>
        <w:spacing w:lineRule="auto" w:line="288" w:before="0" w:after="0"/>
        <w:jc w:val="both"/>
        <w:rPr>
          <w:sz w:val="28"/>
          <w:szCs w:val="28"/>
        </w:rPr>
      </w:pPr>
      <w:r>
        <w:rPr>
          <w:sz w:val="28"/>
          <w:szCs w:val="28"/>
        </w:rPr>
        <w:t>- Холодно, холодно.</w:t>
      </w:r>
    </w:p>
    <w:p>
      <w:pPr>
        <w:pStyle w:val="Web"/>
        <w:spacing w:lineRule="auto" w:line="288" w:before="0" w:after="0"/>
        <w:jc w:val="both"/>
        <w:rPr>
          <w:sz w:val="28"/>
          <w:szCs w:val="28"/>
        </w:rPr>
      </w:pPr>
      <w:r>
        <w:rPr>
          <w:sz w:val="28"/>
          <w:szCs w:val="28"/>
        </w:rPr>
        <w:t>Вполне достоверно известно, что великий князь, подойдя к правому плечу своего Августейшего Брата, уже несомого на руках, спросил!- Слышит ли Его Величество? На что Государь тихо ответил:</w:t>
      </w:r>
    </w:p>
    <w:p>
      <w:pPr>
        <w:pStyle w:val="Web"/>
        <w:spacing w:lineRule="auto" w:line="288" w:before="0" w:after="0"/>
        <w:jc w:val="both"/>
        <w:rPr>
          <w:sz w:val="28"/>
          <w:szCs w:val="28"/>
        </w:rPr>
      </w:pPr>
      <w:r>
        <w:rPr>
          <w:sz w:val="28"/>
          <w:szCs w:val="28"/>
        </w:rPr>
        <w:t>- Слышу.</w:t>
      </w:r>
    </w:p>
    <w:p>
      <w:pPr>
        <w:pStyle w:val="Web"/>
        <w:spacing w:lineRule="auto" w:line="288" w:before="0" w:after="0"/>
        <w:jc w:val="both"/>
        <w:rPr>
          <w:sz w:val="28"/>
          <w:szCs w:val="28"/>
        </w:rPr>
      </w:pPr>
      <w:r>
        <w:rPr>
          <w:sz w:val="28"/>
          <w:szCs w:val="28"/>
        </w:rPr>
        <w:t>На дальнейший вопрос Его Высочества о том, как Государь себя чувствует, Его Величество сказал:</w:t>
      </w:r>
    </w:p>
    <w:p>
      <w:pPr>
        <w:pStyle w:val="Web"/>
        <w:spacing w:lineRule="auto" w:line="288" w:before="0" w:after="0"/>
        <w:jc w:val="both"/>
        <w:rPr>
          <w:sz w:val="28"/>
          <w:szCs w:val="28"/>
        </w:rPr>
      </w:pPr>
      <w:r>
        <w:rPr>
          <w:sz w:val="28"/>
          <w:szCs w:val="28"/>
        </w:rPr>
        <w:t>- Скорее домой... Скорее домой.</w:t>
      </w:r>
    </w:p>
    <w:p>
      <w:pPr>
        <w:pStyle w:val="Web"/>
        <w:spacing w:lineRule="auto" w:line="288" w:before="0" w:after="0"/>
        <w:jc w:val="both"/>
        <w:rPr>
          <w:sz w:val="28"/>
          <w:szCs w:val="28"/>
        </w:rPr>
      </w:pPr>
      <w:r>
        <w:rPr>
          <w:sz w:val="28"/>
          <w:szCs w:val="28"/>
        </w:rPr>
        <w:t>А затем, как бы отвечая на услышанное Им предложение штабс-капитана Новикова - внести Его в ближайший дом для подания первоначальной помощи,- Его Величество произнес:</w:t>
      </w:r>
    </w:p>
    <w:p>
      <w:pPr>
        <w:pStyle w:val="Web"/>
        <w:spacing w:lineRule="auto" w:line="288" w:before="0" w:after="0"/>
        <w:jc w:val="both"/>
        <w:rPr>
          <w:sz w:val="28"/>
          <w:szCs w:val="28"/>
        </w:rPr>
      </w:pPr>
      <w:r>
        <w:rPr>
          <w:sz w:val="28"/>
          <w:szCs w:val="28"/>
        </w:rPr>
        <w:t>- Несите меня во дворец... там... умереть...</w:t>
      </w:r>
    </w:p>
    <w:p>
      <w:pPr>
        <w:pStyle w:val="Web"/>
        <w:spacing w:lineRule="auto" w:line="288" w:before="0" w:after="0"/>
        <w:jc w:val="both"/>
        <w:rPr>
          <w:sz w:val="28"/>
          <w:szCs w:val="28"/>
        </w:rPr>
      </w:pPr>
      <w:r>
        <w:rPr>
          <w:sz w:val="28"/>
          <w:szCs w:val="28"/>
        </w:rPr>
        <w:t>3-го флотского экипажа квартирмейстер Курышев передает, что когда Его Величество после второго взрыва понесли к экипажу, то Государь сказал:</w:t>
      </w:r>
    </w:p>
    <w:p>
      <w:pPr>
        <w:pStyle w:val="Web"/>
        <w:spacing w:lineRule="auto" w:line="288" w:before="0" w:after="0"/>
        <w:jc w:val="both"/>
        <w:rPr>
          <w:sz w:val="28"/>
          <w:szCs w:val="28"/>
        </w:rPr>
      </w:pPr>
      <w:r>
        <w:rPr>
          <w:sz w:val="28"/>
          <w:szCs w:val="28"/>
        </w:rPr>
        <w:t>- Накройте меня платком,- и на замечание Курышева, что его платок грязен, вторично произнес: -</w:t>
        <w:br/>
        <w:t>Накройте. .</w:t>
      </w:r>
    </w:p>
    <w:p>
      <w:pPr>
        <w:pStyle w:val="Web"/>
        <w:spacing w:lineRule="auto" w:line="288" w:before="0" w:after="0"/>
        <w:jc w:val="both"/>
        <w:rPr>
          <w:sz w:val="28"/>
          <w:szCs w:val="28"/>
        </w:rPr>
      </w:pPr>
      <w:r>
        <w:rPr>
          <w:sz w:val="28"/>
          <w:szCs w:val="28"/>
        </w:rPr>
        <w:t>Казак Кузьменко говорит, что Государь уже в санях спросил ротмистра Кулебякина:</w:t>
      </w:r>
    </w:p>
    <w:p>
      <w:pPr>
        <w:pStyle w:val="Web"/>
        <w:spacing w:lineRule="auto" w:line="288" w:before="0" w:after="0"/>
        <w:jc w:val="both"/>
        <w:rPr>
          <w:sz w:val="28"/>
          <w:szCs w:val="28"/>
        </w:rPr>
      </w:pPr>
      <w:r>
        <w:rPr>
          <w:sz w:val="28"/>
          <w:szCs w:val="28"/>
        </w:rPr>
        <w:t>- Ты тоже ранен?</w:t>
      </w:r>
    </w:p>
    <w:p>
      <w:pPr>
        <w:pStyle w:val="Web"/>
        <w:spacing w:lineRule="auto" w:line="288" w:before="0" w:after="0"/>
        <w:jc w:val="both"/>
        <w:rPr>
          <w:sz w:val="28"/>
          <w:szCs w:val="28"/>
        </w:rPr>
      </w:pPr>
      <w:r>
        <w:rPr>
          <w:sz w:val="28"/>
          <w:szCs w:val="28"/>
        </w:rPr>
        <w:t>Но он, оглушенный взрывом, не слышал этих слов. Рядовой Прокудин, находившийся в санях, показал, что он сказал Государю:</w:t>
      </w:r>
    </w:p>
    <w:p>
      <w:pPr>
        <w:pStyle w:val="Web"/>
        <w:spacing w:lineRule="auto" w:line="288" w:before="0" w:after="0"/>
        <w:jc w:val="both"/>
        <w:rPr>
          <w:sz w:val="28"/>
          <w:szCs w:val="28"/>
        </w:rPr>
      </w:pPr>
      <w:r>
        <w:rPr>
          <w:sz w:val="28"/>
          <w:szCs w:val="28"/>
        </w:rPr>
        <w:t>- Ваше Императорское Величество, Отец Православных, чувствуете ли Вы себя? На что получил будто бы ответ:</w:t>
      </w:r>
    </w:p>
    <w:p>
      <w:pPr>
        <w:pStyle w:val="Web"/>
        <w:spacing w:lineRule="auto" w:line="288" w:before="0" w:after="0"/>
        <w:jc w:val="both"/>
        <w:rPr>
          <w:sz w:val="28"/>
          <w:szCs w:val="28"/>
        </w:rPr>
      </w:pPr>
      <w:r>
        <w:rPr>
          <w:sz w:val="28"/>
          <w:szCs w:val="28"/>
        </w:rPr>
        <w:t>- Немножко...</w:t>
      </w:r>
    </w:p>
    <w:p>
      <w:pPr>
        <w:pStyle w:val="Web"/>
        <w:spacing w:lineRule="auto" w:line="288" w:before="0" w:after="0"/>
        <w:jc w:val="both"/>
        <w:rPr>
          <w:sz w:val="28"/>
          <w:szCs w:val="28"/>
        </w:rPr>
      </w:pPr>
      <w:r>
        <w:rPr>
          <w:sz w:val="28"/>
          <w:szCs w:val="28"/>
        </w:rPr>
        <w:t>&lt;...&gt; Сани полковника Дворжицкого тронулись наконец в путь, увозя во дворец раненого Государя в полубесчувственном состоянии. Великий князь Михаил Николаевич приказал юнкерам и матросам окружить их, а четырем конным казакам ехать впереди; юнкера и матросы следовали через Театральный мост, по набережной Мойки, до Конюшенного моста; но здесь сани поехали по Мошкову переулку полною рысью, почему им пришлось отстать. За Государем ехали: великий князь Михаил Николаевич вместе с унтер шталмейстером Кобелевым, в санях последнего - флигель-адъютант полковник Короченцев и подполковник Радзишевский, взявший у Конюшенного моста в свои сани штабс-капитана Кюстера. Генерал-адъютант граф Баранов 2-й шел сначала пешком, а потом сел в сани вместе с директором телеграфного департамента тайным советником Людерсом и на Дворцовой площади опередил поезд с целью предупредить прислугу, чтобы в кабинете Его Величества была приготовлена постель.</w:t>
      </w:r>
    </w:p>
    <w:p>
      <w:pPr>
        <w:pStyle w:val="Web"/>
        <w:spacing w:lineRule="auto" w:line="288" w:before="0" w:after="0"/>
        <w:jc w:val="both"/>
        <w:rPr>
          <w:sz w:val="28"/>
          <w:szCs w:val="28"/>
        </w:rPr>
      </w:pPr>
      <w:r>
        <w:rPr>
          <w:sz w:val="28"/>
          <w:szCs w:val="28"/>
        </w:rPr>
        <w:t>Сани с Августейшим страдальцем, следуя от Мошкова переулка по Миллионной, остановились у собственного Его Величества подъезда, внутри тамбура. Прибывший в то же время великий князь Михаил Николаевич приказал унтер шталмейстеру Кобелеву ехать в Аничков дворец для извещения о случившемся Государя Наследника Цесаревича. Наследник Цесаревич, было как уже упомянуто, отправился прямо с развода в свой дворец и сидел с семьею за завтраком, когда раздались один за другим оба взрыва. Наследник и Цесаревна не могли себе разъяснить их причины, но сразу почувствовали какое-то тяжелое предчувствие, которое несколько минут спустя еще усилилось при виде прискакавшего во двор Аничковского дворца шталмейстера Государя. Оба поспешили ему навстречу, но он не мог в первую минуту произнести ни слова от волнения и только после отчаянной просьбы Их Высочеств ему удалось проговорить:</w:t>
      </w:r>
    </w:p>
    <w:p>
      <w:pPr>
        <w:pStyle w:val="Web"/>
        <w:spacing w:lineRule="auto" w:line="288" w:before="0" w:after="0"/>
        <w:jc w:val="both"/>
        <w:rPr>
          <w:sz w:val="28"/>
          <w:szCs w:val="28"/>
        </w:rPr>
      </w:pPr>
      <w:r>
        <w:rPr>
          <w:sz w:val="28"/>
          <w:szCs w:val="28"/>
        </w:rPr>
        <w:t>- Он ужасно ранен.</w:t>
      </w:r>
    </w:p>
    <w:p>
      <w:pPr>
        <w:pStyle w:val="Web"/>
        <w:spacing w:lineRule="auto" w:line="288" w:before="0" w:after="0"/>
        <w:jc w:val="both"/>
        <w:rPr>
          <w:sz w:val="28"/>
          <w:szCs w:val="28"/>
        </w:rPr>
      </w:pPr>
      <w:r>
        <w:rPr>
          <w:sz w:val="28"/>
          <w:szCs w:val="28"/>
        </w:rPr>
        <w:t>Этих слов было достаточно, чтобы понять ужасную действительность. Наскоро заложили сани, и Их Высочества поспешили в Зимний дворец, куда прибыли первыми после Михаила Николаевича.</w:t>
      </w:r>
    </w:p>
    <w:p>
      <w:pPr>
        <w:pStyle w:val="Web"/>
        <w:spacing w:lineRule="auto" w:line="288" w:before="0" w:after="0"/>
        <w:jc w:val="both"/>
        <w:rPr>
          <w:sz w:val="28"/>
          <w:szCs w:val="28"/>
        </w:rPr>
      </w:pPr>
      <w:r>
        <w:rPr>
          <w:sz w:val="28"/>
          <w:szCs w:val="28"/>
        </w:rPr>
        <w:t>Когда Его Величество был поднят у подъезда на руки, то оказалась в санях такая масса крови, вылившейся из ран, что ее пришлось потом выливать. Все сопровождавшие Государя, вместе с лицами, бывшими в санях, и конвойными, при помощи дворцовых служителей понесли Его Величество, но у входа остановились, так как швейцар не мог отворить другой половины правой боковой стеклянной двери; кто-то крикнул:</w:t>
      </w:r>
    </w:p>
    <w:p>
      <w:pPr>
        <w:pStyle w:val="Web"/>
        <w:spacing w:lineRule="auto" w:line="288" w:before="0" w:after="0"/>
        <w:jc w:val="both"/>
        <w:rPr>
          <w:sz w:val="28"/>
          <w:szCs w:val="28"/>
        </w:rPr>
      </w:pPr>
      <w:r>
        <w:rPr>
          <w:sz w:val="28"/>
          <w:szCs w:val="28"/>
        </w:rPr>
        <w:t>- Дерни сильнее, ломай!</w:t>
      </w:r>
    </w:p>
    <w:p>
      <w:pPr>
        <w:pStyle w:val="Web"/>
        <w:spacing w:lineRule="auto" w:line="288" w:before="0" w:after="0"/>
        <w:jc w:val="both"/>
        <w:rPr>
          <w:sz w:val="28"/>
          <w:szCs w:val="28"/>
        </w:rPr>
      </w:pPr>
      <w:r>
        <w:rPr>
          <w:sz w:val="28"/>
          <w:szCs w:val="28"/>
        </w:rPr>
        <w:t>Швейцар дернул, тогда посыпались стекла, но дверь не поддавалась. Наконец отворили обе половинки средней двери и, пройдя в нее, направились по коридору, ведущему к подъемной машине; но, увидя невозможность уложить Государя на машину, которая, кроме того, более одного человека не могла поднять, Его Высочество приказал идти по парадной лестнице, а штабс-капитану Кюстеру поручил закрыть двери подъезда и никого постороннего не пускать. &lt;...&gt;</w:t>
      </w:r>
    </w:p>
    <w:p>
      <w:pPr>
        <w:pStyle w:val="Web"/>
        <w:spacing w:lineRule="auto" w:line="288" w:before="0" w:after="0"/>
        <w:jc w:val="both"/>
        <w:rPr>
          <w:sz w:val="28"/>
          <w:szCs w:val="28"/>
        </w:rPr>
      </w:pPr>
      <w:r>
        <w:rPr>
          <w:sz w:val="28"/>
          <w:szCs w:val="28"/>
        </w:rPr>
        <w:t>Место первого взрыва представляло собою ямку в 40 дюймов в диаметре и глубиною на снегу в 8 дюймов. Она находилась в 11 шагах от каменного забора сада великой княгини Екатерины Михайловны и в 9 шагах от решетки набережной. В ямке найдены кусок пробки, кусок красного сургуча, два кусочка жести, золотой браслет с женским медальоном. Вокруг ямки были разбросаны клочки волос, куски материи, щепки дерева от экипажа и стекла от каретных фонарей. - В 15 шагах от этой ямки, по направлению к Театральному мостику,- место второго взрыва. Здесь, на пространстве 30 шагов, разбросаны были клочки сукна и разной материи, а в стороне, у забора,- сложенные вещи пострадавших. В числе этих вещей следующие оказались принадлежащими покойному Государю:</w:t>
      </w:r>
    </w:p>
    <w:p>
      <w:pPr>
        <w:pStyle w:val="Web"/>
        <w:spacing w:lineRule="auto" w:line="288" w:before="0" w:after="0"/>
        <w:jc w:val="both"/>
        <w:rPr>
          <w:sz w:val="28"/>
          <w:szCs w:val="28"/>
        </w:rPr>
      </w:pPr>
      <w:r>
        <w:rPr>
          <w:sz w:val="28"/>
          <w:szCs w:val="28"/>
        </w:rPr>
        <w:t>а) фуражка инженерного ведомства на ватной шелковой серого цвета подкладке, без кокарды, козырька и части околыша; б) верхняя часть военной инженерного ведомства шинели с бобровым воротником и лацканами; нижняя часть шинели изорвана в клочки; под воротником, с левой стороны, оторван клапан; в) кусок серебряной портупеи; г) два батистовых платка с метками А. Н.; на одном буквы вышиты рядом, на другом - одна на другой, накрест; д) части кожи от раздробленного сапога. Сверх того, тут же в куче находились: два письма, на имя Паля и Володи, башлык, куски дерева и материи от кареты. В двух местах - большие следы крови. Изорванные края шинели обагрены кровью.</w:t>
      </w:r>
    </w:p>
    <w:p>
      <w:pPr>
        <w:pStyle w:val="Web"/>
        <w:spacing w:lineRule="auto" w:line="288" w:before="0" w:after="0"/>
        <w:jc w:val="both"/>
        <w:rPr>
          <w:sz w:val="28"/>
          <w:szCs w:val="28"/>
        </w:rPr>
      </w:pPr>
      <w:r>
        <w:rPr>
          <w:sz w:val="28"/>
          <w:szCs w:val="28"/>
        </w:rPr>
        <w:t>У самого тротуара канавы свалили груду разных вещей самого тяжкого вида, оцепленную несколькими рядовыми Павловского полка. Здесь, возле кровавой лужи, валялись: офицерская серо-синяя шинель с меховым воротником, обломок нижнего конца шпаги, шапка околоточного надзирателя, какие-то деревянные обломки, куски черного сукна (вероятно, от шинели казака). Тут же стояла большая, так называемая бельевая, корзина с мясом. Несколько поодаль - небольшой диванчик без обивки.</w:t>
      </w:r>
    </w:p>
    <w:p>
      <w:pPr>
        <w:pStyle w:val="Web"/>
        <w:spacing w:lineRule="auto" w:line="288" w:before="0" w:after="0"/>
        <w:jc w:val="both"/>
        <w:rPr>
          <w:sz w:val="28"/>
          <w:szCs w:val="28"/>
        </w:rPr>
      </w:pPr>
      <w:r>
        <w:rPr>
          <w:sz w:val="28"/>
          <w:szCs w:val="28"/>
        </w:rPr>
        <w:t>На месте катастрофы стали подбирать раненых. Всего их оказалось 20 человек, из которых 11 отправлены были на излечение в придворный госпиталь.</w:t>
      </w:r>
    </w:p>
    <w:p>
      <w:pPr>
        <w:pStyle w:val="Web"/>
        <w:spacing w:lineRule="auto" w:line="288" w:before="0" w:after="0"/>
        <w:jc w:val="both"/>
        <w:rPr>
          <w:sz w:val="28"/>
          <w:szCs w:val="28"/>
        </w:rPr>
      </w:pPr>
      <w:r>
        <w:rPr>
          <w:sz w:val="28"/>
          <w:szCs w:val="28"/>
        </w:rPr>
        <w:t>А. Смертельно раненные: 1. Казак лейб-гвардии Терского эскадрона собственного Его Величества конвоя Александр Малеичев. Перенесен в госпиталь в предсмертных страданиях. При осмотре раненого оказалось: колотая рана правой бедренной артерии, под пупартовою связкою, причем кровотечения из артерии уже не было, и колотая рана между 6-м и 7-м ребрами правой половины груди, и подобные же 4 раны находились в правом подреберье, ближе к белой линии живота. Умер спустя десять минут по доставлении в госпиталь. 2. Крестьянин Николай Максимов Захаров, 14 лет, мальчик из мясной лавки. Доставлен в бессознательном состоянии, с прободающею раною черепа в левой височной области, с повреждением средней мозговой артерии и ткани мозга; разорванные ранки пальцев правой ручной кисти и кровоподтеки левого предплечья и нижних конечностей. В продолжение 40 часов раненый находился в полном бессознательном состоянии, по временам появлялись судороги верхних конечностей. Умер 3 марта в 12 часов пополудни. 3. Мужчина неизвестного звания, около 30 лет. Доставлен в полном бессознательном состоянии со следующими повреждениями: на лбу и на лице много кровоточивых ранок, ушиб обеих век с кровоизлиянием под соединительную оболочку глаз; правый глаз не чувствительный к свету; глубокие ушибы правой верхней конечности, ссадины и кровоподтеки левого предплечья и поверхностные раны 4-го и 5-го пальцев правой кисти. Вся правая голень покрыта 20 ранами, проникающими в коленный сустав, толщину мышц; кости правой голени раздроблены в средней и нижней третях, причем раны круглого очертания, величиною от 1 до 2'/2 сантиметров, с кровоподтеком, и местами раны проникают толщу костей голени. На тыльной поверхности правой стопы, у сочленения пальцев с плюсневыми костями, замечается поперечная рана в 7 сантиметров, проникающая в суставы. Внутренняя поверхность левой голени покрыта ссадинами кожицы линейного очертания. Кожа наружных половых органов представляет местами легкие ранки и кровоподтеки. Дыхание раненого поверхностное; пульса нет. На неоднократные вопросы о звании раненый не отвечал и только в 9 часов вечера на тот же вопрос отрывисто сказал: "Не знаю". Умер в десять с половиною часов вечера 1 марта.</w:t>
      </w:r>
    </w:p>
    <w:p>
      <w:pPr>
        <w:pStyle w:val="Web"/>
        <w:spacing w:lineRule="auto" w:line="288" w:before="0" w:after="0"/>
        <w:jc w:val="both"/>
        <w:rPr>
          <w:sz w:val="28"/>
          <w:szCs w:val="28"/>
        </w:rPr>
      </w:pPr>
      <w:r>
        <w:rPr>
          <w:sz w:val="28"/>
          <w:szCs w:val="28"/>
        </w:rPr>
        <w:t>Б. Тяжело раненные: 4. Полицмейстер 1-го отделения С.-Петербурга полковник Дворжицкий. Получил до 70 ран, от полусантиметра в поперечнике до булавочной головки; из них некоторые довольно кровоточащие, одна повредила сухожилие мышцы, сгибающей кисть правой руки, а другая - мышцу икры правой ноги. Остальные (большинство в спину и три в затылок у левого уха) представляли мелкие поранения, произведенные как бы дробью. Состояние здоровья было удовлетворительное, и лихорадки не было. Насчет того, какого свойства был снаряд, произведший взрыв и поранение, была полная неопределенность. Необъяснимы в особенности были эти многочисленнейшие мелкие раны, зондирование которых не открыло ничего. Крупные же раны считали неосторожным зондировать. В Ю'/2 часов утра полковник Дворжицкий давал показания лицам, производившим следствие. 5. Командир лейб-гвардии Терского эскадрона собственного Его Величества конвоя ротмистр Кулебякин. Ранен в правую руку выше локтя, в левый глаз, который совершенно поврежден, и в левую часть головы. Находился в лазарете лейб-гвардии конного полка на излечении. 6. Помощник пристава 1-го участка Казанской части Константин Максимов. Контужен и ранен в левую руку и левую ногу; правая рука испещрена мелкими легкими ранами, как бы наколами иглы; лицо также изранено; глаза остались целы, но у правого сильный подтек; вся одежда, в которой он был во время катастрофы, разорвана на клочки, шашка с эфесом сплющена. 7. Околоточный надзиратель 1-го участка Казанской части Егор Галактионов. Прободающая рана левого глаза с истечением стекловидной влаги и поверхностная ссадина левой ручной кисти. 8. Ординарец Его Величества унтер-офицер лейб-гвардии 2-го Кубанского эскадрона собственного Его Величества конвоя Кузьма Мачнев. Ранение взрывчатым метательным снарядом правой щеки, век глаз, левого глаза, преимущественно левого верхнего века, где на внутренней поверхности замечается в полсантиметра длиною ранка; далее раны правого плеча, предплечья, среднего пальца руки, правой стороны груди, надчревной области, где находится до 17 поверхностных ран. Правая и левая голени покрыты разной величины ранками. Разрыв левой барабанной перепонки. 9, Унтер-офицер лейб-гвардии Терского эскадрона собственного Его Величества конвоя Андрей Сошин. Ушиб головы, повлекший за собою глухоту и слабость зрения левого глаза от кровоизлияния в сетчатую оболочку и ограниченной отслойки последней. Разрыв левой барабанной перепонки и кровоизлияние в лабиринт.</w:t>
      </w:r>
    </w:p>
    <w:p>
      <w:pPr>
        <w:pStyle w:val="Web"/>
        <w:spacing w:lineRule="auto" w:line="288" w:before="0" w:after="0"/>
        <w:jc w:val="both"/>
        <w:rPr>
          <w:sz w:val="28"/>
          <w:szCs w:val="28"/>
        </w:rPr>
      </w:pPr>
      <w:r>
        <w:rPr>
          <w:sz w:val="28"/>
          <w:szCs w:val="28"/>
        </w:rPr>
        <w:t>В. Легко раненные: Лейб-гвардии Терского эскадрона собственного Его Величества конвоя казаки: 10. Петр Кузьменко. Ушиб головы и небольшие ранки левой щеки. 11. Алексей Луценко. Ушиб головы; полная глухота от разрыва левой барабанной перепонки и кровоизлияния в лабиринт, незначительное ранение левого</w:t>
      </w:r>
    </w:p>
    <w:p>
      <w:pPr>
        <w:pStyle w:val="Web"/>
        <w:spacing w:lineRule="auto" w:line="288" w:before="0" w:after="0"/>
        <w:jc w:val="both"/>
        <w:rPr>
          <w:sz w:val="28"/>
          <w:szCs w:val="28"/>
        </w:rPr>
      </w:pPr>
      <w:r>
        <w:rPr>
          <w:sz w:val="28"/>
          <w:szCs w:val="28"/>
        </w:rPr>
        <w:t>бедра, голени и левой ручной кисти. 12. Никифор Сагеев. Ушиб правого глаза и правой скуловой кости, незначительные ранки левой нижней конечности; глухота левого уха от разрыва барабана и кровоизлияния в лабиринт. 13. Иван Олейников. Четыре глубокие раны правой голени; разрыв правого барабана. Крестьяне: 14. Федор Дьяконов. Незначительное ранение лица,, ушибы левого бедра со значительными кровяными подтеками. 15. Орест Базырин. Незначительные ссадины кожицы левой ягодицы и спины. 16. 8-го флотского экипажа квартирмейстер Николай Борисов. Ранен в голову и левую руку, находился на излечении в Калинкинском военном госпитале. 17. Учитель музыки с.-петербургского Патриотического института французский подданный Жюль Капри. Ранен в ногу, лицо и глаз, лечился на квартире в доме № 26, кв. № 25, по Английскому проспекту. 18. Пажеского Его Величества корпуса камер-паж Коссинский ранен в левую ногу. 19. Городовой 1-го участка Адмиралтейской части Памфил Минин. Незначительный ушиб лица, был отпущен на квартиру с освобождением от службы. 20. Солдатка Евдокия Давыдова ранена в правую руку. На излечение она была помещена в Мариинскую больницу; там было сделано ей три операции, но медицинская помощь оказалась бесполезною. 10 мая она умерла, оплакиваемая мужем, отставным рядовым лейб-гвардии 2-го стрелкового батальона, и двумя детьми. Несчастный муж, убитый горем, за отсутствием собственных средств, чтобы похоронить свою жену, сделал заем у разных лиц, в количестве 25 рублей, и на эти деньги предал земле умершую страдалицу. Адрес семейства Давыдова: Новая Деревня, Новодеревенский переулок, д. № 12.</w:t>
      </w:r>
    </w:p>
    <w:p>
      <w:pPr>
        <w:pStyle w:val="Web"/>
        <w:spacing w:lineRule="auto" w:line="288" w:before="0" w:after="0"/>
        <w:jc w:val="both"/>
        <w:rPr>
          <w:sz w:val="28"/>
          <w:szCs w:val="28"/>
        </w:rPr>
      </w:pPr>
      <w:r>
        <w:rPr>
          <w:sz w:val="28"/>
          <w:szCs w:val="28"/>
        </w:rPr>
        <w:t>Кроме раненых, показанных в настоящем списке, были оглушены вторым взрывом весьма сильно - капитан отдельного корпуса жандармов Кох и подпоручик 139-го пехотного Моршанского полка Крахоткин; несколько слабее - капитан лейб-гвардии Преображенского полка Адлерберг; с.-петербургский плац-адъютант, гвардии штабс-капитан князь Мышецкий и Пажеского Его Величества корпуса паж Мексмонтан; и легко контужены - мичман 8-го флотского экипажа Ержикович, воспитанник с.-петербургской 1-й военной гимназии Давидовский и матросы 8-го флотского экипажа Василий Архипов, Василий Синельников и Александр Юдин.</w:t>
      </w:r>
    </w:p>
    <w:p>
      <w:pPr>
        <w:pStyle w:val="Web"/>
        <w:spacing w:lineRule="auto" w:line="288" w:before="0" w:after="0"/>
        <w:jc w:val="both"/>
        <w:rPr>
          <w:sz w:val="28"/>
          <w:szCs w:val="28"/>
        </w:rPr>
      </w:pPr>
      <w:r>
        <w:rPr>
          <w:sz w:val="28"/>
          <w:szCs w:val="28"/>
        </w:rPr>
        <w:t>Кстати, приводим здесь список свидетелям-очевидцам вечно памятного события 1 марта. 1. Его Императорское Высочество великий князь Михаил Николаевич, главнокомандующий Кавказскою армиею. 2. Член Государственного совета генерал-адъютант граф Баранов 1-й. 3. Командир лейб-гвардии Донской казачьей Его Величества батареи, флигель-адъютант полковник Короченцев.</w:t>
      </w:r>
    </w:p>
    <w:p>
      <w:pPr>
        <w:pStyle w:val="Web"/>
        <w:spacing w:lineRule="auto" w:line="288" w:before="0" w:after="0"/>
        <w:jc w:val="both"/>
        <w:rPr>
          <w:sz w:val="28"/>
          <w:szCs w:val="28"/>
        </w:rPr>
      </w:pPr>
      <w:r>
        <w:rPr>
          <w:sz w:val="28"/>
          <w:szCs w:val="28"/>
        </w:rPr>
        <w:t>4. Полицмейстер 1-го отделения С.-Петербурга полковник Дворжицкий. 5. Начальник С.-Петербургского пехотного юнкерского училища, лейб-гвардии Преображенского полка подполковник Радзишевский.</w:t>
      </w:r>
    </w:p>
    <w:p>
      <w:pPr>
        <w:pStyle w:val="Web"/>
        <w:spacing w:lineRule="auto" w:line="288" w:before="0" w:after="0"/>
        <w:jc w:val="both"/>
        <w:rPr>
          <w:sz w:val="28"/>
          <w:szCs w:val="28"/>
        </w:rPr>
      </w:pPr>
      <w:r>
        <w:rPr>
          <w:sz w:val="28"/>
          <w:szCs w:val="28"/>
        </w:rPr>
        <w:t>6. Командир лейб-гвардии Терского эскадрона собственного Его Величества конвоя ротмистр Кулебякин. 7. Лейб-гвардии Преображенского полка капитан Адлерберг. 8. Начальник охранной Его Императорского Величества стражи, отдельного корпуса жандармов капитан Кох. 9. С.-петербургский плац-адъютант гвардии штабс-капитан князь Мышецкий. 10. Адъютант управления петербургской крепостной артиллерии и окружного артиллерийского склада штабс-капитан Кюстер. Кадрового батальона лейб-гвардии резервного пехотного полка: И. Штабс-капитан Новиков. 12. Штабс-капитан Франк. 13. Подпоручик Рудыковский. Кавалергардского Его Величества полка: 14. Поручик граф Гендриков. 1-го военного Павловского училища: 15. Поручик лейб-гвардии Егерского полка Кинареев. 139-го пехотного Моршанского полка: 16. Подпоручик Крахоткин. 8-го флотского экипажа: 17. Мичман Ержикович. 18. Унтер-шталмейстер двора Его Императорского Величества, статский советник Кобелев. 19. Младший берейтор дворцовой конюшни, коллежский секретарь Шашин. 20. Учитель музыки с.-петербургского Патриотического института французский подданный Жюль Капри. Пажеского Его Величества корпуса: 21. Камер-паж Коссинский. 22. Паж Мексмонтан. Воспитанники с.-петербургской 1-й военной гимназии: 23. Давидовский. 24. Петровский. 25. Ординарец Его Императорского Величества лейб-гвардии 2-го Кубанского эскадрона унтер-офицер Кузьма Мачнев. Лейб-гвардии Терского эскадрона казаки, сопровождавшие Его Величество на конях: 26. Илья Федоров.| 27. Иван Олейников. 28. Михаил Луценко. 29. Александр Малеичев. 30. Никифор Сагеев. 31. Артемий Пожаров. Возвращавшиеся из Исаакиевского собора: 32. Унтер-офицер Андрей Сошин. 33. Казак Петр Кузьменко. 34. Младший медицинский фельдшер лейб-гвардии |? Павловского полка Василий Горохов. 35. Лейб-гвардии Конного полка рядовой Василий Прокудин. Рядовые Лейб-гвардии Преображенского полка: 36. Платон Макаров. 37. Иван Евченко. Лейб-гвардии Семеновского полка: 38. Рядовой из вольноопределяющихся Николай Котов. Кадрового батальона лейб-гвардии резервного пехотного полка: 39. Ефрейтор Харлампий Зинченко. 40. Рядовой Эдуард Шванк. 41. Околоточный надзиратель Литейной части Василий Павлов. Городовые: 42. Василий Несговоров и 43. Терентий Афонасьев. 44. Отставной рядовой Петр Павлов. Крестьяне: 45. Павел Кузьмин и 46. Василий Карпов. 47. Мостовой сторож конно-железной дороги крестьянин Михаил Назаров. 48. Вольнонаемный кучер двора Его Императорского Величества Фрол Сергеев. 49. Швейцар подъезда Его Величества Иван Дедовидченко. 50. Помощник его Петр Катов. 51. Камер-казак Его Величества Яков Лабода. 52. Служащий при подъемной машине, запасной фельдфебель лейб-гвардии саперного батальона Алексей Игнатьев. Дворцовой служительской команды запасные унтер-офицеры лейб-гвардии Преображенского полка: 53. Барабаш и 54. Соболев. 55. Служащий на дворцовой конюшне магазей-вахтер Толмазов. Михайловского дворца дворники, крестьяне: 56. Митрофан Савельев. 57. Александр Семенов и 58. Ермолай Александров. 59. Сторож - отставной рядовой Алексей Егоров. Кроме того, свидетелями-очевидцами были: 1-го военного Павловского училища: 24 юнкера и 1 барабанщик; 8-го флотского экипажа: 46 нижних чинов и 1 барабанщик, охранной Его Величества стражи 7 человек. &lt;...&gt;</w:t>
      </w:r>
    </w:p>
    <w:p>
      <w:pPr>
        <w:pStyle w:val="Web"/>
        <w:spacing w:lineRule="auto" w:line="288" w:before="0" w:after="0"/>
        <w:jc w:val="both"/>
        <w:rPr>
          <w:sz w:val="28"/>
          <w:szCs w:val="28"/>
        </w:rPr>
      </w:pPr>
      <w:r>
        <w:rPr>
          <w:sz w:val="28"/>
          <w:szCs w:val="28"/>
        </w:rPr>
        <w:t>______</w:t>
      </w:r>
    </w:p>
    <w:p>
      <w:pPr>
        <w:pStyle w:val="Web"/>
        <w:spacing w:lineRule="auto" w:line="288" w:before="0" w:after="0"/>
        <w:jc w:val="both"/>
        <w:rPr>
          <w:sz w:val="28"/>
          <w:szCs w:val="28"/>
        </w:rPr>
      </w:pPr>
      <w:r>
        <w:rPr>
          <w:sz w:val="28"/>
          <w:szCs w:val="28"/>
        </w:rPr>
        <w:t xml:space="preserve">1. </w:t>
      </w:r>
      <w:r>
        <w:rPr>
          <w:color w:val="000000"/>
          <w:w w:val="86"/>
          <w:sz w:val="28"/>
          <w:szCs w:val="28"/>
        </w:rPr>
        <w:t xml:space="preserve">Архив «Земли и воли» и «Народной воли», хранившийся у петербургского литератора В. Р. Зотова, был после его смерти передан издателю А. С. Суворину. Известие о сохранности архива обнародовано лишь в марте 1917 г. Сам архив опубликован в 1932 г. Программа «Народной воли» в нем отсутствует.  </w:t>
      </w:r>
    </w:p>
    <w:p>
      <w:pPr>
        <w:pStyle w:val="Web"/>
        <w:spacing w:lineRule="auto" w:line="288" w:before="0" w:after="0"/>
        <w:jc w:val="both"/>
        <w:rPr>
          <w:sz w:val="28"/>
          <w:szCs w:val="28"/>
        </w:rPr>
      </w:pPr>
      <w:r>
        <w:rPr>
          <w:sz w:val="28"/>
          <w:szCs w:val="28"/>
        </w:rPr>
        <w:t xml:space="preserve">2. Имеется в виду поражение в Крымской войне 1856-1858 гг. и падение Севастополя. </w:t>
      </w:r>
    </w:p>
    <w:p>
      <w:pPr>
        <w:pStyle w:val="Web"/>
        <w:spacing w:lineRule="auto" w:line="288" w:before="0" w:after="0"/>
        <w:jc w:val="both"/>
        <w:rPr>
          <w:sz w:val="28"/>
          <w:szCs w:val="28"/>
        </w:rPr>
      </w:pPr>
      <w:r>
        <w:rPr>
          <w:sz w:val="28"/>
          <w:szCs w:val="28"/>
        </w:rPr>
        <w:t xml:space="preserve">3. Не подтверждается другими показаниями. </w:t>
      </w:r>
    </w:p>
    <w:p>
      <w:pPr>
        <w:pStyle w:val="Web"/>
        <w:spacing w:lineRule="auto" w:line="288" w:before="0" w:after="0"/>
        <w:jc w:val="both"/>
        <w:rPr>
          <w:sz w:val="28"/>
          <w:szCs w:val="28"/>
        </w:rPr>
      </w:pPr>
      <w:r>
        <w:rPr>
          <w:sz w:val="28"/>
          <w:szCs w:val="28"/>
        </w:rPr>
        <w:t>4. Имеется в виду взрыв в Зимнем дворце 5 февраля 1880 г., организованный С. Н. Халтуриным.</w:t>
      </w:r>
      <w:r>
        <w:rPr>
          <w:i/>
          <w:iCs/>
          <w:sz w:val="28"/>
          <w:szCs w:val="28"/>
        </w:rPr>
        <w:t xml:space="preserve"> </w:t>
      </w:r>
    </w:p>
    <w:p>
      <w:pPr>
        <w:pStyle w:val="Web"/>
        <w:spacing w:lineRule="auto" w:line="288" w:before="0" w:after="0"/>
        <w:jc w:val="both"/>
        <w:rPr>
          <w:sz w:val="28"/>
          <w:szCs w:val="28"/>
        </w:rPr>
      </w:pPr>
      <w:r>
        <w:rPr>
          <w:sz w:val="28"/>
          <w:szCs w:val="28"/>
        </w:rPr>
        <w:t xml:space="preserve">5. Не подтверждается другими показаниями. </w:t>
      </w:r>
    </w:p>
    <w:p>
      <w:pPr>
        <w:pStyle w:val="Web"/>
        <w:spacing w:lineRule="auto" w:line="288" w:before="0" w:after="0"/>
        <w:jc w:val="both"/>
        <w:rPr>
          <w:sz w:val="28"/>
          <w:szCs w:val="28"/>
        </w:rPr>
      </w:pPr>
      <w:r>
        <w:rPr>
          <w:sz w:val="28"/>
          <w:szCs w:val="28"/>
        </w:rPr>
        <w:t xml:space="preserve">6. Не подтверждается другими показаниями. </w:t>
      </w:r>
    </w:p>
    <w:p>
      <w:pPr>
        <w:pStyle w:val="Heading3"/>
        <w:spacing w:lineRule="auto" w:line="288"/>
        <w:rPr>
          <w:rFonts w:eastAsia="Arial Unicode MS"/>
        </w:rPr>
      </w:pPr>
      <w:r>
        <w:rPr/>
        <w:t>А. И. Дворжицкий</w:t>
      </w:r>
    </w:p>
    <w:p>
      <w:pPr>
        <w:pStyle w:val="Heading1"/>
        <w:spacing w:lineRule="auto" w:line="288"/>
        <w:rPr/>
      </w:pPr>
      <w:r>
        <w:rPr/>
        <w:t>1 МАРТА 1881 ГОДА</w:t>
      </w:r>
    </w:p>
    <w:p>
      <w:pPr>
        <w:pStyle w:val="Web"/>
        <w:spacing w:lineRule="auto" w:line="288" w:before="0" w:after="0"/>
        <w:jc w:val="both"/>
        <w:rPr>
          <w:color w:val="000000"/>
          <w:sz w:val="28"/>
          <w:szCs w:val="28"/>
        </w:rPr>
      </w:pPr>
      <w:r>
        <w:rPr>
          <w:color w:val="000000"/>
          <w:sz w:val="28"/>
          <w:szCs w:val="28"/>
        </w:rPr>
        <w:t> </w:t>
      </w:r>
    </w:p>
    <w:p>
      <w:pPr>
        <w:pStyle w:val="Web"/>
        <w:spacing w:lineRule="auto" w:line="288" w:before="0" w:after="0"/>
        <w:jc w:val="both"/>
        <w:rPr>
          <w:color w:val="000000"/>
          <w:sz w:val="28"/>
          <w:szCs w:val="28"/>
        </w:rPr>
      </w:pPr>
      <w:r>
        <w:rPr>
          <w:color w:val="000000"/>
          <w:sz w:val="28"/>
          <w:szCs w:val="28"/>
        </w:rPr>
        <w:t>&lt;...&gt; В девять часов утра ужасного дня 1 марта 1881 года градоначальник генерал Федоров собрал к себе в квартиру всех полицмейстеров и участковых приставов и объявил нам, что все идет хорошо, что главные деятели анархистов Тригони и Желябов арестованы и только остается захватить еще двух-трех человек, чтобы окончить дело борьбы с крамолою, и что Государь Император и министр внутренних дел совершенно довольны деятельностью полиции. Несмотря на такую веру градоначальника в успешность подавления анархии, многие из нас остались в большом недоумении.</w:t>
      </w:r>
    </w:p>
    <w:p>
      <w:pPr>
        <w:pStyle w:val="Web"/>
        <w:spacing w:lineRule="auto" w:line="288" w:before="0" w:after="0"/>
        <w:jc w:val="both"/>
        <w:rPr>
          <w:color w:val="000000"/>
          <w:sz w:val="28"/>
          <w:szCs w:val="28"/>
        </w:rPr>
      </w:pPr>
      <w:r>
        <w:rPr>
          <w:color w:val="000000"/>
          <w:sz w:val="28"/>
          <w:szCs w:val="28"/>
        </w:rPr>
        <w:t>Я лично, нисколько не разделяя высказанного нам градоначальником убеждения на основании тех обстоятельств, которые ему постоянно докладывались, счел обязанностью тотчас после речи генерала Федорова поехать к знакомому мне камергеру графу Перовскому, как человеку, близко стоящему к Их Императорским Величествам князьям Владимиру и Алексею Александровичам.</w:t>
      </w:r>
    </w:p>
    <w:p>
      <w:pPr>
        <w:pStyle w:val="Web"/>
        <w:spacing w:lineRule="auto" w:line="288" w:before="0" w:after="0"/>
        <w:jc w:val="both"/>
        <w:rPr>
          <w:color w:val="000000"/>
          <w:sz w:val="28"/>
          <w:szCs w:val="28"/>
        </w:rPr>
      </w:pPr>
      <w:r>
        <w:rPr>
          <w:color w:val="000000"/>
          <w:sz w:val="28"/>
          <w:szCs w:val="28"/>
        </w:rPr>
        <w:t>Сообщив графу о кажущемся мне тревожным положении в столице и рядом с этим о непонятном для меня спокойствии моего начальства, я просил графа Перовского доложить великому князю Владимиру Александровичу, что при настоящем кажущемся мне положении дела нельзя ручаться за безопасность Государя. Граф дал мне слово исполнить все в тот же день, но, к несчастью, через три часа двадцать минут мое заявление уже не имело более значения.</w:t>
      </w:r>
    </w:p>
    <w:p>
      <w:pPr>
        <w:pStyle w:val="Web"/>
        <w:spacing w:lineRule="auto" w:line="288" w:before="0" w:after="0"/>
        <w:jc w:val="both"/>
        <w:rPr>
          <w:color w:val="000000"/>
          <w:sz w:val="28"/>
          <w:szCs w:val="28"/>
        </w:rPr>
      </w:pPr>
      <w:r>
        <w:rPr>
          <w:color w:val="000000"/>
          <w:sz w:val="28"/>
          <w:szCs w:val="28"/>
        </w:rPr>
        <w:t>На 1 марта приказом по полиции на меня было возложено, независимо от обычных сопровождений Государя, еще наблюдение за порядком у Михайловского манежа. Прибыв к манежу в 11'/2 часов, я разместил наряд полицейских чинов и жандармов по постам и в 12 3/4 часа был уже у Зимнего дворца, т. е. тогда, когда граф Лорис-Меликов уезжал из дворца. Войдя вовнутрь подъезда, я встретил министра графа Адлерберга, который в разговоре со мною с грустью отозвался о тяжелом времени вследствие деятельности анархистов. Во время этого разговора мы услышали радостное "здравия желаем" караула на приветствие Его Величества; вслед за сим Государь вышел в закрытый подъезд, поздоровался, по обыкновению, со всеми тут находившимися лицами, сел в экипаж и сказал кучеру: "В манеж через Певческий мост".</w:t>
      </w:r>
    </w:p>
    <w:p>
      <w:pPr>
        <w:pStyle w:val="Web"/>
        <w:spacing w:lineRule="auto" w:line="288" w:before="0" w:after="0"/>
        <w:jc w:val="both"/>
        <w:rPr>
          <w:color w:val="000000"/>
          <w:sz w:val="28"/>
          <w:szCs w:val="28"/>
        </w:rPr>
      </w:pPr>
      <w:r>
        <w:rPr>
          <w:color w:val="000000"/>
          <w:sz w:val="28"/>
          <w:szCs w:val="28"/>
        </w:rPr>
        <w:t>По окончании развода Государь вместе с великим князем Михаилом Николаевичем изволил отправиться в Михайловский дворец великой княгини Екатерины Михайловны.</w:t>
      </w:r>
    </w:p>
    <w:p>
      <w:pPr>
        <w:pStyle w:val="Web"/>
        <w:spacing w:lineRule="auto" w:line="288" w:before="0" w:after="0"/>
        <w:jc w:val="both"/>
        <w:rPr>
          <w:color w:val="000000"/>
          <w:sz w:val="28"/>
          <w:szCs w:val="28"/>
        </w:rPr>
      </w:pPr>
      <w:r>
        <w:rPr>
          <w:color w:val="000000"/>
          <w:sz w:val="28"/>
          <w:szCs w:val="28"/>
        </w:rPr>
        <w:t>Из названного дворца Государь вышел в два часа десять минут и, садясь один в экипаж, сказал кучеру: "Той же дорогою домой". Проехав Инженерную улицу и повернув на Екатерининский канал, Его Величество поздоровался с караулом от 8-го флотского экипажа, возвращавшегося с развода. По набережной канала кучер пустил лошадей полным ходом, но не успел проехать и ста сажен, как раздался оглушительный взрывают которого сильно был поврежден экипаж Государя и ранены два конвойных казака, мальчик-крестьянин и мои лошади. Проехав после взрыва еще несколько шагов, экипаж Его Величества остановился; я тотчас подбежал к карете Государя, помог ему выйти из кареты и доложил, что преступник задержан. Государь был совершенно спокоен. На вопрос мой Государю о состоянии его здоровья он ответил: "Слава Богу, я не ранен". Видя, что карета Государя повреждена, я решился предложить Его Величеству поехать в моих санях во дворец. На это предложение Государь сказал: "Хорошо, только покажите мне прежде преступника". Кучер Фрол тоже просил Государя снова сесть в карету и ехать дальше, но Его Величество, не сказав ничего на просьбу кучера, повернулся и направился к тротуару, прилегавшему к Екатерининскому каналу.</w:t>
      </w:r>
    </w:p>
    <w:p>
      <w:pPr>
        <w:pStyle w:val="Web"/>
        <w:spacing w:lineRule="auto" w:line="288" w:before="0" w:after="0"/>
        <w:jc w:val="both"/>
        <w:rPr>
          <w:color w:val="000000"/>
          <w:sz w:val="28"/>
          <w:szCs w:val="28"/>
        </w:rPr>
      </w:pPr>
      <w:r>
        <w:rPr>
          <w:color w:val="000000"/>
          <w:sz w:val="28"/>
          <w:szCs w:val="28"/>
        </w:rPr>
        <w:t>Государь следовал по тротуару; влево от него - я, позади - казак Мачнев, бывший на козлах экипажа Его Величества, за Мачневым четыре спешившихся конвойных казака с лошадьми в поводу. Пройдя несколько шагов, Государь поскользнулся, но я успел его поддержать.</w:t>
      </w:r>
    </w:p>
    <w:p>
      <w:pPr>
        <w:pStyle w:val="Web"/>
        <w:spacing w:lineRule="auto" w:line="288" w:before="0" w:after="0"/>
        <w:jc w:val="both"/>
        <w:rPr>
          <w:color w:val="000000"/>
          <w:sz w:val="28"/>
          <w:szCs w:val="28"/>
        </w:rPr>
      </w:pPr>
      <w:r>
        <w:rPr>
          <w:color w:val="000000"/>
          <w:sz w:val="28"/>
          <w:szCs w:val="28"/>
        </w:rPr>
        <w:t>Преступник Рысаков находился от места взрыва шагах в двадцати; его держали четыре солдата, и тут же находился начальник охранной стражи капитан Кох. Подойдя к преступнику, я, по указанию державших его солдат, вынул у него из-за борта на левую сторону застегнутого пальто револьвер и взял от солдата небольшой кинжал с позолотою, который он нашел в левом кармане пальто преступника. То и другое оружие я представил Государю. Узнав, что преступник мещанин, Его Величество не сказал ни слова, повернулся налево (Государь стоял спиной к решетке канала) и медленно направился в сторону Театрального моста. В это время Его Величество был окружен с одной стороны взводом 8-го флотского экипажа, а с другой стороны конвойными казаками. Тут я вторично позволил себе обратиться к Государю с просьбою сесть в сани и уехать, но он остановился, несколько задумался и затем ответил: "Хорошо, только прежде покажи мне место взрыва". Исполняя волю Государя, я повернулся наискось к месту взрыва, но не успел сделать трех шагов, как был оглушен новым взрывом, обожжен, ранен и свален на землю. Вдруг, среди дыма и снежного тумана, я услышал слабый голос Его Величества: "Помоги!" Собрав оставшиеся у меня силы, я вскочил на ноги и бросился к Государю. В первый момент я не мог уяснить себе его положения; Его Величество полусидел-полулежал, облокотившись на правую руку. Предполагая, что Государь только тяжко ранен, я приподнял его с земли и тут с ужасом увидел, что обе ноги Его Величества совершенно раздроблены и кровь из них сильно струилась. Не имея сил держать на руках Государя, уже дышавшего тяжело и потерявшего сознание, я крикнул о помощи. При содействии подбежавших лиц мы понесли Государя к его карете. В это время подбежал только что приехавший к месту происшествия великий князь Михаил Николаевич. Он спросил меня, что с Государем. Я ответил, что от первого взрыва Бог его спас, а вторым взрывом тяжело ранен. В карету оказалось невозможным положить Государя, почему он был положен в мои сани и в сопровождении великого князя Михаила Николаевича отвезен в Зимний дворец. Окончательная потеря моих сил лишила меня возможности сослужить последнюю службу Государю Императору - довезти его до дворца.</w:t>
      </w:r>
    </w:p>
    <w:p>
      <w:pPr>
        <w:pStyle w:val="Web"/>
        <w:spacing w:lineRule="auto" w:line="288" w:before="0" w:after="0"/>
        <w:jc w:val="center"/>
        <w:rPr>
          <w:color w:val="000000"/>
          <w:sz w:val="28"/>
          <w:szCs w:val="28"/>
        </w:rPr>
      </w:pPr>
      <w:r>
        <w:rPr>
          <w:color w:val="000000"/>
          <w:sz w:val="28"/>
          <w:szCs w:val="28"/>
        </w:rPr>
        <w:t>АРЕСТ РЫСАКОВА</w:t>
      </w:r>
    </w:p>
    <w:p>
      <w:pPr>
        <w:pStyle w:val="Web"/>
        <w:spacing w:lineRule="auto" w:line="288" w:before="0" w:after="0"/>
        <w:jc w:val="center"/>
        <w:rPr>
          <w:color w:val="000000"/>
          <w:sz w:val="28"/>
          <w:szCs w:val="28"/>
        </w:rPr>
      </w:pPr>
      <w:r>
        <w:rPr>
          <w:color w:val="000000"/>
          <w:sz w:val="28"/>
          <w:szCs w:val="28"/>
        </w:rPr>
        <w:t>Из показаний фельдшера Горохова</w:t>
      </w:r>
    </w:p>
    <w:p>
      <w:pPr>
        <w:pStyle w:val="Web"/>
        <w:spacing w:lineRule="auto" w:line="288" w:before="0" w:after="0"/>
        <w:jc w:val="both"/>
        <w:rPr>
          <w:color w:val="000000"/>
          <w:sz w:val="28"/>
          <w:szCs w:val="28"/>
        </w:rPr>
      </w:pPr>
      <w:r>
        <w:rPr>
          <w:color w:val="000000"/>
          <w:sz w:val="28"/>
          <w:szCs w:val="28"/>
        </w:rPr>
        <w:t>Когда мы опомнились после второго взрыва, то один из преображенцев с сердцем ударил по голове преступника, которого мы держали, сказав в это время вроде таких слов:</w:t>
      </w:r>
    </w:p>
    <w:p>
      <w:pPr>
        <w:pStyle w:val="Web"/>
        <w:spacing w:lineRule="auto" w:line="288" w:before="0" w:after="0"/>
        <w:jc w:val="both"/>
        <w:rPr>
          <w:color w:val="000000"/>
          <w:sz w:val="28"/>
          <w:szCs w:val="28"/>
        </w:rPr>
      </w:pPr>
      <w:r>
        <w:rPr>
          <w:color w:val="000000"/>
          <w:sz w:val="28"/>
          <w:szCs w:val="28"/>
        </w:rPr>
        <w:t>- Вот что вы, мерзавцы, делаете!</w:t>
      </w:r>
    </w:p>
    <w:p>
      <w:pPr>
        <w:pStyle w:val="Web"/>
        <w:spacing w:lineRule="auto" w:line="288" w:before="0" w:after="0"/>
        <w:jc w:val="both"/>
        <w:rPr>
          <w:color w:val="000000"/>
          <w:sz w:val="28"/>
          <w:szCs w:val="28"/>
        </w:rPr>
      </w:pPr>
      <w:r>
        <w:rPr>
          <w:color w:val="000000"/>
          <w:sz w:val="28"/>
          <w:szCs w:val="28"/>
        </w:rPr>
        <w:t>На это преступник сказал примерно такие слова:</w:t>
      </w:r>
    </w:p>
    <w:p>
      <w:pPr>
        <w:pStyle w:val="Web"/>
        <w:spacing w:lineRule="auto" w:line="288" w:before="0" w:after="0"/>
        <w:jc w:val="both"/>
        <w:rPr>
          <w:color w:val="000000"/>
          <w:sz w:val="28"/>
          <w:szCs w:val="28"/>
        </w:rPr>
      </w:pPr>
      <w:r>
        <w:rPr>
          <w:color w:val="000000"/>
          <w:sz w:val="28"/>
          <w:szCs w:val="28"/>
        </w:rPr>
        <w:t>- Не бейте, пожалуйста, ради Бога не бейте! Что это делается, после узнаете: вы ведь люди темные.</w:t>
      </w:r>
    </w:p>
    <w:p>
      <w:pPr>
        <w:pStyle w:val="Web"/>
        <w:spacing w:lineRule="auto" w:line="288" w:before="0" w:after="0"/>
        <w:jc w:val="both"/>
        <w:rPr>
          <w:color w:val="000000"/>
          <w:sz w:val="28"/>
          <w:szCs w:val="28"/>
        </w:rPr>
      </w:pPr>
      <w:r>
        <w:rPr>
          <w:color w:val="000000"/>
          <w:sz w:val="28"/>
          <w:szCs w:val="28"/>
        </w:rPr>
        <w:t>Как только тронулись сани, отвозившие Государя, к нам подошел городовой и сказал, чтобы мы вели преступника в участок, который находится тут же поблизости, на канале, но какой-то офицер сказал, что следует его вести прямо к градоначальнику. Мы поставили преступника на ноги и повели его к Театральному мосту, причем я держал его, как перехватил вторично, а остальные трое больше держали его руки.</w:t>
      </w:r>
    </w:p>
    <w:p>
      <w:pPr>
        <w:pStyle w:val="Web"/>
        <w:spacing w:lineRule="auto" w:line="288" w:before="0" w:after="0"/>
        <w:jc w:val="both"/>
        <w:rPr>
          <w:color w:val="000000"/>
          <w:sz w:val="28"/>
          <w:szCs w:val="28"/>
        </w:rPr>
      </w:pPr>
      <w:r>
        <w:rPr>
          <w:color w:val="000000"/>
          <w:sz w:val="28"/>
          <w:szCs w:val="28"/>
        </w:rPr>
        <w:t>Вели мы его посередине улицы, так как и у решетки канала и у стены Михайловского сада было страшное смятение. Еще с момента, когда Государя усаживали в сани, публика в разных местах стала на кого-то накидываться, кого-то бить, и раз кто кого ударит, то на него же накидывались другие и били его; таким образом, пока мы шли к мосту, видели кучи три-четыре народа, где падал один битый, на него падали бившие его, а тех в свою очередь били вновь подбегавшие.</w:t>
      </w:r>
    </w:p>
    <w:p>
      <w:pPr>
        <w:pStyle w:val="Web"/>
        <w:spacing w:lineRule="auto" w:line="288" w:before="0" w:after="0"/>
        <w:jc w:val="both"/>
        <w:rPr>
          <w:color w:val="000000"/>
          <w:sz w:val="28"/>
          <w:szCs w:val="28"/>
        </w:rPr>
      </w:pPr>
      <w:r>
        <w:rPr>
          <w:color w:val="000000"/>
          <w:sz w:val="28"/>
          <w:szCs w:val="28"/>
        </w:rPr>
        <w:t>С самого начала нашего движения кто-то ударил ведомого преступника в живот, тут мы стали его охранять, но подбегавшие из публики все-таки подскакивали сзади и ударяли его по спине; преступник не мог оглядываться, так как мы его крепко держали, и постоянно просил, чтобы его не били. Перейдя мост, мы кликнули стоявшего неподалеку извозчика и посадили преступника, не отнимая от него своих рук, и сами также поместились с ним в санях: я - с правой стороны преступника, преображенец - с левой его стороны, а городовой с другим преображенцем поместились на санях впереди, спиною к извозчику. Тотчас же к саням подскочил с окладистою бородою, по-видимому, кучер и ударил по спине преступника, что повторил несколько раз на бегу, когда извозчик поехал. Тут мы стали кричать, чтобы извозчик ехал как можно скорее, и бивший преступника кучер отстал от нас.</w:t>
      </w:r>
    </w:p>
    <w:p>
      <w:pPr>
        <w:pStyle w:val="Web"/>
        <w:spacing w:lineRule="auto" w:line="288" w:before="0" w:after="0"/>
        <w:jc w:val="both"/>
        <w:rPr/>
      </w:pPr>
      <w:r>
        <w:rPr>
          <w:color w:val="000000"/>
          <w:sz w:val="28"/>
          <w:szCs w:val="28"/>
        </w:rPr>
        <w:t>Когда мы привезли преступника к градоначальнику, то нам указали, в какую комнату ввести его. Сюда пришел чиновник в вицмундире и, узнав, где и как пойман преступник, приказал обыскать его. Мы вместе с чиновником стали раздевать и обыскивать преступника. На нем было одето драповое пальто, на шее маленькая косынка серая с синими клетками, кажется, шелковая, затем черные суконные сюртук, жилет и брюки, на ногах ботики, а из белья рубашка, которая по вороту, на концах рукавов и на груди была вышита малороссийским рисунком. На теле был надет suspensorium</w:t>
      </w:r>
      <w:hyperlink r:id="rId35">
        <w:r>
          <w:rPr>
            <w:rStyle w:val="InternetLink"/>
            <w:sz w:val="28"/>
            <w:szCs w:val="28"/>
            <w:vertAlign w:val="superscript"/>
          </w:rPr>
          <w:t>1</w:t>
        </w:r>
      </w:hyperlink>
      <w:r>
        <w:rPr>
          <w:color w:val="000000"/>
          <w:sz w:val="28"/>
          <w:szCs w:val="28"/>
        </w:rPr>
        <w:t>.</w:t>
      </w:r>
    </w:p>
    <w:p>
      <w:pPr>
        <w:pStyle w:val="Web"/>
        <w:spacing w:lineRule="auto" w:line="288" w:before="0" w:after="0"/>
        <w:jc w:val="both"/>
        <w:rPr>
          <w:color w:val="000000"/>
          <w:sz w:val="28"/>
          <w:szCs w:val="28"/>
        </w:rPr>
      </w:pPr>
      <w:r>
        <w:rPr>
          <w:color w:val="000000"/>
          <w:sz w:val="28"/>
          <w:szCs w:val="28"/>
        </w:rPr>
        <w:t>При обыске из одного кармана брюк вынули кошелек, в котором была трехрублевая ассигнация и несколько мелких монет, а из другого кармана вынули паспорт, несколько сложенных бумаг, писанных чернилами и красным карандашом, оборванную сигнатуру и завернутые в маленькую бумажку несколько кристаллов, темных, с синеватым отливом, по-видимому, как мне казалось, из железистых препаратов, затем больше ничего при нем не нашли. &lt;...&gt;</w:t>
      </w:r>
    </w:p>
    <w:p>
      <w:pPr>
        <w:pStyle w:val="Web"/>
        <w:spacing w:lineRule="auto" w:line="288" w:before="0" w:after="0"/>
        <w:jc w:val="both"/>
        <w:rPr>
          <w:color w:val="000000"/>
          <w:sz w:val="28"/>
          <w:szCs w:val="28"/>
        </w:rPr>
      </w:pPr>
      <w:r>
        <w:rPr>
          <w:color w:val="000000"/>
          <w:sz w:val="28"/>
          <w:szCs w:val="28"/>
        </w:rPr>
        <w:t>После осмотра преступнику помогли одеться, и мы же отвели его в другую комнату, где остались караулить у окна и за дверями. Тут преступника стали спрашивать, он сначала было назвался не тем, кто он есть, Глазовым, а потом скоро сознался и стал рассказывать о своих родных и своей жизни. Между прочим, он сказал, что за неделю до этого дня он виделся с товарищами, которые ему объяснили, что через неделю, в воскресенье, он должен будет стрелять в Государя, знал также, что для той же цели будут назначены еще другие, но кто - того ему не было известно. Около часу он пошел по набережной Екатерининского канала и, по ожидающим городовым, увидел, что еще рано; ходить же по набережной он побоялся, а потому перешел Театральный мост и пошел вокруг Круглого рынка. Тут ему встретилась молодая, лет 17-ти, девица, красивая и прилично одетая, которая его знала и которую он также знает в лицо, но фамилии ее не знает. Девица эта передала ему узелок, сказав, что он должен будет бросить его, отчего последует сильный взрыв, но не сказала, что находится в узелке, так что он не знал, стеклянный или какой другой сосуд в нем и чем он наполнен. Получив узелок, преступник подождал еще некоторое время у Круглого рынка и затем тихо пошел на набережную канала. На Театральном мосту стояли те же околоточные и городовые, почему преступник, не желая им показываться, поднял воротник пальто, а когда прошел мост, то снова опустил его и пошел тихо. Во время допроса преступника угощали папиросами, а когда он заявил, что с утра ничего не ел, то ему подали ужин из нескольких блюд.</w:t>
      </w:r>
    </w:p>
    <w:p>
      <w:pPr>
        <w:pStyle w:val="Web"/>
        <w:spacing w:lineRule="auto" w:line="288" w:before="0" w:after="0"/>
        <w:jc w:val="both"/>
        <w:rPr>
          <w:color w:val="000000"/>
          <w:sz w:val="28"/>
          <w:szCs w:val="28"/>
        </w:rPr>
      </w:pPr>
      <w:r>
        <w:rPr>
          <w:color w:val="000000"/>
          <w:sz w:val="28"/>
          <w:szCs w:val="28"/>
        </w:rPr>
        <w:t>___________</w:t>
      </w:r>
    </w:p>
    <w:p>
      <w:pPr>
        <w:pStyle w:val="Web"/>
        <w:spacing w:lineRule="auto" w:line="288" w:before="0" w:after="0"/>
        <w:jc w:val="both"/>
        <w:rPr>
          <w:color w:val="000000"/>
          <w:sz w:val="28"/>
          <w:szCs w:val="28"/>
        </w:rPr>
      </w:pPr>
      <w:r>
        <w:rPr>
          <w:color w:val="000000"/>
          <w:sz w:val="28"/>
          <w:szCs w:val="28"/>
        </w:rPr>
        <w:t>1. Бандаж (лат.). </w:t>
      </w:r>
    </w:p>
    <w:p>
      <w:pPr>
        <w:pStyle w:val="Heading3"/>
        <w:spacing w:lineRule="auto" w:line="288"/>
        <w:rPr>
          <w:rFonts w:eastAsia="Arial Unicode MS"/>
        </w:rPr>
      </w:pPr>
      <w:r>
        <w:rPr/>
        <w:t>Л. Г. Дейч</w:t>
      </w:r>
    </w:p>
    <w:p>
      <w:pPr>
        <w:pStyle w:val="Heading1"/>
        <w:spacing w:lineRule="auto" w:line="288"/>
        <w:rPr/>
      </w:pPr>
      <w:r>
        <w:rPr/>
        <w:t>[ИЗ ВОСПОМИНАНИЙ]</w:t>
      </w:r>
    </w:p>
    <w:p>
      <w:pPr>
        <w:pStyle w:val="Web"/>
        <w:spacing w:lineRule="auto" w:line="288" w:before="0" w:after="0"/>
        <w:jc w:val="both"/>
        <w:rPr>
          <w:color w:val="000000"/>
          <w:sz w:val="28"/>
          <w:szCs w:val="28"/>
        </w:rPr>
      </w:pPr>
      <w:r>
        <w:rPr>
          <w:color w:val="000000"/>
          <w:sz w:val="28"/>
          <w:szCs w:val="28"/>
        </w:rPr>
        <w:t>...Анализируя теперь прошлое, можно, мне кажется, разделить революционную среду того времени на три категории: на лиц, охваченных чувством возмущения и негодования против правительственного террора, на сторонников красного террора, как наиболее целесообразного при данных условиях способа для изменения политического строя России, и, наконец, на любителей таинственной обстановки, сильных ощущений и т. п. Представители этих категорий были, конечно, и среди членов партии "Народной воли" и Исполнительного ее комитета.</w:t>
      </w:r>
    </w:p>
    <w:p>
      <w:pPr>
        <w:pStyle w:val="Web"/>
        <w:spacing w:lineRule="auto" w:line="288" w:before="0" w:after="0"/>
        <w:jc w:val="both"/>
        <w:rPr>
          <w:color w:val="000000"/>
          <w:sz w:val="28"/>
          <w:szCs w:val="28"/>
        </w:rPr>
      </w:pPr>
      <w:r>
        <w:rPr>
          <w:color w:val="000000"/>
          <w:sz w:val="28"/>
          <w:szCs w:val="28"/>
        </w:rPr>
        <w:t>Когда я в конце лета 1879 г., приехав в Петербург, встретился с Софьей Перовской, то нашел в ней самую яркую представительницу первой из указанных выше категорий. Она олицетворяла собою возмущенное чувство русского передового человека: она всегда повторяла, что нельзя оставлять без ответа преследования правительства.</w:t>
      </w:r>
    </w:p>
    <w:p>
      <w:pPr>
        <w:pStyle w:val="Web"/>
        <w:spacing w:lineRule="auto" w:line="288" w:before="0" w:after="0"/>
        <w:jc w:val="both"/>
        <w:rPr>
          <w:color w:val="000000"/>
          <w:sz w:val="28"/>
          <w:szCs w:val="28"/>
        </w:rPr>
      </w:pPr>
      <w:r>
        <w:rPr>
          <w:color w:val="000000"/>
          <w:sz w:val="28"/>
          <w:szCs w:val="28"/>
        </w:rPr>
        <w:t>Небольшого роста, с очень выразительным лицом, проникнутая бесконечной симпатией ко всем "униженным и оскорбленным", Софья Львовна никогда не выражала резкими эпитетами своих чувств и взглядов. Тихим, мягким, почти детским тоном отстаивала она необходимость террора. Но в этом тоне чувствовалось твердое убеждение, непоколебимая решимость.</w:t>
      </w:r>
    </w:p>
    <w:p>
      <w:pPr>
        <w:pStyle w:val="Web"/>
        <w:spacing w:lineRule="auto" w:line="288" w:before="0" w:after="0"/>
        <w:jc w:val="both"/>
        <w:rPr>
          <w:color w:val="000000"/>
          <w:sz w:val="28"/>
          <w:szCs w:val="28"/>
        </w:rPr>
      </w:pPr>
      <w:r>
        <w:rPr>
          <w:color w:val="000000"/>
          <w:sz w:val="28"/>
          <w:szCs w:val="28"/>
        </w:rPr>
        <w:t>В течение некоторого времени она не присоединялась ни к организации "Черного передела", ни к "Народной воле", так как разделяла воззрения первой относительно необходимости действовать в крестьянской среде, но, с другой стороны, желала принимать личное участие в терроре.</w:t>
      </w:r>
    </w:p>
    <w:p>
      <w:pPr>
        <w:pStyle w:val="Web"/>
        <w:spacing w:lineRule="auto" w:line="288" w:before="0" w:after="0"/>
        <w:jc w:val="both"/>
        <w:rPr>
          <w:color w:val="000000"/>
          <w:sz w:val="28"/>
          <w:szCs w:val="28"/>
        </w:rPr>
      </w:pPr>
      <w:r>
        <w:rPr>
          <w:color w:val="000000"/>
          <w:sz w:val="28"/>
          <w:szCs w:val="28"/>
        </w:rPr>
        <w:t>К этому же времени относится и мое знакомство с Желябовым. Это была очень сложная и богато одаренная от природы натура. Сын крестьянина, он унаследовал физические свойства своих родителей - земледельцев. Высокого роста, прекрасно сложенный, с широкой грудью и крупными чертами лица, Желябов, которому тогда было под тридцать лет, на вид казался значительно старше этого. Уже одной внешностью он выделялся в нашей среде и при первом взгляде обращал на себя внимание.</w:t>
      </w:r>
    </w:p>
    <w:p>
      <w:pPr>
        <w:pStyle w:val="Web"/>
        <w:spacing w:lineRule="auto" w:line="288" w:before="0" w:after="0"/>
        <w:jc w:val="both"/>
        <w:rPr>
          <w:color w:val="000000"/>
          <w:sz w:val="28"/>
          <w:szCs w:val="28"/>
        </w:rPr>
      </w:pPr>
      <w:r>
        <w:rPr>
          <w:color w:val="000000"/>
          <w:sz w:val="28"/>
          <w:szCs w:val="28"/>
        </w:rPr>
        <w:t>Моя первая встреча с ним произошла у Перовской. Нас было десять человек; кроме Перовской и ее сожительницы Сергеевой, вышедшей впоследствии замуж за известного Льва Тихомирова, в тот памятный для меня вечер были также: Засулич, Зунделевич, Александр Квятковский, Александр Михайлов, Желябов, Плеханов и Стефанович. Шел оживленный, горячий спор о терроре и его значении. Громче всех других раздавались голоса Желябова и Плеханова. Первый несколько глухим, но очень полным, если не ошибаюсь, басом спокойно, но убежденно и решительно доказывал необходимость сосредоточить главное внимание на терроре. Не считая в то время возможной деятельность в крестьянской среде, он наряду с террором признавал тогда только деятельность среди прогрессивной части общества. Довольно определенно отстаивал он необходимость добиваться политической, свободы, что, как известно, отрицалось нами, народниками.</w:t>
      </w:r>
    </w:p>
    <w:p>
      <w:pPr>
        <w:pStyle w:val="Web"/>
        <w:spacing w:lineRule="auto" w:line="288" w:before="0" w:after="0"/>
        <w:jc w:val="both"/>
        <w:rPr>
          <w:color w:val="000000"/>
          <w:sz w:val="28"/>
          <w:szCs w:val="28"/>
        </w:rPr>
      </w:pPr>
      <w:r>
        <w:rPr>
          <w:color w:val="000000"/>
          <w:sz w:val="28"/>
          <w:szCs w:val="28"/>
        </w:rPr>
        <w:t>Во время этой беседы, а также и других, происходивших у меня с ним потом в Харькове и затем вновь в Петербурге, он производил впечатление политического радикала, стремящегося объединить или, по крайней мере, привлечь на сторону революционеров либеральные элементы общества. Он любил ссылаться на газетные известия и сообщения, подтверждавшие его мысль, что в нашем обществе уже в достаточной степени назрела потребность в политической свободе; а революционеры, по его мнению, обязаны были явиться застрельщиками в борьбе за нее. "Не может быть,- говорил он,- чтобы наше общество, терпящее от гнета самодержавия, задавленное и приниженное, не отозвалось энергично, если бы увидело, что его дети, не отрываясь от него, несут все, включая и жизнь свою, на дело освобождения России от самодержавного гнета, на дело борьбы за политическую свободу".</w:t>
      </w:r>
    </w:p>
    <w:p>
      <w:pPr>
        <w:pStyle w:val="Web"/>
        <w:spacing w:lineRule="auto" w:line="288" w:before="0" w:after="0"/>
        <w:jc w:val="both"/>
        <w:rPr>
          <w:color w:val="000000"/>
          <w:sz w:val="28"/>
          <w:szCs w:val="28"/>
        </w:rPr>
      </w:pPr>
      <w:r>
        <w:rPr>
          <w:color w:val="000000"/>
          <w:sz w:val="28"/>
          <w:szCs w:val="28"/>
        </w:rPr>
        <w:t>Желябов говорил убежденно, плавно и красиво, но на многих из нас, его товарищей, аргументы его не производили желаемого им впечатления: чувствовалось что-то чуждое, несвойственное нашим тогдашним взглядам. Неудивительно поэтому, что не менее его красноречивому, но к тому же обладавшему большой эрудицией, находчивостью и остроумием оратору - Плеханову легко удавалось разбивать аргументы Желябова.</w:t>
      </w:r>
    </w:p>
    <w:p>
      <w:pPr>
        <w:pStyle w:val="Web"/>
        <w:spacing w:lineRule="auto" w:line="288" w:before="0" w:after="0"/>
        <w:jc w:val="both"/>
        <w:rPr>
          <w:color w:val="000000"/>
          <w:sz w:val="28"/>
          <w:szCs w:val="28"/>
        </w:rPr>
      </w:pPr>
      <w:r>
        <w:rPr>
          <w:color w:val="000000"/>
          <w:sz w:val="28"/>
          <w:szCs w:val="28"/>
        </w:rPr>
        <w:t>В спорах Желябов никогда не прибегал к резкостям и не становился на личную почву. Несомненно, он был искренно убежденным человеком, не боявшимся нареканий в отступлении от социализма. В то время нужно было обладать значительной долей смелости, чтобы проповедовать необходимость борьбы за политическую свободу. Если в течение всего нескольких месяцев довольно резко изменились взгляды значительной части тогдашней революционной молодежи, то в этом, кроме внешних условий, главную роль сыграл, несомненно, Желябов.</w:t>
      </w:r>
    </w:p>
    <w:p>
      <w:pPr>
        <w:pStyle w:val="Web"/>
        <w:spacing w:lineRule="auto" w:line="288" w:before="0" w:after="0"/>
        <w:jc w:val="both"/>
        <w:rPr>
          <w:color w:val="000000"/>
          <w:sz w:val="28"/>
          <w:szCs w:val="28"/>
        </w:rPr>
      </w:pPr>
      <w:r>
        <w:rPr>
          <w:color w:val="000000"/>
          <w:sz w:val="28"/>
          <w:szCs w:val="28"/>
        </w:rPr>
        <w:t>Он обладал почти всеми данными, необходимыми для крупного политического деятеля,- ему недоставало только большей теоретической подготовки, обязательной для руководителя политической партии. К сожалению, время и условия, при которых пришлось жить этому выдающемуся человеку, не дали ему возможности развернуться вполне. &lt;...&gt;</w:t>
      </w:r>
    </w:p>
    <w:p>
      <w:pPr>
        <w:pStyle w:val="Web"/>
        <w:spacing w:lineRule="auto" w:line="288" w:before="0" w:after="0"/>
        <w:jc w:val="both"/>
        <w:rPr>
          <w:color w:val="000000"/>
          <w:sz w:val="28"/>
          <w:szCs w:val="28"/>
        </w:rPr>
      </w:pPr>
      <w:r>
        <w:rPr>
          <w:color w:val="000000"/>
          <w:sz w:val="28"/>
          <w:szCs w:val="28"/>
        </w:rPr>
        <w:t>...Желябов играл самую крупную, выдающуюся роль в новом направлении, возникшем среди русских революционеров после покушения Соловьева. Его огромной энергии и умственным его способностям обязаны были сторонники политической борьбы тем, что это направление быстро сделалось господствующим. Он был неутомим, необыкновенно предприимчив и инициативен. Ему же принадлежала мысль организовать покушение на царя посредством подкопов с динамитом в разных местах по железнодорожному пути, по которому император Александр II должен был возвращаться осенью того года из Ливадии в Петербург. Желябов перелетал из города в город, организуя ряд этих покушений, тут же по пути вел он усиленную пропаганду необходимости политической борьбы, завязывал сношения с представителями общества и пр. Но то не была лихорадочная деятельность, а более или менее планомерная, настойчивая и решительная тактика. Только с присоединением Желябова к революционной деятельности террор принял систематический характер. Но в первое время он, повторяю, смотрел на него как на главное средство, возможное у нас для изменения политического строя России.</w:t>
      </w:r>
    </w:p>
    <w:p>
      <w:pPr>
        <w:pStyle w:val="Web"/>
        <w:spacing w:lineRule="auto" w:line="288" w:before="0" w:after="0"/>
        <w:jc w:val="both"/>
        <w:rPr>
          <w:color w:val="000000"/>
          <w:sz w:val="28"/>
          <w:szCs w:val="28"/>
        </w:rPr>
      </w:pPr>
      <w:r>
        <w:rPr>
          <w:color w:val="000000"/>
          <w:sz w:val="28"/>
          <w:szCs w:val="28"/>
        </w:rPr>
        <w:t>С Николаем Ивановичем Кибальчичем мое знакомство было более продолжительно, чем с вышеназванными двумя участниками в деле 1 марта. Он был олицетворением простоты, скромности и доброты. Кибальчич вовсе не был завзятым революционером и менее всего походил на фанатика. Террор он признавал лишь как неизбежное для русских революционеров зло в данную эпоху. Спокойный кабинетный ученый, до изумительности способный увлечься любой специальной наукой, Кибальчич был мирным социалистом-пропагандистом, и, как это видно из сделанных им на суде заявлений, он, по основным своим воззрениям, остался таковым до последнего момента жизни. Если он примкнул к террору, то лишь потому, что убедился в невозможности иным путем принести пользу своей родине. На самом себе он испытал весь ужас господствовавших у нас, благодаря самодержавию, порядков.</w:t>
      </w:r>
    </w:p>
    <w:p>
      <w:pPr>
        <w:pStyle w:val="Web"/>
        <w:spacing w:lineRule="auto" w:line="288" w:before="0" w:after="0"/>
        <w:jc w:val="both"/>
        <w:rPr>
          <w:color w:val="000000"/>
          <w:sz w:val="28"/>
          <w:szCs w:val="28"/>
        </w:rPr>
      </w:pPr>
      <w:r>
        <w:rPr>
          <w:color w:val="000000"/>
          <w:sz w:val="28"/>
          <w:szCs w:val="28"/>
        </w:rPr>
        <w:t>Кибальчич видел, что для честного человека совершенно закрыты все пути к мирной общественной деятельности. Уже один тот факт, что такой миролюбивый и скромный человек примкнул к террору, служит наилучшим доказательством, что последний был неизбежен.</w:t>
      </w:r>
    </w:p>
    <w:p>
      <w:pPr>
        <w:pStyle w:val="Web"/>
        <w:spacing w:lineRule="auto" w:line="288" w:before="0" w:after="0"/>
        <w:jc w:val="both"/>
        <w:rPr>
          <w:color w:val="000000"/>
          <w:sz w:val="28"/>
          <w:szCs w:val="28"/>
        </w:rPr>
      </w:pPr>
      <w:r>
        <w:rPr>
          <w:color w:val="000000"/>
          <w:sz w:val="28"/>
          <w:szCs w:val="28"/>
        </w:rPr>
        <w:t>В другой стране Кибальчич несомненно стал бы выдающимся ученым. Разве не в высшей степени характерно, что даже в тот момент, когда воздвигалась для него виселица, он в последнем слове на суде говорил о чертежах и выкладках, касающихся изобретенного им летательного снаряда. Поистине ужасен тот строй, в котором таких людей возводят на эшафот!</w:t>
      </w:r>
    </w:p>
    <w:p>
      <w:pPr>
        <w:pStyle w:val="Web"/>
        <w:spacing w:lineRule="auto" w:line="288" w:before="0" w:after="0"/>
        <w:jc w:val="both"/>
        <w:rPr>
          <w:color w:val="000000"/>
          <w:sz w:val="28"/>
          <w:szCs w:val="28"/>
        </w:rPr>
      </w:pPr>
      <w:r>
        <w:rPr>
          <w:color w:val="000000"/>
          <w:sz w:val="28"/>
          <w:szCs w:val="28"/>
        </w:rPr>
        <w:t>Я знал также, с давних времен - с весны 1875 года, и Гесю Гельфман. Она жила тогда в Киеве, занимаясь шитьем, и оказывала нам, пропагандистам, разные мелкие услуги. Простая, малоинтеллигентная девушка, она, конечно, больше по чувству, чем вследствие теоретического понимания, тяготела к социализму. Затем я потерял ее из виду: будучи арестованной по "делу 50-ти", она приговорена была на два года заключения в рабочем доме. Преследования правительства сделали и ее, скромную, тихую девушку, террористкой. О безграничной преданности ее революционному делу, о ее готовности на всякие самопожертвования свидетельствует вся ее жизнь, полная всевозможных мучений и страданий.</w:t>
      </w:r>
    </w:p>
    <w:p>
      <w:pPr>
        <w:pStyle w:val="Normal"/>
        <w:rPr>
          <w:color w:val="000000"/>
          <w:sz w:val="28"/>
          <w:szCs w:val="28"/>
        </w:rPr>
      </w:pPr>
      <w:r>
        <w:rPr>
          <w:color w:val="000000"/>
          <w:sz w:val="28"/>
          <w:szCs w:val="28"/>
        </w:rPr>
      </w:r>
    </w:p>
    <w:p>
      <w:pPr>
        <w:pStyle w:val="Heading3"/>
        <w:spacing w:lineRule="auto" w:line="288"/>
        <w:rPr>
          <w:rFonts w:eastAsia="Arial Unicode MS"/>
        </w:rPr>
      </w:pPr>
      <w:r>
        <w:rPr/>
        <w:t>А. П. Прибылева-Корба</w:t>
      </w:r>
    </w:p>
    <w:p>
      <w:pPr>
        <w:pStyle w:val="Heading1"/>
        <w:spacing w:lineRule="auto" w:line="288"/>
        <w:rPr/>
      </w:pPr>
      <w:r>
        <w:rPr/>
        <w:t>1 МАРТА</w:t>
      </w:r>
    </w:p>
    <w:p>
      <w:pPr>
        <w:pStyle w:val="Web"/>
        <w:spacing w:lineRule="auto" w:line="288" w:before="0" w:after="0"/>
        <w:jc w:val="both"/>
        <w:rPr>
          <w:color w:val="000000"/>
          <w:sz w:val="28"/>
          <w:szCs w:val="28"/>
        </w:rPr>
      </w:pPr>
      <w:r>
        <w:rPr>
          <w:color w:val="000000"/>
          <w:sz w:val="28"/>
          <w:szCs w:val="28"/>
        </w:rPr>
        <w:t> </w:t>
      </w:r>
    </w:p>
    <w:p>
      <w:pPr>
        <w:pStyle w:val="Web"/>
        <w:spacing w:lineRule="auto" w:line="288" w:before="0" w:after="0"/>
        <w:jc w:val="both"/>
        <w:rPr>
          <w:color w:val="000000"/>
          <w:sz w:val="28"/>
          <w:szCs w:val="28"/>
        </w:rPr>
      </w:pPr>
      <w:r>
        <w:rPr>
          <w:color w:val="000000"/>
          <w:sz w:val="28"/>
          <w:szCs w:val="28"/>
        </w:rPr>
        <w:t>1 марта, часа в четыре пополудни, Исполнительный комитет собрался на конспиративной квартире у Вознесенского моста. Все были глубоко взволнованы важностью только что совершившегося исторического события и тех задач, которые предстояло немедленно выполнить Комитету.</w:t>
      </w:r>
    </w:p>
    <w:p>
      <w:pPr>
        <w:pStyle w:val="Web"/>
        <w:spacing w:lineRule="auto" w:line="288" w:before="0" w:after="0"/>
        <w:jc w:val="both"/>
        <w:rPr>
          <w:color w:val="000000"/>
          <w:sz w:val="28"/>
          <w:szCs w:val="28"/>
        </w:rPr>
      </w:pPr>
      <w:r>
        <w:rPr>
          <w:color w:val="000000"/>
          <w:sz w:val="28"/>
          <w:szCs w:val="28"/>
        </w:rPr>
        <w:t>Предстояло тотчас опубликовать извещение о факте 1 марта. Тихомиров, который исполнял, так сказать, роль статс-секретаря Комитета, удалился в соседнюю комнату, где им была написана прокламация Комитета, помеченная 1 марта,</w:t>
      </w:r>
    </w:p>
    <w:p>
      <w:pPr>
        <w:pStyle w:val="Web"/>
        <w:spacing w:lineRule="auto" w:line="288" w:before="0" w:after="0"/>
        <w:jc w:val="both"/>
        <w:rPr>
          <w:color w:val="000000"/>
          <w:sz w:val="28"/>
          <w:szCs w:val="28"/>
        </w:rPr>
      </w:pPr>
      <w:r>
        <w:rPr>
          <w:color w:val="000000"/>
          <w:sz w:val="28"/>
          <w:szCs w:val="28"/>
        </w:rPr>
        <w:t>В то время как он писал, Комитет обсуждал вопрос о воззвании к народу. Обсуждение продолжалось и после того, как Тихомиров прочел прокламацию и она была одобрена Комитетом и отправлена для напечатания в типографию "Народной воли".</w:t>
      </w:r>
    </w:p>
    <w:p>
      <w:pPr>
        <w:pStyle w:val="Web"/>
        <w:spacing w:lineRule="auto" w:line="288" w:before="0" w:after="0"/>
        <w:jc w:val="both"/>
        <w:rPr>
          <w:color w:val="000000"/>
          <w:sz w:val="28"/>
          <w:szCs w:val="28"/>
        </w:rPr>
      </w:pPr>
      <w:r>
        <w:rPr>
          <w:color w:val="000000"/>
          <w:sz w:val="28"/>
          <w:szCs w:val="28"/>
        </w:rPr>
        <w:t>После того как были выяснены основы воззвания к народу и намечены главные пункты его, составить его взялись совместно несколько лиц; насколько я помню - Перовская, Исаев и Богданович.</w:t>
      </w:r>
    </w:p>
    <w:p>
      <w:pPr>
        <w:pStyle w:val="Web"/>
        <w:spacing w:lineRule="auto" w:line="288" w:before="0" w:after="0"/>
        <w:jc w:val="both"/>
        <w:rPr>
          <w:color w:val="000000"/>
          <w:sz w:val="28"/>
          <w:szCs w:val="28"/>
        </w:rPr>
      </w:pPr>
      <w:r>
        <w:rPr>
          <w:color w:val="000000"/>
          <w:sz w:val="28"/>
          <w:szCs w:val="28"/>
        </w:rPr>
        <w:t>2 и 3 марта Исполнительный комитет для своих совещаний собрался на той же квартире у Вознесенского моста. Кроме неотложных практических дел ему в эти дни приходилось решать дальнейшие вопросы о выпуске воззваний. Прокламация к крестьянству, известная впоследствии под сокращенным названием "Ко всему народу русскому", была принята Комитетом в одном из ближайших собраний и помечена 2 марта.</w:t>
      </w:r>
    </w:p>
    <w:p>
      <w:pPr>
        <w:pStyle w:val="Web"/>
        <w:spacing w:lineRule="auto" w:line="288" w:before="0" w:after="0"/>
        <w:jc w:val="both"/>
        <w:rPr>
          <w:color w:val="000000"/>
          <w:sz w:val="28"/>
          <w:szCs w:val="28"/>
        </w:rPr>
      </w:pPr>
      <w:r>
        <w:rPr>
          <w:color w:val="000000"/>
          <w:sz w:val="28"/>
          <w:szCs w:val="28"/>
        </w:rPr>
        <w:t>Возник вопрос об обращении к обществу, в котором должны были быть выяснены сложные мотивы, приведшие к событию 1 марта, и вслед за тем явилась мысль заменить подобное воззвание обращением к новому правительству. Оно должно было дать правительству ясное представление об ошибочности политики, практиковавшейся в царствование Александра II, и вместе с тем открыть ему путь для замены прежнего образа действия иным, мирным и светлым, результатом которого было бы народовластие и свобода России.</w:t>
      </w:r>
    </w:p>
    <w:p>
      <w:pPr>
        <w:pStyle w:val="Web"/>
        <w:spacing w:lineRule="auto" w:line="288" w:before="0" w:after="0"/>
        <w:jc w:val="both"/>
        <w:rPr>
          <w:color w:val="000000"/>
          <w:sz w:val="28"/>
          <w:szCs w:val="28"/>
        </w:rPr>
      </w:pPr>
      <w:r>
        <w:rPr>
          <w:color w:val="000000"/>
          <w:sz w:val="28"/>
          <w:szCs w:val="28"/>
        </w:rPr>
        <w:t>Немедленно в собрании Комитета поднялся вопрос, стоит ли обращаться к правительству, есть ли малейшая надежда на то, что предложения Комитета будут им приняты. Никто из членов Комитета не питал такой уверенности; всем упорство русского правительства было хорошо известно; все знали, что отречение от византийства можно вырвать у него только силой. Тем не менее Комитет решил обратиться к правительству, открывая для него возможность с честью закончить борьбу, завязавшуюся между ним и русской революционной партией, за которой стояли если не самолично все жители страны, то, несомненно, жизненные интересы всего народа. Обществу же, таким образом, доставлялся случай стать судьей обеих борющихся сторон.</w:t>
      </w:r>
    </w:p>
    <w:p>
      <w:pPr>
        <w:pStyle w:val="Web"/>
        <w:spacing w:lineRule="auto" w:line="288" w:before="0" w:after="0"/>
        <w:jc w:val="both"/>
        <w:rPr>
          <w:color w:val="000000"/>
          <w:sz w:val="28"/>
          <w:szCs w:val="28"/>
        </w:rPr>
      </w:pPr>
      <w:r>
        <w:rPr>
          <w:color w:val="000000"/>
          <w:sz w:val="28"/>
          <w:szCs w:val="28"/>
        </w:rPr>
        <w:t>,</w:t>
      </w:r>
    </w:p>
    <w:p>
      <w:pPr>
        <w:pStyle w:val="Web"/>
        <w:spacing w:lineRule="auto" w:line="288" w:before="0" w:after="0"/>
        <w:jc w:val="both"/>
        <w:rPr>
          <w:color w:val="000000"/>
          <w:sz w:val="28"/>
          <w:szCs w:val="28"/>
        </w:rPr>
      </w:pPr>
      <w:r>
        <w:rPr>
          <w:color w:val="000000"/>
          <w:sz w:val="28"/>
          <w:szCs w:val="28"/>
        </w:rPr>
        <w:t>Поручение Комитета взялись исполнить два лица - Грачевский и Тихомиров. Чтение обоих произведений в Комитете состоялось на конспиративной квартире в Коломне. Собрание происходило днем 7 или 8 марта. На нем присутствовали: С. Л. Перовская, Суханов, Т, Ив. Лебедева, Исаев, Грачевский, Фроленко, Тихомиров и хозяева квартиры - С. Златопольский и я.</w:t>
      </w:r>
    </w:p>
    <w:p>
      <w:pPr>
        <w:pStyle w:val="Web"/>
        <w:spacing w:lineRule="auto" w:line="288" w:before="0" w:after="0"/>
        <w:jc w:val="both"/>
        <w:rPr>
          <w:color w:val="000000"/>
          <w:sz w:val="28"/>
          <w:szCs w:val="28"/>
        </w:rPr>
      </w:pPr>
      <w:r>
        <w:rPr>
          <w:color w:val="000000"/>
          <w:sz w:val="28"/>
          <w:szCs w:val="28"/>
        </w:rPr>
        <w:t>В. Н. Фигнер в этот день не могла прийти, так как дела задержали ее дома.</w:t>
      </w:r>
    </w:p>
    <w:p>
      <w:pPr>
        <w:pStyle w:val="Web"/>
        <w:spacing w:lineRule="auto" w:line="288" w:before="0" w:after="0"/>
        <w:jc w:val="both"/>
        <w:rPr>
          <w:color w:val="000000"/>
          <w:sz w:val="28"/>
          <w:szCs w:val="28"/>
        </w:rPr>
      </w:pPr>
      <w:r>
        <w:rPr>
          <w:color w:val="000000"/>
          <w:sz w:val="28"/>
          <w:szCs w:val="28"/>
        </w:rPr>
        <w:t>Присутствовавшие не одни составляли тогдашний Исполнительный комитет. Некоторые из его членов находились в то время в Москве и других городах России.</w:t>
      </w:r>
    </w:p>
    <w:p>
      <w:pPr>
        <w:pStyle w:val="Web"/>
        <w:spacing w:lineRule="auto" w:line="288" w:before="0" w:after="0"/>
        <w:jc w:val="both"/>
        <w:rPr>
          <w:color w:val="000000"/>
          <w:sz w:val="28"/>
          <w:szCs w:val="28"/>
        </w:rPr>
      </w:pPr>
      <w:r>
        <w:rPr>
          <w:color w:val="000000"/>
          <w:sz w:val="28"/>
          <w:szCs w:val="28"/>
        </w:rPr>
        <w:t>Первым читал свой проект обращения к правительству Грачевский. У него изложение причин, приведших к 1 марта, было выполнено обстоятельно и недурно. В общем же проект его не получил одобрения Комитета.</w:t>
      </w:r>
    </w:p>
    <w:p>
      <w:pPr>
        <w:pStyle w:val="Web"/>
        <w:spacing w:lineRule="auto" w:line="288" w:before="0" w:after="0"/>
        <w:jc w:val="both"/>
        <w:rPr>
          <w:color w:val="000000"/>
          <w:sz w:val="28"/>
          <w:szCs w:val="28"/>
        </w:rPr>
      </w:pPr>
      <w:r>
        <w:rPr>
          <w:color w:val="000000"/>
          <w:sz w:val="28"/>
          <w:szCs w:val="28"/>
        </w:rPr>
        <w:t>Тихомиров придал обращению к правительству форму письма, которая была найдена удачною, самое изложение большинством присутствовавших было признано удовлетворительным, и выбор Комитета окончательно остановился на произведении Тихомирова. Во время прений, однако, были указаны поправки, которые нужно было внести в текст, и сделаны некоторые возражения, касавшиеся, между прочим, требований, выставленных в конце письма. Особенно горячее участие в прениях принимали Перовская и Суханов.</w:t>
      </w:r>
    </w:p>
    <w:p>
      <w:pPr>
        <w:pStyle w:val="Web"/>
        <w:spacing w:lineRule="auto" w:line="288" w:before="0" w:after="0"/>
        <w:jc w:val="both"/>
        <w:rPr>
          <w:color w:val="000000"/>
          <w:sz w:val="28"/>
          <w:szCs w:val="28"/>
        </w:rPr>
      </w:pPr>
      <w:r>
        <w:rPr>
          <w:color w:val="000000"/>
          <w:sz w:val="28"/>
          <w:szCs w:val="28"/>
        </w:rPr>
        <w:t>На этом же собрании Комитет поручил Тихомирову прочесть письмо Н. К. Михайловскому, как одному из редакторов партийного органа "Народной воли". Существенных изменений без согласия Комитета Михайловский не мог внести в текст письма, да он их и не предложил. По словам Тихомирова, Николай Константинович дал лестный отзыв о рукописи и сделал в ней лишь одну или две стилистические поправки, которые были охотно приняты Комитетом при втором чтении письма, которое состоялось на другой день (или через день) после первого чтения, на квартире у Вознесенского моста, где происходили заседания Комитета в первых числах марта и хозяевами которой были Гр. Исаев и В. Н. Фигнер. Эта квартира имеет свою громкую историю благодаря значению, которое выпало на ее долю в тревожные дни начала 1881 года.</w:t>
      </w:r>
    </w:p>
    <w:p>
      <w:pPr>
        <w:pStyle w:val="Web"/>
        <w:spacing w:lineRule="auto" w:line="288" w:before="0" w:after="0"/>
        <w:jc w:val="both"/>
        <w:rPr>
          <w:color w:val="000000"/>
          <w:sz w:val="28"/>
          <w:szCs w:val="28"/>
        </w:rPr>
      </w:pPr>
      <w:r>
        <w:rPr>
          <w:color w:val="000000"/>
          <w:sz w:val="28"/>
          <w:szCs w:val="28"/>
        </w:rPr>
        <w:t>При втором чтении кроме вышеперечисленных лиц, бывших при первом чтении, присутствовала также Вера Николаевна Фигнер, но не было Перовской. Ее арест произошел утром 10 марта; этим днем помечено "Письмо Исполнительного комитета к Александру III".</w:t>
      </w:r>
    </w:p>
    <w:p>
      <w:pPr>
        <w:pStyle w:val="Web"/>
        <w:spacing w:lineRule="auto" w:line="288" w:before="0" w:after="0"/>
        <w:jc w:val="both"/>
        <w:rPr>
          <w:color w:val="000000"/>
          <w:sz w:val="28"/>
          <w:szCs w:val="28"/>
        </w:rPr>
      </w:pPr>
      <w:r>
        <w:rPr>
          <w:color w:val="000000"/>
          <w:sz w:val="28"/>
          <w:szCs w:val="28"/>
        </w:rPr>
        <w:t>На втором собрании Комитетом была принята окончательная редакция, после чего Грачевский отнес рукопись в типографию "Народной воли" (на Подольскую улицу), хозяином которой он состоял. С тех пор типография работала день и ночь, печатая в большом количестве как письмо, так и воззвание "Ко всему народу русскому" .</w:t>
      </w:r>
    </w:p>
    <w:p>
      <w:pPr>
        <w:pStyle w:val="Web"/>
        <w:spacing w:lineRule="auto" w:line="288" w:before="0" w:after="0"/>
        <w:jc w:val="both"/>
        <w:rPr>
          <w:color w:val="000000"/>
          <w:sz w:val="28"/>
          <w:szCs w:val="28"/>
        </w:rPr>
      </w:pPr>
      <w:r>
        <w:rPr>
          <w:color w:val="000000"/>
          <w:sz w:val="28"/>
          <w:szCs w:val="28"/>
        </w:rPr>
        <w:t>Один экземпляр письма был особенно тщательно отпечатан на веленевой бумаге и вложен в конверт, на котором значились титул и имя Александра Ш. Письмо было опущено в почтовый ящик, находящийся у здания думы по Невскому.</w:t>
      </w:r>
    </w:p>
    <w:p>
      <w:pPr>
        <w:pStyle w:val="Normal"/>
        <w:rPr>
          <w:color w:val="000000"/>
          <w:sz w:val="28"/>
          <w:szCs w:val="28"/>
        </w:rPr>
      </w:pPr>
      <w:r>
        <w:rPr>
          <w:color w:val="000000"/>
          <w:sz w:val="28"/>
          <w:szCs w:val="28"/>
        </w:rPr>
      </w:r>
    </w:p>
    <w:p>
      <w:pPr>
        <w:pStyle w:val="Heading3"/>
        <w:spacing w:lineRule="auto" w:line="288"/>
        <w:rPr>
          <w:rFonts w:eastAsia="Arial Unicode MS"/>
        </w:rPr>
      </w:pPr>
      <w:r>
        <w:rPr/>
        <w:t>Е. М. Сидоренко</w:t>
      </w:r>
    </w:p>
    <w:p>
      <w:pPr>
        <w:pStyle w:val="Heading1"/>
        <w:spacing w:lineRule="auto" w:line="288"/>
        <w:rPr/>
      </w:pPr>
      <w:r>
        <w:rPr/>
        <w:t>ИЗ ВОСПОМИНАНИЙ О 1 МАРТА 1881 Г.</w:t>
      </w:r>
    </w:p>
    <w:p>
      <w:pPr>
        <w:pStyle w:val="Web"/>
        <w:spacing w:lineRule="auto" w:line="288" w:before="0" w:after="0"/>
        <w:jc w:val="both"/>
        <w:rPr>
          <w:color w:val="000000"/>
          <w:sz w:val="28"/>
          <w:szCs w:val="28"/>
        </w:rPr>
      </w:pPr>
      <w:r>
        <w:rPr>
          <w:color w:val="000000"/>
          <w:sz w:val="28"/>
          <w:szCs w:val="28"/>
        </w:rPr>
        <w:t> </w:t>
      </w:r>
    </w:p>
    <w:p>
      <w:pPr>
        <w:pStyle w:val="Web"/>
        <w:spacing w:lineRule="auto" w:line="288" w:before="0" w:after="0"/>
        <w:jc w:val="both"/>
        <w:rPr>
          <w:color w:val="000000"/>
          <w:sz w:val="28"/>
          <w:szCs w:val="28"/>
        </w:rPr>
      </w:pPr>
      <w:r>
        <w:rPr>
          <w:color w:val="000000"/>
          <w:sz w:val="28"/>
          <w:szCs w:val="28"/>
        </w:rPr>
        <w:t>Подготовительные меры к покушению 1 марта начались еще зимой 1880 года. С самого начала, под непосредственным руководством С. Л. Перовской, было установлено систематическое ежедневное наблюдение за выездами Александра II из Зимнего дворца, с целью определить время, направление и посещаемые им места. Шестикратные предшествовавшие покушения на жизнь царя понуждали власть к крайней осторожности и предусмотрительности в организации этих выездов, касавшейся как способов передвижения, так и самой обстановки его, насколько это было возможно в условиях нахождения царя под открытым небом и вне обычной защиты стен, караула и вообще всяких преград. Так, например, выезд всегда совершался из Зимнего дворца со стороны, обращенной к Главному военному штабу, из дворцового подъезда, защищенного особой глухой деревянной пристройкой, имевшей двое глухих ворот с противоположных сторон своих. Закрытая карета, охраняемая четырьмя вооруженными конвойными в черкесках, по данному сигналу въезжала через левые ворота внутрь пристройки и через некоторое время, взяв седока, выезжала через правые ворота для следования по назначению. Засим один и тот же маршрут подряд никогда не повторялся. В пути было мобилизовано значительное количество тайных и явных охранителей, а в местах постоянного посещения царя - оцепления и разъезды конвойных и проч. В организацию по наблюдению за выездами царя входило шесть человек: 1) Н. Рысаков, 2) студент Гриневицкий, 3) А. В. Тырков, 4) Е. Н. Оловенникова, 5) студент Тычинин и 6) автор сего сообщения, фамилия которого не была до сих пор оглашена. Эти лица ежедневно собирались в разных местах для доклада С. Л. Перовской о своих наблюдениях и выработки дальнейшего .плана собирания материала. С первых же недель наблюдения выяснилось, что выезды царя вообще немногочисленны и ограничивались 2-3 местами (Летний сад, манеж, жилище кн. Ек. Мих. Долгоруковой), причем, несмотря на постоянные изменения маршрута, позднее обнаружилась повторяемость самих изменений. Наблюдения производились более 2 месяцев. Из вышеупомянутых лиц кроме С. Л. Перовской непосредственное участие в покушении 1 марта принимали лишь Рысаков и Гриневицкий.</w:t>
      </w:r>
    </w:p>
    <w:p>
      <w:pPr>
        <w:pStyle w:val="Web"/>
        <w:spacing w:lineRule="auto" w:line="288" w:before="0" w:after="0"/>
        <w:jc w:val="both"/>
        <w:rPr>
          <w:color w:val="000000"/>
          <w:sz w:val="28"/>
          <w:szCs w:val="28"/>
        </w:rPr>
      </w:pPr>
      <w:r>
        <w:rPr>
          <w:color w:val="000000"/>
          <w:sz w:val="28"/>
          <w:szCs w:val="28"/>
        </w:rPr>
        <w:t>В момент покушения я находился на Невском проспекте, где взрыв первой бомбы, брошенной Рысаковым, был принят гуляющими за обычный двенадцатичасовой выстрел пушки с Петропавловской крепости, так что многие из публики стали проверять свои часы, хотя время, сколько помнится, явно не совпадало. Отсюда первая тревога и некоторое движение среди публики, превратившееся скоро (за вторым взрывом) в необычайное возбуждение, вызвавшее на месте происшествия, т. е. на Екатерининском канале и прилегающих к нему улицах, колоссальное скопление взволнованной массы народа, не расходившегося до ночи. После второго взрыва, через некоторое время, по Невскому промчался, в направлении от Зимнего дворца к Аничкину, одинокий донской казак, выкрикивавший диким голосом какие-то слова, которых нельзя было разобрать. Через несколько минут в том же направлении, в сопровождении 2 донских казаков, пронеслась на маленькой лошадке огромная фигура с несоответственно длинными ногами, оказавшаяся вблизи Александром III. В это время на самом месте взрывов, у Екатерининского канала, непроницаемая масса людей, теснимая гвардейскими солдатами с ружьями, совершенно запрудила узкое пространство набережной канала, образовав пробку. Мостовая набережной представляла из себя кучки грязного снега, смешанного с мусором.</w:t>
      </w:r>
    </w:p>
    <w:p>
      <w:pPr>
        <w:pStyle w:val="Web"/>
        <w:spacing w:lineRule="auto" w:line="288" w:before="0" w:after="0"/>
        <w:jc w:val="both"/>
        <w:rPr>
          <w:color w:val="000000"/>
          <w:sz w:val="28"/>
          <w:szCs w:val="28"/>
        </w:rPr>
      </w:pPr>
      <w:r>
        <w:rPr>
          <w:color w:val="000000"/>
          <w:sz w:val="28"/>
          <w:szCs w:val="28"/>
        </w:rPr>
        <w:t>Через непродолжительное время после вышеизложенного в скромную кофейню, расположенную в одной из боковых, пересекающих Невский проспект, улиц, вошла С. Л. Перовская и подсела к уединенному столику, занятому ранее мною. Подавляя с трудом овладевшее мною волнение, усугублявшееся от неизвестности насчет результатов события, я едва справлялся со своим стаканом кофе: лицо же Софьи Львовны было непроницаемо и могло быть названо спокойным; и только через несколько секунд, когда она, улучив минуту, нагнулась в мою сторону, я услыхал сдавленный шепот ее прерывающегося и как бы захлебывающегося голоса: "Схватили... убили...", вызвавший мгновенную, резнувшую по нервам, но неопределенную ассоциацию. Стесняемые присутствием публики и подавленные наплывом разных чувств и мыслей, мы оба молчали и вскоре, после краткого разговора, не имевшего связи с происшествием, расстались навсегда, так как Софья Львовна через несколько дней была арестована.</w:t>
      </w:r>
    </w:p>
    <w:p>
      <w:pPr>
        <w:pStyle w:val="Normal"/>
        <w:rPr>
          <w:color w:val="000000"/>
          <w:sz w:val="28"/>
          <w:szCs w:val="28"/>
        </w:rPr>
      </w:pPr>
      <w:r>
        <w:rPr>
          <w:color w:val="000000"/>
          <w:sz w:val="28"/>
          <w:szCs w:val="28"/>
        </w:rPr>
      </w:r>
    </w:p>
    <w:p>
      <w:pPr>
        <w:pStyle w:val="Heading3"/>
        <w:spacing w:lineRule="auto" w:line="288"/>
        <w:rPr>
          <w:rFonts w:eastAsia="Arial Unicode MS"/>
        </w:rPr>
      </w:pPr>
      <w:r>
        <w:rPr/>
        <w:t>А. В. Якимова</w:t>
      </w:r>
    </w:p>
    <w:p>
      <w:pPr>
        <w:pStyle w:val="Web"/>
        <w:spacing w:lineRule="auto" w:line="288" w:before="0" w:after="0"/>
        <w:jc w:val="center"/>
        <w:rPr>
          <w:color w:val="000000"/>
          <w:sz w:val="28"/>
          <w:szCs w:val="28"/>
        </w:rPr>
      </w:pPr>
      <w:r>
        <w:rPr>
          <w:color w:val="000000"/>
          <w:sz w:val="28"/>
          <w:szCs w:val="28"/>
        </w:rPr>
        <w:drawing>
          <wp:inline distT="0" distB="0" distL="0" distR="0">
            <wp:extent cx="1379220" cy="193548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6"/>
                    <a:srcRect l="-26" t="-19" r="-26" b="-19"/>
                    <a:stretch>
                      <a:fillRect/>
                    </a:stretch>
                  </pic:blipFill>
                  <pic:spPr bwMode="auto">
                    <a:xfrm>
                      <a:off x="0" y="0"/>
                      <a:ext cx="1379220" cy="1935480"/>
                    </a:xfrm>
                    <a:prstGeom prst="rect">
                      <a:avLst/>
                    </a:prstGeom>
                  </pic:spPr>
                </pic:pic>
              </a:graphicData>
            </a:graphic>
          </wp:inline>
        </w:drawing>
      </w:r>
    </w:p>
    <w:p>
      <w:pPr>
        <w:pStyle w:val="Heading1"/>
        <w:spacing w:lineRule="auto" w:line="288"/>
        <w:rPr/>
      </w:pPr>
      <w:r>
        <w:rPr/>
        <w:t>ПОКУШЕНИЕ НА АЛЕКСАНДРА II</w:t>
      </w:r>
    </w:p>
    <w:p>
      <w:pPr>
        <w:pStyle w:val="Web"/>
        <w:spacing w:lineRule="auto" w:line="288" w:before="0" w:after="0"/>
        <w:jc w:val="both"/>
        <w:rPr>
          <w:color w:val="000000"/>
          <w:sz w:val="28"/>
          <w:szCs w:val="28"/>
        </w:rPr>
      </w:pPr>
      <w:r>
        <w:rPr>
          <w:color w:val="000000"/>
          <w:sz w:val="28"/>
          <w:szCs w:val="28"/>
        </w:rPr>
        <w:t>&lt;...&gt; Со времени события 1 марта 1881 г. прошло более 42 лет, и молодое поколение, мало знакомое с историей революционного движения, и в частности с делом 1 марта 1881 г., потому может быть легко вводимо в заблуждение рассказами о разных небылицах.</w:t>
      </w:r>
    </w:p>
    <w:p>
      <w:pPr>
        <w:pStyle w:val="Web"/>
        <w:spacing w:lineRule="auto" w:line="288" w:before="0" w:after="0"/>
        <w:jc w:val="both"/>
        <w:rPr>
          <w:color w:val="000000"/>
          <w:sz w:val="28"/>
          <w:szCs w:val="28"/>
        </w:rPr>
      </w:pPr>
      <w:r>
        <w:rPr>
          <w:color w:val="000000"/>
          <w:sz w:val="28"/>
          <w:szCs w:val="28"/>
        </w:rPr>
        <w:t>Ввиду этого я считаю нелишним кратко восстановить в памяти это событие.</w:t>
      </w:r>
    </w:p>
    <w:p>
      <w:pPr>
        <w:pStyle w:val="Web"/>
        <w:spacing w:lineRule="auto" w:line="288" w:before="0" w:after="0"/>
        <w:jc w:val="both"/>
        <w:rPr>
          <w:color w:val="000000"/>
          <w:sz w:val="28"/>
          <w:szCs w:val="28"/>
        </w:rPr>
      </w:pPr>
      <w:r>
        <w:rPr>
          <w:color w:val="000000"/>
          <w:sz w:val="28"/>
          <w:szCs w:val="28"/>
        </w:rPr>
        <w:t>Это предприятие Исполнительного комитета, направленное к цареубийству, было седьмым по счету; ему предшествовали покушения под Александровском, Екатеринославской губ., на Лозовско-Севастопольской жел. д, под Одессой на жел. д., около Москвы (осень 1879г.), 5 февраля в Петербурге в Зимнем дворце, весною того же года в Одессе (подкоп на Итальянской улице), летом в Петербурге (закладка мины под Каменным мостом, через Екатерининский канал по Гороховой ул.), и. наконец, осенью начались приготовления к новому предприятию слежкою за выездами царя из Зимнего дворца и обратно, чтобы определить время выезда, путь и посещаемые места. Для слежки была организована С. Л. Перовской группа из 6-ти лиц: Гриневиц-4 кий, Тырков, Тычинин, Сидоренко, Елиз. Ник. Оловенникова и Рысаков, которые и принялись за выполнение данного им поручения. Исполнительным комитетом решено было устроить подкоп и заложить мину под одной из улиц, по которым царь имел обыкновение проезжать, хотя надо сказать, что царь никогда почти не ездил два раза подряд по одной улице.</w:t>
      </w:r>
    </w:p>
    <w:p>
      <w:pPr>
        <w:pStyle w:val="Web"/>
        <w:spacing w:lineRule="auto" w:line="288" w:before="0" w:after="0"/>
        <w:jc w:val="both"/>
        <w:rPr>
          <w:color w:val="000000"/>
          <w:sz w:val="28"/>
          <w:szCs w:val="28"/>
        </w:rPr>
      </w:pPr>
      <w:r>
        <w:rPr>
          <w:color w:val="000000"/>
          <w:sz w:val="28"/>
          <w:szCs w:val="28"/>
        </w:rPr>
        <w:t>Подходящее для этой цели свободное помещение оказалось на М. Садовой ул., в доме Менгдена, где и решено было открыть торговлю сыром. Исполнительным комитетом поручено было быть хозяевами лавки Юрию Николаевичу Богдановичу и мне, А. Я. Якимовой. Мы под фамилией Кобозевых, мужа и жены, поселились 22 ноября 1880 года в меблированных комнатах на углу Невского пр. и Новой ул., дом № 75/14, как только что приехавшие в Петербург и желающие заняться здесь торговлей. 2 декабря был заключен контракт с управляющим домом графа Менгдена за 1200 р. в год на подвальное помещение под торговлю. Но прежде чем поселиться там, нужно было ждать окончания ремонта, так как асфальтовый пол помещения потрескался, а само оно было залито водой, - это-то и было причиной освобождения помещения нашими предшественниками. Когда ремонт был окончен, нужно было приспособить помещения для торговли и для жилья нам самим рядом с лавкой. Оба эти помещения выходили окнами на Малую Садовую. Более удобным вести и замаскировать подкоп представлялось из жилой комнаты, потому наружная стена ее, под предлогом сырости, была до окна заделана досками и оклеена обоями. Мы поселились в магазине 7 января. Паспорт наш был дубликат настоящего паспорта мещанина с женой. Вскоре после нашего поселения на Малой Садовой, как улице, по которой проезжал царь из Зимнего дворца в Михайловский манеж, что заставляло полицию внимательно следить за вновь появившимися людьми, паспорт наш был проверен справкой в Воронеже. Однако это нами предвиделось при приобретении дубликата паспорта, и все оказалось в порядке.</w:t>
      </w:r>
    </w:p>
    <w:p>
      <w:pPr>
        <w:pStyle w:val="Web"/>
        <w:spacing w:lineRule="auto" w:line="288" w:before="0" w:after="0"/>
        <w:jc w:val="both"/>
        <w:rPr>
          <w:color w:val="000000"/>
          <w:sz w:val="28"/>
          <w:szCs w:val="28"/>
        </w:rPr>
      </w:pPr>
      <w:r>
        <w:rPr>
          <w:color w:val="000000"/>
          <w:sz w:val="28"/>
          <w:szCs w:val="28"/>
        </w:rPr>
        <w:t>Дубликаты получались таким образом. Если кто-нибудь из своих людей был на службе в таком учреждении и месте, где через его руки проходили паспорта служащих, то он снимал копии с тех паспортов, какие находил подходящими. Если нужен был паспорт рабочего или работницы, то делалось объявление, что требуются рабочие или служащие для того-то; у приходящих брали паспорта и назначали срок прийти для окончательного ответа; когда они приходили, им возвращали паспорт, сняв с него предварительно копию, и объясняли, что почему-либо не нуждаются в их услугах.</w:t>
      </w:r>
    </w:p>
    <w:p>
      <w:pPr>
        <w:pStyle w:val="Web"/>
        <w:spacing w:lineRule="auto" w:line="288" w:before="0" w:after="0"/>
        <w:jc w:val="both"/>
        <w:rPr>
          <w:color w:val="000000"/>
          <w:sz w:val="28"/>
          <w:szCs w:val="28"/>
        </w:rPr>
      </w:pPr>
      <w:r>
        <w:rPr>
          <w:color w:val="000000"/>
          <w:sz w:val="28"/>
          <w:szCs w:val="28"/>
        </w:rPr>
        <w:t>Подкоп велся под окном нашей комнаты ночью, для чего окно тщательно завешивалось, чтобы с улицы нельзя было видеть света; окна же магазина были открыты, и с улицы, при слабом освещении от лампадки перед иконой Георгия Победоносца на белом коне, можно было видеть кое-что в магазине. Перед началом работы деревянная обшивка стены снималась. Она была так приспособлена, что легко выдвигалась, когда было нужно, и после работы так же легко ставилась на место, но в закрытом состоянии при нажиме снаружи была неподвижна; на месте соединения обшивки обои каждый раз подправлялись незаметным образом. Самое трудное было пробить без шума цементированную стену, вслед же за тем дело пошло более или менее быстро, пока работающие не наткнулись на железную водопроводную трубу, но и тут они довольно скоро обошли ее, немного изменив направление, так как водопроводные трубы были довольно тонкими; затем вскоре, через три сажени от начала подкопа, наткнулись на водосточную деревянную трубу, ширина и вышина которой была приблизительно 1 на l ар. Это представило серьезное препятствие и вызвало задержку ввиду того, что обойти трубу снизу нельзя было без риска погрузиться в воду, потому что подпочвенная вода находилась очень близко, а подняться вверх нельзя было, так как мог произойти обвал мостовой. Ввиду этого, удостоверившись в том, что труба наполнена только на половину своей вместимости, работающие решили сделать в ней вырезку для прохода бурава и для продвижения сосудов с динамитом при закладке мины. Как только прорезали трубу, распространилось такое ужасное зловоние, что работавшие, при всяких предохранительных средствах, даже надевая респираторы с ватою, пропитанною марганцем, могли пробыть там лишь самое короткое время, не рискуя упасть в обморок. После необходимой вырезки в трубе она была тщательно заделана, и потом уже до конца, до середины улицы, работа шла без всякой задержки. Приходилось только все время производить работу наивозможно без шума, так как очень близко был пост городового, а в моменты, когда звуки неминуемо усиливались, приходилось следить за городовым и ждать, когда он отойдет подальше. Работа в подкопе требовала участия нескольких лиц, приходивших каждый день заблаговременно до закрытия магазина, потому что работа буравом требовала большого физического усилия и работы посменно. Работали в подкопе: Колодкевич, Желябов, Суханов , Баранников, Исаев, Саблин, Ланганс, Фроленко, Дегаев и Меркулов.</w:t>
      </w:r>
    </w:p>
    <w:p>
      <w:pPr>
        <w:pStyle w:val="Web"/>
        <w:spacing w:lineRule="auto" w:line="288" w:before="0" w:after="0"/>
        <w:jc w:val="both"/>
        <w:rPr>
          <w:color w:val="000000"/>
          <w:sz w:val="28"/>
          <w:szCs w:val="28"/>
        </w:rPr>
      </w:pPr>
      <w:r>
        <w:rPr>
          <w:color w:val="000000"/>
          <w:sz w:val="28"/>
          <w:szCs w:val="28"/>
        </w:rPr>
        <w:t>С внешней стороны все шло гладко, хорошо, и только один раз днем зашел к нам управляющий домом. Это было в отсутствие Кобозева. Он спросил, не .ajjjjи новый асфальт трещины, и хотел сам пройти в наше помещение, чтобы посмотреть. Я сказала ему, что тамя только что развесила белье и что мы сами заинтересованы в том, чтобы нас не залило водой, потому мы внимательно следим за целостью асфальта. Он этим заявлением удовлетворился и ушел. В это время в задних помещениях уже была сложена вынутая из подкопа земля, прикрытая сеном и каменным углем, которым отапливалась печурка в нашей комнате.</w:t>
      </w:r>
    </w:p>
    <w:p>
      <w:pPr>
        <w:pStyle w:val="Web"/>
        <w:spacing w:lineRule="auto" w:line="288" w:before="0" w:after="0"/>
        <w:jc w:val="both"/>
        <w:rPr>
          <w:color w:val="000000"/>
          <w:sz w:val="28"/>
          <w:szCs w:val="28"/>
        </w:rPr>
      </w:pPr>
      <w:r>
        <w:rPr>
          <w:color w:val="000000"/>
          <w:sz w:val="28"/>
          <w:szCs w:val="28"/>
        </w:rPr>
        <w:t>В конце февраля -числа 24-25-го - работа в подкопе была окончена, и все было готово для закладки мины, но ее решено было заложить только перед самым предполагаемым днем проезда царя.</w:t>
      </w:r>
    </w:p>
    <w:p>
      <w:pPr>
        <w:pStyle w:val="Web"/>
        <w:spacing w:lineRule="auto" w:line="288" w:before="0" w:after="0"/>
        <w:jc w:val="both"/>
        <w:rPr>
          <w:color w:val="000000"/>
          <w:sz w:val="28"/>
          <w:szCs w:val="28"/>
        </w:rPr>
      </w:pPr>
      <w:r>
        <w:rPr>
          <w:color w:val="000000"/>
          <w:sz w:val="28"/>
          <w:szCs w:val="28"/>
        </w:rPr>
        <w:t>27 февраля Суханов заметил, что за ним следили, когда он вечером вышел из магазина (обратили внимание, когда он вошел к нам, как это выяснилось на суде); он взял извозчика-лихача, за ним погнался шпик, но Суханову удалось избавиться от него и сойти с извозчика, не доезжая своей квартиры. 27 февраля были арестованы Желябов и Тригони на квартире последнего. На суде по процессу 1 марта (Желябова, Перовской и др.) дворники дома Менгдена показывали, что они 27-го числа заметили двух молодых людей, входивших и выходивших в разное время из магазина, и признали их в Желябове и Тимофее Михайлове, но этот последний не знал даже о существовании магазина и никогда не бывал у нас. Возможно, что слежка началась с Тригони, работавшего в подкопе и жившего под своей фамилией, и не без участия предателя Складского, как мне думается теперь. По словам околоточного надзирателя 1-го участка Спасской части на суде над первомартовцами, "до 26 февраля по всем негласным наблюдениям оказалось, что Кобозева никто из подозрительных не посещал".</w:t>
      </w:r>
    </w:p>
    <w:p>
      <w:pPr>
        <w:pStyle w:val="Web"/>
        <w:spacing w:lineRule="auto" w:line="288" w:before="0" w:after="0"/>
        <w:jc w:val="both"/>
        <w:rPr>
          <w:color w:val="000000"/>
          <w:sz w:val="28"/>
          <w:szCs w:val="28"/>
        </w:rPr>
      </w:pPr>
      <w:r>
        <w:rPr>
          <w:color w:val="000000"/>
          <w:sz w:val="28"/>
          <w:szCs w:val="28"/>
        </w:rPr>
        <w:t>28 февраля инженер Мравинский в присутствии пристава и помощника пристава произвел осмотр нашего помещения под видом технических и санитарных целей, что указывает на то, что у них не было серьезных подозрений относительно лавки и осмотр делался только для очистки совести, на случай проезда царя, иначе они не постеснялись бы сделать настоящий обыск. Осмотр был в мое отсутствие. В магазине, около задней стены, была устроена деревянная обшивка в виде ящика с плотно заделанным досками верхом, на которой помещались выложенные из бочки сыры; осмотрев ее, Мравинский заметил, что крошки сыра могут падать в щели и там разлагаться. В лавке стояли большая бочка и кадка с землей, сверху хорошо прикрытые сырами. Мравинский удовлетворился заявлением Кобозева, что они наполнены сыром. После поверхностного осмотра помещения лавки, где он видел, что наружные стены на улицу вполне целы, а под полом - вода и вести подкоп нельзя, он направился в нашу комнату, где уже внимательно осмотрел стены, спросил: "Зачем деревянная обшивка от пола до окна?" - и удовлетворился объяснением Кобозева, что это сделано в предохранение от сырости; после этого пошли осмотреть задние помещения, выходившие на двор и служившие складочным местом для тары от сыров и сена, для каменного угля и прочих хозяйственных принадлежностей. Мравинский полюбопытствовал о назначении сена и пнул даже ногой сено и уголь, которым, кстати сказать, была прикрыта земля. Пошли обратно, и в нашей комнате Мравинский остановился, посмотрел из окна на улицу, плотно облокотившись на деревянную обшивку и, удостоверившись в ее крепости и неподвижности, как показалось Кобозеву, довольный вышел в лавку, где подвернулся ему наш кот, которого он ласково погладил, затем он попрощался с Кобозевым и удалился, говоря, что нужно еще на Малой Садовой осмотреть один подвал, что и сделал, как оказалось потом.</w:t>
      </w:r>
    </w:p>
    <w:p>
      <w:pPr>
        <w:pStyle w:val="Web"/>
        <w:spacing w:lineRule="auto" w:line="288" w:before="0" w:after="0"/>
        <w:jc w:val="both"/>
        <w:rPr>
          <w:color w:val="000000"/>
          <w:sz w:val="28"/>
          <w:szCs w:val="28"/>
        </w:rPr>
      </w:pPr>
      <w:r>
        <w:rPr>
          <w:color w:val="000000"/>
          <w:sz w:val="28"/>
          <w:szCs w:val="28"/>
        </w:rPr>
        <w:t>Я вернулась, кажется, через час после этого визита. При входе кого-либо в магазин всегда раздавался звонок (помещение не отапливалось, мы сидели в комнате и выходили только при звонке), при звуке которого и в этот раз Кобозев, увидев меня в окно двери, выскочил из комнаты вприпрыжку и вприпляску мне навстречу, говоря: "У нас был обыск". Я думала, что он сошел с ума, так странно было видеть его пляшущим и говорящим об обыске. "Если бы это был обыск, ты бы теперь не плясал тут", -сказала я ему. Рассказав мне подробно обо всем случившемся, он отправился на Вознесенский проспект, в квартиру Исаева и В. Н.Фигнер, сообщить о происшедшем. Немедленно было созвано собрание тех членов Исполнительного комитета, которых можно было быстро известить, и решено назавтра, 1 марта, действовать во что бы то ни стало, при взрыве на Малой Садовой или без него, одними только метательными снарядами. Исаев был командирован в лавку на Малую Садовую, чтобы ночью заложить мину; Кибальчич сначала должен был произвести с метальщиками пробу запаса метательных снарядов, что ими и было проделано за Смольным монастырем, в пустынном месте за городом; а потом Кибальчич, Суханов и Грачевский должны были приготовить метательные снаряды (взрывчатый материал, гремучий студень и пр. заранее давно уже готовы были) на квартире Исаева и Фигнер по Вознесенскому проспекту, д. 25/76. К восьми часам утра 1 марта были готовы четыре метательных снаряда, из которых два были принесены Перовской и два Кибальчичем на Тележную ул., д. № 5, в квартиру Саблина и Геси Гельфман, где должны были собраться метальщики, получить снаряды и указания от Перовской - где кому находиться при проезде царя в манеж и обратно. Метальщиков было четыре: Николай Рысаков, Игнатий Гриневицкий, Тимофей Михайлов и Иван Емельянов. Все метательные снаряды были окончательно приготовлены на квартире по Вознесенскому проспекту с посильною помощью В. Н. Фигнер. Снаряды состояли из жестяных коробок цилиндрической формы с гремучим студнем, весом фунтов 5-6, и системою запалов. Кибальчич жил на Лиговке, д. 83, кв. 1, но там мастерской не было. Мина на Малой Садовой состояла из черного динамита в двух сосудах - жестяного и бутыли - с запалом из капсюли с гремучей ртутью и шашки пироксилина, пропитанных нитроглицерином, всего весом с посудой 89 фунтов. Запал был соединен с проводами, которые в нужный момент должны были быть соединены с гальванической батареей. В лавке на время проезда решено было остаться мне, как хозяйке, на случай прихода кого-либо из полиции или шпиков; вместе с тем я должна была следить из окна магазина за появлением кареты царя на Малой Садовой и дать знать об этом товарищу, который должен был быть при батарее у окна соседней комнаты для смыкания проводов. Для этой цели выбор пал на Михаила Федоровича Фроленко, как постороннего лавке человека, который в момент после взрывной суматохи, если бы остался цел, мог бы выйти через задний вход со двора. Кобозев за час до проезда царя должен был уйти из лавки. Метальщики в условленное время собрались в квартире на Тележной улице, где от Перовской получили инструкции, кому где в какое время стоять, причем при проезде царя в манеж по обоим концам Малой Садовой должны были стоять по 2 медальщика. Перовская сказала им: "Там (т. е. на Малой -Садовой) уже ждут"; в случае неудачи они должны с обоих концов спешить на помощь. Метальщики не знали о существовании магазина, но знали, что что-то должно произойти помимо их. По словам Рысакова, "говоря о способах совершения покушения, Кибальчич, по-видимому, возлагал надежды на мину, так как считал "большой иллюзией" мысль, что придется действовать метательными снарядами".</w:t>
      </w:r>
    </w:p>
    <w:p>
      <w:pPr>
        <w:pStyle w:val="Web"/>
        <w:spacing w:lineRule="auto" w:line="288" w:before="0" w:after="0"/>
        <w:jc w:val="both"/>
        <w:rPr>
          <w:color w:val="000000"/>
          <w:sz w:val="28"/>
          <w:szCs w:val="28"/>
        </w:rPr>
      </w:pPr>
      <w:r>
        <w:rPr>
          <w:color w:val="000000"/>
          <w:sz w:val="28"/>
          <w:szCs w:val="28"/>
        </w:rPr>
        <w:t>Обыкновенно приготовления к проезду царя начинались с 12 часов дня; к этому времени на обоих концах Малой Садовой появлялись конные жандармы, мало-помалу замирало движение и проезд по улице совсем прекращался, а по мере приближения царя позы жандармов на конях становились все напряжённее, и, наконец, они совсем как бы окаменевали. Так было и на этот раз. Фроленко совсем готов был сомкнуть провода с батареей, которая некоторое время и действовала, а я все свое внимание устремила на жандармов... Но вот они почувствовали себя свободными, стали двигаться и говорить; это означало, что царь проехал по другой улице. Окончилось и наше напряжение, и мы решили, что я пойду до конца улицы по направлению к манежу, чтобы узнать, в манеже ли царь. Я пошла. По всем внешним признакам видела, что он там. На всякий случай решили мы еще подождать, хотя из манежа царь имел обыкновение ездить совсем другим путем, что скоро и заметили мы по исчезновению жандармов. Наша роль кончилась. Метальщики в это время перешли на набережную Екатерининского канала, как им утром было указано Перовской. Царь выехал из Зимнего дворца около часа дня; три четверти второго он выехал из Михайловского манежа во дворец великой княгини Екатерины Михайловны, пробыл там полчаса ив 2 1/4 был смертельно ранен взрывом бомбы, брошенной Гриневицким, который тоже при этом был смертельно ранен. При проезде царя по набережной Екатерининского канала первый метательный снаряд был брошен Рысаковым под царскую карету, левая задняя часть которой была повреждена взрывом. Царь вышел из кареты и захотел посмотреть задержанного уже Рысакова. Подойдя, царь спросил: "Это тот, который бросил?"- "Так точно, Ваше Императорское Величество", ответили мы все в один голос, как говорил на суде один свидетель. Царь пошел обратно, и тогда Гриневицкий на очень близком расстоянии бросил свой снаряд, которым ранил смертельно и царя, и себя. Александр II умер  в 3 часа 35 минут, а Гриневицкий вечером того же дня в Конюшенном придворном госпитале.</w:t>
      </w:r>
    </w:p>
    <w:p>
      <w:pPr>
        <w:pStyle w:val="Web"/>
        <w:spacing w:lineRule="auto" w:line="288" w:before="0" w:after="0"/>
        <w:jc w:val="both"/>
        <w:rPr>
          <w:color w:val="000000"/>
          <w:sz w:val="28"/>
          <w:szCs w:val="28"/>
        </w:rPr>
      </w:pPr>
      <w:r>
        <w:rPr>
          <w:color w:val="000000"/>
          <w:sz w:val="28"/>
          <w:szCs w:val="28"/>
        </w:rPr>
        <w:t>Исполнительный комитет думал оставить подкоп на Садовой улице для Александра III, но утром 3 марта узнали об аресте со 2-е на 3-е квартиры Саблина и Геси Гельфман на Тележной ул., что можно было объяснить только предательством Рысакова; при таких условиях опасность могла грозить и нашей лавке, хотя Рысаков и не знал о ней, но имел указания на Малую Садовую, потому было решено оставить магазин в тот же день, а нам с Богдановичем уехать из Петербурга, С дневным поездом уехал Богданович, а я, заперев лавку вечером в обычное время и оставив ее снаружи в таком же виде, как прежде, т. е. зажегши перед Георгием Победоносцем лампадку и оставив на прилавке деньги с запиской, что эта сумма полагается мяснику за мясо, забранное для кота, вышла с маленьким узелком через задний ход в ворота двора, у которых дремал дворник. На квартире Исаева и Фигнер я преобразила свой внешний вид и через Смоленск уехала в Москву. 4 марта было, обнаружено исчезновение Кобозевых. Приходили покупатели, а магазин все закрыт и закрыт; наконец дворники дали об этом знать полиции. При осмотре магазина полицией и судебным следователем во всех помещениях оказалась масса земли, даже в турецком диване жилой комнаты, тут же были найдены и орудия производства: лом с загнутой лопатой, приспособленной для выломки кирпича, буравы, лопатки и пр. Количество обнаруженной в помещении земли, по мнению экспертов, вполне соответствовало количеству земли, вынутому из галереи подкопа, так что "из лавки земля никуда не выносилась". Отняли деревянную обшивку из-под окна жилой комнаты и обнаружили в стене расширяющееся отверстие, в котором оказалась корзина с батареей Грене, которая, по мнению экспертов, была совершенно приготовлена для взрыва и несколько времени уже работала; там же были новые провода, а далее виднелась галерея. Саперами на улице были произведены раскопки и 5 марта извлечена мина. О всех новых открытиях сейчас же летели телеграммы во все концы. Дорогой я много разговоров слышала о Кобозевых, а по приезде в Москву нашла Все газеты переполненными всякими баснями о них и об их магазине. Чего-чего только не было в этих газетах! Оказывалось, что чуть ли не все догадывались, что это были поддельные торговцы, так как и торговать-то не умели, и торговля была плохая, а Кобозев чересчур был боек и грамотен, имел красивый почерк; Кобозева вела несоответствующий образ жизни, курила папиросы, читала французские романы (французского языка я даже совсем не знала), а лучше всего то, что Кобозева была чуть ли не красавица. Вот на основании показаний очевидцев красоты Кобозевой, на суде, когда нас в первый раз вводили в залу суда, обернувшись к двери, ожидали увидеть красивую мадам Кобозеву, а входит... противоположность этому, и один адвокат так был поражен неожиданностью, что не смог скрыть своего впечатления и при взгляде на меня громко фыркнул. Столь же правдоподобны были и многие другие басни о Кобозевых.</w:t>
      </w:r>
    </w:p>
    <w:p>
      <w:pPr>
        <w:pStyle w:val="Web"/>
        <w:spacing w:lineRule="auto" w:line="288" w:before="0" w:after="0"/>
        <w:jc w:val="both"/>
        <w:rPr>
          <w:color w:val="000000"/>
          <w:sz w:val="28"/>
          <w:szCs w:val="28"/>
        </w:rPr>
      </w:pPr>
      <w:r>
        <w:rPr>
          <w:color w:val="000000"/>
          <w:sz w:val="28"/>
          <w:szCs w:val="28"/>
        </w:rPr>
        <w:t>На всех непосредственных участников исполнения дела 1 марта в более или менее непродолжительном времени обрушилась кара правительства, за исключением одного только Сидоренко, который оставался неизвестным как участник дела 1 марта до последнего времени и в первый раз назвал сам себя в воспоминаниях о I марта 1881 г., помещенных в историко-революционном вестнике "Каторга и ссылка" № 5. &lt;...&gt;</w:t>
      </w:r>
    </w:p>
    <w:p>
      <w:pPr>
        <w:pStyle w:val="Normal"/>
        <w:rPr>
          <w:color w:val="000000"/>
          <w:sz w:val="28"/>
          <w:szCs w:val="28"/>
        </w:rPr>
      </w:pPr>
      <w:r>
        <w:rPr>
          <w:color w:val="000000"/>
          <w:sz w:val="28"/>
          <w:szCs w:val="28"/>
        </w:rPr>
      </w:r>
    </w:p>
    <w:p>
      <w:pPr>
        <w:pStyle w:val="Heading3"/>
        <w:spacing w:lineRule="auto" w:line="288"/>
        <w:rPr>
          <w:rFonts w:eastAsia="Arial Unicode MS"/>
        </w:rPr>
      </w:pPr>
      <w:r>
        <w:rPr/>
        <w:t>А. В. Тырков</w:t>
      </w:r>
    </w:p>
    <w:p>
      <w:pPr>
        <w:pStyle w:val="Heading1"/>
        <w:spacing w:lineRule="auto" w:line="288"/>
        <w:rPr/>
      </w:pPr>
      <w:r>
        <w:rPr/>
        <w:t>К СОБЫТИЯМ 1 МАРТА 1881 ГОДА</w:t>
      </w:r>
    </w:p>
    <w:p>
      <w:pPr>
        <w:pStyle w:val="Web"/>
        <w:spacing w:lineRule="auto" w:line="288" w:before="0" w:after="0"/>
        <w:jc w:val="both"/>
        <w:rPr>
          <w:color w:val="000000"/>
          <w:sz w:val="28"/>
          <w:szCs w:val="28"/>
        </w:rPr>
      </w:pPr>
      <w:r>
        <w:rPr>
          <w:color w:val="000000"/>
          <w:sz w:val="28"/>
          <w:szCs w:val="28"/>
        </w:rPr>
        <w:t> </w:t>
      </w:r>
    </w:p>
    <w:p>
      <w:pPr>
        <w:pStyle w:val="Web"/>
        <w:spacing w:lineRule="auto" w:line="288" w:before="0" w:after="0"/>
        <w:jc w:val="both"/>
        <w:rPr>
          <w:color w:val="000000"/>
          <w:sz w:val="28"/>
          <w:szCs w:val="28"/>
        </w:rPr>
      </w:pPr>
      <w:r>
        <w:rPr>
          <w:color w:val="000000"/>
          <w:sz w:val="28"/>
          <w:szCs w:val="28"/>
        </w:rPr>
        <w:t>Мое знакомство с народовольцами началось в конце 79 года. Связи с обществом в Петербурге, насколько мне известно, были ограничены. Ближе всего они стояли к учащейся молодежи. В этой среде мне, как студенту, и можно было только с ними познакомиться. Большая часть революционной молодежи была захвачена тогда народовольческим течением. "Черный передел" представлял собою скорее партию теоретиков, которая не могла дать сейчас же никакого дела. Пропаганда социализма среди крестьян на почве их туманных представлений, почти мечтаний об общем переделе и праве на землю не могла дать никакого практического результата, особенно взвесив отношение между несколькими десятками, даже сотнями деятелей и теми миллионами, к которым предстояло обратиться с речью, и вдобавок - при отсутствии свободы слова. Лучше могла бы быть поставлена пропаганда среди рабочих. Но главное-то - политика, борьба с правительством отодвинулась чернопередельцами куда-то на очень отдаленный план. Между тем правительство всем своим режимом не только закрывало перед нами перспективы честной, открытой общественной деятельности, но своими жестокостями, казнями, учреждением генерал-губернаторств слишком задевало, раздражало и вызывало желание дать ему немедленный отпор. И те, у кого душа болела, невольно шли к народовольцам. На эти элементы их пример действовал очень решительно. Я не говорю о влиянии того или другого лица. Я не мог бы, например, сказать, кто именно на меня влиял. Влияли дух партии и вся атмосфера жизни. Народовольцы слишком ярко выделялись на общем фоне равнодушия или добрых намерений. В их устах весь перечень хороших слов: служение народу, любовь к правде и т. д. - получал могучую силу живых двигателей. В этом причина их личного влияния на молодежь, не знающую компромиссов, ищущую исхода своему непосредственному чувству общественности.</w:t>
      </w:r>
    </w:p>
    <w:p>
      <w:pPr>
        <w:pStyle w:val="Web"/>
        <w:spacing w:lineRule="auto" w:line="288" w:before="0" w:after="0"/>
        <w:jc w:val="both"/>
        <w:rPr>
          <w:color w:val="000000"/>
          <w:sz w:val="28"/>
          <w:szCs w:val="28"/>
        </w:rPr>
      </w:pPr>
      <w:r>
        <w:rPr>
          <w:color w:val="000000"/>
          <w:sz w:val="28"/>
          <w:szCs w:val="28"/>
        </w:rPr>
        <w:t>Я уже говорил, что при условии конспиративных знакомств с людьми их личные черты не так-то легко открываются. Нужно стоять ближе к делу, чем это было со мною, и дольше работать вместе, чтобы уяснить себе характер и особенности мировоззрения каждого.</w:t>
      </w:r>
    </w:p>
    <w:p>
      <w:pPr>
        <w:pStyle w:val="Web"/>
        <w:spacing w:lineRule="auto" w:line="288" w:before="0" w:after="0"/>
        <w:jc w:val="both"/>
        <w:rPr>
          <w:color w:val="000000"/>
          <w:sz w:val="28"/>
          <w:szCs w:val="28"/>
        </w:rPr>
      </w:pPr>
      <w:r>
        <w:rPr>
          <w:color w:val="000000"/>
          <w:sz w:val="28"/>
          <w:szCs w:val="28"/>
        </w:rPr>
        <w:t>Те, кого я знал, были люди трезвые, уравновешенные. В них не было ни экзальтации, ни преувеличенных надежд, но они считали своим долгом вести работу не отступая.</w:t>
      </w:r>
    </w:p>
    <w:p>
      <w:pPr>
        <w:pStyle w:val="Heading1"/>
        <w:spacing w:lineRule="auto" w:line="288"/>
        <w:rPr/>
      </w:pPr>
      <w:r>
        <w:rPr/>
        <w:t>Слежка за царем 1 марта</w:t>
      </w:r>
    </w:p>
    <w:p>
      <w:pPr>
        <w:pStyle w:val="Web"/>
        <w:spacing w:lineRule="auto" w:line="288" w:before="0" w:after="0"/>
        <w:jc w:val="both"/>
        <w:rPr>
          <w:color w:val="000000"/>
          <w:sz w:val="28"/>
          <w:szCs w:val="28"/>
        </w:rPr>
      </w:pPr>
      <w:r>
        <w:rPr>
          <w:color w:val="000000"/>
          <w:sz w:val="28"/>
          <w:szCs w:val="28"/>
        </w:rPr>
        <w:t>Взаимные отношения членов центральной организации не могли, конечно, быть плохими. Все они давно и хорошо знали друг друга. Трудность осуществления той задачи, которую они себе поставили, способы борьбы требовали дружных отношений. Мелким счетам не могло быть места. Наконец, нравственный подъем духа был таков, что все мелкое само собой исчезало и подавлялось. Всех соединяло чувство духовного братства. Все - мужчины и женщины - были между собой на "ты".</w:t>
      </w:r>
    </w:p>
    <w:p>
      <w:pPr>
        <w:pStyle w:val="Web"/>
        <w:spacing w:lineRule="auto" w:line="288" w:before="0" w:after="0"/>
        <w:jc w:val="both"/>
        <w:rPr>
          <w:color w:val="000000"/>
          <w:sz w:val="28"/>
          <w:szCs w:val="28"/>
        </w:rPr>
      </w:pPr>
      <w:r>
        <w:rPr>
          <w:color w:val="000000"/>
          <w:sz w:val="28"/>
          <w:szCs w:val="28"/>
        </w:rPr>
        <w:t>Мое знакомство с радикальным студенчеством и с некоторыми членами партии, не помню теперь с которыми, перешло в известные деловые отношения. Я начал оказывать партии разные мелкие услуги. Осенью 80 г. я принял участие в серьезном деле, именно в подготовительных работах к взрыву 1 марта.</w:t>
      </w:r>
    </w:p>
    <w:p>
      <w:pPr>
        <w:pStyle w:val="Web"/>
        <w:spacing w:lineRule="auto" w:line="288" w:before="0" w:after="0"/>
        <w:jc w:val="both"/>
        <w:rPr>
          <w:color w:val="000000"/>
          <w:sz w:val="28"/>
          <w:szCs w:val="28"/>
        </w:rPr>
      </w:pPr>
      <w:r>
        <w:rPr>
          <w:color w:val="000000"/>
          <w:sz w:val="28"/>
          <w:szCs w:val="28"/>
        </w:rPr>
        <w:t>Однажды, в начале ноября 80 г., ко мне зашел Л. Тихомиров и предложил принять участие в наблюдениях за выездами царя. Наблюдениями должны были заняться несколько человек. Тихомиров предполагал пригласить кроме меня Елизавету Николаевну Оловенникову и, кажется, Тычинина. Партия, по его словам, одобрила этот выбор, и дело за нашим согласием. Мы все трое согласились. Очень скоро было назначено заседание наблюдательного отряда, т. е. кружка лиц, которые должны были наблюдать за. выездами царя. На этом заседании присутствовали Тихомиров, Перовская, Гриневицкий, Рысаков, Оловенникова, Тычинин, я и еще студент Петербургского университета С. оставшийся неоткрытым. Рысаков был для некоторых из нас человеком новым. Его познакомили с нами под кличкой "Николай".</w:t>
      </w:r>
    </w:p>
    <w:p>
      <w:pPr>
        <w:pStyle w:val="Web"/>
        <w:spacing w:lineRule="auto" w:line="288" w:before="0" w:after="0"/>
        <w:jc w:val="both"/>
        <w:rPr>
          <w:color w:val="000000"/>
          <w:sz w:val="28"/>
          <w:szCs w:val="28"/>
        </w:rPr>
      </w:pPr>
      <w:r>
        <w:rPr>
          <w:color w:val="000000"/>
          <w:sz w:val="28"/>
          <w:szCs w:val="28"/>
        </w:rPr>
        <w:t>Фамилии Оловенниковой и Тычинина скоро стали известны Рысакову, так как в их квартирах преимущественно происходили наши собрания. Меня Рысаков знал или, скорее, должен был знать тоже под какой-то кличкой. Но как-то раз Перовская по ошибке назвала меня моим настоящим именем, и Рысаков это заметил.</w:t>
      </w:r>
    </w:p>
    <w:p>
      <w:pPr>
        <w:pStyle w:val="Web"/>
        <w:spacing w:lineRule="auto" w:line="288" w:before="0" w:after="0"/>
        <w:jc w:val="both"/>
        <w:rPr>
          <w:color w:val="000000"/>
          <w:sz w:val="28"/>
          <w:szCs w:val="28"/>
        </w:rPr>
      </w:pPr>
      <w:r>
        <w:rPr>
          <w:color w:val="000000"/>
          <w:sz w:val="28"/>
          <w:szCs w:val="28"/>
        </w:rPr>
        <w:t>На первом заседании Рысаков вел себя странно: нервничал, смеялся совершенно некстати. Видно было, что ему не по себе, что он волнуется. Я обратил внимание Перовской на его состояние, но она отвечала, что это вполне верный человек, что за него ручается Тарас (Желябов). Потом Рысаков вел себя спокойнее, так что речь о нем больше не заходила.</w:t>
      </w:r>
    </w:p>
    <w:p>
      <w:pPr>
        <w:pStyle w:val="Web"/>
        <w:spacing w:lineRule="auto" w:line="288" w:before="0" w:after="0"/>
        <w:jc w:val="both"/>
        <w:rPr>
          <w:color w:val="000000"/>
          <w:sz w:val="28"/>
          <w:szCs w:val="28"/>
        </w:rPr>
      </w:pPr>
      <w:r>
        <w:rPr>
          <w:color w:val="000000"/>
          <w:sz w:val="28"/>
          <w:szCs w:val="28"/>
        </w:rPr>
        <w:t>Наш отряд должен был определить, в какое время, по каким улицам и насколько правильно царь совершает свои выезды и поездки по городу. Наблюдения решено было вести каждый день двум лицам, по установленному наперед расписанию. Каждый из этих двух должен был наблюдать до известного часа, после чего на смену ему выходил бы его товарищ. Пары наблюдателей должны были чередоваться каждый день. Эта система пар с постоянной сменой очереди и порядка имела в виду замаскировать наблюдения! Тихомиров на дальнейших заседаниях не бывал. На нескольких присутствовал Желябов. Он хотел, вероятно, на основании наших слов составить себе более ясное представление о всей обстановке выездов. Заседания отряда происходили раз в неделю. Главная роль принадлежала Перовской, которая записывала результаты наблюдений. Первое время наблюдать было трудно, т. к. не было еще известно, когда государь выезжает, поэтому приходилось дольше следить за дворцом. Но скоро мы определили время и обычное направление поездок. Обыкновенно, царь выезжал из дворца около половины второго и направлялся в Летний сад. Он ездил в карете, окруженный шестью всадниками из конвоя его величества, на великолепных лошадях, очень быстро. Двое из этих всадников прикрывали собою дверцы кареты. Из Летнего сада он или возвращался прямо во дворец, что бывало редко, или заезжал куда-нибудь без соблюдения правильности. Таков был маршрут по будням. По воскресеньям государь ездил в Михайловский манеж на развод. Путь его лежал обыкновенно по Невскому, а оттуда по Малой Садовой. Время выездов соблюдалось с пунктуальной точностью. Первый из нас наблюдал обыкновенно от дворца до Летнего сада или манежа, второй - от Летнего сада или манежа до возвращения царя домой. По его пути расхаживала многочисленная охрана из каких-то штатских, вероятно сыщиков.</w:t>
      </w:r>
    </w:p>
    <w:p>
      <w:pPr>
        <w:pStyle w:val="Web"/>
        <w:spacing w:lineRule="auto" w:line="288" w:before="0" w:after="0"/>
        <w:jc w:val="both"/>
        <w:rPr>
          <w:color w:val="000000"/>
          <w:sz w:val="28"/>
          <w:szCs w:val="28"/>
        </w:rPr>
      </w:pPr>
      <w:r>
        <w:rPr>
          <w:color w:val="000000"/>
          <w:sz w:val="28"/>
          <w:szCs w:val="28"/>
        </w:rPr>
        <w:t>Перовская не только отбирала от нас сведения, но и сама участвовала с нами в наблюдениях. Из манежа царь возвращался домой мимо Михайловского театра по Екатерининскому каналу. Перовская первая заметила, что на повороте от Михайловского театра на Екатерининский канал кучер задерживает лошадей и карета едет почти шагом. Рассказывая нам об этом на ближайшем заседании, она прибавила: "Вот удобное место". Для меня ее замечание стало понятно только в день 1 марта. План нападения не всем был известен, так как, по требованию конспирации, в него не посвящали тех, кому незачем было о нем знать.</w:t>
      </w:r>
    </w:p>
    <w:p>
      <w:pPr>
        <w:pStyle w:val="Web"/>
        <w:spacing w:lineRule="auto" w:line="288" w:before="0" w:after="0"/>
        <w:jc w:val="both"/>
        <w:rPr>
          <w:color w:val="000000"/>
          <w:sz w:val="28"/>
          <w:szCs w:val="28"/>
        </w:rPr>
      </w:pPr>
      <w:r>
        <w:rPr>
          <w:color w:val="000000"/>
          <w:sz w:val="28"/>
          <w:szCs w:val="28"/>
        </w:rPr>
        <w:t>Наблюдения продолжались без перерыва приблизительно до двенадцатых чисел февраля. Они послужили основанием для определения места закладки мины и нападения метальщиков.</w:t>
      </w:r>
    </w:p>
    <w:p>
      <w:pPr>
        <w:pStyle w:val="Web"/>
        <w:spacing w:lineRule="auto" w:line="288" w:before="0" w:after="0"/>
        <w:jc w:val="both"/>
        <w:rPr>
          <w:color w:val="000000"/>
          <w:sz w:val="28"/>
          <w:szCs w:val="28"/>
        </w:rPr>
      </w:pPr>
      <w:r>
        <w:rPr>
          <w:color w:val="000000"/>
          <w:sz w:val="28"/>
          <w:szCs w:val="28"/>
        </w:rPr>
        <w:t>По плану Исполнительного комитета покушение на царя должно было произойти или из лавки Кобозева на Малой Садовой путем взрыва мины, заложенной под мостовою, или ручными бомбами. Местом для нападения был намечен именно тот сворот на Екатерининский канал, на который Перовская обратила внимание. Метальщики должны были выйти на Екатерининский канал к известному часу и появиться в известном порядке, т. е. самая очередь метания бомб была приблизительно намечена заранее. Так, по крайней мере, передавал мне один из метальщиков, Емельянов, с которым мне пришлось познакомиться в первый раз уже в Московской пересыльной тюрьме. Он же говорил, что первую бомбу должен был, согласно очереди, бросить Тимофей Михайлов, а Рысакова предполагали поставить на последнее место, т. е., как говорил Емельянов, ему хотели дать понюхать пороху. Вспоминаю теперь, что Перовская указывала еще на пустынность Екатерининского канала. Здесь, следовательно, представлялось меньше всего шансов задеть взрывом прохожих..</w:t>
      </w:r>
    </w:p>
    <w:p>
      <w:pPr>
        <w:pStyle w:val="Web"/>
        <w:spacing w:lineRule="auto" w:line="288" w:before="0" w:after="0"/>
        <w:jc w:val="both"/>
        <w:rPr>
          <w:color w:val="000000"/>
          <w:sz w:val="28"/>
          <w:szCs w:val="28"/>
        </w:rPr>
      </w:pPr>
      <w:r>
        <w:rPr>
          <w:color w:val="000000"/>
          <w:sz w:val="28"/>
          <w:szCs w:val="28"/>
        </w:rPr>
        <w:t>В самый день 1 марта Перовская назначила мне свидание в маленькой кофейной, на Владимирской улице, близ Невского, чуть ли не в известной теперь под названием "Капернаум". Свидание было назначено в начале четвертого часа. Не помню почему, но в этот день я прислушивался на улице. Вероятно, был сделан кем-нибудь намек, что именно в этот день нужно ждать развязки. К назначенному часу я шел на свидание издалека, от Таврического сада. В тех краях еще ничего не было известно 0 том, что творится на Екатерининском канале. Но на Итальянской, недалеко от Литейной, я встретил офицера, мчавшегося чуть не стоя, на извозчике. Он громко и возбужденно кричал, обращаясь к проходившей публике. Я не мог разобрать, что он кричал, но видно было, что человек чем-то сильно потрясен. Я, конечно, понял, в чем дело. Придя в кофейную, я прошел в маленькую заднюю комнату, в которой и раньше встречался с Перовской. Комната эта бывала обыкновенно пуста. Я застал в ней студента С., члена наблюдательного отряда. Он тоже ждал Перовскую. Вскоре дверь отворилась, и она вошла своими тихими, неслышными шагами. По ее лицу нельзя было заметить волнения, хотя она пришла прямо с места катастрофы. Как всегда, она была серьезно сосредоточенна, с оттенком грусти. Мы сели за один столик, и хотя были одни в этой полутемной комнате, но соблюдали осторожность. Первыми ее словами было: "Кажется, удачно; если не убит, то тяжело ранен". На мой вопрос: "Как, кто это сделал?" - она ответила: "Бросили бомбы сперва Николай, потом Котик (Гриневицкий). Николай арестован; Котик, кажется, убит".</w:t>
      </w:r>
    </w:p>
    <w:p>
      <w:pPr>
        <w:pStyle w:val="Web"/>
        <w:spacing w:lineRule="auto" w:line="288" w:before="0" w:after="0"/>
        <w:jc w:val="both"/>
        <w:rPr>
          <w:color w:val="000000"/>
          <w:sz w:val="28"/>
          <w:szCs w:val="28"/>
        </w:rPr>
      </w:pPr>
      <w:r>
        <w:rPr>
          <w:color w:val="000000"/>
          <w:sz w:val="28"/>
          <w:szCs w:val="28"/>
        </w:rPr>
        <w:t>Разговор шел короткими фразами, постоянно обрываясь. Минута была очень тяжелая. В такие моменты испытываешь только зародыши чувств и глушишь их в самом зачатке. Меня душили подступавшие к горлу слезы, но я сдерживался, так как во всякую минуту мог кто-нибудь войти и обратить внимание на нашу группу. Студент С., очень скрытный и сдержанный человек, не проронил за все время ни слова.</w:t>
      </w:r>
    </w:p>
    <w:p>
      <w:pPr>
        <w:pStyle w:val="Web"/>
        <w:spacing w:lineRule="auto" w:line="288" w:before="0" w:after="0"/>
        <w:jc w:val="both"/>
        <w:rPr>
          <w:color w:val="000000"/>
          <w:sz w:val="28"/>
          <w:szCs w:val="28"/>
        </w:rPr>
      </w:pPr>
      <w:r>
        <w:rPr>
          <w:color w:val="000000"/>
          <w:sz w:val="28"/>
          <w:szCs w:val="28"/>
        </w:rPr>
        <w:t>Перовская передала мне потом маленькую подробность о Гриневицком. Прежде чем отправиться на канал, она, Рысаков и Гриневицкий сидели в кондитерской Андреева, помещавшейся на Невском против Гостиного двора, в подвальном этаже, и ждали момента, когда пора будет выходить., Один только Гриневицкий мог спокойно съесть поданную ему порцию. Из кондитерской они пошли врозь и опять встретились уже на канале. Там, проходя мимо Перовской, уже по направлению к роковому месту, он тихонько улыбнулся ей чуть заметной улыбкой. Он не проявил ни тени страха или волнения и шел на смерть с совершенно спокойной душой.</w:t>
      </w:r>
    </w:p>
    <w:p>
      <w:pPr>
        <w:pStyle w:val="Web"/>
        <w:spacing w:lineRule="auto" w:line="288" w:before="0" w:after="0"/>
        <w:jc w:val="both"/>
        <w:rPr>
          <w:color w:val="000000"/>
          <w:sz w:val="28"/>
          <w:szCs w:val="28"/>
        </w:rPr>
      </w:pPr>
      <w:r>
        <w:rPr>
          <w:color w:val="000000"/>
          <w:sz w:val="28"/>
          <w:szCs w:val="28"/>
        </w:rPr>
        <w:t>По словам Емельянова, Тимофей Михайлов должен был бросить первую бомбу, но он будто бы почувствовал себя не в силах это сделать, и у него хватило характера вернуться домой, не дойдя до места. Вследствие этого номера метальщиков перепутались, и около кареты царя первым очутился Рысаков.</w:t>
      </w:r>
    </w:p>
    <w:p>
      <w:pPr>
        <w:pStyle w:val="Web"/>
        <w:spacing w:lineRule="auto" w:line="288" w:before="0" w:after="0"/>
        <w:jc w:val="both"/>
        <w:rPr>
          <w:color w:val="000000"/>
          <w:sz w:val="28"/>
          <w:szCs w:val="28"/>
        </w:rPr>
      </w:pPr>
      <w:r>
        <w:rPr>
          <w:color w:val="000000"/>
          <w:sz w:val="28"/>
          <w:szCs w:val="28"/>
        </w:rPr>
        <w:t>Про себя Емельянов рассказывал, что за несколько дней до 1 марта он изучал расположение и внутреннее устройство плавучих прачешен-купален на Екатерининском канале. Он говорил, что, если бы ему пришлось бросить бомбу и его захотели бы арестовать, он постарался бы скрыться в одной из купален, забаррикадироваться и защищаться до последней возможности, так как не намерен был добровольно отдаваться в руки жандармов. Когда Гриневицкий упал, он подскочил к нему, желая узнать, жив ли он и нельзя ли его спасти в суматохе, но было уже поздно. Тогда Емельянов подошел к царю и помог уложить его в сани.</w:t>
      </w:r>
    </w:p>
    <w:p>
      <w:pPr>
        <w:pStyle w:val="Web"/>
        <w:spacing w:lineRule="auto" w:line="288" w:before="0" w:after="0"/>
        <w:jc w:val="both"/>
        <w:rPr>
          <w:color w:val="000000"/>
          <w:sz w:val="28"/>
          <w:szCs w:val="28"/>
        </w:rPr>
      </w:pPr>
      <w:r>
        <w:rPr>
          <w:color w:val="000000"/>
          <w:sz w:val="28"/>
          <w:szCs w:val="28"/>
        </w:rPr>
        <w:t>После 1 марта я виделся часто с Перовской. 27 февраля был арестован Желябов, лично близкий ей человек. Сама она, как говорили, была больна все эти дни и с трудом ходила. Она переживала целый ряд крупных потрясений и личных и общественных, но оставалась все такой же тихой, сдержанной и спокойной на вид, глубоко храня в себе свои чувства. Кажется, 3 марта мы шли с ней по Невскому. Мальчишки-газетчики шныряли и выкрикивали какое-то новое правительственное сообщение о событиях дня: "Новая телеграмма о злодейском покушении..."- и т. д. Около них собралась толпа и раскупала длинные листки. Мы тоже купили себе телеграмму. В ней сообщалось, что недавно арестованный Андрей Желябов заявил, что он организатор дела 1 марта. До сих пор можно было еще надеяться, что Желябов не будет привлечен к суду по этому делу. Хотя правительство и знало, что он играет крупную роль в делах партии, но для обвинения по делу 1 марта у него не могло еще быть улик против Желябова. Из телеграммы было ясно, что участь Желябова решена.</w:t>
      </w:r>
    </w:p>
    <w:p>
      <w:pPr>
        <w:pStyle w:val="Web"/>
        <w:spacing w:lineRule="auto" w:line="288" w:before="0" w:after="0"/>
        <w:jc w:val="both"/>
        <w:rPr>
          <w:color w:val="000000"/>
          <w:sz w:val="28"/>
          <w:szCs w:val="28"/>
        </w:rPr>
      </w:pPr>
      <w:r>
        <w:rPr>
          <w:color w:val="000000"/>
          <w:sz w:val="28"/>
          <w:szCs w:val="28"/>
        </w:rPr>
        <w:t>Даже в этот момент, полный страшной для нее неожиданности, Перовская не изменила себе. Она только задумчиво опустила голову, замедлила шаг и замолчала. Она шла, не выпуская из нерешительно опущенной руки телеграммы, с которой она как будто не хотела расстаться. Я тоже молчал, боялся заговорить, зная, как она любит Желябова. Она первая нарушила молчание. На мое замечание: "Зачем он это сделал?"- она ответила: "Верно, так нужно". Не знаю, в этот ли день или раньше у нее явилась мысль спасти Желябова. Намерение, разумеется, несбыточное, но в Перовской говорила страсть, и, как человек, не привыкший опускать руки, она хотела испробовать все средства. Она искала лазейки в Окружной суд, где должно было происходить заседание суда. Мы искали свободной квартиры около III отделения на Пантелеймоновской. Тут она имела в виду устроить наблюдательный пункт и, вероятно, при выезде Желябова из ворот здания III отделения надеялась организованным нападением освободить его. Не помню, что она еще придумала. Нигде ничего не устраивалось. Отговаривать ее было совершенно бесполезно - она все равно стала бы делать по-своему. В этих поисках и суете она хоть немного забывалась. Поэтому я беспрекословно исполнял все ее поручения, ходил с ней всюду, куда она меня вела.</w:t>
      </w:r>
    </w:p>
    <w:p>
      <w:pPr>
        <w:pStyle w:val="Web"/>
        <w:spacing w:lineRule="auto" w:line="288" w:before="0" w:after="0"/>
        <w:jc w:val="both"/>
        <w:rPr>
          <w:color w:val="000000"/>
          <w:sz w:val="28"/>
          <w:szCs w:val="28"/>
        </w:rPr>
      </w:pPr>
      <w:r>
        <w:rPr>
          <w:color w:val="000000"/>
          <w:sz w:val="28"/>
          <w:szCs w:val="28"/>
        </w:rPr>
        <w:t>Тогда говорили: "Соня потеряла голову". Она действительно потеряла всякое благоразумие. Ее уговаривали уехать из Петербурга, скрыться куда-нибудь на время. Она никого не хотела слушать. Она вилась, Как вьется птица над головою коршуна, который отнял у нее птенца, пока сама не попала ему в когти.</w:t>
      </w:r>
    </w:p>
    <w:p>
      <w:pPr>
        <w:pStyle w:val="Web"/>
        <w:spacing w:lineRule="auto" w:line="288" w:before="0" w:after="0"/>
        <w:jc w:val="both"/>
        <w:rPr>
          <w:color w:val="000000"/>
          <w:sz w:val="28"/>
          <w:szCs w:val="28"/>
        </w:rPr>
      </w:pPr>
      <w:r>
        <w:rPr>
          <w:color w:val="000000"/>
          <w:sz w:val="28"/>
          <w:szCs w:val="28"/>
        </w:rPr>
        <w:t>Гельфман, арестованную на Тележной улице, в квартире, где хранились бомбы, я видел чуть не накануне ареста, во всяком случае уже после катастрофы 1 марта. Обыкновенно веселая и приветливая, она была пасмурна, расстроена, мало говорила. Я встретил ее у знакомых курсисток, у которых скопилась нелегальная литература. Полиция обыскивала тогда целые дома, особенно населенные студенчеством. Они боялись обыска и хотели сбыть куда-нибудь литературу. Гельфман взяла себе весь сверток со словами: "Ну, у меня этого добра так много, что мне все равно". Мы вышли с ней вместе и скоро разошлись. При прощании она крепко пожала мне руку и с тяжелым чувством сказала: "Прощайте. Увидимся ли?"; Я не знал, что у нее в квартире бомбы, и не понимал, почему она волнуется больше других. Помимо этого она готовилась, как потом обнаружилось, сделаться матерью, ив ней зарождалось совсем новое для нее чувство, которое заставляло ее беспокоиться за себя. При аресте ей пришлось быть свидетельницей сцены нервного, торопливого самоубийства Саблина. На суде она вела себя с достоинством, как говорилось в заграничных отчетах. Но она не выдержала потери ребенка. Я слышал, что к ней в камеру, в Дом предварительного заключения, вошли неожиданно жандармы, взяли ребенка и унесли. Вскоре после этого она умерла.</w:t>
      </w:r>
    </w:p>
    <w:p>
      <w:pPr>
        <w:pStyle w:val="Web"/>
        <w:spacing w:lineRule="auto" w:line="288" w:before="0" w:after="0"/>
        <w:jc w:val="both"/>
        <w:rPr>
          <w:color w:val="000000"/>
          <w:sz w:val="28"/>
          <w:szCs w:val="28"/>
        </w:rPr>
      </w:pPr>
      <w:r>
        <w:rPr>
          <w:color w:val="000000"/>
          <w:sz w:val="28"/>
          <w:szCs w:val="28"/>
        </w:rPr>
        <w:t>Всякий, кто знал Гесю, скажет, что роль террористки была совсем не по ней. Не потому, что террор требовал какой-то свирепости, которой вовсе не было и в других, но все-таки таких простых, самоотверженных и добрых людей, какой была Геся, эта шапка должна слишком давить.</w:t>
      </w:r>
    </w:p>
    <w:p>
      <w:pPr>
        <w:pStyle w:val="Web"/>
        <w:spacing w:lineRule="auto" w:line="288" w:before="0" w:after="0"/>
        <w:jc w:val="both"/>
        <w:rPr>
          <w:color w:val="000000"/>
          <w:sz w:val="28"/>
          <w:szCs w:val="28"/>
        </w:rPr>
      </w:pPr>
      <w:r>
        <w:rPr>
          <w:color w:val="000000"/>
          <w:sz w:val="28"/>
          <w:szCs w:val="28"/>
        </w:rPr>
        <w:t>После 1 марта Исполнительный комитет выпустил ряд прокламаций к крестьянам, рабочим, обществу. Было организовано целое бюро, располагавшее грудой адресов, по которым оно рассылало эти прокламации во все концы и закоулки России. В самом Петербурге прокламации расклеивались на улицах: в центральных кварталах - с обращением к обществу, в рабочих - к рабочим.</w:t>
      </w:r>
    </w:p>
    <w:p>
      <w:pPr>
        <w:pStyle w:val="Web"/>
        <w:spacing w:lineRule="auto" w:line="288" w:before="0" w:after="0"/>
        <w:jc w:val="both"/>
        <w:rPr>
          <w:color w:val="000000"/>
          <w:sz w:val="28"/>
          <w:szCs w:val="28"/>
        </w:rPr>
      </w:pPr>
      <w:r>
        <w:rPr>
          <w:color w:val="000000"/>
          <w:sz w:val="28"/>
          <w:szCs w:val="28"/>
        </w:rPr>
        <w:t>В этом бюро работала и Перовская. Как-то она приходит и рассказывает о настроении рабочих, с которыми она вела сношения. Рабочие ей говорили: "Что нам теперь делать? Веди нас куда хочешь". Перовская была, может быть, и довольна их обращением, но была поставлена в большое затруднение. Что им было в самом деле ответить!</w:t>
      </w:r>
    </w:p>
    <w:p>
      <w:pPr>
        <w:pStyle w:val="Normal"/>
        <w:rPr>
          <w:color w:val="000000"/>
          <w:sz w:val="28"/>
          <w:szCs w:val="28"/>
        </w:rPr>
      </w:pPr>
      <w:r>
        <w:rPr>
          <w:color w:val="000000"/>
          <w:sz w:val="28"/>
          <w:szCs w:val="28"/>
        </w:rPr>
      </w:r>
    </w:p>
    <w:p>
      <w:pPr>
        <w:pStyle w:val="Heading3"/>
        <w:spacing w:lineRule="auto" w:line="288"/>
        <w:rPr>
          <w:rFonts w:eastAsia="Arial Unicode MS"/>
        </w:rPr>
      </w:pPr>
      <w:r>
        <w:rPr/>
        <w:t>В. И. Дмитриева</w:t>
      </w:r>
    </w:p>
    <w:p>
      <w:pPr>
        <w:pStyle w:val="Heading1"/>
        <w:spacing w:lineRule="auto" w:line="288"/>
        <w:rPr/>
      </w:pPr>
      <w:r>
        <w:rPr/>
        <w:t>МАРТОВСКИЕ ДНИ</w:t>
      </w:r>
    </w:p>
    <w:p>
      <w:pPr>
        <w:pStyle w:val="Web"/>
        <w:spacing w:lineRule="auto" w:line="288" w:before="0" w:after="0"/>
        <w:jc w:val="both"/>
        <w:rPr>
          <w:color w:val="000000"/>
          <w:sz w:val="28"/>
          <w:szCs w:val="28"/>
        </w:rPr>
      </w:pPr>
      <w:r>
        <w:rPr>
          <w:color w:val="000000"/>
          <w:sz w:val="28"/>
          <w:szCs w:val="28"/>
        </w:rPr>
        <w:t> </w:t>
      </w:r>
    </w:p>
    <w:p>
      <w:pPr>
        <w:pStyle w:val="Web"/>
        <w:spacing w:lineRule="auto" w:line="288" w:before="0" w:after="0"/>
        <w:jc w:val="both"/>
        <w:rPr>
          <w:color w:val="000000"/>
          <w:sz w:val="28"/>
          <w:szCs w:val="28"/>
        </w:rPr>
      </w:pPr>
      <w:r>
        <w:rPr>
          <w:color w:val="000000"/>
          <w:sz w:val="28"/>
          <w:szCs w:val="28"/>
        </w:rPr>
        <w:t>&lt;...&gt; Это был странный и страшный день. Воскресенье. Утром зашел ко мне Караулов и пригласил идти с ним в Измайловский полк на сходку, где должна была собраться сочувствующая "Народной воле" молодежь. Отправились. Было солнечно и тепло. На улицах копошилась обычная праздничная толпа. Невский был полон гуляющими. Звонили колокола в церквах. Шли мы пешком,- как у меня, так и у Караулова было хроническое безденежье. К двенадцати часам добрались до места. Не помню ни улицы, ни дома, где происходила сходка; помню только, что, когда мы пришли, народу собралось уже человек пятьдесят, большая комната была битком набита, табачный дым стоял столбом, а публика , все еще продолжала прибывать. Знакомых мне лиц почти здесь не было, исключая Личкус, Караулова и еще одного студента из их кружка, украинца, наружностью очень похожего на еврея. Мы с ним уселись на подоконнике и мирно разговаривали, удивляясь, почему так долго не начинают. Очевидно, кого-то ждали, потому что при каждом звонке все головы поворачивались к дверям и разговоры на минуту смолкали. Но так и не дождались. Прозвенел звонок, и вместо ожидаемого лица в комнату не вошел, а ворвался студент-технолог и прерывающимся голосом произнес:</w:t>
      </w:r>
    </w:p>
    <w:p>
      <w:pPr>
        <w:pStyle w:val="Web"/>
        <w:spacing w:lineRule="auto" w:line="288" w:before="0" w:after="0"/>
        <w:jc w:val="both"/>
        <w:rPr>
          <w:color w:val="000000"/>
          <w:sz w:val="28"/>
          <w:szCs w:val="28"/>
        </w:rPr>
      </w:pPr>
      <w:r>
        <w:rPr>
          <w:color w:val="000000"/>
          <w:sz w:val="28"/>
          <w:szCs w:val="28"/>
        </w:rPr>
        <w:t>- Царя убили. Взрывы... Там, сейчас... На Невском...</w:t>
      </w:r>
    </w:p>
    <w:p>
      <w:pPr>
        <w:pStyle w:val="Web"/>
        <w:spacing w:lineRule="auto" w:line="288" w:before="0" w:after="0"/>
        <w:jc w:val="both"/>
        <w:rPr>
          <w:color w:val="000000"/>
          <w:sz w:val="28"/>
          <w:szCs w:val="28"/>
        </w:rPr>
      </w:pPr>
      <w:r>
        <w:rPr>
          <w:color w:val="000000"/>
          <w:sz w:val="28"/>
          <w:szCs w:val="28"/>
        </w:rPr>
        <w:t>В один миг все перепуталось и смешалось. Одни окружили студента и стали расспрашивать его о подробностях; другие устремились в переднюю, разбирали свою одежду, куда-то бежали.</w:t>
      </w:r>
    </w:p>
    <w:p>
      <w:pPr>
        <w:pStyle w:val="Web"/>
        <w:spacing w:lineRule="auto" w:line="288" w:before="0" w:after="0"/>
        <w:jc w:val="both"/>
        <w:rPr>
          <w:color w:val="000000"/>
          <w:sz w:val="28"/>
          <w:szCs w:val="28"/>
        </w:rPr>
      </w:pPr>
      <w:r>
        <w:rPr>
          <w:color w:val="000000"/>
          <w:sz w:val="28"/>
          <w:szCs w:val="28"/>
        </w:rPr>
        <w:t>- Пойдемте,- сказал Караулов,- А сходка не состоится? - спросила я.</w:t>
      </w:r>
    </w:p>
    <w:p>
      <w:pPr>
        <w:pStyle w:val="Web"/>
        <w:spacing w:lineRule="auto" w:line="288" w:before="0" w:after="0"/>
        <w:jc w:val="both"/>
        <w:rPr>
          <w:color w:val="000000"/>
          <w:sz w:val="28"/>
          <w:szCs w:val="28"/>
        </w:rPr>
      </w:pPr>
      <w:r>
        <w:rPr>
          <w:color w:val="000000"/>
          <w:sz w:val="28"/>
          <w:szCs w:val="28"/>
        </w:rPr>
        <w:t>Караулов ничего не ответил и тащил меня в переднюю. Мы вышли, студент-украинец присоединился к нам.</w:t>
      </w:r>
    </w:p>
    <w:p>
      <w:pPr>
        <w:pStyle w:val="Web"/>
        <w:spacing w:lineRule="auto" w:line="288" w:before="0" w:after="0"/>
        <w:jc w:val="both"/>
        <w:rPr>
          <w:color w:val="000000"/>
          <w:sz w:val="28"/>
          <w:szCs w:val="28"/>
        </w:rPr>
      </w:pPr>
      <w:r>
        <w:rPr>
          <w:color w:val="000000"/>
          <w:sz w:val="28"/>
          <w:szCs w:val="28"/>
        </w:rPr>
        <w:t>- Пойдемте в Технологический, там узнаем,- предложил Караулов.</w:t>
      </w:r>
    </w:p>
    <w:p>
      <w:pPr>
        <w:pStyle w:val="Web"/>
        <w:spacing w:lineRule="auto" w:line="288" w:before="0" w:after="0"/>
        <w:jc w:val="both"/>
        <w:rPr>
          <w:color w:val="000000"/>
          <w:sz w:val="28"/>
          <w:szCs w:val="28"/>
        </w:rPr>
      </w:pPr>
      <w:r>
        <w:rPr>
          <w:color w:val="000000"/>
          <w:sz w:val="28"/>
          <w:szCs w:val="28"/>
        </w:rPr>
        <w:t>Не знаю, что чувствовали другие, но меня пробирала дрожь. Казалось, что вот сейчас должно что-то начаться... революция, баррикады... надо что-то делать, куда-то бежать, спешить... И мне показалось очень странным, когда в столовой Технологического института, куда мы пришли, я застала обычную картину: звяканье тарелок и стаканов, толкотню у стола, где продавались марки на кушанья, жующих людей... Еще более странным было то, что украинец тоже купил марки, и нам подали борщ и какие-то битки с луком. Царя убили... и битки с луком...</w:t>
      </w:r>
    </w:p>
    <w:p>
      <w:pPr>
        <w:pStyle w:val="Web"/>
        <w:spacing w:lineRule="auto" w:line="288" w:before="0" w:after="0"/>
        <w:jc w:val="both"/>
        <w:rPr>
          <w:color w:val="000000"/>
          <w:sz w:val="28"/>
          <w:szCs w:val="28"/>
        </w:rPr>
      </w:pPr>
      <w:r>
        <w:rPr>
          <w:color w:val="000000"/>
          <w:sz w:val="28"/>
          <w:szCs w:val="28"/>
        </w:rPr>
        <w:t>Появление раскрасневшегося, растрепанного технолога несколько нарушило будничное течение жизни столовой. Он только что прибыл оттуда, с места взрыва, и торопливо, задыхаясь, рассказывал подробности.</w:t>
      </w:r>
    </w:p>
    <w:p>
      <w:pPr>
        <w:pStyle w:val="Web"/>
        <w:spacing w:lineRule="auto" w:line="288" w:before="0" w:after="0"/>
        <w:jc w:val="both"/>
        <w:rPr>
          <w:color w:val="000000"/>
          <w:sz w:val="28"/>
          <w:szCs w:val="28"/>
        </w:rPr>
      </w:pPr>
      <w:r>
        <w:rPr>
          <w:color w:val="000000"/>
          <w:sz w:val="28"/>
          <w:szCs w:val="28"/>
        </w:rPr>
        <w:t>На стол! На стол! - закричали ему.</w:t>
      </w:r>
    </w:p>
    <w:p>
      <w:pPr>
        <w:pStyle w:val="Web"/>
        <w:spacing w:lineRule="auto" w:line="288" w:before="0" w:after="0"/>
        <w:jc w:val="both"/>
        <w:rPr>
          <w:color w:val="000000"/>
          <w:sz w:val="28"/>
          <w:szCs w:val="28"/>
        </w:rPr>
      </w:pPr>
      <w:r>
        <w:rPr>
          <w:color w:val="000000"/>
          <w:sz w:val="28"/>
          <w:szCs w:val="28"/>
        </w:rPr>
        <w:t>Он влез на стол и начал рассказывать. Что царь убит -несомненно. Брошены две бомбы на Екатерининском канале. Один метальщик тоже убит на месте, другой схвачен. Вся мостовая изрыта взрывом, карета царская в обломках. Он там и был и видел... Теперь это место оцеплено, никого не пускают.</w:t>
      </w:r>
    </w:p>
    <w:p>
      <w:pPr>
        <w:pStyle w:val="Web"/>
        <w:spacing w:lineRule="auto" w:line="288" w:before="0" w:after="0"/>
        <w:jc w:val="both"/>
        <w:rPr>
          <w:color w:val="000000"/>
          <w:sz w:val="28"/>
          <w:szCs w:val="28"/>
        </w:rPr>
      </w:pPr>
      <w:r>
        <w:rPr>
          <w:color w:val="000000"/>
          <w:sz w:val="28"/>
          <w:szCs w:val="28"/>
        </w:rPr>
        <w:t>- Пойдемте, пойдемте туда,- торопила я своих спутников.</w:t>
      </w:r>
    </w:p>
    <w:p>
      <w:pPr>
        <w:pStyle w:val="Web"/>
        <w:spacing w:lineRule="auto" w:line="288" w:before="0" w:after="0"/>
        <w:jc w:val="both"/>
        <w:rPr>
          <w:color w:val="000000"/>
          <w:sz w:val="28"/>
          <w:szCs w:val="28"/>
        </w:rPr>
      </w:pPr>
      <w:r>
        <w:rPr>
          <w:color w:val="000000"/>
          <w:sz w:val="28"/>
          <w:szCs w:val="28"/>
        </w:rPr>
        <w:t>Но Караулов сказал, что ему надо куда-то спешить; мы с украинцем ушли вдвоем.</w:t>
      </w:r>
    </w:p>
    <w:p>
      <w:pPr>
        <w:pStyle w:val="Web"/>
        <w:spacing w:lineRule="auto" w:line="288" w:before="0" w:after="0"/>
        <w:jc w:val="both"/>
        <w:rPr>
          <w:color w:val="000000"/>
          <w:sz w:val="28"/>
          <w:szCs w:val="28"/>
        </w:rPr>
      </w:pPr>
      <w:r>
        <w:rPr>
          <w:color w:val="000000"/>
          <w:sz w:val="28"/>
          <w:szCs w:val="28"/>
        </w:rPr>
        <w:t>На Загородном и Владимирской было пусто, зато Невский кишел народом. Все бежали туда, по направлению к Зимнему дворцу. На лицах было написано удивление, смешанное с испугом. Кто-то сказал: "Жалко, театры, наверное, теперь закроют".</w:t>
      </w:r>
    </w:p>
    <w:p>
      <w:pPr>
        <w:pStyle w:val="Web"/>
        <w:spacing w:lineRule="auto" w:line="288" w:before="0" w:after="0"/>
        <w:jc w:val="both"/>
        <w:rPr>
          <w:color w:val="000000"/>
          <w:sz w:val="28"/>
          <w:szCs w:val="28"/>
        </w:rPr>
      </w:pPr>
      <w:r>
        <w:rPr>
          <w:color w:val="000000"/>
          <w:sz w:val="28"/>
          <w:szCs w:val="28"/>
        </w:rPr>
        <w:t>Когда мы около Екатерининского канала протискивались сквозь толпу, по нашему адресу послышались враждебные возгласы:</w:t>
      </w:r>
    </w:p>
    <w:p>
      <w:pPr>
        <w:pStyle w:val="Web"/>
        <w:spacing w:lineRule="auto" w:line="288" w:before="0" w:after="0"/>
        <w:jc w:val="both"/>
        <w:rPr>
          <w:color w:val="000000"/>
          <w:sz w:val="28"/>
          <w:szCs w:val="28"/>
        </w:rPr>
      </w:pPr>
      <w:r>
        <w:rPr>
          <w:color w:val="000000"/>
          <w:sz w:val="28"/>
          <w:szCs w:val="28"/>
        </w:rPr>
        <w:t>- Это всё жиды да студенты. Избить бы их, этих</w:t>
      </w:r>
    </w:p>
    <w:p>
      <w:pPr>
        <w:pStyle w:val="Web"/>
        <w:spacing w:lineRule="auto" w:line="288" w:before="0" w:after="0"/>
        <w:jc w:val="both"/>
        <w:rPr>
          <w:color w:val="000000"/>
          <w:sz w:val="28"/>
          <w:szCs w:val="28"/>
        </w:rPr>
      </w:pPr>
      <w:r>
        <w:rPr>
          <w:color w:val="000000"/>
          <w:sz w:val="28"/>
          <w:szCs w:val="28"/>
        </w:rPr>
        <w:t>стриженых...</w:t>
      </w:r>
    </w:p>
    <w:p>
      <w:pPr>
        <w:pStyle w:val="Web"/>
        <w:spacing w:lineRule="auto" w:line="288" w:before="0" w:after="0"/>
        <w:jc w:val="both"/>
        <w:rPr>
          <w:color w:val="000000"/>
          <w:sz w:val="28"/>
          <w:szCs w:val="28"/>
        </w:rPr>
      </w:pPr>
      <w:r>
        <w:rPr>
          <w:color w:val="000000"/>
          <w:sz w:val="28"/>
          <w:szCs w:val="28"/>
        </w:rPr>
        <w:t>Мой спутник принял эти возгласы на свой счет и</w:t>
      </w:r>
    </w:p>
    <w:p>
      <w:pPr>
        <w:pStyle w:val="Web"/>
        <w:spacing w:lineRule="auto" w:line="288" w:before="0" w:after="0"/>
        <w:jc w:val="both"/>
        <w:rPr>
          <w:color w:val="000000"/>
          <w:sz w:val="28"/>
          <w:szCs w:val="28"/>
        </w:rPr>
      </w:pPr>
      <w:r>
        <w:rPr>
          <w:color w:val="000000"/>
          <w:sz w:val="28"/>
          <w:szCs w:val="28"/>
        </w:rPr>
        <w:t>сказал нерешительно:</w:t>
      </w:r>
    </w:p>
    <w:p>
      <w:pPr>
        <w:pStyle w:val="Web"/>
        <w:spacing w:lineRule="auto" w:line="288" w:before="0" w:after="0"/>
        <w:jc w:val="both"/>
        <w:rPr>
          <w:color w:val="000000"/>
          <w:sz w:val="28"/>
          <w:szCs w:val="28"/>
        </w:rPr>
      </w:pPr>
      <w:r>
        <w:rPr>
          <w:color w:val="000000"/>
          <w:sz w:val="28"/>
          <w:szCs w:val="28"/>
        </w:rPr>
        <w:t>- А знаете что, не повернуть ли назад? Изобьют,</w:t>
      </w:r>
    </w:p>
    <w:p>
      <w:pPr>
        <w:pStyle w:val="Web"/>
        <w:spacing w:lineRule="auto" w:line="288" w:before="0" w:after="0"/>
        <w:jc w:val="both"/>
        <w:rPr>
          <w:color w:val="000000"/>
          <w:sz w:val="28"/>
          <w:szCs w:val="28"/>
        </w:rPr>
      </w:pPr>
      <w:r>
        <w:rPr>
          <w:color w:val="000000"/>
          <w:sz w:val="28"/>
          <w:szCs w:val="28"/>
        </w:rPr>
        <w:t>пожалуй, черти.</w:t>
      </w:r>
    </w:p>
    <w:p>
      <w:pPr>
        <w:pStyle w:val="Web"/>
        <w:spacing w:lineRule="auto" w:line="288" w:before="0" w:after="0"/>
        <w:jc w:val="both"/>
        <w:rPr>
          <w:color w:val="000000"/>
          <w:sz w:val="28"/>
          <w:szCs w:val="28"/>
        </w:rPr>
      </w:pPr>
      <w:r>
        <w:rPr>
          <w:color w:val="000000"/>
          <w:sz w:val="28"/>
          <w:szCs w:val="28"/>
        </w:rPr>
        <w:t>Я воспротивилась; я все еще чего-то ждала и тащила его все дальше и дальше.</w:t>
      </w:r>
    </w:p>
    <w:p>
      <w:pPr>
        <w:pStyle w:val="Web"/>
        <w:spacing w:lineRule="auto" w:line="288" w:before="0" w:after="0"/>
        <w:jc w:val="both"/>
        <w:rPr>
          <w:color w:val="000000"/>
          <w:sz w:val="28"/>
          <w:szCs w:val="28"/>
        </w:rPr>
      </w:pPr>
      <w:r>
        <w:rPr>
          <w:color w:val="000000"/>
          <w:sz w:val="28"/>
          <w:szCs w:val="28"/>
        </w:rPr>
        <w:t>Мы прошли к Дворцовой площади через Александровский сад и влились в молчаливую толпу, густыми шпалерами опоясавшую все огромное пространство перед дворцом. Толпа была настроена молчаливо и загадочно; не было слышно ни разговоров, ни соболезнований, ни смеха; все стояли плечо к плечу, тупо смотрели на дворец с развевающимся на нем штандартом, на проносившиеся по площади экипажи с военными в плюмажах и тоже чего-то ждали. Всколыхнулись лишь тогда, когда под аркой Главного штаба что-то произошло и туда поскакали конные жандармы. Должно быть, оттуда разгоняли, потому что из-под арки кучками выбегали люди и устремлялись в нашу сторону.</w:t>
      </w:r>
    </w:p>
    <w:p>
      <w:pPr>
        <w:pStyle w:val="Web"/>
        <w:spacing w:lineRule="auto" w:line="288" w:before="0" w:after="0"/>
        <w:jc w:val="both"/>
        <w:rPr>
          <w:color w:val="000000"/>
          <w:sz w:val="28"/>
          <w:szCs w:val="28"/>
        </w:rPr>
      </w:pPr>
      <w:r>
        <w:rPr>
          <w:color w:val="000000"/>
          <w:sz w:val="28"/>
          <w:szCs w:val="28"/>
        </w:rPr>
        <w:t>- Что там такое? - слышались тревожные возгласы.</w:t>
      </w:r>
    </w:p>
    <w:p>
      <w:pPr>
        <w:pStyle w:val="Web"/>
        <w:spacing w:lineRule="auto" w:line="288" w:before="0" w:after="0"/>
        <w:jc w:val="both"/>
        <w:rPr>
          <w:color w:val="000000"/>
          <w:sz w:val="28"/>
          <w:szCs w:val="28"/>
        </w:rPr>
      </w:pPr>
      <w:r>
        <w:rPr>
          <w:color w:val="000000"/>
          <w:sz w:val="28"/>
          <w:szCs w:val="28"/>
        </w:rPr>
        <w:t>- Ничего, студента били.</w:t>
      </w:r>
    </w:p>
    <w:p>
      <w:pPr>
        <w:pStyle w:val="Web"/>
        <w:spacing w:lineRule="auto" w:line="288" w:before="0" w:after="0"/>
        <w:jc w:val="both"/>
        <w:rPr>
          <w:color w:val="000000"/>
          <w:sz w:val="28"/>
          <w:szCs w:val="28"/>
        </w:rPr>
      </w:pPr>
      <w:r>
        <w:rPr>
          <w:color w:val="000000"/>
          <w:sz w:val="28"/>
          <w:szCs w:val="28"/>
        </w:rPr>
        <w:t>- А может, из ихних кто.</w:t>
      </w:r>
    </w:p>
    <w:p>
      <w:pPr>
        <w:pStyle w:val="Web"/>
        <w:spacing w:lineRule="auto" w:line="288" w:before="0" w:after="0"/>
        <w:jc w:val="both"/>
        <w:rPr>
          <w:color w:val="000000"/>
          <w:sz w:val="28"/>
          <w:szCs w:val="28"/>
        </w:rPr>
      </w:pPr>
      <w:r>
        <w:rPr>
          <w:color w:val="000000"/>
          <w:sz w:val="28"/>
          <w:szCs w:val="28"/>
        </w:rPr>
        <w:t>- Кто его знает. В красной рубахе...</w:t>
      </w:r>
    </w:p>
    <w:p>
      <w:pPr>
        <w:pStyle w:val="Web"/>
        <w:spacing w:lineRule="auto" w:line="288" w:before="0" w:after="0"/>
        <w:jc w:val="both"/>
        <w:rPr>
          <w:color w:val="000000"/>
          <w:sz w:val="28"/>
          <w:szCs w:val="28"/>
        </w:rPr>
      </w:pPr>
      <w:r>
        <w:rPr>
          <w:color w:val="000000"/>
          <w:sz w:val="28"/>
          <w:szCs w:val="28"/>
        </w:rPr>
        <w:t>Украинец съежился и еще глубже нахлобучил свою</w:t>
      </w:r>
    </w:p>
    <w:p>
      <w:pPr>
        <w:pStyle w:val="Web"/>
        <w:spacing w:lineRule="auto" w:line="288" w:before="0" w:after="0"/>
        <w:jc w:val="both"/>
        <w:rPr>
          <w:color w:val="000000"/>
          <w:sz w:val="28"/>
          <w:szCs w:val="28"/>
        </w:rPr>
      </w:pPr>
      <w:r>
        <w:rPr>
          <w:color w:val="000000"/>
          <w:sz w:val="28"/>
          <w:szCs w:val="28"/>
        </w:rPr>
        <w:t>шапку.</w:t>
      </w:r>
    </w:p>
    <w:p>
      <w:pPr>
        <w:pStyle w:val="Web"/>
        <w:spacing w:lineRule="auto" w:line="288" w:before="0" w:after="0"/>
        <w:jc w:val="both"/>
        <w:rPr>
          <w:color w:val="000000"/>
          <w:sz w:val="28"/>
          <w:szCs w:val="28"/>
        </w:rPr>
      </w:pPr>
      <w:r>
        <w:rPr>
          <w:color w:val="000000"/>
          <w:sz w:val="28"/>
          <w:szCs w:val="28"/>
        </w:rPr>
        <w:t>- Пойдемте, что ль. Ничего не будет.</w:t>
      </w:r>
    </w:p>
    <w:p>
      <w:pPr>
        <w:pStyle w:val="Web"/>
        <w:spacing w:lineRule="auto" w:line="288" w:before="0" w:after="0"/>
        <w:jc w:val="both"/>
        <w:rPr>
          <w:color w:val="000000"/>
          <w:sz w:val="28"/>
          <w:szCs w:val="28"/>
        </w:rPr>
      </w:pPr>
      <w:r>
        <w:rPr>
          <w:color w:val="000000"/>
          <w:sz w:val="28"/>
          <w:szCs w:val="28"/>
        </w:rPr>
        <w:t>Но в эту минуту толпа опять всколыхнулась.</w:t>
      </w:r>
    </w:p>
    <w:p>
      <w:pPr>
        <w:pStyle w:val="Web"/>
        <w:spacing w:lineRule="auto" w:line="288" w:before="0" w:after="0"/>
        <w:jc w:val="both"/>
        <w:rPr>
          <w:color w:val="000000"/>
          <w:sz w:val="28"/>
          <w:szCs w:val="28"/>
        </w:rPr>
      </w:pPr>
      <w:r>
        <w:rPr>
          <w:color w:val="000000"/>
          <w:sz w:val="28"/>
          <w:szCs w:val="28"/>
        </w:rPr>
        <w:t>- Флаг, флаг спущают... Кончился, должно... Мы подняли головы; действительно, штандарт медленно спускался со шпиля. По толпе пронесся вздох, некоторые снимали шапки, крестились; чей-то бабий голос жалостно закричал:</w:t>
      </w:r>
    </w:p>
    <w:p>
      <w:pPr>
        <w:pStyle w:val="Web"/>
        <w:spacing w:lineRule="auto" w:line="288" w:before="0" w:after="0"/>
        <w:jc w:val="both"/>
        <w:rPr>
          <w:color w:val="000000"/>
          <w:sz w:val="28"/>
          <w:szCs w:val="28"/>
        </w:rPr>
      </w:pPr>
      <w:r>
        <w:rPr>
          <w:color w:val="000000"/>
          <w:sz w:val="28"/>
          <w:szCs w:val="28"/>
        </w:rPr>
        <w:t>- Кончился наш голубчик, царство ему небесное, доконали злодеи...</w:t>
      </w:r>
    </w:p>
    <w:p>
      <w:pPr>
        <w:pStyle w:val="Web"/>
        <w:spacing w:lineRule="auto" w:line="288" w:before="0" w:after="0"/>
        <w:jc w:val="both"/>
        <w:rPr>
          <w:color w:val="000000"/>
          <w:sz w:val="28"/>
          <w:szCs w:val="28"/>
        </w:rPr>
      </w:pPr>
      <w:r>
        <w:rPr>
          <w:color w:val="000000"/>
          <w:sz w:val="28"/>
          <w:szCs w:val="28"/>
        </w:rPr>
        <w:t>Никто не отозвался на этот вопль. "Народ безмолвствовал", не выражая ни особенной скорби, ни радости - ничего, кроме самого обыкновенного обывательского любопытства. Я думаю даже, что отдельные случаи избиений студентов в этот день являлись не выражением народного гнева против цареубийц, а просто носили провокационный характер. Народ проявил полное равнодушие к факту цареубийства, и, когда спуск штандарта возвестил ему о кончине освободителя, он начал спокойно расходиться.</w:t>
      </w:r>
    </w:p>
    <w:p>
      <w:pPr>
        <w:pStyle w:val="Web"/>
        <w:spacing w:lineRule="auto" w:line="288" w:before="0" w:after="0"/>
        <w:jc w:val="both"/>
        <w:rPr>
          <w:color w:val="000000"/>
          <w:sz w:val="28"/>
          <w:szCs w:val="28"/>
        </w:rPr>
      </w:pPr>
      <w:r>
        <w:rPr>
          <w:color w:val="000000"/>
          <w:sz w:val="28"/>
          <w:szCs w:val="28"/>
        </w:rPr>
        <w:t>Больше ничего не было - ни баррикад, ни революции... И глухая тоска о несбывшемся черной тучей вползала в сердце...</w:t>
      </w:r>
    </w:p>
    <w:p>
      <w:pPr>
        <w:pStyle w:val="Web"/>
        <w:spacing w:lineRule="auto" w:line="288" w:before="0" w:after="0"/>
        <w:jc w:val="both"/>
        <w:rPr>
          <w:color w:val="000000"/>
          <w:sz w:val="28"/>
          <w:szCs w:val="28"/>
        </w:rPr>
      </w:pPr>
      <w:r>
        <w:rPr>
          <w:color w:val="000000"/>
          <w:sz w:val="28"/>
          <w:szCs w:val="28"/>
        </w:rPr>
        <w:t>Вечер прошел в такой же тишине и тоске. Театры были закрыты, улицы безлюдны, город молчал. Только у меня за стеной друг хозяйки ругал цареубийц и придумывал для них всевозможные казни.</w:t>
      </w:r>
    </w:p>
    <w:p>
      <w:pPr>
        <w:pStyle w:val="Web"/>
        <w:spacing w:lineRule="auto" w:line="288" w:before="0" w:after="0"/>
        <w:jc w:val="both"/>
        <w:rPr>
          <w:color w:val="000000"/>
          <w:sz w:val="28"/>
          <w:szCs w:val="28"/>
        </w:rPr>
      </w:pPr>
      <w:r>
        <w:rPr>
          <w:color w:val="000000"/>
          <w:sz w:val="28"/>
          <w:szCs w:val="28"/>
        </w:rPr>
        <w:t>Потянулись мрачные, суровые дни. Газеты в траурных рамках были полны подробностей о свершившемся. Сообщали о многочисленных арестах. Были арестованы Желябов, Перовская, Кибальчич, Гельфман, Тригони... Застрелился Саблин. Полный разгром... Никто ничего не понимал, пока не выяснилось, что выдает Рысаков... Тяжело переживалось это время. Но вот вышел манифест "Народной воли" - немного отлегло от сердца. Значит, еще не все кончено.</w:t>
      </w:r>
    </w:p>
    <w:p>
      <w:pPr>
        <w:pStyle w:val="Web"/>
        <w:spacing w:lineRule="auto" w:line="288" w:before="0" w:after="0"/>
        <w:jc w:val="both"/>
        <w:rPr>
          <w:color w:val="000000"/>
          <w:sz w:val="28"/>
          <w:szCs w:val="28"/>
        </w:rPr>
      </w:pPr>
      <w:r>
        <w:rPr>
          <w:color w:val="000000"/>
          <w:sz w:val="28"/>
          <w:szCs w:val="28"/>
        </w:rPr>
        <w:t>Караулов вызвал меня на квартиру одного из членов своего кружка, фамилию которого я забыла, и мы с ним весь день и всю ночь запечатывали в конверты народовольческий манифест, надписывали адреса земских, губернских, уездных и должностных лиц, наклеивали марки, а потом потихоньку уносили их и разбрасывали по почтовым ящикам в разных концах города. Целая кипа их всегда хранилась у меня во внутренних карманах пальто и за обшлагами рукавов, я разбрасывала эти тоненькие, длинные листочки, пахнущие типографской краской, где только могла: в библиотеках, в столовых, под приборами, на улицах в людных местах, приклеивала на заборах в фабричных кварталах, совала в карманы верхнего платья посетителей кухмистерских, однажды даже ухитрилась - это уже просто из-за мальчишеского озорства - засунуть за обшлаг шинели жандармского офицера, который ходил обедать в немецкую столовую на Литейном.</w:t>
      </w:r>
    </w:p>
    <w:p>
      <w:pPr>
        <w:pStyle w:val="Web"/>
        <w:spacing w:lineRule="auto" w:line="288" w:before="0" w:after="0"/>
        <w:jc w:val="both"/>
        <w:rPr>
          <w:color w:val="000000"/>
          <w:sz w:val="28"/>
          <w:szCs w:val="28"/>
        </w:rPr>
      </w:pPr>
      <w:r>
        <w:rPr>
          <w:color w:val="000000"/>
          <w:sz w:val="28"/>
          <w:szCs w:val="28"/>
        </w:rPr>
        <w:t>Что эти посылки доходили, иногда по назначению, в этом я убедилась, когда года через два после того мне пришлось побывать на своей родине, в селе Завьялове Балашовского уезда. Дедушки уже не было на свете, но там еще жил дядя, Иван Гаврилович Печаткин, и вот он мне рассказал, какой переполох вызвала в селе полученная из Питера бумажка от партии "Народной воли" - крестьяне называли ее "волшебной". В волостном правлении сначала не поняли: в чем дело: смутило заглавие "Манифест", и она была громогласно прочитана на сходе. Потом лишь сообразили и уничтожили бумажку, но Завьялове еще долго волновалось и обсуждало событие на все лады, так что даже приезжал становой разъяснять мужикам злодейский умысел бунтовщиков, убивших царя-освободителя, и успокаивать их возбужденные умы. То же самое, говорят, было и в соседнем селе, Турках, возможно, и в других селах, известных мне по моему учительству, куда я направляла свою корреспонденцию.</w:t>
      </w:r>
    </w:p>
    <w:p>
      <w:pPr>
        <w:pStyle w:val="Web"/>
        <w:spacing w:lineRule="auto" w:line="288" w:before="0" w:after="0"/>
        <w:jc w:val="both"/>
        <w:rPr>
          <w:color w:val="000000"/>
          <w:sz w:val="28"/>
          <w:szCs w:val="28"/>
        </w:rPr>
      </w:pPr>
      <w:r>
        <w:rPr>
          <w:color w:val="000000"/>
          <w:sz w:val="28"/>
          <w:szCs w:val="28"/>
        </w:rPr>
        <w:t>И все-таки ничего больше не было. Брошено было только семя, которое взошло лишь много лет спустя.</w:t>
      </w:r>
    </w:p>
    <w:p>
      <w:pPr>
        <w:pStyle w:val="Normal"/>
        <w:rPr>
          <w:color w:val="000000"/>
          <w:sz w:val="28"/>
          <w:szCs w:val="28"/>
        </w:rPr>
      </w:pPr>
      <w:r>
        <w:rPr>
          <w:color w:val="000000"/>
          <w:sz w:val="28"/>
          <w:szCs w:val="28"/>
        </w:rPr>
      </w:r>
    </w:p>
    <w:p>
      <w:pPr>
        <w:pStyle w:val="Heading3"/>
        <w:spacing w:lineRule="auto" w:line="288"/>
        <w:rPr>
          <w:rFonts w:eastAsia="Arial Unicode MS"/>
        </w:rPr>
      </w:pPr>
      <w:r>
        <w:rPr/>
        <w:t>П.С. Ивановская</w:t>
      </w:r>
    </w:p>
    <w:p>
      <w:pPr>
        <w:pStyle w:val="Heading1"/>
        <w:spacing w:lineRule="auto" w:line="288"/>
        <w:rPr/>
      </w:pPr>
      <w:r>
        <w:rPr/>
        <w:t>ПОКАЗАНИЯ В. ФИГНЕР ПО ДЕЛУ 1 МАРТА</w:t>
      </w:r>
    </w:p>
    <w:p>
      <w:pPr>
        <w:pStyle w:val="Web"/>
        <w:spacing w:lineRule="auto" w:line="288" w:before="0" w:after="0"/>
        <w:jc w:val="both"/>
        <w:rPr>
          <w:color w:val="000000"/>
          <w:sz w:val="28"/>
          <w:szCs w:val="28"/>
        </w:rPr>
      </w:pPr>
      <w:r>
        <w:rPr>
          <w:color w:val="000000"/>
          <w:sz w:val="28"/>
          <w:szCs w:val="28"/>
        </w:rPr>
        <w:t> </w:t>
      </w:r>
    </w:p>
    <w:p>
      <w:pPr>
        <w:pStyle w:val="Web"/>
        <w:spacing w:lineRule="auto" w:line="288" w:before="0" w:after="0"/>
        <w:jc w:val="both"/>
        <w:rPr>
          <w:color w:val="000000"/>
          <w:sz w:val="28"/>
          <w:szCs w:val="28"/>
        </w:rPr>
      </w:pPr>
      <w:r>
        <w:rPr>
          <w:color w:val="000000"/>
          <w:sz w:val="28"/>
          <w:szCs w:val="28"/>
        </w:rPr>
        <w:t>По распоряжению Комитета 1 марта я должна была оставаться до 2 часов дня дома для приема Кобозевых, так как она должна была выйти из магазина за час до проезда государя, а он - вслед за сигналом, что царь показался на Невском; сомкнуть же электрический ток должно было третье лицо, которое могло выйти из лавки в качестве постороннего человека, в том случае, если б ему не было суждено погибнуть под развалинами взрыва, произведенного его рукой. Но ни Богданович, ни Якимова к нам не явились; воротился Исаев и с ним несколько сигналистов с известием, что царь мимо лавки не проехал и что из манежа он проследовал домой. Упустив совершенно из виду, что они не изучали и не следили за последующим маршрутом государя и что они не оповещены о последнем решении комитета - действовать на определенном месте обратного пути бомбами, я ушла из дому, думая, что покушение не состоялось вследствие каких-нибудь непредвиденных причин.</w:t>
      </w:r>
    </w:p>
    <w:p>
      <w:pPr>
        <w:pStyle w:val="Web"/>
        <w:spacing w:lineRule="auto" w:line="288" w:before="0" w:after="0"/>
        <w:jc w:val="both"/>
        <w:rPr>
          <w:color w:val="000000"/>
          <w:sz w:val="28"/>
          <w:szCs w:val="28"/>
        </w:rPr>
      </w:pPr>
      <w:r>
        <w:rPr>
          <w:color w:val="000000"/>
          <w:sz w:val="28"/>
          <w:szCs w:val="28"/>
        </w:rPr>
        <w:t>Когда я шла по улицам, то все было покойно; но через полчаса после того, как я зашла к знакомым, к ним явился человек с известием, что были какие-то два удара, похожие на пушечные выстрелы, и что на улицах идет молва, что царь убит, и что происходит уже и присяга наследнику.</w:t>
      </w:r>
    </w:p>
    <w:p>
      <w:pPr>
        <w:pStyle w:val="Web"/>
        <w:spacing w:lineRule="auto" w:line="288" w:before="0" w:after="0"/>
        <w:jc w:val="both"/>
        <w:rPr>
          <w:color w:val="000000"/>
          <w:sz w:val="28"/>
          <w:szCs w:val="28"/>
        </w:rPr>
      </w:pPr>
      <w:r>
        <w:rPr>
          <w:color w:val="000000"/>
          <w:sz w:val="28"/>
          <w:szCs w:val="28"/>
        </w:rPr>
        <w:t>Я бросилась к своим; на улице повсюду шел говор и было заметно волнение: говорили о государе, о ранах, о смерти, о крова. Когда я вошла к себе, к друзьям, которые еще ничего не подозревали, то от волнения едва могла выговорить, что царь убит. Я плакала, как многие другие: тяжелый кошмар, давивший в течение десяти дет, на наших глазах, молодую Россию, был прерван; ужасы тюрьмы и ссылки, насилия и жестокости над сотнями и тысячами наших единомышленников, кровь наших мучеников - все искупала эта минута, эта пролитая нами царская кровь; тяжелое бремя снималось с наших плеч - реакция должна была кончиться, чтоб уступить место обновлению России.</w:t>
      </w:r>
    </w:p>
    <w:p>
      <w:pPr>
        <w:pStyle w:val="Web"/>
        <w:spacing w:lineRule="auto" w:line="288" w:before="0" w:after="0"/>
        <w:jc w:val="both"/>
        <w:rPr>
          <w:color w:val="000000"/>
          <w:sz w:val="28"/>
          <w:szCs w:val="28"/>
        </w:rPr>
      </w:pPr>
      <w:r>
        <w:rPr>
          <w:color w:val="000000"/>
          <w:sz w:val="28"/>
          <w:szCs w:val="28"/>
        </w:rPr>
        <w:t>В этот торжественный момент все наши помыслы были сосредоточены на надежде в лучшее будущее родины. Через короткое время приехал Суханов, радостный и возбужденный, обнимавший всех с поздравлениями но поводу этого будущего. Редактированное через несколько дней письмо к Александру III достаточно характеризует общее настроение петроградских членов партии в период, последовавший за 1 марта. Оно составлено с умеренностью и тактом, вызвавшим сочувствие во всем русском обществе. Опубликованное на Западе, оно произвело сенсацию во всей европейской прессе; самые умеренные и ретроградные органы заявили одобрение требованиям русских нигилистов, находя их разумными, справедливыми и значительной частью своей вошедшими давным-давно в повседневный обиход западноевропейской жизни.</w:t>
      </w:r>
    </w:p>
    <w:p>
      <w:pPr>
        <w:pStyle w:val="Web"/>
        <w:spacing w:lineRule="auto" w:line="288" w:before="0" w:after="0"/>
        <w:jc w:val="both"/>
        <w:rPr>
          <w:color w:val="000000"/>
          <w:sz w:val="28"/>
          <w:szCs w:val="28"/>
        </w:rPr>
      </w:pPr>
      <w:r>
        <w:rPr>
          <w:color w:val="000000"/>
          <w:sz w:val="28"/>
          <w:szCs w:val="28"/>
        </w:rPr>
        <w:t>3 марта Кибальчич принес на нашу квартиру весть, что открыта квартира Гельфман (на Тележной ул.), что она арестована, а Саблин, беззаботный весельчак, вечно игравший в остроумие, застрелился. Он рассказал также о вооруженном сопротивлении человека, явившегося в дом после ареста Гельфман и оказавшегося рабочим Михайловым. Первою мыслью лиц, знавших состав посетителей квартиры Гельфман, имевшей специальное назначение и потому для большинства агентов неизвестной, было, что она указана Рысаковым. Ввиду этого соображения Комитет отменил свое решение, чтоб Кобозевы оставили свою лавку лишь после того, как мина будет очищена от динамитного заряда: они должны</w:t>
      </w:r>
    </w:p>
    <w:p>
      <w:pPr>
        <w:pStyle w:val="Web"/>
        <w:spacing w:lineRule="auto" w:line="288" w:before="0" w:after="0"/>
        <w:jc w:val="both"/>
        <w:rPr>
          <w:color w:val="000000"/>
          <w:sz w:val="28"/>
          <w:szCs w:val="28"/>
        </w:rPr>
      </w:pPr>
      <w:r>
        <w:rPr>
          <w:color w:val="000000"/>
          <w:sz w:val="28"/>
          <w:szCs w:val="28"/>
        </w:rPr>
        <w:t>были не только бросить ее в тот же день, но вечером же выехать из Петербурга. В три часа зашел Богданович, чтоб проститься со мной перед отъездом,- он выезжал первым. С тех пор я не видалась с ним до октября и ноября того же года, которые я провела в Москве, где находился и он: это было в последний раз, потому что, когда я явилась в конце марта 82 года в Москву, то он был уже арестован. Вечером 3 марта на квартиру зашла Якимова, чтоб переменить костюм перед выездом: она заперла лавку, чтоб уже не возвращаться. В тот же день из Петербурга были высланы Комитетом еще некоторые агенты. Прошло не более недели - и мы потеряли Перовскую, предательски схваченную на улице. Вслед за ней погиб Кибальчич, как говорят, по доносу хозяйки; у него был арестован Фроленко. Потом был взят Иванчин-Писарев.</w:t>
      </w:r>
    </w:p>
    <w:p>
      <w:pPr>
        <w:pStyle w:val="Web"/>
        <w:spacing w:lineRule="auto" w:line="288" w:before="0" w:after="0"/>
        <w:jc w:val="both"/>
        <w:rPr>
          <w:color w:val="000000"/>
          <w:sz w:val="28"/>
          <w:szCs w:val="28"/>
        </w:rPr>
      </w:pPr>
      <w:r>
        <w:rPr>
          <w:color w:val="000000"/>
          <w:sz w:val="28"/>
          <w:szCs w:val="28"/>
        </w:rPr>
        <w:t>Тогда мы считали, да и теперь считаем, что у правительства был человек, знавший многих агентов в лицо и указавших их на улице. Поэтому многие из нас, по предложению Комитета, должны были выехать, в том числе и я. Но все мы были одушевлены желанием воспользоваться горячим временем для организационных целей партии: мы видели вокруг себя сильнейший энтузиазм; смиренные агенты, люди пассивные и индифферентные, расшевелились, просили указаний, работы; всевозможные кружки приглашали к себе представителей партии, чтоб войти в сношения с организацией и предложить ей свои услуги. Если бы честолюбие было руководящим мотивом членов партии, то теперь оно могло бы насытиться, потому что успех был опьяняющий. Тот, кто не пережил с нами периода после 1 марта, тот никогда не составит себе понятия о всем значении этого события для нас как революционной партии. Понятно, что удаление в такой момент из Петербурга было тягостно для всякого человека, верящего в свои силы и думающего, что интересы дела требуют его присутствия, даже вопреки требованиям благоразумия. Поддерживаемая Сухановым, я представила Комитету такие аргументы в защиту моего желания остаться на месте, что Комитет разрешил мне это, но, к сожалению, не надолго. 3 апреля Григорий Исаев не вернулся домой: он был схвачен, как потом я узнала, каким-то предателем на улице, подобно некоторым другим агентам, погибшим в течение марта месяца. Так как во избежание беспокойств и недоразумений мы придерживались правила, что хозяева общественных квартир не имеют права проводить ночь вне дома без предварительного уговора об этом, то в 12 часов ночи 3 апреля я уже не сомневалась, что Исаев арестован.</w:t>
      </w:r>
    </w:p>
    <w:p>
      <w:pPr>
        <w:pStyle w:val="Web"/>
        <w:spacing w:lineRule="auto" w:line="288" w:before="0" w:after="0"/>
        <w:jc w:val="both"/>
        <w:rPr>
          <w:color w:val="000000"/>
          <w:sz w:val="28"/>
          <w:szCs w:val="28"/>
        </w:rPr>
      </w:pPr>
      <w:r>
        <w:rPr>
          <w:color w:val="000000"/>
          <w:sz w:val="28"/>
          <w:szCs w:val="28"/>
        </w:rPr>
        <w:t>В это время наша квартира в силу разных обстоятельств превратилась мало-помалу в склад для всевозможных вещей: после ликвидации рабочей типографии к нам был перенесен шрифт и прочие ее принадлежности; когда закрылась химическая лаборатория, Исаев привез к нам всю ее утварь и большой запас динамита; Перовская передала нам же все, что сочла нужным вынести из своей квартиры; после ареста Фроленко мы получили половину паспортного стола; в довершение всего, вся литература, все издания шли из типографии "Народной воли" к нам и наполняли громадный чемодан, найденный пустым в нашей квартире. Такое богатство не должно было погибнуть, я решила спасти все и уйти из квартиры, оставляя ее абсолютно пустой.</w:t>
      </w:r>
    </w:p>
    <w:p>
      <w:pPr>
        <w:pStyle w:val="Web"/>
        <w:spacing w:lineRule="auto" w:line="288" w:before="0" w:after="0"/>
        <w:jc w:val="both"/>
        <w:rPr/>
      </w:pPr>
      <w:r>
        <w:rPr>
          <w:color w:val="000000"/>
          <w:sz w:val="28"/>
          <w:szCs w:val="28"/>
        </w:rPr>
        <w:t>4 апреля, вместо того чтоб искать кого-нибудь из своих, я решилась ждать прихода к себе и принялась приводить революционное имущество в удобовыносимый вид. Был уже 1 час дня, когда на квартиру зашел агент</w:t>
      </w:r>
      <w:hyperlink r:id="rId37">
        <w:r>
          <w:rPr>
            <w:rStyle w:val="InternetLink"/>
            <w:sz w:val="28"/>
            <w:szCs w:val="28"/>
            <w:vertAlign w:val="superscript"/>
          </w:rPr>
          <w:t>1</w:t>
        </w:r>
      </w:hyperlink>
      <w:r>
        <w:rPr>
          <w:color w:val="000000"/>
          <w:sz w:val="28"/>
          <w:szCs w:val="28"/>
        </w:rPr>
        <w:t>. Он сообщил мне, что товарищи считают меня уже погибшей, так как с раннего утра дворники дефилируют перед арестованным накануне молодым человеком, отказавшимся назвать себя и указать свою квартиру. По описаниям дворников, уже побывавших у градоначальника, никто не сомневался, что это Исаев. Тем не менее он, пришедший, одобрил желание спасти вещи; я просила его дать знать об этом Николаю Евгеньевичу Суханову, как человеку столь энергичному и решительному, что самое невозможное кажется ему всегда возможным.</w:t>
      </w:r>
    </w:p>
    <w:p>
      <w:pPr>
        <w:pStyle w:val="Web"/>
        <w:spacing w:lineRule="auto" w:line="288" w:before="0" w:after="0"/>
        <w:jc w:val="both"/>
        <w:rPr/>
      </w:pPr>
      <w:r>
        <w:rPr>
          <w:color w:val="000000"/>
          <w:sz w:val="28"/>
          <w:szCs w:val="28"/>
        </w:rPr>
        <w:t>Через несколько часов Суханов явился и, со своей обычной распорядительностью, в течение двух часов Удалил с квартиры все; остались два узла с вещами, не представлявшими особой ценности. Это было уже в 8 часов вечера. Тогда он потребовал, чтоб я тотчас же ушла из дома; но я не видела никакой нужды уходить До утра, потому что была уверена, что Исаев квартиры не назовет, а не появление до сих пор полиции объясняла тем, что дворники нашего дома еще не собрались пойти на призыв; я думала, что ночью Исаеву дадут покой, и потому не видела риска оставаться у себя. После этих аргументов Суханов оставил меня, обещав наутро прислать двух барынь за остальными вещами. Поутру 5 апреля, когда я вышла осмотреть окрестности, то в воротах стояло щедринское "гороховое пальто", делавшее внушение дворникам: "Непременно до 12 часов! Непременно до 12 часов!" Было ясно, что дворников зовут на осмотр! Тогда я подала условный сигнал, что квартира еще безопасна, и в нее тотчас же вошли две знакомые и унесли последние узлы, прося меня не медлить уходом. Дождавшись и спровадивши под приличным предлогом женщину, которая приходила убирать нашу квартиру, я вышла, заперев свое опустошенное жилище. Говорят, что власти прибыли на квартиру, когда еще не остыл самовар, из которого я пила чай; они опоздали на 1 или полтора часа. Прогресс громадный в сравнении с Самарой и с Саратовом</w:t>
      </w:r>
      <w:hyperlink r:id="rId38">
        <w:r>
          <w:rPr>
            <w:rStyle w:val="InternetLink"/>
            <w:sz w:val="28"/>
            <w:szCs w:val="28"/>
            <w:vertAlign w:val="superscript"/>
          </w:rPr>
          <w:t>2</w:t>
        </w:r>
      </w:hyperlink>
      <w:r>
        <w:rPr>
          <w:color w:val="000000"/>
          <w:sz w:val="28"/>
          <w:szCs w:val="28"/>
        </w:rPr>
        <w:t>. Этот день, 5 апреля, был днем казни наших цареубийц. Когда я вышла из дома, то народное зрелище уже кончилось, но всюду шел говор о казненных, и в то время, как сердце сжималось у меня от воспоминаний о Перовской и Желябове, мне пришлось в вагоне конно-железных дорог видеть искаженные лица и слышать исступленные речи того, что Суворин и Катков называют народом и что мы именуем Сенной площадью и Охотным рядом. После 5 апреля я оставалась в Петербурге еще до конца месяца, когда я уехала на юг.</w:t>
      </w:r>
    </w:p>
    <w:p>
      <w:pPr>
        <w:pStyle w:val="Web"/>
        <w:spacing w:lineRule="auto" w:line="288" w:before="0" w:after="0"/>
        <w:jc w:val="both"/>
        <w:rPr>
          <w:color w:val="000000"/>
          <w:sz w:val="28"/>
          <w:szCs w:val="28"/>
        </w:rPr>
      </w:pPr>
      <w:r>
        <w:rPr>
          <w:color w:val="000000"/>
          <w:sz w:val="28"/>
          <w:szCs w:val="28"/>
        </w:rPr>
        <w:t>__________________</w:t>
      </w:r>
    </w:p>
    <w:p>
      <w:pPr>
        <w:pStyle w:val="Web"/>
        <w:spacing w:lineRule="auto" w:line="288" w:before="0" w:after="0"/>
        <w:jc w:val="both"/>
        <w:rPr>
          <w:color w:val="000000"/>
          <w:sz w:val="28"/>
          <w:szCs w:val="28"/>
        </w:rPr>
      </w:pPr>
      <w:r>
        <w:rPr>
          <w:color w:val="000000"/>
          <w:sz w:val="28"/>
          <w:szCs w:val="28"/>
        </w:rPr>
        <w:t xml:space="preserve">1. Очевидно, агент Исполнительного комитета. </w:t>
      </w:r>
      <w:hyperlink r:id="rId39">
        <w:r>
          <w:rPr>
            <w:rStyle w:val="InternetLink"/>
            <w:i/>
            <w:iCs/>
            <w:sz w:val="28"/>
            <w:szCs w:val="28"/>
          </w:rPr>
          <w:t>Возврат.</w:t>
        </w:r>
      </w:hyperlink>
    </w:p>
    <w:p>
      <w:pPr>
        <w:pStyle w:val="Web"/>
        <w:spacing w:lineRule="auto" w:line="288" w:before="0" w:after="0"/>
        <w:jc w:val="both"/>
        <w:rPr>
          <w:color w:val="000000"/>
          <w:sz w:val="28"/>
          <w:szCs w:val="28"/>
        </w:rPr>
      </w:pPr>
      <w:r>
        <w:rPr>
          <w:color w:val="000000"/>
          <w:sz w:val="28"/>
          <w:szCs w:val="28"/>
        </w:rPr>
        <w:t xml:space="preserve">2. Имеются в виду аресты участников "хождения в народ" в 1874-1875 гг. </w:t>
      </w:r>
    </w:p>
    <w:p>
      <w:pPr>
        <w:pStyle w:val="Normal"/>
        <w:rPr>
          <w:color w:val="000000"/>
          <w:sz w:val="28"/>
          <w:szCs w:val="28"/>
        </w:rPr>
      </w:pPr>
      <w:r>
        <w:rPr>
          <w:color w:val="000000"/>
          <w:sz w:val="28"/>
          <w:szCs w:val="28"/>
        </w:rPr>
      </w:r>
    </w:p>
    <w:p>
      <w:pPr>
        <w:pStyle w:val="Heading3"/>
        <w:spacing w:lineRule="auto" w:line="288"/>
        <w:rPr>
          <w:rFonts w:eastAsia="Arial Unicode MS"/>
        </w:rPr>
      </w:pPr>
      <w:r>
        <w:rPr/>
        <w:t>П. А. Аргунов</w:t>
      </w:r>
    </w:p>
    <w:p>
      <w:pPr>
        <w:pStyle w:val="Heading1"/>
        <w:spacing w:lineRule="auto" w:line="288"/>
        <w:rPr/>
      </w:pPr>
      <w:r>
        <w:rPr/>
        <w:t>В ДНИ ГЛУБОКИХ ПЕРЕЖИВАНИЙ</w:t>
      </w:r>
    </w:p>
    <w:p>
      <w:pPr>
        <w:pStyle w:val="Web"/>
        <w:spacing w:lineRule="auto" w:line="288" w:before="0" w:after="0"/>
        <w:jc w:val="center"/>
        <w:rPr>
          <w:color w:val="000000"/>
          <w:sz w:val="28"/>
          <w:szCs w:val="28"/>
        </w:rPr>
      </w:pPr>
      <w:r>
        <w:rPr>
          <w:color w:val="000000"/>
          <w:sz w:val="28"/>
          <w:szCs w:val="28"/>
        </w:rPr>
        <w:t>(Из воспоминаний о 1881 г.)</w:t>
      </w:r>
    </w:p>
    <w:p>
      <w:pPr>
        <w:pStyle w:val="Web"/>
        <w:spacing w:lineRule="auto" w:line="288" w:before="0" w:after="0"/>
        <w:jc w:val="both"/>
        <w:rPr>
          <w:color w:val="000000"/>
          <w:sz w:val="28"/>
          <w:szCs w:val="28"/>
        </w:rPr>
      </w:pPr>
      <w:r>
        <w:rPr>
          <w:color w:val="000000"/>
          <w:sz w:val="28"/>
          <w:szCs w:val="28"/>
        </w:rPr>
        <w:t>В 1881 г. я был в последнем (8-м) классе. Наш немноголюдный класс помещался в верхнем этаже, выходил на обширную площадку лестницы. Была "большая перемена" (получасовой перерыв между уроками); я с товарищами стоял на площадке, когда в нижнем этаже, где расположено было большинство классов, началось какое-то особенное движение, как будто тревога, которая, оборвавшись, сменилась тишиной. К нам по лестнице влетел помощник классных наставников (надзиратель) и объявил "горестную весть", только что Полученную генерал-губернатором, о гибели царя...</w:t>
      </w:r>
    </w:p>
    <w:p>
      <w:pPr>
        <w:pStyle w:val="Web"/>
        <w:spacing w:lineRule="auto" w:line="288" w:before="0" w:after="0"/>
        <w:jc w:val="both"/>
        <w:rPr>
          <w:color w:val="000000"/>
          <w:sz w:val="28"/>
          <w:szCs w:val="28"/>
        </w:rPr>
      </w:pPr>
      <w:r>
        <w:rPr>
          <w:color w:val="000000"/>
          <w:sz w:val="28"/>
          <w:szCs w:val="28"/>
        </w:rPr>
        <w:t>Мы были ошеломлены. Разговоры смолкли. Некоторые, в том числе и я, чтобы скрыть свое волнение, отвернулись в сторону лестницы и, опершись на перила, бесцельно смотрели в пространство. Как будто хотелось в этой толпе остаться одному и передумать и перестрадать в одиночку это потрясающее известие...: С тех пор прошло пятьдесят лет, но я отчетливо помню все подробности этого дня.</w:t>
      </w:r>
    </w:p>
    <w:p>
      <w:pPr>
        <w:pStyle w:val="Web"/>
        <w:spacing w:lineRule="auto" w:line="288" w:before="0" w:after="0"/>
        <w:jc w:val="both"/>
        <w:rPr>
          <w:color w:val="000000"/>
          <w:sz w:val="28"/>
          <w:szCs w:val="28"/>
        </w:rPr>
      </w:pPr>
      <w:r>
        <w:rPr>
          <w:color w:val="000000"/>
          <w:sz w:val="28"/>
          <w:szCs w:val="28"/>
        </w:rPr>
        <w:t>С кем-то из товарищей, стоявших поблизости, после некоторого молчания я обменялся первыми думами. Нас мучил вопрос о цели этого террористического акта, сопряженного с такими жертвами для революционеров.</w:t>
      </w:r>
    </w:p>
    <w:p>
      <w:pPr>
        <w:pStyle w:val="Web"/>
        <w:spacing w:lineRule="auto" w:line="288" w:before="0" w:after="0"/>
        <w:jc w:val="both"/>
        <w:rPr>
          <w:color w:val="000000"/>
          <w:sz w:val="28"/>
          <w:szCs w:val="28"/>
        </w:rPr>
      </w:pPr>
      <w:r>
        <w:rPr>
          <w:color w:val="000000"/>
          <w:sz w:val="28"/>
          <w:szCs w:val="28"/>
        </w:rPr>
        <w:t>- Ну, убили одного, вступит другой... Стоит ли это жертв?</w:t>
      </w:r>
    </w:p>
    <w:p>
      <w:pPr>
        <w:pStyle w:val="Web"/>
        <w:spacing w:lineRule="auto" w:line="288" w:before="0" w:after="0"/>
        <w:jc w:val="both"/>
        <w:rPr>
          <w:color w:val="000000"/>
          <w:sz w:val="28"/>
          <w:szCs w:val="28"/>
        </w:rPr>
      </w:pPr>
      <w:r>
        <w:rPr>
          <w:color w:val="000000"/>
          <w:sz w:val="28"/>
          <w:szCs w:val="28"/>
        </w:rPr>
        <w:t>Но на этом, можно сказать, обывательском сомнении уже и тогда я не мог остановиться: именно самоотверженность террористов и их тяжкие жертвы и заставляли предполагать, что дело совсем не в устранении "одного", а в чем-то более сложном и важном. В чем именно - тогда я еще не мог понять и, сам наблюдая полный переполох вокруг, не догадывался, что хорошая встряска застоявшегося российского болота всегда входила в расчеты русских революционеров.</w:t>
      </w:r>
    </w:p>
    <w:p>
      <w:pPr>
        <w:pStyle w:val="Web"/>
        <w:spacing w:lineRule="auto" w:line="288" w:before="0" w:after="0"/>
        <w:jc w:val="both"/>
        <w:rPr>
          <w:color w:val="000000"/>
          <w:sz w:val="28"/>
          <w:szCs w:val="28"/>
        </w:rPr>
      </w:pPr>
      <w:r>
        <w:rPr>
          <w:color w:val="000000"/>
          <w:sz w:val="28"/>
          <w:szCs w:val="28"/>
        </w:rPr>
        <w:t>Занятия в гимназии, конечно, были прерваны, и нас всех отправили на церковную церемонию. К вечеру, по обыкновению, ученики должны были готовить уроки, но старшие были выбиты из колеи, и о занятиях никто не думал.</w:t>
      </w:r>
    </w:p>
    <w:p>
      <w:pPr>
        <w:pStyle w:val="Web"/>
        <w:spacing w:lineRule="auto" w:line="288" w:before="0" w:after="0"/>
        <w:jc w:val="both"/>
        <w:rPr>
          <w:color w:val="000000"/>
          <w:sz w:val="28"/>
          <w:szCs w:val="28"/>
        </w:rPr>
      </w:pPr>
      <w:r>
        <w:rPr>
          <w:color w:val="000000"/>
          <w:sz w:val="28"/>
          <w:szCs w:val="28"/>
        </w:rPr>
        <w:t>Я сидел с одним из товарищей в зале, служившей для пенсионеров столовой. Мы были одни, но от откровенной беседы воздерживались, так как поблизости была дверь в квартиру воспитателя. Но со своим повышенным, как бы вздернутым настроением мы уже не могли совладать. В нем было что-то вызывающее. "Горестное известие" дало толчок к протесту, давно затаенному, против всего отвратительного режима гимназии и против этого общего, столь лицемерного, похоронного УНЫНИЯ. Мы с товарищем нарочито громко говорили, хохотали, пробовали петь, наконец, я взял гитару, бывшую в нашем распоряжении, и начал наигрывать веселые мотивы...</w:t>
      </w:r>
    </w:p>
    <w:p>
      <w:pPr>
        <w:pStyle w:val="Web"/>
        <w:spacing w:lineRule="auto" w:line="288" w:before="0" w:after="0"/>
        <w:jc w:val="both"/>
        <w:rPr>
          <w:color w:val="000000"/>
          <w:sz w:val="28"/>
          <w:szCs w:val="28"/>
        </w:rPr>
      </w:pPr>
      <w:r>
        <w:rPr>
          <w:color w:val="000000"/>
          <w:sz w:val="28"/>
          <w:szCs w:val="28"/>
        </w:rPr>
        <w:t>Наш воспитатель, может быть давно таившийся за Дверью, не выдержал. Весь красный от волнения, он направился к нам и стал читать мне нотацию: - В такой день вы позволяете себе веселиться, играть и, чуть ли не плясать!..</w:t>
      </w:r>
    </w:p>
    <w:p>
      <w:pPr>
        <w:pStyle w:val="Web"/>
        <w:spacing w:lineRule="auto" w:line="288" w:before="0" w:after="0"/>
        <w:jc w:val="both"/>
        <w:rPr>
          <w:color w:val="000000"/>
          <w:sz w:val="28"/>
          <w:szCs w:val="28"/>
        </w:rPr>
      </w:pPr>
      <w:r>
        <w:rPr>
          <w:color w:val="000000"/>
          <w:sz w:val="28"/>
          <w:szCs w:val="28"/>
        </w:rPr>
        <w:t>В сношениях с начальством я был сдержанным ("характера сдержанного" - такую характеристику мне дало потом и гимназическое начальство при окончании курса), но тут вдруг я почувствовал, что перестаю владеть собой. Не дослушав нотации воспитателя, я выпалил ему свою контрпретензию, в которой резко заговорил о наветах, о сыске, доносительстве и прочих методах нашего воспитания. Речь свою, довольно бессвязную, я не успел окончить, потому что почувствовал себя дурно... Спазмы сдавили горло, и я бросился в спальный зал, сопровождаемый воспитателем. Едва я добежал до своей кровати, как упал на нее в сильной истерике. Рыдания потрясали меня, и слезы полились в таком изобилии, точно меня кто-то поливал водой. Воспитатель в недоумении смотрел на эту сцену, но догадался оставить меня в покое. Я вообще не был "плаксой", но никогда до этого и никогда после я так не плакал, хотя мне не раз приходилось переживать тяжкие моменты.</w:t>
      </w:r>
    </w:p>
    <w:p>
      <w:pPr>
        <w:pStyle w:val="Web"/>
        <w:spacing w:lineRule="auto" w:line="288" w:before="0" w:after="0"/>
        <w:jc w:val="both"/>
        <w:rPr>
          <w:color w:val="000000"/>
          <w:sz w:val="28"/>
          <w:szCs w:val="28"/>
        </w:rPr>
      </w:pPr>
      <w:r>
        <w:rPr>
          <w:color w:val="000000"/>
          <w:sz w:val="28"/>
          <w:szCs w:val="28"/>
        </w:rPr>
        <w:t>Конечно, я имел основание после этого ожидать неприятных для себя последствий: через три-четыре месяца я должен был получить "аттестат зрелости", и мое поведение, столь не соответствующее официальному моменту, могло быть истолковано очень невыгодно для моей "зрелости". Но, по-видимому, начальство нашло не совсем удобным накануне выпуска подвергать каре одного из лучших учеников, для которого даже заготовлена была заблаговременно медаль (ее я потом и получил на торжественном акте).</w:t>
      </w:r>
    </w:p>
    <w:p>
      <w:pPr>
        <w:pStyle w:val="Web"/>
        <w:spacing w:lineRule="auto" w:line="288" w:before="0" w:after="0"/>
        <w:jc w:val="both"/>
        <w:rPr>
          <w:color w:val="000000"/>
          <w:sz w:val="28"/>
          <w:szCs w:val="28"/>
        </w:rPr>
      </w:pPr>
      <w:r>
        <w:rPr>
          <w:color w:val="000000"/>
          <w:sz w:val="28"/>
          <w:szCs w:val="28"/>
        </w:rPr>
        <w:t>С тех пор много-много воды утекло, и вот теперь, уже в старости, воскрешая в своей памяти подробности дня, я вижу, какое потрясающее впечатление и сколько глубоких переживаний событие 1 марта 1881 г. дало юноше, обычно уравновешенному, и каким могучим толчком оно явилось для его "образа мыслей" и всей последующей жизни.</w:t>
      </w:r>
    </w:p>
    <w:p>
      <w:pPr>
        <w:pStyle w:val="Web"/>
        <w:spacing w:lineRule="auto" w:line="288" w:before="0" w:after="0"/>
        <w:jc w:val="both"/>
        <w:rPr>
          <w:color w:val="000000"/>
          <w:sz w:val="28"/>
          <w:szCs w:val="28"/>
        </w:rPr>
      </w:pPr>
      <w:r>
        <w:rPr>
          <w:color w:val="000000"/>
          <w:sz w:val="28"/>
          <w:szCs w:val="28"/>
        </w:rPr>
        <w:t>В августе 1881 г. я был уже студентом Московского университета. Здесь, в среде радикальной молодежи, собравшейся со всех концов тогдашней России, акт 1 марта обсуждался с таким живым интересом, точно он совершен был не полгода назад, а только на днях. Помню, на тайных сходках, где дискутировались программные вопросы революционных групп, первым неизменно ставился вопрос: как отнестись к событию 1 марта?</w:t>
      </w:r>
    </w:p>
    <w:p>
      <w:pPr>
        <w:pStyle w:val="Web"/>
        <w:spacing w:lineRule="auto" w:line="288" w:before="0" w:after="0"/>
        <w:jc w:val="both"/>
        <w:rPr>
          <w:color w:val="000000"/>
          <w:sz w:val="28"/>
          <w:szCs w:val="28"/>
        </w:rPr>
      </w:pPr>
      <w:r>
        <w:rPr>
          <w:color w:val="000000"/>
          <w:sz w:val="28"/>
          <w:szCs w:val="28"/>
        </w:rPr>
        <w:t>И я не помню, чтобы тогда этот вопрос вызывал сколько-нибудь серьезные разногласия. &lt;...&gt;</w:t>
      </w:r>
    </w:p>
    <w:p>
      <w:pPr>
        <w:pStyle w:val="Normal"/>
        <w:rPr>
          <w:color w:val="000000"/>
          <w:sz w:val="28"/>
          <w:szCs w:val="28"/>
        </w:rPr>
      </w:pPr>
      <w:r>
        <w:rPr>
          <w:color w:val="000000"/>
          <w:sz w:val="28"/>
          <w:szCs w:val="28"/>
        </w:rPr>
      </w:r>
    </w:p>
    <w:p>
      <w:pPr>
        <w:pStyle w:val="Heading3"/>
        <w:spacing w:lineRule="auto" w:line="288"/>
        <w:rPr>
          <w:rFonts w:eastAsia="Arial Unicode MS"/>
        </w:rPr>
      </w:pPr>
      <w:r>
        <w:rPr/>
        <w:t>В. М. Флоринский</w:t>
      </w:r>
    </w:p>
    <w:p>
      <w:pPr>
        <w:pStyle w:val="Heading1"/>
        <w:spacing w:lineRule="auto" w:line="288"/>
        <w:rPr/>
      </w:pPr>
      <w:r>
        <w:rPr/>
        <w:t>ВОСПОМИНАНИЯ</w:t>
      </w:r>
    </w:p>
    <w:p>
      <w:pPr>
        <w:pStyle w:val="Web"/>
        <w:spacing w:lineRule="auto" w:line="288" w:before="0" w:after="0"/>
        <w:jc w:val="both"/>
        <w:rPr>
          <w:color w:val="000000"/>
          <w:sz w:val="28"/>
          <w:szCs w:val="28"/>
        </w:rPr>
      </w:pPr>
      <w:r>
        <w:rPr>
          <w:color w:val="000000"/>
          <w:sz w:val="28"/>
          <w:szCs w:val="28"/>
        </w:rPr>
        <w:t> </w:t>
      </w:r>
    </w:p>
    <w:p>
      <w:pPr>
        <w:pStyle w:val="Web"/>
        <w:spacing w:lineRule="auto" w:line="288" w:before="0" w:after="0"/>
        <w:jc w:val="both"/>
        <w:rPr/>
      </w:pPr>
      <w:r>
        <w:rPr>
          <w:color w:val="000000"/>
          <w:sz w:val="28"/>
          <w:szCs w:val="28"/>
        </w:rPr>
        <w:t>&lt;...&gt; 2 марта Казань, как и вся Россия, принимала присягу новому воцарившемуся Государю Александру Александровичу. И в этом случае наш университет не мог обойтись без крупного скандала. Почти все студенты, в числе не менее 700 человек, собрались в актовом зале и устроили здесь колоссальную сходку. На приглашение ректора пожаловать в церковь (рядом с актовым залом), где должна была совершиться присяга, они ответили, что присягать не будут. Тем временем на кафедру взошел один из студентов, медик 5-го курса Н., и обращается к товарищам с такой речью: "Господа! Старая</w:t>
      </w:r>
      <w:r>
        <w:rPr>
          <w:color w:val="000000"/>
          <w:sz w:val="28"/>
          <w:szCs w:val="28"/>
          <w:lang w:val="fr-FR"/>
        </w:rPr>
        <w:t xml:space="preserve"> </w:t>
      </w:r>
      <w:r>
        <w:rPr>
          <w:color w:val="000000"/>
          <w:sz w:val="28"/>
          <w:szCs w:val="28"/>
        </w:rPr>
        <w:t>пословица</w:t>
      </w:r>
      <w:r>
        <w:rPr>
          <w:color w:val="000000"/>
          <w:sz w:val="28"/>
          <w:szCs w:val="28"/>
          <w:lang w:val="fr-FR"/>
        </w:rPr>
        <w:t xml:space="preserve"> </w:t>
      </w:r>
      <w:r>
        <w:rPr>
          <w:color w:val="000000"/>
          <w:sz w:val="28"/>
          <w:szCs w:val="28"/>
        </w:rPr>
        <w:t>говорит</w:t>
      </w:r>
      <w:r>
        <w:rPr>
          <w:color w:val="000000"/>
          <w:sz w:val="28"/>
          <w:szCs w:val="28"/>
          <w:lang w:val="fr-FR"/>
        </w:rPr>
        <w:t>: de mortuis aut bonum, aut nihil</w:t>
      </w:r>
      <w:hyperlink r:id="rId40">
        <w:r>
          <w:rPr>
            <w:rStyle w:val="InternetLink"/>
            <w:sz w:val="28"/>
            <w:szCs w:val="28"/>
            <w:vertAlign w:val="superscript"/>
            <w:lang w:val="fr-FR"/>
          </w:rPr>
          <w:t>1</w:t>
        </w:r>
      </w:hyperlink>
      <w:r>
        <w:rPr>
          <w:color w:val="000000"/>
          <w:sz w:val="28"/>
          <w:szCs w:val="28"/>
          <w:lang w:val="fr-FR"/>
        </w:rPr>
        <w:t xml:space="preserve">. </w:t>
      </w:r>
      <w:r>
        <w:rPr>
          <w:color w:val="000000"/>
          <w:sz w:val="28"/>
          <w:szCs w:val="28"/>
        </w:rPr>
        <w:t>Это глупая пословица. В жизни нужно говорить только одну правду, невзирая на то, хороша она или дурна. Такую правду я и намерен вам сказать про покойного Государя". В это время в актовом зале была налицо вся университетская инспекция, с ректором и проректором во главе, и многие из профессоров, привлеченные необыкновенною сходкой. Успел приехать и попечитель Шестаков, которому было дано знать о беспорядке. Увещания прекратить сходку не имели никакого успеха. Лишь только попечитель или ректор заведут об этом речь, начинаются свистки и крики: "вон". Даже оратору университетские власти не имели силы запретить его речь с кафедры. Она продолжалась в порицательном духе истекшего царствования, причем доказывалось, что монархическое правление в России отжило свой век и в настоящее время нужно позаботиться о другом государственном порядке. Все это мы слушали, видели всех сочувствующих таким речам и не имели силы ничего сделать. Когда "правда" оратора стала уже переходить всякие границы приличия, декан медицинского факультета Виноградов, любимец студентов, бывший, по обыкновению, "навеселе", взошел на кафедру и провозгласил, что он будет продолжать речь, и просил Н. уступить ему место. Толпа закричала: "Хотим слушать Виноградова!" Тот заплетающимся языком в шутливом тоне произнес несколько бессвязных фраз. Толпа захохотала, закричала "браво!", и этим сходка закончилась.</w:t>
      </w:r>
    </w:p>
    <w:p>
      <w:pPr>
        <w:pStyle w:val="Web"/>
        <w:spacing w:lineRule="auto" w:line="288" w:before="0" w:after="0"/>
        <w:jc w:val="both"/>
        <w:rPr>
          <w:color w:val="000000"/>
          <w:sz w:val="28"/>
          <w:szCs w:val="28"/>
        </w:rPr>
      </w:pPr>
      <w:r>
        <w:rPr>
          <w:color w:val="000000"/>
          <w:sz w:val="28"/>
          <w:szCs w:val="28"/>
        </w:rPr>
        <w:t>По этому образчику можно видеть, в каком положении находятся наши университеты. Тяжело и стыдно заносить такую повесть на страницы дневника, но это необходимо для характеристики времени. Здесь обращает на себя внимание не сама сходка (к ним мы уже привыкли), а повод к ней и отношение к ней местных властей. Возмутительная дерзость студентов, которой трудно приискать название, обращена была в какую-то глупую шутку. О ней не только не сообщили министерству, но не сделали даже никакого замечания более выдающимся участникам и коноводам. Как будто все это). произошло в порядке вещей. Оратор Н. в том же году благополучно окончил курсы и, как стипендиат, получил место врача в одном из областных городов Западной Сибири. Пройдет ли у него с годами и с более зрелым разумом прежний юношеский чад? Вероятно, пройдет, и он когда-нибудь, может быть под старость, в глубине своей совести устыдится своего неуместного красноречия. Но до того времени сколько посевов своего незрелого разума он распространит на жизненном пути и сколько юных, таких же неразумных, голов совратит с пути истинного!</w:t>
      </w:r>
    </w:p>
    <w:p>
      <w:pPr>
        <w:pStyle w:val="Web"/>
        <w:spacing w:lineRule="auto" w:line="288" w:before="0" w:after="0"/>
        <w:jc w:val="both"/>
        <w:rPr>
          <w:color w:val="000000"/>
          <w:sz w:val="28"/>
          <w:szCs w:val="28"/>
        </w:rPr>
      </w:pPr>
      <w:r>
        <w:rPr>
          <w:color w:val="000000"/>
          <w:sz w:val="28"/>
          <w:szCs w:val="28"/>
        </w:rPr>
        <w:t>Кроме сходки казанские студенты проделали и другую, не менее дерзкую, выходку. После получения телеграммы о кончине Александра II они скупили в магазине канцелярских принадлежностей купца Печаткина всю почтовую бумагу, налитографировали на ней множество экземпляров возмутительных прокламаций и в первую же ночь расклеили их на всех фонарных столбах и на других видных местах, где обыкновенно расклеиваются городские афиши. Утром полиция, конечно,; сорвала все эти воззвания к народу и тут же без труда расследовала, у кого и кем была куплена такая масса почтовой бумаги. Оказалось, что ее купили студенты. Легко было узнать по почерку литографированных листков, кто именно занимался этим художеством, но такие расследования не признали нужным производить. Губернатором в Казани в это время был генерал Гейне, человек очень мягкий и добрый, сочувствовавший молодому поколению. И на это дело посмотрели сквозь пальцы, как на невинную шутку.</w:t>
      </w:r>
    </w:p>
    <w:p>
      <w:pPr>
        <w:pStyle w:val="Web"/>
        <w:spacing w:lineRule="auto" w:line="288" w:before="0" w:after="0"/>
        <w:jc w:val="both"/>
        <w:rPr>
          <w:color w:val="000000"/>
          <w:sz w:val="28"/>
          <w:szCs w:val="28"/>
        </w:rPr>
      </w:pPr>
      <w:r>
        <w:rPr>
          <w:color w:val="000000"/>
          <w:sz w:val="28"/>
          <w:szCs w:val="28"/>
        </w:rPr>
        <w:t>В связи с прокламациями произошел один забавный случай в соборе во время панихиды по усопшему Государю. На полу соборного храма полиция подняла заряженный револьвер. В первое время подумали, не есть ли это признак какого-нибудь злого умысла, но потом разъяснилось, что револьвер принадлежит бывшему генерал-губернатору Восточной Сибири, барону Фредериксу (жившему в Казани после своей отставки). Барон, напуганный прокламациями, вообразил, что в городе может вспыхнуть мятеж, и, отправляясь в собор на молебствие, захватил с собою на всякий случай огнестрельное оружие, положив его в боковой карман шинели. Лакей, которому была передана эта шинель, нечаянно вытряхнул из нее револьвер и таким образом был причиною некоторого смущения полиции...</w:t>
      </w:r>
    </w:p>
    <w:p>
      <w:pPr>
        <w:pStyle w:val="Web"/>
        <w:spacing w:lineRule="auto" w:line="288" w:before="0" w:after="0"/>
        <w:jc w:val="both"/>
        <w:rPr>
          <w:color w:val="000000"/>
          <w:sz w:val="28"/>
          <w:szCs w:val="28"/>
        </w:rPr>
      </w:pPr>
      <w:r>
        <w:rPr>
          <w:color w:val="000000"/>
          <w:sz w:val="28"/>
          <w:szCs w:val="28"/>
        </w:rPr>
        <w:t>_____________</w:t>
      </w:r>
    </w:p>
    <w:p>
      <w:pPr>
        <w:pStyle w:val="Web"/>
        <w:spacing w:lineRule="auto" w:line="288" w:before="0" w:after="0"/>
        <w:jc w:val="both"/>
        <w:rPr>
          <w:color w:val="000000"/>
          <w:sz w:val="28"/>
          <w:szCs w:val="28"/>
        </w:rPr>
      </w:pPr>
      <w:r>
        <w:rPr>
          <w:color w:val="000000"/>
          <w:sz w:val="28"/>
          <w:szCs w:val="28"/>
        </w:rPr>
        <w:t>1. О мёртвых хорошо или ничего (лат.).</w:t>
      </w:r>
    </w:p>
    <w:p>
      <w:pPr>
        <w:pStyle w:val="Normal"/>
        <w:rPr>
          <w:color w:val="000000"/>
          <w:sz w:val="28"/>
          <w:szCs w:val="28"/>
        </w:rPr>
      </w:pPr>
      <w:r>
        <w:rPr>
          <w:color w:val="000000"/>
          <w:sz w:val="28"/>
          <w:szCs w:val="28"/>
        </w:rPr>
      </w:r>
    </w:p>
    <w:p>
      <w:pPr>
        <w:pStyle w:val="Heading6"/>
        <w:rPr/>
      </w:pPr>
      <w:r>
        <w:rPr/>
        <w:t>ДОКУМЕНТЫ</w:t>
      </w:r>
    </w:p>
    <w:p>
      <w:pPr>
        <w:pStyle w:val="Normal"/>
        <w:jc w:val="center"/>
        <w:rPr>
          <w:b/>
          <w:b/>
          <w:bCs/>
          <w:sz w:val="28"/>
        </w:rPr>
      </w:pPr>
      <w:r>
        <w:rPr>
          <w:b/>
          <w:bCs/>
          <w:sz w:val="28"/>
        </w:rPr>
      </w:r>
    </w:p>
    <w:p>
      <w:pPr>
        <w:pStyle w:val="Heading3"/>
        <w:spacing w:lineRule="auto" w:line="288"/>
        <w:rPr>
          <w:rFonts w:eastAsia="Arial Unicode MS"/>
        </w:rPr>
      </w:pPr>
      <w:r>
        <w:rPr/>
        <w:t>ЧЕСТНЫМ МИРЯНАМ, ПРАВОСЛАВНЫМ КРЕСТЬЯНАМ И ВСЕМУ НАРОДУ РУССКОМУ</w:t>
      </w:r>
    </w:p>
    <w:p>
      <w:pPr>
        <w:pStyle w:val="Heading1"/>
        <w:spacing w:lineRule="auto" w:line="288"/>
        <w:rPr/>
      </w:pPr>
      <w:r>
        <w:rPr/>
        <w:t>ОБЪЯВЛЕНИЕ</w:t>
      </w:r>
    </w:p>
    <w:p>
      <w:pPr>
        <w:pStyle w:val="Web"/>
        <w:spacing w:lineRule="auto" w:line="288" w:before="0" w:after="0"/>
        <w:jc w:val="both"/>
        <w:rPr>
          <w:color w:val="000000"/>
          <w:sz w:val="28"/>
          <w:szCs w:val="28"/>
        </w:rPr>
      </w:pPr>
      <w:r>
        <w:rPr>
          <w:color w:val="000000"/>
          <w:sz w:val="28"/>
          <w:szCs w:val="28"/>
        </w:rPr>
        <w:t> </w:t>
      </w:r>
    </w:p>
    <w:p>
      <w:pPr>
        <w:pStyle w:val="Web"/>
        <w:spacing w:lineRule="auto" w:line="288" w:before="0" w:after="0"/>
        <w:jc w:val="both"/>
        <w:rPr>
          <w:color w:val="000000"/>
          <w:sz w:val="28"/>
          <w:szCs w:val="28"/>
        </w:rPr>
      </w:pPr>
      <w:r>
        <w:rPr>
          <w:color w:val="000000"/>
          <w:sz w:val="28"/>
          <w:szCs w:val="28"/>
        </w:rPr>
        <w:t>Уже много лет терпит народ русский от малоземелья, голодов, тяжелых податей, кривосудья и всякой неправды. Покойный царь Александр Второй не заботился о своем народе, отяготил его невыносимыми податями, обделил мужиков землей, отдал рабочего на разорение всякому грабителю и мироеду, не слушал слезных мужицких жалоб. Он защищал только одних богатых и сам пировал и роскошествовал, когда народ помирал с голоду. Он погубил сотни тысяч народу на войне, которую затевал без всякой надобности. Другие народы он будто бы защищал от турок, а свой народ отдал на разорение урядникам, становым и полицейским, которые хуже турок мучили и убивали крестьян. Мирских людей, которые стоят за народ и за правду, царь вешал и ссылал на каторгу да в Сибирь. Мирских ходоков к себе не допускал и мирских прошений не принимал. За все это страшная смерть покарала его. Великий грех на душе царя, когда он не заботится о своем народе. Великий грех и на его советниках, министрах да сенаторах: окружили они царя и не допускают до него мужицких слез.</w:t>
      </w:r>
    </w:p>
    <w:p>
      <w:pPr>
        <w:pStyle w:val="Web"/>
        <w:spacing w:lineRule="auto" w:line="288" w:before="0" w:after="0"/>
        <w:jc w:val="both"/>
        <w:rPr>
          <w:color w:val="000000"/>
          <w:sz w:val="28"/>
          <w:szCs w:val="28"/>
        </w:rPr>
      </w:pPr>
      <w:r>
        <w:rPr>
          <w:color w:val="000000"/>
          <w:sz w:val="28"/>
          <w:szCs w:val="28"/>
        </w:rPr>
        <w:t>Ныне вступает на престол новый царь Александр Третий. Он должен загладить грех своего отца и облегчить несносную народную тяготу.</w:t>
      </w:r>
    </w:p>
    <w:p>
      <w:pPr>
        <w:pStyle w:val="Web"/>
        <w:spacing w:lineRule="auto" w:line="288" w:before="0" w:after="0"/>
        <w:jc w:val="both"/>
        <w:rPr>
          <w:color w:val="000000"/>
          <w:sz w:val="28"/>
          <w:szCs w:val="28"/>
        </w:rPr>
      </w:pPr>
      <w:r>
        <w:rPr>
          <w:color w:val="000000"/>
          <w:sz w:val="28"/>
          <w:szCs w:val="28"/>
        </w:rPr>
        <w:t>Православные крестьяне! Подавайте всем миром Государю прошения, посылайте к нему ходоков, откройте Государю, как на Руси мужик мается хуже, чем в татарской неволе. Собирайтесь всем миром и пишите прошения.</w:t>
      </w:r>
    </w:p>
    <w:p>
      <w:pPr>
        <w:pStyle w:val="Web"/>
        <w:spacing w:lineRule="auto" w:line="288" w:before="0" w:after="0"/>
        <w:jc w:val="both"/>
        <w:rPr>
          <w:color w:val="000000"/>
          <w:sz w:val="28"/>
          <w:szCs w:val="28"/>
        </w:rPr>
      </w:pPr>
      <w:r>
        <w:rPr>
          <w:color w:val="000000"/>
          <w:sz w:val="28"/>
          <w:szCs w:val="28"/>
        </w:rPr>
        <w:t>Прошения такие:</w:t>
      </w:r>
    </w:p>
    <w:p>
      <w:pPr>
        <w:pStyle w:val="Web"/>
        <w:spacing w:lineRule="auto" w:line="288" w:before="0" w:after="0"/>
        <w:jc w:val="both"/>
        <w:rPr>
          <w:color w:val="000000"/>
          <w:sz w:val="28"/>
          <w:szCs w:val="28"/>
        </w:rPr>
      </w:pPr>
      <w:r>
        <w:rPr>
          <w:color w:val="000000"/>
          <w:sz w:val="28"/>
          <w:szCs w:val="28"/>
        </w:rPr>
        <w:t>I. Пусть Государь прикажет новую нарезку земли без всякого выкупа.</w:t>
      </w:r>
    </w:p>
    <w:p>
      <w:pPr>
        <w:pStyle w:val="Web"/>
        <w:spacing w:lineRule="auto" w:line="288" w:before="0" w:after="0"/>
        <w:jc w:val="both"/>
        <w:rPr>
          <w:color w:val="000000"/>
          <w:sz w:val="28"/>
          <w:szCs w:val="28"/>
        </w:rPr>
      </w:pPr>
      <w:r>
        <w:rPr>
          <w:color w:val="000000"/>
          <w:sz w:val="28"/>
          <w:szCs w:val="28"/>
        </w:rPr>
        <w:t>II. Пусть уменьшит подати.</w:t>
      </w:r>
    </w:p>
    <w:p>
      <w:pPr>
        <w:pStyle w:val="Web"/>
        <w:spacing w:lineRule="auto" w:line="288" w:before="0" w:after="0"/>
        <w:jc w:val="both"/>
        <w:rPr>
          <w:color w:val="000000"/>
          <w:sz w:val="28"/>
          <w:szCs w:val="28"/>
        </w:rPr>
      </w:pPr>
      <w:r>
        <w:rPr>
          <w:color w:val="000000"/>
          <w:sz w:val="28"/>
          <w:szCs w:val="28"/>
        </w:rPr>
        <w:t>III. Пусть в мирские дела не вступаются ни чиновники, ни полиция.</w:t>
      </w:r>
    </w:p>
    <w:p>
      <w:pPr>
        <w:pStyle w:val="Web"/>
        <w:spacing w:lineRule="auto" w:line="288" w:before="0" w:after="0"/>
        <w:jc w:val="both"/>
        <w:rPr>
          <w:color w:val="000000"/>
          <w:sz w:val="28"/>
          <w:szCs w:val="28"/>
        </w:rPr>
      </w:pPr>
      <w:r>
        <w:rPr>
          <w:color w:val="000000"/>
          <w:sz w:val="28"/>
          <w:szCs w:val="28"/>
        </w:rPr>
        <w:t>IV. Пусть Государь призовет в Сенат для совета и указания выборных мирских людей от деревень и от всего народа, чтобы впредь царскими советниками были не господа, а крестьяне; и пусть без совета этих выборных царь ничего не делает - ни податей не назначает, не ведет войн.</w:t>
      </w:r>
    </w:p>
    <w:p>
      <w:pPr>
        <w:pStyle w:val="Web"/>
        <w:spacing w:lineRule="auto" w:line="288" w:before="0" w:after="0"/>
        <w:jc w:val="both"/>
        <w:rPr>
          <w:color w:val="000000"/>
          <w:sz w:val="28"/>
          <w:szCs w:val="28"/>
        </w:rPr>
      </w:pPr>
      <w:r>
        <w:rPr>
          <w:color w:val="000000"/>
          <w:sz w:val="28"/>
          <w:szCs w:val="28"/>
        </w:rPr>
        <w:t>Православные! Когда царь уважит эти ваши прошения, воссияет правда на земле, исчезнут кривда и горе.</w:t>
      </w:r>
    </w:p>
    <w:p>
      <w:pPr>
        <w:pStyle w:val="Web"/>
        <w:spacing w:lineRule="auto" w:line="288" w:before="0" w:after="0"/>
        <w:jc w:val="both"/>
        <w:rPr>
          <w:color w:val="000000"/>
          <w:sz w:val="28"/>
          <w:szCs w:val="28"/>
        </w:rPr>
      </w:pPr>
      <w:r>
        <w:rPr>
          <w:color w:val="000000"/>
          <w:sz w:val="28"/>
          <w:szCs w:val="28"/>
        </w:rPr>
        <w:t>Сие объявление читать всем миром на сходах и препятствия сему отнюдь не чинить. Решение же мирское посылать с надежным человеком на имя Государя Императора в Санкт-Петербург.</w:t>
      </w:r>
    </w:p>
    <w:p>
      <w:pPr>
        <w:pStyle w:val="Web"/>
        <w:spacing w:lineRule="auto" w:line="288" w:before="0" w:after="0"/>
        <w:jc w:val="both"/>
        <w:rPr>
          <w:color w:val="000000"/>
          <w:sz w:val="28"/>
          <w:szCs w:val="28"/>
        </w:rPr>
      </w:pPr>
      <w:r>
        <w:rPr>
          <w:color w:val="000000"/>
          <w:sz w:val="28"/>
          <w:szCs w:val="28"/>
        </w:rPr>
        <w:t>Дано в С.-Петербурге, марта 2-го дня 1881 г.</w:t>
      </w:r>
    </w:p>
    <w:p>
      <w:pPr>
        <w:pStyle w:val="Web"/>
        <w:spacing w:lineRule="auto" w:line="288" w:before="0" w:after="0"/>
        <w:jc w:val="both"/>
        <w:rPr>
          <w:color w:val="000000"/>
          <w:sz w:val="28"/>
          <w:szCs w:val="28"/>
        </w:rPr>
      </w:pPr>
      <w:r>
        <w:rPr>
          <w:color w:val="000000"/>
          <w:sz w:val="28"/>
          <w:szCs w:val="28"/>
        </w:rPr>
        <w:t>Комитет "Народной воли".</w:t>
      </w:r>
    </w:p>
    <w:p>
      <w:pPr>
        <w:pStyle w:val="Normal"/>
        <w:jc w:val="both"/>
        <w:rPr>
          <w:color w:val="000000"/>
          <w:sz w:val="28"/>
          <w:szCs w:val="28"/>
        </w:rPr>
      </w:pPr>
      <w:r>
        <w:rPr>
          <w:color w:val="000000"/>
          <w:sz w:val="28"/>
          <w:szCs w:val="28"/>
        </w:rPr>
      </w:r>
    </w:p>
    <w:p>
      <w:pPr>
        <w:pStyle w:val="Heading3"/>
        <w:spacing w:lineRule="auto" w:line="288"/>
        <w:rPr>
          <w:rFonts w:eastAsia="Arial Unicode MS"/>
        </w:rPr>
      </w:pPr>
      <w:r>
        <w:rPr/>
        <w:t>ИСПОЛНИТЕЛЬНЫЙ КОМИТЕТ ЕВРОПЕЙСКОМУ ОБЩЕСТВУ</w:t>
      </w:r>
    </w:p>
    <w:p>
      <w:pPr>
        <w:pStyle w:val="Web"/>
        <w:spacing w:lineRule="auto" w:line="288" w:before="0" w:after="0"/>
        <w:jc w:val="both"/>
        <w:rPr>
          <w:color w:val="000000"/>
          <w:sz w:val="28"/>
          <w:szCs w:val="28"/>
        </w:rPr>
      </w:pPr>
      <w:r>
        <w:rPr>
          <w:color w:val="000000"/>
          <w:sz w:val="28"/>
          <w:szCs w:val="28"/>
        </w:rPr>
        <w:t> </w:t>
      </w:r>
    </w:p>
    <w:p>
      <w:pPr>
        <w:pStyle w:val="Web"/>
        <w:spacing w:lineRule="auto" w:line="288" w:before="0" w:after="0"/>
        <w:jc w:val="both"/>
        <w:rPr>
          <w:color w:val="000000"/>
          <w:sz w:val="28"/>
          <w:szCs w:val="28"/>
        </w:rPr>
      </w:pPr>
      <w:r>
        <w:rPr>
          <w:color w:val="000000"/>
          <w:sz w:val="28"/>
          <w:szCs w:val="28"/>
        </w:rPr>
        <w:t>1 марта совершена была по постановлению Исполнительного комитета Русской социально-революционной партии казнь над русским императором Александром II.</w:t>
      </w:r>
    </w:p>
    <w:p>
      <w:pPr>
        <w:pStyle w:val="Web"/>
        <w:spacing w:lineRule="auto" w:line="288" w:before="0" w:after="0"/>
        <w:jc w:val="both"/>
        <w:rPr>
          <w:color w:val="000000"/>
          <w:sz w:val="28"/>
          <w:szCs w:val="28"/>
        </w:rPr>
      </w:pPr>
      <w:r>
        <w:rPr>
          <w:color w:val="000000"/>
          <w:sz w:val="28"/>
          <w:szCs w:val="28"/>
        </w:rPr>
        <w:t>Долгие годы тиранического правления завершились достойной карой. Исполнительный комитет, отстаивающий права личности и права русского народа, обращается к общественному мнению Западной Европы с разъяснением по поводу совершившегося события. Проникнутая идеалами человечности и правды, русская революционная партия долгие годы стояла на почве мирной пропаганды своих убеждений; ее деятельность не выходила из границ, допускаемых для частной и общественной деятельности во всех без исключения государствах Европы.</w:t>
      </w:r>
    </w:p>
    <w:p>
      <w:pPr>
        <w:pStyle w:val="Web"/>
        <w:spacing w:lineRule="auto" w:line="288" w:before="0" w:after="0"/>
        <w:jc w:val="both"/>
        <w:rPr>
          <w:color w:val="000000"/>
          <w:sz w:val="28"/>
          <w:szCs w:val="28"/>
        </w:rPr>
      </w:pPr>
      <w:r>
        <w:rPr>
          <w:color w:val="000000"/>
          <w:sz w:val="28"/>
          <w:szCs w:val="28"/>
        </w:rPr>
        <w:t>Поставив себе первою обязанностью труд вместе с русским рабочим и крестьянином, развитие сознания и подъем экономического благосостояния русского народа, русская революционная партия закрывала глаза на политический гнет и бесправие, царившие в ее родной стране, и окончательно игнорировала политические формы, политический вопрос. Русское правительство ответило на такого рода деятельность страшными гонениями. Не отдельные личности, не десятки и сотни, а тысячи лиц замучены в тюрьмах, ссылке и каторге, тысячи семей подвергнуты разорению и брошены в омут безысходного горя. Параллельно с этим русское правительство размножило, усилило до невероятных размеров бюрократию и рядом мер, направленных против народа, дало широкое развитие плутократии. Народное обнищание, голод, развращение народа примерами легкой наживы и изменение этим путем народного мировоззрения, основанного на труде, на эгоистически-стяжательное мировоззрение плутократии - все это вместе со страшным пригнетением народного духа было результатом политики правительства.</w:t>
      </w:r>
    </w:p>
    <w:p>
      <w:pPr>
        <w:pStyle w:val="Web"/>
        <w:spacing w:lineRule="auto" w:line="288" w:before="0" w:after="0"/>
        <w:jc w:val="both"/>
        <w:rPr>
          <w:color w:val="000000"/>
          <w:sz w:val="28"/>
          <w:szCs w:val="28"/>
        </w:rPr>
      </w:pPr>
      <w:r>
        <w:rPr>
          <w:color w:val="000000"/>
          <w:sz w:val="28"/>
          <w:szCs w:val="28"/>
        </w:rPr>
        <w:t>Везде, во всех странах, гибнут личности, но нигде они не гибнут по таким ничтожным поводам, как в России; везде интересы народа принесены в жертву господствующих классов, но нигде эти интересы не попираются с такой жестокостью и цинизмом, как в нашей стране. Гонимая, подвергнутая травле, поставленная при существующих условиях в невозможность проводить свои идеи, революционная партия медленно повернула на путь активной борьбы с правительством, ограничившись сначала отражением с оружием в руках нападений правительственных агентов.</w:t>
      </w:r>
    </w:p>
    <w:p>
      <w:pPr>
        <w:pStyle w:val="Web"/>
        <w:spacing w:lineRule="auto" w:line="288" w:before="0" w:after="0"/>
        <w:jc w:val="both"/>
        <w:rPr>
          <w:color w:val="000000"/>
          <w:sz w:val="28"/>
          <w:szCs w:val="28"/>
        </w:rPr>
      </w:pPr>
      <w:r>
        <w:rPr>
          <w:color w:val="000000"/>
          <w:sz w:val="28"/>
          <w:szCs w:val="28"/>
        </w:rPr>
        <w:t>Правительство ответило на это казнями. Жить стало невозможно. Пришлось выбирать между гибелью нравственной или физической. Пренебрегая постыдным существованием рабов, русская социально-революционная партия решилась или погибнуть, или сломить вековой деспотизм, задушающий русскую жизнь. В сознании правоты и величия своего дела, в сознании вреда системы российского самодержавия - вреда не только для русского народа, но и для всего человечества, над которым эта система висит угрозою истребления всех прав, вольностей и приобретений цивилизации, - русская социально-революционная партия приступила к организации борьбы с основами деспотического строя. Катастрофа с Александром II есть один из эпизодов этой борьбы. Исполнительный комитет не сомневается, что мыслящие и честные элементы западноевропейского общества понимают все значение этой борьбы и не отнесутся с осуждением к той форме, в какой она ведется, так как эта форма была вызвана бесчеловечием русских властей, так как другого исхода, кроме кровавой борьбы, нет для русского человека.</w:t>
      </w:r>
    </w:p>
    <w:p>
      <w:pPr>
        <w:pStyle w:val="Web"/>
        <w:spacing w:lineRule="auto" w:line="288" w:before="0" w:after="0"/>
        <w:jc w:val="both"/>
        <w:rPr>
          <w:color w:val="000000"/>
          <w:sz w:val="28"/>
          <w:szCs w:val="28"/>
        </w:rPr>
      </w:pPr>
      <w:r>
        <w:rPr>
          <w:color w:val="000000"/>
          <w:sz w:val="28"/>
          <w:szCs w:val="28"/>
        </w:rPr>
        <w:t>Исполнительный комитет, 8 марта 1881 г. Типография "Народной воли", 10 марта 1881 г.</w:t>
      </w:r>
    </w:p>
    <w:p>
      <w:pPr>
        <w:pStyle w:val="Normal"/>
        <w:jc w:val="both"/>
        <w:rPr>
          <w:color w:val="000000"/>
          <w:sz w:val="28"/>
          <w:szCs w:val="28"/>
        </w:rPr>
      </w:pPr>
      <w:r>
        <w:rPr>
          <w:color w:val="000000"/>
          <w:sz w:val="28"/>
          <w:szCs w:val="28"/>
        </w:rPr>
      </w:r>
    </w:p>
    <w:p>
      <w:pPr>
        <w:pStyle w:val="Heading3"/>
        <w:spacing w:lineRule="auto" w:line="288"/>
        <w:rPr>
          <w:rFonts w:eastAsia="Arial Unicode MS"/>
        </w:rPr>
      </w:pPr>
      <w:r>
        <w:rPr/>
        <w:t>ИСПОЛНИТЕЛЬНЫЙ КОМИТЕТ ИМПЕРАТОРУ</w:t>
        <w:br/>
        <w:t>АЛЕКСАНДРУ III</w:t>
      </w:r>
    </w:p>
    <w:p>
      <w:pPr>
        <w:pStyle w:val="Web"/>
        <w:spacing w:lineRule="auto" w:line="288" w:before="0" w:after="0"/>
        <w:jc w:val="both"/>
        <w:rPr>
          <w:color w:val="000000"/>
          <w:sz w:val="28"/>
          <w:szCs w:val="28"/>
        </w:rPr>
      </w:pPr>
      <w:r>
        <w:rPr>
          <w:color w:val="000000"/>
          <w:sz w:val="28"/>
          <w:szCs w:val="28"/>
        </w:rPr>
        <w:t> </w:t>
      </w:r>
    </w:p>
    <w:p>
      <w:pPr>
        <w:pStyle w:val="Web"/>
        <w:spacing w:lineRule="auto" w:line="288" w:before="0" w:after="0"/>
        <w:jc w:val="both"/>
        <w:rPr>
          <w:color w:val="000000"/>
          <w:sz w:val="28"/>
          <w:szCs w:val="28"/>
        </w:rPr>
      </w:pPr>
      <w:r>
        <w:rPr>
          <w:color w:val="000000"/>
          <w:sz w:val="28"/>
          <w:szCs w:val="28"/>
        </w:rPr>
        <w:t>Ваше Величество! Вполне понимая то тягостное настроение, которое Вы испытываете в настоящую минуту, Исполнительный комитет не считает, однако, себя вправе поддаваться чувству естественной деликатности, требующей, может быть, для нижеследующего объяснения выждать некоторое время. Есть нечто высшее, чем самые законные чувства человека: это долг перед родной страной, долг, которому гражданин принужден жертвовать и собой, и своими чувствами, и даже чувствами других людей. Повинуясь этой всесильной обязанности, мы решаемся обратиться к вам немедленно, ничего не выжидая, так как не ждет тот исторический процесс, который грозит нам в будущем реками крови и самыми тяжелыми потрясениями.</w:t>
      </w:r>
    </w:p>
    <w:p>
      <w:pPr>
        <w:pStyle w:val="Web"/>
        <w:spacing w:lineRule="auto" w:line="288" w:before="0" w:after="0"/>
        <w:jc w:val="both"/>
        <w:rPr>
          <w:color w:val="000000"/>
          <w:sz w:val="28"/>
          <w:szCs w:val="28"/>
        </w:rPr>
      </w:pPr>
      <w:r>
        <w:rPr>
          <w:color w:val="000000"/>
          <w:sz w:val="28"/>
          <w:szCs w:val="28"/>
        </w:rPr>
        <w:t>Кровавая трагедия, разыгравшаяся на Екатерининском канале, не была случайностью и ни для кого не была неожиданной. После всего происшедшего в течение последнего десятилетия она являлась совершенно неизбежной, и в этом ее глубокий смысл, который обязан понять человек, поставленный судьбою во главе правительственной власти. Объяснить подобные факты злоумышлением отдельных личностей или хотя бы "шайки" может только человек, совершенно не способный анализировать жизнь народов. В течение целых 10 лет мы видим, как у нас, несмотря на самые строгие преследования, несмотря на то что правительство покойного императора жертвовало всем свободой, интересами всех классов, интересами промышленности и даже собственным достоинством, - безусловно, всем жертвовало для подавления революционного движения, оно все-таки упорно разрасталось, привлекая к себе лучшие элементы страны, самых энергичных и самоотверженных людей России, и вот уже три года вступило в отчаянную, партизанскую войну с правительством.</w:t>
      </w:r>
    </w:p>
    <w:p>
      <w:pPr>
        <w:pStyle w:val="Web"/>
        <w:spacing w:lineRule="auto" w:line="288" w:before="0" w:after="0"/>
        <w:jc w:val="both"/>
        <w:rPr>
          <w:color w:val="000000"/>
          <w:sz w:val="28"/>
          <w:szCs w:val="28"/>
        </w:rPr>
      </w:pPr>
      <w:r>
        <w:rPr>
          <w:color w:val="000000"/>
          <w:sz w:val="28"/>
          <w:szCs w:val="28"/>
        </w:rPr>
        <w:t>Вы знаете, Ваше Величество, что правительство покойного императора нельзя обвинять в недостатке энергии. У нас вешали правого и виноватого, тюрьмы и отдаленные губернии переполнялись ссыльными. Целые десятки так называемых "вожаков" переловлены, перевешаны. Они гибли с мужеством и спокойствием мучеников, но движение не прекращалось, оно безостановочно росло и крепло. Да, Ваше Величество, революционное движение не такое дело, которое зависит от отдельных личностей. Это процесс народного организма, и виселицы, воздвигаемые для наиболее энергичных выразителей этого процесса, так же бессильны спасти отживающий порядок, как крестная смерть Спасителя не спасла развратившийся античный мир от торжества реформирующего христианства.</w:t>
      </w:r>
    </w:p>
    <w:p>
      <w:pPr>
        <w:pStyle w:val="Web"/>
        <w:spacing w:lineRule="auto" w:line="288" w:before="0" w:after="0"/>
        <w:jc w:val="both"/>
        <w:rPr/>
      </w:pPr>
      <w:r>
        <w:rPr>
          <w:color w:val="000000"/>
          <w:sz w:val="28"/>
          <w:szCs w:val="28"/>
        </w:rPr>
        <w:t>Правительство, конечно, может еще переловить и перевешать многое множество отдельных личностей. Оно .может разрушить множество отдельных революционных групп. Допустим, что оно разрушит даже самые серьезные из существующих революционных организаций. Но ведь все это нисколько не изменит положения вещей. Революционеров создают обстоятельства, всеобщее неудовольствие народа, стремление России к новым общественным формам. Весь народ истребить нельзя, нельзя и уничтожить его недовольство посредством репрессалий: неудовольствие, напротив, растет от этого. Поэтому на смену истребляемых постоянно выдвигаются из народа все в большем количестве новые личности, еще более озлобленные, еще более энергичные. Эти личности в интересах борьбы, разумеется, организуются, имея уже готовый опыт своих предшественников; поэтому революционная организация с течением времени должна усиливаться и количественно и качественно. Это мы видим в действительности за последние 10 лет. Какую пользу принесла правительству гибель долгушинцев</w:t>
      </w:r>
      <w:hyperlink r:id="rId41">
        <w:r>
          <w:rPr>
            <w:rStyle w:val="InternetLink"/>
            <w:sz w:val="28"/>
            <w:szCs w:val="28"/>
            <w:vertAlign w:val="superscript"/>
          </w:rPr>
          <w:t>1</w:t>
        </w:r>
      </w:hyperlink>
      <w:r>
        <w:rPr>
          <w:color w:val="000000"/>
          <w:sz w:val="28"/>
          <w:szCs w:val="28"/>
        </w:rPr>
        <w:t>, чайковцев, деятелей 1874 г.? На смену их выступили гораздо более решительные народники. Страшные правительственные репрессии вызвали затем на сцену террористов 1878--1879 гг. Напрасно правительство истребляло Ковальских, Дубровиных, Осинских, Лизогубов. Напрасно оно разрушало десятки революционных кружков. Из этих несовершенных организаций путем естественного подбора вырабатываются только более крепкие формы. Появляется, наконец, Исполнительный комитет, с которым правительство до сих пор не в состоянии справиться.</w:t>
      </w:r>
    </w:p>
    <w:p>
      <w:pPr>
        <w:pStyle w:val="Web"/>
        <w:spacing w:lineRule="auto" w:line="288" w:before="0" w:after="0"/>
        <w:jc w:val="both"/>
        <w:rPr>
          <w:color w:val="000000"/>
          <w:sz w:val="28"/>
          <w:szCs w:val="28"/>
        </w:rPr>
      </w:pPr>
      <w:r>
        <w:rPr>
          <w:color w:val="000000"/>
          <w:sz w:val="28"/>
          <w:szCs w:val="28"/>
        </w:rPr>
        <w:t>Окидывая беспристрастным взглядом пережитое нами тяжелое десятилетие, можно безошибочно предсказать дальнейший ход движения, если только политика правительства не изменится. Движение должно расти, увеличиваться, факты террористического характера повторяться все более обостренно; революционная организация будет выдвигать на место истребляемых групп все более и более совершенные, крепкие формы. Общее количество недовольных в стране между тем увеличивается; доверие к правительству в народе должно все более падать, мысль о революции, о ее возможности и неизбежности все прочнее будет развиваться в России. Страшный взрыв, кровавая перетасовка, судорожное революционное потрясение всей России завершит этот процесс разрушения старого порядка.</w:t>
      </w:r>
    </w:p>
    <w:p>
      <w:pPr>
        <w:pStyle w:val="Web"/>
        <w:spacing w:lineRule="auto" w:line="288" w:before="0" w:after="0"/>
        <w:jc w:val="both"/>
        <w:rPr>
          <w:color w:val="000000"/>
          <w:sz w:val="28"/>
          <w:szCs w:val="28"/>
        </w:rPr>
      </w:pPr>
      <w:r>
        <w:rPr>
          <w:color w:val="000000"/>
          <w:sz w:val="28"/>
          <w:szCs w:val="28"/>
        </w:rPr>
        <w:t>Чем вызывается, обусловливается эта страшная перспектива? Да, Ваше Величество, страшная и печальная. Не примите этого за фразу. Мы лучше, чем кто-либо другой, понимаем, как печальна гибель стольких талантов, такой энергии на деле разрушения, в кровавых схватках, в то время когда эти силы при других условиях могли бы быть потрачены непосредственно на созидательную работу, на развитие народа, его ума, благосостояния, его гражданского общежития. Отчего же происходит эта печальная необходимость кровавой борьбы?</w:t>
      </w:r>
    </w:p>
    <w:p>
      <w:pPr>
        <w:pStyle w:val="Web"/>
        <w:spacing w:lineRule="auto" w:line="288" w:before="0" w:after="0"/>
        <w:jc w:val="both"/>
        <w:rPr>
          <w:color w:val="000000"/>
          <w:sz w:val="28"/>
          <w:szCs w:val="28"/>
        </w:rPr>
      </w:pPr>
      <w:r>
        <w:rPr>
          <w:color w:val="000000"/>
          <w:sz w:val="28"/>
          <w:szCs w:val="28"/>
        </w:rPr>
        <w:t>Оттого, Ваше Величество, что теперь у нас настоящего правительства в истинном его, смысле не существует. Правительство по самому своему принципу должно только выражать народные стремления, только осуществлять народную волю. Между тем у нас - извините за выражение - правительство выродилось в чистую камарилью и заслуживает названия узурпаторской шайки гораздо более, чем Исполнительный комитет. Каковы бы ни были намерения государя, но действия правительства не имеют ничего общего с народной пользой и .стремлениями. Императорское правительство подчинило народ крепостному праву, отдало массы во власть дворянству; в настоящее время оно открыто создает самый вредный класс спекулянтов и барышников. Все реформы его приводят лишь к тому, что народ впадает все в большее рабство, все более эксплуатируется. Оно довело Россию до того, что в настоящее время народные массы находятся в состоянии полной нищеты и разорения, несвободны от самого обидного надзора даже у своего домашнего очага, невластны даже в своих мирских, общественных делах. Покровительством закона и правительства пользуется только хищник, эксплуататор: самые возмутительные грабежи остаются без наказания. Но зато какая страшная судьба ждет человека, искренно помышляющего об общей пользе. Вы знаете хорошо, Ваше Величество, что не одних социалистов ссылают и преследуют. Что же такое - правительство, охраняющее подобный "порядок"? Неужели это не шайка, неужели это не проявление полной узурпации?</w:t>
      </w:r>
    </w:p>
    <w:p>
      <w:pPr>
        <w:pStyle w:val="Web"/>
        <w:spacing w:lineRule="auto" w:line="288" w:before="0" w:after="0"/>
        <w:jc w:val="both"/>
        <w:rPr>
          <w:color w:val="000000"/>
          <w:sz w:val="28"/>
          <w:szCs w:val="28"/>
        </w:rPr>
      </w:pPr>
      <w:r>
        <w:rPr>
          <w:color w:val="000000"/>
          <w:sz w:val="28"/>
          <w:szCs w:val="28"/>
        </w:rPr>
        <w:t>Вот почему русское правительство не имеет никакого нравственного влияния, никакой опоры в народе; вот почему Россия порождает столько революционеров; вот почему даже такой факт, как цареубийство, вызывает в огромной части населения радость и сочувствие! Да, Ваше Величество, не обманывайте себя отзывами льстецов и прислужников. Цареубийство в России очень популярно.</w:t>
      </w:r>
    </w:p>
    <w:p>
      <w:pPr>
        <w:pStyle w:val="Web"/>
        <w:spacing w:lineRule="auto" w:line="288" w:before="0" w:after="0"/>
        <w:jc w:val="both"/>
        <w:rPr>
          <w:color w:val="000000"/>
          <w:sz w:val="28"/>
          <w:szCs w:val="28"/>
        </w:rPr>
      </w:pPr>
      <w:r>
        <w:rPr>
          <w:color w:val="000000"/>
          <w:sz w:val="28"/>
          <w:szCs w:val="28"/>
        </w:rPr>
        <w:t>Из такого положения может быть два выхода: или революция, совершенно неизбежная, которую нельзя предотвратить никакими казнями, или добровольное обращение верховной власти к народу. В интересах родной страны, во избежание напрасной гибели сил, во избежание тех страшных бедствий, которые всегда сопровождают революцию, Исполнительный комитет обращается к Вашему Величеству е советом избрать второй путь. Верьте, что как только верховная власть перестанет быть произвольной, как только она твердо решится осуществлять лишь требования народного сознания и совести, Вы можете смело прогнать позорящих правительство шпионов, отослать конвойных в казармы и сжечь развращающие народ виселицы. Исполнительный комитет сам прекратит свою деятельность, и организованные около него силы разойдутся для того, чтобы посвятить себя культурной работе на благо родного народа. Мирная, идейная борьба сменит насилие, которое противно нам более, чем Вашим слугам, и которое практикуется нами только из печальной необходимости.</w:t>
      </w:r>
    </w:p>
    <w:p>
      <w:pPr>
        <w:pStyle w:val="Web"/>
        <w:spacing w:lineRule="auto" w:line="288" w:before="0" w:after="0"/>
        <w:jc w:val="both"/>
        <w:rPr>
          <w:color w:val="000000"/>
          <w:sz w:val="28"/>
          <w:szCs w:val="28"/>
        </w:rPr>
      </w:pPr>
      <w:r>
        <w:rPr>
          <w:color w:val="000000"/>
          <w:sz w:val="28"/>
          <w:szCs w:val="28"/>
        </w:rPr>
        <w:t>Мы обращаемся к Вам, отбросивши всякие предубеждения, подавивши то недоверие, которое создала вековая деятельность правительства. Мы забываем, что Вы представитель той власти, которая столько обманывала народ, сделала ему столько зла. Обращаемся к Вам как гражданину и честному человеку. Надеемся, что чувство личного озлобления не заглушит в Вас сознания своих обязанностей и желания знать истину. Озлобление может быть и у нас. Вы потеряли отца. Мы теряли не только отцов, но еще братьев, жен, детей, лучших друзей. Но мы готовы заглушить личное чувство, если того требует благо России. Ждем того же и от Вас.</w:t>
      </w:r>
    </w:p>
    <w:p>
      <w:pPr>
        <w:pStyle w:val="Web"/>
        <w:spacing w:lineRule="auto" w:line="288" w:before="0" w:after="0"/>
        <w:jc w:val="both"/>
        <w:rPr>
          <w:color w:val="000000"/>
          <w:sz w:val="28"/>
          <w:szCs w:val="28"/>
        </w:rPr>
      </w:pPr>
      <w:r>
        <w:rPr>
          <w:color w:val="000000"/>
          <w:sz w:val="28"/>
          <w:szCs w:val="28"/>
        </w:rPr>
        <w:t>Мы не ставим Вам условий. Пусть не шокирует Вас наше предложение. Условия, которые необходимы для того, чтобы революционное движение заменилось мирной работой, созданы не нами, а историей. Мы не ставим, а только напоминаем их.</w:t>
      </w:r>
    </w:p>
    <w:p>
      <w:pPr>
        <w:pStyle w:val="Web"/>
        <w:spacing w:lineRule="auto" w:line="288" w:before="0" w:after="0"/>
        <w:jc w:val="both"/>
        <w:rPr>
          <w:color w:val="000000"/>
          <w:sz w:val="28"/>
          <w:szCs w:val="28"/>
        </w:rPr>
      </w:pPr>
      <w:r>
        <w:rPr>
          <w:color w:val="000000"/>
          <w:sz w:val="28"/>
          <w:szCs w:val="28"/>
        </w:rPr>
        <w:t>Этих условий, по нашему мнению, два:</w:t>
      </w:r>
    </w:p>
    <w:p>
      <w:pPr>
        <w:pStyle w:val="Web"/>
        <w:spacing w:lineRule="auto" w:line="288" w:before="0" w:after="0"/>
        <w:jc w:val="both"/>
        <w:rPr>
          <w:color w:val="000000"/>
          <w:sz w:val="28"/>
          <w:szCs w:val="28"/>
        </w:rPr>
      </w:pPr>
      <w:r>
        <w:rPr>
          <w:color w:val="000000"/>
          <w:sz w:val="28"/>
          <w:szCs w:val="28"/>
        </w:rPr>
        <w:t>1) общая амнистия по всем политическим преступлениям прошлого времени, так как это были не преступления, но исполнение гражданского долга;</w:t>
      </w:r>
    </w:p>
    <w:p>
      <w:pPr>
        <w:pStyle w:val="Web"/>
        <w:spacing w:lineRule="auto" w:line="288" w:before="0" w:after="0"/>
        <w:jc w:val="both"/>
        <w:rPr>
          <w:color w:val="000000"/>
          <w:sz w:val="28"/>
          <w:szCs w:val="28"/>
        </w:rPr>
      </w:pPr>
      <w:r>
        <w:rPr>
          <w:color w:val="000000"/>
          <w:sz w:val="28"/>
          <w:szCs w:val="28"/>
        </w:rPr>
        <w:t>2) созыв представителей от всего русского народа для пересмотра существующих форм государственной и общественной жизни и переделки их сообразно с народными желаниями.</w:t>
      </w:r>
    </w:p>
    <w:p>
      <w:pPr>
        <w:pStyle w:val="Web"/>
        <w:spacing w:lineRule="auto" w:line="288" w:before="0" w:after="0"/>
        <w:jc w:val="both"/>
        <w:rPr>
          <w:color w:val="000000"/>
          <w:sz w:val="28"/>
          <w:szCs w:val="28"/>
        </w:rPr>
      </w:pPr>
      <w:r>
        <w:rPr>
          <w:color w:val="000000"/>
          <w:sz w:val="28"/>
          <w:szCs w:val="28"/>
        </w:rPr>
        <w:t>Считаем необходимым напомнить, однако, что легализация верховной власти народным представительством может быть достигнута лишь тогда, если выборы будут произведены совершенно свободно. Поэтому выборы должны быть произведены при следующей обстановке:</w:t>
      </w:r>
    </w:p>
    <w:p>
      <w:pPr>
        <w:pStyle w:val="Web"/>
        <w:spacing w:lineRule="auto" w:line="288" w:before="0" w:after="0"/>
        <w:jc w:val="both"/>
        <w:rPr>
          <w:color w:val="000000"/>
          <w:sz w:val="28"/>
          <w:szCs w:val="28"/>
        </w:rPr>
      </w:pPr>
      <w:r>
        <w:rPr>
          <w:color w:val="000000"/>
          <w:sz w:val="28"/>
          <w:szCs w:val="28"/>
        </w:rPr>
        <w:t>1) депутаты посылаются от всех классов и сословий безразлично и пропорционально числу жителей;</w:t>
      </w:r>
    </w:p>
    <w:p>
      <w:pPr>
        <w:pStyle w:val="Web"/>
        <w:spacing w:lineRule="auto" w:line="288" w:before="0" w:after="0"/>
        <w:jc w:val="both"/>
        <w:rPr>
          <w:color w:val="000000"/>
          <w:sz w:val="28"/>
          <w:szCs w:val="28"/>
        </w:rPr>
      </w:pPr>
      <w:r>
        <w:rPr>
          <w:color w:val="000000"/>
          <w:sz w:val="28"/>
          <w:szCs w:val="28"/>
        </w:rPr>
        <w:t>2) никаких ограничений ни для избирателей, ни для депутатов не должно быть;</w:t>
      </w:r>
    </w:p>
    <w:p>
      <w:pPr>
        <w:pStyle w:val="Web"/>
        <w:spacing w:lineRule="auto" w:line="288" w:before="0" w:after="0"/>
        <w:jc w:val="both"/>
        <w:rPr>
          <w:color w:val="000000"/>
          <w:sz w:val="28"/>
          <w:szCs w:val="28"/>
        </w:rPr>
      </w:pPr>
      <w:r>
        <w:rPr>
          <w:color w:val="000000"/>
          <w:sz w:val="28"/>
          <w:szCs w:val="28"/>
        </w:rPr>
        <w:t>3) избирательная агитация и самые выборы должны быть произведены совершенно свободно, а потому правительство должно в виде временной меры, впредь до решения народного собрания, допустить: а) полную свободу печати, б) полную свободу слова, в) полную свободу сходок, г) полную свободу избирательных программ.</w:t>
      </w:r>
    </w:p>
    <w:p>
      <w:pPr>
        <w:pStyle w:val="Web"/>
        <w:spacing w:lineRule="auto" w:line="288" w:before="0" w:after="0"/>
        <w:jc w:val="both"/>
        <w:rPr>
          <w:color w:val="000000"/>
          <w:sz w:val="28"/>
          <w:szCs w:val="28"/>
        </w:rPr>
      </w:pPr>
      <w:r>
        <w:rPr>
          <w:color w:val="000000"/>
          <w:sz w:val="28"/>
          <w:szCs w:val="28"/>
        </w:rPr>
        <w:t>Вот единственное средство к возвращению России на путь правильного и мирного развития. Заявляем торжественно пред лицом родной страны и всего мира, что наша партия, со своей стороны, безусловно, подчинится решению народного собрания, избранного при соблюдении вышеизложенных условий, и не позволит себе впредь никакого насильственного противодействия правительству, санкционированному народным собранием.</w:t>
      </w:r>
    </w:p>
    <w:p>
      <w:pPr>
        <w:pStyle w:val="Web"/>
        <w:spacing w:lineRule="auto" w:line="288" w:before="0" w:after="0"/>
        <w:jc w:val="both"/>
        <w:rPr>
          <w:color w:val="000000"/>
          <w:sz w:val="28"/>
          <w:szCs w:val="28"/>
        </w:rPr>
      </w:pPr>
      <w:r>
        <w:rPr>
          <w:color w:val="000000"/>
          <w:sz w:val="28"/>
          <w:szCs w:val="28"/>
        </w:rPr>
        <w:t>Итак, Ваше Величество, решайте. Перед Вами два пути. От Вас зависит выбор. Мы же затем можем только просить судьбу, чтобы Ваш разум и совесть подсказали Вам решение, единственно сообразное с благом России, с Вашим собственным достоинством и обязанностями перед родною страной.</w:t>
      </w:r>
    </w:p>
    <w:p>
      <w:pPr>
        <w:pStyle w:val="Web"/>
        <w:spacing w:lineRule="auto" w:line="288" w:before="0" w:after="0"/>
        <w:jc w:val="both"/>
        <w:rPr>
          <w:color w:val="000000"/>
          <w:sz w:val="28"/>
          <w:szCs w:val="28"/>
        </w:rPr>
      </w:pPr>
      <w:r>
        <w:rPr>
          <w:color w:val="000000"/>
          <w:sz w:val="28"/>
          <w:szCs w:val="28"/>
        </w:rPr>
        <w:t>Исполнительный комитет, 10 марта 1881 г. Типография "Народной воли", 12 марта 1881 г.</w:t>
      </w:r>
    </w:p>
    <w:p>
      <w:pPr>
        <w:pStyle w:val="Web"/>
        <w:spacing w:lineRule="auto" w:line="288" w:before="0" w:after="0"/>
        <w:jc w:val="both"/>
        <w:rPr>
          <w:color w:val="000000"/>
          <w:sz w:val="28"/>
          <w:szCs w:val="28"/>
        </w:rPr>
      </w:pPr>
      <w:r>
        <w:rPr>
          <w:color w:val="000000"/>
          <w:sz w:val="28"/>
          <w:szCs w:val="28"/>
        </w:rPr>
        <w:t>_____________</w:t>
      </w:r>
    </w:p>
    <w:p>
      <w:pPr>
        <w:pStyle w:val="Web"/>
        <w:spacing w:lineRule="auto" w:line="288" w:before="0" w:after="0"/>
        <w:jc w:val="both"/>
        <w:rPr>
          <w:color w:val="000000"/>
          <w:sz w:val="28"/>
          <w:szCs w:val="28"/>
        </w:rPr>
      </w:pPr>
      <w:r>
        <w:rPr>
          <w:color w:val="000000"/>
          <w:sz w:val="28"/>
          <w:szCs w:val="28"/>
        </w:rPr>
        <w:t>1. Члены революционного кружка во главе с А.В. Долгушиным.</w:t>
      </w:r>
    </w:p>
    <w:p>
      <w:pPr>
        <w:pStyle w:val="Normal"/>
        <w:jc w:val="both"/>
        <w:rPr>
          <w:color w:val="000000"/>
          <w:sz w:val="28"/>
          <w:szCs w:val="28"/>
        </w:rPr>
      </w:pPr>
      <w:r>
        <w:rPr>
          <w:color w:val="000000"/>
          <w:sz w:val="28"/>
          <w:szCs w:val="28"/>
        </w:rPr>
      </w:r>
    </w:p>
    <w:p>
      <w:pPr>
        <w:pStyle w:val="Heading3"/>
        <w:spacing w:lineRule="auto" w:line="288"/>
        <w:rPr>
          <w:rFonts w:eastAsia="Arial Unicode MS"/>
        </w:rPr>
      </w:pPr>
      <w:r>
        <w:rPr/>
        <w:t>ОТ ИСПОЛНИТЕЛЬНОГО КОМИТЕТА</w:t>
      </w:r>
    </w:p>
    <w:p>
      <w:pPr>
        <w:pStyle w:val="Web"/>
        <w:spacing w:lineRule="auto" w:line="288" w:before="0" w:after="0"/>
        <w:jc w:val="both"/>
        <w:rPr>
          <w:color w:val="000000"/>
          <w:sz w:val="28"/>
          <w:szCs w:val="28"/>
        </w:rPr>
      </w:pPr>
      <w:r>
        <w:rPr>
          <w:color w:val="000000"/>
          <w:sz w:val="28"/>
          <w:szCs w:val="28"/>
        </w:rPr>
        <w:t> </w:t>
      </w:r>
    </w:p>
    <w:p>
      <w:pPr>
        <w:pStyle w:val="Web"/>
        <w:spacing w:lineRule="auto" w:line="288" w:before="0" w:after="0"/>
        <w:jc w:val="both"/>
        <w:rPr>
          <w:color w:val="000000"/>
          <w:sz w:val="28"/>
          <w:szCs w:val="28"/>
        </w:rPr>
      </w:pPr>
      <w:r>
        <w:rPr>
          <w:color w:val="000000"/>
          <w:sz w:val="28"/>
          <w:szCs w:val="28"/>
        </w:rPr>
        <w:t>Сегодня, 1 марта 1881 г., согласно постановлению Исполнительного комитета от 26 августа 1879 г., приведена в исполнение казнь Александра II двумя агентами Исполнительного комитета.</w:t>
      </w:r>
    </w:p>
    <w:p>
      <w:pPr>
        <w:pStyle w:val="Web"/>
        <w:spacing w:lineRule="auto" w:line="288" w:before="0" w:after="0"/>
        <w:jc w:val="both"/>
        <w:rPr>
          <w:color w:val="000000"/>
          <w:sz w:val="28"/>
          <w:szCs w:val="28"/>
        </w:rPr>
      </w:pPr>
      <w:r>
        <w:rPr>
          <w:color w:val="000000"/>
          <w:sz w:val="28"/>
          <w:szCs w:val="28"/>
        </w:rPr>
        <w:t>Имена этих мужественных исполнителей революционного правосудия Исполнительный комитет пока не считает возможным опубликовать.</w:t>
      </w:r>
    </w:p>
    <w:p>
      <w:pPr>
        <w:pStyle w:val="Web"/>
        <w:spacing w:lineRule="auto" w:line="288" w:before="0" w:after="0"/>
        <w:jc w:val="both"/>
        <w:rPr>
          <w:color w:val="000000"/>
          <w:sz w:val="28"/>
          <w:szCs w:val="28"/>
        </w:rPr>
      </w:pPr>
      <w:r>
        <w:rPr>
          <w:color w:val="000000"/>
          <w:sz w:val="28"/>
          <w:szCs w:val="28"/>
        </w:rPr>
        <w:t>Два года усилий и тяжелых жертв увенчались успехом. Отныне вся Россия может убедиться, что настойчивое и упорное ведение борьбы способно сломить даже вековой деспотизм Романовых.</w:t>
      </w:r>
    </w:p>
    <w:p>
      <w:pPr>
        <w:pStyle w:val="Web"/>
        <w:spacing w:lineRule="auto" w:line="288" w:before="0" w:after="0"/>
        <w:jc w:val="both"/>
        <w:rPr>
          <w:color w:val="000000"/>
          <w:sz w:val="28"/>
          <w:szCs w:val="28"/>
        </w:rPr>
      </w:pPr>
      <w:r>
        <w:rPr>
          <w:color w:val="000000"/>
          <w:sz w:val="28"/>
          <w:szCs w:val="28"/>
        </w:rPr>
        <w:t>Исполнительный комитет считает необходимым снова напомнить во всеуслышание, что он неоднократно предостерегал ныне умершего тирана, неоднократно увещевал его покончить свое человекоубийственное самоуправство и возвратить России ее естественные права. Всем известно, что тиран не обратил внимания на все предостережения, продолжая прежнюю политику. Он не мог воздержаться даже от казней, даже таких возмутительно несправедливых, как казнь Квятковского. Репрессалии продолжаются. Исполнительный комитет, все время не выпуская оружия из. рук, постановил привести казнь над деспотом в исполнение во что бы то ни стало. 1 марта это было исполнено.</w:t>
      </w:r>
    </w:p>
    <w:p>
      <w:pPr>
        <w:pStyle w:val="Web"/>
        <w:spacing w:lineRule="auto" w:line="288" w:before="0" w:after="0"/>
        <w:jc w:val="both"/>
        <w:rPr>
          <w:color w:val="000000"/>
          <w:sz w:val="28"/>
          <w:szCs w:val="28"/>
        </w:rPr>
      </w:pPr>
      <w:r>
        <w:rPr>
          <w:color w:val="000000"/>
          <w:sz w:val="28"/>
          <w:szCs w:val="28"/>
        </w:rPr>
        <w:t>Обращаемся к вновь воцарившемуся Александру III с напоминанием, что историческая справедливость существует и для него, как для всех. Россия, истомленная голодом, измученная самоуправством администрации, постоянно теряющая силы сынов своих на виселицах, на каторге, в ссылках, в томительном бездействии, вынужденном существующим режимом, - Россия не может жить так долее. Она требует простора, она должна возродиться согласно своим потребностям, своим желаниям, своей воле. Напоминаем Александру III, что всякий насилователь воли народа есть народный враг... и тиран. Смерть Александра II показала, какого возмездия достойна такая роль.</w:t>
      </w:r>
    </w:p>
    <w:p>
      <w:pPr>
        <w:pStyle w:val="Web"/>
        <w:spacing w:lineRule="auto" w:line="288" w:before="0" w:after="0"/>
        <w:jc w:val="both"/>
        <w:rPr>
          <w:color w:val="000000"/>
          <w:sz w:val="28"/>
          <w:szCs w:val="28"/>
        </w:rPr>
      </w:pPr>
      <w:r>
        <w:rPr>
          <w:color w:val="000000"/>
          <w:sz w:val="28"/>
          <w:szCs w:val="28"/>
        </w:rPr>
        <w:t>Исполнительный комитет обращается к мужеству , и патриотизму русских граждан с просьбой о поддержке, если Александр III вынудит революционеров вести борьбу с ним.</w:t>
      </w:r>
    </w:p>
    <w:p>
      <w:pPr>
        <w:pStyle w:val="Web"/>
        <w:spacing w:lineRule="auto" w:line="288" w:before="0" w:after="0"/>
        <w:jc w:val="both"/>
        <w:rPr>
          <w:color w:val="000000"/>
          <w:sz w:val="28"/>
          <w:szCs w:val="28"/>
        </w:rPr>
      </w:pPr>
      <w:r>
        <w:rPr>
          <w:color w:val="000000"/>
          <w:sz w:val="28"/>
          <w:szCs w:val="28"/>
        </w:rPr>
        <w:t>Только широкая энергичная самодеятельность народа, только активная борьба всех честных граждан против деспотизма может вывести РОССИЮ на путь свободного и самостоятельного развития.</w:t>
      </w:r>
    </w:p>
    <w:p>
      <w:pPr>
        <w:pStyle w:val="Web"/>
        <w:spacing w:lineRule="auto" w:line="288" w:before="0" w:after="0"/>
        <w:jc w:val="both"/>
        <w:rPr>
          <w:color w:val="000000"/>
          <w:sz w:val="28"/>
          <w:szCs w:val="28"/>
        </w:rPr>
      </w:pPr>
      <w:r>
        <w:rPr>
          <w:color w:val="000000"/>
          <w:sz w:val="28"/>
          <w:szCs w:val="28"/>
        </w:rPr>
        <w:t>Исполнительный комитет, 1 марта 1881 г, Типография "Народной воли", 2 марта 1881 г.</w:t>
      </w:r>
    </w:p>
    <w:p>
      <w:pPr>
        <w:pStyle w:val="Normal"/>
        <w:jc w:val="both"/>
        <w:rPr>
          <w:color w:val="000000"/>
          <w:sz w:val="28"/>
          <w:szCs w:val="28"/>
        </w:rPr>
      </w:pPr>
      <w:r>
        <w:rPr>
          <w:color w:val="000000"/>
          <w:sz w:val="28"/>
          <w:szCs w:val="28"/>
        </w:rPr>
      </w:r>
    </w:p>
    <w:p>
      <w:pPr>
        <w:pStyle w:val="Heading3"/>
        <w:spacing w:lineRule="auto" w:line="288"/>
        <w:rPr>
          <w:rFonts w:eastAsia="Arial Unicode MS"/>
        </w:rPr>
      </w:pPr>
      <w:r>
        <w:rPr/>
        <w:t>ЗЕМЛЯ И ВОЛЯ!</w:t>
      </w:r>
    </w:p>
    <w:p>
      <w:pPr>
        <w:pStyle w:val="Web"/>
        <w:spacing w:lineRule="auto" w:line="288" w:before="0" w:after="0"/>
        <w:jc w:val="both"/>
        <w:rPr>
          <w:color w:val="000000"/>
          <w:sz w:val="28"/>
          <w:szCs w:val="28"/>
        </w:rPr>
      </w:pPr>
      <w:r>
        <w:rPr>
          <w:color w:val="000000"/>
          <w:sz w:val="28"/>
          <w:szCs w:val="28"/>
        </w:rPr>
        <w:t>Царь убит! Убит мещанином Рысаковым с товарищами, Не в первый раз поднимают руку на царя. Хотели убить его крестьяне Тихонов, Ширяев , рабочие Халтурин и Пресняков, бывший народный учитель Соловье в и другие.</w:t>
      </w:r>
    </w:p>
    <w:p>
      <w:pPr>
        <w:pStyle w:val="Web"/>
        <w:spacing w:lineRule="auto" w:line="288" w:before="0" w:after="0"/>
        <w:jc w:val="both"/>
        <w:rPr>
          <w:color w:val="000000"/>
          <w:sz w:val="28"/>
          <w:szCs w:val="28"/>
        </w:rPr>
      </w:pPr>
      <w:r>
        <w:rPr>
          <w:color w:val="000000"/>
          <w:sz w:val="28"/>
          <w:szCs w:val="28"/>
        </w:rPr>
        <w:t>За что же убили царя? Ведь он освободил крестьян от помещиков? Да. Дал царь мужику землю, да так пригнул, что пришлось на душу без малого что по одной ступне, а более половины кровной мужицкой земли отдал барам. Дал он мужику и волю самую настоящую: волю с голоду помирать, волю идти в кабалу к барам, купцам, своему брату кулаку; волю - урядникам да чиновникам, костылять шею мужичью!</w:t>
      </w:r>
    </w:p>
    <w:p>
      <w:pPr>
        <w:pStyle w:val="Web"/>
        <w:spacing w:lineRule="auto" w:line="288" w:before="0" w:after="0"/>
        <w:jc w:val="both"/>
        <w:rPr>
          <w:color w:val="000000"/>
          <w:sz w:val="28"/>
          <w:szCs w:val="28"/>
        </w:rPr>
      </w:pPr>
      <w:r>
        <w:rPr>
          <w:color w:val="000000"/>
          <w:sz w:val="28"/>
          <w:szCs w:val="28"/>
        </w:rPr>
        <w:t>Подивился мужик воле, которую дал ему царь-батюшка; подивился, пораскинул умом да и порешил: ба-ре-де с чиновниками волю подменили, не настоящую, не царскую волю объявили... Где же это видано, чтоб мужичью землю, его потом-кровью политую, в руки барам, отдали!</w:t>
      </w:r>
    </w:p>
    <w:p>
      <w:pPr>
        <w:pStyle w:val="Web"/>
        <w:spacing w:lineRule="auto" w:line="288" w:before="0" w:after="0"/>
        <w:jc w:val="both"/>
        <w:rPr>
          <w:color w:val="000000"/>
          <w:sz w:val="28"/>
          <w:szCs w:val="28"/>
        </w:rPr>
      </w:pPr>
      <w:r>
        <w:rPr>
          <w:color w:val="000000"/>
          <w:sz w:val="28"/>
          <w:szCs w:val="28"/>
        </w:rPr>
        <w:t>И послал мужик ходоков к царю разузнать волю доподлинно. Точно, разузнали: кто в Сибирь пошел, кого по этапу домой прислали!</w:t>
      </w:r>
    </w:p>
    <w:p>
      <w:pPr>
        <w:pStyle w:val="Web"/>
        <w:spacing w:lineRule="auto" w:line="288" w:before="0" w:after="0"/>
        <w:jc w:val="both"/>
        <w:rPr>
          <w:color w:val="000000"/>
          <w:sz w:val="28"/>
          <w:szCs w:val="28"/>
        </w:rPr>
      </w:pPr>
      <w:r>
        <w:rPr>
          <w:color w:val="000000"/>
          <w:sz w:val="28"/>
          <w:szCs w:val="28"/>
        </w:rPr>
        <w:t>Вот и узнали они волю настоящую!..</w:t>
      </w:r>
    </w:p>
    <w:p>
      <w:pPr>
        <w:pStyle w:val="Web"/>
        <w:spacing w:lineRule="auto" w:line="288" w:before="0" w:after="0"/>
        <w:jc w:val="both"/>
        <w:rPr>
          <w:color w:val="000000"/>
          <w:sz w:val="28"/>
          <w:szCs w:val="28"/>
        </w:rPr>
      </w:pPr>
      <w:r>
        <w:rPr>
          <w:color w:val="000000"/>
          <w:sz w:val="28"/>
          <w:szCs w:val="28"/>
        </w:rPr>
        <w:t>Неужели ж чиновники ходоков мужичьих без ведома царского в Сибирь посылали?! Неужели ж у царя случая не было мужика повидать?! Коли баре к мужику его не пускали, так видал же он солдат, а солдат - тот же мужик!</w:t>
      </w:r>
    </w:p>
    <w:p>
      <w:pPr>
        <w:pStyle w:val="Web"/>
        <w:spacing w:lineRule="auto" w:line="288" w:before="0" w:after="0"/>
        <w:jc w:val="both"/>
        <w:rPr>
          <w:color w:val="000000"/>
          <w:sz w:val="28"/>
          <w:szCs w:val="28"/>
        </w:rPr>
      </w:pPr>
      <w:r>
        <w:rPr>
          <w:color w:val="000000"/>
          <w:sz w:val="28"/>
          <w:szCs w:val="28"/>
        </w:rPr>
        <w:t>Нет! Сам царь в 1879г. велел объявить мужикам, что земли им не будет! Сам-то царь - над барами барин, купец над купцами, мироед над мироедами, чиновник над чиновниками.</w:t>
      </w:r>
    </w:p>
    <w:p>
      <w:pPr>
        <w:pStyle w:val="Web"/>
        <w:spacing w:lineRule="auto" w:line="288" w:before="0" w:after="0"/>
        <w:jc w:val="both"/>
        <w:rPr>
          <w:color w:val="000000"/>
          <w:sz w:val="28"/>
          <w:szCs w:val="28"/>
        </w:rPr>
      </w:pPr>
      <w:r>
        <w:rPr>
          <w:color w:val="000000"/>
          <w:sz w:val="28"/>
          <w:szCs w:val="28"/>
        </w:rPr>
        <w:t>Нашлись на Руси люди, что говорили народу, как раздобыться ему настоящей мужицкой волюшки... Да, видно, правда-то царю с барами не по нутру пришлась: стали они тех людей по тюрьмам морить, ссылать без счету в Сибирь на каторгу, вешать да расстреливать. Вот за эти-то жестокости да за то, что царь народ обманул, и убили они царя.</w:t>
      </w:r>
    </w:p>
    <w:p>
      <w:pPr>
        <w:pStyle w:val="Web"/>
        <w:spacing w:lineRule="auto" w:line="288" w:before="0" w:after="0"/>
        <w:jc w:val="both"/>
        <w:rPr>
          <w:color w:val="000000"/>
          <w:sz w:val="28"/>
          <w:szCs w:val="28"/>
        </w:rPr>
      </w:pPr>
      <w:r>
        <w:rPr>
          <w:color w:val="000000"/>
          <w:sz w:val="28"/>
          <w:szCs w:val="28"/>
        </w:rPr>
        <w:t>От нового царя тоже не дождаться тебе ничего хорошего! Не отберет он у бар земли и не даст мужику, настоящей воли не даст! Не обидит себя да свою панскую братью! Барина, чиновника подарить - это он может. Вот старый-то царь своим братьям, великим князьям, да чиновникам,, да господам разным и барыням разным из твоей земли два миллиона десятин раздарил; а у мужика нет как нет земли!..</w:t>
      </w:r>
    </w:p>
    <w:p>
      <w:pPr>
        <w:pStyle w:val="Web"/>
        <w:spacing w:lineRule="auto" w:line="288" w:before="0" w:after="0"/>
        <w:jc w:val="both"/>
        <w:rPr>
          <w:color w:val="000000"/>
          <w:sz w:val="28"/>
          <w:szCs w:val="28"/>
        </w:rPr>
      </w:pPr>
      <w:r>
        <w:rPr>
          <w:color w:val="000000"/>
          <w:sz w:val="28"/>
          <w:szCs w:val="28"/>
        </w:rPr>
        <w:t>Коли хочешь земли да воли, так силой бери!..</w:t>
      </w:r>
    </w:p>
    <w:p>
      <w:pPr>
        <w:pStyle w:val="Web"/>
        <w:spacing w:lineRule="auto" w:line="288" w:before="0" w:after="0"/>
        <w:jc w:val="both"/>
        <w:rPr>
          <w:color w:val="000000"/>
          <w:sz w:val="28"/>
          <w:szCs w:val="28"/>
        </w:rPr>
      </w:pPr>
      <w:r>
        <w:rPr>
          <w:color w:val="000000"/>
          <w:sz w:val="28"/>
          <w:szCs w:val="28"/>
        </w:rPr>
        <w:t>Только за дело это нужно всем сразу взяться: послать ходоков по всей земле русской, от села к селу, от деревни к деревне и в города к рабочим. Чтобы волю добыть, надо всем сговориться. Народ - сила: что захочет, то и будет!</w:t>
      </w:r>
    </w:p>
    <w:p>
      <w:pPr>
        <w:pStyle w:val="Web"/>
        <w:spacing w:lineRule="auto" w:line="288" w:before="0" w:after="0"/>
        <w:jc w:val="both"/>
        <w:rPr>
          <w:color w:val="000000"/>
          <w:sz w:val="28"/>
          <w:szCs w:val="28"/>
        </w:rPr>
      </w:pPr>
      <w:r>
        <w:rPr>
          <w:color w:val="000000"/>
          <w:sz w:val="28"/>
          <w:szCs w:val="28"/>
        </w:rPr>
        <w:t>Первое дело - забрать свою землю, податей царю не платить и рекрутов не давать! Пусть сядет он как рак на мели! Тогда с барами своими вместе против мужиков ничего не поделает!</w:t>
      </w:r>
    </w:p>
    <w:p>
      <w:pPr>
        <w:pStyle w:val="Web"/>
        <w:spacing w:lineRule="auto" w:line="288" w:before="0" w:after="0"/>
        <w:jc w:val="both"/>
        <w:rPr>
          <w:color w:val="000000"/>
          <w:sz w:val="28"/>
          <w:szCs w:val="28"/>
        </w:rPr>
      </w:pPr>
      <w:r>
        <w:rPr>
          <w:color w:val="000000"/>
          <w:sz w:val="28"/>
          <w:szCs w:val="28"/>
        </w:rPr>
        <w:t>Стой крепко друг за дружку, жизни не жалеючи!.. Не придется тогда никому лебеду да кору жевать да по миру ходить! Добивайся, мужик, правды мужичьей, земли своей, воли настоящей!</w:t>
      </w:r>
    </w:p>
    <w:p>
      <w:pPr>
        <w:pStyle w:val="Web"/>
        <w:spacing w:lineRule="auto" w:line="288" w:before="0" w:after="0"/>
        <w:jc w:val="both"/>
        <w:rPr>
          <w:color w:val="000000"/>
          <w:sz w:val="28"/>
          <w:szCs w:val="28"/>
        </w:rPr>
      </w:pPr>
      <w:r>
        <w:rPr>
          <w:color w:val="000000"/>
          <w:sz w:val="28"/>
          <w:szCs w:val="28"/>
        </w:rPr>
        <w:t>Станем же все, как один человек, за правду, за землю и волю!!</w:t>
      </w:r>
    </w:p>
    <w:p>
      <w:pPr>
        <w:pStyle w:val="Web"/>
        <w:spacing w:lineRule="auto" w:line="288" w:before="0" w:after="0"/>
        <w:jc w:val="both"/>
        <w:rPr>
          <w:color w:val="000000"/>
          <w:sz w:val="28"/>
          <w:szCs w:val="28"/>
        </w:rPr>
      </w:pPr>
      <w:r>
        <w:rPr>
          <w:color w:val="000000"/>
          <w:sz w:val="28"/>
          <w:szCs w:val="28"/>
        </w:rPr>
        <w:t>14 марта 1881 г., Летучая типография общества "Земля и воля". С.-Петербург.</w:t>
      </w:r>
    </w:p>
    <w:sectPr>
      <w:type w:val="nextPage"/>
      <w:pgSz w:w="11906" w:h="16838"/>
      <w:pgMar w:left="1701" w:right="37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b/>
      <w:bCs/>
      <w:i/>
      <w:iCs/>
      <w:smallCaps/>
      <w:color w:val="000080"/>
      <w:kern w:val="2"/>
      <w:sz w:val="36"/>
      <w:szCs w:val="36"/>
    </w:rPr>
  </w:style>
  <w:style w:type="paragraph" w:styleId="Heading2">
    <w:name w:val="Heading 2"/>
    <w:basedOn w:val="Normal"/>
    <w:next w:val="TextBody"/>
    <w:qFormat/>
    <w:pPr>
      <w:numPr>
        <w:ilvl w:val="1"/>
        <w:numId w:val="1"/>
      </w:numPr>
      <w:spacing w:before="280" w:after="280"/>
      <w:outlineLvl w:val="1"/>
    </w:pPr>
    <w:rPr>
      <w:b/>
      <w:bCs/>
      <w:i/>
      <w:iCs/>
      <w:color w:val="000080"/>
      <w:sz w:val="36"/>
      <w:szCs w:val="36"/>
    </w:rPr>
  </w:style>
  <w:style w:type="paragraph" w:styleId="Heading3">
    <w:name w:val="Heading 3"/>
    <w:basedOn w:val="Normal"/>
    <w:next w:val="TextBody"/>
    <w:qFormat/>
    <w:pPr>
      <w:numPr>
        <w:ilvl w:val="2"/>
        <w:numId w:val="1"/>
      </w:numPr>
      <w:spacing w:before="280" w:after="280"/>
      <w:jc w:val="center"/>
      <w:outlineLvl w:val="2"/>
    </w:pPr>
    <w:rPr>
      <w:b/>
      <w:bCs/>
      <w:smallCaps/>
      <w:color w:val="000080"/>
      <w:sz w:val="28"/>
      <w:szCs w:val="28"/>
    </w:rPr>
  </w:style>
  <w:style w:type="paragraph" w:styleId="Heading4">
    <w:name w:val="Heading 4"/>
    <w:basedOn w:val="Normal"/>
    <w:next w:val="TextBody"/>
    <w:qFormat/>
    <w:pPr>
      <w:numPr>
        <w:ilvl w:val="3"/>
        <w:numId w:val="1"/>
      </w:numPr>
      <w:spacing w:before="280" w:after="280"/>
      <w:outlineLvl w:val="3"/>
    </w:pPr>
    <w:rPr>
      <w:b/>
      <w:bCs/>
      <w:i/>
      <w:iCs/>
      <w:color w:val="000080"/>
      <w:sz w:val="28"/>
      <w:szCs w:val="28"/>
    </w:rPr>
  </w:style>
  <w:style w:type="paragraph" w:styleId="Heading5">
    <w:name w:val="Heading 5"/>
    <w:basedOn w:val="Normal"/>
    <w:next w:val="TextBody"/>
    <w:qFormat/>
    <w:pPr>
      <w:numPr>
        <w:ilvl w:val="4"/>
        <w:numId w:val="1"/>
      </w:numPr>
      <w:spacing w:lineRule="auto" w:line="288"/>
      <w:jc w:val="both"/>
      <w:outlineLvl w:val="4"/>
    </w:pPr>
    <w:rPr>
      <w:b/>
      <w:bCs/>
    </w:rPr>
  </w:style>
  <w:style w:type="paragraph" w:styleId="Heading6">
    <w:name w:val="Heading 6"/>
    <w:basedOn w:val="Normal"/>
    <w:next w:val="Normal"/>
    <w:qFormat/>
    <w:pPr>
      <w:keepNext w:val="true"/>
      <w:numPr>
        <w:ilvl w:val="5"/>
        <w:numId w:val="1"/>
      </w:numPr>
      <w:jc w:val="center"/>
      <w:outlineLvl w:val="5"/>
    </w:pPr>
    <w:rPr>
      <w:b/>
      <w:bCs/>
      <w:sz w:val="28"/>
    </w:rPr>
  </w:style>
  <w:style w:type="character" w:styleId="Style8">
    <w:name w:val="Основной шрифт абзаца"/>
    <w:qFormat/>
    <w:rPr/>
  </w:style>
  <w:style w:type="character" w:styleId="InternetLink">
    <w:name w:val="Hyperlink"/>
    <w:basedOn w:val="Style8"/>
    <w:rPr>
      <w:color w:val="000000"/>
      <w:u w:val="single"/>
    </w:rPr>
  </w:style>
  <w:style w:type="character" w:styleId="VisitedInternetLink">
    <w:name w:val="FollowedHyperlink"/>
    <w:basedOn w:val="Style8"/>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Spravka">
    <w:name w:val="spravka"/>
    <w:basedOn w:val="Normal"/>
    <w:qFormat/>
    <w:pPr>
      <w:jc w:val="both"/>
    </w:pPr>
    <w:rPr>
      <w:rFonts w:ascii="Arial" w:hAnsi="Arial" w:cs="Arial"/>
      <w:sz w:val="20"/>
      <w:szCs w:val="20"/>
    </w:rPr>
  </w:style>
  <w:style w:type="paragraph" w:styleId="Linkright">
    <w:name w:val="link_right"/>
    <w:basedOn w:val="Normal"/>
    <w:qFormat/>
    <w:pPr>
      <w:jc w:val="right"/>
    </w:pPr>
    <w:rPr>
      <w:rFonts w:ascii="Arial" w:hAnsi="Arial" w:cs="Arial"/>
      <w:b/>
      <w:bCs/>
      <w:i/>
      <w:iCs/>
      <w:sz w:val="20"/>
      <w:szCs w:val="20"/>
    </w:rPr>
  </w:style>
  <w:style w:type="paragraph" w:styleId="Linkcenter">
    <w:name w:val="link_center"/>
    <w:basedOn w:val="Normal"/>
    <w:qFormat/>
    <w:pPr>
      <w:spacing w:before="280" w:after="280"/>
    </w:pPr>
    <w:rPr>
      <w:rFonts w:ascii="Arial" w:hAnsi="Arial" w:cs="Arial"/>
      <w:b/>
      <w:bCs/>
      <w:i/>
      <w:iCs/>
      <w:sz w:val="20"/>
      <w:szCs w:val="20"/>
    </w:rPr>
  </w:style>
  <w:style w:type="paragraph" w:styleId="Linkleft">
    <w:name w:val="link_left"/>
    <w:basedOn w:val="Normal"/>
    <w:qFormat/>
    <w:pPr/>
    <w:rPr>
      <w:rFonts w:ascii="Arial" w:hAnsi="Arial" w:cs="Arial"/>
      <w:b/>
      <w:bCs/>
      <w:i/>
      <w:iCs/>
      <w:sz w:val="20"/>
      <w:szCs w:val="20"/>
    </w:rPr>
  </w:style>
  <w:style w:type="paragraph" w:styleId="Shapka01">
    <w:name w:val="shapka01"/>
    <w:basedOn w:val="Normal"/>
    <w:qFormat/>
    <w:pPr>
      <w:spacing w:before="280" w:after="280"/>
      <w:jc w:val="center"/>
    </w:pPr>
    <w:rPr>
      <w:b/>
      <w:bCs/>
      <w:smallCaps/>
      <w:color w:val="000000"/>
    </w:rPr>
  </w:style>
  <w:style w:type="paragraph" w:styleId="Shapka02">
    <w:name w:val="shapka02"/>
    <w:basedOn w:val="Normal"/>
    <w:qFormat/>
    <w:pPr>
      <w:spacing w:before="280" w:after="280"/>
      <w:jc w:val="center"/>
    </w:pPr>
    <w:rPr>
      <w:b/>
      <w:bCs/>
      <w:smallCaps/>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morozov.htm" TargetMode="External"/><Relationship Id="rId4" Type="http://schemas.openxmlformats.org/officeDocument/2006/relationships/hyperlink" Target="../in/dvor.htm" TargetMode="External"/><Relationship Id="rId5" Type="http://schemas.openxmlformats.org/officeDocument/2006/relationships/hyperlink" Target="../in/dvor.htm" TargetMode="External"/><Relationship Id="rId6" Type="http://schemas.openxmlformats.org/officeDocument/2006/relationships/hyperlink" Target="../in/deich.htm" TargetMode="External"/><Relationship Id="rId7" Type="http://schemas.openxmlformats.org/officeDocument/2006/relationships/hyperlink" Target="../in/korba.htm" TargetMode="External"/><Relationship Id="rId8" Type="http://schemas.openxmlformats.org/officeDocument/2006/relationships/hyperlink" Target="../in/korba.htm" TargetMode="External"/><Relationship Id="rId9" Type="http://schemas.openxmlformats.org/officeDocument/2006/relationships/hyperlink" Target="../in/sidorenko.htm" TargetMode="External"/><Relationship Id="rId10" Type="http://schemas.openxmlformats.org/officeDocument/2006/relationships/hyperlink" Target="../in/sidorenko.htm" TargetMode="External"/><Relationship Id="rId11" Type="http://schemas.openxmlformats.org/officeDocument/2006/relationships/hyperlink" Target="../in/yakimova.htm" TargetMode="External"/><Relationship Id="rId12" Type="http://schemas.openxmlformats.org/officeDocument/2006/relationships/hyperlink" Target="../in/yakimova.htm" TargetMode="External"/><Relationship Id="rId13" Type="http://schemas.openxmlformats.org/officeDocument/2006/relationships/hyperlink" Target="../in/tirkov.htm" TargetMode="External"/><Relationship Id="rId14" Type="http://schemas.openxmlformats.org/officeDocument/2006/relationships/hyperlink" Target="../in/tirkov.htm" TargetMode="External"/><Relationship Id="rId15" Type="http://schemas.openxmlformats.org/officeDocument/2006/relationships/hyperlink" Target="../in/dmitrieva.htm" TargetMode="External"/><Relationship Id="rId16" Type="http://schemas.openxmlformats.org/officeDocument/2006/relationships/hyperlink" Target="../in/dmitrieva.htm" TargetMode="External"/><Relationship Id="rId17" Type="http://schemas.openxmlformats.org/officeDocument/2006/relationships/hyperlink" Target="../in/ivanovskaya.htm" TargetMode="External"/><Relationship Id="rId18" Type="http://schemas.openxmlformats.org/officeDocument/2006/relationships/hyperlink" Target="../in/ivanovskaya.htm" TargetMode="External"/><Relationship Id="rId19" Type="http://schemas.openxmlformats.org/officeDocument/2006/relationships/hyperlink" Target="../in/argunov.htm" TargetMode="External"/><Relationship Id="rId20" Type="http://schemas.openxmlformats.org/officeDocument/2006/relationships/hyperlink" Target="../in/argunov.htm" TargetMode="External"/><Relationship Id="rId21" Type="http://schemas.openxmlformats.org/officeDocument/2006/relationships/hyperlink" Target="../in/florinsky.htm" TargetMode="External"/><Relationship Id="rId22" Type="http://schemas.openxmlformats.org/officeDocument/2006/relationships/hyperlink" Target="../in/florinsky.htm" TargetMode="External"/><Relationship Id="rId23" Type="http://schemas.openxmlformats.org/officeDocument/2006/relationships/hyperlink" Target="../in/mirane.htm" TargetMode="External"/><Relationship Id="rId24" Type="http://schemas.openxmlformats.org/officeDocument/2006/relationships/hyperlink" Target="../in/komitet.htm" TargetMode="External"/><Relationship Id="rId25" Type="http://schemas.openxmlformats.org/officeDocument/2006/relationships/hyperlink" Target="../in/komitet01.htm" TargetMode="External"/><Relationship Id="rId26" Type="http://schemas.openxmlformats.org/officeDocument/2006/relationships/hyperlink" Target="../in/komitet02.htm" TargetMode="External"/><Relationship Id="rId27" Type="http://schemas.openxmlformats.org/officeDocument/2006/relationships/hyperlink" Target="../in/komitet03.htm" TargetMode="External"/><Relationship Id="rId28" Type="http://schemas.openxmlformats.org/officeDocument/2006/relationships/image" Target="media/image2.png"/><Relationship Id="rId29" Type="http://schemas.openxmlformats.org/officeDocument/2006/relationships/hyperlink" Target="../../../Documents%20and%20Settings/&#1042;&#1103;&#1095;&#1077;&#1089;&#1083;&#1072;&#1074;%20&#1057;&#1072;&#1095;&#1082;&#1086;&#1074;.A/&#1052;&#1086;&#1080;%20&#1076;&#1086;&#1082;&#1091;&#1084;&#1077;&#1085;&#1090;&#1099;/Program%20FilesTeleport%20Pro1881%2522%20l" TargetMode="External"/><Relationship Id="rId30" Type="http://schemas.openxmlformats.org/officeDocument/2006/relationships/hyperlink" Target="../../../Documents%20and%20Settings/&#1042;&#1103;&#1095;&#1077;&#1089;&#1083;&#1072;&#1074;%20&#1057;&#1072;&#1095;&#1082;&#1086;&#1074;.A/&#1052;&#1086;&#1080;%20&#1076;&#1086;&#1082;&#1091;&#1084;&#1077;&#1085;&#1090;&#1099;/Program%20FilesTeleport%20Pro1881%2522%20l" TargetMode="External"/><Relationship Id="rId31" Type="http://schemas.openxmlformats.org/officeDocument/2006/relationships/hyperlink" Target="../../../Documents%20and%20Settings/&#1042;&#1103;&#1095;&#1077;&#1089;&#1083;&#1072;&#1074;%20&#1057;&#1072;&#1095;&#1082;&#1086;&#1074;.A/&#1052;&#1086;&#1080;%20&#1076;&#1086;&#1082;&#1091;&#1084;&#1077;&#1085;&#1090;&#1099;/Program%20FilesTeleport%20Pro1881%2522%20l" TargetMode="External"/><Relationship Id="rId32" Type="http://schemas.openxmlformats.org/officeDocument/2006/relationships/hyperlink" Target="../../../Documents%20and%20Settings/&#1042;&#1103;&#1095;&#1077;&#1089;&#1083;&#1072;&#1074;%20&#1057;&#1072;&#1095;&#1082;&#1086;&#1074;.A/&#1052;&#1086;&#1080;%20&#1076;&#1086;&#1082;&#1091;&#1084;&#1077;&#1085;&#1090;&#1099;/Program%20FilesTeleport%20Pro1881%2522%20l" TargetMode="External"/><Relationship Id="rId33" Type="http://schemas.openxmlformats.org/officeDocument/2006/relationships/hyperlink" Target="../../../Documents%20and%20Settings/&#1042;&#1103;&#1095;&#1077;&#1089;&#1083;&#1072;&#1074;%20&#1057;&#1072;&#1095;&#1082;&#1086;&#1074;.A/&#1052;&#1086;&#1080;%20&#1076;&#1086;&#1082;&#1091;&#1084;&#1077;&#1085;&#1090;&#1099;/Program%20FilesTeleport%20Pro1881%2522%20l" TargetMode="External"/><Relationship Id="rId34" Type="http://schemas.openxmlformats.org/officeDocument/2006/relationships/hyperlink" Target="../../../Documents%20and%20Settings/&#1042;&#1103;&#1095;&#1077;&#1089;&#1083;&#1072;&#1074;%20&#1057;&#1072;&#1095;&#1082;&#1086;&#1074;.A/&#1052;&#1086;&#1080;%20&#1076;&#1086;&#1082;&#1091;&#1084;&#1077;&#1085;&#1090;&#1099;/Program%20FilesTeleport%20Pro1881%2522%20l" TargetMode="External"/><Relationship Id="rId35" Type="http://schemas.openxmlformats.org/officeDocument/2006/relationships/hyperlink" Target="../../../Documents%20and%20Settings/&#1042;&#1103;&#1095;&#1077;&#1089;&#1083;&#1072;&#1074;%20&#1057;&#1072;&#1095;&#1082;&#1086;&#1074;.A/&#1052;&#1086;&#1080;%20&#1076;&#1086;&#1082;&#1091;&#1084;&#1077;&#1085;&#1090;&#1099;/Program%20FilesTeleport%20Pro1881%2522%20l" TargetMode="External"/><Relationship Id="rId36" Type="http://schemas.openxmlformats.org/officeDocument/2006/relationships/image" Target="media/image3.png"/><Relationship Id="rId37" Type="http://schemas.openxmlformats.org/officeDocument/2006/relationships/hyperlink" Target="../../../Documents%20and%20Settings/&#1042;&#1103;&#1095;&#1077;&#1089;&#1083;&#1072;&#1074;%20&#1057;&#1072;&#1095;&#1082;&#1086;&#1074;.A/&#1052;&#1086;&#1080;%20&#1076;&#1086;&#1082;&#1091;&#1084;&#1077;&#1085;&#1090;&#1099;/Program%20FilesTeleport%20Pro1881%2522%20l" TargetMode="External"/><Relationship Id="rId38" Type="http://schemas.openxmlformats.org/officeDocument/2006/relationships/hyperlink" Target="../../../Documents%20and%20Settings/&#1042;&#1103;&#1095;&#1077;&#1089;&#1083;&#1072;&#1074;%20&#1057;&#1072;&#1095;&#1082;&#1086;&#1074;.A/&#1052;&#1086;&#1080;%20&#1076;&#1086;&#1082;&#1091;&#1084;&#1077;&#1085;&#1090;&#1099;/Program%20FilesTeleport%20Pro1881%2522%20l" TargetMode="External"/><Relationship Id="rId39" Type="http://schemas.openxmlformats.org/officeDocument/2006/relationships/hyperlink" Target="../../../Documents%20and%20Settings/&#1042;&#1103;&#1095;&#1077;&#1089;&#1083;&#1072;&#1074;%20&#1057;&#1072;&#1095;&#1082;&#1086;&#1074;.A/&#1052;&#1086;&#1080;%20&#1076;&#1086;&#1082;&#1091;&#1084;&#1077;&#1085;&#1090;&#1099;/Program%20FilesTeleport%20Pro1881%2522%20l" TargetMode="External"/><Relationship Id="rId40" Type="http://schemas.openxmlformats.org/officeDocument/2006/relationships/hyperlink" Target="../../../Documents%20and%20Settings/&#1042;&#1103;&#1095;&#1077;&#1089;&#1083;&#1072;&#1074;%20&#1057;&#1072;&#1095;&#1082;&#1086;&#1074;.A/&#1052;&#1086;&#1080;%20&#1076;&#1086;&#1082;&#1091;&#1084;&#1077;&#1085;&#1090;&#1099;/Program%20FilesTeleport%20Pro1881%2522%20l" TargetMode="External"/><Relationship Id="rId41" Type="http://schemas.openxmlformats.org/officeDocument/2006/relationships/hyperlink" Target="../../../Documents%20and%20Settings/&#1042;&#1103;&#1095;&#1077;&#1089;&#1083;&#1072;&#1074;%20&#1057;&#1072;&#1095;&#1082;&#1086;&#1074;.A/&#1052;&#1086;&#1080;%20&#1076;&#1086;&#1082;&#1091;&#1084;&#1077;&#1085;&#1090;&#1099;/Program%20FilesTeleport%20Pro1881%2522%20l" TargetMode="Externa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50:00Z</dcterms:created>
  <dc:creator>Вячеслав Сачков</dc:creator>
  <dc:description/>
  <dc:language>en-US</dc:language>
  <cp:lastModifiedBy>Вячеслав Сачков</cp:lastModifiedBy>
  <dcterms:modified xsi:type="dcterms:W3CDTF">2007-08-31T08:57:00Z</dcterms:modified>
  <cp:revision>4</cp:revision>
  <dc:subject/>
  <dc:title>кафедра политических наук</dc:title>
</cp:coreProperties>
</file>