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              </w:t>
      </w:r>
      <w:r>
        <w:rPr>
          <w:rFonts w:eastAsia="MS Mincho;ＭＳ 明朝"/>
          <w:lang w:val="ru-RU"/>
        </w:rPr>
        <w:t>Предисловие редактора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Публикацию книги  С.Х.Бэрона   "Г.В.Плеханов   -   основоположник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сского  марксизма"  Дом  Плеханова - сектор  Российской Национальн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блиотеки - рассматривает как часть общей работы сектора по  изучению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 и деятельности выдающегося русского философа-марксиста,  видно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ятеля российского и  международного  рабочего  движения,  одного  из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телей  Российской  социал-демократической рабочей партии Георги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алентиновича Плеханова (1856-1918)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Творческое наследие   и   общественная   деятельность   Плеханов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тоянно  привлекали и продолжают привлекать внимание исследователей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о отметить,  что только за  последнее  десятилетие  ему  был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вящено  11  монографий  отечественных  и зарубежных авторов,  боле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сяти диссертационных исследований и свыше двухсот статей,  предмето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смотрения  которых  стали как социально-философские,  эстетические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вовые воззрения Плеханова, так и практическая работа по организаци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го и международного освободительного движения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Имя Самуэля Хаскелла Бэрона, заслуженного профессора университет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тата   Северная   Каролина,   Чэпел   Хилл   (США),  хорошо  известн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течественным и зарубежным специалистам,  занимающимся историей Росси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17-20  вв.  Он  является автором более ста тридцати статей и рецензий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ести монографий, две из которых написаны в соавторстве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Тема истории   России,  как  общие,  так  и  частные  вопросы  е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ия,  уже  на  протяжении  полувека  остаются  главными   в   е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ворчестве.  И связующим звеном,  как указывает сам автор,  всегда был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.В.Плеханов ( О влиянии личности Плеханова на  свое  мировоззрение 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учные  интересы  профессор  Бэрон  размышляет в статье под название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Моя жизнь с Плехановым").  В 1952 г.  С.Бэрон защищает в Колумбийско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верситете докторскую диссертацию по теме "Георгий Плеханов и групп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Освобождение труда,  1983-1894",  а спустя одиннадцать лет, в 1963г.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энфордский  университет  издает его книгу "Плеханов - основоположник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усского марксизма".  Новая работа ученого,  уже добившегося признани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реди исследователей-славистов,  вызвала широкий читательский интерес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остаточно сказать,  что на появление книги откликнулись такие  видны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ветологи   как   Э.Х.Карр  и  Н.B.Рязановский,  отметившие  в  своих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цензиях,  что  первая  полная  научная  биография  видного  русско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ыслителя  и  революционера,  деятельность  которого пришлась на самы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раматические  моменты  русской  истории,  содержит  глубокий   анализ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ных произведений, взглядов, главных событий в биографии Плеханов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является фундаментальной работой по  истории  русского  марксизма 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м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В 1976 и 1978 эта же монография о Г.В.Плеханове публикуетс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ответственно в переводе на испанский и японский языки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В нашей отечественной историографии книга профессора Бэрона такж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 осталась  незамеченной.  Индекс  цитирования по-прежнему настольк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ок,  что мы  вынуждены  ограничиться  ссылками  на  имена  авторов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метом  изучения  которых  тоже  становились    жизнь и творчеств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.  Среди них необходимо назвать  М.Т.Иовчука,  И.Н.Курбатову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В.Тютюкина,  Б.А.Чагина.  Примечательно,  что  С.В.Тютюкин  в  свое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следней работе "Г.В.Плеханов.  Судьба  русского  марксиста"  (1997)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однократно  ссылается  на  выдвинутые  С.Бэроном  положения  как  н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державшие проверку временем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</w:t>
      </w:r>
      <w:r>
        <w:rPr>
          <w:rFonts w:eastAsia="MS Mincho;ＭＳ 明朝"/>
          <w:lang w:val="ru-RU"/>
        </w:rPr>
        <w:t>Может быть именно сегодня, когда утрачены общественнные ориентиры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гда  отечественная  история подвергается самым немыслимым,  зачастую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сто безнравственым искажениям,  будет не  только  интересно,  но 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езно  познакомиться  с  книгой  западного историка (не марксиста п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беждениям), чей даже   краткий    экскурс   в   историю    России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видетельствует о том,  что российское самодержавие изжило самое себя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не козни революционеров (на протяжении веков),  а его  собственна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ка  как  внутри страны,  так и вне ее,  сникала себе ненависть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зрение и потребность сбросить иго.  И это  осознание  необходимост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вобождения владело не только русским народом:  народы Европы и Азии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являвшиеся подданными русского самодержца,  испытывали  не  меньши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нет и страдания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В напряженные   годы   противостояния   двух   социальных  систе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фессор Бэрон написал книгу, в которой процесс вовлечения общества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онную   борьбу   представлен  как  закономерно  вытекавший  из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словий,  созданных самодержавием,  являвшимся,  и не только в России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рмозом в социально-экономическом развитии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Times New Roman;Times New Roman"/>
          <w:lang w:val="ru-RU"/>
        </w:rPr>
        <w:t xml:space="preserve">    </w:t>
      </w:r>
      <w:r>
        <w:rPr>
          <w:rFonts w:eastAsia="MS Mincho;ＭＳ 明朝"/>
          <w:lang w:val="ru-RU"/>
        </w:rPr>
        <w:t>Так, например, вскрыв причины поражения либерального народничеств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80-90гг.,  возлагавшего надежды на социальные реформы  под  патронаже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арствовавшей  семьи,  автор подчеркивает,  что социал-демократы стал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грать решающую роль в советах бастующих рабочих становясь их членами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частвуя  в  составлении  требований  рабочих  к хозяевам.  Социалисты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тремились всеми возможными средствами внушить рабочим понимание боле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широких  проблем,  связанных  с  борьбой  за  улучшение экономическо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я:  рабочие отдельного  завода  сражаются  не  против  "своей"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дминистрации,  но  участвуют  в  большом  походе  пролетариата проти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питалистической системы и присущих ей средств эксплуатации в  целом;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онеры  не  упускали  возможности подчеркнуть роль государства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тупавшего  в  противостоянии  рабочих  и   владельцев   предприяти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защитником буржуазии,  следствием чего и становилось необходимым вест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итическую борьбу за  удовлетворение  подлинных  интересов  рабоче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ласса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С.Бэрон детально  разбирает  и  анализирует  взгляды Плеханова н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ополагающие  вопросы  исторического  развития  России:  аграрный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орьба  и  сотрудничество  классов  и  партий,  процесс формирования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лияния идеологий на общество  и  его  отдельные  слои  в  критически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менты истории государства,  роль и характер воздействия личностей н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удьбы общественного движения России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 </w:t>
      </w:r>
      <w:r>
        <w:rPr>
          <w:rFonts w:eastAsia="MS Mincho;ＭＳ 明朝"/>
          <w:lang w:val="ru-RU"/>
        </w:rPr>
        <w:t>Касаясь вопроса о разногласиях "старого" и "молодого"  поколени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циал-демократов  в  период  создания  партии  и  организации  газеты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Искра",  С.Бэрон подчеркивает,  что это была не столько личная ссора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колько один из первых примеров разногласий относительно п р и р о д ы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артии и  допустимых  границах  расхождений  во  взглядах  ее  членов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 также позиции партии по отношению к другим политическим объединениям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р отмечает,  что не "отталкивающие" качества личности Плеханова, 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ципиальные  различия  необходимо   считать   основным   источнико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фликта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Наиболее тонкие  наблюдения  и  оценки  С.Бэрона,  на наш взгляд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саются творчества  Плеханова  -  литературного  критика  и  историк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кусства.  Его  подход  к искусству,  пишет автор,  представлял соб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овый  тип  литературной  критики,  являвшийся  синтезом   критических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нцепций  Белинского  и  Тэна и социологических идей Маркса.  Многим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лементами,  по  его   мнению,   Плеханов   обязан   ряду   выдающихс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едшественников. Среди них С.Бэрон называет Гегеля: в его эстетичесих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зрениях Плеханов нашел "очень много  зародышей  материалистическо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гляда   на   искусство";   Белинского,  которому  он  обязан  своим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стетическими критериями  и которого однажды  назвал  "самой  светл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оловой между всеми русскими писателями";  Ипполита Тэна, французско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ка и критика,  чьи труды вызывали его глубокое  восхищение.  Вс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и  мыслители,  признавая  взаимосвязь  искусства  и  всего комплекс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ческой жизни и мысли,  подчеркивали необходимость  рассматриват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кусство как явление историческое,  а Белинский и Тэн, с точки зрени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, приблизились к материалистическому его пониманию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Используя биографический  метод исследования,  автор прослеживает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уть становления Плеханова-революционера  и  мыслителя  с  первых  лет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жизни ("Годы становления"),  полную опасностей, тревог, первых идейных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ров  и  расхождений  с  товарищами   по   борьбе   пору   юношеств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-бунтаря   ("В  народ!"  и  "Революционный  раскол"),  период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здания Группы "Освобождение Труда",  поисков и установления связей с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еволюционным  движением в России ("Десятилетие изоляции" и "Прорыв")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ации РСДРП ("В связке с  Лениным")  и  завершает  книгу  глав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"1917  год:  отвергнутый  пророк",  как  бы подводящей итог всей жизн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.  Анализируя позицию и роль Плеханова в  интеллектуальной 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бщественной  жизни  России  и  западноевропейском  рабочем  движении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Бэрон пытается объяснить,  как и почему Плеханов-политик в  решающи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ля  России  и  Европы  моменты  (революции 1905 и 1917гг.,  I миров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йны) оказывался либо  в  полной  изоляции,  либо  в  окружении,  н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пособным  не  только  изменить ход событий,  но просто повлиять на их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звитие.  Перед  читателем  предстает  личность,  трагическая  судьб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оторой,  как считает автор,  во многом явилась следствием,  в идейно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ане,  догматического восприятия марксизма и абсолютизации  ряда  е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ложений,   склонности   к  догматическому  мышлению  в  целом,  а 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актической деятельности - недостатков характера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Отчасти такая  оценка  может  быть  объяснена  тем,  что в период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боты над книгой автор не имел возможности ознакомиться с  хранившимс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 СССР архивом Плеханова,  в частности с перепиской,  подготовительным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териалами к изданным работам,  что  неизбежно  вело  к   определенн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осторонности   восприятия   и  некоторой  двойственности  в  оценк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 (при всей категоричности ряда суждений)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Несомненным достоинством  книги  являются  теоретические  находк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.Х.Бэрона, которые во время написания книги в силу объективных причин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 могли стать предметом особого рассмотрения. Отметим лишь некоторы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з них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Прежде всего,  это  относится  к области методологии исследования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ак,  неоднократно автор констатирует, что выбор Плехановым источнико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 философской трактовки событий и теорий кажутся ему "произвольными"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 и л о с о ф с к о е  восприятие  исторического  процесса  Плехановы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ажется  С.Бэрону  "п р о и з в о л ь н ы м " именно потому,  что н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ько их философские позиции  р а з л и ч н ы,  но и применяют он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 а з л и ч н у ю  м е т о д о л о г и ю  исследования: Плехано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нализирует историю,  выступая  в  качестве  историософа,  а  С.Бэрон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 как   ее историограф.  Соответственно, различаются и  ц е л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следования: если историография стремится с наибольшей полнот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аскрыть  я в л е н и е,  то задача философии истории - раскрыти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 у щ н о с т и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Выявить и представить философские идеи Плеханова (его  духовны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ир)  -  задача  непосильная  для биографического метода.  В отношени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 (как, вероятно, и в отношении биографий большинства, если н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х,   великих  людей  и  мыслителей)  предметом,  требующим  особо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лкования,  становится сама биография - настолько она несоизмерима  с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держанием  идейных  воззрений  личности.  Необходимо   в ы я в и т 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илософские представления  не  только  для  того,  чтобы,  как  сказал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днажды К.Ясперс,  п о н я т ь  каждый  о б р а з  жизни, но 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 р и з н а т ь  в его  и с т и н е.  Поэтому биографу,  чтобы уяснит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ь и смысл жизни своего героя,  необходимо проделать обратный пут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 не от биографии к его идейным  воззрениям,  но  от  них  -  к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биографии как обобщенному  о т р  а  ж  е  н  и  ю  субъективного мир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.  Однако  и тогда исчерпывающее определение личности (как на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о претендует  биографический  метод)  вряд  ли  возможно:  взятые  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озаичности, видные  всем простые факты (сколько бы их ни было),  сам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о   себе   не   раскроют   внутреннюю   сущность   и   закономерност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функционирования  и  развития  личности  (как и исторических явлений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м)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Анализируя вклад Плеханова в развитие русской общественной мысли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фессор   Бэрон   отмечает,   что  Плеханов  способствовал  созданию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стной картины русской цивилизации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Это положение, осознанное как частное в общей  системе  взглядо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леханова,   дает   ключ   к   пониманию  того,  что  он  сам  называл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семирно-историческим процессом, в котором Россия участвует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 а р я д у  с  д р у г и м и  ц и в и л и з а ц и я м и.  Сделат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этот процесс управляемым ("облегчить муки рождения нового"), подчинит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его интересам трудящихся не одной России,  но всех стран, можно, лиш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рганизовав    жизнь   человечества   на   основе   "простых   законо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равственности и права".  Достижение такого Идеала (а это и составляет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историософскую  и д е ю  марксизма - "душу марксизма",  по Плеханову)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озможно лишь совместными усилиями всего  человеческого  сообщества 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целом:  человечества,  поднявшегося  до  осознания  своего  единства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заимозависимости,  уникальности и  неповторимости  каждого  из  своих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ленов (своей планетарности,  как писал В.И.Вернадский). Выбор путей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етодов борьбы за разумное  переустройство  мира  (способа  сотворени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ом  самого  себя)  всегда  зависел  от  уровня цивилизованност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еловека.  Будет ли этот Идеал когда-нибудь реализован  -  дать  ответ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может только История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Поиску путей  самоосвобождения  человека  и  посвятил  свою жизн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Георгий Валентинович Плеханов.  Он имел все основания для того, чтобы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выступая  2  апреля  1917г.  на  Совещании делегатов Советов рабочих и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олдатских  депутатов  в  Петрограде,  сказать  о  себе:  "По   своему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исхождению, товарищи, я мог принадлежать к числу угнетателей, я мог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инадлежать к "ликующим, праздно болтающим, обагряющим руки в крови"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Я  перешел  в  лагерь угнетенных,  потому что любил страдающую русскую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массу, потому что любил русского крестьянина и русского рабочего"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Заканчивая как-то одну из наших бесед,  профессор Бэрон  заметил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что  каждое  поколение историков открывает новую,  ранее скрытую грань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проблемы   и вырабатывает ее новое видение.  Ценность его  собственной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книги как раз состоит в том, что она еще долго будет служить достойным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основанием для продолжения исторических поисков и находок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</w:t>
      </w:r>
      <w:r>
        <w:rPr>
          <w:rFonts w:eastAsia="MS Mincho;ＭＳ 明朝"/>
          <w:lang w:val="ru-RU"/>
        </w:rPr>
        <w:t>В настоящем  издании,  в  соответствии с условиями договора между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Российской  Национальной  библиотекой  и  издательством  Стэнфордского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ниверситета, внесен ряд изменений в первоначальный текст  книги. Так,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аряду с авторскими исправлениями в тексте и  примечаниях  в некоторых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случаях  введены  и  обозначены подстрочные примечания редактора.  Для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удобства пользования книгой расширена библиография за счет включения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нее  более  поздних  изданий,  позволяющих  дополнить  рассматриваемые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автором положения; предметно-именной указатель оригинала переработан в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 xml:space="preserve">именной; в квадратных скобках приводится перевод встречающихся в 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тексте латинских и французских слов и выражений.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/>
      </w:pPr>
      <w:r>
        <w:rPr>
          <w:rFonts w:eastAsia="Times New Roman;Times New Roman"/>
          <w:lang w:val="ru-RU"/>
        </w:rPr>
        <w:t xml:space="preserve">                                         </w:t>
      </w:r>
      <w:r>
        <w:rPr>
          <w:rFonts w:eastAsia="MS Mincho;ＭＳ 明朝"/>
          <w:lang w:val="ru-RU"/>
        </w:rPr>
        <w:t>Т.И.Филимонова,</w:t>
      </w:r>
    </w:p>
    <w:p>
      <w:pPr>
        <w:pStyle w:val="Normal"/>
        <w:jc w:val="both"/>
        <w:rPr>
          <w:lang w:val="ru-RU"/>
        </w:rPr>
      </w:pPr>
      <w:r>
        <w:rPr>
          <w:rFonts w:eastAsia="Times New Roman;Times New Roman"/>
          <w:lang w:val="ru-RU"/>
        </w:rPr>
        <w:t xml:space="preserve">                                     </w:t>
      </w:r>
      <w:r>
        <w:rPr>
          <w:rFonts w:eastAsia="MS Mincho;ＭＳ 明朝"/>
          <w:lang w:val="ru-RU"/>
        </w:rPr>
        <w:t>заведующая сектором Дом Плеханова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9:17:00Z</dcterms:created>
  <dc:creator>domplekh</dc:creator>
  <dc:description/>
  <dc:language>en-US</dc:language>
  <cp:lastModifiedBy>domplekh</cp:lastModifiedBy>
  <dcterms:modified xsi:type="dcterms:W3CDTF">2000-09-09T09:29:00Z</dcterms:modified>
  <cp:revision>5</cp:revision>
  <dc:subject/>
  <dc:title>                   Предисловие редактора</dc:title>
</cp:coreProperties>
</file>