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0"/>
          <w:szCs w:val="24"/>
        </w:rPr>
      </w:pPr>
      <w:r>
        <w:rPr>
          <w:color w:val="000000"/>
          <w:sz w:val="20"/>
        </w:rPr>
        <w:t>OCR Nina &amp; Leon Dotan  (10.2003)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color w:val="000000"/>
          <w:sz w:val="20"/>
          <w:szCs w:val="22"/>
        </w:rPr>
      </w:pPr>
      <w:r>
        <w:rPr>
          <w:color w:val="000000"/>
          <w:sz w:val="20"/>
        </w:rPr>
        <w:t xml:space="preserve">ldn-knigi.narod.ru       ldn-knigi.by.ru     ldn-knigi.russiantext.com       </w:t>
      </w:r>
      <w:hyperlink r:id="rId2">
        <w:r>
          <w:rPr>
            <w:rStyle w:val="InternetLink"/>
            <w:sz w:val="20"/>
          </w:rPr>
          <w:t>(ldnleon@yandex.ru)</w:t>
        </w:r>
      </w:hyperlink>
      <w:r>
        <w:rPr>
          <w:color w:val="000000"/>
          <w:sz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2"/>
        </w:rPr>
      </w:pPr>
      <w:r>
        <w:rPr>
          <w:color w:val="000000"/>
          <w:sz w:val="20"/>
        </w:rPr>
        <w:t>Форматирование и обработка – ldn-knig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1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</w:rPr>
        <w:t>(наши пояснения и дополнения  - шрифт меньше, курсивом)</w:t>
      </w:r>
    </w:p>
    <w:p>
      <w:pPr>
        <w:pStyle w:val="Normal"/>
        <w:jc w:val="left"/>
        <w:rPr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</w:rPr>
        <w:t>{Х}</w:t>
      </w:r>
      <w:r>
        <w:rPr>
          <w:color w:val="000000"/>
          <w:sz w:val="20"/>
        </w:rPr>
        <w:t xml:space="preserve"> - </w:t>
      </w:r>
      <w:r>
        <w:rPr>
          <w:bCs/>
          <w:color w:val="000000"/>
          <w:sz w:val="20"/>
          <w:szCs w:val="28"/>
        </w:rPr>
        <w:t>Номера страниц соответствуют началу страницы в книге</w:t>
      </w:r>
      <w:r>
        <w:rPr>
          <w:bCs/>
          <w:color w:val="000000"/>
          <w:sz w:val="20"/>
        </w:rPr>
        <w:t xml:space="preserve">               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i/>
          <w:iCs/>
          <w:color w:val="000000"/>
          <w:sz w:val="20"/>
          <w:u w:val="single"/>
        </w:rPr>
        <w:t>Старая орфография  изменена</w:t>
      </w:r>
      <w:r>
        <w:rPr>
          <w:color w:val="000000"/>
          <w:sz w:val="20"/>
          <w:u w:val="single"/>
        </w:rPr>
        <w:t>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krper3"/>
        <w:rPr/>
      </w:pPr>
      <w:r>
        <w:rPr/>
        <w:t xml:space="preserve">Из книги – В. Л. Бурцев «Календарь Русской Революции» </w:t>
      </w:r>
    </w:p>
    <w:p>
      <w:pPr>
        <w:pStyle w:val="Textkrper3"/>
        <w:rPr/>
      </w:pPr>
      <w:r>
        <w:rPr/>
        <w:t>(изд. 1907, 1917г.)</w:t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</w:rPr>
        <w:t>- СЕНТЯБРЬ –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617720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>{229}</w:t>
      </w:r>
    </w:p>
    <w:p>
      <w:pPr>
        <w:pStyle w:val="Normal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jc w:val="center"/>
        <w:rPr>
          <w:color w:val="000000"/>
          <w:sz w:val="44"/>
          <w:szCs w:val="18"/>
        </w:rPr>
      </w:pPr>
      <w:r>
        <w:rPr>
          <w:color w:val="000000"/>
          <w:sz w:val="44"/>
          <w:szCs w:val="18"/>
        </w:rPr>
        <w:t>СЕНТЯБРЬ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8"/>
        </w:rPr>
        <w:t>l.</w:t>
      </w:r>
    </w:p>
    <w:p>
      <w:pPr>
        <w:pStyle w:val="Normal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868.</w:t>
      </w:r>
      <w:r>
        <w:rPr>
          <w:color w:val="000000"/>
          <w:sz w:val="24"/>
          <w:szCs w:val="18"/>
        </w:rPr>
        <w:t xml:space="preserve"> Выход № 1 „Народного Дела“. В редактировании 1 № при</w:t>
        <w:softHyphen/>
        <w:t>няли участие Бакунин и Н. Жуковский; впоследствии журнал велся, главным образом, Н. Утиным. Выходил в 1868 — 1870 г. г. и был органом русской фракции Международного Общества Рабочих (Интернационал).</w:t>
      </w:r>
    </w:p>
    <w:p>
      <w:pPr>
        <w:pStyle w:val="Normal"/>
        <w:rPr/>
      </w:pPr>
      <w:r>
        <w:rPr>
          <w:color w:val="000000"/>
          <w:sz w:val="36"/>
          <w:szCs w:val="18"/>
        </w:rPr>
        <w:t>1902.</w:t>
      </w:r>
      <w:r>
        <w:rPr>
          <w:color w:val="000000"/>
          <w:sz w:val="24"/>
          <w:szCs w:val="18"/>
        </w:rPr>
        <w:t xml:space="preserve"> </w:t>
      </w:r>
      <w:r>
        <w:rPr>
          <w:i/>
          <w:iCs/>
          <w:color w:val="000000"/>
          <w:sz w:val="24"/>
          <w:szCs w:val="18"/>
        </w:rPr>
        <w:t>Речь императора Николая II в Курске к со</w:t>
        <w:softHyphen/>
        <w:t xml:space="preserve">бравшимся старшинам и сельским старостам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18"/>
        </w:rPr>
        <w:tab/>
        <w:t>«Весною в некоторых местностях Полтавской и Харьков</w:t>
        <w:softHyphen/>
        <w:t>ской губерний крестьяне разграбили соседние экономии. Виновные понесут заслуженное ими наказание, а начальство сумеет, Я уверен, не допустить на будущее время подобных беспорядков. Напоминаю Вам слова покойного Моего Батюшки, сказанные им в Москве волостным старшинам в дни Священного венчания на Царство: «Слушайтесь ваших предводи</w:t>
        <w:softHyphen/>
        <w:t>телей дворянства и не верьте вздорным слухам». Помните,  что богатеют не захватами чужого добра, а от честного труда, бережливости и жизни по заповедям Божиим. Пере</w:t>
        <w:softHyphen/>
        <w:t>дайте в точности все, что Я вам сказал, вашим односельчанам, а также и то, что действительные их труды Я не  оставлю своим попечением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.</w:t>
      </w:r>
    </w:p>
    <w:p>
      <w:pPr>
        <w:pStyle w:val="Normal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 xml:space="preserve">1882. </w:t>
      </w:r>
      <w:r>
        <w:rPr>
          <w:color w:val="000000"/>
          <w:sz w:val="24"/>
          <w:szCs w:val="18"/>
        </w:rPr>
        <w:t>Арест русских революционеров в Финляндии — Сикорского и друг.</w:t>
      </w:r>
    </w:p>
    <w:p>
      <w:pPr>
        <w:pStyle w:val="Normal"/>
        <w:rPr/>
      </w:pPr>
      <w:r>
        <w:rPr>
          <w:color w:val="000000"/>
          <w:sz w:val="36"/>
          <w:szCs w:val="18"/>
        </w:rPr>
        <w:t xml:space="preserve">1903. </w:t>
      </w:r>
      <w:r>
        <w:rPr>
          <w:color w:val="000000"/>
          <w:sz w:val="24"/>
          <w:szCs w:val="18"/>
        </w:rPr>
        <w:t xml:space="preserve">Демонстрация в Баку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—</w:t>
      </w:r>
      <w:r>
        <w:rPr>
          <w:color w:val="000000"/>
          <w:sz w:val="36"/>
          <w:szCs w:val="18"/>
        </w:rPr>
        <w:t>,,—</w:t>
      </w:r>
      <w:r>
        <w:rPr>
          <w:color w:val="000000"/>
          <w:sz w:val="24"/>
          <w:szCs w:val="18"/>
        </w:rPr>
        <w:t xml:space="preserve"> Стачка железнодорожных рабочих в Борисоглебском уезде Тамбовской гу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30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22"/>
        </w:rPr>
        <w:t>3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66. </w:t>
      </w:r>
      <w:r>
        <w:rPr>
          <w:color w:val="000000"/>
          <w:sz w:val="24"/>
        </w:rPr>
        <w:t>Каракозов повешен в СПБ.</w:t>
      </w:r>
    </w:p>
    <w:p>
      <w:pPr>
        <w:pStyle w:val="Normal"/>
        <w:rPr/>
      </w:pPr>
      <w:r>
        <w:rPr>
          <w:color w:val="000000"/>
          <w:sz w:val="36"/>
        </w:rPr>
        <w:t>1883.</w:t>
      </w:r>
      <w:r>
        <w:rPr>
          <w:color w:val="000000"/>
          <w:sz w:val="24"/>
        </w:rPr>
        <w:t xml:space="preserve"> Вышел в тайной типографии № 1 журнала «Пролетариат», орган польской социал-революционной партии. В редактиро</w:t>
        <w:softHyphen/>
        <w:t>вании приняли участие Ф. Рехневский, Варынский и др. Последний номер вышел в половине 1884 года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Повешен, по постановлению окружного суда, в Москве Зверев, 19-ти лет, по обвинению в вооруженном сопротивлении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Севастополе расстреляны матросы Дейнега и Кошуб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4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Противоправительственная демонстрация во Владивосток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5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>1809.</w:t>
      </w:r>
      <w:r>
        <w:rPr>
          <w:color w:val="000000"/>
          <w:sz w:val="24"/>
        </w:rPr>
        <w:t xml:space="preserve"> Фридрихсгамский мир, по которому Финляндия </w:t>
      </w:r>
      <w:r>
        <w:rPr>
          <w:color w:val="000000"/>
          <w:sz w:val="24"/>
          <w:szCs w:val="18"/>
        </w:rPr>
        <w:t xml:space="preserve">перешла  в </w:t>
      </w:r>
      <w:r>
        <w:rPr>
          <w:color w:val="000000"/>
          <w:sz w:val="24"/>
        </w:rPr>
        <w:t xml:space="preserve">собственность и державное обладание </w:t>
      </w:r>
      <w:r>
        <w:rPr>
          <w:color w:val="000000"/>
          <w:sz w:val="24"/>
          <w:szCs w:val="18"/>
        </w:rPr>
        <w:t xml:space="preserve"> Российской </w:t>
      </w:r>
      <w:r>
        <w:rPr>
          <w:color w:val="000000"/>
          <w:sz w:val="24"/>
        </w:rPr>
        <w:t>Империи</w:t>
      </w:r>
      <w:r>
        <w:rPr>
          <w:color w:val="000000"/>
          <w:sz w:val="24"/>
          <w:szCs w:val="18"/>
        </w:rPr>
        <w:t>.</w:t>
      </w:r>
    </w:p>
    <w:p>
      <w:pPr>
        <w:pStyle w:val="Normal"/>
        <w:rPr/>
      </w:pPr>
      <w:r>
        <w:rPr>
          <w:color w:val="000000"/>
          <w:sz w:val="36"/>
        </w:rPr>
        <w:t>1876.</w:t>
      </w:r>
      <w:r>
        <w:rPr>
          <w:color w:val="000000"/>
          <w:sz w:val="24"/>
        </w:rPr>
        <w:t xml:space="preserve"> Убит, шпион Тавлев в Одессе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 xml:space="preserve">Расстреляны в Свеаборге 17 нижних чинов, </w:t>
      </w:r>
      <w:r>
        <w:rPr>
          <w:color w:val="000000"/>
          <w:sz w:val="24"/>
          <w:szCs w:val="18"/>
        </w:rPr>
        <w:t xml:space="preserve">участников </w:t>
      </w:r>
      <w:r>
        <w:rPr>
          <w:color w:val="000000"/>
          <w:sz w:val="24"/>
        </w:rPr>
        <w:t>Свеаборгского восста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6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84.</w:t>
      </w:r>
      <w:r>
        <w:rPr>
          <w:color w:val="000000"/>
          <w:sz w:val="24"/>
        </w:rPr>
        <w:t xml:space="preserve"> В Шлиссельбургской крепости расстрелян Минаков за то, что ударил одного из тюремщиков.</w:t>
      </w:r>
    </w:p>
    <w:p>
      <w:pPr>
        <w:pStyle w:val="Normal"/>
        <w:rPr/>
      </w:pPr>
      <w:r>
        <w:rPr>
          <w:color w:val="000000"/>
          <w:sz w:val="36"/>
        </w:rPr>
        <w:t>1904.</w:t>
      </w:r>
      <w:r>
        <w:rPr>
          <w:color w:val="000000"/>
          <w:sz w:val="24"/>
        </w:rPr>
        <w:t xml:space="preserve"> В Александре и Быхове мобилизация запасных сопровожда</w:t>
        <w:softHyphen/>
        <w:t>лась разгромом лавок и городского дома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Варшаве убит четырьмя выстрелами из револьвера полковник Николае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7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43. </w:t>
      </w:r>
      <w:r>
        <w:rPr>
          <w:color w:val="000000"/>
          <w:sz w:val="24"/>
        </w:rPr>
        <w:t xml:space="preserve">Покушение на жизнь императора Николая I в Париже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31}</w:t>
      </w:r>
    </w:p>
    <w:p>
      <w:pPr>
        <w:pStyle w:val="Normal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</w:t>
      </w:r>
    </w:p>
    <w:p>
      <w:pPr>
        <w:pStyle w:val="Normal"/>
        <w:rPr/>
      </w:pPr>
      <w:r>
        <w:rPr>
          <w:color w:val="000000"/>
          <w:sz w:val="36"/>
        </w:rPr>
        <w:t>1863.</w:t>
      </w:r>
      <w:r>
        <w:rPr>
          <w:color w:val="000000"/>
          <w:sz w:val="24"/>
        </w:rPr>
        <w:t xml:space="preserve"> Покушение на жизнь наместника Царства Польского графа Берга в Варшаве: при проезде по улице в него были брошены бомбы из окон дома.</w:t>
      </w:r>
    </w:p>
    <w:p>
      <w:pPr>
        <w:pStyle w:val="Normal"/>
        <w:rPr/>
      </w:pPr>
      <w:r>
        <w:rPr>
          <w:color w:val="000000"/>
          <w:sz w:val="36"/>
        </w:rPr>
        <w:t>1884.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Студенческие волнения в Киевском университете по поводу празднования 50-летнего юбилея университе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Пятидесятилетий юбилей университета сам по себе представлял манифестацию против реакции, и университетское начальство, опасаясь, как бы студенты не придали празднеству де</w:t>
        <w:softHyphen/>
        <w:t>монстративный характер, стремилось вовсе не допустить студентов к юбилею. Но сделать это открыто оно не решилось и, поэтому, ставши во главе дела, задумало создать среди сту</w:t>
        <w:softHyphen/>
        <w:t>денчества собственную полицию, посредством которой можно было бы контролировать молодежь и придать празднеству „долж</w:t>
        <w:softHyphen/>
        <w:t>ный" порядок. Попытка ректора Ренненкампфа действовать в этом смысле через комиссию, созданную из студенческих представителей «Общества для взаимопомощи недостаточным студентам» окончилась неудачно и выдала ректора с головой. Закончив ра</w:t>
        <w:softHyphen/>
        <w:t>боты по выработке программы, комиссия просила ректора раз</w:t>
        <w:softHyphen/>
        <w:t xml:space="preserve">решить ей собраться совместно со студентами потолковать об образе действий и порядке ведения праздника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Ректор катего</w:t>
        <w:softHyphen/>
        <w:t>рически отказал комиссии в этой просьбе и заявил, что ни в какие соглашения со студентами входить не намерен, а на замечание студентов, что тогда студентов на юбилее не будет, ответил: «Студентов и не надо! Нужно будет — поваров позову". Университет был закрыт начальством, а юбилей начался при полном отсутствии студентов. Студенты и много сочувствующей публики устроили демонстрацию на пути следования приглашенных гостей к университету. Когда карета      Победоносцева поравнялась с толпой, — раздался крик, хохот, свистки, и в карету полетели камни, гнилые яблоки и проч. Так же встретили попечителя Голубц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Ночью начались аресты. 27 сентября правительство закрыло университет, „дабы, — как сказано в правительственном сообщении, — очистить университет Св. Владимира от вредных элементов и исполнителей приказаний разных агитаторов и подстрекателей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32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>В Одессе расстрелян Леви Тарло 19 лет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 xml:space="preserve">,,— </w:t>
      </w:r>
      <w:r>
        <w:rPr>
          <w:color w:val="000000"/>
          <w:sz w:val="24"/>
        </w:rPr>
        <w:t xml:space="preserve">Вооруженное сопротивление во время обыска в квартире Рыбицкого в Варшаве. Рыбицкий арестован.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8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59. </w:t>
      </w:r>
      <w:r>
        <w:rPr>
          <w:color w:val="000000"/>
          <w:sz w:val="24"/>
        </w:rPr>
        <w:t>Сокращение прежнего срока военной службы на пятнадцатилет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9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3. </w:t>
      </w:r>
      <w:r>
        <w:rPr>
          <w:color w:val="000000"/>
          <w:sz w:val="24"/>
        </w:rPr>
        <w:t>Стачка почти всех типографщиков и  переплетчиков города Москвы. В стачке принимало участие 15.000 рабочих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 xml:space="preserve">,,— </w:t>
      </w:r>
      <w:r>
        <w:rPr>
          <w:color w:val="000000"/>
          <w:sz w:val="24"/>
        </w:rPr>
        <w:t>Демонстрация в Нахичевани - на - Дону.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Аграрные беспорядки в Малмыжском уезде Вятской губ. Убиты исправник, становой пристав, несколько стражников, помощник исправника. Уцелевшие стражники бежали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Покушение на жизнь ген.- губ. Соллогуба в Риг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0.</w:t>
      </w:r>
    </w:p>
    <w:p>
      <w:pPr>
        <w:pStyle w:val="TextBody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rPr/>
      </w:pPr>
      <w:r>
        <w:rPr>
          <w:sz w:val="36"/>
        </w:rPr>
        <w:t>1881.</w:t>
      </w:r>
      <w:r>
        <w:rPr/>
        <w:t xml:space="preserve"> </w:t>
      </w:r>
      <w:r>
        <w:rPr>
          <w:i/>
          <w:iCs/>
        </w:rPr>
        <w:t>Заявление Исполнительного Комитета партии «На</w:t>
        <w:softHyphen/>
        <w:t xml:space="preserve">родная Воля»  по поводу убийства президента С. Американских Штатов. </w:t>
      </w:r>
    </w:p>
    <w:p>
      <w:pPr>
        <w:pStyle w:val="TextBody"/>
        <w:rPr/>
      </w:pPr>
      <w:r>
        <w:rPr/>
        <w:tab/>
        <w:t xml:space="preserve">„Выражаем американскому народу глубокое соболезнование по случаю смерти президента Джемса Авраама Гарфильда,  Исполнительный Комитет  считает долгом заявить от имени русских  революционеров  свой протест  против насильственных действий, подобных покушению Гито. В стране, где свобода личности дает возможность честной идейной борьбе,  где свободная народная воля  определяет не только закон, но и личность правителей, — в такой стране  </w:t>
      </w:r>
      <w:r>
        <w:rPr>
          <w:spacing w:val="40"/>
        </w:rPr>
        <w:t>политическое убийство, как средство борьбы</w:t>
      </w:r>
      <w:r>
        <w:rPr/>
        <w:t>, — есть проявление того же деспотизма, уничтожение которого в России мы ставим своею задачею. Деспотизм личности и деспотизм партии одинаково предосудительны, и насилие  имеет оправдание только тогда когда оно направляется против насилия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33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Разрешено преподавание Закона Божия на польском, литовском и белорусском языках в северо-западном кра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1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75. </w:t>
      </w:r>
      <w:r>
        <w:rPr>
          <w:color w:val="000000"/>
          <w:sz w:val="24"/>
        </w:rPr>
        <w:t>Процесс Донецкого в СПБ. за распространение заграничных брошюр для народа, — Донецкий осужден в каторжные рабо</w:t>
        <w:softHyphen/>
        <w:t>ты. Донецкий сошел с ума в харьковской Центральной тюрьме.</w:t>
      </w:r>
    </w:p>
    <w:p>
      <w:pPr>
        <w:pStyle w:val="Normal"/>
        <w:rPr/>
      </w:pPr>
      <w:r>
        <w:rPr>
          <w:color w:val="000000"/>
          <w:sz w:val="36"/>
        </w:rPr>
        <w:t>1879.</w:t>
      </w:r>
      <w:r>
        <w:rPr>
          <w:color w:val="000000"/>
          <w:sz w:val="24"/>
        </w:rPr>
        <w:t xml:space="preserve"> Утверждение положения о расширении прав губернаторской власти относительно земских и городских учреждений, в смысле утверждения и удаления лиц, назначенных к постоянным должностям в  этих учреждениях.</w:t>
      </w:r>
    </w:p>
    <w:p>
      <w:pPr>
        <w:pStyle w:val="Normal"/>
        <w:rPr/>
      </w:pPr>
      <w:r>
        <w:rPr>
          <w:color w:val="000000"/>
          <w:sz w:val="36"/>
        </w:rPr>
        <w:t>1901.</w:t>
      </w:r>
      <w:r>
        <w:rPr>
          <w:color w:val="000000"/>
          <w:sz w:val="24"/>
        </w:rPr>
        <w:t xml:space="preserve"> Демонстрация в Кишиневе по случаю высылки в Вятскую губ. бывшего студента Домбровского. На вокзале произошло избиение публи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2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По призыву Ц. К. Бунда, в целом ряде городов были организованы энергичные протесты против Белостокской бойни в форме демонстраций, однодневных забастовок и проч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34}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317875" cy="229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 Открытие московского съезда земских и городских деятелей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>Военно-окружный суд в СПБ. по делу В. Васильева, застрелившего генерала Козлова. Васильев приговорен к смертной казни.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3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2.</w:t>
      </w:r>
      <w:r>
        <w:rPr>
          <w:color w:val="000000"/>
          <w:sz w:val="24"/>
        </w:rPr>
        <w:t xml:space="preserve"> Стачка в железнодорожных мастерских в Красноярске. Участвовало 1.500 рабочих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оенно-окружный суд по делу рабочего Тедзинского убившего городового. Т. приговорен к смертной казн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4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82.</w:t>
      </w:r>
      <w:r>
        <w:rPr>
          <w:color w:val="000000"/>
          <w:sz w:val="24"/>
        </w:rPr>
        <w:t xml:space="preserve"> Дело студента Нагорного и рабочих  Евсеева, Хохлова и Кузюмкина, по обвинению в убийстве шпиона Прима, — приговорены к каторжным работам.</w:t>
      </w:r>
    </w:p>
    <w:p>
      <w:pPr>
        <w:pStyle w:val="Normal"/>
        <w:rPr/>
      </w:pPr>
      <w:r>
        <w:rPr>
          <w:color w:val="000000"/>
          <w:sz w:val="36"/>
        </w:rPr>
        <w:t xml:space="preserve">1904. </w:t>
      </w:r>
      <w:r>
        <w:rPr>
          <w:i/>
          <w:iCs/>
          <w:color w:val="000000"/>
          <w:sz w:val="24"/>
        </w:rPr>
        <w:t>Вступление князя Святополк-Mирского в управление Министерством Внутренних дел (Эпоха  доверия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Начиная с 80-х  годов, непрерывно растет могущество Министерства Внутренних дел. Расширяя шаг за шагом сферу своей деятельности, Мин. Вн. дел сделалось в конце концов  центром русской жизни, во власти которого находились не только разнообразные нити внутреннего управления, но и души и тела всех русских  граждан. Унаследовав в 1880 году функции Третьего Отделения собственной Е. И. В. канцелярии, оно посягнуло в 1890-92 г. даже на органы местного самоуправления подчинив своему усмотрению и стерев, такими образом, своим прикосновением все великое значение освободительных реформ  60-х годов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По мере того, как суживалась сфера свободной деятельности земств, суда, печати, ученых обществ, просветительных учреждений, росла власть и расширялось административное усмотрение, личный произвол бюрократии, получивший уже к 90-м гг. возможность распо</w:t>
        <w:softHyphen/>
        <w:t>ряжаться Россией, как завоеванной страной. Идя последовательно и неуклонно по пути умерщвления всякой свободы, вся</w:t>
        <w:softHyphen/>
        <w:t xml:space="preserve">кой самостоятельности, Министерство Вн. дел достигло </w:t>
      </w:r>
      <w:r>
        <w:rPr>
          <w:b/>
          <w:color w:val="000000"/>
          <w:sz w:val="24"/>
        </w:rPr>
        <w:t xml:space="preserve">{235} </w:t>
      </w:r>
      <w:r>
        <w:rPr>
          <w:color w:val="000000"/>
          <w:sz w:val="24"/>
        </w:rPr>
        <w:t xml:space="preserve">кульминационной точки своего развития в лице В. К. Плеве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Зажав в свой крепкий кулак всю живую Россию, он правил, как временщик, как самодержец, ни в чем не знающий предела: ни в законе, ни тем более в протесте управляемых. 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Бесформенное, неорганизованное, инертное общество молча под</w:t>
        <w:softHyphen/>
        <w:t>чинялось всем экспериментам, которые производило над ним властное ведомство. Малейший протест карался как тяжкое преступление. Но ни одно живое общество не может умереть без попыток сопротивления. Не умирало и общество русское; правительство давило легальную оппозицию, считая тяжким преступлением протест легальный и открытый, об</w:t>
        <w:softHyphen/>
        <w:t>щество отдавало свои симпатии актам террора, этим концентрированным формам общественного протес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49161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И чем выше поднималась волна скрытого общественного негодования, тем чаще совершались единичные акты героическими личностями: Карповичами, Балмашевыми, Гершуни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Общество, для которого закрыты все пути, не только не отвертывается от своих членов, включающих убийство в способы борьбы за право </w:t>
      </w:r>
      <w:r>
        <w:rPr>
          <w:b/>
          <w:color w:val="000000"/>
          <w:sz w:val="24"/>
        </w:rPr>
        <w:t xml:space="preserve">{236} </w:t>
      </w:r>
      <w:r>
        <w:rPr>
          <w:bCs/>
          <w:color w:val="000000"/>
          <w:sz w:val="24"/>
        </w:rPr>
        <w:t>само</w:t>
      </w:r>
      <w:r>
        <w:rPr>
          <w:color w:val="000000"/>
          <w:sz w:val="24"/>
        </w:rPr>
        <w:t>определения, — оно сочувствует им, оно, наконец, чтит их. В этом смысле оно является их неоспоримым сообщником и, при всей своей пассивной забитости, имеет мужество не отрекаться от них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Террор, как форма сдавленного общественного протеста, являлся в России почти единственной формой борьбы, единственным признаком жизненной силы подавленного общества. Находя, таким образом, полное объяснение и оправдание во взаимоотношениях общества и прави</w:t>
        <w:softHyphen/>
        <w:t xml:space="preserve">тельства, террор нисколько, однако, не способствовала организации общественных сил, развитию самосознания, созданию планомерной борьбы за свои права. Это хорошо понимали и сами террористы. После убийства Мезенцева С. М. Кравчинским (Степняком), этот последний писал: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«Убийство — вещь ужас</w:t>
        <w:softHyphen/>
        <w:t xml:space="preserve">ная. Только в минуту сильнейшего аффекта, доходящего до потери самосознания, </w:t>
      </w:r>
      <w:r>
        <w:rPr>
          <w:color w:val="000000"/>
          <w:spacing w:val="40"/>
          <w:sz w:val="24"/>
        </w:rPr>
        <w:t>человек, не будучи извергом и  выродком человечества, может  лишить жизни себе подобного...</w:t>
      </w:r>
      <w:r>
        <w:rPr>
          <w:color w:val="000000"/>
          <w:sz w:val="24"/>
        </w:rPr>
        <w:t xml:space="preserve"> Оно (правительство) довело нас до этого своей циничной игрой десятками и сотнями человеческих жизней и тем наглым презрением к какому бы то ни было праву, которое оно всегда обнаруживало по отношению к нам.»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Такой же взгляд на способ борьбы террором исповедывал и Исполнительный Комитет партии «На</w:t>
        <w:softHyphen/>
        <w:t>родная Воля». Он обещал прекратить убийства тотчас же, как только правительство Александра III откроет какой бы то ни было легальный путь для борьбы общества за свои идеи и права. «Исполнительный Комитет сам прекратить свою де</w:t>
        <w:softHyphen/>
        <w:t>ятельность, организованные около него силы разойдутся для того, чтобы посвятить себя культурной работе на благо род</w:t>
        <w:softHyphen/>
        <w:t>ного народа. Мирная, идейная борьба сменить насилие, которое противно нам более, чем Вашим слугам, и которое прак</w:t>
        <w:softHyphen/>
        <w:t>тикуется нами только из печальной необходимости». (Письмо Исп. Ком. к Александру III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Так писал Исполнительный Комитет в 81 г., когда массы еще спали глубоким сном, и когда «эпоха доверия» могла бы сыграть огромную роль в смысле направления всех культурных сил на реформистскую, а не на революционную деятель</w:t>
        <w:softHyphen/>
        <w:t xml:space="preserve">ность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Ни развитие производительных сил, ни разложение де</w:t>
        <w:softHyphen/>
        <w:t>ревни, ни обострение классовых противоречий не зашло еще в 1881 году так далеко, чтобы «эпоха доверия», тогда развер</w:t>
        <w:softHyphen/>
        <w:t xml:space="preserve">нутая, могла подготовить лишь революционный взрыв и прямое </w:t>
      </w:r>
      <w:r>
        <w:rPr>
          <w:b/>
          <w:color w:val="000000"/>
          <w:sz w:val="24"/>
        </w:rPr>
        <w:t xml:space="preserve">{237} </w:t>
      </w:r>
      <w:r>
        <w:rPr>
          <w:color w:val="000000"/>
          <w:sz w:val="24"/>
        </w:rPr>
        <w:t>требование полного переустройства всей политической и социальной структуры России. Вместо «эпохи доверия» правительство ответило в 81 году эпохой сплошного террора, закончив этот 25-летний опыт достойным апофеозом: фигурой Плеве в качестве творца политики не только внутренней, но и внеш</w:t>
        <w:softHyphen/>
        <w:t xml:space="preserve">ней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Затеянная им война на Дальнем Востоке для отвлечения общества от внутренней смуты была последним шагом неудержимого самовластия. 15 июля 1904 г. Сазонов, убивший Плеве, покончил с одной из самых тяжелых страниц русской истории и русского общественного развития. 15-го июля все поняли, что убийство Плеве, при совокупности всех тогдашних обстоятельств, — не есть простое убийство слуги прави</w:t>
        <w:softHyphen/>
        <w:t xml:space="preserve">тельства, это — </w:t>
      </w:r>
      <w:r>
        <w:rPr>
          <w:color w:val="000000"/>
          <w:spacing w:val="40"/>
          <w:sz w:val="24"/>
        </w:rPr>
        <w:t>убийство систе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И мы думаем, что открывшаяся после смерти Плеве «эпоха доверия», дирижируемая просвещенным бюрократом, князем Святополк-Мирским, не является результатом его личных качеств, а актом, неизбежным при любой фигуре: то, что правительство отказалось сделать в 1881 году, оно вынуждено было сделать в 1904 году—под влиянием кровавой демонстрации на Дальнем Востоке его системы управления. И именно то обстоятельство, что тотчас же после убийства заместителем Плеве был выбран не суровый мститель за смерть пред</w:t>
        <w:softHyphen/>
        <w:t xml:space="preserve">шественника, а мягкий, культурный человек, — показывало провал системы, ее осуждение, сознанную необходимость ее отмены. Тот аппарат, который был так искусно приспособлен к системе репрессий, должен был теперь превзойти себя и быстро приспособить свои старые орудия к иной системе обращения с обществом. Но как система репрессий, так и система доверия были всецело достоянием всемогущего Министерства Вн. дел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На той и на другой лежала печать одной и той же марки: бесправия граждан и произвола власти. Будущий историк не найдет в русской „эпохе доверия" 1904 года ни тени развития и упрочения какого-либо общего права, ни системы общего права, ни системы общего правопорядка, обязательного как для власти, так и для граждан.</w:t>
      </w:r>
    </w:p>
    <w:p>
      <w:pPr>
        <w:pStyle w:val="Normal"/>
        <w:rPr/>
      </w:pPr>
      <w:r>
        <w:rPr>
          <w:color w:val="000000"/>
          <w:sz w:val="24"/>
        </w:rPr>
        <w:tab/>
        <w:t>Один министр карает, другой милует, — так было раньше, так осталось и в эту знаменательную эпоху. И не с этой стороны, — не в  смысле изменения общего правопорядка, — должна быть оцениваема эта эпоха. Она ценна лишь, поскольку дезор</w:t>
        <w:softHyphen/>
        <w:t xml:space="preserve">ганизованное до тех пор общество успело организоваться и </w:t>
      </w:r>
      <w:r>
        <w:rPr>
          <w:b/>
          <w:color w:val="000000"/>
          <w:sz w:val="24"/>
        </w:rPr>
        <w:t xml:space="preserve">{238} </w:t>
      </w:r>
      <w:r>
        <w:rPr>
          <w:color w:val="000000"/>
          <w:sz w:val="24"/>
        </w:rPr>
        <w:t>противопоставить правительству не отдельных героев, а спло</w:t>
        <w:softHyphen/>
        <w:t>ченную массу, ясно выражающую свои желания и свою волю. Принимая пост министра князь Святополк-Мирский заявил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«Мы не можем избежать прогресса. Если бы мы боролись против него, он все-таки нас окружит и к нам вторгнется. Не предпочтительнее ли принять его и помочь ему осуществиться?»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И князь-министр стал помогать осуществление про</w:t>
        <w:softHyphen/>
        <w:t>гресса, не разобрав, что с этим добрым желанием он опоздал ровно на 25 лет.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Министр 81 года, открыв эпоху доверия, действительно помог бы «прогрессу» и культурному развитию страны; министр 1904 г., при зареве кровавой войны, своей эпохой доверия помог скорейшему осуществлению не мирного прогресса, а прогресса в его самой грозной форме: он помог </w:t>
      </w:r>
      <w:r>
        <w:rPr>
          <w:color w:val="000000"/>
          <w:spacing w:val="40"/>
          <w:sz w:val="24"/>
        </w:rPr>
        <w:t>революции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Доверчиво раскрыв уста печати, министр с ужасом увидел, что она превратилась в одну сплошную антиправительственную прокламацию. Допустив банкеты, он увидел на них не прежних трусливых рабов, покорных велениям Министерства Внутренних дел, а революционно-настроенную сплошную массу, если еще не готовую, то готовящуюся </w:t>
      </w:r>
      <w:r>
        <w:rPr>
          <w:color w:val="000000"/>
          <w:spacing w:val="40"/>
          <w:sz w:val="24"/>
        </w:rPr>
        <w:t xml:space="preserve">всеми путями </w:t>
      </w:r>
      <w:r>
        <w:rPr>
          <w:color w:val="000000"/>
          <w:sz w:val="24"/>
        </w:rPr>
        <w:t xml:space="preserve">решить проклятые вопросы русской жизн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Самая солидная, самая неподвижная часть общества, — города и земства в своих поздравлениях и заявлениях новому министру обнаруживают явно крамольные тенденции. Эти недвусмысленные заявления кон</w:t>
        <w:softHyphen/>
        <w:t>чились самочинным земским съездом 6 ноября, на разрешение которого не хватило мужества и благожелательности у предста</w:t>
        <w:softHyphen/>
        <w:t>вителя новой эры. Самочинно собравшийся, вопреки воли мини</w:t>
        <w:softHyphen/>
        <w:t xml:space="preserve">стра, съезд показал, что не только демократия, но и дворянско-земские круги ставят вопрос в его оголенной форме; съезд ясно и определенно заявил, что речь идет не об изменении политики всевластного министерства, не о частичной реформе, не о реформах вообще, а об изменении всего государственного строя на началах представительства, с предоставлением этому последнему законодательной власти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Так стал вдохновитель „эпохи доверия" над бездной, неожиданно открывшейся перед ним в ответ на его доброжелательство. Банкеты, съезды, резолюции, заявления следовали непрерывной цепью, и только слепые и глухие не улавливали того основного мотива, который объединил все самые разнообразные выступления: еще не поздно, мирный исход еще возможен, идите навстречу </w:t>
      </w:r>
      <w:r>
        <w:rPr>
          <w:b/>
          <w:color w:val="000000"/>
          <w:sz w:val="24"/>
        </w:rPr>
        <w:t xml:space="preserve">{239} </w:t>
      </w:r>
      <w:r>
        <w:rPr>
          <w:color w:val="000000"/>
          <w:sz w:val="24"/>
        </w:rPr>
        <w:t xml:space="preserve"> объединенным заявлениям граждан, — дайте свободу слова, собраний, союзов, печати, созовите выборных людей; страна не может долее существовать без конституции, дайте ее немедленно, или настанет час, когда она возьмет ее сама! Таков был смысл общественного движения в эпоху доверия. Могущественное в деле кования цепей, министерство было бессильно в творчестве законной свободы и законного порядка. 28 ноября оно уже вернулось на старый путь: оно избило демонстрантов на Невском, певших марсельезу при сочувствии гулявшей по панели толпы. Полиция, как и при Плеве, чинила свою кровавую оргию над безоружной толп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12 декабря был дан высочайший указ, в котором было выражено признание необходимости реформ в порядке существующего управления, по воле и усмотрению не народных представителей, а Комитета министров. Вместе с этим указом 14 декабря было опубликовано анонимное „правитель</w:t>
        <w:softHyphen/>
        <w:t>ственное сообщение", в котором все движение общества в «эпоху доверия» трактовалось, как сплошной ряд незаконных  деяний, совершаемых обществом „под влиянием лиц, стре</w:t>
        <w:softHyphen/>
        <w:t xml:space="preserve">мящихся внести в общественную и государственную жизнь смуту и воспользоваться возникшим в обществе волнением умов"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Так кончилось выступление министерства на несвой</w:t>
        <w:softHyphen/>
        <w:t xml:space="preserve">ственный ему путь. 14 декабря оно окончательно повернуло назад, но волнение умов росло с неудержимой силой и в своем естественном развитии, минуя указ 12 декабря, как  и грозный окрик 14 декабря, пришло к исторической кровавой драме 9 января. 9-м января трагически окончилась «эпоха доверия», а с нею — и смутные надежды общества на мирный исход борьбы.                     </w:t>
      </w:r>
    </w:p>
    <w:p>
      <w:pPr>
        <w:pStyle w:val="Normal"/>
        <w:jc w:val="right"/>
        <w:rPr>
          <w:color w:val="000000"/>
          <w:sz w:val="24"/>
        </w:rPr>
      </w:pPr>
      <w:r>
        <w:rPr>
          <w:i/>
          <w:iCs/>
          <w:color w:val="000000"/>
          <w:sz w:val="24"/>
        </w:rPr>
        <w:t>Е. Куск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5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81.</w:t>
      </w:r>
      <w:r>
        <w:rPr>
          <w:color w:val="000000"/>
          <w:sz w:val="24"/>
        </w:rPr>
        <w:t xml:space="preserve"> Дело Лаврениуса и др. в Курске. Лаврениус осужден на поселение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6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</w:rPr>
        <w:t>1882.</w:t>
      </w:r>
      <w:r>
        <w:rPr>
          <w:color w:val="000000"/>
          <w:sz w:val="24"/>
        </w:rPr>
        <w:t xml:space="preserve"> Покушение, бывшей каторжанки Кутитонской на жизнь губерна</w:t>
        <w:softHyphen/>
        <w:t xml:space="preserve">тора Ильяшевича. Кутитонская мстила за избиение каторжан </w:t>
      </w:r>
      <w:r>
        <w:rPr>
          <w:b/>
          <w:color w:val="000000"/>
          <w:sz w:val="24"/>
        </w:rPr>
        <w:t xml:space="preserve">{240}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18"/>
        </w:rPr>
        <w:t>на Каре. Смертная казнь для Кутитонской была заменена бессрочной каторгой. Она умерла в тюрьме от чахотки после нескольких голодовок.</w:t>
      </w:r>
    </w:p>
    <w:p>
      <w:pPr>
        <w:pStyle w:val="Normal"/>
        <w:rPr/>
      </w:pPr>
      <w:r>
        <w:rPr>
          <w:color w:val="000000"/>
          <w:sz w:val="36"/>
          <w:szCs w:val="18"/>
        </w:rPr>
        <w:t>1888.</w:t>
      </w:r>
      <w:r>
        <w:rPr>
          <w:color w:val="000000"/>
          <w:sz w:val="24"/>
          <w:szCs w:val="18"/>
        </w:rPr>
        <w:t xml:space="preserve"> Истязание розгами политических ссыльных на Сахалине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 xml:space="preserve">1905. </w:t>
      </w:r>
      <w:r>
        <w:rPr>
          <w:color w:val="000000"/>
          <w:sz w:val="24"/>
          <w:szCs w:val="18"/>
        </w:rPr>
        <w:t>Начало митингов в высших учебных заведения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7.</w:t>
      </w:r>
    </w:p>
    <w:p>
      <w:pPr>
        <w:pStyle w:val="Normal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906.</w:t>
      </w:r>
      <w:r>
        <w:rPr>
          <w:color w:val="000000"/>
          <w:sz w:val="24"/>
          <w:szCs w:val="18"/>
        </w:rPr>
        <w:t xml:space="preserve"> Приказом СПБ. градоначальника разрешено дворянину Дезобри и дворянину Григорьеву образованное ими «Общество активной борьбы с революций и анархией» с правлением в СП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897.</w:t>
      </w:r>
      <w:r>
        <w:rPr>
          <w:color w:val="000000"/>
          <w:sz w:val="24"/>
          <w:szCs w:val="18"/>
        </w:rPr>
        <w:t xml:space="preserve"> Расстрел мирной толпы рабочих «Гуты Банковой» в Домброве (Польше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906.</w:t>
      </w:r>
      <w:r>
        <w:rPr>
          <w:color w:val="000000"/>
          <w:sz w:val="24"/>
          <w:szCs w:val="18"/>
        </w:rPr>
        <w:t xml:space="preserve"> Во время заседания военного суда в Асхабаде, неизвестный выстрелом из револьвера убил прокурора ген. Ринкевича и  сам был смертельно ранен дежурным офицером.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szCs w:val="18"/>
        </w:rPr>
        <w:t>19.</w:t>
      </w:r>
    </w:p>
    <w:p>
      <w:pPr>
        <w:pStyle w:val="Normal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876.</w:t>
      </w:r>
      <w:r>
        <w:rPr>
          <w:color w:val="000000"/>
          <w:sz w:val="24"/>
          <w:szCs w:val="18"/>
        </w:rPr>
        <w:t xml:space="preserve"> Смерть И. А. Худякова в Иркутске. Худяков был сослан в 1866 г. по делу Каракозовцев на поселение в Верхоянск, где сошел с ума, и переведен в Иркутске дом для умалишенных. Худяков был одним из первых, кто еще в 60-х годах стал писать для народа книжки в социалистическом духе. Им изданы были «Самоучитель», «Древняя Русь» и т. 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898.</w:t>
      </w:r>
      <w:r>
        <w:rPr>
          <w:color w:val="000000"/>
          <w:sz w:val="24"/>
          <w:szCs w:val="18"/>
        </w:rPr>
        <w:t xml:space="preserve"> Суд над Гусевскими стачечниками в Меленках (Влад. губ.). 23 человека приговорены к тюремному заключени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 xml:space="preserve">1901. </w:t>
      </w:r>
      <w:r>
        <w:rPr>
          <w:color w:val="000000"/>
          <w:sz w:val="24"/>
          <w:szCs w:val="18"/>
        </w:rPr>
        <w:t>Рабочая демонстрация у Народного Дома Николая II в СПБ. Почти всё участники были арестова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905.</w:t>
      </w:r>
      <w:r>
        <w:rPr>
          <w:color w:val="000000"/>
          <w:sz w:val="24"/>
          <w:szCs w:val="18"/>
        </w:rPr>
        <w:t xml:space="preserve"> Стычка рабочих с казаками в Иваново-Вознесенске.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36"/>
          <w:szCs w:val="18"/>
        </w:rPr>
        <w:t>1906.</w:t>
      </w:r>
      <w:r>
        <w:rPr>
          <w:color w:val="000000"/>
          <w:sz w:val="24"/>
          <w:szCs w:val="18"/>
        </w:rPr>
        <w:t xml:space="preserve"> </w:t>
      </w:r>
      <w:r>
        <w:rPr>
          <w:i/>
          <w:iCs/>
          <w:color w:val="000000"/>
          <w:sz w:val="24"/>
          <w:szCs w:val="18"/>
        </w:rPr>
        <w:t>Дело „Совета рабочих депутатов" в СПБ. суд. палате.</w:t>
      </w:r>
    </w:p>
    <w:p>
      <w:pPr>
        <w:pStyle w:val="Normal"/>
        <w:rPr/>
      </w:pPr>
      <w:r>
        <w:rPr>
          <w:color w:val="000000"/>
          <w:sz w:val="24"/>
          <w:szCs w:val="18"/>
        </w:rPr>
        <w:t>Из 52 обвиняемых на суде присутствовало 29 чел.</w:t>
      </w:r>
      <w:r>
        <w:rPr>
          <w:i/>
          <w:iCs/>
          <w:color w:val="000000"/>
          <w:sz w:val="24"/>
          <w:szCs w:val="18"/>
        </w:rPr>
        <w:t>.</w:t>
      </w:r>
      <w:r>
        <w:rPr>
          <w:color w:val="000000"/>
          <w:sz w:val="24"/>
          <w:szCs w:val="18"/>
        </w:rPr>
        <w:t xml:space="preserve"> Многочисленными свидетельскими показаниями было установлено, что Совет явился свободно избранным представительством </w:t>
      </w:r>
      <w:r>
        <w:rPr>
          <w:b/>
          <w:color w:val="000000"/>
          <w:sz w:val="24"/>
          <w:szCs w:val="18"/>
        </w:rPr>
        <w:t xml:space="preserve">{241} </w:t>
      </w:r>
      <w:r>
        <w:rPr>
          <w:color w:val="000000"/>
          <w:sz w:val="24"/>
          <w:szCs w:val="18"/>
        </w:rPr>
        <w:t>ра</w:t>
        <w:softHyphen/>
      </w:r>
      <w:r>
        <w:rPr>
          <w:color w:val="000000"/>
          <w:sz w:val="24"/>
        </w:rPr>
        <w:t>бочих. Многие свидетели — рабочие представляли суду покрытые тысячами подписей заявления рабочих с протестом против суда над отдельными лицами и требованием предать суду  всех рабочих, представителями которых были подсудимые. После отказа палаты в вызове целого ряда свидетелей и оглашения известного письма бывшего директора Департамента По</w:t>
        <w:softHyphen/>
        <w:t xml:space="preserve">лиции Лопухина к министру П. Столыпину, в котором Лопухин установил открытое подготовление погромов Департаментом Полиции, защита отказалась от дальнейшего участия в процессе, а подсудимые настойчиво потребовали увода их из суда. В отсутствии защиты и подсудимых суд приговорил 15 чел.: Хрусталева-Носаря, Троцкого, Авксентьева и др. к лишению прав и ссылке в Сибирь, двух к крепости, а 12 оправдала. 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В Шлиссельбургской крепости повешен Васильев, убивший       ген. Козл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29. </w:t>
      </w:r>
      <w:r>
        <w:rPr>
          <w:color w:val="000000"/>
          <w:sz w:val="24"/>
        </w:rPr>
        <w:t>Заводский бунт на Урале; 20 человек казнено.</w:t>
      </w:r>
    </w:p>
    <w:p>
      <w:pPr>
        <w:pStyle w:val="Normal"/>
        <w:rPr/>
      </w:pPr>
      <w:r>
        <w:rPr>
          <w:color w:val="000000"/>
          <w:sz w:val="40"/>
        </w:rPr>
        <w:t>1879.</w:t>
      </w:r>
      <w:r>
        <w:rPr>
          <w:color w:val="000000"/>
          <w:sz w:val="24"/>
        </w:rPr>
        <w:t xml:space="preserve"> Бегство прапорщика Александра Фомина из Виленской крепости. Снова арестован в 1882 г. и сослан в каторжные работы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В Москве начало типографской стачки. Эта стачка явилась началом октябрьского движения.</w:t>
      </w:r>
    </w:p>
    <w:p>
      <w:pPr>
        <w:pStyle w:val="Normal"/>
        <w:rPr/>
      </w:pPr>
      <w:r>
        <w:rPr>
          <w:color w:val="000000"/>
          <w:sz w:val="36"/>
        </w:rPr>
        <w:t>1906.</w:t>
      </w:r>
      <w:r>
        <w:rPr>
          <w:color w:val="000000"/>
          <w:sz w:val="24"/>
        </w:rPr>
        <w:t xml:space="preserve"> В Риге, в меблированных комнатах, найдена тайная типография и бомбы. 25 чел. арестовано.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Москве убит на улице капитан Дзянковский, командовавший отрядом во время беспорядков у Бутырской тюрь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1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76.</w:t>
      </w:r>
      <w:r>
        <w:rPr>
          <w:color w:val="000000"/>
          <w:sz w:val="24"/>
        </w:rPr>
        <w:t xml:space="preserve"> Процесс Горбачева в СПБ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 xml:space="preserve">В Симбирске убит бомбой ген.-губ. Старынкевич.  </w:t>
      </w:r>
    </w:p>
    <w:p>
      <w:pPr>
        <w:pStyle w:val="Normal"/>
        <w:rPr/>
      </w:pPr>
      <w:r>
        <w:rPr>
          <w:color w:val="000000"/>
          <w:sz w:val="36"/>
        </w:rPr>
        <w:t>—</w:t>
      </w:r>
      <w:r>
        <w:rPr>
          <w:color w:val="000000"/>
          <w:sz w:val="36"/>
        </w:rPr>
        <w:t>,,—</w:t>
      </w:r>
      <w:r>
        <w:rPr>
          <w:color w:val="000000"/>
          <w:sz w:val="24"/>
        </w:rPr>
        <w:t xml:space="preserve"> В Одессе ранен выстрелом из револьвера агент сыскной полиции Григораш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42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2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76. </w:t>
      </w:r>
      <w:r>
        <w:rPr>
          <w:color w:val="000000"/>
          <w:sz w:val="24"/>
        </w:rPr>
        <w:t>Процесс Бутовской в СПБ.; Бутовская была арестована за то, что передала рабочему заграничную брошюру. Осуждена в каторжные работы.</w:t>
      </w:r>
    </w:p>
    <w:p>
      <w:pPr>
        <w:pStyle w:val="Normal"/>
        <w:rPr/>
      </w:pPr>
      <w:r>
        <w:rPr>
          <w:color w:val="000000"/>
          <w:sz w:val="36"/>
        </w:rPr>
        <w:t>1880.</w:t>
      </w:r>
      <w:r>
        <w:rPr>
          <w:color w:val="000000"/>
          <w:sz w:val="24"/>
        </w:rPr>
        <w:t xml:space="preserve"> Процесс Сыцянко (отец и сын), В. Данилова и др. в Харь</w:t>
        <w:softHyphen/>
        <w:t xml:space="preserve">кове, — обвинялись в содействии партии „Народная Воля" и пропаганде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. Сыцянко (сын) осужден на поселение в Сибир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23.                          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2. </w:t>
      </w:r>
      <w:r>
        <w:rPr>
          <w:color w:val="000000"/>
          <w:sz w:val="24"/>
        </w:rPr>
        <w:t>Дело Поливанова и Новицкого в Саратове за вооруженное нападение на конвой. Новицкий осужден в каторжные работы, Поливанов заключен в Шлиссельбургскую крепость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В Москве демонстрация рабочих и учащейся молодежи у памятника Пушкина разогнана жандармами. При столкновении ранен офице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4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40"/>
        </w:rPr>
        <w:t>1861.</w:t>
      </w:r>
      <w:r>
        <w:rPr>
          <w:color w:val="000000"/>
          <w:sz w:val="24"/>
        </w:rPr>
        <w:t xml:space="preserve"> Закрытие Петербургского университета, после отказа студентов подчиняться новым правилам. Несколько сот студентов  было арестовано и посажено в Петропавловскую крепость.</w:t>
      </w:r>
    </w:p>
    <w:p>
      <w:pPr>
        <w:pStyle w:val="Normal"/>
        <w:rPr/>
      </w:pPr>
      <w:r>
        <w:rPr>
          <w:color w:val="000000"/>
          <w:sz w:val="36"/>
        </w:rPr>
        <w:t xml:space="preserve">1866. </w:t>
      </w:r>
      <w:r>
        <w:rPr>
          <w:color w:val="000000"/>
          <w:sz w:val="24"/>
        </w:rPr>
        <w:t>Приговор по делу подпоручика Кувязева за одобрение покушения Каракозова. Кувязев приговорен к каторжным работам.</w:t>
      </w:r>
    </w:p>
    <w:p>
      <w:pPr>
        <w:pStyle w:val="Normal"/>
        <w:rPr/>
      </w:pPr>
      <w:r>
        <w:rPr>
          <w:color w:val="000000"/>
          <w:sz w:val="36"/>
        </w:rPr>
        <w:t xml:space="preserve">1884. 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Процесс 14-ти в военно-окружном суде.</w:t>
      </w:r>
    </w:p>
    <w:p>
      <w:pPr>
        <w:pStyle w:val="TextBody"/>
        <w:rPr/>
      </w:pPr>
      <w:r>
        <w:rPr/>
        <w:tab/>
        <w:t>В. Н. Фигнер, Л. Волкенштейн, Н. Рогачев, Штромберг, Ашенбреннер, Похитонов, Тиханович, Суровцева. Спандони,  Чуйко и др. обвинялись в принадлежности к партии „Народ</w:t>
        <w:softHyphen/>
        <w:t>ная Воля", в участии в организации террористических актов, в создании военных организаций и т. д. Арестованы были боль</w:t>
        <w:softHyphen/>
        <w:t>шею частью по предательству Дегаева.</w:t>
      </w:r>
    </w:p>
    <w:p>
      <w:pPr>
        <w:pStyle w:val="Normal"/>
        <w:rPr/>
      </w:pPr>
      <w:r>
        <w:rPr>
          <w:color w:val="000000"/>
          <w:sz w:val="36"/>
        </w:rPr>
        <w:t xml:space="preserve">1897. </w:t>
      </w:r>
      <w:r>
        <w:rPr>
          <w:color w:val="000000"/>
          <w:sz w:val="24"/>
        </w:rPr>
        <w:t xml:space="preserve">Студенческие беспорядки в Варшаве по поводу открытия в Вильне памятника Муравьеву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{243}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25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96.</w:t>
      </w:r>
      <w:r>
        <w:rPr>
          <w:color w:val="000000"/>
          <w:sz w:val="24"/>
        </w:rPr>
        <w:t xml:space="preserve"> Стачка на фабрике бр. Зотовых в Костроме.</w:t>
      </w:r>
    </w:p>
    <w:p>
      <w:pPr>
        <w:pStyle w:val="Normal"/>
        <w:rPr/>
      </w:pPr>
      <w:r>
        <w:rPr>
          <w:color w:val="000000"/>
          <w:sz w:val="36"/>
        </w:rPr>
        <w:t xml:space="preserve">1897. </w:t>
      </w:r>
      <w:r>
        <w:rPr>
          <w:i/>
          <w:iCs/>
          <w:color w:val="000000"/>
          <w:sz w:val="24"/>
        </w:rPr>
        <w:t>Первый съезд еврейских социал-демократических организаций в Вильне и основание Всеобщего Еврейского Рабочего Союз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Первые еврейские социал-демократические кружки возникли в Вильне в 1887 году. Но это были чисто интеллигентские кружки;  с рабочей массой они почти не были связаны и вели среди нее только революционно-просветительную работу: обучали еврейских рабочих русской грамоте и пропагандировали среди них социалистические идеи. О создании еврейского рабочего движения в то время никто и не думал, так как естествен</w:t>
        <w:softHyphen/>
        <w:t xml:space="preserve">ные условия для его развития тогда еще не были подготовлены: фабричного пролетариата почти не существовало, и среда, в которой пришлось работать первым еврейским социал-демократам, это разрозненные рабочие мелких ремесленных мастерских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Еврейские социал-демократы 80-х и начала 90-х годов работали в этой среде только „волей-неволей", так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как «прикованные к черте» они лишены были возможности приложить свои силы к русскому рабочему движению. Только в начале 90-годов, когда процесс разложения еврейского ре</w:t>
        <w:softHyphen/>
        <w:t>месла и образование капиталистической домашней промышлен</w:t>
        <w:softHyphen/>
        <w:t xml:space="preserve">ности подготовили в массе рабочих почву для восприятия идей социализма, зарождается массовое еврейское рабочее движение. Начинается эпоха стачек и организуются кассы борьбы щетинщиков, заготовщиков, портных и проч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Нетронутая кружковой пропагандой, рабочая масса стачечной борьбой вовле</w:t>
        <w:softHyphen/>
        <w:t>кается в движени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Это толкает еврейскую социал-демократию к переходу от кружковой пропаганды к широкой массовой агитации на почве         экономических нужд рабочих. Но рабочие примыкавшие к движению и воспитанные в период „кружковщины", скепти</w:t>
        <w:softHyphen/>
        <w:t>чески и враждебно относились в то время ко всякой попытке массовой агитации и всеми силами старались помешать новому течению. Эта „оппозиция" продолжалась до 1894 г., когда новая тактика была формулирована в знаменитой брошюре „Об агитации", имевшей огромное влияние на развитие общерусского рабочего движения.</w:t>
      </w:r>
    </w:p>
    <w:p>
      <w:pPr>
        <w:pStyle w:val="Normal"/>
        <w:rPr/>
      </w:pPr>
      <w:r>
        <w:rPr>
          <w:b/>
          <w:color w:val="000000"/>
          <w:sz w:val="24"/>
        </w:rPr>
        <w:t>{244}</w:t>
        <w:tab/>
      </w:r>
      <w:r>
        <w:rPr>
          <w:color w:val="000000"/>
          <w:sz w:val="24"/>
        </w:rPr>
        <w:t>Основная мысль этой брошюры сводится к тому, что политические задачи рабочего движения могут быть восприняты пролетариатом только в процессе экономической борьбы, а поэтому, политической борьбе должна предшествовать чисто эко</w:t>
        <w:softHyphen/>
        <w:t xml:space="preserve">номическая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«Достижение политической власти, — говорилось в ней, — является главной задачей борющегося пролетариата. Но стать перед лицом рабочего класса эта задача может лишь тогда, когда экономическая борьба выставит перед ним яв</w:t>
        <w:softHyphen/>
        <w:t>ную невозможность добиться улучшения своей участи при данных политических условиях. Только тогда стремления пролетариата столкнутся лицом к лицу с данными политическими формами, когда поток рабочего движения встретится с поли</w:t>
        <w:softHyphen/>
        <w:t>тической силой, только тогда настанет момент перехода классовой борьбы в фазис борьбы сознательно-политической». По этой схеме эволюция рабочего движения должна пройти три фазиса от чисто экономической к политиче</w:t>
        <w:softHyphen/>
        <w:t xml:space="preserve">ской а г и т а ц и и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своем наиболее чистом виде эта теория стадий привилась в русском рабочем движении и известна в истории под именем „экономизма" (представителем этого течения была газета „Рабочая Мысль"), В еврейском рабочем движении, наоборот, теория стадий почти не применялась, и там с самого начала на ряду с экономиче</w:t>
        <w:softHyphen/>
        <w:t>ской велась и политическая агитац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Благодаря исторически воспитанной вражде еврейской массы к русскому правительству, с одной стороны, и примитивности социально-политических отношений, среди которых развилось еврейское рабочее движение, с другой, оно очень скоро выросло из своей стихийной формы и приняло сознательно-революционный характер.</w:t>
      </w:r>
    </w:p>
    <w:p>
      <w:pPr>
        <w:pStyle w:val="Normal"/>
        <w:rPr/>
      </w:pPr>
      <w:r>
        <w:rPr>
          <w:color w:val="000000"/>
          <w:sz w:val="24"/>
        </w:rPr>
        <w:tab/>
        <w:t>Празднование 1-го мая 1895 г. демонстрирует политический характер еврейского рабочего движения. На собраниях произно</w:t>
        <w:softHyphen/>
        <w:t>сятся политические речи, которые находят живой отклик в рабочей среде. Тогда же на собрании агитаторов в Вильне произносится речь „О теоретических и практических успехах движения за последний год" (</w:t>
      </w:r>
      <w:r>
        <w:rPr>
          <w:color w:val="000000"/>
          <w:sz w:val="20"/>
        </w:rPr>
        <w:t>Впоследствии была издана под заглавием: «Поворотный пункт в истории евр. раб. движения».</w:t>
      </w:r>
      <w:r>
        <w:rPr>
          <w:color w:val="000000"/>
          <w:sz w:val="24"/>
        </w:rPr>
        <w:t>), в которой в первый раз высказывается мысль о необходимости особой еврейской рабочей организации.</w:t>
      </w:r>
    </w:p>
    <w:p>
      <w:pPr>
        <w:pStyle w:val="Normal"/>
        <w:rPr/>
      </w:pPr>
      <w:r>
        <w:rPr>
          <w:b/>
          <w:color w:val="000000"/>
          <w:sz w:val="24"/>
        </w:rPr>
        <w:t>{245}</w:t>
        <w:tab/>
      </w:r>
      <w:r>
        <w:rPr>
          <w:color w:val="000000"/>
          <w:sz w:val="24"/>
        </w:rPr>
        <w:t>С мая 1895 г. еврейское рабочее движение разливается все шире: захватывает новые районы и проникает глубже в массы; в июле 1896 г. появляется первый № рабочей полити</w:t>
        <w:softHyphen/>
        <w:t xml:space="preserve">ческой газеты „Arbeiterstimme", </w:t>
      </w:r>
    </w:p>
    <w:p>
      <w:pPr>
        <w:pStyle w:val="Normal"/>
        <w:rPr/>
      </w:pPr>
      <w:r>
        <w:rPr>
          <w:i/>
          <w:color w:val="000000"/>
          <w:sz w:val="20"/>
        </w:rPr>
        <w:t>(ldn-knigi, на нем. «Голос Рабочих»)</w:t>
      </w:r>
      <w:r>
        <w:rPr>
          <w:color w:val="000000"/>
          <w:sz w:val="24"/>
        </w:rPr>
        <w:t xml:space="preserve"> печатающейся в тайной типографии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 этого времени начинаются также усиленные репрессии со стороны правительства: массовые аресты, ссылка и процессы, но они только способствуют политическому пробуждению масс и выдвигают новые формы борьб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чинаются демонстрант в Белостоке, Варшаве, Вильне и др. город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К осени 1897 г. местные организации уже настолько окрепли, что явилась возможность осуществить давно назревшую по</w:t>
        <w:softHyphen/>
        <w:t xml:space="preserve">требность в съезде. 25 сентября 1897 г. представители еврейских социал-демократических организаций съехались в Вильне. Историческая заслуга первого съезда Бунда очень значительная: на нем были формулированы задачи еврейского рабочего движения и заложена самостоятельная организация еврейского пролетариата. Когда в 1898 году образовалась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. С. - Д. Р. П., Бунд вступил в нее, как автономная организация, самостоятельная лишь в вопросах, касающихся специально еврей</w:t>
        <w:softHyphen/>
        <w:t xml:space="preserve">ского пролетариата. „Специальные интересы еврейского пролетариата" не были достаточно ясно формулированы и сводились к необходимости уничтожения гражданского бесправия евреев в России и потребности еврейских рабочих в литературе на разговорном еврейском языке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Но эти специальные требования являлись только конкретным применением программных принципов российской социал-демократии в национальном вопросе, и поэтому автономия Бунда в партии была только ча</w:t>
        <w:softHyphen/>
        <w:t xml:space="preserve">стичной и ограниченной. Между еврейским и общерусским рабочим движением существовала самая тесная связь. Так продолжалось до 1901 года, когда (на 4-м съезде Бунда) в программу еврейского рабочего движения были внесены национальные требования и был поднят вопрос о федеративном. устройстве Р. С. - Д. Р. П. и вступлении Бунда в партию на федеративных основаниях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Между Бундом и партией, видевшей в национальной программе Бунда затемнение классового самосознания еврейских рабочих и в требовании федеративного устройства Р. С. - Д. Р. П. покушение на целостность и единство общерусского рабочего движения, начался разлад, который привел к выступлению Бунда из партии на 2-м съезде Р. С. - Д. Р. П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{246} </w:t>
        <w:tab/>
      </w:r>
      <w:r>
        <w:rPr>
          <w:color w:val="000000"/>
          <w:sz w:val="24"/>
        </w:rPr>
        <w:t>Это время (с основания Бунда до выступления его из партии) — важнейший период еврейского рабочего движения. Оно характеризуется огромным развитием классового самосознания и революционного энтузиазма еврейского пролетариата и в то же время национализацией еврейского рабочего движения. Источником и того и другого является специфическое положение ев</w:t>
        <w:softHyphen/>
        <w:t xml:space="preserve">рейского пролетариата, как пролетариата угнетенной национальности. </w:t>
      </w:r>
    </w:p>
    <w:p>
      <w:pPr>
        <w:pStyle w:val="Normal"/>
        <w:rPr/>
      </w:pPr>
      <w:r>
        <w:rPr>
          <w:color w:val="000000"/>
          <w:sz w:val="24"/>
        </w:rPr>
        <w:t xml:space="preserve">«Еврейский пролетариат в России страдает не только как пролетариат вообще, но и как </w:t>
      </w:r>
      <w:r>
        <w:rPr>
          <w:color w:val="000000"/>
          <w:spacing w:val="40"/>
          <w:sz w:val="24"/>
        </w:rPr>
        <w:t xml:space="preserve">еврейский </w:t>
      </w:r>
      <w:r>
        <w:rPr>
          <w:color w:val="000000"/>
          <w:sz w:val="24"/>
        </w:rPr>
        <w:t xml:space="preserve">пролетаpиат, как принадлежащий к преследуемой в России нации»,— говорилось в брошюре „Поворотный пункт"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И вот, когда в 90-х годах в еврейском народе намечалось стихийное пробуждение национального самосознания, еврейский рабочий не мог остаться чужд этому движени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Уже на третьем съезде Бунда (в декабрь 1899 г.) поднимается вопрос о национальных требованиях. Указывается на то, что гражданское равноправие не ограждает насущных интересов пролетариата угнетенной национальности, и поэтому пункт о гражданском равноправии в программе Бунда должен быть заменен более широким пунктом национального равноправия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Эти взгляды не встретили, однако, на съезде сочувствия, и в резолюции по этому поводу подчеркивалось, что „Бунд в своих политических требованиях выставляет требование только гражданского, а не национального равноправия"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В течение следующих полутора лет в рядах Бунда про</w:t>
        <w:softHyphen/>
        <w:t>исходит коренное изменение во взглядах на национальный вопрос. На 4-м съезд, в мае 1901 г., принимается резолюция, в которой признается, что задача социал-демократии —  бороться не только против политического, но и национального гнета; что государство, подобно России состоящее из множе</w:t>
        <w:softHyphen/>
        <w:t>ства разнородных национальностей, должно в будущем пре</w:t>
        <w:softHyphen/>
        <w:t xml:space="preserve">образоваться в федерацию национальностей с </w:t>
      </w:r>
      <w:r>
        <w:rPr>
          <w:color w:val="000000"/>
          <w:spacing w:val="40"/>
          <w:sz w:val="24"/>
        </w:rPr>
        <w:t>полной национальной автономией</w:t>
      </w:r>
      <w:r>
        <w:rPr>
          <w:color w:val="000000"/>
          <w:sz w:val="24"/>
        </w:rPr>
        <w:t xml:space="preserve"> каждой из них, независимо от обитаемой ею территории; что понятие национальность применимо также и к еврейскому народу, и выставляется требование отмены всех исключительных законов против евреев, что же касается вытекающего из этой постановки националь</w:t>
        <w:softHyphen/>
        <w:t xml:space="preserve">ного вопроса требования национальной автономии для евреев, то его выставление объявляется „преждевременным"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Только впоследствии (ко времени II съезда партии) идея еврейской </w:t>
      </w:r>
      <w:r>
        <w:rPr>
          <w:b/>
          <w:color w:val="000000"/>
          <w:sz w:val="24"/>
        </w:rPr>
        <w:t xml:space="preserve">{247} </w:t>
      </w:r>
      <w:r>
        <w:rPr>
          <w:color w:val="000000"/>
          <w:sz w:val="24"/>
        </w:rPr>
        <w:t>автономии начинает выдвигаться в Бунде с большей настойчи</w:t>
        <w:softHyphen/>
        <w:t>востью, но и тогда не в форме „полной национальной автономии", как это вытекает из теоретической постановки во</w:t>
        <w:softHyphen/>
        <w:t>проса, а только ограниченной культурными потребностями масс — „национально культурной" автоном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Логическим следствием этой резолюции об автономии явилось изменение взглядов на район деятельности Бунда („Ареной деятельности Бунда может и должен быть любой уголок России, где существует еврейский пролетариат") и идея о федеративном устройстве Российской Социал-демократической Партии („Р. С. - Д. Р. П. должна явиться федеративным соединением соц. - дем. партий всех наций, населяющих Российское госу</w:t>
        <w:softHyphen/>
        <w:t>дарство"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Партия стояла на точке зрения территориального (государственного, областного) принципа организации и поэтому резко вос</w:t>
        <w:softHyphen/>
        <w:t>противилась национальному принципу организации пролетариата и опирающемуся на нем организационному федера</w:t>
        <w:softHyphen/>
        <w:t>лизму.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Борьба, завязавшаяся между Бундом и Р. С. - Д. после 4-го съезда Бунда, закончилась расколом на 11-м съезде партии. Делегация Бунда объявила о выступлении Бунда из партии, после того как большинством съезда было отвергнуто признание Бунда </w:t>
      </w:r>
      <w:r>
        <w:rPr>
          <w:color w:val="000000"/>
          <w:spacing w:val="40"/>
          <w:sz w:val="24"/>
        </w:rPr>
        <w:t xml:space="preserve">единственным представителем еврейского пролетариата в партии и неограниченность района его деятельности. </w:t>
      </w:r>
    </w:p>
    <w:p>
      <w:pPr>
        <w:pStyle w:val="Normal"/>
        <w:rPr/>
      </w:pPr>
      <w:r>
        <w:rPr>
          <w:color w:val="000000"/>
          <w:sz w:val="24"/>
        </w:rPr>
        <w:tab/>
        <w:t>Выступление Бунда из партии было апогеем в развитии еврейского рабочего движения: оно приобрело самостоя</w:t>
        <w:softHyphen/>
        <w:t xml:space="preserve">тельность. И в сотнях резолюций, принимаемых на собраниях еврейских рабочих организаций, звучало гордое сознание самостоятельности. Но эта </w:t>
      </w:r>
      <w:r>
        <w:rPr>
          <w:color w:val="000000"/>
          <w:spacing w:val="40"/>
          <w:sz w:val="24"/>
        </w:rPr>
        <w:t>самостоятельность</w:t>
      </w:r>
      <w:r>
        <w:rPr>
          <w:color w:val="000000"/>
          <w:sz w:val="24"/>
        </w:rPr>
        <w:t xml:space="preserve"> была аномалией, так как не опиралась ни на один из необходимых в данном случае элементов: ни на самостоятельность про</w:t>
        <w:softHyphen/>
        <w:t xml:space="preserve">граммы, ни на самостоятельность области. Поэтому и результаты выступления Бунда из партии были чисто отрицательного характера. Они, главным образом, выразились в чрезмерном развитии специфических пунктов бундовской программы, явившихся причиной и задачей самостоятельного существования Бунда. Идея национально-культурной автономии стала центральным пунктом программы Бунда. Затем это требование (национально-культурная автономия) стало </w:t>
      </w:r>
      <w:r>
        <w:rPr>
          <w:b/>
          <w:color w:val="000000"/>
          <w:sz w:val="24"/>
        </w:rPr>
        <w:t xml:space="preserve">{248} </w:t>
      </w:r>
      <w:r>
        <w:rPr>
          <w:color w:val="000000"/>
          <w:sz w:val="24"/>
        </w:rPr>
        <w:t>источником внутреннего расслабления Бунда и привело к его упадку в смысле самостоятельно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На 7-м съезде (в сентябре 1906 г.) Бунд принял условия, выработанные объединительным съездом Р. С. – Д. Р. П. , и отказался от тех принципов, которые в 1903 г. послужили причиной раскола.</w:t>
      </w:r>
    </w:p>
    <w:p>
      <w:pPr>
        <w:pStyle w:val="Heading1"/>
        <w:rPr/>
      </w:pPr>
      <w:r>
        <w:rPr/>
        <w:t>Г. Абрам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В Москве забастовка пекарей. Штурм булочной Филиппова, где засели забастовавшие пекаря.</w:t>
      </w:r>
    </w:p>
    <w:p>
      <w:pPr>
        <w:pStyle w:val="Normal"/>
        <w:rPr/>
      </w:pPr>
      <w:r>
        <w:rPr>
          <w:color w:val="000000"/>
          <w:sz w:val="36"/>
        </w:rPr>
        <w:t xml:space="preserve">1906. </w:t>
      </w:r>
      <w:r>
        <w:rPr>
          <w:color w:val="000000"/>
          <w:sz w:val="24"/>
        </w:rPr>
        <w:t xml:space="preserve">Покушение на жизнь ген.-м. Думбадзе в  Севастополе. Думбадзе легко ранен. Покушавшийся скрылся.    </w:t>
      </w:r>
    </w:p>
    <w:p>
      <w:pPr>
        <w:pStyle w:val="Normal"/>
        <w:rPr/>
      </w:pPr>
      <w:r>
        <w:rPr>
          <w:color w:val="000000"/>
          <w:sz w:val="36"/>
        </w:rPr>
        <w:t>—„—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Казани брошена божба в вице-губ. Кобеко, — Кобеко легко ранен. Покушавшийся скрылся. 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27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40"/>
        </w:rPr>
        <w:t>1884.</w:t>
      </w:r>
      <w:r>
        <w:rPr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Из речи В. Фигнер в окружном суде в СП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 «Из Воронежа я поехала в Петербург, где вскоре общество „Земля и Воля" распалось, и мне было сделано предложение сделаться агентом Исполнительного Комитета, на что я изъявила свое согласие. Моя предыдущая жизнь привела меня к тому убеждению, что единственный путь, которым данный порядок может быть изменен, есть путь насильственны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Мирным путем я идти не могла. Печать, как известно, у нас не свободна, так что думать о распространении идей  посредством печатного слова невозможно. Если бы какой-нибудь орган общества показал мне какой-либо другой путь кроме насилия, быть может я бы его выбрала, по крайней мере, попробовала бы. Но я не видела протеста ни у суде, ни в каких-либо корпорациях, ни воздействия литературы на какие бы то ни было изменения в той жизни, в которой мы живем, так что я считала, что единственный выход из этого положения, в котором мы находимся, заключается в насильственной деятельности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Раз принявши это положение, я уже пошла этим путем до конца. В программе  по которой я действовала, самой существенной стороной, которая имела для меня наибольшее значение, было уничтожение абсолютистического образа правления.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Собственно, я не придаю практического значения тому, будет ли у нас республика или конституционная монархия. </w:t>
      </w:r>
      <w:r>
        <w:rPr>
          <w:b/>
          <w:color w:val="000000"/>
          <w:sz w:val="24"/>
        </w:rPr>
        <w:t xml:space="preserve">{249} </w:t>
      </w:r>
      <w:r>
        <w:rPr>
          <w:color w:val="000000"/>
          <w:sz w:val="24"/>
        </w:rPr>
        <w:t>Я думаю, что можно мечтать и о республике, но что воплотиться в жизнь та форма, к которой общество окажется подготовленным; так что этот вопрос не имеет для меня особого значения. Я считаю самым главным, самым существенным, чтобы явились такие условия, среди которых возможно развитие своих сил и приложение их на пользу общества, и мне кажется, что при наших порядках таких условий не существует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541395" cy="237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903. </w:t>
      </w:r>
      <w:r>
        <w:rPr>
          <w:color w:val="000000"/>
          <w:sz w:val="24"/>
        </w:rPr>
        <w:t xml:space="preserve">Процесс Данилова и Качалова в Царицыне (обвинялись в пропаганде среди войск). </w:t>
      </w:r>
    </w:p>
    <w:p>
      <w:pPr>
        <w:pStyle w:val="Normal"/>
        <w:rPr/>
      </w:pPr>
      <w:r>
        <w:rPr>
          <w:color w:val="000000"/>
          <w:sz w:val="36"/>
        </w:rPr>
        <w:t>1905.</w:t>
      </w:r>
      <w:r>
        <w:rPr>
          <w:color w:val="000000"/>
          <w:sz w:val="24"/>
        </w:rPr>
        <w:t xml:space="preserve"> В Москве к забастовке примыкают  крупнейшие заводы и фабрики.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8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84.   </w:t>
      </w:r>
      <w:r>
        <w:rPr>
          <w:color w:val="000000"/>
          <w:sz w:val="24"/>
        </w:rPr>
        <w:t xml:space="preserve">                     </w:t>
      </w:r>
      <w:r>
        <w:rPr>
          <w:i/>
          <w:iCs/>
          <w:color w:val="000000"/>
          <w:sz w:val="24"/>
        </w:rPr>
        <w:t>Приговоры по процессу 14-ти.</w:t>
      </w:r>
    </w:p>
    <w:p>
      <w:pPr>
        <w:pStyle w:val="Normal"/>
        <w:rPr/>
      </w:pPr>
      <w:r>
        <w:rPr>
          <w:color w:val="000000"/>
          <w:sz w:val="24"/>
        </w:rPr>
        <w:t xml:space="preserve">8 человек приговорены к смертной казни, которая была приведена для двух (Рогачева и Штромберга), В. Фигнер, Волкенштейн, Похитонов, Тихонович и Ашенбреннер </w:t>
      </w:r>
      <w:r>
        <w:rPr>
          <w:b/>
          <w:color w:val="000000"/>
          <w:sz w:val="24"/>
        </w:rPr>
        <w:t xml:space="preserve">{250} </w:t>
      </w:r>
      <w:r>
        <w:rPr>
          <w:color w:val="000000"/>
          <w:sz w:val="24"/>
        </w:rPr>
        <w:t>заключены в Шлиссельбургскую крепость. Остальные сосланы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Забастовка служащих на Московско-Брестской железной дорог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9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>1881.</w:t>
      </w:r>
      <w:r>
        <w:rPr>
          <w:color w:val="000000"/>
          <w:sz w:val="24"/>
        </w:rPr>
        <w:t xml:space="preserve"> Дело типографии   Черный Передел в СПБ, — судились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.  Крылова, Пьянков, Переплетиков, Приходько, сосланы на поселение в Сибирь.</w:t>
      </w:r>
    </w:p>
    <w:p>
      <w:pPr>
        <w:pStyle w:val="Normal"/>
        <w:rPr/>
      </w:pPr>
      <w:r>
        <w:rPr>
          <w:color w:val="000000"/>
          <w:sz w:val="36"/>
        </w:rPr>
        <w:t xml:space="preserve">1905. </w:t>
      </w:r>
      <w:r>
        <w:rPr>
          <w:color w:val="000000"/>
          <w:sz w:val="24"/>
        </w:rPr>
        <w:t>Смерть князя С. H. Трубецкого в СПБ. Похороны кн. Трубецкого (2 октября) сопровождались крупными демонстрациями в обеих столицах.  После похорон полиция и казаки избивали демонстрант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30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1849. </w:t>
      </w:r>
      <w:r>
        <w:rPr>
          <w:color w:val="000000"/>
          <w:sz w:val="24"/>
        </w:rPr>
        <w:t xml:space="preserve">                            </w:t>
      </w:r>
      <w:r>
        <w:rPr>
          <w:i/>
          <w:iCs/>
          <w:color w:val="000000"/>
          <w:sz w:val="24"/>
        </w:rPr>
        <w:t>Процесс Петрашевского</w:t>
      </w:r>
    </w:p>
    <w:p>
      <w:pPr>
        <w:pStyle w:val="TextBody"/>
        <w:rPr/>
      </w:pPr>
      <w:r>
        <w:rPr/>
        <w:tab/>
        <w:t>Судились за пропаганду социалистических идей, чтение письма Белинского к Гоголю: Петрашевский, Спешнев, Ф. Достоевский, Ал. Плещеев, Ф. Толь, Ахшарумов, С. Дуров и др. Петрашевский, Достоевский, Дуров и др. были осуждены в каторжные работы.</w:t>
      </w:r>
    </w:p>
    <w:p>
      <w:pPr>
        <w:pStyle w:val="Normal"/>
        <w:rPr/>
      </w:pPr>
      <w:r>
        <w:rPr>
          <w:color w:val="000000"/>
          <w:sz w:val="36"/>
        </w:rPr>
        <w:t>1883.</w:t>
      </w:r>
      <w:r>
        <w:rPr>
          <w:color w:val="000000"/>
          <w:sz w:val="24"/>
        </w:rPr>
        <w:t xml:space="preserve"> В Згеже убит предатель Шрамский членом партии «Пролетариат».</w:t>
      </w:r>
    </w:p>
    <w:sectPr>
      <w:type w:val="nextPage"/>
      <w:pgSz w:w="11906" w:h="16820"/>
      <w:pgMar w:left="2835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center"/>
    </w:pPr>
    <w:rPr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nleon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6:52:00Z</dcterms:created>
  <dc:creator>ldn-knigi</dc:creator>
  <dc:description/>
  <dc:language>en-US</dc:language>
  <cp:lastModifiedBy>ОЦР лдн-книги ldn-knigi</cp:lastModifiedBy>
  <dcterms:modified xsi:type="dcterms:W3CDTF">2003-10-19T20:40:00Z</dcterms:modified>
  <cp:revision>43</cp:revision>
  <dc:subject/>
  <dc:title>Vl. Burzev Kalendar Russkoj Revolutii September </dc:title>
</cp:coreProperties>
</file>