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2"/>
          <w:lang w:val="en-US"/>
        </w:rPr>
        <w:t>OCR</w:t>
      </w:r>
      <w:r>
        <w:rPr>
          <w:color w:val="000000"/>
          <w:sz w:val="22"/>
        </w:rPr>
        <w:t xml:space="preserve"> и вычитка Ю. Н. Ш. </w:t>
      </w:r>
      <w:r>
        <w:rPr>
          <w:sz w:val="22"/>
        </w:rPr>
        <w:t>yu_shard@newmail.ru</w:t>
      </w:r>
    </w:p>
    <w:p>
      <w:pPr>
        <w:pStyle w:val="Normal"/>
        <w:rPr>
          <w:sz w:val="22"/>
        </w:rPr>
      </w:pPr>
      <w:r>
        <w:rPr>
          <w:sz w:val="22"/>
        </w:rPr>
        <w:t>Февраль 2005 г. В фигурные скобки помещены</w:t>
      </w:r>
    </w:p>
    <w:p>
      <w:pPr>
        <w:pStyle w:val="Normal"/>
        <w:rPr>
          <w:color w:val="000000"/>
          <w:sz w:val="22"/>
          <w:lang w:val="en-US"/>
        </w:rPr>
      </w:pPr>
      <w:r>
        <w:rPr>
          <w:sz w:val="22"/>
        </w:rPr>
        <w:t>номера страниц</w:t>
      </w:r>
      <w:r>
        <w:rPr>
          <w:sz w:val="22"/>
          <w:lang w:val="en-US"/>
        </w:rPr>
        <w:t xml:space="preserve"> </w:t>
      </w:r>
      <w:r>
        <w:rPr>
          <w:sz w:val="22"/>
        </w:rPr>
        <w:t>(окончания) издания-оригинала.</w:t>
      </w:r>
    </w:p>
    <w:p>
      <w:pPr>
        <w:pStyle w:val="Normal"/>
        <w:spacing w:before="480" w:after="0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КАТОРГА</w:t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и</w:t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  <w:t>ССЫЛКА</w:t>
      </w:r>
    </w:p>
    <w:p>
      <w:pPr>
        <w:pStyle w:val="Normal"/>
        <w:spacing w:before="480" w:after="360"/>
        <w:jc w:val="center"/>
        <w:rPr>
          <w:b/>
          <w:b/>
          <w:sz w:val="32"/>
        </w:rPr>
      </w:pPr>
      <w:r>
        <w:rPr>
          <w:b/>
          <w:sz w:val="32"/>
        </w:rPr>
        <w:t>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33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ИЗДА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ИТКАТОРЖАН</w:t>
      </w:r>
    </w:p>
    <w:p>
      <w:pPr>
        <w:pStyle w:val="Normal"/>
        <w:spacing w:before="720" w:after="0"/>
        <w:jc w:val="center"/>
        <w:rPr>
          <w:b/>
          <w:b/>
          <w:sz w:val="28"/>
        </w:rPr>
      </w:pPr>
      <w:r>
        <w:rPr>
          <w:b/>
          <w:sz w:val="28"/>
        </w:rPr>
        <w:t>Предатель С. П. Дегаев в Америке</w:t>
      </w:r>
    </w:p>
    <w:p>
      <w:pPr>
        <w:pStyle w:val="Normal"/>
        <w:spacing w:before="120" w:after="360"/>
        <w:jc w:val="center"/>
        <w:rPr>
          <w:sz w:val="22"/>
        </w:rPr>
      </w:pPr>
      <w:r>
        <w:rPr>
          <w:sz w:val="22"/>
        </w:rPr>
        <w:t>(стр. 132—135)</w:t>
      </w:r>
    </w:p>
    <w:p>
      <w:pPr>
        <w:pStyle w:val="Normal"/>
        <w:ind w:firstLine="72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</w:rPr>
        <w:t>Совершенно случайно мне пришлось познакомиться с женщиной-врачом А., которая, проживая в девятисотых годах за границей, хорошо знала Владимира и Сергея Дегаевых. С семьей последнего она была даже связана  в течение многих лет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Сведения о Дегаеве, имеющиеся в мемуарной литературе, кончаются на том моменте, когда он, удачно скрывшись после убийства Судейкина, перебрался за границу, через некоторое время поселился в Америке и навсегда ушел от политической жизн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 xml:space="preserve">Гражданка А. впервые познакомилась с Сергеем Дегаевым в Париже, куда он приезжал в гости к своему брату Владимиру, некогда наивному и восторженному революционеру, а в то время уже ловкому биржевику, разбогатевшему на разных спекуляциях. Получив от Сергея Дегаева приглашение приехать в Америку, А. поселилась в 1901 г. в его доме в г. Верминионе (штат Южная Дакота) и довольно близко </w:t>
      </w:r>
      <w:r>
        <w:rPr>
          <w:color w:val="000000"/>
          <w:sz w:val="22"/>
          <w:lang w:val="en-US"/>
        </w:rPr>
        <w:t xml:space="preserve">{132} </w:t>
      </w:r>
      <w:r>
        <w:rPr>
          <w:color w:val="000000"/>
          <w:sz w:val="22"/>
        </w:rPr>
        <w:t>сошлась с ним и с его женой; благодаря их (надо сказать совершенно бескорыстной) материальной помощи она имела возможность получить высшее образование и сделалась врачом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По словам А., в Америку супруги Дегаевы перебрались еще в девяностых годах. Первое время они сильно бедствовали; он работал грузчиком и чернорабочим, а она — прачкой и кухаркой. Однако, будучи по образованию математиком и вообще отличаясь большим трудолюбием и настойчивостью, Сергей Дегаев вскоре принялся за продолжение своего образования. Перейдя на иждивение своей жены, не гнушавшейся самой черной работы, лишь бы помочь мужу «выйти в люди», он в течение нескольких лет кончил университет и добился диплома преподавателя математики, а потом и звания профессора и декан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В г. Верминионе «мистер Алегзендер Пэлл» — под этим именем Дегаев и проживал в Америке — хорошо зарабатывал, имел собственный дом и содержал у себя на положении опекаемых им стипендиатов одного неимущего студента и двух молодых девиц — дочерей каких-то бедных американских фермеров. На одной из них, также сделавшейся математиком, Дегаев под старость женился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На положении «иждивенок» к ним присоединилась и А. вместе со своей русской приятельницей, также приехавшей по приглашению С. Дегаева из Парижа «искать счастья» в Америке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Кроме математики и «культуртрегерской» филантропии (вроде прикармливания упомянутой пятерки питомцев), мистер «Александр Пэлл» ничем решительно не интересовался. Он, правда, считал себя сторонником ультрабуржуазной «республиканской» партии и всегда голосовал за ее кандидатов, но вопросы политики сделались совершенно чужды этому бывшему «активисту» и члену партии «Народная Воля»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Проживая в Америке, профессор А. Пэлл решил не только ничем не напоминать о своем прошлом, но даже пытался заставить всех думать, будто его и в живых уже нет. Сделал он это при помощи все того же брата своего Владимира, который, служа под фамилией «Полевой» в русском консульстве в Нью-Йорке, поместил (под прозрачным псевдонимом «Фильдс»</w:t>
      </w:r>
      <w:r>
        <w:rPr>
          <w:color w:val="000000"/>
          <w:sz w:val="22"/>
          <w:lang w:val="en-US"/>
        </w:rPr>
        <w:t>)</w:t>
      </w:r>
      <w:r>
        <w:rPr>
          <w:color w:val="000000"/>
          <w:sz w:val="22"/>
        </w:rPr>
        <w:t xml:space="preserve"> в «Голосе Москвы» корреспонденцию с сообщением о смерти Сергея Дегаева где-то в Новой Зеландии. Знаменитый предатель будто бы перед своей смертью оставил какому-то «знаменитому американскому профессору» рукопись, предназначенную для упомянутого «Фильдса». В этой рукописи излагается история «дегаевщины», но из-{133}лагается так, что крупицы правды тонут в море выдумок, имеющих целью обелить репутацию С. Дегаева 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2"/>
        <w:t>1</w:t>
      </w:r>
      <w:r>
        <w:rPr>
          <w:color w:val="000000"/>
          <w:sz w:val="22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 xml:space="preserve">Зимой 1915 г. Дейч познакомился в Нью-Йорке с неким доктором П. П. Поповым, который и разоблачил Дейчу смысл мистификации, затеянной обоими Дегаевыми в 1910 г.: в то время Л. Меньщиков и при его помощи В. Бурцев усиленно выявляли на свет всякого рода провокаторов не только среди эсеров и эсдеков, но и среди бывших народовольцев. Очевидно, Дегаев испугался, как бы среди русских эмигрантов в Америке не нашелся какой-нибудь Юлий Грюнберг 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3"/>
        <w:t>2</w:t>
      </w:r>
      <w:r>
        <w:rPr>
          <w:color w:val="000000"/>
          <w:sz w:val="22"/>
        </w:rPr>
        <w:t xml:space="preserve"> и выстрелом из браунинга не отомстил бы ему за его прошлые гнусности..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 xml:space="preserve">От того же д-ра Попова Дейч узнал некоторые подробности о проживавшем тогда в Америке «профессоре математики». Лев Григорьевич так и не называет ни города, ни фамилии, под которой С. Дегаев проживал в Америке </w:t>
      </w:r>
      <w:r>
        <w:rPr>
          <w:rStyle w:val="FootnoteCharacters"/>
          <w:rStyle w:val="FootnoteAnchor"/>
          <w:color w:val="000000"/>
          <w:sz w:val="22"/>
        </w:rPr>
        <w:footnoteReference w:customMarkFollows="1" w:id="4"/>
        <w:t>3</w:t>
      </w:r>
      <w:r>
        <w:rPr>
          <w:color w:val="000000"/>
          <w:sz w:val="22"/>
        </w:rPr>
        <w:t>, и вообще допускает некоторые неточности, как это видно из более достоверных сведений, полученных нами недавно от упомянутой 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Между прочим, по словам А., в доме «мистера Пэлла» никогда никто не употреблял ни одного русского слова. Интереса к своему бывшему отечеству «профессор Пэлл» никогда ни в чем не проявлял, если не считать двух следующих случаев. Во время русско-японской войны Дегаев определенно высказывался за победу Японии, а значительно позже (в 1918 г.), сейчас же вслед за началом красного террора (после покушения на Ленина), он в одном своем письме, написанном, как и все его письма, по-английски, вставил сле-{134}дующую фразу по-русски: «проклятая Россия, даже освободясь, она не дает жить человеку»... В этих словах Дегаев выразил свое крайнее озлобление против большевизм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</w:rPr>
        <w:t>В 1920 г. мистер «Алегзендер Пэлл» умер, имея 66 лет от роду. При этом даже наиболее близко к нему стоявшие коллеги по университету и обыватели города Верминион никогда не догадывались, кем в свое время был этот совершенно американизировавшийся и вечно в себе замкнутый профессор математики. {135}</w:t>
      </w:r>
    </w:p>
    <w:p>
      <w:pPr>
        <w:pStyle w:val="Normal"/>
        <w:spacing w:before="120" w:after="0"/>
        <w:jc w:val="right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И. Генкин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втора этой корреспонденции раскрыл зимой 1912 г. известный экс-охранник и разоблачитель Л. Меньщиков в своих беседах с Л. Г. Дейчем. См. брошюру Л. Г. Дейча «Провокаторы и террор», стр. 6, 23, 27 и 30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Юлий Густавович Грюнберг, в настоящее время член О-ва политкаторжан, убил в 1906 г. в Ташкенте ветеринарного врача Курицына, предавшего еще в семидесятых годах Дм. Лизогуба, Попко, Малинку и др. За это убийство Грюнберг был приговорен к смертной казни, замененной бессрочной каторгой.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Л. Г. Дейч долго колебался, сообщить ли в печати о своем открытии или нет. В конце концов он решил не делать этого, не желая тревожить «мирного и ныне безобидного старого семьянина, к тому же одержимого тяжелым недугом» (С. Дегаева хватил тогда временный паралич). При этом Л. Г. Дейч вспомнил, как одно его «сообщение в печати в 1906 г. о предательском поведении в тюрьме Федора Курицына, его сочлена по бунтарскому кружку, привело к тому, что какой-то юноша застрелил этого бывшего революционера, также ставшего мирным обывателем, окруженным семейством».</w:t>
      </w:r>
    </w:p>
    <w:p>
      <w:pPr>
        <w:pStyle w:val="Footnote"/>
        <w:ind w:firstLine="284"/>
        <w:jc w:val="both"/>
        <w:rPr/>
      </w:pPr>
      <w:r>
        <w:rPr/>
        <w:t>Юноша, о котором пишет Л. Г. Дейч, и есть упомянутый выше Ю. Г. Грюнбер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55:00Z</dcterms:created>
  <dc:creator>Jeka</dc:creator>
  <dc:description/>
  <dc:language>en-US</dc:language>
  <cp:lastModifiedBy>Jeka</cp:lastModifiedBy>
  <dcterms:modified xsi:type="dcterms:W3CDTF">2005-02-20T17:55:00Z</dcterms:modified>
  <cp:revision>2</cp:revision>
  <dc:subject/>
  <dc:title>OCR и вычитка Ю</dc:title>
</cp:coreProperties>
</file>