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легаты 1-го съезда РСДРП</w:t>
      </w:r>
    </w:p>
    <w:p>
      <w:pPr>
        <w:pStyle w:val="Web"/>
        <w:rPr/>
      </w:pPr>
      <w:r>
        <w:rPr/>
        <w:t>1.</w:t>
      </w:r>
      <w:r>
        <w:rPr>
          <w:b/>
          <w:bCs/>
        </w:rPr>
        <w:t xml:space="preserve"> Александр Ванновский </w:t>
      </w:r>
      <w:r>
        <w:rPr/>
        <w:t>(1874-1967), уроженец г. Тулы. Выпускник Киевского военного училища. Один из лидеров меньшевиков, участник восстания саперов (1905 г.). С 1919 г. жил в Японии, преподавал русскую литературу в Токийском университете.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2.</w:t>
      </w:r>
      <w:r>
        <w:rPr>
          <w:b/>
          <w:bCs/>
        </w:rPr>
        <w:t xml:space="preserve"> Александр (Аарон)Кремер</w:t>
      </w:r>
      <w:r>
        <w:rPr/>
        <w:t xml:space="preserve">(1865-1935), уроженец г. Вильно. По специальности - инженер-электрик. Ключевая фигура еврейского рабочего движения. После 1908 г. отошел от политики, эмигрировал во Францию и Италию. Незадолго до смерти вернулся в Вильно. 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3. </w:t>
      </w:r>
      <w:r>
        <w:rPr>
          <w:b/>
          <w:bCs/>
        </w:rPr>
        <w:t>Абрам Мутник</w:t>
      </w:r>
      <w:r>
        <w:rPr/>
        <w:t xml:space="preserve"> (1868-1930), г. Вилькомир Ковенской губернии. Журналист. После Первой мировой войны эмигрировал в Германию, где издавал небольшую социал-демократическую газету. 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4.</w:t>
      </w:r>
      <w:r>
        <w:rPr>
          <w:b/>
          <w:bCs/>
        </w:rPr>
        <w:t>Шмуэл Кац</w:t>
      </w:r>
      <w:r>
        <w:rPr/>
        <w:t xml:space="preserve"> (1875-1928), уроженец г. Зарасай Виленской губернии. Редактировал газету 'Арбайтер штимме' (Варшава, Лодзь). Эмигрировал в Женеву, умер в Нью-Йорке. 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5. </w:t>
      </w:r>
      <w:r>
        <w:rPr>
          <w:b/>
          <w:bCs/>
        </w:rPr>
        <w:t>Натан Вигдорчик</w:t>
      </w:r>
      <w:r>
        <w:rPr/>
        <w:t xml:space="preserve"> (1874-1954), уроженец г. Минска. Выпускник медицинского факультета Киевского университета. Возглавлял кафедру профессиональных болезней в Ленинграде. 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6. </w:t>
      </w:r>
      <w:r>
        <w:rPr>
          <w:b/>
          <w:bCs/>
        </w:rPr>
        <w:t>Павел Тучапский</w:t>
      </w:r>
      <w:r>
        <w:rPr/>
        <w:t xml:space="preserve"> (1869-1922), уроженец с. Восидцы Киевской губернии. Выпускник историко-филологического факультета Киевского университета. Два года отсидел в Лукьяновской тюрьме. Затем выслан в Вологодскую губернию. Редактировал меньшевистскую газету 'Южный рабочий' в Одессе. Председатель совета старых революционеров, библиотекарь Академии наук УССР. 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7.</w:t>
      </w:r>
      <w:r>
        <w:rPr>
          <w:b/>
          <w:bCs/>
        </w:rPr>
        <w:t xml:space="preserve"> Казимир Петрусевич</w:t>
      </w:r>
      <w:r>
        <w:rPr/>
        <w:t xml:space="preserve"> (1872-1949), уроженец д. Душево Минской губернии. Выпускник юридического факультета Киевского университета. Два года отсидел в Лукьяновской тюрьме, а затем выслан в Екатеринослав. Адвокат участников революционного движения при Пилсудском. Был профессором кафедры гражданского права в Вильно. С 1945 г. - член Верховного суда ПНР. 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8. </w:t>
      </w:r>
      <w:r>
        <w:rPr>
          <w:b/>
          <w:bCs/>
        </w:rPr>
        <w:t>Борис Эйдельман</w:t>
      </w:r>
      <w:r>
        <w:rPr/>
        <w:t xml:space="preserve"> (1867-1939), уроженец местечка Стрижевка Подольской губернии. Закончил медицинский факультет Одесского университета, но работал грузчиком. Издатель газет 'Вперед' и 'Рабочей газеты', автор почти всех листовок киевских эсдеков. Был сослан в Якутию. После революции работал в Наркомате труда, преподавал в Высшей школе им.ВЦИК в Москве. Член Общества старых большевиков. </w:t>
      </w:r>
    </w:p>
    <w:p>
      <w:pPr>
        <w:pStyle w:val="Normal"/>
        <w:rPr/>
      </w:pPr>
      <w:r>
        <w:rPr/>
      </w:r>
    </w:p>
    <w:p>
      <w:pPr>
        <w:pStyle w:val="Web"/>
        <w:spacing w:before="280" w:after="240"/>
        <w:rPr/>
      </w:pPr>
      <w:r>
        <w:rPr/>
        <w:t xml:space="preserve">9. </w:t>
      </w:r>
      <w:r>
        <w:rPr>
          <w:b/>
          <w:bCs/>
        </w:rPr>
        <w:t>Степан Радченко</w:t>
      </w:r>
      <w:r>
        <w:rPr/>
        <w:t xml:space="preserve"> (1869-1911), уроженец г. Конотопа Сумской губернии. Студент Технологического института в Санкт-Петербурге. Соавтор и соиздатель 'Манифеста РСДРП'. В вологодской ссылке заболел и отошел от политики. </w:t>
        <w:b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  <w:gridCol w:w="181"/>
        <w:gridCol w:w="100"/>
        <w:gridCol w:w="8931"/>
      </w:tblGrid>
      <w:tr>
        <w:trPr/>
        <w:tc>
          <w:tcPr>
            <w:tcW w:w="14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7620"/>
                  <wp:effectExtent l="0" t="0" r="0" b="0"/>
                  <wp:docPr id="1" name="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85" cy="95885"/>
                  <wp:effectExtent l="0" t="0" r="0" b="0"/>
                  <wp:docPr id="2" name="red_st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d_st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  <w:r>
              <w:rPr/>
              <w:t xml:space="preserve">4 августа 2003 | </w:t>
            </w:r>
            <w:r>
              <w:rPr>
                <w:b/>
                <w:bCs/>
              </w:rPr>
              <w:t>Иcтоpия КПСС, М., 19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widowControl w:val="false"/>
      <w:autoSpaceDE w:val="false"/>
      <w:spacing w:lineRule="auto" w:line="360" w:before="0" w:after="0"/>
      <w:ind w:left="0" w:firstLine="323"/>
      <w:jc w:val="both"/>
    </w:pPr>
    <w:rPr>
      <w:szCs w:val="20"/>
    </w:rPr>
  </w:style>
  <w:style w:type="paragraph" w:styleId="2">
    <w:name w:val="Стиль2"/>
    <w:basedOn w:val="1"/>
    <w:qFormat/>
    <w:pPr/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Стиль3"/>
    <w:basedOn w:val="Normal"/>
    <w:qFormat/>
    <w:pPr>
      <w:autoSpaceDE w:val="false"/>
      <w:spacing w:lineRule="auto" w:line="360"/>
      <w:ind w:firstLine="284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0:28:00Z</dcterms:created>
  <dc:creator>Вячеслав Сачков</dc:creator>
  <dc:description/>
  <dc:language>en-US</dc:language>
  <cp:lastModifiedBy>Вячеслав Сачков</cp:lastModifiedBy>
  <dcterms:modified xsi:type="dcterms:W3CDTF">2006-10-08T10:29:00Z</dcterms:modified>
  <cp:revision>2</cp:revision>
  <dc:subject/>
  <dc:title>Делегаты 1-го съезда РСДРП</dc:title>
</cp:coreProperties>
</file>