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
        <w:spacing w:before="0" w:after="280"/>
        <w:rPr/>
      </w:pPr>
      <w:r>
        <w:rPr/>
        <w:t xml:space="preserve">Ерёмин Кирилл Георгиевич </w:t>
        <w:br/>
      </w:r>
      <w:r>
        <w:rPr>
          <w:rStyle w:val="T01"/>
        </w:rPr>
        <w:t xml:space="preserve">Солдатские версты </w:t>
      </w:r>
    </w:p>
    <w:p>
      <w:pPr>
        <w:pStyle w:val="Normal"/>
        <w:spacing w:before="0" w:after="0"/>
        <w:rPr>
          <w:rStyle w:val="T01"/>
        </w:rPr>
      </w:pPr>
      <w:r>
        <w:rPr>
          <w:rStyle w:val="T01"/>
          <w:caps w:val="false"/>
          <w:smallCaps w:val="false"/>
        </w:rPr>
        <mc:AlternateContent>
          <mc:Choice Requires="wps">
            <w:drawing>
              <wp:inline distT="0" distB="0" distL="0" distR="0">
                <wp:extent cx="5940425" cy="7620"/>
                <wp:effectExtent l="0" t="0" r="0" b="0"/>
                <wp:docPr id="1"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lineRule="auto" w:line="264" w:before="0" w:after="0"/>
        <w:rPr/>
      </w:pPr>
      <w:r>
        <w:rPr>
          <w:rStyle w:val="Tm1"/>
          <w:b/>
          <w:bCs/>
        </w:rPr>
        <w:t>«Военная литература»:</w:t>
      </w:r>
      <w:r>
        <w:rPr>
          <w:rStyle w:val="Tm1"/>
        </w:rPr>
        <w:t xml:space="preserve"> </w:t>
      </w:r>
      <w:hyperlink r:id="rId2">
        <w:r>
          <w:rPr>
            <w:rStyle w:val="InternetLink"/>
            <w:rFonts w:cs="Arial" w:ascii="Arial" w:hAnsi="Arial"/>
            <w:sz w:val="16"/>
            <w:szCs w:val="16"/>
          </w:rPr>
          <w:t>militera.lib.ru</w:t>
        </w:r>
      </w:hyperlink>
      <w:r>
        <w:rPr>
          <w:rStyle w:val="Tm1"/>
        </w:rPr>
        <w:t xml:space="preserve"> </w:t>
      </w:r>
      <w:r>
        <w:rPr>
          <w:rFonts w:cs="Arial" w:ascii="Arial" w:hAnsi="Arial"/>
          <w:color w:val="444444"/>
          <w:sz w:val="16"/>
          <w:szCs w:val="16"/>
        </w:rPr>
        <w:br/>
      </w:r>
      <w:r>
        <w:rPr>
          <w:rStyle w:val="Tm1"/>
          <w:b/>
          <w:bCs/>
        </w:rPr>
        <w:t>Издание:</w:t>
      </w:r>
      <w:r>
        <w:rPr>
          <w:rStyle w:val="Tm1"/>
        </w:rPr>
        <w:t xml:space="preserve"> </w:t>
      </w:r>
      <w:r>
        <w:rPr>
          <w:rStyle w:val="Tm1"/>
          <w:i/>
          <w:iCs/>
        </w:rPr>
        <w:t>Ерёмин К. Г.</w:t>
      </w:r>
      <w:r>
        <w:rPr>
          <w:rStyle w:val="Tm1"/>
        </w:rPr>
        <w:t xml:space="preserve"> Солдатские версты. — М.: Воениздат, 1960. </w:t>
      </w:r>
      <w:r>
        <w:rPr>
          <w:rFonts w:cs="Arial" w:ascii="Arial" w:hAnsi="Arial"/>
          <w:color w:val="444444"/>
          <w:sz w:val="16"/>
          <w:szCs w:val="16"/>
        </w:rPr>
        <w:br/>
      </w:r>
      <w:r>
        <w:rPr>
          <w:rStyle w:val="Tm1"/>
          <w:b/>
          <w:bCs/>
        </w:rPr>
        <w:t>Книга на сайте:</w:t>
      </w:r>
      <w:r>
        <w:rPr>
          <w:rStyle w:val="Tm1"/>
        </w:rPr>
        <w:t xml:space="preserve"> </w:t>
      </w:r>
      <w:hyperlink r:id="rId3">
        <w:r>
          <w:rPr>
            <w:rStyle w:val="InternetLink"/>
            <w:rFonts w:cs="Arial" w:ascii="Arial" w:hAnsi="Arial"/>
            <w:sz w:val="16"/>
            <w:szCs w:val="16"/>
          </w:rPr>
          <w:t>militera.lib.ru/memo/russian/eremin_kg/index.html</w:t>
        </w:r>
      </w:hyperlink>
      <w:r>
        <w:rPr>
          <w:rStyle w:val="Tm1"/>
        </w:rPr>
        <w:t xml:space="preserve"> </w:t>
      </w:r>
      <w:r>
        <w:rPr>
          <w:rFonts w:cs="Arial" w:ascii="Arial" w:hAnsi="Arial"/>
          <w:color w:val="444444"/>
          <w:sz w:val="16"/>
          <w:szCs w:val="16"/>
        </w:rPr>
        <w:br/>
      </w:r>
      <w:r>
        <w:rPr>
          <w:rStyle w:val="Tm1"/>
          <w:b/>
          <w:bCs/>
        </w:rPr>
        <w:t>Иллюстрации:</w:t>
      </w:r>
      <w:r>
        <w:rPr>
          <w:rStyle w:val="Tm1"/>
        </w:rPr>
        <w:t xml:space="preserve"> </w:t>
      </w:r>
      <w:hyperlink r:id="rId4">
        <w:r>
          <w:rPr>
            <w:rStyle w:val="InternetLink"/>
            <w:rFonts w:cs="Arial" w:ascii="Arial" w:hAnsi="Arial"/>
            <w:sz w:val="16"/>
            <w:szCs w:val="16"/>
          </w:rPr>
          <w:t>militera.lib.ru/memo/russian/eremin_kg/ill.html</w:t>
        </w:r>
      </w:hyperlink>
      <w:r>
        <w:rPr>
          <w:rStyle w:val="Tm1"/>
        </w:rPr>
        <w:t xml:space="preserve"> </w:t>
      </w:r>
      <w:r>
        <w:rPr>
          <w:rFonts w:cs="Arial" w:ascii="Arial" w:hAnsi="Arial"/>
          <w:color w:val="444444"/>
          <w:sz w:val="16"/>
          <w:szCs w:val="16"/>
        </w:rPr>
        <w:br/>
      </w:r>
      <w:r>
        <w:rPr>
          <w:rStyle w:val="Tm1"/>
          <w:b/>
          <w:bCs/>
        </w:rPr>
        <w:t>OCR, правка:</w:t>
      </w:r>
      <w:r>
        <w:rPr>
          <w:rStyle w:val="Tm1"/>
        </w:rPr>
        <w:t xml:space="preserve"> Андрей Мятишкин (amyatishkin@mail.ru) </w:t>
      </w:r>
      <w:r>
        <w:rPr>
          <w:rFonts w:cs="Arial" w:ascii="Arial" w:hAnsi="Arial"/>
          <w:color w:val="444444"/>
          <w:sz w:val="16"/>
          <w:szCs w:val="16"/>
        </w:rPr>
        <w:br/>
      </w:r>
      <w:r>
        <w:rPr>
          <w:rStyle w:val="Tm1"/>
          <w:b/>
          <w:bCs/>
        </w:rPr>
        <w:t>Дополнительная обработка:</w:t>
      </w:r>
      <w:r>
        <w:rPr>
          <w:rStyle w:val="Tm1"/>
        </w:rPr>
        <w:t xml:space="preserve"> Hoaxer (hoaxer@mail.ru) </w:t>
      </w:r>
    </w:p>
    <w:p>
      <w:pPr>
        <w:pStyle w:val="Style15"/>
        <w:spacing w:lineRule="auto" w:line="264"/>
        <w:rPr/>
      </w:pPr>
      <w:r>
        <w:rPr>
          <w:rStyle w:val="P1"/>
          <w:rFonts w:cs="Arial"/>
        </w:rPr>
        <w:t>[1]</w:t>
      </w:r>
      <w:r>
        <w:rPr>
          <w:rFonts w:cs="Arial" w:ascii="Arial" w:hAnsi="Arial"/>
          <w:color w:val="444444"/>
          <w:sz w:val="16"/>
          <w:szCs w:val="16"/>
        </w:rPr>
        <w:t xml:space="preserve"> Так обозначены страницы. Номер страницы предшествует странице. </w:t>
        <w:br/>
        <w:t xml:space="preserve">{1}Так помечены ссылки на примечания. Примечания в конце текста </w:t>
      </w:r>
    </w:p>
    <w:p>
      <w:pPr>
        <w:pStyle w:val="M"/>
        <w:spacing w:lineRule="auto" w:line="264"/>
        <w:rPr/>
      </w:pPr>
      <w:r>
        <w:rPr>
          <w:i/>
          <w:iCs/>
        </w:rPr>
        <w:t>Ерёмин К. Г.</w:t>
      </w:r>
      <w:r>
        <w:rPr/>
        <w:t xml:space="preserve"> </w:t>
      </w:r>
      <w:r>
        <w:rPr>
          <w:b/>
          <w:bCs/>
        </w:rPr>
        <w:t>Солдатские версты</w:t>
      </w:r>
      <w:r>
        <w:rPr/>
        <w:t xml:space="preserve">. — М.: Воениздат, 1960. — 176 с. (Военные мемуары). / Литературная запись </w:t>
      </w:r>
      <w:r>
        <w:rPr>
          <w:i/>
          <w:iCs/>
        </w:rPr>
        <w:t>Т. К. Гладкова</w:t>
      </w:r>
      <w:r>
        <w:rPr/>
        <w:t xml:space="preserve">. </w:t>
      </w:r>
    </w:p>
    <w:p>
      <w:pPr>
        <w:pStyle w:val="Style15"/>
        <w:spacing w:lineRule="auto" w:line="264"/>
        <w:rPr/>
      </w:pPr>
      <w:r>
        <w:rPr>
          <w:rFonts w:cs="Arial" w:ascii="Arial" w:hAnsi="Arial"/>
          <w:b/>
          <w:bCs/>
          <w:color w:val="444444"/>
          <w:sz w:val="16"/>
          <w:szCs w:val="16"/>
        </w:rPr>
        <w:t>Аннотация издательства:</w:t>
      </w:r>
      <w:r>
        <w:rPr>
          <w:rFonts w:cs="Arial" w:ascii="Arial" w:hAnsi="Arial"/>
          <w:color w:val="444444"/>
          <w:sz w:val="16"/>
          <w:szCs w:val="16"/>
        </w:rPr>
        <w:t xml:space="preserve"> Много верст прошел по фронтовым дорогам империалистической и гражданской войн Кирилл Георгиевич Ерёмин. В царской армии за участие в солдатских «беспорядках» он был приговорен к двадцати пяти годам каторги, но избежал ее благодаря революции. В 1917 году К. Г. Ерёмин встретился с Василием Исидоровичем Киквидзе и прослужил под его началом до последнего дня жизни этого бесстрашного командира-самородка, ставшего легендарным героем гражданской войны. Книга «Солдатские версты» рассказывает о борьбе большевиков за превращение войны империалистической в войну гражданскую, показывает беспримерный героизм красных бойцов, сражавшихся за торжество идей пролетарской революции, за родную Советскую власть. </w:t>
      </w:r>
    </w:p>
    <w:p>
      <w:pPr>
        <w:pStyle w:val="Cc"/>
        <w:spacing w:lineRule="auto" w:line="264"/>
        <w:rPr>
          <w:b/>
          <w:b/>
          <w:bCs/>
        </w:rPr>
      </w:pPr>
      <w:r>
        <w:rPr>
          <w:b/>
          <w:bCs/>
        </w:rPr>
        <w:t>Содержание</w:t>
      </w:r>
    </w:p>
    <w:p>
      <w:pPr>
        <w:pStyle w:val="Style15"/>
        <w:spacing w:lineRule="auto" w:line="264"/>
        <w:rPr/>
      </w:pPr>
      <w:r>
        <w:rPr>
          <w:rFonts w:cs="Arial" w:ascii="Arial" w:hAnsi="Arial"/>
          <w:b/>
          <w:bCs/>
          <w:color w:val="444444"/>
          <w:sz w:val="16"/>
          <w:szCs w:val="16"/>
        </w:rPr>
        <w:t>Война войне</w:t>
      </w:r>
      <w:r>
        <w:rPr>
          <w:rFonts w:cs="Arial" w:ascii="Arial" w:hAnsi="Arial"/>
          <w:color w:val="444444"/>
          <w:sz w:val="16"/>
          <w:szCs w:val="16"/>
        </w:rPr>
        <w:t xml:space="preserve"> </w:t>
      </w:r>
    </w:p>
    <w:p>
      <w:pPr>
        <w:pStyle w:val="Style15"/>
        <w:spacing w:lineRule="auto" w:line="264"/>
        <w:rPr/>
      </w:pPr>
      <w:hyperlink r:id="rId5">
        <w:r>
          <w:rPr>
            <w:rStyle w:val="InternetLink"/>
            <w:rFonts w:cs="Arial" w:ascii="Arial" w:hAnsi="Arial"/>
            <w:sz w:val="16"/>
            <w:szCs w:val="16"/>
          </w:rPr>
          <w:t xml:space="preserve">Тростянка </w:t>
        </w:r>
        <w:r>
          <w:rPr>
            <w:rStyle w:val="InternetLink"/>
            <w:rFonts w:ascii="Verdana" w:hAnsi="Verdana" w:cs="Arial"/>
            <w:sz w:val="16"/>
            <w:sz w:val="16"/>
            <w:szCs w:val="16"/>
          </w:rPr>
          <w:t>[5]</w:t>
        </w:r>
      </w:hyperlink>
      <w:r>
        <w:rPr>
          <w:rFonts w:cs="Arial" w:ascii="Arial" w:hAnsi="Arial"/>
          <w:color w:val="444444"/>
          <w:sz w:val="16"/>
          <w:szCs w:val="16"/>
        </w:rPr>
        <w:t xml:space="preserve"> </w:t>
        <w:br/>
      </w:r>
      <w:hyperlink r:id="rId6">
        <w:r>
          <w:rPr>
            <w:rStyle w:val="InternetLink"/>
            <w:rFonts w:cs="Arial" w:ascii="Arial" w:hAnsi="Arial"/>
            <w:sz w:val="16"/>
            <w:szCs w:val="16"/>
          </w:rPr>
          <w:t xml:space="preserve">Война </w:t>
        </w:r>
        <w:r>
          <w:rPr>
            <w:rStyle w:val="InternetLink"/>
            <w:rFonts w:ascii="Verdana" w:hAnsi="Verdana" w:cs="Arial"/>
            <w:sz w:val="16"/>
            <w:sz w:val="16"/>
            <w:szCs w:val="16"/>
          </w:rPr>
          <w:t>[15]</w:t>
        </w:r>
      </w:hyperlink>
      <w:r>
        <w:rPr>
          <w:rFonts w:cs="Arial" w:ascii="Arial" w:hAnsi="Arial"/>
          <w:color w:val="444444"/>
          <w:sz w:val="16"/>
          <w:szCs w:val="16"/>
        </w:rPr>
        <w:t xml:space="preserve"> </w:t>
        <w:br/>
      </w:r>
      <w:hyperlink r:id="rId7">
        <w:r>
          <w:rPr>
            <w:rStyle w:val="InternetLink"/>
            <w:rFonts w:cs="Arial" w:ascii="Arial" w:hAnsi="Arial"/>
            <w:sz w:val="16"/>
            <w:szCs w:val="16"/>
          </w:rPr>
          <w:t xml:space="preserve">Февраль </w:t>
        </w:r>
        <w:r>
          <w:rPr>
            <w:rStyle w:val="InternetLink"/>
            <w:rFonts w:ascii="Verdana" w:hAnsi="Verdana" w:cs="Arial"/>
            <w:sz w:val="16"/>
            <w:sz w:val="16"/>
            <w:szCs w:val="16"/>
          </w:rPr>
          <w:t>[25]</w:t>
        </w:r>
      </w:hyperlink>
      <w:r>
        <w:rPr>
          <w:rFonts w:cs="Arial" w:ascii="Arial" w:hAnsi="Arial"/>
          <w:color w:val="444444"/>
          <w:sz w:val="16"/>
          <w:szCs w:val="16"/>
        </w:rPr>
        <w:t xml:space="preserve"> </w:t>
        <w:br/>
      </w:r>
      <w:hyperlink r:id="rId8">
        <w:r>
          <w:rPr>
            <w:rStyle w:val="InternetLink"/>
            <w:rFonts w:cs="Arial" w:ascii="Arial" w:hAnsi="Arial"/>
            <w:sz w:val="16"/>
            <w:szCs w:val="16"/>
          </w:rPr>
          <w:t xml:space="preserve">Долой войну! </w:t>
        </w:r>
        <w:r>
          <w:rPr>
            <w:rStyle w:val="InternetLink"/>
            <w:rFonts w:ascii="Verdana" w:hAnsi="Verdana" w:cs="Arial"/>
            <w:sz w:val="16"/>
            <w:sz w:val="16"/>
            <w:szCs w:val="16"/>
          </w:rPr>
          <w:t>[36]</w:t>
        </w:r>
      </w:hyperlink>
      <w:r>
        <w:rPr>
          <w:rFonts w:cs="Arial" w:ascii="Arial" w:hAnsi="Arial"/>
          <w:color w:val="444444"/>
          <w:sz w:val="16"/>
          <w:szCs w:val="16"/>
        </w:rPr>
        <w:t xml:space="preserve"> </w:t>
        <w:br/>
      </w:r>
      <w:hyperlink r:id="rId9">
        <w:r>
          <w:rPr>
            <w:rStyle w:val="InternetLink"/>
            <w:rFonts w:cs="Arial" w:ascii="Arial" w:hAnsi="Arial"/>
            <w:sz w:val="16"/>
            <w:szCs w:val="16"/>
          </w:rPr>
          <w:t xml:space="preserve">Октябрь </w:t>
        </w:r>
        <w:r>
          <w:rPr>
            <w:rStyle w:val="InternetLink"/>
            <w:rFonts w:ascii="Verdana" w:hAnsi="Verdana" w:cs="Arial"/>
            <w:sz w:val="16"/>
            <w:sz w:val="16"/>
            <w:szCs w:val="16"/>
          </w:rPr>
          <w:t>[56]</w:t>
        </w:r>
      </w:hyperlink>
      <w:r>
        <w:rPr>
          <w:rFonts w:cs="Arial" w:ascii="Arial" w:hAnsi="Arial"/>
          <w:color w:val="444444"/>
          <w:sz w:val="16"/>
          <w:szCs w:val="16"/>
        </w:rPr>
        <w:t xml:space="preserve"> </w:t>
      </w:r>
    </w:p>
    <w:p>
      <w:pPr>
        <w:pStyle w:val="Style15"/>
        <w:spacing w:lineRule="auto" w:line="264"/>
        <w:rPr/>
      </w:pPr>
      <w:r>
        <w:rPr>
          <w:rFonts w:cs="Arial" w:ascii="Arial" w:hAnsi="Arial"/>
          <w:b/>
          <w:bCs/>
          <w:color w:val="444444"/>
          <w:sz w:val="16"/>
          <w:szCs w:val="16"/>
        </w:rPr>
        <w:t>Вместе с Киквидзе</w:t>
      </w:r>
      <w:r>
        <w:rPr>
          <w:rFonts w:cs="Arial" w:ascii="Arial" w:hAnsi="Arial"/>
          <w:color w:val="444444"/>
          <w:sz w:val="16"/>
          <w:szCs w:val="16"/>
        </w:rPr>
        <w:t xml:space="preserve"> </w:t>
      </w:r>
    </w:p>
    <w:p>
      <w:pPr>
        <w:pStyle w:val="Style15"/>
        <w:spacing w:lineRule="auto" w:line="264"/>
        <w:rPr/>
      </w:pPr>
      <w:hyperlink r:id="rId10">
        <w:r>
          <w:rPr>
            <w:rStyle w:val="InternetLink"/>
            <w:rFonts w:cs="Arial" w:ascii="Arial" w:hAnsi="Arial"/>
            <w:sz w:val="16"/>
            <w:szCs w:val="16"/>
          </w:rPr>
          <w:t xml:space="preserve">Ровенский отряд </w:t>
        </w:r>
        <w:r>
          <w:rPr>
            <w:rStyle w:val="InternetLink"/>
            <w:rFonts w:ascii="Verdana" w:hAnsi="Verdana" w:cs="Arial"/>
            <w:sz w:val="16"/>
            <w:sz w:val="16"/>
            <w:szCs w:val="16"/>
          </w:rPr>
          <w:t>[83]</w:t>
        </w:r>
      </w:hyperlink>
      <w:r>
        <w:rPr>
          <w:rFonts w:cs="Arial" w:ascii="Arial" w:hAnsi="Arial"/>
          <w:color w:val="444444"/>
          <w:sz w:val="16"/>
          <w:szCs w:val="16"/>
        </w:rPr>
        <w:t xml:space="preserve"> </w:t>
        <w:br/>
      </w:r>
      <w:hyperlink r:id="rId11">
        <w:r>
          <w:rPr>
            <w:rStyle w:val="InternetLink"/>
            <w:rFonts w:cs="Arial" w:ascii="Arial" w:hAnsi="Arial"/>
            <w:sz w:val="16"/>
            <w:szCs w:val="16"/>
          </w:rPr>
          <w:t xml:space="preserve">Начало похода </w:t>
        </w:r>
        <w:r>
          <w:rPr>
            <w:rStyle w:val="InternetLink"/>
            <w:rFonts w:ascii="Verdana" w:hAnsi="Verdana" w:cs="Arial"/>
            <w:sz w:val="16"/>
            <w:sz w:val="16"/>
            <w:szCs w:val="16"/>
          </w:rPr>
          <w:t>[94]</w:t>
        </w:r>
      </w:hyperlink>
      <w:r>
        <w:rPr>
          <w:rFonts w:cs="Arial" w:ascii="Arial" w:hAnsi="Arial"/>
          <w:color w:val="444444"/>
          <w:sz w:val="16"/>
          <w:szCs w:val="16"/>
        </w:rPr>
        <w:t xml:space="preserve"> </w:t>
        <w:br/>
      </w:r>
      <w:hyperlink r:id="rId12">
        <w:r>
          <w:rPr>
            <w:rStyle w:val="InternetLink"/>
            <w:rFonts w:cs="Arial" w:ascii="Arial" w:hAnsi="Arial"/>
            <w:sz w:val="16"/>
            <w:szCs w:val="16"/>
          </w:rPr>
          <w:t xml:space="preserve">В Тамбове </w:t>
        </w:r>
        <w:r>
          <w:rPr>
            <w:rStyle w:val="InternetLink"/>
            <w:rFonts w:ascii="Verdana" w:hAnsi="Verdana" w:cs="Arial"/>
            <w:sz w:val="16"/>
            <w:sz w:val="16"/>
            <w:szCs w:val="16"/>
          </w:rPr>
          <w:t>[111]</w:t>
        </w:r>
      </w:hyperlink>
      <w:r>
        <w:rPr>
          <w:rFonts w:cs="Arial" w:ascii="Arial" w:hAnsi="Arial"/>
          <w:color w:val="444444"/>
          <w:sz w:val="16"/>
          <w:szCs w:val="16"/>
        </w:rPr>
        <w:t xml:space="preserve"> </w:t>
        <w:br/>
      </w:r>
      <w:hyperlink r:id="rId13">
        <w:r>
          <w:rPr>
            <w:rStyle w:val="InternetLink"/>
            <w:rFonts w:cs="Arial" w:ascii="Arial" w:hAnsi="Arial"/>
            <w:sz w:val="16"/>
            <w:szCs w:val="16"/>
          </w:rPr>
          <w:t xml:space="preserve">Фронт </w:t>
        </w:r>
        <w:r>
          <w:rPr>
            <w:rStyle w:val="InternetLink"/>
            <w:rFonts w:ascii="Verdana" w:hAnsi="Verdana" w:cs="Arial"/>
            <w:sz w:val="16"/>
            <w:sz w:val="16"/>
            <w:szCs w:val="16"/>
          </w:rPr>
          <w:t>[129]</w:t>
        </w:r>
      </w:hyperlink>
      <w:r>
        <w:rPr>
          <w:rFonts w:cs="Arial" w:ascii="Arial" w:hAnsi="Arial"/>
          <w:color w:val="444444"/>
          <w:sz w:val="16"/>
          <w:szCs w:val="16"/>
        </w:rPr>
        <w:t xml:space="preserve"> </w:t>
        <w:br/>
      </w:r>
      <w:hyperlink r:id="rId14">
        <w:r>
          <w:rPr>
            <w:rStyle w:val="InternetLink"/>
            <w:rFonts w:cs="Arial" w:ascii="Arial" w:hAnsi="Arial"/>
            <w:sz w:val="16"/>
            <w:szCs w:val="16"/>
          </w:rPr>
          <w:t xml:space="preserve">Панфилово — Елань </w:t>
        </w:r>
        <w:r>
          <w:rPr>
            <w:rStyle w:val="InternetLink"/>
            <w:rFonts w:ascii="Verdana" w:hAnsi="Verdana" w:cs="Arial"/>
            <w:sz w:val="16"/>
            <w:sz w:val="16"/>
            <w:szCs w:val="16"/>
          </w:rPr>
          <w:t>[136]</w:t>
        </w:r>
      </w:hyperlink>
      <w:r>
        <w:rPr>
          <w:rFonts w:cs="Arial" w:ascii="Arial" w:hAnsi="Arial"/>
          <w:color w:val="444444"/>
          <w:sz w:val="16"/>
          <w:szCs w:val="16"/>
        </w:rPr>
        <w:t xml:space="preserve"> </w:t>
        <w:br/>
      </w:r>
      <w:hyperlink r:id="rId15">
        <w:r>
          <w:rPr>
            <w:rStyle w:val="InternetLink"/>
            <w:rFonts w:cs="Arial" w:ascii="Arial" w:hAnsi="Arial"/>
            <w:sz w:val="16"/>
            <w:szCs w:val="16"/>
          </w:rPr>
          <w:t xml:space="preserve">Железный заслон </w:t>
        </w:r>
        <w:r>
          <w:rPr>
            <w:rStyle w:val="InternetLink"/>
            <w:rFonts w:ascii="Verdana" w:hAnsi="Verdana" w:cs="Arial"/>
            <w:sz w:val="16"/>
            <w:sz w:val="16"/>
            <w:szCs w:val="16"/>
          </w:rPr>
          <w:t>[146]</w:t>
        </w:r>
      </w:hyperlink>
      <w:r>
        <w:rPr>
          <w:rFonts w:cs="Arial" w:ascii="Arial" w:hAnsi="Arial"/>
          <w:color w:val="444444"/>
          <w:sz w:val="16"/>
          <w:szCs w:val="16"/>
        </w:rPr>
        <w:t xml:space="preserve"> </w:t>
        <w:br/>
      </w:r>
      <w:hyperlink r:id="rId16">
        <w:r>
          <w:rPr>
            <w:rStyle w:val="InternetLink"/>
            <w:rFonts w:cs="Arial" w:ascii="Arial" w:hAnsi="Arial"/>
            <w:sz w:val="16"/>
            <w:szCs w:val="16"/>
          </w:rPr>
          <w:t xml:space="preserve">Последние бои </w:t>
        </w:r>
        <w:r>
          <w:rPr>
            <w:rStyle w:val="InternetLink"/>
            <w:rFonts w:ascii="Verdana" w:hAnsi="Verdana" w:cs="Arial"/>
            <w:sz w:val="16"/>
            <w:sz w:val="16"/>
            <w:szCs w:val="16"/>
          </w:rPr>
          <w:t>[165]</w:t>
        </w:r>
      </w:hyperlink>
      <w:r>
        <w:rPr>
          <w:rFonts w:cs="Arial" w:ascii="Arial" w:hAnsi="Arial"/>
          <w:color w:val="444444"/>
          <w:sz w:val="16"/>
          <w:szCs w:val="16"/>
        </w:rPr>
        <w:t xml:space="preserve"> </w:t>
      </w:r>
    </w:p>
    <w:p>
      <w:pPr>
        <w:pStyle w:val="Style15"/>
        <w:rPr/>
      </w:pPr>
      <w:hyperlink r:id="rId17">
        <w:r>
          <w:rPr>
            <w:rStyle w:val="InternetLink"/>
            <w:rFonts w:cs="Arial" w:ascii="Arial" w:hAnsi="Arial"/>
            <w:sz w:val="16"/>
            <w:szCs w:val="16"/>
          </w:rPr>
          <w:t>Примечания</w:t>
        </w:r>
      </w:hyperlink>
      <w:r>
        <w:rPr>
          <w:rFonts w:cs="Arial" w:ascii="Arial" w:hAnsi="Arial"/>
          <w:color w:val="444444"/>
          <w:sz w:val="16"/>
          <w:szCs w:val="16"/>
        </w:rPr>
        <w:t xml:space="preserve"> </w:t>
        <w:br/>
      </w:r>
      <w:hyperlink r:id="rId18" w:tgtFrame="app">
        <w:r>
          <w:rPr>
            <w:rStyle w:val="InternetLink"/>
            <w:rFonts w:cs="Arial" w:ascii="Arial" w:hAnsi="Arial"/>
            <w:sz w:val="16"/>
            <w:szCs w:val="16"/>
          </w:rPr>
          <w:t>Список иллюстраций</w:t>
        </w:r>
      </w:hyperlink>
      <w:r>
        <w:rPr>
          <w:rFonts w:cs="Arial" w:ascii="Arial" w:hAnsi="Arial"/>
          <w:color w:val="444444"/>
          <w:sz w:val="16"/>
          <w:szCs w:val="16"/>
        </w:rPr>
        <w:t xml:space="preserve"> </w:t>
      </w:r>
    </w:p>
    <w:p>
      <w:pPr>
        <w:pStyle w:val="Normal"/>
        <w:spacing w:before="0" w:after="0"/>
        <w:rPr/>
      </w:pPr>
      <w:r>
        <w:rPr/>
        <mc:AlternateContent>
          <mc:Choice Requires="wps">
            <w:drawing>
              <wp:inline distT="0" distB="0" distL="0" distR="0">
                <wp:extent cx="5940425" cy="7620"/>
                <wp:effectExtent l="0" t="0" r="0" b="0"/>
                <wp:docPr id="2"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before="0" w:after="0"/>
        <w:rPr/>
      </w:pPr>
      <w:r>
        <w:rPr>
          <w:rStyle w:val="81"/>
        </w:rPr>
        <w:t xml:space="preserve">Все тексты, находящиеся на сайте, предназначены для бесплатного прочтения всеми, кто того пожелает. Используйте в учёбе и в работе, цитируйте, заучивайте... в общем, наслаждайтесь. Захотите, размещайте эти тексты на своих страницах, только выполните в этом случае одну просьбу: сопроводите текст служебной информацией - откуда взят, кто обрабатывал. Не преумножайте хаоса в многострадальном интернете. Информацию по архивам см. в разделе </w:t>
      </w:r>
      <w:hyperlink r:id="rId19" w:tgtFrame="_new">
        <w:r>
          <w:rPr>
            <w:rStyle w:val="InternetLink"/>
            <w:rFonts w:cs="Arial" w:ascii="Arial" w:hAnsi="Arial"/>
            <w:b/>
            <w:bCs/>
            <w:sz w:val="16"/>
            <w:szCs w:val="16"/>
          </w:rPr>
          <w:t>Militera: архивы</w:t>
        </w:r>
        <w:r>
          <w:rPr>
            <w:rStyle w:val="InternetLink"/>
            <w:rFonts w:cs="Arial" w:ascii="Arial" w:hAnsi="Arial"/>
            <w:sz w:val="16"/>
            <w:szCs w:val="16"/>
          </w:rPr>
          <w:t xml:space="preserve"> и другия полезныя диски</w:t>
        </w:r>
      </w:hyperlink>
      <w:r>
        <w:rPr>
          <w:rStyle w:val="81"/>
        </w:rPr>
        <w:t xml:space="preserve"> (militera.lib.ru/cd). </w:t>
      </w:r>
    </w:p>
    <w:p>
      <w:pPr>
        <w:pStyle w:val="Normal"/>
        <w:spacing w:before="0" w:after="0"/>
        <w:rPr>
          <w:rStyle w:val="81"/>
        </w:rPr>
      </w:pPr>
      <w:r>
        <w:rPr/>
      </w:r>
    </w:p>
    <w:p>
      <w:pPr>
        <w:pStyle w:val="Normal"/>
        <w:spacing w:lineRule="atLeast" w:line="216" w:before="0" w:after="0"/>
        <w:jc w:val="center"/>
        <w:rPr/>
      </w:pPr>
      <w:r>
        <w:rPr>
          <w:rFonts w:cs="Arial" w:ascii="Georgia" w:hAnsi="Georgia"/>
          <w:smallCaps/>
          <w:sz w:val="22"/>
          <w:szCs w:val="22"/>
        </w:rPr>
        <w:t>Война войне</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Тростянка</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ое детство и юность прошли в селе Тростянка, раскинувшемся на левом высоком берегу Хопра. Вблизи села, в тенистом парке, возвышался старинный белокаменный дворец помещиков Туркиных, богатейших в Саратовской губерн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е окрестные леса, луга и пашни с незапамятных времен принадлежали роду Туркиных. Даже ребятишкам нельзя было забредать в лесные помещичьи угодья по грибы и ягоды без особого на то разреше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ед мой, Иван Леонтьевич, был крепостным Туркиных. Старый барин славился на весь наш Балашовский уезд своим самодурством и дикими забавами. Когда в имении собиралась мужская компания, то устраивались такие оргии, о которых люди и рассказывать стыдились. Сюда, на утеху пьяных господ, насильно привозили самых красивых девушек из сел, принадлежащих Туркину. В небольшом домике, построенном в парке близ дворца, постоянно жила под строгой охраной крепостная девушка — специально на случай приезда в Тростянку его преосвященства саратовского «влады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едметом особых помещичьих забот была охотничья команда. В ней состоял и мой дед Иван, по прозвищу Когтярь. Его держали для редкой и опасной забавы: дед выходил на медведя не с ружьем и не с рогатиной, а с палицей из сырого дуба. </w:t>
      </w:r>
    </w:p>
    <w:p>
      <w:pPr>
        <w:pStyle w:val="Style15"/>
        <w:spacing w:lineRule="atLeast" w:line="216"/>
        <w:rPr/>
      </w:pPr>
      <w:r>
        <w:rPr>
          <w:rFonts w:cs="Georgia" w:ascii="Georgia" w:hAnsi="Georgia"/>
          <w:color w:val="444444"/>
          <w:sz w:val="20"/>
          <w:szCs w:val="20"/>
        </w:rPr>
        <w:t xml:space="preserve">Охота проходила так. Собаки приводили обложенного зверя в ярость, и тогда из оцепления выходил дед. Он вступал с медведем в единоборство и страшным ударом дубины убивал его наповал. Потому деда и прозвали Когтярем, что, по словам тростянских мужиков, ни один медведь не уходил живым из его когтей. </w:t>
      </w:r>
      <w:r>
        <w:rPr>
          <w:rStyle w:val="P1"/>
        </w:rPr>
        <w:t>[6]</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сокий, широкоплечий, Иван Леонтьевич до глубокой старости сохранил огромную физическую сил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отмены крепостного права в Тростянке мало что изменилось. По-прежнему вся округа находилась во власти Туркиных, все так же гнули на них спину мужики, все так же выходил по приказу помещика один на один с медведем егерь Иван Ерём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нажды на облаве попался старый, опытный зверь и порвал деду мясо до костей. Шатаясь от потери крови, добрел Когтярь до своей избенки и увидел дома страшное зрелище: в люльке плакал его годовалый сын — мой будущий отец, а жена, заливаясь слезами, кормила грудью барского щенка. Оказывается, помещик Туркин, запугав ее угрозой согнать семью с земли, заставил, втайне от деда, кормить грудным молоком щенков со своей псарни. Приносил их туркинский дворовый в отсутствие де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лепая ярость охватила Когтяря. Изо всей силы ударил он об пол избы щенка и бросился было на дворового, но того и след просты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гнать деда с земли Туркин не решился — боялся огласки, но злобу на него затаил и при случае отомстил. Когда разразилась русско-турецкая война, деда по просьбе барина забрали в армию, хотя по возрасту Когтярь уже не подлежал призыв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несколько лет Иван Леонтьевич вернулся в родную Тростянку. Принес он с Шипкинского перевала два георгиевских креста и лютую ненависть к помещикам. А спустя лет двадцать пять, уже в глубокой старости, дед отплатил Туркиным за все крестьянские беды. Но, пока подошло это время, отцу моему, Егору Ивановичу, пришлось изрядно погнуть спину на наследников старого бари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ас расплаты настал в 1905 году. Хоть и был я мал, события той поры навсегда запечатлелись в моей памя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арый Когтярь собрал вокруг себя группу самых отчаянных крестьян-бунтарей и пустил вместе с ними «красного петуха» в имении Туркиных. Ярким огнем заполыхали одновременно и дворец, и все дворовые постройки помещичьей усадьбы. Багровое зарево пожара было видно во тьме осенней ночи за много верст. </w:t>
      </w:r>
    </w:p>
    <w:p>
      <w:pPr>
        <w:pStyle w:val="Style15"/>
        <w:spacing w:lineRule="atLeast" w:line="216"/>
        <w:rPr/>
      </w:pPr>
      <w:r>
        <w:rPr>
          <w:rFonts w:cs="Georgia" w:ascii="Georgia" w:hAnsi="Georgia"/>
          <w:color w:val="444444"/>
          <w:sz w:val="20"/>
          <w:szCs w:val="20"/>
        </w:rPr>
        <w:t xml:space="preserve">Молча смотрели на пожар толпы крестьян, но ни один не тронулся с места, чтобы спасать господское добро. </w:t>
      </w:r>
      <w:r>
        <w:rPr>
          <w:rStyle w:val="P1"/>
        </w:rPr>
        <w:t>[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час из Балашова прибыл пожарный обоз, но бунтари предусмотрительно разобрали деревянный мост через речку Тростянку, преграждавшую путь к имению, и балашовским топорникам ничего не оставалось делать, как взирать с другого берега реки на бушующую огненную стих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утру от богатейшего имения, вобравшего в себя столетний труд многих поколений крепостных и батраков, осталось одно пепелищ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ю ночь стоял я в толпе рядом с дедом. Высокий, худой, жилистый, нахмурив брови, он молча смотрел на дело своих рук. Когда догорела последняя головня, он степенно поклонился на все четыре стороны и промолв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Царствие небесное крестьянским слезам, пролитым в этом проклятом мест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мню, по дороге домой я спросил деда, а где же теперь будут жить помещики Туркины. Дед усмехнулся и ответ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пока как-нибудь перебьются, а там, глядишь, ты подрастешь и соорудишь им вечный пок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несколько дней деда забрали стражники. Две недели пытался следователь из губернии добиться от него признания в поджоге. Но старый Когтярь молчал, словно воды в рот набрал. Прямых улик против него не было. Тростянские кулаки, правда, могли бы рассказать кое-что, но боялись оставшихся на свободе друзей деда Ивана — время было смутное, и деревенские богатеи предпочитали помалкива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когда деда наконец выпустили, стало ясно, что теперь, после «бесед» со следователем, жить ему осталось недолго. Он почти не выходил из дома, возился с внуками. Покуривая изогнутую короткую трубку, вывезенную из Болгарии, вспоминал о сражениях под Плевной и на Шипке, о «белом генерале» Скобелеве, о подвигах храбрых русских солдат и болгарских ополченцев, плечом к плечу сражавшихся против туро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 зиму тростянские мужики начисто вырубили деревья в парке бывшего туркинского помещика. Помню, как дед, выбравшись на двор под весеннее солнышко, обтесывал брусок из яблони, чтобы сделать колодку для фуганка, и приговаривал: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Крепкое дерево. Видать, немало выпило крестьянского сока. </w:t>
      </w:r>
      <w:r>
        <w:rPr>
          <w:rStyle w:val="P1"/>
        </w:rPr>
        <w:t>[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счезновение имения Туркиных в Тростянке изменило жизнь крестьян. Работы у местных кулаков было меньше, чем раньше у помещика, в поисках ее многим пришлось уходить в другие села и даже в Балашов. Некоторым удавалось устроиться там на железнодорожный узел, в мастерские, на мельницу. Отработав в городе 10–12 часов, ночевать возвращались в свое село за 7 километров. От такой жизни люди так изматывались, что спали буквально на ход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тому времени в Тростянке произошло большое событие — открыли школу. Первым преподавателем в ней стал наш сельский священник. Был он не бог весть какой грамотей, и дальше «аз — буки — веди» дело не пошло. Но потом к нам прислали настоящую учительницу, которая оставила после себя светлую память не только у детей. Ей было, должно быть, уже под шестьдесят. Когда-то она, дочь очень состоятельных родителей, под влиянием идей Чернышевского оставила свой дом и ушла в сельские учительницы. Народница по убеждениям, педагог по призванию, она всю свою жизнь отдала служению народу. У нее было очень сложное отчество, которое у нас никто не мог выговорить, и поэтому крестьяне ласково и любовно называли ее по-своему: Мария Именинов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на не только учительствовала, но вела и просветительную работу среди населения. При школе организовала хоровой и драматический кружки. Под ее руководством мы разучивали маленькие пьески и по праздникам давали спектакли, на которые собиралось много народу. Желающих петь в хоре оказалось еще больше — хорошую песню у нас в селе и любили, и понимали. Тростянский хор вскоре стал известен по всей округ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ю жизнь с благодарностью вспоминаю я эту маленькую худенькую женщину, отказавшуюся от всего, чтобы обучать таких, как я, крестьянских ребятишек. От Марии Имениновны мы впервые услышали о героях-народниках, о том, что и сейчас есть люди, которые идут за простой народ против богачей, полиции и монархии. </w:t>
      </w:r>
    </w:p>
    <w:p>
      <w:pPr>
        <w:pStyle w:val="Style15"/>
        <w:spacing w:lineRule="atLeast" w:line="216"/>
        <w:rPr/>
      </w:pPr>
      <w:r>
        <w:rPr>
          <w:rFonts w:cs="Georgia" w:ascii="Georgia" w:hAnsi="Georgia"/>
          <w:color w:val="444444"/>
          <w:sz w:val="20"/>
          <w:szCs w:val="20"/>
        </w:rPr>
        <w:t xml:space="preserve">Вспоминаю, как вьюжным зимним вечером в нашей избе собралось человек пятнадцать крестьян-бедняков. Тускло светила лучина, вспыхивали красные огоньки махорочных цигарок. Собравшиеся жадно слушали старую учительницу. Тихим, взволнованным голосом рассказывала </w:t>
      </w:r>
      <w:r>
        <w:rPr>
          <w:rStyle w:val="P1"/>
        </w:rPr>
        <w:t>[9]</w:t>
      </w:r>
      <w:r>
        <w:rPr>
          <w:rFonts w:cs="Georgia" w:ascii="Georgia" w:hAnsi="Georgia"/>
          <w:color w:val="444444"/>
          <w:sz w:val="20"/>
          <w:szCs w:val="20"/>
        </w:rPr>
        <w:t xml:space="preserve"> она о столкновении рабочих с казаками 16 декабря 1905 года на Институтской площади в Саратов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шли мирно, спокойно, а они нас — шашками. Мария Имениновна распахнула шаль, показала глубокий шрам на левой щек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и у меня царская отметка остала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лецы, даже женщину не пожалели! — гневно воскликнул отец.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которые из собравшихся тоже испытали на себе хлесткие удары казацких нагаек. Слова старой учительницы подливали масла в огонь их возмущения существующими поряд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ария Имениновна, продолжая свой рассказ, объясняла, что тяжело живется не только деревенской бедноте, но и рабочим в городах. Она обрисовала бедственное положение тружеников на фабриках и заводах, объяснила хитрую систему штрафов, которая позволяла хозяевам высчитывать из грошового жалованья рабочих добрую половину их заработ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рестьяне, не пропуская ни слова, слушали Марию Имениновну. Лежа под самым потолком на полатях, слушал и я. Время от времени отец, стараясь не прервать рассказчицу, заменял догоравшую лучину нов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конец, когда раздалось пение первых петухов, Мария Имениновна поднялась с табуретки и тихо проговори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этом, товарищи, мы закончим сегодняшнюю беседу. Будем расходиться, но только по одному и в разные стороны, чтобы не вызывать подозрений. О нашем собрании никому ни слова. Но если кому очень доверяете, то в следующий раз приведите с соб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ец послал своего младшего брата Никиту на двор, посмотреть, нет ли кого на улице. Когда тот вернулся и сказал, что все спокойно, крестьяне стали расходиться по домам. Отец пошел провожать Марию Именинов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тех пор мужики стали собираться в нашей избе каждый субботний вечер.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нажды Мария Имениновна сказала, что царский манифест от 6 августа об утверждении Думы — один обма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обман! — недоверчиво воскликнул наш сосед. — Для чего же царь тогда ее собирает?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А так, для одной видимости свободы, — спокойно </w:t>
      </w:r>
      <w:r>
        <w:rPr>
          <w:rStyle w:val="P1"/>
        </w:rPr>
        <w:t>[10]</w:t>
      </w:r>
      <w:r>
        <w:rPr>
          <w:rFonts w:cs="Georgia" w:ascii="Georgia" w:hAnsi="Georgia"/>
          <w:color w:val="444444"/>
          <w:sz w:val="20"/>
          <w:szCs w:val="20"/>
        </w:rPr>
        <w:t xml:space="preserve"> ответила Мария Имениновна. — Все равно рабочие и крестьяне, за исключением богатеев-кулаков, в Думу не войдут. Так что состоять она будет только из помещиков, капиталистов, попов и небольшой части зажиточных крестьян. А им ссориться с царем не из-за чего. Возьмите, например, кого выдвинули в Думу по нашему Балашовскому уезду? Адвоката Фелоги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рестьяне зашумели. Кого-кого, а этого крючкотвора, готового за деньги продать родную мать, они знали хорошо. Для бедняков, приходивших за помощью, у него была одна присказка: «С богатым не судись, с сильным не бори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идно, не одна Мария Имениновна рассказывала крестьянской бедноте о том, что из себя будет представлять булыгинская Дума. Не только в Тростянке, но и в Пинеровке, Козловке и других деревнях крестьяне открыто говорили, что ни на какие выборы они не пойду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конце зимы урядник пронюхал о сходках в нашей избе и беседах, которые вела Мария Имениновна. К счастью, этот постоянный завсегдатай винной лавки охране царева спокойствия предпочитал заботу о собственном благополучии. За солидный куш, собранный всем миром, он пообещал ни о чем по начальству не сообщать. Но все же Марии Имениновне пришлось перейти учительствовать в другое се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Летом 1906 года снова закипело, забурлило крестьянство в наших краях. Вековая ненависть клокотала, искала выхода. Вскоре представился и случа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Балашове ежегодно в ильин день устраивалась грандиозная ярмарка. Готовиться к ней начинали задолго. По всем дорогам к городу тянулись обозы с хлебом, мукой, мясом, птицей, пылили стада крупного и мелкого скота. На громадной ярмарочной площади день и ночь стучали топорами плотники, возводя торговые ряды, амбары, карусе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ярмарке совершались тысячные сдел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ередняки и бедняки тоже рассчитывали продать кое-что в эти дни и запастись солью, спичками, гвоздями, справить одежонку, надежную сбрую. Полагалось также покатать детишек на карусели, купить им полфунта пряников, дешевого синего изюма. </w:t>
      </w:r>
    </w:p>
    <w:p>
      <w:pPr>
        <w:pStyle w:val="Style15"/>
        <w:spacing w:lineRule="atLeast" w:line="216"/>
        <w:rPr/>
      </w:pPr>
      <w:r>
        <w:rPr>
          <w:rFonts w:cs="Georgia" w:ascii="Georgia" w:hAnsi="Georgia"/>
          <w:color w:val="444444"/>
          <w:sz w:val="20"/>
          <w:szCs w:val="20"/>
        </w:rPr>
        <w:t xml:space="preserve">Собрался на ярмарку и мой отец, хотя торговать ему было нечем, да и покупки делать не на что. </w:t>
      </w:r>
      <w:r>
        <w:rPr>
          <w:rStyle w:val="P1"/>
        </w:rPr>
        <w:t>[11]</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м не менее он с вечера приготовил праздничную рубаху, привел в порядок телегу, велел матери собрать и мен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нним утром к нам в окно постучали — отец кинулся к двери. В избу вошла Мария Имениновна. А я и не знал, что она собиралась ехать вместе с нами. Заметив, что меня тоже снаряжают в путь, Мария Имениновна тревожно спросила отц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гор, а зачем ты берешь Кирюль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ец беззаботно ответ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чего, пусть посмотрит ярмарку да покатается на каруселя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завтракав, мы сели на телегу и тронулись в пу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икогда дорога на Балашов не была такой оживленной. Бесконечной вереницей тянулись по ней груженые возы. Мерно покачивая головами, брели привязанные к телегам коровы. По обочине проселка с песнями шли к Балашову босые деревенские девушки в цветастых ситцевых платьях, перебросив через плечо связанные шнурками башма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редка раздавался звон бубенчиков и, покачиваясь на ухабах, нас обгонял помещичий шараба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коре мы приехали. Огромная ярмарочная площадь, казалось, вобрала в себя всю Саратовскую губернию. Скрип сотен телег, гомон тысячной толпы, крики балаганных зазывал, блеяние и мычание скота, разухабистые переливы гармоник сливались в сплошной, непроходящий гу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было в этом рокоте и что-то неуловимо тревожное, грозное, несвойственное обычному ярмарочному гулянью. Накануне открытия ярмарки в город вошла сотня казаков из Хоперского округа. На кривых балашовских улицах то и дело встречались парные патрули чубатых станичников. Лихо сдвинутая на затылок фуражка, короткий карабин за спиной, шашка в тяжелых, окованных медью ножнах на левом боку, в руке — крученая нагайка... Кони цокали копытами по булыжной мостовой, казаки лениво переговаривались односложными фразами, бросал на сторонящихся прохожих колючие, настороженные взгляды из-под выпущенных кудлатых чубов... </w:t>
      </w:r>
    </w:p>
    <w:p>
      <w:pPr>
        <w:pStyle w:val="Style15"/>
        <w:spacing w:lineRule="atLeast" w:line="216"/>
        <w:rPr/>
      </w:pPr>
      <w:r>
        <w:rPr>
          <w:rFonts w:cs="Georgia" w:ascii="Georgia" w:hAnsi="Georgia"/>
          <w:color w:val="444444"/>
          <w:sz w:val="20"/>
          <w:szCs w:val="20"/>
        </w:rPr>
        <w:t xml:space="preserve">Отец, всю дорогу сыпавший шутками, увидев казаков, сразу помрачнел и, я слышал, невнятно выругался сквозь зубы. </w:t>
      </w:r>
      <w:r>
        <w:rPr>
          <w:rStyle w:val="P1"/>
        </w:rPr>
        <w:t>[12]</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большим трудом нам удалось проехать на площадь и пристроить свою повозку. Не успел отец распрячь лошадь, как к нему подошли несколько наших тростянских мужиков, а с ними трое рабочих с балашовского железнодорожного узла. Завязался какой-то оживленный разговор — шепотом, до меня доносились лишь отдельные сл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Абросимов? — спросила отца Мария Именинов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ец поднялся на носках, выглядывая кого-то в окружающем море голов. Наконец он нашел, кого искал, и махнул рукой. К нам подошел широкоплечий крепкий парень с веселыми, живыми глазами. Я его знал — это и был Иван Абросимов, батрак из Тростянки. В его руках поигрывал длинный, гладко обструганный ко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ария Имениновна раскрыла свой ридикюль и подала Ивану аккуратно сложенный кусок красного полотна. Видимо, все уже знали заранее, что нужно делать. Абросимов нырнул под телегу, остальные загородили его ногами. Из-под телеги послышался стук молотка — это Иван гвоздями приколачивал полотнище к древ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минуту он вылез, вскочил на повозку и, подняв высоко над головой красный флаг, громко крикнул: «Сельчане, подходите!» И тут я увидел, что и в других местах на огромной площади вспыхнули алые стяг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о время я многого не понимал, но впоследствии узнал, что совместное выступление балашовских рабочих и крестьян было подготовлено большеви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какое-то мгновение вокруг нас столпилось человек двести. Отец и Абросимов подхватили Марию Имениновну и подняли на телегу. Я не узнал старую учительницу. Молодым, сильным голосом она бросила в толпу слово, которое заставило сильнее биться сердца сотен людей: «Товарищи!» </w:t>
      </w:r>
    </w:p>
    <w:p>
      <w:pPr>
        <w:pStyle w:val="Style15"/>
        <w:spacing w:lineRule="atLeast" w:line="216"/>
        <w:rPr/>
      </w:pPr>
      <w:r>
        <w:rPr>
          <w:rFonts w:cs="Georgia" w:ascii="Georgia" w:hAnsi="Georgia"/>
          <w:color w:val="444444"/>
          <w:sz w:val="20"/>
          <w:szCs w:val="20"/>
        </w:rPr>
        <w:t xml:space="preserve">Нищий саратовский крестьянин, разоренный бесчисленными поборами, изможденный вековым тяжким трудом, разутый, раздетый, поротый беспощадно казацкими нагайками, которого иначе как «быдлом» никто никогда и не называл, вдруг услыхал: «Товарищи!» Народ замер. В напряженной тишине Мария Имениновна говорила о беспросветной нужде рабочих и крестьян, об их бесправной жизни, об их лучших братьях, томящихся в заключении. </w:t>
      </w:r>
      <w:r>
        <w:rPr>
          <w:rStyle w:val="P1"/>
        </w:rPr>
        <w:t>[1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лед за ней выступил Абросимов, потом какой-то неизвестный мне худой пожилой рабочий-железнодорожник. Затем Мария Имениновна зачитала резолюцию: «Долой царя!.. Долой самодержавие!.. Долой помещиков!.. Землю крестьян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сторженными криками народ приветствовал каждую фразу. В воздух полетели шап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ван Абросимов спрыгнул с телеги и, крепко сжимая в руках флаг, крикнул: «Товарищи! Идем к тюрьме, освободим наших братье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лпа хлынула за ни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нашей колонне в первом ряду твердо шагал Иван Абросимов. Рядом с ним шла Мария Именинов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процессия стала подниматься вверх по улице, из переулка вырвался взвод казаков с обнаженными шаш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переди на вороном жеребце гарцевал бородатый хорунж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лонна остановилась. Хорунжий подъехал вплотную и, сдерживая коня, крикну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за сборище? А ну, бросай тряпку, бунтовщи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не тряпка, а красный флаг, — ответил Иван. — И мы не смутьяны, а трудящиеся крестьян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рязно выругавшись, хорунжий вздыбил коня, молниеносно взмахнул шашкой и полоснул по руке Абросимова страшным казачьим ударом с потягом. Флаг упал на землю вместе с рукой. Не чуя в первый миг боли, Абросимов еще стоял некоторое время, будто с ним ничего не произошло, только струя крови брызнула на стоящих рядом товарищей. Потом он пошатнулся и упал назем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торой удар — на сей раз плашмя — хорунжий обрушил на голову отца. Потом он ударил и Марию Имениновну. Толпа кинулась врассыпную. Я бросился бежать вместе со всеми. Два казака на скаку схватили меня сверху за руки, подняли до уровня седел и стали избивать нагайками, а затем бросили полумертвым в придорожную канаву. </w:t>
      </w:r>
    </w:p>
    <w:p>
      <w:pPr>
        <w:pStyle w:val="Style15"/>
        <w:spacing w:lineRule="atLeast" w:line="216"/>
        <w:rPr/>
      </w:pPr>
      <w:r>
        <w:rPr>
          <w:rFonts w:cs="Georgia" w:ascii="Georgia" w:hAnsi="Georgia"/>
          <w:color w:val="444444"/>
          <w:sz w:val="20"/>
          <w:szCs w:val="20"/>
        </w:rPr>
        <w:t xml:space="preserve">Вечером рабочие железнодорожного узла, живущие в Тростянке, возвращаясь в село, обнаружили меня и принесли домой. Как потом вспоминала мать, на моем теле не было ни одного места, где бы не вздувался опухший рубец от нагайки. Все лицо было покрыто грязными кровоподтеками, глаза заплыли. Разбитые губы так опухли, </w:t>
      </w:r>
      <w:r>
        <w:rPr>
          <w:rStyle w:val="P1"/>
        </w:rPr>
        <w:t>[14]</w:t>
      </w:r>
      <w:r>
        <w:rPr>
          <w:rFonts w:cs="Georgia" w:ascii="Georgia" w:hAnsi="Georgia"/>
          <w:color w:val="444444"/>
          <w:sz w:val="20"/>
          <w:szCs w:val="20"/>
        </w:rPr>
        <w:t xml:space="preserve"> что малейшее прикосновение к ним причиняло невыносимую бол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ти два месяца провалялся я в постели, пока наросла спущенная казацкими нагайками кожа. На всю жизнь запеклась в моей детской душе ненависть к царскому строю и его верным приспешникам — казак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 только мы — десятки крестьян хватили в ильин день 1906 года царской «милости». В толпе демонстрантов был мой ровесник, Саша Беляев, сын нашего священника. Этот мальчик, в гимназическом мундирчике со светлыми пуговицами, оказался среди демонстрантов случайно, из детского любопытства. Его избили так же, как и мен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разгона демонстрации ярмарка опусте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 всем деревням Балашовского уезда были расставлены казачьи пикеты. Собираться больше двух человек не разрешалось. Примолкли заливистые саратовские гармонии, не слышалось знаменитых наших «страдан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 песенные — настоящие страдания снова обильно выпали на крестьянскую долю. Из дома в дом казаки ходили с обысками, производили арес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ходили и к нам. Один бородач, усмехаясь, назвал меня «казачьим крестником» и сказал матери: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Не печалься, молодуха, все на нем заживет, как на собаке! И на всю жизнь запомнит, что такое казацкая нагаечка. </w:t>
      </w:r>
      <w:r>
        <w:rPr>
          <w:rStyle w:val="P1"/>
        </w:rPr>
        <w:t>[15]</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Война</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ошло два года. Так и не оправившись от побоев, скончалась после недолгой болезни Мария Имениновна. Отец, спасаясь от преследования властей, уехал с переселенцами в Сибирь. Он рассчитывал получить там надел земли, обзавестись хозяйством и потом перевезти туда и нас. А пока что наша семья, в которой было пятеро малолетних детей, осталась почти без средств к существованию. Да и как было прокормиться такой ораве, если работать могли только мать да я, двенадцатилетний мальчишка. Голод пришел в нашу хат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давна известно — бедняки живут дружнее богачей. Добрые люди не бросили семью моего отца в беде. Они сложились и собрали нам на покупку коровы деньг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то, конечно, сильно облегчило положение. Но для коровы у нас не было корма. Всей семьей выходили мы за село, разгребали снег и руками рвали квелую, прошлогоднюю траву. Кое-как, с помощью соседей, дотянули до весны, до подножного корма, надеясь летом запастись сеном. </w:t>
      </w:r>
    </w:p>
    <w:p>
      <w:pPr>
        <w:pStyle w:val="Style15"/>
        <w:spacing w:lineRule="atLeast" w:line="216"/>
        <w:rPr/>
      </w:pPr>
      <w:r>
        <w:rPr>
          <w:rFonts w:cs="Georgia" w:ascii="Georgia" w:hAnsi="Georgia"/>
          <w:color w:val="444444"/>
          <w:sz w:val="20"/>
          <w:szCs w:val="20"/>
        </w:rPr>
        <w:t xml:space="preserve">Отец мой имел в Тростянке крохотный земельный надел — на «четверть души». Вот что это означало. После выкупа барскую землю поделили между крестьянами по «душам», то есть по числу взрослых мужчин. Получил такой надел и мой дед Когтярь. Четверо его сыновей в то время были еще малолетними. Исчислялся этот надел в двух десятинах пахотной земли и в полудесятине луга. После смерти Когтяря землю разделили его сыновья. Так вот моему отцу и достался надел в «четверть души». Но когда в сенокосную пору мы пришли на наше «угодье», то со страхом увидели, что трава на нем уже скошена. Ее «по ошибке» прихватил богатейший в селе </w:t>
      </w:r>
      <w:r>
        <w:rPr>
          <w:rStyle w:val="P1"/>
        </w:rPr>
        <w:t>[16]</w:t>
      </w:r>
      <w:r>
        <w:rPr>
          <w:rFonts w:cs="Georgia" w:ascii="Georgia" w:hAnsi="Georgia"/>
          <w:color w:val="444444"/>
          <w:sz w:val="20"/>
          <w:szCs w:val="20"/>
        </w:rPr>
        <w:t xml:space="preserve"> кулак Сморчков. Мать в слезах пошла к Сморчкову просить, чтобы он вернул скошенное. Но тот не пустил ее даже на порог, пригрозив спустить цепного пс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мы и лишились сена. Волей-неволей пришлось расстаться и с коровой. Горько плакала мать, когда уводили со двора нашу Буренку. Вместе с ней плакали и мы, голодные де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тогда я дал зарок — отомстить кулаку Сморчкову, из-за которого попали мы в такую беду. Я решил: как только свезет Сморчков свой хлеб на гумно — сжечь его. Долго ломал голову, как пустить «красного петуха», чтобы самому уйти незамеченным. Когда же решил эту задачу, то сначала испробовал свое «изобретение» на огороде, в картошк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вот в один из жарких осенних дней, когда Сморчков свез урожай на свое гумно, я пробрался туда и заложил в середину снопов самодельную примитивную «адскую машину». Сам же не долго думая отправился на Хопер ловить раков, собрав по дороге своих друзей-приятел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здеваясь, я сообразил, что рубашку и штаны, на всякий случай, пожалуй, лучше переправить на противоположный берег реки. Собрав свои пожитки, я переплыл с ними Хопер и припрятал там в куст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ошло немного времени, и над селом поднялся густой столб черного дыма, донесся набат, извещавший о пожаре. </w:t>
      </w:r>
    </w:p>
    <w:p>
      <w:pPr>
        <w:pStyle w:val="Style15"/>
        <w:spacing w:lineRule="atLeast" w:line="216"/>
        <w:rPr/>
      </w:pPr>
      <w:r>
        <w:rPr>
          <w:rFonts w:cs="Georgia" w:ascii="Georgia" w:hAnsi="Georgia"/>
          <w:color w:val="444444"/>
          <w:sz w:val="20"/>
          <w:szCs w:val="20"/>
        </w:rPr>
        <w:t>Огонь полыхал более трех часов. Сгорел не только хлеб Сморчкова, но и прилегающие гумна других кулаков. Тушить пожар было нельзя: пламя бушевало так сильно, что и подойти близко было опасно</w:t>
      </w:r>
      <w:r>
        <w:fldChar w:fldCharType="begin"/>
      </w:r>
      <w:r>
        <w:rPr>
          <w:sz w:val="16"/>
          <w:sz w:val="16"/>
          <w:szCs w:val="16"/>
          <w:rStyle w:val="InternetLink"/>
          <w:rFonts w:ascii="Arial" w:hAnsi="Arial" w:cs="Arial"/>
        </w:rPr>
        <w:instrText xml:space="preserve"> HYPERLINK "../../G:%5CTeleport%20Pro%5C%D0%B5%D1%80%D0%B5%D0%BC%D0%B8%D0%BD%D0%BA%5Capp.html" \l "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ыть может, все и сошло бы для меня благополучно. Да на беду моя бабушка не удержалась и вскрикнула: «Не иначе как Кирюлька поджег, то-то он все с огнем на огороде возился!» </w:t>
      </w:r>
    </w:p>
    <w:p>
      <w:pPr>
        <w:pStyle w:val="Style15"/>
        <w:spacing w:lineRule="atLeast" w:line="216"/>
        <w:rPr/>
      </w:pPr>
      <w:r>
        <w:rPr>
          <w:rFonts w:cs="Georgia" w:ascii="Georgia" w:hAnsi="Georgia"/>
          <w:color w:val="444444"/>
          <w:sz w:val="20"/>
          <w:szCs w:val="20"/>
        </w:rPr>
        <w:t xml:space="preserve">Не раздумывая, толпа, как стадо, ринулась к нашей избе. Мать, не подозревая о бабкином промахе, сказала, что я ушел с ребятами на Хопер ловить раков. </w:t>
      </w:r>
      <w:r>
        <w:rPr>
          <w:rStyle w:val="P1"/>
        </w:rPr>
        <w:t>[1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бугра, где стояло некогда имение Туркиных, я увидел, как бегут к Хопру, сжимая кто вилы, кто грабли, богатейшие тростянские мужики. Раздумывать было некогда. Я сразу сообразил, что тайна моя раскрыта, и, подхватив штаны и рубаху, пустился наутек в лес.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лько на третий день, когда совсем уже подвело живот — на ягодах и орехах долго не просидишь, — я поздно ночью прокрался домой. Не успел я расположиться спать на чердаке, как чья-то сильная рука грубо схватила меня за шиворот — урядник давным-давно поджидал моего возвращения. Не отпуская моего ворота, он так и препроводил меня в волостное правл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м, не говоря ни слова, он дал мне затрещину, втолкнул в пропахшую клопами и онучами камеру, набросил засов и замкнул его большим висячим замк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тром я проснулся от громыхания двери. Через порог ввалился полупьяный урядник, с ним Сморчков и другие погорельцы. Били долго, чем попало и куда попало. Поднимали, бросали об пол, ударяли о стену, так что все волостное правление ходило ходуном. Думал — забьют до смерти. А с улицы доносился плач и стенания матери. На следующий день урядник пришел трезвый, начал выпытывать, как это я учинил поджог, кто помогал. Если бы он спросил об этом сразу, без битья, то я из гордости наверняка сказал бы, что поджег один, самостоятельно, и никто мне не помогал. Но теперь я решил твердо, что правды не скажу ни за что. И уперся: знать ничего не знаю, ловил, мол, в это время раков, побежал от толпы не потому, что чуял вину, а с испуг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колотив меня еще изрядно, но не найдя улик, наконец отпустили домой. И снова, как после памятного ильина дня, пришлось мне два месяца отлеживаться в постели. </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ец вернулся из Сибири ни с чем. Для бедняка-незаможника на всей необъятной Руси не было обетованной земли. </w:t>
      </w:r>
    </w:p>
    <w:p>
      <w:pPr>
        <w:pStyle w:val="Style15"/>
        <w:spacing w:lineRule="atLeast" w:line="216"/>
        <w:rPr/>
      </w:pPr>
      <w:r>
        <w:rPr>
          <w:rFonts w:cs="Georgia" w:ascii="Georgia" w:hAnsi="Georgia"/>
          <w:color w:val="444444"/>
          <w:sz w:val="20"/>
          <w:szCs w:val="20"/>
        </w:rPr>
        <w:t xml:space="preserve">Зимой он гнул дуги, чинил сани, мастерил телеги, а как только начинало пригревать весеннее солнышко, словно птица, покидал дом и уходил батрачить к богатым казакам в Хоперском округе, с которым граничил наш Балашовский уезд. </w:t>
      </w:r>
      <w:r>
        <w:rPr>
          <w:rStyle w:val="P1"/>
        </w:rPr>
        <w:t>[1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грехом пополам мне удалось закончить сельскую школу, после чего родители пристроили учеником в столярную мастерскую нашего дальнего родственника, преподавателя Балашовского ремесленного училища. Работал я у него не за деньги — за кусок хлеба, стакан чаю без сахару, но работал на совесть. На второй год родич определил меня в ремесленное училищ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кончив училище, я в том же, 1910 году поступил на курсы надсмотрщиков телефонно-телеграфных станций. В 1913 году стал работать линейным надсмотрщиком по обслуживанию линий в Балашовском уезд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есной 1914 года в окружную станицу Хоперского округа Урюпинскую переехал мой знакомый — телефонно-телеграфный механик Пересада. Он реконструировал местную станцию и переводил телефонные линии на двухпроводную систему. Пересада предложил мне перейти к нему надсмотрщиком. Заработок был хороший, и я согласи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бота на новом месте позволила мне хорошо узнать весь Хоперский округ. Я, конечно, тогда и не предполагал, как пригодится это мне через несколько лет, во время гражданской вой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ировая бойня застала меня в Урюпинской. В казачьей области война не казалась столь страшным бедствием, как рядом, в Балашовском уезде: казачье сословие с малолетства приучалось царским правительством к воинской служб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начале 1915 года, когда я вернулся в Балашов, меня по мобилизации почтово-телеграфных работников призвали в армию и направили в 4-й запасный саперно-инженерный полк в Самар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 воинского присутствия я возвращался опечаленный. Идти на войну не боялся, но сама служба в царской армии ничего хорошего не сулила. Для озлобления было у меня и другое основание. Случайно мне довелось узнать, что я иду в армию не в свой черед, а за механика балашовской телефонной станции. Призываться должен был он, но его тесть служил начальником уездной почтово-телеграфной конторы и дружил с воинским начальником. Они и порешили дело о моем внеочередном призыв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некоторое время началась моя военная служба, которой суждено было продлиться без малого сорок лет. </w:t>
      </w:r>
    </w:p>
    <w:p>
      <w:pPr>
        <w:pStyle w:val="Style15"/>
        <w:spacing w:lineRule="atLeast" w:line="216"/>
        <w:rPr/>
      </w:pPr>
      <w:r>
        <w:rPr>
          <w:rFonts w:cs="Georgia" w:ascii="Georgia" w:hAnsi="Georgia"/>
          <w:color w:val="444444"/>
          <w:sz w:val="20"/>
          <w:szCs w:val="20"/>
        </w:rPr>
        <w:t xml:space="preserve">В штабе 4-го запасного полка меня зачислили в роту </w:t>
      </w:r>
      <w:r>
        <w:rPr>
          <w:rStyle w:val="P1"/>
        </w:rPr>
        <w:t>[19]</w:t>
      </w:r>
      <w:r>
        <w:rPr>
          <w:rFonts w:cs="Georgia" w:ascii="Georgia" w:hAnsi="Georgia"/>
          <w:color w:val="444444"/>
          <w:sz w:val="20"/>
          <w:szCs w:val="20"/>
        </w:rPr>
        <w:t xml:space="preserve"> связи. Там я должен был пройти трехмесячный курс обучения, а затем отправиться в действующую арм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командир роты связи решил иначе. Узнав, что я закончил ремесленное училище и хорошо знаю плотничье и столярное дело, он отослал меня в учебную команду в мостовой подрывной класс. Это мне понравилось: строить мосты мне приходилось еще в детстве, ну а подрывать их, думал я, вряд ли труднее, чем наводи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отправке на фронт нас готовили с лихорадочной поспешностью. День и ночь саперы работали в поле, рыли окопы, строили блиндажи, производили взрыв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обое внимание уделялось обучению так называемой «сапной войне». Нынешняя военная молодежь знает о ней лишь понаслышке или по старым книгам, но в мое время в саперных войсках ей отводилась исключительная роль. Сапа — это длинная, узкая подземная галерея, подводимая под какой-либо важный объект обороны противника. Когда сапа прорывалась до намеченного места, в ее тупике закладывался мощный фугас и производился взры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дведение сапы, хотя бы и учебной, было тяжелым, трудным, опасным делом. И, что обиднее всего, — совершенно бессмысленным, так как ко времени первой мировой войны войска уже располагали достаточно совершенными техническими средствами, позволяющими вовремя обнаружить подкоп и предотвратить взрыв. Но, как известно, изменения в войсковом обучении в царской армии совершались невероятно медленно. Поэтому во всех запасных саперных полках русской армии солдаты продолжали тратить время и силы на овладение военно-инженерным приемом времен Севастопольской оборо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концу обучения в полку прошел слух, что нас готовят к отправке во Францию в составе русского экспедиционного корпуса. Господам офицерам мысль о возможности такой «прогулки в Европу» была весьма приятна. Нас же, нижних чинов, перспектива стать в чужой стране пушечным мясом никак не привлекала. Солдаты прямо говорили, что лучше дезертировать и оказаться в штрафных ротах, чем покинуть родину. </w:t>
      </w:r>
    </w:p>
    <w:p>
      <w:pPr>
        <w:pStyle w:val="Style15"/>
        <w:spacing w:lineRule="atLeast" w:line="216"/>
        <w:rPr/>
      </w:pPr>
      <w:r>
        <w:rPr>
          <w:rFonts w:cs="Georgia" w:ascii="Georgia" w:hAnsi="Georgia"/>
          <w:color w:val="444444"/>
          <w:sz w:val="20"/>
          <w:szCs w:val="20"/>
        </w:rPr>
        <w:t xml:space="preserve">Перед окончанием учебной подготовки в полку стало известно, что к нам в ближайшие дни пожалует командующий войсками Приволжского военного округа его превосходительство генерал Сандецкий. </w:t>
      </w:r>
      <w:r>
        <w:rPr>
          <w:rStyle w:val="P1"/>
        </w:rPr>
        <w:t>[20]</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есть эта повергла престарелого командира полка, семидесятилетнего полковника Григорьева, в смертельный страх, да и весь командный состав привела в смят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тому были немалые основания. Командующего считали зверем. Не проходило ни одного смотра, ни одного учения с его присутствием, чтобы кто-нибудь не лишился звездочки на погоне или не попал под су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Сандецкий ехал по Самаре, то военнослужащие всех чинов и званий старались скрыться подальше от его грозного ока. Не то что солдаты, но даже прапорщики и поручики не стеснялись, спасаясь от генерала, перемахнуть через забор. И вот это пугало собиралось теперь почтить своим присутствием аккордное занятие саперов 4-го запасного пол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есь личный состав, участвовавший в смотре, был выведен в поле за Трубочным заводом за несколько суток до учений. Заранее подготовили траншеи, ходы сообщения, сап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торая рота, обозначающая противника, оборонялась в окопах на расстоянии двухсот метров от наступающих войск, имея перед собой проволочные заграждения в шесть рядов, через которые пропускался «электрический ток». Условно обороняющиеся вели интенсивный «артиллерийский и пулеметный огонь». Наступающим войскам — трем ротам саперов и роте подрывников — предстояло взломать оборонительную полосу противни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ульминационным моментом «боя» должен был стать мощный подземный взрыв одного из участков вражеской траншеи. </w:t>
      </w:r>
    </w:p>
    <w:p>
      <w:pPr>
        <w:pStyle w:val="Style15"/>
        <w:spacing w:lineRule="atLeast" w:line="216"/>
        <w:rPr/>
      </w:pPr>
      <w:r>
        <w:rPr>
          <w:rFonts w:cs="Georgia" w:ascii="Georgia" w:hAnsi="Georgia"/>
          <w:color w:val="444444"/>
          <w:sz w:val="20"/>
          <w:szCs w:val="20"/>
        </w:rPr>
        <w:t xml:space="preserve">Как нарочно, в назначенный день с самого начала все пошло из рук вон плохо. Генеральская пролетка, эскортируемая взводом казаков, прибыла к месту «сражения» ровно в три часа пополудни. Придерживая шашку, навстречу командующему устремился полковник Григорьев. Куда только девалась его старость! Но, когда его отделял от Сандецкого какой-нибудь десяток шагов, полковник охнул — должно быть отказало сердце, — споткнулся и упал перед всем строем! Большего конфуза придумать было трудно. Побагровевший Сандецкий с ненавистью взирал на тяжело подымающегося с земли несчастного полковника. Не дослушав сбивчивого рапорта, не </w:t>
      </w:r>
      <w:r>
        <w:rPr>
          <w:rStyle w:val="P1"/>
        </w:rPr>
        <w:t>[21]</w:t>
      </w:r>
      <w:r>
        <w:rPr>
          <w:rFonts w:cs="Georgia" w:ascii="Georgia" w:hAnsi="Georgia"/>
          <w:color w:val="444444"/>
          <w:sz w:val="20"/>
          <w:szCs w:val="20"/>
        </w:rPr>
        <w:t xml:space="preserve"> протянув руки, командующий коротко бросил: «Приступайте!» Всем было ясно: теперь маневры уже ничто не спас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аже после осмотра образцово, на совесть сделанных сооружений генерал не нашел для полка ни одного доброго слова. А когда наступил момент взрыва, приключилась настоящая беда. Генерал и командование полка ушли за укрытие. Унтер-офицер из подрывной команды по условному знаку повернул рукоять индуктора. Заряд огромной силы взорвался. Сама земля как будто всколыхнулась и качнулась из стороны в сторону. Но наружу землю не выбросило. Из-за какой-то ошибки взрыв, как говорили саперы, ушел в сторону и, вместо того чтобы уничтожить «неприятельский» опорный пункт, завалил нашу траншею, похоронив в ней пять саперов и командира минно-подрывной роты — любимца всех солдат полка — капитана Журишкина-Шумск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трагично закончился этот день. Не знаю, из-за этого ли случая или по другим соображениям, но маршевый батальон 4-го запасного полка был направлен не во Францию, а в 25-й армейский корпус Юго-Западного фронта, где в это время полным ходом шла подготовка к знаменитому брусиловскому наступлен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 водится, на фронт везли в «телячьих» вагонах с надписью «40 человек или 8 лошадей». Последних, правда, у нас не было, но людей набивали в каждый вагон значительно более сорока. Нам запретили петь и играть в пути, двери разрешали открывать только на станциях, и то по команд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лдаты долго не могли понять, куда их везут — на фронт или в Сибирь. Только когда мы переправились по мосту через Волгу, окончательно убедились — на фрон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ведомыми нам путями в вагонах появились большевистские листовки. В них разъяснялось положение в тылу и на фронте, говорилось о предательской политике преступной царской клики. Саперы на чем свет кляли виновников вой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нашей роте служил вольноопределяющийся бывший студент Казанского политехнического института Капустин. Как-то в одной из бесед он сказал: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Врагом внутренним, согласно Уставу внутренней службы, являются студенты, революционеры, лица требующие </w:t>
      </w:r>
      <w:r>
        <w:rPr>
          <w:rStyle w:val="P1"/>
        </w:rPr>
        <w:t>[22]</w:t>
      </w:r>
      <w:r>
        <w:rPr>
          <w:rFonts w:cs="Georgia" w:ascii="Georgia" w:hAnsi="Georgia"/>
          <w:color w:val="444444"/>
          <w:sz w:val="20"/>
          <w:szCs w:val="20"/>
        </w:rPr>
        <w:t xml:space="preserve"> изменения политического строя, свержения царя, не повинующиеся законам и уставу. Я тоже студент, а потому, согласно уставу, есть внутренний враг. Но на фронт погнали как миленького и мен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е засмеялись, засмеялся и я, а потом и призадумали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чем, ради чего нам проливать свою кров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таких вот, казалось бы, незначительных разговоров для многих из нас начиналось пробуждение созна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м ближе продвигался к фронту наш эшелон, тем чаще встречались составы с ранеными. В газетах мне приходилось читать и видеть фотографии «царских» поездов милосердия, в которых великие княгини и княжны служили рядовыми сестрами и где все так и блестело чистотой. Мы же то и дело с ужасом смотрели на открытые ветрам и непогоде грузовые платформы, заваленные, словно дровами, нашими ранеными с почерневшими от грязи, окровавленными повязками. И ведь каждого из нас могла ожидать такая учас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рудно даже передать, какое революционизирующее действие оказало на нас потрясающее зрелище искалеченных, еле живых «российских героев», как называли их продажные буржуазные газе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станции Новоград-Волынский эшелон стал. Горнист проиграл сигнал: «Выходи строить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тем нас погрузили в крохотные вагончики, которых мне раньше никогда не приходилось видеть. Такой же игрушечный паровозик тоненьким голоском подал заливистый свисток, и состав тронулся. Через две версты неожиданно встали: оказалось, паровозик сошел с рельсов. Весело перешучиваясь, солдаты легко водрузили локомотив узкоколейки на место, и мы двинулись дальш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Фронт, по-видимому, был близок, так как до нас доносились глухие отзвуки артиллерийской канонады. Стоял ясный, безоблачный день, лишь кое-где белели редкие облака. Внезапно наше внимание привлек новый, ни на что не похожий звук, отдаленно напоминавший стрекотанье швейной машинки. Откуда-то сверху прямо на наш игрушечный составчик налетел немецкий аэроплан «Таубе». </w:t>
      </w:r>
    </w:p>
    <w:p>
      <w:pPr>
        <w:pStyle w:val="Style15"/>
        <w:spacing w:lineRule="atLeast" w:line="216"/>
        <w:rPr/>
      </w:pPr>
      <w:r>
        <w:rPr>
          <w:rFonts w:cs="Georgia" w:ascii="Georgia" w:hAnsi="Georgia"/>
          <w:color w:val="444444"/>
          <w:sz w:val="20"/>
          <w:szCs w:val="20"/>
        </w:rPr>
        <w:t xml:space="preserve">Немедленно был подан сигнал тревоги. Начальник эшелона приказал рассыпаться в редкую цепь. Машинист закрыл топку и отбежал в сторону. Аэроплан-действовал </w:t>
      </w:r>
      <w:r>
        <w:rPr>
          <w:rStyle w:val="P1"/>
        </w:rPr>
        <w:t>[23]</w:t>
      </w:r>
      <w:r>
        <w:rPr>
          <w:rFonts w:cs="Georgia" w:ascii="Georgia" w:hAnsi="Georgia"/>
          <w:color w:val="444444"/>
          <w:sz w:val="20"/>
          <w:szCs w:val="20"/>
        </w:rPr>
        <w:t xml:space="preserve"> совершенно безнаказанно и безбоязненно. Снизившись до высоты в несколько десятков метров, он начал бросать на нас бомбы. Некоторые солдаты, никогда ранее не видавшие самолетов, впали в панику и пустились бежать. Я лежал на спине. На свою ответственность, без разрешения командира, вложил обойму в драгунскую винтовку, упер в плечо приклад. Самолет был почти надо мной. Я прицелился с учетом на движение самолета и выстрелил, а потом послал вдогонку еще две пу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та пальба, к моему собственному изумлению, увенчалась успехом: мотор «Таубе» стал работать с перебоями, и самолет, описав круг, пошел на снижение. Затем он неожиданно перевернулся и камнем рухнул на землю. К месту падения уже бежали офицеры и солдаты. Я же старался держаться в стороне, опасаясь, что мне попадет от нашего придурковатого поручика за самовольную стрельбу. Насмотревшись на «Таубе», саперы по указанию машиниста сбросили под откос разбитые вагоны и сцепили оставшиеся. Теперь наш сильно укоротившийся эшелон был готов продолжать движ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это время меня и вызвал к себе в головной вагон командир поручик Васильев. Как я и ожидал, его благородие обрушился на меня с выговор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фицерская ругань и рукоприкладство были не в диковинку. В Самаре, например, помощник командира по строевой части подполковник Иванченко, раздавая оплеухи направо и налево, приговаривал так: «Солдату морду надо бить три раза в день: вечером для спанья, утром для бодрости и в обед для аппети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мы прибыли в нашу часть — 25-й инженерный полк, — поручик Васильев доложил командиру полка полковнику Кирпичеву о моей самовольной стрельбе. К удивлению поручика, полковник вызвал мен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х вот ты какой, стреляешь без разрешения и сбиваешь немецкие самоле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том рассмеялся, положил руку мне на плечо и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ерой, а боишься. Иди, я представлю тебя к «Георгию» четвертой степени. </w:t>
      </w:r>
    </w:p>
    <w:p>
      <w:pPr>
        <w:pStyle w:val="Style15"/>
        <w:spacing w:lineRule="atLeast" w:line="216"/>
        <w:rPr/>
      </w:pPr>
      <w:r>
        <w:rPr>
          <w:rFonts w:cs="Georgia" w:ascii="Georgia" w:hAnsi="Georgia"/>
          <w:color w:val="444444"/>
          <w:sz w:val="20"/>
          <w:szCs w:val="20"/>
        </w:rPr>
        <w:t xml:space="preserve">Через несколько дней перед строем полка мне была вручена первая в жизни воинская награда — маленький серебряный крестик на муаровой ленточке с черными и оранжевыми полосками. </w:t>
      </w:r>
      <w:r>
        <w:rPr>
          <w:rStyle w:val="P1"/>
        </w:rPr>
        <w:t>[24]</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новременно меня произвели в младшие унтер-офицер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началась моя служба в действующей арм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ы наводили переправы, строили оборонительные сооружения, ремонтировали дороги, производили взрывные работы, часто бывали под огнем врага. Но дни войны у нас тянулись не так мучительно долго, как у пехотинцев в окоп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 время брусиловского прорыва за наводку переправ через Стоход и другие реки меня удостоили еще трех георгиевских крестов, назначили фельдфебелем понтонной роты. </w:t>
      </w:r>
    </w:p>
    <w:p>
      <w:pPr>
        <w:pStyle w:val="Style15"/>
        <w:spacing w:lineRule="atLeast" w:line="216"/>
        <w:rPr/>
      </w:pPr>
      <w:r>
        <w:rPr>
          <w:rFonts w:cs="Georgia" w:ascii="Georgia" w:hAnsi="Georgia"/>
          <w:color w:val="444444"/>
          <w:sz w:val="20"/>
          <w:szCs w:val="20"/>
        </w:rPr>
        <w:t xml:space="preserve">В конце 1916 года при подрыве одного из мостов меня контузило. После выздоровления я снова попал в Самару, в знакомый 4-й запасный полк. </w:t>
      </w:r>
      <w:r>
        <w:rPr>
          <w:rStyle w:val="P1"/>
        </w:rPr>
        <w:t>[25]</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Февраль</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ближалась поворотная пора в истории России. Самара конца 1916 года показалась мне совершенно незнакомым городом. Как никогда ранее бросался в глаза чудовищный контраст между голодающим населением рабочих кварталов и разбогатевшей на войне буржуазией, торгашами, спекулянтами. По вечерам они наводняли дорогие рестораны города, кутили, вели самый разгульный образ жизн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менилась обстановка и в 4-м запасном полку. Солдаты — в большинстве своем бывалые фронтовики, попавшие сюда после ранений, — ненавидели войну. По социальному составу саперные части значительно отличались от других родов войск. Они комплектовались главным образом из квалифицированных рабочи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время войны в Самаре, как и в других российских городах, рабочих недоставало, и местные промышленники зачастую обращались за помощью, обходившейся к тому же весьма недорого, в саперный полк. Командир нередко выделял саперные команды для строительства мостов, дорог, для укрепления берегов Волги от размывов. </w:t>
      </w:r>
    </w:p>
    <w:p>
      <w:pPr>
        <w:pStyle w:val="Style15"/>
        <w:spacing w:lineRule="atLeast" w:line="216"/>
        <w:rPr/>
      </w:pPr>
      <w:r>
        <w:rPr>
          <w:rFonts w:cs="Georgia" w:ascii="Georgia" w:hAnsi="Georgia"/>
          <w:color w:val="444444"/>
          <w:sz w:val="20"/>
          <w:szCs w:val="20"/>
        </w:rPr>
        <w:t xml:space="preserve">Сам характер воинских обязанностей зачастую предоставлял рядовым саперам значительную самостоятельность. Офицеры, зная, что без них работы ведутся гораздо лучше, чем в их присутствии, старались держаться в стороне, не утруждая себя службой. Кроме того, удаленность команд от расположения части при отсутствии офицеров открывала хорошие возможности для общения солдат с гражданским населением и, что особенно важно, с рабочими самарских промышленных предприятий. Все это создавало благоприятные условия для революционной </w:t>
      </w:r>
      <w:r>
        <w:rPr>
          <w:rStyle w:val="P1"/>
        </w:rPr>
        <w:t>[26]</w:t>
      </w:r>
      <w:r>
        <w:rPr>
          <w:rFonts w:cs="Georgia" w:ascii="Georgia" w:hAnsi="Georgia"/>
          <w:color w:val="444444"/>
          <w:sz w:val="20"/>
          <w:szCs w:val="20"/>
        </w:rPr>
        <w:t xml:space="preserve"> работы, и в нашем полку она велась почти открыто. В казармы попадали большевистские газеты, прокламации, листовки. Недовольство солдат росло и все чаще выливалось в форму прямого неповиновения офицерам. Для меня лично один из подобных случаев едва не закончился гибель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морозное декабрьское утро я, как обычно, вывел на занятия в поле близ Трубочного завода около двух взводов подрывников. Как всегда, офицеры отсутствовали. Но часа через два на поле неожиданно показался помощник нашего ротного командира подпоручик Харченко Этого лощеного франта со стеком в руках в полку не любили. Сынок влиятельных родителей, он, пристроившись в запасном полку, отвертелся от фронта и просидел всю войну в самарских кабаках. Харченко был явно навеселе, да иначе как спьяну он бы и не заявился на практические занятия, тем более что в подрывном деле совершенно не разбира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Харченко решил покомандовать. Небрежным тоном знатока он дал какое-то нелепое указание моему старому товарищу по фронту младшему унтер-офицеру Ивану Грошеву. Грошев смолчал, но продолжал делать по-своему. Тогда рассвирепевший Харченко подбежал и, взвизгнув от злости, ударил Ивана по лицу стеком. Мгновенно все саперы бросили работу и окружили место происшеств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го столпились? Разойдись! — неуверенно крикнул Харченко, пытаясь выбраться из кольца солда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у, Иван, дай ему сдачи! — неожиданно крикнул кто-то. Все зашумели. Грошев, высокий, здоровый сибиряк, с двумя «Георгиями» на груди, прижав руку к вспухшей красной полосе, пересекшей лицо, молча тяжелым, ненавидящим взглядом смотрел на обидчика, но ее трогался с мес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мне тоже загорелась злоба. Какой-то молокосос-золотопогонник поднял руку на заслуженного солдата, георгиевского кавалера! </w:t>
      </w:r>
    </w:p>
    <w:p>
      <w:pPr>
        <w:pStyle w:val="Style15"/>
        <w:spacing w:lineRule="atLeast" w:line="216"/>
        <w:rPr/>
      </w:pPr>
      <w:r>
        <w:rPr>
          <w:rFonts w:cs="Georgia" w:ascii="Georgia" w:hAnsi="Georgia"/>
          <w:color w:val="444444"/>
          <w:sz w:val="20"/>
          <w:szCs w:val="20"/>
        </w:rPr>
        <w:t xml:space="preserve">Не думая о том, что меня может ожидать, я с размаху ударил Харченко. Насквозь проспиртованный подпоручик рухнул на землю. Не знаю, от одного ли этого удара или, быть может, кто из солдат еще добавил ему, но, не приходя в сознание, Харченко умер. </w:t>
      </w:r>
      <w:r>
        <w:rPr>
          <w:rStyle w:val="P1"/>
        </w:rPr>
        <w:t>[2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аперы народ дружный и организованный. Окажись у нас хоть немного лишнего времени, мы так бы надежно похоронили подпоручика, что никакая собака его не разыскала. Но совершенно случайно на занятия явился командир ро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ня и Грошева арестовали. Интересно, что, поскольку я был полный георгиевский кавалер, процедура моего ареста была, в соответствии с «Положением об арестовании», довольно сложной, а учитывая грозившую нам участь, даже нелепой. Совершенно подавленный случившимся, наш престарелый полковник Григорьев (он все еще командовал полком!) лично отвел меня на гауптвахт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несколько дней я предстал перед военно-полевым судом Самарского гарнизона. Исход дела был предрешен, и все заседание длилось не более получаса. Меня приговорили к смертной казни через «расстреля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 высшей меры наказания спасли меня кресты. Приговор полному георгиевскому кавалеру должен был утверждаться где-то в верхах. А там, не знаю уж почему, мне заменили смертную казнь двадцатью пятью годами каторжных рабо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начале февраля 1917 года меня перевели в Самарскую каторжную тюрьму. Камеры в эти последние дни царского режима были переполнены. За неимением свободных мест меня посадили к политическим заключенны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 «тюремному телефону» им стало известно, что я осужден за убийство. Они заявили протест тюремному начальству, что к ним подсаживают уголовника, но, узнав, кто я и за что попал в тюрьму, изменили свое отношение и окружили меня товарищеской заботой. </w:t>
      </w:r>
    </w:p>
    <w:p>
      <w:pPr>
        <w:pStyle w:val="Style15"/>
        <w:spacing w:lineRule="atLeast" w:line="216"/>
        <w:rPr/>
      </w:pPr>
      <w:r>
        <w:rPr>
          <w:rFonts w:cs="Georgia" w:ascii="Georgia" w:hAnsi="Georgia"/>
          <w:color w:val="444444"/>
          <w:sz w:val="20"/>
          <w:szCs w:val="20"/>
        </w:rPr>
        <w:t xml:space="preserve">Две недели, проведенные в тюрьме, сыграли большую роль в моей жизни. Общение с людьми, боровшимися за революцию, повысило мое сознание, помогло разобраться в политической обстановке, назревавшей в стране. Особенно внимателен ко мне был старый политкаторжанин Врублевский. Он рассказал о борьбе, которую вела большевистская партия против самодержавия, о Ленине, об отношении большевиков к войне. От него я впервые услышал слова о необходимости превращения войны империалистической в войну гражданскую. </w:t>
      </w:r>
      <w:r>
        <w:rPr>
          <w:rStyle w:val="P1"/>
        </w:rPr>
        <w:t>[2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6 февраля тюрьму облетела радостная весть — сброшено царское самодержавие! Российская империя перестала существовать! Заключенные ликовали. После первых минут небывалого подъема политические послали к начальнику тюрьмы делегацию с требованием немедленно выпустить всех на свободу, но начальник, ссылаясь на отсутствие указаний, отказался удовлетворить это требова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все же часы нашего пребывания в заключении подходили к концу. Вечером 4 марта к тюрьме подступила огромная толпа рабочих и солдат. Сквозь стены камер доносились слова революционных песен. Мы бросились к окнам. Вся площадь перед тюрьмой запружена народом. Военный оркестр играл «Марсельезу». Над толпой реяли красные флаги, на груди у многих рдели красные бан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несколько минут тяжелые железные ворота широко распахнулись, и демонстранты хлынули внутрь тюрьмы. Трудно передать охватившую нас радость. Заключенных обнимали, целовали, на руках выносили из камер. Друзья-однополчане, разыскав меня в невероятной сутолоке, буквально затискали в своих объятия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вободив политзаключенных, демонстранты с музыкой направились к зданию городского театра, где состоялся массовый митинг.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ервый человек, который приветствовал меня по возвращении в полк, был, как это ни покажется странным, полковник Григорьев. Признаться, наш престарелый командир с огромным красным бантом на груди показался мне каким-то нереальным. Но надо отдать ему справедливость — Григорьев был честный русский офицер. Я не питал к нему недобрых чувств. Когда я попал под суд по делу об убийстве Харченко, то полковник не побоялся, несмотря на очевидность моей вины, дать мне хорошую характеристику. В общем, мы встретились друзья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перь, спустя сорок с лишним лет, те первые дни после падения самодержавия сливаются в памяти в какой-то кинематографический клубок событий. </w:t>
      </w:r>
    </w:p>
    <w:p>
      <w:pPr>
        <w:pStyle w:val="Style15"/>
        <w:spacing w:lineRule="atLeast" w:line="216"/>
        <w:rPr/>
      </w:pPr>
      <w:r>
        <w:rPr>
          <w:rFonts w:cs="Georgia" w:ascii="Georgia" w:hAnsi="Georgia"/>
          <w:color w:val="444444"/>
          <w:sz w:val="20"/>
          <w:szCs w:val="20"/>
        </w:rPr>
        <w:t xml:space="preserve">Одно из самых отчетливых воспоминаний — грандиозный митинг, состоявшийся 12 марта в театре «Олимпия», где был избран Самарский Совет рабочих и солдатских депутатов. </w:t>
      </w:r>
      <w:r>
        <w:rPr>
          <w:rStyle w:val="P1"/>
        </w:rPr>
        <w:t>[29]</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митинге в числе других была принята резолюций, требующая от жандармерии и полиции немедленной сдачи всего оруж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коре стало известно, что жандармерия не приняла предъявленный ей ультиматум о разоружении. Сильный отряд жандармов и полицейских засел в доме губернатор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вет принял решение — захватить здание и уничтожить последний оплот самодержавия в Самаре. Выполнение этой задачи было возложено на отряд саперов нашего полка и группу рабочих Трубочного заво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ое-то время мы еще надеялись, что жандармы в окруженном здании, здраво оценив обстановку, поймут бессмысленность сопротивления и сдадутся без боя. Но, как видно, они решили держаться до конц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убернаторский дом занимал выгодное для обороны положение. С одного из его балконов можно было обстреливать сразу две улицы. Как и следовало ожидать, жандармы установили на нем станковый пулемет. Раздумывать долго не приходилось, следовало как можно быстрее уничтожить эту опасную огневую точку. Забравшись на крышу, мы осторожно подползли к тому месту, где находился балкон. Втроем — Иван Грошев, сапер нашей роты Пономарчук и я — прыгнули сверху прямо на пулеметный расчет. Все произошло с необычайной быстротой. Мы прикончили двух жандармов, и Грошев, отлично владевший пулеметом, мгновенно развернул его в сторону балконной двери. За ней в большой, нарядной зале находилось около двадцати полицейских. Прежде чем «фараоны» сообразили, что, собственно, произошло, Иван прострочил всю залу длинной очередь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м временем с улицы в здание ворвались солдаты, вооруженные рабочие, и губернаторский дом оказался в наших руках. </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хлынуло похмелье первых дней свободы. Как-то незаметно стала привычной мысль, что царя нет. Но что делать дальше?.. По нескольку раз в день собирались митинги. Кто только не выступал на них! Большинство ораторов казалось отчаянными революционерами. Простому солдату нелегко было разобраться в потоке речей. </w:t>
      </w:r>
    </w:p>
    <w:p>
      <w:pPr>
        <w:pStyle w:val="Style15"/>
        <w:spacing w:lineRule="atLeast" w:line="216"/>
        <w:rPr/>
      </w:pPr>
      <w:r>
        <w:rPr>
          <w:rFonts w:cs="Georgia" w:ascii="Georgia" w:hAnsi="Georgia"/>
          <w:color w:val="444444"/>
          <w:sz w:val="20"/>
          <w:szCs w:val="20"/>
        </w:rPr>
        <w:t xml:space="preserve">Мне лично ориентироваться в политической обстановке </w:t>
      </w:r>
      <w:r>
        <w:rPr>
          <w:rStyle w:val="P1"/>
        </w:rPr>
        <w:t>[30]</w:t>
      </w:r>
      <w:r>
        <w:rPr>
          <w:rFonts w:cs="Georgia" w:ascii="Georgia" w:hAnsi="Georgia"/>
          <w:color w:val="444444"/>
          <w:sz w:val="20"/>
          <w:szCs w:val="20"/>
        </w:rPr>
        <w:t xml:space="preserve"> помогли две недели, проведенные в тюрьме. Общение с большевиками раскрыло мне глаза на позиции различных партий в русской революции. Я понял, что только большевики указывают правильный пу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5 марта Самарский гарнизон был оповещен о том, что, возвращаясь в столицу после многолетней ссылки, через день в город прибудет престарелая «бабушка русской революции» Брешко-Брешковская. На привокзальную площадь все войсковые части послали своих представителей для торжественной встреч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ня, как георгиевского кавалера и бывшего заключенного, включили в состав почетного караула. Вместе с другими мне довелось на собственных руках нести Брешко-Брешковскую под восторженные приветствия многотысячной толпы к трибуне, специально сколоченной на привокзальной площади. Свое выступление «бабушка» начала с того, что поздравила всех с победой революции. Мы ответили на это громовым «ура!». Но затем многие опешили. Дрожащим от старости голосом Брешко-Брешковская почти слово в слово повторила речь одного эсеровского оратора, который несколько дней назад убеждал нас, что без победы над немцами революция погибн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лдаты! — говорила она. — Прямая и главная цель армии — оборона русской революции, полученных свобод и будущего учредительного собрания от всяких посягательств со стороны внешних и внутренних врагов. Решать вопрос о конце войны можно лишь в согласии с нашими союзниками, и мир должен быть заключен лишь тогда, когда свободе России не будет угрожать никакая опаснос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лушать ее не стали. И не только солдаты, но и георгиевские кавалеры отказались нести «бабушку» обратно в вагон. </w:t>
      </w:r>
    </w:p>
    <w:p>
      <w:pPr>
        <w:pStyle w:val="Style15"/>
        <w:spacing w:lineRule="atLeast" w:line="216"/>
        <w:rPr/>
      </w:pPr>
      <w:r>
        <w:rPr>
          <w:rFonts w:cs="Georgia" w:ascii="Georgia" w:hAnsi="Georgia"/>
          <w:color w:val="444444"/>
          <w:sz w:val="20"/>
          <w:szCs w:val="20"/>
        </w:rPr>
        <w:t xml:space="preserve">Речь Брешко-Брешковской помогла многим понять, что социалисты-революционеры вступают во все более тесный союз с крупной буржуазией. Самарские большевики не преминули воспользоваться этим случаем, чтобы еще более убедительно разоблачить преступный сговор соглашателей-эсеров с капиталистами и помещиками. На митингах и собраниях, на страницах печати большевики объясняли, что, пока широкие народные массы ликуют по поводу свержения царя, Временное правительство, </w:t>
      </w:r>
      <w:r>
        <w:rPr>
          <w:rStyle w:val="P1"/>
        </w:rPr>
        <w:t>[31]</w:t>
      </w:r>
      <w:r>
        <w:rPr>
          <w:rFonts w:cs="Georgia" w:ascii="Georgia" w:hAnsi="Georgia"/>
          <w:color w:val="444444"/>
          <w:sz w:val="20"/>
          <w:szCs w:val="20"/>
        </w:rPr>
        <w:t xml:space="preserve"> попавшее в кабальную зависимость от своих «союзников» по Антанте, готовит новое наступление на фронт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коро мы убедились в прозорливости партии: вечером 17 марта нам объявили приказ командующего округом об отправке на фронт очередного маршевого батальона. Опасаясь волнений в городе, нас погрузили в эшелоны ночью, и вот снова застучали колеса вагонов, везущих на передовую новую партию пушечного мяса. В классных вагонах пьянствовали офицеры. Они распевали цыганские романсы, модные песенки и даже гимн «Боже, царя хран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время следования на фронт в эшелоне шла двойная жизнь: пока офицеры кутили, большевики вели среди солдат активную агитационную работу. Прямо в вагоны доставляли партийную литературу и газеты, агитаторы в таких же, как наши, серых солдатских шинелях разъясняли сущность происходящих событий, на крупных станциях проводились митинги с участием местных жителей, чаще всего — рабочи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конце марта эшелоны прибыли наконец в Новоград-Волынский — тыловой город Юго-Западного фронта. Здесь переформировывался и пополнялся потрепанный в предыдущих боях 25-й армейский корпус. Пополнение из Самары разместили в палатках в лесу на западной окраине горо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есной 1917 года Юго-Западный фронт был самым большим. Его позиции протянулись на 615 километров, в частях и соединениях фронта насчитывалось свыше 2 700 тысяч человек. Правительство считало войска Юго-Западного фронта самыми преданными, настроенными антибольшевистски. Именно здесь предполагало оно начать новое наступление, чтобы «выполнить свой союзнический долг». </w:t>
      </w:r>
    </w:p>
    <w:p>
      <w:pPr>
        <w:pStyle w:val="Style15"/>
        <w:spacing w:lineRule="atLeast" w:line="216"/>
        <w:rPr/>
      </w:pPr>
      <w:r>
        <w:rPr>
          <w:rFonts w:cs="Georgia" w:ascii="Georgia" w:hAnsi="Georgia"/>
          <w:color w:val="444444"/>
          <w:sz w:val="20"/>
          <w:szCs w:val="20"/>
        </w:rPr>
        <w:t xml:space="preserve">На фронт непрерывно прибывали маршевые батальоны — в основном из отдаленных уголков страны, где, по мнению Временного правительства и главного командования, влияние большевиков было невелико. На Юго-Западном фронте занимали командные посты такие контрреволюционные генералы, как Корнилов, Деникин, Иванов, Фогель, Краснов, Крымов и другие. Сюда приезжали многочисленные делегации военных представителей «союзнических» стран Антанты. В Киеве под эгидой вдовствующей </w:t>
      </w:r>
      <w:r>
        <w:rPr>
          <w:rStyle w:val="P1"/>
        </w:rPr>
        <w:t>[32]</w:t>
      </w:r>
      <w:r>
        <w:rPr>
          <w:rFonts w:cs="Georgia" w:ascii="Georgia" w:hAnsi="Georgia"/>
          <w:color w:val="444444"/>
          <w:sz w:val="20"/>
          <w:szCs w:val="20"/>
        </w:rPr>
        <w:t xml:space="preserve"> императрицы формировались украинские националистические гайдамацкие части, ставшие основой будущей петлюровской «арм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дготавливая наступление, командование принимало все меры к тому, чтобы оградить солдатские массы от разлагающего влияния большевиков, изолировать их от правды ленинской партии. В меру своей подлости и возможностей им в этом деле усердно старались содействовать соглашатели — эсеры и меньшеви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 приказу командования в воинские части строжайше запрещалось допускать рабочие делегации из Петрограда, Москвы и других пролетарских центров, большевистские газеты изымались, солдатская почта тщательно досматривалась. В мае были отменены отпуска. И все же усилия эти не достигали цели. Неутомимая, самоотверженная работа армейских большевиков приносила свои плоды — солдатские массы все более и более революционизировались. Ни тайный сыск, ни цензура не могли помешать проникновению и широчайшему распространению в частях действующей армии ленинских Апрельских тезисов, большевистских газ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приходом пополнения, — доносил командир 25-го корпуса генерал Фогель командующему 11-й армией генералу Эрдели, — корпус заразился митингование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енерал Краснов так докладывал о своих казаках генералу Деникину: «Как только казаки дивизии соприкоснулись с тылом, они начали быстро разлагаться. Начались митинги с вынесением самых диких резолюций». То, что Краснов называл «дикими резолюциями», на деле было большевистским требованием кончить империалистическую вой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акой обстановке 7 мая 1917 года в городе Каменец-Подольском открылся Первый съезд Юго-Западного фронта, на котором мне довелось присутствовать в качестве делегата с совещательным голосом. Командование сделало все, чтобы на съезд попало как можно меньше подлинных представителей революционных солдат, пытаясь протащить нужную ему резолюцию — «воевать до победного конца». </w:t>
      </w:r>
    </w:p>
    <w:p>
      <w:pPr>
        <w:pStyle w:val="Style15"/>
        <w:spacing w:lineRule="atLeast" w:line="216"/>
        <w:rPr/>
      </w:pPr>
      <w:r>
        <w:rPr>
          <w:rFonts w:cs="Georgia" w:ascii="Georgia" w:hAnsi="Georgia"/>
          <w:color w:val="444444"/>
          <w:sz w:val="20"/>
          <w:szCs w:val="20"/>
        </w:rPr>
        <w:t xml:space="preserve">Надеялось оно также и на то, что «патриотический» состав съезда поднимет акции Временного правительства в глазах представителей союзников. </w:t>
      </w:r>
      <w:r>
        <w:rPr>
          <w:rStyle w:val="P1"/>
        </w:rPr>
        <w:t>[3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съезд съехалось около семисот делегатов. Большевиков и сочувствующих им было только пятьдесят. Руководителем нашей секции был представитель ЦК РСДРП (б) прапорщик Н. В. Крыленко. От лица правительства на съезде пытались верховодить трудовик Станкевич и меньшевик Шапиро. Когда их усилий оказалось недостаточно, на съезд прибыл специальным поездом сам Керенск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ъезд открылся речью генерала Брусилова. Он стремился доказать, что Временное правительство и народ — это одно целое, что свобода России в опасности и спасти ее можно только победоносным наступлением. «Революция восторжествует только тогда, когда будут побеждены Германия и Австро-Венгрия. Господи, воодушеви наш христианский народ на защиту революции!» — этим неожиданным призывом к всевышнему закончил Брусилов свою речь. Под конец ему стало дурно, и он с трудом сошел с трибуны, поддерживаемый под руку адъютант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резидиуме заволновались. Появившийся откуда-то военврач накапал в стакан с водой лекарство и передал генералу. Брусилов выпил и понемногу успокои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лева от меня сидел широкоплечий здоровяк, по виду — грузин, с необычайно крупным горбатым носом и насмешливыми глазами. На его плечах топорщились погоны вольноопределяющего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шь разжалобил, душа-любезный, Христом. Еще бы архиерейские ризы надел! — негромко, но отчетливо проговорил он с насмешк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лово взял комиссар Временного правительства Станкевич. Говорил он долго, упиваясь собственным красноречием и захлебываясь от «патриотического» ража. Закончил призыв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лдаты! Свободная страна, выстрадавшая революцию, убравшая царскую тиранию, открывшая путь нашему народу к свободной Европе, требует от вас жертв и страданий во имя человечест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 имя буржуазии и ее холуев! — громко перебил оратора. </w:t>
      </w:r>
    </w:p>
    <w:p>
      <w:pPr>
        <w:pStyle w:val="Style15"/>
        <w:spacing w:lineRule="atLeast" w:line="216"/>
        <w:rPr/>
      </w:pPr>
      <w:r>
        <w:rPr>
          <w:rFonts w:cs="Georgia" w:ascii="Georgia" w:hAnsi="Georgia"/>
          <w:color w:val="444444"/>
          <w:sz w:val="20"/>
          <w:szCs w:val="20"/>
        </w:rPr>
        <w:t xml:space="preserve">Но смутить Станкевича было нелегко. Он продолжал в том же духе и, вернувшись в президиум, должно быть от полноты чувств, обнялся и расцеловался с Брусиловым. </w:t>
      </w:r>
      <w:r>
        <w:rPr>
          <w:rStyle w:val="P1"/>
        </w:rPr>
        <w:t>[34]</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рько! — разнесся на весь зал чей-то насмешливый возглас.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председатель объявил, что слово имеет прапорщик Крыленко, в зале воцарилась настороженная тишина. Имя этого большевика было хорошо известно на фронте. К трибуне спокойно вышел невысокий человек в простой солдатской гимнастерке с полевыми офицерскими погонами. Трибуна была ему явно не по росту. Тогда Крыленко, не обращая внимания на смешки, отошел от нее чуть в сторо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раждане, товарищи делегаты! — неожиданно сильным и зычным голосом произнес он. — Разрешите мне от имени партии большевиков и солдат нашей армии возразить господам генералам и представителю Временного правительст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зале раздались аплодисменты большевиков и сочувствующих им делегат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воей речи товарищ Крыленко камня на камне не. оставил от псевдореволюционной демагогии Станкевича. С гневом он говорил о том, что война была и остается захватнической и грабительской и что изменить ее характер может не соглашение с буржуазией, а переход власти в руки пролетариата воюющих стра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м нужно не новое кровопролитное наступление, а мир! — провозгласил Крыленко в заключ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двинутые им положения поддержали и развили другие присутствовавшие на съезде коммунисты: Разживин, Марченко, Чудновский, Гусарский, Медведовский. </w:t>
      </w:r>
    </w:p>
    <w:p>
      <w:pPr>
        <w:pStyle w:val="Style15"/>
        <w:spacing w:lineRule="atLeast" w:line="216"/>
        <w:rPr/>
      </w:pPr>
      <w:r>
        <w:rPr>
          <w:rFonts w:cs="Georgia" w:ascii="Georgia" w:hAnsi="Georgia"/>
          <w:color w:val="444444"/>
          <w:sz w:val="20"/>
          <w:szCs w:val="20"/>
        </w:rPr>
        <w:t xml:space="preserve">В разгар работы съезда в президиуме появился сам Керенский, спешно прибывший в сопровождении целой свиты. Щеголеватый, в коричневом английском френче (правая ладонь заложена за борт, по-наполеоновски), слева на груди приколота красная роза, на ногах желтые ботинки с крагами, волосы коротко подстрижены. Лицо бескровное, нервно дергающееся. Взгляд оловянный. Сзади охранники — невысокий офицер с солдатским «Георгием», с черной повязкой, прикрывающей левый глаз, и какая-то странная фигура с неопределенными, но очень объемистыми формами и тоже с «Георгием». На толстых ногах обмотки. В зале разразился гомерический хохот. Мой сосед даже закрутился на месте от удовольствия. От смеха на глазах его выступили слезы. Оказалось: </w:t>
      </w:r>
      <w:r>
        <w:rPr>
          <w:rStyle w:val="P1"/>
        </w:rPr>
        <w:t>[35]</w:t>
      </w:r>
      <w:r>
        <w:rPr>
          <w:rFonts w:cs="Georgia" w:ascii="Georgia" w:hAnsi="Georgia"/>
          <w:color w:val="444444"/>
          <w:sz w:val="20"/>
          <w:szCs w:val="20"/>
        </w:rPr>
        <w:t xml:space="preserve"> непонятное существо — офицер из пресловутого ударного женского батальо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еренский говорил долго. Содержание его речи сейчас уже стерлось в памяти. Помню только его лающий голос, истерические выкрики. Закончив речь, он рухнул в изнеможении на кресло. Доктор Дашкевич тут же подал ему валерьян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ступление министра, однако, не принесло желаемых результатов: «ликования» среди солдат не наблюдалось. И хотя резолюция большевиков с требованием отказаться от наступления и заключить мир была отклонена, голосовало за нее гораздо больше делегатов, чем могли предполагать устроители съезда. </w:t>
      </w:r>
    </w:p>
    <w:p>
      <w:pPr>
        <w:pStyle w:val="Style15"/>
        <w:spacing w:lineRule="atLeast" w:line="216"/>
        <w:rPr/>
      </w:pPr>
      <w:r>
        <w:rPr>
          <w:rFonts w:cs="Georgia" w:ascii="Georgia" w:hAnsi="Georgia"/>
          <w:color w:val="444444"/>
          <w:sz w:val="20"/>
          <w:szCs w:val="20"/>
        </w:rPr>
        <w:t xml:space="preserve">После закрытия съезда стало известно, что Керенский отдал приказ об аресте Крыленко. Этот факт открыл глаза многим солдатам, находившимся под влиянием эсеров. Он убедительно показал, как в действительности соблюдает Временное правительство гражданские свободы. </w:t>
      </w:r>
      <w:r>
        <w:rPr>
          <w:rStyle w:val="P1"/>
        </w:rPr>
        <w:t>[36]</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Долой войну!</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смотря на то, что фронтовой съезд принял резолюцию, одобряющую политику Временного правительства, своей главной цели — поднять боевой дух войск перед ожидаемым наступлением — он не выполнил. Солдаты и слышать не хотели о продолжении войны. Более того, выступления сторонников правительства на съезде показали широким солдатским массам, кто их истинный друг и кто враг.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жду тем командование уже полным ходом развернуло подготовку к летнему наступлению. Еще не успел закончить свою работу съезд, как войска 25-го армейского корпуса ускоренным маршем направились из фронтового резерва в окопы. Через связистов мы были в курсе многих армейских дел. Даже переговоры командира корпуса генерала Фогеля со своим начальником штаба немедленно делались достоянием чуть ли не всего личного состава. По «солдатскому телеграфу» мы узнали, в частности, что в одном из «секретных» разговоров Фогель заявил, что он удостоился чести лично получить указания от Керенского о задачах вверенного ему корпуса и требовал в связи с этим от начштаба принять строжайшие меры по отношению к большевикам, мешающим наступлению. </w:t>
      </w:r>
    </w:p>
    <w:p>
      <w:pPr>
        <w:pStyle w:val="Style15"/>
        <w:spacing w:lineRule="atLeast" w:line="216"/>
        <w:rPr/>
      </w:pPr>
      <w:r>
        <w:rPr>
          <w:rFonts w:cs="Georgia" w:ascii="Georgia" w:hAnsi="Georgia"/>
          <w:color w:val="444444"/>
          <w:sz w:val="20"/>
          <w:szCs w:val="20"/>
        </w:rPr>
        <w:t xml:space="preserve">Прибыв в прифронтовую полосу, корпус остановился в районе местечка Вишневец. Штаб корпуса разместился в старинном замке графа Вишневецкого. Имение этого могущественного магната располагалось в живописной местности. Вокруг замка, построенного в готическом стиле, раскинулся чудесный парк с большим глубоким озером. </w:t>
      </w:r>
      <w:r>
        <w:rPr>
          <w:rStyle w:val="P1"/>
        </w:rPr>
        <w:t>[3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енерал Фогель трогательно позаботился о том, чтобы война никак не коснулась семейства Вишневецких. Все войска были размещены на крестьянских землях и в окрестных деревнях. Пасти лошадей в графских угодьях категорически запрещалось. Нижним чинам не разрешали даже появляться на территории имения. Штаб корпуса находился в самом замке, но по просьбе старой графини, чтобы солдаты не попортили своими грубыми сапогами ценный паркет, узел связи развернули в небольшом домике привратника, где мы с большим трудом разместили телефонную и телеграфную аппаратуру. По приказу Фогеля у склепа, где был похоронен основатель имения, выставили почетный караул из георгиевских кавалеров. Старая графиня устроила в честь Фогеля и офицеров штаба б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жду тем брожение в частях усиливалось. Солдаты открыто говорили, что в окопы не пойдут. Авторитет эсеров, стоявших на оборонческих позициях, стремительно падал. Растущее недоверие солдат к соглашателям особенно сказалось при перевыборах солдатских комитет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режнем составе корпусного комитета большинство принадлежало сторонникам Временного правительства. Председательствовал в нем кадет поручик Глушков, его заместителем был правый эсер Асмольев. Новым председателем корпусного комитета солдаты избрали старшего унтер-офицера Минина — большевика, родом из Иваново-Вознесенска, его заместителями — старшего унтер-офицера левого эсера Капустина (также из иваново-вознесенских рабочих) и мен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авым соседом нашего 25-го армейского корпуса был 7-й кавалерийский корпус. Как-то в погожий майский день Минин, я и еще несколько человек из солдатского комитета отправились к кавалерист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накомя нас с членами корпусного комитета, его председатель капитан Лебедев представил того самого грузина, который сидел рядом со мной на съезде в Каменец-Подольском, сказа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от председатель солдатского комитета 6-й кавдивизии вольноопределяющийся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 душа-любезный! Да мы вроде уже встречались! — весело промолвил Киквидзе, тряся мою руку. </w:t>
      </w:r>
    </w:p>
    <w:p>
      <w:pPr>
        <w:pStyle w:val="Style15"/>
        <w:spacing w:lineRule="atLeast" w:line="216"/>
        <w:rPr/>
      </w:pPr>
      <w:r>
        <w:rPr>
          <w:rFonts w:cs="Georgia" w:ascii="Georgia" w:hAnsi="Georgia"/>
          <w:color w:val="444444"/>
          <w:sz w:val="20"/>
          <w:szCs w:val="20"/>
        </w:rPr>
        <w:t xml:space="preserve">Так произошло мое знакомство с Василием Исидоровичем </w:t>
      </w:r>
      <w:r>
        <w:rPr>
          <w:rStyle w:val="P1"/>
        </w:rPr>
        <w:t>[38]</w:t>
      </w:r>
      <w:r>
        <w:rPr>
          <w:rFonts w:cs="Georgia" w:ascii="Georgia" w:hAnsi="Georgia"/>
          <w:color w:val="444444"/>
          <w:sz w:val="20"/>
          <w:szCs w:val="20"/>
        </w:rPr>
        <w:t xml:space="preserve"> Киквидзе, ставшим впоследствии легендарным героем гражданской вой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бурного митинга у кавалеристов Киквидзе пригласил меня к себе в дом на ночлег. Плотно поужинав, отправились спать на сенов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ечение полутора лет, до трагической гибели Василия Исидоровича 11 января 1919 года, мне почти неотлучно пришлось быть с ним рядом. Я видел Киквидзе в бою, жил вместе с ним в суровой обстановке военных будней, слышал его вдохновенные речи на митингах, видел, как в редкие минуты веселья он танцевал стремительную лезгин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был общительный, жизнерадостный человек. С ним все чувствовали себя удивительно легко и просто. Он любил вспоминать свое детство и юность, рассказывать смешные истории, умел слушать и других. Теперь я очень сожалею, что по молодости и легкомыслию ничего тогда о нем не записывал. Впоследствии я стал собирать документы и воспоминания о жизни Василия Исидоровича до Февральской революции. В какой-то степени мне удалось восстановить некоторые данные о его недолгой, но бурной деятельности. </w:t>
      </w:r>
    </w:p>
    <w:p>
      <w:pPr>
        <w:pStyle w:val="Style15"/>
        <w:spacing w:lineRule="atLeast" w:line="216"/>
        <w:rPr/>
      </w:pPr>
      <w:r>
        <w:rPr>
          <w:rFonts w:cs="Georgia" w:ascii="Georgia" w:hAnsi="Georgia"/>
          <w:color w:val="444444"/>
          <w:sz w:val="20"/>
          <w:szCs w:val="20"/>
        </w:rPr>
        <w:t>...Васо Киквидзе родился в Кутаиси 28 февраля 1895 года</w:t>
      </w:r>
      <w:r>
        <w:fldChar w:fldCharType="begin"/>
      </w:r>
      <w:r>
        <w:rPr>
          <w:sz w:val="16"/>
          <w:sz w:val="16"/>
          <w:szCs w:val="16"/>
          <w:rStyle w:val="InternetLink"/>
          <w:rFonts w:ascii="Arial" w:hAnsi="Arial" w:cs="Arial"/>
        </w:rPr>
        <w:instrText xml:space="preserve"> HYPERLINK "../../G:%5CTeleport%20Pro%5C%D0%B5%D1%80%D0%B5%D0%BC%D0%B8%D0%BD%D0%BA%5Capp.html" \l "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w:t>
      </w:r>
      <w:r>
        <w:rPr>
          <w:sz w:val="16"/>
          <w:sz w:val="16"/>
          <w:szCs w:val="16"/>
          <w:rStyle w:val="InternetLink"/>
          <w:rFonts w:ascii="Arial" w:hAnsi="Arial" w:cs="Arial"/>
        </w:rPr>
        <w:fldChar w:fldCharType="end"/>
      </w:r>
      <w:r>
        <w:rPr>
          <w:rFonts w:cs="Georgia" w:ascii="Georgia" w:hAnsi="Georgia"/>
          <w:color w:val="444444"/>
          <w:sz w:val="20"/>
          <w:szCs w:val="20"/>
        </w:rPr>
        <w:t xml:space="preserve">, но годы его раннего детства прошли в другом городе — Тифлисе. Большая семья жила на маленький заработок отца — повара, выходца из крестьян. Мать его, Антиофа Виссарионовна, была дочерью кузнеца. Жили буквально впроголодь. С детства Васо познал нужду и тру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ец его, Исидор Михайлович Киквидзе, был честным человеком, с передовыми взглядами. Он умер, когда Василию было только 6 лет. Оставшись без средств к существованию, Антиофа Киквидзе переехала из Тифлиса к своему отцу — Виссариону Рухадзе в деревню Хони недалеко от Кутаиси. </w:t>
      </w:r>
    </w:p>
    <w:p>
      <w:pPr>
        <w:pStyle w:val="Style15"/>
        <w:spacing w:lineRule="atLeast" w:line="216"/>
        <w:rPr/>
      </w:pPr>
      <w:r>
        <w:rPr>
          <w:rFonts w:cs="Georgia" w:ascii="Georgia" w:hAnsi="Georgia"/>
          <w:color w:val="444444"/>
          <w:sz w:val="20"/>
          <w:szCs w:val="20"/>
        </w:rPr>
        <w:t xml:space="preserve">Дед определил Васо Киквидзе в Кутаисскую мужскую гимназию. Между прочим, в одно время с ним, но классом старше в этой же гимназии учился Владимир Маяковский. Здесь Киквидзе вступил в революционный кружок, которым руководил Кутаисский комитет </w:t>
      </w:r>
      <w:r>
        <w:rPr>
          <w:rStyle w:val="P1"/>
        </w:rPr>
        <w:t>[39]</w:t>
      </w:r>
      <w:r>
        <w:rPr>
          <w:rFonts w:cs="Georgia" w:ascii="Georgia" w:hAnsi="Georgia"/>
          <w:color w:val="444444"/>
          <w:sz w:val="20"/>
          <w:szCs w:val="20"/>
        </w:rPr>
        <w:t xml:space="preserve"> РСДРП. На собраниях молодежь говорила о нищете грузинского крестьянства, о бесправии рабочих, о дикой эксплуатации. Киквидзе участвовал в распространении листовок, прокламаций и прославился своей дерзостью и отваг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1910 году из-за большой материальной нужды, а главное, из-за политической неблагонадежности Киквидзе был вынужден оставить гимназию и поступить молотобойцем в кузниц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1915 году Василия Киквидзе призывают на военную службу. К этому времени он экстерном сдает экзамены за полный курс гимназии и попадает в армию как вольноопределяющий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месте со всеми грузинами, призывавшимися в Кутаиси, его отправили в город Кирсанов. Здесь новобранцы проходили ускоренную военную подготовку, а затем их посылали на фронт — в 6-ю кавалерийскую дивизию 7-го корпуса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ежде чем Киквидзе успел явиться к месту службы, в Кирсанов прибыло сообщение из жандармского управления Кутаиси. Его получил жандармский ротмистр Подлясский. В обязанность ротмистра вменялось встретить Киквидзе, обыскать его и установить за ним слеж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вот эшелон с грузинами прибыл. Браво размахивая сундучком, выделяясь среди новобранцев богатырским сложением, Васо одним из первых шел в стро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Лицо его было спокойно, казалось, ничто не тревожит новобранца. Между тем наметанным взглядом подпольщика Васо сразу заметил, что за ним установлена слежка. Лихорадочно работает мысль: до казарм осталось всего несколько сот метров, там непременно ждет обыск, а в сундучке — запрещенная литература. Ловко, одним движением он обменивается сундучком со своим другом Мдиван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 и предполагал Васо, в казарме его вещи подвергли тщательному осмотру. Но напрасно старался ротмистр Подлясский. На сей раз он опоздал. Пришлось рапортовать начальству, что сундучок драгуна Киквидзе пропал бесследно. </w:t>
      </w:r>
    </w:p>
    <w:p>
      <w:pPr>
        <w:pStyle w:val="Style15"/>
        <w:spacing w:lineRule="atLeast" w:line="216"/>
        <w:rPr/>
      </w:pPr>
      <w:r>
        <w:rPr>
          <w:rFonts w:cs="Georgia" w:ascii="Georgia" w:hAnsi="Georgia"/>
          <w:color w:val="444444"/>
          <w:sz w:val="20"/>
          <w:szCs w:val="20"/>
        </w:rPr>
        <w:t xml:space="preserve">Для Киквидзе жизнь в казармах с первого же дня сделалась невыносимой. Начальство явно придиралось к нему, стараясь спровоцировать и арестовать. Особенно </w:t>
      </w:r>
      <w:r>
        <w:rPr>
          <w:rStyle w:val="P1"/>
        </w:rPr>
        <w:t>[40]</w:t>
      </w:r>
      <w:r>
        <w:rPr>
          <w:rFonts w:cs="Georgia" w:ascii="Georgia" w:hAnsi="Georgia"/>
          <w:color w:val="444444"/>
          <w:sz w:val="20"/>
          <w:szCs w:val="20"/>
        </w:rPr>
        <w:t xml:space="preserve"> усердствовал один из вахмистров. Нередко во время занятий на манеже он с размаху опускал свой хлыст вместо крупа лошади на спину или голову Вас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орщась от боли, сжимая в гневе кулаки, Васо едва сдерживал себ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окойно! — говорил он себе в такие мину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коре после прибытия Киквидзе в полк среди солдат начали появляться революционные прокламации. Командир полка немедленно сообщил об этом ротмистру Подлясском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перь, после истории с сундучком, ротмистр знал, с каким опытным противником он имеет дело. Чтобы опять не попасть впросак, Подлясский решил действовать оперативно, не задерживаясь ни минуты. Ночью он явился в казармы, чтобы арестовать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место на нарах, где спал Васо, оказалось... пустым. Напрасно жандармы обыскивали казармы, напрасно выставили оцепление по всему городу и железнодорожной станции. Киквидзе в это время спокойно плыл на одном из плотов по матушке Волге. Весной 1916 года он добрался до Баку, где устроился рабочим на нефтяных промыслах. Однако среди промысловиков нашелся предатель, выдавший Киквидзе поли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пошел Васо отсчитывать этапные версты, возвращаясь под конвоем в полк. Отсидев положенное время на гауптвахте, он снова направляется в строй, теперь уже под особым надзор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начале января 1917 года новобранцев отправляют с маршевым эскадроном на позиции. Воспользовавшись царившей во время отправки неразберихой, Киквидзе бежит, на этот раз в район Кутаиси. Здесь, в одном из горных аулов, у своего дальнего родственника, Васо рассчитывал найти надежное убежищ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шпики снова выследили его. Киквидзе арестовывают и отправляют в Кутаиси на военную гауптвахту. Через несколько дней военно-полевой суд кутаисского гарнизона за «измену» и неоднократный побег из армии приговаривает Васо Киквидзе к смертной казн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Царские палачи хотели немедленно расправиться с молодым революционером. Но утром 28 февраля дежурный по гауптвахте, широко раскрыв дверь камеры, крикнул: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Можешь отправляться домой! В Питере сбросили царя. Ты свободен! </w:t>
      </w:r>
      <w:r>
        <w:rPr>
          <w:rStyle w:val="P1"/>
        </w:rPr>
        <w:t>[41]</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ервую минуту Васо подумал, что это провокаций. Он не решался переступить порог камеры. И только когда дежурный повторил все снова, Васо направился к выход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несколько часов, подтянутый, энергичный, готовый выполнить любое задание, Васо Киквидзе уже был в Тифлисе, в скромной квартире старого большевика Филиппа Махарадзе. Долго в этот вечер беседовали друзья. Уходя от Махарадзе, Васо твердо знал, что его место сейчас в армии. Он горел желанием вместе с большевиками подготавливать социалистическую революцию, к которой призывал Лен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 марта 1917 года, получив от Махарадзе пропагандистскую литературу, Киквидзе выехал в действующую армию, на этот раз добровольно. И вот он снова в Кирсанове. Он выступает с пламенной речью перед солдатами 3-го запасного кавалерийского полка. Полковому начальству стало явно не по себе, когда над солдатскими головами поднялась статная, широкоплечая фигура Васо, которого они давно считали пущенным «в расхо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друг сквозь общий гул голосов прорвался злобный крик помощника командира полка полковника Антандил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лдаты! Кого вы слушаете? Вон с трибуны, арестант! Крамольник! По тебе веревка плач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розный, протестующий ропот прошел по рядам. Солдаты бросились на офицеров. В этой схватке Антандилов был уби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следующий день Киквидзе уже мчался на попутном товарнике, догоняя маршевый батальон. 15 марта он прибыл в 6-ю кавалерийскую дивизию 7-го корпуса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Его появление в дивизии было встречено всеобщим ликованием. Давно уже из уст в уста передавались рассказы о бесстрашном грузине-революционере, о его «пропавшем» сундучке и, наконец, об исчезновении самого Киквидзе перед арестом. Слышали солдаты, что где-то под Кутаиси беглеца поймали и присудили к смертной казн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т почему, увидев Василия живым и по-прежнему энергичным, солдаты радостно приветствовали его. </w:t>
      </w:r>
    </w:p>
    <w:p>
      <w:pPr>
        <w:pStyle w:val="Style15"/>
        <w:spacing w:lineRule="atLeast" w:line="216"/>
        <w:rPr/>
      </w:pPr>
      <w:r>
        <w:rPr>
          <w:rFonts w:cs="Georgia" w:ascii="Georgia" w:hAnsi="Georgia"/>
          <w:color w:val="444444"/>
          <w:sz w:val="20"/>
          <w:szCs w:val="20"/>
        </w:rPr>
        <w:t xml:space="preserve">18 марта дивизию должны были отправить в карательную экспедицию против отказавшегося воевать и </w:t>
      </w:r>
      <w:r>
        <w:rPr>
          <w:rStyle w:val="P1"/>
        </w:rPr>
        <w:t>[42]</w:t>
      </w:r>
      <w:r>
        <w:rPr>
          <w:rFonts w:cs="Georgia" w:ascii="Georgia" w:hAnsi="Georgia"/>
          <w:color w:val="444444"/>
          <w:sz w:val="20"/>
          <w:szCs w:val="20"/>
        </w:rPr>
        <w:t xml:space="preserve"> взбунтовавшегося Туркестанского корпуса. Драгуны перед выступлением собрались на митинг.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достно заволновались ряды, когда председательствующий объявил: «Слово предоставляется вольноопределяющемуся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 всех сторон раздавались возгласы: «Даешь Васо! Даешь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вот он, со сверкающими решимостью глазами поднялся на трибуну. По кавказскому обычаю, Васо снял и поцеловал свою шапку в знак того, что он целует всех присутствующих. Покрывая гул голосов, он нач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В нашей стране революция, а нас гонят на войну. Нашу дивизию отправляют в карательную экспедицию на подавление солдат Туркестанского корпуса, которые заявили, что наступать не будут. Они требуют прекращения войны и отправки домой. Там, дома, наши матери, дети, жены голодные, а буржуи свою жизнь проводят в балах да в разврате, их на фронте нет. Долой войну! Долой братоубийство! Туркестанцы прав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залось, шквал налетел на это серое солдатское море. Полетели в воздух шапки, грозной волной двинулись солдаты на офицеров, скандируя два слова, в которых заключалось для них все — и жизнь, и радость, и любов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лой войну!.. Долой вой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фицеры предусмотрительно скрылись. Здесь же, на митинге, Киквидзе единодушно был выбран председателем солдатского комитета 6-й кавалерийской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е дни, когда мне выпало счастье познакомиться с Киквидзе, он вел среди кавалеристов бурную пропаганду против продолжения войны. Формально он считался левым эсером, но во всех важнейших политических вопросах придерживался линии большевиков, и большего авторитета, чем Ленин, для него не существовало. </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тром наша делегация собралась домой, в 25-й армейский корпус. </w:t>
      </w:r>
    </w:p>
    <w:p>
      <w:pPr>
        <w:pStyle w:val="Style15"/>
        <w:spacing w:lineRule="atLeast" w:line="216"/>
        <w:rPr/>
      </w:pPr>
      <w:r>
        <w:rPr>
          <w:rFonts w:cs="Georgia" w:ascii="Georgia" w:hAnsi="Georgia"/>
          <w:color w:val="444444"/>
          <w:sz w:val="20"/>
          <w:szCs w:val="20"/>
        </w:rPr>
        <w:t xml:space="preserve">Прощаясь с кавалеристами, мы договорились, что при каждой возможности будем информировать друг друга о событиях в своих частях, о замыслах командования, если о них станет известно. </w:t>
      </w:r>
      <w:r>
        <w:rPr>
          <w:rStyle w:val="P1"/>
        </w:rPr>
        <w:t>[4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от период это было очень важно для правильной работы с солдатскими массами. Дело в том, что начальство всех степеней, опираясь на решения фронтового съезда, развернуло агитацию в пользу наступления и войны до победного конца. В то же время конкретные планы командования от нас утаивали. И не только планы — офицеры предпринимали все меры, чтобы скрыть правду о положении в стране, о событиях в Петрограде и на других фронт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льшевики вели успешную борьбу за вытеснение из солдатских комитетов представителей партий, поддерживающих Временное правительство. Понимая, что это чревато опасностями, командование предприняло ответный маневр. Генерал Алексеев издал специальную директиву, в которой говорилось: «Если где-либо сформировались солдатские комитеты помимо воли начальства, нужно ввести в их состав офицеров... дабы взять ход событий в свои руки, а не сталкиваться беспомощно с явлениями, получившими жизнь явочным порядк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отовя наступление, командование столкнулось с трудностями и другого рода. В результате анархии и хаоса в промышленности и на транспорте в войсках не хватало оружия, боеприпасов, обмундирования. Фронт буквально голодал. Многие солдаты страдали от болезней. В одной только нашей Особой армии, на которую возлагалась задача развития наступления, за короткий срок убыло в тыл 13 тысяч человек. Не лучше обстояло дело и в других армиях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лдаты все решительнее выступали против войны. В частях 3-й гренадерской дивизии на митингах были вынесены решения: в наступление не ид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знав об этом постановлении, в Вишневец немедленно прибыл представитель Временного правительства комиссар Юго-Западного фронта Линде. Собрали митинг. </w:t>
      </w:r>
    </w:p>
    <w:p>
      <w:pPr>
        <w:pStyle w:val="Style15"/>
        <w:spacing w:lineRule="atLeast" w:line="216"/>
        <w:rPr/>
      </w:pPr>
      <w:r>
        <w:rPr>
          <w:rFonts w:cs="Georgia" w:ascii="Georgia" w:hAnsi="Georgia"/>
          <w:color w:val="444444"/>
          <w:sz w:val="20"/>
          <w:szCs w:val="20"/>
        </w:rPr>
        <w:t xml:space="preserve">Мы предупредили об этом солдатский комитет 7-го кавкорпуса. Кавалеристы прислали своих делегатов, среди них был и Киквидзе. В назначенный час площадь перед дворцом запрудили солдаты. Всех интересовало: что скажет правительственный комиссар? Линде явно переоценил авторитет своего правительства. Начал он с того, что стал призывать солдат покончить с большевиками, как с изменниками родины и немецкими шпионами, а кончил тем, что потребовал от полупьяного, опухшего </w:t>
      </w:r>
      <w:r>
        <w:rPr>
          <w:rStyle w:val="P1"/>
        </w:rPr>
        <w:t>[44]</w:t>
      </w:r>
      <w:r>
        <w:rPr>
          <w:rFonts w:cs="Georgia" w:ascii="Georgia" w:hAnsi="Georgia"/>
          <w:color w:val="444444"/>
          <w:sz w:val="20"/>
          <w:szCs w:val="20"/>
        </w:rPr>
        <w:t xml:space="preserve"> генерала Фогеля для достижения этой цели не останавливаться ни перед чем, вплоть до применения оруж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лпа загуде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едатель! — раздался чей-то громкий возглас. К нему присоединились друг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едател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менник револю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л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рвавшийся комиссар продолжал выкрикивать угроз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вы и теперь откажетесь выполнить приказ командования, — шумел он, — я прикажу командиру 7-го кавалерийского корпуса Рербергу отрядить карательную экспедицию и по всей строгости военного времени расправиться с виновными в беспорядк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зъяренные провокационной речью, солдаты с возгласами «Бей предателя!» кинулись к трибуне и в мгновение ока превратили ее в груду досок. Линде буквально чудом удалось под прикрытием охраны бежать во дворец. Только к ночи, сопровождаемый казачьей сотней, горе-комиссар рискнул оставить Вишневец.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д влиянием событий в 3-й гренадерской заволновалась и 46-я дивизия. Солдаты категорически отказались идти в окопы на смену частей 5-го Сибирского корпуса. Командир корпуса был бессилен что-либо сдела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учив телеграмму от командующего 11-й армией с приказом немедленно направить 46-ю дивизию на помощь 5-му Сибирскому корпусу, Фогель растерялся. Он понимал, что после единодушного решения солдат об отказе идти в окопы выполнить приказ командарма невозможно. Но, для того чтобы снять с себя ответственность, генерал по телеграфу передал соответствующее приказание начальнику 46-й дивизии. Через полчаса я, дежуря на узле связи, принял ответ: «Солдаты еще раз отказались идти на пози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икогда раньше не видел я Фогеля в таком разъяренном состоянии. Он носился по маленькой комнатке телеграфистов, опрокидывая стулья, выкрикивая матерную ругань в адрес большевиков. Кончилось тем, что генерал в клочки разорвал злополучную телеграмму, а заодно, как говорится, ни с того ни с сего обругал большевиком и меня. </w:t>
      </w:r>
      <w:r>
        <w:rPr>
          <w:rStyle w:val="P1"/>
        </w:rPr>
        <w:t>[45]</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оявший рядом со мной начальник штаба спокойно сказал Фогел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превосходительство, фельдфебель телеграфной роты тут ни при чем, он только исполнитель и принял телеграмму, исполняя свои служебные обязанно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этих слов Фогель несколько успокоился и приказал мне переписать телеграмму на чистом бланк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ереписав текст заново, я отправился к дежурному по штабу. Вхожу, докладываю по уставу, а тот даже головы в мою сторону не поворачивает. Оказалось, что он принял новые неприятные сообщения: в окопы отказались следовать солдаты и 20-й дивизии 32-го корпуса, а в 3-й гренадерской дивизии нашего корпуса снова начались волне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бо всем этом дежурному предстояло доложить генералу Фогелю, и ничего хорошего для себя от нашего вспыльчивого командира он не ожид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ожив телеграмму на стол дежурного, я вернулся в аппаратную. Нужно было любыми средствами сообщить о развертывающихся событиях солдатским комитетам. Удалось связаться и с председателем комитета Туркестанского корпуса Разживиным. Он просил передать по «солдатскому телеграфу», что туркестанцы поддержат взбунтовавшиеся пол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икогда еще телеграф корпуса не работал с такой нагрузкой. Засыпающие от усталости связисты сутками не отходили от аппаратов. Командир корпуса, посещавший нас только в исключительных случаях, теперь не вылезал из аппаратной. Стоило только начать телеграфу постукивать, как Фогель сам бросался к нему и, не дожидаясь, пока телеграмму перепишут на бланк, читал ее прямо с ленты. Помнится, что, получив депешу от командующего 11-й армией, в которой ему предлагалось ждать особых распоряжений, генерал раскрича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ужели Брусилов ничего не знает о настроении солдат на фронте? </w:t>
      </w:r>
    </w:p>
    <w:p>
      <w:pPr>
        <w:pStyle w:val="Style15"/>
        <w:spacing w:lineRule="atLeast" w:line="216"/>
        <w:rPr/>
      </w:pPr>
      <w:r>
        <w:rPr>
          <w:rFonts w:cs="Georgia" w:ascii="Georgia" w:hAnsi="Georgia"/>
          <w:color w:val="444444"/>
          <w:sz w:val="20"/>
          <w:szCs w:val="20"/>
        </w:rPr>
        <w:t xml:space="preserve">Но вот наконец снова заработал аппарат прямой связи со штабом 11-й армии. Вызывали лично командира корпуса. Фогель подозвал к себе командира телеграфной роты полковника графа Шереметьева и спросил, нельзя ли телеграфиста заменить у аппарата офицером. Шереметьев пожал плечами и ответил, что, к сожалению, в </w:t>
      </w:r>
      <w:r>
        <w:rPr>
          <w:rStyle w:val="P1"/>
        </w:rPr>
        <w:t>[46]</w:t>
      </w:r>
      <w:r>
        <w:rPr>
          <w:rFonts w:cs="Georgia" w:ascii="Georgia" w:hAnsi="Georgia"/>
          <w:color w:val="444444"/>
          <w:sz w:val="20"/>
          <w:szCs w:val="20"/>
        </w:rPr>
        <w:t xml:space="preserve"> роте нет офицера, который бы умел работать на телеграфе. В наши дни это звучит невероятно, но в старой царской армии офицеры зачастую совершенно не разбирались в том деле, которым обязаны были руководить. Правда, это обстоятельство помогало нам быть в курсе событий, чувствовать себя полными хозяевами на узлах связ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и в этот раз. Окажись в роте офицер-телеграфист, мне бы не удалось узнать содержание важнейшей телеграммы от командующего 11-й армией генерала Эрдели. В ней говорилось: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есьма срочная. Правительственная. Лично командиру 25-го армейского корпуса Фогелю. Передаю телеграмму Главковерха. В Главковерх поступили донесения со всех фронтов, и особенно с Юго-Западного фронта, указывающие на полную утрату боеспособности войск вследствие потери дисциплины и совершенного неповиновения своим начальникам. Военным министром и мною уже отдано распоряжение о немедленном приведении неподчиняющихся боевым распоряжениям частей и отдельных чинов к повиновению силой оружия. Но ценность это распоряжение приобретает только в том случае, если будет оно приводиться в исполнение при первых же попытках к неповиновению. Приведенные в исполнение случаи применения оружия против неповинующихся быстро приобретают огласку и действуют отрезвляюще на слабых. Приказываю во время боя и в предвидении такового принять самые действенные меры к тому, чтобы уклоняющиеся от боя сейчас же возвращались к своим частям, а в случае неповиновения уничтожались. Брусилов».</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учив телеграмму Главковерха, Фогель немедленно собрал секретное совещание высшего комсостава корпуса. Но солдатские комитеты тоже не теряли времени даром. Как всегда, копия телеграммы была им доставлена своевременно. </w:t>
      </w:r>
    </w:p>
    <w:p>
      <w:pPr>
        <w:pStyle w:val="Style15"/>
        <w:spacing w:lineRule="atLeast" w:line="216"/>
        <w:rPr/>
      </w:pPr>
      <w:r>
        <w:rPr>
          <w:rFonts w:cs="Georgia" w:ascii="Georgia" w:hAnsi="Georgia"/>
          <w:color w:val="444444"/>
          <w:sz w:val="20"/>
          <w:szCs w:val="20"/>
        </w:rPr>
        <w:t xml:space="preserve">Контрреволюционные генералы готовились силой оружия подавить волнения во фронтовых частях. Кровавая расправа Временного правительства, учиненная 3 июля над петроградскими рабочими, служила им примером. Гонения на большевиков в действующей армии достигли предела. Подготавливаемое подавление солдатских волнений в 25-м корпусе должно было стать одним из звеньев цепи, которой бывшие царские генералы, ныне верноподданные </w:t>
      </w:r>
      <w:r>
        <w:rPr>
          <w:rStyle w:val="P1"/>
        </w:rPr>
        <w:t>[47]</w:t>
      </w:r>
      <w:r>
        <w:rPr>
          <w:rFonts w:cs="Georgia" w:ascii="Georgia" w:hAnsi="Georgia"/>
          <w:color w:val="444444"/>
          <w:sz w:val="20"/>
          <w:szCs w:val="20"/>
        </w:rPr>
        <w:t xml:space="preserve"> Временного правительства, собирались задушить революцию. Главная роль в карательных действиях отводилась, по старой памяти, казак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5-я Донская казачья дивизия, расквартированная в Жабокриках, приказом командарма была передана в распоряжение генерала Фогеля для производства репрессий в 46-й и 20-й дивизиях. Кроме казаков, в карательный отряд вошли части 13-й кавдивизии и два броневых отделения 32-го корпуса. Каратели получили много орудий и пулемет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андовать этой позорной операцией командарм поручил старому царскому опричнику — начальнику 13-й кавдивизии генерал-майору Константинову. В приказе по отряду генерал-каратель требовал не останавливаться перед самыми решительными мерами, вплоть до применения оруж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сылаясь на долг перед «свободной Родиной», прикрываясь именем комитетов, Константинов предъявил солдатам 46-й и 20-й дивизий ультиматум, в случае невыполнения которого он грозил открыть артиллерийский огон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времена изменились. Теперь уже и казаки, которым отводилась ударная роль, оказались не такими преданными служаками, как к этому привыкло командова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 только полки 5-й Донской дивизии прибыли в район 25-го армейского корпуса, большевистские агитаторы сразу же повели среди казаков пропагандистскую работу. Особую активность проявили при этом члены солдатского комитета 6-й кавдивизии, председателем которого был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брался митинг. Казаки, обсудив положение, приняли решение, в котором потребовали от командования не использовать их для полицейской службы и не посылать в карательные экспеди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сожалению, резолюция эта не смогла помешать генералу Константинову пролить кровь русских солдат, все преступление которых заключалось в том, что они хотели мира. </w:t>
      </w:r>
    </w:p>
    <w:p>
      <w:pPr>
        <w:pStyle w:val="Style15"/>
        <w:spacing w:lineRule="atLeast" w:line="216"/>
        <w:rPr/>
      </w:pPr>
      <w:r>
        <w:rPr>
          <w:rFonts w:cs="Georgia" w:ascii="Georgia" w:hAnsi="Georgia"/>
          <w:color w:val="444444"/>
          <w:sz w:val="20"/>
          <w:szCs w:val="20"/>
        </w:rPr>
        <w:t xml:space="preserve">Только принужденные грубой силой, солдаты 46-й и 20-й дивизий согласились сменить в окопах части 5-го Сибирского корпуса. Но сломить их революционный дух </w:t>
      </w:r>
      <w:r>
        <w:rPr>
          <w:rStyle w:val="P1"/>
        </w:rPr>
        <w:t>[48]</w:t>
      </w:r>
      <w:r>
        <w:rPr>
          <w:rFonts w:cs="Georgia" w:ascii="Georgia" w:hAnsi="Georgia"/>
          <w:color w:val="444444"/>
          <w:sz w:val="20"/>
          <w:szCs w:val="20"/>
        </w:rPr>
        <w:t xml:space="preserve"> карателям не удалось. Это было временное отступление, а не поражение. Даже согласившись сменить на позициях сибиряков, солдаты заявили, что в наступление не пойдут и будут стоять на месте до заключения мира. После выхода на передовую эти дивизии получили артиллерию и боеприпасы. Теперь они сами дали понять, что в случае повторения карательной экспедиции встретят ее огнем. Как только части дивизий вступили на позиции, они немедленно повели братание с немц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46-я и 20-я дивизии не были одиноки в своих революционных действиях. Волнения охватили и части 32-го корпуса. Очень бурно протекали события в 625-м полку. В этой части была сильная большевистская организация. Среди солдат распространялись листовки, требующие мира, призывающие к братанию с немцами. 625-й полк тоже отказался идти в наступление. Когда офицеры попытались старорежимными методами сломить упорство солдат, кто-то из разозленных фронтовиков бросил в офицерскую землянку бомбу. Затем полк самовольно оставил окопы, расположился в деревне Клекотувка и потребовал отправки дом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лнения в 625-м полку были подавлены также силой оруж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льшие опасения у командования вызывал и Туркестанский корпус. Для того чтобы удержать его от революционных выступлений, командование не нашло ничего более умного, как поставить ему в тыл... 6-ю кавдивизию. Такое соседство, пошедшее на пользу обоим соединениям, вполне устраивало и Г. Разживина, председателя солдатского комитета туркестанцев, и В. Киквидзе, председателя комитета драгу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т нужды подробно описывать позорный провал июньского наступления, стоившего стране 150 тысяч солда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андование и правительство пыталось свалить неудачу на якобы предательские действия большевиков. Это клевета. Большевики вместе с подавляющей массой солдат были против наступления. Но когда оно началось, русские солдаты, как всегда, проявили себя героями. </w:t>
      </w:r>
    </w:p>
    <w:p>
      <w:pPr>
        <w:pStyle w:val="Style15"/>
        <w:spacing w:lineRule="atLeast" w:line="216"/>
        <w:rPr/>
      </w:pPr>
      <w:r>
        <w:rPr>
          <w:rFonts w:cs="Georgia" w:ascii="Georgia" w:hAnsi="Georgia"/>
          <w:color w:val="444444"/>
          <w:sz w:val="20"/>
          <w:szCs w:val="20"/>
        </w:rPr>
        <w:t xml:space="preserve">В провале этой кровавой авантюры в первую очередь виновато само командование: армия не была подготовлена к наступлению. Бросая русские полки в кровавую </w:t>
      </w:r>
      <w:r>
        <w:rPr>
          <w:rStyle w:val="P1"/>
        </w:rPr>
        <w:t>[49]</w:t>
      </w:r>
      <w:r>
        <w:rPr>
          <w:rFonts w:cs="Georgia" w:ascii="Georgia" w:hAnsi="Georgia"/>
          <w:color w:val="444444"/>
          <w:sz w:val="20"/>
          <w:szCs w:val="20"/>
        </w:rPr>
        <w:t xml:space="preserve"> мясорубку, правительство преследовало в первую очередь политические цели: надеялось подавить революционное движение и выслужиться перед своим хозяином — Антант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июле Временное правительство издало постановление об аресте Владимира Ильича Ленина. Когда известие об этом достигло фронта, повсюду, в том числе и в частях Юго-Западного фронта, прокатилась волна стихийных митингов. Солдаты гневно протестовали против июльского расстрела петроградских рабочих и расправы над ними. Особенно сильное возбуждение охватило 1-й Туркестанский корпус. Комиссар Юго-Западного фронта Линде приказал командиру корпуса арестовать зачинщиков волнений. В первую очередь он потребовал убрать любимца солдат — председателя корпусного комитета большевика Разживина. Солдаты отказались выполнить распоряжение командира корпуса. Тогда комиссар Линде приказал двинуть для «ликвидации волнений» и расправы с непокорными 6-ю кавалерийскую дивизию. Узнав об этом, председатель дивизионного комитета Киквидзе немедленно собрал митинг. Он рассказал драгунам, что командование намерено использовать их в качестве карателей. Возмущению солдат не было преде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не палач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будем убивать наших братье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лой Линде и генералов! — раздавались гневные возгласы из толпы, когда Киквидзе закончил свою речь, Единодушно приняли резолюцию: «6-я кавдивизия отказывается идти в карательную экспедиц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чальник 6-й дивизии генерал Залесский приказал арестовать Киквидзе и доложил о неповиновении солдат комиссару Юго-Западного фронта. Возбужденный Линде направился на легковой машине при охране двух бронеавтомобилей в Туркестанский корпус, рассчитывая своим красноречием изменить настроение солдатских масс. Узнав о положении в Туркестанском корпусе и 6-й кавалерийской дивизии, части 20-й и 46-й дивизий заявили, что если только комиссар Линде примет репрессивные меры против солдат Туркестанского корпуса и 6-й дивизии, то они снимутся с фронта и придут к ним на помощь. </w:t>
      </w:r>
    </w:p>
    <w:p>
      <w:pPr>
        <w:pStyle w:val="Style15"/>
        <w:spacing w:lineRule="atLeast" w:line="216"/>
        <w:rPr/>
      </w:pPr>
      <w:r>
        <w:rPr>
          <w:rFonts w:cs="Georgia" w:ascii="Georgia" w:hAnsi="Georgia"/>
          <w:color w:val="444444"/>
          <w:sz w:val="20"/>
          <w:szCs w:val="20"/>
        </w:rPr>
        <w:t xml:space="preserve">Правительственный комиссар Юго-Западного фронта Линде до назначения его на этот пост служил в лейб-гвардии </w:t>
      </w:r>
      <w:r>
        <w:rPr>
          <w:rStyle w:val="P1"/>
        </w:rPr>
        <w:t>[50]</w:t>
      </w:r>
      <w:r>
        <w:rPr>
          <w:rFonts w:cs="Georgia" w:ascii="Georgia" w:hAnsi="Georgia"/>
          <w:color w:val="444444"/>
          <w:sz w:val="20"/>
          <w:szCs w:val="20"/>
        </w:rPr>
        <w:t xml:space="preserve"> Финляндском полку йольноопределяющимся. Бывший студент Юрьевского университета, он сыграл известную роль в укреплении (если можно так сказать) правительства Керенского. В благодарность за эти сомнительные заслуги Керенский назначил вольноопределяющегося Линде, принадлежащего, как и сам Керенский, к партии социалистов-революционеров, правительственным комиссаром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Линде не за страх, а за совесть старался оправдать доверие главаря Временного правительства, пытаясь всеми средствами убедить солдат в необходимости июльского наступления. Самовлюбленный и заносчивый, эсеровский комиссар фронта видел себя в мечтах спасителем революции и Временного правительства. Подражая своему кумиру — Керенскому, он сшил себе френч и галифе, надел желтые ботинки с крагами. Эта форма придавала ему опереточный вид. Был он моложав, криклив. Говорил с явным немецким акцентом. Когда он выступал перед солдатами, разоблачая большевиков как «немецких шпионов», акцент этот, особенно заметный, когда Линде входил в раж, оказывал ему плохую услугу. Солдаты его терпеть не могли. Не пользовался он особой любовью и среди офицеров, считавших его, и не без оснований, наглецом и выскочкой. Вот этот-то «государственный деятель» под охраной двух броневых машин в жаркий августовский день и подкатил к штабу 1-го Туркестанского корпуса в Луцке. Срочно созвали совещание комсостава, на которое вызвали Разживина и Киквидзе. Линде в оскорбительном тоне потребовал от Разживина «прекращения большевистской пропаганды» и немедленного выполнения приказов командования. При этом он разразился грубой руганью и угрозами в адрес большевиков и Лени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зживин только было собрался дать достойную отповедь зарвавшемуся комиссару, как горячий Киквидзе, в ярости рванув шашку, бросился на Линде. Разразился неимоверный скандал. Офицеры схватились за кобуры револьверов. Ворвавшаяся в комнату охрана с трудом прекратила свалку. Повиснув на плечах Киквидзе, Разживин едва успокоил своего друга. Совещание, конечно, было сорвано. </w:t>
      </w:r>
    </w:p>
    <w:p>
      <w:pPr>
        <w:pStyle w:val="Style15"/>
        <w:spacing w:lineRule="atLeast" w:line="216"/>
        <w:rPr/>
      </w:pPr>
      <w:r>
        <w:rPr>
          <w:rFonts w:cs="Georgia" w:ascii="Georgia" w:hAnsi="Georgia"/>
          <w:color w:val="444444"/>
          <w:sz w:val="20"/>
          <w:szCs w:val="20"/>
        </w:rPr>
        <w:t xml:space="preserve">Руководители солдатских комитетов, собравшись в помещении, где располагался корпусной комитет туркестанцев, </w:t>
      </w:r>
      <w:r>
        <w:rPr>
          <w:rStyle w:val="P1"/>
        </w:rPr>
        <w:t>[51]</w:t>
      </w:r>
      <w:r>
        <w:rPr>
          <w:rFonts w:cs="Georgia" w:ascii="Georgia" w:hAnsi="Georgia"/>
          <w:color w:val="444444"/>
          <w:sz w:val="20"/>
          <w:szCs w:val="20"/>
        </w:rPr>
        <w:t xml:space="preserve"> стали обсуждать положение. Разживин упрекнул Киквидзе за горячность. В этот момент в комнату вбежал запыхавшийся солдат-связист и передал Разживину копию предназначавшейся для Линде телеграмм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ыстро пробежав глазами по листку бумаги, Разживин взволнованно воскликну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443-й и 444-й полки взбунтовали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это здорово! Ой, молодцы! — обрадованно зашумел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ешили выждать, как будет реагировать на телеграмму правительственный комиссар. Через час связисты сообщили, что Линде дал распоряжение генералу Краснову немедленно выслать в 444-й пехотный полк казаков, окружить бивак, разоружить солдат и навести надлежащий порядок. Начальнику дивизии генералу Гиршфельдту предписывалось ждать самого Линде в штаб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х, зря ты не дал мне срубить этого комиссарика! — с досадой сказал Киквидзе Разживи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ы все ждали, что решит Разживин, пользовавшийся абсолютным авторитет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думаю, — сказал он, обращаясь к председателю солдатского комитета 25-го корпуса, — что в первую очередь нужно установить связь с восставшими полками и выяснить, что там, собственно, произошло. Поскольку с ними соприкасаются части вашего корпуса, то нужно, чтобы туда отправился кто-нибудь из вашего корпусного комите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инин, перебрав всех комитетчиков, остановил свой выбор на моей кандидатуре. Видимо, он исходил из того, что, во-первых, я официально еще не состоял в партии большевиков, во-вторых, мне было легко найти повод для поездки — якобы для проверки телеграфных линий, в-третьих, я как фельдфебель телеграфной роты имел в своем распоряжении мотоцикл. Не теряя времени, я выехал в расположение 444-го пол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иссар Линде прибыл в штаб генерала Гиршфельдта 24 августа в 11 часов утра. Там уже находился и Краснов с казаками 2-го Уманского полка. При докладе Гиршфельдта Линде вел себя, как всегда, заносчиво.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Ну еще бы, — говорил комиссар генералу, — мне совершенно ясно, почему ваши увещевания не привели </w:t>
      </w:r>
      <w:r>
        <w:rPr>
          <w:rStyle w:val="P1"/>
        </w:rPr>
        <w:t>[52]</w:t>
      </w:r>
      <w:r>
        <w:rPr>
          <w:rFonts w:cs="Georgia" w:ascii="Georgia" w:hAnsi="Georgia"/>
          <w:color w:val="444444"/>
          <w:sz w:val="20"/>
          <w:szCs w:val="20"/>
        </w:rPr>
        <w:t xml:space="preserve"> ни к чему и виновные все еще не выданы солдатами. Вы с ними миндальничает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шумев в штабе, Линде на машине Гиршфельдта отправился в расположение 444-го полка. Краснов с казаками следовали за машиной. Командир 444-го полка Мистулов встретил комиссара и начальника дивизии на краю бивака. Он сообщил, что солдаты возмущены прибытием казаков и оцеплением бива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Линде и Гиршфельдт вышли из автомобиля. Солнце стояло высоко на синем небе, в лесу пахло хвоей, можжевельником. У землянок солдат 444-го полка раздались крики офицеров, приказывающих выходить всем до одного и строится поротно. Некоторые роты были построены и теперь сводились в батальонные колонны. К Линде подъехали Краснов и Мистулов, слезли с коней и направились за комиссаром к одной из рот. Мистулов доложил комиссару, что эта рота играла главную роль в беспорядках. Линде вышел вперед. Лицо его побледнело от злости. Он окинул роту гневным взглядом и начал свою речь. Не выбирая выражений, он бросал солдатам оскорбительные сл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гда наша родина изнемогает в нечеловеческих усилиях, чтобы побороть врага, вы позволяете себе не исполнять справедливые требования своих начальников. Вы не воины, а зазнавшийся сброд, недостойный свободы. Я — комиссар Юго-Западного фронта — одним из первых вывел солдат свергать царское правительство, чтобы дать вам свободу, равной которой не имеет ни один народ в мире. Я требую, чтобы вы сейчас же выдали тех, кто подговаривал вас не исполнять приказы начальни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носчивый тон речи Линде возмутил не только солдат, но и казаков, державших шашки наголо. Казаки без команды вложили шашки в ножны. Когда Краснов спросил стоявшего рядом с ним хорунжего, почему они это сделали, хорунжий ответил: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Ваше превосходительство, господин комиссар сам виноват. Уж очень речь недемократичная. Вы так не говорили бы и не ругались, а он что? Свой же брат солдат, член исполнительного комитета, а все сыплет: «свинья» да «сволочь»... Сам-то кто? Немец. Может быть, солдаты его за шпиона приняли. </w:t>
      </w:r>
      <w:r>
        <w:rPr>
          <w:rStyle w:val="P1"/>
        </w:rPr>
        <w:t>[5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Линде кончил, воцарилась тишина, солдаты угрюмо молчали. Видимо, не того они ожидали от «своего» комиссар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же? — спросил Линд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ин из солдат начал что-то говорить. Но, видимо, его слова Линде не понравились. «Молчать!» — крикнул он и приказал солдата арестова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т крикнул громк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Не выдавайте! Что же это такое, товарищ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 толпы раздались голос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бойся, не выдади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рой смешался. Солдаты двинулись к комиссару. Откуда-то сзади высыпала казачья сотня и прикрыла Линде. Генерал Гиршфельдт громко сказал казачьему офицер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подойдут ближе, открывайте огон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заки окружили роту и повели ее с бивака. Тем временем на окраине опушки офицеры выстроили наконец полк. Квадраты батальонов замерли в грозной тишине. Генерал Краснов тихонько шепнул Линде, чтобы он не шел сейчас к солдатам. Линде ответ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генерал, первое впечатление всегда самое сильное. Надо воспользоваться моментом. Я хочу говорить перед всем полк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видимому, Линде считал, что он и в самом деле уже господин положения. Вглядись он получше в мрачные лица солдат, быть может, до его понимания и дошло бы, как глубоко он заблуждается. Солдат было не менее четырех тысяч. Вся опушка казалась серой от шинелей. Линде подошел к 1-му батальону и произнес длинную речь. Он требовал беспрекословного исполнения приказов начальства, соблюдения дисциплины. Люди разошлись по группам, начали шептаться. Когда Линде пошел к другому батальону, за ним двинулась большая толпа солдат. Краснов шепнул комиссару, что его все считают за немца, и предложил уйти. Линде ответил, что все это ерунда и солдат бояться нечего. </w:t>
      </w:r>
    </w:p>
    <w:p>
      <w:pPr>
        <w:pStyle w:val="Style15"/>
        <w:spacing w:lineRule="atLeast" w:line="216"/>
        <w:rPr/>
      </w:pPr>
      <w:r>
        <w:rPr>
          <w:rFonts w:cs="Georgia" w:ascii="Georgia" w:hAnsi="Georgia"/>
          <w:color w:val="444444"/>
          <w:sz w:val="20"/>
          <w:szCs w:val="20"/>
        </w:rPr>
        <w:t xml:space="preserve">Толпа росла, как снежный ком, грозно шумела. Генерал Краснов знаком подал казакам команду быть наготове. В то же время шофер, почуявший недоброе, завел </w:t>
      </w:r>
      <w:r>
        <w:rPr>
          <w:rStyle w:val="P1"/>
        </w:rPr>
        <w:t>[54]</w:t>
      </w:r>
      <w:r>
        <w:rPr>
          <w:rFonts w:cs="Georgia" w:ascii="Georgia" w:hAnsi="Georgia"/>
          <w:color w:val="444444"/>
          <w:sz w:val="20"/>
          <w:szCs w:val="20"/>
        </w:rPr>
        <w:t xml:space="preserve"> машину. Тут уже и Линде растерялся и сбавил тон. К нему снова приблизился Краснов и в категорической форме попросил уехать. На этот раз комиссар согласился и повернул к машине. В этот момент к Линде подошел командир полка и о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жалуйста, уезжайте, господин комиссар, 443-й полк снялся с позиции и следует на выручку 444-му полку в полном вооружении. Солдаты хотят с вами говори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 опять загорячился комиссар. — Самовольно ушли и бросили позиции? Я поеду к ним, поеду и потребую выдать зачинщи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рошу вас не ехать в 443-й полк, — сказал Мистулов. — Солдаты вооружены и никакие казаки не помогу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Линде уже не слушал никаких резон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еду, — решительно заявил о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 успела машина Линде развернуться, как в лесу раздались ружейные выстрелы. Стреляли по казачьим заставам. Казаки начали отступать. Охрана Линде и генералов редела. Стрельба усиливалась с каждой минутой. Шофер остановил мотор и кинулся бежать. Тогда и пассажиры выскочили из машины и бросились к лесу. Гиршфельдт успел забежать за деревья, а Линде зачем-то бросился в землянку на опушке. Какой-то высокий бородатый солдат настиг его и ударил прикладом в висок. Линде пошатнулся, но удержался на ногах. Тогда кто-то выстрелил ему в шею. Линде упал. Набежавшие солдаты вытащили комиссара наружу и подняли на шты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дежной охране» во главе с Красновым удалось бежать вслед за казаками. Вскоре к ним присоединился: запыхавшийся от бега генерал Гиршфельдт. Все они направились в штаб дивизии. Вскоре туда же прибыл командир корпуса — убеленный сединами генерал от инфантерии Волкобой. Участник многих войн, старый боевой командир, он пользовался у солдат большим уважением. Волкобой надеялся, что ему удастся успокоить страсти, и он предложил Гиршфельдту поехать с ним в полки. </w:t>
      </w:r>
    </w:p>
    <w:p>
      <w:pPr>
        <w:pStyle w:val="Style15"/>
        <w:spacing w:lineRule="atLeast" w:line="216"/>
        <w:rPr/>
      </w:pPr>
      <w:r>
        <w:rPr>
          <w:rFonts w:cs="Georgia" w:ascii="Georgia" w:hAnsi="Georgia"/>
          <w:color w:val="444444"/>
          <w:sz w:val="20"/>
          <w:szCs w:val="20"/>
        </w:rPr>
        <w:t xml:space="preserve">Когда генералы явились в 444-й полк, солдаты потребовали немедленно освободить их товарищей, арестованных по распоряжению Линде. Волкобой тут же выполнил </w:t>
      </w:r>
      <w:r>
        <w:rPr>
          <w:rStyle w:val="P1"/>
        </w:rPr>
        <w:t>[55]</w:t>
      </w:r>
      <w:r>
        <w:rPr>
          <w:rFonts w:cs="Georgia" w:ascii="Georgia" w:hAnsi="Georgia"/>
          <w:color w:val="444444"/>
          <w:sz w:val="20"/>
          <w:szCs w:val="20"/>
        </w:rPr>
        <w:t xml:space="preserve"> это требование. Но ярость солдат была слишком велика. Они схватили генерала Гиршфельдта и полковника Мистулова, выволокли в лес и убили. Волкобоя никто трогать не стал. </w:t>
      </w:r>
    </w:p>
    <w:p>
      <w:pPr>
        <w:pStyle w:val="Style15"/>
        <w:spacing w:lineRule="atLeast" w:line="216"/>
        <w:rPr/>
      </w:pPr>
      <w:r>
        <w:rPr>
          <w:rFonts w:cs="Georgia" w:ascii="Georgia" w:hAnsi="Georgia"/>
          <w:color w:val="444444"/>
          <w:sz w:val="20"/>
          <w:szCs w:val="20"/>
        </w:rPr>
        <w:t xml:space="preserve">Так закончилась одна из частых в те бурные дни стихийная вспышка солдатского гнева против контрреволюционной политики правительства Керенского. </w:t>
      </w:r>
      <w:r>
        <w:rPr>
          <w:rStyle w:val="P1"/>
        </w:rPr>
        <w:t>[56]</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Октябрь</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убийства Линде и Гиршфельдта командование решило жестоко расправиться с солдатами. С этой целью в Луцк спешно прибыл заместитель комиссара фронта. Сюда же вызвали 2-ю сводную казачью дивизию и дивизион пластунов войскового старшины Хоперскова. Суд был назначен на 26 августа. Когда об этом узнали солдаты 6-й кавалерийской, 20-й и 46-й пехотных дивизий, то они высказали гневный протест против намечаемой расправы. Кавалеристы 6-й дивизии прямо заявили, что, в случае если суд все-таки состоится, они снимутся с позиции и прибудут в Луцк на выручку своих товарищ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уд так и не состоялся. Правда, позднее, уже после ликвидации корниловского мятежа, дело было снова возбуждено. Перед судом предстало сорок три человека, из которых троих приговорили к смертной казни, остальных к тюремному заключению на разные сроки. Однако приговор суда не был приведен в исполн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провала наступления буржуазия стала искать новые средства для борьбы с революционным движением в арм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ним из самых коварных трюков было создание пресловутых гайдамацких войск. Во всех частях помещичьи и кулацкие сынки стали искусственно раздувать буржуазно-националистическую пропаганду. Командование начало выделять из полков солдат-украинцев и формировать из них специальные подразделения. Армейские большевики всеми средствами разоблачали эту контрреволюционную затею, разъясняли всю фальшивость петлюровского требования «самостийной Украины». </w:t>
      </w:r>
    </w:p>
    <w:p>
      <w:pPr>
        <w:pStyle w:val="Style15"/>
        <w:spacing w:lineRule="atLeast" w:line="216"/>
        <w:rPr/>
      </w:pPr>
      <w:r>
        <w:rPr>
          <w:rFonts w:cs="Georgia" w:ascii="Georgia" w:hAnsi="Georgia"/>
          <w:color w:val="444444"/>
          <w:sz w:val="20"/>
          <w:szCs w:val="20"/>
        </w:rPr>
        <w:t xml:space="preserve">С целью поломать сложившиеся солдатские коллективы, </w:t>
      </w:r>
      <w:r>
        <w:rPr>
          <w:rStyle w:val="P1"/>
        </w:rPr>
        <w:t>[57]</w:t>
      </w:r>
      <w:r>
        <w:rPr>
          <w:rFonts w:cs="Georgia" w:ascii="Georgia" w:hAnsi="Georgia"/>
          <w:color w:val="444444"/>
          <w:sz w:val="20"/>
          <w:szCs w:val="20"/>
        </w:rPr>
        <w:t xml:space="preserve"> «зараженные» большевистским духом, командование решилось даже на такую сложную в военное время меру, как расформирование отдельных частей и даже целых корпусов. Следует отметить, что некоторые полки не подчинились приказу и от расформирования отказали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фронте снова ввели смертную казнь. В первую очередь эту меру наказания решено было применять против лиц, проводивших братание. В соответствии с приказом Корнилова по братавшимся требовалось немедленно открывать артиллерийский и пулеметный огон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 только в должность командующего Юго-Западным фронтом вступил Деникин, он издал приказ об урезывании прав солдатских комитетов. Это было понятно. Комитеты мешали генералам превратить армию в послушный, безотказно действующий механизм, в безгласное пушечное мясо. Если раньше командование еще пыталось в какой-то мере использовать комитеты для своей поддержки, насадив в них преданных людей из числа эсеров и меньшевиков, то теперь оно взяло прямой курс на разгон этих организац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не довелось как-то присутствовать на митинге в защиту солдатских комитетов в 6-й кавалерийской дивизии в Дубно. После горячей речи Киквидзе участники митинга единодушно заявили: «Прочь руки от дивизионного комитета, мы за комитет!» Солдаты отказались подчиняться начальнику дивизии генералу Залесскому и приняли решение о всецелом подчинении комитет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едставители командования утверждали, что наличие солдатских комитетов в армии ведет к падению дисциплины в частях и, следовательно, к снижению боеспособности войск. Это была злостная клевета. Приведу пример, достаточно красноречиво показывающий, что дело обстояло как раз наоборот. </w:t>
      </w:r>
    </w:p>
    <w:p>
      <w:pPr>
        <w:pStyle w:val="Style15"/>
        <w:spacing w:lineRule="atLeast" w:line="216"/>
        <w:rPr/>
      </w:pPr>
      <w:r>
        <w:rPr>
          <w:rFonts w:cs="Georgia" w:ascii="Georgia" w:hAnsi="Georgia"/>
          <w:color w:val="444444"/>
          <w:sz w:val="20"/>
          <w:szCs w:val="20"/>
        </w:rPr>
        <w:t xml:space="preserve">В те мятежные дни фронт голодал. Люди еще кое-как пробавлялись малосъедобной баландой, но с лошадьми было совсем плохо. А нужно вспомнить, что значил для солдата его верный боевой друг — конь. Кавалерист сам не станет есть, а последний кусок хлеба отдаст лошади. Страдали от этого и крестьяне тех мест, где расквартировывались кавалерийские части, так как конники вынуждены были реквизировать у них фураж, пасти лошадей на крестьянских землях. </w:t>
      </w:r>
      <w:r>
        <w:rPr>
          <w:rStyle w:val="P1"/>
        </w:rPr>
        <w:t>[5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енералы и офицеры провокационно поощряли эту практику, чтобы вызвать трения между солдатами и крестьянами. Распускались также слухи о том, что вагоны с фуражом не доходят до фронта потому, что их якобы задерживают рабочие. Необходимо было во что бы то ни стало прекратить поборы с крестьян и обеспечить в то же время лошадей фураж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 этому поводу мне довелось специально ездить в 6-ю дивизию. Страшное зрелище открылось моим глазам: тощие как скелет кони едва передвигали ноги. Драгуны по былинке собирали траву, чтобы как-то подкормить животны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итет решил просить командование перевести дивизию в район Вишневца, где были отличные графские пастбища. Но, руководствуясь «стратегическими» соображениями, генералы отказались принять этот пла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ернувшись в Вишневец, я рассказал товарищам о тяжелом положении с фуражом у соседей. Немедленно созвали митинг. Солдаты единодушно решили помочь драгунам спасти коней. Для начала «потрясли» свое интендантство. Наскребли, правда, в нем не очень много, но для конников это уже было серьезной поддержкой. Затем, не спрашивая ничьего разрешения, солдаты накосили на графских лугах сочной травы, заготовили сено и отправили его в 6-ю дивиз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благодаря активности комитетов и солдатской солидарности, был спасен конский состав кавдивизии. Покосы на крестьянских наделах, естественно, сразу прекратили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сожалению, питание солдат по-прежнему оставалось из рук вон плохим. И тут придумать ничего не удавалось. Почти единственной пищей был суп из сушеной картошки, куда добавляли куски сухой воблы, прозванной солдатами «карие глаз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то, обжигаясь у нас в гостях горячей похлебкой из «карих глазок», Киквидзе в шутку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т суп, конечно, полезен, но глотать его лучше как лекарство, не разжевывая. </w:t>
      </w:r>
    </w:p>
    <w:p>
      <w:pPr>
        <w:pStyle w:val="Style15"/>
        <w:spacing w:lineRule="atLeast" w:line="216"/>
        <w:rPr/>
      </w:pPr>
      <w:r>
        <w:rPr>
          <w:rFonts w:cs="Georgia" w:ascii="Georgia" w:hAnsi="Georgia"/>
          <w:color w:val="444444"/>
          <w:sz w:val="20"/>
          <w:szCs w:val="20"/>
        </w:rPr>
        <w:t xml:space="preserve">Между тем реакционные генералы, окончательно обнаглев, стали на прямой путь подготовки контрреволюционного мятежа. Во главе заговора был хорошо известный на Юго-Западном фронте генерал Корнилов. За спиной этого авантюриста в генеральском мундире стояла </w:t>
      </w:r>
      <w:r>
        <w:rPr>
          <w:rStyle w:val="P1"/>
        </w:rPr>
        <w:t>[59]</w:t>
      </w:r>
      <w:r>
        <w:rPr>
          <w:rFonts w:cs="Georgia" w:ascii="Georgia" w:hAnsi="Georgia"/>
          <w:color w:val="444444"/>
          <w:sz w:val="20"/>
          <w:szCs w:val="20"/>
        </w:rPr>
        <w:t xml:space="preserve"> Антанта. По плану империалистов западных держав и русской контрреволюции на смену Временного правительства должна была прийти открытая военная диктатура. Так родился замысел «крестового» похода на Петрогра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Центральный комитет партии большевиков обратился к народу со специальным воззванием, в котором разоблачал контрреволюционную сущность двуликой политики Временного правительства и генеральский заговор. Партия большевиков призывала массы дать отпор зарвавшимся контрреволюционерам. На фронте обращение встретило самый горячий отклик в солдатских массах. По всем войсковым частям Особой армии Юго-Западного фронта прокатилась волна митингов. Солдаты требовали: «Вся власть Советам в тылу и комитетам в армии!» Драгуны 6-й кавдивизии предупредили генерала Залесского, что всякое его распоряжение будет иметь силу только тогда, когда его подпишет председатель солдатского комитета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ередине августа командующий фронтом генерал Деникин собрал в Бердичеве командующих армиями генералов Эрдели, Селивачева, Рерберга и Ванковского. Совещание имело целью разработать план поддержки Корнилова. К удивлению Деникина, все командующие высказали убеждение, что солдаты за ними не пойдут, что надеяться можно только на офицеров и гайдамаков. Сам Деникин писал позднее, что «в сущности для противодействия какому-либо выступлению против командования ни у кого из нас не было реальной вооруженной сил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результате совещания командование Юго-Западного фронта пришло к выводу, что действенно помочь Корнилову оно не в состоянии. В распоряжение мятежников Деникин смог послать только сорок офицеров. Но благодаря своевременным мерам, принятым Разживиным, Чудновским и Киквидзе, ни один из этих офицеров к Корнилову так и не попал: все они были арестованы в Минске. </w:t>
      </w:r>
    </w:p>
    <w:p>
      <w:pPr>
        <w:pStyle w:val="Style15"/>
        <w:spacing w:lineRule="atLeast" w:line="216"/>
        <w:rPr/>
      </w:pPr>
      <w:r>
        <w:rPr>
          <w:rFonts w:cs="Georgia" w:ascii="Georgia" w:hAnsi="Georgia"/>
          <w:color w:val="444444"/>
          <w:sz w:val="20"/>
          <w:szCs w:val="20"/>
        </w:rPr>
        <w:t xml:space="preserve">В самый канун мятежа Деникин попытался взять под контроль телеграфные линии. Для работы на телеграфных станциях по его приказу были выделены дежурные офицеры. Пришлось и нам, связистам, пойти на некоторые хитрости. В частности, прием и передачу телеграмм под предлогом испытания проводов вели не из аппаратного зала, где дежурили офицеры, а из коммутаторной, </w:t>
      </w:r>
      <w:r>
        <w:rPr>
          <w:rStyle w:val="P1"/>
        </w:rPr>
        <w:t>[60]</w:t>
      </w:r>
      <w:r>
        <w:rPr>
          <w:rFonts w:cs="Georgia" w:ascii="Georgia" w:hAnsi="Georgia"/>
          <w:color w:val="444444"/>
          <w:sz w:val="20"/>
          <w:szCs w:val="20"/>
        </w:rPr>
        <w:t xml:space="preserve"> в которой мы по-прежнему оставались полными хозяевами. Большую помощь оказывали нам и телеграфисты-железнодорожники. По их линиям мы регулярно связывались с Питером, Москвой, Киев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ешимость подавляющего большинства солдат фронта дать отпор мятежникам была несгибаема. Пламенные слова обращения ЦК партии большевиков — «Во имя интересов революции, во имя власти пролетариата и крестьянства в освобожденной России и во всем мире — дружной семьей сплоченными рядами, рука об руку, все, как один человек, встретьте врага народа, предателя революции, убийцу свободы!» — нашли горячий отзвук в душе каждого фронтови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льшевики Особой армии развернули во всех частях активную деятельность по подготовке вооруженной ликвидации мятежа. Особенно напряженная обстановка создалась в Бердичеве, где располагался контрреволюционный штаб Юго-Западного фронта. Не надеясь на преданность немногих «верных» частей, Деникин вызвал в Бердичев чехословацкие войс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чальником Бердичевского гарнизона был большевик С. Медведовский, с которым мне пришлось познакомиться еще на фронтовом съезде. Широко известный своей преданностью революции и личной храбростью (будучи вольноопределяющимся, он заслужил четыре георгиевских креста), Медведовский пользовался большим уважением среди солда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еволюционные части гарнизона располагались в казармах на Лысой горе. Когда солдаты узнали о вызове чехословацких, войск, их негодованию не было предела. Разобрав оружие, фронтовики под командованием Медведовского двинулись к ставке Деникина. Чехословаки предпочли ретироваться из города восвояси, оренбургские казаки, охранявшие штаб фронта, попросту разбежались. Солдаты захватили помещение штаба, арестовав Деникина, Маркова и некоторых других генералов и офицеров. Пленников заключили в гарнизонную гауптвахту. На следующий день были арестованы командующий Особой армией Эрдели, генералы Ванковский, Селивачев, Эльспер, Павский, Сергиевский. Корниловское гнездо на Юго-Западном фронте было ликвидировано. </w:t>
      </w:r>
    </w:p>
    <w:p>
      <w:pPr>
        <w:pStyle w:val="Style15"/>
        <w:spacing w:lineRule="atLeast" w:line="216"/>
        <w:rPr/>
      </w:pPr>
      <w:r>
        <w:rPr>
          <w:rFonts w:cs="Georgia" w:ascii="Georgia" w:hAnsi="Georgia"/>
          <w:color w:val="444444"/>
          <w:sz w:val="20"/>
          <w:szCs w:val="20"/>
        </w:rPr>
        <w:t xml:space="preserve">«Крестовый» поход на Петроград закончился позорным провалом. Антанта вынуждена была предложить </w:t>
      </w:r>
      <w:r>
        <w:rPr>
          <w:rStyle w:val="P1"/>
        </w:rPr>
        <w:t>[61]</w:t>
      </w:r>
      <w:r>
        <w:rPr>
          <w:rFonts w:cs="Georgia" w:ascii="Georgia" w:hAnsi="Georgia"/>
          <w:color w:val="444444"/>
          <w:sz w:val="20"/>
          <w:szCs w:val="20"/>
        </w:rPr>
        <w:t xml:space="preserve"> Керенскому мирно закончить дело Корнилова. 1 сентября Керенский провозгласил себя главнокомандующим. В первом же приказе, из страха перед возросшим влиянием большевиков в стране и в армии, новый главком потребовал «немедленно прекратить политическую борьбу в войск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основании этого приказа комиссар Юго-Западного фронта меньшевик Иорданский и эсеро-меньшевистский фронтовой комитет потребовали прекращения арестов лиц, подозреваемых в поддержке корниловского мятежа. </w:t>
      </w:r>
    </w:p>
    <w:p>
      <w:pPr>
        <w:pStyle w:val="Style15"/>
        <w:spacing w:lineRule="atLeast" w:line="216"/>
        <w:rPr/>
      </w:pPr>
      <w:r>
        <w:rPr>
          <w:rFonts w:cs="Georgia" w:ascii="Georgia" w:hAnsi="Georgia"/>
          <w:color w:val="444444"/>
          <w:sz w:val="20"/>
          <w:szCs w:val="20"/>
        </w:rPr>
        <w:t xml:space="preserve">Однако попытки эсеро-меньшевистских деятелей воздействовать на солдат и солдатские комитеты не увенчались успехом. Крушение кадетско-генеральского заговора против революции окончательно открыло глаза солдатским массам. «Восстание Корнилова, — писал В. И. Ленин, — вполне вскрыло тот факт, что армия, вся армия </w:t>
      </w:r>
      <w:r>
        <w:rPr>
          <w:rFonts w:cs="Georgia" w:ascii="Georgia" w:hAnsi="Georgia"/>
          <w:i/>
          <w:iCs/>
          <w:color w:val="444444"/>
          <w:sz w:val="20"/>
          <w:szCs w:val="20"/>
        </w:rPr>
        <w:t>ненавидит ставку»</w:t>
      </w:r>
      <w:r>
        <w:fldChar w:fldCharType="begin"/>
      </w:r>
      <w:r>
        <w:rPr>
          <w:sz w:val="16"/>
          <w:sz w:val="16"/>
          <w:szCs w:val="16"/>
          <w:rStyle w:val="InternetLink"/>
          <w:rFonts w:ascii="Arial" w:hAnsi="Arial" w:cs="Arial"/>
        </w:rPr>
        <w:instrText xml:space="preserve"> HYPERLINK "../../G:%5CTeleport%20Pro%5C%D0%B5%D1%80%D0%B5%D0%BC%D0%B8%D0%BD%D0%BA%5Capp.html" \l "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нова вспыхнула приглушенная на время введением смертной казни и репрессиями непримиримая вражда солдатских масс к генералам и офицерам. Солдаты в один голос требовали сурового наказания изменников. Гауптвахта на Лысой горе, где содержались арестованные генералы, находилась под бдительной охраной. В окна камеры Деникина солдаты кричали: «Попили нашей кровушки, покомандовали, теперь наша воля, посидите за решеткой, а потом мы вас повеси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ля того чтобы спасти жизнь Деникина и других генералов, новое командование фронта с ведома Керенского решило перевести арестованных в Быховскую тюрьму, где уже содержался Корнил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долгих уговоров солдаты уступили, но потребовали, чтобы от тюрьмы до вокзала арестованных вели пешком и отправили в Быхов в арестантском вагон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вый командующий Юго-Западным фронтом генерал Володченко, боясь расправы над Деникиным, с охраной из офицеров сам сопровождал арестованных. </w:t>
      </w:r>
    </w:p>
    <w:p>
      <w:pPr>
        <w:pStyle w:val="Style15"/>
        <w:spacing w:lineRule="atLeast" w:line="216"/>
        <w:rPr/>
      </w:pPr>
      <w:r>
        <w:rPr>
          <w:rFonts w:cs="Georgia" w:ascii="Georgia" w:hAnsi="Georgia"/>
          <w:color w:val="444444"/>
          <w:sz w:val="20"/>
          <w:szCs w:val="20"/>
        </w:rPr>
        <w:t xml:space="preserve">Огромная толпа солдат Бердичевского гарнизона, окружившая процессию, медленно двигалась по улицам города. То и дело слышались угрожающие выкрики в адрес изменников-генералов. Отдельные, наиболее обозленные солдаты швыряли в Деникина и его соучастников </w:t>
      </w:r>
      <w:r>
        <w:rPr>
          <w:rStyle w:val="P1"/>
        </w:rPr>
        <w:t>[62]</w:t>
      </w:r>
      <w:r>
        <w:rPr>
          <w:rFonts w:cs="Georgia" w:ascii="Georgia" w:hAnsi="Georgia"/>
          <w:color w:val="444444"/>
          <w:sz w:val="20"/>
          <w:szCs w:val="20"/>
        </w:rPr>
        <w:t xml:space="preserve"> комки грязи, камни. Наконец арестованных Довели до вокзала, погрузили в вагон и отправили в Бых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ликвидации корниловщины большевизация армии шла семимильными шагами. Солдаты все чаще и чаще говорили о необходимости отстранения офицеров от командования. Недовольство усиливалось голодом. И до того скудный солдатский паек уменьшили вдвое, почти совсем перестали выдавать фураж для коней. Созданные фронтовым командованием реквизиционные комиссии по изъятию «излишков» хлеба в прифронтовых районах встретили враждебное отношение со стороны населения, а солдаты поддерживали местных жителей. Один из комиссаров Временного правительства так доносил Керенскому: «Вопросы продовольствия и обмундирования, создавая тревожное настроение в частях армии и войсковых организациях, властно требуют немедленного разрешения... Последний месяц армия жила исключительно местными средствами, полное истощение которых, при отсутствии запасов, явится гибельным в случае неожиданного перерыва транспорта. Особенно острым, в связи с наступлением холодов, является вопрос о теплом обмундировании и сапогах, недостаток которых велик и слабо пополняется тыл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разрешить все эти вопросы Временное правительство было не в состоянии, а никуда не годное снабжение еще больше озлобляло солда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поминается, например, такой случай. К нам, в 25-й инженерный полк, вместо сапог доставили партию... лаптей с какими-то специальными обмотками. Когда солдаты стали примерять «керенскую обувку», разразился гомерический хохот — столь нелепый вид имели эти лапти. Скоро, однако, смех сменился руганью в адрес правительства и командования. В это время мимо проходил какой-то офицер. Солдаты окружили его, разули, заставили надеть лапти и отправили в таком виде в штаб корпуса для наглядной демонстрации генералу Фогелю нового образца обмундирования. </w:t>
      </w:r>
    </w:p>
    <w:p>
      <w:pPr>
        <w:pStyle w:val="Style15"/>
        <w:spacing w:lineRule="atLeast" w:line="216"/>
        <w:rPr/>
      </w:pPr>
      <w:r>
        <w:rPr>
          <w:rFonts w:cs="Georgia" w:ascii="Georgia" w:hAnsi="Georgia"/>
          <w:color w:val="444444"/>
          <w:sz w:val="20"/>
          <w:szCs w:val="20"/>
        </w:rPr>
        <w:t xml:space="preserve">Недовольство солдат проявлялось не только в отношении комсостава, но и эсеро-меньшевистских комитетов. Солдаты прямо называли исполнительные комитеты фронта и армии, где засели прихвостни Керенского, комитетами изменников и требовали их разгона. Комиссар 7-й армии докладывал правительству: </w:t>
      </w:r>
      <w:r>
        <w:rPr>
          <w:rStyle w:val="P1"/>
        </w:rPr>
        <w:t>[6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йска, вступившие на путь эксцессов и неисполнения законных требований, действуют вопреки призывам и уговорам комитетов, авторитет которых они не признают и требуют их переизбра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лдаты отказались признать законность созданных Временным правительством дисциплинарных судов. 20 сентября один такой суд в Дубно вынес приговор по делу группы большевистски настроенных солдат, выступавших против июньского наступления. Возмущенные солдаты разогнали суд. Когда офицеры попытались применить против них карательные меры, то солдаты под руководством Киквидзе разогнали и командование гарнизо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 приказу командующего Особой армией Дубно было окружено кавалерийскими частями. Солдаты, однако, не испугались и потребовали снятия блокад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рагуны единодушно решили немедленно идти на помощь гарнизону. Через несколько часов окружавшие сами были окружены. Видя, что кровопролитие неизбежно, командование вынуждено было отказаться от репрессий и уступить требованию восставших солдат гарнизона. Все осужденные были освобожде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лавной проблемой, занимавшей умы всех фронтовиков, был вопрос о войне. Большевистский лозунг «Мир без аннексий и контрибуций» пользовался в солдатских массах огромным успехом. В одном из донесений комиссара фронта говорилось: «Агитация за немедленное окончание войны получила в частях такой размах, что бороться с ней стало совершенно невозмож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начале октября фронт буквально объявил войну войне. Повсеместно начались массовые братания с немецкими солдатами. Командование было бессильно помешать этому мощному движен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5 октября 1917 года навсегда останется в моей памяти, как одна из самых значительных дат в жизни: я подал заявление о приеме в члены большевистской партии. </w:t>
      </w:r>
    </w:p>
    <w:p>
      <w:pPr>
        <w:pStyle w:val="Style15"/>
        <w:spacing w:lineRule="atLeast" w:line="216"/>
        <w:rPr/>
      </w:pPr>
      <w:r>
        <w:rPr>
          <w:rFonts w:cs="Georgia" w:ascii="Georgia" w:hAnsi="Georgia"/>
          <w:color w:val="444444"/>
          <w:sz w:val="20"/>
          <w:szCs w:val="20"/>
        </w:rPr>
        <w:t xml:space="preserve">События стремительно нарастали. На 17 октября намечалось созвать фронтовую партконференцию. Конференцию пришлось отложить: во всех частях фронта ежедневно собирались стихийные митинги, на которых солдаты требовали разгона Временного правительства. Движением масс нужно было руководить. </w:t>
      </w:r>
      <w:r>
        <w:rPr>
          <w:rStyle w:val="P1"/>
        </w:rPr>
        <w:t>[64]</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общения из Питера, Москвы, Киева были достаточно красноречивы, чтобы понять: дни Временного правительства сочте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Я завязал дружеские отношения со служащими Ровенской почтово-телеграфной конторы и через них получал множество нужных сведений из других городов. </w:t>
      </w:r>
    </w:p>
    <w:p>
      <w:pPr>
        <w:pStyle w:val="Style15"/>
        <w:spacing w:lineRule="atLeast" w:line="216"/>
        <w:rPr/>
      </w:pPr>
      <w:r>
        <w:rPr>
          <w:rFonts w:cs="Georgia" w:ascii="Georgia" w:hAnsi="Georgia"/>
          <w:color w:val="444444"/>
          <w:sz w:val="20"/>
          <w:szCs w:val="20"/>
        </w:rPr>
        <w:t xml:space="preserve">В дни, непосредственно предшествовавшие Октябрьскому восстанию, на телеграфе штаба корпуса царила суматоха. Дежурные офицеры то и дело вызывали армии и соседние корпуса, передавали и принимали шифровки. Командование явно лихорадило. Рядовых и унтер-офицеров обеих рот связи к аппаратам не подпускали. Это не могло не насторожить. Но мы нашли способ получать необходимую информацию, подключив в линию дополнительный аппарат. Механик коммутаторной Казутин сочувствовал большевикам и был к тому же моим другом. С его помощью мы не только читали все разговоры, но и, если это требовалось, под благовидным предлогом отключали любую линию, прерывая связь. </w:t>
      </w:r>
      <w:r>
        <w:rPr>
          <w:rStyle w:val="P1"/>
        </w:rPr>
        <w:t>[65]</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бранную информацию я немедленно передавал Разживину. Разговаривать с Киквидзе было сложнее, так как для этого требовалось вначале установить связь с 7-м кавалерийским корпусом, куда входила 6-я дивиз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лучае затруднений я отправлялся к Василию Исидоровичу на своем мотоцикле «Клино», отобрать который у меня почему-то никто не догадался. В общем, всеми правдами и неправдами мне удавалось своевременно обеспечивать информацией всех, кто в ней нужда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5 октября на телеграф поступило сообщение: «В Петрограде идут бои». В течение дня пришло еще несколько телеграмм, но их содержание осталось для нас неизвестным. Однако по поведению штабистов можно было предполагать, что дела Временного правительства обстоят неважно. К вечеру приняли какую-то шифровку от командующего фронтом Володченко. В штабе все забегали, но мы по-прежнему оставались не в курсе де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гда я решил связаться с армией при помощи механика железнодорожного телеграфного узла станции Ровно. Через некоторое время это удалось сделать. Никогда в жизни не забуду мгновения, когда под мерный стук аппарата я собственными глазами прочитал, что в результате вооруженного восстания питерских рабочих и солдат Временное правительство свергнуто, власть принял на себя Второй Всероссийский съезд Советов, во главе нового революционного правительства стал товарищ Лен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не себя от радости я вырвал ленту и бросился в корпусной комитет. В проходной графского имения меня неожиданно задержал казачий офицер: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рнитесь на телеграф, приказано никого из имения не выпускать. </w:t>
      </w:r>
    </w:p>
    <w:p>
      <w:pPr>
        <w:pStyle w:val="Style15"/>
        <w:spacing w:lineRule="atLeast" w:line="216"/>
        <w:rPr/>
      </w:pPr>
      <w:r>
        <w:rPr>
          <w:rFonts w:cs="Georgia" w:ascii="Georgia" w:hAnsi="Georgia"/>
          <w:color w:val="444444"/>
          <w:sz w:val="20"/>
          <w:szCs w:val="20"/>
        </w:rPr>
        <w:t xml:space="preserve">Кругом стояли вооруженные казаки, настаивать было бессмысленно. Я вернулся на телеграф, где меня уже разыскивал дежурный. Нужно было что-то придумать. Я пошел в коммутаторную и попросил Казутина передать полученные мною сведения на ближайшую контрольную станцию, с тем чтобы надсмотрщик сообщил их связистам 46-й и 3-й дивизий. Сам же через парк все-таки выбрался из имения и явился в комитет. Мой старый друг Грошев взялся доставить радостную весть Киквидзе. </w:t>
      </w:r>
      <w:r>
        <w:rPr>
          <w:rStyle w:val="P1"/>
        </w:rPr>
        <w:t>[66]</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авда, как я узнал позже, Киквидзе уже был информирован о событиях в Петрограде дубненскими рабочи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 о курьезе стоит упомянуть, что командование разослало по частям телеграмму, в которой сообщалось о том, что «большевистский бунт» в Петрограде ликвидирован и Временное правительство прочно удерживает власть в своих рук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той же телеграммой командирам частей и соединений предписывалось «арестовывать лиц, распространяющих ложные сведения о падении правительства». Но в серьезность этого распоряжения, по-моему, не верило даже само командова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6 октября Центральная Украинская Рада заявила, что она осуждает восстание в Петрограде. К этому заявлению присоединилось командование фронта, армий и корпусов. Солдатские же массы встретили весть о революции с ликованием. Фронт резко разделился на две враждебные силы: за и против Советской вла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городах Луцке, Ровно, Дубно при полной поддержке и участии солдат создавались Советы. В Дубно солдаты избрали новым начальником гарнизона Киквидзе, в Бердичеве снова избрали С. Медведовск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пустя некоторое время на мою долю выпало счастье принять по телеграфу первый декрет правительства рабочих и крестьян о мире. На всю жизнь мне запомнились те волнующие минуты, когда, окруженный набившимися в аппаратную солдатами, я читал медленно ползущую ленту: «...рабочее и крестьянское правительство, созданное революцией 25 октября и опирающееся на Советы рабочих, сол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 И далее: «...предлагается немедленно заключить перемир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леграфист в штабе армии подал знак раздела, и на ленте появилась подпись: «Председатель Советского правительства Владимир Ульянов (Лен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Я сидел словно завороженный. </w:t>
      </w:r>
    </w:p>
    <w:p>
      <w:pPr>
        <w:pStyle w:val="Style15"/>
        <w:spacing w:lineRule="atLeast" w:line="216"/>
        <w:rPr/>
      </w:pPr>
      <w:r>
        <w:rPr>
          <w:rFonts w:cs="Georgia" w:ascii="Georgia" w:hAnsi="Georgia"/>
          <w:color w:val="444444"/>
          <w:sz w:val="20"/>
          <w:szCs w:val="20"/>
        </w:rPr>
        <w:t xml:space="preserve">Снова застучал телеграф — от меня требовали ответа о приеме. На ленте появились слова: «Ну, чего молчишь, обалдел, что ли, от радости?» Спохватившись, я дал квитанцию в получении телеграммы. После этого </w:t>
      </w:r>
      <w:r>
        <w:rPr>
          <w:rStyle w:val="P1"/>
        </w:rPr>
        <w:t>[67]</w:t>
      </w:r>
      <w:r>
        <w:rPr>
          <w:rFonts w:cs="Georgia" w:ascii="Georgia" w:hAnsi="Georgia"/>
          <w:color w:val="444444"/>
          <w:sz w:val="20"/>
          <w:szCs w:val="20"/>
        </w:rPr>
        <w:t xml:space="preserve"> спросил телеграфиста в штарме: «Нет ли еще каких сведений?» Он ответил: «Хорошенького понемног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ученный декрет я немедленно понес в корпусной комитет. Когда я шел на квартиру к Минину, меня окружила масса людей и потребовала прочитать «телеграмму от Ленина». Покуда я добрался до Минина, пришлось несколько раз разворачивать лент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знакомившись с декретом, Минин решил сразу же собрать митинг. Собственно говоря, на улице стихийный митинг уже ше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лдаты приняли единогласное постановление: на основании декрета Советской власти немедленно начать переговоры о перемирии на нашем участке фронта. Постановили также корпусной комитет разместить в графском дворце, объявив его народны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коре мы получили письмо от нашего делегата на Втором съезде Советов Г. И. Чудновского, в котором подробно рассказывалось о ходе событий в Питере. Письмо это армейские большевики зачитывали на митинг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пустя несколько дней после победы Октябрьского восстания в Петрограде на фронте стала чувствоваться какая-то возня в кругах высшего командования. Ставка что-то замышля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спользовавшись сумятицей, царившей в штабе корпуса, нам удалось достать копию телеграфного шифровального кода. С его помощью мы установили, что Ставка намерена куда-то перевести 25-й корпус. Затем стало известно, что командующий фронтом приказал перебросить и 13-ю кавдивизию, запятнавшую себя карательными действиями против солдат 20-й и 46-й дивизий. Командир 7-го кавкорпуса генерал-лейтенант Рерберг немедленно начал готовить кавалеристов к отправке в «неизвестном» направлении. Председатель корпусного комитета Минин поручил мне немедленно доставить шифровку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ажусь на мотоцикл, мчусь к драгун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 здравствуй, — приветливо обратился ко мне Василий Исидорович. — А у нас тут такое творится! Никто ничего понять не может. Что привез нового? </w:t>
      </w:r>
    </w:p>
    <w:p>
      <w:pPr>
        <w:pStyle w:val="Style15"/>
        <w:spacing w:lineRule="atLeast" w:line="216"/>
        <w:rPr/>
      </w:pPr>
      <w:r>
        <w:rPr>
          <w:rFonts w:cs="Georgia" w:ascii="Georgia" w:hAnsi="Georgia"/>
          <w:color w:val="444444"/>
          <w:sz w:val="20"/>
          <w:szCs w:val="20"/>
        </w:rPr>
        <w:t xml:space="preserve">Я молча протянул шифровку. Василий Исидорович прочитал телеграмму, нахмурился. </w:t>
      </w:r>
      <w:r>
        <w:rPr>
          <w:rStyle w:val="P1"/>
        </w:rPr>
        <w:t>[6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 протянул он, — теперь, конечно, все понятно. Не на фронт, а в Петроград нас собираются гнать, подавлять революцию! Яс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был совершенно прав. Позже стало известно, что уже 27 октября Ставка обратилась к исполкому Юго-Западного фронта с требованием двинуть для спасения Временного правительства отряд войск на Петроград. Исполком, возглавляемый меньшевиком Гуревичем, в свою очередь предложил армейским комитетам содействовать отправке войск. В распоряжении говорилось: «Делайте это все как можно скорее, в Петрограде ждут нашего отве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тут же вызвал к себе всех членов дивизионного комитета. После небольшого совещания созвали дивизионный митинг, на котором было решено приказ Ставки к исполнению не принима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й Туркестанский и 25-й корпуса категорически отказались поддержать распоряжение исполкома фронта. Генералу Володченко удалось послать на Питер только 3-ю Финляндскую дивизию 22-го корпуса и 156-ю украинизированную дивиз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нако партийная организация большевиков направила в эти соединения группу опытных агитаторов, которые быстро разъяснили солдатам, для какого позорного дела их предназначают. К тому же железнодорожные рабочие Ровенского узла, после того как у них побывал Разживин, отказались перевозить карател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деленные командованием фронта дивизии так и не добрались до Гатчины, откуда Керенский пытался начать свой пресловутый поход на революционный Петрогра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Я уже говорил о том огромном впечатлении, какое произвел на солдат ленинский Декрет о мире. На митингах, в газетах, в разговорах все требовали: «Конец войне!» Но как будет осуществляться перемирие, никто толком не знал, так как Главковерх Духонин Советскую власть и Декрет о мире не признав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конце концов армейские большевики, поддерживаемые солдатскими массами, решили обойтись в этом деле без генералов, и обошлись. </w:t>
      </w:r>
    </w:p>
    <w:p>
      <w:pPr>
        <w:pStyle w:val="Style15"/>
        <w:spacing w:lineRule="atLeast" w:line="216"/>
        <w:rPr/>
      </w:pPr>
      <w:r>
        <w:rPr>
          <w:rFonts w:cs="Georgia" w:ascii="Georgia" w:hAnsi="Georgia"/>
          <w:color w:val="444444"/>
          <w:sz w:val="20"/>
          <w:szCs w:val="20"/>
        </w:rPr>
        <w:t xml:space="preserve">7 ноября мы в корпусе получили телеграмму, адресованную «Всем, всем, всем...». В ней говорилось: </w:t>
      </w:r>
      <w:r>
        <w:rPr>
          <w:rStyle w:val="P1"/>
        </w:rPr>
        <w:t>[69]</w:t>
      </w:r>
      <w:r>
        <w:rPr>
          <w:rFonts w:cs="Georgia" w:ascii="Georgia" w:hAnsi="Georgia"/>
          <w:color w:val="444444"/>
          <w:sz w:val="20"/>
          <w:szCs w:val="20"/>
        </w:rPr>
        <w:t xml:space="preserve">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усть полки, стоящие на позициях, выбирают тотчас уполномоченных для формального вступления в переговоры о перемирии с неприятелем. Совет Народных Комиссаров дает вам права на это».</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леграмма указала нам путь к действиям. Корпусной комитет решил полностью взять всю полноту власти в свои руки и избрал для этой цели Военно-революционный комитет. Дивизиям и полкам было предписано выделить представителей для ведения переговоров о перемир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 предложению большевистской фракции меня тоже выбрали в состав комитета корпуса, а на митинге избрали делегатом на фронтовой съезд, назначенный на 16 ноября в Бердичев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обще положение в то время создалось довольно сложное. Фактически вся власть в войсках принадлежала военно-революционным комитетам, которыми руководили большевики. Однако на фронте и в армиях еще существовали, поскольку их никто не разгонял, исполкомы, в которых преобладали меньшевики и эсеры. После Октября вокруг исполкомов стали группироваться все контрреволюционные силы. Большевики фронта развернули во всех частях активную пропаганду, призывая солдат и прогрессивно настроенных офицеров не поддаваться на удочку контрреволюционеров и соглашател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резвычайный съезд Юго-Западного фронта открылся, как и намечалось, в Бердичеве, правда, с опозданием на два дня — не 16, а 18 ноября. На нем присутствовало более 600 делегатов с решающим и 100 с совещательным голосом. По партийной принадлежности они разделялись следующим образом: большевиков — 267, эсеров — 163, левых эсеров — 50, меньшевиков — 47, украинских меньшевиков я эсеров — 73.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эсерам в качестве подкрепления из Петрограда прибыл член ЦК Авксентьев, к меньшевикам — член ЦК Вайншен. </w:t>
      </w:r>
    </w:p>
    <w:p>
      <w:pPr>
        <w:pStyle w:val="Style15"/>
        <w:spacing w:lineRule="atLeast" w:line="216"/>
        <w:rPr/>
      </w:pPr>
      <w:r>
        <w:rPr>
          <w:rFonts w:cs="Georgia" w:ascii="Georgia" w:hAnsi="Georgia"/>
          <w:color w:val="444444"/>
          <w:sz w:val="20"/>
          <w:szCs w:val="20"/>
        </w:rPr>
        <w:t xml:space="preserve">Съезд начал работу с обсуждения докладов с мест. Блок меньшевиков, правых эсеров и украинских националистов пытался снять этот вопрос с повестки дня, предложив делать доклады в письменном виде. Оно и понятно: соглашателям не очень хотелось слушать с трибуны съезда обличительные речи представителей солдатских масс. И все-таки меньшевикам и эсерам пришлось </w:t>
      </w:r>
      <w:r>
        <w:rPr>
          <w:rStyle w:val="P1"/>
        </w:rPr>
        <w:t>[70]</w:t>
      </w:r>
      <w:r>
        <w:rPr>
          <w:rFonts w:cs="Georgia" w:ascii="Georgia" w:hAnsi="Georgia"/>
          <w:color w:val="444444"/>
          <w:sz w:val="20"/>
          <w:szCs w:val="20"/>
        </w:rPr>
        <w:t xml:space="preserve"> услышать собственными ушами от делегатов с мест, что все соединения и части фронта полностью поддерживают Советскую власть и рабоче-крестьянское правительство, возглавляемое Ленины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9 ноября на имя съезда поступили две телеграммы — от Румынского фронта и Особой армии. В них сообщалось о начале перемирия. Съезд, обрадованный хорошими вестями, поручил командующему генералу Володченко немедленно заключить перемирие по всему фронту. Для этой же цели съезд избрал комиссию под руководством большевика М. Коковихи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иболее острая борьба развернулась по вопросу о признании единственным законным правительством Совнаркома во главе с В. И. Лениным, а Главнокомандующим — Крыленко. Меньшевики и эсеры подняли невероятный гвалт. Но все их попытки изобразить Советское правительство как кучку «узурпаторов и немецких шпионов» закончились позорным провал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 фракции левых эсеров на съезде выступил Киквидзе. От имени 6-й дивизии он решительно заявил, что полностью солидаризуется с большевиками. В результате этой речи в рядах эсеров произошел раскол. Левые эсеры поддержали Василия Исидоровича и голосовали по всем пунктам вместе с большевиками. Авксентьев попытался было примирить обе эсеровские группировки, но это ему не удалось, и он предпочел вообще покинуть съез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бурных прений 24 ноября большевики провели свою резолюцию о создании Военно-революционного комитета как органа высшей власти на Юго-Западном фронте, подчиняющегося только распоряжениям Совнаркома и Главковерха Крыленк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енно-революционный комитет был образован в количестве 35 человек: восемнадцати большевиков, девяти эсеров, пяти левых эсеров, двух меньшевиков и одного беспартийного. Председателем ВРК избрали Г. Разживина, заместителями председателя — М. Коковихина и В.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первом же заседании ВРК издал приказ № 1 по войскам фронта: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xml:space="preserve">«Военно-революционный комитет Юго-Западного фронта, избранный Чрезвычайным съездом Юго-Западного фронта, с 26 ноября взял власть на Юго-Западном </w:t>
      </w:r>
      <w:r>
        <w:rPr>
          <w:rStyle w:val="P1"/>
        </w:rPr>
        <w:t>[71]</w:t>
      </w:r>
      <w:r>
        <w:rPr>
          <w:rFonts w:cs="Arial" w:ascii="Arial" w:hAnsi="Arial"/>
          <w:color w:val="444444"/>
          <w:sz w:val="16"/>
          <w:szCs w:val="16"/>
        </w:rPr>
        <w:t xml:space="preserve"> фронте в свои руки и будет работать в контакте с Украинской Радой.</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Только власть Совета Народных Комиссаров, ответственная перед Советом рабочих, солдатских и крестьянских депутатов, является высшей властью в стране, а власть в армии — Верховного Главнокомандующего т. Крыленко.</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1</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ся власть во всех войсковых частях фронта отныне переходит к соответствующим выборным организациям.</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2</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оенно-революционный комитет предписывает подлежащим учреждениям и лицам под наблюдением местных Советов и Комитетов освободить всех политических заключенных и прекратить все дела по обвинению в политической пропаганде против наступления и неисполнения боевых приказов.</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3</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оенно-революционный комитет объявляет, что всякое противодействие или неисполнение распоряжений Верховного Главнокомандующего будет рассматриваться как преступление против революции, и виновные в нем будут привлекаться к ответственности по всем строжайшим законам революции.</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4</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сем существующим на Юго-Западном фронте военно-революционным комитетам предлагается немедленно сообщить о своем существовании Военно-революционному комитету фронта.</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риказ этот прочесть во всех ротах, эскадронах и т.д.</w:t>
      </w:r>
    </w:p>
    <w:p>
      <w:pPr>
        <w:pStyle w:val="Normal"/>
        <w:spacing w:lineRule="auto" w:line="300" w:before="0" w:after="0"/>
        <w:rPr>
          <w:rFonts w:ascii="Arial" w:hAnsi="Arial" w:cs="Arial"/>
          <w:color w:val="444444"/>
          <w:sz w:val="16"/>
          <w:szCs w:val="16"/>
        </w:rPr>
      </w:pPr>
      <w:r>
        <w:rPr>
          <w:rFonts w:cs="Arial" w:ascii="Arial" w:hAnsi="Arial"/>
          <w:i/>
          <w:iCs/>
          <w:color w:val="444444"/>
          <w:sz w:val="16"/>
          <w:szCs w:val="16"/>
        </w:rPr>
        <w:t>Председатель Военно-революционного комитета Юго-Западного фронта РАЗЖИВИН».</w:t>
      </w:r>
    </w:p>
    <w:p>
      <w:pPr>
        <w:pStyle w:val="Style15"/>
        <w:spacing w:lineRule="atLeast" w:line="216"/>
        <w:rPr/>
      </w:pPr>
      <w:r>
        <w:rPr>
          <w:rFonts w:cs="Georgia" w:ascii="Georgia" w:hAnsi="Georgia"/>
          <w:color w:val="444444"/>
          <w:sz w:val="20"/>
          <w:szCs w:val="20"/>
        </w:rPr>
        <w:t xml:space="preserve">Военно-революционный комитет лояльно отнесся к Украинской Раде потому, что этого требовала политическая обстановка тех дней. Но буржуазно-националистическая Рада отвергла сотрудничество с Советской властью и очень скоро встала на путь прямой вооруженной борьбы с ней. </w:t>
      </w:r>
      <w:r>
        <w:rPr>
          <w:rStyle w:val="P1"/>
        </w:rPr>
        <w:t>[72]</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закрытия съезда меня вызвали к себе Разживин и Киквидзе и поручили собрать группу телеграфистов, чтобы обеспечить связью Военно-революционный комитет. Через несколько дней такая группа была создана и приступила к выполнению своих обязанност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вому коллективному командованию фронта — ВРК пришлось начать свою деятельность в очень сложной обстановке. Армия разваливалась. Шла стихийная демобилизация. Контрреволюционное офицерство и бывшие деятели исполкомов из числа эсеров и меньшевиков старались разжечь в войсках анархистские настроения. Между тем втихомолку продолжалось формирование гайдамацких частей. На старое командование полагаться было нельзя — повсеместно началась замена высшего комсостава. В 7-й армии вместо генерала Цеховича командующим был избран большевик В. К. Триандофилов, в 7-м корпусе — большевик капитан П. П. Лебедев. Драгуны 6-й кавдивизии отстранили от командования генерал-лейтенанта Залесского и избрали начальником дивизии В. И.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7 ноября в Луцке открылся IV съезд нашей Особой армии, на котором я присутствовал в числе делегатов от 25-го корпуса. Через несколько дней съезд перенес свои заседания в Ров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 429 делегатов 224 являлись большевиками. Довольно значительна была и группа левых эсеров, в которой Киквидзе пользовался абсолютным авторитетом. Левые эсеры голосовали за большевистские резолю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печатления от съезда остались у меня на всю жизнь. Еще бы! Впервые в истории мы, простые солдаты и офицеры, решали свои дела. Мы были полными хозяевами армии, от нас зависели судьбы сотен тысяч люд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 противников Советской власти на съезде рискнул выступить только поручик Глушков — бывший председатель нашего корпусного комитета. Его речь прервал чей-то гневный голос: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вольно, предатель! Расскажи лучше, как расстреливал солдат 46-й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вскочив со своего места, громко предложил под хохот всего зала: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Надеть на него юбку сестры милосердия, пусть бежит вдогонку за Керенским! </w:t>
      </w:r>
      <w:r>
        <w:rPr>
          <w:rStyle w:val="P1"/>
        </w:rPr>
        <w:t>[7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резолюции съезда, принятой большинством голосов, говорилось, что Особая армия приветствует Советскую власть, рожденную революцией, и полностью поддерживает ее правительство — Совет Народных Комиссаров во главе с В. И. Лениным. Съезд заявил, что в качестве Главнокомандующего Особая армия признает только назначенного Совнаркомом большевика Крыленко, хорошо известного на Юго-Западном фронте по прежней деятельности. Съезд вынес решение о введении выборного командования до армии включительно. Высшая власть в армии отныне принадлежала Военно-революционному комитету. Председателем ВРК был избран большевик Чудновский. На заключительном заседании съезда по предложению ВРК был утвержден новый командующий. Им стал бывший подполковник старой армии Александр Ильич Егоров, ставший впоследствии одним из первых Маршалов Советского Союз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дохновленные решениями съезда, возвращались мы в части. К этому времени обстановка в корпусе в корне изменилась. На фронте не раздавалось ни одного выстрела. Представители дивизий вели переговоры о перемирии. Массивные железные ворота имения графа Вишневецкого были распахнуты настежь. Над входом — надпись на красном полотне: «Военно-революционный комитет 25-го армейского корпуса». </w:t>
      </w:r>
    </w:p>
    <w:p>
      <w:pPr>
        <w:pStyle w:val="Style15"/>
        <w:spacing w:lineRule="atLeast" w:line="216"/>
        <w:rPr/>
      </w:pPr>
      <w:r>
        <w:rPr>
          <w:rFonts w:cs="Georgia" w:ascii="Georgia" w:hAnsi="Georgia"/>
          <w:color w:val="444444"/>
          <w:sz w:val="20"/>
          <w:szCs w:val="20"/>
        </w:rPr>
        <w:t xml:space="preserve">Как-то в комитет заявился командир телеграфной роты полковник граф Шереметьев. Лицо его опухло от беспробудного пьянства, мундир закапан свечным салом. Присев на краешек стула, его бывшее высокоблагородие попросило дать ему отставку «по болезни». Поскольку граф специалистом в области связи не был и никакой ценности не представлял, ВРК его отставку </w:t>
      </w:r>
      <w:r>
        <w:rPr>
          <w:rStyle w:val="P1"/>
        </w:rPr>
        <w:t>[74]</w:t>
      </w:r>
      <w:r>
        <w:rPr>
          <w:rFonts w:cs="Georgia" w:ascii="Georgia" w:hAnsi="Georgia"/>
          <w:color w:val="444444"/>
          <w:sz w:val="20"/>
          <w:szCs w:val="20"/>
        </w:rPr>
        <w:t xml:space="preserve"> принял. На общем собрании вместо Шереметьева солдаты избрали командиром роты меня, помощником командира — Гроше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льшинство офицеров штаба корпуса после съезда разбежались. Оставшиеся подшивали дела, готовясь к эвакуа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увствуя, как с каждым днем власть уходит у них из рук, контрреволюционные офицеры при поддержке Центральной Рады стали готовиться к вооруженной борьбе. Гайдамацкие войска стали занимать прифронтовые города и узловые железнодорожные стан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специальном заседании ВРК секретарь Гриневич доложил о грозящей опасности со стороны Петлюры. Он предложил для обеспечения безопасности Бердичева ввести в город 6-ю кавалерийскую дивизию. К несчастью, на этом заседании ВРК не было многих большевиков, а преобладали меньшевики и эсеры. Они отклонили разумное предложение Гриневич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етлюра не преминул воспользоваться этой оплошностью и в первых числах декабря начал наступление на Бердичев. Малочисленный гарнизон города не был в состоянии оказать гайдамакам должного сопротивления. Петлюровцы арестовали нескольких членов ВРК и его печатный орган — газету «Известия Юго-Западного фронта». Остальные члены комитета и сотрудники, в том числе и я, успели выехать в Ровно, в штаб Особой арм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звестие о захвате гайдамаками Бердичева всколыхнуло солдатские массы. 8 декабря Военно-революционный комитет 11-й армии обратился к своим войскам со следующим воззванием: </w:t>
      </w:r>
    </w:p>
    <w:p>
      <w:pPr>
        <w:pStyle w:val="Normal"/>
        <w:spacing w:lineRule="auto" w:line="300" w:before="0" w:after="0"/>
        <w:rPr/>
      </w:pPr>
      <w:r>
        <w:rPr>
          <w:rFonts w:cs="Arial" w:ascii="Arial" w:hAnsi="Arial"/>
          <w:color w:val="444444"/>
          <w:sz w:val="16"/>
          <w:szCs w:val="16"/>
        </w:rPr>
        <w:t xml:space="preserve">«Товарищи солдаты революционной армии! На завоевание революции, на Ваши завоевания предпринято новое покушение. Утверждение рабочей и крестьянской власти ненавистно помещикам и капиталистам всех стран и наций. Братская Украина, с сынами которой, такими же рабочими и крестьянами, вы три года делили невзгоды боевой страды, очутилась в руках буржуазной Центральной Рады, от имени свободных сынов Украины говорят представители помещиков и капиталистов... Трудящиеся Украины хотят такую же Республику Советов, какая утвердилась на Руси. Но Центральная Рада, ложно называя себя властью рабочих, крестьян и солдат Украины, </w:t>
      </w:r>
      <w:r>
        <w:rPr>
          <w:rStyle w:val="P1"/>
        </w:rPr>
        <w:t>[75]</w:t>
      </w:r>
      <w:r>
        <w:rPr>
          <w:rFonts w:cs="Arial" w:ascii="Arial" w:hAnsi="Arial"/>
          <w:color w:val="444444"/>
          <w:sz w:val="16"/>
          <w:szCs w:val="16"/>
        </w:rPr>
        <w:t xml:space="preserve"> ведет ту же политику, какую вело преступное правительство Керенского. Она старалась внести раздоры между вами и братьями-украинцами».</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члены ВРК и остатки Бердичевского гарнизона под командованием Медведовского прибыли в Ровно, сюда же поступило донесение о том, что в ночь с 10 на 11 декабря гайдамаки захватили штабы 4, 6 и 8-й армий Румынского фронта и штаб 11-й армии наше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лько Военно-революционные комитеты Особой и 7-й армий сумели дать отпор петлюровц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виду того что Центральная Рада фактически начала войну против Советской власти, Военно-революционный комитет решил созвать в Ровно III внеочередной съезд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то меня вызвал к себе Разживин и предложил тут же выехать в 25-й армейский корпус для информации ВРК о подготовке в корпусе к съезду. Особенно его интересовало настроение солдат 46-й и 3-й гренадерской дивизий. Встретили меня в родном корпусе очень хорошо. Солдаты готовы были в любой момент вступить в бой с гайдамаками. Успешно выполнив свою миссию, я вернулся в Ровно, но не один. Вместе со мной приехала большая группа добровольцев — саперов и связистов, бывших моих сослуживце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едательские действия петлюровских войск раскрыли многим глаза на контрреволюционную сущность Центральной Рады. Солдаты и честные офицеры, стоящие на платформе Советской власти, требовали роспуска гайдамацких частей и немедленного созыва III Чрезвычайного съезда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митинге нашего 25-го корпуса была зачитана и единодушно одобрена резолюция, уже направленная Всеукраинскому Центральному исполнительному комитету солдатами 2-го гвардейского корпус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раткий текст резолюции выражал твердую уверенность, «что пролетариат, беднейшее крестьянство и солдатские массы не поддадутся провокаторской ловушке Центральной Украинской Рады, свергнут буржуазную Раду и сплотятся вокруг Советов рабочих и солдатских депутат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митинге я в числе других товарищей был избран делегатом на съезд. </w:t>
      </w:r>
    </w:p>
    <w:p>
      <w:pPr>
        <w:pStyle w:val="Style15"/>
        <w:spacing w:lineRule="atLeast" w:line="216"/>
        <w:rPr/>
      </w:pPr>
      <w:r>
        <w:rPr>
          <w:rFonts w:cs="Georgia" w:ascii="Georgia" w:hAnsi="Georgia"/>
          <w:color w:val="444444"/>
          <w:sz w:val="20"/>
          <w:szCs w:val="20"/>
        </w:rPr>
        <w:t xml:space="preserve">По прибытии в Ровно я сразу отправился в Военно-революционный </w:t>
      </w:r>
      <w:r>
        <w:rPr>
          <w:rStyle w:val="P1"/>
        </w:rPr>
        <w:t>[76]</w:t>
      </w:r>
      <w:r>
        <w:rPr>
          <w:rFonts w:cs="Georgia" w:ascii="Georgia" w:hAnsi="Georgia"/>
          <w:color w:val="444444"/>
          <w:sz w:val="20"/>
          <w:szCs w:val="20"/>
        </w:rPr>
        <w:t xml:space="preserve"> комитет. В председательском кабинете — если так можно было называть крохотную, насквозь прокуренную комнатушку, где вечно толпились люди, — меня встретили Разживин и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зживин внимательно прочитал резолюцию корпусного митинга и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очень хорошо, что ваши избиратели выражают волю не только своего корпуса, но и всей солдатской массы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ходе беседы товарищи Разживин и Киквидзе рассказали о положении дел. Я узнал, в частности, что после измены командующего Юго-Западным фронтом генерала Володченко Главком Крыленко подчинил войска фронта выборному командующему Западным фронтом старому большевику А. Ф. Мясникову. Для ведения дел на основе Военно-революционного комитета Особой армии был создан Комиссариат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9 декабря в Ровенском городском театре рано утром начал свою работу III Чрезвычайный съезд Юго-Западного фронта. Его целью было установление единой власти на фронте, переизбрание там, где это еще не было сделано, командного состава, объявление Центральной Рады незаконной властью и роспуск ее войск. Накануне открытия съезда ВРК Особой армии арестовал руководителя гайдамацкой войсковой Рады, входящей в состав Особой армии, и объявил Ровно на осадном положен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ньшевики и эсеры, недовольные совершенно справедливыми мерами, предпринятыми ВРК, якобы в знак протеста, а на самом деле чтобы избежать неминуемого поражения, покинули съез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ерерыве между заседаниями ко мне подошел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й, Ерёмин, — сказал Василий Исидорович, протягивая листок бумаги, — эту телеграмму нужно немедленно передать в дивиз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объяснил, что перед отъездом из дивизии он договорился со своим помощником, что тот, по получении условной телеграммы, немедленно выступит с дивизией в Ровно. </w:t>
      </w:r>
    </w:p>
    <w:p>
      <w:pPr>
        <w:pStyle w:val="Style15"/>
        <w:spacing w:lineRule="atLeast" w:line="216"/>
        <w:rPr/>
      </w:pPr>
      <w:r>
        <w:rPr>
          <w:rFonts w:cs="Georgia" w:ascii="Georgia" w:hAnsi="Georgia"/>
          <w:color w:val="444444"/>
          <w:sz w:val="20"/>
          <w:szCs w:val="20"/>
        </w:rPr>
        <w:t xml:space="preserve">Подобную телеграмму поручил мне отправить в Луцк к туркестанцам и Разживин. Я отправился выполнять распоряжение. </w:t>
      </w:r>
      <w:r>
        <w:rPr>
          <w:rStyle w:val="P1"/>
        </w:rPr>
        <w:t>[7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сожалению, принятые меры предосторожности не могли достигнуть цели. Командующий гайдамацкими частями Юго-Западного фронта Оскилко собрал в г. Здолбунове крупный отряд для ареста делегатов съезда и захвата власти. Уход меньшевиков и эсеров послужил ему сигналом для выступления. Во второй половине дня 29 декабря петлюровские войска под командованием Оскилко и генерала Соллогуба стремительным броском захватили Ров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числе других делегатов съезда гайдамаки арестовали и командующего Особой армией А. И. Егор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момент налета я находился на вокзале, безуспешно пытаясь установить связь со штабом Мясникова. В аппаратную вбежал взволнованный механик автобронероты Ровенского гарнизона Сульковский — член Ровенского ВРК и делегат съезда. От него я узнал об аресте делегатов съез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несколько минут на вокзал явились Разживин, Киквидзе и другие товарищи, которым удалось избежать пле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колько броневиков можно вывести из гаражей? — с ходу спросил Киквидзе у Сульковского. В ответ тот поднял ладонь с растопыренными пальцами. — Пять машин... Ну что ж, это неплох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приказал Сульковскому немедленно выводить машины и собирать отряд из солдат авторо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м временем мне удалось связаться со станцией Сарны. К аппарату подошел член Сарненского исполкома Осипов. Я сообщил ему о событиях в Ровно и попросил доложить обо всем командующему фронтом Мясников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я кончил разговор, Киквидзе поинтересовался: на сколько солдат из 25-го корпуса, находящихся в Ровно, можно надеять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умаю, что человек двести пятьдесят можно собрать, — ответил я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дал мне распоряжение собрать этих солдат, а затем отправиться в расположение артиллерийской батареи, которой командовал Карпухин. </w:t>
      </w:r>
    </w:p>
    <w:p>
      <w:pPr>
        <w:pStyle w:val="Style15"/>
        <w:spacing w:lineRule="atLeast" w:line="216"/>
        <w:rPr/>
      </w:pPr>
      <w:r>
        <w:rPr>
          <w:rFonts w:cs="Georgia" w:ascii="Georgia" w:hAnsi="Georgia"/>
          <w:color w:val="444444"/>
          <w:sz w:val="20"/>
          <w:szCs w:val="20"/>
        </w:rPr>
        <w:t xml:space="preserve">В то время как Киквидзе взял на себя руководство организацией отпора петлюровцам в Ровно, Разживин на паровозе отправился в Луцк, откуда, как телеграфировал командир 402-го пехотного полка Щербаков, уже выступил эшелон туркестанцев. </w:t>
      </w:r>
      <w:r>
        <w:rPr>
          <w:rStyle w:val="P1"/>
        </w:rPr>
        <w:t>[7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кратком совещании в землянке Карпухина артиллеристы решили немедленно привести батарею в боевую готовность, чтобы не дать гайдамакам захватить железнодорожный узе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ямо от артиллеристов я отправился в вагоны, где, как мне было известно, находились солдаты 25-го корпуса. Как я и предполагал, человек двести пятьдесят пожелали вступить в борьбу с гайдама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Ровенской станции в то время скопилось несколько эшелонов с солдатами различных частей, разъезжающихся по домам. Гайдамаки, захватив центр города, предпочли не залезать на станцию, чтобы не вступать в конфликт с этими хотя и неорганизованными, но хорошо вооруженными и достаточно решительными и обстрелянными людь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этим-то «чужим» солдатам и отправился Киквидзе. Он переходил из вагона в вагон, рассказывал о событиях, горячо призывал солдат присоединиться к его отряду. Когда я вернулся на вокзал со своей группой, то застал там уже довольно внушительную силу — около пятисот солдат всех родов войск. Чуть позже вернулся и Сульковский, а вместе с ним человек шестьдесят ровенских рабочих и солдат автобронеро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прибытием группы Сульковского наш отряд получил в свое распоряжение пять броневиков и две грузовые машины. Довольный удачным исходом дела, Сульковский обратился к Киквидзе с просьбой послать его в город на разведку. </w:t>
      </w:r>
    </w:p>
    <w:p>
      <w:pPr>
        <w:pStyle w:val="Style15"/>
        <w:spacing w:lineRule="atLeast" w:line="216"/>
        <w:rPr/>
      </w:pPr>
      <w:r>
        <w:rPr>
          <w:rFonts w:cs="Georgia" w:ascii="Georgia" w:hAnsi="Georgia"/>
          <w:color w:val="444444"/>
          <w:sz w:val="20"/>
          <w:szCs w:val="20"/>
        </w:rPr>
        <w:t>Как выяснилось, у Сульковского был прямо-таки фантастический план. Дело в том, что он хорошо знал сына железнодорожного рабочего молодого большевика Горева</w:t>
      </w:r>
      <w:r>
        <w:fldChar w:fldCharType="begin"/>
      </w:r>
      <w:r>
        <w:rPr>
          <w:sz w:val="16"/>
          <w:sz w:val="16"/>
          <w:szCs w:val="16"/>
          <w:rStyle w:val="InternetLink"/>
          <w:rFonts w:ascii="Arial" w:hAnsi="Arial" w:cs="Arial"/>
        </w:rPr>
        <w:instrText xml:space="preserve"> HYPERLINK "../../G:%5CTeleport%20Pro%5C%D0%B5%D1%80%D0%B5%D0%BC%D0%B8%D0%BD%D0%BA%5Capp.html" \l "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w:t>
      </w:r>
      <w:r>
        <w:rPr>
          <w:sz w:val="16"/>
          <w:sz w:val="16"/>
          <w:szCs w:val="16"/>
          <w:rStyle w:val="InternetLink"/>
          <w:rFonts w:ascii="Arial" w:hAnsi="Arial" w:cs="Arial"/>
        </w:rPr>
        <w:fldChar w:fldCharType="end"/>
      </w:r>
      <w:r>
        <w:rPr>
          <w:rFonts w:cs="Georgia" w:ascii="Georgia" w:hAnsi="Georgia"/>
          <w:color w:val="444444"/>
          <w:sz w:val="20"/>
          <w:szCs w:val="20"/>
        </w:rPr>
        <w:t xml:space="preserve">. На квартире Горева в свое время жил гайдамацкий </w:t>
      </w:r>
      <w:r>
        <w:rPr>
          <w:rStyle w:val="P1"/>
        </w:rPr>
        <w:t>[79]</w:t>
      </w:r>
      <w:r>
        <w:rPr>
          <w:rFonts w:cs="Georgia" w:ascii="Georgia" w:hAnsi="Georgia"/>
          <w:color w:val="444444"/>
          <w:sz w:val="20"/>
          <w:szCs w:val="20"/>
        </w:rPr>
        <w:t xml:space="preserve"> главарь полковник Оскилко. Жена Оскилко — Клавдия, бывшая учительница, дружила с матерью Горева. Сульковский полагал, что Оскилко и на этот раз остановится на этой квартире, и надеялся с помощью матери Горева разузнать что-либо важно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думав, Киквидзе согласился с этим планом. Сульковский ушел. Через час ему удалось откуда-то позвонить по телефону на вокзал. Он сообщил, что петлюровцы перепились, занимаются грабежами. Несколько захваченных ими большевиков расстреляны. Командующего Особой армией Егорова из города увезли в неизвестном направлении (как потом выяснилось — в Киев). Командование гайдамацкого войска намерено устроить 30 декабря в 7 часов вечера торжественный молебен в соборе по поводу взятия города, а затем дать бал в одном из ресторан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учив эти сведения, Киквидзе собрал всех командиров на совещание. От артиллеристов прибыли командиры двух батарей — Карпухин и Эрб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предложил воспользоваться гульбой гайдамаков и внезапно нанести им удар.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и думают, — развивал свою мысль Василий Исидорович, — что советских войск в Ровно нет, а на вокзале находятся только неорганизованные проезжие солдаты, которым нет дела до событий в городе. Это — наш козырь, и мы должны им воспользовать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едложение Киквидзе встретило полную поддержку всех присутствующих. Было решено разделить все наличные силы на три отряда. Первый из них под командованием самого Киквидзе должен был сосредоточиться на западной окраине Ровно, второй, собранный из солдат 25-го корпуса под моим командованием, — занять исходные позиции по обе стороны дороги, ведущей от вокзала к центру города. Третий отряд, усиленный броневиками, должен был следовать за нами, а затем ворваться в центр города, захватить тюрьму и огнем из броневиков содействовать успеху действий остальных двух отряд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игнал к атаке — артиллерийский выстрел. </w:t>
      </w:r>
    </w:p>
    <w:p>
      <w:pPr>
        <w:pStyle w:val="Style15"/>
        <w:spacing w:lineRule="atLeast" w:line="216"/>
        <w:rPr/>
      </w:pPr>
      <w:r>
        <w:rPr>
          <w:rFonts w:cs="Georgia" w:ascii="Georgia" w:hAnsi="Georgia"/>
          <w:color w:val="444444"/>
          <w:sz w:val="20"/>
          <w:szCs w:val="20"/>
        </w:rPr>
        <w:t xml:space="preserve">Под прикрытием темноты и холодного моросящего дождя мой небольшой отряд осторожно, без стука и суеты, занял указанные исходные позиции. По цепи я передал приказание: держаться друг от друга на расстоянии видимости, чтобы не растеряться в темноте. Изредка </w:t>
      </w:r>
      <w:r>
        <w:rPr>
          <w:rStyle w:val="P1"/>
        </w:rPr>
        <w:t>[80]</w:t>
      </w:r>
      <w:r>
        <w:rPr>
          <w:rFonts w:cs="Georgia" w:ascii="Georgia" w:hAnsi="Georgia"/>
          <w:color w:val="444444"/>
          <w:sz w:val="20"/>
          <w:szCs w:val="20"/>
        </w:rPr>
        <w:t xml:space="preserve"> из города доносились одиночные винтовочные выстрелы. Наконец донесся колокольный звон — он оповестил нас, что торжественное богослужение закончилось и гайдамацкие главари через 10–15 минут займут свои места за ресторанными столи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ж, — хмыкнул рядом со мной кто-то из бойцов, — выпейте по стаканчику, а уж закусочку мы для вас приготови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пять воцарилась тишина. И вдруг, разом оборвав ее, громыхнули все четыре орудия батареи Карпухина. Открыла огонь и батарея Эрбо. Орудия били шрапнелью по северной окраине города, где, как мы знали, стояла гайдамацкая кавалер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ю ночь с переменным успехом шел упорный, кровопролитный бой. На перекрестках улиц, около крупных зданий то и дело завязывались ожесточенные рукопашные схватки. Утром начала сказываться нехватка патронов, нам пришлось несколько отойти к западной окраине под прикрытие броневиков и батарей. Наше положение было уже весьма угрожающим, когда со стороны вокзала разнеслось могучее «ура!»: четкими, густыми цепями с винтовками наперевес в атаку на петлюровцев шли туркестанцы. </w:t>
      </w:r>
    </w:p>
    <w:p>
      <w:pPr>
        <w:pStyle w:val="Style15"/>
        <w:spacing w:lineRule="atLeast" w:line="216"/>
        <w:rPr/>
      </w:pPr>
      <w:r>
        <w:rPr>
          <w:rFonts w:cs="Georgia" w:ascii="Georgia" w:hAnsi="Georgia"/>
          <w:color w:val="444444"/>
          <w:sz w:val="20"/>
          <w:szCs w:val="20"/>
        </w:rPr>
        <w:t xml:space="preserve">Долгожданное подкрепление прибыло. Исход боя был решен. Потеряв много убитых, гайдамаки бежали из города. Ровно снова стал советским. </w:t>
      </w:r>
      <w:r>
        <w:rPr>
          <w:rStyle w:val="P1"/>
        </w:rPr>
        <w:t>[81]</w:t>
      </w:r>
      <w:r>
        <w:rPr>
          <w:rFonts w:cs="Georgia" w:ascii="Georgia" w:hAnsi="Georgia"/>
          <w:color w:val="444444"/>
          <w:sz w:val="20"/>
          <w:szCs w:val="20"/>
        </w:rPr>
        <w:t xml:space="preserve"> </w:t>
      </w:r>
    </w:p>
    <w:p>
      <w:pPr>
        <w:pStyle w:val="Normal"/>
        <w:spacing w:lineRule="atLeast" w:line="216" w:before="0" w:after="0"/>
        <w:jc w:val="center"/>
        <w:rPr>
          <w:rFonts w:ascii="Georgia" w:hAnsi="Georgia" w:cs="Arial"/>
          <w:smallCaps/>
          <w:sz w:val="22"/>
          <w:szCs w:val="22"/>
        </w:rPr>
      </w:pPr>
      <w:r>
        <w:rPr>
          <w:rFonts w:cs="Arial" w:ascii="Georgia" w:hAnsi="Georgia"/>
          <w:smallCaps/>
          <w:sz w:val="22"/>
          <w:szCs w:val="22"/>
        </w:rPr>
        <w:t>Вместе с Киквидзе</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Ровенский отряд</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тром 1 января 1918 года на привокзальной площади Ровно собрались тысячи людей. Перед наскоро сколоченной трибуной волновалось море голов. Солдаты — участники вчерашнего боя, горожане, жители близлежащих сел с нетерпением ждали открытия митинг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 стороны Луцка пронзительно залился паровозный гудок, послышался шум подходящего поезда. Из вокзала, размахивая над головой серой папахой, выбежал солдат. Звонким, радостным голосом выкрикну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истопольцы прикати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лпа на площади зашумела, послышались приветственные возгласы. Новость действительно была хорошей: на подмогу из Луцкя в полном составе прибыл самый революционный в 126-й дивизии 402-й Чистопольский полк под командованием выборного командира прапорщика Щербак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трибуну поднялся Григорий Разживин. Все умолк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рогие товарищи солдаты! — обратился председатель фронтового Военно-революционного комитета к собравшимся. — Разрешите от имени Чрезвычайного съезда поблагодарить вас за поддержку нашей революции от гайдамацких банд, за освобождение своих избранни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Гайдамацкие главари Оскилко и Шапуло готовили кровавую расправу с рабочими Ровно. Центральная Рада и Петлюра продали Украину немецким капиталистам. Гайдамаки рассчитывали, захватив Ровно, открыть дорогу немецким войскам и восстановить власть помещиков и буржуазии. </w:t>
      </w:r>
    </w:p>
    <w:p>
      <w:pPr>
        <w:pStyle w:val="Style15"/>
        <w:spacing w:lineRule="atLeast" w:line="216"/>
        <w:rPr/>
      </w:pPr>
      <w:r>
        <w:rPr>
          <w:rFonts w:cs="Georgia" w:ascii="Georgia" w:hAnsi="Georgia"/>
          <w:color w:val="444444"/>
          <w:sz w:val="20"/>
          <w:szCs w:val="20"/>
        </w:rPr>
        <w:t xml:space="preserve">Разбив гайдамаков, вы сорвали эти коварные планы. Еще не затихло зарево пожара, еще не рассеялся дым </w:t>
      </w:r>
      <w:r>
        <w:rPr>
          <w:rStyle w:val="P1"/>
        </w:rPr>
        <w:t>[84]</w:t>
      </w:r>
      <w:r>
        <w:rPr>
          <w:rFonts w:cs="Georgia" w:ascii="Georgia" w:hAnsi="Georgia"/>
          <w:color w:val="444444"/>
          <w:sz w:val="20"/>
          <w:szCs w:val="20"/>
        </w:rPr>
        <w:t xml:space="preserve"> боя в ровенеком небе. Вы сделали первый шаг в деле защиты свободы народа. Слава вам и вечная память тем, кто пал во вчерашнем бо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площади воцарилась торжественная и строгая тиши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Разживина выступил Киквидзе. И его слушали внимательно, не пропуская ни одного сл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 с характерным кавказским акцентом говорил Киквидзе, — я знаю, всех вас измучила война. Но нужно понять, что, кроме нас, у трудового народа нет других защитников. Я знаю, тяжело оставаться на военной службе, когда можно ехать домой. Но это необходимо — иначе погибнем. Советская власть, а с нею все мы — погибнем. Я призываю вас выполнить свой долг перед народом и записаться в Красную гвардию для борьбы с врагами револю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гадал Василий Исидорович: тяжело было сознавать, что тебе нельзя вернуться в родные места, хотя до дома некоторым из нас осталось лишь несколько дней пути. И никто не знает, сколько еще придется воевать, сколько раз встречаться со смертью. Но это нужно — иначе революция погибн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ервым на трибуну поднялся немолодой бородатый солдат. Я его узнал: за несколько дней до убийства Линде он выступал на митинге в 444-м полку, призывая подчиниться Временному правительству. Солдат был весь обвешан ручными гранатами. Как я узнал потом, оружие он вез с собой в деревню, чтобы расправиться с помещик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ловко поклонившись, хриплым от волнения голосом он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Я говорить не умею. Я за большевиков. У меня дома детишки голодают. Но я понимаю так: если мы не защитим нашу власть, то и до дому нечего добираться и детям моим век на помещика спину гнуть. Не время домой ехать — с контрой кончать надо. Прошу записать меня в отряд Красной гвард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олпе раздались крики «Правильно!» Со всех сторон слышалось: «И меня записывайте! И меня!» </w:t>
      </w:r>
    </w:p>
    <w:p>
      <w:pPr>
        <w:pStyle w:val="Style15"/>
        <w:spacing w:lineRule="atLeast" w:line="216"/>
        <w:rPr/>
      </w:pPr>
      <w:r>
        <w:rPr>
          <w:rFonts w:cs="Georgia" w:ascii="Georgia" w:hAnsi="Georgia"/>
          <w:color w:val="444444"/>
          <w:sz w:val="20"/>
          <w:szCs w:val="20"/>
        </w:rPr>
        <w:t xml:space="preserve">От местных жителей выступил Сульковский. Он сообщил, что железнодорожники Ровенского узла поддерживают отряд и берутся в кратчайший срок отремонтировать для него всю технику. Один за другим поднимались </w:t>
      </w:r>
      <w:r>
        <w:rPr>
          <w:rStyle w:val="P1"/>
        </w:rPr>
        <w:t>[85]</w:t>
      </w:r>
      <w:r>
        <w:rPr>
          <w:rFonts w:cs="Georgia" w:ascii="Georgia" w:hAnsi="Georgia"/>
          <w:color w:val="444444"/>
          <w:sz w:val="20"/>
          <w:szCs w:val="20"/>
        </w:rPr>
        <w:t xml:space="preserve"> по шатким ступеням трибуны пехотинцы, артиллеристы, саперы и заявляли о своей готовности вступить в ряды Красной гвард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дравствует Совет Народных Комиссар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дравствует товарищ Ленин! — такими горячими, идущими от самого сердца словами заканчивали они свои выступле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итинг закончи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оставшийся на трибуне, громко скомандов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в Красную гвардию — стройся! — и взмахом руки указал направление строя. Площадь забурлила, зашуме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ти все солдаты, кто сразу, кто после минутного раздумья, встали в строй. Приступили к записи. Тут же на митинге был произведен строевой расчет, а затем красногвардейцы поротно с песнями направились в казармы бывшего 11-го армейского пехотного корпус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 известно, для того чтобы вступить в Красную гвардию, нужны были соответствующие рекомендации. Но в данном случае их не потребовалось: все красногвардейцы накануне уже зарекомендовали себя в бою за Ров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 января 1918 года председатель ВРК Юго-Западного фронта Разживин доносил Главкому тов. Крыленко: </w:t>
      </w:r>
    </w:p>
    <w:p>
      <w:pPr>
        <w:pStyle w:val="Normal"/>
        <w:spacing w:lineRule="auto" w:line="300" w:before="0" w:after="0"/>
        <w:rPr/>
      </w:pPr>
      <w:r>
        <w:rPr>
          <w:rFonts w:cs="Arial" w:ascii="Arial" w:hAnsi="Arial"/>
          <w:color w:val="444444"/>
          <w:sz w:val="16"/>
          <w:szCs w:val="16"/>
        </w:rPr>
        <w:t xml:space="preserve">«Из числа солдат Особой армии Юго-Западного фронта на добровольных началах организован Ровенский красногвардейский отряд в количестве 1500 человек. В него вошли коммунисты — рабочие города Ровно — 50 человек; из Туркестанского и 25 корпусов — 1100 человек; 150 кавалеристов 13 Орденского полка с конским составом и вооружением, автобронерота Юго-Западного фронта в полном составе, две полевые батареи Туркестанского корпуса в полном составе под командованием </w:t>
      </w:r>
      <w:r>
        <w:rPr>
          <w:rStyle w:val="P1"/>
        </w:rPr>
        <w:t>[86]</w:t>
      </w:r>
      <w:r>
        <w:rPr>
          <w:rFonts w:cs="Arial" w:ascii="Arial" w:hAnsi="Arial"/>
          <w:color w:val="444444"/>
          <w:sz w:val="16"/>
          <w:szCs w:val="16"/>
        </w:rPr>
        <w:t xml:space="preserve"> тт. Карпухина и Эрбо; 25 человек из 25 инженерного полка. Командиром отряда избран Киквидзе».</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льшинство солдат, вступая в красногвардейский отряд, полагали, что дело ограничится отражением нападений гайдамаков. Но даже те, кто думали, что пребывание в отряде продлится всего лишь месяц-другой, понимали, что дома, на родине, вряд ли удастся мирно поладить с помещиками и богатеями. Поэтому каждый из солдат старался прихватить оруж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ой старый друг Иван Грошев, например, волок с собой в разобранном виде хорошо смазанный станковый пулемет «максим» (даже щит не бросил!) и несколько лент с патрон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просил я как-то Ивана, зачем он надрывается, таская с собой такую тяжесть, а он мне в отв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годится. У нас в Сибири этой штуки не достанеш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Я, признаться, тоже придержал на случай возвращения в Тростянку пулемет. Правда, не станковый, а ручной — «льюис». Теперь, при создании Ровенского отряда Красной гвардии, все это оружие, дотоле мирно покоящееся под нарами в солдатских теплушках, очень пригодило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отряд уже был сформирован, Киквидзе спросил на заседании в ВРК, каким уставом мы должны пользоваться. Старые, царские, написанные для армии угнетения трудового народа, нам не подходили, а других не бы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уководствуйся преданностью народу, революционной совестью и своим военным опытом, — ответил Василию Исидоровичу Разжив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мы и прожили без всяких уставов до мая 1918 года. Но я помню, что Киквидзе все время мечтал написать новый, советский уста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таток дня 1 января я провел на телеграфе. В казарму, где располагались мои товарищи по 25-му корпусу, вернулся лишь вечером. Сюда же явился связной из ВРК и передал мне приказание: немедленно прибыть к командиру отряда товарищу Киквидзе. </w:t>
      </w:r>
    </w:p>
    <w:p>
      <w:pPr>
        <w:pStyle w:val="Style15"/>
        <w:spacing w:lineRule="atLeast" w:line="216"/>
        <w:rPr/>
      </w:pPr>
      <w:r>
        <w:rPr>
          <w:rFonts w:cs="Georgia" w:ascii="Georgia" w:hAnsi="Georgia"/>
          <w:color w:val="444444"/>
          <w:sz w:val="20"/>
          <w:szCs w:val="20"/>
        </w:rPr>
        <w:t xml:space="preserve">Военно-революционный комитет заседал всю ночь. </w:t>
      </w:r>
      <w:r>
        <w:rPr>
          <w:rStyle w:val="P1"/>
        </w:rPr>
        <w:t>[8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основе разведывательных данных стало известно, что Оскилко стягивает в свою разбитую группу гайдамаков подкрепления и намеревается снова захватить Ров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ульковскому удалось узнать, что отряд белополяков, расположенный в Сарнах, дал согласие поддержать гайдама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долгих споров Киквидзе, взвесив все доводы,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редлагаю немедленно выступить. Нужно нагнать группу Оскилко, добить ее и захватить Сарны. Иначе гайдамаки объединят свои силы, займут Сарны и мы окажемся отрезанными от всех центр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РК принял предложение Киквидзе. Но этого было мало. Дело в том, что большинство красногвардейцев желало, чтобы наш отряд действовал в направлении на Киев. Поэтому, раньше чем отдать приказ о выступлении на Сарны, Киквидзе решил выяснить настроение бойцов и провести среди них разъяснительную работ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этой целью все присутствовавшие на заседании ВРК отправились в казарм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я пришел к своим связистам, среди них шло бурное обсуждение ультиматума Советского правительства Центральной Раде. Предательское поведение гайдамацких войск теперь было ясно всем красногвардейцам. Поэтому разъяснения большевиков о необходимости решительного наступления на Сарны были встречены с одобрением. Бойцы единодушно приняли решение: просить выбранного командира отряда товарища Киквидзе не мешкать и выступа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этим я и отправился обратно в Военно-революционный комит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бедившись, что его предложение поддерживают все бойцы отряда, Киквидзе приказал предоставить красногвардейцам три часа для полного отдыха, а сам приступил к разработке операции. Разживин отправился в Ровенский партийный комитет для согласования совместных действий. Сульковскому было поручено обеспечить подвижной состав, мне — подготовить средства связи. Четкие задания получили и все остальные командиры. </w:t>
      </w:r>
    </w:p>
    <w:p>
      <w:pPr>
        <w:pStyle w:val="Style15"/>
        <w:spacing w:lineRule="atLeast" w:line="216"/>
        <w:rPr/>
      </w:pPr>
      <w:r>
        <w:rPr>
          <w:rFonts w:cs="Georgia" w:ascii="Georgia" w:hAnsi="Georgia"/>
          <w:color w:val="444444"/>
          <w:sz w:val="20"/>
          <w:szCs w:val="20"/>
        </w:rPr>
        <w:t xml:space="preserve">После короткого отдыха дисциплинированно и без </w:t>
      </w:r>
      <w:r>
        <w:rPr>
          <w:rStyle w:val="P1"/>
        </w:rPr>
        <w:t>[88]</w:t>
      </w:r>
      <w:r>
        <w:rPr>
          <w:rFonts w:cs="Georgia" w:ascii="Georgia" w:hAnsi="Georgia"/>
          <w:color w:val="444444"/>
          <w:sz w:val="20"/>
          <w:szCs w:val="20"/>
        </w:rPr>
        <w:t xml:space="preserve"> суетни роты, оставив казармы, направились на посадку к северо-западной выходной стрелке. Там под прикрытием утреннего тумана уже стояли пустой товарный состав и бронепоезд, буквально за одни сутки приведенный ровенскими рабочими в состояние полной боевой готовно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йцы заняли вагоны. Тихо, без сигналов, бронепоезд тронулся с места, следом за ним — эшело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еплушках красногвардейцы готовились к предстоящему бою. Командиры взводов проверяли по спискам наличие людей, учитывали оруж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закрытыми дверями и люками эшелон миновал первый разъезд. Дежурный, предупрежденный Сульковским, вел себя так, словно через разъезд прошел состав с товарным порожняком. Это повторилось и на всех следующих станциях и разъезд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олдень эшелон встал: Киквидзе получил сообщение от Сульковского, что, хотя и со значительным опозданием, гайдамаки узнали о выступлении нашего отряда, собрали все наличные силы и заняли оборону в семи верстах южнее Сарн, близ станции Нелевичи. </w:t>
      </w:r>
    </w:p>
    <w:p>
      <w:pPr>
        <w:pStyle w:val="Style15"/>
        <w:spacing w:lineRule="atLeast" w:line="216"/>
        <w:rPr/>
      </w:pPr>
      <w:r>
        <w:rPr>
          <w:rFonts w:cs="Georgia" w:ascii="Georgia" w:hAnsi="Georgia"/>
          <w:color w:val="444444"/>
          <w:sz w:val="20"/>
          <w:szCs w:val="20"/>
        </w:rPr>
        <w:t xml:space="preserve">Началась подготовка к сражению. Она заняла остаток дня и всю последующую ночь. Опустевший эшелон </w:t>
      </w:r>
      <w:r>
        <w:rPr>
          <w:rStyle w:val="P1"/>
        </w:rPr>
        <w:t>[89]</w:t>
      </w:r>
      <w:r>
        <w:rPr>
          <w:rFonts w:cs="Georgia" w:ascii="Georgia" w:hAnsi="Georgia"/>
          <w:color w:val="444444"/>
          <w:sz w:val="20"/>
          <w:szCs w:val="20"/>
        </w:rPr>
        <w:t xml:space="preserve"> отошел назад. Бронепоезд под командованием А. Е. Зайцева остался на месте. К рассвету подошло подкрепление: артиллерийские батареи Карпухина и Эрбо и кавалеристы бывшей 6-й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т же Сульковский через своих людей — телеграфистов на железнодорожном узле Коростень — узнал, что, кроме поляков, гайдамакам по договоренности с Центральной Радой окажут содействие немецкие войс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решил, не дожидаясь полного подхода всей кавалерии 6-й дивизии (она двигалась в конном строю по грунтовой дороге Ровно — Зносцево — Сарны), развернуть авангард и повести наступление на правый фланг гайдамацких войск, занявших позицию в двух верстах севернее станции Нелевич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вой расчет Киквидзе основывал на том, что противник знал только о наших войсках, наступающих по железной дороге, не подозревая о наличии у нас кавалерии, спешившей к месту решительной встречи по грунтовому шосс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разив нашу первую атаку, гайдамаки сами перешли от обороны к наступлению, не обращая никакого внимания на свой левый фланг, поскольку никаких неприятностей с этой стороны они для себя не ожидали. </w:t>
      </w:r>
    </w:p>
    <w:p>
      <w:pPr>
        <w:pStyle w:val="Style15"/>
        <w:spacing w:lineRule="atLeast" w:line="216"/>
        <w:rPr/>
      </w:pPr>
      <w:r>
        <w:rPr>
          <w:rFonts w:cs="Georgia" w:ascii="Georgia" w:hAnsi="Georgia"/>
          <w:color w:val="444444"/>
          <w:sz w:val="20"/>
          <w:szCs w:val="20"/>
        </w:rPr>
        <w:t xml:space="preserve">Для того чтобы раззадорить гайдамаков, Киквидзе приказал бойцам инсценировать отход. Решив, что настало время развивать успех, Оскилко пустил в дело кавалерию. А несколько минут спустя, когда гайдамаки уже считали, что вот-вот они добьются полной победы, со стороны Зносцева вырвались наши конники и обрушились на левый фланг вражеской пехоты. В то же время артиллерия и бронепоезд открыли сильный огонь по вражеской кавалерии. Гайдамаки, оставив на поле </w:t>
      </w:r>
      <w:r>
        <w:rPr>
          <w:rStyle w:val="P1"/>
        </w:rPr>
        <w:t>[90]</w:t>
      </w:r>
      <w:r>
        <w:rPr>
          <w:rFonts w:cs="Georgia" w:ascii="Georgia" w:hAnsi="Georgia"/>
          <w:color w:val="444444"/>
          <w:sz w:val="20"/>
          <w:szCs w:val="20"/>
        </w:rPr>
        <w:t xml:space="preserve"> боя сотни трупов, в панике бежали. Буквально на плечах противника красные конники ворвались в Сарны. Следом за ними на станцию вошла и наша пехо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Лишь небольшой группе гайдамаков, которой командовал сам Оскилко, удалось уйти от шашек и пуль красных бойц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и нам было еще рано торжествовать победу. Не прошло и нескольких часов, как конная разведка донесла: со стороны местечка Бережницы движется немецкая пехота и кавалер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брав командиров, Киквидзе отдал приказ: всеми наличными силами занять оборону на западной окраине Сарн, но огня без особой команды не открывать. Это решение не было случайным: Киквидзе твёрдо помнил, что наше командование заключило с немцами перемирие, и понимал, что если мы первыми откроем огонь, то развяжем немцам руки. С огромной выдержкой Василий Исидорович ждал, как будут развертываться события дальш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дали показались грязно-серые, цепи немецких солдат. Вот уже их отделяет от нас всего несколько сот метров. Красногвардейцы замерли, до боли сжимая в вспотевших руках винтовки. Твердо печатая шаг, немцы приближаются. Они идут со штыками наперевес, но не стреляю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на своем командном пункте стоял не шелохнувшись, словно врос в землю. Внезапно раздался писк полевого аппарата. Телефонист протянул трубку Киквидзе — это Эрбо и Карпухин просили разрешения открыть огон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но! — Киквидзе повесил труб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мцы приближались. Уже можно было различить лица отдельных солдат. Василий Исидорович медленно протянул руку к телефону. Еще секунда — и прозвучит его команда открыть огонь... </w:t>
      </w:r>
    </w:p>
    <w:p>
      <w:pPr>
        <w:pStyle w:val="Style15"/>
        <w:spacing w:lineRule="atLeast" w:line="216"/>
        <w:rPr/>
      </w:pPr>
      <w:r>
        <w:rPr>
          <w:rFonts w:cs="Georgia" w:ascii="Georgia" w:hAnsi="Georgia"/>
          <w:color w:val="444444"/>
          <w:sz w:val="20"/>
          <w:szCs w:val="20"/>
        </w:rPr>
        <w:t xml:space="preserve">Но у немецких офицеров нервы оказались слабее. Когда напряжение ожидания достигло наивысшего уровня, немцы встали как вкопанные, повернулись кругом и тем же чеканным шагом двинулись восвояси. Первая встреча с ними обошлась без боя... Красногвардейцы ликовали. Убедившись, что немецкое командование, повидимому, решило на этот раз соблюсти перемирие, Киквидзе </w:t>
      </w:r>
      <w:r>
        <w:rPr>
          <w:rStyle w:val="P1"/>
        </w:rPr>
        <w:t>[91]</w:t>
      </w:r>
      <w:r>
        <w:rPr>
          <w:rFonts w:cs="Georgia" w:ascii="Georgia" w:hAnsi="Georgia"/>
          <w:color w:val="444444"/>
          <w:sz w:val="20"/>
          <w:szCs w:val="20"/>
        </w:rPr>
        <w:t xml:space="preserve"> отдал приказ отряду вернуться в Сарны, где нас ожидала сердечная встреча с местными жителя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няв станцию Сарны, мы восстановили связь с высшим командованием. Из Ровно получили благодарность от закончившего свою работу III Чрезвычайного съезда и сообщение о создании полевого штаба Юго-Западного фронта. Съезд вынес решение о демобилизации армии и отводе войсковых частей с оружием в глубь страны. 25-й армейский и 7-й кавалерийский корпуса должны были отойти в Московский округ.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андование придавало очень большое значение наличию в Сарнах сильного войскового гарнизона, каким был Ровенский отряд Киквидзе. Это давало возможность спокойно вести эвакуацию войск фронта, подготавливать наступление на Киев и Житомир, препятствовало немецким войскам из района Пинска зайти к нам в тыл и отрезать отход Юго-Западн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учив соответствующие распоряжения командования, Киквидзе оставил в Сарнах всю кавалерию, а с остальной частью отряда вернулся в Ров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десь при активной поддержке местной партийной организации отряд был значительно усилен. Особое внимание было уделено оснащению боевой техникой. Ровенские рабочие проявили чудеса изобретательности и технической смекалки. Они привели в порядок побывавший в бою бронепоезд, сделали специальные приспособления, позволившие вести артиллерийский огонь прямо из железнодорожных вагонов, придумали особые мостки для быстрой выгрузки орудий. В самые короткие сроки ровенцы отлично отремонтировали и привели в полный порядок бронемашины автороты, до того бездействовавшие в течение трех лет. Среди них был уникальный броневик с пушкой, к сожалению, находившийся в невероятно запущенном состоянии. Буквально за два дня он был превращен в грозную боевую машину. На броне красной масляной краской вывели название: «Богдан Хмельницкий». Когда броневик передавали отряду, больше всех радовался Киквидзе. Он ходил вокруг машины, шлепал ее по гулкой броне, любовно поглаживал ладонью ствол орудия.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Ай, молодцы! Какую силу нам дали! — весело приговаривал он. — С этой штукой нам теперь и черт не страшен! </w:t>
      </w:r>
      <w:r>
        <w:rPr>
          <w:rStyle w:val="P1"/>
        </w:rPr>
        <w:t>[92]</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8 и 9 января Военно-революционный комитет Юго-Западного фронта принял ряд важных решений. Об одном из них председатель ВРК Разживин сообщал по телеграфу Главкому Крыленко: «Согласно постановлению Ревкома Юго-Западного фронта 9 января создан полевой штаб Юго-Западного фронта. Командующим фронтом избран т.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начале января на фронте сложилось такое положение, что основательно задержалась демобилизация и эвакуация левого крыла фронта, так как железнодорожные узлы на этом направлении находились в руках контрреволюционных сил и не пропускали войсковые эшело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евком фронта и командующий Киквидзе разработали план операции по уничтожению гайдамацких войск, освобождению Бердичева, Житомира и других городов и установлению в них Советской вла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этой целью были выделены две группы войск: из частей 7-й армии для наступления на Бердичев под командованием Павлова и из частей Особой и 11-й армий, а также Ровенского красногвардейского отряда для наступления на Житомир под командованием Кикз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Житомир с полным основанием считался оплотом контрреволюционных сил. Командование гайдамацких войск никак не предполагало, что красные отряды со стороны Ровно решатся предпринять активные боевые действ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т эту-то самоуверенность противника и использовал Киквидзе. Стремительным броском красные отряды, смяв гайдамацкие заслоны, захватили Житомир. Петлюровцы в панике бежали, часть их сдалась в плен. </w:t>
      </w:r>
    </w:p>
    <w:p>
      <w:pPr>
        <w:pStyle w:val="Style15"/>
        <w:spacing w:lineRule="atLeast" w:line="216"/>
        <w:rPr/>
      </w:pPr>
      <w:r>
        <w:rPr>
          <w:rFonts w:cs="Georgia" w:ascii="Georgia" w:hAnsi="Georgia"/>
          <w:color w:val="444444"/>
          <w:sz w:val="20"/>
          <w:szCs w:val="20"/>
        </w:rPr>
        <w:t xml:space="preserve">Восстановив Советскую власть в городе и создав в нем сильный гарнизон для надежной защиты от внезапных гайдамацких налетов, Киквидзе дал приказ о наступлении на Бердичев для поддержки войск Павлова и Медведовского с востока. Взятие Житомира деморализующе подействовало на польские войска. Поляки, на помощь которых так рассчитывал Петлюра, объявили себя нейтральными и отказались сражаться за Центральную Раду. Быстро сломив сопротивление гайдамаков, отряды Павлова и Медведовского заняли Бердичев. Эта сравнительная легкость побед красногвардейцев объясняется еще и тем, что гайдамацкие отряды не представляли </w:t>
      </w:r>
      <w:r>
        <w:rPr>
          <w:rStyle w:val="P1"/>
        </w:rPr>
        <w:t>[93]</w:t>
      </w:r>
      <w:r>
        <w:rPr>
          <w:rFonts w:cs="Georgia" w:ascii="Georgia" w:hAnsi="Georgia"/>
          <w:color w:val="444444"/>
          <w:sz w:val="20"/>
          <w:szCs w:val="20"/>
        </w:rPr>
        <w:t xml:space="preserve"> единой, монолитной военной силы. Среди гайдамаков было немало бедняков, обманным, а порой и насильственным путем вовлеченных в петлюровские войска. В душе эти люди сочувствовали Советской власти и при каждом удобном случае переходили на ее сторону. </w:t>
      </w:r>
    </w:p>
    <w:p>
      <w:pPr>
        <w:pStyle w:val="Style15"/>
        <w:spacing w:lineRule="atLeast" w:line="216"/>
        <w:rPr/>
      </w:pPr>
      <w:r>
        <w:rPr>
          <w:rFonts w:cs="Georgia" w:ascii="Georgia" w:hAnsi="Georgia"/>
          <w:color w:val="444444"/>
          <w:sz w:val="20"/>
          <w:szCs w:val="20"/>
        </w:rPr>
        <w:t xml:space="preserve">После взятия Бердичева туда переехал Военно-революционный комитет и полевой штаб Юго-Западного фронта. Здесь подобралась группа сильных, инициативных работников, беззаветно преданных Советской власти и пользующихся абсолютным авторитетом и доверием в войсках: Разживин, Киквидзе, Медведовский, Чайковский, Павлов и другие. Они вели большую организаторскую работу: укомплектовывали подразделения, укрепляли воинскую дисциплину, делали все, чтобы поднять боеспособность отряда, насчитывающего уже более 5 тысяч человек. В отряд входили Орденский и Рабоче-крестьянский полки и другие подразделения. </w:t>
      </w:r>
      <w:r>
        <w:rPr>
          <w:rStyle w:val="P1"/>
        </w:rPr>
        <w:t>[94]</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Начало похода</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Бердичеве мы задержались недолго. Киквидзе и Разживин понимали, конечно, что одним Ровенским отрядом немецкого наступления не остановить. Перед нами стояла гораздо более скромная задача: удерживать Бердичев в своих руках до тех пор, пока не будет завершена эвакуация Юго-Западного фронта. Огромное количество ценного военного имущества, оружия и боеприпасов ни в коем случае не должно было попасть в руки немцев и гайдама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руглые сутки через узловую станцию шли эшелоны. И только тогда, когда мы проводили последний из них, Киквидзе отдал приказ отходить на Киев, освобожденный 26 января от гайдамацких бан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ти месяц наши составы медленно продвигались к древнейшему русскому городу. С крупными силами противника мы не встречались, но так называемые бои местного значения по отражению нападений мелких немецких подразделений и гайдамацких отрядов приходилось вести почти каждый ден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мы прибыли в Киев, положение в городе было очень тяжелым. Отряды красногвардейцев и киевских рабочих вели упорные бои против превосходящих сил гайдамаков. </w:t>
      </w:r>
    </w:p>
    <w:p>
      <w:pPr>
        <w:pStyle w:val="Style15"/>
        <w:spacing w:lineRule="atLeast" w:line="216"/>
        <w:rPr/>
      </w:pPr>
      <w:r>
        <w:rPr>
          <w:rFonts w:cs="Georgia" w:ascii="Georgia" w:hAnsi="Georgia"/>
          <w:color w:val="444444"/>
          <w:sz w:val="20"/>
          <w:szCs w:val="20"/>
        </w:rPr>
        <w:t xml:space="preserve">Ровенский отряд под командованием Киквидзе появился весьма кстати. По согласованию с командованием мы заняли участок для обороны на подступах к Киеву в районе Волынского поста в треугольнике железных дорог. В эти дни отряд сильно вырос: в наши ряды влилось много киевских рабочих и целый отряд бывших военнопленных </w:t>
      </w:r>
      <w:r>
        <w:rPr>
          <w:rStyle w:val="P1"/>
        </w:rPr>
        <w:t>[96]</w:t>
      </w:r>
      <w:r>
        <w:rPr>
          <w:rFonts w:cs="Georgia" w:ascii="Georgia" w:hAnsi="Georgia"/>
          <w:color w:val="444444"/>
          <w:sz w:val="20"/>
          <w:szCs w:val="20"/>
        </w:rPr>
        <w:t xml:space="preserve"> чехословаков</w:t>
      </w:r>
      <w:r>
        <w:fldChar w:fldCharType="begin"/>
      </w:r>
      <w:r>
        <w:rPr>
          <w:sz w:val="16"/>
          <w:sz w:val="16"/>
          <w:szCs w:val="16"/>
          <w:rStyle w:val="InternetLink"/>
          <w:rFonts w:ascii="Arial" w:hAnsi="Arial" w:cs="Arial"/>
        </w:rPr>
        <w:instrText xml:space="preserve"> HYPERLINK "http://militera.lib.ru/memo/russian/eremin_kg/app.html" \l "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w:t>
      </w:r>
      <w:r>
        <w:rPr>
          <w:sz w:val="16"/>
          <w:sz w:val="16"/>
          <w:szCs w:val="16"/>
          <w:rStyle w:val="InternetLink"/>
          <w:rFonts w:ascii="Arial" w:hAnsi="Arial" w:cs="Arial"/>
        </w:rPr>
        <w:fldChar w:fldCharType="end"/>
      </w:r>
      <w:r>
        <w:rPr>
          <w:rFonts w:cs="Georgia" w:ascii="Georgia" w:hAnsi="Georgia"/>
          <w:color w:val="444444"/>
          <w:sz w:val="20"/>
          <w:szCs w:val="20"/>
        </w:rPr>
        <w:t xml:space="preserve">. Местные железнодорожники передали нам также построенный своими руками бронепоезд. Таким образом, отряд имел теперь в своем распоряжении два бронепоезда. Рабочие знаменитого завода «Арсенал» тоже сделали хороший подарок: они отремонтировали и установили на железнодорожные платформы четыре 42-линейные пушки. Командовал этой батареей рабочий «Арсенала» старый артиллерист тов. Поддубный, участвовавший еще в русско-японской войне. Это был человек уже в годах, могучего сложения. Отличался он какой-то особой душевной мягкостью, поразительным хладнокровием в боевой обстановке и исключительным мастерством в артиллерийской стрельб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впоследствии не раз говаривал: «Ну, если увидел цель Поддубный, то нам, пехотинцам и кавалеристам, делать нечего. Противник будет и без нас уничтоже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я батарея Поддубного была укомплектована железнодорожниками и арсенальц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коло недели красногвардейцы отряда Киквидзе отбивали атаки противника в районе Волынского поста, пятнадцать раз яростными штыковыми ударами отбрасывали немцев назад. Во время одной из контратак Василий Исидорович был второй раз ранен в руку. (Первое ранение он получил под Сарн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этих боях ровенцы нанесли врагу тяжелый урон. Немцы потеряли почти две трети 27-го армейского корпуса, бронепоезд, несколько автобронемаш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лько после того, как была закончена эвакуация Киева, вывезено ценное имущество, Киквидзе дал приказ об отходе на левый берег Днепра. В приказе об отступлении говорилось: «Политическая и стратегическая обстановка, спасение еще не окрепших социалистических войск вынуждает нас временно эвакуировать город Киев и отступить в глубь страны для подготовки армии и советского народа к отечественной войне. Мы в скором времени вернемся снова и очистим Киев от нашествия немецких войск». </w:t>
      </w:r>
    </w:p>
    <w:p>
      <w:pPr>
        <w:pStyle w:val="Style15"/>
        <w:spacing w:lineRule="atLeast" w:line="216"/>
        <w:rPr/>
      </w:pPr>
      <w:r>
        <w:rPr>
          <w:rFonts w:cs="Georgia" w:ascii="Georgia" w:hAnsi="Georgia"/>
          <w:color w:val="444444"/>
          <w:sz w:val="20"/>
          <w:szCs w:val="20"/>
        </w:rPr>
        <w:t xml:space="preserve">Первой отошла за Днепр в Дарницу батарея Поддубного. Заняв позицию, артиллеристы произвели рекогносцировку </w:t>
      </w:r>
      <w:r>
        <w:rPr>
          <w:rStyle w:val="P1"/>
        </w:rPr>
        <w:t>[97]</w:t>
      </w:r>
      <w:r>
        <w:rPr>
          <w:rFonts w:cs="Georgia" w:ascii="Georgia" w:hAnsi="Georgia"/>
          <w:color w:val="444444"/>
          <w:sz w:val="20"/>
          <w:szCs w:val="20"/>
        </w:rPr>
        <w:t xml:space="preserve"> и приготовились начать стрельбу по эшелонам противника после ухода советских войс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д прикрытием ночной тишины, в полном молчании мы переходили великую украинскую реку. В городе стояла тишина, нарушаемая лишь редкими ружейными выстрелами. В душе каждого из нас скребли кошки: трудно, очень трудно было отдавать врагам ставший родным Кие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рассвету все подразделения отряда Киквидзе вошли в Дарницу. Здесь на станции скопилось большое количество войск, царила суматоха и неразберих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бычно спокойный, Киквидзе разозлился, вбежал на перрон. Вид у него был страшный: глаза горят, левая рука в пропитанном кровью рукаве подвешена на ремне, в правой маузер. Преградив путь кучке паникеров, он громко скомандов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иры, ко мн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нему уже спешила подмога. Приказав Медведовскому и Клименко навести на станции порядок и построить вооруженную толпу, Киквидзе отправился на перевязочный пункт. Прошли уже сутки, как он был ранен, а рука еще не была по-настоящему перевязана. Теперь, сделав несколько резких движений, потерявший много крови Киквидзе едва стоял на ног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Василий Исидорович нашел наконец перевязочный пункт, вынуть руку из пропитанного кровью, замерзшего рукава шинели оказалось невозможно. Сестра милосердия разрезала шинель и гимнастерку, с трудом извлекла простреленную руку, промыла рану. Вся эта операция проходила на моих глазах, и я хорошо запомнил перепуганное личико медсестры при виде красной опухоли вокруг раны. Дрожащим голосом она предложила немедленно послать за врачом, так как есть угроза общего зараже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морщась от боли, только отмахну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елать операцию некогда. Не волнуйтесь и перевязывайте руку. За последствия отвечать буду с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евушка послушно исполнила требование командира. Киквидзе вышел из перевязочного пункта, добрался до штабного вагона, сел за стол — и заснул непробудным сном смертельно уставшего человека. </w:t>
      </w:r>
    </w:p>
    <w:p>
      <w:pPr>
        <w:pStyle w:val="Style15"/>
        <w:spacing w:lineRule="atLeast" w:line="216"/>
        <w:rPr/>
      </w:pPr>
      <w:r>
        <w:rPr>
          <w:rFonts w:cs="Georgia" w:ascii="Georgia" w:hAnsi="Georgia"/>
          <w:color w:val="444444"/>
          <w:sz w:val="20"/>
          <w:szCs w:val="20"/>
        </w:rPr>
        <w:t xml:space="preserve">Разбудили его часа через два звуки артиллерийской </w:t>
      </w:r>
      <w:r>
        <w:rPr>
          <w:rStyle w:val="P1"/>
        </w:rPr>
        <w:t>[98]</w:t>
      </w:r>
      <w:r>
        <w:rPr>
          <w:rFonts w:cs="Georgia" w:ascii="Georgia" w:hAnsi="Georgia"/>
          <w:color w:val="444444"/>
          <w:sz w:val="20"/>
          <w:szCs w:val="20"/>
        </w:rPr>
        <w:t xml:space="preserve"> стрельбы. Киквидзе, с трудом оторвав от стола голову, еще сонным голосом спросил дежурного по штаб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стреляет? Почем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ежурный доложил, что стреляет по вражеским эшелонам батарея Поддубного. Окончательно проснувшись, Киквидзе вышел из ваго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тро было на редкость ясное. Под яркими лучами солнца вдалеке, за Днепром, ослепительно сияли золотые купола Киевско-Печерской лавр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снял шапку, здоровой рукой осторожно умылся снегом. Снова поднялся в вагон. Здесь уже собрались Разживин, Медведовский, Гуревич и другие командиры. Начальник штаба Зелинский доложил обстановку и зачитал сводку разведки. Затем Разживин сообщил, что член Коллегии Народного секретариата по военным делам Украины Евгения Бош приглашает ВРК на совместное заседа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то заседание состоялось в правительственном вагоне. Присутствовавшие на нем члены правительства пришли к выводу, что Военно-революционный комитет и полевой штаб Юго-Западного фронта свою роль выполнили и, следовательно, надобность в их дальнейшем существовании отпадает. Евгения Бош от имени правительства поблагодарила Киквидзе, Разживина и всех остальных членов ВРК за их боевую деятельнос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этом же заседании был создан Мобилизационный отдел при Украинском Советском правительстве по вербовке граждан в Красную Армию. В его состав вошли товарищи Разживин, Чайковский, Клименк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жду тем обстановка складывалась угрожающая. Триста тысяч немецких солдат — 29 пехотных и 3 кавалерийских дивизии — хлынули на украинскую земл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ккупанты двигались по главному направлению Киев — Полтава — Харьков — Луганск — Ростов. Повсюду, куда ступал сапог интервента, вспыхивало зарево партизанской борьбы. Начиналась отечественная война украинского народа с немецкими захватчиками. </w:t>
      </w:r>
    </w:p>
    <w:p>
      <w:pPr>
        <w:pStyle w:val="Style15"/>
        <w:spacing w:lineRule="atLeast" w:line="216"/>
        <w:rPr/>
      </w:pPr>
      <w:r>
        <w:rPr>
          <w:rFonts w:cs="Georgia" w:ascii="Georgia" w:hAnsi="Georgia"/>
          <w:color w:val="444444"/>
          <w:sz w:val="20"/>
          <w:szCs w:val="20"/>
        </w:rPr>
        <w:t xml:space="preserve">7 марта Главком Украины В. А. Антонов-Овсеенко приказал отряду Киквидзе войти в соприкосновение с передовыми частями противника, остановить их продвижение и занять твердую оборону в районе Черкассы — Гребенки. По приказу Главкома в подчинение Киквидзе переходили </w:t>
      </w:r>
      <w:r>
        <w:rPr>
          <w:rStyle w:val="P1"/>
        </w:rPr>
        <w:t>[99]</w:t>
      </w:r>
      <w:r>
        <w:rPr>
          <w:rFonts w:cs="Georgia" w:ascii="Georgia" w:hAnsi="Georgia"/>
          <w:color w:val="444444"/>
          <w:sz w:val="20"/>
          <w:szCs w:val="20"/>
        </w:rPr>
        <w:t xml:space="preserve"> отряды Чудновского и Ауссема. Эта войсковая группировка послужила основой созданной несколько позднее 4-й армии. Войска Киквидзе должны были действовать совместно с армейской группой под командованием В. М. Примакова, двинувшейся к Бахмачу. Между этими довольно крупными группами войск расположился небольшой красногвардейский отряд Евгении Бош.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полняя приказ Антонова-Овсеенко, войсковая группа Киквидзе вместе с влившимися в него другими отрядами заняла оборону на участке Гребенки — Полтава — Лозовая. Выполнение поставленной задачи встретило немало трудностей. Новые бойцы были плохо вооружены, раздеты, разуты. Василию Исидоровичу приходилось вместе с другими командирами прилагать неимоверные усилия, чтобы найти возможность снабдить их оружием, боеприпасами, обмундированием, продовольствие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о время 4-я армия под командованием Киквидзе насчитывала около семи тысяч бойцов. Противник же на этом участке протяженностью около 80 верст располагал двумя корпусами пехоты и четырьмя полками артиллерии. К тому же наша армия имела открытые фланги, которые прикрывала лишь малочисленная конниц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ое положение не могло остаться в секрете для противника. Используя огромное численное превосходство, немцы смяли отряд тов. Бош. Над нашим правым флангом нависла серьезная опасность. Противник грозил прижать нас к левому берегу Днепра и уничтожи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 Киквидзе была только одна возможность сохранить свои силы: отойти по согласованию с Главкомом на заранее подготовленный новый рубеж обороны Ромны — Пески — Ромодан, что и было совершено 15 марта. Этот отход поставил наши войска в более благоприятное положение, так как тем самым сокращалась линия фронта и ликвидировался разрыв с группой Примакова. Немцы, за неделю боев оценившие в должной степени силу контратак молодых советских войск, боясь ответного удара, целые сутки не решались двинуться с места и только 16 марта заняли станцию Гребенки. </w:t>
      </w:r>
    </w:p>
    <w:p>
      <w:pPr>
        <w:pStyle w:val="Style15"/>
        <w:spacing w:lineRule="atLeast" w:line="216"/>
        <w:rPr/>
      </w:pPr>
      <w:r>
        <w:rPr>
          <w:rFonts w:cs="Georgia" w:ascii="Georgia" w:hAnsi="Georgia"/>
          <w:color w:val="444444"/>
          <w:sz w:val="20"/>
          <w:szCs w:val="20"/>
        </w:rPr>
        <w:t xml:space="preserve">Здесь следует особо остановиться на одном вопросе, который, на мой взгляд, раньше неправильно освещался в военной литературе, в частности в известных воспоминаниях тов. Антонова-Овсеенко. Дело в том, что в тот начальный период гражданской войны на Украине, когда </w:t>
      </w:r>
      <w:r>
        <w:rPr>
          <w:rStyle w:val="P1"/>
        </w:rPr>
        <w:t>[100]</w:t>
      </w:r>
      <w:r>
        <w:rPr>
          <w:rFonts w:cs="Georgia" w:ascii="Georgia" w:hAnsi="Georgia"/>
          <w:color w:val="444444"/>
          <w:sz w:val="20"/>
          <w:szCs w:val="20"/>
        </w:rPr>
        <w:t xml:space="preserve"> была создана 4-я армия под командованием Киквидзе, мы имели в силу сложившихся обстоятельств очень плохую связь как с Москвой, так и с Главнокомандующим советскими войсками на Украине тов. Антоновым-Овсеенко. Я, как начальник команды связи, присутствовал при многих переговорах Киквидзе с высшим командованием, и поэтому недостаточность взаимопонимания и обмена информацией в то время была для меня очевид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Антонов-Овсеенко не имел возможности в полной мере руководить боевыми действиями 4-й армии. Присланный им на должность начальника штаба армии военспец Барабаш не пользовался доверием ни Киквидзе, ни других наших командиров. Поэтому большинство решений Василию Исидоровичу приходилось принимать самостоятель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результате Антонов-Овсеенко совершенно безосновательно обвинил Киквидзе в насаждении в войсках духа партизанщины. Все эти утверждения абсолютно не соответствуют действительности. Никакой «партизанщины» в 4-й армии не было, напротив, в ней царила очень твердая по тем временам дисциплина. «Эсерство» Киквидзе было чисто формальным. Он всей душой тяготел к большевикам, советовался по всем важным вопросам с коммунистами Разживиным, Медведовским и другими. И, безусловно, Василий Исидорович непременно вступил бы в ряды Коммунистической партии, если бы безвременная гибель не оборвала его героическую жизн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вернусь к изложению событий. Прибыв в Ромодан, Киквидзе застал там невероятную панику. Станция была забита эшелонами войск и беженцами. Железнодорожное начальство явно саботировало отправку составов. В городе и на станции орудовали провокаторы, распускавшие панические слухи среди населе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короткий срок Киквидзе решительными мерами ликвидировал панику и навел в городе и на железной дороге порядок. </w:t>
      </w:r>
    </w:p>
    <w:p>
      <w:pPr>
        <w:pStyle w:val="Style15"/>
        <w:spacing w:lineRule="atLeast" w:line="216"/>
        <w:rPr/>
      </w:pPr>
      <w:r>
        <w:rPr>
          <w:rFonts w:cs="Georgia" w:ascii="Georgia" w:hAnsi="Georgia"/>
          <w:color w:val="444444"/>
          <w:sz w:val="20"/>
          <w:szCs w:val="20"/>
        </w:rPr>
        <w:t xml:space="preserve">Еще 9 марта мы получили приказ из штаба Главнокомандующего, который требовал от командарма-4 немедленно заняться созданием небольших партизанских отрядов, которые вели бы агитацию среди населения на занятой немцами территории и наносили непрерывные чувствительные удары по тылам врага. </w:t>
      </w:r>
      <w:r>
        <w:rPr>
          <w:rStyle w:val="P1"/>
        </w:rPr>
        <w:t>[101]</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полняя этот приказ, Киквидзе провел в штабе специальное совещание. Он сам выступил с докладом о методах и формах партизанской вой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ослушав этот замечательный доклад, многие из присутствовавших, главным образом киевские рабочие, выразили желание остаться в тылу врага для диверсионной деятельно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брадованный такой решимостью, Василий Исидорович расцеловал каждого добровольц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тем он приказал мне, как старому саперу, ознакомить будущих партизан с основами подрывного дела. Тут же в вагоне за два часа я рассказал им — конечно, в очень сжатой форме — о применении взрывчатых веществ, а затем на окраине станции показал на практике, как надо минировать и взрывать мосты и водокачки. Все эти люди позднее действовали в тылу врага и нанесли ему немалый уро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ервые же дни вооруженной борьбы с интервентами Василий Исидорович проявил себя не только талантливым военачальником, но и человеком исключительной отваги, он воодушевлял в трудную минуту бойцов личным пример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1 марта отряд примаковцев в районе станции Плиски вступил в неравный бой с немцами и гайдамаками. Под напором численно превосходящего противника отряд стал отходи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знав о тяжелом положении соседей, Василий Исидорович поднял эскадрон Орденского полка, лично повел его в атаку и спас примаковцев от верного уничтоже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ка 4-я армия сдерживала натиск противника на рубеже Бахмач — Гребенки, тов. Разживин побывал в Полтаве, выяснил там обстановку и настроение войск и населения. Это было необходимо сделать для того, чтобы быть готовыми к планомерному отходу на новые оборонительные позиции. </w:t>
      </w:r>
    </w:p>
    <w:p>
      <w:pPr>
        <w:pStyle w:val="Style15"/>
        <w:spacing w:lineRule="atLeast" w:line="216"/>
        <w:rPr/>
      </w:pPr>
      <w:r>
        <w:rPr>
          <w:rFonts w:cs="Georgia" w:ascii="Georgia" w:hAnsi="Georgia"/>
          <w:color w:val="444444"/>
          <w:sz w:val="20"/>
          <w:szCs w:val="20"/>
        </w:rPr>
        <w:t xml:space="preserve">Разживин сообщил из Полтавы, что войска под командованием Петрова разношерстны, одеты и вооружены плохо, дисциплина оставляет желать лучшего. Отряд занимает передний край обороны по берегу реки Ворсклы, от железнодорожного моста до монастыря. Оборону усиливают старые валы и железнодорожное полотно с насыпью, удачно огибающее почти все окраины города. </w:t>
      </w:r>
      <w:r>
        <w:rPr>
          <w:rStyle w:val="P1"/>
        </w:rPr>
        <w:t>[102]</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борона Полтавы не случайно беспокоила Киквидзе. Он не доверял начальнику Полтавского района Бакитько, который сочувствовал гайдамак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линии Ромны — Ромодан (передний край проходил по реке Сула) 4-я армия отражала натиск огромных сил противника на протяжении тринадцати дней. Все попытки немцев взломать нашу оборону оказались безуспешными. Киквидзе в этих боях очень удачно использовал для быстрой переброски войск на напряженные участки железную дорогу, которая проходила параллельно линии обороны. По той же дороге все время «кочевала» батарея «папаши» Поддубного, обрушивая на немцев неожиданные огневые удар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лько на четырнадцатые сутки армия отошла к Полтаве. Наступила короткая передышка — обе стороны готовили силы к новым боям. Немцы собирались нанести удар в трех пунктах: на Полтаву, на Миргород и в стык нашей и 5-й армий, которой тогда командовал Сивер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года стояла как назло отвратительная. От беспрерывных дождей развезло все дороги. Из-за этого мы не могли использовать бронеавтомобили. Василий Исидорович сказал как-то в шутку: «Это старый бог помогает немц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нажды в штаб армии прибежал боец и доложил, что на окраине города приземлились два наших самолета. Все отправились туда. Действительно, мы увидели два аэроплана, стареньких, в сплошных латках. Возле них прохаживались летчики — молодые статные ребята в кожанках, с большими очками на шлемах. Их окружала толпа народа. Под ногами взрослых крутились, визжа от восторга, должно быть, все мальчишки Полтав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видев подходящих командиров, летчики побросали цигарки, старший из них отдал рапорт. Это были прославленные впоследствии кавалеры трех орденов Красного Знамени Петренко и Павл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на радостях расцеловал обоих пилотов. Потом спросил, в чем они нуждаются, и был немало изумлен, услышав в ответ, что летчикам не нужно ничего, кроме касторки. </w:t>
      </w:r>
    </w:p>
    <w:p>
      <w:pPr>
        <w:pStyle w:val="Style15"/>
        <w:spacing w:lineRule="atLeast" w:line="216"/>
        <w:rPr/>
      </w:pPr>
      <w:r>
        <w:rPr>
          <w:rFonts w:cs="Georgia" w:ascii="Georgia" w:hAnsi="Georgia"/>
          <w:color w:val="444444"/>
          <w:sz w:val="20"/>
          <w:szCs w:val="20"/>
        </w:rPr>
        <w:t xml:space="preserve">Как выяснилось, этот продукт, известный нам лишь как радикальное слабительное средство, использовался тогда и для смазки самолетов. </w:t>
      </w:r>
      <w:r>
        <w:rPr>
          <w:rStyle w:val="P1"/>
        </w:rPr>
        <w:t>[10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не любивший ничего, откладывать на «потом», немедленно отправился с летчиками в город, обошел все аптеки и больницы и «реквизировал» всю имеющуюся в наличности касторку, пошутив при этом, что, поскольку ожидаются сильные бои, можно обойтись и без слабительн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сожалению, из-за плохой погоды самолеты почти не использовали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ожидании нового немецкого наступления наши войска усиленно готовились к его отражению. Вторую линию обороны Киквидзе избрал по реке Ворскле. Поскольку мы получили точные данные, что противник непременно будет атаковать на линии Лебедин — Ахтырка, Василий Исидорович просил Главкома дать указание Сиверсу усилить прикрытие нашего правого фланга, что и было сдела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чальнику штаба Барабашу Киквидзе поручил руководить эвакуацией города. В первую очередь необходимо было вывезти многочисленные эшелоны с продовольствием, которые ни в коем случае не должны были достаться врагу. Отряд Бакитько, которому, как я уже указывал. Киквидзе не доверял, был отведен в резерв на переформирование. Мне было поручено принять все меры для взрыва мостов по путям возможного отхо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е дни Василий Исидорович старался как можно чаще бывать среди бойцов, чтобы поднять их настроение перед новыми испытаниями. Не было ни одного подразделения, в котором не видели бы Киквидзе. Он беседовал с бойцами о международном и внутреннем положении Советской республики, рассказывал новичкам о прошедших боях, подбадривал их шут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мнится, как, проезжая во главе эскадрона орденцев мимо старой шведской могилы, Киквидзе, взмахнув плетью, громко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ша задача, товарищи, подготовить для немцев не одну такую могилу! И мы это сделаем! Пусть знают враги, как ходить на нашу землю. </w:t>
      </w:r>
    </w:p>
    <w:p>
      <w:pPr>
        <w:pStyle w:val="Style15"/>
        <w:spacing w:lineRule="atLeast" w:line="216"/>
        <w:rPr/>
      </w:pPr>
      <w:r>
        <w:rPr>
          <w:rFonts w:cs="Georgia" w:ascii="Georgia" w:hAnsi="Georgia"/>
          <w:color w:val="444444"/>
          <w:sz w:val="20"/>
          <w:szCs w:val="20"/>
        </w:rPr>
        <w:t xml:space="preserve">Первый удар немецких войск обрушился на Миргород. Разгорелся сильный бой. Он длился целые сутки. В сражении особенно отличился своей стойкостью Интернациональный отряд, в который, кроме чехов, входили теперь еще венгры и китайцы. Ожесточенные схватки нередко </w:t>
      </w:r>
      <w:r>
        <w:rPr>
          <w:rStyle w:val="P1"/>
        </w:rPr>
        <w:t>[104]</w:t>
      </w:r>
      <w:r>
        <w:rPr>
          <w:rFonts w:cs="Georgia" w:ascii="Georgia" w:hAnsi="Georgia"/>
          <w:color w:val="444444"/>
          <w:sz w:val="20"/>
          <w:szCs w:val="20"/>
        </w:rPr>
        <w:t xml:space="preserve"> заканчивались врукопашную. Чтобы противостоять огню немецкой артиллерии, Киквидзе подтянул сюда батареи Поддубного, Эрбо и Карпухина. Сам Василий Исидорович во главе эскадрона орденцев не раз ходил в кавалерийские атаки. Все поле против переднего края обороны было усеяно вражескими трупами. И все-таки немцы напирали: сказывалось наличие у них больших резервов. Наши же ряды с каждым часом таяли, а пополнять их было неке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исходу суток стало ясно: пора отходить на следующий рубеж обороны по реке Ворскле. Получив разрешение Главкома, Киквидзе дал приказ на отхо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чалось сражение за Полтаву. Силами двух пехотных корпусов и большого количества артиллерии немцы навалились на небольшой украинский городок. Тяжелые орудия немцев непрерывно били по Киевскому и Северному вокзалам. В дело вступила и вражеская авиация. С выделенным под мою команду отрядом саперов я по приказанию Киквидзе заминировал и подготовил к взрыву мост, водокачки и деп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ас от часу бой принимал все более ожесточенный характер. Немецкое командование не жалело ни крови своих солдат, ни боеприпас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одной из контратак были ранены Киквидзе и его ближайший помощник Медведовский, но оба они не оставили поле бо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9 марта немцы повторили бомбежку города большим количеством самолетов. В этот день по приказу Антонова-Овсеенко 4-я армия, взорвав все мосты, переправы и водокачки, оставила Полтаву, перейдя на левый берег Ворсклы, где и заняла новый рубеж оборо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зятие Полтавы стоило немцам и гайдамакам столь огромных потерь, что их наступательный порыв надолго иссяк. Поняв, что реки им не форсировать, они оставили в городе заслон, а остальные свои силы перебросили на наш правый фланг, где сосредоточили сильную ударную группировку для наступления на Лебедин — Ахтыр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тот замысел врага Киквидзе разгадал и, оставив на рубеже Ворсклы часть своих сил, направился на усиление правого фланга. </w:t>
      </w:r>
    </w:p>
    <w:p>
      <w:pPr>
        <w:pStyle w:val="Style15"/>
        <w:spacing w:lineRule="atLeast" w:line="216"/>
        <w:rPr/>
      </w:pPr>
      <w:r>
        <w:rPr>
          <w:rFonts w:cs="Georgia" w:ascii="Georgia" w:hAnsi="Georgia"/>
          <w:color w:val="444444"/>
          <w:sz w:val="20"/>
          <w:szCs w:val="20"/>
        </w:rPr>
        <w:t xml:space="preserve">Командование Полтавским участком было поручено </w:t>
      </w:r>
      <w:r>
        <w:rPr>
          <w:rStyle w:val="P1"/>
        </w:rPr>
        <w:t>[105]</w:t>
      </w:r>
      <w:r>
        <w:rPr>
          <w:rFonts w:cs="Georgia" w:ascii="Georgia" w:hAnsi="Georgia"/>
          <w:color w:val="444444"/>
          <w:sz w:val="20"/>
          <w:szCs w:val="20"/>
        </w:rPr>
        <w:t xml:space="preserve"> тов. Саблину, Ахтырским участком — тов. Петрову, участком Лозовая — Полтава — тов. Медведовском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иболее пострадавший в боях Социалистический отряд был отведен в армейский резерв в район Богодухова. Штаб армии расположился на станции Карлов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нова наступила некоторая передышка, которой наши войска не преминули воспользоваться для отдыха и приведения себя в порядок. Только теперь, по настоянию других командиров, Василий Исидорович согласился, наконец, заняться лечением своих ран, которые до сих пор еще не зажи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это время произошел один забавный случай. В оставленной нами Полтаве местная буржуазия, решив, должно быть, что Советская власть уже никогда не вернется, поспешила создать некое подобие самоуправления. Фактически город был в руках немецкого командования, но с его разрешения в Полтаве появился городской гол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им-то чудом телефонная связь с городом сохранилась. И вот однажды в штабе раздался телефонный звонок. Я поднял трубку. На том конце провода самодовольный голос произнес: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городской голова Полтавы. Позовите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я Исидоровича в штабе не было. Я доложил о звонке Барабашу. Начштаба подошел к телефону, отрекомендовался и спросил голову, что ему над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и части оставили город, — отвечал тот, — и я прошу не завязывать с германцами артиллерийского боя из-за Полтавы, так как она от этого пострадает еще больш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стрелять не буду, — ответил Барабаш, — но при условии, что с вашей стороны тоже не будут стрелять по нашим на левом берег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риму все меры, чтобы никто не стрелял, — согласился городской гол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посмотрим. Прошу передать всем гражданам Полтавы, что наш отход является временным. С нашей стороны не допущу ни одного выстре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Киквидзе узнал об этом безответственном разговоре своего начштаба, он страшно рассердился.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Как ты смел обещать этому немецкому холую, — гремел он на Барабаша, — что мы не будем стрелять? </w:t>
      </w:r>
      <w:r>
        <w:rPr>
          <w:rStyle w:val="P1"/>
        </w:rPr>
        <w:t>[106]</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ожет, ты еще посоветуешь целоваться с ними? Так иди и сам целуй и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немедленно приказал ни в коем случае не ослаблять артогня по противнику на правом берег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ня через три разведка донесла, что по направлению к Карловке движется какой-то отряд, численностью до роты. В бинокль было видно, что это не немцы. Киквидзе со взводом выехал навстречу необыкновенному войску. Картина и в самом деле была необычная. Во главе колонны браво шагали два старика, каждый лет за семьдесят. За ними шли рядами люди, в том числе женщины и подростки. За плечами у каждого — германская винтовка, на ногах — германские сапоги с короткими жесткими голенищами. У некоторых за плечами германские солдатские ранц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глядя на это войско, неудержимо захохотал. Один из стариков громко скомандовал: «Стой!» Затем подошел к Василию Исидоровичу и сердито сказал: — Ты что, бисов сын, смеешь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перестал смеяться, сделал серьезное лицо и строго спрос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за отряд и куда следует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арик, почувствовав, что имеет дело с начальством, подтянулся и четко по-военному долож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артизанский отряд имени Тараса Бульбы, вчера организованный, идет в распоряжение товарища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удивленно спрос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его разве знает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его же тогда идете к нем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арик без запинки ответ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 командир 4-й армии, его войска охраняют Советскую влас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спрос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у вас в ранц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оба немецкая, с убитых германских солдат сня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рассмеялся, слез с лошади, расцеловал обоих командиров, представился: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Спасибо, товарищи! Киквидзе — это я. </w:t>
      </w:r>
      <w:r>
        <w:rPr>
          <w:rStyle w:val="P1"/>
        </w:rPr>
        <w:t>[10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арик, который отдавал команду, сокрушенно крякну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же ты, бисов сын, сразу не сказал, я бы тебе рапорт как полагается отд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мы получили подкрепление — отряд полтавских партизан. </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долго длилась передышка. Немцы начали активные боевые действия на нашем левом фланге в направлении на Лозову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приказал отряду Медведовского перейти на станцию Люботин, туда же направился и сам. Здест он получил донесение, что противник занял станции Ахтырку и Лозовую и ведет наступление в направлении на Богодух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ередав командование Саблину и приказав командиру 1-го Рабоче-крестьянского полка Чайковскому подготовить оборону в районе Люботина, Киквидзе с Интернациональным отрядом спешно двинулся к Богодухов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 апреля, упредив немцев, отряд Киквидзе вошел в Богодухов и с ходу занял оборону. Сюда же подошли отступающие от Ахтырки — Лебедина войска правого крыла под командованием Чудновск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располагавший теперь значительными силами, решил немедля нанести контрудар.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 апреля армейская группа под его командованием начала наступление. Хорошая погода позволила впервые использовать два наших бронеавтомобиля «Тигр» и «Богдан Хмельницкий», которыми командовал тов. Ермоленк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ш контрудар был столь внезапным и стремительным, что противник, несмотря на численное превосходство, вынужден был отступить и сдать Ахтырку. Немцы, снова отброшенные за Ворсклу, оставили на поле боя богатые трофе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ожение на фронте 4-й армии было восстановлено, но ненадолго. Уже на другой день оккупанты, подтянув крупные резервы, обошли наш правый фланг и повели наступление. Боевая связь с 5-й армией была полностью потеряна. </w:t>
      </w:r>
    </w:p>
    <w:p>
      <w:pPr>
        <w:pStyle w:val="Style15"/>
        <w:spacing w:lineRule="atLeast" w:line="216"/>
        <w:rPr/>
      </w:pPr>
      <w:r>
        <w:rPr>
          <w:rFonts w:cs="Georgia" w:ascii="Georgia" w:hAnsi="Georgia"/>
          <w:color w:val="444444"/>
          <w:sz w:val="20"/>
          <w:szCs w:val="20"/>
        </w:rPr>
        <w:t xml:space="preserve">Целью немецкого наступления был Харьков — крупнейший промышленный центр и железнодорожный узел всего юга России. </w:t>
      </w:r>
      <w:r>
        <w:rPr>
          <w:rStyle w:val="P1"/>
        </w:rPr>
        <w:t>[10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понимал, что основная задача, которая легла теперь на плечи 4-й армии, — это оборона Харькова со стороны Богодухова. И он принял единственно правильное решение — отойти от Ахтырки и занять оборону в Богодухове. Сделать это оказалось совсем не просто, так как Интернациональный отряд, в котором находился Василий Исидорович, оказался почти в полном окружении. Ни с Сиверсом, ни с Петровым связи не бы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большим трудом удалось Киквидзе переговорить по телеграфу с Рудневым — одним из руководителей обороны Харькова. Было очевидно, что оперативная обстановка складывалась для советских войск неблагоприятно. Левый фланг 4-й армии под напором немцев отходил к Змиеву, Полтавская группа — к станции Мерефа. 5-я армия ничем нам помочь не могла, так как вопреки боевому расписанию отошла к востоку, оголив правый фланг наших позиций. Отряд, занимавший Мерефу, при повторном разрыве связи с Люботиным отошел по направлению к Лозовой. Получилось так, что линию Богодухов — Люботин — Мерефа — Змиев должна была оборонять одна только наша 4-я армия, которая в предыдущих ожесточенных боях и так потеряла чуть не половину личного состава. В строй были поставлены все тыловые и нестроевые бойцы. На позиции добровольно вернулись даже раненые. И все-таки удерживать фронт такой протяженности армия не могла. Богодухов и Люботин пришлось оставить. Тем более, что под натиском немцев отряды Сиверса и Примакова к тому времени уже отошли в район Дергачи — Пересечно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ожение Харькова ухудшалось с каждым часом. В этой обстановке, когда уже изменить что-либо было фактически невозможно, Антонов-Овсеенко 6 апреля назначил Киквидзе командующим обороной Харькова, подчинив ему 5-ю армию Сиверса, войска Примакова и Чудновского. </w:t>
      </w:r>
    </w:p>
    <w:p>
      <w:pPr>
        <w:pStyle w:val="Style15"/>
        <w:spacing w:lineRule="atLeast" w:line="216"/>
        <w:rPr/>
      </w:pPr>
      <w:r>
        <w:rPr>
          <w:rFonts w:cs="Georgia" w:ascii="Georgia" w:hAnsi="Georgia"/>
          <w:color w:val="444444"/>
          <w:sz w:val="20"/>
          <w:szCs w:val="20"/>
        </w:rPr>
        <w:t xml:space="preserve">Бои на последних подступах к Харькову были очень ожесточенными. Красноармейцы и бойцы рабочих отрядов сражались героически. Благодаря их стойкости и мужеству из города удалось вывезти много ценных грузов. Противнику мы наносили тяжелый урон, но и сами имели большие потери. Во время контратаки был тяжело контужен один из самых опытных наших командиров — Петров, бывший полковник старой армии, человек </w:t>
      </w:r>
      <w:r>
        <w:rPr>
          <w:rStyle w:val="P1"/>
        </w:rPr>
        <w:t>[109]</w:t>
      </w:r>
      <w:r>
        <w:rPr>
          <w:rFonts w:cs="Georgia" w:ascii="Georgia" w:hAnsi="Georgia"/>
          <w:color w:val="444444"/>
          <w:sz w:val="20"/>
          <w:szCs w:val="20"/>
        </w:rPr>
        <w:t xml:space="preserve"> уже преклонного возраста. В первые же дни гражданской войны он без колебаний отдал себя служению делу пролетарской революции. Петрова в бессознательном состоянии вынесли с поля сражения и доставили в штаб Киквидзе рядовые красноармейцы Соколов и Белов. Только благодаря их заботам удалось сохранить жизнь старому командир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боях за Харьков погиб замечательный большевик, участник штурма Зимнего дворца и наш делегат на Второй Всероссийский съезд Советов Г. Чудновск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Его отряд оказался в окружении. Все бойцы сражались как настоящие герои на протяжении пяти часов. Лишь немногие из них сумели прорваться сквозь вражеское кольцо. Сам Чудновский отстреливался до предпоследнего патрона — последнюю пулю он пустил себе в сердц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одной из схваток в пятый раз, и снова в руку, был ранен Киквидзе. </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8 апреля немецкие оккупанты с северо-восточной, наименее защищенной стороны ворвались в Харь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крывая отход основной массы войск на южной окраине города, где проходило большинство дорог, героически сражались отряд Руднева и кавалеристы под командованием Эрбса и Ястржембовского. Их поддерживали бронепоезд и батарея Поддубн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т как описывал это тяжелое время Антонов-Овсеенко: </w:t>
      </w:r>
    </w:p>
    <w:p>
      <w:pPr>
        <w:pStyle w:val="Normal"/>
        <w:spacing w:lineRule="auto" w:line="252" w:before="0" w:after="0"/>
        <w:rPr/>
      </w:pPr>
      <w:r>
        <w:rPr>
          <w:rFonts w:cs="Times" w:ascii="Times" w:hAnsi="Times"/>
          <w:color w:val="444444"/>
          <w:sz w:val="22"/>
          <w:szCs w:val="22"/>
        </w:rPr>
        <w:t xml:space="preserve">«Под Харьковом положение было критическим. Свежих, надежных частей не было. Примаков взывал о помощи. </w:t>
      </w:r>
      <w:r>
        <w:rPr>
          <w:rStyle w:val="P1"/>
          <w:rFonts w:cs="Times"/>
        </w:rPr>
        <w:t>[110]</w:t>
      </w:r>
      <w:r>
        <w:rPr>
          <w:rFonts w:cs="Times" w:ascii="Times" w:hAnsi="Times"/>
          <w:color w:val="444444"/>
          <w:sz w:val="22"/>
          <w:szCs w:val="22"/>
        </w:rPr>
        <w:t xml:space="preserve"> Киквидзе, раненный в руку, оставался в строю, энергично заставляя бороться свой расшатанный организм, уставший от недельных бессонниц и утомительных быстрых переходов...»</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вигаться по железной дороге было нельзя. Впереди взорван мост, что грозило сорвать эвакуацию. Киквидзе с отрядом бросается на восстановление моста. </w:t>
      </w:r>
    </w:p>
    <w:p>
      <w:pPr>
        <w:pStyle w:val="Style15"/>
        <w:spacing w:lineRule="atLeast" w:line="216"/>
        <w:rPr/>
      </w:pPr>
      <w:r>
        <w:rPr>
          <w:rFonts w:cs="Georgia" w:ascii="Georgia" w:hAnsi="Georgia"/>
          <w:color w:val="444444"/>
          <w:sz w:val="20"/>
          <w:szCs w:val="20"/>
        </w:rPr>
        <w:t xml:space="preserve">После эвакуации Харькова 4-я армия по распоряжению Главного командования была отведена в Тамбов. </w:t>
      </w:r>
      <w:r>
        <w:rPr>
          <w:rStyle w:val="P1"/>
        </w:rPr>
        <w:t>[111]</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В Тамбове</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 времени прибытия в Тамбов отряд Киквидзе представлял собой хотя и поредевшее, но закаленное и сплоченное в непрерывных четырехмесячных боях соединение. Большинство бойцов знали друг друга еще по империалистической войне и революционным событиям 1917 года. Командующий Киквидзе и другие командиры проявили себя как талантливые, смелые военачальники и пользовались у бойцов доверием и любовью. В армии существовал своеобразный военно-политический совет, образовавшийся на основе бывшего Военно-революционного комитета Юго-Западного фронта. В него входили товарищи Разживин, Медведовский, Чайковский, Клименко, Верховский и другие. Совет по существу был коллективным руководителем армии. </w:t>
      </w:r>
    </w:p>
    <w:p>
      <w:pPr>
        <w:pStyle w:val="Style15"/>
        <w:spacing w:lineRule="atLeast" w:line="216"/>
        <w:rPr/>
      </w:pPr>
      <w:r>
        <w:rPr>
          <w:rFonts w:cs="Georgia" w:ascii="Georgia" w:hAnsi="Georgia"/>
          <w:color w:val="444444"/>
          <w:sz w:val="20"/>
          <w:szCs w:val="20"/>
        </w:rPr>
        <w:t xml:space="preserve">Обстановка в Тамбове была сложная. Чуть не половина членов губисполкома, встретивших нас неприветливо, состояла из меньшевиков и эсеров. В окрестных селах было множество антисоветски настроенного кулачья. Город наводнен бывшими царскими офицерами, которые вели контрреволюционную пропаганду и плели паутину заговоров и мятежей. Пропаганда эта находила благодатную почву в среде многочисленной городской буржуазии и зажиточных обывателей. В Тамбове о нас распространялись самые дикие слухи: что, дескать, Красная Армия состоит из бывших каторжников и дезертиров, что следует ждать грабежей и погромов, что сопротивления немцам она оказать не сможет, и тому подобное. Недавно организованный 1-й Тамбовский социалистический полк был сильно засорен кулацкими элементами. Все командные посты в нем занимали бывшие офицеры. </w:t>
      </w:r>
      <w:r>
        <w:rPr>
          <w:rStyle w:val="P1"/>
        </w:rPr>
        <w:t>[112]</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городе и окрестностях орудовали банды. Дело дошло до того, что бандиты остановили и обстреляли поезд, в котором следовал в Москву председатель Саратовского губисполкома тов. Антонов-Саратовск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бытие нашей армии всем явным и скрытым контрреволюционерам было, конечно, не по душе. Зато с какой радостью нас приветствовали трудящиеся Тамбова, рабочие пороховых заводов на станции Кандауровка, солдаты преданного Советской власти 1-го Тамбовского артиллерийского дивизио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читывая обстановку, Василий Исидорович на совещании командного состава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ждый хозяин принимает гостей по своему желанию, а не по желанию гостей, а мы здесь гости. Так покажем себя на деле хорошими гостя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ля того чтобы поднять авторитет Красной Армии в глазах населения, Киквидзе потребовал от всех бойцов и командиров соблюдения строжайшей дисципли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ждый день красноармейцы по десять часов занимались боевой и политической учебой с обязательным выходом в поле. Политработники регулярно читали газеты и проводили беседы. Из казарм и эшелонов выходить в город разрешалось только по увольнительным записк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Орденском кавалерийском полку у нас был хороший духовой оркестр. По городу войска всегда проходили с музыкой. Стройные ряды наших бойцов, четко печатающих шаг под звуки бравурных маршей, производили на тамбовцев, отвыкших за последний год от подобных зрелищ, огромное впечатление. Еще бы! Наши подтянутые, дисциплинированные бойцы, обладающие отличной строевой выправкой, совсем не походили на «бывших каторжников и дезертиров», какими изображала их белогвардейская пропаганда. По вечерам духовой оркестр с большим успехом выступал в городском саду. Иногда он выезжал с концертами и в Кандауров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основное внимание во время нашего пребывания в Тамбове командование уделяло занятиям в поле. В ожидании новых боев личный состав обучался и днем и,: на что особенно упирал Киквидзе, ночью. </w:t>
      </w:r>
    </w:p>
    <w:p>
      <w:pPr>
        <w:pStyle w:val="Style15"/>
        <w:spacing w:lineRule="atLeast" w:line="216"/>
        <w:rPr/>
      </w:pPr>
      <w:r>
        <w:rPr>
          <w:rFonts w:cs="Georgia" w:ascii="Georgia" w:hAnsi="Georgia"/>
          <w:color w:val="444444"/>
          <w:sz w:val="20"/>
          <w:szCs w:val="20"/>
        </w:rPr>
        <w:t xml:space="preserve">Руководство политической работой осуществлялось своеобразно. Дело в том, что у нас не было ни комиссаров, ни политотделов. Их заменяли комитеты — отрядный и армейский, избираемые всеми бойцами и командирами. </w:t>
      </w:r>
      <w:r>
        <w:rPr>
          <w:rStyle w:val="P1"/>
        </w:rPr>
        <w:t>[113]</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какой-то степени комитеты имели право контролировать действия командиров, давать им характеристики, а в крайних случаях требовать их смещения. До организации военно-революционных трибуналов их функции также выполняли комите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 решениях комитетов оповещалось приказом, что делало их обязательными к исполнению всеми бойцами и командир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каждом комитете имелся культурно-просветительный отдел, который снабжал подразделения газетами и литературой, приглашал лекторов, организовывал собрания и митинги, устраивал спектак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едседателем армейского комитета был Медведовский. Киквидзе входил в состав армейского комитета и не принимал ни одного важного решения, не обсудив предварительно его на заседании комите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обладал одной примечательной особенностью: он любил и умел советоваться с людьми. Меня часто поражало, что Василий Исидорович мог часами, не прерывая ни одним словом, слушать рассказы бывалых солдат и командиров, участников мировой войны. Только позднее я понял, что в этих воспоминаниях Киквидзе черпал драгоценный опыт. Впоследствии он не раз удивлял некоторых командиров из числа бывших офицеров зрелостью принимаемых им решений. Одна из причин этого заключалась в умении Киквидзе усваивать опыт прошлого и применять его в нужный момен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 политико-просветительной работе в армии в те дни можно судить по такому, например, документу, как приказ № 15 от 9 апреля 1918 года. Вот выдержка из этого приказа: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9. Объявляю товарищам всей армии, что местный партийный комитет Коммунистической партии большевиков помещается в здании «Колизея», где имеется бесплатная читальня и партийный клуб, где происходят заседания партии, читаются лекции и делаются доклады. Предлагаю товарищам записаться в члены клуба, вступить в партию.</w:t>
      </w:r>
    </w:p>
    <w:p>
      <w:pPr>
        <w:pStyle w:val="Normal"/>
        <w:spacing w:lineRule="auto" w:line="300" w:before="0" w:after="0"/>
        <w:rPr/>
      </w:pPr>
      <w:r>
        <w:rPr>
          <w:rFonts w:cs="Arial" w:ascii="Arial" w:hAnsi="Arial"/>
          <w:color w:val="444444"/>
          <w:sz w:val="16"/>
          <w:szCs w:val="16"/>
        </w:rPr>
        <w:t xml:space="preserve">§ 10. Армейскому комитету предписываю взять в свои руки культурно-просветительное дело в армии, для чего связаться с редакцией газеты «Известия рабочих, солдатских и крестьянских депутатов» (помещение Советов), где можно получить бесплатно петроградские, московские </w:t>
      </w:r>
      <w:r>
        <w:rPr>
          <w:rStyle w:val="P1"/>
        </w:rPr>
        <w:t>[114]</w:t>
      </w:r>
      <w:r>
        <w:rPr>
          <w:rFonts w:cs="Arial" w:ascii="Arial" w:hAnsi="Arial"/>
          <w:color w:val="444444"/>
          <w:sz w:val="16"/>
          <w:szCs w:val="16"/>
        </w:rPr>
        <w:t xml:space="preserve"> и другие газеты и в каком угодно количестве. Литературу можно получить за деньги в партийном комитете Коммунистической партий большевиков и левых социал-революционеров (помещение «Колизея»). Там же можно пригласить лекторов и докладчиков по различным вопросам. Обращаться за справками к т. Рогожинскому</w:t>
      </w:r>
      <w:r>
        <w:fldChar w:fldCharType="begin"/>
      </w:r>
      <w:r>
        <w:rPr>
          <w:sz w:val="16"/>
          <w:sz w:val="16"/>
          <w:szCs w:val="16"/>
          <w:rStyle w:val="InternetLink"/>
          <w:rFonts w:ascii="Arial" w:hAnsi="Arial" w:cs="Arial"/>
        </w:rPr>
        <w:instrText xml:space="preserve"> HYPERLINK "../../G:%5CTeleport%20Pro%5C%D0%B5%D1%80%D0%B5%D0%BC%D0%B8%D0%BD%D0%BA%5Capp.html" \l "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w:t>
      </w:r>
      <w:r>
        <w:rPr>
          <w:sz w:val="16"/>
          <w:sz w:val="16"/>
          <w:szCs w:val="16"/>
          <w:rStyle w:val="InternetLink"/>
          <w:rFonts w:ascii="Arial" w:hAnsi="Arial" w:cs="Arial"/>
        </w:rPr>
        <w:fldChar w:fldCharType="end"/>
      </w:r>
      <w:r>
        <w:rPr>
          <w:rFonts w:cs="Arial" w:ascii="Arial" w:hAnsi="Arial"/>
          <w:color w:val="444444"/>
          <w:sz w:val="16"/>
          <w:szCs w:val="16"/>
        </w:rPr>
        <w:t>.</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11. Предлагаю армейскому комитету в праздники «воскресенья» устраивать в нашем саду гулянья, для чего ротам, эскадронам и батареям приготовить на таковые гулянья по своей инициативе номера выступлений, за каковые будут выдаваться артистам призы. Комитету предлагаю устроить различный спорт, как-то: бег, скачки, борьбу и т. п., за что также будут выдаваться призы.</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Командиру чехословацкой роты собрать хор певчих и изучить интернациональный гимн, кроме того, для разнообразия приготовить несколько чешских песен. Командиру 1-го кавалерийского эскадрона предлагаю по своей инициативе устроить скачки с препятствиями.</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се это желательно устроить на 1 Мая. На гулянье будет допущена городская публика...»</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мелась у нас и еще одна своеобразная организация — хозяйственная комиссия. Она следила за правильностью выдачи продуктов, избиралась только из красноармейцев и подчинялась командующему армией и армейскому комитет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армии существовал отдел снабжения, во главе которого стоял большой знаток своего дела бывший генерал-интендант 13-й кавалерийской дивизии Курятников. Благодаря его заботам армия имела значительные запасы продовольствия, оружия, обмундирова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казом командарма всем командирам частей строго запрещалось доставать продовольствие и фураж на стороне, помимо нашего отдела снабжения. Надо отдать должное Курятникову: наша дивизия при своем формировании не испытывала нужды ни в чем. </w:t>
      </w:r>
    </w:p>
    <w:p>
      <w:pPr>
        <w:pStyle w:val="Style15"/>
        <w:spacing w:lineRule="atLeast" w:line="216"/>
        <w:rPr/>
      </w:pPr>
      <w:r>
        <w:rPr>
          <w:rFonts w:cs="Georgia" w:ascii="Georgia" w:hAnsi="Georgia"/>
          <w:color w:val="444444"/>
          <w:sz w:val="20"/>
          <w:szCs w:val="20"/>
        </w:rPr>
        <w:t xml:space="preserve">Денежные средства бывшего ВРК Юго-Западного фронта были своевременно эвакуированы, поэтому все бойцы и командиры всегда без задержек получали положенное жалованье. Так же аккуратно, наличными, производились </w:t>
      </w:r>
      <w:r>
        <w:rPr>
          <w:rStyle w:val="P1"/>
        </w:rPr>
        <w:t>[115]</w:t>
      </w:r>
      <w:r>
        <w:rPr>
          <w:rFonts w:cs="Georgia" w:ascii="Georgia" w:hAnsi="Georgia"/>
          <w:color w:val="444444"/>
          <w:sz w:val="20"/>
          <w:szCs w:val="20"/>
        </w:rPr>
        <w:t xml:space="preserve"> все расчеты и с тамбовскими властями. С деньгами Киквидзе обращался чрезвычайно бережливо, зря не разрешал тратить ни копейки, за что и заслужил у снабженцев шутливое прозвище «Калита» — денежный мешок. Такой же строгостью к расходованию государственных средств отличался и наш казначей — старый большевик, член ВРК фронта, председатель солдатского комитета 13-й кавдивизии Верховск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рма выдачи пайка на каждый день обязательно объявлялась приказом по армии. Закладка продуктов в котел производилась в присутствии членов хозяйственной комисс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казы времен гражданской войны, при всей их некоторой, с теперешней точки зрения, наивности, отличает удивительная непосредственность, поистине революционная романтичность. Они очень выразительны и человечны. Не могу удержаться, чтобы не привести здесь еще один — о подготовке к празднованию великого пролетарского праздника — 1 Мая. Вот он: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РИКАЗ № 3 СОВЕТСКИМ ВОЙСКАМ 4-й АРМИИ</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27 апреля 1918 года.</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Город Тамбов.</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 виду предстоящей демонстрации в честь общего пролетарского праздника 1 Мая приказываю командирам частей и отрядов производить ежедневные строевые занятия, дабы показать, что и Красная Армия может дать строевые ряды бойцов за идею. Музыкантской команде изучить «Интернационал», а драгунскому эскадрону выделить песенников и изучить народно-революционные песни.</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xml:space="preserve">30-го сего апреля в 14 часов командирам частей выстроить свои части для репетиции на казарменном плацу у деревянных конюшен. Пехоте иметь на правом фланге музыкантов, артиллеристы должны быть в пешем строю, эскадрон — в конном. Пехота должна быть без шпор, шашек и револьверов. </w:t>
      </w:r>
      <w:r>
        <w:rPr>
          <w:rStyle w:val="P1"/>
        </w:rPr>
        <w:t>[116]</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редписываю командирам частей смотреть за тем, чтобы солдаты, увольняемые в город и на станцию, были без оружия.</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одлинно подписал:</w:t>
      </w:r>
    </w:p>
    <w:p>
      <w:pPr>
        <w:pStyle w:val="Normal"/>
        <w:spacing w:lineRule="auto" w:line="300" w:before="0" w:after="0"/>
        <w:rPr>
          <w:rFonts w:ascii="Arial" w:hAnsi="Arial" w:cs="Arial"/>
          <w:color w:val="444444"/>
          <w:sz w:val="16"/>
          <w:szCs w:val="16"/>
        </w:rPr>
      </w:pPr>
      <w:r>
        <w:rPr>
          <w:rFonts w:cs="Arial" w:ascii="Arial" w:hAnsi="Arial"/>
          <w:i/>
          <w:iCs/>
          <w:color w:val="444444"/>
          <w:sz w:val="16"/>
          <w:szCs w:val="16"/>
        </w:rPr>
        <w:t>Командующий 4-й армией Киквидзе».</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ервомайский праздник прошел замечательно. Военный парад вызвал всеобщее восхищение горожан отличной выправкой бойцов. С участием трудящихся Тамбова состоялся торжественный митинг, были проведены праздничные концер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каждым днем в городе у нас становилось все больше и больше друзей. В штаб дивизии то и дело приходили рабочие — просили записать их в Красную Армию. Их принима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бочие часто приглашали нас в гости — на фабрики, а то и просто домой. Однажды Василий Исидорович с большой делегацией бойцов — один командир и два красноармейца от каждого подразделения — и с духовым оркестром побывал на вечере у рабочих пороховых заводов Кандауров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третили нас как родных братьев, усадили на лучшие места. Было очень весело и непринужденно. Все пели, танцевали. Киквидзе долго крепился, но в конце концов не выдержал, одним прыжком вскочил на сцену, гикнул и пошел танцевать лезгинку. Танцевал Василий Исидорович великолепно. Отделившись от стайки подруг, на сцену поднялась молоденькая девушка с длинной светлорусой косой, румяная, синеглазая — настоящая русская красавица, задорно выкрикнула что-то озорное и пустилась в перепляс с командармом. Публика дружно отбивала такт в ладоши, скандировала «асса! асса!». Когда танцоры уже чуть не падали в изнеможении, зрители аплодисментами от души наградили обоих. Киквидзе в восторге расцеловал в щеки зардевшуюся девушку, сказал весе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Кавказе такого противника в танцах, как эта красавица, мне встречать не приходилось. Кончится война — приеду свататься. Отдадит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дружки девушки со смехом отвечали: «А это мы еще посмотрим, как воевать будешь, командир!»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стал серьезным. Притихли и все остальные.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Когда потребует Советская власть, — громко сказал </w:t>
      </w:r>
      <w:r>
        <w:rPr>
          <w:rStyle w:val="P1"/>
        </w:rPr>
        <w:t>[117]</w:t>
      </w:r>
      <w:r>
        <w:rPr>
          <w:rFonts w:cs="Georgia" w:ascii="Georgia" w:hAnsi="Georgia"/>
          <w:color w:val="444444"/>
          <w:sz w:val="20"/>
          <w:szCs w:val="20"/>
        </w:rPr>
        <w:t xml:space="preserve"> Василий Исидорович, — будем воевать до последней капли крови, пока не разгромим всех врагов трудового наро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Его лицо снова осветилось широкой улыбк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пока будем танцевать! — и он махнул рукой оркестр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результате кропотливой, повседневной воспитательной работы партийной организации и комсостава в армии установилась крепкая дисциплина. Я не помню ни одного случая, чтобы нашему трибуналу пришлось разбирать дело о мародерстве, грабеже или другом серьезном преступлен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9 мая Киквидзе срочно выехал в Москву для доклада в Совнаркоме о положении в войсках. К сожалению, мы не знаем всех обстоятельств этой короткой (в Москве он пробыл всего одни сутки) поездки нашего командира. Известно только из его собственного рассказа, что ему посчастливилось встретиться с Лениным. После этой встречи Владимир Ильич послал в Тамбов ответственного работника с заданием проинспектировать вверенные Киквидзе войска и решить на месте вопрос: достаточно ли они подготовлены к тому, чтобы преобразовать их в соединение регулярной Красной Арм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время отсутствия Василия Исидоровича учеба в частях армии не прекращалась ни на один час. Штабы и хозяйственные органы вели усиленную подготовку к переформированию в соединение регулярной Красной Армии, хотя никто точно не знал, в какое именно. Неоценимую помощь оказывали нам тамбовские большевики, одним из руководителей которых стал Разжив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1 мая в поле, по обеим сторонам дороги, соединяющей город со станцией, как всегда, шли тактические учения. Стоял жаркий летний день. На небе — ни облач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ожиданно кто-то обратил внимание на приближающийся со стороны станции окутанный клубами пыли легковой автомобиль. Подпрыгнув на ухабе, машина достигла ближней цепи бойцов и резко остановилась. </w:t>
      </w:r>
    </w:p>
    <w:p>
      <w:pPr>
        <w:pStyle w:val="Style15"/>
        <w:spacing w:lineRule="atLeast" w:line="216"/>
        <w:rPr/>
      </w:pPr>
      <w:r>
        <w:rPr>
          <w:rFonts w:cs="Georgia" w:ascii="Georgia" w:hAnsi="Georgia"/>
          <w:color w:val="444444"/>
          <w:sz w:val="20"/>
          <w:szCs w:val="20"/>
        </w:rPr>
        <w:t xml:space="preserve">В открытом кузове сзади шофера мы увидели нашего командующего, а рядом с ним незнакомого человека средних лет в полувоенном костюме и фуражке. Продолговатое, худощавое лицо, небольшая бородка клинышком, внимательные, добрые глаза. Это был только что прибывший </w:t>
      </w:r>
      <w:r>
        <w:rPr>
          <w:rStyle w:val="P1"/>
        </w:rPr>
        <w:t>[118]</w:t>
      </w:r>
      <w:r>
        <w:rPr>
          <w:rFonts w:cs="Georgia" w:ascii="Georgia" w:hAnsi="Georgia"/>
          <w:color w:val="444444"/>
          <w:sz w:val="20"/>
          <w:szCs w:val="20"/>
        </w:rPr>
        <w:t xml:space="preserve"> из Москвы председатель Высшей военной инспекции Николай Ильич Подвойск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вышел из машины, громко скомандовал: «Отряд, смирно!» Цепь замерл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вернувшись к Н. И. Подвойскому, Киквидзе доложил, что бойцы отряда ведут тактические занятия. Николай Ильич поздоровался с бойцами и, велев продолжать учение, поехал с Киквидзе в горо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ечером состоялся митинг, на котором Киквидзе сообщил, что принято решение о создании на основе бывшей 4-й армии регулярного воинского соединения — 1-й дивизии внеочередного формирова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ечение трех дней товарищ Подвойский проводил инспекционные тактические занятия с выходом в поле при участии всех родов войск. Требовательный инспектор не сделал нашим командирам ни одного замечания, дал хороший отзыв армии, высоко оценил боевое настроение, моральный дух и физическое состояние бойцов. Его приятно удивило, в частности, что все красногвардейцы по утрам организованно делали физзарядку. Действительно, в то время это явление было редки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16 мая завершилось переформирование частей и отрядов бывшей 4-й армии в регулярную дивизию. Начальником дивизии стал Киквидзе, помощником (так тогда называли заместителя) — Медведовский, начальником штаба — Зелинский, бывший офицер, исполнительный, хладнокровный и знающий командир.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6 мая выдался теплый, безоблачный день. С утра бойцы дежурного взвода тщательно подмели лужайки и дорожки полкового парка, украсили зеленые кроны деревьев красными лентами и флажками, привели в порядок манеж. После торжественной церемонии должны были состояться конные соревнования. Подготовили и сцену для выступления артистов самодеятельно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оловине десятого Киквидзе пришел в парк, все осмотрел, остался доволен и приказал трубачу играть сигнал общего построе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ысячи бойцов, торжественно настроенных, подтянутых, тщательно выбритых, заполнили парк. </w:t>
      </w:r>
    </w:p>
    <w:p>
      <w:pPr>
        <w:pStyle w:val="Style15"/>
        <w:spacing w:lineRule="atLeast" w:line="216"/>
        <w:rPr/>
      </w:pPr>
      <w:r>
        <w:rPr>
          <w:rFonts w:cs="Georgia" w:ascii="Georgia" w:hAnsi="Georgia"/>
          <w:color w:val="444444"/>
          <w:sz w:val="20"/>
          <w:szCs w:val="20"/>
        </w:rPr>
        <w:t xml:space="preserve">Киквидзе обошел полки, поздоровался с красноармейцами. Ровно в 10 часов утра в воротах показался </w:t>
      </w:r>
      <w:r>
        <w:rPr>
          <w:rStyle w:val="P1"/>
        </w:rPr>
        <w:t>[119]</w:t>
      </w:r>
      <w:r>
        <w:rPr>
          <w:rFonts w:cs="Georgia" w:ascii="Georgia" w:hAnsi="Georgia"/>
          <w:color w:val="444444"/>
          <w:sz w:val="20"/>
          <w:szCs w:val="20"/>
        </w:rPr>
        <w:t xml:space="preserve"> Н. И. Подвойский. Прозвучала команда: «Смирно!» Киквидзе вышел навстречу наркому, отдал рапор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 И. Подвойский поздоровался с войс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ответ разнеслось дружное «ура!». Оркестр грянул «Интернационал». Н. И. Подвойский обратился к бойцам с речь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раньше, — говорил он, — принимали присягу царю, на угнетение рабочего класса, то эта красная присяга принимается на верность рабочему классу, на верность его правительству для защиты пролетарской революции, для раскрепощения рабочего класса, на уничтожение врагов револю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кончив речь, нарком приступил к зачтению текста торжественного обещания. Рядом с ним, в неизменной кожанке, замер, обнажив голову, Киквидзе. Вместе с тысячами бойцов он повторил слова великой клятвы. </w:t>
      </w:r>
    </w:p>
    <w:p>
      <w:pPr>
        <w:pStyle w:val="Style15"/>
        <w:spacing w:lineRule="atLeast" w:line="216"/>
        <w:rPr/>
      </w:pPr>
      <w:r>
        <w:rPr>
          <w:rFonts w:cs="Georgia" w:ascii="Georgia" w:hAnsi="Georgia"/>
          <w:color w:val="444444"/>
          <w:sz w:val="20"/>
          <w:szCs w:val="20"/>
        </w:rPr>
        <w:t xml:space="preserve">На всю жизнь запомнился мне этот торжественный день принятия красной присяги, день рождения нашей дивизии, прославившейся в боях и получившей впоследствии имя своего замечательного командира В. И. Киквидзе. </w:t>
      </w:r>
      <w:r>
        <w:rPr>
          <w:rStyle w:val="P1"/>
        </w:rPr>
        <w:t>[120]</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сскажу вкратце о частях и подразделениях, входивших в состав дивизии в первый период ее существова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й Рабоче-крестьянский полк состоял почти сплошь из пехотинцев, которые пришли в Ровенский отряд еще с Юго-Западного фронта. Это были старые окопники, обстрелянные, дружные. Командовал полком большевик, бывший поручик старой армии Чайковский, обладавший большим военным опытом. Возглавляемый им отряд красногвардейцев отличился еще при захвате Бердичева. У бойцов своего полка Чайковский пользовался большой любовью и уважением. В 1917 году его избирали делегатом на все три фронтовых съез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базе Интернационального социалистического отряда был создан 2-й Интернациональный полк. Его образовали добровольцы — бывшие военнопленные чехи, венгры, австрийцы, поляки и китайцы. Боевое крещение интернационалисты приняли под Киевом. Не раз отличались они и в последующих боях. </w:t>
      </w:r>
    </w:p>
    <w:p>
      <w:pPr>
        <w:pStyle w:val="Style15"/>
        <w:spacing w:lineRule="atLeast" w:line="216"/>
        <w:rPr/>
      </w:pPr>
      <w:r>
        <w:rPr>
          <w:rFonts w:cs="Georgia" w:ascii="Georgia" w:hAnsi="Georgia"/>
          <w:color w:val="444444"/>
          <w:sz w:val="20"/>
          <w:szCs w:val="20"/>
        </w:rPr>
        <w:t xml:space="preserve">Из кавалеристов бывшего Ровенского отряда был образован Орденский кавалерийский полк под командованием Эрбса. </w:t>
      </w:r>
      <w:r>
        <w:rPr>
          <w:rStyle w:val="P1"/>
        </w:rPr>
        <w:t>[121]</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время формирования дивизии в Тамбовскую губернию прибыл с трудом пробившийся с Румынского фронта 6-й Заамурский кавалерийский полк. Демобилизовываться заамурцы не собирались. Они имели исправный конский состав и полное вооружение. Руководили полком выборный комитет и выборный же командир — большевик Рогликов. По просьбе заамурцев они целым полком были приняты в дивиз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роме этих четырех полков, в дивизии были две легкие батареи (командиры Карпухин и Эрбо), одна конная батарея (командир Волосатов), одна тяжелая батарея на железнодорожных платформах (командир Поддубный). Помимо этого, имел свою батарею и Заамурский пол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роме перечисленной артиллерии, дивизия имела два бронепоезда и автобронеотряд. Последним командовал товарищ Ермоленко — старый кадровый рабочий, большеви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чальником снабжения по-прежнему оставался Курятников. Во главе санчасти стал военный фельдшер Иван Иванович Артемьев. В дивизию он пришел вместе со своей женой Александрой Павловной, которая служила у нас в штабе на протяжении всей гражданской вой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ыли также созданы и укомплектованы и все прочие специальные команды и службы. </w:t>
      </w:r>
    </w:p>
    <w:p>
      <w:pPr>
        <w:pStyle w:val="Style15"/>
        <w:spacing w:lineRule="atLeast" w:line="216"/>
        <w:rPr/>
      </w:pPr>
      <w:r>
        <w:rPr>
          <w:rFonts w:cs="Georgia" w:ascii="Georgia" w:hAnsi="Georgia"/>
          <w:color w:val="444444"/>
          <w:sz w:val="20"/>
          <w:szCs w:val="20"/>
        </w:rPr>
        <w:t xml:space="preserve">1-я дивизия внеочередного формирования готовилась к новым боям. </w:t>
      </w:r>
      <w:r>
        <w:rPr>
          <w:rStyle w:val="P1"/>
        </w:rPr>
        <w:t>[122]</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Фронт</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началу лета 1918 года над молодой Республикой Советов снова сгустились зловещие черные тучи.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Снова, как в Октябре, — писала «Правда» 1 июня 1918 года, — рабочая революция мобилизует свои силы. К оружию, товарищи рабочие! К оружию, братья пролетарии деревни! Контрреволюция и голод идут на нас войной. Немецкий генерал Эйхгорн подал руку русскому генералу Скоропадскому, а Скоропадский подал руку казачьему генералу Краснову, и три генерала, поддерживаемые германским штыком, восстанавливают на всем Юге — от Каменец-Подольска до Царицына, от Прута и до Волги — старый буржуазно-самодержавный строй...»</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згорелась гражданская война. В начале июня нависла опасность над Царицыном. Правительство приняло решение о принятии срочных мер для охраны железнодорожных линий Царицын — Тихорецкая и Царицын — Борисоглебск, объявленных на военном положен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оответствии с полученным приказом 1-я дивизия внеочередного формирования 4 июня срочно погрузилась в эшелоны и двинулась из Тамбова в Царицын в распоряжение командующего Северо-Кавказским округ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грузка прошла дружно и организованно — бойцы рвались в бой. Орудия вкатили в вагоны буквально за несколько минут. «Музыканты успели сыграть всего два марша», — так докладывал руководивший общей погрузкой Медведовский начальнику дивизии. </w:t>
      </w:r>
    </w:p>
    <w:p>
      <w:pPr>
        <w:pStyle w:val="Style15"/>
        <w:spacing w:lineRule="atLeast" w:line="216"/>
        <w:rPr/>
      </w:pPr>
      <w:r>
        <w:rPr>
          <w:rFonts w:cs="Georgia" w:ascii="Georgia" w:hAnsi="Georgia"/>
          <w:color w:val="444444"/>
          <w:sz w:val="20"/>
          <w:szCs w:val="20"/>
        </w:rPr>
        <w:t xml:space="preserve">Путь наш на Царицын лежал через Балашов и Поворино. В первых эшелонах двигались Рабоче-крестьянский и Интернациональный полки, затем кавалерия и вспомогательные команды. В Тамбове оставались на время артиллерийско-ружейные мастерские и автобронеотряд, </w:t>
      </w:r>
      <w:r>
        <w:rPr>
          <w:rStyle w:val="P1"/>
        </w:rPr>
        <w:t>[123]</w:t>
      </w:r>
      <w:r>
        <w:rPr>
          <w:rFonts w:cs="Georgia" w:ascii="Georgia" w:hAnsi="Georgia"/>
          <w:color w:val="444444"/>
          <w:sz w:val="20"/>
          <w:szCs w:val="20"/>
        </w:rPr>
        <w:t xml:space="preserve"> машины которого еще не были приведены в полный порядо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еред эшелонами, опережая их на 2–3 часа, шел бронепоезд со штабом дивизии. На каждой крупной станции Киквидзе выходил из вагона и решал с железнодорожной администрацией все вопросы движения войск. Все его приказания выполнялись станционными служащими беспрекословно и моментально. Василий Исидорович никогда не пытался держать себя как-то особо по-начальнически, но было что-то в его фигуре, тоне, взгляде такое, что говорило об огромной внутренней силе и невольно заставляло людей подтягиваться в его присутств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о время начдиву было 22 года, но выглядел он много старше своего возраста. Он носил короткую кожаную куртку и сванскую шапочку из серого бараш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и Медведовский не терпели неточной информации, а обеспечение связи между эшелонами в те времена, когда мы еще не имели радио, было делом сложным и хлопотливым. Выручало меня, как начальника связи, то обстоятельство, что составы двигались по моим родным местам, где я работал до войны линейным надсмотрщиком и знал на ощупь буквально каждый метр проводов. Я заранее договорился с начальниками команд связи всех полков, где и как им включаться в линию, и это мне очень помог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 смотровыми щелями бронепоезда пролетала станция за станцией. Вот и Балашов. Так и подмывало меня хоть на денек отлучиться в любимый город, но язык не повернулся отпрашиваться у Киквидзе в отпуск, когда дивизия следует на фрон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А через несколько минут показалась и Тростянка. Полускрытая деревьями, виднелась родная хатенка. Из трубы на крыше струился сизый дымок... Сердце в груди сдавило, на глазах невольно навернулись слезы. Сзади кто-то обнял меня за плеч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чем задумался, душа моя? — услышал я знакомый голос начди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вой дом увидел, Василий Исидорович, — отвечал я. — Вон тот, дым из трубы идет. Три года не бы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разволновался, в сердцах даже обругал: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Что же ты не сказал ничего в Балашове? Остался бы на день, с последним эшелоном догнал бы... </w:t>
      </w:r>
      <w:r>
        <w:rPr>
          <w:rStyle w:val="P1"/>
        </w:rPr>
        <w:t>[124]</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Я попытался отшутить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чего, Василий Исидорович, вот покончим с Красновым, тогда я вас в гости приглаш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ашинист на паровозе дал сигнал отпустить тормоза. Натужно пыхтя, локомотив еле-еле тащил в гору перегруженный состав. Далеко сзади виднелся Балашов. Но вот поезд остановился на станции Родничок. Я знал, что паровоз будет здесь набирать воду, и решил воспользоваться этим временем, чтобы написать письмо матери. На телеграфе я разыскал знакомого связиста, который охотно взялся передать домой письмо и косматую туркестанскую шапку, добытую в одном из столкновений с головорезами из «дикой» дивизии еще в прошлом году. Не подоспей тогда Киквидзе с драгунами из 6-й кавдивизии, хозяин этой шапки срубил бы мне голов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2 июня первые эшелоны подошли к Царицыну и остановились на станции Котлубин. Киквидзе на броневике отправился в штаб округа. Перед отъездом я доложил начдиву о только что полученной телеграмме. В ней сообщалось, что накануне казачьи банды захватили станции Урюпино и Алексиково, отрезав тем самым от нас находящиеся в Поворино Орденский полк и тылы дивизии со всем снабжение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с досадой махнул рукой и приказал до его возвращения попытаться связаться с Поворино через Камышин или Красный Яр.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штабе округа Киквидзе встретили не слишком гостеприимно. Позднее мы узнали, что многие штабные работники были пособниками белых. Заместитель военрука СКВО пытался убедить Киквидзе, что противник действует мелкими группами и с ним можно легко справиться малыми силами. Этот «стратег», а скорее всего предатель, приказал Киквидзе поставить один пехотный полк на позицию в Арчеде, один батальон в Серебрякове и один батальон с батареей в Филоново. Остальным же силам в количестве 900 человек предписывалось в 48 часов отбить Урюпино и Алексиково. Для «общего руководства» к Василию Исидоровичу был прикреплен местный военный комиссар. Он добавил, что у казаков не более 800 сабель и что у них почти нет винтовок, патронов, снарядов. </w:t>
      </w:r>
    </w:p>
    <w:p>
      <w:pPr>
        <w:pStyle w:val="Style15"/>
        <w:spacing w:lineRule="atLeast" w:line="216"/>
        <w:rPr/>
      </w:pPr>
      <w:r>
        <w:rPr>
          <w:rFonts w:cs="Georgia" w:ascii="Georgia" w:hAnsi="Georgia"/>
          <w:color w:val="444444"/>
          <w:sz w:val="20"/>
          <w:szCs w:val="20"/>
        </w:rPr>
        <w:t xml:space="preserve">У Киквидзе было отличное чутье на людей. Очень доверчивый человек в душе, он все же почувствовал, что </w:t>
      </w:r>
      <w:r>
        <w:rPr>
          <w:rStyle w:val="P1"/>
        </w:rPr>
        <w:t>[125]</w:t>
      </w:r>
      <w:r>
        <w:rPr>
          <w:rFonts w:cs="Georgia" w:ascii="Georgia" w:hAnsi="Georgia"/>
          <w:color w:val="444444"/>
          <w:sz w:val="20"/>
          <w:szCs w:val="20"/>
        </w:rPr>
        <w:t xml:space="preserve"> тут что-то не так. Вряд ли плохо вооруженные разрозненные банды решились бы на такую авантюру, зная, что в непосредственной близости находится целая советская дивиз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Киквидзе, вернувшись из штаба Северо-Кавказского округа, принял свое решение: сил не распылять, действовать одним мощным кулаком, для чего стянуть все части в район станции Филонов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этому времени я узнал, что механиком телефонной станции в Балашове был мой еще довоенный сослуживец. С его помощью нам удалось установить связь с Поворино. К телефону подошел Медведовский, который все время следования находился в эшелоне орденцев. Киквидзе, очень обрадовавшись такой неожиданной удаче, быстро договорился со своим заместителем о совместных действиях с двух сторо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сосредоточения войск в Филоново Киквидзе приказал 1-му Рабоче-крестьянскому полку занять оборону для защиты станции от налета местных контрреволюционных казачьих отрядов. В наступление на Алексиково двинулись 2-й Интернациональный и 6-й Заамурский полки. Одновременно под командованием Медведовского со стороны Поворино вступили в действие орденцы. Не ожидавший такого напора противник в панике бежал к Урюпинской. Возле хутора Грачевский казаки попытались задержать наше продвижение, но сильным артиллерийским огнем были выбиты из окоп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рассветом 13 июня начдив Киквидзе дал приказ развивать наступление, чтобы занять окружную станицу Урюпинскую и отбросить противника на правый берег Хопр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центре полосы наступления шли пехотинцы Интернационального полка, поддерживаемые артиллерийскими батареями Эрбо и Карпухина, на фланге наступали кавалеристы. Бой длился около двух часов. Не выдержав натиска, белоказаки, взорвав мост, ушли левее Урюпинской в лес. Мы взяли большие трофеи и захватили штаб командующего Хоперским военным округом Дудакова вместе с начальником. </w:t>
      </w:r>
    </w:p>
    <w:p>
      <w:pPr>
        <w:pStyle w:val="Style15"/>
        <w:spacing w:lineRule="atLeast" w:line="216"/>
        <w:rPr/>
      </w:pPr>
      <w:r>
        <w:rPr>
          <w:rFonts w:cs="Georgia" w:ascii="Georgia" w:hAnsi="Georgia"/>
          <w:color w:val="444444"/>
          <w:sz w:val="20"/>
          <w:szCs w:val="20"/>
        </w:rPr>
        <w:t xml:space="preserve">Овладев Урюпинской, наши командиры на основании сведений, сообщенных в штабе СКВО, полагали, что на этом дело окончится. Но все вышло по-другому. Неверная </w:t>
      </w:r>
      <w:r>
        <w:rPr>
          <w:rStyle w:val="P1"/>
        </w:rPr>
        <w:t>[126]</w:t>
      </w:r>
      <w:r>
        <w:rPr>
          <w:rFonts w:cs="Georgia" w:ascii="Georgia" w:hAnsi="Georgia"/>
          <w:color w:val="444444"/>
          <w:sz w:val="20"/>
          <w:szCs w:val="20"/>
        </w:rPr>
        <w:t xml:space="preserve"> информация со стороны Селиванова стоила нам немалой крови и, если бы не предусмотрительность Киквидзе, могла бы стоить потери и всей дивизии. События развернулись та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40-верстного перехода наш арьергард к 6 часам вечера обнаружил вражескую кавалерию в количестве двух полков с батальоном пехоты и артиллерией. Это были два казачьих полка полного состава, прибывшие под Новохоперск с Румынского фрон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рассвете 14 июня свежие силы белых перешли в контратаку. Жестокое сражение продолжалось целый день. Пехота и кавалерия несколько раз сходились в рукопашных схватках. Наши войска были утомлены непрерывным трехдневным боем и отсутствием пищи. Между тем белые вводили в дело свежие резервы, преимущественно кавалер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виду угрозы окружения начдив принял решение отойти к Алексиково. Отход прикрывали пулеметчики Интернационального полка. Невзирая на жестокий огонь, эти герои, спасая отступающих товарищей, отражали метким огнем одну за другой атаки казачьих эскадрон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 отходе к Киквидзе подскакал связной. Доложил впопыхах, что группа нашей пехоты и артиллерии под командованием Медведовского оказалась в окружен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ни минуты не медлил с принятием решения. Во главе старейшего в дивизии испытанного эскадрона Ястржембовского бросился на выручку. Справа и слева от начдива, прижав к губам блестящие трубы, летели наши мальчишки-трубачи Саботинский и Ружицкий. Над полем звенел сигнал кавалерийской атаки. И вот закаленные ветераны Ястржембовского врубились во вражескую пехоту. Кольцо окружения было прорвано. Группа Медведовского слилась с основными силами. </w:t>
      </w:r>
    </w:p>
    <w:p>
      <w:pPr>
        <w:pStyle w:val="Style15"/>
        <w:spacing w:lineRule="atLeast" w:line="216"/>
        <w:rPr/>
      </w:pPr>
      <w:r>
        <w:rPr>
          <w:rFonts w:cs="Georgia" w:ascii="Georgia" w:hAnsi="Georgia"/>
          <w:color w:val="444444"/>
          <w:sz w:val="20"/>
          <w:szCs w:val="20"/>
        </w:rPr>
        <w:t xml:space="preserve">К вечеру 15 июня наши части, отбив еще одну атаку нескольких сот казаков под Грачами, отошли к Алексиково. Здесь уже были какие-то войска под командованием прибывшего с ними военрука СКВО. Киквидзе доложил о серьезном положении на фронте и попросил помощи для его выправления. Но военрук не только не дал никаких указаний, но поспешил на бронепоезде вернуться в Царицын. Этот бой стоил нам жизни 412 бойцов, хотя противник понес еще большие потери. </w:t>
      </w:r>
      <w:r>
        <w:rPr>
          <w:rStyle w:val="P1"/>
        </w:rPr>
        <w:t>[12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утру 17 июня дивизия сосредоточилась в Поворино. Киквидзе предполагал привести войска в порядок и снова наступать на Алексиково. Но неожиданное известие изменило все планы. Часов в двенадцать дня загудел зуммер телефонного аппарата. Звонил из Балашова председатель Саратовского губисполкома старый большевик тов. Антонов-Саратовский. Из трубки доносился его взволнованный голос: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Тамбове контрреволюционный мятеж. Бандиты захватили власть в городе в свои руки. Прошу немедленно отправить войска для подавления восстан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попросил полчаса на принятие решения. Однако никакими усилиями нам не удалось добиться связи ни с Москвой, ни со штабом СКВ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м временем поступила телеграмма из Кандауровки от рабочих порохового завода: «В Тамбове Советская власть пала. Москве угрожает опасность, спасайте нас».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больше не раздумывал. Убедившись, что с высшим командованием связаться невозможно, он самостоятельно принял решение: немедленно выступить на Тамбов во главе отряда в количестве 1000 пехотинцев и кавалеристов. Командование оставшимися частями было возложено на Медведовск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ночи отряд тихо погрузился в вагоны. Никаких сигналов не было. По приказанию Киквидзе мы установили телефонную связь с машинистом и хвостовым кондуктором. Под прикрытием темноты эшелон двинулся к Тамбову. Первая остановка должна была быть в Балашове: Антонов-Саратовский просил Киквидзе обязательно встретиться с ним в этом город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 два-три часа до выступления отряда по приказанию начдива я наскоро составил краткий телефонно-телеграфный код, по которому Киквидзе и Медведовский должны были вести переговоры между собой. </w:t>
      </w:r>
    </w:p>
    <w:p>
      <w:pPr>
        <w:pStyle w:val="Style15"/>
        <w:spacing w:lineRule="atLeast" w:line="216"/>
        <w:rPr/>
      </w:pPr>
      <w:r>
        <w:rPr>
          <w:rFonts w:cs="Georgia" w:ascii="Georgia" w:hAnsi="Georgia"/>
          <w:color w:val="444444"/>
          <w:sz w:val="20"/>
          <w:szCs w:val="20"/>
        </w:rPr>
        <w:t xml:space="preserve">Как только застучали колеса, Василий Исидорович отдал по вагонам команду: «Всем бойцам спать!» Сам он не ложился — ходил по вагону, заложив руки за спину, о чем-то думал. За эту последнюю неделю он словно постарел: лицо осунулось, обострилось, обросло густой жесткой щетиной. На приглашение поужинать только отмахнулся — от усталости и нервного напряжения ему, очевидно, не хотелось есть, хотя питались мы в эти дни скверно и далеко не регулярно. </w:t>
      </w:r>
      <w:r>
        <w:rPr>
          <w:rStyle w:val="P1"/>
        </w:rPr>
        <w:t>[128]</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конец состав миновал входной семафор станции Балашов и стал. К штабному вагону подошел ничем внешне не примечательный, скромно одетый человек средних лет с темной бород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не нужно видеть начдива Киквидзе, — сказал он стоявшему на подножке Василию Исидорович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кт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редседатель губисполкома Антонов-Саратовск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иквидзе — это 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жав Антонову руку, Василий Исидорович пригласил его к себе в ваго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Балашове мы простояли минут пятнадцать, пока меняли паровоз. За это время Антонов-Саратовский информировал Киквидзе о положении в Тамбове, сообщил, в частности, что белогвардейским агентам удалось вовлечь в мятеж солдат 1-го Тамбовского социалистического полка, в котором, как я уже писал, было много кула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здался гудок паровоза, состав медленно тронулся. Пожелав Василию Исидоровичу удачи, Антонов-Саратовский попрощался и уже на ходу выпрыгнул на платформ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едседатель губисполкома вместе с большевиком-железнодорожником Шатиловым хорошо помог нам, предприняв ряд энергичных мер для беспрепятственного движения эшело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дал мне указание по прибытии в Тамбов поддерживать непрерывную связь с Медведовским и Антоновым-Саратовски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оме того, — продолжал Василий Исидорович, — сообщи рабочим в Кандауровку, что мы их просьбу выполни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взглянул на часы: ночь была на исходе. Он потянулся так, что кости хрустну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если я посплю часок, 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бросив сапоги, Василий Исидорович растянулся на лавке, с головой укрывшись буркой. Я тихонько прикрыл за собой дверь купе. </w:t>
      </w:r>
    </w:p>
    <w:p>
      <w:pPr>
        <w:pStyle w:val="Style15"/>
        <w:spacing w:lineRule="atLeast" w:line="216"/>
        <w:rPr/>
      </w:pPr>
      <w:r>
        <w:rPr>
          <w:rFonts w:cs="Georgia" w:ascii="Georgia" w:hAnsi="Georgia"/>
          <w:color w:val="444444"/>
          <w:sz w:val="20"/>
          <w:szCs w:val="20"/>
        </w:rPr>
        <w:t xml:space="preserve">По крыше вагона непрерывной дробью стучали крупные </w:t>
      </w:r>
      <w:r>
        <w:rPr>
          <w:rStyle w:val="P1"/>
        </w:rPr>
        <w:t>[129]</w:t>
      </w:r>
      <w:r>
        <w:rPr>
          <w:rFonts w:cs="Georgia" w:ascii="Georgia" w:hAnsi="Georgia"/>
          <w:color w:val="444444"/>
          <w:sz w:val="20"/>
          <w:szCs w:val="20"/>
        </w:rPr>
        <w:t xml:space="preserve"> капли летнего дождя. Небо было затянуто сплошными черно-лиловыми тучами. Я прошел к себе в вагон. Дневальный Павел Климов, прикорнувший на охапке сена, вскочил на ноги, протирая заспанные глаза. Сладко зевнув, выглянул в люк: света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го! Пора задать лошадям овс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дальнем углу вагона, пристроившись на каком-то ящике, на ощупь, без зеркала, быстро и ловко брился командир эскадрона орденцев Ястржембовск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шелон подходил к Тамбову. </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то же произошло в Тамбове после ухода из города дивизии? Контрреволюционное офицерство, предводительствуемое генералом Богдановичем, поддержанное кулацкими элементами, засорившими 1-й Тамбовский социалистический полк, и местной реакционной буржуазией, подняло в ночь на 17 июня антисоветское восстание. Мятежники арестовали руководителей партийной организации и губисполкома и начали восстанавливать в Тамбове старые порядки. Впрочем, слово «порядки» здесь вряд ли подходит: ненавидевшее Советскую власть офицерье, нацепив на плечи царские погоны, бесчинствовало на улицах, грабило, убивало всех подозреваемых в симпатиях к большевикам. Одним из первых пал от рук бандитов старый член партии, верный ленинец, один из руководителей революционной борьбы на Юго-Западном фронте Григорий Разживин. Кулаки, одетые в солдатскую форму, обманным путем захватили его, увезли в одно из близлежащих сел и там зверски уби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ятежники создали свой орган власти — военный комитет во главе с генералом Богдановичем, бывшим командиром квартировавшего в Тамбове 27-го Витебского пехотного полка. </w:t>
      </w:r>
    </w:p>
    <w:p>
      <w:pPr>
        <w:pStyle w:val="Style15"/>
        <w:spacing w:lineRule="atLeast" w:line="216"/>
        <w:rPr/>
      </w:pPr>
      <w:r>
        <w:rPr>
          <w:rFonts w:cs="Georgia" w:ascii="Georgia" w:hAnsi="Georgia"/>
          <w:color w:val="444444"/>
          <w:sz w:val="20"/>
          <w:szCs w:val="20"/>
        </w:rPr>
        <w:t>О некоторых подробностях восстания мне впоследствии рассказал Николай Сергеевич Богданов</w:t>
      </w:r>
      <w:r>
        <w:fldChar w:fldCharType="begin"/>
      </w:r>
      <w:r>
        <w:rPr>
          <w:sz w:val="16"/>
          <w:sz w:val="16"/>
          <w:szCs w:val="16"/>
          <w:rStyle w:val="InternetLink"/>
          <w:rFonts w:ascii="Arial" w:hAnsi="Arial" w:cs="Arial"/>
        </w:rPr>
        <w:instrText xml:space="preserve"> HYPERLINK "../../G:%5CTeleport%20Pro%5C%D0%B5%D1%80%D0%B5%D0%BC%D0%B8%D0%BD%D0%BA%5Capp.html" \l "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w:t>
      </w:r>
      <w:r>
        <w:rPr>
          <w:sz w:val="16"/>
          <w:sz w:val="16"/>
          <w:szCs w:val="16"/>
          <w:rStyle w:val="InternetLink"/>
          <w:rFonts w:ascii="Arial" w:hAnsi="Arial" w:cs="Arial"/>
        </w:rPr>
        <w:fldChar w:fldCharType="end"/>
      </w:r>
      <w:r>
        <w:rPr>
          <w:rFonts w:cs="Georgia" w:ascii="Georgia" w:hAnsi="Georgia"/>
          <w:color w:val="444444"/>
          <w:sz w:val="20"/>
          <w:szCs w:val="20"/>
        </w:rPr>
        <w:t xml:space="preserve">. Бывший поручик военного времени старой армии, он после Октября без колебаний перешел на сторону Советской власти. Когда наша дивизия отправилась на фронт, Богданов </w:t>
      </w:r>
      <w:r>
        <w:rPr>
          <w:rStyle w:val="P1"/>
        </w:rPr>
        <w:t>[130]</w:t>
      </w:r>
      <w:r>
        <w:rPr>
          <w:rFonts w:cs="Georgia" w:ascii="Georgia" w:hAnsi="Georgia"/>
          <w:color w:val="444444"/>
          <w:sz w:val="20"/>
          <w:szCs w:val="20"/>
        </w:rPr>
        <w:t xml:space="preserve"> был послан с нами связным командиром от губернского военкомата и принимал участие в боях под Алексиково и Урюпинск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7 июня, ничего не подозревая о происшедших событиях, Богданов вернулся в Тамбов и явился к месту службы — в казармы 1-го Тамбовского социалистического полка. Командир полка Окнинский — один из руководителей восстания — приказал немедленно арестовать Богданова и подвергнуть допросу «с пристрастием». Богданов, не понимая в чем, собственно, дело, на допросе сообщил, что 1-я дивизия внеочередного формирования участвовала в боях с превосходящими силами красновцев и дудаковцев, нанесла им большой урон и теперь готовится к новым сражения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то сообщение Богданова вызвало среди руководителей восстания панику: они, оказывается, были убеждены, что дивизия Киквидзе разбита, и только потому и решились на вооруженную авантюру. Теперь над ними нависла угроза разгрома в случае возвращения в Тамбов советских войс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гданова заключили в «Колизей», где уже сидели десятки арестованных. Он и здесь продолжал рассказывать о боевых успехах дивизии. В результате весть об этом разнеслась по Тамбову, вызывая у одних радость надежды на скорое освобождение, у других — страх и растерянность. </w:t>
      </w:r>
    </w:p>
    <w:p>
      <w:pPr>
        <w:pStyle w:val="Style15"/>
        <w:spacing w:lineRule="atLeast" w:line="216"/>
        <w:rPr/>
      </w:pPr>
      <w:r>
        <w:rPr>
          <w:rFonts w:cs="Georgia" w:ascii="Georgia" w:hAnsi="Georgia"/>
          <w:color w:val="444444"/>
          <w:sz w:val="20"/>
          <w:szCs w:val="20"/>
        </w:rPr>
        <w:t xml:space="preserve">18 июня в Тамбове стало известно, что дивизия Киквидзе в боевой готовности приближается к городу. Среди мятежников началась паника. К этому времени у многих рядовых солдат уже стал проходить угар контрреволюционной пропаганды. Оставшиеся на свободе большевики </w:t>
      </w:r>
      <w:r>
        <w:rPr>
          <w:rStyle w:val="P1"/>
        </w:rPr>
        <w:t>[131]</w:t>
      </w:r>
      <w:r>
        <w:rPr>
          <w:rFonts w:cs="Georgia" w:ascii="Georgia" w:hAnsi="Georgia"/>
          <w:color w:val="444444"/>
          <w:sz w:val="20"/>
          <w:szCs w:val="20"/>
        </w:rPr>
        <w:t xml:space="preserve"> проводили разъяснительную работу, убеждали на фактах, что руководители мятежа идут против народа, что их подлинная цель — восстановление самодержав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обенную активность и решительность проявили артиллеристы 1-го Тамбовского отдельного артдивизиона. К ним стали присоединяться солдаты Тамбовского социалистического полка. Богданов, сидя в «Колизее», сумел распропагандировать группу солдат из своей роты, которые освободили его и других заключенных. Осознав свою ошибку, бывшие «повстанцы» под руководством большевиков стали арестовывать главарей мятеж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им образом, еще до прибытия в Тамбов отряда Киквидзе белогвардейская авантюра была почти ликвидирова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ш эшелон подошел к Тамбову на рассвете. Около входного семафора состав без свистка стал. Двери вагонов распахнулись, бойцы выскочили наружу и рассыпались в цепь, держа локтевую связь. Цепь медленно двинулась к городу. Вперед, к вокзалу, ушли разведчики — три железнодорожника-большевика, прикрепленные к нам в Балашове по рекомендации Шатилова. По уговору с ними я включил телефон через конденсатор в жезловый прово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 стороны города послышались редкие ружейные выстрелы. Киквидзе вопросительно посмотрел на Чистякова — командира пехотной группы. Тот в недоумении только пожал плечами: мы еще не знали, что в городе идет восстановление Советской вла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тянулись томительные минуты ожидания. Наконец в телефонной трубке раздался сигнал — говорил из будки входного стрелочника один из наших разведчи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вигайтесь без задержки, контрреволюция почти ликвидирована солдатами и рабочими. На вокзале мятежников нет. </w:t>
      </w:r>
    </w:p>
    <w:p>
      <w:pPr>
        <w:pStyle w:val="Style15"/>
        <w:spacing w:lineRule="atLeast" w:line="216"/>
        <w:rPr/>
      </w:pPr>
      <w:r>
        <w:rPr>
          <w:rFonts w:cs="Georgia" w:ascii="Georgia" w:hAnsi="Georgia"/>
          <w:color w:val="444444"/>
          <w:sz w:val="20"/>
          <w:szCs w:val="20"/>
        </w:rPr>
        <w:t xml:space="preserve">Обрадованный, что дело, кажется, обходится без кровопролития, Киквидзе приказал построить бойцов и походной колонной следовать прямо на привокзальную площадь. Ординарец подвел к начдиву коня Воронка. Не успел Василий Исидорович расправить стремена, как подоспел начальник разведки Петров и подтвердил первоначальные сведения. Киквидзе тут же отдал начальнику полевого штаба Григорьеву распоряжение развернуть </w:t>
      </w:r>
      <w:r>
        <w:rPr>
          <w:rStyle w:val="P1"/>
        </w:rPr>
        <w:t>[132]</w:t>
      </w:r>
      <w:r>
        <w:rPr>
          <w:rFonts w:cs="Georgia" w:ascii="Georgia" w:hAnsi="Georgia"/>
          <w:color w:val="444444"/>
          <w:sz w:val="20"/>
          <w:szCs w:val="20"/>
        </w:rPr>
        <w:t xml:space="preserve"> штаб на вокзале в помещении военного коменданта, выставить на станции и телеграфе охра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не было приказано контролировать телеграф и телефонную станцию, для чего выделили десять стрел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ам Киквидзе вскочил на Воронка и во главе эскадрона Ястржембовского поскакал к городу. Следом запылила пехота — бойцы Интернационального пол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привокзальных улицах нас ожидала радостная встреча — трудящиеся Тамбова горячо приветствовали своих освободителей. Попав на телеграф, я немедленно сообщил Антонову-Саратовскому, Медведовскому и Клименко о ликвидации восстания. Передавал не кодом, а открыто, чтобы вся линия узнала о бесславном конце белогвардейской авантюр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городе быстро восстанавливалась нормальная жизнь, хотя на окраинах на протяжении дня еще слышались выстрелы: это киквидзевцы добивали отдельные группки мятежников, не пожелавших сложить оруж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вечеру все было кончено. Наш полк выстроился возле здания исполкома. На балкон вышли представители полка и губисполкома. Состоялся митинг.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сожалению, многие главари мятежа, в том числе и Окнинский, успели бежать. Но самого генерала Богдановича и некоторых других офицеров поймали и расстреля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другой день по приказанию Киквидзе были собраны солдаты и командиры Тамбовского социалистического полка. Василий Исидорович выступил с большой речью. Закончил он ее следующими слов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асть своей вины вы искупили, но еще не полностью. Как с вами должна поступить Советская власть? Ведь вы ей изменили, нарушили воинскую присяг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ответ раздались взволнованные кри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зьмите нас на фронт, кровью искупим ви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переждал шум, задумался. На площади воцарилась тишина. Солдаты напряженно ждали решения начдива. Негромко, но как-то очень значительно Василий Исидорович наконец спокойно произнес: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желает идти на фронт, поднимите ру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д строем взметнулся лес ру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продолжал говорить: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Хорошо. Я согласен взять вас в свою дивизию, чтобы вы искупили на фронте свое тяжкое преступление, </w:t>
      </w:r>
      <w:r>
        <w:rPr>
          <w:rStyle w:val="P1"/>
        </w:rPr>
        <w:t>[133]</w:t>
      </w:r>
      <w:r>
        <w:rPr>
          <w:rFonts w:cs="Georgia" w:ascii="Georgia" w:hAnsi="Georgia"/>
          <w:color w:val="444444"/>
          <w:sz w:val="20"/>
          <w:szCs w:val="20"/>
        </w:rPr>
        <w:t xml:space="preserve"> и возбужу соответствующее ходатайство перед губернским исполкомом. Не подведете мен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лдаты радостно крича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подведем! Верьте солдатскому слов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мбовский губисполком дал согласие на включение полка в дивиз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следующий день Киквидзе перед строем объявил об этом бойцам. Командиром полка был назначен тов. Сила, бывший ранее командиром одной из рот Рабоче-крестьянского полка. Для укрепления личного состава в полк было влито более роты испытанных в боях красноармейцев других част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тем полк выстроился перед зданием губисполкома и в присутствии сотен горожан принес клятву верности Советской вла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 полк действительно оправдал оказанное ему доверие. Он не раз отличался в боях на фронтах гражданской войны. 5 февраля 1921 года полк, переименованный в 137-й Тамбовский стрелковый, был награжден орденом Красного Знамени. Командовал им тогда Н. С. Богдан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общая трудящимся страны о провале контрреволюционного мятежа в Тамбове, «Правда» писала в номере от 22 июня: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xml:space="preserve">«По сведениям, поступившим в Чрезвычайную Комиссию по борьбе с контрреволюцией, неудачная попытка свергнуть Советскую власть в г. Тамбове началась и протекала под идейным руководством эсеров, лакеев буржуазии, кричавших на всех перекрестках о подчинении Советской власти немцам... Как только была объявлена мобилизация, контрреволюционеры повели погромную агитацию против Совета. Пустив пробный шар о перевыборах Совета и почувствовав поддержку мелкобуржуазных и кулацких элементов, предатели рабочего класса рискнули выступить против Совета. На помощь организованным офицерам были вызваны кулаки из ближайших деревень. Неожиданно был арестован почти весь Совет и видные члены Коммунистической партии. Когда контрреволюционеры почувствовали, что дело их выиграно, они совершенно распоясались: расстреляли комиссара финансов и других двух коммунистов. Офицеры надели блестящие погоны и прицепили шпоры. Во главе управления стал так называемый «военный комитет», в состав которого вошли офицеры и несколько кулаков... </w:t>
      </w:r>
      <w:r>
        <w:rPr>
          <w:rStyle w:val="P1"/>
        </w:rPr>
        <w:t>[134]</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Естественно, что перед трудящимся населением г. Тамбова быстро обнаружился характер офицерской власти. Организованные красноармейцы и рабочие разогнали пресловутый «военный комитет» и освободили из тюрьмы множество арестованных, часть которых была уже приговорена к расстрелу.</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Контрреволюционеры были частью разогнаны, частью арестованы...»</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крепив в городе Советскую власть, Киквидзе дал приказ о выступлении на фронт. Теперь дивизия имела в своем составе пять полков: два кавалерийских и три пехотны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о время, как ударный отряд во главе с начдивом находился в Тамбове, оставшиеся части под командованием Медведовского провели ряд удачных боев и полностью очистили от белых банд участок железной дороги Поворино — Арче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ти все время следования до Филоново Киквидзе провел в вагонах Тамбовского полка: знакомился с красноармейцами, отвечал на их вопросы, рассказывал о боевом пути дивизии. Очень скоро бойцы души не чаяли в своем новом командир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быв в Филоново, Киквидзе узнал, что начальник штаба СКВО бывший генерал Носович добивается его снятия под предлогом «заражения дивизии партизанщиной». Чтобы опровергнуть клевету, Василий Исидорович написал докладную записку, в которой подробно изложил ход событий и рассказал о незавидной роли, которую сыграл штаб СКВО. Заканчивая записку, Киквидзе сообщал, что в настоящее время дивизия состоит из 6276 человек, 2096 лошадей, 4 броневиков, 4 батарей и других технических част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апечатав пакет, Киквидзе поручил мне доставить донесение в Москву и вручить Н. И. Подвойскому или С. И. Аралов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не удалось пристроиться к охране следовавшего на Москву эшелона с хлебом и добраться с ним в последних числах июня до столицы. </w:t>
      </w:r>
    </w:p>
    <w:p>
      <w:pPr>
        <w:pStyle w:val="Style15"/>
        <w:spacing w:lineRule="atLeast" w:line="216"/>
        <w:rPr/>
      </w:pPr>
      <w:r>
        <w:rPr>
          <w:rFonts w:cs="Georgia" w:ascii="Georgia" w:hAnsi="Georgia"/>
          <w:color w:val="444444"/>
          <w:sz w:val="20"/>
          <w:szCs w:val="20"/>
        </w:rPr>
        <w:t xml:space="preserve">Военный комендант на вокзале растолковал мне, как проехать в штаб Оперода. В штабе меня сразу же принял тов. Аралов. Ознакомившись с содержанием пакета, он подробно и внимательно расспросил меня о делах в </w:t>
      </w:r>
      <w:r>
        <w:rPr>
          <w:rStyle w:val="P1"/>
        </w:rPr>
        <w:t>[135]</w:t>
      </w:r>
      <w:r>
        <w:rPr>
          <w:rFonts w:cs="Georgia" w:ascii="Georgia" w:hAnsi="Georgia"/>
          <w:color w:val="444444"/>
          <w:sz w:val="20"/>
          <w:szCs w:val="20"/>
        </w:rPr>
        <w:t xml:space="preserve"> дивизии. Помню, я горячился, рассказывая о всяческих кознях в штабе СКВО, и даже требовал доложить обо всем этом Владимиру Ильичу Лени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ов. Аралов рассмеялся и успокоил: не волнуйся, мол, все будет в порядке. Велел мне прийти к нему на следующий день пораньше. Довольный, я поспешил к «себе» — на Павелецкий вокзал. Спать было негде. Пришлось заночевать в зале ожидания, где и без меня уже все было забито до отказа. </w:t>
      </w:r>
    </w:p>
    <w:p>
      <w:pPr>
        <w:pStyle w:val="Style15"/>
        <w:spacing w:lineRule="atLeast" w:line="216"/>
        <w:rPr/>
      </w:pPr>
      <w:r>
        <w:rPr>
          <w:rFonts w:cs="Georgia" w:ascii="Georgia" w:hAnsi="Georgia"/>
          <w:color w:val="444444"/>
          <w:sz w:val="20"/>
          <w:szCs w:val="20"/>
        </w:rPr>
        <w:t xml:space="preserve">К семи часам утра — конечно, слишком рано — я был в штабе. Ровно в 9 часов дежурный комендант проводил меня к Аралову, который сказал мне, что докладная записка начдива Киквидзе В. И. Ленину уже вручена. </w:t>
      </w:r>
      <w:r>
        <w:rPr>
          <w:rStyle w:val="P1"/>
        </w:rPr>
        <w:t>[136]</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Панфилово — Елань</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был прав, подозревая начальника штаба СКВО Носовича в измене. Но и Носович не ошибался в оценке роли Киквидзе, как одного из талантливейших командиров Красной Армии. В самом деле, даже Тамбовскую операцию, сулившую на первый взгляд мало радости, Василий Исидорович сумел повернуть на пользу революционных войс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кором времени дивизия пополнилась еще одним пехотным полком — Титовским, сформированным на основе Титовского красногвардейского отряда. Этот отряд был создан из шахтеров донской слободы Титовка и батраков окрестных сел сразу же после Октября и неоднократно бил белых под Ростовом, у Новочеркасска и в других местах. Руководил отрядом выборный командир — шахтер Нырненко, один из самых храбрых людей, каких мне приходилось встречать в жизни. После развертывания отряда в полк Нырненко был назначен его командиром. Впоследствии Нырненко стал командиром 1-й бригады нашей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явление в районе Царицына такого сильного и уже закаленного в боях войскового соединения, каким была 1-я дивизия внеочередного формирования, конечно, пришлось не по вкусу изменникам из штаба СКВО. Носович, перебежавший в конце концов к белогвардейцам, а до этого выдававший им планы советского командования, всячески вредил Красной Армии. В записке на имя Деникина он в ноябре 1918 года (уже после побега) писал: </w:t>
      </w:r>
    </w:p>
    <w:p>
      <w:pPr>
        <w:pStyle w:val="Normal"/>
        <w:spacing w:lineRule="auto" w:line="300" w:before="0" w:after="0"/>
        <w:rPr/>
      </w:pPr>
      <w:r>
        <w:rPr>
          <w:rFonts w:cs="Arial" w:ascii="Arial" w:hAnsi="Arial"/>
          <w:color w:val="444444"/>
          <w:sz w:val="16"/>
          <w:szCs w:val="16"/>
        </w:rPr>
        <w:t xml:space="preserve">«...Я по собственному почину отправился во французскую миссию к генералу Лавернь и в нескольких продолжительных беседах установил с ним связь на </w:t>
      </w:r>
      <w:r>
        <w:rPr>
          <w:rStyle w:val="P1"/>
        </w:rPr>
        <w:t>[137]</w:t>
      </w:r>
      <w:r>
        <w:rPr>
          <w:rFonts w:cs="Arial" w:ascii="Arial" w:hAnsi="Arial"/>
          <w:color w:val="444444"/>
          <w:sz w:val="16"/>
          <w:szCs w:val="16"/>
        </w:rPr>
        <w:t xml:space="preserve"> предмет будущих действий. Как сказано выше, я оказался в орбите высших военных большевистских властей, вместе с тем в контакте с французской миссией и штабом Московского отдела добровольческой армии.</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Учитывая мои связи в Высшем Военном Совете, штаб отдела, разбирая вопрос использования меня, поставил на очередь три вопроса:</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1) Непосредственная посылка меня в добровольческую армию.</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2) Поручение мне организации центра восстания в одном из поволжских городов, где предполагалось создать целую сеть очагов сопротивления.</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3) Использовать меня на предмет проникновения в центр большевистских военных организаций с задачей активного саботажа.</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редложенное мне место начальника штаба Северо-Кавказского военного округа, который предполагалось первоначально расположить в городе Царицыне, счастливо совмещало в себе две последние задачи».</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редательской деятельности Носовичу помогали его сотрудники, бывшие полковники Ковальский, Чебышев и другие. Вся эта свора пыталась опорочить Киквидзе, чинила ему всяческие препятств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как и многим другим командирам, было ясно, что Краснов готовит крупные войсковые соединения для похода на Царицын. Но в штабе СКВО, к его удивлению, не раз высказываемому вслух, это никого не беспокоило. Кроме того, в тылу Красной Армии, в районе хуторов Ситникова, Соломатина, станицы Преображенской и других, формировались белоказачьи части. Их можно было бы сравнительно легко уничтожить активными действиями, но — по распоряжению штаба округа — наша дивизия обязана была только охранять железную дорогу и станции от налетов, ни на шаг не отрываясь от них. Противника это вполне устраивало. Он спокойно сколачивал свои полки и пока нас, конечно, не беспокоил. </w:t>
      </w:r>
    </w:p>
    <w:p>
      <w:pPr>
        <w:pStyle w:val="Style15"/>
        <w:spacing w:lineRule="atLeast" w:line="216"/>
        <w:rPr/>
      </w:pPr>
      <w:r>
        <w:rPr>
          <w:rFonts w:cs="Georgia" w:ascii="Georgia" w:hAnsi="Georgia"/>
          <w:color w:val="444444"/>
          <w:sz w:val="20"/>
          <w:szCs w:val="20"/>
        </w:rPr>
        <w:t xml:space="preserve">Все, что нам оставалось сделать при таких обстоятельствах, — укреплять свои войска. В районе станции Панфилово еще до прибытия дивизии в небольшой бедной деревушке, названной почему-то «Америка», сформировался красногвардейский отряд, в который вошли поголовно </w:t>
      </w:r>
      <w:r>
        <w:rPr>
          <w:rStyle w:val="P1"/>
        </w:rPr>
        <w:t>[138]</w:t>
      </w:r>
      <w:r>
        <w:rPr>
          <w:rFonts w:cs="Georgia" w:ascii="Georgia" w:hAnsi="Georgia"/>
          <w:color w:val="444444"/>
          <w:sz w:val="20"/>
          <w:szCs w:val="20"/>
        </w:rPr>
        <w:t xml:space="preserve"> все жители, включая стариков, женщин и подрост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андиром отряда был единодушно избран приехавший из Петрограда местный уроженец, балтийский матрос, участник штурма Зимнего дворца Доценко. Заместителем командира избрали... его жену, прозванную за неустрашимость и боевой характер Василисой (по имени героини Отечественной войны 1812 года старостихи Василисы). «Василиса» Доценко была прирожденным бойцом. Храбрая, отчаянная, она как влитая сидела в седле, отлично стреляла, рубила с потягом, как заправский казак. Белоказаки в окрестных станциях, сталкивавшиеся с этой женщиной в бою, говорили про нее так: «С Василисой драться нельзя, разрубит до пупа» Отряд Доценко, защищавший от захвата белыми станцию Панфилово, вошел в состав нашей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станции Ярыженской, еще до нашего прихода, стоял 1-й стрелковый полк. Он не входил ни в одно соединение и никому не подчинялся, являя собой какую-то непонятную автономную республи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много раз ездил в Ярыженскую, терпеливо и настойчиво беседовал с командирами и бойцами. В конце концов он всех убедил, и полк влился в дивиз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кором времени обстановка в Царицыне изменилась. Сюда прибыли И. В. Сталин и К. Е. Ворошилов. Под их руководством в городе и на фронте стал наводиться революционный порядо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Балашов прибыл Н. И. Подвойский, который объединил действия трех дивизий: Киквидзе, Сиверса и Мирон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сразу воспрянул духом. После нескольких совещаний с комсоставом он разработал план боевых действий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рганизаторская работа не могла вместить всю энергию нашего неутомимого начдива. Горячая, молодая кровь так и бурлила в нем. Он самолично по ночам во главе «эскадрона чертей» (так белые называли наш дивизионный эскадрон разведчиков) уходил далеко в тылы противника, совершал молниеносные налеты на штабы, захватывал «языков». </w:t>
      </w:r>
    </w:p>
    <w:p>
      <w:pPr>
        <w:pStyle w:val="Style15"/>
        <w:spacing w:lineRule="atLeast" w:line="216"/>
        <w:rPr/>
      </w:pPr>
      <w:r>
        <w:rPr>
          <w:rFonts w:cs="Georgia" w:ascii="Georgia" w:hAnsi="Georgia"/>
          <w:color w:val="444444"/>
          <w:sz w:val="20"/>
          <w:szCs w:val="20"/>
        </w:rPr>
        <w:t xml:space="preserve">В начале июля из Тамбова прибыла наконец наша автобронерота. Очень скоро это подразделение стало наводить </w:t>
      </w:r>
      <w:r>
        <w:rPr>
          <w:rStyle w:val="P1"/>
        </w:rPr>
        <w:t>[139]</w:t>
      </w:r>
      <w:r>
        <w:rPr>
          <w:rFonts w:cs="Georgia" w:ascii="Georgia" w:hAnsi="Georgia"/>
          <w:color w:val="444444"/>
          <w:sz w:val="20"/>
          <w:szCs w:val="20"/>
        </w:rPr>
        <w:t xml:space="preserve"> на белоказаков ужас. Броневики на полной скорости врывались в расположение белых, уничтожая их пулеметным огнем, сеяли панику и исчезали так же внезапно, как и появляли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за эти недели успел отлично изучить все повадки белоказаков. Особенно много в этом отношении давали ему поездки в тыл враг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5 июля 1918 года генерал Краснов, собрав под знаменем контрреволюции офицеров, бежавших на Дон со всех концов России, и мобилизовав пять возрастов казачьей молодежи (не считая старослужащих), повел наступление на станцию Филонов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то из себя представлял генерал Краснов, всем нам было прекрасно известно еще по Юго-Западному фронту. Военным дарованием он никогда не отличался и бит бывал неоднократно: и во время мировой войны, и уже после Октября — питерскими красногвардейцами. В 1917 году Краснов на всех перекрестках кричал, что большевики — кайзеровские шпионы. Но именно Краснов стал едва ли не первым царским генералом, пошедшим на сговор с немцами после Октябр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годы гражданской войны этот новоиспеченный атаман Войска Донского, никогда не бывший казаком, прославился главным образом жестокостью и бесчинствами своих войск. После гражданской войны белоэмигрант Краснов выступал в роли сочинителя антисоветской клеве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востока красновцев, как и предполагал Киквидзе, поддержали банды Ситникова. </w:t>
      </w:r>
    </w:p>
    <w:p>
      <w:pPr>
        <w:pStyle w:val="Style15"/>
        <w:spacing w:lineRule="atLeast" w:line="216"/>
        <w:rPr/>
      </w:pPr>
      <w:r>
        <w:rPr>
          <w:rFonts w:cs="Georgia" w:ascii="Georgia" w:hAnsi="Georgia"/>
          <w:color w:val="444444"/>
          <w:sz w:val="20"/>
          <w:szCs w:val="20"/>
        </w:rPr>
        <w:t xml:space="preserve">Вешенскому полку белоказаков удалось смять две роты 1-го Тамбовского полка, не имевшего достаточного боевого опыта, и ворваться на южную окраину Филонове. С большим трудом резерву 1-го Рабоче-крестьянского полка под командованием самого начдива удалось остановить и несколько оттеснить противника. Но тут на помощь вешенцам подошел еще один полк белоказаков — Краснокутский. Наш 1-й Рабоче-крестьянский полк оказался в окружении. Разгорелся смертельный бой. Красные бойцы и казаки то и дело сходились врукопашную. Войска обеих сторон настолько смешались, что наша артиллерия не могла открыть огонь из опасения поразить своих. Сражение продолжалось весь день. Героическим </w:t>
      </w:r>
      <w:r>
        <w:rPr>
          <w:rStyle w:val="P1"/>
        </w:rPr>
        <w:t>[140]</w:t>
      </w:r>
      <w:r>
        <w:rPr>
          <w:rFonts w:cs="Georgia" w:ascii="Georgia" w:hAnsi="Georgia"/>
          <w:color w:val="444444"/>
          <w:sz w:val="20"/>
          <w:szCs w:val="20"/>
        </w:rPr>
        <w:t xml:space="preserve"> усилием бойцы 1-го Рабоче-крестьянского полка отразили натиск врага и с криком «ура!» сами перешли в контратаку. Василий Исидорович на бронеавтомобиле вырвался впереди наступающей цепи, занял выгодную позицию и открыл меткий пулеметный огонь по белоказака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исходу дня оба красновских полка и Вешенский и Краснокутский были разгромлены наголов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 успех Рабоче-крестьянского полка носил лишь частный характер. Введя в дело свежие резервы, противник повел наступление на Филонове со всех четырех сторон. Дивизия заняла круговую оборон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залось, вся земля вокруг горит огнем. Разрывы снарядов, треск пулеметных очередей, выстрелы тысяч винтовок слились в непрерывный гул. В строй стали обозники, фуражиры, музыканты, даже сестры милосердия. Отличился и отряд местных жителей, только накануне добровольно вступивших в наши ряд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ожение было трудным. Прервалась всякая связь с Царицыным и другими нашими гарнизон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коре противник перенес артиллерийский огонь с позиций на самое Филоново. Снаряды врага обрушились на дома, поражая мирных жител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нашел отличное командирское решение: он приказал поставить платформы с тяжелыми орудиями Поддубного на вращающийся поворотный железнодорожный круг. Это позволило батарее вести огонь во всех направлениях. Наши артиллеристы не подкачали: меткой стрельбой (корректировщик занимал очень выгодную позицию на водокачке) они быстро поразили батареи врага и перенесли огонь на наступающие колонны белоказа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расновцы, невзирая на огромные потери, продолжали лезть вперед. Скоро стало ясно, что среди них много пьяных. Водочный угар «помогал» иногда им достигать на отдельных участках нашего переднего края, но каждый раз бойцы отбрасывали их назад штыковыми удар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 отражении одной из кавалерийских атак отличились Киквидзе и Доценко. На броневиках они врезались в казачью колонну и буквально расстреляли ее из пулеметов. </w:t>
      </w:r>
    </w:p>
    <w:p>
      <w:pPr>
        <w:pStyle w:val="Style15"/>
        <w:spacing w:lineRule="atLeast" w:line="216"/>
        <w:rPr/>
      </w:pPr>
      <w:r>
        <w:rPr>
          <w:rFonts w:cs="Georgia" w:ascii="Georgia" w:hAnsi="Georgia"/>
          <w:color w:val="444444"/>
          <w:sz w:val="20"/>
          <w:szCs w:val="20"/>
        </w:rPr>
        <w:t xml:space="preserve">Вспоминается такой эпизод боя. Вызывает меня Медведовский </w:t>
      </w:r>
      <w:r>
        <w:rPr>
          <w:rStyle w:val="P1"/>
        </w:rPr>
        <w:t>[141]</w:t>
      </w:r>
      <w:r>
        <w:rPr>
          <w:rFonts w:cs="Georgia" w:ascii="Georgia" w:hAnsi="Georgia"/>
          <w:color w:val="444444"/>
          <w:sz w:val="20"/>
          <w:szCs w:val="20"/>
        </w:rPr>
        <w:t xml:space="preserve"> и приказывает выяснить, почему замолчал пулемет Пискунова, одерживавший продвижение противника перед командным пунктом начдива. Где пригнувшись, где ползком добираюсь до огневой точки. Глазам моим предстала картина, свидетельствовавшая о том, что здесь происходила смертельная схватка. Поле перед пулеметным гнездом было усеяно трупами казаков и лошадей. Возле «максима» приникли к земле трое мертвых бойцов — весь расчет. В луже крови с простреленной грудью лежал сам Пискун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Филоновский бой не принес Краснову желанной победы. Понеся огромные потери, белоказаки отступи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рассветом 16 июля полки дивизии, приведя себя за ночь в порядок, контратаковали противника в направлении на станицу Старо-Анненскую. Белые не в силах были сдержать натиск киквидзевцев. К восьми часам утра Старо-Анненская была взята. Киквидзе решил развивать успешно начатое наступл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ремясь во что бы то ни стало приостановить движение советских войск, белогвардейцы стянули сюда значительные силы пехоты и кавалерии. В это время в дивизию прибыл Н. И. Подвойский. Ознакомившись с обстановкой, он пришел к выводу, что, поскольку наши войска значительно обескровлены и крайне утомлены тяжелыми боями, продолжать наступление на превосходящие силы врага нецелесообразно. Учитывая все эти обстоятельства, в том числе данные разведки о новых крупных группировках белоказачьих войск, Н. И. Подвойский дал указание наступление не продолжать, войска отвести в Филонов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адрес дивизии он написал такое приветствие: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ы выполнили то, в чем поклялись Республике, когда приводились мною к торжественному обещанию. Вы сказали: «Умрем или будем побеждать». Вы не умерли, но победили. Слава вам, наша гордость, вашему вождю т. Киквидзе.</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Славный покой павшим за Республику борцам, здоровье раненым. Скорей выздоравливайте, славные товарищи, и приходите снова в стальные ряды.</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xml:space="preserve">Слава пехоте, слава артиллерии, слава кавалерии дивизии и ее штабу». </w:t>
      </w:r>
      <w:r>
        <w:rPr>
          <w:rStyle w:val="P1"/>
        </w:rPr>
        <w:t>[142]</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боя под Филоново Киквидзе направил от бойцов дивизии привет вождю революции Владимиру Ильичу Ленину. Вот текст этой телеграммы: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веренная мне дивизия просила меня передать тов. Ленину следующее: дивизия, как всегда, готова по первому зову Совета Народных Комиссаров твердо, непоколебимо стать на защиту Совнаркома не только от кадетских банд, но и вообще откуда бы ни угрожала ему опасность. Дивизия ясно сознает, что только Совнарком является настоящим выразителем воли трудящегося народа и только он доведет народное дело до конца.</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Да здравствует Мировая Социалистическая революция!</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Да здравствует Совнарком!</w:t>
      </w:r>
    </w:p>
    <w:p>
      <w:pPr>
        <w:pStyle w:val="Normal"/>
        <w:spacing w:lineRule="auto" w:line="300" w:before="0" w:after="0"/>
        <w:rPr>
          <w:rFonts w:ascii="Arial" w:hAnsi="Arial" w:cs="Arial"/>
          <w:color w:val="444444"/>
          <w:sz w:val="16"/>
          <w:szCs w:val="16"/>
        </w:rPr>
      </w:pPr>
      <w:r>
        <w:rPr>
          <w:rFonts w:cs="Arial" w:ascii="Arial" w:hAnsi="Arial"/>
          <w:i/>
          <w:iCs/>
          <w:color w:val="444444"/>
          <w:sz w:val="16"/>
          <w:szCs w:val="16"/>
        </w:rPr>
        <w:t>Начдивизии Киквидзе</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21.7.18 года».</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время боев нам не раз приходилось видеть следы бесчеловечного отношения белоказаков к пленны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ва красноармейца Тамбовского полка, посланные в разведку, в районе станции Панфилово были захвачены белоказаками. Связанных, их приволокли к командиру сотни Вешенского полка. После того, как бойцы отказались дать сведения о дивизии, их стали пытать. Их пороли шомполами — красноармейцы молчали. Им вырезали на лбу пятиконечные звезды. Бойцы молчали. Впрочем, один из них, превозмогая страшную боль, сказал с насмешкой палачу-офицер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вы своих солдат учите не выдавать военной тай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всем уже озверев, офицеры вырезали на теле несчастных «лампасы». Бойцы хрипели в предсмертных мук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кой-то есаул с остекленевшими от бешенства глазами схватил красноармейцев за волосы и стал изо всех сил трясти, выкрикива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только войдем в Москву, со всех «товарищей» таких ремней нареже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обрав последние силы, один боец, захлебываясь собственной кровью, прохрипе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будет этого!.. Не видать вам победы!.. </w:t>
      </w:r>
    </w:p>
    <w:p>
      <w:pPr>
        <w:pStyle w:val="Style15"/>
        <w:spacing w:lineRule="atLeast" w:line="216"/>
        <w:rPr/>
      </w:pPr>
      <w:r>
        <w:rPr>
          <w:rFonts w:cs="Georgia" w:ascii="Georgia" w:hAnsi="Georgia"/>
          <w:color w:val="444444"/>
          <w:sz w:val="20"/>
          <w:szCs w:val="20"/>
        </w:rPr>
        <w:t xml:space="preserve">Тогда есаул выхватил из серебряных ножен кинжал, с размаху вонзил его в грудь бойцу. В этот-то миг и настигла </w:t>
      </w:r>
      <w:r>
        <w:rPr>
          <w:rStyle w:val="P1"/>
        </w:rPr>
        <w:t>[143]</w:t>
      </w:r>
      <w:r>
        <w:rPr>
          <w:rFonts w:cs="Georgia" w:ascii="Georgia" w:hAnsi="Georgia"/>
          <w:color w:val="444444"/>
          <w:sz w:val="20"/>
          <w:szCs w:val="20"/>
        </w:rPr>
        <w:t xml:space="preserve"> его пуля — в Панфилово ворвался партизанский отряд под командованием жены Доценк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зачья сотня была уничтожена до последнего. Героев-красноармейцев партизаны с почестями погребли на окраине станции Панфилово, у дороги, что ведет в деревню Амери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поездки на фронт товарища Н. И. Подвойского высшее командование пришло к выводу, что в дальнейшем пребывании дивизии Киквидзе внутри Хоперского округа надобности н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ивизия получила приказ: отойти на границу Донской области с Саратовской губернией, занять там оборону и держать ее вплоть до создания и прихода новых советских войск. Отход был делом тяжелым, так как дивизия не имела никакого транспорта для передвижения по грунтовым дорогам, а различного военного имущества было много. Кроме того, поскольку бои на отдельных участках не прекращались ни на один день, то в нашу санитарную часть беспрерывно поступали раненые. Иван Иванович Артемьев обился с ног, изыскивая пути и способы их перевозки. Мобилизацию лошадей и повозок у местного населения Киквидзе категорически запретил. Получить и то и другое можно было поэтому только по добровольному согласию крестьян. Пришлось всем командирам и многим бойцам превратиться в агитатор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агитации нам помогал даже... дрессированный медведь. Уже не помню, как и когда оказался у нас косолапый, но он прижился в дивизии, развлекал бойцов. Один из снабженцев — боец Нехаев — обучил Мишку смешным номерам. Четвероногий «артист» привлекал в населенных пунктах всеобщее внимание. Когда Топтыгина проводили по улице, посмотреть на него сбегались и стар и млад. Дождавшись, когда вокруг соберется толпа, Нехаев обращался к медвед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у-ка, Михайло Михайлович, покажи, как Сидор Сидорович от Лукерьи в трактир бега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громный зверь, согнувшись, под общий хохот показывал, как муж, натянув на голову картуз, старается ушмыгнуть от жены к дружкам в питейное завед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хаев продолжал: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А теперь покажи, как Сидор Сидорович в трактире водку пьет. </w:t>
      </w:r>
      <w:r>
        <w:rPr>
          <w:rStyle w:val="P1"/>
        </w:rPr>
        <w:t>[144]</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 этом медведю протягивали запечатанную бутылку со сладкой водой. «Сидор Сидорович» хватал бутылку, и в несколько глотков опустош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этого зверю повязывали платок, давали в лапы кочергу и он с полным знанием дела показывал, как Лукерья изгоняет из трактира своего незадачливого супруг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ронным номером была сценка, в которой медведь изображал, как красные белых поби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ступления мишки проходили всегда с огромным успехом. Когда «программа» заканчивалась, к крестьянам обращался с речью кто-нибудь из политработников: рассказывал о международном и внутреннем положении, о последних боях, просил помочь Красной Армии лошадьми, подводами, фуражом, продовольствием, конечно, за плату. Как правило, крестьяне охотно шли нам навстреч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овым местом расположения была назначена Елань. На пути следования к этому пункту встретились районы, где население относилось к Советской власти враждебно. Приходилось все время быть наче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8 июля бригада Сиверса и наши правофланговые части отошли к хутору Родниковскому. Противник занял оставленные без боя Панфилово и Бударино. Связи с Еланью не было, с дивизией Миронова — тож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тобы создать другим частям условия для нормального отхода, Киквидзе оставил в Филоново Интернациональный полк с задачей задержать противника хотя бы на сутки. Бойцы полка этот приказ выполнили с честь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елые буквально засыпали Филонова снарядами. Станция пылала — горели эшелоны с имуществом, которое не удалось вывезти. Перекрывая гул боя, прогремело несколько оглушительных взрывов — это наши саперы подорвали состав со снарядами, сцепив его предварительно с нашим бронепоездом и тяжелой батареей на железнодорожных платформах. Эвакуировать их было невозмож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йцы-интернационалисты стояли насмерть. Лишь небольшой отряд их под командованием самого Киквидзе к исходу дня 29 июля, выполнив задачу, прорвал окружение и пробился к основным силам дивизии. </w:t>
      </w:r>
    </w:p>
    <w:p>
      <w:pPr>
        <w:pStyle w:val="Style15"/>
        <w:spacing w:lineRule="atLeast" w:line="216"/>
        <w:rPr/>
      </w:pPr>
      <w:r>
        <w:rPr>
          <w:rFonts w:cs="Georgia" w:ascii="Georgia" w:hAnsi="Georgia"/>
          <w:color w:val="444444"/>
          <w:sz w:val="20"/>
          <w:szCs w:val="20"/>
        </w:rPr>
        <w:t xml:space="preserve">В Филоново белые захватили один из наших лазаретов. Всех пленников постигла страшная участь. Санитарок </w:t>
      </w:r>
      <w:r>
        <w:rPr>
          <w:rStyle w:val="P1"/>
        </w:rPr>
        <w:t>[145]</w:t>
      </w:r>
      <w:r>
        <w:rPr>
          <w:rFonts w:cs="Georgia" w:ascii="Georgia" w:hAnsi="Georgia"/>
          <w:color w:val="444444"/>
          <w:sz w:val="20"/>
          <w:szCs w:val="20"/>
        </w:rPr>
        <w:t xml:space="preserve"> изнасиловали, а потом расстреляли вместе с ранены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тбивая наскоки казачьих банд, дивизия отходила. По дороге к нам присоединялись рабочие, иногородние крестьяне, беднейшие казаки, жившие в районе участка железной дороги Поворино — Арчед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пути нашего движения то и дело встречались следы кратковременного, но страшного хозяйничанья белоказаков. Мертвая женщина на обочине дороги с вспоротым животом и исторгнутым из чрева нерожденным ребенком. Рядом — трупы старика, молодого мужчины и двух детей. Убитая молодая крестьянка с дочерью лет тринадцати. Обе изнасилованные. Девочка, когда мы ее подобрали, была еще жи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воими зверствами белоказаки рассчитывали запугать наших бойцов и командиров, но жуткие картины кровавых расправ с неповинными людьми пробуждали в наших сердцах не страх, а лютую ненависть к враг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Медведовский писал об этих днях: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о всей дороге тянулись караваны с крестьянским скарбом, со скотом — настоящее переселение народов. Бузулук и Медведица еще полнее стали от крестьянских слез. Признаюсь, глядя на эти караваны, стыдно становилось, что мы не могли их защитить, но стыд сменился болью и твердым стремлением отомстить за крестьянские слезы».</w:t>
      </w:r>
    </w:p>
    <w:p>
      <w:pPr>
        <w:pStyle w:val="Style15"/>
        <w:spacing w:lineRule="atLeast" w:line="216"/>
        <w:rPr/>
      </w:pPr>
      <w:r>
        <w:rPr>
          <w:rFonts w:cs="Georgia" w:ascii="Georgia" w:hAnsi="Georgia"/>
          <w:color w:val="444444"/>
          <w:sz w:val="20"/>
          <w:szCs w:val="20"/>
        </w:rPr>
        <w:t xml:space="preserve">1 августа 1918 года 1-я дивизия внеочередного формирования прибыла в Елань и заняла 70-верстный рубеж по железнодорожной магистрали Балашов — Камышин. </w:t>
      </w:r>
      <w:r>
        <w:rPr>
          <w:rStyle w:val="P1"/>
        </w:rPr>
        <w:t>[146]</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Железный заслон</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ему же, несмотря на доблесть и мужество красноармейцев, мастерство командиров, нам все-таки пришлось отступить? Ведь в большинстве боев в прямых столкновениях с противником наши полки выходили победителя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лишком еще мало было советских войск, не хватало сил, чтобы отбросить и полностью разгромить врага. К тому же руководство Южной завесы не сумело объединить имеющиеся воинские части и хорошо координировать их действи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малая вина за то, что Краснов сумел и успел сформировать сильную армию, лежит и на предателях из штаба СКВ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быв в Елань, наша дивизия, получившая по новой нумерации наименование 16-й стрелковой, вступила в пятимесячную полосу почти непрерывных боев. В течение этого времени она как бы служила заградительным щитом против белоказачьих войск. Все попытки Краснова прорвать заслон киквидзевцев оканчивались неизменным провалом. В среднем фронт держался в 10–12 километрах от Елани. Иногда белоказакам ценой огромных усилий и больших потерь удавалось сократить это расстояние до 8–7 километров. Но каждый раз красноармейцы снова отбрасывали врага на исходные позиц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ти всю первую половину августа — это было сравнительно спокойное время — части приводили себя в порядок. Особенно сильно пострадали в боях Интернациональный и Тамбовский полки. </w:t>
      </w:r>
    </w:p>
    <w:p>
      <w:pPr>
        <w:pStyle w:val="Style15"/>
        <w:spacing w:lineRule="atLeast" w:line="216"/>
        <w:rPr/>
      </w:pPr>
      <w:r>
        <w:rPr>
          <w:rFonts w:cs="Georgia" w:ascii="Georgia" w:hAnsi="Georgia"/>
          <w:color w:val="444444"/>
          <w:sz w:val="20"/>
          <w:szCs w:val="20"/>
        </w:rPr>
        <w:t xml:space="preserve">Киквидзе в Елани, как и в других местах, развернул кипучую деятельность по вовлечению в состав дивизии мелких красноармейских частей и отрядов. Еще по пути </w:t>
      </w:r>
      <w:r>
        <w:rPr>
          <w:rStyle w:val="P1"/>
        </w:rPr>
        <w:t>[148]</w:t>
      </w:r>
      <w:r>
        <w:rPr>
          <w:rFonts w:cs="Georgia" w:ascii="Georgia" w:hAnsi="Georgia"/>
          <w:color w:val="444444"/>
          <w:sz w:val="20"/>
          <w:szCs w:val="20"/>
        </w:rPr>
        <w:t xml:space="preserve"> в Елань нам встретился красноармейский отряд Куропаткина, созданный из казаков и крестьян станицы Кумылжской. Отряд был уже обстрелянный — участвовал во многих боях с белыми. Теперь он шел на соединение с войсками Миронова. Киквидзе встретился с руководителями отряда и уговорил красных казаков вступить в дивизи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риблизительно в это же время нам был передан Коннолетучий отряд имени Степана Разина, также сформированный из красных каза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ба эти отряда были соединены в единую воинскую часть — 3-й казачий революционный полк под командованием Куропатки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время отступления дивизии из Филоново большую помощь нам оказал партизанский отряд, созданный из крестьян трех деревень на границе Саратовской губернии и области Войска Донского: Семеновки, Мачехи и моей родины — Тростянк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История его создания такова. Летом 1918 года в близрасположенную к этим деревням богатую станицу Преображенскую явился генерал Ситников и стал вербовать казаков в свое «войско». Население станицы было настроено контрреволюционно, и к Ситникову потянулись сотни добровольцев. Казаки не раз совершали налеты на ближние деревни, жестоко расправляясь со сторонниками Советской власти. Чтобы обезопасить себя от этой угрозы, жители перечисленных трех деревень и создали свой отряд. Они связались с председателем Саратовского губисполкома Антоновым-Саратовским и получили от него необходимое вооружение, в том числе даже две трехдюймовые пушки. Командовал партизанской артиллерией старый солдат Рыбицкий, отличный наводчик. Едва сформировавшись, отряд стал чувствительно трепать белоказа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встречи с Киквидзе партизаны также решили войти в состав дивизии. На базе этого отряда был создан Преображенский полк. Командовал им первые две недели местный уроженец тов. Пудовкин. Многих бойцов полка я хорошо знал. </w:t>
      </w:r>
    </w:p>
    <w:p>
      <w:pPr>
        <w:pStyle w:val="Style15"/>
        <w:spacing w:lineRule="atLeast" w:line="216"/>
        <w:rPr/>
      </w:pPr>
      <w:r>
        <w:rPr>
          <w:rFonts w:cs="Georgia" w:ascii="Georgia" w:hAnsi="Georgia"/>
          <w:color w:val="444444"/>
          <w:sz w:val="20"/>
          <w:szCs w:val="20"/>
        </w:rPr>
        <w:t xml:space="preserve">Однажды к домику, где размещался штаб дивизии, пришел старый седой казак, на вид лет семидесяти, а то и больше. Старик обратился к часовому с просьбой допустить </w:t>
      </w:r>
      <w:r>
        <w:rPr>
          <w:rStyle w:val="P1"/>
        </w:rPr>
        <w:t>[149]</w:t>
      </w:r>
      <w:r>
        <w:rPr>
          <w:rFonts w:cs="Georgia" w:ascii="Georgia" w:hAnsi="Georgia"/>
          <w:color w:val="444444"/>
          <w:sz w:val="20"/>
          <w:szCs w:val="20"/>
        </w:rPr>
        <w:t xml:space="preserve"> его до «самого Киквидзе». Василий Исидорович в это время случайно выглянул в окно. Услышав свою фамилию, он обратился к посетител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иквидзе — я. Что вы хотит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тянувшись в струнку, старик бодро заявил, что хочет вступить добровольцем в Красную Армию. Василий Исидорович рассмеялс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куда вам служить, папаша, в ваши годы. Вы, наверное, забыли, как и винтовку в руках держа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багровев от обиды, казак не сказал ни слова, повернулся и ушел. Но не надолго: через полчаса он снова появился около здания. На этот раз он был верхом на коне, с шашкой и карабином. Попросил вызвать начдива на улицу. Киквидзе выше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зак потребовал «произвести полную инспекцию». Василий Исидорович согласился. Тем временем около дома собралась толпа: необычайный посетитель вызвал всеобщий интерес. Слышались шутки, смех, подзадоривания. Приняв серьезный вид, Киквидзе срезал лозу, воткнул ее поглубже в землю, сверху надел свою шапку. Закончив эти приготовления,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у, папаша, руб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Зрители отошли в сторонку, чтобы не мешать. Казак обнажил шашку, развернул коня, отъехал шагов за пятьдесят, вихрем промчался к ло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лепительно сверкнул на солнце клинок — шапка упала на срубок. Все захлопали, послышались одобрительные возглас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й да дед!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лодец, батя!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был в восторге, но «инспекцию» решил провести до конца. С трудом согнав с лица улыбку, он строго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рубить не разучился. Посмотрим теперь, как стреляеш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арик сдернул с головы фуражку и протянул Киквидз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у, командир, бросай вверх! </w:t>
      </w:r>
    </w:p>
    <w:p>
      <w:pPr>
        <w:pStyle w:val="Style15"/>
        <w:spacing w:lineRule="atLeast" w:line="216"/>
        <w:rPr/>
      </w:pPr>
      <w:r>
        <w:rPr>
          <w:rFonts w:cs="Georgia" w:ascii="Georgia" w:hAnsi="Georgia"/>
          <w:color w:val="444444"/>
          <w:sz w:val="20"/>
          <w:szCs w:val="20"/>
        </w:rPr>
        <w:t xml:space="preserve">Снова разогнал коня. Василий Исидорович высоко подбросил фуражку — тут же грянул выстрел. Казак стрелял на полном скаку, навскидку. Василий Исидорович поднял фуражку и даже зацокал языком от удивления: она была пробита пулей почти в середине! </w:t>
      </w:r>
      <w:r>
        <w:rPr>
          <w:rStyle w:val="P1"/>
        </w:rPr>
        <w:t>[150]</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зак тем временем спешился, встал по стойке «смирно» и стал ждать решения начди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йцы, свидетели «инспекции», кричали весе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Киквидзе! Василий Исидорович, бери папашу! Не пожалееш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обнял старика, попросил извинения за обиду. Потом спросил, в какой части хочет служить новый доброволец. Старик решительно заявил, что только в разведке. Василий Исидорович подозвал кого-то из штабистов и тут же под бурные приветствия всех окружающих при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числить товарища красного казака в «эскадрон черте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Елани наконец полностью воссоединилась наша автобронерота. Теперь она располагала десятью бронеавтомобилями, грузовыми и легковыми машинами. Из Тамбова прибыл очень опытный специалист-механик С. И. Чус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эти последние летние дни мне пришлось познакомиться с. человеком, о ком в народе до сих пор поют песн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Я вышел из штаба дивизии и увидел, что у крыльца привязывает к коновязи лошадь высокий, широкоплечий, красивый молодой человек с пышной шевелюрой, выбивающейся из-под фуражки. Незнакомец вошел в помещ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чдив у себя? — спросил он у дежурного и, получив утвердительный ответ, быстро прошел к Киквидзе. Дежурный только развел ру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шь какой... — он секунду подбирал слово, — глазасты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ействительно, у посетителя были огромные синие глаза, производившие в сочетании с его мужественным обликом очень сильное впечатлен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Это был балтийский матрос Анатолий Железняков, тот самый, что разогнал Учредительное собрание, человек беззаветной преданности Советской власти и сказочной отваги. </w:t>
      </w:r>
    </w:p>
    <w:p>
      <w:pPr>
        <w:pStyle w:val="Style15"/>
        <w:spacing w:lineRule="atLeast" w:line="216"/>
        <w:rPr/>
      </w:pPr>
      <w:r>
        <w:rPr>
          <w:rFonts w:cs="Georgia" w:ascii="Georgia" w:hAnsi="Georgia"/>
          <w:color w:val="444444"/>
          <w:sz w:val="20"/>
          <w:szCs w:val="20"/>
        </w:rPr>
        <w:t xml:space="preserve">Анатолий Железняков прибыл к нам из Петрограда с группой балтийских матросов и двумя броневиками. Он был назначен командиром приданного нашей дивизии Еланского полка. Этот полк держал оборону на стыке с дивизией Сиверса. </w:t>
      </w:r>
      <w:r>
        <w:rPr>
          <w:rStyle w:val="P1"/>
        </w:rPr>
        <w:t>[151]</w:t>
      </w:r>
      <w:r>
        <w:rPr>
          <w:rFonts w:cs="Georgia" w:ascii="Georgia" w:hAnsi="Georgia"/>
          <w:color w:val="444444"/>
          <w:sz w:val="20"/>
          <w:szCs w:val="20"/>
        </w:rPr>
        <w:t xml:space="preserve"> </w:t>
      </w:r>
    </w:p>
    <w:p>
      <w:pPr>
        <w:pStyle w:val="Style15"/>
        <w:spacing w:lineRule="atLeast" w:line="216"/>
        <w:rPr/>
      </w:pPr>
      <w:r>
        <w:rPr>
          <w:rFonts w:cs="Georgia" w:ascii="Georgia" w:hAnsi="Georgia"/>
          <w:color w:val="444444"/>
          <w:sz w:val="20"/>
          <w:szCs w:val="20"/>
        </w:rPr>
        <w:t>Василий Киквидзе и Анатолий Железняков с первой же встречи стали закадычными друзьями</w:t>
      </w:r>
      <w:r>
        <w:fldChar w:fldCharType="begin"/>
      </w:r>
      <w:r>
        <w:rPr>
          <w:sz w:val="16"/>
          <w:sz w:val="16"/>
          <w:szCs w:val="16"/>
          <w:rStyle w:val="InternetLink"/>
          <w:rFonts w:ascii="Arial" w:hAnsi="Arial" w:cs="Arial"/>
        </w:rPr>
        <w:instrText xml:space="preserve"> HYPERLINK "../../G:%5CTeleport%20Pro%5C%D0%B5%D1%80%D0%B5%D0%BC%D0%B8%D0%BD%D0%BA%5Capp.html" \l "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w:t>
      </w:r>
      <w:r>
        <w:rPr>
          <w:sz w:val="16"/>
          <w:sz w:val="16"/>
          <w:szCs w:val="16"/>
          <w:rStyle w:val="InternetLink"/>
          <w:rFonts w:ascii="Arial" w:hAnsi="Arial" w:cs="Arial"/>
        </w:rPr>
        <w:fldChar w:fldCharType="end"/>
      </w:r>
      <w:r>
        <w:rPr>
          <w:rFonts w:cs="Georgia" w:ascii="Georgia" w:hAnsi="Georgia"/>
          <w:color w:val="444444"/>
          <w:sz w:val="20"/>
          <w:szCs w:val="20"/>
        </w:rPr>
        <w:t xml:space="preserve">. Должно быть, от Киквидзе «Железняк» заразился «автоброневой» горячкой. Они любили вместе ворваться на броневиках в расположение белоказаков, навести панику, разгромить какой-нибудь штаб, уничтожить пулеметным огнем несколько десятков вражеских солдат и как ни в чем не бывало вернуться домой. Часто к ним присоединялся другой мастер внезапных налетов — Доценко, и тогда эта троица устраивала лихие рейды в тыл противника. Бойцы дивизии, завидев три броневика, говорили та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вятая троица в дело собралась, считать белякам офицерские труп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днажды троица врезалась в середину колонны вражеской конницы и буквально прошила ее смертоносными очередями из шести пулеметов. Посыпались с седел станичники, кинулись в стороны перепуганные кони. Но вышло так, что трупы беляков и лошадей завалили дорогу и выбраться назад машинам было невозможно. Тем временем к белым подоспела подмога. Дело могло бы кончиться худо, если бы начальник связи 1-го Рабоче-крестьянского полка Пантелеев, случайно оказавшийся очевидцем боя, не сообщил о случившемся Чайковскому. В бой была немедленно введена рота китайских добровольцев, которая отбросила белых и выручила броневики с командир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величайшему сожалению Василия Исидоровича, Железнякова вскоре от нас отозвали и направили на Украину для работы в большевистском подполь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28 сентября в составе Южного фронта была создана 9-я армия, в которую вошли и войска боевого участка Балашов — Камышин. Командующим армией назначили нашего старого знакомого еще по ровенским дням Александра Ильича Егорова. </w:t>
      </w:r>
    </w:p>
    <w:p>
      <w:pPr>
        <w:pStyle w:val="Style15"/>
        <w:spacing w:lineRule="atLeast" w:line="216"/>
        <w:rPr/>
      </w:pPr>
      <w:r>
        <w:rPr>
          <w:rFonts w:cs="Georgia" w:ascii="Georgia" w:hAnsi="Georgia"/>
          <w:color w:val="444444"/>
          <w:sz w:val="20"/>
          <w:szCs w:val="20"/>
        </w:rPr>
        <w:t xml:space="preserve">В состав армии включили и 16-ю стрелковую дивизию. К этому времени дивизия представляла собой весьма внушительную силу: 6 пехотных и 3 кавалерийских полка, автобронеотряд, значительное количество артиллерии. </w:t>
      </w:r>
      <w:r>
        <w:rPr>
          <w:rStyle w:val="P1"/>
        </w:rPr>
        <w:t>[152]</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же к концу августа дивизия полностью восполнила урон, понесенный в жестоких летних боях. Несмотря на то что военные действия вскоре возобновились, войска продолжали выводиться на занятия, не замирала и политическая учеб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ак же, как раньше, когда еще существовала 4-я армия, у нас был создан дивизионный комитет. Председателем комитета избрали тов. Шумеля, заместителями председателя — С. Медведовского, К. Чистякова (впоследствии командир одной из бригад), И. Артемьева. В число членов комитета входил и я. Был создан Военно-революционный трибунал во главе с председателем тов. Ковалем, старым членом партии. Комитет оказал командованию большую помощь в укреплении воинской дисциплины, в искоренении случаев нарушения революционной законности. В частности, была объявлена решительная борьба с пьянством. Киквидзе, еще когда мы стояли в Филоново, отдал следующий приказ: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Объявляю всем чинам штаба и частям дивизии, что я буду вести самую решительную борьбу с пьянством... Прошу твердо запомнить, что все замеченные в пьянстве, несмотря ни на должность, ни на положение, будут беспощадно наказываться, причем не исключена возможность расстрела».</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ам Василий Исидорович в жизни был аскетом: в рот не брал ни капли спиртного, не курил, очень умеренно питался. Как-то он признался, что в этом отношении старается брать пример с героев книг Чернышевск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ентябре в дивизии произошло радостное событие: мы получили телеграмму начальника штаба Южного фронта, который сообщал, что боевые действия дивизии получили одобрение Главного командования всеми вооруженными силами Республики. Телеграмма Главкома гласила: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ередайте начальнику дивизии Киквидзе и частям его дивизии, что Реввоенсовет Республики от лица всей страны благодарит их за лихие действия и верит, что доблестные войска этой дивизии сокрушат наглого врага и создадут боевую славу своим революционным знаменам».</w:t>
      </w:r>
    </w:p>
    <w:p>
      <w:pPr>
        <w:pStyle w:val="Style15"/>
        <w:spacing w:lineRule="atLeast" w:line="216"/>
        <w:rPr/>
      </w:pPr>
      <w:r>
        <w:rPr>
          <w:rFonts w:cs="Georgia" w:ascii="Georgia" w:hAnsi="Georgia"/>
          <w:color w:val="444444"/>
          <w:sz w:val="20"/>
          <w:szCs w:val="20"/>
        </w:rPr>
        <w:t xml:space="preserve">Телеграмму, как положено, зачитали во всех ротах, батареях, командах. Красноармейцы встречали благодарность </w:t>
      </w:r>
      <w:r>
        <w:rPr>
          <w:rStyle w:val="P1"/>
        </w:rPr>
        <w:t>[153]</w:t>
      </w:r>
      <w:r>
        <w:rPr>
          <w:rFonts w:cs="Georgia" w:ascii="Georgia" w:hAnsi="Georgia"/>
          <w:color w:val="444444"/>
          <w:sz w:val="20"/>
          <w:szCs w:val="20"/>
        </w:rPr>
        <w:t xml:space="preserve"> Москвы с ликованием. Все понимали: раз удостоились таких слов, значит — совершили большое дело. </w:t>
      </w:r>
    </w:p>
    <w:p>
      <w:pPr>
        <w:pStyle w:val="Tri"/>
        <w:spacing w:lineRule="atLeast" w:line="216"/>
        <w:rPr/>
      </w:pPr>
      <w:r>
        <w:rPr/>
        <w:t xml:space="preserve">* * *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енью противник резко усилил натиск на наши войска, стремясь во что бы то ни стало сбросить дивизию с железной дорога Балашов — Камышин. Эта линия приобрела исключительно важное значение, так как по ней осуществлялось снабжение Царицынского и Астраханского фронтов. Чтобы успешнее отражать врага, Киквидзе разработал своеобразную тактику. Наши кавалерийские части и бронеавтомобили стали совершать глубокие рейды во вражеское расположение. Помимо нанесения врагу прямого урона, эти стремительные налеты заставляли белое командование снимать часть своих сил с фронта для погони за нашей конницей. Тем самым положение наших частей, обороняющих позиции, облегчалос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по-прежнему любил лично участвовать в подобных операциях, так же как и в разведывательных поисках. И каждый раз ему улыбалось военное счастье. Среди рядовых бойцов стала ходить легенда, что Киквидзе пуля не берет. </w:t>
      </w:r>
    </w:p>
    <w:p>
      <w:pPr>
        <w:pStyle w:val="Style15"/>
        <w:spacing w:lineRule="atLeast" w:line="216"/>
        <w:rPr/>
      </w:pPr>
      <w:r>
        <w:rPr>
          <w:rFonts w:cs="Georgia" w:ascii="Georgia" w:hAnsi="Georgia"/>
          <w:color w:val="444444"/>
          <w:sz w:val="20"/>
          <w:szCs w:val="20"/>
        </w:rPr>
        <w:t>Однажды он взял меня с собой на рекогносцировку. Всего собралось человек пятнадцать: штабные командиры и несколько бойцов. Ехали лощиной, знали — белых в этом районе сейчас быть не должно. Внезапно впереди, метрах в двухстах, откуда-то из балки, вынырнул целый эскадрон — человек сто вооруженных всадников. По длинным хвостам</w:t>
      </w:r>
      <w:r>
        <w:fldChar w:fldCharType="begin"/>
      </w:r>
      <w:r>
        <w:rPr>
          <w:sz w:val="16"/>
          <w:sz w:val="16"/>
          <w:szCs w:val="16"/>
          <w:rStyle w:val="InternetLink"/>
          <w:rFonts w:ascii="Arial" w:hAnsi="Arial" w:cs="Arial"/>
        </w:rPr>
        <w:instrText xml:space="preserve"> HYPERLINK "../../G:%5CTeleport%20Pro%5C%D0%B5%D1%80%D0%B5%D0%BC%D0%B8%D0%BD%D0%BA%5Capp.html" \l "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w:t>
      </w:r>
      <w:r>
        <w:rPr>
          <w:sz w:val="16"/>
          <w:sz w:val="16"/>
          <w:szCs w:val="16"/>
          <w:rStyle w:val="InternetLink"/>
          <w:rFonts w:ascii="Arial" w:hAnsi="Arial" w:cs="Arial"/>
        </w:rPr>
        <w:fldChar w:fldCharType="end"/>
      </w:r>
      <w:r>
        <w:rPr>
          <w:rFonts w:cs="Georgia" w:ascii="Georgia" w:hAnsi="Georgia"/>
          <w:color w:val="444444"/>
          <w:sz w:val="20"/>
          <w:szCs w:val="20"/>
        </w:rPr>
        <w:t xml:space="preserve"> у коней сразу поняли — казаки! Мы замерли в оцепенении. Что делать? Укрыться некуда, уходить тоже нельзя — перестреляют шутя. Казаки сбились в кучу — видимо, не могли разобрать, кто мы такие. Никто не стрелял. Только храп лошадей нарушал тишину морозного зимнего утра. </w:t>
      </w:r>
    </w:p>
    <w:p>
      <w:pPr>
        <w:pStyle w:val="Style15"/>
        <w:spacing w:lineRule="atLeast" w:line="216"/>
        <w:rPr/>
      </w:pPr>
      <w:r>
        <w:rPr>
          <w:rFonts w:cs="Georgia" w:ascii="Georgia" w:hAnsi="Georgia"/>
          <w:color w:val="444444"/>
          <w:sz w:val="20"/>
          <w:szCs w:val="20"/>
        </w:rPr>
        <w:t xml:space="preserve">Мы ожидающе смотрели на Киквидзе, думали: вот-вот последует команда к последнему, отчаянному бою. Василий Исидорович спокойно поправил шашку, маузер, медленно застегнул чехол бинокля. На лбу у него залегла глубокая складка — он взвешивал какой-то замысел. </w:t>
      </w:r>
      <w:r>
        <w:rPr>
          <w:rStyle w:val="P1"/>
        </w:rPr>
        <w:t>[154]</w:t>
      </w:r>
      <w:r>
        <w:rPr>
          <w:rFonts w:cs="Georgia" w:ascii="Georgia" w:hAnsi="Georgia"/>
          <w:color w:val="444444"/>
          <w:sz w:val="20"/>
          <w:szCs w:val="20"/>
        </w:rPr>
        <w:t xml:space="preserve"> И вдруг — короткое «за мной!», и Киквидзе, дав шпоры Воронку, стремглав помчался навстречу казакам. За его плечами, словно крылья гигантской птицы, развевалась бурка. Опомнившись, мы устремились вслед за начдивом. Когда до строя белых оставалось буквально несколько метров, Василий Исидорович на скаку спрыгнул с седла и громко крикнул: «Я — Киквидзе! Сдавайте оружие, рубить никого не будем, жизнь гарантиру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ша горсточка замерла полукольцом сзади начдива. Страха не было — его заменило какое-то отчаянно-ледяное спокойств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андир сотни, рослый, рыжеусый казак, не сводя с Киквидзе завороженного взгляда, наконец через силу, хрипло скомандов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езай с коней! Складывай оружи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о сих пор не могу понять, что происходило в то мгновение в голове этого усача. Во всяком случае, все казаки, покорно, без единого слова протеста, медленно слезли с коней. На покрытую первым снежком землю полетели карабины, шашки, наган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м же беспрекословным тоном Киквидзе приказал командиру построить сотню и следовать за ним. Сотня послушно двинулась за начдивом. Сзади, замыкая необычную колонну, ехали несколько красноармейцев. Так мы и проследовали мимо наших изумленных сторожевых постов прямо на хутор Александровский, в штаб 6-го Заамурского полка. Командир полка Филиппов, выскочивший на крыльцо, даже слова вымолвить не мог.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этот же день Василий Исидорович провел с пленными длительную беседу, убеждая их вступить в Красную Армию. Казаки долго колебались: уж больно много тумана было вбито за долгие годы служения самодержавию в их чубатые голов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тив кого вы идете, станичники? — говорил Василий Исидорович. — Против трудового народа России? Против тружеников — рабочих и крестья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олго говорил Киквидзе, долго кряхтели и переминались казаки. Один из них осторожно с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то оно вроде ты и прав, командир, да боязно...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Боязно?! — гневно воскликнул Киквидзе. — Чего же вы боитесь? Вот вы в плену у красных, что — с вами плохо обошлись? А что ваши господа офицеры с нашими пленными делают? </w:t>
      </w:r>
      <w:r>
        <w:rPr>
          <w:rStyle w:val="P1"/>
        </w:rPr>
        <w:t>[155]</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заки потупили взгляды в землю. Они хорошо знали, как поступают с пленными красноармейц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ти все казаки решили вступить в Красную Армию. В 3-м казачьем полку из них был сформирован эскадрон. Командовал ими все тот же усач — бывший есаул Ветров. Эскадрон этот честно служил Советской власти и не раз отличался в последующих боях. Как-то, много времени спустя, я спросил Ветр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й, какого черта вы нас не порубали тогда, как капуст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обродушно улыбаясь, Ветров ответи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я и сам не знаю. Когда уже ехали за вами обезоруженные, опомнился, стыдно стало — трусом я никогда не был. В плену потом всю ночь думал, что, видно, сильна красная правда... А что касается «черта», — рассмеялся он, кончая разговор, — то, кстати, белоказаки между собой так и называли Киквидзе. О нем столько чудес ходило, что некоторые и действительно уверовали в его «нечистую сил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б этом случае пленения Василием Киквидзе сотни казаков впоследствии много писали, но, мягко говоря, не совсем точно. В частности, событие почему-то описывали как происшедшее в пешем стро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мнится мне еще один случай поразительного хладнокровия и выдержки Киквидзе, которому мне также пришлось быть свидетеле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ш телефонный узел связи располагался в деревне Мачеха, в просторной крестьянской избе. Василий Исидорович любил навещать связистов и каждый раз, когда ему приходилось бывать в деревне, обязательно заходил к нам «на огоне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связистов побываешь, новости со всего света узнаешь, газеты читать не надо, — говорил он полушутя, полусерьезно. </w:t>
      </w:r>
    </w:p>
    <w:p>
      <w:pPr>
        <w:pStyle w:val="Style15"/>
        <w:spacing w:lineRule="atLeast" w:line="216"/>
        <w:rPr/>
      </w:pPr>
      <w:r>
        <w:rPr>
          <w:rFonts w:cs="Georgia" w:ascii="Georgia" w:hAnsi="Georgia"/>
          <w:color w:val="444444"/>
          <w:sz w:val="20"/>
          <w:szCs w:val="20"/>
        </w:rPr>
        <w:t xml:space="preserve">Так было и в тот вечер. Оставив машину на окраине деревни, Киквидзе дворами направился к узлу связи. Телефонисты, обрадовавшись дорогому гостю, пригласили начдива поужинать вместе с ними: все знали, что Василий Исидорович частенько забывает о еде. Охотно согласившись, Киквидзе присел к общему столу. Покончив с тарелкой густого наваристого борща, Василий Исидорович поблагодарил хозяев за угощение и стал расспрашивать бойцов, в ладу ли они живут с местными жителями, </w:t>
      </w:r>
      <w:r>
        <w:rPr>
          <w:rStyle w:val="P1"/>
        </w:rPr>
        <w:t>[156]</w:t>
      </w:r>
      <w:r>
        <w:rPr>
          <w:rFonts w:cs="Georgia" w:ascii="Georgia" w:hAnsi="Georgia"/>
          <w:color w:val="444444"/>
          <w:sz w:val="20"/>
          <w:szCs w:val="20"/>
        </w:rPr>
        <w:t xml:space="preserve"> как крестьяне относятся к Советской власти, к Красной Арм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иквидзе интересовался этим не спроста. Он всегда придавал большое значение укреплению дружбы красноармейцев с мирными жителями, хорошо понимая, насколько это важно политически. Начдив никогда не забывал, какое внимание этому вопросу уделил в беседе с ним В. И. Лен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йцы стали рассказывать. Я тоже вступил в разговор — как-никак речь шла о моих родных места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ольшинство населения здесь бедняки и середняки, белые их не раз обижали. Эти, конечно, за нас. Но и кулачья здесь хватает, а кулаки здешние богатые, большую торговлю ведут, на ярмарки каждый год раньше не счесть сколько добра вывозили. От этих жди каждую минуту любой подлости. Так и норовят нож в спину воткну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ловно в подтверждение моих слов, раздался звон разбитого стекла и на пол упал какой-то тяжелый предмет. Все вскочили с лавок и застыли на месте, словно в оцепенении: в центре избы кружилась брошенная со двора чьей-то вражеской рукой грана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Раньше, чем кто-либо хоть шевельнулся, Киквидзе молниеносным движением подхватил гранату и швырнул ее обратно за окно. В ту же секунду раздался взрыв и чей-то крик.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хватив винтовки, мы выбежали во двор. В ночной темноте виднелись черные силуэты двух человек, перелезающих через плетень. На земле корчился третий, раненный осколком собственной гранат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йцы кинулись в погоню за диверсантами, стреляя на бегу. Киквидзе подошел к раненому, нагнулся, стараясь разглядеть лицо. Коротко приказал: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казать помощь и отправить в штаб.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зрыв и стрельба всполошили жителей. Несколько человек прибежали к телефонной станции. Крестьяне сразу же опознали бандита: он оказался бывшим офицером, сынком местного богатея. Узнав о случившемся, мужики хотели с ним расправиться. Василий Исидорович удержал их: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Советская власть не допускает самосудов. У нас есть трибунал, там разберутся. </w:t>
      </w:r>
      <w:r>
        <w:rPr>
          <w:rStyle w:val="P1"/>
        </w:rPr>
        <w:t>[157]</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тальных бандитов живыми взять не удалось: оба в перестрелке были убиты. Пленник на допросе показал, что он со своими дружками выслеживал Киквидзе по специальному приказанию генерала Ситнико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енью 1918 года в дивизию поступило письмо Центрального Комитета РКП (б), написанное В. И. Лениным. </w:t>
      </w:r>
    </w:p>
    <w:p>
      <w:pPr>
        <w:pStyle w:val="Normal"/>
        <w:spacing w:lineRule="auto" w:line="300" w:before="0" w:after="0"/>
        <w:rPr/>
      </w:pPr>
      <w:r>
        <w:rPr>
          <w:rFonts w:cs="Arial" w:ascii="Arial" w:hAnsi="Arial"/>
          <w:color w:val="444444"/>
          <w:sz w:val="16"/>
          <w:szCs w:val="16"/>
        </w:rPr>
        <w:t>«Именно в ближайшие недели, — говорилось в письме, — наша армия обязана развернуть наивысшую энергию наступления на всех фронтах, прежде всего на Южном. Этой энергии наступления нельзя достигнуть без соответственной сосредоточенной, самоотверженной работы всех членов партии на Южном фронте»</w:t>
      </w:r>
      <w:r>
        <w:fldChar w:fldCharType="begin"/>
      </w:r>
      <w:r>
        <w:rPr>
          <w:sz w:val="16"/>
          <w:sz w:val="16"/>
          <w:szCs w:val="16"/>
          <w:rStyle w:val="InternetLink"/>
          <w:rFonts w:ascii="Arial" w:hAnsi="Arial" w:cs="Arial"/>
        </w:rPr>
        <w:instrText xml:space="preserve"> HYPERLINK "../../G:%5CTeleport%20Pro%5C%D0%B5%D1%80%D0%B5%D0%BC%D0%B8%D0%BD%D0%BA%5Capp.html" \l "1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w:t>
      </w:r>
      <w:r>
        <w:rPr>
          <w:sz w:val="16"/>
          <w:sz w:val="16"/>
          <w:szCs w:val="16"/>
          <w:rStyle w:val="InternetLink"/>
          <w:rFonts w:ascii="Arial" w:hAnsi="Arial" w:cs="Arial"/>
        </w:rPr>
        <w:fldChar w:fldCharType="end"/>
      </w:r>
      <w:r>
        <w:rPr>
          <w:rFonts w:cs="Arial" w:ascii="Arial" w:hAnsi="Arial"/>
          <w:color w:val="444444"/>
          <w:sz w:val="16"/>
          <w:szCs w:val="16"/>
        </w:rPr>
        <w:t>.</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опубликования письма боевая деятельность дивизии еще более активизировалась. Сам В. И. Киквидзе, не удовлетворяясь руководством соединением, чаще стал уходить во главе «эскадрона чертей» в глубокие тылы противника. Это почетное наименование белоказаки дали нашему дивизионному эскадрону связи, превратившемуся в ходе войны в лихое разведывательное подразделение. Сформирован эскадрон был еще в Ровно из добровольцев-конников 25-го стрелкового корпуса. Насчитывал он в среднем до 250 сабель. Кроме того, имел на вооружении 10 ручных пулеметов и 2 вьючных «максима». Командовал «чертями» бывший вахмистр Петров, человек безудержной отваги и смелости. Был он рябой, и бойцы в шутку говорили: «Сколько у Петрова рябин на лице, столько беляков он отправил на тот све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ела совершал этот эскадрон прямо-таки фантастические, недаром его бойцы были любимцами начди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бращение ЦК РКП (б) Василий Исидорович решил отметить очередным рейдом разведчиков в логово белоказаков. В то время, как нам было известно, генерал Ситников, засевший со своим штабом в Преображенской, готовил захват деревень Семеновки, Мачехи и Тростянки, игравших роль наших укрепленных район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эскадрон проходил северной окраиной Семеновки, Киквидзе подозвал к себе ординарца по прозвищу «Огурчик» и шепнул ему на ухо: </w:t>
      </w:r>
    </w:p>
    <w:p>
      <w:pPr>
        <w:pStyle w:val="Style15"/>
        <w:spacing w:lineRule="atLeast" w:line="216"/>
        <w:rPr/>
      </w:pPr>
      <w:r>
        <w:rPr>
          <w:rFonts w:cs="Georgia" w:ascii="Georgia" w:hAnsi="Georgia"/>
          <w:color w:val="444444"/>
          <w:sz w:val="20"/>
          <w:szCs w:val="20"/>
        </w:rPr>
        <w:t>— </w:t>
      </w:r>
      <w:r>
        <w:rPr>
          <w:rFonts w:cs="Georgia" w:ascii="Georgia" w:hAnsi="Georgia"/>
          <w:color w:val="444444"/>
          <w:sz w:val="20"/>
          <w:szCs w:val="20"/>
        </w:rPr>
        <w:t xml:space="preserve">Возьми с собой, кого считаешь нужным, и одну заводную лошадь — и быстро в Семеновку. Попроси старика </w:t>
      </w:r>
      <w:r>
        <w:rPr>
          <w:rStyle w:val="P1"/>
        </w:rPr>
        <w:t>[158]</w:t>
      </w:r>
      <w:r>
        <w:rPr>
          <w:rFonts w:cs="Georgia" w:ascii="Georgia" w:hAnsi="Georgia"/>
          <w:color w:val="444444"/>
          <w:sz w:val="20"/>
          <w:szCs w:val="20"/>
        </w:rPr>
        <w:t xml:space="preserve"> Куропаткина, чтобы он проводил нас до хутора Дубровског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гурчик отправился выполнять приказание. Мы знали, что в Дубровском белыми содержатся под стражей крестьяне — сторонники Советской власти. По-видимому, начдив решил этой ночью освободить арестованны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полчаса Огурчик привез седого как лунь старика. Это и был Куропаткин. Попыхивая трубочкой, дед сообщил Киквидзе, которого знал и раньше, что в Дубровском стоит карательный эскадрон, чинящий лютую расправу над крестьянами. Куропаткин охотно согласился провести нас до хутора глухими тропин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гурчик помог деду забраться в седло, и мы тронулись в дальнейший путь. Непрерывно моросил мелкий холодный дождик. Кони шли медленно, осторожно в кромешной темноте переставляя ноги. Каким образом вывел старик Куропаткин нас к цели — трудно сказать, но вывел точ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ышались первые петухи: приближался рассвет. Киквидзе подозвал командиров, накрывшись буркой, чиркнул спичкой и на карте объяснил им расположение хутора. Огурчик и Куропаткин, вооружившийся наганом и кинжалом, ушли вперед на разведку. Дождь к этому времени уже поути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ерез 15 минут они вернулись, привезя перекинутого через седло часового с кляпом в зубах. Второго часового, как выяснилось, старик Куропаткин с непостижимой для его лет проворностью снял кинжал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лет киквидзевцев был страшен своей внезапностью. Около трех сотен казаков-карателей были перебиты на месте, почти без выстрелов. Освободив пленников, отряд повернул дом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Уже около Семеновки эскадрон настигла погоня — большая группа конников. Но тут уж к нам подоспела подмога — бойцы расположенного за Семеновкой 2-го Интернационального полка. Ударом во фланг интернационалисты смяли белоказаков и обратили их в бегство. </w:t>
      </w:r>
    </w:p>
    <w:p>
      <w:pPr>
        <w:pStyle w:val="Style15"/>
        <w:spacing w:lineRule="atLeast" w:line="216"/>
        <w:rPr/>
      </w:pPr>
      <w:r>
        <w:rPr>
          <w:rFonts w:cs="Georgia" w:ascii="Georgia" w:hAnsi="Georgia"/>
          <w:color w:val="444444"/>
          <w:sz w:val="20"/>
          <w:szCs w:val="20"/>
        </w:rPr>
        <w:t xml:space="preserve">В этом бою Киквидзе был ранен в голову и ногу. Иван Иванович Артемьев, сделав начдиву перевязку, пытался уговорить его поехать в госпиталь. Тот отказывался. И только подоспевший на легковой машине Медведовский </w:t>
      </w:r>
      <w:r>
        <w:rPr>
          <w:rStyle w:val="P1"/>
        </w:rPr>
        <w:t>[159]</w:t>
      </w:r>
      <w:r>
        <w:rPr>
          <w:rFonts w:cs="Georgia" w:ascii="Georgia" w:hAnsi="Georgia"/>
          <w:color w:val="444444"/>
          <w:sz w:val="20"/>
          <w:szCs w:val="20"/>
        </w:rPr>
        <w:t xml:space="preserve"> без долгих споров усадил Василия Исидоровича(в автомобиль и увез.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ркомвоен Подвойский прислал потом В. И. Киквидзе следующую телеграмму: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риветствую вашу доблесть в последнем бою. Узнав о вашем ранении, я жду известия о выздоровлении. Приветствую доблестную дивизию, проявившую стойкость и продолжавшую теснить врагов...»</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 прошло и нескольких дней, как на узел связи в деревне Мачеха, где начдив отлеживался после ранения, поступила телефонограмма, что близ хутора Завязинский отряд противника прорвался в тыл наших позиций, захватил батарею и пытается под усиленной охраной вывезти ее в свое расположение. Киквидзе вскочил с постели, не слушая увещеваний, оделся и выскочил на улицу, где в полной готовности всегда стоял его автомобиль с ручным пулеметом «льюис». Захлопнув за собой дверцу, начдив приказал шоферу полным ходом гнать к дороге Завязинская — Зубрилово, где случилось злосчастное происшествие. Несколько бойцов из «эскадрона чертей» последовали за ним. Через полчаса Киквидзе настиг группу белоказаков, окруживших застрявшие в придорожной канаве наши орудия, и стал поливать их очередями из «льюиса». Бойцы открыли стрельбу из карабинов. Один казак подскакал к машине начдива и взмахнул шашкой. Киквидзе увернулся, клинок глубоко врезался в борт. В тот же миг выстрелом в упор начдив свалил белогвардейца. Батарея была отбит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ашина Киквидзе так и прибыла в Елань с казачьим клинком, вонзенным в бор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чти до конца 1918 года дивизия занимала боевой участок протяженностью порой до 100 километров. Разрывы с соседями были солидными: справа — с дивизией Сиверса — 20–25 километров, слева — с дивизией Миронова — 15–20 километр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аждый полк занимал боевой участок, на котором держал круговую оборону. Подразделения располагались в таком порядке, чтобы можно было вести сражение в любом направлении. </w:t>
      </w:r>
    </w:p>
    <w:p>
      <w:pPr>
        <w:pStyle w:val="Style15"/>
        <w:spacing w:lineRule="atLeast" w:line="216"/>
        <w:rPr/>
      </w:pPr>
      <w:r>
        <w:rPr>
          <w:rFonts w:cs="Georgia" w:ascii="Georgia" w:hAnsi="Georgia"/>
          <w:color w:val="444444"/>
          <w:sz w:val="20"/>
          <w:szCs w:val="20"/>
        </w:rPr>
        <w:t xml:space="preserve">Два кавалерийских полка находились на флангах, третий — в тылу. Автобронеотряд группировался при тыловом штабе. К сожалению, к концу года он оказался в </w:t>
      </w:r>
      <w:r>
        <w:rPr>
          <w:rStyle w:val="P1"/>
        </w:rPr>
        <w:t>[160]</w:t>
      </w:r>
      <w:r>
        <w:rPr>
          <w:rFonts w:cs="Georgia" w:ascii="Georgia" w:hAnsi="Georgia"/>
          <w:color w:val="444444"/>
          <w:sz w:val="20"/>
          <w:szCs w:val="20"/>
        </w:rPr>
        <w:t xml:space="preserve"> бездействии, так как выпавший глубокий снег препятствовал движению броневик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новная тяжесть борьбы лежала на трех пехотных полках: 2-м Интернациональном, 1-м Рабоче-крестьянском и 1-м Тамбовском. Преображенский полк находился в тылу, в районе тех деревень, откуда были родом многие бойцы полка. Основной задачей полка было отражение нападений белоказачьих банд со стороны станицы Преображенско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се командиры полков были облечены большими правами и пользовались широкой самостоятельностью, особенно командир Преображенского полка Клименко, действовавший в наиболее сложной обстановк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то время у Киквидзе нередко возникали столкновения с некоторыми старшими начальниками из числа ставленников Троцкого. Эти деятели не раз пытались скомпрометировать Василия Исидоровича, обвинить его в «партизанщине», «политической ненадежности» и тому подобном. С этой целью осенью 1918 года в дивизию непрерывно засылались всевозможные комиссии. Одна из таких комиссий прибыла к нам 21 ноября. В ее состав входили товарищи Тегелешкин, Ефимов, Перчихин и Лозовский. Перед выездом в Елань этих товарищей заранее настроили, что в дивизии царит анархия, комсостав не справляется со своими обязанностями и нуждается в обновлен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иссия тщательно все обследовала и пришла к прямо противоположному выводу, убедившись в беззаветной преданности дивизии Советской власти, в ее высокой боеспособно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т несколько выдержек из доклада этой комиссии: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осле беседы мы попросили, чтобы нас познакомили с первым находящимся в резерве конным полком или стрелковой частью. Нам предложили поехать в одну из деревень, расположенных от слободы Елань в 6–7 верстах, где находился Заамурский конный полк, конная батарея и пулеметная команда. По приезде на место расположения полка нам предложили зайти в штаб полка, который находился в поповском доме.</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Командир полка Филиппов сказал, что красноармейцы желают нас встретить по-военному, то есть в боевом виде. Мы ответили согласием.</w:t>
      </w:r>
    </w:p>
    <w:p>
      <w:pPr>
        <w:pStyle w:val="Normal"/>
        <w:spacing w:lineRule="auto" w:line="300" w:before="0" w:after="0"/>
        <w:rPr/>
      </w:pPr>
      <w:r>
        <w:rPr>
          <w:rFonts w:cs="Arial" w:ascii="Arial" w:hAnsi="Arial"/>
          <w:color w:val="444444"/>
          <w:sz w:val="16"/>
          <w:szCs w:val="16"/>
        </w:rPr>
        <w:t xml:space="preserve">Когда полк был готов, нас известили. Мы пошли с </w:t>
      </w:r>
      <w:r>
        <w:rPr>
          <w:rStyle w:val="P1"/>
        </w:rPr>
        <w:t>[161]</w:t>
      </w:r>
      <w:r>
        <w:rPr>
          <w:rFonts w:cs="Arial" w:ascii="Arial" w:hAnsi="Arial"/>
          <w:color w:val="444444"/>
          <w:sz w:val="16"/>
          <w:szCs w:val="16"/>
        </w:rPr>
        <w:t xml:space="preserve"> помощником начальника дивизии т. Медведовским к месту построения. При подходе к полку послышалась команда: «Смирно! Слушай, на караул!» Хор трубачей исполнял «Марсельезу». Командир полка подскакал на лошади с поднятым клинком над головой, отдал рапорт отлично. Полк был в образцовом виде. Тогда мы приступили к беседе (митингу).</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Заамурцы окружили нас кольцом, помощник начдива — Медведовский — отрекомендовал нас как представителей власти Российской Социалистической Федеративной Советской Республики.</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Беседовали на тему международного движения, что хотят империалисты всего мира, о революции в Германии, Австрии, о задачах Красной Армии. Выступили в качестве ораторов Ефимов, Перчихин и Тегелешкин.</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о окончании речи каждого оратора раздавалось громкое, дружное «ура!». После беседы весь полк в полном составе поклялся на обнаженных шашках отстаивать и защищать революцию трудящихся масс, сражаться до последнего человека. Мы вынесли благодарность за их преданность Советской России. Полк проследовал в полном порядке под хор трубачей, которые исполняли революционный марш.</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 этот же вечер в дивизии намечался спектакль в здании большого театра, находящегося в слободе Елань. В театре собрались красноармейцы Рабоче-крестьянского полка, которых насчитывалось 800 человек во главе с командиром полка т. Чайковским. Он открыл перед спектаклем митинг. На митинге выступали ораторы Ефимов, Перчихин, Лозовский и Тегелешкин. В то же время красноармейцы возбудили ходатайство отправить их на Украинский фронт (как украинцев) для борьбы с контрреволюцией. Мы ответили, что высшая власть знает, где использовать какую из частей. Этим ответом красноармейцы были удовлетворены. Митинг прошел с революционным подъемом и достоинством.</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xml:space="preserve">По окончании митинга начдив Киквидзе просил от имени всего Рабоче-крестьянского полка передать приветствие ВЦИК и вождю революции В. И. Ленину и высказал свою преданность Советской власти, трудящимся России, готовность сражаться за право угнетенного народа до последнего человека. На второй день в том же театре было собрание Тамбовского полка. </w:t>
      </w:r>
      <w:r>
        <w:rPr>
          <w:rStyle w:val="P1"/>
        </w:rPr>
        <w:t>[163]</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На третий день Ефимов и Лозовский написали проект инструкции для создания полевых коммунистических ячеек, прав и обязанностей ячеек, комиссаров и командиров. На следующий день Перчихин, Тегелешкин и Лозовский вместе с т. Киквидзе ездили на один из боевых участков позиции, занимаемой дивизией.</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Красноармейцы преданно защищают свои рубежи. Одеты удовлетворительно. Это — стойкие, дисциплинированные, политически грамотные красноармейцы революции.</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На этот же день начдив Киквидзе отдал приказ по дивизии о наступлении для того, чтобы сгруппировать дивизию и вытеснить противника из села Полоцкого. Сборным пунктом было село Воронино.</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Красноармейцы шли все, как один, взявши на перевес винтовки, с поднятым настроением. Начдив, полный отваги, с сотней кавалеристов и броневиком бросился вперед в слободу Александровку, окруженную кольцом наших войск. На правом фланге наступал казачий полк под руководством командира бывшего вахмистра т. Куропаткина, который не раз доказывал свою преданность. Как подтвердил начдив Киквидзе, казачий полк всегда выходил с победой. Будь у неприятеля три полка, и то полк выходил с победой. Поэтому он стоит на самом опасном месте с правого фланга. На левом был конный Заамурский полк, тоже герой революции. Сзади следовали в наступление, как уже сказано выше, три цепи. Противник оказывал сопротивление, особенно на флангах. Артиллерия выбивала противника из села метким огнем.</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ся дивизия показала себя в деле на высоте своего положения, преданной Советской республике. Красноармейцы шли бойко, с улыбкой на лицах.</w:t>
      </w:r>
    </w:p>
    <w:p>
      <w:pPr>
        <w:pStyle w:val="Normal"/>
        <w:spacing w:lineRule="auto" w:line="300" w:before="0" w:after="0"/>
        <w:rPr/>
      </w:pPr>
      <w:r>
        <w:rPr>
          <w:rFonts w:cs="Arial" w:ascii="Arial" w:hAnsi="Arial"/>
          <w:color w:val="444444"/>
          <w:sz w:val="16"/>
          <w:szCs w:val="16"/>
        </w:rPr>
        <w:t>Еще приходилось беседовать с жителями слободы Александровка, которые с радостью встречали наши части. 28 ноября к вечеру мы вернулись»</w:t>
      </w:r>
      <w:r>
        <w:fldChar w:fldCharType="begin"/>
      </w:r>
      <w:r>
        <w:rPr>
          <w:sz w:val="16"/>
          <w:sz w:val="16"/>
          <w:szCs w:val="16"/>
          <w:rStyle w:val="InternetLink"/>
          <w:rFonts w:ascii="Arial" w:hAnsi="Arial" w:cs="Arial"/>
        </w:rPr>
        <w:instrText xml:space="preserve"> HYPERLINK "../../G:%5CTeleport%20Pro%5C%D0%B5%D1%80%D0%B5%D0%BC%D0%B8%D0%BD%D0%BA%5Capp.html" \l "1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w:t>
      </w:r>
      <w:r>
        <w:rPr>
          <w:sz w:val="16"/>
          <w:sz w:val="16"/>
          <w:szCs w:val="16"/>
          <w:rStyle w:val="InternetLink"/>
          <w:rFonts w:ascii="Arial" w:hAnsi="Arial" w:cs="Arial"/>
        </w:rPr>
        <w:fldChar w:fldCharType="end"/>
      </w:r>
      <w:r>
        <w:rPr>
          <w:rFonts w:cs="Arial" w:ascii="Arial" w:hAnsi="Arial"/>
          <w:color w:val="444444"/>
          <w:sz w:val="16"/>
          <w:szCs w:val="16"/>
        </w:rPr>
        <w:t>.</w:t>
      </w:r>
    </w:p>
    <w:p>
      <w:pPr>
        <w:pStyle w:val="Style15"/>
        <w:spacing w:lineRule="atLeast" w:line="216"/>
        <w:rPr/>
      </w:pPr>
      <w:r>
        <w:rPr>
          <w:rFonts w:cs="Georgia" w:ascii="Georgia" w:hAnsi="Georgia"/>
          <w:color w:val="444444"/>
          <w:sz w:val="20"/>
          <w:szCs w:val="20"/>
        </w:rPr>
        <w:t xml:space="preserve">В описанном бою под слободой Александровкой 23 ноября отличился член комиссии тов. Лозовский, снискавший большое уважение бойцов. Он был вскоре назначен комиссаром дивизии. </w:t>
      </w:r>
      <w:r>
        <w:rPr>
          <w:rStyle w:val="P1"/>
        </w:rPr>
        <w:t>[164]</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этого боя красноармейцы просили комиссию политотдела фронта послать в Москву их боевой привет. Просьба киквидзевцев была удовлетворен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приветственной телеграмме говорилось: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16 дивизия т. Киквидзе просит передать т. Ленину, т. Свердлову свое приветствие и готовность беззаветно бороться до последнего человека за Советскую власть против мировой контрреволюции».</w:t>
      </w:r>
    </w:p>
    <w:p>
      <w:pPr>
        <w:pStyle w:val="Style15"/>
        <w:spacing w:lineRule="atLeast" w:line="216"/>
        <w:rPr/>
      </w:pPr>
      <w:r>
        <w:rPr>
          <w:rFonts w:cs="Georgia" w:ascii="Georgia" w:hAnsi="Georgia"/>
          <w:color w:val="444444"/>
          <w:sz w:val="20"/>
          <w:szCs w:val="20"/>
        </w:rPr>
        <w:t xml:space="preserve">Свою клятву киквидзевцы выполнили свято. </w:t>
      </w:r>
      <w:r>
        <w:rPr>
          <w:rStyle w:val="P1"/>
        </w:rPr>
        <w:t>[165]</w:t>
      </w:r>
      <w:r>
        <w:rPr>
          <w:rFonts w:cs="Georgia" w:ascii="Georgia" w:hAnsi="Georgia"/>
          <w:color w:val="444444"/>
          <w:sz w:val="20"/>
          <w:szCs w:val="20"/>
        </w:rPr>
        <w:t xml:space="preserve"> </w:t>
      </w:r>
    </w:p>
    <w:p>
      <w:pPr>
        <w:pStyle w:val="Normal"/>
        <w:spacing w:lineRule="auto" w:line="276" w:before="0" w:after="0"/>
        <w:jc w:val="center"/>
        <w:rPr>
          <w:rFonts w:ascii="Georgia" w:hAnsi="Georgia" w:cs="Georgia"/>
          <w:smallCaps/>
          <w:sz w:val="19"/>
          <w:szCs w:val="19"/>
        </w:rPr>
      </w:pPr>
      <w:r>
        <w:rPr>
          <w:rFonts w:cs="Georgia" w:ascii="Georgia" w:hAnsi="Georgia"/>
          <w:smallCaps/>
          <w:sz w:val="19"/>
          <w:szCs w:val="19"/>
        </w:rPr>
        <w:t>Последние бои</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4 декабря с рассветом крупные силы пехоты и конницы генерала Ситникова перешли в наступление на Елань, намереваясь занять слободу и отбросить красные войска с железной дороги Балашов — Камышин.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елоказаки стремительно продвигались со стороны хутора Александровского. С большим трудом Тамбовский, Рабоче-крестьянский и Казачий полки остановили врага и сами перешли в контратаку. С фланга их поддерживали заамурцы.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ояли невиданные в этих местах морозы — даже отказывали пулеметы. Пехота атаковала по пояс в снегу. Кавалерия двигалась гуськом. Всадники то и дело вынуждены были спешиваться и утаптывать дорог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асилий Исидорович, как это всегда бывало в особенно тяжелых боях, шел во главе «эскадрона чертей». Он, как южанин, мерз, конечно, больше других, но не подавал виду. По его совету я вынул маузер из деревянной кобуры и сунул его за пазуху, чтобы отогреть, иначе капризный механизм мог отказать в самый неподходящий момент.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жду тем вражеская конница, застрявшая в глубоком снегу, беспомощно топталась на месте. Белоказаки оказались сразу под двойным огнем: батареи Михаила Волосатова и пулеметов нашей пехотной цепи, пробивающейся вперед медленно, но верн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Артиллеристы Волосатова отличились — их картечь нанесла противнику огромные потери. Белоказаки дрогнули и обратились в бегство. Рассыпаясь по лощине, беляки уходили по направлению к хутору Зубрилову. </w:t>
      </w:r>
    </w:p>
    <w:p>
      <w:pPr>
        <w:pStyle w:val="Style15"/>
        <w:spacing w:lineRule="atLeast" w:line="216"/>
        <w:rPr/>
      </w:pPr>
      <w:r>
        <w:rPr>
          <w:rFonts w:cs="Georgia" w:ascii="Georgia" w:hAnsi="Georgia"/>
          <w:color w:val="444444"/>
          <w:sz w:val="20"/>
          <w:szCs w:val="20"/>
        </w:rPr>
        <w:t xml:space="preserve">К вечеру полки дивизии заняли хутор, пройдя с боем </w:t>
      </w:r>
      <w:r>
        <w:rPr>
          <w:rStyle w:val="P1"/>
        </w:rPr>
        <w:t>[166]</w:t>
      </w:r>
      <w:r>
        <w:rPr>
          <w:rFonts w:cs="Georgia" w:ascii="Georgia" w:hAnsi="Georgia"/>
          <w:color w:val="444444"/>
          <w:sz w:val="20"/>
          <w:szCs w:val="20"/>
        </w:rPr>
        <w:t xml:space="preserve"> свыше двадцати километров. Самому генералу Ситникову удалось бежа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миссар дивизии доложил об этом бое в Реввоенсовет армии телеграммой следующего содержания: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Доблестная революционная 16-я дивизия под личным руководством т. Киквидзе одержала блестящую победу над ударной группой белогвардейцев под начальством генерала Ситникова. Занято Зубрилово, захвачено 5 орудий, 9 пулеметов, большой обоз и много пленных. Противник отступает, бросает раненых».</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эти дни по всему фронту 9-й армии наши войска добились перелома в ходе боевых действий. С целью развития успеха первых операций командующий армией отдал 9 декабря следующий приказ войскам: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ойсковой разведкой и показаниями пленных устанавливается переброска сил противника в район Урюпинская — ст. Филоново — Секачев.</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На правом фланге армии части 14-й дивизии овладели с боем Троицким и Алферовкой. По сведениям от жителей, противник эвакуирует Новохоперск.</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На 10 декабря армии приказываю:</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1) 14-й дивизии продолжать наступление и овладеть линией Троицкое — Красненькая — Новохоперск — Михайловская — Скабелин включительно.</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2) 15-й дивизии овладеть и закрепиться на линии Сатирской Вишняковский — Чумаковекий — Грачевский — Осипов включительно.</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3) 16-й дивизии овладеть и закрепиться на линии Осипов — исключительно ст. Ярыженская — Куликов — Фокин — Косовский — Высоко-Дубровской включительно.</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4) 23-й дивизии занять и прочно обеспечить переправы через р. Бузулук на участке от Высоко-Дубровской исключительно до Мачехи исключительно.</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5) Отряду Степина, сосредоточив большую часть своих сил в районе Мачеха — Тростянка, прочно обеспечивать переправы на этом участке, производить усиленную разведку в направлении Петровский — Астахов — Секачев — Булгуринский и оборонять переправы через р. Терсу на участке Елань — Красный Яр.</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 xml:space="preserve">6) Всем дивизиям вести усиленную разведку в сторону противника и поддерживать между собой тесную связь». </w:t>
      </w:r>
      <w:r>
        <w:rPr>
          <w:rStyle w:val="P1"/>
        </w:rPr>
        <w:t>[167]</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ыполняя приказ командарма, 16-я дивизия через неделю вышла на указанный рубеж. Противник, сосредоточив здесь большие силы, оказывал отчаянное сопротивление. По плану наши части должны были поддержать бронепоезда со стороны Поворино. Но технические части армии не сумели вовремя исправить мост у станции Касарки, что привело к очень тяжелым последствия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лки дивизии оказались лишенными всякой поддержки. Кроме того, поскольку наши тылы оказались далеко позади, мы испытывали острый недостаток в боеприпасах, продовольствии, фураже. От этого проклятого моста теперь зависела фактически судьба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Между тем противник бросил в контратаку свои отборные войска. Расходуя последние патроны, киквидзевцы отбивали одну за другой ожесточенные атаки белых. Положение было угрожающим. Начальник штаба 15-й дивизии Грудзинский, с которым нам удалось установить связь, докладывал командарму Княгницкому: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олучил донесение от Киквидзе, послал его экстренным паровозом Балашов. Положение 16 дивизии катастрофическое благодаря халатности в деле ремонта моста на Касарке. С нашим приездом в Поворино дело ускорилось. Мы отлично понимаем положение дивизии и приняли самые энергичные меры, на которые способен только истинный революционер, чтобы подать руку помощи 16 дивизии. Будем надеяться, что помощь не опоздает. Связи между 16 и 23 дивизиями нет. 16 дивизия окружена, но отбила до сего времени все атаки. Дальнейшее сообщу дополнительно. Получение настоящего подтвердите».</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ам Киквидзе также сообщал командарму: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13 декабря противник большими силами вновь начал атаки на ударную группу. Бой длился до 24 час. Все атаки нами отбиваются, идут жестокие бои, кругом отрезаны, несем чувствительные потери в людях, каждый день отправляем в Поворино по 200 одних раненых, противник каждый раз несет огромные потери, двигайте поскорее мне на помощь на Бударино левый фланг Миронова или Уральскую дивизию.</w:t>
      </w:r>
    </w:p>
    <w:p>
      <w:pPr>
        <w:pStyle w:val="Normal"/>
        <w:spacing w:lineRule="auto" w:line="300" w:before="0" w:after="0"/>
        <w:rPr/>
      </w:pPr>
      <w:r>
        <w:rPr>
          <w:rFonts w:cs="Arial" w:ascii="Arial" w:hAnsi="Arial"/>
          <w:color w:val="444444"/>
          <w:sz w:val="16"/>
          <w:szCs w:val="16"/>
        </w:rPr>
        <w:t xml:space="preserve">Мы будем биться до последнего человека, пришлите патроны и снаряды... Раненые находятся в ужасном положении, перевязочный материал весь вышел, пришлите немедленно летучий санитарный отряд и теплые вещи </w:t>
      </w:r>
      <w:r>
        <w:rPr>
          <w:rStyle w:val="P1"/>
        </w:rPr>
        <w:t>[168]</w:t>
      </w:r>
      <w:r>
        <w:rPr>
          <w:rFonts w:cs="Arial" w:ascii="Arial" w:hAnsi="Arial"/>
          <w:color w:val="444444"/>
          <w:sz w:val="16"/>
          <w:szCs w:val="16"/>
        </w:rPr>
        <w:t xml:space="preserve"> для раненых... Прикажите двинуть в Алойцево чехов нашей дивизии и один полк Уральской дивизии для того, чтобы очистить наш тыл. Шлите патроны, снаряды, патроны, снаряды.</w:t>
      </w:r>
    </w:p>
    <w:p>
      <w:pPr>
        <w:pStyle w:val="Normal"/>
        <w:spacing w:lineRule="auto" w:line="300" w:before="0" w:after="0"/>
        <w:rPr>
          <w:rFonts w:ascii="Arial" w:hAnsi="Arial" w:cs="Arial"/>
          <w:color w:val="444444"/>
          <w:sz w:val="16"/>
          <w:szCs w:val="16"/>
        </w:rPr>
      </w:pPr>
      <w:r>
        <w:rPr>
          <w:rFonts w:cs="Arial" w:ascii="Arial" w:hAnsi="Arial"/>
          <w:i/>
          <w:iCs/>
          <w:color w:val="444444"/>
          <w:sz w:val="16"/>
          <w:szCs w:val="16"/>
        </w:rPr>
        <w:t>Начдив Киквидзе</w:t>
      </w:r>
    </w:p>
    <w:p>
      <w:pPr>
        <w:pStyle w:val="Normal"/>
        <w:spacing w:lineRule="auto" w:line="300" w:before="0" w:after="0"/>
        <w:rPr>
          <w:rFonts w:ascii="Arial" w:hAnsi="Arial" w:cs="Arial"/>
          <w:color w:val="444444"/>
          <w:sz w:val="16"/>
          <w:szCs w:val="16"/>
        </w:rPr>
      </w:pPr>
      <w:r>
        <w:rPr>
          <w:rFonts w:cs="Arial" w:ascii="Arial" w:hAnsi="Arial"/>
          <w:i/>
          <w:iCs/>
          <w:color w:val="444444"/>
          <w:sz w:val="16"/>
          <w:szCs w:val="16"/>
        </w:rPr>
        <w:t>Политкомдив Лозовский».</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этому времени мы уже сутки не ели и не кормили лошадей. Но красноармейцы продолжали сражаться с противником как герои, сознавая свой долг перед революцией и социалистической Родиной. Голодные кони теряли силы, пушки оставались без снарядов.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штаб армии пошло еще одно донесение: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Хлеба нет, прошу оказать помощь, чтобы пролитая нами кровь не прошла даром. Еще несколько таких боев, и противник отдаст нам все. Свои пулеметы, патроны и снаряды на исходе, пришлите немедленно, без патронов и снарядов будет очень туго, против нас скопляются большие силы противника, мы кругом окружены... Прошу принять самые серьезные меры, жду ответа.</w:t>
      </w:r>
    </w:p>
    <w:p>
      <w:pPr>
        <w:pStyle w:val="Normal"/>
        <w:spacing w:lineRule="auto" w:line="300" w:before="0" w:after="0"/>
        <w:rPr>
          <w:rFonts w:ascii="Arial" w:hAnsi="Arial" w:cs="Arial"/>
          <w:color w:val="444444"/>
          <w:sz w:val="16"/>
          <w:szCs w:val="16"/>
        </w:rPr>
      </w:pPr>
      <w:r>
        <w:rPr>
          <w:rFonts w:cs="Arial" w:ascii="Arial" w:hAnsi="Arial"/>
          <w:i/>
          <w:iCs/>
          <w:color w:val="444444"/>
          <w:sz w:val="16"/>
          <w:szCs w:val="16"/>
        </w:rPr>
        <w:t>Начдив Киквидзе</w:t>
      </w:r>
    </w:p>
    <w:p>
      <w:pPr>
        <w:pStyle w:val="Normal"/>
        <w:spacing w:lineRule="auto" w:line="300" w:before="0" w:after="0"/>
        <w:rPr>
          <w:rFonts w:ascii="Arial" w:hAnsi="Arial" w:cs="Arial"/>
          <w:color w:val="444444"/>
          <w:sz w:val="16"/>
          <w:szCs w:val="16"/>
        </w:rPr>
      </w:pPr>
      <w:r>
        <w:rPr>
          <w:rFonts w:cs="Arial" w:ascii="Arial" w:hAnsi="Arial"/>
          <w:i/>
          <w:iCs/>
          <w:color w:val="444444"/>
          <w:sz w:val="16"/>
          <w:szCs w:val="16"/>
        </w:rPr>
        <w:t>Политкомдив Лозовский».</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штадив-15 Грудзинский, видя тяжелое положение ударной группы Киквидзе, продолжал посылать Княгницкому тревожные телеграммы: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Прилагаю все меры к тому, чтобы те, кто стоит у того дела, поняли катастрофическое положение дивизии, окруженной со всех сторон... Заставить во имя революции ускорить работы, а поэтому обращаюсь к Вам, чтобы вы тоже приняли меры, все меры к ускорению исправления линии, иначе погибнет дивизия. Подвод нет, продовольствие и боеприпасы до дивизии Киквидзе доставить нельзя. Судите сами о положении».</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 эту телеграмму командарм наложил следующую резолюцию: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Наштарму-9, послать из части особого морского полка, стоящего в Балашове, 250–300 человек для ускорения работ у ст. Алексиково. 14/XII. Княгницкий».</w:t>
      </w:r>
    </w:p>
    <w:p>
      <w:pPr>
        <w:pStyle w:val="Style15"/>
        <w:spacing w:lineRule="atLeast" w:line="216"/>
        <w:rPr/>
      </w:pPr>
      <w:r>
        <w:rPr>
          <w:rFonts w:cs="Georgia" w:ascii="Georgia" w:hAnsi="Georgia"/>
          <w:color w:val="444444"/>
          <w:sz w:val="20"/>
          <w:szCs w:val="20"/>
        </w:rPr>
        <w:t xml:space="preserve">Наштарм-9 написал вторую резолюцию: «Полагал бы крайне целесообразным отправить на работу для исправления пути батальон Пешкова... Наштарм-9. 14/XII». </w:t>
      </w:r>
      <w:r>
        <w:rPr>
          <w:rStyle w:val="P1"/>
        </w:rPr>
        <w:t>[169]</w:t>
      </w:r>
      <w:r>
        <w:rPr>
          <w:rFonts w:cs="Georgia" w:ascii="Georgia" w:hAnsi="Georgia"/>
          <w:color w:val="444444"/>
          <w:sz w:val="20"/>
          <w:szCs w:val="20"/>
        </w:rPr>
        <w:t xml:space="preserve">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общем, командующий 9-й армией Княгницкий писал резолюции, а киквидзевцы гиб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взирая на голод и суровый мороз, красноармейцы почти без патронов и снарядов в течение суток отбивали непрерывные атаки белоказаков. Когда противник приближался вплотную, его отбрасывали штыками и клинкам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о время этого сражения командный пункт Киквидзе располагался на хуторе Грачевском. Бой шел в непосредственной близости — на окраине хутора. Киквидзе, Лозовский и командир Рабоче-крестьянского полка Чайковский вели наблюдение за полем боя с колокольни небольшой церквушки. Когда наступило некоторое затишье, командиры спустились с колокольни и вошли в стоящий около церкви дом священника, где связисты приготовили для них скромный обед. Только повар налил суп в общую миску, как в дом ударил шальной одиночный снаряд противника. Снаряд пробил крышу, пол и взорвался в погребе. Несколько бойцов и хозяйка дома были убиты на месте. Василия Исидоровича ранило в голову и ноги. Чайковскому повредило кисть правой руки. Меня и телефониста Пантелеева контузил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Бойцы вынесли любимого начдива и других командиров из развалин, подоспевшие санитары оказали всем раненым первую помощ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Чайковский отказался уйти из строя, потребовал только потуже перетянуть искалеченную руку. Так он и руководил боем, переходя от одной роты к другой, держа все время высоко над головой правую руку: опустить ее было нельзя, кровь сразу начинала хлестать так, что пробивала повязк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есмотря на отчаянные усилия, белым не удалось сломить сопротивление киквидзевцев. Понеся большие потери, казаки отступили в район Урюпинска. Наши полки тоже изрядно поредели и требовали пополнения. С согласия командарма-9 Киквидзе, не покинувший своего поста, приказал ударной группе отойти на линию Александровский — Алонцев — Завязинская — Семеновка. </w:t>
      </w:r>
    </w:p>
    <w:p>
      <w:pPr>
        <w:pStyle w:val="Style15"/>
        <w:spacing w:lineRule="atLeast" w:line="216"/>
        <w:rPr/>
      </w:pPr>
      <w:r>
        <w:rPr>
          <w:rFonts w:cs="Georgia" w:ascii="Georgia" w:hAnsi="Georgia"/>
          <w:color w:val="444444"/>
          <w:sz w:val="20"/>
          <w:szCs w:val="20"/>
        </w:rPr>
        <w:t xml:space="preserve">В течение трех недель дивизия пополнялась людьми, лошадями, техникой, а 10 января 1919 года по приказу командования снова перешла в наступление. Главные </w:t>
      </w:r>
      <w:r>
        <w:rPr>
          <w:rStyle w:val="P1"/>
        </w:rPr>
        <w:t>[170]</w:t>
      </w:r>
      <w:r>
        <w:rPr>
          <w:rFonts w:cs="Georgia" w:ascii="Georgia" w:hAnsi="Georgia"/>
          <w:color w:val="444444"/>
          <w:sz w:val="20"/>
          <w:szCs w:val="20"/>
        </w:rPr>
        <w:t xml:space="preserve"> силы продвигались в направлении хутор Зубрилов — ст. Ярыженская — ст. Алексиково.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 исходу рокового дня 11 января Тамбовский полк занял хутор Зубрилов, отбросив противника за реку Кордоил. Киквидзе лично руководил этим боем. Когда спустились сумерки, полк расположился на ночлег, выставив сторожевое охранение. Охрану начдив с собой не взял, велел остаться на южной окраине хутора, где намечалось расположение полевого штаба дивизии. Конная группа выехала в таком составе: начдив Киквидзе, начальник полевого штаба дивизии Григорьев, командир полка Чистяков, я — начальник команды связи при начдиве и трое посыльных.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трельбы не было. Изредка только доносились откуда-то со стороны противника отдельные ружейные выстрелы. На них никто не обращал внимания. Киквидзе ехал впереди, оживленно обсуждая с Чистяковым планы дальнейшего развития успех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до как можно быстрее взять Ярыженскую, — доносился к нам голос начдива, — это облегчит положение 23-й дивизи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Когда мы подъезжали к деревянному мостику на северо-западной окраине Зубрилова, за рекой, на горке, недалеко от поворота дороги на хутор Галушкинский, показались смутные силуэты трех всадников. Сухо треснул одиночный выстрел, Киквидзе упал головой на гриву лошади. В первые секунды никто ничего не понял, а затем все бросились к начдиву, осторожно сняли его с седла. На груди у него расплывалось влажное, темное пятно. Глаза были закрыты. Положив Василия Исидоровича на бурку, мы осторожно понесли его на перевязочный пункт Тамбовского полк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зглянув на рану начдива — тринадцатую по счету! — фельдшер только горестно покачал головой: пуля вошла в грудь Василия Исидоровича примерно на палец выше левого соска, вышла сзади под лопаткой. Губы начдива время от времени чуть шевелились, веки слегка вздрагивали. Чистяков положил голову Киквидзе себе на колени и не отрывал от его лица глаз, наполненных слезами. Он словно ждал каких-то последних слов. Но Киквидзе так и не пришел в сознание. Через час его не стало... </w:t>
      </w:r>
    </w:p>
    <w:p>
      <w:pPr>
        <w:pStyle w:val="Style15"/>
        <w:spacing w:lineRule="atLeast" w:line="216"/>
        <w:rPr/>
      </w:pPr>
      <w:r>
        <w:rPr>
          <w:rFonts w:cs="Georgia" w:ascii="Georgia" w:hAnsi="Georgia"/>
          <w:color w:val="444444"/>
          <w:sz w:val="20"/>
          <w:szCs w:val="20"/>
        </w:rPr>
        <w:t xml:space="preserve">К 10 часам вечера в полевой штаб, куда перенесли тело начдива, приехал Медведовский. Не снимая шинели, </w:t>
      </w:r>
      <w:r>
        <w:rPr>
          <w:rStyle w:val="P1"/>
        </w:rPr>
        <w:t>[171]</w:t>
      </w:r>
      <w:r>
        <w:rPr>
          <w:rFonts w:cs="Georgia" w:ascii="Georgia" w:hAnsi="Georgia"/>
          <w:color w:val="444444"/>
          <w:sz w:val="20"/>
          <w:szCs w:val="20"/>
        </w:rPr>
        <w:t xml:space="preserve"> только сбросив в сенях шапку, Самуил Пинхусович прошел к гробу... Сел рядом, долго смотрел на застывшее спокойное лицо. Мы, ветераны дивизии, хорошо знали, как глубоко любили эти два человека друг друга — верные боевые друзья, соратники по великому делу.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олго сидел безмолвный Медведовский у гроба начдива. Затем он вынул из кармана френча свою фотографию, написал на ней несколько слов и положил в изголовье Киквидзе. Вслед за Медведовским стали подходить командиры полков. Один за другим они опускали в гроб прощальные записки со словами клятвы: до последней капли крови сражаться за дело революции, за Советскую власть...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С рассветом 12 января полки дивизии возобновили наступление. Не жалея жизни, бойцы шли в атаку, мстя за любимого начдива.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14 января, разгромив отборные части белоказаков и отбросив их остатки за Хопер, дивизия захватила Урюпинскую.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Накануне исполняющий обязанности командующего дивизией Медведовский в приказе по дивизии объявил телеграмму Реввоенсовета Республики: </w:t>
      </w:r>
    </w:p>
    <w:p>
      <w:pPr>
        <w:pStyle w:val="Normal"/>
        <w:spacing w:lineRule="auto" w:line="300" w:before="0" w:after="0"/>
        <w:rPr>
          <w:rFonts w:ascii="Arial" w:hAnsi="Arial" w:cs="Arial"/>
          <w:color w:val="444444"/>
          <w:sz w:val="16"/>
          <w:szCs w:val="16"/>
        </w:rPr>
      </w:pPr>
      <w:r>
        <w:rPr>
          <w:rFonts w:cs="Arial" w:ascii="Arial" w:hAnsi="Arial"/>
          <w:color w:val="444444"/>
          <w:sz w:val="16"/>
          <w:szCs w:val="16"/>
        </w:rPr>
        <w:t>«Ваш вождь Киквидзе, один из лучших солдат Революции, выбыл из строя. Недавно контуженный, он продолжал оставаться на своем посту. На этот раз вражеская пуля попала метко, один из самых грозных врагов красновской контрреволюции выбыл из наших рядов. 16-я дивизия отныне будет именоваться дивизией имени Киквидзе. Отныне дивизия Киквидзе должна знать только один лозунг, один клич: «Беспощадная месть за гибель своего вождя. Смерть красновцам!» Вечная память герою Киквидзе!»</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 решению Советского правительства тело В. И. Киквидзе было отправлено в столицу республики — Москву. Для сопровождения останков любимого начдива и участия в похоронах были выделены по два человека от каждой части и по одному от каждой отдельной команды. </w:t>
      </w:r>
    </w:p>
    <w:p>
      <w:pPr>
        <w:pStyle w:val="Style15"/>
        <w:spacing w:lineRule="atLeast" w:line="216"/>
        <w:rPr/>
      </w:pPr>
      <w:r>
        <w:rPr>
          <w:rFonts w:cs="Georgia" w:ascii="Georgia" w:hAnsi="Georgia"/>
          <w:color w:val="444444"/>
          <w:sz w:val="20"/>
          <w:szCs w:val="20"/>
        </w:rPr>
        <w:t xml:space="preserve">Похоронный поезд, следовавший с телом легендарного героя-командира, останавливался на всех узловых станциях. Тысячи граждан выходили на вокзалы, чтобы отдать последние почести отважному начдиву. В Балашове на вокзале собрались почти все жители города. Прибыл в полном составе Балашовский исполком и штаб </w:t>
      </w:r>
      <w:r>
        <w:rPr>
          <w:rStyle w:val="P1"/>
        </w:rPr>
        <w:t>[172]</w:t>
      </w:r>
      <w:r>
        <w:rPr>
          <w:rFonts w:cs="Georgia" w:ascii="Georgia" w:hAnsi="Georgia"/>
          <w:color w:val="444444"/>
          <w:sz w:val="20"/>
          <w:szCs w:val="20"/>
        </w:rPr>
        <w:t xml:space="preserve"> 9-й армии. На гроб возложили сотни венков от разных организаций. В Тамбове на перрон также пришли члены губернского исполкома, прибыли воинские част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Особенно трогательно провожали начдива на станции Кандауровка. Рабочие порохового завода, где так часто бывал легендарный начдив, по праву считали его своим близким другом. На перроне кто-то тронул меня за рукав: с глазами, полными слез, стояла молодая девушка. Я узнал партнершу Василия Исидоровича по лихой пляске на том памятном вечере в Кандауровк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и приехал... свататься... — губы девушки скорбно дрогнули.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олго шел похоронный поезд до Москвы. На каждой остановке рабочие приходили попрощаться с красным герое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столице траурный состав встретил представитель Совета Народных Комиссаров А. В. Луначарский и почетный караул Московского гарнизона. По указанию Луначарского цинковый гроб вскрыли, чтобы снять посмертную маску. </w:t>
      </w:r>
    </w:p>
    <w:p>
      <w:pPr>
        <w:pStyle w:val="Style15"/>
        <w:spacing w:lineRule="atLeast" w:line="216"/>
        <w:rPr/>
      </w:pPr>
      <w:r>
        <w:rPr>
          <w:rFonts w:cs="Georgia" w:ascii="Georgia" w:hAnsi="Georgia"/>
          <w:color w:val="444444"/>
          <w:sz w:val="20"/>
          <w:szCs w:val="20"/>
        </w:rPr>
        <w:t xml:space="preserve">Когда тело В. И. Киквидзе несли на Ваганьковское кладбище, к нам присоединилась другая траурная процессия: </w:t>
      </w:r>
      <w:r>
        <w:rPr>
          <w:rStyle w:val="P1"/>
        </w:rPr>
        <w:t>[173]</w:t>
      </w:r>
      <w:r>
        <w:rPr>
          <w:rFonts w:cs="Georgia" w:ascii="Georgia" w:hAnsi="Georgia"/>
          <w:color w:val="444444"/>
          <w:sz w:val="20"/>
          <w:szCs w:val="20"/>
        </w:rPr>
        <w:t xml:space="preserve"> московские красногвардейцы провожали в последний путь своего командира — товарища Ведерникова. Так и похоронили обоих витязей в одной братской могил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После гибели В. И. Киквидзе и до конца гражданской войны дивизией командовал кавалер двух орденов Красного Знамени и золотого оружия С. П. Медведовский. Он погиб в 1924 году при исполнении служебных обязанностей уже в должности помощника командующего округом.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Дивизия участвовала во многих славных сражениях, отличилась в боях на польском фронте и с белофиннами, была награждена, как и все ее полки, орденом Красного Знамени и удостоена многих других боевых отличий.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В двадцатые и тридцатые годы мне довелось служить в других воинских частях, главным образом в погранвойсках. Но когда началась Великая Отечественная война, я подал рапорт с просьбой направить меня на фронт в составе родного мне соединения — 16-й Ульяновской Краснознаменной имени Киквидзе стрелковой дивизии. Верная своим боевым традициям, дивизия героически сдерживала под Таллином натиск превосходящих сил врага, нанося ему огромные потери. В жестоких боях киквидзевцы стояли насмерть. Почти все они пали смертью храбрых, но не нарушили клятву верности социалистической Родине. </w:t>
      </w:r>
    </w:p>
    <w:p>
      <w:pPr>
        <w:pStyle w:val="Style15"/>
        <w:spacing w:lineRule="atLeast" w:line="216"/>
        <w:rPr>
          <w:rFonts w:ascii="Georgia" w:hAnsi="Georgia" w:cs="Georgia"/>
          <w:color w:val="444444"/>
          <w:sz w:val="20"/>
          <w:szCs w:val="20"/>
        </w:rPr>
      </w:pPr>
      <w:r>
        <w:rPr>
          <w:rFonts w:cs="Georgia" w:ascii="Georgia" w:hAnsi="Georgia"/>
          <w:color w:val="444444"/>
          <w:sz w:val="20"/>
          <w:szCs w:val="20"/>
        </w:rPr>
        <w:t xml:space="preserve">Теперь в составе наших доблестных Вооруженных Сил уже нет легендарной дивизии имени Киквидзе, но ее слава не померкла. Память о ее героическом пути будет жить вечно. </w:t>
      </w:r>
    </w:p>
    <w:p>
      <w:pPr>
        <w:pStyle w:val="Normal"/>
        <w:spacing w:lineRule="auto" w:line="276" w:before="0" w:after="0"/>
        <w:jc w:val="center"/>
        <w:rPr>
          <w:rFonts w:ascii="Georgia" w:hAnsi="Georgia" w:cs="Arial"/>
          <w:smallCaps/>
          <w:sz w:val="19"/>
          <w:szCs w:val="19"/>
        </w:rPr>
      </w:pPr>
      <w:r>
        <w:rPr>
          <w:rFonts w:cs="Arial" w:ascii="Georgia" w:hAnsi="Georgia"/>
          <w:smallCaps/>
          <w:sz w:val="19"/>
          <w:szCs w:val="19"/>
        </w:rPr>
        <w:t>Примечания</w:t>
      </w:r>
    </w:p>
    <w:p>
      <w:pPr>
        <w:pStyle w:val="Style15"/>
        <w:rPr/>
      </w:pPr>
      <w:bookmarkStart w:id="0" w:name="1"/>
      <w:r>
        <w:rPr>
          <w:rStyle w:val="A1"/>
        </w:rPr>
        <w:t>{1}</w:t>
      </w:r>
      <w:bookmarkEnd w:id="0"/>
      <w:r>
        <w:rPr>
          <w:rFonts w:cs="Arial" w:ascii="Arial" w:hAnsi="Arial"/>
          <w:color w:val="555555"/>
          <w:sz w:val="13"/>
          <w:szCs w:val="13"/>
        </w:rPr>
        <w:t xml:space="preserve"> В Тростянке кулацкие гумна располагались на одном краю села, а бедняцкие и середняцкие — на другом. Вмещало кулацкое гумно около тысячи копен (каждая копна составляла 21 сноп ржи или пшеницы). С одного такого гумна намолачивали примерно около 1500 пудов хлеба. </w:t>
      </w:r>
    </w:p>
    <w:p>
      <w:pPr>
        <w:pStyle w:val="Style15"/>
        <w:rPr/>
      </w:pPr>
      <w:bookmarkStart w:id="1" w:name="2"/>
      <w:r>
        <w:rPr>
          <w:rStyle w:val="A1"/>
        </w:rPr>
        <w:t>{2}</w:t>
      </w:r>
      <w:bookmarkEnd w:id="1"/>
      <w:r>
        <w:rPr>
          <w:rFonts w:cs="Arial" w:ascii="Arial" w:hAnsi="Arial"/>
          <w:color w:val="555555"/>
          <w:sz w:val="13"/>
          <w:szCs w:val="13"/>
        </w:rPr>
        <w:t xml:space="preserve"> До самого последнего времени ошибочно считали, что В. Киквидзе родился в 1894 году. </w:t>
      </w:r>
    </w:p>
    <w:p>
      <w:pPr>
        <w:pStyle w:val="Style15"/>
        <w:rPr/>
      </w:pPr>
      <w:bookmarkStart w:id="2" w:name="3"/>
      <w:r>
        <w:rPr>
          <w:rStyle w:val="A1"/>
        </w:rPr>
        <w:t>{3}</w:t>
      </w:r>
      <w:bookmarkEnd w:id="2"/>
      <w:r>
        <w:rPr>
          <w:rFonts w:cs="Arial" w:ascii="Arial" w:hAnsi="Arial"/>
          <w:color w:val="555555"/>
          <w:sz w:val="13"/>
          <w:szCs w:val="13"/>
        </w:rPr>
        <w:t> </w:t>
      </w:r>
      <w:r>
        <w:rPr>
          <w:rFonts w:cs="Arial" w:ascii="Arial" w:hAnsi="Arial"/>
          <w:i/>
          <w:iCs/>
          <w:color w:val="555555"/>
          <w:sz w:val="13"/>
          <w:szCs w:val="13"/>
        </w:rPr>
        <w:t>В. И. Ленин.</w:t>
      </w:r>
      <w:r>
        <w:rPr>
          <w:rFonts w:cs="Arial" w:ascii="Arial" w:hAnsi="Arial"/>
          <w:color w:val="555555"/>
          <w:sz w:val="13"/>
          <w:szCs w:val="13"/>
        </w:rPr>
        <w:t xml:space="preserve"> Соч., т. 25, стр. 291. </w:t>
      </w:r>
    </w:p>
    <w:p>
      <w:pPr>
        <w:pStyle w:val="Style15"/>
        <w:rPr/>
      </w:pPr>
      <w:bookmarkStart w:id="3" w:name="4"/>
      <w:r>
        <w:rPr>
          <w:rStyle w:val="A1"/>
        </w:rPr>
        <w:t>{4}</w:t>
      </w:r>
      <w:bookmarkEnd w:id="3"/>
      <w:r>
        <w:rPr>
          <w:rFonts w:cs="Arial" w:ascii="Arial" w:hAnsi="Arial"/>
          <w:color w:val="555555"/>
          <w:sz w:val="13"/>
          <w:szCs w:val="13"/>
        </w:rPr>
        <w:t xml:space="preserve"> Ныне Горев — доктор медицинских наук. </w:t>
      </w:r>
    </w:p>
    <w:p>
      <w:pPr>
        <w:pStyle w:val="Style15"/>
        <w:rPr/>
      </w:pPr>
      <w:bookmarkStart w:id="4" w:name="5"/>
      <w:r>
        <w:rPr>
          <w:rStyle w:val="A1"/>
        </w:rPr>
        <w:t>{5}</w:t>
      </w:r>
      <w:bookmarkEnd w:id="4"/>
      <w:r>
        <w:rPr>
          <w:rFonts w:cs="Arial" w:ascii="Arial" w:hAnsi="Arial"/>
          <w:color w:val="555555"/>
          <w:sz w:val="13"/>
          <w:szCs w:val="13"/>
        </w:rPr>
        <w:t xml:space="preserve"> Впоследствии на базе этого отряда был создан 2-й Интернациональный полк нашей дивизии. </w:t>
      </w:r>
    </w:p>
    <w:p>
      <w:pPr>
        <w:pStyle w:val="Style15"/>
        <w:rPr/>
      </w:pPr>
      <w:bookmarkStart w:id="5" w:name="6"/>
      <w:r>
        <w:rPr>
          <w:rStyle w:val="A1"/>
        </w:rPr>
        <w:t>{6}</w:t>
      </w:r>
      <w:bookmarkEnd w:id="5"/>
      <w:r>
        <w:rPr>
          <w:rFonts w:cs="Arial" w:ascii="Arial" w:hAnsi="Arial"/>
          <w:color w:val="555555"/>
          <w:sz w:val="13"/>
          <w:szCs w:val="13"/>
        </w:rPr>
        <w:t xml:space="preserve"> Рогожинский был начальником культурно-просветительного отдела армейского комитета 4-й армии, он же заместитель председателя комитета. </w:t>
      </w:r>
    </w:p>
    <w:p>
      <w:pPr>
        <w:pStyle w:val="Style15"/>
        <w:rPr/>
      </w:pPr>
      <w:bookmarkStart w:id="6" w:name="7"/>
      <w:r>
        <w:rPr>
          <w:rStyle w:val="A1"/>
        </w:rPr>
        <w:t>{7}</w:t>
      </w:r>
      <w:bookmarkEnd w:id="6"/>
      <w:r>
        <w:rPr>
          <w:rFonts w:cs="Arial" w:ascii="Arial" w:hAnsi="Arial"/>
          <w:color w:val="555555"/>
          <w:sz w:val="13"/>
          <w:szCs w:val="13"/>
        </w:rPr>
        <w:t xml:space="preserve"> Н. С. Богданов — участник гражданской и Великой Отечественной войн, ныне полковник в отставке, проживает в Москве </w:t>
      </w:r>
      <w:r>
        <w:rPr>
          <w:rFonts w:cs="Arial" w:ascii="Arial" w:hAnsi="Arial"/>
          <w:i/>
          <w:iCs/>
          <w:color w:val="555555"/>
          <w:sz w:val="13"/>
          <w:szCs w:val="13"/>
        </w:rPr>
        <w:t>(К. Е.).</w:t>
      </w:r>
      <w:r>
        <w:rPr>
          <w:rFonts w:cs="Arial" w:ascii="Arial" w:hAnsi="Arial"/>
          <w:color w:val="555555"/>
          <w:sz w:val="13"/>
          <w:szCs w:val="13"/>
        </w:rPr>
        <w:t xml:space="preserve"> </w:t>
      </w:r>
    </w:p>
    <w:p>
      <w:pPr>
        <w:pStyle w:val="Style15"/>
        <w:rPr/>
      </w:pPr>
      <w:bookmarkStart w:id="7" w:name="8"/>
      <w:r>
        <w:rPr>
          <w:rStyle w:val="A1"/>
        </w:rPr>
        <w:t>{8}</w:t>
      </w:r>
      <w:bookmarkEnd w:id="7"/>
      <w:r>
        <w:rPr>
          <w:rFonts w:cs="Arial" w:ascii="Arial" w:hAnsi="Arial"/>
          <w:color w:val="555555"/>
          <w:sz w:val="13"/>
          <w:szCs w:val="13"/>
        </w:rPr>
        <w:t xml:space="preserve"> А. Г. Железняков лишь на несколько месяцев пережил В. И. Киквидзе. Он пал смертью храбрых, командуя бронепоездом имени Худякова, летом 1919 года. Прах боевых друзей покоится рядом на Ваганьковском кладбище в Москве. </w:t>
      </w:r>
    </w:p>
    <w:p>
      <w:pPr>
        <w:pStyle w:val="Style15"/>
        <w:rPr/>
      </w:pPr>
      <w:bookmarkStart w:id="8" w:name="9"/>
      <w:r>
        <w:rPr>
          <w:rStyle w:val="A1"/>
        </w:rPr>
        <w:t>{9}</w:t>
      </w:r>
      <w:bookmarkEnd w:id="8"/>
      <w:r>
        <w:rPr>
          <w:rFonts w:cs="Arial" w:ascii="Arial" w:hAnsi="Arial"/>
          <w:color w:val="555555"/>
          <w:sz w:val="13"/>
          <w:szCs w:val="13"/>
        </w:rPr>
        <w:t xml:space="preserve"> Казаки в отличие, от кавалеристов остальных конных частей как в нашей, так и в белой армии не подрезали хвосты у лошадей. </w:t>
      </w:r>
    </w:p>
    <w:p>
      <w:pPr>
        <w:pStyle w:val="Style15"/>
        <w:rPr/>
      </w:pPr>
      <w:bookmarkStart w:id="9" w:name="10"/>
      <w:r>
        <w:rPr>
          <w:rStyle w:val="A1"/>
        </w:rPr>
        <w:t>{10}</w:t>
      </w:r>
      <w:bookmarkEnd w:id="9"/>
      <w:r>
        <w:rPr>
          <w:rFonts w:cs="Arial" w:ascii="Arial" w:hAnsi="Arial"/>
          <w:color w:val="555555"/>
          <w:sz w:val="13"/>
          <w:szCs w:val="13"/>
        </w:rPr>
        <w:t xml:space="preserve"> Ленинский сборник XXXIV, стр. 45. </w:t>
      </w:r>
    </w:p>
    <w:p>
      <w:pPr>
        <w:pStyle w:val="Style15"/>
        <w:rPr/>
      </w:pPr>
      <w:bookmarkStart w:id="10" w:name="11"/>
      <w:r>
        <w:rPr>
          <w:rStyle w:val="A1"/>
        </w:rPr>
        <w:t>{11}</w:t>
      </w:r>
      <w:bookmarkEnd w:id="10"/>
      <w:r>
        <w:rPr>
          <w:rFonts w:cs="Arial" w:ascii="Arial" w:hAnsi="Arial"/>
          <w:color w:val="555555"/>
          <w:sz w:val="13"/>
          <w:szCs w:val="13"/>
        </w:rPr>
        <w:t xml:space="preserve"> ЦГАКА, д. 287, фонд № 100, лл. 6–8. </w:t>
      </w:r>
    </w:p>
    <w:p>
      <w:pPr>
        <w:pStyle w:val="Normal"/>
        <w:spacing w:lineRule="auto" w:line="276" w:before="0" w:after="0"/>
        <w:jc w:val="center"/>
        <w:rPr>
          <w:rFonts w:ascii="Georgia" w:hAnsi="Georgia" w:cs="Arial"/>
          <w:smallCaps/>
          <w:sz w:val="19"/>
          <w:szCs w:val="19"/>
        </w:rPr>
      </w:pPr>
      <w:r>
        <w:rPr>
          <w:rFonts w:cs="Arial" w:ascii="Georgia" w:hAnsi="Georgia"/>
          <w:smallCaps/>
          <w:sz w:val="19"/>
          <w:szCs w:val="19"/>
        </w:rPr>
        <w:t>Список иллюстраций</w:t>
      </w:r>
    </w:p>
    <w:p>
      <w:pPr>
        <w:pStyle w:val="Style15"/>
        <w:rPr>
          <w:rFonts w:ascii="Arial" w:hAnsi="Arial" w:cs="Arial"/>
          <w:color w:val="555555"/>
          <w:sz w:val="13"/>
          <w:szCs w:val="13"/>
        </w:rPr>
      </w:pPr>
      <w:r>
        <w:rPr/>
        <w:drawing>
          <wp:inline distT="0" distB="0" distL="0" distR="0">
            <wp:extent cx="3942715" cy="568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29" t="-20" r="-29" b="-20"/>
                    <a:stretch>
                      <a:fillRect/>
                    </a:stretch>
                  </pic:blipFill>
                  <pic:spPr bwMode="auto">
                    <a:xfrm>
                      <a:off x="0" y="0"/>
                      <a:ext cx="3942715" cy="5687060"/>
                    </a:xfrm>
                    <a:prstGeom prst="rect">
                      <a:avLst/>
                    </a:prstGeom>
                  </pic:spPr>
                </pic:pic>
              </a:graphicData>
            </a:graphic>
          </wp:inline>
        </w:drawing>
      </w:r>
    </w:p>
    <w:p>
      <w:pPr>
        <w:pStyle w:val="Style15"/>
        <w:rPr/>
      </w:pPr>
      <w:hyperlink r:id="rId21" w:tgtFrame="1">
        <w:r>
          <w:rPr>
            <w:rStyle w:val="InternetLink"/>
            <w:rFonts w:cs="Arial" w:ascii="Arial" w:hAnsi="Arial"/>
            <w:sz w:val="13"/>
            <w:szCs w:val="13"/>
          </w:rPr>
          <w:t>Кирилл Георгиевич ЕРЁМИН</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5343525" cy="379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1" t="-30" r="-21" b="-30"/>
                    <a:stretch>
                      <a:fillRect/>
                    </a:stretch>
                  </pic:blipFill>
                  <pic:spPr bwMode="auto">
                    <a:xfrm>
                      <a:off x="0" y="0"/>
                      <a:ext cx="5343525" cy="3790950"/>
                    </a:xfrm>
                    <a:prstGeom prst="rect">
                      <a:avLst/>
                    </a:prstGeom>
                  </pic:spPr>
                </pic:pic>
              </a:graphicData>
            </a:graphic>
          </wp:inline>
        </w:drawing>
      </w:r>
    </w:p>
    <w:p>
      <w:pPr>
        <w:pStyle w:val="Style15"/>
        <w:rPr/>
      </w:pPr>
      <w:hyperlink r:id="rId23" w:tgtFrame="1">
        <w:r>
          <w:rPr>
            <w:rStyle w:val="InternetLink"/>
            <w:rFonts w:cs="Arial" w:ascii="Arial" w:hAnsi="Arial"/>
            <w:sz w:val="13"/>
            <w:szCs w:val="13"/>
          </w:rPr>
          <w:t xml:space="preserve">Русские и немецкие солдаты после братанья на Юго-Западном фронте в 1917 году </w:t>
        </w:r>
        <w:r>
          <w:rPr>
            <w:rStyle w:val="InternetLink"/>
            <w:rFonts w:cs="Arial" w:ascii="Arial" w:hAnsi="Arial"/>
            <w:i/>
            <w:iCs/>
            <w:sz w:val="13"/>
            <w:szCs w:val="13"/>
          </w:rPr>
          <w:t>(стр. 64)</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1666875" cy="232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67" t="-48" r="-67" b="-48"/>
                    <a:stretch>
                      <a:fillRect/>
                    </a:stretch>
                  </pic:blipFill>
                  <pic:spPr bwMode="auto">
                    <a:xfrm>
                      <a:off x="0" y="0"/>
                      <a:ext cx="1666875" cy="2324100"/>
                    </a:xfrm>
                    <a:prstGeom prst="rect">
                      <a:avLst/>
                    </a:prstGeom>
                  </pic:spPr>
                </pic:pic>
              </a:graphicData>
            </a:graphic>
          </wp:inline>
        </w:drawing>
      </w:r>
    </w:p>
    <w:p>
      <w:pPr>
        <w:pStyle w:val="Style15"/>
        <w:rPr/>
      </w:pPr>
      <w:hyperlink r:id="rId25" w:tgtFrame="1">
        <w:r>
          <w:rPr>
            <w:rStyle w:val="InternetLink"/>
            <w:rFonts w:cs="Arial" w:ascii="Arial" w:hAnsi="Arial"/>
            <w:sz w:val="13"/>
            <w:szCs w:val="13"/>
          </w:rPr>
          <w:t xml:space="preserve">Маршал Советского Союза А. И. Егоров </w:t>
        </w:r>
        <w:r>
          <w:rPr>
            <w:rStyle w:val="InternetLink"/>
            <w:rFonts w:cs="Arial" w:ascii="Arial" w:hAnsi="Arial"/>
            <w:i/>
            <w:iCs/>
            <w:sz w:val="13"/>
            <w:szCs w:val="13"/>
          </w:rPr>
          <w:t>(стр. 73)</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1600200" cy="2266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70" t="-50" r="-70" b="-50"/>
                    <a:stretch>
                      <a:fillRect/>
                    </a:stretch>
                  </pic:blipFill>
                  <pic:spPr bwMode="auto">
                    <a:xfrm>
                      <a:off x="0" y="0"/>
                      <a:ext cx="1600200" cy="2266315"/>
                    </a:xfrm>
                    <a:prstGeom prst="rect">
                      <a:avLst/>
                    </a:prstGeom>
                  </pic:spPr>
                </pic:pic>
              </a:graphicData>
            </a:graphic>
          </wp:inline>
        </w:drawing>
      </w:r>
    </w:p>
    <w:p>
      <w:pPr>
        <w:pStyle w:val="Style15"/>
        <w:rPr/>
      </w:pPr>
      <w:hyperlink r:id="rId27" w:tgtFrame="1">
        <w:r>
          <w:rPr>
            <w:rStyle w:val="InternetLink"/>
            <w:rFonts w:cs="Arial" w:ascii="Arial" w:hAnsi="Arial"/>
            <w:sz w:val="13"/>
            <w:szCs w:val="13"/>
          </w:rPr>
          <w:t xml:space="preserve">К. Г. Ерёмин в 1917 году </w:t>
        </w:r>
        <w:r>
          <w:rPr>
            <w:rStyle w:val="InternetLink"/>
            <w:rFonts w:cs="Arial" w:ascii="Arial" w:hAnsi="Arial"/>
            <w:i/>
            <w:iCs/>
            <w:sz w:val="13"/>
            <w:szCs w:val="13"/>
          </w:rPr>
          <w:t>(стр. 78)</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1571625" cy="2247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72" t="-50" r="-72" b="-50"/>
                    <a:stretch>
                      <a:fillRect/>
                    </a:stretch>
                  </pic:blipFill>
                  <pic:spPr bwMode="auto">
                    <a:xfrm>
                      <a:off x="0" y="0"/>
                      <a:ext cx="1571625" cy="2247265"/>
                    </a:xfrm>
                    <a:prstGeom prst="rect">
                      <a:avLst/>
                    </a:prstGeom>
                  </pic:spPr>
                </pic:pic>
              </a:graphicData>
            </a:graphic>
          </wp:inline>
        </w:drawing>
      </w:r>
    </w:p>
    <w:p>
      <w:pPr>
        <w:pStyle w:val="Style15"/>
        <w:rPr/>
      </w:pPr>
      <w:hyperlink r:id="rId29" w:tgtFrame="1">
        <w:r>
          <w:rPr>
            <w:rStyle w:val="InternetLink"/>
            <w:rFonts w:cs="Arial" w:ascii="Arial" w:hAnsi="Arial"/>
            <w:sz w:val="13"/>
            <w:szCs w:val="13"/>
          </w:rPr>
          <w:t xml:space="preserve">Солдат С. И. Гуськов, одним из первых вступивший в отряд В. И. Киквидзе </w:t>
        </w:r>
        <w:r>
          <w:rPr>
            <w:rStyle w:val="InternetLink"/>
            <w:rFonts w:cs="Arial" w:ascii="Arial" w:hAnsi="Arial"/>
            <w:i/>
            <w:iCs/>
            <w:sz w:val="13"/>
            <w:szCs w:val="13"/>
          </w:rPr>
          <w:t>(стр. 85)</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5551805" cy="3105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20" t="-36" r="-20" b="-36"/>
                    <a:stretch>
                      <a:fillRect/>
                    </a:stretch>
                  </pic:blipFill>
                  <pic:spPr bwMode="auto">
                    <a:xfrm>
                      <a:off x="0" y="0"/>
                      <a:ext cx="5551805" cy="3105150"/>
                    </a:xfrm>
                    <a:prstGeom prst="rect">
                      <a:avLst/>
                    </a:prstGeom>
                  </pic:spPr>
                </pic:pic>
              </a:graphicData>
            </a:graphic>
          </wp:inline>
        </w:drawing>
      </w:r>
    </w:p>
    <w:p>
      <w:pPr>
        <w:pStyle w:val="Style15"/>
        <w:rPr/>
      </w:pPr>
      <w:hyperlink r:id="rId31" w:tgtFrame="1">
        <w:r>
          <w:rPr>
            <w:rStyle w:val="InternetLink"/>
            <w:rFonts w:cs="Arial" w:ascii="Arial" w:hAnsi="Arial"/>
            <w:sz w:val="13"/>
            <w:szCs w:val="13"/>
          </w:rPr>
          <w:t xml:space="preserve">Бронепоезд № 2 </w:t>
        </w:r>
        <w:r>
          <w:rPr>
            <w:rStyle w:val="InternetLink"/>
            <w:rFonts w:cs="Arial" w:ascii="Arial" w:hAnsi="Arial"/>
            <w:i/>
            <w:iCs/>
            <w:sz w:val="13"/>
            <w:szCs w:val="13"/>
          </w:rPr>
          <w:t>(стр. 88)</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2181225" cy="2981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2"/>
                    <a:srcRect l="-52" t="-38" r="-52" b="-38"/>
                    <a:stretch>
                      <a:fillRect/>
                    </a:stretch>
                  </pic:blipFill>
                  <pic:spPr bwMode="auto">
                    <a:xfrm>
                      <a:off x="0" y="0"/>
                      <a:ext cx="2181225" cy="2981325"/>
                    </a:xfrm>
                    <a:prstGeom prst="rect">
                      <a:avLst/>
                    </a:prstGeom>
                  </pic:spPr>
                </pic:pic>
              </a:graphicData>
            </a:graphic>
          </wp:inline>
        </w:drawing>
      </w:r>
    </w:p>
    <w:p>
      <w:pPr>
        <w:pStyle w:val="Style15"/>
        <w:rPr/>
      </w:pPr>
      <w:hyperlink r:id="rId33" w:tgtFrame="1">
        <w:r>
          <w:rPr>
            <w:rStyle w:val="InternetLink"/>
            <w:rFonts w:cs="Arial" w:ascii="Arial" w:hAnsi="Arial"/>
            <w:sz w:val="13"/>
            <w:szCs w:val="13"/>
          </w:rPr>
          <w:t xml:space="preserve">Командир бронепоезда № 2 А. Е. Зайцев </w:t>
        </w:r>
        <w:r>
          <w:rPr>
            <w:rStyle w:val="InternetLink"/>
            <w:rFonts w:cs="Arial" w:ascii="Arial" w:hAnsi="Arial"/>
            <w:i/>
            <w:iCs/>
            <w:sz w:val="13"/>
            <w:szCs w:val="13"/>
          </w:rPr>
          <w:t>(стр. 89)</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8592185" cy="4990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13" t="-23" r="-13" b="-23"/>
                    <a:stretch>
                      <a:fillRect/>
                    </a:stretch>
                  </pic:blipFill>
                  <pic:spPr bwMode="auto">
                    <a:xfrm>
                      <a:off x="0" y="0"/>
                      <a:ext cx="8592185" cy="4990465"/>
                    </a:xfrm>
                    <a:prstGeom prst="rect">
                      <a:avLst/>
                    </a:prstGeom>
                  </pic:spPr>
                </pic:pic>
              </a:graphicData>
            </a:graphic>
          </wp:inline>
        </w:drawing>
      </w:r>
    </w:p>
    <w:p>
      <w:pPr>
        <w:pStyle w:val="Style15"/>
        <w:rPr/>
      </w:pPr>
      <w:hyperlink r:id="rId35" w:tgtFrame="1">
        <w:r>
          <w:rPr>
            <w:rStyle w:val="InternetLink"/>
            <w:rFonts w:cs="Arial" w:ascii="Arial" w:hAnsi="Arial"/>
            <w:sz w:val="13"/>
            <w:szCs w:val="13"/>
          </w:rPr>
          <w:t xml:space="preserve">Артиллерийская батарея отряда В. И. Киквидзе </w:t>
        </w:r>
        <w:r>
          <w:rPr>
            <w:rStyle w:val="InternetLink"/>
            <w:rFonts w:cs="Arial" w:ascii="Arial" w:hAnsi="Arial"/>
            <w:i/>
            <w:iCs/>
            <w:sz w:val="13"/>
            <w:szCs w:val="13"/>
          </w:rPr>
          <w:t>(стр. 95)</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1733550" cy="2371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6"/>
                    <a:srcRect l="-65" t="-47" r="-65" b="-47"/>
                    <a:stretch>
                      <a:fillRect/>
                    </a:stretch>
                  </pic:blipFill>
                  <pic:spPr bwMode="auto">
                    <a:xfrm>
                      <a:off x="0" y="0"/>
                      <a:ext cx="1733550" cy="2371725"/>
                    </a:xfrm>
                    <a:prstGeom prst="rect">
                      <a:avLst/>
                    </a:prstGeom>
                  </pic:spPr>
                </pic:pic>
              </a:graphicData>
            </a:graphic>
          </wp:inline>
        </w:drawing>
      </w:r>
    </w:p>
    <w:p>
      <w:pPr>
        <w:pStyle w:val="Style15"/>
        <w:rPr/>
      </w:pPr>
      <w:hyperlink r:id="rId37" w:tgtFrame="1">
        <w:r>
          <w:rPr>
            <w:rStyle w:val="InternetLink"/>
            <w:rFonts w:cs="Arial" w:ascii="Arial" w:hAnsi="Arial"/>
            <w:sz w:val="13"/>
            <w:szCs w:val="13"/>
          </w:rPr>
          <w:t xml:space="preserve">Герой гражданской войны командир 30-го пехотного полка Н. А. Руднев в 1917 году </w:t>
        </w:r>
        <w:r>
          <w:rPr>
            <w:rStyle w:val="InternetLink"/>
            <w:rFonts w:cs="Arial" w:ascii="Arial" w:hAnsi="Arial"/>
            <w:i/>
            <w:iCs/>
            <w:sz w:val="13"/>
            <w:szCs w:val="13"/>
          </w:rPr>
          <w:t>(стр. 109)</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5476875" cy="3457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21" t="-33" r="-21" b="-33"/>
                    <a:stretch>
                      <a:fillRect/>
                    </a:stretch>
                  </pic:blipFill>
                  <pic:spPr bwMode="auto">
                    <a:xfrm>
                      <a:off x="0" y="0"/>
                      <a:ext cx="5476875" cy="3457575"/>
                    </a:xfrm>
                    <a:prstGeom prst="rect">
                      <a:avLst/>
                    </a:prstGeom>
                  </pic:spPr>
                </pic:pic>
              </a:graphicData>
            </a:graphic>
          </wp:inline>
        </w:drawing>
      </w:r>
    </w:p>
    <w:p>
      <w:pPr>
        <w:pStyle w:val="Style15"/>
        <w:rPr/>
      </w:pPr>
      <w:hyperlink r:id="rId39" w:tgtFrame="1">
        <w:r>
          <w:rPr>
            <w:rStyle w:val="InternetLink"/>
            <w:rFonts w:cs="Arial" w:ascii="Arial" w:hAnsi="Arial"/>
            <w:sz w:val="13"/>
            <w:szCs w:val="13"/>
          </w:rPr>
          <w:t xml:space="preserve">Принятие торжественного обещания бойцами 1-й дивизии внеочередного формирования. На переднем плане Н. И. Подвойский и В. И. Киквидзе </w:t>
        </w:r>
        <w:r>
          <w:rPr>
            <w:rStyle w:val="InternetLink"/>
            <w:rFonts w:cs="Arial" w:ascii="Arial" w:hAnsi="Arial"/>
            <w:i/>
            <w:iCs/>
            <w:sz w:val="13"/>
            <w:szCs w:val="13"/>
          </w:rPr>
          <w:t>(стр. 119)</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4399915" cy="28473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26" t="-39" r="-26" b="-39"/>
                    <a:stretch>
                      <a:fillRect/>
                    </a:stretch>
                  </pic:blipFill>
                  <pic:spPr bwMode="auto">
                    <a:xfrm>
                      <a:off x="0" y="0"/>
                      <a:ext cx="4399915" cy="2847340"/>
                    </a:xfrm>
                    <a:prstGeom prst="rect">
                      <a:avLst/>
                    </a:prstGeom>
                  </pic:spPr>
                </pic:pic>
              </a:graphicData>
            </a:graphic>
          </wp:inline>
        </w:drawing>
      </w:r>
    </w:p>
    <w:p>
      <w:pPr>
        <w:pStyle w:val="Style15"/>
        <w:rPr/>
      </w:pPr>
      <w:hyperlink r:id="rId41" w:tgtFrame="1">
        <w:r>
          <w:rPr>
            <w:rStyle w:val="InternetLink"/>
            <w:rFonts w:cs="Arial" w:ascii="Arial" w:hAnsi="Arial"/>
            <w:sz w:val="13"/>
            <w:szCs w:val="13"/>
          </w:rPr>
          <w:t xml:space="preserve">Командир артиллерийского дивизиона Михаил Волосатов (справа) и комендант дивизии Дмитрий Денисов </w:t>
        </w:r>
        <w:r>
          <w:rPr>
            <w:rStyle w:val="InternetLink"/>
            <w:rFonts w:cs="Arial" w:ascii="Arial" w:hAnsi="Arial"/>
            <w:i/>
            <w:iCs/>
            <w:sz w:val="13"/>
            <w:szCs w:val="13"/>
          </w:rPr>
          <w:t>(стр. 120)</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1704975" cy="2447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2"/>
                    <a:srcRect l="-66" t="-46" r="-66" b="-46"/>
                    <a:stretch>
                      <a:fillRect/>
                    </a:stretch>
                  </pic:blipFill>
                  <pic:spPr bwMode="auto">
                    <a:xfrm>
                      <a:off x="0" y="0"/>
                      <a:ext cx="1704975" cy="2447925"/>
                    </a:xfrm>
                    <a:prstGeom prst="rect">
                      <a:avLst/>
                    </a:prstGeom>
                  </pic:spPr>
                </pic:pic>
              </a:graphicData>
            </a:graphic>
          </wp:inline>
        </w:drawing>
      </w:r>
    </w:p>
    <w:p>
      <w:pPr>
        <w:pStyle w:val="Style15"/>
        <w:rPr/>
      </w:pPr>
      <w:hyperlink r:id="rId43" w:tgtFrame="1">
        <w:r>
          <w:rPr>
            <w:rStyle w:val="InternetLink"/>
            <w:rFonts w:cs="Arial" w:ascii="Arial" w:hAnsi="Arial"/>
            <w:sz w:val="13"/>
            <w:szCs w:val="13"/>
          </w:rPr>
          <w:t xml:space="preserve">Полковник Н. С. Богданов. В дивизии Киквидзе командовал Тамбовским полком </w:t>
        </w:r>
        <w:r>
          <w:rPr>
            <w:rStyle w:val="InternetLink"/>
            <w:rFonts w:cs="Arial" w:ascii="Arial" w:hAnsi="Arial"/>
            <w:i/>
            <w:iCs/>
            <w:sz w:val="13"/>
            <w:szCs w:val="13"/>
          </w:rPr>
          <w:t>(стр. 130)</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7943215" cy="4724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4"/>
                    <a:srcRect l="-14" t="-24" r="-14" b="-24"/>
                    <a:stretch>
                      <a:fillRect/>
                    </a:stretch>
                  </pic:blipFill>
                  <pic:spPr bwMode="auto">
                    <a:xfrm>
                      <a:off x="0" y="0"/>
                      <a:ext cx="7943215" cy="4724400"/>
                    </a:xfrm>
                    <a:prstGeom prst="rect">
                      <a:avLst/>
                    </a:prstGeom>
                  </pic:spPr>
                </pic:pic>
              </a:graphicData>
            </a:graphic>
          </wp:inline>
        </w:drawing>
      </w:r>
    </w:p>
    <w:p>
      <w:pPr>
        <w:pStyle w:val="Style15"/>
        <w:rPr/>
      </w:pPr>
      <w:hyperlink r:id="rId45" w:tgtFrame="1">
        <w:r>
          <w:rPr>
            <w:rStyle w:val="InternetLink"/>
            <w:rFonts w:cs="Arial" w:ascii="Arial" w:hAnsi="Arial"/>
            <w:sz w:val="13"/>
            <w:szCs w:val="13"/>
          </w:rPr>
          <w:t xml:space="preserve">Штаб 16-й стрелковой дивизии в 1918 году </w:t>
        </w:r>
        <w:r>
          <w:rPr>
            <w:rStyle w:val="InternetLink"/>
            <w:rFonts w:cs="Arial" w:ascii="Arial" w:hAnsi="Arial"/>
            <w:i/>
            <w:iCs/>
            <w:sz w:val="13"/>
            <w:szCs w:val="13"/>
          </w:rPr>
          <w:t>(стр. 147)</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7353935" cy="3971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6"/>
                    <a:srcRect l="-15" t="-28" r="-15" b="-28"/>
                    <a:stretch>
                      <a:fillRect/>
                    </a:stretch>
                  </pic:blipFill>
                  <pic:spPr bwMode="auto">
                    <a:xfrm>
                      <a:off x="0" y="0"/>
                      <a:ext cx="7353935" cy="3971290"/>
                    </a:xfrm>
                    <a:prstGeom prst="rect">
                      <a:avLst/>
                    </a:prstGeom>
                  </pic:spPr>
                </pic:pic>
              </a:graphicData>
            </a:graphic>
          </wp:inline>
        </w:drawing>
      </w:r>
    </w:p>
    <w:p>
      <w:pPr>
        <w:pStyle w:val="Style15"/>
        <w:rPr/>
      </w:pPr>
      <w:hyperlink r:id="rId47" w:tgtFrame="1">
        <w:r>
          <w:rPr>
            <w:rStyle w:val="InternetLink"/>
            <w:rFonts w:cs="Arial" w:ascii="Arial" w:hAnsi="Arial"/>
            <w:sz w:val="13"/>
            <w:szCs w:val="13"/>
          </w:rPr>
          <w:t xml:space="preserve">Парад частей 1-й дивизии внеочередного формирования </w:t>
        </w:r>
        <w:r>
          <w:rPr>
            <w:rStyle w:val="InternetLink"/>
            <w:rFonts w:cs="Arial" w:ascii="Arial" w:hAnsi="Arial"/>
            <w:i/>
            <w:iCs/>
            <w:sz w:val="13"/>
            <w:szCs w:val="13"/>
          </w:rPr>
          <w:t>(стр. 162)</w:t>
        </w:r>
      </w:hyperlink>
      <w:r>
        <w:rPr>
          <w:rFonts w:cs="Arial" w:ascii="Arial" w:hAnsi="Arial"/>
          <w:color w:val="555555"/>
          <w:sz w:val="13"/>
          <w:szCs w:val="13"/>
        </w:rPr>
        <w:t xml:space="preserve"> </w:t>
      </w:r>
    </w:p>
    <w:p>
      <w:pPr>
        <w:pStyle w:val="Style15"/>
        <w:rPr>
          <w:rFonts w:ascii="Arial" w:hAnsi="Arial" w:cs="Arial"/>
          <w:color w:val="555555"/>
          <w:sz w:val="13"/>
          <w:szCs w:val="13"/>
        </w:rPr>
      </w:pPr>
      <w:r>
        <w:rPr/>
        <w:drawing>
          <wp:inline distT="0" distB="0" distL="0" distR="0">
            <wp:extent cx="5361305" cy="3476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8"/>
                    <a:srcRect l="-21" t="-32" r="-21" b="-32"/>
                    <a:stretch>
                      <a:fillRect/>
                    </a:stretch>
                  </pic:blipFill>
                  <pic:spPr bwMode="auto">
                    <a:xfrm>
                      <a:off x="0" y="0"/>
                      <a:ext cx="5361305" cy="3476625"/>
                    </a:xfrm>
                    <a:prstGeom prst="rect">
                      <a:avLst/>
                    </a:prstGeom>
                  </pic:spPr>
                </pic:pic>
              </a:graphicData>
            </a:graphic>
          </wp:inline>
        </w:drawing>
      </w:r>
    </w:p>
    <w:p>
      <w:pPr>
        <w:pStyle w:val="Style15"/>
        <w:spacing w:before="280" w:after="280"/>
        <w:rPr/>
      </w:pPr>
      <w:hyperlink r:id="rId49" w:tgtFrame="1">
        <w:r>
          <w:rPr>
            <w:rStyle w:val="InternetLink"/>
            <w:rFonts w:cs="Arial" w:ascii="Arial" w:hAnsi="Arial"/>
            <w:sz w:val="13"/>
            <w:szCs w:val="13"/>
          </w:rPr>
          <w:t xml:space="preserve">Отправка тела В. И. Киквидзе со станции Елань в Москву </w:t>
        </w:r>
        <w:r>
          <w:rPr>
            <w:rStyle w:val="InternetLink"/>
            <w:rFonts w:cs="Arial" w:ascii="Arial" w:hAnsi="Arial"/>
            <w:i/>
            <w:iCs/>
            <w:sz w:val="13"/>
            <w:szCs w:val="13"/>
          </w:rPr>
          <w:t>(стр. 172)</w:t>
        </w:r>
      </w:hyperlink>
      <w:r>
        <w:rPr>
          <w:rFonts w:cs="Arial" w:ascii="Arial" w:hAnsi="Arial"/>
          <w:color w:val="555555"/>
          <w:sz w:val="13"/>
          <w:szCs w:val="13"/>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Palatino Linotype">
    <w:charset w:val="cc"/>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VisitedInternetLink">
    <w:name w:val="FollowedHyperlink"/>
    <w:basedOn w:val="Style14"/>
    <w:rPr>
      <w:strike w:val="false"/>
      <w:dstrike w:val="false"/>
      <w:color w:val="567698"/>
      <w:u w:val="none"/>
    </w:rPr>
  </w:style>
  <w:style w:type="character" w:styleId="C1">
    <w:name w:val="c1"/>
    <w:basedOn w:val="Style14"/>
    <w:qFormat/>
    <w:rPr>
      <w:rFonts w:ascii="Verdana" w:hAnsi="Verdana" w:cs="Verdana"/>
      <w:smallCaps/>
      <w:color w:val="000000"/>
      <w:spacing w:val="0"/>
      <w:sz w:val="14"/>
      <w:szCs w:val="14"/>
    </w:rPr>
  </w:style>
  <w:style w:type="character" w:styleId="T01">
    <w:name w:val="t01"/>
    <w:basedOn w:val="Style14"/>
    <w:qFormat/>
    <w:rPr>
      <w:rFonts w:ascii="Georgia" w:hAnsi="Georgia" w:cs="Arial"/>
      <w:smallCaps/>
      <w:color w:val="000000"/>
      <w:spacing w:val="0"/>
      <w:sz w:val="22"/>
      <w:szCs w:val="22"/>
    </w:rPr>
  </w:style>
  <w:style w:type="character" w:styleId="Tm1">
    <w:name w:val="tm1"/>
    <w:basedOn w:val="Style14"/>
    <w:qFormat/>
    <w:rPr>
      <w:rFonts w:ascii="Arial" w:hAnsi="Arial" w:cs="Arial"/>
      <w:color w:val="444444"/>
      <w:sz w:val="16"/>
      <w:szCs w:val="16"/>
    </w:rPr>
  </w:style>
  <w:style w:type="character" w:styleId="P1">
    <w:name w:val="p1"/>
    <w:basedOn w:val="Style14"/>
    <w:qFormat/>
    <w:rPr>
      <w:rFonts w:ascii="Verdana" w:hAnsi="Verdana" w:cs="Verdana"/>
      <w:color w:val="666666"/>
      <w:sz w:val="16"/>
      <w:szCs w:val="16"/>
    </w:rPr>
  </w:style>
  <w:style w:type="character" w:styleId="81">
    <w:name w:val="81"/>
    <w:basedOn w:val="Style14"/>
    <w:qFormat/>
    <w:rPr>
      <w:rFonts w:ascii="Arial" w:hAnsi="Arial" w:cs="Arial"/>
      <w:color w:val="666666"/>
      <w:sz w:val="16"/>
      <w:szCs w:val="16"/>
    </w:rPr>
  </w:style>
  <w:style w:type="character" w:styleId="A1">
    <w:name w:val="a1"/>
    <w:basedOn w:val="Style14"/>
    <w:qFormat/>
    <w:rPr>
      <w:rFonts w:ascii="Arial" w:hAnsi="Arial" w:cs="Arial"/>
      <w:color w:val="6A3606"/>
      <w:sz w:val="16"/>
      <w:szCs w:val="16"/>
    </w:rPr>
  </w:style>
  <w:style w:type="character" w:styleId="B1">
    <w:name w:val="b1"/>
    <w:basedOn w:val="Style14"/>
    <w:qFormat/>
    <w:rPr>
      <w:rFonts w:ascii="Georgia" w:hAnsi="Georgia" w:cs="Georgia"/>
      <w:color w:val="444444"/>
      <w:spacing w:val="0"/>
      <w:sz w:val="20"/>
      <w:szCs w:val="20"/>
    </w:rPr>
  </w:style>
  <w:style w:type="character" w:styleId="App1">
    <w:name w:val="app1"/>
    <w:basedOn w:val="Style14"/>
    <w:qFormat/>
    <w:rPr>
      <w:rFonts w:ascii="Arial" w:hAnsi="Arial" w:cs="Arial"/>
      <w:color w:val="555555"/>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rPr/>
  </w:style>
  <w:style w:type="paragraph" w:styleId="Tab1">
    <w:name w:val="tab1"/>
    <w:basedOn w:val="Normal"/>
    <w:qFormat/>
    <w:pPr>
      <w:shd w:fill="FFFFF7" w:val="clear"/>
    </w:pPr>
    <w:rPr/>
  </w:style>
  <w:style w:type="paragraph" w:styleId="Tab3">
    <w:name w:val="tab3"/>
    <w:basedOn w:val="Normal"/>
    <w:qFormat/>
    <w:pPr>
      <w:shd w:fill="D5D6D8" w:val="clear"/>
      <w:textAlignment w:val="top"/>
    </w:pPr>
    <w:rPr/>
  </w:style>
  <w:style w:type="paragraph" w:styleId="Line">
    <w:name w:val="line"/>
    <w:basedOn w:val="Normal"/>
    <w:qFormat/>
    <w:pPr>
      <w:jc w:val="center"/>
    </w:pPr>
    <w:rPr>
      <w:color w:val="DDDDDD"/>
    </w:rPr>
  </w:style>
  <w:style w:type="paragraph" w:styleId="Fl">
    <w:name w:val="fl"/>
    <w:basedOn w:val="Normal"/>
    <w:qFormat/>
    <w:pPr>
      <w:jc w:val="center"/>
    </w:pPr>
    <w:rPr>
      <w:color w:val="CCCCCC"/>
    </w:rPr>
  </w:style>
  <w:style w:type="paragraph" w:styleId="888">
    <w:name w:val="888"/>
    <w:basedOn w:val="Normal"/>
    <w:qFormat/>
    <w:pPr/>
    <w:rPr/>
  </w:style>
  <w:style w:type="paragraph" w:styleId="Tm">
    <w:name w:val="tm"/>
    <w:basedOn w:val="Normal"/>
    <w:qFormat/>
    <w:pPr>
      <w:spacing w:lineRule="auto" w:line="264"/>
    </w:pPr>
    <w:rPr>
      <w:rFonts w:ascii="Arial" w:hAnsi="Arial" w:cs="Arial"/>
      <w:color w:val="444444"/>
      <w:sz w:val="16"/>
      <w:szCs w:val="16"/>
    </w:rPr>
  </w:style>
  <w:style w:type="paragraph" w:styleId="P13">
    <w:name w:val="p13"/>
    <w:basedOn w:val="Normal"/>
    <w:qFormat/>
    <w:pPr>
      <w:textAlignment w:val="center"/>
    </w:pPr>
    <w:rPr>
      <w:rFonts w:ascii="Verdana" w:hAnsi="Verdana" w:cs="Verdana"/>
      <w:smallCaps/>
      <w:color w:val="990000"/>
      <w:sz w:val="20"/>
      <w:szCs w:val="20"/>
    </w:rPr>
  </w:style>
  <w:style w:type="paragraph" w:styleId="111">
    <w:name w:val="111"/>
    <w:basedOn w:val="Normal"/>
    <w:qFormat/>
    <w:pPr/>
    <w:rPr>
      <w:rFonts w:ascii="Times" w:hAnsi="Times" w:cs="Times"/>
      <w:color w:val="666666"/>
      <w:sz w:val="22"/>
      <w:szCs w:val="22"/>
    </w:rPr>
  </w:style>
  <w:style w:type="paragraph" w:styleId="An">
    <w:name w:val="an"/>
    <w:basedOn w:val="Normal"/>
    <w:qFormat/>
    <w:pPr>
      <w:spacing w:lineRule="auto" w:line="312"/>
    </w:pPr>
    <w:rPr>
      <w:rFonts w:ascii="Verdana" w:hAnsi="Verdana" w:cs="Verdana"/>
      <w:color w:val="444444"/>
      <w:sz w:val="18"/>
      <w:szCs w:val="18"/>
    </w:rPr>
  </w:style>
  <w:style w:type="paragraph" w:styleId="99">
    <w:name w:val="99"/>
    <w:basedOn w:val="Normal"/>
    <w:qFormat/>
    <w:pPr>
      <w:spacing w:lineRule="auto" w:line="288"/>
    </w:pPr>
    <w:rPr>
      <w:rFonts w:ascii="Times" w:hAnsi="Times" w:cs="Times"/>
      <w:color w:val="666666"/>
      <w:sz w:val="22"/>
      <w:szCs w:val="22"/>
    </w:rPr>
  </w:style>
  <w:style w:type="paragraph" w:styleId="T00">
    <w:name w:val="t00"/>
    <w:basedOn w:val="Normal"/>
    <w:qFormat/>
    <w:pPr>
      <w:jc w:val="center"/>
    </w:pPr>
    <w:rPr>
      <w:rFonts w:ascii="Georgia" w:hAnsi="Georgia" w:cs="Georgia"/>
      <w:i/>
      <w:iCs/>
      <w:smallCaps/>
      <w:color w:val="444444"/>
      <w:spacing w:val="-12"/>
      <w:sz w:val="26"/>
      <w:szCs w:val="26"/>
    </w:rPr>
  </w:style>
  <w:style w:type="paragraph" w:styleId="T0">
    <w:name w:val="t0"/>
    <w:basedOn w:val="Normal"/>
    <w:qFormat/>
    <w:pPr>
      <w:jc w:val="center"/>
    </w:pPr>
    <w:rPr>
      <w:rFonts w:ascii="Georgia" w:hAnsi="Georgia" w:cs="Arial"/>
      <w:smallCaps/>
      <w:sz w:val="22"/>
      <w:szCs w:val="22"/>
    </w:rPr>
  </w:style>
  <w:style w:type="paragraph" w:styleId="Tt">
    <w:name w:val="tt"/>
    <w:basedOn w:val="Normal"/>
    <w:qFormat/>
    <w:pPr>
      <w:spacing w:lineRule="auto" w:line="276"/>
      <w:jc w:val="center"/>
    </w:pPr>
    <w:rPr>
      <w:rFonts w:ascii="Georgia" w:hAnsi="Georgia" w:cs="Georgia"/>
      <w:smallCaps/>
      <w:color w:val="333333"/>
    </w:rPr>
  </w:style>
  <w:style w:type="paragraph" w:styleId="T">
    <w:name w:val="t"/>
    <w:basedOn w:val="Normal"/>
    <w:qFormat/>
    <w:pPr>
      <w:spacing w:lineRule="auto" w:line="276"/>
      <w:jc w:val="center"/>
    </w:pPr>
    <w:rPr>
      <w:rFonts w:ascii="Georgia" w:hAnsi="Georgia" w:cs="Georgia"/>
      <w:smallCaps/>
      <w:sz w:val="19"/>
      <w:szCs w:val="19"/>
    </w:rPr>
  </w:style>
  <w:style w:type="paragraph" w:styleId="T1">
    <w:name w:val="t1"/>
    <w:basedOn w:val="Normal"/>
    <w:qFormat/>
    <w:pPr>
      <w:spacing w:lineRule="auto" w:line="276"/>
      <w:jc w:val="center"/>
    </w:pPr>
    <w:rPr>
      <w:rFonts w:ascii="Arial" w:hAnsi="Arial" w:cs="Arial"/>
      <w:b/>
      <w:bCs/>
      <w:smallCaps/>
      <w:color w:val="444444"/>
      <w:spacing w:val="-12"/>
      <w:sz w:val="19"/>
      <w:szCs w:val="19"/>
    </w:rPr>
  </w:style>
  <w:style w:type="paragraph" w:styleId="T2">
    <w:name w:val="t2"/>
    <w:basedOn w:val="Normal"/>
    <w:qFormat/>
    <w:pPr>
      <w:spacing w:lineRule="auto" w:line="276"/>
      <w:jc w:val="center"/>
    </w:pPr>
    <w:rPr>
      <w:rFonts w:ascii="Arial" w:hAnsi="Arial" w:cs="Arial"/>
      <w:b/>
      <w:bCs/>
      <w:smallCaps/>
      <w:color w:val="444444"/>
      <w:sz w:val="17"/>
      <w:szCs w:val="17"/>
    </w:rPr>
  </w:style>
  <w:style w:type="paragraph" w:styleId="T3">
    <w:name w:val="t3"/>
    <w:basedOn w:val="Normal"/>
    <w:qFormat/>
    <w:pPr>
      <w:spacing w:lineRule="auto" w:line="276"/>
      <w:jc w:val="center"/>
    </w:pPr>
    <w:rPr>
      <w:rFonts w:ascii="Times" w:hAnsi="Times" w:cs="Times"/>
      <w:b/>
      <w:bCs/>
      <w:i/>
      <w:iCs/>
      <w:smallCaps/>
      <w:color w:val="444444"/>
      <w:sz w:val="18"/>
      <w:szCs w:val="18"/>
    </w:rPr>
  </w:style>
  <w:style w:type="paragraph" w:styleId="T31">
    <w:name w:val="t31"/>
    <w:basedOn w:val="Normal"/>
    <w:qFormat/>
    <w:pPr>
      <w:spacing w:lineRule="auto" w:line="324"/>
    </w:pPr>
    <w:rPr>
      <w:rFonts w:ascii="Georgia" w:hAnsi="Georgia" w:cs="Georgia"/>
      <w:spacing w:val="12"/>
      <w:sz w:val="14"/>
      <w:szCs w:val="14"/>
    </w:rPr>
  </w:style>
  <w:style w:type="paragraph" w:styleId="T4">
    <w:name w:val="t4"/>
    <w:basedOn w:val="Normal"/>
    <w:qFormat/>
    <w:pPr>
      <w:jc w:val="center"/>
    </w:pPr>
    <w:rPr>
      <w:rFonts w:ascii="Times" w:hAnsi="Times" w:cs="Times"/>
      <w:smallCaps/>
      <w:spacing w:val="24"/>
      <w:sz w:val="20"/>
      <w:szCs w:val="20"/>
    </w:rPr>
  </w:style>
  <w:style w:type="paragraph" w:styleId="Taut">
    <w:name w:val="t_aut"/>
    <w:basedOn w:val="Normal"/>
    <w:qFormat/>
    <w:pPr>
      <w:spacing w:lineRule="auto" w:line="228"/>
    </w:pPr>
    <w:rPr>
      <w:rFonts w:ascii="Times" w:hAnsi="Times" w:cs="Times"/>
      <w:smallCaps/>
      <w:color w:val="5C3501"/>
      <w:sz w:val="22"/>
      <w:szCs w:val="22"/>
    </w:rPr>
  </w:style>
  <w:style w:type="paragraph" w:styleId="Tsmall">
    <w:name w:val="t_small"/>
    <w:basedOn w:val="Normal"/>
    <w:qFormat/>
    <w:pPr>
      <w:jc w:val="center"/>
    </w:pPr>
    <w:rPr>
      <w:rFonts w:ascii="Times" w:hAnsi="Times" w:cs="Times"/>
      <w:smallCaps/>
      <w:color w:val="5C3501"/>
    </w:rPr>
  </w:style>
  <w:style w:type="paragraph" w:styleId="T5">
    <w:name w:val="t5"/>
    <w:basedOn w:val="Normal"/>
    <w:qFormat/>
    <w:pPr>
      <w:jc w:val="center"/>
    </w:pPr>
    <w:rPr>
      <w:rFonts w:ascii="Verdana" w:hAnsi="Verdana" w:cs="Verdana"/>
      <w:color w:val="444444"/>
      <w:sz w:val="22"/>
      <w:szCs w:val="22"/>
    </w:rPr>
  </w:style>
  <w:style w:type="paragraph" w:styleId="T6">
    <w:name w:val="t6"/>
    <w:basedOn w:val="Normal"/>
    <w:qFormat/>
    <w:pPr>
      <w:spacing w:lineRule="atLeast" w:line="216"/>
    </w:pPr>
    <w:rPr>
      <w:rFonts w:ascii="Arial" w:hAnsi="Arial" w:cs="Arial"/>
      <w:b/>
      <w:bCs/>
      <w:color w:val="333333"/>
      <w:sz w:val="18"/>
      <w:szCs w:val="18"/>
    </w:rPr>
  </w:style>
  <w:style w:type="paragraph" w:styleId="T7">
    <w:name w:val="t7"/>
    <w:basedOn w:val="Normal"/>
    <w:qFormat/>
    <w:pPr>
      <w:jc w:val="center"/>
    </w:pPr>
    <w:rPr>
      <w:rFonts w:ascii="Arial" w:hAnsi="Arial" w:cs="Arial"/>
      <w:color w:val="444444"/>
      <w:sz w:val="18"/>
      <w:szCs w:val="18"/>
    </w:rPr>
  </w:style>
  <w:style w:type="paragraph" w:styleId="T8">
    <w:name w:val="t8"/>
    <w:basedOn w:val="Normal"/>
    <w:qFormat/>
    <w:pPr>
      <w:jc w:val="center"/>
    </w:pPr>
    <w:rPr>
      <w:rFonts w:ascii="Arial" w:hAnsi="Arial" w:cs="Arial"/>
      <w:color w:val="CC0033"/>
    </w:rPr>
  </w:style>
  <w:style w:type="paragraph" w:styleId="T9">
    <w:name w:val="t9"/>
    <w:basedOn w:val="Normal"/>
    <w:qFormat/>
    <w:pPr>
      <w:spacing w:lineRule="auto" w:line="228"/>
      <w:jc w:val="center"/>
    </w:pPr>
    <w:rPr>
      <w:rFonts w:ascii="Georgia" w:hAnsi="Georgia" w:cs="Georgia"/>
      <w:i/>
      <w:iCs/>
      <w:color w:val="5C3501"/>
      <w:sz w:val="19"/>
      <w:szCs w:val="19"/>
    </w:rPr>
  </w:style>
  <w:style w:type="paragraph" w:styleId="T10">
    <w:name w:val="t10"/>
    <w:basedOn w:val="Normal"/>
    <w:qFormat/>
    <w:pPr/>
    <w:rPr>
      <w:rFonts w:ascii="Times" w:hAnsi="Times" w:cs="Times"/>
      <w:smallCaps/>
      <w:color w:val="333333"/>
      <w:spacing w:val="12"/>
      <w:sz w:val="20"/>
      <w:szCs w:val="20"/>
    </w:rPr>
  </w:style>
  <w:style w:type="paragraph" w:styleId="Ta">
    <w:name w:val="ta"/>
    <w:basedOn w:val="Normal"/>
    <w:qFormat/>
    <w:pPr/>
    <w:rPr>
      <w:rFonts w:ascii="Arial" w:hAnsi="Arial" w:cs="Arial"/>
      <w:color w:val="996600"/>
      <w:sz w:val="22"/>
      <w:szCs w:val="22"/>
    </w:rPr>
  </w:style>
  <w:style w:type="paragraph" w:styleId="Ta1">
    <w:name w:val="ta1"/>
    <w:basedOn w:val="Normal"/>
    <w:qFormat/>
    <w:pPr/>
    <w:rPr>
      <w:rFonts w:ascii="Arial" w:hAnsi="Arial" w:cs="Arial"/>
      <w:color w:val="996600"/>
      <w:sz w:val="17"/>
      <w:szCs w:val="17"/>
    </w:rPr>
  </w:style>
  <w:style w:type="paragraph" w:styleId="Ta2">
    <w:name w:val="ta2"/>
    <w:basedOn w:val="Normal"/>
    <w:qFormat/>
    <w:pPr/>
    <w:rPr>
      <w:rFonts w:ascii="Tahoma" w:hAnsi="Tahoma" w:cs="Tahoma"/>
      <w:color w:val="666666"/>
      <w:sz w:val="16"/>
      <w:szCs w:val="16"/>
    </w:rPr>
  </w:style>
  <w:style w:type="paragraph" w:styleId="Tv">
    <w:name w:val="tv"/>
    <w:basedOn w:val="Normal"/>
    <w:qFormat/>
    <w:pPr/>
    <w:rPr>
      <w:rFonts w:ascii="Verdana" w:hAnsi="Verdana" w:cs="Verdana"/>
      <w:color w:val="444444"/>
      <w:spacing w:val="-12"/>
      <w:sz w:val="26"/>
      <w:szCs w:val="26"/>
    </w:rPr>
  </w:style>
  <w:style w:type="paragraph" w:styleId="Aut">
    <w:name w:val="aut"/>
    <w:basedOn w:val="Normal"/>
    <w:qFormat/>
    <w:pPr/>
    <w:rPr>
      <w:rFonts w:ascii="Verdana" w:hAnsi="Verdana" w:cs="Verdana"/>
      <w:color w:val="880000"/>
      <w:sz w:val="14"/>
      <w:szCs w:val="14"/>
    </w:rPr>
  </w:style>
  <w:style w:type="paragraph" w:styleId="M">
    <w:name w:val="m"/>
    <w:basedOn w:val="Normal"/>
    <w:qFormat/>
    <w:pPr/>
    <w:rPr>
      <w:rFonts w:ascii="Arial" w:hAnsi="Arial" w:cs="Arial"/>
      <w:color w:val="666666"/>
      <w:sz w:val="16"/>
      <w:szCs w:val="16"/>
    </w:rPr>
  </w:style>
  <w:style w:type="paragraph" w:styleId="Artp">
    <w:name w:val="artp"/>
    <w:basedOn w:val="Normal"/>
    <w:qFormat/>
    <w:pPr>
      <w:spacing w:lineRule="auto" w:line="228"/>
    </w:pPr>
    <w:rPr/>
  </w:style>
  <w:style w:type="paragraph" w:styleId="Detant">
    <w:name w:val="detant"/>
    <w:basedOn w:val="Normal"/>
    <w:qFormat/>
    <w:pPr/>
    <w:rPr>
      <w:rFonts w:ascii="Arial" w:hAnsi="Arial" w:cs="Arial"/>
      <w:color w:val="333333"/>
      <w:spacing w:val="24"/>
      <w:sz w:val="17"/>
      <w:szCs w:val="17"/>
    </w:rPr>
  </w:style>
  <w:style w:type="paragraph" w:styleId="A">
    <w:name w:val="a"/>
    <w:basedOn w:val="Normal"/>
    <w:qFormat/>
    <w:pPr/>
    <w:rPr>
      <w:rFonts w:ascii="Arial" w:hAnsi="Arial" w:cs="Arial"/>
      <w:color w:val="6A3606"/>
      <w:sz w:val="16"/>
      <w:szCs w:val="16"/>
    </w:rPr>
  </w:style>
  <w:style w:type="paragraph" w:styleId="App">
    <w:name w:val="app"/>
    <w:basedOn w:val="Normal"/>
    <w:qFormat/>
    <w:pPr/>
    <w:rPr>
      <w:rFonts w:ascii="Arial" w:hAnsi="Arial" w:cs="Arial"/>
      <w:color w:val="555555"/>
      <w:sz w:val="13"/>
      <w:szCs w:val="13"/>
    </w:rPr>
  </w:style>
  <w:style w:type="paragraph" w:styleId="Au">
    <w:name w:val="au"/>
    <w:basedOn w:val="Normal"/>
    <w:qFormat/>
    <w:pPr/>
    <w:rPr>
      <w:rFonts w:ascii="Arial" w:hAnsi="Arial" w:cs="Arial"/>
      <w:color w:val="444444"/>
      <w:sz w:val="17"/>
      <w:szCs w:val="17"/>
    </w:rPr>
  </w:style>
  <w:style w:type="paragraph" w:styleId="1b">
    <w:name w:val="1b"/>
    <w:basedOn w:val="Normal"/>
    <w:qFormat/>
    <w:pPr/>
    <w:rPr>
      <w:rFonts w:ascii="Arial" w:hAnsi="Arial" w:cs="Arial"/>
      <w:color w:val="333333"/>
      <w:sz w:val="17"/>
      <w:szCs w:val="17"/>
    </w:rPr>
  </w:style>
  <w:style w:type="paragraph" w:styleId="Cc">
    <w:name w:val="cc"/>
    <w:basedOn w:val="Normal"/>
    <w:qFormat/>
    <w:pPr/>
    <w:rPr>
      <w:rFonts w:ascii="Arial" w:hAnsi="Arial" w:cs="Arial"/>
      <w:smallCaps/>
      <w:color w:val="444444"/>
      <w:spacing w:val="48"/>
      <w:sz w:val="14"/>
      <w:szCs w:val="14"/>
    </w:rPr>
  </w:style>
  <w:style w:type="paragraph" w:styleId="B">
    <w:name w:val="b"/>
    <w:basedOn w:val="Normal"/>
    <w:qFormat/>
    <w:pPr>
      <w:spacing w:lineRule="atLeast" w:line="216"/>
    </w:pPr>
    <w:rPr>
      <w:rFonts w:ascii="Georgia" w:hAnsi="Georgia" w:cs="Georgia"/>
      <w:color w:val="444444"/>
      <w:sz w:val="20"/>
      <w:szCs w:val="20"/>
    </w:rPr>
  </w:style>
  <w:style w:type="paragraph" w:styleId="C">
    <w:name w:val="c"/>
    <w:basedOn w:val="Normal"/>
    <w:qFormat/>
    <w:pPr>
      <w:jc w:val="center"/>
      <w:textAlignment w:val="center"/>
    </w:pPr>
    <w:rPr>
      <w:rFonts w:ascii="Verdana" w:hAnsi="Verdana" w:cs="Verdana"/>
      <w:smallCaps/>
      <w:sz w:val="14"/>
      <w:szCs w:val="14"/>
    </w:rPr>
  </w:style>
  <w:style w:type="paragraph" w:styleId="Cs">
    <w:name w:val="cs"/>
    <w:basedOn w:val="Normal"/>
    <w:qFormat/>
    <w:pPr/>
    <w:rPr>
      <w:rFonts w:ascii="Verdana" w:hAnsi="Verdana" w:cs="Verdana"/>
      <w:i/>
      <w:iCs/>
      <w:color w:val="666666"/>
      <w:sz w:val="18"/>
      <w:szCs w:val="18"/>
    </w:rPr>
  </w:style>
  <w:style w:type="paragraph" w:styleId="F">
    <w:name w:val="f"/>
    <w:basedOn w:val="Normal"/>
    <w:qFormat/>
    <w:pPr>
      <w:jc w:val="center"/>
      <w:textAlignment w:val="center"/>
    </w:pPr>
    <w:rPr>
      <w:rFonts w:ascii="Verdana" w:hAnsi="Verdana" w:cs="Verdana"/>
      <w:smallCaps/>
      <w:sz w:val="14"/>
      <w:szCs w:val="14"/>
    </w:rPr>
  </w:style>
  <w:style w:type="paragraph" w:styleId="E">
    <w:name w:val="e"/>
    <w:basedOn w:val="Normal"/>
    <w:qFormat/>
    <w:pPr/>
    <w:rPr>
      <w:rFonts w:ascii="Times" w:hAnsi="Times" w:cs="Times"/>
      <w:sz w:val="20"/>
      <w:szCs w:val="20"/>
    </w:rPr>
  </w:style>
  <w:style w:type="paragraph" w:styleId="E2">
    <w:name w:val="e2"/>
    <w:basedOn w:val="Normal"/>
    <w:qFormat/>
    <w:pPr>
      <w:jc w:val="right"/>
    </w:pPr>
    <w:rPr>
      <w:rFonts w:ascii="Times" w:hAnsi="Times" w:cs="Times"/>
      <w:sz w:val="16"/>
      <w:szCs w:val="16"/>
    </w:rPr>
  </w:style>
  <w:style w:type="paragraph" w:styleId="E1">
    <w:name w:val="e1"/>
    <w:basedOn w:val="Normal"/>
    <w:qFormat/>
    <w:pPr>
      <w:jc w:val="right"/>
    </w:pPr>
    <w:rPr>
      <w:rFonts w:ascii="Verdana" w:hAnsi="Verdana" w:cs="Verdana"/>
      <w:sz w:val="11"/>
      <w:szCs w:val="11"/>
    </w:rPr>
  </w:style>
  <w:style w:type="paragraph" w:styleId="P">
    <w:name w:val="p"/>
    <w:basedOn w:val="Normal"/>
    <w:qFormat/>
    <w:pPr/>
    <w:rPr>
      <w:rFonts w:ascii="Verdana" w:hAnsi="Verdana" w:cs="Verdana"/>
      <w:color w:val="666666"/>
      <w:sz w:val="16"/>
      <w:szCs w:val="16"/>
    </w:rPr>
  </w:style>
  <w:style w:type="paragraph" w:styleId="Tri">
    <w:name w:val="tri"/>
    <w:basedOn w:val="Normal"/>
    <w:qFormat/>
    <w:pPr>
      <w:jc w:val="center"/>
    </w:pPr>
    <w:rPr>
      <w:rFonts w:ascii="Verdana" w:hAnsi="Verdana" w:cs="Verdana"/>
      <w:sz w:val="22"/>
      <w:szCs w:val="22"/>
    </w:rPr>
  </w:style>
  <w:style w:type="paragraph" w:styleId="U">
    <w:name w:val="u"/>
    <w:basedOn w:val="Normal"/>
    <w:qFormat/>
    <w:pPr>
      <w:jc w:val="center"/>
    </w:pPr>
    <w:rPr>
      <w:rFonts w:ascii="Times" w:hAnsi="Times" w:cs="Times"/>
      <w:color w:val="444444"/>
      <w:sz w:val="18"/>
      <w:szCs w:val="18"/>
    </w:rPr>
  </w:style>
  <w:style w:type="paragraph" w:styleId="V">
    <w:name w:val="v"/>
    <w:basedOn w:val="Normal"/>
    <w:qFormat/>
    <w:pPr>
      <w:spacing w:lineRule="auto" w:line="288"/>
    </w:pPr>
    <w:rPr>
      <w:rFonts w:ascii="Times" w:hAnsi="Times" w:cs="Times"/>
      <w:color w:val="333333"/>
      <w:sz w:val="17"/>
      <w:szCs w:val="17"/>
    </w:rPr>
  </w:style>
  <w:style w:type="paragraph" w:styleId="La">
    <w:name w:val="la"/>
    <w:basedOn w:val="Normal"/>
    <w:qFormat/>
    <w:pPr>
      <w:spacing w:lineRule="auto" w:line="312"/>
    </w:pPr>
    <w:rPr>
      <w:rFonts w:ascii="Verdana" w:hAnsi="Verdana" w:cs="Verdana"/>
      <w:spacing w:val="-12"/>
      <w:sz w:val="13"/>
      <w:szCs w:val="13"/>
    </w:rPr>
  </w:style>
  <w:style w:type="paragraph" w:styleId="Aq">
    <w:name w:val="aq"/>
    <w:basedOn w:val="Normal"/>
    <w:qFormat/>
    <w:pPr/>
    <w:rPr>
      <w:rFonts w:ascii="Arial" w:hAnsi="Arial" w:cs="Arial"/>
      <w:sz w:val="13"/>
      <w:szCs w:val="13"/>
    </w:rPr>
  </w:style>
  <w:style w:type="paragraph" w:styleId="P0">
    <w:name w:val="p0"/>
    <w:basedOn w:val="Normal"/>
    <w:qFormat/>
    <w:pPr>
      <w:shd w:fill="DFDFDF" w:val="clear"/>
    </w:pPr>
    <w:rPr>
      <w:rFonts w:ascii="Tahoma" w:hAnsi="Tahoma" w:cs="Tahoma"/>
      <w:sz w:val="17"/>
      <w:szCs w:val="17"/>
    </w:rPr>
  </w:style>
  <w:style w:type="paragraph" w:styleId="Nu">
    <w:name w:val="nu"/>
    <w:basedOn w:val="Normal"/>
    <w:qFormat/>
    <w:pPr/>
    <w:rPr>
      <w:rFonts w:ascii="Verdana" w:hAnsi="Verdana" w:cs="Verdana"/>
      <w:sz w:val="22"/>
      <w:szCs w:val="22"/>
    </w:rPr>
  </w:style>
  <w:style w:type="paragraph" w:styleId="He">
    <w:name w:val="he"/>
    <w:basedOn w:val="Normal"/>
    <w:qFormat/>
    <w:pPr>
      <w:jc w:val="center"/>
    </w:pPr>
    <w:rPr>
      <w:rFonts w:ascii="Verdana" w:hAnsi="Verdana" w:cs="Verdana"/>
      <w:color w:val="006666"/>
      <w:spacing w:val="-12"/>
      <w:sz w:val="26"/>
      <w:szCs w:val="26"/>
    </w:rPr>
  </w:style>
  <w:style w:type="paragraph" w:styleId="Da">
    <w:name w:val="da"/>
    <w:basedOn w:val="Normal"/>
    <w:qFormat/>
    <w:pPr/>
    <w:rPr>
      <w:rFonts w:ascii="Verdana" w:hAnsi="Verdana" w:cs="Verdana"/>
      <w:i/>
      <w:iCs/>
      <w:sz w:val="18"/>
      <w:szCs w:val="18"/>
    </w:rPr>
  </w:style>
  <w:style w:type="paragraph" w:styleId="Gr">
    <w:name w:val="gr"/>
    <w:basedOn w:val="Normal"/>
    <w:qFormat/>
    <w:pPr/>
    <w:rPr>
      <w:rFonts w:ascii="Verdana" w:hAnsi="Verdana" w:cs="Verdana"/>
      <w:color w:val="666666"/>
      <w:sz w:val="18"/>
      <w:szCs w:val="18"/>
    </w:rPr>
  </w:style>
  <w:style w:type="paragraph" w:styleId="Si">
    <w:name w:val="si"/>
    <w:basedOn w:val="Normal"/>
    <w:qFormat/>
    <w:pPr/>
    <w:rPr>
      <w:rFonts w:ascii="Times" w:hAnsi="Times" w:cs="Times"/>
      <w:smallCaps/>
      <w:color w:val="333333"/>
      <w:spacing w:val="12"/>
      <w:sz w:val="20"/>
      <w:szCs w:val="20"/>
    </w:rPr>
  </w:style>
  <w:style w:type="paragraph" w:styleId="Si2">
    <w:name w:val="si2"/>
    <w:basedOn w:val="Normal"/>
    <w:qFormat/>
    <w:pPr/>
    <w:rPr>
      <w:color w:val="333333"/>
      <w:spacing w:val="-12"/>
    </w:rPr>
  </w:style>
  <w:style w:type="paragraph" w:styleId="So">
    <w:name w:val="so"/>
    <w:basedOn w:val="Normal"/>
    <w:qFormat/>
    <w:pPr/>
    <w:rPr>
      <w:rFonts w:ascii="Verdana" w:hAnsi="Verdana" w:cs="Verdana"/>
      <w:sz w:val="16"/>
      <w:szCs w:val="16"/>
    </w:rPr>
  </w:style>
  <w:style w:type="paragraph" w:styleId="So1">
    <w:name w:val="so1"/>
    <w:basedOn w:val="Normal"/>
    <w:qFormat/>
    <w:pPr/>
    <w:rPr>
      <w:rFonts w:ascii="Verdana" w:hAnsi="Verdana" w:cs="Verdana"/>
      <w:color w:val="333333"/>
      <w:sz w:val="14"/>
      <w:szCs w:val="14"/>
    </w:rPr>
  </w:style>
  <w:style w:type="paragraph" w:styleId="Pu">
    <w:name w:val="pu"/>
    <w:basedOn w:val="Normal"/>
    <w:qFormat/>
    <w:pPr/>
    <w:rPr>
      <w:rFonts w:ascii="Arial" w:hAnsi="Arial" w:cs="Arial"/>
      <w:sz w:val="16"/>
      <w:szCs w:val="16"/>
    </w:rPr>
  </w:style>
  <w:style w:type="paragraph" w:styleId="No">
    <w:name w:val="no"/>
    <w:basedOn w:val="Normal"/>
    <w:qFormat/>
    <w:pPr>
      <w:ind w:left="357" w:hanging="0"/>
    </w:pPr>
    <w:rPr>
      <w:rFonts w:ascii="Tahoma" w:hAnsi="Tahoma" w:cs="Tahoma"/>
      <w:color w:val="555555"/>
      <w:sz w:val="16"/>
      <w:szCs w:val="16"/>
    </w:rPr>
  </w:style>
  <w:style w:type="paragraph" w:styleId="9x">
    <w:name w:val="9x"/>
    <w:basedOn w:val="Normal"/>
    <w:qFormat/>
    <w:pPr/>
    <w:rPr>
      <w:rFonts w:ascii="Verdana" w:hAnsi="Verdana" w:cs="Verdana"/>
      <w:i/>
      <w:iCs/>
      <w:color w:val="666666"/>
      <w:sz w:val="18"/>
      <w:szCs w:val="18"/>
    </w:rPr>
  </w:style>
  <w:style w:type="paragraph" w:styleId="8s">
    <w:name w:val="8s"/>
    <w:basedOn w:val="Normal"/>
    <w:qFormat/>
    <w:pPr/>
    <w:rPr>
      <w:color w:val="666666"/>
    </w:rPr>
  </w:style>
  <w:style w:type="paragraph" w:styleId="7">
    <w:name w:val="7"/>
    <w:basedOn w:val="Normal"/>
    <w:qFormat/>
    <w:pPr/>
    <w:rPr>
      <w:rFonts w:ascii="Arial" w:hAnsi="Arial" w:cs="Arial"/>
      <w:sz w:val="14"/>
      <w:szCs w:val="14"/>
    </w:rPr>
  </w:style>
  <w:style w:type="paragraph" w:styleId="71">
    <w:name w:val="71"/>
    <w:basedOn w:val="Normal"/>
    <w:qFormat/>
    <w:pPr/>
    <w:rPr>
      <w:rFonts w:ascii="Arial" w:hAnsi="Arial" w:cs="Arial"/>
      <w:b/>
      <w:bCs/>
      <w:color w:val="FFFFFF"/>
      <w:sz w:val="18"/>
      <w:szCs w:val="18"/>
    </w:rPr>
  </w:style>
  <w:style w:type="paragraph" w:styleId="8">
    <w:name w:val="8"/>
    <w:basedOn w:val="Normal"/>
    <w:qFormat/>
    <w:pPr/>
    <w:rPr>
      <w:rFonts w:ascii="Arial" w:hAnsi="Arial" w:cs="Arial"/>
      <w:color w:val="666666"/>
      <w:sz w:val="16"/>
      <w:szCs w:val="16"/>
    </w:rPr>
  </w:style>
  <w:style w:type="paragraph" w:styleId="8a">
    <w:name w:val="8a"/>
    <w:basedOn w:val="Normal"/>
    <w:qFormat/>
    <w:pPr/>
    <w:rPr>
      <w:rFonts w:ascii="Tahoma" w:hAnsi="Tahoma" w:cs="Tahoma"/>
      <w:sz w:val="16"/>
      <w:szCs w:val="16"/>
    </w:rPr>
  </w:style>
  <w:style w:type="paragraph" w:styleId="8b">
    <w:name w:val="8b"/>
    <w:basedOn w:val="Normal"/>
    <w:qFormat/>
    <w:pPr/>
    <w:rPr>
      <w:rFonts w:ascii="Tahoma" w:hAnsi="Tahoma" w:cs="Tahoma"/>
      <w:color w:val="666666"/>
      <w:sz w:val="16"/>
      <w:szCs w:val="16"/>
    </w:rPr>
  </w:style>
  <w:style w:type="paragraph" w:styleId="8c">
    <w:name w:val="8c"/>
    <w:basedOn w:val="Normal"/>
    <w:qFormat/>
    <w:pPr/>
    <w:rPr>
      <w:rFonts w:ascii="Verdana" w:hAnsi="Verdana" w:cs="Verdana"/>
      <w:sz w:val="16"/>
      <w:szCs w:val="16"/>
    </w:rPr>
  </w:style>
  <w:style w:type="paragraph" w:styleId="9">
    <w:name w:val="9"/>
    <w:basedOn w:val="Normal"/>
    <w:qFormat/>
    <w:pPr/>
    <w:rPr>
      <w:rFonts w:ascii="Arial" w:hAnsi="Arial" w:cs="Arial"/>
      <w:color w:val="777777"/>
      <w:sz w:val="16"/>
      <w:szCs w:val="16"/>
    </w:rPr>
  </w:style>
  <w:style w:type="paragraph" w:styleId="9a">
    <w:name w:val="9a"/>
    <w:basedOn w:val="Normal"/>
    <w:qFormat/>
    <w:pPr/>
    <w:rPr>
      <w:rFonts w:ascii="Verdana" w:hAnsi="Verdana" w:cs="Verdana"/>
      <w:sz w:val="18"/>
      <w:szCs w:val="18"/>
    </w:rPr>
  </w:style>
  <w:style w:type="paragraph" w:styleId="9b">
    <w:name w:val="9b"/>
    <w:basedOn w:val="Normal"/>
    <w:qFormat/>
    <w:pPr/>
    <w:rPr>
      <w:rFonts w:ascii="Verdana" w:hAnsi="Verdana" w:cs="Verdana"/>
      <w:sz w:val="22"/>
      <w:szCs w:val="22"/>
    </w:rPr>
  </w:style>
  <w:style w:type="paragraph" w:styleId="9c">
    <w:name w:val="9c"/>
    <w:basedOn w:val="Normal"/>
    <w:qFormat/>
    <w:pPr/>
    <w:rPr>
      <w:rFonts w:ascii="Verdana" w:hAnsi="Verdana" w:cs="Verdana"/>
      <w:i/>
      <w:iCs/>
      <w:sz w:val="18"/>
      <w:szCs w:val="18"/>
    </w:rPr>
  </w:style>
  <w:style w:type="paragraph" w:styleId="9u">
    <w:name w:val="9u"/>
    <w:basedOn w:val="Normal"/>
    <w:qFormat/>
    <w:pPr/>
    <w:rPr>
      <w:rFonts w:ascii="Arial" w:hAnsi="Arial" w:cs="Arial"/>
      <w:color w:val="666666"/>
      <w:sz w:val="16"/>
      <w:szCs w:val="16"/>
    </w:rPr>
  </w:style>
  <w:style w:type="paragraph" w:styleId="9y">
    <w:name w:val="9y"/>
    <w:basedOn w:val="Normal"/>
    <w:qFormat/>
    <w:pPr/>
    <w:rPr>
      <w:rFonts w:ascii="Arial" w:hAnsi="Arial" w:cs="Arial"/>
      <w:sz w:val="18"/>
      <w:szCs w:val="18"/>
    </w:rPr>
  </w:style>
  <w:style w:type="paragraph" w:styleId="10">
    <w:name w:val="10"/>
    <w:basedOn w:val="Normal"/>
    <w:qFormat/>
    <w:pPr/>
    <w:rPr>
      <w:sz w:val="20"/>
      <w:szCs w:val="20"/>
    </w:rPr>
  </w:style>
  <w:style w:type="paragraph" w:styleId="10a">
    <w:name w:val="10a"/>
    <w:basedOn w:val="Normal"/>
    <w:qFormat/>
    <w:pPr/>
    <w:rPr>
      <w:rFonts w:ascii="Palatino Linotype" w:hAnsi="Palatino Linotype" w:cs="Palatino Linotype"/>
      <w:sz w:val="20"/>
      <w:szCs w:val="20"/>
    </w:rPr>
  </w:style>
  <w:style w:type="paragraph" w:styleId="10b">
    <w:name w:val="10b"/>
    <w:basedOn w:val="Normal"/>
    <w:qFormat/>
    <w:pPr/>
    <w:rPr>
      <w:rFonts w:ascii="Courier" w:hAnsi="Courier" w:cs="Courier"/>
      <w:sz w:val="20"/>
      <w:szCs w:val="20"/>
    </w:rPr>
  </w:style>
  <w:style w:type="paragraph" w:styleId="11">
    <w:name w:val="11"/>
    <w:basedOn w:val="Normal"/>
    <w:qFormat/>
    <w:pPr/>
    <w:rPr>
      <w:sz w:val="22"/>
      <w:szCs w:val="22"/>
    </w:rPr>
  </w:style>
  <w:style w:type="paragraph" w:styleId="11a">
    <w:name w:val="11a"/>
    <w:basedOn w:val="Normal"/>
    <w:qFormat/>
    <w:pPr/>
    <w:rPr>
      <w:rFonts w:ascii="Palatino Linotype" w:hAnsi="Palatino Linotype" w:cs="Palatino Linotype"/>
      <w:sz w:val="22"/>
      <w:szCs w:val="22"/>
    </w:rPr>
  </w:style>
  <w:style w:type="paragraph" w:styleId="11c">
    <w:name w:val="11c"/>
    <w:basedOn w:val="Normal"/>
    <w:qFormat/>
    <w:pPr/>
    <w:rPr>
      <w:rFonts w:ascii="Tahoma" w:hAnsi="Tahoma" w:cs="Tahoma"/>
      <w:color w:val="FFFFFF"/>
      <w:sz w:val="22"/>
      <w:szCs w:val="22"/>
    </w:rPr>
  </w:style>
  <w:style w:type="paragraph" w:styleId="11d">
    <w:name w:val="11d"/>
    <w:basedOn w:val="Normal"/>
    <w:qFormat/>
    <w:pPr/>
    <w:rPr>
      <w:rFonts w:ascii="Arial" w:hAnsi="Arial" w:cs="Arial"/>
      <w:b/>
      <w:bCs/>
      <w:sz w:val="22"/>
      <w:szCs w:val="22"/>
    </w:rPr>
  </w:style>
  <w:style w:type="paragraph" w:styleId="11e">
    <w:name w:val="11e"/>
    <w:basedOn w:val="Normal"/>
    <w:qFormat/>
    <w:pPr/>
    <w:rPr>
      <w:rFonts w:ascii="Arial" w:hAnsi="Arial" w:cs="Arial"/>
      <w:sz w:val="22"/>
      <w:szCs w:val="22"/>
    </w:rPr>
  </w:style>
  <w:style w:type="paragraph" w:styleId="11t">
    <w:name w:val="11t"/>
    <w:basedOn w:val="Normal"/>
    <w:qFormat/>
    <w:pPr/>
    <w:rPr>
      <w:rFonts w:ascii="Arial" w:hAnsi="Arial" w:cs="Arial"/>
      <w:color w:val="CC6600"/>
      <w:sz w:val="17"/>
      <w:szCs w:val="17"/>
    </w:rPr>
  </w:style>
  <w:style w:type="paragraph" w:styleId="11tb">
    <w:name w:val="11tb"/>
    <w:basedOn w:val="Normal"/>
    <w:qFormat/>
    <w:pPr/>
    <w:rPr>
      <w:rFonts w:ascii="Tahoma" w:hAnsi="Tahoma" w:cs="Tahoma"/>
      <w:b/>
      <w:bCs/>
      <w:color w:val="006699"/>
      <w:sz w:val="22"/>
      <w:szCs w:val="22"/>
    </w:rPr>
  </w:style>
  <w:style w:type="paragraph" w:styleId="11tbb">
    <w:name w:val="11tbb"/>
    <w:basedOn w:val="Normal"/>
    <w:qFormat/>
    <w:pPr/>
    <w:rPr>
      <w:rFonts w:ascii="Tahoma" w:hAnsi="Tahoma" w:cs="Tahoma"/>
      <w:b/>
      <w:bCs/>
      <w:sz w:val="22"/>
      <w:szCs w:val="22"/>
    </w:rPr>
  </w:style>
  <w:style w:type="paragraph" w:styleId="11w">
    <w:name w:val="11w"/>
    <w:basedOn w:val="Normal"/>
    <w:qFormat/>
    <w:pPr/>
    <w:rPr>
      <w:spacing w:val="-12"/>
    </w:rPr>
  </w:style>
  <w:style w:type="paragraph" w:styleId="11z">
    <w:name w:val="11z"/>
    <w:basedOn w:val="Normal"/>
    <w:qFormat/>
    <w:pPr/>
    <w:rPr>
      <w:rFonts w:ascii="Arial" w:hAnsi="Arial" w:cs="Arial"/>
      <w:b/>
      <w:bCs/>
      <w:color w:val="C13813"/>
      <w:spacing w:val="12"/>
      <w:sz w:val="14"/>
      <w:szCs w:val="14"/>
    </w:rPr>
  </w:style>
  <w:style w:type="paragraph" w:styleId="12">
    <w:name w:val="12"/>
    <w:basedOn w:val="Normal"/>
    <w:qFormat/>
    <w:pPr/>
    <w:rPr/>
  </w:style>
  <w:style w:type="paragraph" w:styleId="12a">
    <w:name w:val="12a"/>
    <w:basedOn w:val="Normal"/>
    <w:qFormat/>
    <w:pPr/>
    <w:rPr>
      <w:rFonts w:ascii="Arial" w:hAnsi="Arial" w:cs="Arial"/>
      <w:sz w:val="22"/>
      <w:szCs w:val="22"/>
    </w:rPr>
  </w:style>
  <w:style w:type="paragraph" w:styleId="13">
    <w:name w:val="13"/>
    <w:basedOn w:val="Normal"/>
    <w:qFormat/>
    <w:pPr/>
    <w:rPr>
      <w:sz w:val="36"/>
      <w:szCs w:val="36"/>
    </w:rPr>
  </w:style>
  <w:style w:type="paragraph" w:styleId="13a">
    <w:name w:val="13a"/>
    <w:basedOn w:val="Normal"/>
    <w:qFormat/>
    <w:pPr/>
    <w:rPr>
      <w:color w:val="333333"/>
    </w:rPr>
  </w:style>
  <w:style w:type="paragraph" w:styleId="13b">
    <w:name w:val="13b"/>
    <w:basedOn w:val="Normal"/>
    <w:qFormat/>
    <w:pPr/>
    <w:rPr>
      <w:color w:val="990000"/>
      <w:sz w:val="26"/>
      <w:szCs w:val="26"/>
    </w:rPr>
  </w:style>
  <w:style w:type="paragraph" w:styleId="14">
    <w:name w:val="14"/>
    <w:basedOn w:val="Normal"/>
    <w:qFormat/>
    <w:pPr/>
    <w:rPr>
      <w:sz w:val="28"/>
      <w:szCs w:val="28"/>
    </w:rPr>
  </w:style>
  <w:style w:type="paragraph" w:styleId="14b">
    <w:name w:val="14b"/>
    <w:basedOn w:val="Normal"/>
    <w:qFormat/>
    <w:pPr/>
    <w:rPr>
      <w:b/>
      <w:bCs/>
      <w:color w:val="666666"/>
      <w:sz w:val="28"/>
      <w:szCs w:val="28"/>
    </w:rPr>
  </w:style>
  <w:style w:type="paragraph" w:styleId="14c">
    <w:name w:val="14c"/>
    <w:basedOn w:val="Normal"/>
    <w:qFormat/>
    <w:pPr/>
    <w:rPr>
      <w:rFonts w:ascii="Verdana" w:hAnsi="Verdana" w:cs="Verdana"/>
      <w:spacing w:val="-12"/>
      <w:sz w:val="28"/>
      <w:szCs w:val="28"/>
    </w:rPr>
  </w:style>
  <w:style w:type="paragraph" w:styleId="16">
    <w:name w:val="16"/>
    <w:basedOn w:val="Normal"/>
    <w:qFormat/>
    <w:pPr/>
    <w:rPr>
      <w:i/>
      <w:iCs/>
      <w:sz w:val="32"/>
      <w:szCs w:val="32"/>
    </w:rPr>
  </w:style>
  <w:style w:type="paragraph" w:styleId="20">
    <w:name w:val="20"/>
    <w:basedOn w:val="Normal"/>
    <w:qFormat/>
    <w:pPr>
      <w:jc w:val="center"/>
    </w:pPr>
    <w:rPr>
      <w:color w:val="990000"/>
      <w:sz w:val="32"/>
      <w:szCs w:val="32"/>
    </w:rPr>
  </w:style>
  <w:style w:type="paragraph" w:styleId="20b">
    <w:name w:val="20b"/>
    <w:basedOn w:val="Normal"/>
    <w:qFormat/>
    <w:pPr/>
    <w:rPr>
      <w:b/>
      <w:bCs/>
      <w:color w:val="990000"/>
      <w:sz w:val="32"/>
      <w:szCs w:val="32"/>
    </w:rPr>
  </w:style>
  <w:style w:type="paragraph" w:styleId="24">
    <w:name w:val="24"/>
    <w:basedOn w:val="Normal"/>
    <w:qFormat/>
    <w:pPr/>
    <w:rPr>
      <w:rFonts w:ascii="Verdana" w:hAnsi="Verdana" w:cs="Verdana"/>
      <w:sz w:val="48"/>
      <w:szCs w:val="48"/>
    </w:rPr>
  </w:style>
  <w:style w:type="paragraph" w:styleId="Grif">
    <w:name w:val="grif"/>
    <w:basedOn w:val="Normal"/>
    <w:qFormat/>
    <w:pPr/>
    <w:rPr>
      <w:rFonts w:ascii="Verdana" w:hAnsi="Verdana" w:cs="Verdana"/>
      <w:i/>
      <w:iCs/>
      <w:sz w:val="18"/>
      <w:szCs w:val="18"/>
    </w:rPr>
  </w:style>
  <w:style w:type="paragraph" w:styleId="Source">
    <w:name w:val="source"/>
    <w:basedOn w:val="Normal"/>
    <w:qFormat/>
    <w:pPr/>
    <w:rPr>
      <w:rFonts w:ascii="Tahoma" w:hAnsi="Tahoma" w:cs="Tahoma"/>
      <w:sz w:val="18"/>
      <w:szCs w:val="18"/>
    </w:rPr>
  </w:style>
  <w:style w:type="paragraph" w:styleId="Signed">
    <w:name w:val="signed"/>
    <w:basedOn w:val="Normal"/>
    <w:qFormat/>
    <w:pPr/>
    <w:rPr>
      <w:rFonts w:ascii="Arial" w:hAnsi="Arial" w:cs="Arial"/>
      <w:spacing w:val="24"/>
      <w:sz w:val="16"/>
      <w:szCs w:val="16"/>
    </w:rPr>
  </w:style>
  <w:style w:type="paragraph" w:styleId="Notes">
    <w:name w:val="notes"/>
    <w:basedOn w:val="Normal"/>
    <w:qFormat/>
    <w:pPr/>
    <w:rPr>
      <w:rFonts w:ascii="Arial" w:hAnsi="Arial" w:cs="Arial"/>
      <w:sz w:val="16"/>
      <w:szCs w:val="16"/>
    </w:rPr>
  </w:style>
  <w:style w:type="paragraph" w:styleId="B2">
    <w:name w:val="b2"/>
    <w:basedOn w:val="Normal"/>
    <w:qFormat/>
    <w:pPr/>
    <w:rPr>
      <w:color w:val="333333"/>
    </w:rPr>
  </w:style>
  <w:style w:type="paragraph" w:styleId="B3">
    <w:name w:val="b3"/>
    <w:basedOn w:val="Normal"/>
    <w:qFormat/>
    <w:pPr/>
    <w:rPr>
      <w:color w:val="333333"/>
    </w:rPr>
  </w:style>
  <w:style w:type="paragraph" w:styleId="Bo">
    <w:name w:val="bo"/>
    <w:basedOn w:val="Normal"/>
    <w:qFormat/>
    <w:pPr>
      <w:spacing w:lineRule="auto" w:line="336"/>
    </w:pPr>
    <w:rPr>
      <w:rFonts w:ascii="Palatino Linotype" w:hAnsi="Palatino Linotype" w:cs="Palatino Linotype"/>
      <w:color w:val="333333"/>
      <w:sz w:val="22"/>
      <w:szCs w:val="22"/>
    </w:rPr>
  </w:style>
  <w:style w:type="paragraph" w:styleId="Eo">
    <w:name w:val="eo"/>
    <w:basedOn w:val="Normal"/>
    <w:qFormat/>
    <w:pPr/>
    <w:rPr>
      <w:rFonts w:ascii="Palatino Linotype" w:hAnsi="Palatino Linotype" w:cs="Palatino Linotype"/>
      <w:sz w:val="20"/>
      <w:szCs w:val="20"/>
    </w:rPr>
  </w:style>
  <w:style w:type="paragraph" w:styleId="Appo">
    <w:name w:val="appo"/>
    <w:basedOn w:val="Normal"/>
    <w:qFormat/>
    <w:pPr>
      <w:spacing w:lineRule="auto" w:line="276"/>
    </w:pPr>
    <w:rPr>
      <w:rFonts w:ascii="Palatino Linotype" w:hAnsi="Palatino Linotype" w:cs="Palatino Linotype"/>
      <w:color w:val="333333"/>
      <w:sz w:val="20"/>
      <w:szCs w:val="20"/>
    </w:rPr>
  </w:style>
  <w:style w:type="paragraph" w:styleId="Mo">
    <w:name w:val="mo"/>
    <w:basedOn w:val="Normal"/>
    <w:qFormat/>
    <w:pPr>
      <w:spacing w:lineRule="auto" w:line="228"/>
    </w:pPr>
    <w:rPr>
      <w:rFonts w:ascii="Palatino Linotype" w:hAnsi="Palatino Linotype" w:cs="Palatino Linotype"/>
      <w:color w:val="333333"/>
      <w:sz w:val="20"/>
      <w:szCs w:val="20"/>
    </w:rPr>
  </w:style>
  <w:style w:type="paragraph" w:styleId="10o">
    <w:name w:val="10o"/>
    <w:basedOn w:val="Normal"/>
    <w:qFormat/>
    <w:pPr/>
    <w:rPr>
      <w:rFonts w:ascii="Palatino Linotype" w:hAnsi="Palatino Linotype" w:cs="Palatino Linotype"/>
      <w:sz w:val="20"/>
      <w:szCs w:val="20"/>
    </w:rPr>
  </w:style>
  <w:style w:type="paragraph" w:styleId="11o">
    <w:name w:val="11o"/>
    <w:basedOn w:val="Normal"/>
    <w:qFormat/>
    <w:pPr/>
    <w:rPr>
      <w:rFonts w:ascii="Palatino Linotype" w:hAnsi="Palatino Linotype" w:cs="Palatino Linotype"/>
      <w:color w:val="333333"/>
      <w:sz w:val="22"/>
      <w:szCs w:val="22"/>
    </w:rPr>
  </w:style>
  <w:style w:type="paragraph" w:styleId="12o">
    <w:name w:val="12o"/>
    <w:basedOn w:val="Normal"/>
    <w:qFormat/>
    <w:pPr/>
    <w:rPr>
      <w:rFonts w:ascii="Palatino Linotype" w:hAnsi="Palatino Linotype" w:cs="Palatino Linotype"/>
    </w:rPr>
  </w:style>
  <w:style w:type="paragraph" w:styleId="13o">
    <w:name w:val="13o"/>
    <w:basedOn w:val="Normal"/>
    <w:qFormat/>
    <w:pPr/>
    <w:rPr>
      <w:rFonts w:ascii="Palatino Linotype" w:hAnsi="Palatino Linotype" w:cs="Palatino Linotype"/>
      <w:sz w:val="26"/>
      <w:szCs w:val="26"/>
    </w:rPr>
  </w:style>
  <w:style w:type="paragraph" w:styleId="13to">
    <w:name w:val="13to"/>
    <w:basedOn w:val="Normal"/>
    <w:qFormat/>
    <w:pPr>
      <w:jc w:val="center"/>
    </w:pPr>
    <w:rPr>
      <w:rFonts w:ascii="Palatino Linotype" w:hAnsi="Palatino Linotype" w:cs="Palatino Linotype"/>
      <w:b/>
      <w:bCs/>
      <w:color w:val="333333"/>
      <w:sz w:val="26"/>
      <w:szCs w:val="26"/>
    </w:rPr>
  </w:style>
  <w:style w:type="paragraph" w:styleId="14o">
    <w:name w:val="14o"/>
    <w:basedOn w:val="Normal"/>
    <w:qFormat/>
    <w:pPr>
      <w:jc w:val="center"/>
    </w:pPr>
    <w:rPr>
      <w:rFonts w:ascii="Palatino Linotype" w:hAnsi="Palatino Linotype" w:cs="Palatino Linotype"/>
      <w:i/>
      <w:iCs/>
      <w:color w:val="444444"/>
      <w:sz w:val="28"/>
      <w:szCs w:val="28"/>
    </w:rPr>
  </w:style>
  <w:style w:type="paragraph" w:styleId="Blo">
    <w:name w:val="blo"/>
    <w:basedOn w:val="Normal"/>
    <w:qFormat/>
    <w:pPr>
      <w:spacing w:lineRule="auto" w:line="276"/>
    </w:pPr>
    <w:rPr>
      <w:rFonts w:ascii="Palatino Linotype" w:hAnsi="Palatino Linotype" w:cs="Palatino Linotype"/>
      <w:i/>
      <w:iCs/>
      <w:sz w:val="22"/>
      <w:szCs w:val="22"/>
    </w:rPr>
  </w:style>
  <w:style w:type="paragraph" w:styleId="Vo">
    <w:name w:val="vo"/>
    <w:basedOn w:val="Normal"/>
    <w:qFormat/>
    <w:pPr/>
    <w:rPr>
      <w:rFonts w:ascii="Palatino Linotype" w:hAnsi="Palatino Linotype" w:cs="Palatino Linotype"/>
      <w:i/>
      <w:iCs/>
      <w:color w:val="333333"/>
      <w:sz w:val="22"/>
      <w:szCs w:val="22"/>
    </w:rPr>
  </w:style>
  <w:style w:type="paragraph" w:styleId="To">
    <w:name w:val="to"/>
    <w:basedOn w:val="Normal"/>
    <w:qFormat/>
    <w:pPr>
      <w:spacing w:lineRule="auto" w:line="228"/>
      <w:jc w:val="center"/>
    </w:pPr>
    <w:rPr>
      <w:rFonts w:ascii="Palatino Linotype" w:hAnsi="Palatino Linotype" w:cs="Palatino Linotype"/>
      <w:color w:val="444444"/>
      <w:spacing w:val="-12"/>
      <w:sz w:val="22"/>
      <w:szCs w:val="22"/>
    </w:rPr>
  </w:style>
  <w:style w:type="paragraph" w:styleId="T1o">
    <w:name w:val="t1o"/>
    <w:basedOn w:val="Normal"/>
    <w:qFormat/>
    <w:pPr>
      <w:jc w:val="center"/>
    </w:pPr>
    <w:rPr>
      <w:rFonts w:ascii="Palatino Linotype" w:hAnsi="Palatino Linotype" w:cs="Palatino Linotype"/>
      <w:color w:val="444444"/>
      <w:spacing w:val="-12"/>
      <w:sz w:val="22"/>
      <w:szCs w:val="22"/>
    </w:rPr>
  </w:style>
  <w:style w:type="paragraph" w:styleId="T2o">
    <w:name w:val="t2o"/>
    <w:basedOn w:val="Normal"/>
    <w:qFormat/>
    <w:pPr>
      <w:jc w:val="center"/>
    </w:pPr>
    <w:rPr>
      <w:rFonts w:ascii="Palatino Linotype" w:hAnsi="Palatino Linotype" w:cs="Palatino Linotype"/>
      <w:b/>
      <w:bCs/>
      <w:i/>
      <w:iCs/>
      <w:color w:val="444444"/>
      <w:spacing w:val="-12"/>
      <w:sz w:val="19"/>
      <w:szCs w:val="19"/>
    </w:rPr>
  </w:style>
  <w:style w:type="paragraph" w:styleId="T3o">
    <w:name w:val="t3o"/>
    <w:basedOn w:val="Normal"/>
    <w:qFormat/>
    <w:pPr>
      <w:jc w:val="center"/>
    </w:pPr>
    <w:rPr>
      <w:rFonts w:ascii="Times" w:hAnsi="Times" w:cs="Times"/>
      <w:b/>
      <w:bCs/>
      <w:color w:val="444444"/>
      <w:sz w:val="26"/>
      <w:szCs w:val="26"/>
    </w:rPr>
  </w:style>
  <w:style w:type="paragraph" w:styleId="T4o">
    <w:name w:val="t4o"/>
    <w:basedOn w:val="Normal"/>
    <w:qFormat/>
    <w:pPr>
      <w:jc w:val="center"/>
    </w:pPr>
    <w:rPr>
      <w:rFonts w:ascii="Palatino Linotype" w:hAnsi="Palatino Linotype" w:cs="Palatino Linotype"/>
      <w:i/>
      <w:iCs/>
      <w:color w:val="444444"/>
      <w:sz w:val="22"/>
      <w:szCs w:val="22"/>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militera.lib.ru/  \n\nThis file was not retrieved by Teleport Pro, because it is addressed on a domain or path outside the boundaries set for its Starting Address.  \n\nDo you want to open it from the server?&apos;))window.location=&apos;http://militera.lib.ru/&apos;" TargetMode="External"/><Relationship Id="rId3" Type="http://schemas.openxmlformats.org/officeDocument/2006/relationships/hyperlink" Target="../in/index.html" TargetMode="External"/><Relationship Id="rId4" Type="http://schemas.openxmlformats.org/officeDocument/2006/relationships/hyperlink" Target="../in/ill.html" TargetMode="External"/><Relationship Id="rId5" Type="http://schemas.openxmlformats.org/officeDocument/2006/relationships/hyperlink" Target="../in/01.html" TargetMode="External"/><Relationship Id="rId6" Type="http://schemas.openxmlformats.org/officeDocument/2006/relationships/hyperlink" Target="../in/02.html" TargetMode="External"/><Relationship Id="rId7" Type="http://schemas.openxmlformats.org/officeDocument/2006/relationships/hyperlink" Target="../in/03.html" TargetMode="External"/><Relationship Id="rId8" Type="http://schemas.openxmlformats.org/officeDocument/2006/relationships/hyperlink" Target="../in/04.html" TargetMode="External"/><Relationship Id="rId9" Type="http://schemas.openxmlformats.org/officeDocument/2006/relationships/hyperlink" Target="../in/05.html" TargetMode="External"/><Relationship Id="rId10" Type="http://schemas.openxmlformats.org/officeDocument/2006/relationships/hyperlink" Target="../in/06.html" TargetMode="External"/><Relationship Id="rId11" Type="http://schemas.openxmlformats.org/officeDocument/2006/relationships/hyperlink" Target="javascript:if(confirm(&apos;http://militera.lib.ru/memo/russian/eremin_kg/07.html  \n\nThis file was not retrieved by Teleport Pro, because it was unavailable, or its retrieval was aborted, or the project was stopped too soon.  \n\nDo you want to open it from the server?&apos;))window.location=&apos;http://militera.lib.ru/memo/russian/eremin_kg/07.html&apos;" TargetMode="External"/><Relationship Id="rId12" Type="http://schemas.openxmlformats.org/officeDocument/2006/relationships/hyperlink" Target="../in/08.html" TargetMode="External"/><Relationship Id="rId13" Type="http://schemas.openxmlformats.org/officeDocument/2006/relationships/hyperlink" Target="../in/09.html" TargetMode="External"/><Relationship Id="rId14" Type="http://schemas.openxmlformats.org/officeDocument/2006/relationships/hyperlink" Target="../in/10.html" TargetMode="External"/><Relationship Id="rId15" Type="http://schemas.openxmlformats.org/officeDocument/2006/relationships/hyperlink" Target="../in/11.html" TargetMode="External"/><Relationship Id="rId16" Type="http://schemas.openxmlformats.org/officeDocument/2006/relationships/hyperlink" Target="../in/12.html" TargetMode="External"/><Relationship Id="rId17" Type="http://schemas.openxmlformats.org/officeDocument/2006/relationships/hyperlink" Target="../in/app.html" TargetMode="External"/><Relationship Id="rId18" Type="http://schemas.openxmlformats.org/officeDocument/2006/relationships/hyperlink" Target="../in/ill.html" TargetMode="External"/><Relationship Id="rId19" Type="http://schemas.openxmlformats.org/officeDocument/2006/relationships/hyperlink" Target="javascript:if(confirm(&apos;http://militera.lib.ru/cd/index.html  \n\nThis file was not retrieved by Teleport Pro, because it is addressed on a domain or path outside the boundaries set for its Starting Address.  \n\nDo you want to open it from the server?&apos;))window.location=&apos;http://militera.lib.ru/cd/index.html&apos;" TargetMode="External"/><Relationship Id="rId20" Type="http://schemas.openxmlformats.org/officeDocument/2006/relationships/image" Target="media/image1.jpeg"/><Relationship Id="rId21" Type="http://schemas.openxmlformats.org/officeDocument/2006/relationships/hyperlink" Target="../../G:%5CTeleport%20Pro%5C&#1077;&#1088;&#1077;&#1084;&#1080;&#1085;&#1082;%5C01.jpg" TargetMode="External"/><Relationship Id="rId22" Type="http://schemas.openxmlformats.org/officeDocument/2006/relationships/image" Target="media/image2.jpeg"/><Relationship Id="rId23" Type="http://schemas.openxmlformats.org/officeDocument/2006/relationships/hyperlink" Target="../../G:%5CTeleport%20Pro%5C&#1077;&#1088;&#1077;&#1084;&#1080;&#1085;&#1082;%5C02.jpg" TargetMode="External"/><Relationship Id="rId24" Type="http://schemas.openxmlformats.org/officeDocument/2006/relationships/image" Target="media/image3.jpeg"/><Relationship Id="rId25" Type="http://schemas.openxmlformats.org/officeDocument/2006/relationships/hyperlink" Target="../../G:%5CTeleport%20Pro%5C&#1077;&#1088;&#1077;&#1084;&#1080;&#1085;&#1082;%5C03.jpg" TargetMode="External"/><Relationship Id="rId26" Type="http://schemas.openxmlformats.org/officeDocument/2006/relationships/image" Target="media/image4.jpeg"/><Relationship Id="rId27" Type="http://schemas.openxmlformats.org/officeDocument/2006/relationships/hyperlink" Target="../../G:%5CTeleport%20Pro%5C&#1077;&#1088;&#1077;&#1084;&#1080;&#1085;&#1082;%5C04.jpg" TargetMode="External"/><Relationship Id="rId28" Type="http://schemas.openxmlformats.org/officeDocument/2006/relationships/image" Target="media/image5.jpeg"/><Relationship Id="rId29" Type="http://schemas.openxmlformats.org/officeDocument/2006/relationships/hyperlink" Target="../../G:%5CTeleport%20Pro%5C&#1077;&#1088;&#1077;&#1084;&#1080;&#1085;&#1082;%5C05.jpg" TargetMode="External"/><Relationship Id="rId30" Type="http://schemas.openxmlformats.org/officeDocument/2006/relationships/image" Target="media/image6.jpeg"/><Relationship Id="rId31" Type="http://schemas.openxmlformats.org/officeDocument/2006/relationships/hyperlink" Target="../../G:%5CTeleport%20Pro%5C&#1077;&#1088;&#1077;&#1084;&#1080;&#1085;&#1082;%5C06.jpg" TargetMode="External"/><Relationship Id="rId32" Type="http://schemas.openxmlformats.org/officeDocument/2006/relationships/image" Target="media/image7.jpeg"/><Relationship Id="rId33" Type="http://schemas.openxmlformats.org/officeDocument/2006/relationships/hyperlink" Target="../../G:%5CTeleport%20Pro%5C&#1077;&#1088;&#1077;&#1084;&#1080;&#1085;&#1082;%5C07.jpg" TargetMode="External"/><Relationship Id="rId34" Type="http://schemas.openxmlformats.org/officeDocument/2006/relationships/image" Target="media/image8.jpeg"/><Relationship Id="rId35" Type="http://schemas.openxmlformats.org/officeDocument/2006/relationships/hyperlink" Target="../../G:%5CTeleport%20Pro%5C&#1077;&#1088;&#1077;&#1084;&#1080;&#1085;&#1082;%5C08.jpg" TargetMode="External"/><Relationship Id="rId36" Type="http://schemas.openxmlformats.org/officeDocument/2006/relationships/image" Target="media/image9.jpeg"/><Relationship Id="rId37" Type="http://schemas.openxmlformats.org/officeDocument/2006/relationships/hyperlink" Target="../../G:%5CTeleport%20Pro%5C&#1077;&#1088;&#1077;&#1084;&#1080;&#1085;&#1082;%5C09.jpg" TargetMode="External"/><Relationship Id="rId38" Type="http://schemas.openxmlformats.org/officeDocument/2006/relationships/image" Target="media/image10.jpeg"/><Relationship Id="rId39" Type="http://schemas.openxmlformats.org/officeDocument/2006/relationships/hyperlink" Target="../../G:%5CTeleport%20Pro%5C&#1077;&#1088;&#1077;&#1084;&#1080;&#1085;&#1082;%5C10.jpg" TargetMode="External"/><Relationship Id="rId40" Type="http://schemas.openxmlformats.org/officeDocument/2006/relationships/image" Target="media/image11.jpeg"/><Relationship Id="rId41" Type="http://schemas.openxmlformats.org/officeDocument/2006/relationships/hyperlink" Target="../../G:%5CTeleport%20Pro%5C&#1077;&#1088;&#1077;&#1084;&#1080;&#1085;&#1082;%5C11.jpg" TargetMode="External"/><Relationship Id="rId42" Type="http://schemas.openxmlformats.org/officeDocument/2006/relationships/image" Target="media/image12.jpeg"/><Relationship Id="rId43" Type="http://schemas.openxmlformats.org/officeDocument/2006/relationships/hyperlink" Target="../../G:%5CTeleport%20Pro%5C&#1077;&#1088;&#1077;&#1084;&#1080;&#1085;&#1082;%5C12.jpg" TargetMode="External"/><Relationship Id="rId44" Type="http://schemas.openxmlformats.org/officeDocument/2006/relationships/image" Target="media/image13.jpeg"/><Relationship Id="rId45" Type="http://schemas.openxmlformats.org/officeDocument/2006/relationships/hyperlink" Target="../../G:%5CTeleport%20Pro%5C&#1077;&#1088;&#1077;&#1084;&#1080;&#1085;&#1082;%5C13.jpg" TargetMode="External"/><Relationship Id="rId46" Type="http://schemas.openxmlformats.org/officeDocument/2006/relationships/image" Target="media/image14.jpeg"/><Relationship Id="rId47" Type="http://schemas.openxmlformats.org/officeDocument/2006/relationships/hyperlink" Target="../../G:%5CTeleport%20Pro%5C&#1077;&#1088;&#1077;&#1084;&#1080;&#1085;&#1082;%5C14.jpg" TargetMode="External"/><Relationship Id="rId48" Type="http://schemas.openxmlformats.org/officeDocument/2006/relationships/image" Target="media/image15.jpeg"/><Relationship Id="rId49" Type="http://schemas.openxmlformats.org/officeDocument/2006/relationships/hyperlink" Target="../../G:%5CTeleport%20Pro%5C&#1077;&#1088;&#1077;&#1084;&#1080;&#1085;&#1082;%5C15.jpg"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29:00Z</dcterms:created>
  <dc:creator>User</dc:creator>
  <dc:description/>
  <cp:keywords/>
  <dc:language>en-US</dc:language>
  <cp:lastModifiedBy>User</cp:lastModifiedBy>
  <dcterms:modified xsi:type="dcterms:W3CDTF">2008-04-02T19:29:00Z</dcterms:modified>
  <cp:revision>2</cp:revision>
  <dc:subject/>
  <dc:title>ВОЕННАЯ ЛИТЕРАТУРА -- Мемуары -- Ерёмин К. Г. Солдатские версты</dc:title>
</cp:coreProperties>
</file>