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pPr>
      <w:r>
        <w:rPr/>
        <w:t>Глава 11. Полиция и погромы</w:t>
        <w:br/>
        <w:t> </w:t>
      </w:r>
    </w:p>
    <w:p>
      <w:pPr>
        <w:pStyle w:val="Web"/>
        <w:spacing w:before="0" w:after="0"/>
        <w:rPr/>
      </w:pPr>
      <w:r>
        <w:rPr/>
        <w:t>Русское слово "погром" не нужно переводить на иностранные языки. 1 288 тыс. евреев, эмигрировавших из Российской империи с 1897 по 1917 г., поведали о его значении всему миру. Значительная часть эмигрантов сорвалась с обжитых мест не столько в поисках лучшей доли, сколько в страхе перед насилием. В конце XIX — начале XX в. избиения евреев происходили только в -275- России и воспринимались как рецидив прошлого, хотя на самом деле в них надо было видеть мрачный прообраз будущего. В ту пору никто не мог представить, что в самом сердце цивилизованной Европы еще возникнут концлагеря с печами для массового умерщвления людей. О погромах в России говорили как о непреложном доказательстве средневекового характера самодержавия. В глазах всего мира погромы являлись логическим продолжением политики русского правительства. Царизм обвиняли в поощрении насилия над своими подданными еврейской национальности. Значительная часть обвинений приходилась на долю правительства и полиции, призванной обеспечить безопасность и спокойствие в империи.</w:t>
      </w:r>
    </w:p>
    <w:p>
      <w:pPr>
        <w:pStyle w:val="Web"/>
        <w:spacing w:before="0" w:after="0"/>
        <w:rPr/>
      </w:pPr>
      <w:r>
        <w:rPr/>
        <w:t> </w:t>
      </w:r>
    </w:p>
    <w:p>
      <w:pPr>
        <w:pStyle w:val="Web"/>
        <w:spacing w:before="0" w:after="0"/>
        <w:jc w:val="center"/>
        <w:rPr>
          <w:lang w:val="en-US"/>
        </w:rPr>
      </w:pPr>
      <w:r>
        <w:rPr>
          <w:lang w:val="en-US"/>
        </w:rPr>
        <w:t>I</w:t>
      </w:r>
    </w:p>
    <w:p>
      <w:pPr>
        <w:pStyle w:val="Web"/>
        <w:spacing w:before="0" w:after="0"/>
        <w:rPr/>
      </w:pPr>
      <w:r>
        <w:rPr/>
        <w:t> </w:t>
      </w:r>
    </w:p>
    <w:p>
      <w:pPr>
        <w:pStyle w:val="Web"/>
        <w:spacing w:before="0" w:after="0"/>
        <w:rPr/>
      </w:pPr>
      <w:r>
        <w:rPr/>
        <w:t>Начало массовых волнений, имевших этническую окраску, почти совпало по времени с созданием Департамента полиции. Весной 1881 г. губернии черты еврейской оседлости потрясла серия погромов. Первый погром произошел 15 апреля в Елизаветграде, затем волнения распространились на другие города — Киев (26 апреля), Ананьев (27 апреля), Кишинев (29 апреля). Из городов они перекинулись в сельскую местность. В Елизаветградском уезде погромами было охвачено 25 населенных пунктов, в Киевском уезде — 42. Май 1881 г. также был неспокойным, погромы разразились в Одессе, Николаеве, Александрове, Ромнах. В ноябре того же года произошел второй погром в Одессе, в декабре погромы докатились до Варшавы.</w:t>
        <w:br/>
        <w:t>Весной 1882 г. появились признаки, угрожавшие повторением прошлогодних событий. В марте вновь вспыхнули волнения в Ананьеве, в июне — июле произошли погромы в Борисполе, Дубоссарах, Переяславе. По официальным данным, в 1881-1882 гг. было зарегистрировано 259 погромов, из которых 219 произошли в селах и деревнях.</w:t>
        <w:br/>
        <w:t>В 1883 г. имели место столкновения в Ростове-на-Дону, Екатеринославе, Кривом Роге, а в 1884 г.— в Нижнем Новгороде. В XVI- XVII вв. грабеж и резня евреев были привычными событиями в этих краях, раздираемых войнами и усобицами. Потом эти бесчинства отошли в область исторических преданий. Погромы изредка вспыхивали в тех или иных городах, например в Одессе в 1871 г.</w:t>
        <w:br/>
        <w:t>Однако массовые погромы представлялись совершенно новым явлением. Вызывала удивление непредусмотрительность и нерасторопность властей, которые не смогли воспрепятствовать волнениям, неумолимо охватывавшим -276- один населенный пункт за другим. Историк сионистского направления С. Дубнов высказывал предположение, что власти способствовали погромам, ибо иначе невозможно объяснить тот факт, что "в благоустроенном государстве в продолжение столь продолжительного времени начальство, зная каждый раз о готовящихся беспорядках, допускало заставать себя врасплох и не предпринимало никаких предупредительных мер"[1]. В пользу этого предположения говорит свидетельство из противоположного лагеря. Начальник Киевского жандармского управления В.Д. Новицкий писал, что трехдневным погромом (1881 г.) в Киеве евреи были обязаны генерал-губернатору А.Р. Дрентельну. Местные власти саботировали распоряжение графа М.Т. Лорис-Меликова о решительных мерах против погрома. Руководитель корпуса жандармов П.С. Ванновский приказал войскам сохранять нейтралитет и предупредил, что если кто-нибудь посмеет пустить против погромщиков штыки или нагайки, то будет отдан под суд. Начальник жандармского управления утверждал, что Дрентельн изменил свое поведение только после того, как погромщики едва не затоптали его ногами[2].</w:t>
        <w:br/>
        <w:t>Волнения 1881 г. начались через полтора месяца после гибели императора Александра II от рук террористов. Современники не преминули связать воедино оба события. По мнению противников самодержавия, погромы являлись ответным ударом консерваторов, сменивших либеральных деятелей эпохи Лорис-Меликова. Идейным вдохновителем этой акции называли К.П. Победоносцева, а непосредственными организаторами министра внутренних дел графа Н.П. Игнатьева и директора Департамента полиции В.К. Плеве. Антисемитские настроения нового императора Александра III и его ближайшего окружения не были секретом даже для людей, бесконечно далеких от царского двора. Характерно, что погромщики были твердо убеждены в правомерности своих действий. Их не смущало отсутствие официального разрешения. Они проявляли изощренную фантазию, истолковывая факты в выгодном для себя свете. В сентябре 1881 г. министру внутренних .дел докладывали о слухах, распространявшихся в Черниговской губернии. "Государь Александр Александрович,— передавалось из уст в уста,— не настоящий царь, потому что он еще не коронован, и потому он не может прислать указа бить жидов, а только уничтожить их имущество. Когда же он коронуется, то пришлет указ избивать жидов за то, что извели его батюшку и нашу кровь пьют"[3]. -277-</w:t>
      </w:r>
    </w:p>
    <w:p>
      <w:pPr>
        <w:pStyle w:val="Web"/>
        <w:spacing w:before="0" w:after="0"/>
        <w:rPr/>
      </w:pPr>
      <w:r>
        <w:rPr/>
        <w:t>Нередко перед погромами зачитывались вслух выдержки из антисемитских статей. Добровольцы-агитаторы разъясняли слушателям, якобы это подлинные царские грамоты, которые были скрыты подкупленными чиновниками. Общественное мнение не случайно включало в число инициаторов погромов двух деятелей, занимавших ключевые посты в Министерстве внутренних дел. Своими высказываниями граф Игнатьев словно подчеркивал причастность к столкновениям на национальной почве. Министр сказал петербургскому раввину: "Евреи сами виноваты в погромах: примыкая к нигилистам, они отнимают у правительства возможность оградить их от насилия"[4].</w:t>
        <w:br/>
        <w:t>Полицейские чиновники в провинции знали о точке зрения министерского руководства. При этом информация необязательно должна была идти по официальным каналам. Косвенные данные позволяют судить о том, как происходила обработка полиции на местах. Елизавет-градский полицмейстер И.П. Богданович вспоминал, что за несколько недель до погрома его посетил столичный гость — некий статский советник. Он изъяснялся недомолвками и иносказаниями, но в общем-то четко определил границы возможного попустительства: "Если бы случился, чего не дай Бог, еврейский погром, вы не виноваты, вы ни при чем, и не в вашей власти было предусмотреть... неожиданный взрыв... народного негодования... экономическая почва, эксплуатация... наконец, и религия, ну а если бы начали грабить русских — богатых горожан, немцев, то это уже другое дело... тут всецело оплошность и вина полиции"[5].</w:t>
        <w:br/>
        <w:t xml:space="preserve">Между тем выдвижение в качестве главного мотива действий погромщиков мести за погибшего императора представляется весьма спорным. Никак нельзя было возлагать на евреев ответственность за террористические акты "Народной воли". В первых народнических кружках участие евреев было почти незаметным. Среди лиц, привлеченных к судебной ответственности по политическим делам в конце 70-х годов </w:t>
      </w:r>
      <w:r>
        <w:rPr>
          <w:lang w:val="en-US"/>
        </w:rPr>
        <w:t>XIX</w:t>
      </w:r>
      <w:r>
        <w:rPr/>
        <w:t xml:space="preserve"> в., евреи составляли 4%, что примерно соответствовало их доле в общей численности населения. Во время киевского погрома в толпе простонародья говорили, что царя погубила некая Геся. Но Геся Гельфман не входила в команду метальщиков на Екатерининском канале, а снаряд, убивший царя, метнул поляк Гриневицкий. У народовольцев были различные взгляды на еврейский вопрос. Историк Ю.И. Гессен отмечал: "Имеются сведения об участии отдельных членов партии Народной воли, считавших погромы соответствующими видам революционного движения; предполагалось, -278- что движение, которое легче всего было направить против евреев, в своем дальнейшем развитии обрушится на дворян и чиновников. В соответствии с этим были подготовлены прокламации, призывавшие к нападению на евреев"[6]. Такие прокламации были выпущены исполкомом "Народной воли" 30 августа 1881г., но не получили широкого распространения.</w:t>
        <w:br/>
        <w:t>Безусловно, высокопоставленные сановники могли заблуждаться относительно роли евреев в первомартовской трагедии. Однако нет никаких свидетельств, что они решили отомстить путем организации погромов.</w:t>
        <w:br/>
        <w:t xml:space="preserve">Американский исследователь </w:t>
      </w:r>
      <w:r>
        <w:rPr>
          <w:lang w:val="en-US"/>
        </w:rPr>
        <w:t>X</w:t>
      </w:r>
      <w:r>
        <w:rPr/>
        <w:t xml:space="preserve">. Роггер выражал сомнения в том, что такой осторожный государственный деятель, как Победоносцев, рискнул бы взбудоражить народные страсти. Ведь после еврейских погромов чернь могла бы выйти из повиновения. Что же касается графа Игнатьева, то он вступил на пост министра внутренних дел после начала волнений. 6 мая 1881 г. он направил местным властям циркуляр, в котором, в частности, говорилось: "Подобные нарушения порядка не только должны быть строго преследуемы, но и заботливо предупреждаемы, ибо первый долг правительства — охранять безопасность населения от всякого рода насилия и дикого самоуправства". Через год его преемник на посту министра граф Д.А. Толстой предостерегал полицейских, проявивших небрежность во время погромов: "Виновные будут подлежать устранению от должности."[7]. Вряд ли директор Департамента полиции Плеве в одиночку взялся бы за подготовку погромов. Во всяком случае, как отмечал </w:t>
      </w:r>
      <w:r>
        <w:rPr>
          <w:lang w:val="en-US"/>
        </w:rPr>
        <w:t>X</w:t>
      </w:r>
      <w:r>
        <w:rPr/>
        <w:t>. Роггер, обвинители Плеве не привели ни одного убедительного свидетельства[8].</w:t>
        <w:br/>
        <w:t>И. Аронсон, специально изучавший историю погромов 1881 г., также отвергает версию об искусственном провоцировании погромов полицейскими властями и "Священной дружиной". По его словам, "погромы 1881 г., как правило, стихийно распространялись из городов в деревни. Они совершались сезонными рабочими, железнодорожниками и возвращавшимися домой с отхожих промыслов крестьянами, которые действовали под влиянием самых различных экономических обстоятельств. К ним, особенно в городах, присоединились конкуренты евреев в торговле. Будучи подавленным в одном или нескольких местах, возмущение распространялось дальше и наконец, затихало только для того, чтобы начаться позже, уже в другом регионе. Погромами были охвачены сравнительно -279- небольшое число городов и значительно большее количество деревень. Тем не менее погромы были следствием скорее модернизации и индустриализации России, чем старозаветной религиозной и национальной вражды"[9].</w:t>
        <w:br/>
        <w:t>Следует согласиться, что полиция в лице ее высших руководителей и низового звена не имела отношения к возникновению погромов. На первом плане находились социально-экономические причины. Поскольку данный фактор накладывал отпечаток на дальнейшие события в этом регионе, он заслуживает детального рассмотрения. После погромов в черте оседлости были образованы комиссии для обследования быта и занятий евреев. Главной, хотя и не названной вслух задачей 15 губернских и Высшей (Паленской) комиссии было выяснить, почему евреи, составляющие примерно до населения черты оседлости, не могут ужиться с русскими, украинцами, белорусами и (в меньшей степени) с поляками. Материалы комиссий засвидетельствовали наличие серьезного социального напряжения в этом регионе. По ряду параметров, определявших качество жизни, евреи имели несомненное преимущество перед другими обитателями черты. Разумеется, еврейское население можно было назвать благополучным только на фоне обездоленной российской деревни. Подавляющее большинство евреев влачило нищенское или полунищенское существование.</w:t>
        <w:br/>
        <w:t xml:space="preserve">Вместе с тем в черте оседлости (и частично за ее пределами) сложилась процветающая прослойка финансистов, купцов, промышленников. Именно в этой сфере, интенсивно развивавшейся во второй половине </w:t>
      </w:r>
      <w:r>
        <w:rPr>
          <w:lang w:val="en-US"/>
        </w:rPr>
        <w:t>XIX</w:t>
      </w:r>
      <w:r>
        <w:rPr/>
        <w:t xml:space="preserve"> в., евреи нашли применение своей энергии. Им принадлежало более трети торговых и промышленных предприятий черты оседлости. Согласно статистическим данным за 1884 г., в 15 "русских" губерниях черты оседлости 31,1% купцов 1-й гильдии были евреями, а в 10 "польских" губерниях эта доля достигала 61,7%. Среди купцов 2-й гильдии цифры выглядели соответственно: 53,6 и 65,4%. В отдельных городах доля евреев среди всех купцов была еще более впечатляющей: Вильно — 77,5%, Белосток — 78,3, Ковно — 80,6%. Высокой была доля евреев, занятых винным промыслом. Им принадлежало 55,3% винокуренных заводов, 89,9% винных погребов, 77,8% корчем, 67,5% шинков, 52,5% трактиров. Присутствие евреев в этой специфической сфере деятельности было чревато потенциальными осложнениями, так как за ними невольно закрепилась незавидная репутация инородцев, -280- спаивающих русское население. Менее выраженным было преобладание предпринимателей еврейской национальности в промышленности. По данным 1885 г., евреям принадлежал 31 % фабрик 15 губерний черты оседлости.</w:t>
        <w:br/>
        <w:t>Дополнительным фактором, способствовавшим усилению напряженности, была конкуренция в среде ремесленников. В 15 губерниях черты оседлости насчитывалось 301 560 евреев-ремесленников. У них долгое время сохранялись цеховая организация и различные содружества, помогавшие выжить во враждебном окружении. Бывший раввин Я. Брафман писал о ремесленных объединениях черты оседлости: "За еврейскими ремесленниками стоят всегда братства и кагал; следовательно, в борьбе ремесленника-еврея с ремесленником-христианином первый должен выходить и действительно выходит победителем— одному против многих не устоять"[11].</w:t>
        <w:br/>
        <w:t>Непропорционально высокая доля евреев в финансовой сфере, обусловленная целым рядом исторических, социальных и психологических причин, способствовала развитию антисемитских настроений. Евреев обвиняли в том, что они прибрали к рукам всю торговлю, занимаются ростовщичеством и отбивают хлеб у русских кустарей.</w:t>
        <w:br/>
        <w:t>Правительство сделало своеобразный вывод из печальной истории погромов. В своем докладе о положении евреев граф Игнатьев подчеркивал: "Благодаря сплоченности и солидарности они, за немногим исключением, направили все свои усилия не к увеличению производительных сил государства, а к эксплуатации преимущественно беднейших классов окружающего населения"[12].</w:t>
        <w:br/>
        <w:t>В мае 1882 г. по проекту графа Игнатьева были приняты Временные правила, запрещавшие лицам иудейского вероисповедания селиться вне городов и местечек, а также покупать или брать в аренду земли. Введение правил мотивировалось заботой о безопасности евреев, подвергшихся насилию со стороны крестьян. На практике эта реформа, продиктованная желанием оградить сельское население от недобросовестных торговых посредников, свелась к дальнейшей изоляции еврейской общины. Ограничительное законодательство пополнилось очередным законом, препятствовавшим свободному передвижению евреев — на сей раз внутри черты оседлости.</w:t>
        <w:br/>
        <w:t>Временные правила только усилили социальную напряженность. Евреи были изгнаны из деревень, площадь арендуемых ими земель сократилась почти в 7 раз. По данным переписи, в 1897 г. земледелием занималось всего 3,29% еврейского населения. В то же время продолжалась монополизация торговли. И.М. Бикерман, описывая положение своих соплеменников в черте оседлости, отмечал: -281- "В торговом классе евреи составляют здесь почти 3/4 (72,8%), но в отдельных отраслях торговли участие евреев еще выше. В Северо-Западном крае на тысячу занятых торговлей приходится во всей черте в среднем 866 евреев, на тысячу торгующих зерновыми продуктами приходится во всей черте в среднем 930 евреев — иначе говоря, почти вся хлебная торговля в еврейских руках"[13].</w:t>
        <w:br/>
        <w:t xml:space="preserve">Значительно возросло число ремесленников. Авторы "Еврейской энциклопедии" указывали, что "по отношению ко всему ремесленному населению городов и местечек черты еврейской оседлости евреи-ремесленники составляют около 80%". Новым фактором стало появление целого слоя лиц, занятых наемным трудом. По данным Еврейского колонизационного общества, их численность достигала 392 тыс. человек (8,04%) всего еврейского населения. Большинство из них являлись подмастерьями и учениками, что укладывалось в традиционные цеховые формы. Вместе с тем в начале </w:t>
      </w:r>
      <w:r>
        <w:rPr>
          <w:lang w:val="en-US"/>
        </w:rPr>
        <w:t>XX</w:t>
      </w:r>
      <w:r>
        <w:rPr/>
        <w:t xml:space="preserve"> в. на фабриках и заводах было занято 45 тыс. человек, чернорабочих насчитывалось 92 тыс. человек[14]. На предприятиях промышленного Юга, хорошо знакомых с безработицей, новое пополнение воспринималось весьма враждебно.</w:t>
        <w:br/>
        <w:t>Таким образом, погромы начала 80-х годов и принятые по их следам правительственные меры еще крепче затянули узел противоречий в черте еврейской оседлости.</w:t>
        <w:br/>
      </w:r>
      <w:r>
        <w:rPr>
          <w:lang w:val="en-US"/>
        </w:rPr>
        <w:t> </w:t>
      </w:r>
    </w:p>
    <w:p>
      <w:pPr>
        <w:pStyle w:val="Web"/>
        <w:spacing w:before="0" w:after="0"/>
        <w:jc w:val="center"/>
        <w:rPr/>
      </w:pPr>
      <w:r>
        <w:rPr>
          <w:lang w:val="en-US"/>
        </w:rPr>
        <w:t>II</w:t>
      </w:r>
      <w:r>
        <w:rPr/>
        <w:br/>
      </w:r>
      <w:r>
        <w:rPr>
          <w:lang w:val="en-US"/>
        </w:rPr>
        <w:t> </w:t>
      </w:r>
    </w:p>
    <w:p>
      <w:pPr>
        <w:pStyle w:val="Web"/>
        <w:spacing w:before="0" w:after="0"/>
        <w:rPr/>
      </w:pPr>
      <w:r>
        <w:rPr/>
        <w:t>Эти противоречия проявились в 1903 г., который запомнился трагическими событиями в Кишиневе и Гомеле. Погромы вспыхнули всего в двух городах, но они были гораздо более ожесточенными, чем волнения 80-х годов. Акты массового насилия являлись своего рода предвестниками эпохи, которую вскоре суждено было пережить России. И на этот раз социально-экономический фактор был определяющим. Кишинев и Гомель входили в черту еврейской оседлости. В Бессарабской губернии, центром которой был Кишинев, евреи составляли 37,4% городского населения, а в Могилевской губернии, в которую входил Гомель, доля евреев в городах достигала 52,6%. Излишне говорить, что торговля в значительной степени была монополизирована еврейской общиной. В Кишиневе из 221 крупного купца 134 были евреями. Город стал одной из первых арен погромов в апреле 1881 г.</w:t>
        <w:br/>
        <w:t>За два десятилетия, миновавшие со времени массовых погромов 80-х годов, еврейское население интенсивно политизировалось, оправдав мрачные предчувствия руководителей тайной полиции. В 1892-1902 гг. из 1178 -282- человек, привлеченных к дознанию по делам народнических (эсеровских) организаций, евреями были 181 (15,4%), а среди 5047 привлеченных по социал-демократическим кружкам — 1180 человек (23,4%)[15]. В том и другом случае это значительно превышало долю евреев в общей массе населения.</w:t>
        <w:br/>
        <w:t>В силу ряда обстоятельств, главными из которых являлись ограничительные законы, евреи оказались активными поборниками гражданских свобод. Будучи вовлеченными в частное предпринимательство и торговлю, евреи неизбежно должны были встать в оппозицию к режиму, носившему на себе неизгладимый отпечаток феодальной эпохи. Однако новые идеи охватили отнюдь не все еврейское общество. Основная масса сохраняла ортодоксальное мышление, сторонилась политики и вообще старалась свести к минимуму свои контакты с иноверцами.</w:t>
        <w:br/>
        <w:t xml:space="preserve">Политизированная часть еврейской общины в свою очередь была разделена на различные течения. Было мало общего между купцом, считавшим буржуазные порядки идеалом общественного устройства, рабочим, мечтавшим о справедливом перераспределении богатств, и интеллигентом, обратившим мысленный взор на Палестину. Евреи принадлежали к партиям, выдвигавшим взаимоисключающие программы. Они примыкали к эсерам и в то же время создали свою национальную организацию "Бунд" среди социал-демократов. Не надо думать, что евреев привлекали исключительно партии, провозгласившие своей целью установление социализма. Идеи сионизма также нашли быстрый отклик у российских подданных еврейского происхождения. В 1898 г., согласно докладу </w:t>
      </w:r>
      <w:r>
        <w:rPr>
          <w:lang w:val="en-US"/>
        </w:rPr>
        <w:t>II</w:t>
      </w:r>
      <w:r>
        <w:rPr/>
        <w:t xml:space="preserve"> Базельского конгресса сионистов, в России было создано 373 сионистские организации, а Департамент полиции насчитал в том же году 800 сионистских групп. Существовала также партия "Паолей-Цион", сочетавшая в своей программе сионизм и марксизм, и другие организации.</w:t>
        <w:br/>
        <w:t>Антисемитская пропаганда не учитывала этих нюансов. Она изображала евреев сплоченной массой, стремящейся подорвать устои империи. Одной из видных фигур антисемитского фронта был уроженец Кишинева П.А. Крушеван — уже известный нам редактор газеты "Знамя", на страницах которой впервые были опубликованы "Протоколы сионских мудрецов". В Кишиневе он издавал газету "Бессарабец". Евреи прямо обвиняли редактора в подготовке погрома, сионист Пинхус Дашевский даже пытался отомстить ему при помощи кинжала. Антисемитские настроения господствовали среди конкурентов -283- евреев по торговым делам. Купец Г.А. Пронин печатал зажигательные статьи и фактически подстрекал русское и молдавское население к расправе над иноверцами. Свой вклад в раздувание национальной и религиозной розни внесли наиболее консервативные круги православного духовенства. Пронин поддерживал контакты с Иоанном Кронштадтским. Некоторые послания известного проповедника звучали как обличения иудеев.</w:t>
        <w:br/>
        <w:t>Волнения в Кишиневе начались 6 апреля 1903 г. — в первый день православной Пасхи. За неделю до православного праздника отмечалась Пасха по иудейскому религиозному календарю. По старинному поверью, эти дни считались опасными для христианских детей, так как евреи якобы использовали их кровь для религиозных обрядов. Непосредственно перед погромом распространились слухи, что в соседних Дубоссарах было совершено ритуальное убийство. В самом Кишиневе передавали за достоверное, что некий еврейский врач пытался выцедить кровь из девушки-прислуги. Хотя эти слухи оказались ложными, следующий день ознаменовался разгромом синагоги и массовым грабежом еврейских жилищ. К полудню 7 апреля произошло первое убийство, а к вечеру насчитывалось 42 убитых (38 евреев и 4 христианина). На третий день погром был прекращен.</w:t>
        <w:br/>
        <w:t>По аналогии с 1881-1882 гг. оппозиционные элементы возложили вину за кишиневский погром на царское правительство в целом и министра внутренних дел в частности. Плеве оказался в положении человека, вторично заподозренного в подготовке межнациональных столкновений. В России подобные подозрения не могли быть высказаны вслух из-за цензурных препятствий. Однако в иностранной прессе появились обвинения в адрес русского министра. Публиковалось конфиденциальное письмо Плеве бессарабскому губернатору Р.С. фон Раабену, в котором министр рекомендовал снисходительно относиться к борьбе христианского населения против своих врагов. Подлинность данного документа вызывает серьезные сомнения. Равным образом представляются неубедительными другие улики против Плеве. Частные письма к подчиненным были совсем не в духе действий министра. Генерал фон Раабен, по утверждению хорошо осведомленных лиц, был человеком далеким от министра и никогда не удостаивавшимся его доверия.</w:t>
        <w:br/>
        <w:t>Архивные документы свидетельствуют, что министр, получив сообщения местных властей, предпринял все предписанные законом меры для восстановления спокойствия. Плеве также доложил царю о сделанных им дополнительных распоряжениях: "Несмотря на вызванные -284- войска и арест свыше 60-ти буянов, беспорядки продолжаются. Губернатор ходатайствует об объявлении усиленной охраны. Ходатайство это мною удовлетворено по телеграфу"[16].</w:t>
        <w:br/>
        <w:t>После подавления волнений министр испросил высочайшего согласия на отставку генерала фон Раабена. В Кишинев для расследования действий местных властей был направлен директор Департамента полиции А.А. Лопухин. Он не обнаружил никаких следов умышленной подготовки погрома, но не мог отделаться от почти инстинктивного ощущения, что события не обошлись без косвенного участия полицейских чинов. Двусмысленную позицию занимали жандармские офицеры. За два дня до погрома начальник Кишиневского охранного отделения барон Левендаль направил в Петербург телеграмму с сообщением, что в городе создалась напряженная обстановка. Начальник охранного отделения сетовал на полицмейстера, не обращавшего должного внимания на его предостережения. Вместе с тем кишиневцы знали о близких отношениях барона с Прониным и другими вдохновителями антисемитской пропаганды. Складывалось впечатление, что жандармский офицер одновременно благословлял погромщиков и подстраховывал себя от гнева высокого начальства.</w:t>
        <w:br/>
        <w:t>Действия городской полиции вызвали множество нареканий. Обвинительный акт по делу о кишиневском погроме констатировал: "По нераспорядительности полиции, не имевшей должного руководства, все эти бесчинства совершались безнаказанно, что, конечно, только еще больше ободряло и воодушевляло громил. Чины полиции, не приняв нужных предупредительных мер, оказались совершенно бессильны противодействовать беспорядкам"[17].</w:t>
        <w:br/>
        <w:t>Князь С.Д. Урусов, сменивший генерала фон Раабена на посту бессарабского губернатора, высказал предположение, что из министерского окружения исходил намек на желательность применения насилия. Этот намек, по его мнению, скатывался вниз по иерархической лестнице жандармского корпуса и на низших ступенях был воспринят как приказ. Следует заметить, чтр полицейские могли обойтись без всяких намеков. Низшее звено полиции очень недоброжелательно относилось к евреям. В своих записках князь Урусов отмечал: "...мне приходилось замечать, что ненависть полицейских чиновников к еврейскому населению питается отчасти теми хлопотами, нареканиями, жалобами, объяснениями, ошибками -285- и ответственностью, которые приходится испытывать чинам полиции, как последствия совершенно бессмысленного и не достигающего цели законодательства о евреях"[18].</w:t>
        <w:br/>
        <w:t>Полицейские чиновники, не разделявшие таких недоброжелательных в отношении евреев взглядов, оказывались в своем кругу в изоляции. В качестве примера можно привести гомельский погром. Кровопролитное столкновение в Кишиневе вызвало возмущение в России и за рубежом. Особенно болезненно, как и следовало ожидать, отреагировала еврейская община. Среди радикально настроенной молодежи укрепилась мысль, что евреям следует рассчитывать только на собственные силы. Бундовец Яков Шумацкий вспоминал: "После кишиневского погрома ЦК "Бунда" был брошен лозунг самообороны"[19]. С этим согласились паолей-сионисты и социалисты-сионисты. Призыв к вооружению вызвал оживленный отклик в Гомеле. В этом городе с населением в 47 тыс. жителей было 28 тыс. евреев. Они были уверены, что сумеют постоять за себя.</w:t>
        <w:br/>
        <w:t>Впоследствии жандармы утверждали, что еще с весны отряды еврейской молодежи обучались стрельбе в предместьях города. В синагоге хранилось холодное оружие. По мнению властей, гомельские евреи были зачинщиками беспорядков, Генерал-майор барон Медем докладывал товарищу министра внутренних дел, командиру корпуса жандармов фон Валю: "Чувствуя полное бессилие полицейской власти и сознавая численное свое превосходство над христианским мирным населением, в последнее время евреи вызывающе держали себя не только по отношению к простолюдинам, но и русская служащая интеллигенция включительно до гг. офицеров квартирующего в Гомеле пехотного полка была подвергаема всяким случайностям и нападениям"[20].</w:t>
        <w:br/>
        <w:t>Предлогом для столкновения 29 августа 1903 г. послужила пустяковая ссора из-за бочонка селедки на гостином дворе. На площади быстро собралось около 5 тыс. евреев, выкрикивавших: "Мы отомстим! Это вам не Кишинев!" Войскам с трудом удалось прекратить беспорядки. Начальник губернского жандармского управления полковник Поляков, выражая типичное для политической полиции мнение, телеграфировал в столицу: "Евреи, будучи вооружены ножами, кинжалами, револьверами и разными кистенями, стремясь свалке русскими, будучи удерживаемы войсками, стреляли в войска из-за заборов, чердаков"[21].</w:t>
        <w:br/>
        <w:t>Эти события получили название "русский погром". Тем самым подчеркивалось, что русское (белорусское) -286- население являлось пострадавшей стороной. Гомельский полицмейстер Раевский пытался предотвратить дальнейшие столкновения. Но нижние чины полиции сочувствовали христианскому населению. Бывший городовой Соловьев предводительствовал толпой во время базарной драки. Полицмейстер не нашел поддержки у представителей политической полиции. Он обратился к жандармскому ротмистру Дудкину с просьбой установить наблюдение за железнодорожными мастерскими, где; по сведениям городской полиции, рабочие собирались отомстить евреям. По словам полицмейстера, "жандармская полиция уверила меня, что в мастерских все спокойно и никаких беспорядков ожидать нельзя"[22].</w:t>
        <w:br/>
        <w:t>В полдень 1 сентября рабочие двинулись в город, но были задержаны нарядом полиции во главе с полицмейстером. Ротмистр Дудкин впоследствии заявлял, что полицмейстер проявил самоуправство, поскольку рабочие просто вышли на обед и не имели никаких преступных намерений. Между тем мастеровые были взбудоражены слухами, усердно распространяемыми жандармскими унтер-офицерами. Они говорили рабочим, что евреи в городе режут их жен и детей. Рабочие были крайне ожесточены против евреев и всех, кого они считали их пособниками. По свидетельству командира роты, вызванной к месту происшествия, в толпе раздавались требования: "Дайте нам полицмейстера, с ним нам нужно расправиться"[23].</w:t>
        <w:br/>
        <w:t>Полиции и роте солдат недолго удалось сдерживать толпу. Помощник пристава Бржовский был ранен в спину неизвестными лицами. С криками "Жиды убили помощника пристава!" толпа принялась громить дома и лавки евреев, было убито 9 человек (5 евреев, 4 русских). Во время гомельского погрома офицеры политической и уголовной полиции проявили себя по-разному. Что же касается высших властей, то они полностью солидаризировались с жандармами. Сионисты распространили речь могилевского губернатора, произнесенную после приезда в Гомель. Губернатор сказал: "Весь этот "Бунд" и все эти социал-демократы — евреи. Правда, бывают случаи, когда и христиане принимают участие в названных движениях, но они примыкают к таковым по наущению других — подстрекателями же являются евреи". В рапорте, направленном Плеве, губернатор сообщил, что указал евреям на бесполезность строгих полицейских мер, которые "не предупредят в дальнейшем новый взрыв национальной вражды, если сами евреи не изменят своих отношений к христианам"[24].-287-</w:t>
      </w:r>
    </w:p>
    <w:p>
      <w:pPr>
        <w:pStyle w:val="Web"/>
        <w:spacing w:before="0" w:after="0"/>
        <w:rPr/>
      </w:pPr>
      <w:r>
        <w:rPr/>
        <w:t> </w:t>
      </w:r>
    </w:p>
    <w:p>
      <w:pPr>
        <w:pStyle w:val="Web"/>
        <w:spacing w:before="0" w:after="0"/>
        <w:jc w:val="center"/>
        <w:rPr/>
      </w:pPr>
      <w:r>
        <w:rPr>
          <w:lang w:val="en-US"/>
        </w:rPr>
        <w:t>IIIl</w:t>
      </w:r>
      <w:r>
        <w:rPr/>
        <w:br/>
      </w:r>
      <w:r>
        <w:rPr>
          <w:lang w:val="en-US"/>
        </w:rPr>
        <w:t> </w:t>
      </w:r>
    </w:p>
    <w:p>
      <w:pPr>
        <w:pStyle w:val="Web"/>
        <w:spacing w:before="0" w:after="0"/>
        <w:rPr/>
      </w:pPr>
      <w:r>
        <w:rPr/>
        <w:t>Кризисный для царизма 1905 год наряду с аграрными конфликтами и рабочими забастовками ознаменовался также национальными волнениями. В феврале вспыхнула резня между армянами и азербайджанцами в Баку, в апреле подверглось нападению еврейское население Житомира и Симферополя, в июне произошел погром в Нижнем Новгороде, в июле — в Керчи. По своим масштабам (в Баку, по официальным данным, погибли 232 человека) каждое из этих побоищ было сравнимо с наиболее кровопролитными погромами предшествующих десятилетий. Но октябрьские погромы превзошли по размаху все, что страна видела раньше.</w:t>
        <w:br/>
        <w:t xml:space="preserve">Практически все погромы развивались по однотипной схеме. Толчком для них послужил Манифест 17 октября 1905 г., даровавший населению "незыблемые основы гражданской свободы". Как только разнеслась весть о манифесте, по всей стране начались митинги и демонстрации. Произносились горячие речи о том, что деспотизму пришел конец. Следующие дни внесли струю отрезвления в революционную эйфорию. Пришли в движение доселе безмолвные массы, являвшиеся опорой патриархальных порядков. Их возмутило глумление над национальными и монархическими символами — императорскими вензелями, портретами Николая </w:t>
      </w:r>
      <w:r>
        <w:rPr>
          <w:lang w:val="en-US"/>
        </w:rPr>
        <w:t>II</w:t>
      </w:r>
      <w:r>
        <w:rPr/>
        <w:t xml:space="preserve"> и бюстами его царственных предков. Особое раздражение антисемитов вызвало ликование еврейского населения, увидевшего в манифесте (как оказалось, преждевременно) долгожданное равноправие. Каждый факт, например появление плакатов "Наша взяла" или знаков со звездой Давида, тысячекратно усиливался народной молвой.</w:t>
        <w:br/>
        <w:t>То же самое происходило с опрометчивыми словами, которые приписывались евреям. Киевляне передавали рассказ о человеке нерусского облика, который надел на голову раму от царского портрета и кричал: "Теперь я государь!" Одесситы говорили о еврее, который якобы бахвалился перед русскими знакомыми: "Мы, евреи, дали вам Бога, а теперь дадим и царя". Носились ложные слухи о надругательствах, совершенных иноверцами над православными святынями.</w:t>
        <w:br/>
        <w:t>В ответ на демонстрации под революционными лозунгами начались так называемые "патриотические" манифестации с церковными хоругвями и царскими портретами. Их организовывали духовенство, патриархальное купечество и местная администрация. В некоторых городах произошло лобовое столкновение противоположных шествий, в других — вооруженные отряды, укомплектованные -288- членами нелегальных партий, обстреливали своих противников. Зачастую "патриотические" манифестации, возбужденные призывами своих вожаков, перерастали в погромы. Крестьяне, проживавшие вблизи еврейских местечек, следовали примеру горожан. Они громили торговые лавки и жгли хутора, арендуемые евреями.</w:t>
        <w:br/>
        <w:t>Общее количество погромов не поддается точному определению. Максимальные цифры, названные современниками, — 660 населенных пунктов, подвергшихся разгрому, 4 тыс. убитых и 10 тыс. раненых[25]. По нашим подсчетам, основанным на материалах Департамента полиции, Министерства юстиции, прессы и других источников, с 18 октября по 1 ноября 1905 г. погромы прокатились по 358 населенным пунктам (108 городам, 70 посадам и местечкам, 180 деревням). Погибли 1622, были ранены 3544 человека. Эти данные не являются исчерпывающими. По числу погибших на первом месте стояла Одесса (по неполным данным, 618 убитых и 561 раненый), за ней следовали Екатеринослав (соответственно 88 и 231), Киев (68 и 301), Томск (68 и 86), Кишинев (53 и 67), Минск (52 и 100), Баку (51 и 83). Большинство перечисленных городов переживали не первый погром. Однако погромы произошли и в городах, находившихся далеко за чертой еврейской оседлости,— в Курске, Твери, Ярославле и др.</w:t>
        <w:br/>
        <w:t>Октябрьские погромы не совсем правильно принято называть еврейскими. Нам удалось установить национальную принадлежность примерно 2/3 пострадавших. Евреи составляли 58,4% убитых и 46,2% раненых. Остальные погибшие были русскими, украинцами, белорусами, армянами и т.д. Еврейское население было лишь одним из объектов нападения. Другими мишенями являлись все, кого погромщики, зачастую без всяких оснований, причисляли к врагам самодержавного строя. Ими могли быть демократически настроенные интеллигенты, либеральные общественные деятели, учащиеся высших и средних учебных заведений. Это хорошо видно, например, из телеграммы жандармского подполковника Субботина о событиях в Нежине: "Народ всех русских демократов ловил по улицам, выводил из квартир, заставлял публично становиться перед портретом, присягать, а в процессии идти и петь гимн. Народ рыдал. Евреи не присутствовали"[26].</w:t>
        <w:br/>
        <w:t>Неизбежно вставал вопрос о персональной ответственности за взрыв насилия в октябрьские дни. Либеральная пресса писала по горячим следам: "Самая грандиозность всероссийской организации контрманифестаций со всеми их возмутительными вариантами доказывает, что -289- это дело властной руки, имеющей возможность распоряжаться государственными, но не слабыми частными средствами"[27]. В оппозиционных кругах укрепилось мнение, что "властную руку" к погромам приложил товарищ министра внутренних дел, заведующий полицией генерал-майор Д.Ф. Трепов.</w:t>
        <w:br/>
        <w:t>Дмитрий Федорович Трепов был одним из четырех братьев, каждому из которых в свое время довелось занимать высшие административные посты. Он окончил Пажеский корпус, служил в лейб-гвардии, но его настоящим призванием было полицейское дело. Товарищи по Пажескому корпусу вспоминали, что "любимым занятием Д.Ф. в юные лета была игра в "городовые". Он расставлял игрушечные фигурки, разводил их на посты, ловил при их помощи воров, арестовывал членов преступных организаций"[28]. Сохранилось множество анекдотов о трагикомичной страсти Тренева к порядку и его усердии не по разуму. В 1896 г, он стал московским обер-полицмейстером, а в начале 1905 г. появился в Петербурге, где должен был получить назначение в действующую армию на Дальнем Востоке. Перед отъездом из Москвы на него было совершено неудачное покушение. Тем не менее в Петербурге он любил описывать порядок и спокойствие, которые благодаря его трудам царили в древней столице.</w:t>
        <w:br/>
        <w:t>После 9 января 1905 г. в правительственных сферах чувствовалось смятение. Считалось, что князь П.Д. Святополк-Мирский доказал свою неспособность справиться с ситуацией. Подыскивали решительного генерала, который должен был объединить усилия по борьбе с революционным движением. После того как перебрали ряд кандидатур, влиятельный придворный А.А. Мосолов предложил своего родственника Трепова. Его поддержал министр императорского двора В.Б. Фредерике. Была учтена близость бывшего обер-полицмейстера к московскому генерал-губернатору великому князю Сергею Александровичу. Царский дядя телеграфировал своему протеже: "Все понимаю, мысленно с вами, цомоги и храни вас Господь. Сергей"[29]. 11 января 1905 г. Трепов занял пост петербургского генерал-губернатора, в апреле он был назначен товарищем министра внутренних дел и командиром корпуса жандармов. По сути он имел гораздо больше власти, чем министр А.Ф. Булыгин.</w:t>
        <w:br/>
        <w:t>Манифест 17 октября положил конец карьере Трепова. Его недоброжелатели утверждали, что бывший временщик не мог смириться с этим и решил "хлопнуть дверью" перед уходом. Однако данная версия не учитывает изменения позиции Трепова в последние дни перед манифестом. 14 октября он приказал войскам столичного гарнизона: -290- "Холостых, залпов не давать и патронов не жалеть". Мосолов, прочитавший черновик приказа, спросил своего родственника: "Понимаешь ли ты, что после этого тебя будут называть не Треповым, а — "генералом патронов не жалеть"?" Товарищ министра ответил: "Знаю это и знаю, что это будет кличка непочетная, но иначе поступить по совести не могу. Войск перестали бояться, и они стали сами киснуть"[30].</w:t>
        <w:br/>
        <w:t xml:space="preserve">Вместе с тем Трепов считал, что политика репрессий оправданна только до определенного предела. В эти дни Николай </w:t>
      </w:r>
      <w:r>
        <w:rPr>
          <w:lang w:val="en-US"/>
        </w:rPr>
        <w:t>II</w:t>
      </w:r>
      <w:r>
        <w:rPr/>
        <w:t xml:space="preserve"> предлагал ему (а также великому князю Николаю Николаевичу) диктаторские полномочия. Но оба кандидата заявили царю, что невозможно уповать исключительно на военную силу. Они высказались за необходимость уступок. В ночь с 16 на 17 октября Трепов, ознакомившись с проектом манифеста, написал царю: "Свобода печати, совести, собраний, союзов должна быть дана"[31]. Учитывая огромное влияние товарища министра, можно сказать, что он дал зеленый свет манифесту.</w:t>
        <w:br/>
        <w:t xml:space="preserve">Трепов покинул свой пост сразу после погромов. Известие о его отставке вызвало повышение курса русских ценных бумаг на мировых рынках. Бывший товарищ министра не ушел из политической жизни. Его противники, в частности автор манифеста граф С.Ю. Витте, утверждали, что в качестве дворцового коменданта Трепов являлся всемогущим диктатором. Это преувеличение. Действительно, на первых порах дворцовый комендант пользовался полным доверием Николая </w:t>
      </w:r>
      <w:r>
        <w:rPr>
          <w:lang w:val="en-US"/>
        </w:rPr>
        <w:t>II</w:t>
      </w:r>
      <w:r>
        <w:rPr/>
        <w:t>. Но вскоре он вызвал недовольство царя участием в конфиденциальных переговорах с либеральной оппозицией о сформировании правительства из общественных деятелей. Террористы охотились за бывшим заведующим полицией до сентября 1906 г., когда он скончался от сердечного приступа. В.Ф. Джунковский, хорошо знавший Трепова, писал: "Последнее время он был очень нервен, мнителен, ему всё казалось, что за ним следят, что дом, где он жил, окружен революционерами; он доходил, как говорят, до галлюцинаций"[32]. В глазах революционеров Трепов считался виновником погромов. Однако нет никаких фактов, доказывавших его двойную игру. Нельзя утверждать, что он планировал дискредитировать гражданские свободы взрывом насилия.</w:t>
        <w:br/>
        <w:t>На наш взгляд, в значительно большей степени, чем высшие власти, к погромам были причастны местные административные органы и полиция. Дело в том, что обстановка секретности, в которой готовился манифест, привела к непредсказуемым последствиям. Губернские власти пребывали в полной растерянности. Громадные -291- пространства страны не позволяли оперативно довести информацию по официальным каналам, тем более что железнодорожное сообщение и телеграф были скованы всеобщей забастовкой. На окраинах империи власти просто не поверили известию о резкой смене правительственного курса. Наместник на Кавказе И.И. Воронцов-Дашков просил подтвердить шифрованной телеграммой, действительно ли дарована свобода. Иркутский генерал-губернатор граф П.И. Кутайсов называл сообщения о манифесте "распространившимися по городу слухами". В течение нескольких дней Трепов не имел связи с большинством городов. Жандармские управления и охранные отделения не контролировали ситуацию. Типичной была телеграмма, которую направил в Департамент полиции начальник Одесского охранного отделения: "Нормальная жизнь прекратилась... Сношение с агентурой приостановлено, филеры не наблюдают"[33].</w:t>
        <w:br/>
        <w:t>Во время революционных демонстраций, последовавших за опубликованием манифеста, полицейские чины стали объектами словесных и физических нападений. В Вильно группа евреев попыталась освободить соплеменника, стрелявшего в полицейского пристава. Подоспевшие к месту происшествия войска убили и ранили 40 человек. В некоторых городах, не входивших в черту оседлости, вопрос о полиции послужил непосредственным поводом для погрома. После манифеста Казанская городская дума приняла решение прекратить финансирование полиции. Вместо нее была создана народная милиция из числа студентов и членов нелегальных партий. В полицейских участках было конфисковано оружие. 21 октября произошло столкновение милиции с "патриотической" манифестацией. Милиционеры укрылись в здании городской думы, которое было окружено войсками. Прибыл губернатор. "Оставшимся в думском зале он заявил, что если они через четверть часа не выйдут из здания с поднятыми руками, то он прикажет пустить в ход артиллерию"[34]. В ходе столкновений 8 милиционеров были убиты, остальные сдались.</w:t>
        <w:br/>
        <w:t>Похожие события разыгрались за тысячи верст от Поволжья — в сибирском городе Томске. В судебных документах о томском погроме говорилось: "К губернатору Азанчееву-Азанчевскому явились депутаты во главе с городским головой Макушиным, которые предъявили постановление думы об удалении с должности полицмейстера, прекращении выдачи жалованья полиции и об организации милиции. Губернатор согласился на удаление полицмейстера, но вопрос об организации милиции предложил внести в губернское правление"[35].-292-</w:t>
        <w:br/>
        <w:t>Однако городская дума незамедлительно организовала милицию, что вызвало волнение в городе. 20 октября толпа горожан пришла к полицейской управе, потребовала царский портрет и отправилась сводить счеты с милиционерами. Здание управления Сибирской железной дороги, где укрылся отряд милиции, было осаждено толпой и войсками. Само здание подожгли, а "многих, показавшихся в окнах, вылезавших на крышу и спускавшихся по водосточным трубам, солдаты, принявшие сторону толпы, пристреливали из винтовок"36. Большинство погребенных под руинами оказались железнодорожными служащими, на свое несчастье зашедшими в этот роковой день в управление за получением денежного жалованья.</w:t>
        <w:br/>
        <w:t>В большинстве случаев в разных городах полиция не скрывала своего отрицательного отношения к манифесту. У житомирского полицейского чиновника Андерсона спросили: "Вы знаете, что объявлена свобода совести, слова, собраний, неприкосновенность личности?" На это последовал ответ: "Я еще перережу вас всех, как собак, пока вы добьетесь вашей свободы!"[37] Полицейских можно было заметить в первых рядах погромщиков. На иркутских улицах обращал на себя внимание урядник-итальянец, невесть какой судьбой заброшенный в Сибирь. Приняв театральную позу, он взывал: "Кто за русский народ, переходи на нашу сторону!"[38] В Симферополе старший городовой С.Н. Ермоленко зарубил шашкой нескольких евреев, доставленных в полицейский участок[39].</w:t>
        <w:br/>
        <w:t>Дело не ограничивалось участием в беспорядках отдельных полицейских чинов. В ряде случаев на сторону погромщиков перешел практически весь состав полиции. Примером подобного рода служили события в Киеве. Вице-губернатор Рафальский докладывал Трепову об обстановке в городе: "Повсеместный открытый грабеж еврейских магазинов, изредка встречаются чины полиции безучастные и равнодушные к происходящему"[40].</w:t>
        <w:br/>
        <w:t>Сенатор Е.О. Турау, направленный в город для расследования обстоятельств погрома, отмечал двусмысленное поведение полицмейстера Цихоцкого. При его появлении погромщики кричали "ура". Когда он требовал разойтись, громилы улыбались и подбадривали друг друга: "Не бойся, дурак, это он в шутку". Вопреки категорическому приказу полковник Цихоцкий не сумел обеспечить охрану фешенебельного района Липки, где расположились особняки финансовых магнатов. Не меньше пострадали районы, населенные беднотой. Сенаторская -293- ревизия установила, что пристав Подольского участка Пирожков натравливал киевлян на евреев. Когда начались обыски и аресты, громилы жаловались на полицию: "Сами приказывали грабить, а теперь обыскивают"[41].</w:t>
        <w:br/>
        <w:t>Еще явственнее проявилась подстрекательская роль полиции в Одессе. Этот черноморский город был средоточием социальных и национальных проблем. Здесь к традиционной конкуренции торговцев и ремесленников добавлялось соперничество между рабочими. В одесском порту наряду с русскими рабочими существовали артели грузчиков-евреев. В условиях экономического спада, поразившего город в начале века, вторжение евреев в нетрадиционные для них сферы вызывало сильнейшее раздражение. Это недовольство искусственно подогревалось. Р. Вейнберг, специально изучавший данную проблему, отмечал: "Не учитывая враждебную, антисемитскую атмосферу, мы не поймем, почему русские поденщики во время экономического спада выбрали объектом нападения не других русских рабочих, которые соперничали с ними в поисках скудного пропитания, а обрушились на евреев вне зависимости от того, являлись ли они их конкурентами или нет"[42].</w:t>
        <w:br/>
        <w:t>Летом 1905 г. портовый город оказался в эпицентре революционных событий. Одесские власти болезненно переживали унижение трех июньских дней, когда мятежный броненосец "Потемкин" держал город под прицелом 12-дюймовых орудий. После ухода броненосца градоначальник Д.Б. Нейдгардт дал приказ обучить всех полицейских прицельной стрельбе и обращению с холодным оружием. По свидетельству военных, "городовые упражнялись в действиях шашками на чучелах, на которых имелись надписи "забастовщик", "студент"[43].</w:t>
        <w:br/>
        <w:t>Осенью обстановка в городе с каждым днем становилась все более напряженной. По словам полицмейстера А.Д. фон Гебсберга, 16 октября "среди евреев разнесся слух, что в Петербурге и Москве идет на улице побоище и не хватает перевязочных средств, в университете были ранены 4 городовых и 1 жандарм. В свою очередь полиция арестовала 214 человек — из этих 197 евреев".</w:t>
        <w:br/>
        <w:t xml:space="preserve">18 октября пришло сообщение о манифесте. Нейдгардт приказал снять с постов 853 городовых и оставил город во власти отрядов самообороны из студенческой и еврейской молодежи. Зато на следующий день, когда начались "патриотические" манифестации, полицейские в штатском вновь показались на улицах. Сенатор </w:t>
      </w:r>
      <w:r>
        <w:rPr>
          <w:lang w:val="en-US"/>
        </w:rPr>
        <w:t>A</w:t>
      </w:r>
      <w:r>
        <w:rPr/>
        <w:t>.</w:t>
      </w:r>
      <w:r>
        <w:rPr>
          <w:lang w:val="en-US"/>
        </w:rPr>
        <w:t>M</w:t>
      </w:r>
      <w:r>
        <w:rPr/>
        <w:t>. Кузминский, расследовавший погромные преступления в Одессе, отмечал, что городовые стреляли в воздух, а затем показывали солдатам на дома, где якобы -294- засела самооборона. "Многие околоточные надзиратели,— говорилось в его докладе,— действовали заодно с городовыми и зачастую предводительствовали толпами хулиганов"[44]. Командующий военным округом барон Ка-ульбарс заявил представителям гражданской администрации о недопустимости участия полиции в беспорядках, но тут же заметил: "Все мы в душе сочувствуем погрому". Градоначальник Нейдгардт, к которому обратилась за помощью еврейская делегация, ответил еще циничнее: "Вы хотели свободы, вот вам жидовская свобода".</w:t>
        <w:br/>
        <w:t>Одесская полиция не являлась исключением. В местечке Орша Могилевской губернии околоточный надзиратель Раковский шел впереди толпы громил. Тайная полиция была косвенным образом причастна к гибели двух отрядов еврейской самообороны. Начальник Моги-левского губернского жандармского управления Поляков засвидетельствовал: "Жандармы из мест отправления самообороны телеграфировали в Оршу: "Прослушав о еврейском погроме в Орше, к вам собираются ехать местные члены самообороны"[45]. На железнодорожной станции отряды самообороны поджидали полиция и погромщики со словами: "Вот сейчас с этим поездом демократы едут, мы им дадим". Оба отряда были уничтожены. По словам свидетелей, "людей убивали как скотов". Погибли 24 человека.</w:t>
        <w:br/>
        <w:t xml:space="preserve">Самые кровопролитные побоища произошли в первые 3-4 дня после манифеста, затем угли конфликта догорали примерно 2 недели в отдаленных селах и деревнях. После начального замешательства власти пришли в себя. Однако в большинстве случаев это произошло, когда погромы уже начали затихать. Лишь немногие администраторы проявили решительность в разгар волнений. Среди них был саратовский губернатор П.А. Столыпин, который вернулся из отпуска во время погрома и тут же приказал войскам стрелять залпами по грабителям. Значительно реже проявляли инициативу полицейские чиновники. При этом противникам погромов приходилось сталкиваться с противодействием коллег. В 1903 г. в Гомеле уголовная полиция пыталась защитить еврейское население, тогда как жандармы играли роль подстрекателей. В 1905 г. в Ростове-на-Дону произошло обратное. Жандармское управление железной дороги вооружило отряд самообороны, а городская полиция сочувствовала погромщикам. </w:t>
        <w:br/>
        <w:t>Иной раз начальники вступали в конфликты с подчиненными. В Рыльске (Курская губерния) помощник исправника Домбровский произнес речь, из которой, по словам погромщиков, "мы должны были понять, что нужно -295- устроить погром". Однако исправник Зарин обратился к горожанам с просьбой восстановить порядок. "Явились охотники, и в скором времени группа горожан человек в тридцать с криками "ура" двинулась на громящих, которые сейчас же разбежались"[46].</w:t>
        <w:br/>
        <w:t>Следует отметить случаи, когда инициатива местных полицейских органов не была поддержана высшим начальством. Ротмистр Размариц запросил из Волынской губернии штаб корпуса жандармов: "Не признают ли возможным в случае возникновения еврейского погрома, о чем носятся слухи неопределенные, пропускать местных жителей порубежного Волочиска в Австрию без установленных документов"[47]. Но в Петербурге не одобряли действий, выходивших за рамки предписаний и циркуляров. На запрос жандармского ротмистра последовал категорический отказ.</w:t>
        <w:br/>
      </w:r>
      <w:r>
        <w:rPr>
          <w:lang w:val="en-US"/>
        </w:rPr>
        <w:t> </w:t>
      </w:r>
    </w:p>
    <w:p>
      <w:pPr>
        <w:pStyle w:val="Web"/>
        <w:spacing w:before="0" w:after="0"/>
        <w:jc w:val="center"/>
        <w:rPr>
          <w:lang w:val="en-US"/>
        </w:rPr>
      </w:pPr>
      <w:r>
        <w:rPr>
          <w:lang w:val="en-US"/>
        </w:rPr>
        <w:t>IV</w:t>
        <w:br/>
        <w:t> </w:t>
      </w:r>
    </w:p>
    <w:p>
      <w:pPr>
        <w:pStyle w:val="Web"/>
        <w:spacing w:before="0" w:after="0"/>
        <w:rPr/>
      </w:pPr>
      <w:r>
        <w:rPr/>
        <w:t>Начиная с 1903 г. имперскому правительству приходилось учитывать, что бесчинства в черте еврейской оседлости вызывают международный резонанс. Граф И.И. Толстой, занимавший пост министра народного просвещения в кабинете Витте, отмечал в своих мемуарах: "Вопрос о погромах играл огромную роль в смутное время реформаторской деятельности правительства; как в России, так и за границей на каждый еврейский погром или даже слух о нем обращалось несравненно больше внимания, чем на все аграрное движение и даже на кровавые бунты солдат и матросов"[48]. Добиваясь крупных иностранных займов, правительство должно было прислушиваться к мнению баронов Ротшильдов и других финансовых групп, руководимых банкирами-евреями.</w:t>
        <w:br/>
        <w:t>Между тем все попытки наказать виновных блокировались сверху. Граф Витте описал один из таких эпизодов в своих воспоминаниях. Когда в Гомеле произошло очередное столкновение на этнической почве, Министерство внутренних дел провело расследование действий местной полиции: "Расследованием этим неопровержимо было установлено, что весь погром был самым деятельным образом организован агентами полиции под руководством местного жандармского офицера графа Подгоричани, который это и не скрывал". На заседании Совета министров прозвучало много возмущенных слов, был составлен журнал заседаний с требованием предать жандарма суду. Финал был совершенно неожиданным: "На этом журнале Совета министров государь с видимым неудовольствием 4 декабря (значит, через 40 дней после Манифеста 17 -296- октября) положил такую резолюцию: "Какое мне до этого дело? Вопрос о дальнейшем направлении дела графа Подгоричани подлежит ведению министра внутренних дел". Через несколько месяцев я узнал, что граф Подгоричани занимает пост полицмейстера в одном из черноморских городов"[49].</w:t>
        <w:br/>
        <w:t>Необходимостью действовать с оглядкой на царскую резиденцию объясняется крайняя осторожность, которую проявил граф Витте в истории с погромными прокламациями, подготовленными на Фонтанке, 16. Премьер-министр узнал об этом в январе 1906 г. от бывшего директора Департамента полиции А.А. Лопухина и попросил собрать дополнительные сведения. Через несколько дней, вспоминал Лопухин, "мне удалось установить, что после издания Манифеста 17 октября 1905 г. в помещении Департамента полиции была поставлена ручная ротационная типографская машина, на которой и печатались погромные воззвания. Учреждена эта типография была по распоряжению в то время вице-директора департамента Рачковского и находилась в заведовании жандармского ротмистра Комиссарова, при котором состояло 2 печатника"[50].</w:t>
        <w:br/>
        <w:t>Типография действовала с декабря 1905 по февраль 1906 г. и успела выпустить по меньшей мере 3 прокламации. По своему содержанию они не были направлены исключительно против евреев, хотя в них имелся обычный набор антисемитских высказываний. Так, в воззвании к солдатам говорилось: "...вот теперь жиды и хотят нашу матушку-Русь сделать уже царством не русским, а еврейским, или сионистским". По свидетельству А.А. Лопухина, ротмистр Комиссаров хвалился: "Погром устроить можно какой угодно: хотите на 10 человек, а хотите на 10 тысяч".</w:t>
        <w:br/>
        <w:t>Сам Комиссаров изображал всю историю как интригу товарища министра внутренних дел князя С.Д. Урусова, его шурина Лопухина и заведующего Особым отделом Департамента полиции Макарова против министра П.Н. Дурново, который, кстати говоря, был совершенно непричастен к затее с типографией. Макаров якобы распорядился установить станок, написал воззвание к солдатам, а потом вся троица разоблачила погромную типографию. Комиссаров утверждал, что ему цинично разъяснили: "Видите ли, у нас игра, но в игре и маленькая пичка (уменьшительное от пики) подчас пригодится"[51]. Эта версия выглядит весьма сомнительно, хотя граф Витте был склонен видеть во всем эпизоде обычную министерскую склоку. -297-</w:t>
        <w:br/>
        <w:t>Лопухин советовал премьер-министру внезапно нагрянуть на Фонтанку и застать печатников на месте преступления. Граф Витте предпочел другой путь. Он вызвал жандармского ротмистра и приказал немедленно уничтожить станок. "При первом докладе я дело рассказал его величеству,— вспоминал граф Витте,— государь молчал, и, по-видимому, все то, что я ему докладывал, ему уже было известно. В заключение я просил государя не наказывать Комиссарова, на что его величество мне заметил, что он во всяком случае его не наказал бы ввиду заслуг Комиссарова по тайному добыванию военных документов во время японской войны"[52].</w:t>
        <w:br/>
        <w:t xml:space="preserve">Значительно труднее стало утаивать подобные дела после того, как приступили к работе законодательные учреждения. Когда скандальные сведения о погромной типографии всплыли в печати, депутаты </w:t>
      </w:r>
      <w:r>
        <w:rPr>
          <w:lang w:val="en-US"/>
        </w:rPr>
        <w:t>I</w:t>
      </w:r>
      <w:r>
        <w:rPr/>
        <w:t xml:space="preserve"> Государственной думы внесли запрос правительству. 8 июня 1906 г. на него отвечал министр внутренних дел Столыпин. Он пытался обелить своих предшественников, представив дело как незначительный эпизод, возникший по вине чересчур усердного жандармского ротмистра, который на изъятом при обыске маломощном станке отпечатал 2-3 сотни воззваний. Выступление Столыпина было крайне неудачным и потонуло в криках: "Погромщики!", "В .отставку!"</w:t>
        <w:br/>
        <w:t>Князь Урусов, оставивший пост товарища министра ради депутатского кресла, рассказал Думе, что на Фонтанке были напечатаны сотни тысяч воззваний, которые распространялись по всей стране "одним из самых патриотических собраний". (Впоследствии Лопухин направил Столыпину открытое письмо, в котором расшифровал этот намек — речь шла о "Союзе русского народа".) В заключение своей речи князь Урусов заявил, что опасность погромов сохранится до тех пор, "пока на дела управления, а следовательно, на судьбы страны будут оказывать влияние люди, по воспитанию вахмистры и городовые, а по убеждениям погромщики"[53]. Князь имел в виду своих коллег по Министерству внутренних дел, а также Трепова. Эти слова были произнесены в полемическом задоре. Когда Трепов руководил полицией, обвинения в его адрес, хотя бы не подтвержденные фактами, имели правдоподобный вид. Но дворцовый комендант не ведал Департаментом полиции, да и типография была оборудована уже после его ухода. Накал страстей в Думе объяснялся тем, что буквально за неделю до обсуждения запроса произошел погром в Белостоке. -298-</w:t>
        <w:br/>
        <w:t>Погрому в этом многострадальном городе черты оседлости предшествовало убийство полицмейстера Деркачева. В преступлении обвиняли евреев, хотя имелись серьезные основания считать, что гибель полицмейстера лежала на совести его коллег. Деркачев был редким исключением, его отличало лояльное отношение к еврейскому населению. В мае 1906 г. его усилиями был предотвращен погром, что вызвало недовольство как в рядах полиции, так и в националистически настроенных кругах общества. Молва приписывала убийство приставу Шереметьеву, у которого были крайне неприязненные отношения с полицмейстером. Так или иначе, но гибель Деркачева была использована для нагнетания антисемитских настроений.</w:t>
        <w:br/>
        <w:t>31 мая 1906 г. полицмейстер Радецкий собрал совещание, на котором заявил, что, по достоверным сведениям, евреи собираются произвести массовое избиение полиции. 1 июня по случаю церковного праздника состоялся крестный ход. Неизвестные лица бросили в участников процессии разрывной снаряд. Очевидцы утверждали, что крестный ход обстреливали сами полицейские. Армейский подпоручик Петров заметил в толпе жандарма, намеревавшегося сделать выстрел. "Свидетель приказал этому жандарму спрятать револьвер, но тот ответил дерзостью и оказался до такой степени пьян, что свидетель даже предположил, не был ли это переодетый в жандармскую форму хулиган"[54].</w:t>
        <w:br/>
        <w:t xml:space="preserve">За три дня в Белостоке были убиты 84 (73 еврея и 11 христиан, в их числе те, кого по ошибке приняли за евреев), ранены 105 человек. Солдаты и полиция принимали деятельное участие в погроме. Установлены случаи, когда арестованных убивали непосредственно в полицейских участках. Депутаты </w:t>
      </w:r>
      <w:r>
        <w:rPr>
          <w:lang w:val="en-US"/>
        </w:rPr>
        <w:t>I</w:t>
      </w:r>
      <w:r>
        <w:rPr/>
        <w:t xml:space="preserve"> Государственной думы внесли запрос о белостокских событиях. Кадеты намеревались подвергнуть должностных лиц столь же тщательному допросу, как во время обсуждения запроса о тайной типографии Департамента полиции. Представители правительства проявили своеобразный юмор, попросив поставить обсуждение на 9 июля 1906 г. В этот день был опубликован императорский указ о роспуске Думы.</w:t>
        <w:br/>
        <w:t>Пристальное внимание общественности привлекли процессы по погромным делам. Опасаясь скандальных разоблачений, Министерство юстиции организовало закрытый суд над участниками кишиневского погрома 1903 г. Процесс над гомельскими погромщиками был открытым, но судебные власти проявили такое откровенное пристрастие, что поверенные гражданских истцов вынуждены были покинуть заседания. После октября -299- 1905 г. состоялось как минимум 206 процессов по погромным делам, 1860 человек были осуждены на различные сроки наказания — от 3 недель содержания при полицейском участке до Шлет каторжных работ. По ходу процессов, тянувшихся вплоть до начала первой мировой войны, защиту погромщиков взяли на себя черносотенные союзы. Их представители участвовали в судах и готовили прошения о помиловании, в которых обычно подчеркивалось, что преступления были совершены вследствие "обострения религиозной и экономической вражды к евреям", чье поведение "явно нарушало священный долг любви к Отечеству и повиновения начальству".</w:t>
        <w:br/>
        <w:t>Министр юстиции И.Г. Щегловитов незамедлительно представлял всеподданнейшие доклады о помиловании, . которые почти всегда утверждались царем. В результате полностью отбыли наказание не более четверти осужденных, но и они были восстановлены в гражданских правах. Некоторые случаи помилования вызвали возмущение среди противников царского режима. На судебном процессе в Орше выяснилось, что полицейский служащий Т.Х. Синицкий являлся главным организатором и "душой погрома". Он был приговорен к тюремному заключению. "Первое время после оглашения приговора подсудимые, не исключая и Синицкого, растерялись. Затем Синицкий, обращаясь к скамьям подсудимых, сказал: "Товарищи, не падайте духом. У нас есть еще куда обратиться, слава Богу. Приговор не будет приведен в исполнение"[55]. Действительно, погромщики не отбыли ни одного дня наказания.</w:t>
        <w:br/>
        <w:t>Демонстративное помилование погромщиков проливает свет на причины бездействия полиции во время межнациональных столкновений. Можно с уверенностью сказать, что ни один погром в России не был совершен по приказу свыше. Руководители Министерства внутренних дел и Департамента полиции не были заинтересованы в нарушении порядка и спокойствия на местах. Вместе с тем нельзя сбрасывать со счетов упорные слухи о том, что насилия по отношению к евреям одобрялись и поощрялись высшими властями. Хотя представители администрации подчеркивали нелепость этих слухов, следует признать, что их питали антисемитские настроения правящих кругов, ярко выраженная пристрастность последних в национальных конфликтах, снисходительность к "патриотам", преступившим закон в борьбе с "демократами". -300-</w:t>
        <w:br/>
        <w:t>В консервативных кругах не было сколько-нибудь продуманных планов, для реализации которых могло понадобиться массовое избиение евреев или иных национальных меньшинств. Другое дело, что некоторые из высокопоставленных чиновников испытывали удовлетворение от ущерба, нанесенного еврейской торговле, или же радовались кровопусканию, устроенному участникам противоправительственных демонстраций.</w:t>
        <w:br/>
        <w:t>Полиция чутко улавливала настроения "верхов". Еще важнее, что ее позиция формировалась под влиянием "низов". Городовые и унтер-офицеры были выходцами из низших слоев общества, для которых была характерна неприязнь к иноверцам и инородцам. В этом смысле между полицейскими и погромщиками отсутствовала существенная разница. Офицеры полиции разошлись в понимании служебного долга и особенно того, как следует выполнять его в экстремальных условиях. Некоторые офицеры превыше всего поставили защиту порядка, другие присоединились к нападениям на врагов режима (или даже возглавили их).</w:t>
        <w:br/>
        <w:t>Подавляющее большинство полицейских самоустранилось, будучи не в состоянии совладать с противоречием: обеспечить порядок можно было, только использовав силу против соплеменников и единоверцев, а поддержать своих означало принять участие в беспорядках. Особенно трудно было сделать выбор в октябре 1905 г., когда требовалось решать мгновенно. Полиция оказалась отнюдь не на высоте. Политические убеждения полицейских предопределили их двусмысленное поведение в этнических и социальных конфликтах.</w:t>
      </w:r>
    </w:p>
    <w:p>
      <w:pPr>
        <w:pStyle w:val="Web"/>
        <w:spacing w:before="0" w:after="0"/>
        <w:jc w:val="center"/>
        <w:rPr/>
      </w:pPr>
      <w:r>
        <w:rPr/>
        <w:t>Глава 12. Дело Бейлиса, или "Полицейская Цусима"</w:t>
        <w:br/>
        <w:t> </w:t>
      </w:r>
    </w:p>
    <w:p>
      <w:pPr>
        <w:pStyle w:val="Web"/>
        <w:spacing w:before="0" w:after="0"/>
        <w:rPr/>
      </w:pPr>
      <w:r>
        <w:rPr/>
        <w:t>Среди политических событий 1911-1913 гг. важное место заняло дело Бейлиса — обвинение еврея Менделя Бейлиса в ритуальном преступлении. Подобные обвинения сопровождали народ Израиля в его странствиях по многим странам еще в древнейшие времена. Ритуальные процессы были такой же непременной принадлежностью эпохи средневековья, как суды над еретиками, колдунами и ведьмами. На окраинах Европы, в частности в Польше, такие процессы проходили в XVIII в. В России, унаследовавшей еврейское население после разделов Польши, -301- вопрос о ритуальных преступлениях поднимался в XIX в. Достаточно вспомнить Гродненское (завершено в 1817 г.), Велижское (1835 г.) и Саратовское (1856 г.) дела.</w:t>
        <w:br/>
        <w:t>Вступив в XX в., Россия осталась, пожалуй, единственной цивилизованной страной, чьи судебные органы принимали для рассмотрения ритуальные дела. В конце XIX — начале XX в. число подобных процессов даже увеличилось: Владимирское (1897 г.), Виленское (1902 г.), Дубоссарское (1903 г.), Смоленское (1910 г.) дела. Следует отметить, что кровавый ритуал приписывали не только евреям. Например, в 1892 г. возникло Мултанское дело по обвинению вотяков (удмуртов) в человеческом жертвоприношении.</w:t>
        <w:br/>
        <w:t>Вне всякого сомнения, возникновение этих дел было связано не только с национальными разногласиями, религиозной нетерпимостью, невежеством, но и с политическими интересами. Хотя ни в одном из перечисленных случаев не удалось доказать вину подозреваемых, ритуальные дела стали привычными для России.</w:t>
        <w:br/>
        <w:t>С юридической точки зрения дело Бейлиса имело прецеденты, однако с политической точки зрения у него не было аналогов в истории России. По своему значению его справедливо сопоставляют с делом Дрейфуса, тоже взбудоражившим весь мир. Разумеется, не скромная личность обвиняемого приковала к Киеву внимание половины мира. Защитники Бейлиса рассматривали свои действия как протест против национальной и даже больше — всей внутренней политики самодержавия. В свою очередь защитники режима считали, что "идет не суд над безвестным евреем, а генеральное сражение между всемирным еврейством и русским правительством". Впоследствии эту же самую оценку дела Бейлиса повторит официальный орган национал-социалистической партии Германии[1].</w:t>
        <w:br/>
        <w:t>В 1913 г. антисемитская кампания была полностью проиграна. Присутствовавший на процессе полицейский чиновник П.И. Любимов в заключительном докладе директору Департамента полиции С.П. Белецкому назвал дело Бейлиса "полицейской Цусимой", использовав печально знаменитое название острова, у берегов которого в мае 1905 г. погибла эскадра адмирала Рожественского — последняя надежда русских в войне с Японией. Однако следует разобраться, какую долю ответственности нес Департамент полиции и его местные органы за постановку провалившегося ритуального спектакля. -302-</w:t>
      </w:r>
    </w:p>
    <w:p>
      <w:pPr>
        <w:pStyle w:val="Web"/>
        <w:spacing w:before="0" w:after="0"/>
        <w:rPr/>
      </w:pPr>
      <w:r>
        <w:rPr/>
        <w:t> </w:t>
      </w:r>
    </w:p>
    <w:p>
      <w:pPr>
        <w:pStyle w:val="Web"/>
        <w:spacing w:before="0" w:after="0"/>
        <w:jc w:val="center"/>
        <w:rPr/>
      </w:pPr>
      <w:r>
        <w:rPr/>
        <w:t>I</w:t>
      </w:r>
    </w:p>
    <w:p>
      <w:pPr>
        <w:pStyle w:val="Web"/>
        <w:spacing w:before="0" w:after="0"/>
        <w:rPr/>
      </w:pPr>
      <w:r>
        <w:rPr/>
        <w:t> </w:t>
      </w:r>
    </w:p>
    <w:p>
      <w:pPr>
        <w:pStyle w:val="Web"/>
        <w:spacing w:before="0" w:after="0"/>
        <w:rPr/>
      </w:pPr>
      <w:r>
        <w:rPr/>
        <w:t>20 марта 1911 г. в пещере на малонаселенной окраине Киева было обнаружено тело 12-летнего ученика духовного училища Андрея Ющинского. Мальчик погиб мучительной смертью: на его груди, шее, виске насчитывалось 45-47 колотых ран. Таинственная смерть мальчика в канун Пасхи породила множество слухов, встревоживших местные власти. Рядового следователя сменил следователь по особо важным делам В.И. Фененко, результаты первого вскрытия тела были сочтены неудовлетворительными, и была назначена повторная экспертиза.</w:t>
        <w:br/>
        <w:t>Следователю Фененко пришлось столкнуться с большими трудностями, так как полицейские действовали на месте происшествия вопреки требованиям инструкции. Они сдвинули труп с места, брали в руки вещи убитого. Городовые даже расчистили снег у входа в пещеру, чтобы в нее смог пролезть дородный пристав. Все это объяснялось не злым умыслом, а скорее неподготовленностью и некомпетентностью. Так или иначе, но полиция фактически уничтожила все следы и сделала бесполезными фото- и микроскопические исследования.</w:t>
        <w:br/>
        <w:t>Еще сложнее оказалась задача экспертов — декана медицинского факультета университета Н.А. Оболенского и прозектора кафедры судебной медицины Н.Н. Труфанова, которым пришлось обследовать тело с удаленными органами и даже замененной черепной коробкой. Эксперты пришли к выводу, что раны нанесены при лсизни мальчика: убийц было несколько, и они стремились причинить своей жертве сильные мучения. Тело Ющинского было почти полностью обескровлено. Впоследствии светила медицины из русских и европейских университетов подвергли резкой критике эти выводы, отмечая, что у профессора Оболенского не имелось достаточных оснований утверждать о прижизненном характере ранений и полной потере крови.</w:t>
        <w:br/>
        <w:t>Официальное заключение еще не было подписано, но черносотенцы уже подхватили и истолковали в антисемитском духе выводы экспертов. Киевская охранка сообщила Департаменту полиции, что 28 марта во время похорон Андрея Ющинского разбрасывались листовки следующего содержания: "Жиды ежегодно перед своей Пасхой замучивают несколько десятков христианских мальчиков, чтобы их кровь лить в мацу... Судебные доктора нашли, что Андрея Ющинского перед страданиями связали, раздели и голого кололи, причем кололи в главные жилы, чтобы побольше добыть крови"[2]. -303-</w:t>
      </w:r>
    </w:p>
    <w:p>
      <w:pPr>
        <w:pStyle w:val="Web"/>
        <w:spacing w:before="0" w:after="0"/>
        <w:rPr/>
      </w:pPr>
      <w:r>
        <w:rPr/>
        <w:t>Убийство мальчика вышло за рамки уголовного дела. Наблюдение из Петербурга подхлестнуло местную полицию. Необходимо отметить, что, согласно российским законам, полиция имела право проводить дознание только до прибытия судебного следователя и в пределах одних суток. После этого полиция должна была выполнять поручения следователя, согласуя с ним каждый свой шаг. Между тем киевская уголовная и тайная полиции в течение многих месяцев фактически самостоятельно расследовали преступление. Начальник сыскной полиции Е.Ф. Мищук отличался большим честолюбием, но убийство Ющинского оказалось самым сложным в его практике.</w:t>
        <w:br/>
        <w:t>По мнению экспертов, преступление было совершено 12 марта. В этот день рано утром мальчик отправился в училище, но каким-то образом попал в другой конец города.</w:t>
        <w:br/>
        <w:t>Редактор газеты "Последние новости" Г. Брейтман высказал мнение, что убийство было совершено цыганами. Впрочем, проверка показала, что цыганский табор перекочевал из окрестностей города еще до исчезновения Андрея. Одно из первых заявлений полиции сделал сотрудник редакции "Киевской мысли" С.И. Барщевский. Он сообщил, что, как ему показалось, мать пропавшего мальчика вела себя совершенно безразлично и даже улыбалась. Оба информатора были евреями по национальности. Это обстоятельство впоследствии усердно обыгрывала антисемитская пропаганда.</w:t>
        <w:br/>
        <w:t>Мищуку показалась заслуживающей внимания версия Барщевского. Начальник сыскной полиции знал, что Андрей Ющинский был незаконнорожденным ребенком Александры Ющинской, которая потом вышла замуж за переплетчика Луку Приходько. Отношения с отчимом оставляли желать лучшего, мальчика часто били. Андрей страстно желал найти своего настоящего отца, который пропал в солдатах на Дальнем Востоке. Говорили, что отец оставил ему одну тысячу рублей в банке. Мищук считал, что эти деньги стали непреодолимым соблазном для бедного переплетчика и его жены. По его предположению, убийство произошло дома, после чего Приходько перенесли труп в пещеру. Полиция арестовала Приходько и обнаружила бурые пятна на одежде матери. Однако соседи Приходько в один голос показали, что слышат буквально каждый шорох в их квартире, следовательно, там нельзя было незаметно совершить кровавое преступление. Кроме того, Лука Приходько имел алиби, -304- а экспертиза установила, что подозрительные бурые пятна на одежде были следами растительного сока. Никаких денег на имя Ющинского в банке не было. Полиции пришлось освободить арестованных супругов.</w:t>
        <w:br/>
        <w:t>"Черная сотня" с раздражением следила за действиями Мищука и его помощников. 13 апреля киевский губернатор А.Ф. Гире телеграфировал товарищу министра внутренних дел П.Г. Курлову: "Среди крайне правых организаций растет убеждение, что убийство покрывается администрацией..." В качестве ответа Курлов передал приказ Столыпина: "Поддержанию порядка должны быть приняты самые решительные меры, ибо погром ни в каком случае допущен быть не может". Департамент полиции командировал в Киев несколько детективов во главе с Кунцевичем. К расследованию был также привлечен помощник начальника губернского жандармского управления подполковник П.А. Иванов. Из уезда вызвали станового пристава Н.А. Красовского, которому было суждено сыграть значительную роль в этом деле. По общему мнению, Красовский отличался выдающимися способностями криминалиста. В то же время Красовский весьма вольно обращался с законом.</w:t>
        <w:br/>
        <w:t>Вместе со своими помощниками А.Д. Выграновым и А.К. Полищуком Красовский развил бурную деятельность. Как и Мищук, они заподозрили родственников погибшего. Особенно странным показалось им поведение дяди Андрея — Федора Нежинского, который явно что-то скрывал. 3 июня 1911 г. он был арестован и признался, что самостоятельно нашел важного свидетеля, до которого не докопались профессиональные сыщики. Им был печник В.И. Ященко, который утром в день убийства видел около пещеры человека с черными усами, одетого в пальто и круглую шляпу. По описанию этого человека Нежинский признал в нем Луку Приходько, после чего "розыски свои прекратил и решил молчать о своих догадках, рассуждая таким образом, что убитого мальчика не вернешь, а арест Приходько неблагоприятно отразится на материальном положении семьи, содержать которую пришлось бы ему, Нежинскому"[3].</w:t>
        <w:br/>
        <w:t>В Петербург полетело донесение о том, что при обыске у Приходько была найдена "исписанная карандашом записка, заключающая в себе описание строения черепа и расположения на черепе артерий и швов у взрослых людей и детей"[4]. Эта улика являлась важной, так как смертельные раны мальчику были нанесены в область височной кости. На очной ставке печник Ященко заявил, что Лука Приходько имеет большое сходство с человеком, которого он видел у пещеры. -305-</w:t>
      </w:r>
    </w:p>
    <w:p>
      <w:pPr>
        <w:pStyle w:val="Web"/>
        <w:spacing w:before="0" w:after="0"/>
        <w:rPr/>
      </w:pPr>
      <w:r>
        <w:rPr/>
        <w:t>Однако собранные полицией улики рассыпались, словно карточный домик. Выяснилось, что записка о височной кости выпала из медицинского справочника, который был отдан в переплет. Владелец книги подтвердил, что выписки сделаны его рукой. Процедура опознания была грубо фальсифицирована приставом Красовским, который приказал придать отчиму убитого сходство с человеком, описанным свидетелем Ященко. Луке Приходько сбрили бороду, перекрасили его рыжие усы в черный цвет и переодели в пальто и круглую шляпу. Пристав также подготовил липовых свидетелей. Его помощник Выгранов признавался: "Когда предъявление было закончено, ко мне подошел пристав Красовский с двумя городовыми, одетыми в штатский костюм. Обратившись к городовым, Красовский спросил у них, указывая на тут же стоящего Приходько, видели ли они этого человека на Загоровщине 12 марта, на что городовые ответили, что действительно они видели Приходько в этом месте"[5]. Следствию в очередной раз пришлось признать свой промах и освободить чету Приходько.</w:t>
        <w:br/>
        <w:t>Из всего сказанного вытекает, что официальное следствие первоначально не поддерживало ритуальную версию. На протяжении трех месяцев полиция вела розыск в ином направлении, не считаясь ни с законом (под стражу были заключены беременная мать убитого и ее престарелый свекор), ни со здравым смыслом (чего стоило хотя бы предположение, что малограмотный переплетчик мог сделать выписку о височной кости на латинском языке)[6].</w:t>
        <w:br/>
        <w:t>Нежелание искать виновных среди евреев приводило черносотенцев в ярость. 29 апреля фракция крайне правых III Государственной думы внесла запрос, в котором резко порицала действия судебных органов: "Вместо того чтобы выяснить вопрос об изуверской иудейской секте, членами которой совершено убийство, расследование теряет время в заподозревании матери Ющинского: не она ли замучила сына"[7].</w:t>
        <w:br/>
        <w:t>После этого министр юстиции И.Г. Щегловитов командировал в Киев вице-директора I уголовного департамента А.В. Лядова. Впоследствии Лядов утверждал, что не получил от Щегловитова никаких директив и подошел к делу без всякой предвзятости. В то же время он признавался, что "обстоятельства преступления уже тогда создали во мне личное убеждение... что Ющинский был убит евреями"[8]. По словам следователя Фененко, Лядов передал судейским чиновникам, что министр не сомневается в ритуальном характере убийства. -306-</w:t>
        <w:br/>
        <w:t>Вице-директор обратился за помощью к наместнику Печерской лавры Амвросию, который рассказал об особенностях ритуальных жертвоприношений: "Всех в таких случаях ран должно быть определенное число и в определенных частях тела: числом приблизительно сорок пять". По инициативе Лядова привлекли профессора психологии И.А. Сикорского. Отец знаменитого в будущем авиаконструктора был известен как специалист по изучению бредовых религиозных состояний народных масс. Не менее известными были антисемитские убеждения Сикорского, проявлявшиеся даже в его научных трудах. Он объяснил судебному следствию, что злодейские убийства христианских детей совершаются систематически и "должны быть объяснены расовым мщением". Профессор квалифицировал эти преступления как "вендетту сынов Иакова".</w:t>
        <w:br/>
        <w:t>Помимо ритуальной экспертизы Лядов организовал встречу представителей официального следствия с сыщиками-добровольцами из молодежного черносотенного общества "Двуглавый орел". Секретарь этого общества студент университета B.C. Голубев был сыном профессора Киево-Могилянской духовной академии. Он чрезвычайно интересовался вопросом о ритуальных убийствах, считая, что их совершают хасиды — приверженцы мистического течения в иудаизме. Голубев обратил внимание на кирпичный завод, находившийся в нескольких сотнях шагов от пещеры. "Управляющим этой усадьбой с кирпичным заводом,— пояснял он,— состоит некий жид Мендель (прозвище), который после обнаружения трупа Ющинского держал себя несколько странно, раздавал ребятам конфеты и просил полиции ничего не говорить"[9]. Так во время следствия впервые прозвучало имя Менделя Бейлиса.</w:t>
        <w:br/>
        <w:t>Но следствие пока еще обошло вниманием приказчика кирпичного завода. Следователь Фененко отнесся к Голубеву как к впечатлительному юноше, начитавшемуся романов о Нате Пинкертоне. 7 мая 1911 г. следователь вместе с понятыми осмотрел место происшествия. "В усадьбе Зайцева,— докладывал в столицу прокурор Чаплинский,— ничего подозрительного обнаружено не было, и никаких подвалов, о которых также упомянул Голубев, там не оказалось"[10].</w:t>
        <w:br/>
        <w:t>Второй раз имя Менделя Бейлиса всплыло в связи с показаниями фонарщика Казимира Шаховского, утверждавшего, что утром того дня, когда исчез Ющинский, он беседовал с ним и его сверстником Женей Чеберяком около дома последнего, неподалеку от пещеры. На третьем допросе Шаховской припомнил важное обстоятельство. -307-</w:t>
      </w:r>
    </w:p>
    <w:p>
      <w:pPr>
        <w:pStyle w:val="Web"/>
        <w:spacing w:before="0" w:after="0"/>
        <w:rPr/>
      </w:pPr>
      <w:r>
        <w:rPr/>
        <w:t>Дня через три после беседы с мальчиками он встретил Женю Чеберяка и спросил, как тот погулял с приятелем. По словам Шаховского, мальчик ответил, что их спугнул на кирпичном заводе какой-то мужчина с черной бородой. Свидетель высказал предположение, что этим человеком мог быть приказчик завода Мендель Бейлис: "Думаю, что в убийстве этом принимал участие этот самый Мендель, а Женька Чеберяк просто заманил в эту усадьбу Андрюшу"[11].</w:t>
        <w:br/>
        <w:t>Поскольку следствие уже отчаялось найти преступников, эти показания были восприняты очень серьезно. С точки зрения закона не имелось оснований для заключения Менделя Бейлиса под стражу. Однако Чаплинский попросил начальника Киевской охранки подполковника Н.Н. Кулябко найти какой-нибудь предлог для задержания Бейлиса, и тот распорядился арестовать приказчика как неблагонадежного человека, подлежащего изоляции в связи с предстоявшим прибытием в Киев императора Николая II. В ночь на 22 июля 1911 г. жандармы произвели арест. С этого момента и началось, собственно, "дело Бейлиса".</w:t>
      </w:r>
    </w:p>
    <w:p>
      <w:pPr>
        <w:pStyle w:val="Web"/>
        <w:spacing w:before="0" w:after="0"/>
        <w:rPr/>
      </w:pPr>
      <w:r>
        <w:rPr/>
        <w:t> </w:t>
      </w:r>
    </w:p>
    <w:p>
      <w:pPr>
        <w:pStyle w:val="Web"/>
        <w:spacing w:before="0" w:after="0"/>
        <w:jc w:val="center"/>
        <w:rPr/>
      </w:pPr>
      <w:r>
        <w:rPr/>
        <w:t>II</w:t>
      </w:r>
    </w:p>
    <w:p>
      <w:pPr>
        <w:pStyle w:val="Web"/>
        <w:spacing w:before="0" w:after="0"/>
        <w:rPr/>
      </w:pPr>
      <w:r>
        <w:rPr/>
        <w:t> </w:t>
      </w:r>
    </w:p>
    <w:p>
      <w:pPr>
        <w:pStyle w:val="Web"/>
        <w:spacing w:before="0" w:after="0"/>
        <w:rPr/>
      </w:pPr>
      <w:r>
        <w:rPr/>
        <w:t>Менахем-Мендель Тевелев Бейлис не подходил на роль религиозного фанатика. Пожалуй, его арест объяснялся тем, что он был единственным евреем, жившим вблизи пещеры. Бейлис служил приказчиком кирпичного завода, принадлежавшего семье сахарозаводчиков евреев Зайцевых. Он не был искушен в Талмуде и не выполнял элементарных обрядов, например работал в день субботний.</w:t>
        <w:br/>
        <w:t>В своих воспоминаниях, написанных с помощью журналистов через несколько лет после процесса, Бейлис припомнил, что подполковник Кулябко велел ему написать все, что он знает об убийстве Ющинского. Когда приказчик отговорился незнанием, начальник охранки прикрикнул: "Это все? Чепуха. Если ты не скажешь правду, я тебя отправлю в Петропавловскую крепость"[12]. Бейлис твердил о своей невиновности, а веских доказательств у полиции не было. Фонарщик Шаховской частично отказался от своих показаний. Один из соседей сообщил следователю, что фонарщик оговорил Бейлиса из мести.</w:t>
        <w:br/>
        <w:t>Единственным свидетелем, который мог пролить свет на исчезновение Андрея Ющинского, был его приятель Евгений Чеберяк. Семья Чеберяк имела плохую репутацию. Всеми семейными делами заправляла Вера Чеберяк, -308-  державшая под каблуком безвольного мужа-телеграфиста. Ее не только беспрекословно слушались дети (сын и две дочери), но и побаивалась вся округа. В квартире Чеберяк был воровской притон, куда свозили краденые вещи.</w:t>
        <w:br/>
        <w:t>Чеберяк давно попали в поле зрения следствия. Если приглядеться к показаниям матери и сына на допросах, то можно заметить, что они всегда указывали на лиц, бывших в данный момент на подозрении у полиции. Когда арестовали мать убитого, Чеберяк рассказывала о ее плохом обращении с сыном. Когда заговорили о ритуальном убийстве, она заявила, что уверена в причастности евреев к преступлению. Примеру матери следовал Женя, пытавшийся оговорить дядю убитого, Федора Нежинского.</w:t>
        <w:br/>
        <w:t>Поведение Веры Чеберяк казалось подозрительным следственным властям. Ее несколько раз брали под стражу и отпускали. Впрочем, до поры до времени следователь Фененко относился к матери и сыну как к одним из многочисленных знакомых погибшего. Показания фонарщика Шаховского круто меняли ситуацию. Хотя Женя не подтверждал, что виделся со своим приятелем в день его исчезновения, следствие считало, что он скрывал правду из страха перед матерью. Чтобы пресечь вмешательство Веры Чеберяк, ее арестовали в один день с Бейлисом.</w:t>
        <w:br/>
        <w:t>Но, изолировав мать, следствие не позаботилось о безопасности детей. В начале августа дети захворали. Женю положили в больницу с признаками дизентерии. Врач больницы говорил: "С каждым днем мальчик заметно слабел, и я видел, что надежды спасти его почти нет"[13]. 8 августа Веру Чеберяк выпустили из тюрьмы, и она вопреки уговорам врачей взяла сына домой. Полицейские не спускали с нее глаз. Сыщик Полищук рапортовал, что в бреду Женя произносил: "Андрюша, не кричи!" Сыщик также заметил, что, Когда мальчик приходил в сознание и пытался что-то сказать, мать закрывала ему рот поцелуем. Вечером Женя скончался, через несколько дней умерла его сестра Валентина.</w:t>
        <w:br/>
        <w:t>Внезапная смерть детей горячо обсуждалась в прессе. Почти никто не сомневался, что главных свидетелей отравили. Расхождения были только при определении виновных этой трагедии. "Известно, что за дело взялся Союз русского народа. Стоит ли удивляться, что в результате получилось новое преступление?"— спрашивала либеральная газета. Черносотенцы в свою очередь проводили зловещее сопоставление: стоило арестовать Бейлиса, как потенциальные свидетели против него погибли. -309-</w:t>
      </w:r>
    </w:p>
    <w:p>
      <w:pPr>
        <w:pStyle w:val="Web"/>
        <w:spacing w:before="0" w:after="0"/>
        <w:rPr/>
      </w:pPr>
      <w:r>
        <w:rPr/>
        <w:t>В литературе утвердилось представление, что Вера Чеберяк отравила своих детей в страхе перед разоблачением. Конечно, она явно боялась, что ее сын о чем-то проговорится. Но дети заболели, когда она находилась под стражей, а мальчик был взят домой уже в безнадежном состоянии. Впрочем, гибель двух детей можно назвать внезапной, но никак не загадочной. 10 августа 1911 г. Киевский бактериологический институт провел исследование, не оставлявшее сомнений в смерти Жени от дизентерии.</w:t>
        <w:br/>
        <w:t>Арест Бейлиса усилил разногласия среди представителей судебного ведомства. Прокурор окружного суда Н.В. Брандорф доказывал своему шефу Чаплинскому, что следствие не располагает убедительными уликами против Бейлиса. Он набросал на листе бумаги все доводы, изложенные прокурором судебной палаты, в результате чего получился, с его точки зрения, бессвязный набор предположений и догадок. Но Чаплинский нашел, что на бумаге "вышло еще лучше".</w:t>
        <w:br/>
        <w:t>Следователь Фененко также отказывался предъявить Бейлису официальное обвинение. Поэтому Чаплинскому пришлось дать следователю письменное распоряжение. 3 августа 1911 г. Фененко объявил Бейлису, что ему предъявлено обвинение в убийстве мальчика Андрея Ющинского. По воспоминаниям Бейлиса, судебный следователь сказал ему в своем кабинете: "Бейлис, вы должны понять, что вас обвиняю не я, а прокурор. Это он приказал заключить вас в тюрьму"[14].</w:t>
        <w:br/>
        <w:t>Прокурору судебной палаты пришлось также преодолевать сопротивление полиции. 25 августа начальник сыскной полиции Мищук сообщил, что обнаружены вещи убитого и орудия преступления. Участники следствия срочно выехали на окраину города, где им были продемонстрированы вещи, выкопанные из земли и доказывающие якобы виновность воров из шайки Веры Чеберяк. Экспертиза показала, что эти улики были сфабрикованы. В докладе министру юстиции Чаплинский заключил: "Мищук или поддался грубому обману со стороны кого-либо и не сумел распознать его вследствие своих малых способностей, или, что более вероятно, сам оборудовал весь этот эпизод в надежде ввести в заблуждение судебные власти и направить следствие на ложный путь"[15]. Сам Мищук, преданный за подлог суду, оправдывался тем, что стал жертвой мистификаций со стороны своего агента Кушнира, которого перекупил Красовский с целью окончательно скомпрометировать начальника сыскной полиции и занять его место. -310-</w:t>
        <w:br/>
        <w:t>Избавившись от конкурента, Красовский продолжил его линию. Надо отметить, что полицейский пристав неоднократно менял свою версию преступления. В начале следствия он подозревал родственников убитого. Затем он перенес внимание на завод Зайцева и в конце июля докладывал Фененко о результатах осмотра печи для обжига кирпича: "В этой печи, по моему мнению, скорее всего и было совершено убийство Андрея"16. Но постепенно пристав начал искать преступников в окружении Веры Чеберяк.</w:t>
        <w:br/>
        <w:t>Директору Департамента полиции СП. Белецкому было передано конфиденциальное мнение прокурора судебной палаты, что "Красовский изменил свой образ действий под влиянием получения им денежной взятки от еврейской колонии"[17]. В сентябре 1911 г. Красовский был удален из Киева и через некоторое время по настоянию Чаплинского предан суду за незначительный служебный проступок.</w:t>
        <w:br/>
        <w:t>Парадоксально, что прокурор судебной палаты, человек с университетским образованием, защищал ритуальную версию от двух полицейских — Мищука и Красов-ского, исключенных из гимназии за неуспеваемость. Чаплинский не сразу оказался в рядах защитников средневекового предрассудка. Прокурор знал, что крайне правые обвиняли в убийстве "религиозных изуверов", но, как он показывал впоследствии, "у меня, однако, не укладывалось в голове, чтобы в XX веке в таком городе, как Киев, могло бы возникнуть такое дело"[18]. Возможно, он кривил душой перед следователями Временного правительства. Однако следует отметить, что первые шаги Чаплинского были направлены против черносотенной агитации. Он ходатайствовал о запрете панихиды по убитому, чтобы не возбуждать страсти в городе. В апреле 1912 г. прокурору судебной палаты серьезно досталось от лидеров крайне правой фракции III Государственной думы.</w:t>
        <w:br/>
        <w:t>Постепенно Чаплинский проникся уверенностью в необычном характере преступления. Перелом в его сознании произошел, вероятно, не столько под влиянием экспертов или даже мнения министра юстиции, сколько под воздействием самой атмосферы расследования. Неудивительно, что еврейское население Киева было взбудоражено ритуальным обвинением, которое могло привести к повторению погрома 1905 г. Один из наиболее опытных детективов страны — начальник Московской сыскной полиции А.Ф. Кошко, направивший в Киев своего агента для сбора информации, так оценивал действия еврейской общины: "Быть может, вследствие паники, ими овладевшей -311- и заставившей их выказать в этом деле усердие не в меру, они не только не рассеяли дела, но затемнили его множеством подробностей, десятками ненужных свидетелей, попытками подкупов и т.п."[19]. Действительно, проверка недостоверных сведений Барщевского, Брейтмана и других надолго задержала следствие.</w:t>
        <w:br/>
        <w:t>В отличие от московского детектива киевский прокурор увидел не судорожные действия "напуганных насмерть людей", а хладнокровный заговор против правосудия. Неправильные сведения, которые сообщили журналисты-евреи на первом этапе следствия, смерть главного свидетеля, подлог, совершенный начальником сыскной полиции,— все это, в его представлении, было взаимосвязано и дополняло друг друга. Совершенное евреем покушение на Столыпина 1 сентября 1911 г. в киевском городском театре подогрело антисемитские настроения. Во всяком случае Чаплинский, который допрашивал Дмитрия Богрова сразу после покушения, получил лишний повод считать евреев врагами государственного порядка.</w:t>
        <w:br/>
        <w:t>Прокурор Чаплинский не напрасно подозревал чинов судебного ведомства в контактах с представителями еврейской общины. Эти контакты осуществлялись через адвоката А.Д. Марголина, по инициативе которого видные деятели еврейского происхождения создали специальную комиссию для помощи Бейлису и его семье. В состав комиссии вошли несколько человек, в том числе главный раввин Ш.Я. Аронсон, владелец кирпичного завода М.И. Зайцев и сам Марголин. Сахарозаводчики Бродский, Гальперин и другие выделили денежные средства. В самой комиссии не было единства. Марголин вспоминал: "Мы не могли более сидеть сложа руки и спокойно смотреть, какие еще беззакония будут возведены на евреев киевскими черносотенцами и их покровителями в Петербурге". Но его призывы оставались тщетными, так как "комиссия была готова принять меры для защиты, но ни в коем случае не для наступления"[20].</w:t>
        <w:br/>
        <w:t>Тогда Марголин решил провести параллельное расследование, заручившись поддержкой Фененко. Но судебный следователь мог лишь тайно снабжать защитников Бейлиса информацией. Поэтому адвокат обратился за помощью к журналисту СИ. Бразуль-Брушковскому. Тот уже несколько месяцев собирал материал по этому делу и считал, что ключи к разгадке находятся в руках Веры Чеберяк. 7 декабря 1911 г. он устроил Марголину встречу с ней в номере "Гранд-отеля" в Харькове. Вера Чеберяк утверждала, что во время этой конспиративной встречи Марголин, которого ей представили как "важного господина" -312-  из Петербурга и депутата Государственной думы, предложил ей взять на себя чужое преступление за вознаграждение в 40 тыс. руб. "Вы не бойтесь,— якобы успокаивал ее Марголин,— в случае чего самые лучшие защитники вас будут защищать, а еще лучше мы вам дадим чистый документ, и вас днем с огнем не найдут"[21].</w:t>
        <w:br/>
        <w:t>Другие участники встречи категорически отрицали попытку подкупа, причем их показания звучат более правдоподобно. Однако несомненно, что от Чеберяк добивались каких-либо сведений о преступлении, и некоторое время спустя она представила такие сведения. Вера Чеберяк обвинила в убийстве Павла Мифле — своего бывшего любовника, которому она за несколько лет до этого в приступе ревности выжгла глаза серной кислотой.</w:t>
        <w:br/>
        <w:t>Впоследствии Вера Чеберяк вспоминала, что данная версия была полностью разработана Бразуль-Брушков-ским. Журналист долго соблазнял ее выгодами самооговора, но после решительного отказа сказал: "Ну, тогда будем продолжать, что начали, ахнем на Мифле". 18 января 1912 г. Бразуль-Брушковский подал прокурору окружного суда заявление. Он назвал преступниками слепого Мифле и все тех же многострадальных родственников убитого. Впоследствии журналист признавался, что не верил в виновность названных им лиц. Тем не менее он посчитал целесообразным сообщить эти сведения и даже предать их широкой огласке в печати, чтобы публично обвиненные люди "определили свои роли и отношения с В. Чеберяк"[22]. Заявление не случайно было подано накануне утверждения обвинительного акта по делу Бейлиса. Но если участники частного расследования желали сорвать процесс, то им это не удалось. 20 января обвинительный акт был утвержден.</w:t>
        <w:br/>
        <w:t>Однако комиссия по защите Бейлиса не сложила оружие. К делу был привлечен бывший пристав Красовский. Он нашел двух помощников — Сергея Махалина и Ам-зора Караева. Бывший пристав отмечал, что знал Караева "за человека, имеющего большие связи в преступном мире". Неизвестно, догадывался ли Красовский о том, что Караев являлся секретным агентом Киевской охранки по кличке Кавказский. В конце концов жандармы отказались от его услуг, так как "некоторые из его сведений носили весьма серьезный характер, но при проверке выяснялось, что сведения эти являлись результатом его провокационной деятельности и склонности к шантажу"[23]. Без работы и средств к существованию остался также его приятель Махалин — секретный агент охранки по кличке Депутат. -313-</w:t>
      </w:r>
    </w:p>
    <w:p>
      <w:pPr>
        <w:pStyle w:val="Web"/>
        <w:spacing w:before="0" w:after="0"/>
        <w:rPr/>
      </w:pPr>
      <w:r>
        <w:rPr/>
        <w:t>5 мая 1912 г. Бразуль-Брушковский ознакомил подполковника Иванова с результатами параллельного расследования. На сей раз журналист обвинил в убийстве Веру Чеберяк и членов ее воровской шайки: Петра Сингаевского, Бориса Рудзинского и Ивана Латышева. Воры, считал Бразуль-Брушковский, заподозрили Андрея Ющинского в том, что он выдаст их полиции. По словам журналиста, бандиты заманили мальчика на квартиру Чеберяк, "зажали ему рот, стали его пытать, чтобы он сознался и рассказал, что он сообщил полиции"[24]. Потом мальчик был убит, а его тело завернули в ковер, несколько дней держали в квартире и потом скрытно вынесли в пещеру неподалеку от дома Чеберяк.</w:t>
        <w:br/>
        <w:t>В подтверждение своего второго заявления Бразуль-Брушковский сослался на нескольких свидетелей: З.И. Малицкую, которая утром 12 марта слышала подозрительный шум в квартире Чеберяк, модисток Екатерину и Ксению Дьяконовых, которые заходили в эту квартиру и видели явные следы преступления. Но самым веским доказательством было признание Сингаевского, сделанное им Караеву и Махалину. Караев вошел в доверие к вору, предложив ему совершить выгодную операцию. Ловко наведя разговор на дело Бейлиса, Караев выведал подробности преступления.</w:t>
        <w:br/>
        <w:t>Второе заявление Бразуль-Брушковского было опубликовано почти всеми газетами России. Подполковник Иванов проверил указанные журналистом факты и предложил освободить Бейлиса. Прокурор Чаплинский считал ненужным принимать какие-либо меры по заявлению журналиста, указывая, что "судебная власть не может быть игрушкой в руках всяких проходимцев". Однако общественное мнение было взбудоражено. Поэтому Щегловитов лично распорядился передать дело на доследование. Оно было поручено следователю по особо важным делам Петербургской судебной палаты Н.А. Машкевичу.</w:t>
        <w:br/>
        <w:t>Версия Бразуль-Брушковского и Красовского получила широкое распространение. Адвокаты Бейлиса построили на ней всю защиту. Безоговорочно восприняли ее исследователи дела Бейлиса. До сегодняшнего дня эта версия остается наиболее правдоподобной. Действительно, подозрения против Веры Чеберяк и ее сообщников весьма весомы и подтверждаются косвенными данными.</w:t>
        <w:br/>
        <w:t>Вместе с тем нет оснований вслед за юристом А.С. Тагером, автором подробного исследования о деле Бейлиса, утверждать, что инициаторы процесса "знали подлинных убийц и скрыли их"[25]. В версии о воровской шайке имеется множество слабых мест. Непонятно, почему бандиты заподозрили 12-летнего мальчика в связях -314- с полицией и что вообще он мог знать о деятельности шайки. Совершенно неправдоподобной представляется картина преступления, нарисованная Бразуль-Брушков-ским. Квартиру Веры Чеберяк отделяла от соседей тонкая перегородка, на первом этаже размещалась винная лавка, где постоянно толпился народ. Во дворе дома было несколько флигелей. В этом людском муравейнике в 8 или 9 часов утра нельзя было незаметно совершить изощренное убийство. Тем более невозможно было оставлять тело убитого в углу квартиры, куда заходили и где даже оставались ночевать посторонние люди.</w:t>
        <w:br/>
        <w:t>Противоречивыми были показания свидетелей Малицкой и Екатерины Дьяконовой. Они напоминали учениц, нетвердо вызубривших чужой урок. Подполковник Иванов заметил по поводу Дьяконовой: "Когда на нее сослался Бразуль в своем заявлении, я вызвал ее в первый раз на допрос, она давала на предлагаемые вопросы довольно туманные ответы, а когда вызывалась последующие разы, то на те же вопросы она отвечала очень определенно и ясно, а когда я задавал новый вопрос, то она отвечала опять довольно туманно"[26].</w:t>
        <w:br/>
        <w:t>Наконец, сомнительным представляется признание в убийстве Сингаевского. Он категорически отрицал, что говорил об этом Караеву и Махалину. Трудно поверить, что опытный и хитрый преступник выдал себя малознакомым людям. Гораздо легче предположить, что два друга-провокатора просто придумали весь этот эпизод, так же как пристав Красовский в свое время фабриковал улики против родственников Ющинского.</w:t>
        <w:br/>
        <w:t>Несомненно, все это учитывалось следователем Машкевичем. Он считал, что в своем втором заявлении Бразуль-Брушковский вел более умелую, но столь же ложную игру, как и в первом заявлении. В то же время Машкевич показал себя крайне пристрастным следователем. Не доверяя участникам неофициального расследования, он совсем иначе оценивал слова Веры Чеберяк. Между тем хозяйка воровского притона раскрыла тайну исчезновения Ющинского. По ее словам, за Ющинским и тремя ее детьми, игравшими на территории завода, погнался Бейлис и два еврея в необычных одеяниях. Потом "Мендель Бейлис поймал Андрюшу за руку и повел вниз, по направлению к оврагу".</w:t>
        <w:br/>
        <w:t>Машкевич закрыл глаза на то, что Чеберяк припомнила о погоне через 16 месяцев после исчезновения мальчика и вдобавок именно в тот момент, когда ей самой пришлось отбиваться от обвинения в убийстве. Обвинительный акт пополнился рассказом о евреях, похитивших мальчика. По существу это было единственным результатом доследования. -315-</w:t>
      </w:r>
    </w:p>
    <w:p>
      <w:pPr>
        <w:pStyle w:val="Web"/>
        <w:spacing w:before="0" w:after="0"/>
        <w:rPr/>
      </w:pPr>
      <w:r>
        <w:rPr/>
        <w:t> </w:t>
      </w:r>
    </w:p>
    <w:p>
      <w:pPr>
        <w:pStyle w:val="Web"/>
        <w:spacing w:before="0" w:after="0"/>
        <w:jc w:val="center"/>
        <w:rPr/>
      </w:pPr>
      <w:r>
        <w:rPr/>
        <w:t>III</w:t>
      </w:r>
    </w:p>
    <w:p>
      <w:pPr>
        <w:pStyle w:val="Web"/>
        <w:spacing w:before="0" w:after="0"/>
        <w:rPr/>
      </w:pPr>
      <w:r>
        <w:rPr/>
        <w:t> </w:t>
      </w:r>
    </w:p>
    <w:p>
      <w:pPr>
        <w:pStyle w:val="Web"/>
        <w:spacing w:before="0" w:after="0"/>
        <w:rPr/>
      </w:pPr>
      <w:r>
        <w:rPr/>
        <w:t>Инициаторами дела Бейлиса явились крайне правые организации, их пресса и фракция в Государственной думе. Нет ничего удивительного, что черносотенцы, провозгласившие антисемитизм своей политической программой, говорили о возможности ритуальных убийств и о существовании всемирного еврейско-масонского заговора. Гораздо сложнее позиция правительства и подчиненных ему прокуратуры и полиции. Юрист Тагер считал, что правительство и "черная сотня" с самого начала действовали по единому плану. Историк М. Самьюел соглашался с ним и полагал, что основной целью этого плана было "повернуть вспять силы прогресса"[27]. В отличие от них американский исследователь X. Рогтер не обнаружил в действиях властей ни глубокого замысла, ни даже тактического плана. По его оценке, дело Бейлиса являлось скорее попыткой небольшой группы политических деятелей и фанатиков навязать свои взгляды всей стране. "Они преуспели сверх всякого ожидания: они нашли добровольных союзников в двух могущественных министерствах, обеспечили одобрение императора и молчаливое содействие других членов правительства"[28].</w:t>
        <w:br/>
        <w:t>Мотивы чиновников, вставших на сторону ритуальной версии, могли быть различными. Одни увидели в загадочном убийстве очень редкое, но все-таки встречавшееся в судебных анналах преступление на религиозной почве. Они доказывали, что в иудаизме, так же как в христианстве и исламе, могут существовать отколовшиеся от канонического учения секты или помешавшиеся на религиозных вопросах фанатики, которые время от времени совершают изуверские обряды. Другие откровенно считали ритуал замшелой легендой, зато смотрели на громкое судебное дело как на великолепную возможность выдвинуться и сделать карьеру. Очевидно, большинство сторонников ритуального обвинения руководствовались не столько голым карьеризмом, сколько политическими интересами. Они стремились оградить исконные основы Российской империи, которые, по их убеждению, расшатывали инородцы. Дело Бейлиса возникло не сразу после убийства Ющинского и даже не одновременно с арестом приказчика кирпичного завода. Ему предшествовало внесение в Думу законопроекта об отмене черты оседлости и его отклонение, оно разворачивалось на фоне убийства евреем председателя Совета министров и разрыва американским Конгрессом торгового договора с Россией из-за ограничения прав евреев русским законодательством. Многим представителям власти пришлось отстаивать -316- ритуальное обвинение не по внутреннему убеждению, а в силу корпоративной солидарности, что называется "по должности", так как в защиту Бейлиса сплотились все противники самодержавия.</w:t>
        <w:br/>
        <w:t>Главным режиссером ритуального спектакля принято считать министра юстиции Щегловитова. В молодые годы он отдал дань распространенному среди юристов либерализму. Но по мере продвижения по служебной лестнице его взгляды становились все более консервативными. На министерском посту он запомнился снисходительностью к погромщикам и предупредительным отношением к крайне правым. Поверил ли он в виновность Бейлиса или сделал вид, что верит? На сей счет имеются самые разноречивые свидетельства. Во всяком случае Щегло-витов приложил немало усилий, чтобы приказчик кирпичного завода предстал перед судом.</w:t>
        <w:br/>
        <w:t>За время следствия над Бейлисом сменилось три министра внутренних дел. Начало этой истории пришлось на эпоху Столыпина. Но каких-либо значительных следов его участия в этом деле не видно. Андрей Ющинский был убит как раз в тот день, когда Столыпин с большим трудом добился выхода из "министерского кризиса" 1911 г. В обстановке почти единодушного недовольства его действиями глава правительства вряд ли имел время контролировать расследование в Киеве. Стараясь восстановить связи с умеренной оппозицией и не желая окончательно портить отношения с крайне правыми, он занял позицию стороннего наблюдателя. Дело об убийстве окончательно приняло ритуальную окраску в последний месяц жизни Столыпина, но даже пребывание в Киеве не заставило его нарушить нейтралитет. Прокурор Чаплинский докладывал о ходе расследования сначала товарищу министра внутренних дел П.Г. Курлову, а затем непосредственно Николаю II.</w:t>
        <w:br/>
        <w:t>А.А. Макаров, сменивший убитого Столыпина, добросовестно выполнял просьбы министра юстиции, касавшиеся киевского дела. Только однажды, да и то не по своей инициативе, министр внутренних дел вмешался в дело Бейлиса. Получив письмо от киевского губернатора Гирса о том, что назначенный на осень 1912 г. судебный процесс может осложнить выборы в IV Государственную думу, министр внутренних дел слово в слово повторил его аргументы в письме к Щегловитову и присоединился к просьбе губернатора перенести процесс на другое время. Щегловитов немедленно ответил: "Сообщить совершенно конфиденциально старшему председателю Киевской судебной палаты, прося его содействия к удовлетворению желания министра внутренних дел"[29]. -317-</w:t>
      </w:r>
    </w:p>
    <w:p>
      <w:pPr>
        <w:pStyle w:val="Web"/>
        <w:spacing w:before="0" w:after="0"/>
        <w:rPr/>
      </w:pPr>
      <w:r>
        <w:rPr/>
        <w:t>Н.А. Маклаков (управляющий министерством с декабря 1912 г., министр с февраля 1913 г.) был личным ставленником царя и крайне правых кругов. По свидетельству Белецкого, Маклаков видел в ритуальном деле способ воспрепятствовать движению за равноправие еврейского населения. Впрочем, надо отметить, что молодой министр не считался серьезным государственным деятелем. Злые языки утверждали, что он сделал головокружительную карьеру благодаря изумительному таланту имитации животных: "Наследника Маклаков привел в восторг, катаясь по полу, рыча и, говорят, бесподобно изображая резвящуюся пантеру"[30]. Член Государственного ' совета П.П. Кобылинский отзывался о новом министре: "...по формуляру ему 40 лет, по внешнему виду не более 30, а когда раскроет рот — не более пяти". Неудивительно, что он полностью подчинился Щегловитову в деле Бейлиса.</w:t>
        <w:br/>
        <w:t>Между тем позицию полицейских чинов, непосредственно занимавшихся расследованием преступления, можно оценить скорее как скептическую. Не говоря уже о Мищуке и Красовском, все остальные сыщики выражали сомнения в виновности Бейлиса. Отрицательное заключение представил съездивший в Киев детектив Кунцевич. Серьезные колебания испытывал подполковник Иванов. Ему поручили проверить одну из косвенных улик, появившуюся уже после ареста Бейлиса. У некоего Козаченко, сидевшего в одной камере с Бейлисом, нашли перед выходом из тюрьмы записку, в которой Бейлис рекомендовал посыльного как надежного человека и просил дать ему денег "на расход, который нужен будет". На допросе Козаченко сказал, что должен был за большое вознаграждение отравить двух свидетелей — Фонарщика и Лягушку. Козаченко пояснил: "Мендель мне сказал, что в усадьбе завода Зайцева есть больница, откуда достанут стрихнин и дадут мне"[31].</w:t>
        <w:br/>
        <w:t>Фонарщик — прозвище Шаховского, являвшегося по существу единственным свидетелем против Бейлиса. Выбор другой жертвы представлялся весьма странным, так как Лягушкой звали сапожника Наконечного, изобличавшего Шаховского в преднамеренном оговоре Бейлиса. Тем не менее перехваченная записка чрезвычайно заинтриговала следствие — ведь совсем недавно скончались дети, являвшиеся потенциальными свидетелями против приказчика завода. Полиция отправила Козаченко с запиской в усадьбу Зайцева, установив за ним секретное наблюдение. Козаченко встречался с управляющим кирпичным заводом, но никакого яда, разумеется, не получал. Более того, филеры доложили, что Козаченко пытался -318- ввести в заблуждение жандармов относительно переговоров с родственниками Бейлиса. По словам подполковника Иванова, "когда я призвал для очной ставки лиц, наблюдавших за ним, то Козаченко упал передо мною на колени и признался мне, что он все наврал.. ."[32].</w:t>
        <w:br/>
        <w:t>Иванов хотел направить официальный протокол об этом эпизоде, однако получил от прокурора Чаплинского ответ, что ему не нужен такой материал. С формальной точки зрения Чаплинский не нарушал закон, так как Козаченко не признавался в том, что он оговорил Бейлиса. Вместе с тем было ясно, что прокурор поступает предвзято, внося в обвинительный акт показания такого ненадежного свидетеля. Об этом эпизоде подполковник Иванов рассказал редактору влиятельной консервативной газеты, члену Государственного совета Д.И. Пихно.</w:t>
        <w:br/>
        <w:t>Жандармы предвосхитили выводы частного расследования Бразуль-Брушковского. После первого заявления журналиста полковник Шредель назвал его недостоверным. В донесении вице-директору Департамента полиции Харламову он сообщал, что имеются твердые основания предполагать виновниками убийства саму Веру Чеберяк и нескольких уголовных преступников. В другом донесении Шредель подчеркивал: "Обвинение Менделя Бейлиса в убийстве Андрея Ющинского при недостаточности собранных против него улик и всеобщем интересе к этому делу может повлечь за собой большие неприятности для чинов судебного ведомства"[33].</w:t>
        <w:br/>
        <w:t>Министерство юстиции вопреки предупреждениям полицейских сыщиков довело дело Бейлиса до процесса. Накануне процесса Щегловитов вызвал в столицу начальника Московской сыскной полиции Кошко и предложил ему ознакомиться с материалами следствия по делу об убийстве Ющинского. Кошко добросовестно проштудировал многотомное дело и откровенно сказал министру: "Следствие велось неправильно, односторонне и, я сказал бы, даже пристрастно". По его мнению, не было никаких оснований для ареста Бейлиса. Щегловитов, вспоминал впоследствии сыщик, в раздражении бросил ему такой упрек: "Мы, видимо, с вами говорим на разных языках. Я очень жалею, что обратился за вашей помощью. Надеюсь, что будущий приговор присяжных поколеблет вас в ваших юдофильских воззрениях"[34].</w:t>
        <w:br/>
        <w:t>Возможно, Щегловитов не хотел выдавать свою неуверенность. По словам прокурора Чаплинского, министр юстиции не исключал и даже считал почти неизбежным оправдание Бейлиса. "При этом он говорил,— вспоминал Чаплинский,— что самый желательный исход — это чтобы палата прекратила дело. И совесть была бы чиста, -319- и гора с плеч, и хлопот и неприятностей не было бы"[35]. Но поскольку никто не желал взять на себя такую ответственность, у министра не было иного выхода, кроме как продолжать начатое дело. Один из знакомых Щегловитова вспоминал его слова: "Дело получило такую огласку и такое направление, что не поставить его на суд невозможно, иначе скажут, что жиды подкупили и меня и все правительство"[36].</w:t>
        <w:br/>
        <w:t>Между тем наиболее дальновидные деятели консервативных кругов, мнением которых чрезвычайно дорожил Щегловитов, начали осознавать, что ритуальное дело угрожает престижу режима. Весьма показательной в этом отношении являлась позиция лидеров киевских националистов.</w:t>
        <w:br/>
        <w:t>Пихно из различных источников, в том числе от подполковника Иванова и следователя Фененко, получал сведения о предвзятом ведении дела. Весной 1912 г. редактируемая им газета "Киевлянин" стала первым печатным органом, опубликовавшим разоблачения журналиста Бразуль-Брушковского. Адвокат Марголин вспоминал: "Такой поступок со стороны весьма консервативной и антисемитской газеты произвел глубокое впечатление не только в Киеве и в других крупных городах, но практически во всех уголках империи. То был удар грома среди ясного неба! Подумать только, что газета, которую всегда считали одним из оплотов правительства и консерватизма, не говоря уж об антисемитизме, восстала против беззакония и произвола щегловитовской юстиции"[37].</w:t>
        <w:br/>
        <w:t>После смерти Пихно редактирование газеты взял на себя его пасынок В.В. Шульгин. Как член крайне правой фракции III Государственной думы, Шульгин подписал запрос о ритуальном убийстве. Но постепенно у него раскрылись глаза на неприглядную изнанку дела. В самом начале процесса Шульгин опубликовал передовую статью, изобличавшую судебные власти в предвзятости и махинациях. Номер "Киевлянина", где она была напечатана, конфисковали, однако часть тиража успела разойтись по городу. Киевский губернатор Н.И. Суковкин сообщил Министерству внутренних дел: "Самая конфискация, первая за полувековое существование газеты, наделала много шума и обратила на статью редактора Шульгина гораздо больше внимания, чем она того заслуживала"[38]. У предприимчивых разносчиков экземпляр газеты стоил 10 руб. Коллеги по правой фракции обрушились на Шульгина за предательский, как они выражались, удар в спину. Чаплинский возбудил против него дело о клевете. Впоследствии Шульгин был приговорен к трехмесячному аресту, но помилован Николаем II. -320-</w:t>
      </w:r>
    </w:p>
    <w:p>
      <w:pPr>
        <w:pStyle w:val="Web"/>
        <w:spacing w:before="0" w:after="0"/>
        <w:rPr/>
      </w:pPr>
      <w:r>
        <w:rPr/>
        <w:t>Не только некоторые лидеры консервативного направления, но и рядовые члены крайне правых организаций не верили в ритуальное преступление. Бейлис писал в своих воспоминаниях, что некий Захарченко, владелец дома, в котором проживала Вера Чеберяк, неоднократно говорил, что убийство произошло в ее квартире. Несмотря на то что Захарченко был активным членом местного отдела "Союза русского народа", он всегда старался ободрить Бейлиса и предсказывал, что в конце концов истина восторжествует.</w:t>
        <w:br/>
        <w:t>Политические страсти в стране накалялись по мере приближения киевского процесса. Министерство внутренних дел опасалось, что начавшееся слушание дела вызовет волнения в Киеве и в других городах с большим еврейским населением. Вице-губернатор Кашкаров успокаивал Департамент полиции сообщениями о принятых мерах: в еврейских кварталах усилены полицейские наряды, в город вызвана конная стража, губернское жандармское управление установило наблюдение за лидерами правых и левых организаций. Тем не менее эти действия показались Маклакову недостаточно энергичными, и он распорядился вызвать с курорта Биарриц киевского губернатора Н.И. Суковкина. Прервавший отдых губернатор просил министра внутренних дел разрешить жандармскому управлению арестовать лидеров крайне правых. Маклаков поставил на его донесении резолюцию: "Как самую крайнюю меру допустить можно. Лучше обойтись без нее. Если увещевания и предупреждения не подействуют и погромная агитация не оборвется — надо задержать по охране"[39].</w:t>
        <w:br/>
        <w:t>Министр внутренних дел направил в семь генерал-губернаторств, 81 губернию и область и в восемь отдельных градоначальств циркуляр, в котором подчеркивалось: "Вменяю местным властям в безусловную обязанность самое предупреждение всяких эксцессов, не говоря уж о погромах вообще"[40].</w:t>
        <w:br/>
        <w:t>Разумеется, власти не только требовали бдительности от полиции и держали под контролем крайне правых. Начальник губернского жандармского управления полковник Шредель рапортовал губернатору об агитации в защиту Бейлиса в печати и "среди рабочего пролетариата путем распространения подпольных гектографированных листков". Жандарм заключал: "Несомненно, что все эти выпады инсценируются при закулисном руководстве со стороны еврейской буржуазной интеллигенции, через представителей всемогущего ее "кагала". Такая настойчивая и односторонняя обработка умов представителей крайне экзальтированного племени, каким являются евреи, -321- способствует укоренению в них убеждения, что они будто бы действительно претерпевают жестокие гонения"[41]. Шредель предлагал предупредить руководителей ' "кагала", что своим поведением они могут вызвать еврейский погром. С одобрения министра Суковкин вызвал к себе раввина Гуревича и потребовал от него повлиять на еврейскую молодежь.</w:t>
      </w:r>
    </w:p>
    <w:p>
      <w:pPr>
        <w:pStyle w:val="Web"/>
        <w:spacing w:before="0" w:after="0"/>
        <w:rPr/>
      </w:pPr>
      <w:r>
        <w:rPr/>
        <w:t> </w:t>
      </w:r>
    </w:p>
    <w:p>
      <w:pPr>
        <w:pStyle w:val="Web"/>
        <w:spacing w:before="0" w:after="0"/>
        <w:jc w:val="center"/>
        <w:rPr/>
      </w:pPr>
      <w:r>
        <w:rPr/>
        <w:t>IV</w:t>
      </w:r>
    </w:p>
    <w:p>
      <w:pPr>
        <w:pStyle w:val="Web"/>
        <w:spacing w:before="0" w:after="0"/>
        <w:rPr/>
      </w:pPr>
      <w:r>
        <w:rPr/>
        <w:t> </w:t>
      </w:r>
    </w:p>
    <w:p>
      <w:pPr>
        <w:pStyle w:val="Web"/>
        <w:spacing w:before="0" w:after="0"/>
        <w:rPr/>
      </w:pPr>
      <w:r>
        <w:rPr/>
        <w:t>Суд над Бейлисом начался 25 сентября 1913 г. — спустя 30 месяцев после убийства Ющинского и 26 месяцев после ареста подсудимого. Суд привлек в Киев множество русских и иностранных корреспондентов. На городском телеграфе срочно пришлось устанавливать дополнительные телеграфные аппараты. В течение полутора месяцев дело Бейлиса вытесняло другие события с газетных полос.</w:t>
        <w:br/>
        <w:t>Председателем суда был назначен Ф.А. Болдырев. Он не был известен такими же откровенными симпатиями к. крайне правым, как Щегловитов. Однако, даже по оценке полицейских чиновников, Болдырев "если в начале процесса и вел таковой мягко и беспристрастно... то впоследствии стал заметно склоняться на сторону обвинения". Впрочем, председатель и члены суда только вели судебные заседания. Судьба Бейлиса находилась в руках 12 присяжных заседателей.</w:t>
        <w:br/>
        <w:t>Подбор присяжных заседателей вызвал всеобщее возмущение. Писатель В.Г. Короленко, принимавший горячее участие в защите людей от ритуальных обвинений (он разоблачил Мултанское дело), делился впечатлениями о киевском жюри: "Пять деревенских кафтанов, несколько шевелюр, подстриженных на лбу, все на одно лицо, точно писец с картины Репина "Запорожцы". Несколько сюртуков, порой довольно мешковатых. Лица то серьезные и внимательные, то равнодушные, двое нередко "отсутствуют"... Особенно один сладко дремлет по получасу, сложив руки на животе и склонив голову. Состав по сословиям — семь крестьян, три мещанина, два мелких чиновника. Два интеллигентных человека попали в запасные. Старшина — писец контрольной палаты. Состав для университетского центра, несомненно, исключительный"[42].</w:t>
        <w:br/>
        <w:t>Расчет судебных властей строился на том, что малограмотных крестьян и мещан, среди которых были распространены антисемитские настроения, гораздо легче убедить в существовании кровавого ритуала. -322-</w:t>
        <w:br/>
        <w:t>С другой стороны, чиновник Департамента полиции Любимов предсказывал в письме к Белецкому: "Мое глубокое убеждение, а хотелось бы, чтобы оно было ошибочным,— что Бейлиса оправдают. Уж очень сомнителен старшина Мельников и еще 2-3, кажется, "сознательных" присяжных заседателей, они смогут направить всех темных крестьян куда захотят"[43]. Чтобы быть в курсе настроений присяжных, полицейские власти переодели в форму курьеров суда двух жандармских нижних чинов. Они сообщали полицейским чиновникам (а те в свою очередь информировали прокурора) о разговорах в комнате присяжных. Нечего и говорить, что это являлось грубейшим нарушением судебных уставов и покушением на судебную тайну.</w:t>
        <w:br/>
        <w:t>При подготовке процесса Щегловитов высказывал мнение, что даже самое безнадежное обвинение может быть исправлено благодаря умелому прокурору. Министр добавлял, что у него есть на примете подходящий кандидат в обвинители. Им стал товарищ прокурора Петербургской судебной палаты О.Ю. Виппер. О нем можно сказать только то, что он был очень честолюбивым и исполнительным, судейским чиновником из семьи прибалтийских немцев.</w:t>
        <w:br/>
        <w:t>В суде также участвовали три поверенных гражданских истцов. По закону они представляли интересы пострадавшей стороны, в данном случае родственников убитого Ющинского. Но в киевском процессе их главной задачей стала не защита, а помощь обвинению. Родственники Ющинского первоначально не собирались предъявлять иск Бейлису. Но черносотенцы буквально заставили Александру Приходько и других родственников подписать соответствующие прошения. Один из поверенных истцов, киевский юрист Дурасевич, не играл на процессе заметной роли. Зато двое других — А.С. Шмаков и Г.Г. Замысловский — были весьма примечательными фигурами.</w:t>
        <w:br/>
        <w:t>Шмаков считался среди черносотенцев специалистом по еврейскому вопросу. Он был автором 600-страничных "Еврейских речей" и незадолго до процесса выпустил целое исследование — "Международное тайное правительство",— посвященное "масоно-еврейскому заговору". Шмаков участвовал в ряде процессов о погромах, например в гомельском.</w:t>
        <w:br/>
        <w:t>Замысловский после окончания Петербургского университета довольно быстро поднимался по службе, побывал мировым судьей и добрался до должности товарища прокурора Виленской судебной палаты. Политические события заставили его круто изменить жизненный путь. -323-</w:t>
      </w:r>
    </w:p>
    <w:p>
      <w:pPr>
        <w:pStyle w:val="Web"/>
        <w:spacing w:before="0" w:after="0"/>
        <w:rPr/>
      </w:pPr>
      <w:r>
        <w:rPr/>
        <w:t xml:space="preserve">Он был избран депутатом и одно время занимал пост товарища секретаря </w:t>
      </w:r>
      <w:r>
        <w:rPr>
          <w:lang w:val="en-US"/>
        </w:rPr>
        <w:t>III</w:t>
      </w:r>
      <w:r>
        <w:rPr/>
        <w:t xml:space="preserve"> Государственной думы. Замысловский считался одним из главных ораторов фракции крайне правых. После раскола "Союза русского народа" он примкнул к его умеренному крылу, что, впрочем, не мешало ему придерживаться антисемитской программы. Замысловский следил за делом Бейлиса с самого начала, выступал с речью по запросу правых в Думе, несколько раз приезжал в Киев.</w:t>
        <w:br/>
        <w:t>Обвинители испытывали трудности не только из-за слабости улик против Бейлиса. В судебном состязании им противостояли исключительно серьезные противники. Скромного приказчика кирпичного завода защищал цвет российской адвокатуры: Н.П. Карабчевский, прославившийся во время громких уголовных процессов, О.О. Грузенберг, один из самых популярных юристов-евреев, А.С. Зарудный, пытавшийся в свое время привлечь к ответу за террор руководителей "Союза русского народа", Д.Н. Григорович-Барский, перешедший в адвокаты из прокуроров, а также видный деятель кадетской партии депутат Думы В.А. Маклаков. Характерно, что в этом деле он оказался противником своего младшего брата — министра внутренних дел.</w:t>
        <w:br/>
        <w:t>В ходе процесса представители обвинения поставили перед собой три задачи: вызвать сочувствие к несправедливо пострадавшей семье убитого, подорвать доверие к версии о причастности к преступлению воровской шайки и, самое главное, доказать ритуальный характер убийства. Тактическая выгода от выполнения первой из этих задач была очевидной. Черносотенцы прозрачно намекали, что задержка следствия на начальном этапе являлась результатом воздействия закулисных сил. Кроме того, поверенные гражданских истцов получали возможность опорочить пристава Красовского, перешедшего в лагерь защитников Бейлиса.</w:t>
        <w:br/>
        <w:t>Однако сторонникам ритуальной версии невольно пришлось сделать упор на произвол властей в отношении родственников погибшего мальчика. Примеров подобного произвола имелось более чем достаточно. Дядя убитого Федор Нежинский на вопрос, почему он не жаловался на давление со стороны полиции, недоуменно ответил: "Кому жаловаться? Городовому в участке скажешь, он в ухо даст". Чиновник Департамента полиции Любимов в донесениях Белецкому отмечал, что "неприятной стороной процесса является то, что и прокурор, и гражданские истцы (особенно Замысловский), и защита почти все время говорят о тех незаконных действиях полиции, которые были допущены, когда Красовский и Мищук, -324- стараясь утопить друг друга, выколачивали сознание из родственников Ющинского". У Любимова сложилось впечатление, что судят не Бейлиса или Веру Чеберяк, а киевскую полицию.</w:t>
        <w:br/>
        <w:t>Замысловский и Шмаков попытались развенчать версию журналиста Бразуль-Брушковского. "Необычная роскошь и богатство доказательств,— саркастически замечал Замысловский,— этот рисунок написан широкой кистью большого мастера. Все есть — даже вещественные доказательства"[44]. Поверенным гражданских истцов удалось вскрыть противоречия в показаниях ряда свидетелей защиты. Впрочем, некоторые из них (например, Дьяконова) так плохо выучили свой урок, что вызвали лишь смех у участников судебных заседаний.</w:t>
        <w:br/>
        <w:t>Гораздо сложнее обстояло дело с главными свидетелями — Караевым и Махалиным, утверждавшими, что они собственными ушами слышали признание вора Син-гаевского в убийстве мальчика. В отношении к Караеву власти оказали услугу обвинению, отправив его в сибирскую ссылку. Чтобы изолировать Караева еще надежнее, Департамент полиции распорядился взять его под стражу на время процесса. Однако показания Караева были зачитаны на суде. Махалин давал свои показания лично. Надо признать, что этот нигде не учившийся и не имевший определенных занятий молодой человек произвел на присяжных заседателей впечатление интеллигентного и заслуживающего доверия свидетеля. Полицейский чиновник Дьяченко телеграфировал в Петербург: "Махалин в общем умело, логично доказывал, что Ющинский убит тремя ворами в квартире Чеберяк". Присутствовавшие на суде утверждали, что вор Сингаевский был очень напуган очной ставкой с этим свидетелем.</w:t>
        <w:br/>
        <w:t>Понимая, что показания Махалина подрывают позицию обвинения, прокурор и поверенные истцов потребовали публично разоблачить свидетеля как секретного агента охранки. Расчет был точен. После такого разоблачения ценность показаний Махалина и его коллег по добровольному расследованию в глазах общественного мнения упала бы до нуля. Эта деликатная тема уже поднималась на судебном заседании, и Махалин с негодованием отвечал, что никогда не имел связей с тайной полицией. Его хладнокровие объяснялось тем, что после разоблачения Азефа Департамент полиции строжайше воспрещал сотрудникам розыска давать какую-либо информацию о своих агентах. Однако Замысловский угрожал с думской трибуны обвинить охранку в провале -325- дела. Ввиду важности процесса Департамент полиции пошел на нарушение собственного правила. Белецкий разрешил заявить на суде о сотрудничестве Махалина с полицией и его "денежной нечистоплотности".</w:t>
        <w:br/>
        <w:t>Вместе с тем Дьяченко постарался воздействовать на поверенного истцов: "Я говорил Замысловскому, настаивавшему на разоблачении Махалина, в том смысле, что если последний действительно и был секретным сотрудником, то стоит ли его "проваливать", так как в таком случае трудно будет приобретать новых сотрудников. То же самое говорил ему и Шредель"[45].</w:t>
        <w:br/>
        <w:t>Вероятно, эти аргументы подействовали на Замысловского, и он согласился на компромисс. 14 декабря Дьяченко телеграфировал в Департамент полиции: "Иванов удостоверил, что Бразуль, Махалин, Караев за розыски получали денежные вознаграждения, его правдивые показания имеют серьезное значение для дела, развенчивая бескорыстных добровольных сыщиков... Деятельность Махалина охранным отделением не разоблачена"[46].</w:t>
        <w:br/>
        <w:t>Подполковник Иванов оказался на суде в двойственном положении. Он был вызван в качестве свидетеля защитой, знавшей о его благожелательном отношении к частному расследованию журналиста Бразуля-Брушковского. Однако, как вспоминал адвокат Д.Н. Григорович-Барский, подполковник отказался от своей прежней уверенности в невиновности Бейлиса, "заявляя о запамятовании наиболее важных в интересах защиты обстоятельств"[47]. Разочарование адвокатов Бейлиса было настолько большим, что Грузенберг в сердцах назвал жандарма "бесчестным свидетелем".</w:t>
        <w:br/>
        <w:t xml:space="preserve">Основная борьба развернулась вокруг ритуальной версии. Во время процесса на все лады склоняли хасидов, т.е. последователей религиозно-мистического течения в иудаизме, получившего распространение в Галиции с </w:t>
      </w:r>
      <w:r>
        <w:rPr>
          <w:lang w:val="en-US"/>
        </w:rPr>
        <w:t>XVIII</w:t>
      </w:r>
      <w:r>
        <w:rPr/>
        <w:t xml:space="preserve"> в. Прокурор и поверенные гражданских истцов утверждали, что усадьба Зайцева являлась центром хасидизма в Киеве, а кровь мальчика понадобилась для освящения молельни, заложенной весной 1911 г. По их словам, кровавый обряд был совершен местным цадиком (духовным наставником хасидов) Файвелом Шиеерсоном и двумя жрецами "из рода Аарона"— Ландау и Эттингером, прибывшими ради такого торжественного случая из-за границы. Якобы Бейлис был подручным этих жрецов, в его задачу входило поймать мальчика, игравшего на территории кирпичного завода, и отвести его к погасшей печи, где и было совершено жертвоприношение. Вся эта фантастическая картина убийства сложилась постепенно в течение двух лет, эпизод за эпизодом благодаря -326- различным добровольным осведомителям из черносотенного лагеря. О хасидах впервые заговорил студент Голубев, о двух таинственных евреях в странных одеяниях — Вера Чеберяк и ее муж, а имена этих евреев назвал ростовщик Розмитальский, председатель местного отдела "Союза русских людей". Знакомый Бейлиса — мелкий торговец Файвел Шнеерсон был произведен в цадики потому, что он был однофамильцем и земляком цадика Залмана Шнеерсона, распространявшего хасидизм в </w:t>
      </w:r>
      <w:r>
        <w:rPr>
          <w:lang w:val="en-US"/>
        </w:rPr>
        <w:t>XIX</w:t>
      </w:r>
      <w:r>
        <w:rPr/>
        <w:t xml:space="preserve"> в.</w:t>
        <w:br/>
        <w:t>Для решения вопроса о ритуале были проведены три экспертизы: медицинская, психиатро-психологическая и богословско-историческая. Каждая из сторон пригласила своих экспертов. Поскольку профессор Оболенский к этому времени скончался, обвинение использовало в качестве эксперта петербургского профессора-паталогоанатома Д.О. Косоротова. Департамент полиции был настолько заинтересован в его научном авторитете, что заплатил профессору 4 тыс. руб. из секретных фондов Министерства внутренних дел. Косоротов и прозектор Труфанов объяснили присяжным заседателям, что целью убийства Ющинского было причинение мучений и извлечение крови. Эксперты защиты — лейб-хирург Е.В. Павлов и профессор А.А. Кадьян утверждали прямо противоположное. По их мнению, преступники стремились как можно скорее умертвить свою жертву, не собираясь ее обескровливать.</w:t>
        <w:br/>
        <w:t>Психиатро-психологическую экспертизу со стороны обвинения представлял профессор Сикорский. Его выступление на суде было еще более предвзятым, чем заключение, подготовленное для следственных властей в самом начале дела. Убедительное опровержение его выводов дал академик В.М. Бехтерев, ученый с мировым именем.</w:t>
        <w:br/>
        <w:t>Департамент полиции принял участие в подготовке богословско-исторической экспертизы. По просьбе Замыс-ловского директор департамента Белецкий распорядился приобрести за границей редкую книгу — "Каббала Бабеля", содержавшую сведения о ритуальных убийствах. Во время процесса прокурору понадобились ссылки на саратовское ритуальное дело. Жандармский ротмистр экстренно доставил многотомные материалы из Петербурга. Впрочем, председатель суда отказал в оглашении этих материалов — "ввиду крайнего утомления присяжных, которые начинают дремать при чтении даже кратких документов".</w:t>
        <w:br/>
        <w:t>Обвинение возлагало надежды на католического священника Иустина Пранайтиса, который вел миссионерскую деятельность в Туркестанском крае, а до этого был профессором древнееврейского языка в католической академии -327- в Петербурге. Он заявил, что со средних веков евреи почитают выше Торы и Талмуда предписания каббалы, а одно из основных каббалистических сочинений, "Зогар", предписывает приносить в жертву христианских детей; при этом жертве закрывают рот и после двенадцатикратного испытания ножа наносят тринадцатую, смертельную рану. Тело жертвы нельзя предавать земле, а требуется бросить в укромном месте. Пранайтис обратил внимание суда на то, что Андрею Ющинскому при убийстве закрыли рот и нанесли 13 ран в висок. По мнению эксперта, цифра 13 имела мистическое значение и обозначала слово "эхад", с которым служители каббалы покидают земной мир[48].</w:t>
        <w:br/>
        <w:t>Эксперты защиты показали всю зыбкость ритуальной легенды. Прежде всего они объяснили, что каббала является теософическим учением и каббалисты никогда не занимались описанием обрядов. Профессор Петербургской духовной академии И.Г. Троицкий указал, что Пранайтис пользовался неправильным переводом книги "Зогар" и то место, где говорилось о ритуальном убийстве, "на самом деле относится к убиению скота, но никоим образом не к убою людей"[49].</w:t>
        <w:br/>
        <w:t xml:space="preserve">Труднее всего обвинителям было доказать, что Талмуд, окончательно сложившийся в </w:t>
      </w:r>
      <w:r>
        <w:rPr>
          <w:lang w:val="en-US"/>
        </w:rPr>
        <w:t>V</w:t>
      </w:r>
      <w:r>
        <w:rPr/>
        <w:t xml:space="preserve"> в.н.э., и каббала, возникшая в </w:t>
      </w:r>
      <w:r>
        <w:rPr>
          <w:lang w:val="en-US"/>
        </w:rPr>
        <w:t>XVIII</w:t>
      </w:r>
      <w:r>
        <w:rPr/>
        <w:t xml:space="preserve"> в., руководили жизнью евреев в </w:t>
      </w:r>
      <w:r>
        <w:rPr>
          <w:lang w:val="en-US"/>
        </w:rPr>
        <w:t>XX</w:t>
      </w:r>
      <w:r>
        <w:rPr/>
        <w:t xml:space="preserve"> в. Во имя чего судят Бейлиса, спрашивал Грузенберг: "во имя критики Зогара, каких-то мертвенных книг, которых 9/10 евреев не видали и о которых не слыхали"[50]. Даже обладая самой необузданной фантазией, нельзя было увидеть цадика в мелком торговце сеном Шнеерсоне или жрецов в двух молодых людях — Эттингере и Ландау, приехавших на суд из Австрии. Когда поверенные истцов упомянули, что Бейлис принадлежит к древнему и почитаемому всеми иудеями роду, со скамьи подсудимых раздался смех.</w:t>
        <w:br/>
        <w:t>Этот последний эпизод был одним из немногих, заставивших публику в зале суда вспомнить о существовании подсудимого. Переодетые курьерами жандармские унтер-офицеры сообщали о недоумении присяжных заседателей: "Як судить Бейлиса, коли разговоров о нем на суде нема?" Следует отметить, что обвинение сознательно избрало такую тактику. Еще до процесса в кулуарах Государственной думы Маклаков сказал Замыс-ловскому, что за слабостью улик Бейлиса оправдают. Замысловский ответил: "Пусть оправдают, нам важно доказать ритуальность убийства"[51]. -328-</w:t>
        <w:br/>
        <w:t>Эта особенность прослеживалась в обвинительной речи прокурора Виппера. Полицейский чиновник Дьяченко телеграфировал Белецкому, что "главный недостаток речи — очень кратко, бледно обрисована деятельность Бейлиса". Основное место в заключительных выступлениях поверенных гражданских истцов также было посвящено обвинениям не против Бейлиса, а против всего еврейского народа.</w:t>
        <w:br/>
        <w:t>30 октября 1913 г. стало последним днем процесса. Присяжные заседатели вынесли вердикт, включавший ответ на два вопроса: первый — доказано ли, что 12 марта 1911 г. Андрей Ющинский был завлечен в одно из помещений кирпичного завода, где ему были нанесены раны, сопровождавшиеся мучением и полным обескровлением; второй — доказано ли, что это убийство совершил Бейлис из побуждений религиозного фанатизма и в сговоре с двумя другими, оставшимися неизвестными лицами? На первый вопрос присяжные заседатели дали ответ: "Да, доказано". Вопрос с умыслом был сформулирован таким образом, что, констатируя сам факт убийства мальчика и его мучений, жюри присяжных невольно соглашалось с ритуальной версией. Но некорректная формулировка лишь частично объясняет ответ присяжных. Очевидно, на крестьян и мещан подействовали ненаучные, зато умело подогревавшие национальную и религиозную рознь аргументы Сикорского, Пранайтиса, Шмакова, Замысловатого.</w:t>
        <w:br/>
        <w:t>Вместе с тем жюри присяжных не дало себя обмануть псевдоуликами против Бейлиса. Ответ на второй вопрос гласил: "Нет, не доказано". После 27 месяцев заключения Бейлис обрел свободу. Российская общественность в подавляющем большинстве с восторгом восприняла оправдание Бейлиса. Крайне правые переживали горечь поражения, утешая себя мыслью, что суд все-таки признал ритуальный характер преступления. Что же касается полиции, то ее сотрудники испытывали смешанные чувства. Для тех, кто следил за спокойствием в Киеве, это было чувство облегчения. Вопреки опасениям властей оглашение оправдательного приговора не вызвало никаких эксцессов. Поэтому киевский полицмейстер вполне искренне говорил Бейлису после последнего судебного заседания: "Я почти заболел от беспокойства. Я отвечал за вас и порядок в городе в течение последних двух месяцев. Я должен был быть на страже, чтобы с вами не случилось ничего дурного. Уверяю вас, это не шутка контролировать возбуждение толпы. Я искренне рад, узнав, что вас освободили"[52]. -329-</w:t>
      </w:r>
    </w:p>
    <w:p>
      <w:pPr>
        <w:pStyle w:val="Web"/>
        <w:spacing w:before="0" w:after="0"/>
        <w:rPr/>
      </w:pPr>
      <w:r>
        <w:rPr/>
        <w:t>Отзвуки дела Бейлиса некоторое время волновали Департамент полиции. Замысловскому была выдана крупная сумма денег для издания книги о киевском деле. Чиновник Департамента полиции Любимов предлагал своему шефу продолжать расследование убийства. Однако жандармы предпочитали ограничиться наблюдением за действиями частных сыщиков. Так, было получено известие о поездке бывшего пристава Красовского в США на поиски важных свидетелей по делу Бейлиса. В декабре 1913 г. товарищ министра внутренних дел В.Ф. Джунковский сообщил министру юстиции о том, что в Киев из Лондона прибыл детектив, который вместе с бывшим начальником сыскной полиции Рудым собирается обнаружить настоящих убийц.</w:t>
        <w:br/>
        <w:t>Впоследствии эта информация оказалась неточной, но из возникшей по данному поводу переписки видно, что Щегловитов старался поскорее забыть о позорно провалившемся процессе. Как и раньше, он давал Министерству внутренних дел четкие инструкции, но уже совсем иного содержания. Щегловитов писал, что Министерство юстиции не имеет данных для нового расследования и "было бы в высокой степени полезно воспрепятствовать предпринимаемым розыскам". Он также рекомендовал предупредить Рудого, что "подобная его деятельность, по всей вероятности, возбудит местные страсти, а это обстоятельство может повлечь за собой высылку его из Киева"[53].</w:t>
        <w:br/>
        <w:t>После падения монархии Временное правительство сняло неофициальный запрет на расследование этого дела. Чрезвычайная следственная комиссия собрала целый комплекс материалов по данной теме, но октябрьские события прервали ее работу. Большевистские власти также намеревались выяснить истину. Кончилось все тем, что в 1919 г. Киевская ЧК расстреляла Веру Чеберяк, а московский революционный трибунал осудил прокурора Виппера.</w:t>
        <w:br/>
        <w:t>Убийц Андрея Ющинского найти не удалось. Об этом таинственном убийстве можно высказать только предположения. Сторонники различных версий проявляли удивительное единодушие в том, что искали группу преступников. На это настраивали выводы экспертов, предполагавших, что один человек не мог совершить столь сложное преступление. Поскольку трудно было допустить существование целой группы людей с одинаковым душевным расстройством или одинаковыми сексуальными отклонениями, практически не рассматривалась версия об убийце-садисте или сумасшедшем. Между тем академик Бехтерев отмечал, что убийцей мог быть одиночка[54]. -330-</w:t>
        <w:br/>
        <w:t>Детектив Кошко считал возможным убийство душевнобольным или сексуальным маньяком. Аналогичные преступления не были редкостью. Не прошло и месяца после завершения процесса над Бейлисом, как в киевском предместье Фастове было обнаружено тело мальчика приблизительно такого же возраста, что и Андрей Ющинский, и также с 13 ранами на шее. К счастью для еврейского населения, убийца был захвачен почти на месте преступления. Им оказался многократно судимый Иван Гончарук. Убийство, как он объяснял, было совершено из мести, но, по всей видимости, главную роль здесь играли садистские мотивы. Такой же преступник (если не сам Гончарук) мог совершить убийство на Лукьяновке.</w:t>
        <w:br/>
        <w:t>Департамент полиции оказался втянутым в дело Бейлиса — "полицейскую Цусиму"— из-за политических расчетов, столь же рискованных и авантюристичных, как те расчеты, вследствие которых русская эскадра оказалась у острова Цусима. Продолжая сравнение, можно сказать, что неизбежное поражение вырисовывалось все отчетливее по мере продвижения к Цусиме, точно так же, как неминуемый провал антисемитской кампании становился все яснее по мере приближения судебного процесса. Тем не менее ни адмирал, ведший эскадру, ни сановники, стоявшие у руля государственного корабля, не нашли в себе мужества остановиться. Они надеялись на чудо, но чуда не произошло. Морское сражение унесло тысячи жизней. Приговор киевского суда оправдал одного человека. Однако та и другая Цусима стоили самодержавию значительной части престижа. -331-</w:t>
      </w:r>
    </w:p>
    <w:p>
      <w:pPr>
        <w:pStyle w:val="Web"/>
        <w:spacing w:before="0" w:after="0"/>
        <w:jc w:val="center"/>
        <w:rPr>
          <w:b/>
          <w:b/>
          <w:bCs/>
        </w:rPr>
      </w:pPr>
      <w:r>
        <w:rPr>
          <w:b/>
          <w:bCs/>
        </w:rPr>
        <w:t>Раздел V. Закат Департамента полиции</w:t>
        <w:br/>
        <w:t> </w:t>
      </w:r>
    </w:p>
    <w:p>
      <w:pPr>
        <w:pStyle w:val="Web"/>
        <w:spacing w:before="0" w:after="0"/>
        <w:rPr/>
      </w:pPr>
      <w:r>
        <w:rPr/>
        <w:t>После 1905 г. Департамента полиции почти не коснулись ветры перемен, точно так же как почти не изменилось Третье отделение в эпоху реформ 60-70-х годов XIX в. Противоречия между руководителями тайной полиции зеркально отражали борьбу в правящих сферах.</w:t>
        <w:br/>
        <w:t>Если среди министров были государственные деятели, считавшие нелепым говорить о неограниченном самодержавии, то и среди руководителей охранки были люди, понимавшие невозможность применения прежних методов после провозглашения гражданских свобод и создания представительных учреждений.</w:t>
        <w:br/>
        <w:t>Им противостояли консерваторы, намеревавшиеся спасать самодержавие при помощи любых, даже самых беззаконных и безнравственных способов. Консерваторы одержали верх над реформаторами как в правительстве, так и в руководстве охранки. По иронии судьбы победителям пришлось в бессильной ярости наблюдать, к каким результатам приводит реальное воплощение неограниченной царской власти, оказавшейся заложницей "темных сил" вокруг трона.</w:t>
      </w:r>
    </w:p>
    <w:p>
      <w:pPr>
        <w:pStyle w:val="Web"/>
        <w:spacing w:before="0" w:after="0"/>
        <w:rPr/>
      </w:pPr>
      <w:r>
        <w:rPr/>
        <w:t> </w:t>
      </w:r>
    </w:p>
    <w:p>
      <w:pPr>
        <w:pStyle w:val="Web"/>
        <w:spacing w:before="0" w:after="0"/>
        <w:jc w:val="center"/>
        <w:rPr/>
      </w:pPr>
      <w:r>
        <w:rPr/>
        <w:t>Глава 13. Борьба за охранку</w:t>
      </w:r>
    </w:p>
    <w:p>
      <w:pPr>
        <w:pStyle w:val="Web"/>
        <w:spacing w:before="0" w:after="0"/>
        <w:rPr/>
      </w:pPr>
      <w:r>
        <w:rPr/>
        <w:t> </w:t>
      </w:r>
    </w:p>
    <w:p>
      <w:pPr>
        <w:pStyle w:val="Web"/>
        <w:spacing w:before="0" w:after="0"/>
        <w:rPr/>
      </w:pPr>
      <w:r>
        <w:rPr/>
        <w:t>После 1907 г. активность охранки достигла апогея: пухлые папки едва вмещали секретные донесения от действовавших повсюду платных осведомителей. Сопротивление старому режиму росло, и тайная полиция прибегла к массированному внедрению агентов в стан врага с целью посеять в нем разногласия, недоверие и тем самым не допустить объединения входящих в него сил. В 1917 г. данные из полицейских архивов о многолетнем -332- использовании этого метода были оценены в докладе Чрезвычайной следственной комиссии Временного правительства как свидетельства преступности самодержавного строя.</w:t>
        <w:br/>
        <w:t>Среди полицейских чинов в разоблачительном докладе фигурировали два весьма несхожих между собой человека, занимавших ответственные посты на протяжении последнего десятилетия перед крушением монархии: С.П. Белецкий и В.Ф. Джунковский. Оба пришли в полицию, имея длинные, хотя и разные послужные списки и прямо противоположные взгляды; их разногласия и взаимодействие послужат предметом обсуждения в этих заключительных главах истории политического розыска в царской России.</w:t>
        <w:br/>
        <w:t> </w:t>
      </w:r>
    </w:p>
    <w:p>
      <w:pPr>
        <w:pStyle w:val="Web"/>
        <w:spacing w:before="0" w:after="0"/>
        <w:jc w:val="center"/>
        <w:rPr>
          <w:lang w:val="en-US"/>
        </w:rPr>
      </w:pPr>
      <w:r>
        <w:rPr>
          <w:lang w:val="en-US"/>
        </w:rPr>
        <w:t>I</w:t>
      </w:r>
    </w:p>
    <w:p>
      <w:pPr>
        <w:pStyle w:val="Web"/>
        <w:spacing w:before="0" w:after="0"/>
        <w:rPr/>
      </w:pPr>
      <w:r>
        <w:rPr/>
        <w:t> </w:t>
      </w:r>
    </w:p>
    <w:p>
      <w:pPr>
        <w:pStyle w:val="Web"/>
        <w:spacing w:before="0" w:after="0"/>
        <w:rPr/>
      </w:pPr>
      <w:r>
        <w:rPr/>
        <w:t>В 1917 г. в своем докладе членам Чрезвычайной следственной комиссии Временного правительства следователь И. Иодловский подытожил основные направления деятельности охранки с 1907 г. до ее упразднения в феврале 1917 г. Цитируя директиву за директивой, он документально подкреплял свой вывод о том, что начиная с создания охранных отделений в 1903 г. политическая полиция делала главный упор на использование осведомителей и провокаторов. По его мнению, премьер-министр П.А. Столыпин своими циркулярами от 10 февраля 1907 г. и от 19 февраля 1911 г. подтвердил этот переход от преимущественно наружного наблюдения к внедрению секретных агентов. Правда, Иодловский чересчур придирчив к приказам, которые издавались под давлением сложных обстоятельств, однако он наглядно показывает, что двуличие и тайные махинации стали привычным явлением в работе охранки.</w:t>
        <w:br/>
        <w:t>Последний директор Департамента полиции А.Т. Васильев (с сентября 1916 по февраль 1917 г.) назвал "наивной" точку зрения следователей Временного правительства (именно таких, как Иодловский), будто в использовании политической полицией платных осведомителей из числа членов "запрещенных политических организаций", которым они гарантировали "неприкосновенность", есть состав преступления и что эти чины следует привлечь к ответственности. Подобные секретные операции были оправданны, утверждал он, приводя банальный, но веский довод в пользу охранки: только так можно было противодействовать заговорщикам, посягавшим на законную власть[1]. -333-</w:t>
      </w:r>
    </w:p>
    <w:p>
      <w:pPr>
        <w:pStyle w:val="Web"/>
        <w:spacing w:before="0" w:after="0"/>
        <w:rPr/>
      </w:pPr>
      <w:r>
        <w:rPr/>
        <w:t>Вот несколько примеров (не все они заимствованы у Иодловского) распоряжений, характерных для периода после 1905 г. и направленных на активизацию той самой секретной работы, которую осудил Иодловский.</w:t>
        <w:br/>
        <w:t>Первое относится к июлю 1908 г., когда директор Департамента полиции М.И. Трусевич (1906-1909 гг.) потребовал увеличить численность осведомителей и ускорить разгром подпольных организаций, способствуя радикализации их программ, т.е. провоцируя их на совершение преступных деяний[2].</w:t>
        <w:br/>
        <w:t>В том же году С.Е. Виссарионов (вице-директор Департамента полиции и начальник Особого отдела в 1908-1912 гг.) расширил сферу деятельности своей агентуры на местные государственные учреждения и частные оптовые магазины и склады, где революционеры могли раздобыть оружие[3]. Говоря о психологических преимуществах сплошной слежки, он выразил уверенность, что в результате воцарится взаимное недоверие, "а потому никакая конспирация не может явиться слишком достаточной"[4].</w:t>
        <w:br/>
        <w:t>К 1910 г. Н.П. Зуев (директор Департамента полиции в 1909-1912 гг.) уже имел агентов охранки в жандармских подразделениях, несших службу на железных дорогах (т.е. секретные агенты должны были следить за агентами в форме) и в регулярных войсках; кроме того, он избрал для внедрения агентуры литовско-польскую социалистическую партию и панславистское движение[5]. Еще через год Зуев требовал не спускать глаз с "радикальной интеллигенции", которая проявляла склонность к возрождению профессиональных объединений 1905 г. По его мнению, социал-демократы и левые либералы из числа кадетов, преследуя свою политическую выгоду, формировали коалицию для создания мощной оппозиции[6].</w:t>
        <w:br/>
        <w:t>С нарастанием стачечного движения в 1911 г. Виссарионов дал охранке указание еще более расширить агентурную сеть в рабочих организациях, дабы не допустить "полного повторения всех деталей 1905 года", когда организованные группы рабочих и профессиональной интеллигенции объединились в такой широкий фронт, что правительство было вынуждено уступить их требованиям[7]. В июне следующего года директор Департамента полиции СП. Белецкий (о котором мы скоро поговорим подробно) без обиняков приказал, чтобы в каждом рабочем союзе состоял секретный агент. К сентябрю этот приказ был распространен на все учебные заведения и тюрьмы, к октябрю — на "все оппозиционные и революционно настроенные слои, особенно студентов, крестьян, путейских рабочих, солдат и матросов"[8]. В апреле 1913 г. -334- товарищ министра внутренних дел В.Ф. Джунковский (о нем также будет подробный разговор) стал шефом Белецкого и предпринял сокращение армии секретных агентов. Уже одной чрезмерной численностью своей, уверял он, эта армия наносит вред государству. В январе следующего года он сместил Белецкого, а к июлю охранка столкнулась с новыми трудностями в связи с началом войны с Германией. В этих обстоятельствах даже Джунковский признавал -необходимость внедрять своих людей в ряды меньшевиков и большевиков, чтобы помешать объединению двух фракций оппозиционной партии, которая приобретала все больше сторонников[9].</w:t>
        <w:br/>
        <w:t>В сентябре 1915 г. Белецкий сменил Джунковского на посту товарища министра внутренних дел и вербовка осведомителей и провокаторов возобновилась с прежним размахом. Будучи под его началом, директор Департамента полиции Е.К. Климович (март — сентябрь 1916 г.) в июле 1916 г. довел до сведения своих подчиненных донесение осведомителя из Центрального военно-промышленного комитета о царящих там антиправительственных настроениях. Хотя эта организация крупных частных предпринимателей создана якобы для помощи государству в войне, предупреждал он, центральный орган военно-промышленных комитетов занял подрывную позицию: выступает за "свободу коалиции" и проголосовал в поддержку объединения рабочих в любые организации — будь то общественные или культурно-просветительские,— какие могут быть разрешены местными властями. Налицо попытка организовать "рабочую массу", считал Климович, "с целью ниспровержения существующего государственного строя"[10].</w:t>
        <w:br/>
        <w:t>Три месяца спустя и всего за четыре месяца до падения монархии еще один директор Департамента полиции, Васильев, требовал от розыскных учреждений "последовательно, систематически" расширять "секретную внутреннюю агентуру". Он указывал также, что все агенты обязаны представлять письменные донесения. Без такой информации сотрудники Особого отдела не могли в полной мере использовать агентов'и осведомителей, а также определять, кто из них отлынивает от работы, что нередко случалось с агентами охранки[11].</w:t>
      </w:r>
    </w:p>
    <w:p>
      <w:pPr>
        <w:pStyle w:val="Web"/>
        <w:spacing w:before="0" w:after="0"/>
        <w:rPr/>
      </w:pPr>
      <w:r>
        <w:rPr/>
        <w:t> </w:t>
      </w:r>
    </w:p>
    <w:p>
      <w:pPr>
        <w:pStyle w:val="Web"/>
        <w:spacing w:before="0" w:after="0"/>
        <w:jc w:val="center"/>
        <w:rPr/>
      </w:pPr>
      <w:r>
        <w:rPr/>
        <w:t>II</w:t>
      </w:r>
    </w:p>
    <w:p>
      <w:pPr>
        <w:pStyle w:val="Web"/>
        <w:spacing w:before="0" w:after="0"/>
        <w:rPr/>
      </w:pPr>
      <w:r>
        <w:rPr/>
        <w:t> </w:t>
      </w:r>
    </w:p>
    <w:p>
      <w:pPr>
        <w:pStyle w:val="Web"/>
        <w:spacing w:before="0" w:after="0"/>
        <w:rPr/>
      </w:pPr>
      <w:r>
        <w:rPr/>
        <w:t>Белецкий предстает перед нами как главная фигура в деятельности тайной полиции: он лично руководит операциями, берет на вооружение все известные приемы розыска и отдается своей работе с истовостью новообращенного -335- заступника веры. Белецкий был одним из немногих выходцев из податного сословия, кому в дворянском государстве удалось подняться до высших ступеней административной лестницы. После успешного окончания юридического факультета Киевского университета ему предстояла тяжелая борьба за то, что другим принадлежало по праву рождения. Белецкий начал службу младшим помощником делопроизводителя и за тринадцать лет сумел выбиться только в старшие помощники.</w:t>
        <w:br/>
        <w:t>Перелом произошел, когда он погрузился во внеслужебную деятельность, связанную с благотворительными организациями и Красным Крестом. Во всех кружках и комиссиях, находившихся под покровительством высоких административных лиц и их жен, Белецкий безропотно выполнял скучную бухгалтерскую и техническую работу. Добровольный сотрудник комиссии по народному продовольствию запомнился ковенскому предводителю дворянства П.А. Столыпину. Вскоре после своего назначения министром Столыпин предложил Белецкому пост самарского вице-губернатора. В июле 1909 г. Столыпин перевел Белецкого исполняющим обязанности вице-директора Департамента полиции.</w:t>
        <w:br/>
        <w:t>Хотя Белецкий был новым человеком на Фонтанке, именно ему давались наиболее деликатные поручения. Он подготавливал за подписью министра ответы графу СЮ. Витте по поводу причастности полиции и черносотенцев к покушению на его жизнь. Белецкий вспоминал, что им "приходилось извилистым образом выдумывать ответы, которые имели значение отписки, но тонкой отписки, ни два, ни полтора, что называется"[12].</w:t>
        <w:br/>
        <w:t>В Департаменте полиции Белецкий ведал финансовой частью и законодательной комиссией, разрабатывавшей полицейскую реформу. Эту работу курировал товарищ министра А.А. Макаров. Пересев в кресло министра, он поставил своего подчиненного во главе Департамента полиции (с декабря 1911 г. Белецкий считался исполняющим должность, а через год был утвержден директором). Главным достоинством Белецкого как чиновника была поразительная работоспособность. Он занимался служебными делами с утра до позднего вечера. Если же министр требовал срочный доклад, то Белецкий мог за ночь проштудировать тысячу страниц документов и утром представить подробную справку.</w:t>
        <w:br/>
        <w:t>В глазах сослуживцев и знакомых Белецкий был весьма достойным человеком, может быть грешившим чрезмерной искательностью по отношению к высшим чинам. Он считался примерным семьянином и вместе с двумя -336- родными дочерьми воспитывал приемную девочку-сиротку. Однако министр Макаров недаром говорил, что его подчиненный безупречен до тех пор, пока его держат в узде.</w:t>
        <w:br/>
        <w:t>До назначения директором Белецкий почти не касался вопросов политического розыска. От человека с университетским образованием, много сил отдавшего подготовке полицейской реформы, можно было ожидать свежего взгляда на полицейскую рутину. Однако Белецкий занял узковедомственную позицию по отношению к агентуре, наружному наблюдению, нарушению тайны корреспонденции и т.п. Его часто называли "всероссийским сыщиком", "поэтом полицейского ремесла". Белецкий буквально упивался положением руководителя тайной полиции империи. Он командировал за границу чиновников для изучения всех новшеств полицейского дела, созвал первое совещание начальников сыскных отделений, пропагандировал научные методы борьбы с преступностью. Белецкий положил начало использованию подслушивающих устройств. По иронии судьбы бесчисленное множество "жучков", расплодившихся в период существования советских органов безопасности, ведет свою родословную от нескольких подслушивающих аппаратов, выписанных по инициативе Белецкого из-за границы и установленных в помещении большевистской фракции.</w:t>
        <w:br/>
        <w:t>Белецкий с величайшим энтузиазмом занимался работой, от которой предпочитали держаться в стороне многие из его предшественников по директорскому посту. Он лично руководил наиболее важной секретной агентурой, встречался с осведомителями на конспиративных квартирах, диктовал им инструкции. Зная все нюансы революционного подполья вплоть до личных отношений лидеров главных партий, Белецкий проводил древний принцип "разделяй и властвуй". Он сделал ставку на раскол между большевиками и меньшевиками, хотя дальнейшие события показали, что обособление большевистской партии имело совсем иные последствия, чем рассчитывал директор Департамента полиции.</w:t>
        <w:br/>
        <w:t>К 1910 г. охранка все больше внимания уделяла Российской социал-демократической рабочей партии; руководители тайной полиции полагали это возможным, поскольку террористическое крыло оппозиции было разгромлено и деятельность партии эсеров дезорганизована. Этой победы, по мнению полиции, удалось добиться благодаря секретной агентуре,</w:t>
        <w:br/>
        <w:t>В 1912 г. у Белецкого родился замысел небывалой операции. Он решил воспользоваться парламентской системой и провести в депутаты Государственной думы одного из самых способных и пользующихся наибольшим доверием агентов охранки — Романа Малиновского. -337-</w:t>
      </w:r>
    </w:p>
    <w:p>
      <w:pPr>
        <w:pStyle w:val="Web"/>
        <w:spacing w:before="0" w:after="0"/>
        <w:rPr/>
      </w:pPr>
      <w:r>
        <w:rPr/>
        <w:t>Сотрудничая с охранкой, обрусевший поляк Малиновский одновременно являлся видным рабочим активистом, однако он имел судимость, что лишало его возможности участвовать в выборах. Охранке предстояло устранить это препятствие.</w:t>
        <w:br/>
        <w:t xml:space="preserve">Отсидев положенный срок за кражу со взломом, Малиновский в 1902 г. вышел на свободу и вскоре выдвинулся в первые ряды рабочего движения. Он участвовал в создании Петербургского союза рабочих-металлистов, а в 1907 г. стал его секретарем. Пламенные речи и смелые выступления против правительства снискали Малиновскому немалый авторитет в рабочей среде. Он был одним из тех речистых рабочих-вожаков начала </w:t>
      </w:r>
      <w:r>
        <w:rPr>
          <w:lang w:val="en-US"/>
        </w:rPr>
        <w:t>XX</w:t>
      </w:r>
      <w:r>
        <w:rPr/>
        <w:t xml:space="preserve"> в., которые умели увлекать большие аудитории.</w:t>
        <w:br/>
        <w:t>После тюрьмы Малиновский не только посвятил себя рабочему движению, но и стал осведомителем охранки, причем карьера его в полиции складывалась не менее успешно, чем в профсоюзе металлистов.</w:t>
        <w:br/>
        <w:t>Уже через короткое время благодаря ценности своих донесений Малиновский оказался агентом на особом положении. Ему было позволено передавать информацию по телефону, а не являться для бесед с курирующим его офицером на конспиративную квартиру. В охранке так безусловно доверяли Малиновскому, что даже освободили от психологической обработки, которой периодически подвергались ее агенты, когда отчитывались о выполнении заданий. Охранка тщательно оберегала Малиновского, и аресты тех, кого он выдавал, производились со всяческими предосторожностями, чтобы не скомпрометировать его. В один прекрасный день, опасаясь разоблачения связей Малиновского с петербургской охранкой, полиция "выслала" его из столицы.</w:t>
        <w:br/>
        <w:t>Малиновский преспокойно перебрался в Москву и там продолжил свою агентурную деятельность. Его "арестовали" на улице, и, пока он содержался под стражей, у него состоялась личная встреча с П.П. Заварзиным — шефом Московского охранного отделения, после чего Малиновский стал его штатным агентом[13].</w:t>
        <w:br/>
        <w:t>Заинтересованность тайной полиции в услугах Малиновского еще более возросла в связи с укреплением его положения в РСДРП. Две враждующие партийные фракции — большевики и меньшевики — соперничали за влияние среди рабочих. Малиновскому были хорошо знакомы все тонкости этой борьбы, так как еще в Петербурге ему пришлось отражать попытку большевиков захватить руководство профсоюзом металлистов. Белецкий высоко ценил осведомленность Малиновского во внутрипартийных делах, а особенно его способность точно анализировать -338- сведения о партии, поступающие от заграничной агентуры. Теперь, однако, пришло время иначе использовать информацию Малиновского. Со стороны Белецкого "Малиновскому были даны указания, чтобы он по возможности способствовал разделению партии"[14].</w:t>
        <w:br/>
        <w:t>У руководителей охранки родился необычный план — ускорить этот процесс. Малиновскому предстояло участвовать в выборах в Государственную думу в качестве кандидата от московских рабочих. И охранка решила помочь ему добиться победы на выборах.</w:t>
        <w:br/>
        <w:t xml:space="preserve">Белецкий сообщает, что первым эту идею подал в разговоре с ним новый начальник Московского охранного отделения А.П. Мартынов и случилось это в 1912 г., незадолго до выборов в </w:t>
      </w:r>
      <w:r>
        <w:rPr>
          <w:lang w:val="en-US"/>
        </w:rPr>
        <w:t>IV</w:t>
      </w:r>
      <w:r>
        <w:rPr/>
        <w:t xml:space="preserve"> Государственную думу. По словам же А.Т. Васильева, который был последним шефом охранки, замысел этого "пустячного дела" целиком принадлежал Белецкому[15].</w:t>
        <w:br/>
        <w:t>Как бы то ни было, Белецкому идея понравилась, но, прежде чем приступить к ее осуществлению, он испросил согласия начальства: ".. .ввиду серьезности дела я переговорил по телефону с Золотаревым (И.И. Золотарев — товарищ министра внутренних дел.— Авт.); Золотарев принял Мартынова и сказал, что нужно поставить вопрос в зависимость от Джунковского (тогдашнего губернатора Москвы.— Авт.): если Джунковский согласится на проведение, объясним ему, что представляет собой Малиновский, и примем этого сотрудника... Во всяком случае, Джунковскому было доложено, и с разрешения Джунковского Малиновский был проведен через избирательную комиссию"[16]. В свою очередь Джунковский утверждал, что ничего не знал об этой операции, и возлагал всю ответственность за нее на Белецкого[17].</w:t>
        <w:br/>
        <w:t>По заданию охранки Малиновский переметнулся от меньшевиков к большевикам, за короткое время стал заметной фигурой в более радикальной, ленинской, фракции и был избран членом Московского комитета партии. От Малиновского больше не требовали доносить на своих товарищей, он лишь ставил Белецкого в известность о последних партийных решениях. А доносами на большевиков в московской организации занимались теперь другие агенты охранки[18].</w:t>
        <w:br/>
        <w:t>В январе 1912 г. Малиновский в качестве делегата от Москвы отправился на большевистский съезд в Прагу (билет на поезд предоставила ему охранка), заранее зная, что Ленин собирается провести выборы Центрального Комитета своей фракции — вместо того, что был избран из числа членов обеих фракций на предыдущем съезде РСДРП. Взяв в Праге сторону Ленина, Малиновский добился своего избрания -339- в члены большевистского ЦК и выдвижения своей кандидатуры на участие в следующих выборах в Государственную думу. Малиновский не только вошел в руководство партии большевиков, но и стал как бы главным представителем Ленина в России как раз в то время, когда рабочее движение вступило в новую фазу.</w:t>
        <w:br/>
        <w:t>После революции 1905 г. правительство существенно ограничило рабочих в выборе форм организованной борьбы. Однако с 1910 г. вновь началось бурное развитие промышленности, к рабочим вернулась прежняя уверенность в своих силах, и они начали предъявлять требования хозяевам предприятий. Затем произошло событие, в результате которого рабочее движение приобрело угрожающий размах. В апреле 1912 г. войска открыли огонь по бастующим рабочим Ленских золотых приисков. По центральным промышленным районам России прокатилась волна протестов и демонстраций. В 1912 г. в стачках участвовали три четверти миллиона рабочих, а в 1913 г. бастующих было еще больше. Почуяв опасность, руководители охранки решили во что бы то ни стало предотвратить объединение большевиков и меньшевиков в общую рабочую партию.</w:t>
        <w:br/>
        <w:t>Белецкий проложил Малиновскому путь к успеху на выборах. Он устроил так, что документы, связанные с судимостью Малиновского, были уничтожены и тот получил новый паспорт. Закон требовал незапятнанной репутации; кроме того, кандидат в депутаты обязан был иметь по меньшей мере полугодовой стаж работы у одного нанимателя. Когда у Малиновского испортились отношения с мастером на текстильной фабрике, где он работал, и он сказал Белецкому, что ему грозит увольнение, по приказу из охранки мастера арестовали и четыре месяца продержали за решеткой — пока Малиновского не выбрали в Государственную думу. К тому времени Белецкий лично руководил деятельностью Малиновского и встречался с ним в отдельных кабинетах роскошных ресторанов. Нередко Белецкий редактировал выступления Малиновского, включая и те, что были написаны Лениным; Белецкий и Малиновский вместе составляли заявления от имени большевиков, агент снабжал своего шефа партийными документами, с которых охранка снимала копии. Джунковский назвал Малиновского "личным секретным агентом" Белецкого и писал, что тот дал ему кличку Икс.</w:t>
        <w:br/>
        <w:t>Изъяв компрометирующие документы из личного дела Малиновского, Белецкий и его сотрудник нарушили закон о выборах. Они допустили произвол, когда арестовали и упрятали в тюрьму фабричного мастера, который мог -340- уволить Малиновского с работы. По словам Васильева, операция с Малиновским была в высшей мере необычной: никакому другому агенту не уделялось столько внимания. Когда Джунковского впоследствии спросили, знал ли он, что Малиновский не имел права участвовать в выборах, бывший товарищ министра внутренних дел ответил: "Если бы у меня были данные относительно Малиновского, то, конечно, он не прошел бы"[19].</w:t>
        <w:br/>
        <w:t>В течение 1913 г. подтвердились первые сомнения относительно благоприятного развития операции. Нет, Малиновскому не грозило разоблачение со стороны революционеров. Напротив, сотрудники охранки — правда, Белецкий к ним не принадлежал — начали подозревать, что Малиновский действует скорее в интересах большевиков, а не охранки. Такие же подозрения вызывала у них большевистская газета "Правда", редактором которой состоял другой агент охранки — Мирон Черномазов. Виссарионов писал, что считал Малиновского перебежчиком: "...когда я стал читать его выступления в Думе, я пришел к заключению, что нельзя более продолжать работать с ним"[20]».</w:t>
      </w:r>
    </w:p>
    <w:p>
      <w:pPr>
        <w:pStyle w:val="Web"/>
        <w:spacing w:before="0" w:after="0"/>
        <w:rPr/>
      </w:pPr>
      <w:r>
        <w:rPr/>
        <w:t> </w:t>
      </w:r>
    </w:p>
    <w:p>
      <w:pPr>
        <w:pStyle w:val="Web"/>
        <w:spacing w:before="0" w:after="0"/>
        <w:jc w:val="center"/>
        <w:rPr>
          <w:lang w:val="en-US"/>
        </w:rPr>
      </w:pPr>
      <w:r>
        <w:rPr>
          <w:lang w:val="en-US"/>
        </w:rPr>
        <w:t>III</w:t>
      </w:r>
    </w:p>
    <w:p>
      <w:pPr>
        <w:pStyle w:val="Web"/>
        <w:spacing w:before="0" w:after="0"/>
        <w:rPr/>
      </w:pPr>
      <w:r>
        <w:rPr/>
        <w:t> </w:t>
      </w:r>
    </w:p>
    <w:p>
      <w:pPr>
        <w:pStyle w:val="Web"/>
        <w:spacing w:before="0" w:after="0"/>
        <w:rPr/>
      </w:pPr>
      <w:r>
        <w:rPr/>
        <w:t>25 апреля 1913 г. В.Ф. Джунковский вступил в должность товарища министра внутренних дел и тотчас взялся за сокращение непомерно разросшейся сети секретных агентов, которая, с его точки зрения, уже не укладывалась в рамки целесообразности и законности. По его словам, директор Департамента полиции Белецкий отнесся к этому начинанию без всякого сочувствия, однако столь прочно обосновался в департаменте, что Джунковскому лишь в январе следующего года удалось добиться его отставки.</w:t>
        <w:br/>
        <w:t>Джунковский принял общее руководство органами полиции, хорошо представляя себе методы работы и взгляды Белецкого, так как перед этим он семь с половиной лет занимал пост губернатора Москвы, и впоследствии, говоря о принципиальных разногласиях с Белецким по поводу секретных операций, он категорически отрицал, что правда о Малиновском была известна ему до смещения Белецкого[21].</w:t>
        <w:br/>
        <w:t>Поскольку Белецкий, по словам его шефа, также признавал, что они придерживаются разных точек зрения, докучливый директор Департамента полиции, вспоминал Джунковский, намеренно "переутомлял меня всякой мелочью, испрашивая моего согласия на разные пустяки, стараясь этим отвлечь меня от главного, существенного"[22]. А когда Джунковский воспротивился "преступному" и "развращающему" -341-</w:t>
      </w:r>
      <w:r>
        <w:rPr>
          <w:lang w:val="en-US"/>
        </w:rPr>
        <w:t> </w:t>
      </w:r>
      <w:r>
        <w:rPr/>
        <w:t xml:space="preserve"> использованию учащихся в роли осведомителей, которых заставляли доносить на своих товарищей (по этим доносам производились аресты в Петербурге после апрельских демонстраций 1913 г.), то, писал он, "как мне Белецкий ни доказывал необходимость этого, я не мог с ним согласиться". И Джунковский издал приказ, запрещающий вербовать осведомителей из числа учащихся; однако выяснилось, что не все приняли его к исполнению. По мнению Джунковского, "это было не без участия Белецкого. Я решил прибегнуть к крайней мере — виновные в неисполнении моего распоряжения были отчислены от своих должностей без всяких объяснений"[23].</w:t>
        <w:br/>
        <w:t>Джунковский утверждает также, что избавил от полицейских осведомителей армию. Особенно его огорчала причастность к агентуре командного состава, причем некоторые офицеры требовали, чтобы секретные агенты распространяли листовки и провоцировали волнения, дабы оправдывать аресты предполагаемых смутьянов. Военный министр В.А. Сухомлинов, по всей видимости, относился благосклонно к этим "ужасам", тем не менее Джунковский издал еще один приказ, запрещающий подобную деятельность, хотя и сомневался, что его станут выполнять[24].</w:t>
        <w:br/>
        <w:t>По свидетельству Джунковского, тотчас по вступлении в новую должность он ввел и другие изменения: положил конец полицейскому произволу в отношении пассажиров на железных дорогах; разрешил перлюстрировать письма только тех лиц, кто реально нарушал интересы законности и порядка; смягчил существовавший порядок ссылки — он вообще был против ссылки, ибо считал, что она только укрепляет оппозицию. Пользуясь данной ему властью, вспоминал Джунковский, он нередко сокращал срок ссылки, рекомендованный Особым совещанием, "никогда не отказывал в просьбах об отправлении в место ссылки на собственный счет взамен этапа (который был связан с немалыми лишениями), а также почти никогда не отказывал в замене высылки выездом за границу, не видя в этом никакой опасности для государства"[25].</w:t>
        <w:br/>
        <w:t>Спустя два месяца после своего назначения — с 26 июня по 3 июля — Джунковский провел в Москве совещание чинов полиции, имевшее целью укрепить законность их действий; а еще через неделю он распорядился упразднить все охранные отделения, за исключением основных (они сохранились в Санкт-Петербурге, Москве и Варшаве, а в некоторых отдаленных губерниях их статус был понижен до розыскных отделений). Осенью того же года неутомимый Джунковский провел инспекцию -342- своей необъятной полицейской империи, форпостом которой было Заграничное отделение в Париже, работавшее в условиях глубокой конспирации и возглавлявшееся тогда А.А. Красильниковым[26]. Как не преминул отметить Джунковский, он "легализировал, или оформил, положение" Красильникова в Париже как официального представителя Министерства внутренних дел, приехавшего знакомиться с опытом своих французских коллег-криминалистов[27].</w:t>
        <w:br/>
        <w:t>Устроив Белецкому место в Сенате, Джунковский в январе 1914 г. добился назначения новым директором Департамента полиции А.В. Брюна де Сент-Иштолита, француза по происхождению, бывшего присяжного поверенного. А через полгода новое, хотя и временное обстоятельство, обусловившее спад подрывной деятельности и волнений,— начало войны с Германией — побудило Брюна составить документ (секретный циркуляр от 2 сентября 1914 г..), в котором он прозорливо предсказал развитие политической ситуации[28].</w:t>
        <w:br/>
        <w:t>Революционеры, писал Брюн, пока выжидают, не желая обычными выступлениями против правительства навлечь на себя гнев основной части населения, сплотившегося вокруг царя в патриотическом порыве. Однако их далеко идущие планы, продолжал он, остались прежними: помочь кадетам занять важнейшие посты в правительстве, поскольку либералы наверняка расширят политические свободы — "слова, союзов, собраний и т.д." — и тем самым позволят революционерам беспрепятственно вести "социалистическую пропаганду и агитацию". .</w:t>
        <w:br/>
        <w:t>Далее в секретном циркуляре говорилось. Раньше либералы уже помогли революционерам своим деятельным участием в возрождении рабочих организаций, которые ввиду недавнего притока на заводы и фабрики "зеленых работников" из деревни и женщин склонились на сторону радикалов. Когда настанет подходящий момент, революционеры воспользуются этой поддержкой рабочих масс, чтобы устранить со своего пути и самодержавие, и либералов, захватить власть и насадить социализм. Между тем агенты охранки должны были помочь не допустить такого развития событий, предоставляя исчерпывающие сведения о влиятельных в данное время силах оппозиции, а именно о кадетах — партии "народной свободы", за которой стояли крупные предприниматели[29].</w:t>
        <w:br/>
        <w:t>6 сентября, незадолго до того как из-под его пера вышел этот дальновидный общий анализ состояния оппозиционных сил, Брюн издал распоряжение, отражавшее его обеспокоенность более узкой и насущной проблемой: в отношениях между фракциями революционной РСДРП, -343- особенно между большевиками и меньшевиками, появились признаки примирения. Он приказал внутренней агентуре в этой партии всеми доступными средствами мешать ее воссоединению — в свое время Белецкий дал точно такое же задание Малиновскому[30].</w:t>
        <w:br/>
        <w:t>Правда, большевик Малиновский, прославившийся своим красноречием на партийных заседаниях и в Государственной думе, уже не числился агентом полиции и не получил сентябрьского распоряжения Брюна, поскольку еще 4 мая он внезапно сложил с себя депутатские полномочия и уехал за границу. По сей день можно только предполагать, чем был вызван столь неожиданный поступок.</w:t>
        <w:br/>
        <w:t>Если верить рассказу Джунковского, в котором он предстает в самом выгодном свете и который противоречит версии Белецкого, за все время сотрудничества Малиновского с охранкой Белецкий ни разу не докладывал об этом Джунковскому и не советовался с ним, будучи уверен, что тот не потерпит беззакония и политических махинаций. А потому, утверждает Джунковский, он пребывал в полном неведении до апреля 1914 г., когда в унаследованном от предшественника обширном архиве Брюн обнаружил дело Малиновского[31]. По словам Джунковского, он был возмущен тем, что член Думы является агентом охранки, и будто бы тотчас приказал Малиновскому подать прошение об отставке председателю Думы М.В. Родзянко и покинуть пределы России, назначив ему, однако, пенсию в размере б тыс. руб., что равнялось его последнему полицейскому жалованью. Как сообщает Родзянко, о причине отъезда Малиновского он узнал всего несколько дней спустя от Джунковского который просил его не предавать дело огласке. Джунковский рассказал, что Малиновский был секретным агентом, и обещал впредь .избавить Думу от осведомителей[32].</w:t>
        <w:br/>
        <w:t>Возможно, Джунковский раскрыл карты, так как решил, что рано или поздно роль Малиновского всплывет наружу, и почел за благо сразу откровенно признаться во всем Родзянко.</w:t>
        <w:br/>
        <w:t>Есть, правда, и другое объяснение: не исключено, что как раз весной 1914 г. Джунковский посчитал политическую ситуацию благоприятной для отставки Малиновского. Ведь своим растущим влиянием среди рабочих большевики были тогда во многом обязаны именно громкой популярности Малиновского, и странный отъезд этого глашатая масс мог насторожить общественное мнение и -344- позволить охранке распространить дезинформацию — а то и правду — о Малиновском, чтобы нанести большевикам моральный урон и отпугнуть от них сочувствующих[33].</w:t>
        <w:br/>
        <w:t>Ленин, признав в 1917 г., что допустил ошибку, защищая Малиновского, заявил тем не менее, что Малиновский своей работой принес большевикам огромную пользу; зато когда после революции Малиновский опрометчиво явился к большевикам и попробовал уверить их, что он преданный член партии, которого грубым шантажом заставили работать на охранку, те, не долго думая, расстреляли его. А вот какой итог делу Малиновского подвел бывший товарищ министра внутренних дел Джунковский: "Думаю, что Д-у полиции от него было пользы немного, вернее, он отвлекал внимание Белецкого от серьезных дел"[34].</w:t>
        <w:br/>
        <w:t>По поводу же собственной причастности к делу Джунковский утверждал, что, знай он во время выборов в Думу осенью 1912 г., когда был губернатором Москвы, о незаконном выдвижении Малиновского в кандидаты — не допустил бы его избрания. На вопрос, почему он не привлек Белецкого к суду, как только узнал, что тот совершил преступление, проведя Малиновского в Думу, Джунковский дал вполне правдоподобное объяснение: "Просто не хотелось скандала"[35].</w:t>
        <w:br/>
        <w:t>Как бы то ни было, возмущение Джунковского в отношении махинаций с Малиновским вполне согласуется с его попытками ограничить чрезмерное и противозаконное использование осведомителей и провокаторов. Более того, если у них с Белецким действительно возник серьезный конфликт из-за ухода Малиновского, возможно, Джунковский тем самым дал в руки Белецкому еще один козырь против себя, который впоследствии будет пущен в ход,— еще один помимо их предполагаемых разногласий о сокращении численности сотрудников охранки.</w:t>
      </w:r>
    </w:p>
    <w:p>
      <w:pPr>
        <w:pStyle w:val="Web"/>
        <w:spacing w:before="0" w:after="0"/>
        <w:rPr/>
      </w:pPr>
      <w:r>
        <w:rPr/>
        <w:t> </w:t>
      </w:r>
    </w:p>
    <w:p>
      <w:pPr>
        <w:pStyle w:val="Web"/>
        <w:spacing w:before="0" w:after="0"/>
        <w:jc w:val="center"/>
        <w:rPr>
          <w:lang w:val="en-US"/>
        </w:rPr>
      </w:pPr>
      <w:r>
        <w:rPr>
          <w:lang w:val="en-US"/>
        </w:rPr>
        <w:t>IV</w:t>
      </w:r>
    </w:p>
    <w:p>
      <w:pPr>
        <w:pStyle w:val="Web"/>
        <w:spacing w:before="0" w:after="0"/>
        <w:rPr/>
      </w:pPr>
      <w:r>
        <w:rPr/>
        <w:t> </w:t>
      </w:r>
    </w:p>
    <w:p>
      <w:pPr>
        <w:pStyle w:val="Web"/>
        <w:spacing w:before="0" w:after="0"/>
        <w:rPr/>
      </w:pPr>
      <w:r>
        <w:rPr/>
        <w:t xml:space="preserve">Дело в том, что ко времени выхода Малиновского в отставку Джунковскому удалось настолько сократить штат секретных агентов, что, по его расчетам, в бюджете Департамента полиции на 1914 г. должно было высвободиться 500 тыс. руб. Основную часть этой суммы сэкономили за счет упразднения охранных отделений, но, кроме того, он, к примеру, снял часть охраны на Фонтанке, 16, и оставил лишь 50 из 100 человек, охранявших -345- мать Николая </w:t>
      </w:r>
      <w:r>
        <w:rPr>
          <w:lang w:val="en-US"/>
        </w:rPr>
        <w:t>II</w:t>
      </w:r>
      <w:r>
        <w:rPr/>
        <w:t xml:space="preserve"> вдовствующую императрицу Марию Федоровну. Он потребовал также от своих подчиненных, чтобы они заранее получали разрешение на все операции, требующие значительных затрат[36].</w:t>
        <w:br/>
        <w:t>В своих воспоминаниях Джунковский сообщает, что к тому времени, как он стал курировать полицию, бюджет был непомерно раздут и фонды, выделенные правительством Министерству внутренних дел на тайную полицию в 1913 г., превышали 5 млн руб., из них 1,5 млн поступило из 10-миллионного секретного фонда. Вдобавок много средств расходовалось вне бюджета Министерства внутренних дел, например Министерство юстиции выплачивало жалованье шестерым охранникам своего министра; да и в самом Министерстве внутренних дел расходы производились официально как бы не из бюджета тайной полиции, однако были направлены в основном именно на ее нужды — скажем, ассигнование 208 тыс. руб. на укрепление жандармерии в губерниях.</w:t>
        <w:br/>
        <w:t>Джунковский указывает размер бюджета тайной полиции в рамках Министерства внутренних дел на 1913 г. в сумме 3 966 105 руб. и уточняет, что чуть более четверти, или 1 034 633 руб., было выделено на службу охраны (688 180 руб. — на охрану Зимнего дворца и подступов к нему; 364 483 руб.— для личной охраны членов императорской семьи и высокопоставленных сановников). Две трети расходов, или 2 667 942 руб., пришлось на политический розыск внутри страны (1 984 524 руб.— охранным отделениям; 608 500 руб.— железнодорожной жандармерии; 74 918 руб.— агентам, подчиняющимся непосредственно Особому отделу). И наконец, на оставшиеся 6,6%, или 263 500 руб., финансировалась деятельность Заграничного отдела охранки[37].</w:t>
        <w:br/>
        <w:t>Сверх официального бюджета из "секретного фонда" императора было выделено 800 тыс. руб. на дополнительные охранные мероприятия во время торжеств по случаю 300-летия дома Романовых. А еще 700 тыс. руб. из дополнительных секретных ассигнований ушло на прочие непредвиденные расходы тайной полиции по распоряжению высших государственных чиновников.</w:t>
        <w:br/>
        <w:t>Меры по сокращению бюджета, принятые Джунковским в начале 1914 финансового года, оказались как нельзя более кстати через полгода, когда Россия вступила в войну, и он уже был вынужден экономить средства и в этом, и в следующем году. Такое положение сохранилось даже после его ухода из министерства — в 1916 г. Данные за 1914, 1915 и 1916 гг. свидетельствуют об устойчивости уровня расходов на политический розыск. Бюджет последнего на 1914 г. составил 3 348 192 руб. -346- (74% всех расходов Департамента полиции); в 1915 г.— 3 327 638 руб. (73%); в 1916 г.—3 543 317 руб. (72%)38. Если считать — а, вероятно, так оно и есть,— что эти цифры включают расходы по заграничной агентуре, стало быть, каждая из них меньше суммы соответствующего бюджета 1913 г. примерно на полмиллиона рублей, что совпадает со сведениями, которые сообщает в своих воспоминаниях Джунковский.</w:t>
        <w:br/>
        <w:t>Между тем Сватиков приводит данные, свидетельствующие о том, что в 1916 г. ассигнования на политический розыск были вновь увеличены. Он ссылается на две расходные сметы, утвержденные директором Департамента полиции на 1916 г. (т.е. последний год существования Российской империи), согласно которым на политический розыск внутри страны выделялось 2 701 394 руб., а за границей — 261 тыс. руб. (782 477 франков); это примерно совпадает с соответствующими показателями 1913 г., приведенными Джунковским[39]. Следовательно, в 1916 г. расходы на политический розыск опять выросли до уровня 1913 г.</w:t>
        <w:br/>
        <w:t>Джунковскому не удалось удержаться на посту товарища министра внутренних дел, а его смещением в августе 1915 г. в охранке завершился двухлетний период преобразований, включая сокращение бюджетных затрат.</w:t>
        <w:br/>
        <w:t>После революции 1905 г. сеть секретной агентуры чрезвычайно разрослась. Она была гордостью охранки и считалась наиболее действенным из доступных полиции средств борьбы с набирающей силу оппозицией. Однако были люди, считавшие, что армия секретных агентов неоправданно велика. По их мнению, она была неэффективной, развращенной и требовала слишком больших расходов. Разногласия между теми, кто стремился как можно шире использовать этот излюбленный инструмент российского политического сыска, и теми, кто хотел обуздать его, проявились со всей очевидностью в конфликте между директором Департамента полиции Белецким и товарищем министра внутренних дел Джунковским.</w:t>
        <w:br/>
        <w:t>Джунковский пытался реформировать охранку, сократить затраты на полицию и избавиться от тех, кто противился переменам. Казалось, его линия одерживает верх: он сместил Белецкого и положил конец крупнейшей его операции с участием секретного агента охранки Романа Малиновского.</w:t>
        <w:br/>
        <w:t>Однако уже в следующем году Белецкий занял место Джунковского на посту товарища министра внутренних дел и взял в свои руки руководство работой полиции. Причина, по которой события поиняли столь странный -347- оборот, крылась не столько в соотношении политических сил, сколько в огромном влиянии Распутина и в умении Белецкого ловко пользоваться этим влиянием в своих интересах.</w:t>
      </w:r>
    </w:p>
    <w:p>
      <w:pPr>
        <w:pStyle w:val="Web"/>
        <w:spacing w:before="0" w:after="0"/>
        <w:jc w:val="center"/>
        <w:rPr/>
      </w:pPr>
      <w:r>
        <w:rPr/>
        <w:t>Глава 14. "Темные силы" вокруг трона</w:t>
        <w:br/>
        <w:t> </w:t>
      </w:r>
    </w:p>
    <w:p>
      <w:pPr>
        <w:pStyle w:val="Web"/>
        <w:spacing w:before="0" w:after="0"/>
        <w:rPr/>
      </w:pPr>
      <w:r>
        <w:rPr/>
        <w:t>Последние годы царствования династии Романовых прошли под знаком воздействия на внутреннюю политику "темных сил", как тогда называли Григория Распутина и его окружение. Особое отношение двух европейски образованных супругов к советам и пророчествам малограмотного сибирского мужика осталось бы психологическим курьезом, если бы эта супружеская чета не занимала престол Российской империи. Личные увлечения Николая II и Александры Федоровны, которые до провозглашения свободы печати не выходили за рамки узкого круга приближенных, после 1905 г. стали, несмотря на цензурные ограничения, достоянием широкой публики и сыграли трагическую роль в судьбе монархии.</w:t>
        <w:br/>
        <w:t>Департамент полиции был постоянным наблюдателем и участником этой трагедии почти с самого ее начала и до конца. Позиция Министерства внутренних дел по отношению к "темным силам" менялась поразительно резко и быстро, поскольку в данном случае она в гораздо большей степени, чем по какому-нибудь иному вопросу, зависела от личности руководителей политического розыска. Здесь проявились самые различные человеческие качества: благородство и низость, уважение к законам и их циничное попрание. Хронологически события, связанные с именем Распутина, как бы подводили итог 37-летнему существованию Департамента полиции.</w:t>
      </w:r>
    </w:p>
    <w:p>
      <w:pPr>
        <w:pStyle w:val="Web"/>
        <w:spacing w:before="0" w:after="0"/>
        <w:rPr/>
      </w:pPr>
      <w:r>
        <w:rPr/>
        <w:t> </w:t>
      </w:r>
    </w:p>
    <w:p>
      <w:pPr>
        <w:pStyle w:val="Web"/>
        <w:spacing w:before="0" w:after="0"/>
        <w:jc w:val="center"/>
        <w:rPr/>
      </w:pPr>
      <w:r>
        <w:rPr/>
        <w:t>I</w:t>
      </w:r>
    </w:p>
    <w:p>
      <w:pPr>
        <w:pStyle w:val="Web"/>
        <w:spacing w:before="0" w:after="0"/>
        <w:jc w:val="center"/>
        <w:rPr/>
      </w:pPr>
      <w:r>
        <w:rPr/>
        <w:t> </w:t>
      </w:r>
    </w:p>
    <w:p>
      <w:pPr>
        <w:pStyle w:val="Web"/>
        <w:spacing w:before="0" w:after="0"/>
        <w:rPr/>
      </w:pPr>
      <w:r>
        <w:rPr/>
        <w:t>Загадка Распутина будет абсолютно неразрешимой, если не попытаться уяснить, какую роль в общественной и религиозной жизни России играли "блаженные", "юродивые", "божьи люди". Обычно это были психически ненормальные люди, живущие милостью сердобольных верующих. Однако на Руси в названные термины вкладывался более глубокий смысл. Юродивый воспринимался как особый человек, чье физическое и умственное убожество компенсировалось божественным даром прорицания. Юродивые всегда пользовались уважением, смешанным -348- со страхом; многие храмы прославились именно потому, что на их паперти можно было встретить блаженного. Они были вне сословий и социальных групп. Старинный обычай признавал за ними право не подчиняться общепринятым нормам поведения. Цари и вельможи покорно сносили от них то, что ни в коем случае не позволялось никому другому.</w:t>
        <w:br/>
        <w:t>В начале XX в. в петербургском высшем свете наблюдалось повальное увлечение мистикой. Спиритические сеансы и рассказы о чудесных явлениях стали непременной принадлежностью светских развлечений. Не были забыты и юродивые. Говорили, что редкий аристократический дом не имел собственного прорицателя и провидца. Тон задавался императрицей Александрой Федоровной, которая, несмотря на воспитание, полученное при английском королевском дворе, и ученую степень по философии, наполнила царскую резиденцию толпами блаженных. Одним из них был Григорий Ефимович Распутин-Новых.</w:t>
        <w:br/>
        <w:t>Он родился в селе Покровском Тобольской губернии в 1864 (или 1865) г. в крестьянской семье, носившей распространенную сибирскую фамилию Распутины. Впоследствии, дабы не возникало неприличных ассоциаций, его фамилия особым указом была изменена на Новых. В молодые годы Распутин успел соприкоснуться с тяжелым трудом: пахал землю, работал в рыболовецкой артели, был ямщиком. По крестьянскому обычаю, он рано женился, завел детей и был совершенно не похож на праведника. За ним замечали тягу к чужому добру. Один из односельчан показывал, что однажды он поймал Григория на мелкой краже и "ударил его колом настолько сильно, что у него из носа и рта ручьем потекла кровь и он, потеряв сознание, упал на землю"[1]. Распутина заподозрили и в более серьезных грехах: его закадычных друзей-конокрадов выслали по приговору сельского схода, однако к нему самому эту меру не применили из-за недостатка улик.</w:t>
        <w:br/>
        <w:t>Приблизительно в 30 лет Распутин пережил внезапный душевный перелом, сделавшись чрезвычайно набожным человеком. Родственники Распутина сначала подняли его на смех, и он сам рассказывал, как в один прекрасный день, не выдержав их грубых шуток, он воткнул лопату в ворох зерна и прямо с молотьбы отправился странствовать по монастырям. Он пешком ходил из Сибири в Киев, а впоследствии совершил паломничество на Афон и в Иерусалим. -349-</w:t>
      </w:r>
    </w:p>
    <w:p>
      <w:pPr>
        <w:pStyle w:val="Web"/>
        <w:spacing w:before="0" w:after="0"/>
        <w:rPr/>
      </w:pPr>
      <w:r>
        <w:rPr/>
        <w:t>Во время странствий он сам начал поучать верующих (через несколько лет были изданы сборники его поучений). Распутин не имел духовного сана, с трудом читал и писал. Он наизусть знал Евангелие, но относительно чистоты его православия имелись серьезные сомнения. Сибирь издавна была местом ссылки еретиков, которые старались прельстить своими учениями старожилов. Распутина также подозревали в приверженности сектантству хлыстовского толка. Тобольская консистория провела расследование, но не добыла исчерпывающих доказательств.</w:t>
        <w:br/>
        <w:t>Распутин впервые появился в Петербурге в 1903 или 1904 г. Хотя ему было около 40 лет, он называл себя "старцем"— этого неканонического ранга обычно удостаивались особо уважаемые, преклонного возраста монахи. За Распутиным тянулась слава ясновидящего и целителя. Есть свидетельства, что он обладал необычайной силой внушения. Многие из его собеседников вспоминали его пронзительный, гипнотизирующий взгляд. Распутин брался лечить людей без всяких инструментов и лекарств. По меньшей мере в трех случаях, зарегистрированных высокопрофессиональными врачами, он оказал помощь пациентам, находившимся в почти безнадежном состоянии.</w:t>
        <w:br/>
        <w:t>Распутину протежировали высокие церковные иерархи, в том числе ректор столичной духовной академии Феофан и саратовский епископ, член Святейшего Синода Гермоген. Они ввели "старца" в аристократические гостиные, где он, по своим собственным словам, вел себя как простой "мужик в смазных сапогах, разгуливавший по паркетам". Распутин носил одежду крестьянского покроя (но из дорогих тканей), руками брал еду с тарелки и т.д. Нарушение правил этикета не мешало ему заводить все более высокие знакомства и, наконец, вступить в контакт с представителями императорской фамилии. Таинственного сибиряка "открыли" великие княгини Стана и Милица, дочери черногорского владыки, породнившиеся с династией Романовых. Они представили Распутина великому князю Николаю Николаевичу (младшему), а потом своими рассказами о чудесах вызвали интерес у царской четы.</w:t>
        <w:br/>
        <w:t>Первая встреча Николая II с Распутиным произошла 1 ноября 1905 г. В тот день царь записал в своем дневнике: "Познакомился с человеком Божьим Григорием из Тобольской губернии"[2]. Встречи стали регулярными. Когда Распутин бывал в столице, он посещал царскую резиденцию и вел возвышенные беседы. К ужасу придворных, он фамильярно называл Николая II "папашей", а Александру Федоровну "мамашей". Они же уважительно именовали -350- его "Наш друг" и в письмах упоминали о нем только с прописной буквы. Под воздействием то ли реальных фактов, то ли случайных совпадений Николай II и .Александра Федоровна уверовали, что молитвы "старца" могут облегчить страдания наследника престола Алексея, больного гемофилией.</w:t>
        <w:br/>
        <w:t>Следует отметить, что позиции Распутина упрочились далеко не сразу и не во всем. Прошло несколько лет, прежде чем он начал явно выделяться среди толпы "божьих людей". Только тоща его прежние покровители из . духовенства и знати осознали, что они своими руками ввели во дворец опасного человека. Примечательно, что все без исключения покровители "старца" сделались его злейшими врагами. Наибольшего влияния Распутин достиг в период первой мировой войны, хотя и в эту пору степень его воздействия на царя и царицу не была одинаковой. Если можно было говорить о практически полном подчинении Распутиным воли Александры Федоровны, то Николай II никогда не терял способности к критическому суждению. Царь считал Распутина полезным своей семье и больному сыну и был готов ради этого простить "старцу" многие прегрешения. Защищая Распутина, Николай II пребывал в роковом заблуждении, что он всего лишь не допускает постороннего вмешательства в свою личную жизнь.</w:t>
        <w:br/>
        <w:t>Между тем распутинский кружок все чаще вторгался в сферу государственного управления. Этот кружок, состоявший из фрейлины императорского двора Анны Вырубовой и ряда знатных дам, стал притчей во языцех. Распутин, поначалу умело скрывавший свои пороки, устраивал дикие оргии. Говорили, что "распутинок" объединял грубый разврат. О сексуальной потенции Распутина ходили легенды, но к ним следует относиться с осторожностью. Например, о Вырубовой с полной уверенностью говорили, что она состояла в интимных отношениях со "старцем", а также с Николаем II. Впоследствии медицинская экспертиза показала, что фрейлина стала жертвой необоснованных сплетен. Скорее всего нервные и истеричные женщины высшего света были увлечены мистическим ореолом Распутина.</w:t>
        <w:br/>
        <w:t>Наряду с экзальтированными женщинами в окружение Распутина входили деловые мужчины. Петербургский чиновный и финансовый мир воспринял слухи о влиянии Распутина со смешанным чувством изумления и недоверия. К юродивым во дворце уже привыкли, но в сознании официальных должностных лиц просто не укладывалось, -351- что деревенский мужик может пользоваться весом при дворе. Убедившиеся в этом невероятном факте либо самоустранялись от любых контактов со "старцем", либо мирились с ним как с печальной необходимостью. В то же время было великое множество тех, кто выбрал третий путь. Одна из поклонниц Распутина вспоминала, что квартиру "старца" с утра до ночи осаждали толпы просителей. Вместе с бедняками стремились увидеть царского фаворита и самые богатые и знатные. "Военный в блестящем мундире одного из гвардейских полков скромно ждет своей очереди. Вот какой-то господин, толстый, с обрюзгшим лицом, входит в переднюю в сопровождении лакея в меховой пелерине. Это какой-то банкир по спешному делу"[3]. Высокопоставленные чиновники также не брезговали содействием Распутина для личных или служебных целей.</w:t>
      </w:r>
    </w:p>
    <w:p>
      <w:pPr>
        <w:pStyle w:val="Web"/>
        <w:spacing w:before="0" w:after="0"/>
        <w:rPr/>
      </w:pPr>
      <w:r>
        <w:rPr/>
        <w:t> </w:t>
      </w:r>
    </w:p>
    <w:p>
      <w:pPr>
        <w:pStyle w:val="Web"/>
        <w:spacing w:before="0" w:after="0"/>
        <w:jc w:val="center"/>
        <w:rPr>
          <w:lang w:val="en-US"/>
        </w:rPr>
      </w:pPr>
      <w:r>
        <w:rPr>
          <w:lang w:val="en-US"/>
        </w:rPr>
        <w:t>II</w:t>
      </w:r>
    </w:p>
    <w:p>
      <w:pPr>
        <w:pStyle w:val="Web"/>
        <w:spacing w:before="0" w:after="0"/>
        <w:rPr/>
      </w:pPr>
      <w:r>
        <w:rPr/>
        <w:t> </w:t>
      </w:r>
    </w:p>
    <w:p>
      <w:pPr>
        <w:pStyle w:val="Web"/>
        <w:spacing w:before="0" w:after="0"/>
        <w:rPr/>
      </w:pPr>
      <w:r>
        <w:rPr/>
        <w:t>Любое стечение публики рано или поздно привлекало внимание полиции. Судя по мемуарам А.В. Герасимова, Петербургское охранное отделение заинтересовалось квартирой Распутина в конце 1908 г. Мысль проследить за "старцем" подал дворцовый комендант В.А. Дедюлин. Он выразил опасение, что под личиной "божьего чело-века" скрывается террорист, подбирающийся к царю. Герасимов установил наружное наблюдение за Распутиным и вскоре доложил о результатах Столыпину.</w:t>
        <w:br/>
        <w:t>По некоторым сведениям, министр лояльно относился к проповедям "старца" и даже просил того помолиться за дочь, раненную при взрыве на Аптекарском острове. Распутин сетовал, что министр сначала был его "лучшим другом", а потом превратился во врага. Напротив, Герасимов утверждал, что до его доклада Столыпин не имел ни малейшего представления о существовании Распутина — факт более чем сомнительный. Товарищ министра П.Г. Курлов вспоминал, как однажды Столыпин принял "старца" в своем кабинете. После его ухода министр задумчиво сказал Курлову: "А нам все-таки придется с ним повозиться".</w:t>
        <w:br/>
        <w:t>Департамент полиции подобрал материалы о порочном поведении Распутина, и министр доложил об этом на аудиенции в Царском Селе. Доклад Столыпина явился первым из серии докладов, представленных различными должностными лицами и одинаково отвергнутых императором. Когда дочь Столыпина спросила его о "старце", он сказал с глубокой печалью в голосе: "Ничего сделать нельзя. Я каждый раз, как к этому представляется случай, -352- предостерегаю государя. Но вот что он мне недавно ответил: "Я с вами согласен, Петр Аркадьевич, но пусть будет лучше десять Распутиных, чем одна истерика императрицы"[4].</w:t>
        <w:br/>
        <w:t>Столыпин пытался действовать на собственный страх и риск, отдав приказ задержать "старца" и выслать его из столицы. Операцию предполагалось провести в полнейшей тайне, однако служащие охранного отделения оказались не на высоте. Распутин сумел ускользнуть от их преследования и несколько недель скрывался во дворцах своих высокопоставленных поклонников, куда полиция не имела доступа. Затем "старец" выехал на родину. Столыпину удалось временно нейтрализовать распутинское влияние, но о полном успехе не могло быть речи. Ближайший помощник премьер-министра говорил ему: "...вы сильный, талантливый человек, вы многое можете сделать, но предостерегаю вас, не боритесь с Распутиным и его приятелями, на этом вы сломаетесь"[5].</w:t>
        <w:br/>
        <w:t>В конце августа 1911 г. Распутин заехал в Нижний Новгород и предложил тамошнему губернатору А.Н. Хвостову пост министра внутренних дел. Реакция губернатора была незамедлительной: "...я, во-первых, приказал полицмейстеру Ушакову, человеку очень внушительного вида и решительному, посадить Распутина в вагон поезда, отходящего на Петроград, а, во-вторых, на прощание сказал Распутину, что если бы царю я понадобился, так он сам бы сделал мне это предложение, вызвав меня к себе или подняв вопрос об этом при последнем моем личном докладе, а что рассматривать его, Распутина, как генерал-адъютанта, посланного мне царем с таким поручением, я не могу"[6].</w:t>
        <w:br/>
        <w:t>Предложение Распутина было гораздо серьезнее, чем могло показаться на первый взгляд. Политическая смерть Столыпина была уже предрешена, а Распутин, как говорили, предрек ему и физическую гибель. Увидев на киевской улице коляску Столыпина, он заметался: "Смерть за ним едет, за ним, за Петром". Преемникам Столыпина, не пользовавшимся такой властью и авторитетом, было еще труднее бороться со "старцем" и его окружением.</w:t>
        <w:br/>
        <w:t>Между тем шум вокруг имени Распутина становился все громче. В декабре 1911 г. разразился грандиозный скандал с участием епископа Гермогена, иеромонаха Илиодора (С.М. Труфанова) и юродивого Мити Козельского (Д. Попова). Каждый из них имел свои счеты со "старцем". -353- Гермоген жестоко раскаивался в том, что помог недостойному человеку приблизиться к царской семье. Юродивому Мите более сильный конкурент перебил всю практику.</w:t>
        <w:br/>
        <w:t>Наиболее колоритной фигурой в этой троице был иеромонах Илиодор. Он являлся одним из видных деятелей "Союза русского народа" и доставил Столыпину множество хлопот. Иеромонах объявил, что царь окружен жидомасонами, а премьер-министр — это главный изменник. По свидетельству одних современников, иеромонах был просто ненормальным, по отзывам других — он являлся хитрым демагогом-политиканом. Заявления Или-одора были бы смешными, если бы он не оказывал буквально магнетическое воздействие на своих слушателей (в основном на женщин из простонародья) и не доводил их до состояния транса истерической патетикой. Огромные толпы стекались на монастырское подворье в Царицыне, где иеромонах выступал с зажигательными проповедями. Столыпину пришлось отдать много сил для борьбы с "бешеным монахом", как он называл Илиодора.</w:t>
        <w:br/>
        <w:t>Иеромонах познакомился с Распутиным еще в 1903 г., т.е. в самом начале карьеры последнего. Долгое время он поддерживал "старца", принимал его у себя в Царицыне, гостил у него дома в селе Покровском. Илиодор пояснял, что только спустя несколько лет у него открылись глаза на подлинную сущность Распутина.</w:t>
        <w:br/>
        <w:t>Илиодор, Гермоген и Митя заманили Распутина в одну из столичных церквей и потребовали, чтобы он поклялся никогда не переступать порога царского дворца. Распутин едва вырвался из их рук. Влияние "старца" возросло уже до такой степени, что по его жалобе был наказан епископ. Гермогена отрешили от участия в заседаниях Синода. Дворцовый комендант Дедюлин передал личное повеление императора выслать епископа из столицы, не останавливаясь перед применением силы. Этот приказ создал весьма щекотливую ситуацию. Подробности скандала проникли в широкую публику. В данном случае крайне правому епископу сочувствовали даже его политические противники, не говоря уже о верующих. В Департаменте полиции решили, что два жандармских офицера в штатском платье арестуют епископа. К облегчению генерала для поручений Герасимова, отвечавшего за эту операцию и всей душой сочувствовавшего епископу, Гермоген согласился не оказывать сопротивления. -354-</w:t>
        <w:br/>
        <w:t>Значительно труднее было смирить Илиодора. Иеромонах был заточен в монастырскую келью, но оттуда передал на волю письма императрицы, адресованные "старцу". По словам Распутина, эти письма были выкрадены иеромонахом еще во времена их дружбы. Императрица писала "старцу": "Как томительно мне без тебя. Я только тогда душой отдыхаю, когда ты, учитель, сидишь около меня, а я целую твои руки и голову склоняю на твои блаженные плечи"[7]. Подобные фразы, порожденные исключительно религиозной экзальтацией, давали повод думать о близких отношениях Распутина с царской семьей. Тогдашний министр внутренних дел А.А. Макаров был взволнован тем, что фотокопии писем в сотнях экземпляров ходят по Петербургу. Через длинную цепочку посредников ему удалось раздобыть оригиналы и доложить о них Николаю II. Макаров рассказывал премьер-министру В.Н. Коковцову о реакции царя: "Государь побледнел, нервно вынул письма из конверта и, взглянувши на почерк императрицы, сказал: "Да, это не поддельное письмо", а затем открыл ящик своего стола и резким, совершенно непривычным ему жестом швырнул туда конверт"[8].</w:t>
        <w:br/>
        <w:t>Для Распутина эта история кончилась недолгим отлучением от двора, а для министра — скорой отставкой. Что же касается Илиодора, то за неповиновение церковным властям он был лишен духовного сана. Вместе с десятком своих приверженцев Илиодор — Труфанов создал общину "Новая Галилея" и, по официальному сообщению, окончательно впал в ересь, отрицая основные догматы православия. Говорили, что он начал строить языческий храм Солнца.</w:t>
        <w:br/>
        <w:t>Осознав бесполезность устных и письменных обличений, Илиодор изменил тактику. 29 июня 1914 г. одна из его "духовных дочерей", некая Хиония Гусева, подкараулила Распутина в селе Покровском и нанесла ему серьезную рану ножом. Покушение было тотчас же связано с Илиодором — Труфановым, и ему пришлось спешно скрыться за границей. В Норвегии он написал книгу "Святой черт", изобличавшую Распутина и его окружение.</w:t>
        <w:br/>
        <w:t>После покушения на Распутина царь приказал министру внутренних дел Маклакову предотвратить повторение подобных нападений. 30 июня 1914 г. Маклаков распорядился, чтобы товарищ министра В.Ф. Джунковский установил за "старцем" постоянное наблюдение9. Пожалуй, даже террористам не доводилось попадать в такое плотное кольцо наблюдения, какое было у Распутина. -355- К нему приставили целый отряд "развитых и конспиративных" филеров. Была заагентурена прислуга в его квартире. Секретный агент был командирован на постоянное жительство в село Покровское.</w:t>
        <w:br/>
        <w:t>Впоследствии должностные лица, причастные к наблюдению за Распутиным, утверждали, что им приходилось чуть ли не еженедельно менять опытных агентов — настолько сильным было гипнотическое воздействие "старца". Это очередная легенда. Состав филерского отряда был более или менее постоянным, а их поведение самым обыкновенным. Сосед Распутина по лестничной площадке отмечал в своем дневнике: "В подъезде агенты играют все время в карты от безделья". Отношения Распутина с окружавшими его агентами можно было назвать патриархальными. В хорошем расположении духа "старец" зазывал дежуривших на лестнице филеров на кухню, в плохом — бранил и гнал прочь.. Иногда Распутин вел с ними беседы на политические темы, например рассказывал, что в 1905 г. России собирались дать конституцию, "но было еще рано".</w:t>
        <w:br/>
        <w:t>Филеры первыми встречали многочисленных посетителей Распутина и расспрашивали их о целях визита. Лица, общавшиеся со "старцем" в городе, получали филерские клички и подлежали выяснению. Каждый шаг Распутина, которого филеры называли Темный, был отражен в дневниках наружного наблюдения. На основе дневников составлялись списки знакомых Распутина, сводки наблюдений и справки[10].</w:t>
        <w:br/>
        <w:t>Министр Маклаков предполагал, что филеры ограничатся охраной "старца", но товарищ министра преследовал другие цели. "Устанавливая за ним наблюдение,— показывал Джунковский,— я имел в виду добыть известные данные, которые позволили бы обвинить его в каких-нибудь незаконных проделках..."[11] После десяти месяцев изучения филерских сообщений Джунковский наткнулся на сообщение о дебоше, который учинил Распутин в московском ресторане "Яр" 26 марта 1915 г. Начальник охранного отделения полковник А.П. Мартынов сообщил, что опьяневший Распутин бахвалился своим знакомством с царской четой, а потом его поведение приняло характер "какой-то половой психопатии". Мартынов также установил, что пьяная оргия была устроена неким Н.Н. Соедовым, который обещал Распутину долю в барышах за содействие в получении подряда на поставку нижнего белья в армию. -356-</w:t>
        <w:br/>
        <w:t xml:space="preserve">1 июня 1915 г., собрав все данные по этому делу, Джунковский доложил обо всем императору. Он подчеркнул, что Распутин угрожает как династии, так и интересам России. В заключение Джунковский попросил разрешить ему продолжить расследование. Николай </w:t>
      </w:r>
      <w:r>
        <w:rPr>
          <w:lang w:val="en-US"/>
        </w:rPr>
        <w:t>II</w:t>
      </w:r>
      <w:r>
        <w:rPr/>
        <w:t xml:space="preserve"> отвечал: "Я вам не только разрешаю, но я вас даже прошу сделать это". По мнению придворных, доклад Джунковского, талантливого администратора и представителя уважаемого русского дворянского рода, произвел на царя глубокое впечатление. Николай </w:t>
      </w:r>
      <w:r>
        <w:rPr>
          <w:lang w:val="en-US"/>
        </w:rPr>
        <w:t>II</w:t>
      </w:r>
      <w:r>
        <w:rPr/>
        <w:t xml:space="preserve"> впервые серьезно разгневался на "старца". Распутину было приказано немедленно удалиться на родину. С тех пор, как говорили, Распутин не мог спокойно слышать имени Джунковского.</w:t>
        <w:br/>
        <w:t>Однако победа над распутинским кружком, как всегда, оказалась эфемерной. Поклонники "старца" дружно поднялись на его защиту. В Москву был отправлен приближенный императрицы флигель-адъютант В.Н. Саблин. На очевидцев скандала у "Яра" оказали давление, попеременно запугивая и взывая к чувству милосердия. Один из свидетелей объяснял полковнику П.П. Заварзину, почему были изменены первоначальные показания: "Да, знаете, с одной стороны, мы поняли, что Распутин действительно в силе, почему ссориться с ним не имеет никакого смысла, а с другой — выходило как-то некрасиво — пользоваться его гостеприимством и на него же доносить"[12]. В результате предвзятого расследования вырисовывалась совершенно иная картина. Получалось, что Распутин скромно поужинал со своими друзьями и чинно уехал из "Яра", а все разговоры о финансовых махинациях — измышления, интрига Джунковского.</w:t>
        <w:br/>
        <w:t>Пока в столице старались обелить Распутина, он продолжал устраивать скандалы в родных местах. 9 августа в нетрезвом виде он ввязался в ссору с командой и пассажирами парохода на пути из Тюмени в Покровское. Его с трудом уговорили уйти в каюту. Поскольку пассажиры заглядывали в каюту, то, как свидетельствует справка о наружном наблюдении, "по просьбе агентов окно в каюте было закрыто. Часа через два до прибытия парохода в с. Покровское Распутин со столика свалился на пол и лежал на полу пьяный до самого прихода парохода в с. Покровское. В 8 час. вечера прибыли в Покровское. Агенты попросили капитана парохода дать им двух человек помочь вывести Распутина с парохода на берег, и они вчетвером вытащили его, мертвецки пьяного". -357-</w:t>
      </w:r>
    </w:p>
    <w:p>
      <w:pPr>
        <w:pStyle w:val="Web"/>
        <w:spacing w:before="0" w:after="0"/>
        <w:rPr/>
      </w:pPr>
      <w:r>
        <w:rPr/>
        <w:t>На следующий день Распутин расспрашивал филеров о вчерашнем происшествии и удивлялся, что до такой степени опьянел всего лишь с трех бутылок вина. "В этом разговоре,— добавили агенты,— он, между прочим, сказал, что "Джунковского со службы уволили, а теперь он, быть может, будет думать, что уволили его через меня, а я его не знаю, кто он такой"[13]. Самого Джунковского больше всего поразило, что он. товарищ министра и генерал-майор царской свиты, узнал о своей отставке из филерских сообщений о похмельных речах Распутина. Через шесть дней Джунковский был вызван к министру внутренних дел князю Н.Б. Щербатову, который показал ему записку царя: "Настаиваю на немедленном отчислении генерала Джунковского". Бывший товарищ министра отправился в действующую армию. Свою отставку он целиком приписывал влиянию императрицы[14].</w:t>
      </w:r>
    </w:p>
    <w:p>
      <w:pPr>
        <w:pStyle w:val="Web"/>
        <w:spacing w:before="0" w:after="0"/>
        <w:rPr/>
      </w:pPr>
      <w:r>
        <w:rPr/>
        <w:t> </w:t>
      </w:r>
    </w:p>
    <w:p>
      <w:pPr>
        <w:pStyle w:val="Web"/>
        <w:spacing w:before="0" w:after="0"/>
        <w:jc w:val="center"/>
        <w:rPr>
          <w:lang w:val="en-US"/>
        </w:rPr>
      </w:pPr>
      <w:r>
        <w:rPr>
          <w:lang w:val="en-US"/>
        </w:rPr>
        <w:t>III</w:t>
      </w:r>
    </w:p>
    <w:p>
      <w:pPr>
        <w:pStyle w:val="Web"/>
        <w:spacing w:before="0" w:after="0"/>
        <w:rPr/>
      </w:pPr>
      <w:r>
        <w:rPr/>
        <w:t> </w:t>
      </w:r>
    </w:p>
    <w:p>
      <w:pPr>
        <w:pStyle w:val="Web"/>
        <w:spacing w:before="0" w:after="0"/>
        <w:rPr/>
      </w:pPr>
      <w:r>
        <w:rPr/>
        <w:t>С конца 1908 по середину 1915 г. руководители Министерства внутренних дел видели в распутинском кружке злокачественную опухоль, подлежавшую безусловному искоренению. Хотя их попытки предостеречь императора были безуспешными, ни одному из них не приходило в голову сделать "старца" своим союзником. Новый этап во взаимоотношениях тайной полиции с Распутиным был связан с А.Н. Хвостовым и СП. Белецким.</w:t>
        <w:br/>
        <w:t>Алексей Николаевич Хвостов принадлежал к богатому и влиятельному дворянскому семейству. Достаточно сказать, что два представителя этой семьи (он сам и его дядя Александр Алексеевич) занимали пост министра внутренних дел с разрывом менее чем в полгода. По своим политическим взглядам Хвостов был самым крайним из крайне правых. На всех административных постах, которые ему доводилось занимать, он намеренно афишировал тесные связи с черносотенными организациями и был единственным губернатором, надевавшим партийный значок "Союза русского народа" на официальные приемы в царской резиденции. В 1912 г. он был избран депутатом IV Государственной думы и стал председателем фракции крайне правых. В период войны Хвостов привлек особое внимание громогласными выступлениями против шпионажа и немецкого засилья.</w:t>
        <w:br/>
        <w:t>Никто не отрицал в нем талантливости и образованности, но практически все указывали на совершенную безнравственность. Государственный секретарь С.Е. Крыжановский писал, что Хвостов был человек "какой-то -358- неистовый, почти первобытный по инстинктам". Сам министр любил говорить, что он — человек "без задерживающих центров". "И наружность Хвостова была водевильная,— вспоминал один из чиновников.— С годами тучность его приобретала гипертрофическое развитие. Выпиравший отовсюду жир его дрожал при ходьбе, как выведенный из состояния покоя студень"[15].</w:t>
        <w:br/>
        <w:t>Белецкого, который после вынужденного ухода из Департамента полиции был чуть старше 40 лет, не могла удовлетворить почетная ссылка в Правительствующий Сенат. Честолюбие и жажда реванша толкали его на интриги. Он даже подобрал материалы и впоследствии издал под чужим именем памфлет, обвинявший Джунковского в пособничестве революционерам. Белецкий сошелся с кружком крайне правых членов Государственного совета, сенаторов и губернаторов. Он пытался найти дорогу к императорскому двору и оказывал услуги великим княгиням.</w:t>
        <w:br/>
        <w:t>Хвостов и Белецкий понимали, что им необходимо добиться расположения Распутина. Оба карьериста успели испортить отношения со "старцем". Хвостов, как уже сообщалось, выдворил Распутина из Нижнего Новгорода. Белецкий, будучи директором Департамента полиции, руководил слежкой за "старцем" и снабжал компрометирующими его материалами всех желающих. Чтобы загладить свои проступки, Хвостов и Белецкий обратились к содействию князя Михаила Михайловича Андроникова.</w:t>
        <w:br/>
        <w:t>Князь был весьма курьезной фигурой столичного великосветского общества. Он не добрался до последнего курса Пажеского корпуса, был причислен к Министерству внутренних дел и, по собственному признанию, 18 лет не делал ровным счетом ничего. Тем не менее Андроников был принят во всех домах и во всех кабинетах. Он одним из первых понял, какие возможности открывает дружба со "старцем", который стал частым гостем в его квартире. По словам А.И. Спиридовича, в кабинете Андроникова висел огромный портрет Распутина, о котором князь говорил: "Умный мужик, о-о-очень умный. И хитрый. Ах, какой хитрый. Но дела с ним можно делать. И его можно забрать в руки, и мы, мы это попробуем"[16].</w:t>
        <w:br/>
        <w:t>В конце лета 1915 г. князь Андроников сообщил Хвостову и Белецкому о предстоящих переменах в Министерстве внутренних дел. Начался период так называемой министерской чехарды — быстрой смены высших правительственных чиновников. Военные неудачи весны — лета 1915 г. способствовали сплочению оппозиции. Все громче раздавались требования сформировать "министерство -359- общественного доверия". Николай II был вынужден сместить наиболее одиозных сановников, в том числе ненавистного либералам министра внутренних дел Маклакова. Его преемник князь Щербатов продержался всего три с половиной месяца, вызвав царский гнев тем, что он вместе с другими министрами подписал письмо с протестом против взятия на себя Николаем II функций Верховного Главнокомандующего.</w:t>
        <w:br/>
        <w:t>Андроников предупредил своих друзей, что выбор царя остановился на их кандидатурах. В сентябре 1915 г. А.Н. Хвостов был назначен управляющим Министерством внутренних дел (в ноябре он был утвержден министром). Он предложил Белецкому должность товарища министра. Впоследствии Хвостов утверждал, что Белецкий был навязан ему императрицей Александрой Федоровной. Белецкий не имел доступа к императрице, однако к этому времени он сумел войти в доверие к фрейлине Анне Вырубовой. Спиридович с уверенностью высказывал предположение, что бывший директор Департамента полиции покорил Вырубову доскональным знанием всех интриг в высших сферах. Фрейлина рекомендовала его императрице как единственного специалиста, способного обеспечить безопасность Распутина.</w:t>
        <w:br/>
        <w:t>По словам очевидцев, Белецкий буквально сиял в первые дни назначения. Он не только возвратился после унизительной отставки, но и сумел занять место своего гонителя Джунковского. Товарищ министра фактически взял на себя руководство Департаментом полиции, так как директор Р.Г. Моллов, болгарин по национальности, был смещен в ноябре 1915 г. после вступления Болгарии в войну против России. Исправляющий должность директора К.Д. Кафафов не принимал самостоятельных решений.</w:t>
        <w:br/>
        <w:t>Во время официального назначения министра и его товарища Распутин был на родине. Сразу после его возвращения в столицу Хвостов и Белецкий устроили для него торжественный обед ("уху") на квартире князя Андроникова. Злопамятный "старец" не преминул напомнить о прежних обидах, но, по словам Белецкого, "из разговоров за столом мне стало ясно, что наши назначения Распутину были известны и что он против нас ничего теперь не имеет, но что он, видимо, хотел, чтобы мы получили назначения из его рук"[17].</w:t>
        <w:br/>
        <w:t>Сохранились прямо противоположные свидетельства о дальнейших отношениях руководителей министерства с Распутиным. Хвостов уверял, что виделся с Распутиным один или два раза и вообще "старец" служил Белецкому, а по отношению к нему, Хвостову, сразу же взял враждебную -360- ноту. Совершенно иная картина предстает в показаниях Белецкого Чрезвычайной следственной комиссии Временного правительства, он с поразительной откровенностью, не щадя ни себя, ни своего шефа, описал регулярные свидания с Распутиным[18].</w:t>
        <w:br/>
        <w:t>Министр и его помощник провели через "старца" немало решений, для которых требовалось одобрение императора или императрицы. Ради этого им пришлось до дна испить горькую чашу унижения. Они пытались овладеть "старцем" при помощи ежемесячных выплат и дорогих подарков из секретного фонда. Распутин деньги брал, но при этом демонстрировал, что купить его не удастся. Хвостову и Белецкому приходилось терпеть причуды и подлаживаться под настроение психически неуравновешенного человека, который в гневе честил министра "толстопузым".</w:t>
        <w:br/>
        <w:t>Считая Хвостова и Белецкого своими ставленниками, Распутин завалил их записками, которые обычно начинались словами: "милай дарагой памаги", "милай памилуй его раба Божия" и т.п. Далее следовали просьбы, на выполнение которых постоянно отвлекался Белецкий. Товарищу министра довелось погрузиться в настоящую уголовщину. По его признанию, доходило до того, что к нему обращались за помощью женщины, изнасилованные в квартире Распутина, и Белецкий мог только посоветовать им поскорее уезжать из столицы.</w:t>
        <w:br/>
        <w:t>Белецкий намеревался исправить положение, приставив к Распутину своего доверенного человека. Князь Андроников вызвал недовольство непомерными претензиями на руководящую роль в Министерстве внутренних дел. К тому же у него возникли споры с Распутиным на денежной почве, и Анна Вырубова откровенно заявила, что не доверяет князю. Белецкий вызвал в столицу полковника М.С. Комиссарова, чье имя дважды возникало на страницах этой книги в связи с контрразведывательными операциями и тайной типографией Департамента полиции. Поскольку за Комиссаровым тянулась дурная слава мастера провокации, Джунковский отправил его начальником пятиразрядного жандармского управления в Вятку. Белецкий, наоборот, протежировал полковнику и выхлопотал ему перевод в столицу, предложив деликатную миссию при Распутине.</w:t>
        <w:br/>
        <w:t>Комиссаров сразу нашел верный тон со всем распутинским окружением. В полной парадной форме он предстал перед фрейлиной Вырубовой и зычно отрапортовал, что поступил в распоряжение "старца". В семье Распутина он стал своим человеком, и домочадцы любовно называли его "наш полковник". Распутину, который по своему -361- обыкновению заговорил с новым человеком о божественном, Комиссаров предложил бросить эту скучную канитель, а лучше выпить. Такой подход неожиданно понравился Распутину. В этом отношении Комиссаров, которого по прежней службе в столице знали все владельцы злачных мест, был настоящей находкой. Белецкий договорился с градоначальником, что в наиболее известных ресторанах для Распутина и его компании будут отведены отдельные кабинеты. Для конспиративных встреч с руководителями министерства наняли подходящее помещение в переулке, выходившем на Фонтанку.</w:t>
        <w:br/>
        <w:t>К этому времени Распутин оказался в двойном кольце, так как кроме филеров Петербургского охранного отделения Комиссаров подобрал собственный отряд из доверенных полицейских чинов[19]. В Царском Селе считали, что жандармы будут охранять Распутина. Однако Хвостов имел свои виды на Комиссарова. Он начал намекать, а потом открыто говорить о необходимости физического устранения Распутина. По мнению Белецкого, министром двигало желание избавиться от компрометирующей связи со "старцем", которая, несмотря на меры предосторожности, стала общеизвестной.</w:t>
        <w:br/>
        <w:t>Вместе с тем замысел ликвидировать Распутина нельзя сводить к личным интересам Хвостова. Придворные втихомолку поговаривали, что необходимо любой ценой обуздать распутинское влияние. Генерал И.А. Думбадзе, отвечавший за порядок в крымской резиденции царя, в шифрованной телеграмме запрашивал у Белецкого разрешения утопить Распутина во время прогулки по морю. Лидеры монархических союзов заявляли Белецкому, что, покуда жив Распутин, вся их пропагандистская работа идет насмарку.</w:t>
        <w:br/>
        <w:t>Впоследствии Хвостова спрашивали, неужели министр внутренних дел не мог избавиться от Распутина иначе чем путем убийства. Хвостов отвечал, что другого способа не было. Он пытался удалить "старца" из столицы под благовидным предлогом, например отправить его в паломничество по святым местам. Когда этот план сорвался, Белецкий дал своему шефу совет пустить в ход сведения о порочном поведении Распутина, в том числе об оскорбительных выражениях в адрес царской семьи. Товарищ министра вместе с полковником Комиссаровым и начальником Петербургского охранного отделения К.И. Глобачевым срочно подготовил для министра выписки из дневников наружного наблюдения. По словам Хвостова, эти материалы были переданы им Николаю II, но не возымели никакого эффекта. По утверждению Белецкого, министр побоялся сделать доклад о поведении Распутина. -362-</w:t>
        <w:br/>
        <w:t>Неизвестно, пытался ли министр воздействовать на царя, или же он отказался от этой мысли, памятуя печальный опыт своих предшественников. Ясно, однако, что он сделал окончательный выбор. Хвостов распределил роли для своих подчиненных. Белецкий должен был взять на себя общее руководство, а Комиссарову и его команде предстояло убить "старца". Непосредственные исполнители нашли данную комбинацию опасной и невыгодной. Поскольку они несли ответственность за жизнь Распутина, на них неминуемо обрушился бы гнев царской четы, тогда как Хвостов оставался в стороне.</w:t>
        <w:br/>
        <w:t>С другой стороны, они не решались вызвать недовольство министра и притворно согласились участвовать в заговоре. Белецкий внимательно выслушивал очередное предложение своего шефа и каждый раз находил в нем слабое место. Ветераны политического розыска были щедры на различные мистификации. Товарищ министра предложил отравить мадеру — любимый напиток Распутина. Полковник Комиссаров отправился в командировку в провинцию, привез оттуда несколько пузырьков "яда" (безвредного порошка из аптечки своей супруги) и прочитал Хвостову обстоятельную лекцию об отравляющих веществах, сведения о которых почерпнул за полчаса до этого из учебника фармакологии. Для вящей убедительности полковник рассказал, что опробовал яд на кошке. Хвостов вызвал филера (заранее предупрежденного Комиссаровым) и тщательно расспросил его: долго ли мучилось домашнее животное?</w:t>
        <w:br/>
        <w:t>В конце концов министр понял, что стал жертвой мистификации. Между тем события торопили его. В январе 1916 г. Николай II отправил в отставку председателя Совета министров И.Л. Горемыкина. Хвостов рассчитывал занять его место, но во главе правительства был поставлен Б.В. Штюрмер. Не полагаясь более на Белецкого и Комиссарова, Хвостов доверился бывшему иеромонаху Илиодору, жившему в Норвегии под своим мирским именем Труфанов. Бедой Хвостова было неумение разбираться в людях. Он поручил связаться с Илиодором — Труфановым некоему Б.М. Ржевскому, газетному репортеру, зачисленному по его же настоянию платным агентом Департамента полиции. Игрок и мот по натуре, Ржевский не умел хранить тайну. Он рассказал и своей любовнице, и знакомым игрокам, что едет с важной миссией в Норвегию. Не успев отъехать несколько верст от Петербурга, Ржевский затеял скандал с пассажирами и попал в полицейский -363- протокол. При этом он не нашел ничего лучшего, как представиться жандармам, разбиравшим инцидент, чиновником особых поручений при министре внутренних дел[20].</w:t>
        <w:br/>
        <w:t>Между тем Белецкий пристально следил за маневрами своего шефа. Он откровенно признавался, что перебежал на сторону более сильного: "...я хорошо понимал, что Б.В. Штюрмер не примирится с ролью премьера без реальной власти и, как ближайший и любимый сотрудник Плеве, знавший, какими тайниками осведомленности и полнотой власти владеет министр внутренних дел, бесспорно, приложит все усилия к получению еще и портфеля министра внутренних дел. Поэтому я, предвидя борьбу Штюрмера с А.Н. Хвостовым и оценивши соотношение сил, видел перевес на стороне Штюрмера"[21].</w:t>
        <w:br/>
        <w:t>Белецкий распорядился арестовать Ржевского сразу после его возвращения в Россию. Было установлено, что по распоряжению министра в обход действовавших на военный период правил Ржевскому выдали крупную сумму в- валюте. В квартире журналиста было обнаружено его письмо Хвостову. Производившие обыск офицеры, как и полагалось по закону, внесли документ в протокол. Это особенно возмутило Хвостова: "...что должны жандармы сделать, найдя письмо, запечатанное на имя шефа жандармов? В зубах они должны доставить его немедленно шефу жандармов, как реликвию оберечь его, а они письмо это вскрыли и приобщили его к делу"[22].</w:t>
        <w:br/>
        <w:t>Следствие собрало достаточно фактов о тесных контактах между репортером Ржевским и министром Хвостовым. Однако интерпретация данных фактов значительно расходилась.</w:t>
        <w:br/>
        <w:t>Ржевский признался, что договорился с Илиодором — Труфановым об организации покушения на Распутина. Предполагалось заманить "старца" на свидание с красивой дамой (на эту роль намечалась любовница Ржевского), а потом увезти его тело на автомобиле и сбросить его в прорубь на Неве. Убийство должны были совершить пять фанатичных последователей Илиодора из Царицына. Телеграмма Илиодора — Труфанова — "братья согласны"— была перехвачена.</w:t>
        <w:br/>
        <w:t>Хвостов утверждал, что миссия Ржевского заключалась в том, чтобы выкупить у Илиодора — Труфанова рукопись книги "Святой черт" или по меньшей мере задержать ее публикацию до конца войны; все остальное являлось возмутительной интригой Белецкого, который, запутав и запугав Ржевского, выбил из него нужные показания. По мнению Хвостова, распутинское окружение стремилось сместить его, чтобы посадить в министерское -364- кресло послушную марионетку. Хотя некоторые данные можно истолковать в пользу этой версии[23], нельзя считать, что неудавшееся покушение было инсценировано Белецким.</w:t>
        <w:br/>
        <w:t>Распутин был поражен открывшимся заговором. "Вот видишь — моя рука,— говорил он своему другу,— вот эту руку целовал министр, и он хочет меня убить". Между тем Хвостов спешил выправить положение. В первую очередь он избавился от Белецкого, предложив ему пост иркутского генерал-губернатора. Министр уверял Распутина в своей преданности, однако на сей раз "старец" не уступил ему в вероломстве. Близкий к Распутину Арон Симанович писал о маневрах Хвостова: "Он старался всю ответственность свалить на Белецкого и Ржевского; между тем Распутин уже успел ознакомить царя с действительным положением этих дел. Он делал вид, что верит Хвостову, и последний был уже убежден в своей победе"[24]. 3 марта 1916 г. Хвостов совершенно неожиданно для себя получил указ об отставке. Во избежание скандала было решено не привлекать к уголовной ответственности Ржевского — его в административном порядке выслали в Сибирь.</w:t>
        <w:br/>
        <w:t>Несмотря на служебную опытность, Белецкий не понял, что при дворе хотели поскорее предать забвению эту историю. Бывший руководитель тайной полиции настолько привык знать больше всех остальных, что недоучел степень осведомленности своих соперников. Он не проронил ни слова о других планах покушения на "старца", не подозревая, что Комиссаров уже рассказал все Манасевичу-Мануйлову, а тот передал подробности по назначению. Поэтому Белецкий напрасно просил о заступничестве при встрече с Распутиным.</w:t>
        <w:br/>
        <w:t>Белецкому не оставалось ничего другого, кроме как примириться с почетной ссылкой. Но, номинально пробыв около месяца иркутским генерал-губернатором, он так и не доехал до нового места службы. 7 марта 1916 г. Белецкий дал интервью корреспонденту "Биржевых ведомостей". При помощи достаточно прозрачных намеков была изложена история с покушением на Распутина. В заключение Белецкий подчеркнул принципиальные расхождения с Хвостовым: "Я понимаю борьбу с революцией, с врагами строя, но борьбу честную, грудь с грудью. Они нас взрывают, мы их судим и караем. Но нападение из-за угла, но возвращение к временам Венеции с ее наемными убийцами должны не укрепить, а расшатать и погубить государственность"[25]. -365-</w:t>
      </w:r>
    </w:p>
    <w:p>
      <w:pPr>
        <w:pStyle w:val="Web"/>
        <w:spacing w:before="0" w:after="0"/>
        <w:rPr/>
      </w:pPr>
      <w:r>
        <w:rPr/>
        <w:t>Впоследствии Белецкий признавался, что его выступление было продиктовано не высокими идейными соображениями, а желанием защитить свою пошатнувшуюся репутацию. Результат был прямо противоположным. Интервью вызвало крайнее недовольство в правительственных кругах. Белецкого обвиняли в том, что он вынес внутренние разногласия на широкую публику. Наказание последовало незамедлительно — Белецкий был отрешен от генерал-губернаторского поста.</w:t>
        <w:br/>
        <w:t> </w:t>
      </w:r>
    </w:p>
    <w:p>
      <w:pPr>
        <w:pStyle w:val="Web"/>
        <w:spacing w:before="0" w:after="0"/>
        <w:jc w:val="center"/>
        <w:rPr/>
      </w:pPr>
      <w:r>
        <w:rPr/>
        <w:t>IV</w:t>
        <w:br/>
        <w:t> </w:t>
      </w:r>
    </w:p>
    <w:p>
      <w:pPr>
        <w:pStyle w:val="Web"/>
        <w:spacing w:before="0" w:after="0"/>
        <w:rPr/>
      </w:pPr>
      <w:r>
        <w:rPr/>
        <w:t>Председатель Совета министров Борис Владимирович Штюрмер, занявший также пост министра внутренних дел, имел репутацию ставленника Распутина. Дневники наружного наблюдения зафиксировали тайные встречи между ними. Подобно своим предшественникам, Штюрмер пытался скрыть связь со "старцем" и выбрал в качестве посредника Ивана Федоровича Манасевича-Мануйлова.</w:t>
        <w:br/>
        <w:t>Он родился в нищей еврейской семье Манасевичей, рано осиротел и был усыновлен сибирским купцом Мануйловым. Благодаря его поддержке Маиасевич-Мануйлов приобрел светский лоск, заговорил на отличном французском и стал богатым наследником. Прокутив состояние своего благодетеля еще в ранней молодости, он вступил на государственную службу и выполнял полудипломатические-полушпионские задания за границей[26].</w:t>
        <w:br/>
        <w:t>Честность Манасевича-Мануйлова была весьма сомнительной, и, когда Столыпину доложили о его финансовых злоупотреблениях, министр наложил резолюцию: "Пора сократить этого мерзавца". Уволенный чиновник превратился в репортера петербургской газеты "Новое время". В этом качестве он познакомился с Распутиным, причем его репортерской хватке "старец" был обязан скандальной статьей о том, как великосветские дамы мыли своего кумира в бане. Долгое время Распутин терпеть не мог Манасевича-Мануйлова и примирился с ним только после того, как тот по поручению Штюрмера расследовал заговор Хвостова — Ржевского. Штюрмер вернул Манасевича-Мануйлова в Министерство внутренних дел и назначил ему жалованье выше, чем у директора Департамента полиции. Это была плата за участие в делах, связанных с Распутиным.</w:t>
        <w:br/>
        <w:t>В феврале 1916 г. директором Департамента полиции стал молодой, но опытный жандармский генерал Е.К. Климович, который ранее возглавлял Московское охранное отделение, заведовал Особым отделом, а потом занимал -366- должность градоначальника. Политический розыск был в самом плачевном положении. Штюрмеру не хватало терпения выслушивать даже самые сжатые доклады директора. Климович был обескуражен таким способом управления: "...я в конце концов был совершенно без руля и без ветрил и не знал, что делать"[27].</w:t>
        <w:br/>
        <w:t>Штюрмер скоро понял, что Министерство внутренних дел, которое он так стремился взять в свои руки, в тяжелые военные годы является очень невыгодным с точки зрения карьеры. Когда он добился назначения на пост министра иностранных дел, Распутин был вне себя от гнева. "Старец" имел для этого все основания, так как кабинет на Фонтанке занял Александр Алексеевич Хвостов, бывший министр юстиции. В отличие от своего племянника А.А. Хвостов не имел намерения считаться с Распутиным и его окружением.</w:t>
        <w:br/>
        <w:t>При его содействии директор Департамента полиции Климович выполнил свою давнюю мечту избавиться от Манасевича-Мануйлова. Когда к нему поступили жалобы на вымогательство со стороны Манасевича-Мануйлова, он распорядился записать номера купюр и арестовать взяточника после получения денег. Хотя Манасевич-Мануйлов был арестован с поличным, на его защиту поднялся весь распутинский кружок, почувствовавший, что удар косвенным образом направлен против "старца". Председатель Совета министров потребовал, чтобы А.А. Хвостов немедленно уволил Климовича. После категорического отказа гнев обрушился на самого министра. По словам председателя IV Государственной думы М.В. Родзянко, Штюрмер сказал по телефону А.А. Хвостову: "Вы мне сообщили неприятное для меня известие об аресте Манасевича-Мануйлова, теперь я вам сообщаю новость: вы больше не министр внутренних дел"[28].</w:t>
        <w:br/>
        <w:t>Эта угроза была выполнена с буквальной точностью. В августе 1916 г. А.А. Хвостов покинул свой пост; из Департамента полиции также убрали Климовича. Благодаря хлопотам высоких покровителей Манасевич-Мануйлов был освобожден из-под стражи. При первой встрече Распутин, по словам Мануйлова, сказал ему: "Вот пока ты там сидел на замке, Протопопов назначен, теперь Россия здесь держится (показывает на руку)". "Старец" также добавил: "Мы ошиблись на толстопузом (он так называл Хвостова А.Н.), на толстопузом, потому что он только из этих дураков правых. Я тебе говорю, все правые дураки. Вот теперь мы взяли между правыми и левыми — Протопопова"[29]. -367-</w:t>
      </w:r>
    </w:p>
    <w:p>
      <w:pPr>
        <w:pStyle w:val="Web"/>
        <w:spacing w:before="0" w:after="0"/>
        <w:rPr/>
      </w:pPr>
      <w:r>
        <w:rPr/>
        <w:t>В такой почти анекдотической форме Распутин изложил обстоятельства назначения последнего министра внутренних дел Российской империи. Александр Дмитриевич Протопопов (управляющий министерством с сентября 1916 г., министр с декабря 1916 г.) был богатым, прекрасно образованным барином, членом партии октябристов. Он считался одним из самых многообещающих политических деятелей умеренно-либерального направления. Его способности и корректность получили должную оценку: он был избран на влиятельный пост товарища председателя IV Государственной думы. Он удостоился самых лестных оценок европейских парламентариев, когда выезжал в составе думской делегации за границу. Для Протопопова, как для представителя либеральной оппозиции, Распутин являлся воплощением всех пороков царского режима. Тем не менее он согласился встретиться со "старцем", когда ему сделал предложение тибетский врачеватель П.А. Бадмаев. Тибетская медицина пользовалась большим успехом в аристократическом Петербурге, а сам врачеватель был доверенным лицом многих сановников. Имя Бадмаева упоминалось почти во всех эпизодах, связанных с Распутиным: он мирил "старца" , с иеромонахом Илиодором, уговаривал епископа Гермо-гена покориться высочайшей воле. В его лечебнице произошло знакомство Протопопова и Распутина.</w:t>
        <w:br/>
        <w:t>Протопопов категорически отрицал, что являлся креатурой "старца". Можно согласиться, что его появление в высших эшелонах власти было обусловлено целым рядом факторов. Однако лояльность к "старцу" имела важное значение для царской четы, и Николай II был рад услышать, что Протопопов изменил прежнее мнение. "Царь сказал,— вспоминал Протопопов,— что знакомство, начавшееся с недружелюбия, часто бывает прочнее другого.. ."[30]</w:t>
        <w:br/>
        <w:t>В оппозиционных кругах согласие Протопопова войти в консервативный кабинет Штюрмера было воспринято как предательство, особенно после того, как министр появился на заседании думской комиссии в мундире шефа жандармов. Коллеги Протопопова по партии октябристов приписывали неожиданное изменение его позиции скрытой болезни, которой воспользовался шарлатан Бадмаев. Французский посол Морис Палеолог передавал слухи о тибетском целителе: "Во время своих кабалистических операций ему нетрудно было приобрести влияние на этот неуравновешенный ум, на этот больной мозг, в котором проявляются уже симптомы, предвещающие манию величия"[31]. -368-</w:t>
        <w:br/>
        <w:t>Критики Протопопова оказались в очень невыгодном положении, поскольку перебежчик был одним из кандидатов "Прогрессивного блока" в состав "правительства общественного доверия". С формальной точки зрения Николай II выполнил рекомендации либеральной оппозиции, и поэтому, когда Родзянко доложил, что Протопопов, очевидно, сошел с ума, царь иронически заметил, что душевное расстройство товарища председателя Думы выяснилось почему-то только после его превращения в министра внутренних дел.</w:t>
        <w:br/>
        <w:t>Недовольство Протопоповым усугублялось появлением в Министерстве внутренних дел его бывшего однополчанина-конногвардейца Курлова, которого общественное мнение подозревало в причастности к убийству Столыпина. В начале первой мировой войны генерал был сделан особоуполномоченным по гражданскому управлению Прибалтийского края и вскоре Опять привлек к себе негодующие взоры, не приняв должных мер для эвакуации Риги. Несмотря на то что в Думе раздавались призывы повесить изменника Курлова, министр пригласил его в свои заместители. Впрочем, генерал был настолько одиозной фигурой, что Протопопов предпочел не проводить его назначения в официальном порядке[32].</w:t>
        <w:br/>
        <w:t>Возвращению Курлова из политического небытия способствовал Распутин. Во время отставки генерал успел близко сойтись со "старцем", которого когда-то мельком увидел в кабинете Столыпина. Следует отметить, что Курлов был одним из немногих мемуаристов, не отрекшихся от дружбы с Распутиным. Он высказал несколько панегирических оценок, писал о его христианской доброте,, а также о "практическом понимании текущих вопросов даже государственного характера".</w:t>
        <w:br/>
        <w:t>Курлов не изменил привычке подбирать сотрудников по принципу личной преданности вне зависимости от их деловых качеств. Когда в разговоре со Спиридовичем он упомянул о кандидатуре своего друга и партнера по финансовым операциям А.Т. Васильева, его собеседник отреагировал следующим образом: "Я ахнул: "Да что вы, Павел Григорьевич, да ведь он только пьет! Пьет и в карты играет. Какой же он директор Департамента полиции, да еще в теперешнее время?"[33]. Курлов только усмехнулся, но своего решения не изменил. Таким образом, в критический для самодержавной власти период политический розыск находился в руках генерала, на чьей совести был грандиозный киевский провал, и бывшего прокурора, не имевшего никакого опыта в полицейских делах. -369-</w:t>
      </w:r>
    </w:p>
    <w:p>
      <w:pPr>
        <w:pStyle w:val="Web"/>
        <w:spacing w:before="0" w:after="0"/>
        <w:rPr/>
      </w:pPr>
      <w:r>
        <w:rPr/>
        <w:t>Некомпетентность Курлова и Васильева была настолько вопиющей, что они не смогли обеспечить безопасности Распутина, от которого зависела их карьера. Плотная филерская опека, раздражавшая распутинцев, была снята, и поэтому никто не заметил исчезновения "старца" в ночь с 16 на 17 декабря 1916 г. Между тем в Царском Селе начался переполох. Протопопов вызвал Курлова и Васильева и передал им требование императрицы разыскать "старца" во что бы то ни стало. Курлов так ревностно взялся за поручение, что велел доставить ему сенатора Белецкого, заподозрив его в причастности к исчезновению Распутина.</w:t>
        <w:br/>
        <w:t>Действительно, преступление было совершено в точном соответствии с планом, некогда разработанным министром А.Н. Хвостовым и его помощниками. Они предполагали утопить труп Распутина в полынье на Неве, и полиция, использовав водолазов, обнаружила тело "старца" под речным льдом. Остальные обстоятельства также совпадали с деталями, всплывшими еще во время дела Ржевского. Распутина пытались отравить ядом, подсыпанным в мадеру, а потом застрелили из револьвера. "Старца" заманили в западню, пообещав свидание с интересной женщиной.</w:t>
        <w:br/>
        <w:t>Однако ни А.Н. Хвостов, ни Белецкий не имели отношения к убийству. После короткого замешательства полиция вышла на верный след. В ночь убийства один из городовых слышал выстрелы у дворца князя Феликса Юсупова графа Сумарокова-Эльстона. Хозяин дворца был молодым человеком, еще продолжавшим образование в Пажеском корпусе. Он был сыном московского генерал-губернатора, близким родственником Родзянко, но особое значение придавала ему близость к царствующему дому: он вступил в брак с великой княгиней Ириной Александровной, племянницей императора. Князь Юсупов объяснил городовому, что разъезжавшиеся с пирушки гости застрелили дворовую собаку. Это же объяснение Юсупов повторял в течение следующих дней. В письме к императрице Александре Федоровне он клялся в своей невиновности.</w:t>
        <w:br/>
        <w:t xml:space="preserve">Заверения Юсупова не отвели от него подозрений. Императрица писала Николаю </w:t>
      </w:r>
      <w:r>
        <w:rPr>
          <w:lang w:val="en-US"/>
        </w:rPr>
        <w:t>II</w:t>
      </w:r>
      <w:r>
        <w:rPr/>
        <w:t>, что в канун исчезновения Распутин виделся с фрейлиной Вырубовой и рассказал ей, "что Феликс просил Его приехать к нему ночью, что за Ним заедет автомобиль, чтобы Он мог повидать Ирину"[34]. Полиция установила, что вместе с Юсуповым во дворце находились великий князь Дмитрий Павлович и лидер "Союза Михаила Архангела" В.М. Пу-ришкевич. За месяц до убийства Пуришкевич с думской -370- трибуны выступил с громовой речью против Распутина и его клевретов. Князь Юсупов, стремившийся спасти престиж родственной ему династии, предложил Пуриш-кевичу участвовать в покушении. Было решено, что князь пригласит Распутина познакомиться со своей женой и отравит гостя за столом. План покушения едва не сорвался, так как на Распутина не подействовала сильная доза цианистого калия. "Старец", раненный Юсуповым, вырвался из дворца и был убит Пуришкевичем во дворе. Из-за этого непредвиденного осложнения заговорщики оставили множество улик. Недаром следователь по особо важным делам В.Н. Середа говорил, что "он много видел преступлений умных и глупых, но такого бестолкового поведения соучастников, как в данном деле, он не видел за всю практику". Между прочим, чины судебного ведомства намеренно оттягивали начало официального расследования. Прокурор Петербургской судебной палаты С.В. Завадский вспоминал свой разговор с министром юстиции А.А. Макаровым, когда они выехали на вскрытие тела Распутина: "Дорогой я признался министру, что я сам не подозревал, насколько велика была моя неприязнь к старцу. И А.А. Макаров на это мне ответил: "Вы не были министром и поэтому не могли испытывать к нему такую ненависть, как я и все те министры, которые не хотели ему кланяться"[35].</w:t>
        <w:br/>
        <w:t xml:space="preserve">Ввиду подобной позиции судебных властей дознание сосредоточилось в руках жандармских офицеров. К 20 декабря, когда Николай </w:t>
      </w:r>
      <w:r>
        <w:rPr>
          <w:lang w:val="en-US"/>
        </w:rPr>
        <w:t>II</w:t>
      </w:r>
      <w:r>
        <w:rPr/>
        <w:t>, прервав важное совещание с командующими фронтами, приехал в столицу из Ставки, министр внутренних дел располагал исчерпывающими данными.</w:t>
        <w:br/>
        <w:t xml:space="preserve">В Департаменте полиции сложилось мнение, что убийство Распутина — первый акт дворцового заговора с целью низложения Николая </w:t>
      </w:r>
      <w:r>
        <w:rPr>
          <w:lang w:val="en-US"/>
        </w:rPr>
        <w:t>II</w:t>
      </w:r>
      <w:r>
        <w:rPr/>
        <w:t xml:space="preserve"> и возведения на престол (или назначения регентом при малолетнем наследнике) другого представителя царствующего дома. Протопопов доложил о сочувственном отношении членов императорской фамилии к физическому устранению "старца" и привел в качестве доказательства телеграмму великой княгини Елизаветы Федоровны, сестры императрицы и вдовы убитого террористами великого князя Сергея Александровича. "Эта телеграмма,— вспоминал Феликс Юсупов,— сильно нас скомпрометировала. Протопопов перехватил ее и снял с нее копию, которую послал в Царское Село императрице Александре Федоровне, после чего императрица решила, что и великая княгиня Елизавета -371- Федоровна является также участницей заговора"[36]. В заключение доклада Протопопов констатировал, что большинство великих князей перешло в оппозицию и это создает большую опасность монархическому принципу.</w:t>
        <w:br/>
        <w:t xml:space="preserve">Учитывая всеобщую ненависть к Распутину, Николай </w:t>
      </w:r>
      <w:r>
        <w:rPr>
          <w:lang w:val="en-US"/>
        </w:rPr>
        <w:t>II</w:t>
      </w:r>
      <w:r>
        <w:rPr/>
        <w:t xml:space="preserve"> не дал законного хода следствию. Князь Юсупов в сопровождении чинов охранного отделения был выслан в имение родителей. Великого князя Дмитрия Павловича отправили в боевой отряд в Персию. Пуришкевич не понес никакого наказания. Царь также выразил свое недовольство членам правительства, проявившим пассивность в столь важном для царской четы деле. Николай </w:t>
      </w:r>
      <w:r>
        <w:rPr>
          <w:lang w:val="en-US"/>
        </w:rPr>
        <w:t>II</w:t>
      </w:r>
      <w:r>
        <w:rPr/>
        <w:t xml:space="preserve"> отправил в отставку премьер-министра А.Ф. Трепова и министра юстиции Макарова. Это был, пожалуй, последний результат распутинского влияния.</w:t>
        <w:br/>
        <w:t>Вопреки предположению полиции события в юсуповском дворце не были частью широкомасштабного заговора. Убийство Распутина явилось отчаянным и запоздалым актом, который не вернул былого престижа монархии. Вместо того чтобы способствовать консолидации правящих кругов, устранение "старца" углубило раскол династии. На пороге социального и политического взрыва царская чета противопоставила себя почти всем великим князьям, а члены правительства оказались в изоляции от общества.</w:t>
        <w:br/>
        <w:t>Восемь лет Департамент полиции имел дело с Распутиным. На глазах филеров протекала его повседневная жизнь, департаментские чиновники заполняли одно досье за другим, а их начальники с каждым годом убеждались во все возраставшем влиянии "старца". Руководители тайной полиции пытались вмешаться в этот процесс. Одни из них стремились пресечь вредную деятельность Распутина, другие, наоборот, сделали на него ставку. Действия первых прошли незамеченными, тогда как вторые стали объектом всеобщего осуждения. Хотя речь могла идти о нескольких полицейских чинах, их скандальные интриги вокруг "старца" привели к тому, что общественное мнение (в значительной мере предубежденное против политического розыска) прочно связало Департамент полиции с распутинской эпопеей. Если до сих пор полиция вызывала ненависть и недовольство противников власти, то теперь она теряла уважение даже ее сторонников. -372-</w:t>
      </w:r>
    </w:p>
    <w:p>
      <w:pPr>
        <w:pStyle w:val="Web"/>
        <w:spacing w:before="0" w:after="0"/>
        <w:jc w:val="center"/>
        <w:rPr/>
      </w:pPr>
      <w:r>
        <w:rPr/>
        <w:t xml:space="preserve">Глава 15. Эпилог охранки </w:t>
        <w:br/>
        <w:t> </w:t>
      </w:r>
    </w:p>
    <w:p>
      <w:pPr>
        <w:pStyle w:val="Web"/>
        <w:spacing w:before="0" w:after="0"/>
        <w:rPr/>
      </w:pPr>
      <w:r>
        <w:rPr/>
        <w:t>В преддверии Февральской революции охранка оказалась менее проницательной, чем консервативные политические деятели, предупреждавшие о страшной опасности. Тайная полиция не имела недостатка в соответствующей агентурной информации, а среди лиц, причастных к политическому розыску, были те, кто способен должным образом проанализировать разрозненные факты и составить общую картину. Достаточно напомнить, что бывший директор Департамента полиции и министр внутренних дел П.Н.Дурново в свое время поразительно точно предсказал дальнейший ход событий.</w:t>
        <w:br/>
        <w:t>Однако жандармские офицеры, связанные служебной субординацией, проявляли чрезмерную осторожность и старались не сгущать краски. Их донесения перерабатывались директором Департамента полиции А.Т. Васильевым и еще более выхолащивались в докладах министра внутренних дел А.Д. Протопопова. Здесь проявился коренной порок абсолютистской системы, требовавшей не правды, а успокоительной лжи. С другой стороны, казенный оптимизм являлся не столько намеренным обманом, сколько невольным самообманом. В оправдание охранников можно сказать только то, что вожди нелегальных партий, которым в скором времени довелось возглавить революцию, также не осознавали ее близости и реальности.</w:t>
        <w:br/>
        <w:t>В начале 1917 г. (вероятно, в январе) агент, чье имя осталось неизвестным, доносил о неблагонадежности многих новых министров, о тревоге, которая "все больше и больше захватывает", и справедливо отмечал, что "мы живем накануне нового экзамена"[1]. В начале следующего месяца, незадолго до намеченного возобновления заседаний Государственной думы, начальник Петроградской охранки К.И. Глобачев представил служебную записку откровенно антилиберального содержания, где утверждалось, что П.Н. Милюков и его сторонники продолжают настраивать рабочих против правительства. И будто бы действуют они, в частности, через "рабочую группу" Центрального военно-промышленного комитета, члены которого в то время вели агитацию за массовые стачки, ожидавшиеся 14 февраля[2].</w:t>
        <w:br/>
        <w:t>Директор Департамента полиции А.Т. Васильев признавал за либералами еще более тяжкий грех, считая, что П.Н. Милюков, депутат А.И. Гучков и председатель Думы М.В. Родзянко тайно склоняют некоторых генералов -373- из высшего командования армии к соучастию в смещении царского правительства[3] Агенты охранки перехватывали всю переписку высших военных чинов, пересылаемую по почте, и, по мнению Васильева, в ней содержались намеки на то, что либералы предлагают военным заключить с Думой своего рода союз против правительства. Подробности сделки, негодовал он, обсуждались, должно быть, в других письмах, которые доставлялись тайком доверенными курьерами, так как почтовая переписка не дает полной картины. На самом деле руководство Думы отчаянно искало тогда бескровный выход из политического тупика, в котором оно оказалось. В первые дни Февральской революции министр внутренних дел А.Д. Протопопов докладывал в Ставку о волнениях в связи с нехваткой продовольствия, которые, по его словам, моментально утихнут, как только удастся расчистить от снежных заносов железнодорожные магистрали. Николай II был уверен, что столичный гарнизон легко справится с беспорядками. Такое же настроение господствовало на Фонтанке. А.И. Спиридович (в ту пору ялтинский градоначальник) вспоминал, что в самые критические часы товарищ министра увлеченно обсуждал с ним вопрос: мостить ли улицы Ялты брусчаткой или залить асфальтом?</w:t>
        <w:br/>
        <w:t>Только 27 февраля 1917 г. правительство поняло, что речь идет о массовых выступлениях, которые невозможно подавить при помощи ненадежных воинских частей. На заседании Совета министров Протопопов был подвергнут резкой критике и объявил о своей отставке. Обсуждался вопрос о его преемнике, рассматривались различные комбинации и назывались разные имена. Но уже было поздно. Этот день стал последним в существовании Департамента полиции.</w:t>
        <w:br/>
        <w:t>Никому так и не удалось предотвратить волнения на улицах Петрограда 27 февраля. Началась революция. Дом 16 по Фонтанке подвергся нападению одним из первых. Все сотрудники, находившиеся в здании и понимавшие, что связь с тайной полицией ставит их в крайне уязвимое положение, в страхе разбежались, не оказав сопротивления. Тогда толпа нападавших беспрепятственно растеклась по кабинетам Департамента полиции, и в конце концов была обнаружена святая святых охранки. Наспех порывшись в папках, они схватили те, что показались им самыми важными, вынесли их во двор и подожгли. Сохранилось, однако, достаточно документов, свидетельствующих, -374-  с каким размахом охранка использовала секретных агентов, осведомителей и провокаторов в политическом розыске на протяжении последних лет перед крушением Российской империи.</w:t>
        <w:br/>
        <w:t>Когда о захвате дома на Фонтанке узнали в охранном отделении, полковник Глобачев объявил сотрудникам, что они распущены, и последним покинул опустевшее здание. Московское охранное отделение было захвачено немного позднее, причем какие-то вооруженные люди на автомобилях подожгли его архивы. До сих пор остается неизвестным, было ли это сделано в пылу революционного энтузиазма или явилось продуманной акцией тех, кому было чего опасаться, если бы полицейские досье сохранились в неприкосновенности.</w:t>
        <w:br/>
        <w:t>Новая власть сохранила почти все прежние ведомства. Среди немногочисленных исключений был Департамент полиции. Это учреждение и все его местные органы, равно как корпус жандармов, были сразу же упразднены. Место полиции заняла народная милиция. Предполагалось, что добровольцы обеспечат порядок лучше, чем старая коррумпированная и привыкшая к произволу полиция. Однако анархия постепенно начала захлестывать улицы; непрофессиональная милиция явно не могла справиться с преступностью и насилием.</w:t>
        <w:br/>
        <w:t>Полиция являлась одним из главных объектов ненависти восставших. Вопреки распространенным слухам о пулеметах, из которых жандармы якобы обстреливали народ, полиция не оказала серьезного сопротивления. В то же время полицейские в отличие от матросов, солдат, казаков не примкнули к вышедшим на улицы горожанам. Покинув свои посты, полицейские сняли форму и попрятались по домам. Там их разыскивали и арестовывали отряды милиции.</w:t>
        <w:br/>
        <w:t>Февральская революция была бескровной. К власти пришли представители либеральных партий, пытавшиеся направить стихийное движение в законное русло. Новые министры заявили, что они не допустят бессудной расправы над приспешниками старого режима. Временное правительство объявило о создании Чрезвычайной следственной комиссии, которая должна была расследовать преступные деяния царских министров и высших должностных лиц. Председателем комиссии был назначен либеральный московский адвокат Н.К. Муравьев, когда-то проходивший в дневниках наружного наблюдения под кличкой Муха. К работе в комиссии привлекли чинов -375- судебного ведомства, среди которых были люди с весьма консервативными взглядами. За ними наблюдали члены левых, социалистических партий и представители Петроградского совета рабочих и солдатских депутатов.</w:t>
        <w:br/>
        <w:t>Чрезвычайная следственная комиссия Временного правительства исходила из классического принципа, гласящего, что закон не может иметь обратной силы. Поэтому было принято решение привлечь сановников к ответственности за несоблюдение законов уже не существовавшей Российской империи. Царские министры должны были держать ответ за различные должностные преступления. Значительная часть дел непосредственно касалась политической полиции. Следователи погрузились в мир двойных агентов, вскрытых писем, секретных операций. Расследовались вопросы об организации еврейских погромов, о подоплеке дела Бейлиса. Много внимания было уделено распутинскому кружку.</w:t>
        <w:br/>
        <w:t>В качестве свидетелей перед комиссией предстали почти все видные деятели политического розыска. Многим из них предъявили обвинения. Бывшие охранники регулярно обсуждали, кто из них будет задержан в следующий раз. И действительно, одного за другим арестовывали бывших директоров Департамента полиции — Васильева, Белецкого, Климовича, Зуева. Аресты коснулись некоторых министров — Протопопова, А.Н. Хвостова, Штюр-мера, товарищей министров, начальников охранных отделений. Поначалу обвиняемые содержались в печально знаменитом Трубецком бастионе Петропавловской крепости и допрашивались в тех же казематах, что и декабристы. Условия содержания были тяжелыми, так как солдаты распропагандированных полков не скрывали своей ненависти к бывшим властителям. Караульные нередко заводили разговоры о том, что вместо долгой судебной канители надо просто приколоть "буржуев" штыками и сбросить в Неву.</w:t>
        <w:br/>
        <w:t>Заключенные держали себя по-разному. Курлов бомбардировал следователей ходатайствами об освобождении по состоянию здоровья. Бывшие начальники охранных отделений, заведующие Особым отделом и даже директора Департамента полиции заявляли, что в их компе- | тенцию никогда не входили ответственные решения. Активнее всех сотрудничал со следствием Белецкий, полагавший, что только самыми откровенными и полными показаниями он может спасти свою жизнь. Параллельно I с Чрезвычайной комиссией действовали группы по обследованию архивов. В свободной от цензуры прессе печатались списки установленных секретных агентов. Тайное становилось явным, смутные подозрения перерастали -376- в уверенность. Ходили слухи о предстоящих сенсационных разоблачениях, перед которыми поблекнет дело Азефа. Журналисты, много лет занимавшиеся данной темой, получили возможность встретиться с героями своих прежних и будущих публикаций.</w:t>
        <w:br/>
        <w:t>Однако поток разоблачительных материалов не мог подменить официальных обвинений. Между тем Чрезвычайная следственная комиссия испытывала трудности с юридическими формулировками. Даже в таком, казалось бы, бесспорном случае, как перлюстрация, нелегко было выдвинуть обоснованное обвинение. Перлюстраторы нарушали закон, но они делали это с дозволения монарха, чья воля в самодержавном государстве являлась источником закона. Хотя следователи Чрезвычайной комиссии стояли на строгой правовой почве, они не могли полностью отрешиться от менявшейся на глазах политической обстановки. Когда следователи начали выяснять обстоятельства покушения Богрова, правительство возглавляли октябристы, являвшиеся в свое время союзниками Столыпина. Вскоре их сменили лидеры некогда запрещенных партий, для которых премьер-министр был вешатель, сам достойный "столыпинского галстука". А следователи между тем продолжали скрупулезно изучать, все ли было сделано в Киеве для охраны Столыпина.</w:t>
        <w:br/>
        <w:t>Еще сложнее обстояло дело с секретной агентурой, внедренной в террористические организации. Для юристов политические убийства были преступлениями. Теперь же вдохновители террора и даже непосредственные его исполнители входили в состав высших органов власти, а агенты и жандармские офицеры, боровшиеся с террором, оправдывались на допросах. Чрезвычайная следственная комиссия ограничилась выдвижением обвинений против тех, кто занимался провокациями. Но нельзя было дать точного определения понятия провокации. На практике все свелось к парадоксальной ситуации, когда следователи уличали охранников в мельчайших отступлениях от буквы инструкций и циркуляров Департамента полиции — организации, признанной преступной и антинародной. Неудивительно, что к осени 1917 г. были освобождены под залог почти все арестованные весной. В тюремных камерах остались только главные руководители политического сыска.</w:t>
        <w:br/>
        <w:t>Чрезвычайной следственной комиссии не суждено было завершить свои дела. Ее следователи, работавшие в Зимнем дворце, покинули свои комнаты за несколько часов до штурма, который предприняли большевики в ночь на 25 октября 1917 г. Несколько лет бумаги комиссии оставались неразобранными, пока их частично не -377- издали в семи томах под общим названием "Падение царского режима". Как ни странно, Октябрьское вооруженное восстание благоприятно сказалось на судьбе части руководителей охранки: многие из них, воспользовавшись сменой власти, выехали из Петрограда. Жизнь остававшихся под стражей оборвалась трагически. Очевидцы рассказывали, что Белецкий панически боялся расстрела и раздобыл яд для самоубийства. Он не успел им воспользоваться. В дни "красного террора" группе сановников было объявлено, что их казнят как заложников. Не мешкая ни минуты, чекисты вывезли их на Ходынку и поставили на край общей могилы. Белецкий пытался убежать и был застрелен конвоирами; А.Н. Хвостов, А.А. Макаров, И.Г. Щегловитов приняли смерть не шелохнувшись.</w:t>
        <w:br/>
        <w:t>Ряд жандармских офицеров участвовали в гражданской войне, причем некоторые из них были заняты в контрразведывательных органах. Правда, командующий Добровольческой армией генерал А.И. Деникин, как только представилась возможность, поспешил заменить жандармов чинами бывшего судебного ведомства. После разгрома белогвардейского движения уцелевшие охранники оказались в эмиграции. Многие из них написали мемуары, широко использованные в этой книге. Свои воспоминания подготовили некоторые из сотрудников тайной полиции, оставшиеся в советской России. Лопухин потерял свои бумаги после одного из обысков, столь частых в новую эпоху. Но он сумел опубликовать краткий вариант, обещав в будущем более подробные воспоминания. Джунковский оказался менее счастливым и не увидел напечатанными свои многотомные воспоминания. Поскольку Лопухин и Джунковский имели репутацию борцов против беззаконий охранки, им была гарантирована спокойная жизнь при большевиках, по крайней мере в 20-е годы. Лопухин умер своей смертью, Джунковский стал одной из миллионов жертв великих сталинских чисток 30-х годов. Новая власть устраивала показательные процессы над секретными агентами. Р. Малиновский был расстрелян, Окладского приговорили к тюремному заключению. Десятки не столь известных агентов предстали перед революционными судами, выносившими суровые приговоры. К концу 30-х годов в России не осталось в живых почти никого из сотрудников Департамента полиции и офицеров корпуса жандармов.</w:t>
      </w:r>
    </w:p>
    <w:p>
      <w:pPr>
        <w:pStyle w:val="Web"/>
        <w:spacing w:before="0" w:after="0"/>
        <w:rPr/>
      </w:pPr>
      <w:r>
        <w:rPr/>
        <w:t> </w:t>
      </w:r>
    </w:p>
    <w:p>
      <w:pPr>
        <w:pStyle w:val="Web"/>
        <w:spacing w:before="0" w:after="0"/>
        <w:jc w:val="center"/>
        <w:rPr>
          <w:b/>
          <w:b/>
          <w:bCs/>
        </w:rPr>
      </w:pPr>
      <w:r>
        <w:rPr>
          <w:b/>
          <w:bCs/>
        </w:rPr>
        <w:t xml:space="preserve">Заключение </w:t>
        <w:br/>
        <w:t> </w:t>
      </w:r>
    </w:p>
    <w:p>
      <w:pPr>
        <w:pStyle w:val="Web"/>
        <w:spacing w:before="0" w:after="0"/>
        <w:rPr/>
      </w:pPr>
      <w:r>
        <w:rPr/>
        <w:t>Политический розыск в России ведет свою историю с XVI в., когда царь Иван IV завел в государстве обычай одних приближать к себе и держать под рукой, расселяя на окрестных землях, а других изгонять на дальние и менее благодатные земли. Выискивать, а затем изгонять или истреблять царевых врагов и было делом опричников. Главари опричников считали, что они вполне могут разобраться, кто верен царю, а кто изменник.</w:t>
        <w:br/>
        <w:t>Все последующие правители вплоть до Февральской революции 1917 г. неизменно делили своих подданных по тому же признаку. В русской истории одной из центральных тем всегда было неустанное стремление власти следить не только за наличием преданности подданных правителю, но и за степенью их преданности; и вот эта извечная попытка разыскать врагов монарха прежде, чем они нанесут ущерб ему или его окружению, привела к рождению розыскных институтов, призванных обнаруживать всех, кто склонен к такому умыслу или уже злоумышляет против существующего строя.</w:t>
        <w:br/>
        <w:t>Однако обнаружить — это в политическом розыске лишь полдела. А дальше царские сыщики действовали по-разному, особенно когда гражданские права и требования законности начали ограничивать безраздельную власть государства.</w:t>
        <w:br/>
        <w:t>После реформ 60-х годов XIX в. и особенно после Манифеста 17 октября 1905 г. под влиянием либеральных политических идей общество стало исподволь, а потом открыто обсуждать, как государству надлежит поступать с людьми, которых оно сочло политически неблагонадежными? Что может послужить достаточным основанием для их взятия под стражу для дальнейшего расследования? Имеет ли государство право, завершая политическое расследование, решать судьбу каждого подследственного не в судебном, а в административном порядке? Что можно считать законными способами выявления улик в -379-</w:t>
      </w:r>
    </w:p>
    <w:p>
      <w:pPr>
        <w:pStyle w:val="Web"/>
        <w:spacing w:before="0" w:after="0"/>
        <w:rPr/>
      </w:pPr>
      <w:r>
        <w:rPr/>
        <w:t> </w:t>
      </w:r>
    </w:p>
    <w:p>
      <w:pPr>
        <w:pStyle w:val="Web"/>
        <w:spacing w:before="0" w:after="0"/>
        <w:rPr/>
      </w:pPr>
      <w:r>
        <w:rPr/>
        <w:t>политическом розыске и, более того, какие именно улики отвечают требованиям закона? Кто устанавливает правовые ограничения в деятельности органов политического сыска и каким образом эти ограничения соблюдаются? Возникали и другие вопросы. Какую почтовую корреспонденцию могут вскрывать розыскные органы? Вправе ли чин розыскного учреждения отменить судебное решение по политическому делу? Вправе ли охранка вербовать учащихся, чтобы те доносили на своих товарищей? В какой мере оправданно, что охранка опутала общество сетью осведомителей? Имеет ли право охранка заниматься провокациями, т.е. побуждать людей к распространению заведомо ложных сведений, дабы настроить население против революционеров?</w:t>
        <w:br/>
        <w:t>Либералы постоянно привлекали внимание к подобным нравственно-этическим вопросам в своем противоборстве с ортодоксами, которые отстаивали самодержавие и призывали не гнушаться для его защиты никакими средствами. Таким образом, противоположные подходы разделили российское образованное общество на два лагеря.</w:t>
        <w:br/>
        <w:t>Впервые это разделение вызвало серьезные политические последствия в царствование Николая I, когда император и шеф Третьего отделения и корпуса жандармов граф Бенкендорф решили подвергнуть наказанию Петра Чаадаева — не за поступки, а за мысли. Судьба Чаадаева и других близких ему по духу писателей обусловила непримиримое отношение к самодержавному государству многих видных представителей русской общественной мысли и литературы. А главное, политическая полиция предстала тогда в глазах общества как холодный и жестокий исполнитель монаршей воли. Иными словами, в полиции все чаще видели орудие борьбы с либеральными преобразованиями.</w:t>
        <w:br/>
        <w:t>И она сделала все, чтобы сохранить верность этому образу при следующем царе: эпохальные реформы Александра II изменили институты власти и общества, но не коснулись политической полиции. Упрямо исповедуя отжившие идеи прошлого, она оказалась несостоятельной перед лицом даже умеренных волнений, которые неизбежно сопровождают широкие перемены. При этом тайная полиция претендовала на роль государства в государстве и зачастую пыталась корректировать правительственную политику. Начальник Третьего отделения князь Долгоруков, возможно, и не стал бы устраивать дутый -380- процесс над Чернышевским, если бы не считал необходимым показать монарху и обществу, что Третье отделение не позволит расширять узкие границы гласного обсуждения политических вопросов.</w:t>
        <w:br/>
        <w:t>В 70-х годах прошлого века политическая полиция в России еще решительнее выступила против либеральных преобразований, когда ее чиновники помогли найти лазейки, с помощью которых Третьему отделению и жандармам без труда удавалось действовать в обход новой, либерализованной судебной системы при расследовании так называемых политических преступлений. В свою очередь власти, считая политический розыск особой областью, предоставили жандармам возможность избегать вмешательства судов в дознание после того, как подозреваемый задержан, чтобы затем можно было решить его судьбу в административном порядке, опираясь лишь на те улики, которые предоставила полиция.</w:t>
        <w:br/>
        <w:t>Критически настроенные деятели в правительстве осознавали, что такое усиление власти политической полиции превращает ее — по форме и по сути — в защитника дореформенной власти, который нарушает права граждан России. В свое оправдание полицейские чины утверждали, что новая судебная система зачастую не способна должным образом наказать политического преступника в силу тех прав, которыми он пользуется в</w:t>
        <w:br/>
        <w:t>суде.</w:t>
        <w:br/>
        <w:t>Примечательно, что тогда же начался значительный приток в политическую полицию должностных лиц из органов юстиции,— в этом проявилось и недовольство правоведов раздвоенностью судебной системы. Конечно, некоторые деятели юстиции были согласны с полицейскими чинами в том, что судебной власти не под силу справиться с бунтовщиками, и потому выступали в поддержку полицейской власти, но многие, подобно бывшим прокурорам Плеве и Лопухину, считали своим долгом перейти в полицейское ведомство, чтобы попытаться подчинить его закону во имя блага государства.</w:t>
        <w:br/>
        <w:t>Однако, несмотря на эти попытки, в период после революции 1905 г. политический розыск в России вновь, на сей раз бесповоротно, отмежевался от либеральных преобразований. Нанеся существенный урон террористическим организациям революционеров, полиция примерно с 1907 г. развернула активную деятельность против оппозиционного движения во главе с либералами, которое имело множество сторонников во всех слоях общества и, по мнению полиции, представляло наиболее серьезную угрозу для государства. -381-</w:t>
      </w:r>
    </w:p>
    <w:p>
      <w:pPr>
        <w:pStyle w:val="Web"/>
        <w:spacing w:before="0" w:after="0"/>
        <w:rPr/>
      </w:pPr>
      <w:r>
        <w:rPr/>
        <w:t>В результате политическая полиция сосредоточила свои усилия на борьбе с либералами, создавшими к тому времени легальные политические партии, которые участвовали в управлении страной и формировали общественное мнение путем гласного обсуждения политических проблем. Ввиду косности своих руководителей охранка выступала, как правило, против либерализации политической системы на том основании, что это происки коварных заговорщиков, желающих уничтожить исконный образ правления в России. Накануне Февральской революции никому из высших полицейских чинов недостало дальновидности предложить пойти на примирение с либералами. Напротив, последний директор Департамента полиции был убежден, что либералы пытались заручиться поддержкой царских генералов, чтобы с их помощью свергнуть монархию.</w:t>
        <w:br/>
        <w:t>Во время работы над книгой авторам довелось столкнуться с тем, что некоторые, казалось бы, непреложные истины при ближайшем рассмотрении обернулись недостоверными вымыслами, а некоторые могут быть подвергнуты серьезным сомнениям. Благодатной почвой для мифотворчества являлась завеса секретности, особенно непроницаемая в России, где бюрократия не была приучена к каким-либо формам отчета перед подданными империи. В этих условиях сведения об операциях тайной полиции могли быть только предположительными. Учитывая враждебное отношение значительной части образованного общества к институтам самодержавной монархии, было вполне естественным, что большинство фактов истолковывалось в невыгодном для охранки смысле.</w:t>
        <w:br/>
        <w:t>Легенды складывались как по поводу общей деятельности тайной полиции, так и вокруг отдельных лиц. Меньше всего повезло П.И. Рачковскому и А.В. Герасимову. Но если последний сумел оправдаться или По меньшей мере высказать аргументированную точку зрения в своих мемуарах, то своего рода реабилитация Рачковского выпала на долю авторов этой книги. Заведующий политической частью Департамента полиции не был злым гением Азефа, подталкивавшим его на совершение террористических актов против сановников. Более того, Рачковский был единственным из руководителей сыска, кто абсолютно не доверял суперагенту. По нашему мнению, совершенно бездоказательными являются обвинения Рачковского в фабрикации "Протоколов сионских мудрецов".</w:t>
        <w:br/>
        <w:t>Еврейский вопрос породил миф о всемирном еврейском правительстве или масонском центре, который упорно -382- разыскивала тайная полиция. В свою очередь полицию обвиняли в организации погромов. Между тем, не считая крайних случаев, речь, по нашему мнению, могла идти только о пассивном сочувствии ряда полицейских чинов погромщикам. Ни полиция, ни органы юстиции не являлись инициаторами дела Бейлиса. В данном случае они шли на поводу у крайне правых союзов. Это судебное дело, как и вся сложная история взаимоотношений полиции со своими добровольными помощниками, как нам представляется, наглядно показывает недостаточную обоснованность тезиса о том, что "черная сотня" появилась по плану Департамента полиции и находилась в полной зависимости от него.</w:t>
        <w:br/>
        <w:t>Не менее сложными были отношения охранки с платными сотрудниками. Бытовало расхожее мнение, что полицейские чины использовали двойных агентов для сведения личных счетов. Реальность состояла в том, что охранка не могла полностью парализовать волю бывших революционеров, завербованных для агентурной службы. Судейкин, Карпов и, наконец, Столыпин стали жертвами агентов, вышедших из повиновения. При детальном изучении в покушении Богрова просматривается не заговор, а типичный просчет с двойным агентом, усугубленный некомпетентностью руководства местной политической полиции и плохой постановкой охраны.</w:t>
        <w:br/>
        <w:t>Престиж полиции страдал не только от агентов-двойников, но также от разоблачений диссидентов. В глазах бывших коллег перебежчики являлись предателями, поведение которых объяснялось низменными мотивами. К сожалению, популярная работа Бориса Николаевского, опиравшегося на сведения Герасимова, закрепила у читателя предвзятое суждение о Лопухине, действовавшем якобы из чувства мести. Между тем безнравственный характер многих операций охранки ставил перед диссидентами дилемму: выполняя гражданский долг, они нарушали корпоративную солидарность; сохраняя верность тайной полиции, они становились соучастниками ее преступных деяний. Лопухин, как мы попытались показать в этой книге, сделал свой выбор в пользу морали и закона.</w:t>
        <w:br/>
        <w:t>Если говорить об эффективности Департамента полиции в целом, то авторы не придерживаются двух крайних точек зрения о всемогуществе охранки или, наоборот, о ее полной никчемности. Безусловно, тайная полиция пережила ряд крупных провалов и скандальных разоблачений. Вместе с тем авторы считают, что большинство операций охранки были успешными. Охват агентурной сети, анализ разнообразной информации, точность и быстрота -383- решений были удивительными. Тайная полиция уничтожила ряд террористических групп, дезорганизовала подпольные революционные партии, в том числе наиболее опасную — партию эсеров. Благодаря стараниям охранки деятельность революционных вождей протекала в основном в эмиграции, так как на территории империи средняя продолжительность жизни на свободе профессионального подпольщика составляла всего лишь несколько месяцев.</w:t>
        <w:br/>
        <w:t>Однако охранка не могла сделать невозможное. Сохранение монархии зависело от правящих кругов, которые могли нейтрализовать первые симптомы недовольства умелой внутренней политикой, реформами и уступками. Поскольку компромисс не был достигнут, охранка, запрограммированная на ликвидацию оппозиции, продолжала действовать так до тех пор, пока революционная лихорадка не охватила все общество и не погубила самодержавную монархию.</w:t>
      </w:r>
    </w:p>
    <w:p>
      <w:pPr>
        <w:pStyle w:val="Web"/>
        <w:spacing w:before="0" w:after="0"/>
        <w:jc w:val="center"/>
        <w:rPr>
          <w:b/>
          <w:b/>
          <w:bCs/>
        </w:rPr>
      </w:pPr>
      <w:r>
        <w:rPr>
          <w:b/>
          <w:bCs/>
        </w:rPr>
        <w:t>Примечания</w:t>
        <w:br/>
        <w:t> </w:t>
      </w:r>
    </w:p>
    <w:p>
      <w:pPr>
        <w:pStyle w:val="Web"/>
        <w:spacing w:before="0" w:after="0"/>
        <w:jc w:val="center"/>
        <w:rPr/>
      </w:pPr>
      <w:r>
        <w:rPr/>
        <w:t>Глава 1 (с. 9—41)</w:t>
        <w:br/>
        <w:t> </w:t>
      </w:r>
    </w:p>
    <w:p>
      <w:pPr>
        <w:pStyle w:val="Web"/>
        <w:spacing w:before="0" w:after="0"/>
        <w:rPr/>
      </w:pPr>
      <w:r>
        <w:rPr/>
        <w:t>1 Послания Иоганна Таубе и Эперта Крузе // Русский исторический журнал. 1922. Кн. 8. С. 39.</w:t>
        <w:br/>
        <w:t>2 Горсей Дж. Записки о России: XVI — начало XVII в. М., 1990. С. 55.</w:t>
        <w:br/>
        <w:t>3 Шлихтинг А. Новое известие о России времен Ивана Грозного: Сказание Альберта Шлихтинга. Л., 1934. С. 19.</w:t>
        <w:br/>
        <w:t>4 Скрынников Р.Г. Опричный террор // Ученые записки ЛГПИ им. А.И. Герцена. 1969. Т. 374. С. 38 — 39.</w:t>
        <w:br/>
        <w:t xml:space="preserve">5 Скрынников Р.Г. Иван Грозный. М., 1983. С. 158. </w:t>
      </w:r>
    </w:p>
    <w:p>
      <w:pPr>
        <w:pStyle w:val="Web"/>
        <w:spacing w:before="0" w:after="0"/>
        <w:rPr/>
      </w:pPr>
      <w:r>
        <w:rPr/>
        <w:t>6 Кобрин В. Иван Грозный. М„ 1989. С. 83.</w:t>
        <w:br/>
        <w:t>7 Соборное Уложение 1649 года: Текст. Комментарии. Л., 1987. С. 20 — 21.</w:t>
        <w:br/>
        <w:t>8 Веретенников В.И. История Тайной канцелярии петровского времени. Харьков, 1910. С. 2.</w:t>
        <w:br/>
        <w:t>9 Записки иностранцев о восстании Степана Разина. Л., 1968. С. 126.</w:t>
        <w:br/>
        <w:t>10 Тельберг Г.Г. Очерки политического суда и политических преступлений в Московском государстве XVII в. // Ученые записки имя. Московского университета. Отдел юридический. 1912. Вып. 39. С. 68.</w:t>
        <w:br/>
        <w:t xml:space="preserve">11 Новомбергский И. Слово и дело государево: Процессы до издания Уложения Алексея Михайловича 1649 г. // Записки Московского археологического института. </w:t>
      </w:r>
      <w:r>
        <w:rPr>
          <w:lang w:val="de-DE"/>
        </w:rPr>
        <w:t xml:space="preserve">1911. </w:t>
      </w:r>
      <w:r>
        <w:rPr/>
        <w:t>Т</w:t>
      </w:r>
      <w:r>
        <w:rPr>
          <w:lang w:val="de-DE"/>
        </w:rPr>
        <w:t xml:space="preserve">. XIV. </w:t>
      </w:r>
      <w:r>
        <w:rPr/>
        <w:t>С</w:t>
      </w:r>
      <w:r>
        <w:rPr>
          <w:lang w:val="de-DE"/>
        </w:rPr>
        <w:t>. 165.</w:t>
        <w:br/>
      </w:r>
      <w:r>
        <w:rPr/>
        <w:t>12 Сергеевский Н.Д. Наказания в русском праве XVII в. СПб., 1887. С. 159.</w:t>
        <w:br/>
        <w:t>13 Семевекий М.И. Слово и дело: 1700 — 1725. СПб., 1884. С. 8 — 9.</w:t>
        <w:br/>
        <w:t>14 Записки иностранцев о восстании Степана Разина. С. 112.</w:t>
        <w:br/>
        <w:t>15 Тельберг Г.Г. Указ. соч. С. 178.</w:t>
        <w:br/>
        <w:t>16 Котошихин Г. О Московском государстве в середине XVII столетия // Русское историческое повествование XVI-XVII вв. М., 1984. С. 239.</w:t>
        <w:br/>
        <w:t>17 Гурлянд И.Я. Приказ великого государя тайных дел. Ярославль, 1902. С. 302.</w:t>
        <w:br/>
        <w:t>18 Законодательные акты Петра I // Памятники русского права. М., 1961.</w:t>
        <w:br/>
        <w:t>19 Там же.</w:t>
        <w:br/>
        <w:t>20 Гольцев В.А. Законодательство и нравы в России XVIII в. СПб., 1896. С. 50.</w:t>
        <w:br/>
        <w:t>21 Полное собрание законов Российской империи (далее: ПСЗ). Собр. 1-е. Т. 6. № 3984.</w:t>
        <w:br/>
        <w:t>22 Корсаков Д.А. Из жизни русских деятелей XVIII в. Казань, 1981. С. 137.</w:t>
        <w:br/>
        <w:t>23 Новомбергский Н. Слово и дело государево: Материалы. Т. 2. Томск, 1909. С. 46. -385-</w:t>
      </w:r>
    </w:p>
    <w:p>
      <w:pPr>
        <w:pStyle w:val="Web"/>
        <w:spacing w:before="0" w:after="0"/>
        <w:rPr/>
      </w:pPr>
      <w:r>
        <w:rPr/>
        <w:t>24 Есипов Г. Раскольничьи дела XVII столетия: Из дел Преображенского приказа и Тайной розыскных дел канцелярии. СПб., 1861. С. 576.</w:t>
        <w:br/>
        <w:t>25 Веретенников В.И. История Тайной канцелярии петровского времени. С. 23.</w:t>
        <w:br/>
        <w:t>26 Петров А. Ромодановский Федор Юрьевич //Русский биографический словарь. Т. 17. С. 134.</w:t>
        <w:br/>
        <w:t>27 Веретенников В.И. История Тайной канцелярии петровского времени. С. 91.</w:t>
        <w:br/>
        <w:t>28 Устрялов Н. История царствования Петра Великого. Т. 6: Царевич Алексей Петрович. СПб., 1859. С. 213.</w:t>
        <w:br/>
        <w:t>29 Там же. С. 529.</w:t>
        <w:br/>
        <w:t>30 Валишевский К. Петр Великий. Кн. 3. М., 1990 (репринтное воспроизведение издания 1911 г.). С. 383.</w:t>
        <w:br/>
        <w:t>31 Голикова Н.Б. Органы политического сыска и их развитие в XVI — XVII вв. // Абсолютизм в России: Сб. статей. М., 1964. С. 258.</w:t>
        <w:br/>
        <w:t>32 Веретенников В.И. Из истории Тайной канцелярии. 1731 — 1762 гг.: Очерки. Харьков, 1911. С. 111.</w:t>
        <w:br/>
        <w:t>33 Корсаков Д.А. Указ. соч. С. 325.</w:t>
        <w:br/>
        <w:t>34 ПСЗ. Собр. 2-е. Т. XV. № 11445.</w:t>
        <w:br/>
        <w:t>35 Самойлов В. Возникновение Тайной экспедиции при Сенате //Вопросы истории. 1948. № 6. С. 79.</w:t>
        <w:br/>
        <w:t>36 Болотов A.T. Жизнь и приключения Андрея Болотова, описанные самим им для своих потомков. Т. 2. СПб., 1871. С. 171.</w:t>
        <w:br/>
        <w:t>37 Самойлов В. Указ. соч. С. 80.</w:t>
        <w:br/>
        <w:t>38 Корсаков А. Степан Иванович Шешковский (1727 — 1794): Биографический очерк //Исторический вестник. 1885. № 12. С. 672.</w:t>
        <w:br/>
        <w:t>39 Бильбасов В.А. История Екатерины II. Т. 2. СПб., 1891. С. 353.</w:t>
        <w:br/>
        <w:t>40 Гельбиг. Русские избранные и случайные люди //Русская старина. 1887. Т. 56. № 10. С. 24.</w:t>
        <w:br/>
        <w:t>41 Старцев А. Радищев. Годы испытаний: Очерки. М.. 1990. С. 373.</w:t>
        <w:br/>
        <w:t>42 Бабкин Д.С. Процесс А.Н. Радищева. М.; Л., 1952. С. 195.</w:t>
        <w:br/>
        <w:t>43 Боголюбов В. Н.И. Новиков и его время. М., 1916. С. 420 — 421.</w:t>
        <w:br/>
        <w:t>44 Записки сенатора И.В. Лопухина. М., 1990 (репринтное воспроизведение издания Вольной русской типографии. Лондон, 1859). С. 63.</w:t>
        <w:br/>
        <w:t xml:space="preserve">45 Шильдер Н.К Император Александр I. Т. 2. СПб., 1904. С. 365. </w:t>
      </w:r>
    </w:p>
    <w:p>
      <w:pPr>
        <w:pStyle w:val="Web"/>
        <w:spacing w:before="0" w:after="0"/>
        <w:rPr/>
      </w:pPr>
      <w:r>
        <w:rPr/>
        <w:t>46. Троцкий И.М. Третье отделение при Николае I. M., 1930. С. 8 — 10.</w:t>
        <w:br/>
        <w:t>47 Лемке М. Николаевские жандармы и литература: 1826 — 1855. Б.м., 1908. С. 9.</w:t>
      </w:r>
    </w:p>
    <w:p>
      <w:pPr>
        <w:pStyle w:val="Web"/>
        <w:spacing w:before="0" w:after="0"/>
        <w:rPr/>
      </w:pPr>
      <w:r>
        <w:rPr/>
        <w:t> </w:t>
      </w:r>
    </w:p>
    <w:p>
      <w:pPr>
        <w:pStyle w:val="Web"/>
        <w:spacing w:before="0" w:after="0"/>
        <w:jc w:val="center"/>
        <w:rPr/>
      </w:pPr>
      <w:r>
        <w:rPr/>
        <w:t>Глава 2 (с. 41—67)</w:t>
        <w:br/>
        <w:t> </w:t>
      </w:r>
    </w:p>
    <w:p>
      <w:pPr>
        <w:pStyle w:val="Web"/>
        <w:spacing w:before="0" w:after="0"/>
        <w:rPr/>
      </w:pPr>
      <w:r>
        <w:rPr/>
        <w:t>1 Лемке М. Николаевские жандармы и литература: 1826 — 1855. Б.м., 1908. С. 579 — 580.</w:t>
        <w:br/>
        <w:t>2 Проект гр. А. Бенкендорфа об устройстве высшей полиции // Русская старина. 1900. Т. 1904. № 12. С. 615.</w:t>
        <w:br/>
        <w:t>3 Строев В.Н. Столетие собственной его императорского величества канцелярии. СПб., 1912. С. 16.</w:t>
        <w:br/>
        <w:t>4 Министерство внутренних дел: Исторический очерк. СПб., 1901. С. 97.</w:t>
        <w:br/>
        <w:t>5 Проект гр. А. Бенкендорфа об устройстве высшей полиции // Русская старина. 1900. Т. 1904. № 12. С. 616.</w:t>
        <w:br/>
        <w:t>6 Сведения о структуре Третьего отделения см.: Ерошкин Н.П. История государственных учреждений дореволюционной России. М., 1983; Оржеховский И.В. Самодержавие против революционной России: 1826 — 1880. М., 1982. -386-</w:t>
        <w:br/>
        <w:t>7 Оржеховский И.В. Самодержавие против революционной России: 1826 — 1880. С. 157.</w:t>
        <w:br/>
        <w:t>8 Очерки, рассказы и воспоминания Э... ва // Русская старина. 1878. Т. 23. № 12. С. 635.</w:t>
        <w:br/>
        <w:t>9 Хитрово Н.П. Мои отношения к штабу корпуса жандармов в 1871 г., шефу жандармов графу Шувалову и известному публицисту славянофилу г. Аксакову //Русская старина. 1914. Т. 158. № 5. С. 390.</w:t>
        <w:br/>
        <w:t>10 ПСЗ. Собр. 2-е. Т. I. № 449.</w:t>
        <w:br/>
      </w:r>
      <w:r>
        <w:rPr>
          <w:lang w:val="en-US"/>
        </w:rPr>
        <w:t>11 Squire P.S. The Third Department: The Establishment and Practices of the Political Police in the Russia of Nicholas I. L., 1968.</w:t>
        <w:br/>
      </w:r>
      <w:r>
        <w:rPr/>
        <w:t>12 Инструкция графа Бенкендорфа чиновнику Третьего отделения //Русский архив. 1889. Кн. 2. Вып. 7- С. 396 — 397.</w:t>
        <w:br/>
        <w:t>13 Граф А.Х. Бенкендорф о России в 1827 — 1830 гг.: Ежегодные отчеты Третьего отделения и корпуса жандармов // Красный архив. 1930. Т. 1(38). С. 120.</w:t>
        <w:br/>
        <w:t>14 Леонтий Васильевич Дубельт: Биографический очерк и его письма // Русская старина. 1888. Т. 60. № 11. С. 501.</w:t>
        <w:br/>
        <w:t>15 Петербургское общество при восшествии на престол императора Николая: По донесениям М.Я. Фока — А.Х. Бенкендорфу // Русская старина. 1881. Т. 32. № 11. С. 556.</w:t>
        <w:br/>
        <w:t>16 Петербургское общество при восшествии на престол императора Николая //Русская старина. 1881. Т. 32. № 9. С. 171.</w:t>
        <w:br/>
        <w:t>17 Булгарин писал об этом в "Северной пчеле" (1854. № 175).</w:t>
        <w:br/>
        <w:t>18 М. Лемке отмечает, что дела экспедиции личного состава были уничтожены и "нет пока возможности или опровергнуть, или принять рассказ Булгарина как факт" (Лемке М. Указ. соч. С. 135).</w:t>
        <w:br/>
        <w:t>19 Лемке М. Указ. соч. С. 311.</w:t>
        <w:br/>
        <w:t>20 Каратыгин Л. Бенкендорф и Дубельт //Исторический вестник. 1887. № 10. С. 173.</w:t>
        <w:br/>
        <w:t>21 Леонтий Васильевич Дубельт: Биографический очерк и его письма // Русская старина. 1888. Т. 60. № 11. С. 494.</w:t>
        <w:br/>
        <w:t>22 Граф А.Х. Бенкендорф о России в 1827 — 1830 гг. //Красный архив. 1929. Т. 6(37). С. 150.</w:t>
        <w:br/>
        <w:t>23 Граф А.Х. Бенкендорф о России в 1827 — 1830 гг. // Там же. 1930. Т. 1(38). С. 130.</w:t>
        <w:br/>
        <w:t>24 Там же. С. 155. и Там же. С. 162.</w:t>
        <w:br/>
        <w:t>26 Зубарев И. Д. Третье отделение: Отрывок из воспоминаний // Исторический вестник. 1917. Т. 148. № 5 — 6. С. 429.</w:t>
        <w:br/>
        <w:t>27 Позднее в результате придворных интриг Долгорукова Сместили с должности и отправили в провинцию, где генерал, выслужившийся из солдат, подчеркнуто грубо обращался с подчиненным, имевшим княжеский титул. Жена Долгорукова говорила, что после таких мучений ее мужа можно назвать святым и после кончины тело его останется нетленным.</w:t>
        <w:br/>
        <w:t>28 Ниттенко А.В. Дневник: В 3 т. Т. 2. М., 1955. С. 19 — 20.</w:t>
        <w:br/>
        <w:t>29 Оржеховский И.В. Реорганизация жандармского управления в связи с правительственной реакцией 60 — 70-х годов XIX века // Вопросы истории общественно-политической мысли и внутренней политики России в XIX в. / Под ред. И.В. Оржеховского. Горький, 1971. С. 71.</w:t>
        <w:br/>
        <w:t>30 Инструкции от 9-ого февраля 1861 г. // Государственный архив Российской Федерации (ГАРФ), ф. 109, оп. 213, д. 30, л. 14.</w:t>
        <w:br/>
        <w:t>31 Долгоруков В.А. Отчет о действиях Ш отделения соб. е. имп. вел. канцелярии и корпуса жандармов за 1857 г. // ГАРФ, ф. 109, оп. 85, д. 21, л. 71 — 84.</w:t>
        <w:br/>
        <w:t>32 Долгоруков В.А Отчет о действиях Ш отделения... за 1858 г. // Там же, л. 13, 116 — 130.</w:t>
        <w:br/>
        <w:t>33 Долгоруков В.А Отчет о действиях Ш отделения... за 1859 г. // Там же, л. 16 — 17, 189 — 193. -387-</w:t>
      </w:r>
    </w:p>
    <w:p>
      <w:pPr>
        <w:pStyle w:val="Web"/>
        <w:spacing w:before="0" w:after="0"/>
        <w:rPr/>
      </w:pPr>
      <w:r>
        <w:rPr/>
        <w:t>34 Долгоруков В.А. Отчет о действиях III отделения... за 1861 г. // Там же, л. 19 — 20, 63 — 66.</w:t>
        <w:br/>
        <w:t>35 Н.Г. Чернышевский в донесениях III отделения // Красный архив. 1926. Т. 1(14). С. 108.</w:t>
        <w:br/>
        <w:t>36 Эта комиссия очень напоминала ту, что создал Николай I после восстания декабристов в 1825 г. Голицын председательствовал до 1864 г., после чего его должность занял П.П. Ланской. В 1874 г. царь упразднил Специальную следственную комиссию, ее функции перешли к Третьему отделению, туда же были переданы все бумаги.</w:t>
        <w:br/>
        <w:t>37 Арест был произведен петербургской полицией, а не Третьим отделением. Описание ареста см.: Антонович М.А. Арест Н.Г. Чернышевского // Н.Г. Чернышевский в воспоминаниях современников / Под ред. Н.К. Гея. М., 1982. С. 174 — 179.</w:t>
        <w:br/>
        <w:t>38 Обвинения, выдвинутые Сенатом, носили общий характер, и дело Чернышевского оставалось сомнительным. Чернышевского называли "чрезвычайно вредным агитатором", который, сотрудничая в "Современнике", пагубно влияет на молодежь, распространяя запрещенные материалы и социалистические идеи (см.: Чернышевская Н.М. Летопись жизни и деятельности Н.Г. Чернышевского / Под ред. С.С. Борщевского. М., 1953. С. 322 — 323).</w:t>
        <w:br/>
        <w:t>39 Никитенко А.В. Дневник. Т. 2. С. 441.</w:t>
        <w:br/>
        <w:t>40 Никитенко А.В. Дневник. Т. 3. М., 1955. С. 26 — 27; Валуев П.А. Дневник: В 2 т. Т. 2. М., 1961. С 116.</w:t>
        <w:br/>
        <w:t>41 Шувалов, как и его предшественники, был советником императора в вопросах политики и обеспечения государственной безопасности. В частности, он говорил Александру по поводу требований славянофила Юрия Самарина, что тот не имеет права ожидать от нового Российского государства воплощения целей Русской Православной Церкви. Он также посоветовал правительству не вступать в конфликт с журналистом и издателем М.Н. Катковым, который отказался печатать в своей газете угрозы цензоров. Шувалов утверждал, что Катков — горячий защитник российской государственности (Шувалов — Александру II, 12 апреля 1866 г. и 7 мая 1866 г. // Отдел рукописей Российской государственной библиотеки (ОР РГБ), ф. 610, оп. 1, к. 1, л. 3 — 21).</w:t>
        <w:br/>
        <w:t>42 Цит. по: Оржеховский И.В. Самодержавие против революционной России. С. 121.</w:t>
        <w:br/>
        <w:t>43 Оржеховский. И.В. Реорганизация жандармского управления. С. 73 — 76.</w:t>
        <w:br/>
        <w:t>44 Цит. по: там же. С. 76.</w:t>
        <w:br/>
        <w:t>45 Хитрово Н.Н. Указ. соч. С. 386.</w:t>
        <w:br/>
        <w:t>46 Оржеховский И.В. Реорганизация жандармского управления. С. 33.</w:t>
        <w:br/>
        <w:t>47 Швейцарская полиция выдала Нечаева России в августе 1872 г., и он предстал перед судом по обвинению в убийстве. Его приговорили к пожизненному заключению; умер он в тюрьме.</w:t>
        <w:br/>
        <w:t>48 Поправка к закону санкционировала два типа арестов со стороны полиции: 1) арест с целью предотвращения преступления; 2) арест как первая юридическая процедура, предшествующая дознанию. Таким образом, она оправдывала аресты людей, которых считали потенциальными преступниками (Szeftel М. Personal Inviolability in the Legislation of the Russian Absolute Monarchy // American Slavic and East European Review. 1958. N 17. P. 2).</w:t>
        <w:br/>
        <w:t>49 Козьмин Б.П. Нечаев и нечаевцы. М., 1931. С. 13 — 26.</w:t>
        <w:br/>
        <w:t>50 Виленский Б.В. Судебная реформа и контрреформа в России. Саратов, 1969. С. 308 — 309. Законы 1855, 1870 и 1871 гг. разрешали генерал-губернаторам высылать людей из губерний за участие в стачках, не спрашивая разрешения суда, а лишь заручившись согласием министра внутренних дел и шефа жандармов.</w:t>
        <w:br/>
        <w:t>51 Базилевский В. Государственные преступления в России в XIX веке: В 3 т. Т. 1. СПб., 1905. С. 159 — 220. -388-</w:t>
        <w:br/>
        <w:t>52 Виленский Б.В. Указ. соч. С. 317 — 318.</w:t>
        <w:br/>
        <w:t> </w:t>
      </w:r>
    </w:p>
    <w:p>
      <w:pPr>
        <w:pStyle w:val="Web"/>
        <w:spacing w:before="0" w:after="0"/>
        <w:jc w:val="center"/>
        <w:rPr/>
      </w:pPr>
      <w:r>
        <w:rPr/>
        <w:t>Глава 3 (с. 68—87)</w:t>
        <w:br/>
        <w:t> </w:t>
      </w:r>
    </w:p>
    <w:p>
      <w:pPr>
        <w:pStyle w:val="Web"/>
        <w:spacing w:before="0" w:after="0"/>
        <w:rPr/>
      </w:pPr>
      <w:r>
        <w:rPr/>
        <w:t>1 Виленский Б.В. Судебная реформа и контрреформа в России. Саратов, 1969. С. 319.</w:t>
        <w:br/>
        <w:t>2 Пален К.И. Записка министра юстиции графа Палена //Былое. 1907. Вып. 9. С. 268 — 277.</w:t>
        <w:br/>
        <w:t>3 Бачманов — Мезенцову, 11 января 1877 г. // ГАРФ, ф. 109, оп. 3, д. 746, л. 6 — И, 15 — 16.</w:t>
        <w:br/>
        <w:t>4 Виленский Б.В. Указ. соч. С. 251.</w:t>
        <w:br/>
        <w:t>5 Милютин ДМ. Дневник: В 4 т. Т. 2. М., 1948. С. 144 — 145.</w:t>
        <w:br/>
        <w:t>6 Цит. по: Виленский Б.В. Указ. соч. С. 248.</w:t>
        <w:br/>
        <w:t>7 Цит. по: Альтман И.А. Следственная документация как источник по истории революционного движения в России в конце XIX века: Дис. к.и.н. Л., 1983. С. 49.</w:t>
        <w:br/>
        <w:t>8 Милютин Д.М. Указ. соч. Т. 3. М., 1949. С. 41 — 42.</w:t>
        <w:br/>
        <w:t>9 Записка Н.В. Мезенцова о необходимости усиления политической агентуры // ГАРФ, ф. 109, оп. 3, д. 694, л. 1 — 2.</w:t>
        <w:br/>
        <w:t>10 Зайончковский П.А. Кризис самодержавия на рубеже 1870 — 1880 годов. М., 1964. С. 73 — 74.</w:t>
        <w:br/>
        <w:t>11 Новицкий. В.Д. Из воспоминаний жандарма. Л., 1929. С. 85.</w:t>
        <w:br/>
        <w:t>12 Богунарский В. В 1878 г.: Всеподданнейшее донесение шефа жандармов // Голос минувшего. 1917. № 7 — 8. С. 151.</w:t>
        <w:br/>
        <w:t>13 Главный конспиратор "Народной воли" Александр Михайлов заявил на суде: "Главным виновником считался Мезенцов, за что он и погиб" (Процесс 20-ти народовольцев в 1882 году. Ростов н/Д, 1906. С. 63).</w:t>
        <w:br/>
        <w:t>14 ПСЗ. Собр. 2-е. Т. LIII. № 58779. Ст. 1.</w:t>
        <w:br/>
        <w:t>15 Милютин ДМ. Указ. соч. Т. 3. С. 85.</w:t>
        <w:br/>
        <w:t xml:space="preserve">16 Зайончковский П.А. Указ. соч. С. 79. </w:t>
      </w:r>
    </w:p>
    <w:p>
      <w:pPr>
        <w:pStyle w:val="Web"/>
        <w:spacing w:before="0" w:after="0"/>
        <w:rPr/>
      </w:pPr>
      <w:r>
        <w:rPr/>
        <w:t>17 Там же. С. 76 — 77.</w:t>
        <w:br/>
        <w:t xml:space="preserve">18 Там же. С. 78. </w:t>
      </w:r>
    </w:p>
    <w:p>
      <w:pPr>
        <w:pStyle w:val="Web"/>
        <w:spacing w:before="0" w:after="0"/>
        <w:rPr/>
      </w:pPr>
      <w:r>
        <w:rPr/>
        <w:t>19 Там же.</w:t>
        <w:br/>
        <w:t>20 Дрентельн — Александру II, 28 октября 1878 г. (Доклады ген.-лейт. Селивестрова и ген.-ад. Дрентельна Александру II // Красный архив. 1931. № 49. С. 135).</w:t>
        <w:br/>
        <w:t>21 Тихомиров Л. Заговорщики и полиция. М.; Л., 1927. С. 136.</w:t>
        <w:br/>
        <w:t>22 Лорис-Меликов — шефу жандармов, 26 февраля 1880 г. // ГАРФ, ф. 569, оп. 1, д. 33, л. 2.</w:t>
        <w:br/>
        <w:t>23 Лорис-Меликов — Александру II, 26 февраля 1880 г. // ГАРФ, ф. 569, оп. 1, д. 33, л. 1 — 3.</w:t>
        <w:br/>
        <w:t>24 Лорис-Меликов М.Т. Особая записка о политическом движении в России // ГАРФ, ф. 569, оп. 1, д. 105, л. 2 — 17. Записка не датирована, но время ее написания установлено — 1879 г. В тот период Лорис-Меликов обдумывал характер новой полицейской системы для России.</w:t>
        <w:br/>
        <w:t>25 Перетц Е.А, Дневник Е.А. Перетца, государственного секретаря: 1880 — 1883. М.; Л., 1927. С. 4.</w:t>
        <w:br/>
        <w:t>26 Записка статс-секретаря Каханова М.С. о производстве дел по государственным преступлениям, 23 марта 1880 г. // ГАРФ, ф. 569, оп. 1, д. 44, л. 2.</w:t>
        <w:br/>
        <w:t>27 Там же. Письмо Набокова датировано 18 марта 1880 г. и написано как комментарий к записке Каханова (л. 7 — 9).</w:t>
        <w:br/>
        <w:t>28 Лорис-Меликов М.Т. Докладная записка о преобразовании полиции, 1 августа 1880 г. // ГАРФ, ф. 569, оп. 1, д. 65, л. 5 — 6.</w:t>
        <w:br/>
        <w:t>29 Это была рекомендация статс-секретаря Каханова (Мнение Каханова о внесении изменений в устройство государственной полиции, 22 октября 1881 г. // ГАРФ, ф. 1099, д. 1528, л. 12). -389-</w:t>
      </w:r>
    </w:p>
    <w:p>
      <w:pPr>
        <w:pStyle w:val="Web"/>
        <w:spacing w:before="0" w:after="0"/>
        <w:rPr/>
      </w:pPr>
      <w:r>
        <w:rPr/>
        <w:t>30 Швецов СП. Провокатор Складским. М., 1925. С. 9; Информация... по вопросу об исполнении приговора... 31 октября 1880 г. // ГАРФ, ф. 569, оп. 1, д. 286, л. 1 — 4.</w:t>
        <w:br/>
        <w:t>31 Во время допросов и на суде Клеточников утверждал, что ничего не знал о террористической деятельности своего начальника. Смертный приговор был заменен вечной каторгой, Клеточников умер за решеткой в 1883 г.</w:t>
        <w:br/>
        <w:t>32 Цит. по: Зайончковский Л.А. Указ. соч. С. 311.</w:t>
        <w:br/>
        <w:t>33 Положение о мерах к охранению государственного порядка и общественного спокойствия // ГАРФ, ф. 586 оп. 1, д. 23, 1881 г., л. 1—1.</w:t>
        <w:br/>
        <w:t xml:space="preserve">34 См. главу 11 о погромах, где описывается война, начатая правительством против евреев в 1881 г. О работе военных судов см.: Fuller W.C. (Jr.) </w:t>
      </w:r>
      <w:r>
        <w:rPr>
          <w:lang w:val="en-US"/>
        </w:rPr>
        <w:t xml:space="preserve">Civilians in Russian Military Courts: 1881 — 1904 // Russian Review. </w:t>
      </w:r>
      <w:r>
        <w:rPr>
          <w:lang w:val="it-IT"/>
        </w:rPr>
        <w:t>1982. Vol. 41. N 3. P. 188 — 305.</w:t>
        <w:br/>
      </w:r>
      <w:r>
        <w:rPr/>
        <w:t>35 Исторический очерк организации и деятельности Департамента полиции: Материалы к обзору деятельности МВД с 1802 по 1902 г. // ГАРФ, ф. 102 (Департамент полиции), оп. 302, д. 707, л. 153.</w:t>
        <w:br/>
        <w:t>36 Цифры приводятся В.Р. Лейкиной-Свирской в книге "Интеллигенция в России во второй половине XIX века" (М., 1971. С. 314). Они взяты из секретного документа под редакцией Н.И. Шебеко, первоначально напечатанного на французском языке министром внутренних дел. Позднее документ был переведен на русский и в 1906 г. опубликован под названием "Хроника социалистического движения в России 1878 — 1887 гг.: Официальный отчет".</w:t>
        <w:br/>
      </w:r>
      <w:r>
        <w:rPr>
          <w:lang w:val="en-US"/>
        </w:rPr>
        <w:t xml:space="preserve">37 Lukashevich S. The Holy Brotherhood: 1881 — 1883 // The American Slavic and East European Review. </w:t>
      </w:r>
      <w:r>
        <w:rPr>
          <w:lang w:val="it-IT"/>
        </w:rPr>
        <w:t>1959. Vol. 18. N 4. P. 491 — 505.</w:t>
        <w:br/>
      </w:r>
      <w:r>
        <w:rPr/>
        <w:t>38 Игнатьев И.П. Положение о негласном полицейском надзоре, 1 марта 1882 г. // ЦГИА Москвы, ф. 16, оп. 70, д. 454, л. 23.</w:t>
        <w:br/>
        <w:t>39 Об устройстве и деятельности секретной полиции // ГАРФ, ф. 102, 3 д-во, 1882, д. 977, л. 9 — 12.</w:t>
        <w:br/>
        <w:t> </w:t>
      </w:r>
    </w:p>
    <w:p>
      <w:pPr>
        <w:pStyle w:val="Web"/>
        <w:spacing w:before="0" w:after="0"/>
        <w:jc w:val="center"/>
        <w:rPr/>
      </w:pPr>
      <w:r>
        <w:rPr/>
        <w:t>Глава 4 (с. 88—119)</w:t>
        <w:br/>
        <w:t> </w:t>
      </w:r>
    </w:p>
    <w:p>
      <w:pPr>
        <w:pStyle w:val="Web"/>
        <w:spacing w:before="0" w:after="0"/>
        <w:rPr/>
      </w:pPr>
      <w:r>
        <w:rPr/>
        <w:t>1 О структуре и численности Департамента полиции см.: Тютюник Л. И. Департамент полиции в борьбе с революционным движением в России на рубеже XIX — XX вв. 1800 — 1904: Дис. к.и.н. М., 1986; Ярмыш А.Н. Политическая полиция Российской империи. 1880 — 1904: Дис. к.ю.н. Харьков, 1978.</w:t>
        <w:br/>
        <w:t>2 О структуре и истории Особого отдела см.: Перегудова З.И. Департамент полиции в борьбе с революционным движением в годы реакции и нового революционного подъема: Дис. к.и.н. М., 1988. Из ее работы также почерпнуты сведения о подготовительных курсах при штабе корпуса жандармов.</w:t>
        <w:br/>
        <w:t>3 Цит. по: Тютюник Л.И. Указ. соч. С. 76.</w:t>
        <w:br/>
        <w:t>4 Спиридович А. Записки жандарма. Харьков, 1928. С. 52.</w:t>
        <w:br/>
        <w:t>5 Переписка, относящаяся к деятельности Е.П. Медникова //ГАРФ, ф. 111, оп. 5, д. 678, л. 1 — 2.</w:t>
        <w:br/>
        <w:t>6 Жилинский В.Г. Организация и жизнь охранного отделения во времена царской власти // Голос минувшего. 1917. Вып. 9 — 10. С. 262.</w:t>
        <w:br/>
        <w:t>7 Там же. С. 252.</w:t>
        <w:br/>
        <w:t>» Былое. 1909. Вып. 9 — 10. С. 166 — 170.</w:t>
        <w:br/>
        <w:t>» Школа филеров // Былое. 1917. № 3(25). С. 46.</w:t>
        <w:br/>
        <w:t>10 Клички общественных деятелей при наружном наблюдении: Из архива Московского охранного отделения // Голос минувшего. 1918. № 4 — 6. С. 80.</w:t>
        <w:br/>
        <w:t>11 Заварзин П.П. Работа тайной полиции. Париж, 1924. С. 35. -390-</w:t>
        <w:br/>
        <w:t>12 Жилинский В.Г. Организация и жизнь охранного отделения во времена царской власти // Голос минувшего. 1917. Вып. 9 — 10.</w:t>
        <w:br/>
        <w:t>13 Половцов А.А. Дневник государственного секретаря А.А. Половцова: 1883 — 1886. М., 1966. С. 157.</w:t>
        <w:br/>
        <w:t>14 Такой метод описывает Ф.М. Достоевский в романе "Преступление и наказание".</w:t>
        <w:br/>
        <w:t xml:space="preserve">15 Загорский. К.Я. В 1881 — 1882 гг.: Воспоминания // Каторга и ссылка. 1931. Кн. 3(76). С. 155 — 178. </w:t>
      </w:r>
    </w:p>
    <w:p>
      <w:pPr>
        <w:pStyle w:val="Web"/>
        <w:spacing w:before="0" w:after="0"/>
        <w:rPr/>
      </w:pPr>
      <w:r>
        <w:rPr/>
        <w:t xml:space="preserve">16 Там же. С. 173. </w:t>
      </w:r>
    </w:p>
    <w:p>
      <w:pPr>
        <w:pStyle w:val="Web"/>
        <w:spacing w:before="0" w:after="0"/>
        <w:rPr/>
      </w:pPr>
      <w:r>
        <w:rPr/>
        <w:t xml:space="preserve">17 Прибылова-Корба А. Сергей Петрович Дегаев // Былое. 1906. № 4. С. 1 — 17. </w:t>
        <w:br/>
        <w:t>18 Кантор П. Провокатор Степан Белов // Каторга и ссылка. 1924. Кн. 3(10). С. 141 — 152.</w:t>
        <w:br/>
        <w:t>19 Департамент полиции составил "Инструкцию по организации и ведению внутреннего наблюдения", которая была утверждена министром внутренних дел П.А. Столыпиным в феврале 1907 г. (ГАРФ, ф. 102, оп. 260, д. 17", опубликована в кн.: Агафонов В.К. Заграничная охранка. Пг., 1918; Жилинский В.Г. Организация и жизнь охранного отделения во времена царской власти. М., 1918). Наряду с этой инструкцией Московское охранное отделение составило свою "Инструкцию по организации и ведению внутренней агентуры" (ГАРФ, ф. 63, оп. 47, д. 524), которая получила распространение и в других розыскных органах.</w:t>
        <w:br/>
        <w:t>20 Наказ был написан социал-демократом B.C. Войтинским по заказу Военной организации ПК РСДРП (К истории ареста и суда над социал-демократической фракцией II Государственной думы // Красный архив. 1926. Т. 3(16). С. 76).</w:t>
        <w:br/>
        <w:t>21 Агафонов В.К. Указ. соч. С</w:t>
      </w:r>
      <w:r>
        <w:rPr>
          <w:lang w:val="fr-FR"/>
        </w:rPr>
        <w:t>. 216.</w:t>
        <w:br/>
        <w:t xml:space="preserve">22 La Porte M. Histoire de 1'okhrana: La police secrete des tsars. </w:t>
      </w:r>
      <w:r>
        <w:rPr>
          <w:lang w:val="en-US"/>
        </w:rPr>
        <w:t>1880 — 1917. P., 1935. P. 61 — 62.</w:t>
        <w:br/>
        <w:t xml:space="preserve">23 Schleifman N. Undercover Agents in the Russian Revolutionary Movement: The SR Party. </w:t>
      </w:r>
      <w:r>
        <w:rPr/>
        <w:t>1902 — 1914. L., 1988. P. 48.</w:t>
        <w:br/>
        <w:t>24 Бывший председатель Петербургского совета рабочих депутатов Г.С. Носарь (Хрусталев) рассказал об этом В.В. Шульгину в 1918 г. (Шульгин В.В. Что нам в них не нравится: Об антисемитизме в России. Париж, 1929. С. 281).</w:t>
        <w:br/>
        <w:t>25 Существует так называемое письмо полковника М.А. Еремина, якобы отправленное из Петербурга в Енисейск. В нем Сталин характеризуется в качестве агента охранки с 1908 по 1912 г. Однако доказано, что этот документ является подлогом (Тикер П. Сталин. Путь к власти. История и личность / Пер. с англ. М., 1990. С. 104 — 108).</w:t>
        <w:br/>
        <w:t>26 Карьера Статковского описана во введении к отчетам о деятельности охранки в 90-е годы (Статковский Л.С. Санкт-Петербургское охранное отделение в 1895 — 1901 гг.: "Труд" чиновника отделения П. Статковского // Былое. 1921. Вып. 16. С. [108] — 136).</w:t>
        <w:br/>
        <w:t>27 Психология предательства: Из воспоминаний сотрудника // Былое. 1924. Вып. 27 — 28. С. 225 — 237.</w:t>
        <w:br/>
        <w:t xml:space="preserve">28 Там же. С. 228. </w:t>
      </w:r>
    </w:p>
    <w:p>
      <w:pPr>
        <w:pStyle w:val="Web"/>
        <w:spacing w:before="0" w:after="0"/>
        <w:rPr/>
      </w:pPr>
      <w:r>
        <w:rPr/>
        <w:t>29 Там же. С. 230.</w:t>
        <w:br/>
        <w:t>30 Там же. С. 232.</w:t>
        <w:br/>
        <w:t>31 Там же. С. 235.</w:t>
        <w:br/>
        <w:t>32 Текст приводится в представлении командированного в Чрезвычайную следственную комиссию Временного правительства П.Г. Соловьева // ГАРФ, ф. 1467, оп. 1, д. 1000, л. 97 об.</w:t>
        <w:br/>
        <w:t>33 Копия всеподданнейшего доклада министра внутренних дел И.Н. Дурново, 5 мая 1895 г. // Там же, д. 1001, л. 12.</w:t>
        <w:br/>
        <w:t>34 Копия протокола допроса В.М. Яблочкова в Московском окружном суде // Там же, д. 1002, л. 4.</w:t>
        <w:br/>
        <w:t>35 Бакай М.Е. Из воспоминаний М.Е. Бакая: О "черных кабинетах" в России // Былое. 1908. Вып. 7. С. 123. -391-</w:t>
      </w:r>
    </w:p>
    <w:p>
      <w:pPr>
        <w:pStyle w:val="Web"/>
        <w:spacing w:before="0" w:after="0"/>
        <w:rPr/>
      </w:pPr>
      <w:r>
        <w:rPr/>
        <w:t>36 Заварзин П.П. Жандармы и революционеры: Воспоминания. Париж, 1930. С. 160.</w:t>
        <w:br/>
        <w:t>37 Копия письма Департамента полиции А.Д. Фомину, ноябрь 1916 г. // ГАРФ, ф. 1467, опУ1, д. 1001, л. 26 об.</w:t>
        <w:br/>
        <w:t>38 Лопухин А.А. Отрывки из воспоминаний. М., 1923. С. 13.</w:t>
        <w:br/>
        <w:t>39 Протокол допроса М.С. Комиссарова в Чрезвычайной следственной комиссии Временного правительства 4 мая 1917 г. // Падение царского режима. Т. 3. Л., 1925, С. 142.</w:t>
        <w:br/>
        <w:t>40 Копия докладной записки СЕ. Виссарионова — П.Г. Курлову, 3 апреля 1910 г. // ГАРФ, ф. 1467, оп. 1, д. 1001, л. 19.</w:t>
        <w:br/>
        <w:t>41 Копия справки Департамента полиции о В.И. Кривоше, 1 февраля 1912 г. // Там же, л. 89 об.</w:t>
        <w:br/>
        <w:t xml:space="preserve">42 Tennant E. [Smith E.E.] </w:t>
      </w:r>
      <w:r>
        <w:rPr>
          <w:lang w:val="en-US"/>
        </w:rPr>
        <w:t>The Department of Police. 1911 — 1913: From the Recollections of Nicholas Vladimirovich Veselago // Hoover Institution Archives, Smith Collection, Box 1.</w:t>
        <w:br/>
      </w:r>
      <w:r>
        <w:rPr/>
        <w:t>43 Жилинский В.Г. Организация и жизнь охранного отделения во времена царской власти // Голос минувшего. 1917. Вып. 9 — 10. С. 267.</w:t>
        <w:br/>
        <w:t>44 Дело Департамента полиции // ЦГИА Москвы, ф. ДЗ, оп. 635, д. 1893, 15 марта 1895 г., л. 66, 67, 74, 76.</w:t>
        <w:br/>
        <w:t>45 Зуев — начальникам губернских и областных жандармских управлений и охранных отделений, 12 августа 1909 г. // Hoover Institution Archives, Okhrana Collection, Box XHId (i), Folder 10.</w:t>
        <w:br/>
        <w:t>46 Виссарионов С.Е. Начальникам областных охранных отделений, 5 июля 1909 г. // Ibidem.</w:t>
        <w:br/>
        <w:t> </w:t>
      </w:r>
    </w:p>
    <w:p>
      <w:pPr>
        <w:pStyle w:val="Web"/>
        <w:spacing w:before="0" w:after="0"/>
        <w:jc w:val="center"/>
        <w:rPr/>
      </w:pPr>
      <w:r>
        <w:rPr/>
        <w:t>Глава 5 (с. 119—144)</w:t>
        <w:br/>
        <w:t> </w:t>
      </w:r>
    </w:p>
    <w:p>
      <w:pPr>
        <w:pStyle w:val="Web"/>
        <w:spacing w:before="0" w:after="0"/>
        <w:rPr/>
      </w:pPr>
      <w:r>
        <w:rPr/>
        <w:t>1 Цифра в 19 тыс. руб. приводится в статье финансовых расходов Третьего отделения за 1878 г. (ГАРФ, ф. 109, оп. 3, д. 570, л. 7). Таким образом, расходы на иностранных агентов до 1880 г. составляли незначительную часть бюджета. Траты из секретных фондов за 1880 г. распределялись следующим образом: 2900 руо. — начальнику полиции в Петербурге, 7500 руб. — начальнику полиции в Москве, 7080 руб. — киевской жандармской администрации, 65 000 руб. — на нужды "внутреннего агентства" (Зайончковский П.А. Кризис самодержавия на рубеже 1870 — 1880 годов. М</w:t>
      </w:r>
      <w:r>
        <w:rPr>
          <w:lang w:val="en-US"/>
        </w:rPr>
        <w:t xml:space="preserve">., 1964. </w:t>
      </w:r>
      <w:r>
        <w:rPr/>
        <w:t>С</w:t>
      </w:r>
      <w:r>
        <w:rPr>
          <w:lang w:val="en-US"/>
        </w:rPr>
        <w:t>. 172).</w:t>
        <w:br/>
        <w:t xml:space="preserve">2 Lukashevich S. The Holy Brotherhood: 1881 — 1883 // The American Slavic and East European Review. </w:t>
      </w:r>
      <w:r>
        <w:rPr>
          <w:lang w:val="it-IT"/>
        </w:rPr>
        <w:t>1959. Vol. 18. N 4. P. 491 — 509.</w:t>
        <w:br/>
        <w:t xml:space="preserve">3 </w:t>
      </w:r>
      <w:r>
        <w:rPr/>
        <w:t>Сватиков</w:t>
      </w:r>
      <w:r>
        <w:rPr>
          <w:lang w:val="it-IT"/>
        </w:rPr>
        <w:t xml:space="preserve"> </w:t>
      </w:r>
      <w:r>
        <w:rPr/>
        <w:t>С</w:t>
      </w:r>
      <w:r>
        <w:rPr>
          <w:lang w:val="it-IT"/>
        </w:rPr>
        <w:t>.</w:t>
      </w:r>
      <w:r>
        <w:rPr/>
        <w:t>Г</w:t>
      </w:r>
      <w:r>
        <w:rPr>
          <w:lang w:val="it-IT"/>
        </w:rPr>
        <w:t xml:space="preserve">. </w:t>
      </w:r>
      <w:r>
        <w:rPr/>
        <w:t>Создание</w:t>
      </w:r>
      <w:r>
        <w:rPr>
          <w:lang w:val="it-IT"/>
        </w:rPr>
        <w:t xml:space="preserve"> "</w:t>
      </w:r>
      <w:r>
        <w:rPr/>
        <w:t>Сионских</w:t>
      </w:r>
      <w:r>
        <w:rPr>
          <w:lang w:val="it-IT"/>
        </w:rPr>
        <w:t xml:space="preserve"> </w:t>
      </w:r>
      <w:r>
        <w:rPr/>
        <w:t>протоколов</w:t>
      </w:r>
      <w:r>
        <w:rPr>
          <w:lang w:val="it-IT"/>
        </w:rPr>
        <w:t xml:space="preserve">" </w:t>
      </w:r>
      <w:r>
        <w:rPr/>
        <w:t>по</w:t>
      </w:r>
      <w:r>
        <w:rPr>
          <w:lang w:val="it-IT"/>
        </w:rPr>
        <w:t xml:space="preserve"> </w:t>
      </w:r>
      <w:r>
        <w:rPr/>
        <w:t>данным</w:t>
      </w:r>
      <w:r>
        <w:rPr>
          <w:lang w:val="it-IT"/>
        </w:rPr>
        <w:t xml:space="preserve"> </w:t>
      </w:r>
      <w:r>
        <w:rPr/>
        <w:t>официального</w:t>
      </w:r>
      <w:r>
        <w:rPr>
          <w:lang w:val="it-IT"/>
        </w:rPr>
        <w:t xml:space="preserve"> </w:t>
      </w:r>
      <w:r>
        <w:rPr/>
        <w:t>следствия</w:t>
      </w:r>
      <w:r>
        <w:rPr>
          <w:lang w:val="it-IT"/>
        </w:rPr>
        <w:t xml:space="preserve"> 1917 </w:t>
      </w:r>
      <w:r>
        <w:rPr/>
        <w:t>года</w:t>
      </w:r>
      <w:r>
        <w:rPr>
          <w:lang w:val="it-IT"/>
        </w:rPr>
        <w:t xml:space="preserve"> // Hoover Institution Archives, Nicolaevsky Collection, Box 20, Folder 1. </w:t>
      </w:r>
      <w:r>
        <w:rPr/>
        <w:t>P. 63.</w:t>
        <w:br/>
        <w:t>4 Фактические данные о карьере Рачковского приводятся в издании "Падение царского режима" (Т. 7. М., 1927. С. 403 — 404). Краткие сведения о его карьере см.: Карьера Рачковского. Документы // Былое. 1918. Вып. 2(30). С. 78 — 87.</w:t>
        <w:br/>
        <w:t>5 Тот факт, что Рачковский стал агентом в 1879 г. подтверждается начальником охранки в Петербурге А.В. Герасимовым (см.: Герасимов А.В. На лезвии с террористами. М., 1991. С. 30). Интересно, что Герасимов, который позднее работал с Рачковским, считал, что у последнего не было ни таланта следователя, ни политического чутья. По-видимому, Рачкрвскому удавалось чем-то компенсировать эти свои недостатки.</w:t>
        <w:br/>
        <w:t>6 Агафонов В.К Заграничная охранка. Составлено по секретным документам заграничной агентуры и Департамента полиции. Пг., 1918. С. 21.</w:t>
        <w:br/>
        <w:t>7 Деятельность Рачковского в Париже описывается в книге Б. Николаевского "История одного предателя. Террористы и политическая полиция" (М., 1991. С. 126 — 128). -392-</w:t>
        <w:br/>
        <w:t>8 Агафонов В.К. Указ. соч. С. 28.</w:t>
        <w:br/>
        <w:t xml:space="preserve">9 Данный документ находится в ГАРФ (ф. 5802, оп. 2, д. 267, л. 4). </w:t>
        <w:br/>
        <w:t>10 Чернавская-Бохановская. Из истории борьбы русского самодержавия с "Народной волей" за границей // Каторга и ссылка. 1930. Кн. 4(24). С. 97.</w:t>
        <w:br/>
        <w:t>11 Агафонов В.К. Указ. соч. С. 26.</w:t>
        <w:br/>
        <w:t>12 Цит. по: Сватиков С.Г. Создание "Сионских протоколов" по данным официального следствия 1917 года // Hoover Institution Archives, Nicolaevsky Collection, Box 20, Folder 1. P. 63.</w:t>
        <w:br/>
        <w:t xml:space="preserve">13 Цитата из письма Рачковского Фрагнону, датированного 1887 г., приводится в диссертации: Zuckerman S.F. The Russian Political Police at Home and Abroad (1880 — 1917): Its Structure, Functions and Methods, and Its Struggles with Organized Opposition: Ph. D. Diss. </w:t>
      </w:r>
      <w:r>
        <w:rPr>
          <w:lang w:val="it-IT"/>
        </w:rPr>
        <w:t>Columbia University, 1973. P. 224 — 226.</w:t>
        <w:br/>
      </w:r>
      <w:r>
        <w:rPr/>
        <w:t xml:space="preserve">14 Рачковский — в Петербург // ГАРФ, ф. 5802, oп. 2,д. 267, л. 5. </w:t>
      </w:r>
    </w:p>
    <w:p>
      <w:pPr>
        <w:pStyle w:val="Web"/>
        <w:spacing w:before="0" w:after="0"/>
        <w:rPr/>
      </w:pPr>
      <w:r>
        <w:rPr/>
        <w:t>15 Там же, л. 6.</w:t>
        <w:br/>
        <w:t>16 Лонге Ж. Террористы и охранка. М., 1924. С. 190.</w:t>
        <w:br/>
        <w:t>17 На протяжении нескольких лет заграничная агентура в Париже пыталась каким-нибудь способом избавиться от Тихомирова. Считалось, что он оказывает большое влияние на революционное движение. Как сообщает редактор мемуаров Тихомирова, в 1884 г. у Рачковского был план схватить Тихомирова и привязанного к носилкам доставить. на железнодорожную станцию, выдавая его за сумасшедшего. Предполагалось сначала отправить его в Берлин, а потом в Россию. Русские дипломаты не согласились привести этот план в исполнение (см.: Тихомиров Л. Воспоминания Льва Тихомирова / Предисл. Н.В. Невского. М., 1927. С. 481).</w:t>
        <w:br/>
        <w:t>18 Говорили, что Ландезен также оказал на Тихомирова большое влияние (Русское слово. 1908. 21 июля). Известно, что между ними были весьма близкие отношения. 1 января 1887 г. Тихомиров записал, что он получил от Ландезена 150 франков и это помогло ему расплатиться с наиболее нетерпеливыми кредиторами {Тихомиров Л. Указ. соч. С. 194).</w:t>
        <w:br/>
        <w:t>19 8 сентября 1888 г. Тихомиров записал в своем дневнике, что накануне состоялась его встреча с Рачковским (которого он называет Леоновым) в русском консульстве в Париже. Тихомиров оставил в руках Рачковского свое заявление. 9 сентября состоялась повторная встреча, которая продолжалась полтора часа. В результате был составлен окончательный вариант прошения Тихомирова, поданного 12 сентября. Дополнительные переговоры затянулись до следующего года, и лишь 12 октября 1889 г. Тихомиров записал, что он встретился с русскими чиновниками и получил разрешение вернуться на Родину. По словам Тихомирова, Рачковский был главным организатором переговоров с русской стороны. Он показался Тихомирову человеком весьма интересным и чутким {Тихомиров Л. Указ. соч. С. 240, 259, 370).</w:t>
        <w:br/>
        <w:t xml:space="preserve">20 Агафонов В.К Указ. соч. С. 35. </w:t>
      </w:r>
    </w:p>
    <w:p>
      <w:pPr>
        <w:pStyle w:val="Web"/>
        <w:spacing w:before="0" w:after="0"/>
        <w:rPr/>
      </w:pPr>
      <w:r>
        <w:rPr/>
        <w:t>21 ГАРФ, ф. 5802, оп. 2, д. 267, л. 4.</w:t>
        <w:br/>
        <w:t>22 Меморандум Дурново, 15 ноября 1889 г. // Там же, оп. 1, д. 207, л. 5.</w:t>
        <w:br/>
        <w:t>23 Дополнительные материалы, подтверждающие, что Ландезен и Миллер — одно и то же лицо, можно найти в: Yele University Library, Manuscripts and Archives, Spiridovich Collection, Box 26. Спиридович много пишет об этой операции, приводя выдержки из переписки Дурново с Рачковским и Рачковского с Ландезеном. В начале 1890 г. Дурново заявил, что хотел бы привлечь Бурцева обратно в Петербург. Ему этого сделать не удалось (Ibid., Box 25).</w:t>
        <w:br/>
        <w:t>24 Меморандум Дурново, 29 ноября 1889 г. // ГАРФ, ф. 5802, оп. 1, д. 207, л. 13. -393-</w:t>
        <w:br/>
        <w:t>25 Меморандум Дурново, 17 декабря 1889 г. // Там же, л. 23.</w:t>
        <w:br/>
        <w:t>26 там же, л. 26.</w:t>
        <w:br/>
        <w:t>27 Там же, л. 30.</w:t>
        <w:br/>
        <w:t>28 Бурцев В.Л. Борьба за свободную Россию. Мои воспоминания: 1882 — 1922. Т. 2. Берлин, 1923. С. 94.</w:t>
        <w:br/>
        <w:t>29 Степанов Е. Из заграничных воспоминаний старого народовольца // Каторга и ссылка. 1926. Кн. 3(24). С. 130 — 131.</w:t>
        <w:br/>
        <w:t>30 Тютчев Н. Судьба Ивана Складского // Былое. 1918. Вып. 10 — П. С. 226.</w:t>
        <w:br/>
        <w:t>31 Переписка, относящаяся к деятельности Е.П. Медникова // ГАРФ, ф. 111, оп: 5, д. 678, л. 4.</w:t>
        <w:br/>
        <w:t>32 Степанов Е. Указ. соч. С. 125, 128.</w:t>
        <w:br/>
        <w:t>33 Русский посол барон фон Моренгейм некоторое время настаивал на арестах (Франко-русское шпионство и франко-русский союз // Былое. 1908. Вып. 8. С. 60).</w:t>
        <w:br/>
        <w:t>34 Бурцев, который в то время находился в Болгарии и читал французскую прессу, сделал следующий вывод: "Для меня стало ясно, хотя об этом в газете и не было сказано, что мы были выданы, и притом не кем иным, как Ландезеном, что он — агент русской полиции" (Бурше В.Л. Указ. соч. Т. 2. С. 99 — 100).</w:t>
        <w:br/>
        <w:t>35 Дополнительные детали биографии Ландезена-Гартинга содержатся в издании "Падение царского режима" (Т. 7. С. 322).</w:t>
        <w:br/>
        <w:t>36 В более позднем рапорте охранки, характеризующем Рачковского как начальника заграничной агентуры, его хвалят за успешное разрешение дела "парижских подрывников" и за укрепление русско-французских отношений (Записка о деятельности Рачковского // Свапш-ков С.Г. Заграничная агентура Департамента полиции. М</w:t>
      </w:r>
      <w:r>
        <w:rPr>
          <w:lang w:val="en-US"/>
        </w:rPr>
        <w:t xml:space="preserve">., 1941. </w:t>
      </w:r>
      <w:r>
        <w:rPr/>
        <w:t>С</w:t>
      </w:r>
      <w:r>
        <w:rPr>
          <w:lang w:val="en-US"/>
        </w:rPr>
        <w:t>. 102 — 103).</w:t>
        <w:br/>
        <w:t xml:space="preserve">37 </w:t>
      </w:r>
      <w:r>
        <w:rPr/>
        <w:t>Ке</w:t>
      </w:r>
      <w:r>
        <w:rPr>
          <w:lang w:val="en-US"/>
        </w:rPr>
        <w:t>nn</w:t>
      </w:r>
      <w:r>
        <w:rPr/>
        <w:t>а</w:t>
      </w:r>
      <w:r>
        <w:rPr>
          <w:lang w:val="en-US"/>
        </w:rPr>
        <w:t>n G.F. The Fateful Alliance: France, Russia and the Gaming of the First World War. N.Y., 1984. P. 112 — 115.</w:t>
        <w:br/>
        <w:t xml:space="preserve">38 Witte S.Ju. The Memoirs of Count Witte. </w:t>
      </w:r>
      <w:r>
        <w:rPr/>
        <w:t>L.,1990. P. 291 — 292.</w:t>
        <w:br/>
        <w:t>39 Цит. по: Щеголов П.Е. Охранники и авантюристы. М., 1930. С. 83.</w:t>
        <w:br/>
        <w:t>40 Там же. С. 86.</w:t>
        <w:br/>
        <w:t xml:space="preserve">41 Бертрам Вольф описывает знаменитую "экспроприацию" в Тифлисе 26 июня 1907 г. и полицейскую операцию, проведенную одновременно в нескольких странах, после чего был арестован целый ряд членов большевистской партии, имевших поручение обменять рубли на иностранную валюту в европейских банках. Организатором обмена Ленин назначил Житомирского, который позднее смог сообщить номера банкнот и описать внешность агентов Ленина (Wolfe B.D. Three Who Made a Revolution. </w:t>
      </w:r>
      <w:r>
        <w:rPr>
          <w:lang w:val="en-US"/>
        </w:rPr>
        <w:t>N.Y., 1964. P. 391 — 395).</w:t>
        <w:br/>
      </w:r>
      <w:r>
        <w:rPr/>
        <w:t>42 Г.В. Плеханов и шпионские забавы // Красный архив. 1924. Т. 5. С. 261 — 264.</w:t>
        <w:br/>
        <w:t>43 Паули — директору Департамента полиции, Париж // ГАРФ, ф. 5802, оп. 2, д. 205, л. 55.</w:t>
        <w:br/>
        <w:t>44 Ратаев — Петру Ивановичу (Рачковскому) // Там же. Светиков упоминает, что Паули получил от Рачковского 600 франков за свою двухмесячную работу в качестве агента (Сватиков С.Г. Заграничная агентура Департамента полиции. С. 23).</w:t>
        <w:br/>
        <w:t>45 Рачковский — Зволянскому, 19 июля 1901 г. // ГАРФ, ф. 5802, оп. 2, д. 205, л. 58.</w:t>
        <w:br/>
        <w:t>46 С 1900 по 1902 г. Лопухин был прокурором окружного суда, Петербурга. В это время ему и рассказал об этом происшествии прокурор судебной палаты Гредингер. Лопухин узнал, что один из агентов Рачковского по имени Ягольковский устроил взрыв, в результате которого погибли люди (Лопухин А.А. Показания, данные Чрезвычайной следственной комиссии для расследования противозаконных по должности действий бывших министров и проч., 6 ноября 1917 г. // Hoover Institution Archives, Nicolaevsky Collection, Box 12, Folder 12. P. 1). -394-</w:t>
        <w:br/>
        <w:t>47 Сватиков С.Г. Заграничная агентура Департамента полиции. С. 102 — 104. Сватиков говорит, что этот меморандум нашли в бумагах Плеве, которого убили в 1904 г. Министр внутренних дел Дурново показал меморандум Николаю II 24 января 1905 г. Император на нем написал: "Желаю, чтобы вы приняли серьезные меры к прекращению сношений Рачковского с французской полицией раз навсегда".</w:t>
        <w:br/>
        <w:t>48 Ратаев Л. А. Краткий обзор деятельности заграничной агентуры с 13 сентября 1902 года по июль 1905 года // Hoover Institution Archives, Nicolaevsky Collection, Box 203, Folder 22.</w:t>
        <w:br/>
        <w:t>49 Смета на бюджет была подписана Лопухиным (ГАРФ, ф. 1723, оп. 2, д. 13, л. 87).</w:t>
        <w:br/>
        <w:t>50 Департамент полиции в 1892 — 1908 гг. Из воспоминаний чиновника //Былое. 1917. Вып. 11 — 12. С. 20.</w:t>
        <w:br/>
        <w:t>51 Бурцев — Ратаеву, 1909 г. // ГАРФ, ф. 5802, оп. 2, д. 497, л. 7</w:t>
        <w:br/>
        <w:t>52 Эти предположения получили широкую огласку (см., к примеру, статью в лондонском ежедневнике «London Daily News» от 7 июля 1909 г.).</w:t>
        <w:br/>
        <w:t>53 Zuckerman S.F. Op. cit. P. 286 — 347.</w:t>
        <w:br/>
        <w:t>54 Андреев — директору, 9/16 августа 1909 г. // ГАРФ, ф. 1723, оп. 2, д. 34, л. 231.</w:t>
        <w:br/>
        <w:t>55 Агафонов В.К. Указ. соч. С. 102.</w:t>
        <w:br/>
        <w:t>56 Андреев — директору Департамента полиции, 4/17 июля 1909 г. // ГАРФ, ф. 1723, оп. 2, д. 34, л. 23.</w:t>
        <w:br/>
        <w:t>57 Агафонов В.К. Указ. соч. С. 102.</w:t>
        <w:br/>
        <w:t>58 Красильников — Зуеву, 24 декабря 1909 г. // ГАРФ, ф. 1723, оп. 2, д. 34, л. 331 — 332.</w:t>
        <w:br/>
        <w:t>59 Красильников — Зуеву, 26 декабря / 8 января 1909/10 г. //</w:t>
        <w:br/>
        <w:t>Там же, л. 332 — 334.</w:t>
        <w:br/>
        <w:t>60 Красильников — в Департамент полиции, 11/12 июня 1910 г.// Сватиков С.Г. Русский политический сыск за границей. Ростов</w:t>
        <w:br/>
        <w:t>н/Д, 1918. С. 35.</w:t>
        <w:br/>
        <w:t>61 Красильников — в Особый отдел, 5/18 июня 1912 г. // ГАРФ,</w:t>
        <w:br/>
        <w:t>ф. 5802, оп. 2, д. 205, л. 167.</w:t>
        <w:br/>
        <w:t>62 Красильников — в Особый отдел, 5/18 июня 1912 г. // Там</w:t>
        <w:br/>
        <w:t>же, л. 165 — 166.</w:t>
        <w:br/>
        <w:t>63 Красильников — директору Департамента полиции, июнь 1912 г. // Там же, л. 169.</w:t>
        <w:br/>
        <w:t>64 См.: Сватиков С.Г. Русский политический сыск за границей. С. 64 — 66.</w:t>
        <w:br/>
        <w:t>65 ГАРФ, ф. 1723, оп. 2, д. 34, л. 266 — 273.</w:t>
        <w:br/>
        <w:t>66 Филенас — в Особый отдел, 13 сентября 1913 г. // ГАРФ, ф. 5802, оп, 2, д. 205, л. 125 — 126.</w:t>
        <w:br/>
        <w:t>67 Сватиков С.Г. Русский политический сыск за границей. С. 33.</w:t>
        <w:br/>
        <w:t>68 Торн - Красильникову, 10 ноября 1913 т. // ГАРФ, ф. 5802, оп. 2, д. .205, л. 128 — 129.</w:t>
        <w:br/>
        <w:t>69 Красильников — Брюну де Сент-Ипполиту, май 1915 г. // Сватиков С.Г. Русский политический сыск за границей. С. 61 — 63.</w:t>
        <w:br/>
        <w:t> </w:t>
      </w:r>
    </w:p>
    <w:p>
      <w:pPr>
        <w:pStyle w:val="Web"/>
        <w:spacing w:before="0" w:after="0"/>
        <w:jc w:val="center"/>
        <w:rPr/>
      </w:pPr>
      <w:r>
        <w:rPr/>
        <w:t>Глава 6 (с. 145—172)</w:t>
        <w:br/>
        <w:t> </w:t>
      </w:r>
    </w:p>
    <w:p>
      <w:pPr>
        <w:pStyle w:val="Web"/>
        <w:spacing w:before="0" w:after="0"/>
        <w:rPr/>
      </w:pPr>
      <w:r>
        <w:rPr>
          <w:lang w:val="en-US"/>
        </w:rPr>
        <w:t xml:space="preserve">1 Rogger </w:t>
      </w:r>
      <w:r>
        <w:rPr/>
        <w:t>Я</w:t>
      </w:r>
      <w:r>
        <w:rPr>
          <w:lang w:val="en-US"/>
        </w:rPr>
        <w:t xml:space="preserve">. Was there a Russian Fascism? The Union of the Russian People // Journal of Modern History. 1964. Vol. 36; Idem. Jewish Policies and Right-wing Politics in Imperial Russia. </w:t>
      </w:r>
      <w:r>
        <w:rPr>
          <w:lang w:val="de-DE"/>
        </w:rPr>
        <w:t xml:space="preserve">Berkeley; Los Angeles, 1968. </w:t>
      </w:r>
      <w:r>
        <w:rPr/>
        <w:t>P. 271 — 272.</w:t>
        <w:br/>
        <w:t>2 Сенчакова Л.Т. "Священная дружина" и ее состав // Вестник МГУ. 1967. Сер. 9: История, № 2. С. 72. -395-</w:t>
      </w:r>
    </w:p>
    <w:p>
      <w:pPr>
        <w:pStyle w:val="Web"/>
        <w:spacing w:before="0" w:after="0"/>
        <w:rPr/>
      </w:pPr>
      <w:r>
        <w:rPr/>
        <w:t>3 Наряд по секретной переписке // ГАРФ, ф. 102, 00, 1906(2), д. 828, ч. 1 — 22; ф. 102, 4-е дел-во, 1907, д. 164(1); Сведения о политических партиях и союзах //Российский государственный исторический архив (РГИА), ф. 1284, оп. 187, д. 157.</w:t>
        <w:br/>
        <w:t>4 Дневник Бориса Никольского // Красный архив. 1934. Т. 2(63). С. 86.</w:t>
        <w:br/>
        <w:t xml:space="preserve">5 Герасимов А.В. На лезвии с террористами. Париж, 1985. С. 149. </w:t>
      </w:r>
    </w:p>
    <w:p>
      <w:pPr>
        <w:pStyle w:val="Web"/>
        <w:spacing w:before="0" w:after="0"/>
        <w:rPr/>
      </w:pPr>
      <w:r>
        <w:rPr/>
        <w:t>6 ГАРФ, ф. 102, 00, 1915, д. 244, т. 1, л. 20.</w:t>
        <w:br/>
        <w:t>7 Отчеты Главного управления по делам печати о приходе и расходе особого кредита // РГИА, ф. 766, оп. 33, ч. 2, д. 408, л. 63 — 65.</w:t>
        <w:br/>
        <w:t>8 Протокол допроса М.Ф. Манасевича-Мануйлова в Чрезвычайной следственной комиссии Временного правительства // ГАРФ, ф. 1467, оп. 1, д. 862, л. 47 об.</w:t>
        <w:br/>
        <w:t>9 Протокол допроса Е.А. Полубояриновой в Чрезвычайной следственной комиссии Временного правительства, 28 июня 1917 г. // Там же, л. 114.</w:t>
        <w:br/>
        <w:t>10 Голос Москвы. 1911. 7 дек.</w:t>
        <w:br/>
        <w:t>11 Дневник В.П. Мещерского // Гражданин. 1906. № 6. С. 67.</w:t>
        <w:br/>
        <w:t>12 Протокол допроса А.В. Половнева в Чрезвычайной следственной комиссии Временного правительства, 26 мая 1917 г. // ГАРФ, оп. 1, д. 862, л. 14 об.</w:t>
        <w:br/>
        <w:t>13 Тимофеев П. Рабочие и политика // Русское богатство. 1906. № 8. С. X.</w:t>
        <w:br/>
        <w:t>14 Справка Департамента полиции от 28 февраля 1906 г. // ГАРФ, ф. 102, 00, 1905, д. 999, ч. 39, л. 5.</w:t>
        <w:br/>
        <w:t>15 Брусянин В.В. Черная сотня на фабриках и заводах Петербурга в годы реакции: Материалы по истории рабочего движения // Красная летопись. 1929. № 1(28). С. 176.</w:t>
        <w:br/>
        <w:t>16 Протокол допроса Е.К. Климовича в Чрезвычайной следственной комиссии Временного правительства // Падение царского режима. Т. 1. Л., 1924. С. 106.</w:t>
        <w:br/>
        <w:t>17 Записка ИВ. Торопова // ГАРФ, ф. 102, 00, 1916, д. 358, л. 33 об.</w:t>
        <w:br/>
        <w:t>18 Показания В.Н. Степановой 13 августа 1906 г. Дело Департамента полиции //Там же, 1906(1), д. 905, л. 3.</w:t>
        <w:br/>
        <w:t>19 Павлов Д.Б. Эсеры-максималисты в первой российской революции. М., 1989. С. 181.</w:t>
        <w:br/>
        <w:t>20 Герасимов А.В. Указ. соч. С. 152.</w:t>
        <w:br/>
        <w:t>21 Донесения помощника начальника Могилевского губернского жандармского управления в Департамент полиции, 13 августа</w:t>
        <w:br/>
        <w:t>1906 г. // ГАРФ, ф. 102, 00, 1905, д. 999, ч. 39, т. 1, л. 164 об.</w:t>
        <w:br/>
        <w:t>22 Записка заведующего полицией на Кавказе о Тифлисском русском патриотическом обществе, 21 апреля 1906 г. // Там же, 1905(2), д. 1255, ч. 27, л. 8.</w:t>
        <w:br/>
        <w:t>23 ГАРФ, ф. 1467, оп. 1, д. 847, л. 12.</w:t>
        <w:br/>
        <w:t>24 Шифрованная телеграмма министра внутренних дел командующему войсками генералу от кавалерии А.В. Каульбарсу, 28 апреля</w:t>
        <w:br/>
        <w:t>1907 г. // ГАРФ, ф. 102, 00, 1905, д. 999, ч. 39, лит. А, л. 125.</w:t>
        <w:br/>
        <w:t>25 Доклад заведующего сыскным отделением Рацишевского одесскому полицмейстеру // Центральный государственный исторический архив Украинской ССР (ЦГИА УССР), ф. 268, оп. 1, д. 112, л. 23 об.</w:t>
        <w:br/>
        <w:t>26 Перлюстрированное письмо из Одессы за подписью "Саша" к Завадскому 30 июля 1907 г. // ГАРФ, ф. 102, 00, 1907, д. 219, л. 79.</w:t>
        <w:br/>
      </w:r>
      <w:r>
        <w:rPr>
          <w:lang w:val="en-US"/>
        </w:rPr>
        <w:t>27 Daily Telegraph. 1907. N 251.</w:t>
        <w:br/>
      </w:r>
      <w:r>
        <w:rPr/>
        <w:t>28 Письмо Н.Н. Родзевича — Б.В. Никольскому 19 декабря</w:t>
        <w:br/>
        <w:t>1907 г. // ГАРФ, ф. 588, оп. 2, д. 122, л. 20 об.</w:t>
        <w:br/>
        <w:t>29 Копия письма временного генерал-губернатора и градоначальника Одессы И.Н. Толмачева директору Департамента полиции 2 сентября 1908 г. // ГАРФ, ф. 1467, оп. 1, д. 849, л. 5 об.</w:t>
        <w:br/>
        <w:t>30 Южные ведомости. 1907. 10 июля. -396-</w:t>
        <w:br/>
        <w:t>31 Милюков Л.Н. Воспоминания: 1859 — 1917. Т. 1. Нью-Йорк, 1955. С. 433.</w:t>
        <w:br/>
        <w:t>32 Южные ведомости. 1907. 4 янв.</w:t>
        <w:br/>
        <w:t>33 -Протокол допроса В.П. Рознатовского в Чрезвычайной следственной комиссии Временного правительства // ГАРФ, ф. 1467, оп. 1, д. 852, л. 15.</w:t>
        <w:br/>
        <w:t>34 Копия показаний Т.А. Запольского в Кивинеппском суде 8 августа 1907 г. // ГАРФ, ф. 124, оп. 65, д. 26, л. 57-</w:t>
        <w:br/>
        <w:t>35 Протокол допроса А.В. Половнева в Чрезвычайной следственной комиссии Временного правительства, 26 мая 1917 г.: Дополнительные показания // ГАРФ, ф. 1467, оп. 1, д. 862, л. 15 об.</w:t>
        <w:br/>
        <w:t>36 Показания В.Л. Бурцева в Чрезвычайной следственной комиссии Временного правительства, 1 апреля 1917 г. // Падение царского режима. Т. 1. С. 320.</w:t>
        <w:br/>
        <w:t>37 Письмо Е.А. Полубояриновой — А.И. Дубровину от 2 июля 1909 г. //ГАРФ, ф. 124, оп. 57, д. ПО (Приложение), л. 7.</w:t>
        <w:br/>
        <w:t>38 Телеграмма В.Б. Фредерикса — П.А. Столыпину [без даты] // ГАРФ, ф. 601, оп. 1, д. 953, л. 4.</w:t>
        <w:br/>
        <w:t>39 Всеподданнейший доклад министра юстиции И.Г. Щегловитова 27 декабря 1909 г. // ГАРФ, ф. 124, оп. 65, д. 27, л. 149.</w:t>
        <w:br/>
        <w:t>40 Протокол допроса А.С. Степанова в Чрезвычайной следственной комиссии Временного правительства, 16 июня 1917 г. // ГАРФ, ф. 1467, оп. 1, д. 862, л. 87.</w:t>
        <w:br/>
        <w:t>41 Русское знамя. 1907. 31 янв.</w:t>
        <w:br/>
        <w:t>42 Протокол допроса А.И. Пруссакова в Чрезвычайной следственной комиссии Временного правительства, 9 июня 1917 г. // ГАРФ, ф. 1467, оп. 1, д. 862, л. 63.</w:t>
        <w:br/>
        <w:t>43 Копия заявления В.Д. Федорова прокурору Петербургского окружного суда 24 сентября 1907 г. // ГАРФ, ф. 124, оп. 65, д. 30, л. 17.</w:t>
        <w:br/>
        <w:t>44 Русь. 1907. 14 июля.</w:t>
        <w:br/>
        <w:t>45 Речь. 1907. 20, 28 июня.</w:t>
        <w:br/>
        <w:t>46 Витте СЮ. Воспоминания. Т. 3. М., 1960. С. 420.</w:t>
        <w:br/>
        <w:t>47 Частично эта переписка была опубликована (Переписка графа СЮ Витте и П.А. Столыпина // Русская мысль. 1915. № 3. С. 134 —• 152). Полный текст писем имеется в ГАРФ (ф. 102, 00, 1910, д. 331 — "Дело Департамента полиции — о покушении на графа С.Ю. Витте", а также ф. 1467, оп. 1, д. 852 — "Дело Чрезвычайной следственной комиссии Временного правительства о "Союзе русского народа" и других монархических партиях. Организация убийств и отношение Департамента полиции").</w:t>
        <w:br/>
        <w:t>48 Протокол допроса Е.К. Климовича в Чрезвычайной следственной комиссии Временного правительства, 19 марта 1917 г. // Падение царского режима. Т. 1. С. 105.</w:t>
        <w:br/>
        <w:t>49 Герасимов А.В. Указ. соч. С. 153.</w:t>
        <w:br/>
        <w:t>50 Союз русского народа: по материалам Чрезвычайной следственной комиссии Временного правительства 1917 г. М.; Л., 1929. С. 242.</w:t>
        <w:br/>
        <w:t> </w:t>
      </w:r>
    </w:p>
    <w:p>
      <w:pPr>
        <w:pStyle w:val="Web"/>
        <w:spacing w:before="0" w:after="0"/>
        <w:jc w:val="center"/>
        <w:rPr/>
      </w:pPr>
      <w:r>
        <w:rPr/>
        <w:t>Глава 7 (с. 173—199)</w:t>
        <w:br/>
        <w:t> </w:t>
      </w:r>
    </w:p>
    <w:p>
      <w:pPr>
        <w:pStyle w:val="Web"/>
        <w:spacing w:before="0" w:after="0"/>
        <w:rPr/>
      </w:pPr>
      <w:r>
        <w:rPr/>
        <w:t>1 Донесение начальника Донского ГЖУ директору Департамента полиции 9 мая 1893 г. // ГАРФ, ф. 102, 00, д. 420, л. 8 об.</w:t>
        <w:br/>
        <w:t>2 Русское слово. 1909. 7 мая.</w:t>
        <w:br/>
        <w:t>3 Письмо Е.Ф. Азефа в Департамент полиции, 28 декабря 1897 г. // ГАРФ, ф. 102, 00, д. 420, л. 173.</w:t>
        <w:br/>
        <w:t>4 Письмо Е.Ф. Азефа — Л.А. Ратаеву, 17 марта 1900 г. (Донесения сотрудника Виноградова // ГАРФ, ф. 102, 00, 1898, д. 2, ч. 8, л. 7 — 8).</w:t>
        <w:br/>
        <w:t>5 Письмо Е.Ф. Азефа — Л.А. Ратаеву, 15 января 1901 г..// Там же, л. 26 об. -397-</w:t>
      </w:r>
    </w:p>
    <w:p>
      <w:pPr>
        <w:pStyle w:val="Web"/>
        <w:spacing w:before="0" w:after="0"/>
        <w:rPr/>
      </w:pPr>
      <w:r>
        <w:rPr/>
        <w:t>6 Биржевые ведомости. 1909. 25 янв.</w:t>
        <w:br/>
        <w:t>7 Спиридович А.И. Записки жандарма. Харьков, 1928. С. 78.</w:t>
        <w:br/>
        <w:t>8 Письмо Е.Ф. Азефа — Л.А. Ратаеву, 9 ноября 1901 г. //ГАРФ, ф. 102, 00, 1898, д. 2, ч. 8, л. 34 об.</w:t>
        <w:br/>
        <w:t>9 Письмо Е.Ф. Азефа — Л.А. Ратаеву, 26 декабря 1901 г. (8 января 1902 г.) // Там же, ч. 8, лит. А, л. 2.</w:t>
        <w:br/>
        <w:t>10 Герасимов А.В. На лезвии с террористами. Париж, 1985. С. 144.</w:t>
        <w:br/>
        <w:t>11 Письмо Е.Ф. Азефа — Л.А. Ратаеву, 23 сентября 1904 г. См.: Донесения Евно Азефа. Переписка Азефа с Ратаевым в 1903 — 1905 гг. // Бьиое. 1917. Вып. 1(22). С. 212.</w:t>
        <w:br/>
        <w:t>12 Заключение судебно-следственной комиссии по делу Азефа. Б.м., 1911. С. 23.</w:t>
        <w:br/>
        <w:t>13 Г.А. Гершуни был приговорен к смертной казни, замененной пожизненным заключением; в 1906 г. бежал с каторги. Судебно-следственная комиссия партии эсеров пришла к выводу, что Азеф не имел отношения к аресту Гершуни. Как утверждал В.Л. Бурцев, Азеф признался ему в 1912 г., что собирался выдать Гершуни, но не сошелся в цене с Департаментом полиции.</w:t>
        <w:br/>
        <w:t>14 Савинков Б. Воспоминания террориста. М., 1990. С. 44.</w:t>
        <w:br/>
        <w:t>15 Ратаев Л.А. Евно Азеф: История его предательства. Дело Плеве // Былое. 1917. Вып. 2(23).</w:t>
        <w:br/>
        <w:t>16 Агафонов В.К. Евно Азеф //Заграничная охрана. Пг., 1918. С. 261.</w:t>
        <w:br/>
        <w:t>17 Герасимов А.В. Указ. соч. С. 85.</w:t>
        <w:br/>
        <w:t>18 Гутенберг П.M. Убийство Гапона. М., 1990 (репринтное воспроизведение издания 1925 г.). С. 46.</w:t>
        <w:br/>
        <w:t>19 Герасимов А.В. Указ. соч. С. 71.</w:t>
        <w:br/>
        <w:t>го Дело С. Рысса // Былое. 1909. Вып. 9 — 10. С. 239.</w:t>
        <w:br/>
        <w:t>21 Бурцев В.Л. В погоне за провокаторами. М., 1989 (репринтное воспроизведение издания 1928 г.). С. 68.</w:t>
        <w:br/>
        <w:t>22 Письмо Е.Ф. Азефа — Б.В. Савинкову, 10 октября 1908 г. // Былое. 1909. Вып. 9 — 10. С. 213.</w:t>
        <w:br/>
        <w:t>23 Подробнее об этом эпизоде — в гл. 9 наст. изд.</w:t>
        <w:br/>
        <w:t>24 Дело А.А. Лопухина в Особом присутствии Правительствующего Сената. СПб., 1910. С. 51 — 52.</w:t>
        <w:br/>
        <w:t>25 Аргунов А.А. Азеф — социалист-революционер // Провокатор: Воспоминания и документы о разоблачении Азефа. Л., 1929. С. 129.</w:t>
        <w:br/>
        <w:t>26 Запрос об Азефе в Ш Государственной думе по стенографическому отчету. СПб., 1909. С. 51.</w:t>
        <w:br/>
        <w:t>27 Голос Москвы. 1909. 14 февр.</w:t>
        <w:br/>
        <w:t>28 Русский народ. 1909. 25 февр.</w:t>
        <w:br/>
        <w:t>29 Копия письма Е.Ф. Азефа — Л.Г. Азеф (Менкиной), 13 апреля 1909 г. // ГАРФ, ф. 5802, оп. 2, д. 271, л. 42.</w:t>
        <w:br/>
        <w:t>30 Копия письма Е.Ф. Азефа — Л.Г. Азеф (Менкиной), 14 июня 1909 г. // Там же, л. 47.</w:t>
        <w:br/>
        <w:t>31 Агафонов В.К. Указ. соч. С. 251.</w:t>
        <w:br/>
        <w:t>32 Лучинская А.В. Великий провокатор. Пг.; М., 1923. С. 117.</w:t>
        <w:br/>
        <w:t>33 Гейфман А. Три легенды вокруг "Дела Азефа" // Николаевский Б. История одного предателя: Террористы и политическая полиция. М., 1991. Приложение. С. 330 — 361. Автор использует неправдоподобные сведения о причинах поступка А.А. Лопухина, чья дочь была якобы похищена эсерами в целях шантажа.</w:t>
        <w:br/>
        <w:t>34 Ратаев Л.А. Указ. соч. С. 194.</w:t>
        <w:br/>
        <w:t>3J Лурье Ф. Азеф и Лопухин // Нева. 1990. № 9. С. 167. 36 Из записок М.Е. Бакая: Азеф, Столыпин и провокация // Былое. 1909. Вып. 9 — 10. С. 205. -398-</w:t>
        <w:br/>
        <w:t>37 Гуль Р. Азеф. М., 1991. С. 64 — 65. Это авторская переработка романа, впервые изданного в Берлине в 1929 г. под названием "Генерал БО". Среди последних произведений в жанре исторической беллетристики подобная сцена описана в книге В. Жухрая "Тайны царской охранки: Авантюристы и провокаторы" {М., 1991. С. 57 — 58).</w:t>
        <w:br/>
        <w:t>38 Эсеры опирались на свидетельство А.А. Лопухина. Он добавлял, что история с деньгами для террористических предприятий переполнила чашу терпения В.К. Плеве и П.Н. Дурново, которые вызвали П.И. Рач-ковского из Парижа и отстранили его от дел (ГАРФ, ф. 1467, оп. 1, д. 483, л. 34 — 38). Лопухина подвела память. Из секретного дела Департамента полиции явствует, что переговоры о 500 руб. для Г.А. Гершуни велись между Азефом и Ратаевым (ГАРФ, ф. 102, 00, 1898, д. 2, ч. 8, лит. Б., л. 39, 44).</w:t>
        <w:br/>
        <w:t>39 Николаевский Б. Конец Азефа. Л., 1926; Он же. История одного предателя: Террористы и политическая полиция. М., 1991.</w:t>
        <w:br/>
        <w:t> </w:t>
      </w:r>
    </w:p>
    <w:p>
      <w:pPr>
        <w:pStyle w:val="Web"/>
        <w:spacing w:before="0" w:after="0"/>
        <w:jc w:val="center"/>
        <w:rPr/>
      </w:pPr>
      <w:r>
        <w:rPr/>
        <w:t>Глава 8 (с. 200—221)</w:t>
        <w:br/>
        <w:t> </w:t>
      </w:r>
    </w:p>
    <w:p>
      <w:pPr>
        <w:pStyle w:val="Web"/>
        <w:spacing w:before="0" w:after="0"/>
        <w:rPr/>
      </w:pPr>
      <w:r>
        <w:rPr/>
        <w:t>1 Лопухин А.А. Показания, данные Чрезвычайной следственной комиссии... 6 ноября 1917 г.// Hoover Institution Archives, Nicolaevsky Collection, Box 12, Folder 6. P. 1.</w:t>
        <w:br/>
        <w:t>2 Урусов С.Д. Записки // OP РГБ, д. 550, on. 2, д. З, л. 42. Цитируя высказывания нескольких либералов, утверждающих, будто Плеве действительно поверил в реформы, Урусов поясняет, что Лопухин согласился стать директором Департамента полиции с целью иметь возможность восстановить законность.</w:t>
        <w:br/>
        <w:t>3 Спиридович А.И. Записки жандарма. Харьков</w:t>
      </w:r>
      <w:r>
        <w:rPr>
          <w:lang w:val="en-US"/>
        </w:rPr>
        <w:t xml:space="preserve">, 1928. </w:t>
      </w:r>
      <w:r>
        <w:rPr/>
        <w:t>С</w:t>
      </w:r>
      <w:r>
        <w:rPr>
          <w:lang w:val="en-US"/>
        </w:rPr>
        <w:t>. 110.</w:t>
        <w:br/>
        <w:t xml:space="preserve">4 </w:t>
      </w:r>
      <w:r>
        <w:rPr/>
        <w:t>Цит</w:t>
      </w:r>
      <w:r>
        <w:rPr>
          <w:lang w:val="en-US"/>
        </w:rPr>
        <w:t>. no: Judge E.H. Pleve: Repression and Reform in Imperial Russia. 1902 — 1904. Syracuse, 1983. P. 218.</w:t>
        <w:br/>
        <w:t xml:space="preserve">5 </w:t>
      </w:r>
      <w:r>
        <w:rPr/>
        <w:t>Урусов</w:t>
      </w:r>
      <w:r>
        <w:rPr>
          <w:lang w:val="en-US"/>
        </w:rPr>
        <w:t xml:space="preserve"> </w:t>
      </w:r>
      <w:r>
        <w:rPr/>
        <w:t>С</w:t>
      </w:r>
      <w:r>
        <w:rPr>
          <w:lang w:val="en-US"/>
        </w:rPr>
        <w:t>.</w:t>
      </w:r>
      <w:r>
        <w:rPr/>
        <w:t>Д</w:t>
      </w:r>
      <w:r>
        <w:rPr>
          <w:lang w:val="en-US"/>
        </w:rPr>
        <w:t xml:space="preserve">. </w:t>
      </w:r>
      <w:r>
        <w:rPr/>
        <w:t>Записки</w:t>
      </w:r>
      <w:r>
        <w:rPr>
          <w:lang w:val="en-US"/>
        </w:rPr>
        <w:t xml:space="preserve"> // OP </w:t>
      </w:r>
      <w:r>
        <w:rPr/>
        <w:t>РГБ</w:t>
      </w:r>
      <w:r>
        <w:rPr>
          <w:lang w:val="en-US"/>
        </w:rPr>
        <w:t xml:space="preserve">, </w:t>
      </w:r>
      <w:r>
        <w:rPr/>
        <w:t>д</w:t>
      </w:r>
      <w:r>
        <w:rPr>
          <w:lang w:val="en-US"/>
        </w:rPr>
        <w:t xml:space="preserve">. 550, on. 2, </w:t>
      </w:r>
      <w:r>
        <w:rPr/>
        <w:t>д</w:t>
      </w:r>
      <w:r>
        <w:rPr>
          <w:lang w:val="en-US"/>
        </w:rPr>
        <w:t xml:space="preserve">. 3, </w:t>
      </w:r>
      <w:r>
        <w:rPr/>
        <w:t>л</w:t>
      </w:r>
      <w:r>
        <w:rPr>
          <w:lang w:val="en-US"/>
        </w:rPr>
        <w:t>. 3.</w:t>
        <w:br/>
        <w:t xml:space="preserve">6 </w:t>
      </w:r>
      <w:r>
        <w:rPr/>
        <w:t>Лопухин</w:t>
      </w:r>
      <w:r>
        <w:rPr>
          <w:lang w:val="en-US"/>
        </w:rPr>
        <w:t xml:space="preserve"> </w:t>
      </w:r>
      <w:r>
        <w:rPr/>
        <w:t>П</w:t>
      </w:r>
      <w:r>
        <w:rPr>
          <w:lang w:val="en-US"/>
        </w:rPr>
        <w:t>.</w:t>
      </w:r>
      <w:r>
        <w:rPr/>
        <w:t>А</w:t>
      </w:r>
      <w:r>
        <w:rPr>
          <w:lang w:val="en-US"/>
        </w:rPr>
        <w:t xml:space="preserve">. — </w:t>
      </w:r>
      <w:r>
        <w:rPr/>
        <w:t>Столыпину</w:t>
      </w:r>
      <w:r>
        <w:rPr>
          <w:lang w:val="en-US"/>
        </w:rPr>
        <w:t xml:space="preserve">, 14/27 </w:t>
      </w:r>
      <w:r>
        <w:rPr/>
        <w:t>июня</w:t>
      </w:r>
      <w:r>
        <w:rPr>
          <w:lang w:val="en-US"/>
        </w:rPr>
        <w:t xml:space="preserve"> 1906 </w:t>
      </w:r>
      <w:r>
        <w:rPr/>
        <w:t>г</w:t>
      </w:r>
      <w:r>
        <w:rPr>
          <w:lang w:val="en-US"/>
        </w:rPr>
        <w:t xml:space="preserve">. // Hoover Institution Archives, Nicolaevsky Collection, Box 112, Folder 10. </w:t>
      </w:r>
      <w:r>
        <w:rPr/>
        <w:t>P. 5.</w:t>
        <w:br/>
        <w:t>7 Из некоторых источников следует, что Плеве убедил императора сместить с должности Рачковского. На основании других источников можно заключить, что к отставке Рачковского был причастен Лопухин.</w:t>
        <w:br/>
        <w:t>8 Лопухин А.А. Временное положение об охранных отделениях, 30 июня 1902 г. // Hoover Institution Archives, Okhrana Collection, Box 158, xiiid (I), Folder 9. Следователям вменялось в обязанность заранее предупреждать прокуратуру о готовящихся обысках и конфискациях имущества, подавать в прокуратуру рапорт о всех своих действиях, чтобы суд мог использовать их находки в качестве улик.</w:t>
        <w:br/>
        <w:t>9 Департамент полиции в 1892 — 1908 гг.: Из воспоминаний чиновника // Былое. 1917. Вып. 5-6(27 — 28). С. 22.</w:t>
        <w:br/>
        <w:t>10 Зубатов собирался использовать аналогичные принципы контроля в студенческом движении. Он хотел разбить это движение на отдельные группы, поручив руководство ими доверенным профессорам и студентам и таким образом изолировав революционное студенчество от влияния радикалов (Овченко Ю.Ф. Из истории борьбы царской охранки с революционным студенческим движением // Советские архивы. 1989. № 3. С. 66 — 69).</w:t>
        <w:br/>
        <w:t>11 Дело А.А. Лопухина в Особом присутствии Правительствующего Сената. СПб., 1910. С. 114.</w:t>
        <w:br/>
        <w:t xml:space="preserve">12 Там же. С. 113. </w:t>
      </w:r>
    </w:p>
    <w:p>
      <w:pPr>
        <w:pStyle w:val="Web"/>
        <w:spacing w:before="0" w:after="0"/>
        <w:rPr/>
      </w:pPr>
      <w:r>
        <w:rPr/>
        <w:t>13 Там же.</w:t>
        <w:br/>
        <w:t>14 Евно Азеф: История его предательства // Былое. 1917. Вып. 2(24). С. 200 — 201.</w:t>
        <w:br/>
        <w:t>15 Лопухин А.А. Записка... о стачках в июле 1903 г. в Одессе, Киеве, Николаеве // Красная летопись. 1922. № 4. С. 382 - 395.</w:t>
        <w:br/>
        <w:t>16 Там же. С. 386. -399-</w:t>
      </w:r>
    </w:p>
    <w:p>
      <w:pPr>
        <w:pStyle w:val="Web"/>
        <w:spacing w:before="0" w:after="0"/>
        <w:rPr/>
      </w:pPr>
      <w:r>
        <w:rPr/>
        <w:t>17 Лопухин — Зубатову, 25 сентября 1903 г. // Казьмин Б.П. С.В. Зубатов и его корреспонденты. М., 1928. С. 39.</w:t>
        <w:br/>
        <w:t>18 Об этом свидетельствует позиция Лопухина во время работы комиссии Оболенского в 1904 г. (Judge E.H. Op. cit. Р. 214).</w:t>
        <w:br/>
        <w:t>19 Департамент полиции в 1892 — 1908 гг.: Из воспоминаний чиновника // Былое. 1917. Вып. 5 — 6 (27 — 28). С. 21.</w:t>
        <w:br/>
        <w:t>20 Медников — Зуеву, 30 июня 1905 // Казьмин Б.П. Указ. соч. С. 112.</w:t>
        <w:br/>
        <w:t>21 Лопухин А.А. Отрывки из воспоминаний: По поводу "Воспоминаний" графа СЮ. Витте. М., 1923. С. 77. Витте слышал, как командующий войсками в Ревеле ругал Лопухина по приезде в Санкт-Петербург, обвиняя последнего в том, что он "из трусости крайне либеральничает и сдал власть революционерам" (Витте С.Ю. Воспоминания. Т. 3. М-, 1960. С 85).</w:t>
        <w:br/>
        <w:t>22 Лопухин А.А. Отрывки из воспоминаний. С. 79.</w:t>
        <w:br/>
        <w:t>23 Там же. С. 81.</w:t>
        <w:br/>
        <w:t>24 Протокол № 6 о допросе обвиняемого, 18 — 22 января 1909 г. // Hoover Institution Archives, Nicolaevsky Collection, Box 205, Folder 9. P. 11.</w:t>
        <w:br/>
        <w:t>25 Лопухин описывает свою встречу с Витте в "Отрывках из воспоминаний" (С. 81 — 89).</w:t>
        <w:br/>
        <w:t>26 Лопухин А.А. Настоящее и будущее русской полиции. М., 1907. эт Там же. С. 13 — 15.</w:t>
        <w:br/>
        <w:t>28 Бурцев В. Борьба за свободную Россию. Мои воспоминания: 1882 — 1922. Т. 1. Берлин, 1922. С. 247 — 254.</w:t>
        <w:br/>
        <w:t>29 Урусов С.Д. Записки //ОР РГБ, д. 550, оп. 2, д. 3, л. 44. Несколько иначе истолковывает вставшую перед Лопухиным проблему выбора его бывший коллега Ратаев. Внутренний конфликт обуславливался тем, что Лопухин, являясь сотрудником полиции, должен был в силу своих убеждений передать секретную информацию врагу. "Я знаю и отлично понимаю, — писал он Зуеву, — что Лопухин пострадал не за то, что поверил в виновность Азефа, а за те совершенно несовместимые с его прежним служебным положением способы, к каким он прибегал для его изобличения" (Ратаев — Зуеву, 20 октября / 7 ноября 1910 г. // Евно Азеф: История его предательства // Былое. 1917. Вып. 2(24). С. 188).</w:t>
        <w:br/>
        <w:t>30 Бурцев В. Указ. соч. Т. 1. С. 185.</w:t>
        <w:br/>
        <w:t>31 Сватиков С.Г. Заграничная агентура Департамента полиции. М., 1941. С. 30. Телеграмма Гартинга датирована 7/20 ноября 1908 г., и его неприятности, связанные с разоблачениями Бакая, только усугубились после бегства Л.П. Меньшикова главным образом потому, что он сам попал в разоблачительные статьи Меньщикова и был вынужден переехать в Париж.</w:t>
        <w:br/>
        <w:t>32 Бакай М.Е. Из воспоминаний М.Е. Бакая // Былое. 1909. Вып. 11 — 12. С. 163.</w:t>
        <w:br/>
        <w:t>33 Протокол № 6 о допросе обвиняемого, 18 —- 22 января 1909 г. // Hoover Institution Archives, Nicolaevsky Collection, Box 205, Folder 9. P. 16.</w:t>
        <w:br/>
        <w:t>34 Герасимов А.В. На лезвии с террористами. М., 1991. С. 133 — 134.</w:t>
        <w:br/>
        <w:t>35 Протокол № 6 о допросе обвиняемого, 18 — 22 января 1909 г. // Hoover Institution Archives, Nicolaevsky Collection, Box 205, Folder 9. P. 17 — 18. Лопухин был настолько взволнован, что решил написать письмо Столыпину, рассказав о своей встрече с Азефом и Герасимовым. Копии письма он отправил товарищу министра Макарову, директору Департамента полиции Трусевичу, а также двум доверенным лицам. Лопухин просил Столыпина позаботиться о его безопасности. -400-</w:t>
        <w:br/>
        <w:t>36 Протокол № 6 о допросе обвиняемого, 18 — 22 января 1909 г. // Hoover Institution Archives, Nicolaevsky Collection, Box 205, Folder 9. P. 21. Имена революционеров — Савинков, Чернов, Аргунов. Лопухин утверждает, что они с легкостью могли узнать о его поездке в Лондон и адрес, по которому он остановится. Агенты охранки в Лондоне сообщили о состоявшейся встрече Герасимову, который решил, что Лопухин в сговоре с террористами: "Бывший директор Департамента полиции заседал вместе с террористом Савинковым, организатором убийства Плеве" (Герасимов А.В. Указ. соч. С. 134).</w:t>
        <w:br/>
        <w:t xml:space="preserve">37 Нурит Шлейфман пишет о крахе партии в России, последовавшем за разоблачением Азефа как полицейского агента (Schleifman N. Undercover Agents in the Russian Revolutionary Movement: the SR Party, 1902 — 1914. </w:t>
      </w:r>
      <w:r>
        <w:rPr>
          <w:lang w:val="en-US"/>
        </w:rPr>
        <w:t>N.Y., 1988. P. 86 — 87).</w:t>
        <w:br/>
      </w:r>
      <w:r>
        <w:rPr/>
        <w:t>38 Сватиков С.Г. Русский полицейский сыск за границей. Ростов н/Д, 1918. С. 27. Полностью отчет Гартинга содержится в документе "Отчет о состоявшемся 1 — 14 января 1909 г. в Париже заседании... "правой" группы партии социалистов-революционеров по делу Азефа" (ГАРФ, ф. 1732, оп. 2, д. 34, л. 202).</w:t>
        <w:br/>
        <w:t>39 Лопухин А.А. Показания, данные Чрезвычайной следственной комиссии... 6 ноября 1917 г. // Hoover Institution Archives, Nicolaevsky Collection, Box 12, Folder 6. P. 2 — 3. Князь Урусов, располагавший достоверными источниками, говорит, что на рапорте Столыпина о предстоящем суде над Лопухиным Николай II написал: "Я надеюсь, будет каторга".</w:t>
        <w:br/>
        <w:t>40 Запрос об Азефе в III Государственной думе по стенографическому отчету. СПб., 1909. С. 56.</w:t>
        <w:br/>
        <w:t xml:space="preserve">41 Это утверждает Борис Николаевский в своей книге "История одного предателя: Террористы и политическая полиция" (М., 1991. С. 30). Говоря о выдаче Азефа Бурцеву, он приписывает Лопухину следующие мысли: "Признание принесет ему моральное удовлетворение; оно позволит ему свести счеты с Рачковским..." Шлейфман приписывает Лопухину тот же мотив (Schleifman N. Undercover Agents. </w:t>
      </w:r>
      <w:r>
        <w:rPr>
          <w:lang w:val="en-US"/>
        </w:rPr>
        <w:t>P. 93).</w:t>
        <w:br/>
        <w:t xml:space="preserve">42 Vassilyev A.T. The Okhrana: The Russian Secret Police. </w:t>
      </w:r>
      <w:r>
        <w:rPr/>
        <w:t>Philadelphia, 1930. P. 75.</w:t>
        <w:br/>
        <w:t>43 Гессен И.В. В двух веках: Жизненный отчет. Берлин, 1937. С. 149 — 151.</w:t>
        <w:br/>
        <w:t>44 Протокол № 6 о допросе обвиняемого, 18-22 января 1909 г. // Hoover Institution Archives, Nicolaevsky Collection, Box 205, Folder 9. P. 9.</w:t>
        <w:br/>
        <w:t xml:space="preserve">45 Это Особое присутствие было создано в 1872 г. как одно из подразделений Сената— высшей апелляционной и кассационной инстанции. Сюда передавались лишь чрезвычайные дела государственных чиновников. Судьи и прокуроры, которые здесь служили, были люди с именем, имели за плечами долгие годы примерной службы и славились своим консерватизмом (Levin-Stankevich Brian L. Cassation, Judicial Interpretation and the Development of Civil and Criminal Law in Russia, 1864 — 1917: The Institutional Consequences of the 1864 Court Reform in Russia: Unpublished Ph.D. Dissertation. </w:t>
      </w:r>
      <w:r>
        <w:rPr>
          <w:lang w:val="en-US"/>
        </w:rPr>
        <w:t xml:space="preserve">State University of New York in Buffalo, 1984. </w:t>
      </w:r>
      <w:r>
        <w:rPr/>
        <w:t>P. 177 — 179, 189—196).</w:t>
        <w:br/>
        <w:t>46 Новое время. 1901. 29 апр.</w:t>
        <w:br/>
        <w:t>47 Там же. 1909. 1 мая.</w:t>
        <w:br/>
        <w:t>48 Там же.</w:t>
        <w:br/>
        <w:t>49 Вечернее время. 1912. 15 окт.</w:t>
        <w:br/>
        <w:t>50 Леонид Меныциков о самом себе //Русское слово. 1910. 3 сент.; ГАРФ, ф. 5802, оп. 2, д. 1104, л. 1322.</w:t>
        <w:br/>
        <w:t>51 Гоц М.М. С.В. Зубатов // Былое. 1906. Вып. 9. С. 66.</w:t>
        <w:br/>
        <w:t>52 "Совершенно секретный" документ охранки хранится в: Hoover Institution Archives, Nicolaevsky Collection, Box 179, Folder 1. P. 69; см. также: Сватиков С.Г. Заграничная агентура Департамента полиции. С. 27. -401-</w:t>
        <w:br/>
        <w:t>53 Hoover Institution Archives, Nicolaevsky Collection, Box 179, Folder 1.</w:t>
        <w:br/>
        <w:t xml:space="preserve">54 Я.В. Леонид Меныциков по личным воспоминаниям // Русское слово. 1910. 5/18 окт.; Горев В.И. Леонид Меньшиков. Из истории политической полиции и провокации: По личным воспоминаниям // Каторга и ссылка. </w:t>
      </w:r>
      <w:r>
        <w:rPr>
          <w:lang w:val="en-US"/>
        </w:rPr>
        <w:t xml:space="preserve">1924. </w:t>
      </w:r>
      <w:r>
        <w:rPr/>
        <w:t>Кн</w:t>
      </w:r>
      <w:r>
        <w:rPr>
          <w:lang w:val="en-US"/>
        </w:rPr>
        <w:t xml:space="preserve">. 3(10). </w:t>
      </w:r>
      <w:r>
        <w:rPr/>
        <w:t>С</w:t>
      </w:r>
      <w:r>
        <w:rPr>
          <w:lang w:val="en-US"/>
        </w:rPr>
        <w:t>. 134.</w:t>
        <w:br/>
        <w:t xml:space="preserve">55 </w:t>
      </w:r>
      <w:r>
        <w:rPr/>
        <w:t>Цит</w:t>
      </w:r>
      <w:r>
        <w:rPr>
          <w:lang w:val="en-US"/>
        </w:rPr>
        <w:t xml:space="preserve">. </w:t>
      </w:r>
      <w:r>
        <w:rPr/>
        <w:t>по</w:t>
      </w:r>
      <w:r>
        <w:rPr>
          <w:lang w:val="en-US"/>
        </w:rPr>
        <w:t xml:space="preserve">: Paris Newssheet. </w:t>
      </w:r>
      <w:r>
        <w:rPr/>
        <w:t>1910. 15 окт. // ГАРФ, ф. 5802, оп. 2, д. 1104, л. 1358.</w:t>
        <w:br/>
        <w:t>56 Консервативная газета "Новое время" опубликовала статью, в которой Меньшикову приписывались не такие чистые побуждения, как он пытался внушить своим читателям. Как сообщает газета, в 1906 г. М.И. Трусевич, ставший директором Департамента полиции, попытался убрать с высоких постов всех "зубатовцев". Это и послужило причиной перевода Меньшикова в Финляндию. Меньшиков пожелал уйти в отставку, но вместо этого его перевели на более низкую должность. Вскоре он решил бежать из России (Новое время. 1910. 21 сент.; Горев В.И. Леонид Меныциков о самом себе // ГАРФ, ф. 5802, оп. 2, д. 1104, л. 1325).</w:t>
        <w:br/>
        <w:t>57 Горев В.И. Леонид Меныциков о самом себе // ГАРФ, ф. 5802, оп. 2, д. 1104, л. 1325.</w:t>
        <w:br/>
        <w:t>58 Цит. по письмам Жученко ее бывшим начальникам в Москву в августе — сентябре 1909 г. Письма приводятся в кн.: Павлов П.П. Агенты, жандармы, палачи: По документам. Пг., 1922. С. 32 — 45.</w:t>
        <w:br/>
        <w:t>59 Горев В.И. Леонид Меньшиков о самом себе //ГАРФ, ф. 5802, оп. 2, д. 1104, л. 1325.</w:t>
        <w:br/>
        <w:t xml:space="preserve">60 Эти данные заимствованы из кн.: Wolfe В. Three Who Made a Revolution. </w:t>
      </w:r>
      <w:r>
        <w:rPr>
          <w:lang w:val="en-US"/>
        </w:rPr>
        <w:t>N.Y., 1964. P. 393 — 394.</w:t>
        <w:br/>
        <w:t> </w:t>
      </w:r>
    </w:p>
    <w:p>
      <w:pPr>
        <w:pStyle w:val="Web"/>
        <w:spacing w:before="0" w:after="0"/>
        <w:jc w:val="center"/>
        <w:rPr/>
      </w:pPr>
      <w:r>
        <w:rPr/>
        <w:t>Глава 9 (с. 221—249)</w:t>
        <w:br/>
        <w:t> </w:t>
      </w:r>
    </w:p>
    <w:p>
      <w:pPr>
        <w:pStyle w:val="Web"/>
        <w:spacing w:before="0" w:after="0"/>
        <w:rPr/>
      </w:pPr>
      <w:r>
        <w:rPr/>
        <w:t>1 Показания И.Д. Григорьева имеются в: Производство сенатора М.И. Трусевича по расследованию действий должностных лиц, принимавших участие в осуществлении мер охраны во время высочайшего пребывания в Киеве в 1911 г. //ГАРФ, ф. 271, оп. 1, д. 15, л. 64.</w:t>
        <w:br/>
        <w:t>2 Допрос М.Н. Веригина, 3 сентября 1911 г. // Там же, д. 1, л, 35.</w:t>
        <w:br/>
        <w:t>3 Допрос А.И. Спиридовича, 3 сентября 1911 г. //Там же, л. 39.</w:t>
        <w:br/>
        <w:t>4 Записка Д.Г. Богрова // Там же, л. 79.</w:t>
        <w:br/>
        <w:t>5 Ган Л. Убийство Столыпина // Исторический вестник. 1914. Т. 136. № 4. С. 205.</w:t>
        <w:br/>
        <w:t>6 Там же. С. 205 — 206.</w:t>
        <w:br/>
        <w:t>7 Показания А.Ф. Гирса, 20 сентября 1911 г. // ГАРФ, ф. 271, оп. 1, д. 1, л. 81.</w:t>
        <w:br/>
        <w:t>8 Допрос Н.Н. Кулябко, 25 сентября 1911 г. // Там же, д. 16, л. 45.</w:t>
        <w:br/>
        <w:t>9 Допрос А.И. Спиридовича, 9 октября 1911 г. // Там же, д. 25, л. 442.</w:t>
        <w:br/>
        <w:t>10 Там же.</w:t>
        <w:br/>
        <w:t>11 Гирс А.Ф. Смерть Столыпина: Из воспоминаний бывшего киевского губернатора // Столыпин А. П.А. Столыпин (1862 — 1911). Париж, 1927. С. 95.</w:t>
        <w:br/>
        <w:t>12 Показания Г.Г. Чаплинского, 4 ноября 1911 г. // ГАРФ, ф. 271, оп. 1, д. 3, л. 26.</w:t>
        <w:br/>
        <w:t>13 Допрос А.А. Иванова, 17 сентября 1911 г. // Там же, д. 1, л. 69.</w:t>
        <w:br/>
        <w:t>14 Показания И.И. Костенко, 20 сентября 1911 г. // Там же, л. 185 об.</w:t>
        <w:br/>
        <w:t>15 Майский Б.Ю. Столыпинщина и конец Столыпина // Вопросы истории. 1966. № 2. С. 137.</w:t>
        <w:br/>
        <w:t>16 Убийство Столыпина: Свидетельства и документы / Сост. А. Серебренников. Рига, 1990. С. 99. -402-</w:t>
      </w:r>
    </w:p>
    <w:p>
      <w:pPr>
        <w:pStyle w:val="Web"/>
        <w:spacing w:before="0" w:after="0"/>
        <w:rPr/>
      </w:pPr>
      <w:r>
        <w:rPr/>
        <w:t>17 Показания Д.Г. Богрова на суде 9 сентября 1911 г. // ГАРФ, ф. 271, оп. 1, л. 51.</w:t>
        <w:br/>
        <w:t xml:space="preserve">18 Допрос Н.Н. Кулябко, 5 сентября 1911 г. // Там же, л. </w:t>
      </w:r>
    </w:p>
    <w:p>
      <w:pPr>
        <w:pStyle w:val="Web"/>
        <w:spacing w:before="0" w:after="0"/>
        <w:rPr/>
      </w:pPr>
      <w:r>
        <w:rPr/>
        <w:t>19. Там же.</w:t>
        <w:br/>
        <w:t>20 Мушин А. Дмитрий Богров и убийство Столыпина. Париж, 1914.</w:t>
        <w:br/>
        <w:t>21 Сандомирский Г. К вопросу о Дмитрии Богрове: По поводу старого спора // Каторга и ссылка. 1926. Кн. 2(23). С. 16.</w:t>
        <w:br/>
        <w:t>22 Рапорт Н.Н. Кулябко директору Департамента полиции, 25 июля 1908 г. // ГАРФ, ф. 271, оп. 1, д. 6, л. 225.</w:t>
        <w:br/>
        <w:t>23 Гроссман-Рощин И. Дмитрий Богров, убийца Столыпина: Из записной книжки //Былое. 1924. № 26. С. 156.</w:t>
        <w:br/>
        <w:t>24 Допрос Д.Г. Богрова, 2 сентября 1911 г. // Струнилло Б. Материалы о Дмитрии Богрове // Красная летопись. 1924. № 1(10). С. 232.</w:t>
        <w:br/>
        <w:t>25 Богров В. Дмитрий Богров и убийство Столыпина: Разоблачение "действительных и мнимых тайн". Берлин, 1931.</w:t>
        <w:br/>
        <w:t>26 Прилежаева-Барская Б.М. Дмитрий Богров // Минувшие дни. 1928. № 4. С. 84.</w:t>
        <w:br/>
        <w:t>27 Солженицын А. Август Четырнадцатого. Гл. 63 // Звезда (Ленинград). 1990. № 8. С. 42.</w:t>
        <w:br/>
        <w:t>28 Протокол № 10, составленный после допроса Д.Г. Богрова 2 сентября 1911 г. // ГАРФ, ф. 271, on. 1, д. 2, л. 296.</w:t>
        <w:br/>
        <w:t>29 Коковцов В.И. Из моего прошлого: Воспоминания 1903 — 1918. Т. 1. Париж, 1933. С. 481.</w:t>
        <w:br/>
        <w:t>30 Убийство Столыпина: Свидетельства и документы. С. 143.</w:t>
        <w:br/>
        <w:t>31 Показания П.В. Медема // ГАРФ, ф. 271, оп. 1, д. 2, л. 296.</w:t>
        <w:br/>
        <w:t>32 Гроза. 1911. 20 сент.</w:t>
        <w:br/>
        <w:t>33 Зеньковский А.В. Правда о Столыпине. Нью-Йорк, 1956. С. 237.</w:t>
        <w:br/>
        <w:t>34 Троцкий Л. Моя жизнь: Опыт автобиографии. М., 1990. С. 248.</w:t>
        <w:br/>
        <w:t>35 Дело Департамента полиции о покушении на жизнь статс-секретаря Столыпина // ГАРФ, ф. 102, 00, 1911, д. 124, лит. А, л. 21.</w:t>
        <w:br/>
        <w:t>36 Лазарев Е. Дмитрий Богров и убийство Столыпина // Воля России (Прага). 1926. № 8 — 9. С. 43, 45.</w:t>
        <w:br/>
        <w:t>37 Сандомирский Г. Указ. соч. С. 19.</w:t>
        <w:br/>
        <w:t>38 Лазарев Е. Дмитрий Богров и убийство Столыпина // Воля России. 1926. № 6 — 7. С. 57.</w:t>
        <w:br/>
        <w:t>39 Новое время. 1911. 9 сент.</w:t>
        <w:br/>
        <w:t>40 Дело о преступном сообществе, поставившем себе целью насильственное изменение в России установленного законом основного образа правления, одним из участников которого, М. Богровым, было совершено убийство статс-секретаря Столыпина //Российский государственный военно-исторический архив (РГВИА), ф. 1769, оп. 13, д. 18, л. 20 —JU.</w:t>
        <w:br/>
        <w:t>41 Показания Д.Г. Богрова на суде, 9 сентября 1911 г. // ГАРФ, ф. 271, оп. 1, д. 1, л. 51 об.</w:t>
        <w:br/>
        <w:t>42 Лятковский П. Нечто о Богрове // Каторга и ссылка. 1926. Кн</w:t>
      </w:r>
      <w:r>
        <w:rPr>
          <w:lang w:val="en-US"/>
        </w:rPr>
        <w:t xml:space="preserve">.« 2(23). </w:t>
      </w:r>
      <w:r>
        <w:rPr/>
        <w:t>С</w:t>
      </w:r>
      <w:r>
        <w:rPr>
          <w:lang w:val="en-US"/>
        </w:rPr>
        <w:t>. 39 — 40.</w:t>
        <w:br/>
        <w:t xml:space="preserve">43 Tokmakoff G. Stolypin's Assassin // Slavic Review. </w:t>
      </w:r>
      <w:r>
        <w:rPr/>
        <w:t>1965. June. P. 314. Токмаков правильно отмечает, что нет никаких сведений о контактах между Богровым и Распутиным. Однако он не точно указывает, что данная версия проводится А. Изгоевым в его книге "П.А. Столыпин: Очерк жизни и деятельности" (М., 1912. С. 104). На самом деле А. Изгоев не затрагивает эту тему.</w:t>
        <w:br/>
        <w:t>44 Государственная дума. 3-й созыв: Стенографический отчет. Сессия 5. Ч. 1. СПб., 1911. Стб. 32 — 33.</w:t>
        <w:br/>
        <w:t>45 Из воспоминаний А.И. Гучкова // Новый журнал (Нью-Йорк). 1985. № 161. С. 185 — 186.</w:t>
        <w:br/>
        <w:t>46 Аврех А.Я. Столыпин и Третья Дума. М., 1968. С. 408.</w:t>
        <w:br/>
        <w:t>47 Базылев Л. Загадка 1 сентября 1911 г. // Вопросы истории. 1975. № 7. С. 75. -403-</w:t>
      </w:r>
    </w:p>
    <w:p>
      <w:pPr>
        <w:pStyle w:val="Web"/>
        <w:spacing w:before="0" w:after="0"/>
        <w:rPr/>
      </w:pPr>
      <w:r>
        <w:rPr/>
        <w:t>48 Зырянов П.Н. Петр Аркадьевич Столыпин // Вопросы истории. 1975. № 7. С. 75.</w:t>
        <w:br/>
        <w:t>49 "П". Департамент полиции в 1892 — 1908: Из воспоминаний чиновника // Былое. 1917. № 5 — 6(27 — 28). С. 23.</w:t>
        <w:br/>
        <w:t>50 Падение царского режима. Т. 3. Л., 1925. С. 232.</w:t>
        <w:br/>
        <w:t>51 Всеподданнейший доклад сенатора Трусевича о произведенном им по высочайшему повелению расследовании деятельности должностных лиц, принимавших участие в осуществлении охраны во время пребывания его императорского величества в Киеве. СПб., 1912. С. 36.</w:t>
        <w:br/>
        <w:t>52 Копия отчета А.В. Герасимова // ГАРФ, ф. 271, оп. 1, д. 4, л. 28.</w:t>
        <w:br/>
        <w:t>53 Допрос М.Я. Белевцева, 1 октября 1911 г. // Там же, д. 2, л. 1 об.</w:t>
        <w:br/>
        <w:t>54 Справка Департамента полиции о деятельности Киевского охранного отделения. Составлена 16 декабря 1910 г. //Там же, д. 5, л. 96 — 98.</w:t>
        <w:br/>
        <w:t>55 Копия переписки А.И. Спиридовича с дворцовым комендантом В.А. Дедюлиным / Там же, д. 2, л. 61.</w:t>
        <w:br/>
        <w:t>56 Курлов П.Г. Конец русского царизма: Воспоминания бывшего командира корпуса жандармов. М.; Пг., 1923. С. 140.</w:t>
        <w:br/>
        <w:t> </w:t>
      </w:r>
    </w:p>
    <w:p>
      <w:pPr>
        <w:pStyle w:val="Web"/>
        <w:spacing w:before="0" w:after="0"/>
        <w:jc w:val="center"/>
        <w:rPr/>
      </w:pPr>
      <w:r>
        <w:rPr/>
        <w:t>Глава 10 (с. 250—275)</w:t>
        <w:br/>
        <w:t> </w:t>
      </w:r>
    </w:p>
    <w:p>
      <w:pPr>
        <w:pStyle w:val="Web"/>
        <w:spacing w:before="0" w:after="0"/>
        <w:rPr/>
      </w:pPr>
      <w:r>
        <w:rPr/>
        <w:t>1 Б.И. Николаевский (1889 — 1966), русский по происхождению, социал-демократ меньшевистского направления, стал известным американским писателем, автором работ по революционному движению в России. Он составил обширный архив, и многие материалы в нем относятся к деятельности охранки. Собрание хранится в архиве Гуверовского института. Николаевский описывает русские издания "Протоколов" и различия между ними в рукописи "О происхождении "Протоколов сионских мудрецов"" (Hoover Institution Archives, Nicolaevsky Collection, Box 20, Folder 5).</w:t>
        <w:br/>
        <w:t>2 Хотя Николаевский называет этот текст "литографическим", наверняка он имеет в виду гектографический, т.е. сделанный на гектографе с помощью желатинового состава. В начале века это был единственный способ получения копии с рукописного текста.</w:t>
        <w:br/>
        <w:t>3 Николаевский Б.И. О происхождении "Протоколов сионских мудрецов" // Hoover Institution Archives, Nicolaevsky Collection, Box 20, Folder 5. P. 10.</w:t>
        <w:br/>
        <w:t>4 См. заключение цензора Соколова в "Выписке из журнала заседания Московского цензурного комитета от 29 сентября 1905 г." (далее: "Выписка") (Hoover Institution Archives, Nicolaevsky Collection, Box 20, Folder 7. P. 10).</w:t>
        <w:br/>
        <w:t>5 Приложение к "Выписке" // Hoover Institution Archives, Nicolaevsky Collection, Box 20, Folder 7. P. 1. Высказано было мнение, что в составе большой книги "Протоколы" не найдут широкого читателя и тем самым не окажут влияния на представителей "низших слоев общества", которые плохо подготовлены для восприятия работ столь спорного содержания. Этот принцип был заложен в цензурное законодательство и применялся в России многие десятилетия.</w:t>
        <w:br/>
        <w:t>6 Спиридович А.И. С.А. Нилус и его антисемитская работа // Yale University Library, Manuscripts and Archives, Spiridovich Collection, Box 26.</w:t>
        <w:br/>
        <w:t>7 По царскому манифесту 17 октября 1905 г. периодические издания почти полностью освобождались от государственного надзора с 24 ноября 1905 г., а книги — с 26 апреля 1906 г.</w:t>
        <w:br/>
        <w:t>8 В рукописи Николаевского (см. примеч. 1) приводится этот же рассказ о том, как рукопись попала к Нилусу.</w:t>
        <w:br/>
        <w:t xml:space="preserve">9 Николаевский Б.И. О происхождении "Протоколов сионских мудрецов" // Hoover Institution Archives, Nicolaevsky Collection, Box 20, Folder 5. </w:t>
      </w:r>
      <w:r>
        <w:rPr>
          <w:lang w:val="en-US"/>
        </w:rPr>
        <w:t>P. 4 — 5. -404-</w:t>
        <w:br/>
        <w:t>10 Ibid. P. 10 — 11.</w:t>
        <w:br/>
      </w:r>
      <w:r>
        <w:rPr/>
        <w:t>11 Переводы "Протоколов" получили распространение на Западе к 1920 г., и в большинстве публикаций утверждалось, что захват власти большевиками доказывает их подлинность, т.е. что большевики — а среди них было много евреев — использовали для раздувания революции те самые средства и методы, о которых идет речь в "Протоколах". В газете "Тайме" от 8 мая 1920 г. опубликована рецензия на лондонское издание "Протоколов", выпущенное в том же году. И ее автор признает, что недавняя история придала этому сочинению "жутковатый оттенок пророчества", поэтому "если мы не хотим сыграть на руку закоренелому антисемиту... крайне желательно беспристрастное исследование пресловутых документов и их истории".</w:t>
        <w:br/>
        <w:t>12 В. Бурцев, рассказывая о "Протоколах", в основном повторяет версию Радзивилл и упоминает фамилию Оржевского. Имеется в виду генерал-лейтенант П.В. Оржевский, товарищ министра внутренних дел и шеф корпуса жандармов в 1882 — 1887 гг.</w:t>
        <w:br/>
        <w:t>13 Автору не удалось обнаружить таких воспоминаний генерала Черевина.</w:t>
        <w:br/>
      </w:r>
      <w:r>
        <w:rPr>
          <w:lang w:val="en-US"/>
        </w:rPr>
        <w:t xml:space="preserve">14 "Protocols Folged in Paris", — Says Princess Radziwill // The American Hebrew. </w:t>
      </w:r>
      <w:r>
        <w:rPr/>
        <w:t>1921. 25 Febr. P. 422.</w:t>
        <w:br/>
        <w:t>15 В этой статье миссис Хэрлбат сначала называет автором рукописи Оржевского, а ниже — Головинского. Похоже, ошибка допущена автором статьи, однако, возможно, это вызвано неуверенностью миссис Хэрлбат.</w:t>
        <w:br/>
        <w:t>16 Машинописный экземпляр документа, хранящегося в Гуверовском институте, представляет собой письменное свидетельство Ф.П. Степанова, датированное апрелем 1921 г. Степанов назван там бывшим келарем Московской патриархии, который заявляет, что получил от владельца соседнего поместья в Тульской губернии А.Н. Сухотина экземпляр "Протоколов", привезенный из Парижа неизвестной женщиной. Степанов сообщил, что пытался напечатать "Протоколы" и что одна из снятых им копий была передана в 1897 г. С.А. Нилусу, а тот в конце концов перепечатал ее.</w:t>
        <w:br/>
        <w:t>17 Шейл А. дю. Воспоминания о С.А. Нилусе и Сионских Протоколах. 1909 — 1920 // Еврейская трибуна. 1921. 14 мая. С. 3 — 6. Английский перевод появился под названием "Nilus, Perpetrator of the Protocols, Exposed" (The American Hebrew. 1921. 17 June). Этот перевод был переиздан в двух частях — 23 и 30 ноября 1934 г. — во время Бернского суда над "Протоколами". Рассмотрение истории заседаний процессов, разбиравших вопрос о подлинности "Протоколов", не является целью настоящей работы и, возможно, станет предметом дальнейшего нашего исследования.</w:t>
        <w:br/>
        <w:t>18 Сватиков С. Подлоги Рачковского: К вопросу о Сионских Протоколах // Еврейская трибуна. 1921. 26 авг. С. 1 — 2.</w:t>
        <w:br/>
        <w:t>19 Создание "Сионских протоколов" по данным официального следствия 1917 г. // Hoover Institution Archives, Nicolaevsky Collection, Box 20, Folder 1.</w:t>
        <w:br/>
        <w:t>20 "Times". 1921. 16, 17, 18 August. Грейвз отметил "неуклюжесть" плагиата. Он сообщил, не подкрепив слова фактами, что в деле замешан Рачковский. О происхождении "Протоколов" Грейвз будто бы узнал в 1921 г. в Стамбуле от бывшего русского чиновника, имени которого он не называет.</w:t>
        <w:br/>
        <w:t>21 Экземпляр машинописного текста хранится в: Yale University Library, Manuscripts and Archives, Spiridovich Collection, Box 26. Письмо заверено польским нотариусом в Познани и датировано 26 марта 1936 г.</w:t>
        <w:br/>
        <w:t>22 Молодой Нилус представляется Розенбергу как "сын человека, обнаружившего "Протоколы сионских мудрецов"" (цит. по: Cohn N. Warrant for Genocide: The Myth of the Jewish World Conspiracy and the Protocols of the Elders of Hon. L., 1967. P. 98). -405-</w:t>
        <w:br/>
        <w:t>23 Сергей Сергеевич Нилус — редакторам "Америкам хиб-ру" // Yale University library, Manuscripts and Archives, Spiridovich Collection, Box 26, Folder 3. P. 5 (на фр. яз.).</w:t>
        <w:br/>
      </w:r>
      <w:r>
        <w:rPr>
          <w:lang w:val="en-US"/>
        </w:rPr>
        <w:t>24 Ibid. P. 3.</w:t>
        <w:br/>
        <w:t>25 Ibidem.</w:t>
        <w:br/>
      </w:r>
      <w:r>
        <w:rPr/>
        <w:t>26 Ibidem. P. 5. Есть данные, что неизвестные лица действительно пытались опубликовать "Протоколы" в "Московских ведомостях". В редакционной статье (возможно, эта неподписанная статья принадлежала перу редактора-издателя Л.А. Тихомирова) 26 января 1911 г. говорится: "Редакции "Московских ведомостей" (это было при В.А. Грингмуте) документ был доставлен еще около 1901 г., и сомнительные его места сами бросались в глаза человеку, несколько способному к критике документов, но с тех пор произошло нечто, подтверждающее, что если это и не "Протоколы" в подлинном смысле, то изложение чего-то действительно подслушанного в тайном обществе, именуемом "Сионскими мудрецами"". Таким образом, при редакторе-издателе Грингмуте (умер в 1907 г.) "Протоколы" были отвергнуты как сомнительные, но впоследствии, после революционных событий, редакция газеты была склонна относиться к ним более серьезно.</w:t>
        <w:br/>
        <w:t>27 Бурцев В. Протоколы сионских мудрецов. Париж, 1938. Машинописный текст рукописи: [Бурцев В.Л.\ К вопросу о фальсификации "Протоколов" // Hoover Institution Archives, Nicolaevsky Collection, Box 20, Folder 2.</w:t>
        <w:br/>
        <w:t>28 Бурцев В. Протоколы сионских мудрецов. 2» Там же. С. 7.</w:t>
        <w:br/>
        <w:t>30 Бурцев вставляет здесь от себя, что в это время бывший директор Департамента полиции А.А. Лопухин побуждал Столыпина расследовать публикацию антисемитских изданий в Департаменте полиции.</w:t>
        <w:br/>
        <w:t>31 Бурцев ссылается на эти донесения в рукописи, но не включил их в окончательный вариант книги.</w:t>
        <w:br/>
        <w:t>32 Бурцев В. Протоколы сионских мудрецов. С</w:t>
      </w:r>
      <w:r>
        <w:rPr>
          <w:lang w:val="en-US"/>
        </w:rPr>
        <w:t>. 13.</w:t>
        <w:br/>
        <w:t>33 Yale University Library, Manuscripts and Archives, Spiridovich Collection, Box 25, Folder 3.</w:t>
        <w:br/>
      </w:r>
      <w:r>
        <w:rPr/>
        <w:t>34 Дурново — Ламсдорфу, 3 января 1905 г. (цит. по: Аврех А.Я. Масоны и революция. М., 1990. С</w:t>
      </w:r>
      <w:r>
        <w:rPr>
          <w:lang w:val="en-US"/>
        </w:rPr>
        <w:t>. 245 — 246).</w:t>
        <w:br/>
        <w:t xml:space="preserve">35 Elkin </w:t>
      </w:r>
      <w:r>
        <w:rPr/>
        <w:t>В</w:t>
      </w:r>
      <w:r>
        <w:rPr>
          <w:lang w:val="en-US"/>
        </w:rPr>
        <w:t xml:space="preserve">. Attempts to Revive Freemasonry in Russia // The Slavonic and East European Review. </w:t>
      </w:r>
      <w:r>
        <w:rPr/>
        <w:t>1966. July. P. 462. См. также: Берберова Н.Н. Люди и ложи: Русские масоны 20-го столетия. Нью-Йорк, 1986.</w:t>
        <w:br/>
        <w:t>36 Аврех А.Я. Указ. соч. С. 246 — 247.</w:t>
        <w:br/>
        <w:t>37 Там же. С. 274 — 275.</w:t>
        <w:br/>
        <w:t>38 Ратаев Л.А. Записка для памяти, 11 февраля 1902 г. // ГАРФ, ф. 102, 00, д. 835, л. 1 — 7.</w:t>
        <w:br/>
        <w:t>39 Ратаев Л.А. О легальной оппозиции, 18 мая 1902 г. // Там же, л. 1 — 8.</w:t>
        <w:br/>
        <w:t>40 В циркулярном письме начальникам всех губернских жандармских управлений от 13 августа 1902 г. Лопухин обосновал "Положение о начальных розыскных отделениях". 21 октября 1902 г. он утвердил 37 правил, регламентирующих деятельность розыскных пунктов.</w:t>
        <w:br/>
        <w:t>41 Данные по смете расходов на 1903 г. хранятся в ГАРФ (ф. 102, оп. 2, д. 825, л. 167 — 171). Всего на деятельность секретной агентуры в пределах Российской империи Лопухин выделил 229 270 руб.</w:t>
        <w:br/>
        <w:t xml:space="preserve">42 Н.В. Веселаго, губернский секретарь из Департамента полиции в 1911 — 1913 гг., указывает цифру 75 (Ellis Tennant {Edward Ellis Smith]. </w:t>
      </w:r>
      <w:r>
        <w:rPr>
          <w:lang w:val="en-US"/>
        </w:rPr>
        <w:t xml:space="preserve">The Department of Police, 1911 — 1913: From the Recollections of Nicholas Vladimirovich Veselago // Hoover Institution Archives, Smith Collection, Box 1. </w:t>
      </w:r>
      <w:r>
        <w:rPr/>
        <w:t>P. 9). Наверное, 75 — это охранные отделения плюс розыскные пункты.</w:t>
        <w:br/>
        <w:t>43 Временное положение об охранных отделениях, 30 июня [1903] // Hoover Institution Archives, Okhrana Collection, Box 158, xiiid (1). Folder 9. -406-</w:t>
        <w:br/>
        <w:t>44 Трутков Г.М. [Записка] от 13 сентября 1903 г. // ГАРФ, ф. 102, оп. 2, д. 825, л. 202 — 229.</w:t>
        <w:br/>
        <w:t>45 Эти сведения содержатся в показаниях М.С. Комиссарова Чрезвычайной следственной комиссии Временного правительства (Падение царского режима. Т. 3. М., 1927. С. 145).</w:t>
        <w:br/>
        <w:t>46 Донесение Московского охранного отделения от 14 декабря 1904 г. // ГАРФ, ф. 102, 00, д. 1250, т. 2, л. 37.</w:t>
        <w:br/>
        <w:t>47 Miliukov P. Political Memoirs: 1905 — 1917. Ann Arbor, 1967. P 13</w:t>
        <w:br/>
        <w:t>48 О союзе союзов // ГАРФ, ф. 102, 00, д. 999, т. 1, 2, л. 7, 76.</w:t>
        <w:br/>
        <w:t>49 Рачковский — начальникам губернских и областных жандармских управлений и охранных отделений от 2 июля 1905 г. // ГАРФ, ф. 1723, оп. 2, д. 23, л. 20.</w:t>
        <w:br/>
        <w:t>50 О союзе союзов //ГАРФ, ф. 102, 00, д. 999, т. 1, 2, л. 303 — 304.</w:t>
        <w:br/>
        <w:t>51 ГАРФ, ф. 102, 00, д. 1250, т. 2, л. 303 — 304.</w:t>
        <w:br/>
        <w:t>52 Брожение среди чинов полиции // ГАРФ, ф. 102, 5, 00, д. 1974, л. 65 — 73.</w:t>
        <w:br/>
        <w:t>53 Циркуляры о профессиональных союзах, 10 мая 1907 г. // ГАРФ, ф. 102, оп. 260, д. 277, л. 2, 9.</w:t>
        <w:br/>
        <w:t>54 Аврех А.Я. Указ. соч. С. 256 — 257.</w:t>
        <w:br/>
        <w:t>55 Щеголев П.Е. Охранники и авантюристы. М., 1930. С. 53 — 58.</w:t>
        <w:br/>
        <w:t>56 Там же. С. 70.</w:t>
        <w:br/>
        <w:t>57 Цит. по-русски: там же. С. 283.</w:t>
        <w:br/>
        <w:t xml:space="preserve">58 По словам Керенского, он знал о существовании масонского общества под названием "Организация Варвары Овчинниковой", относящегося к религиозно-мистической ветви масонства — розенкрейцерам. Это общество, основанное под эгидой великого князя Александра Михайловича, объединяло представителей придворной знати и аристократии (Kerensky A.F. Russia and History's Turning Point. </w:t>
      </w:r>
      <w:r>
        <w:rPr>
          <w:lang w:val="en-US"/>
        </w:rPr>
        <w:t>N.Y., 1965. P. 89).</w:t>
        <w:br/>
      </w:r>
      <w:r>
        <w:rPr/>
        <w:t>59 Щеголев П.Е. Указ. соч. С. 75.</w:t>
        <w:br/>
        <w:t>60 Падение царского режима. Т. 3. С. 334.</w:t>
        <w:br/>
        <w:t>61 Брюн де Сеит-Ишюлшп В.А Циркуляр 24 мая 1914 г. // Hoover Institution Archives, Okhrana Collection, xiiid (1), Folder 11.</w:t>
        <w:br/>
        <w:t xml:space="preserve">62 Представители русского политического "неомасонства" указывают разные даты рождения своей организации. Видный деятель Конституционно-демократической партии и масонства князь В.А. Оболенский сообщает, что вступил в общество зимой 1910/11 г. (Smith N. The Role of Russian Freemasonry in the February Revolution: Another Scrap of Evidence // Slavic Review. </w:t>
      </w:r>
      <w:r>
        <w:rPr>
          <w:lang w:val="it-IT"/>
        </w:rPr>
        <w:t xml:space="preserve">1964. Vol. 27. N 4. P. 604 — 608). </w:t>
      </w:r>
      <w:r>
        <w:rPr/>
        <w:t>Керенский пишет, что стал его членом в 1912 г., сразу после своего избрания депутатом IV Государственной думы (.Kerensky A.F. Op. cit. P. 88 — 89). Видный либеральный политический деятель Мельгунов относит рождение организации к осени 1915 г. (Мельгунов С. На путях к дворцовому перевороту: Заговоры перед революцией 1917 г. Париж. С. 186 — 187).</w:t>
        <w:br/>
        <w:t>63 Аврех А.Я. Указ. соч. С</w:t>
      </w:r>
      <w:r>
        <w:rPr>
          <w:lang w:val="en-US"/>
        </w:rPr>
        <w:t>. 14.</w:t>
        <w:br/>
        <w:t xml:space="preserve">64 Smith N. Political Freemasonry in Russia, 1916 — 1918: A Discussion of the Sources // The Russian Review. </w:t>
      </w:r>
      <w:r>
        <w:rPr/>
        <w:t>1985. Apr. P. 167. Эту цифру, со ссылкой на Некрасова, приводит Аврех (Указ. соч. С. 184).</w:t>
        <w:br/>
        <w:t>65 Аврех А.Я. Указ. соч. С. 199.</w:t>
        <w:br/>
        <w:t>66 Падение царского режима. Т. 2. Л., 1925. С. 74 — 75.</w:t>
        <w:br/>
        <w:t>67 Будущий премьер-министр Временного правительства князь Г.Е. Львов и члены кабинета А.И. Коновалов и А.И. Гучков не принадлежали к масонам, хотя многие утверждали обратное. Мельгунов не вступил в общество, ибо полагал, что в политических условиях России тайная организация масонского толка не принесет пользы. Он предпочитал легальные политические партии. -407-</w:t>
        <w:br/>
        <w:t>68 Kerensky A.F. Op. cit. P. 88 — 89. Впоследствии, работая в архиве Гуверовского института с документами по охранке, Керенский писал, что не обнаружил каких-либо фактов, которые указывали бы на осведомленность полиции относительно его масонских связей и даже самого существования общества.</w:t>
        <w:br/>
        <w:t> </w:t>
      </w:r>
    </w:p>
    <w:p>
      <w:pPr>
        <w:pStyle w:val="Web"/>
        <w:spacing w:before="0" w:after="0"/>
        <w:jc w:val="center"/>
        <w:rPr/>
      </w:pPr>
      <w:r>
        <w:rPr/>
        <w:t>Глава 11 (с. 275—301)</w:t>
        <w:br/>
        <w:t> </w:t>
      </w:r>
    </w:p>
    <w:p>
      <w:pPr>
        <w:pStyle w:val="Web"/>
        <w:spacing w:before="0" w:after="0"/>
        <w:rPr/>
      </w:pPr>
      <w:r>
        <w:rPr/>
        <w:t>1 Дубнов С. Антиеврейское движение в России в 1881 — 1882 гг. // Еврейская старина. 1909. Т. 1. Вып. 1. С. 93.</w:t>
        <w:br/>
        <w:t>2 Новицкий В.Д. Из воспоминаний жандарма. Л., 1929. С. 182.</w:t>
        <w:br/>
        <w:t>3 Письмо и.д. черниговского губернатора кн. Шаховского министру внутренних дел графу Н.П. Игнатьеву, 17 сентября 1881 г. // ГАРФ, ф. 102, 1881, 3 д-во, д. 52, л. 30 об.</w:t>
        <w:br/>
        <w:t>4 Дубнов С. Из истории 80-х гг.: 1881 //Еврейская старина. 1916. Т. 9. Вып. 1. С. 12.</w:t>
        <w:br/>
        <w:t>5 Сонин ММ. Воспоминания о южнорусских погромах 1881 // Еврейская старина. 1909. Т. 3. Вып. 7. С. 209.</w:t>
        <w:br/>
        <w:t>6 Гессен Ю.И. История еврейского народа- России. Т. 2. Л., 1927. С. 218.</w:t>
        <w:br/>
        <w:t>7 Д.П. Погромы // Еврейская энциклопедия. Т</w:t>
      </w:r>
      <w:r>
        <w:rPr>
          <w:lang w:val="en-US"/>
        </w:rPr>
        <w:t xml:space="preserve">. 12. </w:t>
      </w:r>
      <w:r>
        <w:rPr/>
        <w:t>С</w:t>
      </w:r>
      <w:r>
        <w:rPr>
          <w:lang w:val="en-US"/>
        </w:rPr>
        <w:t>. 615 — 616.</w:t>
        <w:br/>
        <w:t xml:space="preserve">8 Rogger H. Jewish Policies and Right-wing Politics in Imperial Russia. </w:t>
      </w:r>
      <w:r>
        <w:rPr>
          <w:lang w:val="de-DE"/>
        </w:rPr>
        <w:t xml:space="preserve">Berkeley; Los Angeles, 1986. </w:t>
      </w:r>
      <w:r>
        <w:rPr>
          <w:lang w:val="en-US"/>
        </w:rPr>
        <w:t>P. 28 — 30.</w:t>
        <w:br/>
        <w:t xml:space="preserve">9 Aronson I.M. Geographical and Socioeconomic Factors in the 1881 Anti-Jewish Pogroms in Russia // The Russian Review. </w:t>
      </w:r>
      <w:r>
        <w:rPr>
          <w:lang w:val="it-IT"/>
        </w:rPr>
        <w:t>1980. Vol. 39. N 1. P. 31.</w:t>
        <w:br/>
      </w:r>
      <w:r>
        <w:rPr/>
        <w:t>10 Блиох И.С Сравнение материального быта и нравственного состояния населения в черте оседлости евреев и вне ее: Цифровые данные и исследования по отношению к еврейскому вопросу. Т. 2. СПб., 1881. С. 138, 163; Т. 3. СПб., 1881. С. 142, 216, 266.</w:t>
        <w:br/>
        <w:t>11 Брафман Я. Еврейские братства местные и всемирные. Вильно, 1869. С. 82 — 83.</w:t>
        <w:br/>
        <w:t>12 Цит. по: Гессен Ю.И. Указ. соч. Т. 2. С. 221.</w:t>
        <w:br/>
        <w:t>13 Бикерман И.М. Черта еврейской оседлости. СПб., 1911. С. 43.</w:t>
        <w:br/>
        <w:t>14 Еврейская энциклопедия. Т. 13. С. 669.</w:t>
        <w:br/>
        <w:t>15 Троицкий И. А. Народная воля перед царским судом 1880 — 1891. Саратов, 1971. С. 164 — 199. Сведения по 1892 — 1902 гг. .любезно предоставлены Н.И. Ерофеевым.</w:t>
        <w:br/>
        <w:t>16 Доклад министра внутренних дел В.К. Плеве императору Николаю II, 8 апреля 1903 г. // ГАРФ, ф. 601, on. 1, д. 1064.</w:t>
        <w:br/>
        <w:t>17 Доклад министра внутренних дел В.К. Плеве императору Николаю II // ГАРФ, ф. 102, 00, 1903, д. 555, т. 2, я. 84 — 85 об.</w:t>
        <w:br/>
        <w:t>18 Урусов С.Д. Записки губернатора. М., 1907. С. 62.</w:t>
        <w:br/>
        <w:t>19 Шумацкий Я. Революционная провинция: Записки пролетария. М., 1926. С. 28.</w:t>
        <w:br/>
        <w:t>20 Доклад генерал-майора барона Медема товарищу министра внутренних дел фон Валю, 11 сентября 1903 г. // ГАРФ, ф. 102, 00, 1903, д. 555* лит. А, л. 65.</w:t>
        <w:br/>
        <w:t>21 Шифрованная телеграмма начальника Могилевского ГЖУ полковника Полякова товарищу министра внутренних дел фон Валю, 4 сентября 1903 г. // ГАРФ, ф. 102, 00, 1903, д. 555, лит. А, л. 40.</w:t>
        <w:br/>
        <w:t>22 Гомельский процесс: Подробный отчет / Сост. В.А. Кревер. СПб., 1907. С. 52.</w:t>
        <w:br/>
        <w:t>23 Там же. С. 999.</w:t>
        <w:br/>
        <w:t>24 Доклад Могилевского губернатора министру внутренних дел В.К. Плеве, 12 сентября 1903 г. // ГАРФ, ф. 102, 00, 1903, д. 555, лит. А, л. 86. -408-</w:t>
        <w:br/>
        <w:t>25 Еврейская энциклопедия. Т. 12. С. 620; Ленин В.И. Доклад о революции 1905 г. // Поли. собр. соч. Т. 30. С. 324. Ленин заимствовал статистические данные из немецкого издания книги Л.Д. Троцкого "Россия в революции" (1909 г.).</w:t>
        <w:br/>
        <w:t>26 Телеграмма подполковника Субботина командиру корпуса жандармов, 22 октября 1905 г. // ГАРФ, ф. 102, 00, 1905(2), д. 2000, ч. 16, л. 34.</w:t>
        <w:br/>
        <w:t>27 Южная Россия. 1905. 26 окт.</w:t>
        <w:br/>
        <w:t>28 Рассказ В.Ф. фон дер Лауница (Записка С.Д. Урусова: Три года государственной службы // ОР РГБ, ф. 550, к. 3, д. 2, л. 115).</w:t>
        <w:br/>
        <w:t>29 Телеграмма великого князя Сергея Александровича — Д.Ф. Трепову, январь 1905 г. // ГАРФ, ф. 595, оп. 1, д. 51, л. 5.</w:t>
        <w:br/>
        <w:t>30 Мосолов А.А. При дворе императора: Воспоминания начальника канцелярии Министерства императорского двора. Рига, 1936. С. 125.</w:t>
        <w:br/>
        <w:t>31 Воспоминания В.Ф. Джунковского // ГАРФ, ф. 826, оп. 1, д. 47, л. 247 — 248.</w:t>
        <w:br/>
        <w:t>32 Былое. 1919. Вып. 14. С. ПО.</w:t>
        <w:br/>
        <w:t>33 ГАРФ, ф. 102, 00, 1905(2), д. 2000, ч. 6, л. 45.</w:t>
        <w:br/>
        <w:t>34 Казанский телеграф. 1905. 8 нояб.</w:t>
        <w:br/>
        <w:t>35 Дело о погроме в Томске в 1905 г. Томск, 1909. С. 6.</w:t>
        <w:br/>
        <w:t>36 Томские губернские ведомости. Часть неофициальная. 1905. 23 нояб.</w:t>
        <w:br/>
        <w:t>37 Волынь. 1905. 25 окт.</w:t>
        <w:br/>
        <w:t>38 Восточное обозрение. 1905. 30 окт.</w:t>
        <w:br/>
        <w:t>39 Дело об октябрьском погроме в Симферополе. Симферополь, 1907. С. 18.</w:t>
        <w:br/>
        <w:t>40 Донесения и.д. Киевского губернатора Рафальского товарищу министра внутренних дел Д.Ф. Трепову, 21 октября 1905 г. // ГАРФ, ф. 102, 00, 1905(2), д. 2000, ч. 2, л. 33 об.</w:t>
        <w:br/>
        <w:t>41 Киевский и одесский погромы в отчетах сенаторов Турау и Кузминского. СПб</w:t>
      </w:r>
      <w:r>
        <w:rPr>
          <w:lang w:val="en-US"/>
        </w:rPr>
        <w:t xml:space="preserve">., 1907. </w:t>
      </w:r>
      <w:r>
        <w:rPr/>
        <w:t>С</w:t>
      </w:r>
      <w:r>
        <w:rPr>
          <w:lang w:val="en-US"/>
        </w:rPr>
        <w:t>. 68.</w:t>
        <w:br/>
        <w:t xml:space="preserve">42 Weinberg R. Workers, Pogroms bnu the 1905 Revolution in Odessa // The Russian Review. </w:t>
      </w:r>
      <w:r>
        <w:rPr/>
        <w:t>1987. V. 46. P. 72.</w:t>
        <w:br/>
        <w:t>43 Ревизия г. Одессы сенатором A.M. Кузминским // РГИА, ф. 1536, оп. 1, д. 2, л. 64 об.</w:t>
        <w:br/>
        <w:t>44 Киевский и одесский погромы в отчетах сенаторов Турау и Кузминского. С. 160.</w:t>
        <w:br/>
        <w:t>45 Дело о погроме в Орше. СПб., 1909. С. 56.</w:t>
        <w:br/>
        <w:t>46 Курская жизнь. 1906. 13 июня.</w:t>
        <w:br/>
        <w:t>47 ГАРФ, ф. 102, 00, 1905(2), д. 2000, ч. 1, л. П.</w:t>
        <w:br/>
        <w:t>48 Воспоминания графа И.И. Толстого //ОР РГБ, ф. 218, к. 1290, д. 5. С. 380.</w:t>
        <w:br/>
        <w:t>49 Витте СЮ. Воспоминания. Т. 3. М., 1960. С. 68.</w:t>
        <w:br/>
        <w:t>50 Лопухин АА Отрывки из воспоминаний: По поводу "Воспоминаний" гр. С.Ю.Витте. М.; Пг., 1923. С. 88.</w:t>
        <w:br/>
        <w:t>51 Падение царского режима. Т. 3. Л., 1925. С. 160.</w:t>
        <w:br/>
        <w:t>52 Витте СЮ. Указ. соч. Т. 3. С. 87.</w:t>
        <w:br/>
        <w:t>53 Государственная дума I созыва: Стенографический отчет. Т. 2. СПб., 1906. Стлб. 1132.</w:t>
        <w:br/>
        <w:t xml:space="preserve">54 Дело о погроме в Белостоке. СПб., 1909. С. 36. </w:t>
      </w:r>
    </w:p>
    <w:p>
      <w:pPr>
        <w:pStyle w:val="Web"/>
        <w:spacing w:before="0" w:after="0"/>
        <w:rPr/>
      </w:pPr>
      <w:r>
        <w:rPr/>
        <w:t>55 Дело о погроме в Орше. С. 79.</w:t>
        <w:br/>
        <w:t> </w:t>
      </w:r>
    </w:p>
    <w:p>
      <w:pPr>
        <w:pStyle w:val="Web"/>
        <w:spacing w:before="0" w:after="0"/>
        <w:jc w:val="center"/>
        <w:rPr/>
      </w:pPr>
      <w:r>
        <w:rPr/>
        <w:t>Глава</w:t>
      </w:r>
      <w:r>
        <w:rPr>
          <w:lang w:val="en-US"/>
        </w:rPr>
        <w:t xml:space="preserve"> 12 (</w:t>
      </w:r>
      <w:r>
        <w:rPr/>
        <w:t>с</w:t>
      </w:r>
      <w:r>
        <w:rPr>
          <w:lang w:val="en-US"/>
        </w:rPr>
        <w:t>. 301—331)</w:t>
        <w:br/>
        <w:t> </w:t>
      </w:r>
    </w:p>
    <w:p>
      <w:pPr>
        <w:pStyle w:val="Web"/>
        <w:spacing w:before="0" w:after="0"/>
        <w:rPr/>
      </w:pPr>
      <w:r>
        <w:rPr>
          <w:lang w:val="en-US"/>
        </w:rPr>
        <w:t xml:space="preserve">1 Rogger H. Jewish Policies and Right-wing Politics in Imperial Russia. </w:t>
      </w:r>
      <w:r>
        <w:rPr>
          <w:lang w:val="de-DE"/>
        </w:rPr>
        <w:t xml:space="preserve">Berkeley; Los Angeles, 1968. </w:t>
      </w:r>
      <w:r>
        <w:rPr/>
        <w:t>P. 55.</w:t>
        <w:br/>
        <w:t>2 Экземпляр воззвания "Православные христиане" // ГАРФ, ф. 102, 4 д-во, 1911, д. 148, л. 6. -409-</w:t>
      </w:r>
    </w:p>
    <w:p>
      <w:pPr>
        <w:pStyle w:val="Web"/>
        <w:spacing w:before="0" w:after="0"/>
        <w:rPr/>
      </w:pPr>
      <w:r>
        <w:rPr/>
        <w:t>3 Донесение прокурора Киевской судебной палаты Г.Г. Чаплинского министру юстиции И.Г. Щегловитову, 1 июля 1911 г. // Там же, ф. 124, оп. 65, д. 222, л. 150 об.</w:t>
        <w:br/>
        <w:t>4 Там же, л. 151.</w:t>
        <w:br/>
        <w:t>5 Протокол допроса А.Д. Выгранова следователем В.И. Фененко, 1 июля 1911 г. // Государственный архив Киевской области (ГАКО), ф. 864, оп. 6, д. 65, л. 83.</w:t>
        <w:br/>
        <w:t>6 Тагер А.С. Царская Россия и дело Бейлиса: К истории антисемитизма. М., 1933. Чтобы придать большую убедительность своей концепции, Тагер полностью исключил все эпизоды, связанные с арестом родственников Ющинского.</w:t>
        <w:br/>
        <w:t>7 Государственная дума. 3-й созыв: Стенографические отчеты. Сессия 4. Т. 3. СПб., 1911. Стлб. 3116.</w:t>
        <w:br/>
        <w:t>8 Протокол допроса А.В. Лядова в Чрезвычайной следственной комиссии Временного правительства, 7 мая 1917 г. // ГАРФ, ф. 1467, оп. 1, д. 494, л. 224.</w:t>
        <w:br/>
        <w:t>9 Протокол допроса B.C. Голубева следователем В.И. Фененко, 5 мая 1911 г. // ГАКО, ф. 864, оп. 65, д. 222, л. 66.</w:t>
        <w:br/>
        <w:t>10 Донесение Г.Г. Чаплинского — И.Г. Щегловитову, 11 мая 1911 г. // ГАРФ, ф. 124, оп. 65, д. 222, л. 66.</w:t>
        <w:br/>
        <w:t>11 Протокол допроса К.С. Шаховского следователем В.И. Фененко, 20 июля 1911 г. // ГАКО, ф. 864, оп. 6, д. 65, л. 129 об.</w:t>
        <w:br/>
        <w:t xml:space="preserve">12 Beitts М. The History of My Suffering. </w:t>
      </w:r>
      <w:r>
        <w:rPr>
          <w:lang w:val="it-IT"/>
        </w:rPr>
        <w:t xml:space="preserve">S.I., 1925. P. 40. </w:t>
      </w:r>
      <w:r>
        <w:rPr/>
        <w:t>13 Показания Л.С. Тырнавского, 11 августа 1911 г. // ГАКО, ф. 864, оп. 6, д. 65, л. 273. м Beilis М. Op. cit. P. 47.</w:t>
        <w:br/>
        <w:t>15 Донесение Г.Г. Чаплинского — А.Г. Щегловитову, 27 августа</w:t>
        <w:br/>
        <w:t>1911 г. // ГАРФ, ф. 124, оп. 65, д. 222, л. 318.</w:t>
        <w:br/>
        <w:t>16 Протокол допроса Н.А. Красовского следователем В.И. Фененко, 29 июля 1911 г. // ГАКО, ф. 864, оп. 6, д. 65, л. 156.</w:t>
        <w:br/>
        <w:t>17 Протокол допроса СП. Белецкого в Чрезвычайной следственной комиссии Временного правительства // ГАРФ, ф. 1467, оп. 1, д. 494, л. 128.</w:t>
        <w:br/>
        <w:t xml:space="preserve">18 Кошко А.Ф. О деле Бейлиса // Новый журнал (Нью-Йорк). </w:t>
      </w:r>
      <w:r>
        <w:rPr>
          <w:lang w:val="it-IT"/>
        </w:rPr>
        <w:t xml:space="preserve">1968. № 91. </w:t>
      </w:r>
      <w:r>
        <w:rPr/>
        <w:t>С</w:t>
      </w:r>
      <w:r>
        <w:rPr>
          <w:lang w:val="it-IT"/>
        </w:rPr>
        <w:t>. 169.</w:t>
        <w:br/>
        <w:t xml:space="preserve">19 </w:t>
      </w:r>
      <w:r>
        <w:rPr/>
        <w:t>Там</w:t>
      </w:r>
      <w:r>
        <w:rPr>
          <w:lang w:val="it-IT"/>
        </w:rPr>
        <w:t xml:space="preserve"> </w:t>
      </w:r>
      <w:r>
        <w:rPr/>
        <w:t>же</w:t>
      </w:r>
      <w:r>
        <w:rPr>
          <w:lang w:val="it-IT"/>
        </w:rPr>
        <w:t>.</w:t>
        <w:br/>
        <w:t xml:space="preserve">20 Margolin AD. </w:t>
      </w:r>
      <w:r>
        <w:rPr>
          <w:lang w:val="en-US"/>
        </w:rPr>
        <w:t>The Jews of Eastern Europe. N.Y., 1926. P. 172 — 173.</w:t>
        <w:br/>
      </w:r>
      <w:r>
        <w:rPr/>
        <w:t>21 Протокол допроса В.В. Чеберяк следователем Н.А. Машкевичем,</w:t>
        <w:br/>
        <w:t>II июля 1912 г. // ГАКО, ф. 864, оп.Ю, д. 6, л. 12 об.</w:t>
        <w:br/>
        <w:t>22 Заявление СИ. Бразуль-Брушковского — П.А. Иванову, 5 мая</w:t>
        <w:br/>
        <w:t>1912 г. // ГАРФ, ф. 124, оп. 65, д. 223, л. 190.</w:t>
        <w:br/>
        <w:t>23 Рапорт заведующего Особым отделом директору Департамента полиции СП. Белецкому, 5 августа 1912 г. // ГАРФ, ф. 102, 00, 1911, д. 157, т. 1, л. 41.</w:t>
        <w:br/>
        <w:t>24 Там же.</w:t>
        <w:br/>
        <w:t>25 Тагер АС. Указ. соч. С. 11.</w:t>
        <w:br/>
        <w:t>26 Дело Бейлиса: Стенографические отчеты. Т. 2. Киев, 1913. С. 108.</w:t>
        <w:br/>
      </w:r>
      <w:r>
        <w:rPr>
          <w:lang w:val="en-US"/>
        </w:rPr>
        <w:t xml:space="preserve">27 Samuel </w:t>
      </w:r>
      <w:r>
        <w:rPr/>
        <w:t>М</w:t>
      </w:r>
      <w:r>
        <w:rPr>
          <w:lang w:val="en-US"/>
        </w:rPr>
        <w:t xml:space="preserve">. Blood Accusation. The Strange History of the Beilis Case. N.Y., 1966. </w:t>
      </w:r>
      <w:r>
        <w:rPr>
          <w:lang w:val="it-IT"/>
        </w:rPr>
        <w:t>P. 7.</w:t>
        <w:br/>
        <w:t xml:space="preserve">28 Rogger H. Op. cit. </w:t>
      </w:r>
      <w:r>
        <w:rPr/>
        <w:t>P. 55.</w:t>
        <w:br/>
        <w:t>29 Письмо А.Г. Макарова — И.Г. Щегловитову, май 1912 г. Резолюция И.Г. Щегловитова // ГАРФ, ф. 124, оп. 65, д. 223, л. 146; Царское правительство и процесс Бейлиса // Красный архив. 1932. Т. 5 — 6 (54 — 55). С 171 — 172. _</w:t>
        <w:br/>
        <w:t>30 Лопухин В.Б. Люди и политика // Вопросы истории СССР. 1966. № 10. С. 112.</w:t>
        <w:br/>
        <w:t>31 Дело Бейлиса: Стенографические отчеты. Т. 1. Киев, 1913. С. 35. -410-</w:t>
        <w:br/>
        <w:t>32 Протоколы допроса П.А. Иванова в Чрезвычайной следственной комиссии Временного правительства, 7 июля 1917 г. // ГАРФ, ф. 1467, оп. 1, д. 494, л. 271.</w:t>
        <w:br/>
        <w:t>33 Донесение Шределя вице-директору Департамента полиции, 14 февраля 1912 г. // Царское правительство и процесс Бейлиса // Красный архив. 1932. Т. 5 — 6 (54 — 55). С. 167.</w:t>
        <w:br/>
        <w:t>34 Кошко А.Ф. Указ. соч. С. 177.</w:t>
        <w:br/>
        <w:t>35 Протокол допроса Г.Г. Чаплинского в Чрезвычайной следственной комиссии Временного правительства // ГАРФ, ф. 1467, оп. 1, д. 494, л. 249а.</w:t>
        <w:br/>
        <w:t>36 Протокол допроса В.Г. Тальберга в Чрезвычайной следственной комиссии Временного правительства // Там же, л. 207а.</w:t>
        <w:br/>
        <w:t>37 Margolin A.D. Op. cit. P. 200.</w:t>
        <w:br/>
        <w:t>38 Рапорт Н.И. Суковкина — Н.А. Маклакову, 9 октября 1913 г. // ГАРФ, ф. 102, 00, д. 157, т. 2, л. 186.</w:t>
        <w:br/>
        <w:t>39 Там же, л. 185 об.</w:t>
        <w:br/>
        <w:t>40 Телеграфный циркуляр министра внутренних дел, 10 октября 1913 г. (отпуск) // Там же, л. 167.</w:t>
        <w:br/>
        <w:t>41 Конфиденциальное донесение Шределя — Н.И. Суковкину, 10 октября 1913 г. // Там же, т. 3, л. 86 об.</w:t>
        <w:br/>
        <w:t>42 Короленко В.Г. Собр. соч.: В 10 т. Т. 9. М., 1955. С. 651.</w:t>
        <w:br/>
        <w:t>43 Донесение П.Н. Любимова — СП. Белецкому, 25 сентября 1913 г. (Процесс Бейлиса в оценке Департамента полиции // Красный архив. 1931. Т. 1(44). С 93).</w:t>
        <w:br/>
        <w:t>44 Дело Бейлиса: Стенографические отчеты. Т. 3. Киев, 1913. С. 63.</w:t>
        <w:br/>
        <w:t>45 Протокол допроса В.А. Дьяченко в Чрезвычайной следственной комиссии Временного правительства // ГАРФ, ф. 1467, оп. 1, д. 494, л. 129 об.</w:t>
        <w:br/>
        <w:t>46 Шифрованная телеграмма В.А. Дьяченко — СП. Белецкому, 14 октября 1913 г. // ГАРФ, ф. 102, 00, 1911, д. 157, т. 3, л. 6.</w:t>
        <w:br/>
        <w:t>47 Протокол допроса Д.Н. Григоровича-Барского в Чрезвычайной следственной комиссии Временного правительства // ГАРФ, ф. 1467, оп. 1, д. 494, л. 162 об.</w:t>
        <w:br/>
        <w:t>48 Тайна крови: Экспертиза И.Е. Пранайтиса. СПб., 1913.</w:t>
        <w:br/>
        <w:t>49 Дело Бейлиса: Стенографические отчеты. Т. 2. С. 370. » Там же. Т. 3. С. 157.</w:t>
        <w:br/>
        <w:t>51 Вестник Союза русского народа. 1914. 30 янв. я Beilis M. Op. cit. P. 194 — 195.</w:t>
        <w:br/>
        <w:t>53 Письмо И.Г. Щегловитова — В.Ф. Джунковск&amp;му, 17 декабря 1913 г. // ГАРФ, ф. 102, 00, 1911, д. 157, т. 5, л. 234.</w:t>
        <w:br/>
        <w:t>54 Бехтерев В.И. Убийство Юшинского и психиатро-психологическая экспертиза. СПб., 1913. С. 30.</w:t>
        <w:br/>
        <w:t> </w:t>
      </w:r>
    </w:p>
    <w:p>
      <w:pPr>
        <w:pStyle w:val="Web"/>
        <w:spacing w:before="0" w:after="0"/>
        <w:jc w:val="center"/>
        <w:rPr/>
      </w:pPr>
      <w:r>
        <w:rPr/>
        <w:t xml:space="preserve">Глава 13 (с. 332—348) </w:t>
      </w:r>
    </w:p>
    <w:p>
      <w:pPr>
        <w:pStyle w:val="Web"/>
        <w:spacing w:before="0" w:after="0"/>
        <w:rPr/>
      </w:pPr>
      <w:r>
        <w:rPr/>
        <w:t> </w:t>
      </w:r>
    </w:p>
    <w:p>
      <w:pPr>
        <w:pStyle w:val="Web"/>
        <w:spacing w:before="0" w:after="0"/>
        <w:rPr/>
      </w:pPr>
      <w:r>
        <w:rPr>
          <w:lang w:val="en-US"/>
        </w:rPr>
        <w:t xml:space="preserve">1 Vassilyev AT. The Okhrana: The Russian Secret Police. </w:t>
      </w:r>
      <w:r>
        <w:rPr/>
        <w:t>Philadelphia, 1930. P. 256.</w:t>
        <w:br/>
        <w:t>2 Этот циркуляр от 21 июля 1908 г. цитирует И. Иодловский в своем докладе Чрезвычайной следственной комиссии Временного правительства. Копия доклада хранится в ГАРФ (ф. 5802, оп. 2, д. 239, л. 21).</w:t>
        <w:br/>
        <w:t>3 Циркуляры от 2 и 20 марта 1908 г. Их приводит Иодловский (Там же, л. 10).</w:t>
        <w:br/>
        <w:t>4 Циркулярное письмо С.Е. Виссарионова от 10 марта 1911 г. начальникам охранных отделений // Hoover Institution Archives, Okhrana Collection, xiiid (1), Folder 10.</w:t>
        <w:br/>
        <w:t>5 Циркуляры П.Н. Зуева от 15 мая, 25 июня, 30 октября и 20 декабря 1910 г. Их приводит Иодловский (ГАРФ, ф. 5802, оп. 2, д. 239, л. 12). -411-</w:t>
        <w:br/>
        <w:t>6 П.Н. Зуев - губернским и уездным жандармским управлениям</w:t>
      </w:r>
    </w:p>
    <w:p>
      <w:pPr>
        <w:pStyle w:val="Web"/>
        <w:spacing w:before="0" w:after="0"/>
        <w:rPr/>
      </w:pPr>
      <w:r>
        <w:rPr/>
        <w:t>7 С.Е. Виссарионов - начальникам уездных охранных отделений 10 марта 1911 г.</w:t>
      </w:r>
    </w:p>
    <w:p>
      <w:pPr>
        <w:pStyle w:val="Web"/>
        <w:spacing w:before="0" w:after="0"/>
        <w:rPr/>
      </w:pPr>
      <w:r>
        <w:rPr/>
        <w:t xml:space="preserve">8. Имеются в виду циркуляры С.П. Белецкого от 19 мая, 16 июня, 12 и 21 сентября, 3 октября 1912 </w:t>
        <w:br/>
        <w:t>9. Эти сведения приводит Иодловский</w:t>
      </w:r>
    </w:p>
    <w:p>
      <w:pPr>
        <w:pStyle w:val="Web"/>
        <w:spacing w:before="0" w:after="0"/>
        <w:rPr/>
      </w:pPr>
      <w:r>
        <w:rPr/>
        <w:t>10 Циркуляр Е.К. Климовича от 31 июля 1916 г. // Hoover Inst.hir.on Archives Okhrana Collection, xiiid (1), Folder 12</w:t>
        <w:br/>
        <w:t>11 Циркуляр А.Т. Васильева от 12 октября 1916 г. Его приводит Иодловский (ГАРФ, ф. 5802, оп. 2, д. 239 л 18)</w:t>
      </w:r>
    </w:p>
    <w:p>
      <w:pPr>
        <w:pStyle w:val="Web"/>
        <w:spacing w:before="0" w:after="0"/>
        <w:rPr/>
      </w:pPr>
      <w:r>
        <w:rPr/>
        <w:t xml:space="preserve">12 Протокол допроса С.П. Белецкого в Чрезвычайной следственной комиссии Временного правительства, 17 марта 1917 г. // Падение царского режима. Т. 3. Л., 1925 С 377 </w:t>
      </w:r>
    </w:p>
    <w:p>
      <w:pPr>
        <w:pStyle w:val="Web"/>
        <w:spacing w:before="0" w:after="0"/>
        <w:rPr/>
      </w:pPr>
      <w:r>
        <w:rPr/>
        <w:t xml:space="preserve">13 </w:t>
      </w:r>
      <w:r>
        <w:rPr>
          <w:lang w:val="en-US"/>
        </w:rPr>
        <w:t>Elwood</w:t>
      </w:r>
      <w:r>
        <w:rPr/>
        <w:t xml:space="preserve"> </w:t>
      </w:r>
      <w:r>
        <w:rPr>
          <w:lang w:val="en-US"/>
        </w:rPr>
        <w:t>C</w:t>
      </w:r>
      <w:r>
        <w:rPr/>
        <w:t xml:space="preserve">. </w:t>
      </w:r>
    </w:p>
    <w:p>
      <w:pPr>
        <w:pStyle w:val="Web"/>
        <w:spacing w:before="0" w:after="0"/>
        <w:rPr/>
      </w:pPr>
      <w:r>
        <w:rPr/>
        <w:t>14 Протокол допроса С.П. Белецкого в Чрезвычайной следственной комиссии Временного правительства // Падение царского режима</w:t>
      </w:r>
    </w:p>
    <w:p>
      <w:pPr>
        <w:pStyle w:val="Web"/>
        <w:spacing w:before="0" w:after="0"/>
        <w:rPr/>
      </w:pPr>
      <w:r>
        <w:rPr>
          <w:lang w:val="en-US"/>
        </w:rPr>
        <w:t xml:space="preserve">15 Vassilyev A.T. The Okhrana. </w:t>
      </w:r>
      <w:r>
        <w:rPr/>
        <w:t>P. 256 — 257</w:t>
        <w:br/>
        <w:t xml:space="preserve">16 Протокол допроса С.П. Белецкого в Чрезвычайной следственной комиссии Временного правительства // Падение царского режима </w:t>
      </w:r>
    </w:p>
    <w:p>
      <w:pPr>
        <w:pStyle w:val="Web"/>
        <w:spacing w:before="0" w:after="0"/>
        <w:rPr/>
      </w:pPr>
      <w:r>
        <w:rPr/>
        <w:t>17 Джунковский В.Ф. Воспоминания</w:t>
      </w:r>
    </w:p>
    <w:p>
      <w:pPr>
        <w:pStyle w:val="Web"/>
        <w:spacing w:before="0" w:after="0"/>
        <w:rPr/>
      </w:pPr>
      <w:r>
        <w:rPr/>
        <w:t>18 Протокол допроса С.П. Белецкого в Чрезвычайной следственной комиссии Временного правительства // Падение царского режима</w:t>
        <w:br/>
        <w:t>19 Протокол допроса Джунковского В.Ф. в Чрезвычайной следственной комиссии Временного правительства // Там же. Т. 5. Л., 1926.</w:t>
        <w:br/>
        <w:t xml:space="preserve">20 Протокол допроса С.Е. Виссарионва в Чрезвычайной следственной комиссии Временного правительства // Там же С 219 </w:t>
      </w:r>
    </w:p>
    <w:p>
      <w:pPr>
        <w:pStyle w:val="Web"/>
        <w:spacing w:before="0" w:after="0"/>
        <w:rPr/>
      </w:pPr>
      <w:r>
        <w:rPr/>
        <w:t>21 Джунковский В.Ф. Воспоминания</w:t>
      </w:r>
    </w:p>
    <w:p>
      <w:pPr>
        <w:pStyle w:val="Web"/>
        <w:spacing w:before="0" w:after="0"/>
        <w:rPr/>
      </w:pPr>
      <w:r>
        <w:rPr/>
        <w:t>22 Джунковский В.Ф. Воспоминания</w:t>
      </w:r>
    </w:p>
    <w:p>
      <w:pPr>
        <w:pStyle w:val="Web"/>
        <w:spacing w:before="0" w:after="0"/>
        <w:rPr/>
      </w:pPr>
      <w:r>
        <w:rPr/>
        <w:t>23 Джунковский В.Ф. Воспоминания</w:t>
      </w:r>
    </w:p>
    <w:p>
      <w:pPr>
        <w:pStyle w:val="Web"/>
        <w:spacing w:before="0" w:after="0"/>
        <w:rPr/>
      </w:pPr>
      <w:r>
        <w:rPr/>
        <w:t>24 Джунковский В.Ф. Воспоминания</w:t>
      </w:r>
    </w:p>
    <w:p>
      <w:pPr>
        <w:pStyle w:val="Web"/>
        <w:spacing w:before="0" w:after="0"/>
        <w:rPr/>
      </w:pPr>
      <w:r>
        <w:rPr/>
        <w:t>25 Джунковский В.Ф. Воспоминания</w:t>
      </w:r>
    </w:p>
    <w:p>
      <w:pPr>
        <w:pStyle w:val="Web"/>
        <w:spacing w:before="0" w:after="0"/>
        <w:rPr/>
      </w:pPr>
      <w:r>
        <w:rPr/>
        <w:t>26 ... -412-</w:t>
        <w:br/>
        <w:t>30 Существуют ссылки на два одинаковых по содержанию циркуляра за подписью Брюна. Первый, от 6 сентября 1914 г., приводится в кн.: Kerensky A. The Crucifixion of Liberty. N.Y., 1934. P. 247; второй, от 16 сентября 1914 г., — у Иодловского (ГАРФ, ф. 5802, оп. 2, д. 239). Текстуальное и хронологическое сходство дает основания предположить, что речь может идти об одном и том же документе.</w:t>
        <w:br/>
        <w:t>31 Джунковский В.Ф. Воспоминания за 1912 г. // ГАРФ, ф. 826, оп. 1, д. 53, л. 313.</w:t>
        <w:br/>
        <w:t>32 Родзянко давал показания Чрезвычайной следственной комиссии Временного правительства (Падение царского режима. Т. 7. Л., 1927. С. 167).</w:t>
        <w:br/>
        <w:t>33 Это и иные предположения относительно причин, побудивших Джунковского прекратить операцию, высказывает Картер Элвуд (Elwood К. Op. cit. P. 42 — 43). Возможно, Джунковскому хотелось также дискредитировать своего предшественника Белецкого. Однако Джунковский уже целый год готовил почву для того, чтобы избавиться от Белецкого, и уволил его в- январе, т.е. за несколько месяцев до ухода Малиновского. Что же касается версии, будто Джунковский намеревался положить конец деятельности охранки, направленной на раскол меньшевиков и большевиков, и потому хотел устранить главного ее вдохновителя — Белецкого, то следует отметить, что и после ухода Малиновского тактика охранки осталась прежней.</w:t>
        <w:br/>
        <w:t>34 Джунковский В.Ф. Воспоминания за 1912 г. // ГАРФ, ф. 826, оп. 1, д. 53, л. 316.</w:t>
        <w:br/>
        <w:t>35 Падение царского режима. Т. 5. С. 84.</w:t>
        <w:br/>
        <w:t>36 Джунковский В.Ф. Воспоминания за 1913 г. // ГАРФ, ф. 826, оп. 1, д. 53, л. 184.</w:t>
        <w:br/>
        <w:t>37 Там же, л. 181 — 182.</w:t>
        <w:br/>
        <w:t>38 А.А. Миролюбов почерпнул эти сведения из архивных материалов и опубликовал в работе "Документы по истории Департамента полиции периода первой мировой войны" (Советские архивы. 1988. № 3. С. 80 — 84). Миролюбов приводит данные об увеличении штата Департамента полиции с 387 человек в 1914 г. до 405 человек в 1915 г.</w:t>
        <w:br/>
        <w:t>39 Сватиков С.Г. Русский политический сыск за границей. Ростов н/Д, 1918. С. 7</w:t>
        <w:br/>
        <w:t> </w:t>
      </w:r>
    </w:p>
    <w:p>
      <w:pPr>
        <w:pStyle w:val="Web"/>
        <w:spacing w:before="0" w:after="0"/>
        <w:jc w:val="center"/>
        <w:rPr/>
      </w:pPr>
      <w:r>
        <w:rPr/>
        <w:t>Глава 14 (с. 348—372)</w:t>
        <w:br/>
        <w:t> </w:t>
      </w:r>
    </w:p>
    <w:p>
      <w:pPr>
        <w:pStyle w:val="Web"/>
        <w:spacing w:before="0" w:after="0"/>
        <w:rPr/>
      </w:pPr>
      <w:r>
        <w:rPr/>
        <w:t>1 Последний временщик последнего царя // Вопросы истории. 1964. № 10. С. 120. Это публикация систематической сводки документов о Распутине, подготовленной в 1917 г. товарищем председателя Чрезвычайной следственной комиссии Временного правительства Б.Н. Смиттеном.</w:t>
        <w:br/>
        <w:t>2 Дневник императора Николая П. Берлин, 1923. С. 229.</w:t>
        <w:br/>
        <w:t>3 Джанумова Е.Ф. Мои встречи с Распутиным. М., 1990 (репринтное воспроизведение издания 1923 г.). С. 29.</w:t>
        <w:br/>
        <w:t>4 Бок М.П. П.А. Столыпин: Воспоминания о моем отце. М., 1992. С. 331.</w:t>
        <w:br/>
        <w:t>s А.В. Кривошеий рассказал об этом А.И. Гучкову (Из воспоминаний А.И. Гучкова // Новый журнал. 1986. № 162. С. 185).</w:t>
        <w:br/>
        <w:t>6 Из воспоминаний А.Н. Хвостова // Голос минувшего. 1923. № 2. С 162.</w:t>
        <w:br/>
        <w:t>7 Илиодор. Святой черт. М., 1917. С. 31.</w:t>
        <w:br/>
        <w:t>8 Коковцов В.Н. Из моего прошлого: Воспоминания 1903-1918. Т. 2. Париж, 1933. С 44. Подлинность писем императрицы была также удостоверена А.А. Вырубовой.</w:t>
        <w:br/>
        <w:t>9 Джунковский В.Г. Воспоминания за 1914 г. // ГАРФ, ф. 826, оп. 1, д. 54, л. 130 — 131. -413-</w:t>
      </w:r>
    </w:p>
    <w:p>
      <w:pPr>
        <w:pStyle w:val="Web"/>
        <w:spacing w:before="0" w:after="0"/>
        <w:rPr/>
      </w:pPr>
      <w:r>
        <w:rPr/>
        <w:t>10 Дневники наружного наблюдения за Распутиным хранятся в ГАРФ. На их основе были подготовлены сводки, которые передал для публикации М. С. Комиссаров (Распутин в освещении "охранки" // Красный архив. 1924. Т. 5. С. 270 — 287). Очевидно, эти сводки предназначались для доклада царю в бытность А.Н. Хвостова министром внутренних дел и были подготовлены С.П. Белецким и его помощниками. Авторы апологетической литературы о Распутине отмечают, что эти сводки не вполне адекватны подлинным дневникам наружного наблюдения и носят следы фабрикации.</w:t>
        <w:br/>
        <w:t>11 Протокол допроса В.Ф. Джунковского в Чрезвычайной следственной комиссии Временного правительства, 7 июня 1917 г. // Падение царского режима. Т. 5. Л., 1926. С. 102.</w:t>
        <w:br/>
        <w:t>12 Заварзин П.П. Жандармы и революция. Париж, 1930. С. 231.</w:t>
        <w:br/>
        <w:t>13 Распутин в освещении "охранки" // Красный архив. 1924. Т. 5. С. 279.</w:t>
        <w:br/>
        <w:t>14 Джунковский описал события, связанные со скандалом в "Яре", в "Воспоминаниях" за 1914 г. (ГАРФ, ф. 826, оп. 1, д. 54, л. 124 — 136).</w:t>
        <w:br/>
        <w:t>15 Лопухин В.Б. Люди и политики // Вопросы истории СССР. 1966. № 10. С. 115.</w:t>
        <w:br/>
        <w:t>16 Спиридович А.И. Великая война и Февральская революция. Т. 1. Нью-Йорк, 1960. С. 225.</w:t>
        <w:br/>
        <w:t>17 Письменные показания С.П. Белецкого в Чрезвычайной следственной комиссии Временного правительства, 19 мая 1917 г. //Падение царского режима. Т. 4. Л., 1925. С. 161.</w:t>
        <w:br/>
        <w:t>18 С.П. Белецкий дал самые подробные показания, и в этом отношении с ним не мог сравниться ни один из сановников, допрошенных Чрезвычайной следственной комиссией. Существуют различные мнения относительно объективности этих показаний, в том числе и среди самих следователей. Если одни считали, что Белецкий решил искать спасения в полнейшей откровенности, то другие называли его показания фельетонами для бульварной прессы. С нашей точки зрения, изложенные им факты заслуживают доверия, хотя его оценки и предположения, безусловно, субъективны.</w:t>
        <w:br/>
        <w:t>19 А.Н. Хвостов признал, что по его приказу была организована слежка за императрицей. Он утверждал, что на подкуп дворцовых служителей были затрачены громадные деньги, в которых он не мог отчитаться после Февральской революции (Из воспоминаний А.Н. Хвостова // Голос минувшего. 1923. № 2. С. 167).</w:t>
        <w:br/>
        <w:t>20 Некоторые современники (М. Палеолог, Спиридович) считали, что Белецкий приказал жандармам на пограничной станции спровоцировать инцидент, чтобы имя Ржевского попало в протокол и он раскрыл свое инкогнито.</w:t>
        <w:br/>
        <w:t>21 Письменные показания С.П. Белецкого в Чрезвычайной следственной комиссии Временного правительства, 24 июня 1917 г. // Падение царского режима. Т. 4. С. 387.</w:t>
        <w:br/>
        <w:t>22 Гессен И.В. Беседа с А.Н. Хвостовым в феврале 1916 г. // Архив русской революции. Т. 12. С. 78.</w:t>
        <w:br/>
        <w:t>23 Следователь Чрезвычайной следственной комиссии В.М. Руднев отмечал, что телеграммы Илиодора содержали неправильную информацию. Вместе с тем в воспоминаниях самого Руднева обстоятельства дела Ржевского изложены неточно (Руднев В.М. Правда о царской семье // Русская летопись. 1922. Кн. 2. С. 46).</w:t>
        <w:br/>
        <w:t>24 Симонович А. Распутин и евреи. М., 1991. С. 87. Есть серьезные основания полагать, что эта книга является литературной обработкой устных воспоминаний Симановича. Она содержит множество неправдоподобных деталей, но дело Ржевского, в котором оказался замешан автор, изложено достаточно точно.</w:t>
        <w:br/>
        <w:t>25 Биржевые ведомости (утренний выпуск). 1916. 7 марта. -414-</w:t>
        <w:br/>
        <w:t>26 О его деятельности за рубежом см.: Приключения И.Ф. Мануйлова // Былое. 1917. Вып. 5— 6.</w:t>
        <w:br/>
        <w:t>21 Протокол допроса Е.К. Климовича в Чрезвычайной следственной комиссии Временного правительства, 19 марта 1917 г. // Падение царского режима. Т. 1. Л., 1924. С. 103.</w:t>
        <w:br/>
        <w:t>28 Родзяжо М.В. Крушение империи. Харьков, 1990. С. 173.</w:t>
        <w:br/>
        <w:t>29 Протокол допроса И.Ф. Манасевича-Мануйлова в Чрезвычайной следственной комиссии Временного правительства, 8 апреля 1917 г. // Там же. Т. 2. Л., 1925. С. 65.</w:t>
        <w:br/>
        <w:t>30 Дополнительные показания А.Д. Протопопова в Чрезвычайной следственной комиссии Временного правительства // Там же. Т. 4.С. 14.</w:t>
        <w:br/>
        <w:t>31 Палеолог М. Распутин: Воспоминания. М., 1990 (репринтное воспроизведение издания 1923 г.). С. 92.</w:t>
        <w:br/>
        <w:t>32 Указ о назначении П.Г. Курлова не был передан для официального оформления в Сенат якобы по забывчивости А.Д. Протопопова. ' Курлов фактически выполнял обязанности товарища министра внутренних дел до января 1917 г.</w:t>
        <w:br/>
        <w:t>33 Спиридович А.И. Великая война и Февральская революция. Т. 2. Нью-Йорк, 1960. С. 126.</w:t>
        <w:br/>
        <w:t>34 Переписка Николая и Александры Романовых: 1916 — 1917. Т. 5. М.; Л., 1927. С. 204.</w:t>
        <w:br/>
        <w:t>35 Цит. по: Аврех А.Я. Царизм накануне свержения. М., 1989. С. 64 — 65.</w:t>
        <w:br/>
        <w:t>36 Юсупов Ф.Ф. Конец Распутина: Воспоминания. М., 1990. С. 117.</w:t>
        <w:br/>
        <w:t> </w:t>
      </w:r>
    </w:p>
    <w:p>
      <w:pPr>
        <w:pStyle w:val="Web"/>
        <w:spacing w:before="0" w:after="0"/>
        <w:jc w:val="center"/>
        <w:rPr/>
      </w:pPr>
      <w:r>
        <w:rPr/>
        <w:t>Глава 15 (с. 373—378)</w:t>
        <w:br/>
        <w:t> </w:t>
      </w:r>
    </w:p>
    <w:p>
      <w:pPr>
        <w:pStyle w:val="Web"/>
        <w:spacing w:before="0" w:after="0"/>
        <w:rPr/>
      </w:pPr>
      <w:r>
        <w:rPr/>
        <w:t>1 Донесение неизвестного агента // ГАРФ, ф. 1467, оп. 1, д. 782, л. 10.</w:t>
        <w:br/>
        <w:t>2 Донесение Петроградского охранного отделения министру внутренних дел от 7 февраля 1917 г. // ГАРФ, ф. 1467, оп. 1, д. 582, л. 45.</w:t>
        <w:br/>
      </w:r>
      <w:r>
        <w:rPr>
          <w:lang w:val="en-US"/>
        </w:rPr>
        <w:t xml:space="preserve">3 Vassilyev A.T. The Ockrana: The Russian Secret Police. </w:t>
      </w:r>
      <w:r>
        <w:rPr/>
        <w:t>Philadelphia, 1930.</w:t>
      </w:r>
    </w:p>
    <w:p>
      <w:pPr>
        <w:pStyle w:val="Web"/>
        <w:spacing w:before="0" w:after="0"/>
        <w:jc w:val="center"/>
        <w:rPr>
          <w:b/>
          <w:b/>
          <w:bCs/>
        </w:rPr>
      </w:pPr>
      <w:r>
        <w:rPr>
          <w:b/>
          <w:bCs/>
        </w:rPr>
        <w:t>Краткий библиографический список</w:t>
        <w:br/>
        <w:t> </w:t>
      </w:r>
    </w:p>
    <w:p>
      <w:pPr>
        <w:pStyle w:val="Web"/>
        <w:spacing w:before="0" w:after="0"/>
        <w:jc w:val="center"/>
        <w:rPr/>
      </w:pPr>
      <w:r>
        <w:rPr/>
        <w:t>Опубликованные документы, воспоминания</w:t>
        <w:br/>
        <w:t> </w:t>
      </w:r>
    </w:p>
    <w:p>
      <w:pPr>
        <w:pStyle w:val="Web"/>
        <w:spacing w:before="0" w:after="0"/>
        <w:rPr/>
      </w:pPr>
      <w:r>
        <w:rPr/>
        <w:t>А.П. Департамент полиции в 1892 — 1908 гг.: Из воспоминаний чиновника // Былое. 1917. Вып. 5 — 6 (27 — 28).</w:t>
        <w:br/>
        <w:t>Вогучарский В. Третье отделение Собственной е.и.в. канцелярии о себе самом: Неизданный документ // Вестник Европы. 1917. Март.</w:t>
        <w:br/>
        <w:t>Бухбиндер Н.А. Зубатовщина в Москве: Неизданные материалы // Каторга и ссылка. 1925. Кн. 1.</w:t>
        <w:br/>
        <w:t>Г.В. Плеханов и "шпионские забавы" // Красный архив. 1924. Т. 5. С. 263 — 266.</w:t>
        <w:br/>
        <w:t>Герасимов А.В. На лезвии с террористами. М., 1991.</w:t>
        <w:br/>
        <w:t>Горев Б. Леонид Меньшиков. Из истории политической полиции и провокации: По личным воспоминаниям // Каторга и ссылка. 1924. Кн. 3(10).</w:t>
        <w:br/>
        <w:t>Гроссман-Рощин И. Дмитрий Богров и убийство Столыпина: Из записной книжки // Былое. 1924. Вып. 4(26).</w:t>
        <w:br/>
        <w:t>Журнал междуведомственной комиссии по преобразованию полиции в империю: В 6 т. СПб., 1911.</w:t>
        <w:br/>
        <w:t>Дегаевщина: Материалы и документы // Былое. 1906. Вып. 4.</w:t>
        <w:br/>
        <w:t>Дейч Л.Г. (Сонин). Провокаторы и террор: По личным воспоминаниям. Тула, 1926.</w:t>
        <w:br/>
        <w:t>Дело провокатора Малиновского: Материалы, документы, воспоминания современников. М., 1992. 285 с.</w:t>
        <w:br/>
        <w:t>Доклады ген.-ад. А.Р. Дрентельна — Александру II (апрель — ноябрь 1879 г.) // Красный архив, 1930. Т. 3(40).</w:t>
        <w:br/>
        <w:t>Доклады ген.-лейт. Селивестрова и ген.-ад. Дрентельна — Александру II (август - декабрь 1878 г.) // Красный архив. 1931. Т. 6(49).</w:t>
        <w:br/>
        <w:t>Донесения Евно Азефа // Былое. 1917. Вып. 1.</w:t>
        <w:br/>
        <w:t>Донесения П.Н. Любимова — С.П. Белецкому, 25 сентября 1913 г. // Процесс Бейлиса в оценке Департамента полиции // Красный архив. 1931. Т. 1(44).</w:t>
        <w:br/>
        <w:t>За кулисами охранного отделения / Сост. А.Б. (с дневником провокатора, письмами охранников, тайными инструкциями). Берлин, 1910.</w:t>
        <w:br/>
        <w:t>Заварзин П.П. Жандармы и революционеры: Воспоминания. Париж, 1930.</w:t>
        <w:br/>
        <w:t>Заварзин П.П. Работа тайной полиции. Париж, 1924. Заключение судебно-следственной комиссии по делу Азефа. М., 1911.</w:t>
        <w:br/>
        <w:t>Иванчин-Писарев А.И. Из воспоминаний о П.Н. Дурново // Каторга и ссылка. 1930. Кн. 7(68).</w:t>
        <w:br/>
        <w:t>Из воспоминаний М.Е. Бакая: О черных кабинетах в России // Былое. 1908. Вып. 7. С. 119 — 133. -416-</w:t>
        <w:br/>
        <w:t>Из воспоминаний М.Е. Бакая: Провокаторы и полиция // Былое. 1908. Вып. 8. С. [99] — 136; 1909. Вып. 11 — 12.</w:t>
        <w:br/>
        <w:t>Из записок М.Е. Бакая: Азеф, Столыпин и провокация // Былое. 1909. Вып. 9—10.</w:t>
        <w:br/>
        <w:t>Из записок Н.В. Клеточникова // Былое. 1908. Вып. 7.</w:t>
        <w:br/>
        <w:t>Из обзора, составленного Департаментом полиции за 1882 год // Былое. 1906. Вып. 11.</w:t>
        <w:br/>
        <w:t>Из отчета о перлюстрации Департамента полиции за 1908 г. // Красный архив. 1928. Т. 2(27); 1928. Т. 3(28).</w:t>
        <w:br/>
        <w:t>Из отчета Третьего отделения за 1869 г. // Каторга и ссылка. 1924. Кн. 3(10).</w:t>
        <w:br/>
        <w:t>Инструкция начальникам охранных отделений по организации наружных наблюдений. СПб., 1908.</w:t>
        <w:br/>
        <w:t>Козьмин Б.П. СВ. Зубатов и его корреспонденты. М.; Л., 1928.</w:t>
        <w:br/>
        <w:t>Костромское охранное отделение: Записка жандармского офицера. Кострома, 1917.</w:t>
        <w:br/>
        <w:t>Красный А. Тайны охраны. М., [1917].</w:t>
        <w:br/>
        <w:t>Краткий систематический свод действующих законоположений и циркулярных распоряжений, относящихся до обязанностей чинов губернских жандармских управлений по наблюдению за местным населением и по производству дознаний / Сост. ротмистр В.И. Добряков.</w:t>
        <w:br/>
        <w:t>Б.м., 1895, 1897, 1903.</w:t>
        <w:br/>
        <w:t>Курлов П.Г. Гибель императорской России. Берлин, 1923 (переиздание под названием: Курлов П.Г. Конец русского царизма. Воспоминания бывшего командира корпуса жандармов / С пред. М. Павловича. М.; Пг., 1928); М., 1991.</w:t>
        <w:br/>
        <w:t>Лазарев Е. Дмитрий Богров и убийство Столыпина // Воля России. 1926. №6 — 7,-8 — 9.</w:t>
        <w:br/>
        <w:t>Лопухин А.А. Дело Лопухина в Особом присутствии Правительствующего Сената: Стеногр. отчет. СПб., 1910.</w:t>
        <w:br/>
        <w:t>Лопухин А.А. Настоящее и будущее русской полиции. М., 1907.</w:t>
        <w:br/>
        <w:t>Лопухин А.А. Отрывки из воспоминаний: По поводу "Воспоминаний" гр. СЮ. Витте. М., 1923.</w:t>
        <w:br/>
        <w:t>Маклеирва Н.П. (Дегаева). Судейкин и Дегаев // Былое. 1906. Вып. 8.</w:t>
        <w:br/>
        <w:t>Мартынов А.П. Моя служба в Отдельном корпусе жандармов:</w:t>
        <w:br/>
        <w:t xml:space="preserve">Воспоминания / Под ред. </w:t>
      </w:r>
      <w:r>
        <w:rPr>
          <w:lang w:val="it-IT"/>
        </w:rPr>
        <w:t>R. Wraga. Stanford, 1972.</w:t>
        <w:br/>
      </w:r>
      <w:r>
        <w:rPr/>
        <w:t>Материалы для истории антиеврейских погромов в России / Под ред. СМ. Дубова и Г. Красного-Адмони: В 2 т. Пг., 1919 — 1923.</w:t>
        <w:br/>
        <w:t>Меныциков Л.П. Охрана и революция: К истории тайных политических организаций, существовавших во времена самодержавия. Ч. 1-3. М., 1925.</w:t>
        <w:br/>
        <w:t>Меньшиков Л.П. Русский политический сыск за границей. Ч. 1. Париж, 1914.</w:t>
        <w:br/>
        <w:t>Миролюбив А. А. Документы по истории Департамента полиции периода первой мировой войны // Советские архивы. 1988. № 3.</w:t>
        <w:br/>
        <w:t>Н.Г. Чернышевский и III отделение // Красный архив. 1928. Т. 4(29), 5(25).</w:t>
        <w:br/>
        <w:t>Николай II и самодержавие в 1903 г.: Из итогов перлюстрации // Былое. 1918. Вып. 8(30).</w:t>
        <w:br/>
        <w:t>Новицкий В.Д. Воспоминания тяжелых дней моей службы в корпусе жандармов // Былое. 1917. Вып. 5 — 6 (27 — 28).</w:t>
        <w:br/>
        <w:t>Новицкий В.Д. Из воспоминаний жандарма / Под ред. П.Е. Щеголева. Л., 1929; М., 1991 (репринт).</w:t>
        <w:br/>
        <w:t>Новое о зубатовщине // Красный архив. 1922. Т. 1. С. 289-328.</w:t>
        <w:br/>
        <w:t>Обзор важнейших дознаний, производившихся в жандармских управлениях империи, по государственным преступлениям за 1892-1902 гг.: В 26 т. СПб., 1892 — 1905. -417-</w:t>
      </w:r>
    </w:p>
    <w:p>
      <w:pPr>
        <w:pStyle w:val="Web"/>
        <w:spacing w:before="0" w:after="0"/>
        <w:rPr/>
      </w:pPr>
      <w:r>
        <w:rPr/>
        <w:t>Общее положение к июлю 1916 г.: Записка Департамента полиции // Былое. 1918. Вып. 2(23).</w:t>
        <w:br/>
        <w:t>Ор-вский В. Из записок полицейского офицера // На чужой стороне. 1925. № 9 — 10.</w:t>
        <w:br/>
        <w:t>Осипович. Н. Один из своих: Из "Рассказов о секретных сотрудниках" // Каторга и ссылка. 1924. Кн. 2(9). С. 61 — 98.</w:t>
        <w:br/>
        <w:t>Охранка и черные кабинеты // Революционная мысль. 1908. 1 апр. С. 10 — 11.</w:t>
        <w:br/>
        <w:t xml:space="preserve">Павлов И. Тайны охранки: Из ужасов секретных застенков. М., 1917. </w:t>
        <w:br/>
        <w:t>Павлов П. Агенты, жандармы, палачи по документам. Пг., 1922.</w:t>
        <w:br/>
        <w:t>Падение царского режима: Стенографические отчеты допросов и показаний, данных в 1917 г. в Чрезвычайной следственной комиссии Временного правительства / Под ред. П.Е. Щеголева: В 7 т. Л., 1924 — 1927</w:t>
        <w:br/>
        <w:t>Письма Медникова — Спиридовичу // Красный архив. 1926. Т. 4(17).</w:t>
        <w:br/>
        <w:t>Политическое положение России накануне Февральской революции в жандармском освещении // Красный архив. 1926. Т. 4(17). С. 3-35.</w:t>
        <w:br/>
        <w:t>Прибылова-Корба А. Сергей Петрович Дегаев // Былое. 1906. Вып. 4.</w:t>
        <w:br/>
        <w:t>Провокатор: Воспоминания и документы о разоблачении Азефа. [Л.], 1929; Л., 1991 (репринт).</w:t>
        <w:br/>
        <w:t>Психология предательства: Из воспоминаний "сотрудника" // Былое. 1924. Вып. 27 — 28.</w:t>
        <w:br/>
        <w:t>Разоблаченный Азеф // Былое (Петроград). 1918. Вып. 2(23).</w:t>
        <w:br/>
        <w:t>Распутин в освещении "охранки" // Красный архив. 1924. Т. 5.</w:t>
        <w:br/>
        <w:t>Ратаев Л.А. Евно Азеф: История его предательства // Былое.. 1917. Вып. 2(23).</w:t>
        <w:br/>
        <w:t xml:space="preserve">Ратаев Л.А. Письма Л.А. Ратаева — СВ. Зубатову: 1900 — 1903 /С.П. Мельгунов // Голос минувшего. 1922. 1 июня. </w:t>
        <w:br/>
        <w:t>Революционное и студенческое движение 1869 г. в оценке Третьего отделения / Сооб. В.П. Алексеев // Каторга и ссылка. 1924. Кн. 3(10).</w:t>
        <w:br/>
        <w:t>С.В. Зубатов и А.И. Спиридович // Красный архив. 1922. Т. 2.</w:t>
        <w:br/>
        <w:t>Сватиков С.Г. Заграничная агентура Департамента полиции: Записка С. Сватикова и документы заграничной агентуры. М., 1941.</w:t>
        <w:br/>
        <w:t>Сватиков С.Г. Из прошлого русской политической полиции за границей // Голос минувшего. На чужой стороне. 1925. № X.</w:t>
        <w:br/>
        <w:t>Сватиков С.Г. Русский политический сыск за границей: По документам Парижского архива заграничной агентуры Департамента полиции. Ростов-на-Дону, 1918.</w:t>
        <w:br/>
        <w:t>Свод правил, выработанных в развитие утвержденного г. министром внутренних дел 12 августа текущего года [1902] Положения о начальниках розыскных отделений // Былое. 1908. Вып. 8.</w:t>
        <w:br/>
        <w:t>Секретные сотрудники и провокаторы. М.; Л., 1927.</w:t>
        <w:br/>
        <w:t>Систематический сборник циркуляров Департамента полиции и Штаба отдельного корпуса жандармов, относящихся к обязанностям чинов корпуса по производству дознаний / Сост. С.В. Савицкий. СПб., 1908.</w:t>
        <w:br/>
        <w:t>Союз русского народа. По материалам Чрезвычайной следственной комиссии Временного правительства: 1917 г. ML; Л., 1929.</w:t>
        <w:br/>
        <w:t>Спиридович А.И. Записки жандарма. [Харьков, 1928]; М., 1991 (репринт).</w:t>
        <w:br/>
        <w:t>Спиридович А.И. При царском режиме: Записки начальника охранного отделения. М., 1926. -418-</w:t>
        <w:br/>
        <w:t>Статковский П. С.-Петербургское охранное отделение в 1895 — 1901 гг. / "Труд" чиновника отделения П. Статковского // Былое. 1921. Вып. 16.</w:t>
        <w:br/>
        <w:t>Убийство подп. Судейкина / Из архива В.Л. Бурцева // На чужой стороне. 1925. № IX.</w:t>
        <w:br/>
        <w:t xml:space="preserve">Убийство Столыпина: Свидетельства и документы / Сост. А. Серебренников. Рига, 1990. </w:t>
        <w:br/>
        <w:t>Учет Департаментом полиции опыта 1905 года // Красный архив. Т. 18. 1926.</w:t>
        <w:br/>
        <w:t>Фалеев Н.И. Россия под охранкой // Былое. 1907. Вып. 10(22). С. [1] — 43.</w:t>
        <w:br/>
        <w:t>Хитрово Н.П. Мои отношения к штабу Отдельного корпуса жандармов в 1871 г., шефу жандармов графу Шувалову и известному публицисту славянофилу г. Аксакову //Русская старина. № 5. Т. 158.</w:t>
        <w:br/>
        <w:t>Царская охранка о политическом положении в стране в конце 1916 г. // Исторический архив. 1960. № 1.</w:t>
        <w:br/>
        <w:t>Членов СБ. Московская охранка и ее секретные сотрудники. По данным комиссии по обеспечению нового строя. С приложением списков сотрудников, опубликованных комиссией. М., 1919.</w:t>
        <w:br/>
        <w:t>Школа филеров // Былое. 1917. Вып. 3(25). С. 40 — 67.</w:t>
        <w:br/>
        <w:t> </w:t>
      </w:r>
    </w:p>
    <w:p>
      <w:pPr>
        <w:pStyle w:val="Web"/>
        <w:spacing w:before="0" w:after="0"/>
        <w:jc w:val="center"/>
        <w:rPr/>
      </w:pPr>
      <w:r>
        <w:rPr/>
        <w:t>Статьи и монографии</w:t>
        <w:br/>
        <w:t> </w:t>
      </w:r>
    </w:p>
    <w:p>
      <w:pPr>
        <w:pStyle w:val="Web"/>
        <w:spacing w:before="0" w:after="0"/>
        <w:rPr/>
      </w:pPr>
      <w:r>
        <w:rPr/>
        <w:t>Агафонов В.К. Заграничная охранка. Составлено по секретным документам заграничной агентуры и Департамента полиции. С приложением очерка "Евно Азеф" и списка секретных сотрудников заграничной агентуры. Пг., 1918</w:t>
        <w:br/>
        <w:t>Айнзафт С.С. Зубатовщина и гапоновщина. 4 изд. М., 1925.</w:t>
        <w:br/>
        <w:t>Алексеев Й.В. История одного провокатора: Обвинительное заключение и материалы к процессу А.Е. Серебряковой / С предисл. А.В. Луначарского; под ред. СН. Шевердина. М., 1925.</w:t>
        <w:br/>
        <w:t>Алексеев И.В. Провокатор Анна Серебрякова. М., 1932.</w:t>
        <w:br/>
        <w:t>Базылев Л. Загадка 1 сентября 1911 г. // Вопросы истории. 1975. № 7. С. 115 — 129.</w:t>
        <w:br/>
        <w:t>Богров В. Дмитрий Богров и убийство Столыпина: Разоблачение "действительных и мнимых тайн". Берлин, 1931.</w:t>
        <w:br/>
        <w:t>Бурцев В.Л. В погоне за провокаторами. М., 1989 (репринтное воспроизведение издания 1928 г.).</w:t>
        <w:br/>
        <w:t>Бухбиндер Н.А. Зубатовщина и рабочее движение в России. М., 1926.</w:t>
        <w:br/>
        <w:t>Веретенников В.М. История Тайной канцелярии петровского времени. Харьков, 1910.</w:t>
        <w:br/>
        <w:t>Глинский Б.Б. Отдельные эпизоды агентурной деятельности Департамента полиции в 80-е гг. // Исторический вестник. 1912. № 2. Т. 127.</w:t>
        <w:br/>
        <w:t>Голикова Н.Б. Органы политического сыска и их развитие в XVI — XVII вв. // Абсолютизм в России XVII — XVIII вв.: Сб. ст. / Под ред. Н.М. Дружинина. М., 1964.</w:t>
        <w:br/>
        <w:t>Голикова Н.Б. Политические процессы при Петре I. M., 1957. Гредескул Н.А. Террор и охрана. СПб., 1925. Жилинский В.Б. Организация и жизнь охранного отделения во время царской власти: 1917 — 1918. М., 1918 (оттиск из № 9 — 10 "Голоса минувшего" за 1917 г.).</w:t>
        <w:br/>
        <w:t>Зотов Л. Саратовская охранка. Саратов, 1924. С. 92. Ирецкий В.Н. Охранка: Страницы русской истории. Пг., 1918. Кантор П. Провокатор Степан Белов // Каторга и ссылка. 1924. Кн. 3(10).</w:t>
        <w:br/>
        <w:t>Каптелов Б.И., Перегудова З.И. Был ли Сталин агентом охранки? // Вопросы истории КПСС. 1989. № 4. -419-</w:t>
      </w:r>
    </w:p>
    <w:p>
      <w:pPr>
        <w:pStyle w:val="Web"/>
        <w:spacing w:before="0" w:after="0"/>
        <w:rPr/>
      </w:pPr>
      <w:r>
        <w:rPr/>
        <w:t>Кулаков А.А. О трех предателях: Елысо, Остроумов, Гейер // Каторга и ссылка. 1930. Кн. 6(67).</w:t>
        <w:br/>
        <w:t>Лемке М.К. Наш заграничный сыск: 1881 — 1883 // Красная летопись. 1923. № 5. С. 67 — 84.</w:t>
        <w:br/>
        <w:t>Лемке М. Николаевские жандармы и литература: 1826 — 1855. Б.м., 1908.</w:t>
        <w:br/>
        <w:t>Лонге Ж. Террористы и охранка / С предисл. Ж. Жореса. М., 1924.</w:t>
        <w:br/>
        <w:t xml:space="preserve">Лурье Ф. Азеф и Лопухин // Нева. 1990. № 9. Лурье Ф. Провокаторы и полицейские // Нева. 1989. № 9. </w:t>
      </w:r>
    </w:p>
    <w:p>
      <w:pPr>
        <w:pStyle w:val="Web"/>
        <w:spacing w:before="0" w:after="0"/>
        <w:rPr/>
      </w:pPr>
      <w:r>
        <w:rPr/>
        <w:t>Myшин А. Дмитрий Богров и убийство Столыпина. Париж, 1914. Николаевский Б. История одного предателя: Террористы и политическая полиция. М., 1991.</w:t>
        <w:br/>
        <w:t>Николаевский Б. Конец Азефа. Л., 1926.</w:t>
        <w:br/>
        <w:t>Новомбергский Н. Слово и дело государево. Т. 2: Материалы. Томск, 1909; Т. 1: Процессы до издания Уложения Алексея Михайловича 1649 г. М., 1911.</w:t>
        <w:br/>
        <w:t>Оржеховский И.В. Реорганизация жандармского управления в связи с правительственной реакцией 60 — 70-х гг. XIX в. // Вопросы истории общественно-политической мысли и внутренней политики России в XIX в. / Под ред. И.В. Оржеховского. Горький, 1971.</w:t>
        <w:br/>
        <w:t>Оржеховский И.В. Третье отделение // Вопросы истории. 1972. № 2.</w:t>
        <w:br/>
        <w:t>Осоргин М.А. Охранное отделение и его секреты. М., 1917. Перегудова З.И. Источник изучения социал-демократического движения в России: Материалы фонда Департамента полиции // Вопросы истории КПСС. 1988. № 9.</w:t>
        <w:br/>
        <w:t>Нильский П. Охрана и провокация. Пг., 1917. Прилежаева-Барская Б.М. Дмитрий Богров // Минувшие дни. 1928. № 4.</w:t>
        <w:br/>
        <w:t>Рябиков В.В. Шпики. М., 1925.</w:t>
        <w:br/>
        <w:t>С.Г. Охранные отделения в последние годы царствования Николая II. М., 1917.</w:t>
        <w:br/>
        <w:t>Сандомирский Г. К вопросу о Дмитрии Богрове: По поводу старого спора // Каторга и ссылка. 1926. Кн. 2(23).</w:t>
        <w:br/>
        <w:t>Самойлов В. Возникновение тайной экспедиции при Сенате //Вопросы истории. 1948. №'6.</w:t>
        <w:br/>
        <w:t>Семевский М.И. Слово и дело: 1700 — 1725. М., 1991 (репринт). СПб., 1884.</w:t>
        <w:br/>
        <w:t>Тельберг Г.Г. Очерки политического суда и политических преступлений в Московском государстве XVII в. // Ученые записки имп. Московского университета. Отдел юридический. Вып. 39. М., 1912. Троицкий Н.А. Дегаевщина // Вопросы истории. 1976. № 3. Троицкий И.М. Третье отделение при Николае I. M., 1930; Л., 1990.</w:t>
        <w:br/>
        <w:t>Тютюник Л.И. Состояние политического сыска в России в 60-70-х гг. XIX в.: Кризис III отделения // Государственные учреждения</w:t>
        <w:br/>
        <w:t>и общественные организации СССР: История и современность. М., 1985.</w:t>
        <w:br/>
        <w:t>Членов С.Б. Московская охранка и ее секретные сотрудники. М., 1919.</w:t>
        <w:br/>
        <w:t>Чукарев А.Г. Методы и средства политического розыска в царской России // Вопросы истории, философии, географии и экономики Дальнего Востока. Владивосток, 1968.</w:t>
        <w:br/>
        <w:t>Щеголев П.Е. Охранники и авантюристы. М., 1930. Эренфельд В.К Дело Малиновского: Из истории политических провокаций царской тайной полиции // Вопросы истории. 1965. № 7. С. 106 — 116.</w:t>
        <w:br/>
        <w:t>Эренфельд В.К. Тяжелый фронт: Из истории борьбы большевиков с царской тайной полицией. М</w:t>
      </w:r>
      <w:r>
        <w:rPr>
          <w:lang w:val="en-US"/>
        </w:rPr>
        <w:t>., 1983. -420-</w:t>
        <w:br/>
        <w:t>Bailey S. Police Socialism in Tsarist Russia // Review of Politics. 1957. N 19. P. 462 — 471.</w:t>
        <w:br/>
        <w:t>Curtiss J.S. An Appraisal of the Protocols of Zion. N.Y., 1942.</w:t>
        <w:br/>
        <w:t>Dewey H. Defamation and False Accusation (Iabednichestvo) in Old Muscovite Society // Etudes Slavs et Est Europeenes. 1966 — 1967. Vol. XI. N 3 — 4.</w:t>
        <w:br/>
        <w:t>Hingley R. The Russian Secret Police: Muscovite, Imperial Russian and Soviet Political Security Operations: 1565 — 1970. L., 1979.</w:t>
        <w:br/>
        <w:t>Johnson R.H. Zagranichnaia Agentura: The Tsarist Political Police in Europe // Journal of Contemporary History. 1972. N 7.</w:t>
        <w:br/>
        <w:t xml:space="preserve">Kimball A. The Harassment of Russian Revolutionaries Abroad: The London Trial of Vladimir Burtsev in 1898 // Oxford Slavonic Papers. </w:t>
      </w:r>
      <w:r>
        <w:rPr>
          <w:lang w:val="it-IT"/>
        </w:rPr>
        <w:t xml:space="preserve">N.s. N VI. </w:t>
      </w:r>
      <w:r>
        <w:rPr>
          <w:lang w:val="en-US"/>
        </w:rPr>
        <w:t>Oxford, 1973.</w:t>
        <w:br/>
        <w:t>Kleimola A.M. The Duty to Denounce in Muscovite Russia // Slavic Review. 1964. N 4.</w:t>
        <w:br/>
        <w:t>Lieven D. The Security Police, Civil Rights, and the Fate of the Russian Empire // Civil Rights in Imperial Russia. Oxford, 1988.</w:t>
        <w:br/>
        <w:t>Monas S. The Third Section: Police and Society in Russian Under Nicholas I. Cambridge (Mass.), 1961.</w:t>
        <w:br/>
        <w:t xml:space="preserve">Norton B. Russian Political Masonry and the February Revolution of 1917 // International Review of Social History. 1983. Vol. 28. Pt 2. 1983. </w:t>
      </w:r>
    </w:p>
    <w:p>
      <w:pPr>
        <w:pStyle w:val="Web"/>
        <w:spacing w:before="0" w:after="0"/>
        <w:rPr>
          <w:lang w:val="en-US"/>
        </w:rPr>
      </w:pPr>
      <w:r>
        <w:rPr>
          <w:lang w:val="en-US"/>
        </w:rPr>
        <w:t xml:space="preserve">Schleifman N. Undercover Agents in the Russian Revolutionary Movement: The SR Party, 1902 — 1914. N.Y., 1988. </w:t>
      </w:r>
    </w:p>
    <w:p>
      <w:pPr>
        <w:pStyle w:val="Web"/>
        <w:spacing w:before="0" w:after="0"/>
        <w:rPr/>
      </w:pPr>
      <w:r>
        <w:rPr>
          <w:lang w:val="en-US"/>
        </w:rPr>
        <w:t xml:space="preserve">Schneiderman J. Sergei Zubatov and Revolutionary Marxism. </w:t>
      </w:r>
      <w:r>
        <w:rPr/>
        <w:t xml:space="preserve">Ithaca (NY), 1976. </w:t>
      </w:r>
    </w:p>
    <w:p>
      <w:pPr>
        <w:pStyle w:val="Web"/>
        <w:spacing w:before="0" w:after="0"/>
        <w:rPr/>
      </w:pPr>
      <w:r>
        <w:rPr>
          <w:lang w:val="en-US"/>
        </w:rPr>
        <w:t>Schneiderman J. (ed. and tr.). From the Files of the Moscow Gendarmes Corps: A Lecture on Combatting Revolution // Canadian Slavonic Papers. 1968. Vol. 2. N 1.</w:t>
        <w:br/>
        <w:t>Smith N. Political Freemasonry in Russia, 1905 — 1918: A Discussion of the Sources // The Russian Review. 1985. Apr.</w:t>
        <w:br/>
        <w:t>Smith N. The Role of Russian Freemasonry in the February Revolution: Another Scrap of Evidence // Slavic Review. 1968. Vol. 23. N 4. 1968.</w:t>
        <w:br/>
        <w:t>Squire P.S. The Third Department: The Establishment and Practice of the Political Police in the Russia of Nicholas I. L., 1968.</w:t>
        <w:br/>
        <w:t>Vassilyev A.T. The Okhrana: The Russian Secret Police. Philadelphia, 1930.</w:t>
        <w:br/>
        <w:t>Vishniak- M. Antisemitism in Tsarist Russia // Essays on Antisemitism.N.Y., 1947.</w:t>
        <w:br/>
        <w:t xml:space="preserve">Zuckerman F.S. Vladimir Burtsev and the Tsarist Political Police in Conflict: 1907 — 1914 // Journal of Contemporary History. </w:t>
      </w:r>
      <w:r>
        <w:rPr/>
        <w:t>1977. Vol. 12. N 1.</w:t>
        <w:br/>
        <w:t> </w:t>
      </w:r>
    </w:p>
    <w:p>
      <w:pPr>
        <w:pStyle w:val="Web"/>
        <w:spacing w:before="0" w:after="0"/>
        <w:jc w:val="center"/>
        <w:rPr/>
      </w:pPr>
      <w:r>
        <w:rPr/>
        <w:t>Диссертации</w:t>
        <w:br/>
        <w:t> </w:t>
      </w:r>
    </w:p>
    <w:p>
      <w:pPr>
        <w:pStyle w:val="Web"/>
        <w:spacing w:before="0" w:after="0"/>
        <w:rPr/>
      </w:pPr>
      <w:r>
        <w:rPr/>
        <w:t>Альтман И.С. Следственная документация как источник по истории революционного движения в России в конце XIX века: Дисс. к.и.н. Л., 1983.</w:t>
        <w:br/>
        <w:t>Овченко Ю. Московское охранное отделение в борьбе с революционным движением в 1880 — 1904 гг.: Дисс. к.и.н. М., 1989.</w:t>
        <w:br/>
        <w:t>Перегудова З.И. Департамент полиции в борьбе с революционным движением в годы реакции и нового революционного подъема: Дисс. к.и.н. М„ 1988.</w:t>
        <w:br/>
        <w:t>Тютюник Л.И. Департамент полиции в борьбе с революционным движением в России на рубеже XIX — XX вв.: 1880 — 1904: Дисс. к.и.н. М., 1986.</w:t>
        <w:br/>
        <w:t>Ярмыш АН. Политическая полиция Российской империи: 1880-1904. Дисс. к.ю.н. Харьков, 1978.</w:t>
        <w:br/>
      </w:r>
      <w:r>
        <w:rPr>
          <w:lang w:val="en-US"/>
        </w:rPr>
        <w:t>Lapman M.C. Political Denunciations in Muscovy: The Sovereign's Word and Deed: Ph. D. Diss. Harvard University, 1982.</w:t>
        <w:br/>
        <w:t xml:space="preserve">Zuckerman F.S. The Russian Political Police at Home and Abroad, Its Structure, Functions, and Methods, and Its Struggle with the Organized Opposition: Ph. D. Diss. </w:t>
      </w:r>
      <w:r>
        <w:rPr/>
        <w:t>Columbia University, 1973.</w:t>
      </w:r>
    </w:p>
    <w:p>
      <w:pPr>
        <w:pStyle w:val="Web"/>
        <w:spacing w:before="0" w:after="0"/>
        <w:jc w:val="center"/>
        <w:rPr>
          <w:b/>
          <w:b/>
          <w:bCs/>
        </w:rPr>
      </w:pPr>
      <w:r>
        <w:rPr>
          <w:b/>
          <w:bCs/>
        </w:rPr>
      </w:r>
    </w:p>
    <w:p>
      <w:pPr>
        <w:pStyle w:val="Web"/>
        <w:spacing w:before="0" w:after="0"/>
        <w:jc w:val="center"/>
        <w:rPr>
          <w:b/>
          <w:b/>
          <w:bCs/>
        </w:rPr>
      </w:pPr>
      <w:r>
        <w:rPr>
          <w:b/>
          <w:bCs/>
        </w:rPr>
        <w:t>Иллюстрации</w:t>
      </w:r>
    </w:p>
    <w:p>
      <w:pPr>
        <w:pStyle w:val="Web"/>
        <w:spacing w:before="0" w:after="0"/>
        <w:rPr/>
      </w:pPr>
      <w:r>
        <w:rPr/>
        <w:t> </w:t>
      </w:r>
    </w:p>
    <w:p>
      <w:pPr>
        <w:pStyle w:val="Web"/>
        <w:spacing w:before="0" w:after="0"/>
        <w:jc w:val="center"/>
        <w:rPr>
          <w:sz w:val="20"/>
          <w:szCs w:val="20"/>
        </w:rPr>
      </w:pPr>
      <w:r>
        <w:rPr>
          <w:sz w:val="20"/>
          <w:szCs w:val="20"/>
        </w:rPr>
        <w:t>(в источнике низкое качество иллюстраций)</w:t>
      </w:r>
    </w:p>
    <w:p>
      <w:pPr>
        <w:pStyle w:val="Web"/>
        <w:spacing w:before="0" w:after="0"/>
        <w:rPr/>
      </w:pPr>
      <w:r>
        <w:rPr/>
      </w:r>
    </w:p>
    <w:p>
      <w:pPr>
        <w:pStyle w:val="Web"/>
        <w:spacing w:before="0" w:after="0"/>
        <w:rPr/>
      </w:pPr>
      <w:r>
        <w:rPr/>
        <w:drawing>
          <wp:inline distT="0" distB="0" distL="0" distR="0">
            <wp:extent cx="4114800" cy="273177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4" t="-6" r="-4" b="-6"/>
                    <a:stretch>
                      <a:fillRect/>
                    </a:stretch>
                  </pic:blipFill>
                  <pic:spPr bwMode="auto">
                    <a:xfrm>
                      <a:off x="0" y="0"/>
                      <a:ext cx="4114800" cy="2731770"/>
                    </a:xfrm>
                    <a:prstGeom prst="rect">
                      <a:avLst/>
                    </a:prstGeom>
                  </pic:spPr>
                </pic:pic>
              </a:graphicData>
            </a:graphic>
          </wp:inline>
        </w:drawing>
      </w:r>
      <w:r>
        <w:rPr/>
        <w:t> </w:t>
      </w:r>
    </w:p>
    <w:p>
      <w:pPr>
        <w:pStyle w:val="Web"/>
        <w:spacing w:before="0" w:after="0"/>
        <w:rPr/>
      </w:pPr>
      <w:hyperlink r:id="rId3">
        <w:r>
          <w:rPr>
            <w:rStyle w:val="InternetLink"/>
            <w:b/>
            <w:bCs/>
          </w:rPr>
          <w:t>1.</w:t>
        </w:r>
      </w:hyperlink>
      <w:r>
        <w:rPr/>
        <w:t> Последние минуты митрополита Филиппа (с картины худ. А.Н. Новосколъцева)</w:t>
      </w:r>
    </w:p>
    <w:p>
      <w:pPr>
        <w:pStyle w:val="Web"/>
        <w:spacing w:before="0" w:after="0"/>
        <w:rPr/>
      </w:pPr>
      <w:r>
        <w:rPr/>
        <w:drawing>
          <wp:inline distT="0" distB="0" distL="0" distR="0">
            <wp:extent cx="4029075" cy="273113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4"/>
                    <a:srcRect l="-4" t="-6" r="-4" b="-6"/>
                    <a:stretch>
                      <a:fillRect/>
                    </a:stretch>
                  </pic:blipFill>
                  <pic:spPr bwMode="auto">
                    <a:xfrm>
                      <a:off x="0" y="0"/>
                      <a:ext cx="4029075" cy="2731135"/>
                    </a:xfrm>
                    <a:prstGeom prst="rect">
                      <a:avLst/>
                    </a:prstGeom>
                  </pic:spPr>
                </pic:pic>
              </a:graphicData>
            </a:graphic>
          </wp:inline>
        </w:drawing>
      </w:r>
      <w:r>
        <w:rPr/>
        <w:br/>
      </w:r>
      <w:hyperlink r:id="rId5">
        <w:r>
          <w:rPr>
            <w:rStyle w:val="InternetLink"/>
            <w:b/>
            <w:bCs/>
          </w:rPr>
          <w:t>2.</w:t>
        </w:r>
      </w:hyperlink>
      <w:r>
        <w:rPr/>
        <w:t xml:space="preserve"> Иван Грозный и Малюта Скуратов у колдуньи (с картины худ. Д.Л. Митрофанова)</w:t>
      </w:r>
    </w:p>
    <w:p>
      <w:pPr>
        <w:pStyle w:val="Web"/>
        <w:spacing w:before="0" w:after="0"/>
        <w:rPr/>
      </w:pPr>
      <w:r>
        <w:rPr/>
        <w:drawing>
          <wp:inline distT="0" distB="0" distL="0" distR="0">
            <wp:extent cx="2292985" cy="273367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6"/>
                    <a:srcRect l="-5" t="-4" r="-5" b="-4"/>
                    <a:stretch>
                      <a:fillRect/>
                    </a:stretch>
                  </pic:blipFill>
                  <pic:spPr bwMode="auto">
                    <a:xfrm>
                      <a:off x="0" y="0"/>
                      <a:ext cx="2292985" cy="2733675"/>
                    </a:xfrm>
                    <a:prstGeom prst="rect">
                      <a:avLst/>
                    </a:prstGeom>
                  </pic:spPr>
                </pic:pic>
              </a:graphicData>
            </a:graphic>
          </wp:inline>
        </w:drawing>
      </w:r>
      <w:r>
        <w:rPr/>
        <w:br/>
      </w:r>
      <w:hyperlink r:id="rId7">
        <w:r>
          <w:rPr>
            <w:rStyle w:val="InternetLink"/>
            <w:b/>
            <w:bCs/>
          </w:rPr>
          <w:t>3.</w:t>
        </w:r>
      </w:hyperlink>
      <w:r>
        <w:rPr/>
        <w:t xml:space="preserve"> Виска, или дыба, в России</w:t>
      </w:r>
    </w:p>
    <w:p>
      <w:pPr>
        <w:pStyle w:val="Web"/>
        <w:spacing w:before="0" w:after="0"/>
        <w:rPr/>
      </w:pPr>
      <w:r>
        <w:rPr/>
        <w:drawing>
          <wp:inline distT="0" distB="0" distL="0" distR="0">
            <wp:extent cx="2074545" cy="273367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8"/>
                    <a:srcRect l="-5" t="-4" r="-5" b="-4"/>
                    <a:stretch>
                      <a:fillRect/>
                    </a:stretch>
                  </pic:blipFill>
                  <pic:spPr bwMode="auto">
                    <a:xfrm>
                      <a:off x="0" y="0"/>
                      <a:ext cx="2074545" cy="2733675"/>
                    </a:xfrm>
                    <a:prstGeom prst="rect">
                      <a:avLst/>
                    </a:prstGeom>
                  </pic:spPr>
                </pic:pic>
              </a:graphicData>
            </a:graphic>
          </wp:inline>
        </w:drawing>
      </w:r>
      <w:r>
        <w:rPr/>
        <w:br/>
      </w:r>
      <w:hyperlink r:id="rId9">
        <w:r>
          <w:rPr>
            <w:rStyle w:val="InternetLink"/>
            <w:b/>
            <w:bCs/>
          </w:rPr>
          <w:t>4.</w:t>
        </w:r>
      </w:hyperlink>
      <w:r>
        <w:rPr/>
        <w:t xml:space="preserve"> Наказание батогами</w:t>
      </w:r>
    </w:p>
    <w:p>
      <w:pPr>
        <w:pStyle w:val="Web"/>
        <w:spacing w:before="0" w:after="0"/>
        <w:rPr/>
      </w:pPr>
      <w:r>
        <w:rPr/>
        <w:drawing>
          <wp:inline distT="0" distB="0" distL="0" distR="0">
            <wp:extent cx="3514725" cy="2730500"/>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10"/>
                    <a:srcRect l="-4" t="-5" r="-4" b="-5"/>
                    <a:stretch>
                      <a:fillRect/>
                    </a:stretch>
                  </pic:blipFill>
                  <pic:spPr bwMode="auto">
                    <a:xfrm>
                      <a:off x="0" y="0"/>
                      <a:ext cx="3514725" cy="2730500"/>
                    </a:xfrm>
                    <a:prstGeom prst="rect">
                      <a:avLst/>
                    </a:prstGeom>
                  </pic:spPr>
                </pic:pic>
              </a:graphicData>
            </a:graphic>
          </wp:inline>
        </w:drawing>
      </w:r>
      <w:r>
        <w:rPr/>
        <w:br/>
      </w:r>
      <w:hyperlink r:id="rId11">
        <w:r>
          <w:rPr>
            <w:rStyle w:val="InternetLink"/>
            <w:b/>
            <w:bCs/>
          </w:rPr>
          <w:t>5.</w:t>
        </w:r>
      </w:hyperlink>
      <w:r>
        <w:rPr/>
        <w:t xml:space="preserve"> Пытка в Тайной экспедиции</w:t>
      </w:r>
    </w:p>
    <w:p>
      <w:pPr>
        <w:pStyle w:val="Web"/>
        <w:spacing w:before="0" w:after="0"/>
        <w:rPr/>
      </w:pPr>
      <w:r>
        <w:rPr/>
        <w:drawing>
          <wp:inline distT="0" distB="0" distL="0" distR="0">
            <wp:extent cx="2287270" cy="2735580"/>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12"/>
                    <a:srcRect l="-7" t="-6" r="-7" b="-6"/>
                    <a:stretch>
                      <a:fillRect/>
                    </a:stretch>
                  </pic:blipFill>
                  <pic:spPr bwMode="auto">
                    <a:xfrm>
                      <a:off x="0" y="0"/>
                      <a:ext cx="2287270" cy="2735580"/>
                    </a:xfrm>
                    <a:prstGeom prst="rect">
                      <a:avLst/>
                    </a:prstGeom>
                  </pic:spPr>
                </pic:pic>
              </a:graphicData>
            </a:graphic>
          </wp:inline>
        </w:drawing>
      </w:r>
      <w:r>
        <w:rPr/>
        <w:br/>
      </w:r>
      <w:hyperlink r:id="rId13">
        <w:r>
          <w:rPr>
            <w:rStyle w:val="InternetLink"/>
            <w:b/>
            <w:bCs/>
          </w:rPr>
          <w:t>6.</w:t>
        </w:r>
      </w:hyperlink>
      <w:r>
        <w:rPr/>
        <w:t xml:space="preserve"> Руководитель Тайной канцелярии граф П.А. Толстой</w:t>
      </w:r>
    </w:p>
    <w:p>
      <w:pPr>
        <w:pStyle w:val="Web"/>
        <w:spacing w:before="0" w:after="0"/>
        <w:rPr/>
      </w:pPr>
      <w:r>
        <w:rPr/>
        <w:drawing>
          <wp:inline distT="0" distB="0" distL="0" distR="0">
            <wp:extent cx="2284730" cy="2731770"/>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14"/>
                    <a:srcRect l="-7" t="-6" r="-7" b="-6"/>
                    <a:stretch>
                      <a:fillRect/>
                    </a:stretch>
                  </pic:blipFill>
                  <pic:spPr bwMode="auto">
                    <a:xfrm>
                      <a:off x="0" y="0"/>
                      <a:ext cx="2284730" cy="2731770"/>
                    </a:xfrm>
                    <a:prstGeom prst="rect">
                      <a:avLst/>
                    </a:prstGeom>
                  </pic:spPr>
                </pic:pic>
              </a:graphicData>
            </a:graphic>
          </wp:inline>
        </w:drawing>
      </w:r>
      <w:r>
        <w:rPr/>
        <w:br/>
      </w:r>
      <w:hyperlink r:id="rId15">
        <w:r>
          <w:rPr>
            <w:rStyle w:val="InternetLink"/>
            <w:b/>
            <w:bCs/>
          </w:rPr>
          <w:t>7.</w:t>
        </w:r>
      </w:hyperlink>
      <w:r>
        <w:rPr/>
        <w:t xml:space="preserve"> Глава Преображенского приказа князь Ф.Ю. Ромодановский</w:t>
      </w:r>
    </w:p>
    <w:p>
      <w:pPr>
        <w:pStyle w:val="Web"/>
        <w:spacing w:before="0" w:after="0"/>
        <w:rPr/>
      </w:pPr>
      <w:r>
        <w:rPr/>
        <w:drawing>
          <wp:inline distT="0" distB="0" distL="0" distR="0">
            <wp:extent cx="2991485" cy="2735580"/>
            <wp:effectExtent l="0" t="0" r="0" b="0"/>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16"/>
                    <a:srcRect l="-4" t="-5" r="-4" b="-5"/>
                    <a:stretch>
                      <a:fillRect/>
                    </a:stretch>
                  </pic:blipFill>
                  <pic:spPr bwMode="auto">
                    <a:xfrm>
                      <a:off x="0" y="0"/>
                      <a:ext cx="2991485" cy="2735580"/>
                    </a:xfrm>
                    <a:prstGeom prst="rect">
                      <a:avLst/>
                    </a:prstGeom>
                  </pic:spPr>
                </pic:pic>
              </a:graphicData>
            </a:graphic>
          </wp:inline>
        </w:drawing>
      </w:r>
      <w:r>
        <w:rPr/>
        <w:br/>
      </w:r>
      <w:hyperlink r:id="rId17">
        <w:r>
          <w:rPr>
            <w:rStyle w:val="InternetLink"/>
            <w:b/>
            <w:bCs/>
          </w:rPr>
          <w:t>8.</w:t>
        </w:r>
      </w:hyperlink>
      <w:r>
        <w:rPr/>
        <w:t xml:space="preserve"> Канцелярия Третьего отделения (акварель неизв. худ.)</w:t>
      </w:r>
    </w:p>
    <w:p>
      <w:pPr>
        <w:pStyle w:val="Web"/>
        <w:spacing w:before="0" w:after="0"/>
        <w:rPr/>
      </w:pPr>
      <w:r>
        <w:rPr/>
        <w:drawing>
          <wp:inline distT="0" distB="0" distL="0" distR="0">
            <wp:extent cx="2172335" cy="2734310"/>
            <wp:effectExtent l="0" t="0" r="0" b="0"/>
            <wp:docPr id="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 descr=""/>
                    <pic:cNvPicPr>
                      <a:picLocks noChangeAspect="1" noChangeArrowheads="1"/>
                    </pic:cNvPicPr>
                  </pic:nvPicPr>
                  <pic:blipFill>
                    <a:blip r:embed="rId18"/>
                    <a:srcRect l="-5" t="-4" r="-5" b="-4"/>
                    <a:stretch>
                      <a:fillRect/>
                    </a:stretch>
                  </pic:blipFill>
                  <pic:spPr bwMode="auto">
                    <a:xfrm>
                      <a:off x="0" y="0"/>
                      <a:ext cx="2172335" cy="2734310"/>
                    </a:xfrm>
                    <a:prstGeom prst="rect">
                      <a:avLst/>
                    </a:prstGeom>
                  </pic:spPr>
                </pic:pic>
              </a:graphicData>
            </a:graphic>
          </wp:inline>
        </w:drawing>
      </w:r>
      <w:r>
        <w:rPr/>
        <w:br/>
      </w:r>
      <w:hyperlink r:id="rId19">
        <w:r>
          <w:rPr>
            <w:rStyle w:val="InternetLink"/>
            <w:b/>
            <w:bCs/>
          </w:rPr>
          <w:t>9.</w:t>
        </w:r>
      </w:hyperlink>
      <w:r>
        <w:rPr/>
        <w:t xml:space="preserve"> На рапорте у начальника штаба Отдельного корпуса жандармов (акварель неизв. худ.)</w:t>
      </w:r>
    </w:p>
    <w:p>
      <w:pPr>
        <w:pStyle w:val="Web"/>
        <w:spacing w:before="0" w:after="0"/>
        <w:rPr/>
      </w:pPr>
      <w:r>
        <w:rPr/>
        <w:drawing>
          <wp:inline distT="0" distB="0" distL="0" distR="0">
            <wp:extent cx="2150745" cy="2734310"/>
            <wp:effectExtent l="0" t="0" r="0" b="0"/>
            <wp:docPr id="10"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 descr=""/>
                    <pic:cNvPicPr>
                      <a:picLocks noChangeAspect="1" noChangeArrowheads="1"/>
                    </pic:cNvPicPr>
                  </pic:nvPicPr>
                  <pic:blipFill>
                    <a:blip r:embed="rId20"/>
                    <a:srcRect l="-5" t="-4" r="-5" b="-4"/>
                    <a:stretch>
                      <a:fillRect/>
                    </a:stretch>
                  </pic:blipFill>
                  <pic:spPr bwMode="auto">
                    <a:xfrm>
                      <a:off x="0" y="0"/>
                      <a:ext cx="2150745" cy="2734310"/>
                    </a:xfrm>
                    <a:prstGeom prst="rect">
                      <a:avLst/>
                    </a:prstGeom>
                  </pic:spPr>
                </pic:pic>
              </a:graphicData>
            </a:graphic>
          </wp:inline>
        </w:drawing>
      </w:r>
      <w:r>
        <w:rPr/>
        <w:br/>
      </w:r>
      <w:hyperlink r:id="rId21">
        <w:r>
          <w:rPr>
            <w:rStyle w:val="InternetLink"/>
            <w:b/>
            <w:bCs/>
          </w:rPr>
          <w:t>10.</w:t>
        </w:r>
      </w:hyperlink>
      <w:r>
        <w:rPr/>
        <w:t xml:space="preserve"> Граф А.Х. Бенкендорф</w:t>
      </w:r>
    </w:p>
    <w:p>
      <w:pPr>
        <w:pStyle w:val="Web"/>
        <w:spacing w:before="0" w:after="0"/>
        <w:rPr/>
      </w:pPr>
      <w:r>
        <w:rPr/>
        <w:drawing>
          <wp:inline distT="0" distB="0" distL="0" distR="0">
            <wp:extent cx="1754505" cy="2733675"/>
            <wp:effectExtent l="0" t="0" r="0" b="0"/>
            <wp:docPr id="1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 descr=""/>
                    <pic:cNvPicPr>
                      <a:picLocks noChangeAspect="1" noChangeArrowheads="1"/>
                    </pic:cNvPicPr>
                  </pic:nvPicPr>
                  <pic:blipFill>
                    <a:blip r:embed="rId22"/>
                    <a:srcRect l="-6" t="-4" r="-6" b="-4"/>
                    <a:stretch>
                      <a:fillRect/>
                    </a:stretch>
                  </pic:blipFill>
                  <pic:spPr bwMode="auto">
                    <a:xfrm>
                      <a:off x="0" y="0"/>
                      <a:ext cx="1754505" cy="2733675"/>
                    </a:xfrm>
                    <a:prstGeom prst="rect">
                      <a:avLst/>
                    </a:prstGeom>
                  </pic:spPr>
                </pic:pic>
              </a:graphicData>
            </a:graphic>
          </wp:inline>
        </w:drawing>
      </w:r>
      <w:r>
        <w:rPr/>
        <w:br/>
      </w:r>
      <w:hyperlink r:id="rId23">
        <w:r>
          <w:rPr>
            <w:rStyle w:val="InternetLink"/>
            <w:b/>
            <w:bCs/>
          </w:rPr>
          <w:t>11</w:t>
        </w:r>
      </w:hyperlink>
      <w:r>
        <w:rPr>
          <w:b/>
          <w:bCs/>
        </w:rPr>
        <w:t>.</w:t>
      </w:r>
      <w:r>
        <w:rPr/>
        <w:t xml:space="preserve"> М.Я. фон Фок; Л.В. Дубельт; князь А.Ф. Орлов; князь В.А. Долгоруков</w:t>
      </w:r>
    </w:p>
    <w:p>
      <w:pPr>
        <w:pStyle w:val="Web"/>
        <w:spacing w:before="0" w:after="0"/>
        <w:rPr/>
      </w:pPr>
      <w:r>
        <w:rPr/>
        <w:drawing>
          <wp:inline distT="0" distB="0" distL="0" distR="0">
            <wp:extent cx="1981835" cy="2733675"/>
            <wp:effectExtent l="0" t="0" r="0" b="0"/>
            <wp:docPr id="1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2" descr=""/>
                    <pic:cNvPicPr>
                      <a:picLocks noChangeAspect="1" noChangeArrowheads="1"/>
                    </pic:cNvPicPr>
                  </pic:nvPicPr>
                  <pic:blipFill>
                    <a:blip r:embed="rId24"/>
                    <a:srcRect l="-5" t="-4" r="-5" b="-4"/>
                    <a:stretch>
                      <a:fillRect/>
                    </a:stretch>
                  </pic:blipFill>
                  <pic:spPr bwMode="auto">
                    <a:xfrm>
                      <a:off x="0" y="0"/>
                      <a:ext cx="1981835" cy="2733675"/>
                    </a:xfrm>
                    <a:prstGeom prst="rect">
                      <a:avLst/>
                    </a:prstGeom>
                  </pic:spPr>
                </pic:pic>
              </a:graphicData>
            </a:graphic>
          </wp:inline>
        </w:drawing>
      </w:r>
      <w:r>
        <w:rPr/>
        <w:br/>
      </w:r>
      <w:hyperlink r:id="rId25">
        <w:r>
          <w:rPr>
            <w:rStyle w:val="InternetLink"/>
            <w:b/>
            <w:bCs/>
          </w:rPr>
          <w:t>12.</w:t>
        </w:r>
      </w:hyperlink>
      <w:r>
        <w:rPr/>
        <w:t xml:space="preserve"> А.Е. Тимашев; граф П. А. Шувалов; А.Л. Потапов; Н.В. Мезенцов</w:t>
      </w:r>
    </w:p>
    <w:p>
      <w:pPr>
        <w:pStyle w:val="Web"/>
        <w:spacing w:before="0" w:after="0"/>
        <w:rPr/>
      </w:pPr>
      <w:r>
        <w:rPr/>
        <w:drawing>
          <wp:inline distT="0" distB="0" distL="0" distR="0">
            <wp:extent cx="2126615" cy="2735580"/>
            <wp:effectExtent l="0" t="0" r="0" b="0"/>
            <wp:docPr id="13"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3" descr=""/>
                    <pic:cNvPicPr>
                      <a:picLocks noChangeAspect="1" noChangeArrowheads="1"/>
                    </pic:cNvPicPr>
                  </pic:nvPicPr>
                  <pic:blipFill>
                    <a:blip r:embed="rId26"/>
                    <a:srcRect l="-6" t="-5" r="-6" b="-5"/>
                    <a:stretch>
                      <a:fillRect/>
                    </a:stretch>
                  </pic:blipFill>
                  <pic:spPr bwMode="auto">
                    <a:xfrm>
                      <a:off x="0" y="0"/>
                      <a:ext cx="2126615" cy="2735580"/>
                    </a:xfrm>
                    <a:prstGeom prst="rect">
                      <a:avLst/>
                    </a:prstGeom>
                  </pic:spPr>
                </pic:pic>
              </a:graphicData>
            </a:graphic>
          </wp:inline>
        </w:drawing>
      </w:r>
      <w:r>
        <w:rPr/>
        <w:br/>
      </w:r>
      <w:hyperlink r:id="rId27">
        <w:r>
          <w:rPr>
            <w:rStyle w:val="InternetLink"/>
            <w:b/>
            <w:bCs/>
          </w:rPr>
          <w:t>13.</w:t>
        </w:r>
      </w:hyperlink>
      <w:r>
        <w:rPr/>
        <w:t xml:space="preserve"> А.Р. Дрентельн</w:t>
      </w:r>
    </w:p>
    <w:p>
      <w:pPr>
        <w:pStyle w:val="Web"/>
        <w:spacing w:before="0" w:after="0"/>
        <w:rPr/>
      </w:pPr>
      <w:r>
        <w:rPr/>
        <w:drawing>
          <wp:inline distT="0" distB="0" distL="0" distR="0">
            <wp:extent cx="2132330" cy="2736850"/>
            <wp:effectExtent l="0" t="0" r="0" b="0"/>
            <wp:docPr id="14"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4" descr=""/>
                    <pic:cNvPicPr>
                      <a:picLocks noChangeAspect="1" noChangeArrowheads="1"/>
                    </pic:cNvPicPr>
                  </pic:nvPicPr>
                  <pic:blipFill>
                    <a:blip r:embed="rId28"/>
                    <a:srcRect l="-6" t="-5" r="-6" b="-5"/>
                    <a:stretch>
                      <a:fillRect/>
                    </a:stretch>
                  </pic:blipFill>
                  <pic:spPr bwMode="auto">
                    <a:xfrm>
                      <a:off x="0" y="0"/>
                      <a:ext cx="2132330" cy="2736850"/>
                    </a:xfrm>
                    <a:prstGeom prst="rect">
                      <a:avLst/>
                    </a:prstGeom>
                  </pic:spPr>
                </pic:pic>
              </a:graphicData>
            </a:graphic>
          </wp:inline>
        </w:drawing>
      </w:r>
      <w:r>
        <w:rPr/>
        <w:br/>
      </w:r>
      <w:hyperlink r:id="rId29">
        <w:r>
          <w:rPr>
            <w:rStyle w:val="InternetLink"/>
            <w:b/>
            <w:bCs/>
          </w:rPr>
          <w:t>14.</w:t>
        </w:r>
      </w:hyperlink>
      <w:r>
        <w:rPr/>
        <w:t xml:space="preserve"> Граф М.Т. Морис-Меликов; граф Я.М. Игнатьев; граф Д.А. Толстой; И.И. Дурново</w:t>
      </w:r>
    </w:p>
    <w:p>
      <w:pPr>
        <w:pStyle w:val="Web"/>
        <w:spacing w:before="0" w:after="0"/>
        <w:rPr/>
      </w:pPr>
      <w:r>
        <w:rPr/>
        <w:drawing>
          <wp:inline distT="0" distB="0" distL="0" distR="0">
            <wp:extent cx="1964690" cy="2735580"/>
            <wp:effectExtent l="0" t="0" r="0" b="0"/>
            <wp:docPr id="15"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5" descr=""/>
                    <pic:cNvPicPr>
                      <a:picLocks noChangeAspect="1" noChangeArrowheads="1"/>
                    </pic:cNvPicPr>
                  </pic:nvPicPr>
                  <pic:blipFill>
                    <a:blip r:embed="rId30"/>
                    <a:srcRect l="-7" t="-5" r="-7" b="-5"/>
                    <a:stretch>
                      <a:fillRect/>
                    </a:stretch>
                  </pic:blipFill>
                  <pic:spPr bwMode="auto">
                    <a:xfrm>
                      <a:off x="0" y="0"/>
                      <a:ext cx="1964690" cy="2735580"/>
                    </a:xfrm>
                    <a:prstGeom prst="rect">
                      <a:avLst/>
                    </a:prstGeom>
                  </pic:spPr>
                </pic:pic>
              </a:graphicData>
            </a:graphic>
          </wp:inline>
        </w:drawing>
      </w:r>
    </w:p>
    <w:p>
      <w:pPr>
        <w:pStyle w:val="Web"/>
        <w:spacing w:before="0" w:after="0"/>
        <w:rPr/>
      </w:pPr>
      <w:hyperlink r:id="rId31">
        <w:r>
          <w:rPr>
            <w:rStyle w:val="InternetLink"/>
            <w:b/>
            <w:bCs/>
          </w:rPr>
          <w:t>15.</w:t>
        </w:r>
      </w:hyperlink>
      <w:r>
        <w:rPr/>
        <w:t xml:space="preserve"> В. К. фон Плеве; И.Л. Горемыкин; Д.С. Сипягин; А.Г. Булыгин</w:t>
      </w:r>
    </w:p>
    <w:p>
      <w:pPr>
        <w:pStyle w:val="Web"/>
        <w:spacing w:before="0" w:after="0"/>
        <w:rPr/>
      </w:pPr>
      <w:r>
        <w:rPr/>
        <w:drawing>
          <wp:inline distT="0" distB="0" distL="0" distR="0">
            <wp:extent cx="1752600" cy="2735580"/>
            <wp:effectExtent l="0" t="0" r="0" b="0"/>
            <wp:docPr id="1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6" descr=""/>
                    <pic:cNvPicPr>
                      <a:picLocks noChangeAspect="1" noChangeArrowheads="1"/>
                    </pic:cNvPicPr>
                  </pic:nvPicPr>
                  <pic:blipFill>
                    <a:blip r:embed="rId32"/>
                    <a:srcRect l="-7" t="-5" r="-7" b="-5"/>
                    <a:stretch>
                      <a:fillRect/>
                    </a:stretch>
                  </pic:blipFill>
                  <pic:spPr bwMode="auto">
                    <a:xfrm>
                      <a:off x="0" y="0"/>
                      <a:ext cx="1752600" cy="2735580"/>
                    </a:xfrm>
                    <a:prstGeom prst="rect">
                      <a:avLst/>
                    </a:prstGeom>
                  </pic:spPr>
                </pic:pic>
              </a:graphicData>
            </a:graphic>
          </wp:inline>
        </w:drawing>
      </w:r>
      <w:r>
        <w:rPr/>
        <w:br/>
      </w:r>
      <w:hyperlink r:id="rId33">
        <w:r>
          <w:rPr>
            <w:rStyle w:val="InternetLink"/>
            <w:b/>
            <w:bCs/>
          </w:rPr>
          <w:t>16.</w:t>
        </w:r>
      </w:hyperlink>
      <w:r>
        <w:rPr/>
        <w:t xml:space="preserve"> А.А. Макаров; А.Я. Хвостов; Б.Н. Штюрмер; А.Д. Протопопов</w:t>
      </w:r>
    </w:p>
    <w:p>
      <w:pPr>
        <w:pStyle w:val="Web"/>
        <w:spacing w:before="0" w:after="0"/>
        <w:rPr/>
      </w:pPr>
      <w:r>
        <w:rPr/>
        <w:drawing>
          <wp:inline distT="0" distB="0" distL="0" distR="0">
            <wp:extent cx="1837690" cy="2736215"/>
            <wp:effectExtent l="0" t="0" r="0" b="0"/>
            <wp:docPr id="17"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7" descr=""/>
                    <pic:cNvPicPr>
                      <a:picLocks noChangeAspect="1" noChangeArrowheads="1"/>
                    </pic:cNvPicPr>
                  </pic:nvPicPr>
                  <pic:blipFill>
                    <a:blip r:embed="rId34"/>
                    <a:srcRect l="-7" t="-4" r="-7" b="-4"/>
                    <a:stretch>
                      <a:fillRect/>
                    </a:stretch>
                  </pic:blipFill>
                  <pic:spPr bwMode="auto">
                    <a:xfrm>
                      <a:off x="0" y="0"/>
                      <a:ext cx="1837690" cy="2736215"/>
                    </a:xfrm>
                    <a:prstGeom prst="rect">
                      <a:avLst/>
                    </a:prstGeom>
                  </pic:spPr>
                </pic:pic>
              </a:graphicData>
            </a:graphic>
          </wp:inline>
        </w:drawing>
      </w:r>
    </w:p>
    <w:p>
      <w:pPr>
        <w:pStyle w:val="Web"/>
        <w:spacing w:before="0" w:after="0"/>
        <w:rPr/>
      </w:pPr>
      <w:hyperlink r:id="rId35">
        <w:r>
          <w:rPr>
            <w:rStyle w:val="InternetLink"/>
            <w:b/>
            <w:bCs/>
          </w:rPr>
          <w:t>17.</w:t>
        </w:r>
      </w:hyperlink>
      <w:r>
        <w:rPr/>
        <w:t xml:space="preserve"> А.А. Лопухин, директор Департамента полиции в 1902-1905 гг.; Д.Ф. Трепов, товарищ министра внутренних дел, заведующий полицией в 1905 г.; С.В. Зубатов, начальник Московского охранного отделения в 1896-1902 гг.; С.Г. Карпов, начальник С.-Петербургского охранного отделения в 1909 г.; </w:t>
      </w:r>
    </w:p>
    <w:p>
      <w:pPr>
        <w:pStyle w:val="Web"/>
        <w:spacing w:before="0" w:after="0"/>
        <w:rPr/>
      </w:pPr>
      <w:r>
        <w:rPr/>
        <w:drawing>
          <wp:inline distT="0" distB="0" distL="0" distR="0">
            <wp:extent cx="1713865" cy="2736215"/>
            <wp:effectExtent l="0" t="0" r="0" b="0"/>
            <wp:docPr id="18"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8" descr=""/>
                    <pic:cNvPicPr>
                      <a:picLocks noChangeAspect="1" noChangeArrowheads="1"/>
                    </pic:cNvPicPr>
                  </pic:nvPicPr>
                  <pic:blipFill>
                    <a:blip r:embed="rId36"/>
                    <a:srcRect l="-7" t="-4" r="-7" b="-4"/>
                    <a:stretch>
                      <a:fillRect/>
                    </a:stretch>
                  </pic:blipFill>
                  <pic:spPr bwMode="auto">
                    <a:xfrm>
                      <a:off x="0" y="0"/>
                      <a:ext cx="1713865" cy="2736215"/>
                    </a:xfrm>
                    <a:prstGeom prst="rect">
                      <a:avLst/>
                    </a:prstGeom>
                  </pic:spPr>
                </pic:pic>
              </a:graphicData>
            </a:graphic>
          </wp:inline>
        </w:drawing>
      </w:r>
    </w:p>
    <w:p>
      <w:pPr>
        <w:pStyle w:val="Web"/>
        <w:spacing w:before="0" w:after="0"/>
        <w:rPr/>
      </w:pPr>
      <w:hyperlink r:id="rId37">
        <w:r>
          <w:rPr>
            <w:rStyle w:val="InternetLink"/>
            <w:b/>
            <w:bCs/>
          </w:rPr>
          <w:t>18.</w:t>
        </w:r>
      </w:hyperlink>
      <w:r>
        <w:rPr/>
        <w:t xml:space="preserve"> С.П. Белецкий, директор Департамента полиции в 1911-1914 гг.; И.Ф. Манасевич-Мануйлов, чиновник особых поручений при министре внутренних дел в 1916 г.; В.Ф. Джунковский, товарищ министра внутренних дел в 1913-1915 гг.</w:t>
      </w:r>
    </w:p>
    <w:p>
      <w:pPr>
        <w:pStyle w:val="Web"/>
        <w:spacing w:before="0" w:after="0"/>
        <w:rPr/>
      </w:pPr>
      <w:r>
        <w:rPr/>
        <w:drawing>
          <wp:inline distT="0" distB="0" distL="0" distR="0">
            <wp:extent cx="1762125" cy="2736215"/>
            <wp:effectExtent l="0" t="0" r="0" b="0"/>
            <wp:docPr id="19"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9" descr=""/>
                    <pic:cNvPicPr>
                      <a:picLocks noChangeAspect="1" noChangeArrowheads="1"/>
                    </pic:cNvPicPr>
                  </pic:nvPicPr>
                  <pic:blipFill>
                    <a:blip r:embed="rId38"/>
                    <a:srcRect l="-7" t="-4" r="-7" b="-4"/>
                    <a:stretch>
                      <a:fillRect/>
                    </a:stretch>
                  </pic:blipFill>
                  <pic:spPr bwMode="auto">
                    <a:xfrm>
                      <a:off x="0" y="0"/>
                      <a:ext cx="1762125" cy="2736215"/>
                    </a:xfrm>
                    <a:prstGeom prst="rect">
                      <a:avLst/>
                    </a:prstGeom>
                  </pic:spPr>
                </pic:pic>
              </a:graphicData>
            </a:graphic>
          </wp:inline>
        </w:drawing>
      </w:r>
      <w:r>
        <w:rPr/>
        <w:br/>
      </w:r>
      <w:hyperlink r:id="rId39">
        <w:r>
          <w:rPr>
            <w:rStyle w:val="InternetLink"/>
            <w:b/>
            <w:bCs/>
          </w:rPr>
          <w:t>19.</w:t>
        </w:r>
      </w:hyperlink>
      <w:r>
        <w:rPr/>
        <w:t xml:space="preserve"> Е.Ф. Азеф; Р.В. Малиновский; Г. Гапон; Тело Г. Гапона, обнаруженное на даче в Озерках</w:t>
      </w:r>
    </w:p>
    <w:p>
      <w:pPr>
        <w:pStyle w:val="Web"/>
        <w:spacing w:before="0" w:after="0"/>
        <w:rPr/>
      </w:pPr>
      <w:r>
        <w:rPr/>
        <w:drawing>
          <wp:inline distT="0" distB="0" distL="0" distR="0">
            <wp:extent cx="2010410" cy="2735580"/>
            <wp:effectExtent l="0" t="0" r="0" b="0"/>
            <wp:docPr id="20"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 descr=""/>
                    <pic:cNvPicPr>
                      <a:picLocks noChangeAspect="1" noChangeArrowheads="1"/>
                    </pic:cNvPicPr>
                  </pic:nvPicPr>
                  <pic:blipFill>
                    <a:blip r:embed="rId40"/>
                    <a:srcRect l="-6" t="-5" r="-6" b="-5"/>
                    <a:stretch>
                      <a:fillRect/>
                    </a:stretch>
                  </pic:blipFill>
                  <pic:spPr bwMode="auto">
                    <a:xfrm>
                      <a:off x="0" y="0"/>
                      <a:ext cx="2010410" cy="2735580"/>
                    </a:xfrm>
                    <a:prstGeom prst="rect">
                      <a:avLst/>
                    </a:prstGeom>
                  </pic:spPr>
                </pic:pic>
              </a:graphicData>
            </a:graphic>
          </wp:inline>
        </w:drawing>
      </w:r>
    </w:p>
    <w:p>
      <w:pPr>
        <w:pStyle w:val="Web"/>
        <w:spacing w:before="0" w:after="0"/>
        <w:rPr/>
      </w:pPr>
      <w:hyperlink r:id="rId41">
        <w:r>
          <w:rPr>
            <w:rStyle w:val="InternetLink"/>
            <w:b/>
            <w:bCs/>
          </w:rPr>
          <w:t>20.</w:t>
        </w:r>
      </w:hyperlink>
      <w:r>
        <w:rPr/>
        <w:t xml:space="preserve"> Н.В. Клеточников; В.Л. Бурцев; М.Е. Бакай; Л.П. Меньшиков</w:t>
      </w:r>
    </w:p>
    <w:p>
      <w:pPr>
        <w:pStyle w:val="Web"/>
        <w:spacing w:before="0" w:after="0"/>
        <w:rPr/>
      </w:pPr>
      <w:r>
        <w:rPr/>
        <w:drawing>
          <wp:inline distT="0" distB="0" distL="0" distR="0">
            <wp:extent cx="1885315" cy="2735580"/>
            <wp:effectExtent l="0" t="0" r="0" b="0"/>
            <wp:docPr id="21"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1" descr=""/>
                    <pic:cNvPicPr>
                      <a:picLocks noChangeAspect="1" noChangeArrowheads="1"/>
                    </pic:cNvPicPr>
                  </pic:nvPicPr>
                  <pic:blipFill>
                    <a:blip r:embed="rId42"/>
                    <a:srcRect l="-7" t="-5" r="-7" b="-5"/>
                    <a:stretch>
                      <a:fillRect/>
                    </a:stretch>
                  </pic:blipFill>
                  <pic:spPr bwMode="auto">
                    <a:xfrm>
                      <a:off x="0" y="0"/>
                      <a:ext cx="1885315" cy="2735580"/>
                    </a:xfrm>
                    <a:prstGeom prst="rect">
                      <a:avLst/>
                    </a:prstGeom>
                  </pic:spPr>
                </pic:pic>
              </a:graphicData>
            </a:graphic>
          </wp:inline>
        </w:drawing>
      </w:r>
    </w:p>
    <w:p>
      <w:pPr>
        <w:pStyle w:val="Web"/>
        <w:spacing w:before="0" w:after="0"/>
        <w:rPr/>
      </w:pPr>
      <w:hyperlink r:id="rId43">
        <w:r>
          <w:rPr>
            <w:rStyle w:val="InternetLink"/>
            <w:b/>
            <w:bCs/>
          </w:rPr>
          <w:t>21.</w:t>
        </w:r>
      </w:hyperlink>
      <w:r>
        <w:rPr/>
        <w:t xml:space="preserve"> Фонтанка, 16; Закладка фундамента нового здания С.-Петербургского охранного отделения. 1900 г. </w:t>
      </w:r>
    </w:p>
    <w:p>
      <w:pPr>
        <w:pStyle w:val="Web"/>
        <w:spacing w:before="0" w:after="0"/>
        <w:rPr/>
      </w:pPr>
      <w:r>
        <w:rPr/>
        <w:drawing>
          <wp:inline distT="0" distB="0" distL="0" distR="0">
            <wp:extent cx="1723390" cy="2735580"/>
            <wp:effectExtent l="0" t="0" r="0" b="0"/>
            <wp:docPr id="22"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2" descr=""/>
                    <pic:cNvPicPr>
                      <a:picLocks noChangeAspect="1" noChangeArrowheads="1"/>
                    </pic:cNvPicPr>
                  </pic:nvPicPr>
                  <pic:blipFill>
                    <a:blip r:embed="rId44"/>
                    <a:srcRect l="-7" t="-5" r="-7" b="-5"/>
                    <a:stretch>
                      <a:fillRect/>
                    </a:stretch>
                  </pic:blipFill>
                  <pic:spPr bwMode="auto">
                    <a:xfrm>
                      <a:off x="0" y="0"/>
                      <a:ext cx="1723390" cy="2735580"/>
                    </a:xfrm>
                    <a:prstGeom prst="rect">
                      <a:avLst/>
                    </a:prstGeom>
                  </pic:spPr>
                </pic:pic>
              </a:graphicData>
            </a:graphic>
          </wp:inline>
        </w:drawing>
      </w:r>
      <w:r>
        <w:rPr/>
        <w:br/>
      </w:r>
      <w:hyperlink r:id="rId45">
        <w:r>
          <w:rPr>
            <w:rStyle w:val="InternetLink"/>
            <w:b/>
            <w:bCs/>
          </w:rPr>
          <w:t>22.</w:t>
        </w:r>
      </w:hyperlink>
      <w:r>
        <w:rPr/>
        <w:t xml:space="preserve"> Жандармские офицеры; В штабе корпуса</w:t>
      </w:r>
    </w:p>
    <w:p>
      <w:pPr>
        <w:pStyle w:val="Web"/>
        <w:spacing w:before="0" w:after="0"/>
        <w:rPr/>
      </w:pPr>
      <w:r>
        <w:rPr/>
        <w:drawing>
          <wp:inline distT="0" distB="0" distL="0" distR="0">
            <wp:extent cx="1702435" cy="2735580"/>
            <wp:effectExtent l="0" t="0" r="0" b="0"/>
            <wp:docPr id="23"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3" descr=""/>
                    <pic:cNvPicPr>
                      <a:picLocks noChangeAspect="1" noChangeArrowheads="1"/>
                    </pic:cNvPicPr>
                  </pic:nvPicPr>
                  <pic:blipFill>
                    <a:blip r:embed="rId46"/>
                    <a:srcRect l="-8" t="-5" r="-8" b="-5"/>
                    <a:stretch>
                      <a:fillRect/>
                    </a:stretch>
                  </pic:blipFill>
                  <pic:spPr bwMode="auto">
                    <a:xfrm>
                      <a:off x="0" y="0"/>
                      <a:ext cx="1702435" cy="2735580"/>
                    </a:xfrm>
                    <a:prstGeom prst="rect">
                      <a:avLst/>
                    </a:prstGeom>
                  </pic:spPr>
                </pic:pic>
              </a:graphicData>
            </a:graphic>
          </wp:inline>
        </w:drawing>
      </w:r>
    </w:p>
    <w:p>
      <w:pPr>
        <w:pStyle w:val="Web"/>
        <w:spacing w:before="0" w:after="0"/>
        <w:rPr/>
      </w:pPr>
      <w:hyperlink r:id="rId47">
        <w:r>
          <w:rPr>
            <w:rStyle w:val="InternetLink"/>
            <w:b/>
            <w:bCs/>
          </w:rPr>
          <w:t>23.</w:t>
        </w:r>
      </w:hyperlink>
      <w:r>
        <w:rPr/>
        <w:t xml:space="preserve"> Командир корпуса жандармов в своем кабинете; Начальник Московского губернского жандармского управления в группе придворных. 1912 г.</w:t>
      </w:r>
    </w:p>
    <w:p>
      <w:pPr>
        <w:pStyle w:val="Web"/>
        <w:spacing w:before="0" w:after="0"/>
        <w:rPr/>
      </w:pPr>
      <w:r>
        <w:rPr/>
        <w:drawing>
          <wp:inline distT="0" distB="0" distL="0" distR="0">
            <wp:extent cx="2027555" cy="2735580"/>
            <wp:effectExtent l="0" t="0" r="0" b="0"/>
            <wp:docPr id="24"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4" descr=""/>
                    <pic:cNvPicPr>
                      <a:picLocks noChangeAspect="1" noChangeArrowheads="1"/>
                    </pic:cNvPicPr>
                  </pic:nvPicPr>
                  <pic:blipFill>
                    <a:blip r:embed="rId48"/>
                    <a:srcRect l="-6" t="-5" r="-6" b="-5"/>
                    <a:stretch>
                      <a:fillRect/>
                    </a:stretch>
                  </pic:blipFill>
                  <pic:spPr bwMode="auto">
                    <a:xfrm>
                      <a:off x="0" y="0"/>
                      <a:ext cx="2027555" cy="2735580"/>
                    </a:xfrm>
                    <a:prstGeom prst="rect">
                      <a:avLst/>
                    </a:prstGeom>
                  </pic:spPr>
                </pic:pic>
              </a:graphicData>
            </a:graphic>
          </wp:inline>
        </w:drawing>
      </w:r>
    </w:p>
    <w:p>
      <w:pPr>
        <w:pStyle w:val="Web"/>
        <w:spacing w:before="0" w:after="0"/>
        <w:rPr/>
      </w:pPr>
      <w:hyperlink r:id="rId49">
        <w:r>
          <w:rPr>
            <w:rStyle w:val="InternetLink"/>
            <w:b/>
            <w:bCs/>
          </w:rPr>
          <w:t>24.</w:t>
        </w:r>
      </w:hyperlink>
      <w:r>
        <w:rPr/>
        <w:t xml:space="preserve"> Жандармский полковник; Жандармский подполковник; Жандармский ротмистр; Полицмейстер</w:t>
      </w:r>
    </w:p>
    <w:p>
      <w:pPr>
        <w:pStyle w:val="Web"/>
        <w:spacing w:before="0" w:after="0"/>
        <w:rPr/>
      </w:pPr>
      <w:r>
        <w:rPr/>
        <w:drawing>
          <wp:inline distT="0" distB="0" distL="0" distR="0">
            <wp:extent cx="1646555" cy="2735580"/>
            <wp:effectExtent l="0" t="0" r="0" b="0"/>
            <wp:docPr id="25"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5" descr=""/>
                    <pic:cNvPicPr>
                      <a:picLocks noChangeAspect="1" noChangeArrowheads="1"/>
                    </pic:cNvPicPr>
                  </pic:nvPicPr>
                  <pic:blipFill>
                    <a:blip r:embed="rId50"/>
                    <a:srcRect l="-8" t="-5" r="-8" b="-5"/>
                    <a:stretch>
                      <a:fillRect/>
                    </a:stretch>
                  </pic:blipFill>
                  <pic:spPr bwMode="auto">
                    <a:xfrm>
                      <a:off x="0" y="0"/>
                      <a:ext cx="1646555" cy="2735580"/>
                    </a:xfrm>
                    <a:prstGeom prst="rect">
                      <a:avLst/>
                    </a:prstGeom>
                  </pic:spPr>
                </pic:pic>
              </a:graphicData>
            </a:graphic>
          </wp:inline>
        </w:drawing>
      </w:r>
      <w:r>
        <w:rPr/>
        <w:br/>
      </w:r>
      <w:hyperlink r:id="rId51">
        <w:r>
          <w:rPr>
            <w:rStyle w:val="InternetLink"/>
            <w:b/>
            <w:bCs/>
          </w:rPr>
          <w:t>25.</w:t>
        </w:r>
      </w:hyperlink>
      <w:r>
        <w:rPr/>
        <w:t xml:space="preserve"> Полицейский пристав; Околоточный надзиратель; Жандармский унтер-офицер</w:t>
      </w:r>
    </w:p>
    <w:p>
      <w:pPr>
        <w:pStyle w:val="Web"/>
        <w:spacing w:before="0" w:after="0"/>
        <w:rPr/>
      </w:pPr>
      <w:r>
        <w:rPr/>
        <w:drawing>
          <wp:inline distT="0" distB="0" distL="0" distR="0">
            <wp:extent cx="1791335" cy="2735580"/>
            <wp:effectExtent l="0" t="0" r="0" b="0"/>
            <wp:docPr id="26"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6" descr=""/>
                    <pic:cNvPicPr>
                      <a:picLocks noChangeAspect="1" noChangeArrowheads="1"/>
                    </pic:cNvPicPr>
                  </pic:nvPicPr>
                  <pic:blipFill>
                    <a:blip r:embed="rId52"/>
                    <a:srcRect l="-7" t="-5" r="-7" b="-5"/>
                    <a:stretch>
                      <a:fillRect/>
                    </a:stretch>
                  </pic:blipFill>
                  <pic:spPr bwMode="auto">
                    <a:xfrm>
                      <a:off x="0" y="0"/>
                      <a:ext cx="1791335" cy="2735580"/>
                    </a:xfrm>
                    <a:prstGeom prst="rect">
                      <a:avLst/>
                    </a:prstGeom>
                  </pic:spPr>
                </pic:pic>
              </a:graphicData>
            </a:graphic>
          </wp:inline>
        </w:drawing>
      </w:r>
      <w:r>
        <w:rPr/>
        <w:br/>
      </w:r>
      <w:hyperlink r:id="rId53">
        <w:r>
          <w:rPr>
            <w:rStyle w:val="InternetLink"/>
            <w:b/>
            <w:bCs/>
          </w:rPr>
          <w:t>26.</w:t>
        </w:r>
      </w:hyperlink>
      <w:r>
        <w:rPr/>
        <w:t xml:space="preserve"> Урядник; Городовой</w:t>
      </w:r>
    </w:p>
    <w:p>
      <w:pPr>
        <w:pStyle w:val="Web"/>
        <w:spacing w:before="0" w:after="0"/>
        <w:rPr/>
      </w:pPr>
      <w:r>
        <w:rPr/>
        <w:drawing>
          <wp:inline distT="0" distB="0" distL="0" distR="0">
            <wp:extent cx="1897380" cy="2735580"/>
            <wp:effectExtent l="0" t="0" r="0" b="0"/>
            <wp:docPr id="27"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7" descr=""/>
                    <pic:cNvPicPr>
                      <a:picLocks noChangeAspect="1" noChangeArrowheads="1"/>
                    </pic:cNvPicPr>
                  </pic:nvPicPr>
                  <pic:blipFill>
                    <a:blip r:embed="rId54"/>
                    <a:srcRect l="-7" t="-5" r="-7" b="-5"/>
                    <a:stretch>
                      <a:fillRect/>
                    </a:stretch>
                  </pic:blipFill>
                  <pic:spPr bwMode="auto">
                    <a:xfrm>
                      <a:off x="0" y="0"/>
                      <a:ext cx="1897380" cy="2735580"/>
                    </a:xfrm>
                    <a:prstGeom prst="rect">
                      <a:avLst/>
                    </a:prstGeom>
                  </pic:spPr>
                </pic:pic>
              </a:graphicData>
            </a:graphic>
          </wp:inline>
        </w:drawing>
      </w:r>
      <w:r>
        <w:rPr/>
        <w:br/>
      </w:r>
      <w:hyperlink r:id="rId55">
        <w:r>
          <w:rPr>
            <w:rStyle w:val="InternetLink"/>
            <w:b/>
            <w:bCs/>
          </w:rPr>
          <w:t>27.</w:t>
        </w:r>
      </w:hyperlink>
      <w:r>
        <w:rPr/>
        <w:t xml:space="preserve"> Групповой портрет филеров</w:t>
      </w:r>
    </w:p>
    <w:p>
      <w:pPr>
        <w:pStyle w:val="Web"/>
        <w:spacing w:before="0" w:after="0"/>
        <w:rPr/>
      </w:pPr>
      <w:r>
        <w:rPr/>
        <w:drawing>
          <wp:inline distT="0" distB="0" distL="0" distR="0">
            <wp:extent cx="1760855" cy="2735580"/>
            <wp:effectExtent l="0" t="0" r="0" b="0"/>
            <wp:docPr id="28"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8" descr=""/>
                    <pic:cNvPicPr>
                      <a:picLocks noChangeAspect="1" noChangeArrowheads="1"/>
                    </pic:cNvPicPr>
                  </pic:nvPicPr>
                  <pic:blipFill>
                    <a:blip r:embed="rId56"/>
                    <a:srcRect l="-7" t="-5" r="-7" b="-5"/>
                    <a:stretch>
                      <a:fillRect/>
                    </a:stretch>
                  </pic:blipFill>
                  <pic:spPr bwMode="auto">
                    <a:xfrm>
                      <a:off x="0" y="0"/>
                      <a:ext cx="1760855" cy="2735580"/>
                    </a:xfrm>
                    <a:prstGeom prst="rect">
                      <a:avLst/>
                    </a:prstGeom>
                  </pic:spPr>
                </pic:pic>
              </a:graphicData>
            </a:graphic>
          </wp:inline>
        </w:drawing>
      </w:r>
      <w:r>
        <w:rPr/>
        <w:br/>
      </w:r>
      <w:hyperlink r:id="rId57">
        <w:r>
          <w:rPr>
            <w:rStyle w:val="InternetLink"/>
            <w:b/>
            <w:bCs/>
          </w:rPr>
          <w:t>28.</w:t>
        </w:r>
      </w:hyperlink>
      <w:r>
        <w:rPr/>
        <w:t xml:space="preserve"> П.А. Столыпин; Дача П.А. Столыпина после покушения на Аптекарском острове. 12 августа 1906 г.</w:t>
      </w:r>
    </w:p>
    <w:p>
      <w:pPr>
        <w:pStyle w:val="Web"/>
        <w:spacing w:before="0" w:after="0"/>
        <w:rPr/>
      </w:pPr>
      <w:r>
        <w:rPr/>
        <w:drawing>
          <wp:inline distT="0" distB="0" distL="0" distR="0">
            <wp:extent cx="1835785" cy="2735580"/>
            <wp:effectExtent l="0" t="0" r="0" b="0"/>
            <wp:docPr id="29"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9" descr=""/>
                    <pic:cNvPicPr>
                      <a:picLocks noChangeAspect="1" noChangeArrowheads="1"/>
                    </pic:cNvPicPr>
                  </pic:nvPicPr>
                  <pic:blipFill>
                    <a:blip r:embed="rId58"/>
                    <a:srcRect l="-7" t="-5" r="-7" b="-5"/>
                    <a:stretch>
                      <a:fillRect/>
                    </a:stretch>
                  </pic:blipFill>
                  <pic:spPr bwMode="auto">
                    <a:xfrm>
                      <a:off x="0" y="0"/>
                      <a:ext cx="1835785" cy="2735580"/>
                    </a:xfrm>
                    <a:prstGeom prst="rect">
                      <a:avLst/>
                    </a:prstGeom>
                  </pic:spPr>
                </pic:pic>
              </a:graphicData>
            </a:graphic>
          </wp:inline>
        </w:drawing>
      </w:r>
      <w:r>
        <w:rPr/>
        <w:br/>
      </w:r>
      <w:hyperlink r:id="rId59">
        <w:r>
          <w:rPr>
            <w:rStyle w:val="InternetLink"/>
            <w:b/>
            <w:bCs/>
          </w:rPr>
          <w:t>29.</w:t>
        </w:r>
      </w:hyperlink>
      <w:r>
        <w:rPr/>
        <w:t xml:space="preserve"> Ландо террористов после покушения на Аптекарском острове; Д.Г. Богров; А.И. Спиридович, заведующий дворцовой агентурой</w:t>
      </w:r>
    </w:p>
    <w:p>
      <w:pPr>
        <w:pStyle w:val="Web"/>
        <w:spacing w:before="0" w:after="0"/>
        <w:rPr/>
      </w:pPr>
      <w:r>
        <w:rPr/>
        <w:drawing>
          <wp:inline distT="0" distB="0" distL="0" distR="0">
            <wp:extent cx="1827530" cy="2735580"/>
            <wp:effectExtent l="0" t="0" r="0" b="0"/>
            <wp:docPr id="30"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0" descr=""/>
                    <pic:cNvPicPr>
                      <a:picLocks noChangeAspect="1" noChangeArrowheads="1"/>
                    </pic:cNvPicPr>
                  </pic:nvPicPr>
                  <pic:blipFill>
                    <a:blip r:embed="rId60"/>
                    <a:srcRect l="-7" t="-5" r="-7" b="-5"/>
                    <a:stretch>
                      <a:fillRect/>
                    </a:stretch>
                  </pic:blipFill>
                  <pic:spPr bwMode="auto">
                    <a:xfrm>
                      <a:off x="0" y="0"/>
                      <a:ext cx="1827530" cy="2735580"/>
                    </a:xfrm>
                    <a:prstGeom prst="rect">
                      <a:avLst/>
                    </a:prstGeom>
                  </pic:spPr>
                </pic:pic>
              </a:graphicData>
            </a:graphic>
          </wp:inline>
        </w:drawing>
      </w:r>
    </w:p>
    <w:p>
      <w:pPr>
        <w:pStyle w:val="Web"/>
        <w:spacing w:before="0" w:after="0"/>
        <w:rPr/>
      </w:pPr>
      <w:hyperlink r:id="rId61">
        <w:r>
          <w:rPr>
            <w:rStyle w:val="InternetLink"/>
            <w:b/>
            <w:bCs/>
          </w:rPr>
          <w:t>30.</w:t>
        </w:r>
      </w:hyperlink>
      <w:r>
        <w:rPr/>
        <w:t xml:space="preserve"> Жертвы Кишиневского погрома. 1903 г.; Здание железнодорожного управления в Томске после погрома. Октябрь 1905 г.</w:t>
      </w:r>
    </w:p>
    <w:p>
      <w:pPr>
        <w:pStyle w:val="Web"/>
        <w:spacing w:before="0" w:after="0"/>
        <w:rPr/>
      </w:pPr>
      <w:r>
        <w:rPr/>
        <w:drawing>
          <wp:inline distT="0" distB="0" distL="0" distR="0">
            <wp:extent cx="1694180" cy="2735580"/>
            <wp:effectExtent l="0" t="0" r="0" b="0"/>
            <wp:docPr id="31"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1" descr=""/>
                    <pic:cNvPicPr>
                      <a:picLocks noChangeAspect="1" noChangeArrowheads="1"/>
                    </pic:cNvPicPr>
                  </pic:nvPicPr>
                  <pic:blipFill>
                    <a:blip r:embed="rId62"/>
                    <a:srcRect l="-8" t="-5" r="-8" b="-5"/>
                    <a:stretch>
                      <a:fillRect/>
                    </a:stretch>
                  </pic:blipFill>
                  <pic:spPr bwMode="auto">
                    <a:xfrm>
                      <a:off x="0" y="0"/>
                      <a:ext cx="1694180" cy="2735580"/>
                    </a:xfrm>
                    <a:prstGeom prst="rect">
                      <a:avLst/>
                    </a:prstGeom>
                  </pic:spPr>
                </pic:pic>
              </a:graphicData>
            </a:graphic>
          </wp:inline>
        </w:drawing>
      </w:r>
    </w:p>
    <w:p>
      <w:pPr>
        <w:pStyle w:val="Web"/>
        <w:spacing w:before="0" w:after="0"/>
        <w:rPr/>
      </w:pPr>
      <w:hyperlink r:id="rId63">
        <w:r>
          <w:rPr>
            <w:rStyle w:val="InternetLink"/>
            <w:b/>
            <w:bCs/>
          </w:rPr>
          <w:t>31.</w:t>
        </w:r>
      </w:hyperlink>
      <w:r>
        <w:rPr/>
        <w:t xml:space="preserve"> Манифестация черносотенцев в Казани. 1905 г.; М. Бейлис на скамье подсудимых; М. Бейлис после оправдания</w:t>
      </w:r>
    </w:p>
    <w:p>
      <w:pPr>
        <w:pStyle w:val="Web"/>
        <w:spacing w:before="0" w:after="0"/>
        <w:rPr/>
      </w:pPr>
      <w:r>
        <w:rPr/>
        <w:drawing>
          <wp:inline distT="0" distB="0" distL="0" distR="0">
            <wp:extent cx="1721485" cy="2735580"/>
            <wp:effectExtent l="0" t="0" r="0" b="0"/>
            <wp:docPr id="32"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2" descr=""/>
                    <pic:cNvPicPr>
                      <a:picLocks noChangeAspect="1" noChangeArrowheads="1"/>
                    </pic:cNvPicPr>
                  </pic:nvPicPr>
                  <pic:blipFill>
                    <a:blip r:embed="rId64"/>
                    <a:srcRect l="-7" t="-5" r="-7" b="-5"/>
                    <a:stretch>
                      <a:fillRect/>
                    </a:stretch>
                  </pic:blipFill>
                  <pic:spPr bwMode="auto">
                    <a:xfrm>
                      <a:off x="0" y="0"/>
                      <a:ext cx="1721485" cy="2735580"/>
                    </a:xfrm>
                    <a:prstGeom prst="rect">
                      <a:avLst/>
                    </a:prstGeom>
                  </pic:spPr>
                </pic:pic>
              </a:graphicData>
            </a:graphic>
          </wp:inline>
        </w:drawing>
      </w:r>
      <w:r>
        <w:rPr/>
        <w:br/>
      </w:r>
      <w:hyperlink r:id="rId65">
        <w:r>
          <w:rPr>
            <w:rStyle w:val="InternetLink"/>
            <w:b/>
            <w:bCs/>
          </w:rPr>
          <w:t>32.</w:t>
        </w:r>
      </w:hyperlink>
      <w:r>
        <w:rPr/>
        <w:t xml:space="preserve"> Г.Е. Распутин в Царицыне</w:t>
      </w:r>
    </w:p>
    <w:p>
      <w:pPr>
        <w:pStyle w:val="Web"/>
        <w:spacing w:before="0" w:after="0"/>
        <w:rPr/>
      </w:pPr>
      <w:r>
        <w:rPr/>
        <w:drawing>
          <wp:inline distT="0" distB="0" distL="0" distR="0">
            <wp:extent cx="1781175" cy="2735580"/>
            <wp:effectExtent l="0" t="0" r="0" b="0"/>
            <wp:docPr id="33"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33" descr=""/>
                    <pic:cNvPicPr>
                      <a:picLocks noChangeAspect="1" noChangeArrowheads="1"/>
                    </pic:cNvPicPr>
                  </pic:nvPicPr>
                  <pic:blipFill>
                    <a:blip r:embed="rId66"/>
                    <a:srcRect l="-7" t="-5" r="-7" b="-5"/>
                    <a:stretch>
                      <a:fillRect/>
                    </a:stretch>
                  </pic:blipFill>
                  <pic:spPr bwMode="auto">
                    <a:xfrm>
                      <a:off x="0" y="0"/>
                      <a:ext cx="1781175" cy="2735580"/>
                    </a:xfrm>
                    <a:prstGeom prst="rect">
                      <a:avLst/>
                    </a:prstGeom>
                  </pic:spPr>
                </pic:pic>
              </a:graphicData>
            </a:graphic>
          </wp:inline>
        </w:drawing>
      </w:r>
      <w:r>
        <w:rPr/>
        <w:br/>
      </w:r>
      <w:hyperlink r:id="rId67">
        <w:r>
          <w:rPr>
            <w:rStyle w:val="InternetLink"/>
            <w:b/>
            <w:bCs/>
          </w:rPr>
          <w:t>33.</w:t>
        </w:r>
      </w:hyperlink>
      <w:r>
        <w:rPr/>
        <w:t xml:space="preserve"> "Старец" с епископом Гермогеном</w:t>
      </w:r>
    </w:p>
    <w:p>
      <w:pPr>
        <w:pStyle w:val="Web"/>
        <w:spacing w:before="0" w:after="0"/>
        <w:rPr/>
      </w:pPr>
      <w:r>
        <w:rPr/>
        <w:br/>
      </w:r>
      <w:hyperlink r:id="rId68">
        <w:r>
          <w:rPr>
            <w:rStyle w:val="InternetLink"/>
            <w:b/>
            <w:bCs/>
          </w:rPr>
          <w:t>34.</w:t>
        </w:r>
      </w:hyperlink>
      <w:r>
        <w:rPr/>
        <w:t xml:space="preserve"> Г.Е. Распутин среди придворных</w:t>
      </w:r>
    </w:p>
    <w:p>
      <w:pPr>
        <w:pStyle w:val="Web"/>
        <w:spacing w:before="0" w:after="0"/>
        <w:rPr/>
      </w:pPr>
      <w:r>
        <w:rPr/>
        <w:drawing>
          <wp:inline distT="0" distB="0" distL="0" distR="0">
            <wp:extent cx="1619250" cy="2735580"/>
            <wp:effectExtent l="0" t="0" r="0" b="0"/>
            <wp:docPr id="34"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5" descr=""/>
                    <pic:cNvPicPr>
                      <a:picLocks noChangeAspect="1" noChangeArrowheads="1"/>
                    </pic:cNvPicPr>
                  </pic:nvPicPr>
                  <pic:blipFill>
                    <a:blip r:embed="rId69"/>
                    <a:srcRect l="-8" t="-5" r="-8" b="-5"/>
                    <a:stretch>
                      <a:fillRect/>
                    </a:stretch>
                  </pic:blipFill>
                  <pic:spPr bwMode="auto">
                    <a:xfrm>
                      <a:off x="0" y="0"/>
                      <a:ext cx="1619250" cy="2735580"/>
                    </a:xfrm>
                    <a:prstGeom prst="rect">
                      <a:avLst/>
                    </a:prstGeom>
                  </pic:spPr>
                </pic:pic>
              </a:graphicData>
            </a:graphic>
          </wp:inline>
        </w:drawing>
      </w:r>
    </w:p>
    <w:p>
      <w:pPr>
        <w:pStyle w:val="Web"/>
        <w:spacing w:before="0" w:after="0"/>
        <w:rPr/>
      </w:pPr>
      <w:hyperlink r:id="rId70">
        <w:r>
          <w:rPr>
            <w:rStyle w:val="InternetLink"/>
            <w:b/>
            <w:bCs/>
          </w:rPr>
          <w:t>35.</w:t>
        </w:r>
      </w:hyperlink>
      <w:r>
        <w:rPr/>
        <w:t xml:space="preserve"> Студенты-милиционеры конвоируют переодетых городовых Петроград, 1917 г.; И.Ф. Окладский слушает обвинительный пригово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Program%20Files/Teleport%20Pro/&#1088;&#1091;&#1091;&#1076;/1.jpg" TargetMode="External"/><Relationship Id="rId4" Type="http://schemas.openxmlformats.org/officeDocument/2006/relationships/image" Target="media/image2.jpeg"/><Relationship Id="rId5" Type="http://schemas.openxmlformats.org/officeDocument/2006/relationships/hyperlink" Target="../../F:/Program%20Files/Teleport%20Pro/&#1088;&#1091;&#1091;&#1076;/2.jpg" TargetMode="External"/><Relationship Id="rId6" Type="http://schemas.openxmlformats.org/officeDocument/2006/relationships/image" Target="media/image3.jpeg"/><Relationship Id="rId7" Type="http://schemas.openxmlformats.org/officeDocument/2006/relationships/hyperlink" Target="../../F:/Program%20Files/Teleport%20Pro/&#1088;&#1091;&#1091;&#1076;/3.jpg" TargetMode="External"/><Relationship Id="rId8" Type="http://schemas.openxmlformats.org/officeDocument/2006/relationships/image" Target="media/image4.jpeg"/><Relationship Id="rId9" Type="http://schemas.openxmlformats.org/officeDocument/2006/relationships/hyperlink" Target="../../F:/Program%20Files/Teleport%20Pro/&#1088;&#1091;&#1091;&#1076;/4.jpg" TargetMode="External"/><Relationship Id="rId10" Type="http://schemas.openxmlformats.org/officeDocument/2006/relationships/image" Target="media/image5.jpeg"/><Relationship Id="rId11" Type="http://schemas.openxmlformats.org/officeDocument/2006/relationships/hyperlink" Target="../../F:/Program%20Files/Teleport%20Pro/&#1088;&#1091;&#1091;&#1076;/5.jpg" TargetMode="External"/><Relationship Id="rId12" Type="http://schemas.openxmlformats.org/officeDocument/2006/relationships/image" Target="media/image6.jpeg"/><Relationship Id="rId13" Type="http://schemas.openxmlformats.org/officeDocument/2006/relationships/hyperlink" Target="../../F:/Program%20Files/Teleport%20Pro/&#1088;&#1091;&#1091;&#1076;/6.jpg" TargetMode="External"/><Relationship Id="rId14" Type="http://schemas.openxmlformats.org/officeDocument/2006/relationships/image" Target="media/image7.jpeg"/><Relationship Id="rId15" Type="http://schemas.openxmlformats.org/officeDocument/2006/relationships/hyperlink" Target="../../F:/Program%20Files/Teleport%20Pro/&#1088;&#1091;&#1091;&#1076;/7.jpg" TargetMode="External"/><Relationship Id="rId16" Type="http://schemas.openxmlformats.org/officeDocument/2006/relationships/image" Target="media/image8.jpeg"/><Relationship Id="rId17" Type="http://schemas.openxmlformats.org/officeDocument/2006/relationships/hyperlink" Target="../../F:/Program%20Files/Teleport%20Pro/&#1088;&#1091;&#1091;&#1076;/8.jpg" TargetMode="External"/><Relationship Id="rId18" Type="http://schemas.openxmlformats.org/officeDocument/2006/relationships/image" Target="media/image9.jpeg"/><Relationship Id="rId19" Type="http://schemas.openxmlformats.org/officeDocument/2006/relationships/hyperlink" Target="../../F:/Program%20Files/Teleport%20Pro/&#1088;&#1091;&#1091;&#1076;/9.jpg" TargetMode="External"/><Relationship Id="rId20" Type="http://schemas.openxmlformats.org/officeDocument/2006/relationships/image" Target="media/image10.jpeg"/><Relationship Id="rId21" Type="http://schemas.openxmlformats.org/officeDocument/2006/relationships/hyperlink" Target="../../F:/Program%20Files/Teleport%20Pro/&#1088;&#1091;&#1091;&#1076;/10.jpg" TargetMode="External"/><Relationship Id="rId22" Type="http://schemas.openxmlformats.org/officeDocument/2006/relationships/image" Target="media/image11.jpeg"/><Relationship Id="rId23" Type="http://schemas.openxmlformats.org/officeDocument/2006/relationships/hyperlink" Target="../../F:/Program%20Files/Teleport%20Pro/&#1088;&#1091;&#1091;&#1076;/11.jpg" TargetMode="External"/><Relationship Id="rId24" Type="http://schemas.openxmlformats.org/officeDocument/2006/relationships/image" Target="media/image12.jpeg"/><Relationship Id="rId25" Type="http://schemas.openxmlformats.org/officeDocument/2006/relationships/hyperlink" Target="../../F:/Program%20Files/Teleport%20Pro/&#1088;&#1091;&#1091;&#1076;/12.jpg" TargetMode="External"/><Relationship Id="rId26" Type="http://schemas.openxmlformats.org/officeDocument/2006/relationships/image" Target="media/image13.jpeg"/><Relationship Id="rId27" Type="http://schemas.openxmlformats.org/officeDocument/2006/relationships/hyperlink" Target="../../F:/Program%20Files/Teleport%20Pro/&#1088;&#1091;&#1091;&#1076;/13.jpg" TargetMode="External"/><Relationship Id="rId28" Type="http://schemas.openxmlformats.org/officeDocument/2006/relationships/image" Target="media/image14.jpeg"/><Relationship Id="rId29" Type="http://schemas.openxmlformats.org/officeDocument/2006/relationships/hyperlink" Target="../../F:/Program%20Files/Teleport%20Pro/&#1088;&#1091;&#1091;&#1076;/14.jpg" TargetMode="External"/><Relationship Id="rId30" Type="http://schemas.openxmlformats.org/officeDocument/2006/relationships/image" Target="media/image15.jpeg"/><Relationship Id="rId31" Type="http://schemas.openxmlformats.org/officeDocument/2006/relationships/hyperlink" Target="../../F:/Program%20Files/Teleport%20Pro/&#1088;&#1091;&#1091;&#1076;/15.jpg" TargetMode="External"/><Relationship Id="rId32" Type="http://schemas.openxmlformats.org/officeDocument/2006/relationships/image" Target="media/image16.jpeg"/><Relationship Id="rId33" Type="http://schemas.openxmlformats.org/officeDocument/2006/relationships/hyperlink" Target="../../F:/Program%20Files/Teleport%20Pro/&#1088;&#1091;&#1091;&#1076;/16.jpg" TargetMode="External"/><Relationship Id="rId34" Type="http://schemas.openxmlformats.org/officeDocument/2006/relationships/image" Target="media/image17.jpeg"/><Relationship Id="rId35" Type="http://schemas.openxmlformats.org/officeDocument/2006/relationships/hyperlink" Target="../../F:/Program%20Files/Teleport%20Pro/&#1088;&#1091;&#1091;&#1076;/17.jpg" TargetMode="External"/><Relationship Id="rId36" Type="http://schemas.openxmlformats.org/officeDocument/2006/relationships/image" Target="media/image18.jpeg"/><Relationship Id="rId37" Type="http://schemas.openxmlformats.org/officeDocument/2006/relationships/hyperlink" Target="../../F:/Program%20Files/Teleport%20Pro/&#1088;&#1091;&#1091;&#1076;/18.jpg" TargetMode="External"/><Relationship Id="rId38" Type="http://schemas.openxmlformats.org/officeDocument/2006/relationships/image" Target="media/image19.jpeg"/><Relationship Id="rId39" Type="http://schemas.openxmlformats.org/officeDocument/2006/relationships/hyperlink" Target="../../F:/Program%20Files/Teleport%20Pro/&#1088;&#1091;&#1091;&#1076;/19.jpg" TargetMode="External"/><Relationship Id="rId40" Type="http://schemas.openxmlformats.org/officeDocument/2006/relationships/image" Target="media/image20.jpeg"/><Relationship Id="rId41" Type="http://schemas.openxmlformats.org/officeDocument/2006/relationships/hyperlink" Target="../../F:/Program%20Files/Teleport%20Pro/&#1088;&#1091;&#1091;&#1076;/20.jpg" TargetMode="External"/><Relationship Id="rId42" Type="http://schemas.openxmlformats.org/officeDocument/2006/relationships/image" Target="media/image21.jpeg"/><Relationship Id="rId43" Type="http://schemas.openxmlformats.org/officeDocument/2006/relationships/hyperlink" Target="../../F:/Program%20Files/Teleport%20Pro/&#1088;&#1091;&#1091;&#1076;/21.jpg" TargetMode="External"/><Relationship Id="rId44" Type="http://schemas.openxmlformats.org/officeDocument/2006/relationships/image" Target="media/image22.jpeg"/><Relationship Id="rId45" Type="http://schemas.openxmlformats.org/officeDocument/2006/relationships/hyperlink" Target="../../F:/Program%20Files/Teleport%20Pro/&#1088;&#1091;&#1091;&#1076;/22.jpg" TargetMode="External"/><Relationship Id="rId46" Type="http://schemas.openxmlformats.org/officeDocument/2006/relationships/image" Target="media/image23.jpeg"/><Relationship Id="rId47" Type="http://schemas.openxmlformats.org/officeDocument/2006/relationships/hyperlink" Target="../../F:/Program%20Files/Teleport%20Pro/&#1088;&#1091;&#1091;&#1076;/23.jpg" TargetMode="External"/><Relationship Id="rId48" Type="http://schemas.openxmlformats.org/officeDocument/2006/relationships/image" Target="media/image24.jpeg"/><Relationship Id="rId49" Type="http://schemas.openxmlformats.org/officeDocument/2006/relationships/hyperlink" Target="../../F:/Program%20Files/Teleport%20Pro/&#1088;&#1091;&#1091;&#1076;/24.jpg" TargetMode="External"/><Relationship Id="rId50" Type="http://schemas.openxmlformats.org/officeDocument/2006/relationships/image" Target="media/image25.jpeg"/><Relationship Id="rId51" Type="http://schemas.openxmlformats.org/officeDocument/2006/relationships/hyperlink" Target="../../F:/Program%20Files/Teleport%20Pro/&#1088;&#1091;&#1091;&#1076;/25.jpg" TargetMode="External"/><Relationship Id="rId52" Type="http://schemas.openxmlformats.org/officeDocument/2006/relationships/image" Target="media/image26.jpeg"/><Relationship Id="rId53" Type="http://schemas.openxmlformats.org/officeDocument/2006/relationships/hyperlink" Target="../../F:/Program%20Files/Teleport%20Pro/&#1088;&#1091;&#1091;&#1076;/26.jpg" TargetMode="External"/><Relationship Id="rId54" Type="http://schemas.openxmlformats.org/officeDocument/2006/relationships/image" Target="media/image27.jpeg"/><Relationship Id="rId55" Type="http://schemas.openxmlformats.org/officeDocument/2006/relationships/hyperlink" Target="../../F:/Program%20Files/Teleport%20Pro/&#1088;&#1091;&#1091;&#1076;/27.jpg" TargetMode="External"/><Relationship Id="rId56" Type="http://schemas.openxmlformats.org/officeDocument/2006/relationships/image" Target="media/image28.jpeg"/><Relationship Id="rId57" Type="http://schemas.openxmlformats.org/officeDocument/2006/relationships/hyperlink" Target="../../F:/Program%20Files/Teleport%20Pro/&#1088;&#1091;&#1091;&#1076;/28.jpg" TargetMode="External"/><Relationship Id="rId58" Type="http://schemas.openxmlformats.org/officeDocument/2006/relationships/image" Target="media/image29.jpeg"/><Relationship Id="rId59" Type="http://schemas.openxmlformats.org/officeDocument/2006/relationships/hyperlink" Target="../../F:/Program%20Files/Teleport%20Pro/&#1088;&#1091;&#1091;&#1076;/29.jpg" TargetMode="External"/><Relationship Id="rId60" Type="http://schemas.openxmlformats.org/officeDocument/2006/relationships/image" Target="media/image30.jpeg"/><Relationship Id="rId61" Type="http://schemas.openxmlformats.org/officeDocument/2006/relationships/hyperlink" Target="../../F:/Program%20Files/Teleport%20Pro/&#1088;&#1091;&#1091;&#1076;/30.jpg" TargetMode="External"/><Relationship Id="rId62" Type="http://schemas.openxmlformats.org/officeDocument/2006/relationships/image" Target="media/image31.jpeg"/><Relationship Id="rId63" Type="http://schemas.openxmlformats.org/officeDocument/2006/relationships/hyperlink" Target="../../F:/Program%20Files/Teleport%20Pro/&#1088;&#1091;&#1091;&#1076;/31.jpg" TargetMode="External"/><Relationship Id="rId64" Type="http://schemas.openxmlformats.org/officeDocument/2006/relationships/image" Target="media/image32.jpeg"/><Relationship Id="rId65" Type="http://schemas.openxmlformats.org/officeDocument/2006/relationships/hyperlink" Target="../../F:/Program%20Files/Teleport%20Pro/&#1088;&#1091;&#1091;&#1076;/32.jpg" TargetMode="External"/><Relationship Id="rId66" Type="http://schemas.openxmlformats.org/officeDocument/2006/relationships/image" Target="media/image33.jpeg"/><Relationship Id="rId67" Type="http://schemas.openxmlformats.org/officeDocument/2006/relationships/hyperlink" Target="../../F:/Program%20Files/Teleport%20Pro/&#1088;&#1091;&#1091;&#1076;/33.jpg" TargetMode="External"/><Relationship Id="rId68" Type="http://schemas.openxmlformats.org/officeDocument/2006/relationships/hyperlink" Target="javascript:if(confirm(&apos;http://gendarme.regiment.ru/Library/6/34.jpg  \n\nThis file was not retrieved by Teleport Pro, because the server reports that this file cannot be found.  \n\nDo you want to open it from the server?&apos;))window.location= " TargetMode="External"/><Relationship Id="rId69" Type="http://schemas.openxmlformats.org/officeDocument/2006/relationships/image" Target="media/image34.jpeg"/><Relationship Id="rId70" Type="http://schemas.openxmlformats.org/officeDocument/2006/relationships/hyperlink" Target="../../F:/Program%20Files/Teleport%20Pro/&#1088;&#1091;&#1091;&#1076;/35.jpg" TargetMode="Externa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9:33:00Z</dcterms:created>
  <dc:creator>Вячеслав Сачков</dc:creator>
  <dc:description/>
  <dc:language>en-US</dc:language>
  <cp:lastModifiedBy>Вячеслав Сачков</cp:lastModifiedBy>
  <dcterms:modified xsi:type="dcterms:W3CDTF">2007-08-20T19:33:00Z</dcterms:modified>
  <cp:revision>2</cp:revision>
  <dc:subject/>
  <dc:title>Рууд Ч.А., Степанов С.А. Фонтанка, 16: Политический сыск при царях, </dc:title>
</cp:coreProperties>
</file>