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rPr>
      </w:pPr>
      <w:r>
        <w:rPr>
          <w:sz w:val="20"/>
          <w:szCs w:val="20"/>
        </w:rPr>
        <w:t>Пролетарии всех стран, соединяйтесь!</w:t>
      </w:r>
    </w:p>
    <w:p>
      <w:pPr>
        <w:pStyle w:val="Normal"/>
        <w:widowControl w:val="false"/>
        <w:autoSpaceDE w:val="false"/>
        <w:rPr>
          <w:sz w:val="20"/>
        </w:rPr>
      </w:pPr>
      <w:r>
        <w:rPr>
          <w:sz w:val="20"/>
          <w:szCs w:val="20"/>
        </w:rPr>
        <w:t>ИСТОРИЧЕСКИЙ ОПЫТ ТРЕХ РОССИЙСКИХ РЕВОЛЮ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Книга первая Генеральная репетиция Великого Октября</w:t>
      </w:r>
    </w:p>
    <w:p>
      <w:pPr>
        <w:pStyle w:val="Normal"/>
        <w:widowControl w:val="false"/>
        <w:autoSpaceDE w:val="false"/>
        <w:rPr>
          <w:sz w:val="20"/>
        </w:rPr>
      </w:pPr>
      <w:r>
        <w:rPr>
          <w:sz w:val="20"/>
          <w:szCs w:val="20"/>
        </w:rPr>
        <w:t>ИНСТИТУТ МАРКСИЗМА-ЛЕНИНИЗМА при ЦК КПСС</w:t>
      </w:r>
    </w:p>
    <w:p>
      <w:pPr>
        <w:pStyle w:val="Normal"/>
        <w:widowControl w:val="false"/>
        <w:autoSpaceDE w:val="false"/>
        <w:rPr>
          <w:sz w:val="20"/>
        </w:rPr>
      </w:pPr>
      <w:r>
        <w:rPr>
          <w:sz w:val="20"/>
          <w:szCs w:val="20"/>
        </w:rPr>
        <w:t>Главная редакция:</w:t>
      </w:r>
    </w:p>
    <w:p>
      <w:pPr>
        <w:pStyle w:val="Normal"/>
        <w:widowControl w:val="false"/>
        <w:autoSpaceDE w:val="false"/>
        <w:rPr>
          <w:sz w:val="20"/>
        </w:rPr>
      </w:pPr>
      <w:r>
        <w:rPr>
          <w:sz w:val="20"/>
          <w:szCs w:val="20"/>
        </w:rPr>
        <w:t>Голуб П. А.</w:t>
      </w:r>
    </w:p>
    <w:p>
      <w:pPr>
        <w:pStyle w:val="Normal"/>
        <w:widowControl w:val="false"/>
        <w:autoSpaceDE w:val="false"/>
        <w:rPr>
          <w:sz w:val="20"/>
        </w:rPr>
      </w:pPr>
      <w:r>
        <w:rPr>
          <w:sz w:val="20"/>
          <w:szCs w:val="20"/>
        </w:rPr>
        <w:t>(руководитель)</w:t>
      </w:r>
    </w:p>
    <w:p>
      <w:pPr>
        <w:pStyle w:val="Normal"/>
        <w:widowControl w:val="false"/>
        <w:autoSpaceDE w:val="false"/>
        <w:rPr>
          <w:sz w:val="20"/>
        </w:rPr>
      </w:pPr>
      <w:r>
        <w:rPr>
          <w:sz w:val="20"/>
          <w:szCs w:val="20"/>
        </w:rPr>
        <w:t>Аношкин И. Ф.</w:t>
      </w:r>
    </w:p>
    <w:p>
      <w:pPr>
        <w:pStyle w:val="Normal"/>
        <w:widowControl w:val="false"/>
        <w:autoSpaceDE w:val="false"/>
        <w:rPr>
          <w:sz w:val="20"/>
        </w:rPr>
      </w:pPr>
      <w:r>
        <w:rPr>
          <w:sz w:val="20"/>
          <w:szCs w:val="20"/>
        </w:rPr>
        <w:t>Антонюк Д. И.</w:t>
      </w:r>
    </w:p>
    <w:p>
      <w:pPr>
        <w:pStyle w:val="Normal"/>
        <w:widowControl w:val="false"/>
        <w:autoSpaceDE w:val="false"/>
        <w:rPr>
          <w:sz w:val="20"/>
        </w:rPr>
      </w:pPr>
      <w:r>
        <w:rPr>
          <w:sz w:val="20"/>
          <w:szCs w:val="20"/>
        </w:rPr>
        <w:t>Бовыкин В. И.</w:t>
      </w:r>
    </w:p>
    <w:p>
      <w:pPr>
        <w:pStyle w:val="Normal"/>
        <w:widowControl w:val="false"/>
        <w:autoSpaceDE w:val="false"/>
        <w:rPr>
          <w:sz w:val="20"/>
        </w:rPr>
      </w:pPr>
      <w:r>
        <w:rPr>
          <w:sz w:val="20"/>
          <w:szCs w:val="20"/>
        </w:rPr>
        <w:t>Гапоиенко Л. С.</w:t>
      </w:r>
    </w:p>
    <w:p>
      <w:pPr>
        <w:pStyle w:val="Normal"/>
        <w:widowControl w:val="false"/>
        <w:autoSpaceDE w:val="false"/>
        <w:rPr>
          <w:sz w:val="20"/>
        </w:rPr>
      </w:pPr>
      <w:r>
        <w:rPr>
          <w:sz w:val="20"/>
          <w:szCs w:val="20"/>
        </w:rPr>
        <w:t>Гусев К. В.</w:t>
      </w:r>
    </w:p>
    <w:p>
      <w:pPr>
        <w:pStyle w:val="Normal"/>
        <w:widowControl w:val="false"/>
        <w:autoSpaceDE w:val="false"/>
        <w:rPr>
          <w:sz w:val="20"/>
        </w:rPr>
      </w:pPr>
      <w:r>
        <w:rPr>
          <w:sz w:val="20"/>
          <w:szCs w:val="20"/>
        </w:rPr>
        <w:t>Костин А. Ф.</w:t>
      </w:r>
    </w:p>
    <w:p>
      <w:pPr>
        <w:pStyle w:val="Normal"/>
        <w:widowControl w:val="false"/>
        <w:autoSpaceDE w:val="false"/>
        <w:rPr>
          <w:sz w:val="20"/>
        </w:rPr>
      </w:pPr>
      <w:r>
        <w:rPr>
          <w:sz w:val="20"/>
          <w:szCs w:val="20"/>
        </w:rPr>
        <w:t>Лихолат А. В.</w:t>
      </w:r>
    </w:p>
    <w:p>
      <w:pPr>
        <w:pStyle w:val="Normal"/>
        <w:widowControl w:val="false"/>
        <w:autoSpaceDE w:val="false"/>
        <w:rPr>
          <w:sz w:val="20"/>
        </w:rPr>
      </w:pPr>
      <w:r>
        <w:rPr>
          <w:sz w:val="20"/>
          <w:szCs w:val="20"/>
        </w:rPr>
        <w:t>Минаев Л. М.</w:t>
      </w:r>
    </w:p>
    <w:p>
      <w:pPr>
        <w:pStyle w:val="Normal"/>
        <w:widowControl w:val="false"/>
        <w:autoSpaceDE w:val="false"/>
        <w:rPr>
          <w:sz w:val="20"/>
        </w:rPr>
      </w:pPr>
      <w:r>
        <w:rPr>
          <w:sz w:val="20"/>
          <w:szCs w:val="20"/>
        </w:rPr>
        <w:t>Мироиченкова 3. С.</w:t>
      </w:r>
    </w:p>
    <w:p>
      <w:pPr>
        <w:pStyle w:val="Normal"/>
        <w:widowControl w:val="false"/>
        <w:autoSpaceDE w:val="false"/>
        <w:rPr>
          <w:sz w:val="20"/>
        </w:rPr>
      </w:pPr>
      <w:r>
        <w:rPr>
          <w:sz w:val="20"/>
          <w:szCs w:val="20"/>
        </w:rPr>
        <w:t>Минц И. И.</w:t>
      </w:r>
    </w:p>
    <w:p>
      <w:pPr>
        <w:pStyle w:val="Normal"/>
        <w:widowControl w:val="false"/>
        <w:autoSpaceDE w:val="false"/>
        <w:rPr>
          <w:sz w:val="20"/>
        </w:rPr>
      </w:pPr>
      <w:r>
        <w:rPr>
          <w:sz w:val="20"/>
          <w:szCs w:val="20"/>
        </w:rPr>
        <w:t>Нарочницкий А. Л.</w:t>
      </w:r>
    </w:p>
    <w:p>
      <w:pPr>
        <w:pStyle w:val="Normal"/>
        <w:widowControl w:val="false"/>
        <w:autoSpaceDE w:val="false"/>
        <w:rPr>
          <w:sz w:val="20"/>
        </w:rPr>
      </w:pPr>
      <w:r>
        <w:rPr>
          <w:sz w:val="20"/>
          <w:szCs w:val="20"/>
        </w:rPr>
        <w:t>Сламихин Н. А.</w:t>
      </w:r>
    </w:p>
    <w:p>
      <w:pPr>
        <w:pStyle w:val="Normal"/>
        <w:widowControl w:val="false"/>
        <w:autoSpaceDE w:val="false"/>
        <w:rPr>
          <w:sz w:val="20"/>
        </w:rPr>
      </w:pPr>
      <w:r>
        <w:rPr>
          <w:sz w:val="20"/>
          <w:szCs w:val="20"/>
        </w:rPr>
        <w:t>Титаренко С. 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Трукан Г. А.</w:t>
      </w:r>
    </w:p>
    <w:p>
      <w:pPr>
        <w:pStyle w:val="Normal"/>
        <w:widowControl w:val="false"/>
        <w:autoSpaceDE w:val="false"/>
        <w:rPr>
          <w:sz w:val="20"/>
        </w:rPr>
      </w:pPr>
      <w:r>
        <w:rPr>
          <w:sz w:val="20"/>
          <w:szCs w:val="20"/>
        </w:rPr>
        <w:t>ИНСТИТУТ МАРКСИЗМА-ЛЕНИНИЗМА при ЦК КПСС</w:t>
      </w:r>
    </w:p>
    <w:p>
      <w:pPr>
        <w:pStyle w:val="Normal"/>
        <w:widowControl w:val="false"/>
        <w:autoSpaceDE w:val="false"/>
        <w:rPr>
          <w:sz w:val="20"/>
        </w:rPr>
      </w:pPr>
      <w:r>
        <w:rPr>
          <w:sz w:val="20"/>
          <w:szCs w:val="20"/>
        </w:rPr>
        <w:t>ГЕНЕРАЛЬНАЯ РЕШУ ВЕЛИКО ОКТЯБРЯ</w:t>
      </w:r>
    </w:p>
    <w:p>
      <w:pPr>
        <w:pStyle w:val="Normal"/>
        <w:widowControl w:val="false"/>
        <w:autoSpaceDE w:val="false"/>
        <w:rPr>
          <w:sz w:val="20"/>
        </w:rPr>
      </w:pPr>
      <w:r>
        <w:rPr>
          <w:sz w:val="20"/>
          <w:szCs w:val="20"/>
        </w:rPr>
        <w:t>Первая</w:t>
      </w:r>
    </w:p>
    <w:p>
      <w:pPr>
        <w:pStyle w:val="Normal"/>
        <w:widowControl w:val="false"/>
        <w:autoSpaceDE w:val="false"/>
        <w:rPr>
          <w:sz w:val="20"/>
        </w:rPr>
      </w:pPr>
      <w:r>
        <w:rPr>
          <w:sz w:val="20"/>
          <w:szCs w:val="20"/>
        </w:rPr>
        <w:t>буржуазно-демократияеская революция вРосши</w:t>
      </w:r>
    </w:p>
    <w:p>
      <w:pPr>
        <w:pStyle w:val="Normal"/>
        <w:widowControl w:val="false"/>
        <w:autoSpaceDE w:val="false"/>
        <w:rPr>
          <w:sz w:val="20"/>
        </w:rPr>
      </w:pPr>
      <w:r>
        <w:rPr>
          <w:sz w:val="20"/>
          <w:szCs w:val="20"/>
        </w:rPr>
        <w:t>Редакционная коллегия:</w:t>
      </w:r>
    </w:p>
    <w:p>
      <w:pPr>
        <w:pStyle w:val="Normal"/>
        <w:widowControl w:val="false"/>
        <w:autoSpaceDE w:val="false"/>
        <w:rPr>
          <w:sz w:val="20"/>
        </w:rPr>
      </w:pPr>
      <w:r>
        <w:rPr>
          <w:sz w:val="20"/>
          <w:szCs w:val="20"/>
        </w:rPr>
        <w:t>Костин А. Ф.</w:t>
      </w:r>
    </w:p>
    <w:p>
      <w:pPr>
        <w:pStyle w:val="Normal"/>
        <w:widowControl w:val="false"/>
        <w:autoSpaceDE w:val="false"/>
        <w:rPr>
          <w:sz w:val="20"/>
        </w:rPr>
      </w:pPr>
      <w:r>
        <w:rPr>
          <w:sz w:val="20"/>
          <w:szCs w:val="20"/>
        </w:rPr>
        <w:t>(руководитель)</w:t>
      </w:r>
    </w:p>
    <w:p>
      <w:pPr>
        <w:pStyle w:val="Normal"/>
        <w:widowControl w:val="false"/>
        <w:autoSpaceDE w:val="false"/>
        <w:rPr>
          <w:sz w:val="20"/>
        </w:rPr>
      </w:pPr>
      <w:r>
        <w:rPr>
          <w:sz w:val="20"/>
          <w:szCs w:val="20"/>
        </w:rPr>
        <w:t>Алуф И. А.</w:t>
      </w:r>
    </w:p>
    <w:p>
      <w:pPr>
        <w:pStyle w:val="Normal"/>
        <w:widowControl w:val="false"/>
        <w:autoSpaceDE w:val="false"/>
        <w:rPr>
          <w:sz w:val="20"/>
        </w:rPr>
      </w:pPr>
      <w:r>
        <w:rPr>
          <w:sz w:val="20"/>
          <w:szCs w:val="20"/>
        </w:rPr>
        <w:t>Бондаревская Т. П.</w:t>
      </w:r>
    </w:p>
    <w:p>
      <w:pPr>
        <w:pStyle w:val="Normal"/>
        <w:widowControl w:val="false"/>
        <w:autoSpaceDE w:val="false"/>
        <w:rPr>
          <w:sz w:val="20"/>
        </w:rPr>
      </w:pPr>
      <w:r>
        <w:rPr>
          <w:sz w:val="20"/>
          <w:szCs w:val="20"/>
        </w:rPr>
        <w:t>Кириллов В. С.</w:t>
      </w:r>
    </w:p>
    <w:p>
      <w:pPr>
        <w:pStyle w:val="Normal"/>
        <w:widowControl w:val="false"/>
        <w:autoSpaceDE w:val="false"/>
        <w:rPr>
          <w:sz w:val="20"/>
        </w:rPr>
      </w:pPr>
      <w:r>
        <w:rPr>
          <w:sz w:val="20"/>
          <w:szCs w:val="20"/>
        </w:rPr>
        <w:t>Кораблев Ю. И.</w:t>
      </w:r>
    </w:p>
    <w:p>
      <w:pPr>
        <w:pStyle w:val="Normal"/>
        <w:widowControl w:val="false"/>
        <w:autoSpaceDE w:val="false"/>
        <w:rPr>
          <w:sz w:val="20"/>
        </w:rPr>
      </w:pPr>
      <w:r>
        <w:rPr>
          <w:sz w:val="20"/>
          <w:szCs w:val="20"/>
        </w:rPr>
        <w:t>Моск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Издательство политической литературы 1985</w:t>
      </w:r>
    </w:p>
    <w:p>
      <w:pPr>
        <w:pStyle w:val="Normal"/>
        <w:widowControl w:val="false"/>
        <w:autoSpaceDE w:val="false"/>
        <w:rPr>
          <w:sz w:val="20"/>
        </w:rPr>
      </w:pPr>
      <w:r>
        <w:rPr>
          <w:sz w:val="20"/>
          <w:szCs w:val="20"/>
        </w:rPr>
        <w:t>63.3(2)5 И90</w:t>
      </w:r>
    </w:p>
    <w:p>
      <w:pPr>
        <w:pStyle w:val="Normal"/>
        <w:widowControl w:val="false"/>
        <w:autoSpaceDE w:val="false"/>
        <w:rPr>
          <w:sz w:val="20"/>
        </w:rPr>
      </w:pPr>
      <w:r>
        <w:rPr>
          <w:sz w:val="20"/>
          <w:szCs w:val="20"/>
        </w:rPr>
        <w:t>Коллектив авторов:</w:t>
      </w:r>
    </w:p>
    <w:p>
      <w:pPr>
        <w:pStyle w:val="Normal"/>
        <w:widowControl w:val="false"/>
        <w:autoSpaceDE w:val="false"/>
        <w:rPr>
          <w:sz w:val="20"/>
        </w:rPr>
      </w:pPr>
      <w:r>
        <w:rPr>
          <w:sz w:val="20"/>
          <w:szCs w:val="20"/>
        </w:rPr>
        <w:t>Алуф И. А.                 Плимак Е. Г.</w:t>
      </w:r>
    </w:p>
    <w:p>
      <w:pPr>
        <w:pStyle w:val="Normal"/>
        <w:widowControl w:val="false"/>
        <w:autoSpaceDE w:val="false"/>
        <w:rPr>
          <w:sz w:val="20"/>
        </w:rPr>
      </w:pPr>
      <w:r>
        <w:rPr>
          <w:sz w:val="20"/>
          <w:szCs w:val="20"/>
        </w:rPr>
        <w:t>Айзин Б. А.              Пушкарева И. М.</w:t>
      </w:r>
    </w:p>
    <w:p>
      <w:pPr>
        <w:pStyle w:val="Normal"/>
        <w:widowControl w:val="false"/>
        <w:autoSpaceDE w:val="false"/>
        <w:rPr>
          <w:sz w:val="20"/>
        </w:rPr>
      </w:pPr>
      <w:r>
        <w:rPr>
          <w:sz w:val="20"/>
          <w:szCs w:val="20"/>
        </w:rPr>
        <w:t>Кириллов В. С.            Титаренко С. Л.</w:t>
      </w:r>
    </w:p>
    <w:p>
      <w:pPr>
        <w:pStyle w:val="Normal"/>
        <w:widowControl w:val="false"/>
        <w:autoSpaceDE w:val="false"/>
        <w:rPr>
          <w:sz w:val="20"/>
        </w:rPr>
      </w:pPr>
      <w:r>
        <w:rPr>
          <w:sz w:val="20"/>
          <w:szCs w:val="20"/>
        </w:rPr>
        <w:t>Кораблев Ю. И.            Тютюкин С. В.</w:t>
      </w:r>
    </w:p>
    <w:p>
      <w:pPr>
        <w:pStyle w:val="Normal"/>
        <w:widowControl w:val="false"/>
        <w:autoSpaceDE w:val="false"/>
        <w:rPr>
          <w:sz w:val="20"/>
        </w:rPr>
      </w:pPr>
      <w:r>
        <w:rPr>
          <w:sz w:val="20"/>
          <w:szCs w:val="20"/>
        </w:rPr>
        <w:t>Корелин А. П.               Ушаков А. В.</w:t>
      </w:r>
    </w:p>
    <w:p>
      <w:pPr>
        <w:pStyle w:val="Normal"/>
        <w:widowControl w:val="false"/>
        <w:autoSpaceDE w:val="false"/>
        <w:rPr>
          <w:sz w:val="20"/>
        </w:rPr>
      </w:pPr>
      <w:r>
        <w:rPr>
          <w:sz w:val="20"/>
          <w:szCs w:val="20"/>
        </w:rPr>
        <w:t>Костин А. Ф.                Хейфец А. Н.</w:t>
      </w:r>
    </w:p>
    <w:p>
      <w:pPr>
        <w:pStyle w:val="Normal"/>
        <w:widowControl w:val="false"/>
        <w:autoSpaceDE w:val="false"/>
        <w:rPr>
          <w:sz w:val="20"/>
        </w:rPr>
      </w:pPr>
      <w:r>
        <w:rPr>
          <w:sz w:val="20"/>
          <w:szCs w:val="20"/>
        </w:rPr>
        <w:t>Логинов В. Т.            Черменский Е. Д.</w:t>
      </w:r>
    </w:p>
    <w:p>
      <w:pPr>
        <w:pStyle w:val="Normal"/>
        <w:widowControl w:val="false"/>
        <w:autoSpaceDE w:val="false"/>
        <w:rPr>
          <w:sz w:val="20"/>
        </w:rPr>
      </w:pPr>
      <w:r>
        <w:rPr>
          <w:sz w:val="20"/>
          <w:szCs w:val="20"/>
        </w:rPr>
        <w:t>Пантин И. К.              Шацвлло К. Ф.</w:t>
      </w:r>
    </w:p>
    <w:p>
      <w:pPr>
        <w:pStyle w:val="Normal"/>
        <w:widowControl w:val="false"/>
        <w:autoSpaceDE w:val="false"/>
        <w:rPr>
          <w:sz w:val="20"/>
        </w:rPr>
      </w:pPr>
      <w:r>
        <w:rPr>
          <w:sz w:val="20"/>
          <w:szCs w:val="20"/>
        </w:rPr>
        <w:t>При подготовке книги использованы материалы Н. В. Блинова и М. С. Волина.</w:t>
      </w:r>
    </w:p>
    <w:p>
      <w:pPr>
        <w:pStyle w:val="Normal"/>
        <w:widowControl w:val="false"/>
        <w:autoSpaceDE w:val="false"/>
        <w:rPr>
          <w:sz w:val="20"/>
        </w:rPr>
      </w:pPr>
      <w:r>
        <w:rPr>
          <w:sz w:val="20"/>
          <w:szCs w:val="20"/>
        </w:rPr>
        <w:t>Научно-справочная работа выполнена Л. Г. Аноховой, В. К. Гаврилиной, 3. А. Джабиевой.</w:t>
      </w:r>
    </w:p>
    <w:p>
      <w:pPr>
        <w:pStyle w:val="Normal"/>
        <w:widowControl w:val="false"/>
        <w:autoSpaceDE w:val="false"/>
        <w:rPr>
          <w:sz w:val="20"/>
        </w:rPr>
      </w:pPr>
      <w:r>
        <w:rPr>
          <w:sz w:val="20"/>
          <w:szCs w:val="20"/>
        </w:rPr>
        <w:t>Краткая летопись событий подготовлена В. И. Зориной.</w:t>
      </w:r>
    </w:p>
    <w:p>
      <w:pPr>
        <w:pStyle w:val="Normal"/>
        <w:widowControl w:val="false"/>
        <w:autoSpaceDE w:val="false"/>
        <w:rPr>
          <w:sz w:val="20"/>
        </w:rPr>
      </w:pPr>
      <w:r>
        <w:rPr>
          <w:sz w:val="20"/>
          <w:szCs w:val="20"/>
        </w:rPr>
        <w:t>Список источников и документов составлен</w:t>
      </w:r>
    </w:p>
    <w:p>
      <w:pPr>
        <w:pStyle w:val="Normal"/>
        <w:widowControl w:val="false"/>
        <w:autoSpaceDE w:val="false"/>
        <w:rPr>
          <w:sz w:val="20"/>
        </w:rPr>
      </w:pPr>
      <w:r>
        <w:rPr>
          <w:sz w:val="20"/>
          <w:szCs w:val="20"/>
        </w:rPr>
        <w:t>Г. А. Николаевой-Суровцевой</w:t>
      </w:r>
    </w:p>
    <w:p>
      <w:pPr>
        <w:pStyle w:val="Normal"/>
        <w:widowControl w:val="false"/>
        <w:autoSpaceDE w:val="false"/>
        <w:rPr>
          <w:sz w:val="20"/>
        </w:rPr>
      </w:pPr>
      <w:r>
        <w:rPr>
          <w:sz w:val="20"/>
          <w:szCs w:val="20"/>
        </w:rPr>
        <w:t>и Т. В. Шкуриной.</w:t>
      </w:r>
    </w:p>
    <w:p>
      <w:pPr>
        <w:pStyle w:val="Normal"/>
        <w:widowControl w:val="false"/>
        <w:autoSpaceDE w:val="false"/>
        <w:rPr>
          <w:sz w:val="20"/>
        </w:rPr>
      </w:pPr>
      <w:r>
        <w:rPr>
          <w:sz w:val="20"/>
          <w:szCs w:val="20"/>
        </w:rPr>
        <w:t>Литературное редактирование осуществлено О. Н. Лежневой.</w:t>
      </w:r>
    </w:p>
    <w:p>
      <w:pPr>
        <w:pStyle w:val="Normal"/>
        <w:widowControl w:val="false"/>
        <w:autoSpaceDE w:val="false"/>
        <w:rPr>
          <w:sz w:val="20"/>
        </w:rPr>
      </w:pPr>
      <w:r>
        <w:rPr>
          <w:sz w:val="20"/>
          <w:szCs w:val="20"/>
        </w:rPr>
        <w:t>Дирекция Института марксизма-ленинизма</w:t>
      </w:r>
    </w:p>
    <w:p>
      <w:pPr>
        <w:pStyle w:val="Normal"/>
        <w:widowControl w:val="false"/>
        <w:autoSpaceDE w:val="false"/>
        <w:rPr>
          <w:sz w:val="20"/>
        </w:rPr>
      </w:pPr>
      <w:r>
        <w:rPr>
          <w:sz w:val="20"/>
          <w:szCs w:val="20"/>
        </w:rPr>
        <w:t>при ЦК КПСС,</w:t>
      </w:r>
    </w:p>
    <w:p>
      <w:pPr>
        <w:pStyle w:val="Normal"/>
        <w:widowControl w:val="false"/>
        <w:autoSpaceDE w:val="false"/>
        <w:rPr>
          <w:sz w:val="20"/>
        </w:rPr>
      </w:pPr>
      <w:r>
        <w:rPr>
          <w:sz w:val="20"/>
          <w:szCs w:val="20"/>
        </w:rPr>
        <w:t>Главная редакция, редколлегия и авторы</w:t>
      </w:r>
    </w:p>
    <w:p>
      <w:pPr>
        <w:pStyle w:val="Normal"/>
        <w:widowControl w:val="false"/>
        <w:autoSpaceDE w:val="false"/>
        <w:rPr>
          <w:sz w:val="20"/>
        </w:rPr>
      </w:pPr>
      <w:r>
        <w:rPr>
          <w:sz w:val="20"/>
          <w:szCs w:val="20"/>
        </w:rPr>
        <w:t>первой книги настоящего издания</w:t>
      </w:r>
    </w:p>
    <w:p>
      <w:pPr>
        <w:pStyle w:val="Normal"/>
        <w:widowControl w:val="false"/>
        <w:autoSpaceDE w:val="false"/>
        <w:rPr>
          <w:sz w:val="20"/>
        </w:rPr>
      </w:pPr>
      <w:r>
        <w:rPr>
          <w:sz w:val="20"/>
          <w:szCs w:val="20"/>
        </w:rPr>
        <w:t>выражают благодарность</w:t>
      </w:r>
    </w:p>
    <w:p>
      <w:pPr>
        <w:pStyle w:val="Normal"/>
        <w:widowControl w:val="false"/>
        <w:autoSpaceDE w:val="false"/>
        <w:rPr>
          <w:sz w:val="20"/>
        </w:rPr>
      </w:pPr>
      <w:r>
        <w:rPr>
          <w:sz w:val="20"/>
          <w:szCs w:val="20"/>
        </w:rPr>
        <w:t>научным коллективам</w:t>
      </w:r>
    </w:p>
    <w:p>
      <w:pPr>
        <w:pStyle w:val="Normal"/>
        <w:widowControl w:val="false"/>
        <w:autoSpaceDE w:val="false"/>
        <w:rPr>
          <w:sz w:val="20"/>
        </w:rPr>
      </w:pPr>
      <w:r>
        <w:rPr>
          <w:sz w:val="20"/>
          <w:szCs w:val="20"/>
        </w:rPr>
        <w:t>и всем лицам, принимавшим участие</w:t>
      </w:r>
    </w:p>
    <w:p>
      <w:pPr>
        <w:pStyle w:val="Normal"/>
        <w:widowControl w:val="false"/>
        <w:autoSpaceDE w:val="false"/>
        <w:rPr>
          <w:sz w:val="20"/>
        </w:rPr>
      </w:pPr>
      <w:r>
        <w:rPr>
          <w:sz w:val="20"/>
          <w:szCs w:val="20"/>
        </w:rPr>
        <w:t>в обсуждении и рецензировании</w:t>
      </w:r>
    </w:p>
    <w:p>
      <w:pPr>
        <w:pStyle w:val="Normal"/>
        <w:widowControl w:val="false"/>
        <w:autoSpaceDE w:val="false"/>
        <w:rPr>
          <w:sz w:val="20"/>
        </w:rPr>
      </w:pPr>
      <w:r>
        <w:rPr>
          <w:sz w:val="20"/>
          <w:szCs w:val="20"/>
        </w:rPr>
        <w:t>рукопи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 ПОЛИТИЗДАТ, 1985 г.</w:t>
      </w:r>
    </w:p>
    <w:p>
      <w:pPr>
        <w:pStyle w:val="Normal"/>
        <w:widowControl w:val="false"/>
        <w:autoSpaceDE w:val="false"/>
        <w:rPr>
          <w:sz w:val="20"/>
        </w:rPr>
      </w:pPr>
      <w:r>
        <w:rPr>
          <w:sz w:val="20"/>
          <w:szCs w:val="20"/>
        </w:rPr>
        <w:t>ПРЕДИСЛОВИЕ К ИЗДАНИЮ</w:t>
      </w:r>
    </w:p>
    <w:p>
      <w:pPr>
        <w:pStyle w:val="Normal"/>
        <w:widowControl w:val="false"/>
        <w:autoSpaceDE w:val="false"/>
        <w:rPr>
          <w:sz w:val="20"/>
        </w:rPr>
      </w:pPr>
      <w:r>
        <w:rPr>
          <w:sz w:val="20"/>
          <w:szCs w:val="20"/>
        </w:rPr>
        <w:t>Современная эпоха — эпоха перехода от капитализма к социализму и коммунизму — воплощает и развивает славные боевые традиции революционного прошлого, его многогранный опыт. И это закономерно, ибо всесторонний учет и использование исторического опыта революционного преобразования мира являются залогом успешного продвижения человечества вперед, достижения социального прогресса во всех сферах материальной и духовной жизни общества.</w:t>
      </w:r>
    </w:p>
    <w:p>
      <w:pPr>
        <w:pStyle w:val="Normal"/>
        <w:widowControl w:val="false"/>
        <w:autoSpaceDE w:val="false"/>
        <w:rPr>
          <w:sz w:val="20"/>
        </w:rPr>
      </w:pPr>
      <w:r>
        <w:rPr>
          <w:sz w:val="20"/>
          <w:szCs w:val="20"/>
        </w:rPr>
        <w:t>Революции, в противовес эволюционному, стихийному по своей природе развитию общественной жизни, справедливо и образно названы Марксом локомотивами истории'. В отличие от реформизма марксизм-ленинизм видит в революционных периодах не уклонение от «нормального пути», а самые «решающие моменты» в истории человеческих обществ2. Разрушая старую надстройку, сковывающую развитие производительных сил, революции развязывают могучую энергию народных масс и служат поворотными этапами в ходе поступательного развития общества, его социального и духовного обновления.</w:t>
      </w:r>
    </w:p>
    <w:p>
      <w:pPr>
        <w:pStyle w:val="Normal"/>
        <w:widowControl w:val="false"/>
        <w:autoSpaceDE w:val="false"/>
        <w:rPr>
          <w:sz w:val="20"/>
        </w:rPr>
      </w:pPr>
      <w:r>
        <w:rPr>
          <w:sz w:val="20"/>
          <w:szCs w:val="20"/>
        </w:rPr>
        <w:t xml:space="preserve">Западноевропейские революции эпохи домонополистического капитализма привели к свержению феодального строя и замене его капиталистическим. Но уже во второй половине </w:t>
      </w:r>
      <w:r>
        <w:rPr>
          <w:sz w:val="20"/>
          <w:szCs w:val="20"/>
          <w:lang w:val="en-US"/>
        </w:rPr>
        <w:t>XIX</w:t>
      </w:r>
      <w:r>
        <w:rPr>
          <w:sz w:val="20"/>
          <w:szCs w:val="20"/>
        </w:rPr>
        <w:t xml:space="preserve"> столетия капитализм как определенная система производственных отношений стала все более превращаться в тормоз общественного прогресса. Наступала новая, империалистическая стадия в развитии капитализма, чреватая глубокими революционными взрывами и социальными потрясениями.</w:t>
      </w:r>
    </w:p>
    <w:p>
      <w:pPr>
        <w:pStyle w:val="Normal"/>
        <w:widowControl w:val="false"/>
        <w:autoSpaceDE w:val="false"/>
        <w:rPr>
          <w:sz w:val="20"/>
        </w:rPr>
      </w:pPr>
      <w:r>
        <w:rPr>
          <w:sz w:val="20"/>
          <w:szCs w:val="20"/>
        </w:rPr>
        <w:t xml:space="preserve">Всемирно-историческое значение трех российских революций начала </w:t>
      </w:r>
      <w:r>
        <w:rPr>
          <w:sz w:val="20"/>
          <w:szCs w:val="20"/>
          <w:lang w:val="en-US"/>
        </w:rPr>
        <w:t>XX</w:t>
      </w:r>
      <w:r>
        <w:rPr>
          <w:sz w:val="20"/>
          <w:szCs w:val="20"/>
        </w:rPr>
        <w:t xml:space="preserve"> в. состояло прежде всего в том, что они отразили назревшие потребности новой эпохи, выдвинув в порядок дня решение таких коренных задач рабочего класса, как свержение буржуазно-помещичьего строя, завоевание диктатуры пролетариата и создание социалистического общества. Именно практическим осуществлением этих задач наши революции оказали решающее воз-</w:t>
      </w:r>
    </w:p>
    <w:p>
      <w:pPr>
        <w:pStyle w:val="Normal"/>
        <w:widowControl w:val="false"/>
        <w:autoSpaceDE w:val="false"/>
        <w:rPr>
          <w:sz w:val="20"/>
        </w:rPr>
      </w:pPr>
      <w:r>
        <w:rPr>
          <w:sz w:val="20"/>
          <w:szCs w:val="20"/>
        </w:rPr>
        <w:t>1  См.: Маркс К., Энгельс Ф. Соч. 2-е изд., 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Ленин В. И. Поли. собр. соч., т. 16, с. 24.</w:t>
      </w:r>
    </w:p>
    <w:p>
      <w:pPr>
        <w:pStyle w:val="Normal"/>
        <w:widowControl w:val="false"/>
        <w:autoSpaceDE w:val="false"/>
        <w:rPr>
          <w:sz w:val="20"/>
        </w:rPr>
      </w:pPr>
      <w:r>
        <w:rPr>
          <w:sz w:val="20"/>
          <w:szCs w:val="20"/>
        </w:rPr>
        <w:t>Предисловие к изданию</w:t>
      </w:r>
    </w:p>
    <w:p>
      <w:pPr>
        <w:pStyle w:val="Normal"/>
        <w:widowControl w:val="false"/>
        <w:autoSpaceDE w:val="false"/>
        <w:rPr>
          <w:sz w:val="20"/>
        </w:rPr>
      </w:pPr>
      <w:r>
        <w:rPr>
          <w:sz w:val="20"/>
          <w:szCs w:val="20"/>
        </w:rPr>
        <w:t>действие на все последующее развитие человеческой истории. Они наглядно показали, что Россия стала центром мирового революционного движения и революционной мысли. Уже 1905 год, характеризовавшийся крутым подъемом борьбы рабочих и крестьянских масс за свержение самодержавия, превратил Россию в страну революционного народа, а российский пролетариат — в авангард международного рабочего, всего освободительного движения.</w:t>
      </w:r>
    </w:p>
    <w:p>
      <w:pPr>
        <w:pStyle w:val="Normal"/>
        <w:widowControl w:val="false"/>
        <w:autoSpaceDE w:val="false"/>
        <w:rPr>
          <w:sz w:val="20"/>
        </w:rPr>
      </w:pPr>
      <w:r>
        <w:rPr>
          <w:sz w:val="20"/>
          <w:szCs w:val="20"/>
        </w:rPr>
        <w:t>Советские ученые немало сделали для исследования истории трех российских революций, воплотивших в себе богатейший опыт борьбы широких народных масс против гнета царизма, помещиков и капиталистов. Написаны крупные работы по различным периодам и проблемам революционного движения в России, составившие необходимую историографическую базу для создания цельного обобщающего труда по истории этих революций. В нем впервые на основе уже накопленного фактического и документального материала раскрывается глубокая логическая связь и преемственность трех революций, как неразрывных звеньев единого и закономерного процесса, завершившегося победой Великого Октября, открывшего эру социалистического преобразования мира.</w:t>
      </w:r>
    </w:p>
    <w:p>
      <w:pPr>
        <w:pStyle w:val="Normal"/>
        <w:widowControl w:val="false"/>
        <w:autoSpaceDE w:val="false"/>
        <w:rPr>
          <w:sz w:val="20"/>
        </w:rPr>
      </w:pPr>
      <w:r>
        <w:rPr>
          <w:sz w:val="20"/>
          <w:szCs w:val="20"/>
        </w:rPr>
        <w:t>Важная особенность настоящего издания заключается далее в том, что сквозное исследование историко-революционных процессов в России дается в нем на основе принципа проблемного изложения фактов и событий прошлого, позволяющего глубже раскрыть основные закономерности российских революций, накопленный в ходе их огромный и многогранный опыт массовой революционной борьбы, возглавляемой пролетарской партией нового типа. Этот опыт всесторонне анализируется в данном исследовании, выявляются его отличительные черты и раскрывается его международное значение.</w:t>
      </w:r>
    </w:p>
    <w:p>
      <w:pPr>
        <w:pStyle w:val="Normal"/>
        <w:widowControl w:val="false"/>
        <w:autoSpaceDE w:val="false"/>
        <w:rPr>
          <w:sz w:val="20"/>
        </w:rPr>
      </w:pPr>
      <w:r>
        <w:rPr>
          <w:sz w:val="20"/>
          <w:szCs w:val="20"/>
        </w:rPr>
        <w:t>Как известно, исторический опыт революционно-освободительного движения в России является одним из объектов острой идеологической борьбы. Наши идейные противники стремятся умалить его значение, ограничить узкорегиональными рамками. Всячески гипертрофируя национально-особенные черты освободительного движения в России, они в то же время стремятся исказить или вовсе перечеркнуть то общезначимое, интернациональное, что его прежде всего характеризует. Отвергая эту несостоятельную позицию, все подлинные революционеры-интернационалисты проявляют живой интерес к богатейшему опыту российского революционного движения, стремятся творчески использовать его в своей повседневной борьбе за интересы народных масс, за дело мира и социальный прогре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учный анализ фактов и событий, изложенных в настоящем издании, подтверждает известную мысль В. И. Ленина о том, что основные черты российских революций имеют международное значение, являются определенными ориентирами для тех, кто и сегод-</w:t>
      </w:r>
    </w:p>
    <w:p>
      <w:pPr>
        <w:pStyle w:val="Normal"/>
        <w:widowControl w:val="false"/>
        <w:autoSpaceDE w:val="false"/>
        <w:rPr>
          <w:sz w:val="20"/>
        </w:rPr>
      </w:pPr>
      <w:r>
        <w:rPr>
          <w:sz w:val="20"/>
          <w:szCs w:val="20"/>
          <w:lang w:val="en-US"/>
        </w:rPr>
        <w:t>I</w:t>
      </w:r>
      <w:r>
        <w:rPr>
          <w:sz w:val="20"/>
          <w:szCs w:val="20"/>
        </w:rPr>
        <w:t xml:space="preserve">                                   Предисловие к изданию</w:t>
      </w:r>
    </w:p>
    <w:p>
      <w:pPr>
        <w:pStyle w:val="Normal"/>
        <w:widowControl w:val="false"/>
        <w:autoSpaceDE w:val="false"/>
        <w:rPr>
          <w:sz w:val="20"/>
        </w:rPr>
      </w:pPr>
      <w:r>
        <w:rPr>
          <w:sz w:val="20"/>
          <w:szCs w:val="20"/>
        </w:rPr>
        <w:t>ня борется за демократию и социализм. Эти революции выразили главные закономерности классовой борьбы пролетариата в эпоху империализма, показали пути коренного преобразования общества на новых, демократических и социалистических началах.</w:t>
      </w:r>
    </w:p>
    <w:p>
      <w:pPr>
        <w:pStyle w:val="Normal"/>
        <w:widowControl w:val="false"/>
        <w:autoSpaceDE w:val="false"/>
        <w:rPr>
          <w:sz w:val="20"/>
        </w:rPr>
      </w:pPr>
      <w:r>
        <w:rPr>
          <w:sz w:val="20"/>
          <w:szCs w:val="20"/>
        </w:rPr>
        <w:t>Важнейшей закономерностью, подтвержденной событиями 1905—1907 гг. и февраля — октября 1917 г. в России, является то, что лишь пролетариат, воспитанный и организованный марксистско-ленинской партией, смог на деле стать передовым борцом за' последовательные демократические и социалистические преобразования в обществе, быть подлинным выразителем интересов подавляющего большинства трудящихся.</w:t>
      </w:r>
    </w:p>
    <w:p>
      <w:pPr>
        <w:pStyle w:val="Normal"/>
        <w:widowControl w:val="false"/>
        <w:autoSpaceDE w:val="false"/>
        <w:rPr>
          <w:sz w:val="20"/>
        </w:rPr>
      </w:pPr>
      <w:r>
        <w:rPr>
          <w:sz w:val="20"/>
          <w:szCs w:val="20"/>
        </w:rPr>
        <w:t>Рабочий класс России впервые в истории стал гегемоном буржуазно-демократической революции, центром сплочения и руководителем боевой коалиции революционно-демократических сил, что закалило и подготовило его к осуществлению роли политического вождя социалистической революции. Исторический опыт свидетельствует, таким образом, что гегемония пролетариата — это тот могучий рычаг, с помощью которого он способен осуществлять свою всемирно-историческую миссию могильщика капитализма и творца нового, социалистического общества.</w:t>
      </w:r>
    </w:p>
    <w:p>
      <w:pPr>
        <w:pStyle w:val="Normal"/>
        <w:widowControl w:val="false"/>
        <w:autoSpaceDE w:val="false"/>
        <w:rPr>
          <w:sz w:val="20"/>
        </w:rPr>
      </w:pPr>
      <w:r>
        <w:rPr>
          <w:sz w:val="20"/>
          <w:szCs w:val="20"/>
        </w:rPr>
        <w:t>Гегемония пролетариата в российских революциях стала возможна потому, что во главе его находилась пролетарская партия нового типа — ленинская партия большевиков, партия революционной мысли и революционного действия. Такую партию Ленин создал в канун первой российской революции.</w:t>
      </w:r>
    </w:p>
    <w:p>
      <w:pPr>
        <w:pStyle w:val="Normal"/>
        <w:widowControl w:val="false"/>
        <w:autoSpaceDE w:val="false"/>
        <w:rPr>
          <w:sz w:val="20"/>
        </w:rPr>
      </w:pPr>
      <w:r>
        <w:rPr>
          <w:sz w:val="20"/>
          <w:szCs w:val="20"/>
        </w:rPr>
        <w:t>Еще в самом начале нашего века большевики дали рабочему классу ясную программу борьбы за демократию и социализм, определили его ближайшие задачи и конечные цели. В ходе революционных боев большевики находились в гуще масс, руководили стачками, демонстрациями, вооруженными восстаниями, были организаторами Советов, профсоюзов, проводили гибкую тактику, направленную на использование как нелегальных, так и легальных возможностей. Большевики шли с массами и в дни побед, и в дни временных поражений, возглавляя как наступательные, так и обо^ ропительные классовые бои.</w:t>
      </w:r>
    </w:p>
    <w:p>
      <w:pPr>
        <w:pStyle w:val="Normal"/>
        <w:widowControl w:val="false"/>
        <w:autoSpaceDE w:val="false"/>
        <w:rPr>
          <w:sz w:val="20"/>
        </w:rPr>
      </w:pPr>
      <w:r>
        <w:rPr>
          <w:sz w:val="20"/>
          <w:szCs w:val="20"/>
        </w:rPr>
        <w:t>Все это и обеспечило большевистской партии почетную роль руководящей силы революционного движения. Ни одна политическая партия в мире не имела такого влияния в массах и не располагала таким громадным опытом теоретической и практической деятельности, как ленинская партия большевиков. Уже в годы первой революции она оказалась на высоте своего исторического призвания, стала признанным вождем революционного пролетариата. Рабочие массы, отмечал Ленин, шли с большевиками «во все решительные моменты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лн. собр. соч., т. 25, с. 134.</w:t>
      </w:r>
    </w:p>
    <w:p>
      <w:pPr>
        <w:pStyle w:val="Normal"/>
        <w:widowControl w:val="false"/>
        <w:autoSpaceDE w:val="false"/>
        <w:rPr>
          <w:sz w:val="20"/>
        </w:rPr>
      </w:pPr>
      <w:r>
        <w:rPr>
          <w:sz w:val="20"/>
          <w:szCs w:val="20"/>
        </w:rPr>
        <w:t>8                                       Предисловие к изданию</w:t>
      </w:r>
    </w:p>
    <w:p>
      <w:pPr>
        <w:pStyle w:val="Normal"/>
        <w:widowControl w:val="false"/>
        <w:autoSpaceDE w:val="false"/>
        <w:rPr>
          <w:sz w:val="20"/>
        </w:rPr>
      </w:pPr>
      <w:r>
        <w:rPr>
          <w:sz w:val="20"/>
          <w:szCs w:val="20"/>
        </w:rPr>
        <w:t>Партия сама училась и учила пролетариат искусству политической борьбы, твердости и гибкости в классовых боях, умению завоевывать на свою сторону большинство народа, приобретать массовых союзников, осуществлять ленинскую тактику «левого блока».</w:t>
      </w:r>
    </w:p>
    <w:p>
      <w:pPr>
        <w:pStyle w:val="Normal"/>
        <w:widowControl w:val="false"/>
        <w:autoSpaceDE w:val="false"/>
        <w:rPr>
          <w:sz w:val="20"/>
        </w:rPr>
      </w:pPr>
      <w:r>
        <w:rPr>
          <w:sz w:val="20"/>
          <w:szCs w:val="20"/>
        </w:rPr>
        <w:t>В книгах настоящего издания показывается, как на различных этапах движения конкретно проявлялась гегемония пролетариата, его растущее влияние на трудящиеся слои непролетарского населе-иия, как складывался и креп союз рабочего класса и крестьянства, союз, благодаря которому стала возможна победа демократической, а затем и социалистической революции.</w:t>
      </w:r>
    </w:p>
    <w:p>
      <w:pPr>
        <w:pStyle w:val="Normal"/>
        <w:widowControl w:val="false"/>
        <w:autoSpaceDE w:val="false"/>
        <w:rPr>
          <w:sz w:val="20"/>
        </w:rPr>
      </w:pPr>
      <w:r>
        <w:rPr>
          <w:sz w:val="20"/>
          <w:szCs w:val="20"/>
        </w:rPr>
        <w:t>Российский пролетариат с первых шагов своей политической оорьбы мог опереться на научную теорию освободительного движения — учение Маркса и Энгельса, получившую всестороннее развитие в трудах Ленина. Одна из основных задач настоящего труда — анализ теоретического и политического опыта ленинской партии, приобретенного в трех революциях, раскрытие того нового, что было внесено Владимиром Ильичей в сокровищницу революционной теории.</w:t>
      </w:r>
    </w:p>
    <w:p>
      <w:pPr>
        <w:pStyle w:val="Normal"/>
        <w:widowControl w:val="false"/>
        <w:autoSpaceDE w:val="false"/>
        <w:rPr>
          <w:sz w:val="20"/>
        </w:rPr>
      </w:pPr>
      <w:r>
        <w:rPr>
          <w:sz w:val="20"/>
          <w:szCs w:val="20"/>
        </w:rPr>
        <w:t>Благодаря Ленину марксистская наука о революции обогатилась важными выводами и положениями. Ему принадлежат создание цельного учения о буржуазно-демократической и социалистической революциях эпохи империализма, дальнейшая разработка аграрно-крестьянского и национального вопросов, проблемы перерастания буржуазно-демократической революции в социалистическую, учение об империализме и возможности победы социализма в одной стране, о Республике Советов как пролетарском типе государства, о партии нового типа как высшей форме политической организации рабочего класса. Идейное наследие Ленина как теоретика и вождя трех российских революций составляет методологическую основу настоящего исследования.</w:t>
      </w:r>
    </w:p>
    <w:p>
      <w:pPr>
        <w:pStyle w:val="Normal"/>
        <w:widowControl w:val="false"/>
        <w:autoSpaceDE w:val="false"/>
        <w:rPr>
          <w:sz w:val="20"/>
        </w:rPr>
      </w:pPr>
      <w:r>
        <w:rPr>
          <w:sz w:val="20"/>
          <w:szCs w:val="20"/>
        </w:rPr>
        <w:t>Учитывая ведущие тенденции современной эпохи, Ленин научно доказал, что социалистическая революция «может состоять и, вероятно, будет состоять из долголетних битв, из нескольких периодов натиска, с промежутками контрреволюционных судорог буржуазного строя», что это «не одна битва, а эпоха целого ряда битв по всем и всяческим вопросам экономических и демократических преобразований, завершаемых лишь экспроприацией буржуазии» '. Революционная практика России и других стран полностью подтвердила эти ленинские положения.</w:t>
      </w:r>
    </w:p>
    <w:p>
      <w:pPr>
        <w:pStyle w:val="Normal"/>
        <w:widowControl w:val="false"/>
        <w:autoSpaceDE w:val="false"/>
        <w:rPr>
          <w:sz w:val="20"/>
        </w:rPr>
      </w:pPr>
      <w:r>
        <w:rPr>
          <w:sz w:val="20"/>
          <w:szCs w:val="20"/>
        </w:rPr>
        <w:t>В огне трех российских революций ленинизм прошел всестороннюю историческую проверку. Их результаты продемонстрировали научную силу и универсальное значение ленинизма как марксизма нашей эпохи, в лице которого международный рабочий класс обрел могучее теоретическое оружие, способное обеспечить ре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7, с. 57, 62.</w:t>
      </w:r>
    </w:p>
    <w:p>
      <w:pPr>
        <w:pStyle w:val="Normal"/>
        <w:widowControl w:val="false"/>
        <w:autoSpaceDE w:val="false"/>
        <w:rPr>
          <w:sz w:val="20"/>
        </w:rPr>
      </w:pPr>
      <w:r>
        <w:rPr>
          <w:sz w:val="20"/>
          <w:szCs w:val="20"/>
        </w:rPr>
        <w:t>Предисловие к изданию</w:t>
      </w:r>
    </w:p>
    <w:p>
      <w:pPr>
        <w:pStyle w:val="Normal"/>
        <w:widowControl w:val="false"/>
        <w:autoSpaceDE w:val="false"/>
        <w:rPr>
          <w:sz w:val="20"/>
        </w:rPr>
      </w:pPr>
      <w:r>
        <w:rPr>
          <w:sz w:val="20"/>
          <w:szCs w:val="20"/>
        </w:rPr>
        <w:t>люционное преооразование общества на новых, социалистических началах.</w:t>
      </w:r>
    </w:p>
    <w:p>
      <w:pPr>
        <w:pStyle w:val="Normal"/>
        <w:widowControl w:val="false"/>
        <w:autoSpaceDE w:val="false"/>
        <w:rPr>
          <w:sz w:val="20"/>
        </w:rPr>
      </w:pPr>
      <w:r>
        <w:rPr>
          <w:sz w:val="20"/>
          <w:szCs w:val="20"/>
        </w:rPr>
        <w:t>Революционную теорию наша партия отстаивала и обогащала в решительной борьбе против правого и «левого» оппортунизма, играющего пагубную роль в освободительном движении пролетариата. В России наиболее опасным оппортунистическим течением в рабочем движении был меньшевизм — разновидность международного реформизма. Борьба большевиков с меньшевиками имела поистине всемирно-историческое значение. Без этой борьбы, без разоблачения и изгнания меньшевиков из рабочего движения победа пролетариата над буржуазией была бы невозможна.</w:t>
      </w:r>
    </w:p>
    <w:p>
      <w:pPr>
        <w:pStyle w:val="Normal"/>
        <w:widowControl w:val="false"/>
        <w:autoSpaceDE w:val="false"/>
        <w:rPr>
          <w:sz w:val="20"/>
        </w:rPr>
      </w:pPr>
      <w:r>
        <w:rPr>
          <w:sz w:val="20"/>
          <w:szCs w:val="20"/>
        </w:rPr>
        <w:t>Опыт российских революций наглядно обнаружил мелкобуржуазную сущность как меньшевиков, так и эсеров, их неустойчивость и постоянные колебания между пролетариатом и либеральной буржуазией. Подобно тому как либеральная буржуазия быстро прошла путь от трусливой оппозиции самодержавию к открытой контрреволюции, мелкобуржуазные партии в столь же короткий срок исчерпали свои ограниченные революционные потенции и оказались в лагере контрреволюции, стали пособниками реакции. Такая эволюция мелкобуржуазных партий не была случайностью,— она обусловливалась их классовым положением в обществе, неспособностью вести самостоятельную, независимую от буржуазии политику.</w:t>
      </w:r>
    </w:p>
    <w:p>
      <w:pPr>
        <w:pStyle w:val="Normal"/>
        <w:widowControl w:val="false"/>
        <w:autoSpaceDE w:val="false"/>
        <w:rPr>
          <w:sz w:val="20"/>
        </w:rPr>
      </w:pPr>
      <w:r>
        <w:rPr>
          <w:sz w:val="20"/>
          <w:szCs w:val="20"/>
        </w:rPr>
        <w:t>Исторический опыт борьбы большевиков со всеми разновидностями оппортунизма, соглашательства, а также и с буржуазным либерализмом актуален и в современную эпоху. То, что было пережито нашей партией и народом в ходе трех российских революций, характерно в ряде случаев и для современного революционного процесса. Пока существуют враждебные классы и классовая борьба в капиталистическом мире, проблема борьбы с ревизионизмом, оппортунизмом в различных его проявлениях, а также с революционным вспышкопускательством, являющимся оппортунизмом наизнанку, находится в центре внимания КПСС и других марксистско-ленинских пар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Характерно, что современная буржуазная историография, искажая революционное прошлое России, в значительной степени опирается на меньшевистско-эсеровские писания, давно уже опровергнутые самой жизнью. Черпая свои «аргументы» из этого тенденциозного источника, ревизионистские и реформистские историки восхваляют контрреволюционную сущность политики либеральной буржуазии, идеализируют мелкобуржуазные партии, и, напротив, всячески преуменьшают руководящую роль пролетариата и его большевистской партии в революционном движении. При этом они не останавливаются ни перед какими средствами, чтобы принизить значение трех российских революций, представить их в извращенном свете.</w:t>
      </w:r>
    </w:p>
    <w:p>
      <w:pPr>
        <w:pStyle w:val="Normal"/>
        <w:widowControl w:val="false"/>
        <w:autoSpaceDE w:val="false"/>
        <w:rPr>
          <w:sz w:val="20"/>
        </w:rPr>
      </w:pPr>
      <w:r>
        <w:rPr>
          <w:sz w:val="20"/>
          <w:szCs w:val="20"/>
        </w:rPr>
        <w:t>^                                Предисловие к иэданию</w:t>
      </w:r>
    </w:p>
    <w:p>
      <w:pPr>
        <w:pStyle w:val="Normal"/>
        <w:widowControl w:val="false"/>
        <w:autoSpaceDE w:val="false"/>
        <w:rPr>
          <w:sz w:val="20"/>
        </w:rPr>
      </w:pPr>
      <w:r>
        <w:rPr>
          <w:sz w:val="20"/>
          <w:szCs w:val="20"/>
        </w:rPr>
        <w:t>Классовая ограниченность и субъективный метод исследования общественных процессов, характерный для буржуазной историографии, неизбежно ведут ее к искажению роли масс, классов и партий в российских революциях. В одних случаях она изображает революции как чисто стихийное явление (например, Революцию 1905—1907 гг. и Февральскую 1917 г.), в других, когда речь идет об Октябре 1917 г., ищет причину революционного переворота в сугубо субъективных факторах. Нередко ее представители вопреки фактам и логике истории противопоставляют демократический этап революции в России социалистическому этапу, оспаривают закономерный характер и всемирно-историческое значение Великого Октября.</w:t>
      </w:r>
    </w:p>
    <w:p>
      <w:pPr>
        <w:pStyle w:val="Normal"/>
        <w:widowControl w:val="false"/>
        <w:autoSpaceDE w:val="false"/>
        <w:rPr>
          <w:sz w:val="20"/>
        </w:rPr>
      </w:pPr>
      <w:r>
        <w:rPr>
          <w:sz w:val="20"/>
          <w:szCs w:val="20"/>
        </w:rPr>
        <w:t>В предлагаемом труде, опровергающем фальсификаторские концепции буржуазной историографии, раскрывается действительное место широких народных масс в революционных процессах, их инициатива и творчество, а также выдающаяся роль революционной партии, опиравшейся на материальные предпосылки социального переворота и ставшей во главе передовых классов общества. В нем обобщается громадный исторический опыт трех российских революций, который и в наше время обогащает теоретический и политический арсенал коммунистических и рабочих партий во всем мире. Его материалы призваны способствовать более глубокому изучению и освоению революционного прошлого России, исторического опыта КПСС — важнейшего идейно-политического достояния всего мирового коммунистического, рабочего и национально-освободительного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стоящее издание, рассчитанное на широкий круг историков и обществоведов, состоит из трех книг: первая книга посвящена Революции 1905—1907 гг.; вторая — Февральской революции 1917 г.; третья— Великой Октябрьской социалистической революции.</w:t>
      </w:r>
    </w:p>
    <w:p>
      <w:pPr>
        <w:pStyle w:val="Normal"/>
        <w:widowControl w:val="false"/>
        <w:autoSpaceDE w:val="false"/>
        <w:rPr>
          <w:sz w:val="20"/>
        </w:rPr>
      </w:pPr>
      <w:r>
        <w:rPr>
          <w:sz w:val="20"/>
          <w:szCs w:val="20"/>
        </w:rPr>
        <w:t>ВВЕДЕНИЕ</w:t>
      </w:r>
    </w:p>
    <w:p>
      <w:pPr>
        <w:pStyle w:val="Normal"/>
        <w:widowControl w:val="false"/>
        <w:autoSpaceDE w:val="false"/>
        <w:rPr>
          <w:sz w:val="20"/>
        </w:rPr>
      </w:pPr>
      <w:r>
        <w:rPr>
          <w:sz w:val="20"/>
          <w:szCs w:val="20"/>
        </w:rPr>
        <w:t xml:space="preserve">В начале </w:t>
      </w:r>
      <w:r>
        <w:rPr>
          <w:sz w:val="20"/>
          <w:szCs w:val="20"/>
          <w:lang w:val="en-US"/>
        </w:rPr>
        <w:t xml:space="preserve">XX </w:t>
      </w:r>
      <w:r>
        <w:rPr>
          <w:sz w:val="20"/>
          <w:szCs w:val="20"/>
        </w:rPr>
        <w:t>в. Россия стала ареной гигантских классовых битв, оказавших глубочайшее воздействие на все мировое развитие. Их открыла революция 1905—1907 гг.— первая в истории буржуазно-демократическая революция нового типа. Это была, по оценке В. И. Ленина, «великая и могучая» революция, во многом отличавшаяся от всех буржуазных революций прошлого '.</w:t>
      </w:r>
    </w:p>
    <w:p>
      <w:pPr>
        <w:pStyle w:val="Normal"/>
        <w:widowControl w:val="false"/>
        <w:autoSpaceDE w:val="false"/>
        <w:rPr>
          <w:sz w:val="20"/>
        </w:rPr>
      </w:pPr>
      <w:r>
        <w:rPr>
          <w:sz w:val="20"/>
          <w:szCs w:val="20"/>
        </w:rPr>
        <w:t>Ленинская концепция истории первой российской революции, положенная в основу настоящей книги, базируется на всестороннем учете как объективных, так и субъективных факторов освободительного движения. Она включает в себя результаты анализа целого комплекса узловых проблем, связанных не только с переходом от феодально-крепостнического строя к капиталистическому, но и с перерастанием домонополистического капитализма в империализм. Вступление России в новую эпоху наложило свою печать на характер и размах революции, определило ее роль и место в развитии мирового революционно-освободительного процесса.</w:t>
      </w:r>
    </w:p>
    <w:p>
      <w:pPr>
        <w:pStyle w:val="Normal"/>
        <w:widowControl w:val="false"/>
        <w:autoSpaceDE w:val="false"/>
        <w:rPr>
          <w:sz w:val="20"/>
        </w:rPr>
      </w:pPr>
      <w:r>
        <w:rPr>
          <w:sz w:val="20"/>
          <w:szCs w:val="20"/>
        </w:rPr>
        <w:t>Вполне закономерно, что эта революция, направленная на свержение самодержавно-помещичьего строя в России, отразила вместе с тем назревшие потребности освободительного движения во всем мире. Она дала сильный толчок развитию массовой революционной борьбы как на Западе, так и на Востоке. Непреходящее значение первой российской революции состояло далее в том, что она выявила новые закономерности народно-демократических революций эпохи империализма и стала генеральной репетицией Великого Октября.</w:t>
      </w:r>
    </w:p>
    <w:p>
      <w:pPr>
        <w:pStyle w:val="Normal"/>
        <w:widowControl w:val="false"/>
        <w:autoSpaceDE w:val="false"/>
        <w:rPr>
          <w:sz w:val="20"/>
        </w:rPr>
      </w:pPr>
      <w:r>
        <w:rPr>
          <w:sz w:val="20"/>
          <w:szCs w:val="20"/>
        </w:rPr>
        <w:t>Основное содержание ленинской концепции революции 1905— 1907 гг. сводится к научной разработке следующих ключевых проблем:</w:t>
      </w:r>
    </w:p>
    <w:p>
      <w:pPr>
        <w:pStyle w:val="Normal"/>
        <w:widowControl w:val="false"/>
        <w:autoSpaceDE w:val="false"/>
        <w:rPr>
          <w:sz w:val="20"/>
        </w:rPr>
      </w:pPr>
      <w:r>
        <w:rPr>
          <w:sz w:val="20"/>
          <w:szCs w:val="20"/>
        </w:rPr>
        <w:t>предпосылки революции и этапы ее развития;</w:t>
      </w:r>
    </w:p>
    <w:p>
      <w:pPr>
        <w:pStyle w:val="Normal"/>
        <w:widowControl w:val="false"/>
        <w:autoSpaceDE w:val="false"/>
        <w:rPr>
          <w:sz w:val="20"/>
        </w:rPr>
      </w:pPr>
      <w:r>
        <w:rPr>
          <w:sz w:val="20"/>
          <w:szCs w:val="20"/>
        </w:rPr>
        <w:t>социально-классовая сущность буржуазно-демократической революции нового типа, ее движущие силы;</w:t>
      </w:r>
    </w:p>
    <w:p>
      <w:pPr>
        <w:pStyle w:val="Normal"/>
        <w:widowControl w:val="false"/>
        <w:autoSpaceDE w:val="false"/>
        <w:rPr>
          <w:sz w:val="20"/>
        </w:rPr>
      </w:pPr>
      <w:r>
        <w:rPr>
          <w:sz w:val="20"/>
          <w:szCs w:val="20"/>
        </w:rPr>
        <w:t>гегемония пролетариата в революции, ведущая роль большевистской партии, ее стратегия и такти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9, с. 381; т. 44, с. 94.</w:t>
      </w:r>
    </w:p>
    <w:p>
      <w:pPr>
        <w:pStyle w:val="Normal"/>
        <w:widowControl w:val="false"/>
        <w:autoSpaceDE w:val="false"/>
        <w:rPr>
          <w:sz w:val="20"/>
        </w:rPr>
      </w:pPr>
      <w:r>
        <w:rPr>
          <w:sz w:val="20"/>
          <w:szCs w:val="20"/>
        </w:rPr>
        <w:t>Введение</w:t>
      </w:r>
    </w:p>
    <w:p>
      <w:pPr>
        <w:pStyle w:val="Normal"/>
        <w:widowControl w:val="false"/>
        <w:autoSpaceDE w:val="false"/>
        <w:rPr>
          <w:sz w:val="20"/>
        </w:rPr>
      </w:pPr>
      <w:r>
        <w:rPr>
          <w:sz w:val="20"/>
          <w:szCs w:val="20"/>
        </w:rPr>
        <w:t>новые средства борьбы и формы организации масс;</w:t>
      </w:r>
    </w:p>
    <w:p>
      <w:pPr>
        <w:pStyle w:val="Normal"/>
        <w:widowControl w:val="false"/>
        <w:autoSpaceDE w:val="false"/>
        <w:rPr>
          <w:sz w:val="20"/>
        </w:rPr>
      </w:pPr>
      <w:r>
        <w:rPr>
          <w:sz w:val="20"/>
          <w:szCs w:val="20"/>
        </w:rPr>
        <w:t>итоги и уроки революции, ее всемирно-историческое значение.</w:t>
      </w:r>
    </w:p>
    <w:p>
      <w:pPr>
        <w:pStyle w:val="Normal"/>
        <w:widowControl w:val="false"/>
        <w:autoSpaceDE w:val="false"/>
        <w:rPr>
          <w:sz w:val="20"/>
        </w:rPr>
      </w:pPr>
      <w:r>
        <w:rPr>
          <w:sz w:val="20"/>
          <w:szCs w:val="20"/>
        </w:rPr>
        <w:t>Первая буржуазно-демократическая революция в России была подготовлена всем ходом экономического и политического развития страны. Как известно, попытки свержения царского самодержавия были предприняты еще декабристами и революционными народниками. Однако необходимых условий для достижения этой цели тогда не существовало; они возникли позднее, на пролетарском этапе освободительной борьбы в России, когда усилившийся кризис крепостничества и развитие капитализма привели к массовому рабочему движению с участием социал-демократии. Только российский пролетариат, организованный в самостоятельную политическую партию и вооруженный научным знанием законов общественного развития, мог сплотить широкие массы полукрепостного крестьянства и повести его на борьбу за свержение самодержавно-помещичьего строя, за демократический переворот.</w:t>
      </w:r>
    </w:p>
    <w:p>
      <w:pPr>
        <w:pStyle w:val="Normal"/>
        <w:widowControl w:val="false"/>
        <w:autoSpaceDE w:val="false"/>
        <w:rPr>
          <w:sz w:val="20"/>
        </w:rPr>
      </w:pPr>
      <w:r>
        <w:rPr>
          <w:sz w:val="20"/>
          <w:szCs w:val="20"/>
        </w:rPr>
        <w:t>Историческое своеобразие первой буржуазно-демократической революции в России заключалось прежде всего в том, что она свершилась в эпоху империализма, характеризовавшуюся дальнейшим обострением всех противоречий мировой капиталистической системы. С особой силой они проявлялись в России, где новые, капиталистические формы хозяйства тесно переплетались со старыми, полукрепостническими. Российский капитализм, развивавшийся на не очищенной полностью от пережитков крепостничества почве, не мог покончить с архаической системой землевладения, которая наряду с царским самодержавием являлась источником всяческой отсталости. Это главное противоречие всего пореформенного социально-экономического развития страны не только сохранялось, но и усугублялось, и оно, как отмечал В. И. Ленин, «глубже всего объясняет русскую революцию: самое отсталое землевладение, самая дикая деревня — самый передовой промышленный и финансовый капитализм!» '.</w:t>
      </w:r>
    </w:p>
    <w:p>
      <w:pPr>
        <w:pStyle w:val="Normal"/>
        <w:widowControl w:val="false"/>
        <w:autoSpaceDE w:val="false"/>
        <w:rPr>
          <w:sz w:val="20"/>
        </w:rPr>
      </w:pPr>
      <w:r>
        <w:rPr>
          <w:sz w:val="20"/>
          <w:szCs w:val="20"/>
        </w:rPr>
        <w:t xml:space="preserve">Таким образом, с наступлением эпохи империализма социально-экономическое развитие России приняло еще более напряженный и крайне противоречивый характер. В стране, несмотря на многоукладность ее экономики и другие остатки крепостного строя, шел бурный процесс роста промышленного и финансового капитала, расширялись и укреплялись позиции крупной буржуазии. Уже к началу </w:t>
      </w:r>
      <w:r>
        <w:rPr>
          <w:sz w:val="20"/>
          <w:szCs w:val="20"/>
          <w:lang w:val="en-US"/>
        </w:rPr>
        <w:t xml:space="preserve">XX </w:t>
      </w:r>
      <w:r>
        <w:rPr>
          <w:sz w:val="20"/>
          <w:szCs w:val="20"/>
        </w:rPr>
        <w:t>в. здесь был достигнут средний уровень развития капитализма, ставшего преобладающим способом производства. Страна вошла в число ведущих буржуазных государств.</w:t>
      </w:r>
    </w:p>
    <w:p>
      <w:pPr>
        <w:pStyle w:val="Normal"/>
        <w:widowControl w:val="false"/>
        <w:autoSpaceDE w:val="false"/>
        <w:rPr>
          <w:sz w:val="20"/>
        </w:rPr>
      </w:pPr>
      <w:r>
        <w:rPr>
          <w:sz w:val="20"/>
          <w:szCs w:val="20"/>
        </w:rPr>
        <w:t>Быстрое развитие капитализма в России, сопровождавшееся жесточайшей эксплуатацией рабочего класса и массовым разорением крестьянства, вело к дальнейшему  обострению как стар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н. собр. соч., т. 16, с. 417.</w:t>
      </w:r>
    </w:p>
    <w:p>
      <w:pPr>
        <w:pStyle w:val="Normal"/>
        <w:widowControl w:val="false"/>
        <w:autoSpaceDE w:val="false"/>
        <w:rPr>
          <w:sz w:val="20"/>
        </w:rPr>
      </w:pPr>
      <w:r>
        <w:rPr>
          <w:sz w:val="20"/>
          <w:szCs w:val="20"/>
        </w:rPr>
        <w:t>^3                                           Введение</w:t>
      </w:r>
    </w:p>
    <w:p>
      <w:pPr>
        <w:pStyle w:val="Normal"/>
        <w:widowControl w:val="false"/>
        <w:autoSpaceDE w:val="false"/>
        <w:rPr>
          <w:sz w:val="20"/>
        </w:rPr>
      </w:pPr>
      <w:r>
        <w:rPr>
          <w:sz w:val="20"/>
          <w:szCs w:val="20"/>
        </w:rPr>
        <w:t>(между самодержавием и всем народом), так и новых (между трудом и капиталом) противоречий буржуазно-помещичьего строя. На базе этих противоречий складывались необходимые предпосылки для революции.</w:t>
      </w:r>
    </w:p>
    <w:p>
      <w:pPr>
        <w:pStyle w:val="Normal"/>
        <w:widowControl w:val="false"/>
        <w:autoSpaceDE w:val="false"/>
        <w:rPr>
          <w:sz w:val="20"/>
        </w:rPr>
      </w:pPr>
      <w:r>
        <w:rPr>
          <w:sz w:val="20"/>
          <w:szCs w:val="20"/>
        </w:rPr>
        <w:t>На рубеже двух веков революционно-освободительное движение России вступило в новый, пролетарский этап. С ростом фабрик и заводов увеличивалась численность пролетариата, крепли и множились его силы. Известно, что к концу пореформенного сорокалетия в России насчитывалось до 14 млн. наемных рабочих, в том числе около трех млн. пролетариев, занятых на предприятиях промышленности и на транспорте. Российский рабочий класс, создавший к 1905 г. самостоятельную политическую партию — марксистскую партию ленинского типа, сплачивал широкие трудящиеся массы города и деревни, готовил их к решительному штурму, самодержавия. Усилился процесс сближения трех социальных потоков нараставшей буржуазно-демократической революции — пролетарского, аграрно-крестьянского и национально-освободительного.</w:t>
      </w:r>
    </w:p>
    <w:p>
      <w:pPr>
        <w:pStyle w:val="Normal"/>
        <w:widowControl w:val="false"/>
        <w:autoSpaceDE w:val="false"/>
        <w:rPr>
          <w:sz w:val="20"/>
        </w:rPr>
      </w:pPr>
      <w:r>
        <w:rPr>
          <w:sz w:val="20"/>
          <w:szCs w:val="20"/>
        </w:rPr>
        <w:t xml:space="preserve">Все эти объективные и субъективные факторы обусловили неуклонное развитие общенационального кризиса, доведшего глубокие социально-классовые антагонизмы общества до крайней черты. В результате сложившаяся в самом начале </w:t>
      </w:r>
      <w:r>
        <w:rPr>
          <w:sz w:val="20"/>
          <w:szCs w:val="20"/>
          <w:lang w:val="en-US"/>
        </w:rPr>
        <w:t xml:space="preserve">XX </w:t>
      </w:r>
      <w:r>
        <w:rPr>
          <w:sz w:val="20"/>
          <w:szCs w:val="20"/>
        </w:rPr>
        <w:t>столетия третья революционная ситуация в России «разрешилась» революцией невиданного дотоле характера и масштаба. В. И. Ленин гениально раскрыл ее социально-классовый облик и историческое своеобразие: будучи буржуазно-демократической по своему социальному содержанию, она явилась в то же время пролетарской по руководящей роли в ней рабочего класса, а также по средствам и формам борьбы 1.</w:t>
      </w:r>
    </w:p>
    <w:p>
      <w:pPr>
        <w:pStyle w:val="Normal"/>
        <w:widowControl w:val="false"/>
        <w:autoSpaceDE w:val="false"/>
        <w:rPr>
          <w:sz w:val="20"/>
        </w:rPr>
      </w:pPr>
      <w:r>
        <w:rPr>
          <w:sz w:val="20"/>
          <w:szCs w:val="20"/>
        </w:rPr>
        <w:t>Главная задача революции заключалась в свержении царского самодержавия, ликвидации помещичьего землевладения и установлении демократической республики. Не затрагивая непосредственно буржуазных производственных отношений, она была призвана расчистить почву от всех остатков крепостничества, создать условия для более свободного развития классовой борьбы в деревне, а также для последующего перехода от буржуазно-демократического переворота к социалистическому. Ключевым пунктом этой революции был аграрный вопрос, оставшийся нерешенным после отмены крепостного права. Поэтому Ленин с полным основанием назвал ее «крестьянской» буржуазной революцией.</w:t>
      </w:r>
    </w:p>
    <w:p>
      <w:pPr>
        <w:pStyle w:val="Normal"/>
        <w:widowControl w:val="false"/>
        <w:autoSpaceDE w:val="false"/>
        <w:rPr>
          <w:sz w:val="20"/>
        </w:rPr>
      </w:pPr>
      <w:r>
        <w:rPr>
          <w:sz w:val="20"/>
          <w:szCs w:val="20"/>
        </w:rPr>
        <w:t>Революция 1905—1907 гг. не была простым повторением буржуазных революций на Западе. Она отличалась от них прежде всего  новой  расстановкой  классов   и   составом  движущих  си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30, с. 311,</w:t>
      </w:r>
    </w:p>
    <w:p>
      <w:pPr>
        <w:pStyle w:val="Normal"/>
        <w:widowControl w:val="false"/>
        <w:autoSpaceDE w:val="false"/>
        <w:rPr>
          <w:sz w:val="20"/>
        </w:rPr>
      </w:pPr>
      <w:r>
        <w:rPr>
          <w:sz w:val="20"/>
          <w:szCs w:val="20"/>
        </w:rPr>
        <w:t>14                                            Введение</w:t>
      </w:r>
    </w:p>
    <w:p>
      <w:pPr>
        <w:pStyle w:val="Normal"/>
        <w:widowControl w:val="false"/>
        <w:autoSpaceDE w:val="false"/>
        <w:rPr>
          <w:sz w:val="20"/>
        </w:rPr>
      </w:pPr>
      <w:r>
        <w:rPr>
          <w:sz w:val="20"/>
          <w:szCs w:val="20"/>
        </w:rPr>
        <w:t>Критикуя меньшевиков и их единомышленников в международной социал-демократии, подходивших с одинаковой меркой к оценке буржуазных революций различных эпох, Ленин указал, что русская революция свершалась в радикально изменившихся условиях борьбы, когда гегемония перешла от либеральной буржуазии к пролетариату, самому передовому и последовательно революционному классу современного общества. В развернувшемся освободительном движении приняли участие широкие пролетарские массы, направляемые и организуемые своей самостоятельной политической партией. Такого сочетания объективных и субъективных факторов история предшествовавших революционных движений еще не знала.</w:t>
      </w:r>
    </w:p>
    <w:p>
      <w:pPr>
        <w:pStyle w:val="Normal"/>
        <w:widowControl w:val="false"/>
        <w:autoSpaceDE w:val="false"/>
        <w:rPr>
          <w:sz w:val="20"/>
        </w:rPr>
      </w:pPr>
      <w:r>
        <w:rPr>
          <w:sz w:val="20"/>
          <w:szCs w:val="20"/>
        </w:rPr>
        <w:t>Положение российского пролетариата как гегемона революции во многом определяло роль и место других классов и социальных слоев населения в революционной борьбе. Так, крестьянство из резерва буржуазии, каким оно являлось во время антифеодальных революций на Западе, превращалось в резерв рабочего класса, становилось его ближайшим союзником. Весь ход революции показал, что только под руководством рабочего класса крестьянские массы могли добиться необходимых аграрных преобразований в деревне, успешно бороться за свои экономические интересы и политические права. Революция требовала коренной ломки «старого средневекового землевладения» ', решительных перемен в жизни десятков миллионов крестьян, избавления их от помещичьей кабалы. Впервые в истории стал складываться союз пролетариата с крестьянством.</w:t>
      </w:r>
    </w:p>
    <w:p>
      <w:pPr>
        <w:pStyle w:val="Normal"/>
        <w:widowControl w:val="false"/>
        <w:autoSpaceDE w:val="false"/>
        <w:rPr>
          <w:sz w:val="20"/>
        </w:rPr>
      </w:pPr>
      <w:r>
        <w:rPr>
          <w:sz w:val="20"/>
          <w:szCs w:val="20"/>
        </w:rPr>
        <w:t>Аграрно-крестьянский вопрос в российской революции тесно переплетался с национальным. Успешная борьба за свержение самодержавия была невозможна без сплочения вокруг пролетариата трудящихся масс угнетенных национальностей. Именно этой цели служило большевистское требование признания права на самоопределение за всеми нациями, входящими в состав государства 2. Революционное движение народов национальных окраин России за свое освобождение являлось составной частью демократического переворота.</w:t>
      </w:r>
    </w:p>
    <w:p>
      <w:pPr>
        <w:pStyle w:val="Normal"/>
        <w:widowControl w:val="false"/>
        <w:autoSpaceDE w:val="false"/>
        <w:rPr>
          <w:sz w:val="20"/>
        </w:rPr>
      </w:pPr>
      <w:r>
        <w:rPr>
          <w:sz w:val="20"/>
          <w:szCs w:val="20"/>
        </w:rPr>
        <w:t>Что касается либеральной буржуазии, интересы которой во многом смыкались с интересами правящего дворянско-помещичь-его класса, то она с самого начала была склонна к сделкам с царизмом и больше боялась размаха демократической революции, чем победы реакции. В ходе революции она до конца обнажила свою предательскую   и контрреволюционную сущность. Поэтому</w:t>
      </w:r>
    </w:p>
    <w:p>
      <w:pPr>
        <w:pStyle w:val="Normal"/>
        <w:widowControl w:val="false"/>
        <w:autoSpaceDE w:val="false"/>
        <w:rPr>
          <w:sz w:val="20"/>
        </w:rPr>
      </w:pPr>
      <w:r>
        <w:rPr>
          <w:sz w:val="20"/>
          <w:szCs w:val="20"/>
        </w:rPr>
        <w:t>1  Ленин В. И. Поли. собр. соч., т. 20, с.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Коммунистическая партия Советского Союза в резолюциях и решениях съездов, конференций и пленумов ЦК  (1898—1986). 9гв изд., доп. и испр. М., 1983, т. 1 (1898—1917), с. 62. (Далее: КПСС в резолюциях.., т. 1).</w:t>
      </w:r>
    </w:p>
    <w:p>
      <w:pPr>
        <w:pStyle w:val="Normal"/>
        <w:widowControl w:val="false"/>
        <w:autoSpaceDE w:val="false"/>
        <w:rPr>
          <w:sz w:val="20"/>
        </w:rPr>
      </w:pPr>
      <w:r>
        <w:rPr>
          <w:sz w:val="20"/>
          <w:szCs w:val="20"/>
        </w:rPr>
        <w:t>Введение</w:t>
      </w:r>
    </w:p>
    <w:p>
      <w:pPr>
        <w:pStyle w:val="Normal"/>
        <w:widowControl w:val="false"/>
        <w:autoSpaceDE w:val="false"/>
        <w:rPr>
          <w:sz w:val="20"/>
        </w:rPr>
      </w:pPr>
      <w:r>
        <w:rPr>
          <w:sz w:val="20"/>
          <w:szCs w:val="20"/>
        </w:rPr>
        <w:t>политика изоляции, отстранения либеральной буржуазии от руководства освободительным движением была единственно правильной политикой рабочего класса и его марксистско-ленинской</w:t>
      </w:r>
    </w:p>
    <w:p>
      <w:pPr>
        <w:pStyle w:val="Normal"/>
        <w:widowControl w:val="false"/>
        <w:autoSpaceDE w:val="false"/>
        <w:rPr>
          <w:sz w:val="20"/>
        </w:rPr>
      </w:pPr>
      <w:r>
        <w:rPr>
          <w:sz w:val="20"/>
          <w:szCs w:val="20"/>
        </w:rPr>
        <w:t>партии.</w:t>
      </w:r>
    </w:p>
    <w:p>
      <w:pPr>
        <w:pStyle w:val="Normal"/>
        <w:widowControl w:val="false"/>
        <w:autoSpaceDE w:val="false"/>
        <w:rPr>
          <w:sz w:val="20"/>
        </w:rPr>
      </w:pPr>
      <w:r>
        <w:rPr>
          <w:sz w:val="20"/>
          <w:szCs w:val="20"/>
        </w:rPr>
        <w:t>Отход от революции, предательство ее интересов лежат в основе социальной эволюции не только российской, но и международной буржуазии. С вступлением на политическую арену пролетариата буржуазия утрачивает свои былые прогрессивные позиции и выступает в защиту реакционных режимов. «С этого момента,— писал Ф. Энгельс,— она теряет способность к исключительному политическому господству; она ищет себе союзников, с которыми, смотря по обстоятельствам, она или делит свое господство, или уступает его им целиком» 1.</w:t>
      </w:r>
    </w:p>
    <w:p>
      <w:pPr>
        <w:pStyle w:val="Normal"/>
        <w:widowControl w:val="false"/>
        <w:autoSpaceDE w:val="false"/>
        <w:rPr>
          <w:sz w:val="20"/>
        </w:rPr>
      </w:pPr>
      <w:r>
        <w:rPr>
          <w:sz w:val="20"/>
          <w:szCs w:val="20"/>
        </w:rPr>
        <w:t>В новой исторической обстановке гегемоном буржуазно-де1 кратической революции мог быть только рабочий класс. Разоблачая оппортунистические рассуждения меньшевиков о «политической незрелости» пролетариата, Ленин отмечал, что рабочий класс из всех классов русского общества проявил в годы революции наибольшую политическую зрелость. Но суть проблемы заключалась не только в субъективном, но и в объективном факторе общественного развития. Сами экономические условия России ставили пролетариат во враждебное отношение к либеральной буржуазии из-за разногласий по коренным проблемам революции, в том числе по аграрно-крестьянскому вопросу. Русская либеральная буржуазия, писал Ленин, «систематически и неуклонно предавала крестьян, перекидывалась по сути дела на сторону помещиков и царизма против борющихся крестьян, ставила прямые помехи развитию крестьянской борьбы» 2.</w:t>
      </w:r>
    </w:p>
    <w:p>
      <w:pPr>
        <w:pStyle w:val="Normal"/>
        <w:widowControl w:val="false"/>
        <w:autoSpaceDE w:val="false"/>
        <w:rPr>
          <w:sz w:val="20"/>
        </w:rPr>
      </w:pPr>
      <w:r>
        <w:rPr>
          <w:sz w:val="20"/>
          <w:szCs w:val="20"/>
        </w:rPr>
        <w:t>Между тем теоретики меньшевизма, отрицавшие гегемонию пролетариата и революционные возможности крестьянства, исходили, вслед за кадетами, из признания руководящей роли либеральной буржуазии в революции. По аналогии с антифеодальны ми движениями прежней эпохи они считали, что в российской революции противостоят друг другу две общественные силы — самодержавие и народ, включая буржуазию. На самом же деле крупная и средняя буржуазия уже вышла из некогда единого «третьего сословия» и заняла самостоятельную классовую позицию. Находясь в оппозиции к царскому правительству, буржуазия вместе с тем вела линию па сближение с ним, а следовательно, на поражение народной революции.</w:t>
      </w:r>
    </w:p>
    <w:p>
      <w:pPr>
        <w:pStyle w:val="Normal"/>
        <w:widowControl w:val="false"/>
        <w:autoSpaceDE w:val="false"/>
        <w:rPr>
          <w:sz w:val="20"/>
        </w:rPr>
      </w:pPr>
      <w:r>
        <w:rPr>
          <w:sz w:val="20"/>
          <w:szCs w:val="20"/>
        </w:rPr>
        <w:t>В. И. Ленин вскрыл полную несостоятельность догматической точки зрения меньшевиков, пытавшихся оправдать предательскую, антиреволюционную сущность российского либерализма. О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Маркс К., Энгельс Ф. Соч. 2-е изд., т. 16, с. 416. 2 Ленин В. И. Поли. собр. соч., т. 19, с. *и</w:t>
      </w:r>
    </w:p>
    <w:p>
      <w:pPr>
        <w:pStyle w:val="Normal"/>
        <w:widowControl w:val="false"/>
        <w:autoSpaceDE w:val="false"/>
        <w:rPr>
          <w:sz w:val="20"/>
        </w:rPr>
      </w:pPr>
      <w:r>
        <w:rPr>
          <w:sz w:val="20"/>
          <w:szCs w:val="20"/>
        </w:rPr>
        <w:t>16                                                 Введение</w:t>
      </w:r>
    </w:p>
    <w:p>
      <w:pPr>
        <w:pStyle w:val="Normal"/>
        <w:widowControl w:val="false"/>
        <w:autoSpaceDE w:val="false"/>
        <w:rPr>
          <w:sz w:val="20"/>
        </w:rPr>
      </w:pPr>
      <w:r>
        <w:rPr>
          <w:sz w:val="20"/>
          <w:szCs w:val="20"/>
        </w:rPr>
        <w:t>убедительно показал, что буржуазно-демократическая революция в России характеризовалась не двумя противоборствующими силами, а двумя социальными войнами, которые обусловили появление на политической арене трех борющихся лагерей: правительственного, либерального и демократического во главе с пролетариатом '. Ленинский анализ борьбы трех политических лагерей составил научную основу большевистской стратегии и тактики в демократической революции.</w:t>
      </w:r>
    </w:p>
    <w:p>
      <w:pPr>
        <w:pStyle w:val="Normal"/>
        <w:widowControl w:val="false"/>
        <w:autoSpaceDE w:val="false"/>
        <w:rPr>
          <w:sz w:val="20"/>
        </w:rPr>
      </w:pPr>
      <w:r>
        <w:rPr>
          <w:sz w:val="20"/>
          <w:szCs w:val="20"/>
        </w:rPr>
        <w:t>Большевистская стратегия и тактика всецело исходила из марксистского учения о гегемонии пролетариата, творчески развитого Лениным применительно к условиям новой эпохи. На рубеже двух веков это учение приобрело особую актуальность не только в теоретическом, но и в практическом отношении. Владимир Ильич научно доказал, что буржуазная революция в России не может закончиться победой буржуазии,— ее может возглавить и привести к победе только рабочий класс. «Это кажется парадоксальным,— писал Ленин,— но это факт. Преобладание крестьянского населения, страшная придавленность его крепостническим (наполовину) крупным землевладением, сила и сознательность организованного уже в социалистическую партию пролетариата,— все эти обстоятельства придают нашей буржуазной революции особый характер» 2. Данная особенность, как пояснял далее Ленин, не устраняет буржуазного характера революции, а лишь обусловливает контрреволюционность самой буржуазии. Победоносный же исход революции в этих условиях обеспечивается установлением полного народовластия, т. е. революционно-демократической диктатуры пролетариата и крестьянства. Месяцы такой власти в руках революционного народа «сделают больше, чем десятилетия мирной, отупляющей атмосферы политического застоя» 3.</w:t>
      </w:r>
    </w:p>
    <w:p>
      <w:pPr>
        <w:pStyle w:val="Normal"/>
        <w:widowControl w:val="false"/>
        <w:autoSpaceDE w:val="false"/>
        <w:rPr>
          <w:sz w:val="20"/>
        </w:rPr>
      </w:pPr>
      <w:r>
        <w:rPr>
          <w:sz w:val="20"/>
          <w:szCs w:val="20"/>
        </w:rPr>
        <w:t>Боевыми органами революционной власти явились Советы, созданные творчеством народных масс. Советы рабочих депутатов, возникшие в крупных городах и фабрично-заводских поселках, руководили стачечной и вооруженной борьбой пролетариата, брали на себя управленческие функции, устанавливали революционный порядок. «В Советах В. И. Ленин увидел прообраз будущей социалистической государственности, окончательно ут-вержденнойпобедоносным Октябрем» 4.</w:t>
      </w:r>
    </w:p>
    <w:p>
      <w:pPr>
        <w:pStyle w:val="Normal"/>
        <w:widowControl w:val="false"/>
        <w:autoSpaceDE w:val="false"/>
        <w:rPr>
          <w:sz w:val="20"/>
        </w:rPr>
      </w:pPr>
      <w:r>
        <w:rPr>
          <w:sz w:val="20"/>
          <w:szCs w:val="20"/>
        </w:rPr>
        <w:t>Всесторонне разработанная В. И. Лениным большевистская стратегия и тактика в демократической революции противостояла</w:t>
      </w:r>
    </w:p>
    <w:p>
      <w:pPr>
        <w:pStyle w:val="Normal"/>
        <w:widowControl w:val="false"/>
        <w:autoSpaceDE w:val="false"/>
        <w:rPr>
          <w:sz w:val="20"/>
        </w:rPr>
      </w:pPr>
      <w:r>
        <w:rPr>
          <w:sz w:val="20"/>
          <w:szCs w:val="20"/>
        </w:rPr>
        <w:t>1  См.: Ленин В. И. Поли. собр. соч., т. 11, с. 282—283; т. 21, с. 172.</w:t>
      </w:r>
    </w:p>
    <w:p>
      <w:pPr>
        <w:pStyle w:val="Normal"/>
        <w:widowControl w:val="false"/>
        <w:autoSpaceDE w:val="false"/>
        <w:rPr>
          <w:sz w:val="20"/>
        </w:rPr>
      </w:pPr>
      <w:r>
        <w:rPr>
          <w:sz w:val="20"/>
          <w:szCs w:val="20"/>
        </w:rPr>
        <w:t>2  Тал же, т. 17, с. 44.</w:t>
      </w:r>
    </w:p>
    <w:p>
      <w:pPr>
        <w:pStyle w:val="Normal"/>
        <w:widowControl w:val="false"/>
        <w:autoSpaceDE w:val="false"/>
        <w:rPr>
          <w:sz w:val="20"/>
        </w:rPr>
      </w:pPr>
      <w:r>
        <w:rPr>
          <w:sz w:val="20"/>
          <w:szCs w:val="20"/>
        </w:rPr>
        <w:t>3  Там же, т. 10, с. 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О   80-летии  революции   1905—1907   годов   в   России.   Постановление ЦК КПСС от 20 декабря 1984 г.— Правда, 1985, 3 января.</w:t>
      </w:r>
    </w:p>
    <w:p>
      <w:pPr>
        <w:pStyle w:val="Normal"/>
        <w:widowControl w:val="false"/>
        <w:autoSpaceDE w:val="false"/>
        <w:rPr>
          <w:sz w:val="20"/>
        </w:rPr>
      </w:pPr>
      <w:r>
        <w:rPr>
          <w:sz w:val="20"/>
          <w:szCs w:val="20"/>
        </w:rPr>
        <w:t>! /                                            Введение</w:t>
      </w:r>
    </w:p>
    <w:p>
      <w:pPr>
        <w:pStyle w:val="Normal"/>
        <w:widowControl w:val="false"/>
        <w:autoSpaceDE w:val="false"/>
        <w:rPr>
          <w:sz w:val="20"/>
        </w:rPr>
      </w:pPr>
      <w:r>
        <w:rPr>
          <w:sz w:val="20"/>
          <w:szCs w:val="20"/>
        </w:rPr>
        <w:t>не только политической линии меньшевиков, ратовавших за гегемонию либеральной буржуазии в освободительном движении, но и троцкистской концепции «непосредственного захвата власти пролетариатом» в результате свержения самодержавия. Не веря в революционные возможности крестьянства, его способность стать надежным союзником рабочего класса, Троцкий вслед за Парву-сом отстаивал авантюристический лозунг: «Без царя, а правительство рабочее». Отрицание Троцким неизбежности буржуазно-демократического этапа российской революции на деле вело к изоляции пролетариата от широких крестьянских масс и обрекало его на поражение. «Только самые невежественные люди,— писал Ленин,— могут игнорировать буржуазный характер происходящего демократического переворота; — только самые наивные оптимисты могут забывать о том, как еще мало знает масса рабочих о целях социализма и способах его осуществления» '. Самую мысль о немедленном осуществлении программы-максимум РСДРП он назвал нелепой, полуанархистской.</w:t>
      </w:r>
    </w:p>
    <w:p>
      <w:pPr>
        <w:pStyle w:val="Normal"/>
        <w:widowControl w:val="false"/>
        <w:autoSpaceDE w:val="false"/>
        <w:rPr>
          <w:sz w:val="20"/>
        </w:rPr>
      </w:pPr>
      <w:r>
        <w:rPr>
          <w:sz w:val="20"/>
          <w:szCs w:val="20"/>
        </w:rPr>
        <w:t>Одна из характерных черт революции 1905—1907 гг. заключалась в том, что российский пролетариат, вплоть до свержения царизма, мог бороться за социализм, направляя свой главный удар против общенародного врага — диктатуры класса полукрепостников-помещиков, которых фактически поддерживала крупная буржуазия. Это по необходимости сближало две социальные войны, делало их взаимодействующими. Процесс перехода от первой социальной войны ко второй Ленин органически связывал с практическим осуществлением курса на перерастание буржуазно-демократической революции в социалистическую. Только с установлением революционно-демократической диктатуры рабочего класса и крестьянства, заменяющей царское самодержавие «самодержавием» народа, на почве глубоких демократических преобразований могла в полной мере развернуться при соответствующей перегруппировке сил непосредственная борьба пролетариата за социализм. «Чем цельнее осуществим мы демократический переворот,— учил Ленин,— тем ближе окажемся мы лицом к лицу с задачами социалистического переворота, тем резче и острее будет борьба пролетариата против самых основ буржуазного общества» 2.</w:t>
      </w:r>
    </w:p>
    <w:p>
      <w:pPr>
        <w:pStyle w:val="Normal"/>
        <w:widowControl w:val="false"/>
        <w:autoSpaceDE w:val="false"/>
        <w:rPr>
          <w:sz w:val="20"/>
        </w:rPr>
      </w:pPr>
      <w:r>
        <w:rPr>
          <w:sz w:val="20"/>
          <w:szCs w:val="20"/>
        </w:rPr>
        <w:t>Ленинская концепция революции 1905—1907 гг. была направлена как против правого, так и против «левого» флангов оппортунизма в российской и международной социал-демократии. Разоблачая фальшивую сущность пресловутой теории «перманентной революции» Парвуса — Троцкого, отрицавшей необходимость буржуазно-демократического этапа, Ленин вместе с   тем   отвер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И, с. 16. а Там же, с. 283—284.</w:t>
      </w:r>
    </w:p>
    <w:p>
      <w:pPr>
        <w:pStyle w:val="Normal"/>
        <w:widowControl w:val="false"/>
        <w:autoSpaceDE w:val="false"/>
        <w:rPr>
          <w:sz w:val="20"/>
        </w:rPr>
      </w:pPr>
      <w:r>
        <w:rPr>
          <w:sz w:val="20"/>
          <w:szCs w:val="20"/>
        </w:rPr>
        <w:t>хц                                              Введение</w:t>
      </w:r>
    </w:p>
    <w:p>
      <w:pPr>
        <w:pStyle w:val="Normal"/>
        <w:widowControl w:val="false"/>
        <w:autoSpaceDE w:val="false"/>
        <w:rPr>
          <w:sz w:val="20"/>
        </w:rPr>
      </w:pPr>
      <w:r>
        <w:rPr>
          <w:sz w:val="20"/>
          <w:szCs w:val="20"/>
        </w:rPr>
        <w:t xml:space="preserve">догматические установки меньшевиков и их сторонников из </w:t>
      </w:r>
      <w:r>
        <w:rPr>
          <w:sz w:val="20"/>
          <w:szCs w:val="20"/>
          <w:lang w:val="en-US"/>
        </w:rPr>
        <w:t xml:space="preserve">II </w:t>
      </w:r>
      <w:r>
        <w:rPr>
          <w:sz w:val="20"/>
          <w:szCs w:val="20"/>
        </w:rPr>
        <w:t>Интернационала, отодвигавших перспективу перехода от буржуазной революции к социалистической в далекое будущее. Он глубоко раскрыл мелкобуржуазную природу обеих, казалось бы, полярных точек зрения, смыкавшихся на отрицании гегемонии пролетариата и союза его с крестьянством в демократической революции.</w:t>
      </w:r>
    </w:p>
    <w:p>
      <w:pPr>
        <w:pStyle w:val="Normal"/>
        <w:widowControl w:val="false"/>
        <w:autoSpaceDE w:val="false"/>
        <w:rPr>
          <w:sz w:val="20"/>
        </w:rPr>
      </w:pPr>
      <w:r>
        <w:rPr>
          <w:sz w:val="20"/>
          <w:szCs w:val="20"/>
        </w:rPr>
        <w:t>Исходные положения о гегемонии рабочего класса в революционном преобразовании общества были сформулированы еще Марксом и Энгельсом. При этом особое значение имело их указание о необходимости соединения классовой борьбы пролетариата с крестьянским движением. Отстаивая й развивая идеи творцов научного коммунизма в новой исторической обстановке, Ленин создал стройное и цельное учение о гегемонии пролетариата в освободительном движении. Пролетариат, писал он, «должен быть руководителем, гегемоном в борьбе всего народа за полный демократический переворот, в борьбе всех трудящихся и эксплуатируемых против угнетателей и эксплуататоров. Пролетариат революционен лишь постольку, поскольку он сознает и проводит в жизнь эту идею гегемонии. Пролетарий, сознавший эту задачу, есть раб, восставший против рабства. Пролетарий, не сознающий идеи гегемонии своего класса, или отрекающийся от этой идеи, есть раб, не понимающий своего рабского положения; в лучшем случае это — раб, борющийся за улучшение своего рабского положения, а не за свержение рабства» '.</w:t>
      </w:r>
    </w:p>
    <w:p>
      <w:pPr>
        <w:pStyle w:val="Normal"/>
        <w:widowControl w:val="false"/>
        <w:autoSpaceDE w:val="false"/>
        <w:rPr>
          <w:sz w:val="20"/>
        </w:rPr>
      </w:pPr>
      <w:r>
        <w:rPr>
          <w:sz w:val="20"/>
          <w:szCs w:val="20"/>
        </w:rPr>
        <w:t>Первостепенным условием осуществления гегемонии пролетариата в демократической революции, ее олицетворением явилась марксистская партия нового типа, созданная Лениным. К началу революции партия большевиков-ленинцев завершила свое формирование как в идейно-политическом, так и в организационно-практическом отношении. Она имела научную программу и всесторонне разработанную тактическую линию борьбы за свержение царизма и ликвидацию всех остатков крепостничества. В огне революционных сражений большевики использовали различные средства и формы борьбы — нелегальные и легальные, вооруженные и парламентские, «В годы революции ярко проявилась роль В. И. Ленина как величайшего теоретика марксизма и вождя трудящихся. Ленин обосновал идею гегемонии пролетариата в народной революции, показал, что чем шире и глубже революционное движение масс, тем больше возрастают роль и значение пролетарской партии, ее идейно-политической и организаторской деятельности» 2.</w:t>
      </w:r>
    </w:p>
    <w:p>
      <w:pPr>
        <w:pStyle w:val="Normal"/>
        <w:widowControl w:val="false"/>
        <w:autoSpaceDE w:val="false"/>
        <w:rPr>
          <w:sz w:val="20"/>
        </w:rPr>
      </w:pPr>
      <w:r>
        <w:rPr>
          <w:sz w:val="20"/>
          <w:szCs w:val="20"/>
        </w:rPr>
        <w:t>1  Ленин В. И. Поли. собр. соч., т. 20, с. 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остановление ЦК КПСС   о 70-летии   революции   1905—1907 годов в России. 17 декабря 1974 г,— Правда, 1975, 9 января.</w:t>
      </w:r>
    </w:p>
    <w:p>
      <w:pPr>
        <w:pStyle w:val="Normal"/>
        <w:widowControl w:val="false"/>
        <w:autoSpaceDE w:val="false"/>
        <w:rPr>
          <w:sz w:val="20"/>
        </w:rPr>
      </w:pPr>
      <w:r>
        <w:rPr>
          <w:sz w:val="20"/>
          <w:szCs w:val="20"/>
        </w:rPr>
        <w:t>19                                                 Введение</w:t>
      </w:r>
    </w:p>
    <w:p>
      <w:pPr>
        <w:pStyle w:val="Normal"/>
        <w:widowControl w:val="false"/>
        <w:autoSpaceDE w:val="false"/>
        <w:rPr>
          <w:sz w:val="20"/>
        </w:rPr>
      </w:pPr>
      <w:r>
        <w:rPr>
          <w:sz w:val="20"/>
          <w:szCs w:val="20"/>
        </w:rPr>
        <w:t>Благодаря Ленину теория марксизма обогатилась за время революции новыми важными выводами и положениями. Дальнейшее творческое развитие получило учение о партии, о революционно-демократической диктатуре пролетариата и крестьянства, о стратегии и тактике большевизма. Ему принадлежит разработка учения по аграрному и национальному вопросам. Выдающимся вкладом в сокровищницу марксизма стала ленинская теория перерастания буржуазно-демократической революции в революцию социалистическую. Эта теория, определяя закономерности перехода от первого этапа революции ко второму, открывала кратчайший путь к социалистической революции, к всемирно-исторической победе пролетариата в Октябре 1917 г.</w:t>
      </w:r>
    </w:p>
    <w:p>
      <w:pPr>
        <w:pStyle w:val="Normal"/>
        <w:widowControl w:val="false"/>
        <w:autoSpaceDE w:val="false"/>
        <w:rPr>
          <w:sz w:val="20"/>
        </w:rPr>
      </w:pPr>
      <w:r>
        <w:rPr>
          <w:sz w:val="20"/>
          <w:szCs w:val="20"/>
        </w:rPr>
        <w:t>Ведущая роль марксистско-ленинской, большевистской партии в революции 1905—1907 гг. имела тем большее значение, что существовавшие тогда на Западе социал-демократические партии старого типа отходили от принципов марксизма, скатываясь на путь догматизма и оппортунизма. Нараставшая социальная революция в России, неизбежность которой предсказывалась еще основоположниками марксизма, лидерам этих партий казалась лишь простым повторением минувших буржуазных революций на Западе. Необходимо было решительно преодолеть рутинность традиционного мышления социал-демократических лидеров и дать правильный ответ на актуальные проблемы, выдвинутые революционной практикой нового времени.</w:t>
      </w:r>
    </w:p>
    <w:p>
      <w:pPr>
        <w:pStyle w:val="Normal"/>
        <w:widowControl w:val="false"/>
        <w:autoSpaceDE w:val="false"/>
        <w:rPr>
          <w:sz w:val="20"/>
        </w:rPr>
      </w:pPr>
      <w:r>
        <w:rPr>
          <w:sz w:val="20"/>
          <w:szCs w:val="20"/>
        </w:rPr>
        <w:t>Только партия нового типа во главе с Лениным смогла дать единственно верное решение этих проблем, возглавить революцию, двигать ее вперед. От правильного партийного руководства во многом зависели размах и эффективность революционной борьбы, развертывание творческой инициативы широких народных масс. Все самое ценное, что содержалось в опыте революции,— гегемония пролетариата, союз пролетариата с крестьянством, политика отстранения либеральной буржуазии от руководства движением, тактика «левого блока», другие средства борьбы и формы организации масс — развивалось партией большевиков, стимулировалось ее теоретической и политической деятельностью. Именно поэтому в ходе революции большевики значительно укрепили свои ряды и расширили влияние в массах. Ленинская партия большевиков, несмотря на сравнительно небольшую численность своих рядов, стала партией миллионов пролетариата '.</w:t>
      </w:r>
    </w:p>
    <w:p>
      <w:pPr>
        <w:pStyle w:val="Normal"/>
        <w:widowControl w:val="false"/>
        <w:autoSpaceDE w:val="false"/>
        <w:rPr>
          <w:sz w:val="20"/>
        </w:rPr>
      </w:pPr>
      <w:r>
        <w:rPr>
          <w:sz w:val="20"/>
          <w:szCs w:val="20"/>
        </w:rPr>
        <w:t>Большевики шли во главе революционных масс, руководили их боевыми действиями. Всего за время революции в различных формах движения приняло участие около пяти миллионов человек. При этом свыше 40 проц. среди них составляли рабочие. Горючий материал, накапливающийся многими десятилетиями с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7, с. 145.</w:t>
      </w:r>
    </w:p>
    <w:p>
      <w:pPr>
        <w:pStyle w:val="Normal"/>
        <w:widowControl w:val="false"/>
        <w:autoSpaceDE w:val="false"/>
        <w:rPr>
          <w:sz w:val="20"/>
        </w:rPr>
      </w:pPr>
      <w:r>
        <w:rPr>
          <w:sz w:val="20"/>
          <w:szCs w:val="20"/>
        </w:rPr>
        <w:t>О                                                       Введение</w:t>
      </w:r>
    </w:p>
    <w:p>
      <w:pPr>
        <w:pStyle w:val="Normal"/>
        <w:widowControl w:val="false"/>
        <w:autoSpaceDE w:val="false"/>
        <w:rPr>
          <w:sz w:val="20"/>
        </w:rPr>
      </w:pPr>
      <w:r>
        <w:rPr>
          <w:sz w:val="20"/>
          <w:szCs w:val="20"/>
        </w:rPr>
        <w:t>невекового гнета и насилия, подобно вулканической лаве, выплескивался на поверхность в течение двух с половиной лет. Революция «нижайших низов» — она гораздо глубже и полнее, чем революции предшествующей, доимпериалистической эпохи,— пробудила широкие угнетенные массы к политической жизни, подняла их на активную борьбу с царизмом.          ,                - .•</w:t>
      </w:r>
    </w:p>
    <w:p>
      <w:pPr>
        <w:pStyle w:val="Normal"/>
        <w:widowControl w:val="false"/>
        <w:autoSpaceDE w:val="false"/>
        <w:rPr>
          <w:sz w:val="20"/>
        </w:rPr>
      </w:pPr>
      <w:r>
        <w:rPr>
          <w:sz w:val="20"/>
          <w:szCs w:val="20"/>
        </w:rPr>
        <w:t>Исторический опыт первой российской революции исключительно богат и многообразен. Несмотря на поражение, она нанесла такой мощный удар по самодержавию, от которого оно уже не смогло больше оправиться. Рабочий класс, вынесший на своих плечах всю тяжесть кровопролитных боев против сил реакции и контрреволюции, на деле доказал свое право быть авангардом и руководителем широких народных масс, вести их за собой. За годы революции «дремлющая» Россия превратилась в страну революционного народа. Эта революция, писал Ленин, «глубоко взрыла почву, выкорчевала вековые предрассудки, пробудила к политической жизни и к политической борьбе миллионы рабочих и десятки миллионов крестьян, показала друг другу и всему миру все классы (и все главные партии) русского общества в их действительной природе, в действительном соотношении их интересов, их сил, их способов действия, их ближайших и дальнейших целей» '.</w:t>
      </w:r>
    </w:p>
    <w:p>
      <w:pPr>
        <w:pStyle w:val="Normal"/>
        <w:widowControl w:val="false"/>
        <w:autoSpaceDE w:val="false"/>
        <w:rPr>
          <w:sz w:val="20"/>
        </w:rPr>
      </w:pPr>
      <w:r>
        <w:rPr>
          <w:sz w:val="20"/>
          <w:szCs w:val="20"/>
        </w:rPr>
        <w:t>Первая буржуазно-демократическая революция в России вошла в историю как пролог решающих битв за свержение царизма и капитализма. Она была настоящей «генеральной репетицией», без которой революции 1917 г.— Февральская буржуазная и Октябрьская пролетарская — были бы невозможны 2. Но опыт этой революции не ограничивался региональными рамками только одной страны,— он стал достоянием трудящихся всего мира. Этот опыт, отмечал Ленин, «имеет мировое значение для всех пролетарских революций» 3.</w:t>
      </w:r>
    </w:p>
    <w:p>
      <w:pPr>
        <w:pStyle w:val="Normal"/>
        <w:widowControl w:val="false"/>
        <w:autoSpaceDE w:val="false"/>
        <w:rPr>
          <w:sz w:val="20"/>
        </w:rPr>
      </w:pPr>
      <w:r>
        <w:rPr>
          <w:sz w:val="20"/>
          <w:szCs w:val="20"/>
        </w:rPr>
        <w:t>Революция 1905—1907 гг., проходившая под руководством рабочего класса и его большевистской партии, положила начало коренному перелому в развитии освободительного движения во всем мире. Она явилась первой народной революцией эпохи империализма, оказавшей мощное воздействие на подъем пролетарской борьбы на Западе и национально-освободительных движений на Востоке. Завершив процесс перемещения международного революционного центра из Западной Европы в Россию, эта революция отразила самые насущные потребности всех угнетенных и эксплуатируемых народов, боровшихся за свое социальное и национальное освобождение.</w:t>
      </w:r>
    </w:p>
    <w:p>
      <w:pPr>
        <w:pStyle w:val="Normal"/>
        <w:widowControl w:val="false"/>
        <w:autoSpaceDE w:val="false"/>
        <w:rPr>
          <w:sz w:val="20"/>
        </w:rPr>
      </w:pPr>
      <w:r>
        <w:rPr>
          <w:sz w:val="20"/>
          <w:szCs w:val="20"/>
        </w:rPr>
        <w:t>1  Ленин В. И. Полн. собр. соч., т. 31, с. 12.</w:t>
      </w:r>
    </w:p>
    <w:p>
      <w:pPr>
        <w:pStyle w:val="Normal"/>
        <w:widowControl w:val="false"/>
        <w:autoSpaceDE w:val="false"/>
        <w:rPr>
          <w:sz w:val="20"/>
        </w:rPr>
      </w:pPr>
      <w:r>
        <w:rPr>
          <w:sz w:val="20"/>
          <w:szCs w:val="20"/>
        </w:rPr>
        <w:t>2  См. там же, т. 38, с. 306—3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41, с. 370.</w:t>
      </w:r>
    </w:p>
    <w:p>
      <w:pPr>
        <w:pStyle w:val="Normal"/>
        <w:widowControl w:val="false"/>
        <w:autoSpaceDE w:val="false"/>
        <w:rPr>
          <w:sz w:val="20"/>
        </w:rPr>
      </w:pPr>
      <w:r>
        <w:rPr>
          <w:sz w:val="20"/>
          <w:szCs w:val="20"/>
        </w:rPr>
        <w:t>21                                                     Введение</w:t>
      </w:r>
    </w:p>
    <w:p>
      <w:pPr>
        <w:pStyle w:val="Normal"/>
        <w:widowControl w:val="false"/>
        <w:autoSpaceDE w:val="false"/>
        <w:rPr>
          <w:sz w:val="20"/>
        </w:rPr>
      </w:pPr>
      <w:r>
        <w:rPr>
          <w:sz w:val="20"/>
          <w:szCs w:val="20"/>
        </w:rPr>
        <w:t xml:space="preserve">■ ■ ■                   </w:t>
      </w:r>
      <w:r>
        <w:rPr>
          <w:sz w:val="20"/>
          <w:szCs w:val="20"/>
        </w:rPr>
        <w:t>.                         ■                  ■■■■-.-.</w:t>
      </w:r>
    </w:p>
    <w:p>
      <w:pPr>
        <w:pStyle w:val="Normal"/>
        <w:widowControl w:val="false"/>
        <w:autoSpaceDE w:val="false"/>
        <w:rPr>
          <w:sz w:val="20"/>
        </w:rPr>
      </w:pPr>
      <w:r>
        <w:rPr>
          <w:sz w:val="20"/>
          <w:szCs w:val="20"/>
        </w:rPr>
        <w:t>Предлагаемая книга — первая из серии «Исторический опыт трех российских революций» — написана на основе трудов классиков марксизма-ленинизма, и прежде всего произведений В. И. Ленина, составляющих методологический фундамент настоящего исследования. В них изложены исходные критерии и оценки, характеризующие социально-экономическую сущность революции, ее историческое своеобразие и движущие силы. В ленинском теоретическом наследии дано всестороннее обоснование идеи гегемонии пролетариата в революции, его союза с крестьянством, роли марксистской партии как политического вождя рабочего класса, всех трудящихся. Но Ленин был не только теоретиком, но и историком революции. В его трудах, наряду с исчерпывающим марксистским анализом важнейших проблем теории, стратегии и тактики пролетарской партии, содержится научная оценка всех важнейших событий 1905—1907 гг.</w:t>
      </w:r>
    </w:p>
    <w:p>
      <w:pPr>
        <w:pStyle w:val="Normal"/>
        <w:widowControl w:val="false"/>
        <w:autoSpaceDE w:val="false"/>
        <w:rPr>
          <w:sz w:val="20"/>
        </w:rPr>
      </w:pPr>
      <w:r>
        <w:rPr>
          <w:sz w:val="20"/>
          <w:szCs w:val="20"/>
        </w:rPr>
        <w:t>Как историк, Ленин уделял исключительное внимание изучению богатого исторического опыта революции. На русскую социал-демократию, писал Владимир Ильич, «ложится обязанность самого тщательного и всестороннего изучения нашей революции, распространения в массах знакомства с ее формами борьбы, формами организаций и пр., укрепление революционных традиций в народе, внедрение в массы убеждения, что единственно и исключительно революционной борьбой можно добиться сколько-нибудь серьезных и сколько-нибудь прочных улучшений, неуклонное разоблачение всей низости тех самодовольных либералов, которые заражают общественную атмосферу миазмами «конституционного» низкопоклонства, предательства и молчалипства» '. Он подчеркивал далее, что один день Октябрьской стачки или Декабрьского восстания во сто раз значил больше в истории борьбы за свободу, чем месяцы лакейских речей кадетов в Думе. В широком распространении и усвоении знаний о революции Ленин видел могучее средство воспитания рабочих и крестьянских масс, их классового сплочения и организации.</w:t>
      </w:r>
    </w:p>
    <w:p>
      <w:pPr>
        <w:pStyle w:val="Normal"/>
        <w:widowControl w:val="false"/>
        <w:autoSpaceDE w:val="false"/>
        <w:rPr>
          <w:sz w:val="20"/>
        </w:rPr>
      </w:pPr>
      <w:r>
        <w:rPr>
          <w:sz w:val="20"/>
          <w:szCs w:val="20"/>
        </w:rPr>
        <w:t>Марксистская историография революции 1905—1907 гг. создавалась в упорной борьбе против различных концепций буржуазного и мелкобуржуазного толка. Кадеты, меньшевики, эсеры, троцкисты по-своему трактовали причины, развитие и уроки революции, грубо искажая ее роль и место в освободительной борьбе российского пролетариата. Одним из свидетельств этому может служить выпуск меньшевиками многотомного издания по истории общественного движения2, в котором оправдывалась реформист-</w:t>
      </w:r>
    </w:p>
    <w:p>
      <w:pPr>
        <w:pStyle w:val="Normal"/>
        <w:widowControl w:val="false"/>
        <w:autoSpaceDE w:val="false"/>
        <w:rPr>
          <w:sz w:val="20"/>
        </w:rPr>
      </w:pPr>
      <w:r>
        <w:rPr>
          <w:sz w:val="20"/>
          <w:szCs w:val="20"/>
        </w:rPr>
        <w:t>1  Ленин В. И. Поли. собр. соч., т. 16, с. 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Общественное движение в России в начале </w:t>
      </w:r>
      <w:r>
        <w:rPr>
          <w:sz w:val="20"/>
          <w:szCs w:val="20"/>
          <w:lang w:val="en-US"/>
        </w:rPr>
        <w:t xml:space="preserve">XX </w:t>
      </w:r>
      <w:r>
        <w:rPr>
          <w:sz w:val="20"/>
          <w:szCs w:val="20"/>
        </w:rPr>
        <w:t>века (под ред. Л. Мартова, П. Маслова и А. Потресова): В 4-х т. Спб., 1909—1914.</w:t>
      </w:r>
    </w:p>
    <w:p>
      <w:pPr>
        <w:pStyle w:val="Normal"/>
        <w:widowControl w:val="false"/>
        <w:autoSpaceDE w:val="false"/>
        <w:rPr>
          <w:sz w:val="20"/>
        </w:rPr>
      </w:pPr>
      <w:r>
        <w:rPr>
          <w:sz w:val="20"/>
          <w:szCs w:val="20"/>
        </w:rPr>
        <w:t>Введение</w:t>
      </w:r>
    </w:p>
    <w:p>
      <w:pPr>
        <w:pStyle w:val="Normal"/>
        <w:widowControl w:val="false"/>
        <w:autoSpaceDE w:val="false"/>
        <w:rPr>
          <w:sz w:val="20"/>
        </w:rPr>
      </w:pPr>
      <w:r>
        <w:rPr>
          <w:sz w:val="20"/>
          <w:szCs w:val="20"/>
        </w:rPr>
        <w:t>екая стратегия и тактика оппортунистов и отрицалась идея гегемонии пролетариата в буржуазно-демократической революции. В этой истории, писал Ленин о меньшевистском труде, «фактически пропагандируется учение ренегатов, что пролетариат «переоценил» свои силы, «недооценил» силы буржуазии и т. д. На самом деле массы пролетариата недооценили предательство буржуазии, переоценили силы буржуазии в борьбе за свободу, недооценили своих собственных сил,— сил наступления миллионов угнетенных и эксплуатируемых» '.</w:t>
      </w:r>
    </w:p>
    <w:p>
      <w:pPr>
        <w:pStyle w:val="Normal"/>
        <w:widowControl w:val="false"/>
        <w:autoSpaceDE w:val="false"/>
        <w:rPr>
          <w:sz w:val="20"/>
        </w:rPr>
      </w:pPr>
      <w:r>
        <w:rPr>
          <w:sz w:val="20"/>
          <w:szCs w:val="20"/>
        </w:rPr>
        <w:t>Меньшевистская версия истории первой российской революции, отражавшая классовые интересы либеральной буржуазии, во многом разделялась и «развивалась» Троцким. Отвергая вслед за меньшевиками руководящую роль пролетариата в отношении крестьянства, он вместе с тем отрицал необходимость буржуазно-демократического этапа революции в России, проповедовал авантюристический лозунг захвата пролетариатом политической власти в 1905 году. Троцкистская концепция находилась в прямом противоречии со взглядами классиков марксизма-ленинизма на закономерности развития буржуазно-демократической и социалистической революций.</w:t>
      </w:r>
    </w:p>
    <w:p>
      <w:pPr>
        <w:pStyle w:val="Normal"/>
        <w:widowControl w:val="false"/>
        <w:autoSpaceDE w:val="false"/>
        <w:rPr>
          <w:sz w:val="20"/>
        </w:rPr>
      </w:pPr>
      <w:r>
        <w:rPr>
          <w:sz w:val="20"/>
          <w:szCs w:val="20"/>
        </w:rPr>
        <w:t>Свою лепту в общую сумятицу различных антипролетарских точек зрения на историю революции вносили и эсеры, гальванизировавшие старые народнические идеи крестьянского утопического социализма. Вынужденные признать возрастающее значение революционной борьбы городского пролетариата, они по-прежнему отводили ему подсобную роль, а крестьянство считали основной движущей силой революции. Главное программное требование эсеровской партии — «социализация земли» или «уравнительное землепользование» — свидетельствовало о смешении ее теоретиками демократических и социалистических задач освободительного движения. В то же время лидеры эсеров держали курс на сближение с кадетами.</w:t>
      </w:r>
    </w:p>
    <w:p>
      <w:pPr>
        <w:pStyle w:val="Normal"/>
        <w:widowControl w:val="false"/>
        <w:autoSpaceDE w:val="false"/>
        <w:rPr>
          <w:sz w:val="20"/>
        </w:rPr>
      </w:pPr>
      <w:r>
        <w:rPr>
          <w:sz w:val="20"/>
          <w:szCs w:val="20"/>
        </w:rPr>
        <w:t>В первые годы Советской власти идеологическая борьба на историческом фронте приобрела особо острые формы. Не случайно изучением проблем революции пристально занимались тогда видные историки-большевики — М. Н. Покровский, В. И. Невский, А. В. Шестаков, Е. М. Ярославский, Н. Н. Батурин, С. И. Черномордик, В. А. Быстрянский и др. Научные труды «первопроходцев» темы, посвященные узловым вопросам революционного движения на рубеже двух веков, при всех их недостатках оказали положительное влияние на развитие исторической литературы последующих десятилетий: они во многом способствовали формированию новых кадров исследователей, расширению диапазона их научных поисков и обобщений. Этим   было   по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Ленин В. И. Поли. собр. соч., т. 19, с. 308.</w:t>
      </w:r>
    </w:p>
    <w:p>
      <w:pPr>
        <w:pStyle w:val="Normal"/>
        <w:widowControl w:val="false"/>
        <w:autoSpaceDE w:val="false"/>
        <w:rPr>
          <w:sz w:val="20"/>
        </w:rPr>
      </w:pPr>
      <w:r>
        <w:rPr>
          <w:sz w:val="20"/>
          <w:szCs w:val="20"/>
        </w:rPr>
        <w:t>"3                                           Введение</w:t>
      </w:r>
    </w:p>
    <w:p>
      <w:pPr>
        <w:pStyle w:val="Normal"/>
        <w:widowControl w:val="false"/>
        <w:autoSpaceDE w:val="false"/>
        <w:rPr>
          <w:sz w:val="20"/>
        </w:rPr>
      </w:pPr>
      <w:r>
        <w:rPr>
          <w:sz w:val="20"/>
          <w:szCs w:val="20"/>
        </w:rPr>
        <w:t>даено начало советской историографии первой российской революции.</w:t>
      </w:r>
    </w:p>
    <w:p>
      <w:pPr>
        <w:pStyle w:val="Normal"/>
        <w:widowControl w:val="false"/>
        <w:autoSpaceDE w:val="false"/>
        <w:rPr>
          <w:sz w:val="20"/>
        </w:rPr>
      </w:pPr>
      <w:r>
        <w:rPr>
          <w:sz w:val="20"/>
          <w:szCs w:val="20"/>
        </w:rPr>
        <w:t xml:space="preserve">В 30—40-е гг. процесс освоения ленинской концепции истории революции продолжался. В литературе этого периода был закреплен достигнутый уровень развития исторической науки, шло дальнейшее накопление знаний, преодолевались ошибочные (мелкобуржуазные и буржуазные) взгляды на революционные процессы в России конца </w:t>
      </w:r>
      <w:r>
        <w:rPr>
          <w:sz w:val="20"/>
          <w:szCs w:val="20"/>
          <w:lang w:val="en-US"/>
        </w:rPr>
        <w:t xml:space="preserve">XIX </w:t>
      </w:r>
      <w:r>
        <w:rPr>
          <w:sz w:val="20"/>
          <w:szCs w:val="20"/>
        </w:rPr>
        <w:t xml:space="preserve">— начала </w:t>
      </w:r>
      <w:r>
        <w:rPr>
          <w:sz w:val="20"/>
          <w:szCs w:val="20"/>
          <w:lang w:val="en-US"/>
        </w:rPr>
        <w:t xml:space="preserve">XX </w:t>
      </w:r>
      <w:r>
        <w:rPr>
          <w:sz w:val="20"/>
          <w:szCs w:val="20"/>
        </w:rPr>
        <w:t>в. Однако специальные исследования истории революции 1905—1907 гг. носили локальный характер, что отрицательно сказывалось на научной разработке крупных исторических проблем.</w:t>
      </w:r>
    </w:p>
    <w:p>
      <w:pPr>
        <w:pStyle w:val="Normal"/>
        <w:widowControl w:val="false"/>
        <w:autoSpaceDE w:val="false"/>
        <w:rPr>
          <w:sz w:val="20"/>
        </w:rPr>
      </w:pPr>
      <w:r>
        <w:rPr>
          <w:sz w:val="20"/>
          <w:szCs w:val="20"/>
        </w:rPr>
        <w:t>С середины 50-х гг. изучение истории первой буржуазно-демократической революции в России было поднято на новую, более высокую ступень. В связи с 50-летним юбилеем революции, сопровождавшимся проведением ряда научных конференций, была предпринята широкая публикация архивных документов и материалов ', а позднее — сборников статей и трудов монографического характера. В результате научная разработка историко-революционной проблематики заняла видное место среди актуальных вопросов отечественной истории.</w:t>
      </w:r>
    </w:p>
    <w:p>
      <w:pPr>
        <w:pStyle w:val="Normal"/>
        <w:widowControl w:val="false"/>
        <w:autoSpaceDE w:val="false"/>
        <w:rPr>
          <w:sz w:val="20"/>
        </w:rPr>
      </w:pPr>
      <w:r>
        <w:rPr>
          <w:sz w:val="20"/>
          <w:szCs w:val="20"/>
        </w:rPr>
        <w:t xml:space="preserve">Важным итогом развития советской историографии революции 1905—1907 гг. явились первые два тома «Истории КПСС», </w:t>
      </w:r>
      <w:r>
        <w:rPr>
          <w:sz w:val="20"/>
          <w:szCs w:val="20"/>
          <w:lang w:val="en-US"/>
        </w:rPr>
        <w:t>V</w:t>
      </w:r>
      <w:r>
        <w:rPr>
          <w:sz w:val="20"/>
          <w:szCs w:val="20"/>
        </w:rPr>
        <w:t>—</w:t>
      </w:r>
      <w:r>
        <w:rPr>
          <w:sz w:val="20"/>
          <w:szCs w:val="20"/>
          <w:lang w:val="en-US"/>
        </w:rPr>
        <w:t xml:space="preserve">VI </w:t>
      </w:r>
      <w:r>
        <w:rPr>
          <w:sz w:val="20"/>
          <w:szCs w:val="20"/>
        </w:rPr>
        <w:t xml:space="preserve">тома «Истории СССР с древнейших времен до наших дней» и </w:t>
      </w:r>
      <w:r>
        <w:rPr>
          <w:sz w:val="20"/>
          <w:szCs w:val="20"/>
          <w:lang w:val="en-US"/>
        </w:rPr>
        <w:t xml:space="preserve">VII </w:t>
      </w:r>
      <w:r>
        <w:rPr>
          <w:sz w:val="20"/>
          <w:szCs w:val="20"/>
        </w:rPr>
        <w:t>тома «Всемирной истории». Начиная с 60-х гг. систематически выходят книги по истории республиканских, краевых и областных партийных организаций, в которых излагаются революционные события на местах2.</w:t>
      </w:r>
    </w:p>
    <w:p>
      <w:pPr>
        <w:pStyle w:val="Normal"/>
        <w:widowControl w:val="false"/>
        <w:autoSpaceDE w:val="false"/>
        <w:rPr>
          <w:sz w:val="20"/>
        </w:rPr>
      </w:pPr>
      <w:r>
        <w:rPr>
          <w:sz w:val="20"/>
          <w:szCs w:val="20"/>
        </w:rPr>
        <w:t>Существенно продвинулось вперед   изучение   ленинской кон-</w:t>
      </w:r>
    </w:p>
    <w:p>
      <w:pPr>
        <w:pStyle w:val="Normal"/>
        <w:widowControl w:val="false"/>
        <w:autoSpaceDE w:val="false"/>
        <w:rPr>
          <w:sz w:val="20"/>
        </w:rPr>
      </w:pPr>
      <w:r>
        <w:rPr>
          <w:sz w:val="20"/>
          <w:szCs w:val="20"/>
        </w:rPr>
        <w:t>1  Только АН СССР с 1955 по 1965 г. было издано 18 томов документов и материалов серии «Революция 1905—1907 гг. в России». В последующие годы  значительно  возросла  публикация  историко-партийных  источников. В 1969—1977 гг. вышел в свет сборник документов в трех томах «Переписка В. И. Ленина и редакции газеты  «Искра» с социал-демократическими организациями в России. 1900—1903 гг.», а также трехтомник документов «Переписка В. И. Ленина и руководимых им учреждений РСДРП с партийными организациями. 1903—1905 гг.», подготовленных Институтом марксизма-ленинизма при ЦК КПСС совместно с  Центральным государственным  архивом  Октябрьской революции и  Институтом истории  АН  СССР. В 1970 г. Институт марксизма-ленинизма при ЦК КПСС опубликовал первый том восьмого издания «КПСС в резолюциях и решениях съездов, конференций и пленумов ЦК», куда  вошли ценные  документы по истории подготовки и проведения революции 1905—1907 гг. В 1975—1982 гг. вышли 1-й и 2-й тома пятитомного издания «Переписка В. И. Ленина и руководимых им учреждений РСДРП с партийными организациями. 1905—1907 г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Всемирная история: В 10-ти т. Т. </w:t>
      </w:r>
      <w:r>
        <w:rPr>
          <w:sz w:val="20"/>
          <w:szCs w:val="20"/>
          <w:lang w:val="en-US"/>
        </w:rPr>
        <w:t xml:space="preserve">VII. </w:t>
      </w:r>
      <w:r>
        <w:rPr>
          <w:sz w:val="20"/>
          <w:szCs w:val="20"/>
        </w:rPr>
        <w:t xml:space="preserve">М., 1960; История Коммунистической партии Советского Союза: В 6-ти т. Т. 1—2. М., 1964—1966; История СССР с древнейших времен до наших дней: В 12-ти т. Т. </w:t>
      </w:r>
      <w:r>
        <w:rPr>
          <w:sz w:val="20"/>
          <w:szCs w:val="20"/>
          <w:lang w:val="en-US"/>
        </w:rPr>
        <w:t xml:space="preserve">V—VI. </w:t>
      </w:r>
      <w:r>
        <w:rPr>
          <w:sz w:val="20"/>
          <w:szCs w:val="20"/>
        </w:rPr>
        <w:t>М., 1967— 1968; Местные партийные организации России в революции 1905—1907 гг.: Межвуз. сб. научн. трудов. Пермь, 1981. Всего с 1960 г. по настоящее время</w:t>
      </w:r>
    </w:p>
    <w:p>
      <w:pPr>
        <w:pStyle w:val="Normal"/>
        <w:widowControl w:val="false"/>
        <w:autoSpaceDE w:val="false"/>
        <w:rPr>
          <w:sz w:val="20"/>
        </w:rPr>
      </w:pPr>
      <w:r>
        <w:rPr>
          <w:sz w:val="20"/>
          <w:szCs w:val="20"/>
        </w:rPr>
        <w:t>4                                                     Введение</w:t>
      </w:r>
    </w:p>
    <w:p>
      <w:pPr>
        <w:pStyle w:val="Normal"/>
        <w:widowControl w:val="false"/>
        <w:autoSpaceDE w:val="false"/>
        <w:rPr>
          <w:sz w:val="20"/>
        </w:rPr>
      </w:pPr>
      <w:r>
        <w:rPr>
          <w:sz w:val="20"/>
          <w:szCs w:val="20"/>
        </w:rPr>
        <w:t>цепции истории первой российской революции в изданиях, посвященных 100-летию со дня рождения В. И. Ленина и 70-летию революции. Материалы научных конференций опирались уже на более разносторонние и обширные знания, характеризовались более глубокими выводами и обобщениями. Значительно расширилась и проблематика исследований. Наряду с трудами на конкретно-исторические темы появились работы по вопросам методологии, историографии и источниковедения '.</w:t>
      </w:r>
    </w:p>
    <w:p>
      <w:pPr>
        <w:pStyle w:val="Normal"/>
        <w:widowControl w:val="false"/>
        <w:autoSpaceDE w:val="false"/>
        <w:rPr>
          <w:sz w:val="20"/>
        </w:rPr>
      </w:pPr>
      <w:r>
        <w:rPr>
          <w:sz w:val="20"/>
          <w:szCs w:val="20"/>
        </w:rPr>
        <w:t>Большое внимание уделялось всестороннему анализу ленинской характеристики российского империализма, что способствовало уточнению некоторых прежних оценок и представлений, в том числе освобождению от привнесенного в науку тезиса о полуколониальной зависимости России от иностранного капитала. В результате социально-экономическая основа революции 1905—1907 гг. получила свое наиболее полное выяснение2. ■ В тесной связи с дальнейшим изучением объективных предпосылок освободительного движения в России расширилась теоретическая и конкретно-историческая разработка субъективных факторов революции. В 60—70-е гг. эта проблема заняла центральное место в трудах историков. Вышел ряд работ, посвященных истории возникновения большевизма, борьбе партии против оппортунизма, за укрепление единства своих рядов; разрабатывались актуальные вопросы ленинской стратегии и тактики в демократической революции, партийного руководства выступлениями революционных масс 3. В сочетании с региональными исследо-</w:t>
      </w:r>
    </w:p>
    <w:p>
      <w:pPr>
        <w:pStyle w:val="Normal"/>
        <w:widowControl w:val="false"/>
        <w:autoSpaceDE w:val="false"/>
        <w:rPr>
          <w:sz w:val="20"/>
        </w:rPr>
      </w:pPr>
      <w:r>
        <w:rPr>
          <w:sz w:val="20"/>
          <w:szCs w:val="20"/>
        </w:rPr>
        <w:t>вышло свыше ста очерков местных партийных организаций, из них республиканских — 14, краевых — 5, областных — 61, автономных республик и автономных областей — 16, городских и районных — 6, региональных — 5. (По данным библиотеки Института марксизма-ленинизма при ЦК КПСС).</w:t>
      </w:r>
    </w:p>
    <w:p>
      <w:pPr>
        <w:pStyle w:val="Normal"/>
        <w:widowControl w:val="false"/>
        <w:autoSpaceDE w:val="false"/>
        <w:rPr>
          <w:sz w:val="20"/>
        </w:rPr>
      </w:pPr>
      <w:r>
        <w:rPr>
          <w:sz w:val="20"/>
          <w:szCs w:val="20"/>
        </w:rPr>
        <w:t>1  В. И. Ленин о социальной  структуре и политическом   строе капиталистической России. М., 1970; В. И. Ленин и история классов и политических партий в России. М., 1970; История и историки: Историческая концепция В. И. Ленина. Методология, лаборатория. 1970. М.,  1972;  Вопросы источниковедения истории первой русской революции. Сб. статей. М., 1977; Актуальные  проблемы советской историографии первой русской революции. Сб. статей. М., 1978; Тютюкин С. В. Первая российская революция и Г. В. Плеханов: Из истории идейной борьбы в рабочем движении России в 1905—-1907 гг. М., 1981; Волобуев О. В., Муравьев В. А. Ленинская концепция революции 1905—1907 годов в России и советская историография. М., 1982; и др.</w:t>
      </w:r>
    </w:p>
    <w:p>
      <w:pPr>
        <w:pStyle w:val="Normal"/>
        <w:widowControl w:val="false"/>
        <w:autoSpaceDE w:val="false"/>
        <w:rPr>
          <w:sz w:val="20"/>
        </w:rPr>
      </w:pPr>
      <w:r>
        <w:rPr>
          <w:sz w:val="20"/>
          <w:szCs w:val="20"/>
        </w:rPr>
        <w:t xml:space="preserve">2  Монополии  и  иностранный капитал  в  России. М.; Л., 1962; Об особенностях империализма в России. Сб. докладов и статей. М., 1963; История СССР с древнейших времен до наших дней. Т. </w:t>
      </w:r>
      <w:r>
        <w:rPr>
          <w:sz w:val="20"/>
          <w:szCs w:val="20"/>
          <w:lang w:val="en-US"/>
        </w:rPr>
        <w:t xml:space="preserve">IV; </w:t>
      </w:r>
      <w:r>
        <w:rPr>
          <w:sz w:val="20"/>
          <w:szCs w:val="20"/>
        </w:rPr>
        <w:t xml:space="preserve">Аианъич Б. В. Россия и международный капитал. 1897—1914. Л., 1970; Шепелев Л. Е. Царизм и буржуазия во второй половине </w:t>
      </w:r>
      <w:r>
        <w:rPr>
          <w:sz w:val="20"/>
          <w:szCs w:val="20"/>
          <w:lang w:val="en-US"/>
        </w:rPr>
        <w:t xml:space="preserve">XIX </w:t>
      </w:r>
      <w:r>
        <w:rPr>
          <w:sz w:val="20"/>
          <w:szCs w:val="20"/>
        </w:rPr>
        <w:t>века: Пробл. торг.-пром. политики. Л., 1981; Кризис самодержавия в России. 1895—1917. Л., 1984; и д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История   Коммунистической   партии  Советского  Союза.   Т. 1—2; Ленинская «Искра». М., 1970; Большевизм и реформизм. М., 1973 (2-е изд., М., 1978); Большевики во главе первой русской революции 1905—1907 годов. Сб. статей. М., 1976; Кириллов В. С. Большевики во главе массовых поли-</w:t>
      </w:r>
    </w:p>
    <w:p>
      <w:pPr>
        <w:pStyle w:val="Normal"/>
        <w:widowControl w:val="false"/>
        <w:autoSpaceDE w:val="false"/>
        <w:rPr>
          <w:sz w:val="20"/>
        </w:rPr>
      </w:pPr>
      <w:r>
        <w:rPr>
          <w:sz w:val="20"/>
          <w:szCs w:val="20"/>
        </w:rPr>
        <w:t>■</w:t>
      </w:r>
      <w:r>
        <w:rPr>
          <w:sz w:val="20"/>
          <w:szCs w:val="20"/>
        </w:rPr>
        <w:t>&gt;5                                                            Введение</w:t>
      </w:r>
    </w:p>
    <w:p>
      <w:pPr>
        <w:pStyle w:val="Normal"/>
        <w:widowControl w:val="false"/>
        <w:autoSpaceDE w:val="false"/>
        <w:rPr>
          <w:sz w:val="20"/>
        </w:rPr>
      </w:pPr>
      <w:r>
        <w:rPr>
          <w:sz w:val="20"/>
          <w:szCs w:val="20"/>
        </w:rPr>
        <w:t>ваниями эти труды дали более полное и глубокое освещение идейно-политических основ революции, деятельности Ленина, большевиков по революционному воспитанию пролетариата и сплочению вокруг него всех демократических слоев населения.</w:t>
      </w:r>
    </w:p>
    <w:p>
      <w:pPr>
        <w:pStyle w:val="Normal"/>
        <w:widowControl w:val="false"/>
        <w:autoSpaceDE w:val="false"/>
        <w:rPr>
          <w:sz w:val="20"/>
        </w:rPr>
      </w:pPr>
      <w:r>
        <w:rPr>
          <w:sz w:val="20"/>
          <w:szCs w:val="20"/>
        </w:rPr>
        <w:t>Велась разработка вопросов тактики «левого блока» и отношения большевиков к мелкобуржуазным партиям; истории этих партий; тактики парламентской борьбы; действий большевиков по соединению классовой борьбы пролетариата с национально-освободительным движением на окраинах России. Произошел заметный сдвиг в изучении конкретной истории событий 1906— 1907 гг. Повысился теоретический уровень научных публикаций.</w:t>
      </w:r>
    </w:p>
    <w:p>
      <w:pPr>
        <w:pStyle w:val="Normal"/>
        <w:widowControl w:val="false"/>
        <w:autoSpaceDE w:val="false"/>
        <w:rPr>
          <w:sz w:val="20"/>
        </w:rPr>
      </w:pPr>
      <w:r>
        <w:rPr>
          <w:sz w:val="20"/>
          <w:szCs w:val="20"/>
        </w:rPr>
        <w:t>Одновременно продолжалось дальнейшее накопление разносторонних знаний о руководящей роли рабочего класса в ходе подготовки и проведения революции. Массовые стачки, политические демонстрации, вооруженные восстания и другие формы борьбы пролетариата, равно как и формы его классовой организации (Советы, профсоюзы и др.), стали предметом многих исследований. Вместе с тем внимание историков сосредоточилось на анализе средств воздействия рабочего класса на крестьян, солдат и матросов, на поведении демократической интеллигенции и средних слоев городского населения. Появившиеся специальные работы по истории крестьянского движения, революционных выступлений в армии и на флоте, а также среди непролетарских слоев населения значительно обогатили наши представления о практическом осуществлении идеи гегемонии пролетариата в буржуазно-демократической революции '.</w:t>
      </w:r>
    </w:p>
    <w:p>
      <w:pPr>
        <w:pStyle w:val="Normal"/>
        <w:widowControl w:val="false"/>
        <w:autoSpaceDE w:val="false"/>
        <w:rPr>
          <w:sz w:val="20"/>
        </w:rPr>
      </w:pPr>
      <w:r>
        <w:rPr>
          <w:sz w:val="20"/>
          <w:szCs w:val="20"/>
        </w:rPr>
        <w:t>Более пристальное внимание стало уделяться вопросам расстановки различных классов и их политической деятельности в условиях подготовки и хода революции. Появились специальные труды о роли царизма, дворянства, буржуазии, помещичьих, буржуазных и мелкобуржуазных партий, боровшихся в условиях российского   революционно-освободительного   движения в начале</w:t>
      </w:r>
    </w:p>
    <w:p>
      <w:pPr>
        <w:pStyle w:val="Normal"/>
        <w:widowControl w:val="false"/>
        <w:autoSpaceDE w:val="false"/>
        <w:rPr>
          <w:sz w:val="20"/>
        </w:rPr>
      </w:pPr>
      <w:r>
        <w:rPr>
          <w:sz w:val="20"/>
          <w:szCs w:val="20"/>
        </w:rPr>
        <w:t>тических стачек в первой русской революции (1905—1907 гг.). М., 1976; В. И. Ленин и «Союзы борьбы». М., 1978; Костин А. Ф. Ленин — создатель партии нового типа. 1894—1904 гг. 2-е изд., дораб. и доп. М., 1980; Ушаков А. В. Борьба за единство рабочего класса России. М.,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Дубровский С. М. Крестьянское движение в революции 1905—1907 гг. М., 1956; Демочкин Н. Н. Советы 1905 года — органы революционной власти. М., 1963; Петров В. А. Очерки по истории революционного движения в русской армии в 1905 г. М.; Л., 1964; Ерман Л. К. Интеллигенция в первой русской революции. М., 1966; Рабочий класс и рабочее движение в России. 1861—1917. [Сб. статей]. М., 1966; Тропик В. И. Борьба большевиков за руководство крестьянским движением в 1905 году. М., 1970; Сенча-кова Л. Т. Боевая рать революции: Очерк о боевых организациях РСДРП и рабочих дружинах 1905—1907 гг. М., 1975; Иванова Н. А. В. И. Ленин о революционной массовой стачке в России. М., 1976; Рабочий класс в первой российской революции 1905—1907 гг. М., 1981.</w:t>
      </w:r>
    </w:p>
    <w:p>
      <w:pPr>
        <w:pStyle w:val="Normal"/>
        <w:widowControl w:val="false"/>
        <w:autoSpaceDE w:val="false"/>
        <w:rPr>
          <w:sz w:val="20"/>
        </w:rPr>
      </w:pPr>
      <w:r>
        <w:rPr>
          <w:sz w:val="20"/>
          <w:szCs w:val="20"/>
        </w:rPr>
        <w:t>6                                            Введение</w:t>
      </w:r>
    </w:p>
    <w:p>
      <w:pPr>
        <w:pStyle w:val="Normal"/>
        <w:widowControl w:val="false"/>
        <w:autoSpaceDE w:val="false"/>
        <w:rPr>
          <w:sz w:val="20"/>
        </w:rPr>
      </w:pPr>
      <w:r>
        <w:rPr>
          <w:sz w:val="20"/>
          <w:szCs w:val="20"/>
          <w:lang w:val="en-US"/>
        </w:rPr>
        <w:t xml:space="preserve">XX </w:t>
      </w:r>
      <w:r>
        <w:rPr>
          <w:sz w:val="20"/>
          <w:szCs w:val="20"/>
        </w:rPr>
        <w:t>в. ' Это позволило расширить рамки исследования проблематики революции, пополнить ее новыми фактами и выводами.</w:t>
      </w:r>
    </w:p>
    <w:p>
      <w:pPr>
        <w:pStyle w:val="Normal"/>
        <w:widowControl w:val="false"/>
        <w:autoSpaceDE w:val="false"/>
        <w:rPr>
          <w:sz w:val="20"/>
        </w:rPr>
      </w:pPr>
      <w:r>
        <w:rPr>
          <w:sz w:val="20"/>
          <w:szCs w:val="20"/>
        </w:rPr>
        <w:t>Сравнительно широкое освещение получил за последние годы международный аспект революции 1905—1907 гг. Конкретизация историками характера революции, расстановки классов и движущих сил в освободительном движении России привела к более глубокому пониманию места российской революции в ряду предшествовавших буржуазных революций, роли в мировом революционном процессе, выяснению ее воздействия на этот процесс. Изучение влияния революции на международное рабочее и национально-освободительное движение, на консолидацию революционных сил в Европе и Азии стало одним из направлений современной советской историографии 2.</w:t>
      </w:r>
    </w:p>
    <w:p>
      <w:pPr>
        <w:pStyle w:val="Normal"/>
        <w:widowControl w:val="false"/>
        <w:autoSpaceDE w:val="false"/>
        <w:rPr>
          <w:sz w:val="20"/>
        </w:rPr>
      </w:pPr>
      <w:r>
        <w:rPr>
          <w:sz w:val="20"/>
          <w:szCs w:val="20"/>
        </w:rPr>
        <w:t>Осуществляемая в наше время всесторонняя разработка истории революции 1905—1907 гг., оценка ее как первой народной революции эпохи империализма, в центре которой стоял пролетариат, вызвала новую волну нападок бурж}$йзной историографии. Количество фальсификаторских публикаций резко возросло. Извращая вслед за меньшевиками и кадетами исторический смысл революции, сводя ее к событиям местного, регионального масштаба, многие зарубежные «советологи» стремятся перечеркнуть ее подлинную роль в мировом освободительном движении. Вопреки фактам истории они продолжают твердить о «неподготовленности» России к революционным преобразованиям, о «крайне низком» якобы по сравнению с Западом уровне развития русского капитализма. Но подобная точка зрения, как это убедительно показано советскими исследователями, находится в явном противоречии с реальной действительностью 3.</w:t>
      </w:r>
    </w:p>
    <w:p>
      <w:pPr>
        <w:pStyle w:val="Normal"/>
        <w:widowControl w:val="false"/>
        <w:autoSpaceDE w:val="false"/>
        <w:rPr>
          <w:sz w:val="20"/>
        </w:rPr>
      </w:pPr>
      <w:r>
        <w:rPr>
          <w:sz w:val="20"/>
          <w:szCs w:val="20"/>
        </w:rPr>
        <w:t xml:space="preserve">1  Черменский Е. Д. Буржуазия и царизм в первой русской революции. 2-е изд. М., 1970; Гусев К. В. Партия эсеров: от мелкобуржуазного ревояю-ционаризма к контрреволюции.  М.,  1975;  Спирин Л.  М.  Крушение помещичьих и буржуазных партий в России (начало </w:t>
      </w:r>
      <w:r>
        <w:rPr>
          <w:sz w:val="20"/>
          <w:szCs w:val="20"/>
          <w:lang w:val="en-US"/>
        </w:rPr>
        <w:t xml:space="preserve">XX </w:t>
      </w:r>
      <w:r>
        <w:rPr>
          <w:sz w:val="20"/>
          <w:szCs w:val="20"/>
        </w:rPr>
        <w:t>в.— 1920 г.). М., 1977; Соловьев Ю. Б. Самодержавие и дворянство в 1902—1907 гг. Л., 1981; Ше-лохаев В. В. Кадеты — главная партия либеральной буржуазии в борьбе с революцией 1905—1907 гг. М., 1983.</w:t>
      </w:r>
    </w:p>
    <w:p>
      <w:pPr>
        <w:pStyle w:val="Normal"/>
        <w:widowControl w:val="false"/>
        <w:autoSpaceDE w:val="false"/>
        <w:rPr>
          <w:sz w:val="20"/>
        </w:rPr>
      </w:pPr>
      <w:r>
        <w:rPr>
          <w:sz w:val="20"/>
          <w:szCs w:val="20"/>
        </w:rPr>
        <w:t xml:space="preserve">2  Первая русская революция 1905—1907 гг. и международное революционное движение. [Сб. статей]. Ч. 1—2. М., 1955—1956; Научная сессия по истории первой русской революции 1905—1907 гг.: Доклады и тезисы сообщений. Вып. </w:t>
      </w:r>
      <w:r>
        <w:rPr>
          <w:sz w:val="20"/>
          <w:szCs w:val="20"/>
          <w:lang w:val="en-US"/>
        </w:rPr>
        <w:t>I</w:t>
      </w:r>
      <w:r>
        <w:rPr>
          <w:sz w:val="20"/>
          <w:szCs w:val="20"/>
        </w:rPr>
        <w:t>—</w:t>
      </w:r>
      <w:r>
        <w:rPr>
          <w:sz w:val="20"/>
          <w:szCs w:val="20"/>
          <w:lang w:val="en-US"/>
        </w:rPr>
        <w:t xml:space="preserve">II. </w:t>
      </w:r>
      <w:r>
        <w:rPr>
          <w:sz w:val="20"/>
          <w:szCs w:val="20"/>
        </w:rPr>
        <w:t>М., 1965; Проблемы гегемонии пролетариата в демократической революции.  1905 — февраль  1917 г.  М.,  1975;  Революция 1905— 1907 годов в России и ее всемирно-историческое значение. М., 1976; Международное рабочее движение. Вопросы истории и теории: В 7-ми т. Т. 2— 3. М., 1976—19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ротив   буржуазных   фальсификаторов   истории   и   политики КПСС. [Сб. статей]. М., 1970; Зырянов П. Н., Шелохаев В. В. Первая русская революция в американской и английской буржуазной историографии. М., 1976; Салов В. И. Историзм и современная буржуазная историография. М., 1977; Марушкин В. И., Иоффе Г. 3., Романовский Н, В. Три революции в России и буржуазная историография. М., 1977.</w:t>
      </w:r>
    </w:p>
    <w:p>
      <w:pPr>
        <w:pStyle w:val="Normal"/>
        <w:widowControl w:val="false"/>
        <w:autoSpaceDE w:val="false"/>
        <w:rPr>
          <w:sz w:val="20"/>
        </w:rPr>
      </w:pPr>
      <w:r>
        <w:rPr>
          <w:sz w:val="20"/>
          <w:szCs w:val="20"/>
        </w:rPr>
        <w:t>17                                             Введение</w:t>
      </w:r>
    </w:p>
    <w:p>
      <w:pPr>
        <w:pStyle w:val="Normal"/>
        <w:widowControl w:val="false"/>
        <w:autoSpaceDE w:val="false"/>
        <w:rPr>
          <w:sz w:val="20"/>
        </w:rPr>
      </w:pPr>
      <w:r>
        <w:rPr>
          <w:sz w:val="20"/>
          <w:szCs w:val="20"/>
        </w:rPr>
        <w:t>Другим столь же несостоятельным направлением в современной буржуазной историографии является попытка «изменить» расстановку классов и движущих сил революции, представить ее в ложном свете. В этой связи буржуазные историки принижают ведущую роль российского пролетариата в революционном движении, замалчивая в то же время соглашательские, предательские по отношению к народу позиции либеральной буржуазии. Наряду с идеализацией мелкобуржуазных партий они всячески умаляют значение революционных выступлений трудового крестьянства России. Вместе с тем прилагается немало усилий, чтобы исказить подлинную роль большевистской партии в революции, фальсифицировать ленинскую стратегию и тактику большевиков, поднимавших широкие  трудящиеся массы на   революционную борьбу.</w:t>
      </w:r>
    </w:p>
    <w:p>
      <w:pPr>
        <w:pStyle w:val="Normal"/>
        <w:widowControl w:val="false"/>
        <w:autoSpaceDE w:val="false"/>
        <w:rPr>
          <w:sz w:val="20"/>
        </w:rPr>
      </w:pPr>
      <w:r>
        <w:rPr>
          <w:sz w:val="20"/>
          <w:szCs w:val="20"/>
        </w:rPr>
        <w:t>Активизация идейных противников марксизма-ленинизма требует дальнейшего усиления борьбы с буржуазными и всякими иными фальсификациями истории революционного движения в России, постоянного разоблачения их идеологических диверсий. И в этом состоит одна из важнейших задач советской историографии революции 1905—1907 годов.</w:t>
      </w:r>
    </w:p>
    <w:p>
      <w:pPr>
        <w:pStyle w:val="Normal"/>
        <w:widowControl w:val="false"/>
        <w:autoSpaceDE w:val="false"/>
        <w:rPr>
          <w:sz w:val="20"/>
        </w:rPr>
      </w:pPr>
      <w:r>
        <w:rPr>
          <w:sz w:val="20"/>
          <w:szCs w:val="20"/>
        </w:rPr>
        <w:t>Успехи, достигнутые в разработке истории революции, позволяют сосредоточить внимание исследователей на более глубоком изучении отдельных конкретных исторических проблем. Несомненный интерес представляет, например, изучение вопроса о двух социальных войнах в ходе революции 1905—1907 гг. Проявление первой из них — общедемократической — показано исследователями на большом фактическом материале и в широком социальном диапазоне, тогда как проявление второй — между трудом и капиталом — все еще иллюстрируется отдельными эпизодами, не создающими картины в целом и не дающими достаточно материала для необходимых обобщений. В дальнейшем анализе нуждается деятельность непролетарских слоев населения, в том числе и тактика мелкобуржуазной демократии в революционной борьбе.</w:t>
      </w:r>
    </w:p>
    <w:p>
      <w:pPr>
        <w:pStyle w:val="Normal"/>
        <w:widowControl w:val="false"/>
        <w:autoSpaceDE w:val="false"/>
        <w:rPr>
          <w:sz w:val="20"/>
        </w:rPr>
      </w:pPr>
      <w:r>
        <w:rPr>
          <w:sz w:val="20"/>
          <w:szCs w:val="20"/>
        </w:rPr>
        <w:t>Отстающим участком в разработке истории революции остается источниковедение. Здесь сделаны первые шаги. Большего внимания к себе требует также историография, представленная лишь отдельными публикациями и сборником статей.</w:t>
      </w:r>
    </w:p>
    <w:p>
      <w:pPr>
        <w:pStyle w:val="Normal"/>
        <w:widowControl w:val="false"/>
        <w:autoSpaceDE w:val="false"/>
        <w:rPr>
          <w:sz w:val="20"/>
        </w:rPr>
      </w:pPr>
      <w:r>
        <w:rPr>
          <w:sz w:val="20"/>
          <w:szCs w:val="20"/>
        </w:rPr>
        <w:t>В целом же советская историография располагает ныне большим запасом знаний, накопленных в процессе научной разработки истории первой российской революции. Однако историческая наука о революции, как и всякая подлинная наука об обществе, не стоит на месте. Она постоянно обогащается новыми, более совершенными исследованиями. Этого требует сама жизнь, практика социалистического строитель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азработанная Лениным научная концепция истории революции 1905—1907 гг. определила собой характер и содержание пред-</w:t>
      </w:r>
    </w:p>
    <w:p>
      <w:pPr>
        <w:pStyle w:val="Normal"/>
        <w:widowControl w:val="false"/>
        <w:autoSpaceDE w:val="false"/>
        <w:rPr>
          <w:sz w:val="20"/>
        </w:rPr>
      </w:pPr>
      <w:r>
        <w:rPr>
          <w:sz w:val="20"/>
          <w:szCs w:val="20"/>
        </w:rPr>
        <w:t>";                                           Введение</w:t>
      </w:r>
    </w:p>
    <w:p>
      <w:pPr>
        <w:pStyle w:val="Normal"/>
        <w:widowControl w:val="false"/>
        <w:autoSpaceDE w:val="false"/>
        <w:rPr>
          <w:sz w:val="20"/>
        </w:rPr>
      </w:pPr>
      <w:r>
        <w:rPr>
          <w:sz w:val="20"/>
          <w:szCs w:val="20"/>
        </w:rPr>
        <w:t>лагаемого труда, его структуру и проблематику. Воплощению идейно-теоретического замысла этой концепции подчинены все главы и разделы книги, посвященной всестороннему научному анализу исторической роли первой российской революции в мировом революционном процессе, раскрытию ее национального своеобразия и всеобщего, интернационального значения. В ней впервые в литературе дается сквозное исследование всего комплекса проблем истории революции, ее восходящей и нисходящей линий.</w:t>
      </w:r>
    </w:p>
    <w:p>
      <w:pPr>
        <w:pStyle w:val="Normal"/>
        <w:widowControl w:val="false"/>
        <w:autoSpaceDE w:val="false"/>
        <w:rPr>
          <w:sz w:val="20"/>
        </w:rPr>
      </w:pPr>
      <w:r>
        <w:rPr>
          <w:sz w:val="20"/>
          <w:szCs w:val="20"/>
        </w:rPr>
        <w:t>При написании книги использованы документальные сборники по истории подготовки и проведения революции, материалы архивов, периодической печати, соответствующие решения партии. Наряду с ленинскими произведениями эти документы и материалы составляют источниковый базис данного исследования. Вместе с тем его авторы стремились использовать все то ценное, что содержалось в сводных, монографических и других научных трудах, созданных историками разных поколений.</w:t>
      </w:r>
    </w:p>
    <w:p>
      <w:pPr>
        <w:pStyle w:val="Normal"/>
        <w:widowControl w:val="false"/>
        <w:autoSpaceDE w:val="false"/>
        <w:rPr>
          <w:sz w:val="20"/>
        </w:rPr>
      </w:pPr>
      <w:r>
        <w:rPr>
          <w:sz w:val="20"/>
          <w:szCs w:val="20"/>
        </w:rPr>
        <w:t>Естественно, что исследователи, изучая и используя положительный опыт своих предшественников, не могли ограничиться простым повторением достигнутых ими результатов. Делая упор на освещении недостаточно изученных в прошлом актуальных вопросов, они добивались повышения уровня научного исследования всей проблематики рассматриваемого периода. С этой целью был применен метод проблемного изложения конкретно-исторического материала, который, в отличие от хроникально-событийного метода, создает более широкие возможности для глубоких выводов и обобщений. Его назначение состоит, следовательно, в том, чтобы стимулировать дальнейшее творческое развитие исторической науки о революции, повысить ее роль как важного средства разоблачения буржуазных и ревизионистских фальсификаций нашего революционного прошл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рименение принципа проблемного исследования позволило сосредоточить внимание авторов и редакторов труда на всестороннем марксистско-ленинском анализе фактов и событий прошлого, на постановке и разрешении ключевых вопросов историко-революционного процесса. В настоящей книге на основе анализа фактического материала раскрываются основные закономерности, социально-классовый характер и движущие силы первой буржуазно-демократической революции в России, обобщается богатый исторический опыт борьбы революционных масс во главе с рабочим классом и его большевистской партией за свержение царского самодержавия как главного препятствия на пути к социалистическому перевороту, показывается значение этого опыта для последующего развития мирового рабочего, всего освободительного движения.</w:t>
      </w:r>
    </w:p>
    <w:p>
      <w:pPr>
        <w:pStyle w:val="Normal"/>
        <w:widowControl w:val="false"/>
        <w:autoSpaceDE w:val="false"/>
        <w:rPr>
          <w:sz w:val="20"/>
        </w:rPr>
      </w:pPr>
      <w:r>
        <w:rPr>
          <w:sz w:val="20"/>
          <w:szCs w:val="20"/>
        </w:rPr>
        <w:t>Глава первая ПРЕДПОСЫЛКИ РЕВОЛЮЦИИ</w:t>
      </w:r>
    </w:p>
    <w:p>
      <w:pPr>
        <w:pStyle w:val="Normal"/>
        <w:widowControl w:val="false"/>
        <w:autoSpaceDE w:val="false"/>
        <w:rPr>
          <w:sz w:val="20"/>
        </w:rPr>
      </w:pPr>
      <w:r>
        <w:rPr>
          <w:sz w:val="20"/>
          <w:szCs w:val="20"/>
        </w:rPr>
        <w:t xml:space="preserve">Главные факторы, вызвавшие первую российскую революцию, стали интенсивно складываться со второй половины </w:t>
      </w:r>
      <w:r>
        <w:rPr>
          <w:sz w:val="20"/>
          <w:szCs w:val="20"/>
          <w:lang w:val="en-US"/>
        </w:rPr>
        <w:t xml:space="preserve">XIX </w:t>
      </w:r>
      <w:r>
        <w:rPr>
          <w:sz w:val="20"/>
          <w:szCs w:val="20"/>
        </w:rPr>
        <w:t>в. Ее неизбежность была предопределена глубоким кризисом всей системы экономических, социальных и политических отношений пореформенной России, когда быстрый рост капитализма после реформы 1861 г. пришел в резкое противоречие с многочисленными остатками крепостничества. «Отмена крепостного права,— писал Маркс о России,— в сущности лишь ускорила процесс разложения... предстоит грозная социальная революция» '.</w:t>
      </w:r>
    </w:p>
    <w:p>
      <w:pPr>
        <w:pStyle w:val="Normal"/>
        <w:widowControl w:val="false"/>
        <w:autoSpaceDE w:val="false"/>
        <w:rPr>
          <w:sz w:val="20"/>
        </w:rPr>
      </w:pPr>
      <w:r>
        <w:rPr>
          <w:sz w:val="20"/>
          <w:szCs w:val="20"/>
        </w:rPr>
        <w:t>1861 год, ставший поворотным пунктом в развитии страны, знаменовал собой нарождение новой, буржуазной России. Начался быстрый рост пролетариата, формировавшегося как класс в масштабах всей многонациональной страны. «Реформа, проведенная крепостниками в эпоху полной неразвитости угнетенных масс,— отмечал В. И. Ленин,— породила революцию к тому времени, когда созрели революционные элементы в этих массах» 2.</w:t>
      </w:r>
    </w:p>
    <w:p>
      <w:pPr>
        <w:pStyle w:val="Normal"/>
        <w:widowControl w:val="false"/>
        <w:autoSpaceDE w:val="false"/>
        <w:rPr>
          <w:sz w:val="20"/>
        </w:rPr>
      </w:pPr>
      <w:r>
        <w:rPr>
          <w:sz w:val="20"/>
          <w:szCs w:val="20"/>
        </w:rPr>
        <w:t>Нестерпимый гнет царизма, помноженный на варварские формы капиталистической эксплуатации, порождал рост революционных настроений среди демократических слоев населения. За короткий срок в стране имели место несколько революционных ситуаций, отразивших процесс неуклонного нарастания революции. Российское революционное движение стало вливаться в общеевропейский революционный поток. Русские революционеры устанавливают связи с движением европейских рабочих, знакомятся с идеями  научного  социализма,  с работами Маркса и Энгельса.</w:t>
      </w:r>
    </w:p>
    <w:p>
      <w:pPr>
        <w:pStyle w:val="Normal"/>
        <w:widowControl w:val="false"/>
        <w:autoSpaceDE w:val="false"/>
        <w:rPr>
          <w:sz w:val="20"/>
        </w:rPr>
      </w:pPr>
      <w:r>
        <w:rPr>
          <w:sz w:val="20"/>
          <w:szCs w:val="20"/>
        </w:rPr>
        <w:t xml:space="preserve">Начиная примерно с 40-х гг. </w:t>
      </w:r>
      <w:r>
        <w:rPr>
          <w:sz w:val="20"/>
          <w:szCs w:val="20"/>
          <w:lang w:val="en-US"/>
        </w:rPr>
        <w:t xml:space="preserve">XIX </w:t>
      </w:r>
      <w:r>
        <w:rPr>
          <w:sz w:val="20"/>
          <w:szCs w:val="20"/>
        </w:rPr>
        <w:t>в., усилия передовой общественной мысли России были направлены на поиски правильной революционной теории, которую после длительных и мучительных исканий она нашла в марксизме.</w:t>
      </w:r>
    </w:p>
    <w:p>
      <w:pPr>
        <w:pStyle w:val="Normal"/>
        <w:widowControl w:val="false"/>
        <w:autoSpaceDE w:val="false"/>
        <w:rPr>
          <w:sz w:val="20"/>
        </w:rPr>
      </w:pPr>
      <w:r>
        <w:rPr>
          <w:sz w:val="20"/>
          <w:szCs w:val="20"/>
        </w:rPr>
        <w:t>Почва для восприятия и применения марксизма в России была подготовлена не только ее социально-экономическим развитием, остротой классовых противоречий, но и богатыми революционными традициями, которые восходят к деятельности А. Н. Радищева</w:t>
      </w:r>
    </w:p>
    <w:p>
      <w:pPr>
        <w:pStyle w:val="Normal"/>
        <w:widowControl w:val="false"/>
        <w:autoSpaceDE w:val="false"/>
        <w:rPr>
          <w:sz w:val="20"/>
        </w:rPr>
      </w:pPr>
      <w:r>
        <w:rPr>
          <w:sz w:val="20"/>
          <w:szCs w:val="20"/>
        </w:rPr>
        <w:t>1  Маркс К., Энгельс Ф. Соч. 2-е изд., т. 32, с. 3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н. собр. соч., т. 20, с. 178.</w:t>
      </w:r>
    </w:p>
    <w:p>
      <w:pPr>
        <w:pStyle w:val="Normal"/>
        <w:widowControl w:val="false"/>
        <w:autoSpaceDE w:val="false"/>
        <w:rPr>
          <w:sz w:val="20"/>
        </w:rPr>
      </w:pPr>
      <w:r>
        <w:rPr>
          <w:sz w:val="20"/>
          <w:szCs w:val="20"/>
        </w:rPr>
        <w:t>30                                                 Глава первая</w:t>
      </w:r>
    </w:p>
    <w:p>
      <w:pPr>
        <w:pStyle w:val="Normal"/>
        <w:widowControl w:val="false"/>
        <w:autoSpaceDE w:val="false"/>
        <w:rPr>
          <w:sz w:val="20"/>
        </w:rPr>
      </w:pPr>
      <w:r>
        <w:rPr>
          <w:sz w:val="20"/>
          <w:szCs w:val="20"/>
        </w:rPr>
        <w:t xml:space="preserve">и декабристов, А. И. Герцена, Н. Г. Чернышевского и других демократов-шестидесятников, а также революционных народников 70-х гг. </w:t>
      </w:r>
      <w:r>
        <w:rPr>
          <w:sz w:val="20"/>
          <w:szCs w:val="20"/>
          <w:lang w:val="en-US"/>
        </w:rPr>
        <w:t xml:space="preserve">XIX </w:t>
      </w:r>
      <w:r>
        <w:rPr>
          <w:sz w:val="20"/>
          <w:szCs w:val="20"/>
        </w:rPr>
        <w:t>в. ' Все они внесли свой вклад в развитие освободительного движения в России, в подготовку первой российской революции. Марксизм, указывал Ленин, «Россия поистине выстрадала полувековой историей неслыханных мук и жертв, невиданного революционного героизма, невероятной энергии и беззаветности исканий, обучения, испытания на практике, разочарований, проверки, сопоставления опыта Европы» 2.</w:t>
      </w:r>
    </w:p>
    <w:p>
      <w:pPr>
        <w:pStyle w:val="Normal"/>
        <w:widowControl w:val="false"/>
        <w:autoSpaceDE w:val="false"/>
        <w:rPr>
          <w:sz w:val="20"/>
        </w:rPr>
      </w:pPr>
      <w:r>
        <w:rPr>
          <w:sz w:val="20"/>
          <w:szCs w:val="20"/>
        </w:rPr>
        <w:t>Пройдя через дворянский и разночинский этапы, освободительное движение России в середине 90-х гг. вступает в пролетарский этап. Начинается массовое рабочее движение с участием социал-демократии. Марксизм становится течением русской общественной мысли и составной частью рабочего движения России. Вооружившись идеями научного социализма, пролетариат превращается в гегемона революционной борьбы народных масс.</w:t>
      </w:r>
    </w:p>
    <w:p>
      <w:pPr>
        <w:pStyle w:val="Normal"/>
        <w:widowControl w:val="false"/>
        <w:autoSpaceDE w:val="false"/>
        <w:rPr>
          <w:sz w:val="20"/>
        </w:rPr>
      </w:pPr>
      <w:r>
        <w:rPr>
          <w:sz w:val="20"/>
          <w:szCs w:val="20"/>
        </w:rPr>
        <w:t xml:space="preserve">На рубеже </w:t>
      </w:r>
      <w:r>
        <w:rPr>
          <w:sz w:val="20"/>
          <w:szCs w:val="20"/>
          <w:lang w:val="en-US"/>
        </w:rPr>
        <w:t>XIX</w:t>
      </w:r>
      <w:r>
        <w:rPr>
          <w:sz w:val="20"/>
          <w:szCs w:val="20"/>
        </w:rPr>
        <w:t>—</w:t>
      </w:r>
      <w:r>
        <w:rPr>
          <w:sz w:val="20"/>
          <w:szCs w:val="20"/>
          <w:lang w:val="en-US"/>
        </w:rPr>
        <w:t xml:space="preserve">XX </w:t>
      </w:r>
      <w:r>
        <w:rPr>
          <w:sz w:val="20"/>
          <w:szCs w:val="20"/>
        </w:rPr>
        <w:t>вв. Россия, как и весь капиталистический мир, вступила в новую, империалистическую эпоху. Социально-экономические конфликты, раздиравшие страну в пореформенные годы, стали еще более глубокими и острыми. На очередь дня вставал вопрос о революции, возглавляемой пролетариатом. В этих условиях возникает первая пролетарская партия нового типа, способная руководить революционной борьбой рабочего класса, всех трудящихся за свое   социальное освобождение.</w:t>
      </w:r>
    </w:p>
    <w:p>
      <w:pPr>
        <w:pStyle w:val="Normal"/>
        <w:widowControl w:val="false"/>
        <w:autoSpaceDE w:val="false"/>
        <w:rPr>
          <w:sz w:val="20"/>
        </w:rPr>
      </w:pPr>
      <w:r>
        <w:rPr>
          <w:sz w:val="20"/>
          <w:szCs w:val="20"/>
        </w:rPr>
        <w:t>Таким образом, последнее, предгрозовое десятилетие (1895— 1904 гг.) стало полосой непосредственной подготовки первой буржуазно-демократической революции эпохи империализма. Оно подвело итог всей предшествующей истории создания объективных и субъективных предпосылок революции в России, перемещения сюда из Западной Европы центра международного революционно-освободительного движения.</w:t>
      </w:r>
    </w:p>
    <w:p>
      <w:pPr>
        <w:pStyle w:val="Normal"/>
        <w:widowControl w:val="false"/>
        <w:autoSpaceDE w:val="false"/>
        <w:rPr>
          <w:sz w:val="20"/>
        </w:rPr>
      </w:pPr>
      <w:r>
        <w:rPr>
          <w:sz w:val="20"/>
          <w:szCs w:val="20"/>
        </w:rPr>
        <w:t>1.             Завершение буржуазных революций на Западе.</w:t>
      </w:r>
    </w:p>
    <w:p>
      <w:pPr>
        <w:pStyle w:val="Normal"/>
        <w:widowControl w:val="false"/>
        <w:autoSpaceDE w:val="false"/>
        <w:rPr>
          <w:sz w:val="20"/>
        </w:rPr>
      </w:pPr>
      <w:r>
        <w:rPr>
          <w:sz w:val="20"/>
          <w:szCs w:val="20"/>
        </w:rPr>
        <w:t>Становление пролетариата как самостоятельной политической силы</w:t>
      </w:r>
    </w:p>
    <w:p>
      <w:pPr>
        <w:pStyle w:val="Normal"/>
        <w:widowControl w:val="false"/>
        <w:autoSpaceDE w:val="false"/>
        <w:rPr>
          <w:sz w:val="20"/>
        </w:rPr>
      </w:pPr>
      <w:r>
        <w:rPr>
          <w:sz w:val="20"/>
          <w:szCs w:val="20"/>
        </w:rPr>
        <w:t xml:space="preserve">Буржуазные революции </w:t>
      </w:r>
      <w:r>
        <w:rPr>
          <w:sz w:val="20"/>
          <w:szCs w:val="20"/>
          <w:lang w:val="en-US"/>
        </w:rPr>
        <w:t>XVII</w:t>
      </w:r>
      <w:r>
        <w:rPr>
          <w:sz w:val="20"/>
          <w:szCs w:val="20"/>
        </w:rPr>
        <w:t>—</w:t>
      </w:r>
      <w:r>
        <w:rPr>
          <w:sz w:val="20"/>
          <w:szCs w:val="20"/>
          <w:lang w:val="en-US"/>
        </w:rPr>
        <w:t xml:space="preserve">XVIII </w:t>
      </w:r>
      <w:r>
        <w:rPr>
          <w:sz w:val="20"/>
          <w:szCs w:val="20"/>
        </w:rPr>
        <w:t>вв. положили начало новому периоду всемирной истории — эпохе смены феодализма капитализмом и утверждения политического господства буржуазии. Особенно большое значение имела победа Великой французской</w:t>
      </w:r>
    </w:p>
    <w:p>
      <w:pPr>
        <w:pStyle w:val="Normal"/>
        <w:widowControl w:val="false"/>
        <w:autoSpaceDE w:val="false"/>
        <w:rPr>
          <w:sz w:val="20"/>
        </w:rPr>
      </w:pPr>
      <w:r>
        <w:rPr>
          <w:sz w:val="20"/>
          <w:szCs w:val="20"/>
        </w:rPr>
        <w:t>1  См.: К  100-летию со дня рождения Владимира Ильича Ленина. Тезисы Центрального Комитета Коммунистической партии Советского Союза. М., 1969,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41, с. 8.</w:t>
      </w:r>
    </w:p>
    <w:p>
      <w:pPr>
        <w:pStyle w:val="Normal"/>
        <w:widowControl w:val="false"/>
        <w:autoSpaceDE w:val="false"/>
        <w:rPr>
          <w:sz w:val="20"/>
        </w:rPr>
      </w:pPr>
      <w:r>
        <w:rPr>
          <w:sz w:val="20"/>
          <w:szCs w:val="20"/>
        </w:rPr>
        <w:t>31                                 Предпосылки революции</w:t>
      </w:r>
    </w:p>
    <w:p>
      <w:pPr>
        <w:pStyle w:val="Normal"/>
        <w:widowControl w:val="false"/>
        <w:autoSpaceDE w:val="false"/>
        <w:rPr>
          <w:sz w:val="20"/>
        </w:rPr>
      </w:pPr>
      <w:r>
        <w:rPr>
          <w:sz w:val="20"/>
          <w:szCs w:val="20"/>
        </w:rPr>
        <w:t xml:space="preserve">революции 1789 — 1794 гг., оказавшая влияние на судьбы всего человечества1. Последующие революции первой половины </w:t>
      </w:r>
      <w:r>
        <w:rPr>
          <w:sz w:val="20"/>
          <w:szCs w:val="20"/>
          <w:lang w:val="en-US"/>
        </w:rPr>
        <w:t xml:space="preserve">XIX </w:t>
      </w:r>
      <w:r>
        <w:rPr>
          <w:sz w:val="20"/>
          <w:szCs w:val="20"/>
        </w:rPr>
        <w:t>в. в Европе в основном лишь развивали и модифицировали применительно к конкретным национальным условиям политическое и духовное наследие французской революции, создавшей своего рода «классический» тип антифеодальной революции периода домонополистического капитализма.</w:t>
      </w:r>
    </w:p>
    <w:p>
      <w:pPr>
        <w:pStyle w:val="Normal"/>
        <w:widowControl w:val="false"/>
        <w:autoSpaceDE w:val="false"/>
        <w:rPr>
          <w:sz w:val="20"/>
        </w:rPr>
      </w:pPr>
      <w:r>
        <w:rPr>
          <w:sz w:val="20"/>
          <w:szCs w:val="20"/>
        </w:rPr>
        <w:t xml:space="preserve">Однако уже через полвека буржуазия предстала перед миром в новом свете. Революционная буря, пронесшаяся в 1848—1849 гг. над Европой и стремительно выдвинувшая рабочий класс на арену политической борьбы, заставила буржуазию ряда стран (Германия, Австро-Венгрия, Италия) в страхе перед народом пойти на соглашение с феодальной реакцией. В 30—40-х гг. </w:t>
      </w:r>
      <w:r>
        <w:rPr>
          <w:sz w:val="20"/>
          <w:szCs w:val="20"/>
          <w:lang w:val="en-US"/>
        </w:rPr>
        <w:t xml:space="preserve">XIX </w:t>
      </w:r>
      <w:r>
        <w:rPr>
          <w:sz w:val="20"/>
          <w:szCs w:val="20"/>
        </w:rPr>
        <w:t>в. пролетариат как особый класс буржуазного общества впервые вышел на арену активной революционной борьбы во Франции, Англии, Германии (Лионские восстания 1831 и 1834 гг., чартистское движение, восстание силезских ткачей в 1844 г.), а в 1848 г. предпринял во Франции первую попытку ниспровержения буржуазного порядка. «Да здравствует социальная республика!», «Долой республику капитала и привилегий!» — вот те лозунги, под которыми проходило в июне 1848 г. вооруженное восстание парижских рабочих против буржуазии. И хотя восставшие потерпели поражение, баррикадные бои в столице Франции ясно показали, что в лице рабочего класса родилась новая социальная сила, которой принадлежит будущее и которая поведет отныне борьбу и против остатков феодализма, и против капитализма под собственным, социалистическим знаменем.</w:t>
      </w:r>
    </w:p>
    <w:p>
      <w:pPr>
        <w:pStyle w:val="Normal"/>
        <w:widowControl w:val="false"/>
        <w:autoSpaceDE w:val="false"/>
        <w:rPr>
          <w:sz w:val="20"/>
        </w:rPr>
      </w:pPr>
      <w:r>
        <w:rPr>
          <w:sz w:val="20"/>
          <w:szCs w:val="20"/>
        </w:rPr>
        <w:t>Накануне революций 1848 г. возник и марксизм — научная идеология рабочего класса, ставшая его теоретическим оружием в борьбе за победу пролетарской революции и построение коммунизма. К. Маркс и Ф. Энгельс доказали, что социализм и коммунизм — неизбежный результат социально-экономического развития общества и революционной борьбы пролетариата. Эти идеи нашли отражение в первом программном документе марксизма «Манифесте Коммунистической партии», где, по словам Ленина, «с гениальной ясностью и яркостью обрисовано новое миросозерцание, последовательный материализм, охватывающий и область социальной жизни, диалектика, как наиболее всестороннее и глубокое учение о развитии, теория классовой борьбы и всемирно-исторической революционной роли пролетариата, творца нового, коммунистического общества» 2.</w:t>
      </w:r>
    </w:p>
    <w:p>
      <w:pPr>
        <w:pStyle w:val="Normal"/>
        <w:widowControl w:val="false"/>
        <w:autoSpaceDE w:val="false"/>
        <w:rPr>
          <w:sz w:val="20"/>
        </w:rPr>
      </w:pPr>
      <w:r>
        <w:rPr>
          <w:sz w:val="20"/>
          <w:szCs w:val="20"/>
        </w:rPr>
        <w:t>В 1847 г. была создана первая международная организация рабочего класса, основанная   на   принципах научного социализ-</w:t>
      </w:r>
    </w:p>
    <w:p>
      <w:pPr>
        <w:pStyle w:val="Normal"/>
        <w:widowControl w:val="false"/>
        <w:autoSpaceDE w:val="false"/>
        <w:rPr>
          <w:sz w:val="20"/>
        </w:rPr>
      </w:pPr>
      <w:r>
        <w:rPr>
          <w:sz w:val="20"/>
          <w:szCs w:val="20"/>
        </w:rPr>
        <w:t>1  См.: Ленин В. И. Поли. собр. соч., т. 16,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26, с. 48. .</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ма,— Союз коммунистов. Его основателями и руководителями стали Маркс и Энгельс. Члены Союза активно участвовали в революционных сражениях 1848 г. в Германии и других странах. В документах Союза коммунистов и на страницах «Новой Рейнской газеты» Маркс и Энгельс отстаивали последовательную пролетарскую линию в демократической революции, нацеливали коммунистов на ее углубление и непрерывное развитие до тех пор, пока «все более или менее имущие классы не будут устранены от господства, пока пролетариат не завоюет государственной власти...» '.</w:t>
      </w:r>
    </w:p>
    <w:p>
      <w:pPr>
        <w:pStyle w:val="Normal"/>
        <w:widowControl w:val="false"/>
        <w:autoSpaceDE w:val="false"/>
        <w:rPr>
          <w:sz w:val="20"/>
        </w:rPr>
      </w:pPr>
      <w:r>
        <w:rPr>
          <w:sz w:val="20"/>
          <w:szCs w:val="20"/>
        </w:rPr>
        <w:t>Революции 1848—1849 гг. закончились поражением. Это было результатом предательства либеральной буржуазии, непоследовательности и колебаний мелкобуржуазной демократии, а также недостаточной зрелости, организованности пролетариата. «Крупная буржуазия,— отмечал Энгельс, обобщая опыт этих революций,— антиреволюционная с самого начала, заключила оборонительный и наступательный союз с реакцией из страха перед народом...» 2 В то же время Маркс и Энгельс подвергли критике лидеров мелкобуржуазной демократии за их подмену революционных действий высокопарной фразой, за их постоянную нерешительность и уступки либеральной буржуазии.</w:t>
      </w:r>
    </w:p>
    <w:p>
      <w:pPr>
        <w:pStyle w:val="Normal"/>
        <w:widowControl w:val="false"/>
        <w:autoSpaceDE w:val="false"/>
        <w:rPr>
          <w:sz w:val="20"/>
        </w:rPr>
      </w:pPr>
      <w:r>
        <w:rPr>
          <w:sz w:val="20"/>
          <w:szCs w:val="20"/>
        </w:rPr>
        <w:t>Наступившее вслед за этим двадцатилетие, когда революционность буржуазии уже постепенно умирала 3, характеризовалось, с одной стороны, несколькими изолированными вспышками буржуазных революций в Европе и Америке, а с другой — попыткой господствующих классов Германии, России, Японии решить задачи буржуазных преобразований путем своеобразных «революций сверху», т. е. крупных реформ, призванных предотвратить новые народные революции.</w:t>
      </w:r>
    </w:p>
    <w:p>
      <w:pPr>
        <w:pStyle w:val="Normal"/>
        <w:widowControl w:val="false"/>
        <w:autoSpaceDE w:val="false"/>
        <w:rPr>
          <w:sz w:val="20"/>
        </w:rPr>
      </w:pPr>
      <w:r>
        <w:rPr>
          <w:sz w:val="20"/>
          <w:szCs w:val="20"/>
        </w:rPr>
        <w:t>Первая тенденция проявилась в буржуазных революциях 1860 г. в Италии, 1854—1856 гг. и 1868—1874 гг.— в Испании, гражданской войне 1861—1865 гг.— в США. Вторая — получила отражение в реформах Бисмарка в Германии, в «революции Мейдзи» — в Японии, отмене крепостного права — в России. Все эти преобразования, различные по своей глубине, были объективно буржуазными, но проводились силами старого, феодального класса и абсолютистского государства и носили в силу этого компромиссный, половинчатый характер.</w:t>
      </w:r>
    </w:p>
    <w:p>
      <w:pPr>
        <w:pStyle w:val="Normal"/>
        <w:widowControl w:val="false"/>
        <w:autoSpaceDE w:val="false"/>
        <w:rPr>
          <w:sz w:val="20"/>
        </w:rPr>
      </w:pPr>
      <w:r>
        <w:rPr>
          <w:sz w:val="20"/>
          <w:szCs w:val="20"/>
        </w:rPr>
        <w:t>Одновременно происходил быстрый рост социалистического рабочего движения, сопровождавшийся острой борьбой марксизма с разного рода реформистскими и сектантскими течениями. Наиболее   рельефно этот   процесс  проявился в Германии, где марк-</w:t>
      </w:r>
    </w:p>
    <w:p>
      <w:pPr>
        <w:pStyle w:val="Normal"/>
        <w:widowControl w:val="false"/>
        <w:autoSpaceDE w:val="false"/>
        <w:rPr>
          <w:sz w:val="20"/>
        </w:rPr>
      </w:pPr>
      <w:r>
        <w:rPr>
          <w:sz w:val="20"/>
          <w:szCs w:val="20"/>
        </w:rPr>
        <w:t>1  Маркс К., Энгельс Ф. Соч. 2-е изд., т. 7, с. 261.</w:t>
      </w:r>
    </w:p>
    <w:p>
      <w:pPr>
        <w:pStyle w:val="Normal"/>
        <w:widowControl w:val="false"/>
        <w:autoSpaceDE w:val="false"/>
        <w:rPr>
          <w:sz w:val="20"/>
        </w:rPr>
      </w:pPr>
      <w:r>
        <w:rPr>
          <w:sz w:val="20"/>
          <w:szCs w:val="20"/>
        </w:rPr>
        <w:t>2  Там же, т. 5, с. 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енин В. И. Поли. собр. соч., т. 21, с. 256.</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сизм быстрее, чем в других странах, сумел преодолеть влияние мелкобуржуазных социалистических течений и одержать победу в рабочем движении.</w:t>
      </w:r>
    </w:p>
    <w:p>
      <w:pPr>
        <w:pStyle w:val="Normal"/>
        <w:widowControl w:val="false"/>
        <w:autoSpaceDE w:val="false"/>
        <w:rPr>
          <w:sz w:val="20"/>
        </w:rPr>
      </w:pPr>
      <w:r>
        <w:rPr>
          <w:sz w:val="20"/>
          <w:szCs w:val="20"/>
        </w:rPr>
        <w:t xml:space="preserve">В начале 70-х гг. </w:t>
      </w:r>
      <w:r>
        <w:rPr>
          <w:sz w:val="20"/>
          <w:szCs w:val="20"/>
          <w:lang w:val="en-US"/>
        </w:rPr>
        <w:t xml:space="preserve">XIX </w:t>
      </w:r>
      <w:r>
        <w:rPr>
          <w:sz w:val="20"/>
          <w:szCs w:val="20"/>
        </w:rPr>
        <w:t>в. на западе европейского континента был в основном завершен цикл буржуазных преобразований. Правда, в Западной Европе еще сохранялись значительные остатки докапиталистических порядков: за исключением Франции и Швейцарии, во всех остальных странах Западной Европы продолжал существовать монархический строй; в Германии, Италии и некоторых других государствах были сильны пережитки феодализма в аграрных отношениях; сохранилось национальное неравноправие ряда народов; буржуазные демократические свободы осуществлялись с многочисленными ограничениями и изъятиями. Тем не менее задачи буржуазных революций в Западной Европе и США были в общем и целом решены. Отныне поступательное развитие общества, в том числе и завершение демократических преобразований, связывалось здесь уже не с буржуазией, а с пролетариатом.</w:t>
      </w:r>
    </w:p>
    <w:p>
      <w:pPr>
        <w:pStyle w:val="Normal"/>
        <w:widowControl w:val="false"/>
        <w:autoSpaceDE w:val="false"/>
        <w:rPr>
          <w:sz w:val="20"/>
        </w:rPr>
      </w:pPr>
      <w:r>
        <w:rPr>
          <w:sz w:val="20"/>
          <w:szCs w:val="20"/>
        </w:rPr>
        <w:t xml:space="preserve">Что касается стран Восточной и Юго-Восточной Европы, а также Азии и в значительной мере Латинской Америки, то здесь полоса буржуазных революций была еще впереди. Для вызревания их объективных и субъективных предпосылок требовалось известное время. Особую роль предстояло сыграть России, где многочисленные пережитки феодализма и огромная сила абсолютистского, самодержавного государства резко контрастировали с быстрым развитием капитализма и ускоренным процессом социально-политического созревания пролетариата. В этих условиях освободительное движение России было призвано в относительно сжатые сроки последовательно решать задачи сразу двух больших исторических эпох — эпохи борьбы с феодализмом и эпохи борьбы против капитализма. Поэтому к России еще в большей мере, чем к Германии середины </w:t>
      </w:r>
      <w:r>
        <w:rPr>
          <w:sz w:val="20"/>
          <w:szCs w:val="20"/>
          <w:lang w:val="en-US"/>
        </w:rPr>
        <w:t xml:space="preserve">XIX </w:t>
      </w:r>
      <w:r>
        <w:rPr>
          <w:sz w:val="20"/>
          <w:szCs w:val="20"/>
        </w:rPr>
        <w:t>в., относились слова Энгельса о том, что «буржуазная революция в ней так запоздала, что досталась на долю уже проснувшемуся рабочему классу» ' со всеми вытекающими отсюда последствиями.</w:t>
      </w:r>
    </w:p>
    <w:p>
      <w:pPr>
        <w:pStyle w:val="Normal"/>
        <w:widowControl w:val="false"/>
        <w:autoSpaceDE w:val="false"/>
        <w:rPr>
          <w:sz w:val="20"/>
        </w:rPr>
      </w:pPr>
      <w:r>
        <w:rPr>
          <w:sz w:val="20"/>
          <w:szCs w:val="20"/>
        </w:rPr>
        <w:t xml:space="preserve">Эпоха буржуазных революций на Западе выявила, с одной стороны, ограниченность буржуазной революционности и постепенное ее угасание, а с другой — неуклонное возрастание революционного потенциала пролетариата, его влияние на жизнь общества. Выдающаяся роль рабочего класса в революциях 1848—1849 гг., возникновение марксизма, образование в 1864 г. первой массовой международной пролетарской организации — </w:t>
      </w:r>
      <w:r>
        <w:rPr>
          <w:sz w:val="20"/>
          <w:szCs w:val="20"/>
          <w:lang w:val="en-US"/>
        </w:rPr>
        <w:t xml:space="preserve">I </w:t>
      </w:r>
      <w:r>
        <w:rPr>
          <w:sz w:val="20"/>
          <w:szCs w:val="20"/>
        </w:rPr>
        <w:t>Интернационала и, наконец, Парижская коммуна 1871 г., в которой Маркс, Энгельс и Ленин видели первую форму пролет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39, с. 435—436.</w:t>
      </w:r>
    </w:p>
    <w:p>
      <w:pPr>
        <w:pStyle w:val="Normal"/>
        <w:widowControl w:val="false"/>
        <w:autoSpaceDE w:val="false"/>
        <w:rPr>
          <w:sz w:val="20"/>
        </w:rPr>
      </w:pPr>
      <w:r>
        <w:rPr>
          <w:sz w:val="20"/>
          <w:szCs w:val="20"/>
        </w:rPr>
        <w:t>!4                                                          Глава первая</w:t>
      </w:r>
    </w:p>
    <w:p>
      <w:pPr>
        <w:pStyle w:val="Normal"/>
        <w:widowControl w:val="false"/>
        <w:autoSpaceDE w:val="false"/>
        <w:rPr>
          <w:sz w:val="20"/>
        </w:rPr>
      </w:pPr>
      <w:r>
        <w:rPr>
          <w:sz w:val="20"/>
          <w:szCs w:val="20"/>
        </w:rPr>
        <w:t>ского государства,— все это свидетельствовало о том, что рабочий класс выдвигался на передовые позиции борьбы за демократию и социальный прогресс.</w:t>
      </w:r>
    </w:p>
    <w:p>
      <w:pPr>
        <w:pStyle w:val="Normal"/>
        <w:widowControl w:val="false"/>
        <w:autoSpaceDE w:val="false"/>
        <w:rPr>
          <w:sz w:val="20"/>
        </w:rPr>
      </w:pPr>
      <w:r>
        <w:rPr>
          <w:sz w:val="20"/>
          <w:szCs w:val="20"/>
        </w:rPr>
        <w:t xml:space="preserve">Однако слабость французского пролетариата, отсутствие у пего в тот момент революционной марксистской партии, прочного контакта с крестьянством, а также тактические промахи коммунаров, их колебания в борьбе с контрреволюцией и крайне неблагоприятная международная обстановка привели в конечном счете к падению Коммуны. Тем не менее кратковременная победа парижских рабочих, осмелившихся, по образному выражению Маркса, «штурмовать небо», знаменовала собой новую ступень в развитии всего международного рабочего движения. Это был «величайший образец величайшего пролетарского движения </w:t>
      </w:r>
      <w:r>
        <w:rPr>
          <w:sz w:val="20"/>
          <w:szCs w:val="20"/>
          <w:lang w:val="en-US"/>
        </w:rPr>
        <w:t xml:space="preserve">XIX </w:t>
      </w:r>
      <w:r>
        <w:rPr>
          <w:sz w:val="20"/>
          <w:szCs w:val="20"/>
        </w:rPr>
        <w:t>века» ', первый в мировой истории опыт установления диктатуры пролетариата. Своей попыткой разбить старую буржуазную государственную машину и создать принципиально новый, пролетарский тип государственной власти, сочетающей подлинный демократизм, самодеятельность и революционное творчество масс с чуждым всяких бюрократических шаблонов централизмом, парижские коммунары внесли неоценимый вклад в практику международного рабочего движения.</w:t>
      </w:r>
    </w:p>
    <w:p>
      <w:pPr>
        <w:pStyle w:val="Normal"/>
        <w:widowControl w:val="false"/>
        <w:autoSpaceDE w:val="false"/>
        <w:rPr>
          <w:sz w:val="20"/>
        </w:rPr>
      </w:pPr>
      <w:r>
        <w:rPr>
          <w:sz w:val="20"/>
          <w:szCs w:val="20"/>
        </w:rPr>
        <w:t>Парижская коммуна как бы материализовала для рабочих, хотя и на короткое время и в далеко не совершенной форме, их социалистический идеал, открыла перед пролетариатом реальные перспективы успешной борьбы с буржуазией. Вместе с тем она достаточно наглядно показала, что объективные и субъективные предпосылки социалистической революции в тот момент еще не созрели. «Для победоносной социальной революции,— отмечал Ленин,— нужна наличность, по крайней мере, двух условий: высокое развитие производительных сил и подготовленность пролетариата. Но в 1871 г. оба эти условия отсутствовали» 2.</w:t>
      </w:r>
    </w:p>
    <w:p>
      <w:pPr>
        <w:pStyle w:val="Normal"/>
        <w:widowControl w:val="false"/>
        <w:autoSpaceDE w:val="false"/>
        <w:rPr>
          <w:sz w:val="20"/>
        </w:rPr>
      </w:pPr>
      <w:r>
        <w:rPr>
          <w:sz w:val="20"/>
          <w:szCs w:val="20"/>
        </w:rPr>
        <w:t xml:space="preserve">Однако кризисная ситуация, сложившаяся во Франции в результате франко-прусской войны 1870—1871 гг., требовала от пролетариата активных и решительных действий в защиту демократии и национального суверенитета страны, причем эти действия, доведенные до своего логического конца, перерастали рамки буржуазного строя и принимали уже социалистический характер. Тем самым борьба рабочего класса Франции в начале 70-х гг. </w:t>
      </w:r>
      <w:r>
        <w:rPr>
          <w:sz w:val="20"/>
          <w:szCs w:val="20"/>
          <w:lang w:val="en-US"/>
        </w:rPr>
        <w:t xml:space="preserve">XIX </w:t>
      </w:r>
      <w:r>
        <w:rPr>
          <w:sz w:val="20"/>
          <w:szCs w:val="20"/>
        </w:rPr>
        <w:t>в. раскрыла в зародыше важную закономерность, присущую зрелому капитализму и состоящую в том, что последовательная демократия «превращается в социализм» и «требует социализма» 3. Но практическая реализация этой тенденции оказалась в 1871 г. еще не по силам пролетариату.</w:t>
      </w:r>
    </w:p>
    <w:p>
      <w:pPr>
        <w:pStyle w:val="Normal"/>
        <w:widowControl w:val="false"/>
        <w:autoSpaceDE w:val="false"/>
        <w:rPr>
          <w:sz w:val="20"/>
        </w:rPr>
      </w:pPr>
      <w:r>
        <w:rPr>
          <w:sz w:val="20"/>
          <w:szCs w:val="20"/>
        </w:rPr>
        <w:t>1  Лепил В. И. Поли. собр. соч., т. 16, с. 453.</w:t>
      </w:r>
    </w:p>
    <w:p>
      <w:pPr>
        <w:pStyle w:val="Normal"/>
        <w:widowControl w:val="false"/>
        <w:autoSpaceDE w:val="false"/>
        <w:rPr>
          <w:sz w:val="20"/>
        </w:rPr>
      </w:pPr>
      <w:r>
        <w:rPr>
          <w:sz w:val="20"/>
          <w:szCs w:val="20"/>
        </w:rPr>
        <w:t>2  Там же, т. 20, с. 2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33, с. 78.</w:t>
      </w:r>
    </w:p>
    <w:p>
      <w:pPr>
        <w:pStyle w:val="Normal"/>
        <w:widowControl w:val="false"/>
        <w:autoSpaceDE w:val="false"/>
        <w:rPr>
          <w:sz w:val="20"/>
        </w:rPr>
      </w:pPr>
      <w:r>
        <w:rPr>
          <w:sz w:val="20"/>
          <w:szCs w:val="20"/>
        </w:rPr>
        <w:t>35                                        Предпосылки революции</w:t>
      </w:r>
    </w:p>
    <w:p>
      <w:pPr>
        <w:pStyle w:val="Normal"/>
        <w:widowControl w:val="false"/>
        <w:autoSpaceDE w:val="false"/>
        <w:rPr>
          <w:sz w:val="20"/>
        </w:rPr>
      </w:pPr>
      <w:r>
        <w:rPr>
          <w:sz w:val="20"/>
          <w:szCs w:val="20"/>
        </w:rPr>
        <w:t>После поражения Парижской коммуны наступила новая полоса всемирной истории — «мирного» развития капитализма и широкой колониальной экспансии. Если 1789—1871 гг., по определению Ленина, явились эпохой подъема буржуазии, быстрой ломки изживших себя феодально-абсолютистских учреждений, буржуазно-демократических движений вообще и буржуазно-национальных в частности, то после 1871 г. началась эпоха полного господства и упадка буржуазии, перехода от прогрессивной буржуазии к реакционному финансовому капиталу и медленного собирания сил новым классом — пролетариатом '.</w:t>
      </w:r>
    </w:p>
    <w:p>
      <w:pPr>
        <w:pStyle w:val="Normal"/>
        <w:widowControl w:val="false"/>
        <w:autoSpaceDE w:val="false"/>
        <w:rPr>
          <w:sz w:val="20"/>
        </w:rPr>
      </w:pPr>
      <w:r>
        <w:rPr>
          <w:sz w:val="20"/>
          <w:szCs w:val="20"/>
        </w:rPr>
        <w:t xml:space="preserve">Но относительное революционное затишье на Западе не могло приостановить дальнейшего роста рабочего движения. В странах развитого капитализма шел процесс накопления сил рабочего класса для будущих боев, создавались его политические организации. Вопреки всем усилиям реакций рабочее движение в целом не только не было отброшено назад, но, напротив, отвоевывало одну позицию за другой. Идеи научного социализма распространялись вширь, соединяясь с массовым рабочим движением. Марксизм одержал победу над утопическим мелкобуржуазным социализмом (прудонизмом, лассальянством, бакунизмом). </w:t>
      </w:r>
      <w:r>
        <w:rPr>
          <w:sz w:val="20"/>
          <w:szCs w:val="20"/>
          <w:lang w:val="en-US"/>
        </w:rPr>
        <w:t xml:space="preserve">I </w:t>
      </w:r>
      <w:r>
        <w:rPr>
          <w:sz w:val="20"/>
          <w:szCs w:val="20"/>
        </w:rPr>
        <w:t xml:space="preserve">Интернационал, отмечал Ленин, закончил свое существование, уступив место эпохе неизмеримо более широкого роста рабочего движения во всех странах мира, эпохе создания массовых социалистических рабочих партий на базе отдельных национальных государств. На этой основе в 1889 г. возник </w:t>
      </w:r>
      <w:r>
        <w:rPr>
          <w:sz w:val="20"/>
          <w:szCs w:val="20"/>
          <w:lang w:val="en-US"/>
        </w:rPr>
        <w:t xml:space="preserve">II </w:t>
      </w:r>
      <w:r>
        <w:rPr>
          <w:sz w:val="20"/>
          <w:szCs w:val="20"/>
        </w:rPr>
        <w:t>Интернационал.</w:t>
      </w:r>
    </w:p>
    <w:p>
      <w:pPr>
        <w:pStyle w:val="Normal"/>
        <w:widowControl w:val="false"/>
        <w:autoSpaceDE w:val="false"/>
        <w:rPr>
          <w:sz w:val="20"/>
        </w:rPr>
      </w:pPr>
      <w:r>
        <w:rPr>
          <w:sz w:val="20"/>
          <w:szCs w:val="20"/>
        </w:rPr>
        <w:t xml:space="preserve">Интенсивно и плодотворно работала в этот период и марксистская мысль, развитие которой было связано прежде всего с теоретической деятельностью Маркса и Энгельса, а после их смерти — с работами их учеников и последователей. Маркс и Энгельс в последние десятилетия своей жизни внесли новый огромный вклад в развитие всех составных частей марксизма — философии, политической экономии и теории научного коммунизма. Они уделяли большое внимание разработке таких кардинальных проблем, как теория социалистической революции и диктатуры пролетариата, научное прогнозирование будущего коммунистического общества, тактика классовой борьбы пролетариата, принципы построения пролетарской партии, союз пролетариата и крестьянства. Работы Маркса и Энгельса 70—90-х гг. </w:t>
      </w:r>
      <w:r>
        <w:rPr>
          <w:sz w:val="20"/>
          <w:szCs w:val="20"/>
          <w:lang w:val="en-US"/>
        </w:rPr>
        <w:t xml:space="preserve">XIX </w:t>
      </w:r>
      <w:r>
        <w:rPr>
          <w:sz w:val="20"/>
          <w:szCs w:val="20"/>
        </w:rPr>
        <w:t>в. подняли научный коммунизм на новую, более высокую ступень, идейно вооружили все международное рабочее движение.</w:t>
      </w:r>
    </w:p>
    <w:p>
      <w:pPr>
        <w:pStyle w:val="Normal"/>
        <w:widowControl w:val="false"/>
        <w:autoSpaceDE w:val="false"/>
        <w:rPr>
          <w:sz w:val="20"/>
        </w:rPr>
      </w:pPr>
      <w:r>
        <w:rPr>
          <w:sz w:val="20"/>
          <w:szCs w:val="20"/>
        </w:rPr>
        <w:t>Относительно «мирный» период развития капитализма отнюдь не означал затухания классовой борьбы. Значительных размеров достигло забастовочное движение в Германии и США. Акти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26, с. 142—143.</w:t>
      </w:r>
    </w:p>
    <w:p>
      <w:pPr>
        <w:pStyle w:val="Normal"/>
        <w:widowControl w:val="false"/>
        <w:autoSpaceDE w:val="false"/>
        <w:rPr>
          <w:sz w:val="20"/>
        </w:rPr>
      </w:pPr>
      <w:r>
        <w:rPr>
          <w:sz w:val="20"/>
          <w:szCs w:val="20"/>
        </w:rPr>
        <w:t>86                                               Глава первая</w:t>
      </w:r>
    </w:p>
    <w:p>
      <w:pPr>
        <w:pStyle w:val="Normal"/>
        <w:widowControl w:val="false"/>
        <w:autoSpaceDE w:val="false"/>
        <w:rPr>
          <w:sz w:val="20"/>
        </w:rPr>
      </w:pPr>
      <w:r>
        <w:rPr>
          <w:sz w:val="20"/>
          <w:szCs w:val="20"/>
        </w:rPr>
        <w:t>выступали против капиталистической эксплуатации рабочие Франции, Англии, Бельгии, Австро-Венгрии. Массовый характер приобрела борьба за восьмичасовой рабочий день. Ряд забастовок носил ярко выраженный политический характер (борьба за всеобщее избирательное право, за создание профсоюзов и т. д.). В целом эти стачки являлись школой воспитания пролетарской солидарности, способствовали росту организованности и сознательности рабочих. С 1890 г. рабочие разных стран мира стали отмечать 1 Мая — день интернациональной солидарности пролетариата.</w:t>
      </w:r>
    </w:p>
    <w:p>
      <w:pPr>
        <w:pStyle w:val="Normal"/>
        <w:widowControl w:val="false"/>
        <w:autoSpaceDE w:val="false"/>
        <w:rPr>
          <w:sz w:val="20"/>
        </w:rPr>
      </w:pPr>
      <w:r>
        <w:rPr>
          <w:sz w:val="20"/>
          <w:szCs w:val="20"/>
        </w:rPr>
        <w:t xml:space="preserve">О масштабах классовой борьбы пролетариата на рубеже </w:t>
      </w:r>
      <w:r>
        <w:rPr>
          <w:sz w:val="20"/>
          <w:szCs w:val="20"/>
          <w:lang w:val="en-US"/>
        </w:rPr>
        <w:t xml:space="preserve">XIX </w:t>
      </w:r>
      <w:r>
        <w:rPr>
          <w:sz w:val="20"/>
          <w:szCs w:val="20"/>
        </w:rPr>
        <w:t xml:space="preserve">и </w:t>
      </w:r>
      <w:r>
        <w:rPr>
          <w:sz w:val="20"/>
          <w:szCs w:val="20"/>
          <w:lang w:val="en-US"/>
        </w:rPr>
        <w:t xml:space="preserve">XX </w:t>
      </w:r>
      <w:r>
        <w:rPr>
          <w:sz w:val="20"/>
          <w:szCs w:val="20"/>
        </w:rPr>
        <w:t>вв. дают представление следующие далеко не полные данные официальной статистики. В 1900 г. в США бастовало 567 тыс. рабочих, во Франции — 222 тыс., в Англии — 188 тыс., в Германии — 141 тыс., в Австрии — 113 тыс., в Италии — 93 тыс.' Стачки превратились в основную форму противодействия пролетариата растущей капиталистической эксплуатации и антинародной политике буржуазных и буржуазно-помещичьих правительств, в неотъемлемую часть классовой борьбы рабочего класса.</w:t>
      </w:r>
    </w:p>
    <w:p>
      <w:pPr>
        <w:pStyle w:val="Normal"/>
        <w:widowControl w:val="false"/>
        <w:autoSpaceDE w:val="false"/>
        <w:rPr>
          <w:sz w:val="20"/>
        </w:rPr>
      </w:pPr>
      <w:r>
        <w:rPr>
          <w:sz w:val="20"/>
          <w:szCs w:val="20"/>
        </w:rPr>
        <w:t>В большинстве капиталистических стран росли и укреплялись пролетарские партии, в основном руководствовавшиеся в своей деятельности теорией научного социализма. В 1875 г. в Германии произошло объединение марксистской социал-демократической рабочей партии, возникшей еще в 1869 г., с лассальянским Всеобщим германским рабочим союзом. И хотя программа новой социалистической рабочей партии Германии представляла собой идейный компромисс с оппортунизмом лассальянцев, успешная практическая деятельность германской социал-демократии в значительной мере нейтрализовала эти недостатки.</w:t>
      </w:r>
    </w:p>
    <w:p>
      <w:pPr>
        <w:pStyle w:val="Normal"/>
        <w:widowControl w:val="false"/>
        <w:autoSpaceDE w:val="false"/>
        <w:rPr>
          <w:sz w:val="20"/>
        </w:rPr>
      </w:pPr>
      <w:r>
        <w:rPr>
          <w:sz w:val="20"/>
          <w:szCs w:val="20"/>
        </w:rPr>
        <w:t xml:space="preserve">В 1891 г. была принята новая, Эрфуртская программа германской социал-демократии, ставшая образцом для многих социалистических партий </w:t>
      </w:r>
      <w:r>
        <w:rPr>
          <w:sz w:val="20"/>
          <w:szCs w:val="20"/>
          <w:lang w:val="en-US"/>
        </w:rPr>
        <w:t xml:space="preserve">II </w:t>
      </w:r>
      <w:r>
        <w:rPr>
          <w:sz w:val="20"/>
          <w:szCs w:val="20"/>
        </w:rPr>
        <w:t>Интернационала. Несмотря на имевшиеся в ней недостатки, подвергнутые критике Энгельсом 2, она носила в общем и целом марксистский характер и указывала, что пролетариат призван овладеть политической властью.</w:t>
      </w:r>
    </w:p>
    <w:p>
      <w:pPr>
        <w:pStyle w:val="Normal"/>
        <w:widowControl w:val="false"/>
        <w:autoSpaceDE w:val="false"/>
        <w:rPr>
          <w:sz w:val="20"/>
        </w:rPr>
      </w:pPr>
      <w:r>
        <w:rPr>
          <w:sz w:val="20"/>
          <w:szCs w:val="20"/>
        </w:rPr>
        <w:t xml:space="preserve">Выход из подполья открыл для германской социал-демократии новые благоприятные перспективы. Она стала ведущей партией </w:t>
      </w:r>
      <w:r>
        <w:rPr>
          <w:sz w:val="20"/>
          <w:szCs w:val="20"/>
          <w:lang w:val="en-US"/>
        </w:rPr>
        <w:t xml:space="preserve">II </w:t>
      </w:r>
      <w:r>
        <w:rPr>
          <w:sz w:val="20"/>
          <w:szCs w:val="20"/>
        </w:rPr>
        <w:t>Интернационала.</w:t>
      </w:r>
    </w:p>
    <w:p>
      <w:pPr>
        <w:pStyle w:val="Normal"/>
        <w:widowControl w:val="false"/>
        <w:autoSpaceDE w:val="false"/>
        <w:rPr>
          <w:sz w:val="20"/>
        </w:rPr>
      </w:pPr>
      <w:r>
        <w:rPr>
          <w:sz w:val="20"/>
          <w:szCs w:val="20"/>
        </w:rPr>
        <w:t>Большую роль в рабочем движении стали играть профессиональные организации пролетариата. В 1900 г. общегерманское объединение свободных профсоюзов насчитывало в своих рядах около 700 тыс. членов. Численность профсоюзов США превысила</w:t>
      </w:r>
    </w:p>
    <w:p>
      <w:pPr>
        <w:pStyle w:val="Normal"/>
        <w:widowControl w:val="false"/>
        <w:autoSpaceDE w:val="false"/>
        <w:rPr>
          <w:sz w:val="20"/>
        </w:rPr>
      </w:pPr>
      <w:r>
        <w:rPr>
          <w:sz w:val="20"/>
          <w:szCs w:val="20"/>
        </w:rPr>
        <w:t>1 См.:  Международное рабочее движепие.  Вопросы истории и теории: В 7-ми т. М., 1976, т. 2, с. 3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Маркс К., Энгельс Ф. Соч. 2-е изд., т. 22, с. 227—243.</w:t>
      </w:r>
    </w:p>
    <w:p>
      <w:pPr>
        <w:pStyle w:val="Normal"/>
        <w:widowControl w:val="false"/>
        <w:autoSpaceDE w:val="false"/>
        <w:rPr>
          <w:sz w:val="20"/>
        </w:rPr>
      </w:pPr>
      <w:r>
        <w:rPr>
          <w:sz w:val="20"/>
          <w:szCs w:val="20"/>
        </w:rPr>
        <w:t>3/                                Предпосылки революции</w:t>
      </w:r>
    </w:p>
    <w:p>
      <w:pPr>
        <w:pStyle w:val="Normal"/>
        <w:widowControl w:val="false"/>
        <w:autoSpaceDE w:val="false"/>
        <w:rPr>
          <w:sz w:val="20"/>
        </w:rPr>
      </w:pPr>
      <w:r>
        <w:rPr>
          <w:sz w:val="20"/>
          <w:szCs w:val="20"/>
        </w:rPr>
        <w:t>в то время 1 млн. человек, а в британских тред-юнионах приблизилась к 2 млн. человек'.</w:t>
      </w:r>
    </w:p>
    <w:p>
      <w:pPr>
        <w:pStyle w:val="Normal"/>
        <w:widowControl w:val="false"/>
        <w:autoSpaceDE w:val="false"/>
        <w:rPr>
          <w:sz w:val="20"/>
        </w:rPr>
      </w:pPr>
      <w:r>
        <w:rPr>
          <w:sz w:val="20"/>
          <w:szCs w:val="20"/>
        </w:rPr>
        <w:t>В 80—90-х гг. достаточно четко наметились три основных типа профессиональных организаций пролетариата: профессиональные союзы, работавшие в контакте с марксистскими социалистическими партиями (Германия, Австро-Венгрия, Бельгия, Голландия, Скандинавские страны); организации тред-юнионистского толка, стоявшие в основном на реформистских позициях (Англия, США, Канада, Австралия), и, наконец, союзы анархо-синдикалистского характера (Испания, Италия, Франция, некоторые страны Латинской Америки) 2. В лице профсоюзов рабочий класс получил организации, с помощью которых он успешно отстаивал свои права. Первые шаги делало также международное пролетарское женское и юношеское движение.</w:t>
      </w:r>
    </w:p>
    <w:p>
      <w:pPr>
        <w:pStyle w:val="Normal"/>
        <w:widowControl w:val="false"/>
        <w:autoSpaceDE w:val="false"/>
        <w:rPr>
          <w:sz w:val="20"/>
        </w:rPr>
      </w:pPr>
      <w:r>
        <w:rPr>
          <w:sz w:val="20"/>
          <w:szCs w:val="20"/>
        </w:rPr>
        <w:t xml:space="preserve">Существенным показателем успехов рабочего класса, его растущего воздействия на другие слои трудящихся были достижения социалистических партий на парламентской арене. Если прежде пролетариат выступал на выборах лишь как составная часть буржуазной или мелкобуржуазной демократии, то в конце </w:t>
      </w:r>
      <w:r>
        <w:rPr>
          <w:sz w:val="20"/>
          <w:szCs w:val="20"/>
          <w:lang w:val="en-US"/>
        </w:rPr>
        <w:t xml:space="preserve">XIX </w:t>
      </w:r>
      <w:r>
        <w:rPr>
          <w:sz w:val="20"/>
          <w:szCs w:val="20"/>
        </w:rPr>
        <w:t>в. перед ним открылась возможность использовать буржуазный парламент в своих классовых целях.</w:t>
      </w:r>
    </w:p>
    <w:p>
      <w:pPr>
        <w:pStyle w:val="Normal"/>
        <w:widowControl w:val="false"/>
        <w:autoSpaceDE w:val="false"/>
        <w:rPr>
          <w:sz w:val="20"/>
        </w:rPr>
      </w:pPr>
      <w:r>
        <w:rPr>
          <w:sz w:val="20"/>
          <w:szCs w:val="20"/>
        </w:rPr>
        <w:t xml:space="preserve">Таким образом, последняя треть </w:t>
      </w:r>
      <w:r>
        <w:rPr>
          <w:sz w:val="20"/>
          <w:szCs w:val="20"/>
          <w:lang w:val="en-US"/>
        </w:rPr>
        <w:t xml:space="preserve">XIX </w:t>
      </w:r>
      <w:r>
        <w:rPr>
          <w:sz w:val="20"/>
          <w:szCs w:val="20"/>
        </w:rPr>
        <w:t xml:space="preserve">в. ознаменовалась значительными позитивными сдвигами в рабочем движении. Пролетариат вырос количественно, добился определенных успехов в борьбе за улучшение своего экономического положения, создал свои политические и профессиональные организации. Широкое распространение получила социалистическая печать. К идеям социализма приобщались все новые слои рабочего класса. Сравнивая положение в международном рабочем движении в 40-х и 90-х гг. </w:t>
      </w:r>
      <w:r>
        <w:rPr>
          <w:sz w:val="20"/>
          <w:szCs w:val="20"/>
          <w:lang w:val="en-US"/>
        </w:rPr>
        <w:t xml:space="preserve">XIX </w:t>
      </w:r>
      <w:r>
        <w:rPr>
          <w:sz w:val="20"/>
          <w:szCs w:val="20"/>
        </w:rPr>
        <w:t>в., Энгельс писал: «Тогда — множество туманных евангелий различных сект с их панацеями, теперь — одна общепризнанная, до предела ясная теория Маркса, четко формулирующая конечные цели борьбы; тогда — разделенные и разобщенные местными и национальными особенностями массы, связанные лишь чувством общих страданий, неразвитые, беспомощно переходившие от воодушевления к отчаянию; теперь — единая великая интернациональная армия социалистов, неудержимо шествующая вперед, с каждым днем усиливающаяся по своей численности, организованности, дисциплинированности, сознательности и уверенности в победе» 3.</w:t>
      </w:r>
    </w:p>
    <w:p>
      <w:pPr>
        <w:pStyle w:val="Normal"/>
        <w:widowControl w:val="false"/>
        <w:autoSpaceDE w:val="false"/>
        <w:rPr>
          <w:sz w:val="20"/>
        </w:rPr>
      </w:pPr>
      <w:r>
        <w:rPr>
          <w:sz w:val="20"/>
          <w:szCs w:val="20"/>
        </w:rPr>
        <w:t>1  См.:  Международное рабочее движение. Вопросы истории  и теории, т. 2, с. 219, 222, 224.</w:t>
      </w:r>
    </w:p>
    <w:p>
      <w:pPr>
        <w:pStyle w:val="Normal"/>
        <w:widowControl w:val="false"/>
        <w:autoSpaceDE w:val="false"/>
        <w:rPr>
          <w:sz w:val="20"/>
        </w:rPr>
      </w:pPr>
      <w:r>
        <w:rPr>
          <w:sz w:val="20"/>
          <w:szCs w:val="20"/>
        </w:rPr>
        <w:t>2  Подробнее см.:  Международное рабочее движение. Вопросы истории и теории, т. 2, с. 421—4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Маркс К., Энгельс Ф. Соч. 2-е изд., т. 22, с. 536.</w:t>
      </w:r>
    </w:p>
    <w:p>
      <w:pPr>
        <w:pStyle w:val="Normal"/>
        <w:widowControl w:val="false"/>
        <w:autoSpaceDE w:val="false"/>
        <w:rPr>
          <w:sz w:val="20"/>
        </w:rPr>
      </w:pPr>
      <w:r>
        <w:rPr>
          <w:sz w:val="20"/>
          <w:szCs w:val="20"/>
        </w:rPr>
        <w:t>23                                         Глава яервая</w:t>
      </w:r>
    </w:p>
    <w:p>
      <w:pPr>
        <w:pStyle w:val="Normal"/>
        <w:widowControl w:val="false"/>
        <w:autoSpaceDE w:val="false"/>
        <w:rPr>
          <w:sz w:val="20"/>
        </w:rPr>
      </w:pPr>
      <w:r>
        <w:rPr>
          <w:sz w:val="20"/>
          <w:szCs w:val="20"/>
        </w:rPr>
        <w:t xml:space="preserve">Однако быстрое распространение марксизма вширь сопровождалось и некоторыми негативными явлениями. Обстановка сравнительно мирного развития капитализма послужила почвой для переоценки возможностей экономической борьбы рабочих с предпринимателями, а также для преувеличения значения парламентской деятельности социалистических партий. Лидеры </w:t>
      </w:r>
      <w:r>
        <w:rPr>
          <w:sz w:val="20"/>
          <w:szCs w:val="20"/>
          <w:lang w:val="en-US"/>
        </w:rPr>
        <w:t xml:space="preserve">II </w:t>
      </w:r>
      <w:r>
        <w:rPr>
          <w:sz w:val="20"/>
          <w:szCs w:val="20"/>
        </w:rPr>
        <w:t>Интернационала и реформистских профсоюзов стали абсолютизировать роль парламентских форм борьбы и все больше ограничивались требованиями улучшения материального положения пролетариата в рамках существующего строя.</w:t>
      </w:r>
    </w:p>
    <w:p>
      <w:pPr>
        <w:pStyle w:val="Normal"/>
        <w:widowControl w:val="false"/>
        <w:autoSpaceDE w:val="false"/>
        <w:rPr>
          <w:sz w:val="20"/>
        </w:rPr>
      </w:pPr>
      <w:r>
        <w:rPr>
          <w:sz w:val="20"/>
          <w:szCs w:val="20"/>
        </w:rPr>
        <w:t>Свою роль сыграла также социальная неоднородность рабочего класса, постоянное пополнение его за счет мелкобуржуазных слоев, появление «рабочей аристократии», партийной и профсоюзной бюрократии, являвшихся проводниками буржуазного влияния на пролетариат. Прямой и косвенный подкуп верхушки рабочего класса буржуазией высокоразвитых капиталистических государств за счет колониальных сверхприбылей и прибылей от рационализации производства идейно развращал определенную часть пролетариата, культивировал у нее национализм и шовинизм. Все это усиливало в рабочем движении оппортунистическую тенденцию к отрицанию классовой борьбы и пролетарской революции, к проповеди «социального мира», к принципиальному отказу от нелегальных организаций. Приспособленческие взгляды и оппортунистические настроения перерастали в ревизионистское направление, в стремление выхолостить революционную сущность марксизма, столкнуть рабочее движение на реформистский путь.</w:t>
      </w:r>
    </w:p>
    <w:p>
      <w:pPr>
        <w:pStyle w:val="Normal"/>
        <w:widowControl w:val="false"/>
        <w:autoSpaceDE w:val="false"/>
        <w:rPr>
          <w:sz w:val="20"/>
        </w:rPr>
      </w:pPr>
      <w:r>
        <w:rPr>
          <w:sz w:val="20"/>
          <w:szCs w:val="20"/>
        </w:rPr>
        <w:t>Идейная борьба в международном рабочем движении особенно обострилась, когда во второй половине 90-х гг. с открытой ревизией марксизма выступил немецкий социал-демократ Э. Бернштейн, выдвинувший тезис об ослаблении противоречий капитализма, затухании классовой борьбы и мирном «перерастании» капитализма в социализм '. Бернштейн отрицал необходимость социалистической революции, диктатуры пролетариата и видел единственный путь к социализму в развитии профсоюзного и 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овременные буржуазные и социал-реформистские историки стремятся обосновать «историческую правомерность» вызова, брошенного Берн-штейном марксизму. Манипулируя фактами, оии пытаются доказать, будто Бернштейн сумел уловить новые тенденции в развитии мирового капитализма, в частности расширение сферы «сотрудничества» пролетариата с буржуазией. Появление ревизионизма объясняется «противоречием» между «марксистскими доктринами» и относительным улучшением экономического положения некоторых слоев рабочего класса за счет сверхприбылей капиталистов. При этом социал-реформистское направление объявляется «магистральным путем» всего международного рабочего движения. На самом же деле бернштейнианство было, как показал Ленин, лишь новой фазой западноевропейского либерализма, его попыткой изнутри подорвать марксистские основы рабочего движения.</w:t>
      </w:r>
    </w:p>
    <w:p>
      <w:pPr>
        <w:pStyle w:val="Normal"/>
        <w:widowControl w:val="false"/>
        <w:autoSpaceDE w:val="false"/>
        <w:rPr>
          <w:sz w:val="20"/>
        </w:rPr>
      </w:pPr>
      <w:r>
        <w:rPr>
          <w:sz w:val="20"/>
          <w:szCs w:val="20"/>
        </w:rPr>
        <w:t>39                                        Предпосылки революции</w:t>
      </w:r>
    </w:p>
    <w:p>
      <w:pPr>
        <w:pStyle w:val="Normal"/>
        <w:widowControl w:val="false"/>
        <w:autoSpaceDE w:val="false"/>
        <w:rPr>
          <w:sz w:val="20"/>
        </w:rPr>
      </w:pPr>
      <w:r>
        <w:rPr>
          <w:sz w:val="20"/>
          <w:szCs w:val="20"/>
        </w:rPr>
        <w:t>оперативного движения. Он яростно нападал на диалектический и исторический материализм, отвергал марксистскую теорию кризисов, объявлял несостоятельной Марксову теорию прибавочной стоимости. В итоге, как подчеркивал Ленин, налицо была восторженно встреченная буржуазией попытка «превратить революционную рабочую партию в реформаторскую» '. Внутренне сгнивший либерализм трансформируется в социалистический оппортунизм.</w:t>
      </w:r>
    </w:p>
    <w:p>
      <w:pPr>
        <w:pStyle w:val="Normal"/>
        <w:widowControl w:val="false"/>
        <w:autoSpaceDE w:val="false"/>
        <w:rPr>
          <w:sz w:val="20"/>
        </w:rPr>
      </w:pPr>
      <w:r>
        <w:rPr>
          <w:sz w:val="20"/>
          <w:szCs w:val="20"/>
        </w:rPr>
        <w:t>С первых же шагов ревизионизм принял характер международного течения внутри рабочего движения. Бернштейн нашел единомышленников не только среди немецких социал-демократов, но и среди социалистов Франции, Италии, Бельгии, Швеции и других стран. Бернштейнианство отражало настроение определенных слоев пролетариата, прежде всего «рабочей аристократии», а также примыкавших к рабочему движению представителей демократической интеллигенции и мелкобуржуазных кругов города и деревни, «порабощенных буржуазной идеологией, с трудом освобождающихся от нее, постоянно впадающих в нее снова и снова» 2.</w:t>
      </w:r>
    </w:p>
    <w:p>
      <w:pPr>
        <w:pStyle w:val="Normal"/>
        <w:widowControl w:val="false"/>
        <w:autoSpaceDE w:val="false"/>
        <w:rPr>
          <w:sz w:val="20"/>
        </w:rPr>
      </w:pPr>
      <w:r>
        <w:rPr>
          <w:sz w:val="20"/>
          <w:szCs w:val="20"/>
        </w:rPr>
        <w:t>Ревизия марксизма, предпринятая Бернштейном и его последователями, объективно отражала интересы буржуазии, которая с помощью оппортунизма стремилась направить пролетарское движение в русло чисто профессиональной, экономической борьбы за частичное улучшение положения рабочего класса, превратить последний в своего социального партнера, заинтересованного в сохранении капитализма, использовать псевдосоциалистическую фразеологию для «подновления» буржуазного либерализма. Переход к высшей, империалистической стадии в развитии капитализма давал в руки буржуазии дополнительные материальные возможности и каналы для внесения раскола в рабочее движение. Спекулируя на некоторых новых явлениях в экономической и общественно-политической жизни развитых буржуазных стран, связанных с переходом капитализма в монополистическую стадию своего развития, бернштейнианцы идейно разоружали пролетариат, отвлекали от революционной борьбы за достижение своих коренных целей. Все это наносило существенный ущерб международному рабочему движению, подрывало интернациональное единство социалистических партий.</w:t>
      </w:r>
    </w:p>
    <w:p>
      <w:pPr>
        <w:pStyle w:val="Normal"/>
        <w:widowControl w:val="false"/>
        <w:autoSpaceDE w:val="false"/>
        <w:rPr>
          <w:sz w:val="20"/>
        </w:rPr>
      </w:pPr>
      <w:r>
        <w:rPr>
          <w:sz w:val="20"/>
          <w:szCs w:val="20"/>
        </w:rPr>
        <w:t>Большинство социалистов встретило «бернштейниаду» отрицательно. Особенно активно выступили против нее Р. Люксембург, Ф. Меринг, К. Цеткин, К. Либкнехт и А. Бебель в Германии, А. Лабриола — в Италии, Ж. Гед и П. Лафарг — во Франции, Д. Благоев — в Болгарии. Страстно обрушился на Бернштейна Г. В. Плеханов. Когда появилась книга Бернштейна «Предносыл-</w:t>
      </w:r>
    </w:p>
    <w:p>
      <w:pPr>
        <w:pStyle w:val="Normal"/>
        <w:widowControl w:val="false"/>
        <w:autoSpaceDE w:val="false"/>
        <w:rPr>
          <w:sz w:val="20"/>
        </w:rPr>
      </w:pPr>
      <w:r>
        <w:rPr>
          <w:sz w:val="20"/>
          <w:szCs w:val="20"/>
        </w:rPr>
        <w:t>1  Ленин В. 0. Поли. собр. соч., т. 4, с. 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Гам же, т. 20, с. 306.</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0                                                 Глава первая</w:t>
      </w:r>
    </w:p>
    <w:p>
      <w:pPr>
        <w:pStyle w:val="Normal"/>
        <w:widowControl w:val="false"/>
        <w:autoSpaceDE w:val="false"/>
        <w:rPr>
          <w:sz w:val="20"/>
        </w:rPr>
      </w:pPr>
      <w:r>
        <w:rPr>
          <w:sz w:val="20"/>
          <w:szCs w:val="20"/>
        </w:rPr>
        <w:t>ки социализма и задачи социал-демократии», В. И. Ленин находился в ссылке. Получив ее, он сразу же решительно осудил выступление Бернштейна. «Теоретически,— писал Ленин,— невероятно слабо... Практически — оппортунизм... безграничный оппортунизм и поссибилизм...» '</w:t>
      </w:r>
    </w:p>
    <w:p>
      <w:pPr>
        <w:pStyle w:val="Normal"/>
        <w:widowControl w:val="false"/>
        <w:autoSpaceDE w:val="false"/>
        <w:rPr>
          <w:sz w:val="20"/>
        </w:rPr>
      </w:pPr>
      <w:r>
        <w:rPr>
          <w:sz w:val="20"/>
          <w:szCs w:val="20"/>
        </w:rPr>
        <w:t xml:space="preserve">С оговорками выступил тогда против Бернштейна и К. Каутский — один из ведущих теоретиков германской социал-демократии и всего </w:t>
      </w:r>
      <w:r>
        <w:rPr>
          <w:sz w:val="20"/>
          <w:szCs w:val="20"/>
          <w:lang w:val="en-US"/>
        </w:rPr>
        <w:t xml:space="preserve">II </w:t>
      </w:r>
      <w:r>
        <w:rPr>
          <w:sz w:val="20"/>
          <w:szCs w:val="20"/>
        </w:rPr>
        <w:t xml:space="preserve">Интернационала. Однако руководство германской социал-демократии проявило излишнюю терпимость к взглядам Бернштейна и взяло курс на мирное сосуществование революционных и оппортунистических элементов в рамках единой партии. Подобная тактика таила в себе серьезную угрозу социал-демократии и была чревата поистине фатальными последствиями. Растущая односторонность массового рабочего движения в Германии, выражавшаяся в явной ориентации немецких социалистов на ис-' пользование лишь легальных, в первую очередь парламентских форм борьбы, разбухание партии за счет мелкобуржуазных попутчиков, постепенное угасание теоретической мысли, наконец, примиренчество к оппортунизму — все эти негативные черты немецкого рабочего и социалистического движения, четко обозначившиеся к концу </w:t>
      </w:r>
      <w:r>
        <w:rPr>
          <w:sz w:val="20"/>
          <w:szCs w:val="20"/>
          <w:lang w:val="en-US"/>
        </w:rPr>
        <w:t xml:space="preserve">XIX </w:t>
      </w:r>
      <w:r>
        <w:rPr>
          <w:sz w:val="20"/>
          <w:szCs w:val="20"/>
        </w:rPr>
        <w:t>в., привели в дальнейшем к утрате им своих ведущих позиций на арене международной пролетарской борьбы.</w:t>
      </w:r>
    </w:p>
    <w:p>
      <w:pPr>
        <w:pStyle w:val="Normal"/>
        <w:widowControl w:val="false"/>
        <w:autoSpaceDE w:val="false"/>
        <w:rPr>
          <w:sz w:val="20"/>
        </w:rPr>
      </w:pPr>
      <w:r>
        <w:rPr>
          <w:sz w:val="20"/>
          <w:szCs w:val="20"/>
        </w:rPr>
        <w:t xml:space="preserve">На рубеже </w:t>
      </w:r>
      <w:r>
        <w:rPr>
          <w:sz w:val="20"/>
          <w:szCs w:val="20"/>
          <w:lang w:val="en-US"/>
        </w:rPr>
        <w:t xml:space="preserve">XIX </w:t>
      </w:r>
      <w:r>
        <w:rPr>
          <w:sz w:val="20"/>
          <w:szCs w:val="20"/>
        </w:rPr>
        <w:t xml:space="preserve">и </w:t>
      </w:r>
      <w:r>
        <w:rPr>
          <w:sz w:val="20"/>
          <w:szCs w:val="20"/>
          <w:lang w:val="en-US"/>
        </w:rPr>
        <w:t xml:space="preserve">XX </w:t>
      </w:r>
      <w:r>
        <w:rPr>
          <w:sz w:val="20"/>
          <w:szCs w:val="20"/>
        </w:rPr>
        <w:t xml:space="preserve">вв. начался процесс оппортунистического перерождения так называемой «марксистской ортодоксии», сползания ее лидеров на оппортунистические позиции. Что касается левых, подлинно революционных элементов </w:t>
      </w:r>
      <w:r>
        <w:rPr>
          <w:sz w:val="20"/>
          <w:szCs w:val="20"/>
          <w:lang w:val="en-US"/>
        </w:rPr>
        <w:t xml:space="preserve">II </w:t>
      </w:r>
      <w:r>
        <w:rPr>
          <w:sz w:val="20"/>
          <w:szCs w:val="20"/>
        </w:rPr>
        <w:t>Интернационала, то они в этот период были еще очень слабы и даже не ставили вопроса об организационном разрыве с ревизионистами 2.</w:t>
      </w:r>
    </w:p>
    <w:p>
      <w:pPr>
        <w:pStyle w:val="Normal"/>
        <w:widowControl w:val="false"/>
        <w:autoSpaceDE w:val="false"/>
        <w:rPr>
          <w:sz w:val="20"/>
        </w:rPr>
      </w:pPr>
      <w:r>
        <w:rPr>
          <w:sz w:val="20"/>
          <w:szCs w:val="20"/>
        </w:rPr>
        <w:t xml:space="preserve">Относительное затишье, наступившее на Западе после разгрома Парижской коммуны, сделало особенно заметным тот революционно-демократический подъем, который переживала Россия в 70 — начале 80-х гг. </w:t>
      </w:r>
      <w:r>
        <w:rPr>
          <w:sz w:val="20"/>
          <w:szCs w:val="20"/>
          <w:lang w:val="en-US"/>
        </w:rPr>
        <w:t xml:space="preserve">XIX </w:t>
      </w:r>
      <w:r>
        <w:rPr>
          <w:sz w:val="20"/>
          <w:szCs w:val="20"/>
        </w:rPr>
        <w:t>в. Недаром Маркс и Энгельс, анализируя пути развития мирового революционного процесса в условиях наступившей на Западе полосы «мирного» развития капитализма, все больше внимания стали уделять России, перспективам освободительной борьбы ее народов против самодержавия. Самодержавная Россия, которая была прежде главным оплотом европейской реакции, становилась ареной великой революционной борьбы трудящихся масс.</w:t>
      </w:r>
    </w:p>
    <w:p>
      <w:pPr>
        <w:pStyle w:val="Normal"/>
        <w:widowControl w:val="false"/>
        <w:autoSpaceDE w:val="false"/>
        <w:rPr>
          <w:sz w:val="20"/>
        </w:rPr>
      </w:pPr>
      <w:r>
        <w:rPr>
          <w:sz w:val="20"/>
          <w:szCs w:val="20"/>
        </w:rPr>
        <w:t>1  Ленин В. И. Поли. собр. соч., т. 55, с. 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одробнее см.: История Второго Интернационала:  В 2-х т. Т.  1. М., 1965; Овчаренко Н. Е. Германская социал-демократия на рубеже двух веков. М.,  1975; СевсЫсЫе йег йеи1зсЬеп АгЬеНегЬе^едипд.  1п 8 Вй.  Ъй.  1, ВегНп, 1976.</w:t>
      </w:r>
    </w:p>
    <w:p>
      <w:pPr>
        <w:pStyle w:val="Normal"/>
        <w:widowControl w:val="false"/>
        <w:autoSpaceDE w:val="false"/>
        <w:rPr>
          <w:sz w:val="20"/>
        </w:rPr>
      </w:pPr>
      <w:r>
        <w:rPr>
          <w:sz w:val="20"/>
          <w:szCs w:val="20"/>
        </w:rPr>
        <w:t>41                                              Предпосылки революци</w:t>
      </w:r>
    </w:p>
    <w:p>
      <w:pPr>
        <w:pStyle w:val="Normal"/>
        <w:widowControl w:val="false"/>
        <w:autoSpaceDE w:val="false"/>
        <w:rPr>
          <w:sz w:val="20"/>
        </w:rPr>
      </w:pPr>
      <w:r>
        <w:rPr>
          <w:sz w:val="20"/>
          <w:szCs w:val="20"/>
          <w:lang w:val="en-US"/>
        </w:rPr>
        <w:t xml:space="preserve">"I. </w:t>
      </w:r>
      <w:r>
        <w:rPr>
          <w:sz w:val="20"/>
          <w:szCs w:val="20"/>
        </w:rPr>
        <w:t>■ "                     Кризис крепостничества и развитие</w:t>
      </w:r>
    </w:p>
    <w:p>
      <w:pPr>
        <w:pStyle w:val="Normal"/>
        <w:widowControl w:val="false"/>
        <w:autoSpaceDE w:val="false"/>
        <w:rPr>
          <w:sz w:val="20"/>
        </w:rPr>
      </w:pPr>
      <w:r>
        <w:rPr>
          <w:sz w:val="20"/>
          <w:szCs w:val="20"/>
        </w:rPr>
        <w:t>революционного движения в России</w:t>
      </w:r>
    </w:p>
    <w:p>
      <w:pPr>
        <w:pStyle w:val="Normal"/>
        <w:widowControl w:val="false"/>
        <w:autoSpaceDE w:val="false"/>
        <w:rPr>
          <w:sz w:val="20"/>
        </w:rPr>
      </w:pPr>
      <w:r>
        <w:rPr>
          <w:sz w:val="20"/>
          <w:szCs w:val="20"/>
        </w:rPr>
        <w:t xml:space="preserve">Протекавший на протяжении </w:t>
      </w:r>
      <w:r>
        <w:rPr>
          <w:sz w:val="20"/>
          <w:szCs w:val="20"/>
          <w:lang w:val="en-US"/>
        </w:rPr>
        <w:t>XVIII</w:t>
      </w:r>
      <w:r>
        <w:rPr>
          <w:sz w:val="20"/>
          <w:szCs w:val="20"/>
        </w:rPr>
        <w:t>—</w:t>
      </w:r>
      <w:r>
        <w:rPr>
          <w:sz w:val="20"/>
          <w:szCs w:val="20"/>
          <w:lang w:val="en-US"/>
        </w:rPr>
        <w:t xml:space="preserve">XIX </w:t>
      </w:r>
      <w:r>
        <w:rPr>
          <w:sz w:val="20"/>
          <w:szCs w:val="20"/>
        </w:rPr>
        <w:t>столетий процесс превращения России крепостнической в Россию капиталистическую был исторически предопределен. Он был обусловлен всем ходом внутреннего экономического развития, толкавшего страну на путь капитализма, а также растущей вовлеченностью России в систему международных капиталистических отношений, мирового торгового обмена. «Помещики-крепостники,— отмечал Ленин,— не могли помешать росту товарного обмена России с Европой, не могли удержать старых, рушившихся форм хозяйства» '. Обострявшийся с каждым годом конфликт между новыми капиталистическими отношениями и отживающим социально-экономическим строем лежал в основе кризиса крепостничества.</w:t>
      </w:r>
    </w:p>
    <w:p>
      <w:pPr>
        <w:pStyle w:val="Normal"/>
        <w:widowControl w:val="false"/>
        <w:autoSpaceDE w:val="false"/>
        <w:rPr>
          <w:sz w:val="20"/>
        </w:rPr>
      </w:pPr>
      <w:r>
        <w:rPr>
          <w:sz w:val="20"/>
          <w:szCs w:val="20"/>
        </w:rPr>
        <w:t>Буржуазная историография стремится противопоставить историческое развитие России и Западной Европы. На деле же сущность становления капиталистических отношений в России оставалась той же, что и в Западной Европе. И в России шел процесс разложения феодализма и зарождения капиталистического уклада; и здесь было свое «первоначальное накопление» — разорение и обезземеливание крестьян и концентрация средств производства в руках капиталистов; и в ней происходила, хотя и не завершившаяся, эволюция самодержавия в сторону буржуазной монархии, возникло и окрепло антифеодальное, буржуазно-демократическое, затем пролетарское движение.</w:t>
      </w:r>
    </w:p>
    <w:p>
      <w:pPr>
        <w:pStyle w:val="Normal"/>
        <w:widowControl w:val="false"/>
        <w:autoSpaceDE w:val="false"/>
        <w:rPr>
          <w:sz w:val="20"/>
        </w:rPr>
      </w:pPr>
      <w:r>
        <w:rPr>
          <w:sz w:val="20"/>
          <w:szCs w:val="20"/>
        </w:rPr>
        <w:t>Но несмотря на однотипность этих процессов с Западной Европой, становление буржуазной формации в России имело ряд особенностей.</w:t>
      </w:r>
    </w:p>
    <w:p>
      <w:pPr>
        <w:pStyle w:val="Normal"/>
        <w:widowControl w:val="false"/>
        <w:autoSpaceDE w:val="false"/>
        <w:rPr>
          <w:sz w:val="20"/>
        </w:rPr>
      </w:pPr>
      <w:r>
        <w:rPr>
          <w:sz w:val="20"/>
          <w:szCs w:val="20"/>
        </w:rPr>
        <w:t xml:space="preserve">Дореволюционная Россия заметно отставала от передовых стран Европы и Северной Америки. Если в Англии процесс так называемого «первоначального накопления» происходил в </w:t>
      </w:r>
      <w:r>
        <w:rPr>
          <w:sz w:val="20"/>
          <w:szCs w:val="20"/>
          <w:lang w:val="en-US"/>
        </w:rPr>
        <w:t xml:space="preserve">XVI </w:t>
      </w:r>
      <w:r>
        <w:rPr>
          <w:sz w:val="20"/>
          <w:szCs w:val="20"/>
        </w:rPr>
        <w:t xml:space="preserve">в., то в России он затянулся до начала </w:t>
      </w:r>
      <w:r>
        <w:rPr>
          <w:sz w:val="20"/>
          <w:szCs w:val="20"/>
          <w:lang w:val="en-US"/>
        </w:rPr>
        <w:t xml:space="preserve">XX </w:t>
      </w:r>
      <w:r>
        <w:rPr>
          <w:sz w:val="20"/>
          <w:szCs w:val="20"/>
        </w:rPr>
        <w:t xml:space="preserve">в.2 С феодальным строем Англия покончила еще в </w:t>
      </w:r>
      <w:r>
        <w:rPr>
          <w:sz w:val="20"/>
          <w:szCs w:val="20"/>
          <w:lang w:val="en-US"/>
        </w:rPr>
        <w:t xml:space="preserve">XVII </w:t>
      </w:r>
      <w:r>
        <w:rPr>
          <w:sz w:val="20"/>
          <w:szCs w:val="20"/>
        </w:rPr>
        <w:t xml:space="preserve">столетии, Франция — к концу </w:t>
      </w:r>
      <w:r>
        <w:rPr>
          <w:sz w:val="20"/>
          <w:szCs w:val="20"/>
          <w:lang w:val="en-US"/>
        </w:rPr>
        <w:t xml:space="preserve">XVIII </w:t>
      </w:r>
      <w:r>
        <w:rPr>
          <w:sz w:val="20"/>
          <w:szCs w:val="20"/>
        </w:rPr>
        <w:t xml:space="preserve">столетия. Россия же до середины </w:t>
      </w:r>
      <w:r>
        <w:rPr>
          <w:sz w:val="20"/>
          <w:szCs w:val="20"/>
          <w:lang w:val="en-US"/>
        </w:rPr>
        <w:t xml:space="preserve">XIX </w:t>
      </w:r>
      <w:r>
        <w:rPr>
          <w:sz w:val="20"/>
          <w:szCs w:val="20"/>
        </w:rPr>
        <w:t>в. оставалась феодальной страной, а многочисленные остатки крепостничества в ее экономической и политической жизни сохранились и после рз-формы 1861 г., сдерживая прогресс страны и обрекая трудящиеся массы на самые варварские формы эксплуатации.</w:t>
      </w:r>
    </w:p>
    <w:p>
      <w:pPr>
        <w:pStyle w:val="Normal"/>
        <w:widowControl w:val="false"/>
        <w:autoSpaceDE w:val="false"/>
        <w:rPr>
          <w:sz w:val="20"/>
        </w:rPr>
      </w:pPr>
      <w:r>
        <w:rPr>
          <w:sz w:val="20"/>
          <w:szCs w:val="20"/>
        </w:rPr>
        <w:t>Основным пережитком средневековья в политической сфере являлось самодержавие. В России оно играло двоякую роль. С од-</w:t>
      </w:r>
    </w:p>
    <w:p>
      <w:pPr>
        <w:pStyle w:val="Normal"/>
        <w:widowControl w:val="false"/>
        <w:autoSpaceDE w:val="false"/>
        <w:rPr>
          <w:sz w:val="20"/>
        </w:rPr>
      </w:pPr>
      <w:r>
        <w:rPr>
          <w:sz w:val="20"/>
          <w:szCs w:val="20"/>
        </w:rPr>
        <w:t>1  Ленин В. И. Полн. собр. соч., т. 20, с. 1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Напомнил!, Ленин считал, что столыпинская аграрная реформа начала </w:t>
      </w:r>
      <w:r>
        <w:rPr>
          <w:sz w:val="20"/>
          <w:szCs w:val="20"/>
          <w:lang w:val="en-US"/>
        </w:rPr>
        <w:t xml:space="preserve">XX </w:t>
      </w:r>
      <w:r>
        <w:rPr>
          <w:sz w:val="20"/>
          <w:szCs w:val="20"/>
        </w:rPr>
        <w:t>в.— это «вторая помещичья «чистка земель» для капитализма» (Поли, собр. соч., т. 16, с. 254).</w:t>
      </w:r>
    </w:p>
    <w:p>
      <w:pPr>
        <w:pStyle w:val="Normal"/>
        <w:widowControl w:val="false"/>
        <w:autoSpaceDE w:val="false"/>
        <w:rPr>
          <w:sz w:val="20"/>
        </w:rPr>
      </w:pPr>
      <w:r>
        <w:rPr>
          <w:sz w:val="20"/>
          <w:szCs w:val="20"/>
        </w:rPr>
        <w:t>42                                                       Глава первая</w:t>
      </w:r>
    </w:p>
    <w:p>
      <w:pPr>
        <w:pStyle w:val="Normal"/>
        <w:widowControl w:val="false"/>
        <w:autoSpaceDE w:val="false"/>
        <w:rPr>
          <w:sz w:val="20"/>
        </w:rPr>
      </w:pPr>
      <w:r>
        <w:rPr>
          <w:sz w:val="20"/>
          <w:szCs w:val="20"/>
        </w:rPr>
        <w:t>ной стороны, оно выступало в качестве могущественного оплота феодализма в экономических и политических учреждениях страны, тормозя ее общее развитие. С другой,— стремясь приспособиться к общему ходу исторического развития, оно активно вмешивалось в социально-экономические отношения, способствуя их эволюции в буржуазном направлении. Сохраняя отжившие, сначала феодальные, затем полуфеодальные, формы землевладения, препятствуя развитию капитализма вглубь, царизм в то же самое время насаждал, особенно после реформы 1861 г., капитализм сверху, подкармливал промышленников субсидиями, казенными заказами; обеспечивал буржуазии новые колониальные рынки, создавая условия для развития капитализма вширь. Самодержавие старалось отстранить буржуазию от политического руководства страной, но в то же время способствовало упрочению ее экономических позиций, так как без развития современной промышленности оно не могло уже сохранить свои позиции и внутри страны, и на-международной арене.</w:t>
      </w:r>
    </w:p>
    <w:p>
      <w:pPr>
        <w:pStyle w:val="Normal"/>
        <w:widowControl w:val="false"/>
        <w:autoSpaceDE w:val="false"/>
        <w:rPr>
          <w:sz w:val="20"/>
        </w:rPr>
      </w:pPr>
      <w:r>
        <w:rPr>
          <w:sz w:val="20"/>
          <w:szCs w:val="20"/>
        </w:rPr>
        <w:t xml:space="preserve">Хотя монархия в целом, как политический институт, отличается относительной способностью приспособляться к различным экономическим отношениям, именно самодержавие и помещичье землевладение обусловливали чрезвычайную замедленность эволюции политического строя России, а в итоге — полнейшее несоответствие застарелой, консервативной политической надстройки интересам прогрессивного общественного развития. Все это превратило Россию второй половины </w:t>
      </w:r>
      <w:r>
        <w:rPr>
          <w:sz w:val="20"/>
          <w:szCs w:val="20"/>
          <w:lang w:val="en-US"/>
        </w:rPr>
        <w:t xml:space="preserve">XIX </w:t>
      </w:r>
      <w:r>
        <w:rPr>
          <w:sz w:val="20"/>
          <w:szCs w:val="20"/>
        </w:rPr>
        <w:t>в. в страну, где, по определению Ф. Энгельса, были «представлены все ступени социального развития, начиная от первобытной общины и кончая современной крупной промышленностью и финансовой верхушкой, и где все эти противоречия насильственно сдерживаются деспотизмом, не имеющим себе равного...» '.</w:t>
      </w:r>
    </w:p>
    <w:p>
      <w:pPr>
        <w:pStyle w:val="Normal"/>
        <w:widowControl w:val="false"/>
        <w:autoSpaceDE w:val="false"/>
        <w:rPr>
          <w:sz w:val="20"/>
        </w:rPr>
      </w:pPr>
      <w:r>
        <w:rPr>
          <w:sz w:val="20"/>
          <w:szCs w:val="20"/>
        </w:rPr>
        <w:t>Наконец, в России сложилась своеобразная по сравнению со странами Запада расстановка классовых сил. Буржуазия здесь в силу ряда исторических причин оказалась вообще неспособной возглавить политическое освобождение страны, совершить буржуазный переворот, чего, хотя и не сразу, добилась буржуазия Запада. Находясь в экономической зависимости от царизма и страшась революционного движения пролетариата, российская буржуазия так и не стала определяющим фактором в политической жизни страны. В силу этих обстоятельств решение исторически назревших задач демократического преобразования общественной жизни взяли на себя передовые представители других классов и социальных слоев — сначала образованная дворянская молодежь, ватем разночинская интеллигенция и впоследствии пролетариат.</w:t>
      </w:r>
    </w:p>
    <w:p>
      <w:pPr>
        <w:pStyle w:val="Normal"/>
        <w:widowControl w:val="false"/>
        <w:autoSpaceDE w:val="false"/>
        <w:rPr>
          <w:sz w:val="20"/>
        </w:rPr>
      </w:pPr>
      <w:r>
        <w:rPr>
          <w:sz w:val="20"/>
          <w:szCs w:val="20"/>
        </w:rPr>
        <w:t>Естественным противником правящего дворянско-помещичь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36, с. 263.</w:t>
      </w:r>
    </w:p>
    <w:p>
      <w:pPr>
        <w:pStyle w:val="Normal"/>
        <w:widowControl w:val="false"/>
        <w:autoSpaceDE w:val="false"/>
        <w:rPr>
          <w:sz w:val="20"/>
        </w:rPr>
      </w:pPr>
      <w:r>
        <w:rPr>
          <w:sz w:val="20"/>
          <w:szCs w:val="20"/>
          <w:lang w:val="en-US"/>
        </w:rPr>
        <w:t xml:space="preserve">I                                   </w:t>
      </w:r>
      <w:r>
        <w:rPr>
          <w:sz w:val="20"/>
          <w:szCs w:val="20"/>
        </w:rPr>
        <w:t>Предпосылки революции</w:t>
      </w:r>
    </w:p>
    <w:p>
      <w:pPr>
        <w:pStyle w:val="Normal"/>
        <w:widowControl w:val="false"/>
        <w:autoSpaceDE w:val="false"/>
        <w:rPr>
          <w:sz w:val="20"/>
        </w:rPr>
      </w:pPr>
      <w:r>
        <w:rPr>
          <w:sz w:val="20"/>
          <w:szCs w:val="20"/>
        </w:rPr>
        <w:t xml:space="preserve">класса в России было порабощенное крестьянство. Стихийный протест крестьянства против крепостного гнета принял характер настоящей крестьянской войны в конце </w:t>
      </w:r>
      <w:r>
        <w:rPr>
          <w:sz w:val="20"/>
          <w:szCs w:val="20"/>
          <w:lang w:val="en-US"/>
        </w:rPr>
        <w:t xml:space="preserve">XVIII </w:t>
      </w:r>
      <w:r>
        <w:rPr>
          <w:sz w:val="20"/>
          <w:szCs w:val="20"/>
        </w:rPr>
        <w:t xml:space="preserve">в., в форме стихийных бунтов и волнений он проявлялся и в </w:t>
      </w:r>
      <w:r>
        <w:rPr>
          <w:sz w:val="20"/>
          <w:szCs w:val="20"/>
          <w:lang w:val="en-US"/>
        </w:rPr>
        <w:t xml:space="preserve">XIX </w:t>
      </w:r>
      <w:r>
        <w:rPr>
          <w:sz w:val="20"/>
          <w:szCs w:val="20"/>
        </w:rPr>
        <w:t xml:space="preserve">в. И хотя до широкого политического движения крестьян дело не дошло, призрак «пугачевщины» постоянно довлел над правящим классом. Шеф жандармов Бенкендорф докладывал Николаю </w:t>
      </w:r>
      <w:r>
        <w:rPr>
          <w:sz w:val="20"/>
          <w:szCs w:val="20"/>
          <w:lang w:val="en-US"/>
        </w:rPr>
        <w:t xml:space="preserve">I: </w:t>
      </w:r>
      <w:r>
        <w:rPr>
          <w:sz w:val="20"/>
          <w:szCs w:val="20"/>
        </w:rPr>
        <w:t>«Весь дух народа направлен к одной цели, к освобождению... Крепостное состояние есть пороховой погреб под государством» '.</w:t>
      </w:r>
    </w:p>
    <w:p>
      <w:pPr>
        <w:pStyle w:val="Normal"/>
        <w:widowControl w:val="false"/>
        <w:autoSpaceDE w:val="false"/>
        <w:rPr>
          <w:sz w:val="20"/>
        </w:rPr>
      </w:pPr>
      <w:r>
        <w:rPr>
          <w:sz w:val="20"/>
          <w:szCs w:val="20"/>
        </w:rPr>
        <w:t xml:space="preserve">Крестьянский вопрос, особенно со второй половины </w:t>
      </w:r>
      <w:r>
        <w:rPr>
          <w:sz w:val="20"/>
          <w:szCs w:val="20"/>
          <w:lang w:val="en-US"/>
        </w:rPr>
        <w:t xml:space="preserve">XVIII </w:t>
      </w:r>
      <w:r>
        <w:rPr>
          <w:sz w:val="20"/>
          <w:szCs w:val="20"/>
        </w:rPr>
        <w:t xml:space="preserve">в., был в центре идейной борьбы в России. Именно стихийный протест крестьянства и его борьба против крепостничества питали передовую русскую освободительную мысль. Стремление русских революционеров к сближению с народом резко нарастало от этапа к этапу освободительной борьбы. Однако в крестьянстве, которое было политически отсталым и находилось почти в полной изоляции от внешнего мира, это стремление должного отклика не находило. Крестьянские выступления оставались стихийными и раздробленными, а в самом крестьянстве по-прежнему сказывались царистские иллюзии. Отсутствие прочных связей с массами было главной чертой российского революционного движения </w:t>
      </w:r>
      <w:r>
        <w:rPr>
          <w:sz w:val="20"/>
          <w:szCs w:val="20"/>
          <w:lang w:val="en-US"/>
        </w:rPr>
        <w:t xml:space="preserve">XIX </w:t>
      </w:r>
      <w:r>
        <w:rPr>
          <w:sz w:val="20"/>
          <w:szCs w:val="20"/>
        </w:rPr>
        <w:t>в., основной причиной следующих одного за другим поражений революционеров — вплоть до оформления пролетариата как самостоятельной политической силы.</w:t>
      </w:r>
    </w:p>
    <w:p>
      <w:pPr>
        <w:pStyle w:val="Normal"/>
        <w:widowControl w:val="false"/>
        <w:autoSpaceDE w:val="false"/>
        <w:rPr>
          <w:sz w:val="20"/>
        </w:rPr>
      </w:pPr>
      <w:r>
        <w:rPr>
          <w:sz w:val="20"/>
          <w:szCs w:val="20"/>
        </w:rPr>
        <w:t>Российские революционеры остро воспринимали ограниченность буржуазных революций на Западе. Ломая абсолютизм, сметая феодальные порядки, эти революции создавали отнюдь не «разумное», «свободное» устройство, о котором говорили их идеологи. Они создавали новый эксплуататорский строй, вели к господству кромвелей и бонапартов в политике. Правда, в эпоху революций 1848—1849 гг. в Европе на арене политических битв появилась новая сила — пролетариат. Но даже в самых развитых странах он не смог еще переломить ход борьбы в пользу народа.</w:t>
      </w:r>
    </w:p>
    <w:p>
      <w:pPr>
        <w:pStyle w:val="Normal"/>
        <w:widowControl w:val="false"/>
        <w:autoSpaceDE w:val="false"/>
        <w:rPr>
          <w:sz w:val="20"/>
        </w:rPr>
      </w:pPr>
      <w:r>
        <w:rPr>
          <w:sz w:val="20"/>
          <w:szCs w:val="20"/>
        </w:rPr>
        <w:t xml:space="preserve">Овладение революционным процессом в интересах трудящихся масс, сохранение революционных завоеваний в руках народа — такова была важнейшая проблема, завещанная историей освободительного движения Запада русским революционерам </w:t>
      </w:r>
      <w:r>
        <w:rPr>
          <w:sz w:val="20"/>
          <w:szCs w:val="20"/>
          <w:lang w:val="en-US"/>
        </w:rPr>
        <w:t xml:space="preserve">XIX </w:t>
      </w:r>
      <w:r>
        <w:rPr>
          <w:sz w:val="20"/>
          <w:szCs w:val="20"/>
        </w:rPr>
        <w:t xml:space="preserve">в. Путь к ее решению открыл марксизм, ставший теоретической основой пролетарского движения. Но и российская освободительная мысль настойчиво искала решение этой проблемы. В конце </w:t>
      </w:r>
      <w:r>
        <w:rPr>
          <w:sz w:val="20"/>
          <w:szCs w:val="20"/>
          <w:lang w:val="en-US"/>
        </w:rPr>
        <w:t xml:space="preserve">XVIII </w:t>
      </w:r>
      <w:r>
        <w:rPr>
          <w:sz w:val="20"/>
          <w:szCs w:val="20"/>
        </w:rPr>
        <w:t xml:space="preserve">— начале </w:t>
      </w:r>
      <w:r>
        <w:rPr>
          <w:sz w:val="20"/>
          <w:szCs w:val="20"/>
          <w:lang w:val="en-US"/>
        </w:rPr>
        <w:t xml:space="preserve">XIX </w:t>
      </w:r>
      <w:r>
        <w:rPr>
          <w:sz w:val="20"/>
          <w:szCs w:val="20"/>
        </w:rPr>
        <w:t>в. она уже фиксирует ограниченность западноевропейских буржуазных революций. Однако создавая свои позитивные программы, русские революционеры поначалу объективно не в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Крестьянское   движение    1827—1869    годов:    Вып.   1—2.   М.,   1931, вып. 1, с. 31.</w:t>
      </w:r>
    </w:p>
    <w:p>
      <w:pPr>
        <w:pStyle w:val="Normal"/>
        <w:widowControl w:val="false"/>
        <w:autoSpaceDE w:val="false"/>
        <w:rPr>
          <w:sz w:val="20"/>
        </w:rPr>
      </w:pPr>
      <w:r>
        <w:rPr>
          <w:sz w:val="20"/>
          <w:szCs w:val="20"/>
        </w:rPr>
        <w:t>44                                               Глава первая</w:t>
      </w:r>
    </w:p>
    <w:p>
      <w:pPr>
        <w:pStyle w:val="Normal"/>
        <w:widowControl w:val="false"/>
        <w:autoSpaceDE w:val="false"/>
        <w:rPr>
          <w:sz w:val="20"/>
        </w:rPr>
      </w:pPr>
      <w:r>
        <w:rPr>
          <w:sz w:val="20"/>
          <w:szCs w:val="20"/>
        </w:rPr>
        <w:t>ходили еще за рамки буржуазных преобразований. Появление социалистических идей в российском освободительном движении явилось закономерным результатом сложного поиска революционерами России единственно правильной революционной теории, но социализм в течение сравнительно длительного времени оставался утопическим, принижавшим значение политической борьбы.</w:t>
      </w:r>
    </w:p>
    <w:p>
      <w:pPr>
        <w:pStyle w:val="Normal"/>
        <w:widowControl w:val="false"/>
        <w:autoSpaceDE w:val="false"/>
        <w:rPr>
          <w:sz w:val="20"/>
        </w:rPr>
      </w:pPr>
      <w:r>
        <w:rPr>
          <w:sz w:val="20"/>
          <w:szCs w:val="20"/>
        </w:rPr>
        <w:t xml:space="preserve">Неспособность разрешения исторически назревших социально-экономических и политических задач буржуазно-демократического преобразования страны именно теми классами, которые в них непосредственно были заинтересованы — буржуазией и крестьянством, определила узость социально-политической базы освободительного движения в России </w:t>
      </w:r>
      <w:r>
        <w:rPr>
          <w:sz w:val="20"/>
          <w:szCs w:val="20"/>
          <w:lang w:val="en-US"/>
        </w:rPr>
        <w:t xml:space="preserve">XIX </w:t>
      </w:r>
      <w:r>
        <w:rPr>
          <w:sz w:val="20"/>
          <w:szCs w:val="20"/>
        </w:rPr>
        <w:t xml:space="preserve">в., а также господство в нем ин- , теллигентских течений и групп, не связанных непосредственно с народными низами. Положение кардинально изменилось лишь в конце </w:t>
      </w:r>
      <w:r>
        <w:rPr>
          <w:sz w:val="20"/>
          <w:szCs w:val="20"/>
          <w:lang w:val="en-US"/>
        </w:rPr>
        <w:t xml:space="preserve">XIX </w:t>
      </w:r>
      <w:r>
        <w:rPr>
          <w:sz w:val="20"/>
          <w:szCs w:val="20"/>
        </w:rPr>
        <w:t xml:space="preserve">— начале </w:t>
      </w:r>
      <w:r>
        <w:rPr>
          <w:sz w:val="20"/>
          <w:szCs w:val="20"/>
          <w:lang w:val="en-US"/>
        </w:rPr>
        <w:t xml:space="preserve">XX </w:t>
      </w:r>
      <w:r>
        <w:rPr>
          <w:sz w:val="20"/>
          <w:szCs w:val="20"/>
        </w:rPr>
        <w:t>в. после вступления на политическую арену российского пролетариата. Под руководством марксистской партии он стал ведущей силой демократического и социалистического движения и в конечном счете привел трудящиеся массы к победе.</w:t>
      </w:r>
    </w:p>
    <w:p>
      <w:pPr>
        <w:pStyle w:val="Normal"/>
        <w:widowControl w:val="false"/>
        <w:autoSpaceDE w:val="false"/>
        <w:rPr>
          <w:sz w:val="20"/>
        </w:rPr>
      </w:pPr>
      <w:r>
        <w:rPr>
          <w:sz w:val="20"/>
          <w:szCs w:val="20"/>
        </w:rPr>
        <w:t>В целом российское освободительное движение прошло, по характеристике Ленина, три главные этапа, соответственно трем главным классам, наложившим на это движение свой отпечаток: дворянский период примерно с 1825 по 1861 г.; разночинский или буржуазно-демократический приблизительно с 1861 по 1895 г.; пролетарский период, начавшийся в 1895 г. и поднявший все освободительное движение на высшую ступень '.</w:t>
      </w:r>
    </w:p>
    <w:p>
      <w:pPr>
        <w:pStyle w:val="Normal"/>
        <w:widowControl w:val="false"/>
        <w:autoSpaceDE w:val="false"/>
        <w:rPr>
          <w:sz w:val="20"/>
        </w:rPr>
      </w:pPr>
      <w:r>
        <w:rPr>
          <w:sz w:val="20"/>
          <w:szCs w:val="20"/>
        </w:rPr>
        <w:t>Представителями первого периода освободительного движения были дворянские революционеры, с деятельностью которых Ленин связывал начало организованной борьбы против феодально-крепостнического строя. Имея в виду восстание декабристов, он писал: «В 1825 году Россия впервые видела революционное движение против царизма...» 2</w:t>
      </w:r>
    </w:p>
    <w:p>
      <w:pPr>
        <w:pStyle w:val="Normal"/>
        <w:widowControl w:val="false"/>
        <w:autoSpaceDE w:val="false"/>
        <w:rPr>
          <w:sz w:val="20"/>
        </w:rPr>
      </w:pPr>
      <w:r>
        <w:rPr>
          <w:sz w:val="20"/>
          <w:szCs w:val="20"/>
        </w:rPr>
        <w:t xml:space="preserve">Предшественником декабристов был А. Н. Радищев — зачинатель российской революционной традиции. Передовой мыслитель, воспитанный на идеях европейского и русского просвещения </w:t>
      </w:r>
      <w:r>
        <w:rPr>
          <w:sz w:val="20"/>
          <w:szCs w:val="20"/>
          <w:lang w:val="en-US"/>
        </w:rPr>
        <w:t xml:space="preserve">XVIII </w:t>
      </w:r>
      <w:r>
        <w:rPr>
          <w:sz w:val="20"/>
          <w:szCs w:val="20"/>
        </w:rPr>
        <w:t>в., он был страстным противником крепостного права. В своей знаменитой книге «Путешествие из Петербурга в Москву» Радищев обнажил ту бездну народного горя, которая скрывалась за позолоченным фасадом «просвещенной» монархии Екатерины П. Законы, обветшалые и бесчеловечные; дворянский суд, корыстный ч несправедливый; царский двор, разъедаемый хищничеством, завистью, лестью; и прежде всего растлевающее, губительное воздействие крепостного рабства на все общество — таковы главные обвинения, выдвинутые Радищевым против царского абсолют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25, с. 93. * Там же, т. 30, с. 315.</w:t>
      </w:r>
    </w:p>
    <w:p>
      <w:pPr>
        <w:pStyle w:val="Normal"/>
        <w:widowControl w:val="false"/>
        <w:autoSpaceDE w:val="false"/>
        <w:rPr>
          <w:sz w:val="20"/>
        </w:rPr>
      </w:pPr>
      <w:r>
        <w:rPr>
          <w:sz w:val="20"/>
          <w:szCs w:val="20"/>
        </w:rPr>
        <w:t>^                                        Предпосылки революции</w:t>
      </w:r>
    </w:p>
    <w:p>
      <w:pPr>
        <w:pStyle w:val="Normal"/>
        <w:widowControl w:val="false"/>
        <w:autoSpaceDE w:val="false"/>
        <w:rPr>
          <w:sz w:val="20"/>
        </w:rPr>
      </w:pPr>
      <w:r>
        <w:rPr>
          <w:sz w:val="20"/>
          <w:szCs w:val="20"/>
        </w:rPr>
        <w:t>Однако не только силой обличения характерно литературное наследие Радищева. На основе творческого осмысления исторического опыта он пришел к выводу о необходимости революционного пути освобождения народа.</w:t>
      </w:r>
    </w:p>
    <w:p>
      <w:pPr>
        <w:pStyle w:val="Normal"/>
        <w:widowControl w:val="false"/>
        <w:autoSpaceDE w:val="false"/>
        <w:rPr>
          <w:sz w:val="20"/>
        </w:rPr>
      </w:pPr>
      <w:r>
        <w:rPr>
          <w:sz w:val="20"/>
          <w:szCs w:val="20"/>
        </w:rPr>
        <w:t>Попытку такого освобождения впервые предприняли декабристы — передовые русские офицеры-дворяне, вставшие на путь организации тайных обществ. Декабристы в конце концов пришли к единой мысли: крепостное рабство в России должно быть решительно и бесповоротно уничтожено. Но вопрос о будущем устройстве российского общества вызывал среди декабристов разногласия: одни склонялись к установлению конституционной монархии, другие во главе с П. И. Пестелем и К. Ф. Рылеевым стояли за демократическое республиканское правление.</w:t>
      </w:r>
    </w:p>
    <w:p>
      <w:pPr>
        <w:pStyle w:val="Normal"/>
        <w:widowControl w:val="false"/>
        <w:autoSpaceDE w:val="false"/>
        <w:rPr>
          <w:sz w:val="20"/>
        </w:rPr>
      </w:pPr>
      <w:r>
        <w:rPr>
          <w:sz w:val="20"/>
          <w:szCs w:val="20"/>
        </w:rPr>
        <w:t xml:space="preserve">В целом па проектах декабристов — объективно буржуазных по своей направленности — лежала печать дворянской ограниченности. Сказалась она и на принятой ими тактике революционной борьбы. Будучи страшно далеки от народа, они предполагали совершить переворот, опираясь исключительно на подчиненные им войска. В день принятия присяги новому царю Николаю </w:t>
      </w:r>
      <w:r>
        <w:rPr>
          <w:sz w:val="20"/>
          <w:szCs w:val="20"/>
          <w:lang w:val="en-US"/>
        </w:rPr>
        <w:t xml:space="preserve">I </w:t>
      </w:r>
      <w:r>
        <w:rPr>
          <w:sz w:val="20"/>
          <w:szCs w:val="20"/>
        </w:rPr>
        <w:t xml:space="preserve">14 декабря 1825 г. офицеры тайной организации Северное общество вывели свои войска на Сенатскую площадь в Петербурге. Однако более решительных действий восставшие не предприняли. Николай </w:t>
      </w:r>
      <w:r>
        <w:rPr>
          <w:sz w:val="20"/>
          <w:szCs w:val="20"/>
          <w:lang w:val="en-US"/>
        </w:rPr>
        <w:t xml:space="preserve">I </w:t>
      </w:r>
      <w:r>
        <w:rPr>
          <w:sz w:val="20"/>
          <w:szCs w:val="20"/>
        </w:rPr>
        <w:t>приказал расстрелять их картечью. Вскоре были разгромлены и тайные организации офицеров на Украине — Южное общество.</w:t>
      </w:r>
    </w:p>
    <w:p>
      <w:pPr>
        <w:pStyle w:val="Normal"/>
        <w:widowControl w:val="false"/>
        <w:autoSpaceDE w:val="false"/>
        <w:rPr>
          <w:sz w:val="20"/>
        </w:rPr>
      </w:pPr>
      <w:r>
        <w:rPr>
          <w:sz w:val="20"/>
          <w:szCs w:val="20"/>
        </w:rPr>
        <w:t>Расправой над декабристами начался мрачный тридцатилетний период николаевской реакции. Но под кажущейся внешней неподвижностью и застоем происходило постепенное вызревание духовных предпосылок для нового этапа политической борьбы.</w:t>
      </w:r>
    </w:p>
    <w:p>
      <w:pPr>
        <w:pStyle w:val="Normal"/>
        <w:widowControl w:val="false"/>
        <w:autoSpaceDE w:val="false"/>
        <w:rPr>
          <w:sz w:val="20"/>
        </w:rPr>
      </w:pPr>
      <w:r>
        <w:rPr>
          <w:sz w:val="20"/>
          <w:szCs w:val="20"/>
        </w:rPr>
        <w:t>Разгром восстания на Сенатской площади свидетельствовал о необходимости подготовки более значительных сил, которые смогли бы сломать самодержавно-крепостническую систему. В мучительных поисках приходит сознание бесперспективности революционного действия декабристского типа и необходимости длительной, кропотливой работы, заключающейся в преодолении громадной пропасти между закабаленным народом, который только один и способен совершить революцию, и прогрессивной интеллигенцией, понявшей необходимость и справедливость общественного переворота. «...Бедность сил, неясность целей,— писал Герцен,— указывали на необходимость другой работы — предварительной, внутренней» '.</w:t>
      </w:r>
    </w:p>
    <w:p>
      <w:pPr>
        <w:pStyle w:val="Normal"/>
        <w:widowControl w:val="false"/>
        <w:autoSpaceDE w:val="false"/>
        <w:rPr>
          <w:sz w:val="20"/>
        </w:rPr>
      </w:pPr>
      <w:r>
        <w:rPr>
          <w:sz w:val="20"/>
          <w:szCs w:val="20"/>
        </w:rPr>
        <w:t>Русские революционеры того времени обратились к единственно возможной и самой необходимой в тех условиях форме деятельности, направленной на расширение круга борцов,— к просвещ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 Герцен А. И. Собрание сочинений: В 30-ти т. М., 1956, т. 8, с. 144.</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нию передовой молодежи, к антикрепостнической пропаганде. Демократическая публицистика все больше сближалась с передовой художественной литературой. Пробуждение общественного сознания, начатое произведениями А. С. Грибоедова, А. С. Пушкина, М, Ю. Лермонтова, Н. В. Гоголя, ускоряется работой революционно-демократической критики, во главе которой встал В. Г. Белинский. Именно на ниве просвещения, литературы, критики, публицистики развернули передовые люди 30—40-х гг. борьбу за общественный прогресс, за революционное воспитание молодежи.</w:t>
      </w:r>
    </w:p>
    <w:p>
      <w:pPr>
        <w:pStyle w:val="Normal"/>
        <w:widowControl w:val="false"/>
        <w:autoSpaceDE w:val="false"/>
        <w:rPr>
          <w:sz w:val="20"/>
        </w:rPr>
      </w:pPr>
      <w:r>
        <w:rPr>
          <w:sz w:val="20"/>
          <w:szCs w:val="20"/>
        </w:rPr>
        <w:t>В стране возникают кружки передовой молодежи. Московская молодежь объединилась в 40-е гг. вокруг А. И. Герцена, Н. П. Огарева, Т. Н. Грановского. Демократически настроенные литераторы Петербурга группировались вокруг кружка В. Г. Белинского. В том же Петербурге на регулярные «пятницы» собирались в 1845— 1849 гг. члены кружка М. В. Петрашевского, имевшего несколько филиалов. На Украине возникло Кирилло-Мефодиевское общество. В кружках звучало свободное от цензуры слово, велось обсуждение жгучих проблем русской жизни, шли поиски путей борьбы с самодержавием и крепостничеством. Вершиной неподцензурной пропаганды того времени явилось ходившее в списках страстное письмо Белинского к Гоголю, написанное в 1847 г. в связи с изданием его книги «Выбранные места из переписки с друзьями».</w:t>
      </w:r>
    </w:p>
    <w:p>
      <w:pPr>
        <w:pStyle w:val="Normal"/>
        <w:widowControl w:val="false"/>
        <w:autoSpaceDE w:val="false"/>
        <w:rPr>
          <w:sz w:val="20"/>
        </w:rPr>
      </w:pPr>
      <w:r>
        <w:rPr>
          <w:sz w:val="20"/>
          <w:szCs w:val="20"/>
        </w:rPr>
        <w:t>Ёелинский, Герцен, Огарев, Петрашевский делают шаг вперед по сравнению со своими предшественниками. Стремясь извлечь уроки из революционной борьбы народов других стран, они обратились к западным социалистическим идеям. В связи с этим наметились первые признаки расхождений в антикрепостническом лагере. В отличие от либеральных «западников» (К. Д. Кавелин, П. В. Анненков, В. П. Боткин, В. Ф. Корш), которые извлекали из западного опыта аргументы в пользу буржуазно-конституционного порядка, Герцен, Огарев, Белинский, выражая интересы крестьянской демократии, мечтали на развалинах крепостничества и самодержавия создать справедливый общественный строй, отвечающий идеям соци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Но их социалистические воззрения оставались в рамках утопического социализма, с той существенной разницей, что в отличие от великих утопистов Запада они все больше склонялись к идее народной революции. Русские социалисты были уверены в том, что народ не вечно будет терпеть угнетение, рано или поздно поднимется на борьбу. То, что идея необходимости массового действия все больше овладевала революционной интеллигенцией, улавливали даже доносчики жандармского </w:t>
      </w:r>
      <w:r>
        <w:rPr>
          <w:sz w:val="20"/>
          <w:szCs w:val="20"/>
          <w:lang w:val="en-US"/>
        </w:rPr>
        <w:t xml:space="preserve">III </w:t>
      </w:r>
      <w:r>
        <w:rPr>
          <w:sz w:val="20"/>
          <w:szCs w:val="20"/>
        </w:rPr>
        <w:t>отделения. «Декабризм существует доселе,— сообщали они,— с тем различием, что преступники 14 декабря 1825 г. решались действовать сверху против вые-</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шего правительства, а нынешние декабристы действуют снизу, • народа» '.</w:t>
      </w:r>
    </w:p>
    <w:p>
      <w:pPr>
        <w:pStyle w:val="Normal"/>
        <w:widowControl w:val="false"/>
        <w:autoSpaceDE w:val="false"/>
        <w:rPr>
          <w:sz w:val="20"/>
        </w:rPr>
      </w:pPr>
      <w:r>
        <w:rPr>
          <w:sz w:val="20"/>
          <w:szCs w:val="20"/>
        </w:rPr>
        <w:t>Однако забитость и пассивность народных масс России, отсутствие сколько-нибудь широкого оппозиционного движения порождали духовную драму у русских мыслителей. У Герцена, уехавшего в эмиграцию в 1847 г., эта духовная драма приняла особо резкие формы под непосредственным впечатлением от поражения революции 1848 г. в Европе. Увидев слабость европейского пролетариата и враждебность его делу со стороны буржуазных либералов, Герцен пришел к выводу, что утверждение социалистического идеала на Западе дело далекого будущего, и обратился к поискам особых путей России к социализму. Напряженные идейные искания привели Герцена в конце 40-х гг. к идее «крестьянского», «общинного» или «русского», как его называл Герцен, социализма.</w:t>
      </w:r>
    </w:p>
    <w:p>
      <w:pPr>
        <w:pStyle w:val="Normal"/>
        <w:widowControl w:val="false"/>
        <w:autoSpaceDE w:val="false"/>
        <w:rPr>
          <w:sz w:val="20"/>
        </w:rPr>
      </w:pPr>
      <w:r>
        <w:rPr>
          <w:sz w:val="20"/>
          <w:szCs w:val="20"/>
        </w:rPr>
        <w:t>Своеобразие этой формы утопического социализма заключалось в том, что грядущий путь к социализму связывался с наличием крестьянской общины в России. Община рассматривалась как реальный зародыш социалистических отношений и как гарантия того, что Россия сможет сразу, минуя капитализм, перешагнуть от патриархальности к социалистическому строю подлинного равенства. Входившая в крестьянский социализм идея исконного права крестьян на землю выражала их вековые стремления. Таким образом, сердцевипой русского утопического социализма была идея радикального решения аграрного вопроса в России.</w:t>
      </w:r>
    </w:p>
    <w:p>
      <w:pPr>
        <w:pStyle w:val="Normal"/>
        <w:widowControl w:val="false"/>
        <w:autoSpaceDE w:val="false"/>
        <w:rPr>
          <w:sz w:val="20"/>
        </w:rPr>
      </w:pPr>
      <w:r>
        <w:rPr>
          <w:sz w:val="20"/>
          <w:szCs w:val="20"/>
        </w:rPr>
        <w:t>В конце 50-х гг. к теории крестьянского или общинного социализма обратился и другой выдающийся революционер — Н. Г. Чернышевский. Он, как и Герцен, считал общину залогом возможности некапиталистического пути развития России, ячейкой будущего социалистического устройства. Но Чернышевскому были чужды чрезмерные надежды в отношении общинного владения. Существование общины для него — признак отсталости страны, община — это архаический элемент, разрушенный на Западе и разрушаемый на Востоке всем ходом исторического движения. Поэтому опорой социалистического обновления община не может стать сама по себе, а только «при настоящем развитии экономического движения в Западной Европе» 2 и при условии крестьянской революции в стране.</w:t>
      </w:r>
    </w:p>
    <w:p>
      <w:pPr>
        <w:pStyle w:val="Normal"/>
        <w:widowControl w:val="false"/>
        <w:autoSpaceDE w:val="false"/>
        <w:rPr>
          <w:sz w:val="20"/>
        </w:rPr>
      </w:pPr>
      <w:r>
        <w:rPr>
          <w:sz w:val="20"/>
          <w:szCs w:val="20"/>
        </w:rPr>
        <w:t>Утопическая теория общинного социализма, являвшаяся плодом неразвитости капиталистических отношений в стране и незрелости социалистической мысли, послужила знаменем для целого поколения русских революционеров-народников, для всего   этапа</w:t>
      </w:r>
    </w:p>
    <w:p>
      <w:pPr>
        <w:pStyle w:val="Normal"/>
        <w:widowControl w:val="false"/>
        <w:autoSpaceDE w:val="false"/>
        <w:rPr>
          <w:sz w:val="20"/>
        </w:rPr>
      </w:pPr>
      <w:r>
        <w:rPr>
          <w:sz w:val="20"/>
          <w:szCs w:val="20"/>
        </w:rPr>
        <w:t xml:space="preserve">1   Цит. по: Федосо* И. А. Революционное движение в России во второй четверти </w:t>
      </w:r>
      <w:r>
        <w:rPr>
          <w:sz w:val="20"/>
          <w:szCs w:val="20"/>
          <w:lang w:val="en-US"/>
        </w:rPr>
        <w:t xml:space="preserve">XIX </w:t>
      </w:r>
      <w:r>
        <w:rPr>
          <w:sz w:val="20"/>
          <w:szCs w:val="20"/>
        </w:rPr>
        <w:t>в.  (Революционные организации и кружки). М., 1958, с. 2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Чернышевский Н. Г. Полное собрание сочинений: В 15-ти т. М., 1948. т- 4, с. 341.</w:t>
      </w:r>
    </w:p>
    <w:p>
      <w:pPr>
        <w:pStyle w:val="Normal"/>
        <w:widowControl w:val="false"/>
        <w:autoSpaceDE w:val="false"/>
        <w:rPr>
          <w:sz w:val="20"/>
        </w:rPr>
      </w:pPr>
      <w:r>
        <w:rPr>
          <w:sz w:val="20"/>
          <w:szCs w:val="20"/>
        </w:rPr>
        <w:t>48                                               Глава первая</w:t>
      </w:r>
    </w:p>
    <w:p>
      <w:pPr>
        <w:pStyle w:val="Normal"/>
        <w:widowControl w:val="false"/>
        <w:autoSpaceDE w:val="false"/>
        <w:rPr>
          <w:sz w:val="20"/>
        </w:rPr>
      </w:pPr>
      <w:r>
        <w:rPr>
          <w:sz w:val="20"/>
          <w:szCs w:val="20"/>
        </w:rPr>
        <w:t>освободительного движения, названного Лениным разночинским. Вера в особый уклад, в общинный строй русской жизни была тесно связана у народников с верой в возможность крестьянской социалистической революции.</w:t>
      </w:r>
    </w:p>
    <w:p>
      <w:pPr>
        <w:pStyle w:val="Normal"/>
        <w:widowControl w:val="false"/>
        <w:autoSpaceDE w:val="false"/>
        <w:rPr>
          <w:sz w:val="20"/>
        </w:rPr>
      </w:pPr>
      <w:r>
        <w:rPr>
          <w:sz w:val="20"/>
          <w:szCs w:val="20"/>
        </w:rPr>
        <w:t>В теоретическом плане концепция общинного социализма явилась одной из первых постановок проблемы некапиталистического пути. Но конкретная формула некапиталистического развития, предложенная родоначальниками народничества,— непосредственное соединение патриархальной крестьянской общины с достижениями науки и техники — была утопичной в условиях пореформенной России. Крестьянская община могла превратиться в элемент социального переустройства страны только в случае слияния пародной революции в России с победоносным социалистическим переворотом на Западе. Развитие крупной промышленности в самой России, связанное с частной собственностью на средства производства, неизбежно вызывало разложение общины. В этом отношении в идее уравнительного крестьянского землепользования народников, своим острием направленной против помещичьего землевладения, не было «ни грана социализма». Но ложная в формально-экономическом смысле идеология народничества явилась в то же время истинной в историческом смысле — как симптом глубокого демократизма масс, поднимавшихся на борьбу против крепостничества и всех его порождений в общественной жизни.</w:t>
      </w:r>
    </w:p>
    <w:p>
      <w:pPr>
        <w:pStyle w:val="Normal"/>
        <w:widowControl w:val="false"/>
        <w:autoSpaceDE w:val="false"/>
        <w:rPr>
          <w:sz w:val="20"/>
        </w:rPr>
      </w:pPr>
      <w:r>
        <w:rPr>
          <w:sz w:val="20"/>
          <w:szCs w:val="20"/>
        </w:rPr>
        <w:t xml:space="preserve">Во второй половине </w:t>
      </w:r>
      <w:r>
        <w:rPr>
          <w:sz w:val="20"/>
          <w:szCs w:val="20"/>
          <w:lang w:val="en-US"/>
        </w:rPr>
        <w:t xml:space="preserve">XIX </w:t>
      </w:r>
      <w:r>
        <w:rPr>
          <w:sz w:val="20"/>
          <w:szCs w:val="20"/>
        </w:rPr>
        <w:t>в. на смену дворянской революционности приходит революционность разночинская. Революционные демократы стремились сочетать развитие теории мелкобуржуазного крестьянского социализма с практическими делами. «Декабристы,— указывал Ленин,— разбудили Герцена. Герцен развернул революционную агитацию» '. В 1853 г. Герцен основал в Лондоне Вольную русскую типографию. С середины 50-х гг. здесь начали выходить знаменитые бесцензурные издания: «Полярная звезда», «Голоса из России», а затем «Колокол». ««Колокол» (1857— 1867),— писал Ленин,— встал горой за освобождение крестьян. Рабье молчание было нарушено» 2. Герцен и его «Колокол», проникавший через все преграды в Россию, способствовали пробуждению разночинцев, образованных представителей буржуазных и мелкобуржуазных слоев населения.</w:t>
      </w:r>
    </w:p>
    <w:p>
      <w:pPr>
        <w:pStyle w:val="Normal"/>
        <w:widowControl w:val="false"/>
        <w:autoSpaceDE w:val="false"/>
        <w:rPr>
          <w:sz w:val="20"/>
        </w:rPr>
      </w:pPr>
      <w:r>
        <w:rPr>
          <w:sz w:val="20"/>
          <w:szCs w:val="20"/>
        </w:rPr>
        <w:t>Огромное влияние на формирование революционеров-разночинцев оказал Чернышевский. Развивавший вслед за Герценом идеи крестьянского социализма, он сделал по сравнению с ним громадный шаг вперед, стал более последовательным и боевым демократом. «Но Чернышевский,— по словам Ленина,— был не только социалистом-утопистом. Он был также революционным демокра-</w:t>
      </w:r>
    </w:p>
    <w:p>
      <w:pPr>
        <w:pStyle w:val="Normal"/>
        <w:widowControl w:val="false"/>
        <w:autoSpaceDE w:val="false"/>
        <w:rPr>
          <w:sz w:val="20"/>
        </w:rPr>
      </w:pPr>
      <w:r>
        <w:rPr>
          <w:sz w:val="20"/>
          <w:szCs w:val="20"/>
        </w:rPr>
        <w:t>1  Ленин В. И. Поли. собр. соч., т. 21, с. 2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258—259.</w:t>
      </w:r>
    </w:p>
    <w:p>
      <w:pPr>
        <w:pStyle w:val="Normal"/>
        <w:widowControl w:val="false"/>
        <w:autoSpaceDE w:val="false"/>
        <w:rPr>
          <w:sz w:val="20"/>
        </w:rPr>
      </w:pPr>
      <w:r>
        <w:rPr>
          <w:sz w:val="20"/>
          <w:szCs w:val="20"/>
        </w:rPr>
        <w:t>49                                        Предпосылки революция</w:t>
      </w:r>
    </w:p>
    <w:p>
      <w:pPr>
        <w:pStyle w:val="Normal"/>
        <w:widowControl w:val="false"/>
        <w:autoSpaceDE w:val="false"/>
        <w:rPr>
          <w:sz w:val="20"/>
        </w:rPr>
      </w:pPr>
      <w:r>
        <w:rPr>
          <w:sz w:val="20"/>
          <w:szCs w:val="20"/>
        </w:rPr>
        <w:t>том, он умел влиять на все политические события его эпохи в революционном духе, проводя — через препоны и рогатки цензуры — идею крестьянской революции, идею борьбы масс за свержение всех старых властей» '. Став фактическим руководителем журнала «Современник», Чернышевский в содружестве с Н. А. Добролюбовым и Н. А. Некрасовым превратил его в боевой орган революционно-демократической публицистики.</w:t>
      </w:r>
    </w:p>
    <w:p>
      <w:pPr>
        <w:pStyle w:val="Normal"/>
        <w:widowControl w:val="false"/>
        <w:autoSpaceDE w:val="false"/>
        <w:rPr>
          <w:sz w:val="20"/>
        </w:rPr>
      </w:pPr>
      <w:r>
        <w:rPr>
          <w:sz w:val="20"/>
          <w:szCs w:val="20"/>
        </w:rPr>
        <w:t>Так, в Лондоне и Петербурге возникли два идейных центра русской революционной демократии. Единая линия их действия была выработана не сразу, в конце 50-х гг. этому мешали либеральные колебания Герцена. Но «Колокол» Герцена и «Современник» Чернышевского делали одно общее дело, способствуя революционному воспитанию демократических сил в переломный для страны момент.</w:t>
      </w:r>
    </w:p>
    <w:p>
      <w:pPr>
        <w:pStyle w:val="Normal"/>
        <w:widowControl w:val="false"/>
        <w:autoSpaceDE w:val="false"/>
        <w:rPr>
          <w:sz w:val="20"/>
        </w:rPr>
      </w:pPr>
      <w:r>
        <w:rPr>
          <w:sz w:val="20"/>
          <w:szCs w:val="20"/>
        </w:rPr>
        <w:t xml:space="preserve">К середине </w:t>
      </w:r>
      <w:r>
        <w:rPr>
          <w:sz w:val="20"/>
          <w:szCs w:val="20"/>
          <w:lang w:val="en-US"/>
        </w:rPr>
        <w:t xml:space="preserve">XIX </w:t>
      </w:r>
      <w:r>
        <w:rPr>
          <w:sz w:val="20"/>
          <w:szCs w:val="20"/>
        </w:rPr>
        <w:t>в. резко обострился кризис феодально-крепостнического строя России. Оставаясь крепостнической по своему существу, экономика страны тем не менее все сильнее втягивалась в систему международных капиталистических связей. Ручной труд в ряде отраслей производства начинают заменять машины. Но развитию производительных сил мешали старые порядки, которые сдерживали образование рынка наемной рабочей силы. В целом лица вольнонаемного труда составляли в 1860 г. в промышленности около 80 проц.2, но в большинстве случаев это были отходники — крестьяне, отпущенные на заработки своими владельцами.</w:t>
      </w:r>
    </w:p>
    <w:p>
      <w:pPr>
        <w:pStyle w:val="Normal"/>
        <w:widowControl w:val="false"/>
        <w:autoSpaceDE w:val="false"/>
        <w:rPr>
          <w:sz w:val="20"/>
        </w:rPr>
      </w:pPr>
      <w:r>
        <w:rPr>
          <w:sz w:val="20"/>
          <w:szCs w:val="20"/>
        </w:rPr>
        <w:t>О нарастании кризиса свидетельствовал также упадок помещичьих хозяйств, снижение производительности барщинного труда. К новым условиям хозяйствования помещики пытались приспособиться, в основном ужесточая традиционные формы эксплуатации: расширяя барскую запашку за счет крестьянских наделов, увеличивая оброк. Стремясь поправить пошатнувшееся положение денежными ссудами под залог, помещики заложили к 1859 г. свыше 7 млн. крепостных, что составляло более 65 проц. крепостного населения империи 3. Кризис выражался и в упадке крестьянского хозяйства. Оно страдало от малоземелья, крайне низкой агрокультуры, что вело к частым голодовкам. В районах господства дворянского землевладения и барщинных форм эксплуатации крестьян сокращался сбор хлебов в расчете на душу населения.</w:t>
      </w:r>
    </w:p>
    <w:p>
      <w:pPr>
        <w:pStyle w:val="Normal"/>
        <w:widowControl w:val="false"/>
        <w:autoSpaceDE w:val="false"/>
        <w:rPr>
          <w:sz w:val="20"/>
        </w:rPr>
      </w:pPr>
      <w:r>
        <w:rPr>
          <w:sz w:val="20"/>
          <w:szCs w:val="20"/>
        </w:rPr>
        <w:t>Феодально-крепостнические отношения все больше заходили в тупик. Это выражалось и в растущем отставании России от наиболее развитых капиталистических стран Европы: они обгоняли ее по технике производства, производительности труда, объему   то-</w:t>
      </w:r>
    </w:p>
    <w:p>
      <w:pPr>
        <w:pStyle w:val="Normal"/>
        <w:widowControl w:val="false"/>
        <w:autoSpaceDE w:val="false"/>
        <w:rPr>
          <w:sz w:val="20"/>
        </w:rPr>
      </w:pPr>
      <w:r>
        <w:rPr>
          <w:sz w:val="20"/>
          <w:szCs w:val="20"/>
        </w:rPr>
        <w:t>1  Ленин В. И. Поли. собр. соч., т. 20, с. 175.</w:t>
      </w:r>
    </w:p>
    <w:p>
      <w:pPr>
        <w:pStyle w:val="Normal"/>
        <w:widowControl w:val="false"/>
        <w:autoSpaceDE w:val="false"/>
        <w:rPr>
          <w:sz w:val="20"/>
        </w:rPr>
      </w:pPr>
      <w:r>
        <w:rPr>
          <w:sz w:val="20"/>
          <w:szCs w:val="20"/>
        </w:rPr>
        <w:t xml:space="preserve">2  Яцунский В. К.   Социально-экономическая   история   России   </w:t>
      </w:r>
      <w:r>
        <w:rPr>
          <w:sz w:val="20"/>
          <w:szCs w:val="20"/>
          <w:lang w:val="en-US"/>
        </w:rPr>
        <w:t>XVIII</w:t>
      </w:r>
      <w:r>
        <w:rPr>
          <w:sz w:val="20"/>
          <w:szCs w:val="20"/>
        </w:rPr>
        <w:t xml:space="preserve">— </w:t>
      </w:r>
      <w:r>
        <w:rPr>
          <w:sz w:val="20"/>
          <w:szCs w:val="20"/>
          <w:lang w:val="en-US"/>
        </w:rPr>
        <w:t xml:space="preserve">XIX </w:t>
      </w:r>
      <w:r>
        <w:rPr>
          <w:sz w:val="20"/>
          <w:szCs w:val="20"/>
        </w:rPr>
        <w:t>вв. Избранные труды. М., 1973, с. 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3  Боровой С. Я. Кредит и банки России  (середина </w:t>
      </w:r>
      <w:r>
        <w:rPr>
          <w:sz w:val="20"/>
          <w:szCs w:val="20"/>
          <w:lang w:val="en-US"/>
        </w:rPr>
        <w:t xml:space="preserve">XVII </w:t>
      </w:r>
      <w:r>
        <w:rPr>
          <w:sz w:val="20"/>
          <w:szCs w:val="20"/>
        </w:rPr>
        <w:t>в.—1861  г.). М., 1958, с. 197.</w:t>
      </w:r>
    </w:p>
    <w:p>
      <w:pPr>
        <w:pStyle w:val="Normal"/>
        <w:widowControl w:val="false"/>
        <w:autoSpaceDE w:val="false"/>
        <w:rPr>
          <w:sz w:val="20"/>
        </w:rPr>
      </w:pPr>
      <w:r>
        <w:rPr>
          <w:sz w:val="20"/>
          <w:szCs w:val="20"/>
        </w:rPr>
        <w:t>1                                        Глава первая</w:t>
      </w:r>
    </w:p>
    <w:p>
      <w:pPr>
        <w:pStyle w:val="Normal"/>
        <w:widowControl w:val="false"/>
        <w:autoSpaceDE w:val="false"/>
        <w:rPr>
          <w:sz w:val="20"/>
        </w:rPr>
      </w:pPr>
      <w:r>
        <w:rPr>
          <w:sz w:val="20"/>
          <w:szCs w:val="20"/>
        </w:rPr>
        <w:t>Варной продукции, в военном деле. Военный конфликт с европейскими государствами показал всю опасность такого отставания. «Крымскую войну,— писал Энгельс,— характеризовала именно безнадежная борьба нации с примитивными формами производства против наций с современным производством» '.</w:t>
      </w:r>
    </w:p>
    <w:p>
      <w:pPr>
        <w:pStyle w:val="Normal"/>
        <w:widowControl w:val="false"/>
        <w:autoSpaceDE w:val="false"/>
        <w:rPr>
          <w:sz w:val="20"/>
        </w:rPr>
      </w:pPr>
      <w:r>
        <w:rPr>
          <w:sz w:val="20"/>
          <w:szCs w:val="20"/>
        </w:rPr>
        <w:t>Крымская война 1853—1856 гг. стала мощным катализатором социальных процессов, развернувшихся в стране. Крепостническая страна не выдержала столкновения с капиталистически развитыми державами Европы — Англией и Францией. Поражение царизма в Крымской войне наглядно обнажило гнилость феодально-крепостнической системы. Еще гремели пушечные залпы под осажденным Севастополем, когда в русском обществе началось обличение недостатков хозяйственного, политического и административного строя крепостной империи 2. Зрело недовольство крестьян, в деревне создалось напряженное положение, происходили крестьянские волнения.</w:t>
      </w:r>
    </w:p>
    <w:p>
      <w:pPr>
        <w:pStyle w:val="Normal"/>
        <w:widowControl w:val="false"/>
        <w:autoSpaceDE w:val="false"/>
        <w:rPr>
          <w:sz w:val="20"/>
        </w:rPr>
      </w:pPr>
      <w:r>
        <w:rPr>
          <w:sz w:val="20"/>
          <w:szCs w:val="20"/>
        </w:rPr>
        <w:t>Так, глубокий кризис феодально-крепостнической системы и рост освободительных настроений вызвали на рубеже 50—60-х гг. первую в отечественной истории революционную ситуацию. Начался кризис «верхов», который в конечном счете привел к крестьянской реформе 19 февраля 1861 г.,— отмене крепостного права. Говоря об, особенностях событий 1861 г., Ленин указывал, что в России, в отличие от Западной Европы 1789 и 1848 гг., народ «не в состоянии был подняться на широкую, открытую, сознательную борьбу за свободу... Отмена крепостного права была проведена не восставшим народом, а правительством, которое после поражения в крымской войне увидело полную невозможность сохранения крепостных порядков» 3.</w:t>
      </w:r>
    </w:p>
    <w:p>
      <w:pPr>
        <w:pStyle w:val="Normal"/>
        <w:widowControl w:val="false"/>
        <w:autoSpaceDE w:val="false"/>
        <w:rPr>
          <w:sz w:val="20"/>
        </w:rPr>
      </w:pPr>
      <w:r>
        <w:rPr>
          <w:sz w:val="20"/>
          <w:szCs w:val="20"/>
        </w:rPr>
        <w:t xml:space="preserve">Поражение в Крымской войне поставило самодержавие перед выбором: либо прогнившей крепостнической империи сойти на нет как европейской державе, либо догонять соперников. К тому же становилось очевидным, что русский крестьянин дольше терпеть крепостное ярмо не намерен. Возраставшие с каждым десятилетием волнения крестьянства были важнейшим фактором, заставившим правительство спешить с реформой. Александр </w:t>
      </w:r>
      <w:r>
        <w:rPr>
          <w:sz w:val="20"/>
          <w:szCs w:val="20"/>
          <w:lang w:val="en-US"/>
        </w:rPr>
        <w:t xml:space="preserve">II, </w:t>
      </w:r>
      <w:r>
        <w:rPr>
          <w:sz w:val="20"/>
          <w:szCs w:val="20"/>
        </w:rPr>
        <w:t xml:space="preserve">сменивший Николая </w:t>
      </w:r>
      <w:r>
        <w:rPr>
          <w:sz w:val="20"/>
          <w:szCs w:val="20"/>
          <w:lang w:val="en-US"/>
        </w:rPr>
        <w:t xml:space="preserve">I, </w:t>
      </w:r>
      <w:r>
        <w:rPr>
          <w:sz w:val="20"/>
          <w:szCs w:val="20"/>
        </w:rPr>
        <w:t>признал: лучше отменить крепостное право «сверху», нежели дожидаться его отмены «снизу».</w:t>
      </w:r>
    </w:p>
    <w:p>
      <w:pPr>
        <w:pStyle w:val="Normal"/>
        <w:widowControl w:val="false"/>
        <w:autoSpaceDE w:val="false"/>
        <w:rPr>
          <w:sz w:val="20"/>
        </w:rPr>
      </w:pPr>
      <w:r>
        <w:rPr>
          <w:sz w:val="20"/>
          <w:szCs w:val="20"/>
        </w:rPr>
        <w:t>В 1857—1858 гг. царское правительство при участии дворянства приступило к разработке крестьянской реформы. Все ее проекты объединяло, по выражению Ленина, стремление «освободить» крестьян,    «не разрушая ни монархии царя, ни землевладения и</w:t>
      </w:r>
    </w:p>
    <w:p>
      <w:pPr>
        <w:pStyle w:val="Normal"/>
        <w:widowControl w:val="false"/>
        <w:autoSpaceDE w:val="false"/>
        <w:rPr>
          <w:sz w:val="20"/>
        </w:rPr>
      </w:pPr>
      <w:r>
        <w:rPr>
          <w:sz w:val="20"/>
          <w:szCs w:val="20"/>
        </w:rPr>
        <w:t>1  Маркс К., Энгельс Ф. Соч. 2-е изд., т. 38, с. 398.</w:t>
      </w:r>
    </w:p>
    <w:p>
      <w:pPr>
        <w:pStyle w:val="Normal"/>
        <w:widowControl w:val="false"/>
        <w:autoSpaceDE w:val="false"/>
        <w:rPr>
          <w:sz w:val="20"/>
        </w:rPr>
      </w:pPr>
      <w:r>
        <w:rPr>
          <w:sz w:val="20"/>
          <w:szCs w:val="20"/>
        </w:rPr>
        <w:t>2  См.: Дружинин Н. М. Русская деревня па переломе. 1861—1880 гг. М., 1978, с. 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Ленин В. И. Полп. собр. соч., т. 20, с. 140.</w:t>
      </w:r>
    </w:p>
    <w:p>
      <w:pPr>
        <w:pStyle w:val="Normal"/>
        <w:widowControl w:val="false"/>
        <w:autoSpaceDE w:val="false"/>
        <w:rPr>
          <w:sz w:val="20"/>
        </w:rPr>
      </w:pPr>
      <w:r>
        <w:rPr>
          <w:sz w:val="20"/>
          <w:szCs w:val="20"/>
        </w:rPr>
        <w:t>51                                        Предпосылки революции</w:t>
      </w:r>
    </w:p>
    <w:p>
      <w:pPr>
        <w:pStyle w:val="Normal"/>
        <w:widowControl w:val="false"/>
        <w:autoSpaceDE w:val="false"/>
        <w:rPr>
          <w:sz w:val="20"/>
        </w:rPr>
      </w:pPr>
      <w:r>
        <w:rPr>
          <w:sz w:val="20"/>
          <w:szCs w:val="20"/>
        </w:rPr>
        <w:t>власти помещиков...» '. Дворяне стремились как можно меньше уступить крестьянам, как можно больше сохранить для себя экономических и политических привилегий. Само крестьянство от подготовки реформы было отстранено, его стихийный протест не мог изменить ход и исход реформы.</w:t>
      </w:r>
    </w:p>
    <w:p>
      <w:pPr>
        <w:pStyle w:val="Normal"/>
        <w:widowControl w:val="false"/>
        <w:autoSpaceDE w:val="false"/>
        <w:rPr>
          <w:sz w:val="20"/>
        </w:rPr>
      </w:pPr>
      <w:r>
        <w:rPr>
          <w:sz w:val="20"/>
          <w:szCs w:val="20"/>
        </w:rPr>
        <w:t>Демократическая публицистика пыталась защищать интересы крестьян, но ее давил пресс цензуры. Однако цензура не смогла полностью заглушить голос прогрессивной печати. Вначале революционные демократы стремились подтолкнуть правительство влево, заставить его пойти на большие уступки крестьянству. Но по мере того, как ясно обнаруживалась крепостническая сущность реформы, они все более решительно выступали против ее либерального подкрашивания и прославления, разоблачали ее грабительский характер. Уже с 1859 г. лейтмотивом пропаганды Чернышевского становится раскрытие органической неспособности самодержавия провести реформу в интересах народа, разоблачение бессилия и холопства либералов, продолжавших возлагать надежды на царя, а также настойчивая проповедь идеи революции.</w:t>
      </w:r>
    </w:p>
    <w:p>
      <w:pPr>
        <w:pStyle w:val="Normal"/>
        <w:widowControl w:val="false"/>
        <w:autoSpaceDE w:val="false"/>
        <w:rPr>
          <w:sz w:val="20"/>
        </w:rPr>
      </w:pPr>
      <w:r>
        <w:rPr>
          <w:sz w:val="20"/>
          <w:szCs w:val="20"/>
        </w:rPr>
        <w:t>В конце 50-х гг. в стране происходит формирование демократического лагеря, в общественной жизни начинается размежевание двух тенденций — демократической и либеральной. Резко обостряется полемика Чернышевского с либералами.</w:t>
      </w:r>
    </w:p>
    <w:p>
      <w:pPr>
        <w:pStyle w:val="Normal"/>
        <w:widowControl w:val="false"/>
        <w:autoSpaceDE w:val="false"/>
        <w:rPr>
          <w:sz w:val="20"/>
        </w:rPr>
      </w:pPr>
      <w:r>
        <w:rPr>
          <w:sz w:val="20"/>
          <w:szCs w:val="20"/>
        </w:rPr>
        <w:t>Обнародование «Положений 19 февраля 1861 г.» о крестьянской реформе, обманувшей надежды крестьян, вызвало взрыв народного возмущения. Царские каратели жестоко расправились с массовыми крестьянскими выступлениями в Бездне, Кандеевке и в других деревнях Центральной России. В течение одного года произошло 1899 крестьянских волнений — в два раза больше по сравнению с пятью предреформенными (1856—1860) годами2. В городах волновалось студенчество, усилилась демократическая оппозиция. Кончается пора либеральных колебаний у Герцена, сближаются позиции «Современника» и «Колокола».</w:t>
      </w:r>
    </w:p>
    <w:p>
      <w:pPr>
        <w:pStyle w:val="Normal"/>
        <w:widowControl w:val="false"/>
        <w:autoSpaceDE w:val="false"/>
        <w:rPr>
          <w:sz w:val="20"/>
        </w:rPr>
      </w:pPr>
      <w:r>
        <w:rPr>
          <w:sz w:val="20"/>
          <w:szCs w:val="20"/>
        </w:rPr>
        <w:t>На базе общей платформы «Современника» и «Колокола» в 1861 г. в Петербурге возникает тайное общество «Земля и воля». Организация приступила к вербовке членов, установлению связей с нелегальными и полулегальными революционными группами на местах. «Не начало ли перемены?» — так многозначительно называлась статья Чернышевского, появившаяся в ноябре 1861 г., проникнутая ожиданием крестьянской революции.</w:t>
      </w:r>
    </w:p>
    <w:p>
      <w:pPr>
        <w:pStyle w:val="Normal"/>
        <w:widowControl w:val="false"/>
        <w:autoSpaceDE w:val="false"/>
        <w:rPr>
          <w:sz w:val="20"/>
        </w:rPr>
      </w:pPr>
      <w:r>
        <w:rPr>
          <w:sz w:val="20"/>
          <w:szCs w:val="20"/>
        </w:rPr>
        <w:t>Но    к  сознательной   революционной борьбе забитое и темное</w:t>
      </w:r>
    </w:p>
    <w:p>
      <w:pPr>
        <w:pStyle w:val="Normal"/>
        <w:widowControl w:val="false"/>
        <w:autoSpaceDE w:val="false"/>
        <w:rPr>
          <w:sz w:val="20"/>
        </w:rPr>
      </w:pPr>
      <w:r>
        <w:rPr>
          <w:sz w:val="20"/>
          <w:szCs w:val="20"/>
        </w:rPr>
        <w:t>1  Ленин В. И. Поли. собр. соч., т. 20, с. 1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См.: Революционная ситуация   в   России   в   середине   </w:t>
      </w:r>
      <w:r>
        <w:rPr>
          <w:sz w:val="20"/>
          <w:szCs w:val="20"/>
          <w:lang w:val="en-US"/>
        </w:rPr>
        <w:t xml:space="preserve">XIX </w:t>
      </w:r>
      <w:r>
        <w:rPr>
          <w:sz w:val="20"/>
          <w:szCs w:val="20"/>
        </w:rPr>
        <w:t>века. М., 1978, с. 224; Крестьянское движение в России в 1857 — мае 1861 гг. Сб. документов. М., 1963, с. 16.</w:t>
      </w:r>
    </w:p>
    <w:p>
      <w:pPr>
        <w:pStyle w:val="Normal"/>
        <w:widowControl w:val="false"/>
        <w:autoSpaceDE w:val="false"/>
        <w:rPr>
          <w:sz w:val="20"/>
        </w:rPr>
      </w:pPr>
      <w:r>
        <w:rPr>
          <w:sz w:val="20"/>
          <w:szCs w:val="20"/>
        </w:rPr>
        <w:t>62                                               Глава первая</w:t>
      </w:r>
    </w:p>
    <w:p>
      <w:pPr>
        <w:pStyle w:val="Normal"/>
        <w:widowControl w:val="false"/>
        <w:autoSpaceDE w:val="false"/>
        <w:rPr>
          <w:sz w:val="20"/>
        </w:rPr>
      </w:pPr>
      <w:r>
        <w:rPr>
          <w:sz w:val="20"/>
          <w:szCs w:val="20"/>
        </w:rPr>
        <w:t>крестьянство так и не пробудилось. Своеобразие революционной ситуации 1859—1861 гг. в том и состояло, что в то время как движение «низов» после обнародования реформы значительно усилилось, «верхи» уже выходили из кризиса. Крестьянские волнения — разрозненные и стихийные — были быстро подавлены, студенчество — утихомирено, клубы и передовые журналы — закрыты. К 1863 г. оказалась на грани распада и подпольная «Земля и воля», так и не сумевшая сложиться в общероссийском масштабе, найти путь к народу. Единоборство революционеров с царизмом не могло не окончиться тогда поражением революционеров. «Реформа 1861 года,— отмечал Ленин,— осталась только реформой в силу крайней слабости, бессознательности, распыленности тех общественных элементов, интересы которых требовали преобразования» '. Она осталась реформой потому, что среди угнетенных масс еще не сложился пролетариат — революционный класс, способный возглавить борьбу крестьян, демократия была еще слаба, либералы же холопствовали перед самодержавием.</w:t>
      </w:r>
    </w:p>
    <w:p>
      <w:pPr>
        <w:pStyle w:val="Normal"/>
        <w:widowControl w:val="false"/>
        <w:autoSpaceDE w:val="false"/>
        <w:rPr>
          <w:sz w:val="20"/>
        </w:rPr>
      </w:pPr>
      <w:r>
        <w:rPr>
          <w:sz w:val="20"/>
          <w:szCs w:val="20"/>
        </w:rPr>
        <w:t>Оценку итогов реформы Чернышевский пытался дать в 1862 г. в «Письмах без адреса» (они так и не преодолели цензурного барьера). Движение России вперед, ускоренное Крымской войной, доказывал он, необратимо, из убогой реформы неизбежно вырастет широкая народная революция. «На штопках не выедешь» — так сформулировал суть «Писем без адреса» читавший их зарубежное издание Маркс 2. Но в тех же «Письмах» Чернышевский, отмечая оторванность революционеров от народа, высказывал опасение, что крестьянский протест, развиваясь без связи с ними, может принять лишь односторонний разрушительный характер.</w:t>
      </w:r>
    </w:p>
    <w:p>
      <w:pPr>
        <w:pStyle w:val="Normal"/>
        <w:widowControl w:val="false"/>
        <w:autoSpaceDE w:val="false"/>
        <w:rPr>
          <w:sz w:val="20"/>
        </w:rPr>
      </w:pPr>
      <w:r>
        <w:rPr>
          <w:sz w:val="20"/>
          <w:szCs w:val="20"/>
        </w:rPr>
        <w:t>Раздумывая над судьбами России, Чернышевский все больше приближался к пониманию закономерностей общественного процесса. Результат более или менее благоприятный для народа, указывал он, достигается через ряд «кратких периодов усиленной работы», т. е. революций. Каждая из них после кратковременного успеха откатывалась назад. Но несмотря на эти временные поражения, в целом происходило поступательное восходящее движение истории, которое в ходе длительного революционного процесса ведет к социализму. Чернышевский понял, что общественный прогресс совершается на путях классовой борьбы — меняются только расстановка классовых сил, формы борьбы. В его известных комментариях к политической экономии Д. Милля, высоко оцененных Марксом, уже намечалась линия на размежевание основных классовых сил, на выделение пролетариата как передовой революционной силы. «Мы видели,— пишет Чернышевский,— что интересы ренты противоположны интересам прибыли и рабочей платы вме-</w:t>
      </w:r>
    </w:p>
    <w:p>
      <w:pPr>
        <w:pStyle w:val="Normal"/>
        <w:widowControl w:val="false"/>
        <w:autoSpaceDE w:val="false"/>
        <w:rPr>
          <w:sz w:val="20"/>
        </w:rPr>
      </w:pPr>
      <w:r>
        <w:rPr>
          <w:sz w:val="20"/>
          <w:szCs w:val="20"/>
        </w:rPr>
        <w:t>1 Ленин В. И. Поли. собр. соч., т. 20, с.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Архив К. Маркса и Ф. Энгельса. М., 1948, т. 1, с. 7.</w:t>
      </w:r>
    </w:p>
    <w:p>
      <w:pPr>
        <w:pStyle w:val="Normal"/>
        <w:widowControl w:val="false"/>
        <w:autoSpaceDE w:val="false"/>
        <w:rPr>
          <w:sz w:val="20"/>
        </w:rPr>
      </w:pPr>
      <w:r>
        <w:rPr>
          <w:sz w:val="20"/>
          <w:szCs w:val="20"/>
        </w:rPr>
        <w:t>53                                        Предпосылки революции</w:t>
      </w:r>
    </w:p>
    <w:p>
      <w:pPr>
        <w:pStyle w:val="Normal"/>
        <w:widowControl w:val="false"/>
        <w:autoSpaceDE w:val="false"/>
        <w:rPr>
          <w:sz w:val="20"/>
        </w:rPr>
      </w:pPr>
      <w:r>
        <w:rPr>
          <w:sz w:val="20"/>
          <w:szCs w:val="20"/>
        </w:rPr>
        <w:t>сте... Мы видели, что интерес прибыли противоположен интересу рабочей платы. Как только одерживают в своем союзе верх над получающим ренту классом сословие капиталистов и сословие работников, история страны получает главным своим содержанием борьбу среднего сословия с народом» '.</w:t>
      </w:r>
    </w:p>
    <w:p>
      <w:pPr>
        <w:pStyle w:val="Normal"/>
        <w:widowControl w:val="false"/>
        <w:autoSpaceDE w:val="false"/>
        <w:rPr>
          <w:sz w:val="20"/>
        </w:rPr>
      </w:pPr>
      <w:r>
        <w:rPr>
          <w:sz w:val="20"/>
          <w:szCs w:val="20"/>
        </w:rPr>
        <w:t>Чернышевский ближе всех других социалистов-утопистов Европы подощел к теории научного социализма. Концепция Чернышевского была высшим теоретическим достижением российской освободительной мысли 60-х гг.</w:t>
      </w:r>
    </w:p>
    <w:p>
      <w:pPr>
        <w:pStyle w:val="Normal"/>
        <w:widowControl w:val="false"/>
        <w:autoSpaceDE w:val="false"/>
        <w:rPr>
          <w:sz w:val="20"/>
        </w:rPr>
      </w:pPr>
      <w:r>
        <w:rPr>
          <w:sz w:val="20"/>
          <w:szCs w:val="20"/>
        </w:rPr>
        <w:t>Оригинальный вклад в общественную мысль этого периода внес и Н. А. Добролюбов. Он был наиболее последовательным публицистом-революционером, бескомпромиссно разоблачавшим либерализм и считавшим, что никакой другой путь, кроме пути революции, не может привести к освобождению народа. В своих статьях Добролюбов поднялся до ярчайших социально-политических обобщений. Сформулированные в связи с анализом художественных произведений А. Н. Островского, И. А. Гончарова, И. С. Тургенева такие определения, как «самодурство», «темное царство», «обломовщина», стали символом самодержавной России с ее мертвящим произволом и беззаконием, забитостью громадных масс населения и бессилием «либерального общества», с ее устрашающим механизмом репрессий, подавлявшим всякий живой протест.</w:t>
      </w:r>
    </w:p>
    <w:p>
      <w:pPr>
        <w:pStyle w:val="Normal"/>
        <w:widowControl w:val="false"/>
        <w:autoSpaceDE w:val="false"/>
        <w:rPr>
          <w:sz w:val="20"/>
        </w:rPr>
      </w:pPr>
      <w:r>
        <w:rPr>
          <w:sz w:val="20"/>
          <w:szCs w:val="20"/>
        </w:rPr>
        <w:t>После смерти Добролюбова в 1861 г. и ареста Чернышевского в 1862 г. самым популярным в среде демократической молодежи публицистом стал Д. И. Писарев. Сначала он занимал ультрарадикальные позиции, но осознав, что в России пока еще нет реальных общественных сил, способных покончить с самодержавным деспотизмом, что страна еще не созрела экономически и политически для социалистического переворота, Писарев призвал разночинскую интеллигенцию обратить свою энергию на дело длительного просвещения масс. Он писал, что надо «ровным шагом идти к далекой цели, не спуская с нее глаз ни на одну минуту и постоянно соразмеряя ваши собственные силы с тем расстоянием, которое вы должны пройти...» 2.</w:t>
      </w:r>
    </w:p>
    <w:p>
      <w:pPr>
        <w:pStyle w:val="Normal"/>
        <w:widowControl w:val="false"/>
        <w:autoSpaceDE w:val="false"/>
        <w:rPr>
          <w:sz w:val="20"/>
        </w:rPr>
      </w:pPr>
      <w:r>
        <w:rPr>
          <w:sz w:val="20"/>
          <w:szCs w:val="20"/>
        </w:rPr>
        <w:t>Оценивая развитие общественной мысли в России, Энгельс в 1878 г. отмечал, что в стране «появились зародыши будущего общественного мнения. Эти силы уже не могут быть снова сведены к прежнему слепому повиновению указке правительства» 3. Чернышевскому, Герцену, Добролюбову, Писареву принадлежит ведущая роль в появлении и развитии таких сил.</w:t>
      </w:r>
    </w:p>
    <w:p>
      <w:pPr>
        <w:pStyle w:val="Normal"/>
        <w:widowControl w:val="false"/>
        <w:autoSpaceDE w:val="false"/>
        <w:rPr>
          <w:sz w:val="20"/>
        </w:rPr>
      </w:pPr>
      <w:r>
        <w:rPr>
          <w:sz w:val="20"/>
          <w:szCs w:val="20"/>
        </w:rPr>
        <w:t>В экономической области реформа 1861 г. дала импульс противоборству двух путей исторического развития России, которые</w:t>
      </w:r>
    </w:p>
    <w:p>
      <w:pPr>
        <w:pStyle w:val="Normal"/>
        <w:widowControl w:val="false"/>
        <w:autoSpaceDE w:val="false"/>
        <w:rPr>
          <w:sz w:val="20"/>
        </w:rPr>
      </w:pPr>
      <w:r>
        <w:rPr>
          <w:sz w:val="20"/>
          <w:szCs w:val="20"/>
        </w:rPr>
        <w:t>1   Чернышевский Н. Г. Полное собрание сочинений, 1949, т. 9, с. 516.</w:t>
      </w:r>
    </w:p>
    <w:p>
      <w:pPr>
        <w:pStyle w:val="Normal"/>
        <w:widowControl w:val="false"/>
        <w:autoSpaceDE w:val="false"/>
        <w:rPr>
          <w:sz w:val="20"/>
        </w:rPr>
      </w:pPr>
      <w:r>
        <w:rPr>
          <w:sz w:val="20"/>
          <w:szCs w:val="20"/>
        </w:rPr>
        <w:t>2  Писарев Д. И. Сочинения: В 4-х т. М., 1956, т. 3, с. 74—7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Маркс К., Энгельс Ф. Соч. 2-е изд., т. 19, с. 145.</w:t>
      </w:r>
    </w:p>
    <w:p>
      <w:pPr>
        <w:pStyle w:val="Normal"/>
        <w:widowControl w:val="false"/>
        <w:autoSpaceDE w:val="false"/>
        <w:rPr>
          <w:sz w:val="20"/>
        </w:rPr>
      </w:pPr>
      <w:r>
        <w:rPr>
          <w:sz w:val="20"/>
          <w:szCs w:val="20"/>
        </w:rPr>
        <w:t>4                                                        Глава первая</w:t>
      </w:r>
    </w:p>
    <w:p>
      <w:pPr>
        <w:pStyle w:val="Normal"/>
        <w:widowControl w:val="false"/>
        <w:autoSpaceDE w:val="false"/>
        <w:rPr>
          <w:sz w:val="20"/>
        </w:rPr>
      </w:pPr>
      <w:r>
        <w:rPr>
          <w:sz w:val="20"/>
          <w:szCs w:val="20"/>
        </w:rPr>
        <w:t>Ленин условно называл «прусским» и «американским» путями-«Возьмите эпоху падения крепостного права,— писал Ленин.— Шла борьба из-за способа проведения реформы между помещиками и крестьянами. И те и другие отстаивали условия буржуазного экономического развития (не сознавая этого), но первые — такого развития, которое обеспечивает максимальное сохранение помещичьих хозяйств, помещичьих доходов, помещичьих (кабальных) приемов эксплуатации. Вторые — интересы такого развития, которое обеспечило бы в наибольших, возможных вообще при данном уровне культуры, размерах благосостояния крестьянства, уничтожение помещичьих латифундий, уничтожение всех крепостнических и кабальных приемов эксплуатации, расширение свободного крестьянского землевладения» '. Борьба между этими двумя путями развития — буржуазно-помещичьим и буржуазно-крестьянским красной нитью проходит через всю историю подготовки и развития демократической революции в России.</w:t>
      </w:r>
    </w:p>
    <w:p>
      <w:pPr>
        <w:pStyle w:val="Normal"/>
        <w:widowControl w:val="false"/>
        <w:autoSpaceDE w:val="false"/>
        <w:rPr>
          <w:sz w:val="20"/>
        </w:rPr>
      </w:pPr>
      <w:r>
        <w:rPr>
          <w:sz w:val="20"/>
          <w:szCs w:val="20"/>
        </w:rPr>
        <w:t>Падение крепостного права знаменовало собой смену крепостнического строя буржуазным, утверждение в стране капитализма как общественно-экономической формации. Это был период усиленного роста капитализма снизу и насаждения его сверху. Капитализм во всех странах утверждался путем разорения и угнетения народных масс. В России эти общие родовые черты, характерные для капиталистического накопления, превращались в подлинное бедствие для народа, и особенно крестьян, которые в своей массе разорялись и бедствовали из-за малоземелья, налогового гнета и многочисленных крепостнических пережитков.</w:t>
      </w:r>
    </w:p>
    <w:p>
      <w:pPr>
        <w:pStyle w:val="Normal"/>
        <w:widowControl w:val="false"/>
        <w:autoSpaceDE w:val="false"/>
        <w:rPr>
          <w:sz w:val="20"/>
        </w:rPr>
      </w:pPr>
      <w:r>
        <w:rPr>
          <w:sz w:val="20"/>
          <w:szCs w:val="20"/>
        </w:rPr>
        <w:t>После Крымской войны царское правительство в невиданных прежде масштабах развернуло железнодорожное строительство, ускорившее капиталистическое развитие страны. С 1861 по 1880 г. было построено более 20 тыс. км железнодорожных путей. Это строительство дало мощный толчок внутренней и внешней торговле, стимулировало быстрый рост тяжелой промышленности, в первую очередь металлургии, машиностроения, добычи угля, нефти. Наряду с Уралом возникают новые крупные районы тяжелой индустрии и топливной промышленности — Донецкий, Криворожский, Бакинский и др. С 1861 по 1891 г. выплавка чугуна в стране увеличилась более чем в три раза, добыча угля — более чем в 16 раз, добыча нефти — более чем в тысячу раз 2. «С того дня,— писал Энгельс,— когда Россия ввела у себя железные дороги, введение этих современных средств производства было предрешено» 3.</w:t>
      </w:r>
    </w:p>
    <w:p>
      <w:pPr>
        <w:pStyle w:val="Normal"/>
        <w:widowControl w:val="false"/>
        <w:autoSpaceDE w:val="false"/>
        <w:rPr>
          <w:sz w:val="20"/>
        </w:rPr>
      </w:pPr>
      <w:r>
        <w:rPr>
          <w:sz w:val="20"/>
          <w:szCs w:val="20"/>
        </w:rPr>
        <w:t>На рубеже 70—80-х гг. в основном завершился переход рос-</w:t>
      </w:r>
    </w:p>
    <w:p>
      <w:pPr>
        <w:pStyle w:val="Normal"/>
        <w:widowControl w:val="false"/>
        <w:autoSpaceDE w:val="false"/>
        <w:rPr>
          <w:sz w:val="20"/>
        </w:rPr>
      </w:pPr>
      <w:r>
        <w:rPr>
          <w:sz w:val="20"/>
          <w:szCs w:val="20"/>
        </w:rPr>
        <w:t>1  Ленин В. И. Поли. собр. соч., т. 16, с. 216.</w:t>
      </w:r>
    </w:p>
    <w:p>
      <w:pPr>
        <w:pStyle w:val="Normal"/>
        <w:widowControl w:val="false"/>
        <w:autoSpaceDE w:val="false"/>
        <w:rPr>
          <w:sz w:val="20"/>
        </w:rPr>
      </w:pPr>
      <w:r>
        <w:rPr>
          <w:sz w:val="20"/>
          <w:szCs w:val="20"/>
        </w:rPr>
        <w:t>2  См.: История Коммунистической партии Советского Союза: В 6-ти т. М., 1964, т. 1, с. 10, 12. (Далее: История КП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Маркс К., Энгельс Ф. Соч. 2-е изд., т. 38, с. 398.</w:t>
      </w:r>
    </w:p>
    <w:p>
      <w:pPr>
        <w:pStyle w:val="Normal"/>
        <w:widowControl w:val="false"/>
        <w:autoSpaceDE w:val="false"/>
        <w:rPr>
          <w:sz w:val="20"/>
        </w:rPr>
      </w:pPr>
      <w:r>
        <w:rPr>
          <w:sz w:val="20"/>
          <w:szCs w:val="20"/>
        </w:rPr>
        <w:t>55                                        Предпосылки революции</w:t>
      </w:r>
    </w:p>
    <w:p>
      <w:pPr>
        <w:pStyle w:val="Normal"/>
        <w:widowControl w:val="false"/>
        <w:autoSpaceDE w:val="false"/>
        <w:rPr>
          <w:sz w:val="20"/>
        </w:rPr>
      </w:pPr>
      <w:r>
        <w:rPr>
          <w:sz w:val="20"/>
          <w:szCs w:val="20"/>
        </w:rPr>
        <w:t>сийской промышленности от мануфактуры к капиталистической фабрике. Крупный размер промышленных предприятий вынуждал к централизации капиталов посредством товариществ, акционерных обществ. Заметной фигурой в промышленности становится крупный акционер. Рядом с ним стояли откупщики, купцы, сельские богатеи. Все большую роль начинают играть банковские воротилы, наживавшие миллионные состояния на казенных субсидиях и ссудах. В эти годы стали возникать первые организации буржуазии: Совет съезда горнопромышленников Юга России, Совет съезда горнопромышленников Уральской горной области, Совет съезда мукомолов, Совет съезда бакинских нефтепромышленников и др.</w:t>
      </w:r>
    </w:p>
    <w:p>
      <w:pPr>
        <w:pStyle w:val="Normal"/>
        <w:widowControl w:val="false"/>
        <w:autoSpaceDE w:val="false"/>
        <w:rPr>
          <w:sz w:val="20"/>
        </w:rPr>
      </w:pPr>
      <w:r>
        <w:rPr>
          <w:sz w:val="20"/>
          <w:szCs w:val="20"/>
        </w:rPr>
        <w:t>И все же в массе своей российская буржуазия была еще связана с мелкотоварным производством, технологически и экономически отсталым по сравнению с капиталистической крупной промышленностью, а также — с местными промыслами и торговлей, скупкой, ростовщичеством. Главная же особенность пореформенного экономического развития страны заключалась в растущем противоречии передовых форм капиталистической промышленности с отсталым, полусредневековым сельским хозяйством, противоречии, обострявшемся по мере успехов промышленного развития. Не случайно Маркс сравнивал пореформенную Россию с предреволюционной Францией, «когда финансовая, торговая и промышленная надстройка или, вернее, фасад общественного здания (имевшего, правда, под собой гораздо более прочный фундамент, чем в России) выглядел насмешкой на фоне застоя большей части производства (сельскохозяйственного) и голода среди производителей» '.</w:t>
      </w:r>
    </w:p>
    <w:p>
      <w:pPr>
        <w:pStyle w:val="Normal"/>
        <w:widowControl w:val="false"/>
        <w:autoSpaceDE w:val="false"/>
        <w:rPr>
          <w:sz w:val="20"/>
        </w:rPr>
      </w:pPr>
      <w:r>
        <w:rPr>
          <w:sz w:val="20"/>
          <w:szCs w:val="20"/>
        </w:rPr>
        <w:t>С отменой крепостного права крестьянин попадал в условия товарного производства, оказывался в зависимости от рынка. В сельском хозяйстве ускорилось развитие капиталистических отношений. Однако реформа недаром проводилась крепостниками. Превращение бывшего крепостного крестьянина в свободного было обставлено так, что оно затянулось на долгие годы (переход с феодальных повинностей на обязательный выкуп занял 20 лет), размеры выкупа в полтора-два раза превышали ту стоимость земли, которая отводилась крестьянину в виде надела2. При этом фактически выкупалась не только земля, но и старые крепостные повинности — барщина и оброк. Вдобавок от прежнего крестьянского нищенского надела отрезалась солидная часть в пользу помещика. Крестьянин получал землю худшую по качеству. Крестьянское хозяйство и после отмены крепостного права фактиче-</w:t>
      </w:r>
    </w:p>
    <w:p>
      <w:pPr>
        <w:pStyle w:val="Normal"/>
        <w:widowControl w:val="false"/>
        <w:autoSpaceDE w:val="false"/>
        <w:rPr>
          <w:sz w:val="20"/>
        </w:rPr>
      </w:pPr>
      <w:r>
        <w:rPr>
          <w:sz w:val="20"/>
          <w:szCs w:val="20"/>
        </w:rPr>
        <w:t>1  Маркс К., Энгельс Ф. Соч. 2-е изд., т. 34, с. 292—2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За выкупленную землю, которая по рыночным ценам стоила 544 млн. руб., крестьяне внесли 867 млн., т. е. переплатили 323 млн. руб. (См.: История СССР с древнейших времен до наших дней. М., 1968, т. </w:t>
      </w:r>
      <w:r>
        <w:rPr>
          <w:sz w:val="20"/>
          <w:szCs w:val="20"/>
          <w:lang w:val="en-US"/>
        </w:rPr>
        <w:t xml:space="preserve">V, </w:t>
      </w:r>
      <w:r>
        <w:rPr>
          <w:sz w:val="20"/>
          <w:szCs w:val="20"/>
        </w:rPr>
        <w:t>с. 81).</w:t>
      </w:r>
    </w:p>
    <w:p>
      <w:pPr>
        <w:pStyle w:val="Normal"/>
        <w:widowControl w:val="false"/>
        <w:autoSpaceDE w:val="false"/>
        <w:rPr>
          <w:sz w:val="20"/>
        </w:rPr>
      </w:pPr>
      <w:r>
        <w:rPr>
          <w:sz w:val="20"/>
          <w:szCs w:val="20"/>
        </w:rPr>
        <w:t>56                                   .       Глава первая</w:t>
      </w:r>
    </w:p>
    <w:p>
      <w:pPr>
        <w:pStyle w:val="Normal"/>
        <w:widowControl w:val="false"/>
        <w:autoSpaceDE w:val="false"/>
        <w:rPr>
          <w:sz w:val="20"/>
        </w:rPr>
      </w:pPr>
      <w:r>
        <w:rPr>
          <w:sz w:val="20"/>
          <w:szCs w:val="20"/>
        </w:rPr>
        <w:t>ски не было вполне отделено от помещичьего — в руках помещиков оставались леса, луга, выгоны и т. п., без которых крестьяне не могли вести самостоятельное хозяйство. Все это вело «освобб^ дившегося» крестьянина в кабалу к его вчерашнему барину '.</w:t>
      </w:r>
    </w:p>
    <w:p>
      <w:pPr>
        <w:pStyle w:val="Normal"/>
        <w:widowControl w:val="false"/>
        <w:autoSpaceDE w:val="false"/>
        <w:rPr>
          <w:sz w:val="20"/>
        </w:rPr>
      </w:pPr>
      <w:r>
        <w:rPr>
          <w:sz w:val="20"/>
          <w:szCs w:val="20"/>
        </w:rPr>
        <w:t>Значительная часть крестьянства, задавленная крепостническими пережитками и страдающая от малоземелья, оказалась не в состоянии вести хозяйство по-новому. Разорительной для крестьянина была и податная система. Из всей массы прямых налогов в 1881 г. 80 проц. платили крестьяне 2. Сплошь и рядом, чтобы расплатиться с долгами и платежами, крестьянин был вынужден продавать урожай (в том числе и часть необходимого продукта) за бесценок местному ростовщику, кулаку, скупщику. Что же касается помещичьего хозяйства, то латифундисты держались, как правило, за испытанный путь отработок и испольщины. Крестьянина душил земельный голод, и ему приходилось арендовать землю у своих бывших помещиков и расплачиваться отработками в барских хозяйствах.</w:t>
      </w:r>
    </w:p>
    <w:p>
      <w:pPr>
        <w:pStyle w:val="Normal"/>
        <w:widowControl w:val="false"/>
        <w:autoSpaceDE w:val="false"/>
        <w:rPr>
          <w:sz w:val="20"/>
        </w:rPr>
      </w:pPr>
      <w:r>
        <w:rPr>
          <w:sz w:val="20"/>
          <w:szCs w:val="20"/>
        </w:rPr>
        <w:t>И все же реформа 1861 г. дала мощный толчок капиталистическому развитию страны. Быстрый рост городов, строительство заводов, фабрик, железных дорог вызывали крутую ломку старого уклада жизни. В крупных городах, в промышленных районах формируется рабочий класс, постепенно втягивающийся в борьбу против капиталистов. В деревне происходит развитие вольнонаемного хозяйства. Несмотря на преграды, «технический прогресс капиталистического земледелия по сравнению с отработочным и мелким крестьянским намечается во всех направлениях вполне определенно» 3.</w:t>
      </w:r>
    </w:p>
    <w:p>
      <w:pPr>
        <w:pStyle w:val="Normal"/>
        <w:widowControl w:val="false"/>
        <w:autoSpaceDE w:val="false"/>
        <w:rPr>
          <w:sz w:val="20"/>
        </w:rPr>
      </w:pPr>
      <w:r>
        <w:rPr>
          <w:sz w:val="20"/>
          <w:szCs w:val="20"/>
        </w:rPr>
        <w:t>«...После 61-го года,— отмечал Ленин,— развитие капитализма в России пошло с такой быстротой, что в несколько десятилетий совершались превращения, занявшие в некоторых старых странах Европы целые века» 4. Однако крупное капиталистическое производство оказалось не в состоянии охватить общественное хозяйство во всем его объеме, особенно в земледелии, устранить полукрепостнические формы эксплуатации. Следует иметь в виду, что промышленный переворот в России, приведший к созданию индустриального производства и формированию пролетариата как класса буржуазного общества, произошел в то время, когда еще не завершился переворот в аграрных отношениях.</w:t>
      </w:r>
    </w:p>
    <w:p>
      <w:pPr>
        <w:pStyle w:val="Normal"/>
        <w:widowControl w:val="false"/>
        <w:autoSpaceDE w:val="false"/>
        <w:rPr>
          <w:sz w:val="20"/>
        </w:rPr>
      </w:pPr>
      <w:r>
        <w:rPr>
          <w:sz w:val="20"/>
          <w:szCs w:val="20"/>
        </w:rPr>
        <w:t>Незавершенность аграрного переворота в деревне делала пережитки крепостничества для основной массы населения особенно</w:t>
      </w:r>
    </w:p>
    <w:p>
      <w:pPr>
        <w:pStyle w:val="Normal"/>
        <w:widowControl w:val="false"/>
        <w:autoSpaceDE w:val="false"/>
        <w:rPr>
          <w:sz w:val="20"/>
        </w:rPr>
      </w:pPr>
      <w:r>
        <w:rPr>
          <w:sz w:val="20"/>
          <w:szCs w:val="20"/>
        </w:rPr>
        <w:t>1   Подробнее см.: Дружинин Н. М. Русская деревня на переломе. 1861— 1880 гг., с. 19—24.</w:t>
      </w:r>
    </w:p>
    <w:p>
      <w:pPr>
        <w:pStyle w:val="Normal"/>
        <w:widowControl w:val="false"/>
        <w:autoSpaceDE w:val="false"/>
        <w:rPr>
          <w:sz w:val="20"/>
        </w:rPr>
      </w:pPr>
      <w:r>
        <w:rPr>
          <w:sz w:val="20"/>
          <w:szCs w:val="20"/>
        </w:rPr>
        <w:t>2  Гиндин И. Ф. Государственный банк и экономическая политика царского правительства (1861—1892 годы). М., 1960, с. 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17, с. 80.                           •■■- •&gt;»-■*.-• * Там же, т. 20, с. 174.</w:t>
      </w:r>
    </w:p>
    <w:p>
      <w:pPr>
        <w:pStyle w:val="Normal"/>
        <w:widowControl w:val="false"/>
        <w:autoSpaceDE w:val="false"/>
        <w:rPr>
          <w:sz w:val="20"/>
        </w:rPr>
      </w:pPr>
      <w:r>
        <w:rPr>
          <w:sz w:val="20"/>
          <w:szCs w:val="20"/>
        </w:rPr>
        <w:t>„</w:t>
      </w:r>
      <w:r>
        <w:rPr>
          <w:sz w:val="20"/>
          <w:szCs w:val="20"/>
        </w:rPr>
        <w:t>,г                                         Предпосылки революции</w:t>
      </w:r>
    </w:p>
    <w:p>
      <w:pPr>
        <w:pStyle w:val="Normal"/>
        <w:widowControl w:val="false"/>
        <w:autoSpaceDE w:val="false"/>
        <w:rPr>
          <w:sz w:val="20"/>
        </w:rPr>
      </w:pPr>
      <w:r>
        <w:rPr>
          <w:sz w:val="20"/>
          <w:szCs w:val="20"/>
        </w:rPr>
        <w:t>тягостными и нетерпимыми. Общее буржуазное развитие страпы в сочетании с господством в деревне полукрепостнических латифундий, с «азиатски девственным» деспотизмом ', патриархальщиной, прикованностью крестьянина к наделу приводило к тому, что в пореформенной России, создавшей крупную промышленность, железные дороги и банки, существовало крестьянство как особый класс-сословие, социально разнородный внутри, но объединенный враждой к помещику-латифундисту, ко всему помещичье-буржу-азному типу аграрного развития.</w:t>
      </w:r>
    </w:p>
    <w:p>
      <w:pPr>
        <w:pStyle w:val="Normal"/>
        <w:widowControl w:val="false"/>
        <w:autoSpaceDE w:val="false"/>
        <w:rPr>
          <w:sz w:val="20"/>
        </w:rPr>
      </w:pPr>
      <w:r>
        <w:rPr>
          <w:sz w:val="20"/>
          <w:szCs w:val="20"/>
        </w:rPr>
        <w:t>И хотя после отмены крепостного права реформирование старых учреждений продолжалось (земская, городская, судебная реформы и ряд других), все произведенные реформы, несмотря на свое буржуазное содержание, несли крепостнические черты, были половинчаты и непоследовательны. Русский царизм, сделав шаг по пути превращения в буржуазную монархию, сохранил за собой все главные позиции. В результате реформы 1861 г. крестьянство — основная часть населения страны — осталось нищим, забитым, бесправным сословием. Ленинская формула «1861 год породил 1905» 2 в нескольких словах выразила связь между половинчатой крестьянской реформой и вызреванием общенародной буржуазно-демократической революции. Эту же мысль высказывал ранее и Энгельс. Оценивая результаты реформы 1861 г., Энгельс писал, что она создала «не что иное, как лишь твердое основание и абсолютную необходимость будущей революции» 3.</w:t>
      </w:r>
    </w:p>
    <w:p>
      <w:pPr>
        <w:pStyle w:val="Normal"/>
        <w:widowControl w:val="false"/>
        <w:autoSpaceDE w:val="false"/>
        <w:rPr>
          <w:sz w:val="20"/>
        </w:rPr>
      </w:pPr>
      <w:r>
        <w:rPr>
          <w:sz w:val="20"/>
          <w:szCs w:val="20"/>
        </w:rPr>
        <w:t>1861 год стал исходным рубежом для наступления нового, разночинского, или революционно-демократического, этапа освободительного движения. «Шире стал круг борцов, ближе их связь с народом» ч.</w:t>
      </w:r>
    </w:p>
    <w:p>
      <w:pPr>
        <w:pStyle w:val="Normal"/>
        <w:widowControl w:val="false"/>
        <w:autoSpaceDE w:val="false"/>
        <w:rPr>
          <w:sz w:val="20"/>
        </w:rPr>
      </w:pPr>
      <w:r>
        <w:rPr>
          <w:sz w:val="20"/>
          <w:szCs w:val="20"/>
        </w:rPr>
        <w:t>Репрессии царизма лишь на время задержали развитие передовой общественной мысли и освободительного движения. После его временного спада в середине 60-х гг. в ряды борцов с самодержавием стали сотни и тысячи новых революционеров, вдохновленных идеей служения народу. Демократическая молодежь с увлечением читала написанный в стенах Петропавловской крепости знаменитый роман Чернышевского «Что делать?». Под его воздействием она включалась в борьбу. Росло влияние легальной демократической литературы. Появились серьезные работы, разоблачавшие легенду либералов о дарованном народу «освобождении». В 1869 г. вышла книга Н. Флеровского (В. В. Берви) «Положение рабочего класса в России», потрясшая умы читателей картиной ужасающе--го положения крестьян и вообще всего рабочего люда. В 1870 г.</w:t>
      </w:r>
    </w:p>
    <w:p>
      <w:pPr>
        <w:pStyle w:val="Normal"/>
        <w:widowControl w:val="false"/>
        <w:autoSpaceDE w:val="false"/>
        <w:rPr>
          <w:sz w:val="20"/>
        </w:rPr>
      </w:pPr>
      <w:r>
        <w:rPr>
          <w:sz w:val="20"/>
          <w:szCs w:val="20"/>
        </w:rPr>
        <w:t>1  См.: Ленин В. И. Поля. собр. соч., т. 9, с. 381.</w:t>
      </w:r>
    </w:p>
    <w:p>
      <w:pPr>
        <w:pStyle w:val="Normal"/>
        <w:widowControl w:val="false"/>
        <w:autoSpaceDE w:val="false"/>
        <w:rPr>
          <w:sz w:val="20"/>
        </w:rPr>
      </w:pPr>
      <w:r>
        <w:rPr>
          <w:sz w:val="20"/>
          <w:szCs w:val="20"/>
        </w:rPr>
        <w:t>2  Там же, т. 20, с. 17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Маркс К., Энгельс Ф. Соч. 2-е изд., т. 19, с. 144. 4 Ленин В. И. Полн. собр. соч., т. 21, с. 261.</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появилась известная книга Скалдина (Ф. П. Еленева) «В захолустье и в столице», показавшая, по словам Ленина, «бедственное положение крестьян после проведения реформы, ухудшение их быта, новые формы их экономической, юридической и бытовой зависимости...» '.</w:t>
      </w:r>
    </w:p>
    <w:p>
      <w:pPr>
        <w:pStyle w:val="Normal"/>
        <w:widowControl w:val="false"/>
        <w:autoSpaceDE w:val="false"/>
        <w:rPr>
          <w:sz w:val="20"/>
        </w:rPr>
      </w:pPr>
      <w:r>
        <w:rPr>
          <w:sz w:val="20"/>
          <w:szCs w:val="20"/>
        </w:rPr>
        <w:t xml:space="preserve">В то же время усиливается приток революционных идей и настроений в связи с основанием </w:t>
      </w:r>
      <w:r>
        <w:rPr>
          <w:sz w:val="20"/>
          <w:szCs w:val="20"/>
          <w:lang w:val="en-US"/>
        </w:rPr>
        <w:t xml:space="preserve">I </w:t>
      </w:r>
      <w:r>
        <w:rPr>
          <w:sz w:val="20"/>
          <w:szCs w:val="20"/>
        </w:rPr>
        <w:t xml:space="preserve">Интернационала. Большой отзвук в революционных кругах России нашли события Парижской коммуны. Укрепляются связи с западноевропейским рабочим движением. В 1870 г. группа революционеров — последователей Чернышевского во главе с Н. И. Утиным образовала Русскую секцию </w:t>
      </w:r>
      <w:r>
        <w:rPr>
          <w:sz w:val="20"/>
          <w:szCs w:val="20"/>
          <w:lang w:val="en-US"/>
        </w:rPr>
        <w:t xml:space="preserve">I </w:t>
      </w:r>
      <w:r>
        <w:rPr>
          <w:sz w:val="20"/>
          <w:szCs w:val="20"/>
        </w:rPr>
        <w:t>Интернационала. Ее представителем в Генеральном Совете Интернационала по просьбе членов секции стал К. Маркс. Однако до органического усвоения марксизма передовая российская демократия того времени еще не доросла.</w:t>
      </w:r>
    </w:p>
    <w:p>
      <w:pPr>
        <w:pStyle w:val="Normal"/>
        <w:widowControl w:val="false"/>
        <w:autoSpaceDE w:val="false"/>
        <w:rPr>
          <w:sz w:val="20"/>
        </w:rPr>
      </w:pPr>
      <w:r>
        <w:rPr>
          <w:sz w:val="20"/>
          <w:szCs w:val="20"/>
        </w:rPr>
        <w:t>Под влиянием процессов пореформенного развития и приобретенного опыта в российском освободительном движении складывается «действенное народничество». Его главными идеологами стали М. А. Бакунин, П. Л. Лавров, П. Н. Ткачев, а в легальной публицистике — Н. К. Михайловский. Поколение революционеров 70-х гг. продолжило традиции своих предшественников. Горячее сочувствие к угнетенным и эксплуатируемым, утверждение законности их борьбы против эксплуататоров, чувство духовной общности с западноевропейским пролетариатом — эти черты революционного народничества обеспечили ему влияние в среде революционной молодежи. Но в теоретическом плане идеологи «действенного народничества» сделали шаг назад по сравнению с их предшественниками. Обоснование необходимости перехода к непосредственным практическим действиям в обстановке, когда условия для них не созрели, порождало субъективизм в понимании путей исторического развития и революционной борьбы.</w:t>
      </w:r>
    </w:p>
    <w:p>
      <w:pPr>
        <w:pStyle w:val="Normal"/>
        <w:widowControl w:val="false"/>
        <w:autoSpaceDE w:val="false"/>
        <w:rPr>
          <w:sz w:val="20"/>
        </w:rPr>
      </w:pPr>
      <w:r>
        <w:rPr>
          <w:sz w:val="20"/>
          <w:szCs w:val="20"/>
        </w:rPr>
        <w:t>Субъективистская философия, сформулированная Лавровым и Михайловским и взятая на вооружение идеологами «действенного народничества», исходила из желательного для революционеров изменения развития России в социалистическом направлении, игнорируя при этом буржуазный характер экономической эволюции страны и объективно обусловленные интересы определенных классов. Она создавала преувеличенное представление о роли интеллигенции в истории, о роли нравственных побуждений личности. Вместе с тем проповедь сознательного революционного действия была сильной стороной «Исторических писем» П. Л. Лаврова, в которых он изложил свою философию истории. Превращение «критически мыслящих и энергически желающих личностей», отдельных «единиц» в «коллективную силу», их организация в партию, ищущ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 с. 509.</w:t>
      </w:r>
    </w:p>
    <w:p>
      <w:pPr>
        <w:pStyle w:val="Normal"/>
        <w:widowControl w:val="false"/>
        <w:autoSpaceDE w:val="false"/>
        <w:rPr>
          <w:sz w:val="20"/>
        </w:rPr>
      </w:pPr>
      <w:r>
        <w:rPr>
          <w:sz w:val="20"/>
          <w:szCs w:val="20"/>
        </w:rPr>
        <w:t>69                                        Предпосылки революции</w:t>
      </w:r>
    </w:p>
    <w:p>
      <w:pPr>
        <w:pStyle w:val="Normal"/>
        <w:widowControl w:val="false"/>
        <w:autoSpaceDE w:val="false"/>
        <w:rPr>
          <w:sz w:val="20"/>
        </w:rPr>
      </w:pPr>
      <w:r>
        <w:rPr>
          <w:sz w:val="20"/>
          <w:szCs w:val="20"/>
        </w:rPr>
        <w:t>союза с общественными силами, «страждущими от зла» ' — такова, по Лаврову, главная задача российского освободительного движения. «Исторические письма» Лаврова (1868—1869 гг.), развивавшие теорию «неоплатного долга» интеллигенции перед народом, имели большой общественный резонанс, способствовали пробуждению широкого круга разночинской интеллигенции.</w:t>
      </w:r>
    </w:p>
    <w:p>
      <w:pPr>
        <w:pStyle w:val="Normal"/>
        <w:widowControl w:val="false"/>
        <w:autoSpaceDE w:val="false"/>
        <w:rPr>
          <w:sz w:val="20"/>
        </w:rPr>
      </w:pPr>
      <w:r>
        <w:rPr>
          <w:sz w:val="20"/>
          <w:szCs w:val="20"/>
        </w:rPr>
        <w:t>В начале 70-х гг. в кружках революционной интеллигенции зреет сознание необходимости более тесного сближения с народом. Уже в преддверии массового «хождения в народ» в эмигрантской революционной литературе начинают разрабатываться вопросы тактики, способа действий революционеров. Сохраняя общую для всех основу — веру в крестьянскую общину как базу социализма в России, ведущие идеологи народничества давали на эти вопросы различные ответы.</w:t>
      </w:r>
    </w:p>
    <w:p>
      <w:pPr>
        <w:pStyle w:val="Normal"/>
        <w:widowControl w:val="false"/>
        <w:autoSpaceDE w:val="false"/>
        <w:rPr>
          <w:sz w:val="20"/>
        </w:rPr>
      </w:pPr>
      <w:r>
        <w:rPr>
          <w:sz w:val="20"/>
          <w:szCs w:val="20"/>
        </w:rPr>
        <w:t>Тактическая платформа М. А. Бакунина вытекала из его анархической доктрины. Главное препятствие историческому прогрессу Бакунин усматривал в государстве вне зависимости от его классовой природы; социальную революцию он сводил к «всеобщему разрушению» и установлению строя «анархии». Бакунин проповедовал замену государства союзом свободных общин, вольной федерацией, возникающей «не по указаниям какой-либо ученой теории, а вследствие совсем естественного развития всякого рода потребностей, проявляемых самою жизнью» 2. Этот анархический идеал был реакционной утопией.</w:t>
      </w:r>
    </w:p>
    <w:p>
      <w:pPr>
        <w:pStyle w:val="Normal"/>
        <w:widowControl w:val="false"/>
        <w:autoSpaceDE w:val="false"/>
        <w:rPr>
          <w:sz w:val="20"/>
        </w:rPr>
      </w:pPr>
      <w:r>
        <w:rPr>
          <w:sz w:val="20"/>
          <w:szCs w:val="20"/>
        </w:rPr>
        <w:t>Осуществление своего идеала Бакунин связывал с действиями порабощенных и деклассированных масс, полагая, что чем хуже положение масс, тем более они подготовлены к уничтожению эксплуататорского строя. Революционеры не должны учить народ, он готов к бунту и ждет лишь толчка со стороны революционеров. «Народ,— утверждал он,— сам и лучше нас знает, что ему надо»*3.</w:t>
      </w:r>
    </w:p>
    <w:p>
      <w:pPr>
        <w:pStyle w:val="Normal"/>
        <w:widowControl w:val="false"/>
        <w:autoSpaceDE w:val="false"/>
        <w:rPr>
          <w:sz w:val="20"/>
        </w:rPr>
      </w:pPr>
      <w:r>
        <w:rPr>
          <w:sz w:val="20"/>
          <w:szCs w:val="20"/>
        </w:rPr>
        <w:t xml:space="preserve">В Европе внутри </w:t>
      </w:r>
      <w:r>
        <w:rPr>
          <w:sz w:val="20"/>
          <w:szCs w:val="20"/>
          <w:lang w:val="en-US"/>
        </w:rPr>
        <w:t xml:space="preserve">I </w:t>
      </w:r>
      <w:r>
        <w:rPr>
          <w:sz w:val="20"/>
          <w:szCs w:val="20"/>
        </w:rPr>
        <w:t>Интернационала Бакунин вел яростную борьбу с марксизмом. Его анархические проповеди тормозили рост политического сознания рабочих. Переделанный же на «русский лад бакунизм» 4 играл в России несколько иную роль: антигосударственная проповедь Бакунина воспринималась молодежью как призыв к активной борьбе с самодержавием и социалистическому перевороту. Но наряду с этим она способствовала развитию в революционном сознании народников пренебрежения к задачам борьбы за демократизацию политического строя и революционного воспитания народа. Стоит наладить, полагал Бакунин, «живую бунтов-</w:t>
      </w:r>
    </w:p>
    <w:p>
      <w:pPr>
        <w:pStyle w:val="Normal"/>
        <w:widowControl w:val="false"/>
        <w:autoSpaceDE w:val="false"/>
        <w:rPr>
          <w:sz w:val="20"/>
        </w:rPr>
      </w:pPr>
      <w:r>
        <w:rPr>
          <w:sz w:val="20"/>
          <w:szCs w:val="20"/>
        </w:rPr>
        <w:t>1  Лавров   П.  Л.  Философия  и  социология.  Избранные  произведения: В 2-х т. М., 1965, т. 2, с. 44, 126, 130—131.</w:t>
      </w:r>
    </w:p>
    <w:p>
      <w:pPr>
        <w:pStyle w:val="Normal"/>
        <w:widowControl w:val="false"/>
        <w:autoSpaceDE w:val="false"/>
        <w:rPr>
          <w:sz w:val="20"/>
        </w:rPr>
      </w:pPr>
      <w:r>
        <w:rPr>
          <w:sz w:val="20"/>
          <w:szCs w:val="20"/>
        </w:rPr>
        <w:t xml:space="preserve">2  Революционное народничество 70-х годов </w:t>
      </w:r>
      <w:r>
        <w:rPr>
          <w:sz w:val="20"/>
          <w:szCs w:val="20"/>
          <w:lang w:val="en-US"/>
        </w:rPr>
        <w:t xml:space="preserve">XIX </w:t>
      </w:r>
      <w:r>
        <w:rPr>
          <w:sz w:val="20"/>
          <w:szCs w:val="20"/>
        </w:rPr>
        <w:t>века. Сб. документов и материалов: В 2-х т. М., 1964, т. 1. с. 39.</w:t>
      </w:r>
    </w:p>
    <w:p>
      <w:pPr>
        <w:pStyle w:val="Normal"/>
        <w:widowControl w:val="false"/>
        <w:autoSpaceDE w:val="false"/>
        <w:rPr>
          <w:sz w:val="20"/>
        </w:rPr>
      </w:pPr>
      <w:r>
        <w:rPr>
          <w:sz w:val="20"/>
          <w:szCs w:val="20"/>
        </w:rPr>
        <w:t>3  Бакунин М. А. [Сборник]. Спб., 1906, с. 2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Плеханов Г. В. Сочинения: В 24-х т. М.; Л., 1926, т. 3, с. 139.</w:t>
      </w:r>
    </w:p>
    <w:p>
      <w:pPr>
        <w:pStyle w:val="Normal"/>
        <w:widowControl w:val="false"/>
        <w:autoSpaceDE w:val="false"/>
        <w:rPr>
          <w:sz w:val="20"/>
        </w:rPr>
      </w:pPr>
      <w:r>
        <w:rPr>
          <w:sz w:val="20"/>
          <w:szCs w:val="20"/>
        </w:rPr>
        <w:t>60                                                       Глава первая</w:t>
      </w:r>
    </w:p>
    <w:p>
      <w:pPr>
        <w:pStyle w:val="Normal"/>
        <w:widowControl w:val="false"/>
        <w:autoSpaceDE w:val="false"/>
        <w:rPr>
          <w:sz w:val="20"/>
        </w:rPr>
      </w:pPr>
      <w:r>
        <w:rPr>
          <w:sz w:val="20"/>
          <w:szCs w:val="20"/>
        </w:rPr>
        <w:t>скую связь между разъединенными общинами», слить пока еще «разрозненные мужицкие взрывы» в общую народную революцию, и идея социализма будет воплощена в жизнь '.</w:t>
      </w:r>
    </w:p>
    <w:p>
      <w:pPr>
        <w:pStyle w:val="Normal"/>
        <w:widowControl w:val="false"/>
        <w:autoSpaceDE w:val="false"/>
        <w:rPr>
          <w:sz w:val="20"/>
        </w:rPr>
      </w:pPr>
      <w:r>
        <w:rPr>
          <w:sz w:val="20"/>
          <w:szCs w:val="20"/>
        </w:rPr>
        <w:t>Подобно бакунистам, Лавров и его последователи ориентировались на народную революцию, крестьянство с его общиной они считали той социальной почвой, на «которой может развиваться будущность большинства русского населения». Но в отличие от Бакунина, Лавров считал, что массы не готовы к немедленной революции. Отсюда вытекала задача революционеров — помочь народу в уяснении его истинных потребностей, подготовить его к самостоятельной и сознательной деятельности для достижения ясно поставленной цели. «Лишь тогда,— писал Лавров,— когда течение исторических событий укажет само минуту переворота и готовности к нему народа русского, можно считать себя вправе призвать народ к осуществлению этого переворота» 2.</w:t>
      </w:r>
    </w:p>
    <w:p>
      <w:pPr>
        <w:pStyle w:val="Normal"/>
        <w:widowControl w:val="false"/>
        <w:autoSpaceDE w:val="false"/>
        <w:rPr>
          <w:sz w:val="20"/>
        </w:rPr>
      </w:pPr>
      <w:r>
        <w:rPr>
          <w:sz w:val="20"/>
          <w:szCs w:val="20"/>
        </w:rPr>
        <w:t>Идея тщательной подготовки революции, признание роли теоретического знания в революционной борьбе были сильными сторонами взглядов Лаврова. Вместе с тем осознать подлинный ход «течения исторических событий» в России Лавров оказался не в состоянии. Воспринял Лавров первоначально и бакунистское отношение к государству. Правда, в 1876 г. в работе «Государственный элемент в будущем обществе» Лавров уже отстаивал мысль о необходимости сохранения в определенном размере этого элемента в ходе социальной революции 3.</w:t>
      </w:r>
    </w:p>
    <w:p>
      <w:pPr>
        <w:pStyle w:val="Normal"/>
        <w:widowControl w:val="false"/>
        <w:autoSpaceDE w:val="false"/>
        <w:rPr>
          <w:sz w:val="20"/>
        </w:rPr>
      </w:pPr>
      <w:r>
        <w:rPr>
          <w:sz w:val="20"/>
          <w:szCs w:val="20"/>
        </w:rPr>
        <w:t>С критикой взглядов Бакунина и Лаврова выступил в середине 70-х гг. П. Н. Ткачев, стоявший на бланкистских позициях. Ткачев принадлежал к числу тех немногих теоретиков народничества, которые признавали факт развития России в направлении капитализма. Огонь «экономического прогресса», писал он, уже коснулся «коренных основ нашей народной жизни»: уничтожается самый «принцип общины», долженствующий лечь «краеугольным камнем» будущего общественного строя России, нарождаются «формы буржуазной жизни».</w:t>
      </w:r>
    </w:p>
    <w:p>
      <w:pPr>
        <w:pStyle w:val="Normal"/>
        <w:widowControl w:val="false"/>
        <w:autoSpaceDE w:val="false"/>
        <w:rPr>
          <w:sz w:val="20"/>
        </w:rPr>
      </w:pPr>
      <w:r>
        <w:rPr>
          <w:sz w:val="20"/>
          <w:szCs w:val="20"/>
        </w:rPr>
        <w:t>Прервать этот процесс следовало, по мнению Ткачева, путем революции. Революционный переворот совершается немедленно: «Мы не можем и не хотим ждать». Ее делает не «большинство», а «меньшинство» — хорошо организованная группа революционеров, которая просто-напросто доводит глухое и постоянно присущее народу чувство недовольства до взрыва. Но если в деле уничтожения старых порядков народ может активно поддержать революционеров, то в деле создания новых они могут рассчитывать только на</w:t>
      </w:r>
    </w:p>
    <w:p>
      <w:pPr>
        <w:pStyle w:val="Normal"/>
        <w:widowControl w:val="false"/>
        <w:autoSpaceDE w:val="false"/>
        <w:rPr>
          <w:sz w:val="20"/>
        </w:rPr>
      </w:pPr>
      <w:r>
        <w:rPr>
          <w:sz w:val="20"/>
          <w:szCs w:val="20"/>
        </w:rPr>
        <w:t xml:space="preserve">1  См.: Революционное народничество 70-х годов </w:t>
      </w:r>
      <w:r>
        <w:rPr>
          <w:sz w:val="20"/>
          <w:szCs w:val="20"/>
          <w:lang w:val="en-US"/>
        </w:rPr>
        <w:t xml:space="preserve">XIX </w:t>
      </w:r>
      <w:r>
        <w:rPr>
          <w:sz w:val="20"/>
          <w:szCs w:val="20"/>
        </w:rPr>
        <w:t>век*, т. 1, с. 38— 55; Бакунин М, А. [Сборник], с. 241.</w:t>
      </w:r>
    </w:p>
    <w:p>
      <w:pPr>
        <w:pStyle w:val="Normal"/>
        <w:widowControl w:val="false"/>
        <w:autoSpaceDE w:val="false"/>
        <w:rPr>
          <w:sz w:val="20"/>
        </w:rPr>
      </w:pPr>
      <w:r>
        <w:rPr>
          <w:sz w:val="20"/>
          <w:szCs w:val="20"/>
        </w:rPr>
        <w:t xml:space="preserve">2  Революционное народничество 70-х годов </w:t>
      </w:r>
      <w:r>
        <w:rPr>
          <w:sz w:val="20"/>
          <w:szCs w:val="20"/>
          <w:lang w:val="en-US"/>
        </w:rPr>
        <w:t xml:space="preserve">XIX </w:t>
      </w:r>
      <w:r>
        <w:rPr>
          <w:sz w:val="20"/>
          <w:szCs w:val="20"/>
        </w:rPr>
        <w:t>века, т. 1, с.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авров П. Л. Избранные сочинения на социально-политические темы: В 8-ми т. М., 1935, т. 4. с. 390.</w:t>
      </w:r>
    </w:p>
    <w:p>
      <w:pPr>
        <w:pStyle w:val="Normal"/>
        <w:widowControl w:val="false"/>
        <w:autoSpaceDE w:val="false"/>
        <w:rPr>
          <w:sz w:val="20"/>
        </w:rPr>
      </w:pPr>
      <w:r>
        <w:rPr>
          <w:sz w:val="20"/>
          <w:szCs w:val="20"/>
        </w:rPr>
        <w:t>С1                                         Предпосылки революции</w:t>
      </w:r>
    </w:p>
    <w:p>
      <w:pPr>
        <w:pStyle w:val="Normal"/>
        <w:widowControl w:val="false"/>
        <w:autoSpaceDE w:val="false"/>
        <w:rPr>
          <w:sz w:val="20"/>
        </w:rPr>
      </w:pPr>
      <w:r>
        <w:rPr>
          <w:sz w:val="20"/>
          <w:szCs w:val="20"/>
        </w:rPr>
        <w:t>его пассивную поддержку. Отсюда необходимость «захвата государственной власти» во имя «прочных и радикальных изменений». «Только обладая властью,— писал Ткачев,— меньшинство может заставить большинство ...которое не доросло еще до понимания необходимости революции и не уяснило себе ее цели и задачи,— заставить это большинство переустраивать свою жизнь сообразно с его истинными потребностями, сообразно с идеалом наилучшего и наисправедливейшего общежития» '.</w:t>
      </w:r>
    </w:p>
    <w:p>
      <w:pPr>
        <w:pStyle w:val="Normal"/>
        <w:widowControl w:val="false"/>
        <w:autoSpaceDE w:val="false"/>
        <w:rPr>
          <w:sz w:val="20"/>
        </w:rPr>
      </w:pPr>
      <w:r>
        <w:rPr>
          <w:sz w:val="20"/>
          <w:szCs w:val="20"/>
        </w:rPr>
        <w:t>Обращение к политике выгодно отличало Ткачева от Бакунина, по взгляды Ткачева на революционный процесс в России (мнимая легкость свержения самодержавия, не имеющего якобы никаких корней в российской действительности, искусственное форсирование революции, сведение ее к заговору) были далеки от реальности и свидетельствовали о непонимании им законов классовой борьбы.</w:t>
      </w:r>
    </w:p>
    <w:p>
      <w:pPr>
        <w:pStyle w:val="Normal"/>
        <w:widowControl w:val="false"/>
        <w:autoSpaceDE w:val="false"/>
        <w:rPr>
          <w:sz w:val="20"/>
        </w:rPr>
      </w:pPr>
      <w:r>
        <w:rPr>
          <w:sz w:val="20"/>
          <w:szCs w:val="20"/>
        </w:rPr>
        <w:t>В ходе революционной борьбы все тактические построения народничества прошли практическую проверку, и она убедительно показала несостоятельность народничества как в теории, так и в практике революционного действия.</w:t>
      </w:r>
    </w:p>
    <w:p>
      <w:pPr>
        <w:pStyle w:val="Normal"/>
        <w:widowControl w:val="false"/>
        <w:autoSpaceDE w:val="false"/>
        <w:rPr>
          <w:sz w:val="20"/>
        </w:rPr>
      </w:pPr>
      <w:r>
        <w:rPr>
          <w:sz w:val="20"/>
          <w:szCs w:val="20"/>
        </w:rPr>
        <w:t>Пережитки крепостничества, сохранившиеся после 1861 г., обнищание и периодические голодовки крестьян, административно-полицейский произвол вызывали резкий протест в среде передовой, прогрессивно настроенной молодежи. Весной и летом 1874 г. в России развернулось широкое «хождение в народ». Изучив какое-нибудь ремесло, переодевшись в крестьянское платье, вооружившись пропагандистской литературой, молодые борцы уходили в деревню, пытаясь пробудить в крестьянстве дух сопротивления царизму, поднять его на восстание. Над движением в общем и целом довлела бакунистская идея о том, что социальную революцию сделать легко и что она очень скоро совершится.</w:t>
      </w:r>
    </w:p>
    <w:p>
      <w:pPr>
        <w:pStyle w:val="Normal"/>
        <w:widowControl w:val="false"/>
        <w:autoSpaceDE w:val="false"/>
        <w:rPr>
          <w:sz w:val="20"/>
        </w:rPr>
      </w:pPr>
      <w:r>
        <w:rPr>
          <w:sz w:val="20"/>
          <w:szCs w:val="20"/>
        </w:rPr>
        <w:t>Результаты этой «летучей» пропаганды не оправдали ожидания народников. Крестьянство не откликнулось на обращенный к нему призыв. Сами же группы народников-пропагандистов, плохо организованные и слабо законспирированные, несли большие потери от правительственных репрессий. Только в 1874 г. было арестовано более тысячи революционеров. «Хождение в народ» обернулось «хождением по тюрьмам».</w:t>
      </w:r>
    </w:p>
    <w:p>
      <w:pPr>
        <w:pStyle w:val="Normal"/>
        <w:widowControl w:val="false"/>
        <w:autoSpaceDE w:val="false"/>
        <w:rPr>
          <w:sz w:val="20"/>
        </w:rPr>
      </w:pPr>
      <w:r>
        <w:rPr>
          <w:sz w:val="20"/>
          <w:szCs w:val="20"/>
        </w:rPr>
        <w:t>Из этогофакта пришлось делать выводы как в программно-тактическом, так и в организационном отношении. В 1876 г. возникла новая народническая организация, получившая впоследствии название «Земля и воля» (вторая). Учитывая неудачу отвлеченной пропаганды идеи революции, землевольцы попытались сформулировать народные требования, реально осуществимые в ближайшем будущем. Главными из них было требование перехода вс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Ткачев П. Н. Сочинения: В 2-х т. М., 1975, т. 2, с. 19, 35, 89, 97, 147.</w:t>
      </w:r>
    </w:p>
    <w:p>
      <w:pPr>
        <w:pStyle w:val="Normal"/>
        <w:widowControl w:val="false"/>
        <w:autoSpaceDE w:val="false"/>
        <w:rPr>
          <w:sz w:val="20"/>
        </w:rPr>
      </w:pPr>
      <w:r>
        <w:rPr>
          <w:sz w:val="20"/>
          <w:szCs w:val="20"/>
        </w:rPr>
        <w:t xml:space="preserve">1 </w:t>
      </w:r>
      <w:r>
        <w:rPr>
          <w:sz w:val="20"/>
          <w:szCs w:val="20"/>
          <w:lang w:val="en-US"/>
        </w:rPr>
        <w:t>I</w:t>
      </w:r>
    </w:p>
    <w:p>
      <w:pPr>
        <w:pStyle w:val="Normal"/>
        <w:widowControl w:val="false"/>
        <w:autoSpaceDE w:val="false"/>
        <w:rPr>
          <w:sz w:val="20"/>
        </w:rPr>
      </w:pPr>
      <w:r>
        <w:rPr>
          <w:sz w:val="20"/>
          <w:szCs w:val="20"/>
        </w:rPr>
        <w:t>2                                            Глава первая</w:t>
      </w:r>
    </w:p>
    <w:p>
      <w:pPr>
        <w:pStyle w:val="Normal"/>
        <w:widowControl w:val="false"/>
        <w:autoSpaceDE w:val="false"/>
        <w:rPr>
          <w:sz w:val="20"/>
        </w:rPr>
      </w:pPr>
      <w:r>
        <w:rPr>
          <w:sz w:val="20"/>
          <w:szCs w:val="20"/>
        </w:rPr>
        <w:t>земли в руки крестьян и равномерное ее распределение. От форм «бродячей», «летучей» пропаганды землевольцы перешли к практике осбдлых поселений революционеров, которые могли бы вести продолжительную работу среди крестьян. Сама организация была теперь строго законспирирована, построена на принципах жесткого централизма, разделена на отделы, ведавшие различными формами революционной работы.</w:t>
      </w:r>
    </w:p>
    <w:p>
      <w:pPr>
        <w:pStyle w:val="Normal"/>
        <w:widowControl w:val="false"/>
        <w:autoSpaceDE w:val="false"/>
        <w:rPr>
          <w:sz w:val="20"/>
        </w:rPr>
      </w:pPr>
      <w:r>
        <w:rPr>
          <w:sz w:val="20"/>
          <w:szCs w:val="20"/>
        </w:rPr>
        <w:t>Некоторые успехи не замедлили сказаться. «Земля и воля» приобрела всероссийское значение. Она провела при активном содействии передовых рабочих политическую демонстрацию у Казанского собора в Петербурге 6 декабря 1876 г., содействовала выступлениям студенчества, начала издавать свой печатный орган «Земля и воля». Однако большего она добиться не смогла. Деятельность землевольцев наталкивалась на пассивность крестьян, на их царистские иллюзии, на жестокие репрессии властей. С конца 1877 г. часть бывших бунтарей-бакунистов начала акты политической мести против шпионов и царских охранников. В январе 1878 г. прозвучал выстрел Веры Засулич в петербургского градоначальника Трепова, за ним последовал ряд новых террористических актов.</w:t>
      </w:r>
    </w:p>
    <w:p>
      <w:pPr>
        <w:pStyle w:val="Normal"/>
        <w:widowControl w:val="false"/>
        <w:autoSpaceDE w:val="false"/>
        <w:rPr>
          <w:sz w:val="20"/>
        </w:rPr>
      </w:pPr>
      <w:r>
        <w:rPr>
          <w:sz w:val="20"/>
          <w:szCs w:val="20"/>
        </w:rPr>
        <w:t>Постепенно в рядах «Земли и воли» складываются два направления: «деревенщиков», настаивающих на продолжении агитации среди крестьян, и «политиков», ставших на путь индивидуального террора. Последние во главе с А. Д. Михайловым провели во второй половине июня 1879 г. съезд своих сторонников, на котором были приняты программа и устав будущей «Народной воли». В середине августа 1879 г. раскол «Земли и воли» стал окончательным фактом; она распалась на две организации — «Черный передел», члены которой придерживались прежних традиций «Земли и воли», и «Народную волю».</w:t>
      </w:r>
    </w:p>
    <w:p>
      <w:pPr>
        <w:pStyle w:val="Normal"/>
        <w:widowControl w:val="false"/>
        <w:autoSpaceDE w:val="false"/>
        <w:rPr>
          <w:sz w:val="20"/>
        </w:rPr>
      </w:pPr>
      <w:r>
        <w:rPr>
          <w:sz w:val="20"/>
          <w:szCs w:val="20"/>
        </w:rPr>
        <w:t>«Народная воля» представляла собой боевую и централизованную организацию. Порвав с анархо-бакунистским аполитизмом, она вступила на путь политической борьбы. Но в целом новая организация осталась в плену иллюзорных представлений о политике. Политическая борьба для народовольцев была тождественна понятию политического заговора. Индивидуальный террор поглощал лучшие силы народовольцев, толкал их на ложный путь, приводил к ненужным жертвам, он изолировал руководящее ядро от низовых организаций, а сами эти организации — от народных мас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Деятельность «Народной воли» развертывалась в период второй революционной ситуации 1879—1881 гг. Возникшая, как и первая революционная ситуация, после очередной войны, на этот раз с Турцией (1877—1878 гг.), она отличалась некоторыми новыми чертами. В стране складывался рабочий класс, появились первые рабочие союзы, развернулась стачечная борьба пролетариата, хотя    и не ставшая еще серьезпым фактором политической жизни</w:t>
      </w:r>
    </w:p>
    <w:p>
      <w:pPr>
        <w:pStyle w:val="Normal"/>
        <w:widowControl w:val="false"/>
        <w:autoSpaceDE w:val="false"/>
        <w:rPr>
          <w:sz w:val="20"/>
        </w:rPr>
      </w:pPr>
      <w:r>
        <w:rPr>
          <w:sz w:val="20"/>
          <w:szCs w:val="20"/>
        </w:rPr>
        <w:t>53                                 Предпосылки революции</w:t>
      </w:r>
    </w:p>
    <w:p>
      <w:pPr>
        <w:pStyle w:val="Normal"/>
        <w:widowControl w:val="false"/>
        <w:autoSpaceDE w:val="false"/>
        <w:rPr>
          <w:sz w:val="20"/>
        </w:rPr>
      </w:pPr>
      <w:r>
        <w:rPr>
          <w:sz w:val="20"/>
          <w:szCs w:val="20"/>
        </w:rPr>
        <w:t>страны. В деревне сохранялась напряженная обстановка. В среде крестьянства, жившего слухами о всеобщем переделе земли, наб-' людалось брожение. В этих условиях основным фактором, который обусловил кризис «верхов», стала выражавшая общее недовольство масс героическая деятельность революционеров-народовольцев, их самоотверженная борьба с царизмом. «Благодаря этой борьбе и только благодаря ей,— писал Ленин,— положение дел еще раз изменилось, правительство еще раз вынуждено было пойти на уступки, и либеральное общество еще раз доказало свою политическую незрелость, неспособность поддержать борцов и оказать настоящее давление на правительство» '.</w:t>
      </w:r>
    </w:p>
    <w:p>
      <w:pPr>
        <w:pStyle w:val="Normal"/>
        <w:widowControl w:val="false"/>
        <w:autoSpaceDE w:val="false"/>
        <w:rPr>
          <w:sz w:val="20"/>
        </w:rPr>
      </w:pPr>
      <w:r>
        <w:rPr>
          <w:sz w:val="20"/>
          <w:szCs w:val="20"/>
        </w:rPr>
        <w:t>Все прогрессивные силы мира следили за единоборством «Народной воли» с самодержавием. Поначалу «дезорганизация» правительства как будто удалась, оно, казалось, дрогнуло под угрозой террора. Репрессии против революционеров стали сочетаться, после назначения министром внутренних дел М. Т. Лорис-Мели-кова, с некоторыми либеральными «послаблениями», с обещанием отдельных реформ.</w:t>
      </w:r>
    </w:p>
    <w:p>
      <w:pPr>
        <w:pStyle w:val="Normal"/>
        <w:widowControl w:val="false"/>
        <w:autoSpaceDE w:val="false"/>
        <w:rPr>
          <w:sz w:val="20"/>
        </w:rPr>
      </w:pPr>
      <w:r>
        <w:rPr>
          <w:sz w:val="20"/>
          <w:szCs w:val="20"/>
        </w:rPr>
        <w:t xml:space="preserve">Народовольцы продолжали свою борьбу. 1 марта 1881 г. Александр </w:t>
      </w:r>
      <w:r>
        <w:rPr>
          <w:sz w:val="20"/>
          <w:szCs w:val="20"/>
          <w:lang w:val="en-US"/>
        </w:rPr>
        <w:t xml:space="preserve">II </w:t>
      </w:r>
      <w:r>
        <w:rPr>
          <w:sz w:val="20"/>
          <w:szCs w:val="20"/>
        </w:rPr>
        <w:t xml:space="preserve">был убит бомбой, брошенной народовольцем И. И. Грине-вицким. Но никаких радикальных перемен в стране в результате этого акта не последовало. Не вызвало оно и волнений среди крестьян, которым были чужды террористические акты народовольцев. Организаторы и исполнители казни Александра </w:t>
      </w:r>
      <w:r>
        <w:rPr>
          <w:sz w:val="20"/>
          <w:szCs w:val="20"/>
          <w:lang w:val="en-US"/>
        </w:rPr>
        <w:t xml:space="preserve">II </w:t>
      </w:r>
      <w:r>
        <w:rPr>
          <w:sz w:val="20"/>
          <w:szCs w:val="20"/>
        </w:rPr>
        <w:t xml:space="preserve">вскоре предстали перед судом и взошли на эшафот. Большинство членов исполнительного комитета «Народной воли» оказались в руках жандармов. Зная, что силы народовольческой организации подорваны, новый монарх, Александр </w:t>
      </w:r>
      <w:r>
        <w:rPr>
          <w:sz w:val="20"/>
          <w:szCs w:val="20"/>
          <w:lang w:val="en-US"/>
        </w:rPr>
        <w:t xml:space="preserve">III, </w:t>
      </w:r>
      <w:r>
        <w:rPr>
          <w:sz w:val="20"/>
          <w:szCs w:val="20"/>
        </w:rPr>
        <w:t>отказался от тактики маневрирования, в стране вновь восторжествовала реакция.</w:t>
      </w:r>
    </w:p>
    <w:p>
      <w:pPr>
        <w:pStyle w:val="Normal"/>
        <w:widowControl w:val="false"/>
        <w:autoSpaceDE w:val="false"/>
        <w:rPr>
          <w:sz w:val="20"/>
        </w:rPr>
      </w:pPr>
      <w:r>
        <w:rPr>
          <w:sz w:val="20"/>
          <w:szCs w:val="20"/>
        </w:rPr>
        <w:t>Переход к политической борьбе был несомненным завоеванием народовольцев, но понимали они ее крайне ограниченно. Между тем жизнь все больше убеждала в том, что путем заговорщичества и терроризма столь же мало шансов освободить страну, как и при помощи бунтарского анархизма. «В течение десятилетий после 1861 года,— писал Ленин,— русские революционеры, геройски стремясь поднять народ на борьбу, оставались одинокими н гибли под ударами самодержавия» 2.</w:t>
      </w:r>
    </w:p>
    <w:p>
      <w:pPr>
        <w:pStyle w:val="Normal"/>
        <w:widowControl w:val="false"/>
        <w:autoSpaceDE w:val="false"/>
        <w:rPr>
          <w:sz w:val="20"/>
        </w:rPr>
      </w:pPr>
      <w:r>
        <w:rPr>
          <w:sz w:val="20"/>
          <w:szCs w:val="20"/>
        </w:rPr>
        <w:t>Народническая доктрина во всех ее вариантах оказалась в решительном противоречии с действительностью. Она заводила в тупик революционных народников, мешала им связать свое движение с классовой борьбой внутри развивающегося капиталистического общества. Революционные демократы, от Чернышевского до героев «Народной воли», выражая коренные интересы народных</w:t>
      </w:r>
    </w:p>
    <w:p>
      <w:pPr>
        <w:pStyle w:val="Normal"/>
        <w:widowControl w:val="false"/>
        <w:autoSpaceDE w:val="false"/>
        <w:rPr>
          <w:sz w:val="20"/>
        </w:rPr>
      </w:pPr>
      <w:r>
        <w:rPr>
          <w:sz w:val="20"/>
          <w:szCs w:val="20"/>
        </w:rPr>
        <w:t>1  Ленин В. И. Полн. собр. соч., т. 5, с. 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20, с. 141.</w:t>
      </w:r>
    </w:p>
    <w:p>
      <w:pPr>
        <w:pStyle w:val="Normal"/>
        <w:widowControl w:val="false"/>
        <w:autoSpaceDE w:val="false"/>
        <w:rPr>
          <w:sz w:val="20"/>
        </w:rPr>
      </w:pPr>
      <w:r>
        <w:rPr>
          <w:sz w:val="20"/>
          <w:szCs w:val="20"/>
        </w:rPr>
        <w:t>64                                                        Глава первая</w:t>
      </w:r>
    </w:p>
    <w:p>
      <w:pPr>
        <w:pStyle w:val="Normal"/>
        <w:widowControl w:val="false"/>
        <w:autoSpaceDE w:val="false"/>
        <w:rPr>
          <w:sz w:val="20"/>
        </w:rPr>
      </w:pPr>
      <w:r>
        <w:rPr>
          <w:sz w:val="20"/>
          <w:szCs w:val="20"/>
        </w:rPr>
        <w:t>масс, так и не смогли повести их за собой. Однако их жертвы были не напрасны. «...Они способствовали — прямо или косвенно — последующему революционному воспитанию русского народа. Но своей непосредственной цели, пробуждения народной революции, они не достигли и не могли достигнуть» '. Решение этой задачи, преодоление ошибок и иллюзий народничества стало возможным лишь на пролетарском этапе освободительного движения, когда передовые силы страны обратились к научному социализму и к пролетариату, как ведущей силе революционного процесса.</w:t>
      </w:r>
    </w:p>
    <w:p>
      <w:pPr>
        <w:pStyle w:val="Normal"/>
        <w:widowControl w:val="false"/>
        <w:autoSpaceDE w:val="false"/>
        <w:rPr>
          <w:sz w:val="20"/>
        </w:rPr>
      </w:pPr>
      <w:r>
        <w:rPr>
          <w:sz w:val="20"/>
          <w:szCs w:val="20"/>
        </w:rPr>
        <w:t>За развитием событий в России внимательно следили Маркс и Энгельс. С конца 50-х гг., когда у них появилась надежда на зреющую в России социальную революцию, их устремления были направлены на поддержку новой, революционной России, с победой которой они связывали коренной поворот во всей жизни Европы. В 70-х гг. Маркс и Энгельс настойчиво говорят о неизбежности и близости «грандиознейшей социальной революции» в России, которая должна не только разрушить царизм, но и стать катализатором пролетарской революции на Западе. «Революция,— указывал Маркс,— начнется на этот раз на Востоке», она станет «поворотным пунктом во всемирной истории» 2.</w:t>
      </w:r>
    </w:p>
    <w:p>
      <w:pPr>
        <w:pStyle w:val="Normal"/>
        <w:widowControl w:val="false"/>
        <w:autoSpaceDE w:val="false"/>
        <w:rPr>
          <w:sz w:val="20"/>
        </w:rPr>
      </w:pPr>
      <w:r>
        <w:rPr>
          <w:sz w:val="20"/>
          <w:szCs w:val="20"/>
        </w:rPr>
        <w:t>Правда, конкретные прогнозы основоположников научного коммунизма о сроках российской революции не оправдались. Но если иметь в виду более длительную перспективу — процесс нарастания в стране революции, перемещение центра революционного движения в Россию, то история полностью подтвердила предсказания Маркса и Энгельса. Внутренние и внешние условия, в которых находилась Россия, оказались действительно «чреваты событиями величайшего значения для будущего не только русских рабочих, но и рабочих всей Европы» 3.</w:t>
      </w:r>
    </w:p>
    <w:p>
      <w:pPr>
        <w:pStyle w:val="Normal"/>
        <w:widowControl w:val="false"/>
        <w:autoSpaceDE w:val="false"/>
        <w:rPr>
          <w:sz w:val="20"/>
        </w:rPr>
      </w:pPr>
      <w:r>
        <w:rPr>
          <w:sz w:val="20"/>
          <w:szCs w:val="20"/>
        </w:rPr>
        <w:t>К. Маркс интересовался Россией не только как политик, революционер, но и как ученый, автор «Капитала». Пореформенная Россия давала ему богатейший материал для уяснения важных теоретических проблем, связанных с особенностями земельной ренты, с переходом от одной формации — феодальной, к другой — буржуазной. Уже в зрелом возрасте Маркс, вслед за Энгельсом, овладевает русским языком, приступает к изучению русской оригинальной экономической и политической литературы. Маркс и Энгельс поддерживали личные контакты с русскими революционерами и учеными: Г. А. Лопатиным, П. Л. Лавровым, Н. И. Утиным, Н. Ф. Даниельсоном, М. М. Ковалевским и др. Высокую оценку Маркс и Энгельс давали трудам Чернышевского и Добролюбова.</w:t>
      </w:r>
    </w:p>
    <w:p>
      <w:pPr>
        <w:pStyle w:val="Normal"/>
        <w:widowControl w:val="false"/>
        <w:autoSpaceDE w:val="false"/>
        <w:rPr>
          <w:sz w:val="20"/>
        </w:rPr>
      </w:pPr>
      <w:r>
        <w:rPr>
          <w:sz w:val="20"/>
          <w:szCs w:val="20"/>
        </w:rPr>
        <w:t>1  Ленин В. И. Поли. собр. соч., т. 30, с. 315.</w:t>
      </w:r>
    </w:p>
    <w:p>
      <w:pPr>
        <w:pStyle w:val="Normal"/>
        <w:widowControl w:val="false"/>
        <w:autoSpaceDE w:val="false"/>
        <w:rPr>
          <w:sz w:val="20"/>
        </w:rPr>
      </w:pPr>
      <w:r>
        <w:rPr>
          <w:sz w:val="20"/>
          <w:szCs w:val="20"/>
        </w:rPr>
        <w:t>2  Маркс К., Энгельс Ф. Соч. 2-е изд., т. 32, с. 549; т. 34, с. 2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9, с. 143.</w:t>
      </w:r>
    </w:p>
    <w:p>
      <w:pPr>
        <w:pStyle w:val="Normal"/>
        <w:widowControl w:val="false"/>
        <w:autoSpaceDE w:val="false"/>
        <w:rPr>
          <w:sz w:val="20"/>
        </w:rPr>
      </w:pPr>
      <w:r>
        <w:rPr>
          <w:sz w:val="20"/>
          <w:szCs w:val="20"/>
        </w:rPr>
        <w:t>05                                     Предпосылки революции</w:t>
      </w:r>
    </w:p>
    <w:p>
      <w:pPr>
        <w:pStyle w:val="Normal"/>
        <w:widowControl w:val="false"/>
        <w:autoSpaceDE w:val="false"/>
        <w:rPr>
          <w:sz w:val="20"/>
        </w:rPr>
      </w:pPr>
      <w:r>
        <w:rPr>
          <w:sz w:val="20"/>
          <w:szCs w:val="20"/>
        </w:rPr>
        <w:t>К. Маркс не исключал (при условии сочетания социалистической революции на Западе и демократической в России) возможности для России миновать стадию капитализма, но советовал русским революционерам не поддаваться иллюзиям и реалистически смотреть на совершавшиеся в стране социально-экономические процессы, учитывать уже определившуюся для России тенденцию стать капиталистической нацией. «Если Россия,— подчеркивал он,— будет продолжать идти по тому пути, по которому она следовала с 1861 г., то она упустит наилучший случай, который история когда-либо предоставляла какому-либо народу, и испытает все роковые злоключения капиталистического строя» '.</w:t>
      </w:r>
    </w:p>
    <w:p>
      <w:pPr>
        <w:pStyle w:val="Normal"/>
        <w:widowControl w:val="false"/>
        <w:autoSpaceDE w:val="false"/>
        <w:rPr>
          <w:sz w:val="20"/>
        </w:rPr>
      </w:pPr>
      <w:r>
        <w:rPr>
          <w:sz w:val="20"/>
          <w:szCs w:val="20"/>
        </w:rPr>
        <w:t>Главное значение в формировании революционной мысли России сыграли советы Маркса искать ответ на вопрос о ее будущем не в каких-либо общих логических схемах, а в конкретном анализе конкретной российской действительности с позиций исторического материализма и теории классовой борьбы. Это становилось тем более необходимым, что в пореформенной России появился пролетариат, новый класс, призванный изменить судьбу страны.</w:t>
      </w:r>
    </w:p>
    <w:p>
      <w:pPr>
        <w:pStyle w:val="Normal"/>
        <w:widowControl w:val="false"/>
        <w:autoSpaceDE w:val="false"/>
        <w:rPr>
          <w:sz w:val="20"/>
        </w:rPr>
      </w:pPr>
      <w:r>
        <w:rPr>
          <w:sz w:val="20"/>
          <w:szCs w:val="20"/>
        </w:rPr>
        <w:t xml:space="preserve">После реформы 1861 г. начался быстрый рост промышленного пролетариата. Тяжелейшие условия труда — рабочий день, самый длинный в Европе, доходивший до 13—14 час, и деспотический режим на предприятиях — вызывали растущий год от года отпор. Первые проявления этого отпора в виде стачек имели место еще в 60-х гг. </w:t>
      </w:r>
      <w:r>
        <w:rPr>
          <w:sz w:val="20"/>
          <w:szCs w:val="20"/>
          <w:lang w:val="en-US"/>
        </w:rPr>
        <w:t xml:space="preserve">XIX </w:t>
      </w:r>
      <w:r>
        <w:rPr>
          <w:sz w:val="20"/>
          <w:szCs w:val="20"/>
        </w:rPr>
        <w:t>в. Новый этап рабочего движения начался с 70-х гг., когда стачки участились, превращаясь в ведущую форму пролетарской борьбы. В 1879 г. московские рабочие провели шесть наступательных стачек — столько же, сколько за предшествующие девять лет. В конце 70-х гг. в Петербурге прошли стачки солидарности: одновременно бастовали рабочие нескольких предприятий. За десять лет, с 1870 по 1879 г., на промышленных предприятиях страны, по неполным данным, произошло 326 стачек и волнений рабочих 2.</w:t>
      </w:r>
    </w:p>
    <w:p>
      <w:pPr>
        <w:pStyle w:val="Normal"/>
        <w:widowControl w:val="false"/>
        <w:autoSpaceDE w:val="false"/>
        <w:rPr>
          <w:sz w:val="20"/>
        </w:rPr>
      </w:pPr>
      <w:r>
        <w:rPr>
          <w:sz w:val="20"/>
          <w:szCs w:val="20"/>
        </w:rPr>
        <w:t>Правда, подавляющее большинство выступлений пролетариата носило еще неорганизованный характер. Сплошь и рядом они являлись проявлением стихийного возмущения рабочих. И тем не менее начавшееся стачечное движение свидетельствовало о том, что рабочие стали подниматься против существовавших порядков, у них появилось чувство пролетарской солидарности, осознание необходимости совместных выступлений.</w:t>
      </w:r>
    </w:p>
    <w:p>
      <w:pPr>
        <w:pStyle w:val="Normal"/>
        <w:widowControl w:val="false"/>
        <w:autoSpaceDE w:val="false"/>
        <w:rPr>
          <w:sz w:val="20"/>
        </w:rPr>
      </w:pPr>
      <w:r>
        <w:rPr>
          <w:sz w:val="20"/>
          <w:szCs w:val="20"/>
        </w:rPr>
        <w:t>В общем  потоке   российского   освободительпого движения за-</w:t>
      </w:r>
    </w:p>
    <w:p>
      <w:pPr>
        <w:pStyle w:val="Normal"/>
        <w:widowControl w:val="false"/>
        <w:autoSpaceDE w:val="false"/>
        <w:rPr>
          <w:sz w:val="20"/>
        </w:rPr>
      </w:pPr>
      <w:r>
        <w:rPr>
          <w:sz w:val="20"/>
          <w:szCs w:val="20"/>
        </w:rPr>
        <w:t>1 Маркс К., Энгельс Ф. Соч. 2-е изд., т. 19, с. 119.</w:t>
      </w:r>
    </w:p>
    <w:p>
      <w:pPr>
        <w:pStyle w:val="Normal"/>
        <w:widowControl w:val="false"/>
        <w:autoSpaceDE w:val="false"/>
        <w:rPr>
          <w:sz w:val="20"/>
        </w:rPr>
      </w:pPr>
      <w:r>
        <w:rPr>
          <w:sz w:val="20"/>
          <w:szCs w:val="20"/>
        </w:rPr>
        <w:t xml:space="preserve">* См.: Рабочее движение в России в </w:t>
      </w:r>
      <w:r>
        <w:rPr>
          <w:sz w:val="20"/>
          <w:szCs w:val="20"/>
          <w:lang w:val="en-US"/>
        </w:rPr>
        <w:t xml:space="preserve">XIX </w:t>
      </w:r>
      <w:r>
        <w:rPr>
          <w:sz w:val="20"/>
          <w:szCs w:val="20"/>
        </w:rPr>
        <w:t>веке. Сб. документов и материалов: В 4-х т. М., 1950, т. 2, ч. 1, с.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Заказ 671</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 xml:space="preserve">рождалась и крепла пролетарская струя, из рабочей среды выдвигались первые вожаки и организаторы рабочего движения — Виктор Обнорский, Василий Герасимов, Петр Алексеев, Степан Халтурин, Петр Моисеенко и др. С их именами связана появившаяся уже тогда тенденция к объединению экономических и политических задач рабочего класса, к сближению с социалистическим рабочим движением Западной Европы. Большое воздействие на рост сознания пролетариата оказали опыт Парижской коммуны и деятельность </w:t>
      </w:r>
      <w:r>
        <w:rPr>
          <w:sz w:val="20"/>
          <w:szCs w:val="20"/>
          <w:lang w:val="en-US"/>
        </w:rPr>
        <w:t xml:space="preserve">I </w:t>
      </w:r>
      <w:r>
        <w:rPr>
          <w:sz w:val="20"/>
          <w:szCs w:val="20"/>
        </w:rPr>
        <w:t>Интернационала. Под их влиянием возникли первые революционные организации российского пролетариата — пролетарские кружки, рабочие союзы.</w:t>
      </w:r>
    </w:p>
    <w:p>
      <w:pPr>
        <w:pStyle w:val="Normal"/>
        <w:widowControl w:val="false"/>
        <w:autoSpaceDE w:val="false"/>
        <w:rPr>
          <w:sz w:val="20"/>
        </w:rPr>
      </w:pPr>
      <w:r>
        <w:rPr>
          <w:sz w:val="20"/>
          <w:szCs w:val="20"/>
        </w:rPr>
        <w:t xml:space="preserve">В 1875 г. в Одессе революционер Е. О. Заславский и его единомышленники создали первую пролетарскую организацию в стране — «Южнороссийский союз рабочих». Влияние Союза распространялось и на рабочие кружки других южных городов России — Харьков, Таганрог. Союз воспринял ряд идей </w:t>
      </w:r>
      <w:r>
        <w:rPr>
          <w:sz w:val="20"/>
          <w:szCs w:val="20"/>
          <w:lang w:val="en-US"/>
        </w:rPr>
        <w:t xml:space="preserve">I </w:t>
      </w:r>
      <w:r>
        <w:rPr>
          <w:sz w:val="20"/>
          <w:szCs w:val="20"/>
        </w:rPr>
        <w:t>Интернационала и среди них идею освобождения пролетариата из-под гнета капитала. Члены Союза провозгласили необходимость революционного переворота, цель которого — уничтожение привилегий господствующих классов и освобождение рабочих от ига капитала. Просуществовал Союз недолго, в том же 1875 г. он был разгромлен жандармами '.</w:t>
      </w:r>
    </w:p>
    <w:p>
      <w:pPr>
        <w:pStyle w:val="Normal"/>
        <w:widowControl w:val="false"/>
        <w:autoSpaceDE w:val="false"/>
        <w:rPr>
          <w:sz w:val="20"/>
        </w:rPr>
      </w:pPr>
      <w:r>
        <w:rPr>
          <w:sz w:val="20"/>
          <w:szCs w:val="20"/>
        </w:rPr>
        <w:t>Более значительную роль сыграл «Северный союз русских рабочих», созданный в конце 1878 г. С. Н, Халтуриным и В. П. Обнорским. В состав Союза входили до 200 членов, большей частью рабочих. В его программе подчеркивалась решающая роль пролетариата в жизни страны, была взята линия на союз с социал-демократией Запада. Конечной целью руководителей Союза было образование единой всероссийской рабочей организации.</w:t>
      </w:r>
    </w:p>
    <w:p>
      <w:pPr>
        <w:pStyle w:val="Normal"/>
        <w:widowControl w:val="false"/>
        <w:autoSpaceDE w:val="false"/>
        <w:rPr>
          <w:sz w:val="20"/>
        </w:rPr>
      </w:pPr>
      <w:r>
        <w:rPr>
          <w:sz w:val="20"/>
          <w:szCs w:val="20"/>
        </w:rPr>
        <w:t>Важнейшим достижением «Северного союза» явилось более ясное понимание необходимости борьбы за политические свободы. «Как бы там ни было,— отмечал Г. В. Плеханов,— будущий историк революционного движения в России должен будет отметить тот факт, что в семидесятых годах требование политической свободы явилось в рабочей программе раньше, чем в программах революционной интеллигенции. Это требование сближало Северно-Русский Рабочий Союз с западноевропейскими рабочими партиями...» 2</w:t>
      </w:r>
    </w:p>
    <w:p>
      <w:pPr>
        <w:pStyle w:val="Normal"/>
        <w:widowControl w:val="false"/>
        <w:autoSpaceDE w:val="false"/>
        <w:rPr>
          <w:sz w:val="20"/>
        </w:rPr>
      </w:pPr>
      <w:r>
        <w:rPr>
          <w:sz w:val="20"/>
          <w:szCs w:val="20"/>
        </w:rPr>
        <w:t>Однако наряду с верными политическими требованиями в программе содержались и ошибочные положения — народнический тезис об   учреждении   «федерации  народных общин», лассальян-</w:t>
      </w:r>
    </w:p>
    <w:p>
      <w:pPr>
        <w:pStyle w:val="Normal"/>
        <w:widowControl w:val="false"/>
        <w:autoSpaceDE w:val="false"/>
        <w:rPr>
          <w:sz w:val="20"/>
        </w:rPr>
      </w:pPr>
      <w:r>
        <w:rPr>
          <w:sz w:val="20"/>
          <w:szCs w:val="20"/>
        </w:rPr>
        <w:t>1   Подробнее см.: Итенберг В. С. Южнороссийский союз рабочих:  Возникновение и деятельность. М., 19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леханов Г. В. Сочинения, т. 3, с. 186.</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ский лозунг «государственного кредита» рабочим ассоциациям и др. «Северный союз» также вскоре был разгромлен. В 1880 г. его деятельность прекратилась.</w:t>
      </w:r>
    </w:p>
    <w:p>
      <w:pPr>
        <w:pStyle w:val="Normal"/>
        <w:widowControl w:val="false"/>
        <w:autoSpaceDE w:val="false"/>
        <w:rPr>
          <w:sz w:val="20"/>
        </w:rPr>
      </w:pPr>
      <w:r>
        <w:rPr>
          <w:sz w:val="20"/>
          <w:szCs w:val="20"/>
        </w:rPr>
        <w:t>В целом в семидесятые годы в политическую борьбу включилась лишь самая незначительная часть рабочего класса, но его «передовики уже тогда показали себя, как великие деятели рабочей демократии...» '. Рабочее движение было тогда еще слишком слабым, чтобы полностью размежеваться с народничеством. Вместе с тем в лице своих передовых представителей оно стало уже нащупывать собственный путь борьбы, отличный от народничества.</w:t>
      </w:r>
    </w:p>
    <w:p>
      <w:pPr>
        <w:pStyle w:val="Normal"/>
        <w:widowControl w:val="false"/>
        <w:autoSpaceDE w:val="false"/>
        <w:rPr>
          <w:sz w:val="20"/>
        </w:rPr>
      </w:pPr>
      <w:r>
        <w:rPr>
          <w:sz w:val="20"/>
          <w:szCs w:val="20"/>
        </w:rPr>
        <w:t>В 80-е гг. рабочее движение сделало новый шаг вперед. В Центральном промышленном районе начались крупные выступления пролетариата. Морозовская стачка 1885 г. отличалась небывалым размахом, возросшей организованностью рабочих и произвела огромное впечатление на всю страну. Стачка стала важным рубежом в развитии рабочего движения, положила начало его переходу к систематической стачечной борьбе.</w:t>
      </w:r>
    </w:p>
    <w:p>
      <w:pPr>
        <w:pStyle w:val="Normal"/>
        <w:widowControl w:val="false"/>
        <w:autoSpaceDE w:val="false"/>
        <w:rPr>
          <w:sz w:val="20"/>
        </w:rPr>
      </w:pPr>
      <w:r>
        <w:rPr>
          <w:sz w:val="20"/>
          <w:szCs w:val="20"/>
        </w:rPr>
        <w:t>Растущее рабочее движение стимулировало идейные поиски революционеров. Время безраздельного господства народнической идеологии кончалось. Революционная мысль России после длительных блужданий обратилась к марксизму, как единственно правильной революционной теории.</w:t>
      </w:r>
    </w:p>
    <w:p>
      <w:pPr>
        <w:pStyle w:val="Normal"/>
        <w:widowControl w:val="false"/>
        <w:autoSpaceDE w:val="false"/>
        <w:rPr>
          <w:sz w:val="20"/>
        </w:rPr>
      </w:pPr>
      <w:r>
        <w:rPr>
          <w:sz w:val="20"/>
          <w:szCs w:val="20"/>
        </w:rPr>
        <w:t xml:space="preserve">Богатство интернациональных связей русских революционеров, их прекрасная осведомленность относительно всемирных форм и теорий революционного движения облегчили этот поворот, способствовали ознакомлению с марксизмом в России. Идеи Маркса и Энгельса начали проникать в Россию еще с 40—60-х гг. </w:t>
      </w:r>
      <w:r>
        <w:rPr>
          <w:sz w:val="20"/>
          <w:szCs w:val="20"/>
          <w:lang w:val="en-US"/>
        </w:rPr>
        <w:t xml:space="preserve">XIX </w:t>
      </w:r>
      <w:r>
        <w:rPr>
          <w:sz w:val="20"/>
          <w:szCs w:val="20"/>
        </w:rPr>
        <w:t>в.2 В 1872 г. легально издается русский перевод первого тома «Капитала» — первое издание этого труда Маркса за границей. «Некоторые из недавно опубликованных русских изданий, отпечатанных на Святой Руси, а не за границей,— писал Маркс в 1882 г.,— свидетельствуют о быстром распространении моих теорий в этой стране. Нигде мой успех не мог бы быть для меня более приятен...» 3</w:t>
      </w:r>
    </w:p>
    <w:p>
      <w:pPr>
        <w:pStyle w:val="Normal"/>
        <w:widowControl w:val="false"/>
        <w:autoSpaceDE w:val="false"/>
        <w:rPr>
          <w:sz w:val="20"/>
        </w:rPr>
      </w:pPr>
      <w:r>
        <w:rPr>
          <w:sz w:val="20"/>
          <w:szCs w:val="20"/>
        </w:rPr>
        <w:t>Однако лишь в 80-е гг., когда в России начали складываться объективные и субъективные предпосылки для усвоения марксистской идеологии, отношение к теории марксизма и опыту пролетарского движения Запада превратилось в основной фактор размежевания пролетарско-социалистических и крестьянско-де-мократических элементов в освободительном движении.</w:t>
      </w:r>
    </w:p>
    <w:p>
      <w:pPr>
        <w:pStyle w:val="Normal"/>
        <w:widowControl w:val="false"/>
        <w:autoSpaceDE w:val="false"/>
        <w:rPr>
          <w:sz w:val="20"/>
        </w:rPr>
      </w:pPr>
      <w:r>
        <w:rPr>
          <w:sz w:val="20"/>
          <w:szCs w:val="20"/>
        </w:rPr>
        <w:t>1  Ленин В. И. Поли. собр. соч., т. 22, с. 72.</w:t>
      </w:r>
    </w:p>
    <w:p>
      <w:pPr>
        <w:pStyle w:val="Normal"/>
        <w:widowControl w:val="false"/>
        <w:autoSpaceDE w:val="false"/>
        <w:rPr>
          <w:sz w:val="20"/>
        </w:rPr>
      </w:pPr>
      <w:r>
        <w:rPr>
          <w:sz w:val="20"/>
          <w:szCs w:val="20"/>
        </w:rPr>
        <w:t>2  См.: Бурлак В. Н. Отражение идей марксизма в русской прогрессивной общественной мысли 1840—60 годов. М., 19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Маркс К., Энгельс Ф. Соч. 2-е изд., т. 35, с. 342.  ,</w:t>
      </w:r>
    </w:p>
    <w:p>
      <w:pPr>
        <w:pStyle w:val="Normal"/>
        <w:widowControl w:val="false"/>
        <w:autoSpaceDE w:val="false"/>
        <w:rPr>
          <w:sz w:val="20"/>
        </w:rPr>
      </w:pPr>
      <w:r>
        <w:rPr>
          <w:sz w:val="20"/>
          <w:szCs w:val="20"/>
        </w:rPr>
        <w:t>«ч                                          Глам первая</w:t>
      </w:r>
    </w:p>
    <w:p>
      <w:pPr>
        <w:pStyle w:val="Normal"/>
        <w:widowControl w:val="false"/>
        <w:autoSpaceDE w:val="false"/>
        <w:rPr>
          <w:sz w:val="20"/>
        </w:rPr>
      </w:pPr>
      <w:r>
        <w:rPr>
          <w:sz w:val="20"/>
          <w:szCs w:val="20"/>
        </w:rPr>
        <w:t>Трудности такого размежевания были связаны прежде всего с неразвитостью классовых отношений внутри страны. Истины, которые в других европейских странах усваивались в результате кровавых, но поучительных уроков революций и контрреволюций, в ходе прямого столкновения классов, в первую очередь буржуазии и пролетариата, социалистическая интеллигенция России открывала путем собственных проб и ошибок, мучительного поиска правильной теории и тактики борьбы, сопоставления опыта России и Запада.</w:t>
      </w:r>
    </w:p>
    <w:p>
      <w:pPr>
        <w:pStyle w:val="Normal"/>
        <w:widowControl w:val="false"/>
        <w:autoSpaceDE w:val="false"/>
        <w:rPr>
          <w:sz w:val="20"/>
        </w:rPr>
      </w:pPr>
      <w:r>
        <w:rPr>
          <w:sz w:val="20"/>
          <w:szCs w:val="20"/>
        </w:rPr>
        <w:t>С расколом «Земли и воли» на «Черный передел» и «Народную волю» кризисные явления в народничестве достигли критической точки. Несовпадение приобретенного практического опыта с доктриной крестьянского социализма становилось все более очевидным. Неразрешимые противоречия народнической доктрины выявлялись все более отчетливо по мере того, как логика борьбы вынуждала русских революционеров делать то, что им, с точки зрения их теорий, представлялось изменой социализму.</w:t>
      </w:r>
    </w:p>
    <w:p>
      <w:pPr>
        <w:pStyle w:val="Normal"/>
        <w:widowControl w:val="false"/>
        <w:autoSpaceDE w:val="false"/>
        <w:rPr>
          <w:sz w:val="20"/>
        </w:rPr>
      </w:pPr>
      <w:r>
        <w:rPr>
          <w:sz w:val="20"/>
          <w:szCs w:val="20"/>
        </w:rPr>
        <w:t>Придерживаясь бакунистской догмы, они хотели сразу же осуществить социалистический переворот, отвергали необходимость политического воспитания масс, завоевания демократических свобод. Но практика приводила их либо к агитации политического характера, либо к прямой борьбе за политические свободы. Народники все свои надежды возлагали на крестьян, которых они считали прирожденными коммунистами. Практика же показала, что русский крестьянин был пока еще глух к революционным призывам, чужд идее социализма. Зато рабочие крупных промышленных центров, которых народники рассматривали как второстепенную силу социального переворота, охотно прислушивались к революционной пропаганде. Учение народников гласило, что социальное освобождение может быть делом только самого народа. Между тем «Народная воля» все более и более склонялась к террористической борьбе, при которой горсть революционеров вступала в единоборство с самодержавием.</w:t>
      </w:r>
    </w:p>
    <w:p>
      <w:pPr>
        <w:pStyle w:val="Normal"/>
        <w:widowControl w:val="false"/>
        <w:autoSpaceDE w:val="false"/>
        <w:rPr>
          <w:sz w:val="20"/>
        </w:rPr>
      </w:pPr>
      <w:r>
        <w:rPr>
          <w:sz w:val="20"/>
          <w:szCs w:val="20"/>
        </w:rPr>
        <w:t>К числу тех, кто остро почувствовал эти противоречия теории и практики народничества и начал напряженно размышлять о путях выхода из тупика, принадлежали Г. В. Плеханов и его соратники: В. И. Засулич, П. Б. Аксельрод, Л. Г. Дейч, В. И. Игнатов. Все они, в прошлом активные народники, в основном выходцы из «Черного передела», вынуждены были из-за преследований полиции эмигрировать за гран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Каждый из нас,— писал впоследствии Плеханов о первых годах своей эмиграции,— принес с собой из России опыт, приобретенный в течение нескольких лет революционной агитации, и более или менее ясное сознание того, что этот опыт находится в резком противоречии с теорией бунтарей. Это сознание было особенно мучительно,   и каждый   из нас испытывал настоятельную</w:t>
      </w:r>
    </w:p>
    <w:p>
      <w:pPr>
        <w:pStyle w:val="Normal"/>
        <w:widowControl w:val="false"/>
        <w:autoSpaceDE w:val="false"/>
        <w:rPr>
          <w:sz w:val="20"/>
        </w:rPr>
      </w:pPr>
      <w:r>
        <w:rPr>
          <w:sz w:val="20"/>
          <w:szCs w:val="20"/>
          <w:lang w:val="en-US"/>
        </w:rPr>
        <w:t xml:space="preserve">I                                   </w:t>
      </w:r>
      <w:r>
        <w:rPr>
          <w:sz w:val="20"/>
          <w:szCs w:val="20"/>
        </w:rPr>
        <w:t>Предпосылки революции</w:t>
      </w:r>
    </w:p>
    <w:p>
      <w:pPr>
        <w:pStyle w:val="Normal"/>
        <w:widowControl w:val="false"/>
        <w:autoSpaceDE w:val="false"/>
        <w:rPr>
          <w:sz w:val="20"/>
        </w:rPr>
      </w:pPr>
      <w:r>
        <w:rPr>
          <w:sz w:val="20"/>
          <w:szCs w:val="20"/>
        </w:rPr>
        <w:t>потребность привести в порядок свои революционные идеи»г. И чем глубже они знакомились с западноевропейским рабочим движением и трудами Маркса и Энгельса, тем очевиднее становился для них утопический характер народнических взглядов и пороки народнической практики. «Мы не сшивали своих взглядов из кусочков чужих теорий,— вспоминал Плеханов,— а последовательно вывели их из своего революционного опыта, освещенного ярким светом учения Маркса» 2.</w:t>
      </w:r>
    </w:p>
    <w:p>
      <w:pPr>
        <w:pStyle w:val="Normal"/>
        <w:widowControl w:val="false"/>
        <w:autoSpaceDE w:val="false"/>
        <w:rPr>
          <w:sz w:val="20"/>
        </w:rPr>
      </w:pPr>
      <w:r>
        <w:rPr>
          <w:sz w:val="20"/>
          <w:szCs w:val="20"/>
        </w:rPr>
        <w:t xml:space="preserve">Речь шла, таким образом, не о простом заимствовании научной теории, а прежде всего о критической проверке накопленного революционного опыта, старых народнических программ и теорий" с позиций марксизма. Это позволило первым русским социал-демократам сделать решающий шаг вперед по сравнению с их предшественниками (членами Русской секции </w:t>
      </w:r>
      <w:r>
        <w:rPr>
          <w:sz w:val="20"/>
          <w:szCs w:val="20"/>
          <w:lang w:val="en-US"/>
        </w:rPr>
        <w:t xml:space="preserve">I </w:t>
      </w:r>
      <w:r>
        <w:rPr>
          <w:sz w:val="20"/>
          <w:szCs w:val="20"/>
        </w:rPr>
        <w:t>Интернационала, Лавровым, Ткачевым и др.) и воспринять не отдельные фрагменты учения Маркса и Энгельса, а марксизм в целом, как единственно научную теорию пролетарского социализма.</w:t>
      </w:r>
    </w:p>
    <w:p>
      <w:pPr>
        <w:pStyle w:val="Normal"/>
        <w:widowControl w:val="false"/>
        <w:autoSpaceDE w:val="false"/>
        <w:rPr>
          <w:sz w:val="20"/>
        </w:rPr>
      </w:pPr>
      <w:r>
        <w:rPr>
          <w:sz w:val="20"/>
          <w:szCs w:val="20"/>
        </w:rPr>
        <w:t>Слабость рабочего движения в России не помешала Плеханову постичь историческую связь и значение борьбы пролетариата. В конце 1881 г. он начинает переводить на русский язык «Манифест Коммунистической партии». По признанию самого Плеханова, эта работа сыграла в формировании его марксистских взглядов выдающуюся роль3. В результате осмысления предшествующего революционного опыта и напряженных идейных исканий, глубокого и цельного освоения марксизма Плеханов нашел наконец выход из лабиринта противоречий народнической доктрины и понял, что путь к решению встававших перед русскими революционерами вопросов, путь к правильной тактике революционной борьбы за социализм лежит через сплочение пролетариата и создание его политической партии.</w:t>
      </w:r>
    </w:p>
    <w:p>
      <w:pPr>
        <w:pStyle w:val="Normal"/>
        <w:widowControl w:val="false"/>
        <w:autoSpaceDE w:val="false"/>
        <w:rPr>
          <w:sz w:val="20"/>
        </w:rPr>
      </w:pPr>
      <w:r>
        <w:rPr>
          <w:sz w:val="20"/>
          <w:szCs w:val="20"/>
        </w:rPr>
        <w:t>Пересматривая доктрину народничества теоретически, Плеханов тем не менее не спешил идти на решительный разрыв с народовольцами, пытался избежать раскола революционных сил, и без того ослабленных полицейскими преследованиями. Однако вскоре Плеханов и его товарищи поняли, что это тормозит распространение новых идей. 25 сентября 1883 г. плехановская группа объявила об издании «Библиотеки современного социализма». В объявлении говорилось о необходимости полного разрыва со старыми народническими взглядами, а также о том, что бывшие члены «Черного передела» образуют новую группу «Освобождение труда».</w:t>
      </w:r>
    </w:p>
    <w:p>
      <w:pPr>
        <w:pStyle w:val="Normal"/>
        <w:widowControl w:val="false"/>
        <w:autoSpaceDE w:val="false"/>
        <w:rPr>
          <w:sz w:val="20"/>
        </w:rPr>
      </w:pPr>
      <w:r>
        <w:rPr>
          <w:sz w:val="20"/>
          <w:szCs w:val="20"/>
        </w:rPr>
        <w:t>Считая коренной целью революционеров России борьбу с аб-</w:t>
      </w:r>
    </w:p>
    <w:p>
      <w:pPr>
        <w:pStyle w:val="Normal"/>
        <w:widowControl w:val="false"/>
        <w:autoSpaceDE w:val="false"/>
        <w:rPr>
          <w:sz w:val="20"/>
        </w:rPr>
      </w:pPr>
      <w:r>
        <w:rPr>
          <w:sz w:val="20"/>
          <w:szCs w:val="20"/>
        </w:rPr>
        <w:t>1  Плеханов Г. В. Сочинения, 1927, т. 24, с. 178.</w:t>
      </w:r>
    </w:p>
    <w:p>
      <w:pPr>
        <w:pStyle w:val="Normal"/>
        <w:widowControl w:val="false"/>
        <w:autoSpaceDE w:val="false"/>
        <w:rPr>
          <w:sz w:val="20"/>
        </w:rPr>
      </w:pPr>
      <w:r>
        <w:rPr>
          <w:sz w:val="20"/>
          <w:szCs w:val="20"/>
        </w:rPr>
        <w:t>2  Там же, с. 1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т»м же, с. 178—179.</w:t>
      </w:r>
    </w:p>
    <w:p>
      <w:pPr>
        <w:pStyle w:val="Normal"/>
        <w:widowControl w:val="false"/>
        <w:autoSpaceDE w:val="false"/>
        <w:rPr>
          <w:sz w:val="20"/>
        </w:rPr>
      </w:pPr>
      <w:r>
        <w:rPr>
          <w:sz w:val="20"/>
          <w:szCs w:val="20"/>
        </w:rPr>
        <w:t>.0                                        Глава первая</w:t>
      </w:r>
    </w:p>
    <w:p>
      <w:pPr>
        <w:pStyle w:val="Normal"/>
        <w:widowControl w:val="false"/>
        <w:autoSpaceDE w:val="false"/>
        <w:rPr>
          <w:sz w:val="20"/>
        </w:rPr>
      </w:pPr>
      <w:r>
        <w:rPr>
          <w:sz w:val="20"/>
          <w:szCs w:val="20"/>
        </w:rPr>
        <w:t>солютизмом и организацию рабочего класса в особую партию с собственной социально-политической программой, члены новой группы выдвинули две непосредственные задачи: 1) распространение идей научного социализма посредством перевода на русский язык важнейших произведений Маркса и Энгельса, публикация и распространение оригинальных сочинений; 2) критика ошибочных взглядов народничества, и разработка важнейших вопросов русской общественной жизни с точки зрения научного социализма и в соответствии с интересами трудящегося населения страны '.</w:t>
      </w:r>
    </w:p>
    <w:p>
      <w:pPr>
        <w:pStyle w:val="Normal"/>
        <w:widowControl w:val="false"/>
        <w:autoSpaceDE w:val="false"/>
        <w:rPr>
          <w:sz w:val="20"/>
        </w:rPr>
      </w:pPr>
      <w:r>
        <w:rPr>
          <w:sz w:val="20"/>
          <w:szCs w:val="20"/>
        </w:rPr>
        <w:t>Взгляды новой группы были изложены в книгах Плеханова «Социализм и политическая борьба» (1883 г.) и «Наши разногласия» (1885 г.). Плеханов разоблачает в этих работах народническое искажение марксизма, показывая, что теория научного социализма не только полностью применима к России, но и впервые дает правильное объяснение всех ее общественно-политических и умственных движений. Будущее России, делает вывод Плеханов, связано с развитием пролетариата, с завоеванием им политической власти. Особенности пролетариата как самой передовой и последовательной революционной силы имеют решающее значение для судеб освободительного движения в России. Если все промежуточные классы «размываются» с развитием крупной промышленности, писал Плеханов, излагая взгляды Маркса, то пролетариат именно ею и создается, организуется, просвещается 2. Таким образом, в лице пролетариата русские революционеры получают общественную силу, на которую они должны опираться в своей борьбе за социализм. Все дело заключается в развитии политического сознания рабочего класса, в его сплоченности и организованности.</w:t>
      </w:r>
    </w:p>
    <w:p>
      <w:pPr>
        <w:pStyle w:val="Normal"/>
        <w:widowControl w:val="false"/>
        <w:autoSpaceDE w:val="false"/>
        <w:rPr>
          <w:sz w:val="20"/>
        </w:rPr>
      </w:pPr>
      <w:r>
        <w:rPr>
          <w:sz w:val="20"/>
          <w:szCs w:val="20"/>
        </w:rPr>
        <w:t>Значение поворота от народничества к марксизму, осуществленного Плехановым и его группой, состояло прежде всего в том, что в кризисный для русского освободительного движения момент они поставили и теоретически обосновали с помощью марксизма объективно назревавшие проблемы революционной борьбы. С одной стороны, революционное движение России получало прочную теоретическую основу в виде марксистской концепции истории и философского мировоззрения, а с другой — коренным образом менялось направление революционной инициативы социалистов. Последняя была поставлена в прямую связь с поли-</w:t>
      </w:r>
    </w:p>
    <w:p>
      <w:pPr>
        <w:pStyle w:val="Normal"/>
        <w:widowControl w:val="false"/>
        <w:autoSpaceDE w:val="false"/>
        <w:rPr>
          <w:sz w:val="20"/>
        </w:rPr>
      </w:pPr>
      <w:r>
        <w:rPr>
          <w:sz w:val="20"/>
          <w:szCs w:val="20"/>
        </w:rPr>
        <w:t>1  Всего группой «Освобождение труда» было издано до 1900 г., когда ее литературно-издательская деятельность фактически прекратилась, 82 работы — брошюры, отдельные номера журналов, листовки, сборники. За это время она перевела и издала полностью или в виде значительных отрывков 30  произведений  Маркса и Энгельса.   (См.:  Курбатова И.  Н.  Начало распространения марксизма в России: Литературно-издательская деятельность группы «Освобождение труда». М., 1983, с. 240, 2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Плеханов Г. В. Сочинения, 1925, т. 2, с. 62*.</w:t>
      </w:r>
    </w:p>
    <w:p>
      <w:pPr>
        <w:pStyle w:val="Normal"/>
        <w:widowControl w:val="false"/>
        <w:autoSpaceDE w:val="false"/>
        <w:rPr>
          <w:sz w:val="20"/>
        </w:rPr>
      </w:pPr>
      <w:r>
        <w:rPr>
          <w:sz w:val="20"/>
          <w:szCs w:val="20"/>
        </w:rPr>
        <w:t>/1                                  Предпосылки революции</w:t>
      </w:r>
    </w:p>
    <w:p>
      <w:pPr>
        <w:pStyle w:val="Normal"/>
        <w:widowControl w:val="false"/>
        <w:autoSpaceDE w:val="false"/>
        <w:rPr>
          <w:sz w:val="20"/>
        </w:rPr>
      </w:pPr>
      <w:r>
        <w:rPr>
          <w:sz w:val="20"/>
          <w:szCs w:val="20"/>
        </w:rPr>
        <w:t>тическим пробуждением и политической организацией рабочего класса, с творческим освоением богатейшего исторического опыта рабочего движения Западной Европы.</w:t>
      </w:r>
    </w:p>
    <w:p>
      <w:pPr>
        <w:pStyle w:val="Normal"/>
        <w:widowControl w:val="false"/>
        <w:autoSpaceDE w:val="false"/>
        <w:rPr>
          <w:sz w:val="20"/>
        </w:rPr>
      </w:pPr>
      <w:r>
        <w:rPr>
          <w:sz w:val="20"/>
          <w:szCs w:val="20"/>
        </w:rPr>
        <w:t>Это было началом пролетарского социализма в России, появления российской социал-демократии как идейного течения. Недаром Ленин усматривал в плехановской работе «Социализм и политическая борьба» исходный пункт русского социал-демократизма. Эта работа показала, «как именно и почему именно русское революционное движение должно привести к слиянию социализма и политической борьбы, к слиянию стихийного движения рабочих масс с революционным движением, к слиянию классовой борьбы и политической борьбы» '.</w:t>
      </w:r>
    </w:p>
    <w:p>
      <w:pPr>
        <w:pStyle w:val="Normal"/>
        <w:widowControl w:val="false"/>
        <w:autoSpaceDE w:val="false"/>
        <w:rPr>
          <w:sz w:val="20"/>
        </w:rPr>
      </w:pPr>
      <w:r>
        <w:rPr>
          <w:sz w:val="20"/>
          <w:szCs w:val="20"/>
        </w:rPr>
        <w:t>Плеханов нанес удар и по народническим представлениям об исключительности пути развития России. На основе анализа тенденций развития внутреннего российского рынка, процессов превращения кустарного производства в капиталистическую систему крупного производства и прогрессирующего разложения общины он доказал в «Наших разногласиях», что Россия уже прочно вступила на путь капитализма и ей неизбежно предстоит нройти «через школу капитализма» 2.</w:t>
      </w:r>
    </w:p>
    <w:p>
      <w:pPr>
        <w:pStyle w:val="Normal"/>
        <w:widowControl w:val="false"/>
        <w:autoSpaceDE w:val="false"/>
        <w:rPr>
          <w:sz w:val="20"/>
        </w:rPr>
      </w:pPr>
      <w:r>
        <w:rPr>
          <w:sz w:val="20"/>
          <w:szCs w:val="20"/>
        </w:rPr>
        <w:t>Но сама школа капитализма, утверждал он, не будет для России простым повторением того пути, по которому ранее шли более развитые страны Европы. «...Мы знаем уже,— писал Плеханов,— и этому учит нас история той же Западной Европы,— что для капитализма труден был только первый шаг и что его непрерывное движение от Запада к Востоку совершается с постоянно возрастающим ускорением. Не только развитие русского капитализма не может быть так же медленно, как было оно, например, в Англии, но и самое существование его не может иметь такой продолжительности, какая выпала на его долю в западноевропейских странах. Наш капитализм отцветет, не успевши окончательно расцвесть, за это ручается нам могучее влияние международных отношений» 3.</w:t>
      </w:r>
    </w:p>
    <w:p>
      <w:pPr>
        <w:pStyle w:val="Normal"/>
        <w:widowControl w:val="false"/>
        <w:autoSpaceDE w:val="false"/>
        <w:rPr>
          <w:sz w:val="20"/>
        </w:rPr>
      </w:pPr>
      <w:r>
        <w:rPr>
          <w:sz w:val="20"/>
          <w:szCs w:val="20"/>
        </w:rPr>
        <w:t>Развитие России, писал Плеханов, зависит от комбинации внутренних и международных отношений страны, а более или менее благоприятный для рабочего класса характер такой комбинации в свою очередь зависит от поведения людей, понявших смысл предстоящей их стране эволюции. И он вновь и вновь подчеркивал, что сплочение пролетариата и образование рабочей партии есть единственное средство радикального разрешения всех экономических и политических противоречий современной России.</w:t>
      </w:r>
    </w:p>
    <w:p>
      <w:pPr>
        <w:pStyle w:val="Normal"/>
        <w:widowControl w:val="false"/>
        <w:autoSpaceDE w:val="false"/>
        <w:rPr>
          <w:sz w:val="20"/>
        </w:rPr>
      </w:pPr>
      <w:r>
        <w:rPr>
          <w:sz w:val="20"/>
          <w:szCs w:val="20"/>
        </w:rPr>
        <w:t>Конечно, создание такой партии лишь начало сознательной и</w:t>
      </w:r>
    </w:p>
    <w:p>
      <w:pPr>
        <w:pStyle w:val="Normal"/>
        <w:widowControl w:val="false"/>
        <w:autoSpaceDE w:val="false"/>
        <w:rPr>
          <w:sz w:val="20"/>
        </w:rPr>
      </w:pPr>
      <w:r>
        <w:rPr>
          <w:sz w:val="20"/>
          <w:szCs w:val="20"/>
        </w:rPr>
        <w:t>1  Ленин В. И. Полн. собр. соч., т. 4, с. 312.</w:t>
      </w:r>
    </w:p>
    <w:p>
      <w:pPr>
        <w:pStyle w:val="Normal"/>
        <w:widowControl w:val="false"/>
        <w:autoSpaceDE w:val="false"/>
        <w:rPr>
          <w:sz w:val="20"/>
        </w:rPr>
      </w:pPr>
      <w:r>
        <w:rPr>
          <w:sz w:val="20"/>
          <w:szCs w:val="20"/>
        </w:rPr>
        <w:t>2  Плеханов Г. В. Сочинения, т. 2, с. 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337.                                                               .</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организованной борьбы пролетариата за полное разрешение «социального вопроса» в России, которая потребует и время и больших усилий рабочего класса. Но только «на этой дороге нас ждут успех и победа; все же другие пути ведут лишь к поражению и бессилию» — указывал Плеханов в работе «Наши разногласия» '.</w:t>
      </w:r>
    </w:p>
    <w:p>
      <w:pPr>
        <w:pStyle w:val="Normal"/>
        <w:widowControl w:val="false"/>
        <w:autoSpaceDE w:val="false"/>
        <w:rPr>
          <w:sz w:val="20"/>
        </w:rPr>
      </w:pPr>
      <w:r>
        <w:rPr>
          <w:sz w:val="20"/>
          <w:szCs w:val="20"/>
        </w:rPr>
        <w:t>Глубокое знакомство с марксизмом и западноевропейским рабочим движением существенно облегчило задачу Плеханова и его товарищей: стало ясно, где и как искать ответ на назревшие вопросы российского освободительного движения. Однако трудности, вставшие перед Плехановым и его соратниками, были тем не менее велики. Политическая платформа первых русских марксистов вырабатывалась в то время, когда самостоятельное рабочее движение в стране еще только возникало, когда пути развития российской революции и российского рабочего класса приходилось определять на основе общей исторической теории, а также изучения опыта борьбы западноевропейского пролетариата.</w:t>
      </w:r>
    </w:p>
    <w:p>
      <w:pPr>
        <w:pStyle w:val="Normal"/>
        <w:widowControl w:val="false"/>
        <w:autoSpaceDE w:val="false"/>
        <w:rPr>
          <w:sz w:val="20"/>
        </w:rPr>
      </w:pPr>
      <w:r>
        <w:rPr>
          <w:sz w:val="20"/>
          <w:szCs w:val="20"/>
        </w:rPr>
        <w:t>Отсюда и достоинства литературных работ первых русских марксистов — высокий теоретический уровень, умение воспринять научный социализм как целое, и недостатки этих работ — абстрактность, неконкретность при определении экономических и политических проблем российского пролетариата.</w:t>
      </w:r>
    </w:p>
    <w:p>
      <w:pPr>
        <w:pStyle w:val="Normal"/>
        <w:widowControl w:val="false"/>
        <w:autoSpaceDE w:val="false"/>
        <w:rPr>
          <w:sz w:val="20"/>
        </w:rPr>
      </w:pPr>
      <w:r>
        <w:rPr>
          <w:sz w:val="20"/>
          <w:szCs w:val="20"/>
        </w:rPr>
        <w:t>Отсюда и противоречия в формулировке непосредственных задач, стоящих перед рабочим движением России, неточные, а порой ошибочные положения, содержавшиеся в проектах программы группы «Освобождение труда». Так, в одном из них содержался лассальянский тезис о государственной помощи производительным ассоциациям. Слишком общий, абстрактный характер имела аграрная часть программы 2. Сказывалась и недооценка потенциальных революционных возможностей крестьянства.</w:t>
      </w:r>
    </w:p>
    <w:p>
      <w:pPr>
        <w:pStyle w:val="Normal"/>
        <w:widowControl w:val="false"/>
        <w:autoSpaceDE w:val="false"/>
        <w:rPr>
          <w:sz w:val="20"/>
        </w:rPr>
      </w:pPr>
      <w:r>
        <w:rPr>
          <w:sz w:val="20"/>
          <w:szCs w:val="20"/>
        </w:rPr>
        <w:t>Следует, однако, отметить, что от проекта к проекту формулировки программы совершенствовались, терминология приобретала все более четкий марксистский характер. В частности, в последнем проекте (1885 г.) более определенно была сформулирована ближайшая политическая задача российского пролетариата — свержение самодержавия, а затем завоевание рабочим классом политической власти. Более конкретно поставлен вопрос о демократических преобразованиях. Оценивая в 1899 г. этот проект программы, Ленин отмечал, что он «стоит вполне на уровне современной социал-демократической теории» 3.</w:t>
      </w:r>
    </w:p>
    <w:p>
      <w:pPr>
        <w:pStyle w:val="Normal"/>
        <w:widowControl w:val="false"/>
        <w:autoSpaceDE w:val="false"/>
        <w:rPr>
          <w:sz w:val="20"/>
        </w:rPr>
      </w:pPr>
      <w:r>
        <w:rPr>
          <w:sz w:val="20"/>
          <w:szCs w:val="20"/>
        </w:rPr>
        <w:t>В конце 1883 г. почти одновременно с группой   «Освобожде-</w:t>
      </w:r>
    </w:p>
    <w:p>
      <w:pPr>
        <w:pStyle w:val="Normal"/>
        <w:widowControl w:val="false"/>
        <w:autoSpaceDE w:val="false"/>
        <w:rPr>
          <w:sz w:val="20"/>
        </w:rPr>
      </w:pPr>
      <w:r>
        <w:rPr>
          <w:sz w:val="20"/>
          <w:szCs w:val="20"/>
        </w:rPr>
        <w:t>1  Плеханов Г. В. Сочинения, т. 2, с. 349.</w:t>
      </w:r>
    </w:p>
    <w:p>
      <w:pPr>
        <w:pStyle w:val="Normal"/>
        <w:widowControl w:val="false"/>
        <w:autoSpaceDE w:val="false"/>
        <w:rPr>
          <w:sz w:val="20"/>
        </w:rPr>
      </w:pPr>
      <w:r>
        <w:rPr>
          <w:sz w:val="20"/>
          <w:szCs w:val="20"/>
        </w:rPr>
        <w:t>2  «Это, собственно, не программа, а самое общее марксистское заявление»,— писал Ленин об аграрной части программы. (Полп. собр. соч., т. 16, с.  2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4, с. 216.                                          -</w:t>
      </w:r>
    </w:p>
    <w:p>
      <w:pPr>
        <w:pStyle w:val="Normal"/>
        <w:widowControl w:val="false"/>
        <w:autoSpaceDE w:val="false"/>
        <w:rPr>
          <w:sz w:val="20"/>
        </w:rPr>
      </w:pPr>
      <w:r>
        <w:rPr>
          <w:sz w:val="20"/>
          <w:szCs w:val="20"/>
        </w:rPr>
        <w:t>73                                     Предпосылки революции</w:t>
      </w:r>
    </w:p>
    <w:p>
      <w:pPr>
        <w:pStyle w:val="Normal"/>
        <w:widowControl w:val="false"/>
        <w:autoSpaceDE w:val="false"/>
        <w:rPr>
          <w:sz w:val="20"/>
        </w:rPr>
      </w:pPr>
      <w:r>
        <w:rPr>
          <w:sz w:val="20"/>
          <w:szCs w:val="20"/>
        </w:rPr>
        <w:t>ние труда» в Петербурге образовалась социал-демократическая группа — «Партия русских социал-демократов». Ее инициаторами были революционные студенты во главе с болгарином Димитром Благоевым. Несколько позднее в столице возникли социал-демократические группы П. В. Точисского и М. Н. Бруснева, объединявшие передовых рабочих. Под руководством Н. Е. Федосеева в конце 1887 — начале 1888 г. складывается марксистская группа в Казани. С 1892 г. началась активная социал-демократическая деятельность В. И. Ленина, создавшего первый марксистский кружок в Самаре. Социал-демократические кружки и группы появляются и в других районах страны '.</w:t>
      </w:r>
    </w:p>
    <w:p>
      <w:pPr>
        <w:pStyle w:val="Normal"/>
        <w:widowControl w:val="false"/>
        <w:autoSpaceDE w:val="false"/>
        <w:rPr>
          <w:sz w:val="20"/>
        </w:rPr>
      </w:pPr>
      <w:r>
        <w:rPr>
          <w:sz w:val="20"/>
          <w:szCs w:val="20"/>
        </w:rPr>
        <w:t>Все это свидетельствовало о повороте революционной интеллигенции и передовых рабочих к идеям научного социализма. В лице Плеханова и группы «Освобождение труда» российское революционное движение преодолело своеобразный критический рубеж. То, что прежде бралось под сомнение — образование в революционном движении России самостоятельного пролетарского крыла,— стало в итоге деятельности группы «Освобождение труда» естественным и необходимым. И наоборот, проторенный путь революционной борьбы, по которому еще продолжали идти остатки «Народной воли», превращался в анахронизм. С этого времени российская пролетарская демократия обретает прочную основу для своего непрерывного развития, твердо становится под знамя марксизма.</w:t>
      </w:r>
    </w:p>
    <w:p>
      <w:pPr>
        <w:pStyle w:val="Normal"/>
        <w:widowControl w:val="false"/>
        <w:autoSpaceDE w:val="false"/>
        <w:rPr>
          <w:sz w:val="20"/>
        </w:rPr>
      </w:pPr>
      <w:r>
        <w:rPr>
          <w:sz w:val="20"/>
          <w:szCs w:val="20"/>
        </w:rPr>
        <w:t xml:space="preserve">Однако процесс изживания народнических иллюзий в российском революционном движении, в силу преобладания в стране мелкой буржуазии, оказался довольно длительным и сложным. Полемика марксистов с народниками продолжалась вплоть до начала </w:t>
      </w:r>
      <w:r>
        <w:rPr>
          <w:sz w:val="20"/>
          <w:szCs w:val="20"/>
          <w:lang w:val="en-US"/>
        </w:rPr>
        <w:t xml:space="preserve">XX </w:t>
      </w:r>
      <w:r>
        <w:rPr>
          <w:sz w:val="20"/>
          <w:szCs w:val="20"/>
        </w:rPr>
        <w:t>в. Несмотря на удары, нанесенные народничеству Плехановым, и кризис народнического движения, оно все еще оказывало серьезное влияние на русских революционеров. Чтобы до конца развенчать ошибочные теории народников, необходимо было с позиций марксизма всесторонне исследовать экономический строй и классовые отношения в России и определить конкретные задачи пролетариата как гегемона освободительного движения. Эта задача была выполнена Лениным, который завершил идейный разгром народничества.</w:t>
      </w:r>
    </w:p>
    <w:p>
      <w:pPr>
        <w:pStyle w:val="Normal"/>
        <w:widowControl w:val="false"/>
        <w:autoSpaceDE w:val="false"/>
        <w:rPr>
          <w:sz w:val="20"/>
        </w:rPr>
      </w:pPr>
      <w:r>
        <w:rPr>
          <w:sz w:val="20"/>
          <w:szCs w:val="20"/>
        </w:rPr>
        <w:t>Плехановская группа «Освобождение труда» лишь теоретически основала социал-демократию и сделала первый шаг навстречу рабочему движению. Соединение социализма с массовым рабочим Движением и создание в России революционной марксистской партии связано уже с ленинским этапом в развитии теории и практики марксизма. В целом освободительное движение в России прошло долгий и сложный   путь,   который в конечном сче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Подробнее см.: История КПСС, т. 1, с. 142—153.</w:t>
      </w:r>
    </w:p>
    <w:p>
      <w:pPr>
        <w:pStyle w:val="Normal"/>
        <w:widowControl w:val="false"/>
        <w:autoSpaceDE w:val="false"/>
        <w:rPr>
          <w:sz w:val="20"/>
        </w:rPr>
      </w:pPr>
      <w:r>
        <w:rPr>
          <w:sz w:val="20"/>
          <w:szCs w:val="20"/>
        </w:rPr>
        <w:t>74                                                        Глава первая</w:t>
      </w:r>
    </w:p>
    <w:p>
      <w:pPr>
        <w:pStyle w:val="Normal"/>
        <w:widowControl w:val="false"/>
        <w:autoSpaceDE w:val="false"/>
        <w:rPr>
          <w:sz w:val="20"/>
        </w:rPr>
      </w:pPr>
      <w:r>
        <w:rPr>
          <w:sz w:val="20"/>
          <w:szCs w:val="20"/>
        </w:rPr>
        <w:t>привел к утверждению марксизма в общественной мысли страны и   к гегемонии  пролетариата  в   российском революционном дви-</w:t>
      </w:r>
    </w:p>
    <w:p>
      <w:pPr>
        <w:pStyle w:val="Normal"/>
        <w:widowControl w:val="false"/>
        <w:autoSpaceDE w:val="false"/>
        <w:rPr>
          <w:sz w:val="20"/>
        </w:rPr>
      </w:pPr>
      <w:r>
        <w:rPr>
          <w:sz w:val="20"/>
          <w:szCs w:val="20"/>
        </w:rPr>
        <w:t>3.                  Вступление России в эпоху империализма</w:t>
      </w:r>
    </w:p>
    <w:p>
      <w:pPr>
        <w:pStyle w:val="Normal"/>
        <w:widowControl w:val="false"/>
        <w:autoSpaceDE w:val="false"/>
        <w:rPr>
          <w:sz w:val="20"/>
        </w:rPr>
      </w:pPr>
      <w:r>
        <w:rPr>
          <w:sz w:val="20"/>
          <w:szCs w:val="20"/>
        </w:rPr>
        <w:t>и дальнейшее обострение социально-экономических противоречий</w:t>
      </w:r>
    </w:p>
    <w:p>
      <w:pPr>
        <w:pStyle w:val="Normal"/>
        <w:widowControl w:val="false"/>
        <w:autoSpaceDE w:val="false"/>
        <w:rPr>
          <w:sz w:val="20"/>
        </w:rPr>
      </w:pPr>
      <w:r>
        <w:rPr>
          <w:sz w:val="20"/>
          <w:szCs w:val="20"/>
        </w:rPr>
        <w:t xml:space="preserve">На рубеже </w:t>
      </w:r>
      <w:r>
        <w:rPr>
          <w:sz w:val="20"/>
          <w:szCs w:val="20"/>
          <w:lang w:val="en-US"/>
        </w:rPr>
        <w:t>XIX</w:t>
      </w:r>
      <w:r>
        <w:rPr>
          <w:sz w:val="20"/>
          <w:szCs w:val="20"/>
        </w:rPr>
        <w:t>—</w:t>
      </w:r>
      <w:r>
        <w:rPr>
          <w:sz w:val="20"/>
          <w:szCs w:val="20"/>
          <w:lang w:val="en-US"/>
        </w:rPr>
        <w:t xml:space="preserve">XX </w:t>
      </w:r>
      <w:r>
        <w:rPr>
          <w:sz w:val="20"/>
          <w:szCs w:val="20"/>
        </w:rPr>
        <w:t>вв. мировой капитализм вступил в последнюю фазу своего развития — империализм. Коренной экономической чертой этой исторической стадии было утверждение господства монополий. В результате бурного роста промышленности и высокой концентрации производства и капиталов в развитых буржуазных странах образовались монополистические союзы капиталистов, захватившие господствующие позиции в экономике. Сращивание промышленных монополий с крупнейшими банками привело к образованию финансового капитала и могущественной финансовой олигархии.</w:t>
      </w:r>
    </w:p>
    <w:p>
      <w:pPr>
        <w:pStyle w:val="Normal"/>
        <w:widowControl w:val="false"/>
        <w:autoSpaceDE w:val="false"/>
        <w:rPr>
          <w:sz w:val="20"/>
        </w:rPr>
      </w:pPr>
      <w:r>
        <w:rPr>
          <w:sz w:val="20"/>
          <w:szCs w:val="20"/>
        </w:rPr>
        <w:t xml:space="preserve">Формирование новейшего монополистического капитализма относится к последней трети </w:t>
      </w:r>
      <w:r>
        <w:rPr>
          <w:sz w:val="20"/>
          <w:szCs w:val="20"/>
          <w:lang w:val="en-US"/>
        </w:rPr>
        <w:t xml:space="preserve">XIX </w:t>
      </w:r>
      <w:r>
        <w:rPr>
          <w:sz w:val="20"/>
          <w:szCs w:val="20"/>
        </w:rPr>
        <w:t xml:space="preserve">в., а в начале </w:t>
      </w:r>
      <w:r>
        <w:rPr>
          <w:sz w:val="20"/>
          <w:szCs w:val="20"/>
          <w:lang w:val="en-US"/>
        </w:rPr>
        <w:t xml:space="preserve">XX </w:t>
      </w:r>
      <w:r>
        <w:rPr>
          <w:sz w:val="20"/>
          <w:szCs w:val="20"/>
        </w:rPr>
        <w:t>в. монополии превратились в одну из оспов всей экономики капиталистических государств, стали оказывать определяющее влияние на все стороны общественной жизни. Именно в это время складывается мировое капиталистическое хозяйство — система подчинения и эксплуатации финансовым капиталом немногочисленных империалистических держав большинства населения земного шара. Возникают международные союзы монополистов, развернувшие борьбу за экономический раздел мира. Завершается раздел колоний меж-ДУ крупнейшими капиталистическими странами, и начинается борьба за передел захваченных территорий.</w:t>
      </w:r>
    </w:p>
    <w:p>
      <w:pPr>
        <w:pStyle w:val="Normal"/>
        <w:widowControl w:val="false"/>
        <w:autoSpaceDE w:val="false"/>
        <w:rPr>
          <w:sz w:val="20"/>
        </w:rPr>
      </w:pPr>
      <w:r>
        <w:rPr>
          <w:sz w:val="20"/>
          <w:szCs w:val="20"/>
        </w:rPr>
        <w:t>Империализм, до предела обострив свойственные капитализму противоречия, сделал их более глубокими, масштабными, непримиримыми, еще больше обнажил антинародный, паразитический характер капитализма, стал кануном социалистической революции. Эпоха сравнительно «мирного» капитализма сменилась эпохой «гораздо более порывистой, скачкообразной, катастрофичной, конфликтной...» '. Это нашло свое выражение и в участившихся военных столкновениях, в начавшейся борьбе за передел уже поделенного мира (испано-американская война 1898 г., англо-бурская война 1899—1902 гг., русско-японская война 1904—1905 гг.), и в росте социальной и политической напряженности, чреватой революционными потрясениями. С усилением роста и влияния пролетариата антагонизм между трудом и капиталом становится основным    стержнем   экономической,   социально-политическо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7, с. 94.</w:t>
      </w:r>
    </w:p>
    <w:p>
      <w:pPr>
        <w:pStyle w:val="Normal"/>
        <w:widowControl w:val="false"/>
        <w:autoSpaceDE w:val="false"/>
        <w:rPr>
          <w:sz w:val="20"/>
        </w:rPr>
      </w:pPr>
      <w:r>
        <w:rPr>
          <w:sz w:val="20"/>
          <w:szCs w:val="20"/>
        </w:rPr>
        <w:t>_5                                      Предпосылки революции</w:t>
      </w:r>
    </w:p>
    <w:p>
      <w:pPr>
        <w:pStyle w:val="Normal"/>
        <w:widowControl w:val="false"/>
        <w:autoSpaceDE w:val="false"/>
        <w:rPr>
          <w:sz w:val="20"/>
        </w:rPr>
      </w:pPr>
      <w:r>
        <w:rPr>
          <w:sz w:val="20"/>
          <w:szCs w:val="20"/>
        </w:rPr>
        <w:t>идеологической борьбы. Новая эпоха стала временем «отчаянной реакции, крайнего напряжения всех сил накануне революции пролетарской...» '.</w:t>
      </w:r>
    </w:p>
    <w:p>
      <w:pPr>
        <w:pStyle w:val="Normal"/>
        <w:widowControl w:val="false"/>
        <w:autoSpaceDE w:val="false"/>
        <w:rPr>
          <w:sz w:val="20"/>
        </w:rPr>
      </w:pPr>
      <w:r>
        <w:rPr>
          <w:sz w:val="20"/>
          <w:szCs w:val="20"/>
        </w:rPr>
        <w:t>На общем фоне нараставшей в мире напряженности Россия выделялась глубиной и масштабностью социальных конфликтов. В основе их лежала крайняя противоречивость пореформенного социально-экономического и политического развития страны, сложное переплетение передовых форм промышленного развития с многочисленными пережитками феодальной эпохи. С вступлением России в период империализма к старым противоречиям прибавились новые, а прежние антагонизмы предельно обострились.</w:t>
      </w:r>
    </w:p>
    <w:p>
      <w:pPr>
        <w:pStyle w:val="Normal"/>
        <w:widowControl w:val="false"/>
        <w:autoSpaceDE w:val="false"/>
        <w:rPr>
          <w:sz w:val="20"/>
        </w:rPr>
      </w:pPr>
      <w:r>
        <w:rPr>
          <w:sz w:val="20"/>
          <w:szCs w:val="20"/>
        </w:rPr>
        <w:t>Сложность и противоречивость процесса капиталистической перестройки страны были связаны прежде всего с тем обстоятельством, что переход к капиталистическому способу производства произошел здесь эволюционным путем, при сохранении абсолютистского государства, которое во многом определило форму и характер буржуазных преобразований. Вынужденное под давлением ряда факторов внутреннего и внешнего порядка пойти на эти преобразования, самодержавие предприняло ряд мер по развитию промышленности и путей сообщения, что в определенной мере форсировало процесс спонтанного развития капитализма.</w:t>
      </w:r>
    </w:p>
    <w:p>
      <w:pPr>
        <w:pStyle w:val="Normal"/>
        <w:widowControl w:val="false"/>
        <w:autoSpaceDE w:val="false"/>
        <w:rPr>
          <w:sz w:val="20"/>
        </w:rPr>
      </w:pPr>
      <w:r>
        <w:rPr>
          <w:sz w:val="20"/>
          <w:szCs w:val="20"/>
        </w:rPr>
        <w:t xml:space="preserve">В стране в сравнительно короткие исторические сроки возникли новые современные отрасли промышленности. Число фабюик и заводов, не считая горных предприятий, с 2,5—3 тыс. в 1866 г. увеличилось в 1903 г. до 9 тыс.2 Модернизировались старые и возникли новые экономические районы и промышленные центры. Общая протяженность железнодорожной сети к началу </w:t>
      </w:r>
      <w:r>
        <w:rPr>
          <w:sz w:val="20"/>
          <w:szCs w:val="20"/>
          <w:lang w:val="en-US"/>
        </w:rPr>
        <w:t xml:space="preserve">XX </w:t>
      </w:r>
      <w:r>
        <w:rPr>
          <w:sz w:val="20"/>
          <w:szCs w:val="20"/>
        </w:rPr>
        <w:t xml:space="preserve">в. составила около 50 тыс. верст, против 1,5 тыс. верст в 1860 г. Продолжалось формирование банковской системы, обслуживавшей промышленность и торговлю. В начале </w:t>
      </w:r>
      <w:r>
        <w:rPr>
          <w:sz w:val="20"/>
          <w:szCs w:val="20"/>
          <w:lang w:val="en-US"/>
        </w:rPr>
        <w:t xml:space="preserve">XX </w:t>
      </w:r>
      <w:r>
        <w:rPr>
          <w:sz w:val="20"/>
          <w:szCs w:val="20"/>
        </w:rPr>
        <w:t>в., помимо Государственного банка с его 122 конторами и отделениями и 727 казначействами, в стране действовали 40 акционерных коммерческих банков, 192 общества взаимного кредита, 255 городских общественных банков и т. д.3</w:t>
      </w:r>
    </w:p>
    <w:p>
      <w:pPr>
        <w:pStyle w:val="Normal"/>
        <w:widowControl w:val="false"/>
        <w:autoSpaceDE w:val="false"/>
        <w:rPr>
          <w:sz w:val="20"/>
        </w:rPr>
      </w:pPr>
      <w:r>
        <w:rPr>
          <w:sz w:val="20"/>
          <w:szCs w:val="20"/>
        </w:rPr>
        <w:t xml:space="preserve">В целом за пореформенное сорокалетие общий объем промышленного производства в стране возрос почти в восемь раз. Наиболее значительные сдвиги произошли за последнее десятилетие </w:t>
      </w:r>
      <w:r>
        <w:rPr>
          <w:sz w:val="20"/>
          <w:szCs w:val="20"/>
          <w:lang w:val="en-US"/>
        </w:rPr>
        <w:t xml:space="preserve">XIX </w:t>
      </w:r>
      <w:r>
        <w:rPr>
          <w:sz w:val="20"/>
          <w:szCs w:val="20"/>
        </w:rPr>
        <w:t xml:space="preserve">в., когда появилось более 40 проц. всех действовавших к началу </w:t>
      </w:r>
      <w:r>
        <w:rPr>
          <w:sz w:val="20"/>
          <w:szCs w:val="20"/>
          <w:lang w:val="en-US"/>
        </w:rPr>
        <w:t xml:space="preserve">XX </w:t>
      </w:r>
      <w:r>
        <w:rPr>
          <w:sz w:val="20"/>
          <w:szCs w:val="20"/>
        </w:rPr>
        <w:t>в. предприятий, а промышленное производство удвоилось 4.</w:t>
      </w:r>
    </w:p>
    <w:p>
      <w:pPr>
        <w:pStyle w:val="Normal"/>
        <w:widowControl w:val="false"/>
        <w:autoSpaceDE w:val="false"/>
        <w:rPr>
          <w:sz w:val="20"/>
        </w:rPr>
      </w:pPr>
      <w:r>
        <w:rPr>
          <w:sz w:val="20"/>
          <w:szCs w:val="20"/>
        </w:rPr>
        <w:t>1  Ленин В. И. Поли. собр. соч., т. 7, с. 237.</w:t>
      </w:r>
    </w:p>
    <w:p>
      <w:pPr>
        <w:pStyle w:val="Normal"/>
        <w:widowControl w:val="false"/>
        <w:autoSpaceDE w:val="false"/>
        <w:rPr>
          <w:sz w:val="20"/>
        </w:rPr>
      </w:pPr>
      <w:r>
        <w:rPr>
          <w:sz w:val="20"/>
          <w:szCs w:val="20"/>
        </w:rPr>
        <w:t>2  См. там же, т. 3, с. 468—469.</w:t>
      </w:r>
    </w:p>
    <w:p>
      <w:pPr>
        <w:pStyle w:val="Normal"/>
        <w:widowControl w:val="false"/>
        <w:autoSpaceDE w:val="false"/>
        <w:rPr>
          <w:sz w:val="20"/>
        </w:rPr>
      </w:pPr>
      <w:r>
        <w:rPr>
          <w:sz w:val="20"/>
          <w:szCs w:val="20"/>
        </w:rPr>
        <w:t>3  Ежегодник Министерства финансов. Вып. 1902. Спб., 1903, с. 234; Министерство финансов. 1904—1913. Спб., б. г., с.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4  Хромов П. А. Экономическое развитие России в </w:t>
      </w:r>
      <w:r>
        <w:rPr>
          <w:sz w:val="20"/>
          <w:szCs w:val="20"/>
          <w:lang w:val="en-US"/>
        </w:rPr>
        <w:t xml:space="preserve">XIX—XX </w:t>
      </w:r>
      <w:r>
        <w:rPr>
          <w:sz w:val="20"/>
          <w:szCs w:val="20"/>
        </w:rPr>
        <w:t>веках. 1800— 1917. М., 1950, с. 179.</w:t>
      </w:r>
    </w:p>
    <w:p>
      <w:pPr>
        <w:pStyle w:val="Normal"/>
        <w:widowControl w:val="false"/>
        <w:autoSpaceDE w:val="false"/>
        <w:rPr>
          <w:sz w:val="20"/>
        </w:rPr>
      </w:pPr>
      <w:r>
        <w:rPr>
          <w:sz w:val="20"/>
          <w:szCs w:val="20"/>
        </w:rPr>
        <w:t>»                                            Глава первая &gt;</w:t>
      </w:r>
    </w:p>
    <w:p>
      <w:pPr>
        <w:pStyle w:val="Normal"/>
        <w:widowControl w:val="false"/>
        <w:autoSpaceDE w:val="false"/>
        <w:rPr>
          <w:sz w:val="20"/>
        </w:rPr>
      </w:pPr>
      <w:r>
        <w:rPr>
          <w:sz w:val="20"/>
          <w:szCs w:val="20"/>
        </w:rPr>
        <w:t xml:space="preserve">Столь быстрые темпы промышленного роста в какой-то мере объяснялись сравнительно невысокими исходными данными, характеризовавшими уровень российской экономики середины </w:t>
      </w:r>
      <w:r>
        <w:rPr>
          <w:sz w:val="20"/>
          <w:szCs w:val="20"/>
          <w:lang w:val="en-US"/>
        </w:rPr>
        <w:t xml:space="preserve">XIX </w:t>
      </w:r>
      <w:r>
        <w:rPr>
          <w:sz w:val="20"/>
          <w:szCs w:val="20"/>
        </w:rPr>
        <w:t xml:space="preserve">в. Вместе с тем Россия, как страна «второго эшелона» развития мирового капитализма, могла широко использовать технический и организационный опыт развитых капиталистических государств. Новые отрасли индустрии складывались сразу в форме крупного машинного производства, оснащенного современным оборудованием. Для организации производства привлекались зарубежные специалисты. Располагавшие избытком свободных средств, западные страны воспользовались возможностью выгодного приложения их в России. Общая сумма иностранных капиталов только в последнее десятилетие </w:t>
      </w:r>
      <w:r>
        <w:rPr>
          <w:sz w:val="20"/>
          <w:szCs w:val="20"/>
          <w:lang w:val="en-US"/>
        </w:rPr>
        <w:t xml:space="preserve">XIX </w:t>
      </w:r>
      <w:r>
        <w:rPr>
          <w:sz w:val="20"/>
          <w:szCs w:val="20"/>
        </w:rPr>
        <w:t>в. увеличилась почти на 1,5 млрд. руб. '</w:t>
      </w:r>
    </w:p>
    <w:p>
      <w:pPr>
        <w:pStyle w:val="Normal"/>
        <w:widowControl w:val="false"/>
        <w:autoSpaceDE w:val="false"/>
        <w:rPr>
          <w:sz w:val="20"/>
        </w:rPr>
      </w:pPr>
      <w:r>
        <w:rPr>
          <w:sz w:val="20"/>
          <w:szCs w:val="20"/>
        </w:rPr>
        <w:t xml:space="preserve">Высокий уровень концентрации промышленности и сравнительно высокая степень централизации капиталов привели к тому, что уже в 80-х гг. </w:t>
      </w:r>
      <w:r>
        <w:rPr>
          <w:sz w:val="20"/>
          <w:szCs w:val="20"/>
          <w:lang w:val="en-US"/>
        </w:rPr>
        <w:t xml:space="preserve">XIX </w:t>
      </w:r>
      <w:r>
        <w:rPr>
          <w:sz w:val="20"/>
          <w:szCs w:val="20"/>
        </w:rPr>
        <w:t>в. в российской экономике начали появляться объединения монополистического типа. Важной вехой в процессе роста монополистического капитала стал промышленный и финансовый кризис 1900—1903 гг. В трудных условиях, усугубленных рядом жестоких неурожаев, выстояли прежде всего крупные и крупнейшие предприятия, пользовавшиеся к тому же поддержкой правительства и банков. В результате, концентрация производства и капиталов, отмечал Ленин, «пошла вперед гигантскими шагами» 2. На смену ранним монополистическим соглашениям пришли прочные и мощные объединения.</w:t>
      </w:r>
    </w:p>
    <w:p>
      <w:pPr>
        <w:pStyle w:val="Normal"/>
        <w:widowControl w:val="false"/>
        <w:autoSpaceDE w:val="false"/>
        <w:rPr>
          <w:sz w:val="20"/>
        </w:rPr>
      </w:pPr>
      <w:r>
        <w:rPr>
          <w:sz w:val="20"/>
          <w:szCs w:val="20"/>
        </w:rPr>
        <w:t xml:space="preserve">В начале 900-х гг. монополии утвердились во многих отраслях тяжелой и частично легкой промышленности. В чёрной металлургии господствующие позиции заняли синдикат «Продамет», объединивший 30 крупнейших заводов и сосредоточивший до 70— 80 проц. сбыта продукции своей отрасли, и картели рельсовых и трубопрокатных заводов. В угольной промышленности командные позиции принадлежали синдикату «Продуголь», сосредоточившему в своих руках 2/з всей добычи донецкого угля, а в нефтяной — фирмам «Товарищество братьев Нобель» и обществу «Мазут». Синдикаты «Продпаровоз» и «Продвагон» стали почти полными монополистами в своих отраслях. Синдикат рафинеров контролировал сахарное производство. Несколько региональных союзов, объединивших московских, иваново-вознесенских и лодзинских фабрикантов, функционировали в текстильной промышленности. С этого времени процесс формирования российского финансового капитала, начавшийся еще в конце </w:t>
      </w:r>
      <w:r>
        <w:rPr>
          <w:sz w:val="20"/>
          <w:szCs w:val="20"/>
          <w:lang w:val="en-US"/>
        </w:rPr>
        <w:t xml:space="preserve">XIX </w:t>
      </w:r>
      <w:r>
        <w:rPr>
          <w:sz w:val="20"/>
          <w:szCs w:val="20"/>
        </w:rPr>
        <w:t>в., пошел нарастающими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1 Вестн. Моск. ун-та. Сер. </w:t>
      </w:r>
      <w:r>
        <w:rPr>
          <w:sz w:val="20"/>
          <w:szCs w:val="20"/>
          <w:lang w:val="en-US"/>
        </w:rPr>
        <w:t xml:space="preserve">IX. </w:t>
      </w:r>
      <w:r>
        <w:rPr>
          <w:sz w:val="20"/>
          <w:szCs w:val="20"/>
        </w:rPr>
        <w:t>История. 1964, № 1, с. 69—73, 1 Ленин В. И. Поли. собр. соч., т. 27, с. 365.</w:t>
      </w:r>
    </w:p>
    <w:p>
      <w:pPr>
        <w:pStyle w:val="Normal"/>
        <w:widowControl w:val="false"/>
        <w:autoSpaceDE w:val="false"/>
        <w:rPr>
          <w:sz w:val="20"/>
        </w:rPr>
      </w:pPr>
      <w:r>
        <w:rPr>
          <w:sz w:val="20"/>
          <w:szCs w:val="20"/>
        </w:rPr>
        <w:t>г                                        Предпосылки революции</w:t>
      </w:r>
    </w:p>
    <w:p>
      <w:pPr>
        <w:pStyle w:val="Normal"/>
        <w:widowControl w:val="false"/>
        <w:autoSpaceDE w:val="false"/>
        <w:rPr>
          <w:sz w:val="20"/>
        </w:rPr>
      </w:pPr>
      <w:r>
        <w:rPr>
          <w:sz w:val="20"/>
          <w:szCs w:val="20"/>
        </w:rPr>
        <w:t>Современная буржуазная историография в своих попытках разобраться в причинах, породивших революционный взрыв в нашей стране, склонна видеть их в искусственном перенесении царским правительством на российскую почву передовых промышленных форм Запада. В трактовке сторонников теории «вестернизации» (А. Гершенкрон, Т. фон — Лауэ, Дж. Уолкин) и несколько осовремененной теории «модернизации» (А. Адаме, С. Блэк, У. Рос-тоу) российское самодержавие выступает в качестве прогрессивной силы, стремившейся обновить якобы крайне отсталую, средневековую социально-экономическую структуру страны. Столкновение верховной власти, являвшейся, по их мнению, едва ли не единственным носителем прогрессивной тенденции, с российским «обществом», не приемлющим методы правительственной индустриализации, и послужило главной причиной революции.</w:t>
      </w:r>
    </w:p>
    <w:p>
      <w:pPr>
        <w:pStyle w:val="Normal"/>
        <w:widowControl w:val="false"/>
        <w:autoSpaceDE w:val="false"/>
        <w:rPr>
          <w:sz w:val="20"/>
        </w:rPr>
      </w:pPr>
      <w:r>
        <w:rPr>
          <w:sz w:val="20"/>
          <w:szCs w:val="20"/>
        </w:rPr>
        <w:t>Между тем активная правительственная политика по форсированному развитию промышленности не является особенностью России, а характерна для ряда капиталистических стран. К тому же эта политика могла быть сколько-нибудь успешной только при условии развития капитализма «снизу». Западные историки при этом старательно затушевывают тот факт, что царизм, вступив на путь буржуазных преобразований, в то же время ревностно охранял свои прерогативы, экономические и политические привилегии господствующего класса дворян-помещиков.</w:t>
      </w:r>
    </w:p>
    <w:p>
      <w:pPr>
        <w:pStyle w:val="Normal"/>
        <w:widowControl w:val="false"/>
        <w:autoSpaceDE w:val="false"/>
        <w:rPr>
          <w:sz w:val="20"/>
        </w:rPr>
      </w:pPr>
      <w:r>
        <w:rPr>
          <w:sz w:val="20"/>
          <w:szCs w:val="20"/>
        </w:rPr>
        <w:t xml:space="preserve">В России не получил особого развития экспорт капитала прежде всего в связи с необходимостью экономического освоения огромных колониальных районов империи. Она ввозила капиталов значительно больше, чем вывозила. Иностранные капиталы, с одной стороны, стимулировали дальнейшее развитие капитализма, а с другой — во все большей мере шли на укрепление самодержавного режима, что особенно проявилось уже с первых лет </w:t>
      </w:r>
      <w:r>
        <w:rPr>
          <w:sz w:val="20"/>
          <w:szCs w:val="20"/>
          <w:lang w:val="en-US"/>
        </w:rPr>
        <w:t xml:space="preserve">XX </w:t>
      </w:r>
      <w:r>
        <w:rPr>
          <w:sz w:val="20"/>
          <w:szCs w:val="20"/>
        </w:rPr>
        <w:t>в. в связи с предпринимавшимися правительством мерами против нараставшего освободительного движения и начавшейся русско-японской войной. В результате уплата процентов по заграничным займам приняла такие размеры, что вызвала острое напряжение платежного баланса страны. Сравнительно незначительным было участие российского капитала в международных монополистических союзах. А в борьбе за передел сфер влияния в мире наряду с империалистическими устремлениями российской буржуазии значительную роль играли устремления военно-феодального империализма, олицетворяемого царизм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овейший капиталистический империализм в стране был переплетен с многочисленными остатками крепостничества и раннека-питалистическими формами эксплуатации. Пережитки крепостничества тормозили общественный прогресс. Несмотря на сравнительно высокие темпы экономического развития, царской России так и</w:t>
      </w:r>
    </w:p>
    <w:p>
      <w:pPr>
        <w:pStyle w:val="Normal"/>
        <w:widowControl w:val="false"/>
        <w:autoSpaceDE w:val="false"/>
        <w:rPr>
          <w:sz w:val="20"/>
        </w:rPr>
      </w:pPr>
      <w:r>
        <w:rPr>
          <w:sz w:val="20"/>
          <w:szCs w:val="20"/>
        </w:rPr>
        <w:t>^                                              Глава первая</w:t>
      </w:r>
    </w:p>
    <w:p>
      <w:pPr>
        <w:pStyle w:val="Normal"/>
        <w:widowControl w:val="false"/>
        <w:autoSpaceDE w:val="false"/>
        <w:rPr>
          <w:sz w:val="20"/>
        </w:rPr>
      </w:pPr>
      <w:r>
        <w:rPr>
          <w:sz w:val="20"/>
          <w:szCs w:val="20"/>
        </w:rPr>
        <w:t>не удалось преодолеть свое отставание от ведущих капиталистических стран Запада.</w:t>
      </w:r>
    </w:p>
    <w:p>
      <w:pPr>
        <w:pStyle w:val="Normal"/>
        <w:widowControl w:val="false"/>
        <w:autoSpaceDE w:val="false"/>
        <w:rPr>
          <w:sz w:val="20"/>
        </w:rPr>
      </w:pPr>
      <w:r>
        <w:rPr>
          <w:sz w:val="20"/>
          <w:szCs w:val="20"/>
        </w:rPr>
        <w:t>Средоточием феодальных пережитков была российская деревня. Реформа 1861 г. дала значительный толчок развитию аграрного капитализма, который постепенно пробивал себе дорогу и в помещичьих, и в крестьянских хозяйствах. Усилилось расслоение деревни на классы буржуазного общества. Через рынок сельское хозяйство все более тесно включалось в народнохозяйственную систему, подчиняясь общим закономерностям капиталистического развития.</w:t>
      </w:r>
    </w:p>
    <w:p>
      <w:pPr>
        <w:pStyle w:val="Normal"/>
        <w:widowControl w:val="false"/>
        <w:autoSpaceDE w:val="false"/>
        <w:rPr>
          <w:sz w:val="20"/>
        </w:rPr>
      </w:pPr>
      <w:r>
        <w:rPr>
          <w:sz w:val="20"/>
          <w:szCs w:val="20"/>
        </w:rPr>
        <w:t>Однако в целом процесс капиталистической перестройки российской деревни, особенно в центральных районах страны, шел медленно, с преобладанием его «прусского» варианта. Поместное дворянство, утратившее к этому времени значительную часть своих земель, все еще сосредоточивало в своих руках 62 проц. всего частного личного землевладения Европейской России. При этом более 80 проц. дворянских земель приходилось на долю крупных латифундистов, располагавших имениями от 500 до сотен тысяч десятин'.</w:t>
      </w:r>
    </w:p>
    <w:p>
      <w:pPr>
        <w:pStyle w:val="Normal"/>
        <w:widowControl w:val="false"/>
        <w:autoSpaceDE w:val="false"/>
        <w:rPr>
          <w:sz w:val="20"/>
        </w:rPr>
      </w:pPr>
      <w:r>
        <w:rPr>
          <w:sz w:val="20"/>
          <w:szCs w:val="20"/>
        </w:rPr>
        <w:t>Помещичьи латифундии были окружены массой мелких, задавленных выкупными платежами и налогами крестьянских хозяйств. Отрезки и искусственно созданная в ходе реализации реформы 1861 г. чересполосица затрудняли ведение крестьянского хозяйства и обрекали деревню на зависимость от помещика. В своих отношениях с крестьянами помещики-латифундисты выступали не как предприниматели-капиталисты, а как ростовщики, использующие всякого рода кабальные приемы эксплуатации.</w:t>
      </w:r>
    </w:p>
    <w:p>
      <w:pPr>
        <w:pStyle w:val="Normal"/>
        <w:widowControl w:val="false"/>
        <w:autoSpaceDE w:val="false"/>
        <w:rPr>
          <w:sz w:val="20"/>
        </w:rPr>
      </w:pPr>
      <w:r>
        <w:rPr>
          <w:sz w:val="20"/>
          <w:szCs w:val="20"/>
        </w:rPr>
        <w:t xml:space="preserve">Печать феодальной эпохи лежала и на крестьянском надельном землевладении. Средневековый характер его сказывался и в самой структуре наделов, и в разделении крестьян на разряды (бывшие помещичьи, государственные, удельные, кабинетские и т. д.), и в сохранении общинного землевладения. Последнее к началу </w:t>
      </w:r>
      <w:r>
        <w:rPr>
          <w:sz w:val="20"/>
          <w:szCs w:val="20"/>
          <w:lang w:val="en-US"/>
        </w:rPr>
        <w:t xml:space="preserve">XX </w:t>
      </w:r>
      <w:r>
        <w:rPr>
          <w:sz w:val="20"/>
          <w:szCs w:val="20"/>
        </w:rPr>
        <w:t>в. охватывало 9,2 млн. из 12,3 млн. крестьянских дворов 2. Община с ее переделами, чересполосицей и мелконолосицей являлась существенным препятствием для развития крестьянских хозяйств и была превращена самодержавием в фактор принуждения крестьян к работе на помещика и в орудие выколачивания налога. Этим целям отвечали и прикрепление крестьян к наделу, и ограничение права их передвижения, и лишение возможности свободно распоряжаться даже выкупленной землей, и круговая порука в уплате налогов, и отбывание повинностей.</w:t>
      </w:r>
    </w:p>
    <w:p>
      <w:pPr>
        <w:pStyle w:val="Normal"/>
        <w:widowControl w:val="false"/>
        <w:autoSpaceDE w:val="false"/>
        <w:rPr>
          <w:sz w:val="20"/>
        </w:rPr>
      </w:pPr>
      <w:r>
        <w:rPr>
          <w:sz w:val="20"/>
          <w:szCs w:val="20"/>
        </w:rPr>
        <w:t>1  См.: Корелин А. П. Дворянство в пореформенной России. 1861—1904 гг. Состав, численность, корпоративная организация. М., 1979, с. 54, 58,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Дубровский С. М. Сельское хозяйство и крестьянство России   в период империализма. М., 1975, с. 105.</w:t>
      </w:r>
    </w:p>
    <w:p>
      <w:pPr>
        <w:pStyle w:val="Normal"/>
        <w:widowControl w:val="false"/>
        <w:autoSpaceDE w:val="false"/>
        <w:rPr>
          <w:sz w:val="20"/>
        </w:rPr>
      </w:pPr>
      <w:r>
        <w:rPr>
          <w:sz w:val="20"/>
          <w:szCs w:val="20"/>
        </w:rPr>
        <w:t>^д                                 Предпосылки революции</w:t>
      </w:r>
    </w:p>
    <w:p>
      <w:pPr>
        <w:pStyle w:val="Normal"/>
        <w:widowControl w:val="false"/>
        <w:autoSpaceDE w:val="false"/>
        <w:rPr>
          <w:sz w:val="20"/>
        </w:rPr>
      </w:pPr>
      <w:r>
        <w:rPr>
          <w:sz w:val="20"/>
          <w:szCs w:val="20"/>
        </w:rPr>
        <w:t xml:space="preserve">Обстановка в деревне к началу </w:t>
      </w:r>
      <w:r>
        <w:rPr>
          <w:sz w:val="20"/>
          <w:szCs w:val="20"/>
          <w:lang w:val="en-US"/>
        </w:rPr>
        <w:t xml:space="preserve">XX </w:t>
      </w:r>
      <w:r>
        <w:rPr>
          <w:sz w:val="20"/>
          <w:szCs w:val="20"/>
        </w:rPr>
        <w:t>в. стала особенно взрывоопасной. Суть основного конфликта состояла в том, что на долю 30 тыс. крупных землевладельцев приходилось 70 млн. десятин земли, или в среднем 2300 десятин на каждого, в то время как свыше 10,5 млн. крестьянских хозяйств располагали всего 75 млн. десятин, т. е. в среднем по 7 десятин. А так как при тогдашнем уровне развития земледелия для обеспечения прожиточного минимума средней крестьянской семьи требовалось не менее 15 десятин, то, следовательно, большинство крестьян находилось на грани полуголодного существования'.</w:t>
      </w:r>
    </w:p>
    <w:p>
      <w:pPr>
        <w:pStyle w:val="Normal"/>
        <w:widowControl w:val="false"/>
        <w:autoSpaceDE w:val="false"/>
        <w:rPr>
          <w:sz w:val="20"/>
        </w:rPr>
      </w:pPr>
      <w:r>
        <w:rPr>
          <w:sz w:val="20"/>
          <w:szCs w:val="20"/>
        </w:rPr>
        <w:t>Пережитки крепостничества пагубно влияли на все стороны жизни страны. Они консервировали низкий уровень ведения хозяйства, препятствовали освоению новых земель, обрекали деревню на систематические неурожаи, голодовки, обострявшееся малоземелье. Огромное аграрное перенаселение — в 1900 г. только в Европейской России, по приуменьшенным официальным данным, насчитывалось более 29 млн. «избыточных» рабочих рук — давило на рынок труда и было одной из причин широкого распространения и в деревне и в городе наиболее варварских методов эксплуатации. Низкий жизненный уровень народных масс, а значит, и низкая покупательная способность населения ограничивали возможности расширения производства. В политической сфере ое-татки средневековья выражались в сохранении фактически феодальной по своей природе надстройки — российского абсолютизма.</w:t>
      </w:r>
    </w:p>
    <w:p>
      <w:pPr>
        <w:pStyle w:val="Normal"/>
        <w:widowControl w:val="false"/>
        <w:autoSpaceDE w:val="false"/>
        <w:rPr>
          <w:sz w:val="20"/>
        </w:rPr>
      </w:pPr>
      <w:r>
        <w:rPr>
          <w:sz w:val="20"/>
          <w:szCs w:val="20"/>
        </w:rPr>
        <w:t xml:space="preserve">Сделав в 60—70-х гг. </w:t>
      </w:r>
      <w:r>
        <w:rPr>
          <w:sz w:val="20"/>
          <w:szCs w:val="20"/>
          <w:lang w:val="en-US"/>
        </w:rPr>
        <w:t xml:space="preserve">XIX </w:t>
      </w:r>
      <w:r>
        <w:rPr>
          <w:sz w:val="20"/>
          <w:szCs w:val="20"/>
        </w:rPr>
        <w:t>в. первый шаг по пути превращения в буржуазную монархию, царизм и юридически и фактически сохранил все атрибуты абсолютизма. В живучести его важнейшую роль сыграло дворянство, интересы которого заботливо охранялись российскими самодержцами. Оно являлось основным поставщиком командных кадров для государственного аппарата, выполняло роль коллективного идеолога самодержавной власти, создавало ему соответствующую социально-экономическую среду. Поддерживавшаяся им система аграрных отношений и феодальных по своему характеру сословных градаций превращала крестьянство, составлявшее огромное большинство населения страны, в бесправную, отсталую, темную массу. Забитость этой массы, а также усиленно насаждавшиеся в ее среде царистские иллюзии в немалой степени способствовали живучести абсолютистского режима.</w:t>
      </w:r>
    </w:p>
    <w:p>
      <w:pPr>
        <w:pStyle w:val="Normal"/>
        <w:widowControl w:val="false"/>
        <w:autoSpaceDE w:val="false"/>
        <w:rPr>
          <w:sz w:val="20"/>
        </w:rPr>
      </w:pPr>
      <w:r>
        <w:rPr>
          <w:sz w:val="20"/>
          <w:szCs w:val="20"/>
        </w:rPr>
        <w:t>Неограниченность царской власти проявлялась во всевластии полиции и чиновников, оборотной стороной которой было полное бесправие народных масс. Социальный гнет, отсутствие гражданских и политических свобод дополнялись во многих районах страны национальным гнетом.</w:t>
      </w:r>
    </w:p>
    <w:p>
      <w:pPr>
        <w:pStyle w:val="Normal"/>
        <w:widowControl w:val="false"/>
        <w:autoSpaceDE w:val="false"/>
        <w:rPr>
          <w:sz w:val="20"/>
        </w:rPr>
      </w:pPr>
      <w:r>
        <w:rPr>
          <w:sz w:val="20"/>
          <w:szCs w:val="20"/>
        </w:rPr>
        <w:t>В сложном клубке противоречий, раздиравших российское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м.: Ленин В. И. Поли. собр. соч., т. 17, с. 148—149.</w:t>
      </w:r>
    </w:p>
    <w:p>
      <w:pPr>
        <w:pStyle w:val="Normal"/>
        <w:widowControl w:val="false"/>
        <w:autoSpaceDE w:val="false"/>
        <w:rPr>
          <w:sz w:val="20"/>
        </w:rPr>
      </w:pPr>
      <w:r>
        <w:rPr>
          <w:sz w:val="20"/>
          <w:szCs w:val="20"/>
        </w:rPr>
        <w:t>)                                                      Глава первая</w:t>
      </w:r>
    </w:p>
    <w:p>
      <w:pPr>
        <w:pStyle w:val="Normal"/>
        <w:widowControl w:val="false"/>
        <w:autoSpaceDE w:val="false"/>
        <w:rPr>
          <w:sz w:val="20"/>
        </w:rPr>
      </w:pPr>
      <w:r>
        <w:rPr>
          <w:sz w:val="20"/>
          <w:szCs w:val="20"/>
        </w:rPr>
        <w:t>щество, национальные противоречия имели существеннейшее значение. Они еще больше обостряли общую ситуацию в стране и придавали освободительному движению особый размах и глубину. В Западной Европе в результате буржуазных революций сложились в основном национально-однородные государства, в которых национальное неравноправие как политическое явление в то время играло незначительную роль, а угнетение наций приняло характер колониальной эксплуатации, вынесенной за пределы метрополий. В России же сложилось многонациональное государство, где большая часть населения подвергалась национальному угнетению и где национальный вопрос в значительной мере переплетался с колониальным.</w:t>
      </w:r>
    </w:p>
    <w:p>
      <w:pPr>
        <w:pStyle w:val="Normal"/>
        <w:widowControl w:val="false"/>
        <w:autoSpaceDE w:val="false"/>
        <w:rPr>
          <w:sz w:val="20"/>
        </w:rPr>
      </w:pPr>
      <w:r>
        <w:rPr>
          <w:sz w:val="20"/>
          <w:szCs w:val="20"/>
        </w:rPr>
        <w:t xml:space="preserve">К концу </w:t>
      </w:r>
      <w:r>
        <w:rPr>
          <w:sz w:val="20"/>
          <w:szCs w:val="20"/>
          <w:lang w:val="en-US"/>
        </w:rPr>
        <w:t xml:space="preserve">XIX </w:t>
      </w:r>
      <w:r>
        <w:rPr>
          <w:sz w:val="20"/>
          <w:szCs w:val="20"/>
        </w:rPr>
        <w:t>в. нерусские народы, говорившие более чем на ста языках и наречиях, составляли 57 проц. населения страны. Стремясь держать эти народы в узде, российское самодержавие проводило политику насильственной русификации, подавления всякого национального протеста. Следуя древнему имперскому принципу «разделяй и властвуй», царизм не только ущемлял права нерусских народов, но и сеял между ними вражду и недоверие, провоцировал межнациональные столкновения, погромы и резню.</w:t>
      </w:r>
    </w:p>
    <w:p>
      <w:pPr>
        <w:pStyle w:val="Normal"/>
        <w:widowControl w:val="false"/>
        <w:autoSpaceDE w:val="false"/>
        <w:rPr>
          <w:sz w:val="20"/>
        </w:rPr>
      </w:pPr>
      <w:r>
        <w:rPr>
          <w:sz w:val="20"/>
          <w:szCs w:val="20"/>
        </w:rPr>
        <w:t>Национальный гнет проявлялся по-разному в различных районах империи в зависимости от уровня их социально-экономического и политического развития. С особой силой он ложился на отсталые районы страны, где преобладало коренное нерусское население. Здесь значительное место занимали раннекапиталистические, полуфеодальные формы эксплуатации — земельные захваты, натуральные поборы и т. п., дополнявшиеся прямым грабежом коренного населения царской администрацией и местной знатью.</w:t>
      </w:r>
    </w:p>
    <w:p>
      <w:pPr>
        <w:pStyle w:val="Normal"/>
        <w:widowControl w:val="false"/>
        <w:autoSpaceDE w:val="false"/>
        <w:rPr>
          <w:sz w:val="20"/>
        </w:rPr>
      </w:pPr>
      <w:r>
        <w:rPr>
          <w:sz w:val="20"/>
          <w:szCs w:val="20"/>
        </w:rPr>
        <w:t>В национально-освободительном движении действовали классово разнородные силы. Национальная буржуазия и местная знать при всей своей оппозиционности и даже враждебности к царизму в конечном счете тяготели к союзу с русскими господствующими классами. Их требования, как правило, не шли дальше просьб о предоставлении соответствующим регионам страны культурно-на-циопальной автономии. Трудящиеся же массы национальных районов, наоборот, органически тяготели к союзу с русскими рабочими и крестьянами.</w:t>
      </w:r>
    </w:p>
    <w:p>
      <w:pPr>
        <w:pStyle w:val="Normal"/>
        <w:widowControl w:val="false"/>
        <w:autoSpaceDE w:val="false"/>
        <w:rPr>
          <w:sz w:val="20"/>
        </w:rPr>
      </w:pPr>
      <w:r>
        <w:rPr>
          <w:sz w:val="20"/>
          <w:szCs w:val="20"/>
        </w:rPr>
        <w:t>Бурный рост капитализма вызвал глубокие изменения в классовой структуре российского общества, природа которого была связана не только с общим процессом буржуазного классообразова-ния, но и с особенностями российского капит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ряду с вновь формирующимися классами буржуазного общества в стране продолжали существовать и сословные градации как наследие феодальной эпохи, причем сословные деления все еще .сохраняли свою юридическую силу и имели питательную почву в свстеме  помещичьего  и  общинного  землевладения.  Своеобразно</w:t>
      </w:r>
    </w:p>
    <w:p>
      <w:pPr>
        <w:pStyle w:val="Normal"/>
        <w:widowControl w:val="false"/>
        <w:autoSpaceDE w:val="false"/>
        <w:rPr>
          <w:sz w:val="20"/>
        </w:rPr>
      </w:pPr>
      <w:r>
        <w:rPr>
          <w:sz w:val="20"/>
          <w:szCs w:val="20"/>
        </w:rPr>
        <w:t>:1                                 Предпосылки революции</w:t>
      </w:r>
    </w:p>
    <w:p>
      <w:pPr>
        <w:pStyle w:val="Normal"/>
        <w:widowControl w:val="false"/>
        <w:autoSpaceDE w:val="false"/>
        <w:rPr>
          <w:sz w:val="20"/>
        </w:rPr>
      </w:pPr>
      <w:r>
        <w:rPr>
          <w:sz w:val="20"/>
          <w:szCs w:val="20"/>
        </w:rPr>
        <w:t xml:space="preserve">толкуя этот факт, буржуазные историки выдвинули тезис о «крайней отсталости» России, об отсутствии в ней классов буржуазного общества в современном их виде '. Известно, однако, что в конце </w:t>
      </w:r>
      <w:r>
        <w:rPr>
          <w:sz w:val="20"/>
          <w:szCs w:val="20"/>
          <w:lang w:val="en-US"/>
        </w:rPr>
        <w:t xml:space="preserve">XIX </w:t>
      </w:r>
      <w:r>
        <w:rPr>
          <w:sz w:val="20"/>
          <w:szCs w:val="20"/>
        </w:rPr>
        <w:t xml:space="preserve">— начале </w:t>
      </w:r>
      <w:r>
        <w:rPr>
          <w:sz w:val="20"/>
          <w:szCs w:val="20"/>
          <w:lang w:val="en-US"/>
        </w:rPr>
        <w:t xml:space="preserve">XX </w:t>
      </w:r>
      <w:r>
        <w:rPr>
          <w:sz w:val="20"/>
          <w:szCs w:val="20"/>
        </w:rPr>
        <w:t>в. пережитки сословности в той или иной мере были присущи социальной структуре многих капиталистических стран, особенно там, где во главе капиталистического развития оказывалась старая землевладельческая знать. Но во всех таких странах, в том числе и в России, определяющим было не старое, сословное, а классовое деление нового, капиталистического общества.</w:t>
      </w:r>
    </w:p>
    <w:p>
      <w:pPr>
        <w:pStyle w:val="Normal"/>
        <w:widowControl w:val="false"/>
        <w:autoSpaceDE w:val="false"/>
        <w:rPr>
          <w:sz w:val="20"/>
        </w:rPr>
      </w:pPr>
      <w:r>
        <w:rPr>
          <w:sz w:val="20"/>
          <w:szCs w:val="20"/>
        </w:rPr>
        <w:t xml:space="preserve">Научный анализ материалов Всероссийской переписи населения 1897 г., данный Лениным в книге «Развитие капитализма в России», показал соотношение основных классов и социальных слоев российского общества на пороге </w:t>
      </w:r>
      <w:r>
        <w:rPr>
          <w:sz w:val="20"/>
          <w:szCs w:val="20"/>
          <w:lang w:val="en-US"/>
        </w:rPr>
        <w:t xml:space="preserve">XX </w:t>
      </w:r>
      <w:r>
        <w:rPr>
          <w:sz w:val="20"/>
          <w:szCs w:val="20"/>
        </w:rPr>
        <w:t>в.2</w:t>
      </w:r>
    </w:p>
    <w:p>
      <w:pPr>
        <w:pStyle w:val="Normal"/>
        <w:widowControl w:val="false"/>
        <w:autoSpaceDE w:val="false"/>
        <w:rPr>
          <w:sz w:val="20"/>
        </w:rPr>
      </w:pPr>
      <w:r>
        <w:rPr>
          <w:sz w:val="20"/>
          <w:szCs w:val="20"/>
        </w:rPr>
        <w:t xml:space="preserve">Имущие эксплуататорские классы, особенно их верхи, представляли собой весьма сложный и разнородный, как в социально-экономическом, так и в политическом отношении, конгломерат. Ведущие позиции в экономике страны к началу </w:t>
      </w:r>
      <w:r>
        <w:rPr>
          <w:sz w:val="20"/>
          <w:szCs w:val="20"/>
          <w:lang w:val="en-US"/>
        </w:rPr>
        <w:t xml:space="preserve">XX </w:t>
      </w:r>
      <w:r>
        <w:rPr>
          <w:sz w:val="20"/>
          <w:szCs w:val="20"/>
        </w:rPr>
        <w:t>в. уже перешли</w:t>
      </w:r>
    </w:p>
    <w:p>
      <w:pPr>
        <w:pStyle w:val="Normal"/>
        <w:widowControl w:val="false"/>
        <w:autoSpaceDE w:val="false"/>
        <w:rPr>
          <w:sz w:val="20"/>
        </w:rPr>
      </w:pPr>
      <w:r>
        <w:rPr>
          <w:sz w:val="20"/>
          <w:szCs w:val="20"/>
          <w:lang w:val="en-US"/>
        </w:rPr>
        <w:t xml:space="preserve">I     </w:t>
      </w:r>
      <w:r>
        <w:rPr>
          <w:sz w:val="20"/>
          <w:szCs w:val="20"/>
        </w:rPr>
        <w:t xml:space="preserve">Население в млн. человек      </w:t>
      </w:r>
      <w:r>
        <w:rPr>
          <w:sz w:val="20"/>
          <w:szCs w:val="20"/>
          <w:lang w:val="en-US"/>
        </w:rPr>
        <w:t>I                  I</w:t>
      </w:r>
    </w:p>
    <w:p>
      <w:pPr>
        <w:pStyle w:val="Normal"/>
        <w:widowControl w:val="false"/>
        <w:autoSpaceDE w:val="false"/>
        <w:rPr>
          <w:sz w:val="20"/>
        </w:rPr>
      </w:pPr>
      <w:r>
        <w:rPr>
          <w:sz w:val="20"/>
          <w:szCs w:val="20"/>
        </w:rPr>
        <w:t>венное</w:t>
      </w:r>
    </w:p>
    <w:p>
      <w:pPr>
        <w:pStyle w:val="Normal"/>
        <w:widowControl w:val="false"/>
        <w:autoSpaceDE w:val="false"/>
        <w:rPr>
          <w:sz w:val="20"/>
        </w:rPr>
      </w:pPr>
      <w:r>
        <w:rPr>
          <w:sz w:val="20"/>
          <w:szCs w:val="20"/>
        </w:rPr>
        <w:t>сельско-      торгово-  |  непроиз-хозяйст-     промыш-    водитель-</w:t>
      </w:r>
    </w:p>
    <w:p>
      <w:pPr>
        <w:pStyle w:val="Normal"/>
        <w:widowControl w:val="false"/>
        <w:autoSpaceDE w:val="false"/>
        <w:rPr>
          <w:sz w:val="20"/>
        </w:rPr>
      </w:pPr>
      <w:r>
        <w:rPr>
          <w:sz w:val="20"/>
          <w:szCs w:val="20"/>
        </w:rPr>
        <w:t>ленное          ное</w:t>
      </w:r>
    </w:p>
    <w:p>
      <w:pPr>
        <w:pStyle w:val="Normal"/>
        <w:widowControl w:val="false"/>
        <w:autoSpaceDE w:val="false"/>
        <w:rPr>
          <w:sz w:val="20"/>
        </w:rPr>
      </w:pPr>
      <w:r>
        <w:rPr>
          <w:sz w:val="20"/>
          <w:szCs w:val="20"/>
        </w:rPr>
        <w:t>Крупная буржуазия, помещики, высшие чины и пр.</w:t>
      </w:r>
    </w:p>
    <w:p>
      <w:pPr>
        <w:pStyle w:val="Normal"/>
        <w:widowControl w:val="false"/>
        <w:autoSpaceDE w:val="false"/>
        <w:rPr>
          <w:sz w:val="20"/>
          <w:szCs w:val="20"/>
        </w:rPr>
      </w:pPr>
      <w:r>
        <w:rPr>
          <w:sz w:val="20"/>
          <w:szCs w:val="20"/>
        </w:rPr>
        <w:t>Зажиточные мелкие хозяе-</w:t>
      </w:r>
    </w:p>
    <w:tbl>
      <w:tblPr>
        <w:tblW w:w="5319" w:type="dxa"/>
        <w:jc w:val="left"/>
        <w:tblInd w:w="0" w:type="dxa"/>
        <w:tblLayout w:type="fixed"/>
        <w:tblCellMar>
          <w:top w:w="0" w:type="dxa"/>
          <w:left w:w="40" w:type="dxa"/>
          <w:bottom w:w="0" w:type="dxa"/>
          <w:right w:w="40" w:type="dxa"/>
        </w:tblCellMar>
      </w:tblPr>
      <w:tblGrid>
        <w:gridCol w:w="2410"/>
        <w:gridCol w:w="691"/>
        <w:gridCol w:w="835"/>
        <w:gridCol w:w="749"/>
        <w:gridCol w:w="634"/>
      </w:tblGrid>
      <w:tr>
        <w:trPr>
          <w:trHeight w:val="192" w:hRule="atLeast"/>
        </w:trPr>
        <w:tc>
          <w:tcPr>
            <w:tcW w:w="2410" w:type="dxa"/>
            <w:tcBorders/>
          </w:tcPr>
          <w:p>
            <w:pPr>
              <w:pStyle w:val="Normal"/>
              <w:widowControl w:val="false"/>
              <w:autoSpaceDE w:val="false"/>
              <w:rPr>
                <w:sz w:val="20"/>
              </w:rPr>
            </w:pPr>
            <w:r>
              <w:rPr>
                <w:sz w:val="20"/>
                <w:szCs w:val="20"/>
              </w:rPr>
              <w:t>ва</w:t>
            </w:r>
          </w:p>
        </w:tc>
        <w:tc>
          <w:tcPr>
            <w:tcW w:w="691" w:type="dxa"/>
            <w:tcBorders/>
          </w:tcPr>
          <w:p>
            <w:pPr>
              <w:pStyle w:val="Normal"/>
              <w:widowControl w:val="false"/>
              <w:autoSpaceDE w:val="false"/>
              <w:rPr>
                <w:sz w:val="20"/>
              </w:rPr>
            </w:pPr>
            <w:r>
              <w:rPr>
                <w:sz w:val="20"/>
                <w:szCs w:val="20"/>
              </w:rPr>
              <w:t>19,4</w:t>
            </w:r>
          </w:p>
        </w:tc>
        <w:tc>
          <w:tcPr>
            <w:tcW w:w="835" w:type="dxa"/>
            <w:tcBorders/>
          </w:tcPr>
          <w:p>
            <w:pPr>
              <w:pStyle w:val="Normal"/>
              <w:widowControl w:val="false"/>
              <w:autoSpaceDE w:val="false"/>
              <w:rPr>
                <w:sz w:val="20"/>
              </w:rPr>
            </w:pPr>
            <w:r>
              <w:rPr>
                <w:sz w:val="20"/>
                <w:szCs w:val="20"/>
              </w:rPr>
              <w:t>2,2</w:t>
            </w:r>
          </w:p>
        </w:tc>
        <w:tc>
          <w:tcPr>
            <w:tcW w:w="749" w:type="dxa"/>
            <w:tcBorders/>
          </w:tcPr>
          <w:p>
            <w:pPr>
              <w:pStyle w:val="Normal"/>
              <w:widowControl w:val="false"/>
              <w:autoSpaceDE w:val="false"/>
              <w:rPr>
                <w:sz w:val="20"/>
              </w:rPr>
            </w:pPr>
            <w:r>
              <w:rPr>
                <w:sz w:val="20"/>
                <w:szCs w:val="20"/>
              </w:rPr>
              <w:t>1,5</w:t>
            </w:r>
          </w:p>
        </w:tc>
        <w:tc>
          <w:tcPr>
            <w:tcW w:w="634" w:type="dxa"/>
            <w:tcBorders/>
          </w:tcPr>
          <w:p>
            <w:pPr>
              <w:pStyle w:val="Normal"/>
              <w:widowControl w:val="false"/>
              <w:autoSpaceDE w:val="false"/>
              <w:rPr>
                <w:sz w:val="20"/>
              </w:rPr>
            </w:pPr>
            <w:r>
              <w:rPr>
                <w:sz w:val="20"/>
                <w:szCs w:val="20"/>
              </w:rPr>
              <w:t>23,1</w:t>
            </w:r>
          </w:p>
        </w:tc>
      </w:tr>
      <w:tr>
        <w:trPr>
          <w:trHeight w:val="259" w:hRule="atLeast"/>
        </w:trPr>
        <w:tc>
          <w:tcPr>
            <w:tcW w:w="2410" w:type="dxa"/>
            <w:tcBorders/>
          </w:tcPr>
          <w:p>
            <w:pPr>
              <w:pStyle w:val="Normal"/>
              <w:widowControl w:val="false"/>
              <w:autoSpaceDE w:val="false"/>
              <w:rPr>
                <w:sz w:val="20"/>
              </w:rPr>
            </w:pPr>
            <w:r>
              <w:rPr>
                <w:sz w:val="20"/>
                <w:szCs w:val="20"/>
              </w:rPr>
              <w:t>Беднейшие мелкие хозяева</w:t>
            </w:r>
          </w:p>
        </w:tc>
        <w:tc>
          <w:tcPr>
            <w:tcW w:w="691" w:type="dxa"/>
            <w:tcBorders/>
          </w:tcPr>
          <w:p>
            <w:pPr>
              <w:pStyle w:val="Normal"/>
              <w:widowControl w:val="false"/>
              <w:autoSpaceDE w:val="false"/>
              <w:rPr>
                <w:sz w:val="20"/>
              </w:rPr>
            </w:pPr>
            <w:r>
              <w:rPr>
                <w:sz w:val="20"/>
                <w:szCs w:val="20"/>
              </w:rPr>
              <w:t>29,1</w:t>
            </w:r>
          </w:p>
        </w:tc>
        <w:tc>
          <w:tcPr>
            <w:tcW w:w="835" w:type="dxa"/>
            <w:tcBorders/>
          </w:tcPr>
          <w:p>
            <w:pPr>
              <w:pStyle w:val="Normal"/>
              <w:widowControl w:val="false"/>
              <w:autoSpaceDE w:val="false"/>
              <w:rPr>
                <w:sz w:val="20"/>
              </w:rPr>
            </w:pPr>
            <w:r>
              <w:rPr>
                <w:sz w:val="20"/>
                <w:szCs w:val="20"/>
              </w:rPr>
              <w:t>4,8</w:t>
            </w:r>
          </w:p>
        </w:tc>
        <w:tc>
          <w:tcPr>
            <w:tcW w:w="749" w:type="dxa"/>
            <w:tcBorders/>
          </w:tcPr>
          <w:p>
            <w:pPr>
              <w:pStyle w:val="Normal"/>
              <w:widowControl w:val="false"/>
              <w:autoSpaceDE w:val="false"/>
              <w:rPr>
                <w:sz w:val="20"/>
              </w:rPr>
            </w:pPr>
            <w:r>
              <w:rPr>
                <w:sz w:val="20"/>
                <w:szCs w:val="20"/>
              </w:rPr>
              <w:t>1,9</w:t>
            </w:r>
          </w:p>
        </w:tc>
        <w:tc>
          <w:tcPr>
            <w:tcW w:w="634" w:type="dxa"/>
            <w:tcBorders/>
          </w:tcPr>
          <w:p>
            <w:pPr>
              <w:pStyle w:val="Normal"/>
              <w:widowControl w:val="false"/>
              <w:autoSpaceDE w:val="false"/>
              <w:rPr>
                <w:sz w:val="20"/>
              </w:rPr>
            </w:pPr>
            <w:r>
              <w:rPr>
                <w:sz w:val="20"/>
                <w:szCs w:val="20"/>
              </w:rPr>
              <w:t>35,8</w:t>
            </w:r>
          </w:p>
        </w:tc>
      </w:tr>
      <w:tr>
        <w:trPr>
          <w:trHeight w:val="230" w:hRule="atLeast"/>
        </w:trPr>
        <w:tc>
          <w:tcPr>
            <w:tcW w:w="2410" w:type="dxa"/>
            <w:tcBorders/>
          </w:tcPr>
          <w:p>
            <w:pPr>
              <w:pStyle w:val="Normal"/>
              <w:widowControl w:val="false"/>
              <w:autoSpaceDE w:val="false"/>
              <w:rPr>
                <w:sz w:val="20"/>
              </w:rPr>
            </w:pPr>
            <w:r>
              <w:rPr>
                <w:sz w:val="20"/>
                <w:szCs w:val="20"/>
              </w:rPr>
              <w:t>Пролетарии и полупролета-</w:t>
            </w:r>
          </w:p>
        </w:tc>
        <w:tc>
          <w:tcPr>
            <w:tcW w:w="691" w:type="dxa"/>
            <w:tcBorders/>
          </w:tcPr>
          <w:p>
            <w:pPr>
              <w:pStyle w:val="Normal"/>
              <w:widowControl w:val="false"/>
              <w:autoSpaceDE w:val="false"/>
              <w:snapToGrid w:val="false"/>
              <w:rPr>
                <w:sz w:val="20"/>
              </w:rPr>
            </w:pPr>
            <w:r>
              <w:rPr>
                <w:sz w:val="20"/>
              </w:rPr>
            </w:r>
          </w:p>
        </w:tc>
        <w:tc>
          <w:tcPr>
            <w:tcW w:w="835" w:type="dxa"/>
            <w:tcBorders/>
          </w:tcPr>
          <w:p>
            <w:pPr>
              <w:pStyle w:val="Normal"/>
              <w:widowControl w:val="false"/>
              <w:autoSpaceDE w:val="false"/>
              <w:snapToGrid w:val="false"/>
              <w:rPr>
                <w:sz w:val="20"/>
              </w:rPr>
            </w:pPr>
            <w:r>
              <w:rPr>
                <w:sz w:val="20"/>
              </w:rPr>
            </w:r>
          </w:p>
        </w:tc>
        <w:tc>
          <w:tcPr>
            <w:tcW w:w="749" w:type="dxa"/>
            <w:tcBorders/>
          </w:tcPr>
          <w:p>
            <w:pPr>
              <w:pStyle w:val="Normal"/>
              <w:widowControl w:val="false"/>
              <w:autoSpaceDE w:val="false"/>
              <w:snapToGrid w:val="false"/>
              <w:rPr>
                <w:sz w:val="20"/>
              </w:rPr>
            </w:pPr>
            <w:r>
              <w:rPr>
                <w:sz w:val="20"/>
              </w:rPr>
            </w:r>
          </w:p>
        </w:tc>
        <w:tc>
          <w:tcPr>
            <w:tcW w:w="634" w:type="dxa"/>
            <w:tcBorders/>
          </w:tcPr>
          <w:p>
            <w:pPr>
              <w:pStyle w:val="Normal"/>
              <w:widowControl w:val="false"/>
              <w:autoSpaceDE w:val="false"/>
              <w:snapToGrid w:val="false"/>
              <w:rPr>
                <w:sz w:val="20"/>
              </w:rPr>
            </w:pPr>
            <w:r>
              <w:rPr>
                <w:sz w:val="20"/>
              </w:rPr>
            </w:r>
          </w:p>
        </w:tc>
      </w:tr>
      <w:tr>
        <w:trPr>
          <w:trHeight w:val="202" w:hRule="atLeast"/>
        </w:trPr>
        <w:tc>
          <w:tcPr>
            <w:tcW w:w="2410" w:type="dxa"/>
            <w:tcBorders/>
          </w:tcPr>
          <w:p>
            <w:pPr>
              <w:pStyle w:val="Normal"/>
              <w:widowControl w:val="false"/>
              <w:autoSpaceDE w:val="false"/>
              <w:rPr>
                <w:sz w:val="20"/>
              </w:rPr>
            </w:pPr>
            <w:r>
              <w:rPr>
                <w:sz w:val="20"/>
                <w:szCs w:val="20"/>
              </w:rPr>
              <w:t>рии</w:t>
            </w:r>
          </w:p>
        </w:tc>
        <w:tc>
          <w:tcPr>
            <w:tcW w:w="691" w:type="dxa"/>
            <w:tcBorders/>
          </w:tcPr>
          <w:p>
            <w:pPr>
              <w:pStyle w:val="Normal"/>
              <w:widowControl w:val="false"/>
              <w:autoSpaceDE w:val="false"/>
              <w:rPr>
                <w:sz w:val="20"/>
              </w:rPr>
            </w:pPr>
            <w:r>
              <w:rPr>
                <w:sz w:val="20"/>
                <w:szCs w:val="20"/>
              </w:rPr>
              <w:t>48,5</w:t>
            </w:r>
          </w:p>
        </w:tc>
        <w:tc>
          <w:tcPr>
            <w:tcW w:w="835" w:type="dxa"/>
            <w:tcBorders/>
          </w:tcPr>
          <w:p>
            <w:pPr>
              <w:pStyle w:val="Normal"/>
              <w:widowControl w:val="false"/>
              <w:autoSpaceDE w:val="false"/>
              <w:rPr>
                <w:sz w:val="20"/>
              </w:rPr>
            </w:pPr>
            <w:r>
              <w:rPr>
                <w:sz w:val="20"/>
                <w:szCs w:val="20"/>
              </w:rPr>
              <w:t>13,2</w:t>
            </w:r>
          </w:p>
        </w:tc>
        <w:tc>
          <w:tcPr>
            <w:tcW w:w="749" w:type="dxa"/>
            <w:tcBorders/>
          </w:tcPr>
          <w:p>
            <w:pPr>
              <w:pStyle w:val="Normal"/>
              <w:widowControl w:val="false"/>
              <w:autoSpaceDE w:val="false"/>
              <w:rPr>
                <w:sz w:val="20"/>
              </w:rPr>
            </w:pPr>
            <w:r>
              <w:rPr>
                <w:sz w:val="20"/>
                <w:szCs w:val="20"/>
              </w:rPr>
              <w:t>2,0</w:t>
            </w:r>
          </w:p>
        </w:tc>
        <w:tc>
          <w:tcPr>
            <w:tcW w:w="634" w:type="dxa"/>
            <w:tcBorders/>
          </w:tcPr>
          <w:p>
            <w:pPr>
              <w:pStyle w:val="Normal"/>
              <w:widowControl w:val="false"/>
              <w:autoSpaceDE w:val="false"/>
              <w:rPr>
                <w:sz w:val="20"/>
              </w:rPr>
            </w:pPr>
            <w:r>
              <w:rPr>
                <w:sz w:val="20"/>
                <w:szCs w:val="20"/>
              </w:rPr>
              <w:t>63,7</w:t>
            </w:r>
          </w:p>
        </w:tc>
      </w:tr>
      <w:tr>
        <w:trPr>
          <w:trHeight w:val="326" w:hRule="atLeast"/>
        </w:trPr>
        <w:tc>
          <w:tcPr>
            <w:tcW w:w="2410" w:type="dxa"/>
            <w:tcBorders/>
          </w:tcPr>
          <w:p>
            <w:pPr>
              <w:pStyle w:val="Normal"/>
              <w:widowControl w:val="false"/>
              <w:autoSpaceDE w:val="false"/>
              <w:rPr>
                <w:sz w:val="20"/>
              </w:rPr>
            </w:pPr>
            <w:r>
              <w:rPr>
                <w:sz w:val="20"/>
                <w:szCs w:val="20"/>
              </w:rPr>
              <w:t>Итого:</w:t>
            </w:r>
          </w:p>
        </w:tc>
        <w:tc>
          <w:tcPr>
            <w:tcW w:w="691" w:type="dxa"/>
            <w:tcBorders/>
          </w:tcPr>
          <w:p>
            <w:pPr>
              <w:pStyle w:val="Normal"/>
              <w:widowControl w:val="false"/>
              <w:autoSpaceDE w:val="false"/>
              <w:rPr>
                <w:sz w:val="20"/>
              </w:rPr>
            </w:pPr>
            <w:r>
              <w:rPr>
                <w:sz w:val="20"/>
                <w:szCs w:val="20"/>
              </w:rPr>
              <w:t>97,0</w:t>
            </w:r>
          </w:p>
        </w:tc>
        <w:tc>
          <w:tcPr>
            <w:tcW w:w="835" w:type="dxa"/>
            <w:tcBorders/>
          </w:tcPr>
          <w:p>
            <w:pPr>
              <w:pStyle w:val="Normal"/>
              <w:widowControl w:val="false"/>
              <w:autoSpaceDE w:val="false"/>
              <w:rPr>
                <w:sz w:val="20"/>
              </w:rPr>
            </w:pPr>
            <w:r>
              <w:rPr>
                <w:sz w:val="20"/>
                <w:szCs w:val="20"/>
              </w:rPr>
              <w:t>21,7</w:t>
            </w:r>
          </w:p>
        </w:tc>
        <w:tc>
          <w:tcPr>
            <w:tcW w:w="749" w:type="dxa"/>
            <w:tcBorders/>
          </w:tcPr>
          <w:p>
            <w:pPr>
              <w:pStyle w:val="Normal"/>
              <w:widowControl w:val="false"/>
              <w:autoSpaceDE w:val="false"/>
              <w:rPr>
                <w:sz w:val="20"/>
              </w:rPr>
            </w:pPr>
            <w:r>
              <w:rPr>
                <w:sz w:val="20"/>
                <w:szCs w:val="20"/>
              </w:rPr>
              <w:t>6,9</w:t>
            </w:r>
          </w:p>
        </w:tc>
        <w:tc>
          <w:tcPr>
            <w:tcW w:w="634" w:type="dxa"/>
            <w:tcBorders/>
          </w:tcPr>
          <w:p>
            <w:pPr>
              <w:pStyle w:val="Normal"/>
              <w:widowControl w:val="false"/>
              <w:autoSpaceDE w:val="false"/>
              <w:rPr>
                <w:sz w:val="20"/>
              </w:rPr>
            </w:pPr>
            <w:r>
              <w:rPr>
                <w:sz w:val="20"/>
                <w:szCs w:val="20"/>
              </w:rPr>
              <w:t>125,6</w:t>
            </w:r>
          </w:p>
        </w:tc>
      </w:tr>
    </w:tbl>
    <w:p>
      <w:pPr>
        <w:pStyle w:val="Normal"/>
        <w:widowControl w:val="false"/>
        <w:autoSpaceDE w:val="false"/>
        <w:rPr>
          <w:sz w:val="20"/>
        </w:rPr>
      </w:pPr>
      <w:r>
        <w:rPr>
          <w:sz w:val="20"/>
          <w:szCs w:val="20"/>
        </w:rPr>
        <w:t>к торгово-промышленной буржуазии. При этом основная мощь класса концентрировалась в руках весьма узкого слоя крупнейших предпринимателей. Как и в развитых капиталистических странах, экономическое лицо российской буржуазии определяли акционерные предприятия и банки, на долю которых приходилось свыше 70 проц. прибылей всех крупных предприятий 3.</w:t>
      </w:r>
    </w:p>
    <w:p>
      <w:pPr>
        <w:pStyle w:val="Normal"/>
        <w:widowControl w:val="false"/>
        <w:autoSpaceDE w:val="false"/>
        <w:rPr>
          <w:sz w:val="20"/>
        </w:rPr>
      </w:pPr>
      <w:r>
        <w:rPr>
          <w:sz w:val="20"/>
          <w:szCs w:val="20"/>
        </w:rPr>
        <w:t>1  См.:  Зырянов  П.  Н., Шелохаев  В.  В.  Первая  русская революция  1_ американской и английской буржуазной историографии. М., 1976, с. 21—23, 26—27.</w:t>
      </w:r>
    </w:p>
    <w:p>
      <w:pPr>
        <w:pStyle w:val="Normal"/>
        <w:widowControl w:val="false"/>
        <w:autoSpaceDE w:val="false"/>
        <w:rPr>
          <w:sz w:val="20"/>
        </w:rPr>
      </w:pPr>
      <w:r>
        <w:rPr>
          <w:sz w:val="20"/>
          <w:szCs w:val="20"/>
        </w:rPr>
        <w:t>2  См.: Ленин В. И. Поли. собр. соч., т. 3, с. 502—5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Дякин В. С. Самодержавие,   буржуазия   и  дворянство   в   1907— 1911 гг. Л., 1978, с. 6, 8-9.</w:t>
      </w:r>
    </w:p>
    <w:p>
      <w:pPr>
        <w:pStyle w:val="Normal"/>
        <w:widowControl w:val="false"/>
        <w:autoSpaceDE w:val="false"/>
        <w:rPr>
          <w:sz w:val="20"/>
        </w:rPr>
      </w:pPr>
      <w:r>
        <w:rPr>
          <w:sz w:val="20"/>
          <w:szCs w:val="20"/>
        </w:rPr>
        <w:t>82                                                        Глава первая</w:t>
      </w:r>
    </w:p>
    <w:p>
      <w:pPr>
        <w:pStyle w:val="Normal"/>
        <w:widowControl w:val="false"/>
        <w:autoSpaceDE w:val="false"/>
        <w:rPr>
          <w:sz w:val="20"/>
        </w:rPr>
      </w:pPr>
      <w:r>
        <w:rPr>
          <w:sz w:val="20"/>
          <w:szCs w:val="20"/>
        </w:rPr>
        <w:t>В то же время по своей структуре и некоторым другим качествам российская торгово-промышленная буржуазия несколько отличалась от западноевропейской. В ее среде большой удельный вес занимали представители торгового капитала, дельцы «первоначального накопления». Далеко не все из них смогли полностью приспособиться к требованиям нового времени. И если в экономической сфере характерной чертой российской деловой буржуазии было тяготение к наиболее грубым формам эксплуатации, то в ее политическом облике определяющими чертами были консерватизм и инертность.</w:t>
      </w:r>
    </w:p>
    <w:p>
      <w:pPr>
        <w:pStyle w:val="Normal"/>
        <w:widowControl w:val="false"/>
        <w:autoSpaceDE w:val="false"/>
        <w:rPr>
          <w:sz w:val="20"/>
        </w:rPr>
      </w:pPr>
      <w:r>
        <w:rPr>
          <w:sz w:val="20"/>
          <w:szCs w:val="20"/>
        </w:rPr>
        <w:t xml:space="preserve">С момента своего возникновения российская буржуазия оказалась в большой зависимости от самодержавия, которое, с одной стороны, посредством казенных заказов, субсидий, таможенной защиты от иностранной конкуренции обеспечивало ей высокие прибыли, а с другой — препятствовало ее классово-политической организации. У самодержавия она искала защиты от нараставшей борьбы пролетариата. И, наконец, тысячами экономических нитей она была связана со старым помещичьим классом. Все это порождало и социальную инфантильность крупной буржуазии, и ее склонность к союзу с реакцией. Вплоть до начала </w:t>
      </w:r>
      <w:r>
        <w:rPr>
          <w:sz w:val="20"/>
          <w:szCs w:val="20"/>
          <w:lang w:val="en-US"/>
        </w:rPr>
        <w:t xml:space="preserve">XX </w:t>
      </w:r>
      <w:r>
        <w:rPr>
          <w:sz w:val="20"/>
          <w:szCs w:val="20"/>
        </w:rPr>
        <w:t>в. она крайне слабо проявляла себя в общественно-политической жизни страны, оставаясь в массе своей на самых консервативных позициях. Поэтому в течение длительного времени революционные и либерально-оппозиционные элементы поставлялись в основном дворянской и разночинной средой. И только во время революции разверлулся быстрый процесс политической организации буржуазии как оппозиционной силы.</w:t>
      </w:r>
    </w:p>
    <w:p>
      <w:pPr>
        <w:pStyle w:val="Normal"/>
        <w:widowControl w:val="false"/>
        <w:autoSpaceDE w:val="false"/>
        <w:rPr>
          <w:sz w:val="20"/>
        </w:rPr>
      </w:pPr>
      <w:r>
        <w:rPr>
          <w:sz w:val="20"/>
          <w:szCs w:val="20"/>
        </w:rPr>
        <w:t xml:space="preserve">Правящий класс — поместное дворянство, несмотря на утрату значительной части своих земель, все еще представлял собой весьма внушительную экономическую и политическую силу. Крупное землевладение к началу </w:t>
      </w:r>
      <w:r>
        <w:rPr>
          <w:sz w:val="20"/>
          <w:szCs w:val="20"/>
          <w:lang w:val="en-US"/>
        </w:rPr>
        <w:t xml:space="preserve">XX </w:t>
      </w:r>
      <w:r>
        <w:rPr>
          <w:sz w:val="20"/>
          <w:szCs w:val="20"/>
        </w:rPr>
        <w:t>в. уже утратило чисто дворянский характер. Из 28 тыс. крупных помещиков вместе с их семьями примерно треть составили новые владельцы — выходцы из купечества, крестьянства, мещанства. Тем не менее стоимость остававшихся в руках дворянства земель на 60 проц. превышала общую ценность всех акционерных капиталов в стране '.</w:t>
      </w:r>
    </w:p>
    <w:p>
      <w:pPr>
        <w:pStyle w:val="Normal"/>
        <w:widowControl w:val="false"/>
        <w:autoSpaceDE w:val="false"/>
        <w:rPr>
          <w:sz w:val="20"/>
        </w:rPr>
      </w:pPr>
      <w:r>
        <w:rPr>
          <w:sz w:val="20"/>
          <w:szCs w:val="20"/>
        </w:rPr>
        <w:t>Помещичьи верхи стали включаться и в сферу торгово-промышленного предпринимательства. Они получили огромные средства от продажи, сдачи в аренду и залога земель в ипотечных банках. Все это свидетельствовало о тесном переплетении интересов помещиков и буржуазии. Часть помещиков, заинтересованных в дальнейших буржуазных преобразованиях, и по своим политическим воззрениям перешли в буржуазно-либеральный лагерь. Однако осн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Дякин В. С. Самодержавие, буржуазия и дворянство в  1907— 1911 гг., с. 12—13.</w:t>
      </w:r>
    </w:p>
    <w:p>
      <w:pPr>
        <w:pStyle w:val="Normal"/>
        <w:widowControl w:val="false"/>
        <w:autoSpaceDE w:val="false"/>
        <w:rPr>
          <w:sz w:val="20"/>
        </w:rPr>
      </w:pPr>
      <w:r>
        <w:rPr>
          <w:sz w:val="20"/>
          <w:szCs w:val="20"/>
        </w:rPr>
        <w:t>3                                        Предпосылки революции</w:t>
      </w:r>
    </w:p>
    <w:p>
      <w:pPr>
        <w:pStyle w:val="Normal"/>
        <w:widowControl w:val="false"/>
        <w:autoSpaceDE w:val="false"/>
        <w:rPr>
          <w:sz w:val="20"/>
        </w:rPr>
      </w:pPr>
      <w:r>
        <w:rPr>
          <w:sz w:val="20"/>
          <w:szCs w:val="20"/>
        </w:rPr>
        <w:t>яая масса помещиков, особенно латифундисты, сближаясь с капиталистами экономически, не меняла своих классовых позиций, отстаивая неограниченное самодержавие.</w:t>
      </w:r>
    </w:p>
    <w:p>
      <w:pPr>
        <w:pStyle w:val="Normal"/>
        <w:widowControl w:val="false"/>
        <w:autoSpaceDE w:val="false"/>
        <w:rPr>
          <w:sz w:val="20"/>
        </w:rPr>
      </w:pPr>
      <w:r>
        <w:rPr>
          <w:sz w:val="20"/>
          <w:szCs w:val="20"/>
        </w:rPr>
        <w:t>Среднюю часть социальной пирамиды страны составляла многомиллионная мелкобуржуазная масса — около 80 проц. всего населения России. Особое место здесь и по численности, и по той роли, которую оно играло в жизни страны, занимало крестьянство.</w:t>
      </w:r>
    </w:p>
    <w:p>
      <w:pPr>
        <w:pStyle w:val="Normal"/>
        <w:widowControl w:val="false"/>
        <w:autoSpaceDE w:val="false"/>
        <w:rPr>
          <w:sz w:val="20"/>
        </w:rPr>
      </w:pPr>
      <w:r>
        <w:rPr>
          <w:sz w:val="20"/>
          <w:szCs w:val="20"/>
        </w:rPr>
        <w:t xml:space="preserve">К началу </w:t>
      </w:r>
      <w:r>
        <w:rPr>
          <w:sz w:val="20"/>
          <w:szCs w:val="20"/>
          <w:lang w:val="en-US"/>
        </w:rPr>
        <w:t xml:space="preserve">XX </w:t>
      </w:r>
      <w:r>
        <w:rPr>
          <w:sz w:val="20"/>
          <w:szCs w:val="20"/>
        </w:rPr>
        <w:t>в. процесс имущественного и социального расслоения крестьянства зашел достаточно далеко. Зажиточная деревенская верхушка, составлявшая около 20 проц. всех крестьянских дворов, сосредоточила в своих руках примерно от 35 до 50 проц. всей арендованной, надельной и купчей крестьянской земли, значительную часть рабочего скота и более 70 проц. всех улучшенных сельскохозяйственных орудий. Промежуточное звено в деревне — среднее крестьянство — охватывало около 30 проц. деревенских хозяйств. Бедняцкие семьи составляли 50 проц. общего числа крестьянских дворов, но на их долю приходилось лишь от 19 до 30 проц. всей земли и от 14 до 30 проц. рабочего скота'. Среди них были и безземельные батраки, и малоземельные, безлошадные, безинвен-тарные крестьяне, вынужденные продавать свою рабочую силу, и мелкие парцелльные собственники, едва сводившие концы с концами.</w:t>
      </w:r>
    </w:p>
    <w:p>
      <w:pPr>
        <w:pStyle w:val="Normal"/>
        <w:widowControl w:val="false"/>
        <w:autoSpaceDE w:val="false"/>
        <w:rPr>
          <w:sz w:val="20"/>
        </w:rPr>
      </w:pPr>
      <w:r>
        <w:rPr>
          <w:sz w:val="20"/>
          <w:szCs w:val="20"/>
        </w:rPr>
        <w:t>Между сельским пролетариатом и полупролетариатом, с одной стороны, и формирующейся сельской буржуазией — с другой, уже имела место своя борьба. Но в целом в деревне еще преобладала борьба всего крестьянства против помещиков. «Против крепостничества, против крепостников-помещиков и служащего им государства крестьянство продолжает еще оставаться классом, именно классом не капиталистического, а крепостного общества, т. е. классом-сословием» 2,— писал в 1902 г. Ленин, характеризуя социальную обстановку в деревне. И в этом плане крестьянская сословность, будучи историческим анахронизмом, играла определенную роль в сплочении деревни против общего врата. Если крестьянин на Западе, указывал Владимир Ильич, уже сыграл свою роль в демократическом движении, то в России он еще стоит накануне общенародного демократического движения, которому не может не сочувствовать, и потому еще смотрит больше вперед, чем назад3.</w:t>
      </w:r>
    </w:p>
    <w:p>
      <w:pPr>
        <w:pStyle w:val="Normal"/>
        <w:widowControl w:val="false"/>
        <w:autoSpaceDE w:val="false"/>
        <w:rPr>
          <w:sz w:val="20"/>
        </w:rPr>
      </w:pPr>
      <w:r>
        <w:rPr>
          <w:sz w:val="20"/>
          <w:szCs w:val="20"/>
        </w:rPr>
        <w:t>Менее значительной по сравнению с крестьянством, но все же довольно заметной величиной были средние непролетарские слои городского населения — ремесленники, кустари, мелкие торговцы, служащие,   студенты,   трудовая   интеллигенция,   насчитывавшие</w:t>
      </w:r>
    </w:p>
    <w:p>
      <w:pPr>
        <w:pStyle w:val="Normal"/>
        <w:widowControl w:val="false"/>
        <w:autoSpaceDE w:val="false"/>
        <w:rPr>
          <w:sz w:val="20"/>
        </w:rPr>
      </w:pPr>
      <w:r>
        <w:rPr>
          <w:sz w:val="20"/>
          <w:szCs w:val="20"/>
        </w:rPr>
        <w:t>1  См.: Ленин В. И. Поли. собр. соч., т. 3, с. 119, 122—125, 1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6, с. 311. * См. там же, с. 331,</w:t>
      </w:r>
    </w:p>
    <w:p>
      <w:pPr>
        <w:pStyle w:val="Normal"/>
        <w:widowControl w:val="false"/>
        <w:autoSpaceDE w:val="false"/>
        <w:rPr>
          <w:sz w:val="20"/>
        </w:rPr>
      </w:pPr>
      <w:r>
        <w:rPr>
          <w:sz w:val="20"/>
          <w:szCs w:val="20"/>
        </w:rPr>
        <w:t>24                                               Глава первая</w:t>
      </w:r>
    </w:p>
    <w:p>
      <w:pPr>
        <w:pStyle w:val="Normal"/>
        <w:widowControl w:val="false"/>
        <w:autoSpaceDE w:val="false"/>
        <w:rPr>
          <w:sz w:val="20"/>
        </w:rPr>
      </w:pPr>
      <w:r>
        <w:rPr>
          <w:sz w:val="20"/>
          <w:szCs w:val="20"/>
        </w:rPr>
        <w:t>около 10 млн. человек'. Общее гражданское и политическое бесправие, неустойчивость социального и экономического положения, сравнительно низкий жизненный уровень делали эти слои потенциальными участниками общероссийского освободительного движения.</w:t>
      </w:r>
    </w:p>
    <w:p>
      <w:pPr>
        <w:pStyle w:val="Normal"/>
        <w:widowControl w:val="false"/>
        <w:autoSpaceDE w:val="false"/>
        <w:rPr>
          <w:sz w:val="20"/>
        </w:rPr>
      </w:pPr>
      <w:r>
        <w:rPr>
          <w:sz w:val="20"/>
          <w:szCs w:val="20"/>
        </w:rPr>
        <w:t>Весьма интенсивно в России развивался процесс формирования пролетариата как класса наемных рабочих, лишенных средств производства и живших исключительно или преимущественно продажей своей рабочей силы. За 40 пореформенных лет армия наемного труда возросла примерно в три раза и к 1900 г. достигла 14 млн. человек2.</w:t>
      </w:r>
    </w:p>
    <w:p>
      <w:pPr>
        <w:pStyle w:val="Normal"/>
        <w:widowControl w:val="false"/>
        <w:autoSpaceDE w:val="false"/>
        <w:rPr>
          <w:sz w:val="20"/>
        </w:rPr>
      </w:pPr>
      <w:r>
        <w:rPr>
          <w:sz w:val="20"/>
          <w:szCs w:val="20"/>
        </w:rPr>
        <w:t>По степени социальной зрелости состав российских рабочих был весьма неоднороден. Источниками пополнения пролетариата, кроме семей самих рабочих, являлись разорявшиеся ремесленники, кустари и особенно крестьяне. Часть такого пополнения, пришедшего из деревни, так или иначе сохраняла связь с землей, со своим хозяйством, что служило питательной почвой для проявления мелкобуржуазных настроений у некоторых слоев рабочих. Но с ростом политической сознательности пролетариата и пробуждением деревни эта связь сыграла и определенную положительную роль, облегчая рабочему классу завоевание и укрепление своего влияния на крестьянские массы.</w:t>
      </w:r>
    </w:p>
    <w:p>
      <w:pPr>
        <w:pStyle w:val="Normal"/>
        <w:widowControl w:val="false"/>
        <w:autoSpaceDE w:val="false"/>
        <w:rPr>
          <w:sz w:val="20"/>
        </w:rPr>
      </w:pPr>
      <w:r>
        <w:rPr>
          <w:sz w:val="20"/>
          <w:szCs w:val="20"/>
        </w:rPr>
        <w:t>Ведущее место среди всех лиц наемного труда занимал индустриальный пролетариат — рабочие крупной промышленности и транспорта, насчитывавшие около 2,8 млн. человек. Это был наиболее зрелый в социальном отношении слой рабочего класса. Машинная индустрия по самой своей природе требовала квалифицированной, постоянной, кадровой рабочей силы. И отвечавшие этим требованиям рабочие составляли большинство заводского пролетариата. Они отнюдь не являлись теми «полурабочими-полукрестьянами», какими их пытается представить буржуазная историография.</w:t>
      </w:r>
    </w:p>
    <w:p>
      <w:pPr>
        <w:pStyle w:val="Normal"/>
        <w:widowControl w:val="false"/>
        <w:autoSpaceDE w:val="false"/>
        <w:rPr>
          <w:sz w:val="20"/>
        </w:rPr>
      </w:pPr>
      <w:r>
        <w:rPr>
          <w:sz w:val="20"/>
          <w:szCs w:val="20"/>
        </w:rPr>
        <w:t xml:space="preserve">Около двух пятых всех фабрично-заводских рабочих составляли кадровые пролетарии, семьи которых в начале </w:t>
      </w:r>
      <w:r>
        <w:rPr>
          <w:sz w:val="20"/>
          <w:szCs w:val="20"/>
          <w:lang w:val="en-US"/>
        </w:rPr>
        <w:t xml:space="preserve">XX </w:t>
      </w:r>
      <w:r>
        <w:rPr>
          <w:sz w:val="20"/>
          <w:szCs w:val="20"/>
        </w:rPr>
        <w:t>в. давали уже более половины всего пополнения рабочего класса 3. Стягивая рабочих со всех концов страны, крупное производство сплачивало и объединяло их, требовало повышения грамотности, формировало более высокие материальные и духовные потребности. При общем крайне низком уровне грамотности в России среди рабочих-муж-</w:t>
      </w:r>
    </w:p>
    <w:p>
      <w:pPr>
        <w:pStyle w:val="Normal"/>
        <w:widowControl w:val="false"/>
        <w:autoSpaceDE w:val="false"/>
        <w:rPr>
          <w:sz w:val="20"/>
        </w:rPr>
      </w:pPr>
      <w:r>
        <w:rPr>
          <w:sz w:val="20"/>
          <w:szCs w:val="20"/>
        </w:rPr>
        <w:t>1  См.: Писарев И. Ю. Население и труд в СССР. М., 1966, с. 29—30.</w:t>
      </w:r>
    </w:p>
    <w:p>
      <w:pPr>
        <w:pStyle w:val="Normal"/>
        <w:widowControl w:val="false"/>
        <w:autoSpaceDE w:val="false"/>
        <w:rPr>
          <w:sz w:val="20"/>
        </w:rPr>
      </w:pPr>
      <w:r>
        <w:rPr>
          <w:sz w:val="20"/>
          <w:szCs w:val="20"/>
        </w:rPr>
        <w:t xml:space="preserve">2  См.: Рабочий класс России от зарождения до начала </w:t>
      </w:r>
      <w:r>
        <w:rPr>
          <w:sz w:val="20"/>
          <w:szCs w:val="20"/>
          <w:lang w:val="en-US"/>
        </w:rPr>
        <w:t xml:space="preserve">XX </w:t>
      </w:r>
      <w:r>
        <w:rPr>
          <w:sz w:val="20"/>
          <w:szCs w:val="20"/>
        </w:rPr>
        <w:t>в. М., 1983, с. 203. Указанные цифры включают с большей или меньшей полнотой всех лиц, работавших по найму в то или иное по продолжительности время, в том числе сезонных, поденных и прочих работн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Рабочий класс и рабочее движение в России. 1861—1917. [Сб, статей]. М., 1966, с. 140.</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чин грамотных было более 55 проц., среди работниц — 30 проц.1</w:t>
      </w:r>
    </w:p>
    <w:p>
      <w:pPr>
        <w:pStyle w:val="Normal"/>
        <w:widowControl w:val="false"/>
        <w:autoSpaceDE w:val="false"/>
        <w:rPr>
          <w:sz w:val="20"/>
        </w:rPr>
      </w:pPr>
      <w:r>
        <w:rPr>
          <w:sz w:val="20"/>
          <w:szCs w:val="20"/>
        </w:rPr>
        <w:t xml:space="preserve">По своей численности российский пролетариат занимал уже значительное место в социальной структуре страны. Но сила и мощь российского пролетариата умножалась благодаря тому, что фабрично-заводские рабочие концентрировались главным образом на крупных и крупнейших предприятиях. В начале </w:t>
      </w:r>
      <w:r>
        <w:rPr>
          <w:sz w:val="20"/>
          <w:szCs w:val="20"/>
          <w:lang w:val="en-US"/>
        </w:rPr>
        <w:t xml:space="preserve">XX </w:t>
      </w:r>
      <w:r>
        <w:rPr>
          <w:sz w:val="20"/>
          <w:szCs w:val="20"/>
        </w:rPr>
        <w:t>в. около 80 проц. их было занято на фабриках и заводах, имевших по 100 и более рабочих, в том числе примерно половина — на предприятиях с числом рабочих свыше 500 и около трети — с числом рабочих 1000 и более человек, что превышало соответствующие показатели развитых капиталистических стран. Крупные предприятия давали в стоимостном выражении почти три четверти всей промышленной продукции. Все это еще больше усиливало роль индустриального пролетариата. К тому же основная масса рабочих, в том числе свыше 80 проц. индустриального пролетариата, размещалась в наиболее крупных районах европейской части России — Центрально-промышленном (630 тыс.), Петербургско-Прибалтий-ском (более 300 тыс.), Донецко-Криворожском (свыше 200 тыс.), Польском (около 300 тыс.) и Уральском (примерно 200 тыс.) 2.</w:t>
      </w:r>
    </w:p>
    <w:p>
      <w:pPr>
        <w:pStyle w:val="Normal"/>
        <w:widowControl w:val="false"/>
        <w:autoSpaceDE w:val="false"/>
        <w:rPr>
          <w:sz w:val="20"/>
        </w:rPr>
      </w:pPr>
      <w:r>
        <w:rPr>
          <w:sz w:val="20"/>
          <w:szCs w:val="20"/>
        </w:rPr>
        <w:t>Наиболее высокая концентрация фабрично-заводского пролетариата имела место в важнейших политических и административных центрах России (Петербург, Москва, Рига, Киев и др.)- Отдельные крупные промышленные центры возникли и в некоторых окраинных национальных районах, где также формировались сравнительно большие отряды пролетариата (Баку, Тифлис и др.).</w:t>
      </w:r>
    </w:p>
    <w:p>
      <w:pPr>
        <w:pStyle w:val="Normal"/>
        <w:widowControl w:val="false"/>
        <w:autoSpaceDE w:val="false"/>
        <w:rPr>
          <w:sz w:val="20"/>
        </w:rPr>
      </w:pPr>
      <w:r>
        <w:rPr>
          <w:sz w:val="20"/>
          <w:szCs w:val="20"/>
        </w:rPr>
        <w:t xml:space="preserve">Касаясь тяжелого положения рабочего класса России, подвергавшегося нещадной эксплуатации, Маркс отмечал в первом томе «Капитала», что на «русской почве, столь обильной всяческими безобразиями, находятся в полном расцвете старые ужасы младенческого периода английской фабричной системы» 3. К началу </w:t>
      </w:r>
      <w:r>
        <w:rPr>
          <w:sz w:val="20"/>
          <w:szCs w:val="20"/>
          <w:lang w:val="en-US"/>
        </w:rPr>
        <w:t xml:space="preserve">XX </w:t>
      </w:r>
      <w:r>
        <w:rPr>
          <w:sz w:val="20"/>
          <w:szCs w:val="20"/>
        </w:rPr>
        <w:t>в. положение существенно не изменилось. Правда, рабочим удалось добиться в результате стачечной борьбы введения фабричной инспекции, сокращения рабочего дня до 11,5 час, страхования от несчастных случаев. Но это были незначительные уступки. К тому же они касались далеко не всех рабочих даже крупных предприятий.</w:t>
      </w:r>
    </w:p>
    <w:p>
      <w:pPr>
        <w:pStyle w:val="Normal"/>
        <w:widowControl w:val="false"/>
        <w:autoSpaceDE w:val="false"/>
        <w:rPr>
          <w:sz w:val="20"/>
        </w:rPr>
      </w:pPr>
      <w:r>
        <w:rPr>
          <w:sz w:val="20"/>
          <w:szCs w:val="20"/>
        </w:rPr>
        <w:t>В целом рабочий день в России отличался особой продолжительностью, условия труда и быта были намного хуже, а заработная плата в несколько раз меньше, чем в развитых капиталистических странах. Так, в 1900 г. средняя продолжительность рабочего</w:t>
      </w:r>
    </w:p>
    <w:p>
      <w:pPr>
        <w:pStyle w:val="Normal"/>
        <w:widowControl w:val="false"/>
        <w:autoSpaceDE w:val="false"/>
        <w:rPr>
          <w:sz w:val="20"/>
        </w:rPr>
      </w:pPr>
      <w:r>
        <w:rPr>
          <w:sz w:val="20"/>
          <w:szCs w:val="20"/>
        </w:rPr>
        <w:t xml:space="preserve">1  См.:  Численность и состав рабочих в России на основании данных первой   всеобщей   переписи   населения   Российской   империи 1897 г. Спб., 1906, с. </w:t>
      </w:r>
      <w:r>
        <w:rPr>
          <w:sz w:val="20"/>
          <w:szCs w:val="20"/>
          <w:lang w:val="en-US"/>
        </w:rPr>
        <w:t>XIV.</w:t>
      </w:r>
    </w:p>
    <w:p>
      <w:pPr>
        <w:pStyle w:val="Normal"/>
        <w:widowControl w:val="false"/>
        <w:autoSpaceDE w:val="false"/>
        <w:rPr>
          <w:sz w:val="20"/>
        </w:rPr>
      </w:pPr>
      <w:r>
        <w:rPr>
          <w:sz w:val="20"/>
          <w:szCs w:val="20"/>
        </w:rPr>
        <w:t>2  См.: Рабочий класс   в   первой   российской   революции   1905—1907 гг. М., 1981, с. 44-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Маркс К., Энгельс Ф. Соч. 2-е изд., т. 23, с. 572.</w:t>
      </w:r>
    </w:p>
    <w:p>
      <w:pPr>
        <w:pStyle w:val="Normal"/>
        <w:widowControl w:val="false"/>
        <w:autoSpaceDE w:val="false"/>
        <w:rPr>
          <w:sz w:val="20"/>
        </w:rPr>
      </w:pPr>
      <w:r>
        <w:rPr>
          <w:sz w:val="20"/>
          <w:szCs w:val="20"/>
        </w:rPr>
        <w:t>86                                          Глава первая</w:t>
      </w:r>
    </w:p>
    <w:p>
      <w:pPr>
        <w:pStyle w:val="Normal"/>
        <w:widowControl w:val="false"/>
        <w:autoSpaceDE w:val="false"/>
        <w:rPr>
          <w:sz w:val="20"/>
        </w:rPr>
      </w:pPr>
      <w:r>
        <w:rPr>
          <w:sz w:val="20"/>
          <w:szCs w:val="20"/>
        </w:rPr>
        <w:t>дня в обрабатывающей промышленности, по официальным данным, составляла 11,2 час, а в мелкой промышленности и строительстве— 14—16 час.', в то время как в Англии, США, Дании, Норвегии рабочий день не превышал 9—10 час, в Германии, Франции, Швеции — 10,5 час. На весьма низком уровне находилась заработная плата. Даже правительственная комиссия, обследовавшая в 1902—1904 гг. предприятия военного ведомства, вынуждена была отметить, что заработная плата рабочих в России «клонится к такому минимуму, при котором сносное удовлетворение жизненных потребностей представляется фактически невозможным» 2.</w:t>
      </w:r>
    </w:p>
    <w:p>
      <w:pPr>
        <w:pStyle w:val="Normal"/>
        <w:widowControl w:val="false"/>
        <w:autoSpaceDE w:val="false"/>
        <w:rPr>
          <w:sz w:val="20"/>
        </w:rPr>
      </w:pPr>
      <w:r>
        <w:rPr>
          <w:sz w:val="20"/>
          <w:szCs w:val="20"/>
        </w:rPr>
        <w:t>Тяжелое материальное положение пролетариата усугублялось его политическим и гражданским бесправием. Самодержавие не только обрекало рабочих на самые тяжелые формы эксплуатации, по и лишало их элементарных демократических свобод. Царизм жестоко преследовал любые выступления пролетариата. «Устав о наказаниях» рассматривал как уголовное преступление даже экономическую стачку. Циркуляр министерства внутренних дел от 12 августа 1897 г. предписывал все дела о забастовках решать без суда, в порядке положения об охране, как дела политические 3. «На русском рабочем классе,— писал Ленин,— лежит двойной гнет: его обирают и грабят капиталисты и помещики, а чтобы он не мог бороться против них, его связывает по рукам и по погам полиция, затыкая ему рот, преследуя всякую попытку отстоять права народа. Всякая стачка против капиталиста ведет к тому, что на рабочих напускают войско и полицию» 4.</w:t>
      </w:r>
    </w:p>
    <w:p>
      <w:pPr>
        <w:pStyle w:val="Normal"/>
        <w:widowControl w:val="false"/>
        <w:autoSpaceDE w:val="false"/>
        <w:rPr>
          <w:sz w:val="20"/>
        </w:rPr>
      </w:pPr>
      <w:r>
        <w:rPr>
          <w:sz w:val="20"/>
          <w:szCs w:val="20"/>
        </w:rPr>
        <w:t>Условия жизни и труда, социальный и национальный гнет побуждали рабочий класс России к борьбе и против своих непосредственных эксплуататоров, и против существующего режима. В этой борьбе он сплачивался и закалялся, превращаясь в ведущую силу освободительного движения. Сложились объективные условия для того, чтобы рабочий класс взял па себя роль гегемона в назревающей народной революции.</w:t>
      </w:r>
    </w:p>
    <w:p>
      <w:pPr>
        <w:pStyle w:val="Normal"/>
        <w:widowControl w:val="false"/>
        <w:autoSpaceDE w:val="false"/>
        <w:rPr>
          <w:sz w:val="20"/>
        </w:rPr>
      </w:pPr>
      <w:r>
        <w:rPr>
          <w:sz w:val="20"/>
          <w:szCs w:val="20"/>
        </w:rPr>
        <w:t>Таким образом, Россия вступила в период империализма среднеразвитой капиталистической страной со сложной социальной структурой и весьма контрастной, многоукладной экономикой, где наряду с крупнопромышленным капитализмом, занимавшим ведущие позиции, были представлены и другие уклады, связапные с различными докапиталистическими формами хозяйства. В целом же Россия, наряду с США, Англией, Германией, Францией и Японией, входила в число основных капиталистических стран, принад-</w:t>
      </w:r>
    </w:p>
    <w:p>
      <w:pPr>
        <w:pStyle w:val="Normal"/>
        <w:widowControl w:val="false"/>
        <w:autoSpaceDE w:val="false"/>
        <w:rPr>
          <w:sz w:val="20"/>
        </w:rPr>
      </w:pPr>
      <w:r>
        <w:rPr>
          <w:sz w:val="20"/>
          <w:szCs w:val="20"/>
        </w:rPr>
        <w:t>1  См.: Струмилин Г. С. Избранные   произведения:   В  5-ти  т.   М.,   1964, т. 3, с. 363.</w:t>
      </w:r>
    </w:p>
    <w:p>
      <w:pPr>
        <w:pStyle w:val="Normal"/>
        <w:widowControl w:val="false"/>
        <w:autoSpaceDE w:val="false"/>
        <w:rPr>
          <w:sz w:val="20"/>
        </w:rPr>
      </w:pPr>
      <w:r>
        <w:rPr>
          <w:sz w:val="20"/>
          <w:szCs w:val="20"/>
        </w:rPr>
        <w:t>2  Исторические записки. М., 1977, т. 98, с. 182.</w:t>
      </w:r>
    </w:p>
    <w:p>
      <w:pPr>
        <w:pStyle w:val="Normal"/>
        <w:widowControl w:val="false"/>
        <w:autoSpaceDE w:val="false"/>
        <w:rPr>
          <w:sz w:val="20"/>
        </w:rPr>
      </w:pPr>
      <w:r>
        <w:rPr>
          <w:sz w:val="20"/>
          <w:szCs w:val="20"/>
        </w:rPr>
        <w:t xml:space="preserve">1 См.: Рабочее движение  в  России  в  </w:t>
      </w:r>
      <w:r>
        <w:rPr>
          <w:sz w:val="20"/>
          <w:szCs w:val="20"/>
          <w:lang w:val="en-US"/>
        </w:rPr>
        <w:t xml:space="preserve">XIX </w:t>
      </w:r>
      <w:r>
        <w:rPr>
          <w:sz w:val="20"/>
          <w:szCs w:val="20"/>
        </w:rPr>
        <w:t>веке. Сб. документов и материалов. М., 1961, т. 4, ч. 1, с. 828—8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и. собр. соч., т. 4, с. 185.</w:t>
      </w:r>
    </w:p>
    <w:p>
      <w:pPr>
        <w:pStyle w:val="Normal"/>
        <w:widowControl w:val="false"/>
        <w:autoSpaceDE w:val="false"/>
        <w:rPr>
          <w:sz w:val="20"/>
        </w:rPr>
      </w:pPr>
      <w:r>
        <w:rPr>
          <w:sz w:val="20"/>
          <w:szCs w:val="20"/>
        </w:rPr>
        <w:t>0/                                 Предпосылки революции</w:t>
      </w:r>
    </w:p>
    <w:p>
      <w:pPr>
        <w:pStyle w:val="Normal"/>
        <w:widowControl w:val="false"/>
        <w:autoSpaceDE w:val="false"/>
        <w:rPr>
          <w:sz w:val="20"/>
        </w:rPr>
      </w:pPr>
      <w:r>
        <w:rPr>
          <w:sz w:val="20"/>
          <w:szCs w:val="20"/>
        </w:rPr>
        <w:t xml:space="preserve">лежа, как отмечал Ленин, к первоклассным, хотя и не вполне самостоятельным (вроде Франции и Японии) великим державам '. Эволюционируя по тем же законам, как и любая другая капиталистическая страна, она в силу особенностей своего развития стала к началу </w:t>
      </w:r>
      <w:r>
        <w:rPr>
          <w:sz w:val="20"/>
          <w:szCs w:val="20"/>
          <w:lang w:val="en-US"/>
        </w:rPr>
        <w:t xml:space="preserve">XX </w:t>
      </w:r>
      <w:r>
        <w:rPr>
          <w:sz w:val="20"/>
          <w:szCs w:val="20"/>
        </w:rPr>
        <w:t>в. узловым пунктом противоречий мирового империализма.</w:t>
      </w:r>
    </w:p>
    <w:p>
      <w:pPr>
        <w:pStyle w:val="Normal"/>
        <w:widowControl w:val="false"/>
        <w:autoSpaceDE w:val="false"/>
        <w:rPr>
          <w:sz w:val="20"/>
        </w:rPr>
      </w:pPr>
      <w:r>
        <w:rPr>
          <w:sz w:val="20"/>
          <w:szCs w:val="20"/>
        </w:rPr>
        <w:t>В тугой узел сплелись здесь разнородные конфликты как внутри самого способа производства, так и между базисом и надстройкой. Потребности дальнейшего развития страны вошли в вопиющее противоречие с остатками патриархальщины и крепостничества, пронизывавшими всю ее социально-экономическую и политическую структуру. Конфликт между быстро растущим капитализмом, достигшим в ряде отраслей экономики своих высших форм, и российским абсолютизмом, средневековым дворянско-помещичь-им землевладением дополнялся и обострялся борьбой «между двумя формами капитализма, двумя путями его развития...»2 — реакционным буржуазно-помещичьим, «прусским», поддерживавшимся силой самодержавного государства, и буржуазно-крестьянским, «американским», предполагавшим капиталистическую эволюцию страны на свободной, демократической основе. Свержение царизма, радикальное решение аграрного вопроса, полная демократизация страны становились неотложной задачей назревавшей в России народной революции.</w:t>
      </w:r>
    </w:p>
    <w:p>
      <w:pPr>
        <w:pStyle w:val="Normal"/>
        <w:widowControl w:val="false"/>
        <w:autoSpaceDE w:val="false"/>
        <w:rPr>
          <w:sz w:val="20"/>
        </w:rPr>
      </w:pPr>
      <w:r>
        <w:rPr>
          <w:sz w:val="20"/>
          <w:szCs w:val="20"/>
        </w:rPr>
        <w:t>Вместе с тем переход России на рельсы империализма вел к обострению противоречий, свойственных капиталистическому обществу, и прежде всего — к усилению конфликта между трудом и капиталом. Острота этих антагонизмов усугублялась тем, что новые противоречия не только накладывались на старые, но и причудливо переплетались с ними, до крайности усиливая социальную напряженность в стране. Так, банковский капитал не только использовал докапиталистические и раннекапиталистические приемы эксплуатации рабочих, но через систему ипотечного и сельскохозяйственного кредита начал внедряться в латифундистское землевладение, становясь соучастником эксплуатации широких крестьянских масс. Иностранные капиталы, широко проникавшие в Россию, все более использовались царизмом в целях укрепления самодержавного режима. В отсталых национальных окраинах военно-феодальный гнет царизма переплетался и дополнялся капиталистической колониальной эксплуатацией.</w:t>
      </w:r>
    </w:p>
    <w:p>
      <w:pPr>
        <w:pStyle w:val="Normal"/>
        <w:widowControl w:val="false"/>
        <w:autoSpaceDE w:val="false"/>
        <w:rPr>
          <w:sz w:val="20"/>
        </w:rPr>
      </w:pPr>
      <w:r>
        <w:rPr>
          <w:sz w:val="20"/>
          <w:szCs w:val="20"/>
        </w:rPr>
        <w:t>Словом, в России переплелись экономические, политические и социальные противоречия, свойственные всему тогдашнему капиталистическому миру, достигнув в ней особой остроты. Жестокая эксплуатация рабочих, малоземелье и нищета крестьян, полити-</w:t>
      </w:r>
    </w:p>
    <w:p>
      <w:pPr>
        <w:pStyle w:val="Normal"/>
        <w:widowControl w:val="false"/>
        <w:autoSpaceDE w:val="false"/>
        <w:rPr>
          <w:sz w:val="20"/>
        </w:rPr>
      </w:pPr>
      <w:r>
        <w:rPr>
          <w:sz w:val="20"/>
          <w:szCs w:val="20"/>
        </w:rPr>
        <w:t>1  См.: Ленин В. И. Поли. собр. соч., т. 28, с. 1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7, с. 167.</w:t>
      </w:r>
    </w:p>
    <w:p>
      <w:pPr>
        <w:pStyle w:val="Normal"/>
        <w:widowControl w:val="false"/>
        <w:autoSpaceDE w:val="false"/>
        <w:rPr>
          <w:sz w:val="20"/>
        </w:rPr>
      </w:pPr>
      <w:r>
        <w:rPr>
          <w:sz w:val="20"/>
          <w:szCs w:val="20"/>
        </w:rPr>
        <w:t>ш                                            Глава первая</w:t>
      </w:r>
    </w:p>
    <w:p>
      <w:pPr>
        <w:pStyle w:val="Normal"/>
        <w:widowControl w:val="false"/>
        <w:autoSpaceDE w:val="false"/>
        <w:rPr>
          <w:sz w:val="20"/>
        </w:rPr>
      </w:pPr>
      <w:r>
        <w:rPr>
          <w:sz w:val="20"/>
          <w:szCs w:val="20"/>
        </w:rPr>
        <w:t>ческое бесправие всего народа, угнетенное положение национальных меньшинств, крепостнические пережитки, зависимость от иностранного капитала — все это делало Россию не только основным пунктом противоречий всей империалистической системы, но и самым слабым ее звеном. Эти противоречия порождали острую потребность в глубоких революционных преобразованиях и поднимали на борьбу широчайшие народные массы. В стране накопился горючий материал колоссальной взрывной силы. Но чтобы эти силы нашли правильный выход, необходимо было созревание не только объективных, но и субъективных факторов революции. Важнейшим таким условием был рост классового самосознания пролетариата — ведущей силы грядущей революции.</w:t>
      </w:r>
    </w:p>
    <w:p>
      <w:pPr>
        <w:pStyle w:val="Normal"/>
        <w:widowControl w:val="false"/>
        <w:autoSpaceDE w:val="false"/>
        <w:rPr>
          <w:sz w:val="20"/>
        </w:rPr>
      </w:pPr>
      <w:r>
        <w:rPr>
          <w:sz w:val="20"/>
          <w:szCs w:val="20"/>
        </w:rPr>
        <w:t>4.                            Подъем рабочего движения.</w:t>
      </w:r>
    </w:p>
    <w:p>
      <w:pPr>
        <w:pStyle w:val="Normal"/>
        <w:widowControl w:val="false"/>
        <w:autoSpaceDE w:val="false"/>
        <w:rPr>
          <w:sz w:val="20"/>
        </w:rPr>
      </w:pPr>
      <w:r>
        <w:rPr>
          <w:sz w:val="20"/>
          <w:szCs w:val="20"/>
        </w:rPr>
        <w:t>Образование пролетарской партии нового типа</w:t>
      </w:r>
    </w:p>
    <w:p>
      <w:pPr>
        <w:pStyle w:val="Normal"/>
        <w:widowControl w:val="false"/>
        <w:autoSpaceDE w:val="false"/>
        <w:rPr>
          <w:sz w:val="20"/>
        </w:rPr>
      </w:pPr>
      <w:r>
        <w:rPr>
          <w:sz w:val="20"/>
          <w:szCs w:val="20"/>
        </w:rPr>
        <w:t xml:space="preserve">Сложившиеся к началу </w:t>
      </w:r>
      <w:r>
        <w:rPr>
          <w:sz w:val="20"/>
          <w:szCs w:val="20"/>
          <w:lang w:val="en-US"/>
        </w:rPr>
        <w:t xml:space="preserve">XX </w:t>
      </w:r>
      <w:r>
        <w:rPr>
          <w:sz w:val="20"/>
          <w:szCs w:val="20"/>
        </w:rPr>
        <w:t>в. объективные предпосылки революции в России ускорили процесс созревания субъективного фактора революции, роста сознательности и организованности рабочего движения, развертывавшегося под влиянием революционной социал-демократии.</w:t>
      </w:r>
    </w:p>
    <w:p>
      <w:pPr>
        <w:pStyle w:val="Normal"/>
        <w:widowControl w:val="false"/>
        <w:autoSpaceDE w:val="false"/>
        <w:rPr>
          <w:sz w:val="20"/>
        </w:rPr>
      </w:pPr>
      <w:r>
        <w:rPr>
          <w:sz w:val="20"/>
          <w:szCs w:val="20"/>
        </w:rPr>
        <w:t xml:space="preserve">Еще в начале последнего десятилетия </w:t>
      </w:r>
      <w:r>
        <w:rPr>
          <w:sz w:val="20"/>
          <w:szCs w:val="20"/>
          <w:lang w:val="en-US"/>
        </w:rPr>
        <w:t xml:space="preserve">XIX </w:t>
      </w:r>
      <w:r>
        <w:rPr>
          <w:sz w:val="20"/>
          <w:szCs w:val="20"/>
        </w:rPr>
        <w:t>в. стало очевидньгм, что полоса черной реакции, наступившей в России после 1 марта 1881 г., сменяется революционным подъемом. И тогда же явственно обнаружились существенные сдвиги в социальной структуре страны, происшедшие за 30 пореформенных лет. В результате появления новых промышленных районов, прежде всего на Юге и в Закавказье, фабрично-заводской пролетариат, вступивший на путь активной революционной борьбы, превратился в общероссийскую силу. С 1885 по 1894 г. на фабриках и заводах страны произошло 670 стихийных выступлений, в том числе 424 стачки1. До начала 90-х гг. по числу выступлений впереди находился Центральный промышленный район. В последующие пять лет возросла интенсивность борьбы пролетариев в Польше и в самом Петербурге. Если в 1891—1893 гг. среднегодовое количество стачек на предприятиях столицы не превышало четырех, то в 1894 г. здесь произошли 14 стачек и два волнения, а в 1895 г.— 15 стачек и пять волнений2. В 1896 г. в стране состоялись уже 183 стачки, в которых приняли участие около 66 тыс. человек3.</w:t>
      </w:r>
    </w:p>
    <w:p>
      <w:pPr>
        <w:pStyle w:val="Normal"/>
        <w:widowControl w:val="false"/>
        <w:autoSpaceDE w:val="false"/>
        <w:rPr>
          <w:sz w:val="20"/>
        </w:rPr>
      </w:pPr>
      <w:r>
        <w:rPr>
          <w:sz w:val="20"/>
          <w:szCs w:val="20"/>
        </w:rPr>
        <w:t>Начинается массовое рабочее движение с участием социал-демократии. Летом 1895 г. Г. В. Плеханов писал Ф. Энгельсу: «...ре-</w:t>
      </w:r>
    </w:p>
    <w:p>
      <w:pPr>
        <w:pStyle w:val="Normal"/>
        <w:widowControl w:val="false"/>
        <w:autoSpaceDE w:val="false"/>
        <w:rPr>
          <w:sz w:val="20"/>
        </w:rPr>
      </w:pPr>
      <w:r>
        <w:rPr>
          <w:sz w:val="20"/>
          <w:szCs w:val="20"/>
        </w:rPr>
        <w:t>1  См.: История рабочего класса России. 1861—1900 гг. М., 1972, с. 191.</w:t>
      </w:r>
    </w:p>
    <w:p>
      <w:pPr>
        <w:pStyle w:val="Normal"/>
        <w:widowControl w:val="false"/>
        <w:autoSpaceDE w:val="false"/>
        <w:rPr>
          <w:sz w:val="20"/>
        </w:rPr>
      </w:pPr>
      <w:r>
        <w:rPr>
          <w:sz w:val="20"/>
          <w:szCs w:val="20"/>
        </w:rPr>
        <w:t>2  См.: История КПСС, т. 1, с. 1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с. 189.</w:t>
      </w:r>
    </w:p>
    <w:p>
      <w:pPr>
        <w:pStyle w:val="Normal"/>
        <w:widowControl w:val="false"/>
        <w:autoSpaceDE w:val="false"/>
        <w:rPr>
          <w:sz w:val="20"/>
        </w:rPr>
      </w:pPr>
      <w:r>
        <w:rPr>
          <w:sz w:val="20"/>
          <w:szCs w:val="20"/>
          <w:lang w:val="en-US"/>
        </w:rPr>
        <w:t xml:space="preserve">I                                        </w:t>
      </w:r>
      <w:r>
        <w:rPr>
          <w:sz w:val="20"/>
          <w:szCs w:val="20"/>
        </w:rPr>
        <w:t>Предпосылки революции</w:t>
      </w:r>
    </w:p>
    <w:p>
      <w:pPr>
        <w:pStyle w:val="Normal"/>
        <w:widowControl w:val="false"/>
        <w:autoSpaceDE w:val="false"/>
        <w:rPr>
          <w:sz w:val="20"/>
        </w:rPr>
      </w:pPr>
      <w:r>
        <w:rPr>
          <w:sz w:val="20"/>
          <w:szCs w:val="20"/>
        </w:rPr>
        <w:t>волюционное движение никогда еще не было таким сильным за последнее десятилетие... В России становится жарко» '.</w:t>
      </w:r>
    </w:p>
    <w:p>
      <w:pPr>
        <w:pStyle w:val="Normal"/>
        <w:widowControl w:val="false"/>
        <w:autoSpaceDE w:val="false"/>
        <w:rPr>
          <w:sz w:val="20"/>
        </w:rPr>
      </w:pPr>
      <w:r>
        <w:rPr>
          <w:sz w:val="20"/>
          <w:szCs w:val="20"/>
        </w:rPr>
        <w:t>Процесс складывания российского пролетариата в самостоятельный класс буржуазного общества в основном завершился. Пролетариат в массе своей все больше осознавал противоположность своих интересов и интересов буржуазии в рамках капиталистического способа производства. Чтобы сделать следующий шаг и из «класса в себе» превратиться в «класс для себя», пролетариат должен был уяснить свое политическое положение в буржуазном обществе, осознать необходимость ниспровержения капиталистического способа производства и замены его социалистическим. Решение такой задачи было возможно лишь путем соединения рабочего движения с научным социализмом — марксизмом. Высшей формой такого соединения является революционная марксистская партия рабочего класса.</w:t>
      </w:r>
    </w:p>
    <w:p>
      <w:pPr>
        <w:pStyle w:val="Normal"/>
        <w:widowControl w:val="false"/>
        <w:autoSpaceDE w:val="false"/>
        <w:rPr>
          <w:sz w:val="20"/>
        </w:rPr>
      </w:pPr>
      <w:r>
        <w:rPr>
          <w:sz w:val="20"/>
          <w:szCs w:val="20"/>
        </w:rPr>
        <w:t>Размышляя о путях создания такой партии, Ленин учитывал как. общие закономерности мирового развития, так и особенности рабочего движения в России. В отличие от стран первого «эшелона» капиталистического развития российский пролетариат сформировался как класс до начала первой буржуазно-демократической революции. В то же время массовое рабочее движение развернулось в России, когда марксизм уже стал политическим течением русской общественной мысли.</w:t>
      </w:r>
    </w:p>
    <w:p>
      <w:pPr>
        <w:pStyle w:val="Normal"/>
        <w:widowControl w:val="false"/>
        <w:autoSpaceDE w:val="false"/>
        <w:rPr>
          <w:sz w:val="20"/>
        </w:rPr>
      </w:pPr>
      <w:r>
        <w:rPr>
          <w:sz w:val="20"/>
          <w:szCs w:val="20"/>
        </w:rPr>
        <w:t>Впервые в мировой истории в России сложились условия для буржуазно-демократической революции нового типа — народной революции, возглавляемой пролетариатом. Именно ему теперь предстояло выполнить в союзе с непролетарскими массами основную «работу» по ликвидации пережитков феодализма в экономическом и политическом строе страны и тем самым создать благоприятные условия для борьбы за социализм.</w:t>
      </w:r>
    </w:p>
    <w:p>
      <w:pPr>
        <w:pStyle w:val="Normal"/>
        <w:widowControl w:val="false"/>
        <w:autoSpaceDE w:val="false"/>
        <w:rPr>
          <w:sz w:val="20"/>
        </w:rPr>
      </w:pPr>
      <w:r>
        <w:rPr>
          <w:sz w:val="20"/>
          <w:szCs w:val="20"/>
        </w:rPr>
        <w:t>Новая историческая обстановка, сложившаяся в результате вступления мира в эпоху империализма, требовала от пролетариата новых форм и методов революционной борьбы. Первостепенное значение в этой связи Ленин придавал роли независимой, последовательно революционной партии рабочего класса, построенной на принципах научного социализма. Считая, что «готовых образцов» для создания такой партии искать было негде, он призывал строить ее заново и довести партийную организацию «до высшей степени совершенства» 2.</w:t>
      </w:r>
    </w:p>
    <w:p>
      <w:pPr>
        <w:pStyle w:val="Normal"/>
        <w:widowControl w:val="false"/>
        <w:autoSpaceDE w:val="false"/>
        <w:rPr>
          <w:sz w:val="20"/>
        </w:rPr>
      </w:pPr>
      <w:r>
        <w:rPr>
          <w:sz w:val="20"/>
          <w:szCs w:val="20"/>
        </w:rPr>
        <w:t xml:space="preserve">Новаторский подход Ленина к этой центральной задаче рабочего движения определился, с одной стороны, потребностями наступающей революционной эпохи, а с другой — неспособностью партий </w:t>
      </w:r>
      <w:r>
        <w:rPr>
          <w:sz w:val="20"/>
          <w:szCs w:val="20"/>
          <w:lang w:val="en-US"/>
        </w:rPr>
        <w:t xml:space="preserve">II </w:t>
      </w:r>
      <w:r>
        <w:rPr>
          <w:sz w:val="20"/>
          <w:szCs w:val="20"/>
        </w:rPr>
        <w:t>Интернационала должным образом ответить на эти потреб-</w:t>
      </w:r>
    </w:p>
    <w:p>
      <w:pPr>
        <w:pStyle w:val="Normal"/>
        <w:widowControl w:val="false"/>
        <w:autoSpaceDE w:val="false"/>
        <w:rPr>
          <w:sz w:val="20"/>
        </w:rPr>
      </w:pPr>
      <w:r>
        <w:rPr>
          <w:sz w:val="20"/>
          <w:szCs w:val="20"/>
        </w:rPr>
        <w:t>1  К. Маркс, Ф. Энгельс и революционная Россия. М., 1967, с. 7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4, с. 190, 194.</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чу)                                                            Глава первая</w:t>
      </w:r>
    </w:p>
    <w:p>
      <w:pPr>
        <w:pStyle w:val="Normal"/>
        <w:widowControl w:val="false"/>
        <w:autoSpaceDE w:val="false"/>
        <w:rPr>
          <w:sz w:val="20"/>
        </w:rPr>
      </w:pPr>
      <w:r>
        <w:rPr>
          <w:sz w:val="20"/>
          <w:szCs w:val="20"/>
        </w:rPr>
        <w:t>ности. Как известно, социал-демократические партии Запада, сформировавшиеся в период относительно «мирного» развития капитализма, не смогли перестроить свою теоретическую и практическую работу в соответствии с требованиями нового времени, они постепенно утрачивали былые революционные традиции и все дальше отходили от принципов, завещанных Марксом и Энгельсом.</w:t>
      </w:r>
    </w:p>
    <w:p>
      <w:pPr>
        <w:pStyle w:val="Normal"/>
        <w:widowControl w:val="false"/>
        <w:autoSpaceDE w:val="false"/>
        <w:rPr>
          <w:sz w:val="20"/>
        </w:rPr>
      </w:pPr>
      <w:r>
        <w:rPr>
          <w:sz w:val="20"/>
          <w:szCs w:val="20"/>
        </w:rPr>
        <w:t xml:space="preserve">В. И. Ленин первым среди марксистов глубоко проник в особенности новой эпохи, раскрыл ее революционные возможности ц четко определил главные направления классовой борьбы пролетариата. Он научно доказал, что в изменившейся обстановке рабочему классу нужна была партия нового типа, принципиально отличающаяся от партий </w:t>
      </w:r>
      <w:r>
        <w:rPr>
          <w:sz w:val="20"/>
          <w:szCs w:val="20"/>
          <w:lang w:val="en-US"/>
        </w:rPr>
        <w:t xml:space="preserve">II </w:t>
      </w:r>
      <w:r>
        <w:rPr>
          <w:sz w:val="20"/>
          <w:szCs w:val="20"/>
        </w:rPr>
        <w:t>Интернационала, способная возглавить борьбу пролетариата за революционное преобразование общества. Борьбу за такую партию Ленин и начал с первых же шагов своей революционной деятельности.</w:t>
      </w:r>
    </w:p>
    <w:p>
      <w:pPr>
        <w:pStyle w:val="Normal"/>
        <w:widowControl w:val="false"/>
        <w:autoSpaceDE w:val="false"/>
        <w:rPr>
          <w:sz w:val="20"/>
        </w:rPr>
      </w:pPr>
      <w:r>
        <w:rPr>
          <w:sz w:val="20"/>
          <w:szCs w:val="20"/>
        </w:rPr>
        <w:t>Соединение массового рабочего движения России с марксизмом осуществлялось в ходе острых идейных битв с его противниками. Успехи марксизма среди революционно настроенной молодежи страны вызвали тревогу у идеологов либерального народничества, и они начали прямое наступление на теорию и практику марксизма. В то же время, прикрываясь критикой народнических догм, представители буржуазной интеллигенции попытались выхолостить из теории Маркса ее революционное содержание и приспособить марксизм к нуждам буржуазного развития. Появляется так называемый «легальный марксизм». Распространение его должно было помешать соединению научного социализма с революционным рабочим движением, подчинить последнее интересам буржуазного либерализма. Против этой опасности решительно выступил Ленин.</w:t>
      </w:r>
    </w:p>
    <w:p>
      <w:pPr>
        <w:pStyle w:val="Normal"/>
        <w:widowControl w:val="false"/>
        <w:autoSpaceDE w:val="false"/>
        <w:rPr>
          <w:sz w:val="20"/>
        </w:rPr>
      </w:pPr>
      <w:r>
        <w:rPr>
          <w:sz w:val="20"/>
          <w:szCs w:val="20"/>
        </w:rPr>
        <w:t>Первая пролетарская партия нового типа рождалась в упорной борьбе с различными враждебными марксизму течениями. Ее созданию предшествовала огромная идейно-теоретическая работа Ленина, положившая начало новому, ленинскому этапу в развитии марксизма. Ленин развернул последовательную борьбу не только против мелкобуржуазного народнического социализма, но и против «легального марксизма», бернштейнианства, «экономизма» и других оппортунистических течений в российском и международном рабочем движ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 ленинских трудах середины 90-х гг., особенно в книге «Что такое «друзья народа» и как они воюют против социал-демократов?», была подвергнута сокрушительной критике вся система философских, экономических и политических взглядов либеральною народничества. Вскрывая научную несостоятельность и утопический характер этих взглядов, Ленин показал эволюцию народнического движения от революционного, крестьянского демократизма к мелкобуржуазному реформаторству, которая определялась как пороками самой народнической доктрины, так и дальнейшим рос-</w:t>
      </w:r>
    </w:p>
    <w:p>
      <w:pPr>
        <w:pStyle w:val="Normal"/>
        <w:widowControl w:val="false"/>
        <w:autoSpaceDE w:val="false"/>
        <w:rPr>
          <w:sz w:val="20"/>
        </w:rPr>
      </w:pPr>
      <w:r>
        <w:rPr>
          <w:sz w:val="20"/>
          <w:szCs w:val="20"/>
        </w:rPr>
        <w:t>„</w:t>
      </w:r>
      <w:r>
        <w:rPr>
          <w:sz w:val="20"/>
          <w:szCs w:val="20"/>
        </w:rPr>
        <w:t>,                                         Предпосылки революции</w:t>
      </w:r>
    </w:p>
    <w:p>
      <w:pPr>
        <w:pStyle w:val="Normal"/>
        <w:widowControl w:val="false"/>
        <w:autoSpaceDE w:val="false"/>
        <w:rPr>
          <w:sz w:val="20"/>
        </w:rPr>
      </w:pPr>
      <w:r>
        <w:rPr>
          <w:sz w:val="20"/>
          <w:szCs w:val="20"/>
        </w:rPr>
        <w:t>том капитализма и классовым расслоением крестьянства. С расколом деревни на сельскую буржуазию и сельский пролетариат «раскололся и старый русский крестьянский социализм, уступив место, с одной стороны, рабочему социализму; с другой — выродившись в пошлый мещанский радикализм» '.</w:t>
      </w:r>
    </w:p>
    <w:p>
      <w:pPr>
        <w:pStyle w:val="Normal"/>
        <w:widowControl w:val="false"/>
        <w:autoSpaceDE w:val="false"/>
        <w:rPr>
          <w:sz w:val="20"/>
        </w:rPr>
      </w:pPr>
      <w:r>
        <w:rPr>
          <w:sz w:val="20"/>
          <w:szCs w:val="20"/>
        </w:rPr>
        <w:t>Идеологи либерального народничества, смирившиеся с существованием самодержавия, отстаивали необходимость лишь мелких экономических реформ, заявляли о бесперспективности рабочего движения и выступали против сплочения пролетариата в самостоятельную политическую силу общественного развития. Так, один из видных теоретиков народничества утверждал, что якобы фабрично-заводской пролетариат России слишком слаб, чтобы претендовать на руководящее положение в обществе, и поэтому «построение теорий, вообще выдвигающих на первый план пролетария, не отвечает практическим потребностям страны» 2.</w:t>
      </w:r>
    </w:p>
    <w:p>
      <w:pPr>
        <w:pStyle w:val="Normal"/>
        <w:widowControl w:val="false"/>
        <w:autoSpaceDE w:val="false"/>
        <w:rPr>
          <w:sz w:val="20"/>
        </w:rPr>
      </w:pPr>
      <w:r>
        <w:rPr>
          <w:sz w:val="20"/>
          <w:szCs w:val="20"/>
        </w:rPr>
        <w:t>Еще более острым нападкам марксистское направление в рабочем движении России подверглось со стороны либерально-народнического журнала «Русское богатство» во главе с Н. К. Михайловским. На страницах этого легального органа «русские ученики» Маркса предвзято изображались как противники крестьянства, желающие «выварить мужика в фабричном котле». Сам Михайловский, некогда связанный с организацией народовольцев, отошел от революционной деятельности и развернул поход против философских основ марксизма и теории исторического материализма.</w:t>
      </w:r>
    </w:p>
    <w:p>
      <w:pPr>
        <w:pStyle w:val="Normal"/>
        <w:widowControl w:val="false"/>
        <w:autoSpaceDE w:val="false"/>
        <w:rPr>
          <w:sz w:val="20"/>
        </w:rPr>
      </w:pPr>
      <w:r>
        <w:rPr>
          <w:sz w:val="20"/>
          <w:szCs w:val="20"/>
        </w:rPr>
        <w:t>Защищая марксизм от враждебной «критики», Ленин выступил с разоблачением субъективно-идеалистической философии Михайловского. Он не ограничился простым изложением коренных положений учения Маркса, а творчески развил их применительно к конкретным условиям рабочего движения. Высмеивая абстрактно-схоластические рассуждения теоретиков народничества о якобы «неразрешимых противоречиях» между Марксовой теорией исторической необходимости и активной ролью отдельных личностей в истории, Ленин указывал, что идея детерминизма нисколько не подрывает их роли в истории, так как сама история слагается именно из действий личности.</w:t>
      </w:r>
    </w:p>
    <w:p>
      <w:pPr>
        <w:pStyle w:val="Normal"/>
        <w:widowControl w:val="false"/>
        <w:autoSpaceDE w:val="false"/>
        <w:rPr>
          <w:sz w:val="20"/>
        </w:rPr>
      </w:pPr>
      <w:r>
        <w:rPr>
          <w:sz w:val="20"/>
          <w:szCs w:val="20"/>
        </w:rPr>
        <w:t>Марксизм считает, что объективные закономерности, определяющие направление общественного развития, проявляются и реализуются не автоматически, а через практическую деятельность людей, передовых классов, через их борьбу, которая оказывает свое влияние на темпы и формы социальных преобразований. Для революционеров России единственно правильное решение данной про-олемы состояло в понимании и необходимости организации клас-</w:t>
      </w:r>
    </w:p>
    <w:p>
      <w:pPr>
        <w:pStyle w:val="Normal"/>
        <w:widowControl w:val="false"/>
        <w:autoSpaceDE w:val="false"/>
        <w:rPr>
          <w:sz w:val="20"/>
        </w:rPr>
      </w:pPr>
      <w:r>
        <w:rPr>
          <w:sz w:val="20"/>
          <w:szCs w:val="20"/>
        </w:rPr>
        <w:t>1 Ленин В. И. Поли. собр. соч., т. 1, с. 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Воронцо* В. П. Наши направления. Спб., 1893, с.</w:t>
      </w:r>
    </w:p>
    <w:p>
      <w:pPr>
        <w:pStyle w:val="Normal"/>
        <w:widowControl w:val="false"/>
        <w:autoSpaceDE w:val="false"/>
        <w:rPr>
          <w:sz w:val="20"/>
        </w:rPr>
      </w:pPr>
      <w:r>
        <w:rPr>
          <w:sz w:val="20"/>
          <w:szCs w:val="20"/>
        </w:rPr>
        <w:t>Глава первая</w:t>
      </w:r>
    </w:p>
    <w:p>
      <w:pPr>
        <w:pStyle w:val="Normal"/>
        <w:widowControl w:val="false"/>
        <w:autoSpaceDE w:val="false"/>
        <w:rPr>
          <w:sz w:val="20"/>
        </w:rPr>
      </w:pPr>
      <w:r>
        <w:rPr>
          <w:sz w:val="20"/>
          <w:szCs w:val="20"/>
        </w:rPr>
        <w:t>совой борьбы пролетариата против буржуазии '. Только правильное понимание сущности социального строя и вытекающей отсюда рас. становки классовых сил позволяет выдающейся личности влиять на события и вести за собой массы в нужном направлении.</w:t>
      </w:r>
    </w:p>
    <w:p>
      <w:pPr>
        <w:pStyle w:val="Normal"/>
        <w:widowControl w:val="false"/>
        <w:autoSpaceDE w:val="false"/>
        <w:rPr>
          <w:sz w:val="20"/>
        </w:rPr>
      </w:pPr>
      <w:r>
        <w:rPr>
          <w:sz w:val="20"/>
          <w:szCs w:val="20"/>
        </w:rPr>
        <w:t>В первом выпуске книги «Что такое «друзья народа»...?» Де. нин убедительно показал, что философия марксизма опирается на прочный фундамент научных знаний и исторический опыт. Вместе с тем он раскрыл органическое единство всех составных частей марксизма, дал глубокий анализ марксистской диалектики, конкретизировал и обогатил ряд основных положений диалектического и исторического материализма. Это был важный вклад в теорию научного коммунизма, в разработку идейно-теоретических принципов пролетарской партии.</w:t>
      </w:r>
    </w:p>
    <w:p>
      <w:pPr>
        <w:pStyle w:val="Normal"/>
        <w:widowControl w:val="false"/>
        <w:autoSpaceDE w:val="false"/>
        <w:rPr>
          <w:sz w:val="20"/>
        </w:rPr>
      </w:pPr>
      <w:r>
        <w:rPr>
          <w:sz w:val="20"/>
          <w:szCs w:val="20"/>
        </w:rPr>
        <w:t>Значительное место в работе «Что такое «друзья народа»...?» и в других ленинских произведениях этого периода занимает критический анализ ошибочных экономических взглядов народников и их реформистской общественно-политической практики. Крупной заслугой поздних народников Ленин считал то, что они поставили вопрос о судьбах капитализма в России2. Однако народническое решение этого вопроса оказалось в корне неверным. Народники-экономисты (В. П. Воронцов, Н. Ф. Даниельсон, С. Н. Южаков, С. Н. Кривенко и др.) пытались доказать, что развитие капитализма в России не имеет под собой почвы и лишено перспектив на будущее. Поскольку капитализм, утверждали они, ведет к разорению крестьянства, постольку он разрушает внутренний рынок, а внешние рынки стране недоступны ввиду ее слабой конкурентоспособности. Поэтому России, по мнению теоретиков народничества, суждено было идти своим самобытным путем «некапиталистического развития».</w:t>
      </w:r>
    </w:p>
    <w:p>
      <w:pPr>
        <w:pStyle w:val="Normal"/>
        <w:widowControl w:val="false"/>
        <w:autoSpaceDE w:val="false"/>
        <w:rPr>
          <w:sz w:val="20"/>
        </w:rPr>
      </w:pPr>
      <w:r>
        <w:rPr>
          <w:sz w:val="20"/>
          <w:szCs w:val="20"/>
        </w:rPr>
        <w:t>Отрицая неизбежность и прогрессивность роста капиталистических отношений в России, либеральные народники всячески приукрашивали мелкотоварное производство в городе и деревне, толковали о его «народности» и «устойчивости», противопоставляли крупному капиталу. Чтобы полностью разоблачить ошибочные народнические теории, необходимо было с позиций марксизма всесторонне исследовать экономику страны, дать цельную картину русской «действительности, как определенной системы производственных отношений, показать необходимость эксплуатации и экспроприации трудящихся при этой системе, показать тот выход из этих порядков, на который указывает экономическое развитие» ■ Такой анализ и был осуществлен Лениным в ряде работ, написанных еще в Петербурге. Опираясь на этот анализ, он вскрыл всю</w:t>
      </w:r>
    </w:p>
    <w:p>
      <w:pPr>
        <w:pStyle w:val="Normal"/>
        <w:widowControl w:val="false"/>
        <w:autoSpaceDE w:val="false"/>
        <w:rPr>
          <w:sz w:val="20"/>
        </w:rPr>
      </w:pPr>
      <w:r>
        <w:rPr>
          <w:sz w:val="20"/>
          <w:szCs w:val="20"/>
        </w:rPr>
        <w:t>1  См.: Ленин В. И. Поли. собр. соч., т. 1, с. 159.</w:t>
      </w:r>
    </w:p>
    <w:p>
      <w:pPr>
        <w:pStyle w:val="Normal"/>
        <w:widowControl w:val="false"/>
        <w:autoSpaceDE w:val="false"/>
        <w:rPr>
          <w:sz w:val="20"/>
        </w:rPr>
      </w:pPr>
      <w:r>
        <w:rPr>
          <w:sz w:val="20"/>
          <w:szCs w:val="20"/>
        </w:rPr>
        <w:t>2  См. там же, т. 2, с. 5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 с. 307.</w:t>
      </w:r>
    </w:p>
    <w:p>
      <w:pPr>
        <w:pStyle w:val="Normal"/>
        <w:widowControl w:val="false"/>
        <w:autoSpaceDE w:val="false"/>
        <w:rPr>
          <w:sz w:val="20"/>
        </w:rPr>
      </w:pPr>
      <w:r>
        <w:rPr>
          <w:sz w:val="20"/>
          <w:szCs w:val="20"/>
        </w:rPr>
        <w:t>Предпосылки революции 9&lt;э</w:t>
      </w:r>
    </w:p>
    <w:p>
      <w:pPr>
        <w:pStyle w:val="Normal"/>
        <w:widowControl w:val="false"/>
        <w:autoSpaceDE w:val="false"/>
        <w:rPr>
          <w:sz w:val="20"/>
        </w:rPr>
      </w:pPr>
      <w:r>
        <w:rPr>
          <w:sz w:val="20"/>
          <w:szCs w:val="20"/>
        </w:rPr>
        <w:t>несостоятельность либерально-народнических доктрин и приступил разработке программы и политики революционной социал-демо-кратйи.                                                                                                ^     ■   ■</w:t>
      </w:r>
    </w:p>
    <w:p>
      <w:pPr>
        <w:pStyle w:val="Normal"/>
        <w:widowControl w:val="false"/>
        <w:autoSpaceDE w:val="false"/>
        <w:rPr>
          <w:sz w:val="20"/>
        </w:rPr>
      </w:pPr>
      <w:r>
        <w:rPr>
          <w:sz w:val="20"/>
          <w:szCs w:val="20"/>
        </w:rPr>
        <w:t>Прежде всего Ленин обосновал принципиально иной подход к „опросу о судьбах капитализма в России, чем у народников. Опираясь на конкретные статистические данные, он научно доказал, что проблема рынков решается всем ходом хозяйственного развития ПРИ капитализме, что капитализм не противоречит основам «народного», т. е. мелкотоварного производства, а является его непосредственным продолжением '. Ленин подчеркивал далее прогрессивность крупного производства, ибо оно сплачивает рабочих и создает условия для развития массового движения пролетариата.</w:t>
      </w:r>
    </w:p>
    <w:p>
      <w:pPr>
        <w:pStyle w:val="Normal"/>
        <w:widowControl w:val="false"/>
        <w:autoSpaceDE w:val="false"/>
        <w:rPr>
          <w:sz w:val="20"/>
        </w:rPr>
      </w:pPr>
      <w:r>
        <w:rPr>
          <w:sz w:val="20"/>
          <w:szCs w:val="20"/>
        </w:rPr>
        <w:t>В противовес либеральным народникам, продолжавшим твердить о преимуществах сельской общины, Ленин установил, что крестьяне как мелкие производители живут и действуют в условиях товарного хозяйства, которое постоянно рождает капитализм. Поэтому процесс распада крестьянства на различные социальные группы населения можно с полным основанием назвать буржуазным разложением товаропроизводителей. В этом, по определению Владимира Ильича, состоял центральный пункт «теории РАБОЧЕГО СОЦИАЛИЗМА по отношению к старому крестьянскому социализму, который не понимал ни той обстановки товарного хозяйства, в которой живет этот мелкий производитель, ни капиталистического разложения его на этой почве» 2.</w:t>
      </w:r>
    </w:p>
    <w:p>
      <w:pPr>
        <w:pStyle w:val="Normal"/>
        <w:widowControl w:val="false"/>
        <w:autoSpaceDE w:val="false"/>
        <w:rPr>
          <w:sz w:val="20"/>
        </w:rPr>
      </w:pPr>
      <w:r>
        <w:rPr>
          <w:sz w:val="20"/>
          <w:szCs w:val="20"/>
        </w:rPr>
        <w:t>В связи с развитием и утверждением капитализма в самых различных сферах народного хозяйства на авансцену политической деятельности выдвинулся пролетариат, как единственный и естественный представитель всего трудящегося и эксплуатируемого населения. Поэтому и в России не могло быть «иного пути к социализму, как через рабочее движение» 3. Социал-демократия призвана содействовать его развитию, с тем чтобы превратить стихийное рабочее движение «в организованную борьбу ВСЕГО русского рабочего КЛАССА, направленную против буржуазного режима и стремящуюся к экспроприации экспроприаторов, к уничтожению тех общественных порядков, которые основаны на угнетении трудящегося» 4.</w:t>
      </w:r>
    </w:p>
    <w:p>
      <w:pPr>
        <w:pStyle w:val="Normal"/>
        <w:widowControl w:val="false"/>
        <w:autoSpaceDE w:val="false"/>
        <w:rPr>
          <w:sz w:val="20"/>
        </w:rPr>
      </w:pPr>
      <w:r>
        <w:rPr>
          <w:sz w:val="20"/>
          <w:szCs w:val="20"/>
        </w:rPr>
        <w:t>Отстаивая и развивая марксизм в борьбе с народничеством, Ленин закладывал научные основы программы и политики партии, Разрабатывал важнейшие стратегические и тактические положения 0 пролетариате как передовом борце за демократию, о его союзе 0 крестьянством, о его гегемонии в демократической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 с. 219. а Там же, с. 238. * Там же, с. 296. 4 Там же, с. 310.</w:t>
      </w:r>
    </w:p>
    <w:p>
      <w:pPr>
        <w:pStyle w:val="Normal"/>
        <w:widowControl w:val="false"/>
        <w:autoSpaceDE w:val="false"/>
        <w:rPr>
          <w:sz w:val="20"/>
        </w:rPr>
      </w:pPr>
      <w:r>
        <w:rPr>
          <w:sz w:val="20"/>
          <w:szCs w:val="20"/>
          <w:lang w:val="en-US"/>
        </w:rPr>
        <w:t xml:space="preserve">'I            </w:t>
      </w:r>
      <w:r>
        <w:rPr>
          <w:sz w:val="20"/>
          <w:szCs w:val="20"/>
        </w:rPr>
        <w:t>"             •                         Глава первая</w:t>
      </w:r>
    </w:p>
    <w:p>
      <w:pPr>
        <w:pStyle w:val="Normal"/>
        <w:widowControl w:val="false"/>
        <w:autoSpaceDE w:val="false"/>
        <w:rPr>
          <w:sz w:val="20"/>
        </w:rPr>
      </w:pPr>
      <w:r>
        <w:rPr>
          <w:sz w:val="20"/>
          <w:szCs w:val="20"/>
        </w:rPr>
        <w:t>Успехи марксистской мысли, растущая связь социал-демократии с рабочим движением заставляли представителей либерально-буржуазной интеллигенции подлаживаться под марксизм, использовать его в своих классовых целях. Вожаки так называемого «легального марксизма» (П. Б. Струве, М. И. Туган-Барановский, С. Н. Булгаков и др.) по-своему боролись с народничеством, усматривая в нем противника буржуазного прогресса. Но в их трудах, особенно в книге Струве «Критические заметки к вопросу об экономическом развитии России», давалась крайне односторонняя критика народнических доктрин и отстаивалась идея «бескризисного» развития капитализма как вечного и «справедливого» строя. Струве писал, что капитализм — это «могущественный» и «созидающий» фактор культурного прогресса и призывал пойти «на выучку к капитализму» '.</w:t>
      </w:r>
    </w:p>
    <w:p>
      <w:pPr>
        <w:pStyle w:val="Normal"/>
        <w:widowControl w:val="false"/>
        <w:autoSpaceDE w:val="false"/>
        <w:rPr>
          <w:sz w:val="20"/>
        </w:rPr>
      </w:pPr>
      <w:r>
        <w:rPr>
          <w:sz w:val="20"/>
          <w:szCs w:val="20"/>
        </w:rPr>
        <w:t>В спорах с «легальными марксистами» Ленин подтвердил свою оценку народничества и охарактеризовал взгляды Струве и его сторонников как отражение марксизма в буржуазной литературе, как замаскированную попытку приспособить учение Маркса к потребностям экономического развития капиталистического общества, выхолостить революционное содержание марксизма. Струве и его единомышленники были типичными буржуазными демократами, для которых разрыв с народничеством означал переход не к пролетарскому социализму, как для социал-демократов, а к буржуазному либерализму2.</w:t>
      </w:r>
    </w:p>
    <w:p>
      <w:pPr>
        <w:pStyle w:val="Normal"/>
        <w:widowControl w:val="false"/>
        <w:autoSpaceDE w:val="false"/>
        <w:rPr>
          <w:sz w:val="20"/>
        </w:rPr>
      </w:pPr>
      <w:r>
        <w:rPr>
          <w:sz w:val="20"/>
          <w:szCs w:val="20"/>
        </w:rPr>
        <w:t>Борьба Ленина и его сторонников против либерального народничества и «легального марксизма» составляла важную ступень в формировании пролетарской партии нового типа. Предваряя целую полосу напряженных битв с реформизмом и ревизионизмом в западноевропейской социал-демократии, она в то же самое время расчищала идейную почву для возникновения марксистской рабочей партии, непримиримой к любым проявлениям оппортунизма.</w:t>
      </w:r>
    </w:p>
    <w:p>
      <w:pPr>
        <w:pStyle w:val="Normal"/>
        <w:widowControl w:val="false"/>
        <w:autoSpaceDE w:val="false"/>
        <w:rPr>
          <w:sz w:val="20"/>
        </w:rPr>
      </w:pPr>
      <w:r>
        <w:rPr>
          <w:sz w:val="20"/>
          <w:szCs w:val="20"/>
        </w:rPr>
        <w:t>Выступление Ленина как теоретика марксизма совпало с началом подъема рабочего движения в стране. Теперь главным очагом этого движения стал Петербург. Здесь Лениным были впервые выработаны и применены практические меры по соединению научного социализма с рабочим движением. Для конкретного руководства разрастающейся стачечной борьбой Ленин выдвинул перед петербургскими социал-демократами задачу перехода от пропаганды марксизма среди узкого слоя передовых пролетариев к широкой злободневной агитации на почве непосредственных нужд рабочих.</w:t>
      </w:r>
    </w:p>
    <w:p>
      <w:pPr>
        <w:pStyle w:val="Normal"/>
        <w:widowControl w:val="false"/>
        <w:autoSpaceDE w:val="false"/>
        <w:rPr>
          <w:sz w:val="20"/>
        </w:rPr>
      </w:pPr>
      <w:r>
        <w:rPr>
          <w:sz w:val="20"/>
          <w:szCs w:val="20"/>
        </w:rPr>
        <w:t>С переходом к агитации Ленин связывал далеко идущие пла-</w:t>
      </w:r>
    </w:p>
    <w:p>
      <w:pPr>
        <w:pStyle w:val="Normal"/>
        <w:widowControl w:val="false"/>
        <w:autoSpaceDE w:val="false"/>
        <w:rPr>
          <w:sz w:val="20"/>
        </w:rPr>
      </w:pPr>
      <w:r>
        <w:rPr>
          <w:sz w:val="20"/>
          <w:szCs w:val="20"/>
        </w:rPr>
        <w:t>1  Струве П. Критические заметки к вопросу об экономическом развитии России. Спб., 1894, с. 286—28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Ленин В. И. Поли. собр. соч., т. 16, с 96,</w:t>
      </w:r>
    </w:p>
    <w:p>
      <w:pPr>
        <w:pStyle w:val="Normal"/>
        <w:widowControl w:val="false"/>
        <w:autoSpaceDE w:val="false"/>
        <w:rPr>
          <w:sz w:val="20"/>
        </w:rPr>
      </w:pPr>
      <w:r>
        <w:rPr>
          <w:sz w:val="20"/>
          <w:szCs w:val="20"/>
        </w:rPr>
        <w:t>д5                  -              Предпосылки революции</w:t>
      </w:r>
    </w:p>
    <w:p>
      <w:pPr>
        <w:pStyle w:val="Normal"/>
        <w:widowControl w:val="false"/>
        <w:autoSpaceDE w:val="false"/>
        <w:rPr>
          <w:sz w:val="20"/>
        </w:rPr>
      </w:pPr>
      <w:r>
        <w:rPr>
          <w:sz w:val="20"/>
          <w:szCs w:val="20"/>
        </w:rPr>
        <w:t>ны. Агитация прежде всего являлась средством освоения массами революционной теории и превращения стихийных вспышек протеста в сознательную борьбу рабочих с капиталистами и царским правительством. Переход к агитации требовал создания гибкой, четко работающей социал-демократической организаций с центральным руководством, местными отделениями, разграничением обязанностей и необходимым техническим оснащением.</w:t>
      </w:r>
    </w:p>
    <w:p>
      <w:pPr>
        <w:pStyle w:val="Normal"/>
        <w:widowControl w:val="false"/>
        <w:autoSpaceDE w:val="false"/>
        <w:rPr>
          <w:sz w:val="20"/>
        </w:rPr>
      </w:pPr>
      <w:r>
        <w:rPr>
          <w:sz w:val="20"/>
          <w:szCs w:val="20"/>
        </w:rPr>
        <w:t>Такой организацией и явился основанный Лениным в 1895 г. петербургский «Союз борьбы за освобождение рабочего класса». В нем проявились черты будущей партии — ее революционный характер, тесная связь с рабочим классом. Союз строился как строго централизованная марксистская организация, умело сочетавшая нелегальные и легальные формы деятельности. Руководящему ядру Союза были подчинены три районные группы, которым в свою очередь подчинялось более 20 фабрично-заводских кружков. Несмотря на суровые условия конспирации, в рабочих кружках и группах регулярно проводились занятия и собрания. Была налажена отчетность всех звеньев организации'.</w:t>
      </w:r>
    </w:p>
    <w:p>
      <w:pPr>
        <w:pStyle w:val="Normal"/>
        <w:widowControl w:val="false"/>
        <w:autoSpaceDE w:val="false"/>
        <w:rPr>
          <w:sz w:val="20"/>
        </w:rPr>
      </w:pPr>
      <w:r>
        <w:rPr>
          <w:sz w:val="20"/>
          <w:szCs w:val="20"/>
        </w:rPr>
        <w:t>«Союз борьбы» первым приступил к руководству массовым рабочим движением, внося в него социалистическое сознание. Его участники находились в гуще пролетарских масс Петербурга, направляли их стихийные выступления в русло организованной борьбы. В листовках, регулярно издававшихся Союзом, наряду с изложением экономических требований рабочих, разоблачались всевозможные злоупотребления заводчиков и фабрикантов, а также действия царских властей, защищавших интересы капиталистов.</w:t>
      </w:r>
    </w:p>
    <w:p>
      <w:pPr>
        <w:pStyle w:val="Normal"/>
        <w:widowControl w:val="false"/>
        <w:autoSpaceDE w:val="false"/>
        <w:rPr>
          <w:sz w:val="20"/>
        </w:rPr>
      </w:pPr>
      <w:r>
        <w:rPr>
          <w:sz w:val="20"/>
          <w:szCs w:val="20"/>
        </w:rPr>
        <w:t xml:space="preserve">Важным этапом в развитии стачечной борьбы не только петербургских рабочих, но и пролетариата всей страны стала знаменитая «промышленная война» — тридцатитысячная стачка столичных текстильщиков летом 1896 г., проходившая под руководством «Союза борьбы». Она вызвала стачечную волну, охватившую ряд промышленных центров страны. В адрес участников петербургской стачки поступали адреса солидарности и денежные сборы от рабочих зарубежных стран. С приветствием к ним обратился Лондонский конгресс </w:t>
      </w:r>
      <w:r>
        <w:rPr>
          <w:sz w:val="20"/>
          <w:szCs w:val="20"/>
          <w:lang w:val="en-US"/>
        </w:rPr>
        <w:t xml:space="preserve">II </w:t>
      </w:r>
      <w:r>
        <w:rPr>
          <w:sz w:val="20"/>
          <w:szCs w:val="20"/>
        </w:rPr>
        <w:t>Интернационала. Венская газета «Арбейтер цай-тунг» писала: «Массовая стачка в Петербурге есть событие исторического значения, она открывает новый этап в развитии России» 2. Стачки 1895—1896 гг., отмечал Ленин, научили рабочих «понимать политическое положение и политические нужды рабочего класса» 3.</w:t>
      </w:r>
    </w:p>
    <w:p>
      <w:pPr>
        <w:pStyle w:val="Normal"/>
        <w:widowControl w:val="false"/>
        <w:autoSpaceDE w:val="false"/>
        <w:rPr>
          <w:sz w:val="20"/>
        </w:rPr>
      </w:pPr>
      <w:r>
        <w:rPr>
          <w:sz w:val="20"/>
          <w:szCs w:val="20"/>
        </w:rPr>
        <w:t>В петербургском «Союзе борьбы» Ленин видел зародыш буду-</w:t>
      </w:r>
    </w:p>
    <w:p>
      <w:pPr>
        <w:pStyle w:val="Normal"/>
        <w:widowControl w:val="false"/>
        <w:autoSpaceDE w:val="false"/>
        <w:rPr>
          <w:sz w:val="20"/>
        </w:rPr>
      </w:pPr>
      <w:r>
        <w:rPr>
          <w:sz w:val="20"/>
          <w:szCs w:val="20"/>
        </w:rPr>
        <w:t>1  Подробнее см.:  В. И. Ленин и  «Союзы борьбы». М.,  1978, с. 94—95; Костин А. Ф. Ленин — создатель партии нового типа. 1894—1904 гг. 2-е изд., Дораб. и доп. М., 1980, с. 92—93.</w:t>
      </w:r>
    </w:p>
    <w:p>
      <w:pPr>
        <w:pStyle w:val="Normal"/>
        <w:widowControl w:val="false"/>
        <w:autoSpaceDE w:val="false"/>
        <w:rPr>
          <w:sz w:val="20"/>
        </w:rPr>
      </w:pPr>
      <w:r>
        <w:rPr>
          <w:sz w:val="20"/>
          <w:szCs w:val="20"/>
        </w:rPr>
        <w:t>2  АтЪеИет-2еНип%. \У1еп, 1895, 26.У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н. собр. соч., т. 2, с. 116.</w:t>
      </w:r>
    </w:p>
    <w:p>
      <w:pPr>
        <w:pStyle w:val="Normal"/>
        <w:widowControl w:val="false"/>
        <w:autoSpaceDE w:val="false"/>
        <w:rPr>
          <w:sz w:val="20"/>
        </w:rPr>
      </w:pPr>
      <w:r>
        <w:rPr>
          <w:sz w:val="20"/>
          <w:szCs w:val="20"/>
        </w:rPr>
        <w:t>98                                               Глава первая</w:t>
      </w:r>
    </w:p>
    <w:p>
      <w:pPr>
        <w:pStyle w:val="Normal"/>
        <w:widowControl w:val="false"/>
        <w:autoSpaceDE w:val="false"/>
        <w:rPr>
          <w:sz w:val="20"/>
        </w:rPr>
      </w:pPr>
      <w:r>
        <w:rPr>
          <w:sz w:val="20"/>
          <w:szCs w:val="20"/>
        </w:rPr>
        <w:t>щей партии. Характеризуя деятельность Союза как политического руководителя борющегося пролетариата, он писал: «Возможно ли отрицать, что подобная организация, объединяющая по крайней мере крупнейшие центры рабочего движения в России (округа С.-Петербургский, Московско-Владимирский, южный и важнейшие города, как Одесса, Киев, Саратов и т. д.), располагающая революционным органом и пользующаяся таким же авторитетом в среде русских рабочих, каким пользуется «Союз борьбы» среди с.-петербургских рабочих,— что подобная организация была бы крупнейшим политическим фактором в современной России,— фактором, с которым правительство не могло бы не считаться во всей своей внутренней и внешней политике? ...Подобная организация была бы в одно и то же время и приспособленной к нашим условиям организацией рабочей партии и могучей революционной партией, направленной против абсолютизма» '.</w:t>
      </w:r>
    </w:p>
    <w:p>
      <w:pPr>
        <w:pStyle w:val="Normal"/>
        <w:widowControl w:val="false"/>
        <w:autoSpaceDE w:val="false"/>
        <w:rPr>
          <w:sz w:val="20"/>
        </w:rPr>
      </w:pPr>
      <w:r>
        <w:rPr>
          <w:sz w:val="20"/>
          <w:szCs w:val="20"/>
        </w:rPr>
        <w:t xml:space="preserve">Во второй половине 90-х гг. </w:t>
      </w:r>
      <w:r>
        <w:rPr>
          <w:sz w:val="20"/>
          <w:szCs w:val="20"/>
          <w:lang w:val="en-US"/>
        </w:rPr>
        <w:t xml:space="preserve">XIX </w:t>
      </w:r>
      <w:r>
        <w:rPr>
          <w:sz w:val="20"/>
          <w:szCs w:val="20"/>
        </w:rPr>
        <w:t>в. стачечное движение России становится непрерывным, повсеместным и массовым. Если за десятилетие — с 1885 по 1894 г.— имели место 424 стачки, то за пятилетие — с 1895 по 1900 г.— произошло уже 1345 стачек в 308 населенных пунктах 57 губерний2. И чем дальше, тем больше стачечная борьба пролетариата обретала организованность и наполнялась политическим содержанием.</w:t>
      </w:r>
    </w:p>
    <w:p>
      <w:pPr>
        <w:pStyle w:val="Normal"/>
        <w:widowControl w:val="false"/>
        <w:autoSpaceDE w:val="false"/>
        <w:rPr>
          <w:sz w:val="20"/>
        </w:rPr>
      </w:pPr>
      <w:r>
        <w:rPr>
          <w:sz w:val="20"/>
          <w:szCs w:val="20"/>
        </w:rPr>
        <w:t>В ходе массового движения росли и крепли социал-демократические организации на местах. Закономерности их возникновения и развития в своих основных чертах были одинаковыми с закономерностями развития столичной социал-демократической организации. Это не случайно. Всей своей деятельностью, направленной на соединение социализма с рабочим движением, петербургские марксисты во главе с Лениным дали ответ на насущные вопросы, встававшие перед русскими марксистами во второй половине 90-х гг. Теоретические, тактические и организационные принципы петербургского «Союза борьбы» становились общими принципами российских социал-демократов. И поэтому вслед за Петербургом «Союзы борьбы» возникли в Москве, Иваново-Вознесенске, Екате-ринославе, Киеве и других городах. Свыше 30 марксистских кружков и групп, существовавших во второй половине 90-х гг., имели тесные связи с Петербургом и находились под влиянием ленинских идей. Петербургский «Союз борьбы» превратился в идейный центр российской социал-демократии 3.</w:t>
      </w:r>
    </w:p>
    <w:p>
      <w:pPr>
        <w:pStyle w:val="Normal"/>
        <w:widowControl w:val="false"/>
        <w:autoSpaceDE w:val="false"/>
        <w:rPr>
          <w:sz w:val="20"/>
        </w:rPr>
      </w:pPr>
      <w:r>
        <w:rPr>
          <w:sz w:val="20"/>
          <w:szCs w:val="20"/>
        </w:rPr>
        <w:t>Появление «Союзов борьбы», быстрый рост социал-демократических кружков и групп, широкое развитие стачечного движения —</w:t>
      </w:r>
    </w:p>
    <w:p>
      <w:pPr>
        <w:pStyle w:val="Normal"/>
        <w:widowControl w:val="false"/>
        <w:autoSpaceDE w:val="false"/>
        <w:rPr>
          <w:sz w:val="20"/>
        </w:rPr>
      </w:pPr>
      <w:r>
        <w:rPr>
          <w:sz w:val="20"/>
          <w:szCs w:val="20"/>
        </w:rPr>
        <w:t>1  Ленин В. И. Поли. собр. соч., т. 2, с. 460—461.</w:t>
      </w:r>
    </w:p>
    <w:p>
      <w:pPr>
        <w:pStyle w:val="Normal"/>
        <w:widowControl w:val="false"/>
        <w:autoSpaceDE w:val="false"/>
        <w:rPr>
          <w:sz w:val="20"/>
        </w:rPr>
      </w:pPr>
      <w:r>
        <w:rPr>
          <w:sz w:val="20"/>
          <w:szCs w:val="20"/>
        </w:rPr>
        <w:t xml:space="preserve">2  Подсчитано по кн.: Рабочее движение в России в </w:t>
      </w:r>
      <w:r>
        <w:rPr>
          <w:sz w:val="20"/>
          <w:szCs w:val="20"/>
          <w:lang w:val="en-US"/>
        </w:rPr>
        <w:t xml:space="preserve">XIX </w:t>
      </w:r>
      <w:r>
        <w:rPr>
          <w:sz w:val="20"/>
          <w:szCs w:val="20"/>
        </w:rPr>
        <w:t>веке. Сб. до-: кументов и материалов. М., 1963, т. 4, ч. 2, с. 695—8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В. И. Ленин и «Союзы борьбы», с. 248.</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все эти факторы явились благоприятной почвой для образования марксистской рабочей партии в России. Естественно, что в середине 90-х гг. мысль о необходимости такой партии высказывалась представителями ряда организаций. Но наиболее полное и глубокое обоснование идея создания марксистской партии рабочего класса получила, как уже отмечалось, в трудах Ленина, в которых определялись пути и методы борьбы за сближение революционной социал-демократии с массовым пролетарским движением. Ленин не ограничился только теоретической разработкой вопроса о будущей партии, а принял непосредственное участие в ее практической подготовке. Находясь в тюрьме, Владимир Ильич, по свидетельству Н. К. Крупской, торопил с организацией партии, настаивал на скорейшем созыве партийного съезда '. Готовясь к съезду, он составил первый набросок программы партии, в котором была четко выражена классовая сущность российской социал-демократии и намечены ее ближайшие и конечные цели.</w:t>
      </w:r>
    </w:p>
    <w:p>
      <w:pPr>
        <w:pStyle w:val="Normal"/>
        <w:widowControl w:val="false"/>
        <w:autoSpaceDE w:val="false"/>
        <w:rPr>
          <w:sz w:val="20"/>
        </w:rPr>
      </w:pPr>
      <w:r>
        <w:rPr>
          <w:sz w:val="20"/>
          <w:szCs w:val="20"/>
        </w:rPr>
        <w:t>Подготовка к общепартийному съезду, начатая по инициативе Ленина и основанного им «Союза борьбы», проходила в исключительно трудных условиях. Царское правительство, стремившееся воспрепятствовать централизации социал-демократического движения в масштабах страны, обрушило жестокие репрессии прежде всего против социал-демократов Петербурга и Москвы. Положение могла спасти только строжайшая конспирация развернувшейся работы. И сохранив ее, киевским социал-демократам удалось завершить дело подготовки съезда.</w:t>
      </w:r>
    </w:p>
    <w:p>
      <w:pPr>
        <w:pStyle w:val="Normal"/>
        <w:widowControl w:val="false"/>
        <w:autoSpaceDE w:val="false"/>
        <w:rPr>
          <w:sz w:val="20"/>
        </w:rPr>
      </w:pPr>
      <w:r>
        <w:rPr>
          <w:sz w:val="20"/>
          <w:szCs w:val="20"/>
        </w:rPr>
        <w:t xml:space="preserve">На состоявшемся в начале марта 1898 г. </w:t>
      </w:r>
      <w:r>
        <w:rPr>
          <w:sz w:val="20"/>
          <w:szCs w:val="20"/>
          <w:lang w:val="en-US"/>
        </w:rPr>
        <w:t xml:space="preserve">I </w:t>
      </w:r>
      <w:r>
        <w:rPr>
          <w:sz w:val="20"/>
          <w:szCs w:val="20"/>
        </w:rPr>
        <w:t>съезде РСДРП было решено объединить все социал-демократические союзы и группы в единую организацию. Съезд провозгласил образование Российской социал-демократической рабочей партии и принял специальное постановление по организационным вопросам. Он поручил членам ЦК составить Манифест РСДРП, намечающий политическую линию русской социал-демократии, направленную против нарождавшегося «экономизма». Тем самым был сделан крупный шаг вперед по пути соединения социализма с рабочим движением.</w:t>
      </w:r>
    </w:p>
    <w:p>
      <w:pPr>
        <w:pStyle w:val="Normal"/>
        <w:widowControl w:val="false"/>
        <w:autoSpaceDE w:val="false"/>
        <w:rPr>
          <w:sz w:val="20"/>
        </w:rPr>
      </w:pPr>
      <w:r>
        <w:rPr>
          <w:sz w:val="20"/>
          <w:szCs w:val="20"/>
        </w:rPr>
        <w:t xml:space="preserve">Однако </w:t>
      </w:r>
      <w:r>
        <w:rPr>
          <w:sz w:val="20"/>
          <w:szCs w:val="20"/>
          <w:lang w:val="en-US"/>
        </w:rPr>
        <w:t xml:space="preserve">I </w:t>
      </w:r>
      <w:r>
        <w:rPr>
          <w:sz w:val="20"/>
          <w:szCs w:val="20"/>
        </w:rPr>
        <w:t>съезд РСДРП, в силу ряда причин объективного и субъективного характера, не смог выработать руководящих принципов построения пролетарской партии нового типа, определить научные основы ее революционной деятельности. Сами участники съезда хорошо сознавали, что выработка настоящей партийной программы являлась делом будущего. Отрицательно сказалось на уровне работы съезда и отсутствие на нем Ленина, находившегося тогда в сибирской ссылке. Не всем делегатам съезда были известны ленинские труды, в том числе его проект программы. В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История КПСС, т. 1, с. 256. 4          Заказ 671</w:t>
      </w:r>
    </w:p>
    <w:p>
      <w:pPr>
        <w:pStyle w:val="Normal"/>
        <w:widowControl w:val="false"/>
        <w:autoSpaceDE w:val="false"/>
        <w:rPr>
          <w:sz w:val="20"/>
        </w:rPr>
      </w:pPr>
      <w:r>
        <w:rPr>
          <w:sz w:val="20"/>
          <w:szCs w:val="20"/>
        </w:rPr>
        <w:t>^о                                                    Глава первая                                                                    99                                          Предпосылки революции</w:t>
      </w:r>
    </w:p>
    <w:p>
      <w:pPr>
        <w:pStyle w:val="Normal"/>
        <w:widowControl w:val="false"/>
        <w:autoSpaceDE w:val="false"/>
        <w:rPr>
          <w:sz w:val="20"/>
        </w:rPr>
      </w:pPr>
      <w:r>
        <w:rPr>
          <w:sz w:val="20"/>
          <w:szCs w:val="20"/>
        </w:rPr>
        <w:t>зультате, влияние съезда на последующее формирование партии                    тельное развитие идей Маркса и Энгельса и решительно отвергаем</w:t>
      </w:r>
    </w:p>
    <w:p>
      <w:pPr>
        <w:pStyle w:val="Normal"/>
        <w:widowControl w:val="false"/>
        <w:autoSpaceDE w:val="false"/>
        <w:rPr>
          <w:sz w:val="20"/>
        </w:rPr>
      </w:pPr>
      <w:r>
        <w:rPr>
          <w:sz w:val="20"/>
          <w:szCs w:val="20"/>
        </w:rPr>
        <w:t>оказалось исторически ограниченным '.                                                                   те половинчатые, расплывчатые и оппортунистические поправки,</w:t>
      </w:r>
    </w:p>
    <w:p>
      <w:pPr>
        <w:pStyle w:val="Normal"/>
        <w:widowControl w:val="false"/>
        <w:autoSpaceDE w:val="false"/>
        <w:rPr>
          <w:sz w:val="20"/>
        </w:rPr>
      </w:pPr>
      <w:r>
        <w:rPr>
          <w:sz w:val="20"/>
          <w:szCs w:val="20"/>
        </w:rPr>
        <w:t xml:space="preserve">Положение усугублялось тем, что сразу же после съезда рос-       </w:t>
      </w:r>
      <w:r>
        <w:rPr>
          <w:sz w:val="20"/>
          <w:szCs w:val="20"/>
          <w:lang w:val="en-US"/>
        </w:rPr>
        <w:t xml:space="preserve">I            </w:t>
      </w:r>
      <w:r>
        <w:rPr>
          <w:sz w:val="20"/>
          <w:szCs w:val="20"/>
        </w:rPr>
        <w:t>которые вошли теперь в такую моду с легкой руки Эд. Бершнтей-</w:t>
      </w:r>
    </w:p>
    <w:p>
      <w:pPr>
        <w:pStyle w:val="Normal"/>
        <w:widowControl w:val="false"/>
        <w:autoSpaceDE w:val="false"/>
        <w:rPr>
          <w:sz w:val="20"/>
        </w:rPr>
      </w:pPr>
      <w:r>
        <w:rPr>
          <w:sz w:val="20"/>
          <w:szCs w:val="20"/>
        </w:rPr>
        <w:t>сийская социал-демократия вступила в полосу серьезного кризиса        |            на, П. Струве и многих других»  .</w:t>
      </w:r>
    </w:p>
    <w:p>
      <w:pPr>
        <w:pStyle w:val="Normal"/>
        <w:widowControl w:val="false"/>
        <w:autoSpaceDE w:val="false"/>
        <w:rPr>
          <w:sz w:val="20"/>
        </w:rPr>
      </w:pPr>
      <w:r>
        <w:rPr>
          <w:sz w:val="20"/>
          <w:szCs w:val="20"/>
        </w:rPr>
        <w:t xml:space="preserve">(«разброда и шатания»): ее руководящие центры были разгромле-                          Добиваясь идейного сплочения российского пролетариата, «Иены полицией, наиболее опытные кадры арестованы и сосланы, а в </w:t>
      </w:r>
      <w:r>
        <w:rPr>
          <w:sz w:val="20"/>
          <w:szCs w:val="20"/>
          <w:lang w:val="en-US"/>
        </w:rPr>
        <w:t xml:space="preserve">I            </w:t>
      </w:r>
      <w:r>
        <w:rPr>
          <w:sz w:val="20"/>
          <w:szCs w:val="20"/>
        </w:rPr>
        <w:t xml:space="preserve">кра» развернула энергичную борьбу против международной берн-болынинстве местных организаций возобладало оппортунистиче-                     щтейниады и ее русской разновидности в лице «экономизма», ское направление—«экономизм». Насущная задача революцион-                          Опасность «экономизма» состояла в том, что он игнорировал ных марксистов заключалась в том, чтобы идейно разгромить «эко-                     необходимость революционной организации пролетариата и толкал номистов», покончить с идейным и организационным кризисом в                     рабочее движение на путь аполитичности, профессиональной огра-РСДРП, воссоздать разрушенную партию, а по сути дела, постро-                     ниченности, тред-юнионизма. Оппортунистическая теория стихий-ить ее заново. «Все ощутимее,—указывал Ленин,—выявлялась                     ности с ее ставкой ва автоматизм общественных процессов, полупотребность образования действительно сплоченной партии, т. е.                     чившая широкое распространение в рядах </w:t>
      </w:r>
      <w:r>
        <w:rPr>
          <w:sz w:val="20"/>
          <w:szCs w:val="20"/>
          <w:lang w:val="en-US"/>
        </w:rPr>
        <w:t xml:space="preserve">II </w:t>
      </w:r>
      <w:r>
        <w:rPr>
          <w:sz w:val="20"/>
          <w:szCs w:val="20"/>
        </w:rPr>
        <w:t>Интернационала, ле-выполнения того, что лишь намечалось в 1898 году» 2.                '                     жала в основе взглядов «экономистов» и питала всю их деятель-</w:t>
      </w:r>
    </w:p>
    <w:p>
      <w:pPr>
        <w:pStyle w:val="Normal"/>
        <w:widowControl w:val="false"/>
        <w:autoSpaceDE w:val="false"/>
        <w:rPr>
          <w:sz w:val="20"/>
        </w:rPr>
      </w:pPr>
      <w:r>
        <w:rPr>
          <w:sz w:val="20"/>
          <w:szCs w:val="20"/>
        </w:rPr>
        <w:t>Но как в условиях России осуществить эту задачу, преодолеть                     ность.</w:t>
      </w:r>
    </w:p>
    <w:p>
      <w:pPr>
        <w:pStyle w:val="Normal"/>
        <w:widowControl w:val="false"/>
        <w:autoSpaceDE w:val="false"/>
        <w:rPr>
          <w:sz w:val="20"/>
        </w:rPr>
      </w:pPr>
      <w:r>
        <w:rPr>
          <w:sz w:val="20"/>
          <w:szCs w:val="20"/>
        </w:rPr>
        <w:t>разброд и шатания в рядах социал-демократии, собрать разрознен-                          По мнению «экономистов», развитие социалистического созна-</w:t>
      </w:r>
    </w:p>
    <w:p>
      <w:pPr>
        <w:pStyle w:val="Normal"/>
        <w:widowControl w:val="false"/>
        <w:autoSpaceDE w:val="false"/>
        <w:rPr>
          <w:sz w:val="20"/>
        </w:rPr>
      </w:pPr>
      <w:r>
        <w:rPr>
          <w:sz w:val="20"/>
          <w:szCs w:val="20"/>
        </w:rPr>
        <w:t>ные марксистские силы и сплотить их в последовательно революци-                     ния рабочих масс — целиком стихийный^ акт и пролетарскому идео-</w:t>
      </w:r>
    </w:p>
    <w:p>
      <w:pPr>
        <w:pStyle w:val="Normal"/>
        <w:widowControl w:val="false"/>
        <w:autoSpaceDE w:val="false"/>
        <w:rPr>
          <w:sz w:val="20"/>
        </w:rPr>
      </w:pPr>
      <w:r>
        <w:rPr>
          <w:sz w:val="20"/>
          <w:szCs w:val="20"/>
        </w:rPr>
        <w:t>онную, хорошо организованную, боеспособную партию? Обдумывая                     Л0ГУ остается лишь пассивно приспосабливаться к повседневному</w:t>
      </w:r>
    </w:p>
    <w:p>
      <w:pPr>
        <w:pStyle w:val="Normal"/>
        <w:widowControl w:val="false"/>
        <w:autoSpaceDE w:val="false"/>
        <w:rPr>
          <w:sz w:val="20"/>
        </w:rPr>
      </w:pPr>
      <w:r>
        <w:rPr>
          <w:sz w:val="20"/>
          <w:szCs w:val="20"/>
        </w:rPr>
        <w:t>эту жгучую проблему в ссылке, Ленин выдвинул оригинальный и                     Х°ДУ событий 2. Отсюда преклонение «экономистов» перед стихий-</w:t>
      </w:r>
    </w:p>
    <w:p>
      <w:pPr>
        <w:pStyle w:val="Normal"/>
        <w:widowControl w:val="false"/>
        <w:autoSpaceDE w:val="false"/>
        <w:rPr>
          <w:sz w:val="20"/>
        </w:rPr>
      </w:pPr>
      <w:r>
        <w:rPr>
          <w:sz w:val="20"/>
          <w:szCs w:val="20"/>
        </w:rPr>
        <w:t>единственно верный план образования такой партии. В основе его                     ностью пролетарской борьбы, принижение роли теории, социали-</w:t>
      </w:r>
    </w:p>
    <w:p>
      <w:pPr>
        <w:pStyle w:val="Normal"/>
        <w:widowControl w:val="false"/>
        <w:autoSpaceDE w:val="false"/>
        <w:rPr>
          <w:sz w:val="20"/>
        </w:rPr>
      </w:pPr>
      <w:r>
        <w:rPr>
          <w:sz w:val="20"/>
          <w:szCs w:val="20"/>
        </w:rPr>
        <w:t>лежала идея создания общерусской политической газеты, которая                     стического сознания, стремление создать вместо крепкой органи-</w:t>
      </w:r>
    </w:p>
    <w:p>
      <w:pPr>
        <w:pStyle w:val="Normal"/>
        <w:widowControl w:val="false"/>
        <w:autoSpaceDE w:val="false"/>
        <w:rPr>
          <w:sz w:val="20"/>
        </w:rPr>
      </w:pPr>
      <w:r>
        <w:rPr>
          <w:sz w:val="20"/>
          <w:szCs w:val="20"/>
        </w:rPr>
        <w:t>образно сравнивалась Владимиром Ильичей с лесами, возводимыми                     зации   революционеров   организацию   тред-юнионистского   толка,</w:t>
      </w:r>
    </w:p>
    <w:p>
      <w:pPr>
        <w:pStyle w:val="Normal"/>
        <w:widowControl w:val="false"/>
        <w:autoSpaceDE w:val="false"/>
        <w:rPr>
          <w:sz w:val="20"/>
        </w:rPr>
      </w:pPr>
      <w:r>
        <w:rPr>
          <w:sz w:val="20"/>
          <w:szCs w:val="20"/>
        </w:rPr>
        <w:t>вокруг строящегося здания революционной организации. Такой га-                     призванную не вести за собой рабочее движение, а лишь обслу-</w:t>
      </w:r>
    </w:p>
    <w:p>
      <w:pPr>
        <w:pStyle w:val="Normal"/>
        <w:widowControl w:val="false"/>
        <w:autoSpaceDE w:val="false"/>
        <w:rPr>
          <w:sz w:val="20"/>
        </w:rPr>
      </w:pPr>
      <w:r>
        <w:rPr>
          <w:sz w:val="20"/>
          <w:szCs w:val="20"/>
        </w:rPr>
        <w:t>зетой стала «Искра», издание которой Ленин осуществил при уча-                     живать его текущие нужды.</w:t>
      </w:r>
    </w:p>
    <w:p>
      <w:pPr>
        <w:pStyle w:val="Normal"/>
        <w:widowControl w:val="false"/>
        <w:autoSpaceDE w:val="false"/>
        <w:rPr>
          <w:sz w:val="20"/>
        </w:rPr>
      </w:pPr>
      <w:r>
        <w:rPr>
          <w:sz w:val="20"/>
          <w:szCs w:val="20"/>
        </w:rPr>
        <w:t>стии Плеханова и его группы «Освобождение труда». Ее первый                           с первого же номера «Искра» повела развернутое наступление</w:t>
      </w:r>
    </w:p>
    <w:p>
      <w:pPr>
        <w:pStyle w:val="Normal"/>
        <w:widowControl w:val="false"/>
        <w:autoSpaceDE w:val="false"/>
        <w:rPr>
          <w:sz w:val="20"/>
        </w:rPr>
      </w:pPr>
      <w:r>
        <w:rPr>
          <w:sz w:val="20"/>
          <w:szCs w:val="20"/>
        </w:rPr>
        <w:t>номер вышел в Лейпциге в декабре 1900 г.                                                              на идеологию и тактику «экономизма». Если борьба Ленина с ли-</w:t>
      </w:r>
    </w:p>
    <w:p>
      <w:pPr>
        <w:pStyle w:val="Normal"/>
        <w:widowControl w:val="false"/>
        <w:autoSpaceDE w:val="false"/>
        <w:rPr>
          <w:sz w:val="20"/>
        </w:rPr>
      </w:pPr>
      <w:r>
        <w:rPr>
          <w:sz w:val="20"/>
          <w:szCs w:val="20"/>
        </w:rPr>
        <w:t>С газетой «Искра» связана целая эпоха в развитии российского                     беральным народничеством преследовала цель — выделение проле-</w:t>
      </w:r>
    </w:p>
    <w:p>
      <w:pPr>
        <w:pStyle w:val="Normal"/>
        <w:widowControl w:val="false"/>
        <w:autoSpaceDE w:val="false"/>
        <w:rPr>
          <w:sz w:val="20"/>
        </w:rPr>
      </w:pPr>
      <w:r>
        <w:rPr>
          <w:sz w:val="20"/>
          <w:szCs w:val="20"/>
        </w:rPr>
        <w:t>рабочего движения. Впервые в истории революционной печати ле-                     тариата из общего потока мелкобуржуазной демократии и сплоче-</w:t>
      </w:r>
    </w:p>
    <w:p>
      <w:pPr>
        <w:pStyle w:val="Normal"/>
        <w:widowControl w:val="false"/>
        <w:autoSpaceDE w:val="false"/>
        <w:rPr>
          <w:sz w:val="20"/>
        </w:rPr>
      </w:pPr>
      <w:r>
        <w:rPr>
          <w:sz w:val="20"/>
          <w:szCs w:val="20"/>
        </w:rPr>
        <w:t>нинская «Искра» соединила воедино идеологические, тактические                     ние его в самостоятельную политическую силу, то в борьбе с «эко-</w:t>
      </w:r>
    </w:p>
    <w:p>
      <w:pPr>
        <w:pStyle w:val="Normal"/>
        <w:widowControl w:val="false"/>
        <w:autoSpaceDE w:val="false"/>
        <w:rPr>
          <w:sz w:val="20"/>
        </w:rPr>
      </w:pPr>
      <w:r>
        <w:rPr>
          <w:sz w:val="20"/>
          <w:szCs w:val="20"/>
        </w:rPr>
        <w:t>и организационные задачи борьбы пролетариата, стала не только                     номизмом» решался вопрос о революционном характере партии, ее</w:t>
      </w:r>
    </w:p>
    <w:p>
      <w:pPr>
        <w:pStyle w:val="Normal"/>
        <w:widowControl w:val="false"/>
        <w:autoSpaceDE w:val="false"/>
        <w:rPr>
          <w:sz w:val="20"/>
        </w:rPr>
      </w:pPr>
      <w:r>
        <w:rPr>
          <w:sz w:val="20"/>
          <w:szCs w:val="20"/>
        </w:rPr>
        <w:t>коллективным пропагандистом и агитатором, но и коллективным                     идеологии, политике и организации 3.</w:t>
      </w:r>
    </w:p>
    <w:p>
      <w:pPr>
        <w:pStyle w:val="Normal"/>
        <w:widowControl w:val="false"/>
        <w:autoSpaceDE w:val="false"/>
        <w:rPr>
          <w:sz w:val="20"/>
        </w:rPr>
      </w:pPr>
      <w:r>
        <w:rPr>
          <w:sz w:val="20"/>
          <w:szCs w:val="20"/>
        </w:rPr>
        <w:t>организатором. Она выступила и как строитель пролетарской пар-                           В полемике с «экономистами», осуждая их оппортунистическое</w:t>
      </w:r>
    </w:p>
    <w:p>
      <w:pPr>
        <w:pStyle w:val="Normal"/>
        <w:widowControl w:val="false"/>
        <w:autoSpaceDE w:val="false"/>
        <w:rPr>
          <w:sz w:val="20"/>
        </w:rPr>
      </w:pPr>
      <w:r>
        <w:rPr>
          <w:sz w:val="20"/>
          <w:szCs w:val="20"/>
        </w:rPr>
        <w:t>тии нового типа, и как провозвестник народной революции в Рос-                     преклонение перед стихийностью, Ленин поднял на огромную вы-</w:t>
      </w:r>
    </w:p>
    <w:p>
      <w:pPr>
        <w:pStyle w:val="Normal"/>
        <w:widowControl w:val="false"/>
        <w:autoSpaceDE w:val="false"/>
        <w:rPr>
          <w:sz w:val="20"/>
        </w:rPr>
      </w:pPr>
      <w:r>
        <w:rPr>
          <w:sz w:val="20"/>
          <w:szCs w:val="20"/>
        </w:rPr>
        <w:t>сии.                                                                                                                                 соту роль социалистического сознания, революционной теории, са-</w:t>
      </w:r>
    </w:p>
    <w:p>
      <w:pPr>
        <w:pStyle w:val="Normal"/>
        <w:widowControl w:val="false"/>
        <w:autoSpaceDE w:val="false"/>
        <w:rPr>
          <w:sz w:val="20"/>
        </w:rPr>
      </w:pPr>
      <w:r>
        <w:rPr>
          <w:sz w:val="20"/>
          <w:szCs w:val="20"/>
        </w:rPr>
        <w:t>В заявлении, излагавшем программу редакции газеты, Ленин                      мои партии как политического и идейного вождя рабочего класса,</w:t>
      </w:r>
    </w:p>
    <w:p>
      <w:pPr>
        <w:pStyle w:val="Normal"/>
        <w:widowControl w:val="false"/>
        <w:autoSpaceDE w:val="false"/>
        <w:rPr>
          <w:sz w:val="20"/>
        </w:rPr>
      </w:pPr>
      <w:r>
        <w:rPr>
          <w:sz w:val="20"/>
          <w:szCs w:val="20"/>
        </w:rPr>
        <w:t>призвал русских марксистов «сплотиться и направить все усилия                     -----------------------------------------------------------------------------------------------</w:t>
      </w:r>
    </w:p>
    <w:p>
      <w:pPr>
        <w:pStyle w:val="Normal"/>
        <w:widowControl w:val="false"/>
        <w:autoSpaceDE w:val="false"/>
        <w:rPr>
          <w:sz w:val="20"/>
        </w:rPr>
      </w:pPr>
      <w:r>
        <w:rPr>
          <w:sz w:val="20"/>
          <w:szCs w:val="20"/>
        </w:rPr>
        <w:t>на образование крепкой партии, борющейся под единым знаменем                            ' Ленин В. И. Поли. собр. соч., т. 4, с. 358.</w:t>
      </w:r>
    </w:p>
    <w:p>
      <w:pPr>
        <w:pStyle w:val="Normal"/>
        <w:widowControl w:val="false"/>
        <w:autoSpaceDE w:val="false"/>
        <w:rPr>
          <w:sz w:val="20"/>
        </w:rPr>
      </w:pPr>
      <w:r>
        <w:rPr>
          <w:sz w:val="20"/>
          <w:szCs w:val="20"/>
        </w:rPr>
        <w:t>революционной социал-демократии» 3.  Но создать такую   партию                            2 Если Бернштейн утверждал,   что   социалистическое движение якобы</w:t>
      </w:r>
    </w:p>
    <w:p>
      <w:pPr>
        <w:pStyle w:val="Normal"/>
        <w:widowControl w:val="false"/>
        <w:autoSpaceDE w:val="false"/>
        <w:rPr>
          <w:sz w:val="20"/>
        </w:rPr>
      </w:pPr>
      <w:r>
        <w:rPr>
          <w:sz w:val="20"/>
          <w:szCs w:val="20"/>
        </w:rPr>
        <w:t>нельзя  было  без  полного  размежевания  с  оппортунистическими                      «нж от гатой те^ии не вависит» (Вв™««в»и В. 2иг (^8сЫсЬ1« ипй ТЬеопе</w:t>
      </w:r>
    </w:p>
    <w:p>
      <w:pPr>
        <w:pStyle w:val="Normal"/>
        <w:widowControl w:val="false"/>
        <w:autoSpaceDE w:val="false"/>
        <w:rPr>
          <w:sz w:val="20"/>
        </w:rPr>
      </w:pPr>
      <w:r>
        <w:rPr>
          <w:sz w:val="20"/>
          <w:szCs w:val="20"/>
        </w:rPr>
        <w:t>„„„„„</w:t>
      </w:r>
      <w:r>
        <w:rPr>
          <w:sz w:val="20"/>
          <w:szCs w:val="20"/>
        </w:rPr>
        <w:t>,    л/г                                      тт                                           с^пити                      дез дО21аизти8  Вег1т, 1901, 3. 297—298), то один из лидеров «экономизма»,</w:t>
      </w:r>
    </w:p>
    <w:p>
      <w:pPr>
        <w:pStyle w:val="Normal"/>
        <w:widowControl w:val="false"/>
        <w:autoSpaceDE w:val="false"/>
        <w:rPr>
          <w:sz w:val="20"/>
        </w:rPr>
      </w:pPr>
      <w:r>
        <w:rPr>
          <w:sz w:val="20"/>
          <w:szCs w:val="20"/>
        </w:rPr>
        <w:t>элементами.   «...Мы,—подчеркивал   Ленин,—стоим за последова-                      с. Прокопович, вторя ему, на вопрос, какую роль в рабочем движении</w:t>
      </w:r>
    </w:p>
    <w:p>
      <w:pPr>
        <w:pStyle w:val="Normal"/>
        <w:widowControl w:val="false"/>
        <w:autoSpaceDE w:val="false"/>
        <w:rPr>
          <w:sz w:val="20"/>
        </w:rPr>
      </w:pPr>
      <w:r>
        <w:rPr>
          <w:sz w:val="20"/>
          <w:szCs w:val="20"/>
        </w:rPr>
        <w:t>____________^^^^                      играет «теоретическое классовое сознание», отвечал:  «В материальном рабочем движении, на наш взгляд,— никакой». Идеологи, продолжал он, «не</w:t>
      </w:r>
    </w:p>
    <w:p>
      <w:pPr>
        <w:pStyle w:val="Normal"/>
        <w:widowControl w:val="false"/>
        <w:autoSpaceDE w:val="false"/>
        <w:rPr>
          <w:sz w:val="20"/>
        </w:rPr>
      </w:pPr>
      <w:r>
        <w:rPr>
          <w:sz w:val="20"/>
          <w:szCs w:val="20"/>
        </w:rPr>
        <w:t xml:space="preserve">1  Подробнее см.: У истоков партии. Материалы научной конференции,                      способны бороться с влияиаем повседневной жизни, изменить жом уско-посвященной 70-летию </w:t>
      </w:r>
      <w:r>
        <w:rPr>
          <w:sz w:val="20"/>
          <w:szCs w:val="20"/>
          <w:lang w:val="en-US"/>
        </w:rPr>
        <w:t xml:space="preserve">I </w:t>
      </w:r>
      <w:r>
        <w:rPr>
          <w:sz w:val="20"/>
          <w:szCs w:val="20"/>
        </w:rPr>
        <w:t>съезда РСДРП   (13 марта  1968 г.). Минск   1969                       Рить развитие  практического сознания рабочих  масс»   (Прокопович С.  И. с. 37—38.                                                                                                                          К критике Маркса. Спб., 1901, с. 2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9, с. 53.         ■                                                                       3 Подробнее  см.:  Жуйков Г. С,  Комиссарова  Л. И.,  Ольховский Е. Р. 8 Там же, т. 4, с. 356.                                          -                                                                      Борьба В. И. Ленина против «экономизма». М., 1980.</w:t>
      </w:r>
    </w:p>
    <w:p>
      <w:pPr>
        <w:pStyle w:val="Normal"/>
        <w:widowControl w:val="false"/>
        <w:autoSpaceDE w:val="false"/>
        <w:rPr>
          <w:sz w:val="20"/>
        </w:rPr>
      </w:pPr>
      <w:r>
        <w:rPr>
          <w:sz w:val="20"/>
          <w:szCs w:val="20"/>
        </w:rPr>
        <w:t>100                                                Глава первая</w:t>
      </w:r>
    </w:p>
    <w:p>
      <w:pPr>
        <w:pStyle w:val="Normal"/>
        <w:widowControl w:val="false"/>
        <w:autoSpaceDE w:val="false"/>
        <w:rPr>
          <w:sz w:val="20"/>
        </w:rPr>
      </w:pPr>
      <w:r>
        <w:rPr>
          <w:sz w:val="20"/>
          <w:szCs w:val="20"/>
        </w:rPr>
        <w:t>выразителя его научной идеологии, его революционного духа. «Мы решительно отвергаем,— писал он,— всякую попытку ослабить или затушевывать революционность социал-демократии, которая есть партия социальной революции...» ' Она призвана вносить социалистическую идеологию в рабочее движение, придавать ему сознательность и организованность, пропагандировать и развивать марксистскую теорию и вместе с тем «бороться против всякой буржуазной идеологии, в какие бы модные и блестящие мундиры она ни рядилась» 2.</w:t>
      </w:r>
    </w:p>
    <w:p>
      <w:pPr>
        <w:pStyle w:val="Normal"/>
        <w:widowControl w:val="false"/>
        <w:autoSpaceDE w:val="false"/>
        <w:rPr>
          <w:sz w:val="20"/>
        </w:rPr>
      </w:pPr>
      <w:r>
        <w:rPr>
          <w:sz w:val="20"/>
          <w:szCs w:val="20"/>
        </w:rPr>
        <w:t>Опираясь на исходные положения Маркса и Энгельса, Ленин создал цельное учение о партии как высшей форме революционной организации рабочего класса, без которой пролетариат не может победить в борьбе за власть, стать гегемоном в буржуазно-демократической и социалистической революциях. На страницах «Искры» и особенно в книге «Что делать?» он разработал теоретические, политические и организационные принципы пролетарской партии нового типа, определил ее основные черты. Такая партия, учил он, является партией революционного действия, партией социальной революции, она руководствуется передовой теорией марксизма и непримирима к любым формам оппортунизма. «...Роль передового борца,— писал Ленин,— может выполнить только партия, руководимая передовой теорией» 3. Такая партия должна быть крепкой, дисциплинированной, централизованной организацией революционеров, проводить последовательную революционную политику, направленную на обеспечение гегемонии пролетариата в освободительном движении, на завоевание им политической власти.</w:t>
      </w:r>
    </w:p>
    <w:p>
      <w:pPr>
        <w:pStyle w:val="Normal"/>
        <w:widowControl w:val="false"/>
        <w:autoSpaceDE w:val="false"/>
        <w:rPr>
          <w:sz w:val="20"/>
        </w:rPr>
      </w:pPr>
      <w:r>
        <w:rPr>
          <w:sz w:val="20"/>
          <w:szCs w:val="20"/>
        </w:rPr>
        <w:t>Критикуя реформистскую тактику «экономистов», Ленин обосновал первостепенную роль политической борьбы как решающего фактора превращения пролетариата в класс-гегемон, политического вождя широких трудящихся масс. Только активно вторгаясь в сферу политики, в область отношений всех классов, пролетариат способен возглавить революционное и оппозиционное движение всех слоев населения, недовольных существующим строем.</w:t>
      </w:r>
    </w:p>
    <w:p>
      <w:pPr>
        <w:pStyle w:val="Normal"/>
        <w:widowControl w:val="false"/>
        <w:autoSpaceDE w:val="false"/>
        <w:rPr>
          <w:sz w:val="20"/>
        </w:rPr>
      </w:pPr>
      <w:r>
        <w:rPr>
          <w:sz w:val="20"/>
          <w:szCs w:val="20"/>
        </w:rPr>
        <w:t>Тред-юнионистской политике «экономистов», стремившихся ограничить рабочее движение узкоэкономическими, профессиональными интересами, Ленин противопоставил революционную политику общенациональной классовой борьбы во главе с пролетариатом за демократию и социализм. При всем значении экономической борьбы следует всегда иметь в виду, писал он, что «основной экономический интерес пролетариата может быть удовлетворен только</w:t>
      </w:r>
    </w:p>
    <w:p>
      <w:pPr>
        <w:pStyle w:val="Normal"/>
        <w:widowControl w:val="false"/>
        <w:autoSpaceDE w:val="false"/>
        <w:rPr>
          <w:sz w:val="20"/>
        </w:rPr>
      </w:pPr>
      <w:r>
        <w:rPr>
          <w:sz w:val="20"/>
          <w:szCs w:val="20"/>
        </w:rPr>
        <w:t>1  Ленин В. И. Поли. собр. соч., т, 4, с. 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6, с. 269. 8 Там же, с. 25.</w:t>
      </w:r>
    </w:p>
    <w:p>
      <w:pPr>
        <w:pStyle w:val="Normal"/>
        <w:widowControl w:val="false"/>
        <w:autoSpaceDE w:val="false"/>
        <w:rPr>
          <w:sz w:val="20"/>
        </w:rPr>
      </w:pPr>
      <w:r>
        <w:rPr>
          <w:sz w:val="20"/>
          <w:szCs w:val="20"/>
        </w:rPr>
        <w:t>101                                      Предпосылки революции</w:t>
      </w:r>
    </w:p>
    <w:p>
      <w:pPr>
        <w:pStyle w:val="Normal"/>
        <w:widowControl w:val="false"/>
        <w:autoSpaceDE w:val="false"/>
        <w:rPr>
          <w:sz w:val="20"/>
        </w:rPr>
      </w:pPr>
      <w:r>
        <w:rPr>
          <w:sz w:val="20"/>
          <w:szCs w:val="20"/>
        </w:rPr>
        <w:t>посредством политической революции, заменяющей диктатуру буржуазии диктатурой пролетариата» '.</w:t>
      </w:r>
    </w:p>
    <w:p>
      <w:pPr>
        <w:pStyle w:val="Normal"/>
        <w:widowControl w:val="false"/>
        <w:autoSpaceDE w:val="false"/>
        <w:rPr>
          <w:sz w:val="20"/>
        </w:rPr>
      </w:pPr>
      <w:r>
        <w:rPr>
          <w:sz w:val="20"/>
          <w:szCs w:val="20"/>
        </w:rPr>
        <w:t>Последовательно отстаивая классовый характер рабочего движения, Ленин отнюдь не противопоставлял его общенародным целям освободительной борьбы. Марксистская партия, указывал он, разделяет народ на классы не для того, чтобы пролетариат замыкался в ограниченном мирке узкоцеховых интересов, а для того, чтобы он, как передовой класс, с тем большей силой боролся за дело всего народа, во главе всего народа. Только взяв в свои руки руководство общедемократическим движением, партия может добиться свержения самодержавия. Ленин призывал социал-демократов «идти во все классы населения», «пред всем народом излагать и подчеркивать общедемократические задачи, не скрывая ни на минуту своих социалистических убеждений» 2. И делать это так, чтобы выработать общий план боевых действий народа против правительства.</w:t>
      </w:r>
    </w:p>
    <w:p>
      <w:pPr>
        <w:pStyle w:val="Normal"/>
        <w:widowControl w:val="false"/>
        <w:autoSpaceDE w:val="false"/>
        <w:rPr>
          <w:sz w:val="20"/>
        </w:rPr>
      </w:pPr>
      <w:r>
        <w:rPr>
          <w:sz w:val="20"/>
          <w:szCs w:val="20"/>
        </w:rPr>
        <w:t>Центральным лозунгом таких действий, который воодушевлял и организовывал массы, стал провозглашенный «Искрой» лозунг «Долой самодержавие!». В нем выражалась ближайшая цель, вокруг него шла мобилизация сил, способных на активные боевые действия против злейшего врага всего народа. С этим лозунгом комитеты РСДРП, по мере перехода на искровские позиции, шли во все классы и слои населения, всюду обличая царизм, организуя против него народную войну, готовя пролетариат и его союзников к решительной схватке с самодержавием.</w:t>
      </w:r>
    </w:p>
    <w:p>
      <w:pPr>
        <w:pStyle w:val="Normal"/>
        <w:widowControl w:val="false"/>
        <w:autoSpaceDE w:val="false"/>
        <w:rPr>
          <w:sz w:val="20"/>
        </w:rPr>
      </w:pPr>
      <w:r>
        <w:rPr>
          <w:sz w:val="20"/>
          <w:szCs w:val="20"/>
        </w:rPr>
        <w:t xml:space="preserve">За годы деятельности ленинской «Искры» в рабочем движении произошли качественные изменения. От экономических стачек конца </w:t>
      </w:r>
      <w:r>
        <w:rPr>
          <w:sz w:val="20"/>
          <w:szCs w:val="20"/>
          <w:lang w:val="en-US"/>
        </w:rPr>
        <w:t xml:space="preserve">XIX </w:t>
      </w:r>
      <w:r>
        <w:rPr>
          <w:sz w:val="20"/>
          <w:szCs w:val="20"/>
        </w:rPr>
        <w:t xml:space="preserve">в. пролетариат перешел к антиправительственным демонстрациям, а затем и к прямым уличным схваткам с полицией и войсками; от стачек на отдельных предприятиях — к стачке-демонстрации в границах крупного промышленного центра; от чисто экономических требований — к требованиям политическим. Таковы были важнейшие черты, характеризующие динамику и масштабность борьбы российского пролетариата в начале </w:t>
      </w:r>
      <w:r>
        <w:rPr>
          <w:sz w:val="20"/>
          <w:szCs w:val="20"/>
          <w:lang w:val="en-US"/>
        </w:rPr>
        <w:t xml:space="preserve">XX </w:t>
      </w:r>
      <w:r>
        <w:rPr>
          <w:sz w:val="20"/>
          <w:szCs w:val="20"/>
        </w:rPr>
        <w:t>в.</w:t>
      </w:r>
    </w:p>
    <w:p>
      <w:pPr>
        <w:pStyle w:val="Normal"/>
        <w:widowControl w:val="false"/>
        <w:autoSpaceDE w:val="false"/>
        <w:rPr>
          <w:sz w:val="20"/>
        </w:rPr>
      </w:pPr>
      <w:r>
        <w:rPr>
          <w:sz w:val="20"/>
          <w:szCs w:val="20"/>
        </w:rPr>
        <w:t>Под воздействием «Искры» российский пролетариат впервые осознал себя передовым представителем всего народа, боровшимся с царским режимом произвола и насилия. С помощью газеты пролетариат расширил формы своей борьбы, выработал, проверил и закрепил средства осуществления своей гегемонии в революционном процессе. Наконец, «Искра» оказывала самое непосредственное влияние на политическую дифференциацию российского общества, содействуя сплочению вокруг пролетариата всех революционных</w:t>
      </w:r>
    </w:p>
    <w:p>
      <w:pPr>
        <w:pStyle w:val="Normal"/>
        <w:widowControl w:val="false"/>
        <w:autoSpaceDE w:val="false"/>
        <w:rPr>
          <w:sz w:val="20"/>
        </w:rPr>
      </w:pPr>
      <w:r>
        <w:rPr>
          <w:sz w:val="20"/>
          <w:szCs w:val="20"/>
        </w:rPr>
        <w:t>1  Ленин В. И. Поли. собр. соч., т. 6, с. 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82—83.                                                                  .:</w:t>
      </w:r>
    </w:p>
    <w:p>
      <w:pPr>
        <w:pStyle w:val="Normal"/>
        <w:widowControl w:val="false"/>
        <w:autoSpaceDE w:val="false"/>
        <w:rPr>
          <w:sz w:val="20"/>
        </w:rPr>
      </w:pPr>
      <w:r>
        <w:rPr>
          <w:sz w:val="20"/>
          <w:szCs w:val="20"/>
        </w:rPr>
        <w:t>102                                               Глава первая</w:t>
      </w:r>
    </w:p>
    <w:p>
      <w:pPr>
        <w:pStyle w:val="Normal"/>
        <w:widowControl w:val="false"/>
        <w:autoSpaceDE w:val="false"/>
        <w:rPr>
          <w:sz w:val="20"/>
        </w:rPr>
      </w:pPr>
      <w:r>
        <w:rPr>
          <w:sz w:val="20"/>
          <w:szCs w:val="20"/>
        </w:rPr>
        <w:t>сил страны, формированию иной, чем в ранних буржуазных революциях, коалиции против самодержавного режима.</w:t>
      </w:r>
    </w:p>
    <w:p>
      <w:pPr>
        <w:pStyle w:val="Normal"/>
        <w:widowControl w:val="false"/>
        <w:autoSpaceDE w:val="false"/>
        <w:rPr>
          <w:sz w:val="20"/>
        </w:rPr>
      </w:pPr>
      <w:r>
        <w:rPr>
          <w:sz w:val="20"/>
          <w:szCs w:val="20"/>
        </w:rPr>
        <w:t>В итоге определился новый тип революционно-освободительного движения, характерный для новой исторической эпохи. Он был новым по составу участвовавших в общей борьбе против абсолютизма сил, характеризовался соединением в общий революционный поток классовой борьбы пролетариата, крестьянской аграрной революции и национально-освободительного движения. Он был новым и с точки зрения руководящей силы этого революционного потока: гегемония в борьбе принадлежала теперь пролетариату, возглавляемому партией нового типа. Более широкой стала перспектива борьбы — победа в буржуазно-демократической революции являлась теперь для пролетариата лишь ближайшей целью на пути к социализму.</w:t>
      </w:r>
    </w:p>
    <w:p>
      <w:pPr>
        <w:pStyle w:val="Normal"/>
        <w:widowControl w:val="false"/>
        <w:autoSpaceDE w:val="false"/>
        <w:rPr>
          <w:sz w:val="20"/>
        </w:rPr>
      </w:pPr>
      <w:r>
        <w:rPr>
          <w:sz w:val="20"/>
          <w:szCs w:val="20"/>
        </w:rPr>
        <w:t>Крупнейшим фактором идейно-политической подготовки партии нового типа стала выработка редакцией «Искры» проекта программы РСДРП. Работа над ним вызвала острые разногласия в редакции, прежде всего между Лениным и Плехановым. В общей сложности Ленин сделал более ста замечаний и предложений к различным вариантам проекта программы. Большинство из них было принято.</w:t>
      </w:r>
    </w:p>
    <w:p>
      <w:pPr>
        <w:pStyle w:val="Normal"/>
        <w:widowControl w:val="false"/>
        <w:autoSpaceDE w:val="false"/>
        <w:rPr>
          <w:sz w:val="20"/>
        </w:rPr>
      </w:pPr>
      <w:r>
        <w:rPr>
          <w:sz w:val="20"/>
          <w:szCs w:val="20"/>
        </w:rPr>
        <w:t>Критикуя плехановский проект за налет абстрактности и академизма, Ленин добивался, чтобы программа партии была бы не учебником, а программой борьбы против царского самодержавия и русского капитализма, чтобы строгая научность сочеталась в ней с боевым революционным духом. В проекте программы по настоянию Ленина была ясно выражена идея гегемонии пролетариата, пролетарский характер партии и ее руководящая роль в рабочем движении. Плеханов называл РСДРП партией «трудящейся и&gt; эксплуатируемой массы». Ленин отверг такое нечеткое, расплывчатое определение. «...Я отстаивал,— писал он позже,— и отстоял замену термина «трудящаяся и эксплуатируемая масса» термином: «пролетариат» в том месте, где речь шла о классовом характере нашей партии...» ' В результате настойчивости и принципиальности Ленина был создан проект партийной программы, который явился выдающимся документом революционного марксизма.</w:t>
      </w:r>
    </w:p>
    <w:p>
      <w:pPr>
        <w:pStyle w:val="Normal"/>
        <w:widowControl w:val="false"/>
        <w:autoSpaceDE w:val="false"/>
        <w:rPr>
          <w:sz w:val="20"/>
        </w:rPr>
      </w:pPr>
      <w:r>
        <w:rPr>
          <w:sz w:val="20"/>
          <w:szCs w:val="20"/>
        </w:rPr>
        <w:t>«Искра» стояла в центре не только идейного, но и организационного сплочения революционных и марксистских сил страны. К осени 1901 г. сложились основные элементы и определились общие контуры искровской организации, названной Лениным Русской социалистической почтой. Ее заграничную часть составляли: группа содействия «Искре» в Берлине, перевалочные пункты литературы в Праге и Вене, склады в Стокгольме, Кенигсберге, Львов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н. собр. соч., т. 9, с. 355.</w:t>
      </w:r>
    </w:p>
    <w:p>
      <w:pPr>
        <w:pStyle w:val="Normal"/>
        <w:widowControl w:val="false"/>
        <w:autoSpaceDE w:val="false"/>
        <w:rPr>
          <w:sz w:val="20"/>
        </w:rPr>
      </w:pPr>
      <w:r>
        <w:rPr>
          <w:sz w:val="20"/>
          <w:szCs w:val="20"/>
        </w:rPr>
        <w:t>ЮЗ                          '       Предпосылки революции</w:t>
      </w:r>
    </w:p>
    <w:p>
      <w:pPr>
        <w:pStyle w:val="Normal"/>
        <w:widowControl w:val="false"/>
        <w:autoSpaceDE w:val="false"/>
        <w:rPr>
          <w:sz w:val="20"/>
        </w:rPr>
      </w:pPr>
      <w:r>
        <w:rPr>
          <w:sz w:val="20"/>
          <w:szCs w:val="20"/>
        </w:rPr>
        <w:t>Яссах, Варне, Марселе и Тавризе. Русская часть социалистической почты была представлена транспортными группами и складами литературы, действовавшими в Вильно, Смоленске, Одессе, Астрахани, Москве, Полтаве, Пскове и других городах, а также подпольными типографиями «Искры» в Кишиневе и Баку. Конечный пункт Русской социалистической почты составляли группы содействия «Искре» в основных промышленных районах и центрах страны, откуда литература шла в местные социал-демократические организации.</w:t>
      </w:r>
    </w:p>
    <w:p>
      <w:pPr>
        <w:pStyle w:val="Normal"/>
        <w:widowControl w:val="false"/>
        <w:autoSpaceDE w:val="false"/>
        <w:rPr>
          <w:sz w:val="20"/>
        </w:rPr>
      </w:pPr>
      <w:r>
        <w:rPr>
          <w:sz w:val="20"/>
          <w:szCs w:val="20"/>
        </w:rPr>
        <w:t>С созданием в начале 1902 г. Русской организации «Искры» начинается второй этап ее деятельности '. На съезде искровцев в Самаре было создано Бюро Русской организации «Искры» во главе с Г. М. Кржижановским. В структуре организации появляются так называемые разъездные («летучие») агенты. Были приняты меры по централизации транспортного дела. Рост влияния «Искры» среди местных партийных организаций позволил искровцам начать кампанию за объединение Русской организации с комитетами РСДРП. Агенты «Искры», среди которых были такие выдающиеся революционеры, как И. В. Бабушкин, Н. Э. Бауман, М. М. Литвинов, Р. 3. Землячка, Е. Д. Стасова, В. П. Ногин, П. А. Красиков, П. Н. Лепешинский, А. Д. Цюрупа, О. А. Пятницкий и др., возглавили работу по перестройке комитетов, превращению их в систему организаций. Успеху в этом деле во многом способствовал выход в свет книги Ленина «Что делать?».</w:t>
      </w:r>
    </w:p>
    <w:p>
      <w:pPr>
        <w:pStyle w:val="Normal"/>
        <w:widowControl w:val="false"/>
        <w:autoSpaceDE w:val="false"/>
        <w:rPr>
          <w:sz w:val="20"/>
        </w:rPr>
      </w:pPr>
      <w:r>
        <w:rPr>
          <w:sz w:val="20"/>
          <w:szCs w:val="20"/>
        </w:rPr>
        <w:t>Дальнейшие изменения в структуре Русской организации «Искры» приходятся на первую половину 1903 г. В это время прекращают свою работу группы содействия «Искре» — функции их начали выполнять перешедшие на сторону «Искры» комитеты РСДРП, во главе которых становятся профессиональные революционеры.</w:t>
      </w:r>
    </w:p>
    <w:p>
      <w:pPr>
        <w:pStyle w:val="Normal"/>
        <w:widowControl w:val="false"/>
        <w:autoSpaceDE w:val="false"/>
        <w:rPr>
          <w:sz w:val="20"/>
        </w:rPr>
      </w:pPr>
      <w:r>
        <w:rPr>
          <w:sz w:val="20"/>
          <w:szCs w:val="20"/>
        </w:rPr>
        <w:t xml:space="preserve">Главным итогом почти трехлетней деятельности ленинской «Искры» явился созыв </w:t>
      </w:r>
      <w:r>
        <w:rPr>
          <w:sz w:val="20"/>
          <w:szCs w:val="20"/>
          <w:lang w:val="en-US"/>
        </w:rPr>
        <w:t xml:space="preserve">II </w:t>
      </w:r>
      <w:r>
        <w:rPr>
          <w:sz w:val="20"/>
          <w:szCs w:val="20"/>
        </w:rPr>
        <w:t>съезда РСДРП, на котором была завершена громадная идейная и организационная работа по созданию пролетарской партии нового типа. «Большевизм,— отмечал Ленин,— провел за три года, 1900—1903, старую «Искру» и вышел на борьбу с меньшевизмом, как цельное направление» 2.</w:t>
      </w:r>
    </w:p>
    <w:p>
      <w:pPr>
        <w:pStyle w:val="Normal"/>
        <w:widowControl w:val="false"/>
        <w:autoSpaceDE w:val="false"/>
        <w:rPr>
          <w:sz w:val="20"/>
        </w:rPr>
      </w:pPr>
      <w:r>
        <w:rPr>
          <w:sz w:val="20"/>
          <w:szCs w:val="20"/>
          <w:lang w:val="en-US"/>
        </w:rPr>
        <w:t xml:space="preserve">II </w:t>
      </w:r>
      <w:r>
        <w:rPr>
          <w:sz w:val="20"/>
          <w:szCs w:val="20"/>
        </w:rPr>
        <w:t>съезд РСДРП (июль — август 1903 г.) собрался в предгрозовой обстановке, когда все явственнее ощущалось приближение революции. Подготовке этой революции были подчинены все основные решения съезда. Главная его задача заключалась, по словам Ленина, в создании действительной партии на тех принципиальных и организационных началах, которые были выдвинуты и раз-</w:t>
      </w:r>
    </w:p>
    <w:p>
      <w:pPr>
        <w:pStyle w:val="Normal"/>
        <w:widowControl w:val="false"/>
        <w:autoSpaceDE w:val="false"/>
        <w:rPr>
          <w:sz w:val="20"/>
        </w:rPr>
      </w:pPr>
      <w:r>
        <w:rPr>
          <w:sz w:val="20"/>
          <w:szCs w:val="20"/>
        </w:rPr>
        <w:t>1   Подробнее см.: Степанов В. Н. Ленин и Русская организация «Искры». 1900—1903. М., 19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9, С. 103.   .....                                  Г!</w:t>
      </w:r>
    </w:p>
    <w:p>
      <w:pPr>
        <w:pStyle w:val="Normal"/>
        <w:widowControl w:val="false"/>
        <w:autoSpaceDE w:val="false"/>
        <w:rPr>
          <w:sz w:val="20"/>
        </w:rPr>
      </w:pPr>
      <w:r>
        <w:rPr>
          <w:sz w:val="20"/>
          <w:szCs w:val="20"/>
        </w:rPr>
        <w:t>104                                             Глава первая</w:t>
      </w:r>
    </w:p>
    <w:p>
      <w:pPr>
        <w:pStyle w:val="Normal"/>
        <w:widowControl w:val="false"/>
        <w:autoSpaceDE w:val="false"/>
        <w:rPr>
          <w:sz w:val="20"/>
        </w:rPr>
      </w:pPr>
      <w:r>
        <w:rPr>
          <w:sz w:val="20"/>
          <w:szCs w:val="20"/>
        </w:rPr>
        <w:t>работаны «Искрой» '. И решалась она в острой, не затихавшей на всем протяжении работы съезда идейной борьбе между твердыми искровцами-ленинцами и неустойчивыми, оппортунистическими элементами 2. Съезд завершился исторической победой ленинского курса на создание пролетарской партии нового типа, на подготовку рабочего класса к решительным боям с царизмом и капитализмом.</w:t>
      </w:r>
    </w:p>
    <w:p>
      <w:pPr>
        <w:pStyle w:val="Normal"/>
        <w:widowControl w:val="false"/>
        <w:autoSpaceDE w:val="false"/>
        <w:rPr>
          <w:sz w:val="20"/>
        </w:rPr>
      </w:pPr>
      <w:r>
        <w:rPr>
          <w:sz w:val="20"/>
          <w:szCs w:val="20"/>
        </w:rPr>
        <w:t>Важнейшим документом съезда была первая программа РСДРП, которая стала подлинным революционным манифестом новой эпохи. Принятая съездом программа явилась итогом длительной теоретической работы русских марксистов. В ней отразился весь международный революционный опыт, критически переработанный и соотнесенный с потребностями новой исторической эпохи и исторической полосы, в которую вступила Россия. В программе четко выражалась идея ведущей роли рабочего класса в революционном преобразовании мира.</w:t>
      </w:r>
    </w:p>
    <w:p>
      <w:pPr>
        <w:pStyle w:val="Normal"/>
        <w:widowControl w:val="false"/>
        <w:autoSpaceDE w:val="false"/>
        <w:rPr>
          <w:sz w:val="20"/>
        </w:rPr>
      </w:pPr>
      <w:r>
        <w:rPr>
          <w:sz w:val="20"/>
          <w:szCs w:val="20"/>
        </w:rPr>
        <w:t>Первая программа РСДРП состояла из двух частей, тесно связанных между собой единством цели и единством подхода к решению насущных проблем общественного развития. Программа-максимум ясно и твердо проводила курс на социалистическую революцию, как главную задачу пролетариата. В отличие от всех других существовавших тогда социал-демократических программ в ней было ясно сформулировано марксистское положение о диктатуре пролетариата как орудии социалистического преобразования общества. «Вопрос о диктатуре пролетариата,— указывал позднее Ленин,— поставлен в этой программе ясно и определенно, притом поставлен именно в связи с борьбой против Бернштейна, против оппортунизма» 3. Таким образом, большевизм с первых же своих шагов высоко поднял знамя социалистической революции и диктатуры пролетариата и победоносно пронес его через все испытания до полного торжества социализма.</w:t>
      </w:r>
    </w:p>
    <w:p>
      <w:pPr>
        <w:pStyle w:val="Normal"/>
        <w:widowControl w:val="false"/>
        <w:autoSpaceDE w:val="false"/>
        <w:rPr>
          <w:sz w:val="20"/>
        </w:rPr>
      </w:pPr>
      <w:r>
        <w:rPr>
          <w:sz w:val="20"/>
          <w:szCs w:val="20"/>
        </w:rPr>
        <w:t>Большое теоретическое и политическое значение имела программа-минимум, которая определяла ближайшие задачи пролетариата и ориентировала его на буржуазно-демократическую революцию как необходимый этап на пути к социалистическому перевороту. В ней сжато и точно характеризовалась социальная сущность крепостнических пережитков в экономическом и политическом строе страны: они «в сильнейшей степени препятствуют экономическому прогрессу», «не допускают всестороннего развития классовой борьбы пролетариата», ведут к «сохранению и усилению самых варварских форм эксплуатации многомиллионного кресть-</w:t>
      </w:r>
    </w:p>
    <w:p>
      <w:pPr>
        <w:pStyle w:val="Normal"/>
        <w:widowControl w:val="false"/>
        <w:autoSpaceDE w:val="false"/>
        <w:rPr>
          <w:sz w:val="20"/>
        </w:rPr>
      </w:pPr>
      <w:r>
        <w:rPr>
          <w:sz w:val="20"/>
          <w:szCs w:val="20"/>
        </w:rPr>
        <w:t>1  См. Ленин В. И. Поли. собр. соч., т. 8, с. 193.</w:t>
      </w:r>
    </w:p>
    <w:p>
      <w:pPr>
        <w:pStyle w:val="Normal"/>
        <w:widowControl w:val="false"/>
        <w:autoSpaceDE w:val="false"/>
        <w:rPr>
          <w:sz w:val="20"/>
        </w:rPr>
      </w:pPr>
      <w:r>
        <w:rPr>
          <w:sz w:val="20"/>
          <w:szCs w:val="20"/>
        </w:rPr>
        <w:t>2  Подробнее   см.: Большевизм   и   реформизм.  2-е   изд.,  доп.   М., 1978, с. 60-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н. собр. соч., т. 41, с. 369.                    .»    -                  &gt; *</w:t>
      </w:r>
    </w:p>
    <w:p>
      <w:pPr>
        <w:pStyle w:val="Normal"/>
        <w:widowControl w:val="false"/>
        <w:autoSpaceDE w:val="false"/>
        <w:rPr>
          <w:sz w:val="20"/>
        </w:rPr>
      </w:pPr>
      <w:r>
        <w:rPr>
          <w:sz w:val="20"/>
          <w:szCs w:val="20"/>
        </w:rPr>
        <w:t>^5                                      Предпосылки революции</w:t>
      </w:r>
    </w:p>
    <w:p>
      <w:pPr>
        <w:pStyle w:val="Normal"/>
        <w:widowControl w:val="false"/>
        <w:autoSpaceDE w:val="false"/>
        <w:rPr>
          <w:sz w:val="20"/>
        </w:rPr>
      </w:pPr>
      <w:r>
        <w:rPr>
          <w:sz w:val="20"/>
          <w:szCs w:val="20"/>
        </w:rPr>
        <w:t>янства», держат весь народ в «темноте и бесправии», враждеоны «всякому общественному движению», являются «злейшим противником всех освободительных стремлений пролетариата» \ и пото-му в преодолении их заинтересован весь народ во главе с пролетариатом.</w:t>
      </w:r>
    </w:p>
    <w:p>
      <w:pPr>
        <w:pStyle w:val="Normal"/>
        <w:widowControl w:val="false"/>
        <w:autoSpaceDE w:val="false"/>
        <w:rPr>
          <w:sz w:val="20"/>
        </w:rPr>
      </w:pPr>
      <w:r>
        <w:rPr>
          <w:sz w:val="20"/>
          <w:szCs w:val="20"/>
        </w:rPr>
        <w:t>Исходя из научного анализа особенностей развития России, программа определила ближайшую политическую задачу партии: «низвержение царского самодержавия и замену его демократической республикой» 2. Это был прямой призыв к буржуазно-демократической революции, к революционному осуществлению полного и последовательного демократизма во всех областях общественной и государственной жизни. С требованием демократической республики был неразрывно связан лозунг «самодержавие народа», который, по выражению Ленина, стоял «во главе политических требований» программы-минимум 3. Владимир Ильич разъяснял, что программа-минимум обращена ко всему народу и поэтому в ней говорится о «самодержавии» народа.</w:t>
      </w:r>
    </w:p>
    <w:p>
      <w:pPr>
        <w:pStyle w:val="Normal"/>
        <w:widowControl w:val="false"/>
        <w:autoSpaceDE w:val="false"/>
        <w:rPr>
          <w:sz w:val="20"/>
        </w:rPr>
      </w:pPr>
      <w:r>
        <w:rPr>
          <w:sz w:val="20"/>
          <w:szCs w:val="20"/>
        </w:rPr>
        <w:t>Обосновывая руководящую роль пролетариата, программа партии в то же время исходила из перспективы вовлечения в борьбу за демократию и социализм в качестве союзников рабочего класса широких масс трудящихся, всех угнетенных и эксплуатируемых. Аграрная программа, написанная Лениным, имела своей целью установление революционного союза рабочих и крестьян как главной силы свержения царизма и капитализма. В принципиальной мотивировке этой программы содержались две основные идеи: «устранение остатков крепостного порядка», что должно было мобилизовать крестьян на буржуазно-демократическую революцию, и — «свободное развитие классовой борьбы в деревне», т. е. подготовка условий для борьбы за победу социалистической революции. Смысл ее конкретных требований (отмена выкупных платежей и всех законов, стеснявших крестьянина в распоряжении землей, возвращение отрезков, учреждение крестьянских комитетов) был один — поднять крестьянство на революционную борьбу против остатков средневековья, за свержение царизма и установление демократических свобод.</w:t>
      </w:r>
    </w:p>
    <w:p>
      <w:pPr>
        <w:pStyle w:val="Normal"/>
        <w:widowControl w:val="false"/>
        <w:autoSpaceDE w:val="false"/>
        <w:rPr>
          <w:sz w:val="20"/>
        </w:rPr>
      </w:pPr>
      <w:r>
        <w:rPr>
          <w:sz w:val="20"/>
          <w:szCs w:val="20"/>
        </w:rPr>
        <w:t>Ленинская аграрная программа расширяла политический кругозор крестьянина, помогала ему видеть в рабочем классе своего последовательного защитника, а пролетариату облегчала понимание своей роли класса-гегемона. Это было новое слово в марксизме по аграрно-крестьянскому вопросу.</w:t>
      </w:r>
    </w:p>
    <w:p>
      <w:pPr>
        <w:pStyle w:val="Normal"/>
        <w:widowControl w:val="false"/>
        <w:autoSpaceDE w:val="false"/>
        <w:rPr>
          <w:sz w:val="20"/>
        </w:rPr>
      </w:pPr>
      <w:r>
        <w:rPr>
          <w:sz w:val="20"/>
          <w:szCs w:val="20"/>
        </w:rPr>
        <w:t>Социалисты тех стран, где еще сохранились значительные остатки феодализма (Австро-Венгрия, Италия, Испания, Румыния),</w:t>
      </w:r>
    </w:p>
    <w:p>
      <w:pPr>
        <w:pStyle w:val="Normal"/>
        <w:widowControl w:val="false"/>
        <w:autoSpaceDE w:val="false"/>
        <w:rPr>
          <w:sz w:val="20"/>
        </w:rPr>
      </w:pPr>
      <w:r>
        <w:rPr>
          <w:sz w:val="20"/>
          <w:szCs w:val="20"/>
        </w:rPr>
        <w:t>1  Второй съезд РСДРП. Протоколы. М., 1959, с. 420.</w:t>
      </w:r>
    </w:p>
    <w:p>
      <w:pPr>
        <w:pStyle w:val="Normal"/>
        <w:widowControl w:val="false"/>
        <w:autoSpaceDE w:val="false"/>
        <w:rPr>
          <w:sz w:val="20"/>
        </w:rPr>
      </w:pPr>
      <w:r>
        <w:rPr>
          <w:sz w:val="20"/>
          <w:szCs w:val="20"/>
        </w:rPr>
        <w:t>2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а См.: Ленин В. И. Поли. собр. соч., т. 13, с. 68.     7</w:t>
      </w:r>
    </w:p>
    <w:p>
      <w:pPr>
        <w:pStyle w:val="Normal"/>
        <w:widowControl w:val="false"/>
        <w:autoSpaceDE w:val="false"/>
        <w:rPr>
          <w:sz w:val="20"/>
        </w:rPr>
      </w:pPr>
      <w:r>
        <w:rPr>
          <w:sz w:val="20"/>
          <w:szCs w:val="20"/>
        </w:rPr>
        <w:t>106                                              Глава первая</w:t>
      </w:r>
    </w:p>
    <w:p>
      <w:pPr>
        <w:pStyle w:val="Normal"/>
        <w:widowControl w:val="false"/>
        <w:autoSpaceDE w:val="false"/>
        <w:rPr>
          <w:sz w:val="20"/>
        </w:rPr>
      </w:pPr>
      <w:r>
        <w:rPr>
          <w:sz w:val="20"/>
          <w:szCs w:val="20"/>
        </w:rPr>
        <w:t xml:space="preserve">не выдвигали программы революционной ломки этих пережитков в интересах крестьян, а аграрные программы социал-демократических партий стран с чисто капиталистическим крестьянским хозяйством отходили от классовых позиций пролетариата, допускали поддержку зажиточных крестьян, эксплуатирующих наемных рабочих. Германская социал-демократия вообще не имела аграрной программы. Европейская социалистическая мысль оказалась не в состоянии решить крестьянскую проблему. Партии </w:t>
      </w:r>
      <w:r>
        <w:rPr>
          <w:sz w:val="20"/>
          <w:szCs w:val="20"/>
          <w:lang w:val="en-US"/>
        </w:rPr>
        <w:t xml:space="preserve">II </w:t>
      </w:r>
      <w:r>
        <w:rPr>
          <w:sz w:val="20"/>
          <w:szCs w:val="20"/>
        </w:rPr>
        <w:t>Интернационала не смогли открыть перед крестьянством широких исторических перспектив.</w:t>
      </w:r>
    </w:p>
    <w:p>
      <w:pPr>
        <w:pStyle w:val="Normal"/>
        <w:widowControl w:val="false"/>
        <w:autoSpaceDE w:val="false"/>
        <w:rPr>
          <w:sz w:val="20"/>
        </w:rPr>
      </w:pPr>
      <w:r>
        <w:rPr>
          <w:sz w:val="20"/>
          <w:szCs w:val="20"/>
        </w:rPr>
        <w:t xml:space="preserve">Взгляд на социалистическую революцию как на переворот, в котором рабочий класс руководит непролетарскими трудящимися и эксплуатируемыми массами при свержении капитализма, категорически отвергался оппортунистами. На </w:t>
      </w:r>
      <w:r>
        <w:rPr>
          <w:sz w:val="20"/>
          <w:szCs w:val="20"/>
          <w:lang w:val="en-US"/>
        </w:rPr>
        <w:t xml:space="preserve">II </w:t>
      </w:r>
      <w:r>
        <w:rPr>
          <w:sz w:val="20"/>
          <w:szCs w:val="20"/>
        </w:rPr>
        <w:t>съезде РСДРП они заявили, будто за социализм может бороться только пролетариат, а переход на сторону рабочего класса целых слоев трудящегося населения невозможен. Эту точку зрения, по существу, поддержал и Троцкий, утверждавший, что диктатура пролетариата станет возможной только тогда, когда партия и рабочий класс будут «наиболее близки к отождествлению».</w:t>
      </w:r>
    </w:p>
    <w:p>
      <w:pPr>
        <w:pStyle w:val="Normal"/>
        <w:widowControl w:val="false"/>
        <w:autoSpaceDE w:val="false"/>
        <w:rPr>
          <w:sz w:val="20"/>
        </w:rPr>
      </w:pPr>
      <w:r>
        <w:rPr>
          <w:sz w:val="20"/>
          <w:szCs w:val="20"/>
        </w:rPr>
        <w:t>Оппортунисты на съезде пытались взять под сомнение революционные возможности крестьянства, они называли «химерой» надежду на поддержку крестьянских масс и отрицали необходимость аграрной программы1. Отвергая ревизионистские взгляды, Ленин отстоял на съезде идею революционного союза пролетариата с крестьянством, подчеркнув при этом, что «возможен переход и слоя (того или иного) трудящегося и эксплуатируемого населения на сторону пролетариата» 2. В программе в соответствии с этим говорилось, что партия «зовет в свои ряды все слои трудящегося и эксплуатируемого населения, поскольку они переходят на точку зрения пролетариата» 3.</w:t>
      </w:r>
    </w:p>
    <w:p>
      <w:pPr>
        <w:pStyle w:val="Normal"/>
        <w:widowControl w:val="false"/>
        <w:autoSpaceDE w:val="false"/>
        <w:rPr>
          <w:sz w:val="20"/>
        </w:rPr>
      </w:pPr>
      <w:r>
        <w:rPr>
          <w:sz w:val="20"/>
          <w:szCs w:val="20"/>
        </w:rPr>
        <w:t xml:space="preserve">Большое значение для завоевания пролетариатом широких народных масс имела национальная программа, разработанная Лениным и принятая </w:t>
      </w:r>
      <w:r>
        <w:rPr>
          <w:sz w:val="20"/>
          <w:szCs w:val="20"/>
          <w:lang w:val="en-US"/>
        </w:rPr>
        <w:t xml:space="preserve">II </w:t>
      </w:r>
      <w:r>
        <w:rPr>
          <w:sz w:val="20"/>
          <w:szCs w:val="20"/>
        </w:rPr>
        <w:t>съездом РСДРП. Ее главными требованиями были: признание за всеми нациями, входящими в состав государства, права на самоопределение, полное равноправие всех граждан независимо от национальности, объединение рабочих всех наций в единых классовых организациях. Такая программа воспитывала уважение ко всем народам — большим и малым, к их национальным правам и достоинству.</w:t>
      </w:r>
    </w:p>
    <w:p>
      <w:pPr>
        <w:pStyle w:val="Normal"/>
        <w:widowControl w:val="false"/>
        <w:autoSpaceDE w:val="false"/>
        <w:rPr>
          <w:sz w:val="20"/>
        </w:rPr>
      </w:pPr>
      <w:r>
        <w:rPr>
          <w:sz w:val="20"/>
          <w:szCs w:val="20"/>
        </w:rPr>
        <w:t>Эти требования принимались в острой борьбе против национализма и нигилизма в национальном вопросе. Бундовцы настаивали</w:t>
      </w:r>
    </w:p>
    <w:p>
      <w:pPr>
        <w:pStyle w:val="Normal"/>
        <w:widowControl w:val="false"/>
        <w:autoSpaceDE w:val="false"/>
        <w:rPr>
          <w:sz w:val="20"/>
        </w:rPr>
      </w:pPr>
      <w:r>
        <w:rPr>
          <w:sz w:val="20"/>
          <w:szCs w:val="20"/>
        </w:rPr>
        <w:t>1 См.:  Второй съезд РСДРП. Протоколы, с. 133, 136, 229—230, 248.</w:t>
      </w:r>
    </w:p>
    <w:p>
      <w:pPr>
        <w:pStyle w:val="Normal"/>
        <w:widowControl w:val="false"/>
        <w:autoSpaceDE w:val="false"/>
        <w:rPr>
          <w:sz w:val="20"/>
        </w:rPr>
      </w:pPr>
      <w:r>
        <w:rPr>
          <w:sz w:val="20"/>
          <w:szCs w:val="20"/>
        </w:rPr>
        <w:t>8 Ленин В. И. Поли. собр. соч., т. 7, с. 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Второй съезд РСДРП. Протоколы, с. 420.                              *</w:t>
      </w:r>
    </w:p>
    <w:p>
      <w:pPr>
        <w:pStyle w:val="Normal"/>
        <w:widowControl w:val="false"/>
        <w:autoSpaceDE w:val="false"/>
        <w:rPr>
          <w:sz w:val="20"/>
        </w:rPr>
      </w:pPr>
      <w:r>
        <w:rPr>
          <w:sz w:val="20"/>
          <w:szCs w:val="20"/>
        </w:rPr>
        <w:t>Предпосылки революции</w:t>
      </w:r>
    </w:p>
    <w:p>
      <w:pPr>
        <w:pStyle w:val="Normal"/>
        <w:widowControl w:val="false"/>
        <w:autoSpaceDE w:val="false"/>
        <w:rPr>
          <w:sz w:val="20"/>
        </w:rPr>
      </w:pPr>
      <w:r>
        <w:rPr>
          <w:sz w:val="20"/>
          <w:szCs w:val="20"/>
        </w:rPr>
        <w:t>на включении в программу положения о так называемой культурно-национальной автономии, т. е. они добивались разделения всего культурного дела в государстве по национальностям. Съезд отверг это оппортунистическое требование, так как оно уводило трудящихся разных наций от революционной борьбы за демократическое переустройство государства в целом, разделяло рабочих по национальному признаку, разрушая этим интернациональное единство пролетариата.</w:t>
      </w:r>
    </w:p>
    <w:p>
      <w:pPr>
        <w:pStyle w:val="Normal"/>
        <w:widowControl w:val="false"/>
        <w:autoSpaceDE w:val="false"/>
        <w:rPr>
          <w:sz w:val="20"/>
        </w:rPr>
      </w:pPr>
      <w:r>
        <w:rPr>
          <w:sz w:val="20"/>
          <w:szCs w:val="20"/>
        </w:rPr>
        <w:t>Неправильную позицию занимали и представители польской социал-демократии. У польских марксистов были серьезные заслуги в борьбе с национализмом, за сплочение польских и русских рабочих, но они ошибочно полагали, что требование права наций на самоопределение сыграет на руку польским националистам, и предлагали исключить его из программы. Съезд отклонил это предложение. Ленин считал борьбу против угнетения царизмом многочисленных национальностей России одной из важных задач российского пролетариата.</w:t>
      </w:r>
    </w:p>
    <w:p>
      <w:pPr>
        <w:pStyle w:val="Normal"/>
        <w:widowControl w:val="false"/>
        <w:autoSpaceDE w:val="false"/>
        <w:rPr>
          <w:sz w:val="20"/>
        </w:rPr>
      </w:pPr>
      <w:r>
        <w:rPr>
          <w:sz w:val="20"/>
          <w:szCs w:val="20"/>
        </w:rPr>
        <w:t xml:space="preserve">Ленинская программа по национальному вопросу, самая демократическая в мире, имела огромное международное значение. Большинство партий </w:t>
      </w:r>
      <w:r>
        <w:rPr>
          <w:sz w:val="20"/>
          <w:szCs w:val="20"/>
          <w:lang w:val="en-US"/>
        </w:rPr>
        <w:t xml:space="preserve">II </w:t>
      </w:r>
      <w:r>
        <w:rPr>
          <w:sz w:val="20"/>
          <w:szCs w:val="20"/>
        </w:rPr>
        <w:t xml:space="preserve">Интернационала проявляло непростительное равнодушие к одной из самых жгучих проблем эпохи — национальной. К </w:t>
      </w:r>
      <w:r>
        <w:rPr>
          <w:sz w:val="20"/>
          <w:szCs w:val="20"/>
          <w:lang w:val="en-US"/>
        </w:rPr>
        <w:t xml:space="preserve">XX </w:t>
      </w:r>
      <w:r>
        <w:rPr>
          <w:sz w:val="20"/>
          <w:szCs w:val="20"/>
        </w:rPr>
        <w:t>в. закончился территориальный раздел мира между крупнейшими империалистическими державами. И несмотря на то, что многие западноевропейские государства, как и Россия, имели колонии и подвергали их народы чудовищному гнету, социалистические партии этих стран не решились посягнуть на колониализм, не выдвинули требования самоопределения наций, права им самим устраивать свою жизнь.</w:t>
      </w:r>
    </w:p>
    <w:p>
      <w:pPr>
        <w:pStyle w:val="Normal"/>
        <w:widowControl w:val="false"/>
        <w:autoSpaceDE w:val="false"/>
        <w:rPr>
          <w:sz w:val="20"/>
        </w:rPr>
      </w:pPr>
      <w:r>
        <w:rPr>
          <w:sz w:val="20"/>
          <w:szCs w:val="20"/>
        </w:rPr>
        <w:t xml:space="preserve">Программа РСДРП была убедительным свидетельством единства ее интернациональных и национальных задач. Это была программа ведения беспощадной войны с русским царизмом и капитализмом. И вместе с тем в ней подчеркивалось, что российская социал-демократия считает себя одним из отрядов всемирной армии труда, движение которой носит международный характер. В ходе ранних буржуазных революций буржуазия сплотила и противопоставила всему остальному миру горстку господствующих наций. В самом начале </w:t>
      </w:r>
      <w:r>
        <w:rPr>
          <w:sz w:val="20"/>
          <w:szCs w:val="20"/>
          <w:lang w:val="en-US"/>
        </w:rPr>
        <w:t xml:space="preserve">XX </w:t>
      </w:r>
      <w:r>
        <w:rPr>
          <w:sz w:val="20"/>
          <w:szCs w:val="20"/>
        </w:rPr>
        <w:t>столетия российский пролетариат начал великую борьбу за освобождение всех народов.</w:t>
      </w:r>
    </w:p>
    <w:p>
      <w:pPr>
        <w:pStyle w:val="Normal"/>
        <w:widowControl w:val="false"/>
        <w:autoSpaceDE w:val="false"/>
        <w:rPr>
          <w:sz w:val="20"/>
        </w:rPr>
      </w:pPr>
      <w:r>
        <w:rPr>
          <w:sz w:val="20"/>
          <w:szCs w:val="20"/>
          <w:lang w:val="en-US"/>
        </w:rPr>
        <w:t xml:space="preserve">II </w:t>
      </w:r>
      <w:r>
        <w:rPr>
          <w:sz w:val="20"/>
          <w:szCs w:val="20"/>
        </w:rPr>
        <w:t>съезд РСДРП вооружил партию последовательно марксистской программой, направленной своим острием против российского и международного оппортунизма и отвечавшей запросам новой исторической эпохи. Эта программа составляла научную основу политики партии, способствовала воспитанию стойких борцов против царизма и капит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ские идеи о партии нашли свое воплощение и в принципах ее строительства. Ленин придавал им огромное значение. Для</w:t>
      </w:r>
    </w:p>
    <w:p>
      <w:pPr>
        <w:pStyle w:val="Normal"/>
        <w:widowControl w:val="false"/>
        <w:autoSpaceDE w:val="false"/>
        <w:rPr>
          <w:sz w:val="20"/>
        </w:rPr>
      </w:pPr>
      <w:r>
        <w:rPr>
          <w:sz w:val="20"/>
          <w:szCs w:val="20"/>
        </w:rPr>
        <w:t>108                                             Глава первая</w:t>
      </w:r>
    </w:p>
    <w:p>
      <w:pPr>
        <w:pStyle w:val="Normal"/>
        <w:widowControl w:val="false"/>
        <w:autoSpaceDE w:val="false"/>
        <w:rPr>
          <w:sz w:val="20"/>
        </w:rPr>
      </w:pPr>
      <w:r>
        <w:rPr>
          <w:sz w:val="20"/>
          <w:szCs w:val="20"/>
        </w:rPr>
        <w:t>него политика и организация были неразрывны. Революционной программе и политике должен соответствовать революционный тип организации партии, в которой идейная сплоченность и правильная политика подкрепляются и дополняются высокой организованностью. «Организация,— указывал он,— удесятеряет силы» '.</w:t>
      </w:r>
    </w:p>
    <w:p>
      <w:pPr>
        <w:pStyle w:val="Normal"/>
        <w:widowControl w:val="false"/>
        <w:autoSpaceDE w:val="false"/>
        <w:rPr>
          <w:sz w:val="20"/>
        </w:rPr>
      </w:pPr>
      <w:r>
        <w:rPr>
          <w:sz w:val="20"/>
          <w:szCs w:val="20"/>
        </w:rPr>
        <w:t xml:space="preserve">Уже в самом начале работы съезда столкнулись различные точки зрения на принципы построения партии — интернационалистский и националистический. Бунд добивался превращения РСДРП в федерацию национальных организаций, фактически независимых от общепартийного руководства. Революционная часть съезда отстаивала искровскую идею сплочения передовых рабочих всех народов России в единую, централизованную партию. </w:t>
      </w:r>
      <w:r>
        <w:rPr>
          <w:sz w:val="20"/>
          <w:szCs w:val="20"/>
          <w:lang w:val="en-US"/>
        </w:rPr>
        <w:t xml:space="preserve">II </w:t>
      </w:r>
      <w:r>
        <w:rPr>
          <w:sz w:val="20"/>
          <w:szCs w:val="20"/>
        </w:rPr>
        <w:t>съезд отверг националистический принцип в строительстве партии. Победила ленинская идея создания партии на базе пролетарского интернационализма как в области идеологии и политики, так и в области организации.</w:t>
      </w:r>
    </w:p>
    <w:p>
      <w:pPr>
        <w:pStyle w:val="Normal"/>
        <w:widowControl w:val="false"/>
        <w:autoSpaceDE w:val="false"/>
        <w:rPr>
          <w:sz w:val="20"/>
        </w:rPr>
      </w:pPr>
      <w:r>
        <w:rPr>
          <w:sz w:val="20"/>
          <w:szCs w:val="20"/>
        </w:rPr>
        <w:t>Для осуществления рабочим классом исторической роли вождя трудящихся масс важное значение имели принципы организационного строения партии, выраженные в ее уставе. Проект устава, предложенный Лениным, предусматривал построение централизованной, боевой, революционной марксистской партии, у которой слово не расходится с делом.</w:t>
      </w:r>
    </w:p>
    <w:p>
      <w:pPr>
        <w:pStyle w:val="Normal"/>
        <w:widowControl w:val="false"/>
        <w:autoSpaceDE w:val="false"/>
        <w:rPr>
          <w:sz w:val="20"/>
        </w:rPr>
      </w:pPr>
      <w:r>
        <w:rPr>
          <w:sz w:val="20"/>
          <w:szCs w:val="20"/>
        </w:rPr>
        <w:t xml:space="preserve">Ленинский проект устава носил новаторский характер. Его положения существенно отличались от принципов партийного строительства в партиях </w:t>
      </w:r>
      <w:r>
        <w:rPr>
          <w:sz w:val="20"/>
          <w:szCs w:val="20"/>
          <w:lang w:val="en-US"/>
        </w:rPr>
        <w:t xml:space="preserve">II </w:t>
      </w:r>
      <w:r>
        <w:rPr>
          <w:sz w:val="20"/>
          <w:szCs w:val="20"/>
        </w:rPr>
        <w:t>Интернационала, которым были присущи рыхлость, слабая дисциплина, отсутствие настоящего централизма в управлении партийными делами. Ни один из уставов социал-демократических партий Западной Европы (германской, французской, итальянской и др.) не требовал принадлежности члена партии к той или иной организации. В противоположность этому ленинский устав предусматривал личное участие в одной из организаций партии как обязательное условие членства в партии, что обеспечивало ее высокую организованность и затрудняло доступ в ее ряды   неустойчивым,   оппортунистическим   элементам.</w:t>
      </w:r>
    </w:p>
    <w:p>
      <w:pPr>
        <w:pStyle w:val="Normal"/>
        <w:widowControl w:val="false"/>
        <w:autoSpaceDE w:val="false"/>
        <w:rPr>
          <w:sz w:val="20"/>
        </w:rPr>
      </w:pPr>
      <w:r>
        <w:rPr>
          <w:sz w:val="20"/>
          <w:szCs w:val="20"/>
        </w:rPr>
        <w:t>Обсуждение устава длилось почти восемь заседаний. Вся оппортунистическая часть съезда обрушилась на ленинский проект устава. Ориентируясь на западноевропейскую практику, Мартов выдвинул свою формулировку первого параграфа устава, которая не требовала от члена РСДРП личного участия в одной из партийных организаций.</w:t>
      </w:r>
    </w:p>
    <w:p>
      <w:pPr>
        <w:pStyle w:val="Normal"/>
        <w:widowControl w:val="false"/>
        <w:autoSpaceDE w:val="false"/>
        <w:rPr>
          <w:sz w:val="20"/>
        </w:rPr>
      </w:pPr>
      <w:r>
        <w:rPr>
          <w:sz w:val="20"/>
          <w:szCs w:val="20"/>
        </w:rPr>
        <w:t xml:space="preserve">В развернувшихся спорах во многом решался вопрос о типе рождающейся партии: будет ли она создана по образцам </w:t>
      </w:r>
      <w:r>
        <w:rPr>
          <w:sz w:val="20"/>
          <w:szCs w:val="20"/>
          <w:lang w:val="en-US"/>
        </w:rPr>
        <w:t xml:space="preserve">II </w:t>
      </w:r>
      <w:r>
        <w:rPr>
          <w:sz w:val="20"/>
          <w:szCs w:val="20"/>
        </w:rPr>
        <w:t>Интернационала, или утвердится новый тип партии, способной выд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4, с. 34.</w:t>
      </w:r>
    </w:p>
    <w:p>
      <w:pPr>
        <w:pStyle w:val="Normal"/>
        <w:widowControl w:val="false"/>
        <w:autoSpaceDE w:val="false"/>
        <w:rPr>
          <w:sz w:val="20"/>
        </w:rPr>
      </w:pPr>
      <w:r>
        <w:rPr>
          <w:sz w:val="20"/>
          <w:szCs w:val="20"/>
        </w:rPr>
        <w:t>109                                Предпосылки революции</w:t>
      </w:r>
    </w:p>
    <w:p>
      <w:pPr>
        <w:pStyle w:val="Normal"/>
        <w:widowControl w:val="false"/>
        <w:autoSpaceDE w:val="false"/>
        <w:rPr>
          <w:sz w:val="20"/>
        </w:rPr>
      </w:pPr>
      <w:r>
        <w:rPr>
          <w:sz w:val="20"/>
          <w:szCs w:val="20"/>
        </w:rPr>
        <w:t>жать суровые испытания грядущих революционных боев и быть ведущей силой рабочего движения, его авангардом.</w:t>
      </w:r>
    </w:p>
    <w:p>
      <w:pPr>
        <w:pStyle w:val="Normal"/>
        <w:widowControl w:val="false"/>
        <w:autoSpaceDE w:val="false"/>
        <w:rPr>
          <w:sz w:val="20"/>
        </w:rPr>
      </w:pPr>
      <w:r>
        <w:rPr>
          <w:sz w:val="20"/>
          <w:szCs w:val="20"/>
        </w:rPr>
        <w:t xml:space="preserve">Правда, с помощью открытых оппортунистов Мартову удалось протащить свою формулировку членства (ее вскоре отменил </w:t>
      </w:r>
      <w:r>
        <w:rPr>
          <w:sz w:val="20"/>
          <w:szCs w:val="20"/>
          <w:lang w:val="en-US"/>
        </w:rPr>
        <w:t xml:space="preserve">III </w:t>
      </w:r>
      <w:r>
        <w:rPr>
          <w:sz w:val="20"/>
          <w:szCs w:val="20"/>
        </w:rPr>
        <w:t>съезд РСДРП). Но все остальные пункты ленинского устава были приняты съездом. Как отмечал позже Владимир Ильич: «Организационный устав (проект Ленина) был принят искровский» '. Это была крупная победа марксистов-ленинцев. Ленину и его сторонникам удалось отстоять главную организационную идею большевизма — идею демократического централизма. Под строительство партии нового типа была подведена прочная организационная база.</w:t>
      </w:r>
    </w:p>
    <w:p>
      <w:pPr>
        <w:pStyle w:val="Normal"/>
        <w:widowControl w:val="false"/>
        <w:autoSpaceDE w:val="false"/>
        <w:rPr>
          <w:sz w:val="20"/>
        </w:rPr>
      </w:pPr>
      <w:r>
        <w:rPr>
          <w:sz w:val="20"/>
          <w:szCs w:val="20"/>
        </w:rPr>
        <w:t xml:space="preserve">Свою принципиальную победу ленинцы закрепили во время формирования центральных партийных учреждений. При выборах редакции «Искры», ставшей Центральным Органом партии, и Центрального Комитета сторонники Ленина получили большинство. Всемирно-историческое значение </w:t>
      </w:r>
      <w:r>
        <w:rPr>
          <w:sz w:val="20"/>
          <w:szCs w:val="20"/>
          <w:lang w:val="en-US"/>
        </w:rPr>
        <w:t xml:space="preserve">II </w:t>
      </w:r>
      <w:r>
        <w:rPr>
          <w:sz w:val="20"/>
          <w:szCs w:val="20"/>
        </w:rPr>
        <w:t>съезда РСДРП состояло в том, что он «завершил процесс объединения революционных марксистских организаций России на идейных, политических и организационных принципах, разработанных Владимиром Ильичей Лениным. На историческую арену вышла партия нового типа — партия рабочего класса, партия научного коммунизма, партия социалистической революции   и   коммунистического   созидания»2.</w:t>
      </w:r>
    </w:p>
    <w:p>
      <w:pPr>
        <w:pStyle w:val="Normal"/>
        <w:widowControl w:val="false"/>
        <w:autoSpaceDE w:val="false"/>
        <w:rPr>
          <w:sz w:val="20"/>
        </w:rPr>
      </w:pPr>
      <w:r>
        <w:rPr>
          <w:sz w:val="20"/>
          <w:szCs w:val="20"/>
          <w:lang w:val="en-US"/>
        </w:rPr>
        <w:t xml:space="preserve">II </w:t>
      </w:r>
      <w:r>
        <w:rPr>
          <w:sz w:val="20"/>
          <w:szCs w:val="20"/>
        </w:rPr>
        <w:t xml:space="preserve">съезд РСДРП явился поворотным пунктом не только в российском, но и в международном рабочем движении. Он дал ответ на коренной вопрос рабочего движения </w:t>
      </w:r>
      <w:r>
        <w:rPr>
          <w:sz w:val="20"/>
          <w:szCs w:val="20"/>
          <w:lang w:val="en-US"/>
        </w:rPr>
        <w:t xml:space="preserve">XX </w:t>
      </w:r>
      <w:r>
        <w:rPr>
          <w:sz w:val="20"/>
          <w:szCs w:val="20"/>
        </w:rPr>
        <w:t>в.: какой должна быть пролетарская партия в изменившихся условиях классовой борьбы, в условиях империализма и социальных революций.</w:t>
      </w:r>
    </w:p>
    <w:p>
      <w:pPr>
        <w:pStyle w:val="Normal"/>
        <w:widowControl w:val="false"/>
        <w:autoSpaceDE w:val="false"/>
        <w:rPr>
          <w:sz w:val="20"/>
        </w:rPr>
      </w:pPr>
      <w:r>
        <w:rPr>
          <w:sz w:val="20"/>
          <w:szCs w:val="20"/>
        </w:rPr>
        <w:t xml:space="preserve">Торжество ленинских идей на съезде, решение программных и организационных вопросов имели всемирно-историческое значение. Наступила новая историческая эпоха. Пролетариат стоял на пороге крупных революционных битв. Но партии </w:t>
      </w:r>
      <w:r>
        <w:rPr>
          <w:sz w:val="20"/>
          <w:szCs w:val="20"/>
          <w:lang w:val="en-US"/>
        </w:rPr>
        <w:t xml:space="preserve">II </w:t>
      </w:r>
      <w:r>
        <w:rPr>
          <w:sz w:val="20"/>
          <w:szCs w:val="20"/>
        </w:rPr>
        <w:t xml:space="preserve">Интернационала не смогли правильно решить задачи подготовки рабочего класса к этим битвам. Только в России большевики-ленинцы оказались на высоте требований новой эпохи, возглавив революционное движение масс. Они успешно решили главную проблему рабочего движения, создав в начале </w:t>
      </w:r>
      <w:r>
        <w:rPr>
          <w:sz w:val="20"/>
          <w:szCs w:val="20"/>
          <w:lang w:val="en-US"/>
        </w:rPr>
        <w:t xml:space="preserve">XX </w:t>
      </w:r>
      <w:r>
        <w:rPr>
          <w:sz w:val="20"/>
          <w:szCs w:val="20"/>
        </w:rPr>
        <w:t>в. партию, способную объединить все революционные силы на борьбу за свержение господства эксплуататоров, за коренные преобразования общества на основе демократии и социализма.</w:t>
      </w:r>
    </w:p>
    <w:p>
      <w:pPr>
        <w:pStyle w:val="Normal"/>
        <w:widowControl w:val="false"/>
        <w:autoSpaceDE w:val="false"/>
        <w:rPr>
          <w:sz w:val="20"/>
        </w:rPr>
      </w:pPr>
      <w:r>
        <w:rPr>
          <w:sz w:val="20"/>
          <w:szCs w:val="20"/>
        </w:rPr>
        <w:t>Вскоре после съезда вновь избранный ЦК в своем обращении к членам РСДРП писал: «Перед нами стоит теперь громадная зада-</w:t>
      </w:r>
    </w:p>
    <w:p>
      <w:pPr>
        <w:pStyle w:val="Normal"/>
        <w:widowControl w:val="false"/>
        <w:autoSpaceDE w:val="false"/>
        <w:rPr>
          <w:sz w:val="20"/>
        </w:rPr>
      </w:pPr>
      <w:r>
        <w:rPr>
          <w:sz w:val="20"/>
          <w:szCs w:val="20"/>
        </w:rPr>
        <w:t>1  Ленин В. И. Поли. собр. соч., т. 9, с. 2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О 80-летии Второго съезда РСДРП. Постановление ЦК КПСС 31 марта 1983 г. М., 1983, с. 3.</w:t>
      </w:r>
    </w:p>
    <w:p>
      <w:pPr>
        <w:pStyle w:val="Normal"/>
        <w:widowControl w:val="false"/>
        <w:autoSpaceDE w:val="false"/>
        <w:rPr>
          <w:sz w:val="20"/>
        </w:rPr>
      </w:pPr>
      <w:r>
        <w:rPr>
          <w:sz w:val="20"/>
          <w:szCs w:val="20"/>
        </w:rPr>
        <w:t>НО                                                Глава первая</w:t>
      </w:r>
    </w:p>
    <w:p>
      <w:pPr>
        <w:pStyle w:val="Normal"/>
        <w:widowControl w:val="false"/>
        <w:autoSpaceDE w:val="false"/>
        <w:rPr>
          <w:sz w:val="20"/>
        </w:rPr>
      </w:pPr>
      <w:r>
        <w:rPr>
          <w:sz w:val="20"/>
          <w:szCs w:val="20"/>
        </w:rPr>
        <w:t>ча провести в жизнь те решения, которые приняты вторым съездом, превратить на деле нашу партию в то, чем она должна стать, по мысли съезда,— в принципиально выдержанную, организационно сплоченную коллективную силу, способную руководить всеми проявлениями классовой борьбы всего пролетариата всей России и вести его на решительную борьбу за свободу всего народа и за освобождение труда от всех видов гнета и эксплуатации» '.</w:t>
      </w:r>
    </w:p>
    <w:p>
      <w:pPr>
        <w:pStyle w:val="Normal"/>
        <w:widowControl w:val="false"/>
        <w:autoSpaceDE w:val="false"/>
        <w:rPr>
          <w:sz w:val="20"/>
        </w:rPr>
      </w:pPr>
      <w:r>
        <w:rPr>
          <w:sz w:val="20"/>
          <w:szCs w:val="20"/>
        </w:rPr>
        <w:t>Но выполнению этой задачи препятствовали меньшевики, занявшие в партии место разбитых «экономистов». Потерпев поражение на съезде, они отказались подчиниться его решениям и стали на путь дезорганизации. При попустительстве Плеханова, переметнувшегося после съезда в лагерь меньшевиков, они захватили в свои руки «Искру», а затем с помощью примиренцев из ЦК пытались отбросить партию назад, к прежнему идейному и организационному разброду.</w:t>
      </w:r>
    </w:p>
    <w:p>
      <w:pPr>
        <w:pStyle w:val="Normal"/>
        <w:widowControl w:val="false"/>
        <w:autoSpaceDE w:val="false"/>
        <w:rPr>
          <w:sz w:val="20"/>
        </w:rPr>
      </w:pPr>
      <w:r>
        <w:rPr>
          <w:sz w:val="20"/>
          <w:szCs w:val="20"/>
        </w:rPr>
        <w:t>Раскольническая и дезорганизаторская деятельность меньшевиков наносила огромный ущерб партии, сбивала с правильного пути, усложняла ее работу в массах. Большевики не могли с этим мириться. Необходимо было от имени всей партии дать решительный отпор меньшевистским дезорганизаторам и наметить четкую и выдержанную линию пролетариата и его марксистского авангарда в надвигающейся революции.</w:t>
      </w:r>
    </w:p>
    <w:p>
      <w:pPr>
        <w:pStyle w:val="Normal"/>
        <w:widowControl w:val="false"/>
        <w:autoSpaceDE w:val="false"/>
        <w:rPr>
          <w:sz w:val="20"/>
        </w:rPr>
      </w:pPr>
      <w:r>
        <w:rPr>
          <w:sz w:val="20"/>
          <w:szCs w:val="20"/>
        </w:rPr>
        <w:t xml:space="preserve">В. И. Ленин и его сторонники повели борьбу за созыв </w:t>
      </w:r>
      <w:r>
        <w:rPr>
          <w:sz w:val="20"/>
          <w:szCs w:val="20"/>
          <w:lang w:val="en-US"/>
        </w:rPr>
        <w:t xml:space="preserve">III </w:t>
      </w:r>
      <w:r>
        <w:rPr>
          <w:sz w:val="20"/>
          <w:szCs w:val="20"/>
        </w:rPr>
        <w:t xml:space="preserve">съезда РСДРП, призванного положить конец внутрипартийному кризису и подготовить партию к грядущим боям. В 1904 г. вышла книга Ленина «Шаг вперед, два шага назад», в которой был дан глубочайший анализ идейной борьбы на </w:t>
      </w:r>
      <w:r>
        <w:rPr>
          <w:sz w:val="20"/>
          <w:szCs w:val="20"/>
          <w:lang w:val="en-US"/>
        </w:rPr>
        <w:t xml:space="preserve">II </w:t>
      </w:r>
      <w:r>
        <w:rPr>
          <w:sz w:val="20"/>
          <w:szCs w:val="20"/>
        </w:rPr>
        <w:t>съезде РСДРП. Подвергнув сокрушительной критике оппортунистические взгляды меньшевиков в организационном вопросе, Ленин развил в ней дальше свое учение о партии, о принципах партийного строительства, о нормах партийной жизни. Он всесторонне обосновал тезис о решающей роли организации в освободительном движении пролетариата. «У пролетариата,— писал Ленин,— нет иного оружия в борьбе за власть, кроме организации... Пролетариат может стать и неизбежно станет непобедимой силой лишь благодаря тому, что идейное объединение его принципами марксизма закрепляется материальным единством организации, сплачивающей миллионы трудящихся в армию рабочего класса» 2.</w:t>
      </w:r>
    </w:p>
    <w:p>
      <w:pPr>
        <w:pStyle w:val="Normal"/>
        <w:widowControl w:val="false"/>
        <w:autoSpaceDE w:val="false"/>
        <w:rPr>
          <w:sz w:val="20"/>
        </w:rPr>
      </w:pPr>
      <w:r>
        <w:rPr>
          <w:sz w:val="20"/>
          <w:szCs w:val="20"/>
        </w:rPr>
        <w:t>Принижение меньшевиками роли организации было неразрывно связано, как вскоре показали события, с оппортунизмом в политике, с «жирондистской робостью буржуазного интеллигента» перед борьбой пролетариата за власть.</w:t>
      </w:r>
    </w:p>
    <w:p>
      <w:pPr>
        <w:pStyle w:val="Normal"/>
        <w:widowControl w:val="false"/>
        <w:autoSpaceDE w:val="false"/>
        <w:rPr>
          <w:sz w:val="20"/>
        </w:rPr>
      </w:pPr>
      <w:r>
        <w:rPr>
          <w:sz w:val="20"/>
          <w:szCs w:val="20"/>
        </w:rPr>
        <w:t>Внутри рабочего движения, указывал Ленин, противоборству-</w:t>
      </w:r>
    </w:p>
    <w:p>
      <w:pPr>
        <w:pStyle w:val="Normal"/>
        <w:widowControl w:val="false"/>
        <w:autoSpaceDE w:val="false"/>
        <w:rPr>
          <w:sz w:val="20"/>
        </w:rPr>
      </w:pPr>
      <w:r>
        <w:rPr>
          <w:sz w:val="2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торой съезд РСДРП. Протоколы, с. 745. Ленин В. И. Поли. собр. соч., т. 8, с. 403—404.</w:t>
      </w:r>
    </w:p>
    <w:p>
      <w:pPr>
        <w:pStyle w:val="Normal"/>
        <w:widowControl w:val="false"/>
        <w:autoSpaceDE w:val="false"/>
        <w:rPr>
          <w:sz w:val="20"/>
        </w:rPr>
      </w:pPr>
      <w:r>
        <w:rPr>
          <w:sz w:val="20"/>
          <w:szCs w:val="20"/>
        </w:rPr>
        <w:t>111                               Предпосылки революции</w:t>
      </w:r>
    </w:p>
    <w:p>
      <w:pPr>
        <w:pStyle w:val="Normal"/>
        <w:widowControl w:val="false"/>
        <w:autoSpaceDE w:val="false"/>
        <w:rPr>
          <w:sz w:val="20"/>
        </w:rPr>
      </w:pPr>
      <w:r>
        <w:rPr>
          <w:sz w:val="20"/>
          <w:szCs w:val="20"/>
        </w:rPr>
        <w:t>ют две тенденции: или стать во главе всех трудящихся и эксплуатируемых масс для революционного ниспровержения господства капитала, или удобно и сносно устроиться при капитализме '. Исторический смысл борьбы этих тенденций заключается в том, сыграет ли пролетариат роль вождя в революции или будет плестись в хвосте буржуазии. Меньшевизм был выразителем второй тенденции. Большевики, напротив, были носителями первой тенденции, они последовательно боролись за гегемонию пролетариата в революции.</w:t>
      </w:r>
    </w:p>
    <w:p>
      <w:pPr>
        <w:pStyle w:val="Normal"/>
        <w:widowControl w:val="false"/>
        <w:autoSpaceDE w:val="false"/>
        <w:rPr>
          <w:sz w:val="20"/>
        </w:rPr>
      </w:pPr>
      <w:r>
        <w:rPr>
          <w:sz w:val="20"/>
          <w:szCs w:val="20"/>
        </w:rPr>
        <w:t>Большевизм возник как выражение потребностей мирового рабочего движения в условиях новой исторической эпохи, как «применение революционного марксизма к особым условиям эпохи...» 2. То, что родиной партии нового типа, родиной ленинизма стала Россия, было не случайностью, а глубокой исторической закономерностью. История сложилась так, что именно российскому рабочему классу, действовавшему в стране, являвшейся средоточием всемирных противоречий капитализма, предстояло открыть полосу величайших социальных революций новой эпохи. Развитие массового рабочего движения создало ту органическую связь между партией и народом, о которой мечтали революционеры прошлых времен. Рабочие-агитаторы, воспитанные партией большевиков, несли ее лозунги в народные массы.</w:t>
      </w:r>
    </w:p>
    <w:p>
      <w:pPr>
        <w:pStyle w:val="Normal"/>
        <w:widowControl w:val="false"/>
        <w:autoSpaceDE w:val="false"/>
        <w:rPr>
          <w:sz w:val="20"/>
        </w:rPr>
      </w:pPr>
      <w:r>
        <w:rPr>
          <w:sz w:val="20"/>
          <w:szCs w:val="20"/>
        </w:rPr>
        <w:t xml:space="preserve">Созданная В. И. Лениным пролетарская партия нового типа отразила в своей программе, политике и организации коренные перемены, прошедшие в российском и международном революционно-освободительном движении к началу </w:t>
      </w:r>
      <w:r>
        <w:rPr>
          <w:sz w:val="20"/>
          <w:szCs w:val="20"/>
          <w:lang w:val="en-US"/>
        </w:rPr>
        <w:t xml:space="preserve">XX </w:t>
      </w:r>
      <w:r>
        <w:rPr>
          <w:sz w:val="20"/>
          <w:szCs w:val="20"/>
        </w:rPr>
        <w:t>в. Сложились, таким образом, как объективные, так и субъективные предпосылки для революции 1905—1907 гг.— первой народной революции эпохи империализма.</w:t>
      </w:r>
    </w:p>
    <w:p>
      <w:pPr>
        <w:pStyle w:val="Normal"/>
        <w:widowControl w:val="false"/>
        <w:autoSpaceDE w:val="false"/>
        <w:rPr>
          <w:sz w:val="20"/>
        </w:rPr>
      </w:pPr>
      <w:r>
        <w:rPr>
          <w:sz w:val="20"/>
          <w:szCs w:val="20"/>
        </w:rPr>
        <w:t>5.              Перемещение центра мирового революционного</w:t>
      </w:r>
    </w:p>
    <w:p>
      <w:pPr>
        <w:pStyle w:val="Normal"/>
        <w:widowControl w:val="false"/>
        <w:autoSpaceDE w:val="false"/>
        <w:rPr>
          <w:sz w:val="20"/>
        </w:rPr>
      </w:pPr>
      <w:r>
        <w:rPr>
          <w:sz w:val="20"/>
          <w:szCs w:val="20"/>
        </w:rPr>
        <w:t>движения в Россию</w:t>
      </w:r>
    </w:p>
    <w:p>
      <w:pPr>
        <w:pStyle w:val="Normal"/>
        <w:widowControl w:val="false"/>
        <w:autoSpaceDE w:val="false"/>
        <w:rPr>
          <w:sz w:val="20"/>
        </w:rPr>
      </w:pPr>
      <w:r>
        <w:rPr>
          <w:sz w:val="20"/>
          <w:szCs w:val="20"/>
        </w:rPr>
        <w:t>Изложенные в данной главе предпосылки первой буржуазно-демократической революции в России во многом объясняют те исторические условия, в которых на протяжении сравнительно длительного отрезка времени вызревал процесс перемещения центра международного революционного движения из Западной Европы в Россию.</w:t>
      </w:r>
    </w:p>
    <w:p>
      <w:pPr>
        <w:pStyle w:val="Normal"/>
        <w:widowControl w:val="false"/>
        <w:autoSpaceDE w:val="false"/>
        <w:rPr>
          <w:sz w:val="20"/>
        </w:rPr>
      </w:pPr>
      <w:r>
        <w:rPr>
          <w:sz w:val="20"/>
          <w:szCs w:val="20"/>
        </w:rPr>
        <w:t xml:space="preserve">Как уже отмечалось выше, на исходе первой половины </w:t>
      </w:r>
      <w:r>
        <w:rPr>
          <w:sz w:val="20"/>
          <w:szCs w:val="20"/>
          <w:lang w:val="en-US"/>
        </w:rPr>
        <w:t xml:space="preserve">XIX </w:t>
      </w:r>
      <w:r>
        <w:rPr>
          <w:sz w:val="20"/>
          <w:szCs w:val="20"/>
        </w:rPr>
        <w:t>столетия закончилась в основном эпоха буржуазных революций на Западе. Парижская коммуна, окончательно закрепившая за про-</w:t>
      </w:r>
    </w:p>
    <w:p>
      <w:pPr>
        <w:pStyle w:val="Normal"/>
        <w:widowControl w:val="false"/>
        <w:autoSpaceDE w:val="false"/>
        <w:rPr>
          <w:sz w:val="20"/>
        </w:rPr>
      </w:pPr>
      <w:r>
        <w:rPr>
          <w:sz w:val="20"/>
          <w:szCs w:val="20"/>
        </w:rPr>
        <w:t>1  См. Ленин В. И. Поли. собр. еоч.г т. 36, с. 1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21, с, 13.</w:t>
      </w:r>
    </w:p>
    <w:p>
      <w:pPr>
        <w:pStyle w:val="Normal"/>
        <w:widowControl w:val="false"/>
        <w:autoSpaceDE w:val="false"/>
        <w:rPr>
          <w:sz w:val="20"/>
        </w:rPr>
      </w:pPr>
      <w:r>
        <w:rPr>
          <w:sz w:val="20"/>
          <w:szCs w:val="20"/>
        </w:rPr>
        <w:t>112                                         Глава первая</w:t>
      </w:r>
    </w:p>
    <w:p>
      <w:pPr>
        <w:pStyle w:val="Normal"/>
        <w:widowControl w:val="false"/>
        <w:autoSpaceDE w:val="false"/>
        <w:rPr>
          <w:sz w:val="20"/>
        </w:rPr>
      </w:pPr>
      <w:r>
        <w:rPr>
          <w:sz w:val="20"/>
          <w:szCs w:val="20"/>
        </w:rPr>
        <w:t>летариатом положение самостоятельной политической силы в общем потоке освободительного движения, подвела вместе с тем итоги буржуазно-демократическим преобразованиям в Западной Европе, отстояла и упрочила республиканскую форму государственного устройства '. Однако сама Коммуна, являвшаяся первым в истории правительством пролетарской диктатуры, просуществовала всего лишь около двух с половиной месяцев. Среди причин, обусловивших ее падение, не последнее место занимала пассивная позиция французского крестьянства, не оказавшего какой-либо помощи восставшему парижскому пролетариату. На примере Коммуны подтвердилась высказанная ранее мысль Маркса о необходимости поддержки пролетарской революции со стороны крестьянских масс2.</w:t>
      </w:r>
    </w:p>
    <w:p>
      <w:pPr>
        <w:pStyle w:val="Normal"/>
        <w:widowControl w:val="false"/>
        <w:autoSpaceDE w:val="false"/>
        <w:rPr>
          <w:sz w:val="20"/>
        </w:rPr>
      </w:pPr>
      <w:r>
        <w:rPr>
          <w:sz w:val="20"/>
          <w:szCs w:val="20"/>
        </w:rPr>
        <w:t xml:space="preserve">После Парижской коммуны наступила фаза относительно «мирного» развития капитализма и рабочего движения. Она объяснялась прежде всего тем, что Запад с буржуазными революциями покончил, а Восток к ним еще не приступил 3. Тем временем на Западе шло медленное собирание сил пролетариата для грядущих классовых битв с капиталом. Это нашло свое выражение в нарастании рабочего движения и распространении идей научного социализма Маркса и Энгельса. На базе марксизма возникают социал-демократические партии в Германии, Франции, Италии, Англии, Австро-Венгрии, Испании, Скандинавских странах, США. Летом 1889 г. в Париже состоялся Учредительный конгресс </w:t>
      </w:r>
      <w:r>
        <w:rPr>
          <w:sz w:val="20"/>
          <w:szCs w:val="20"/>
          <w:lang w:val="en-US"/>
        </w:rPr>
        <w:t xml:space="preserve">II </w:t>
      </w:r>
      <w:r>
        <w:rPr>
          <w:sz w:val="20"/>
          <w:szCs w:val="20"/>
        </w:rPr>
        <w:t>Интернационала, на котором присутствовало 400 делегатов от социалистических партий и организаций 22 стран. На конгресс прибыла и делегация русских социал-демократов во главе с Г. В. Плехановым. Конгресс показал, что марксизм превратился в господствующее течение международного рабочего движения 4.</w:t>
      </w:r>
    </w:p>
    <w:p>
      <w:pPr>
        <w:pStyle w:val="Normal"/>
        <w:widowControl w:val="false"/>
        <w:autoSpaceDE w:val="false"/>
        <w:rPr>
          <w:sz w:val="20"/>
        </w:rPr>
      </w:pPr>
      <w:r>
        <w:rPr>
          <w:sz w:val="20"/>
          <w:szCs w:val="20"/>
        </w:rPr>
        <w:t>Наиболее теоретически зрелой, организационно сплоченной и влиятельной среди социалистических рабочих партий того времени была германская социал-демократия, показавшая образцы умелого руководства борьбой рабочего класса за свои повседневные экономические и политические требования. На протяжении 12 лет (1878—1890 гг.) Социал-демократическая партия Германии действовала в подполье, в условиях «исключительного закона» против социалистов, введенного Бисмарком. Партия с честью выдержала трудное испытание. Большую роль в этом сыграла та помощь, которую оказывали ей Маркс и Энгельс, проявлявшие особый интерес к развитию рабочего и социалистического движения на своей родине. Германские социал-демократы сохранили в годы действия</w:t>
      </w:r>
    </w:p>
    <w:p>
      <w:pPr>
        <w:pStyle w:val="Normal"/>
        <w:widowControl w:val="false"/>
        <w:autoSpaceDE w:val="false"/>
        <w:rPr>
          <w:sz w:val="20"/>
        </w:rPr>
      </w:pPr>
      <w:r>
        <w:rPr>
          <w:sz w:val="20"/>
          <w:szCs w:val="20"/>
        </w:rPr>
        <w:t>1  См.: Ленин В. И. Полн. собр. соч., т. 23, с. 2.</w:t>
      </w:r>
    </w:p>
    <w:p>
      <w:pPr>
        <w:pStyle w:val="Normal"/>
        <w:widowControl w:val="false"/>
        <w:autoSpaceDE w:val="false"/>
        <w:rPr>
          <w:sz w:val="20"/>
        </w:rPr>
      </w:pPr>
      <w:r>
        <w:rPr>
          <w:sz w:val="20"/>
          <w:szCs w:val="20"/>
        </w:rPr>
        <w:t>2  См.: Маркс К., Энгельс Ф. Соч. 2-е изд., т. 8, с. 607; т. 29, с.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енин В. И. Полн. собр. соч., т. 23, с. 2—3. * См.: История КПСС, т. 1, с. 122.</w:t>
      </w:r>
    </w:p>
    <w:p>
      <w:pPr>
        <w:pStyle w:val="Normal"/>
        <w:widowControl w:val="false"/>
        <w:autoSpaceDE w:val="false"/>
        <w:rPr>
          <w:sz w:val="20"/>
        </w:rPr>
      </w:pPr>
      <w:r>
        <w:rPr>
          <w:sz w:val="20"/>
          <w:szCs w:val="20"/>
        </w:rPr>
        <w:t>ИЗ                                      Предпосылки революции</w:t>
      </w:r>
    </w:p>
    <w:p>
      <w:pPr>
        <w:pStyle w:val="Normal"/>
        <w:widowControl w:val="false"/>
        <w:autoSpaceDE w:val="false"/>
        <w:rPr>
          <w:sz w:val="20"/>
        </w:rPr>
      </w:pPr>
      <w:r>
        <w:rPr>
          <w:sz w:val="20"/>
          <w:szCs w:val="20"/>
        </w:rPr>
        <w:t>«исключительного закона» свою нелегальную организацию, сумели создать крепкую партийную фракцию в рейхстаге, наладить выход 70 социалистических газет. Все это обеспечило немецкому пролетариату идейную гегемонию в социалистическом Интернационале. Центр тяжести европейского рабочего движения переместился из франции в Германию '.</w:t>
      </w:r>
    </w:p>
    <w:p>
      <w:pPr>
        <w:pStyle w:val="Normal"/>
        <w:widowControl w:val="false"/>
        <w:autoSpaceDE w:val="false"/>
        <w:rPr>
          <w:sz w:val="20"/>
        </w:rPr>
      </w:pPr>
      <w:r>
        <w:rPr>
          <w:sz w:val="20"/>
          <w:szCs w:val="20"/>
        </w:rPr>
        <w:t xml:space="preserve">Западноевропейское рабочее движение последней трети </w:t>
      </w:r>
      <w:r>
        <w:rPr>
          <w:sz w:val="20"/>
          <w:szCs w:val="20"/>
          <w:lang w:val="en-US"/>
        </w:rPr>
        <w:t xml:space="preserve">XIX </w:t>
      </w:r>
      <w:r>
        <w:rPr>
          <w:sz w:val="20"/>
          <w:szCs w:val="20"/>
        </w:rPr>
        <w:t>в. оказало существенное влияние на революционные события в России. Богатый опыт этого движения был использован в ходе подготовки и проведения трех российских революций. Ленин неоднократно подчеркивал в этой связи, что «мы стоим на плечах Парижской Коммуны и многолетнего развития немецкой социал-демократии...» 2.</w:t>
      </w:r>
    </w:p>
    <w:p>
      <w:pPr>
        <w:pStyle w:val="Normal"/>
        <w:widowControl w:val="false"/>
        <w:autoSpaceDE w:val="false"/>
        <w:rPr>
          <w:sz w:val="20"/>
        </w:rPr>
      </w:pPr>
      <w:r>
        <w:rPr>
          <w:sz w:val="20"/>
          <w:szCs w:val="20"/>
        </w:rPr>
        <w:t>Однако в «мирную» эпоху классовая борьба европейского пролетариата неизбежно ограничивалась рамками легальной деятельности; история тогда поставила на очередь дня перед западной социал-демократией задачу «медленной организационно-просветительной работы» 3. Дело в том, что после 1871 г. в Германии и других европейских странах временно исчезли объективные условия для непосредственно-революционного движения4. И хотя выступления рабочих против гнета капитала не затихали, они не вызывали больше революционных кризисов и социальных потрясений.</w:t>
      </w:r>
    </w:p>
    <w:p>
      <w:pPr>
        <w:pStyle w:val="Normal"/>
        <w:widowControl w:val="false"/>
        <w:autoSpaceDE w:val="false"/>
        <w:rPr>
          <w:sz w:val="20"/>
        </w:rPr>
      </w:pPr>
      <w:r>
        <w:rPr>
          <w:sz w:val="20"/>
          <w:szCs w:val="20"/>
        </w:rPr>
        <w:t xml:space="preserve">Изменившиеся исторические условия наложили свою печать на идеологию и политику западноевропейских социал-демократических партий, скатывавшихся постепенно на путь «классового мира» между рабочими и капиталистами. Абсолютизация легальных, в том числе парламентских, форм борьбы порождала либеральные и реформистские тенденции в рабочем движении. «...Легальная деятельность привела к тому,— писал Ф. Энгельс в 1879 г.,— что кое-кто стал думать, будто для достижения окончательной победы пролетариата уже не нужно ничего другого» 5. Эти иллюзии питали политику сотрудничества с буржуазией, примиренчества с ней. И чем дальше, тем больше подобные примиренческие взгляды и настроения среди лидеров западноевропейской социал-демократии перерастали в оппортунистическое направление, приведшее в конечном счете к политическому банкротству всего </w:t>
      </w:r>
      <w:r>
        <w:rPr>
          <w:sz w:val="20"/>
          <w:szCs w:val="20"/>
          <w:lang w:val="en-US"/>
        </w:rPr>
        <w:t xml:space="preserve">II </w:t>
      </w:r>
      <w:r>
        <w:rPr>
          <w:sz w:val="20"/>
          <w:szCs w:val="20"/>
        </w:rPr>
        <w:t>Интернационала.</w:t>
      </w:r>
    </w:p>
    <w:p>
      <w:pPr>
        <w:pStyle w:val="Normal"/>
        <w:widowControl w:val="false"/>
        <w:autoSpaceDE w:val="false"/>
        <w:rPr>
          <w:sz w:val="20"/>
        </w:rPr>
      </w:pPr>
      <w:r>
        <w:rPr>
          <w:sz w:val="20"/>
          <w:szCs w:val="20"/>
        </w:rPr>
        <w:t>Иная обстановка складывалась в России. Нараставшие здесь во второй половине прошлого века острые противоречия между быстрым ростом капитализма и многочисленными пережитками крепо-</w:t>
      </w:r>
    </w:p>
    <w:p>
      <w:pPr>
        <w:pStyle w:val="Normal"/>
        <w:widowControl w:val="false"/>
        <w:autoSpaceDE w:val="false"/>
        <w:rPr>
          <w:sz w:val="20"/>
        </w:rPr>
      </w:pPr>
      <w:r>
        <w:rPr>
          <w:sz w:val="20"/>
          <w:szCs w:val="20"/>
        </w:rPr>
        <w:t>1  См.: Маркс К., Энгельс Ф. Соч. 2-е изд., т. 22, с. 538,</w:t>
      </w:r>
    </w:p>
    <w:p>
      <w:pPr>
        <w:pStyle w:val="Normal"/>
        <w:widowControl w:val="false"/>
        <w:autoSpaceDE w:val="false"/>
        <w:rPr>
          <w:sz w:val="20"/>
        </w:rPr>
      </w:pPr>
      <w:r>
        <w:rPr>
          <w:sz w:val="20"/>
          <w:szCs w:val="20"/>
        </w:rPr>
        <w:t>2  Ленин В. И. Поли. собр. соч., т. 36, с. 50. 8 Там же, т. 31, с. 181.</w:t>
      </w:r>
    </w:p>
    <w:p>
      <w:pPr>
        <w:pStyle w:val="Normal"/>
        <w:widowControl w:val="false"/>
        <w:autoSpaceDE w:val="false"/>
        <w:rPr>
          <w:sz w:val="20"/>
        </w:rPr>
      </w:pPr>
      <w:r>
        <w:rPr>
          <w:sz w:val="20"/>
          <w:szCs w:val="20"/>
        </w:rPr>
        <w:t>4 См. там же, т. 20, с. 2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6 Маркс К., Энгельс Ф. Соч. 2-е изд., т. 19, с. 157.</w:t>
      </w:r>
    </w:p>
    <w:p>
      <w:pPr>
        <w:pStyle w:val="Normal"/>
        <w:widowControl w:val="false"/>
        <w:autoSpaceDE w:val="false"/>
        <w:rPr>
          <w:sz w:val="20"/>
        </w:rPr>
      </w:pPr>
      <w:r>
        <w:rPr>
          <w:sz w:val="20"/>
          <w:szCs w:val="20"/>
        </w:rPr>
        <w:t>114                                                    Глава первая</w:t>
      </w:r>
    </w:p>
    <w:p>
      <w:pPr>
        <w:pStyle w:val="Normal"/>
        <w:widowControl w:val="false"/>
        <w:autoSpaceDE w:val="false"/>
        <w:rPr>
          <w:sz w:val="20"/>
        </w:rPr>
      </w:pPr>
      <w:r>
        <w:rPr>
          <w:sz w:val="20"/>
          <w:szCs w:val="20"/>
        </w:rPr>
        <w:t>стничества, а также переплетение варварских форм экономической эксплуатации трудящихся с политическим и национальным гнетом царизма создавали объективную основу для интенсивного развития рабочего, всего революционно-освободительного движения. Следовательно, в то время как на Западе буржуазные преобразования в основном закончились, а условия для пролетарской революции еще не созрели, в России обострялись социально-экономические противоречия всего самодержавно-помещичьего строя, одна революционная ситуация следовала за другой. Страна шла навстречу могучей народной революции.</w:t>
      </w:r>
    </w:p>
    <w:p>
      <w:pPr>
        <w:pStyle w:val="Normal"/>
        <w:widowControl w:val="false"/>
        <w:autoSpaceDE w:val="false"/>
        <w:rPr>
          <w:sz w:val="20"/>
        </w:rPr>
      </w:pPr>
      <w:r>
        <w:rPr>
          <w:sz w:val="20"/>
          <w:szCs w:val="20"/>
        </w:rPr>
        <w:t>За развитием революционного движения в России внимательно следили К. Маркс и Ф. Энгельс. «Уже несколько лет,— писал Энгельс в 1879 г.,— я обращаю внимание европейских социалистов на положение в России, где назревают события решающего значения» '. Позднее он подчеркивал: «Единственное, чего нам не хватает, это своевременного толчка извне. Таким толчком послужит положение в России...» 2</w:t>
      </w:r>
    </w:p>
    <w:p>
      <w:pPr>
        <w:pStyle w:val="Normal"/>
        <w:widowControl w:val="false"/>
        <w:autoSpaceDE w:val="false"/>
        <w:rPr>
          <w:sz w:val="20"/>
        </w:rPr>
      </w:pPr>
      <w:r>
        <w:rPr>
          <w:sz w:val="20"/>
          <w:szCs w:val="20"/>
        </w:rPr>
        <w:t xml:space="preserve">Последние два десятилетия </w:t>
      </w:r>
      <w:r>
        <w:rPr>
          <w:sz w:val="20"/>
          <w:szCs w:val="20"/>
          <w:lang w:val="en-US"/>
        </w:rPr>
        <w:t xml:space="preserve">XIX </w:t>
      </w:r>
      <w:r>
        <w:rPr>
          <w:sz w:val="20"/>
          <w:szCs w:val="20"/>
        </w:rPr>
        <w:t>в. характеризовались крутыми переменами в социально-экономическом развитии России. В стране, несмотря на сильные пережитки крепостничества, сохранившиеся после реформы 1861 г., шел быстрый рост капитализма и промышленного пролетариата. Усилившееся проникновение капиталистических отношений в деревню сопровождалось невиданным дотоле разорением крестьянства, расслоением его на массу бедняков и тонкий слой зажиточных хозяйчиков-кулаков. «...Поскольку Россия,— предсказывал Ф. Энгельс,— последняя страна, захваченная развитием крупной капиталистической промышленности и в то же время страна с весьма многочисленным крестьянским населением, потрясение, произведенное этим экономическим переворотом, может оказаться здесь гораздо более сильным и острым, чем где бы то ни было» 3.</w:t>
      </w:r>
    </w:p>
    <w:p>
      <w:pPr>
        <w:pStyle w:val="Normal"/>
        <w:widowControl w:val="false"/>
        <w:autoSpaceDE w:val="false"/>
        <w:rPr>
          <w:sz w:val="20"/>
        </w:rPr>
      </w:pPr>
      <w:r>
        <w:rPr>
          <w:sz w:val="20"/>
          <w:szCs w:val="20"/>
        </w:rPr>
        <w:t>На основе анализа большого фактического материала основоположники научного коммунизма пришли к выводу, что в России «налицо все элементы русского 1789 года», за которым должен будет последовать 1793 год, а в конечном итоге — «российская Коммуна», т. е. социалистическая революция 4. Маркс и Энгельс с исключительной проницательностью раскрыли новую тенденцию международного освободительного движения — всевозрастающую роль России в мировом революционном процессе.</w:t>
      </w:r>
    </w:p>
    <w:p>
      <w:pPr>
        <w:pStyle w:val="Normal"/>
        <w:widowControl w:val="false"/>
        <w:autoSpaceDE w:val="false"/>
        <w:rPr>
          <w:sz w:val="20"/>
        </w:rPr>
      </w:pPr>
      <w:r>
        <w:rPr>
          <w:sz w:val="20"/>
          <w:szCs w:val="20"/>
        </w:rPr>
        <w:t>К. Маркс и Ф. Энгельс неоднократно указывали, что Россия находится накануне величайшего социального переворота. Этот п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19, с. 158. 2 Там же, т. 35, с. 234. » Там же, т. 39, с. 34—35. 4 См. там же, т. 19, с. 124, 252.</w:t>
      </w:r>
    </w:p>
    <w:p>
      <w:pPr>
        <w:pStyle w:val="Normal"/>
        <w:widowControl w:val="false"/>
        <w:autoSpaceDE w:val="false"/>
        <w:rPr>
          <w:sz w:val="20"/>
        </w:rPr>
      </w:pPr>
      <w:r>
        <w:rPr>
          <w:sz w:val="20"/>
          <w:szCs w:val="20"/>
        </w:rPr>
        <w:t>И5                                Предпосылки революции</w:t>
      </w:r>
    </w:p>
    <w:p>
      <w:pPr>
        <w:pStyle w:val="Normal"/>
        <w:widowControl w:val="false"/>
        <w:autoSpaceDE w:val="false"/>
        <w:rPr>
          <w:sz w:val="20"/>
        </w:rPr>
      </w:pPr>
      <w:r>
        <w:rPr>
          <w:sz w:val="20"/>
          <w:szCs w:val="20"/>
        </w:rPr>
        <w:t>реворот должен был, по их мнению, оказать мощное влияние на развитие всемирной истории '. В 1882 г. в предисловии ко второму русскому изданию «Манифеста Коммунистической партии» они писали: «...Россия представляет собой передовой отряд революционного движения в Европе» 2. Некоторое время спустя Ф. Энгельс в беседе с Г. А. Лопатиным вновь коснулся вопроса о месте России в мировом революционном процессе, назвав ее Францией нынешнего века 3.</w:t>
      </w:r>
    </w:p>
    <w:p>
      <w:pPr>
        <w:pStyle w:val="Normal"/>
        <w:widowControl w:val="false"/>
        <w:autoSpaceDE w:val="false"/>
        <w:rPr>
          <w:sz w:val="20"/>
        </w:rPr>
      </w:pPr>
      <w:r>
        <w:rPr>
          <w:sz w:val="20"/>
          <w:szCs w:val="20"/>
        </w:rPr>
        <w:t>Научный прогноз основоположников марксизма перспектив революции в России был подтвержден историей. Все последующие события в стране прошли под знаком дальнейшего нарастания общенационального кризиса и усиления борьбы революционных масс, во главе которых встал пролетариат.</w:t>
      </w:r>
    </w:p>
    <w:p>
      <w:pPr>
        <w:pStyle w:val="Normal"/>
        <w:widowControl w:val="false"/>
        <w:autoSpaceDE w:val="false"/>
        <w:rPr>
          <w:sz w:val="20"/>
        </w:rPr>
      </w:pPr>
      <w:r>
        <w:rPr>
          <w:sz w:val="20"/>
          <w:szCs w:val="20"/>
        </w:rPr>
        <w:t xml:space="preserve">Рубеж </w:t>
      </w:r>
      <w:r>
        <w:rPr>
          <w:sz w:val="20"/>
          <w:szCs w:val="20"/>
          <w:lang w:val="en-US"/>
        </w:rPr>
        <w:t>XIX</w:t>
      </w:r>
      <w:r>
        <w:rPr>
          <w:sz w:val="20"/>
          <w:szCs w:val="20"/>
        </w:rPr>
        <w:t>—</w:t>
      </w:r>
      <w:r>
        <w:rPr>
          <w:sz w:val="20"/>
          <w:szCs w:val="20"/>
          <w:lang w:val="en-US"/>
        </w:rPr>
        <w:t xml:space="preserve">XX </w:t>
      </w:r>
      <w:r>
        <w:rPr>
          <w:sz w:val="20"/>
          <w:szCs w:val="20"/>
        </w:rPr>
        <w:t>вв. ознаменовался вступлением мира в эпоху империализма, определившую новую расстановку общественных классов на политической арене. Главной революционной силой эпохи становится пролетариат, способный в качестве класса-гегемона объединить и повести за собой всех трудящихся города и деревни, все угнетенные народы. Сила пролетариата заключалась в его классовой сплоченности и интернациональной сущности, в наличии у него революционной партии, вооруженной передовой марксистской теорией.</w:t>
      </w:r>
    </w:p>
    <w:p>
      <w:pPr>
        <w:pStyle w:val="Normal"/>
        <w:widowControl w:val="false"/>
        <w:autoSpaceDE w:val="false"/>
        <w:rPr>
          <w:sz w:val="20"/>
        </w:rPr>
      </w:pPr>
      <w:r>
        <w:rPr>
          <w:sz w:val="20"/>
          <w:szCs w:val="20"/>
        </w:rPr>
        <w:t>Вполне правомерно, что с началом новой эпохи на роль авангарда международного революционного движения выдвинулась такая страна, как Россия. Именно она стала узловым пунктом всех противоречий империализма и самым слабым его звеном. Здесь, раньше, чем в других странах, сложились силы, способные решать коренные революционные задачи новой эпохи. Неуклонный подъем массовых выступлений рабочего класса и трудового крестьянства, проходивших в условиях общенационального кризиса, наступление ленинского этапа в развитии теории марксизма, формирование пролетарской партии нового типа — таковы главные факторы, обеспечивавшие превращение России в центр мирового революционного движения.</w:t>
      </w:r>
    </w:p>
    <w:p>
      <w:pPr>
        <w:pStyle w:val="Normal"/>
        <w:widowControl w:val="false"/>
        <w:autoSpaceDE w:val="false"/>
        <w:rPr>
          <w:sz w:val="20"/>
        </w:rPr>
      </w:pPr>
      <w:r>
        <w:rPr>
          <w:sz w:val="20"/>
          <w:szCs w:val="20"/>
        </w:rPr>
        <w:t>С появлением в России массового рабочего и революционно-демократического движения в нем, как и на Западе, началась борьба двух тенденций — революционной и оппортунистической. На Западе эта борьба проходила в обстановке нараставшего перевеса оппортунистических элементов, не получавших после смерти Энгельса достаточного отпора со стороны революционных сил. Примиренчество вело сначала к «миру» с оппортунистами, а затем и к сдаче позиций — постепенному переходу к реформизму. Социали-</w:t>
      </w:r>
    </w:p>
    <w:p>
      <w:pPr>
        <w:pStyle w:val="Normal"/>
        <w:widowControl w:val="false"/>
        <w:autoSpaceDE w:val="false"/>
        <w:rPr>
          <w:sz w:val="20"/>
        </w:rPr>
      </w:pPr>
      <w:r>
        <w:rPr>
          <w:sz w:val="20"/>
          <w:szCs w:val="20"/>
        </w:rPr>
        <w:t>1  См.: Маркс К., Энгельс Ф. Соч. 2-е изд., т. 32, с. 540; т. 34, с. 344.</w:t>
      </w:r>
    </w:p>
    <w:p>
      <w:pPr>
        <w:pStyle w:val="Normal"/>
        <w:widowControl w:val="false"/>
        <w:autoSpaceDE w:val="false"/>
        <w:rPr>
          <w:sz w:val="20"/>
        </w:rPr>
      </w:pPr>
      <w:r>
        <w:rPr>
          <w:sz w:val="20"/>
          <w:szCs w:val="20"/>
        </w:rPr>
        <w:t>2  Там же, т. 19, с. 3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21, с. 490.</w:t>
      </w:r>
    </w:p>
    <w:p>
      <w:pPr>
        <w:pStyle w:val="Normal"/>
        <w:widowControl w:val="false"/>
        <w:autoSpaceDE w:val="false"/>
        <w:rPr>
          <w:sz w:val="20"/>
        </w:rPr>
      </w:pPr>
      <w:r>
        <w:rPr>
          <w:sz w:val="20"/>
          <w:szCs w:val="20"/>
        </w:rPr>
        <w:t>116                                          Глава первая</w:t>
      </w:r>
    </w:p>
    <w:p>
      <w:pPr>
        <w:pStyle w:val="Normal"/>
        <w:widowControl w:val="false"/>
        <w:autoSpaceDE w:val="false"/>
        <w:rPr>
          <w:sz w:val="20"/>
        </w:rPr>
      </w:pPr>
      <w:r>
        <w:rPr>
          <w:sz w:val="20"/>
          <w:szCs w:val="20"/>
        </w:rPr>
        <w:t>стический оппортунизм, отмечал Ленин, «вырос как продукт... «мирной» эпохи развития рабочего движения», которая «породила тенденцию к отрицанию классовой борьбы и к проповеди социального мира...» '.</w:t>
      </w:r>
    </w:p>
    <w:p>
      <w:pPr>
        <w:pStyle w:val="Normal"/>
        <w:widowControl w:val="false"/>
        <w:autoSpaceDE w:val="false"/>
        <w:rPr>
          <w:sz w:val="20"/>
        </w:rPr>
      </w:pPr>
      <w:r>
        <w:rPr>
          <w:sz w:val="20"/>
          <w:szCs w:val="20"/>
        </w:rPr>
        <w:t>В России, переживавшей полосу глубочайшего революционного кризиса, идеологическая борьба в рабочем движении развернулась в ином, прямо противоположном направлении. Последовательно разоблачая проникновение буржуазной и мелкобуржуазной идеологии в ряды рабочего класса, революционные социал-демократы России во главе с Лениным повели бескомпромиссную войну против всех видов ревизионизма и оппортунизма. Они шаг за шагом расчищали идейную почву для развития массового рабочего движения, сплоченного на строго классовой, марксистской основе, свободной от всякого рода чуждых взглядов и влияний. Эта борьба велась на широком фронте — как против мелкобуржуазных теорий крестьянского социализма и буржуазного либерализма, рядившегося в марксистские одежды («легальный марксизм»), так и против реформизма и оппортунизма внутри рабочего движения («экономизм» и меньшевизм). Ленин, большевики на практике показали, как следует преодолевать влияние ревизионизма и реформизма, наносить им решающие удары, идейно и организационно готовить широкие пролетарские и полупролетарские массы к революционным битвам.</w:t>
      </w:r>
    </w:p>
    <w:p>
      <w:pPr>
        <w:pStyle w:val="Normal"/>
        <w:widowControl w:val="false"/>
        <w:autoSpaceDE w:val="false"/>
        <w:rPr>
          <w:sz w:val="20"/>
        </w:rPr>
      </w:pPr>
      <w:r>
        <w:rPr>
          <w:sz w:val="20"/>
          <w:szCs w:val="20"/>
        </w:rPr>
        <w:t>В результате массовое рабочее движение в нашей стране с самого начала развивалось по пути его соединения с научным социализмом. В короткий срок Россия прошла путь от первых марксистских кружков и групп к ленинскому «Союзу борьбы за освобождение рабочего класса», а затем к образованию большевистской партии — первой в истории пролетарской партии нового типа. Наша страна стала родиной ленинизма — марксизма эпохи империализма и социальных революций.</w:t>
      </w:r>
    </w:p>
    <w:p>
      <w:pPr>
        <w:pStyle w:val="Normal"/>
        <w:widowControl w:val="false"/>
        <w:autoSpaceDE w:val="false"/>
        <w:rPr>
          <w:sz w:val="20"/>
        </w:rPr>
      </w:pPr>
      <w:r>
        <w:rPr>
          <w:sz w:val="20"/>
          <w:szCs w:val="20"/>
        </w:rPr>
        <w:t>В 1901 —1904 гг. в России возникла третья в ее истории революционная ситуация, которая вплотную подвела страну к революции. В ходе массового политического движения рабочего класса, под руководством революционной социал-демократии утверждалась гегемония пролетариата в освободительном движении. На борьбу поднимались крестьянство и средние городские слои, трудящиеся национальных окраин. Россия буквально жила тогда ожиданием революции, и страстный призыв пролетарского писателя А. М. Горького: «Пусть сильнее грянет буря!» выражал мысли и чаяния всей передовой части российского общества. Ни в одной другой стране мира не было в то время такой революционной атмосферы, такого революционного брожения, как в России.</w:t>
      </w:r>
    </w:p>
    <w:p>
      <w:pPr>
        <w:pStyle w:val="Normal"/>
        <w:widowControl w:val="false"/>
        <w:autoSpaceDE w:val="false"/>
        <w:rPr>
          <w:sz w:val="20"/>
        </w:rPr>
      </w:pPr>
      <w:r>
        <w:rPr>
          <w:sz w:val="20"/>
          <w:szCs w:val="20"/>
        </w:rPr>
        <w:t>Раньше в основе освободительной борьбы в России лежало к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6, с. 164.</w:t>
      </w:r>
    </w:p>
    <w:p>
      <w:pPr>
        <w:pStyle w:val="Normal"/>
        <w:widowControl w:val="false"/>
        <w:autoSpaceDE w:val="false"/>
        <w:rPr>
          <w:sz w:val="20"/>
        </w:rPr>
      </w:pPr>
      <w:r>
        <w:rPr>
          <w:sz w:val="20"/>
          <w:szCs w:val="20"/>
        </w:rPr>
        <w:t>117                                     Предпосылки революции</w:t>
      </w:r>
    </w:p>
    <w:p>
      <w:pPr>
        <w:pStyle w:val="Normal"/>
        <w:widowControl w:val="false"/>
        <w:autoSpaceDE w:val="false"/>
        <w:rPr>
          <w:sz w:val="20"/>
        </w:rPr>
      </w:pPr>
      <w:r>
        <w:rPr>
          <w:sz w:val="20"/>
          <w:szCs w:val="20"/>
        </w:rPr>
        <w:t>стьянское движение, послужившее почвой для возникновения революционно-демократической идеологии. Но уже во время второй революционной ситуации в освободительном движении начала отчетливо выявляться пролетарская струя. Выделяясь из общедемократического потока, пролетарское движение становилось главной движущей силой освободительной борьбы. На смену буржуазно-демократическому этапу в середине 90-х гг. пришел пролетарский этап, определивший характер дальнейших революционных событий в стране.</w:t>
      </w:r>
    </w:p>
    <w:p>
      <w:pPr>
        <w:pStyle w:val="Normal"/>
        <w:widowControl w:val="false"/>
        <w:autoSpaceDE w:val="false"/>
        <w:rPr>
          <w:sz w:val="20"/>
        </w:rPr>
      </w:pPr>
      <w:r>
        <w:rPr>
          <w:sz w:val="20"/>
          <w:szCs w:val="20"/>
        </w:rPr>
        <w:t xml:space="preserve">Таким образом, в начале </w:t>
      </w:r>
      <w:r>
        <w:rPr>
          <w:sz w:val="20"/>
          <w:szCs w:val="20"/>
          <w:lang w:val="en-US"/>
        </w:rPr>
        <w:t xml:space="preserve">XX </w:t>
      </w:r>
      <w:r>
        <w:rPr>
          <w:sz w:val="20"/>
          <w:szCs w:val="20"/>
        </w:rPr>
        <w:t>в. в России были налицо и небывало острый, не имевший аналогов в европейской истории общенациональный кризис, и массовая революционная сила в лице пролетариата и крестьянства, необходимая для его разрешения. Отвечая на вопрос, почему российский пролетариат стал авангардом международного рабочего движения, Ленин писал: «Передовая роль русских рабочих объясняется... тем, что в Европе не было еще великих национальных кризисов с самостоятельным участием пролетарских масс» '. Именно такой кризис возник в нашей стране накануне 1905 г., кризис, завершившийся первой буржуазно-демократической революцией эпохи империализма, которая убедительно показала, что Россия стала центром мирового революционного движения.</w:t>
      </w:r>
    </w:p>
    <w:p>
      <w:pPr>
        <w:pStyle w:val="Normal"/>
        <w:widowControl w:val="false"/>
        <w:autoSpaceDE w:val="false"/>
        <w:rPr>
          <w:sz w:val="20"/>
        </w:rPr>
      </w:pPr>
      <w:r>
        <w:rPr>
          <w:sz w:val="20"/>
          <w:szCs w:val="20"/>
        </w:rPr>
        <w:t>В каждую историческую эпоху революционным центром становится страна, где освободительное движение на данном этапе получает наибольший размах, ставит и решает задачи, выходящие за узконациональные рамки и как бы фокусирующие объективные потребности своего времени, дает толчок и становится примером для революционных выступлений народных масс в других странах. Здесь рождаются передовые идеи, новые методы борьбы и формы организации революционных классов. Революционная борьба в такой стране показывает народам остальных стран их грядущий день, вдохновляет на борьбу всех угнетенных и эксплуатируемых.</w:t>
      </w:r>
    </w:p>
    <w:p>
      <w:pPr>
        <w:pStyle w:val="Normal"/>
        <w:widowControl w:val="false"/>
        <w:autoSpaceDE w:val="false"/>
        <w:rPr>
          <w:sz w:val="20"/>
        </w:rPr>
      </w:pPr>
      <w:r>
        <w:rPr>
          <w:sz w:val="20"/>
          <w:szCs w:val="20"/>
        </w:rPr>
        <w:t>Центр мирового революционного движения — понятие историческое, от эпохи к эпохе оно наполняется различным и притом все более богатым и разносторонним содержанием, так как меняются прежде всего характер самого революционного движения и его движущие силы. Во время буржуазных революций на Западе, когда на первом плане стояли вопросы свержения феодальных порядков и утверждения капиталистического строя, в центре движения находилась буржуазия. В борьбе против феодализма она опиралась на народные массы и возглавляла их революционные выступления. Буржуазия определяла тогда и классовое содержание понятия революционного центра.</w:t>
      </w:r>
    </w:p>
    <w:p>
      <w:pPr>
        <w:pStyle w:val="Normal"/>
        <w:widowControl w:val="false"/>
        <w:autoSpaceDE w:val="false"/>
        <w:rPr>
          <w:sz w:val="20"/>
        </w:rPr>
      </w:pPr>
      <w:r>
        <w:rPr>
          <w:sz w:val="20"/>
          <w:szCs w:val="20"/>
        </w:rPr>
        <w:t xml:space="preserve">Во второй половине </w:t>
      </w:r>
      <w:r>
        <w:rPr>
          <w:sz w:val="20"/>
          <w:szCs w:val="20"/>
          <w:lang w:val="en-US"/>
        </w:rPr>
        <w:t xml:space="preserve">XIX </w:t>
      </w:r>
      <w:r>
        <w:rPr>
          <w:sz w:val="20"/>
          <w:szCs w:val="20"/>
        </w:rPr>
        <w:t>столетия в центр общественно-поли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и. собр. соч., т. 21, с. 318.                ,                     ,</w:t>
      </w:r>
    </w:p>
    <w:p>
      <w:pPr>
        <w:pStyle w:val="Normal"/>
        <w:widowControl w:val="false"/>
        <w:autoSpaceDE w:val="false"/>
        <w:rPr>
          <w:sz w:val="20"/>
        </w:rPr>
      </w:pPr>
      <w:r>
        <w:rPr>
          <w:sz w:val="20"/>
          <w:szCs w:val="20"/>
        </w:rPr>
        <w:t>118                                                  Глава первая</w:t>
      </w:r>
    </w:p>
    <w:p>
      <w:pPr>
        <w:pStyle w:val="Normal"/>
        <w:widowControl w:val="false"/>
        <w:autoSpaceDE w:val="false"/>
        <w:rPr>
          <w:sz w:val="20"/>
        </w:rPr>
      </w:pPr>
      <w:r>
        <w:rPr>
          <w:sz w:val="20"/>
          <w:szCs w:val="20"/>
        </w:rPr>
        <w:t>ческой жизни капиталистических стран начинает выдвигаться пролетариат, самый революционный класс современного общества. С этого времени пролетариат становится силой, способной возглавить борьбу всех эксплуатируемых и угнетенных масс за их социальное и национальное освобождение. В результате на рубеже двух веков руководящая роль рабочего класса в освободительном движении ознаменовала собой новое классовое содержание понятия революционного центра, переместившегося из Западной Европы в Россию.</w:t>
      </w:r>
    </w:p>
    <w:p>
      <w:pPr>
        <w:pStyle w:val="Normal"/>
        <w:widowControl w:val="false"/>
        <w:autoSpaceDE w:val="false"/>
        <w:rPr>
          <w:sz w:val="20"/>
        </w:rPr>
      </w:pPr>
      <w:r>
        <w:rPr>
          <w:sz w:val="20"/>
          <w:szCs w:val="20"/>
        </w:rPr>
        <w:t xml:space="preserve">Все более разносторонними становятся со временем и критерии, определяющие место той или иной страны в международном освободительном движении. Громадную роль начинают играть, наряду с объективными предпосылками, факторы субъективного порядка — степень распространения передовой марксистской идеологии и наличие выдержанной революционной марксистской партии рабочего класса. Вместе с тем, нельзя не учитывать, что если в </w:t>
      </w:r>
      <w:r>
        <w:rPr>
          <w:sz w:val="20"/>
          <w:szCs w:val="20"/>
          <w:lang w:val="en-US"/>
        </w:rPr>
        <w:t xml:space="preserve">XIX </w:t>
      </w:r>
      <w:r>
        <w:rPr>
          <w:sz w:val="20"/>
          <w:szCs w:val="20"/>
        </w:rPr>
        <w:t>в. центр революционного движения был лишь центром европейским, то в начале нашего века он становится подлинно мировым, охватывает все стороны многообразного и широкого антиимпериалистического фронта — борьбу рабочих и крестьянской бедноты за социализм, борьбу всех трудящихся города и деревни за подлинную демократию, а также национально-освободительное движение народов колониальных и зависимых стран.</w:t>
      </w:r>
    </w:p>
    <w:p>
      <w:pPr>
        <w:pStyle w:val="Normal"/>
        <w:widowControl w:val="false"/>
        <w:autoSpaceDE w:val="false"/>
        <w:rPr>
          <w:sz w:val="20"/>
        </w:rPr>
      </w:pPr>
      <w:r>
        <w:rPr>
          <w:sz w:val="20"/>
          <w:szCs w:val="20"/>
        </w:rPr>
        <w:t>История свидетельствует, что процесс перемещения центра мирового революционного движения в Россию сопровождался принципиально важными изменениями самого содержания этого понятия по сравнению с предшествовавшими историческими периодами. Особое значение здесь имели три момента:</w:t>
      </w:r>
    </w:p>
    <w:p>
      <w:pPr>
        <w:pStyle w:val="Normal"/>
        <w:widowControl w:val="false"/>
        <w:autoSpaceDE w:val="false"/>
        <w:rPr>
          <w:sz w:val="20"/>
        </w:rPr>
      </w:pPr>
      <w:r>
        <w:rPr>
          <w:sz w:val="20"/>
          <w:szCs w:val="20"/>
        </w:rPr>
        <w:t>Во-первых, в России центр международного революционного движения впервые приобрел характер подлинно всемирного революционного очага. Это произошло потому, что Россия, подобно гигантскому мосту, соединяла Европу и Азию, а революционное движение в ней стало важным фактором пробуждения народов Востока.</w:t>
      </w:r>
    </w:p>
    <w:p>
      <w:pPr>
        <w:pStyle w:val="Normal"/>
        <w:widowControl w:val="false"/>
        <w:autoSpaceDE w:val="false"/>
        <w:rPr>
          <w:sz w:val="20"/>
        </w:rPr>
      </w:pPr>
      <w:r>
        <w:rPr>
          <w:sz w:val="20"/>
          <w:szCs w:val="20"/>
        </w:rPr>
        <w:t>Во-вторых, Россия впервые органически и прочно соединила в себе центр революционного дела и самой передовой революционной теории. Вместе с перемещением центра революционного движения в Россию перемещался и центр революционной мысли. Еще в 1884 г. Ф. Энгельс писал В. Засулич: «Теоретическая и критическая мысль, почти совершенно исчезнувшая из наших немецких школ, по-видимому, в самом деле нашла себе убежище в России» '. В 80-е гг. марксизм появился в России в результате деятельности группы «Освобождение труда» как идейное течение, а с середины 90-х гг., соединившись с массовым рабочим движением и став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36, с. 104.</w:t>
      </w:r>
    </w:p>
    <w:p>
      <w:pPr>
        <w:pStyle w:val="Normal"/>
        <w:widowControl w:val="false"/>
        <w:autoSpaceDE w:val="false"/>
        <w:rPr>
          <w:sz w:val="20"/>
        </w:rPr>
      </w:pPr>
      <w:r>
        <w:rPr>
          <w:sz w:val="20"/>
          <w:szCs w:val="20"/>
        </w:rPr>
        <w:t>119                                     Предпосылки революции</w:t>
      </w:r>
    </w:p>
    <w:p>
      <w:pPr>
        <w:pStyle w:val="Normal"/>
        <w:widowControl w:val="false"/>
        <w:autoSpaceDE w:val="false"/>
        <w:rPr>
          <w:sz w:val="20"/>
        </w:rPr>
      </w:pPr>
      <w:r>
        <w:rPr>
          <w:sz w:val="20"/>
          <w:szCs w:val="20"/>
        </w:rPr>
        <w:t>составной частью, он обогатился идеями Ленина. В конце 1900 г. начала выходить ленинская «Искра», сыгравшая огромную роль в борьбе против российского и международного ревизионизма и оппортунизма, в дальнейшем развитии марксистской теории, в подготовке идейно-политических предпосылок для создания пролетарской партии нового типа. Благодаря творческому развитию всех составных частей марксизма, ленинизм стал высшим достижением международной революционной мысли, знаменем освободительной борьбы трудящихся всего мира.</w:t>
      </w:r>
    </w:p>
    <w:p>
      <w:pPr>
        <w:pStyle w:val="Normal"/>
        <w:widowControl w:val="false"/>
        <w:autoSpaceDE w:val="false"/>
        <w:rPr>
          <w:sz w:val="20"/>
        </w:rPr>
      </w:pPr>
      <w:r>
        <w:rPr>
          <w:sz w:val="20"/>
          <w:szCs w:val="20"/>
        </w:rPr>
        <w:t>Важнейшим фактором, превратившим Россию в центр мирового революционного движения, явилось образование партии нового тина — партии большевиков. В ее лице трудящиеся массы нашей страны приобрели подлинного вождя в борьбе за свое освобождение от гнета царизма, помещиков и буржуазии. В 1905 г. партия подняла революционное движение в России на невиданную прежде высоту.</w:t>
      </w:r>
    </w:p>
    <w:p>
      <w:pPr>
        <w:pStyle w:val="Normal"/>
        <w:widowControl w:val="false"/>
        <w:autoSpaceDE w:val="false"/>
        <w:rPr>
          <w:sz w:val="20"/>
        </w:rPr>
      </w:pPr>
      <w:r>
        <w:rPr>
          <w:sz w:val="20"/>
          <w:szCs w:val="20"/>
        </w:rPr>
        <w:t>В-третьих, Россия впервые в истории стала центром не только социалистического рабочего, но и общедемократического, в том числе крестьянского, а также национально-освободительного движения. Характерная особенность революционного процесса в России заключалась в том, что вслед за рабочим классом, развернувшим героическую борьбу против самодержавия, поднялись миллионы трудящихся крестьян и угнетенных народностей. Они стали надежным союзником пролетариата как на демократическом этапе революции, так и в последующей борьбе за решение социалистических задач.</w:t>
      </w:r>
    </w:p>
    <w:p>
      <w:pPr>
        <w:pStyle w:val="Normal"/>
        <w:widowControl w:val="false"/>
        <w:autoSpaceDE w:val="false"/>
        <w:rPr>
          <w:sz w:val="20"/>
        </w:rPr>
      </w:pPr>
      <w:r>
        <w:rPr>
          <w:sz w:val="20"/>
          <w:szCs w:val="20"/>
        </w:rPr>
        <w:t>В ходе революции в России, воспринявшей и творчески обогатившей опыт предшествовавших революционных движений на Западе, были до основания потрясены устои самодержавия — этого некогда главного оплота не только европейской, но и азиатской реакции. Вместе с тем революция нанесла серьезный удар по всей системе монополистического капитализма, ускоривший наступление ее общего кризиса'.</w:t>
      </w:r>
    </w:p>
    <w:p>
      <w:pPr>
        <w:pStyle w:val="Normal"/>
        <w:widowControl w:val="false"/>
        <w:autoSpaceDE w:val="false"/>
        <w:rPr>
          <w:sz w:val="20"/>
        </w:rPr>
      </w:pPr>
      <w:r>
        <w:rPr>
          <w:sz w:val="20"/>
          <w:szCs w:val="20"/>
        </w:rPr>
        <w:t>Революция 1905—1907 гг., завершившая процесс перемещения революционного центра в Россию, отразила на переломном этапе истории насущные потребности и коренные задачи новой эпохи. Под ее мощным воздействием развернулись все дальнейшие революционные события как в нашей стране, так и за ее пределами. Россия закономерно стала мировым центром революционного движения и революционной мы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Постановление ЦК КПСС о 70-летии революции 1905—1907 годов в России. 17 декабря 1974 г.— Правда, 1975, 9 января.</w:t>
      </w:r>
    </w:p>
    <w:p>
      <w:pPr>
        <w:pStyle w:val="Normal"/>
        <w:widowControl w:val="false"/>
        <w:autoSpaceDE w:val="false"/>
        <w:rPr>
          <w:sz w:val="20"/>
        </w:rPr>
      </w:pPr>
      <w:r>
        <w:rPr>
          <w:sz w:val="20"/>
          <w:szCs w:val="20"/>
        </w:rPr>
        <w:t>Глава вторая КАНУН РЕВОЛЮЦИИ И ЕЕ ОСНОВНЫЕ ЭТАПЫ</w:t>
      </w:r>
    </w:p>
    <w:p>
      <w:pPr>
        <w:pStyle w:val="Normal"/>
        <w:widowControl w:val="false"/>
        <w:autoSpaceDE w:val="false"/>
        <w:rPr>
          <w:sz w:val="20"/>
        </w:rPr>
      </w:pPr>
      <w:r>
        <w:rPr>
          <w:sz w:val="20"/>
          <w:szCs w:val="20"/>
        </w:rPr>
        <w:t>Первая российская революция продолжалась два с половиной года — с 9 января 1905 г. по 3 июня 1907 г. Возникшая на базе третьей революционной ситуации (1901—1904 гг.), она прошла в своем развитии ряд этапов, которые характеризовались не только изменениями в соотношении противоборствующих сил, размахом движения, но и его конкретными особенностями, т. е. взаимодействием различных форм борьбы. Нараставшие классовые бои пролетариата как гегемона демократической революции оказывали всевозрастающее влияние как на общий ход событий, так и на «критические, поворотные пункты всей социально-политической эволюции страны» 1.</w:t>
      </w:r>
    </w:p>
    <w:p>
      <w:pPr>
        <w:pStyle w:val="Normal"/>
        <w:widowControl w:val="false"/>
        <w:autoSpaceDE w:val="false"/>
        <w:rPr>
          <w:sz w:val="20"/>
        </w:rPr>
      </w:pPr>
      <w:r>
        <w:rPr>
          <w:sz w:val="20"/>
          <w:szCs w:val="20"/>
        </w:rPr>
        <w:t>Научная разработка периодизации истории революции 1905— 1907 гг. принадлежит Ленину. В отличие от идеологов меньшевизма, пытавшихся свести подготовку и сам ход революции главным образом к «активным действиям» либеральной буржуазии, Владимир Ильич связывал развитие революции с осуществлением пролетариатом своей гегемонии и приобщением к освободительному движению под его воздействием широких крестьянских и других демократических слоев населения. Намечая и обосновывая временные рамки каждого из этапов революции, Ленин исходил из того, что стачечная борьба пролетариата представляла «главное средство раскачивания масс и наиболее характерное явление в волнообразном нарастании решающих событий» 2.</w:t>
      </w:r>
    </w:p>
    <w:p>
      <w:pPr>
        <w:pStyle w:val="Normal"/>
        <w:widowControl w:val="false"/>
        <w:autoSpaceDE w:val="false"/>
        <w:rPr>
          <w:sz w:val="20"/>
        </w:rPr>
      </w:pPr>
      <w:r>
        <w:rPr>
          <w:sz w:val="20"/>
          <w:szCs w:val="20"/>
        </w:rPr>
        <w:t>Сказанное в полной мере относится и к событиям революционной ситуации, предварившей революцию 1905—1907 гг. Январские дни 1905 г. явились тем рубежом, который определил непосредственный переход ее в революцию.</w:t>
      </w:r>
    </w:p>
    <w:p>
      <w:pPr>
        <w:pStyle w:val="Normal"/>
        <w:widowControl w:val="false"/>
        <w:autoSpaceDE w:val="false"/>
        <w:rPr>
          <w:sz w:val="20"/>
        </w:rPr>
      </w:pPr>
      <w:r>
        <w:rPr>
          <w:sz w:val="20"/>
          <w:szCs w:val="20"/>
        </w:rPr>
        <w:t>Научное обоснование этапов революции имеет принципиальное значение для понимания ее особенностей, ее узловых, поворотных моментов. Это тем более важно, что история первой революции в России обычно рассматривается в нашей литературе применительно лишь к двум главным периодам — подъему и спаду массовой революционной борьбы. Однако такая периодизация слишком об-</w:t>
      </w:r>
    </w:p>
    <w:p>
      <w:pPr>
        <w:pStyle w:val="Normal"/>
        <w:widowControl w:val="false"/>
        <w:autoSpaceDE w:val="false"/>
        <w:rPr>
          <w:sz w:val="20"/>
        </w:rPr>
      </w:pPr>
      <w:r>
        <w:rPr>
          <w:sz w:val="20"/>
          <w:szCs w:val="20"/>
        </w:rPr>
        <w:t>1 Ленин В. И. Полн. собр. соч., т. 19, с. 394.                                              •&l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Там же, т. 30, с 311.                                                           ;             ;</w:t>
      </w:r>
    </w:p>
    <w:p>
      <w:pPr>
        <w:pStyle w:val="Normal"/>
        <w:widowControl w:val="false"/>
        <w:autoSpaceDE w:val="false"/>
        <w:rPr>
          <w:sz w:val="20"/>
        </w:rPr>
      </w:pPr>
      <w:r>
        <w:rPr>
          <w:sz w:val="20"/>
          <w:szCs w:val="20"/>
        </w:rPr>
        <w:t>^21                         Канун революции и ее основные этапы</w:t>
      </w:r>
    </w:p>
    <w:p>
      <w:pPr>
        <w:pStyle w:val="Normal"/>
        <w:widowControl w:val="false"/>
        <w:autoSpaceDE w:val="false"/>
        <w:rPr>
          <w:sz w:val="20"/>
        </w:rPr>
      </w:pPr>
      <w:r>
        <w:rPr>
          <w:sz w:val="20"/>
          <w:szCs w:val="20"/>
        </w:rPr>
        <w:t>ща, она недостаточно учитывает характер и своеобразие происходивших событий, приливов и отливов революционной борьбы, которая развертывалась не прямолинейно, а волнообразно, под воздействием противоборствующих сил революции. Только в открытой борьбе преодолевались забитость и отсталость широких демократических слоев народа, вырабатывалась и росла их способность к активным действиям, к поддержке пролетарского авангарда.</w:t>
      </w:r>
    </w:p>
    <w:p>
      <w:pPr>
        <w:pStyle w:val="Normal"/>
        <w:widowControl w:val="false"/>
        <w:autoSpaceDE w:val="false"/>
        <w:rPr>
          <w:sz w:val="20"/>
        </w:rPr>
      </w:pPr>
      <w:r>
        <w:rPr>
          <w:sz w:val="20"/>
          <w:szCs w:val="20"/>
        </w:rPr>
        <w:t>В соответствии с ленинской концепцией периодизации истории революции 1905—1907 гг. следует выделить пять этапов ее развития: 1) начало революции — с 9 января по апрель 1905 г.; 2) развитие революции вширь — с мая по сентябрь того же года; 3) высший подъем революции — с октября по декабрь 1905 г.; 4) спад революции, ослабление ее натиска — с января по август 1906 г.; 5) отступление революции — с  августа 1906 г. по 3 июня  1907 г.</w:t>
      </w:r>
    </w:p>
    <w:p>
      <w:pPr>
        <w:pStyle w:val="Normal"/>
        <w:widowControl w:val="false"/>
        <w:autoSpaceDE w:val="false"/>
        <w:rPr>
          <w:sz w:val="20"/>
        </w:rPr>
      </w:pPr>
      <w:r>
        <w:rPr>
          <w:sz w:val="20"/>
          <w:szCs w:val="20"/>
        </w:rPr>
        <w:t>В самом начале, сразу же после Кровавого воскресенья, революция подняла на борьбу преимущественно авангард рабочего класса, выступления которого были поддержаны учащейся молодежью, демократическими слоями городского населения и в незначительной мере крестьянством. Но основная масса демократического населения страны еще не была готова к открытым политическим выступлениям. Нараставшее стачечное движение пролетариата, носившее тогда преимущественно оборонительный характер и выражавшее протест против расстрела царскими войсками мирной демонстрации рабочих Петербурга, способствовало революционному воспитанию широких народных масс.</w:t>
      </w:r>
    </w:p>
    <w:p>
      <w:pPr>
        <w:pStyle w:val="Normal"/>
        <w:widowControl w:val="false"/>
        <w:autoSpaceDE w:val="false"/>
        <w:rPr>
          <w:sz w:val="20"/>
        </w:rPr>
      </w:pPr>
      <w:r>
        <w:rPr>
          <w:sz w:val="20"/>
          <w:szCs w:val="20"/>
        </w:rPr>
        <w:t>На втором этапе революционные настроения масс выливаются в активные наступательные действия. Движение идет вширь: на огромной территории развертывается борьба пролетариата и крестьянства, демократической интеллигенции. Пролетарская стачка все более сочетается с политическими демонстрациями, с открытыми столкновениями с властями, дополняется другими формами, переплетается с ними. Революция захватывает армию и флот, национальные районы России, становится подлинно общенародной. Быстро растет сознание и организованность масс, в первую очередь пролетариата.</w:t>
      </w:r>
    </w:p>
    <w:p>
      <w:pPr>
        <w:pStyle w:val="Normal"/>
        <w:widowControl w:val="false"/>
        <w:autoSpaceDE w:val="false"/>
        <w:rPr>
          <w:sz w:val="20"/>
        </w:rPr>
      </w:pPr>
      <w:r>
        <w:rPr>
          <w:sz w:val="20"/>
          <w:szCs w:val="20"/>
        </w:rPr>
        <w:t>Третий этап, включающий события октября и декабря 1905 г., знаменует собой высший подъем — апогей революции. Своим общероссийским стачечным натиском рабочий класс завоевывает первую победу над царизмом. Сложившееся после царского манифеста 17 октября «временное равновесие» сил активизировало борьбу революционных масс, расширило круг ее участников. Стремительно происходит формирование массовых организаций поднявшегося народа, происходит дальнейший рост классового самосознания трудящихся. Пролетариат переходит к вооруженному восстанию, буржуазия открыто предает революц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Четвертый этап борьбы связан с перегруппировкой сил после</w:t>
      </w:r>
    </w:p>
    <w:p>
      <w:pPr>
        <w:pStyle w:val="Normal"/>
        <w:widowControl w:val="false"/>
        <w:autoSpaceDE w:val="false"/>
        <w:rPr>
          <w:sz w:val="20"/>
        </w:rPr>
      </w:pPr>
      <w:r>
        <w:rPr>
          <w:sz w:val="20"/>
          <w:szCs w:val="20"/>
        </w:rPr>
        <w:t>122                                         Глава вторая</w:t>
      </w:r>
    </w:p>
    <w:p>
      <w:pPr>
        <w:pStyle w:val="Normal"/>
        <w:widowControl w:val="false"/>
        <w:autoSpaceDE w:val="false"/>
        <w:rPr>
          <w:sz w:val="20"/>
        </w:rPr>
      </w:pPr>
      <w:r>
        <w:rPr>
          <w:sz w:val="20"/>
          <w:szCs w:val="20"/>
        </w:rPr>
        <w:t>поражения декабрьского вооруженного восстания, мобилизацией новых резервов революции, попытками пролетариата и крестьянства перейти в новое наступление. Однако в целом с поражением декабрьских вооруженных восстаний в развитии революции наступает перелом, связанный также с фактором субъективного порядка, усилившимся маневрированием царизма и ростом конституционных иллюзий среди крестьян и отдельных слоев пролетариата. Это существенно осложнило развитие революционного процесса в России. Однако главный вопрос революции: «кто — кого?» отнюдь не был решен. Революция продолжалась еще полтора года, по постепенно все более сужался фронт борьбы. В 1906 г., указывал Ленин, четко разделяются «первая и вторая половины года: в первой — приостановка отступления и большой подъем; во второй — большой упадок» '.</w:t>
      </w:r>
    </w:p>
    <w:p>
      <w:pPr>
        <w:pStyle w:val="Normal"/>
        <w:widowControl w:val="false"/>
        <w:autoSpaceDE w:val="false"/>
        <w:rPr>
          <w:sz w:val="20"/>
        </w:rPr>
      </w:pPr>
      <w:r>
        <w:rPr>
          <w:sz w:val="20"/>
          <w:szCs w:val="20"/>
        </w:rPr>
        <w:t>С августа 1906 г. наступает заключительный, пятый этап революции — ее отступление и поражение. Вновь меняется состав участников борьбы, ее направление, формы, районы действий и соотношение сил. Революция обороняется, но для успешной обороны сил уже недостаточно. Попытки задержать отступление предпринимает фактически лишь пролетариат Петербурга и Центрального промышленного района. Непрерывно сокращается число крестьянских выступлений. Сближение правительственного и либерально-буржуазного лагерей на платформе контрреволюции, усилившееся на думской основе влияние либеральной буржуазии на мелкобуржуазные слои населения питают реформизм и ренегатство. Пролетариат отступает, не получая уже прежней поддержки со стороны своих союзников, что позволило царизму обрушить на него всю военно-полицейскую силу.</w:t>
      </w:r>
    </w:p>
    <w:p>
      <w:pPr>
        <w:pStyle w:val="Normal"/>
        <w:widowControl w:val="false"/>
        <w:autoSpaceDE w:val="false"/>
        <w:rPr>
          <w:sz w:val="20"/>
        </w:rPr>
      </w:pPr>
      <w:r>
        <w:rPr>
          <w:sz w:val="20"/>
          <w:szCs w:val="20"/>
        </w:rPr>
        <w:t>Общим для каждого из этих этапов революции в целом была самоотверженная борьба народных масс во главе с пролетариатом против самодержавия и защищаемых им остатков крепостничества, за демократические свободы. От этапа к этапу изменялись масштабы этой борьбы, состав участников, формы борьбы и организации революционных сил, менялись районы активных действий. Неизменной оставалась цель борьбы — свержение самодержавия, уничтожение помещичьего землевладения и завоевание демократической республики, создание необходимых условий для последующей борьбы за социалистическую революцию.</w:t>
      </w:r>
    </w:p>
    <w:p>
      <w:pPr>
        <w:pStyle w:val="Normal"/>
        <w:widowControl w:val="false"/>
        <w:autoSpaceDE w:val="false"/>
        <w:rPr>
          <w:sz w:val="20"/>
        </w:rPr>
      </w:pPr>
      <w:r>
        <w:rPr>
          <w:sz w:val="20"/>
          <w:szCs w:val="20"/>
        </w:rPr>
        <w:t>Первая народная революция эпохи империализма отличалась величайшими по напряженности и массовости классовыми битвами. Горячие искры этого небывалого по своим масштабам революционного пожара разнеслись по всему миру. События 1905— 1907 гг. выдвинули Россию в авангард мирового революционного дви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п. еобр. соч., т. 19, с. 406.</w:t>
      </w:r>
    </w:p>
    <w:p>
      <w:pPr>
        <w:pStyle w:val="Normal"/>
        <w:widowControl w:val="false"/>
        <w:autoSpaceDE w:val="false"/>
        <w:rPr>
          <w:sz w:val="20"/>
        </w:rPr>
      </w:pPr>
      <w:r>
        <w:rPr>
          <w:sz w:val="20"/>
          <w:szCs w:val="20"/>
        </w:rPr>
        <w:t>123                          Канун революции и ее основные этапы</w:t>
      </w:r>
    </w:p>
    <w:p>
      <w:pPr>
        <w:pStyle w:val="Normal"/>
        <w:widowControl w:val="false"/>
        <w:autoSpaceDE w:val="false"/>
        <w:rPr>
          <w:sz w:val="20"/>
        </w:rPr>
      </w:pPr>
      <w:r>
        <w:rPr>
          <w:sz w:val="20"/>
          <w:szCs w:val="20"/>
        </w:rPr>
        <w:t>\ш                                Росеия на пороге революции</w:t>
      </w:r>
    </w:p>
    <w:p>
      <w:pPr>
        <w:pStyle w:val="Normal"/>
        <w:widowControl w:val="false"/>
        <w:autoSpaceDE w:val="false"/>
        <w:rPr>
          <w:sz w:val="20"/>
        </w:rPr>
      </w:pPr>
      <w:r>
        <w:rPr>
          <w:sz w:val="20"/>
          <w:szCs w:val="20"/>
        </w:rPr>
        <w:t xml:space="preserve">В последнем десятилетии </w:t>
      </w:r>
      <w:r>
        <w:rPr>
          <w:sz w:val="20"/>
          <w:szCs w:val="20"/>
          <w:lang w:val="en-US"/>
        </w:rPr>
        <w:t xml:space="preserve">XIX </w:t>
      </w:r>
      <w:r>
        <w:rPr>
          <w:sz w:val="20"/>
          <w:szCs w:val="20"/>
        </w:rPr>
        <w:t>в. Россия вступила В новый, пролетарский этап освободительного движения, характеризовавшийся возникновением массовой стачечной борьбы пролетариата с участием социал-демократии. Стачки 1895 г. открыли полосу непосредственной подготовки народной революции'.</w:t>
      </w:r>
    </w:p>
    <w:p>
      <w:pPr>
        <w:pStyle w:val="Normal"/>
        <w:widowControl w:val="false"/>
        <w:autoSpaceDE w:val="false"/>
        <w:rPr>
          <w:sz w:val="20"/>
        </w:rPr>
      </w:pPr>
      <w:r>
        <w:rPr>
          <w:sz w:val="20"/>
          <w:szCs w:val="20"/>
        </w:rPr>
        <w:t>Первые годы нового столетия ознаменовались дальнейшим развитием рабочего движения, которое охватило всю страну и все более наполнялось политическим содержанием. Российский пролетариат вырос в крупную политическую силу, способную руководить борьбой трудящихся масс за свое освобождение. Страна вплотную подошла к порогу революции.</w:t>
      </w:r>
    </w:p>
    <w:p>
      <w:pPr>
        <w:pStyle w:val="Normal"/>
        <w:widowControl w:val="false"/>
        <w:autoSpaceDE w:val="false"/>
        <w:rPr>
          <w:sz w:val="20"/>
        </w:rPr>
      </w:pPr>
      <w:r>
        <w:rPr>
          <w:sz w:val="20"/>
          <w:szCs w:val="20"/>
        </w:rPr>
        <w:t>В самых различных слоях населения наблюдалось брожение, происходили вспышки протеста по всяким поводам. Характеризуя положение в стране, Ленин писал: «Россия переживает небывалый политический подъем», «все рвется к политике, все кипит оппозиционным возмущением против правительства» 2. Приближение революции начали остро ощущать и представители демократической общественности. В стране нарастало аграрно-крестьянское и национально-освободительное движение.</w:t>
      </w:r>
    </w:p>
    <w:p>
      <w:pPr>
        <w:pStyle w:val="Normal"/>
        <w:widowControl w:val="false"/>
        <w:autoSpaceDE w:val="false"/>
        <w:rPr>
          <w:sz w:val="20"/>
        </w:rPr>
      </w:pPr>
      <w:r>
        <w:rPr>
          <w:sz w:val="20"/>
          <w:szCs w:val="20"/>
        </w:rPr>
        <w:t>Обстановка внутри страны свидетельствовала о назревании глубокого политического кризиса, затрагивающего как эксплуатируемых, так и эксплуататоров, о назревании революционной ситуации. Ленин выделяет три главных признака такой ситуации: кризис «верхов» — господствующих классов, которые больше не могут сохранять свое господство в неизменном виде; резкое ухудшение положения трудящихся масс, угнетенных классов, обострение более обычного нужды и бедствий трудящихся и как следствие указанных причин —- значительное повышение революционной активности масс. Революционная ситуация охватывает как экономические, так и политические отношения, а также и область социальной психологии. Суть ее состоит в том, что наступает такой переломный момент, когда «низы» не хотят жить по-старому, а «верхи» не могут уже управлять по-старому 3.</w:t>
      </w:r>
    </w:p>
    <w:p>
      <w:pPr>
        <w:pStyle w:val="Normal"/>
        <w:widowControl w:val="false"/>
        <w:autoSpaceDE w:val="false"/>
        <w:rPr>
          <w:sz w:val="20"/>
        </w:rPr>
      </w:pPr>
      <w:r>
        <w:rPr>
          <w:sz w:val="20"/>
          <w:szCs w:val="20"/>
        </w:rPr>
        <w:t>Но для того чтобы революция совершилась, мало одних объективных условий. Они должны подкрепляться и сочетаться с субъективными переменами, с готовностью и способностью революционного класса на решительные массовые действия, достаточно сильные, чтобы сломить сопротивление реакции и свергнуть старое правительство.</w:t>
      </w:r>
    </w:p>
    <w:p>
      <w:pPr>
        <w:pStyle w:val="Normal"/>
        <w:widowControl w:val="false"/>
        <w:autoSpaceDE w:val="false"/>
        <w:rPr>
          <w:sz w:val="20"/>
        </w:rPr>
      </w:pPr>
      <w:r>
        <w:rPr>
          <w:sz w:val="20"/>
          <w:szCs w:val="20"/>
        </w:rPr>
        <w:t>1  См.: Ленин В. И. Поли. собр. соч., т. 20, с. 74.</w:t>
      </w:r>
    </w:p>
    <w:p>
      <w:pPr>
        <w:pStyle w:val="Normal"/>
        <w:widowControl w:val="false"/>
        <w:autoSpaceDE w:val="false"/>
        <w:rPr>
          <w:sz w:val="20"/>
        </w:rPr>
      </w:pPr>
      <w:r>
        <w:rPr>
          <w:sz w:val="20"/>
          <w:szCs w:val="20"/>
        </w:rPr>
        <w:t>2  Там же, т. 9, с. 111; т. 24, с. 2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26, с. 218.</w:t>
      </w:r>
    </w:p>
    <w:p>
      <w:pPr>
        <w:pStyle w:val="Normal"/>
        <w:widowControl w:val="false"/>
        <w:autoSpaceDE w:val="false"/>
        <w:rPr>
          <w:sz w:val="20"/>
        </w:rPr>
      </w:pPr>
      <w:r>
        <w:rPr>
          <w:sz w:val="20"/>
          <w:szCs w:val="20"/>
        </w:rPr>
        <w:t>124               '                           Глава вторая</w:t>
      </w:r>
    </w:p>
    <w:p>
      <w:pPr>
        <w:pStyle w:val="Normal"/>
        <w:widowControl w:val="false"/>
        <w:autoSpaceDE w:val="false"/>
        <w:rPr>
          <w:sz w:val="20"/>
        </w:rPr>
      </w:pPr>
      <w:r>
        <w:rPr>
          <w:sz w:val="20"/>
          <w:szCs w:val="20"/>
        </w:rPr>
        <w:t xml:space="preserve">Революционная ситуация начала 900-х гг. была третьей в истории России и существенно отличалась от предыдущих. Первая революционная ситуация 1859—1861 гг. возникла в обстановке острого кризиса крепостничества, когда пролетариат еще не сформировался как класс капиталистического общества. Вторая революционная ситуация 1879—1881 гг. сложилась в годы сравнительно быстрого пореформенного развития капитализма. Но тогда рабочее движение в России делало только первые шаги, пролетариат был еще плохо организован и не имел собственной партии. Третья революционная ситуация образовалась в начале </w:t>
      </w:r>
      <w:r>
        <w:rPr>
          <w:sz w:val="20"/>
          <w:szCs w:val="20"/>
          <w:lang w:val="en-US"/>
        </w:rPr>
        <w:t xml:space="preserve">XX </w:t>
      </w:r>
      <w:r>
        <w:rPr>
          <w:sz w:val="20"/>
          <w:szCs w:val="20"/>
        </w:rPr>
        <w:t>в., когда капитализм стал перерастать в империалистическую стадию. К этому времени российский пролетариат вырос, окреп, приобрел первый опыт массовых революционных действий, превращался в ведущую силу освободительного движения.</w:t>
      </w:r>
    </w:p>
    <w:p>
      <w:pPr>
        <w:pStyle w:val="Normal"/>
        <w:widowControl w:val="false"/>
        <w:autoSpaceDE w:val="false"/>
        <w:rPr>
          <w:sz w:val="20"/>
        </w:rPr>
      </w:pPr>
      <w:r>
        <w:rPr>
          <w:sz w:val="20"/>
          <w:szCs w:val="20"/>
        </w:rPr>
        <w:t>Третья революционная ситуация стала складываться уже в 1901 г.' Этот год Ленин выделяет как начало качественно нового этапа в пролетарском движении, в назревании революции, в кризисе всей общественно-политической системы царизма, в основе которого лежало противоречие между капиталистическим базисом и отсталой, полуфеодальной надстройкой. В стране резко обострились все социально-экономические противоречия — между рабочими и капиталистами, между крестьянами и помещиками, между господствующей верхушкой и трудящимися национальных районов, между всеми демократическими слоями населения и самодержавием. Этому способствовал и разразившийся в 1900 г. мировой экономический кризис, который сильно ударил и по России. Всей своей тяжестью он обрушился на плечи трудящихся. Бедствия народных масс, вызванные кризисом, усилились из-за неурожая и голода 1901 г., охватившего более 147 уездов Европейской России с населением в 27,6 млн. человек2. Русско-японская война, начавшаяся в 1904 г., привела к дальнейшему обострению экономического и политического положения в стране.</w:t>
      </w:r>
    </w:p>
    <w:p>
      <w:pPr>
        <w:pStyle w:val="Normal"/>
        <w:widowControl w:val="false"/>
        <w:autoSpaceDE w:val="false"/>
        <w:rPr>
          <w:sz w:val="20"/>
        </w:rPr>
      </w:pPr>
      <w:r>
        <w:rPr>
          <w:sz w:val="20"/>
          <w:szCs w:val="20"/>
        </w:rPr>
        <w:t>Возникнув в 1901 г., революционная ситуация развивалась по восходящей линии. В движение включались все новые слои населения. Но ее острота и глубина определялись прежде всего резким ростом социальной и политической активности рабочего класса. Стачечная борьба пролетариата принимала широкий размах и оказывала возрастающее влияние на поведение демократических слоев общества.</w:t>
      </w:r>
    </w:p>
    <w:p>
      <w:pPr>
        <w:pStyle w:val="Normal"/>
        <w:widowControl w:val="false"/>
        <w:autoSpaceDE w:val="false"/>
        <w:rPr>
          <w:sz w:val="20"/>
        </w:rPr>
      </w:pPr>
      <w:r>
        <w:rPr>
          <w:sz w:val="20"/>
          <w:szCs w:val="20"/>
        </w:rPr>
        <w:t>Начиная с 1901 г. забастовочное движение заметно возрастает, а в 1903 г. достигает максимума за все предреволюционное десятилетие.  По весьма   неполным   данным   фабричной   инспекции, в</w:t>
      </w:r>
    </w:p>
    <w:p>
      <w:pPr>
        <w:pStyle w:val="Normal"/>
        <w:widowControl w:val="false"/>
        <w:autoSpaceDE w:val="false"/>
        <w:rPr>
          <w:sz w:val="20"/>
        </w:rPr>
      </w:pPr>
      <w:r>
        <w:rPr>
          <w:sz w:val="20"/>
          <w:szCs w:val="20"/>
        </w:rPr>
        <w:t>1 См.: Ленин В. И. Поли. собр. соч., т. 27, с. 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Псршин П. И. Аграрная революция в России: В 2-х кн.-М* 1966, кн. 1, с. 48—49.</w:t>
      </w:r>
    </w:p>
    <w:p>
      <w:pPr>
        <w:pStyle w:val="Normal"/>
        <w:widowControl w:val="false"/>
        <w:autoSpaceDE w:val="false"/>
        <w:rPr>
          <w:sz w:val="20"/>
        </w:rPr>
      </w:pPr>
      <w:r>
        <w:rPr>
          <w:sz w:val="20"/>
          <w:szCs w:val="20"/>
        </w:rPr>
        <w:t>125                     Канун революции и ее основные этапы</w:t>
      </w:r>
    </w:p>
    <w:p>
      <w:pPr>
        <w:pStyle w:val="Normal"/>
        <w:widowControl w:val="false"/>
        <w:autoSpaceDE w:val="false"/>
        <w:rPr>
          <w:sz w:val="20"/>
        </w:rPr>
      </w:pPr>
      <w:r>
        <w:rPr>
          <w:sz w:val="20"/>
          <w:szCs w:val="20"/>
        </w:rPr>
        <w:t>1901 г. было 164 стачки (против 68 — в 1895 г. и 125 — в 1900 г.), в 1902 г.— 123 стачки, в 1903 г.— 550 стачек. Соответственно росла и армия бастующих рабочих. В 1901 г. бастовало более 32 тыс. рабочих, в 1902 г.— примерно 37 тыс., в 1903 г.— около 87 тыс. ' А всего в 1901—1904 гг., по современным подсчетам, бастовало свыше 500 тыс. рабочих, от 125 до 170 тысяч ежегодно 2.</w:t>
      </w:r>
    </w:p>
    <w:p>
      <w:pPr>
        <w:pStyle w:val="Normal"/>
        <w:widowControl w:val="false"/>
        <w:autoSpaceDE w:val="false"/>
        <w:rPr>
          <w:sz w:val="20"/>
        </w:rPr>
      </w:pPr>
      <w:r>
        <w:rPr>
          <w:sz w:val="20"/>
          <w:szCs w:val="20"/>
        </w:rPr>
        <w:t>В революционном движении пролетариата происходят в эти годы и крупные качественные сдвиги, оно поднимается на более высокую ступень. Если в прошлом выступления рабочего класса носили преимущественно экономический характер, то теперь пролетариат от экономической борьбы переходит к борьбе политической. Доля политических выступлений в общем числе забастовок в 1898 г. составляла лишь 8,4 проц., в 1901 г.— 22,1, а в 1903 г. уже 53,2 проц.3</w:t>
      </w:r>
    </w:p>
    <w:p>
      <w:pPr>
        <w:pStyle w:val="Normal"/>
        <w:widowControl w:val="false"/>
        <w:autoSpaceDE w:val="false"/>
        <w:rPr>
          <w:sz w:val="20"/>
        </w:rPr>
      </w:pPr>
      <w:r>
        <w:rPr>
          <w:sz w:val="20"/>
          <w:szCs w:val="20"/>
        </w:rPr>
        <w:t>Этот перелом отразил возросший уровень сознательности и организованности пролетариата, проникновение в его ряды социалистических идей. Как и предвидел Ленин, жизнь неизбежно поставила «перед всеми рабочими массами в острой форме те вопросы социализма и демократизма, которые давно уже встали перед каждым сознательным, каждым думающим рабочим» 4. И теперь не только передовые пролетарии, но и широкие пролетарские массы включились в движение, поднялись на борьбу с самодержавием. «Революционное настроение,— сообщала «Искра» в 1902 г. в корреспонденции из Петербурга,— захватывает все силы рабочего люда, рабочие рвутся на борьбу с самодержавием... Нередко раздаются голоса рабочих на собраниях, что экономическая борьба нам ничего не дала... «Только тогда мы легче вздохнем, как свергнем самодержавного тирана»» 5.</w:t>
      </w:r>
    </w:p>
    <w:p>
      <w:pPr>
        <w:pStyle w:val="Normal"/>
        <w:widowControl w:val="false"/>
        <w:autoSpaceDE w:val="false"/>
        <w:rPr>
          <w:sz w:val="20"/>
        </w:rPr>
      </w:pPr>
      <w:r>
        <w:rPr>
          <w:sz w:val="20"/>
          <w:szCs w:val="20"/>
        </w:rPr>
        <w:t>Движение пролетариата приобретало общенародный характер. Это было связано с тем, что рабочий класс в 1901 г. взял на вооружение новую форму борьбы — массовую политическую демонстрацию, позволившую ему открыто провозгласить общедемократические требования: свержение самодержавия и установление демократической республики. «Пролетариат,— отмечал Ленин,— выносит на улицу свой клич: долой самодержавие!» 6</w:t>
      </w:r>
    </w:p>
    <w:p>
      <w:pPr>
        <w:pStyle w:val="Normal"/>
        <w:widowControl w:val="false"/>
        <w:autoSpaceDE w:val="false"/>
        <w:rPr>
          <w:sz w:val="20"/>
        </w:rPr>
      </w:pPr>
      <w:r>
        <w:rPr>
          <w:sz w:val="20"/>
          <w:szCs w:val="20"/>
        </w:rPr>
        <w:t>Становясь могучим средством уличной агитации, демонстрация оказывала сильное революционное воздействие на широкие слои городского населения. Крупные антиправительственные демонстра-</w:t>
      </w:r>
    </w:p>
    <w:p>
      <w:pPr>
        <w:pStyle w:val="Normal"/>
        <w:widowControl w:val="false"/>
        <w:autoSpaceDE w:val="false"/>
        <w:rPr>
          <w:sz w:val="20"/>
        </w:rPr>
      </w:pPr>
      <w:r>
        <w:rPr>
          <w:sz w:val="20"/>
          <w:szCs w:val="20"/>
        </w:rPr>
        <w:t>1  См.: Ленин В. И. Полн. собр. соч., т. 24, с. 214—215.</w:t>
      </w:r>
    </w:p>
    <w:p>
      <w:pPr>
        <w:pStyle w:val="Normal"/>
        <w:widowControl w:val="false"/>
        <w:autoSpaceDE w:val="false"/>
        <w:rPr>
          <w:sz w:val="20"/>
        </w:rPr>
      </w:pPr>
      <w:r>
        <w:rPr>
          <w:sz w:val="20"/>
          <w:szCs w:val="20"/>
        </w:rPr>
        <w:t>2  См.: Рабочий класс России в период буржуазно-демократических революций. М., 1978, с. 43.</w:t>
      </w:r>
    </w:p>
    <w:p>
      <w:pPr>
        <w:pStyle w:val="Normal"/>
        <w:widowControl w:val="false"/>
        <w:autoSpaceDE w:val="false"/>
        <w:rPr>
          <w:sz w:val="20"/>
        </w:rPr>
      </w:pPr>
      <w:r>
        <w:rPr>
          <w:sz w:val="20"/>
          <w:szCs w:val="20"/>
        </w:rPr>
        <w:t>3  См.: История КПСС, т. 1, с. 274, 357.</w:t>
      </w:r>
    </w:p>
    <w:p>
      <w:pPr>
        <w:pStyle w:val="Normal"/>
        <w:widowControl w:val="false"/>
        <w:autoSpaceDE w:val="false"/>
        <w:rPr>
          <w:sz w:val="20"/>
        </w:rPr>
      </w:pPr>
      <w:r>
        <w:rPr>
          <w:sz w:val="20"/>
          <w:szCs w:val="20"/>
        </w:rPr>
        <w:t>4  Ленин В. И. Полн. собр. соч., т. 2, с. 466.</w:t>
      </w:r>
    </w:p>
    <w:p>
      <w:pPr>
        <w:pStyle w:val="Normal"/>
        <w:widowControl w:val="false"/>
        <w:autoSpaceDE w:val="false"/>
        <w:rPr>
          <w:sz w:val="20"/>
        </w:rPr>
      </w:pPr>
      <w:r>
        <w:rPr>
          <w:sz w:val="20"/>
          <w:szCs w:val="20"/>
        </w:rPr>
        <w:t>5  Искра, 1902, № 25, 15 сентября, с. 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Ленин В. И. Полн. собр. соч., т. 9, с. 251.</w:t>
      </w:r>
    </w:p>
    <w:p>
      <w:pPr>
        <w:pStyle w:val="Normal"/>
        <w:widowControl w:val="false"/>
        <w:autoSpaceDE w:val="false"/>
        <w:rPr>
          <w:sz w:val="20"/>
        </w:rPr>
      </w:pPr>
      <w:r>
        <w:rPr>
          <w:sz w:val="20"/>
          <w:szCs w:val="20"/>
        </w:rPr>
        <w:t>126                                                 Глава ВТ°раЯ                                                                          127                          Канун революции и ее основные этапы</w:t>
      </w:r>
    </w:p>
    <w:p>
      <w:pPr>
        <w:pStyle w:val="Normal"/>
        <w:widowControl w:val="false"/>
        <w:autoSpaceDE w:val="false"/>
        <w:rPr>
          <w:sz w:val="20"/>
        </w:rPr>
      </w:pPr>
      <w:r>
        <w:rPr>
          <w:sz w:val="20"/>
          <w:szCs w:val="20"/>
        </w:rPr>
        <w:t xml:space="preserve">ции в начале 1901 г. прошли в Петербурге, Москве, Харькове, Бе-        </w:t>
      </w:r>
      <w:r>
        <w:rPr>
          <w:sz w:val="20"/>
          <w:szCs w:val="20"/>
          <w:lang w:val="en-US"/>
        </w:rPr>
        <w:t xml:space="preserve">I                      </w:t>
      </w:r>
      <w:r>
        <w:rPr>
          <w:sz w:val="20"/>
          <w:szCs w:val="20"/>
        </w:rPr>
        <w:t>забастовку, охватившую весь Юг стпаньт   Эт</w:t>
      </w:r>
    </w:p>
    <w:p>
      <w:pPr>
        <w:pStyle w:val="Normal"/>
        <w:widowControl w:val="false"/>
        <w:autoSpaceDE w:val="false"/>
        <w:rPr>
          <w:sz w:val="20"/>
        </w:rPr>
      </w:pPr>
      <w:r>
        <w:rPr>
          <w:sz w:val="20"/>
          <w:szCs w:val="20"/>
        </w:rPr>
        <w:t>^АГ^Г^^^^ Тесяее переплелись с ноли-         ^^^Ц^^^^\^ -рокоГдГ</w:t>
      </w:r>
    </w:p>
    <w:p>
      <w:pPr>
        <w:pStyle w:val="Normal"/>
        <w:widowControl w:val="false"/>
        <w:autoSpaceDE w:val="false"/>
        <w:rPr>
          <w:sz w:val="20"/>
        </w:rPr>
      </w:pPr>
      <w:r>
        <w:rPr>
          <w:sz w:val="20"/>
          <w:szCs w:val="20"/>
        </w:rPr>
        <w:t>вескими демонстрациями. В марте   забастовка   на заводе Рот-             *™ ^^^Ш^й ^1 ^Г«" ^Гуе™ ^</w:t>
      </w:r>
    </w:p>
    <w:p>
      <w:pPr>
        <w:pStyle w:val="Normal"/>
        <w:widowControl w:val="false"/>
        <w:autoSpaceDE w:val="false"/>
        <w:rPr>
          <w:sz w:val="20"/>
        </w:rPr>
      </w:pPr>
      <w:r>
        <w:rPr>
          <w:sz w:val="20"/>
          <w:szCs w:val="20"/>
        </w:rPr>
        <w:t>гг «да^^^^^                            х^^^х^^^г '•Та1им образом'</w:t>
      </w:r>
    </w:p>
    <w:p>
      <w:pPr>
        <w:pStyle w:val="Normal"/>
        <w:widowControl w:val="false"/>
        <w:autoSpaceDE w:val="false"/>
        <w:rPr>
          <w:sz w:val="20"/>
        </w:rPr>
      </w:pPr>
      <w:r>
        <w:rPr>
          <w:sz w:val="20"/>
          <w:szCs w:val="20"/>
        </w:rPr>
        <w:t xml:space="preserve"> </w:t>
      </w:r>
      <w:r>
        <w:rPr>
          <w:sz w:val="20"/>
          <w:szCs w:val="20"/>
        </w:rPr>
        <w:t>е                             ф          ^ГТ^</w:t>
      </w:r>
    </w:p>
    <w:p>
      <w:pPr>
        <w:pStyle w:val="Normal"/>
        <w:widowControl w:val="false"/>
        <w:autoSpaceDE w:val="false"/>
        <w:rPr>
          <w:sz w:val="20"/>
        </w:rPr>
      </w:pPr>
      <w:r>
        <w:rPr>
          <w:sz w:val="20"/>
          <w:szCs w:val="20"/>
        </w:rPr>
        <w:t>Ростовская стачка, впервые объединившая рабочих всех профес-                 =™иТ™^^</w:t>
      </w:r>
    </w:p>
    <w:p>
      <w:pPr>
        <w:pStyle w:val="Normal"/>
        <w:widowControl w:val="false"/>
        <w:autoSpaceDE w:val="false"/>
        <w:rPr>
          <w:sz w:val="20"/>
        </w:rPr>
      </w:pPr>
      <w:r>
        <w:rPr>
          <w:sz w:val="20"/>
          <w:szCs w:val="20"/>
        </w:rPr>
        <w:t>сии и всех предприятии целого города.                                                             роко использовал во время самой революции</w:t>
      </w:r>
    </w:p>
    <w:p>
      <w:pPr>
        <w:pStyle w:val="Normal"/>
        <w:widowControl w:val="false"/>
        <w:autoSpaceDE w:val="false"/>
        <w:rPr>
          <w:sz w:val="20"/>
        </w:rPr>
      </w:pPr>
      <w:r>
        <w:rPr>
          <w:sz w:val="20"/>
          <w:szCs w:val="20"/>
        </w:rPr>
        <w:t>Общегородская стачка в Ростове-на-Дону слилась с многолюд-                      Важной особенностью рабочего движения накануне революции</w:t>
      </w:r>
    </w:p>
    <w:p>
      <w:pPr>
        <w:pStyle w:val="Normal"/>
        <w:widowControl w:val="false"/>
        <w:autoSpaceDE w:val="false"/>
        <w:rPr>
          <w:sz w:val="20"/>
        </w:rPr>
      </w:pPr>
      <w:r>
        <w:rPr>
          <w:sz w:val="20"/>
          <w:szCs w:val="20"/>
        </w:rPr>
        <w:t>ными митингами и демонстрациями. В Темернике, рабочем пред-                б       вовлечение в б     б/в той или\н0ГстепТни ран^Ринертных</w:t>
      </w:r>
    </w:p>
    <w:p>
      <w:pPr>
        <w:pStyle w:val="Normal"/>
        <w:widowControl w:val="false"/>
        <w:autoSpaceDE w:val="false"/>
        <w:rPr>
          <w:sz w:val="20"/>
        </w:rPr>
      </w:pPr>
      <w:r>
        <w:rPr>
          <w:sz w:val="20"/>
          <w:szCs w:val="20"/>
        </w:rPr>
        <w:t>местье города, в огромной балке, на митинги собирались до 30 тыс.                отсталых слоев пролетариата - ремесленных рабочих  раГчГхг^</w:t>
      </w:r>
    </w:p>
    <w:p>
      <w:pPr>
        <w:pStyle w:val="Normal"/>
        <w:widowControl w:val="false"/>
        <w:autoSpaceDE w:val="false"/>
        <w:rPr>
          <w:sz w:val="20"/>
        </w:rPr>
      </w:pPr>
      <w:r>
        <w:rPr>
          <w:sz w:val="20"/>
          <w:szCs w:val="20"/>
        </w:rPr>
        <w:t>человек. Это было, по словам «Искры», «неслыханное еще в России                полского тоанспоптя  Кп»™ЯЛ1!от „Л      * 1:™«11      1!Г</w:t>
      </w:r>
    </w:p>
    <w:p>
      <w:pPr>
        <w:pStyle w:val="Normal"/>
        <w:widowControl w:val="false"/>
        <w:autoSpaceDE w:val="false"/>
        <w:rPr>
          <w:sz w:val="20"/>
        </w:rPr>
      </w:pPr>
      <w:r>
        <w:rPr>
          <w:sz w:val="20"/>
        </w:rPr>
      </w:r>
    </w:p>
    <w:p>
      <w:pPr>
        <w:pStyle w:val="Normal"/>
        <w:widowControl w:val="false"/>
        <w:autoSpaceDE w:val="false"/>
        <w:rPr>
          <w:sz w:val="20"/>
        </w:rPr>
      </w:pPr>
      <w:r>
        <w:rPr>
          <w:sz w:val="20"/>
          <w:szCs w:val="20"/>
        </w:rPr>
        <w:t>^^                                                            ^^^</w:t>
      </w:r>
    </w:p>
    <w:p>
      <w:pPr>
        <w:pStyle w:val="Normal"/>
        <w:widowControl w:val="false"/>
        <w:autoSpaceDE w:val="false"/>
        <w:rPr>
          <w:sz w:val="20"/>
        </w:rPr>
      </w:pPr>
      <w:r>
        <w:rPr>
          <w:sz w:val="20"/>
          <w:szCs w:val="20"/>
        </w:rPr>
        <w:t>свободу массовых уличных собрании. Пролетариат продемонстри-                   явилось показателем не только широты и массовости рабочего дви^</w:t>
      </w:r>
    </w:p>
    <w:p>
      <w:pPr>
        <w:pStyle w:val="Normal"/>
        <w:widowControl w:val="false"/>
        <w:autoSpaceDE w:val="false"/>
        <w:rPr>
          <w:sz w:val="20"/>
        </w:rPr>
      </w:pPr>
      <w:r>
        <w:rPr>
          <w:sz w:val="20"/>
          <w:szCs w:val="20"/>
        </w:rPr>
        <w:t>ровал могучую силу и в этих событиях «впервые противопостав-                   жешш&gt; но и                й консолидац^ пролетарских сил</w:t>
      </w:r>
    </w:p>
    <w:p>
      <w:pPr>
        <w:pStyle w:val="Normal"/>
        <w:widowControl w:val="false"/>
        <w:autoSpaceDE w:val="false"/>
        <w:rPr>
          <w:sz w:val="20"/>
        </w:rPr>
      </w:pPr>
      <w:r>
        <w:rPr>
          <w:sz w:val="20"/>
          <w:szCs w:val="20"/>
        </w:rPr>
        <w:t>ляет себя,зкак класс, всем остальным классам и царскому прави-                         Усилившаяся борьба рабочего класса, на знамени которого по-</w:t>
      </w:r>
    </w:p>
    <w:p>
      <w:pPr>
        <w:pStyle w:val="Normal"/>
        <w:widowControl w:val="false"/>
        <w:autoSpaceDE w:val="false"/>
        <w:rPr>
          <w:sz w:val="20"/>
        </w:rPr>
      </w:pPr>
      <w:r>
        <w:rPr>
          <w:sz w:val="20"/>
          <w:szCs w:val="20"/>
        </w:rPr>
        <w:t>тельству» .                                                                                                                         явились общенародные требования, оказывала возрастающее влия-</w:t>
      </w:r>
    </w:p>
    <w:p>
      <w:pPr>
        <w:pStyle w:val="Normal"/>
        <w:widowControl w:val="false"/>
        <w:autoSpaceDE w:val="false"/>
        <w:rPr>
          <w:sz w:val="20"/>
        </w:rPr>
      </w:pPr>
      <w:r>
        <w:rPr>
          <w:sz w:val="20"/>
          <w:szCs w:val="20"/>
        </w:rPr>
        <w:t xml:space="preserve">В стачках начала </w:t>
      </w:r>
      <w:r>
        <w:rPr>
          <w:sz w:val="20"/>
          <w:szCs w:val="20"/>
          <w:lang w:val="en-US"/>
        </w:rPr>
        <w:t xml:space="preserve">XX </w:t>
      </w:r>
      <w:r>
        <w:rPr>
          <w:sz w:val="20"/>
          <w:szCs w:val="20"/>
        </w:rPr>
        <w:t>в. уже наметилась тенденция к перера-                   ние на демократические слои населения, стимулировав их поли-</w:t>
      </w:r>
    </w:p>
    <w:p>
      <w:pPr>
        <w:pStyle w:val="Normal"/>
        <w:widowControl w:val="false"/>
        <w:autoSpaceDE w:val="false"/>
        <w:rPr>
          <w:sz w:val="20"/>
        </w:rPr>
      </w:pPr>
      <w:r>
        <w:rPr>
          <w:sz w:val="20"/>
          <w:szCs w:val="20"/>
        </w:rPr>
        <w:t>станшо их в вооруженное   восстание.   Об этом свидетельствовала                   ТИческую активность. Осенью 1901 г. Ленин отмечал что Гвозбуж-</w:t>
      </w:r>
    </w:p>
    <w:p>
      <w:pPr>
        <w:pStyle w:val="Normal"/>
        <w:widowControl w:val="false"/>
        <w:autoSpaceDE w:val="false"/>
        <w:rPr>
          <w:sz w:val="20"/>
        </w:rPr>
      </w:pPr>
      <w:r>
        <w:rPr>
          <w:sz w:val="20"/>
          <w:szCs w:val="20"/>
        </w:rPr>
        <w:t>«Обуховская оборона»  когда забастовавшие в мае 1901 г. рабочие        ,        дение в пе            м революционном классе передается в и дР™</w:t>
      </w:r>
    </w:p>
    <w:p>
      <w:pPr>
        <w:pStyle w:val="Normal"/>
        <w:widowControl w:val="false"/>
        <w:autoSpaceDE w:val="false"/>
        <w:rPr>
          <w:sz w:val="20"/>
        </w:rPr>
      </w:pPr>
      <w:r>
        <w:rPr>
          <w:sz w:val="20"/>
          <w:szCs w:val="20"/>
        </w:rPr>
        <w:t>Обуховского завода в Петербурге вступили в открытое столкнове-                  классы и слои об   /ства что овд                      р д етс* и ™н^Иа! ние с полицией и солдатами  (трое из стачечников было уоито и</w:t>
      </w:r>
    </w:p>
    <w:p>
      <w:pPr>
        <w:pStyle w:val="Normal"/>
        <w:widowControl w:val="false"/>
        <w:autoSpaceDE w:val="false"/>
        <w:rPr>
          <w:sz w:val="20"/>
        </w:rPr>
      </w:pPr>
      <w:r>
        <w:rPr>
          <w:sz w:val="20"/>
          <w:szCs w:val="20"/>
        </w:rPr>
        <w:t>Обу                  д            рур        у               р                                  классы и слои об   /ства что овд                                   н^а!</w:t>
      </w:r>
    </w:p>
    <w:p>
      <w:pPr>
        <w:pStyle w:val="Normal"/>
        <w:widowControl w:val="false"/>
        <w:autoSpaceDE w:val="false"/>
        <w:rPr>
          <w:sz w:val="20"/>
        </w:rPr>
      </w:pPr>
      <w:r>
        <w:rPr>
          <w:sz w:val="20"/>
          <w:szCs w:val="20"/>
        </w:rPr>
        <w:t>ние с полицией и солдатами  (трое из стачечников было уоито и                                       революционного духа в студенчестве  но и к начи-</w:t>
      </w:r>
    </w:p>
    <w:p>
      <w:pPr>
        <w:pStyle w:val="Normal"/>
        <w:widowControl w:val="false"/>
        <w:autoSpaceDE w:val="false"/>
        <w:rPr>
          <w:sz w:val="20"/>
        </w:rPr>
      </w:pPr>
      <w:r>
        <w:rPr>
          <w:sz w:val="20"/>
          <w:szCs w:val="20"/>
        </w:rPr>
        <w:t>20 ранено). Это подтвердила и названная выше Ростовская стачка,                кающемуся пробуждению деревни   » 3                      '</w:t>
      </w:r>
    </w:p>
    <w:p>
      <w:pPr>
        <w:pStyle w:val="Normal"/>
        <w:widowControl w:val="false"/>
        <w:autoSpaceDE w:val="false"/>
        <w:rPr>
          <w:sz w:val="20"/>
        </w:rPr>
      </w:pPr>
      <w:r>
        <w:rPr>
          <w:sz w:val="20"/>
          <w:szCs w:val="20"/>
        </w:rPr>
        <w:t>сопровождавшаяся еще более крупными столкновениями рабочих                     Вслед за пролетариатом пришло   в движение   и крестьянство</w:t>
      </w:r>
    </w:p>
    <w:p>
      <w:pPr>
        <w:pStyle w:val="Normal"/>
        <w:widowControl w:val="false"/>
        <w:autoSpaceDE w:val="false"/>
        <w:rPr>
          <w:sz w:val="20"/>
        </w:rPr>
      </w:pPr>
      <w:r>
        <w:rPr>
          <w:sz w:val="20"/>
          <w:szCs w:val="20"/>
        </w:rPr>
        <w:t>с царскими войсками.                                                                                      Если в 1895-1899 гг было всего 32 крестьянских</w:t>
      </w:r>
    </w:p>
    <w:p>
      <w:pPr>
        <w:pStyle w:val="Normal"/>
        <w:widowControl w:val="false"/>
        <w:autoSpaceDE w:val="false"/>
        <w:rPr>
          <w:sz w:val="20"/>
        </w:rPr>
      </w:pPr>
      <w:r>
        <w:rPr>
          <w:sz w:val="20"/>
          <w:szCs w:val="20"/>
        </w:rPr>
        <w:t>р                                                                                                                     Вслед за пролетариатом пришло   в движение   и крестьянство</w:t>
      </w:r>
    </w:p>
    <w:p>
      <w:pPr>
        <w:pStyle w:val="Normal"/>
        <w:widowControl w:val="false"/>
        <w:autoSpaceDE w:val="false"/>
        <w:rPr>
          <w:sz w:val="20"/>
        </w:rPr>
      </w:pPr>
      <w:r>
        <w:rPr>
          <w:sz w:val="20"/>
          <w:szCs w:val="20"/>
        </w:rPr>
        <w:t>с царскими войсками.                                                                                      Если в 1895-1899 гг. было всего 32 крестьянских выступления то</w:t>
      </w:r>
    </w:p>
    <w:p>
      <w:pPr>
        <w:pStyle w:val="Normal"/>
        <w:widowControl w:val="false"/>
        <w:autoSpaceDE w:val="false"/>
        <w:rPr>
          <w:sz w:val="20"/>
        </w:rPr>
      </w:pPr>
      <w:r>
        <w:rPr>
          <w:sz w:val="20"/>
          <w:szCs w:val="20"/>
        </w:rPr>
        <w:t>Даже эти   пока  редкие,  вспышки  вооруженной борьбы дали                в 1900-1904 гг.-уже 670 &lt;. Особенно большой размах крес^ьян-</w:t>
      </w:r>
    </w:p>
    <w:p>
      <w:pPr>
        <w:pStyle w:val="Normal"/>
        <w:widowControl w:val="false"/>
        <w:autoSpaceDE w:val="false"/>
        <w:rPr>
          <w:sz w:val="20"/>
        </w:rPr>
      </w:pPr>
      <w:r>
        <w:rPr>
          <w:sz w:val="20"/>
          <w:szCs w:val="20"/>
        </w:rPr>
        <w:t>возможность Ленину сделать вывод о том, что «всенародное воо-               ское движение приоб         в 1902 г            оно охваРтилоапо^иС™ть</w:t>
      </w:r>
    </w:p>
    <w:p>
      <w:pPr>
        <w:pStyle w:val="Normal"/>
        <w:widowControl w:val="false"/>
        <w:autoSpaceDE w:val="false"/>
        <w:rPr>
          <w:sz w:val="20"/>
        </w:rPr>
      </w:pPr>
      <w:r>
        <w:rPr>
          <w:sz w:val="20"/>
          <w:szCs w:val="20"/>
        </w:rPr>
        <w:t>ружейное восстание против самодержавного правительства созре-               губерний Европейской России. Борьба крестьян^против помещиков</w:t>
      </w:r>
    </w:p>
    <w:p>
      <w:pPr>
        <w:pStyle w:val="Normal"/>
        <w:widowControl w:val="false"/>
        <w:autoSpaceDE w:val="false"/>
        <w:rPr>
          <w:sz w:val="20"/>
        </w:rPr>
      </w:pPr>
      <w:r>
        <w:rPr>
          <w:sz w:val="20"/>
          <w:szCs w:val="20"/>
        </w:rPr>
        <w:t>вает не только как идея в умах и программах революционеров, но               начинала    приобретать    характер    открытый восстаний    Весной</w:t>
      </w:r>
    </w:p>
    <w:p>
      <w:pPr>
        <w:pStyle w:val="Normal"/>
        <w:widowControl w:val="false"/>
        <w:autoSpaceDE w:val="false"/>
        <w:rPr>
          <w:sz w:val="20"/>
        </w:rPr>
      </w:pPr>
      <w:r>
        <w:rPr>
          <w:sz w:val="20"/>
          <w:szCs w:val="20"/>
        </w:rPr>
        <w:t>также и как неизбежный, практически-естественный, следующий               Ш2             ^      ^     недель происходило восстание крестьян Пол</w:t>
      </w:r>
    </w:p>
    <w:p>
      <w:pPr>
        <w:pStyle w:val="Normal"/>
        <w:widowControl w:val="false"/>
        <w:autoSpaceDE w:val="false"/>
        <w:rPr>
          <w:sz w:val="20"/>
        </w:rPr>
      </w:pPr>
      <w:r>
        <w:rPr>
          <w:sz w:val="20"/>
          <w:szCs w:val="20"/>
        </w:rPr>
        <w:t>шаг самого движения, как результат растущего возмущения, ра-               тавской и Харьковской губерний. Разгрому подверглась 105 номе-</w:t>
      </w:r>
    </w:p>
    <w:p>
      <w:pPr>
        <w:pStyle w:val="Normal"/>
        <w:widowControl w:val="false"/>
        <w:autoSpaceDE w:val="false"/>
        <w:rPr>
          <w:sz w:val="20"/>
        </w:rPr>
      </w:pPr>
      <w:r>
        <w:rPr>
          <w:sz w:val="20"/>
          <w:szCs w:val="20"/>
        </w:rPr>
        <w:t>стущего опыта, растущей смелости масс...» \                                                  щичьих         ий 5  двшжеУЯИ*охватилоР165УселАи деревень с насе-</w:t>
      </w:r>
    </w:p>
    <w:p>
      <w:pPr>
        <w:pStyle w:val="Normal"/>
        <w:widowControl w:val="false"/>
        <w:autoSpaceDE w:val="false"/>
        <w:rPr>
          <w:sz w:val="20"/>
        </w:rPr>
      </w:pPr>
      <w:r>
        <w:rPr>
          <w:sz w:val="20"/>
          <w:szCs w:val="20"/>
        </w:rPr>
        <w:t>В 1903 г. пролетарское движение поднялось на новую ступень.               лением в т тыс Ачеловек. общее число войск   участвовавших в</w:t>
      </w:r>
    </w:p>
    <w:p>
      <w:pPr>
        <w:pStyle w:val="Normal"/>
        <w:widowControl w:val="false"/>
        <w:autoSpaceDE w:val="false"/>
        <w:rPr>
          <w:sz w:val="20"/>
        </w:rPr>
      </w:pPr>
      <w:r>
        <w:rPr>
          <w:sz w:val="20"/>
          <w:szCs w:val="20"/>
        </w:rPr>
        <w:t>Л™е ГчРКГшзГ^зр^ГшГсГвХкУ: Ба^м™ КфлГе,           ^~ -сстания, превысил^ 10 тыс. солдат^Гоф^Г.Ттой Одессе, Киеве, Николаеве, Екатеринославе,   вылились   во всеоб-                     , ^ рабочи„ ^ ^^ ^ зарождешм до начала ^ ^ ^ т</w:t>
      </w:r>
    </w:p>
    <w:p>
      <w:pPr>
        <w:pStyle w:val="Normal"/>
        <w:widowControl w:val="false"/>
        <w:autoSpaceDE w:val="false"/>
        <w:rPr>
          <w:sz w:val="20"/>
        </w:rPr>
      </w:pPr>
      <w:r>
        <w:rPr>
          <w:sz w:val="20"/>
          <w:szCs w:val="20"/>
        </w:rPr>
        <w:t>2 Л          В И П             б                  9      251</w:t>
      </w:r>
    </w:p>
    <w:p>
      <w:pPr>
        <w:pStyle w:val="Normal"/>
        <w:widowControl w:val="false"/>
        <w:autoSpaceDE w:val="false"/>
        <w:rPr>
          <w:sz w:val="20"/>
        </w:rPr>
      </w:pPr>
      <w:r>
        <w:rPr>
          <w:sz w:val="20"/>
          <w:szCs w:val="20"/>
        </w:rPr>
        <w:t xml:space="preserve"> </w:t>
      </w:r>
      <w:r>
        <w:rPr>
          <w:sz w:val="20"/>
          <w:szCs w:val="20"/>
        </w:rPr>
        <w:t>^   абчи   ^ ^^ ^ зарожде</w:t>
      </w:r>
    </w:p>
    <w:p>
      <w:pPr>
        <w:pStyle w:val="Normal"/>
        <w:widowControl w:val="false"/>
        <w:autoSpaceDE w:val="false"/>
        <w:rPr>
          <w:sz w:val="20"/>
        </w:rPr>
      </w:pPr>
      <w:r>
        <w:rPr>
          <w:sz w:val="20"/>
          <w:szCs w:val="20"/>
        </w:rPr>
        <w:t>2  Ленин В. И. Поли. собр. соч., т. 9, с 251.</w:t>
      </w:r>
    </w:p>
    <w:p>
      <w:pPr>
        <w:pStyle w:val="Normal"/>
        <w:widowControl w:val="false"/>
        <w:autoSpaceDE w:val="false"/>
        <w:rPr>
          <w:sz w:val="20"/>
        </w:rPr>
      </w:pPr>
      <w:r>
        <w:rPr>
          <w:sz w:val="20"/>
          <w:szCs w:val="20"/>
        </w:rPr>
        <w:t>3  Там же, т. 5, с. 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rPr>
      </w:r>
    </w:p>
    <w:p>
      <w:pPr>
        <w:pStyle w:val="Normal"/>
        <w:widowControl w:val="false"/>
        <w:autoSpaceDE w:val="false"/>
        <w:rPr>
          <w:sz w:val="20"/>
        </w:rPr>
      </w:pPr>
      <w:r>
        <w:rPr>
          <w:sz w:val="20"/>
          <w:szCs w:val="20"/>
        </w:rPr>
        <w:t>128                                                Глава вторая</w:t>
      </w:r>
    </w:p>
    <w:p>
      <w:pPr>
        <w:pStyle w:val="Normal"/>
        <w:widowControl w:val="false"/>
        <w:autoSpaceDE w:val="false"/>
        <w:rPr>
          <w:sz w:val="20"/>
        </w:rPr>
      </w:pPr>
      <w:r>
        <w:rPr>
          <w:sz w:val="20"/>
          <w:szCs w:val="20"/>
        </w:rPr>
        <w:t>или иной степени волнениями были охвачены крестьяне Среднего Поволжья, Центрально-Черноземного района и Грузии'.</w:t>
      </w:r>
    </w:p>
    <w:p>
      <w:pPr>
        <w:pStyle w:val="Normal"/>
        <w:widowControl w:val="false"/>
        <w:autoSpaceDE w:val="false"/>
        <w:rPr>
          <w:sz w:val="20"/>
        </w:rPr>
      </w:pPr>
      <w:r>
        <w:rPr>
          <w:sz w:val="20"/>
          <w:szCs w:val="20"/>
        </w:rPr>
        <w:t>Крестьянские выступления отличались стихийностью и неорганизованностью. Но от пассивного протеста крестьяне начали переходить к активным формам борьбы — захватам помещичьих земель, разгромам барских имений, открытым столкновениям с властями. Крестьянская беднота в ряде мест применяла и пролетарские методы борьбы, и прежде всего стачку. В отдельных деревнях она стала настолько популярна среди крестьян, что священники, как сообщала «Искра», вынуждены были произносить проповеди «о греховности стачек» 2. Крестьяне использовали и такую форму пролетарского движения, как политические митинги. В Гурии (Грузия)" на них собирались сотни и тысячи крестьян, протестуя против гнета царизма.</w:t>
      </w:r>
    </w:p>
    <w:p>
      <w:pPr>
        <w:pStyle w:val="Normal"/>
        <w:widowControl w:val="false"/>
        <w:autoSpaceDE w:val="false"/>
        <w:rPr>
          <w:sz w:val="20"/>
        </w:rPr>
      </w:pPr>
      <w:r>
        <w:rPr>
          <w:sz w:val="20"/>
          <w:szCs w:val="20"/>
        </w:rPr>
        <w:t>Революционизирующее влияние на крестьян оказывали рабочие, высылавшиеся на родину в деревню за участие в забастовках. Кроме того, постоянно общались с сельским населением и рабочие фабрик и заводов, расположенных в сельской местности. Используя эти связи, социал-демократические организации развернули пропаганду и агитацию среди крестьянства. В начале 900-х гг. в разной степени она уже велась в 37 губерниях и районах страны3. В некоторых из этих губерний (Петербургской, Московской, Владимирской, Ярославской, Саратовской, Тверской, Харьковской, Полтавской, Кутаисской и др.) социал-демократами были созданы крестьянские кружки. Социал-демократы Полтавщины сообщали, что «по всей... губернии распространено множество прокламаций... Вдоль больших дорог их находили прикрытыми камнями, они лежат вокруг деревень по дорогам, а также по дорогам в самих деревнях... Распространялись эти прокламации хорошо — каждый крестьянин мог их получить» 4.</w:t>
      </w:r>
    </w:p>
    <w:p>
      <w:pPr>
        <w:pStyle w:val="Normal"/>
        <w:widowControl w:val="false"/>
        <w:autoSpaceDE w:val="false"/>
        <w:rPr>
          <w:sz w:val="20"/>
        </w:rPr>
      </w:pPr>
      <w:r>
        <w:rPr>
          <w:sz w:val="20"/>
          <w:szCs w:val="20"/>
        </w:rPr>
        <w:t>Революционное возбуждение охватило и демократическую интеллигенцию, прежде всего самую ее отзывчивую часть — студенчество. Студенческое движение приобретало открытую политическую направленность. От академических требований, касавшихся внутренних вопросов университетской жизни, студенты переходили к выдвижению политических лозунгов, к поддержке революционных требований пролетариата. В феврале и марте 1901 г. студенты ряда городов совместно с рабочими участвовали в крупных</w:t>
      </w:r>
    </w:p>
    <w:p>
      <w:pPr>
        <w:pStyle w:val="Normal"/>
        <w:widowControl w:val="false"/>
        <w:autoSpaceDE w:val="false"/>
        <w:rPr>
          <w:sz w:val="20"/>
        </w:rPr>
      </w:pPr>
      <w:r>
        <w:rPr>
          <w:sz w:val="20"/>
          <w:szCs w:val="20"/>
        </w:rPr>
        <w:t>1  См.: Институт истории АН СССР. Доклады и сообщения. Вып. 2. М, 1954, с. 53.</w:t>
      </w:r>
    </w:p>
    <w:p>
      <w:pPr>
        <w:pStyle w:val="Normal"/>
        <w:widowControl w:val="false"/>
        <w:autoSpaceDE w:val="false"/>
        <w:rPr>
          <w:sz w:val="20"/>
        </w:rPr>
      </w:pPr>
      <w:r>
        <w:rPr>
          <w:sz w:val="20"/>
          <w:szCs w:val="20"/>
        </w:rPr>
        <w:t>2  Искра, 1902, № 29, 1 декабря, с. 7.</w:t>
      </w:r>
    </w:p>
    <w:p>
      <w:pPr>
        <w:pStyle w:val="Normal"/>
        <w:widowControl w:val="false"/>
        <w:autoSpaceDE w:val="false"/>
        <w:rPr>
          <w:sz w:val="20"/>
        </w:rPr>
      </w:pPr>
      <w:r>
        <w:rPr>
          <w:sz w:val="20"/>
          <w:szCs w:val="20"/>
        </w:rPr>
        <w:t>* См.: Ушаков А. В. Борьба партии за гегемонию пролетариата в революционно-демократическом движении России   (1895—1904). М.,  1974, с.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Центральный партийный архив Института марксизма-ленинизма при ЦК КПСС, ф. 24, оп. 1, д. 402, л. 1—2. (Далее: ЦПА ИМ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pStyle w:val="Normal"/>
        <w:widowControl w:val="false"/>
        <w:autoSpaceDE w:val="false"/>
        <w:rPr>
          <w:sz w:val="20"/>
        </w:rPr>
      </w:pPr>
      <w:r>
        <w:rPr>
          <w:sz w:val="20"/>
          <w:szCs w:val="20"/>
        </w:rPr>
        <w:t>129                     Канун революции и ее основные этапы</w:t>
      </w:r>
    </w:p>
    <w:p>
      <w:pPr>
        <w:pStyle w:val="Normal"/>
        <w:widowControl w:val="false"/>
        <w:autoSpaceDE w:val="false"/>
        <w:rPr>
          <w:sz w:val="20"/>
        </w:rPr>
      </w:pPr>
      <w:r>
        <w:rPr>
          <w:sz w:val="20"/>
          <w:szCs w:val="20"/>
        </w:rPr>
        <w:t>политических демонстрациях. В 1902 г. совместные демонстрации вновь произошли во многих университетских центрах. К революционной борьбе пробуждались и учащиеся средних учебных заве-депий (гимназий, реальных училищ, духовных семинарий, средних технических учебных заведений, земледельческих училищ и т. п.). И здесь начинались волнения и забастовки.</w:t>
      </w:r>
    </w:p>
    <w:p>
      <w:pPr>
        <w:pStyle w:val="Normal"/>
        <w:widowControl w:val="false"/>
        <w:autoSpaceDE w:val="false"/>
        <w:rPr>
          <w:sz w:val="20"/>
        </w:rPr>
      </w:pPr>
      <w:r>
        <w:rPr>
          <w:sz w:val="20"/>
          <w:szCs w:val="20"/>
        </w:rPr>
        <w:t xml:space="preserve">В освободительное движение втягивались все новые слои демократического населения. В декабре 1902 г. в Москве открылся Всероссийский съезд учителей. Московский комитет РСДРП распространил среди делегатов съезда прокламацию, которая призывала учителей к революционной борьбе против самодержавия в со? юзе с рабочим классом. С трибуны съезда громко звучали антиправительственные речи. Работа съезда вылилась в яркую политическую демонстрацию. К учителям примкнули и демократически настроенные медицинские работники. В своих выступлениях на </w:t>
      </w:r>
      <w:r>
        <w:rPr>
          <w:sz w:val="20"/>
          <w:szCs w:val="20"/>
          <w:lang w:val="en-US"/>
        </w:rPr>
        <w:t xml:space="preserve">IX </w:t>
      </w:r>
      <w:r>
        <w:rPr>
          <w:sz w:val="20"/>
          <w:szCs w:val="20"/>
        </w:rPr>
        <w:t>Пироговском съезде (январь 1904 г.) его делегаты — врачи заявляли, что борьба за народное здоровье может быть успешной лишь при достижении политической свободы. Царское правительство поспешило закрыть съезд. Тогда его участники устроили политическую демонстрацию с пением революционных песен.</w:t>
      </w:r>
    </w:p>
    <w:p>
      <w:pPr>
        <w:pStyle w:val="Normal"/>
        <w:widowControl w:val="false"/>
        <w:autoSpaceDE w:val="false"/>
        <w:rPr>
          <w:sz w:val="20"/>
        </w:rPr>
      </w:pPr>
      <w:r>
        <w:rPr>
          <w:sz w:val="20"/>
          <w:szCs w:val="20"/>
        </w:rPr>
        <w:t>Таким образом, в движении демократической интеллигенции также появились новые моменты: оно развивалось под непосредственным воздействием рабочего класса, использовались методы борьбы, выдвинутые пролетариатом (стачки, демонстрации и т.п.), движение стало носить политический характер.</w:t>
      </w:r>
    </w:p>
    <w:p>
      <w:pPr>
        <w:pStyle w:val="Normal"/>
        <w:widowControl w:val="false"/>
        <w:autoSpaceDE w:val="false"/>
        <w:rPr>
          <w:sz w:val="20"/>
        </w:rPr>
      </w:pPr>
      <w:r>
        <w:rPr>
          <w:sz w:val="20"/>
          <w:szCs w:val="20"/>
        </w:rPr>
        <w:t xml:space="preserve">Революционное брожение началось в царской армии и на флоте. В общей сложности в 1901 —1904 гг. произошло свыше сотни различных солдатских выступлений, хотя в целом революционное движение в армии и на флоте оставалось в начале </w:t>
      </w:r>
      <w:r>
        <w:rPr>
          <w:sz w:val="20"/>
          <w:szCs w:val="20"/>
          <w:lang w:val="en-US"/>
        </w:rPr>
        <w:t xml:space="preserve">XX </w:t>
      </w:r>
      <w:r>
        <w:rPr>
          <w:sz w:val="20"/>
          <w:szCs w:val="20"/>
        </w:rPr>
        <w:t>в. еще довольно слабым.</w:t>
      </w:r>
    </w:p>
    <w:p>
      <w:pPr>
        <w:pStyle w:val="Normal"/>
        <w:widowControl w:val="false"/>
        <w:autoSpaceDE w:val="false"/>
        <w:rPr>
          <w:sz w:val="20"/>
        </w:rPr>
      </w:pPr>
      <w:r>
        <w:rPr>
          <w:sz w:val="20"/>
          <w:szCs w:val="20"/>
        </w:rPr>
        <w:t>Революционные настроения проникли и в широкие слои населения национальных районов страны. Национально-освободительное движение, набирая силу, приобретало новые черты. Если в прошлом оно ограничивалось выступлениями передовой интеллигенции, то теперь в него включались народные массы, встававшие на путь открытой борьбы с самодержавием и его политикой национального гн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В конце </w:t>
      </w:r>
      <w:r>
        <w:rPr>
          <w:sz w:val="20"/>
          <w:szCs w:val="20"/>
          <w:lang w:val="en-US"/>
        </w:rPr>
        <w:t xml:space="preserve">XIX </w:t>
      </w:r>
      <w:r>
        <w:rPr>
          <w:sz w:val="20"/>
          <w:szCs w:val="20"/>
        </w:rPr>
        <w:t xml:space="preserve">— начале </w:t>
      </w:r>
      <w:r>
        <w:rPr>
          <w:sz w:val="20"/>
          <w:szCs w:val="20"/>
          <w:lang w:val="en-US"/>
        </w:rPr>
        <w:t xml:space="preserve">XX </w:t>
      </w:r>
      <w:r>
        <w:rPr>
          <w:sz w:val="20"/>
          <w:szCs w:val="20"/>
        </w:rPr>
        <w:t>в. разгорелась борьба финского народа, выступившего против великодержавной политики царского правительства, резко ограничившего в 1899 г. права финского сейма. На эти действия правительства трудящиеся Финляндии ответили массовыми выступлениями. В ряде городов (Гельсингфорсе, Николайштадте, Вазе и др.) произошли бурные демонстрации. Русская революционная социал-демократия оказала поддержку финским трудящимся. В статье «Протест финляндского народа»,</w:t>
      </w:r>
    </w:p>
    <w:p>
      <w:pPr>
        <w:pStyle w:val="Normal"/>
        <w:widowControl w:val="false"/>
        <w:autoSpaceDE w:val="false"/>
        <w:rPr>
          <w:sz w:val="20"/>
        </w:rPr>
      </w:pPr>
      <w:r>
        <w:rPr>
          <w:sz w:val="20"/>
          <w:szCs w:val="20"/>
        </w:rPr>
        <w:t>130                                               Глава вторая</w:t>
      </w:r>
    </w:p>
    <w:p>
      <w:pPr>
        <w:pStyle w:val="Normal"/>
        <w:widowControl w:val="false"/>
        <w:autoSpaceDE w:val="false"/>
        <w:rPr>
          <w:sz w:val="20"/>
        </w:rPr>
      </w:pPr>
      <w:r>
        <w:rPr>
          <w:sz w:val="20"/>
          <w:szCs w:val="20"/>
        </w:rPr>
        <w:t>опубликованной в «Искре», Ленин заклеймил позором колонизаторские действия царских властей '.</w:t>
      </w:r>
    </w:p>
    <w:p>
      <w:pPr>
        <w:pStyle w:val="Normal"/>
        <w:widowControl w:val="false"/>
        <w:autoSpaceDE w:val="false"/>
        <w:rPr>
          <w:sz w:val="20"/>
        </w:rPr>
      </w:pPr>
      <w:r>
        <w:rPr>
          <w:sz w:val="20"/>
          <w:szCs w:val="20"/>
        </w:rPr>
        <w:t>Подъем национально-освободительного движения наблюдался и на Кавказе. Здесь поводом к антиправительственным выступлениям послужил указ от 12 июня 1903 г. о конфискации армянского церковного имущества и передаче его царской администрации. Это был удар не только по религиозным и национальным чувствам армян, но и по армянской школе и просветительным организациям, в пользу которых шла часть доходов от этих имуществ. Революционный пролетариат придал политическое звучание протесту армянского народа, призвав его к открытой борьбе с самодержавием. Этот разбойничий акт царизма, писала ленинская «Искра», мог бы остаться без «открытого революционного протеста, если бы не героическая борьба рабочих масс в кавказских промышленных центрах, указавшая всему краю, что против самодержавия должно и можно бороться» 2. В Александрополе, Баку, Ереване, Тифлисе и других городах произошли демонстрации и столкновения трудящихся с царскими войсками.</w:t>
      </w:r>
    </w:p>
    <w:p>
      <w:pPr>
        <w:pStyle w:val="Normal"/>
        <w:widowControl w:val="false"/>
        <w:autoSpaceDE w:val="false"/>
        <w:rPr>
          <w:sz w:val="20"/>
        </w:rPr>
      </w:pPr>
      <w:r>
        <w:rPr>
          <w:sz w:val="20"/>
          <w:szCs w:val="20"/>
        </w:rPr>
        <w:t>Таким образом, вслед за пролетариатом в революционное движение втягивались широчайшие демократические слои населения, мелкобуржуазные массы. Они несли с собой не только революционный заряд, но и свойственные им предрассудки и колебания, что отражало крайне неустойчивое положение мелкого производителя в капиталистическом обществе. Это создавало базу для появления «идейно-шатких и политически-неустойчивых, но чрезвычайно крупных мелкобуржуазных или «трудовых» партий» 3, представители которых являлись идеологами крестьянской демократии. Наиболее активными из них были партии, возникшие на обломках народнических организаций. Лучшие представители народничества еще в 80-х гг. стали переходить в лагерь социал-демократии. Однако немало народников осталось на старых идейных и тактических позициях. В 1902 г. они провозгласили создание партии социалистов-революционеров (эсеров).</w:t>
      </w:r>
    </w:p>
    <w:p>
      <w:pPr>
        <w:pStyle w:val="Normal"/>
        <w:widowControl w:val="false"/>
        <w:autoSpaceDE w:val="false"/>
        <w:rPr>
          <w:sz w:val="20"/>
        </w:rPr>
      </w:pPr>
      <w:r>
        <w:rPr>
          <w:sz w:val="20"/>
          <w:szCs w:val="20"/>
        </w:rPr>
        <w:t>По выражению Ленина, эсеры соединили в своем идейном багаже «новейший оппортунизм и стародедовское народничество»4. Отвергая марксистское учение о гегемонии пролетариата, они иг-порировали разделение общества на классы и заявляли о существовании народа вообще, в котором тем самым «растворяли» пролетариат. При рассмотрении крестьянского вопроса они стремились возродить старую теорию народничества об общине как зародыше</w:t>
      </w:r>
    </w:p>
    <w:p>
      <w:pPr>
        <w:pStyle w:val="Normal"/>
        <w:widowControl w:val="false"/>
        <w:autoSpaceDE w:val="false"/>
        <w:rPr>
          <w:sz w:val="20"/>
        </w:rPr>
      </w:pPr>
      <w:r>
        <w:rPr>
          <w:sz w:val="20"/>
          <w:szCs w:val="20"/>
        </w:rPr>
        <w:t>1 См.: Ленин В. И. Поли. собр. соч., т. 5, с. 355—357, ! Искра, 1903, № 49, 1 октября, с. 2.</w:t>
      </w:r>
    </w:p>
    <w:p>
      <w:pPr>
        <w:pStyle w:val="Normal"/>
        <w:widowControl w:val="false"/>
        <w:autoSpaceDE w:val="false"/>
        <w:rPr>
          <w:sz w:val="20"/>
        </w:rPr>
      </w:pPr>
      <w:r>
        <w:rPr>
          <w:sz w:val="20"/>
          <w:szCs w:val="20"/>
        </w:rPr>
        <w:t xml:space="preserve">•  </w:t>
      </w:r>
      <w:r>
        <w:rPr>
          <w:sz w:val="20"/>
          <w:szCs w:val="20"/>
        </w:rPr>
        <w:t>Ленин В. И. Поли. собр. соч., т. 14, с.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7, с. 354.</w:t>
      </w:r>
    </w:p>
    <w:p>
      <w:pPr>
        <w:pStyle w:val="Normal"/>
        <w:widowControl w:val="false"/>
        <w:autoSpaceDE w:val="false"/>
        <w:rPr>
          <w:sz w:val="20"/>
        </w:rPr>
      </w:pPr>
      <w:r>
        <w:rPr>
          <w:sz w:val="20"/>
          <w:szCs w:val="20"/>
          <w:lang w:val="en-US"/>
        </w:rPr>
        <w:t xml:space="preserve">I                         </w:t>
      </w:r>
      <w:r>
        <w:rPr>
          <w:sz w:val="20"/>
          <w:szCs w:val="20"/>
        </w:rPr>
        <w:t>Канун революций и ее основные этапы</w:t>
      </w:r>
    </w:p>
    <w:p>
      <w:pPr>
        <w:pStyle w:val="Normal"/>
        <w:widowControl w:val="false"/>
        <w:autoSpaceDE w:val="false"/>
        <w:rPr>
          <w:sz w:val="20"/>
        </w:rPr>
      </w:pPr>
      <w:r>
        <w:rPr>
          <w:sz w:val="20"/>
          <w:szCs w:val="20"/>
        </w:rPr>
        <w:t>социализма. В своей тактике эсеры делали ставку на индивидуальный террор против представителей царских властей. Критикуя эсеров, Ленин указывал, что своей проповедью террора они приносили вред революционному движению, «разрушая неразрывную связь социалистической работы с массой революционного класса» '. В то же время активизация эсеров была одним из симптомов обострения революционного кризиса в стране и свидетельствовала о пробуждении и вовлечении в борьбу мелкобуржуазных слоев, прежде всего крестьянства.</w:t>
      </w:r>
    </w:p>
    <w:p>
      <w:pPr>
        <w:pStyle w:val="Normal"/>
        <w:widowControl w:val="false"/>
        <w:autoSpaceDE w:val="false"/>
        <w:rPr>
          <w:sz w:val="20"/>
        </w:rPr>
      </w:pPr>
      <w:r>
        <w:rPr>
          <w:sz w:val="20"/>
          <w:szCs w:val="20"/>
        </w:rPr>
        <w:t>Углубление революционного кризиса привело и к оживлению либеральной оппозиции. Имелось несколько причин, порождавших ее. Крепостнические пережитки тормозили капиталистическое развитие страны и поэтому вызывали недовольство либеральной буржуазии. Либеральные помещики были недовольны теми стеснениями, которые чинило царское правительство земству, являвшемуся оплотом земского либерализма. Смертельно боясь революции, либералы тем не менее осуждали наиболее грубые проявления по-лицейско-бюрократического произвола и деспотизма, способствовавшие революционизированию трудящихся.</w:t>
      </w:r>
    </w:p>
    <w:p>
      <w:pPr>
        <w:pStyle w:val="Normal"/>
        <w:widowControl w:val="false"/>
        <w:autoSpaceDE w:val="false"/>
        <w:rPr>
          <w:sz w:val="20"/>
        </w:rPr>
      </w:pPr>
      <w:r>
        <w:rPr>
          <w:sz w:val="20"/>
          <w:szCs w:val="20"/>
        </w:rPr>
        <w:t>Накаленная обстановка в стране вызвала некоторое полевение либералов, консолидацию их сил. В 1899 г. в Москве образовался кружок земских деятелей «Беседа». Среди участников кружка вскоре обнаружились разногласия. Его более радикальные элементы — земцы-конституционалисты решили войти в контакт с представителями столичной интеллигенции, чтобы при их помощи начать издавать за границей нелегальный журнал и объединить силы либеральной оппозиции. В июле 1902 г. в Штутгарте начал выходить под редакцией П. Б. Струве журнал «Освобождение», ставший основным органом буржуазного либерализма. Вокруг «Освобождения» смогли объединиться гораздо большие силы либералов, чем в замкнутой «Беседе», принимавшей в свои ряды только верхи земского общества.</w:t>
      </w:r>
    </w:p>
    <w:p>
      <w:pPr>
        <w:pStyle w:val="Normal"/>
        <w:widowControl w:val="false"/>
        <w:autoSpaceDE w:val="false"/>
        <w:rPr>
          <w:sz w:val="20"/>
        </w:rPr>
      </w:pPr>
      <w:r>
        <w:rPr>
          <w:sz w:val="20"/>
          <w:szCs w:val="20"/>
        </w:rPr>
        <w:t>В период издания журнала «Освобождение» продолжалась дальнейшая активизация либералов. Левое крыло земцев, сторонников конституционной монархии, образовало в ноябре 1903 г. «Союз земцев-конституционалистов», а в январе 1904 г. возникла Другая либеральная организация — «Союз освобождения». В ноябре 1904 г. либералы собрались на так называемое «частное совещание» — съезд земских деятелей. Присутствовало около ста представителей земств из 33 губерний. В выступлениях земцев проступала нескрываемая боязнь революции и выражалось стремление Добиться каких-либо реформ, чтобы предотвратить ее. Один из крупных деятелей земского либерализма Н. Н. Львов прямо з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6, с. 375.</w:t>
      </w:r>
    </w:p>
    <w:p>
      <w:pPr>
        <w:pStyle w:val="Normal"/>
        <w:widowControl w:val="false"/>
        <w:autoSpaceDE w:val="false"/>
        <w:rPr>
          <w:sz w:val="20"/>
        </w:rPr>
      </w:pPr>
      <w:r>
        <w:rPr>
          <w:sz w:val="20"/>
          <w:szCs w:val="20"/>
        </w:rPr>
        <w:t>132                                                Глава вторая</w:t>
      </w:r>
    </w:p>
    <w:p>
      <w:pPr>
        <w:pStyle w:val="Normal"/>
        <w:widowControl w:val="false"/>
        <w:autoSpaceDE w:val="false"/>
        <w:rPr>
          <w:sz w:val="20"/>
        </w:rPr>
      </w:pPr>
      <w:r>
        <w:rPr>
          <w:sz w:val="20"/>
          <w:szCs w:val="20"/>
        </w:rPr>
        <w:t>вил, что они «требуют реформ, предвидя в противном случае неизбежность революции» '.</w:t>
      </w:r>
    </w:p>
    <w:p>
      <w:pPr>
        <w:pStyle w:val="Normal"/>
        <w:widowControl w:val="false"/>
        <w:autoSpaceDE w:val="false"/>
        <w:rPr>
          <w:sz w:val="20"/>
        </w:rPr>
      </w:pPr>
      <w:r>
        <w:rPr>
          <w:sz w:val="20"/>
          <w:szCs w:val="20"/>
        </w:rPr>
        <w:t>В свою очередь, деятели «Союза освобождения» организовали под предлогом празднования 40-летия судебной реформы серию политических банкетов, на которых выступили в поддержку требований либеральных реформ. Вместе с тем либеральная кампания 1904 г. проходила под сильнейшим влиянием рабочего класса, революционной социал-демократии. Благодаря этому отдельные либеральные собрания превращались в открытые народные политические митинги и даже в уличные демонстрации. Под давлением пролетариата либералы в отдельных случаях выпуждены были принимать более радикальные постановления, вплоть до требования созыва Учредительного собрания. И в то же время земцы направляли царю верноподданнические адреса, уверяя его в своей преданности.</w:t>
      </w:r>
    </w:p>
    <w:p>
      <w:pPr>
        <w:pStyle w:val="Normal"/>
        <w:widowControl w:val="false"/>
        <w:autoSpaceDE w:val="false"/>
        <w:rPr>
          <w:sz w:val="20"/>
        </w:rPr>
      </w:pPr>
      <w:r>
        <w:rPr>
          <w:sz w:val="20"/>
          <w:szCs w:val="20"/>
        </w:rPr>
        <w:t>Критикуя половинчатость, ограниченность и трусливость либеральной оппозиции, Лепин не исключал тогда возможности использования либерального движения для расшатывания позиций правительства и призывал пролетариат подталкивать либеральную оппозицию. «Партия пролетариата,— писал Ленин,— должна уметь ловить всякого либерала как раз в тот момент, когда он собрался подвинуться на вершок, и заставлять его двинуться на аршин. А упрется,— так мы пойдем вперед без него и через него» 2.</w:t>
      </w:r>
    </w:p>
    <w:p>
      <w:pPr>
        <w:pStyle w:val="Normal"/>
        <w:widowControl w:val="false"/>
        <w:autoSpaceDE w:val="false"/>
        <w:rPr>
          <w:sz w:val="20"/>
        </w:rPr>
      </w:pPr>
      <w:r>
        <w:rPr>
          <w:sz w:val="20"/>
          <w:szCs w:val="20"/>
        </w:rPr>
        <w:t>Таким образом, уже в первые годы нового века революционное настроение разлилось от края и до края Российской империи. «Вся Россия проснулась! Нет теперь ни одного уголка в нашем обширном отечестве, где бы не раздавался протест против самодержавного произвола» 3 — так рисует обстановку в стране социал-демократическая листовка того времени.</w:t>
      </w:r>
    </w:p>
    <w:p>
      <w:pPr>
        <w:pStyle w:val="Normal"/>
        <w:widowControl w:val="false"/>
        <w:autoSpaceDE w:val="false"/>
        <w:rPr>
          <w:sz w:val="20"/>
        </w:rPr>
      </w:pPr>
      <w:r>
        <w:rPr>
          <w:sz w:val="20"/>
          <w:szCs w:val="20"/>
        </w:rPr>
        <w:t>Революционный натиск борющегося народа сопровождался все более углубляющимся «кризисом верхов», порождавшим в свою очередь «трещины», через которые прорывалось возмущение масс. Господствующие классы уже не могли управлять Россией старыми традиционными методами, что вызывало растерянность и колебания правительства, порождало противоречивость и разнобой в его действиях. Оно было вынуждено вести «отчаянную игру, чтобы вывернуться, отделаться грошовыми уступками...» *. Вначале это были ни к чему не обязывающие обещания, но когда положение еще больше обострилось, правительство попыталось приступить к некоторым реформам.</w:t>
      </w:r>
    </w:p>
    <w:p>
      <w:pPr>
        <w:pStyle w:val="Normal"/>
        <w:widowControl w:val="false"/>
        <w:autoSpaceDE w:val="false"/>
        <w:rPr>
          <w:sz w:val="20"/>
        </w:rPr>
      </w:pPr>
      <w:r>
        <w:rPr>
          <w:sz w:val="20"/>
          <w:szCs w:val="20"/>
        </w:rPr>
        <w:t>1  Частное совещание земских деятелей, происходившее 6, 7, 8 и 9 ноября 1904 года в С.-Петербурге. М., 1905, с. 79.</w:t>
      </w:r>
    </w:p>
    <w:p>
      <w:pPr>
        <w:pStyle w:val="Normal"/>
        <w:widowControl w:val="false"/>
        <w:autoSpaceDE w:val="false"/>
        <w:rPr>
          <w:sz w:val="20"/>
        </w:rPr>
      </w:pPr>
      <w:r>
        <w:rPr>
          <w:sz w:val="20"/>
          <w:szCs w:val="20"/>
        </w:rPr>
        <w:t>2  Ленин В. И. Поли. собр. соч., т. 6, с. 270.</w:t>
      </w:r>
    </w:p>
    <w:p>
      <w:pPr>
        <w:pStyle w:val="Normal"/>
        <w:widowControl w:val="false"/>
        <w:autoSpaceDE w:val="false"/>
        <w:rPr>
          <w:sz w:val="20"/>
        </w:rPr>
      </w:pPr>
      <w:r>
        <w:rPr>
          <w:sz w:val="20"/>
          <w:szCs w:val="20"/>
        </w:rPr>
        <w:t>3  Листовки  революционных  социал-демократических  организаций   Украины. 1896—1904 гг. Киев, 1963, с. 6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и. собр. соч., т. 9, с. 134.</w:t>
      </w:r>
    </w:p>
    <w:p>
      <w:pPr>
        <w:pStyle w:val="Normal"/>
        <w:widowControl w:val="false"/>
        <w:autoSpaceDE w:val="false"/>
        <w:rPr>
          <w:sz w:val="20"/>
        </w:rPr>
      </w:pPr>
      <w:r>
        <w:rPr>
          <w:sz w:val="20"/>
          <w:szCs w:val="20"/>
        </w:rPr>
        <w:t>133                         Канун революции и ее основные этапы</w:t>
      </w:r>
    </w:p>
    <w:p>
      <w:pPr>
        <w:pStyle w:val="Normal"/>
        <w:widowControl w:val="false"/>
        <w:autoSpaceDE w:val="false"/>
        <w:rPr>
          <w:sz w:val="20"/>
        </w:rPr>
      </w:pPr>
      <w:r>
        <w:rPr>
          <w:sz w:val="20"/>
          <w:szCs w:val="20"/>
        </w:rPr>
        <w:t>О кризисе «верхов» свидетельствовала и политика царизма в рабочем вопросе. Дальнейшее развитие пролетарского движения самодержавие стремилось остановить при помощи традиционных методов — жестоких репрессий. Многие участники революционного движения были отправлены в тюрьму, в ссылку, на каторгу. В марте 1902 г. было введено в действие новое уголовное положение, которое предусматривало за революционные выступления самые суровые наказания. В 1903 г. положение об усиленной и чрезвычайной охране было распространено на обширные районы страны.</w:t>
      </w:r>
    </w:p>
    <w:p>
      <w:pPr>
        <w:pStyle w:val="Normal"/>
        <w:widowControl w:val="false"/>
        <w:autoSpaceDE w:val="false"/>
        <w:rPr>
          <w:sz w:val="20"/>
        </w:rPr>
      </w:pPr>
      <w:r>
        <w:rPr>
          <w:sz w:val="20"/>
          <w:szCs w:val="20"/>
        </w:rPr>
        <w:t>Но репрессивные меры не дали ожидаемого результата. Пришлось пойти на некоторые уступки, чтобы «умиротворить» рабочих. 2 июня 1903 г. был издан закон, возлагавший на хозяев ответственность за страхование рабочих от увечий, а 10 июня — закон об учреждении института фабричных старост, который с многочисленными ограничениями и полицейскими стеснениями давал рабочим с разрешения и под контролем фабрично-заводской администрации право представительства в их общении с предпринимателями.</w:t>
      </w:r>
    </w:p>
    <w:p>
      <w:pPr>
        <w:pStyle w:val="Normal"/>
        <w:widowControl w:val="false"/>
        <w:autoSpaceDE w:val="false"/>
        <w:rPr>
          <w:sz w:val="20"/>
        </w:rPr>
      </w:pPr>
      <w:r>
        <w:rPr>
          <w:sz w:val="20"/>
          <w:szCs w:val="20"/>
        </w:rPr>
        <w:t>Маневрирование правительства в рабочем вопросе проявилось и в возникновении так называемого «полицейского социализма», т. е. в попытках создания под контролем охранки безобидных для правительства рабочих организаций, довольствующихся мелкими экономическими подачками и призванных увести пролетариат с дороги революционной борьбы. Инициатором этой системы был начальник Московского охранного отделения С. В. Зубатов. «Обещание более или менее широких реформ,— указывал Ленин,— действительная готовность осуществить крохотную частичку обещанного и требование за это отказаться от борьбы политической,— вот в чем суть зубатовщины» '.</w:t>
      </w:r>
    </w:p>
    <w:p>
      <w:pPr>
        <w:pStyle w:val="Normal"/>
        <w:widowControl w:val="false"/>
        <w:autoSpaceDE w:val="false"/>
        <w:rPr>
          <w:sz w:val="20"/>
        </w:rPr>
      </w:pPr>
      <w:r>
        <w:rPr>
          <w:sz w:val="20"/>
          <w:szCs w:val="20"/>
        </w:rPr>
        <w:t>В 1901 г., когда начались массовые политические демонстрации, зубатовцы, желая отвлечь рабочих от участия в них, создали «Общества взаимопомощи» — легальные полицейские проправительственные организации. Либеральные профессора, привлеченные Зубатовым, проповедовали в них идею надклассовости самодержавия, изображали его в качестве беспристрастного посредника между трудом и капиталом, готового пойти навстречу интересам рабочих, если они будут покорно ждать царской милости.</w:t>
      </w:r>
    </w:p>
    <w:p>
      <w:pPr>
        <w:pStyle w:val="Normal"/>
        <w:widowControl w:val="false"/>
        <w:autoSpaceDE w:val="false"/>
        <w:rPr>
          <w:sz w:val="20"/>
        </w:rPr>
      </w:pPr>
      <w:r>
        <w:rPr>
          <w:sz w:val="20"/>
          <w:szCs w:val="20"/>
        </w:rPr>
        <w:t>Наиболее широко свою деятельность зубатовцы развернули в Москве, где имелось много политически неразвитых, недостаточно сознательных рабочих, недавних выходцев из деревни. Кроме того, зубатовские организации появились также в Одессе, Вильно, Киеве, Екатеринославе, Харькове, Николаеве, Херсоне и ряде других городов. Рост революционного движения, разъяснительная рабо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7, С; 37.</w:t>
      </w:r>
    </w:p>
    <w:p>
      <w:pPr>
        <w:pStyle w:val="Normal"/>
        <w:widowControl w:val="false"/>
        <w:autoSpaceDE w:val="false"/>
        <w:rPr>
          <w:sz w:val="20"/>
        </w:rPr>
      </w:pPr>
      <w:r>
        <w:rPr>
          <w:sz w:val="20"/>
          <w:szCs w:val="20"/>
        </w:rPr>
        <w:t>134                                               Глава вторая</w:t>
      </w:r>
    </w:p>
    <w:p>
      <w:pPr>
        <w:pStyle w:val="Normal"/>
        <w:widowControl w:val="false"/>
        <w:autoSpaceDE w:val="false"/>
        <w:rPr>
          <w:sz w:val="20"/>
        </w:rPr>
      </w:pPr>
      <w:r>
        <w:rPr>
          <w:sz w:val="20"/>
          <w:szCs w:val="20"/>
        </w:rPr>
        <w:t>социал-демократов, сама жизнь помогли рабочему классу разобраться в характере полицейских обществ. Легализация рабочего движения, предпринятая правительством для развращения пролетариата, имела обратный результат: она помогла втянуть в активное движение наиболее отсталые слои рабочих. Всеобщая политическая забастовка па юге России, во время которой зубатовцы потеряли остатки своего влияния, заставила правительство отказаться от их услуг. Правда, зубатовский эксперимент в 1904 — начале 1905 г. с ведома полиции был подхвачен священником Гапо-ном, которого смела затем волпа революции.</w:t>
      </w:r>
    </w:p>
    <w:p>
      <w:pPr>
        <w:pStyle w:val="Normal"/>
        <w:widowControl w:val="false"/>
        <w:autoSpaceDE w:val="false"/>
        <w:rPr>
          <w:sz w:val="20"/>
        </w:rPr>
      </w:pPr>
      <w:r>
        <w:rPr>
          <w:sz w:val="20"/>
          <w:szCs w:val="20"/>
        </w:rPr>
        <w:t>Колебания и противоречия внутри правительства отчетливо отразились и в робких попытках проведения аграрных реформ и в преодолении все более углубляющегося аграрного кризиса. В 1902 г. под председательством С. Ю. Витте было образовано Особое совещание о нуждах сельскохозяйственной промышленности, а на местах — губернские и уездные комитеты, которые должны были изучить вопрос о смягчении крестьянского малоземелья. Рост крестьянского движения заставил правительство ускорить переселение крестьян из центральных районов в Сибирь, издать в 1903 г. указ об отмене круговой поруки в деревне, а в 1904 г.— отменить телесные наказания для крестьян.</w:t>
      </w:r>
    </w:p>
    <w:p>
      <w:pPr>
        <w:pStyle w:val="Normal"/>
        <w:widowControl w:val="false"/>
        <w:autoSpaceDE w:val="false"/>
        <w:rPr>
          <w:sz w:val="20"/>
        </w:rPr>
      </w:pPr>
      <w:r>
        <w:rPr>
          <w:sz w:val="20"/>
          <w:szCs w:val="20"/>
        </w:rPr>
        <w:t>В подходе к крестьянскому вопросу в правительстве сталкивались различные течения. Одно из них во главе с Витте, обеспокоенное крестьянскими волнениями, считало необходимым содействовать капиталистическому развитию деревни, постепенному изживанию общины и уравнению крестьян с другими сословиями в гражданских и личных правах. Другое,— отражая непосредственные интересы крепостников-помещиков, стояло за сохранение старых порядков в деревне и соглашалось лишь на мелкие, незначительные уступки. Эти разногласия отразились на правительственном законодательстве о крестьянах, носившем крайне противоречивый характер. В царском манифесте от 26 февраля 1903 г., с одной стороны, подтверждалась неприкосновенность общинного строя, с другой — содержалось обещание выработать меры для облегчения выхода крестьян из сельских обществ. «Самодержавие колеблется,— писал по этому поводу Ленин.— Самодержец сам признается в этом публично перед народом. Таково громадное значение царского манифеста от 26 февраля...» '</w:t>
      </w:r>
    </w:p>
    <w:p>
      <w:pPr>
        <w:pStyle w:val="Normal"/>
        <w:widowControl w:val="false"/>
        <w:autoSpaceDE w:val="false"/>
        <w:rPr>
          <w:sz w:val="20"/>
        </w:rPr>
      </w:pPr>
      <w:r>
        <w:rPr>
          <w:sz w:val="20"/>
          <w:szCs w:val="20"/>
        </w:rPr>
        <w:t>Колебания правительства обнаружились и в попытках заигрывания с либеральным земством. В мае 1902 г. министр внутренних дел Плеве в беседе с лидером земцев Шиповым неопределенно обещал более благоприятно относиться к земству и даже разрешить со временем совещание председателей земских управ, если только земцы не будут требовать представительства  «в высших прав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7, с. 123.</w:t>
      </w:r>
    </w:p>
    <w:p>
      <w:pPr>
        <w:pStyle w:val="Normal"/>
        <w:widowControl w:val="false"/>
        <w:autoSpaceDE w:val="false"/>
        <w:rPr>
          <w:sz w:val="20"/>
        </w:rPr>
      </w:pPr>
      <w:r>
        <w:rPr>
          <w:sz w:val="20"/>
          <w:szCs w:val="20"/>
        </w:rPr>
        <w:t>^35                     Канун революции и ее основные этапы</w:t>
      </w:r>
    </w:p>
    <w:p>
      <w:pPr>
        <w:pStyle w:val="Normal"/>
        <w:widowControl w:val="false"/>
        <w:autoSpaceDE w:val="false"/>
        <w:rPr>
          <w:sz w:val="20"/>
        </w:rPr>
      </w:pPr>
      <w:r>
        <w:rPr>
          <w:sz w:val="20"/>
          <w:szCs w:val="20"/>
        </w:rPr>
        <w:t>тельственных учреждениях». Начало «зубатовщины земской» — так расценил Ленин этот маневр правительства '.</w:t>
      </w:r>
    </w:p>
    <w:p>
      <w:pPr>
        <w:pStyle w:val="Normal"/>
        <w:widowControl w:val="false"/>
        <w:autoSpaceDE w:val="false"/>
        <w:rPr>
          <w:sz w:val="20"/>
        </w:rPr>
      </w:pPr>
      <w:r>
        <w:rPr>
          <w:sz w:val="20"/>
          <w:szCs w:val="20"/>
        </w:rPr>
        <w:t>Новый министр внутренних дел Святополк-Мирский, сменивший на этом посту убитого в июле 1904 г. эсерами Плеве, провозгласил наступление так называемой «эпохи доверия». Были возвращены из ссылки и восстановлены в правах опальные земцы, ослаблена цензура над либеральной печатью, разрешены совещания земских деятелей. Святополк-Мирский представил царю доклад, в котором утверждалось, что общественное развитие переросло существующие административные формы и поэтому необходимо, сохраняя в неприкосновенности самодержавие, пойти на некоторые уступки либералам, допустить участие представителей общественности в законодательной работе.</w:t>
      </w:r>
    </w:p>
    <w:p>
      <w:pPr>
        <w:pStyle w:val="Normal"/>
        <w:widowControl w:val="false"/>
        <w:autoSpaceDE w:val="false"/>
        <w:rPr>
          <w:sz w:val="20"/>
        </w:rPr>
      </w:pPr>
      <w:r>
        <w:rPr>
          <w:sz w:val="20"/>
          <w:szCs w:val="20"/>
        </w:rPr>
        <w:t xml:space="preserve">Обсуждение этого доклада на специальном совещании под председательством царя вызвало резкие возражения ярых реакционеров, к которым больше всего прислушивался Николай </w:t>
      </w:r>
      <w:r>
        <w:rPr>
          <w:sz w:val="20"/>
          <w:szCs w:val="20"/>
          <w:lang w:val="en-US"/>
        </w:rPr>
        <w:t xml:space="preserve">II. </w:t>
      </w:r>
      <w:r>
        <w:rPr>
          <w:sz w:val="20"/>
          <w:szCs w:val="20"/>
        </w:rPr>
        <w:t>Мера уступок либералам была определена в указе от 12 декабря 1904 г. В нем в расплывчатых выражениях было обещано уравнять крестьян в правах с другими сословиями, расширить права земских и городских учреждений и т. п. Однако в тот же день было опубликовано другое правительственное сообщение, в котором обсуждение пожеланий земцев о реформах внутреннего управления было признано недопустимым.</w:t>
      </w:r>
    </w:p>
    <w:p>
      <w:pPr>
        <w:pStyle w:val="Normal"/>
        <w:widowControl w:val="false"/>
        <w:autoSpaceDE w:val="false"/>
        <w:rPr>
          <w:sz w:val="20"/>
        </w:rPr>
      </w:pPr>
      <w:r>
        <w:rPr>
          <w:sz w:val="20"/>
          <w:szCs w:val="20"/>
        </w:rPr>
        <w:t>Метания царского правительства свидетельствовали о его неспособности разрешить социально-экономический и политический кризис, охвативший страну. Предпринятые реформы были куцыми и половинчатыми, но это были, по словам Ленина, «реформы восходящей линии», которые «являются всегда предвестником и преддверием революции» 2.</w:t>
      </w:r>
    </w:p>
    <w:p>
      <w:pPr>
        <w:pStyle w:val="Normal"/>
        <w:widowControl w:val="false"/>
        <w:autoSpaceDE w:val="false"/>
        <w:rPr>
          <w:sz w:val="20"/>
        </w:rPr>
      </w:pPr>
      <w:r>
        <w:rPr>
          <w:sz w:val="20"/>
          <w:szCs w:val="20"/>
        </w:rPr>
        <w:t>Колебания правительства, свидетельствующие о кризисе «верхов», имели место и в области внешней политики. Внутри правительства образовались две группировки, по-разному относившиеся к вопросу о войне с Японией. Одна из них во главе с Безобразо-вым выступала за скорейшее развязывание войны, другая рассчитывала добиться своих целей в Маньчжурии, не прибегая к военным действиям. Впрочем, политика этой группировки на деле также вела к войне: так называемое «мирное проникновение» в Маньчжурию, сторонником которого был Витте, способствовало обострению противоречий на Дальнем Востоке и столкновению с Японией. Япония в равной степени с Россией была виновницей войны. Ее правящие круги путем военного конфликта стремились выбить  Россию с ее позиций в Маньчжурии и Корее.  Коварно</w:t>
      </w:r>
    </w:p>
    <w:p>
      <w:pPr>
        <w:pStyle w:val="Normal"/>
        <w:widowControl w:val="false"/>
        <w:autoSpaceDE w:val="false"/>
        <w:rPr>
          <w:sz w:val="20"/>
        </w:rPr>
      </w:pPr>
      <w:r>
        <w:rPr>
          <w:sz w:val="20"/>
          <w:szCs w:val="20"/>
        </w:rPr>
        <w:t>1  См.: Ленин В. И. Поли. собр. соч., т. 7, с. 3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313, 314.</w:t>
      </w:r>
    </w:p>
    <w:p>
      <w:pPr>
        <w:pStyle w:val="Normal"/>
        <w:widowControl w:val="false"/>
        <w:autoSpaceDE w:val="false"/>
        <w:rPr>
          <w:sz w:val="20"/>
        </w:rPr>
      </w:pPr>
      <w:r>
        <w:rPr>
          <w:sz w:val="20"/>
          <w:szCs w:val="20"/>
        </w:rPr>
        <w:t>138                                        Глава вторая</w:t>
      </w:r>
    </w:p>
    <w:p>
      <w:pPr>
        <w:pStyle w:val="Normal"/>
        <w:widowControl w:val="false"/>
        <w:autoSpaceDE w:val="false"/>
        <w:rPr>
          <w:sz w:val="20"/>
        </w:rPr>
      </w:pPr>
      <w:r>
        <w:rPr>
          <w:sz w:val="20"/>
          <w:szCs w:val="20"/>
        </w:rPr>
        <w:t>напав на русские корабли, стоявшие на внешнем рейде Порт-Ар-тура, Япония первой начала военные действия.</w:t>
      </w:r>
    </w:p>
    <w:p>
      <w:pPr>
        <w:pStyle w:val="Normal"/>
        <w:widowControl w:val="false"/>
        <w:autoSpaceDE w:val="false"/>
        <w:rPr>
          <w:sz w:val="20"/>
        </w:rPr>
      </w:pPr>
      <w:r>
        <w:rPr>
          <w:sz w:val="20"/>
          <w:szCs w:val="20"/>
        </w:rPr>
        <w:t>Развязывая войну, царское правительство надеялось предотвратить революцию. «Чтобы удержать революцию, нам нужна маленькая победоносная война»,— говорил министр Плеве. Но эти расчеты не оправдались. Война лишь ускорила наступление революции.</w:t>
      </w:r>
    </w:p>
    <w:p>
      <w:pPr>
        <w:pStyle w:val="Normal"/>
        <w:widowControl w:val="false"/>
        <w:autoSpaceDE w:val="false"/>
        <w:rPr>
          <w:sz w:val="20"/>
        </w:rPr>
      </w:pPr>
      <w:r>
        <w:rPr>
          <w:sz w:val="20"/>
          <w:szCs w:val="20"/>
        </w:rPr>
        <w:t>Русско-японская война (январь 1904 г.— август 1905 г.) была империалистической войной с обеих сторон. Она несла новые тяготы и бедствия народным массам, калечила и убивала сотни тысяч рабочих и крестьян, вынужденных гибнуть .за чуждые им интересы'. «Было сразу видно,— признавал Витте,— что война эта крайне непопулярна, что народ ее не желает, а большинство проклинает» 2.</w:t>
      </w:r>
    </w:p>
    <w:p>
      <w:pPr>
        <w:pStyle w:val="Normal"/>
        <w:widowControl w:val="false"/>
        <w:autoSpaceDE w:val="false"/>
        <w:rPr>
          <w:sz w:val="20"/>
        </w:rPr>
      </w:pPr>
      <w:r>
        <w:rPr>
          <w:sz w:val="20"/>
          <w:szCs w:val="20"/>
        </w:rPr>
        <w:t>Россия оказалась неподготовленной к войне, хотя царское правительство затратило на вооружение и оборонительные сооружения огромные средства. Вследствие социально-экономической отсталости страны, бездарности командования, а также непопулярности войны в народе русские войска несли одно поражение за другим. 20 декабря 1904 г. пала мощная твердыня России на Дальнем Востоке — Порт-Артур.</w:t>
      </w:r>
    </w:p>
    <w:p>
      <w:pPr>
        <w:pStyle w:val="Normal"/>
        <w:widowControl w:val="false"/>
        <w:autoSpaceDE w:val="false"/>
        <w:rPr>
          <w:sz w:val="20"/>
        </w:rPr>
      </w:pPr>
      <w:r>
        <w:rPr>
          <w:sz w:val="20"/>
          <w:szCs w:val="20"/>
        </w:rPr>
        <w:t>Неудачи России в войне еще больше обнажили гнилость самодержавия, его реакционный, антинародный характер. Не русский народ, подчеркивал Ленин, а самодержавие пришло к позорному поражению. «Несовместимость самодержавия,— писал он,— с интересами всего общественного развития, с интересами всего народа (кроме кучки чиновников и тузов) выступила наружу, как только пришлось народу на деле, своей кровью, расплачиваться за самодержавие» 3.</w:t>
      </w:r>
    </w:p>
    <w:p>
      <w:pPr>
        <w:pStyle w:val="Normal"/>
        <w:widowControl w:val="false"/>
        <w:autoSpaceDE w:val="false"/>
        <w:rPr>
          <w:sz w:val="20"/>
        </w:rPr>
      </w:pPr>
      <w:r>
        <w:rPr>
          <w:sz w:val="20"/>
          <w:szCs w:val="20"/>
        </w:rPr>
        <w:t>Жизнь подтвердила правильность позиции большевиков, считавших, что в интересах развития революции желательно поражение царизма. Война с Японией вплотную приблизила Россию к революции. Возросло недовольство крестьян. Новый размах -получило рабочее движение. Грозным признаком приближающихся революционных событий стала всеобщая политическая стачка бакинских рабочих в декабре 1904 г. «Самодержавие ослаблено,— писал Ленин по поводу событий 1904 г.— В революцию начинают верить самые неверующие. Всеобщая вера в революцию есть уже начало революции. О ее продолжении печется само правительство своей военной авантюрой. О поддержке и расширении серь-</w:t>
      </w:r>
    </w:p>
    <w:p>
      <w:pPr>
        <w:pStyle w:val="Normal"/>
        <w:widowControl w:val="false"/>
        <w:autoSpaceDE w:val="false"/>
        <w:rPr>
          <w:sz w:val="20"/>
        </w:rPr>
      </w:pPr>
      <w:r>
        <w:rPr>
          <w:sz w:val="20"/>
          <w:szCs w:val="20"/>
        </w:rPr>
        <w:t>1  За время войны Россия потеряла около 270 тыс. человек.  (См.: История Русско-японской войны 1904—1905 гг. М., 1977, с. 365).</w:t>
      </w:r>
    </w:p>
    <w:p>
      <w:pPr>
        <w:pStyle w:val="Normal"/>
        <w:widowControl w:val="false"/>
        <w:autoSpaceDE w:val="false"/>
        <w:rPr>
          <w:sz w:val="20"/>
        </w:rPr>
      </w:pPr>
      <w:r>
        <w:rPr>
          <w:sz w:val="20"/>
          <w:szCs w:val="20"/>
        </w:rPr>
        <w:t>2  Витте С. Ю. Воспоминания. [В 3-х т.]. М., 1960, т. 2, с. 291.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9, с. 155.                                    —   -</w:t>
      </w:r>
    </w:p>
    <w:p>
      <w:pPr>
        <w:pStyle w:val="Normal"/>
        <w:widowControl w:val="false"/>
        <w:autoSpaceDE w:val="false"/>
        <w:rPr>
          <w:sz w:val="20"/>
        </w:rPr>
      </w:pPr>
      <w:r>
        <w:rPr>
          <w:sz w:val="20"/>
          <w:szCs w:val="20"/>
        </w:rPr>
        <w:t>137                     Канун революции и ее основные этапы                     '</w:t>
      </w:r>
    </w:p>
    <w:p>
      <w:pPr>
        <w:pStyle w:val="Normal"/>
        <w:widowControl w:val="false"/>
        <w:autoSpaceDE w:val="false"/>
        <w:rPr>
          <w:sz w:val="20"/>
        </w:rPr>
      </w:pPr>
      <w:r>
        <w:rPr>
          <w:sz w:val="20"/>
          <w:szCs w:val="20"/>
        </w:rPr>
        <w:t>езного революционного натиска позаботится русский пролетариат» '.</w:t>
      </w:r>
    </w:p>
    <w:p>
      <w:pPr>
        <w:pStyle w:val="Normal"/>
        <w:widowControl w:val="false"/>
        <w:autoSpaceDE w:val="false"/>
        <w:rPr>
          <w:sz w:val="20"/>
        </w:rPr>
      </w:pPr>
      <w:r>
        <w:rPr>
          <w:sz w:val="20"/>
          <w:szCs w:val="20"/>
        </w:rPr>
        <w:t>Быстрое приближение революции привело в движение все классы, заставило их более отчетливо определить линию своего политического поведения. «...В борьбе органов печати, партий, фракций, групп выкристаллизовываются те идейно-политические направления, которые являются действительно классовыми; классы выковывают себе надлежащее идейно-политическое оружие для грядущих битв» 2.</w:t>
      </w:r>
    </w:p>
    <w:p>
      <w:pPr>
        <w:pStyle w:val="Normal"/>
        <w:widowControl w:val="false"/>
        <w:autoSpaceDE w:val="false"/>
        <w:rPr>
          <w:sz w:val="20"/>
        </w:rPr>
      </w:pPr>
      <w:r>
        <w:rPr>
          <w:sz w:val="20"/>
          <w:szCs w:val="20"/>
        </w:rPr>
        <w:t>Происходила дальнейшая поляризация сил и внутри РСДРП между большевиками и меньшевиками. Меньшевизм, начавший свою историю с оппортунизма в организационных вопросах, теперь, в преддверии решающих событий, стал быстро эволюционировать в сторону соглашения с либеральной буржуазией, все явственнее раскрывая свою мелкобуржуазную сущность.</w:t>
      </w:r>
    </w:p>
    <w:p>
      <w:pPr>
        <w:pStyle w:val="Normal"/>
        <w:widowControl w:val="false"/>
        <w:autoSpaceDE w:val="false"/>
        <w:rPr>
          <w:sz w:val="20"/>
        </w:rPr>
      </w:pPr>
      <w:r>
        <w:rPr>
          <w:sz w:val="20"/>
          <w:szCs w:val="20"/>
        </w:rPr>
        <w:t>В новой «Искре» меньшевики объявили либеральную буржуазию союзником пролетариата («хотя и нерешительным») и призвали рабочий класс помочь земским либералам в их «банкетной кампании». Ленин в брошюре «Земская кампания и план «Искры»» осудил оппортунистическую тактику меньшевиков, которые на первый план выдвигали необходимость соглашения рабочих с земцами по поводу проведения мирных либеральных манифестаций, а не подготовку пролетариата для решительной борьбы с царизмом. Именно теперь, указывал Ленин, особенно необходимо сплочение передовых элементов пролетариата для подготовки решающих боев за свободу, которую способен возглавить только он, а не половинчатая, трусливая либеральная буржуазия. «Дело рабочего класса — расширять и укреплять свою организацию, удесятерять агитацию в массах, ...пропагандируя идею восстания...» 3</w:t>
      </w:r>
    </w:p>
    <w:p>
      <w:pPr>
        <w:pStyle w:val="Normal"/>
        <w:widowControl w:val="false"/>
        <w:autoSpaceDE w:val="false"/>
        <w:rPr>
          <w:sz w:val="20"/>
        </w:rPr>
      </w:pPr>
      <w:r>
        <w:rPr>
          <w:sz w:val="20"/>
          <w:szCs w:val="20"/>
        </w:rPr>
        <w:t>Таким образом, к началу революции большевики и меньшевики фактически выступили как две самостоятельные политические партии со своими руководящими центрами. Преодолевая пагубные последствия дезорганизаторской деятельности меньшевистских лидеров, большевики сплотили вокруг себя широкие пролетарские массы и повели их на решительную схватку с царизмом.</w:t>
      </w:r>
    </w:p>
    <w:p>
      <w:pPr>
        <w:pStyle w:val="Normal"/>
        <w:widowControl w:val="false"/>
        <w:autoSpaceDE w:val="false"/>
        <w:rPr>
          <w:sz w:val="20"/>
        </w:rPr>
      </w:pPr>
      <w:r>
        <w:rPr>
          <w:sz w:val="20"/>
          <w:szCs w:val="20"/>
        </w:rPr>
        <w:t>'&gt;.                                        Начало революции</w:t>
      </w:r>
    </w:p>
    <w:p>
      <w:pPr>
        <w:pStyle w:val="Normal"/>
        <w:widowControl w:val="false"/>
        <w:autoSpaceDE w:val="false"/>
        <w:rPr>
          <w:sz w:val="20"/>
        </w:rPr>
      </w:pPr>
      <w:r>
        <w:rPr>
          <w:sz w:val="20"/>
          <w:szCs w:val="20"/>
        </w:rPr>
        <w:t>События, которые привели к трагедии Кровавого воскресенья и общероссийскому революционному взрыву, начались в Петербурге — столице империи — 25 декабря 1904 г. с частного конфликта</w:t>
      </w:r>
    </w:p>
    <w:p>
      <w:pPr>
        <w:pStyle w:val="Normal"/>
        <w:widowControl w:val="false"/>
        <w:autoSpaceDE w:val="false"/>
        <w:rPr>
          <w:sz w:val="20"/>
        </w:rPr>
      </w:pPr>
      <w:r>
        <w:rPr>
          <w:sz w:val="20"/>
          <w:szCs w:val="20"/>
        </w:rPr>
        <w:t>1  Ленин В. И. Поли. собр. соч., т. 9, с. 159.</w:t>
      </w:r>
    </w:p>
    <w:p>
      <w:pPr>
        <w:pStyle w:val="Normal"/>
        <w:widowControl w:val="false"/>
        <w:autoSpaceDE w:val="false"/>
        <w:rPr>
          <w:sz w:val="20"/>
        </w:rPr>
      </w:pPr>
      <w:r>
        <w:rPr>
          <w:sz w:val="20"/>
          <w:szCs w:val="20"/>
        </w:rPr>
        <w:t>2  Там же, т. 41, с. 9.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Там же, т. 9, с. 96.                                                            -.,-■:</w:t>
      </w:r>
    </w:p>
    <w:p>
      <w:pPr>
        <w:pStyle w:val="Normal"/>
        <w:widowControl w:val="false"/>
        <w:autoSpaceDE w:val="false"/>
        <w:rPr>
          <w:sz w:val="20"/>
        </w:rPr>
      </w:pPr>
      <w:r>
        <w:rPr>
          <w:sz w:val="20"/>
          <w:szCs w:val="20"/>
        </w:rPr>
        <w:t>138                                           Глава вторая</w:t>
      </w:r>
    </w:p>
    <w:p>
      <w:pPr>
        <w:pStyle w:val="Normal"/>
        <w:widowControl w:val="false"/>
        <w:autoSpaceDE w:val="false"/>
        <w:rPr>
          <w:sz w:val="20"/>
        </w:rPr>
      </w:pPr>
      <w:r>
        <w:rPr>
          <w:sz w:val="20"/>
          <w:szCs w:val="20"/>
        </w:rPr>
        <w:t>на Путиловском заводе. 3 января 1905 г. последовала общезаводская стачка. 8 января она переросла в городскую забастовку и, наконец, 9 января имело место шествие рабочих к царю. Поразительна необычайная интенсивность движения: переход всего лишь за четыре дня к первой в истории города общей забастовке рабочих и всего за два дня — к их общегородской политической демонстрации.</w:t>
      </w:r>
    </w:p>
    <w:p>
      <w:pPr>
        <w:pStyle w:val="Normal"/>
        <w:widowControl w:val="false"/>
        <w:autoSpaceDE w:val="false"/>
        <w:rPr>
          <w:sz w:val="20"/>
        </w:rPr>
      </w:pPr>
      <w:r>
        <w:rPr>
          <w:sz w:val="20"/>
          <w:szCs w:val="20"/>
        </w:rPr>
        <w:t>В том, что эти события произошли именно в Петербурге, не было ничего неожиданного. В истории всех значительных революций нового времени (1789—1871 гг.), при всей их несхожести друг с другом, есть одна общая черта. Она состоит в том, что пред-пролетарии, позднее — пролетариат столичных центров, где сосредоточивались его наиболее боевые отряды, вместе с городской мелкой буржуазией, особенно чутко улавливали факт вызревания революционного кризиса. Именно они наиболее активно и действенно вмешивались в ход событий, способствовали превращению их в революционный взрыв.</w:t>
      </w:r>
    </w:p>
    <w:p>
      <w:pPr>
        <w:pStyle w:val="Normal"/>
        <w:widowControl w:val="false"/>
        <w:autoSpaceDE w:val="false"/>
        <w:rPr>
          <w:sz w:val="20"/>
        </w:rPr>
      </w:pPr>
      <w:r>
        <w:rPr>
          <w:sz w:val="20"/>
          <w:szCs w:val="20"/>
        </w:rPr>
        <w:t>Значение Петербурга в обстановке близившейся народной революции отчетливо сознавали и большевики, и царское правительство. Каждая из этих противоборствующих сторон заранее делала все от нее зависящее для того, чтобы обеспечить себе наиболее полный контроль над развитием событий в Петербурге, наибольшее влияние на них.</w:t>
      </w:r>
    </w:p>
    <w:p>
      <w:pPr>
        <w:pStyle w:val="Normal"/>
        <w:widowControl w:val="false"/>
        <w:autoSpaceDE w:val="false"/>
        <w:rPr>
          <w:sz w:val="20"/>
        </w:rPr>
      </w:pPr>
      <w:r>
        <w:rPr>
          <w:sz w:val="20"/>
          <w:szCs w:val="20"/>
        </w:rPr>
        <w:t>Учитывая настроение рабочих столицы и само значение их революционного почина, Петербургский комитет РСДРП назначил на 7 ноября 1904 г. общегородскую политическую демонстрацию рабочих и студенчества. Демонстранты должны были выйти на улицу с лозунгами созыва Учредительного собрания и прекращения захватнической войны на Дальнем Востоке.</w:t>
      </w:r>
    </w:p>
    <w:p>
      <w:pPr>
        <w:pStyle w:val="Normal"/>
        <w:widowControl w:val="false"/>
        <w:autoSpaceDE w:val="false"/>
        <w:rPr>
          <w:sz w:val="20"/>
        </w:rPr>
      </w:pPr>
      <w:r>
        <w:rPr>
          <w:sz w:val="20"/>
          <w:szCs w:val="20"/>
        </w:rPr>
        <w:t xml:space="preserve">Но демонстрация дважды переносилась и в конечном счете была сорвана меньшевиками — членами ПК. Самостоятельное политическое выступление рабочих столицы не входило в их планы. Меньшевики связывали развитие революционного движения в стране с празднованием годовщины крестьянской реформы 19 февраля 1861 г., к которой была приурочена очередная серия политических банкетов либеральной буржуазии. В декабре меньшевики вообще вышли из состава Петербургского комитета и создали особую группу при ЦК. К этому прибавился провал в конце декабря «большой техники» — издательской части комитета. Партийная организация столицы переживала серьезный кризис. «Январские события,— читаем мы в отчете ПК </w:t>
      </w:r>
      <w:r>
        <w:rPr>
          <w:sz w:val="20"/>
          <w:szCs w:val="20"/>
          <w:lang w:val="en-US"/>
        </w:rPr>
        <w:t xml:space="preserve">III </w:t>
      </w:r>
      <w:r>
        <w:rPr>
          <w:sz w:val="20"/>
          <w:szCs w:val="20"/>
        </w:rPr>
        <w:t>съезду партии,— застают Петербургский комитет в крайне плачевном состоянии. Связи его с рабочей массой до крайности дезорганизованы меньшевиками» '.</w:t>
      </w:r>
    </w:p>
    <w:p>
      <w:pPr>
        <w:pStyle w:val="Normal"/>
        <w:widowControl w:val="false"/>
        <w:autoSpaceDE w:val="false"/>
        <w:rPr>
          <w:sz w:val="20"/>
        </w:rPr>
      </w:pPr>
      <w:r>
        <w:rPr>
          <w:sz w:val="20"/>
          <w:szCs w:val="20"/>
        </w:rPr>
        <w:t>Это облегчило правительству политическое воздействие на п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Третий съезд РСДРП. Сб. документов и материалов. М., 1955, с. 564.</w:t>
      </w:r>
    </w:p>
    <w:p>
      <w:pPr>
        <w:pStyle w:val="Normal"/>
        <w:widowControl w:val="false"/>
        <w:autoSpaceDE w:val="false"/>
        <w:rPr>
          <w:sz w:val="20"/>
        </w:rPr>
      </w:pPr>
      <w:r>
        <w:rPr>
          <w:sz w:val="20"/>
          <w:szCs w:val="20"/>
        </w:rPr>
        <w:t>^дд                     Канун революции и ее основные этапы</w:t>
      </w:r>
    </w:p>
    <w:p>
      <w:pPr>
        <w:pStyle w:val="Normal"/>
        <w:widowControl w:val="false"/>
        <w:autoSpaceDE w:val="false"/>
        <w:rPr>
          <w:sz w:val="20"/>
        </w:rPr>
      </w:pPr>
      <w:r>
        <w:rPr>
          <w:sz w:val="20"/>
          <w:szCs w:val="20"/>
        </w:rPr>
        <w:t>терских рабочих. Большие надежды оно возлагало на гапоновское «Собрание русских фабрично-заводских рабочих», созданное полицией и действовавшее под личным наблюдением столичного градоначальника Фуллона. Руководитель этой полицейской рабочей организации, священник Гапон, систематически информировал его о настроении рабочих Петербурга '.              .</w:t>
      </w:r>
    </w:p>
    <w:p>
      <w:pPr>
        <w:pStyle w:val="Normal"/>
        <w:widowControl w:val="false"/>
        <w:autoSpaceDE w:val="false"/>
        <w:rPr>
          <w:sz w:val="20"/>
        </w:rPr>
      </w:pPr>
      <w:r>
        <w:rPr>
          <w:sz w:val="20"/>
          <w:szCs w:val="20"/>
        </w:rPr>
        <w:t>Правительство было осведомлено о том, что пролетарские кварталы Питера подобны пороховому погребу, взрыв которого мог последовать от любой, самой незначительной искры. По свидетельству самого Гапона, он еще за полтора месяца до событий 9 января настойчиво обращал внимание градоначальника на «сгущенную и наэлектризованную атмосферу настроения рабочих масс» 2.</w:t>
      </w:r>
    </w:p>
    <w:p>
      <w:pPr>
        <w:pStyle w:val="Normal"/>
        <w:widowControl w:val="false"/>
        <w:autoSpaceDE w:val="false"/>
        <w:rPr>
          <w:sz w:val="20"/>
        </w:rPr>
      </w:pPr>
      <w:r>
        <w:rPr>
          <w:sz w:val="20"/>
          <w:szCs w:val="20"/>
        </w:rPr>
        <w:t>В этой накаленной обстановке в конце декабря 1904 г. произошел конфликт на Путиловском заводе: там распространился слух о том, что несколько членов гапоновского «Собрания» были уволены мастером с работы. С молчаливого согласия правительства Гапон, поддержав рабочих, использовал возникший конфликт в своих — как оказалось провокационных — целях. Конфликт вскоре перерос в общезаводскую забастовку.</w:t>
      </w:r>
    </w:p>
    <w:p>
      <w:pPr>
        <w:pStyle w:val="Normal"/>
        <w:widowControl w:val="false"/>
        <w:autoSpaceDE w:val="false"/>
        <w:rPr>
          <w:sz w:val="20"/>
        </w:rPr>
      </w:pPr>
      <w:r>
        <w:rPr>
          <w:sz w:val="20"/>
          <w:szCs w:val="20"/>
        </w:rPr>
        <w:t>4  января комиссия из представителей всех цехов Путиловского завода, в состав которой были избраны также и большевики, выработала  требования  рабочих — введение  восьмичасового  рабочего дня, отмена сверхурочных работ, увеличение зарплаты, учреждение смешанной комиссии из рабочих и администрации и др. Гапон солидаризировался с этими требованиями. Более того, он отверг предложение правления завода покончить дело  «миром» и предоставил  помещения всех  11  отделов  «Собрания»  для  того, чтобы пропагандировать среди рабочих других фабрик и заводов требования, принятые бастующими путиловцами.</w:t>
      </w:r>
    </w:p>
    <w:p>
      <w:pPr>
        <w:pStyle w:val="Normal"/>
        <w:widowControl w:val="false"/>
        <w:autoSpaceDE w:val="false"/>
        <w:rPr>
          <w:sz w:val="20"/>
        </w:rPr>
      </w:pPr>
      <w:r>
        <w:rPr>
          <w:sz w:val="20"/>
          <w:szCs w:val="20"/>
        </w:rPr>
        <w:t>5  января Петербургский комитет РСДРП выпустил листовку с обращением  к  путиловским  рабочим:  продолжать  забастовку  и призывать к ней рабочих других предприятий. Большевики мобилизовали все силы  на борьбу за превращение экономической забастовки путиловцев в общую политическую стачку рабочих Петербурга. На время событий при ПК был создан особый стачечный комитет. Комитет спешно организовал несколько новых нелегальных типографий. Общий тираж листовок, изданных и распространенных большевиками, возрос с 11 600 в ноябре 1904 г. до 113 610 в яварские дни 1905 г.3</w:t>
      </w:r>
    </w:p>
    <w:p>
      <w:pPr>
        <w:pStyle w:val="Normal"/>
        <w:widowControl w:val="false"/>
        <w:autoSpaceDE w:val="false"/>
        <w:rPr>
          <w:sz w:val="20"/>
        </w:rPr>
      </w:pPr>
      <w:r>
        <w:rPr>
          <w:sz w:val="20"/>
          <w:szCs w:val="20"/>
        </w:rPr>
        <w:t>Стачка быстро разрасталась и 8 января превратилась во все-</w:t>
      </w:r>
    </w:p>
    <w:p>
      <w:pPr>
        <w:pStyle w:val="Normal"/>
        <w:widowControl w:val="false"/>
        <w:autoSpaceDE w:val="false"/>
        <w:rPr>
          <w:sz w:val="20"/>
        </w:rPr>
      </w:pPr>
      <w:r>
        <w:rPr>
          <w:sz w:val="20"/>
          <w:szCs w:val="20"/>
        </w:rPr>
        <w:t>' См.: Революция 1905—1907 гг. в России. Документы и материалы. М., 1955, с. 98—99. (Далее: Начало первой русской революции. Январь — март 1905 года).</w:t>
      </w:r>
    </w:p>
    <w:p>
      <w:pPr>
        <w:pStyle w:val="Normal"/>
        <w:widowControl w:val="false"/>
        <w:autoSpaceDE w:val="false"/>
        <w:rPr>
          <w:sz w:val="20"/>
        </w:rPr>
      </w:pPr>
      <w:r>
        <w:rPr>
          <w:sz w:val="20"/>
          <w:szCs w:val="20"/>
        </w:rPr>
        <w:t>2 См. там же, с. 8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Третий съезд РСДРП. Сб. документов и материалов, с, 565, 575— 576.</w:t>
      </w:r>
    </w:p>
    <w:p>
      <w:pPr>
        <w:pStyle w:val="Normal"/>
        <w:widowControl w:val="false"/>
        <w:autoSpaceDE w:val="false"/>
        <w:rPr>
          <w:sz w:val="20"/>
        </w:rPr>
      </w:pPr>
      <w:r>
        <w:rPr>
          <w:sz w:val="20"/>
          <w:szCs w:val="20"/>
        </w:rPr>
        <w:t>140                                               Глава вторая</w:t>
      </w:r>
    </w:p>
    <w:p>
      <w:pPr>
        <w:pStyle w:val="Normal"/>
        <w:widowControl w:val="false"/>
        <w:autoSpaceDE w:val="false"/>
        <w:rPr>
          <w:sz w:val="20"/>
        </w:rPr>
      </w:pPr>
      <w:r>
        <w:rPr>
          <w:sz w:val="20"/>
          <w:szCs w:val="20"/>
        </w:rPr>
        <w:t>общую. Ленин, пристально следивший за развитием событий в Петербурге, охарактеризовал общую забастовку петербургских рабочих как одно из наиболее величественных проявлений рабочего движения, громадной важности политическое событие '.</w:t>
      </w:r>
    </w:p>
    <w:p>
      <w:pPr>
        <w:pStyle w:val="Normal"/>
        <w:widowControl w:val="false"/>
        <w:autoSpaceDE w:val="false"/>
        <w:rPr>
          <w:sz w:val="20"/>
        </w:rPr>
      </w:pPr>
      <w:r>
        <w:rPr>
          <w:sz w:val="20"/>
          <w:szCs w:val="20"/>
        </w:rPr>
        <w:t>Перерастание стачки путиловцев в общегородскую политическую забастовку происходило при полном «невмешательстве» властей. Как констатировало правительство в официальном сообщении, в период общей забастовки «никаких репрессивных мер властями предпринимаемо не было...»2. Такого не было в царской России ни до, ни после событий 3—8 января 1905 г. в Петербурге.</w:t>
      </w:r>
    </w:p>
    <w:p>
      <w:pPr>
        <w:pStyle w:val="Normal"/>
        <w:widowControl w:val="false"/>
        <w:autoSpaceDE w:val="false"/>
        <w:rPr>
          <w:sz w:val="20"/>
        </w:rPr>
      </w:pPr>
      <w:r>
        <w:rPr>
          <w:sz w:val="20"/>
          <w:szCs w:val="20"/>
        </w:rPr>
        <w:t>8  первый же день общегородской забастовки среди рабочих распространился вздорный слух о некоем скрытом министрами императорском указе, дарующем якобы особые льготы рабочим. И тогда же Гапон выступил в Нарвском отделе  «Собрания» с призывом: идти к царю с политической петицией. Основные положения ее были разработаны еще в 1904 г. на собрании руководящей группы гапоновского общества3. Весь день 8 января прошел в обсуждении петиции, в результате чего текст ее был доработан. Под влиянием передовых рабочих — социал-демократов в нее были внесены изменения в соответствии с программой-минимум РСДРП.</w:t>
      </w:r>
    </w:p>
    <w:p>
      <w:pPr>
        <w:pStyle w:val="Normal"/>
        <w:widowControl w:val="false"/>
        <w:autoSpaceDE w:val="false"/>
        <w:rPr>
          <w:sz w:val="20"/>
        </w:rPr>
      </w:pPr>
      <w:r>
        <w:rPr>
          <w:sz w:val="20"/>
          <w:szCs w:val="20"/>
        </w:rPr>
        <w:t>У правительства была полная возможность закрыть отделы гапоновского общества и не допустить самого обсуждения рабочими текста петиции. Однако оно этого не сделало, ограничившись лишь заявлением о том, что в случае «массового беспорядка» войска применят против нарушителей оружие4,</w:t>
      </w:r>
    </w:p>
    <w:p>
      <w:pPr>
        <w:pStyle w:val="Normal"/>
        <w:widowControl w:val="false"/>
        <w:autoSpaceDE w:val="false"/>
        <w:rPr>
          <w:sz w:val="20"/>
        </w:rPr>
      </w:pPr>
      <w:r>
        <w:rPr>
          <w:sz w:val="20"/>
          <w:szCs w:val="20"/>
        </w:rPr>
        <w:t>9 января все население столицы вышло на улицы. Рабочие шли к Зимнему дворцу целыми семьями, с женами и детьми. Их ждала, как и предупреждали большевики, кровавая западня. Дорогу манифестантам преградили войска, заранее сосредоточенные на главных улицах и площадях столицы. Без предупреждения, в упор, они открыли стрельбу боевыми патронами. Гвардейцы-кавалеристы на полном скаку врезались в колонны демонстрантов, топтали и рубили беззащитных людей. Расправа продолжалась до вечера: войска буквально терроризировали город. Количество жертв осталось неизвестным. В списке, составленном в порядке опросов корреспондентами  газет, значились фамилии 4600 убитых и раненых. Так завершилась эта грандиозная кровавая провокация, названная А. М. Горьким тогда же «предумышленным избиением» 5.</w:t>
      </w:r>
    </w:p>
    <w:p>
      <w:pPr>
        <w:pStyle w:val="Normal"/>
        <w:widowControl w:val="false"/>
        <w:autoSpaceDE w:val="false"/>
        <w:rPr>
          <w:sz w:val="20"/>
        </w:rPr>
      </w:pPr>
      <w:r>
        <w:rPr>
          <w:sz w:val="20"/>
          <w:szCs w:val="20"/>
        </w:rPr>
        <w:t>К выводу о предумышленном характере Кровавого воскресенья</w:t>
      </w:r>
    </w:p>
    <w:p>
      <w:pPr>
        <w:pStyle w:val="Normal"/>
        <w:widowControl w:val="false"/>
        <w:autoSpaceDE w:val="false"/>
        <w:rPr>
          <w:sz w:val="20"/>
        </w:rPr>
      </w:pPr>
      <w:r>
        <w:rPr>
          <w:sz w:val="20"/>
          <w:szCs w:val="20"/>
        </w:rPr>
        <w:t>1  См.: Ленин В. И. Поли. собр. соч., :. _, „.....</w:t>
      </w:r>
    </w:p>
    <w:p>
      <w:pPr>
        <w:pStyle w:val="Normal"/>
        <w:widowControl w:val="false"/>
        <w:autoSpaceDE w:val="false"/>
        <w:rPr>
          <w:sz w:val="20"/>
        </w:rPr>
      </w:pPr>
      <w:r>
        <w:rPr>
          <w:sz w:val="20"/>
          <w:szCs w:val="20"/>
        </w:rPr>
        <w:t>2  Правительственный вестник, 1905, № 7, 11 (24) января.</w:t>
      </w:r>
    </w:p>
    <w:p>
      <w:pPr>
        <w:pStyle w:val="Normal"/>
        <w:widowControl w:val="false"/>
        <w:autoSpaceDE w:val="false"/>
        <w:rPr>
          <w:sz w:val="20"/>
        </w:rPr>
      </w:pPr>
      <w:r>
        <w:rPr>
          <w:sz w:val="20"/>
          <w:szCs w:val="20"/>
        </w:rPr>
        <w:t>3  См.:   Начало   первой  русской  революции.  Январь — март   1905  года, с.  810.</w:t>
      </w:r>
    </w:p>
    <w:p>
      <w:pPr>
        <w:pStyle w:val="Normal"/>
        <w:widowControl w:val="false"/>
        <w:autoSpaceDE w:val="false"/>
        <w:rPr>
          <w:sz w:val="20"/>
        </w:rPr>
      </w:pPr>
      <w:r>
        <w:rPr>
          <w:sz w:val="20"/>
          <w:szCs w:val="20"/>
        </w:rPr>
        <w:t>4  Правительственный вестник, 1905, № 6, 9 (22) янва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См.: Начало   первой   русской   революции.   Январь — март   1905 года, с. 88.</w:t>
      </w:r>
    </w:p>
    <w:p>
      <w:pPr>
        <w:pStyle w:val="Normal"/>
        <w:widowControl w:val="false"/>
        <w:autoSpaceDE w:val="false"/>
        <w:rPr>
          <w:sz w:val="20"/>
        </w:rPr>
      </w:pPr>
      <w:r>
        <w:rPr>
          <w:sz w:val="20"/>
          <w:szCs w:val="20"/>
        </w:rPr>
        <w:t>141                          Канун революции и ее основные этапы</w:t>
      </w:r>
    </w:p>
    <w:p>
      <w:pPr>
        <w:pStyle w:val="Normal"/>
        <w:widowControl w:val="false"/>
        <w:autoSpaceDE w:val="false"/>
        <w:rPr>
          <w:sz w:val="20"/>
        </w:rPr>
      </w:pPr>
      <w:r>
        <w:rPr>
          <w:sz w:val="20"/>
          <w:szCs w:val="20"/>
        </w:rPr>
        <w:t>пришел и Ленин, следивший за развитием событий в Петербурге по зарубежной прессе. «Правительство,— писал он в статье «Революционные дни»,— нарочно довело до восстания пролетариат...» ' Эта предумышленность и объясняет поведение царизма по отношению к выступлениям рабочих в первые дни забастовки, с 3 по 8 января: и выступление Гапона в качестве «инициатора» общей забастовки рабочих; и «нейтралитет» войск во время забастовки; и фактические свободы, предоставленные рабочим в эти дни; и двусмысленное объявление градоначальника относительно предстоящего шествия к царю; и, наконец, клятвенные заверения Гапона в том, что царь выслушает рабочих2.</w:t>
      </w:r>
    </w:p>
    <w:p>
      <w:pPr>
        <w:pStyle w:val="Normal"/>
        <w:widowControl w:val="false"/>
        <w:autoSpaceDE w:val="false"/>
        <w:rPr>
          <w:sz w:val="20"/>
        </w:rPr>
      </w:pPr>
      <w:r>
        <w:rPr>
          <w:sz w:val="20"/>
          <w:szCs w:val="20"/>
        </w:rPr>
        <w:t>Манифестация 9 января в Петербурге явилась своеобразным зеркалом надвигающейся народной революции. В ней отразились и преходящие слабости, и факторы силы общенародного освободительного движения. Она показала, что широкие слои даже рабочего класса в канун революции еще питали иллюзии в возможность «выпросить» у царя свободу — себе и всему народу, получить ее мирно, без решительной борьбы с самодержавием. Но эти же события свидетельствовали о том, какой громадный шаг сделало рабочее движение в России за те немногие годы, когда оно развивалось под влиянием революционной социал-демократии. Еще в 1902 г. Ленин отмечал, что «русский рабочий мало еще проявляет свою революционную активность по поводу зверского обращения полиции с народом, по поводу травли сектантов, битья крестьян, по поводу безобразий цензуры, истязаний солдат, травли самых невинных культурных начинаний и т. п...»3. В январской же манифестации 1905 г. рабочие столицы уже требовали свободы для всего народа, земли для крестьян. Их главным политическим лозунгом был созыв всенародного Учредительного собрания на подлинно демократических началах.</w:t>
      </w:r>
    </w:p>
    <w:p>
      <w:pPr>
        <w:pStyle w:val="Normal"/>
        <w:widowControl w:val="false"/>
        <w:autoSpaceDE w:val="false"/>
        <w:rPr>
          <w:sz w:val="20"/>
        </w:rPr>
      </w:pPr>
      <w:r>
        <w:rPr>
          <w:sz w:val="20"/>
          <w:szCs w:val="20"/>
        </w:rPr>
        <w:t>Январские события в Петербурге обнаружили со всей очевидностью, что влияние идей социал-демократии распространилось на широкие слои рабочих — даже на тех из них, кто не расстался еще с царистскими иллюзиями. Устроив «кровавую баню», царизм довершил дело, на которое ушли годы социал-демократической пропаганды и агитации среди пролетариев: раз и навсегда была перечеркнута вера рабочих в «доброго» царя, способного действовать на благо всего народа.</w:t>
      </w:r>
    </w:p>
    <w:p>
      <w:pPr>
        <w:pStyle w:val="Normal"/>
        <w:widowControl w:val="false"/>
        <w:autoSpaceDE w:val="false"/>
        <w:rPr>
          <w:sz w:val="20"/>
        </w:rPr>
      </w:pPr>
      <w:r>
        <w:rPr>
          <w:sz w:val="20"/>
          <w:szCs w:val="20"/>
        </w:rPr>
        <w:t>После январских событий 1905 г. монархия продержалась еще двенадцать лет, но в течение всего этого времени в России не</w:t>
      </w:r>
    </w:p>
    <w:p>
      <w:pPr>
        <w:pStyle w:val="Normal"/>
        <w:widowControl w:val="false"/>
        <w:autoSpaceDE w:val="false"/>
        <w:rPr>
          <w:sz w:val="20"/>
        </w:rPr>
      </w:pPr>
      <w:r>
        <w:rPr>
          <w:sz w:val="20"/>
          <w:szCs w:val="20"/>
        </w:rPr>
        <w:t>1  Ленин В. И. Поли. собр. соч., т. 9, с. 212.</w:t>
      </w:r>
    </w:p>
    <w:p>
      <w:pPr>
        <w:pStyle w:val="Normal"/>
        <w:widowControl w:val="false"/>
        <w:autoSpaceDE w:val="false"/>
        <w:rPr>
          <w:sz w:val="20"/>
        </w:rPr>
      </w:pPr>
      <w:r>
        <w:rPr>
          <w:sz w:val="20"/>
          <w:szCs w:val="20"/>
        </w:rPr>
        <w:t>2  Между тем сам  Гапон  в  письме  премьер-министру   Витте  признал, что уже накануне 9 января ему было известно, что «будут стрелять»  (Начало первой русской революции. Январь — март 1905 года, с. 8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6, с. 70.</w:t>
      </w:r>
    </w:p>
    <w:p>
      <w:pPr>
        <w:pStyle w:val="Normal"/>
        <w:widowControl w:val="false"/>
        <w:autoSpaceDE w:val="false"/>
        <w:rPr>
          <w:sz w:val="20"/>
        </w:rPr>
      </w:pPr>
      <w:r>
        <w:rPr>
          <w:sz w:val="20"/>
          <w:szCs w:val="20"/>
        </w:rPr>
        <w:t>142                                      ,        Глава вторая</w:t>
      </w:r>
    </w:p>
    <w:p>
      <w:pPr>
        <w:pStyle w:val="Normal"/>
        <w:widowControl w:val="false"/>
        <w:autoSpaceDE w:val="false"/>
        <w:rPr>
          <w:sz w:val="20"/>
        </w:rPr>
      </w:pPr>
      <w:r>
        <w:rPr>
          <w:sz w:val="20"/>
          <w:szCs w:val="20"/>
        </w:rPr>
        <w:t>было уже — за небольшими исключениями — монархически настроенных кадровых пролетариев. Пролетариат всей страны на опыте своего петербургского отряда получил от царизма великий урок гражданской войны. Его революционное воспитание за один лишь день, 9 Января, как указал Ленин, «шагнуло вперед так, как оно не могло бы шагнуть в месяцы и годы серой, будничной, забитой  жизни» '.</w:t>
      </w:r>
    </w:p>
    <w:p>
      <w:pPr>
        <w:pStyle w:val="Normal"/>
        <w:widowControl w:val="false"/>
        <w:autoSpaceDE w:val="false"/>
        <w:rPr>
          <w:sz w:val="20"/>
        </w:rPr>
      </w:pPr>
      <w:r>
        <w:rPr>
          <w:sz w:val="20"/>
          <w:szCs w:val="20"/>
        </w:rPr>
        <w:t>Январским расстрелом правительство надеялось терроризировать рабочих Петербурга, вырвать с корнем «крамолу» в главном пункте общероссийского революционного движения. После расстрела мирной манифестации движение рабочих столицы не только не прекратилось, но, напротив, поднялось на новую, высшую ступень. Остановились все 625 фабрик и мастерских столицы. Забастовали все без исключения военные заводы Петербурга и его окрестностей. Стачка приобрела ярко выраженный политический характер. Возмущенный разум пролетариев столицы буквально кипел. 10 января рабочие Обуховского завода писали директору: «Мы, рабочие, как вы сами можете наблюдать, решились теперь биться до последней капли крови, до последнего издыхания...» 2</w:t>
      </w:r>
    </w:p>
    <w:p>
      <w:pPr>
        <w:pStyle w:val="Normal"/>
        <w:widowControl w:val="false"/>
        <w:autoSpaceDE w:val="false"/>
        <w:rPr>
          <w:sz w:val="20"/>
        </w:rPr>
      </w:pPr>
      <w:r>
        <w:rPr>
          <w:sz w:val="20"/>
          <w:szCs w:val="20"/>
        </w:rPr>
        <w:t>На этот раз борьбой пролетарских масс уже руководили рабочие — передовики, объединяемые и направляемые болыневиет-ским Петербургским комитетом РСДРП. Царское правительство; проводившее провокационную политику в рабочем движении, делало ставку на раскол в рядах пролетариата, стремясь восстановить отсталых рабочих против его передовой части. Но и здесь оно просчиталось. Социал-демократы и сознательные пролетарии вели систематическую работу по идейному воспитанию своих братьев по классу, разъясняя им в то же время, что надо не выпрашивать у царя свободу, а бороться за нее с оружием в руках.</w:t>
      </w:r>
    </w:p>
    <w:p>
      <w:pPr>
        <w:pStyle w:val="Normal"/>
        <w:widowControl w:val="false"/>
        <w:autoSpaceDE w:val="false"/>
        <w:rPr>
          <w:sz w:val="20"/>
        </w:rPr>
      </w:pPr>
      <w:r>
        <w:rPr>
          <w:sz w:val="20"/>
          <w:szCs w:val="20"/>
        </w:rPr>
        <w:t>Рабочие-передовики по собственному почину выдвинули лозунг вооруженного восстания в качестве последнего и решающего средства борьбы с царизмом. Их настроение ярко выражала листовка, составленная самими рабочими и отпечатанная в захваченной ими типографии. «К оружию, товарищи,— гласило воззвание,— захватывайте арсеналы, оружейные склады и оружейные магазины. Разносите, товарищи, тюрьмы, освобождайте борцов за свободу. Расшибайте жандармские и полицейские управления и все казенные учреждения. Свергнем царское правительство, поставим свое. Да здравствует революция, да здравствует учредительное собрание народных представителей!» 3 Призыв к восстанию, выд-</w:t>
      </w:r>
    </w:p>
    <w:p>
      <w:pPr>
        <w:pStyle w:val="Normal"/>
        <w:widowControl w:val="false"/>
        <w:autoSpaceDE w:val="false"/>
        <w:rPr>
          <w:sz w:val="20"/>
        </w:rPr>
      </w:pPr>
      <w:r>
        <w:rPr>
          <w:sz w:val="20"/>
          <w:szCs w:val="20"/>
        </w:rPr>
        <w:t>1  Ленин В. И. Поли. собр. соч., т. 9, с. 201—202.</w:t>
      </w:r>
    </w:p>
    <w:p>
      <w:pPr>
        <w:pStyle w:val="Normal"/>
        <w:widowControl w:val="false"/>
        <w:autoSpaceDE w:val="false"/>
        <w:rPr>
          <w:sz w:val="20"/>
        </w:rPr>
      </w:pPr>
      <w:r>
        <w:rPr>
          <w:sz w:val="20"/>
          <w:szCs w:val="20"/>
        </w:rPr>
        <w:t>2  Начало первой русской революции. Январь — март 1905 года, с.  13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80.</w:t>
      </w:r>
    </w:p>
    <w:p>
      <w:pPr>
        <w:pStyle w:val="Normal"/>
        <w:widowControl w:val="false"/>
        <w:autoSpaceDE w:val="false"/>
        <w:rPr>
          <w:sz w:val="20"/>
        </w:rPr>
      </w:pPr>
      <w:r>
        <w:rPr>
          <w:sz w:val="20"/>
          <w:szCs w:val="20"/>
        </w:rPr>
        <w:t>.(43                          Канун революции и ее основные этапы</w:t>
      </w:r>
    </w:p>
    <w:p>
      <w:pPr>
        <w:pStyle w:val="Normal"/>
        <w:widowControl w:val="false"/>
        <w:autoSpaceDE w:val="false"/>
        <w:rPr>
          <w:sz w:val="20"/>
        </w:rPr>
      </w:pPr>
      <w:r>
        <w:rPr>
          <w:sz w:val="20"/>
          <w:szCs w:val="20"/>
        </w:rPr>
        <w:t>вигавшийся до сих пор большевиками в качестве «лозунга агитации», сами рабочие начали претворять его в «лозунг действия». Большевики столицы полностью поддержали революционный почин наиболее сознательных рабочих. В своей листовке они разъясняли задачи повстанцев — вооружаться, преграждать дорогу войскам баррикадами, прерывать телеграфную и телефонную связь правительства, разбирать железнодорожные пути, освобождать из тюрем политических заключенных, продолжать общую политическую забастовку '.</w:t>
      </w:r>
    </w:p>
    <w:p>
      <w:pPr>
        <w:pStyle w:val="Normal"/>
        <w:widowControl w:val="false"/>
        <w:autoSpaceDE w:val="false"/>
        <w:rPr>
          <w:sz w:val="20"/>
        </w:rPr>
      </w:pPr>
      <w:r>
        <w:rPr>
          <w:sz w:val="20"/>
          <w:szCs w:val="20"/>
        </w:rPr>
        <w:t>По призыву и под непосредственным руководством большевиков на Васильевском острове во второй половине дня 9 января рабочие начали сооружение баррикад, перед которыми устраивали заграждения из сорванных со столбов телеграфных и телефонных проводов. Рабочие стойко оборонялись, стреляли из револьверов и забрасывали солдат камнями и кусками железа с крыш и из окон домов.</w:t>
      </w:r>
    </w:p>
    <w:p>
      <w:pPr>
        <w:pStyle w:val="Normal"/>
        <w:widowControl w:val="false"/>
        <w:autoSpaceDE w:val="false"/>
        <w:rPr>
          <w:sz w:val="20"/>
        </w:rPr>
      </w:pPr>
      <w:r>
        <w:rPr>
          <w:sz w:val="20"/>
          <w:szCs w:val="20"/>
        </w:rPr>
        <w:t>Столкновения рабочих с полицией и войсками происходили по всему городу. Рабочие пытались громить полицейские управления и оружейные магазины, разоружали офицеров и городовых. Положение было настолько напряженным, что правительство впервые после декабрьских событий 1825 г. вывело на улицы столицы артиллерию и усилило охрану арсеналов. 12 января город был объявлен на военном положении.</w:t>
      </w:r>
    </w:p>
    <w:p>
      <w:pPr>
        <w:pStyle w:val="Normal"/>
        <w:widowControl w:val="false"/>
        <w:autoSpaceDE w:val="false"/>
        <w:rPr>
          <w:sz w:val="20"/>
        </w:rPr>
      </w:pPr>
      <w:r>
        <w:rPr>
          <w:sz w:val="20"/>
          <w:szCs w:val="20"/>
        </w:rPr>
        <w:t>Призыв передовых рабочих к всенародному вооруженному восстанию не осуществился и не мог осуществиться тогда, в начале января 1905 г. Дело было не только в том, что рабочие не имели еще оружия, крестьяне не были пока готовы к тому, чтобы поддержать их, а войска оставались послушным инструментом в руках царского правительства. Пролетарским массам предстояло еще на собственном опыте убедиться в том, что царизм не может быть опрокинут лишь стачечной борьбой — даже такой, которая приобретает общероссийский размах. И все же сам факт выдвижения лозунга восстания самими рабочими имел непреходящее значение. «Приобретение,— писал по этому поводу Ленин,— которое сделано рабочим движением, приведшим к сознанию практической насущности этой задачи и приблизившим постановку ее при любом народном волнении на ближайшую очередь, это приобретение ничем не может быть отнято у пролетариата» 2.</w:t>
      </w:r>
    </w:p>
    <w:p>
      <w:pPr>
        <w:pStyle w:val="Normal"/>
        <w:widowControl w:val="false"/>
        <w:autoSpaceDE w:val="false"/>
        <w:rPr>
          <w:sz w:val="20"/>
        </w:rPr>
      </w:pPr>
      <w:r>
        <w:rPr>
          <w:sz w:val="20"/>
          <w:szCs w:val="20"/>
        </w:rPr>
        <w:t>День Кровавого воскресенья стал началом первой революции в истории России. Если выступление декабристов в 1825 г. произошло в обстановке, когда в стране не было революционного кризиса, а сами они были, по выражению Ленина, «страшно далеки от</w:t>
      </w:r>
    </w:p>
    <w:p>
      <w:pPr>
        <w:pStyle w:val="Normal"/>
        <w:widowControl w:val="false"/>
        <w:autoSpaceDE w:val="false"/>
        <w:rPr>
          <w:sz w:val="20"/>
        </w:rPr>
      </w:pPr>
      <w:r>
        <w:rPr>
          <w:sz w:val="20"/>
          <w:szCs w:val="20"/>
        </w:rPr>
        <w:t>1 См.: Листовки   петербургских  большевиков.   1902—1917: В  2-х т. " 1939, т. 1, с. 161—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а Ленин В. И, Поли. собр. соч., т. 9, с. 261.</w:t>
      </w:r>
    </w:p>
    <w:p>
      <w:pPr>
        <w:pStyle w:val="Normal"/>
        <w:widowControl w:val="false"/>
        <w:autoSpaceDE w:val="false"/>
        <w:rPr>
          <w:sz w:val="20"/>
        </w:rPr>
      </w:pPr>
      <w:r>
        <w:rPr>
          <w:sz w:val="20"/>
          <w:szCs w:val="20"/>
        </w:rPr>
        <w:t>(44                                                                                            Глава вторай   ■■■■■■ — ■"■■■        '</w:t>
      </w:r>
    </w:p>
    <w:p>
      <w:pPr>
        <w:pStyle w:val="Normal"/>
        <w:widowControl w:val="false"/>
        <w:autoSpaceDE w:val="false"/>
        <w:rPr>
          <w:sz w:val="20"/>
        </w:rPr>
      </w:pPr>
      <w:r>
        <w:rPr>
          <w:sz w:val="20"/>
          <w:szCs w:val="20"/>
        </w:rPr>
        <w:t>народа», то январские события 1905 г. имели принципиальное отличие. В стране налицо был глубокий революционный кризис. Передовой класс — пролетариат уже осознал себя как единое социально-политическое целое. Не только демократическая часть интеллигенции и городская беднота, но и широкие слои крестьян всех народов России с сочувствием и надеждой следили за развитием пролетарской борьбы. Поэтому революционный почин рабочих столицы встретил самый непосредственный, живой и действенный отклик по всей стране, и прежде всего со стороны национальных отрядов российского пролетариата. Как отметил Ленин, «пролетарское движение сразу поднялось на высшую ступень» .</w:t>
      </w:r>
    </w:p>
    <w:p>
      <w:pPr>
        <w:pStyle w:val="Normal"/>
        <w:widowControl w:val="false"/>
        <w:autoSpaceDE w:val="false"/>
        <w:rPr>
          <w:sz w:val="20"/>
        </w:rPr>
      </w:pPr>
      <w:r>
        <w:rPr>
          <w:sz w:val="20"/>
          <w:szCs w:val="20"/>
        </w:rPr>
        <w:t>По всей стране развернулись мощные пролетарские стачки солидарности с рабочими столицы. 10 января началась общая стачка в Москве, продолжавшаяся одиннадцать дней. На следующий день забастовка охватила Харьков и Ковно, 12 января пламя ее перебросилось в Могилев, Ригу, Ревель, Саратов, 13-го вступили в борьбу рабочие Лодзи и Минска, а еще через день — Варшавы. С 18 января общее революционное выступление пролетариата распространилось также на Самару и Тифлис.</w:t>
      </w:r>
    </w:p>
    <w:p>
      <w:pPr>
        <w:pStyle w:val="Normal"/>
        <w:widowControl w:val="false"/>
        <w:autoSpaceDE w:val="false"/>
        <w:rPr>
          <w:sz w:val="20"/>
        </w:rPr>
      </w:pPr>
      <w:r>
        <w:rPr>
          <w:sz w:val="20"/>
          <w:szCs w:val="20"/>
        </w:rPr>
        <w:t>За неполные десять дней, с 10 по 18 января, движение, начатое петербургскими рабочими, получило общероссийский размах. Это было первое в истории России одновременное выступление рабочих основных политических и индустриальных центров страны. Волна стачек, демонстраций, митингов прокатилась по всей России — от Петербурга до Астрахани, от Красноярска до Батума. Основным средством пролетарской борьбы была массовая политическая стачка, которая проходила в сочетании с демонстрациями и митингами и сопровождалась в ряде случаев столкновениями рабочих с полицией и войсками. «В общем и целом,— писал Ленин в начале февраля 1905 г., характеризуя январские события в России,— стачечное и демонстрационное движение, соединяясь одно с другим в различных формах и по различным поводам, росли вширь и вглубь, становясь все революционнее, подходя все ближе и ближе на практике к всенародному вооруженному восстанию...» 2</w:t>
      </w:r>
    </w:p>
    <w:p>
      <w:pPr>
        <w:pStyle w:val="Normal"/>
        <w:widowControl w:val="false"/>
        <w:autoSpaceDE w:val="false"/>
        <w:rPr>
          <w:sz w:val="20"/>
        </w:rPr>
      </w:pPr>
      <w:r>
        <w:rPr>
          <w:sz w:val="20"/>
          <w:szCs w:val="20"/>
        </w:rPr>
        <w:t>Революционный почин рабочих столицы, подхваченный пролетариями всей России, открыл первый этап революции. За один лишь январь общее число бастовавших рабочих превысило количество участников стачек за все предыдущее десятилетие. Даже по заниженным официальным данным, относящимся к тому же лишь к предприятиям, на которые распространялся надзор фабричной инспекции, в январе 1905 г. бастовало около полумиллиона индустриальных рабочих, при этом свыше половины из них были уча-</w:t>
      </w:r>
    </w:p>
    <w:p>
      <w:pPr>
        <w:pStyle w:val="Normal"/>
        <w:widowControl w:val="false"/>
        <w:autoSpaceDE w:val="false"/>
        <w:rPr>
          <w:sz w:val="20"/>
        </w:rPr>
      </w:pPr>
      <w:r>
        <w:rPr>
          <w:sz w:val="20"/>
          <w:szCs w:val="20"/>
        </w:rPr>
        <w:t>1 Ленин В. И. Поли. собр. соч., т, 9, с. 2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w:t>
      </w:r>
    </w:p>
    <w:p>
      <w:pPr>
        <w:pStyle w:val="Normal"/>
        <w:widowControl w:val="false"/>
        <w:autoSpaceDE w:val="false"/>
        <w:rPr>
          <w:sz w:val="20"/>
        </w:rPr>
      </w:pPr>
      <w:r>
        <w:rPr>
          <w:sz w:val="20"/>
          <w:szCs w:val="20"/>
        </w:rPr>
        <w:t>[                          Канун революции в ее основные этапы</w:t>
      </w:r>
    </w:p>
    <w:p>
      <w:pPr>
        <w:pStyle w:val="Normal"/>
        <w:widowControl w:val="false"/>
        <w:autoSpaceDE w:val="false"/>
        <w:rPr>
          <w:sz w:val="20"/>
        </w:rPr>
      </w:pPr>
      <w:r>
        <w:rPr>
          <w:sz w:val="20"/>
          <w:szCs w:val="20"/>
        </w:rPr>
        <w:t>схниками политических стачек ?. Налицо было скачкообразное возрастание активности передового класса. Количество перешло в», качество: революция вступила в свои права.</w:t>
      </w:r>
    </w:p>
    <w:p>
      <w:pPr>
        <w:pStyle w:val="Normal"/>
        <w:widowControl w:val="false"/>
        <w:autoSpaceDE w:val="false"/>
        <w:rPr>
          <w:sz w:val="20"/>
        </w:rPr>
      </w:pPr>
      <w:r>
        <w:rPr>
          <w:sz w:val="20"/>
          <w:szCs w:val="20"/>
        </w:rPr>
        <w:t>Забастовочная борьба пролетариата наносила ощутимые удары не только отдельным предпринимателям, но и абсолютистскому, государству, которому принадлежали многие крупнейшие заводы и большая часть железных дорог. Уже январские забастовки за-, ставили правительство и капиталистов пойти на экономические уступки. Из 320 тыс. рабочих, предъявивших капиталистам в январские дни развернутые экономические требования, свыше 87 тыс. забастовщиков (27 проц.) выиграли стачку, 152 тыс. (48 проц.) закончили ее компромиссом и лишь 80 тыс. участников (25 проц.) временно отступили, не добившись ничего. Экономические уступки, вырванные передовыми отрядами рабочих у своих хозяев, показали самым широким слоям рабочего класса возможность немедленного улучшения своего положения.</w:t>
      </w:r>
    </w:p>
    <w:p>
      <w:pPr>
        <w:pStyle w:val="Normal"/>
        <w:widowControl w:val="false"/>
        <w:autoSpaceDE w:val="false"/>
        <w:rPr>
          <w:sz w:val="20"/>
        </w:rPr>
      </w:pPr>
      <w:r>
        <w:rPr>
          <w:sz w:val="20"/>
          <w:szCs w:val="20"/>
        </w:rPr>
        <w:t>В конце января поднимается новая волна стачек. В феврале стачечное движение из крупнейших промышленных центров распространяется по всей стране и вовлекает в борьбу против царизма и буржуазии новые отряды пролетариев. Свое «боевое крещение» получают текстильщики Центрального промышленного района, рабочие и служащие железных дорог, шахтеры Донбасса, рабочие горных заводов Урала. Стачка парализует — полностью или частично — 13 крупнейших железнодорожных магистралей страны. Революционные события февраля, марта и апреля 1905 г. были органически связаны с январскими выступлениями пролетариата и явились их прямым продолжением. Это единый и целостный этап в развитии революции в России.</w:t>
      </w:r>
    </w:p>
    <w:p>
      <w:pPr>
        <w:pStyle w:val="Normal"/>
        <w:widowControl w:val="false"/>
        <w:autoSpaceDE w:val="false"/>
        <w:rPr>
          <w:sz w:val="20"/>
        </w:rPr>
      </w:pPr>
      <w:r>
        <w:rPr>
          <w:sz w:val="20"/>
          <w:szCs w:val="20"/>
        </w:rPr>
        <w:t>В январские дни пролетариат не получил еще прямой поддержки со стороны крестьян. На январь приходилось всего 17 крестьянских выступлений. Положение изменилось в феврале, когда число таких выступлений увеличилось и достигло 109. Почти, на том же уровне движение крестьян держалось в марте (103 выступления) и вновь возросло в апреле (144 выступления) 2. Это означало, что крестьянство России вслед за пролетариатом поднималось на борьбу за победу демократической революции. Каждый новый подъем крестьянской войны, начавшейся в феврале 1905 г., теперь неизменно следовал — с месячным примерно отставанием —</w:t>
      </w:r>
    </w:p>
    <w:p>
      <w:pPr>
        <w:pStyle w:val="Normal"/>
        <w:widowControl w:val="false"/>
        <w:autoSpaceDE w:val="false"/>
        <w:rPr>
          <w:sz w:val="20"/>
        </w:rPr>
      </w:pPr>
      <w:r>
        <w:rPr>
          <w:sz w:val="20"/>
          <w:szCs w:val="20"/>
        </w:rPr>
        <w:t>1  См.:  Кириллов  В. С.  Большевики  во  главе  массовых  политических стачек в первой русской революции (1905—1907). М., 1976, с. 30—68. В дальнейшем цифровые данные стачечного движения приводятся по указанной книге, основанной на материалах официальной статистики и уточнениях, сделанных В. И. Лени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Здесь и далее количество крестьянских выступлений приводится по кн.: Дубровский С. М. Крестьянское движение в революции 1905—1907 гг. М., 1956.</w:t>
      </w:r>
    </w:p>
    <w:p>
      <w:pPr>
        <w:pStyle w:val="Normal"/>
        <w:widowControl w:val="false"/>
        <w:autoSpaceDE w:val="false"/>
        <w:rPr>
          <w:sz w:val="20"/>
        </w:rPr>
      </w:pPr>
      <w:r>
        <w:rPr>
          <w:sz w:val="20"/>
          <w:szCs w:val="20"/>
        </w:rPr>
        <w:t>146                                                Глава вторая   ■ г-•</w:t>
      </w:r>
    </w:p>
    <w:p>
      <w:pPr>
        <w:pStyle w:val="Normal"/>
        <w:widowControl w:val="false"/>
        <w:autoSpaceDE w:val="false"/>
        <w:rPr>
          <w:sz w:val="20"/>
        </w:rPr>
      </w:pPr>
      <w:r>
        <w:rPr>
          <w:sz w:val="20"/>
          <w:szCs w:val="20"/>
        </w:rPr>
        <w:t>за каждым новым пролетарским натиском на царизм. Революция и по целям борьбы, и по составу ее участников развивается как подлинно народная демократическая революция.</w:t>
      </w:r>
    </w:p>
    <w:p>
      <w:pPr>
        <w:pStyle w:val="Normal"/>
        <w:widowControl w:val="false"/>
        <w:autoSpaceDE w:val="false"/>
        <w:rPr>
          <w:sz w:val="20"/>
        </w:rPr>
      </w:pPr>
      <w:r>
        <w:rPr>
          <w:sz w:val="20"/>
          <w:szCs w:val="20"/>
        </w:rPr>
        <w:t>Массовые стачки рабочих оказали свое влияние на самые широкие слои городской бедноты и на демократическую часть интеллигенции. Студенты и учащиеся средних учебных заведений сами применили такое пролетарское средство борьбы, как политическая забастовка. Во всех высших учебных заведениях России занятия были полностью парализованы. В этот же период под влиянием массовых пролетарских выступлений усиливается национально-освободительное движение. С особой силой оно развернулось в Польше и Финляндии. Уже 14 марта в «высочайшем рескрипте» на имя генерал-губернатора Польши царь был вынужден заявить о необходимости приступить «к разработке тех преобразований в местном строе, которые будут признаны необходимыми для дальнейшего преуспеяния этого... края» с оговоркой о «неразрывном единении его с остальными частями Российской державы» '.</w:t>
      </w:r>
    </w:p>
    <w:p>
      <w:pPr>
        <w:pStyle w:val="Normal"/>
        <w:widowControl w:val="false"/>
        <w:autoSpaceDE w:val="false"/>
        <w:rPr>
          <w:sz w:val="20"/>
        </w:rPr>
      </w:pPr>
      <w:r>
        <w:rPr>
          <w:sz w:val="20"/>
          <w:szCs w:val="20"/>
        </w:rPr>
        <w:t>Авангардная роль пролетарских масс и сами пролетарские средства борьбы наложили свой неизгладимый отпечаток на ход революции в России. Таких способов массового действия, революционной мобилизации самых широких слоев народа история освободительного движения еще не знала. Однако при всей силе и мощи начавшейся революции на первом этапе проявились и ее слабости. Движение распространялось прежде всего по периферийным районам страны. Выступление рабочих Центральной России не стали еще непрерывными. Так, в Москве и Центральном промышленном районе после январских стачек наступила пауза.</w:t>
      </w:r>
    </w:p>
    <w:p>
      <w:pPr>
        <w:pStyle w:val="Normal"/>
        <w:widowControl w:val="false"/>
        <w:autoSpaceDE w:val="false"/>
        <w:rPr>
          <w:sz w:val="20"/>
        </w:rPr>
      </w:pPr>
      <w:r>
        <w:rPr>
          <w:sz w:val="20"/>
          <w:szCs w:val="20"/>
        </w:rPr>
        <w:t>Однако эта пауза не могла продолжаться долго. Пролетариат центральных районов страны готовил новое выступление против царизма. В свою очередь царизм мобилизовал все силы на борьбу с революцией. Сначала отдельные пролетарские центры и уезды, а затем целые губернии объявляются правительством на военном положении. В распоряжение военных властей предоставляются все новые и новые части. Правительство царя требовало от своих генералов предельной «твердости» в подавлении революции.</w:t>
      </w:r>
    </w:p>
    <w:p>
      <w:pPr>
        <w:pStyle w:val="Normal"/>
        <w:widowControl w:val="false"/>
        <w:autoSpaceDE w:val="false"/>
        <w:rPr>
          <w:sz w:val="20"/>
        </w:rPr>
      </w:pPr>
      <w:r>
        <w:rPr>
          <w:sz w:val="20"/>
          <w:szCs w:val="20"/>
        </w:rPr>
        <w:t>Но подавить одной лишь военной силой повсеместные выступления рабочих и крестьян было невозможно. Поэтому царское правительство стремилось использовать и другие приемы борьбы с революцией: от организации встречи самодержца с «депутацией» рабочих столицы до распространения версии о том, что «беспорядки на морских заводах в Петербурге, Либаве, Севастополе» и в других местах организованы «англо-японскими провокаторами»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Правительственный вестник, 1905, № 60, 16 (29) марта.</w:t>
      </w:r>
    </w:p>
    <w:p>
      <w:pPr>
        <w:pStyle w:val="Normal"/>
        <w:widowControl w:val="false"/>
        <w:autoSpaceDE w:val="false"/>
        <w:rPr>
          <w:sz w:val="20"/>
        </w:rPr>
      </w:pPr>
      <w:r>
        <w:rPr>
          <w:sz w:val="20"/>
          <w:szCs w:val="20"/>
        </w:rPr>
        <w:t>^1                     Капуи революции и'ее основные этапы</w:t>
      </w:r>
    </w:p>
    <w:p>
      <w:pPr>
        <w:pStyle w:val="Normal"/>
        <w:widowControl w:val="false"/>
        <w:autoSpaceDE w:val="false"/>
        <w:rPr>
          <w:sz w:val="20"/>
        </w:rPr>
      </w:pPr>
      <w:r>
        <w:rPr>
          <w:sz w:val="20"/>
          <w:szCs w:val="20"/>
        </w:rPr>
        <w:t>целью задержать отправление новых боевых судов на Дальний Восток. С амвона всех православных церквей 14 января — пять дней спустя после Кровавого воскресенья — священниками было оглашено послание синода — государственного учреждения по делам религиозных культов, которое взывало: «Бога бойтесь, царя чтите и всякой власти, от бога поставленной, повинуйтесь» '. В своей антинародной борьбе самодержавие делало также ставку на разжигание национальной вражды. Агенты охранки спровоцировали азербайджано-армянскую резню в Баку, еврейские погромы в Мелитополе, Симферополе, Житомире, Брест-Литовске.</w:t>
      </w:r>
    </w:p>
    <w:p>
      <w:pPr>
        <w:pStyle w:val="Normal"/>
        <w:widowControl w:val="false"/>
        <w:autoSpaceDE w:val="false"/>
        <w:rPr>
          <w:sz w:val="20"/>
        </w:rPr>
      </w:pPr>
      <w:r>
        <w:rPr>
          <w:sz w:val="20"/>
          <w:szCs w:val="20"/>
        </w:rPr>
        <w:t xml:space="preserve">Стремясь дезориентировать рабочих, правительство становится в позу защитника их интересов. 14 января было объявлепо, что министру финансов Коковцову поручено разработать вопрос о страховании рабочих и сокращении рабочего дня. 19 января по указанию Петербургского генерал-губернатора Трепова были отобраны 34 «представителя» от рабочих и разыграна комедия приема «рабочей депутации» Николаем </w:t>
      </w:r>
      <w:r>
        <w:rPr>
          <w:sz w:val="20"/>
          <w:szCs w:val="20"/>
          <w:lang w:val="en-US"/>
        </w:rPr>
        <w:t xml:space="preserve">II </w:t>
      </w:r>
      <w:r>
        <w:rPr>
          <w:sz w:val="20"/>
          <w:szCs w:val="20"/>
        </w:rPr>
        <w:t>в Царском селе. 29 января для «безотлагательного выяснения причин недовольства рабочих» Петербурга и «изыскания мер к устранению их в будущем» была учреждена особая комиссия во главе с сенатором Шид-ловским. В состав комиссии должны были войти и выборные представители от рабочих.</w:t>
      </w:r>
    </w:p>
    <w:p>
      <w:pPr>
        <w:pStyle w:val="Normal"/>
        <w:widowControl w:val="false"/>
        <w:autoSpaceDE w:val="false"/>
        <w:rPr>
          <w:sz w:val="20"/>
        </w:rPr>
      </w:pPr>
      <w:r>
        <w:rPr>
          <w:sz w:val="20"/>
          <w:szCs w:val="20"/>
        </w:rPr>
        <w:t>Большевики назвали комиссию Шидловского «комиссией государственных фокусов», предназначенной для отвлечения масс от революционной борьбы. Однако они не отказались от использования выборов в эту комиссию для разоблачения царизма и пропаганды революционных лозунгов партии. В резолюции представителей петербургского пролетариата говорилось: «Страна жаждет коренного политического перелома, а правительство подобными полумерами хочет примирить с собой волнующуюся народную совесть» 2. По предложению Петербургского комитета РСДРП общегородское собрание выборщиков предъявило, в качестве предварительного условия участия рабочих в выборах, требования: гарантировать свободу слова, собраний, печати, освободить арестованных рабочих, сделать гласной работу комиссии. Когда эти предложения были отклонены, выборщики отказались от участия в выборах в комиссию и призвали питерский пролетариат к политической стачке. В стачке, начавшейся 18 февраля, приняло участие около 60 тыс. рабочих.</w:t>
      </w:r>
    </w:p>
    <w:p>
      <w:pPr>
        <w:pStyle w:val="Normal"/>
        <w:widowControl w:val="false"/>
        <w:autoSpaceDE w:val="false"/>
        <w:rPr>
          <w:sz w:val="20"/>
        </w:rPr>
      </w:pPr>
      <w:r>
        <w:rPr>
          <w:sz w:val="20"/>
          <w:szCs w:val="20"/>
        </w:rPr>
        <w:t>Революция развивалась волнообразно. Потрясающий своим драматизмом и небывалым размахом пролетарских выступлений январь сменился более спокойными на первый взгляд революционными событиями февраля, марта и первой половины апреля. Для</w:t>
      </w:r>
    </w:p>
    <w:p>
      <w:pPr>
        <w:pStyle w:val="Normal"/>
        <w:widowControl w:val="false"/>
        <w:autoSpaceDE w:val="false"/>
        <w:rPr>
          <w:sz w:val="20"/>
        </w:rPr>
      </w:pPr>
      <w:r>
        <w:rPr>
          <w:sz w:val="20"/>
          <w:szCs w:val="20"/>
        </w:rPr>
        <w:t>1  Начало первой русской революции. Январь — март 1905 года, с. 8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ПА ИМЛ, ф. 17, оп. 1, д, 385, л. 1 об.</w:t>
      </w:r>
    </w:p>
    <w:p>
      <w:pPr>
        <w:pStyle w:val="Normal"/>
        <w:widowControl w:val="false"/>
        <w:autoSpaceDE w:val="false"/>
        <w:rPr>
          <w:sz w:val="20"/>
        </w:rPr>
      </w:pPr>
      <w:r>
        <w:rPr>
          <w:sz w:val="20"/>
          <w:szCs w:val="20"/>
        </w:rPr>
        <w:t>148                                           Глава вторая</w:t>
      </w:r>
    </w:p>
    <w:p>
      <w:pPr>
        <w:pStyle w:val="Normal"/>
        <w:widowControl w:val="false"/>
        <w:autoSpaceDE w:val="false"/>
        <w:rPr>
          <w:sz w:val="20"/>
        </w:rPr>
      </w:pPr>
      <w:r>
        <w:rPr>
          <w:sz w:val="20"/>
          <w:szCs w:val="20"/>
        </w:rPr>
        <w:t>этих месяцев характерны прежде всего экономические выступления рабочих как целых групп предприятий, так и отдельных заводов и фабрик. Это отнюдь не означало упадка силы революции. Налицо была лишь временная смена форм массовой борьбы. И хотя пламя революционного пожара в стране не пылало так ярко, как в бурные дни января, зато сам огонь захватывал все новые районы России.</w:t>
      </w:r>
    </w:p>
    <w:p>
      <w:pPr>
        <w:pStyle w:val="Normal"/>
        <w:widowControl w:val="false"/>
        <w:autoSpaceDE w:val="false"/>
        <w:rPr>
          <w:sz w:val="20"/>
        </w:rPr>
      </w:pPr>
      <w:r>
        <w:rPr>
          <w:sz w:val="20"/>
          <w:szCs w:val="20"/>
        </w:rPr>
        <w:t>«Пролетариат волнуется беспрерывно, особенно после 9-го января, не давая ни минуты отдыха врагу, наступая преимущественно в виде стачек, воздерживаясь от прямых столкновений с вооруженной силой царизма, готовя свои силы к великому, решительному бою» ',— так характеризовал Ленин основные направления революционных событий, развернувшихся после Кровавого воскресенья. Мощное развитие пролетарского движения, охватывавшего все новые районы; вовлечение в революционную борьбу крестьянских масс, прежде всего в периферийных районах страны; активные выступления демократической интеллигенции, особенно студенчества и вообще учащейся молодежи, а также представителей городской мелкой буржуазии — таково социальное содержание начального этапа революции.</w:t>
      </w:r>
    </w:p>
    <w:p>
      <w:pPr>
        <w:pStyle w:val="Normal"/>
        <w:widowControl w:val="false"/>
        <w:autoSpaceDE w:val="false"/>
        <w:rPr>
          <w:sz w:val="20"/>
        </w:rPr>
      </w:pPr>
      <w:r>
        <w:rPr>
          <w:sz w:val="20"/>
          <w:szCs w:val="20"/>
        </w:rPr>
        <w:t xml:space="preserve">Движение масс заставило активизироваться либеральную буржуазию, которой пришлось отложить до лучших времен продолжение «банкетной кампании». Она лихорадочно искала возможность захватить руководство массовыми выступлениями в свои руки. Политическая консолидация либеральной буржуазии шла быстрыми темпами. В феврале проходили совещания земских деятелей и отдельно — городских деятелей в Москве, в марте состоялся </w:t>
      </w:r>
      <w:r>
        <w:rPr>
          <w:sz w:val="20"/>
          <w:szCs w:val="20"/>
          <w:lang w:val="en-US"/>
        </w:rPr>
        <w:t xml:space="preserve">III </w:t>
      </w:r>
      <w:r>
        <w:rPr>
          <w:sz w:val="20"/>
          <w:szCs w:val="20"/>
        </w:rPr>
        <w:t>съезд «Союза освобождения». Царь и его министры, заигрывая с либеральной буржуазией, еще надеялись посредством полуреформ и полууступок подавить революционную борьбу масс.</w:t>
      </w:r>
    </w:p>
    <w:p>
      <w:pPr>
        <w:pStyle w:val="Normal"/>
        <w:widowControl w:val="false"/>
        <w:autoSpaceDE w:val="false"/>
        <w:rPr>
          <w:sz w:val="20"/>
        </w:rPr>
      </w:pPr>
      <w:r>
        <w:rPr>
          <w:sz w:val="20"/>
          <w:szCs w:val="20"/>
        </w:rPr>
        <w:t>Однако ни политика «кнута», ни дополняющая ее политика «пряника» не способны были остановить развитие и углубление революционных событий.</w:t>
      </w:r>
    </w:p>
    <w:p>
      <w:pPr>
        <w:pStyle w:val="Normal"/>
        <w:widowControl w:val="false"/>
        <w:autoSpaceDE w:val="false"/>
        <w:rPr>
          <w:sz w:val="20"/>
        </w:rPr>
      </w:pPr>
      <w:r>
        <w:rPr>
          <w:sz w:val="20"/>
          <w:szCs w:val="20"/>
        </w:rPr>
        <w:t>Рабочие России, которые упорно боролись с царизмом в предреволюционное десятилетие, выступили инициаторами в начавшейся в январе 1905 г. народной революции. Это оказало решающее влияние на расстановку классовых сил в стране. А единство целей многонационального пролетариата и крестьянства, всех народов России в борьбе с царизмом было тем именно фактором, который толкал революцию вперед, по пути ее неуклонного подъема.</w:t>
      </w:r>
    </w:p>
    <w:p>
      <w:pPr>
        <w:pStyle w:val="Normal"/>
        <w:widowControl w:val="false"/>
        <w:autoSpaceDE w:val="false"/>
        <w:rPr>
          <w:sz w:val="20"/>
        </w:rPr>
      </w:pPr>
      <w:r>
        <w:rPr>
          <w:sz w:val="20"/>
          <w:szCs w:val="20"/>
        </w:rPr>
        <w:t>Это не означало, однако, что начавшаяся революция будет развиваться далее «сама собой». Вовлечение большинства народа в активную, наступательную борьбу против царя и помещиков 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0, с. 310.</w:t>
      </w:r>
    </w:p>
    <w:p>
      <w:pPr>
        <w:pStyle w:val="Normal"/>
        <w:widowControl w:val="false"/>
        <w:autoSpaceDE w:val="false"/>
        <w:rPr>
          <w:sz w:val="20"/>
        </w:rPr>
      </w:pPr>
      <w:r>
        <w:rPr>
          <w:sz w:val="20"/>
          <w:szCs w:val="20"/>
        </w:rPr>
        <w:t>149                     Канун революции и ее основные этапы</w:t>
      </w:r>
    </w:p>
    <w:p>
      <w:pPr>
        <w:pStyle w:val="Normal"/>
        <w:widowControl w:val="false"/>
        <w:autoSpaceDE w:val="false"/>
        <w:rPr>
          <w:sz w:val="20"/>
        </w:rPr>
      </w:pPr>
      <w:r>
        <w:rPr>
          <w:sz w:val="20"/>
          <w:szCs w:val="20"/>
        </w:rPr>
        <w:t>могло быть результатом лишь одного порыва — первого выступления против царизма. Пролетариат, выступивший в январе 1905 г. на решительную борьбу против своих угнетателей, оказался не в состоянии тогда еще вовлечь в общее движение такие глубинные пласты народа, как рабочие-текстильщики Центрального промышленного района, крестьяне центральных губерний России. Будущее начавшейся революции зависело прежде всего от того, сможет ли ее гегемон — индустриальный пролетариат — подняться на новое, еще более мощное выступление. Опыт периода первых месяцев революции свидетельствовал о том, что такому специфически пролетарскому средству борьбы, как стачка, и далее предстояло быть — на всем пути восхождения освободительного движения к его высшей точке, вооруженному восстанию,— главным средством раскачивания масс и тем самым наиболее характерным явлением в волнообразном нарастании революционных событий.</w:t>
      </w:r>
    </w:p>
    <w:p>
      <w:pPr>
        <w:pStyle w:val="Normal"/>
        <w:widowControl w:val="false"/>
        <w:autoSpaceDE w:val="false"/>
        <w:rPr>
          <w:sz w:val="20"/>
        </w:rPr>
      </w:pPr>
      <w:r>
        <w:rPr>
          <w:sz w:val="20"/>
          <w:szCs w:val="20"/>
        </w:rPr>
        <w:t>3.       '                  Дальнейшее развитие революции</w:t>
      </w:r>
    </w:p>
    <w:p>
      <w:pPr>
        <w:pStyle w:val="Normal"/>
        <w:widowControl w:val="false"/>
        <w:autoSpaceDE w:val="false"/>
        <w:rPr>
          <w:sz w:val="20"/>
        </w:rPr>
      </w:pPr>
      <w:r>
        <w:rPr>
          <w:sz w:val="20"/>
          <w:szCs w:val="20"/>
        </w:rPr>
        <w:t>Второй этап революции в России продолжался полгода — с мая по сентябрь 1905 г. включительно. Он вырос непосредственно из первого этапа, но в то же время во многом отличался от него.</w:t>
      </w:r>
    </w:p>
    <w:p>
      <w:pPr>
        <w:pStyle w:val="Normal"/>
        <w:widowControl w:val="false"/>
        <w:autoSpaceDE w:val="false"/>
        <w:rPr>
          <w:sz w:val="20"/>
        </w:rPr>
      </w:pPr>
      <w:r>
        <w:rPr>
          <w:sz w:val="20"/>
          <w:szCs w:val="20"/>
        </w:rPr>
        <w:t>Как и в январе, импульс освободительной борьбе был дан пролетариатом. Однако второе всероссийское пролетарское выступление, приуроченное к празднованию 1 Мая, уже не было, подобно январским событиям, стихийным ответом на репрессивные меры царского правительства. Это выступление рабочего класса было направлено на то, чтобы дать мощный толчок революционному движению крестьян, демократической интеллигенции, городской мелкой буржуазии. Оно выражало собой волю пролетариата к продолжению и углублению революции, было более сознательным и лучше подготовленным. На этот раз пролетариат сам шел в наступление на самодержавие. И это было принципиально новым моментом в развитии революции.</w:t>
      </w:r>
    </w:p>
    <w:p>
      <w:pPr>
        <w:pStyle w:val="Normal"/>
        <w:widowControl w:val="false"/>
        <w:autoSpaceDE w:val="false"/>
        <w:rPr>
          <w:sz w:val="20"/>
        </w:rPr>
      </w:pPr>
      <w:r>
        <w:rPr>
          <w:sz w:val="20"/>
          <w:szCs w:val="20"/>
        </w:rPr>
        <w:t>Оставаясь в целом стихийной, стачечная борьба пролетарских масс с каждым месяцем становилась более организованной как в местном, так и в общероссийском масштабе. В стихийных выступлениях пролетариата сказывались сила и мощь пролетарской борьбы, которую нельзя было вызвать какими-либо искусственными приемами. «...Стихийность движения,— отмечал Ленин,— есть признак его глубины в массах, прочности его корней, его неустранимости...» '</w:t>
      </w:r>
    </w:p>
    <w:p>
      <w:pPr>
        <w:pStyle w:val="Normal"/>
        <w:widowControl w:val="false"/>
        <w:autoSpaceDE w:val="false"/>
        <w:rPr>
          <w:sz w:val="20"/>
        </w:rPr>
      </w:pPr>
      <w:r>
        <w:rPr>
          <w:sz w:val="20"/>
          <w:szCs w:val="20"/>
        </w:rPr>
        <w:t>В стихийных выступлениях проявлялся верный классовый инстинкт пролетариата. Однако для победы революции одного э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34, с. 217.                    .    .</w:t>
      </w:r>
    </w:p>
    <w:p>
      <w:pPr>
        <w:pStyle w:val="Normal"/>
        <w:widowControl w:val="false"/>
        <w:autoSpaceDE w:val="false"/>
        <w:rPr>
          <w:sz w:val="20"/>
        </w:rPr>
      </w:pPr>
      <w:r>
        <w:rPr>
          <w:sz w:val="20"/>
          <w:szCs w:val="20"/>
        </w:rPr>
        <w:t>150                        ,             .  Глава вторая</w:t>
      </w:r>
    </w:p>
    <w:p>
      <w:pPr>
        <w:pStyle w:val="Normal"/>
        <w:widowControl w:val="false"/>
        <w:autoSpaceDE w:val="false"/>
        <w:rPr>
          <w:sz w:val="20"/>
        </w:rPr>
      </w:pPr>
      <w:r>
        <w:rPr>
          <w:sz w:val="20"/>
          <w:szCs w:val="20"/>
        </w:rPr>
        <w:t>инстинкта было недостаточно. «На одном инстинкте,— писал Владимир Ильич,— далеко не уедешь. И поэтому необходим переход этого инстинкта в сознание» '. Стихийный характер борьбы приводил к тому, что различные отряды пролетариата вступали в эту борьбу в разное время; партия далеко не всегда была в состоянии удерживать рабочие массы от преждевременных выступлений; импульсивность движения намного опережала его организованность.</w:t>
      </w:r>
    </w:p>
    <w:p>
      <w:pPr>
        <w:pStyle w:val="Normal"/>
        <w:widowControl w:val="false"/>
        <w:autoSpaceDE w:val="false"/>
        <w:rPr>
          <w:sz w:val="20"/>
        </w:rPr>
      </w:pPr>
      <w:r>
        <w:rPr>
          <w:sz w:val="20"/>
          <w:szCs w:val="20"/>
        </w:rPr>
        <w:t>Большевистские организации видели свою задачу в том, чтобы идти впереди стихийного рабочего движения, указывать ему путь и, опираясь на передовые отряды рабочих и собственный опыт пролетарских масс, поднимать это движение до уровня сознательного и организованного выступления класса-гегемона революции.</w:t>
      </w:r>
    </w:p>
    <w:p>
      <w:pPr>
        <w:pStyle w:val="Normal"/>
        <w:widowControl w:val="false"/>
        <w:autoSpaceDE w:val="false"/>
        <w:rPr>
          <w:sz w:val="20"/>
        </w:rPr>
      </w:pPr>
      <w:r>
        <w:rPr>
          <w:sz w:val="20"/>
          <w:szCs w:val="20"/>
        </w:rPr>
        <w:t>В. И. Ленин, большевики придавали особое значение массовой политической стачке, имеющей революционный характер и соединяющей в одно целое политический и экономический натиск масс. Накануне революции и в ходе ее большевики вели активную агитационную и организаторскую работу среди пролетарских масс, разъясняя необходимость все более широкого и решительного применения рабочими оружия массовой политической стачки. Передовые пролетарии — участники революционных забастовок — с самого начала выступали как совершенно самостоятельная политическая сила, открыто противопоставившая себя как царизму, так и либеральной буржуазии. Массовая политическая стачка стала основным средством борьбы рабочего класса.</w:t>
      </w:r>
    </w:p>
    <w:p>
      <w:pPr>
        <w:pStyle w:val="Normal"/>
        <w:widowControl w:val="false"/>
        <w:autoSpaceDE w:val="false"/>
        <w:rPr>
          <w:sz w:val="20"/>
        </w:rPr>
      </w:pPr>
      <w:r>
        <w:rPr>
          <w:sz w:val="20"/>
          <w:szCs w:val="20"/>
        </w:rPr>
        <w:t>Большевистские организации, будучи в то время относительно малочисленными, опирались, в широком смысле, на весь промышленный пролетариат, а в более узком — на многочисленный слой сочувствующих им беспартийных рабочих, которые становились проводниками их влияния.</w:t>
      </w:r>
    </w:p>
    <w:p>
      <w:pPr>
        <w:pStyle w:val="Normal"/>
        <w:widowControl w:val="false"/>
        <w:autoSpaceDE w:val="false"/>
        <w:rPr>
          <w:sz w:val="20"/>
        </w:rPr>
      </w:pPr>
      <w:r>
        <w:rPr>
          <w:sz w:val="20"/>
          <w:szCs w:val="20"/>
        </w:rPr>
        <w:t>Кем же прежде всего был представлен этот слой? Ведущая роль среди промышленных пролетариев Петербурга, Москвы, Риги и других пролетарских центров принадлежала рабочим металлообрабатывающих и машиностроительных заводов, фабрик, мастерских. Рабочие-металлисты первыми подхватывали лозунги и призывы большевиков, самоотверженно и инициативно боролись за претворение их в жизнь, будили к борьбе и сплачивали вокруг партии широкие слои промышленных рабочих. Невиданный размах и массовость революционных стачек нельзя понять и оценить должным образом, не учитывая этой в высшей степени активной роли передовых отрядов рабочих по отношению к их колеблющимся, нерешительным или просто пассивным товарищам.</w:t>
      </w:r>
    </w:p>
    <w:p>
      <w:pPr>
        <w:pStyle w:val="Normal"/>
        <w:widowControl w:val="false"/>
        <w:autoSpaceDE w:val="false"/>
        <w:rPr>
          <w:sz w:val="20"/>
        </w:rPr>
      </w:pPr>
      <w:r>
        <w:rPr>
          <w:sz w:val="20"/>
          <w:szCs w:val="20"/>
        </w:rPr>
        <w:t>Революционная обстановка еще больше сближала широкие слои рабочего класса с его партией, и прежде всего те его отряды, ко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1. 31, с. 399.</w:t>
      </w:r>
    </w:p>
    <w:p>
      <w:pPr>
        <w:pStyle w:val="Normal"/>
        <w:widowControl w:val="false"/>
        <w:autoSpaceDE w:val="false"/>
        <w:rPr>
          <w:sz w:val="20"/>
        </w:rPr>
      </w:pPr>
      <w:r>
        <w:rPr>
          <w:sz w:val="20"/>
          <w:szCs w:val="20"/>
        </w:rPr>
        <w:t>151                         Капуи революции и ее основные этапы</w:t>
      </w:r>
    </w:p>
    <w:p>
      <w:pPr>
        <w:pStyle w:val="Normal"/>
        <w:widowControl w:val="false"/>
        <w:autoSpaceDE w:val="false"/>
        <w:rPr>
          <w:sz w:val="20"/>
        </w:rPr>
      </w:pPr>
      <w:r>
        <w:rPr>
          <w:sz w:val="20"/>
          <w:szCs w:val="20"/>
        </w:rPr>
        <w:t xml:space="preserve">рыв шли во главе движения. Борющийся пролетариат на собственном опыте убеждался в правоте политики ленинской партии, действенности ее идейного, политического, организационного руководства и воспринимал ее лозунги как программу своей борьбы. Поэтому решения </w:t>
      </w:r>
      <w:r>
        <w:rPr>
          <w:sz w:val="20"/>
          <w:szCs w:val="20"/>
          <w:lang w:val="en-US"/>
        </w:rPr>
        <w:t xml:space="preserve">III </w:t>
      </w:r>
      <w:r>
        <w:rPr>
          <w:sz w:val="20"/>
          <w:szCs w:val="20"/>
        </w:rPr>
        <w:t>съезда РСДРП, в которых определялась стратегия и тактика большевиков в революции, оказали значительное влияние на пролетарские массы, стали одним из весомых факторов дальнейшего развития их движения вширь и вглубь.</w:t>
      </w:r>
    </w:p>
    <w:p>
      <w:pPr>
        <w:pStyle w:val="Normal"/>
        <w:widowControl w:val="false"/>
        <w:autoSpaceDE w:val="false"/>
        <w:rPr>
          <w:sz w:val="20"/>
        </w:rPr>
      </w:pPr>
      <w:r>
        <w:rPr>
          <w:sz w:val="20"/>
          <w:szCs w:val="20"/>
        </w:rPr>
        <w:t xml:space="preserve">Окончание работы </w:t>
      </w:r>
      <w:r>
        <w:rPr>
          <w:sz w:val="20"/>
          <w:szCs w:val="20"/>
          <w:lang w:val="en-US"/>
        </w:rPr>
        <w:t xml:space="preserve">III </w:t>
      </w:r>
      <w:r>
        <w:rPr>
          <w:sz w:val="20"/>
          <w:szCs w:val="20"/>
        </w:rPr>
        <w:t>съезда РСДРП совпало с кануном международного пролетарского праздника 1 Мая. По-своему готовились к этому дню и рабочие, и царское правительство. Воинские части были расквартированы к этому времени во всех сколько-нибудь значительных промышленных центрах. Рабочие кварталы городов и фабрично-заводские поселки находились фактически на военном положении. Правительство открыто вело дело к тому, чтобы массовыми репрессиями деморализовать пролетариат, сломить его волю к борьбе.</w:t>
      </w:r>
    </w:p>
    <w:p>
      <w:pPr>
        <w:pStyle w:val="Normal"/>
        <w:widowControl w:val="false"/>
        <w:autoSpaceDE w:val="false"/>
        <w:rPr>
          <w:sz w:val="20"/>
        </w:rPr>
      </w:pPr>
      <w:r>
        <w:rPr>
          <w:sz w:val="20"/>
          <w:szCs w:val="20"/>
        </w:rPr>
        <w:t>Благодаря политическому руководству большевиков планы правительства были сорваны. Большевики призывали рабочих действовать гибко, строго учитывать военную обстановку в каждом городе, районе, на каждом отдельном предприятии, не подставляя себя преждевременно под пули врага. Первомайские выступления рабочих в 1905 г. ознаменовались многообразием приемов и форм борьбы, самым различным их сочетанием.</w:t>
      </w:r>
    </w:p>
    <w:p>
      <w:pPr>
        <w:pStyle w:val="Normal"/>
        <w:widowControl w:val="false"/>
        <w:autoSpaceDE w:val="false"/>
        <w:rPr>
          <w:sz w:val="20"/>
        </w:rPr>
      </w:pPr>
      <w:r>
        <w:rPr>
          <w:sz w:val="20"/>
          <w:szCs w:val="20"/>
        </w:rPr>
        <w:t>По призыву большевиков пролетариат ознаменовал день 1 Мая мощным революционным выступлением против самодержавия. По всей стране прокатилась волна митингов, маевок, демонстраций и стачек. В политических стачках и демонстрациях приняли участие рабочие 142 промышленных центров. В 35 городах рабочие отметили этот день активными действиями дважды — по европейскому и русскому календарям (18 апреля и 1 мая). Только на предприятиях, подконтрольных фабрично-заводской инспекции, бастовало 1 Мая от 190 до 200 тыс. рабочих.</w:t>
      </w:r>
    </w:p>
    <w:p>
      <w:pPr>
        <w:pStyle w:val="Normal"/>
        <w:widowControl w:val="false"/>
        <w:autoSpaceDE w:val="false"/>
        <w:rPr>
          <w:sz w:val="20"/>
        </w:rPr>
      </w:pPr>
      <w:r>
        <w:rPr>
          <w:sz w:val="20"/>
          <w:szCs w:val="20"/>
        </w:rPr>
        <w:t>Таким образом, в мае последовал новый значительный подъем революционного рабочего движения. Общее количество бастующих рабочих более чем в пять раз превзошло среднее годовое число забастовщиков в России за предыдущие десять лет. Доля участников стачек, проходивших под одними только политическими лозунгами, была лишь немного меньше, чем в январе (29,3 проц. против 29,5 проц.).</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Майский подъем стачечной борьбы имел большое значение для дальнейшего развития революции. Показательно заметное увеличение удельного веса массовых политических стачек среди всех других средств борьбы рабочего класса. В июне доля участников политических  стачек  в  общей   массе   бастующих   поднялась   до</w:t>
      </w:r>
    </w:p>
    <w:p>
      <w:pPr>
        <w:pStyle w:val="Normal"/>
        <w:widowControl w:val="false"/>
        <w:autoSpaceDE w:val="false"/>
        <w:rPr>
          <w:sz w:val="20"/>
        </w:rPr>
      </w:pPr>
      <w:r>
        <w:rPr>
          <w:sz w:val="20"/>
          <w:szCs w:val="20"/>
        </w:rPr>
        <w:t>1</w:t>
      </w:r>
    </w:p>
    <w:p>
      <w:pPr>
        <w:pStyle w:val="Normal"/>
        <w:widowControl w:val="false"/>
        <w:autoSpaceDE w:val="false"/>
        <w:rPr>
          <w:sz w:val="20"/>
        </w:rPr>
      </w:pPr>
      <w:r>
        <w:rPr>
          <w:sz w:val="20"/>
          <w:szCs w:val="20"/>
        </w:rPr>
        <w:t>{52                                                                  ■■'■■"'■:    Глава вторая                          ";•*'■'                                                    'г</w:t>
      </w:r>
    </w:p>
    <w:p>
      <w:pPr>
        <w:pStyle w:val="Normal"/>
        <w:widowControl w:val="false"/>
        <w:autoSpaceDE w:val="false"/>
        <w:rPr>
          <w:sz w:val="20"/>
        </w:rPr>
      </w:pPr>
      <w:r>
        <w:rPr>
          <w:sz w:val="20"/>
          <w:szCs w:val="20"/>
        </w:rPr>
        <w:t>64,6 проц., а в августе они составляют уже более двух третей — 68,3 проц. всей массы забастовщиков.</w:t>
      </w:r>
    </w:p>
    <w:p>
      <w:pPr>
        <w:pStyle w:val="Normal"/>
        <w:widowControl w:val="false"/>
        <w:autoSpaceDE w:val="false"/>
        <w:rPr>
          <w:sz w:val="20"/>
        </w:rPr>
      </w:pPr>
      <w:r>
        <w:rPr>
          <w:sz w:val="20"/>
          <w:szCs w:val="20"/>
        </w:rPr>
        <w:t>Таким образом, летом 1905 г. стачечное движение приобрело ярко выраженный политический характер, что явилось крупным шагом вперед, сделанным рабочим движением в целом за первые месяцы революции. Этот шаг был следствием и быстро растущего собственного опыта, и самоорганизации пролетарских масс, и значительно возросшего идейного и организационного влияния большевиков на эти массы.</w:t>
      </w:r>
    </w:p>
    <w:p>
      <w:pPr>
        <w:pStyle w:val="Normal"/>
        <w:widowControl w:val="false"/>
        <w:autoSpaceDE w:val="false"/>
        <w:rPr>
          <w:sz w:val="20"/>
        </w:rPr>
      </w:pPr>
      <w:r>
        <w:rPr>
          <w:sz w:val="20"/>
          <w:szCs w:val="20"/>
        </w:rPr>
        <w:t>Одним из важнейших результатов первомайских политических стачек было усиление революционной борьбы текстильщиков — основного по численности отряда российского пролетариата. Май 1905 г. был месяцем наивысшей за весь период с января по сентябрь активности их политической стачечной борьбы. Повышение активности и вовлечение в борьбу новых слоев рабочих-текстильщиков имело огромное значение, ибо они, по выражению Ленина, составляли тогда главную силу, главную массу пролетарской армии'.</w:t>
      </w:r>
    </w:p>
    <w:p>
      <w:pPr>
        <w:pStyle w:val="Normal"/>
        <w:widowControl w:val="false"/>
        <w:autoSpaceDE w:val="false"/>
        <w:rPr>
          <w:sz w:val="20"/>
        </w:rPr>
      </w:pPr>
      <w:r>
        <w:rPr>
          <w:sz w:val="20"/>
          <w:szCs w:val="20"/>
        </w:rPr>
        <w:t>Самостоятельные политические выступления рабочих-текстильщиков летом 1905 г. приковали к себе внимание всей страны. Наиболее выдающимся из них была стачка рабочих Иваново-Вознесен-ска — одного из крупнейших центров текстильного производства России. Стачечное движение в городе развертывалось под руководством местной большевистской организации. По ее призыву уже на второй день общей забастовки, 13 мая, рабочие явочным порядком осуществили свободу слова и собраний. Ежедневно проходили многотысячные собрания и митинги рабочих под открытым небом, так как ни одно помещение в городе не могло вместить всех желающих принять участие в них. 15 мая был создан выборный общегородской стачечный комитет — Совет уполномоченных (или Собрание депутатов). Революционный характер забастовки и тот факт, что участники ее составляли основную массу населения города, привели к тому, что из органа стачечной борьбы Совет превратился фактически в зародышевый орган новой, революционной власти.</w:t>
      </w:r>
    </w:p>
    <w:p>
      <w:pPr>
        <w:pStyle w:val="Normal"/>
        <w:widowControl w:val="false"/>
        <w:autoSpaceDE w:val="false"/>
        <w:rPr>
          <w:sz w:val="20"/>
        </w:rPr>
      </w:pPr>
      <w:r>
        <w:rPr>
          <w:sz w:val="20"/>
          <w:szCs w:val="20"/>
        </w:rPr>
        <w:t>Бессильные сломить забастовку, власти ввели в городе осадное положение. Войска расстреливали рабочие демонстрации. На террор властей рабочие ответили разоружением полицейских и возведением баррикад. Только крайнее истощение сил принудило рабочих  прекратить забастовку, длившуюся 72 дня.</w:t>
      </w:r>
    </w:p>
    <w:p>
      <w:pPr>
        <w:pStyle w:val="Normal"/>
        <w:widowControl w:val="false"/>
        <w:autoSpaceDE w:val="false"/>
        <w:rPr>
          <w:sz w:val="20"/>
        </w:rPr>
      </w:pPr>
      <w:r>
        <w:rPr>
          <w:sz w:val="20"/>
          <w:szCs w:val="20"/>
        </w:rPr>
        <w:t>Мужественная борьба иваново-вознесенских рабочих против царизма дала толчок стачечному движению текстильщиков в ряде других пунктов Центрального промышленного района. Их усилившаяся борьба свидетельствовала о том, что полумиллионная ар-</w:t>
      </w:r>
    </w:p>
    <w:p>
      <w:pPr>
        <w:pStyle w:val="Normal"/>
        <w:widowControl w:val="false"/>
        <w:autoSpaceDE w:val="false"/>
        <w:rPr>
          <w:sz w:val="20"/>
        </w:rPr>
      </w:pPr>
      <w:r>
        <w:rPr>
          <w:sz w:val="20"/>
          <w:szCs w:val="20"/>
        </w:rPr>
        <w:t xml:space="preserve">1 См.: Ленинский сборник </w:t>
      </w:r>
      <w:r>
        <w:rPr>
          <w:sz w:val="20"/>
          <w:szCs w:val="20"/>
          <w:lang w:val="en-US"/>
        </w:rPr>
        <w:t xml:space="preserve">XXV. </w:t>
      </w:r>
      <w:r>
        <w:rPr>
          <w:sz w:val="20"/>
          <w:szCs w:val="20"/>
        </w:rPr>
        <w:t>М., 1933, с. 1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153                     Канун революции и ее основные этапы                    *.</w:t>
      </w:r>
    </w:p>
    <w:p>
      <w:pPr>
        <w:pStyle w:val="Normal"/>
        <w:widowControl w:val="false"/>
        <w:autoSpaceDE w:val="false"/>
        <w:rPr>
          <w:sz w:val="20"/>
        </w:rPr>
      </w:pPr>
      <w:r>
        <w:rPr>
          <w:sz w:val="20"/>
          <w:szCs w:val="20"/>
        </w:rPr>
        <w:t>мия рабочих Центра страны находилась накануне своего общего выступления.</w:t>
      </w:r>
    </w:p>
    <w:p>
      <w:pPr>
        <w:pStyle w:val="Normal"/>
        <w:widowControl w:val="false"/>
        <w:autoSpaceDE w:val="false"/>
        <w:rPr>
          <w:sz w:val="20"/>
        </w:rPr>
      </w:pPr>
      <w:r>
        <w:rPr>
          <w:sz w:val="20"/>
          <w:szCs w:val="20"/>
        </w:rPr>
        <w:t>Особенно драматический характер приобрела борьба текстильщиков Лодзи, развернувшаяся в конце мая — начале июня 1905 г. Царские войска развернули здесь настоящую войну против забастовщиков, неоднократно открывая по ним огонь. Новое нападение войск на 70-тысячную демонстрацию рабочих привело к тому, что в ночь с 9 на 10 июня город покрылся десятками баррикад. В течение двух дней рабочие противостояли натиску шести пехотных и четырех кавалерийских полков. Рабочие потеряли убитыми более 200 и ранеными около 500 человек. Но это не сломило их дух. Общая политическая забастовка продолжалась еще три дня после того, как пала последняя баррикада.</w:t>
      </w:r>
    </w:p>
    <w:p>
      <w:pPr>
        <w:pStyle w:val="Normal"/>
        <w:widowControl w:val="false"/>
        <w:autoSpaceDE w:val="false"/>
        <w:rPr>
          <w:sz w:val="20"/>
        </w:rPr>
      </w:pPr>
      <w:r>
        <w:rPr>
          <w:sz w:val="20"/>
          <w:szCs w:val="20"/>
        </w:rPr>
        <w:t>Значение лодзинских баррикадных боев было исключительно велико. Ленинская идея о массовой политической стачке как одном из главных средств подведения масс к восстанию получила новое блестящее подтверждение. Лодзинские события представляли собой в зародышевой форме своеобразное сочетание баррикадных боев с партизанской войной, чего не знала практика уличных боев до 1905 г. Благодаря ее применению сравнительно немногочисленные группы слабо вооруженных рабочих Лодзи смогли в течение двух дней отбивать атаки кадровых воинских частей и нанести им ощутимые потери.</w:t>
      </w:r>
    </w:p>
    <w:p>
      <w:pPr>
        <w:pStyle w:val="Normal"/>
        <w:widowControl w:val="false"/>
        <w:autoSpaceDE w:val="false"/>
        <w:rPr>
          <w:sz w:val="20"/>
        </w:rPr>
      </w:pPr>
      <w:r>
        <w:rPr>
          <w:sz w:val="20"/>
          <w:szCs w:val="20"/>
        </w:rPr>
        <w:t>Майские политические забастовки и демонстрации способствовали пробуждению тех слоев пролетариата, которые шли в арьергарде движения — типографщиков, деревообделочников, кожевенников, рабочих химической промышленности и др. В мае — августе 1905 г. рабочие этой категории, стоявшие на втором месте по своей численности, занимали последнее место по активности стачечной борьбы. Однако и у них наметился заметный сдвиг. Он проявился прежде всего в том, что в июне и в июле в общее движение начали втягиваться рабочие крупнейших предприятий данных отраслей промышленности. Постепенно радикализировались и выдвигаемые требования, и сами действия этой группы пролетариев. Особенно ощутимо это проявилось в событиях 13—21 июня в Одессе, где всеобщая политическая стачка вовлекла широкие слои пролетариата и вплотную подвела их к вооруженному восст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том 1905 г., по выражению Ленина, шло повсеместное и глубокое брожение на фабриках и заводах. Ни на один день не прекращалась борьба рабочих, носившая, как правило, наступательный характер. Помимо кратковременных забастовок и перемежающихся стачек отдельных цехов и смен, рабочие широко практиковали предъявление требований без объявления стачки, осуществление их явочным порядком, изгнание наиболее ненавистных хозяйских служащих с предприятия и т. д. Ведя борьбу с полукре-</w:t>
      </w:r>
    </w:p>
    <w:p>
      <w:pPr>
        <w:pStyle w:val="Normal"/>
        <w:widowControl w:val="false"/>
        <w:autoSpaceDE w:val="false"/>
        <w:rPr>
          <w:sz w:val="20"/>
        </w:rPr>
      </w:pPr>
      <w:r>
        <w:rPr>
          <w:sz w:val="20"/>
          <w:szCs w:val="20"/>
        </w:rPr>
        <w:t>154                                            Глава вторая</w:t>
      </w:r>
    </w:p>
    <w:p>
      <w:pPr>
        <w:pStyle w:val="Normal"/>
        <w:widowControl w:val="false"/>
        <w:autoSpaceDE w:val="false"/>
        <w:rPr>
          <w:sz w:val="20"/>
        </w:rPr>
      </w:pPr>
      <w:r>
        <w:rPr>
          <w:sz w:val="20"/>
          <w:szCs w:val="20"/>
        </w:rPr>
        <w:t>постническими порядками на своих фабриках и заводах, все болев широкие слои рабочих начинали в то же время понимать необходимость такой же борьбы в общегосударственном масштабе, с самодержавием в целом.</w:t>
      </w:r>
    </w:p>
    <w:p>
      <w:pPr>
        <w:pStyle w:val="Normal"/>
        <w:widowControl w:val="false"/>
        <w:autoSpaceDE w:val="false"/>
        <w:rPr>
          <w:sz w:val="20"/>
        </w:rPr>
      </w:pPr>
      <w:r>
        <w:rPr>
          <w:sz w:val="20"/>
          <w:szCs w:val="20"/>
        </w:rPr>
        <w:t>С точки зрения развития забастовочного движения рабочих первая треть 1905 г. может быть охарактеризована как период его роста преимущественно вширь. Именно в это время волна революционных забастовок распространялась на новые отрасли промышленности, новые районы страны, новые отряды рабочих. Преимущественной же чертой второй трети года являлся рост стачечного движения вглубь, перерастание единичных вспышек в повсеместную непрерывную борьбу самых широких слоев рабочего класса. Оба эти периода были в равной мере необходимыми этапами революции: первый — как начальный этап революционных стачек, второй — как следующая, более высокая ступень их развития. Без стачек второй половины апреля — сентября переход к грандиозным революционным стачкам октября — декабря 1905 г. был бы невозможен.</w:t>
      </w:r>
    </w:p>
    <w:p>
      <w:pPr>
        <w:pStyle w:val="Normal"/>
        <w:widowControl w:val="false"/>
        <w:autoSpaceDE w:val="false"/>
        <w:rPr>
          <w:sz w:val="20"/>
        </w:rPr>
      </w:pPr>
      <w:r>
        <w:rPr>
          <w:sz w:val="20"/>
          <w:szCs w:val="20"/>
        </w:rPr>
        <w:t>Первомайские политические забастовки и демонстрации, проведенные рабочими в два срока — 18 апреля и 1 мая, ощутимо сказались на размахе и массовости крестьянского движения. Общее число зарегистрированных крестьянских выступлений в мае удвоилось по сравнению с апрелем, а в июне достигло рекордного для первых десяти месяцев революции уровня (492 выступления). Это почти три четверти общего числа выступлений крестьян за пять предреволюционных лет. Революция в России успешно развивалась и в городе и в деревне. Налицо был основной признак всякой настоящей революции — «быстрое удесятерение или даже увеличение во сто раз количества способных на политическую борьбу представителей... угнетенной массы, доселе апатичной...» '.</w:t>
      </w:r>
    </w:p>
    <w:p>
      <w:pPr>
        <w:pStyle w:val="Normal"/>
        <w:widowControl w:val="false"/>
        <w:autoSpaceDE w:val="false"/>
        <w:rPr>
          <w:sz w:val="20"/>
        </w:rPr>
      </w:pPr>
      <w:r>
        <w:rPr>
          <w:sz w:val="20"/>
          <w:szCs w:val="20"/>
        </w:rPr>
        <w:t>Летние выступления крестьян отличались не только возросшим размахом, но и более выраженным политическим характером. Движение обогатилось новыми формами борьбы: отказом платить арендную плату, массовыми потравами, захватом помещичьего сена и хлеба и т. д. Наряду с ними широко применялись и прежние формы борьбы (порубки помещичьих лесов, стачки сельскохозяйственных рабочих, «аграрные» стачки крестьян и др.). Политические демонстрации крестьян состоялись в Нижегородской, Полтавской губерниях, а также в Польше и Прибалтике.</w:t>
      </w:r>
    </w:p>
    <w:p>
      <w:pPr>
        <w:pStyle w:val="Normal"/>
        <w:widowControl w:val="false"/>
        <w:autoSpaceDE w:val="false"/>
        <w:rPr>
          <w:sz w:val="20"/>
        </w:rPr>
      </w:pPr>
      <w:r>
        <w:rPr>
          <w:sz w:val="20"/>
          <w:szCs w:val="20"/>
        </w:rPr>
        <w:t>Участились вооруженные столкновения крестьян с царскими войсками. Особенно острыми они были на Кавказе и в Латвии. В Грузии лишь в августе имели место 14 случаев вооруже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41, с 70.</w:t>
      </w:r>
    </w:p>
    <w:p>
      <w:pPr>
        <w:pStyle w:val="Normal"/>
        <w:widowControl w:val="false"/>
        <w:autoSpaceDE w:val="false"/>
        <w:rPr>
          <w:sz w:val="20"/>
        </w:rPr>
      </w:pPr>
      <w:r>
        <w:rPr>
          <w:sz w:val="20"/>
          <w:szCs w:val="20"/>
        </w:rPr>
        <w:t>155                     Канун революции и ее основные этапы</w:t>
      </w:r>
    </w:p>
    <w:p>
      <w:pPr>
        <w:pStyle w:val="Normal"/>
        <w:widowControl w:val="false"/>
        <w:autoSpaceDE w:val="false"/>
        <w:rPr>
          <w:sz w:val="20"/>
        </w:rPr>
      </w:pPr>
      <w:r>
        <w:rPr>
          <w:sz w:val="20"/>
          <w:szCs w:val="20"/>
        </w:rPr>
        <w:t>нападения крестьян на казаков, жандармов, царских чиновников и два случая вооруженной обороны от царских войск. В Прибалтике общая забастовка сельскохозяйственных рабочих, руководимая революционной социал-демократией, сопровождалась разгромом волостных правлений, разоружением помещиков и их охраны. В Латвии с введением военного положения забастовка переросла в крестьянскую войну против помещиков и царского самодержавия.</w:t>
      </w:r>
    </w:p>
    <w:p>
      <w:pPr>
        <w:pStyle w:val="Normal"/>
        <w:widowControl w:val="false"/>
        <w:autoSpaceDE w:val="false"/>
        <w:rPr>
          <w:sz w:val="20"/>
        </w:rPr>
      </w:pPr>
      <w:r>
        <w:rPr>
          <w:sz w:val="20"/>
          <w:szCs w:val="20"/>
        </w:rPr>
        <w:t>Рост рабочего и крестьянского движения в стране, поражение царизма в войне на Дальнем Востоке оказали свое влияние на армию. Правительству становилось труднее использовать войска против народа. Все чаще солдаты отказывались стрелять по своим братьям — рабочим и крестьянам.</w:t>
      </w:r>
    </w:p>
    <w:p>
      <w:pPr>
        <w:pStyle w:val="Normal"/>
        <w:widowControl w:val="false"/>
        <w:autoSpaceDE w:val="false"/>
        <w:rPr>
          <w:sz w:val="20"/>
        </w:rPr>
      </w:pPr>
      <w:r>
        <w:rPr>
          <w:sz w:val="20"/>
          <w:szCs w:val="20"/>
        </w:rPr>
        <w:t>Летом революционное брожение в армии разрослось и стало повсеместным. От пассивного сопротивления начальникам солдаты и матросы начинают переходить сначала к требованиям об улучшении своего положения, а затем и к вооруженным выступлениям против всего самодержавного строя. Крупнейшим революционным событием явилось восстание матросов на броненосце «Князь Потемкин-Таврический», начавшееся 14 июня. Восставшие матросы «Потемкина» братались с восставшими рабочими Одессы. Команда эскадры, посланной для усмирения мятежного корабля, отказалась стрелять по повстанцам. Пламя восстания перебросилось на броненосец «Георгий Победоносец» и другие суда. Две плавучие крепости и два корабля меньших размеров с общим числом матросов около двух тысяч человек — таков был состав первой российской революционной эскадры.</w:t>
      </w:r>
    </w:p>
    <w:p>
      <w:pPr>
        <w:pStyle w:val="Normal"/>
        <w:widowControl w:val="false"/>
        <w:autoSpaceDE w:val="false"/>
        <w:rPr>
          <w:sz w:val="20"/>
        </w:rPr>
      </w:pPr>
      <w:r>
        <w:rPr>
          <w:sz w:val="20"/>
          <w:szCs w:val="20"/>
        </w:rPr>
        <w:t>Восстание потемкинцев еще больше стимулировало революционную борьбу в армии и на флоте. В июле произошла вооруженная демонстрация матросов в Либаве. В августе начинаются революционные выступления солдат в Варшаве, Радоме, Екатери-нославе и других городах.</w:t>
      </w:r>
    </w:p>
    <w:p>
      <w:pPr>
        <w:pStyle w:val="Normal"/>
        <w:widowControl w:val="false"/>
        <w:autoSpaceDE w:val="false"/>
        <w:rPr>
          <w:sz w:val="20"/>
        </w:rPr>
      </w:pPr>
      <w:r>
        <w:rPr>
          <w:sz w:val="20"/>
          <w:szCs w:val="20"/>
        </w:rPr>
        <w:t>Таким образом, соединения пролетарской массовой стачки в городе с крестьянским движением в деревне было достаточно для того, чтобы поколебать армию — эту последнюю и самую прочную опору цар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есной и летом 1905 г. продолжало широко развиваться национально-освободительное движение, начавшееся после январских революционных забастовок рабочих. В борьбу вступали все новые отряды трудящихся национальных районов. Волна революционных выступлений охватила Польшу, Прибалтику, Украину, Белоруссию, Поволжье, Закавказье, приводя в движение огромные массы пролетариата и крестьянства национальных районов страны, сплачивая их в борьбе против общего врага — царского самодержавия. Население этих районов громило местные правительственные учреждения, явочным порядком вводило свой родной язык в каче-</w:t>
      </w:r>
    </w:p>
    <w:p>
      <w:pPr>
        <w:pStyle w:val="Normal"/>
        <w:widowControl w:val="false"/>
        <w:autoSpaceDE w:val="false"/>
        <w:rPr>
          <w:sz w:val="20"/>
        </w:rPr>
      </w:pPr>
      <w:r>
        <w:rPr>
          <w:sz w:val="20"/>
          <w:szCs w:val="20"/>
        </w:rPr>
        <w:t>156                                              Глава вторая</w:t>
      </w:r>
    </w:p>
    <w:p>
      <w:pPr>
        <w:pStyle w:val="Normal"/>
        <w:widowControl w:val="false"/>
        <w:autoSpaceDE w:val="false"/>
        <w:rPr>
          <w:sz w:val="20"/>
        </w:rPr>
      </w:pPr>
      <w:r>
        <w:rPr>
          <w:sz w:val="20"/>
          <w:szCs w:val="20"/>
        </w:rPr>
        <w:t>стве государственного языка в органах местного управления, школах, общественных учреждениях'.</w:t>
      </w:r>
    </w:p>
    <w:p>
      <w:pPr>
        <w:pStyle w:val="Normal"/>
        <w:widowControl w:val="false"/>
        <w:autoSpaceDE w:val="false"/>
        <w:rPr>
          <w:sz w:val="20"/>
        </w:rPr>
      </w:pPr>
      <w:r>
        <w:rPr>
          <w:sz w:val="20"/>
          <w:szCs w:val="20"/>
        </w:rPr>
        <w:t>Выступления масс носили наступательный характер и приобретали все больший размах. Местные власти все чаще оказывались вынужденными переходить к обороне. Генерал-губернатор Польши установил даже «имущественную круговую ответственность» для всех без исключения жителей городов, посадов, гмин (волостей), где население громило царские учреждения2.</w:t>
      </w:r>
    </w:p>
    <w:p>
      <w:pPr>
        <w:pStyle w:val="Normal"/>
        <w:widowControl w:val="false"/>
        <w:autoSpaceDE w:val="false"/>
        <w:rPr>
          <w:sz w:val="20"/>
        </w:rPr>
      </w:pPr>
      <w:r>
        <w:rPr>
          <w:sz w:val="20"/>
          <w:szCs w:val="20"/>
        </w:rPr>
        <w:t>Развитие революции вширь и вглубь — таков главный итог революционного стачечного и демонстрационного движения российского пролетариата на протяжении первых восьми месяцев 1905 г.</w:t>
      </w:r>
    </w:p>
    <w:p>
      <w:pPr>
        <w:pStyle w:val="Normal"/>
        <w:widowControl w:val="false"/>
        <w:autoSpaceDE w:val="false"/>
        <w:rPr>
          <w:sz w:val="20"/>
        </w:rPr>
      </w:pPr>
      <w:r>
        <w:rPr>
          <w:sz w:val="20"/>
          <w:szCs w:val="20"/>
        </w:rPr>
        <w:t>Удары революции расшатывали и ослабляли царскую власть. Одним из проявлений этого стало начавшееся фактическое расширение легальных рамок, вопреки существовавшим законам, во всех областях общественной жизни. Своей революционной борьбой пролетариат вызвал к жизни процесс активизации, организации, консолидации всех демократических сил страны, готовых поддержать освободительную борьбу народа. Возникли многочисленные организации интеллигенции, объединенные общим Союзом союзов, произошел учредительный съезд Всероссийского крестьянского союза, начала функционировать организация рабочих и служащих железных дорог — Всероссийский железнодорожный союз. Лагерь противников самодержавного строя, возглавляемый революционным пролетариатом, непрерывно разрастался, пополнялся новыми силами. Одни из них выступали союзниками рабочего класса, принимали его руководство. Другие действовали как попутчики революционного народа.</w:t>
      </w:r>
    </w:p>
    <w:p>
      <w:pPr>
        <w:pStyle w:val="Normal"/>
        <w:widowControl w:val="false"/>
        <w:autoSpaceDE w:val="false"/>
        <w:rPr>
          <w:sz w:val="20"/>
        </w:rPr>
      </w:pPr>
      <w:r>
        <w:rPr>
          <w:sz w:val="20"/>
          <w:szCs w:val="20"/>
        </w:rPr>
        <w:t>В этих условиях царизм вновь прибегнул к политическому маневрированию. 6 августа царь возвестил о создании «народного представительства» — Государственной думы. Согласно проекту министра внутренних дел Булыгина, под этим названием должно было функционировать совещательное учреждение при царе, составленное преимущественно из помещиков и капиталистов. Это было бы не более чем «пятое колесо» в телеге российского самодержавия, оставшегося незыблемым и столь же неограниченным, как и ранее. Целью этого тактического хода был обман трудящихся масс фикцией «народного» представительства, отвлечение их от революции.</w:t>
      </w:r>
    </w:p>
    <w:p>
      <w:pPr>
        <w:pStyle w:val="Normal"/>
        <w:widowControl w:val="false"/>
        <w:autoSpaceDE w:val="false"/>
        <w:rPr>
          <w:sz w:val="20"/>
        </w:rPr>
      </w:pPr>
      <w:r>
        <w:rPr>
          <w:sz w:val="20"/>
          <w:szCs w:val="20"/>
        </w:rPr>
        <w:t>Либеральные политики с готовностью поддержали этот маневр</w:t>
      </w:r>
    </w:p>
    <w:p>
      <w:pPr>
        <w:pStyle w:val="Normal"/>
        <w:widowControl w:val="false"/>
        <w:autoSpaceDE w:val="false"/>
        <w:rPr>
          <w:sz w:val="20"/>
        </w:rPr>
      </w:pPr>
      <w:r>
        <w:rPr>
          <w:sz w:val="20"/>
          <w:szCs w:val="20"/>
        </w:rPr>
        <w:t>1  Подробнее  см.:   Революция   1905—1907  гг.  в  национальных  районах России. 2-е изд., перераб. и доп. М., 19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Правительственный   вестник, 1905,  № 222, 18 (31) октября.   Все, кто уклонялся от подобных платежей, подлежали большому штрафу или тюремному заключению на срок до трех месяцев.</w:t>
      </w:r>
    </w:p>
    <w:p>
      <w:pPr>
        <w:pStyle w:val="Normal"/>
        <w:widowControl w:val="false"/>
        <w:autoSpaceDE w:val="false"/>
        <w:rPr>
          <w:sz w:val="20"/>
        </w:rPr>
      </w:pPr>
      <w:r>
        <w:rPr>
          <w:sz w:val="20"/>
          <w:szCs w:val="20"/>
        </w:rPr>
        <w:t>157                          Канун революции и ее основные этапы</w:t>
      </w:r>
    </w:p>
    <w:p>
      <w:pPr>
        <w:pStyle w:val="Normal"/>
        <w:widowControl w:val="false"/>
        <w:autoSpaceDE w:val="false"/>
        <w:rPr>
          <w:sz w:val="20"/>
        </w:rPr>
      </w:pPr>
      <w:r>
        <w:rPr>
          <w:sz w:val="20"/>
          <w:szCs w:val="20"/>
        </w:rPr>
        <w:t>царского правительства. Он сулил буржуазии политическую сделку с самодержавием за счет народа, а главное, как они рассчитывали,— ликвидацию  революции по совершении этой сделки.</w:t>
      </w:r>
    </w:p>
    <w:p>
      <w:pPr>
        <w:pStyle w:val="Normal"/>
        <w:widowControl w:val="false"/>
        <w:autoSpaceDE w:val="false"/>
        <w:rPr>
          <w:sz w:val="20"/>
        </w:rPr>
      </w:pPr>
      <w:r>
        <w:rPr>
          <w:sz w:val="20"/>
          <w:szCs w:val="20"/>
        </w:rPr>
        <w:t>Лидеры меньшевизма подхватили тактическую установку либералов. Рабочим, по мнению меньшевиков, следовало принять участие в проведении выборов в булыгинскую Думу. При этом «самовольно образующиеся рабочие агитационные комитеты» должны были оказывать давление на все без исключения группы избирателей, с тем чтобы они, посылая своих представителей в Думу, обязывали их выступить там с требованием созыва Учредительного собрания. Одновременно с выборами депутатов в булыгин-ский «парламент» рабочим следовало также произвести выборы «своих собственных... представителей», которым предстояло действовать вне Думы. «Уездные и губернские собрания таких представителей...— говорилось далее в меньшевистской «Искре»,— создадут как бы целую сеть представительных органов революционного самоуправления с революционным всероссийским представительным собранием во главе» '. Эти «органы революционного самоуправления» не должны были претендовать на захват власти. Задачи их сводились лишь к тому, чтобы при случае «диктовать свое требование Учредительного Собрания всем прочим прогрессивным группам»2. Линия на превращение рабочего класса России во вспомогательную силу либеральной буржуазии — такова была сущность этих тактических установок меньшевиков.</w:t>
      </w:r>
    </w:p>
    <w:p>
      <w:pPr>
        <w:pStyle w:val="Normal"/>
        <w:widowControl w:val="false"/>
        <w:autoSpaceDE w:val="false"/>
        <w:rPr>
          <w:sz w:val="20"/>
        </w:rPr>
      </w:pPr>
      <w:r>
        <w:rPr>
          <w:sz w:val="20"/>
          <w:szCs w:val="20"/>
        </w:rPr>
        <w:t>Большевики во главе с Лениным противопоставили маневрам меньшевиков лозунг активного бойкота булыгинской Думы. Этот лозунг означал призыв к массовому неповиновению органам власти, к вооруженному восстанию против них и созданию новых, революционных органов власти. Большевики призывали ве торговаться с царем за те или иные уступки и полууступки, а свергнуть царя и силой вырвать все, что должно принадлежать народу.</w:t>
      </w:r>
    </w:p>
    <w:p>
      <w:pPr>
        <w:pStyle w:val="Normal"/>
        <w:widowControl w:val="false"/>
        <w:autoSpaceDE w:val="false"/>
        <w:rPr>
          <w:sz w:val="20"/>
        </w:rPr>
      </w:pPr>
      <w:r>
        <w:rPr>
          <w:sz w:val="20"/>
          <w:szCs w:val="20"/>
        </w:rPr>
        <w:t xml:space="preserve">Центральный Комитет, избранный на </w:t>
      </w:r>
      <w:r>
        <w:rPr>
          <w:sz w:val="20"/>
          <w:szCs w:val="20"/>
          <w:lang w:val="en-US"/>
        </w:rPr>
        <w:t xml:space="preserve">III </w:t>
      </w:r>
      <w:r>
        <w:rPr>
          <w:sz w:val="20"/>
          <w:szCs w:val="20"/>
        </w:rPr>
        <w:t>съезде РСДРП, разослал всем местным партийным организациям развернутый план действий на весь период проведения правительством думской кампании. Основное место в этом плане занимала директива ЦК РСДРП: «Подготовить ко времени выборов общероссийскую политическую стачку...» 3</w:t>
      </w:r>
    </w:p>
    <w:p>
      <w:pPr>
        <w:pStyle w:val="Normal"/>
        <w:widowControl w:val="false"/>
        <w:autoSpaceDE w:val="false"/>
        <w:rPr>
          <w:sz w:val="20"/>
        </w:rPr>
      </w:pPr>
      <w:r>
        <w:rPr>
          <w:sz w:val="20"/>
          <w:szCs w:val="20"/>
        </w:rPr>
        <w:t>Центральный Комитет РСДРП взял на себя инициативу по «объединению и согласованию работы всех с.-д. партий России на ближайшие месяцы в связи с вопросом о выборах в Государствен-</w:t>
      </w:r>
    </w:p>
    <w:p>
      <w:pPr>
        <w:pStyle w:val="Normal"/>
        <w:widowControl w:val="false"/>
        <w:autoSpaceDE w:val="false"/>
        <w:rPr>
          <w:sz w:val="20"/>
        </w:rPr>
      </w:pPr>
      <w:r>
        <w:rPr>
          <w:sz w:val="20"/>
          <w:szCs w:val="20"/>
        </w:rPr>
        <w:t>1 Искра, 1905, № 101, 1 июня, с. 1. ..     2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Большевики во главе Всероссийской политической стачки в октябре 1905 года. Сб. документов и материалов. М., 1955, с. 130.</w:t>
      </w:r>
    </w:p>
    <w:p>
      <w:pPr>
        <w:pStyle w:val="Normal"/>
        <w:widowControl w:val="false"/>
        <w:autoSpaceDE w:val="false"/>
        <w:rPr>
          <w:sz w:val="20"/>
        </w:rPr>
      </w:pPr>
      <w:r>
        <w:rPr>
          <w:sz w:val="20"/>
          <w:szCs w:val="20"/>
        </w:rPr>
        <w:t>158                                         Глава вторая    '</w:t>
      </w:r>
    </w:p>
    <w:p>
      <w:pPr>
        <w:pStyle w:val="Normal"/>
        <w:widowControl w:val="false"/>
        <w:autoSpaceDE w:val="false"/>
        <w:rPr>
          <w:sz w:val="20"/>
        </w:rPr>
      </w:pPr>
      <w:r>
        <w:rPr>
          <w:sz w:val="20"/>
          <w:szCs w:val="20"/>
        </w:rPr>
        <w:t>ную думу»'. Необходимо было дббиться единства действия всех социалистических сил для подготовки общероссийской политической забастовки. 7 сентября в Риге открылась конференция социал-демократических организаций страны. На конференции были представлены ЦК РСДРП, а также Бунд, Латышская СДРП, Польская социал-демократия, Революционная украинская партия. Меньшевистский делегат присутствовал лишь в качестве наблюдателя 2. Конференция одобрила большевистскую тактику активного бойкота Думы и дала установку организовать открытые массовые выступления пролетариата, с тем чтобы приурочить ко дню выборов повсеместные всеобщие политические забастовки, манифестации и демонстрации3.</w:t>
      </w:r>
    </w:p>
    <w:p>
      <w:pPr>
        <w:pStyle w:val="Normal"/>
        <w:widowControl w:val="false"/>
        <w:autoSpaceDE w:val="false"/>
        <w:rPr>
          <w:sz w:val="20"/>
        </w:rPr>
      </w:pPr>
      <w:r>
        <w:rPr>
          <w:sz w:val="20"/>
          <w:szCs w:val="20"/>
        </w:rPr>
        <w:t>Подготовка нового наступления на царизм сопровождалась широкой разъяснительной работой во всех демократических слоях населения страны. Еще в августе Центральный Комитет РСДРП призвал студенчество «координировать свои действия с действиями городского пролетариата, являющегося самой главной силой революции» 4. Призыв ЦК РСДРП встретил полную поддержку среди демократического большинства студенчества. Студенты отказались от идеи самостоятельной забастовки и, захватив аудитории высших учебных заведений, предоставили их для проведения революционных митингов и собраний. В начале сентября рабочие переносят свои собрания в высшие учебные заведения. Наряду с устной пропагандой и агитацией большевики широко использовали также печать. Так, московская организация распространила в сентябре среди рабочих почти 100 тыс. экземпляров своих изданий 5.</w:t>
      </w:r>
    </w:p>
    <w:p>
      <w:pPr>
        <w:pStyle w:val="Normal"/>
        <w:widowControl w:val="false"/>
        <w:autoSpaceDE w:val="false"/>
        <w:rPr>
          <w:sz w:val="20"/>
        </w:rPr>
      </w:pPr>
      <w:r>
        <w:rPr>
          <w:sz w:val="20"/>
          <w:szCs w:val="20"/>
        </w:rPr>
        <w:t>Идейно-политическая подготовка нового наступления на царизм приобрела в канун октябрьских революционных событий небывалый размах. «Политическая агитация в рабочей среде и в крестьянстве никогда не шла в России так широко, так планомерно и так глубоко, как теперь»,— отмечал Ленин в конце сентября 1905 г.6</w:t>
      </w:r>
    </w:p>
    <w:p>
      <w:pPr>
        <w:pStyle w:val="Normal"/>
        <w:widowControl w:val="false"/>
        <w:autoSpaceDE w:val="false"/>
        <w:rPr>
          <w:sz w:val="20"/>
        </w:rPr>
      </w:pPr>
      <w:r>
        <w:rPr>
          <w:sz w:val="20"/>
          <w:szCs w:val="20"/>
        </w:rPr>
        <w:t>В целом время с мая по сентябрь было периодом консолидации всех сил революции, повышения их политической зрелости, все-</w:t>
      </w:r>
    </w:p>
    <w:p>
      <w:pPr>
        <w:pStyle w:val="Normal"/>
        <w:widowControl w:val="false"/>
        <w:autoSpaceDE w:val="false"/>
        <w:rPr>
          <w:sz w:val="20"/>
        </w:rPr>
      </w:pPr>
      <w:r>
        <w:rPr>
          <w:sz w:val="20"/>
          <w:szCs w:val="20"/>
        </w:rPr>
        <w:t>1  Большевики во главе Всероссийской политической стачки в октябре 1905 года. Сб. документов и материалов, с. 133.</w:t>
      </w:r>
    </w:p>
    <w:p>
      <w:pPr>
        <w:pStyle w:val="Normal"/>
        <w:widowControl w:val="false"/>
        <w:autoSpaceDE w:val="false"/>
        <w:rPr>
          <w:sz w:val="20"/>
        </w:rPr>
      </w:pPr>
      <w:r>
        <w:rPr>
          <w:sz w:val="20"/>
          <w:szCs w:val="20"/>
        </w:rPr>
        <w:t>2  Меньшевики отмежевались затем от решений конференции и выступили против подготовки общероссийской политической забастовки.</w:t>
      </w:r>
    </w:p>
    <w:p>
      <w:pPr>
        <w:pStyle w:val="Normal"/>
        <w:widowControl w:val="false"/>
        <w:autoSpaceDE w:val="false"/>
        <w:rPr>
          <w:sz w:val="20"/>
        </w:rPr>
      </w:pPr>
      <w:r>
        <w:rPr>
          <w:sz w:val="20"/>
          <w:szCs w:val="20"/>
        </w:rPr>
        <w:t>3  См.: Большевики во главе Всероссийской политической стачки в ок^ тябре 1905 года. Сб. документов и материалов, с. 131.</w:t>
      </w:r>
    </w:p>
    <w:p>
      <w:pPr>
        <w:pStyle w:val="Normal"/>
        <w:widowControl w:val="false"/>
        <w:autoSpaceDE w:val="false"/>
        <w:rPr>
          <w:sz w:val="20"/>
        </w:rPr>
      </w:pPr>
      <w:r>
        <w:rPr>
          <w:sz w:val="20"/>
          <w:szCs w:val="20"/>
        </w:rPr>
        <w:t>4  Там же, с. 142.</w:t>
      </w:r>
    </w:p>
    <w:p>
      <w:pPr>
        <w:pStyle w:val="Normal"/>
        <w:widowControl w:val="false"/>
        <w:autoSpaceDE w:val="false"/>
        <w:rPr>
          <w:sz w:val="20"/>
        </w:rPr>
      </w:pPr>
      <w:r>
        <w:rPr>
          <w:sz w:val="20"/>
          <w:szCs w:val="20"/>
        </w:rPr>
        <w:t>6 См.: Революция 1905—1907 гг. в России. Документы и материалы. Всероссийская политическая стачка в октябре 1905 года. М.; Л., 1955, ч. 1, с. 104—105. (Далее: Всероссийская политическая стачка в октябре 1905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6 Ленин В. И. Поли. собр. соч., т. 11, с. 317.</w:t>
      </w:r>
    </w:p>
    <w:p>
      <w:pPr>
        <w:pStyle w:val="Normal"/>
        <w:widowControl w:val="false"/>
        <w:autoSpaceDE w:val="false"/>
        <w:rPr>
          <w:sz w:val="20"/>
        </w:rPr>
      </w:pPr>
      <w:r>
        <w:rPr>
          <w:sz w:val="20"/>
          <w:szCs w:val="20"/>
        </w:rPr>
        <w:t>159                     Канун революции и ее основные этапы</w:t>
      </w:r>
    </w:p>
    <w:p>
      <w:pPr>
        <w:pStyle w:val="Normal"/>
        <w:widowControl w:val="false"/>
        <w:autoSpaceDE w:val="false"/>
        <w:rPr>
          <w:sz w:val="20"/>
        </w:rPr>
      </w:pPr>
      <w:r>
        <w:rPr>
          <w:sz w:val="20"/>
          <w:szCs w:val="20"/>
        </w:rPr>
        <w:t>сторонней подготовки нового — всенародного в самом полном смысле этого слова — наступления на самодержавие. Оно характеризовалось растущей готовностью пролетариата к более мощному удару по правительству царя, начавшимся вступлением в решительную борьбу всей массы пролетариев Центрального промышленного района; превращением отдельных крестьянских восстаний в подлинную крестьянскую войну в периферийных районах страны; развернувшейся борьбой крестьян Польши, Прибалтики, Закавказья не только против помещичьего, но и против национального гнета; усилением революционной активности демократической интеллигенции; вовлечением в борьбу против царизма новых, слоев городской мелкой буржуазии и служащих; распространением революционного движения на армию и флот; возникновением массовых беспартийных организаций, укреплением демократических партий и групп, создающим возможность осуществления единства всех противостоящих царизму сил; тяготением всех подлинно революционных сил в рабочем движении к единству действий с большевистскими организациями РСДРП; наконец, новыми вынужденными уступками царского правительства.</w:t>
      </w:r>
    </w:p>
    <w:p>
      <w:pPr>
        <w:pStyle w:val="Normal"/>
        <w:widowControl w:val="false"/>
        <w:autoSpaceDE w:val="false"/>
        <w:rPr>
          <w:sz w:val="20"/>
        </w:rPr>
      </w:pPr>
      <w:r>
        <w:rPr>
          <w:sz w:val="20"/>
          <w:szCs w:val="20"/>
        </w:rPr>
        <w:t>Такой была общая обстановка на втором этапе революции. Факты свидетельствовали о том, что по сравнению с первым этапом революционное движение поднялось на целую ступень и приближалось к всенародному вооруженному восстанию. Но массам предстояло еще на собственном опыте изжить иллюзии, препятствующие успеху такого восстания. У широких слоев рабочих — это вера во всесилие общей политической забастовки. У крестьянских масс — это все еще сохранявшееся доверие к «царю батюшке», упование на возможность полюбовно договориться с ним.</w:t>
      </w:r>
    </w:p>
    <w:p>
      <w:pPr>
        <w:pStyle w:val="Normal"/>
        <w:widowControl w:val="false"/>
        <w:autoSpaceDE w:val="false"/>
        <w:rPr>
          <w:sz w:val="20"/>
        </w:rPr>
      </w:pPr>
      <w:r>
        <w:rPr>
          <w:sz w:val="20"/>
          <w:szCs w:val="20"/>
        </w:rPr>
        <w:t>Перед нами — факторы растущей силы и факторы слабости развивающейся революции. Они тесно переплетались между собой. Их соотношение, так же как и уровень стихийности и сознательности в рабочем движении, непрерывно, и притом неоднозначно, менялось. Но в общем движение, развиваясь вширь и вглубь, вплотную приближалось к своей высшей точке.</w:t>
      </w:r>
    </w:p>
    <w:p>
      <w:pPr>
        <w:pStyle w:val="Normal"/>
        <w:widowControl w:val="false"/>
        <w:autoSpaceDE w:val="false"/>
        <w:rPr>
          <w:sz w:val="20"/>
        </w:rPr>
      </w:pPr>
      <w:r>
        <w:rPr>
          <w:sz w:val="20"/>
          <w:szCs w:val="20"/>
        </w:rPr>
        <w:t>4.                              Высший подъем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чало новому подъему борьбы на этот раз положили пролетарии Москвы. 23 сентября забастовали все 89 типографий города. Выпуск газет прекратился. Стачечники вышли на улицу, явочным порядком осуществляя свободу слова, собраний и демонстраций. В поддержку бастующих типографских рабочих выступили металлисты и текстильщики. Под влиянием металлистов московская забастовка, чисто экономическая вначале, приобретала ясно выраженный политический характер.</w:t>
      </w:r>
    </w:p>
    <w:p>
      <w:pPr>
        <w:pStyle w:val="Normal"/>
        <w:widowControl w:val="false"/>
        <w:autoSpaceDE w:val="false"/>
        <w:rPr>
          <w:sz w:val="20"/>
        </w:rPr>
      </w:pPr>
      <w:r>
        <w:rPr>
          <w:sz w:val="20"/>
          <w:szCs w:val="20"/>
        </w:rPr>
        <w:t>160                                               Глава вторая</w:t>
      </w:r>
    </w:p>
    <w:p>
      <w:pPr>
        <w:pStyle w:val="Normal"/>
        <w:widowControl w:val="false"/>
        <w:autoSpaceDE w:val="false"/>
        <w:rPr>
          <w:sz w:val="20"/>
        </w:rPr>
      </w:pPr>
      <w:r>
        <w:rPr>
          <w:sz w:val="20"/>
          <w:szCs w:val="20"/>
        </w:rPr>
        <w:t>Развитие революционных событий в Москве — в сердце Центрального промышленного района страны — имело огромное значение для усиления натиска на царизм. Именно в Центральном промышленном районе была сосредоточена преобладающая часть фабрично-заводских рабочих России. Пролетариат был сконцентрирован здесь на крупных предприятиях. В этом районе численно преобладал текстильный пролетариат, тесно связанный с крестьянством. Это означало, что его движение неминуемо должно было оказать воздействие на крестьянство центральных губерний России. «Именно в Москве и только в Москве,— писал Ленин,— массовое рабочее движение может получить всего скорее характер широкого народного движения, имеющего решающее политическое значение» '.</w:t>
      </w:r>
    </w:p>
    <w:p>
      <w:pPr>
        <w:pStyle w:val="Normal"/>
        <w:widowControl w:val="false"/>
        <w:autoSpaceDE w:val="false"/>
        <w:rPr>
          <w:sz w:val="20"/>
        </w:rPr>
      </w:pPr>
      <w:r>
        <w:rPr>
          <w:sz w:val="20"/>
          <w:szCs w:val="20"/>
        </w:rPr>
        <w:t>С середины января вплоть до сентября 1905 г. центр тяжести пролетарской борьбы против царизма в основном находился за пределами внутренних районов России. Тогда за Петербургом последовали окраины, где национальное угнетение обостряло и без того невыносимый политический гнет. Рига, Польша, Одесса, Кавт каз становятся поочередно очагами восстания. Сентябрьская стачка в Москве знаменовала собой перемещение центра тяжести борьбы против самодержавия во внутренние, центральные районы страны.</w:t>
      </w:r>
    </w:p>
    <w:p>
      <w:pPr>
        <w:pStyle w:val="Normal"/>
        <w:widowControl w:val="false"/>
        <w:autoSpaceDE w:val="false"/>
        <w:rPr>
          <w:sz w:val="20"/>
        </w:rPr>
      </w:pPr>
      <w:r>
        <w:rPr>
          <w:sz w:val="20"/>
          <w:szCs w:val="20"/>
        </w:rPr>
        <w:t>Совершенно очевидно, что вступление рабочих Центральной России в решительную борьбу не могло не воодушевить пролетариев всей страны и не вызвать новый подъем революции. Это ясно сознавали московские большевики. В листовке, выпущенной в конце сентября Московским комитетом РСДРП, говорилось: «Эта стачка, быть может, сольет воедино все стачки России и соединит всех русских рабочих для решительного приступа на врагов» 2.</w:t>
      </w:r>
    </w:p>
    <w:p>
      <w:pPr>
        <w:pStyle w:val="Normal"/>
        <w:widowControl w:val="false"/>
        <w:autoSpaceDE w:val="false"/>
        <w:rPr>
          <w:sz w:val="20"/>
        </w:rPr>
      </w:pPr>
      <w:r>
        <w:rPr>
          <w:sz w:val="20"/>
          <w:szCs w:val="20"/>
        </w:rPr>
        <w:t>Рабочие Москвы боролись с исключительной стойкостью и упорством. Московский комитет в прокламации, изданной в первых числах октября, отмечал, что бастует половина Москвы 3.</w:t>
      </w:r>
    </w:p>
    <w:p>
      <w:pPr>
        <w:pStyle w:val="Normal"/>
        <w:widowControl w:val="false"/>
        <w:autoSpaceDE w:val="false"/>
        <w:rPr>
          <w:sz w:val="20"/>
        </w:rPr>
      </w:pPr>
      <w:r>
        <w:rPr>
          <w:sz w:val="20"/>
          <w:szCs w:val="20"/>
        </w:rPr>
        <w:t>По всей стране рабочие приветствовали революционный почин своих московских товарищей. Особый размах движение в поддержку москвичей приняло в Петербурге. Здесь 4 и 5 октября вышли на улицу рабочие таких пролетарских бастионов столицы, как Семянниковский, Александровский, Обуховский заводы. В городе состоялись многотысячные демонстрации под революционными лозунгами, происходили столкновения рабочих с войсками, остановился городской транспорт, прекратился выход газет.</w:t>
      </w:r>
    </w:p>
    <w:p>
      <w:pPr>
        <w:pStyle w:val="Normal"/>
        <w:widowControl w:val="false"/>
        <w:autoSpaceDE w:val="false"/>
        <w:rPr>
          <w:sz w:val="20"/>
        </w:rPr>
      </w:pPr>
      <w:r>
        <w:rPr>
          <w:sz w:val="20"/>
          <w:szCs w:val="20"/>
        </w:rPr>
        <w:t>«Московский    комитет   решил,— вспоминал   М. И. Васильев-</w:t>
      </w:r>
    </w:p>
    <w:p>
      <w:pPr>
        <w:pStyle w:val="Normal"/>
        <w:widowControl w:val="false"/>
        <w:autoSpaceDE w:val="false"/>
        <w:rPr>
          <w:sz w:val="20"/>
        </w:rPr>
      </w:pPr>
      <w:r>
        <w:rPr>
          <w:sz w:val="20"/>
          <w:szCs w:val="20"/>
        </w:rPr>
        <w:t>1 Ленин В. И. Поли. собр. соч., т. 16, с. 32.</w:t>
      </w:r>
    </w:p>
    <w:p>
      <w:pPr>
        <w:pStyle w:val="Normal"/>
        <w:widowControl w:val="false"/>
        <w:autoSpaceDE w:val="false"/>
        <w:rPr>
          <w:sz w:val="20"/>
        </w:rPr>
      </w:pPr>
      <w:r>
        <w:rPr>
          <w:sz w:val="20"/>
          <w:szCs w:val="20"/>
        </w:rPr>
        <w:t>*  Листовки московских большевиков в период первой русской револю: ции. М., 1955, с. 287.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там же, с. 295.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pStyle w:val="Normal"/>
        <w:widowControl w:val="false"/>
        <w:autoSpaceDE w:val="false"/>
        <w:rPr>
          <w:sz w:val="20"/>
        </w:rPr>
      </w:pPr>
      <w:r>
        <w:rPr>
          <w:sz w:val="20"/>
          <w:szCs w:val="20"/>
        </w:rPr>
        <w:t>1(51                           Канун революции и ее основные этапы</w:t>
      </w:r>
    </w:p>
    <w:p>
      <w:pPr>
        <w:pStyle w:val="Normal"/>
        <w:widowControl w:val="false"/>
        <w:autoSpaceDE w:val="false"/>
        <w:rPr>
          <w:sz w:val="20"/>
        </w:rPr>
      </w:pPr>
      <w:r>
        <w:rPr>
          <w:sz w:val="20"/>
          <w:szCs w:val="20"/>
        </w:rPr>
        <w:t>Южин,—-во что бы то яи стало превратить начавшуюся забастовку во всеобщую... Все члены партии были мобилизованы для осуществления этой грандиозной задачи» '. 6 октября МК РСДРП призвал объявить всеобщую забастовку на железных дорогах. Тогда же собрание большевиков Казанской дороги, проходившее с участием представителей от Ярославской и Курской дорог, обсудив призыв Московского комитета, постановило с 12 часов дня</w:t>
      </w:r>
    </w:p>
    <w:p>
      <w:pPr>
        <w:pStyle w:val="Normal"/>
        <w:widowControl w:val="false"/>
        <w:autoSpaceDE w:val="false"/>
        <w:rPr>
          <w:sz w:val="20"/>
        </w:rPr>
      </w:pPr>
      <w:r>
        <w:rPr>
          <w:sz w:val="20"/>
          <w:szCs w:val="20"/>
        </w:rPr>
        <w:t>7  октября начать общую забастовку на дорогах Московского узла. На митингах и собраниях рабочие  железнодорожных  мастерских одобрили это постановление и активно включились в его реализацию. Всего лишь за четыре дня, с 7 по 10 октября, стачка охватила все дороги центрального в стране Московского узла.</w:t>
      </w:r>
    </w:p>
    <w:p>
      <w:pPr>
        <w:pStyle w:val="Normal"/>
        <w:widowControl w:val="false"/>
        <w:autoSpaceDE w:val="false"/>
        <w:rPr>
          <w:sz w:val="20"/>
        </w:rPr>
      </w:pPr>
      <w:r>
        <w:rPr>
          <w:sz w:val="20"/>
          <w:szCs w:val="20"/>
        </w:rPr>
        <w:t>Остановка Московского узла уже сама по себе дезорганизовывала движение на всех железных дорогах страны. Еще более значительным было морально-политическое воздействие почина железнодорожников Москвы на их товарищей по всей стране. Уже</w:t>
      </w:r>
    </w:p>
    <w:p>
      <w:pPr>
        <w:pStyle w:val="Normal"/>
        <w:widowControl w:val="false"/>
        <w:autoSpaceDE w:val="false"/>
        <w:rPr>
          <w:sz w:val="20"/>
        </w:rPr>
      </w:pPr>
      <w:r>
        <w:rPr>
          <w:sz w:val="20"/>
          <w:szCs w:val="20"/>
        </w:rPr>
        <w:t>8  и 9 октября железнодорожники Тулы, Саратова, Нижнего Новгорода, Курска, Харькова, Вильно и других центров объявили политическую стачку. Остановилось движение поездов  по Либаво-Роменской, Полесской и Привислинской дорогам. Стачка Московского узла перерастала в железнодорожную  забастовку  общероссийского масштаба.</w:t>
      </w:r>
    </w:p>
    <w:p>
      <w:pPr>
        <w:pStyle w:val="Normal"/>
        <w:widowControl w:val="false"/>
        <w:autoSpaceDE w:val="false"/>
        <w:rPr>
          <w:sz w:val="20"/>
        </w:rPr>
      </w:pPr>
      <w:r>
        <w:rPr>
          <w:sz w:val="20"/>
          <w:szCs w:val="20"/>
        </w:rPr>
        <w:t>Трудящиеся массы крупнейших центров страны не отставали от железнодорожников. За три дня, с И по 13 октября, стачка в Петербурге охватила большинство промышленных и городских предприятий, все учебные заведения, магазины, больницы, аптеки, а также большинство частных и правительственных учреждений. Аналогичный процесс в Москве завершился к 15 октября.</w:t>
      </w:r>
    </w:p>
    <w:p>
      <w:pPr>
        <w:pStyle w:val="Normal"/>
        <w:widowControl w:val="false"/>
        <w:autoSpaceDE w:val="false"/>
        <w:rPr>
          <w:sz w:val="20"/>
        </w:rPr>
      </w:pPr>
      <w:r>
        <w:rPr>
          <w:sz w:val="20"/>
          <w:szCs w:val="20"/>
        </w:rPr>
        <w:t>Всеобщая политическая забастовка рабочих Москвы и Петербурга дала сильнейший импульс распространению революционной забастовки по всем фабрично-заводским районам страны. 10 октября всеобщая стачка охватила Харьков, Екатеринослав, Саратов, 12-го — Челябинск, 13-го — Красноярск, Минск, Екатеринбург, Пермь, Ростов-на-Дону, 14-го — Иркутск, Читу, Киев, Тифлис, Ревель, 15 октября— Ригу. Из этих центров движение, в свою очередь, распространилось по всем городам и селам, где жил и боролся промышленный пролетариат. Характерна исключительная быстрота, с какой стачка охватила целые города: Петербург — за три дня, Екатеринослав — за два, Харьков — за один день.</w:t>
      </w:r>
    </w:p>
    <w:p>
      <w:pPr>
        <w:pStyle w:val="Normal"/>
        <w:widowControl w:val="false"/>
        <w:autoSpaceDE w:val="false"/>
        <w:rPr>
          <w:sz w:val="20"/>
        </w:rPr>
      </w:pPr>
      <w:r>
        <w:rPr>
          <w:sz w:val="20"/>
          <w:szCs w:val="20"/>
        </w:rPr>
        <w:t>Впервые забастовка в крупнейших промышленных центрах России сочеталась с выступлением железнодорожников в общероссийском масштабе. 11 октября бастовали железнодорожники 11 дорог. К 15—17 октября железнодорожная стачка становится все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Васильев-Южин   М.   И,   В   огне   первой   революции.    М.;   Л.,    1931, с. 70-71.                                                                           .....:■</w:t>
      </w:r>
    </w:p>
    <w:p>
      <w:pPr>
        <w:pStyle w:val="Normal"/>
        <w:widowControl w:val="false"/>
        <w:autoSpaceDE w:val="false"/>
        <w:rPr>
          <w:sz w:val="20"/>
        </w:rPr>
      </w:pPr>
      <w:r>
        <w:rPr>
          <w:sz w:val="20"/>
          <w:szCs w:val="20"/>
        </w:rPr>
        <w:t>102                                             Глава 1торая</w:t>
      </w:r>
    </w:p>
    <w:p>
      <w:pPr>
        <w:pStyle w:val="Normal"/>
        <w:widowControl w:val="false"/>
        <w:autoSpaceDE w:val="false"/>
        <w:rPr>
          <w:sz w:val="20"/>
        </w:rPr>
      </w:pPr>
      <w:r>
        <w:rPr>
          <w:sz w:val="20"/>
          <w:szCs w:val="20"/>
        </w:rPr>
        <w:t>щей. Прекратилось движение поездов на протяжении 40 тыс. километров пути. Всероссийская политическая забастовка, на необходимости которой настаивали большевики, властно вступала в свои права.</w:t>
      </w:r>
    </w:p>
    <w:p>
      <w:pPr>
        <w:pStyle w:val="Normal"/>
        <w:widowControl w:val="false"/>
        <w:autoSpaceDE w:val="false"/>
        <w:rPr>
          <w:sz w:val="20"/>
        </w:rPr>
      </w:pPr>
      <w:r>
        <w:rPr>
          <w:sz w:val="20"/>
          <w:szCs w:val="20"/>
        </w:rPr>
        <w:t>В невиданно короткий срок, приблизительно за пять дней, с 10 по 15 октября, революционная стачка, начатая рабочими Москвы и Петербурга, распространилась по всему огромному пространству Российской империи. По неполным данным периодической печати того времени, из 71 губернии Европейской России 66, т. е. 92,9 проц. общего их числа, были охвачены в октябрьские дни забастовочным движением'. Политическая забастовка охватила даже самые отдаленные районы страны — Сибирь, Дальний Восток, Среднюю Азию. Она возникала везде, где имелся промышлен-пый или железнодорожный пролетариат.</w:t>
      </w:r>
    </w:p>
    <w:p>
      <w:pPr>
        <w:pStyle w:val="Normal"/>
        <w:widowControl w:val="false"/>
        <w:autoSpaceDE w:val="false"/>
        <w:rPr>
          <w:sz w:val="20"/>
        </w:rPr>
      </w:pPr>
      <w:r>
        <w:rPr>
          <w:sz w:val="20"/>
          <w:szCs w:val="20"/>
        </w:rPr>
        <w:t>Октябрьская стачка была всероссийской в самом полном значении этого слова. Она отличалась не только огромным территориальным размахом, но и беспримерной массовостью. По данным фабрично-заводской инспекции, бастовали свыше 500 тыс. одних только индустриальных рабочих. В забастовке участвовала 700-тысячная армия железнодорожников. Стачка охватила все без исключения слои рабочего класса России. Помимо фабричных, заводских, железнодорожных рабочих в ней участвовали также 200 тыс. рабочих мелких предприятий, 150 тыс. торговых служащих и рабочих местного транспорта, 50 тыс. муниципальных рабочих и служащих, многие другие категории городских наемных рабочих 2. Всего в забастовке приняло участие около двух миллионов человек.</w:t>
      </w:r>
    </w:p>
    <w:p>
      <w:pPr>
        <w:pStyle w:val="Normal"/>
        <w:widowControl w:val="false"/>
        <w:autoSpaceDE w:val="false"/>
        <w:rPr>
          <w:sz w:val="20"/>
        </w:rPr>
      </w:pPr>
      <w:r>
        <w:rPr>
          <w:sz w:val="20"/>
          <w:szCs w:val="20"/>
        </w:rPr>
        <w:t>Особенностью октябрьской забастовки был широкий охват непролетарских слоев городского населения. Помимо учащейся молодежи в октябре вместе с рабочими бастовали служащие государственных, земских, городских учреждений, частных контор и банков, инженеры, врачи, учителя, адвокаты, а также городская мелкая буржуазия. В борьбе с царизмом, развернувшейся в октябрьские дни, участвовали и крестьяне. На октябрь приходится 219 крестьянских выступлений. Отмечая широту социального состава участников революционной забастовки в октябрьские дни, Ленин называл ее «всенародной» 3. Это была первая в истории общенациональная, т. е. охватывающая всю страну, все народы ее, революционная забастовка.</w:t>
      </w:r>
    </w:p>
    <w:p>
      <w:pPr>
        <w:pStyle w:val="Normal"/>
        <w:widowControl w:val="false"/>
        <w:autoSpaceDE w:val="false"/>
        <w:rPr>
          <w:sz w:val="20"/>
        </w:rPr>
      </w:pPr>
      <w:r>
        <w:rPr>
          <w:sz w:val="20"/>
          <w:szCs w:val="20"/>
        </w:rPr>
        <w:t>Октябрьское забастовочное движение носило ярко выраженный</w:t>
      </w:r>
    </w:p>
    <w:p>
      <w:pPr>
        <w:pStyle w:val="Normal"/>
        <w:widowControl w:val="false"/>
        <w:autoSpaceDE w:val="false"/>
        <w:rPr>
          <w:sz w:val="20"/>
        </w:rPr>
      </w:pPr>
      <w:r>
        <w:rPr>
          <w:sz w:val="20"/>
          <w:szCs w:val="20"/>
        </w:rPr>
        <w:t>1  См.:   Обнинский  В.   Полгода  русской   революции.  Сб.  материалов  к истории русской революции  (октябрь 1905 — апрель 1906 гг.). Выи. 1. М., 1906, с. 175.</w:t>
      </w:r>
    </w:p>
    <w:p>
      <w:pPr>
        <w:pStyle w:val="Normal"/>
        <w:widowControl w:val="false"/>
        <w:autoSpaceDE w:val="false"/>
        <w:rPr>
          <w:sz w:val="20"/>
        </w:rPr>
      </w:pPr>
      <w:r>
        <w:rPr>
          <w:sz w:val="20"/>
          <w:szCs w:val="20"/>
        </w:rPr>
        <w:t>2  См.: Шестаков   А. В.   Октябрьская   стачка   1905   г.   (Харьков),   1925, с. 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енин В. И. Полн. собр. соч., т. 12, с. 27,</w:t>
      </w:r>
    </w:p>
    <w:p>
      <w:pPr>
        <w:pStyle w:val="Normal"/>
        <w:widowControl w:val="false"/>
        <w:autoSpaceDE w:val="false"/>
        <w:rPr>
          <w:sz w:val="20"/>
        </w:rPr>
      </w:pPr>
      <w:r>
        <w:rPr>
          <w:sz w:val="20"/>
          <w:szCs w:val="20"/>
        </w:rPr>
        <w:t>163                         Канун революции и ее основные этапы</w:t>
      </w:r>
    </w:p>
    <w:p>
      <w:pPr>
        <w:pStyle w:val="Normal"/>
        <w:widowControl w:val="false"/>
        <w:autoSpaceDE w:val="false"/>
        <w:rPr>
          <w:sz w:val="20"/>
        </w:rPr>
      </w:pPr>
      <w:r>
        <w:rPr>
          <w:sz w:val="20"/>
          <w:szCs w:val="20"/>
        </w:rPr>
        <w:t>политический характер. Подавляющее большинство участников стачки, свыше трех четвертей общего их числа, вступило в борьбу под политическими лозунгами, и почти две трети — с одними лишь политическими требованиями. Основным требованием бастующих рабочих было не то или иное преобразование самодержавного строя, а уничтожение его, созыв полновластного Учредительного собрания. Во весь рост — причем в масштабе страны в целом — был поставлен главный вопрос революции — вопрос о власти.</w:t>
      </w:r>
    </w:p>
    <w:p>
      <w:pPr>
        <w:pStyle w:val="Normal"/>
        <w:widowControl w:val="false"/>
        <w:autoSpaceDE w:val="false"/>
        <w:rPr>
          <w:sz w:val="20"/>
        </w:rPr>
      </w:pPr>
      <w:r>
        <w:rPr>
          <w:sz w:val="20"/>
          <w:szCs w:val="20"/>
        </w:rPr>
        <w:t>Стачечное движение, получившее в октябре небывалый размах, сопровождалось волной массовых митингов и демонстраций. Так, в Киеве на митинги собиралось от 10 до 20 тыс. человек, в Одессе — до 15 тыс., в Риге — до 50 тыс. человек. В митинге и народном шествии в Варшаве участвовало до четверти миллиона человек — грандиозная по тем временам масса !. Уличные шествия и митинги в течение всего периода всеобщей стачки происходили повсеместно. Выступления рабочих носили боевой характер. Демонстранты добивались освобождения из тюрем политзаключенных, предъявляли политические требования представителям власти и т. д.</w:t>
      </w:r>
    </w:p>
    <w:p>
      <w:pPr>
        <w:pStyle w:val="Normal"/>
        <w:widowControl w:val="false"/>
        <w:autoSpaceDE w:val="false"/>
        <w:rPr>
          <w:sz w:val="20"/>
        </w:rPr>
      </w:pPr>
      <w:r>
        <w:rPr>
          <w:sz w:val="20"/>
          <w:szCs w:val="20"/>
        </w:rPr>
        <w:t>В октябрьской стачке обнаружилась общая для всех революционных забастовок тенденция к перерастанию в вооруженное восстание. Уже само возникновение и распространение стачки проходило в упорнейшей борьбе масс с полицией и вооруженной силой правительства. В непрерывных кровавых стычках с солдатами рабочие самоотверженно отстаивали завоеванную ими явочным порядком для всего народа фактическую свободу слова, собраний, уличных шествий, стачек, союзов.</w:t>
      </w:r>
    </w:p>
    <w:p>
      <w:pPr>
        <w:pStyle w:val="Normal"/>
        <w:widowControl w:val="false"/>
        <w:autoSpaceDE w:val="false"/>
        <w:rPr>
          <w:sz w:val="20"/>
        </w:rPr>
      </w:pPr>
      <w:r>
        <w:rPr>
          <w:sz w:val="20"/>
          <w:szCs w:val="20"/>
        </w:rPr>
        <w:t>В ряде мест столкновения рабочих с войсками перерастали в баррикадные бои. В Екатеринославе уличные бои начались 10 октября и продолжались весь следующий день. В Харькове рабочие в течение трех дней, с 10 по 12 октября, бились на баррикадах, 16 октября начались уличные бои в Одессе, 19 октября — в Казани. По всей линии Сибирской и Забайкальской железных дорог рабочие вооружались и брали под свой контроль движение воинских эшелонов. «Перед нами,— писал 13 октября Ленин,— захватывающие сцены одной из величайших гражданских войн, войн за свободу, которые когда-либо переживало человечество...» 2</w:t>
      </w:r>
    </w:p>
    <w:p>
      <w:pPr>
        <w:pStyle w:val="Normal"/>
        <w:widowControl w:val="false"/>
        <w:autoSpaceDE w:val="false"/>
        <w:rPr>
          <w:sz w:val="20"/>
        </w:rPr>
      </w:pPr>
      <w:r>
        <w:rPr>
          <w:sz w:val="20"/>
          <w:szCs w:val="20"/>
        </w:rPr>
        <w:t>В бурные дни всероссийской стачки в огне борьбы с царизмом рождалось новое могучее оружие революционного пролетариата — Советы рабочих депутатов. 13 октября в Петербурге на всех фабриках и заводах происходили выборы в Совет, первое заседание которого состоялось в ночь на 14 октября. В течение октяб-</w:t>
      </w:r>
    </w:p>
    <w:p>
      <w:pPr>
        <w:pStyle w:val="Normal"/>
        <w:widowControl w:val="false"/>
        <w:autoSpaceDE w:val="false"/>
        <w:rPr>
          <w:sz w:val="20"/>
        </w:rPr>
      </w:pPr>
      <w:r>
        <w:rPr>
          <w:sz w:val="20"/>
          <w:szCs w:val="20"/>
        </w:rPr>
        <w:t>1  См.: Обнинский В. Полгода русской революции, с.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2, с. 1.</w:t>
      </w:r>
    </w:p>
    <w:p>
      <w:pPr>
        <w:pStyle w:val="Normal"/>
        <w:widowControl w:val="false"/>
        <w:autoSpaceDE w:val="false"/>
        <w:rPr>
          <w:sz w:val="20"/>
        </w:rPr>
      </w:pPr>
      <w:r>
        <w:rPr>
          <w:sz w:val="20"/>
          <w:szCs w:val="20"/>
        </w:rPr>
        <w:t>164                                               Глава вторая</w:t>
      </w:r>
    </w:p>
    <w:p>
      <w:pPr>
        <w:pStyle w:val="Normal"/>
        <w:widowControl w:val="false"/>
        <w:autoSpaceDE w:val="false"/>
        <w:rPr>
          <w:sz w:val="20"/>
        </w:rPr>
      </w:pPr>
      <w:r>
        <w:rPr>
          <w:sz w:val="20"/>
          <w:szCs w:val="20"/>
        </w:rPr>
        <w:t>ря — декабря Советы рабочих депутатов были созданы почти во всех пролетарских центрах страны.</w:t>
      </w:r>
    </w:p>
    <w:p>
      <w:pPr>
        <w:pStyle w:val="Normal"/>
        <w:widowControl w:val="false"/>
        <w:autoSpaceDE w:val="false"/>
        <w:rPr>
          <w:sz w:val="20"/>
        </w:rPr>
      </w:pPr>
      <w:r>
        <w:rPr>
          <w:sz w:val="20"/>
          <w:szCs w:val="20"/>
        </w:rPr>
        <w:t>Анализируя происхождение и роль Советов 1905 г., Ленин прежде всего указал на их неразрывную связь со стачечной борьбой пролетариата. Советы, писал он, возникают «из всеобщей стачки, по поводу стачки, ради целей стачки» ', как органы руководства стачкой, избрапные рабочими бастующих фабрик и заводов. Но революционная стачка органически связана с вооруженным восстанием и — при наличии определенных условий — перерастает в восстание. Естественно поэтому, что Советы, как органы руководства такой стачкой, превращаются в ходе ее в органы руководства вооруженным восстанием, зачаточные органы новой, революционной власти. Сила и значение Советов всецело зависели тогда от силы и успеха восстания.</w:t>
      </w:r>
    </w:p>
    <w:p>
      <w:pPr>
        <w:pStyle w:val="Normal"/>
        <w:widowControl w:val="false"/>
        <w:autoSpaceDE w:val="false"/>
        <w:rPr>
          <w:sz w:val="20"/>
        </w:rPr>
      </w:pPr>
      <w:r>
        <w:rPr>
          <w:sz w:val="20"/>
          <w:szCs w:val="20"/>
        </w:rPr>
        <w:t>Октябрьская революционная забастовка нанесла сильнейший удар самодержавию. Она почти полностью остановила промышленную и торговую жизнь в стране, парализовав транспорт и связь. Рожденные революционным творчеством масс Советы фактически противопоставили себя царскому правительству. Повсеместный характер забастовочного движения заставил правительство распылять свои войска, а стачка на транспорте сделала невозможной переброску их из одного района страны в другой. Нейтрализовав и парализовав, по выражению Ленина, армию, бастующие рабочие оказали прямую и действенную помощь революционному крестьянству. Октябрьская забастовка создала временное равновесие борющихся сил революции и сил царизма. Самодержавие уже не в силах было «открыто выступить против революции», а революция еще не в силах была нанести решительный удар царизму 2.</w:t>
      </w:r>
    </w:p>
    <w:p>
      <w:pPr>
        <w:pStyle w:val="Normal"/>
        <w:widowControl w:val="false"/>
        <w:autoSpaceDE w:val="false"/>
        <w:rPr>
          <w:sz w:val="20"/>
        </w:rPr>
      </w:pPr>
      <w:r>
        <w:rPr>
          <w:sz w:val="20"/>
          <w:szCs w:val="20"/>
        </w:rPr>
        <w:t>Правительство вновь оказалось вынужденным прибегнуть к маневрированию. 17 октября царь выступил с манифестом, в котором он обещал народу созыв законодательной на этот раз Думы, демократические свободы, неприкосновенность личности и т. п. Бу-лыгинская же Дума так и не увидела свет. Большевистская тактика активного бойкота ее полностью оправдала себя.</w:t>
      </w:r>
    </w:p>
    <w:p>
      <w:pPr>
        <w:pStyle w:val="Normal"/>
        <w:widowControl w:val="false"/>
        <w:autoSpaceDE w:val="false"/>
        <w:rPr>
          <w:sz w:val="20"/>
        </w:rPr>
      </w:pPr>
      <w:r>
        <w:rPr>
          <w:sz w:val="20"/>
          <w:szCs w:val="20"/>
        </w:rPr>
        <w:t>Рабочий класс своей самоотверженной борьбой с царизмом «привел к первой великой победе революцию городскую» 3 и тем самым создал условия для нового мощного подъема крестьянской войны. Широчайшие слои народа на собственном опыте убедились в том, что самодержавие отнюдь не непоколебимо. Пролетариат завоевал всему народу, хотя и на короткое время, невиданную еще в России свободу печати, собраний, союзов.</w:t>
      </w:r>
    </w:p>
    <w:p>
      <w:pPr>
        <w:pStyle w:val="Normal"/>
        <w:widowControl w:val="false"/>
        <w:autoSpaceDE w:val="false"/>
        <w:rPr>
          <w:sz w:val="20"/>
        </w:rPr>
      </w:pPr>
      <w:r>
        <w:rPr>
          <w:sz w:val="20"/>
          <w:szCs w:val="20"/>
        </w:rPr>
        <w:t>1  Ленин В. И. Поли. собр. соч., т. 12, с. 62.</w:t>
      </w:r>
    </w:p>
    <w:p>
      <w:pPr>
        <w:pStyle w:val="Normal"/>
        <w:widowControl w:val="false"/>
        <w:autoSpaceDE w:val="false"/>
        <w:rPr>
          <w:sz w:val="20"/>
        </w:rPr>
      </w:pPr>
      <w:r>
        <w:rPr>
          <w:sz w:val="20"/>
          <w:szCs w:val="20"/>
        </w:rPr>
        <w:t>2  См. там же, с. 4.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33.</w:t>
      </w:r>
    </w:p>
    <w:p>
      <w:pPr>
        <w:pStyle w:val="Normal"/>
        <w:widowControl w:val="false"/>
        <w:autoSpaceDE w:val="false"/>
        <w:rPr>
          <w:sz w:val="20"/>
        </w:rPr>
      </w:pPr>
      <w:r>
        <w:rPr>
          <w:sz w:val="20"/>
          <w:szCs w:val="20"/>
        </w:rPr>
        <w:t>лрд                         Канун революции и ее основные этапы</w:t>
      </w:r>
    </w:p>
    <w:p>
      <w:pPr>
        <w:pStyle w:val="Normal"/>
        <w:widowControl w:val="false"/>
        <w:autoSpaceDE w:val="false"/>
        <w:rPr>
          <w:sz w:val="20"/>
        </w:rPr>
      </w:pPr>
      <w:r>
        <w:rPr>
          <w:sz w:val="20"/>
          <w:szCs w:val="20"/>
        </w:rPr>
        <w:t>Октябрьские события, явившиеся важнейшим этапом на пути революционного воспитания, революционной мобилизации масс, в то же время показали недостаточность массовой политической стачки для полной победы над царизмом. Огромные завоевания пролетариата в октябре оказались непрочными, ибо царская власть не могла быть уничтожена даже такой грандиозной всеобщей забастовкой. Сама жизнь с предельной остротой поставила перед широкими слоями рабочих вопрос о необходимости перейти от стачки к наиболее острой форме революционной борьбы — всенародному вооруженному восстанию.</w:t>
      </w:r>
    </w:p>
    <w:p>
      <w:pPr>
        <w:pStyle w:val="Normal"/>
        <w:widowControl w:val="false"/>
        <w:autoSpaceDE w:val="false"/>
        <w:rPr>
          <w:sz w:val="20"/>
        </w:rPr>
      </w:pPr>
      <w:r>
        <w:rPr>
          <w:sz w:val="20"/>
          <w:szCs w:val="20"/>
        </w:rPr>
        <w:t>Важнейшей из задач, выдвинутой на первый план новым этапом борьбы, было обеспечение единства действий рабочего класса. Опыт октябрьской стачки во многом облегчил достижение этой цели. События наглядно показали массам истинный смысл политической линии меньшевиков, направленной на подчинение борьбы пролетариата интересам либеральной буржуазии. Логика борьбы с царизмом убеждала рабочих, еще примыкавших к меньшевикам, в необходимости выступать совместно, плечом к плечу, с большевистски настроенными передовыми отрядами рабочего класса. В ходе революционных боев рабочие устанавливали такое единство непосредственно снизу, на уровне фабрично-заводских и районных организаций партии.</w:t>
      </w:r>
    </w:p>
    <w:p>
      <w:pPr>
        <w:pStyle w:val="Normal"/>
        <w:widowControl w:val="false"/>
        <w:autoSpaceDE w:val="false"/>
        <w:rPr>
          <w:sz w:val="20"/>
        </w:rPr>
      </w:pPr>
      <w:r>
        <w:rPr>
          <w:sz w:val="20"/>
          <w:szCs w:val="20"/>
        </w:rPr>
        <w:t>Перед лицом фактического единения рабочих снизу, под угрозой полной изоляции от пролетарских масс лидеры меньшевизма оказались вынужденными заявить о своей «готовности» к восстановлению единства РСДРП. Первым шагом в этом направлении явилось образование федеративных комитетов РСДРП, призванных согласовывать действия обеих фракций. Однако это отнюдь не означало прекращение идейной борьбы большевиков с меньшевиками по коренным вопросам стратегии и тактики в революции.</w:t>
      </w:r>
    </w:p>
    <w:p>
      <w:pPr>
        <w:pStyle w:val="Normal"/>
        <w:widowControl w:val="false"/>
        <w:autoSpaceDE w:val="false"/>
        <w:rPr>
          <w:sz w:val="20"/>
        </w:rPr>
      </w:pPr>
      <w:r>
        <w:rPr>
          <w:sz w:val="20"/>
          <w:szCs w:val="20"/>
        </w:rPr>
        <w:t>Важное значение для сплочения пролетарских и всех революционных сил имело также правильное понимание и использование партией таких принципиально новых органов, как Советы рабочих депутатов, и таких давно проверенных пролетариями за рубежом форм организации отдельных отрядов рабочего класса, как профессиональные союзы. Создание профсоюзов было начато рабочими уже весной и летом 1905 г. Однако подлинно массовым профсоюзное движение стало лишь осенью, в период наивысшего подъема стачечной борьбы. Большевики активно участвовали в строительстве профессиональных союз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авновесие противоборствующих сил, созданное октябрьской стачкой, продолжалось в течение всего воября. Это не было перемирием борющихся сторон. Напротив, это был такой момент в подготовке решительного сражения, когда каждая из сторон подтягивала на исходные рубежи свои основные силы, перегруппировывала и сплачивала их для нанесения решающего удара.</w:t>
      </w:r>
    </w:p>
    <w:p>
      <w:pPr>
        <w:pStyle w:val="Normal"/>
        <w:widowControl w:val="false"/>
        <w:autoSpaceDE w:val="false"/>
        <w:rPr>
          <w:sz w:val="20"/>
        </w:rPr>
      </w:pPr>
      <w:r>
        <w:rPr>
          <w:sz w:val="20"/>
          <w:szCs w:val="20"/>
        </w:rPr>
        <w:t>466                                         Глава вторая</w:t>
      </w:r>
    </w:p>
    <w:p>
      <w:pPr>
        <w:pStyle w:val="Normal"/>
        <w:widowControl w:val="false"/>
        <w:autoSpaceDE w:val="false"/>
        <w:rPr>
          <w:sz w:val="20"/>
        </w:rPr>
      </w:pPr>
      <w:r>
        <w:rPr>
          <w:sz w:val="20"/>
          <w:szCs w:val="20"/>
        </w:rPr>
        <w:t>Пролетариат, который уже десять месяцев иес на своих плечах основную тяжесть борьбы, именно теперь, в ноябре, получил активную поддержку со стороны крестьян. В октябре — декабре количество уездов, охваченных крестьянским движением, возросло в два с половиной раза; число крестьянских выступлений резко увеличилось — с 219 в октябре до 796 в ноябре.</w:t>
      </w:r>
    </w:p>
    <w:p>
      <w:pPr>
        <w:pStyle w:val="Normal"/>
        <w:widowControl w:val="false"/>
        <w:autoSpaceDE w:val="false"/>
        <w:rPr>
          <w:sz w:val="20"/>
        </w:rPr>
      </w:pPr>
      <w:r>
        <w:rPr>
          <w:sz w:val="20"/>
          <w:szCs w:val="20"/>
        </w:rPr>
        <w:t>Заметно усилилась активность крестьян, изменился сам характер применяемых ими средств борьбы. От попыток так или иначе ограничить помещичью кабалу крестьяне переходили к борьбе за полную ликвидацию дворянского землевладения, за уничтожение «помещичьих гнезд». Разгром усадеб и экономии сопровождался, как правило, кровавыми столкновениями с царскими войсками. Военная расправа с крестьянами вновь доказала им ту истину, что'самодержавие целиком стоит на стороне помещиков и защищает с помощью оружия их интересы, что, следовательно, решение вопроса о земле зависит прежде всего от решения вопроса о власти в стране.</w:t>
      </w:r>
    </w:p>
    <w:p>
      <w:pPr>
        <w:pStyle w:val="Normal"/>
        <w:widowControl w:val="false"/>
        <w:autoSpaceDE w:val="false"/>
        <w:rPr>
          <w:sz w:val="20"/>
        </w:rPr>
      </w:pPr>
      <w:r>
        <w:rPr>
          <w:sz w:val="20"/>
          <w:szCs w:val="20"/>
        </w:rPr>
        <w:t>Пламя крестьянской войны разгоралось. Целые районы Грузии перешли под контроль революционных крестьянских комитетов. Повстанцы вели наступательную борьбу против царских войск. В Прибалтике войска развернули настоящие сражения с восставшими крестьянами.</w:t>
      </w:r>
    </w:p>
    <w:p>
      <w:pPr>
        <w:pStyle w:val="Normal"/>
        <w:widowControl w:val="false"/>
        <w:autoSpaceDE w:val="false"/>
        <w:rPr>
          <w:sz w:val="20"/>
        </w:rPr>
      </w:pPr>
      <w:r>
        <w:rPr>
          <w:sz w:val="20"/>
          <w:szCs w:val="20"/>
        </w:rPr>
        <w:t>Массовое пролетарское движение и повышение революционной активности крестьян отразилось на поведении солдат и матросов. От экономических требований («гороховые бунты») они переходили к выдвижению требований политических, все чаще участвовали совместно с рабочими в митингах и даже демонстрациях (Севастополь, Киев, Харьков, Иркутск, Чита). Случаи перехода на сторону народа отдельных военных частей и целых соединений увеличились. В конце октября вспыхнули восстания солдат и матросов в Кронштадте. В ноябре восстали матросы и солдаты в Севастополе. Лейтенант флота Шмидт, который взял на себя командование восставшими матросами в Севастополе, первым из офицеров кровью вписал свое имя в список героев революции. Брожение охватило московский гарнизон. Восстания и волнения солдат происходили также в Ташкенте, Тифлисе, Самарканде, Курске, Сухуми, Варшаве, Риге и других центрах.</w:t>
      </w:r>
    </w:p>
    <w:p>
      <w:pPr>
        <w:pStyle w:val="Normal"/>
        <w:widowControl w:val="false"/>
        <w:autoSpaceDE w:val="false"/>
        <w:rPr>
          <w:sz w:val="20"/>
        </w:rPr>
      </w:pPr>
      <w:r>
        <w:rPr>
          <w:sz w:val="20"/>
          <w:szCs w:val="20"/>
        </w:rPr>
        <w:t>Октябрьская стачка рабочих, новый подъем крестьянского движения, восстания в армии и на флоте свидетельствовали о том, что революция в своем развитии вплотную подошла к высшему этапу движения — всенародному вооруженному восста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Об этом же свидетельствовал и дальнейший рост национально-освободительного движения, который был непосредственно связан с победами революционной борьбы пролетариата. Своей общероссийской забастовкой пролетариат вырвал у царя согласие на введение демократических   свобод  и  созыв законодательной Думы.</w:t>
      </w:r>
    </w:p>
    <w:p>
      <w:pPr>
        <w:pStyle w:val="Normal"/>
        <w:widowControl w:val="false"/>
        <w:autoSpaceDE w:val="false"/>
        <w:rPr>
          <w:sz w:val="20"/>
        </w:rPr>
      </w:pPr>
      <w:r>
        <w:rPr>
          <w:sz w:val="20"/>
          <w:szCs w:val="20"/>
        </w:rPr>
        <w:t>167                          Канун революции и ее основные этапы</w:t>
      </w:r>
    </w:p>
    <w:p>
      <w:pPr>
        <w:pStyle w:val="Normal"/>
        <w:widowControl w:val="false"/>
        <w:autoSpaceDE w:val="false"/>
        <w:rPr>
          <w:sz w:val="20"/>
        </w:rPr>
      </w:pPr>
      <w:r>
        <w:rPr>
          <w:sz w:val="20"/>
          <w:szCs w:val="20"/>
        </w:rPr>
        <w:t>Царь вынужден был дать согласие на созыв финского сейма с целью изменить конституцию Финляндии «на началах всеобщего и равного избирательного права, с установлением ответственности местных правительственных органов перед народными представителями края» '. Усилилась освободительная борьба других народов, в частности народа Польши, требовавшего политической автономии края. Впервые после событий 1863 и 1864 гг. Польша была объявлена на военном положении.</w:t>
      </w:r>
    </w:p>
    <w:p>
      <w:pPr>
        <w:pStyle w:val="Normal"/>
        <w:widowControl w:val="false"/>
        <w:autoSpaceDE w:val="false"/>
        <w:rPr>
          <w:sz w:val="20"/>
        </w:rPr>
      </w:pPr>
      <w:r>
        <w:rPr>
          <w:sz w:val="20"/>
          <w:szCs w:val="20"/>
        </w:rPr>
        <w:t>С каждым новым этапом революции национально-освободительное движение росло и крепло. Оно становилось все более значимым слагаемым общенародной борьбы против самодержавного строя в России.</w:t>
      </w:r>
    </w:p>
    <w:p>
      <w:pPr>
        <w:pStyle w:val="Normal"/>
        <w:widowControl w:val="false"/>
        <w:autoSpaceDE w:val="false"/>
        <w:rPr>
          <w:sz w:val="20"/>
        </w:rPr>
      </w:pPr>
      <w:r>
        <w:rPr>
          <w:sz w:val="20"/>
          <w:szCs w:val="20"/>
        </w:rPr>
        <w:t>Главной движущей силой революции оставался промышленный пролетариат. Несмотря на то что за плечами его было уже десять месяцев напряженнейшей борьбы, он продолжал выступать с не-ослабеваемой мощью. Наиболее ярко рост революционной энергии и боевой готовности пролетарских масс выявился в петербургских событиях. Сразу же после окончания октябрьской стачки металлисты, рабочие крупнейших заводов столицы начали вводить на своих предприятиях явочным порядком восьмичасовой рабочий день. В борьбе против рабочих капиталисты открыто блокировались с царским правительством. Локаут следовал за локаутом. На улицу было выброшено свыше 100 тыс. рабочих — активных участников октябрьской забастовки.</w:t>
      </w:r>
    </w:p>
    <w:p>
      <w:pPr>
        <w:pStyle w:val="Normal"/>
        <w:widowControl w:val="false"/>
        <w:autoSpaceDE w:val="false"/>
        <w:rPr>
          <w:sz w:val="20"/>
        </w:rPr>
      </w:pPr>
      <w:r>
        <w:rPr>
          <w:sz w:val="20"/>
          <w:szCs w:val="20"/>
        </w:rPr>
        <w:t>Ожесточение борьбы достигло своего предела. Большевикам, которые, по утверждению буржуазных историков, якобы «понукали» пролетарские массы, становилось все труднее сдерживать их преждевременные и разрозненные выступления. О боевом настрое рабочих свидетельствовали, например, события на Обухов-ском заводе. В ответ на ультиматум администрации — девятичасовой рабочий день или общее увольнение — все рабочие демонстративно покинули завод. На другой день, после того как локаут был уже объявлен, за продолжение борьбы было подано почти 3 тыс. голосов — на 320 голосов больше, чем за день до локаута 2. В этом небольшом с точки зрения общероссийских масштабов эпизоде революции хорошо прослеживается настроение пролетарских масс столицы в ноябрьские дни 1905 г.</w:t>
      </w:r>
    </w:p>
    <w:p>
      <w:pPr>
        <w:pStyle w:val="Normal"/>
        <w:widowControl w:val="false"/>
        <w:autoSpaceDE w:val="false"/>
        <w:rPr>
          <w:sz w:val="20"/>
        </w:rPr>
      </w:pPr>
      <w:r>
        <w:rPr>
          <w:sz w:val="20"/>
          <w:szCs w:val="20"/>
        </w:rPr>
        <w:t>Наступательную борьбу за улучшение экономического положения и условий труда во второй половине октября и в ноябре 1905 г. вели не только индустриальные пролетарии. Плечом к плечу с ними выступали близкие к ним по положению низшие слои служащих государственных учреждений. Особенно характерна в этом   отношении   одновременная   забастовка   работников    почты</w:t>
      </w:r>
    </w:p>
    <w:p>
      <w:pPr>
        <w:pStyle w:val="Normal"/>
        <w:widowControl w:val="false"/>
        <w:autoSpaceDE w:val="false"/>
        <w:rPr>
          <w:sz w:val="20"/>
        </w:rPr>
      </w:pPr>
      <w:r>
        <w:rPr>
          <w:sz w:val="20"/>
          <w:szCs w:val="20"/>
        </w:rPr>
        <w:t>1  Правительственный вестник, 1905. № 229, 25 октября (7 пояб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Розанов М. Д. Обуховцы. Л., 1965, с. 196—197.</w:t>
      </w:r>
    </w:p>
    <w:p>
      <w:pPr>
        <w:pStyle w:val="Normal"/>
        <w:widowControl w:val="false"/>
        <w:autoSpaceDE w:val="false"/>
        <w:rPr>
          <w:sz w:val="20"/>
        </w:rPr>
      </w:pPr>
      <w:r>
        <w:rPr>
          <w:sz w:val="20"/>
          <w:szCs w:val="20"/>
        </w:rPr>
        <w:t>108                        ■                       Глава вторая</w:t>
      </w:r>
    </w:p>
    <w:p>
      <w:pPr>
        <w:pStyle w:val="Normal"/>
        <w:widowControl w:val="false"/>
        <w:autoSpaceDE w:val="false"/>
        <w:rPr>
          <w:sz w:val="20"/>
        </w:rPr>
      </w:pPr>
      <w:r>
        <w:rPr>
          <w:sz w:val="20"/>
          <w:szCs w:val="20"/>
        </w:rPr>
        <w:t>и телеграфа, парализовавшая связь на всем пространстве страны.</w:t>
      </w:r>
    </w:p>
    <w:p>
      <w:pPr>
        <w:pStyle w:val="Normal"/>
        <w:widowControl w:val="false"/>
        <w:autoSpaceDE w:val="false"/>
        <w:rPr>
          <w:sz w:val="20"/>
        </w:rPr>
      </w:pPr>
      <w:r>
        <w:rPr>
          <w:sz w:val="20"/>
          <w:szCs w:val="20"/>
        </w:rPr>
        <w:t>После октябрьской стачки сама жизнь выдвинула на первый план вопрос о всенародном вооруженном восстании. Большевики подходили к практическому решению этого вопроса с чувством большой ответственности. Они ясно сознавали всю трудность работы, которую еще предстояло проделать, и хорошо понимали, что нельзя искусственно форсировать события. «Время восстания? Кто возьмется его определить? Я бы лично,— записывал свои размышления Ленин,— охотно оттянул его до весны и до возвращения маньчжурской армии, я склонен думать, что нам вообще выгодно оттянуть его» '.</w:t>
      </w:r>
    </w:p>
    <w:p>
      <w:pPr>
        <w:pStyle w:val="Normal"/>
        <w:widowControl w:val="false"/>
        <w:autoSpaceDE w:val="false"/>
        <w:rPr>
          <w:sz w:val="20"/>
        </w:rPr>
      </w:pPr>
      <w:r>
        <w:rPr>
          <w:sz w:val="20"/>
          <w:szCs w:val="20"/>
        </w:rPr>
        <w:t xml:space="preserve">Партия уже на </w:t>
      </w:r>
      <w:r>
        <w:rPr>
          <w:sz w:val="20"/>
          <w:szCs w:val="20"/>
          <w:lang w:val="en-US"/>
        </w:rPr>
        <w:t xml:space="preserve">III </w:t>
      </w:r>
      <w:r>
        <w:rPr>
          <w:sz w:val="20"/>
          <w:szCs w:val="20"/>
        </w:rPr>
        <w:t>съезде РСДРП приняла курс на всенародное вооруженное восстание. Для его успеха нужны были определенные объективные условия. Первое: возвращение маньчжурской армии, солдаты которой ненавидели своих генералов и по меньшей мере не доверяли офицерам. Переход части этих войск па сторону народа был вполне вероятен. Второе: соотнесение сроков восстания с периодом, когда крестьяне свободны от насущно необходимых работ в поле. И третье: сочетание натиска пролетарских боевых дружин с возможными восстаниями отдельных воинских частей в пунктах, наименее отдаленных от столицы (например, Кронштадт, Свеаборг). Не менее серьезно большевики относились и к вопросам технической подготовки восстания.</w:t>
      </w:r>
    </w:p>
    <w:p>
      <w:pPr>
        <w:pStyle w:val="Normal"/>
        <w:widowControl w:val="false"/>
        <w:autoSpaceDE w:val="false"/>
        <w:rPr>
          <w:sz w:val="20"/>
        </w:rPr>
      </w:pPr>
      <w:r>
        <w:rPr>
          <w:sz w:val="20"/>
          <w:szCs w:val="20"/>
        </w:rPr>
        <w:t>В отличие от пролетариата царское правительство располагало готовой кадровой армией, неограниченными запасами оружия и боеприпасов и, наконец, финансовой поддержкой международного империализма. Неудивительно, что оно «отмобилизовало» свои силы раньше, чем пролетариат, и смогло выступить первым. К тому же заключением мира с Японией оно развязало себе руки.</w:t>
      </w:r>
    </w:p>
    <w:p>
      <w:pPr>
        <w:pStyle w:val="Normal"/>
        <w:widowControl w:val="false"/>
        <w:autoSpaceDE w:val="false"/>
        <w:rPr>
          <w:sz w:val="20"/>
        </w:rPr>
      </w:pPr>
      <w:r>
        <w:rPr>
          <w:sz w:val="20"/>
          <w:szCs w:val="20"/>
        </w:rPr>
        <w:t>Главный удар правительства был направлен против пролетариата и его революционных организаций. 26 ноября власти арестовали председателя Петербургского Совета рабочих депутатов, а вскоре — почти весь исполком Совета и 180 его членов. 2 декабря правительство издало закон о преследовании участников забастовок на железных дорогах, почте, телеграфе, военных заводах. Одновременно оно развернуло широкую кампанию по ликвидации политических свобод, завоеванных пролетариатом в октябре.</w:t>
      </w:r>
    </w:p>
    <w:p>
      <w:pPr>
        <w:pStyle w:val="Normal"/>
        <w:widowControl w:val="false"/>
        <w:autoSpaceDE w:val="false"/>
        <w:rPr>
          <w:sz w:val="20"/>
        </w:rPr>
      </w:pPr>
      <w:r>
        <w:rPr>
          <w:sz w:val="20"/>
          <w:szCs w:val="20"/>
        </w:rPr>
        <w:t>Не случайно свой первый удар правительство нанесло в Петербурге. Как отмечал Ленин, старая власть была здесь наиболее сильна, а зародышевый орган новой, революционной власти — Совет рабочих депутатов — наиболее слаб из-за оппортунистической политики меньшевиков. Выступив именно в Петербурге, правительство стремилось достигнуть наибольшего морально-полит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47, с. 100.</w:t>
      </w:r>
    </w:p>
    <w:p>
      <w:pPr>
        <w:pStyle w:val="Normal"/>
        <w:widowControl w:val="false"/>
        <w:autoSpaceDE w:val="false"/>
        <w:rPr>
          <w:sz w:val="20"/>
        </w:rPr>
      </w:pPr>
      <w:r>
        <w:rPr>
          <w:sz w:val="20"/>
          <w:szCs w:val="20"/>
        </w:rPr>
        <w:t>^(59                      Канун революции и ее основные этапы                      ,</w:t>
      </w:r>
    </w:p>
    <w:p>
      <w:pPr>
        <w:pStyle w:val="Normal"/>
        <w:widowControl w:val="false"/>
        <w:autoSpaceDE w:val="false"/>
        <w:rPr>
          <w:sz w:val="20"/>
        </w:rPr>
      </w:pPr>
      <w:r>
        <w:rPr>
          <w:sz w:val="20"/>
          <w:szCs w:val="20"/>
        </w:rPr>
        <w:t>эффекта в общероссийском масштабе с наименьшим риском для себя.</w:t>
      </w:r>
    </w:p>
    <w:p>
      <w:pPr>
        <w:pStyle w:val="Normal"/>
        <w:widowControl w:val="false"/>
        <w:autoSpaceDE w:val="false"/>
        <w:rPr>
          <w:sz w:val="20"/>
        </w:rPr>
      </w:pPr>
      <w:r>
        <w:rPr>
          <w:sz w:val="20"/>
          <w:szCs w:val="20"/>
        </w:rPr>
        <w:t>Своими действиями самодержавие бросило рабочим вызов. Пролетариат был поставлен перед выбором — или принять бой, навязываемый ему врагом в условиях, более выгодных для последнего, или отступить без боя. Не только достоинство рабочего класса — вождя революции, но и необходимость сделать все возможное для того, чтобы отстоять как можно больше из добытого уже и завоеванного — таковы были факторы, предопределившие выбор пролетариата. Активный участник декабрьских событий большевик М. Н. Мандельштам писал по этому поводу: «Нужно было отодвинуть свои позиции возможно дальше, чтобы отстоять хотя бы минимум своих завоеваний» '.</w:t>
      </w:r>
    </w:p>
    <w:p>
      <w:pPr>
        <w:pStyle w:val="Normal"/>
        <w:widowControl w:val="false"/>
        <w:autoSpaceDE w:val="false"/>
        <w:rPr>
          <w:sz w:val="20"/>
        </w:rPr>
      </w:pPr>
      <w:r>
        <w:rPr>
          <w:sz w:val="20"/>
          <w:szCs w:val="20"/>
        </w:rPr>
        <w:t>В тех конкретных условиях большевики не могли рассчитывать на то, что им удастся удержать пролетарские массы от преждевременного вооруженного выступления. Поэтому они приняли единственно возможное тогда решение: возглавить выступление масс и сделать все для его победы. Решение Центрального Комитета РСДРП было санкционировано партийной конференцией, начавшей свою работу 12 декабря в Таммерфорсе. Считаясь с боевым настроением рабочих, меньшевистское руководство формально высказалось за восстание. Однако оно предпочитало, чтобы пролетариат не принимал боя.</w:t>
      </w:r>
    </w:p>
    <w:p>
      <w:pPr>
        <w:pStyle w:val="Normal"/>
        <w:widowControl w:val="false"/>
        <w:autoSpaceDE w:val="false"/>
        <w:rPr>
          <w:sz w:val="20"/>
        </w:rPr>
      </w:pPr>
      <w:r>
        <w:rPr>
          <w:sz w:val="20"/>
          <w:szCs w:val="20"/>
        </w:rPr>
        <w:t>3 декабря в Петербурге состоялось совместное заседание членов Центрального и Петербургского комитетов РСДРП и исполкома Петербургского Совета рабочих депутатов, на котором присутствовал Ленин. На заседании было принято решение о том, чтобы Петербургский Совет выступил зачинателем всеобщей политической стачки, которая должна впоследствии перерасти в восстание 2.</w:t>
      </w:r>
    </w:p>
    <w:p>
      <w:pPr>
        <w:pStyle w:val="Normal"/>
        <w:widowControl w:val="false"/>
        <w:autoSpaceDE w:val="false"/>
        <w:rPr>
          <w:sz w:val="20"/>
        </w:rPr>
      </w:pPr>
      <w:r>
        <w:rPr>
          <w:sz w:val="20"/>
          <w:szCs w:val="20"/>
        </w:rPr>
        <w:t>В надвигавшейся решительной схватке важную роль предстояло сыграть рабочим Москвы. В отличие от Петербурга руководство в общегородском и районных Советах здесь с самого начала принадлежало большевикам. Уже первый пленум Московского Совета, состоявшийся 21 ноября, был всецело посвящен практической подготовке восстания. Совет стал коллективным агитатором за восстание и коллективным его организатором.</w:t>
      </w:r>
    </w:p>
    <w:p>
      <w:pPr>
        <w:pStyle w:val="Normal"/>
        <w:widowControl w:val="false"/>
        <w:autoSpaceDE w:val="false"/>
        <w:rPr>
          <w:sz w:val="20"/>
        </w:rPr>
      </w:pPr>
      <w:r>
        <w:rPr>
          <w:sz w:val="20"/>
          <w:szCs w:val="20"/>
        </w:rPr>
        <w:t>1  Цит. по: Ярославский Ем. Вооруженное восстание в декабре 1905 вода. М.; Л., 1926, с.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Как документ, это решение ие сохранилось. Однако другие материалы дают возможность восстановить его содержание. [См.: Революция 1905— 1907 гг. Документы и материалы. Высший подъем революции 1905—1907 гг. Вооруженные восстания. Ноябрь — декабрь 1905 года. М., 1955, ч. 1, с. 440— 441.   (Далее:  Высший подъем революции  1905—1907 гг. Вооруженные восстания.  Ноябрь — декабрь  1905 года); Листовки  петербургских большевиков. 1902—1917, т. 1, с. 287].</w:t>
      </w:r>
    </w:p>
    <w:p>
      <w:pPr>
        <w:pStyle w:val="Normal"/>
        <w:widowControl w:val="false"/>
        <w:autoSpaceDE w:val="false"/>
        <w:rPr>
          <w:sz w:val="20"/>
        </w:rPr>
      </w:pPr>
      <w:r>
        <w:rPr>
          <w:sz w:val="20"/>
          <w:szCs w:val="20"/>
        </w:rPr>
        <w:t>170                                              Глава вторая</w:t>
      </w:r>
    </w:p>
    <w:p>
      <w:pPr>
        <w:pStyle w:val="Normal"/>
        <w:widowControl w:val="false"/>
        <w:autoSpaceDE w:val="false"/>
        <w:rPr>
          <w:sz w:val="20"/>
        </w:rPr>
      </w:pPr>
      <w:r>
        <w:rPr>
          <w:sz w:val="20"/>
          <w:szCs w:val="20"/>
        </w:rPr>
        <w:t>Так же, как и Центральный Комитет партии, большевистский Московский комитет РСДРП подходил с большой осмотрительностью к принятию ответственного решения о начале восстания. Большинство депутатов Московского Совета сразу же после событий 26 ноября и 3 декабря в Петербурге готово было призвать рабочих к выступлению, но большевики убедили депутатов Совета провести 5 декабря митинги на всех предприятиях города с тем, чтобы вся масса рабочих могла определить заранее свое отношение к предстоящей борьбе.</w:t>
      </w:r>
    </w:p>
    <w:p>
      <w:pPr>
        <w:pStyle w:val="Normal"/>
        <w:widowControl w:val="false"/>
        <w:autoSpaceDE w:val="false"/>
        <w:rPr>
          <w:sz w:val="20"/>
        </w:rPr>
      </w:pPr>
      <w:r>
        <w:rPr>
          <w:sz w:val="20"/>
          <w:szCs w:val="20"/>
        </w:rPr>
        <w:t>День 5 декабря в Москве явился днем пролетарского плебисцита. Рабочие единодушно высказались за восстание. Не было ни одного предприятия, на котором они проявили бы колебания и нерешительность. Делегаты проходившей в Москве конференции представителей 29 железных дорог солидаризировались с почином рабочих Москвы. Расширенная конференция большевиков Москвы, на которой право решающего голоса имели на этот раз лишь представители фабрично-заводских ячеек, приняла историческое решение: призвать московских рабочих и железнодорожников начать 7 декабря массовую политическую стачку и перевести ее в восстание. 6 декабря пленум Московского Совета санкционировал это решение.</w:t>
      </w:r>
    </w:p>
    <w:p>
      <w:pPr>
        <w:pStyle w:val="Normal"/>
        <w:widowControl w:val="false"/>
        <w:autoSpaceDE w:val="false"/>
        <w:rPr>
          <w:sz w:val="20"/>
        </w:rPr>
      </w:pPr>
      <w:r>
        <w:rPr>
          <w:sz w:val="20"/>
          <w:szCs w:val="20"/>
        </w:rPr>
        <w:t>Стачка началась точно в назначенное время. На следующий день, 8 декабря, число участников ее возросло до 150 тыс. человек. В Петербурге к этому времени бастовали уже почти все фабрики и заводы города. Однако то обстоятельство, что меньшевики из исполкома Петербургского Совета перенесли объявленное заранее время забастовки с 7 на 8 декабря, дало возможность правительству занять вокзалы и станции войсками. Железнодорожники Петербурга не смогли — в отличие от своих московских товарищей — принять участие в общем выступлении рабочих.</w:t>
      </w:r>
    </w:p>
    <w:p>
      <w:pPr>
        <w:pStyle w:val="Normal"/>
        <w:widowControl w:val="false"/>
        <w:autoSpaceDE w:val="false"/>
        <w:rPr>
          <w:sz w:val="20"/>
        </w:rPr>
      </w:pPr>
      <w:r>
        <w:rPr>
          <w:sz w:val="20"/>
          <w:szCs w:val="20"/>
        </w:rPr>
        <w:t>Движение, начатое по почину рабочих обеих столиц, быстро разрасталось. К 12 декабря стачка охватила большинство железных дорог страны и превратилась во всероссийскую. К середине декабря стачка фабрично-заводских рабочих также стала всероссийской. По составу участников это была в.основном чисто пролетарская забастовка. Девять десятых общего числа ее участников вступили в борьбу с одними лишь политическими, революционными требованиями. В движении участвовали на этот раз лишь те, в ком созрела твердая решимость «идти в последний, смертный 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сероссийское декабрьское вооруженное восстание явилось как бы совокупностью ряда восстаний, изолированных одно от другого. Крупнейшим из них было Московское. Героический почин москвичей подхватили пролетарии Сормова и Ростова-на-Дону, Харькова и Мотовилихи, Новороссийска и Сочи, в Донбассе и на трассе Сибирской и Забайкальской железных дорог. Везде воору-</w:t>
      </w:r>
    </w:p>
    <w:p>
      <w:pPr>
        <w:pStyle w:val="Normal"/>
        <w:widowControl w:val="false"/>
        <w:autoSpaceDE w:val="false"/>
        <w:rPr>
          <w:sz w:val="20"/>
        </w:rPr>
      </w:pPr>
      <w:r>
        <w:rPr>
          <w:sz w:val="20"/>
          <w:szCs w:val="20"/>
        </w:rPr>
        <w:t>д                         Канун революции и ее основные этапы</w:t>
      </w:r>
    </w:p>
    <w:p>
      <w:pPr>
        <w:pStyle w:val="Normal"/>
        <w:widowControl w:val="false"/>
        <w:autoSpaceDE w:val="false"/>
        <w:rPr>
          <w:sz w:val="20"/>
        </w:rPr>
      </w:pPr>
      <w:r>
        <w:rPr>
          <w:sz w:val="20"/>
          <w:szCs w:val="20"/>
        </w:rPr>
        <w:t>ценное восстание рабочих возникало на базе революционной стачки, развивалось из нее.</w:t>
      </w:r>
    </w:p>
    <w:p>
      <w:pPr>
        <w:pStyle w:val="Normal"/>
        <w:widowControl w:val="false"/>
        <w:autoSpaceDE w:val="false"/>
        <w:rPr>
          <w:sz w:val="20"/>
        </w:rPr>
      </w:pPr>
      <w:r>
        <w:rPr>
          <w:sz w:val="20"/>
          <w:szCs w:val="20"/>
        </w:rPr>
        <w:t>Но были и субъективные условия перерастания революционной забастовки в вооруженное восстание. Важнейшее из них — правильное политическое руководство массами. Особенно явственно это выявилось на примере событий в двух столицах страны. Если в Москве доведение общей политической стачки рабочих до максимальных размеров послужило предпосылкой для поднятия революционного движения на новую, высшую ступень, то в Петербурге именно оно явилось кризисным моментом в развитии событий и повлекло за собой процесс демобилизации пролетарских масс.</w:t>
      </w:r>
    </w:p>
    <w:p>
      <w:pPr>
        <w:pStyle w:val="Normal"/>
        <w:widowControl w:val="false"/>
        <w:autoSpaceDE w:val="false"/>
        <w:rPr>
          <w:sz w:val="20"/>
        </w:rPr>
      </w:pPr>
      <w:r>
        <w:rPr>
          <w:sz w:val="20"/>
          <w:szCs w:val="20"/>
        </w:rPr>
        <w:t>Причина этого коренилась в том, что стачка в Москве была начата под флагом переведения ее в восстание; она ясно и четко обозначала перспективу и цель движения, обязывала массы к неуклонному движению вперед. Стачка в Петербурге проходила как обычная стачка-манифестация. Здесь пассивно выжидали развития событий в Москве '. Вследствие этого в Петербурге революционный порыв и энергия масс не были использованы должным образом. При таких условиях восстание не могло возникнуть. Политическая забастовка, не связанная с перспективой перевода ее в вооруженное восстание, превратилась в уже изжитую форму движения.</w:t>
      </w:r>
    </w:p>
    <w:p>
      <w:pPr>
        <w:pStyle w:val="Normal"/>
        <w:widowControl w:val="false"/>
        <w:autoSpaceDE w:val="false"/>
        <w:rPr>
          <w:sz w:val="20"/>
        </w:rPr>
      </w:pPr>
      <w:r>
        <w:rPr>
          <w:sz w:val="20"/>
          <w:szCs w:val="20"/>
        </w:rPr>
        <w:t>В Москве, наоборот, революционная энергия, порыв, инициатива рабочих с самого начала получили полную поддержку. Окрыленные ясно сформулированной целью борьбы, пролетарские массы действовали предельно активно и наступательно. Уже 9 декабря по собственному почину рабочие начали сооружать баррикады. Центр города, который занимали войска царского адмирала Дубасова, был опоясан кольцом из сотен баррикад. В рабочих районах Москвы установилось полное единовластие народа в лице районных Советов.</w:t>
      </w:r>
    </w:p>
    <w:p>
      <w:pPr>
        <w:pStyle w:val="Normal"/>
        <w:widowControl w:val="false"/>
        <w:autoSpaceDE w:val="false"/>
        <w:rPr>
          <w:sz w:val="20"/>
        </w:rPr>
      </w:pPr>
      <w:r>
        <w:rPr>
          <w:sz w:val="20"/>
          <w:szCs w:val="20"/>
        </w:rPr>
        <w:t>Московские боевые дружины стремились действовать наступательно. Сжимая кольцо баррикад, они пытались с разных сторон прорваться в центр города." Но широкое применение артиллерии позволило царским войскам удержать занятые позиции и затем изолировать повстанческие районы Москвы один от другого. До прибытия подкреплений из Петербурга, с 11 по 15 декабря, войска Дубасова не могли прорвать боевые кордоны рабочих дру-жип. Слабовооруженный пролетариат упорно сражался против вооруженных до зубов отрядов регулярной армии.</w:t>
      </w:r>
    </w:p>
    <w:p>
      <w:pPr>
        <w:pStyle w:val="Normal"/>
        <w:widowControl w:val="false"/>
        <w:autoSpaceDE w:val="false"/>
        <w:rPr>
          <w:sz w:val="20"/>
        </w:rPr>
      </w:pPr>
      <w:r>
        <w:rPr>
          <w:sz w:val="20"/>
          <w:szCs w:val="20"/>
        </w:rPr>
        <w:t>Лишь с прибытием подкреплений царских войск из столицы, положение повстанцев Москвы стало безнадежным. Против  н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истовки  петербургских большевиков.  1902—1917, т.  1, с.  287. 293-294, 301-302, 427.</w:t>
      </w:r>
    </w:p>
    <w:p>
      <w:pPr>
        <w:pStyle w:val="Normal"/>
        <w:widowControl w:val="false"/>
        <w:autoSpaceDE w:val="false"/>
        <w:rPr>
          <w:sz w:val="20"/>
        </w:rPr>
      </w:pPr>
      <w:r>
        <w:rPr>
          <w:sz w:val="20"/>
          <w:szCs w:val="20"/>
        </w:rPr>
        <w:t>172                                          Глава вторая</w:t>
      </w:r>
    </w:p>
    <w:p>
      <w:pPr>
        <w:pStyle w:val="Normal"/>
        <w:widowControl w:val="false"/>
        <w:autoSpaceDE w:val="false"/>
        <w:rPr>
          <w:sz w:val="20"/>
        </w:rPr>
      </w:pPr>
      <w:r>
        <w:rPr>
          <w:sz w:val="20"/>
          <w:szCs w:val="20"/>
        </w:rPr>
        <w:t>было брошено 11 пехотных и 5 кавалерийских полков, 12 батарей, 3 пулеметных роты и другие воинские части. Отступив в район Пресни, превратившейся теперь в последний бастион восстания, рабочие дали здесь свой завершающий бой. Только после этого, выполняя решения Московского комитета РСДРП, дружинники в полном порядке, с оружием в руках отошли и рассредоточились. Враг долго еще не решался вступить в пределы героической Пресни, уже оставленной ее защитниками.</w:t>
      </w:r>
    </w:p>
    <w:p>
      <w:pPr>
        <w:pStyle w:val="Normal"/>
        <w:widowControl w:val="false"/>
        <w:autoSpaceDE w:val="false"/>
        <w:rPr>
          <w:sz w:val="20"/>
        </w:rPr>
      </w:pPr>
      <w:r>
        <w:rPr>
          <w:sz w:val="20"/>
          <w:szCs w:val="20"/>
        </w:rPr>
        <w:t>Потерпев военное поражение, рабочие-повстанцы морально остались непобежденными. Лишь абсолютный перевес врага в оружии и боевой технике принес ему победу. Своей борьбой с царскими войсками рабочие показали всему миру, что массы и при повом уровне развития военной техники отнюдь не обречены заранее на поражение и могут противостоять кадровой армии.</w:t>
      </w:r>
    </w:p>
    <w:p>
      <w:pPr>
        <w:pStyle w:val="Normal"/>
        <w:widowControl w:val="false"/>
        <w:autoSpaceDE w:val="false"/>
        <w:rPr>
          <w:sz w:val="20"/>
        </w:rPr>
      </w:pPr>
      <w:r>
        <w:rPr>
          <w:sz w:val="20"/>
          <w:szCs w:val="20"/>
        </w:rPr>
        <w:t>Идея вооруженного восстания как наиболее острой формы пролетарской наступательной борьбы обнаружила в дни декабрьских событий свою величайшую жизненность. Овладевая сознанием пролетарских масс, она побуждала их к героической борьбе. Самые широкие слои рабочих восприняли большевистскую идею восстания как свою собственную идею, ибо она полностью отвечала объективным условиям развития народной революции в   России.</w:t>
      </w:r>
    </w:p>
    <w:p>
      <w:pPr>
        <w:pStyle w:val="Normal"/>
        <w:widowControl w:val="false"/>
        <w:autoSpaceDE w:val="false"/>
        <w:rPr>
          <w:sz w:val="20"/>
        </w:rPr>
      </w:pPr>
      <w:r>
        <w:rPr>
          <w:sz w:val="20"/>
          <w:szCs w:val="20"/>
        </w:rPr>
        <w:t>Среди героев декабрьских вооруженных восстаний почетное место занимают рабочие-текстильщики Прохоровской мануфактуры в Москве. Как один, прохоровцы поднялись на восстание, сражались под руководством большевиков 3. Я. Литвина-Седого и 3. Н. Доссера, командированных на Пресню Московским комитетом РСДРП, стояли насмерть, до последнего патрона, пока не получили директиву МК РСДРП — прекратить неравную борьбу. Таким образом, декабрьское восстание убедило самые широкие слои рабочих в том, что большевики — единственно верные рабочему движению политические и боевые руководители масс.</w:t>
      </w:r>
    </w:p>
    <w:p>
      <w:pPr>
        <w:pStyle w:val="Normal"/>
        <w:widowControl w:val="false"/>
        <w:autoSpaceDE w:val="false"/>
        <w:rPr>
          <w:sz w:val="20"/>
        </w:rPr>
      </w:pPr>
      <w:r>
        <w:rPr>
          <w:sz w:val="20"/>
          <w:szCs w:val="20"/>
        </w:rPr>
        <w:t>Декабрьское вооруженное восстание стало высшей точкой развития революции. Трагедия этого восстания была «оптимистической» трагедией. Рабочий класс России получил боевое крещение в кровавой купели открытой вооруженной борьбы. Освободительное движение в России поднялось на новый, неизмеримо более высокий уровень.</w:t>
      </w:r>
    </w:p>
    <w:p>
      <w:pPr>
        <w:pStyle w:val="Normal"/>
        <w:widowControl w:val="false"/>
        <w:autoSpaceDE w:val="false"/>
        <w:rPr>
          <w:sz w:val="20"/>
        </w:rPr>
      </w:pPr>
      <w:r>
        <w:rPr>
          <w:sz w:val="20"/>
          <w:szCs w:val="20"/>
        </w:rPr>
        <w:t>Период с октября по декабрь 1905 г. был временем объединения усилий различных партий и массовых организаций революционно-демократического лагеря на решении общенародной задачи — свержения самодержавия. Боевая наступательная тактика большевиков была воспринята не только пролетариатом, но и широкими демократическими массами. Произошла консолидация революционно-демократических сил во главе с пролетари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 целом это был период, когда революция в России предстала перед всем миром во весь свой исполинский рост. Отдельные, раз-</w:t>
      </w:r>
    </w:p>
    <w:p>
      <w:pPr>
        <w:pStyle w:val="Normal"/>
        <w:widowControl w:val="false"/>
        <w:autoSpaceDE w:val="false"/>
        <w:rPr>
          <w:sz w:val="20"/>
        </w:rPr>
      </w:pPr>
      <w:r>
        <w:rPr>
          <w:sz w:val="20"/>
          <w:szCs w:val="20"/>
        </w:rPr>
        <w:t>3                     Канун революции и ее освовные этапы</w:t>
      </w:r>
    </w:p>
    <w:p>
      <w:pPr>
        <w:pStyle w:val="Normal"/>
        <w:widowControl w:val="false"/>
        <w:autoSpaceDE w:val="false"/>
        <w:rPr>
          <w:sz w:val="20"/>
        </w:rPr>
      </w:pPr>
      <w:r>
        <w:rPr>
          <w:sz w:val="20"/>
          <w:szCs w:val="20"/>
        </w:rPr>
        <w:t>розненные выступления непролетарских масс слились на этот раз в единый поток с общероссийским пролетарским революционным движением небывалого размаха и мощи, что явилось самой существенной предпосылкой решающего всенародного натиска на царизм. Но пока лишь предпосылкой, ибо необходимой прямой связи наступательной борьбы пролетариата с восстаниями крестьян, солдат, матросов, национально-освободительным движением угнетенных народов России еще не было установлено. Ее только предстояло наладить на последующих этапах развития революции. Именно отсутствие необходимой согласованности и тесного взаимодействия между пролетарскими, крестьянскими и солдатскими выступлениями в значительной степени предопределило поражение декабрьских вооруженных восстаний рабочих и в конечном счете революции в целом.</w:t>
      </w:r>
    </w:p>
    <w:p>
      <w:pPr>
        <w:pStyle w:val="Normal"/>
        <w:widowControl w:val="false"/>
        <w:autoSpaceDE w:val="false"/>
        <w:rPr>
          <w:sz w:val="20"/>
        </w:rPr>
      </w:pPr>
      <w:r>
        <w:rPr>
          <w:sz w:val="20"/>
          <w:szCs w:val="20"/>
        </w:rPr>
        <w:t>Движение масс в октябре — декабре происходило в изменившихся отчасти условиях внутренней жизни страны. Пролетариат вырвал у царя на короткое время демократические свободы явочным порядком значительно раздвинул их пределы. Появилась возможность для легальной деятельности Советов рабочих депутатов, политических партий, массовых организаций. Самые широкие слои участников общенародной борьбы могли в эти месяцы относительно свободно организовываться и сообща обсуждать свои нужды, цели и задачи предстоящей борьбы. Период высшего подъема революции был вместе с тем той полосой в ее развитии, когда каждая из общественно-политических сил вполне определенно заявила о себе и своих требованиях. Все классы и партии больше, чем когда-либо ранее, выступили с «поднятым забралом», под своими собственными лозунгами.</w:t>
      </w:r>
    </w:p>
    <w:p>
      <w:pPr>
        <w:pStyle w:val="Normal"/>
        <w:widowControl w:val="false"/>
        <w:autoSpaceDE w:val="false"/>
        <w:rPr>
          <w:sz w:val="20"/>
        </w:rPr>
      </w:pPr>
      <w:r>
        <w:rPr>
          <w:sz w:val="20"/>
          <w:szCs w:val="20"/>
        </w:rPr>
        <w:t>Позднее, уже подавив революцию, царизм безуспешно пытался вытравить из сознания народных масс идеи и навыки революционной борьбы в дни «штурма и натиска». Они стали неотъемлемой составной частью последующего развития революционных событий в стране.</w:t>
      </w:r>
    </w:p>
    <w:p>
      <w:pPr>
        <w:pStyle w:val="Normal"/>
        <w:widowControl w:val="false"/>
        <w:autoSpaceDE w:val="false"/>
        <w:rPr>
          <w:sz w:val="20"/>
        </w:rPr>
      </w:pPr>
      <w:r>
        <w:rPr>
          <w:sz w:val="20"/>
          <w:szCs w:val="20"/>
        </w:rPr>
        <w:t>"&gt;.                                           Спад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осле подавления декабрьских вооруженных восстаний начался медленный спад революции. Но борьба продолжалась. Побежденный в декабре пролетариат собирал силы для нового натиска и предпринял ряд героических попыток перехода в контрнаступление. Меньшевистские историки ставили знак равенства между поражением декабрьских вооруженных восстаний и концом революции. По мнению меньшевиков, после декабря 1905 г. не могло быть и речи не только о новом подъеме революции, но даже и о простом продолжении ее. Рабочим, полагали они, следовало отны-</w:t>
      </w:r>
    </w:p>
    <w:p>
      <w:pPr>
        <w:pStyle w:val="Normal"/>
        <w:widowControl w:val="false"/>
        <w:autoSpaceDE w:val="false"/>
        <w:rPr>
          <w:sz w:val="20"/>
        </w:rPr>
      </w:pPr>
      <w:r>
        <w:rPr>
          <w:sz w:val="20"/>
          <w:szCs w:val="20"/>
        </w:rPr>
        <w:t>174                                         Глава вторая</w:t>
      </w:r>
    </w:p>
    <w:p>
      <w:pPr>
        <w:pStyle w:val="Normal"/>
        <w:widowControl w:val="false"/>
        <w:autoSpaceDE w:val="false"/>
        <w:rPr>
          <w:sz w:val="20"/>
        </w:rPr>
      </w:pPr>
      <w:r>
        <w:rPr>
          <w:sz w:val="20"/>
          <w:szCs w:val="20"/>
        </w:rPr>
        <w:t>не отказаться от наступательной борьбы и всецело «сосредоточиться на настоящем, на укреплении взятых позиций» '.</w:t>
      </w:r>
    </w:p>
    <w:p>
      <w:pPr>
        <w:pStyle w:val="Normal"/>
        <w:widowControl w:val="false"/>
        <w:autoSpaceDE w:val="false"/>
        <w:rPr>
          <w:sz w:val="20"/>
        </w:rPr>
      </w:pPr>
      <w:r>
        <w:rPr>
          <w:sz w:val="20"/>
          <w:szCs w:val="20"/>
        </w:rPr>
        <w:t>Меньшевики, которые всегда были не в ладах с революционной диалектикой, и на этот раз оценивали события упрощенно и однозначно, преуменьшая революционные возможности масс. Между тем именно в декабре произошли принципиальные сдвиги в положении и социальной психологии двух основных классов освободительного движения в России — пролетариата и крестьянства.</w:t>
      </w:r>
    </w:p>
    <w:p>
      <w:pPr>
        <w:pStyle w:val="Normal"/>
        <w:widowControl w:val="false"/>
        <w:autoSpaceDE w:val="false"/>
        <w:rPr>
          <w:sz w:val="20"/>
        </w:rPr>
      </w:pPr>
      <w:r>
        <w:rPr>
          <w:sz w:val="20"/>
          <w:szCs w:val="20"/>
        </w:rPr>
        <w:t>Пролетариат превратился в воюющий класс. Отныне он в массе своей осознал, что только в боевом союзе с крестьянами и иа путях вооруженного восстания можно опрокинуть самодержавный строй. Лозунг всенародного вооруженного восстания, выстраданный ведущими отрядами рабочих на опыте первого года революции, становится отныне ясным и понятным самым широким слоям передового класса, делается их собственным лозунгом.</w:t>
      </w:r>
    </w:p>
    <w:p>
      <w:pPr>
        <w:pStyle w:val="Normal"/>
        <w:widowControl w:val="false"/>
        <w:autoSpaceDE w:val="false"/>
        <w:rPr>
          <w:sz w:val="20"/>
        </w:rPr>
      </w:pPr>
      <w:r>
        <w:rPr>
          <w:sz w:val="20"/>
          <w:szCs w:val="20"/>
        </w:rPr>
        <w:t>Не меньшее значение имело вовлечение широкой массы крестьянства в политическую жизнь страны. Пролетариат силой собственного почина и примера сделал все для того, чтобы поднять крестьян на революционные выступления, чтобы они перешли от экономической борьбы против отдельных помещиков к политической борьбе против господства крепостников-помещиков.</w:t>
      </w:r>
    </w:p>
    <w:p>
      <w:pPr>
        <w:pStyle w:val="Normal"/>
        <w:widowControl w:val="false"/>
        <w:autoSpaceDE w:val="false"/>
        <w:rPr>
          <w:sz w:val="20"/>
        </w:rPr>
      </w:pPr>
      <w:r>
        <w:rPr>
          <w:sz w:val="20"/>
          <w:szCs w:val="20"/>
        </w:rPr>
        <w:t xml:space="preserve">К тому же царское правительство оказалось вынужденным по-своему, «сверху», содействовать вовлечению миллионов крестьян в «политику». Царь и его министры лихорадочно искали социальную силу, которая могла бы быть противопоставлена революционному пролетариату. Они рассчитывали использовать в своих целях темноту и забитость значительной массы крестьян. Отсюда их упование на то, что «серячок выручит». Отсюда и такое широкое представительство крестьян в </w:t>
      </w:r>
      <w:r>
        <w:rPr>
          <w:sz w:val="20"/>
          <w:szCs w:val="20"/>
          <w:lang w:val="en-US"/>
        </w:rPr>
        <w:t xml:space="preserve">I </w:t>
      </w:r>
      <w:r>
        <w:rPr>
          <w:sz w:val="20"/>
          <w:szCs w:val="20"/>
        </w:rPr>
        <w:t>Государственной думе по закону от 11 декабря 1905 г.2</w:t>
      </w:r>
    </w:p>
    <w:p>
      <w:pPr>
        <w:pStyle w:val="Normal"/>
        <w:widowControl w:val="false"/>
        <w:autoSpaceDE w:val="false"/>
        <w:rPr>
          <w:sz w:val="20"/>
        </w:rPr>
      </w:pPr>
      <w:r>
        <w:rPr>
          <w:sz w:val="20"/>
          <w:szCs w:val="20"/>
        </w:rPr>
        <w:t>С приобщением крестьянских масс к политической борьбе фронт народной революции в России неизмеримо расширился и окреп. Стремительные атаки пролетариата сочетаются отныне с неодолимым движением крестьянства по пути революционной борьбы за свободу и землю.</w:t>
      </w:r>
    </w:p>
    <w:p>
      <w:pPr>
        <w:pStyle w:val="Normal"/>
        <w:widowControl w:val="false"/>
        <w:autoSpaceDE w:val="false"/>
        <w:rPr>
          <w:sz w:val="20"/>
        </w:rPr>
      </w:pPr>
      <w:r>
        <w:rPr>
          <w:sz w:val="20"/>
          <w:szCs w:val="20"/>
        </w:rPr>
        <w:t>Развитие этого движения происходило неизмеримо медленнее, чем пролетарского, так как в отличие от рабочих, сконцентрированных на крупных предприятиях, крестьяне были распылены на всем пространстве необъятной страны. Вместе с тем это движение было и более противоречивым, ибо, единое по отношению к крепостникам-помещикам, крестьянство было социально неоднородным, включая в свой состав как сельский пролетариат, так и</w:t>
      </w:r>
    </w:p>
    <w:p>
      <w:pPr>
        <w:pStyle w:val="Normal"/>
        <w:widowControl w:val="false"/>
        <w:autoSpaceDE w:val="false"/>
        <w:rPr>
          <w:sz w:val="20"/>
        </w:rPr>
      </w:pPr>
      <w:r>
        <w:rPr>
          <w:sz w:val="20"/>
          <w:szCs w:val="20"/>
        </w:rPr>
        <w:t>1  Общественное движение в России в начале ХХ-го века: В 4-х т, Спб., 1909, т. 2, ч. 1, с. 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Ленин В. И. Поли. собр. соч., т. 16, с. 310—311.</w:t>
      </w:r>
    </w:p>
    <w:p>
      <w:pPr>
        <w:pStyle w:val="Normal"/>
        <w:widowControl w:val="false"/>
        <w:autoSpaceDE w:val="false"/>
        <w:rPr>
          <w:sz w:val="20"/>
        </w:rPr>
      </w:pPr>
      <w:r>
        <w:rPr>
          <w:sz w:val="20"/>
          <w:szCs w:val="20"/>
        </w:rPr>
        <w:t>175                          Канун революции и ее основные этапы</w:t>
      </w:r>
    </w:p>
    <w:p>
      <w:pPr>
        <w:pStyle w:val="Normal"/>
        <w:widowControl w:val="false"/>
        <w:autoSpaceDE w:val="false"/>
        <w:rPr>
          <w:sz w:val="20"/>
        </w:rPr>
      </w:pPr>
      <w:r>
        <w:rPr>
          <w:sz w:val="20"/>
          <w:szCs w:val="20"/>
        </w:rPr>
        <w:t>сельскую буржуазию. К тому же сознание крестьян отягощали вековые предрассудки вроде веры в «доброго» царя и т. п. На собственном опыте, ценой ошибок и тяжких жертв крестьянам предстояло освоить школу политической борьбы. Но именно этот противоречивый и трудный процесс приобщения миллионов крестьян к политической борьбе расчищал путь к победе буржуазно-демократической революции.</w:t>
      </w:r>
    </w:p>
    <w:p>
      <w:pPr>
        <w:pStyle w:val="Normal"/>
        <w:widowControl w:val="false"/>
        <w:autoSpaceDE w:val="false"/>
        <w:rPr>
          <w:sz w:val="20"/>
        </w:rPr>
      </w:pPr>
      <w:r>
        <w:rPr>
          <w:sz w:val="20"/>
          <w:szCs w:val="20"/>
        </w:rPr>
        <w:t>В январе — ноябре 1905 г., на протяжении первых одиннадцати месяцев революции, пролетариат, как класс, не знал поражения. Движение пролетарских масс неудержимо росло. Лишь в декабре правительству удалось подавить революционное выступление пролетариата, получившее общероссийский размах. Однако хотя в декабре он и потерпел поражение, но не был разбит. «Его восстание подавили, но он достиг того, что сплотил в бою все революционные силы народа... показал массам... возможность и необходимость борьбы до конца» '.</w:t>
      </w:r>
    </w:p>
    <w:p>
      <w:pPr>
        <w:pStyle w:val="Normal"/>
        <w:widowControl w:val="false"/>
        <w:autoSpaceDE w:val="false"/>
        <w:rPr>
          <w:sz w:val="20"/>
        </w:rPr>
      </w:pPr>
      <w:r>
        <w:rPr>
          <w:sz w:val="20"/>
          <w:szCs w:val="20"/>
        </w:rPr>
        <w:t>Декабрьское поражение не означало прекращения наступательной борьбы рабочего класса. Уже в январе 1906 г., в первую годовщину Кровавого воскресенья, вновь развернулась общероссийская стачка-демонстрация, хотя рабочие кварталы были буквально наводнены полицией и солдатами. В стачке приняли участие 170 тыс. рабочих. Она лишь немногим уступала по массовости стачкам в ноябре 1905 г. и не давала оснований говорить о каком-либо фатальном переломе в развитии рабочего движения. Более того, эта стачка была призвана положить предел наступлению сил реакции после поражения декабрьского восстания.</w:t>
      </w:r>
    </w:p>
    <w:p>
      <w:pPr>
        <w:pStyle w:val="Normal"/>
        <w:widowControl w:val="false"/>
        <w:autoSpaceDE w:val="false"/>
        <w:rPr>
          <w:sz w:val="20"/>
        </w:rPr>
      </w:pPr>
      <w:r>
        <w:rPr>
          <w:sz w:val="20"/>
          <w:szCs w:val="20"/>
        </w:rPr>
        <w:t>Январская стачка 1906 г. вновь выявила перед лицом всего народа помыслы, устремления и чаяния рабочего класса. Пролетариат продемонстрировал свою волю к продолжению революции. Он стремился расширить и углубить ее и вынашивал идею нового штурма, одновременного с восстанием крестьян против царизма.</w:t>
      </w:r>
    </w:p>
    <w:p>
      <w:pPr>
        <w:pStyle w:val="Normal"/>
        <w:widowControl w:val="false"/>
        <w:autoSpaceDE w:val="false"/>
        <w:rPr>
          <w:sz w:val="20"/>
        </w:rPr>
      </w:pPr>
      <w:r>
        <w:rPr>
          <w:sz w:val="20"/>
          <w:szCs w:val="20"/>
        </w:rPr>
        <w:t>Таким образом, военное поражение пролетариата в декабре 1905 г. отнюдь не стало ни моральным, ни тем более политическим поражением. Не стало оно и организационным поражением пролетарского авангарда. В Москве, где особенно свирепствовали опричники царя, к началу мая 1906 г. функционировали свыше 100 заводских комитетов РСДРП, деятельность которых объединяли и направляли восемь районных комитетов 2. Партийные организации основных пролетарских центров по-прежнему возглавлялись большевиками. Так было и в Петербурге, и в Москве. Московская окружная организация РСДРП, руководимая большевиками, объединяла деятельность Ярославского, Рязанского, Бого-</w:t>
      </w:r>
    </w:p>
    <w:p>
      <w:pPr>
        <w:pStyle w:val="Normal"/>
        <w:widowControl w:val="false"/>
        <w:autoSpaceDE w:val="false"/>
        <w:rPr>
          <w:sz w:val="20"/>
        </w:rPr>
      </w:pPr>
      <w:r>
        <w:rPr>
          <w:sz w:val="20"/>
          <w:szCs w:val="20"/>
        </w:rPr>
        <w:t>1  Ленин В. И. Поли. собр. соч., т. 19, с. 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Очерки истории   Московской   организации   КПСС: В 3-х кн. М., 1979, кн. 1, с. 169.</w:t>
      </w:r>
    </w:p>
    <w:p>
      <w:pPr>
        <w:pStyle w:val="Normal"/>
        <w:widowControl w:val="false"/>
        <w:autoSpaceDE w:val="false"/>
        <w:rPr>
          <w:sz w:val="20"/>
        </w:rPr>
      </w:pPr>
      <w:r>
        <w:rPr>
          <w:sz w:val="20"/>
          <w:szCs w:val="20"/>
        </w:rPr>
        <w:t>176                          ; *.                Глава вторая</w:t>
      </w:r>
    </w:p>
    <w:p>
      <w:pPr>
        <w:pStyle w:val="Normal"/>
        <w:widowControl w:val="false"/>
        <w:autoSpaceDE w:val="false"/>
        <w:rPr>
          <w:sz w:val="20"/>
        </w:rPr>
      </w:pPr>
      <w:r>
        <w:rPr>
          <w:sz w:val="20"/>
          <w:szCs w:val="20"/>
        </w:rPr>
        <w:t>родского, Орехово-Павловского, Коломенского, Серпухово-Подоль-ского и других комитетов партии. Вопреки надеждам либеральной буржуазии авторитет большевиков в массах рабочего класса после декабрьского поражения не упал, а вырос.</w:t>
      </w:r>
    </w:p>
    <w:p>
      <w:pPr>
        <w:pStyle w:val="Normal"/>
        <w:widowControl w:val="false"/>
        <w:autoSpaceDE w:val="false"/>
        <w:rPr>
          <w:sz w:val="20"/>
        </w:rPr>
      </w:pPr>
      <w:r>
        <w:rPr>
          <w:sz w:val="20"/>
          <w:szCs w:val="20"/>
        </w:rPr>
        <w:t>Так создалось своеобразное положение, при котором самодержавное правительство, только что одержавшее военную победу над рабочими в масштабе страны, было поставлено перед необходимостью выжидать и маневрировать, сделать ставку на раскол революционного лагеря, обман крестьян и отсталых рабочих с помощью конституционных иллюзий.</w:t>
      </w:r>
    </w:p>
    <w:p>
      <w:pPr>
        <w:pStyle w:val="Normal"/>
        <w:widowControl w:val="false"/>
        <w:autoSpaceDE w:val="false"/>
        <w:rPr>
          <w:sz w:val="20"/>
        </w:rPr>
      </w:pPr>
      <w:r>
        <w:rPr>
          <w:sz w:val="20"/>
          <w:szCs w:val="20"/>
        </w:rPr>
        <w:t>Подготовка нового наступления революции развертывалась вплоть до 27 апреля 1906 г.— дня начала работы первой Думы — под лозунгом активного бойкота этого учреждения. Решение о бойкоте было принято конференцией большевиков в Таммерфорсе.</w:t>
      </w:r>
    </w:p>
    <w:p>
      <w:pPr>
        <w:pStyle w:val="Normal"/>
        <w:widowControl w:val="false"/>
        <w:autoSpaceDE w:val="false"/>
        <w:rPr>
          <w:sz w:val="20"/>
        </w:rPr>
      </w:pPr>
      <w:r>
        <w:rPr>
          <w:sz w:val="20"/>
          <w:szCs w:val="20"/>
        </w:rPr>
        <w:t>Бойкот выборов в Думу был своего рода пролетарским плебисцитом по вопросу о необходимости готовиться к новому вооруженному восстанию, отвергая любые маневры правительства, направленные на «успокоение» страны. В важнейших пунктах пролетарского движения не менее четвертой части, а в ряде случаев до 60 и даже до 70 проц. рабочих высказались против Думы '.</w:t>
      </w:r>
    </w:p>
    <w:p>
      <w:pPr>
        <w:pStyle w:val="Normal"/>
        <w:widowControl w:val="false"/>
        <w:autoSpaceDE w:val="false"/>
        <w:rPr>
          <w:sz w:val="20"/>
        </w:rPr>
      </w:pPr>
      <w:r>
        <w:rPr>
          <w:sz w:val="20"/>
          <w:szCs w:val="20"/>
        </w:rPr>
        <w:t>Однако в тактическом отношении бойкот первой Думы оказался неудачным: не только крестьянство и городские мелкие буржуа, но и отсталая часть рабочих находились в плену конституционных иллюзий. Самоустранение революционных партий и организаций от участия в первых в России выборах общегосударственного масштаба привело к временному успеху кадетов.</w:t>
      </w:r>
    </w:p>
    <w:p>
      <w:pPr>
        <w:pStyle w:val="Normal"/>
        <w:widowControl w:val="false"/>
        <w:autoSpaceDE w:val="false"/>
        <w:rPr>
          <w:sz w:val="20"/>
        </w:rPr>
      </w:pPr>
      <w:r>
        <w:rPr>
          <w:sz w:val="20"/>
          <w:szCs w:val="20"/>
        </w:rPr>
        <w:t xml:space="preserve">Задачи пролетариата в изменившихся условиях развития революции призван был определить </w:t>
      </w:r>
      <w:r>
        <w:rPr>
          <w:sz w:val="20"/>
          <w:szCs w:val="20"/>
          <w:lang w:val="en-US"/>
        </w:rPr>
        <w:t xml:space="preserve">IV </w:t>
      </w:r>
      <w:r>
        <w:rPr>
          <w:sz w:val="20"/>
          <w:szCs w:val="20"/>
        </w:rPr>
        <w:t>(Объединительный) съезд РСДРП, начавший свою работу 10 апреля 1906 г. в Стокгольме. Ему предстояло прежде всего решить вопрос о вооруженном восстании. Жизнь ставила этот вопрос перед пролетариатом и его авангардом предельно остро. Формулируя суть проблемы, Ленин указывал накануне съезда:</w:t>
      </w:r>
    </w:p>
    <w:p>
      <w:pPr>
        <w:pStyle w:val="Normal"/>
        <w:widowControl w:val="false"/>
        <w:autoSpaceDE w:val="false"/>
        <w:rPr>
          <w:sz w:val="20"/>
        </w:rPr>
      </w:pPr>
      <w:r>
        <w:rPr>
          <w:sz w:val="20"/>
          <w:szCs w:val="20"/>
        </w:rPr>
        <w:t>«Или мы признаем, что в настоящее время «о действительной революции не может быть и речи»... Тогда мы должны безусловно отвергнуть, как непосредственную задачу пролетариата, доведение до конца демократической революции. Тогда мы обязаны совершенно снять с очереди вопрос о восстании...</w:t>
      </w:r>
    </w:p>
    <w:p>
      <w:pPr>
        <w:pStyle w:val="Normal"/>
        <w:widowControl w:val="false"/>
        <w:autoSpaceDE w:val="false"/>
        <w:rPr>
          <w:sz w:val="20"/>
        </w:rPr>
      </w:pPr>
      <w:r>
        <w:rPr>
          <w:sz w:val="20"/>
          <w:szCs w:val="20"/>
        </w:rPr>
        <w:t>Или мы признаем, что в настоящее время о действительной революции может и должна быть речь... Тогда главной политической задачей пролетариата, нервом всей его работы, душой всей его организационной классовой деятельности должно быть доведение до конца демократической   революции...   Тогда   самой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Павлог М. В. Думская тактика большевиков в революции 1905— 1907 гг. Л., 1947, с. 70—71.</w:t>
      </w:r>
    </w:p>
    <w:p>
      <w:pPr>
        <w:pStyle w:val="Normal"/>
        <w:widowControl w:val="false"/>
        <w:autoSpaceDE w:val="false"/>
        <w:rPr>
          <w:sz w:val="20"/>
        </w:rPr>
      </w:pPr>
      <w:r>
        <w:rPr>
          <w:sz w:val="20"/>
          <w:szCs w:val="20"/>
        </w:rPr>
        <w:t>177                        Канун революции и ее основные этапы</w:t>
      </w:r>
    </w:p>
    <w:p>
      <w:pPr>
        <w:pStyle w:val="Normal"/>
        <w:widowControl w:val="false"/>
        <w:autoSpaceDE w:val="false"/>
        <w:rPr>
          <w:sz w:val="20"/>
        </w:rPr>
      </w:pPr>
      <w:r>
        <w:rPr>
          <w:sz w:val="20"/>
          <w:szCs w:val="20"/>
        </w:rPr>
        <w:t>сущной и центральной политической задачей партии является подготовка сил и организация пролетариата к вооруженному восстанию,..» '</w:t>
      </w:r>
    </w:p>
    <w:p>
      <w:pPr>
        <w:pStyle w:val="Normal"/>
        <w:widowControl w:val="false"/>
        <w:autoSpaceDE w:val="false"/>
        <w:rPr>
          <w:sz w:val="20"/>
        </w:rPr>
      </w:pPr>
      <w:r>
        <w:rPr>
          <w:sz w:val="20"/>
          <w:szCs w:val="20"/>
        </w:rPr>
        <w:t>Решение этой задачи требовало реалистической оценки сдвигов в расстановке классовых сил в стране, связанных с декабрьским поражением и указом царя о созыве законодательной Думы.</w:t>
      </w:r>
    </w:p>
    <w:p>
      <w:pPr>
        <w:pStyle w:val="Normal"/>
        <w:widowControl w:val="false"/>
        <w:autoSpaceDE w:val="false"/>
        <w:rPr>
          <w:sz w:val="20"/>
        </w:rPr>
      </w:pPr>
      <w:r>
        <w:rPr>
          <w:sz w:val="20"/>
          <w:szCs w:val="20"/>
        </w:rPr>
        <w:t>Созыв Думы был не только симптомом, но и фактором начавшегося спада революции. Широкое распространение конституционных иллюзий среди крестьян не могло не сказаться отрицательно на ее дальнейшем развитии. Вера в мнимый «конституционализм» самодержавия сковывала революционную активность крестьян. Это сказалось на поведении солдат и матросов: их восстания в Свеаборге, Кронштадте и на крейсере «Память Азова» (июль 1906 г.) были последними крупными выступлениями в царских войсках и на флоте. Нарушилась и обычная для 1905 г. непосредственная связь между подъемами рабочего и крестьянского движения. После декабрьского подъема пролетарской борьбы на это';" раз последовало значительное уменьшение числа активных крестьянских выступлений (с 575 в декабре 1905 г. до 179 в январе 1906 г.).</w:t>
      </w:r>
    </w:p>
    <w:p>
      <w:pPr>
        <w:pStyle w:val="Normal"/>
        <w:widowControl w:val="false"/>
        <w:autoSpaceDE w:val="false"/>
        <w:rPr>
          <w:sz w:val="20"/>
        </w:rPr>
      </w:pPr>
      <w:r>
        <w:rPr>
          <w:sz w:val="20"/>
          <w:szCs w:val="20"/>
        </w:rPr>
        <w:t>Однако это не означало, что крестьянство перестало быть революционной силой. Хотя «думские» иллюзии миллионов крестьян мешали им подняться на восстание против царизма, они продолжали энергично бороться за уничтожение помещичьего землевладения. В период работы Думы крестьянство продолжало оставаться активным борцом демократической революции, союзником пролетариата в борьбе за полную ее победу.</w:t>
      </w:r>
    </w:p>
    <w:p>
      <w:pPr>
        <w:pStyle w:val="Normal"/>
        <w:widowControl w:val="false"/>
        <w:autoSpaceDE w:val="false"/>
        <w:rPr>
          <w:sz w:val="20"/>
        </w:rPr>
      </w:pPr>
      <w:r>
        <w:rPr>
          <w:sz w:val="20"/>
          <w:szCs w:val="20"/>
        </w:rPr>
        <w:t>В гражданской войне, как и во всякой иной войне, успех во многом зависит от правильного понимания ее участниками стоящих перед ними задач. Принятие возможного в будущем поражения революции, хотя и в условиях ее спада, за действительно наступившее поражение непростительно для революционного класса и его партии. Это равносильно отказу от борьбы, сдаче врагу позиций в условиях, когда исход сражения далеко еще не решен. Вот почему большевики продолжали свой курс на подготовку нового вооруженного восстания.</w:t>
      </w:r>
    </w:p>
    <w:p>
      <w:pPr>
        <w:pStyle w:val="Normal"/>
        <w:widowControl w:val="false"/>
        <w:autoSpaceDE w:val="false"/>
        <w:rPr>
          <w:sz w:val="20"/>
        </w:rPr>
      </w:pPr>
      <w:r>
        <w:rPr>
          <w:sz w:val="20"/>
          <w:szCs w:val="20"/>
        </w:rPr>
        <w:t xml:space="preserve">Иначе рассуждали меньшевики, которые после поражения Декабрьского восстания вновь качнулись вправо. Пользуясь своим численным преобладанием на </w:t>
      </w:r>
      <w:r>
        <w:rPr>
          <w:sz w:val="20"/>
          <w:szCs w:val="20"/>
          <w:lang w:val="en-US"/>
        </w:rPr>
        <w:t xml:space="preserve">IV </w:t>
      </w:r>
      <w:r>
        <w:rPr>
          <w:sz w:val="20"/>
          <w:szCs w:val="20"/>
        </w:rPr>
        <w:t>съезде РСДРП, они настояли на том, чтобы съезд вообще не принимал никакого решения об оценке текущего момента и классовых задачах пролетариата. Вынужденные, однако, считаться с боевым настроением в рабочем классе, меньшевики не решились открыто и определенно сказ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2, с. 217—218.</w:t>
      </w:r>
    </w:p>
    <w:p>
      <w:pPr>
        <w:pStyle w:val="Normal"/>
        <w:widowControl w:val="false"/>
        <w:autoSpaceDE w:val="false"/>
        <w:rPr>
          <w:sz w:val="20"/>
        </w:rPr>
      </w:pPr>
      <w:r>
        <w:rPr>
          <w:sz w:val="20"/>
          <w:szCs w:val="20"/>
        </w:rPr>
        <w:t>178                                                       Глава вторая</w:t>
      </w:r>
    </w:p>
    <w:p>
      <w:pPr>
        <w:pStyle w:val="Normal"/>
        <w:widowControl w:val="false"/>
        <w:autoSpaceDE w:val="false"/>
        <w:rPr>
          <w:sz w:val="20"/>
        </w:rPr>
      </w:pPr>
      <w:r>
        <w:rPr>
          <w:sz w:val="20"/>
          <w:szCs w:val="20"/>
        </w:rPr>
        <w:t>0  том, что они не находят нужным готовить пролетарские массы к новому вооруженному восстанию.</w:t>
      </w:r>
    </w:p>
    <w:p>
      <w:pPr>
        <w:pStyle w:val="Normal"/>
        <w:widowControl w:val="false"/>
        <w:autoSpaceDE w:val="false"/>
        <w:rPr>
          <w:sz w:val="20"/>
        </w:rPr>
      </w:pPr>
      <w:r>
        <w:rPr>
          <w:sz w:val="20"/>
          <w:szCs w:val="20"/>
        </w:rPr>
        <w:t>Свое понимание основного политического вопроса, оставшегося нерешенным на съезде, выразили сами рабочие, отметив день</w:t>
      </w:r>
    </w:p>
    <w:p>
      <w:pPr>
        <w:pStyle w:val="Normal"/>
        <w:widowControl w:val="false"/>
        <w:autoSpaceDE w:val="false"/>
        <w:rPr>
          <w:sz w:val="20"/>
        </w:rPr>
      </w:pPr>
      <w:r>
        <w:rPr>
          <w:sz w:val="20"/>
          <w:szCs w:val="20"/>
        </w:rPr>
        <w:t>1   Мая политическими стачками. Своими политическими выступлениями в апреле и мае 1906 г. рабочий класс дал новый толчок развитию революционной борьбы масс.</w:t>
      </w:r>
    </w:p>
    <w:p>
      <w:pPr>
        <w:pStyle w:val="Normal"/>
        <w:widowControl w:val="false"/>
        <w:autoSpaceDE w:val="false"/>
        <w:rPr>
          <w:sz w:val="20"/>
        </w:rPr>
      </w:pPr>
      <w:r>
        <w:rPr>
          <w:sz w:val="20"/>
          <w:szCs w:val="20"/>
        </w:rPr>
        <w:t>Тем временем кадеты продолжали свою конституционную игру в стенах Государственной думы. Представители крестьян в Думе — так называемая Трудовая группа — на первых порах готовы были верить в словесный, чисто декларативный «демократизм» политиков либеральной буржуазии. В соединении с разного рода непартийными, мелкопартийными и прочими либералами кадеты фактически оказались в большинстве, чем было положено начало внутридумской «либеральной гегемонии, сдерживавшей и принижавшей революцию» '.</w:t>
      </w:r>
    </w:p>
    <w:p>
      <w:pPr>
        <w:pStyle w:val="Normal"/>
        <w:widowControl w:val="false"/>
        <w:autoSpaceDE w:val="false"/>
        <w:rPr>
          <w:sz w:val="20"/>
        </w:rPr>
      </w:pPr>
      <w:r>
        <w:rPr>
          <w:sz w:val="20"/>
          <w:szCs w:val="20"/>
        </w:rPr>
        <w:t>Задачей либеральных политиков отныне стало превращение их гегемонии внутри Государственной думы в гегемонию вне ее, по отношению ко всему освободительному движению. Снова — на этот раз с завоеванных в Думе позиций — либеральная буржуазия делала попытку политически «выбить из седла» пролетариат как признанного вождя и руководителя революции. Для этого кадетам необходимо было привлечь все внимание народа к Думе и открываемым ею мнимым перспективам, вызвать широкое сочувствие и поддержку Думы, затормозив внедумские выступления масс. Таким путем либеральная буржуазия рассчитывала договориться о разделе власти с царем и покончить с революцией.</w:t>
      </w:r>
    </w:p>
    <w:p>
      <w:pPr>
        <w:pStyle w:val="Normal"/>
        <w:widowControl w:val="false"/>
        <w:autoSpaceDE w:val="false"/>
        <w:rPr>
          <w:sz w:val="20"/>
        </w:rPr>
      </w:pPr>
      <w:r>
        <w:rPr>
          <w:sz w:val="20"/>
          <w:szCs w:val="20"/>
        </w:rPr>
        <w:t>Однако это была попытка с негодными средствами. С первого же дня работы Думы, направляемой кадетами, стало очевидно, что она не выражает подлинных требований народа. Дума оказалась в стороне от массового движения. Во главе его по-прежнему находился рабочий класс. Гегемония пролетариата определялась прежде всего размахом массовых выступлений. И притом именно таких выступлений, которые проходили под флагом решительной борьбы с царизмом.</w:t>
      </w:r>
    </w:p>
    <w:p>
      <w:pPr>
        <w:pStyle w:val="Normal"/>
        <w:widowControl w:val="false"/>
        <w:autoSpaceDE w:val="false"/>
        <w:rPr>
          <w:sz w:val="20"/>
        </w:rPr>
      </w:pPr>
      <w:r>
        <w:rPr>
          <w:sz w:val="20"/>
          <w:szCs w:val="20"/>
        </w:rPr>
        <w:t>Революционная борьба развивалась вне Думы и независимо от нее. Это показала уже политическая стачка — демонстрация четверти миллиона рабочих в дни празднования 1 Мая. Мощное революционное выступление рабочих оказало свое влияние па крестьян. Связь между движением рабочего класса и крестьянства, разладившаяся, было, в период подготовки и созыва Думы, вновь усилилась. Число крестьянских выступлений, сократившееся до минимума во время думской кампании, резко пошло вверх в мае и достигло своего максимума в июне  (739 выступл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3, с. 334.</w:t>
      </w:r>
    </w:p>
    <w:p>
      <w:pPr>
        <w:pStyle w:val="Normal"/>
        <w:widowControl w:val="false"/>
        <w:autoSpaceDE w:val="false"/>
        <w:rPr>
          <w:sz w:val="20"/>
        </w:rPr>
      </w:pPr>
      <w:r>
        <w:rPr>
          <w:sz w:val="20"/>
          <w:szCs w:val="20"/>
        </w:rPr>
        <w:t>179                          Кануц революции и ее основные этапы</w:t>
      </w:r>
    </w:p>
    <w:p>
      <w:pPr>
        <w:pStyle w:val="Normal"/>
        <w:widowControl w:val="false"/>
        <w:autoSpaceDE w:val="false"/>
        <w:rPr>
          <w:sz w:val="20"/>
        </w:rPr>
      </w:pPr>
      <w:r>
        <w:rPr>
          <w:sz w:val="20"/>
          <w:szCs w:val="20"/>
        </w:rPr>
        <w:t>Лишь один раз, в ноябре 1905 г., после Октябрьской всероссийской стачки, число крестьянских выступлений против помещиков было более высоким. В 1906 г. произошло 166 солдатских выступлений, в том числе 32 вооруженных '.</w:t>
      </w:r>
    </w:p>
    <w:p>
      <w:pPr>
        <w:pStyle w:val="Normal"/>
        <w:widowControl w:val="false"/>
        <w:autoSpaceDE w:val="false"/>
        <w:rPr>
          <w:sz w:val="20"/>
        </w:rPr>
      </w:pPr>
      <w:r>
        <w:rPr>
          <w:sz w:val="20"/>
          <w:szCs w:val="20"/>
        </w:rPr>
        <w:t>В новых условиях, после поражения Декабрьского восстания, пролетариат осуществлял свою роль вождя и передового борца не только через общие революционные забастовки, но и через разрозненные экономические стачки. Однако нередко такие стачки были чисто экономическими лишь формальпо, поскольку участники их не предъявляли хозяевам каких-либо политических требований, но они широко обсуждались рабочими на сопровождавших эти стачки массовках, митингах, демонстрациях. В материалах съезда горнопромышленников Юга, состоявшегося летом 1906 г., отмечалось: «В общем наблюдается то же самое положение, что в ноябре и начале декабря прошлого года. Подкладка движения, несомненно, не экономическая, а политическая» 2. Характерно, что рабочие открыто заявляли властям: «Большой скоро будет штурм» 3.</w:t>
      </w:r>
    </w:p>
    <w:p>
      <w:pPr>
        <w:pStyle w:val="Normal"/>
        <w:widowControl w:val="false"/>
        <w:autoSpaceDE w:val="false"/>
        <w:rPr>
          <w:sz w:val="20"/>
        </w:rPr>
      </w:pPr>
      <w:r>
        <w:rPr>
          <w:sz w:val="20"/>
          <w:szCs w:val="20"/>
        </w:rPr>
        <w:t>К началу лета 1906 г. налицо были признаки приближения нового подъема революции. Ленин, внимательно следивший за ходом революционной борьбы масс, писал в июне: «...мы — накануне второй большой ступени российской революции» 4. Эта «вторая большая ступень» не могла быть уже простым повторением того, что имело место в движении первого года революции.</w:t>
      </w:r>
    </w:p>
    <w:p>
      <w:pPr>
        <w:pStyle w:val="Normal"/>
        <w:widowControl w:val="false"/>
        <w:autoSpaceDE w:val="false"/>
        <w:rPr>
          <w:sz w:val="20"/>
        </w:rPr>
      </w:pPr>
      <w:r>
        <w:rPr>
          <w:sz w:val="20"/>
          <w:szCs w:val="20"/>
        </w:rPr>
        <w:t>В конкретных условиях второго года революции массовая политическая стачка рабочих могла рассматриваться, подчеркивал Ленин, уже «не столько как самостоятельное средство борьбы, сколько как подсобное по отношению к восстанию...» 5. Это хорошо понимали ведущие отряды индустриальных рабочих. Они заявляли о своей готовности принять участие еще в одной стачке, которая могла быть переведена в восстание, но были категорически против растраты сил в стачках-манифестациях.</w:t>
      </w:r>
    </w:p>
    <w:p>
      <w:pPr>
        <w:pStyle w:val="Normal"/>
        <w:widowControl w:val="false"/>
        <w:autoSpaceDE w:val="false"/>
        <w:rPr>
          <w:sz w:val="20"/>
        </w:rPr>
      </w:pPr>
      <w:r>
        <w:rPr>
          <w:sz w:val="20"/>
          <w:szCs w:val="20"/>
        </w:rPr>
        <w:t xml:space="preserve">В то время как большевики готовили пролетариат к новым боям, меньшевики стремились к отступлению, к разоружению революции. Центральный Комитет РСДРП, в котором после </w:t>
      </w:r>
      <w:r>
        <w:rPr>
          <w:sz w:val="20"/>
          <w:szCs w:val="20"/>
          <w:lang w:val="en-US"/>
        </w:rPr>
        <w:t xml:space="preserve">IV </w:t>
      </w:r>
      <w:r>
        <w:rPr>
          <w:sz w:val="20"/>
          <w:szCs w:val="20"/>
        </w:rPr>
        <w:t>съезда партии численно преобладали меньшевики, «усиленно добивался того, чтобы партийные организации разоружили и распустили боевые дружины... и не допускали участия членов партии в парти-</w:t>
      </w:r>
    </w:p>
    <w:p>
      <w:pPr>
        <w:pStyle w:val="Normal"/>
        <w:widowControl w:val="false"/>
        <w:autoSpaceDE w:val="false"/>
        <w:rPr>
          <w:sz w:val="20"/>
        </w:rPr>
      </w:pPr>
      <w:r>
        <w:rPr>
          <w:sz w:val="20"/>
          <w:szCs w:val="20"/>
        </w:rPr>
        <w:t>1  См.:  Петров  В. А.  Очерки по  истории  революционного движения  в русской армии в 1905 г. М.; Л., 1964, с. 383.</w:t>
      </w:r>
    </w:p>
    <w:p>
      <w:pPr>
        <w:pStyle w:val="Normal"/>
        <w:widowControl w:val="false"/>
        <w:autoSpaceDE w:val="false"/>
        <w:rPr>
          <w:sz w:val="20"/>
        </w:rPr>
      </w:pPr>
      <w:r>
        <w:rPr>
          <w:sz w:val="20"/>
          <w:szCs w:val="20"/>
        </w:rPr>
        <w:t>2  См.: Революция 1905—1907 гг.   в   России.   Документы   и   материалы. Второй период революции. 1906—1907 годы. М., 1963, ч. 2, кн. 3, с. 42. (Далее: Второй период революции. 1906—1907 годы),</w:t>
      </w:r>
    </w:p>
    <w:p>
      <w:pPr>
        <w:pStyle w:val="Normal"/>
        <w:widowControl w:val="false"/>
        <w:autoSpaceDE w:val="false"/>
        <w:rPr>
          <w:sz w:val="20"/>
        </w:rPr>
      </w:pPr>
      <w:r>
        <w:rPr>
          <w:sz w:val="20"/>
          <w:szCs w:val="20"/>
        </w:rPr>
        <w:t>* Там же.</w:t>
      </w:r>
    </w:p>
    <w:p>
      <w:pPr>
        <w:pStyle w:val="Normal"/>
        <w:widowControl w:val="false"/>
        <w:autoSpaceDE w:val="false"/>
        <w:rPr>
          <w:sz w:val="20"/>
        </w:rPr>
      </w:pPr>
      <w:r>
        <w:rPr>
          <w:sz w:val="20"/>
          <w:szCs w:val="20"/>
        </w:rPr>
        <w:t>4 Ленин В. И. Поли. собр. соч., т. 13, с. 2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12, с. 227.</w:t>
      </w:r>
    </w:p>
    <w:p>
      <w:pPr>
        <w:pStyle w:val="Normal"/>
        <w:widowControl w:val="false"/>
        <w:autoSpaceDE w:val="false"/>
        <w:rPr>
          <w:sz w:val="20"/>
        </w:rPr>
      </w:pPr>
      <w:r>
        <w:rPr>
          <w:sz w:val="20"/>
          <w:szCs w:val="20"/>
        </w:rPr>
        <w:t>180                                                Глава вторая                                                ■</w:t>
      </w:r>
    </w:p>
    <w:p>
      <w:pPr>
        <w:pStyle w:val="Normal"/>
        <w:widowControl w:val="false"/>
        <w:autoSpaceDE w:val="false"/>
        <w:rPr>
          <w:sz w:val="20"/>
        </w:rPr>
      </w:pPr>
      <w:r>
        <w:rPr>
          <w:sz w:val="20"/>
          <w:szCs w:val="20"/>
        </w:rPr>
        <w:t>занских выступлениях» '. Цекисты-меньшевики воспрепятствовали проведению общероссийской конференции военных организаций партии и представителей боевых дружин, на созыве которой настаивали Петербургский и Московский   комитеты РСДРП.</w:t>
      </w:r>
    </w:p>
    <w:p>
      <w:pPr>
        <w:pStyle w:val="Normal"/>
        <w:widowControl w:val="false"/>
        <w:autoSpaceDE w:val="false"/>
        <w:rPr>
          <w:sz w:val="20"/>
        </w:rPr>
      </w:pPr>
      <w:r>
        <w:rPr>
          <w:sz w:val="20"/>
          <w:szCs w:val="20"/>
        </w:rPr>
        <w:t>Меньшевики по-прежнему добивались превращения пролетариата в подручного либеральной буржуазии. Они поддержали выдвинутый кадетами лозунг образования при царе из думского большинства (кадетского) ответственного перед Думой министерства. В резолюции, выработанной ЦК РСДРП для рабочих митингов и собраний, первым пунктом значилось: «...поддерживать Думу во всех ее шагах, направленных к низвержению нынешнего министерства и к замене его министерством, назначенным Думой, видя в такой замене условие, способствующее созыву Учредительного собрания» 2. Меньшевики призывали рабочих поддержать попытку кадетов разделить власть с царем.</w:t>
      </w:r>
    </w:p>
    <w:p>
      <w:pPr>
        <w:pStyle w:val="Normal"/>
        <w:widowControl w:val="false"/>
        <w:autoSpaceDE w:val="false"/>
        <w:rPr>
          <w:sz w:val="20"/>
        </w:rPr>
      </w:pPr>
      <w:r>
        <w:rPr>
          <w:sz w:val="20"/>
          <w:szCs w:val="20"/>
        </w:rPr>
        <w:t xml:space="preserve">Резолюция ЦК была единодушно отвергнута рабочими Петербурга. Межрайонная конференция столичной организации РСДРП, созванная по настоянию ЦК, также решительно осудила кампанию в пользу кадетов, которую меньшевики пытались навязать партии и рабочему классу. Аналогичное постановление было принято конференцией социал-демократических организаций Центрального района страны. Делегаты обеих конференций представляли в общей сложности 18 тыс. членов партии (на </w:t>
      </w:r>
      <w:r>
        <w:rPr>
          <w:sz w:val="20"/>
          <w:szCs w:val="20"/>
          <w:lang w:val="en-US"/>
        </w:rPr>
        <w:t xml:space="preserve">IV </w:t>
      </w:r>
      <w:r>
        <w:rPr>
          <w:sz w:val="20"/>
          <w:szCs w:val="20"/>
        </w:rPr>
        <w:t>съезде присутствовали делегаты от 31—33 тыс. партийцев). Таким образом, больше половины членов партии осудили политическую линию ЦК 3.</w:t>
      </w:r>
    </w:p>
    <w:p>
      <w:pPr>
        <w:pStyle w:val="Normal"/>
        <w:widowControl w:val="false"/>
        <w:autoSpaceDE w:val="false"/>
        <w:rPr>
          <w:sz w:val="20"/>
        </w:rPr>
      </w:pPr>
      <w:r>
        <w:rPr>
          <w:sz w:val="20"/>
          <w:szCs w:val="20"/>
          <w:lang w:val="en-US"/>
        </w:rPr>
        <w:t xml:space="preserve">V </w:t>
      </w:r>
      <w:r>
        <w:rPr>
          <w:sz w:val="20"/>
          <w:szCs w:val="20"/>
        </w:rPr>
        <w:t xml:space="preserve">съезд социал-демократии Королевства Польского и Литвы также решительно отмежевался от какой бы то ни было поддержки лозунга «ответственного министерства». Прокадетская позиция, занятая лидерами меньшевистского крыла РСДРП, особенно полно выявилась в условиях политического кризиса, созданного роспуском </w:t>
      </w:r>
      <w:r>
        <w:rPr>
          <w:sz w:val="20"/>
          <w:szCs w:val="20"/>
          <w:lang w:val="en-US"/>
        </w:rPr>
        <w:t xml:space="preserve">I </w:t>
      </w:r>
      <w:r>
        <w:rPr>
          <w:sz w:val="20"/>
          <w:szCs w:val="20"/>
        </w:rPr>
        <w:t>Думы (8 июля 1906 г.). Правительство пошло на это потому, что представители крестьян в Думе не оправдали возлагавшихся на них надежд, так как требовали помещичьей земли. С другой стороны, и кадетская Дума не оправдала надежд миллионов крестьян: они все более разочаровывались в ней. С роспуском Думы был нанесен удар по конституционным иллюзиям крестьян, хотя он и не мог разом разрушить их.</w:t>
      </w:r>
    </w:p>
    <w:p>
      <w:pPr>
        <w:pStyle w:val="Normal"/>
        <w:widowControl w:val="false"/>
        <w:autoSpaceDE w:val="false"/>
        <w:rPr>
          <w:sz w:val="20"/>
        </w:rPr>
      </w:pPr>
      <w:r>
        <w:rPr>
          <w:sz w:val="20"/>
          <w:szCs w:val="20"/>
        </w:rPr>
        <w:t>Крестьянские массы практически никак не реагировали на роспуск кадетской Думы. Общее число крестьянских выступлений в июле даже несколько снизилось. Всероссийский крестьянский союз еще весной 1906 г. решил приурочить общее крестьянское</w:t>
      </w:r>
    </w:p>
    <w:p>
      <w:pPr>
        <w:pStyle w:val="Normal"/>
        <w:widowControl w:val="false"/>
        <w:autoSpaceDE w:val="false"/>
        <w:rPr>
          <w:sz w:val="20"/>
        </w:rPr>
      </w:pPr>
      <w:r>
        <w:rPr>
          <w:sz w:val="20"/>
          <w:szCs w:val="20"/>
        </w:rPr>
        <w:t>1   Пятый   (Лондонский)  съезд РСДРП. Протоколы. М., 1963, с. 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Второй период революции. 1906—1907 годы. М., 1961, ч. 2, кн. 1, с. 23. • См.: Ленин В. И. Поли. собр. соч., т. 13, с. 256.</w:t>
      </w:r>
    </w:p>
    <w:p>
      <w:pPr>
        <w:pStyle w:val="Normal"/>
        <w:widowControl w:val="false"/>
        <w:autoSpaceDE w:val="false"/>
        <w:rPr>
          <w:sz w:val="20"/>
        </w:rPr>
      </w:pPr>
      <w:r>
        <w:rPr>
          <w:sz w:val="20"/>
          <w:szCs w:val="20"/>
        </w:rPr>
        <w:t>181                     Канун революции и ее основные этапы</w:t>
      </w:r>
    </w:p>
    <w:p>
      <w:pPr>
        <w:pStyle w:val="Normal"/>
        <w:widowControl w:val="false"/>
        <w:autoSpaceDE w:val="false"/>
        <w:rPr>
          <w:sz w:val="20"/>
        </w:rPr>
      </w:pPr>
      <w:r>
        <w:rPr>
          <w:sz w:val="20"/>
          <w:szCs w:val="20"/>
        </w:rPr>
        <w:t>выступление к концу лета, вне зависимости от той или иной участи Думы. Большевики знали об этой установке Крестьянского союза и серьезно считались с ней. Действительно, именно конец лета, когда крестьяне освобождались от основных полевых работ, был наиболее благоприятным моментом для их общего, совместно с пролетариатом, революционного выступления. В связи с этим Ленин указывал на существенную разницу, создавшуюся между крестьянскими и рабочими выступлениями. «Широкое крестьянское выступление в данное время,—писал оп в июле 1906 г.,— не может оказаться «преждевременным», а широкое рабочее — очень может». Дело в том, разъяснял Ленин, что за полтора года революции «рабочий класс в своем политическом развитии опередил крестьянство, а крестьянство по своей готовности к всероссийскому революционному выступлению еще не догнало рабочего класса» '. В этих условиях подгонять авангард революционных сил — пролетариат, к которому еще не подтянулся их крестьянский арьергард, было, как указывал Ленин, безусловно рискованно2. «Сегодня,— подчеркивал' он,— авангард должен направить главное внимание не на непосредственное выступление, а на укрепление и расширение теснейшей связи с арьергардом и со всеми прочими отрядами» 3.</w:t>
      </w:r>
    </w:p>
    <w:p>
      <w:pPr>
        <w:pStyle w:val="Normal"/>
        <w:widowControl w:val="false"/>
        <w:autoSpaceDE w:val="false"/>
        <w:rPr>
          <w:sz w:val="20"/>
        </w:rPr>
      </w:pPr>
      <w:r>
        <w:rPr>
          <w:sz w:val="20"/>
          <w:szCs w:val="20"/>
        </w:rPr>
        <w:t>Выступление пролетариата вместе с крестьянством за созыв всенародного Учредительного собрания — такова была установка, которой следовали большевики. Выступление пролетариата вместе с либеральной буржуазией за восстановление кадетской Думы — такова была установка лидеров меньшевистского крыла РСДРП, которую они пытались навязать партии в целом.</w:t>
      </w:r>
    </w:p>
    <w:p>
      <w:pPr>
        <w:pStyle w:val="Normal"/>
        <w:widowControl w:val="false"/>
        <w:autoSpaceDE w:val="false"/>
        <w:rPr>
          <w:sz w:val="20"/>
        </w:rPr>
      </w:pPr>
      <w:r>
        <w:rPr>
          <w:sz w:val="20"/>
          <w:szCs w:val="20"/>
        </w:rPr>
        <w:t>Цекисты-меныневики высказались за немедленное объявление «всенародной забастовки» протеста против роспуска Думы. Однако на экстренном совещании представителей революционных партий, организаций, фракций распущенной Думы выяснилось, что огромное большинство их отвергает такой призыв. И лишь тогда меньшевики — члены ЦК согласились на более решительные действия. 12 июля они поставили свою подпись рядом с подписями ЦК партии эсеров, Всероссийского крестьянского союза, Всероссийского железнодорожного союза и других организаций под совместным «Манифестом к российскому крестьянству». Манифест призывал крестьян «взять волю, низложив все правительственные власти и заменив их своими выборными», «взять землю» и бороться за созыв Учредительного собрания 4. Это был призыв к всенародному вооруженному восстанию.</w:t>
      </w:r>
    </w:p>
    <w:p>
      <w:pPr>
        <w:pStyle w:val="Normal"/>
        <w:widowControl w:val="false"/>
        <w:autoSpaceDE w:val="false"/>
        <w:rPr>
          <w:sz w:val="20"/>
        </w:rPr>
      </w:pPr>
      <w:r>
        <w:rPr>
          <w:sz w:val="20"/>
          <w:szCs w:val="20"/>
        </w:rPr>
        <w:t>1  Ленин В. И. Поли. собр. соч., т. 13, с. 288.</w:t>
      </w:r>
    </w:p>
    <w:p>
      <w:pPr>
        <w:pStyle w:val="Normal"/>
        <w:widowControl w:val="false"/>
        <w:autoSpaceDE w:val="false"/>
        <w:rPr>
          <w:sz w:val="20"/>
        </w:rPr>
      </w:pPr>
      <w:r>
        <w:rPr>
          <w:sz w:val="20"/>
          <w:szCs w:val="20"/>
        </w:rPr>
        <w:t>2  См. там же, с. 288—289.</w:t>
      </w:r>
    </w:p>
    <w:p>
      <w:pPr>
        <w:pStyle w:val="Normal"/>
        <w:widowControl w:val="false"/>
        <w:autoSpaceDE w:val="false"/>
        <w:rPr>
          <w:sz w:val="20"/>
        </w:rPr>
      </w:pPr>
      <w:r>
        <w:rPr>
          <w:sz w:val="20"/>
          <w:szCs w:val="20"/>
        </w:rPr>
        <w:t>3  Там же, с. 2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Второй период революции. 1906—1907 годы, ч. 2, кп. 1, с. 41—42.</w:t>
      </w:r>
    </w:p>
    <w:p>
      <w:pPr>
        <w:pStyle w:val="Normal"/>
        <w:widowControl w:val="false"/>
        <w:autoSpaceDE w:val="false"/>
        <w:rPr>
          <w:sz w:val="20"/>
        </w:rPr>
      </w:pPr>
      <w:r>
        <w:rPr>
          <w:sz w:val="20"/>
          <w:szCs w:val="20"/>
        </w:rPr>
        <w:t>182                                      /    Глав» вторая</w:t>
      </w:r>
    </w:p>
    <w:p>
      <w:pPr>
        <w:pStyle w:val="Normal"/>
        <w:widowControl w:val="false"/>
        <w:autoSpaceDE w:val="false"/>
        <w:rPr>
          <w:sz w:val="20"/>
        </w:rPr>
      </w:pPr>
      <w:r>
        <w:rPr>
          <w:sz w:val="20"/>
          <w:szCs w:val="20"/>
        </w:rPr>
        <w:t>Однако мелкобуржуазным революционерам не доставало выдержки. Эсеры, участвовавшие совместно с большевиками в подготовке ряда крупных восстаний солдат и матросов в непосредственной близости к столице, приняли решение искусственно форсировать события. По их вине военные восстания в Свеаборге и Кронштадте были начаты 17 и 19 июля преждевременно, без учета конкретной обстановки. Поэтому царизму удалось их быстро локализовать и подавить.</w:t>
      </w:r>
    </w:p>
    <w:p>
      <w:pPr>
        <w:pStyle w:val="Normal"/>
        <w:widowControl w:val="false"/>
        <w:autoSpaceDE w:val="false"/>
        <w:rPr>
          <w:sz w:val="20"/>
        </w:rPr>
      </w:pPr>
      <w:r>
        <w:rPr>
          <w:sz w:val="20"/>
          <w:szCs w:val="20"/>
        </w:rPr>
        <w:t>Восстания па крейсере «Память Азова» и учебном судне «Рига» (20 июля) не могли существенно помочь матросам и солдатам Свеаборга и Кронштадта. Крестьяне в это летнее время были заняты полевыми работами, что сковывало их действия. Серьезную помощь участникам военных восстаний могло оказать лишь новое боевое выступление рабочих. Только общей политической забастовкой пролетариат мог отвлечь на себя военную силу правительства. Немедленно распространив эту забастовку на железные дороги, пролетариат мог свести к минимуму возможности правительства передвигать войска. Такую боевую забастовку начали 18 июля рабочие Гельсингфорса в непосредственном тылу царских войск, двинутых на Свеаборг.</w:t>
      </w:r>
    </w:p>
    <w:p>
      <w:pPr>
        <w:pStyle w:val="Normal"/>
        <w:widowControl w:val="false"/>
        <w:autoSpaceDE w:val="false"/>
        <w:rPr>
          <w:sz w:val="20"/>
        </w:rPr>
      </w:pPr>
      <w:r>
        <w:rPr>
          <w:sz w:val="20"/>
          <w:szCs w:val="20"/>
        </w:rPr>
        <w:t>Но призыв к боевой всероссийской забастовке, которая должна была быть переведена в вооруженное восстание, последовал с запозданием — лишь 21 июля. Он был дан в обращении «Ко всему народу!» от имени Центральных комитетов РСДРП, партии эсеров, Польской социалистической партии (ППС), Бунда и комитетов фракции распущенной Думы — социал-демократов и трудовиков. К тому же это обращение не было согласовано с Всероссийским железнодорожным союзом. Между тем без забастовки путейцев-железнодорожников была возможна лишь всероссийская стачка-демонстрация, которая могла оказать только моральную поддержку участникам военных восстаний '.</w:t>
      </w:r>
    </w:p>
    <w:p>
      <w:pPr>
        <w:pStyle w:val="Normal"/>
        <w:widowControl w:val="false"/>
        <w:autoSpaceDE w:val="false"/>
        <w:rPr>
          <w:sz w:val="20"/>
        </w:rPr>
      </w:pPr>
      <w:r>
        <w:rPr>
          <w:sz w:val="20"/>
          <w:szCs w:val="20"/>
        </w:rPr>
        <w:t>Но это вполне устраивало и эсеров, делавших ставку исключительно на военные восстания, и меньшевиков — членов ЦК, настроенных против нового вооруженного восстания. Именно поэтому в листовке ЦК РСДРП, изданной 21 июля и обращенной к рабочим, не было ни слова о необходимости переведения стачки в вооруженное восстание.</w:t>
      </w:r>
    </w:p>
    <w:p>
      <w:pPr>
        <w:pStyle w:val="Normal"/>
        <w:widowControl w:val="false"/>
        <w:autoSpaceDE w:val="false"/>
        <w:rPr>
          <w:sz w:val="20"/>
        </w:rPr>
      </w:pPr>
      <w:r>
        <w:rPr>
          <w:sz w:val="20"/>
          <w:szCs w:val="20"/>
        </w:rPr>
        <w:t>Под видом стачки-восстания меньшевики навязывали рабочим стачку-манифестацию, под видом выступления в помощь повстанцам Свеаборга и Кронштадта — выступление в помощь кадетам, под видом борьбы за Учредительное собрание — борьбу за воссоздание кадетской Думы. Двурушничеством и обманом руководство меньшевистского крыла РСДРП пыталось вовлечь пролет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Второй период революции. 1906—1907 годы, ч. 2, кн. 1, с. 50—51.</w:t>
      </w:r>
    </w:p>
    <w:p>
      <w:pPr>
        <w:pStyle w:val="Normal"/>
        <w:widowControl w:val="false"/>
        <w:autoSpaceDE w:val="false"/>
        <w:rPr>
          <w:sz w:val="20"/>
        </w:rPr>
      </w:pPr>
      <w:r>
        <w:rPr>
          <w:sz w:val="20"/>
          <w:szCs w:val="20"/>
        </w:rPr>
        <w:t>183                     Канун революции и ее основные этапы</w:t>
      </w:r>
    </w:p>
    <w:p>
      <w:pPr>
        <w:pStyle w:val="Normal"/>
        <w:widowControl w:val="false"/>
        <w:autoSpaceDE w:val="false"/>
        <w:rPr>
          <w:sz w:val="20"/>
        </w:rPr>
      </w:pPr>
      <w:r>
        <w:rPr>
          <w:sz w:val="20"/>
          <w:szCs w:val="20"/>
        </w:rPr>
        <w:t>ские массы в чуждое им движение солидарности с кадетской Думой.</w:t>
      </w:r>
    </w:p>
    <w:p>
      <w:pPr>
        <w:pStyle w:val="Normal"/>
        <w:widowControl w:val="false"/>
        <w:autoSpaceDE w:val="false"/>
        <w:rPr>
          <w:sz w:val="20"/>
        </w:rPr>
      </w:pPr>
      <w:r>
        <w:rPr>
          <w:sz w:val="20"/>
          <w:szCs w:val="20"/>
        </w:rPr>
        <w:t>Рабочие Петербурга были готовы выступить в поддержку восставших солдат и матросов. В Выборгском районе на ряде предприятий они заявляли, что выступят сами, если не последует призыва со стороны комитета '. «Хоть завтра назначай новую забастовку, пойдем на борьбу, если только выступление будет общее, всероссийское» 2 — такова была позиция рабочих фабрики механического производства обуви и других крупнейших предприятий Московского района столицы. При этом они резко возражали против проведения демонстративной забастовки. Рабочие столицы, указывал Ленин, твердо стояли за всеобщее и единовременное боевое и решительное выступление; идея стачки-демонстрации «встретила самую решительную оппозицию со стороны рабочих» 3.</w:t>
      </w:r>
    </w:p>
    <w:p>
      <w:pPr>
        <w:pStyle w:val="Normal"/>
        <w:widowControl w:val="false"/>
        <w:autoSpaceDE w:val="false"/>
        <w:rPr>
          <w:sz w:val="20"/>
        </w:rPr>
      </w:pPr>
      <w:r>
        <w:rPr>
          <w:sz w:val="20"/>
          <w:szCs w:val="20"/>
        </w:rPr>
        <w:t>После того как ЦК РСДРП своей листовкой изменил характер и цели общего выступления рабочих, передовые пролетарии, ветераны стачечных боев 1905 г., категорически отказались примкнуть к движению. Основные заводы Петербурга — Путиловский, Семянниковский, Обуховский, Балтийский — не бастовали. Как отметил ЦК, «к забастовке отнеслись сочувственно самые серые элементы рабочей массы...» 4. Однако и эти рабочие участвовали в забастовке лишь до тех пор и постольку, пока и поскольку была надежда поддержать гарнизоны крепостей Свеаборг и Кронштадт в их выступлении против царского правительства.</w:t>
      </w:r>
    </w:p>
    <w:p>
      <w:pPr>
        <w:pStyle w:val="Normal"/>
        <w:widowControl w:val="false"/>
        <w:autoSpaceDE w:val="false"/>
        <w:rPr>
          <w:sz w:val="20"/>
        </w:rPr>
      </w:pPr>
      <w:r>
        <w:rPr>
          <w:sz w:val="20"/>
          <w:szCs w:val="20"/>
        </w:rPr>
        <w:t>По данным ЦК РСДРП, в Петербурге бастовало около 80 тыс. человек — немногим более трети столичного пролетариата, и столько же в Москве 5. Этим, собственно, и ограничилось территориальное распространение июльской политической забастовки: задуманная как всероссийская, она так и не стала ею. Так ЦК РСДРП под давлением меньшевиков принципиально разошелся с авангардом пролетариата и в отношении целей борьбы (солидарность с кадетской Думой вместо борьбы за полновластное Учредительное собрание), и средств борьбы (мирная забастовка-демонстрация вместо всеобщей стачки-восстания).</w:t>
      </w:r>
    </w:p>
    <w:p>
      <w:pPr>
        <w:pStyle w:val="Normal"/>
        <w:widowControl w:val="false"/>
        <w:autoSpaceDE w:val="false"/>
        <w:rPr>
          <w:sz w:val="20"/>
        </w:rPr>
      </w:pPr>
      <w:r>
        <w:rPr>
          <w:sz w:val="20"/>
          <w:szCs w:val="20"/>
        </w:rPr>
        <w:t>Интересы революции настоятельно требовали изменения политической линии и обновления состава Центрального Комитета РСДРП. Вопрос о созыве экстренного съезда партии был поднят в партийных организациях Москвы и Петербурга сразу же после июльской забастовки. Их инициатива была поддержана Главным правлением Польской социал-демократии   и   многими   местными</w:t>
      </w:r>
    </w:p>
    <w:p>
      <w:pPr>
        <w:pStyle w:val="Normal"/>
        <w:widowControl w:val="false"/>
        <w:autoSpaceDE w:val="false"/>
        <w:rPr>
          <w:sz w:val="20"/>
        </w:rPr>
      </w:pPr>
      <w:r>
        <w:rPr>
          <w:sz w:val="20"/>
          <w:szCs w:val="20"/>
        </w:rPr>
        <w:t>1  См.: Второй период революции. 1906—1907 годы, ч. 2, кн. 1, с. 53.</w:t>
      </w:r>
    </w:p>
    <w:p>
      <w:pPr>
        <w:pStyle w:val="Normal"/>
        <w:widowControl w:val="false"/>
        <w:autoSpaceDE w:val="false"/>
        <w:rPr>
          <w:sz w:val="20"/>
        </w:rPr>
      </w:pPr>
      <w:r>
        <w:rPr>
          <w:sz w:val="20"/>
          <w:szCs w:val="20"/>
        </w:rPr>
        <w:t>2  Пролетарий (Выборг), 1906, № 1, 21 августа.</w:t>
      </w:r>
    </w:p>
    <w:p>
      <w:pPr>
        <w:pStyle w:val="Normal"/>
        <w:widowControl w:val="false"/>
        <w:autoSpaceDE w:val="false"/>
        <w:rPr>
          <w:sz w:val="20"/>
        </w:rPr>
      </w:pPr>
      <w:r>
        <w:rPr>
          <w:sz w:val="20"/>
          <w:szCs w:val="20"/>
        </w:rPr>
        <w:t>3  Ленин В. И. Поли. собр. соч., т. 13, с. 315.</w:t>
      </w:r>
    </w:p>
    <w:p>
      <w:pPr>
        <w:pStyle w:val="Normal"/>
        <w:widowControl w:val="false"/>
        <w:autoSpaceDE w:val="false"/>
        <w:rPr>
          <w:sz w:val="20"/>
        </w:rPr>
      </w:pPr>
      <w:r>
        <w:rPr>
          <w:sz w:val="20"/>
          <w:szCs w:val="20"/>
        </w:rPr>
        <w:t>4  Второй период революции. 1906—1907 годы, ч. 2, кн. 1, с. 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там же, с. 54, 472—477; Очерки истории Московской организации КПСС, кн. 1, с. 186.</w:t>
      </w:r>
    </w:p>
    <w:p>
      <w:pPr>
        <w:pStyle w:val="Normal"/>
        <w:widowControl w:val="false"/>
        <w:autoSpaceDE w:val="false"/>
        <w:rPr>
          <w:sz w:val="20"/>
        </w:rPr>
      </w:pPr>
      <w:r>
        <w:rPr>
          <w:sz w:val="20"/>
          <w:szCs w:val="20"/>
        </w:rPr>
        <w:t>184                                 •        Глава вторая                ...                         ;</w:t>
      </w:r>
    </w:p>
    <w:p>
      <w:pPr>
        <w:pStyle w:val="Normal"/>
        <w:widowControl w:val="false"/>
        <w:autoSpaceDE w:val="false"/>
        <w:rPr>
          <w:sz w:val="20"/>
        </w:rPr>
      </w:pPr>
      <w:r>
        <w:rPr>
          <w:sz w:val="20"/>
          <w:szCs w:val="20"/>
        </w:rPr>
        <w:t>организациями РСДРП. Во главе с меньшевистским по составу Центральным Комитетом партия не могла успешно руководить борьбой пролетарских масс за новый подъем революции.</w:t>
      </w:r>
    </w:p>
    <w:p>
      <w:pPr>
        <w:pStyle w:val="Normal"/>
        <w:widowControl w:val="false"/>
        <w:autoSpaceDE w:val="false"/>
        <w:rPr>
          <w:sz w:val="20"/>
        </w:rPr>
      </w:pPr>
      <w:r>
        <w:rPr>
          <w:sz w:val="20"/>
          <w:szCs w:val="20"/>
        </w:rPr>
        <w:t>Остро стоял также вопрос о действительном единстве всех участвовавших в революционной борьбе политических партий и организаций. Эсеровские организации, формально объединившиеся в январе 1906 г. в некий общий политический конгломерат, на деле продолжали действовать каждая «на свой страх и риск». Руководство Всероссийского железнодорожного союза отошло к этому времени от постоянного контакта с другими революционными организациями. Всероссийский крестьянский союз не располагал развитой сетью местных организаций, способных объединить и направить выступления социально неоднородных крестьянских масс в масштабе страны. Влияние революционных партий и организаций на солдат и матросов все еще было недостаточно широким и прочным.</w:t>
      </w:r>
    </w:p>
    <w:p>
      <w:pPr>
        <w:pStyle w:val="Normal"/>
        <w:widowControl w:val="false"/>
        <w:autoSpaceDE w:val="false"/>
        <w:rPr>
          <w:sz w:val="20"/>
        </w:rPr>
      </w:pPr>
      <w:r>
        <w:rPr>
          <w:sz w:val="20"/>
          <w:szCs w:val="20"/>
        </w:rPr>
        <w:t>Отсутствие должного единства действий в революционно-демократическом лагере, организационная слабость массовых беспартийных организаций, лишь недавно сформировавшихся и еще не окрепших, недостаточная связь их с периферией — все это, наряду с объективными факторами, сделало невозможным новое вооруженное выступление рабочих и крестьян, намеченное на конец лета. За июльскими событиями 1906 г. последовал дальнейший спад революции, вступившей в заключительную, нисходящую фазу борьбы масс против царизма, которая продолжалась по 3 июня 1907 г. и характеризовалась арьергардными боями революционных сил.</w:t>
      </w:r>
    </w:p>
    <w:p>
      <w:pPr>
        <w:pStyle w:val="Normal"/>
        <w:widowControl w:val="false"/>
        <w:autoSpaceDE w:val="false"/>
        <w:rPr>
          <w:sz w:val="20"/>
        </w:rPr>
      </w:pPr>
      <w:r>
        <w:rPr>
          <w:sz w:val="20"/>
          <w:szCs w:val="20"/>
        </w:rPr>
        <w:t>6.                                 Отступление революции</w:t>
      </w:r>
    </w:p>
    <w:p>
      <w:pPr>
        <w:pStyle w:val="Normal"/>
        <w:widowControl w:val="false"/>
        <w:autoSpaceDE w:val="false"/>
        <w:rPr>
          <w:sz w:val="20"/>
        </w:rPr>
      </w:pPr>
      <w:r>
        <w:rPr>
          <w:sz w:val="20"/>
          <w:szCs w:val="20"/>
        </w:rPr>
        <w:t>Первая революция в России, в отличие, например, от Парижской коммуны, не была непосредственно разгромлена врагом военными средствами. Об этом говорит уже тот факт, что «агония» революции, начавшаяся после неудачи июльской стачки, продолжалась еще десять месяцев, с августа 1906 г. по 3 июня 1907 г. Третье-июньский переворот произошел, как известно, без какого бы то ни было применения оружия правительством. Постепенно соотношение сил изменилось в его пользу, а истощенные силы революции вынуждены были перейти к отступлению по всему фронту классовых боев.</w:t>
      </w:r>
    </w:p>
    <w:p>
      <w:pPr>
        <w:pStyle w:val="Normal"/>
        <w:widowControl w:val="false"/>
        <w:autoSpaceDE w:val="false"/>
        <w:rPr>
          <w:sz w:val="20"/>
        </w:rPr>
      </w:pPr>
      <w:r>
        <w:rPr>
          <w:sz w:val="20"/>
          <w:szCs w:val="20"/>
        </w:rPr>
        <w:t>Революция потерпела поражение потому, отмечал Ленин, что патиск революционной борьбы масс даже в 1905 г. не был еще достаточно мощным1. На фоне того, что  происходило в   пер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9, с. 369—370.</w:t>
      </w:r>
    </w:p>
    <w:p>
      <w:pPr>
        <w:pStyle w:val="Normal"/>
        <w:widowControl w:val="false"/>
        <w:autoSpaceDE w:val="false"/>
        <w:rPr>
          <w:sz w:val="20"/>
        </w:rPr>
      </w:pPr>
      <w:r>
        <w:rPr>
          <w:sz w:val="20"/>
          <w:szCs w:val="20"/>
        </w:rPr>
        <w:t>185                          Канун революции и ее основные этапы</w:t>
      </w:r>
    </w:p>
    <w:p>
      <w:pPr>
        <w:pStyle w:val="Normal"/>
        <w:widowControl w:val="false"/>
        <w:autoSpaceDE w:val="false"/>
        <w:rPr>
          <w:sz w:val="20"/>
        </w:rPr>
      </w:pPr>
      <w:r>
        <w:rPr>
          <w:sz w:val="20"/>
          <w:szCs w:val="20"/>
        </w:rPr>
        <w:t>двенадцать месяцев революции, это утверждение кажется парадоксальным. И тем не менее оно единственно верно. Даже в последней четверти 1905 г., когда накал классовых боев достиг своего апогея, отнюдь не все отряды рабочих участвовали в движении. В первые восемь месяцев 1905 г. основную тяжесть революционных стачек и демонстраций несли на своих плечах рабочие Петербурга и периферийных районов страны, и лишь в последние четыре месяца 1905 г. эта ноша была поднята также и рабочими Центра России. Отдельные отряды рабочих действовали не с одинаковой силой и, прежде всего, без достаточной согласованности.</w:t>
      </w:r>
    </w:p>
    <w:p>
      <w:pPr>
        <w:pStyle w:val="Normal"/>
        <w:widowControl w:val="false"/>
        <w:autoSpaceDE w:val="false"/>
        <w:rPr>
          <w:sz w:val="20"/>
        </w:rPr>
      </w:pPr>
      <w:r>
        <w:rPr>
          <w:sz w:val="20"/>
          <w:szCs w:val="20"/>
        </w:rPr>
        <w:t>Крестьянская война также приобрела свой наибольший размах в окраинных районах империи. Крестьяне центральной части страны сравнительно медленно поднимались на борьбу против помещиков. К тому же они боролись во многих случаях именно против отдельных помещиков, а не против царского правительства и его местных органов. Эта тенденция лишь усилилась в период широкого распространения среди крестьян конституционных иллюзий (1906 и первое полугодие 1907 г.). В течение всего периода революции подъемы крестьянской борьбы в общем сопутствовали массовым пролетарским выступлениям, но ни разу не совпали по времени с ними. При такой недостаточной согласованности в действиях революционных борцов их передовые отряды несли огромные потери и быстрее выходили из борьбы. Их первыми настигали пули и репрессии сильного и жестокого врага.</w:t>
      </w:r>
    </w:p>
    <w:p>
      <w:pPr>
        <w:pStyle w:val="Normal"/>
        <w:widowControl w:val="false"/>
        <w:autoSpaceDE w:val="false"/>
        <w:rPr>
          <w:sz w:val="20"/>
        </w:rPr>
      </w:pPr>
      <w:r>
        <w:rPr>
          <w:sz w:val="20"/>
          <w:szCs w:val="20"/>
        </w:rPr>
        <w:t>Все более сужался численный масштаб и территориальный размах освободительной борьбы рабочих и крестьян. В последние десять месяцев революции центральные районы страны становятся фактически единственным ее бастионом. Тем большие жертвы несли его защитники. И тем легче было правительству создать здесь перевес сил в свою пользу. Но и в эти последние месяцы революции враг сам получал ответные удары.</w:t>
      </w:r>
    </w:p>
    <w:p>
      <w:pPr>
        <w:pStyle w:val="Normal"/>
        <w:widowControl w:val="false"/>
        <w:autoSpaceDE w:val="false"/>
        <w:rPr>
          <w:sz w:val="20"/>
        </w:rPr>
      </w:pPr>
      <w:r>
        <w:rPr>
          <w:sz w:val="20"/>
          <w:szCs w:val="20"/>
        </w:rPr>
        <w:t>Общее выступление рабочих, которое намечалось большевиками на конец лета, уже не могло состояться: как раз в августе 1906 г. наметилось уменьшение массовости стачек,, прежде всего политических. Однако пролетарское движение в августе — декабре 1906 г. было не просто отступлением, а отступлением с боями, в ходе которых передовые отряды рабочего класса по крайней мере дважды, в сентябре и декабре, контратаковали противника, все еще стремясь изменить в свою пользу обстановку в   стр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 крестьянском движении, наоборот, имело место общее и непрерывное отступление. Количество крестьянских выступлений в августе 1906 г. уменьшилось до 224, т. е. сократилось более чем в три раза по сравнению с июлем, и затем медленно, но неуклонно их число идет вниз (в сентябре — 198, октябре — 117, ноябре — 106 и декабре — 88 выступлений). Отсутствие достаточной боевой</w:t>
      </w:r>
    </w:p>
    <w:p>
      <w:pPr>
        <w:pStyle w:val="Normal"/>
        <w:widowControl w:val="false"/>
        <w:autoSpaceDE w:val="false"/>
        <w:rPr>
          <w:sz w:val="20"/>
        </w:rPr>
      </w:pPr>
      <w:r>
        <w:rPr>
          <w:sz w:val="20"/>
          <w:szCs w:val="20"/>
        </w:rPr>
        <w:t>186                                            ■   Глава вторая</w:t>
      </w:r>
    </w:p>
    <w:p>
      <w:pPr>
        <w:pStyle w:val="Normal"/>
        <w:widowControl w:val="false"/>
        <w:autoSpaceDE w:val="false"/>
        <w:rPr>
          <w:sz w:val="20"/>
        </w:rPr>
      </w:pPr>
      <w:r>
        <w:rPr>
          <w:sz w:val="20"/>
          <w:szCs w:val="20"/>
        </w:rPr>
        <w:t>активности со стороны пролетариата в этот период явно дает знать о себе.</w:t>
      </w:r>
    </w:p>
    <w:p>
      <w:pPr>
        <w:pStyle w:val="Normal"/>
        <w:widowControl w:val="false"/>
        <w:autoSpaceDE w:val="false"/>
        <w:rPr>
          <w:sz w:val="20"/>
        </w:rPr>
      </w:pPr>
      <w:r>
        <w:rPr>
          <w:sz w:val="20"/>
          <w:szCs w:val="20"/>
        </w:rPr>
        <w:t xml:space="preserve">После июльских событий 1906 г. обстановка в стране во многом определялась предстоящим созывом </w:t>
      </w:r>
      <w:r>
        <w:rPr>
          <w:sz w:val="20"/>
          <w:szCs w:val="20"/>
          <w:lang w:val="en-US"/>
        </w:rPr>
        <w:t xml:space="preserve">II </w:t>
      </w:r>
      <w:r>
        <w:rPr>
          <w:sz w:val="20"/>
          <w:szCs w:val="20"/>
        </w:rPr>
        <w:t>Думы. Пролетариат должен был сочетать свои внепарламентские действия с завоеванием на свою сторону сочувствия крестьян также и в парламентской борьбе. Это был путь более трудный и более длительный, ибо, как отмечал Ленин, «сила революционного пролетариата, с точки зрения воздействия на массы и увлечения их на борьбу, несравненно больше во внепарламентской борьбе, чем в борьбе парламентской» '.</w:t>
      </w:r>
    </w:p>
    <w:p>
      <w:pPr>
        <w:pStyle w:val="Normal"/>
        <w:widowControl w:val="false"/>
        <w:autoSpaceDE w:val="false"/>
        <w:rPr>
          <w:sz w:val="20"/>
        </w:rPr>
      </w:pPr>
      <w:r>
        <w:rPr>
          <w:sz w:val="20"/>
          <w:szCs w:val="20"/>
        </w:rPr>
        <w:t>Новая обстановка наложила свой отпечаток и на стачечное движение рабочих. Наступательный характер революционных стачек был значительно ограничен. Экономическая борьба рабочих также проходит в иных, нежели в 1905 г., условиях. Российская буржуазия открыто встала на сторону царского правительства. В борьбе против пролетариата классовые организации буржуазии начали широко применять локауты и массовые увольнения рабочих. Правительственный и буржуазно-либеральный лагери все больше сближались на почве решения общей для них задачи — ликвидации революции. Это ставило отряды революционного народа в особенно трудное положение. Наступление реакции и удар буржуазии в спину революционного народа вынуждали пролетариат менять тактику, совершенствовать приемы и формы борьбы, принявшей теперь характер активной обороны.</w:t>
      </w:r>
    </w:p>
    <w:p>
      <w:pPr>
        <w:pStyle w:val="Normal"/>
        <w:widowControl w:val="false"/>
        <w:autoSpaceDE w:val="false"/>
        <w:rPr>
          <w:sz w:val="20"/>
        </w:rPr>
      </w:pPr>
      <w:r>
        <w:rPr>
          <w:sz w:val="20"/>
          <w:szCs w:val="20"/>
        </w:rPr>
        <w:t>На протяжении первого года революции пролетариат отрабатывал тактику своих общих выступлений в масштабе города, промышленного района, страны в целом. «Мотором» движения служил прежде всего политический протест. В годы отступления революции экономическая борьба рабочих начинает отделяться от их политического протеста. Фронт борьбы сужается, все более ограничиваясь выступлениями рабочих отдельных промышленных предприятий, и даже цехов.</w:t>
      </w:r>
    </w:p>
    <w:p>
      <w:pPr>
        <w:pStyle w:val="Normal"/>
        <w:widowControl w:val="false"/>
        <w:autoSpaceDE w:val="false"/>
        <w:rPr>
          <w:sz w:val="20"/>
        </w:rPr>
      </w:pPr>
      <w:r>
        <w:rPr>
          <w:sz w:val="20"/>
          <w:szCs w:val="20"/>
        </w:rPr>
        <w:t>Передовые отряды пролетариата были по-прежнему полны решимости положить предел отступлению революции. В конце 1906 и начале 1907 г. происходит перегруппировка сил внутри рабочего движения. Эпицентр стачечной борьбы перемещается с периферийных районов в основные по своему общероссийскому значению индустриальные центры страны. По активности стачечного движения на первое место вновь выходят рабочие Петербургской губернии. Перед нами, отметил Ленин, «авангард в его стремлении снова поднять борьбу, приостановить начавшееся отступление» 2.</w:t>
      </w:r>
    </w:p>
    <w:p>
      <w:pPr>
        <w:pStyle w:val="Normal"/>
        <w:widowControl w:val="false"/>
        <w:autoSpaceDE w:val="false"/>
        <w:rPr>
          <w:sz w:val="20"/>
        </w:rPr>
      </w:pPr>
      <w:r>
        <w:rPr>
          <w:sz w:val="20"/>
          <w:szCs w:val="20"/>
        </w:rPr>
        <w:t>1 Ленин В. И. Поли. собр. соч., т. 34, с. 2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19, с. 382.                                                                                  .</w:t>
      </w:r>
    </w:p>
    <w:p>
      <w:pPr>
        <w:pStyle w:val="Normal"/>
        <w:widowControl w:val="false"/>
        <w:autoSpaceDE w:val="false"/>
        <w:rPr>
          <w:sz w:val="20"/>
        </w:rPr>
      </w:pPr>
      <w:r>
        <w:rPr>
          <w:sz w:val="20"/>
          <w:szCs w:val="20"/>
        </w:rPr>
        <w:t>187                      Канун революции и ее основные этапы</w:t>
      </w:r>
    </w:p>
    <w:p>
      <w:pPr>
        <w:pStyle w:val="Normal"/>
        <w:widowControl w:val="false"/>
        <w:autoSpaceDE w:val="false"/>
        <w:rPr>
          <w:sz w:val="20"/>
        </w:rPr>
      </w:pPr>
      <w:r>
        <w:rPr>
          <w:sz w:val="20"/>
          <w:szCs w:val="20"/>
        </w:rPr>
        <w:t xml:space="preserve">Новая расстановка сил обнаружила себя уже в январской всероссийской политической стачке 1907 г., проводившейся во вторую годовщину Кровавого воскресенья. Более 70 проц. ее участников составляли именно рабочие Петербурга. Январская стачка значительно уступала по массовости аналогичному пролетарскому выступлению минувшего года. Но это было первое после мая 1906 г. общероссийское революционное выступление рабочих. Затишье, затянувшееся на целых семь месяцев, кончилось. И министры царя тут же поспешили с созывом </w:t>
      </w:r>
      <w:r>
        <w:rPr>
          <w:sz w:val="20"/>
          <w:szCs w:val="20"/>
          <w:lang w:val="en-US"/>
        </w:rPr>
        <w:t xml:space="preserve">II </w:t>
      </w:r>
      <w:r>
        <w:rPr>
          <w:sz w:val="20"/>
          <w:szCs w:val="20"/>
        </w:rPr>
        <w:t>Думы. Вновь оживилось крестьянское движение. Непрерывный спад крестьянских выступлений, достигший предела как раз в январе, уже в феврале сменился новым подъемом, продолжавшимся пять месяцев подряд, по июнь 1907 г. включительно.</w:t>
      </w:r>
    </w:p>
    <w:p>
      <w:pPr>
        <w:pStyle w:val="Normal"/>
        <w:widowControl w:val="false"/>
        <w:autoSpaceDE w:val="false"/>
        <w:rPr>
          <w:sz w:val="20"/>
        </w:rPr>
      </w:pPr>
      <w:r>
        <w:rPr>
          <w:sz w:val="20"/>
          <w:szCs w:val="20"/>
        </w:rPr>
        <w:t>Своей кульминации забастовочное движение последних шести месяцев революции достигло в первомайской стачке 1907 г. Она также проходила в два срока, 18 апреля и 1 мая. Всего в апреле й мае в политических стачках, по данным фабрично-заводской инспекции; приняло участие свыше четверти миллиона рабочих. Это была вторая за 1907 г. и последняя для всего периода революций общероссийская политическая стачка. Она вновь оказала свое воздействие на крестьян. В мае общее число их выступлений опять возросло, но в массе своей крестьяне ограничивались лишь частными экономическими требованиями. Такое поведение крестьянства сказалось на позиции армии. Кривая массовых революционных выступлений солдат и матросов после июля 1906 г. резко пошла вниз. В этих условиях пролетариат способен был лишь задержать и отсрочить, но не предотвратить поражение революции.</w:t>
      </w:r>
    </w:p>
    <w:p>
      <w:pPr>
        <w:pStyle w:val="Normal"/>
        <w:widowControl w:val="false"/>
        <w:autoSpaceDE w:val="false"/>
        <w:rPr>
          <w:sz w:val="20"/>
        </w:rPr>
      </w:pPr>
      <w:r>
        <w:rPr>
          <w:sz w:val="20"/>
          <w:szCs w:val="20"/>
        </w:rPr>
        <w:t xml:space="preserve">Сужение территориального размаха и снижение массовости пролетарских стачек, выступлений крестьян, прекращения восстаний солдат и матросов свидетельствовало об исчезновении необходимых условий для вооруженного восстания. Еще до того, как революция потерпела окончательное поражение, </w:t>
      </w:r>
      <w:r>
        <w:rPr>
          <w:sz w:val="20"/>
          <w:szCs w:val="20"/>
          <w:lang w:val="en-US"/>
        </w:rPr>
        <w:t xml:space="preserve">V </w:t>
      </w:r>
      <w:r>
        <w:rPr>
          <w:sz w:val="20"/>
          <w:szCs w:val="20"/>
        </w:rPr>
        <w:t>съезд РСДРП снял лозунг восстания в качестве непосредственной задачи борющегося народа. Активная оборона, которую осуществляли отряды рабочих и крестьян с августа 1906 г., могла лишь на время задержать наступление реакции, но она была не способна предотвратить поражение революции.</w:t>
      </w:r>
    </w:p>
    <w:p>
      <w:pPr>
        <w:pStyle w:val="Normal"/>
        <w:widowControl w:val="false"/>
        <w:autoSpaceDE w:val="false"/>
        <w:rPr>
          <w:sz w:val="20"/>
        </w:rPr>
      </w:pPr>
      <w:r>
        <w:rPr>
          <w:sz w:val="20"/>
          <w:szCs w:val="20"/>
        </w:rPr>
        <w:t xml:space="preserve">Царское правительство смогло наконец нанести решающий удар. 3 июня 1907 г. произошел государственный переворот. Царь разогнал </w:t>
      </w:r>
      <w:r>
        <w:rPr>
          <w:sz w:val="20"/>
          <w:szCs w:val="20"/>
          <w:lang w:val="en-US"/>
        </w:rPr>
        <w:t xml:space="preserve">II </w:t>
      </w:r>
      <w:r>
        <w:rPr>
          <w:sz w:val="20"/>
          <w:szCs w:val="20"/>
        </w:rPr>
        <w:t>Думу. Последовало изменение — в пользу помещиков и крупной буржуазии — самого закона о выборах в Думу. Силы контрреволюции взяли верх. Первая революция в России кончилась поражением революционного нар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ролетариат, поднявший в октябре — декабре 1905 г. революцию па высший уровень, сделал затем все зависящее от него, чтобы продлить сам период революции, отодвинуть ее конечное по-</w:t>
      </w:r>
    </w:p>
    <w:p>
      <w:pPr>
        <w:pStyle w:val="Normal"/>
        <w:widowControl w:val="false"/>
        <w:autoSpaceDE w:val="false"/>
        <w:rPr>
          <w:sz w:val="20"/>
        </w:rPr>
      </w:pPr>
      <w:r>
        <w:rPr>
          <w:sz w:val="20"/>
          <w:szCs w:val="20"/>
        </w:rPr>
        <w:t>188                                         Глава  вторая</w:t>
      </w:r>
    </w:p>
    <w:p>
      <w:pPr>
        <w:pStyle w:val="Normal"/>
        <w:widowControl w:val="false"/>
        <w:autoSpaceDE w:val="false"/>
        <w:rPr>
          <w:sz w:val="20"/>
        </w:rPr>
      </w:pPr>
      <w:r>
        <w:rPr>
          <w:sz w:val="20"/>
          <w:szCs w:val="20"/>
        </w:rPr>
        <w:t>раженйе, отстоять максимум из того, что было добыто и завоевано народом в борьбе против самодержавия. Обобщая опыт двух с половиной лет российской революции, Ленин писал: «...поскольку натиск революционной борьбы масс был недостаточно силен в 1905 г., постольку поражение (и в политике, и в «экономике») было неизбежно, но если бы пролетариат не сумел при этом по меньшей мере дважды подниматься для нового натиска на врага {четверть миллиона одних только политических стачечников во вторую четверть 1906 года и также 1907), то поражение было бы еще сильнее; государственный переворот произошел бы не в июне 1907 г., а годом, или даже более чем годом, раньше; экономические завоевания 1905 г. были бы отобраны у рабочих еще быстрее» '.</w:t>
      </w:r>
    </w:p>
    <w:p>
      <w:pPr>
        <w:pStyle w:val="Normal"/>
        <w:widowControl w:val="false"/>
        <w:autoSpaceDE w:val="false"/>
        <w:rPr>
          <w:sz w:val="20"/>
        </w:rPr>
      </w:pPr>
      <w:r>
        <w:rPr>
          <w:sz w:val="20"/>
          <w:szCs w:val="20"/>
        </w:rPr>
        <w:t>Первая российская революция отличалась огромным накалом классовых битв и многообразием форм борьбы масс. Но определяющую роль сыграли пролетарские методы борьбы. Освободительное движение в годы революции было представлено прежде всего массовыми политическими стачками и демонстрациями пролетариата. По крайней мере, восемь из них — в январе, апреле — мае, октябре и декабре 1905 г., в январе и апреле — мае 1906 и 1907 гг.— приобрели всероссийский размах. Одна из общероссийских забастовок рабочих в декабре 1905 г. переросла в вооруженные восстания в Москве и ряде других городов. Вслед за пролетариатом пришли в движение широчайшие непролетарские слои трудящегося населения. В течение всего периода революции происходили массовые выступления крестьян, на протяжении первых полутора лет революции — выступления солдат и матросов, которые в ряде случаев приняли форму вооруженных восстаний. В борьбу включилась демократическая интеллигенция, прежде всего студенчество. Плечом к плечу с рабочими выступила городская мелкая буржуазия. В ряде районов страны — в Польше, Финляндии, Прибалтике — полным голосом заявило о себе национально-освободительное  движение угнетенных царизмом  народов.</w:t>
      </w:r>
    </w:p>
    <w:p>
      <w:pPr>
        <w:pStyle w:val="Normal"/>
        <w:widowControl w:val="false"/>
        <w:autoSpaceDE w:val="false"/>
        <w:rPr>
          <w:sz w:val="20"/>
        </w:rPr>
      </w:pPr>
      <w:r>
        <w:rPr>
          <w:sz w:val="20"/>
          <w:szCs w:val="20"/>
        </w:rPr>
        <w:t>События 1905—1907 гг. выявили как сильные, так и слабые стороны революции. Ее сильной стороной было прежде всего то, что во главе революции находился пролетариат, за которым шло многомиллионное крестьянство. Именно это придало революции глубоко народный характер и определило ее могучий размах. Слабой стороной революции было то, что основные ее силы — пролетариат и крестьянство — вступали в решающие схватки с врагом не одновременно, не с одинаковой решительностью и не всегда с одними и теми же политическими целями. В то время, как пролетариат после событий 9 Января дружно поднялся на борьбу за свержение самодержавия, крестьянство еще выступало лишь против отдельных помещиков, но не против политического господст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9, с. 369—370.</w:t>
      </w:r>
    </w:p>
    <w:p>
      <w:pPr>
        <w:pStyle w:val="Normal"/>
        <w:widowControl w:val="false"/>
        <w:autoSpaceDE w:val="false"/>
        <w:rPr>
          <w:sz w:val="20"/>
        </w:rPr>
      </w:pPr>
      <w:r>
        <w:rPr>
          <w:sz w:val="20"/>
          <w:szCs w:val="20"/>
        </w:rPr>
        <w:t>189                          Канун революции и ее основные этапы</w:t>
      </w:r>
    </w:p>
    <w:p>
      <w:pPr>
        <w:pStyle w:val="Normal"/>
        <w:widowControl w:val="false"/>
        <w:autoSpaceDE w:val="false"/>
        <w:rPr>
          <w:sz w:val="20"/>
        </w:rPr>
      </w:pPr>
      <w:r>
        <w:rPr>
          <w:sz w:val="20"/>
          <w:szCs w:val="20"/>
        </w:rPr>
        <w:t>класса помещиков в целом. Крестьяне действовали распыленно и недостаточно наступательно. Все победы, которые одержала революция, отмечал Ленин, были «одержаны всецело и исключительно благодаря непосредственно-революционному натиску пролетариата, шедшего во главе непролетарских элементов трудящегося населения. Все поражения вызваны ослаблением такого натиска...» '.</w:t>
      </w:r>
    </w:p>
    <w:p>
      <w:pPr>
        <w:pStyle w:val="Normal"/>
        <w:widowControl w:val="false"/>
        <w:autoSpaceDE w:val="false"/>
        <w:rPr>
          <w:sz w:val="20"/>
        </w:rPr>
      </w:pPr>
      <w:r>
        <w:rPr>
          <w:sz w:val="20"/>
          <w:szCs w:val="20"/>
        </w:rPr>
        <w:t>На протяжении всех этапов революции шла упорная борьба народных масс против царизма и всех остатков крепостничества. И хотя революция потерпела поражение, пролетариат поднял и закалил в борьбе с угнетателями народа миллионы трудящихся. Следовательно, как по движущим силам, так и по методам борьбы, революция 1905—1907 гг. была первой подлинно народной революцией эпохи империал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7, с. 37—38.</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Глава третья</w:t>
      </w:r>
    </w:p>
    <w:p>
      <w:pPr>
        <w:pStyle w:val="Normal"/>
        <w:widowControl w:val="false"/>
        <w:autoSpaceDE w:val="false"/>
        <w:rPr>
          <w:sz w:val="20"/>
        </w:rPr>
      </w:pPr>
      <w:r>
        <w:rPr>
          <w:sz w:val="20"/>
          <w:szCs w:val="20"/>
        </w:rPr>
        <w:t>КЛАССЫ И ПАРТИИ В РЕВОЛЮЦИИ. ТРИ ПОЛИТИЧЕСКИХ ЛАГЕРЯ</w:t>
      </w:r>
    </w:p>
    <w:p>
      <w:pPr>
        <w:pStyle w:val="Normal"/>
        <w:widowControl w:val="false"/>
        <w:autoSpaceDE w:val="false"/>
        <w:rPr>
          <w:sz w:val="20"/>
        </w:rPr>
      </w:pPr>
      <w:r>
        <w:rPr>
          <w:sz w:val="20"/>
          <w:szCs w:val="20"/>
        </w:rPr>
        <w:t>Революция 1905—1907 гг. явилась первым открытым столкновением всех классов российского общества, закономерным итогом тех сложных и интенсивных социальных процессов, которые ускоренным темпом шли в нем после падения крепостного права.</w:t>
      </w:r>
    </w:p>
    <w:p>
      <w:pPr>
        <w:pStyle w:val="Normal"/>
        <w:widowControl w:val="false"/>
        <w:autoSpaceDE w:val="false"/>
        <w:rPr>
          <w:sz w:val="20"/>
        </w:rPr>
      </w:pPr>
      <w:r>
        <w:rPr>
          <w:sz w:val="20"/>
          <w:szCs w:val="20"/>
        </w:rPr>
        <w:t xml:space="preserve">На рубеже </w:t>
      </w:r>
      <w:r>
        <w:rPr>
          <w:sz w:val="20"/>
          <w:szCs w:val="20"/>
          <w:lang w:val="en-US"/>
        </w:rPr>
        <w:t xml:space="preserve">XIX </w:t>
      </w:r>
      <w:r>
        <w:rPr>
          <w:sz w:val="20"/>
          <w:szCs w:val="20"/>
        </w:rPr>
        <w:t xml:space="preserve">и </w:t>
      </w:r>
      <w:r>
        <w:rPr>
          <w:sz w:val="20"/>
          <w:szCs w:val="20"/>
          <w:lang w:val="en-US"/>
        </w:rPr>
        <w:t xml:space="preserve">XX </w:t>
      </w:r>
      <w:r>
        <w:rPr>
          <w:sz w:val="20"/>
          <w:szCs w:val="20"/>
        </w:rPr>
        <w:t>вв. социальная структура России приняла в основном тот вид, который сохранялся до Великой Октябрьской социалистической революции. Эта структура отражала победу в стране капиталистических отношений и вместе с тем свидетельствовала о сохранении многочисленных пережитков средневековья. В России были налицо как основные классы развитого капиталистического общества — пролетариат и буржуазия, так и унаследованные от феодального периода старые классы-сословия — крестьяне и дворяне-помещики, которые быстро меняли свой облик под влиянием капитализма (обуржуазивание дворянства и социальная дифференциация крестьянства). Большую роль в общественно-политической жизни России играла и такая социальная прослойка, как интеллигенция.</w:t>
      </w:r>
    </w:p>
    <w:p>
      <w:pPr>
        <w:pStyle w:val="Normal"/>
        <w:widowControl w:val="false"/>
        <w:autoSpaceDE w:val="false"/>
        <w:rPr>
          <w:sz w:val="20"/>
        </w:rPr>
      </w:pPr>
      <w:r>
        <w:rPr>
          <w:sz w:val="20"/>
          <w:szCs w:val="20"/>
        </w:rPr>
        <w:t>Революция стала новой, принципиально важной ступенью в социальной консолидации и политическом самоопределении всех общественных слоев. За эти годы, подчеркивал Ленин, все классы «созрели во сто раз больше, чем за предыдущие полвека» и «на много-много лет вперед определили — не словами, а фактами и действиями масс — свою натуру» '. В период революции впервые в истории России сложилась целая система политических партий, с невиданной прежде отчетливостью выразивших интересы определенных классов, их противоречия и цели борьбы.</w:t>
      </w:r>
    </w:p>
    <w:p>
      <w:pPr>
        <w:pStyle w:val="Normal"/>
        <w:widowControl w:val="false"/>
        <w:autoSpaceDE w:val="false"/>
        <w:rPr>
          <w:sz w:val="20"/>
        </w:rPr>
      </w:pPr>
      <w:r>
        <w:rPr>
          <w:sz w:val="20"/>
          <w:szCs w:val="20"/>
        </w:rPr>
        <w:t>Буржуазно-демократическая революция в России происходила в условиях, когда в стране сложились противоречия внутри двух групп противоборствующих сил: в одной — между царским самодержавием и всем народом, в другой — между буржуазией и пролетариатом. Если в первом случае для решения противоречий требовались демократические преобразования, то во втором — социалистические. Эти противоречия в свою очередь порожда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н. собр. соч., т. 17, с. 272.</w:t>
      </w:r>
    </w:p>
    <w:p>
      <w:pPr>
        <w:pStyle w:val="Normal"/>
        <w:widowControl w:val="false"/>
        <w:autoSpaceDE w:val="false"/>
        <w:rPr>
          <w:sz w:val="20"/>
        </w:rPr>
      </w:pPr>
      <w:r>
        <w:rPr>
          <w:sz w:val="20"/>
          <w:szCs w:val="20"/>
        </w:rPr>
        <w:t>191                            Классы и партии в революции</w:t>
      </w:r>
    </w:p>
    <w:p>
      <w:pPr>
        <w:pStyle w:val="Normal"/>
        <w:widowControl w:val="false"/>
        <w:autoSpaceDE w:val="false"/>
        <w:rPr>
          <w:sz w:val="20"/>
        </w:rPr>
      </w:pPr>
      <w:r>
        <w:rPr>
          <w:sz w:val="20"/>
          <w:szCs w:val="20"/>
        </w:rPr>
        <w:t>две различные социальные войны, которые характеризовали собой весь буржуазно-демократический этап российской революции.</w:t>
      </w:r>
    </w:p>
    <w:p>
      <w:pPr>
        <w:pStyle w:val="Normal"/>
        <w:widowControl w:val="false"/>
        <w:autoSpaceDE w:val="false"/>
        <w:rPr>
          <w:sz w:val="20"/>
        </w:rPr>
      </w:pPr>
      <w:r>
        <w:rPr>
          <w:sz w:val="20"/>
          <w:szCs w:val="20"/>
        </w:rPr>
        <w:t>Выступая против мелкобуржуазного извращения характера развернувшейся революции и роли в ней пролетариата, Ленин писал: «В современной России не две борющиеся силы заполняют содержание революции, а две различных и разнородных социальных войны: одна в недрах современного самодержавно-крепостнического строя, другая в недрах будущего, уже рождающегося на наших глазах буржуазно-демократического строя. Одна — общенародная борьба за свободу (за свободу буржуазного общества), за демократию, т. е. за самодержавие народа, другая — классовая борьба пролетариата с буржуазией за социалистическое устройство общества» '.</w:t>
      </w:r>
    </w:p>
    <w:p>
      <w:pPr>
        <w:pStyle w:val="Normal"/>
        <w:widowControl w:val="false"/>
        <w:autoSpaceDE w:val="false"/>
        <w:rPr>
          <w:sz w:val="20"/>
        </w:rPr>
      </w:pPr>
      <w:r>
        <w:rPr>
          <w:sz w:val="20"/>
          <w:szCs w:val="20"/>
        </w:rPr>
        <w:t xml:space="preserve">Элементы второй социальной войны имели место и в буржуазных революциях </w:t>
      </w:r>
      <w:r>
        <w:rPr>
          <w:sz w:val="20"/>
          <w:szCs w:val="20"/>
          <w:lang w:val="en-US"/>
        </w:rPr>
        <w:t xml:space="preserve">XIX </w:t>
      </w:r>
      <w:r>
        <w:rPr>
          <w:sz w:val="20"/>
          <w:szCs w:val="20"/>
        </w:rPr>
        <w:t xml:space="preserve">в. Но там они выражались лишь в эпизодических вспышках борьбы между трудом и капиталом. По-иному складывалась в начале </w:t>
      </w:r>
      <w:r>
        <w:rPr>
          <w:sz w:val="20"/>
          <w:szCs w:val="20"/>
          <w:lang w:val="en-US"/>
        </w:rPr>
        <w:t xml:space="preserve">XX </w:t>
      </w:r>
      <w:r>
        <w:rPr>
          <w:sz w:val="20"/>
          <w:szCs w:val="20"/>
        </w:rPr>
        <w:t>в. обстановка в России, где все общество оказалось «расколото бесповоротно пропастью между капиталом и трудом» 2. То обстоятельство, что борьба пролетариата развивалась в России не только на общедемократической, но и на антикапиталистической почве, придало революции особую глубину и размах.</w:t>
      </w:r>
    </w:p>
    <w:p>
      <w:pPr>
        <w:pStyle w:val="Normal"/>
        <w:widowControl w:val="false"/>
        <w:autoSpaceDE w:val="false"/>
        <w:rPr>
          <w:sz w:val="20"/>
        </w:rPr>
      </w:pPr>
      <w:r>
        <w:rPr>
          <w:sz w:val="20"/>
          <w:szCs w:val="20"/>
        </w:rPr>
        <w:t xml:space="preserve">Социалистическая тенденция в выступлениях пролетариата как проявление второй социальной войны отражала более высокий уровень развития общественных противоречий в России но сравнению с буржуазными революциями </w:t>
      </w:r>
      <w:r>
        <w:rPr>
          <w:sz w:val="20"/>
          <w:szCs w:val="20"/>
          <w:lang w:val="en-US"/>
        </w:rPr>
        <w:t>XVIII</w:t>
      </w:r>
      <w:r>
        <w:rPr>
          <w:sz w:val="20"/>
          <w:szCs w:val="20"/>
        </w:rPr>
        <w:t>—</w:t>
      </w:r>
      <w:r>
        <w:rPr>
          <w:sz w:val="20"/>
          <w:szCs w:val="20"/>
          <w:lang w:val="en-US"/>
        </w:rPr>
        <w:t xml:space="preserve">XIX </w:t>
      </w:r>
      <w:r>
        <w:rPr>
          <w:sz w:val="20"/>
          <w:szCs w:val="20"/>
        </w:rPr>
        <w:t>вв. Однако в общем и целом характер революции 1905—1907 гг. определялся еще первой социальной войной. Поэтому Ленин призывал партию в своей программе и тактике соединять чисто пролетарскую борьбу против капитализма с общедемократической борьбой против крепостничества. Сознательный рабочий, писал Владимир Ильич, стремится «к полному и последовательному осуществлению демократизма ради достижения конечной цели, социализма» 3.</w:t>
      </w:r>
    </w:p>
    <w:p>
      <w:pPr>
        <w:pStyle w:val="Normal"/>
        <w:widowControl w:val="false"/>
        <w:autoSpaceDE w:val="false"/>
        <w:rPr>
          <w:sz w:val="20"/>
        </w:rPr>
      </w:pPr>
      <w:r>
        <w:rPr>
          <w:sz w:val="20"/>
          <w:szCs w:val="20"/>
        </w:rPr>
        <w:t>Вместе с тем сложные классовые противоречия российского общества, породившие две социальные войны, привели к иной группировке классово-политических сил в стране, чем это было в предшествовавших буржуазных революциях на Западе. На арену борьбы выступили три политических лагеря: правительственный, либерально-буржуазный и революционно-демократический. «В России,— указывал Ленин,— есть три основные политические силы и, следовательно, политические линии: черносотенцы (классовые интересы крепостников-помещиков) и «бюрократия» рядом</w:t>
      </w:r>
    </w:p>
    <w:p>
      <w:pPr>
        <w:pStyle w:val="Normal"/>
        <w:widowControl w:val="false"/>
        <w:autoSpaceDE w:val="false"/>
        <w:rPr>
          <w:sz w:val="20"/>
        </w:rPr>
      </w:pPr>
      <w:r>
        <w:rPr>
          <w:sz w:val="20"/>
          <w:szCs w:val="20"/>
        </w:rPr>
        <w:t>1  Ленин В. И. Полн. собр. соч., т. 11, с. 282—283.</w:t>
      </w:r>
    </w:p>
    <w:p>
      <w:pPr>
        <w:pStyle w:val="Normal"/>
        <w:widowControl w:val="false"/>
        <w:autoSpaceDE w:val="false"/>
        <w:rPr>
          <w:sz w:val="20"/>
        </w:rPr>
      </w:pPr>
      <w:r>
        <w:rPr>
          <w:sz w:val="20"/>
          <w:szCs w:val="20"/>
        </w:rPr>
        <w:t>2  Там же, с. 2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Там же, т. 12, с. 44.</w:t>
      </w:r>
    </w:p>
    <w:p>
      <w:pPr>
        <w:pStyle w:val="Normal"/>
        <w:widowControl w:val="false"/>
        <w:autoSpaceDE w:val="false"/>
        <w:rPr>
          <w:sz w:val="20"/>
        </w:rPr>
      </w:pPr>
      <w:r>
        <w:rPr>
          <w:sz w:val="20"/>
          <w:szCs w:val="20"/>
        </w:rPr>
        <w:t>193                                  Классы и партии в революции</w:t>
      </w:r>
    </w:p>
    <w:p>
      <w:pPr>
        <w:pStyle w:val="Normal"/>
        <w:widowControl w:val="false"/>
        <w:autoSpaceDE w:val="false"/>
        <w:rPr>
          <w:sz w:val="20"/>
        </w:rPr>
      </w:pPr>
      <w:r>
        <w:rPr>
          <w:sz w:val="20"/>
          <w:szCs w:val="20"/>
        </w:rPr>
        <w:t>192                                             Глава третья</w:t>
      </w:r>
    </w:p>
    <w:p>
      <w:pPr>
        <w:pStyle w:val="Normal"/>
        <w:widowControl w:val="false"/>
        <w:autoSpaceDE w:val="false"/>
        <w:rPr>
          <w:sz w:val="20"/>
        </w:rPr>
      </w:pPr>
      <w:r>
        <w:rPr>
          <w:sz w:val="20"/>
          <w:szCs w:val="20"/>
        </w:rPr>
        <w:t>падало с социальными и партийными делениями, существовавши-</w:t>
      </w:r>
    </w:p>
    <w:p>
      <w:pPr>
        <w:pStyle w:val="Normal"/>
        <w:widowControl w:val="false"/>
        <w:autoSpaceDE w:val="false"/>
        <w:rPr>
          <w:sz w:val="20"/>
        </w:rPr>
      </w:pPr>
      <w:r>
        <w:rPr>
          <w:sz w:val="20"/>
          <w:szCs w:val="20"/>
        </w:rPr>
        <w:t xml:space="preserve">с ними и над ними, затем либерально-монархическая буржуазия,                     ми тогда в стране, хотя ядром каждого лагеря являлись вполне «центр» — левый (к.-д.) и правый (октябристы); наконец, демо-                    определенные классы (помещики — в черносотенно-монархиче-кратия буржуазная (трудовики, народники, беспартийные левые)                     ском, буржуазия — в либеральном, пролетариат и крестьянство — и пролетарская. Правильность именно такого и только такого де-                    в демократическом). Так, например, обуржуазившиеся помещики ления подтверждена всем опытом первого десятилетия </w:t>
      </w:r>
      <w:r>
        <w:rPr>
          <w:sz w:val="20"/>
          <w:szCs w:val="20"/>
          <w:lang w:val="en-US"/>
        </w:rPr>
        <w:t xml:space="preserve">XX </w:t>
      </w:r>
      <w:r>
        <w:rPr>
          <w:sz w:val="20"/>
          <w:szCs w:val="20"/>
        </w:rPr>
        <w:t>ве-                    входили не в правительственный, а в либеральный лагерь. Разка...» '                                                                                                                                 личные слои интеллигенции поставляли идеологов для каждого из Царское правительство, опиравшееся на дворянско-помещичью                    трех политических лагерей. Наконец, пролетариат и все крестьян-реакцию, стремилось любой ценой задушить революцию и сохра-                    ство составляли на демократическом этапе революции единый нить самодержавие в России. Либералов вполне устраивал раздел          1 лагерь. Как и во многих других странах, интересы отдельных власти между монархией и буржуазией. Они стремились затор-         | классов представляли в России несколько различных политиче-мозить начавшуюся революцию и подменить ее реформами, нап-          ( ских партий и организаций. Большевики выделяли пять основных равленными на утверждение в России конституционной монархии.                   типов политических партий — черносотенцы, октябристы, кадеты, Оба эти лагеря, несмотря на существовавшие между ними про-                   народнические партии, социал-демократы. Причем большевики и тиворечия, были враждебны революции и демократическим мае-                   меньшевики, в свою очередь, тоже представляли собой фактиче-сам народа.                                                                                                                       ски Разные типы политических партий. Тем не менее основное И только третий, революционно-демократический лагерь во                   значение имело все же деление по политическим лагерям, отра-главе с пролетариатом являлся источником поступательного раз-                   жавшее расстановку основных политических сил в стране с точки вития революции, ее двигателем и творцом. Как подчеркивал Ле-                   зрения их подхода к решению главного вопроса революции — [шн в 1907 г., «все, что завоевано доныне освободительным дви-                   вопроса о власти.</w:t>
      </w:r>
    </w:p>
    <w:p>
      <w:pPr>
        <w:pStyle w:val="Normal"/>
        <w:widowControl w:val="false"/>
        <w:autoSpaceDE w:val="false"/>
        <w:rPr>
          <w:sz w:val="20"/>
        </w:rPr>
      </w:pPr>
      <w:r>
        <w:rPr>
          <w:sz w:val="20"/>
          <w:szCs w:val="20"/>
        </w:rPr>
        <w:t>жением в России, завоевано всецело и исключительно революци-                        Ленинское положение о трех политических лагерях имело онной борьбой масс с пролетариатом во главе их», тогда как «за         ; большое значение для выработки правильной стратегии и такти-либералами нет ни одного завоевания за все время русской рево-                  ки рабочего класса и его марксистского авангарда в демократи-люции, ни одного успеха, ни одного сколько-нибудь демократиче-         : ческой революции. Меньшевики искусственно подтягивали буржу-ского дела, организующего народные силы в борьбе за свободу» .                  азных либералов к революционной демократии для оправдания В процессе первой буржуазно-демократической революции рос-                  своей оппортунистической прокадетской политики. Большевики, сийский либерализм окончательно превратился в контрреволюци-                  напротив, никогда не смешивая правительственный и либераль-онную силу, что же касается буржуазной демократии, то ее ста-                  ный лагери и проводя по отношению к каждому из них различную ли представлять народнические, крестьянские партии «от самых                  тактику, в то же время четко разделяли контрреволюционный ли-левых эсеров вплоть до энесов и трудовиков» 3. При этом наряду                  берализм и крестьянскую революционную демократию. Именно это с буржуазной крестьянской демократией на политической арене                  разделение лежало в основе большевистской тактики «левого бло-активно выступила принципиально новая демократическая сила —                  ка» и определяло главную стратегическую установку большевизма пролетариат. Именно он стал главным борцом за демократическое                  в революции 1905—1907 гг.: решительная борьба за свержение обновление страны, гегемоном освободительного движения.                             самодержавия, идейное разоблачение и политическая нейтрали-Определяя в 1905 г. критерии революционного демократизма,                 зация влияния либералов на народные массы, союз пролетариата большевики исходили из того, что к революционной демократии                 с крестьянством и другими демократическими слоями российского можно отнести лишь те социальные слои, которые выступают за                 общества, низвержение самодержавия и замену его демократической республикой, за полное уничтожение помещичьего землевладения.        ^ 1. Правительственный лагерь Такими силами в 1905—1907 гг. были помимо пролетариата мел-        |</w:t>
      </w:r>
    </w:p>
    <w:p>
      <w:pPr>
        <w:pStyle w:val="Normal"/>
        <w:widowControl w:val="false"/>
        <w:autoSpaceDE w:val="false"/>
        <w:rPr>
          <w:sz w:val="20"/>
        </w:rPr>
      </w:pPr>
      <w:r>
        <w:rPr>
          <w:sz w:val="20"/>
          <w:szCs w:val="20"/>
        </w:rPr>
        <w:t>кобуржуазные массы деревни и города, в первую   очередь   кре-        |        Правительственный   лагерь   объединял    наиболее    реакционные</w:t>
      </w:r>
    </w:p>
    <w:p>
      <w:pPr>
        <w:pStyle w:val="Normal"/>
        <w:widowControl w:val="false"/>
        <w:autoSpaceDE w:val="false"/>
        <w:rPr>
          <w:sz w:val="20"/>
        </w:rPr>
      </w:pPr>
      <w:r>
        <w:rPr>
          <w:sz w:val="20"/>
          <w:szCs w:val="20"/>
        </w:rPr>
        <w:t>стьяне.                                                                                                                             силы страны, стоявшие на страже интересов самодержавно-крепо-</w:t>
      </w:r>
    </w:p>
    <w:p>
      <w:pPr>
        <w:pStyle w:val="Normal"/>
        <w:widowControl w:val="false"/>
        <w:autoSpaceDE w:val="false"/>
        <w:rPr>
          <w:sz w:val="20"/>
        </w:rPr>
      </w:pPr>
      <w:r>
        <w:rPr>
          <w:sz w:val="20"/>
          <w:szCs w:val="20"/>
        </w:rPr>
        <w:t>Правда, деление на три политических лагеря не вполне сов-                 стнического строя. Это был, по определению Ленина, лагерь «па-</w:t>
      </w:r>
    </w:p>
    <w:p>
      <w:pPr>
        <w:pStyle w:val="Normal"/>
        <w:widowControl w:val="false"/>
        <w:autoSpaceDE w:val="false"/>
        <w:rPr>
          <w:sz w:val="20"/>
        </w:rPr>
      </w:pPr>
      <w:r>
        <w:rPr>
          <w:sz w:val="20"/>
          <w:szCs w:val="20"/>
        </w:rPr>
        <w:t>________________________------                 лачей и крепостников, монархии и охранки» \ который сделал все,</w:t>
      </w:r>
    </w:p>
    <w:p>
      <w:pPr>
        <w:pStyle w:val="Normal"/>
        <w:widowControl w:val="false"/>
        <w:autoSpaceDE w:val="false"/>
        <w:rPr>
          <w:sz w:val="20"/>
        </w:rPr>
      </w:pPr>
      <w:r>
        <w:rPr>
          <w:sz w:val="20"/>
          <w:szCs w:val="20"/>
        </w:rPr>
        <w:t>&gt; Ленин В. И. Поли. собр. соч., т. 21, с. 38,          ,,</w:t>
      </w:r>
    </w:p>
    <w:p>
      <w:pPr>
        <w:pStyle w:val="Normal"/>
        <w:widowControl w:val="false"/>
        <w:autoSpaceDE w:val="false"/>
        <w:rPr>
          <w:sz w:val="20"/>
        </w:rPr>
      </w:pPr>
      <w:r>
        <w:rPr>
          <w:sz w:val="20"/>
          <w:szCs w:val="20"/>
        </w:rPr>
        <w:t>*  Там же, т. 16, с. 120, 121.                                                                                                        Ленин В. И. Поли. собр. соч., т. 23, с. 30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21,' с. 284.'                                                                                                     7         3«каз 671</w:t>
      </w:r>
    </w:p>
    <w:p>
      <w:pPr>
        <w:pStyle w:val="Normal"/>
        <w:widowControl w:val="false"/>
        <w:autoSpaceDE w:val="false"/>
        <w:rPr>
          <w:sz w:val="20"/>
        </w:rPr>
      </w:pPr>
      <w:r>
        <w:rPr>
          <w:sz w:val="20"/>
          <w:szCs w:val="20"/>
        </w:rPr>
        <w:t>194                                         Глава третья</w:t>
      </w:r>
    </w:p>
    <w:p>
      <w:pPr>
        <w:pStyle w:val="Normal"/>
        <w:widowControl w:val="false"/>
        <w:autoSpaceDE w:val="false"/>
        <w:rPr>
          <w:sz w:val="20"/>
        </w:rPr>
      </w:pPr>
      <w:r>
        <w:rPr>
          <w:sz w:val="20"/>
          <w:szCs w:val="20"/>
        </w:rPr>
        <w:t xml:space="preserve">что мог по части зверства и подавления свободы. Несмотря на реформы 60—70-х гг. </w:t>
      </w:r>
      <w:r>
        <w:rPr>
          <w:sz w:val="20"/>
          <w:szCs w:val="20"/>
          <w:lang w:val="en-US"/>
        </w:rPr>
        <w:t xml:space="preserve">XIX </w:t>
      </w:r>
      <w:r>
        <w:rPr>
          <w:sz w:val="20"/>
          <w:szCs w:val="20"/>
        </w:rPr>
        <w:t>в., которые стали первым шагом ц0 пути превращения феодальной монархии в буржуазное государство, самодержавие оставалось диктатурой поместного дворянства и охраняло в первую очередь его классовые интересы и сословные привилегии.</w:t>
      </w:r>
    </w:p>
    <w:p>
      <w:pPr>
        <w:pStyle w:val="Normal"/>
        <w:widowControl w:val="false"/>
        <w:autoSpaceDE w:val="false"/>
        <w:rPr>
          <w:sz w:val="20"/>
        </w:rPr>
      </w:pPr>
      <w:r>
        <w:rPr>
          <w:sz w:val="20"/>
          <w:szCs w:val="20"/>
        </w:rPr>
        <w:t>Правда, дворяне вплоть до 1905 г. не имели особых политических объединений, так как они не видели еще тогда при нераздельном абсолютизме «серьезной надобности в самостоятельной классовой организации» '. Но поместное дворянство имело собственную сословную корпорацию и занимало ключевые позиции в центральном и местном государственном аппарате. Высшая бюрократия была укомплектована в основном дворянской знатью. Во владении 46 действительных тайных советников в 1905 г. было 770 529 десятин земли, или в среднем на каждого около 17 тыс. десятин 2. Значительную роль в губернском и особенно в уездном звене управления играли предводители дворянства. Дворяне-помещики были полными хозяевами и в земстве.</w:t>
      </w:r>
    </w:p>
    <w:p>
      <w:pPr>
        <w:pStyle w:val="Normal"/>
        <w:widowControl w:val="false"/>
        <w:autoSpaceDE w:val="false"/>
        <w:rPr>
          <w:sz w:val="20"/>
        </w:rPr>
      </w:pPr>
      <w:r>
        <w:rPr>
          <w:sz w:val="20"/>
          <w:szCs w:val="20"/>
        </w:rPr>
        <w:t>Верховная власть в России до 1906 г. всецело и нераздельно принадлежала императору, который по закону являлся единственным ее носителем. Незыблемость абсолютизма выводилась из мифа о его божественном происхождении. Первая статья основных законов 1892 г. гласила: «Император всероссийский есть монарх самодержавный и неограниченный. Повиноваться верховной власти его не токмо за страх, но и за совесть сам бог повелевает».</w:t>
      </w:r>
    </w:p>
    <w:p>
      <w:pPr>
        <w:pStyle w:val="Normal"/>
        <w:widowControl w:val="false"/>
        <w:autoSpaceDE w:val="false"/>
        <w:rPr>
          <w:sz w:val="20"/>
        </w:rPr>
      </w:pPr>
      <w:r>
        <w:rPr>
          <w:sz w:val="20"/>
          <w:szCs w:val="20"/>
        </w:rPr>
        <w:t xml:space="preserve">Последним русским царем был Николай </w:t>
      </w:r>
      <w:r>
        <w:rPr>
          <w:sz w:val="20"/>
          <w:szCs w:val="20"/>
          <w:lang w:val="en-US"/>
        </w:rPr>
        <w:t xml:space="preserve">II. </w:t>
      </w:r>
      <w:r>
        <w:rPr>
          <w:sz w:val="20"/>
          <w:szCs w:val="20"/>
        </w:rPr>
        <w:t xml:space="preserve">Двуличный и властолюбивый деспот, он получил в народе прозвище «кровавый». Недаром его наставником был «кащей самодержавия», как называли обер-прокурора синода К. П. Победоносцева, одного из вдохновителей политической реакции 80-х гг. </w:t>
      </w:r>
      <w:r>
        <w:rPr>
          <w:sz w:val="20"/>
          <w:szCs w:val="20"/>
          <w:lang w:val="en-US"/>
        </w:rPr>
        <w:t xml:space="preserve">XIX </w:t>
      </w:r>
      <w:r>
        <w:rPr>
          <w:sz w:val="20"/>
          <w:szCs w:val="20"/>
        </w:rPr>
        <w:t xml:space="preserve">в. Взгляды царя представляли собой причудливую смесь бескрайнего абсолютизма с богословской мистикой и фатализмом. Воспитанный в духе божественного происхождения своей власти, Николай </w:t>
      </w:r>
      <w:r>
        <w:rPr>
          <w:sz w:val="20"/>
          <w:szCs w:val="20"/>
          <w:lang w:val="en-US"/>
        </w:rPr>
        <w:t xml:space="preserve">II </w:t>
      </w:r>
      <w:r>
        <w:rPr>
          <w:sz w:val="20"/>
          <w:szCs w:val="20"/>
        </w:rPr>
        <w:t>всякое умаление или ограничение самодержавия считал преступлением перед богом.</w:t>
      </w:r>
    </w:p>
    <w:p>
      <w:pPr>
        <w:pStyle w:val="Normal"/>
        <w:widowControl w:val="false"/>
        <w:autoSpaceDE w:val="false"/>
        <w:rPr>
          <w:sz w:val="20"/>
        </w:rPr>
      </w:pPr>
      <w:r>
        <w:rPr>
          <w:sz w:val="20"/>
          <w:szCs w:val="20"/>
        </w:rPr>
        <w:t xml:space="preserve">Вступив на престол в 1894 г., Николай </w:t>
      </w:r>
      <w:r>
        <w:rPr>
          <w:sz w:val="20"/>
          <w:szCs w:val="20"/>
          <w:lang w:val="en-US"/>
        </w:rPr>
        <w:t xml:space="preserve">II </w:t>
      </w:r>
      <w:r>
        <w:rPr>
          <w:sz w:val="20"/>
          <w:szCs w:val="20"/>
        </w:rPr>
        <w:t>продолжал политический курс своего отца на сохранение в незыблемости всех основных устоев самодержавия. В январе 1895 г. в речи перед депутатами от земств и городов он назвал «бессмысленными мечтаниями» их робкие ходатайства о предоставлении общественным учреждениям права выражать свое мнение по вопросам внутрен-</w:t>
      </w:r>
    </w:p>
    <w:p>
      <w:pPr>
        <w:pStyle w:val="Normal"/>
        <w:widowControl w:val="false"/>
        <w:autoSpaceDE w:val="false"/>
        <w:rPr>
          <w:sz w:val="20"/>
        </w:rPr>
      </w:pPr>
      <w:r>
        <w:rPr>
          <w:sz w:val="20"/>
          <w:szCs w:val="20"/>
        </w:rPr>
        <w:t>1 Ленин В. И. Поли. собр. соч., т. 17, с. 4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а См.: Список гражданским чинам первых трех классов. Исправлен на 1-е марта 1905 г. Спб., 1905.</w:t>
      </w:r>
    </w:p>
    <w:p>
      <w:pPr>
        <w:pStyle w:val="Normal"/>
        <w:widowControl w:val="false"/>
        <w:autoSpaceDE w:val="false"/>
        <w:rPr>
          <w:sz w:val="20"/>
        </w:rPr>
      </w:pPr>
      <w:r>
        <w:rPr>
          <w:sz w:val="20"/>
          <w:szCs w:val="20"/>
        </w:rPr>
        <w:t>1Э5                            Классы и партии в революции</w:t>
      </w:r>
    </w:p>
    <w:p>
      <w:pPr>
        <w:pStyle w:val="Normal"/>
        <w:widowControl w:val="false"/>
        <w:autoSpaceDE w:val="false"/>
        <w:rPr>
          <w:sz w:val="20"/>
        </w:rPr>
      </w:pPr>
      <w:r>
        <w:rPr>
          <w:sz w:val="20"/>
          <w:szCs w:val="20"/>
        </w:rPr>
        <w:t xml:space="preserve">него управления. Николай заявил, что будет идти по стопам Александра </w:t>
      </w:r>
      <w:r>
        <w:rPr>
          <w:sz w:val="20"/>
          <w:szCs w:val="20"/>
          <w:lang w:val="en-US"/>
        </w:rPr>
        <w:t xml:space="preserve">III </w:t>
      </w:r>
      <w:r>
        <w:rPr>
          <w:sz w:val="20"/>
          <w:szCs w:val="20"/>
        </w:rPr>
        <w:t>и охранять начала самодержавия так же твердо и неуклонно, как охранял их его «незабвенный родитель».</w:t>
      </w:r>
    </w:p>
    <w:p>
      <w:pPr>
        <w:pStyle w:val="Normal"/>
        <w:widowControl w:val="false"/>
        <w:autoSpaceDE w:val="false"/>
        <w:rPr>
          <w:sz w:val="20"/>
        </w:rPr>
      </w:pPr>
      <w:r>
        <w:rPr>
          <w:sz w:val="20"/>
          <w:szCs w:val="20"/>
        </w:rPr>
        <w:t>Во главе важнейших, преимущественно военных, отраслей управления стояли родственники царя, великие князья, которые отчитывались только перед императором. Так, командующим Петербургским военным округом и императорской гвардией был дядя царя, великий князь Владимир Александрович, который руководил расстрелом рабочих 9 января 1905 г. Под стать Романовым была и высшая бюрократия. Один из ее типичных представителей, И. Л. Горемыкин, дважды возглавлявший правительство, после 9 января жалел лишь о том, что число жертв было так незначительно, и если бы их было больше, то, «может быть, беспорядкам был бы надолго положен конец» '.</w:t>
      </w:r>
    </w:p>
    <w:p>
      <w:pPr>
        <w:pStyle w:val="Normal"/>
        <w:widowControl w:val="false"/>
        <w:autoSpaceDE w:val="false"/>
        <w:rPr>
          <w:sz w:val="20"/>
        </w:rPr>
      </w:pPr>
      <w:r>
        <w:rPr>
          <w:sz w:val="20"/>
          <w:szCs w:val="20"/>
        </w:rPr>
        <w:t>До 17 октября 1905 г. в России не было объединенного правительства — кабинета с первым министром во главе. Для согласования действий отдельных ведомств, главпым образом по вопросам внешней политики, созывались особые совещания под председательством императора или одного из его приближенных. Существовавший до этого Совет министров созывался в неопределенные сроки по особым повелениям царя и имел чисто совещательные функции.</w:t>
      </w:r>
    </w:p>
    <w:p>
      <w:pPr>
        <w:pStyle w:val="Normal"/>
        <w:widowControl w:val="false"/>
        <w:autoSpaceDE w:val="false"/>
        <w:rPr>
          <w:sz w:val="20"/>
        </w:rPr>
      </w:pPr>
      <w:r>
        <w:rPr>
          <w:sz w:val="20"/>
          <w:szCs w:val="20"/>
        </w:rPr>
        <w:t>Среди высших учреждений первое место принадлежало Государственному совету. Председатель и его члены назначались царем обычно из престарелых военных и гражданских сановников. В него входили также по должности министры. До его реформы в 1906 г. Совет был высшим законосовещательным органом. Законодательной инициативой он не обладал. Предварительное обсуждение законопроектов, которые вносились министрами по повелению императора, происходило в трех его департаментах, игравших роль подготовительных комиссий,— законов, гражданских и духовных дел и государственной экономии. В 1901 г. был образован четвертый департамент — промышленности, науки и торговли. Из департаментов законопроекты поступали в общее собрание Совета. Мнения большинства и меньшинства членов представлялись царю в виде меморий — так называлось краткое содержание журнала заседаний. Эти мнения вовсе не были обязательными для верховной власти. Император иногда присоединялся к мнению меньшинства Совета, или отклонял оба мнения, или издавал повеления, тотчас становившиеся законом, без чьего-либо совета ила обсуждения.</w:t>
      </w:r>
    </w:p>
    <w:p>
      <w:pPr>
        <w:pStyle w:val="Normal"/>
        <w:widowControl w:val="false"/>
        <w:autoSpaceDE w:val="false"/>
        <w:rPr>
          <w:sz w:val="20"/>
        </w:rPr>
      </w:pPr>
      <w:r>
        <w:rPr>
          <w:sz w:val="20"/>
          <w:szCs w:val="20"/>
        </w:rPr>
        <w:t>Из центральных учреждений самым влиятельным было министерство внутренних дел. Именно ему было вверено  «охран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Центральный государственный архив Октябрьской революции, ф. 3681, оп. 1, д. 727, л. 11. (Далее: ЦГАОР).</w:t>
      </w:r>
    </w:p>
    <w:p>
      <w:pPr>
        <w:pStyle w:val="Normal"/>
        <w:widowControl w:val="false"/>
        <w:autoSpaceDE w:val="false"/>
        <w:rPr>
          <w:sz w:val="20"/>
        </w:rPr>
      </w:pPr>
      <w:r>
        <w:rPr>
          <w:sz w:val="20"/>
          <w:szCs w:val="20"/>
        </w:rPr>
        <w:t>19В                                           Глава третья</w:t>
      </w:r>
    </w:p>
    <w:p>
      <w:pPr>
        <w:pStyle w:val="Normal"/>
        <w:widowControl w:val="false"/>
        <w:autoSpaceDE w:val="false"/>
        <w:rPr>
          <w:sz w:val="20"/>
        </w:rPr>
      </w:pPr>
      <w:r>
        <w:rPr>
          <w:sz w:val="20"/>
          <w:szCs w:val="20"/>
        </w:rPr>
        <w:t>государственного порядка и общественного спокойствия» — важнейшая функция государства полицейского самовластия. Значительное место в системе центрального управления занимало министерство финансов, особенно когда во главе его стоял видный деятель последних двух царствований С. Ю. Витте '.</w:t>
      </w:r>
    </w:p>
    <w:p>
      <w:pPr>
        <w:pStyle w:val="Normal"/>
        <w:widowControl w:val="false"/>
        <w:autoSpaceDE w:val="false"/>
        <w:rPr>
          <w:sz w:val="20"/>
        </w:rPr>
      </w:pPr>
      <w:r>
        <w:rPr>
          <w:sz w:val="20"/>
          <w:szCs w:val="20"/>
        </w:rPr>
        <w:t>Витте заигрывал с буржуазными верхами в целях расширения социальной базы самодержавия. Он был сторонником государственной опеки над промышленностью, которая сводилась к форсированному развитию тяжелой индустрии с помощью высоких таможенных пошлин, казенных заказов и субсидий. Эта опека над промышленностью соединялась у него с традиционной для самодержавия политикой крестьянского цезаризма, т. е. стремлением опереться на все крестьжютво как на якобы консервативную и патриархальную силу.</w:t>
      </w:r>
    </w:p>
    <w:p>
      <w:pPr>
        <w:pStyle w:val="Normal"/>
        <w:widowControl w:val="false"/>
        <w:autoSpaceDE w:val="false"/>
        <w:rPr>
          <w:sz w:val="20"/>
        </w:rPr>
      </w:pPr>
      <w:r>
        <w:rPr>
          <w:sz w:val="20"/>
          <w:szCs w:val="20"/>
        </w:rPr>
        <w:t>По определению Ленина, самодержавие «пыталось опереться на экономическую неподвижность России, на глубокий политический сов масс крестьянского населения». Для этого оно старалось «представить себя в глазах народных масс стоящим «над классами», охраняющим интересы широкой массы крестьян, оберегающим их от обезземеления и разорения» 2, Главная ставка в такой политике делалась на сословную обособленность крестьянства, неприкосновенность общинного строя и неотчуждаемость надель-пых земель. Особенно рьяно самодержавие оберегало общину, используя ее в своих административно-полицейских и фискальных интересах.</w:t>
      </w:r>
    </w:p>
    <w:p>
      <w:pPr>
        <w:pStyle w:val="Normal"/>
        <w:widowControl w:val="false"/>
        <w:autoSpaceDE w:val="false"/>
        <w:rPr>
          <w:sz w:val="20"/>
        </w:rPr>
      </w:pPr>
      <w:r>
        <w:rPr>
          <w:sz w:val="20"/>
          <w:szCs w:val="20"/>
        </w:rPr>
        <w:t>Надежным оплотом самодержавия являлась православная церковь, занимавшая господствующее положение среди других религий. В 1899 г. в России было около 67 тыс. православных храмов и часовен, 1000 монастырей, 4 духовные академии и 58 семинарий. В них находилось 103 тыс. человек белого и 52 тыс. человек черного духовенства3. Кроме того, в непосредственном ведении духовенства находилось 36 тыс. церковноприходских школ с 2 млн. учащихся4. С дворянской монархией духовенство связывали прочные экономические и политические интересы. К началу революции во владении церквей и монастырей было 6 млн. десятин земли 5. Выступая против помещиков, крестьяне не могли не вести борьбы и   против   «крепостников  в   рясах»,   как  метко</w:t>
      </w:r>
    </w:p>
    <w:p>
      <w:pPr>
        <w:pStyle w:val="Normal"/>
        <w:widowControl w:val="false"/>
        <w:autoSpaceDE w:val="false"/>
        <w:rPr>
          <w:sz w:val="20"/>
        </w:rPr>
      </w:pPr>
      <w:r>
        <w:rPr>
          <w:sz w:val="20"/>
          <w:szCs w:val="20"/>
        </w:rPr>
        <w:t>1  До 1905 г. в министерстве финансов, кроме заведования различными источниками государственных доходов и распределения их между ведомствами, было сосредоточено управление всей внутренней и внешней торговлей  в  промышленностью,  за   исключением  той,  которая  находилась  в ведении военного и морского министров и кабинета императора.</w:t>
      </w:r>
    </w:p>
    <w:p>
      <w:pPr>
        <w:pStyle w:val="Normal"/>
        <w:widowControl w:val="false"/>
        <w:autoSpaceDE w:val="false"/>
        <w:rPr>
          <w:sz w:val="20"/>
        </w:rPr>
      </w:pPr>
      <w:r>
        <w:rPr>
          <w:sz w:val="20"/>
          <w:szCs w:val="20"/>
        </w:rPr>
        <w:t>2  Ленин В. И. Поли. собр. соч., т. 23, с. 260.</w:t>
      </w:r>
    </w:p>
    <w:p>
      <w:pPr>
        <w:pStyle w:val="Normal"/>
        <w:widowControl w:val="false"/>
        <w:autoSpaceDE w:val="false"/>
        <w:rPr>
          <w:sz w:val="20"/>
        </w:rPr>
      </w:pPr>
      <w:r>
        <w:rPr>
          <w:sz w:val="20"/>
          <w:szCs w:val="20"/>
        </w:rPr>
        <w:t>1 См.: Ежегодник Музея религии и атеизма. М.; Л., 1960, т. 4, с. 52.</w:t>
      </w:r>
    </w:p>
    <w:p>
      <w:pPr>
        <w:pStyle w:val="Normal"/>
        <w:widowControl w:val="false"/>
        <w:autoSpaceDE w:val="false"/>
        <w:rPr>
          <w:sz w:val="20"/>
        </w:rPr>
      </w:pPr>
      <w:r>
        <w:rPr>
          <w:sz w:val="20"/>
          <w:szCs w:val="20"/>
        </w:rPr>
        <w:t>*  См.: Кандидов В. Церковь и 1905 г. М., 1931, с.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См.: Ленин В. И. Поли. собр. соч., т. 7, с. 146.</w:t>
      </w:r>
    </w:p>
    <w:p>
      <w:pPr>
        <w:pStyle w:val="Normal"/>
        <w:widowControl w:val="false"/>
        <w:autoSpaceDE w:val="false"/>
        <w:rPr>
          <w:sz w:val="20"/>
        </w:rPr>
      </w:pPr>
      <w:r>
        <w:rPr>
          <w:sz w:val="20"/>
          <w:szCs w:val="20"/>
        </w:rPr>
        <w:t>1э/                                Классы и партии в революции</w:t>
      </w:r>
    </w:p>
    <w:p>
      <w:pPr>
        <w:pStyle w:val="Normal"/>
        <w:widowControl w:val="false"/>
        <w:autoSpaceDE w:val="false"/>
        <w:rPr>
          <w:sz w:val="20"/>
        </w:rPr>
      </w:pPr>
      <w:r>
        <w:rPr>
          <w:sz w:val="20"/>
          <w:szCs w:val="20"/>
        </w:rPr>
        <w:t>назвал Ленин духовных лиц, владевших земельной собственностью.</w:t>
      </w:r>
    </w:p>
    <w:p>
      <w:pPr>
        <w:pStyle w:val="Normal"/>
        <w:widowControl w:val="false"/>
        <w:autoSpaceDE w:val="false"/>
        <w:rPr>
          <w:sz w:val="20"/>
        </w:rPr>
      </w:pPr>
      <w:r>
        <w:rPr>
          <w:sz w:val="20"/>
          <w:szCs w:val="20"/>
        </w:rPr>
        <w:t>С амвонов тысяч и тысяч церквей царствующему дому Романовых изо дня в день провозглашались «многие лета». Церковники распространяли среди населения огромное количество литературы, где доказывалось, что религия и самодержавие неотделимы друг от друга, а потому тот, кто поднимает руку на царя, становится богоотступником.</w:t>
      </w:r>
    </w:p>
    <w:p>
      <w:pPr>
        <w:pStyle w:val="Normal"/>
        <w:widowControl w:val="false"/>
        <w:autoSpaceDE w:val="false"/>
        <w:rPr>
          <w:sz w:val="20"/>
        </w:rPr>
      </w:pPr>
      <w:r>
        <w:rPr>
          <w:sz w:val="20"/>
          <w:szCs w:val="20"/>
        </w:rPr>
        <w:t>Для борьбы с освободительным движением царизм имел в своем распоряжении многочисленные отряды жандармерии и полиции, а также огромную армию, забитую и вымуштрованную с помощью палочной дисциплины.</w:t>
      </w:r>
    </w:p>
    <w:p>
      <w:pPr>
        <w:pStyle w:val="Normal"/>
        <w:widowControl w:val="false"/>
        <w:autoSpaceDE w:val="false"/>
        <w:rPr>
          <w:sz w:val="20"/>
        </w:rPr>
      </w:pPr>
      <w:r>
        <w:rPr>
          <w:sz w:val="20"/>
          <w:szCs w:val="20"/>
        </w:rPr>
        <w:t>И когда появились первые признаки надвигающейся революции, царизм прежде всего пустил в ход штыки и пули. Зверским расстрелом мирной манифестации петербургских рабочих он пытался напугать пролетариат, в зародыше подавить революционный протест масс. Но события 9 Января 1905 г. вызвали мощный отклик во всей стране, способствовали пробуждению «колоссальных народных масс к политическому сознанию и к революционной борьбе» '.</w:t>
      </w:r>
    </w:p>
    <w:p>
      <w:pPr>
        <w:pStyle w:val="Normal"/>
        <w:widowControl w:val="false"/>
        <w:autoSpaceDE w:val="false"/>
        <w:rPr>
          <w:sz w:val="20"/>
        </w:rPr>
      </w:pPr>
      <w:r>
        <w:rPr>
          <w:sz w:val="20"/>
          <w:szCs w:val="20"/>
        </w:rPr>
        <w:t xml:space="preserve">Январские события вызвали колебания в правительственных кругах и заставили их прибегнуть к отвлекающим маневрам. 17 января министр земледелия и государственных имуществ А. Ермолов, ссылаясь на тревожное положение в стране, поставил вопрос о созыве народных представителей. Большинство министров встало на сторону Ермолова. Тогда Николай </w:t>
      </w:r>
      <w:r>
        <w:rPr>
          <w:sz w:val="20"/>
          <w:szCs w:val="20"/>
          <w:lang w:val="en-US"/>
        </w:rPr>
        <w:t xml:space="preserve">II </w:t>
      </w:r>
      <w:r>
        <w:rPr>
          <w:sz w:val="20"/>
          <w:szCs w:val="20"/>
        </w:rPr>
        <w:t>поручил министру внутренних дел А. Г. Булыгину составить проект рескрипта о привлечении выборных людей к участию в законодательстве.</w:t>
      </w:r>
    </w:p>
    <w:p>
      <w:pPr>
        <w:pStyle w:val="Normal"/>
        <w:widowControl w:val="false"/>
        <w:autoSpaceDE w:val="false"/>
        <w:rPr>
          <w:sz w:val="20"/>
        </w:rPr>
      </w:pPr>
      <w:r>
        <w:rPr>
          <w:sz w:val="20"/>
          <w:szCs w:val="20"/>
        </w:rPr>
        <w:t>18 февраля министры, прибывшие в Царское село на совещание, напомнили царю об этом рескрипте, заявив, что в противном случае они не ручаются за благополучный выход страны из кризиса. Царь вынужден был подписать рескрипт, в котором обещал привлечь избранных от населения людей к участию в предварительной разработке и обсуждении законодательных предположений, но «при непременном сохранении незыблемости основных законов империи» 2, т. е. самодержавия. Несмотря на ничтожность обещанных уступок, либералы поспешили заявить, что царский рескрипт — это дверь, «за которой рисуются перспективы светлого будущего» 3.</w:t>
      </w:r>
    </w:p>
    <w:p>
      <w:pPr>
        <w:pStyle w:val="Normal"/>
        <w:widowControl w:val="false"/>
        <w:autoSpaceDE w:val="false"/>
        <w:rPr>
          <w:sz w:val="20"/>
        </w:rPr>
      </w:pPr>
      <w:r>
        <w:rPr>
          <w:sz w:val="20"/>
          <w:szCs w:val="20"/>
        </w:rPr>
        <w:t>Между тем правящие круги не торопились с осуществлением</w:t>
      </w:r>
    </w:p>
    <w:p>
      <w:pPr>
        <w:pStyle w:val="Normal"/>
        <w:widowControl w:val="false"/>
        <w:autoSpaceDE w:val="false"/>
        <w:rPr>
          <w:sz w:val="20"/>
        </w:rPr>
      </w:pPr>
      <w:r>
        <w:rPr>
          <w:sz w:val="20"/>
          <w:szCs w:val="20"/>
        </w:rPr>
        <w:t>1  Ленин В. И. Поли. собр. соч., т. 30, с. 310.</w:t>
      </w:r>
    </w:p>
    <w:p>
      <w:pPr>
        <w:pStyle w:val="Normal"/>
        <w:widowControl w:val="false"/>
        <w:autoSpaceDE w:val="false"/>
        <w:rPr>
          <w:sz w:val="20"/>
        </w:rPr>
      </w:pPr>
      <w:r>
        <w:rPr>
          <w:sz w:val="20"/>
          <w:szCs w:val="20"/>
        </w:rPr>
        <w:t xml:space="preserve">2  История СССР с древнейших времен до наших дней. М., 1968, т. </w:t>
      </w:r>
      <w:r>
        <w:rPr>
          <w:sz w:val="20"/>
          <w:szCs w:val="20"/>
          <w:lang w:val="en-US"/>
        </w:rPr>
        <w:t xml:space="preserve">VI, </w:t>
      </w:r>
      <w:r>
        <w:rPr>
          <w:sz w:val="20"/>
          <w:szCs w:val="20"/>
        </w:rPr>
        <w:t>с.   125.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Право, 1905,„№7, с. 475.</w:t>
      </w:r>
    </w:p>
    <w:p>
      <w:pPr>
        <w:pStyle w:val="Normal"/>
        <w:widowControl w:val="false"/>
        <w:autoSpaceDE w:val="false"/>
        <w:rPr>
          <w:sz w:val="20"/>
        </w:rPr>
      </w:pPr>
      <w:r>
        <w:rPr>
          <w:sz w:val="20"/>
          <w:szCs w:val="20"/>
        </w:rPr>
        <w:t>198                                                Глава третья</w:t>
      </w:r>
    </w:p>
    <w:p>
      <w:pPr>
        <w:pStyle w:val="Normal"/>
        <w:widowControl w:val="false"/>
        <w:autoSpaceDE w:val="false"/>
        <w:rPr>
          <w:sz w:val="20"/>
        </w:rPr>
      </w:pPr>
      <w:r>
        <w:rPr>
          <w:sz w:val="20"/>
          <w:szCs w:val="20"/>
        </w:rPr>
        <w:t>объявленной реформы государственного строя. Лишь 6 августа были опубликованы законы об учреждении Государственной думы и положение о выборах в нее. Роль Думы была ограничена предварительной разработкой и обсуждением законодательных предположений, а также рассмотрением росписей государственных доходов и расходов. Она не получала никаких законодательных прав. Следовательно, самодержавие царя оставалось неприкосновенным. Выборы были многостепенные, все избиратели делились на три курии — землевладельцы, горожане и крестьяне. Рабочие совершенно лишались права голоса. Большинство интеллигенции также не допускалось к урнам. Зато широкое участие крестьянства в выборах признавалось официальными кругами желательным. Крестьянам, как тешили себя иллюзиями составители избирательного закона, чужда мысль об ограничении царской власти, а в самодержавии они якобы видят для себя естественную и единственную защиту.</w:t>
      </w:r>
    </w:p>
    <w:p>
      <w:pPr>
        <w:pStyle w:val="Normal"/>
        <w:widowControl w:val="false"/>
        <w:autoSpaceDE w:val="false"/>
        <w:rPr>
          <w:sz w:val="20"/>
        </w:rPr>
      </w:pPr>
      <w:r>
        <w:rPr>
          <w:sz w:val="20"/>
          <w:szCs w:val="20"/>
        </w:rPr>
        <w:t>Однако попытка самодержавия остановить развитие революционных событий при помощи совещательной Думы провалилась: революционный вихрь в октябре 1905 г. смел булыгинскую Думу прежде, чем она собралась.</w:t>
      </w:r>
    </w:p>
    <w:p>
      <w:pPr>
        <w:pStyle w:val="Normal"/>
        <w:widowControl w:val="false"/>
        <w:autoSpaceDE w:val="false"/>
        <w:rPr>
          <w:sz w:val="20"/>
        </w:rPr>
      </w:pPr>
      <w:r>
        <w:rPr>
          <w:sz w:val="20"/>
          <w:szCs w:val="20"/>
        </w:rPr>
        <w:t>Момент Октябрьской всеобщей забастовки Ленин оценивал как временное равновесие борющихся сил. Такое неустойчивое положение порождало растерянность и колебания в «верхах». Крайние реакционеры советовали царю назначить энергичного военного человека и «всеми силами постараться раздавить крамолу» '. Другие же, и среди них Витте, находили рискованным прибегать к военной диктатуре и предлагали, пока не поздно, пойти на уступки и даровать стране видимость конституции, при которой, по словам Витте, «принцип полноты власти царя сохраняется» 2.</w:t>
      </w:r>
    </w:p>
    <w:p>
      <w:pPr>
        <w:pStyle w:val="Normal"/>
        <w:widowControl w:val="false"/>
        <w:autoSpaceDE w:val="false"/>
        <w:rPr>
          <w:sz w:val="20"/>
        </w:rPr>
      </w:pPr>
      <w:r>
        <w:rPr>
          <w:sz w:val="20"/>
          <w:szCs w:val="20"/>
        </w:rPr>
        <w:t>9 октября Витте обратился к царю с запиской, в которой призывал к разрешению кризиса с помощью некоторых реформ: наделения Думы законодательными правами, нормирования продолжительности рабочего дня, ослабления напряженности в деревне путем продажи крестьянам казенных земель, расширения деятельности Крестьянского банка и, в крайнем случае, принудительного отчуждения за выкуп помещичьей земли, сдаваемой в аренду. Предлагаемая программа была рассчитана на то, чтобы несколько подновить в духе времени фасад рушащегося здания самодержавия, вызвать раскол в революционных рядах и добиться перехода на сторону царизма либеральной буржуазии. «Ход исторического прогресса  неудержим,— вынужден  был   признать   Витте.— Идея</w:t>
      </w:r>
    </w:p>
    <w:p>
      <w:pPr>
        <w:pStyle w:val="Normal"/>
        <w:widowControl w:val="false"/>
        <w:autoSpaceDE w:val="false"/>
        <w:rPr>
          <w:sz w:val="20"/>
        </w:rPr>
      </w:pPr>
      <w:r>
        <w:rPr>
          <w:sz w:val="20"/>
          <w:szCs w:val="20"/>
        </w:rPr>
        <w:t>1  Красный архив, 1927, т. 3 (22), с. 167.</w:t>
      </w:r>
    </w:p>
    <w:p>
      <w:pPr>
        <w:pStyle w:val="Normal"/>
        <w:widowControl w:val="false"/>
        <w:autoSpaceDE w:val="false"/>
        <w:rPr>
          <w:sz w:val="20"/>
        </w:rPr>
      </w:pPr>
      <w:r>
        <w:rPr>
          <w:sz w:val="20"/>
          <w:szCs w:val="20"/>
        </w:rPr>
        <w:t>2  Цит. по: Королева Н. Г. Первая российская революция и царизм. 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2, с. 48.</w:t>
      </w:r>
    </w:p>
    <w:p>
      <w:pPr>
        <w:pStyle w:val="Normal"/>
        <w:widowControl w:val="false"/>
        <w:autoSpaceDE w:val="false"/>
        <w:rPr>
          <w:sz w:val="20"/>
        </w:rPr>
      </w:pPr>
      <w:r>
        <w:rPr>
          <w:sz w:val="20"/>
          <w:szCs w:val="20"/>
        </w:rPr>
        <w:t>~1                                  Классы и партии в революции</w:t>
      </w:r>
    </w:p>
    <w:p>
      <w:pPr>
        <w:pStyle w:val="Normal"/>
        <w:widowControl w:val="false"/>
        <w:autoSpaceDE w:val="false"/>
        <w:rPr>
          <w:sz w:val="20"/>
        </w:rPr>
      </w:pPr>
      <w:r>
        <w:rPr>
          <w:sz w:val="20"/>
          <w:szCs w:val="20"/>
        </w:rPr>
        <w:t>гражданской свободы восторжествует, если не путем реформы, то путем революции» \</w:t>
      </w:r>
    </w:p>
    <w:p>
      <w:pPr>
        <w:pStyle w:val="Normal"/>
        <w:widowControl w:val="false"/>
        <w:autoSpaceDE w:val="false"/>
        <w:rPr>
          <w:sz w:val="20"/>
        </w:rPr>
      </w:pPr>
      <w:r>
        <w:rPr>
          <w:sz w:val="20"/>
          <w:szCs w:val="20"/>
        </w:rPr>
        <w:t xml:space="preserve">Но Николай </w:t>
      </w:r>
      <w:r>
        <w:rPr>
          <w:sz w:val="20"/>
          <w:szCs w:val="20"/>
          <w:lang w:val="en-US"/>
        </w:rPr>
        <w:t xml:space="preserve">II </w:t>
      </w:r>
      <w:r>
        <w:rPr>
          <w:sz w:val="20"/>
          <w:szCs w:val="20"/>
        </w:rPr>
        <w:t>еще верил в «спасительную» силу полицейской нагайки. Вечером 13 октября Витте получил от него телеграмму: «Впредь до утверждения закона о кабинете поручаю Вам объединить деятельность министров, которым ставлю целью восстановить порядок повсеместно». На следующее утро Витте вновь прибыл в Петергоф и заявил, что одним механическим объединением министров, смотрящих в разные стороны, спасти положение невозможно. Он советовал утвердить предложенные им реформы в качестве программы объединенного правительства2.</w:t>
      </w:r>
    </w:p>
    <w:p>
      <w:pPr>
        <w:pStyle w:val="Normal"/>
        <w:widowControl w:val="false"/>
        <w:autoSpaceDE w:val="false"/>
        <w:rPr>
          <w:sz w:val="20"/>
        </w:rPr>
      </w:pPr>
      <w:r>
        <w:rPr>
          <w:sz w:val="20"/>
          <w:szCs w:val="20"/>
        </w:rPr>
        <w:t xml:space="preserve">После мучительных колебаний царь сдался. Революция наступала, и под ее ударами Николай </w:t>
      </w:r>
      <w:r>
        <w:rPr>
          <w:sz w:val="20"/>
          <w:szCs w:val="20"/>
          <w:lang w:val="en-US"/>
        </w:rPr>
        <w:t xml:space="preserve">II </w:t>
      </w:r>
      <w:r>
        <w:rPr>
          <w:sz w:val="20"/>
          <w:szCs w:val="20"/>
        </w:rPr>
        <w:t>был вынужден подписать 17 октября манифест «Об усовершенствовании государственного порядка». Он утвердил программу Витте и назначил его председателем Совета министров.</w:t>
      </w:r>
    </w:p>
    <w:p>
      <w:pPr>
        <w:pStyle w:val="Normal"/>
        <w:widowControl w:val="false"/>
        <w:autoSpaceDE w:val="false"/>
        <w:rPr>
          <w:sz w:val="20"/>
        </w:rPr>
      </w:pPr>
      <w:r>
        <w:rPr>
          <w:sz w:val="20"/>
          <w:szCs w:val="20"/>
        </w:rPr>
        <w:t>Царский манифест обещал даровать населению «незыблемые основы гражданской свободы» на началах неприкосновенности личности, свободы совести, слова, собраний и союзов. Было обещано привлечь к участию в Государственной думе те классы населения (подразумевались рабочие), которые были лишены избирательных прав, и провозглашалось, что никакой закон не может получить силу без одобрения Думы. Так царский манифест декларировал основные принципы буржуазного конституционализма, возведя Государственную думу в ранг законодательного органа.</w:t>
      </w:r>
    </w:p>
    <w:p>
      <w:pPr>
        <w:pStyle w:val="Normal"/>
        <w:widowControl w:val="false"/>
        <w:autoSpaceDE w:val="false"/>
        <w:rPr>
          <w:sz w:val="20"/>
        </w:rPr>
      </w:pPr>
      <w:r>
        <w:rPr>
          <w:sz w:val="20"/>
          <w:szCs w:val="20"/>
        </w:rPr>
        <w:t>Вслед за опубликованием манифеста последовала реорганизация правительства. Совет министров превратился в постоянно действующее правительственное учреждение с председателем во главе. На Совет возлагалось «направление и объединение действий» всех ведомств по вопросам законодательства и высшего государственного управления, причем устанавливалось, что законопроекты не могут быть внесены в Государственную думу без предварительного обсуждения в Совете министров. Вся эта реорганизация государственного управления преследовала главную цель — создать сильную исполнительную власть для борьбы с революцией.</w:t>
      </w:r>
    </w:p>
    <w:p>
      <w:pPr>
        <w:pStyle w:val="Normal"/>
        <w:widowControl w:val="false"/>
        <w:autoSpaceDE w:val="false"/>
        <w:rPr>
          <w:sz w:val="20"/>
        </w:rPr>
      </w:pPr>
      <w:r>
        <w:rPr>
          <w:sz w:val="20"/>
          <w:szCs w:val="20"/>
        </w:rPr>
        <w:t>Манифест 17 октября стал поворотным пунктом, определившим переход либеральной буржуазии на сторону контрреволюции. Лидеры формировавшихся в то время буржуазных партий — Д. Н. Шипов, М. А. Стахович, А. И. Гучков, Е. Н. Трубецкой — Охотно приняли приглашение Витте начать переговоры об образовании первого «конституционного» кабинета министров. Во время переговоров выяснилось, что либералы полностью разделяют</w:t>
      </w:r>
    </w:p>
    <w:p>
      <w:pPr>
        <w:pStyle w:val="Normal"/>
        <w:widowControl w:val="false"/>
        <w:autoSpaceDE w:val="false"/>
        <w:rPr>
          <w:sz w:val="20"/>
        </w:rPr>
      </w:pPr>
      <w:r>
        <w:rPr>
          <w:sz w:val="20"/>
          <w:szCs w:val="20"/>
        </w:rPr>
        <w:t>1  Красный архив, 1925, т. 4—5 (И—12), с. 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2  См.: История   СССР   с   древнейших времен до наших дней, т.  </w:t>
      </w:r>
      <w:r>
        <w:rPr>
          <w:sz w:val="20"/>
          <w:szCs w:val="20"/>
          <w:lang w:val="en-US"/>
        </w:rPr>
        <w:t xml:space="preserve">VI, </w:t>
      </w:r>
      <w:r>
        <w:rPr>
          <w:sz w:val="20"/>
          <w:szCs w:val="20"/>
        </w:rPr>
        <w:t>с   160,</w:t>
      </w:r>
    </w:p>
    <w:p>
      <w:pPr>
        <w:pStyle w:val="Normal"/>
        <w:widowControl w:val="false"/>
        <w:autoSpaceDE w:val="false"/>
        <w:rPr>
          <w:sz w:val="20"/>
        </w:rPr>
      </w:pPr>
      <w:r>
        <w:rPr>
          <w:sz w:val="20"/>
          <w:szCs w:val="20"/>
        </w:rPr>
        <w:t>г</w:t>
      </w:r>
    </w:p>
    <w:p>
      <w:pPr>
        <w:pStyle w:val="Normal"/>
        <w:widowControl w:val="false"/>
        <w:autoSpaceDE w:val="false"/>
        <w:rPr>
          <w:sz w:val="20"/>
        </w:rPr>
      </w:pPr>
      <w:r>
        <w:rPr>
          <w:sz w:val="20"/>
          <w:szCs w:val="20"/>
        </w:rPr>
        <w:t>200                                  .             Глава третья</w:t>
      </w:r>
    </w:p>
    <w:p>
      <w:pPr>
        <w:pStyle w:val="Normal"/>
        <w:widowControl w:val="false"/>
        <w:autoSpaceDE w:val="false"/>
        <w:rPr>
          <w:sz w:val="20"/>
        </w:rPr>
      </w:pPr>
      <w:r>
        <w:rPr>
          <w:sz w:val="20"/>
          <w:szCs w:val="20"/>
        </w:rPr>
        <w:t>программу Витте, нацеленную на укрепление правительственной власти и подавление революции. Но из-за боязни разоблачить себя в глазах народа они не решались открыто солидаризироваться с этой программой, а предпочитали, чтобы она проводилась без их прямого участия «деловым» кабинетом из царских бюрократов. Свое же призвание либералы видели в дезорганизации революционного движения путем пропаганды классового мира и распространения конституционных иллюзий.</w:t>
      </w:r>
    </w:p>
    <w:p>
      <w:pPr>
        <w:pStyle w:val="Normal"/>
        <w:widowControl w:val="false"/>
        <w:autoSpaceDE w:val="false"/>
        <w:rPr>
          <w:sz w:val="20"/>
        </w:rPr>
      </w:pPr>
      <w:r>
        <w:rPr>
          <w:sz w:val="20"/>
          <w:szCs w:val="20"/>
        </w:rPr>
        <w:t>Однако надежды царского правительства на скорое и прочное «успокоение» в стране с помощью либералов не оправдались. Боевой авангард российского пролетариата — большевики с самого начала не питали никаких иллюзий в отношении манифеста 17 октября. Ленин видел в уступках самодержавия лишь первую победу революции, которая «...далеко еще не решает судьбы всего дела свободы. Царь далеко еще не капитулировал. Самодержавие вовсе еще не перестало существовать» '. В листовках и устной агитации большевики предупреждали, что царский манифест — уловка, временное отступление царизма в целях выигрыша времени и перегруппировки своих сил. Уже 18 октября в обращении «К русскому народу» ЦК РСДРП подчеркивал, что обещания царя полны «лжи и лицемерия, уверток и ловушек» 2. В другой листовке Центрального Комитета РСДРП манифест 17 октября оценивался как стремление царизма разделить власть с буржуазией, чтобы, опираясь на нее, подавить революционное движение. «Только всенародным вооруженным восстанием, — указывалось в листовке,— сметем мы с лица земли врага и завоюем себе свободу» 3.</w:t>
      </w:r>
    </w:p>
    <w:p>
      <w:pPr>
        <w:pStyle w:val="Normal"/>
        <w:widowControl w:val="false"/>
        <w:autoSpaceDE w:val="false"/>
        <w:rPr>
          <w:sz w:val="20"/>
        </w:rPr>
      </w:pPr>
      <w:r>
        <w:rPr>
          <w:sz w:val="20"/>
          <w:szCs w:val="20"/>
        </w:rPr>
        <w:t>После опубликования манифеста улицы городов заполнились народом, появились красные знамена, возникли импровизированные шествия и грандиозные митинги, на которых социал-демократические ораторы призывали пролетариат к дальнейшей борьбе против царизма. Самодержавие вынуждено было пойти на новые уступки. 21 октября была объявлена частичная политическая амнистия. Трепов, прославившийся своим знаменитым приказом: «патронов не жалеть и холостых залпов не давать», ушел с постов товарища министра внутренних дел, заведующего полицией и петербургского генерал-губернатора. Впрочем, он тут же был назначен дворцовым комендантом.</w:t>
      </w:r>
    </w:p>
    <w:p>
      <w:pPr>
        <w:pStyle w:val="Normal"/>
        <w:widowControl w:val="false"/>
        <w:autoSpaceDE w:val="false"/>
        <w:rPr>
          <w:sz w:val="20"/>
        </w:rPr>
      </w:pPr>
      <w:r>
        <w:rPr>
          <w:sz w:val="20"/>
          <w:szCs w:val="20"/>
        </w:rPr>
        <w:t>Царизм по-прежнему пытался проводить политику лавирования, сочетающую уступки с репрессиями. Однако главную ставку он все же делал на усиление репрессий, организацию черносотен-</w:t>
      </w:r>
    </w:p>
    <w:p>
      <w:pPr>
        <w:pStyle w:val="Normal"/>
        <w:widowControl w:val="false"/>
        <w:autoSpaceDE w:val="false"/>
        <w:rPr>
          <w:sz w:val="20"/>
        </w:rPr>
      </w:pPr>
      <w:r>
        <w:rPr>
          <w:sz w:val="20"/>
          <w:szCs w:val="20"/>
        </w:rPr>
        <w:t>1  Ленин В. И, Поли. собр. соч., т. 12, с. 27.</w:t>
      </w:r>
    </w:p>
    <w:p>
      <w:pPr>
        <w:pStyle w:val="Normal"/>
        <w:widowControl w:val="false"/>
        <w:autoSpaceDE w:val="false"/>
        <w:rPr>
          <w:sz w:val="20"/>
        </w:rPr>
      </w:pPr>
      <w:r>
        <w:rPr>
          <w:sz w:val="20"/>
          <w:szCs w:val="20"/>
        </w:rPr>
        <w:t>2  Всероссийская   политическая   стачка   в   октябре    1905   года,   ч.    1, с. 196-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Там же, с. 200.</w:t>
      </w:r>
    </w:p>
    <w:p>
      <w:pPr>
        <w:pStyle w:val="Normal"/>
        <w:widowControl w:val="false"/>
        <w:autoSpaceDE w:val="false"/>
        <w:rPr>
          <w:sz w:val="20"/>
        </w:rPr>
      </w:pPr>
      <w:r>
        <w:rPr>
          <w:sz w:val="20"/>
          <w:szCs w:val="20"/>
        </w:rPr>
        <w:t>201                               Классы и партии в революции</w:t>
      </w:r>
    </w:p>
    <w:p>
      <w:pPr>
        <w:pStyle w:val="Normal"/>
        <w:widowControl w:val="false"/>
        <w:autoSpaceDE w:val="false"/>
        <w:rPr>
          <w:sz w:val="20"/>
        </w:rPr>
      </w:pPr>
      <w:r>
        <w:rPr>
          <w:sz w:val="20"/>
          <w:szCs w:val="20"/>
        </w:rPr>
        <w:t>пых погромов и убийств, провоцирование национальных столкновений, посылку в районы массового революционного движения карательных экспедиций. Самодержавие боролось, подчеркивал Ленин, «за свое существование последними, самыми отчаянными, дикими и бешеными средствами» '.</w:t>
      </w:r>
    </w:p>
    <w:p>
      <w:pPr>
        <w:pStyle w:val="Normal"/>
        <w:widowControl w:val="false"/>
        <w:autoSpaceDE w:val="false"/>
        <w:rPr>
          <w:sz w:val="20"/>
        </w:rPr>
      </w:pPr>
      <w:r>
        <w:rPr>
          <w:sz w:val="20"/>
          <w:szCs w:val="20"/>
        </w:rPr>
        <w:t>Под защитой солдат и казаков, под предводительством переодетых полицейских устраивались «патриотические» шествия, которые превращались в погромы. По далеко не полным подсчетам, после опубликования манифеста 17 октября «более чем в ста городах, и притом на протяжении всего двух-трех недель разыгрались однородные и по программе, и по преступности сцепы дикой расправы с мирными жителями; менее чем в месяц было убито от трех с половиной до четырех тысяч человек и ранено и изувечено более десяти тысяч» 2. Среди убитых были известные большевики Н. Э. Бауман, Ф. А. Афанасьев и др.</w:t>
      </w:r>
    </w:p>
    <w:p>
      <w:pPr>
        <w:pStyle w:val="Normal"/>
        <w:widowControl w:val="false"/>
        <w:autoSpaceDE w:val="false"/>
        <w:rPr>
          <w:sz w:val="20"/>
        </w:rPr>
      </w:pPr>
      <w:r>
        <w:rPr>
          <w:sz w:val="20"/>
          <w:szCs w:val="20"/>
        </w:rPr>
        <w:t>Спешно вводились в действие новые драконовские законы: активное участие и организация забастовок теперь карались тюремным заключением до четырех лет. Почти вся территория страны была объявлена или на военном положении, или на положении усиленной или чрезвычайной охраны. Зимой 1905 — весной 1906 г. почти на 80 проц. территории страны действовали исключительные законы. Царское правительство все чаще прибегало к внесудебным репрессиям. В циркуляре министра внутренних дел П. Н. Дурново губернаторам говорилось: «Всякие своеволия крестьян, покушения их на чужие земли, лес, выгоны, грабежи, самоуправное снятие рабочих, сопротивление властям и тому подобные мятежнические действия должны быть подавляемы самыми суровыми мерами с употреблением оружия, без всякой пощады, до уничтожения в крайних случаях отдельных домов и целых деревень включительно...» 3</w:t>
      </w:r>
    </w:p>
    <w:p>
      <w:pPr>
        <w:pStyle w:val="Normal"/>
        <w:widowControl w:val="false"/>
        <w:autoSpaceDE w:val="false"/>
        <w:rPr>
          <w:sz w:val="20"/>
        </w:rPr>
      </w:pPr>
      <w:r>
        <w:rPr>
          <w:sz w:val="20"/>
          <w:szCs w:val="20"/>
        </w:rPr>
        <w:t>Для восстановления «порядка» на Забайкальской и Сибирской железных дорогах, по которым возвращались солдаты маньчжурской армии, царское правительство снарядило карательные поезда генерала Ренненкампфа, направлявшегося с востока, и генерала Меллер-Закомельского, двигавшегося с запада. О кровавом смерче, пронесшемся в связи с этими экспедициями по Сибири и Забайкалью в январе — феврале 1906 г., дают некоторое представление следующие далеко не полные цифры: арестовано было около одной тысячи человек, убитых — 81, ранено—-135, казнено — 16 человек4. Среди них был И. В. Бабушкин, захваченный с транс-</w:t>
      </w:r>
    </w:p>
    <w:p>
      <w:pPr>
        <w:pStyle w:val="Normal"/>
        <w:widowControl w:val="false"/>
        <w:autoSpaceDE w:val="false"/>
        <w:rPr>
          <w:sz w:val="20"/>
        </w:rPr>
      </w:pPr>
      <w:r>
        <w:rPr>
          <w:sz w:val="20"/>
          <w:szCs w:val="20"/>
        </w:rPr>
        <w:t>1  Ленин В. И. Поли. собр. соч., т. 13, с. 199.</w:t>
      </w:r>
    </w:p>
    <w:p>
      <w:pPr>
        <w:pStyle w:val="Normal"/>
        <w:widowControl w:val="false"/>
        <w:autoSpaceDE w:val="false"/>
        <w:rPr>
          <w:sz w:val="20"/>
        </w:rPr>
      </w:pPr>
      <w:r>
        <w:rPr>
          <w:sz w:val="20"/>
          <w:szCs w:val="20"/>
        </w:rPr>
        <w:t>2  Обнинский В. Полгода русской революции. Вып. 1, с. 42.</w:t>
      </w:r>
    </w:p>
    <w:p>
      <w:pPr>
        <w:pStyle w:val="Normal"/>
        <w:widowControl w:val="false"/>
        <w:autoSpaceDE w:val="false"/>
        <w:rPr>
          <w:sz w:val="20"/>
        </w:rPr>
      </w:pPr>
      <w:r>
        <w:rPr>
          <w:sz w:val="20"/>
          <w:szCs w:val="20"/>
        </w:rPr>
        <w:t>8 Высший подъем революции 1905—1907 гг. Вооруженные восстания. Ноябрь — декабрь 1905 года, ч. 1, с. 1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Ушероеич С. Смертные казни в царской России. 2-е изд. Харьков, 1933, с. 70.                                                                     .       .</w:t>
      </w:r>
    </w:p>
    <w:p>
      <w:pPr>
        <w:pStyle w:val="Normal"/>
        <w:widowControl w:val="false"/>
        <w:autoSpaceDE w:val="false"/>
        <w:rPr>
          <w:sz w:val="20"/>
        </w:rPr>
      </w:pPr>
      <w:r>
        <w:rPr>
          <w:sz w:val="20"/>
          <w:szCs w:val="20"/>
        </w:rPr>
        <w:t>202                                         Глава третья</w:t>
      </w:r>
    </w:p>
    <w:p>
      <w:pPr>
        <w:pStyle w:val="Normal"/>
        <w:widowControl w:val="false"/>
        <w:autoSpaceDE w:val="false"/>
        <w:rPr>
          <w:sz w:val="20"/>
        </w:rPr>
      </w:pPr>
      <w:r>
        <w:rPr>
          <w:sz w:val="20"/>
          <w:szCs w:val="20"/>
        </w:rPr>
        <w:t>портом оружия и расстрелянный карателями на ст. Мысовая Забайкальской железной дороги.</w:t>
      </w:r>
    </w:p>
    <w:p>
      <w:pPr>
        <w:pStyle w:val="Normal"/>
        <w:widowControl w:val="false"/>
        <w:autoSpaceDE w:val="false"/>
        <w:rPr>
          <w:sz w:val="20"/>
        </w:rPr>
      </w:pPr>
      <w:r>
        <w:rPr>
          <w:sz w:val="20"/>
          <w:szCs w:val="20"/>
        </w:rPr>
        <w:t xml:space="preserve">Для усмирения латышских и эстонских рабочих и крестьян в Прибалтийские губернии были направлены один за другим карательные отряды генералов Безобразова, Орлова, Рихтера. Каратели расстреливали и вешали, забивали палками и розгами членов революционных комитетов, учителей, батраков и крестьян, истязали стариков и детей, грабили и сжигали усадьбы крестьян. В одной лишь Латвии, согласно подсчетам Института истории партии при ЦК КП Латвии, пострадало более 10 тыс. человек, в том числе были расстреляны, повешены, замучены в тюрьмах около 3 тыс. человек. Жестокости генерала Орлова показались чрезмерными даже прибалтийскому генерал-губернатору Соллогубу, о чем он и донес царю. Но Николай </w:t>
      </w:r>
      <w:r>
        <w:rPr>
          <w:sz w:val="20"/>
          <w:szCs w:val="20"/>
          <w:lang w:val="en-US"/>
        </w:rPr>
        <w:t xml:space="preserve">II </w:t>
      </w:r>
      <w:r>
        <w:rPr>
          <w:sz w:val="20"/>
          <w:szCs w:val="20"/>
        </w:rPr>
        <w:t>по поводу «подвигов» Орлова с восхищением написал на донесении: «Ай-да, молодец!» '</w:t>
      </w:r>
    </w:p>
    <w:p>
      <w:pPr>
        <w:pStyle w:val="Normal"/>
        <w:widowControl w:val="false"/>
        <w:autoSpaceDE w:val="false"/>
        <w:rPr>
          <w:sz w:val="20"/>
        </w:rPr>
      </w:pPr>
      <w:r>
        <w:rPr>
          <w:sz w:val="20"/>
          <w:szCs w:val="20"/>
        </w:rPr>
        <w:t>В ходе революции происходила консолидация реакционных сил. Революция заставила «социальные элементы, поддерживающие самодержавие и нуждающиеся в нем, выйти на свет божий» 2. Они поняли, что нельзя уже с массами «бороться только старым кнутом. Надо выступать на поприще самостоятельных политических организаций» 3. И такие организации под различными названиями стали появляться.</w:t>
      </w:r>
    </w:p>
    <w:p>
      <w:pPr>
        <w:pStyle w:val="Normal"/>
        <w:widowControl w:val="false"/>
        <w:autoSpaceDE w:val="false"/>
        <w:rPr>
          <w:sz w:val="20"/>
        </w:rPr>
      </w:pPr>
      <w:r>
        <w:rPr>
          <w:sz w:val="20"/>
          <w:szCs w:val="20"/>
        </w:rPr>
        <w:t xml:space="preserve">Для борьбы с революцией по инициативе придворных кругов, высшего духовенства и охранников были организованы черносотенные союзы. В ноябре 1905 г. в Петербурге возник «Союз русского народа». Учредителями его были доктор А. И. Дубровин, курский помещик Н. Е. Марков и бессарабский помещик В. М. Пу-ришкевич. В основу программы Союза были положены принципы официальной идеологии: незыблемость самодержавия, привилегированное положение православной церкви, великодержавный шовинизм и антисемитизм. Союз получал обильные субсидии и всяческую поддержку со стороны правительства. Николай </w:t>
      </w:r>
      <w:r>
        <w:rPr>
          <w:sz w:val="20"/>
          <w:szCs w:val="20"/>
          <w:lang w:val="en-US"/>
        </w:rPr>
        <w:t xml:space="preserve">II </w:t>
      </w:r>
      <w:r>
        <w:rPr>
          <w:sz w:val="20"/>
          <w:szCs w:val="20"/>
        </w:rPr>
        <w:t>назвал его «надежной опорой законности и порядка в отечестве нашем». Этот «страж законности» создавал боевые дружины, которые убивали революционеров, участвовали в разгоне демонстраций и митингов, устраивали кровавые еврейские погромы.</w:t>
      </w:r>
    </w:p>
    <w:p>
      <w:pPr>
        <w:pStyle w:val="Normal"/>
        <w:widowControl w:val="false"/>
        <w:autoSpaceDE w:val="false"/>
        <w:rPr>
          <w:sz w:val="20"/>
        </w:rPr>
      </w:pPr>
      <w:r>
        <w:rPr>
          <w:sz w:val="20"/>
          <w:szCs w:val="20"/>
        </w:rPr>
        <w:t>В ходе революции сложился своего рода «священный союз» между черносотенными организациями и реакционным духовенством. Так, в Томске с благословения епископа Макария толпа погромщиков подожгла театр, где собрались на митинг около 3 тыс. рабочих. Многие из пытавшихся спастись были убиты или</w:t>
      </w:r>
    </w:p>
    <w:p>
      <w:pPr>
        <w:pStyle w:val="Normal"/>
        <w:widowControl w:val="false"/>
        <w:autoSpaceDE w:val="false"/>
        <w:rPr>
          <w:sz w:val="20"/>
        </w:rPr>
      </w:pPr>
      <w:r>
        <w:rPr>
          <w:sz w:val="20"/>
          <w:szCs w:val="20"/>
        </w:rPr>
        <w:t>1   Ушерович С. Смертные казни в царской России, с. 74—75.</w:t>
      </w:r>
    </w:p>
    <w:p>
      <w:pPr>
        <w:pStyle w:val="Normal"/>
        <w:widowControl w:val="false"/>
        <w:autoSpaceDE w:val="false"/>
        <w:rPr>
          <w:sz w:val="20"/>
        </w:rPr>
      </w:pPr>
      <w:r>
        <w:rPr>
          <w:sz w:val="20"/>
          <w:szCs w:val="20"/>
        </w:rPr>
        <w:t>2  Ленин В. И. Поли. собр. соч., т. 17, с. 432.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433,</w:t>
      </w:r>
    </w:p>
    <w:p>
      <w:pPr>
        <w:pStyle w:val="Normal"/>
        <w:widowControl w:val="false"/>
        <w:autoSpaceDE w:val="false"/>
        <w:rPr>
          <w:sz w:val="20"/>
        </w:rPr>
      </w:pPr>
      <w:r>
        <w:rPr>
          <w:sz w:val="20"/>
          <w:szCs w:val="20"/>
          <w:lang w:val="en-US"/>
        </w:rPr>
        <w:t xml:space="preserve">I                            </w:t>
      </w:r>
      <w:r>
        <w:rPr>
          <w:sz w:val="20"/>
          <w:szCs w:val="20"/>
        </w:rPr>
        <w:t>Классы и партии в революции</w:t>
      </w:r>
    </w:p>
    <w:p>
      <w:pPr>
        <w:pStyle w:val="Normal"/>
        <w:widowControl w:val="false"/>
        <w:autoSpaceDE w:val="false"/>
        <w:rPr>
          <w:sz w:val="20"/>
        </w:rPr>
      </w:pPr>
      <w:r>
        <w:rPr>
          <w:sz w:val="20"/>
          <w:szCs w:val="20"/>
        </w:rPr>
        <w:t>ранены '. Волынский епископ Антоний в своих проповедях заявлял, что церковь — институт воинствующий и она должна действовать заодно с Союзом русского народа. Со своей стороны руководители Союза не раз отмечали заслуги духовенства в мобилизации сил контрреволюции. Священнослужители открывали отделы Союза и становились нередко даже председателями этих отделов. Вся деятельность Союза протекала под флагом религии. Официальным его покровителем был провозглашен святой Георгий Победоносец.</w:t>
      </w:r>
    </w:p>
    <w:p>
      <w:pPr>
        <w:pStyle w:val="Normal"/>
        <w:widowControl w:val="false"/>
        <w:autoSpaceDE w:val="false"/>
        <w:rPr>
          <w:sz w:val="20"/>
        </w:rPr>
      </w:pPr>
      <w:r>
        <w:rPr>
          <w:sz w:val="20"/>
          <w:szCs w:val="20"/>
        </w:rPr>
        <w:t>Программы других черносотенных, монархических организаций мало чем отличались от программы Союза русского народа. Все они отстаивали неограниченную впасть царя и незыблемость привилегий крепостников-помещиков. «Черносотенцы,— отмечал Ленин,— это — партии, поддерживающие правительство. Они стоят за самодержавную монархию, за полицейскую власть, за сохранение всей помещичьей земли»2.</w:t>
      </w:r>
    </w:p>
    <w:p>
      <w:pPr>
        <w:pStyle w:val="Normal"/>
        <w:widowControl w:val="false"/>
        <w:autoSpaceDE w:val="false"/>
        <w:rPr>
          <w:sz w:val="20"/>
        </w:rPr>
      </w:pPr>
      <w:r>
        <w:rPr>
          <w:sz w:val="20"/>
          <w:szCs w:val="20"/>
        </w:rPr>
        <w:t>С помощью религии и социальной демагогии черносотенцы стремились укрепить в крестьянстве и городской мелкой буржуазии монархические иллюзии и отвлечь их от классовой борьбы. Пытались они заигрывать и с рабочими, пуская в ход фальшивые выпады против банков, синдикатов и т. д. В Одессе ими были организованы так называемые «рабочие артели», сорвавшие ряд забастовок докеров в порту.</w:t>
      </w:r>
    </w:p>
    <w:p>
      <w:pPr>
        <w:pStyle w:val="Normal"/>
        <w:widowControl w:val="false"/>
        <w:autoSpaceDE w:val="false"/>
        <w:rPr>
          <w:sz w:val="20"/>
        </w:rPr>
      </w:pPr>
      <w:r>
        <w:rPr>
          <w:sz w:val="20"/>
          <w:szCs w:val="20"/>
        </w:rPr>
        <w:t>Однако черносотенцам не удалось привлечь на свою сторону сколько-нибудь значительную часть населения. В разоблачении контрреволюционной деятельности черносотенцев важную роль сыграли печатная и устная агитация большевиков, статьи Ленина и других партийных руководителей в легальной и подпольной печати. Революционные социал-демократы разоблачали демагогию черносотенных главарей и разъясняли истинную роль черносотенного движения.</w:t>
      </w:r>
    </w:p>
    <w:p>
      <w:pPr>
        <w:pStyle w:val="Normal"/>
        <w:widowControl w:val="false"/>
        <w:autoSpaceDE w:val="false"/>
        <w:rPr>
          <w:sz w:val="20"/>
        </w:rPr>
      </w:pPr>
      <w:r>
        <w:rPr>
          <w:sz w:val="20"/>
          <w:szCs w:val="20"/>
        </w:rPr>
        <w:t xml:space="preserve">Никакой влиятельной политической силы черносотенные организации не представляли. Их существование держалось почти исключительно на правительственных подачках и связях с охранкой. Свидетельством слабости черносотенцев может служить их сокрушительное поражение на выборах в </w:t>
      </w:r>
      <w:r>
        <w:rPr>
          <w:sz w:val="20"/>
          <w:szCs w:val="20"/>
          <w:lang w:val="en-US"/>
        </w:rPr>
        <w:t xml:space="preserve">I </w:t>
      </w:r>
      <w:r>
        <w:rPr>
          <w:sz w:val="20"/>
          <w:szCs w:val="20"/>
        </w:rPr>
        <w:t xml:space="preserve">и </w:t>
      </w:r>
      <w:r>
        <w:rPr>
          <w:sz w:val="20"/>
          <w:szCs w:val="20"/>
          <w:lang w:val="en-US"/>
        </w:rPr>
        <w:t xml:space="preserve">II </w:t>
      </w:r>
      <w:r>
        <w:rPr>
          <w:sz w:val="20"/>
          <w:szCs w:val="20"/>
        </w:rPr>
        <w:t>Думы. Своими грабежами и зверствами они не укрепляли, а лишь рассеивали царистские иллюзии.</w:t>
      </w:r>
    </w:p>
    <w:p>
      <w:pPr>
        <w:pStyle w:val="Normal"/>
        <w:widowControl w:val="false"/>
        <w:autoSpaceDE w:val="false"/>
        <w:rPr>
          <w:sz w:val="20"/>
        </w:rPr>
      </w:pPr>
      <w:r>
        <w:rPr>
          <w:sz w:val="20"/>
          <w:szCs w:val="20"/>
        </w:rPr>
        <w:t>Таким образом, попытка правительственного лагеря обрести в лице черной сотни массовую базу провалилась. Трудящиеся массы России не только с презрением отвернулись от черносотенных организаций, но нередко давали вооруженный отпор их погромным вылазк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Исторические записки. М., 1975, т. 95, с. 339. 5 Ленин В. И. Поли. собр. соч., т. 14, с. 109.</w:t>
      </w:r>
    </w:p>
    <w:p>
      <w:pPr>
        <w:pStyle w:val="Normal"/>
        <w:widowControl w:val="false"/>
        <w:autoSpaceDE w:val="false"/>
        <w:rPr>
          <w:sz w:val="20"/>
        </w:rPr>
      </w:pPr>
      <w:r>
        <w:rPr>
          <w:sz w:val="20"/>
          <w:szCs w:val="20"/>
        </w:rPr>
        <w:t>204                                          Глава третья</w:t>
      </w:r>
    </w:p>
    <w:p>
      <w:pPr>
        <w:pStyle w:val="Normal"/>
        <w:widowControl w:val="false"/>
        <w:autoSpaceDE w:val="false"/>
        <w:rPr>
          <w:sz w:val="20"/>
        </w:rPr>
      </w:pPr>
      <w:r>
        <w:rPr>
          <w:sz w:val="20"/>
          <w:szCs w:val="20"/>
        </w:rPr>
        <w:t>Наряду с открытым подавлением революции с помощью войск, полиции и черносотенных банд, правящие круги и либеральная буржуазия пытались расколоть и деморализовать силы революции путем распространения конституционных иллюзий, т. е. обманчивых надежд на то, что Государственная дума якобы сможет мирно решить наиболее острые вопросы революции, и прежде всего аграрный вопрос.</w:t>
      </w:r>
    </w:p>
    <w:p>
      <w:pPr>
        <w:pStyle w:val="Normal"/>
        <w:widowControl w:val="false"/>
        <w:autoSpaceDE w:val="false"/>
        <w:rPr>
          <w:sz w:val="20"/>
        </w:rPr>
      </w:pPr>
      <w:r>
        <w:rPr>
          <w:sz w:val="20"/>
          <w:szCs w:val="20"/>
        </w:rPr>
        <w:t>Манифест 17 октября предрешил расширение избирательного права. Почти два месяца в правительстве шла борьба вокруг вопроса о новой системе выборов в Думу. Принцип всеобщего голосования был отвергнут. 11 декабря было опубликовано новое положение о выборах в Думу. Оно сохранило куриальную систему выборов, прибавив к ранее установленным куриям — землевладельческой, городской и крестьянской — рабочую курию и значительно увеличив число городских избирателей. Но выборы по-прежнему оставались многостепенными, невсеобщими и неравными. Один выборщик приходился на 2 тыс. населения землевладельческой курии, 7 тыс.— городской, 30 тыс.— крестьянской и 90 тыс.— рабочей курии, т. е. один голос помещика приравнивался к 3 голосам горожан, 15 голосам крестьян и 45 голосам рабочих. Исход выборов зависел от соотношения числа выборщиков от отдельных курий в губернских собраниях, где избиралось 488 членов Думы из общего числа 524 (остальные 36 выбирались непосредственно от крупных городов). Землевладельцы получили 32 проц. всего числа выборщиков, крестьяне — 43, горожане — 22 и рабочие — только 3 проц.</w:t>
      </w:r>
    </w:p>
    <w:p>
      <w:pPr>
        <w:pStyle w:val="Normal"/>
        <w:widowControl w:val="false"/>
        <w:autoSpaceDE w:val="false"/>
        <w:rPr>
          <w:sz w:val="20"/>
        </w:rPr>
      </w:pPr>
      <w:r>
        <w:rPr>
          <w:sz w:val="20"/>
          <w:szCs w:val="20"/>
        </w:rPr>
        <w:t>Таким образом, рабочим был максимально затруднен доступ в Думу. Представительство же от крестьян осталось приблизительно на том же уровне, что и по положению от 6 августа 1905 г. Царские сановники, да и некоторые общественные деятели со славянофильскими настроениями все еще считали крестьянство «твердой опорой государства и престола».</w:t>
      </w:r>
    </w:p>
    <w:p>
      <w:pPr>
        <w:pStyle w:val="Normal"/>
        <w:widowControl w:val="false"/>
        <w:autoSpaceDE w:val="false"/>
        <w:rPr>
          <w:sz w:val="20"/>
        </w:rPr>
      </w:pPr>
      <w:r>
        <w:rPr>
          <w:sz w:val="20"/>
          <w:szCs w:val="20"/>
        </w:rPr>
        <w:t>Но и такая Дума пугала царское правительство. На царскосельских совещаниях Витте заявил, что «для того, чтобы вывести Россию из переживаемого ею кошмара, нельзя ставить Государственную думу наряду с государем. Между ними должен быть поставлен Государственный совет в обновленном составе. Совет должен быть второю палатою и являться необходимым противовесом Думе, умеряя ее» '. По его словам, только верхняя палата, являясь буфером, «может спасти от необузданности нижней» 2.</w:t>
      </w:r>
    </w:p>
    <w:p>
      <w:pPr>
        <w:pStyle w:val="Normal"/>
        <w:widowControl w:val="false"/>
        <w:autoSpaceDE w:val="false"/>
        <w:rPr>
          <w:sz w:val="20"/>
        </w:rPr>
      </w:pPr>
      <w:r>
        <w:rPr>
          <w:sz w:val="20"/>
          <w:szCs w:val="20"/>
        </w:rPr>
        <w:t>И такой буфер вскоре был создан. 20 февраля 1906 г. появился манифест о преобразовании Государственного совета во вторую, верхнюю палату, получившую законодательные права, равные с</w:t>
      </w:r>
    </w:p>
    <w:p>
      <w:pPr>
        <w:pStyle w:val="Normal"/>
        <w:widowControl w:val="false"/>
        <w:autoSpaceDE w:val="false"/>
        <w:rPr>
          <w:sz w:val="20"/>
        </w:rPr>
      </w:pPr>
      <w:r>
        <w:rPr>
          <w:sz w:val="20"/>
          <w:szCs w:val="20"/>
        </w:rPr>
        <w:t>1  Былое, 1917, № 3 (25), с. 2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 5—6 (27—28), с. 293.</w:t>
      </w:r>
    </w:p>
    <w:p>
      <w:pPr>
        <w:pStyle w:val="Normal"/>
        <w:widowControl w:val="false"/>
        <w:autoSpaceDE w:val="false"/>
        <w:rPr>
          <w:sz w:val="20"/>
        </w:rPr>
      </w:pPr>
      <w:r>
        <w:rPr>
          <w:sz w:val="20"/>
          <w:szCs w:val="20"/>
        </w:rPr>
        <w:t>205                            Классы и партии в революции</w:t>
      </w:r>
    </w:p>
    <w:p>
      <w:pPr>
        <w:pStyle w:val="Normal"/>
        <w:widowControl w:val="false"/>
        <w:autoSpaceDE w:val="false"/>
        <w:rPr>
          <w:sz w:val="20"/>
        </w:rPr>
      </w:pPr>
      <w:r>
        <w:rPr>
          <w:sz w:val="20"/>
          <w:szCs w:val="20"/>
        </w:rPr>
        <w:t>правами Думы. Изменен был и состав Государственного совета: в него входили теперь лица и назначенные, и выборные. В основу выборов легла сословно-корпорационная и высокоцензовая система, обеспечивавшая преобладание в нем крупных помещиков. Они избирали 74 человека из 98 выборных членов Совета. От духовенства православной церкви выбиралось 6 членов и столько же — от академиков и профессоров университетов. Торгово-промышленная буржуазия была представлена 12 членами, а крестьяне и рабочие вовсе не имели своих представителей в верхней палате. Председатель и вице-председатель Государственного совета по-прежнему назначались императором.</w:t>
      </w:r>
    </w:p>
    <w:p>
      <w:pPr>
        <w:pStyle w:val="Normal"/>
        <w:widowControl w:val="false"/>
        <w:autoSpaceDE w:val="false"/>
        <w:rPr>
          <w:sz w:val="20"/>
        </w:rPr>
      </w:pPr>
      <w:r>
        <w:rPr>
          <w:sz w:val="20"/>
          <w:szCs w:val="20"/>
        </w:rPr>
        <w:t>В общем, Государственный совет сохранил свой аристократически-чиновничий облик. Он призван был играть роль запруды, не пропускавшей проекты, которые принимались Думой, но не были, однако, приемлемы для царизма и дворянства. И Совет действительно превратился в настоящую «мертвую петлю», которая душила в самом зародыше всякий законопроект, неугодный правящим верхам.</w:t>
      </w:r>
    </w:p>
    <w:p>
      <w:pPr>
        <w:pStyle w:val="Normal"/>
        <w:widowControl w:val="false"/>
        <w:autoSpaceDE w:val="false"/>
        <w:rPr>
          <w:sz w:val="20"/>
        </w:rPr>
      </w:pPr>
      <w:r>
        <w:rPr>
          <w:sz w:val="20"/>
          <w:szCs w:val="20"/>
        </w:rPr>
        <w:t>Все эти законодательные изменения вошли в главных частях в «Основные государственные законы Российской империи», опубликованные в апреле 1906 г. Из основных законов было устранено определение царской власти как власти неограниченной. Устанавливалось, что император осуществляет законодательную власть в единении с Государственным советом и Думой. Правда, и в новой редакции основных законов сохранился титул «самодержавный», но теперь буржуазные государствоведы истолковывали его в значении внешнего, международного суверенитета государства, а не в смысле внутренней неограниченности и безраздельности власти монарха.</w:t>
      </w:r>
    </w:p>
    <w:p>
      <w:pPr>
        <w:pStyle w:val="Normal"/>
        <w:widowControl w:val="false"/>
        <w:autoSpaceDE w:val="false"/>
        <w:rPr>
          <w:sz w:val="20"/>
        </w:rPr>
      </w:pPr>
      <w:r>
        <w:rPr>
          <w:sz w:val="20"/>
          <w:szCs w:val="20"/>
        </w:rPr>
        <w:t xml:space="preserve">И все же прерогативы императора оставались весьма значительными. Ему принадлежали: почин пересмотра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назначение и увольнение министров, помилование осужденных и общая амнистия. В руках Николая </w:t>
      </w:r>
      <w:r>
        <w:rPr>
          <w:sz w:val="20"/>
          <w:szCs w:val="20"/>
          <w:lang w:val="en-US"/>
        </w:rPr>
        <w:t xml:space="preserve">II, </w:t>
      </w:r>
      <w:r>
        <w:rPr>
          <w:sz w:val="20"/>
          <w:szCs w:val="20"/>
        </w:rPr>
        <w:t>следовательно, по-прежнему сосредоточивалась вся верховная исполнительская власть; основы самодержавия сохранились, прикрытые теперь мнимоконституцион-ными форм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Тем не менее нельзя считать, что после 1905 г. царская власть в России была ограничена лишь формально, что в социальной структуре власти не произошло никаких существенных изменений. Опубликование основных законов 1906 г. означало, что царь не только формально, но в определенных пределах и фактически лишался двух важнейших   прерогатив — неограниченного   права</w:t>
      </w:r>
    </w:p>
    <w:p>
      <w:pPr>
        <w:pStyle w:val="Normal"/>
        <w:widowControl w:val="false"/>
        <w:autoSpaceDE w:val="false"/>
        <w:rPr>
          <w:sz w:val="20"/>
        </w:rPr>
      </w:pPr>
      <w:r>
        <w:rPr>
          <w:sz w:val="20"/>
          <w:szCs w:val="20"/>
        </w:rPr>
        <w:t>206                                              Глава третья</w:t>
      </w:r>
    </w:p>
    <w:p>
      <w:pPr>
        <w:pStyle w:val="Normal"/>
        <w:widowControl w:val="false"/>
        <w:autoSpaceDE w:val="false"/>
        <w:rPr>
          <w:sz w:val="20"/>
        </w:rPr>
      </w:pPr>
      <w:r>
        <w:rPr>
          <w:sz w:val="20"/>
          <w:szCs w:val="20"/>
        </w:rPr>
        <w:t>законодательства и бесконтрольного распоряжения государственным бюджетом. Несмотря на узость бюджетных прав Думы, указывал Ленин, «фактически известная зависимость правительства от утверждения бюджета Думой существует...» '. Уверенность иностранных банкиров в кредитоспособности России зависела и от позиции Думы. Тут ее голос был весьма важен. Хотя направление внешней политики по-прежнему определялось императором, министры иностранных дел, чтобы придать больший вес своим дипломатическим акциям, неоднократно выступали в Думе с разъяснениями по поводу тех или других международных событий. Следовательно, сохранив в основном свою старую классовую природу, царизм продолжал эволюционировать в сторону буржуазной монархии.</w:t>
      </w:r>
    </w:p>
    <w:p>
      <w:pPr>
        <w:pStyle w:val="Normal"/>
        <w:widowControl w:val="false"/>
        <w:autoSpaceDE w:val="false"/>
        <w:rPr>
          <w:sz w:val="20"/>
        </w:rPr>
      </w:pPr>
      <w:r>
        <w:rPr>
          <w:sz w:val="20"/>
          <w:szCs w:val="20"/>
        </w:rPr>
        <w:t>Под давлением революции царская власть вынуждена была идти на отдельные уступки, которые, правда, она всякий раз пыталась отнять или урезать, как только соотношение сил менялось в ее пользу. Это наглядно видно на примере крестьянского вопроса, особенно беспокоившего правительственные круги.</w:t>
      </w:r>
    </w:p>
    <w:p>
      <w:pPr>
        <w:pStyle w:val="Normal"/>
        <w:widowControl w:val="false"/>
        <w:autoSpaceDE w:val="false"/>
        <w:rPr>
          <w:sz w:val="20"/>
        </w:rPr>
      </w:pPr>
      <w:r>
        <w:rPr>
          <w:sz w:val="20"/>
          <w:szCs w:val="20"/>
        </w:rPr>
        <w:t>Бурный рост крестьянских выступлений в последние месяцы 1905 г. вызвал настоящую панику среди помещиков, и они заговорили о серьезных уступках в пользу крестьян. Генерал-адъютант Ф. В. Дубасов, командовавший карательными войсками в Черниговской и Курской губерниях, убеждал Витте провести закон, по которому земли, захваченные крестьянами, остались бы за ними. Этим крестьян успокоите,— говорил Дубасов,— и помещикам будет лучше, так как в противном случае они, крестьяне, отберут всю землю от частных владельцев 2.</w:t>
      </w:r>
    </w:p>
    <w:p>
      <w:pPr>
        <w:pStyle w:val="Normal"/>
        <w:widowControl w:val="false"/>
        <w:autoSpaceDE w:val="false"/>
        <w:rPr>
          <w:sz w:val="20"/>
        </w:rPr>
      </w:pPr>
      <w:r>
        <w:rPr>
          <w:sz w:val="20"/>
          <w:szCs w:val="20"/>
        </w:rPr>
        <w:t xml:space="preserve">На заседании Совета министров 3 ноября 1905 г., проходившем под председательством Николая </w:t>
      </w:r>
      <w:r>
        <w:rPr>
          <w:sz w:val="20"/>
          <w:szCs w:val="20"/>
          <w:lang w:val="en-US"/>
        </w:rPr>
        <w:t xml:space="preserve">II, </w:t>
      </w:r>
      <w:r>
        <w:rPr>
          <w:sz w:val="20"/>
          <w:szCs w:val="20"/>
        </w:rPr>
        <w:t>Витте заявил, что крестьянский вопрос является краеугольным камнем внутренней политики России, без удовлетворительного решения которого «мы полетим в пропасть». Но все, что он предложил, сводилось к принятию манифеста о сложении с крестьян выкупных платежей. Царь не только выразил согласие тут же подписать такой манифест, но и призывал ради успокоения крестьянства «не стесняться жертвами и не останавливаться перед самыми смелыми мерами» 3. Манифест от 3 ноября возвестил об уменьшении с 1 января 1906 г. наполовину, а с 1 января 1907 г. о полном прекращении выкупных платежей. В тот же день последовал указ сенату об установлении более льготных условий для выдачи ссуд из Крестьянского банка.</w:t>
      </w:r>
    </w:p>
    <w:p>
      <w:pPr>
        <w:pStyle w:val="Normal"/>
        <w:widowControl w:val="false"/>
        <w:autoSpaceDE w:val="false"/>
        <w:rPr>
          <w:sz w:val="20"/>
        </w:rPr>
      </w:pPr>
      <w:r>
        <w:rPr>
          <w:sz w:val="20"/>
          <w:szCs w:val="20"/>
        </w:rPr>
        <w:t>После подавления декабрьских вооруженных восстаний и пе-</w:t>
      </w:r>
    </w:p>
    <w:p>
      <w:pPr>
        <w:pStyle w:val="Normal"/>
        <w:widowControl w:val="false"/>
        <w:autoSpaceDE w:val="false"/>
        <w:rPr>
          <w:sz w:val="20"/>
        </w:rPr>
      </w:pPr>
      <w:r>
        <w:rPr>
          <w:sz w:val="20"/>
          <w:szCs w:val="20"/>
        </w:rPr>
        <w:t>1  Ленин В. И. Поли. собр. соч., т. 15, с, 163.</w:t>
      </w:r>
    </w:p>
    <w:p>
      <w:pPr>
        <w:pStyle w:val="Normal"/>
        <w:widowControl w:val="false"/>
        <w:autoSpaceDE w:val="false"/>
        <w:rPr>
          <w:sz w:val="20"/>
        </w:rPr>
      </w:pPr>
      <w:r>
        <w:rPr>
          <w:sz w:val="20"/>
          <w:szCs w:val="20"/>
        </w:rPr>
        <w:t>2  См.: Витте С. Ю. Воспоминания, т. 3, с. 19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Воспоминания графа И. И. Толстого. Рукописный отдел Библиотеки им. В. И. Ленина (РОБИЛ), ф. 218, картон 1290, ед. хр. 5, с. 321—322.</w:t>
      </w:r>
    </w:p>
    <w:p>
      <w:pPr>
        <w:pStyle w:val="Normal"/>
        <w:widowControl w:val="false"/>
        <w:autoSpaceDE w:val="false"/>
        <w:rPr>
          <w:sz w:val="20"/>
        </w:rPr>
      </w:pPr>
      <w:r>
        <w:rPr>
          <w:sz w:val="20"/>
          <w:szCs w:val="20"/>
        </w:rPr>
        <w:t>л„.г                            Классы и партии в революции</w:t>
      </w:r>
    </w:p>
    <w:p>
      <w:pPr>
        <w:pStyle w:val="Normal"/>
        <w:widowControl w:val="false"/>
        <w:autoSpaceDE w:val="false"/>
        <w:rPr>
          <w:sz w:val="20"/>
        </w:rPr>
      </w:pPr>
      <w:r>
        <w:rPr>
          <w:sz w:val="20"/>
          <w:szCs w:val="20"/>
        </w:rPr>
        <w:t xml:space="preserve">которого спада крестьянского движения в нячале 1906 г. помещики стали оправляться от испуга и политика Витте, пытавшегося играть в крестьянский цезаризм, подверглась ожесточенным нападкам со стороны влиятельных кругов полуфеодального дворянства. Особенно яростно они обрушились на проект главноуправляющего земледелием и землеустройством Н. Н. Кутлера, предлагавшего принудительное отчуждение (за вознаграждение) части казенных, удельных и помещичьих земель. Николай </w:t>
      </w:r>
      <w:r>
        <w:rPr>
          <w:sz w:val="20"/>
          <w:szCs w:val="20"/>
          <w:lang w:val="en-US"/>
        </w:rPr>
        <w:t xml:space="preserve">II </w:t>
      </w:r>
      <w:r>
        <w:rPr>
          <w:sz w:val="20"/>
          <w:szCs w:val="20"/>
        </w:rPr>
        <w:t>теперь решительно его отверг, указав при этом, что помещичья собственность «должна оставаться неприкосновенной» '.</w:t>
      </w:r>
    </w:p>
    <w:p>
      <w:pPr>
        <w:pStyle w:val="Normal"/>
        <w:widowControl w:val="false"/>
        <w:autoSpaceDE w:val="false"/>
        <w:rPr>
          <w:sz w:val="20"/>
        </w:rPr>
      </w:pPr>
      <w:r>
        <w:rPr>
          <w:sz w:val="20"/>
          <w:szCs w:val="20"/>
        </w:rPr>
        <w:t>Витте все же не оставил мысли о решении аграрного вопроса путем принудительного отчуждения части помещичьей земли. На царскосельских совещаниях в апреле 1906 г. он выразил протест по поводу запрещения Государственной думе поднимать вопрос об обязательном отчуждении части помещичьей земли. Но против Витте сплоченным фронтом выступили почти все участники совещаний во главе с И. Л. Горемыкиным, который указал, что «если... Дума поднимет вопрос о переделе земли, то надо ясно и определенно преградить ей к этому путь» 2.</w:t>
      </w:r>
    </w:p>
    <w:p>
      <w:pPr>
        <w:pStyle w:val="Normal"/>
        <w:widowControl w:val="false"/>
        <w:autoSpaceDE w:val="false"/>
        <w:rPr>
          <w:sz w:val="20"/>
        </w:rPr>
      </w:pPr>
      <w:r>
        <w:rPr>
          <w:sz w:val="20"/>
          <w:szCs w:val="20"/>
        </w:rPr>
        <w:t xml:space="preserve">Отказ правящих верхов от уступок крестьянству, собственно, и решил судьбу Витте. 15 апреля царь принял его отставку, а через день, 17 апреля, поручил Горемыкину сформировать новое правительство. В качестве министра внутренних дел в него вошел П. А. Столыпин, отличившийся в глазах Николая </w:t>
      </w:r>
      <w:r>
        <w:rPr>
          <w:sz w:val="20"/>
          <w:szCs w:val="20"/>
          <w:lang w:val="en-US"/>
        </w:rPr>
        <w:t xml:space="preserve">II </w:t>
      </w:r>
      <w:r>
        <w:rPr>
          <w:sz w:val="20"/>
          <w:szCs w:val="20"/>
        </w:rPr>
        <w:t>и черносотенной камарильи в бытность саратовским губернатором зверским подавлением крестьянских восстаний.</w:t>
      </w:r>
    </w:p>
    <w:p>
      <w:pPr>
        <w:pStyle w:val="Normal"/>
        <w:widowControl w:val="false"/>
        <w:autoSpaceDE w:val="false"/>
        <w:rPr>
          <w:sz w:val="20"/>
        </w:rPr>
      </w:pPr>
      <w:r>
        <w:rPr>
          <w:sz w:val="20"/>
          <w:szCs w:val="20"/>
        </w:rPr>
        <w:t>Нависшая над помещичьими землями угроза заставила и дворянство политически консолидировать свои ряды, сплачиваться как классовая основа самодержавия. Если буржуазия добивалась эволюции самодержавия в буржуазную монархию, то дворяне-крепостники боролись во имя «сохранения и формального восстановления самодержавия» 3. Они требовали неприкосновенности помещичьей собственности, а выход из кризиса видели в скорейшем разрушении крестьянской общины.</w:t>
      </w:r>
    </w:p>
    <w:p>
      <w:pPr>
        <w:pStyle w:val="Normal"/>
        <w:widowControl w:val="false"/>
        <w:autoSpaceDE w:val="false"/>
        <w:rPr>
          <w:sz w:val="20"/>
        </w:rPr>
      </w:pPr>
      <w:r>
        <w:rPr>
          <w:sz w:val="20"/>
          <w:szCs w:val="20"/>
        </w:rPr>
        <w:t>В мае 1906 г. собрался первый съезд уполномоченных дворянских обществ. Его участники высказались категорически против принудительного отчуждения помещичьей земли, заявив, что это явится «первым шагом к победе идеи социализма, отвергающей всякую собственность». Съезд принял «Основные положения по аграрному вопросу», предусматривающие переход крестьян от общинного владения к   личной   собственности,   приобретение   ими</w:t>
      </w:r>
    </w:p>
    <w:p>
      <w:pPr>
        <w:pStyle w:val="Normal"/>
        <w:widowControl w:val="false"/>
        <w:autoSpaceDE w:val="false"/>
        <w:rPr>
          <w:sz w:val="20"/>
        </w:rPr>
      </w:pPr>
      <w:r>
        <w:rPr>
          <w:sz w:val="20"/>
          <w:szCs w:val="20"/>
        </w:rPr>
        <w:t>1  Аграрный вопрос в Совете министров (1906). М.; Л., 1924, с. 78.</w:t>
      </w:r>
    </w:p>
    <w:p>
      <w:pPr>
        <w:pStyle w:val="Normal"/>
        <w:widowControl w:val="false"/>
        <w:autoSpaceDE w:val="false"/>
        <w:rPr>
          <w:sz w:val="20"/>
        </w:rPr>
      </w:pPr>
      <w:r>
        <w:rPr>
          <w:sz w:val="20"/>
          <w:szCs w:val="20"/>
        </w:rPr>
        <w:t>2  Былое, 1917, № 4 (26), с. 2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Ленин В. И. Поли. собр. соч., т, 14, с, 26.   /                ■</w:t>
      </w:r>
    </w:p>
    <w:p>
      <w:pPr>
        <w:pStyle w:val="Normal"/>
        <w:widowControl w:val="false"/>
        <w:autoSpaceDE w:val="false"/>
        <w:rPr>
          <w:sz w:val="20"/>
        </w:rPr>
      </w:pPr>
      <w:r>
        <w:rPr>
          <w:sz w:val="20"/>
          <w:szCs w:val="20"/>
        </w:rPr>
        <w:t>208                                              Глава третья            .</w:t>
      </w:r>
    </w:p>
    <w:p>
      <w:pPr>
        <w:pStyle w:val="Normal"/>
        <w:widowControl w:val="false"/>
        <w:autoSpaceDE w:val="false"/>
        <w:rPr>
          <w:sz w:val="20"/>
        </w:rPr>
      </w:pPr>
      <w:r>
        <w:rPr>
          <w:sz w:val="20"/>
          <w:szCs w:val="20"/>
        </w:rPr>
        <w:t>земли при помощи Крестьянского банка и широкое переселение малоземельных крестьян на свободные казенные земли. Эти положения легли в основу законопроекта об увеличении и расширении крестьянского землевладения, внесенного 12 июня 1906 г. правительством в Государственную думу.</w:t>
      </w:r>
    </w:p>
    <w:p>
      <w:pPr>
        <w:pStyle w:val="Normal"/>
        <w:widowControl w:val="false"/>
        <w:autoSpaceDE w:val="false"/>
        <w:rPr>
          <w:sz w:val="20"/>
        </w:rPr>
      </w:pPr>
      <w:r>
        <w:rPr>
          <w:sz w:val="20"/>
          <w:szCs w:val="20"/>
        </w:rPr>
        <w:t>Съезд положил начало организации Объединенного дворянства, избрав постоянный совет во главе с крупнейшим землевладельцем графом А. А. Бобринским. Это был, по выражению Ленина, «совет объединенных крепостников» ', который играл роль верховного штаба всех реакционных сил в стране. Он направлял деятельность черносотенных монархических групп и фракций правых в Государственном совете и Государственной думе. Крупнейшим правительственным актам 1906—1907 гг.— роспуску первой Думы, введению военно-полевых судов, указу о выходе крестьян из общины, государственному перевороту 3 июня 1907 г.— предшествовали соответствующие представления организации Объединенного дворянства. Сами руководители дворянского объединения не скрывали, что эти меры правительства были предприняты по инициативе Совета или «подсказаны» постановлениями съездов дворянских обществ. Объединенное дворянство сделалось главным оплотом крепостнической реакции в ее борьбе со всеми революционно-демократическими силами страны 2.</w:t>
      </w:r>
    </w:p>
    <w:p>
      <w:pPr>
        <w:pStyle w:val="Normal"/>
        <w:widowControl w:val="false"/>
        <w:autoSpaceDE w:val="false"/>
        <w:rPr>
          <w:sz w:val="20"/>
        </w:rPr>
      </w:pPr>
      <w:r>
        <w:rPr>
          <w:sz w:val="20"/>
          <w:szCs w:val="20"/>
        </w:rPr>
        <w:t>Продолжая маневрировать, царизм вынужден был все время оглядываться на реакционные круги дворянства, крупных помещиков, латифундистов, которые цепко держались за свои привилегии. «...Самодержавие,—отмечал Ленин,— понимая опасность чистого господства черносотенцев, пыталось столковаться с кадетами, делало опыты, примеряло разного типа конституционные костюмы, испытывало, какую меру реформы способны принять «хозяева» России, господа крупнейшие помещики» 3.</w:t>
      </w:r>
    </w:p>
    <w:p>
      <w:pPr>
        <w:pStyle w:val="Normal"/>
        <w:widowControl w:val="false"/>
        <w:autoSpaceDE w:val="false"/>
        <w:rPr>
          <w:sz w:val="20"/>
        </w:rPr>
      </w:pPr>
      <w:r>
        <w:rPr>
          <w:sz w:val="20"/>
          <w:szCs w:val="20"/>
        </w:rPr>
        <w:t>Выполняя волю Объединенного дворянства, Совет министров опубликовал 20 июня 1906 г. правительственное сообщение по аграрному вопросу. В нем говорилось, что для «улучшения земельного быта» крестьян предполагается отдать им все годные для земледелия казенные земли и купить для той же цели за счет государства у частных владельцев добровольно продаваемые ими земли. Принудительное отчуждение частновладельческой земли вновь отвергалось.</w:t>
      </w:r>
    </w:p>
    <w:p>
      <w:pPr>
        <w:pStyle w:val="Normal"/>
        <w:widowControl w:val="false"/>
        <w:autoSpaceDE w:val="false"/>
        <w:rPr>
          <w:sz w:val="20"/>
        </w:rPr>
      </w:pPr>
      <w:r>
        <w:rPr>
          <w:sz w:val="20"/>
          <w:szCs w:val="20"/>
        </w:rPr>
        <w:t>Начавшийся подъем революционной борьбы летом 1906 г. вызвал новые колебания в верхах. Представители дворцовой камарильи стали прощупывать возможность формирования министер-</w:t>
      </w:r>
    </w:p>
    <w:p>
      <w:pPr>
        <w:pStyle w:val="Normal"/>
        <w:widowControl w:val="false"/>
        <w:autoSpaceDE w:val="false"/>
        <w:rPr>
          <w:sz w:val="20"/>
        </w:rPr>
      </w:pPr>
      <w:r>
        <w:rPr>
          <w:sz w:val="20"/>
          <w:szCs w:val="20"/>
        </w:rPr>
        <w:t>1  См.: Ленин В. И. Поли. собр. соч., т. 23, с. 264.</w:t>
      </w:r>
    </w:p>
    <w:p>
      <w:pPr>
        <w:pStyle w:val="Normal"/>
        <w:widowControl w:val="false"/>
        <w:autoSpaceDE w:val="false"/>
        <w:rPr>
          <w:sz w:val="20"/>
        </w:rPr>
      </w:pPr>
      <w:r>
        <w:rPr>
          <w:sz w:val="20"/>
          <w:szCs w:val="20"/>
        </w:rPr>
        <w:t>2  Подробнее см.: Соловьев Ю. Б. Самодержавие и дворянство в 1902— 1907 гг. Л., 1981, с. 199—2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и. собр. соч., т. 16, с. 60.</w:t>
      </w:r>
    </w:p>
    <w:p>
      <w:pPr>
        <w:pStyle w:val="Normal"/>
        <w:widowControl w:val="false"/>
        <w:autoSpaceDE w:val="false"/>
        <w:rPr>
          <w:sz w:val="20"/>
        </w:rPr>
      </w:pPr>
      <w:r>
        <w:rPr>
          <w:sz w:val="20"/>
          <w:szCs w:val="20"/>
        </w:rPr>
        <w:t>209              ■                   Классы и партии в революции</w:t>
      </w:r>
    </w:p>
    <w:p>
      <w:pPr>
        <w:pStyle w:val="Normal"/>
        <w:widowControl w:val="false"/>
        <w:autoSpaceDE w:val="false"/>
        <w:rPr>
          <w:sz w:val="20"/>
        </w:rPr>
      </w:pPr>
      <w:r>
        <w:rPr>
          <w:sz w:val="20"/>
          <w:szCs w:val="20"/>
        </w:rPr>
        <w:t>ства, опирающегося на думское большинство, т. е. на кадетов. Состоялось тайное свидание Трепова, доверенного лица царя, с лидером кадетской партии Милюковым по поводу создания кадетского министерства. Однако в правящем лагере имелись влиятельные группы, считавшие создание такого правительства рискованным экспериментом. К тому же правящие круги стали понимать ограниченные возможности кадетов, особенно после того, как от них начали отходить трудовики.</w:t>
      </w:r>
    </w:p>
    <w:p>
      <w:pPr>
        <w:pStyle w:val="Normal"/>
        <w:widowControl w:val="false"/>
        <w:autoSpaceDE w:val="false"/>
        <w:rPr>
          <w:sz w:val="20"/>
        </w:rPr>
      </w:pPr>
      <w:r>
        <w:rPr>
          <w:sz w:val="20"/>
          <w:szCs w:val="20"/>
        </w:rPr>
        <w:t>Кадетам не удалось примирить радикальные требования крестьянских масс с интересами крепостников-помещиков. Кадетская аграрная программа, направленная на то, чтобы и «помещики были сыты и крестьяне были целы» *, оказалась неприемлемой ни для тех, ни для других. Изолированность кадетов при обсуждении в Думе аграрного вопроса окончательно убедила правящую клику в их бессилии остановить революцию. По этим соображениям царское правительство решило больше не медлить с роспуском Думы.</w:t>
      </w:r>
    </w:p>
    <w:p>
      <w:pPr>
        <w:pStyle w:val="Normal"/>
        <w:widowControl w:val="false"/>
        <w:autoSpaceDE w:val="false"/>
        <w:rPr>
          <w:sz w:val="20"/>
        </w:rPr>
      </w:pPr>
      <w:r>
        <w:rPr>
          <w:sz w:val="20"/>
          <w:szCs w:val="20"/>
        </w:rPr>
        <w:t>«Эпоха кадетского конституционализма,— писал Ленин,— оказывается эпохой не кадетского и не конституционного, а революционного движения.</w:t>
      </w:r>
    </w:p>
    <w:p>
      <w:pPr>
        <w:pStyle w:val="Normal"/>
        <w:widowControl w:val="false"/>
        <w:autoSpaceDE w:val="false"/>
        <w:rPr>
          <w:sz w:val="20"/>
        </w:rPr>
      </w:pPr>
      <w:r>
        <w:rPr>
          <w:sz w:val="20"/>
          <w:szCs w:val="20"/>
        </w:rPr>
        <w:t>Это движение заставляет распустить Думу»"</w:t>
      </w:r>
    </w:p>
    <w:p>
      <w:pPr>
        <w:pStyle w:val="Normal"/>
        <w:widowControl w:val="false"/>
        <w:autoSpaceDE w:val="false"/>
        <w:rPr>
          <w:sz w:val="20"/>
        </w:rPr>
      </w:pPr>
      <w:r>
        <w:rPr>
          <w:sz w:val="20"/>
          <w:szCs w:val="20"/>
        </w:rPr>
        <w:t xml:space="preserve">Но разогнав после продолжительных колебаний </w:t>
      </w:r>
      <w:r>
        <w:rPr>
          <w:sz w:val="20"/>
          <w:szCs w:val="20"/>
          <w:lang w:val="en-US"/>
        </w:rPr>
        <w:t xml:space="preserve">I </w:t>
      </w:r>
      <w:r>
        <w:rPr>
          <w:sz w:val="20"/>
          <w:szCs w:val="20"/>
        </w:rPr>
        <w:t>Думу, царское правительство, которое теперь возглавил П. А. Столыпин, пе отважилось еще изменить избирательный закон, ограничившись лишь некоторыми коррективами3. Больше того, опасаясь новых «беспорядков», Столыпин с целью выигрыша времени начал переговоры с Д. Н. Шиповым, Г. Е. Львовым, П. А. Гейденом, Н. Н. Львовым, А. И. Гучковым и другими лидерами либералов о вступлении их в правительство.</w:t>
      </w:r>
    </w:p>
    <w:p>
      <w:pPr>
        <w:pStyle w:val="Normal"/>
        <w:widowControl w:val="false"/>
        <w:autoSpaceDE w:val="false"/>
        <w:rPr>
          <w:sz w:val="20"/>
        </w:rPr>
      </w:pPr>
      <w:r>
        <w:rPr>
          <w:sz w:val="20"/>
          <w:szCs w:val="20"/>
        </w:rPr>
        <w:t>Только убедившись, что роспуск Думы прошел спокойно, и осмелев после подавления Свеаборгского и Кронштадтского восстаний, Столыпин переходит в наступление, берет жесткий реакционный курс. Суровые кары обрушиваются на революционные и демократические организации, начинают действовать военно-полевые суды 4, указом от 9 ноября 1906 г.   возвещается   насильст-</w:t>
      </w:r>
    </w:p>
    <w:p>
      <w:pPr>
        <w:pStyle w:val="Normal"/>
        <w:widowControl w:val="false"/>
        <w:autoSpaceDE w:val="false"/>
        <w:rPr>
          <w:sz w:val="20"/>
        </w:rPr>
      </w:pPr>
      <w:r>
        <w:rPr>
          <w:sz w:val="20"/>
          <w:szCs w:val="20"/>
        </w:rPr>
        <w:t>1  Ленин В. И. Поли. собр. соч., т. 13, с. 101.</w:t>
      </w:r>
    </w:p>
    <w:p>
      <w:pPr>
        <w:pStyle w:val="Normal"/>
        <w:widowControl w:val="false"/>
        <w:autoSpaceDE w:val="false"/>
        <w:rPr>
          <w:sz w:val="20"/>
        </w:rPr>
      </w:pPr>
      <w:r>
        <w:rPr>
          <w:sz w:val="20"/>
          <w:szCs w:val="20"/>
        </w:rPr>
        <w:t>2  Там же, с. 311.</w:t>
      </w:r>
    </w:p>
    <w:p>
      <w:pPr>
        <w:pStyle w:val="Normal"/>
        <w:widowControl w:val="false"/>
        <w:autoSpaceDE w:val="false"/>
        <w:rPr>
          <w:sz w:val="20"/>
        </w:rPr>
      </w:pPr>
      <w:r>
        <w:rPr>
          <w:sz w:val="20"/>
          <w:szCs w:val="20"/>
        </w:rPr>
        <w:t xml:space="preserve">3  Согласно сенатским разъяснениям, появившимся перед выборами во </w:t>
      </w:r>
      <w:r>
        <w:rPr>
          <w:sz w:val="20"/>
          <w:szCs w:val="20"/>
          <w:lang w:val="en-US"/>
        </w:rPr>
        <w:t xml:space="preserve">II </w:t>
      </w:r>
      <w:r>
        <w:rPr>
          <w:sz w:val="20"/>
          <w:szCs w:val="20"/>
        </w:rPr>
        <w:t>Думу, избирательных прав лишились новые группы населения из рабочих, крестьян и представителей нерусских националь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Военно-полевые суды были введепы 19 августа 1906 г. в местностях, объявленных на военном положении или на положении чрезвычайной охраны. Рассмотрение дел происходило при закрытых дверях, без участия прокурора и защитника. Приговор должен был приводиться в исполнение безотлагательно и во всяком случае не позже суток с момента его вынесения. За восемь месяцев своего функционирования эти суды отправили на виселицу 1102 человека (Полянский Н. Н. Царские военные суды в борьбе с революцией 1905—1907 гг. М., 1958, с. 215).</w:t>
      </w:r>
    </w:p>
    <w:p>
      <w:pPr>
        <w:pStyle w:val="Normal"/>
        <w:widowControl w:val="false"/>
        <w:autoSpaceDE w:val="false"/>
        <w:rPr>
          <w:sz w:val="20"/>
        </w:rPr>
      </w:pPr>
      <w:r>
        <w:rPr>
          <w:sz w:val="20"/>
          <w:szCs w:val="20"/>
        </w:rPr>
        <w:t>210                                            Глава третья</w:t>
      </w:r>
    </w:p>
    <w:p>
      <w:pPr>
        <w:pStyle w:val="Normal"/>
        <w:widowControl w:val="false"/>
        <w:autoSpaceDE w:val="false"/>
        <w:rPr>
          <w:sz w:val="20"/>
        </w:rPr>
      </w:pPr>
      <w:r>
        <w:rPr>
          <w:sz w:val="20"/>
          <w:szCs w:val="20"/>
        </w:rPr>
        <w:t>венное разрушение крестьянского общинного землевладения. Революционное поведение крестьянства обусловило перемену аграрной политики самодержавия в сторону аграрного бонапартизма, т. е. стремления опереться на зажиточную часть крестьянства в противовес всей остальной крестьянской массе.</w:t>
      </w:r>
    </w:p>
    <w:p>
      <w:pPr>
        <w:pStyle w:val="Normal"/>
        <w:widowControl w:val="false"/>
        <w:autoSpaceDE w:val="false"/>
        <w:rPr>
          <w:sz w:val="20"/>
        </w:rPr>
      </w:pPr>
      <w:r>
        <w:rPr>
          <w:sz w:val="20"/>
          <w:szCs w:val="20"/>
        </w:rPr>
        <w:t xml:space="preserve">Во </w:t>
      </w:r>
      <w:r>
        <w:rPr>
          <w:sz w:val="20"/>
          <w:szCs w:val="20"/>
          <w:lang w:val="en-US"/>
        </w:rPr>
        <w:t xml:space="preserve">II </w:t>
      </w:r>
      <w:r>
        <w:rPr>
          <w:sz w:val="20"/>
          <w:szCs w:val="20"/>
        </w:rPr>
        <w:t>Государственной думе, которая вошла в историю как Дума «резких крайностей», кадетский центр «растаял» вследствие усиления обоих флангов, особенно левого. По сравнению с первыми выборами кадеты потеряли 80 мест, отвоеванных у них, главным образом, «левым блоком». Однако кадеты все еще надеялись образовать думское большинство, которое могло бы найти общий язык с властью. При этом кадеты делали ставку на раскол Трудовой группы и завоевание на свою сторону более умеренной части ее членов. Но подводным камнем, о который разбились мечты кадетов подчинить своему влиянию трудовиков, был земельный вопрос.</w:t>
      </w:r>
    </w:p>
    <w:p>
      <w:pPr>
        <w:pStyle w:val="Normal"/>
        <w:widowControl w:val="false"/>
        <w:autoSpaceDE w:val="false"/>
        <w:rPr>
          <w:sz w:val="20"/>
        </w:rPr>
      </w:pPr>
      <w:r>
        <w:rPr>
          <w:sz w:val="20"/>
          <w:szCs w:val="20"/>
        </w:rPr>
        <w:t>Речь Столыпина во время аграрных прений в Думе, в которой он решительно заявил, что правительство не позволит «обездолить» помещиков, вызвала возмущение крестьянских депутатов и способствовала консолидации Трудовой группы, сближению ее с социал-демократической фракцией. Вопреки угрозам правительства аграрная комиссия Думы 24 июня 1906 г. единогласно высказалась за необходимость обязательного отчуждения помещичьих земель для расширения землепользования крестьян.</w:t>
      </w:r>
    </w:p>
    <w:p>
      <w:pPr>
        <w:pStyle w:val="Normal"/>
        <w:widowControl w:val="false"/>
        <w:autoSpaceDE w:val="false"/>
        <w:rPr>
          <w:sz w:val="20"/>
        </w:rPr>
      </w:pPr>
      <w:r>
        <w:rPr>
          <w:sz w:val="20"/>
          <w:szCs w:val="20"/>
        </w:rPr>
        <w:t xml:space="preserve">Таким образом, объективные противоречия революции «оказались настолько глубоки, что кадетского мостика через пропасть перебросить оказалось невозможно» '. Это предрешило судьбу и </w:t>
      </w:r>
      <w:r>
        <w:rPr>
          <w:sz w:val="20"/>
          <w:szCs w:val="20"/>
          <w:lang w:val="en-US"/>
        </w:rPr>
        <w:t xml:space="preserve">II </w:t>
      </w:r>
      <w:r>
        <w:rPr>
          <w:sz w:val="20"/>
          <w:szCs w:val="20"/>
        </w:rPr>
        <w:t xml:space="preserve">Думы. Но распустить ее в связи с разногласиями по аграрному вопросу правительству было нежелательно. Поэтому оно использовало в качестве предлога для роспуска Думы сфабрикованную охранкой фальшивку о заговоре социал-демократических депутатов — «ниспровергнуть существующий государственный строй». 3 июня 1907 года </w:t>
      </w:r>
      <w:r>
        <w:rPr>
          <w:sz w:val="20"/>
          <w:szCs w:val="20"/>
          <w:lang w:val="en-US"/>
        </w:rPr>
        <w:t xml:space="preserve">II </w:t>
      </w:r>
      <w:r>
        <w:rPr>
          <w:sz w:val="20"/>
          <w:szCs w:val="20"/>
        </w:rPr>
        <w:t>Дума была распущена и одновременно опубликовано новое положение о выборах, значительно сократившее представительство от крестьян и поставившее выборы в Думу под контроль землевладельческой курии. Началась полоса черной столыпинской реакции.</w:t>
      </w:r>
    </w:p>
    <w:p>
      <w:pPr>
        <w:pStyle w:val="Normal"/>
        <w:widowControl w:val="false"/>
        <w:autoSpaceDE w:val="false"/>
        <w:rPr>
          <w:sz w:val="20"/>
        </w:rPr>
      </w:pPr>
      <w:r>
        <w:rPr>
          <w:sz w:val="20"/>
          <w:szCs w:val="20"/>
        </w:rPr>
        <w:t>В действиях царского правительства Ленин учил видеть логику классовых интересов помещиков-крепостников. Именно они заставляли самодержавие «идти все дальше и дальше назад, разрушать все больше и больше октябрьскую конституцию, задвигать все больше всякими заслонками приоткрытый было политический клапан» 2. Ценой изощренного маневрирования и огромного  на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6, с. 60, а Там же, т. 14, с. 196.</w:t>
      </w:r>
    </w:p>
    <w:p>
      <w:pPr>
        <w:pStyle w:val="Normal"/>
        <w:widowControl w:val="false"/>
        <w:autoSpaceDE w:val="false"/>
        <w:rPr>
          <w:sz w:val="20"/>
        </w:rPr>
      </w:pPr>
      <w:r>
        <w:rPr>
          <w:sz w:val="20"/>
          <w:szCs w:val="20"/>
        </w:rPr>
        <w:t>211                            Классы и партия в революции</w:t>
      </w:r>
    </w:p>
    <w:p>
      <w:pPr>
        <w:pStyle w:val="Normal"/>
        <w:widowControl w:val="false"/>
        <w:autoSpaceDE w:val="false"/>
        <w:rPr>
          <w:sz w:val="20"/>
        </w:rPr>
      </w:pPr>
      <w:r>
        <w:rPr>
          <w:sz w:val="20"/>
          <w:szCs w:val="20"/>
        </w:rPr>
        <w:t>ряжения всех своих сил царизму в конце концов удалось, не без помощи либеральной буржуазии, подавить революцию. Но она вызвала такие потрясения в правительственном лагере, нанесла самодержавию такие тяжелые раны, что в конечном счете предопределила его окончательное крушение в феврале 1917 года.</w:t>
      </w:r>
    </w:p>
    <w:p>
      <w:pPr>
        <w:pStyle w:val="Normal"/>
        <w:widowControl w:val="false"/>
        <w:autoSpaceDE w:val="false"/>
        <w:rPr>
          <w:sz w:val="20"/>
        </w:rPr>
      </w:pPr>
      <w:r>
        <w:rPr>
          <w:sz w:val="20"/>
          <w:szCs w:val="20"/>
        </w:rPr>
        <w:t>Либерально-буржуазный лагерь</w:t>
      </w:r>
    </w:p>
    <w:p>
      <w:pPr>
        <w:pStyle w:val="Normal"/>
        <w:widowControl w:val="false"/>
        <w:autoSpaceDE w:val="false"/>
        <w:rPr>
          <w:sz w:val="20"/>
        </w:rPr>
      </w:pPr>
      <w:r>
        <w:rPr>
          <w:sz w:val="20"/>
          <w:szCs w:val="20"/>
        </w:rPr>
        <w:t>Из трех политических лагерей, сложившихся в России, наиболее аморфным и пестрым был либеральный лагерь. Вспыхнувшая революция застала его на весьма низкой ступени организованности. Если «Союз освобождения» находился на стадии перехода от кружковых форм к настоящей политической партии, то оформление традиционного земского либерализма («Беседа», «Союз земцев-конституционалистов») за сорок лет его существования так и не пошло дальше нерегулярных земских съездов и замкнутых кружков.</w:t>
      </w:r>
    </w:p>
    <w:p>
      <w:pPr>
        <w:pStyle w:val="Normal"/>
        <w:widowControl w:val="false"/>
        <w:autoSpaceDE w:val="false"/>
        <w:rPr>
          <w:sz w:val="20"/>
        </w:rPr>
      </w:pPr>
      <w:r>
        <w:rPr>
          <w:sz w:val="20"/>
          <w:szCs w:val="20"/>
        </w:rPr>
        <w:t>Пестрым был либерализм и по своим программным и тактическим взглядам. Хотя в общем и целом либералы выступали про-. тив крепостнических порядков, но они по-разному относились к степени и формам их устранения. На правом фланге находились либералы, которые считали необходимым сохранить в стране самодержавие, дополнив его лишь минимумом политических свобод и узкосословным совещательным представительством при царе. Левое крыло либералов выступало за так называемое «правовое государство», под которым оно подразумевало конституционную монархию. Неодинаковой была и тактика либералов: если правое крыло ограничивалось почти исключительно сочинением записок на «высочайшее» имя, в которых просило монарха о реформах, то левое прибегало и к нелегальным методам, обращаясь за поддержкой к демократическим силам страны. Различались либеральные группировки и по своему социальному составу: земский либерализм был почти целиком представлен помещиками, а в «Союзе освобождения» преобладала   буржуазная   интеллигенция.</w:t>
      </w:r>
    </w:p>
    <w:p>
      <w:pPr>
        <w:pStyle w:val="Normal"/>
        <w:widowControl w:val="false"/>
        <w:autoSpaceDE w:val="false"/>
        <w:rPr>
          <w:sz w:val="20"/>
        </w:rPr>
      </w:pPr>
      <w:r>
        <w:rPr>
          <w:sz w:val="20"/>
          <w:szCs w:val="20"/>
        </w:rPr>
        <w:t>Однако куда важнее было не то, что разделяло либералов, а то, что объединяло их — стремление получить необходимые политические реформы только мирным, законным путем из рук самодержавия. Боясь революции больше, чем реакции, либералы в принципе отвергали революционные методы действия, уповая главным образом на всевозможные петиции, адреса на «высочайшее» имя и на закулисные политические манев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Хотя в целом либерализм выражал интересы капиталистического развития общества, «деловая» российская буржуазия вплоть до начала революции участия в либеральном движении не принимала. Характерный факт: почти одновременно с земской рефор-</w:t>
      </w:r>
    </w:p>
    <w:p>
      <w:pPr>
        <w:pStyle w:val="Normal"/>
        <w:widowControl w:val="false"/>
        <w:autoSpaceDE w:val="false"/>
        <w:rPr>
          <w:sz w:val="20"/>
        </w:rPr>
      </w:pPr>
      <w:r>
        <w:rPr>
          <w:sz w:val="20"/>
          <w:szCs w:val="20"/>
        </w:rPr>
        <w:t>212                                         Глава третья</w:t>
      </w:r>
    </w:p>
    <w:p>
      <w:pPr>
        <w:pStyle w:val="Normal"/>
        <w:widowControl w:val="false"/>
        <w:autoSpaceDE w:val="false"/>
        <w:rPr>
          <w:sz w:val="20"/>
        </w:rPr>
      </w:pPr>
      <w:r>
        <w:rPr>
          <w:sz w:val="20"/>
          <w:szCs w:val="20"/>
        </w:rPr>
        <w:t>мой была проведена и городская. Однако если в земствах сразу же выявились либеральные настроения, то купцы, промышленники и прочие «отцы» города были далеки от либерализма. Произошло это не случайно. Экономически «деловая» буржуазия была тесно связана с царизмом. Покровительственная таможенная политика, специальные государственные ссуды, выгоднейшие казенные заказы — все это оборачивалось золотым дождем для русских промышленников. Жадные и своекорыстные хищники первоначального накопления, они выше всего ставили интересы кошелька и охотно мирились с самодержавием, которое обеспечивало им барыши.</w:t>
      </w:r>
    </w:p>
    <w:p>
      <w:pPr>
        <w:pStyle w:val="Normal"/>
        <w:widowControl w:val="false"/>
        <w:autoSpaceDE w:val="false"/>
        <w:rPr>
          <w:sz w:val="20"/>
        </w:rPr>
      </w:pPr>
      <w:r>
        <w:rPr>
          <w:sz w:val="20"/>
          <w:szCs w:val="20"/>
        </w:rPr>
        <w:t>Немалую роль играло и то обстоятельство, что главный политический противник русской буржуазии — пролетариат гораздо раньше, чем она, успел вырасти и сформироваться в самостоятельную политическую силу, вставшую во главе освободительного движения. С первых же шагов рабочее движение было направлено не только против политического гнета царизма, но и против экономической эксплуатации капиталистов. По мере развития рабочего движения промышленная и торговая буржуазия все яснее видела в нем своего политического врага, одолеть которого без помощи монархии не надеялась.</w:t>
      </w:r>
    </w:p>
    <w:p>
      <w:pPr>
        <w:pStyle w:val="Normal"/>
        <w:widowControl w:val="false"/>
        <w:autoSpaceDE w:val="false"/>
        <w:rPr>
          <w:sz w:val="20"/>
        </w:rPr>
      </w:pPr>
      <w:r>
        <w:rPr>
          <w:sz w:val="20"/>
          <w:szCs w:val="20"/>
        </w:rPr>
        <w:t>Именно вследствие всех этих экономических, социальных и политических причин русская «деловая» буржуазия была контрреволюционной, законопослушной и верноподданнической. Вследствие ее политической дряблости и инфантильности единственными носителями идей либерализма в предреволюционный период стали не капиталисты, а. представители так называемого «образованного общества» и либеральные помещики, многие из которых не только не были непосредственно связаны с капиталистическим производством, а часто даже носили громкие феодальные титулы и фамилии. С воротилами российской промышленности и торговли их связывала одна общая черта — боязнь революционного народа, социальных потрясений и желание вести страну исключительно по пути мирной трансформации неограниченного самодержавия в конституционную монарх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В начале </w:t>
      </w:r>
      <w:r>
        <w:rPr>
          <w:sz w:val="20"/>
          <w:szCs w:val="20"/>
          <w:lang w:val="en-US"/>
        </w:rPr>
        <w:t xml:space="preserve">XX </w:t>
      </w:r>
      <w:r>
        <w:rPr>
          <w:sz w:val="20"/>
          <w:szCs w:val="20"/>
        </w:rPr>
        <w:t>в. под влиянием сложившейся в стране революционной ситуации либеральный лагерь активизировал свои действия. С 1 июля 1902 г. в Штутгарте, а затем в Париже стал выходить нелегальный либеральный журнал «Освобождение». Он поставил себе целью выработать программу, на основе которой можно было бы объединить разрозненные либеральные силы. Летом 1903 г. в Швейцарии, в Шафгаузене, собралось совещание представителей земцев и буржуазной интеллигенции. На нем решено было создать нелегальную организацию «Союз освобождения», учредительный съезд которой состоялся в Петербурге в на-,чале января 1904 г. На съезде были приняты программа и устав,</w:t>
      </w:r>
    </w:p>
    <w:p>
      <w:pPr>
        <w:pStyle w:val="Normal"/>
        <w:widowControl w:val="false"/>
        <w:autoSpaceDE w:val="false"/>
        <w:rPr>
          <w:sz w:val="20"/>
        </w:rPr>
      </w:pPr>
      <w:r>
        <w:rPr>
          <w:sz w:val="20"/>
          <w:szCs w:val="20"/>
        </w:rPr>
        <w:t>дЗ                                 Классы и партии в революции</w:t>
      </w:r>
    </w:p>
    <w:p>
      <w:pPr>
        <w:pStyle w:val="Normal"/>
        <w:widowControl w:val="false"/>
        <w:autoSpaceDE w:val="false"/>
        <w:rPr>
          <w:sz w:val="20"/>
        </w:rPr>
      </w:pPr>
      <w:r>
        <w:rPr>
          <w:sz w:val="20"/>
          <w:szCs w:val="20"/>
        </w:rPr>
        <w:t>выбран совет «Союза освобождения», выполнявший роль ЦК. Несколько ранее земцы организовали свой отдельный, но более аморфный орган — «Союз земцев-конституционалистов».</w:t>
      </w:r>
    </w:p>
    <w:p>
      <w:pPr>
        <w:pStyle w:val="Normal"/>
        <w:widowControl w:val="false"/>
        <w:autoSpaceDE w:val="false"/>
        <w:rPr>
          <w:sz w:val="20"/>
        </w:rPr>
      </w:pPr>
      <w:r>
        <w:rPr>
          <w:sz w:val="20"/>
          <w:szCs w:val="20"/>
        </w:rPr>
        <w:t>Русско-японская война первоначально ослабила накал либеральной оппозиционности. Однако поражение царских войск вновь вызвало подъем оппозиционной волны. Активизировалась нелегальная деятельность либералов, и вместе с тем возобновились «всеподданнейшие» обращения земцев к царю. Осенью 1904 г. ос-вобожденцы собрались в Париже вместе с представителями отдельных демократических партий для выработки программы совместных действий против самодержавия '.</w:t>
      </w:r>
    </w:p>
    <w:p>
      <w:pPr>
        <w:pStyle w:val="Normal"/>
        <w:widowControl w:val="false"/>
        <w:autoSpaceDE w:val="false"/>
        <w:rPr>
          <w:sz w:val="20"/>
        </w:rPr>
      </w:pPr>
      <w:r>
        <w:rPr>
          <w:sz w:val="20"/>
          <w:szCs w:val="20"/>
        </w:rPr>
        <w:t>Вслед за тем «Союз освобождения» развернул довольно широкую банкетную кампанию. В 34 городах России освобожденцами было проведено 120 банкетов, на которых побывало около 50 тыс. человек2. Банкеты кончались, как правило, принятием резолюции с требованием политических свобод и конституции. Одновременно либералы-освобожденцы приступили к организации среди интеллигенции профессионально-политических союзов, получивших широкое распространение уже после начала революции.</w:t>
      </w:r>
    </w:p>
    <w:p>
      <w:pPr>
        <w:pStyle w:val="Normal"/>
        <w:widowControl w:val="false"/>
        <w:autoSpaceDE w:val="false"/>
        <w:rPr>
          <w:sz w:val="20"/>
        </w:rPr>
      </w:pPr>
      <w:r>
        <w:rPr>
          <w:sz w:val="20"/>
          <w:szCs w:val="20"/>
        </w:rPr>
        <w:t>«Россия переживает новую волну конституционного движения,— писал Ленин в конце декабря 1904 г.— Современное поколение не видало еще ничего подобного теперешнему политическому оживлению. Легальные газеты громят бюрократию, требуют участия представителей народа в государственном управлении, настойчиво заявляют о необходимости либеральных реформ. Всевозможные собрания... выносят резолюции, более или менее ясно высказывающиеся за конституцию. Всюду слышатся необычно смелые, с точки зрения русского обывателя, политические обличения и страстные речи о свободе» 3.</w:t>
      </w:r>
    </w:p>
    <w:p>
      <w:pPr>
        <w:pStyle w:val="Normal"/>
        <w:widowControl w:val="false"/>
        <w:autoSpaceDE w:val="false"/>
        <w:rPr>
          <w:sz w:val="20"/>
        </w:rPr>
      </w:pPr>
      <w:r>
        <w:rPr>
          <w:sz w:val="20"/>
          <w:szCs w:val="20"/>
        </w:rPr>
        <w:t>Однако ни банкетная кампания, ни поведение либералов в 1905 г. не дают никаких оснований для утверждений некоторых буржуазных «советологов», будто стратегия, «усвоенная либеральным движением в 1902—1904 гг., решила судьбу самодержавия» 4. Авторы подобных утверждений просто не желают считаться с неугодными им фактами. А они таковы, что ни до революции, ни в ходе ее либералам не удалось добиться от самодержавия никаких, даже мало-мальских уступок.</w:t>
      </w:r>
    </w:p>
    <w:p>
      <w:pPr>
        <w:pStyle w:val="Normal"/>
        <w:widowControl w:val="false"/>
        <w:autoSpaceDE w:val="false"/>
        <w:rPr>
          <w:sz w:val="20"/>
        </w:rPr>
      </w:pPr>
      <w:r>
        <w:rPr>
          <w:sz w:val="20"/>
          <w:szCs w:val="20"/>
        </w:rPr>
        <w:t>1  Некоторые буржуазные  историки склонны видеть в этой конференции чуть ли не начало создания народного фронта в борьбе с самодержавием, хотя ее решения были далеки от подобной цели и не дали никаких практических   результатов    (СаШ   8Н.    1лЪега1шп    то\-етеп1   щ    Ни951а, 1900—1905. СатЪпдде. 1973, р. 214—232).</w:t>
      </w:r>
    </w:p>
    <w:p>
      <w:pPr>
        <w:pStyle w:val="Normal"/>
        <w:widowControl w:val="false"/>
        <w:autoSpaceDE w:val="false"/>
        <w:rPr>
          <w:sz w:val="20"/>
        </w:rPr>
      </w:pPr>
      <w:r>
        <w:rPr>
          <w:sz w:val="20"/>
          <w:szCs w:val="20"/>
        </w:rPr>
        <w:t>2  ЦГАОР, ф. 102, 00, 1904, д. 1250, т. 1—3.</w:t>
      </w:r>
    </w:p>
    <w:p>
      <w:pPr>
        <w:pStyle w:val="Normal"/>
        <w:widowControl w:val="false"/>
        <w:autoSpaceDE w:val="false"/>
        <w:rPr>
          <w:sz w:val="20"/>
        </w:rPr>
      </w:pPr>
      <w:r>
        <w:rPr>
          <w:sz w:val="20"/>
          <w:szCs w:val="20"/>
        </w:rPr>
        <w:t>3  Ленин В. И. Поли. собр. соч., т. 9, с. 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Р1рез П. 81гиуе. ЫЬега1 оп 1Ье 1ей. 1870—1905. СатЪгЫее, МазвасЬи-еШ, 1970, р. 318.</w:t>
      </w:r>
    </w:p>
    <w:p>
      <w:pPr>
        <w:pStyle w:val="Normal"/>
        <w:widowControl w:val="false"/>
        <w:autoSpaceDE w:val="false"/>
        <w:rPr>
          <w:sz w:val="20"/>
        </w:rPr>
      </w:pPr>
      <w:r>
        <w:rPr>
          <w:sz w:val="20"/>
          <w:szCs w:val="20"/>
        </w:rPr>
        <w:t>214                                               Глава третья</w:t>
      </w:r>
    </w:p>
    <w:p>
      <w:pPr>
        <w:pStyle w:val="Normal"/>
        <w:widowControl w:val="false"/>
        <w:autoSpaceDE w:val="false"/>
        <w:rPr>
          <w:sz w:val="20"/>
        </w:rPr>
      </w:pPr>
      <w:r>
        <w:rPr>
          <w:sz w:val="20"/>
          <w:szCs w:val="20"/>
        </w:rPr>
        <w:t>Именно ощущая свое бессилие, чувствуя приближение революции, либералы пытались перехватить у пролетариата гегемонию в освободительном движении, чтобы направить его в реформистское русло. Один из идейных лидеров либеральной буржуазии П. Струве за неделю до 9 января писал: «Революционного народа в России еще нет. Но он каждую минуту может родиться» '. Как же обуздать революционный народ, как овладеть им и повести за собой? И Струве поучает: «Только культурная работа, «легальные», «неполитические» формы могут создать достаточно прочный и достаточно широкий базис для такого движения рабочего класса, которое заслуживало бы название революционного» 2.</w:t>
      </w:r>
    </w:p>
    <w:p>
      <w:pPr>
        <w:pStyle w:val="Normal"/>
        <w:widowControl w:val="false"/>
        <w:autoSpaceDE w:val="false"/>
        <w:rPr>
          <w:sz w:val="20"/>
        </w:rPr>
      </w:pPr>
      <w:r>
        <w:rPr>
          <w:sz w:val="20"/>
          <w:szCs w:val="20"/>
        </w:rPr>
        <w:t>Еще более откровенно об этом впоследствии писал другой лидер либералов, П. Милюков. Революцию, по его мнению, нельзя было подавить одними репрессиями, но можно было «взять революцию в руки, канализировать ее» 3, т. е. направить революционную энергию народа на завоевание только тех целей, которые соответствовали бы интересам либерально-монархической буржуазии. В проведении этой, предательской в отношении революции, политики либералам помогали меньшевики, призывавшие рабочий класс отдать руководство движением в руки либеральной буржуазии. Такая позиция меньшевиков вполне устраивала вождей буржуазии. Не случайно Струве в редактируемом им журнале «Освобождение», касаясь споров большевиков с меньшевиками, каждый раз становился на сторону последних, превознося их политическую «мудрость» и «дальновидность».</w:t>
      </w:r>
    </w:p>
    <w:p>
      <w:pPr>
        <w:pStyle w:val="Normal"/>
        <w:widowControl w:val="false"/>
        <w:autoSpaceDE w:val="false"/>
        <w:rPr>
          <w:sz w:val="20"/>
        </w:rPr>
      </w:pPr>
      <w:r>
        <w:rPr>
          <w:sz w:val="20"/>
          <w:szCs w:val="20"/>
        </w:rPr>
        <w:t>Кровавые события 9 Января еще больше активизировали либералов. Под их влиянием начался процесс, который Ленин определил как «порозовение» либеральной буржуазии 4. Вечером 9 января в помещении Вольно-экономического общества состоялось собрание столичной интеллигенции, осудившее действия правительства и обратившееся к войскам с призывом впредь не стрелять в народ. Даже представители «деловой» промышленной буржуазии обратились к правительству с серией записок, требуя политических реформ, без которых они не надеялись внести «успокоение» в рабочий класс.</w:t>
      </w:r>
    </w:p>
    <w:p>
      <w:pPr>
        <w:pStyle w:val="Normal"/>
        <w:widowControl w:val="false"/>
        <w:autoSpaceDE w:val="false"/>
        <w:rPr>
          <w:sz w:val="20"/>
        </w:rPr>
      </w:pPr>
      <w:r>
        <w:rPr>
          <w:sz w:val="20"/>
          <w:szCs w:val="20"/>
        </w:rPr>
        <w:t>Особое оживление в либеральном лагере началось после 18 февраля, когда царизм, понуждаемый революцией, перешел от репрессий к попыткам маневрирования и обещал собрать законосовещательную Думу. Сорок с лишним лет земские либералы добивались «увенчания здания», т. е. дополнения местного самоуправления (земства и городских дум) сословным совещательным</w:t>
      </w:r>
    </w:p>
    <w:p>
      <w:pPr>
        <w:pStyle w:val="Normal"/>
        <w:widowControl w:val="false"/>
        <w:autoSpaceDE w:val="false"/>
        <w:rPr>
          <w:sz w:val="20"/>
        </w:rPr>
      </w:pPr>
      <w:r>
        <w:rPr>
          <w:sz w:val="20"/>
          <w:szCs w:val="20"/>
        </w:rPr>
        <w:t>1  Освобождение, 1905, № 63, с. 221.</w:t>
      </w:r>
    </w:p>
    <w:p>
      <w:pPr>
        <w:pStyle w:val="Normal"/>
        <w:widowControl w:val="false"/>
        <w:autoSpaceDE w:val="false"/>
        <w:rPr>
          <w:sz w:val="20"/>
        </w:rPr>
      </w:pPr>
      <w:r>
        <w:rPr>
          <w:sz w:val="20"/>
          <w:szCs w:val="20"/>
        </w:rPr>
        <w:t>2  Там же.</w:t>
      </w:r>
    </w:p>
    <w:p>
      <w:pPr>
        <w:pStyle w:val="Normal"/>
        <w:widowControl w:val="false"/>
        <w:autoSpaceDE w:val="false"/>
        <w:rPr>
          <w:sz w:val="20"/>
        </w:rPr>
      </w:pPr>
      <w:r>
        <w:rPr>
          <w:sz w:val="20"/>
          <w:szCs w:val="20"/>
        </w:rPr>
        <w:t>3  Современные   записки.   Общественно-политический   и   литературный журнал. Париж, 1930, т. 41, с. 3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Ленин В. И. Поли. собр. соч., т. 11, с. 149.</w:t>
      </w:r>
    </w:p>
    <w:p>
      <w:pPr>
        <w:pStyle w:val="Normal"/>
        <w:widowControl w:val="false"/>
        <w:autoSpaceDE w:val="false"/>
        <w:rPr>
          <w:sz w:val="20"/>
        </w:rPr>
      </w:pPr>
      <w:r>
        <w:rPr>
          <w:sz w:val="20"/>
          <w:szCs w:val="20"/>
        </w:rPr>
        <w:t>9^5                            Классы и партии в революция</w:t>
      </w:r>
    </w:p>
    <w:p>
      <w:pPr>
        <w:pStyle w:val="Normal"/>
        <w:widowControl w:val="false"/>
        <w:autoSpaceDE w:val="false"/>
        <w:rPr>
          <w:sz w:val="20"/>
        </w:rPr>
      </w:pPr>
      <w:r>
        <w:rPr>
          <w:sz w:val="20"/>
          <w:szCs w:val="20"/>
        </w:rPr>
        <w:t>представительством при царе или правительстве. И все сорок с лишним лет три русских самодержца говорили либералам — нет! Но прошло немногим более месяца с начала революции, и царь под ее давлением вынужден был сделать эту уступку.</w:t>
      </w:r>
    </w:p>
    <w:p>
      <w:pPr>
        <w:pStyle w:val="Normal"/>
        <w:widowControl w:val="false"/>
        <w:autoSpaceDE w:val="false"/>
        <w:rPr>
          <w:sz w:val="20"/>
        </w:rPr>
      </w:pPr>
      <w:r>
        <w:rPr>
          <w:sz w:val="20"/>
          <w:szCs w:val="20"/>
        </w:rPr>
        <w:t>Однако теперь лишь меньшинство либералов пришло от нее в восторг. Большинство же понимало, что такой незначительной уступкой уже нельзя остановить революцию, да и ставку в торге с самодержавием теперь, когда поднялся народ, можно было повысить. Струве, например, со страхом писал о росте революционного движения, о том, что к городским рабочим присоединяются крестьяне, которых на борьбу поднимает «простое и могущественное слово — «земля»». Пока не поздно, призывал Струве, надо усилить борьбу за «настоящую» конституцию. Необходимость ее мотивировалась весьма откровенно: раз в стране уже началась и идет революция, «то единственная разумная со всех точек зрения тактика состоит в том, чтобы овладеть революцией в самом начале и, признав в существе эту революцию законной, вдвинуть ее в русло закономерной социальной реформы, осуществляемой в связи с полным политическим преобразованием страны теми средствами, которые даст демократическая конституция» '.</w:t>
      </w:r>
    </w:p>
    <w:p>
      <w:pPr>
        <w:pStyle w:val="Normal"/>
        <w:widowControl w:val="false"/>
        <w:autoSpaceDE w:val="false"/>
        <w:rPr>
          <w:sz w:val="20"/>
        </w:rPr>
      </w:pPr>
      <w:r>
        <w:rPr>
          <w:sz w:val="20"/>
          <w:szCs w:val="20"/>
        </w:rPr>
        <w:t>При помощи такой тактики либералы пытались овладеть революцией, оспорить у пролетариата гегемонию в ней. Особенно активизировались они летом 1905 г., когда революционная борьба развернулась с новой силой и заставила либералов еще немного сдвинуться влево. «Союз освобождения» значительно расширил свою издательскую деятельность. В мае в нелегальной типографии Петербурга стал выходить его официальный орган «Листок Союза освобождения». Оживилась работа местных организаций. Самарская группа Союза издала брошюру «Великая перемена», Воронежская — листок «Как правительство помогает дворянам», Новгородская — выпустила четыре «Письма к крестьянам». Широкий размах приобрели поездки с лекциями либеральных лидеров по стране 2.</w:t>
      </w:r>
    </w:p>
    <w:p>
      <w:pPr>
        <w:pStyle w:val="Normal"/>
        <w:widowControl w:val="false"/>
        <w:autoSpaceDE w:val="false"/>
        <w:rPr>
          <w:sz w:val="20"/>
        </w:rPr>
      </w:pPr>
      <w:r>
        <w:rPr>
          <w:sz w:val="20"/>
          <w:szCs w:val="20"/>
        </w:rPr>
        <w:t>В своих печатных изданиях и агитационных выступлениях либералы стремились прежде всего воздействовать на крестьянство, но свое влияние они пытались распространить и на пролетариат. В мае 1905 г. либералы объявили об образовании в стране беспартийного «Российского освободительного союза» (РОС) и в его составе — «Рабочего союза», а также издали его устав. В письме к бывшему «экономисту» С. Прокоповичу П. Струве настоятельно рекомендовал принять участие в создании либеральной рабочей партии, организуемой в   соответствии   с   «Уставом</w:t>
      </w:r>
    </w:p>
    <w:p>
      <w:pPr>
        <w:pStyle w:val="Normal"/>
        <w:widowControl w:val="false"/>
        <w:autoSpaceDE w:val="false"/>
        <w:rPr>
          <w:sz w:val="20"/>
        </w:rPr>
      </w:pPr>
      <w:r>
        <w:rPr>
          <w:sz w:val="20"/>
          <w:szCs w:val="20"/>
        </w:rPr>
        <w:t>1  Освобождение, 1905, № 67, с. 2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Зарницы.  Литературно-политический сборник. Спб.,  1909, № 2, *. 2, с. 157.</w:t>
      </w:r>
    </w:p>
    <w:p>
      <w:pPr>
        <w:pStyle w:val="Normal"/>
        <w:widowControl w:val="false"/>
        <w:autoSpaceDE w:val="false"/>
        <w:rPr>
          <w:sz w:val="20"/>
        </w:rPr>
      </w:pPr>
      <w:r>
        <w:rPr>
          <w:sz w:val="20"/>
          <w:szCs w:val="20"/>
        </w:rPr>
        <w:t>216                                               Глава третья</w:t>
      </w:r>
    </w:p>
    <w:p>
      <w:pPr>
        <w:pStyle w:val="Normal"/>
        <w:widowControl w:val="false"/>
        <w:autoSpaceDE w:val="false"/>
        <w:rPr>
          <w:sz w:val="20"/>
        </w:rPr>
      </w:pPr>
      <w:r>
        <w:rPr>
          <w:sz w:val="20"/>
          <w:szCs w:val="20"/>
        </w:rPr>
        <w:t>рабочего союза», для чего советовал объединить свои действия со священником Гапоном и использовать оставшиеся кадры его сторонников '.</w:t>
      </w:r>
    </w:p>
    <w:p>
      <w:pPr>
        <w:pStyle w:val="Normal"/>
        <w:widowControl w:val="false"/>
        <w:autoSpaceDE w:val="false"/>
        <w:rPr>
          <w:sz w:val="20"/>
        </w:rPr>
      </w:pPr>
      <w:r>
        <w:rPr>
          <w:sz w:val="20"/>
          <w:szCs w:val="20"/>
        </w:rPr>
        <w:t>Самозванный ЦК РОС призвал оставить на время «партийные споры и принципиальные несогласия» и сплотиться «в одно могучее целое» 2. Создатели РОС объявили о своей солидарности и с социал-демократами, и с эсерами, и с освобожденцами. Оценив призыв оставить разногласия как лозунг буржуазный, Ленин отмечал, что бороться за политическую свободу вне тесной связи с пролетарской борьбой за социализм — значит объективно служить интересам буржуазии. Попытка освобожденцев создать собственную рабочую партию потерпела крах. Однако она была весьма знаменательна и свидетельствовала о расчетах левого крыла либералов использовать пролетариат в своих целях.</w:t>
      </w:r>
    </w:p>
    <w:p>
      <w:pPr>
        <w:pStyle w:val="Normal"/>
        <w:widowControl w:val="false"/>
        <w:autoSpaceDE w:val="false"/>
        <w:rPr>
          <w:sz w:val="20"/>
        </w:rPr>
      </w:pPr>
      <w:r>
        <w:rPr>
          <w:sz w:val="20"/>
          <w:szCs w:val="20"/>
        </w:rPr>
        <w:t>Политика либералов с первых же дней революции определялась не только желанием овладеть ею, возглавить ее, чтобы затем обезглавить. Не последнюю роль играл и страх перед революционной самодеятельностью масс, их стремлением по-плебейски разделаться со старой властью, со всеми ее атрибутами, уничтожить помещичьи гнезда. Либеральные помещики, составлявшие всегда весьма влиятельную прослойку в русском либерализме, понимали недостаточность одних политических реформ. Они боялись, что без немедленных уступок крестьянству под угрозой окажутся их собственные экономические интересы.</w:t>
      </w:r>
    </w:p>
    <w:p>
      <w:pPr>
        <w:pStyle w:val="Normal"/>
        <w:widowControl w:val="false"/>
        <w:autoSpaceDE w:val="false"/>
        <w:rPr>
          <w:sz w:val="20"/>
        </w:rPr>
      </w:pPr>
      <w:r>
        <w:rPr>
          <w:sz w:val="20"/>
          <w:szCs w:val="20"/>
        </w:rPr>
        <w:t>Вплоть до начала революции либералы обходили вопрос об экономических реформах, ограничиваясь крайне туманными высказываниями по этому поводу на страницах журнала «Освобождение». Вспыхнувшая революция и связанный с ней подъем крестьянского движения заставили их задуматься над тем, как бы решить реформаторским, а не революционным путем давно уже выдвинутые жизнью экономические вопросы.</w:t>
      </w:r>
    </w:p>
    <w:p>
      <w:pPr>
        <w:pStyle w:val="Normal"/>
        <w:widowControl w:val="false"/>
        <w:autoSpaceDE w:val="false"/>
        <w:rPr>
          <w:sz w:val="20"/>
        </w:rPr>
      </w:pPr>
      <w:r>
        <w:rPr>
          <w:sz w:val="20"/>
          <w:szCs w:val="20"/>
        </w:rPr>
        <w:t xml:space="preserve">24 февраля 1905 г. земцы-конституционалисты собрались в Москве на свой </w:t>
      </w:r>
      <w:r>
        <w:rPr>
          <w:sz w:val="20"/>
          <w:szCs w:val="20"/>
          <w:lang w:val="en-US"/>
        </w:rPr>
        <w:t xml:space="preserve">IV </w:t>
      </w:r>
      <w:r>
        <w:rPr>
          <w:sz w:val="20"/>
          <w:szCs w:val="20"/>
        </w:rPr>
        <w:t>съезд. Главный вопрос, который на нем рассматривался, был аграрный. Крестьянскому подходу к решению земельного вопроса революционным путем земцы противопоставили иной подход, а именно: государственное вмешательство в область аграрных отношений. Что же конкретно предлагали земцы-конституционалисты? Основные положения их аграрной программы сводились к следующим пунктам: улучшению экономического положения различных категорий малоземельного крестьянства путем обязательного выкупа из частновладельческих земель необходимых прирезок; созданию государственного земельного фонда из казенных и части удельных земель; государствен-</w:t>
      </w:r>
    </w:p>
    <w:p>
      <w:pPr>
        <w:pStyle w:val="Normal"/>
        <w:widowControl w:val="false"/>
        <w:autoSpaceDE w:val="false"/>
        <w:rPr>
          <w:sz w:val="20"/>
        </w:rPr>
      </w:pPr>
      <w:r>
        <w:rPr>
          <w:sz w:val="20"/>
          <w:szCs w:val="20"/>
        </w:rPr>
        <w:t>1  ЦПА ИМЛ, ф. 302, оп. 1, д. 39, л. 49.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ит. по: Ленин В. И. Поли. собр. соч., т. 10, с. 282.</w:t>
      </w:r>
    </w:p>
    <w:p>
      <w:pPr>
        <w:pStyle w:val="Normal"/>
        <w:widowControl w:val="false"/>
        <w:autoSpaceDE w:val="false"/>
        <w:rPr>
          <w:sz w:val="20"/>
        </w:rPr>
      </w:pPr>
      <w:r>
        <w:rPr>
          <w:sz w:val="20"/>
          <w:szCs w:val="20"/>
        </w:rPr>
        <w:t>217                             Классы и партии в революции</w:t>
      </w:r>
    </w:p>
    <w:p>
      <w:pPr>
        <w:pStyle w:val="Normal"/>
        <w:widowControl w:val="false"/>
        <w:autoSpaceDE w:val="false"/>
        <w:rPr>
          <w:sz w:val="20"/>
        </w:rPr>
      </w:pPr>
      <w:r>
        <w:rPr>
          <w:sz w:val="20"/>
          <w:szCs w:val="20"/>
        </w:rPr>
        <w:t>ному регулированию арендных отношений; помощи в пользовании банковским кредитом, в переселении и т. д.</w:t>
      </w:r>
    </w:p>
    <w:p>
      <w:pPr>
        <w:pStyle w:val="Normal"/>
        <w:widowControl w:val="false"/>
        <w:autoSpaceDE w:val="false"/>
        <w:rPr>
          <w:sz w:val="20"/>
        </w:rPr>
      </w:pPr>
      <w:r>
        <w:rPr>
          <w:sz w:val="20"/>
          <w:szCs w:val="20"/>
        </w:rPr>
        <w:t>Принятая земцами-конституционалистами аграрная программа содержала максимум того, на что согласны были пойти либеральные помещики. И пойти только под угрозой развития революции. Забота либералов о крестьянстве объяснялась очень просто. На совещании земских деятелей князь П. Долгоруков предложил каждому из них подсчитать, сколько он может добровольно уступить своей земли крестьянам, так как если не отдать ее самим, «то все равно снизу возьмут».</w:t>
      </w:r>
    </w:p>
    <w:p>
      <w:pPr>
        <w:pStyle w:val="Normal"/>
        <w:widowControl w:val="false"/>
        <w:autoSpaceDE w:val="false"/>
        <w:rPr>
          <w:sz w:val="20"/>
        </w:rPr>
      </w:pPr>
      <w:r>
        <w:rPr>
          <w:sz w:val="20"/>
          <w:szCs w:val="20"/>
        </w:rPr>
        <w:t>Решения съезда земцев-конституционалистов Ленин проанализировал в статье «Аграрная программа либералов». Отметив близость народнических и либеральных планов реорганизации аграрного строя России, их буржуазную направленность, он указал на тот факт, что помещики заговорили о необходимости государственного вмешательства в область аграрных отношений только тогда, когда в них начали активно вмешиваться сами крестьяне. В связи с этим Ленин решительно осудил пункт программы земцев об «общественно-государственных посреднических комиссиях», которые на деле могли быть лишь помещичье-чиновничьими комиссиями.</w:t>
      </w:r>
    </w:p>
    <w:p>
      <w:pPr>
        <w:pStyle w:val="Normal"/>
        <w:widowControl w:val="false"/>
        <w:autoSpaceDE w:val="false"/>
        <w:rPr>
          <w:sz w:val="20"/>
        </w:rPr>
      </w:pPr>
      <w:r>
        <w:rPr>
          <w:sz w:val="20"/>
          <w:szCs w:val="20"/>
        </w:rPr>
        <w:t>Вопрос о способах проведения аграрного преобразования, подчеркивал Ленин, имеет огромное значение: «Тем с большей определенностью и решительностью должны мы настаивать на коренном требовании нашей аграрной программы: на учреждении революционных крестьянских комитетов, которые бы сами произвели действительно коренные... аграрные преобразования» '. Если либералы хотели половинчатыми уступками «утихомирить» крестьян, свернуть их с революционного пути, то большевики боролись за решительное уничтожение всех и всяких пережитков крепостничества путем революционной борьбы пролетариата в союзе со всем крестьянством.</w:t>
      </w:r>
    </w:p>
    <w:p>
      <w:pPr>
        <w:pStyle w:val="Normal"/>
        <w:widowControl w:val="false"/>
        <w:autoSpaceDE w:val="false"/>
        <w:rPr>
          <w:sz w:val="20"/>
        </w:rPr>
      </w:pPr>
      <w:r>
        <w:rPr>
          <w:sz w:val="20"/>
          <w:szCs w:val="20"/>
        </w:rPr>
        <w:t xml:space="preserve">Сходную с земцами позицию в аграрном вопросе занял и </w:t>
      </w:r>
      <w:r>
        <w:rPr>
          <w:sz w:val="20"/>
          <w:szCs w:val="20"/>
          <w:lang w:val="en-US"/>
        </w:rPr>
        <w:t xml:space="preserve">III </w:t>
      </w:r>
      <w:r>
        <w:rPr>
          <w:sz w:val="20"/>
          <w:szCs w:val="20"/>
        </w:rPr>
        <w:t>съезд «Союза освобождения», состоявшийся в конце марта 1905 г.2 «Экономические нужды крестьян,— отмечал съезд,— например, прирезки земли и т. п. могут быть удовлетворены только законодательным путем... К призыву к насилиям над личностью и имуществом частных лиц должно быть занято резко отрицательное отношение» 3.</w:t>
      </w:r>
    </w:p>
    <w:p>
      <w:pPr>
        <w:pStyle w:val="Normal"/>
        <w:widowControl w:val="false"/>
        <w:autoSpaceDE w:val="false"/>
        <w:rPr>
          <w:sz w:val="20"/>
        </w:rPr>
      </w:pPr>
      <w:r>
        <w:rPr>
          <w:sz w:val="20"/>
          <w:szCs w:val="20"/>
        </w:rPr>
        <w:t>Таким образом, в принципе не было особой разницы между ли-</w:t>
      </w:r>
    </w:p>
    <w:p>
      <w:pPr>
        <w:pStyle w:val="Normal"/>
        <w:widowControl w:val="false"/>
        <w:autoSpaceDE w:val="false"/>
        <w:rPr>
          <w:sz w:val="20"/>
        </w:rPr>
      </w:pPr>
      <w:r>
        <w:rPr>
          <w:sz w:val="20"/>
          <w:szCs w:val="20"/>
        </w:rPr>
        <w:t>1  Ленин В. И. Полн. собр. соч., т. 10, с. 51.</w:t>
      </w:r>
    </w:p>
    <w:p>
      <w:pPr>
        <w:pStyle w:val="Normal"/>
        <w:widowControl w:val="false"/>
        <w:autoSpaceDE w:val="false"/>
        <w:rPr>
          <w:sz w:val="20"/>
        </w:rPr>
      </w:pPr>
      <w:r>
        <w:rPr>
          <w:sz w:val="20"/>
          <w:szCs w:val="20"/>
        </w:rPr>
        <w:t>2  На съезде присутствовали 50 делегатов от 27 городов, представлявших около 1600 человек, формально входивших в то время в «Союз освобож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ЦПА ИМЛ, ф. 279, оп. 1, кор. 9, папка 20, л. 2—3.</w:t>
      </w:r>
    </w:p>
    <w:p>
      <w:pPr>
        <w:pStyle w:val="Normal"/>
        <w:widowControl w:val="false"/>
        <w:autoSpaceDE w:val="false"/>
        <w:rPr>
          <w:sz w:val="20"/>
        </w:rPr>
      </w:pPr>
      <w:r>
        <w:rPr>
          <w:sz w:val="20"/>
          <w:szCs w:val="20"/>
        </w:rPr>
        <w:t>218                                              Глава третья</w:t>
      </w:r>
    </w:p>
    <w:p>
      <w:pPr>
        <w:pStyle w:val="Normal"/>
        <w:widowControl w:val="false"/>
        <w:autoSpaceDE w:val="false"/>
        <w:rPr>
          <w:sz w:val="20"/>
        </w:rPr>
      </w:pPr>
      <w:r>
        <w:rPr>
          <w:sz w:val="20"/>
          <w:szCs w:val="20"/>
        </w:rPr>
        <w:t>беральной интеллигенцией и либеральными земцами в отношении к помещичьему землевладению. И те и другие были озабочены тем, чтобы крестьяне не очень «обидели» господ помещиков. Осво-божденцы тоже выступали за решение аграрного вопроса сверху, за выкуп лишь части помещичьей земли, за сохранение монастырских земель и т. д.</w:t>
      </w:r>
    </w:p>
    <w:p>
      <w:pPr>
        <w:pStyle w:val="Normal"/>
        <w:widowControl w:val="false"/>
        <w:autoSpaceDE w:val="false"/>
        <w:rPr>
          <w:sz w:val="20"/>
        </w:rPr>
      </w:pPr>
      <w:r>
        <w:rPr>
          <w:sz w:val="20"/>
          <w:szCs w:val="20"/>
        </w:rPr>
        <w:t>Большое внимание съезд уделил конституционным вопросам. Была создана комиссия по рассмотрению проекта конституции, опубликованного редакцией «Освобождения». Проект вновь показал, что либералы решительно отвергают лозунг республики и дальше конституционной монархии идти не помышляют. Главная особенность проекта состояла в сохранении монархии и установлении двухпалатной системы парламента, причем с определенными ограничениями выборов в верхнюю палату с целью превратить ее исключительно в орган дворянства и буржуазии.</w:t>
      </w:r>
    </w:p>
    <w:p>
      <w:pPr>
        <w:pStyle w:val="Normal"/>
        <w:widowControl w:val="false"/>
        <w:autoSpaceDE w:val="false"/>
        <w:rPr>
          <w:sz w:val="20"/>
        </w:rPr>
      </w:pPr>
      <w:r>
        <w:rPr>
          <w:sz w:val="20"/>
          <w:szCs w:val="20"/>
        </w:rPr>
        <w:t>Отмечая антидемократические черты этого документа, Ленин писал: «Если самые смелые пожелания крайней левой освобож-денства не идут дальше монархии с двухпалатным парламентом; если только этого запрашивают идеологи либерализма, то на чем же сторгуются дельцы либерализма?» ' Уже конституционные проекты либералов говорили об их стремлении похоронить революцию и поскорее закончить ее полюбовной сделкой с самодержавием.</w:t>
      </w:r>
    </w:p>
    <w:p>
      <w:pPr>
        <w:pStyle w:val="Normal"/>
        <w:widowControl w:val="false"/>
        <w:autoSpaceDE w:val="false"/>
        <w:rPr>
          <w:sz w:val="20"/>
        </w:rPr>
      </w:pPr>
      <w:r>
        <w:rPr>
          <w:sz w:val="20"/>
          <w:szCs w:val="20"/>
        </w:rPr>
        <w:t>Стремясь повысить свой политический вес в освободительном движении, либералы начали подготовку к созданию широкой и открытой политической партии, мобилизуя все имеющиеся в их распоряжении возможности. В конце марта освобожденцы создали ряд профессионально-политических союзов интеллигенции (адвокатов, инженеров, педагогов, врачей и т. д.). Позже было решено объединить их в Союз союзов, чтобы еще более усилить воздействие либералов на демократические элементы общества.</w:t>
      </w:r>
    </w:p>
    <w:p>
      <w:pPr>
        <w:pStyle w:val="Normal"/>
        <w:widowControl w:val="false"/>
        <w:autoSpaceDE w:val="false"/>
        <w:rPr>
          <w:sz w:val="20"/>
        </w:rPr>
      </w:pPr>
      <w:r>
        <w:rPr>
          <w:sz w:val="20"/>
          <w:szCs w:val="20"/>
        </w:rPr>
        <w:t>Но создав профессионально-политические союзы и Союз союзов, либералы оказались, по признанию Милюкова, «в положении курицы, высидевшей утят» 2. В результате активной борьбы большевиков за широкие демократические массы отдельные союзы и Союз союзов в целом перешли на революционные позиции, высказавшись и за бойкот булыгинской Думы, и за всеобщие забастовки, и даже за участие в декабрьском вооруженном восстании. «Я не предвидел,— жаловался позже Милюков,— что очень скоро мне самому придется отойти от Союза союзов, когда он послушно пойдет за ленинской линией, а «физическое насилие» примет иную форму и будет преследовать иные цели, нежели те, на кото-</w:t>
      </w:r>
    </w:p>
    <w:p>
      <w:pPr>
        <w:pStyle w:val="Normal"/>
        <w:widowControl w:val="false"/>
        <w:autoSpaceDE w:val="false"/>
        <w:rPr>
          <w:sz w:val="20"/>
        </w:rPr>
      </w:pPr>
      <w:r>
        <w:rPr>
          <w:sz w:val="20"/>
          <w:szCs w:val="20"/>
        </w:rPr>
        <w:t>1  Ленин В. И. Поли. собр. соч., т. 10, с. 203—204,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Освобождение, 1905, № 74, е. 411,</w:t>
      </w:r>
    </w:p>
    <w:p>
      <w:pPr>
        <w:pStyle w:val="Normal"/>
        <w:widowControl w:val="false"/>
        <w:autoSpaceDE w:val="false"/>
        <w:rPr>
          <w:sz w:val="20"/>
        </w:rPr>
      </w:pPr>
      <w:r>
        <w:rPr>
          <w:sz w:val="20"/>
          <w:szCs w:val="20"/>
        </w:rPr>
        <w:t>219                                 Классы и партии в революции</w:t>
      </w:r>
    </w:p>
    <w:p>
      <w:pPr>
        <w:pStyle w:val="Normal"/>
        <w:widowControl w:val="false"/>
        <w:autoSpaceDE w:val="false"/>
        <w:rPr>
          <w:sz w:val="20"/>
        </w:rPr>
      </w:pPr>
      <w:r>
        <w:rPr>
          <w:sz w:val="20"/>
          <w:szCs w:val="20"/>
        </w:rPr>
        <w:t>рые я намекал, имея в виду тактику социалистов-революционеров» '.</w:t>
      </w:r>
    </w:p>
    <w:p>
      <w:pPr>
        <w:pStyle w:val="Normal"/>
        <w:widowControl w:val="false"/>
        <w:autoSpaceDE w:val="false"/>
        <w:rPr>
          <w:sz w:val="20"/>
        </w:rPr>
      </w:pPr>
      <w:r>
        <w:rPr>
          <w:sz w:val="20"/>
          <w:szCs w:val="20"/>
        </w:rPr>
        <w:t>Признание красноречивое: с индивидуальным террором эсеров, этих «революционеров с бомбой», освобожденцы еще могли мириться, но с курсом большевиков на всенародное вооруженное восстание — никогда! А ведь именно к этому курсу стало примыкать большинство демократических слоев интеллигенции, мелкой буржуазии города, составлявших основу профессионально-политических союзов.</w:t>
      </w:r>
    </w:p>
    <w:p>
      <w:pPr>
        <w:pStyle w:val="Normal"/>
        <w:widowControl w:val="false"/>
        <w:autoSpaceDE w:val="false"/>
        <w:rPr>
          <w:sz w:val="20"/>
        </w:rPr>
      </w:pPr>
      <w:r>
        <w:rPr>
          <w:sz w:val="20"/>
          <w:szCs w:val="20"/>
        </w:rPr>
        <w:t>В середине мая 1905 г. произошло событие, разрушившее последние надежды царизма на успешное завершение войны с Японией: в сражении в Цусимском проливе была потоплена почти вся эскадра Рожественского. Поражение самодержавия подхлестнуло оппозиционность либералов. Вскоре после гибели царского флота при Цусиме в журнале «Право» появилась статья князя Е. Трубецкого, одного из лидеров либерализма, которая заканчивалась многозначительными словами: «Посторонитесь, господа, и дайте дорогу народным представителям» 2.</w:t>
      </w:r>
    </w:p>
    <w:p>
      <w:pPr>
        <w:pStyle w:val="Normal"/>
        <w:widowControl w:val="false"/>
        <w:autoSpaceDE w:val="false"/>
        <w:rPr>
          <w:sz w:val="20"/>
        </w:rPr>
      </w:pPr>
      <w:r>
        <w:rPr>
          <w:sz w:val="20"/>
          <w:szCs w:val="20"/>
        </w:rPr>
        <w:t xml:space="preserve">Однако оппозиционного запала хватило ненадолго. Состоявшийся в мае так называемый коалиционный съезд либералов, на который собрались не только представители земств, но и представители городских дум, принял адрес царю с покорной просьбой об ускорении обещанных реформ. Обвиняя во всем его советчиков и «приказной строй», либералы упрашивали Николая </w:t>
      </w:r>
      <w:r>
        <w:rPr>
          <w:sz w:val="20"/>
          <w:szCs w:val="20"/>
          <w:lang w:val="en-US"/>
        </w:rPr>
        <w:t xml:space="preserve">II </w:t>
      </w:r>
      <w:r>
        <w:rPr>
          <w:sz w:val="20"/>
          <w:szCs w:val="20"/>
        </w:rPr>
        <w:t>во имя «спасения России... без замедления созвать народных представителей» 3. В адресе не было ни слова о том, законодательным или совещательным будет это «народное представительство», ни слова о характере выборов в него. Это было шагом назад даже по сравнению с земскими съездами либералов в начале ноября 1904 г.</w:t>
      </w:r>
    </w:p>
    <w:p>
      <w:pPr>
        <w:pStyle w:val="Normal"/>
        <w:widowControl w:val="false"/>
        <w:autoSpaceDE w:val="false"/>
        <w:rPr>
          <w:sz w:val="20"/>
        </w:rPr>
      </w:pPr>
      <w:r>
        <w:rPr>
          <w:sz w:val="20"/>
          <w:szCs w:val="20"/>
        </w:rPr>
        <w:t xml:space="preserve">В состав делегации, которая должна была передать этот адрес царю, вошли крупнейшие вожди земского либерализма. Из 14 человек в ней оказались четыре князя, один граф, один барон, шесть дворян и два купца. Они шли просить Николая </w:t>
      </w:r>
      <w:r>
        <w:rPr>
          <w:sz w:val="20"/>
          <w:szCs w:val="20"/>
          <w:lang w:val="en-US"/>
        </w:rPr>
        <w:t xml:space="preserve">II </w:t>
      </w:r>
      <w:r>
        <w:rPr>
          <w:sz w:val="20"/>
          <w:szCs w:val="20"/>
        </w:rPr>
        <w:t>о «народном» представительстве. Произнесенная при приеме делегации С. Трубецким речь была пределом угодничества. «Трубецкой задушевным, отеческим тоном убеждал его (царя.— Ред.) подумать о России и исполнить свои обещания» 4,— вспоминал один из члеиов делегации. Речь Трубецкого вызвала не только одобрение, но и нарекания среди либералов. Если одна часть либеральной буржуазии уже готова была пойти на сговор с царской властью, то</w:t>
      </w:r>
    </w:p>
    <w:p>
      <w:pPr>
        <w:pStyle w:val="Normal"/>
        <w:widowControl w:val="false"/>
        <w:autoSpaceDE w:val="false"/>
        <w:rPr>
          <w:sz w:val="20"/>
        </w:rPr>
      </w:pPr>
      <w:r>
        <w:rPr>
          <w:sz w:val="20"/>
          <w:szCs w:val="20"/>
        </w:rPr>
        <w:t>1  Русские ваписки. Париж, 1938, декабрь, с. 125.</w:t>
      </w:r>
    </w:p>
    <w:p>
      <w:pPr>
        <w:pStyle w:val="Normal"/>
        <w:widowControl w:val="false"/>
        <w:autoSpaceDE w:val="false"/>
        <w:rPr>
          <w:sz w:val="20"/>
        </w:rPr>
      </w:pPr>
      <w:r>
        <w:rPr>
          <w:sz w:val="20"/>
          <w:szCs w:val="20"/>
        </w:rPr>
        <w:t>2  Право, 1905, № 21, с. 1722.</w:t>
      </w:r>
    </w:p>
    <w:p>
      <w:pPr>
        <w:pStyle w:val="Normal"/>
        <w:widowControl w:val="false"/>
        <w:autoSpaceDE w:val="false"/>
        <w:rPr>
          <w:sz w:val="20"/>
        </w:rPr>
      </w:pPr>
      <w:r>
        <w:rPr>
          <w:sz w:val="20"/>
          <w:szCs w:val="20"/>
        </w:rPr>
        <w:t>3  Наша страна [Сборник]. Спб., 1907, № 1, 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Архив русской революции [Сб. статей]. Берлин, 1934, с, 377,</w:t>
      </w:r>
    </w:p>
    <w:p>
      <w:pPr>
        <w:pStyle w:val="Normal"/>
        <w:widowControl w:val="false"/>
        <w:autoSpaceDE w:val="false"/>
        <w:rPr>
          <w:sz w:val="20"/>
        </w:rPr>
      </w:pPr>
      <w:r>
        <w:rPr>
          <w:sz w:val="20"/>
          <w:szCs w:val="20"/>
        </w:rPr>
        <w:t>220                                                  Глава третья</w:t>
      </w:r>
    </w:p>
    <w:p>
      <w:pPr>
        <w:pStyle w:val="Normal"/>
        <w:widowControl w:val="false"/>
        <w:autoSpaceDE w:val="false"/>
        <w:rPr>
          <w:sz w:val="20"/>
        </w:rPr>
      </w:pPr>
      <w:r>
        <w:rPr>
          <w:sz w:val="20"/>
          <w:szCs w:val="20"/>
        </w:rPr>
        <w:t>221                                   Классы и партии в революции</w:t>
      </w:r>
    </w:p>
    <w:p>
      <w:pPr>
        <w:pStyle w:val="Normal"/>
        <w:widowControl w:val="false"/>
        <w:autoSpaceDE w:val="false"/>
        <w:rPr>
          <w:sz w:val="20"/>
        </w:rPr>
      </w:pPr>
      <w:r>
        <w:rPr>
          <w:sz w:val="20"/>
          <w:szCs w:val="20"/>
        </w:rPr>
        <w:t>другая под влиянием новых успехов революции еще продолжала</w:t>
      </w:r>
    </w:p>
    <w:p>
      <w:pPr>
        <w:pStyle w:val="Normal"/>
        <w:widowControl w:val="false"/>
        <w:autoSpaceDE w:val="false"/>
        <w:rPr>
          <w:sz w:val="20"/>
        </w:rPr>
      </w:pPr>
      <w:r>
        <w:rPr>
          <w:sz w:val="20"/>
          <w:szCs w:val="20"/>
        </w:rPr>
        <w:t>оставаться в стане оппозиции.                                                                          царизма они иногда прикрывали некоторыми оговорками, но суть</w:t>
      </w:r>
    </w:p>
    <w:p>
      <w:pPr>
        <w:pStyle w:val="Normal"/>
        <w:widowControl w:val="false"/>
        <w:autoSpaceDE w:val="false"/>
        <w:rPr>
          <w:sz w:val="20"/>
        </w:rPr>
      </w:pPr>
      <w:r>
        <w:rPr>
          <w:sz w:val="20"/>
          <w:szCs w:val="20"/>
        </w:rPr>
        <w:t>Летом  1905 г. в ряде городов развернулась открытая воору-                Дела от этого не менялась- Даже в отношении такого «представи-</w:t>
      </w:r>
    </w:p>
    <w:p>
      <w:pPr>
        <w:pStyle w:val="Normal"/>
        <w:widowControl w:val="false"/>
        <w:autoSpaceDE w:val="false"/>
        <w:rPr>
          <w:sz w:val="20"/>
        </w:rPr>
      </w:pPr>
      <w:r>
        <w:rPr>
          <w:sz w:val="20"/>
          <w:szCs w:val="20"/>
        </w:rPr>
        <w:t>женная борьба, вспыхнули восстания на броненосце «Потемкин»                 тельства», как булыгинская Дума, либералы питали ярко выра-</w:t>
      </w:r>
    </w:p>
    <w:p>
      <w:pPr>
        <w:pStyle w:val="Normal"/>
        <w:widowControl w:val="false"/>
        <w:autoSpaceDE w:val="false"/>
        <w:rPr>
          <w:sz w:val="20"/>
        </w:rPr>
      </w:pPr>
      <w:r>
        <w:rPr>
          <w:sz w:val="20"/>
          <w:szCs w:val="20"/>
        </w:rPr>
        <w:t>и некоторых других кораблях Черноморского флота. «Либераль-                 жениые конституционные иллюзии и усиленно стремились внед-</w:t>
      </w:r>
    </w:p>
    <w:p>
      <w:pPr>
        <w:pStyle w:val="Normal"/>
        <w:widowControl w:val="false"/>
        <w:autoSpaceDE w:val="false"/>
        <w:rPr>
          <w:sz w:val="20"/>
        </w:rPr>
      </w:pPr>
      <w:r>
        <w:rPr>
          <w:sz w:val="20"/>
          <w:szCs w:val="20"/>
        </w:rPr>
        <w:t>ная буржуазия  «порозовела» после 9-го   января;   она   начинает                 Рить их в массы- «Теперь, после 6 августа (в этот день был опуб-</w:t>
      </w:r>
    </w:p>
    <w:p>
      <w:pPr>
        <w:pStyle w:val="Normal"/>
        <w:widowControl w:val="false"/>
        <w:autoSpaceDE w:val="false"/>
        <w:rPr>
          <w:sz w:val="20"/>
        </w:rPr>
      </w:pPr>
      <w:r>
        <w:rPr>
          <w:sz w:val="20"/>
          <w:szCs w:val="20"/>
        </w:rPr>
        <w:t>«краснеть»  теперь,  после одесских событий, ознаменовавших   (в                линован царский манифест о Думе.— Ред.), в России нет более</w:t>
      </w:r>
    </w:p>
    <w:p>
      <w:pPr>
        <w:pStyle w:val="Normal"/>
        <w:widowControl w:val="false"/>
        <w:autoSpaceDE w:val="false"/>
        <w:rPr>
          <w:sz w:val="20"/>
        </w:rPr>
      </w:pPr>
      <w:r>
        <w:rPr>
          <w:sz w:val="20"/>
          <w:szCs w:val="20"/>
        </w:rPr>
        <w:t>связи с событиями на Кавказе, в Польше и т. д.) крупный рост                 бюрократического строя,— торжествовал Милюков...— Акт 6 авгу-</w:t>
      </w:r>
    </w:p>
    <w:p>
      <w:pPr>
        <w:pStyle w:val="Normal"/>
        <w:widowControl w:val="false"/>
        <w:autoSpaceDE w:val="false"/>
        <w:rPr>
          <w:sz w:val="20"/>
        </w:rPr>
      </w:pPr>
      <w:r>
        <w:rPr>
          <w:sz w:val="20"/>
          <w:szCs w:val="20"/>
        </w:rPr>
        <w:t>народного восстания против самодержавия   за   полгода   револю-                 ста ~ не пРостая бумага. От него возврата нет назад» '.</w:t>
      </w:r>
    </w:p>
    <w:p>
      <w:pPr>
        <w:pStyle w:val="Normal"/>
        <w:widowControl w:val="false"/>
        <w:autoSpaceDE w:val="false"/>
        <w:rPr>
          <w:sz w:val="20"/>
        </w:rPr>
      </w:pPr>
      <w:r>
        <w:rPr>
          <w:sz w:val="20"/>
          <w:szCs w:val="20"/>
        </w:rPr>
        <w:t>ции»,— писал Ленин в августе 1905 г. '                                                                 Подготовка к выборам в Думу заставила либералов поспешить</w:t>
      </w:r>
    </w:p>
    <w:p>
      <w:pPr>
        <w:pStyle w:val="Normal"/>
        <w:widowControl w:val="false"/>
        <w:autoSpaceDE w:val="false"/>
        <w:rPr>
          <w:sz w:val="20"/>
        </w:rPr>
      </w:pPr>
      <w:r>
        <w:rPr>
          <w:sz w:val="20"/>
          <w:szCs w:val="20"/>
        </w:rPr>
        <w:t>Дело дошло до того, что Струве в   журнале   «Освобождение»                 с формированием собственной политической партии 2. В конце ав-</w:t>
      </w:r>
    </w:p>
    <w:p>
      <w:pPr>
        <w:pStyle w:val="Normal"/>
        <w:widowControl w:val="false"/>
        <w:autoSpaceDE w:val="false"/>
        <w:rPr>
          <w:sz w:val="20"/>
        </w:rPr>
      </w:pPr>
      <w:r>
        <w:rPr>
          <w:sz w:val="20"/>
          <w:szCs w:val="20"/>
        </w:rPr>
        <w:t>призвал либералов... не бояться революции (!). Этот призыв сви-                 гУста 190^ г&gt; в Москве состоялся четвертый и последний   съезд</w:t>
      </w:r>
    </w:p>
    <w:p>
      <w:pPr>
        <w:pStyle w:val="Normal"/>
        <w:widowControl w:val="false"/>
        <w:autoSpaceDE w:val="false"/>
        <w:rPr>
          <w:sz w:val="20"/>
        </w:rPr>
      </w:pPr>
      <w:r>
        <w:rPr>
          <w:sz w:val="20"/>
          <w:szCs w:val="20"/>
        </w:rPr>
        <w:t>детельствовал не столько о прогрессе буржуазного либерализма                  «Союза освобождения». Он рассмотрел два вопроса — об отноше-</w:t>
      </w:r>
    </w:p>
    <w:p>
      <w:pPr>
        <w:pStyle w:val="Normal"/>
        <w:widowControl w:val="false"/>
        <w:autoSpaceDE w:val="false"/>
        <w:rPr>
          <w:sz w:val="20"/>
        </w:rPr>
      </w:pPr>
      <w:r>
        <w:rPr>
          <w:sz w:val="20"/>
          <w:szCs w:val="20"/>
        </w:rPr>
        <w:t>сколько о реальных успехах революционного движения, которое'                 нии к булыгинской Думе и о создании конституциошю-демокра-</w:t>
      </w:r>
    </w:p>
    <w:p>
      <w:pPr>
        <w:pStyle w:val="Normal"/>
        <w:widowControl w:val="false"/>
        <w:autoSpaceDE w:val="false"/>
        <w:rPr>
          <w:sz w:val="20"/>
        </w:rPr>
      </w:pPr>
      <w:r>
        <w:rPr>
          <w:sz w:val="20"/>
          <w:szCs w:val="20"/>
        </w:rPr>
        <w:t>заставило и либералов признать его. Но «господа освобожденцы,—                 тической партии. На съезде было решено принять участие в вы-</w:t>
      </w:r>
    </w:p>
    <w:p>
      <w:pPr>
        <w:pStyle w:val="Normal"/>
        <w:widowControl w:val="false"/>
        <w:autoSpaceDE w:val="false"/>
        <w:rPr>
          <w:sz w:val="20"/>
        </w:rPr>
      </w:pPr>
      <w:r>
        <w:rPr>
          <w:sz w:val="20"/>
          <w:szCs w:val="20"/>
        </w:rPr>
        <w:t>предупреждал Ленин,— признают революцию, чтобы тем безопас-                 борах, а для образования партии создать комиссию, которой по-</w:t>
      </w:r>
    </w:p>
    <w:p>
      <w:pPr>
        <w:pStyle w:val="Normal"/>
        <w:widowControl w:val="false"/>
        <w:autoSpaceDE w:val="false"/>
        <w:rPr>
          <w:sz w:val="20"/>
        </w:rPr>
      </w:pPr>
      <w:r>
        <w:rPr>
          <w:sz w:val="20"/>
          <w:szCs w:val="20"/>
        </w:rPr>
        <w:t>нее для себя эскамотировать эту революцию, предать ее» 2.                           ручалось совместно с представителями  «Союза земцев-конститу-</w:t>
      </w:r>
    </w:p>
    <w:p>
      <w:pPr>
        <w:pStyle w:val="Normal"/>
        <w:widowControl w:val="false"/>
        <w:autoSpaceDE w:val="false"/>
        <w:rPr>
          <w:sz w:val="20"/>
        </w:rPr>
      </w:pPr>
      <w:r>
        <w:rPr>
          <w:sz w:val="20"/>
          <w:szCs w:val="20"/>
        </w:rPr>
        <w:t>В начале июля 1905 г. в Москве собрался,   несмотря   па   за-                 ционалистов»  предпринять необходимые шаги   для   организации</w:t>
      </w:r>
    </w:p>
    <w:p>
      <w:pPr>
        <w:pStyle w:val="Normal"/>
        <w:widowControl w:val="false"/>
        <w:autoSpaceDE w:val="false"/>
        <w:rPr>
          <w:sz w:val="20"/>
        </w:rPr>
      </w:pPr>
      <w:r>
        <w:rPr>
          <w:sz w:val="20"/>
          <w:szCs w:val="20"/>
        </w:rPr>
        <w:t>прет правительства, новый съезд земских и городских деятелей                  кадетской партии и для выработки ее программы.</w:t>
      </w:r>
    </w:p>
    <w:p>
      <w:pPr>
        <w:pStyle w:val="Normal"/>
        <w:widowControl w:val="false"/>
        <w:autoSpaceDE w:val="false"/>
        <w:rPr>
          <w:sz w:val="20"/>
        </w:rPr>
      </w:pPr>
      <w:r>
        <w:rPr>
          <w:sz w:val="20"/>
          <w:szCs w:val="20"/>
        </w:rPr>
        <w:t>Его участники не смогли скрыть своего разочарования бесплод-                      Формирование кадетской партии происходило в условиях бы-</w:t>
      </w:r>
    </w:p>
    <w:p>
      <w:pPr>
        <w:pStyle w:val="Normal"/>
        <w:widowControl w:val="false"/>
        <w:autoSpaceDE w:val="false"/>
        <w:rPr>
          <w:sz w:val="20"/>
        </w:rPr>
      </w:pPr>
      <w:r>
        <w:rPr>
          <w:sz w:val="20"/>
          <w:szCs w:val="20"/>
        </w:rPr>
        <w:t xml:space="preserve">ностью посещения  Николая </w:t>
      </w:r>
      <w:r>
        <w:rPr>
          <w:sz w:val="20"/>
          <w:szCs w:val="20"/>
          <w:lang w:val="en-US"/>
        </w:rPr>
        <w:t xml:space="preserve">II </w:t>
      </w:r>
      <w:r>
        <w:rPr>
          <w:sz w:val="20"/>
          <w:szCs w:val="20"/>
        </w:rPr>
        <w:t>делегацией предыдущего   съезда                  строго роста революционного движения в стране, с одной сторо-</w:t>
      </w:r>
    </w:p>
    <w:p>
      <w:pPr>
        <w:pStyle w:val="Normal"/>
        <w:widowControl w:val="false"/>
        <w:autoSpaceDE w:val="false"/>
        <w:rPr>
          <w:sz w:val="20"/>
        </w:rPr>
      </w:pPr>
      <w:r>
        <w:rPr>
          <w:sz w:val="20"/>
          <w:szCs w:val="20"/>
        </w:rPr>
        <w:t>«Оетался лишь один выход,— заявил председатель «Союза   осво-        !         ны' а с ДРУГ0Й — ВСе более усиливающегося испуга части либера-</w:t>
      </w:r>
    </w:p>
    <w:p>
      <w:pPr>
        <w:pStyle w:val="Normal"/>
        <w:widowControl w:val="false"/>
        <w:autoSpaceDE w:val="false"/>
        <w:rPr>
          <w:sz w:val="20"/>
        </w:rPr>
      </w:pPr>
      <w:r>
        <w:rPr>
          <w:sz w:val="20"/>
          <w:szCs w:val="20"/>
        </w:rPr>
        <w:t>бождепия»  И.  Петрункевич.— До сих пор мы надеялись на ре-                 лов' еще неДавно выступавших «за революцию». Оба эти обстоя-</w:t>
      </w:r>
    </w:p>
    <w:p>
      <w:pPr>
        <w:pStyle w:val="Normal"/>
        <w:widowControl w:val="false"/>
        <w:autoSpaceDE w:val="false"/>
        <w:rPr>
          <w:sz w:val="20"/>
        </w:rPr>
      </w:pPr>
      <w:r>
        <w:rPr>
          <w:sz w:val="20"/>
          <w:szCs w:val="20"/>
        </w:rPr>
        <w:t>форму   сверху,   отныне   единственная   наша   надежда — народ»                  тельства оказали влияние на учредительный съезд партии, состо-</w:t>
      </w:r>
    </w:p>
    <w:p>
      <w:pPr>
        <w:pStyle w:val="Normal"/>
        <w:widowControl w:val="false"/>
        <w:autoSpaceDE w:val="false"/>
        <w:rPr>
          <w:sz w:val="20"/>
        </w:rPr>
      </w:pPr>
      <w:r>
        <w:rPr>
          <w:sz w:val="20"/>
          <w:szCs w:val="20"/>
        </w:rPr>
        <w:t>Съезд принял обращение «К обществу», в котором,   оправдывая                  явшийся в октябре 1905 г., в разгар Всероссийской политической</w:t>
      </w:r>
    </w:p>
    <w:p>
      <w:pPr>
        <w:pStyle w:val="Normal"/>
        <w:widowControl w:val="false"/>
        <w:autoSpaceDE w:val="false"/>
        <w:rPr>
          <w:sz w:val="20"/>
        </w:rPr>
      </w:pPr>
      <w:r>
        <w:rPr>
          <w:sz w:val="20"/>
          <w:szCs w:val="20"/>
        </w:rPr>
        <w:t>царя и обвиняя во всех грехах только правительство,   призывал         '          стачки.</w:t>
      </w:r>
    </w:p>
    <w:p>
      <w:pPr>
        <w:pStyle w:val="Normal"/>
        <w:widowControl w:val="false"/>
        <w:autoSpaceDE w:val="false"/>
        <w:rPr>
          <w:sz w:val="20"/>
        </w:rPr>
      </w:pPr>
      <w:r>
        <w:rPr>
          <w:sz w:val="20"/>
          <w:szCs w:val="20"/>
        </w:rPr>
        <w:t>«соединенными усилиями всего народа... выступить против госу-                       Съезд принял программу, внешне содержавшую немало ради-</w:t>
      </w:r>
    </w:p>
    <w:p>
      <w:pPr>
        <w:pStyle w:val="Normal"/>
        <w:widowControl w:val="false"/>
        <w:autoSpaceDE w:val="false"/>
        <w:rPr>
          <w:sz w:val="20"/>
        </w:rPr>
      </w:pPr>
      <w:r>
        <w:rPr>
          <w:sz w:val="20"/>
          <w:szCs w:val="20"/>
        </w:rPr>
        <w:t>дарственного разорения, которое от приказного строя умножается                  кальных пунктов. Но они   сопровождались   многозначительными</w:t>
      </w:r>
    </w:p>
    <w:p>
      <w:pPr>
        <w:pStyle w:val="Normal"/>
        <w:widowControl w:val="false"/>
        <w:autoSpaceDE w:val="false"/>
        <w:rPr>
          <w:sz w:val="20"/>
        </w:rPr>
      </w:pPr>
      <w:r>
        <w:rPr>
          <w:sz w:val="20"/>
          <w:szCs w:val="20"/>
        </w:rPr>
        <w:t>п ширится по нашей земле» 3.                                                                           оговорками. Так, аграрная часть программы предусматривала от-</w:t>
      </w:r>
    </w:p>
    <w:p>
      <w:pPr>
        <w:pStyle w:val="Normal"/>
        <w:widowControl w:val="false"/>
        <w:autoSpaceDE w:val="false"/>
        <w:rPr>
          <w:sz w:val="20"/>
        </w:rPr>
      </w:pPr>
      <w:r>
        <w:rPr>
          <w:sz w:val="20"/>
          <w:szCs w:val="20"/>
        </w:rPr>
        <w:t>Это заигрывание с народом было насквозь проникнуто духом                  чуждение частновладельческих земель за счет государства «с воз-политического маклерства. «Либеральная буржуазия идет к наро-                  награждением нынешних владельцев по справедливой (не рыноч-ду,— писал по этому поводу Владимир Ильич.— Это верно Она                  ной) оценке» 3. Однако комментарий к программе пояснял, что вынуждена идти к нему, ибо без него она бессильна бороться с                  отчуждению подлежат преимущественно те земли, которые еда-самодержавием. Но она боится революционного народа и идет к         | ются в аРенДУ- в разделе о рабочем законодательстве говорилось о нему не как представительница его интересов, не как новый пла-        ' восьмичасовом рабочем дне, но тут же следовала оговорка, что он менный боевой товарищ, а как торгаш, маклер, бегающий от одной         ; может быть введен только там, где это возможно, воюющей стороны к другой» 4.                                                                 (               Все основные положения кадетской программы были нацелены</w:t>
      </w:r>
    </w:p>
    <w:p>
      <w:pPr>
        <w:pStyle w:val="Normal"/>
        <w:widowControl w:val="false"/>
        <w:autoSpaceDE w:val="false"/>
        <w:rPr>
          <w:sz w:val="20"/>
        </w:rPr>
      </w:pPr>
      <w:r>
        <w:rPr>
          <w:sz w:val="20"/>
          <w:szCs w:val="20"/>
        </w:rPr>
        <w:t xml:space="preserve">Эта особенность либеральной буржуазии наглядно проявилась         </w:t>
      </w:r>
      <w:r>
        <w:rPr>
          <w:sz w:val="20"/>
          <w:szCs w:val="20"/>
          <w:lang w:val="en-US"/>
        </w:rPr>
        <w:t xml:space="preserve">I          </w:t>
      </w:r>
      <w:r>
        <w:rPr>
          <w:sz w:val="20"/>
          <w:szCs w:val="20"/>
        </w:rPr>
        <w:t>на   дальнейшее   развитие   России   по    помещичье-буржуазному,</w:t>
      </w:r>
    </w:p>
    <w:p>
      <w:pPr>
        <w:pStyle w:val="Normal"/>
        <w:widowControl w:val="false"/>
        <w:autoSpaceDE w:val="false"/>
        <w:rPr>
          <w:sz w:val="20"/>
        </w:rPr>
      </w:pPr>
      <w:r>
        <w:rPr>
          <w:sz w:val="20"/>
          <w:szCs w:val="20"/>
        </w:rPr>
        <w:t>в ее позиции по отношению к булыгинской Думе. Против ее бой-         '           «прусскому» пути. И продвигаться в этом направлении предпола-</w:t>
      </w:r>
    </w:p>
    <w:p>
      <w:pPr>
        <w:pStyle w:val="Normal"/>
        <w:widowControl w:val="false"/>
        <w:autoSpaceDE w:val="false"/>
        <w:rPr>
          <w:sz w:val="20"/>
        </w:rPr>
      </w:pPr>
      <w:r>
        <w:rPr>
          <w:sz w:val="20"/>
          <w:szCs w:val="20"/>
        </w:rPr>
        <w:t>кота, объявленного революционными партиями, выступили круп-                  галось при помощи постепенных реформ, которые должны были</w:t>
      </w:r>
    </w:p>
    <w:p>
      <w:pPr>
        <w:pStyle w:val="Normal"/>
        <w:widowControl w:val="false"/>
        <w:autoSpaceDE w:val="false"/>
        <w:rPr>
          <w:sz w:val="20"/>
        </w:rPr>
      </w:pPr>
      <w:r>
        <w:rPr>
          <w:sz w:val="20"/>
          <w:szCs w:val="20"/>
        </w:rPr>
        <w:t>нейшие вожди либерализма. Свое одобрение этой жалкой подачки         »         ——-------------------------------------------------------------------------~-----~~</w:t>
      </w:r>
    </w:p>
    <w:p>
      <w:pPr>
        <w:pStyle w:val="Normal"/>
        <w:widowControl w:val="false"/>
        <w:autoSpaceDE w:val="false"/>
        <w:rPr>
          <w:sz w:val="20"/>
        </w:rPr>
      </w:pPr>
      <w:r>
        <w:rPr>
          <w:sz w:val="20"/>
          <w:szCs w:val="20"/>
        </w:rPr>
        <w:t>______________________________________________________________________           \                  ' Милюков п. Год борьбы. Публицистическая хроника. 1905—1906. Спб.,</w:t>
      </w:r>
    </w:p>
    <w:p>
      <w:pPr>
        <w:pStyle w:val="Normal"/>
        <w:widowControl w:val="false"/>
        <w:autoSpaceDE w:val="false"/>
        <w:rPr>
          <w:sz w:val="20"/>
        </w:rPr>
      </w:pPr>
      <w:r>
        <w:rPr>
          <w:sz w:val="20"/>
          <w:szCs w:val="20"/>
          <w:lang w:val="en-US"/>
        </w:rPr>
        <w:t xml:space="preserve">I           </w:t>
      </w:r>
      <w:r>
        <w:rPr>
          <w:sz w:val="20"/>
          <w:szCs w:val="20"/>
        </w:rPr>
        <w:t>1907, с. 68.</w:t>
      </w:r>
    </w:p>
    <w:p>
      <w:pPr>
        <w:pStyle w:val="Normal"/>
        <w:widowControl w:val="false"/>
        <w:autoSpaceDE w:val="false"/>
        <w:rPr>
          <w:sz w:val="20"/>
        </w:rPr>
      </w:pPr>
      <w:r>
        <w:rPr>
          <w:sz w:val="20"/>
          <w:szCs w:val="20"/>
        </w:rPr>
        <w:t xml:space="preserve">' Ленин В. И. Поли. собр. соч., т. 11, с. 149.                                                                              2 Еще </w:t>
      </w:r>
      <w:r>
        <w:rPr>
          <w:sz w:val="20"/>
          <w:szCs w:val="20"/>
          <w:lang w:val="en-US"/>
        </w:rPr>
        <w:t xml:space="preserve">III </w:t>
      </w:r>
      <w:r>
        <w:rPr>
          <w:sz w:val="20"/>
          <w:szCs w:val="20"/>
        </w:rPr>
        <w:t>съезд «Союза освобождения», состоявшийся в марте 1905 г.,</w:t>
      </w:r>
    </w:p>
    <w:p>
      <w:pPr>
        <w:pStyle w:val="Normal"/>
        <w:widowControl w:val="false"/>
        <w:autoSpaceDE w:val="false"/>
        <w:rPr>
          <w:sz w:val="20"/>
        </w:rPr>
      </w:pPr>
      <w:r>
        <w:rPr>
          <w:sz w:val="20"/>
          <w:szCs w:val="20"/>
        </w:rPr>
        <w:t>2  Там же, с. 117—118.                                                                                                '           выдвинул   требование   создать   конституционно-демократическую   партию.</w:t>
      </w:r>
    </w:p>
    <w:p>
      <w:pPr>
        <w:pStyle w:val="Normal"/>
        <w:widowControl w:val="false"/>
        <w:autoSpaceDE w:val="false"/>
        <w:rPr>
          <w:sz w:val="20"/>
        </w:rPr>
      </w:pPr>
      <w:r>
        <w:rPr>
          <w:sz w:val="20"/>
          <w:szCs w:val="20"/>
        </w:rPr>
        <w:t>3  Наша страна, 1907, № 1, с. 75.                                                       . .                          '           Оно получило поддержку на июльском съезде земцев-конституционалистов.</w:t>
      </w:r>
    </w:p>
    <w:p>
      <w:pPr>
        <w:pStyle w:val="Normal"/>
        <w:widowControl w:val="false"/>
        <w:autoSpaceDE w:val="false"/>
        <w:rPr>
          <w:sz w:val="20"/>
        </w:rPr>
      </w:pPr>
      <w:r>
        <w:rPr>
          <w:sz w:val="20"/>
          <w:szCs w:val="20"/>
        </w:rPr>
        <w:t>4  Ленин В. И. Поли. собр. соч., т. 11, с. 156.                      ; ■                                                        3 См.: Спутник избирателя на  1906 год. Освободительное движени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овременные его формы. Спб., 1906, с. 194.</w:t>
      </w:r>
    </w:p>
    <w:p>
      <w:pPr>
        <w:pStyle w:val="Normal"/>
        <w:widowControl w:val="false"/>
        <w:autoSpaceDE w:val="false"/>
        <w:rPr>
          <w:sz w:val="20"/>
        </w:rPr>
      </w:pPr>
      <w:r>
        <w:rPr>
          <w:sz w:val="20"/>
          <w:szCs w:val="20"/>
        </w:rPr>
        <w:t>222                                                Глава третья</w:t>
      </w:r>
    </w:p>
    <w:p>
      <w:pPr>
        <w:pStyle w:val="Normal"/>
        <w:widowControl w:val="false"/>
        <w:autoSpaceDE w:val="false"/>
        <w:rPr>
          <w:sz w:val="20"/>
        </w:rPr>
      </w:pPr>
      <w:r>
        <w:rPr>
          <w:sz w:val="20"/>
          <w:szCs w:val="20"/>
        </w:rPr>
        <w:t>осторожно снимать одну крепостническую помеху за другой. Программа преследовала и другую цель: обеспечить партии широкую социальную базу, а для этого нужно было включить в нее такие положения, которые дали бы возможность либералам утверждать, что она выражает общенародные интересы. При открытии съезда ее вожди особенно подчеркивали, что образуемая партия будет носить общенародный, а не классовый характер, заботиться об интересах «всего народа» '. Эта ставка на завоевание демократических масс выразилась и в том, что съезд нашел нужным приветствовать участников Октябрьской политической забастовки, заявить о своей солидарности с их требованием политической амнистии и созыва Учредительного собрания на основе всеобщего, прямого, равного и тайного голосования 2.</w:t>
      </w:r>
    </w:p>
    <w:p>
      <w:pPr>
        <w:pStyle w:val="Normal"/>
        <w:widowControl w:val="false"/>
        <w:autoSpaceDE w:val="false"/>
        <w:rPr>
          <w:sz w:val="20"/>
        </w:rPr>
      </w:pPr>
      <w:r>
        <w:rPr>
          <w:sz w:val="20"/>
          <w:szCs w:val="20"/>
        </w:rPr>
        <w:t>Внутренняя противоречивость социальной базы кадетской партии — от городской мелкой буржуазии, либеральной интеллигенции до либерального помещика — порождала лицемерие, двойственность и ее политики, и ее программы. «...Было бы в корне ошибочно, разумеется, объяснить это лицемерие и эту фальшь личными качествами кадетских вождей или отдельпых кадетов...— пояснял Ленин.— Нет, среди кадетов несомненно есть преискрев-ние люди, верящие в то, что их партия есть партия «народной свободы». Но двойственная и колеблющаяся классовая основа их партии неминуемо порождает их двуличную политику, их фальшь и их лицемерие» 3. Кадеты, по определению Ленина, были партией центра в революции, они стояли между помещиками и крестьянами, пытаясь их примирить 4. Кадеты использовали самые различные средства пропаганды и агитации, стремясь воздействовать на широкие демократические слои населения, чтобы отвратить их от революционной борьбы. Только с декабря 1905 г. по сентябрь 1906 г. они выпустили 1 284 500 экземпляров различных книг, брошюр и листовок. В их руках находилась также значительная часть центральной и провинциальной прессы. По некоторым подсчетам, в конце 1905 — начале 1906 г. на периферии выходило не менее 50 газет кадетского направления 5.</w:t>
      </w:r>
    </w:p>
    <w:p>
      <w:pPr>
        <w:pStyle w:val="Normal"/>
        <w:widowControl w:val="false"/>
        <w:autoSpaceDE w:val="false"/>
        <w:rPr>
          <w:sz w:val="20"/>
        </w:rPr>
      </w:pPr>
      <w:r>
        <w:rPr>
          <w:sz w:val="20"/>
          <w:szCs w:val="20"/>
        </w:rPr>
        <w:t>Кадетская партия образовывалась путем слияния «Союза земцев-конституционалистов» и «Союза освобождения». Однако попытка объединить разнородные буржуазные элементы в одну партию потерпела провал. Уже при создании кадетской партии в нее</w:t>
      </w:r>
    </w:p>
    <w:p>
      <w:pPr>
        <w:pStyle w:val="Normal"/>
        <w:widowControl w:val="false"/>
        <w:autoSpaceDE w:val="false"/>
        <w:rPr>
          <w:sz w:val="20"/>
        </w:rPr>
      </w:pPr>
      <w:r>
        <w:rPr>
          <w:sz w:val="20"/>
          <w:szCs w:val="20"/>
        </w:rPr>
        <w:t>1  На втором съезде кадетской партии  (январь 1906 г.)  она получила название «Конституционно-демократическая партия народной свободы».</w:t>
      </w:r>
    </w:p>
    <w:p>
      <w:pPr>
        <w:pStyle w:val="Normal"/>
        <w:widowControl w:val="false"/>
        <w:autoSpaceDE w:val="false"/>
        <w:rPr>
          <w:sz w:val="20"/>
        </w:rPr>
      </w:pPr>
      <w:r>
        <w:rPr>
          <w:sz w:val="20"/>
          <w:szCs w:val="20"/>
        </w:rPr>
        <w:t>2  См.: Конституционно-демократическая партия. Съезд 12—18 октября 1905 г. Могилев, 1905, с. 12.</w:t>
      </w:r>
    </w:p>
    <w:p>
      <w:pPr>
        <w:pStyle w:val="Normal"/>
        <w:widowControl w:val="false"/>
        <w:autoSpaceDE w:val="false"/>
        <w:rPr>
          <w:sz w:val="20"/>
        </w:rPr>
      </w:pPr>
      <w:r>
        <w:rPr>
          <w:sz w:val="20"/>
          <w:szCs w:val="20"/>
        </w:rPr>
        <w:t>3  Ленин В. И. Поли. собр. соч., т. 12, с. 288,</w:t>
      </w:r>
    </w:p>
    <w:p>
      <w:pPr>
        <w:pStyle w:val="Normal"/>
        <w:widowControl w:val="false"/>
        <w:autoSpaceDE w:val="false"/>
        <w:rPr>
          <w:sz w:val="20"/>
        </w:rPr>
      </w:pPr>
      <w:r>
        <w:rPr>
          <w:sz w:val="20"/>
          <w:szCs w:val="20"/>
        </w:rPr>
        <w:t>4  См. там же, т. 15, с. 38.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См.: Шелохаев В. В  Кадеты — главная партия либеральной буржуазии в борьбе с революцией 1905—1907 гг. М., 1983, с. 168—169.</w:t>
      </w:r>
    </w:p>
    <w:p>
      <w:pPr>
        <w:pStyle w:val="Normal"/>
        <w:widowControl w:val="false"/>
        <w:autoSpaceDE w:val="false"/>
        <w:rPr>
          <w:sz w:val="20"/>
        </w:rPr>
      </w:pPr>
      <w:r>
        <w:rPr>
          <w:sz w:val="20"/>
          <w:szCs w:val="20"/>
        </w:rPr>
        <w:t>223                            Классы в партии в революции</w:t>
      </w:r>
    </w:p>
    <w:p>
      <w:pPr>
        <w:pStyle w:val="Normal"/>
        <w:widowControl w:val="false"/>
        <w:autoSpaceDE w:val="false"/>
        <w:rPr>
          <w:sz w:val="20"/>
        </w:rPr>
      </w:pPr>
      <w:r>
        <w:rPr>
          <w:sz w:val="20"/>
          <w:szCs w:val="20"/>
        </w:rPr>
        <w:t>не вошло левое крыло «Союза освобождения». Некоторые из его представителей объединились вокруг журнала «Без заглавия», а другие позже организовали партию «Народных социалистов», оказавшуюся на правом фланге революционно-демократического лагеря.</w:t>
      </w:r>
    </w:p>
    <w:p>
      <w:pPr>
        <w:pStyle w:val="Normal"/>
        <w:widowControl w:val="false"/>
        <w:autoSpaceDE w:val="false"/>
        <w:rPr>
          <w:sz w:val="20"/>
        </w:rPr>
      </w:pPr>
      <w:r>
        <w:rPr>
          <w:sz w:val="20"/>
          <w:szCs w:val="20"/>
        </w:rPr>
        <w:t>Не признала кадетскую партию своей и крупная буржуазия, которая с осени 1905 г. резко поправела, помогая царизму бороться с революцией всеми доступными ей средствами. Первоначально ее представители решили объединиться в политические партии по типу старых представительных организаций промышленников, открыто заявляя о своей классовой принадлежности. Но вскоре промышленные и финансовые воротилы решили, что следует пойти иным путем. Было объявлено, что все подобные политические организации крупной буржуазии должны объединиться в Союз 17 октября. Само название этого союза свидетельствовало о том, что царский манифест 17 октября стал определенной вехой в истории русского либерализма, поворотом «от демократии к Витте» '. Манифест стал рубежом, который разделил либералов на тех, кто вполне удовлетворился уже сделанными уступками, был готов к сотрудничеству с царским правительством, и на тех, кто, подобно кадетам, продолжал игру в оппозицию и хотел прекратить борьбу более тонкими средствами.</w:t>
      </w:r>
    </w:p>
    <w:p>
      <w:pPr>
        <w:pStyle w:val="Normal"/>
        <w:widowControl w:val="false"/>
        <w:autoSpaceDE w:val="false"/>
        <w:rPr>
          <w:sz w:val="20"/>
        </w:rPr>
      </w:pPr>
      <w:r>
        <w:rPr>
          <w:sz w:val="20"/>
          <w:szCs w:val="20"/>
        </w:rPr>
        <w:t>Впрочем, и среди последних уже было немало людей, считавших, что надо ограничивать свою оппозиционность и переходить к открытой поддержке «нового порядка». Эти мысли, развитые позже в печально знаменитых «Вехах», зародились у либералов именно в конце 1905 г., когда Струве откровенно писал: «До тех пор, пока железное кольцо самодержавия держало интеллигентов, они еще могли рассуждать, а потом — пошла писать губерния» 2.</w:t>
      </w:r>
    </w:p>
    <w:p>
      <w:pPr>
        <w:pStyle w:val="Normal"/>
        <w:widowControl w:val="false"/>
        <w:autoSpaceDE w:val="false"/>
        <w:rPr>
          <w:sz w:val="20"/>
        </w:rPr>
      </w:pPr>
      <w:r>
        <w:rPr>
          <w:sz w:val="20"/>
          <w:szCs w:val="20"/>
        </w:rPr>
        <w:t>Так в кадетской партии сразу же начался и стал быстро развиваться процесс размежевания с демократизмом. «...Либерал сочувствовал демократии, пока демократия не приводила в движение настоящих масс,— писал Ленин,— ибо без вовлечения масс она только служила своекорыстным целям либерализма, она только помогала верхам либеральной буржуазии пододвинуться к власти. Либерал отвернулся от демократии, когда она втянула массы, начавшие осуществлять свои задачи, отстаивать свои интересы» 3. Разрыв буржуазного либерализма с демократией явственно наметился на исходе первого года революции и вскоре стал бесспорным фактом.</w:t>
      </w:r>
    </w:p>
    <w:p>
      <w:pPr>
        <w:pStyle w:val="Normal"/>
        <w:widowControl w:val="false"/>
        <w:autoSpaceDE w:val="false"/>
        <w:rPr>
          <w:sz w:val="20"/>
        </w:rPr>
      </w:pPr>
      <w:r>
        <w:rPr>
          <w:sz w:val="20"/>
          <w:szCs w:val="20"/>
        </w:rPr>
        <w:t>Свидетельством этого разрыва явилось и образование откровенно контрреволюционных буржуазно-помещичьих партий, став-</w:t>
      </w:r>
    </w:p>
    <w:p>
      <w:pPr>
        <w:pStyle w:val="Normal"/>
        <w:widowControl w:val="false"/>
        <w:autoSpaceDE w:val="false"/>
        <w:rPr>
          <w:sz w:val="20"/>
        </w:rPr>
      </w:pPr>
      <w:r>
        <w:rPr>
          <w:sz w:val="20"/>
          <w:szCs w:val="20"/>
        </w:rPr>
        <w:t>1  Ленин В. И. Полн. собр. соч., т. 21, с. 102.</w:t>
      </w:r>
    </w:p>
    <w:p>
      <w:pPr>
        <w:pStyle w:val="Normal"/>
        <w:widowControl w:val="false"/>
        <w:autoSpaceDE w:val="false"/>
        <w:rPr>
          <w:sz w:val="20"/>
        </w:rPr>
      </w:pPr>
      <w:r>
        <w:rPr>
          <w:sz w:val="20"/>
          <w:szCs w:val="20"/>
        </w:rPr>
        <w:t>2  ЦПА ИМЛ, ф. 302, оп. 1, д. 38, л. 4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н. собр. соч., т. 19, с. 170—171.</w:t>
      </w:r>
    </w:p>
    <w:p>
      <w:pPr>
        <w:pStyle w:val="Normal"/>
        <w:widowControl w:val="false"/>
        <w:autoSpaceDE w:val="false"/>
        <w:rPr>
          <w:sz w:val="20"/>
        </w:rPr>
      </w:pPr>
      <w:r>
        <w:rPr>
          <w:sz w:val="20"/>
          <w:szCs w:val="20"/>
        </w:rPr>
        <w:t>224                                             Глава третья</w:t>
      </w:r>
    </w:p>
    <w:p>
      <w:pPr>
        <w:pStyle w:val="Normal"/>
        <w:widowControl w:val="false"/>
        <w:autoSpaceDE w:val="false"/>
        <w:rPr>
          <w:sz w:val="20"/>
        </w:rPr>
      </w:pPr>
      <w:r>
        <w:rPr>
          <w:sz w:val="20"/>
          <w:szCs w:val="20"/>
        </w:rPr>
        <w:t>ших на путь сотрудничества с правительственным лагерем, хотя полностью и не слившихся с ним. Наиболее крупной из них был Союз 17 октября. В программе этого союза (или октябристов, как кратко стали их называть) прежде всего провозглашалось «сохранение единства и нераздельности Российского государства». Не допускалось не только федеративное устройство, но даже национально-культурная автономия (исключение делалось лишь для Финляндии). Единую и неделимую Россию должен был возглавлять монарх, опирающийся на законодательную Думу. Что касается аграрного вопроса, то лишь в редких случаях октябристы допускали отчуждение части помещичьих земель «на справедливых условиях вознаграждения, устанавливаемого законодательной властью». Решение рабочего вопроса отдавалось на откуп самим промышленникам. При этом указывалось, что его нельзя удовлетворительно решить «без поддержки промышленности вообще». Вся программа октябристов была составлена с позиций интересов крупного капитала и консервативных помещиков, отрицавших необходимость демократии и полагавшихся прежде всего на сильную монархическую власть, дополненную минимумом политических свобод.</w:t>
      </w:r>
    </w:p>
    <w:p>
      <w:pPr>
        <w:pStyle w:val="Normal"/>
        <w:widowControl w:val="false"/>
        <w:autoSpaceDE w:val="false"/>
        <w:rPr>
          <w:sz w:val="20"/>
        </w:rPr>
      </w:pPr>
      <w:r>
        <w:rPr>
          <w:sz w:val="20"/>
          <w:szCs w:val="20"/>
        </w:rPr>
        <w:t>В Союз 17 октября входили представители помещиков и крупной торгово-промышленной буржуазии, и уже этим он отличался от кадетской партии. «Типичный октябрист,— отмечал Ленин,— не буржуазный интеллигент, а крупный буржуа. Он — не идеолог буржуазного общества, а его непосредственный хозяин. Заинтересованный самым прямым образом в капиталистической эксплу-.атации, он презирает всякую теорию, плюет на интеллигенцию, отбрасывает всякие, свойственные кадетам, претензии на «демократизм». Это — буржуа-делец» '.</w:t>
      </w:r>
    </w:p>
    <w:p>
      <w:pPr>
        <w:pStyle w:val="Normal"/>
        <w:widowControl w:val="false"/>
        <w:autoSpaceDE w:val="false"/>
        <w:rPr>
          <w:sz w:val="20"/>
        </w:rPr>
      </w:pPr>
      <w:r>
        <w:rPr>
          <w:sz w:val="20"/>
          <w:szCs w:val="20"/>
        </w:rPr>
        <w:t>Однако почти сразу после возникновения партий кадетов и октябристов от них начали отпочковываться небольшие по численности партии, мало чем отличавшиеся друг от друга. Так, в январе 1906 г. появилась «Партия демократических реформ» — совершенно ничтожное ответвление от кадетской партии справа. Несколько позже из правых кадетов и левых октябристов образовалась еще одна либеральная организация — «Партия мирного обновления», отличавшаяся от кадетов открытым осуждением революционных действий народа, а от октябристов — порицанием правительственного террора 2.</w:t>
      </w:r>
    </w:p>
    <w:p>
      <w:pPr>
        <w:pStyle w:val="Normal"/>
        <w:widowControl w:val="false"/>
        <w:autoSpaceDE w:val="false"/>
        <w:rPr>
          <w:sz w:val="20"/>
        </w:rPr>
      </w:pPr>
      <w:r>
        <w:rPr>
          <w:sz w:val="20"/>
          <w:szCs w:val="20"/>
        </w:rPr>
        <w:t>Осенью 1905 г. возникло и большинство национально-либеральных партий — Литовская демократическая партия, Украинская радикально-демократическая партия, Эстонская народная партия прогрессистов, Латышская конституционно-демократическая пар-</w:t>
      </w:r>
    </w:p>
    <w:p>
      <w:pPr>
        <w:pStyle w:val="Normal"/>
        <w:widowControl w:val="false"/>
        <w:autoSpaceDE w:val="false"/>
        <w:rPr>
          <w:sz w:val="20"/>
        </w:rPr>
      </w:pPr>
      <w:r>
        <w:rPr>
          <w:sz w:val="20"/>
          <w:szCs w:val="20"/>
        </w:rPr>
        <w:t>1  Ленин В. И. Поли. собр. соч., т. 14, с. 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с. 24—25.</w:t>
      </w:r>
    </w:p>
    <w:p>
      <w:pPr>
        <w:pStyle w:val="Normal"/>
        <w:widowControl w:val="false"/>
        <w:autoSpaceDE w:val="false"/>
        <w:rPr>
          <w:sz w:val="20"/>
        </w:rPr>
      </w:pPr>
      <w:r>
        <w:rPr>
          <w:sz w:val="20"/>
          <w:szCs w:val="20"/>
        </w:rPr>
        <w:t>225                                     Классы и партии в революции</w:t>
      </w:r>
    </w:p>
    <w:p>
      <w:pPr>
        <w:pStyle w:val="Normal"/>
        <w:widowControl w:val="false"/>
        <w:autoSpaceDE w:val="false"/>
        <w:rPr>
          <w:sz w:val="20"/>
        </w:rPr>
      </w:pPr>
      <w:r>
        <w:rPr>
          <w:sz w:val="20"/>
          <w:szCs w:val="20"/>
        </w:rPr>
        <w:t>тия и др. Хотя численность этих партий была невелика, их влияние среди интеллигенции привело к тому, что многие печатные органы, выходившие на национальных языках, выражали и пропагандировали программы либерально-национальных партий, которые сводились в основном к требованию буржуазно-демократических свобод, культурного самоопределения и национального равноправия. По своим взглядам все эти партии, как правило, примыкали к кадетской партии, блокировались с ней в думах и стремились отвлечь национальные демократические массы от совместной борьбы с русским пролетариатом против самодержавия.</w:t>
      </w:r>
    </w:p>
    <w:p>
      <w:pPr>
        <w:pStyle w:val="Normal"/>
        <w:widowControl w:val="false"/>
        <w:autoSpaceDE w:val="false"/>
        <w:rPr>
          <w:sz w:val="20"/>
        </w:rPr>
      </w:pPr>
      <w:r>
        <w:rPr>
          <w:sz w:val="20"/>
          <w:szCs w:val="20"/>
        </w:rPr>
        <w:t>Так, в стране организационно оформились два фланга русского либерализма, единых в своей буржуазной сущности, в приверженности монархии, в отрицании революционной борьбы, но различных по некоторым программным положениям и методам действия. Правое крыло либерально-монархической буржуазии представляли главным образом Союз 17 октября, а также «Партия правового порядка», «Торгово-промышленная партия» и т. д. Это были явно контрреволюционные классовые организации помещиков, крупной торговой и промышленной буржуазии. Либерально-монархические партии левого крыла — кадеты, «Партия демократических реформ» и т. д. были более пестрыми по своему социальному составу и в силу этого колебались между демократической мелкой буржуазией и контрреволюционными элементами крупной буржуазии, между стремлением опереться на народ и боязнью его революционной самодеятельности. Но и они не выходили «г своих стремлениях за пределы упорядоченного буржуазного общества, защищенного монархией и двухпалатной системой от посягательства пролетариата» '.</w:t>
      </w:r>
    </w:p>
    <w:p>
      <w:pPr>
        <w:pStyle w:val="Normal"/>
        <w:widowControl w:val="false"/>
        <w:autoSpaceDE w:val="false"/>
        <w:rPr>
          <w:sz w:val="20"/>
        </w:rPr>
      </w:pPr>
      <w:r>
        <w:rPr>
          <w:sz w:val="20"/>
          <w:szCs w:val="20"/>
        </w:rPr>
        <w:t>Назначенный после манифеста 17 октября главой правительства, Витте начал переговоры с будущими октябристами и кадетами о вхождении их в правительство. И хотя те и другие выдвигали разные условия2, как правых, так и левых либералов объединяла готовность на определенных условиях войти в царское правительство, принять участие в дележе власти с царизмом. Это принципиально отличало либералов всех оттенков от революционных демократов. «Пролетариат борется, буржуазия крадется к власти» — такой лапидарной формулой определил Ленин поведение двух классов по отношению к царизму3.</w:t>
      </w:r>
    </w:p>
    <w:p>
      <w:pPr>
        <w:pStyle w:val="Normal"/>
        <w:widowControl w:val="false"/>
        <w:autoSpaceDE w:val="false"/>
        <w:rPr>
          <w:sz w:val="20"/>
        </w:rPr>
      </w:pPr>
      <w:r>
        <w:rPr>
          <w:sz w:val="20"/>
          <w:szCs w:val="20"/>
        </w:rPr>
        <w:t>В то же время неоднозначное отношение правых и левых либералов к вопросу о вхождении в правительство свидетельствовало</w:t>
      </w:r>
    </w:p>
    <w:p>
      <w:pPr>
        <w:pStyle w:val="Normal"/>
        <w:widowControl w:val="false"/>
        <w:autoSpaceDE w:val="false"/>
        <w:rPr>
          <w:sz w:val="20"/>
        </w:rPr>
      </w:pPr>
      <w:r>
        <w:rPr>
          <w:sz w:val="20"/>
          <w:szCs w:val="20"/>
        </w:rPr>
        <w:t>1  Ленин В. И. Поли. собр. соч., т. 12, с. 233.</w:t>
      </w:r>
    </w:p>
    <w:p>
      <w:pPr>
        <w:pStyle w:val="Normal"/>
        <w:widowControl w:val="false"/>
        <w:autoSpaceDE w:val="false"/>
        <w:rPr>
          <w:sz w:val="20"/>
        </w:rPr>
      </w:pPr>
      <w:r>
        <w:rPr>
          <w:sz w:val="20"/>
          <w:szCs w:val="20"/>
        </w:rPr>
        <w:t>2  Подробнее см.: Старцев В. И. Русская буржуазия и самодержавие ь 1905—1917 гг. (Борьба вокруг «ответственного министерства» и «правительства доверия»). Л., 1977.</w:t>
      </w:r>
    </w:p>
    <w:p>
      <w:pPr>
        <w:pStyle w:val="Normal"/>
        <w:widowControl w:val="false"/>
        <w:autoSpaceDE w:val="false"/>
        <w:rPr>
          <w:sz w:val="20"/>
        </w:rPr>
      </w:pPr>
      <w:r>
        <w:rPr>
          <w:sz w:val="20"/>
          <w:szCs w:val="20"/>
        </w:rPr>
        <w:t>8 Ленин В. И. Поли. собр. соч., т. И, с. 1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lang w:val="en-US"/>
        </w:rPr>
        <w:t xml:space="preserve">I         </w:t>
      </w:r>
      <w:r>
        <w:rPr>
          <w:sz w:val="20"/>
          <w:szCs w:val="20"/>
        </w:rPr>
        <w:t>Заказ 671</w:t>
      </w:r>
    </w:p>
    <w:p>
      <w:pPr>
        <w:pStyle w:val="Normal"/>
        <w:widowControl w:val="false"/>
        <w:autoSpaceDE w:val="false"/>
        <w:rPr>
          <w:sz w:val="20"/>
        </w:rPr>
      </w:pPr>
      <w:r>
        <w:rPr>
          <w:sz w:val="20"/>
          <w:szCs w:val="20"/>
        </w:rPr>
        <w:t>226                                         Глава третья</w:t>
      </w:r>
    </w:p>
    <w:p>
      <w:pPr>
        <w:pStyle w:val="Normal"/>
        <w:widowControl w:val="false"/>
        <w:autoSpaceDE w:val="false"/>
        <w:rPr>
          <w:sz w:val="20"/>
        </w:rPr>
      </w:pPr>
      <w:r>
        <w:rPr>
          <w:sz w:val="20"/>
          <w:szCs w:val="20"/>
        </w:rPr>
        <w:t>о расхождениях в либерально-буржуазном лагере между кадетской партией и начавшим оформляться Союзом 17 октября. Если последний, например, открыто и безоговорочно встал на сторону правительства и одобрил его меры по подавлению Декабрьского вооруженного восстания, то кадеты предпочли маневрировать, осуждая, с одной стороны, революционное «безумие» масс, а с другой — жестокости царизма в борьбе с революционным народом.</w:t>
      </w:r>
    </w:p>
    <w:p>
      <w:pPr>
        <w:pStyle w:val="Normal"/>
        <w:widowControl w:val="false"/>
        <w:autoSpaceDE w:val="false"/>
        <w:rPr>
          <w:sz w:val="20"/>
        </w:rPr>
      </w:pPr>
      <w:r>
        <w:rPr>
          <w:sz w:val="20"/>
          <w:szCs w:val="20"/>
        </w:rPr>
        <w:t xml:space="preserve">Выборы в </w:t>
      </w:r>
      <w:r>
        <w:rPr>
          <w:sz w:val="20"/>
          <w:szCs w:val="20"/>
          <w:lang w:val="en-US"/>
        </w:rPr>
        <w:t xml:space="preserve">I </w:t>
      </w:r>
      <w:r>
        <w:rPr>
          <w:sz w:val="20"/>
          <w:szCs w:val="20"/>
        </w:rPr>
        <w:t>Думу стали «звездным часом» кадетской партии. Либералы наконец-то дождались того момента, к которому так стремились: начала, как им казалось, нормальной парламентской деятельности. Обстановка в стране способствовала росту влияния кадетской партии, ибо определенная часть населения поверила в «магическую силу» манифеста 17 октября. Хотя революция еще не кончилась, вооруженные восстания, произошедшие во многих городах России, были подавлены. Парламентские иллюзии, усиленно насаждаемые либералами, захватили широкие демократические массы, и нужно было время и политический опыт, чтобы преодолеть их, понять подлинное место царского квази-парламента в системе русского самодержавия. К январю 1906 г. в кадетской партии насчитывалось несколько десятков тысяч человек '. Еще большее число интеллигенции, мелкой буржуазии города и деревни готово было проголосовать за кадетов на выборах.</w:t>
      </w:r>
    </w:p>
    <w:p>
      <w:pPr>
        <w:pStyle w:val="Normal"/>
        <w:widowControl w:val="false"/>
        <w:autoSpaceDE w:val="false"/>
        <w:rPr>
          <w:sz w:val="20"/>
        </w:rPr>
      </w:pPr>
      <w:r>
        <w:rPr>
          <w:sz w:val="20"/>
          <w:szCs w:val="20"/>
        </w:rPr>
        <w:t>Победа кадетов на выборах оказалась весьма значительной. К началу работы Думы в мае 1906 г. из 448 депутатов 153 были кадетами. К ним примыкали 63 депутата национальных групп. Октябристов оказалось всего 13 человек. Кадетская фракция стала в Думе самой крупной и почти в два раза превосходила следующую за ней по численности фракцию трудовиков.</w:t>
      </w:r>
    </w:p>
    <w:p>
      <w:pPr>
        <w:pStyle w:val="Normal"/>
        <w:widowControl w:val="false"/>
        <w:autoSpaceDE w:val="false"/>
        <w:rPr>
          <w:sz w:val="20"/>
        </w:rPr>
      </w:pPr>
      <w:r>
        <w:rPr>
          <w:sz w:val="20"/>
          <w:szCs w:val="20"/>
        </w:rPr>
        <w:t>Причины победы кадетов на выборах в Думу были разные. При этом свою роль сыграли и «куцый» избирательный закон, и то, что революционные партии бойкотировали выборы в Думу. «Кадетам,— писал Ленин,— победа досталась в значительной степени лишь потому, что они оказались... самой левой партией» 2. Действительно левые партии своих кандидатов не выставляли, и поэтому все недовольные, а также в той или иной мере революционно настроенные элементы поддержали кадетов.</w:t>
      </w:r>
    </w:p>
    <w:p>
      <w:pPr>
        <w:pStyle w:val="Normal"/>
        <w:widowControl w:val="false"/>
        <w:autoSpaceDE w:val="false"/>
        <w:rPr>
          <w:sz w:val="20"/>
        </w:rPr>
      </w:pPr>
      <w:r>
        <w:rPr>
          <w:sz w:val="20"/>
          <w:szCs w:val="20"/>
        </w:rPr>
        <w:t>К тому же созыв Думы породил у части демократических масс населения конституционные иллюзии, веру в то, что через Думу удастся мирным путем осуществить демократическое преобразование России. Кадеты усиленно насаждали такие настроения и</w:t>
      </w:r>
    </w:p>
    <w:p>
      <w:pPr>
        <w:pStyle w:val="Normal"/>
        <w:widowControl w:val="false"/>
        <w:autoSpaceDE w:val="false"/>
        <w:rPr>
          <w:sz w:val="20"/>
        </w:rPr>
      </w:pPr>
      <w:r>
        <w:rPr>
          <w:sz w:val="20"/>
          <w:szCs w:val="20"/>
        </w:rPr>
        <w:t>1  Численность кадетской партии в 1905—1907 гг. составляла по некоторым подсчетам 70—100 тыс. человек (см.: Спирин Л. М. Крушение помещичьих и буржуазных партий в России. М., 1977, с. 322—3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нин В. И. Поли. собр. соч., т. 12, с. 284.                                   • -</w:t>
      </w:r>
    </w:p>
    <w:p>
      <w:pPr>
        <w:pStyle w:val="Normal"/>
        <w:widowControl w:val="false"/>
        <w:autoSpaceDE w:val="false"/>
        <w:rPr>
          <w:sz w:val="20"/>
        </w:rPr>
      </w:pPr>
      <w:r>
        <w:rPr>
          <w:sz w:val="20"/>
          <w:szCs w:val="20"/>
        </w:rPr>
        <w:t>227                           Классы и партии в революции</w:t>
      </w:r>
    </w:p>
    <w:p>
      <w:pPr>
        <w:pStyle w:val="Normal"/>
        <w:widowControl w:val="false"/>
        <w:autoSpaceDE w:val="false"/>
        <w:rPr>
          <w:sz w:val="20"/>
        </w:rPr>
      </w:pPr>
      <w:r>
        <w:rPr>
          <w:sz w:val="20"/>
          <w:szCs w:val="20"/>
        </w:rPr>
        <w:t>спекулировали на них. Нужна была энергичная борьба большевиков по разоблачению конституционных иллюзий, нужен был собственный исторический опыт, чтобы «переболеть» этими иллюзиями и преодолеть их. Ленин писал: «Сознание невыносимости самодержавия стало всеобщим, сознание негодности правительства чиновников — тоже, сознание необходимости народного представительства — тоже. Но непримиримость старой власти с властным народным представительством народ еще не мог сознать и прочувствовать. Ему нужен еще был, как оказалось, особый опыт для этого, опыт кадетской Думы» '.</w:t>
      </w:r>
    </w:p>
    <w:p>
      <w:pPr>
        <w:pStyle w:val="Normal"/>
        <w:widowControl w:val="false"/>
        <w:autoSpaceDE w:val="false"/>
        <w:rPr>
          <w:sz w:val="20"/>
        </w:rPr>
      </w:pPr>
      <w:r>
        <w:rPr>
          <w:sz w:val="20"/>
          <w:szCs w:val="20"/>
        </w:rPr>
        <w:t>Успех на выборах и свое пребывание в Думе кадеты решили использовать для укрепления конституционных иллюзий, для убеждения широких масс народа в том, что столбовой дорогой преобразования России самодержавной в Россию демократическую является не революционная борьба, а конституционные реформы. При законодательной Думе, по мнению кадетов, революция стала не нужна, она исчерпала себя. «Мы много раз высказывали свое отношение к революционному движению,— писал в 1906 г. Милюков,— и всякий, кто следил за нашими газетными статьями, хорошо знает, что главный смысл нашей тактики заключается в том, чтобы направить само революционное движение в русло парламентской борьбы. Для нас — укрепление привычек свободной политической жизни есть способ не продолжать революцию, а прекратить ее» 2.</w:t>
      </w:r>
    </w:p>
    <w:p>
      <w:pPr>
        <w:pStyle w:val="Normal"/>
        <w:widowControl w:val="false"/>
        <w:autoSpaceDE w:val="false"/>
        <w:rPr>
          <w:sz w:val="20"/>
        </w:rPr>
      </w:pPr>
      <w:r>
        <w:rPr>
          <w:sz w:val="20"/>
          <w:szCs w:val="20"/>
        </w:rPr>
        <w:t>Разоблачая сущность либеральных идей, большевики стремились показать массам их полную несовместимость с революционной борьбой. Конституционные иллюзии разрушала и сама жизнь. Царизм не хотел и не мог «подыграть» кадетам и по-настоящему поддержать провозглашенную им же Думу. Люди реакции, пояснял этот исторический факт Ленин, люди дела, они «видят и знают по опыту, что самомалейшая свобода в России ведет неизбежно к подъему революции...</w:t>
      </w:r>
    </w:p>
    <w:p>
      <w:pPr>
        <w:pStyle w:val="Normal"/>
        <w:widowControl w:val="false"/>
        <w:autoSpaceDE w:val="false"/>
        <w:rPr>
          <w:sz w:val="20"/>
        </w:rPr>
      </w:pPr>
      <w:r>
        <w:rPr>
          <w:sz w:val="20"/>
          <w:szCs w:val="20"/>
        </w:rPr>
        <w:t>Нужно все безграничное тупоумие российского кадета или беспартийно-прогрессивного интеллигента, чтобы вопить по этому поводу о безумии правительства и убеждать его встать на конституционный путь. Правительство не может поступать иначе, отстаивая царскую власть и помещичьи земли от прикрытого, придавленного, но не уничтоженного напора снизу» 3.</w:t>
      </w:r>
    </w:p>
    <w:p>
      <w:pPr>
        <w:pStyle w:val="Normal"/>
        <w:widowControl w:val="false"/>
        <w:autoSpaceDE w:val="false"/>
        <w:rPr>
          <w:sz w:val="20"/>
        </w:rPr>
      </w:pPr>
      <w:r>
        <w:rPr>
          <w:sz w:val="20"/>
          <w:szCs w:val="20"/>
        </w:rPr>
        <w:t xml:space="preserve">С первых же дней существования </w:t>
      </w:r>
      <w:r>
        <w:rPr>
          <w:sz w:val="20"/>
          <w:szCs w:val="20"/>
          <w:lang w:val="en-US"/>
        </w:rPr>
        <w:t xml:space="preserve">I </w:t>
      </w:r>
      <w:r>
        <w:rPr>
          <w:sz w:val="20"/>
          <w:szCs w:val="20"/>
        </w:rPr>
        <w:t>Думы между ней и царским правительством обнаружились резкие разногласия. Следуя парламентской практике Западной Европы, кадеты провозгласили: «Ис-</w:t>
      </w:r>
    </w:p>
    <w:p>
      <w:pPr>
        <w:pStyle w:val="Normal"/>
        <w:widowControl w:val="false"/>
        <w:autoSpaceDE w:val="false"/>
        <w:rPr>
          <w:sz w:val="20"/>
        </w:rPr>
      </w:pPr>
      <w:r>
        <w:rPr>
          <w:sz w:val="20"/>
          <w:szCs w:val="20"/>
        </w:rPr>
        <w:t>1  Ленин В. И. Поли. собр. соч., т. 13, с. 309.</w:t>
      </w:r>
    </w:p>
    <w:p>
      <w:pPr>
        <w:pStyle w:val="Normal"/>
        <w:widowControl w:val="false"/>
        <w:autoSpaceDE w:val="false"/>
        <w:rPr>
          <w:sz w:val="20"/>
        </w:rPr>
      </w:pPr>
      <w:r>
        <w:rPr>
          <w:sz w:val="20"/>
          <w:szCs w:val="20"/>
        </w:rPr>
        <w:t>2  Милюков   П.   Год   борьбы.   Публицистическая   хроника.    1905—1906, с.  4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14, с. 196.</w:t>
      </w:r>
    </w:p>
    <w:p>
      <w:pPr>
        <w:pStyle w:val="Normal"/>
        <w:widowControl w:val="false"/>
        <w:autoSpaceDE w:val="false"/>
        <w:rPr>
          <w:sz w:val="20"/>
        </w:rPr>
      </w:pPr>
      <w:r>
        <w:rPr>
          <w:sz w:val="20"/>
          <w:szCs w:val="20"/>
        </w:rPr>
        <w:t>228                                              Глава третья</w:t>
      </w:r>
    </w:p>
    <w:p>
      <w:pPr>
        <w:pStyle w:val="Normal"/>
        <w:widowControl w:val="false"/>
        <w:autoSpaceDE w:val="false"/>
        <w:rPr>
          <w:sz w:val="20"/>
        </w:rPr>
      </w:pPr>
      <w:r>
        <w:rPr>
          <w:sz w:val="20"/>
          <w:szCs w:val="20"/>
        </w:rPr>
        <w:t xml:space="preserve">полнительная власть да покорится власти законодательной!!» ' Но правительство и не думало покоряться. Считая себя ответственным исключительно перед царем, министры, поощряемые Николаем </w:t>
      </w:r>
      <w:r>
        <w:rPr>
          <w:sz w:val="20"/>
          <w:szCs w:val="20"/>
          <w:lang w:val="en-US"/>
        </w:rPr>
        <w:t xml:space="preserve">II, </w:t>
      </w:r>
      <w:r>
        <w:rPr>
          <w:sz w:val="20"/>
          <w:szCs w:val="20"/>
        </w:rPr>
        <w:t>проявили к «народным избранникам» открытое пренебрежение.</w:t>
      </w:r>
    </w:p>
    <w:p>
      <w:pPr>
        <w:pStyle w:val="Normal"/>
        <w:widowControl w:val="false"/>
        <w:autoSpaceDE w:val="false"/>
        <w:rPr>
          <w:sz w:val="20"/>
        </w:rPr>
      </w:pPr>
      <w:r>
        <w:rPr>
          <w:sz w:val="20"/>
          <w:szCs w:val="20"/>
        </w:rPr>
        <w:t>В ответ на либеральные пожелания, выраженные в адресе Думы, глава правительства Горемыкин выступил с декларацией, в которой отверг их. В оскорбительной форме Думе отказывалось во всех ее просьбах: о расширении избирательных прав, о создании ответственного перед Думой министерства, об упразднении Государственного совета, об ампистии политическим заключенным, а главное, что особенно волновало самые широкие слои населения России,— в попытке разрешения аграрного вопроса.</w:t>
      </w:r>
    </w:p>
    <w:p>
      <w:pPr>
        <w:pStyle w:val="Normal"/>
        <w:widowControl w:val="false"/>
        <w:autoSpaceDE w:val="false"/>
        <w:rPr>
          <w:sz w:val="20"/>
        </w:rPr>
      </w:pPr>
      <w:r>
        <w:rPr>
          <w:sz w:val="20"/>
          <w:szCs w:val="20"/>
        </w:rPr>
        <w:t>Декларация Горемыкица явилась сильнейшим ударом по конституционным иллюзиям, по надеждам и планам кадетов. «Мы верили,— говорил в Думе один из их лидеров, Е. Н. Щепкин,— что Дума мирным путем может разрешить действительно роковые задачи, стоящие перед русским народом... Сегодня Совет министров... вырвал у нас из рук главное орудие умиротворения и успокоения России» 2. Даже октябристы, всегда готовые поддержать правительство, были обескуражены. «Ответ правительства,— заявил лидер октябристов Гучков,— сплошная политическая ошибка. Одновременный отказ и по политическим, и по экономическим требованиям смыкает ряды оппозиции, которые только что начали расстраиваться» 3.</w:t>
      </w:r>
    </w:p>
    <w:p>
      <w:pPr>
        <w:pStyle w:val="Normal"/>
        <w:widowControl w:val="false"/>
        <w:autoSpaceDE w:val="false"/>
        <w:rPr>
          <w:sz w:val="20"/>
        </w:rPr>
      </w:pPr>
      <w:r>
        <w:rPr>
          <w:sz w:val="20"/>
          <w:szCs w:val="20"/>
        </w:rPr>
        <w:t>В. И. Ленин решительно выступил против попыток свести столкновение Думы с правительством к простому конституционному конфликту, порожденному якобы неопытностью царских министров, отсутствием у них навыков взаимодействия с «народным представительством». «Это не парламентский конфликт,— указывал он,— и самая Дума — вовсе еще не парламент, не орган буржуазного «порядка» при установившейся конституции. Она — только показатель и очень слабый выразитель народного движения, растущего вне ее или помимо ее» \ Характеризуя далее сложившуюся в стране обстановку, Ленин писал: «К вящей печали гг. кадетов — сделки никак не выходит... Самый характер столкнувшихся интересов толкает русскую революцию на путь открытой борьбы революционных и контрреволюционных сил.</w:t>
      </w:r>
    </w:p>
    <w:p>
      <w:pPr>
        <w:pStyle w:val="Normal"/>
        <w:widowControl w:val="false"/>
        <w:autoSpaceDE w:val="false"/>
        <w:rPr>
          <w:sz w:val="20"/>
        </w:rPr>
      </w:pPr>
      <w:r>
        <w:rPr>
          <w:sz w:val="20"/>
          <w:szCs w:val="20"/>
        </w:rPr>
        <w:t>И поэтому-то обречены на постоянные разочарования гг. тор-</w:t>
      </w:r>
    </w:p>
    <w:p>
      <w:pPr>
        <w:pStyle w:val="Normal"/>
        <w:widowControl w:val="false"/>
        <w:autoSpaceDE w:val="false"/>
        <w:rPr>
          <w:sz w:val="20"/>
        </w:rPr>
      </w:pPr>
      <w:r>
        <w:rPr>
          <w:sz w:val="20"/>
          <w:szCs w:val="20"/>
        </w:rPr>
        <w:t>1   Государственная   дума.   Стенографические   отчеты.   1906   год.  Сессия первая. Заседание 8. Спб., 1906, т. 1, с. 326.</w:t>
      </w:r>
    </w:p>
    <w:p>
      <w:pPr>
        <w:pStyle w:val="Normal"/>
        <w:widowControl w:val="false"/>
        <w:autoSpaceDE w:val="false"/>
        <w:rPr>
          <w:sz w:val="20"/>
        </w:rPr>
      </w:pPr>
      <w:r>
        <w:rPr>
          <w:sz w:val="20"/>
          <w:szCs w:val="20"/>
        </w:rPr>
        <w:t>2  Там же, с. 337—338.</w:t>
      </w:r>
    </w:p>
    <w:p>
      <w:pPr>
        <w:pStyle w:val="Normal"/>
        <w:widowControl w:val="false"/>
        <w:autoSpaceDE w:val="false"/>
        <w:rPr>
          <w:sz w:val="20"/>
        </w:rPr>
      </w:pPr>
      <w:r>
        <w:rPr>
          <w:sz w:val="20"/>
          <w:szCs w:val="20"/>
        </w:rPr>
        <w:t>8 Цит. по:  Черменский Е. Д.  Буржуазия  в царизм в первой русской революции. 2-е изд. М., 1970, с. 2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и. собр. соч., т. 13, с. 113.</w:t>
      </w:r>
    </w:p>
    <w:p>
      <w:pPr>
        <w:pStyle w:val="Normal"/>
        <w:widowControl w:val="false"/>
        <w:autoSpaceDE w:val="false"/>
        <w:rPr>
          <w:sz w:val="20"/>
        </w:rPr>
      </w:pPr>
      <w:r>
        <w:rPr>
          <w:sz w:val="20"/>
          <w:szCs w:val="20"/>
        </w:rPr>
        <w:t>229                             Классы и партии в революции</w:t>
      </w:r>
    </w:p>
    <w:p>
      <w:pPr>
        <w:pStyle w:val="Normal"/>
        <w:widowControl w:val="false"/>
        <w:autoSpaceDE w:val="false"/>
        <w:rPr>
          <w:sz w:val="20"/>
        </w:rPr>
      </w:pPr>
      <w:r>
        <w:rPr>
          <w:sz w:val="20"/>
          <w:szCs w:val="20"/>
        </w:rPr>
        <w:t>говцы народной свободы, маклеры в революции, дипломаты во время войны» '.</w:t>
      </w:r>
    </w:p>
    <w:p>
      <w:pPr>
        <w:pStyle w:val="Normal"/>
        <w:widowControl w:val="false"/>
        <w:autoSpaceDE w:val="false"/>
        <w:rPr>
          <w:sz w:val="20"/>
        </w:rPr>
      </w:pPr>
      <w:r>
        <w:rPr>
          <w:sz w:val="20"/>
          <w:szCs w:val="20"/>
        </w:rPr>
        <w:t xml:space="preserve">Ближайшие события подтвердили правоту ленинского анализа. Революционное движение в стране после некоторого спада с конца весны 1906 г. вновь усилилось. Под влиянием нового подъема народной борьбы царское правительство затеяло переговоры с кадетами о вхождении их представителей в состав правительства. Торг шел вовсю: Милюков ратовал перед Треповым за чисто кадетское министерство, другие соглашались на «коалиционное». Однако и в самом правительстве и в ближайшем окружении царя было много противников мирного урегулирования конфликтов с Думой и привлечения в состав правительства «общественных деятелей». Николай </w:t>
      </w:r>
      <w:r>
        <w:rPr>
          <w:sz w:val="20"/>
          <w:szCs w:val="20"/>
          <w:lang w:val="en-US"/>
        </w:rPr>
        <w:t xml:space="preserve">II </w:t>
      </w:r>
      <w:r>
        <w:rPr>
          <w:sz w:val="20"/>
          <w:szCs w:val="20"/>
        </w:rPr>
        <w:t>более охотно прислушивался к тем, кто советовал ему «приструнить» Думу и не допускать либералов к министерским портфелям. Все чаще и чаще приближенные царя заводили речь о том, что необходимо распустить Думу и назначить новые выборы в нее, надеясь, что в другом составе Дума станет более сговорчивой.</w:t>
      </w:r>
    </w:p>
    <w:p>
      <w:pPr>
        <w:pStyle w:val="Normal"/>
        <w:widowControl w:val="false"/>
        <w:autoSpaceDE w:val="false"/>
        <w:rPr>
          <w:sz w:val="20"/>
        </w:rPr>
      </w:pPr>
      <w:r>
        <w:rPr>
          <w:sz w:val="20"/>
          <w:szCs w:val="20"/>
        </w:rPr>
        <w:t xml:space="preserve">Поводом для роспуска Думы послужило принятое ею 6 июля 1906 г. обращение к народу, посвященное аграрному вопросу. Хотя в нем довольно робко критиковалось правительство за то, что оно «подрывает в населении веру в правильное разрешение земельного вопроса законодательным путем» 2; этого оказалось достаточно, чтобы 9 июля Николай </w:t>
      </w:r>
      <w:r>
        <w:rPr>
          <w:sz w:val="20"/>
          <w:szCs w:val="20"/>
          <w:lang w:val="en-US"/>
        </w:rPr>
        <w:t xml:space="preserve">II </w:t>
      </w:r>
      <w:r>
        <w:rPr>
          <w:sz w:val="20"/>
          <w:szCs w:val="20"/>
        </w:rPr>
        <w:t xml:space="preserve">объявил </w:t>
      </w:r>
      <w:r>
        <w:rPr>
          <w:sz w:val="20"/>
          <w:szCs w:val="20"/>
          <w:lang w:val="en-US"/>
        </w:rPr>
        <w:t xml:space="preserve">I </w:t>
      </w:r>
      <w:r>
        <w:rPr>
          <w:sz w:val="20"/>
          <w:szCs w:val="20"/>
        </w:rPr>
        <w:t>Думу распущенной и одновременно назначил нового председателя Совета министров — П. Столыпина, казавшегося ему тем сильным человеком, который сможет подавить революцию.</w:t>
      </w:r>
    </w:p>
    <w:p>
      <w:pPr>
        <w:pStyle w:val="Normal"/>
        <w:widowControl w:val="false"/>
        <w:autoSpaceDE w:val="false"/>
        <w:rPr>
          <w:sz w:val="20"/>
        </w:rPr>
      </w:pPr>
      <w:r>
        <w:rPr>
          <w:sz w:val="20"/>
          <w:szCs w:val="20"/>
        </w:rPr>
        <w:t>Роспуск первой Думы наглядно показал тщетность конституционных иллюзий. Ее опыт подтвердил линию большевиков, считавших, что в ходе революции вопрос поставлен только так: или свержение самодержавия и установление подлинного народовластия, или сохранение самодержавия, лишь слегка прикрытого лжеконституцией и лжепарламентаризмом.</w:t>
      </w:r>
    </w:p>
    <w:p>
      <w:pPr>
        <w:pStyle w:val="Normal"/>
        <w:widowControl w:val="false"/>
        <w:autoSpaceDE w:val="false"/>
        <w:rPr>
          <w:sz w:val="20"/>
        </w:rPr>
      </w:pPr>
      <w:r>
        <w:rPr>
          <w:sz w:val="20"/>
          <w:szCs w:val="20"/>
        </w:rPr>
        <w:t>Роспуск Думы был неожиданностью для кадетских вождей. Опасаясь, что эта акция правительства вызовет новый всплеск революции, кадеты предложили депутатам собраться в Выборге, за пределами досягаемости царской полиции, чтобы выработать меры пассивного сопротивления. В Выборг приехало около трети депутатов Думы — кадеты, трудовики и социал-демократы. Они приняли обращение к народу, в котором призывали его выступить в защиту Думы, но использовать при этом лишь пассивные средства — отказ от уплаты налогов, уклонение от призыва на военную</w:t>
      </w:r>
    </w:p>
    <w:p>
      <w:pPr>
        <w:pStyle w:val="Normal"/>
        <w:widowControl w:val="false"/>
        <w:autoSpaceDE w:val="false"/>
        <w:rPr>
          <w:sz w:val="20"/>
        </w:rPr>
      </w:pPr>
      <w:r>
        <w:rPr>
          <w:sz w:val="20"/>
          <w:szCs w:val="20"/>
        </w:rPr>
        <w:t>1  Ленин В. И. Поли. собр. соч., т. 13, с. 118—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Государственная   дума.    Материалы    к   стенографическим   отчетам. 1906 г. Спб., 1907, с. 2078.</w:t>
      </w:r>
    </w:p>
    <w:p>
      <w:pPr>
        <w:pStyle w:val="Normal"/>
        <w:widowControl w:val="false"/>
        <w:autoSpaceDE w:val="false"/>
        <w:rPr>
          <w:sz w:val="20"/>
        </w:rPr>
      </w:pPr>
      <w:r>
        <w:rPr>
          <w:sz w:val="20"/>
          <w:szCs w:val="20"/>
        </w:rPr>
        <w:t>230                                               Глава третья</w:t>
      </w:r>
    </w:p>
    <w:p>
      <w:pPr>
        <w:pStyle w:val="Normal"/>
        <w:widowControl w:val="false"/>
        <w:autoSpaceDE w:val="false"/>
        <w:rPr>
          <w:sz w:val="20"/>
        </w:rPr>
      </w:pPr>
      <w:r>
        <w:rPr>
          <w:sz w:val="20"/>
          <w:szCs w:val="20"/>
        </w:rPr>
        <w:t>службу, а в случае заключения правительством иностранных займов — признание их недействительными.</w:t>
      </w:r>
    </w:p>
    <w:p>
      <w:pPr>
        <w:pStyle w:val="Normal"/>
        <w:widowControl w:val="false"/>
        <w:autoSpaceDE w:val="false"/>
        <w:rPr>
          <w:sz w:val="20"/>
        </w:rPr>
      </w:pPr>
      <w:r>
        <w:rPr>
          <w:sz w:val="20"/>
          <w:szCs w:val="20"/>
        </w:rPr>
        <w:t>Однако даже такое половинчатое воззвание кадеты сочли слишком смелым шагом и сразу же начали пятиться назад. Так, ЦК кадетской партии, в принципе одобрив Выборгское воззвание, предоставил право его осуществления, до принятия окончательного решения съездом своей партии, на «усмотрение» местных комитетов и отдельных членов партии, придав таким образом этой акции необязательный характер. Еще более трусливо повели себя две другие партии либералов — мирнообновленцы и октябристы, ратовавшие за «спокойствие и противодействие каким бы то пи было насилиям».</w:t>
      </w:r>
    </w:p>
    <w:p>
      <w:pPr>
        <w:pStyle w:val="Normal"/>
        <w:widowControl w:val="false"/>
        <w:autoSpaceDE w:val="false"/>
        <w:rPr>
          <w:sz w:val="20"/>
        </w:rPr>
      </w:pPr>
      <w:r>
        <w:rPr>
          <w:sz w:val="20"/>
          <w:szCs w:val="20"/>
        </w:rPr>
        <w:t xml:space="preserve">Разогнав Думу, царизм вынужден был считаться, однако, с тем, что революция еще достаточно сильна. В июле 1906 г. вспыхнули крупные военные восстания в Свеаборге, затем — в Кронштадте и на некоторых кораблях Балтийского флота, усилилось партизанское движение в разных районах страны. Самодержавие пока не рисковало изменить избирательный закон в Думу, а тем более вообще обойтись без нее. Решив произвести выборы во </w:t>
      </w:r>
      <w:r>
        <w:rPr>
          <w:sz w:val="20"/>
          <w:szCs w:val="20"/>
          <w:lang w:val="en-US"/>
        </w:rPr>
        <w:t xml:space="preserve">II </w:t>
      </w:r>
      <w:r>
        <w:rPr>
          <w:sz w:val="20"/>
          <w:szCs w:val="20"/>
        </w:rPr>
        <w:t>Думу на основании старого избирательного закона, царизм предпринял меры, чтобы обеспечить ее более «покладистый» характер. С этой целью правительство вновь стало заигрывать с либералами, но теперь преимущественно с представителями правого крыла. Так началась третья попытка создания кабинета с участием «общественных деятелей».</w:t>
      </w:r>
    </w:p>
    <w:p>
      <w:pPr>
        <w:pStyle w:val="Normal"/>
        <w:widowControl w:val="false"/>
        <w:autoSpaceDE w:val="false"/>
        <w:rPr>
          <w:sz w:val="20"/>
        </w:rPr>
      </w:pPr>
      <w:r>
        <w:rPr>
          <w:sz w:val="20"/>
          <w:szCs w:val="20"/>
        </w:rPr>
        <w:t>Столыпин хотел привлечь в состав своего кабинета наиболее умеренных и осторожных либералов. Круг лиц, с которыми он вступил в переговоры, ограничивался почти исключительно октябристами. Столыпин при этом категорически отверг выдвинутую некоторыми из этих либералов политическую программу. Он сам диктовал условия, на которых общественные деятели могли бы войти в его кабинет. Либералы вскоре поняли, что в правительство их приглашают отнюдь не для того, чтобы они приняли участие в управлении страной, а лишь с целью подкрасить его фасад, придать ему более «европеизированный» вид, и отказались от этой зате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Во время новых выборов в Думу правительство делало все от него зависящее, чтобы обеспечить угодный ему состав этого учреждения. Широко применялись меры административного давления на избирателей, вновь начались переговоры с либералами, по уже не о вхождении в состав правительства, а о необходимости более резкого размежевания с левыми партиями. Усилия правительства, стремившегося создать послушную Думу, и стремление кадетов развить свой успех, завоеванный на прошлых выборах, не увенчались успехом. Итоги выборов во </w:t>
      </w:r>
      <w:r>
        <w:rPr>
          <w:sz w:val="20"/>
          <w:szCs w:val="20"/>
          <w:lang w:val="en-US"/>
        </w:rPr>
        <w:t xml:space="preserve">II </w:t>
      </w:r>
      <w:r>
        <w:rPr>
          <w:sz w:val="20"/>
          <w:szCs w:val="20"/>
        </w:rPr>
        <w:t>Думу показали, что в стране произошла дальнейшая поляризация сил. Новая Дума, от-</w:t>
      </w:r>
    </w:p>
    <w:p>
      <w:pPr>
        <w:pStyle w:val="Normal"/>
        <w:widowControl w:val="false"/>
        <w:autoSpaceDE w:val="false"/>
        <w:rPr>
          <w:sz w:val="20"/>
        </w:rPr>
      </w:pPr>
      <w:r>
        <w:rPr>
          <w:sz w:val="20"/>
          <w:szCs w:val="20"/>
        </w:rPr>
        <w:t>231                            Классы и партии в революции</w:t>
      </w:r>
    </w:p>
    <w:p>
      <w:pPr>
        <w:pStyle w:val="Normal"/>
        <w:widowControl w:val="false"/>
        <w:autoSpaceDE w:val="false"/>
        <w:rPr>
          <w:sz w:val="20"/>
        </w:rPr>
      </w:pPr>
      <w:r>
        <w:rPr>
          <w:sz w:val="20"/>
          <w:szCs w:val="20"/>
        </w:rPr>
        <w:t>крывшаяся 20 февраля 1907 г., оказалась более левой, чем первая. Ее левый фланг насчитывал 222 депутата (65 социал-демократов, 104 трудовика, 37 эсеров, 16 народных социалистов); а правый фланг (октябристы, монархисты) — 54 депутата. Кадетский центр сократился до 98 человек. Состав Думы свидетельствовал о сохранении в широких массах народа революционных настроений. В этих условиях тактика кадетов — «Беречь Думу во что бы то ни стало! Не превращать ее в трибуну!» — не могла принести им успеха.</w:t>
      </w:r>
    </w:p>
    <w:p>
      <w:pPr>
        <w:pStyle w:val="Normal"/>
        <w:widowControl w:val="false"/>
        <w:autoSpaceDE w:val="false"/>
        <w:rPr>
          <w:sz w:val="20"/>
        </w:rPr>
      </w:pPr>
      <w:r>
        <w:rPr>
          <w:sz w:val="20"/>
          <w:szCs w:val="20"/>
        </w:rPr>
        <w:t>Тем более не могло рассчитывать на успех в такой Думе правое крыло либералов — октябристы. После одобрения ими военно-полевых судов и всей системы карательно-репрессивных мер царизма они фактически превратились в правительственную партию, связав свою судьбу со Столыпиным. Вместе с ним и его правительством они стали открыто бороться с революцией.</w:t>
      </w:r>
    </w:p>
    <w:p>
      <w:pPr>
        <w:pStyle w:val="Normal"/>
        <w:widowControl w:val="false"/>
        <w:autoSpaceDE w:val="false"/>
        <w:rPr>
          <w:sz w:val="20"/>
        </w:rPr>
      </w:pPr>
      <w:r>
        <w:rPr>
          <w:sz w:val="20"/>
          <w:szCs w:val="20"/>
        </w:rPr>
        <w:t>Однако ни стремление левого крыла либералов (кадетов) «беречь Думу», ни сотрудничество с правительством правого крыла либералов (октябристов) не спасли «народного представительства». Как только царизм почувствовал себя достаточно сильным, он перешел в наступление. Полиция состряпала грязную провокацию, которая послужила поводом для роспуска Думы 3 июня 1907 г. и для изменения закона о выборах в нее.</w:t>
      </w:r>
    </w:p>
    <w:p>
      <w:pPr>
        <w:pStyle w:val="Normal"/>
        <w:widowControl w:val="false"/>
        <w:autoSpaceDE w:val="false"/>
        <w:rPr>
          <w:sz w:val="20"/>
        </w:rPr>
      </w:pPr>
      <w:r>
        <w:rPr>
          <w:sz w:val="20"/>
          <w:szCs w:val="20"/>
        </w:rPr>
        <w:t xml:space="preserve">Роспуск </w:t>
      </w:r>
      <w:r>
        <w:rPr>
          <w:sz w:val="20"/>
          <w:szCs w:val="20"/>
          <w:lang w:val="en-US"/>
        </w:rPr>
        <w:t xml:space="preserve">II </w:t>
      </w:r>
      <w:r>
        <w:rPr>
          <w:sz w:val="20"/>
          <w:szCs w:val="20"/>
        </w:rPr>
        <w:t>Думы и изменение закона о выборах знаменовали собой конец первой революции. Завершился целый этап в истории России. Он имел немаловажное значение и в развитии русского либерализма, который к началу революции, хотя и насчитывал более чем полувековое существование, но так и не вышел из стадии «утробного», кружкового развития. И лишь в процессе революции произошло окончательно политическое оформление либерализма как контрреволюционной и антидемократической силы. Революционные события способствовали быстрому укреплению организационных форм буржуазного либерализма, внутри которого одновременно происходили два процесса: разделение па различные политические партии и консолидация сил в каждой из них.</w:t>
      </w:r>
    </w:p>
    <w:p>
      <w:pPr>
        <w:pStyle w:val="Normal"/>
        <w:widowControl w:val="false"/>
        <w:autoSpaceDE w:val="false"/>
        <w:rPr>
          <w:sz w:val="20"/>
        </w:rPr>
      </w:pPr>
      <w:r>
        <w:rPr>
          <w:sz w:val="20"/>
          <w:szCs w:val="20"/>
        </w:rPr>
        <w:t>1905—1907 гг., по определению Ленина, стали первым этапом чрезвычайно быстрой политической организации русской буржуазии и капиталистических помещиков, которые через 12 лет, к февралю 1917 г., оказались «почти совсем» у власти '. Запаздывая по сравнению с пролетариатом в своем политическом развитии, либералы лишь в годы первой революции «разошлись» по политическим партиям со своими оформившимися программами. Революция показала «все классы (и все главные партии) русского общества в их действительной природе, в действительном соотношении их интересов, их сил, их способов действия, их ближайших и д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31, с. 18.</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232                                                  Глава третья</w:t>
      </w:r>
    </w:p>
    <w:p>
      <w:pPr>
        <w:pStyle w:val="Normal"/>
        <w:widowControl w:val="false"/>
        <w:autoSpaceDE w:val="false"/>
        <w:rPr>
          <w:sz w:val="20"/>
        </w:rPr>
      </w:pPr>
      <w:r>
        <w:rPr>
          <w:sz w:val="20"/>
          <w:szCs w:val="20"/>
        </w:rPr>
        <w:t>нейших целей» '. Она подтвердила антидемократизм буржуазии, ее склонность к сделке с самодержавием, к предательству интересов народа. Она показала, что либеральную буржуазию представляют кадеты и октябристы как антидемократическая сила. «В решающие моменты борьбы кадеты вместе с октябристами изменяли демократии и «шли» помогать царю и помещикам» 2.</w:t>
      </w:r>
    </w:p>
    <w:p>
      <w:pPr>
        <w:pStyle w:val="Normal"/>
        <w:widowControl w:val="false"/>
        <w:autoSpaceDE w:val="false"/>
        <w:rPr>
          <w:sz w:val="20"/>
        </w:rPr>
      </w:pPr>
      <w:r>
        <w:rPr>
          <w:sz w:val="20"/>
          <w:szCs w:val="20"/>
        </w:rPr>
        <w:t>Сложная социально-экономическая структура России, в которой имелись не только зрелые классы нового капиталистического общества (пролетариат и буржуазия), но и классы-сословия старого, феодального общества (крестьяне и помещики), переплетение раннекапиталистических и более поздних форм накопления капитала и эксплуатации трудящихся масс привели к тому, что русский либерализм представлял собой довольно пестрый конгломерат различных течений и направлений, из которых к концу 1905 г. образовался целый спектр буржуазно-либеральных партий. Революция наглядно раскрыла социально-классовую суть всех этих партий, их тенденцию к сговору с самодержавием против народа.</w:t>
      </w:r>
    </w:p>
    <w:p>
      <w:pPr>
        <w:pStyle w:val="Normal"/>
        <w:widowControl w:val="false"/>
        <w:autoSpaceDE w:val="false"/>
        <w:rPr>
          <w:sz w:val="20"/>
        </w:rPr>
      </w:pPr>
      <w:r>
        <w:rPr>
          <w:sz w:val="20"/>
          <w:szCs w:val="20"/>
        </w:rPr>
        <w:t>Допуская возможность использования в борьбе с самодержавием оппозиционность либералов, большевики решительно выступали против их попыток «взять революцию в свои руки». Они настойчиво боролись за то, чтобы вождем революции был и оставался только рабочий класс России, а его надежным союзником — крестьянство.</w:t>
      </w:r>
    </w:p>
    <w:p>
      <w:pPr>
        <w:pStyle w:val="Normal"/>
        <w:widowControl w:val="false"/>
        <w:autoSpaceDE w:val="false"/>
        <w:rPr>
          <w:sz w:val="20"/>
        </w:rPr>
      </w:pPr>
      <w:r>
        <w:rPr>
          <w:sz w:val="20"/>
          <w:szCs w:val="20"/>
        </w:rPr>
        <w:t>Не игнорируя конфликты, которые имелись между царским правительством и либеральной буржуазией, Ленин всегда подчеркивал принципиальные, классовые различия, разделявшие либеральный и революционно-демократический лагери. В процессе революции русский либерализм из рыхлой и сырой оппозиции превратился в конце концов в крепкую, парламентски вышколенную партию интеллигентных буржуа, сознательных врагов социалистического пролетариата и революционного крестьянства 3. Классовые интересы буржуазии в эпоху политической зрелости пролетариата с неизбежностью определили эту эволюцию либерализма во всех его формах и направлениях.</w:t>
      </w:r>
    </w:p>
    <w:p>
      <w:pPr>
        <w:pStyle w:val="Normal"/>
        <w:widowControl w:val="false"/>
        <w:autoSpaceDE w:val="false"/>
        <w:rPr>
          <w:sz w:val="20"/>
        </w:rPr>
      </w:pPr>
      <w:r>
        <w:rPr>
          <w:sz w:val="20"/>
          <w:szCs w:val="20"/>
        </w:rPr>
        <w:t>Первоначально стремясь возглавить революцию, чтобы быстрее покончить с ней, либералы много обещали народу, а на деле шли против революции, неоднократно вступая в переговоры с правительством. «Либералы,— отмечал Ленин,— одной рукой, да и то очень-очень редко, помогали борьбе за свободу, а другую руку всегда протягивали царю, обещая ему сохранить и укрепить его</w:t>
      </w:r>
    </w:p>
    <w:p>
      <w:pPr>
        <w:pStyle w:val="Normal"/>
        <w:widowControl w:val="false"/>
        <w:autoSpaceDE w:val="false"/>
        <w:rPr>
          <w:sz w:val="20"/>
        </w:rPr>
      </w:pPr>
      <w:r>
        <w:rPr>
          <w:sz w:val="20"/>
          <w:szCs w:val="20"/>
        </w:rPr>
        <w:t>1  Ленин В. И. Поли. собр. соч., т. 31, с. 12.</w:t>
      </w:r>
    </w:p>
    <w:p>
      <w:pPr>
        <w:pStyle w:val="Normal"/>
        <w:widowControl w:val="false"/>
        <w:autoSpaceDE w:val="false"/>
        <w:rPr>
          <w:sz w:val="20"/>
        </w:rPr>
      </w:pPr>
      <w:r>
        <w:rPr>
          <w:sz w:val="20"/>
          <w:szCs w:val="20"/>
        </w:rPr>
        <w:t>2  Там же, т. 27, с. 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там же, т. 19, с. 410.</w:t>
      </w:r>
    </w:p>
    <w:p>
      <w:pPr>
        <w:pStyle w:val="Normal"/>
        <w:widowControl w:val="false"/>
        <w:autoSpaceDE w:val="false"/>
        <w:rPr>
          <w:sz w:val="20"/>
        </w:rPr>
      </w:pPr>
      <w:r>
        <w:rPr>
          <w:sz w:val="20"/>
          <w:szCs w:val="20"/>
        </w:rPr>
        <w:t>233                               Классы и партии в революции</w:t>
      </w:r>
    </w:p>
    <w:p>
      <w:pPr>
        <w:pStyle w:val="Normal"/>
        <w:widowControl w:val="false"/>
        <w:autoSpaceDE w:val="false"/>
        <w:rPr>
          <w:sz w:val="20"/>
        </w:rPr>
      </w:pPr>
      <w:r>
        <w:rPr>
          <w:sz w:val="20"/>
          <w:szCs w:val="20"/>
        </w:rPr>
        <w:t>власть, помирить крестьян с помещиками, «утихомирить» «буй-пых» рабочих» '.</w:t>
      </w:r>
    </w:p>
    <w:p>
      <w:pPr>
        <w:pStyle w:val="Normal"/>
        <w:widowControl w:val="false"/>
        <w:autoSpaceDE w:val="false"/>
        <w:rPr>
          <w:sz w:val="20"/>
        </w:rPr>
      </w:pPr>
      <w:r>
        <w:rPr>
          <w:sz w:val="20"/>
          <w:szCs w:val="20"/>
        </w:rPr>
        <w:t xml:space="preserve">Однако надежды либералов укрепить в стране конституционные иллюзии, свернуть Россию с пути народной революции па путь «думской резолюции» потерпели провал. Крах конституционных иллюзий в результате опыта </w:t>
      </w:r>
      <w:r>
        <w:rPr>
          <w:sz w:val="20"/>
          <w:szCs w:val="20"/>
          <w:lang w:val="en-US"/>
        </w:rPr>
        <w:t xml:space="preserve">I </w:t>
      </w:r>
      <w:r>
        <w:rPr>
          <w:sz w:val="20"/>
          <w:szCs w:val="20"/>
        </w:rPr>
        <w:t xml:space="preserve">и </w:t>
      </w:r>
      <w:r>
        <w:rPr>
          <w:sz w:val="20"/>
          <w:szCs w:val="20"/>
          <w:lang w:val="en-US"/>
        </w:rPr>
        <w:t xml:space="preserve">II </w:t>
      </w:r>
      <w:r>
        <w:rPr>
          <w:sz w:val="20"/>
          <w:szCs w:val="20"/>
        </w:rPr>
        <w:t>Дум разбил попытки либералов примирить народ с монархией и направить революционное движение в парламентское русло. Причины этого были многообразны. Накопившиеся в стране в послереформенное время противоречия оказались столь глубокими и острыми, что не могли быть решены полумерами. Для разрешения этих противоречий требовался целый ряд коренных политических и экономических мер, на которые самодержавие не могло пойти, так как последовательное их проведение означало бы его собственную ликвидацию.</w:t>
      </w:r>
    </w:p>
    <w:p>
      <w:pPr>
        <w:pStyle w:val="Normal"/>
        <w:widowControl w:val="false"/>
        <w:autoSpaceDE w:val="false"/>
        <w:rPr>
          <w:sz w:val="20"/>
        </w:rPr>
      </w:pPr>
      <w:r>
        <w:rPr>
          <w:sz w:val="20"/>
          <w:szCs w:val="20"/>
        </w:rPr>
        <w:t>Вынужденное под влиянием революции сделать второй шаг по пути к конституционной монархии, самодержавие делало его ровно в той мере, в какой у революции хватало сил понудить его к этому. Как только соотношение сил революции и самодержавия менялось в пользу последнего, оно переходило в наступление и стремилось отобрать назад все сделанные раньше уступки. В этих условиях ставка либералов на мирное, конституционное развитие России неизменно проваливалась. Широкие массы народа убеждались на примере деятельности и разгона первых двух Государственных дум, что с царизмом можно покончить только путем революции.</w:t>
      </w:r>
    </w:p>
    <w:p>
      <w:pPr>
        <w:pStyle w:val="Normal"/>
        <w:widowControl w:val="false"/>
        <w:autoSpaceDE w:val="false"/>
        <w:rPr>
          <w:sz w:val="20"/>
        </w:rPr>
      </w:pPr>
      <w:r>
        <w:rPr>
          <w:sz w:val="20"/>
          <w:szCs w:val="20"/>
        </w:rPr>
        <w:t>Политика большевистской партии, направленная на нейтрализацию либеральной буржуазии, разоблачение ее соглашательских маневров, а также собственный политический опыт масс привели к тому, что либералы проиграли борьбу за широкие демократические слои населения. Они пошли за революционным пролетариатом, за большевиками. Большевикам удалось отстоять в революции гегемонию пролетариата и его союз с крестьянством. После этого либералам оставалось или дальше укреплять свои контакты с царизмом, ожидая осуществления провозглашенного Столыпиным лозунга — сначала успокоение, а потом реформы, или, перо-став «косить глазами налево», искать опору в крупной империалистической буржуазии. По первому пути пошло правое крыло либерализма — октябристы, по второму левое — кадеты. Оба эти пути впоследствии переплелись и в конечном счете привели через десять лет после окончания первой российской революции к полному краху, вслед за падением самодержавия, всех буржуазных парт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9, с. 423.</w:t>
      </w:r>
    </w:p>
    <w:p>
      <w:pPr>
        <w:pStyle w:val="Normal"/>
        <w:widowControl w:val="false"/>
        <w:autoSpaceDE w:val="false"/>
        <w:rPr>
          <w:sz w:val="20"/>
        </w:rPr>
      </w:pPr>
      <w:r>
        <w:rPr>
          <w:sz w:val="20"/>
          <w:szCs w:val="20"/>
        </w:rPr>
        <w:t>234                                            Глава третья</w:t>
      </w:r>
    </w:p>
    <w:p>
      <w:pPr>
        <w:pStyle w:val="Normal"/>
        <w:widowControl w:val="false"/>
        <w:autoSpaceDE w:val="false"/>
        <w:rPr>
          <w:sz w:val="20"/>
        </w:rPr>
      </w:pPr>
      <w:r>
        <w:rPr>
          <w:sz w:val="20"/>
          <w:szCs w:val="20"/>
        </w:rPr>
        <w:t>&gt;.                       Революционно-демократический лагерь</w:t>
      </w:r>
    </w:p>
    <w:p>
      <w:pPr>
        <w:pStyle w:val="Normal"/>
        <w:widowControl w:val="false"/>
        <w:autoSpaceDE w:val="false"/>
        <w:rPr>
          <w:sz w:val="20"/>
        </w:rPr>
      </w:pPr>
      <w:r>
        <w:rPr>
          <w:sz w:val="20"/>
          <w:szCs w:val="20"/>
        </w:rPr>
        <w:t>Правительственному и либеральному лагерям, связанным между собой многими экономическими и политическими нитями, противостоял мощный лагерь революционной демократии, возглавляемый пролетариатом. «Никогда не бывало у революционного класса,— писал Ленин в начале 1905 г.,— таких чертовски благоприятных условий,— в отношении временных союзников, сознательных друзей, невольных пособников,— как у современного русского пролетариата» '. Обездоленный, горящий ненавистью к помещику крестьянин, органически неприемлющий полицейский произвол студент-разночинец, демократически настроенный труженик-интеллигент, забитый казарменной муштрой солдат, еле сводящий концы с концами мелкий ремесленник, затравленный царизмом «инородец» — вот далеко не полный перечень тех социальных типов, из которых складывался круг потенциальных союзников рабочего класса в демократической революции. Вместе с самым сознательным, организованным и передовым классом российского общества — пролетариатом эти слои составляли тот революционно-демократический лагерь, который в годы революции, нанося мощные удары по царизму, наложил на все события печать своих требований, своих методов революционного созидания нового общественного строя.</w:t>
      </w:r>
    </w:p>
    <w:p>
      <w:pPr>
        <w:pStyle w:val="Normal"/>
        <w:widowControl w:val="false"/>
        <w:autoSpaceDE w:val="false"/>
        <w:rPr>
          <w:sz w:val="20"/>
        </w:rPr>
      </w:pPr>
      <w:r>
        <w:rPr>
          <w:sz w:val="20"/>
          <w:szCs w:val="20"/>
        </w:rPr>
        <w:t>Внутри демократического лагеря были свои противоречия и разногласия, отражавшие различия в экономическом положении, уровне сознания и социальной психологии различных слоев трудящихся города и деревни. Здесь были и представители различных революционных партийно-политических течений, и носители так, называемой беспартийной революционности. Однако всю российскую революционную демократию объединяла ненависть к царскому самодержавию, полицейскому произволу, помещичьему строю. Непримиримость к самодержавию создавала реальные предпосылки для единства действий всех демократических сил в революционной борьбе с царизмом, для осуществления политики «левого блока». В широком смысле «левый блок» представлял собой революционный союз всех демократических сил в интересах борьбы с абсолютизмом и остатками средневековья, в более узком — вытекающие отсюда практические соглашения революционно-демократических партий и организаций, заключавшиеся в процессе открытой политической борьбы народных масс, а также на думской арене.</w:t>
      </w:r>
    </w:p>
    <w:p>
      <w:pPr>
        <w:pStyle w:val="Normal"/>
        <w:widowControl w:val="false"/>
        <w:autoSpaceDE w:val="false"/>
        <w:rPr>
          <w:sz w:val="20"/>
        </w:rPr>
      </w:pPr>
      <w:r>
        <w:rPr>
          <w:sz w:val="20"/>
          <w:szCs w:val="20"/>
        </w:rPr>
        <w:t>Союз левых сил предполагал острую идейную борьбу последовательных революционеров-большевиков со всеми проявлениями мелкобуржуазной ограниченности, непоследовательности прав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9, с. 306.</w:t>
      </w:r>
    </w:p>
    <w:p>
      <w:pPr>
        <w:pStyle w:val="Normal"/>
        <w:widowControl w:val="false"/>
        <w:autoSpaceDE w:val="false"/>
        <w:rPr>
          <w:sz w:val="20"/>
        </w:rPr>
      </w:pPr>
      <w:r>
        <w:rPr>
          <w:sz w:val="20"/>
          <w:szCs w:val="20"/>
        </w:rPr>
        <w:t>235                                 Классы и партии в революции</w:t>
      </w:r>
    </w:p>
    <w:p>
      <w:pPr>
        <w:pStyle w:val="Normal"/>
        <w:widowControl w:val="false"/>
        <w:autoSpaceDE w:val="false"/>
        <w:rPr>
          <w:sz w:val="20"/>
        </w:rPr>
      </w:pPr>
      <w:r>
        <w:rPr>
          <w:sz w:val="20"/>
          <w:szCs w:val="20"/>
        </w:rPr>
        <w:t>и «левого» оппортунизма. Природа этого парадоксального на первый взгляд явления — сплочения через борьбу — заключалась в том, что неизбежное участие мелкой буржуазии и в демократической и в социалистической революциях сопровождалось внесением ею в революционное движение своих предрассудков, реакционных фантазий, слабостей и ошибок '. Эти слабости и ошибки рельефно проявлялись в оппортунизме мелкобуржуазных партий, который отрицательно сказывался на ходе революционной борьбы и на степени сплоченности демократического лагеря.</w:t>
      </w:r>
    </w:p>
    <w:p>
      <w:pPr>
        <w:pStyle w:val="Normal"/>
        <w:widowControl w:val="false"/>
        <w:autoSpaceDE w:val="false"/>
        <w:rPr>
          <w:sz w:val="20"/>
        </w:rPr>
      </w:pPr>
      <w:r>
        <w:rPr>
          <w:sz w:val="20"/>
          <w:szCs w:val="20"/>
        </w:rPr>
        <w:t>Однако, несмотря на все шатания, мелкая буржуазия и ее партии объективно выступали в то время против самодержавия, наносили реальные удары по царскому строю, помогали авангарду рабочего класса в борьбе за демократизацию страны. А это означало, что, если большевики не хотели быть сектантами, они должны были блокироваться с революционной мелкобуржуазной демократией на основе известного принципа: «врозь идти, вместе бить!», не отказываясь вместе с тем от последовательной и принципиальной критики с позиций марксизма половинчатости своих союзников и попутчиков.</w:t>
      </w:r>
    </w:p>
    <w:p>
      <w:pPr>
        <w:pStyle w:val="Normal"/>
        <w:widowControl w:val="false"/>
        <w:autoSpaceDE w:val="false"/>
        <w:rPr>
          <w:sz w:val="20"/>
        </w:rPr>
      </w:pPr>
      <w:r>
        <w:rPr>
          <w:sz w:val="20"/>
          <w:szCs w:val="20"/>
        </w:rPr>
        <w:t>Ведущие позиции в революционно-демократическом лагере занимал пролетариат во главе с партией большевиков, пролетарской партией нового типа, партией творческого марксизма, у которой революционная мысль органически сочеталась с революционным делом. Как подчеркивал Ленин, «объективно, исторический ход вещей поставил... русский пролетариат как раз перед задачей демократического буржуазного переворота», без которого «немыслимо сколько-нибудь широкое развитие самостоятельной классовой организации для социалистического переворота» 2. Организованность и сознательность рабочего класса, наличие у него революционного марксистского авангарда превращали его в передового борца за свободу и демократию, в смелого и бескорыстного защитника интересов всех трудящихся, в признанный центр притяжения всех демократических сил.</w:t>
      </w:r>
    </w:p>
    <w:p>
      <w:pPr>
        <w:pStyle w:val="Normal"/>
        <w:widowControl w:val="false"/>
        <w:autoSpaceDE w:val="false"/>
        <w:rPr>
          <w:sz w:val="20"/>
        </w:rPr>
      </w:pPr>
      <w:r>
        <w:rPr>
          <w:sz w:val="20"/>
          <w:szCs w:val="20"/>
        </w:rPr>
        <w:t>Одна из причин особой революционности российского пролетариата по сравнению с другими отрядами международного рабочего класса состояла в том, что он тяжело страдал от пережитков средневековья в экономическом и политическом строе страны и вместе с тем не был привязан к существующему порядку теми мелкими подачками и уступками, с помощью которых империалистической буржуазии Запада удалось развратить и прибрать к рукам отдельные слои пролетариата. Ни царизму, ни буржуазии в России в общем и целом не удалось разделить рабочий класс по национальному признаку, создать сколько-нибудь широкий слой</w:t>
      </w:r>
    </w:p>
    <w:p>
      <w:pPr>
        <w:pStyle w:val="Normal"/>
        <w:widowControl w:val="false"/>
        <w:autoSpaceDE w:val="false"/>
        <w:rPr>
          <w:sz w:val="20"/>
        </w:rPr>
      </w:pPr>
      <w:r>
        <w:rPr>
          <w:sz w:val="20"/>
          <w:szCs w:val="20"/>
        </w:rPr>
        <w:t>1  См.: Ленин В. И. Поли. собр. соч., т. 30, с. 54—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м же, т. 10, с. 25.</w:t>
      </w:r>
    </w:p>
    <w:p>
      <w:pPr>
        <w:pStyle w:val="Normal"/>
        <w:widowControl w:val="false"/>
        <w:autoSpaceDE w:val="false"/>
        <w:rPr>
          <w:sz w:val="20"/>
        </w:rPr>
      </w:pPr>
      <w:r>
        <w:rPr>
          <w:sz w:val="20"/>
          <w:szCs w:val="20"/>
        </w:rPr>
        <w:t>236                                             Глава третья</w:t>
      </w:r>
    </w:p>
    <w:p>
      <w:pPr>
        <w:pStyle w:val="Normal"/>
        <w:widowControl w:val="false"/>
        <w:autoSpaceDE w:val="false"/>
        <w:rPr>
          <w:sz w:val="20"/>
        </w:rPr>
      </w:pPr>
      <w:r>
        <w:rPr>
          <w:sz w:val="20"/>
          <w:szCs w:val="20"/>
        </w:rPr>
        <w:t>«рабочей аристократии», насадить в пролетарской среде идеи «полицейского социализма» и тред-юнионизма.</w:t>
      </w:r>
    </w:p>
    <w:p>
      <w:pPr>
        <w:pStyle w:val="Normal"/>
        <w:widowControl w:val="false"/>
        <w:autoSpaceDE w:val="false"/>
        <w:rPr>
          <w:sz w:val="20"/>
        </w:rPr>
      </w:pPr>
      <w:r>
        <w:rPr>
          <w:sz w:val="20"/>
          <w:szCs w:val="20"/>
        </w:rPr>
        <w:t>Пролетариат под руководством большевиков вынес на своих плечах главную тяжесть борьбы, он увлекал массы своей революционной энергией, смелостью, самоотверженностью. Одновременно сам рабочий класс политически и духовно рос вместе с революцией, утверждался в сознании своей силы и значения, своей ответственности за судьбы родной страны. Собственный опыт пролетарских масс помогал им изживать сохранявшиеся еще у них иллюзии и предрассудки, они политически просвещались и сплачивались. «Я помню,— писал М. В. Фрунзе в своих воспоминаниях о летней стачке иваново-вознесенских рабочих 1905 г.,— как в первое время стачки, волнение охватывало аудиторию при попытках ораторов затрагивать чисто политические темы; помню, как испуганно, а порой враждебно встречалась массой критика самодержавной царской власти. Но все это было только вначале» '. К концу стачки лозунг «Долой самодержавие!» прочно вошел в сознание рабочих масс, а широкие демократические требования стали неотъемлемой частью программы бастующих. И так было не только в Иваново-Вознесенске, но и в других промышленных центрах страны, ставших в 1905—1907 гг. главными очагами революционной борьбы.</w:t>
      </w:r>
    </w:p>
    <w:p>
      <w:pPr>
        <w:pStyle w:val="Normal"/>
        <w:widowControl w:val="false"/>
        <w:autoSpaceDE w:val="false"/>
        <w:rPr>
          <w:sz w:val="20"/>
        </w:rPr>
      </w:pPr>
      <w:r>
        <w:rPr>
          <w:sz w:val="20"/>
          <w:szCs w:val="20"/>
        </w:rPr>
        <w:t>Как вспоминал Е. М. Ярославский, даже в самых широких, политически неразвитых слоях пролетариата произошла разительная перемена: еще недавно далекие от самой мысли о социализме, они теперь ясно видели в нем конечную цель пролетарского движения. Осенью 1905 г. на огромном митинге ярославских текстильщиков после лекции о социализме седой ткач со слезами на глазах говорил: «Ничего нам не надо, кроме социализма! Самое это лучшее дело — социализм» 2.</w:t>
      </w:r>
    </w:p>
    <w:p>
      <w:pPr>
        <w:pStyle w:val="Normal"/>
        <w:widowControl w:val="false"/>
        <w:autoSpaceDE w:val="false"/>
        <w:rPr>
          <w:sz w:val="20"/>
        </w:rPr>
      </w:pPr>
      <w:r>
        <w:rPr>
          <w:sz w:val="20"/>
          <w:szCs w:val="20"/>
        </w:rPr>
        <w:t>Рабочий класс показал себя не только ниспровергателем отжившего старого строя, но и творцом новой жизни, нового революционного порядка. В деятельности первых Советов рабочих депутатов особенно ярко раскрылись революционный демократизм пролетариата, его глубокий гуманизм, присущее ему чувство социальной справедливости. И хотя Советы существовали в 1905 г. очень недолго, попытки революционного правотворчества пролетарских масс, утверждение в их среде принципов новой, революционной морали имели огромное принципиальное значение.</w:t>
      </w:r>
    </w:p>
    <w:p>
      <w:pPr>
        <w:pStyle w:val="Normal"/>
        <w:widowControl w:val="false"/>
        <w:autoSpaceDE w:val="false"/>
        <w:rPr>
          <w:sz w:val="20"/>
        </w:rPr>
      </w:pPr>
      <w:r>
        <w:rPr>
          <w:sz w:val="20"/>
          <w:szCs w:val="20"/>
        </w:rPr>
        <w:t>В революционных боях 1905—1907 гг. росла и организованность пролетариата. Лучшие его представители вступали в ряды марксистской партии, становились активными организаторами стачек, демонстраций, митингов, уличных схваток с полицией. Россий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Фрунзе М. В. Собрание сочинений: В 3-х т. М.; Л., 1929, т. 1, с. 509. 1 Ярославский Е. М. Странички воспоминаний. 1905 г. М., 1926, с. 34.</w:t>
      </w:r>
    </w:p>
    <w:p>
      <w:pPr>
        <w:pStyle w:val="Normal"/>
        <w:widowControl w:val="false"/>
        <w:autoSpaceDE w:val="false"/>
        <w:rPr>
          <w:sz w:val="20"/>
        </w:rPr>
      </w:pPr>
      <w:r>
        <w:rPr>
          <w:sz w:val="20"/>
          <w:szCs w:val="20"/>
        </w:rPr>
        <w:t>237                                     Классы и партии в революции</w:t>
      </w:r>
    </w:p>
    <w:p>
      <w:pPr>
        <w:pStyle w:val="Normal"/>
        <w:widowControl w:val="false"/>
        <w:autoSpaceDE w:val="false"/>
        <w:rPr>
          <w:sz w:val="20"/>
        </w:rPr>
      </w:pPr>
      <w:r>
        <w:rPr>
          <w:sz w:val="20"/>
          <w:szCs w:val="20"/>
        </w:rPr>
        <w:t>пролетариат был инициатором всех революционных выступлений. Он первым поднялся на вооруженную борьбу с самодержавием и последним ушел с поля боя, показывая пример и увлекая за собой все остальные революционные силы.</w:t>
      </w:r>
    </w:p>
    <w:p>
      <w:pPr>
        <w:pStyle w:val="Normal"/>
        <w:widowControl w:val="false"/>
        <w:autoSpaceDE w:val="false"/>
        <w:rPr>
          <w:sz w:val="20"/>
        </w:rPr>
      </w:pPr>
      <w:r>
        <w:rPr>
          <w:sz w:val="20"/>
          <w:szCs w:val="20"/>
        </w:rPr>
        <w:t>Стачечная борьба российского пролетариата, ставшая главным средством революционного раскачивания масс, впервые в истории международного рабочего движения приобрела поистине грандиозные размеры. Об этом свидетельствует следующая таблица: '</w:t>
      </w:r>
    </w:p>
    <w:p>
      <w:pPr>
        <w:pStyle w:val="Normal"/>
        <w:widowControl w:val="false"/>
        <w:autoSpaceDE w:val="false"/>
        <w:rPr>
          <w:sz w:val="20"/>
        </w:rPr>
      </w:pPr>
      <w:r>
        <w:rPr>
          <w:sz w:val="20"/>
          <w:szCs w:val="20"/>
        </w:rPr>
        <w:t>кол-во</w:t>
      </w:r>
    </w:p>
    <w:p>
      <w:pPr>
        <w:pStyle w:val="Normal"/>
        <w:widowControl w:val="false"/>
        <w:autoSpaceDE w:val="false"/>
        <w:rPr>
          <w:sz w:val="20"/>
        </w:rPr>
      </w:pPr>
      <w:r>
        <w:rPr>
          <w:sz w:val="20"/>
          <w:szCs w:val="20"/>
        </w:rPr>
        <w:t>число      заСастов-       число      забастов-       число</w:t>
      </w:r>
    </w:p>
    <w:p>
      <w:pPr>
        <w:pStyle w:val="Normal"/>
        <w:widowControl w:val="false"/>
        <w:autoSpaceDE w:val="false"/>
        <w:rPr>
          <w:sz w:val="20"/>
        </w:rPr>
      </w:pPr>
      <w:r>
        <w:rPr>
          <w:sz w:val="20"/>
          <w:szCs w:val="20"/>
        </w:rPr>
        <w:t>забастовок     щиков    заб»стовок     щиков    забастовок     щиков</w:t>
      </w:r>
    </w:p>
    <w:p>
      <w:pPr>
        <w:pStyle w:val="Normal"/>
        <w:widowControl w:val="false"/>
        <w:autoSpaceDE w:val="false"/>
        <w:rPr>
          <w:sz w:val="20"/>
        </w:rPr>
      </w:pPr>
      <w:r>
        <w:rPr>
          <w:sz w:val="20"/>
          <w:szCs w:val="20"/>
        </w:rPr>
        <w:t>(в тыс.)</w:t>
      </w:r>
    </w:p>
    <w:p>
      <w:pPr>
        <w:pStyle w:val="Normal"/>
        <w:widowControl w:val="false"/>
        <w:autoSpaceDE w:val="false"/>
        <w:rPr>
          <w:sz w:val="20"/>
        </w:rPr>
      </w:pPr>
      <w:r>
        <w:rPr>
          <w:sz w:val="20"/>
          <w:szCs w:val="20"/>
        </w:rPr>
        <w:t>кол-во</w:t>
      </w:r>
    </w:p>
    <w:p>
      <w:pPr>
        <w:pStyle w:val="Normal"/>
        <w:widowControl w:val="false"/>
        <w:autoSpaceDE w:val="false"/>
        <w:rPr>
          <w:sz w:val="20"/>
        </w:rPr>
      </w:pPr>
      <w:r>
        <w:rPr>
          <w:sz w:val="20"/>
          <w:szCs w:val="20"/>
        </w:rPr>
        <w:t>(в тыс.)</w:t>
      </w:r>
    </w:p>
    <w:p>
      <w:pPr>
        <w:pStyle w:val="Normal"/>
        <w:widowControl w:val="false"/>
        <w:autoSpaceDE w:val="false"/>
        <w:rPr>
          <w:sz w:val="20"/>
        </w:rPr>
      </w:pPr>
      <w:r>
        <w:rPr>
          <w:sz w:val="20"/>
          <w:szCs w:val="20"/>
        </w:rPr>
        <w:t>кол-во забасгов-</w:t>
      </w:r>
    </w:p>
    <w:p>
      <w:pPr>
        <w:pStyle w:val="Normal"/>
        <w:widowControl w:val="false"/>
        <w:autoSpaceDE w:val="false"/>
        <w:rPr>
          <w:sz w:val="20"/>
        </w:rPr>
      </w:pPr>
      <w:r>
        <w:rPr>
          <w:sz w:val="20"/>
          <w:szCs w:val="20"/>
        </w:rPr>
        <w:t>(в тыс.)</w:t>
      </w:r>
    </w:p>
    <w:p>
      <w:pPr>
        <w:pStyle w:val="Normal"/>
        <w:widowControl w:val="false"/>
        <w:autoSpaceDE w:val="false"/>
        <w:rPr>
          <w:sz w:val="20"/>
        </w:rPr>
      </w:pPr>
      <w:r>
        <w:rPr>
          <w:sz w:val="20"/>
          <w:szCs w:val="20"/>
        </w:rPr>
        <w:t>Россия</w:t>
      </w:r>
    </w:p>
    <w:p>
      <w:pPr>
        <w:pStyle w:val="Normal"/>
        <w:widowControl w:val="false"/>
        <w:autoSpaceDE w:val="false"/>
        <w:rPr>
          <w:sz w:val="20"/>
        </w:rPr>
      </w:pPr>
      <w:r>
        <w:rPr>
          <w:sz w:val="20"/>
          <w:szCs w:val="20"/>
        </w:rPr>
        <w:t>Германия</w:t>
      </w:r>
    </w:p>
    <w:p>
      <w:pPr>
        <w:pStyle w:val="Normal"/>
        <w:widowControl w:val="false"/>
        <w:autoSpaceDE w:val="false"/>
        <w:rPr>
          <w:sz w:val="20"/>
        </w:rPr>
      </w:pPr>
      <w:r>
        <w:rPr>
          <w:sz w:val="20"/>
          <w:szCs w:val="20"/>
        </w:rPr>
        <w:t>США</w:t>
      </w:r>
    </w:p>
    <w:p>
      <w:pPr>
        <w:pStyle w:val="Normal"/>
        <w:widowControl w:val="false"/>
        <w:autoSpaceDE w:val="false"/>
        <w:rPr>
          <w:sz w:val="20"/>
        </w:rPr>
      </w:pPr>
      <w:r>
        <w:rPr>
          <w:sz w:val="20"/>
          <w:szCs w:val="20"/>
        </w:rPr>
        <w:t>* По более полным подсчетам, включающим не учтенные фабричной инспекцией группы индустриальных рабочих, в 1905 г. в России с учетом повторных стачек бастовало не менее 5010 тыс. человек. (См.: Исторические записки. М., 1955, т. 52, с. 173).</w:t>
      </w:r>
    </w:p>
    <w:p>
      <w:pPr>
        <w:pStyle w:val="Normal"/>
        <w:widowControl w:val="false"/>
        <w:autoSpaceDE w:val="false"/>
        <w:rPr>
          <w:sz w:val="20"/>
        </w:rPr>
      </w:pPr>
      <w:r>
        <w:rPr>
          <w:sz w:val="20"/>
          <w:szCs w:val="20"/>
        </w:rPr>
        <w:t>** Вместе с локаутами.</w:t>
      </w:r>
    </w:p>
    <w:p>
      <w:pPr>
        <w:pStyle w:val="Normal"/>
        <w:widowControl w:val="false"/>
        <w:autoSpaceDE w:val="false"/>
        <w:rPr>
          <w:sz w:val="20"/>
        </w:rPr>
      </w:pPr>
      <w:r>
        <w:rPr>
          <w:sz w:val="20"/>
          <w:szCs w:val="20"/>
        </w:rPr>
        <w:t>Таким образом, всего за 1905—1907 гг. в России, по неполным данным, бастовали 4711 тыс. рабочих, в то время как в США — 1187 тыс. и в Германии — 920 тыс. Самыми активными участниками стачечного движения российского пролетариата являлись рабочие-металлисты — наиболее передовой, политически развитый отряд пролетариата. Их основная масса шла за большевиками. На втором месте по своей активности стояли текстильщики. Они поднимались на борьбу медленнее металлистов, не сразу включались в политические выступления, но зато дольше сохраняли запас революционной энергии, выйдя в 1906 г. по числу стачечников на первое место.</w:t>
      </w:r>
    </w:p>
    <w:p>
      <w:pPr>
        <w:pStyle w:val="Normal"/>
        <w:widowControl w:val="false"/>
        <w:autoSpaceDE w:val="false"/>
        <w:rPr>
          <w:sz w:val="20"/>
        </w:rPr>
      </w:pPr>
      <w:r>
        <w:rPr>
          <w:sz w:val="20"/>
          <w:szCs w:val="20"/>
        </w:rPr>
        <w:t>По мере углубления революции стачечное движение приобретало все более ярко выраженный политический характер. В 1905 г. в политических выступлениях участвовало около 50 проц. общего числа стачечников, в 1906 г.— около 60 и в 1907 г.— почти 75 проц.2 Добавим, что в условиях революции даже чисто экоио-</w:t>
      </w:r>
    </w:p>
    <w:p>
      <w:pPr>
        <w:pStyle w:val="Normal"/>
        <w:widowControl w:val="false"/>
        <w:autoSpaceDE w:val="false"/>
        <w:rPr>
          <w:sz w:val="20"/>
        </w:rPr>
      </w:pPr>
      <w:r>
        <w:rPr>
          <w:sz w:val="20"/>
          <w:szCs w:val="20"/>
        </w:rPr>
        <w:t>1  См.: Ленин В. И. Поли. собр. соч., т. 19, с. 379, 386, 390; Международное рабочее движение: Вопросы истории и теории, т. 3, с. 106; Варвар В. Е. Статистика  стачек  рабочих  на  фабриках  и  заводах  за  трехлетие   1906—■ 1908 гг. Спб., 1910, с. 3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Ленин В. И. Поли. собр. соч., т. 19, с. 397.</w:t>
      </w:r>
    </w:p>
    <w:p>
      <w:pPr>
        <w:pStyle w:val="Normal"/>
        <w:widowControl w:val="false"/>
        <w:autoSpaceDE w:val="false"/>
        <w:rPr>
          <w:sz w:val="20"/>
        </w:rPr>
      </w:pPr>
      <w:r>
        <w:rPr>
          <w:sz w:val="20"/>
          <w:szCs w:val="20"/>
        </w:rPr>
        <w:t>Глава третья</w:t>
      </w:r>
    </w:p>
    <w:p>
      <w:pPr>
        <w:pStyle w:val="Normal"/>
        <w:widowControl w:val="false"/>
        <w:autoSpaceDE w:val="false"/>
        <w:rPr>
          <w:sz w:val="20"/>
        </w:rPr>
      </w:pPr>
      <w:r>
        <w:rPr>
          <w:sz w:val="20"/>
          <w:szCs w:val="20"/>
        </w:rPr>
        <w:t>мические стачки приооретали большое политическое звучание, нанося удар не только по буржуазии, но и но охранявшему ее прибыли самодержавному строю. Стачечная борьба пролетариата, переплетаясь с массовыми демонстрациями и различными политическими кампаниями, например бойкотом булыгинской Думы, непосредственно подводила массы к вооруженному восстанию.</w:t>
      </w:r>
    </w:p>
    <w:p>
      <w:pPr>
        <w:pStyle w:val="Normal"/>
        <w:widowControl w:val="false"/>
        <w:autoSpaceDE w:val="false"/>
        <w:rPr>
          <w:sz w:val="20"/>
        </w:rPr>
      </w:pPr>
      <w:r>
        <w:rPr>
          <w:sz w:val="20"/>
          <w:szCs w:val="20"/>
        </w:rPr>
        <w:t>Все наиболее крупные завоевания революционного парода в 1905—1907 гг. были связаны с успехами рабочего движения, с героической борьбой пролетариата. Январско-февральская волна забастовочного движения в 1905 г. заставила царизм согласиться на созыв народных представителей (напомним, что либералы тщетно упрашивали об этом царя па протяжении почти полувека). Всероссийская октябрьская политическая стачка вырвала у самодержавия манифест с обещанием демократических свобод. Общая атмосфера революции вынудила царское правительство пойти и на некоторые уступки крестьянам, в частности отменить выкупные платежи.</w:t>
      </w:r>
    </w:p>
    <w:p>
      <w:pPr>
        <w:pStyle w:val="Normal"/>
        <w:widowControl w:val="false"/>
        <w:autoSpaceDE w:val="false"/>
        <w:rPr>
          <w:sz w:val="20"/>
        </w:rPr>
      </w:pPr>
      <w:r>
        <w:rPr>
          <w:sz w:val="20"/>
          <w:szCs w:val="20"/>
        </w:rPr>
        <w:t>Рабочий класс вынес на своих плечах и основную тяжесть борьбы за национальное равноправие. Так, Всероссийская октябрьская политическая стачка сыграла решающую роль в восстановлении конституции Финляндии и предоставлении ее населению всеобщего избирательного права. Неизменно шли в первых рядах российского пролетариата рабочие Польши, связывавшие решение «польского вопроса» с необходимостью свержения царизма и созданием свободной, демократической России. Рабочие ряда национальных районов с оружием в руках противодействовали великодержавной шовинистической политике самодержавия, вели борьбу с еврейскими погромами, армяно-мусульманской резней и т. п. В Прибалтике, Польше, Белоруссии, на Украине, Кавказе пролетариат активно поддерживал демократическое движение за введение национальных языков в школе, суде, органах местного самоуправления, выступал за ликвидацию национальных ограничений в области культуры и просвещения. Таким образом, в 1905— 1907 гг. пролетариат на деле доказал народным массам, что рабочие не только декларируют свой демократизм, но и самоотверженно борются за свободу всех народов Росс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ыполнить почетную и ответственную роль гегемона народной революции рабочий класс России смог благодаря тому, что ею борьбой руководила пролетарская партия нового типа — партия большевиков. В революционно-демократическом лагере были и другие партии, которые провозглашали требования, близкие к требованиям программы-минимум РСДРП, но они никогда не могли последовательно бороться за их осуществление, отрешиться от присущих непролетарским слоям трудящихся половинчатости и ограниченности. Только партия большевиков смогла стать настоя-</w:t>
      </w:r>
    </w:p>
    <w:p>
      <w:pPr>
        <w:pStyle w:val="Normal"/>
        <w:widowControl w:val="false"/>
        <w:autoSpaceDE w:val="false"/>
        <w:rPr>
          <w:sz w:val="20"/>
        </w:rPr>
      </w:pPr>
      <w:r>
        <w:rPr>
          <w:sz w:val="20"/>
          <w:szCs w:val="20"/>
        </w:rPr>
        <w:t>Классы и партии в революции</w:t>
      </w:r>
    </w:p>
    <w:p>
      <w:pPr>
        <w:pStyle w:val="Normal"/>
        <w:widowControl w:val="false"/>
        <w:autoSpaceDE w:val="false"/>
        <w:rPr>
          <w:sz w:val="20"/>
        </w:rPr>
      </w:pPr>
      <w:r>
        <w:rPr>
          <w:sz w:val="20"/>
          <w:szCs w:val="20"/>
        </w:rPr>
        <w:t>щим идейным вождем всего демократического лагеря, выразителем его чаяний и стойким борцом за его интересы, сумела найти оптимальный вариант сочетания демократических и социалистических тенденций развития революционно-освободительного движения в России. Такое сочетание открывало простор революционной энергии и самодеятельности самых широких демократических слоев и вместе с тем позволяло не упускать из вида социалистическую перспективу борьбы. Осуществление выдвинутой большевиками программы радикальной демократизации страны должно было создать необходимые условия для перерастания буржуазно-демократической революции в социалистическую.</w:t>
      </w:r>
    </w:p>
    <w:p>
      <w:pPr>
        <w:pStyle w:val="Normal"/>
        <w:widowControl w:val="false"/>
        <w:autoSpaceDE w:val="false"/>
        <w:rPr>
          <w:sz w:val="20"/>
        </w:rPr>
      </w:pPr>
      <w:r>
        <w:rPr>
          <w:sz w:val="20"/>
          <w:szCs w:val="20"/>
        </w:rPr>
        <w:t>И хотя численность партии большевиков в условиях самодержавного режима была сравнительно невелика, влияние ее на широкие народные массы в годы революции непрерывно росло. Подобно тому как воздействие рабочего класса на всю политическую жизнь страны было неизмеримо больше, чем его доля в общей массе населения, так и сила большевистской партии измерялась не только количеством ее членов, но и их высоким боевым духом, преданностью делу революции. Огромное значение имел и тот факт, что большевистская партия была окружена не поддающимся точному учету, но непрерывно численно возраставшим в ходе революции широким слоем формально беспартийных рабочих и представителей других демократических сил, которые активно помогали ей в борьбе с самодержавием и буржуазией.</w:t>
      </w:r>
    </w:p>
    <w:p>
      <w:pPr>
        <w:pStyle w:val="Normal"/>
        <w:widowControl w:val="false"/>
        <w:autoSpaceDE w:val="false"/>
        <w:rPr>
          <w:sz w:val="20"/>
        </w:rPr>
      </w:pPr>
      <w:r>
        <w:rPr>
          <w:sz w:val="20"/>
          <w:szCs w:val="20"/>
        </w:rPr>
        <w:t>Важным источником силы и влияния большевистской партии было наличие у нее поистине замечательных руководителей во главе с В. И. Лениным. Сам Владимир Ильич соединял в себе качества гениального ученого и блестящего организатора. Отличное знание исторического опыта российского и международного революционного движения, глубокая разработка коренных проблем марксистской теории и политики рабочего движения в свете требований новой эпохи, тесная, нерасторжимая связь с рабочим классом, железная воля и беззаветная преданность интересам народа, делу революции характеризовали его как подлинного вождя партии большеви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ядом с Лениным и под его непосредственным руководством работала в годы революции целая плеяда выдающихся деятелей большевистской партии. Это был подлинно интернациональный по составу и молодой по возрасту коллектив руководителей, в котором дружно и плодотворно трудились партийные публицисты и агитаторы, опытные организаторы масс и мастера революционной конспирации, люди разных профессий, щедро отдававшие партии и революции свой талант, энергию, а нередко и саму жизнь. Навсегда вошли в историю имена погибших в годы революции — соратника Ленина по «искровской» работе Н. Э. Баумана, любимых вожаков рабочих — И. В. Бабушкипа и Ф. А. Афанасьева. Боль-</w:t>
      </w:r>
    </w:p>
    <w:p>
      <w:pPr>
        <w:pStyle w:val="Normal"/>
        <w:widowControl w:val="false"/>
        <w:autoSpaceDE w:val="false"/>
        <w:rPr>
          <w:sz w:val="20"/>
        </w:rPr>
      </w:pPr>
      <w:r>
        <w:rPr>
          <w:sz w:val="20"/>
          <w:szCs w:val="20"/>
        </w:rPr>
        <w:t>240                                                 Глав» третья</w:t>
      </w:r>
    </w:p>
    <w:p>
      <w:pPr>
        <w:pStyle w:val="Normal"/>
        <w:widowControl w:val="false"/>
        <w:autoSpaceDE w:val="false"/>
        <w:rPr>
          <w:sz w:val="20"/>
        </w:rPr>
      </w:pPr>
      <w:r>
        <w:rPr>
          <w:sz w:val="20"/>
          <w:szCs w:val="20"/>
        </w:rPr>
        <w:t>шой вклад в революционное дело внесли Л. Б. Красин, которого Ленин образно называл «ответственным техником, финансистом и транспортером партии», Н. К. Крупская, И. Ф. Дубровинский, Я. М. Свердлов, Ф. Э. Дзержинский, М. М. Литвинов, С. И. Гусев, Е. М. Ярославский, видные публицисты — В. В. Боровский, А. В. Луначарский, И. И. Скворцов-Степанов и др.</w:t>
      </w:r>
    </w:p>
    <w:p>
      <w:pPr>
        <w:pStyle w:val="Normal"/>
        <w:widowControl w:val="false"/>
        <w:autoSpaceDE w:val="false"/>
        <w:rPr>
          <w:sz w:val="20"/>
        </w:rPr>
      </w:pPr>
      <w:r>
        <w:rPr>
          <w:sz w:val="20"/>
          <w:szCs w:val="20"/>
        </w:rPr>
        <w:t>В борьбе с самодержавием большевики сплачивали вокруг рабочего класса все слои трудящегося населения страны. Они стремились максимально использовать в интересах революции их демократические устремления, убедить в правильности революционного курса рабочего класса, добиться координации действий всех участников народного общедемократического фронта. Большевики руководили стачечным движением пролетариата, открытыми вооруженными выступлениями рабочих против царского правительства, вели большую работу в деревне и среди демократических слоев городского населения, в армии и на флоте.</w:t>
      </w:r>
    </w:p>
    <w:p>
      <w:pPr>
        <w:pStyle w:val="Normal"/>
        <w:widowControl w:val="false"/>
        <w:autoSpaceDE w:val="false"/>
        <w:rPr>
          <w:sz w:val="20"/>
        </w:rPr>
      </w:pPr>
      <w:r>
        <w:rPr>
          <w:sz w:val="20"/>
          <w:szCs w:val="20"/>
        </w:rPr>
        <w:t>Особое внимание большевики уделяли работе с крестьянскими массами и среди сельскохозяйственного пролетариата, а также аграрной проблеме в целом. Различные аспекты аграрно-крестьяц-ского движения обсуждались на трех съездах и двух конференциях РСДРП, а также на более чем 100 областных, губернских, окружных и городских партийных конференциях и съездах национальных социал-демократических организаций '. В годы революции большевистскими организациями было выпущено не менее 375 листовок, обращенных непосредственно к крестьянам2. Большевики призывали их не верить царю, отказываться от уплаты казенных податей и несения военной службы, не повиноваться царским властям, устраивать демонстрации, вооружаться, самочинно отбирать помещичьи земли, организовывать революционные крестьянские комитеты. Через все большевистские листовки, распространявшиеся в деревнях, красной нитью проходила мысль: союз рабочих и крестьян, их совместная борьба с царским правительством — залог успеха всенародного вооруженного восстания, революционного обновления России. Большое распространение получила в деревне ленинская брошюра «К деревенской бедноте». Она была обнаружена полицией при обысках в селах и деревнях более 20 губерний России 3.</w:t>
      </w:r>
    </w:p>
    <w:p>
      <w:pPr>
        <w:pStyle w:val="Normal"/>
        <w:widowControl w:val="false"/>
        <w:autoSpaceDE w:val="false"/>
        <w:rPr>
          <w:sz w:val="20"/>
        </w:rPr>
      </w:pPr>
      <w:r>
        <w:rPr>
          <w:sz w:val="20"/>
          <w:szCs w:val="20"/>
        </w:rPr>
        <w:t>Для непосредственной работы среди пролетариев, которые трудились на предприятиях, расположенных в сельской местности, а также среди крестьян большевики создавали окружные партийные</w:t>
      </w:r>
    </w:p>
    <w:p>
      <w:pPr>
        <w:pStyle w:val="Normal"/>
        <w:widowControl w:val="false"/>
        <w:autoSpaceDE w:val="false"/>
        <w:rPr>
          <w:sz w:val="20"/>
        </w:rPr>
      </w:pPr>
      <w:r>
        <w:rPr>
          <w:sz w:val="20"/>
          <w:szCs w:val="20"/>
        </w:rPr>
        <w:t>1 См.: Сенчакова Л. Т. РСДРП и крестьянство в революции 1905— 1907 гг. М., 1984, с. 52.</w:t>
      </w:r>
    </w:p>
    <w:p>
      <w:pPr>
        <w:pStyle w:val="Normal"/>
        <w:widowControl w:val="false"/>
        <w:autoSpaceDE w:val="false"/>
        <w:rPr>
          <w:sz w:val="20"/>
        </w:rPr>
      </w:pPr>
      <w:r>
        <w:rPr>
          <w:sz w:val="20"/>
          <w:szCs w:val="20"/>
        </w:rPr>
        <w:t>8 Там же, с.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Владимир Ильич Ленин. Биографическая хроника. М., 1971, т 2, с. 215, 293—295, 376—378.</w:t>
      </w:r>
    </w:p>
    <w:p>
      <w:pPr>
        <w:pStyle w:val="Normal"/>
        <w:widowControl w:val="false"/>
        <w:autoSpaceDE w:val="false"/>
        <w:rPr>
          <w:sz w:val="20"/>
        </w:rPr>
      </w:pPr>
      <w:r>
        <w:rPr>
          <w:sz w:val="20"/>
          <w:szCs w:val="20"/>
        </w:rPr>
        <w:t>241                                  Классы ж партии в революции</w:t>
      </w:r>
    </w:p>
    <w:p>
      <w:pPr>
        <w:pStyle w:val="Normal"/>
        <w:widowControl w:val="false"/>
        <w:autoSpaceDE w:val="false"/>
        <w:rPr>
          <w:sz w:val="20"/>
        </w:rPr>
      </w:pPr>
      <w:r>
        <w:rPr>
          <w:sz w:val="20"/>
          <w:szCs w:val="20"/>
        </w:rPr>
        <w:t>организации и аграрные группы при партийных комитетах. Большое влияние на крестьянское движение оказывали, например, Московский окружной комитет, аграрные группы в Саратове и Самаре. В сентябре 1906 г. в Самаре, одном из центров интенсивного крестьянского движения, состоялась Поволжская конференция аграрных работников партии. В том же году прошли совещания представителей сельских организаций РСДРП Эстляндии, конференции делегатов сельских партийных организаций Херсонской и Нижегородской губерний и т. д.</w:t>
      </w:r>
    </w:p>
    <w:p>
      <w:pPr>
        <w:pStyle w:val="Normal"/>
        <w:widowControl w:val="false"/>
        <w:autoSpaceDE w:val="false"/>
        <w:rPr>
          <w:sz w:val="20"/>
        </w:rPr>
      </w:pPr>
      <w:r>
        <w:rPr>
          <w:sz w:val="20"/>
          <w:szCs w:val="20"/>
        </w:rPr>
        <w:t xml:space="preserve">Созданные по призыву большевиков крестьянские революционные комитеты стали центрами сплочения крестьянских масс в Саратовской, Тверской, Нижегородской, Кутаисской и ряде других губерний. В Прибалтике было организовано около 350 распорядительных крестьянских комитетов. Большевики оказывали большое влияние на деятельность Всероссийского крестьянского союза, а также Трудовой группы, объединявшей крестьянских депутатов сначала </w:t>
      </w:r>
      <w:r>
        <w:rPr>
          <w:sz w:val="20"/>
          <w:szCs w:val="20"/>
          <w:lang w:val="en-US"/>
        </w:rPr>
        <w:t xml:space="preserve">I, </w:t>
      </w:r>
      <w:r>
        <w:rPr>
          <w:sz w:val="20"/>
          <w:szCs w:val="20"/>
        </w:rPr>
        <w:t xml:space="preserve">а затем и </w:t>
      </w:r>
      <w:r>
        <w:rPr>
          <w:sz w:val="20"/>
          <w:szCs w:val="20"/>
          <w:lang w:val="en-US"/>
        </w:rPr>
        <w:t xml:space="preserve">II </w:t>
      </w:r>
      <w:r>
        <w:rPr>
          <w:sz w:val="20"/>
          <w:szCs w:val="20"/>
        </w:rPr>
        <w:t>Государственных дум. Они стремились придать их работе больше" последовательности и решительности, теснее связать их с широкими крестьянскими массами, ослабить воздействие либералов на эти организации.</w:t>
      </w:r>
    </w:p>
    <w:p>
      <w:pPr>
        <w:pStyle w:val="Normal"/>
        <w:widowControl w:val="false"/>
        <w:autoSpaceDE w:val="false"/>
        <w:rPr>
          <w:sz w:val="20"/>
        </w:rPr>
      </w:pPr>
      <w:r>
        <w:rPr>
          <w:sz w:val="20"/>
          <w:szCs w:val="20"/>
        </w:rPr>
        <w:t>В современной буржуазной историографии получил хождение тезис о том, что аграрное движение оставалось в 1905 г. в общем и целом «в рамках народнической идеологии и было мало подвержено влиянию... марксизма» '. Однако факты свидетельствуют об обратном: влияние большевиков и воздействие их лозунгов на крестьянство росло. В воспоминаниях участников революции отмечается, что «работа в деревне развернулась лучше, чем мы ожидали. Привычные старые утверждения народников о том, что «марксисту нечего делать в деревне», не оправдали себя и оказались большим вздором» 2.</w:t>
      </w:r>
    </w:p>
    <w:p>
      <w:pPr>
        <w:pStyle w:val="Normal"/>
        <w:widowControl w:val="false"/>
        <w:autoSpaceDE w:val="false"/>
        <w:rPr>
          <w:sz w:val="20"/>
        </w:rPr>
      </w:pPr>
      <w:r>
        <w:rPr>
          <w:sz w:val="20"/>
          <w:szCs w:val="20"/>
        </w:rPr>
        <w:t>Широкий размах приняла нелегальная деятельность большевиков в царской казарме. Революционную работу в армии и на флоте возглавляли военные организации РСДРП, в которых преобладали большевики. Для солдат и матросов издавались газеты и листовки, создавались пропагандистские кружки. Если накануне революции в войсках вели работу только 11 местных партийных организаций, а в армии насчитывалось лишь 3 военные организации РСДРП, то в 1905 г. военной работой занимались уже 64 местные партийные организации, а число специальных военных организаций РСДРП возросло до 27. Наиболее крупными из них были Петер-</w:t>
      </w:r>
    </w:p>
    <w:p>
      <w:pPr>
        <w:pStyle w:val="Normal"/>
        <w:widowControl w:val="false"/>
        <w:autoSpaceDE w:val="false"/>
        <w:rPr>
          <w:sz w:val="20"/>
        </w:rPr>
      </w:pPr>
      <w:r>
        <w:rPr>
          <w:sz w:val="20"/>
          <w:szCs w:val="20"/>
        </w:rPr>
        <w:t>1  Кеер 1. ТЬе Ви851ап геуоГиМоп. А 81ис1у ш тазз тоЬШгаиоп. Ьопскт. 1976, р. 10; см. также: Ьагвзоп К. ТЬеопез о{ геуоШкт. Ргот Магх 1о И&gt;е Иг.ч1 Пиз81ап геуо1и1юп. 81окЬо1т, 1970, р. 254—2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Крестьянское движение  в  Рязанской  губернии  в  годы  первой  русской революции. Документы и материалы. Рязань, 1900, с. 226.</w:t>
      </w:r>
    </w:p>
    <w:p>
      <w:pPr>
        <w:pStyle w:val="Normal"/>
        <w:widowControl w:val="false"/>
        <w:autoSpaceDE w:val="false"/>
        <w:rPr>
          <w:sz w:val="20"/>
        </w:rPr>
      </w:pPr>
      <w:r>
        <w:rPr>
          <w:sz w:val="20"/>
          <w:szCs w:val="20"/>
        </w:rPr>
        <w:t>242                       •                     Глава третья</w:t>
      </w:r>
    </w:p>
    <w:p>
      <w:pPr>
        <w:pStyle w:val="Normal"/>
        <w:widowControl w:val="false"/>
        <w:autoSpaceDE w:val="false"/>
        <w:rPr>
          <w:sz w:val="20"/>
        </w:rPr>
      </w:pPr>
      <w:r>
        <w:rPr>
          <w:sz w:val="20"/>
          <w:szCs w:val="20"/>
        </w:rPr>
        <w:t>бургская, Рижская, Кронштадтская, Киевская, Московская, а также Центральный матросский комитет Черноморского флота. В 1906 г. работу в армии и на флоте вели уже 48 военных организаций РСДРП, издававшие более 40 нелегальных газет для солдат и матросов. Особо выделялась среди них газета «Казарма» (Петербург), выходившая тиражом до 26 тыс. экземпляров.</w:t>
      </w:r>
    </w:p>
    <w:p>
      <w:pPr>
        <w:pStyle w:val="Normal"/>
        <w:widowControl w:val="false"/>
        <w:autoSpaceDE w:val="false"/>
        <w:rPr>
          <w:sz w:val="20"/>
        </w:rPr>
      </w:pPr>
      <w:r>
        <w:rPr>
          <w:sz w:val="20"/>
          <w:szCs w:val="20"/>
        </w:rPr>
        <w:t>Словом, партия большевиков была самой активной политической силой страны, единственной партией, которая, по выражению Ленина, сумела не только многому научиться у революции, но и смогла сама «научить» ее, т. е. возглавить стихийное движение народных масс, руководить их революционной борьбой. Говоря о роли партии в революции, Ленин писал: «Известно — и сами меньшевики... многократно признали это,— что в эти годы. (1905— 1907) рабочие массы шли с большевиками. Большевизм выразил пролетарскую сущность движения, меньшевизм — его оппортунистическое, мещански-интеллигентское крыло» '.</w:t>
      </w:r>
    </w:p>
    <w:p>
      <w:pPr>
        <w:pStyle w:val="Normal"/>
        <w:widowControl w:val="false"/>
        <w:autoSpaceDE w:val="false"/>
        <w:rPr>
          <w:sz w:val="20"/>
        </w:rPr>
      </w:pPr>
      <w:r>
        <w:rPr>
          <w:sz w:val="20"/>
          <w:szCs w:val="20"/>
        </w:rPr>
        <w:t>На революционных марксистских позициях стояли и некоторые социал-демократические партии национальных районов страны. Большим влиянием пользовалась Социал-демократия Королевства Польского и Литвы (СДКПиЛ), действовавшая на территории Польши, Литвы и Белоруссии (в 1907 г. в ее рядах было около 25 тыс. членов), а также Латышская социал-демократическая рабочая партия (ЛСДРП), насчитывавшая до 13 тыс. членов. Обе партии были сторонниками совместной борьбы пролетариев всех национальностей России против самодержавия, разделяли основные положения программы РСДРП. Но они допускали и некоторые ошибки в вопросах теории и практической политики. У них не было четкого понимания необходимости централизованной партийной организации, а СДКПиЛ недооценивала роль крестьянского и национально-освободительного движения.</w:t>
      </w:r>
    </w:p>
    <w:p>
      <w:pPr>
        <w:pStyle w:val="Normal"/>
        <w:widowControl w:val="false"/>
        <w:autoSpaceDE w:val="false"/>
        <w:rPr>
          <w:sz w:val="20"/>
        </w:rPr>
      </w:pPr>
      <w:r>
        <w:rPr>
          <w:sz w:val="20"/>
          <w:szCs w:val="20"/>
        </w:rPr>
        <w:t xml:space="preserve">Отказ руководства СДКПиЛ признать программное требование РСДРП о праве наций на самоопределение и стремление латышских социал-демократов к установлению федеративного принципа построения партии помешали в 1903—1905 гг. их объединению с РСДРП. Оно произошло лишь на </w:t>
      </w:r>
      <w:r>
        <w:rPr>
          <w:sz w:val="20"/>
          <w:szCs w:val="20"/>
          <w:lang w:val="en-US"/>
        </w:rPr>
        <w:t xml:space="preserve">IV </w:t>
      </w:r>
      <w:r>
        <w:rPr>
          <w:sz w:val="20"/>
          <w:szCs w:val="20"/>
        </w:rPr>
        <w:t>съезде РСДРП в 1906 г. В процессе революционной борьбы под влиянием большевиков эти национальные организации постепенно выправляли свою линию и по основным вопросам революции выступали вместе с большевиками, что имело большое значение для укрепления единства рабочего движения.</w:t>
      </w:r>
    </w:p>
    <w:p>
      <w:pPr>
        <w:pStyle w:val="Normal"/>
        <w:widowControl w:val="false"/>
        <w:autoSpaceDE w:val="false"/>
        <w:rPr>
          <w:sz w:val="20"/>
        </w:rPr>
      </w:pPr>
      <w:r>
        <w:rPr>
          <w:sz w:val="20"/>
          <w:szCs w:val="20"/>
        </w:rPr>
        <w:t>Мелкобуржуазный характер страны и быстрый рост пролетариата за счет выходцев из деревни явились одной из причин того, что часть рабочего класса России находилась под влиянием различных течений мелкобуржуазного социализма. Главными и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н. собр. соч., т. 25, с. 100.</w:t>
      </w:r>
    </w:p>
    <w:p>
      <w:pPr>
        <w:pStyle w:val="Normal"/>
        <w:widowControl w:val="false"/>
        <w:autoSpaceDE w:val="false"/>
        <w:rPr>
          <w:sz w:val="20"/>
        </w:rPr>
      </w:pPr>
      <w:r>
        <w:rPr>
          <w:sz w:val="20"/>
          <w:szCs w:val="20"/>
        </w:rPr>
        <w:t>243                                 Классы и партии в революции</w:t>
      </w:r>
    </w:p>
    <w:p>
      <w:pPr>
        <w:pStyle w:val="Normal"/>
        <w:widowControl w:val="false"/>
        <w:autoSpaceDE w:val="false"/>
        <w:rPr>
          <w:sz w:val="20"/>
        </w:rPr>
      </w:pPr>
      <w:r>
        <w:rPr>
          <w:sz w:val="20"/>
          <w:szCs w:val="20"/>
        </w:rPr>
        <w:t>яыми противниками большевиков внутри рабочего движения были меньшевики, которые вначале составляли фракцию внутри РСДРП, а затем стали фактически самостоятельной партией. В ее рядах были отсталые, не до конца порвавшие с мелкобуржуазной средой полуремесленные рабочие преимущественно из западных и южных районов страны, а также небольшая часть квалифицированных рабочих, наиболее близких по своему положению к западной «рабочей аристократии». Примыкали к меньшевикам и некоторые сбитые с толку, не разобравшиеся в причинах раскола РСДРП рабочие, которые в ходе революции действовали по-большевистски. Однако основное ядро меньшевиков состояло из мелкобуржуазной интеллигенции, привносившей в социал-демократическое движение дух индивидуализма, политическую неустойчивость и оппортунистические шатания.</w:t>
      </w:r>
    </w:p>
    <w:p>
      <w:pPr>
        <w:pStyle w:val="Normal"/>
        <w:widowControl w:val="false"/>
        <w:autoSpaceDE w:val="false"/>
        <w:rPr>
          <w:sz w:val="20"/>
        </w:rPr>
      </w:pPr>
      <w:r>
        <w:rPr>
          <w:sz w:val="20"/>
          <w:szCs w:val="20"/>
        </w:rPr>
        <w:t xml:space="preserve">Выступая на словах за революцию, демократию и социализм (формально они признавали марксистскую программу, принятую на </w:t>
      </w:r>
      <w:r>
        <w:rPr>
          <w:sz w:val="20"/>
          <w:szCs w:val="20"/>
          <w:lang w:val="en-US"/>
        </w:rPr>
        <w:t xml:space="preserve">II </w:t>
      </w:r>
      <w:r>
        <w:rPr>
          <w:sz w:val="20"/>
          <w:szCs w:val="20"/>
        </w:rPr>
        <w:t>съезде РСДРП), меньшевики на деле проявляли непоследовательность, вносили в ряды борющегося пролетариата ошибочные теоретические взгляды и мелкобуржуазную ограниченность. Революционность меньшевиков была типичной мелкобуржуазной революционностью с присущими ей постоянными колебаниями между либеральной буржуазией и революционным пролетариатом, причем по мере спада революционной волны меньшевики все больше сползали в сторону реформизма и буржуазного либерализма.</w:t>
      </w:r>
    </w:p>
    <w:p>
      <w:pPr>
        <w:pStyle w:val="Normal"/>
        <w:widowControl w:val="false"/>
        <w:autoSpaceDE w:val="false"/>
        <w:rPr>
          <w:sz w:val="20"/>
        </w:rPr>
      </w:pPr>
      <w:r>
        <w:rPr>
          <w:sz w:val="20"/>
          <w:szCs w:val="20"/>
        </w:rPr>
        <w:t>В отличие от большевиков меньшевики никогда не были в идейном и организационном отношении единой партией, всегда делились на множество течений, групп и группок. В лагере меньшевизма имелись и правое крыло (П. Аксельрод, Н. Череванин, А. По-тресов), и «центр» во главе с Ю. Мартовым, и левацкие элементы (Л. Троцкий). Что касается Г. В. Плеханова, то он, как указывал Ленин, очень часто занимал в меньшевистском лагере особую позицию '. Однако общим для всех оттенков меньшевизма было приспособление борьбы рабочего класса к интересам либералов, проведение либеральной рабочей политики.</w:t>
      </w:r>
    </w:p>
    <w:p>
      <w:pPr>
        <w:pStyle w:val="Normal"/>
        <w:widowControl w:val="false"/>
        <w:autoSpaceDE w:val="false"/>
        <w:rPr>
          <w:sz w:val="20"/>
        </w:rPr>
      </w:pPr>
      <w:r>
        <w:rPr>
          <w:sz w:val="20"/>
          <w:szCs w:val="20"/>
        </w:rPr>
        <w:t>Характерными чертами меньшевизма были: ставка па стихийное массовое движение и принижение организующей и руководящей роли марксистской партии, полное отрицание или сомнения в возможности практического осуществления гегемонии пролетариата в демократической революции, органическое тяготение к блоку с кадетами, абсолютизация общедемократических требований и отрыв их от социалистических задач рабочего класса, ориентация на легальные, в первую очередь парламентские, формы борьбы. По существу, меньшевики продолжали оппортунистическую линию русских «экономистов» и «легальных марксистов», а так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25, с. 222.</w:t>
      </w:r>
    </w:p>
    <w:p>
      <w:pPr>
        <w:pStyle w:val="Normal"/>
        <w:widowControl w:val="false"/>
        <w:autoSpaceDE w:val="false"/>
        <w:rPr>
          <w:sz w:val="20"/>
        </w:rPr>
      </w:pPr>
      <w:r>
        <w:rPr>
          <w:sz w:val="20"/>
          <w:szCs w:val="20"/>
        </w:rPr>
        <w:t>244                                          Глава третья</w:t>
      </w:r>
    </w:p>
    <w:p>
      <w:pPr>
        <w:pStyle w:val="Normal"/>
        <w:widowControl w:val="false"/>
        <w:autoSpaceDE w:val="false"/>
        <w:rPr>
          <w:sz w:val="20"/>
        </w:rPr>
      </w:pPr>
      <w:r>
        <w:rPr>
          <w:sz w:val="20"/>
          <w:szCs w:val="20"/>
        </w:rPr>
        <w:t>западноевропейских бернштейнианцев. В целом же между большевиками и меньшевиками оказались возможными лишь временные тактические соглашения в рамках «левого блока», не устранявшие, а, наоборот, предполагавшие бескомпромиссную идейную борьбу по всем основным вопросам революции.</w:t>
      </w:r>
    </w:p>
    <w:p>
      <w:pPr>
        <w:pStyle w:val="Normal"/>
        <w:widowControl w:val="false"/>
        <w:autoSpaceDE w:val="false"/>
        <w:rPr>
          <w:sz w:val="20"/>
        </w:rPr>
      </w:pPr>
      <w:r>
        <w:rPr>
          <w:sz w:val="20"/>
          <w:szCs w:val="20"/>
        </w:rPr>
        <w:t>Близкую к меньшевикам оппортунистическую позицию занимал и Всеобщий еврейский рабочий союз в Литве, Польше и России (Бунд). С 1898 г. бундовцы входили в РСДРП в качестве ее автономной организации, но в 1903 г. вышли из партии, отказавшейся признать их националистические притязания на роль единственной политической организации, ведущей работу среди еврейского пролетариата. С 1906 г. Бунд вновь объединился с российской социал-демократией, неизменно блокируясь при этом с меньшевиками. Бундовцы мешали интернациональному сплочению рабочих, отстаивали оппортунистическую теорию культурно-национальной автономии, сводя решение национального вопроса лишь к созданию угнетенными нациями своих местных учреждений. Помимо бундовцев, среди еврейских рабочих действовали оформившиеся в 1905—1906 гг. организации сионистского толка — «Поалей-цион», сионисты-социалисты, социалистическая еврейская рабочая партия. Последняя была близка к эсерам'.</w:t>
      </w:r>
    </w:p>
    <w:p>
      <w:pPr>
        <w:pStyle w:val="Normal"/>
        <w:widowControl w:val="false"/>
        <w:autoSpaceDE w:val="false"/>
        <w:rPr>
          <w:sz w:val="20"/>
        </w:rPr>
      </w:pPr>
      <w:r>
        <w:rPr>
          <w:sz w:val="20"/>
          <w:szCs w:val="20"/>
        </w:rPr>
        <w:t>Отход от принципов пролетарского интернационализма был характерен и для ряда других социал-демократических партий, возникших в национальных районах страны. Так, армянская социал-демократическая партия «Гнчак» («Колокол»), хотя и называла себя марксистской, но на первый план выдвигала чисто национальные задачи. На откровенно оппортунистических позициях стояла армянская социал-демократическая рабочая организация «Специфики». Само название организации говорило о попытках ее создателей обосновать необходимость самостоятельной и обособленной армянской социал-демократической партии «специфическими особенностями своей нации». «Специфики» по своей идеологии были во многом близки к бундовцам, требовали построения РСДРП на федеративных началах и выдавали себя за единственных представителей армянского пролетариата. Националистические настроения были характерны и для примыкавших к меньшевизму Украинской социал-демократической рабочей партии (УСДРП) 2 и Украинского социал-демократического союза («Спилки») 3.</w:t>
      </w:r>
    </w:p>
    <w:p>
      <w:pPr>
        <w:pStyle w:val="Normal"/>
        <w:widowControl w:val="false"/>
        <w:autoSpaceDE w:val="false"/>
        <w:rPr>
          <w:sz w:val="20"/>
        </w:rPr>
      </w:pPr>
      <w:r>
        <w:rPr>
          <w:sz w:val="20"/>
          <w:szCs w:val="20"/>
        </w:rPr>
        <w:t>Большевикам приходилось сталкиваться в рабочей среде и с всевозможными течениями мелкобуржуазного революционаризма.</w:t>
      </w:r>
    </w:p>
    <w:p>
      <w:pPr>
        <w:pStyle w:val="Normal"/>
        <w:widowControl w:val="false"/>
        <w:autoSpaceDE w:val="false"/>
        <w:rPr>
          <w:sz w:val="20"/>
        </w:rPr>
      </w:pPr>
      <w:r>
        <w:rPr>
          <w:sz w:val="20"/>
          <w:szCs w:val="20"/>
        </w:rPr>
        <w:t>1  См.: Солошенко В. И. Большевики в борьбе с мелкобуржуазными партиями в Белоруссии. Минск, 1981, с. 132—133.</w:t>
      </w:r>
    </w:p>
    <w:p>
      <w:pPr>
        <w:pStyle w:val="Normal"/>
        <w:widowControl w:val="false"/>
        <w:autoSpaceDE w:val="false"/>
        <w:rPr>
          <w:sz w:val="20"/>
        </w:rPr>
      </w:pPr>
      <w:r>
        <w:rPr>
          <w:sz w:val="20"/>
          <w:szCs w:val="20"/>
        </w:rPr>
        <w:t>2  Оформилась в конце 1905 г. из остатков Революционной украинской партии (Р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Весной 1905 г. «Спилка», выделившаяся в 1904 г. из РУП, была принята в состав меньшевистской организации на правах ее автономной части.</w:t>
      </w:r>
    </w:p>
    <w:p>
      <w:pPr>
        <w:pStyle w:val="Normal"/>
        <w:widowControl w:val="false"/>
        <w:autoSpaceDE w:val="false"/>
        <w:rPr>
          <w:sz w:val="20"/>
        </w:rPr>
      </w:pPr>
      <w:r>
        <w:rPr>
          <w:sz w:val="20"/>
          <w:szCs w:val="20"/>
        </w:rPr>
        <w:t>245                               Классы и партии в революции</w:t>
      </w:r>
    </w:p>
    <w:p>
      <w:pPr>
        <w:pStyle w:val="Normal"/>
        <w:widowControl w:val="false"/>
        <w:autoSpaceDE w:val="false"/>
        <w:rPr>
          <w:sz w:val="20"/>
        </w:rPr>
      </w:pPr>
      <w:r>
        <w:rPr>
          <w:sz w:val="20"/>
          <w:szCs w:val="20"/>
        </w:rPr>
        <w:t>Партия эсеров организовала в 1905 г. особые «рабочие союзы» в Петербурге, Брянске, Киеве, Саратове, Вильно, Пензе, Кишиневе. Организации, действовавшие среди рабочих, создали также полтавский и самарский комитеты эсеров. Однако основной сферой влияния этой партии были мелкобуржуазные слои города и деревни.</w:t>
      </w:r>
    </w:p>
    <w:p>
      <w:pPr>
        <w:pStyle w:val="Normal"/>
        <w:widowControl w:val="false"/>
        <w:autoSpaceDE w:val="false"/>
        <w:rPr>
          <w:sz w:val="20"/>
        </w:rPr>
      </w:pPr>
      <w:r>
        <w:rPr>
          <w:sz w:val="20"/>
          <w:szCs w:val="20"/>
        </w:rPr>
        <w:t xml:space="preserve">Другой разновидностью мелкобуржуазного революционаризма был анархизм, возникший в России еще в 60-х гг. прошлого века как одно из народнических течений. После поражения народнического движения наступила более чем двадцатилетняя пауза в истории русского анархизма. Лишь в начале </w:t>
      </w:r>
      <w:r>
        <w:rPr>
          <w:sz w:val="20"/>
          <w:szCs w:val="20"/>
          <w:lang w:val="en-US"/>
        </w:rPr>
        <w:t xml:space="preserve">XX </w:t>
      </w:r>
      <w:r>
        <w:rPr>
          <w:sz w:val="20"/>
          <w:szCs w:val="20"/>
        </w:rPr>
        <w:t>в. он вновь появился на арене революционной борьбы, но на этот раз уже не как идеология крестьянина-бунтаря, а как якобы «истинно пролетарское» направление, противостоявшее научному социализму. Ни в идейном, ни тем более в организационном отношении анархизм никогда не был единым течением. Однако для всех его проявлений были характерны буржуазный индивидуализм и субъективизм, проповедь абсолютной «свободы личности», отрицание любого государства вообще и диктатуры пролетариата в особенности, ставка на «свободного» мелкого производителя..</w:t>
      </w:r>
    </w:p>
    <w:p>
      <w:pPr>
        <w:pStyle w:val="Normal"/>
        <w:widowControl w:val="false"/>
        <w:autoSpaceDE w:val="false"/>
        <w:rPr>
          <w:sz w:val="20"/>
        </w:rPr>
      </w:pPr>
      <w:r>
        <w:rPr>
          <w:sz w:val="20"/>
          <w:szCs w:val="20"/>
        </w:rPr>
        <w:t xml:space="preserve">Анархисты (их главным идеологом в начале </w:t>
      </w:r>
      <w:r>
        <w:rPr>
          <w:sz w:val="20"/>
          <w:szCs w:val="20"/>
          <w:lang w:val="en-US"/>
        </w:rPr>
        <w:t xml:space="preserve">XX </w:t>
      </w:r>
      <w:r>
        <w:rPr>
          <w:sz w:val="20"/>
          <w:szCs w:val="20"/>
        </w:rPr>
        <w:t>в. был П. А. Кропоткин, издававший в Лондоне журнал «Свобода») отрицали необходимость планомерной работы по политическому воспитанию и организации масс, а революцию понимали как всеобщий коммунистический переворот — непосредственный скачок из буржуазного мира в общество без классов и государства. Поэтому буржуазно-демократическая революция и свержение самодержавия казались анархистам не более чем проходным эпизодом в борьбе за «царство свободы», не имеющим какого-либо самостоятельного значения. В соответствии с этим строилась и тактика анархистов, стержнем которой были террористические акты, экспроприации, полное отрицание парламентаризма и пренебрежение к демократическим свободам. В период революции в России получили некоторое распространение и идеи анархо-синдикализма (абсолютизация значения профсоюзов как универсальной формы организации пролетариата, всеобщей стачки и т. д.).</w:t>
      </w:r>
    </w:p>
    <w:p>
      <w:pPr>
        <w:pStyle w:val="Normal"/>
        <w:widowControl w:val="false"/>
        <w:autoSpaceDE w:val="false"/>
        <w:rPr>
          <w:sz w:val="20"/>
        </w:rPr>
      </w:pPr>
      <w:r>
        <w:rPr>
          <w:sz w:val="20"/>
          <w:szCs w:val="20"/>
        </w:rPr>
        <w:t>Разрозненным и разношерстным анархистским группам («Хлеб и воля», «Черное знамя», «Бунтарь», «Безначалие» и др.) удалось привлечь к себе некоторое число рабочих и мелкобуржуазных элементов. В 1905 г. Ленин отмечал: «Как ни ничтожно (к счастью) влияние анархистов в нашей рабочей среде, все же некоторое число рабочих на их стороне, несомненно, имеется» '. Но в целом анархизм не получил в России сколько-нибудь широкого распространения. Отдельные анархистские группы существовали в Б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2, с. 129.</w:t>
      </w:r>
    </w:p>
    <w:p>
      <w:pPr>
        <w:pStyle w:val="Normal"/>
        <w:widowControl w:val="false"/>
        <w:autoSpaceDE w:val="false"/>
        <w:rPr>
          <w:sz w:val="20"/>
        </w:rPr>
      </w:pPr>
      <w:r>
        <w:rPr>
          <w:sz w:val="20"/>
          <w:szCs w:val="20"/>
        </w:rPr>
        <w:t>246                                                Глава третья</w:t>
      </w:r>
    </w:p>
    <w:p>
      <w:pPr>
        <w:pStyle w:val="Normal"/>
        <w:widowControl w:val="false"/>
        <w:autoSpaceDE w:val="false"/>
        <w:rPr>
          <w:sz w:val="20"/>
        </w:rPr>
      </w:pPr>
      <w:r>
        <w:rPr>
          <w:sz w:val="20"/>
          <w:szCs w:val="20"/>
        </w:rPr>
        <w:t>стоке, Гродно, Лодзи, Минске, Варшаве, Одессе, Екатеринославе, Тифлисе, а также в Петербурге и Москве '.</w:t>
      </w:r>
    </w:p>
    <w:p>
      <w:pPr>
        <w:pStyle w:val="Normal"/>
        <w:widowControl w:val="false"/>
        <w:autoSpaceDE w:val="false"/>
        <w:rPr>
          <w:sz w:val="20"/>
        </w:rPr>
      </w:pPr>
      <w:r>
        <w:rPr>
          <w:sz w:val="20"/>
          <w:szCs w:val="20"/>
        </w:rPr>
        <w:t>Таким образом, внутри самого рабочего движения шла острая идейная борьба между последовательными революционерами-марксистами в лице большевиков и оппортунистами-меньшевиками, а также представителями «ультрареволюционных» левацких течений — эсерами и анархистами. Раскольническая деятельность меньшевиков, эсеров, буржуазных и мелкобуржуазных националистов ослабляла единство рабочего класса, эффективность борьбы пролетариата и всего демократического лагеря. Тем не менее пролетариат во главе с партией большевиков сумел завоевать и отстоять позиции класса-гегемона, аа которым шли другие отряды трудящихся, и прежде всего многомиллионное крестьянство.</w:t>
      </w:r>
    </w:p>
    <w:p>
      <w:pPr>
        <w:pStyle w:val="Normal"/>
        <w:widowControl w:val="false"/>
        <w:autoSpaceDE w:val="false"/>
        <w:rPr>
          <w:sz w:val="20"/>
        </w:rPr>
      </w:pPr>
      <w:r>
        <w:rPr>
          <w:sz w:val="20"/>
          <w:szCs w:val="20"/>
        </w:rPr>
        <w:t xml:space="preserve">Крестьянство являлось наиболее многочисленной и второй по значению после пролетариата составной частью демократического лагеря. Если на Западе к началу </w:t>
      </w:r>
      <w:r>
        <w:rPr>
          <w:sz w:val="20"/>
          <w:szCs w:val="20"/>
          <w:lang w:val="en-US"/>
        </w:rPr>
        <w:t xml:space="preserve">XX </w:t>
      </w:r>
      <w:r>
        <w:rPr>
          <w:sz w:val="20"/>
          <w:szCs w:val="20"/>
        </w:rPr>
        <w:t>в. крестьянин-собственник в основном уже сыграл свою роль в революционном движении, то в России обездоленное и разоренное крестьянство представляло собой мощную силу в борьбе против абсолютизма и остатков крепостничества. В условиях когда либерализм в России занял контрреволюционные позиции, именно крестьянство олицетворяло ту буржуазную революционную демократию, которая отстаивала наиболее прогрессивный тип капиталистического аграрного развития.</w:t>
      </w:r>
    </w:p>
    <w:p>
      <w:pPr>
        <w:pStyle w:val="Normal"/>
        <w:widowControl w:val="false"/>
        <w:autoSpaceDE w:val="false"/>
        <w:rPr>
          <w:sz w:val="20"/>
        </w:rPr>
      </w:pPr>
      <w:r>
        <w:rPr>
          <w:sz w:val="20"/>
          <w:szCs w:val="20"/>
        </w:rPr>
        <w:t>Большевики учитывали, что мелкобуржуазная, частнособственническая природа части крестьянства может отрицательно сказаться на ходе будущей социалистической революции. Но до тех пор, пока шла борьба с остатками крепостничества, стремление крестьян получить помещичью землю рождало активный революционный протест, вылившийся в 1905—1907 гг. в мощный взрыв крестьянской войны, которая придала первой российской революции специфическую окраску крестьянской буржуазной революции.</w:t>
      </w:r>
    </w:p>
    <w:p>
      <w:pPr>
        <w:pStyle w:val="Normal"/>
        <w:widowControl w:val="false"/>
        <w:autoSpaceDE w:val="false"/>
        <w:rPr>
          <w:sz w:val="20"/>
        </w:rPr>
      </w:pPr>
      <w:r>
        <w:rPr>
          <w:sz w:val="20"/>
          <w:szCs w:val="20"/>
        </w:rPr>
        <w:t xml:space="preserve">Антипомещичьи настроения крестьянских масс нашли также яркое выражение в наказах и приговорах, направлявшихся сельскими обществами правительству, Всероссийскому крестьянскому союзу и крестьянским депутатам </w:t>
      </w:r>
      <w:r>
        <w:rPr>
          <w:sz w:val="20"/>
          <w:szCs w:val="20"/>
          <w:lang w:val="en-US"/>
        </w:rPr>
        <w:t xml:space="preserve">I </w:t>
      </w:r>
      <w:r>
        <w:rPr>
          <w:sz w:val="20"/>
          <w:szCs w:val="20"/>
        </w:rPr>
        <w:t xml:space="preserve">и </w:t>
      </w:r>
      <w:r>
        <w:rPr>
          <w:sz w:val="20"/>
          <w:szCs w:val="20"/>
          <w:lang w:val="en-US"/>
        </w:rPr>
        <w:t xml:space="preserve">II </w:t>
      </w:r>
      <w:r>
        <w:rPr>
          <w:sz w:val="20"/>
          <w:szCs w:val="20"/>
        </w:rPr>
        <w:t>Государственных дум2. В этих документах крестьяне прежде всего требовали передачи им всех помещичьих, казенных и церковных земель, причем в подавляющем большинстве случаев они выступали против какого-либо выкупа. Очень часто крестьяне прямо высказывались за от-</w:t>
      </w:r>
    </w:p>
    <w:p>
      <w:pPr>
        <w:pStyle w:val="Normal"/>
        <w:widowControl w:val="false"/>
        <w:autoSpaceDE w:val="false"/>
        <w:rPr>
          <w:sz w:val="20"/>
        </w:rPr>
      </w:pPr>
      <w:r>
        <w:rPr>
          <w:sz w:val="20"/>
          <w:szCs w:val="20"/>
        </w:rPr>
        <w:t>1  См.: Исторические записки. М., 1979, т. 103, с. 142—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Исторические записки,  1955, т. 50, с. 134—135; История СССР, 1975, № 5, с. 99-110.</w:t>
      </w:r>
    </w:p>
    <w:p>
      <w:pPr>
        <w:pStyle w:val="Normal"/>
        <w:widowControl w:val="false"/>
        <w:autoSpaceDE w:val="false"/>
        <w:rPr>
          <w:sz w:val="20"/>
        </w:rPr>
      </w:pPr>
      <w:r>
        <w:rPr>
          <w:sz w:val="20"/>
          <w:szCs w:val="20"/>
        </w:rPr>
        <w:t>247                            Классы и партии в революции</w:t>
      </w:r>
    </w:p>
    <w:p>
      <w:pPr>
        <w:pStyle w:val="Normal"/>
        <w:widowControl w:val="false"/>
        <w:autoSpaceDE w:val="false"/>
        <w:rPr>
          <w:sz w:val="20"/>
        </w:rPr>
      </w:pPr>
      <w:r>
        <w:rPr>
          <w:sz w:val="20"/>
          <w:szCs w:val="20"/>
        </w:rPr>
        <w:t>мену всякой частной собственности на «божью», по их выражению землю, т. е. фактически за ее национализацию. Широкое распространение получило требование уравнительного землепользования, отражавшее стихийный демократизм крестьянских масс и их ненависть к крупным земельным собственникам, в том числе и к кулакам.</w:t>
      </w:r>
    </w:p>
    <w:p>
      <w:pPr>
        <w:pStyle w:val="Normal"/>
        <w:widowControl w:val="false"/>
        <w:autoSpaceDE w:val="false"/>
        <w:rPr>
          <w:sz w:val="20"/>
        </w:rPr>
      </w:pPr>
      <w:r>
        <w:rPr>
          <w:sz w:val="20"/>
          <w:szCs w:val="20"/>
        </w:rPr>
        <w:t>Но крестьян волновал не только вопрос о земле. Они требовали созыва Учредительного собрания или законодательной Государственной думы, всеобщего избирательного права, свободы печати, слова, собраний, союзов, амнистии политическим заключенным. В число крестьянских требований входили также уничтожение всех сословных различий, введение единого подоходного налога и всеобщего бесплатного светского образования. Особую ненависть крестьянства вызвал институт земских начальников, живо напоминавший им об эпохе крепостного права. Правда, политические настроения крестьян были достаточно сложными и пестрыми: часть из них шла за программой социал-демократов, другие отдавали предпочтение эсерам, третьи — народным социалистам и даже либеральной буржуазии. Были среди крестьян, особенно зажиточных, и сторонники черносотенных организаций, соединявшие в своих взглядах вековую мужицкую тягу к земельному «поравне-нию» с наивным монархизмом. Однако преобладающим в деревне был стихийный, не связанный еще с определенной партийно-политической программой, но достаточно четко выраженный революционный демократизм крестьянских масс.</w:t>
      </w:r>
    </w:p>
    <w:p>
      <w:pPr>
        <w:pStyle w:val="Normal"/>
        <w:widowControl w:val="false"/>
        <w:autoSpaceDE w:val="false"/>
        <w:rPr>
          <w:sz w:val="20"/>
        </w:rPr>
      </w:pPr>
      <w:r>
        <w:rPr>
          <w:sz w:val="20"/>
          <w:szCs w:val="20"/>
        </w:rPr>
        <w:t xml:space="preserve">Двойственность социальной природы крестьянина как труженика и собственника, его темнота, забитость, политическая незрелость отражались на поведении и самого крестьянства, и тех мелкобуржуазных партий и организаций, которые выступали от его имени. Только меньшинство крестьян участвовало в открытой, вооруженной борьбе с самодержавным строем, в то время как большая их часть лишь глухо роптала, посылала «ходоков» и отправляла разные прошения. Не будь этого поистине драматического противоречия, натиск революционного народа на самодержавно-помещичий строй в 1905—1907 гг. был бы неизмеримо сильнее, а его результаты — во много раз эффективнее. Но все же главный итог революции состоял для крестьянства в том, что «мужик», по словам Ленина, начал становиться демократом, начал свергать помещика 1. И это было величайшим по своим последствиям скачком от «нации рабов», как с горечью говорил в середине </w:t>
      </w:r>
      <w:r>
        <w:rPr>
          <w:sz w:val="20"/>
          <w:szCs w:val="20"/>
          <w:lang w:val="en-US"/>
        </w:rPr>
        <w:t xml:space="preserve">XIX </w:t>
      </w:r>
      <w:r>
        <w:rPr>
          <w:sz w:val="20"/>
          <w:szCs w:val="20"/>
        </w:rPr>
        <w:t>в. Н. Г. Чернышевский, к нации революционного народа, о рождении которого в России возвестил всему миру 1905 год.</w:t>
      </w:r>
    </w:p>
    <w:p>
      <w:pPr>
        <w:pStyle w:val="Normal"/>
        <w:widowControl w:val="false"/>
        <w:autoSpaceDE w:val="false"/>
        <w:rPr>
          <w:sz w:val="20"/>
        </w:rPr>
      </w:pPr>
      <w:r>
        <w:rPr>
          <w:sz w:val="20"/>
          <w:szCs w:val="20"/>
        </w:rPr>
        <w:t>Годы революции ознаменовались самой крупной за всю много-вековую историю российского крестьянства вспышкой класс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26, с. 107.</w:t>
      </w:r>
    </w:p>
    <w:p>
      <w:pPr>
        <w:pStyle w:val="Normal"/>
        <w:widowControl w:val="false"/>
        <w:autoSpaceDE w:val="false"/>
        <w:rPr>
          <w:sz w:val="20"/>
        </w:rPr>
      </w:pPr>
      <w:r>
        <w:rPr>
          <w:sz w:val="20"/>
          <w:szCs w:val="20"/>
        </w:rPr>
        <w:t>248                                "              Глава третья</w:t>
      </w:r>
    </w:p>
    <w:p>
      <w:pPr>
        <w:pStyle w:val="Normal"/>
        <w:widowControl w:val="false"/>
        <w:autoSpaceDE w:val="false"/>
        <w:rPr>
          <w:sz w:val="20"/>
        </w:rPr>
      </w:pPr>
      <w:r>
        <w:rPr>
          <w:sz w:val="20"/>
          <w:szCs w:val="20"/>
        </w:rPr>
        <w:t>борьбы в деревне. Здесь, как и в городе, тоже развернулись две социальные войны — борьба всего крестьянства против помещиков и выступления сельского пролетариата и крестьянской бедноты против деревенской буржуазии. Однако вторая социальная война находилась еще в начальной стадии своего развития (на долю собственно антикулацких выступлений приходилось лишь 1,4 проц. общего числа крестьянских волнений, а вместе с выступлениями против сельских торговцев и ростовщиков они составляли не более 10 проц. всех революционных выступлений в деревне1). Тем не менее по мере углубления революции протест против кулачества постепенно нарастал.</w:t>
      </w:r>
    </w:p>
    <w:p>
      <w:pPr>
        <w:pStyle w:val="Normal"/>
        <w:widowControl w:val="false"/>
        <w:autoSpaceDE w:val="false"/>
        <w:rPr>
          <w:sz w:val="20"/>
        </w:rPr>
      </w:pPr>
      <w:r>
        <w:rPr>
          <w:sz w:val="20"/>
          <w:szCs w:val="20"/>
        </w:rPr>
        <w:t>Характерна также прямая зависимость между революционной активностью крестьянства и такими факторами, как степень остроты крестьянского малоземелья и развития аграрного капитализма в том или ином районе. В итоге по уровню классовой активности крестьянства в годы революции особенно выделялись Прибалтика, Украина, Центральный черноземный район, Поволжье, Закавказье, т. е., с одной стороны, районы относительно высокого развития капитализма, а с другой — районы наибольшего распространения пережитков крепостничества (отработочная система, кабальная аренда и т. д.).</w:t>
      </w:r>
    </w:p>
    <w:p>
      <w:pPr>
        <w:pStyle w:val="Normal"/>
        <w:widowControl w:val="false"/>
        <w:autoSpaceDE w:val="false"/>
        <w:rPr>
          <w:sz w:val="20"/>
        </w:rPr>
      </w:pPr>
      <w:r>
        <w:rPr>
          <w:sz w:val="20"/>
          <w:szCs w:val="20"/>
        </w:rPr>
        <w:t>Под прямым воздействием пролетарской борьбы уже с февраля — марта 1905 г. развернулись массовые крестьянские восстания против помещиков и стоявших на страже их интересов царских властей. Показательно, что начались они в цитадели крепостнических пережитков — районах Черноземного центра. Формы движения были разнообразны: захват помещичьих земель и угодий, порубка леса, разгром дворянских усадеб, отказ повиноваться местной администрации, столкновения с войсками и полицией. Всего в 1905 г. в европейской части России крестьяне разгромили около 3 тыс. дворянских имений2. В районах с высоким уровнем развития аграрного капитализма широкое распространение получили стачки крестьянской бедноты и батраков, требовавших улучшения условий найма на работу в помещичьих хозяйствах. Отличительными чертами крестьянских выступлений в период революции стали массовость, наступательный характер, использование опыта промышленных рабочих.</w:t>
      </w:r>
    </w:p>
    <w:p>
      <w:pPr>
        <w:pStyle w:val="Normal"/>
        <w:widowControl w:val="false"/>
        <w:autoSpaceDE w:val="false"/>
        <w:rPr>
          <w:sz w:val="20"/>
        </w:rPr>
      </w:pPr>
      <w:r>
        <w:rPr>
          <w:sz w:val="20"/>
          <w:szCs w:val="20"/>
        </w:rPr>
        <w:t>Как известно, меньшевики, а вслед за ними и современные буржуазные фальсификаторы истории всячески преувеличивают стихийность и неорганизованность крестьянского движения, «темные инстинкты» мужика и т. п. Бесспорно, что выступления крестьян в этом отношении значительно уступали пролетарскому движению.</w:t>
      </w:r>
    </w:p>
    <w:p>
      <w:pPr>
        <w:pStyle w:val="Normal"/>
        <w:widowControl w:val="false"/>
        <w:autoSpaceDE w:val="false"/>
        <w:rPr>
          <w:sz w:val="20"/>
        </w:rPr>
      </w:pPr>
      <w:r>
        <w:rPr>
          <w:sz w:val="20"/>
          <w:szCs w:val="20"/>
        </w:rPr>
        <w:t>1  См.: Дубровский С. М. Крестьянское движение в революции  1905— 1907 гг., с. 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Исторические записки, т. 95, с. 214—215.</w:t>
      </w:r>
    </w:p>
    <w:p>
      <w:pPr>
        <w:pStyle w:val="Normal"/>
        <w:widowControl w:val="false"/>
        <w:autoSpaceDE w:val="false"/>
        <w:rPr>
          <w:sz w:val="20"/>
        </w:rPr>
      </w:pPr>
      <w:r>
        <w:rPr>
          <w:sz w:val="20"/>
          <w:szCs w:val="20"/>
        </w:rPr>
        <w:t>249                                 Классы и партии в революции</w:t>
      </w:r>
    </w:p>
    <w:p>
      <w:pPr>
        <w:pStyle w:val="Normal"/>
        <w:widowControl w:val="false"/>
        <w:autoSpaceDE w:val="false"/>
        <w:rPr>
          <w:sz w:val="20"/>
        </w:rPr>
      </w:pPr>
      <w:r>
        <w:rPr>
          <w:sz w:val="20"/>
          <w:szCs w:val="20"/>
        </w:rPr>
        <w:t>Но столь же бесспорно, что в 1905—1907 гг. революционные действия крестьян стали гораздо более последовательными, планомерными и целенаправленными. Крестьяне теперь более четко формулировали свои требования, выдвигали из своей среды подготовленных вожаков и организаторов.</w:t>
      </w:r>
    </w:p>
    <w:p>
      <w:pPr>
        <w:pStyle w:val="Normal"/>
        <w:widowControl w:val="false"/>
        <w:autoSpaceDE w:val="false"/>
        <w:rPr>
          <w:sz w:val="20"/>
        </w:rPr>
      </w:pPr>
      <w:r>
        <w:rPr>
          <w:sz w:val="20"/>
          <w:szCs w:val="20"/>
        </w:rPr>
        <w:t>Крестьянское движение быстро разрасталось, вызывая панику среди помещиков и местных властей, забросавших Петербург просьбами о присылке войск. Царское правительство вступило в настоящую войну с крестьянами, направляя в бунтующие уезды все новые и новые карательные отряды. Вместе с тем оно прибегало и к такому испытанному средству «успокоения» народных масс, как социальная демагогия. Однако ненависть крестьян к помещикам была столь велика, что ни репрессии, ни туманные обещания реформ, ни заигрывание с крестьянством как с «опорой трона» уже не могли оторвать его от лагеря революционной демократии.</w:t>
      </w:r>
    </w:p>
    <w:p>
      <w:pPr>
        <w:pStyle w:val="Normal"/>
        <w:widowControl w:val="false"/>
        <w:autoSpaceDE w:val="false"/>
        <w:rPr>
          <w:sz w:val="20"/>
        </w:rPr>
      </w:pPr>
      <w:r>
        <w:rPr>
          <w:sz w:val="20"/>
          <w:szCs w:val="20"/>
        </w:rPr>
        <w:t>Большую роль в крестьянском движении играли возвращавшиеся с заработков крестьяне-отходники, сохранявшие связь с деревней кадровые рабочие, а также железнодорожники, демобилизованные солдаты, передовая сельская интеллигенция. Они являлись для крестьян и источником информации о событиях в стране, и революционными агитаторами, и организаторами, и живым примером для подражания. Недаром, например, «остановка чугунки», как называли в деревне стачки на железных дорогах, усиливала революционное брожение и поднимала настроение крестьян близлежащих сел, превращаясь подчас для них в своеобразный символ революции.</w:t>
      </w:r>
    </w:p>
    <w:p>
      <w:pPr>
        <w:pStyle w:val="Normal"/>
        <w:widowControl w:val="false"/>
        <w:autoSpaceDE w:val="false"/>
        <w:rPr>
          <w:sz w:val="20"/>
        </w:rPr>
      </w:pPr>
      <w:r>
        <w:rPr>
          <w:sz w:val="20"/>
          <w:szCs w:val="20"/>
        </w:rPr>
        <w:t>Высшей формой крестьянского движения были проходившие под руководством революционной социал-демократии восстания, в ходе которых наносился значительный урон помещичьему землевладению, свергались местные власти и создавались демократические органы революционной власти в лице крестьянских комитетов и других аналогичных организаций. Революционные крестьянские комитеты были созданы не менее чем в 16 губерниях Европейской России (Тверской, Нижегородской, Пензенской, Могилев-ской, Полтавской и др.) '.</w:t>
      </w:r>
    </w:p>
    <w:p>
      <w:pPr>
        <w:pStyle w:val="Normal"/>
        <w:widowControl w:val="false"/>
        <w:autoSpaceDE w:val="false"/>
        <w:rPr>
          <w:sz w:val="20"/>
        </w:rPr>
      </w:pPr>
      <w:r>
        <w:rPr>
          <w:sz w:val="20"/>
          <w:szCs w:val="20"/>
        </w:rPr>
        <w:t>Яркие образцы крестьянских восстаний дали Прибалтика и Грузия. Для этих районов характерно было массовое вооружение крестьян и батраков, создание повстанческих отрядов (народная милиция, «красные сотни»), широкое применение тактики партизанской войны, во главе которой находились революционные или так называемые распорядительные крестьянские комитеты. В Латвии, например, распорядительные комитеты, возникшие в 1905 г.,</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Тропин В. И. Борьба большевиков за руководство крестьянским движением в 1905 г. М., 1970, с. 123—124.</w:t>
      </w:r>
    </w:p>
    <w:p>
      <w:pPr>
        <w:pStyle w:val="Normal"/>
        <w:widowControl w:val="false"/>
        <w:autoSpaceDE w:val="false"/>
        <w:rPr>
          <w:sz w:val="20"/>
        </w:rPr>
      </w:pPr>
      <w:r>
        <w:rPr>
          <w:sz w:val="20"/>
          <w:szCs w:val="20"/>
        </w:rPr>
        <w:t>250                                                   Глава третья</w:t>
      </w:r>
    </w:p>
    <w:p>
      <w:pPr>
        <w:pStyle w:val="Normal"/>
        <w:widowControl w:val="false"/>
        <w:autoSpaceDE w:val="false"/>
        <w:rPr>
          <w:sz w:val="20"/>
        </w:rPr>
      </w:pPr>
      <w:r>
        <w:rPr>
          <w:sz w:val="20"/>
          <w:szCs w:val="20"/>
        </w:rPr>
        <w:t>охватывали в различных районах от 80 до 96   проц.   волостей '. Многие из этих комитетов возглавлялись членами ЛСДРП.</w:t>
      </w:r>
    </w:p>
    <w:p>
      <w:pPr>
        <w:pStyle w:val="Normal"/>
        <w:widowControl w:val="false"/>
        <w:autoSpaceDE w:val="false"/>
        <w:rPr>
          <w:sz w:val="20"/>
        </w:rPr>
      </w:pPr>
      <w:r>
        <w:rPr>
          <w:sz w:val="20"/>
          <w:szCs w:val="20"/>
        </w:rPr>
        <w:t xml:space="preserve">В Грузии революционные крестьянские комитеты существовали повсеместно. Прокурор Кутаисского окружного суда уже в феврале 1905 г. доносил, например, начальству о деятельности крестьянских комитетов: «Вся территория уезда ныне уже находится в полной власти «комитета» и его агентов и только там, куда появляется крупный вооруженный отряд полицейской стражи или казаков, на время восстанавливается влияние нашего правительства» 2. </w:t>
      </w:r>
      <w:r>
        <w:rPr>
          <w:sz w:val="20"/>
          <w:szCs w:val="20"/>
          <w:lang w:val="en-US"/>
        </w:rPr>
        <w:t xml:space="preserve">III </w:t>
      </w:r>
      <w:r>
        <w:rPr>
          <w:sz w:val="20"/>
          <w:szCs w:val="20"/>
        </w:rPr>
        <w:t>съезд РСДРП в резолюции «По поводу событий на Кавказе» указывал, что революционное движение на Кавказе, в частности в деревнях Гурии (Западная Грузия), уже дошло до всенародного восстания против самодержавия3. Тот факт, что съезд счел необходимым особо выделить Закавказье как один из важнейших районов революционного, в том числе и крестьянского, движения в стране, красноречиво свидетельствовал о высоком накале классовых боев в этом регионе и о больших заслугах закавказских большевиков в деле организации рабочих и крестьян.</w:t>
      </w:r>
    </w:p>
    <w:p>
      <w:pPr>
        <w:pStyle w:val="Normal"/>
        <w:widowControl w:val="false"/>
        <w:autoSpaceDE w:val="false"/>
        <w:rPr>
          <w:sz w:val="20"/>
        </w:rPr>
      </w:pPr>
      <w:r>
        <w:rPr>
          <w:sz w:val="20"/>
          <w:szCs w:val="20"/>
        </w:rPr>
        <w:t>В ряде мест в результате крестьянских восстаний возникли своеобразные местные «республики», в которых власть находилась в руках революционных крестьянских комитетов. Так, в октябре 1905 г. в селе Николаевский Городок Саратовской губернии крестьяне под руководством большевиков подняли восстание, конфисковали у помещика хлеб и распределили между собой его землю. Возник крестьянский комитет, в состав которого вошли представители аграрной группы Саратовской организации РСДРП, а также по два выборных крестьянина от каждого из окрестных сел. Комитет разоружил полицию и создал народную милицию, почти две недели поддерживавшую в селе революционный порядок.</w:t>
      </w:r>
    </w:p>
    <w:p>
      <w:pPr>
        <w:pStyle w:val="Normal"/>
        <w:widowControl w:val="false"/>
        <w:autoSpaceDE w:val="false"/>
        <w:rPr>
          <w:sz w:val="20"/>
        </w:rPr>
      </w:pPr>
      <w:r>
        <w:rPr>
          <w:sz w:val="20"/>
          <w:szCs w:val="20"/>
        </w:rPr>
        <w:t>В ноябре 1905 г. в Самарской губернии 14 дней существовала в масштабах целой волости Старо-Буянская «республика». Крестьяне отказались выполнять распоряжения царского правительства, устранили местную администрацию и создали органы собственной законодательной (народный съезд) и исполнительной (народное правление) власти. Крестьянами был принят на сходе «Временный закон по Старо-Буянскому волостному правлению», согласно которому вся земля, леса, пастбища впредь до созыва Учредительного собрания передавались в пользование крестьян на!г уравнительных началах.                                                                 ' Ь</w:t>
      </w:r>
    </w:p>
    <w:p>
      <w:pPr>
        <w:pStyle w:val="Normal"/>
        <w:widowControl w:val="false"/>
        <w:autoSpaceDE w:val="false"/>
        <w:rPr>
          <w:sz w:val="20"/>
        </w:rPr>
      </w:pPr>
      <w:r>
        <w:rPr>
          <w:sz w:val="20"/>
          <w:szCs w:val="20"/>
        </w:rPr>
        <w:t>Более восьми месяцев, с октября 1905 по июль 1906 г., продер-1 жалась Марковская «республика» в селе Маркове Волоколамского^</w:t>
      </w:r>
    </w:p>
    <w:p>
      <w:pPr>
        <w:pStyle w:val="Normal"/>
        <w:widowControl w:val="false"/>
        <w:autoSpaceDE w:val="false"/>
        <w:rPr>
          <w:sz w:val="20"/>
        </w:rPr>
      </w:pPr>
      <w:r>
        <w:rPr>
          <w:sz w:val="20"/>
          <w:szCs w:val="20"/>
        </w:rPr>
        <w:t>1  См.: Мартинсон К. Д. Распорядительные комитеты в Латвии в революции 1905 года. Рига, 1972, с. 50—51, 64—65, 85 (на лат. яз.).</w:t>
      </w:r>
    </w:p>
    <w:p>
      <w:pPr>
        <w:pStyle w:val="Normal"/>
        <w:widowControl w:val="false"/>
        <w:autoSpaceDE w:val="false"/>
        <w:rPr>
          <w:sz w:val="20"/>
        </w:rPr>
      </w:pPr>
      <w:r>
        <w:rPr>
          <w:sz w:val="20"/>
          <w:szCs w:val="20"/>
        </w:rPr>
        <w:t>2  Революция 1905—1907 гг. в национальных районах России, с. 49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КПСС в резолюциях..., т. 1, с. 133.</w:t>
      </w:r>
    </w:p>
    <w:p>
      <w:pPr>
        <w:pStyle w:val="Normal"/>
        <w:widowControl w:val="false"/>
        <w:autoSpaceDE w:val="false"/>
        <w:rPr>
          <w:sz w:val="20"/>
        </w:rPr>
      </w:pPr>
      <w:r>
        <w:rPr>
          <w:sz w:val="20"/>
          <w:szCs w:val="20"/>
        </w:rPr>
        <w:t>251                                  Классы и партии в революции</w:t>
      </w:r>
    </w:p>
    <w:p>
      <w:pPr>
        <w:pStyle w:val="Normal"/>
        <w:widowControl w:val="false"/>
        <w:autoSpaceDE w:val="false"/>
        <w:rPr>
          <w:sz w:val="20"/>
        </w:rPr>
      </w:pPr>
      <w:r>
        <w:rPr>
          <w:sz w:val="20"/>
          <w:szCs w:val="20"/>
        </w:rPr>
        <w:t>уезда Московской губернии, объединившая крестьян шести деревень. Марковцы прекратили выплату всех повинностей, налогов, арендной платы, бойкотировали местные власти, избрали собственного «президента» — члена Крестьянского союза крестьянина П. А. Буршина. Примечательно, что Марковская «республика» оказала продуктовую помощь бастующим рабочим соседней ткацкой фабрики, а также поддержала стачку батраков в имении князя Мещерского. Приговор (наказ) марковских крестьян был напечатан в одной из газет и издан отдельной брошюрой, став, по существу, общероссийским крестьянским документом.</w:t>
      </w:r>
    </w:p>
    <w:p>
      <w:pPr>
        <w:pStyle w:val="Normal"/>
        <w:widowControl w:val="false"/>
        <w:autoSpaceDE w:val="false"/>
        <w:rPr>
          <w:sz w:val="20"/>
        </w:rPr>
      </w:pPr>
      <w:r>
        <w:rPr>
          <w:sz w:val="20"/>
          <w:szCs w:val="20"/>
        </w:rPr>
        <w:t>Семь волостей объединяла созданная в декабре 1905 г. в Эстонии Руенская «республика». Ряд подобных «республик» возник также в крестьянских районах Закавказья и на Украине.</w:t>
      </w:r>
    </w:p>
    <w:p>
      <w:pPr>
        <w:pStyle w:val="Normal"/>
        <w:widowControl w:val="false"/>
        <w:autoSpaceDE w:val="false"/>
        <w:rPr>
          <w:sz w:val="20"/>
        </w:rPr>
      </w:pPr>
      <w:r>
        <w:rPr>
          <w:sz w:val="20"/>
          <w:szCs w:val="20"/>
        </w:rPr>
        <w:t>В Новинской волости Тверской губернии был создан большевиками первый в стране Совет крестьянских депутатов, объединивший крестьян 30 деревень. В состав его исполкома вошли три крестьянина и двое рабочих. Новинский Совет поддерживал тесную связь с Тверским комитетом РСДРП и Советом рабочих депутатов. В дни Декабрьского вооруженного восстания новинские крестьяне предприняли попытку взорвать железнодорожный мост и помешать переброске в Москву Семеновского полка, направленного на усмирение московских рабочих. В ряде других мест крестьяне оказывали восставшим рабочим помощь продовольствием, мешали переброске царских карателей по железной дороге, участвовали в боях с правительственными войсками.</w:t>
      </w:r>
    </w:p>
    <w:p>
      <w:pPr>
        <w:pStyle w:val="Normal"/>
        <w:widowControl w:val="false"/>
        <w:autoSpaceDE w:val="false"/>
        <w:rPr>
          <w:sz w:val="20"/>
        </w:rPr>
      </w:pPr>
      <w:r>
        <w:rPr>
          <w:sz w:val="20"/>
          <w:szCs w:val="20"/>
        </w:rPr>
        <w:t>Своей кульминационной точки крестьянское движение достигло в период высшего подъема революции, в октябре — декабре 1905 г., когда произошло около половины всех крестьянских выступлений, зарегистрированных в 1905 г.1 Ими было охвачено в то время более половины уездов Европейской России. Всего же за время революции произошло пе менее 18 тыс. крестьянских выступлений 2.</w:t>
      </w:r>
    </w:p>
    <w:p>
      <w:pPr>
        <w:pStyle w:val="Normal"/>
        <w:widowControl w:val="false"/>
        <w:autoSpaceDE w:val="false"/>
        <w:rPr>
          <w:sz w:val="20"/>
        </w:rPr>
      </w:pPr>
      <w:r>
        <w:rPr>
          <w:sz w:val="20"/>
          <w:szCs w:val="20"/>
        </w:rPr>
        <w:t>Революция начисто опровергла меньшевистскую догму о консерватизме и реакционности крестьянства, раскрыла его огромные революционные возможности. Однако домыслы меньшевиков и сегодня любят повторять буржуазные историки, изображающие крестьянское движение в России лишь как серию слепых стихийных бунтов и отрицающие воздействие пролетариата на крестьянство и их революционный союз3. В действительности же этот союз начал складываться именно во время революции и был характерен</w:t>
      </w:r>
    </w:p>
    <w:p>
      <w:pPr>
        <w:pStyle w:val="Normal"/>
        <w:widowControl w:val="false"/>
        <w:autoSpaceDE w:val="false"/>
        <w:rPr>
          <w:sz w:val="20"/>
        </w:rPr>
      </w:pPr>
      <w:r>
        <w:rPr>
          <w:sz w:val="20"/>
          <w:szCs w:val="20"/>
        </w:rPr>
        <w:t>1  См.:  Дубровский С.  М.  Крестьянское движение в революции  1905— 1907 гг., с. 42.</w:t>
      </w:r>
    </w:p>
    <w:p>
      <w:pPr>
        <w:pStyle w:val="Normal"/>
        <w:widowControl w:val="false"/>
        <w:autoSpaceDE w:val="false"/>
        <w:rPr>
          <w:sz w:val="20"/>
        </w:rPr>
      </w:pPr>
      <w:r>
        <w:rPr>
          <w:sz w:val="20"/>
          <w:szCs w:val="20"/>
        </w:rPr>
        <w:t>2  См.: Исторические записки, т. 95, с. 2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Зырянов П. Н., Шелохаев В. В. Первая русская революция в американской и английской буржуазной историографии, с. 104—108.</w:t>
      </w:r>
    </w:p>
    <w:p>
      <w:pPr>
        <w:pStyle w:val="Normal"/>
        <w:widowControl w:val="false"/>
        <w:autoSpaceDE w:val="false"/>
        <w:rPr>
          <w:sz w:val="20"/>
        </w:rPr>
      </w:pPr>
      <w:r>
        <w:rPr>
          <w:sz w:val="20"/>
          <w:szCs w:val="20"/>
        </w:rPr>
        <w:t>252                                              Глава третья</w:t>
      </w:r>
    </w:p>
    <w:p>
      <w:pPr>
        <w:pStyle w:val="Normal"/>
        <w:widowControl w:val="false"/>
        <w:autoSpaceDE w:val="false"/>
        <w:rPr>
          <w:sz w:val="20"/>
        </w:rPr>
      </w:pPr>
      <w:r>
        <w:rPr>
          <w:sz w:val="20"/>
          <w:szCs w:val="20"/>
        </w:rPr>
        <w:t>для всех ее крупных событий. Ленин подчеркивал, что «факт «союза сил» пролетариата и крестьянства, как главных сил, проломивших брешь в старом самодержавии, бесспорен» '.</w:t>
      </w:r>
    </w:p>
    <w:p>
      <w:pPr>
        <w:pStyle w:val="Normal"/>
        <w:widowControl w:val="false"/>
        <w:autoSpaceDE w:val="false"/>
        <w:rPr>
          <w:sz w:val="20"/>
        </w:rPr>
      </w:pPr>
      <w:r>
        <w:rPr>
          <w:sz w:val="20"/>
          <w:szCs w:val="20"/>
        </w:rPr>
        <w:t>Большевики видели в этом союзе прежде всего совместные революционные массовые действия рабочих и крестьян. В принципе они не отрицали политических соглашений рабочих и крестьян на уровне соответствующих партий и организаций, но особенность России состояла в том, что здесь «левый блок» в целом и союз пролетариата и крестьянства в частности осуществлялся в основном «снизу», в ходе непосредственной революционной борьбы рабочих и непролетарских слоев трудящихся, вопреки оппортунистическому курсу и раскольническим действиям мелкобуржуазных партий.</w:t>
      </w:r>
    </w:p>
    <w:p>
      <w:pPr>
        <w:pStyle w:val="Normal"/>
        <w:widowControl w:val="false"/>
        <w:autoSpaceDE w:val="false"/>
        <w:rPr>
          <w:sz w:val="20"/>
        </w:rPr>
      </w:pPr>
      <w:r>
        <w:rPr>
          <w:sz w:val="20"/>
          <w:szCs w:val="20"/>
        </w:rPr>
        <w:t>Союз пролетариата и крестьянства при всей его стихийности и недостаточной прочности явился одним из величайших завоеваний революции. Этот союз стал основной пружиной той борьбы, которую вел в 1905—1907 гг. демократический лагерь против самодержавия и которая получила свое логическое завершение в двух последующих революциях в феврале и октябре 1917 г.</w:t>
      </w:r>
    </w:p>
    <w:p>
      <w:pPr>
        <w:pStyle w:val="Normal"/>
        <w:widowControl w:val="false"/>
        <w:autoSpaceDE w:val="false"/>
        <w:rPr>
          <w:sz w:val="20"/>
        </w:rPr>
      </w:pPr>
      <w:r>
        <w:rPr>
          <w:sz w:val="20"/>
          <w:szCs w:val="20"/>
        </w:rPr>
        <w:t>Добиваясь такого союза, большевики должны были четко и в то же время гибко строить свои отношения с теми партиями и организациями, которые вели тогда работу среди крестьянства. На роль идеолога и политического руководителя крестьянских масс и всего «трудового народа», в том числе демократической интеллигенции, претендовала прежде всего партия социалистов-революционеров (эсеров). Она видела в крестьянстве главную, решающую силу революции, преклонялась перед «социалистическим инстинктом» русского крестьянина, его «общинным духом», стихийным бунтарством.</w:t>
      </w:r>
    </w:p>
    <w:p>
      <w:pPr>
        <w:pStyle w:val="Normal"/>
        <w:widowControl w:val="false"/>
        <w:autoSpaceDE w:val="false"/>
        <w:rPr>
          <w:sz w:val="20"/>
        </w:rPr>
      </w:pPr>
      <w:r>
        <w:rPr>
          <w:sz w:val="20"/>
          <w:szCs w:val="20"/>
        </w:rPr>
        <w:t>По явно завышенным данным, ЦК партии эсеров, ее организации насчитывали к концу 1906 г. около 50 тыс. членов 2. Кроме того, в национальных районах страны также имелось несколько партий и организаций эсеровского типа — Польская социалистическая партия (ППС), армянский революционный союз «Дашнак-цутюн», Белорусская социалистическая громада, партия социалистов-федералистов Грузии и др.</w:t>
      </w:r>
    </w:p>
    <w:p>
      <w:pPr>
        <w:pStyle w:val="Normal"/>
        <w:widowControl w:val="false"/>
        <w:autoSpaceDE w:val="false"/>
        <w:rPr>
          <w:sz w:val="20"/>
        </w:rPr>
      </w:pPr>
      <w:r>
        <w:rPr>
          <w:sz w:val="20"/>
          <w:szCs w:val="20"/>
        </w:rPr>
        <w:t>Доктрина эсеров эклектически сочетала некоторые старые народнические воззрения, обрывки буржуазно-либеральных теорий, полуанархические взгляды и отдельные элементы марксистской социологии в ее оппортунистической интерпретации. Однако за этой идеологической мешаниной стояло и нечто более серьезное и глубокое, что в отличие от меньшевиков сумел увидеть Ленин: отражение здорового крестьянского демократизма, неистребимую</w:t>
      </w:r>
    </w:p>
    <w:p>
      <w:pPr>
        <w:pStyle w:val="Normal"/>
        <w:widowControl w:val="false"/>
        <w:autoSpaceDE w:val="false"/>
        <w:rPr>
          <w:sz w:val="20"/>
        </w:rPr>
      </w:pPr>
      <w:r>
        <w:rPr>
          <w:sz w:val="20"/>
          <w:szCs w:val="20"/>
        </w:rPr>
        <w:t>1  Ленин В. И. Полн. собр. соч., т. 17, с. 34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Протоколы   второго   (экстренного)   съезда   партии   социалистов-революционеров. Спб., 1907, с. 120.</w:t>
      </w:r>
    </w:p>
    <w:p>
      <w:pPr>
        <w:pStyle w:val="Normal"/>
        <w:widowControl w:val="false"/>
        <w:autoSpaceDE w:val="false"/>
        <w:rPr>
          <w:sz w:val="20"/>
        </w:rPr>
      </w:pPr>
      <w:r>
        <w:rPr>
          <w:sz w:val="20"/>
          <w:szCs w:val="20"/>
        </w:rPr>
        <w:t>253                            Классы и партии в революция</w:t>
      </w:r>
    </w:p>
    <w:p>
      <w:pPr>
        <w:pStyle w:val="Normal"/>
        <w:widowControl w:val="false"/>
        <w:autoSpaceDE w:val="false"/>
        <w:rPr>
          <w:sz w:val="20"/>
        </w:rPr>
      </w:pPr>
      <w:r>
        <w:rPr>
          <w:sz w:val="20"/>
          <w:szCs w:val="20"/>
        </w:rPr>
        <w:t>тягу крестьянина к земельному «поравнению» и ликвидации помещичьего землевладения, к отмене всех сословных делений и привилегий. Вот почему в 1905 г., когда эсеры отчасти преодолели характерную для них раньше интеллигентскую оторванность от крестьянских масс и сумели создать себе известную опору в деревне, Ленин писал: «Эсеры сами по себе ничто. Но эсеры, как выразители стихийных стремлений крестьянства,— часть именно той широкой, могучей революционной демократии, без которой пролетариат не может и думать о полной победе нашей революции» '.</w:t>
      </w:r>
    </w:p>
    <w:p>
      <w:pPr>
        <w:pStyle w:val="Normal"/>
        <w:widowControl w:val="false"/>
        <w:autoSpaceDE w:val="false"/>
        <w:rPr>
          <w:sz w:val="20"/>
        </w:rPr>
      </w:pPr>
      <w:r>
        <w:rPr>
          <w:sz w:val="20"/>
          <w:szCs w:val="20"/>
        </w:rPr>
        <w:t>Социалисты-революционеры привлекали к себе часть крестьян главным образом своей демократической аграрной программой. Идеализируя мелкобуржуазный принцип уравнительного землепользования, эсеры считали, что стоит только конфисковать помещичьи имения, изъять все земли из системы купли-продажи, превратить их в общенародное достояние и поделить поровну между крестьянами (это эсеры и называли «социализацией» земли), как в России будет проложена столбовая дорога к социализму. В действительности же подобная мера, достаточно радикальная в борьбе против остатков крепостничества, но не подкрепленная обобществлением других средств производства, лишь открыла бы простор для развития в деревне капиталистических отношений.</w:t>
      </w:r>
    </w:p>
    <w:p>
      <w:pPr>
        <w:pStyle w:val="Normal"/>
        <w:widowControl w:val="false"/>
        <w:autoSpaceDE w:val="false"/>
        <w:rPr>
          <w:sz w:val="20"/>
        </w:rPr>
      </w:pPr>
      <w:r>
        <w:rPr>
          <w:sz w:val="20"/>
          <w:szCs w:val="20"/>
        </w:rPr>
        <w:t>При этом эсеры демагогически нападали на аграрную программу большевиков, изображая дело так, будто они хотят всех крестьян превратить в пролетариев, уделяют слишком много внимания рабочему вопросу, а потому лишь социалисты-революционеры пекутся о крестьянских интересах. Разоблачая эту клевету, большевики в то же время учитывали, что эсеровская аграрная программа, несмотря на свою ограниченность, в общем и целом была направлена против остатков средневековья в деревне и отвечала поэтому интересам значительной массы мелкого и среднего крестьянства.</w:t>
      </w:r>
    </w:p>
    <w:p>
      <w:pPr>
        <w:pStyle w:val="Normal"/>
        <w:widowControl w:val="false"/>
        <w:autoSpaceDE w:val="false"/>
        <w:rPr>
          <w:sz w:val="20"/>
        </w:rPr>
      </w:pPr>
      <w:r>
        <w:rPr>
          <w:sz w:val="20"/>
          <w:szCs w:val="20"/>
        </w:rPr>
        <w:t>В эсеровской партии были различные течения. Ее левое, близкое к анархизму, крыло, выделившееся в 1906 г. в самостоятельный «Союз социалистов-революционеров максималистов», высказывалось за «социализацию» не только земли, но и всех заводов, фабрик, шахт и железных дорог, которые они предлагали передать в управление свободным рабочим ассоциациям. Бывшие либеральные народники, группировавшиеся вокруг журнала «Русское богатство», напротив, ограничивались требованием отчуждения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1 Ленин В. И. Поли. собр. соч., т. 13, с. 97. К концу революции, по неполным данным, эсеры имели 151 уездную группу и организацию, а также значительное количество «братств» (так назывались эсеровские крестьянские организации в деревне) (см. Леонов М. И. Аграрная программа эсеров в конце </w:t>
      </w:r>
      <w:r>
        <w:rPr>
          <w:sz w:val="20"/>
          <w:szCs w:val="20"/>
          <w:lang w:val="en-US"/>
        </w:rPr>
        <w:t>XIX —</w:t>
      </w:r>
      <w:r>
        <w:rPr>
          <w:sz w:val="20"/>
          <w:szCs w:val="20"/>
        </w:rPr>
        <w:t xml:space="preserve">начале </w:t>
      </w:r>
      <w:r>
        <w:rPr>
          <w:sz w:val="20"/>
          <w:szCs w:val="20"/>
          <w:lang w:val="en-US"/>
        </w:rPr>
        <w:t xml:space="preserve">XX </w:t>
      </w:r>
      <w:r>
        <w:rPr>
          <w:sz w:val="20"/>
          <w:szCs w:val="20"/>
        </w:rPr>
        <w:t>в. М., 1976, с. 16—17).</w:t>
      </w:r>
    </w:p>
    <w:p>
      <w:pPr>
        <w:pStyle w:val="Normal"/>
        <w:widowControl w:val="false"/>
        <w:autoSpaceDE w:val="false"/>
        <w:rPr>
          <w:sz w:val="20"/>
        </w:rPr>
      </w:pPr>
      <w:r>
        <w:rPr>
          <w:sz w:val="20"/>
          <w:szCs w:val="20"/>
        </w:rPr>
        <w:t>254                                         Глава третья</w:t>
      </w:r>
    </w:p>
    <w:p>
      <w:pPr>
        <w:pStyle w:val="Normal"/>
        <w:widowControl w:val="false"/>
        <w:autoSpaceDE w:val="false"/>
        <w:rPr>
          <w:sz w:val="20"/>
        </w:rPr>
      </w:pPr>
      <w:r>
        <w:rPr>
          <w:sz w:val="20"/>
          <w:szCs w:val="20"/>
        </w:rPr>
        <w:t>мещичьих земель за «умеренное вознаграждение» и замены самодержавия конституционной монархией. В 1906 г. они создали полукадетскую легальную «Трудовую народно-социалистическую партию» (энесы), сразу же ставшую выразителем интересов зажиточного крестьянства.</w:t>
      </w:r>
    </w:p>
    <w:p>
      <w:pPr>
        <w:pStyle w:val="Normal"/>
        <w:widowControl w:val="false"/>
        <w:autoSpaceDE w:val="false"/>
        <w:rPr>
          <w:sz w:val="20"/>
        </w:rPr>
      </w:pPr>
      <w:r>
        <w:rPr>
          <w:sz w:val="20"/>
          <w:szCs w:val="20"/>
        </w:rPr>
        <w:t>Специфической особенностью эсеровской тактики, унаследованной от народовольцев, был индивидуальный террор, направленный против представителей высшей царской администрации. Эсеровский террор приводил к неоправданным жертвам среди революционеров, отвлекал силы и материальные средства от работы среди масс и сам по себе не мог привести к изменению существующего строя. Поэтому большевики критиковали эсеров, поднимавших террор до уровня целой системы военно-боевых акций и подчинявших ей всю остальную деятельность своей партии. Большевики рассматривали индивидуальный террор как мелкобуржуазный метод борьбы, ведущий к авантюризму, и противопоставляли ему организованную и сознательную борьбу пролетарских масс, направленную не против отдельных лиц, а против существующего строя в целом.</w:t>
      </w:r>
    </w:p>
    <w:p>
      <w:pPr>
        <w:pStyle w:val="Normal"/>
        <w:widowControl w:val="false"/>
        <w:autoSpaceDE w:val="false"/>
        <w:rPr>
          <w:sz w:val="20"/>
        </w:rPr>
      </w:pPr>
      <w:r>
        <w:rPr>
          <w:sz w:val="20"/>
          <w:szCs w:val="20"/>
        </w:rPr>
        <w:t>Активно действовали эсеры в войсках. Однако здесь особенно сильно проявлялся их авантюризм, стремление искусственно ускорять события, нежелание координировать подготовку вооруженных выступлений в армии и на флоте с подготовкой восстания рабоче-крестьянских масс. Так, в июле 1906 г. эсеры создали иллюзию полной готовности всего Балтийского флота к выступлению против правительства и толкнули солдат и матросов Свеаборга и Кронштадта на преждевременное и плохо подготовленное восстание, которое было быстро подавлено правительственными войск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Отношение большевиков к эсерам складывалось с учетом двойственности их мелкобуржуазной природы. Большевики срывали с эсеров фальшивое социалистическое облачение, критиковали их эклектические взгляды и ошибочную тактику, вели с ними полемику по принципиальным вопросам теории революции. Но как революционно-демократическая сила эсеры входили в состав «левого блока», и большевики заключали с ними отдельные практические соглашения о совместных действиях. Так было, например, во время декабрьских вооруженных восстаний 1905 г., во время июльского политического кризиса 1906 г., во время выборов во </w:t>
      </w:r>
      <w:r>
        <w:rPr>
          <w:sz w:val="20"/>
          <w:szCs w:val="20"/>
          <w:lang w:val="en-US"/>
        </w:rPr>
        <w:t xml:space="preserve">II </w:t>
      </w:r>
      <w:r>
        <w:rPr>
          <w:sz w:val="20"/>
          <w:szCs w:val="20"/>
        </w:rPr>
        <w:t>Государственную думу. ТЗднако выполнению этих соглашений мешали непоследовательность и откровенный оппортунизм многих эсеровских вождей, которые выступали против борьбы пролетариата за восьмичасовой рабочий день, высказывались против ноябрьских и декабрьских политических стачек 1905 г., пытались сдерживать революционную активность пролетариата. Эсеровские лидеры заигрывали с либеральной буржуазией, склонялись к блоку с каде-</w:t>
      </w:r>
    </w:p>
    <w:p>
      <w:pPr>
        <w:pStyle w:val="Normal"/>
        <w:widowControl w:val="false"/>
        <w:autoSpaceDE w:val="false"/>
        <w:rPr>
          <w:sz w:val="20"/>
        </w:rPr>
      </w:pPr>
      <w:r>
        <w:rPr>
          <w:sz w:val="20"/>
          <w:szCs w:val="20"/>
        </w:rPr>
        <w:t>255                                 Классы и партии в революции</w:t>
      </w:r>
    </w:p>
    <w:p>
      <w:pPr>
        <w:pStyle w:val="Normal"/>
        <w:widowControl w:val="false"/>
        <w:autoSpaceDE w:val="false"/>
        <w:rPr>
          <w:sz w:val="20"/>
        </w:rPr>
      </w:pPr>
      <w:r>
        <w:rPr>
          <w:sz w:val="20"/>
          <w:szCs w:val="20"/>
        </w:rPr>
        <w:t xml:space="preserve">тами во время выборов во </w:t>
      </w:r>
      <w:r>
        <w:rPr>
          <w:sz w:val="20"/>
          <w:szCs w:val="20"/>
          <w:lang w:val="en-US"/>
        </w:rPr>
        <w:t xml:space="preserve">II </w:t>
      </w:r>
      <w:r>
        <w:rPr>
          <w:sz w:val="20"/>
          <w:szCs w:val="20"/>
        </w:rPr>
        <w:t>Думу. Большевики вскрывали противоречивость эсеровской доктрины, их постоянные колебания «между подчинением гегемонии либералов и решительной борьбой против помещичьего землепользования и крепостнического государства» '. Они стремились высвободить массы из-под эсеровского влияния, направить их по пути последовательных и выдержанных революционных действий.</w:t>
      </w:r>
    </w:p>
    <w:p>
      <w:pPr>
        <w:pStyle w:val="Normal"/>
        <w:widowControl w:val="false"/>
        <w:autoSpaceDE w:val="false"/>
        <w:rPr>
          <w:sz w:val="20"/>
        </w:rPr>
      </w:pPr>
      <w:r>
        <w:rPr>
          <w:sz w:val="20"/>
          <w:szCs w:val="20"/>
        </w:rPr>
        <w:t>Революция ознаменовалась также попытками самого крестьянства создать самостоятельную, обособленную от эсеров и других народнических течений политическую организацию. В конце июля — начале августа 1905 г. состоялся учредительный съезд Всероссийского крестьянского союза (ВКС), ставшего, по оценке Ленина, народной, массовой организацией, применявшей действительно революционные методы борьбы и выдвигавшей на политическую арену самих крестьян 2. Несмотря на то что Союз не был крестьянской партией в строгом смысле этого слова, он сыграл большую роль в политическом просвещении и организационном сплочении российского крестьянства.</w:t>
      </w:r>
    </w:p>
    <w:p>
      <w:pPr>
        <w:pStyle w:val="Normal"/>
        <w:widowControl w:val="false"/>
        <w:autoSpaceDE w:val="false"/>
        <w:rPr>
          <w:sz w:val="20"/>
        </w:rPr>
      </w:pPr>
      <w:r>
        <w:rPr>
          <w:sz w:val="20"/>
          <w:szCs w:val="20"/>
        </w:rPr>
        <w:t>К концу 1905 г. ВКС насчитывал примерно 200 тыс. членов и имел в Европейской России около 470 низовых организаций3. Примечательно, что особенно быстро росли его ряды в период высшего подъема революции, под влиянием пролетарской борьбы, а главные очаги его деятельности территориально совпадали с главными районами массового крестьянского движения (Поволжье, Черноземный центр, ряд губерний Украины, Дон). Это свидетельствовало о революционном, боевом характере данной организации. Несмотря на активное участие в руководстве ВКС народнической интеллигенции, главной фигурой в нем был все же беспартийный передовой крестьянин.</w:t>
      </w:r>
    </w:p>
    <w:p>
      <w:pPr>
        <w:pStyle w:val="Normal"/>
        <w:widowControl w:val="false"/>
        <w:autoSpaceDE w:val="false"/>
        <w:rPr>
          <w:sz w:val="20"/>
        </w:rPr>
      </w:pPr>
      <w:r>
        <w:rPr>
          <w:sz w:val="20"/>
          <w:szCs w:val="20"/>
        </w:rPr>
        <w:t>Аграрная программа Союза требовала перехода всех земель в общенародную собственность и передачи ее крестьянам по «трудовой» норме (каждая крестьянская семья должна была получить столько земли, сколько могла обработать своими собственными силами, без применения наемного труда). Правда, программа предусматривала и частичный выкуп крестьянами помещичьих, купеческих и кулацких земель как компенсацию за вложенный в них капитал. В этом проявлялся непоследовательный характер аграрных требований ВКС, влияние на него либеральных элементов и кулацкой верхушки. В программе Союза был опущен также вопрос о судьбе царской монархии и отсутствовал лозунг демократической республики. Однако в целом ВКС проводил демократическую линию, отвечавшую интересам основной массы крестьянства.</w:t>
      </w:r>
    </w:p>
    <w:p>
      <w:pPr>
        <w:pStyle w:val="Normal"/>
        <w:widowControl w:val="false"/>
        <w:autoSpaceDE w:val="false"/>
        <w:rPr>
          <w:sz w:val="20"/>
        </w:rPr>
      </w:pPr>
      <w:r>
        <w:rPr>
          <w:sz w:val="20"/>
          <w:szCs w:val="20"/>
        </w:rPr>
        <w:t>' КПСС в резолюциях..., т. 1, с. 257.</w:t>
      </w:r>
    </w:p>
    <w:p>
      <w:pPr>
        <w:pStyle w:val="Normal"/>
        <w:widowControl w:val="false"/>
        <w:autoSpaceDE w:val="false"/>
        <w:rPr>
          <w:sz w:val="20"/>
        </w:rPr>
      </w:pPr>
      <w:r>
        <w:rPr>
          <w:sz w:val="20"/>
          <w:szCs w:val="20"/>
        </w:rPr>
        <w:t>2 См.: Ленин В. И. Поли. собр. соч., т. 12, с. 334.                    '          :'   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Исторические записки, М., 1955, т. 50, с. 129, 133.                   , -, .-</w:t>
      </w:r>
    </w:p>
    <w:p>
      <w:pPr>
        <w:pStyle w:val="Normal"/>
        <w:widowControl w:val="false"/>
        <w:autoSpaceDE w:val="false"/>
        <w:rPr>
          <w:sz w:val="20"/>
        </w:rPr>
      </w:pPr>
      <w:r>
        <w:rPr>
          <w:sz w:val="20"/>
          <w:szCs w:val="20"/>
        </w:rPr>
        <w:t>256                                              Глава третья</w:t>
      </w:r>
    </w:p>
    <w:p>
      <w:pPr>
        <w:pStyle w:val="Normal"/>
        <w:widowControl w:val="false"/>
        <w:autoSpaceDE w:val="false"/>
        <w:rPr>
          <w:sz w:val="20"/>
        </w:rPr>
      </w:pPr>
      <w:r>
        <w:rPr>
          <w:sz w:val="20"/>
          <w:szCs w:val="20"/>
        </w:rPr>
        <w:t xml:space="preserve">В вопросе о методах крестьянской борьбы ВКС постепенно эволюционировал влево. Решения его </w:t>
      </w:r>
      <w:r>
        <w:rPr>
          <w:sz w:val="20"/>
          <w:szCs w:val="20"/>
          <w:lang w:val="en-US"/>
        </w:rPr>
        <w:t xml:space="preserve">I </w:t>
      </w:r>
      <w:r>
        <w:rPr>
          <w:sz w:val="20"/>
          <w:szCs w:val="20"/>
        </w:rPr>
        <w:t>съезда еще несли на себе явный отпечаток либеральных настроений. В дальнейшем, не без влияния большевиков, он стал выступать за более решительные действия крестьян против помещиков и царского правительства. В ноябре 1905 г. он выдвинул идею всеобщей стачки крестьян, батраков и городских промышленных рабочих. Некоторые местные организации Союза высказались в конце 1905 г. за вооруженный захват помещичьих земель, а в мае 1906 г. совещание членов ВКС в Гельсингфорсе приняло решение о подготовке совместно с другими революционными партиями вооруженного восстания. В 1907 г. с подавлением революции Всероссийский крестьянский союз распался и возродился лишь в 1917 г.</w:t>
      </w:r>
    </w:p>
    <w:p>
      <w:pPr>
        <w:pStyle w:val="Normal"/>
        <w:widowControl w:val="false"/>
        <w:autoSpaceDE w:val="false"/>
        <w:rPr>
          <w:sz w:val="20"/>
        </w:rPr>
      </w:pPr>
      <w:r>
        <w:rPr>
          <w:sz w:val="20"/>
          <w:szCs w:val="20"/>
        </w:rPr>
        <w:t>Новый этап в процессе партийно-политического самоопределения крестьянства был связан с деятельностью возникшей весной 1906 г. Трудовой группы Государственной думы. Несмотря на то что группа приобрела ряд атрибутов политической партии, крестьянской партией в полном смысле этого слова, т. е. оформленной политической организацией с определенным уставом, программой и постоянными членами, она так и не стала.</w:t>
      </w:r>
    </w:p>
    <w:p>
      <w:pPr>
        <w:pStyle w:val="Normal"/>
        <w:widowControl w:val="false"/>
        <w:autoSpaceDE w:val="false"/>
        <w:rPr>
          <w:sz w:val="20"/>
        </w:rPr>
      </w:pPr>
      <w:r>
        <w:rPr>
          <w:sz w:val="20"/>
          <w:szCs w:val="20"/>
        </w:rPr>
        <w:t xml:space="preserve">Среди трудовиков и в </w:t>
      </w:r>
      <w:r>
        <w:rPr>
          <w:sz w:val="20"/>
          <w:szCs w:val="20"/>
          <w:lang w:val="en-US"/>
        </w:rPr>
        <w:t xml:space="preserve">I </w:t>
      </w:r>
      <w:r>
        <w:rPr>
          <w:sz w:val="20"/>
          <w:szCs w:val="20"/>
        </w:rPr>
        <w:t xml:space="preserve">и во </w:t>
      </w:r>
      <w:r>
        <w:rPr>
          <w:sz w:val="20"/>
          <w:szCs w:val="20"/>
          <w:lang w:val="en-US"/>
        </w:rPr>
        <w:t xml:space="preserve">II </w:t>
      </w:r>
      <w:r>
        <w:rPr>
          <w:sz w:val="20"/>
          <w:szCs w:val="20"/>
        </w:rPr>
        <w:t xml:space="preserve">Думах преобладали крестьяне (более 80 проц. членов группы) и сельская народническая интеллигенция, причем доля зажиточных крестьян и кулаков была незначительна. Это обстоятельство не могло не наложить отпечаток и на программу трудовиков. Самой сильной ее стороной была аграрная часть. В «Проекте 104-х», внесенном группой в </w:t>
      </w:r>
      <w:r>
        <w:rPr>
          <w:sz w:val="20"/>
          <w:szCs w:val="20"/>
          <w:lang w:val="en-US"/>
        </w:rPr>
        <w:t xml:space="preserve">I </w:t>
      </w:r>
      <w:r>
        <w:rPr>
          <w:sz w:val="20"/>
          <w:szCs w:val="20"/>
        </w:rPr>
        <w:t>Думу в мае 1906 г., трудовики требовали полной ликвидации помещичьего землевладения и передачи всех земель (за исключением участков, не превышающих «трудовую норму») в общенародный фонд для уравнительного землепользования. В дальнейшем предполагалось передать в общенародную собственность все крестьянские земли вообще, включая и надельные. Фактически это означало требование национализации земли. Трудовики допускали как безвозмездное отчуждение частновладельческих земель, так и минимальный выкуп за счет государства. При этом окончательное решение вопроса о выкупе трудовики передавали на усмотрение самих крестьян и избранных ими на основе всеобщего избирательного права местных земельных комитет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Крестьяне-трудовики прямо говорили с думской трибуны о том, что помещики украли у народа землю, что помещичья собственность не может считаться «священной и неприкосновенной», что земля должна принадлежать тем, кто на ней трудится. В целом, несмотря на некоторую непоследовательность, характерную для крестьянского демократизма, аграрный проект трудовиков, по оценке Ленина, «явился главной и основной платформой всего рос-</w:t>
      </w:r>
    </w:p>
    <w:p>
      <w:pPr>
        <w:pStyle w:val="Normal"/>
        <w:widowControl w:val="false"/>
        <w:autoSpaceDE w:val="false"/>
        <w:rPr>
          <w:sz w:val="20"/>
        </w:rPr>
      </w:pPr>
      <w:r>
        <w:rPr>
          <w:sz w:val="20"/>
          <w:szCs w:val="20"/>
        </w:rPr>
        <w:t>257                               Классы и партии в революции</w:t>
      </w:r>
    </w:p>
    <w:p>
      <w:pPr>
        <w:pStyle w:val="Normal"/>
        <w:widowControl w:val="false"/>
        <w:autoSpaceDE w:val="false"/>
        <w:rPr>
          <w:sz w:val="20"/>
        </w:rPr>
      </w:pPr>
      <w:r>
        <w:rPr>
          <w:sz w:val="20"/>
          <w:szCs w:val="20"/>
        </w:rPr>
        <w:t>сийского крестьянства, выступающего как сознательная общественная сила» '.</w:t>
      </w:r>
    </w:p>
    <w:p>
      <w:pPr>
        <w:pStyle w:val="Normal"/>
        <w:widowControl w:val="false"/>
        <w:autoSpaceDE w:val="false"/>
        <w:rPr>
          <w:sz w:val="20"/>
        </w:rPr>
      </w:pPr>
      <w:r>
        <w:rPr>
          <w:sz w:val="20"/>
          <w:szCs w:val="20"/>
        </w:rPr>
        <w:t>Свободные от псевдосоциалистических наслоений эсеровской и энесовской доктрины, трудовики, несомненно, точнее, чем эти народнические партии, отражали настроения основной массы крестьянства. Да и состав Трудовой группы не мог не привлекать к ней симпатий самых широких слоев крестьянства, которые видели в трудовиках своих истинных представителей и заступников в стенах царского «парламента». Именно поэтому между крестьянами и депутатами-трудовиками существовала постоянная двусторонняя связь, способствовавшая политическому просвещению деревни.</w:t>
      </w:r>
    </w:p>
    <w:p>
      <w:pPr>
        <w:pStyle w:val="Normal"/>
        <w:widowControl w:val="false"/>
        <w:autoSpaceDE w:val="false"/>
        <w:rPr>
          <w:sz w:val="20"/>
        </w:rPr>
      </w:pPr>
      <w:r>
        <w:rPr>
          <w:sz w:val="20"/>
          <w:szCs w:val="20"/>
        </w:rPr>
        <w:t>Политическая часть программы Трудовой группы включала требования народовластия, всеобщего избирательного права, де-•мократических свобод. От имени своих избирателей трудовики четко и ясно выразили основное устремление крестьянских масс: всю землю и волю — народу. Вот почему, критикуя непоследовательность трудовиков и их колебания в сторону кадетов, большевики тем не менее рассматривали Трудовую группу как союзника по «левому блоку» и прилагали все силы, чтобы вырвать ее из-под влияния либералов.</w:t>
      </w:r>
    </w:p>
    <w:p>
      <w:pPr>
        <w:pStyle w:val="Normal"/>
        <w:widowControl w:val="false"/>
        <w:autoSpaceDE w:val="false"/>
        <w:rPr>
          <w:sz w:val="20"/>
        </w:rPr>
      </w:pPr>
      <w:r>
        <w:rPr>
          <w:sz w:val="20"/>
          <w:szCs w:val="20"/>
        </w:rPr>
        <w:t>Опыт думской работы убедил трудовиков в бессилии царского «парламента» и в лицемерии кадетов. Они все чаще блокировались с социал-демократами. Если в мае 1906 г. трудовики подписали вместе с кадетами 47 думских запросов, то в июне — только 21, зато вместе с социал-демократами — 31 2. Трудовики взяли курс на организацию народных сил за стенами Думы и на укрепление связей с крестьянскими массами. Об этом говорит тот факт, что в адрес Трудовой группы поступило около 400 крестьянских приговоров и наказов, под которыми стояли подписи 45 тыс. человек3. Трудовики вели переписку со своими избирателями, выступали на митингах, неоднократно совершали поездки по стране.</w:t>
      </w:r>
    </w:p>
    <w:p>
      <w:pPr>
        <w:pStyle w:val="Normal"/>
        <w:widowControl w:val="false"/>
        <w:autoSpaceDE w:val="false"/>
        <w:rPr>
          <w:sz w:val="20"/>
        </w:rPr>
      </w:pPr>
      <w:r>
        <w:rPr>
          <w:sz w:val="20"/>
          <w:szCs w:val="20"/>
        </w:rPr>
        <w:t xml:space="preserve">После роспуска </w:t>
      </w:r>
      <w:r>
        <w:rPr>
          <w:sz w:val="20"/>
          <w:szCs w:val="20"/>
          <w:lang w:val="en-US"/>
        </w:rPr>
        <w:t xml:space="preserve">I </w:t>
      </w:r>
      <w:r>
        <w:rPr>
          <w:sz w:val="20"/>
          <w:szCs w:val="20"/>
        </w:rPr>
        <w:t>Государственной думы они обратились вместе с социал-демократами с призывом к армии переходить на сторону народа и повернуть оружие против преступного правительства. Одновременно трудовики призвали крестьян смещать правительственные власти и отбирать помещичьи земли4. Оценивая эти документы, Ленин указывал: «Вот вам оформленная политическая коалиция партий и беспартийных организаций! Вот вам «диктатура пролетариата и крестьянства», провозглашенная в ви-</w:t>
      </w:r>
    </w:p>
    <w:p>
      <w:pPr>
        <w:pStyle w:val="Normal"/>
        <w:widowControl w:val="false"/>
        <w:autoSpaceDE w:val="false"/>
        <w:rPr>
          <w:sz w:val="20"/>
        </w:rPr>
      </w:pPr>
      <w:r>
        <w:rPr>
          <w:sz w:val="20"/>
          <w:szCs w:val="20"/>
        </w:rPr>
        <w:t>1  Ленин В. И. Поли. собр. соч., т. 16. с. 245.</w:t>
      </w:r>
    </w:p>
    <w:p>
      <w:pPr>
        <w:pStyle w:val="Normal"/>
        <w:widowControl w:val="false"/>
        <w:autoSpaceDE w:val="false"/>
        <w:rPr>
          <w:sz w:val="20"/>
        </w:rPr>
      </w:pPr>
      <w:r>
        <w:rPr>
          <w:sz w:val="20"/>
          <w:szCs w:val="20"/>
        </w:rPr>
        <w:t>2  См.: История СССР, 1973, № 4, с. 60.</w:t>
      </w:r>
    </w:p>
    <w:p>
      <w:pPr>
        <w:pStyle w:val="Normal"/>
        <w:widowControl w:val="false"/>
        <w:autoSpaceDE w:val="false"/>
        <w:rPr>
          <w:sz w:val="20"/>
        </w:rPr>
      </w:pPr>
      <w:r>
        <w:rPr>
          <w:sz w:val="20"/>
          <w:szCs w:val="20"/>
        </w:rPr>
        <w:t>3  См.: Революция 1905—1907-гг. в России. М., 1975, с. 326.</w:t>
      </w:r>
    </w:p>
    <w:p>
      <w:pPr>
        <w:pStyle w:val="Normal"/>
        <w:widowControl w:val="false"/>
        <w:autoSpaceDE w:val="false"/>
        <w:rPr>
          <w:sz w:val="20"/>
        </w:rPr>
      </w:pPr>
      <w:r>
        <w:rPr>
          <w:sz w:val="20"/>
          <w:szCs w:val="20"/>
        </w:rPr>
        <w:t>4  См.:  Второй период революции. 1906—1907 годы, кн. 1, с. 40, 63—6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Заказ 671</w:t>
      </w:r>
    </w:p>
    <w:p>
      <w:pPr>
        <w:pStyle w:val="Normal"/>
        <w:widowControl w:val="false"/>
        <w:autoSpaceDE w:val="false"/>
        <w:rPr>
          <w:sz w:val="20"/>
        </w:rPr>
      </w:pPr>
      <w:r>
        <w:rPr>
          <w:sz w:val="20"/>
          <w:szCs w:val="20"/>
        </w:rPr>
        <w:t>258                                               Глава третья</w:t>
      </w:r>
    </w:p>
    <w:p>
      <w:pPr>
        <w:pStyle w:val="Normal"/>
        <w:widowControl w:val="false"/>
        <w:autoSpaceDE w:val="false"/>
        <w:rPr>
          <w:sz w:val="20"/>
        </w:rPr>
      </w:pPr>
      <w:r>
        <w:rPr>
          <w:sz w:val="20"/>
          <w:szCs w:val="20"/>
        </w:rPr>
        <w:t>де угрозы царизму, в виде призыва ко всему народу, но еще неосуществленная!» '</w:t>
      </w:r>
    </w:p>
    <w:p>
      <w:pPr>
        <w:pStyle w:val="Normal"/>
        <w:widowControl w:val="false"/>
        <w:autoSpaceDE w:val="false"/>
        <w:rPr>
          <w:sz w:val="20"/>
        </w:rPr>
      </w:pPr>
      <w:r>
        <w:rPr>
          <w:sz w:val="20"/>
          <w:szCs w:val="20"/>
        </w:rPr>
        <w:t xml:space="preserve">Таким образом, за два месяца работы </w:t>
      </w:r>
      <w:r>
        <w:rPr>
          <w:sz w:val="20"/>
          <w:szCs w:val="20"/>
          <w:lang w:val="en-US"/>
        </w:rPr>
        <w:t xml:space="preserve">I </w:t>
      </w:r>
      <w:r>
        <w:rPr>
          <w:sz w:val="20"/>
          <w:szCs w:val="20"/>
        </w:rPr>
        <w:t>Думы трудовики проделали путь от признания одних только мирных форм борьбы до призыва народа к восстанию и созыву Учредительного собрания. Совместно с другими революционными партиями опи обратились в июле 1906 г. к рабочему классу с призывом начать всенародную политическую забастовку в поддержку Свеаборгского и Кронштадтского восстаний солдат и матросов. Важным этапом в процессе оформления «левого блока» стало создание в июле 1906 г. исполнительного комитета левых думских групп, в который вошли трудовики и социал-демократы.</w:t>
      </w:r>
    </w:p>
    <w:p>
      <w:pPr>
        <w:pStyle w:val="Normal"/>
        <w:widowControl w:val="false"/>
        <w:autoSpaceDE w:val="false"/>
        <w:rPr>
          <w:sz w:val="20"/>
        </w:rPr>
      </w:pPr>
      <w:r>
        <w:rPr>
          <w:sz w:val="20"/>
          <w:szCs w:val="20"/>
        </w:rPr>
        <w:t xml:space="preserve">Лето 1906 г. явилось вершиной политической эволюции Трудовой группы. В дальнейшем, но мере усиления реакции и перехода правительства к проведению столыпинской аграрной реформы, среди трудовиков усилилось оппортунистическое течение, отражавшее настроения зажиточной верхушки деревни2. Во </w:t>
      </w:r>
      <w:r>
        <w:rPr>
          <w:sz w:val="20"/>
          <w:szCs w:val="20"/>
          <w:lang w:val="en-US"/>
        </w:rPr>
        <w:t xml:space="preserve">II </w:t>
      </w:r>
      <w:r>
        <w:rPr>
          <w:sz w:val="20"/>
          <w:szCs w:val="20"/>
        </w:rPr>
        <w:t>Думе, особенно в начальный период ее деятельности, трудовики занимали уже гораздо более умеренные позиции и часто блокировались с кадетами. Однако в аграрном вопросе они сохранили прежнюю, революционно-демократическую линию. Трудовики выступали также совместно с рабочими-депутатами по вопросу о помощи голодающим, об отмене военно-полевых судов и т. д. Большую роль в исправлении политической линии Трудовой группы сыграли критика ее позиций со стороны большевиков, а также письма и наказы самих крестьян, требовавших от членов группы более смелой и последовательной защиты крестьянских интересов.</w:t>
      </w:r>
    </w:p>
    <w:p>
      <w:pPr>
        <w:pStyle w:val="Normal"/>
        <w:widowControl w:val="false"/>
        <w:autoSpaceDE w:val="false"/>
        <w:rPr>
          <w:sz w:val="20"/>
        </w:rPr>
      </w:pPr>
      <w:r>
        <w:rPr>
          <w:sz w:val="20"/>
          <w:szCs w:val="20"/>
        </w:rPr>
        <w:t>В целом крестьянство сделало за 1905—1907 гг. значительный шаг вперед в своем социально-политическом и идейном развитии, твердо встало на путь революции. Это был огромный по запасам революционной энергии резерв рабочего класса. Большевики стремились направить стихийный протест крестьянства в русло сознательной революционной борьбы против царского самодержавия, теснее связать его выступления с выступлениями пролетариата, укрепить союз этих двух основных сил народной революции.</w:t>
      </w:r>
    </w:p>
    <w:p>
      <w:pPr>
        <w:pStyle w:val="Normal"/>
        <w:widowControl w:val="false"/>
        <w:autoSpaceDE w:val="false"/>
        <w:rPr>
          <w:sz w:val="20"/>
        </w:rPr>
      </w:pPr>
      <w:r>
        <w:rPr>
          <w:sz w:val="20"/>
          <w:szCs w:val="20"/>
        </w:rPr>
        <w:t>Опыт 1905—1907 гг. показал, что в условиях новой эпохи, когда пролетариат становится во главе общедемократического движения, он способен завоевать на свою сторону не только крестьянство, но и средние городские слои, поставить эти силы на службу революции.</w:t>
      </w:r>
    </w:p>
    <w:p>
      <w:pPr>
        <w:pStyle w:val="Normal"/>
        <w:widowControl w:val="false"/>
        <w:autoSpaceDE w:val="false"/>
        <w:rPr>
          <w:sz w:val="20"/>
        </w:rPr>
      </w:pPr>
      <w:r>
        <w:rPr>
          <w:sz w:val="20"/>
          <w:szCs w:val="20"/>
        </w:rPr>
        <w:t>Городские непролетарские слои населения составляли   зиачи-</w:t>
      </w:r>
    </w:p>
    <w:p>
      <w:pPr>
        <w:pStyle w:val="Normal"/>
        <w:widowControl w:val="false"/>
        <w:autoSpaceDE w:val="false"/>
        <w:rPr>
          <w:sz w:val="20"/>
        </w:rPr>
      </w:pPr>
      <w:r>
        <w:rPr>
          <w:sz w:val="20"/>
          <w:szCs w:val="20"/>
        </w:rPr>
        <w:t>1 Ленин В. И. Поли. собр. соч., т. 17, с. 3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Исторические записки. М., 1973, т. 92, с. 84—106.</w:t>
      </w:r>
    </w:p>
    <w:p>
      <w:pPr>
        <w:pStyle w:val="Normal"/>
        <w:widowControl w:val="false"/>
        <w:autoSpaceDE w:val="false"/>
        <w:rPr>
          <w:sz w:val="20"/>
        </w:rPr>
      </w:pPr>
      <w:r>
        <w:rPr>
          <w:sz w:val="20"/>
          <w:szCs w:val="20"/>
        </w:rPr>
        <w:t>259                                   Классы и партии в революции</w:t>
      </w:r>
    </w:p>
    <w:p>
      <w:pPr>
        <w:pStyle w:val="Normal"/>
        <w:widowControl w:val="false"/>
        <w:autoSpaceDE w:val="false"/>
        <w:rPr>
          <w:sz w:val="20"/>
        </w:rPr>
      </w:pPr>
      <w:r>
        <w:rPr>
          <w:sz w:val="20"/>
          <w:szCs w:val="20"/>
        </w:rPr>
        <w:t>тельную часть революционно-демократического лагеря. Они включали в себя мелкую торгово-ремесленыую буржуазию, низших и средних служащих, трудовую интеллигенцию, демократическое студенчество, численность которых в общей сложности составляла более 10 млн. человек. Хотя эта часть демократического лагеря и уступала по численности крестьянству, она представляла собой в России немалую силу, игравшую крупную роль в системе общественного производства и распределения, на транспорте, в народном образовании, здравоохранении и различных областях культуры. Привлечение этих мелкобуржуазных по своей природе слоев на сторону рабочего класса было важно и с точки зрения создания общенародного фронта против царского самодержавия, и с точки зрения перспективы борьбы за социализм.</w:t>
      </w:r>
    </w:p>
    <w:p>
      <w:pPr>
        <w:pStyle w:val="Normal"/>
        <w:widowControl w:val="false"/>
        <w:autoSpaceDE w:val="false"/>
        <w:rPr>
          <w:sz w:val="20"/>
        </w:rPr>
      </w:pPr>
      <w:r>
        <w:rPr>
          <w:sz w:val="20"/>
          <w:szCs w:val="20"/>
        </w:rPr>
        <w:t>Позиция средних городских слоев имела большое значение для пролетариата на всех этапах борьбы — и во время массовых стачек и вооруженных восстаний, и в ходе избирательных кампаний по выборам в Государственную думу. Достаточно сказать, что среди участников Всероссийской октябрьской политической забастовки 200 тыс. человек составляли представители городской мелкобуржуазной демократии. Активное участие приняли они и в декабрьских вооруженных восстаниях. Так, в Москве к декабрьской забастовке рабочих примкнули служащие Земской управы и городской думы, страховых обществ, профсоюз техников и некоторые другие группы интеллигенции. Во время восстания дружинникам помогали студенты, ремесленники, мелкие лавочники, дворники, кухарки. Активный участник декабрьских событий в Москве большевик С. И. Черномордик вспоминал: «Там, где пролетариат укреплялся, где он строил баррикады, он находил у мелкой буржуазии деятельную поддержку. Вся постройка баррикад, все заграждения, вся охрана этих баррикад в районах (особенно Пресненском) — все это делалось совместно рабочими и мелкой буржуазией» '. Особое значение имело, в частности, участие в стачках и вооруженных восстаниях работников транспорта и связи, активно помогавших мобилизовать революционные силы и парализовать действия правительства.</w:t>
      </w:r>
    </w:p>
    <w:p>
      <w:pPr>
        <w:pStyle w:val="Normal"/>
        <w:widowControl w:val="false"/>
        <w:autoSpaceDE w:val="false"/>
        <w:rPr>
          <w:sz w:val="20"/>
        </w:rPr>
      </w:pPr>
      <w:r>
        <w:rPr>
          <w:sz w:val="20"/>
          <w:szCs w:val="20"/>
        </w:rPr>
        <w:t>Борьба большевиков за непролетарские городские слои проходила в сложной обстановке. Среди этой части населения, весьма пестрой по своему материальному положению и национальному составу, социальной психологии и политическим взглядам, сказывалось влияние меньшевиков, эсеров, кадетов, буржуазных и мелкобуржуазных националистов. Одна часть этих слоев открыто тяготела к буржуазии и ориентировалась на ее политические партии, прежде всего на кадетов. Среди другой, особенно в кругах студенческой молодежи, были довольно сильны левацкие настроения,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Черномордик С. 1905 год в Москве. М., 1925, с. 163—164.</w:t>
      </w:r>
    </w:p>
    <w:p>
      <w:pPr>
        <w:pStyle w:val="Normal"/>
        <w:widowControl w:val="false"/>
        <w:autoSpaceDE w:val="false"/>
        <w:rPr>
          <w:sz w:val="20"/>
        </w:rPr>
      </w:pPr>
      <w:r>
        <w:rPr>
          <w:sz w:val="20"/>
          <w:szCs w:val="20"/>
        </w:rPr>
        <w:t>260                                              Глава третья</w:t>
      </w:r>
    </w:p>
    <w:p>
      <w:pPr>
        <w:pStyle w:val="Normal"/>
        <w:widowControl w:val="false"/>
        <w:autoSpaceDE w:val="false"/>
        <w:rPr>
          <w:sz w:val="20"/>
        </w:rPr>
      </w:pPr>
      <w:r>
        <w:rPr>
          <w:sz w:val="20"/>
          <w:szCs w:val="20"/>
        </w:rPr>
        <w:t>облегчало проникновение в ее ряды эсеровского и анархистского влияния.</w:t>
      </w:r>
    </w:p>
    <w:p>
      <w:pPr>
        <w:pStyle w:val="Normal"/>
        <w:widowControl w:val="false"/>
        <w:autoSpaceDE w:val="false"/>
        <w:rPr>
          <w:sz w:val="20"/>
        </w:rPr>
      </w:pPr>
      <w:r>
        <w:rPr>
          <w:sz w:val="20"/>
          <w:szCs w:val="20"/>
        </w:rPr>
        <w:t>Городские мелкобуржуазные слои быстро реагировали на все подъемы и спады революционной волны, переходя от бурных ультрареволюционных настроений в период успехов пролетарского движения к унынию и пассивности после его поражения. К тому же неискушенные в политике «средние» городские слои легко поддавались социальной демагогии господствующих классов и были хорошей питательной средой для разного рода конституционных иллюзий. Очень часто они отдавали предпочтение мирным, легальным формам борьбы, разного рода петициям и т. д. Слабым местом их идеологии был открытый или потенциальный национализм, который всячески разжигали царские власти и буржуазия, провоцируя эту часть населения на черносотенные погромы.</w:t>
      </w:r>
    </w:p>
    <w:p>
      <w:pPr>
        <w:pStyle w:val="Normal"/>
        <w:widowControl w:val="false"/>
        <w:autoSpaceDE w:val="false"/>
        <w:rPr>
          <w:sz w:val="20"/>
        </w:rPr>
      </w:pPr>
      <w:r>
        <w:rPr>
          <w:sz w:val="20"/>
          <w:szCs w:val="20"/>
        </w:rPr>
        <w:t>Однако логика революционной борьбы все больше поворачивала городскую мелкобуржуазную демократию лицом к пролетариату. Агитация революционной социал-демократии не могла не находить в ней сочувственного отклика. Этому способствовал целый ряд факторов: неустойчивость материального положения «средних» слоев города, страдавших от роста дороговизны и конкуренции со стороны крупного и среднего капитала; политическое бесправие и разного рода национальные ограничения; ущемление прав в области просвещения и т. д. По мере активизации пролетарского движения росла также притягательная сила рабочего класса и партии большевиков в глазах городской демократии. Ее привлекали смелость и героизм рабочих, их стремление защищать интересы всех угнетенных и эксплуатируемых, наконец, те реальные успехи, которых добивался пролетариат в стачечной борьбе.</w:t>
      </w:r>
    </w:p>
    <w:p>
      <w:pPr>
        <w:pStyle w:val="Normal"/>
        <w:widowControl w:val="false"/>
        <w:autoSpaceDE w:val="false"/>
        <w:rPr>
          <w:sz w:val="20"/>
        </w:rPr>
      </w:pPr>
      <w:r>
        <w:rPr>
          <w:sz w:val="20"/>
          <w:szCs w:val="20"/>
        </w:rPr>
        <w:t>Самой активной силой городских демократических слоев была студенческая молодежь, сосредоточенная, как правило, в крупных промышленных центрах и поддерживавшая наиболее тесные контакты с революционным пролетариатом. Численно эта прослойка была невелика: в 1905 г. в России насчитывалось всего около 44 тыс. студентов'. Но они отличались высокой социальной активностью и чутко откликались на революционные события в стране. По своему материальному положению и политическим взглядам студенчество было далеко не однородно, но большая его часть входила в состав революционно-демократического лагеря и видела в рабочем классе подлинного вождя народа в борьбе за свободу. «В революционном движении пролетариата,— говорилось в одной из студенческих резолюций,— верный залог лучшего будущего нашей родины! Только пролетариату суждено дать свободу и сч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м.: Ежегодник России. 1905 г. Год второй. Спб., 1906, с. 530.</w:t>
      </w:r>
    </w:p>
    <w:p>
      <w:pPr>
        <w:pStyle w:val="Normal"/>
        <w:widowControl w:val="false"/>
        <w:autoSpaceDE w:val="false"/>
        <w:rPr>
          <w:sz w:val="20"/>
        </w:rPr>
      </w:pPr>
      <w:r>
        <w:rPr>
          <w:sz w:val="20"/>
          <w:szCs w:val="20"/>
        </w:rPr>
        <w:t>261                             Классы и партии в революции</w:t>
      </w:r>
    </w:p>
    <w:p>
      <w:pPr>
        <w:pStyle w:val="Normal"/>
        <w:widowControl w:val="false"/>
        <w:autoSpaceDE w:val="false"/>
        <w:rPr>
          <w:sz w:val="20"/>
        </w:rPr>
      </w:pPr>
      <w:r>
        <w:rPr>
          <w:sz w:val="20"/>
          <w:szCs w:val="20"/>
        </w:rPr>
        <w:t>стье всему народу...» ' В постановлении сходки студентов Горного института в Петербурге (январь 1905 г.) было записано: «Считать нравственной обязанностью всех товарищей помогать рабочему движению» 2. Традиционные для студенчества требования демократизации высшей школы связывались теперь передовыми студентами с требованиями свержения самодержавия и установления свободы слова, печати, собраний, союзов, национального равноправия.</w:t>
      </w:r>
    </w:p>
    <w:p>
      <w:pPr>
        <w:pStyle w:val="Normal"/>
        <w:widowControl w:val="false"/>
        <w:autoSpaceDE w:val="false"/>
        <w:rPr>
          <w:sz w:val="20"/>
        </w:rPr>
      </w:pPr>
      <w:r>
        <w:rPr>
          <w:sz w:val="20"/>
          <w:szCs w:val="20"/>
        </w:rPr>
        <w:t>Демократическое студенчество приняло активное участие в революции. Вместе с рабочими студенты защищали 9 января первые баррикады в Петербурге. В ответ на события Кровавого воскресенья студенты большинства высших учебных заведений России объявили забастовку солидарности с пролетариатом. Для руководства ею студенты создавали единые центры, в которых преобладающим влиянием пользовались социал-демократы. Осенью 1905 г., после издания указа о введении университетской автономии, революционно настроенное студенчество по призыву большевиков открыло двери высших учебных заведений для проведения народных митингов и собраний. Во время Всероссийской октябрьской политической стачки на эти митинги собирались тысячи и даже десятки тысяч участников, прежде всего рабочих. Только в Петербургском университете на 20 митингах в октябре 1905 г. присутствовало до 50 тыс. рабочих3. Характерно, что в ряде высших учебных заведений столицы неоднократно проходили заседания Петербургского Совета рабочих депутатов. Совместное участие в стачках, митингах, демонстрациях настолько сблизило рабочих и левое крыло студенчества, что они выступали осенью 1905 г. как настоящие товарищи по борьбе.</w:t>
      </w:r>
    </w:p>
    <w:p>
      <w:pPr>
        <w:pStyle w:val="Normal"/>
        <w:widowControl w:val="false"/>
        <w:autoSpaceDE w:val="false"/>
        <w:rPr>
          <w:sz w:val="20"/>
        </w:rPr>
      </w:pPr>
      <w:r>
        <w:rPr>
          <w:sz w:val="20"/>
          <w:szCs w:val="20"/>
        </w:rPr>
        <w:t>В период высшего подъема революции этот союз был скреплен кровью на баррикадах Москвы и других городов страны. Передовая часть студентов с первых же дней революции объявила себя сторонницей вооруженного восстания. Во многих высших учебных заведениях создавались студенческие боевые дружины, шел сбор средств на оружие. В октябре 1905 г. многие студенты вместе с рабочими участвовали в баррикадных боях в Москве, Харькове, Одессе, а в исторические декабрьские дни самоотверженно помогали московскому пролетариату, поднявшемуся на вооруженное восстание против царского самодержавия.</w:t>
      </w:r>
    </w:p>
    <w:p>
      <w:pPr>
        <w:pStyle w:val="Normal"/>
        <w:widowControl w:val="false"/>
        <w:autoSpaceDE w:val="false"/>
        <w:rPr>
          <w:sz w:val="20"/>
        </w:rPr>
      </w:pPr>
      <w:r>
        <w:rPr>
          <w:sz w:val="20"/>
          <w:szCs w:val="20"/>
        </w:rPr>
        <w:t>Тесная связь демократического студенчества с рабочим классом и революционными партиями продолжалась и в период от-</w:t>
      </w:r>
    </w:p>
    <w:p>
      <w:pPr>
        <w:pStyle w:val="Normal"/>
        <w:widowControl w:val="false"/>
        <w:autoSpaceDE w:val="false"/>
        <w:rPr>
          <w:sz w:val="20"/>
        </w:rPr>
      </w:pPr>
      <w:r>
        <w:rPr>
          <w:sz w:val="20"/>
          <w:szCs w:val="20"/>
        </w:rPr>
        <w:t>1  Цит. по: Гусятников П. С. Революционное студенческое движение в России в 1899—1907 гг. М., 1971, с. 146.</w:t>
      </w:r>
    </w:p>
    <w:p>
      <w:pPr>
        <w:pStyle w:val="Normal"/>
        <w:widowControl w:val="false"/>
        <w:autoSpaceDE w:val="false"/>
        <w:rPr>
          <w:sz w:val="20"/>
        </w:rPr>
      </w:pPr>
      <w:r>
        <w:rPr>
          <w:sz w:val="20"/>
          <w:szCs w:val="20"/>
        </w:rPr>
        <w:t>2  Борьба за массы в трех революциях в России. Пролетариат и средние городские слои. М., 1981, с. 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ролетарий (Женева), 1905, № 24, 7 ноября (25 октября).</w:t>
      </w:r>
    </w:p>
    <w:p>
      <w:pPr>
        <w:pStyle w:val="Normal"/>
        <w:widowControl w:val="false"/>
        <w:autoSpaceDE w:val="false"/>
        <w:rPr>
          <w:sz w:val="20"/>
        </w:rPr>
      </w:pPr>
      <w:r>
        <w:rPr>
          <w:sz w:val="20"/>
          <w:szCs w:val="20"/>
        </w:rPr>
        <w:t>262                                 ■              Глава третья</w:t>
      </w:r>
    </w:p>
    <w:p>
      <w:pPr>
        <w:pStyle w:val="Normal"/>
        <w:widowControl w:val="false"/>
        <w:autoSpaceDE w:val="false"/>
        <w:rPr>
          <w:sz w:val="20"/>
        </w:rPr>
      </w:pPr>
      <w:r>
        <w:rPr>
          <w:sz w:val="20"/>
          <w:szCs w:val="20"/>
        </w:rPr>
        <w:t>ступления революция, хотя массовое студенческое движение в это время уже пошло на убыль. Помещения высших учебных заведений, как и в 1905 г., использовались в качестве штаб-квартир местных комитетов и боевых организаций РСДРП, а также для проведения собраний и митингов. В 1905—1907 гг. из среды студенчества вышел ряд видных большевистских работников и профессиональных революционеров: М. В. Фрунзе, В. В. Куйбышев, С. С. Спапдаряи, Н. В. Крыленко, Н. И. Подвойский, Д. 3. Ману-ильский, М. Д. Орахелашвили, Ш. 3. Элиава и др.</w:t>
      </w:r>
    </w:p>
    <w:p>
      <w:pPr>
        <w:pStyle w:val="Normal"/>
        <w:widowControl w:val="false"/>
        <w:autoSpaceDE w:val="false"/>
        <w:rPr>
          <w:sz w:val="20"/>
        </w:rPr>
      </w:pPr>
      <w:r>
        <w:rPr>
          <w:sz w:val="20"/>
          <w:szCs w:val="20"/>
        </w:rPr>
        <w:t>В 1905 г. большевики усилили работу среди студентов и учащихся средней школы. При местных партийных комитетах появились студенческие и ученические группы и фракции, создавались социал-демократические союзы учащихся. Быстро рос авторитет социал-демократов среди студенческой молодежи. Так, осенью 1906 г. при выборатх центрального студенческого органа в Московском университете за кандидатов РСДРП было подано 40 проц. голосов. В Петербургском университете из 35 студенческих старост 20 также были социал-демократами'. Всего же на происходивших осенью 1906 —весной 1907 г. выборах в коалиционные центральные органы студенческого представительства социал-демократы получили 45 проц. мест, эсеры — 30, а кадеты — только 13 проц.2 В Петербургском университете председателем Совета старост стал большевик Н. В. Дорошенко, в Московском — председателем центрального упиверситетского органа был избран большевик А. Н. Трайнин, а секретарем — большевик  И. Д. Удальцов.</w:t>
      </w:r>
    </w:p>
    <w:p>
      <w:pPr>
        <w:pStyle w:val="Normal"/>
        <w:widowControl w:val="false"/>
        <w:autoSpaceDE w:val="false"/>
        <w:rPr>
          <w:sz w:val="20"/>
        </w:rPr>
      </w:pPr>
      <w:r>
        <w:rPr>
          <w:sz w:val="20"/>
          <w:szCs w:val="20"/>
        </w:rPr>
        <w:t>Революция привела в движение и различные группы служащих. Главным фактором их политического пробуждения стала стачечная борьба пролетариата. Одними из первых в борьбу вступили железнодорожные служащие. Вместе с рабочими-железнодорожниками они уже в январе — феврале 1905 г. бастовали на 30 крупнейших магистралях страны. Кульминацией забастовочного движения па железных дорогах стала Всероссийская октябрьская политическая стачка, в которой приняли участие практически все рабочие и служащие железнодорожного транспорта. Многие железнодорожные служащие были активными участниками вооруженных боев с царским самодержавием в декабре 1905 г. (Москва, Донбасс, Ростов-на-Дону и др.).</w:t>
      </w:r>
    </w:p>
    <w:p>
      <w:pPr>
        <w:pStyle w:val="Normal"/>
        <w:widowControl w:val="false"/>
        <w:autoSpaceDE w:val="false"/>
        <w:rPr>
          <w:sz w:val="20"/>
        </w:rPr>
      </w:pPr>
      <w:r>
        <w:rPr>
          <w:sz w:val="20"/>
          <w:szCs w:val="20"/>
        </w:rPr>
        <w:t>В апреле 1905 г. железнодорожники создали свою профессионально-политическую организацию — Всероссийский железнодорожный союз (ВЖС), сыгравший в целом положительную роль в дни всеобщей железнодорожной забастовки в октябре 1905 г. К концу второго года революции ВЖС насчитывал около 15 тыс.</w:t>
      </w:r>
    </w:p>
    <w:p>
      <w:pPr>
        <w:pStyle w:val="Normal"/>
        <w:widowControl w:val="false"/>
        <w:autoSpaceDE w:val="false"/>
        <w:rPr>
          <w:sz w:val="20"/>
        </w:rPr>
      </w:pPr>
      <w:r>
        <w:rPr>
          <w:sz w:val="20"/>
          <w:szCs w:val="20"/>
        </w:rPr>
        <w:t>1  См.: Студенчество, 1906, № 1, с.  15; Пролетариат во главе освободительного движения в России  (1895—1917 гг.). М., 1971, с. 168—1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История СССР, 1982, № 2, с. 33.</w:t>
      </w:r>
    </w:p>
    <w:p>
      <w:pPr>
        <w:pStyle w:val="Normal"/>
        <w:widowControl w:val="false"/>
        <w:autoSpaceDE w:val="false"/>
        <w:rPr>
          <w:sz w:val="20"/>
        </w:rPr>
      </w:pPr>
      <w:r>
        <w:rPr>
          <w:sz w:val="20"/>
          <w:szCs w:val="20"/>
        </w:rPr>
        <w:t>263                                 Классы и партии в революции</w:t>
      </w:r>
    </w:p>
    <w:p>
      <w:pPr>
        <w:pStyle w:val="Normal"/>
        <w:widowControl w:val="false"/>
        <w:autoSpaceDE w:val="false"/>
        <w:rPr>
          <w:sz w:val="20"/>
        </w:rPr>
      </w:pPr>
      <w:r>
        <w:rPr>
          <w:sz w:val="20"/>
          <w:szCs w:val="20"/>
        </w:rPr>
        <w:t>членов, но в 1907 г. в результате репрессий царских властей на железнодорожном транспорте он фактически распался '.</w:t>
      </w:r>
    </w:p>
    <w:p>
      <w:pPr>
        <w:pStyle w:val="Normal"/>
        <w:widowControl w:val="false"/>
        <w:autoSpaceDE w:val="false"/>
        <w:rPr>
          <w:sz w:val="20"/>
        </w:rPr>
      </w:pPr>
      <w:r>
        <w:rPr>
          <w:sz w:val="20"/>
          <w:szCs w:val="20"/>
        </w:rPr>
        <w:t>Среди железнодорожников в это время вели работу видные большевики — А. Г. Шлихтер, Г. М. Кржижановский, М. Т. Елизаров и др. На транспорте были созданы большевистские группы, а также первые профессиональные союзы железнодорожников социал-демократического направления (Москва, Харьков, Рига, Тула, Чита и др.). Большевики участвовали и в работе Всероссийского железнодорожного союза, находившегося под преобладающим влиянием эсеров, входили в состав его Центрального бюро и местных отделений. Однако они считали, что наиболее эффективным средством организации рабочих и служащих еа транспорте было бы создание пролетарских в своей основе профессиональных объединений железнодорожников социал-демократического направления. Осуществить свой план в полном объеме большевикам тогда не удалось. Главную роль в руководстве движением железнодорожных рабочих и демократически настроенной части служащих играли местные комитеты РСДРП, а также возникшие в 1906 г. специальные партийные организации на железнодорожном транспорте — узловые бюро РСДРП.</w:t>
      </w:r>
    </w:p>
    <w:p>
      <w:pPr>
        <w:pStyle w:val="Normal"/>
        <w:widowControl w:val="false"/>
        <w:autoSpaceDE w:val="false"/>
        <w:rPr>
          <w:sz w:val="20"/>
        </w:rPr>
      </w:pPr>
      <w:r>
        <w:rPr>
          <w:sz w:val="20"/>
          <w:szCs w:val="20"/>
        </w:rPr>
        <w:t>Еще одним крупным отрядом «средних» городских слоев, разбуженным революцией, были торговые служащие. От частных требований чисто экономического характера они постепенно перешли к борьбе за демократические свободы. В январе — сентябре 1905 г. было зафиксировано более 130 стачек торговых служащих2, в том числе крупные выступления в Нижнем Новгороде, Тифлисе, Ека-теринославе, Казани, Иркутске и ряде других городов. Активно участвовали торговые служащие и во Всероссийской октябрьской стачке. Их борьба проходила в тесном контакте с промышленными рабочими, а в ряде случаев и под непосредственным руководством большевиков. Так, 14 октября 1905 г. в Петербурге состоялось общее собрание торговых служащих, принявшее резолюцию о присоединении к всеобщей забастовке российского пролетариата и поддержке РСДРП. Участники собрания выразили готовность с оружием в руках бороться за демократическую республику. Стачки торговых служащих (хотя и в меньших размерах, чем в 1905 г.) продолжались и на втором этапе революции.</w:t>
      </w:r>
    </w:p>
    <w:p>
      <w:pPr>
        <w:pStyle w:val="Normal"/>
        <w:widowControl w:val="false"/>
        <w:autoSpaceDE w:val="false"/>
        <w:rPr>
          <w:sz w:val="20"/>
        </w:rPr>
      </w:pPr>
      <w:r>
        <w:rPr>
          <w:sz w:val="20"/>
          <w:szCs w:val="20"/>
        </w:rPr>
        <w:t xml:space="preserve">К стачкам промышленных рабочих начали присоединяться и конторские работники фабрик и заводов. В ходе политической борьбы росло влияние большевиков на этот отряд трудящихся. Во время выборов во </w:t>
      </w:r>
      <w:r>
        <w:rPr>
          <w:sz w:val="20"/>
          <w:szCs w:val="20"/>
          <w:lang w:val="en-US"/>
        </w:rPr>
        <w:t xml:space="preserve">II </w:t>
      </w:r>
      <w:r>
        <w:rPr>
          <w:sz w:val="20"/>
          <w:szCs w:val="20"/>
        </w:rPr>
        <w:t>Государственную думу в Петербурге и некоторых других городах приказчики в большинстве своем голосовали</w:t>
      </w:r>
    </w:p>
    <w:p>
      <w:pPr>
        <w:pStyle w:val="Normal"/>
        <w:widowControl w:val="false"/>
        <w:autoSpaceDE w:val="false"/>
        <w:rPr>
          <w:sz w:val="20"/>
        </w:rPr>
      </w:pPr>
      <w:r>
        <w:rPr>
          <w:sz w:val="20"/>
          <w:szCs w:val="20"/>
        </w:rPr>
        <w:t>1  См.:   Пушкарева   И.  М.  Железнодорожники  России  в буржуазно-демократических революциях. М., 1975, с. 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Борьба за массы в трех революциях в России, с. 60.</w:t>
      </w:r>
    </w:p>
    <w:p>
      <w:pPr>
        <w:pStyle w:val="Normal"/>
        <w:widowControl w:val="false"/>
        <w:autoSpaceDE w:val="false"/>
        <w:rPr>
          <w:sz w:val="20"/>
        </w:rPr>
      </w:pPr>
      <w:r>
        <w:rPr>
          <w:sz w:val="20"/>
          <w:szCs w:val="20"/>
        </w:rPr>
        <w:t>264                                                  Глава третья</w:t>
      </w:r>
    </w:p>
    <w:p>
      <w:pPr>
        <w:pStyle w:val="Normal"/>
        <w:widowControl w:val="false"/>
        <w:autoSpaceDE w:val="false"/>
        <w:rPr>
          <w:sz w:val="20"/>
        </w:rPr>
      </w:pPr>
      <w:r>
        <w:rPr>
          <w:sz w:val="20"/>
          <w:szCs w:val="20"/>
        </w:rPr>
        <w:t>за кандидатов «левого блока». Местные комитеты РСДРП выпускали листовки, обращенные непосредственно к торговым служащим, вели среди них агитационную работу, создавали социал-демократические группы приказчиков, помогали в создании первых профессиональных союзов.</w:t>
      </w:r>
    </w:p>
    <w:p>
      <w:pPr>
        <w:pStyle w:val="Normal"/>
        <w:widowControl w:val="false"/>
        <w:autoSpaceDE w:val="false"/>
        <w:rPr>
          <w:sz w:val="20"/>
        </w:rPr>
      </w:pPr>
      <w:r>
        <w:rPr>
          <w:sz w:val="20"/>
          <w:szCs w:val="20"/>
        </w:rPr>
        <w:t>На путь совместной борьбы с пролетариатом против самодержавия вступили и почтово-телеграфные служащие. На своем всероссийском съезде в ноябре 1905 г. они заявили о готовности «присоединиться к общероссийской организации рабочего класса, объединенного в настоящее время в Петербургском Совете рабочих депутатов» '. В ответ на запрещение царскими властями Союза почтово-телеграфных служащих они объявили 15 ноября всеобщую политическую забастовку, ставшую одним из ярких событий периода высшего подъема революции. Стачки продолжались около месяца и охватили 227 городов России 2.</w:t>
      </w:r>
    </w:p>
    <w:p>
      <w:pPr>
        <w:pStyle w:val="Normal"/>
        <w:widowControl w:val="false"/>
        <w:autoSpaceDE w:val="false"/>
        <w:rPr>
          <w:sz w:val="20"/>
        </w:rPr>
      </w:pPr>
      <w:r>
        <w:rPr>
          <w:sz w:val="20"/>
          <w:szCs w:val="20"/>
        </w:rPr>
        <w:t>Показательно, что основная масса демократически настроенных служащих с готовностью восприняла руководство со стороны Советов рабочих депутатов. В целом по стране представители служащих (железнодорожники, конторщики, фармацевты, приказчики и др.) входили в состав не менее 25 Советов рабочих депутатов. Советы руководили стачечной борьбой служащих, вводили у них явочным порядком восьмичасовой рабочий день, оказывали материальную помощь бастующим3.</w:t>
      </w:r>
    </w:p>
    <w:p>
      <w:pPr>
        <w:pStyle w:val="Normal"/>
        <w:widowControl w:val="false"/>
        <w:autoSpaceDE w:val="false"/>
        <w:rPr>
          <w:sz w:val="20"/>
        </w:rPr>
      </w:pPr>
      <w:r>
        <w:rPr>
          <w:sz w:val="20"/>
          <w:szCs w:val="20"/>
        </w:rPr>
        <w:t>В революционных выступлениях участвовал и большой отряд инженерно-технических работников. Московские большевики создали Союз средних техников, поддержавший в октябре 1905 г. программу-минимум РСДРП и признавший руководство Московского комитета большевиков. Руководителем Союза стал один из первых русских марксистов, большевик инженер П. В. Точисский. В декабре 1905 г. члены Союза активно участвовали в вооруженном восстании в Москве.</w:t>
      </w:r>
    </w:p>
    <w:p>
      <w:pPr>
        <w:pStyle w:val="Normal"/>
        <w:widowControl w:val="false"/>
        <w:autoSpaceDE w:val="false"/>
        <w:rPr>
          <w:sz w:val="20"/>
        </w:rPr>
      </w:pPr>
      <w:r>
        <w:rPr>
          <w:sz w:val="20"/>
          <w:szCs w:val="20"/>
        </w:rPr>
        <w:t>Крупный вклад в революционное движение внесла и демократическая интеллигенция, прежде всего та ее часть, которая стояла ближе к народным массам, знала их нужды и искренне стремилась помочь всем угнетенным и обездоленным. Это были народные учителя, врачи, агрономы, средний и низший медицинский персонал. Революция послужила толчком к созыву многочисленных съездов этих отрядов трудовой интеллигенции, созданию их профессионально-политических союзов, активизации деятельности различных культурно-просветительных обществ. В 1905 г. возникли</w:t>
      </w:r>
    </w:p>
    <w:p>
      <w:pPr>
        <w:pStyle w:val="Normal"/>
        <w:widowControl w:val="false"/>
        <w:autoSpaceDE w:val="false"/>
        <w:rPr>
          <w:sz w:val="20"/>
        </w:rPr>
      </w:pPr>
      <w:r>
        <w:rPr>
          <w:sz w:val="20"/>
          <w:szCs w:val="20"/>
        </w:rPr>
        <w:t>1   Высший  подъем   революции   1905—1907  гг.  Вооруженные  восстания. Ноябрь — декабрь 1905 года, ч. 1, с. 117.</w:t>
      </w:r>
    </w:p>
    <w:p>
      <w:pPr>
        <w:pStyle w:val="Normal"/>
        <w:widowControl w:val="false"/>
        <w:autoSpaceDE w:val="false"/>
        <w:rPr>
          <w:sz w:val="20"/>
        </w:rPr>
      </w:pPr>
      <w:r>
        <w:rPr>
          <w:sz w:val="20"/>
          <w:szCs w:val="20"/>
        </w:rPr>
        <w:t>2  См.: Борьба за массы в трех революциях в России, с. 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Революция 1905—1907 гг. и ее всемирно-историческое значение. М., 1976, с. 65.</w:t>
      </w:r>
    </w:p>
    <w:p>
      <w:pPr>
        <w:pStyle w:val="Normal"/>
        <w:widowControl w:val="false"/>
        <w:autoSpaceDE w:val="false"/>
        <w:rPr>
          <w:sz w:val="20"/>
        </w:rPr>
      </w:pPr>
      <w:r>
        <w:rPr>
          <w:sz w:val="20"/>
          <w:szCs w:val="20"/>
        </w:rPr>
        <w:t>2(;5                             Классы и партии в революции</w:t>
      </w:r>
    </w:p>
    <w:p>
      <w:pPr>
        <w:pStyle w:val="Normal"/>
        <w:widowControl w:val="false"/>
        <w:autoSpaceDE w:val="false"/>
        <w:rPr>
          <w:sz w:val="20"/>
        </w:rPr>
      </w:pPr>
      <w:r>
        <w:rPr>
          <w:sz w:val="20"/>
          <w:szCs w:val="20"/>
        </w:rPr>
        <w:t>союзы учителей и деятелей народного образования, медицинского персонала, фармацевтов и др.' В этих союзах вначале преобладало влияние эсеров, меньшевиков, разного рода «беспартийных демократов», но по мере развертывания революции усиливалось воздействие большевиков. «С.-д., как представители сознательного пролетариата,— писал Ленин,— не могут зарекаться от участия в различных беспартийных революционных союзах. Таковы были, напр., Советы рабочих депутатов, Крестьянский союз, частью учительский, железнодорожный и т. п. Участие в них мы должны рассматривать, как временные боевые союзы с.-д. с революционной буржуазной демократией» 2.</w:t>
      </w:r>
    </w:p>
    <w:p>
      <w:pPr>
        <w:pStyle w:val="Normal"/>
        <w:widowControl w:val="false"/>
        <w:autoSpaceDE w:val="false"/>
        <w:rPr>
          <w:sz w:val="20"/>
        </w:rPr>
      </w:pPr>
      <w:r>
        <w:rPr>
          <w:sz w:val="20"/>
          <w:szCs w:val="20"/>
        </w:rPr>
        <w:t>Перед делегатами учительского съезда летом 1906 г. выступал В. И. Ленин 3. Среди учителей вели работу Е. Д. Стасова, В. Р. и Л. Р. Менжинские, И. И. Скворцов-Степанов, С. И. Мицкевич, М. Н. Покровский, М. Ф. Владимирский, среди врачей — Д. И. Ульянов, Н. А. Семашко, В. А. Обух и др.</w:t>
      </w:r>
    </w:p>
    <w:p>
      <w:pPr>
        <w:pStyle w:val="Normal"/>
        <w:widowControl w:val="false"/>
        <w:autoSpaceDE w:val="false"/>
        <w:rPr>
          <w:sz w:val="20"/>
        </w:rPr>
      </w:pPr>
      <w:r>
        <w:rPr>
          <w:sz w:val="20"/>
          <w:szCs w:val="20"/>
        </w:rPr>
        <w:t>Особую роль в революции играла передовая творческая интеллигенция, оказавшая большое идейное воздействие на самые широкие демократические слои общества своими выступлениями против самодержавного строя. Эта часть интеллигенции оказывала различные услуги революционным организациям в распространении нелегальной литературы, устройстве явочных квартир и т. п. Ее лучшие представители становились членами партии большевиков (А. М. Горький, М. Ф. Андреева) или активно помогали ей (писатель Н. Г. Гарин-Михайловский, артисты В. Ф. Ко-миссаржевская и В. И. Качалов, скульптор А. С. Голубкина и др.).</w:t>
      </w:r>
    </w:p>
    <w:p>
      <w:pPr>
        <w:pStyle w:val="Normal"/>
        <w:widowControl w:val="false"/>
        <w:autoSpaceDE w:val="false"/>
        <w:rPr>
          <w:sz w:val="20"/>
        </w:rPr>
      </w:pPr>
      <w:r>
        <w:rPr>
          <w:sz w:val="20"/>
          <w:szCs w:val="20"/>
        </w:rPr>
        <w:t>Многие деятели науки, литературы и искусства горячо протестовали против произвола царских властей, выражали солидарность с поднявшимся на борьбу народом и по мере сил создавали художественную летопись революции. Тема революции, революционного народа, рабочего класса нашла яркое отражение в творчестве ряда писателей, художников, музыкантов. Достаточно назвать такие крупные литературные имена, как А. М. Горький, А. И. Куприн, А. А. Блок, А. С. Серафимович, В. Г. Короленко, композиторов — Н. А. Римского-Корсакова, А. Н. Скрябина, А. К. Глазунова, художников — В. А. Серова, Н. А. Касаткина, В. Д. Поленова, В. Е. Маковского, Б. М. Кустодиева, скульптора С. Т. Коненкова. Горячий призыв к революции звучал в произведениях лучших представителей творческой интеллигенции национальных районов России, утверждавших идеалы свободы, равенства и дружбы на-</w:t>
      </w:r>
    </w:p>
    <w:p>
      <w:pPr>
        <w:pStyle w:val="Normal"/>
        <w:widowControl w:val="false"/>
        <w:autoSpaceDE w:val="false"/>
        <w:rPr>
          <w:sz w:val="20"/>
        </w:rPr>
      </w:pPr>
      <w:r>
        <w:rPr>
          <w:sz w:val="20"/>
          <w:szCs w:val="20"/>
        </w:rPr>
        <w:t>1  См.:   Ерман  Л.  К.  Интеллигенция  в  первой  русской  революции.   М.,' ., с. 100.</w:t>
      </w:r>
    </w:p>
    <w:p>
      <w:pPr>
        <w:pStyle w:val="Normal"/>
        <w:widowControl w:val="false"/>
        <w:autoSpaceDE w:val="false"/>
        <w:rPr>
          <w:sz w:val="20"/>
        </w:rPr>
      </w:pPr>
      <w:r>
        <w:rPr>
          <w:sz w:val="20"/>
          <w:szCs w:val="20"/>
        </w:rPr>
        <w:t>2  Ленин В. И. Поли. собр. соч., т. 13, с. 2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Владимир Ильич Ленин. Биографическая хроника, т. 2, с. 259.</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208                                           Глава третья</w:t>
      </w:r>
    </w:p>
    <w:p>
      <w:pPr>
        <w:pStyle w:val="Normal"/>
        <w:widowControl w:val="false"/>
        <w:autoSpaceDE w:val="false"/>
        <w:rPr>
          <w:sz w:val="20"/>
        </w:rPr>
      </w:pPr>
      <w:r>
        <w:rPr>
          <w:sz w:val="20"/>
          <w:szCs w:val="20"/>
        </w:rPr>
        <w:t>родов. Среди них были: Леся Украинка, Иван Франко, М. М. Коцюбинский, Н. В. Лысенко (Украина), Я. Колас и Я. Купала (Белоруссия), Я. Райнис (Латвия), А. Церетели, В. Пшавела, И. Ев-дошвили (Грузия), А. Акопян и А. Исаакян (Армения), Т. Сабир (Азербайджан) и др.</w:t>
      </w:r>
    </w:p>
    <w:p>
      <w:pPr>
        <w:pStyle w:val="Normal"/>
        <w:widowControl w:val="false"/>
        <w:autoSpaceDE w:val="false"/>
        <w:rPr>
          <w:sz w:val="20"/>
        </w:rPr>
      </w:pPr>
      <w:r>
        <w:rPr>
          <w:sz w:val="20"/>
          <w:szCs w:val="20"/>
        </w:rPr>
        <w:t xml:space="preserve">Огромный общественный резонанс на рубеже </w:t>
      </w:r>
      <w:r>
        <w:rPr>
          <w:sz w:val="20"/>
          <w:szCs w:val="20"/>
          <w:lang w:val="en-US"/>
        </w:rPr>
        <w:t>XIX</w:t>
      </w:r>
      <w:r>
        <w:rPr>
          <w:sz w:val="20"/>
          <w:szCs w:val="20"/>
        </w:rPr>
        <w:t>—</w:t>
      </w:r>
      <w:r>
        <w:rPr>
          <w:sz w:val="20"/>
          <w:szCs w:val="20"/>
          <w:lang w:val="en-US"/>
        </w:rPr>
        <w:t xml:space="preserve">XX </w:t>
      </w:r>
      <w:r>
        <w:rPr>
          <w:sz w:val="20"/>
          <w:szCs w:val="20"/>
        </w:rPr>
        <w:t>вв. имело художественное творчество Л. Н. Толстого, гениально отразившее сильные и слабые стороны революции и ставшее, по образному выражению Ленина, ее «зеркалом» '. Толстой смотрел на революцию глазами патриархального крестьянина, который ненавидел помещиков, но еще не решался подняться против них с оружием в руках. Вместе с тем страстное обличение Толстым самодержавия, официальной церкви, капитализма свидетельствовало о том, как глубоки были противоречия российской действительности, какие «горы злобы и ненависти» к угнетателям накопили трудящиеся массы, как нужна была стране демократическая революция.</w:t>
      </w:r>
    </w:p>
    <w:p>
      <w:pPr>
        <w:pStyle w:val="Normal"/>
        <w:widowControl w:val="false"/>
        <w:autoSpaceDE w:val="false"/>
        <w:rPr>
          <w:sz w:val="20"/>
        </w:rPr>
      </w:pPr>
      <w:r>
        <w:rPr>
          <w:sz w:val="20"/>
          <w:szCs w:val="20"/>
        </w:rPr>
        <w:t>Характерно, что, исповедуя теорию непротивления злу насилием, одним из источников которой были безграничное терпение и вековая покорность огромной массы крестьянства, Л. Н. Толстой все же чувствовал неизбежность революции — этих родовых мук, сопровождающих появление на свет новой жизни. Великий писатель не понимал роли рабочего класса и рабочего движения в борьбе за социализм, ошибочно осуждал не только правительственный террор, но и любое революционное насилие. Но даже ошибаясь в выборе пути, он неизменно был на стороне народа, стремился посильно помочь ему, облегчить его тяжелое положение.</w:t>
      </w:r>
    </w:p>
    <w:p>
      <w:pPr>
        <w:pStyle w:val="Normal"/>
        <w:widowControl w:val="false"/>
        <w:autoSpaceDE w:val="false"/>
        <w:rPr>
          <w:sz w:val="20"/>
        </w:rPr>
      </w:pPr>
      <w:r>
        <w:rPr>
          <w:sz w:val="20"/>
          <w:szCs w:val="20"/>
        </w:rPr>
        <w:t>В. И. Ленин, большевики выступали за максимально бережное отношение к творческой интеллигенции, к духовной индивидуальности каждого деятеля литературы и искусства. Они учитывали и тот факт, что в период революции в среде творческой интеллигенции получили широкое распространение идеи «абсолютной свободы» творчества, «внеклассовости» и «беспартийности» литераторов, художников, артистов. Вместе с тем большевики исходили из того, что пролетариату и его марксистской партии остро нужны свои литераторы и журналисты, свои деятели искусства, которые будут сознательно и добровольно подчинять свое творчество интересам передового класса и его революционной организации. Не случайно именно в период высшего подъема революции, в ноябре 1905 г. появилась известная ленинская статья «Партийная организация и партийная литература», в которой, с одной стороны, была убедительно показана существующая в буржуазном обществе искусно замаскированная зависимость «свободного» писателя, художника, артиста от буржуазии, а с другой — содержал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м.: Ленин В. И. Поли. собр. соч., т. 17, с. 206.</w:t>
      </w:r>
    </w:p>
    <w:p>
      <w:pPr>
        <w:pStyle w:val="Normal"/>
        <w:widowControl w:val="false"/>
        <w:autoSpaceDE w:val="false"/>
        <w:rPr>
          <w:sz w:val="20"/>
        </w:rPr>
      </w:pPr>
      <w:r>
        <w:rPr>
          <w:sz w:val="20"/>
          <w:szCs w:val="20"/>
        </w:rPr>
        <w:t>267                               Классы и партии в революции</w:t>
      </w:r>
    </w:p>
    <w:p>
      <w:pPr>
        <w:pStyle w:val="Normal"/>
        <w:widowControl w:val="false"/>
        <w:autoSpaceDE w:val="false"/>
        <w:rPr>
          <w:sz w:val="20"/>
        </w:rPr>
      </w:pPr>
      <w:r>
        <w:rPr>
          <w:sz w:val="20"/>
          <w:szCs w:val="20"/>
        </w:rPr>
        <w:t>призыв создать подлинно свободную и открыто связанную с пролетариатом и его партией литературу '.</w:t>
      </w:r>
    </w:p>
    <w:p>
      <w:pPr>
        <w:pStyle w:val="Normal"/>
        <w:widowControl w:val="false"/>
        <w:autoSpaceDE w:val="false"/>
        <w:rPr>
          <w:sz w:val="20"/>
        </w:rPr>
      </w:pPr>
      <w:r>
        <w:rPr>
          <w:sz w:val="20"/>
          <w:szCs w:val="20"/>
        </w:rPr>
        <w:t>Ленинский принцип партийности литературы заключал в себе ту глубочайшую мысль, что литература и искусство, становясь частью общепролетарского дела, не только не теряют своей свободы, а, наоборот, получают возможность покончить с унизительной зависимостью от буржуазии, с буржуазно-анархистским индивидуализмом и начинают активно, с невиданной прежде силой влиять на изменение реального мира.</w:t>
      </w:r>
    </w:p>
    <w:p>
      <w:pPr>
        <w:pStyle w:val="Normal"/>
        <w:widowControl w:val="false"/>
        <w:autoSpaceDE w:val="false"/>
        <w:rPr>
          <w:sz w:val="20"/>
        </w:rPr>
      </w:pPr>
      <w:r>
        <w:rPr>
          <w:sz w:val="20"/>
          <w:szCs w:val="20"/>
        </w:rPr>
        <w:t xml:space="preserve">Российская действительность начала </w:t>
      </w:r>
      <w:r>
        <w:rPr>
          <w:sz w:val="20"/>
          <w:szCs w:val="20"/>
          <w:lang w:val="en-US"/>
        </w:rPr>
        <w:t xml:space="preserve">XX </w:t>
      </w:r>
      <w:r>
        <w:rPr>
          <w:sz w:val="20"/>
          <w:szCs w:val="20"/>
        </w:rPr>
        <w:t>в. ставила перед революционно-демократическим лагерем целый комплекс больших и сложных проблем, нашедших отражение в программе-минимум авангарда рабочего класса и всего народа — революционной социал-демократии. Одной из них был национальный вопрос, необычайная острота которого в России сделала национально-освободительное движение важной составной частью борьбы народных масс против царского самодержавия.</w:t>
      </w:r>
    </w:p>
    <w:p>
      <w:pPr>
        <w:pStyle w:val="Normal"/>
        <w:widowControl w:val="false"/>
        <w:autoSpaceDE w:val="false"/>
        <w:rPr>
          <w:sz w:val="20"/>
        </w:rPr>
      </w:pPr>
      <w:r>
        <w:rPr>
          <w:sz w:val="20"/>
          <w:szCs w:val="20"/>
        </w:rPr>
        <w:t>В национально-освободительном движении, как и в освободительном движении в целом, в период империализма тоже существовала своя альтернатива. Руководящая роль буржуазии, реакционно-феодальных и клерикальных элементов неизбежно придала бы ему узконационалистический уродливый характер, уводя трудящихся от решения коренных социальных вопросов. Наоборот, гегемония пролетариата позволяла органически соединить решение национальных задач с достижением главных целей революции — свержения самодержавия и ликвидации помещичьего землевладения.</w:t>
      </w:r>
    </w:p>
    <w:p>
      <w:pPr>
        <w:pStyle w:val="Normal"/>
        <w:widowControl w:val="false"/>
        <w:autoSpaceDE w:val="false"/>
        <w:rPr>
          <w:sz w:val="20"/>
        </w:rPr>
      </w:pPr>
      <w:r>
        <w:rPr>
          <w:sz w:val="20"/>
          <w:szCs w:val="20"/>
        </w:rPr>
        <w:t>Сила российского пролетариата, помимо всего прочего, состояла в том, что он не был изолирован от многоязычного трудящегося населения окраин. В состав рабочего класса центральных районов страны входили представители многих нерусских народностей, а среди рабочих национальных окраин было много русских рабочих. Многонациональный состав российского пролетариата и его партии, их глубокий и искренний интернационализм позволил сплотить вокруг рабочего класса всех угнетенных и эксплуатируемых, независимо от расовых и национальных различий. Трудящиеся массы сближали и объединяли также революционные традиции совместной борьбы против самодержавия, экономические и культурные связи.</w:t>
      </w:r>
    </w:p>
    <w:p>
      <w:pPr>
        <w:pStyle w:val="Normal"/>
        <w:widowControl w:val="false"/>
        <w:autoSpaceDE w:val="false"/>
        <w:rPr>
          <w:sz w:val="20"/>
        </w:rPr>
      </w:pPr>
      <w:r>
        <w:rPr>
          <w:sz w:val="20"/>
          <w:szCs w:val="20"/>
        </w:rPr>
        <w:t>В итоге степень интернационального единства трудящихся России была значительно выше, чем в какой-либо другой многонациональной стране или колониальной империи тогдашнего мира. Не случайно ни в одном национальном районе страны трудящиеся массы не были активными носителями идей сепаратизма. Эта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2, с. 104.</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268                                           Глава третья</w:t>
      </w:r>
    </w:p>
    <w:p>
      <w:pPr>
        <w:pStyle w:val="Normal"/>
        <w:widowControl w:val="false"/>
        <w:autoSpaceDE w:val="false"/>
        <w:rPr>
          <w:sz w:val="20"/>
        </w:rPr>
      </w:pPr>
      <w:r>
        <w:rPr>
          <w:sz w:val="20"/>
          <w:szCs w:val="20"/>
        </w:rPr>
        <w:t>тернационалистская традиция, закрепленная в ходе совместной борьбы трудящихся всех национальностей в трех российских революциях, стала фундаментом подлинной дружбы народов России после Великого Октября.</w:t>
      </w:r>
    </w:p>
    <w:p>
      <w:pPr>
        <w:pStyle w:val="Normal"/>
        <w:widowControl w:val="false"/>
        <w:autoSpaceDE w:val="false"/>
        <w:rPr>
          <w:sz w:val="20"/>
        </w:rPr>
      </w:pPr>
      <w:r>
        <w:rPr>
          <w:sz w:val="20"/>
          <w:szCs w:val="20"/>
        </w:rPr>
        <w:t>Большевики строго различали национализм угнетающей и угнетенной нации и всегда выделяли в последнем его антифеодальное и антиимпериалистическое ядро, решительно отбрасывая буржуазные примеси, вроде идеи национальной исключительности или сепаратизма. Выступая против всякого затушевывания и притупления классовой борьбы пролетариата ради фальшивого «национального мира», большевики в то же время поддерживали прогрессивные в данный исторический момент революционно-демократические элементы национального движения, строя свои отношения с ними на принципах «левоблокизма». При этом большевики неизменно разоблачали корыстные сделки национальной буржуазии с царизмом, с русскими помещиками и буржуазией.</w:t>
      </w:r>
    </w:p>
    <w:p>
      <w:pPr>
        <w:pStyle w:val="Normal"/>
        <w:widowControl w:val="false"/>
        <w:autoSpaceDE w:val="false"/>
        <w:rPr>
          <w:sz w:val="20"/>
        </w:rPr>
      </w:pPr>
      <w:r>
        <w:rPr>
          <w:sz w:val="20"/>
          <w:szCs w:val="20"/>
        </w:rPr>
        <w:t>Под руководством партии большевиков и национальных революционных социал-демократических организаций российский пролетариат, увлекая за собой крестьянские массы и демократические слои городского населения, боролся за полное равноправие всех наций и народностей, населявших Россию. Он решительно противодействовал широко практиковавшемуся царскими властями разжиганию национальной розни, требовал введения национальных языков в школах, суде и органах местного управления, издания литературы и газет на национальных языках. В этом пролетариат находил решительную поддержку со стороны широких демократических слоев населения. В Прибалтике, Польше, Белоруссии, Закавказье, на Украине крестьяне, например, самовольно вводили бесплатное всеобщее обучение на родном языке, явочным порядком переводили на национальные языки работу местных учреждений и судов.</w:t>
      </w:r>
    </w:p>
    <w:p>
      <w:pPr>
        <w:pStyle w:val="Normal"/>
        <w:widowControl w:val="false"/>
        <w:autoSpaceDE w:val="false"/>
        <w:rPr>
          <w:sz w:val="20"/>
        </w:rPr>
      </w:pPr>
      <w:r>
        <w:rPr>
          <w:sz w:val="20"/>
          <w:szCs w:val="20"/>
        </w:rPr>
        <w:t>Но национальные требования никогда не занимали в выступлениях революционного пролетариата какого-то особого, исключительного места, а всегда были подчинены социальным, классовым задачам, органически связанным с общедемократической, интернациональной по своей сути борьбой за свержение самодержавия, передачу крестьянам всех земель, за улучшение материального и правового положения трудящихся. Как писал украинский писатель-демократ М. М. Коцюбинский, «у нас повсюду господствует мысль, что тогда получим спокойную и культурную жизнь, когда будет всеобщее восстание, которое сметет весь старый политический строй. Все без различия национальности объединяют свои силы, чтобы свергнуть общего врага» '.</w:t>
      </w:r>
    </w:p>
    <w:p>
      <w:pPr>
        <w:pStyle w:val="Normal"/>
        <w:widowControl w:val="false"/>
        <w:autoSpaceDE w:val="false"/>
        <w:rPr>
          <w:sz w:val="20"/>
        </w:rPr>
      </w:pPr>
      <w:r>
        <w:rPr>
          <w:sz w:val="20"/>
          <w:szCs w:val="20"/>
        </w:rPr>
        <w:t>Революционно-демократический лагерь в России сформиров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Цит. по кн.: Революция 1905—1907 гг. в России, с. 223—224.</w:t>
      </w:r>
    </w:p>
    <w:p>
      <w:pPr>
        <w:pStyle w:val="Normal"/>
        <w:widowControl w:val="false"/>
        <w:autoSpaceDE w:val="false"/>
        <w:rPr>
          <w:sz w:val="20"/>
        </w:rPr>
      </w:pPr>
      <w:r>
        <w:rPr>
          <w:sz w:val="20"/>
          <w:szCs w:val="20"/>
        </w:rPr>
        <w:t>269                             Классы в партии в революции</w:t>
      </w:r>
    </w:p>
    <w:p>
      <w:pPr>
        <w:pStyle w:val="Normal"/>
        <w:widowControl w:val="false"/>
        <w:autoSpaceDE w:val="false"/>
        <w:rPr>
          <w:sz w:val="20"/>
        </w:rPr>
      </w:pPr>
      <w:r>
        <w:rPr>
          <w:sz w:val="20"/>
          <w:szCs w:val="20"/>
        </w:rPr>
        <w:t>ся в новых исторических условиях, которые характеризовались отделением революционной демократии от предательского либерализма и утверждением в составе демократических сил пролетариата как их авангарда. Руководящая роль рабочего класса придала действиям передовой демократии в России гораздо большую решительность и последовательность по сравнению с буржуазными революциями на Западе, позволила реально поставить вопрос о замене царского самодержавия властью народа.</w:t>
      </w:r>
    </w:p>
    <w:p>
      <w:pPr>
        <w:pStyle w:val="Normal"/>
        <w:widowControl w:val="false"/>
        <w:autoSpaceDE w:val="false"/>
        <w:rPr>
          <w:sz w:val="20"/>
        </w:rPr>
      </w:pPr>
      <w:r>
        <w:rPr>
          <w:sz w:val="20"/>
          <w:szCs w:val="20"/>
        </w:rPr>
        <w:t xml:space="preserve">Эти новые черты революции отражали общее направление развития мирового освободительного движения </w:t>
      </w:r>
      <w:r>
        <w:rPr>
          <w:sz w:val="20"/>
          <w:szCs w:val="20"/>
          <w:lang w:val="en-US"/>
        </w:rPr>
        <w:t xml:space="preserve">XX </w:t>
      </w:r>
      <w:r>
        <w:rPr>
          <w:sz w:val="20"/>
          <w:szCs w:val="20"/>
        </w:rPr>
        <w:t>в. и были подтверждены ходом многих последующих народно-демократических и национально-освободительных революций в самых различных частях земного шара. Присущая империализму тенденция к усилению всех видов социального и национального угнетения и к постепенной нивелировке положения различных отрядов трудящихся создала предпосылки для создания широкого, подлинно всенародного фронта борьбы за свободу и демократию, придав особую актуальность и значимость ленинской тактике «левого блока».</w:t>
      </w:r>
    </w:p>
    <w:p>
      <w:pPr>
        <w:pStyle w:val="Normal"/>
        <w:widowControl w:val="false"/>
        <w:autoSpaceDE w:val="false"/>
        <w:rPr>
          <w:sz w:val="20"/>
        </w:rPr>
      </w:pPr>
      <w:r>
        <w:rPr>
          <w:sz w:val="20"/>
          <w:szCs w:val="20"/>
        </w:rPr>
        <w:t xml:space="preserve">Демократический лагерь, достаточно четко определившийся в начале </w:t>
      </w:r>
      <w:r>
        <w:rPr>
          <w:sz w:val="20"/>
          <w:szCs w:val="20"/>
          <w:lang w:val="en-US"/>
        </w:rPr>
        <w:t xml:space="preserve">XX </w:t>
      </w:r>
      <w:r>
        <w:rPr>
          <w:sz w:val="20"/>
          <w:szCs w:val="20"/>
        </w:rPr>
        <w:t>в. на арене политической борьбы, представлял собой в России крупную революционную силу, объективно способную не только успешно противостоять царскому самодержавию и либеральной буржуазии, но и привести народную революцию к полной победе. Боевым ядром этого лагеря, его ведущей силой был рабочий класс во главе с партией большевиков. «Он завоевал себе роль гегемона в борьбе за свободу, за демократию, как условие для борьбы за социализм. Он завоевал всем угнетенным и эксплуатируемым классам России уменье вести революционную массовую борьбу...» '</w:t>
      </w:r>
    </w:p>
    <w:p>
      <w:pPr>
        <w:pStyle w:val="Normal"/>
        <w:widowControl w:val="false"/>
        <w:autoSpaceDE w:val="false"/>
        <w:rPr>
          <w:sz w:val="20"/>
        </w:rPr>
      </w:pPr>
      <w:r>
        <w:rPr>
          <w:sz w:val="20"/>
          <w:szCs w:val="20"/>
        </w:rPr>
        <w:t>Вместе с тем в 1905—1907 гг. пролетариат еще не сумел придать демократическому движению такой размах и в такой мере скоординировать выступления различных революционных отрядов трудящихся, которые обеспечивали бы крушение самодержавного строя. Эта задача была решена в последующее десятилетие, отделявшее первую буржуазно-демократическую революцию в России от свержения самодержавия в феврале 1917 г. Однако именно в 1905 — 1907 гг. в самодержавном строе была пробита первая серьезная брешь, и революционно-демократический лагерь добился первых крупных успехов в борьбе против цар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9, с. 371.</w:t>
      </w:r>
    </w:p>
    <w:p>
      <w:pPr>
        <w:pStyle w:val="Normal"/>
        <w:widowControl w:val="false"/>
        <w:autoSpaceDE w:val="false"/>
        <w:rPr>
          <w:sz w:val="20"/>
        </w:rPr>
      </w:pPr>
      <w:r>
        <w:rPr>
          <w:sz w:val="20"/>
          <w:szCs w:val="20"/>
        </w:rPr>
        <w:t>Глава четвертая</w:t>
      </w:r>
    </w:p>
    <w:p>
      <w:pPr>
        <w:pStyle w:val="Normal"/>
        <w:widowControl w:val="false"/>
        <w:autoSpaceDE w:val="false"/>
        <w:rPr>
          <w:sz w:val="20"/>
        </w:rPr>
      </w:pPr>
      <w:r>
        <w:rPr>
          <w:sz w:val="20"/>
          <w:szCs w:val="20"/>
        </w:rPr>
        <w:t>ПАРТИЯ БОЛЬШЕВИКОВ —</w:t>
      </w:r>
    </w:p>
    <w:p>
      <w:pPr>
        <w:pStyle w:val="Normal"/>
        <w:widowControl w:val="false"/>
        <w:autoSpaceDE w:val="false"/>
        <w:rPr>
          <w:sz w:val="20"/>
        </w:rPr>
      </w:pPr>
      <w:r>
        <w:rPr>
          <w:sz w:val="20"/>
          <w:szCs w:val="20"/>
        </w:rPr>
        <w:t>РУКОВОДЯЩАЯ СИЛА РЕВОЛЮЦИИ.</w:t>
      </w:r>
    </w:p>
    <w:p>
      <w:pPr>
        <w:pStyle w:val="Normal"/>
        <w:widowControl w:val="false"/>
        <w:autoSpaceDE w:val="false"/>
        <w:rPr>
          <w:sz w:val="20"/>
        </w:rPr>
      </w:pPr>
      <w:r>
        <w:rPr>
          <w:sz w:val="20"/>
          <w:szCs w:val="20"/>
        </w:rPr>
        <w:t>1ЕНИНСКАЯ СТРАТЕГИЯ И ТАКТИКА</w:t>
      </w:r>
    </w:p>
    <w:p>
      <w:pPr>
        <w:pStyle w:val="Normal"/>
        <w:widowControl w:val="false"/>
        <w:autoSpaceDE w:val="false"/>
        <w:rPr>
          <w:sz w:val="20"/>
        </w:rPr>
      </w:pPr>
      <w:r>
        <w:rPr>
          <w:sz w:val="20"/>
          <w:szCs w:val="20"/>
        </w:rPr>
        <w:t>Рабочий класс России вступил в революцию под руководством своей собственной политической партии, прочно стоявшей на позициях марксизма. Это был принципиально новый момент в освободительном движении пролетариата. Если во всех прошлых буржуазно-демократических революциях рабочий класс в общем и целом находился под влиянием буржуазных партий, помогая буржуазии прийти к власти, то с наступлением новой эпохи положение существенно изменилось.</w:t>
      </w:r>
    </w:p>
    <w:p>
      <w:pPr>
        <w:pStyle w:val="Normal"/>
        <w:widowControl w:val="false"/>
        <w:autoSpaceDE w:val="false"/>
        <w:rPr>
          <w:sz w:val="20"/>
        </w:rPr>
      </w:pPr>
      <w:r>
        <w:rPr>
          <w:sz w:val="20"/>
          <w:szCs w:val="20"/>
        </w:rPr>
        <w:t>Российский пролетариат создал в канун революции партию большевиков — марксистскую партию нового типа, способную успешно руководить его классовыми боями за демократию и социализм. В предреволюционные годы она провела огромную работу по соединению социализма с рабочим движением, политическому просвещению и организации пролетарских масс. Это был период накопления и подготовки сил для массового натиска на самодержавие. «Долгая, невидная работа руководства всеми проявлениями классовой борьбы пролетариата,— писал Ленин,— работа созидания прочной, выдержанной партии предшествовала взрыву действительно массовой борьбы и обеспечила условия превращения этого взрыва в революцию» '.</w:t>
      </w:r>
    </w:p>
    <w:p>
      <w:pPr>
        <w:pStyle w:val="Normal"/>
        <w:widowControl w:val="false"/>
        <w:autoSpaceDE w:val="false"/>
        <w:rPr>
          <w:sz w:val="20"/>
        </w:rPr>
      </w:pPr>
      <w:r>
        <w:rPr>
          <w:sz w:val="20"/>
          <w:szCs w:val="20"/>
        </w:rPr>
        <w:t>Революция, приведя в движение все классы и партии, особенно большие задачи выдвинула перед пролетарской партией. Ей предстояло дать ответ на такие вопросы, решить такие задачи, «каких не было еще ни перед одной социалистической партией в мире» 2. Впервые в истории она должна была обеспечить политическое руководство рабочим классом, выступающим гегемоном буржуазно-демократической революции, разработать правильную стратегию и наиболее эффективную тактику борьбы пролетари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6, с. 124. а Там же, т. 6, с. 25.</w:t>
      </w:r>
    </w:p>
    <w:p>
      <w:pPr>
        <w:pStyle w:val="Normal"/>
        <w:widowControl w:val="false"/>
        <w:autoSpaceDE w:val="false"/>
        <w:rPr>
          <w:sz w:val="20"/>
        </w:rPr>
      </w:pPr>
      <w:r>
        <w:rPr>
          <w:sz w:val="20"/>
          <w:szCs w:val="20"/>
          <w:lang w:val="en-US"/>
        </w:rPr>
        <w:t xml:space="preserve">I             </w:t>
      </w:r>
      <w:r>
        <w:rPr>
          <w:sz w:val="20"/>
          <w:szCs w:val="20"/>
        </w:rPr>
        <w:t>Партия большевиков — руководящая сила революции</w:t>
      </w:r>
    </w:p>
    <w:p>
      <w:pPr>
        <w:pStyle w:val="Normal"/>
        <w:widowControl w:val="false"/>
        <w:autoSpaceDE w:val="false"/>
        <w:rPr>
          <w:sz w:val="20"/>
        </w:rPr>
      </w:pPr>
      <w:r>
        <w:rPr>
          <w:sz w:val="20"/>
          <w:szCs w:val="20"/>
        </w:rPr>
        <w:t>й его союзников против абсолютизма. «...Выработка верных тактических решений,— отмечал в те годы Ленин,— имеет гигантское значение для партии, которая хочет в духе выдержанных принципов марксизма руководить пролетариатом...» '</w:t>
      </w:r>
    </w:p>
    <w:p>
      <w:pPr>
        <w:pStyle w:val="Normal"/>
        <w:widowControl w:val="false"/>
        <w:autoSpaceDE w:val="false"/>
        <w:rPr>
          <w:sz w:val="20"/>
        </w:rPr>
      </w:pPr>
      <w:r>
        <w:rPr>
          <w:sz w:val="20"/>
          <w:szCs w:val="20"/>
        </w:rPr>
        <w:t>Руководить пролетариатом надо было в изменившихся условиях классовой борьбы, когда относительно «мирный» период развития капитализма и рабочего движения отошел в прошлое, сменялся периодом революционных бурь и политических потрясений во всемирном масштабе. Новая историческая эпоха открыла перед международным рабочим классом в целом реальную перспективу борьбы за революционный переход от капитализма к социализму. Правда, российский пролетариат должен был прежде всего свергнуть самодержавие. Но партия рассматривала эту задачу лишь как первый этап на пути к достижению своей главной цели — осуществлению социалистической революции.</w:t>
      </w:r>
    </w:p>
    <w:p>
      <w:pPr>
        <w:pStyle w:val="Normal"/>
        <w:widowControl w:val="false"/>
        <w:autoSpaceDE w:val="false"/>
        <w:rPr>
          <w:sz w:val="20"/>
        </w:rPr>
      </w:pPr>
      <w:r>
        <w:rPr>
          <w:sz w:val="20"/>
          <w:szCs w:val="20"/>
        </w:rPr>
        <w:t xml:space="preserve">Резкое обострение всех социально-экономических противоречий в связи с переходом капитализма в империалистическую стадию требовало нового подхода к формам и средствам борьбы рабочего класса. Международное рабочее движение накопило к началу </w:t>
      </w:r>
      <w:r>
        <w:rPr>
          <w:sz w:val="20"/>
          <w:szCs w:val="20"/>
          <w:lang w:val="en-US"/>
        </w:rPr>
        <w:t xml:space="preserve">XX </w:t>
      </w:r>
      <w:r>
        <w:rPr>
          <w:sz w:val="20"/>
          <w:szCs w:val="20"/>
        </w:rPr>
        <w:t>в. большой опыт. Русские марксисты во главе с Лениным высоко его ценили и тщательно изучали. «...Мы стоим на плечах целого ряда революционных поколений Европы» 2,— отмечал Владимир Ильич в самом начале революции. Но Ленин отчетливо видел как сильные, так и слабые стороны социалистического движения за рубежом. Добиваясь усвоения всего ценного, что имелось в нем, он в то же время выдвинул вопрос о поисках новых путей пролетарского движения, о преодолении обветшалых догм, устаревших взглядов.</w:t>
      </w:r>
    </w:p>
    <w:p>
      <w:pPr>
        <w:pStyle w:val="Normal"/>
        <w:widowControl w:val="false"/>
        <w:autoSpaceDE w:val="false"/>
        <w:rPr>
          <w:sz w:val="20"/>
        </w:rPr>
      </w:pPr>
      <w:r>
        <w:rPr>
          <w:sz w:val="20"/>
          <w:szCs w:val="20"/>
        </w:rPr>
        <w:t xml:space="preserve">В условиях относительно мирного периода в развитии капитализма партии </w:t>
      </w:r>
      <w:r>
        <w:rPr>
          <w:sz w:val="20"/>
          <w:szCs w:val="20"/>
          <w:lang w:val="en-US"/>
        </w:rPr>
        <w:t xml:space="preserve">II </w:t>
      </w:r>
      <w:r>
        <w:rPr>
          <w:sz w:val="20"/>
          <w:szCs w:val="20"/>
        </w:rPr>
        <w:t xml:space="preserve">Интернационала привыкли использовать главным образом парламентские формы борьбы. Их лидеры не смогли перестроиться, когда в конце </w:t>
      </w:r>
      <w:r>
        <w:rPr>
          <w:sz w:val="20"/>
          <w:szCs w:val="20"/>
          <w:lang w:val="en-US"/>
        </w:rPr>
        <w:t xml:space="preserve">XIX </w:t>
      </w:r>
      <w:r>
        <w:rPr>
          <w:sz w:val="20"/>
          <w:szCs w:val="20"/>
        </w:rPr>
        <w:t xml:space="preserve">— начале </w:t>
      </w:r>
      <w:r>
        <w:rPr>
          <w:sz w:val="20"/>
          <w:szCs w:val="20"/>
          <w:lang w:val="en-US"/>
        </w:rPr>
        <w:t xml:space="preserve">XX </w:t>
      </w:r>
      <w:r>
        <w:rPr>
          <w:sz w:val="20"/>
          <w:szCs w:val="20"/>
        </w:rPr>
        <w:t xml:space="preserve">в. наступил перелом в общественном развитии, и жизнь поставила в порядок дня переход к более решительным, массовым революционным действиям. И хотя К. Каутский в 1902 г. признал, что «мы идем навстречу революционной эпохе» 3, на деле в партиях </w:t>
      </w:r>
      <w:r>
        <w:rPr>
          <w:sz w:val="20"/>
          <w:szCs w:val="20"/>
          <w:lang w:val="en-US"/>
        </w:rPr>
        <w:t xml:space="preserve">II </w:t>
      </w:r>
      <w:r>
        <w:rPr>
          <w:sz w:val="20"/>
          <w:szCs w:val="20"/>
        </w:rPr>
        <w:t>Интернационала все оставалось по-старому. Они по-прежнему ориентиров вались почти исключительно на традиционные формы движения, ограниченные «законными» рамками. Тот же Каутский, отвечая в 1904 г. на международную анкету, заявил, что «мы должны отказаться от мысли  о вооруженном  восстании», а «политическая</w:t>
      </w:r>
    </w:p>
    <w:p>
      <w:pPr>
        <w:pStyle w:val="Normal"/>
        <w:widowControl w:val="false"/>
        <w:autoSpaceDE w:val="false"/>
        <w:rPr>
          <w:sz w:val="20"/>
        </w:rPr>
      </w:pPr>
      <w:r>
        <w:rPr>
          <w:sz w:val="20"/>
          <w:szCs w:val="20"/>
        </w:rPr>
        <w:t>1  Ленин В. И. Поля. собр. соч., т. 11, с. 6.</w:t>
      </w:r>
    </w:p>
    <w:p>
      <w:pPr>
        <w:pStyle w:val="Normal"/>
        <w:widowControl w:val="false"/>
        <w:autoSpaceDE w:val="false"/>
        <w:rPr>
          <w:sz w:val="20"/>
        </w:rPr>
      </w:pPr>
      <w:r>
        <w:rPr>
          <w:sz w:val="20"/>
          <w:szCs w:val="20"/>
        </w:rPr>
        <w:t>2  Там же, т. 10, с.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Каутский К. Социальная революция. М., 1918, с. 60.</w:t>
      </w:r>
    </w:p>
    <w:p>
      <w:pPr>
        <w:pStyle w:val="Normal"/>
        <w:widowControl w:val="false"/>
        <w:autoSpaceDE w:val="false"/>
        <w:rPr>
          <w:sz w:val="20"/>
        </w:rPr>
      </w:pPr>
      <w:r>
        <w:rPr>
          <w:sz w:val="20"/>
          <w:szCs w:val="20"/>
        </w:rPr>
        <w:t>272                                                Глава четвертая</w:t>
      </w:r>
    </w:p>
    <w:p>
      <w:pPr>
        <w:pStyle w:val="Normal"/>
        <w:widowControl w:val="false"/>
        <w:autoSpaceDE w:val="false"/>
        <w:rPr>
          <w:sz w:val="20"/>
        </w:rPr>
      </w:pPr>
      <w:r>
        <w:rPr>
          <w:sz w:val="20"/>
          <w:szCs w:val="20"/>
        </w:rPr>
        <w:t>стачка — это такое оружие, к которому нужно относиться с большой осторожностью» '.</w:t>
      </w:r>
    </w:p>
    <w:p>
      <w:pPr>
        <w:pStyle w:val="Normal"/>
        <w:widowControl w:val="false"/>
        <w:autoSpaceDE w:val="false"/>
        <w:rPr>
          <w:sz w:val="20"/>
        </w:rPr>
      </w:pPr>
      <w:r>
        <w:rPr>
          <w:sz w:val="20"/>
          <w:szCs w:val="20"/>
        </w:rPr>
        <w:t xml:space="preserve">Разработка новой революционной стратегии и тактики рабочего класса, отвечающей условиям и задачам </w:t>
      </w:r>
      <w:r>
        <w:rPr>
          <w:sz w:val="20"/>
          <w:szCs w:val="20"/>
          <w:lang w:val="en-US"/>
        </w:rPr>
        <w:t xml:space="preserve">XX </w:t>
      </w:r>
      <w:r>
        <w:rPr>
          <w:sz w:val="20"/>
          <w:szCs w:val="20"/>
        </w:rPr>
        <w:t>в.,— историческая заслуга Ленина, большевистской партии. Это был выдающийся творческий поиск, потребовавший глубокого осмысления особенностей эпохи, безошибочного анализа соотношения классовых сил в стране, научного предвидения хода событий,— словом, сочетания теоретической мощи и революционной смелости. Все эти качества отличали Ленина — вождя большевистской партии, творца ее политической стратегии и тактики. В годы революции с особой силой раскрылся творческий гений Владимира Ильича, его исключительный дар величайшего теоретика и революционного практика. Вынужденный находиться в эмиграции, Ленин внимательно следил за событиями в России, быстро откликался на них, давал им всесторонний анализ и определял их перспективы, формулировал задачи партии в начавшейся революции. При первой же возможности он вернулся в Петербург и непосредственно возглавил борьбу партии2. Как подчеркивается в постановлении ЦК КПСС, «революция 1905—1907 годов была первой в мировой истории революцией, в которой марксистская партия выступила как самостоятельная политическая сила со своей программой, четко разработанной стратегией и тактикой» 3.</w:t>
      </w:r>
    </w:p>
    <w:p>
      <w:pPr>
        <w:pStyle w:val="Normal"/>
        <w:widowControl w:val="false"/>
        <w:autoSpaceDE w:val="false"/>
        <w:rPr>
          <w:sz w:val="20"/>
        </w:rPr>
      </w:pPr>
      <w:r>
        <w:rPr>
          <w:sz w:val="20"/>
          <w:szCs w:val="20"/>
        </w:rPr>
        <w:t>1.                   Буржуазно-демократическая революция</w:t>
      </w:r>
    </w:p>
    <w:p>
      <w:pPr>
        <w:pStyle w:val="Normal"/>
        <w:widowControl w:val="false"/>
        <w:autoSpaceDE w:val="false"/>
        <w:rPr>
          <w:sz w:val="20"/>
        </w:rPr>
      </w:pPr>
      <w:r>
        <w:rPr>
          <w:sz w:val="20"/>
          <w:szCs w:val="20"/>
        </w:rPr>
        <w:t>нового типа</w:t>
      </w:r>
    </w:p>
    <w:p>
      <w:pPr>
        <w:pStyle w:val="Normal"/>
        <w:widowControl w:val="false"/>
        <w:autoSpaceDE w:val="false"/>
        <w:rPr>
          <w:sz w:val="20"/>
        </w:rPr>
      </w:pPr>
      <w:r>
        <w:rPr>
          <w:sz w:val="20"/>
          <w:szCs w:val="20"/>
        </w:rPr>
        <w:t xml:space="preserve">К разработке научных основ революционной стратегии и тактики Ленин приступил еще в 90-е гг. </w:t>
      </w:r>
      <w:r>
        <w:rPr>
          <w:sz w:val="20"/>
          <w:szCs w:val="20"/>
          <w:lang w:val="en-US"/>
        </w:rPr>
        <w:t xml:space="preserve">XIX </w:t>
      </w:r>
      <w:r>
        <w:rPr>
          <w:sz w:val="20"/>
          <w:szCs w:val="20"/>
        </w:rPr>
        <w:t>в. Сложнейшие проблемы, поставленные ходом истории перед пролетариатом России, решались им в тесной связи с общими проблемами и закономерностями современного ему мира. В ряде своих работ, написанных в преддверии революции: «Что такое «друзья народа» и как они воюют против социал-демократов?», «Задачи русских социал-демократов», «Развитие   капитализма  в России»   и др.— Ленин раскрыл</w:t>
      </w:r>
    </w:p>
    <w:p>
      <w:pPr>
        <w:pStyle w:val="Normal"/>
        <w:widowControl w:val="false"/>
        <w:autoSpaceDE w:val="false"/>
        <w:rPr>
          <w:sz w:val="20"/>
        </w:rPr>
      </w:pPr>
      <w:r>
        <w:rPr>
          <w:sz w:val="20"/>
          <w:szCs w:val="20"/>
        </w:rPr>
        <w:t>1  Цит. по: Лагарделлъ Г. Всеобщая стачка и социализм: Международная анкета. Мнения и документы. Пер. с франц. Спб., 1907, с. 142, 143.</w:t>
      </w:r>
    </w:p>
    <w:p>
      <w:pPr>
        <w:pStyle w:val="Normal"/>
        <w:widowControl w:val="false"/>
        <w:autoSpaceDE w:val="false"/>
        <w:rPr>
          <w:sz w:val="20"/>
        </w:rPr>
      </w:pPr>
      <w:r>
        <w:rPr>
          <w:sz w:val="20"/>
          <w:szCs w:val="20"/>
        </w:rPr>
        <w:t xml:space="preserve">2  Ленин пробыл в Петербурге или под Петербургом два года — с 8 ноября 1905 г. до декабря 1907 г. В эти годы он дважды выезжал в Москву и в   Таммерфорс   (на   партийные   конференции   РСДРП),   в   Стокгольм   (на </w:t>
      </w:r>
      <w:r>
        <w:rPr>
          <w:sz w:val="20"/>
          <w:szCs w:val="20"/>
          <w:lang w:val="en-US"/>
        </w:rPr>
        <w:t xml:space="preserve">IV </w:t>
      </w:r>
      <w:r>
        <w:rPr>
          <w:sz w:val="20"/>
          <w:szCs w:val="20"/>
        </w:rPr>
        <w:t xml:space="preserve">съезд РСДРП), в Лондон (на </w:t>
      </w:r>
      <w:r>
        <w:rPr>
          <w:sz w:val="20"/>
          <w:szCs w:val="20"/>
          <w:lang w:val="en-US"/>
        </w:rPr>
        <w:t xml:space="preserve">V </w:t>
      </w:r>
      <w:r>
        <w:rPr>
          <w:sz w:val="20"/>
          <w:szCs w:val="20"/>
        </w:rPr>
        <w:t xml:space="preserve">съезд РСДРП), в Штутгарт (на Международный социалистический конгресс </w:t>
      </w:r>
      <w:r>
        <w:rPr>
          <w:sz w:val="20"/>
          <w:szCs w:val="20"/>
          <w:lang w:val="en-US"/>
        </w:rPr>
        <w:t xml:space="preserve">II </w:t>
      </w:r>
      <w:r>
        <w:rPr>
          <w:sz w:val="20"/>
          <w:szCs w:val="20"/>
        </w:rPr>
        <w:t>Интернацион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О   80-летии   революции   1905—1907   годов   в   России.   Постановление ЦК КПСС от 20 декабря 1984 г.— Правда, 1985, 3 января.</w:t>
      </w:r>
    </w:p>
    <w:p>
      <w:pPr>
        <w:pStyle w:val="Normal"/>
        <w:widowControl w:val="false"/>
        <w:autoSpaceDE w:val="false"/>
        <w:rPr>
          <w:sz w:val="20"/>
        </w:rPr>
      </w:pPr>
      <w:r>
        <w:rPr>
          <w:sz w:val="20"/>
          <w:szCs w:val="20"/>
        </w:rPr>
        <w:t>273              Партия большевиков — руководящая сила революции</w:t>
      </w:r>
    </w:p>
    <w:p>
      <w:pPr>
        <w:pStyle w:val="Normal"/>
        <w:widowControl w:val="false"/>
        <w:autoSpaceDE w:val="false"/>
        <w:rPr>
          <w:sz w:val="20"/>
        </w:rPr>
      </w:pPr>
      <w:r>
        <w:rPr>
          <w:sz w:val="20"/>
          <w:szCs w:val="20"/>
        </w:rPr>
        <w:t>основные тенденции экономического и политического развития страны и в общих чертах определил расстановку классовых сил в предстоящей революции.</w:t>
      </w:r>
    </w:p>
    <w:p>
      <w:pPr>
        <w:pStyle w:val="Normal"/>
        <w:widowControl w:val="false"/>
        <w:autoSpaceDE w:val="false"/>
        <w:rPr>
          <w:sz w:val="20"/>
        </w:rPr>
      </w:pPr>
      <w:r>
        <w:rPr>
          <w:sz w:val="20"/>
          <w:szCs w:val="20"/>
        </w:rPr>
        <w:t xml:space="preserve">Революционное движение в России Ленин рассматривал как составное звено единого всемирно-исторического процесса социального обновления мира. В первых же своих работах он ориентировал русских марксистов на сочетание общедемократической борьбы с царизмом с борьбой против капитализма, за социализм. Эта ленинская мысль была закреплена в программе партии, принятой на </w:t>
      </w:r>
      <w:r>
        <w:rPr>
          <w:sz w:val="20"/>
          <w:szCs w:val="20"/>
          <w:lang w:val="en-US"/>
        </w:rPr>
        <w:t xml:space="preserve">II </w:t>
      </w:r>
      <w:r>
        <w:rPr>
          <w:sz w:val="20"/>
          <w:szCs w:val="20"/>
        </w:rPr>
        <w:t>съезде РСДРП. В один узел связала программа демократические и социалистические задачи пролетариата, наметив два стратегических этапа его освободительной борьбы — демократический и социалистический. Программа, отмечал Владимир Ильич, дала «точную, ясную, непреклонно-твердую формулировку революционной конечной цели социализма, осуществимой лишь путем диктатуры пролетариата,— и революционных ближайших целей российской социал-демократии, свержения царизма и завоевания демократической республики» '.</w:t>
      </w:r>
    </w:p>
    <w:p>
      <w:pPr>
        <w:pStyle w:val="Normal"/>
        <w:widowControl w:val="false"/>
        <w:autoSpaceDE w:val="false"/>
        <w:rPr>
          <w:sz w:val="20"/>
        </w:rPr>
      </w:pPr>
      <w:r>
        <w:rPr>
          <w:sz w:val="20"/>
          <w:szCs w:val="20"/>
        </w:rPr>
        <w:t xml:space="preserve">Опираясь на ленинские выводы, </w:t>
      </w:r>
      <w:r>
        <w:rPr>
          <w:sz w:val="20"/>
          <w:szCs w:val="20"/>
          <w:lang w:val="en-US"/>
        </w:rPr>
        <w:t xml:space="preserve">III </w:t>
      </w:r>
      <w:r>
        <w:rPr>
          <w:sz w:val="20"/>
          <w:szCs w:val="20"/>
        </w:rPr>
        <w:t>съезд РСДРП (апрель 1905 г.) выработал стратегический план и тактическую линию пролетариата в буржуазно-демократической революции2. Решения съезда получили затем глубокое теоретическое обоснование и развитие в книге Ленина «Две тактики социал-демократии в демократической революции» и в других ленинских произведениях. В ходе самой революции, обобщая ее опыт, Ленин разработал стройную концепцию буржуазно-демократической революции эпохи империализма, ядром которой стало его учение о гегемонии пролетариата в общедемократическом движении.</w:t>
      </w:r>
    </w:p>
    <w:p>
      <w:pPr>
        <w:pStyle w:val="Normal"/>
        <w:widowControl w:val="false"/>
        <w:autoSpaceDE w:val="false"/>
        <w:rPr>
          <w:sz w:val="20"/>
        </w:rPr>
      </w:pPr>
      <w:r>
        <w:rPr>
          <w:sz w:val="20"/>
          <w:szCs w:val="20"/>
        </w:rPr>
        <w:t xml:space="preserve">В трудах Ленина, материалах </w:t>
      </w:r>
      <w:r>
        <w:rPr>
          <w:sz w:val="20"/>
          <w:szCs w:val="20"/>
          <w:lang w:val="en-US"/>
        </w:rPr>
        <w:t xml:space="preserve">III </w:t>
      </w:r>
      <w:r>
        <w:rPr>
          <w:sz w:val="20"/>
          <w:szCs w:val="20"/>
        </w:rPr>
        <w:t>съезда РСДРП были даны ответы на коренные вопросы революции: о роли рабочего класса и крестьянства в ней, об отношении пролетариата к либеральной буржуазии, о роли и месте массовых политических стачек и вооруженного восстания в революции, о характере революционной власти. Лейтмотивом всех решений съезда явилось ленинское положение о пролетариате как решающей силе и политическом вожде революции. Усилия съезда были направлены на то, чтобы выработать такую стратегию и тактику, «при которой с наименьшей растратой драгоценной крови пролетариата им были бы достигнуты</w:t>
      </w:r>
    </w:p>
    <w:p>
      <w:pPr>
        <w:pStyle w:val="Normal"/>
        <w:widowControl w:val="false"/>
        <w:autoSpaceDE w:val="false"/>
        <w:rPr>
          <w:sz w:val="20"/>
        </w:rPr>
      </w:pPr>
      <w:r>
        <w:rPr>
          <w:sz w:val="20"/>
          <w:szCs w:val="20"/>
        </w:rPr>
        <w:t>1  Ленин В. И. Поли. собр. соч., т. 20, с. 290.</w:t>
      </w:r>
    </w:p>
    <w:p>
      <w:pPr>
        <w:pStyle w:val="Normal"/>
        <w:widowControl w:val="false"/>
        <w:autoSpaceDE w:val="false"/>
        <w:rPr>
          <w:sz w:val="20"/>
        </w:rPr>
      </w:pPr>
      <w:r>
        <w:rPr>
          <w:sz w:val="20"/>
          <w:szCs w:val="20"/>
        </w:rPr>
        <w:t>2  «Под тактикой партии,— указывал Ленин,— разумеется ее политическое поведение, или характер, направление, способы ее политической деятельности»  (Ленин В. И. Поли. собр. соч., т. 11, с. 9). Ленин рассматривал политическую стратегию и тактику в неразрывном единстве и часто уи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реблял понятие «тактика» в широком смысле, включая в него и стратегию. |Ведь на практике стратегические и тактические проблемы революции обычно переплетаются между собой.</w:t>
      </w:r>
    </w:p>
    <w:p>
      <w:pPr>
        <w:pStyle w:val="Normal"/>
        <w:widowControl w:val="false"/>
        <w:autoSpaceDE w:val="false"/>
        <w:rPr>
          <w:sz w:val="20"/>
        </w:rPr>
      </w:pPr>
      <w:r>
        <w:rPr>
          <w:sz w:val="20"/>
          <w:szCs w:val="20"/>
        </w:rPr>
        <w:t>?"4                                           Глава четвертая</w:t>
      </w:r>
    </w:p>
    <w:p>
      <w:pPr>
        <w:pStyle w:val="Normal"/>
        <w:widowControl w:val="false"/>
        <w:autoSpaceDE w:val="false"/>
        <w:rPr>
          <w:sz w:val="20"/>
        </w:rPr>
      </w:pPr>
      <w:r>
        <w:rPr>
          <w:sz w:val="20"/>
          <w:szCs w:val="20"/>
        </w:rPr>
        <w:t>наибольшие политические и экономические завоевания в предстоящей ломке общественного строя России» '.</w:t>
      </w:r>
    </w:p>
    <w:p>
      <w:pPr>
        <w:pStyle w:val="Normal"/>
        <w:widowControl w:val="false"/>
        <w:autoSpaceDE w:val="false"/>
        <w:rPr>
          <w:sz w:val="20"/>
        </w:rPr>
      </w:pPr>
      <w:r>
        <w:rPr>
          <w:sz w:val="20"/>
          <w:szCs w:val="20"/>
        </w:rPr>
        <w:t xml:space="preserve">Большевистская тактика развивалась и утверждалась в борьбе с оппортунистической тактикой меньшевиков. Меньшевики отказались участвовать в работе </w:t>
      </w:r>
      <w:r>
        <w:rPr>
          <w:sz w:val="20"/>
          <w:szCs w:val="20"/>
          <w:lang w:val="en-US"/>
        </w:rPr>
        <w:t xml:space="preserve">III </w:t>
      </w:r>
      <w:r>
        <w:rPr>
          <w:sz w:val="20"/>
          <w:szCs w:val="20"/>
        </w:rPr>
        <w:t>съезда РСДРП и содействовать выработке общепартийной тактики. Они собрались в Женеве, объявив свое совещание «Конференцией партийных работников»2. Если вначале принципиальные расхождения между большевиками и меньшевиками проявились главным образом в различных взглядах на организационные вопросы, то уже в канун революции в связи с отношением меньшевиков к земской кампании либералов к ним прибавились разногласия по тактическим вопросам. С наступлением революции эти разногласия обострились и углубились.</w:t>
      </w:r>
    </w:p>
    <w:p>
      <w:pPr>
        <w:pStyle w:val="Normal"/>
        <w:widowControl w:val="false"/>
        <w:autoSpaceDE w:val="false"/>
        <w:rPr>
          <w:sz w:val="20"/>
        </w:rPr>
      </w:pPr>
      <w:r>
        <w:rPr>
          <w:sz w:val="20"/>
          <w:szCs w:val="20"/>
          <w:lang w:val="en-US"/>
        </w:rPr>
        <w:t xml:space="preserve">III </w:t>
      </w:r>
      <w:r>
        <w:rPr>
          <w:sz w:val="20"/>
          <w:szCs w:val="20"/>
        </w:rPr>
        <w:t>съезд РСДРП и меньшевистская конференция по-разному определили стратегическую цель и тактическую линию в революции. Большевики наметили боевую, наступательную тактику, которая поднимала пролетариат до роли вождя революции. Меньшевики же избрали половинчатую тактику, тактику пассивного приспособления к ходу событий, низводившую пролетариат до роли простого пособника либеральной буржуазии. Не случайно резолюции Женевской конференции меньшевиков во многом перекликались с политической линией либеральной буржуазии. В угоду либералам конференция обошла даже вопрос об учреждении демократической республики. Что касается пролетариата, то в решениях конференции глухо и неопределенно говорилось, что в ходе революции он должен завоевать себе лишь «важные позиции» 3.</w:t>
      </w:r>
    </w:p>
    <w:p>
      <w:pPr>
        <w:pStyle w:val="Normal"/>
        <w:widowControl w:val="false"/>
        <w:autoSpaceDE w:val="false"/>
        <w:rPr>
          <w:sz w:val="20"/>
        </w:rPr>
      </w:pPr>
      <w:r>
        <w:rPr>
          <w:sz w:val="20"/>
          <w:szCs w:val="20"/>
        </w:rPr>
        <w:t xml:space="preserve">Примечательно, что взгляды меньшевиков по вопросам тактики получили открытую поддержку со стороны наиболее оппортунистических кругов </w:t>
      </w:r>
      <w:r>
        <w:rPr>
          <w:sz w:val="20"/>
          <w:szCs w:val="20"/>
          <w:lang w:val="en-US"/>
        </w:rPr>
        <w:t xml:space="preserve">II </w:t>
      </w:r>
      <w:r>
        <w:rPr>
          <w:sz w:val="20"/>
          <w:szCs w:val="20"/>
        </w:rPr>
        <w:t>Интернационала. Издававшийся в Германии журнал «Социалистише Монатсхефте», бывший, по существу, органом международного оппортунизма, из номера в номер проповедовал меньшевистскую идею о прогрессивности русской буржуазии и необходимости поддерживать ее курс на реформы, нападал на большевиков, осуждая их линию в революции. Глава ревизионизма Э. Бернштейн писал на страницах журнала, что русская революция в главных чертах «может быть только буржуазно-ли-</w:t>
      </w:r>
    </w:p>
    <w:p>
      <w:pPr>
        <w:pStyle w:val="Normal"/>
        <w:widowControl w:val="false"/>
        <w:autoSpaceDE w:val="false"/>
        <w:rPr>
          <w:sz w:val="20"/>
        </w:rPr>
      </w:pPr>
      <w:r>
        <w:rPr>
          <w:sz w:val="20"/>
          <w:szCs w:val="20"/>
        </w:rPr>
        <w:t>1  КПСС в резолюциях..., т. 1, с. 117—118.</w:t>
      </w:r>
    </w:p>
    <w:p>
      <w:pPr>
        <w:pStyle w:val="Normal"/>
        <w:widowControl w:val="false"/>
        <w:autoSpaceDE w:val="false"/>
        <w:rPr>
          <w:sz w:val="20"/>
        </w:rPr>
      </w:pPr>
      <w:r>
        <w:rPr>
          <w:sz w:val="20"/>
          <w:szCs w:val="20"/>
        </w:rPr>
        <w:t xml:space="preserve">2  В то время как на </w:t>
      </w:r>
      <w:r>
        <w:rPr>
          <w:sz w:val="20"/>
          <w:szCs w:val="20"/>
          <w:lang w:val="en-US"/>
        </w:rPr>
        <w:t xml:space="preserve">III </w:t>
      </w:r>
      <w:r>
        <w:rPr>
          <w:sz w:val="20"/>
          <w:szCs w:val="20"/>
        </w:rPr>
        <w:t xml:space="preserve">съезде РСДРП делегаты с решающим голосом представляли  21   комитет,  или  2/з  полноправных  социал-демократических организаций, меньшевистская конференция представляла лишь 8 комитетов.  В противовес ЦК,  избранному на  </w:t>
      </w:r>
      <w:r>
        <w:rPr>
          <w:sz w:val="20"/>
          <w:szCs w:val="20"/>
          <w:lang w:val="en-US"/>
        </w:rPr>
        <w:t xml:space="preserve">III  </w:t>
      </w:r>
      <w:r>
        <w:rPr>
          <w:sz w:val="20"/>
          <w:szCs w:val="20"/>
        </w:rPr>
        <w:t>съезде, конференция создала собственный центр — Организационную комисс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ервая  общерусская  конференция  партийных  работников.  Женева, 1905, с. 19.</w:t>
      </w:r>
    </w:p>
    <w:p>
      <w:pPr>
        <w:pStyle w:val="Normal"/>
        <w:widowControl w:val="false"/>
        <w:autoSpaceDE w:val="false"/>
        <w:rPr>
          <w:sz w:val="20"/>
        </w:rPr>
      </w:pPr>
      <w:r>
        <w:rPr>
          <w:sz w:val="20"/>
          <w:szCs w:val="20"/>
        </w:rPr>
        <w:t>275              Партия большевиков — руководящая сила революции</w:t>
      </w:r>
    </w:p>
    <w:p>
      <w:pPr>
        <w:pStyle w:val="Normal"/>
        <w:widowControl w:val="false"/>
        <w:autoSpaceDE w:val="false"/>
        <w:rPr>
          <w:sz w:val="20"/>
        </w:rPr>
      </w:pPr>
      <w:r>
        <w:rPr>
          <w:sz w:val="20"/>
          <w:szCs w:val="20"/>
        </w:rPr>
        <w:t>берально-демократической», а русский пролетариат не способен стать ее вождем. Что касается крестьянства, то оно должно рассматриваться, как «в высшей степени ненадежный политический фактор» '.</w:t>
      </w:r>
    </w:p>
    <w:p>
      <w:pPr>
        <w:pStyle w:val="Normal"/>
        <w:widowControl w:val="false"/>
        <w:autoSpaceDE w:val="false"/>
        <w:rPr>
          <w:sz w:val="20"/>
        </w:rPr>
      </w:pPr>
      <w:r>
        <w:rPr>
          <w:sz w:val="20"/>
          <w:szCs w:val="20"/>
        </w:rPr>
        <w:t xml:space="preserve">И </w:t>
      </w:r>
      <w:r>
        <w:rPr>
          <w:sz w:val="20"/>
          <w:szCs w:val="20"/>
          <w:lang w:val="en-US"/>
        </w:rPr>
        <w:t xml:space="preserve">III </w:t>
      </w:r>
      <w:r>
        <w:rPr>
          <w:sz w:val="20"/>
          <w:szCs w:val="20"/>
        </w:rPr>
        <w:t>съезд РСДРП, и Женевская конференция меньшевиков признали, что начавшаяся революция по своему социально-экономическому содержанию является буржуазной, т. е. непосредственно направлена на свержение царизма и решение демократических задач. Но из этого бесспорного марксистского положения были сделаны диаметрально противоположные практически-политические выводы.</w:t>
      </w:r>
    </w:p>
    <w:p>
      <w:pPr>
        <w:pStyle w:val="Normal"/>
        <w:widowControl w:val="false"/>
        <w:autoSpaceDE w:val="false"/>
        <w:rPr>
          <w:sz w:val="20"/>
        </w:rPr>
      </w:pPr>
      <w:r>
        <w:rPr>
          <w:sz w:val="20"/>
          <w:szCs w:val="20"/>
        </w:rPr>
        <w:t>Выдавая себя за последовательных сторонников марксизма, меньшевики игнорировали его главное методологическое требование: конкретный анализ конкретной ситуации. Свою политическую линию они строили на основе догматического восприятия опыта прошлых революций, возглавляемых буржуазией. Меньшевики были убеждены, что события в России в общем и целом будут развиваться по старым схемам, хотя они уже не отвечали радикально изменившейся политической ситуации. «Повторение задов вместо призыва идти вперед» 2 — так определил Ленин основной порок резолюций Женевской конференции меньшевиков.</w:t>
      </w:r>
    </w:p>
    <w:p>
      <w:pPr>
        <w:pStyle w:val="Normal"/>
        <w:widowControl w:val="false"/>
        <w:autoSpaceDE w:val="false"/>
        <w:rPr>
          <w:sz w:val="20"/>
        </w:rPr>
      </w:pPr>
      <w:r>
        <w:rPr>
          <w:sz w:val="20"/>
          <w:szCs w:val="20"/>
        </w:rPr>
        <w:t xml:space="preserve">В. И. Ленин отнюдь не отбрасывал опыт буржуазных революций минувшей эпохи. Напротив, его отличало исключительное внимание к урокам истории. Он досконально изучал историю Великой французской революции конца </w:t>
      </w:r>
      <w:r>
        <w:rPr>
          <w:sz w:val="20"/>
          <w:szCs w:val="20"/>
          <w:lang w:val="en-US"/>
        </w:rPr>
        <w:t xml:space="preserve">XVIII </w:t>
      </w:r>
      <w:r>
        <w:rPr>
          <w:sz w:val="20"/>
          <w:szCs w:val="20"/>
        </w:rPr>
        <w:t>в., европейских революций 1848—1849 гг., Парижской Коммуны 1871 г. и не раз обращался к ним в своих работах периода первой российской революции3.</w:t>
      </w:r>
    </w:p>
    <w:p>
      <w:pPr>
        <w:pStyle w:val="Normal"/>
        <w:widowControl w:val="false"/>
        <w:autoSpaceDE w:val="false"/>
        <w:rPr>
          <w:sz w:val="20"/>
        </w:rPr>
      </w:pPr>
      <w:r>
        <w:rPr>
          <w:sz w:val="20"/>
          <w:szCs w:val="20"/>
        </w:rPr>
        <w:t>Но обращение к истории было всегда у него связано с осмыслением новой обстановки, с лучшим пониманием задач в изменившихся условиях освободительного движения. Центр тяжести вопроса, писал Ленин, революционные марксисты «переносят именно на внимательный учет конкретной политической ситуации. Нельзя охватить задач русской революционной эпохи посредством списывания с немецких шаблонов, односторонне взятых с последнего времени» 4. Выясняя место и роль различных классов в революционных событиях на Западе, Ленин сопоставлял их опыт с   опытом   и   конкретными   особенностями буржуазно-демо-</w:t>
      </w:r>
    </w:p>
    <w:p>
      <w:pPr>
        <w:pStyle w:val="Normal"/>
        <w:widowControl w:val="false"/>
        <w:autoSpaceDE w:val="false"/>
        <w:rPr>
          <w:sz w:val="20"/>
        </w:rPr>
      </w:pPr>
      <w:r>
        <w:rPr>
          <w:sz w:val="20"/>
          <w:szCs w:val="20"/>
        </w:rPr>
        <w:t>1   Первый сборпик: Освободительная библиотека. Спб., 1906, с. 318.</w:t>
      </w:r>
    </w:p>
    <w:p>
      <w:pPr>
        <w:pStyle w:val="Normal"/>
        <w:widowControl w:val="false"/>
        <w:autoSpaceDE w:val="false"/>
        <w:rPr>
          <w:sz w:val="20"/>
        </w:rPr>
      </w:pPr>
      <w:r>
        <w:rPr>
          <w:sz w:val="20"/>
          <w:szCs w:val="20"/>
        </w:rPr>
        <w:t>2  Ленин В. И. Поли. собр. соч., т. 10, с. 326.</w:t>
      </w:r>
    </w:p>
    <w:p>
      <w:pPr>
        <w:pStyle w:val="Normal"/>
        <w:widowControl w:val="false"/>
        <w:autoSpaceDE w:val="false"/>
        <w:rPr>
          <w:sz w:val="20"/>
        </w:rPr>
      </w:pPr>
      <w:r>
        <w:rPr>
          <w:sz w:val="20"/>
          <w:szCs w:val="20"/>
        </w:rPr>
        <w:t>3  5 (18) марта 1905 г. на собрании русской колонии политических эмигрантов в Женеве Ленин сделал доклад о Парижской коммуне, в плане которого было отмечено, что «па плечах Коммуны стоим мы все в теперешнем движении» (Поли. собр. соч., т. 9, с. 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и. собр. соч., т. 13, с. 340.</w:t>
      </w:r>
    </w:p>
    <w:p>
      <w:pPr>
        <w:pStyle w:val="Normal"/>
        <w:widowControl w:val="false"/>
        <w:autoSpaceDE w:val="false"/>
        <w:rPr>
          <w:sz w:val="20"/>
        </w:rPr>
      </w:pPr>
      <w:r>
        <w:rPr>
          <w:sz w:val="20"/>
          <w:szCs w:val="20"/>
        </w:rPr>
        <w:t>276                                             Глава четвертая</w:t>
      </w:r>
    </w:p>
    <w:p>
      <w:pPr>
        <w:pStyle w:val="Normal"/>
        <w:widowControl w:val="false"/>
        <w:autoSpaceDE w:val="false"/>
        <w:rPr>
          <w:sz w:val="20"/>
        </w:rPr>
      </w:pPr>
      <w:r>
        <w:rPr>
          <w:sz w:val="20"/>
          <w:szCs w:val="20"/>
        </w:rPr>
        <w:t>кратической революции в России и делал важные политические выводы.</w:t>
      </w:r>
    </w:p>
    <w:p>
      <w:pPr>
        <w:pStyle w:val="Normal"/>
        <w:widowControl w:val="false"/>
        <w:autoSpaceDE w:val="false"/>
        <w:rPr>
          <w:sz w:val="20"/>
        </w:rPr>
      </w:pPr>
      <w:r>
        <w:rPr>
          <w:sz w:val="20"/>
          <w:szCs w:val="20"/>
        </w:rPr>
        <w:t xml:space="preserve">В. И. Ленин рассматривал буржуазную революцию во Франции конца </w:t>
      </w:r>
      <w:r>
        <w:rPr>
          <w:sz w:val="20"/>
          <w:szCs w:val="20"/>
          <w:lang w:val="en-US"/>
        </w:rPr>
        <w:t xml:space="preserve">XVIII </w:t>
      </w:r>
      <w:r>
        <w:rPr>
          <w:sz w:val="20"/>
          <w:szCs w:val="20"/>
        </w:rPr>
        <w:t xml:space="preserve">в., в Германии середины </w:t>
      </w:r>
      <w:r>
        <w:rPr>
          <w:sz w:val="20"/>
          <w:szCs w:val="20"/>
          <w:lang w:val="en-US"/>
        </w:rPr>
        <w:t xml:space="preserve">XIX </w:t>
      </w:r>
      <w:r>
        <w:rPr>
          <w:sz w:val="20"/>
          <w:szCs w:val="20"/>
        </w:rPr>
        <w:t xml:space="preserve">в. и в России начала </w:t>
      </w:r>
      <w:r>
        <w:rPr>
          <w:sz w:val="20"/>
          <w:szCs w:val="20"/>
          <w:lang w:val="en-US"/>
        </w:rPr>
        <w:t xml:space="preserve">XX </w:t>
      </w:r>
      <w:r>
        <w:rPr>
          <w:sz w:val="20"/>
          <w:szCs w:val="20"/>
        </w:rPr>
        <w:t xml:space="preserve">в. не как отдельные изолированные явления, а как звенья одной цепи, как вехи единого всемирного процесса демократических преобразований, ход которого связан с постепенным изменением роли и активности различных классов в революционном движении, с нарастанием противоречий между пролетариатом и буржуазией. Эпоху буржуазных революций примерно до 70-х гг. </w:t>
      </w:r>
      <w:r>
        <w:rPr>
          <w:sz w:val="20"/>
          <w:szCs w:val="20"/>
          <w:lang w:val="en-US"/>
        </w:rPr>
        <w:t xml:space="preserve">XIX </w:t>
      </w:r>
      <w:r>
        <w:rPr>
          <w:sz w:val="20"/>
          <w:szCs w:val="20"/>
        </w:rPr>
        <w:t>в. Ленин характеризовал как эпоху буржуазно-демократических движений вообще, буржуазно-национальных — в частности. Это был период быстрой ломки феодально-абсолютистских режимов, установления полного господства буржуазии, когда буржуазная собственность одержала победу над феодальной, конкуренция — над цеховым строем, когда господствующим экономически и политически становился буржуазный строй.</w:t>
      </w:r>
    </w:p>
    <w:p>
      <w:pPr>
        <w:pStyle w:val="Normal"/>
        <w:widowControl w:val="false"/>
        <w:autoSpaceDE w:val="false"/>
        <w:rPr>
          <w:sz w:val="20"/>
        </w:rPr>
      </w:pPr>
      <w:r>
        <w:rPr>
          <w:sz w:val="20"/>
          <w:szCs w:val="20"/>
        </w:rPr>
        <w:t xml:space="preserve">Известно, что такие классические буржуазные революции, как английская </w:t>
      </w:r>
      <w:r>
        <w:rPr>
          <w:sz w:val="20"/>
          <w:szCs w:val="20"/>
          <w:lang w:val="en-US"/>
        </w:rPr>
        <w:t xml:space="preserve">XVII </w:t>
      </w:r>
      <w:r>
        <w:rPr>
          <w:sz w:val="20"/>
          <w:szCs w:val="20"/>
        </w:rPr>
        <w:t xml:space="preserve">в. и французская </w:t>
      </w:r>
      <w:r>
        <w:rPr>
          <w:sz w:val="20"/>
          <w:szCs w:val="20"/>
          <w:lang w:val="en-US"/>
        </w:rPr>
        <w:t xml:space="preserve">XVIII </w:t>
      </w:r>
      <w:r>
        <w:rPr>
          <w:sz w:val="20"/>
          <w:szCs w:val="20"/>
        </w:rPr>
        <w:t>в., несмотря на то что их отделял более чем столетний интервал, происходили в мануфактурный период развития капитализма. Тогда еще не появился тот рабочий класс, какой сформировался в результате промышленного переворота. Естественно, что в этих революциях не было другой силы, кроме буржуазии, которая могла бы играть руководящую роль, хотя плебейские элементы города и крестьянство и тогда составляли мощную ударную силу революции. Но в то время они не играли самостоятельной роли.</w:t>
      </w:r>
    </w:p>
    <w:p>
      <w:pPr>
        <w:pStyle w:val="Normal"/>
        <w:widowControl w:val="false"/>
        <w:autoSpaceDE w:val="false"/>
        <w:rPr>
          <w:sz w:val="20"/>
        </w:rPr>
      </w:pPr>
      <w:r>
        <w:rPr>
          <w:sz w:val="20"/>
          <w:szCs w:val="20"/>
        </w:rPr>
        <w:t>В борьбе против феодализма интересы буржуазии и крестьянства в той или иной мере совпадали. Буржуазия помогла крестьянам получить помещичьи и церковные земли. И крестьяне активно помогали буржуазии в борьбе против врагов революции. Но ни городские слои трудового люда, ни тем более крестьяне не могли стать во главе революции. По существу, они боролись за интересы буржуазии, хотя и не буржуазными средств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Классом-гегемоном могла быть и действительно была в то время буржуазия, ее радикальная часть. Правда, вершиной французской революции явилась якобинская диктатура, которую Ленин называл диктатурой «низов». Она сломила сопротивление контрреволюционных сил внутри страны и одержала решающие победы в войне с реакционной коалицией европейских держав. Она довела революцию до предела, который вообще был возможен в исторических условиях того времени. Во Франции, указывал Ленин, буржуазно-демократический переворот был «проведен хотя бы в известной части активно-революционной массой парода, рабочих и крестьян, отодвинувших, хотя бы на время, в сто-</w:t>
      </w:r>
    </w:p>
    <w:p>
      <w:pPr>
        <w:pStyle w:val="Normal"/>
        <w:widowControl w:val="false"/>
        <w:autoSpaceDE w:val="false"/>
        <w:rPr>
          <w:sz w:val="20"/>
        </w:rPr>
      </w:pPr>
      <w:r>
        <w:rPr>
          <w:sz w:val="20"/>
          <w:szCs w:val="20"/>
        </w:rPr>
        <w:t>277              Партия большевиков — руководящая сила революции</w:t>
      </w:r>
    </w:p>
    <w:p>
      <w:pPr>
        <w:pStyle w:val="Normal"/>
        <w:widowControl w:val="false"/>
        <w:autoSpaceDE w:val="false"/>
        <w:rPr>
          <w:sz w:val="20"/>
        </w:rPr>
      </w:pPr>
      <w:r>
        <w:rPr>
          <w:sz w:val="20"/>
          <w:szCs w:val="20"/>
        </w:rPr>
        <w:t>рону солидную и умеренную буржуазию» '. И когда им удавалось, пусть на короткий период, вырвать руководящую роль из рук либеральной буржуазии, то это оказывало «решающее влияние на то, какую степень демократизма получала страна в последующие десятилетия так называемого спокойного развития» 1.</w:t>
      </w:r>
    </w:p>
    <w:p>
      <w:pPr>
        <w:pStyle w:val="Normal"/>
        <w:widowControl w:val="false"/>
        <w:autoSpaceDE w:val="false"/>
        <w:rPr>
          <w:sz w:val="20"/>
        </w:rPr>
      </w:pPr>
      <w:r>
        <w:rPr>
          <w:sz w:val="20"/>
          <w:szCs w:val="20"/>
        </w:rPr>
        <w:t>Однако кратковременное существование якобинской диктатуры отнюдь не было отрицанием гегемонии буржуазии. Сами якобинцы в своих мероприятиях не выходили за рамки буржуазного строя. Идея свободы, равенства и братства вдохновляла трудящиеся массы на героическую борьбу, но в конечном счете она сводилась к свободе частного предпринимательства, к буржуазной частной собственности.</w:t>
      </w:r>
    </w:p>
    <w:p>
      <w:pPr>
        <w:pStyle w:val="Normal"/>
        <w:widowControl w:val="false"/>
        <w:autoSpaceDE w:val="false"/>
        <w:rPr>
          <w:sz w:val="20"/>
        </w:rPr>
      </w:pPr>
      <w:r>
        <w:rPr>
          <w:sz w:val="20"/>
          <w:szCs w:val="20"/>
        </w:rPr>
        <w:t xml:space="preserve">Эпохой французской революции конца </w:t>
      </w:r>
      <w:r>
        <w:rPr>
          <w:sz w:val="20"/>
          <w:szCs w:val="20"/>
          <w:lang w:val="en-US"/>
        </w:rPr>
        <w:t xml:space="preserve">XVIII </w:t>
      </w:r>
      <w:r>
        <w:rPr>
          <w:sz w:val="20"/>
          <w:szCs w:val="20"/>
        </w:rPr>
        <w:t>в. в основном заканчивалась революционная роль европейской буржуазии. По мере развития капитализма и обострения классовых противоречий между буржуазией и пролетариатом революционный потенциал буржуазии сходит на нет. Это наглядно обнаружилось уже в германской революции 1848 г. Оказавшись, помимо своей воли, во главе масс, когда началась полоса народных вооруженных восстаний в ряде городов и провинций Германии, буржуазия менее всего заботилась о полной победе над феодально-абсолютистской реакцией и более всего стремилась к компромиссу с монархией и дворянством. Она повела себя предательски, стремилась к власти для того, чтобы «заставить рабочих, своих союзников по борьбе, вернуться в их прежнее угнетенное положение» 3. В результате, германская революция радикально не решила ни одного из вопросов, поставленных в порядок дня общественным развитием.</w:t>
      </w:r>
    </w:p>
    <w:p>
      <w:pPr>
        <w:pStyle w:val="Normal"/>
        <w:widowControl w:val="false"/>
        <w:autoSpaceDE w:val="false"/>
        <w:rPr>
          <w:sz w:val="20"/>
        </w:rPr>
      </w:pPr>
      <w:r>
        <w:rPr>
          <w:sz w:val="20"/>
          <w:szCs w:val="20"/>
        </w:rPr>
        <w:t xml:space="preserve">Меньшевики, как и оппортунистические лидеры </w:t>
      </w:r>
      <w:r>
        <w:rPr>
          <w:sz w:val="20"/>
          <w:szCs w:val="20"/>
          <w:lang w:val="en-US"/>
        </w:rPr>
        <w:t xml:space="preserve">II </w:t>
      </w:r>
      <w:r>
        <w:rPr>
          <w:sz w:val="20"/>
          <w:szCs w:val="20"/>
        </w:rPr>
        <w:t xml:space="preserve">Интернационала, не только не поняли особенностей новой эпохи, но и не смогли по-настоящему извлечь уроки из буржуазных революций середины </w:t>
      </w:r>
      <w:r>
        <w:rPr>
          <w:sz w:val="20"/>
          <w:szCs w:val="20"/>
          <w:lang w:val="en-US"/>
        </w:rPr>
        <w:t xml:space="preserve">XIX </w:t>
      </w:r>
      <w:r>
        <w:rPr>
          <w:sz w:val="20"/>
          <w:szCs w:val="20"/>
        </w:rPr>
        <w:t>в. Между тем эти уроки свидетельствовали о том, что буржуазия превращается в реакционный класс, враждебный подлинной демократии и склонный к сделке с феодальными и другими консервативными элементами общества. Это рельефно проявилось во время июньских событий 1848 г. во Франции. Под влиянием июньского восстания парижских рабочих «острие политического действия буржуазии» было сломлено и страх перед «красным призраком» уже не покидал ее. Напуганная грозной фигурой поднимающегося пролетариата, буржуазия начинает искать себе реакционных союзников и «продавать себя им за какую угодно цену» 4.</w:t>
      </w:r>
    </w:p>
    <w:p>
      <w:pPr>
        <w:pStyle w:val="Normal"/>
        <w:widowControl w:val="false"/>
        <w:autoSpaceDE w:val="false"/>
        <w:rPr>
          <w:sz w:val="20"/>
        </w:rPr>
      </w:pPr>
      <w:r>
        <w:rPr>
          <w:sz w:val="20"/>
          <w:szCs w:val="20"/>
        </w:rPr>
        <w:t>1  Ленин В. И. Поли. собр. соч., т. 11, с. 226.</w:t>
      </w:r>
    </w:p>
    <w:p>
      <w:pPr>
        <w:pStyle w:val="Normal"/>
        <w:widowControl w:val="false"/>
        <w:autoSpaceDE w:val="false"/>
        <w:rPr>
          <w:sz w:val="20"/>
        </w:rPr>
      </w:pPr>
      <w:r>
        <w:rPr>
          <w:sz w:val="20"/>
          <w:szCs w:val="20"/>
        </w:rPr>
        <w:t>2  Там же, т. 20, с. 282.</w:t>
      </w:r>
    </w:p>
    <w:p>
      <w:pPr>
        <w:pStyle w:val="Normal"/>
        <w:widowControl w:val="false"/>
        <w:autoSpaceDE w:val="false"/>
        <w:rPr>
          <w:sz w:val="20"/>
        </w:rPr>
      </w:pPr>
      <w:r>
        <w:rPr>
          <w:sz w:val="20"/>
          <w:szCs w:val="20"/>
        </w:rPr>
        <w:t>3  Маркс К., Энгельс Ф. Соч. 2-е изд., т. 7, с. 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Там же, т. 16, с. 417.</w:t>
      </w:r>
    </w:p>
    <w:p>
      <w:pPr>
        <w:pStyle w:val="Normal"/>
        <w:widowControl w:val="false"/>
        <w:autoSpaceDE w:val="false"/>
        <w:rPr>
          <w:sz w:val="20"/>
        </w:rPr>
      </w:pPr>
      <w:r>
        <w:rPr>
          <w:sz w:val="20"/>
          <w:szCs w:val="20"/>
        </w:rPr>
        <w:t>Глава четвертая                                                                           279              Партия большевиков — руководящая сила революция</w:t>
      </w:r>
    </w:p>
    <w:p>
      <w:pPr>
        <w:pStyle w:val="Normal"/>
        <w:widowControl w:val="false"/>
        <w:autoSpaceDE w:val="false"/>
        <w:rPr>
          <w:sz w:val="20"/>
        </w:rPr>
      </w:pPr>
      <w:r>
        <w:rPr>
          <w:sz w:val="20"/>
          <w:szCs w:val="20"/>
        </w:rPr>
        <w:t>Что касается России, то здесь капитал, отмечал Ленин, осо-                         буржуазией — все эти обстоятельства придавали революции особенно был склонен жертвовать своим демократизмом, вступать в                         бый характер, и ее победа была уже невозможна как победа бур-союз с реакционерами . Это объяснялось как сравнительно позд-                         жуазии '. Этот ленинский вывод свидетельствовал о том, что судь-ним развитием русской буржуазии, когда революционный проле-                         ба демократической революции связана теперь прежде всего с тариат России уже заявил о себе полным голосом, так и ее тес-                         пролетариатом. Только он способен довести ее до полной победы, ными экономическими связями с дворянством, с помещичьим зем-                         быть ведущей силой в борьбе за демократию, левладением.                                                                                                                    Формула «буржуазная революция» носила у меньшевиков фор-</w:t>
      </w:r>
    </w:p>
    <w:p>
      <w:pPr>
        <w:pStyle w:val="Normal"/>
        <w:widowControl w:val="false"/>
        <w:autoSpaceDE w:val="false"/>
        <w:rPr>
          <w:sz w:val="20"/>
        </w:rPr>
      </w:pPr>
      <w:r>
        <w:rPr>
          <w:sz w:val="20"/>
          <w:szCs w:val="20"/>
        </w:rPr>
        <w:t>1 агата образом, главный урок истории заключался в том, что                         малыю-логический, мертвенный характер и использовалась лишь</w:t>
      </w:r>
    </w:p>
    <w:p>
      <w:pPr>
        <w:pStyle w:val="Normal"/>
        <w:widowControl w:val="false"/>
        <w:autoSpaceDE w:val="false"/>
        <w:rPr>
          <w:sz w:val="20"/>
        </w:rPr>
      </w:pPr>
      <w:r>
        <w:rPr>
          <w:sz w:val="20"/>
          <w:szCs w:val="20"/>
        </w:rPr>
        <w:t>пролетариат должен сплотиться и стать во главе масс, чтобы до-                         для того, чтобы канонизировать опыт буржуазных революций пе-</w:t>
      </w:r>
    </w:p>
    <w:p>
      <w:pPr>
        <w:pStyle w:val="Normal"/>
        <w:widowControl w:val="false"/>
        <w:autoSpaceDE w:val="false"/>
        <w:rPr>
          <w:sz w:val="20"/>
        </w:rPr>
      </w:pPr>
      <w:r>
        <w:rPr>
          <w:sz w:val="20"/>
          <w:szCs w:val="20"/>
        </w:rPr>
        <w:t>вести революцию, вопреки предательскому поведению буржуазии,                         риОда    домонополистического капитализма. Напротив, признанно</w:t>
      </w:r>
    </w:p>
    <w:p>
      <w:pPr>
        <w:pStyle w:val="Normal"/>
        <w:widowControl w:val="false"/>
        <w:autoSpaceDE w:val="false"/>
        <w:rPr>
          <w:sz w:val="20"/>
        </w:rPr>
      </w:pPr>
      <w:r>
        <w:rPr>
          <w:sz w:val="20"/>
          <w:szCs w:val="20"/>
        </w:rPr>
        <w:t>до конца и тем самым расчистить себе поле для непосредственной                         буржуазного характера   революции   служило   большевикам лишь</w:t>
      </w:r>
    </w:p>
    <w:p>
      <w:pPr>
        <w:pStyle w:val="Normal"/>
        <w:widowControl w:val="false"/>
        <w:autoSpaceDE w:val="false"/>
        <w:rPr>
          <w:sz w:val="20"/>
        </w:rPr>
      </w:pPr>
      <w:r>
        <w:rPr>
          <w:sz w:val="20"/>
          <w:szCs w:val="20"/>
        </w:rPr>
        <w:t>оорьбы за социализм. Лишь тогда, писал Ленин, «российская ре-                         объективной   посылкой   для   революционных   выводов о задачах</w:t>
      </w:r>
    </w:p>
    <w:p>
      <w:pPr>
        <w:pStyle w:val="Normal"/>
        <w:widowControl w:val="false"/>
        <w:autoSpaceDE w:val="false"/>
        <w:rPr>
          <w:sz w:val="20"/>
        </w:rPr>
      </w:pPr>
      <w:r>
        <w:rPr>
          <w:sz w:val="20"/>
          <w:szCs w:val="20"/>
        </w:rPr>
        <w:t>волюция не будет   такой   неоконченной   и половинчатой, на три                         пролетариата, борющегося за демократию и социализм. Да, ука-</w:t>
      </w:r>
    </w:p>
    <w:p>
      <w:pPr>
        <w:pStyle w:val="Normal"/>
        <w:widowControl w:val="false"/>
        <w:autoSpaceDE w:val="false"/>
        <w:rPr>
          <w:sz w:val="20"/>
        </w:rPr>
      </w:pPr>
      <w:r>
        <w:rPr>
          <w:sz w:val="20"/>
          <w:szCs w:val="20"/>
        </w:rPr>
        <w:t>четверти бесплодной   для интересов   рабочего класса и крестьян-                         зьшал Ленин, мы не можем сейчас выскочить из буржуазно-демо-</w:t>
      </w:r>
    </w:p>
    <w:p>
      <w:pPr>
        <w:pStyle w:val="Normal"/>
        <w:widowControl w:val="false"/>
        <w:autoSpaceDE w:val="false"/>
        <w:rPr>
          <w:sz w:val="20"/>
        </w:rPr>
      </w:pPr>
      <w:r>
        <w:rPr>
          <w:sz w:val="20"/>
          <w:szCs w:val="20"/>
        </w:rPr>
        <w:t xml:space="preserve">ства, как революции </w:t>
      </w:r>
      <w:r>
        <w:rPr>
          <w:sz w:val="20"/>
          <w:szCs w:val="20"/>
          <w:lang w:val="en-US"/>
        </w:rPr>
        <w:t xml:space="preserve">XIX </w:t>
      </w:r>
      <w:r>
        <w:rPr>
          <w:sz w:val="20"/>
          <w:szCs w:val="20"/>
        </w:rPr>
        <w:t>века в Западной Европе» 2.                                                 кратических рамок развернувшейся революции, «но мы можем в</w:t>
      </w:r>
    </w:p>
    <w:p>
      <w:pPr>
        <w:pStyle w:val="Normal"/>
        <w:widowControl w:val="false"/>
        <w:autoSpaceDE w:val="false"/>
        <w:rPr>
          <w:sz w:val="20"/>
        </w:rPr>
      </w:pPr>
      <w:r>
        <w:rPr>
          <w:sz w:val="20"/>
          <w:szCs w:val="20"/>
        </w:rPr>
        <w:t>Между тем меньшевики, обильно цитируя Маркса и Энгельса,                         громадных размерах расширить эти рамки, мы можем и должны</w:t>
      </w:r>
    </w:p>
    <w:p>
      <w:pPr>
        <w:pStyle w:val="Normal"/>
        <w:widowControl w:val="false"/>
        <w:autoSpaceDE w:val="false"/>
        <w:rPr>
          <w:sz w:val="20"/>
        </w:rPr>
      </w:pPr>
      <w:r>
        <w:rPr>
          <w:sz w:val="20"/>
          <w:szCs w:val="20"/>
        </w:rPr>
        <w:t>брали в их работах преимущественно высказывания, относящиеся                         в пределах этих рамок бороться за интересы пролетариата, за его</w:t>
      </w:r>
    </w:p>
    <w:p>
      <w:pPr>
        <w:pStyle w:val="Normal"/>
        <w:widowControl w:val="false"/>
        <w:autoSpaceDE w:val="false"/>
        <w:rPr>
          <w:sz w:val="20"/>
        </w:rPr>
      </w:pPr>
      <w:r>
        <w:rPr>
          <w:sz w:val="20"/>
          <w:szCs w:val="20"/>
        </w:rPr>
        <w:t>к той полосе истории, когда во главе революции шла буржуазия,                         непосредственные нужды и за условия подготовки его сил к буду-</w:t>
      </w:r>
    </w:p>
    <w:p>
      <w:pPr>
        <w:pStyle w:val="Normal"/>
        <w:widowControl w:val="false"/>
        <w:autoSpaceDE w:val="false"/>
        <w:rPr>
          <w:sz w:val="20"/>
        </w:rPr>
      </w:pPr>
      <w:r>
        <w:rPr>
          <w:sz w:val="20"/>
          <w:szCs w:val="20"/>
        </w:rPr>
        <w:t xml:space="preserve">игнорируя все, что говорилось у них о возрастании роли пролета-                          щей полной победе» 2.  В соответствии с этим </w:t>
      </w:r>
      <w:r>
        <w:rPr>
          <w:sz w:val="20"/>
          <w:szCs w:val="20"/>
          <w:lang w:val="en-US"/>
        </w:rPr>
        <w:t xml:space="preserve">III </w:t>
      </w:r>
      <w:r>
        <w:rPr>
          <w:sz w:val="20"/>
          <w:szCs w:val="20"/>
        </w:rPr>
        <w:t>съезд РСДРП</w:t>
      </w:r>
    </w:p>
    <w:p>
      <w:pPr>
        <w:pStyle w:val="Normal"/>
        <w:widowControl w:val="false"/>
        <w:autoSpaceDE w:val="false"/>
        <w:rPr>
          <w:sz w:val="20"/>
        </w:rPr>
      </w:pPr>
      <w:r>
        <w:rPr>
          <w:sz w:val="20"/>
          <w:szCs w:val="20"/>
        </w:rPr>
        <w:t>риата, об угасании революционных возможностей буржуазии. От-                         определил главную стратегическую цель партии: довести буржу-</w:t>
      </w:r>
    </w:p>
    <w:p>
      <w:pPr>
        <w:pStyle w:val="Normal"/>
        <w:widowControl w:val="false"/>
        <w:autoSpaceDE w:val="false"/>
        <w:rPr>
          <w:sz w:val="20"/>
        </w:rPr>
      </w:pPr>
      <w:r>
        <w:rPr>
          <w:sz w:val="20"/>
          <w:szCs w:val="20"/>
        </w:rPr>
        <w:t>сюда вытекала главная догма меньшевизма: раз революция бур-                         азно-демократическую революцию до конца, до полного разгрома</w:t>
      </w:r>
    </w:p>
    <w:p>
      <w:pPr>
        <w:pStyle w:val="Normal"/>
        <w:widowControl w:val="false"/>
        <w:autoSpaceDE w:val="false"/>
        <w:rPr>
          <w:sz w:val="20"/>
        </w:rPr>
      </w:pPr>
      <w:r>
        <w:rPr>
          <w:sz w:val="20"/>
          <w:szCs w:val="20"/>
        </w:rPr>
        <w:t>жуазная, ее общенациональным руководителем может быть только                          царизма и помещиков, с тем чтобы создать наиболее благопрнят-</w:t>
      </w:r>
    </w:p>
    <w:p>
      <w:pPr>
        <w:pStyle w:val="Normal"/>
        <w:widowControl w:val="false"/>
        <w:autoSpaceDE w:val="false"/>
        <w:rPr>
          <w:sz w:val="20"/>
        </w:rPr>
      </w:pPr>
      <w:r>
        <w:rPr>
          <w:sz w:val="20"/>
          <w:szCs w:val="20"/>
        </w:rPr>
        <w:t>буржуазия, которой в меру своих сил должен помогать пролета-   .                      ные условия для дальнейшей борьбы пролетариата за революцию</w:t>
      </w:r>
    </w:p>
    <w:p>
      <w:pPr>
        <w:pStyle w:val="Normal"/>
        <w:widowControl w:val="false"/>
        <w:autoSpaceDE w:val="false"/>
        <w:rPr>
          <w:sz w:val="20"/>
        </w:rPr>
      </w:pPr>
      <w:r>
        <w:rPr>
          <w:sz w:val="20"/>
          <w:szCs w:val="20"/>
        </w:rPr>
        <w:t>риат,   расчищая   ей   путь   к власти.   Но то, что было  объективно                          социалистическую.</w:t>
      </w:r>
    </w:p>
    <w:p>
      <w:pPr>
        <w:pStyle w:val="Normal"/>
        <w:widowControl w:val="false"/>
        <w:autoSpaceDE w:val="false"/>
        <w:rPr>
          <w:sz w:val="20"/>
        </w:rPr>
      </w:pPr>
      <w:r>
        <w:rPr>
          <w:sz w:val="20"/>
          <w:szCs w:val="20"/>
        </w:rPr>
        <w:t>оправданным, когда буржуазия находилась в центре эпохи, пере-                               в полемике с меньшевиками Ленин показал, что нельзя сме-</w:t>
      </w:r>
    </w:p>
    <w:p>
      <w:pPr>
        <w:pStyle w:val="Normal"/>
        <w:widowControl w:val="false"/>
        <w:autoSpaceDE w:val="false"/>
        <w:rPr>
          <w:sz w:val="20"/>
        </w:rPr>
      </w:pPr>
      <w:r>
        <w:rPr>
          <w:sz w:val="20"/>
          <w:szCs w:val="20"/>
        </w:rPr>
        <w:t>стало быть таковым,   когда на авансцену   истории вышел нроле-   \                      шивать вопрос об общем характере буржуазной революции в смы-</w:t>
      </w:r>
    </w:p>
    <w:p>
      <w:pPr>
        <w:pStyle w:val="Normal"/>
        <w:widowControl w:val="false"/>
        <w:autoSpaceDE w:val="false"/>
        <w:rPr>
          <w:sz w:val="20"/>
        </w:rPr>
      </w:pPr>
      <w:r>
        <w:rPr>
          <w:sz w:val="20"/>
          <w:szCs w:val="20"/>
        </w:rPr>
        <w:t>тариат.                                                                                                                |                     сле ее общественно-экономического содержания с вопросом о дви-</w:t>
      </w:r>
    </w:p>
    <w:p>
      <w:pPr>
        <w:pStyle w:val="Normal"/>
        <w:widowControl w:val="false"/>
        <w:autoSpaceDE w:val="false"/>
        <w:rPr>
          <w:sz w:val="20"/>
        </w:rPr>
      </w:pPr>
      <w:r>
        <w:rPr>
          <w:sz w:val="20"/>
          <w:szCs w:val="20"/>
        </w:rPr>
        <w:t>Большевистская стратегия и тактика   опирались на глубокое                          жущих силах революции и механически, без особого, конкретного</w:t>
      </w:r>
    </w:p>
    <w:p>
      <w:pPr>
        <w:pStyle w:val="Normal"/>
        <w:widowControl w:val="false"/>
        <w:autoSpaceDE w:val="false"/>
        <w:rPr>
          <w:sz w:val="20"/>
        </w:rPr>
      </w:pPr>
      <w:r>
        <w:rPr>
          <w:sz w:val="20"/>
          <w:szCs w:val="20"/>
        </w:rPr>
        <w:t>паучное    осмысление как социально-экономических особенностей                          анализа выводить ответ   на второй вопрос   из ответа на первый.</w:t>
      </w:r>
    </w:p>
    <w:p>
      <w:pPr>
        <w:pStyle w:val="Normal"/>
        <w:widowControl w:val="false"/>
        <w:autoSpaceDE w:val="false"/>
        <w:rPr>
          <w:sz w:val="20"/>
        </w:rPr>
      </w:pPr>
      <w:r>
        <w:rPr>
          <w:sz w:val="20"/>
          <w:szCs w:val="20"/>
        </w:rPr>
        <w:t>России, так и основных   закономерностей новой эпохи, когда ко-                          Возможна буржуазная революция с преобладанием помещичьего</w:t>
      </w:r>
    </w:p>
    <w:p>
      <w:pPr>
        <w:pStyle w:val="Normal"/>
        <w:widowControl w:val="false"/>
        <w:autoSpaceDE w:val="false"/>
        <w:rPr>
          <w:sz w:val="20"/>
        </w:rPr>
      </w:pPr>
      <w:r>
        <w:rPr>
          <w:sz w:val="20"/>
          <w:szCs w:val="20"/>
        </w:rPr>
        <w:t>репным образом менялась расстановка классовых сил по сравне-                          и крупнобуржуазного элемента,   но возможна и с преобладанием</w:t>
      </w:r>
    </w:p>
    <w:p>
      <w:pPr>
        <w:pStyle w:val="Normal"/>
        <w:widowControl w:val="false"/>
        <w:autoSpaceDE w:val="false"/>
        <w:rPr>
          <w:sz w:val="20"/>
        </w:rPr>
      </w:pPr>
      <w:r>
        <w:rPr>
          <w:sz w:val="20"/>
          <w:szCs w:val="20"/>
        </w:rPr>
        <w:t>нию  с  прежними   буржуазными   революциями.   Эта   эпоха,   при-                          элемента крестьянского   и пролетарского.   От того, кто станет во</w:t>
      </w:r>
    </w:p>
    <w:p>
      <w:pPr>
        <w:pStyle w:val="Normal"/>
        <w:widowControl w:val="false"/>
        <w:autoSpaceDE w:val="false"/>
        <w:rPr>
          <w:sz w:val="20"/>
        </w:rPr>
      </w:pPr>
      <w:r>
        <w:rPr>
          <w:sz w:val="20"/>
          <w:szCs w:val="20"/>
        </w:rPr>
        <w:t>близившая    человечество    к    социализму,    выдвинула    на    пер-                          главе революции, какие   классы наложат   на нее свой отпечаток,</w:t>
      </w:r>
    </w:p>
    <w:p>
      <w:pPr>
        <w:pStyle w:val="Normal"/>
        <w:widowControl w:val="false"/>
        <w:autoSpaceDE w:val="false"/>
        <w:rPr>
          <w:sz w:val="20"/>
        </w:rPr>
      </w:pPr>
      <w:r>
        <w:rPr>
          <w:sz w:val="20"/>
          <w:szCs w:val="20"/>
        </w:rPr>
        <w:t>вый  план  пролетариат  как  главную  силу  революционного  пре-                          зависят ее исход, рамки буржуазного переворота, его глубина и</w:t>
      </w:r>
    </w:p>
    <w:p>
      <w:pPr>
        <w:pStyle w:val="Normal"/>
        <w:widowControl w:val="false"/>
        <w:autoSpaceDE w:val="false"/>
        <w:rPr>
          <w:sz w:val="20"/>
        </w:rPr>
      </w:pPr>
      <w:r>
        <w:rPr>
          <w:sz w:val="20"/>
          <w:szCs w:val="20"/>
        </w:rPr>
        <w:t>образования общества,  который  и  политически и организацион-                          основательность.</w:t>
      </w:r>
    </w:p>
    <w:p>
      <w:pPr>
        <w:pStyle w:val="Normal"/>
        <w:widowControl w:val="false"/>
        <w:autoSpaceDE w:val="false"/>
        <w:rPr>
          <w:sz w:val="20"/>
        </w:rPr>
      </w:pPr>
      <w:r>
        <w:rPr>
          <w:sz w:val="20"/>
          <w:szCs w:val="20"/>
        </w:rPr>
        <w:t>но созрел для того, чтобы стать во главе демократического перево-                                На основе этого  Ленин   выдвинул  вопрос о типе буржуазной</w:t>
      </w:r>
    </w:p>
    <w:p>
      <w:pPr>
        <w:pStyle w:val="Normal"/>
        <w:widowControl w:val="false"/>
        <w:autoSpaceDE w:val="false"/>
        <w:rPr>
          <w:sz w:val="20"/>
        </w:rPr>
      </w:pPr>
      <w:r>
        <w:rPr>
          <w:sz w:val="20"/>
          <w:szCs w:val="20"/>
        </w:rPr>
        <w:t>Рота/        „                                                                                                                     революции, который определяется прежде всего тем, какова роль</w:t>
      </w:r>
    </w:p>
    <w:p>
      <w:pPr>
        <w:pStyle w:val="Normal"/>
        <w:widowControl w:val="false"/>
        <w:autoSpaceDE w:val="false"/>
        <w:rPr>
          <w:sz w:val="20"/>
        </w:rPr>
      </w:pPr>
      <w:r>
        <w:rPr>
          <w:sz w:val="20"/>
          <w:szCs w:val="20"/>
        </w:rPr>
        <w:t>Российская революция, развернувшаяся на переломном этапе                           народных   масс   в революции,   их   способность решить основные</w:t>
      </w:r>
    </w:p>
    <w:p>
      <w:pPr>
        <w:pStyle w:val="Normal"/>
        <w:widowControl w:val="false"/>
        <w:autoSpaceDE w:val="false"/>
        <w:rPr>
          <w:sz w:val="20"/>
        </w:rPr>
      </w:pPr>
      <w:r>
        <w:rPr>
          <w:sz w:val="20"/>
          <w:szCs w:val="20"/>
        </w:rPr>
        <w:t>мировой истории, уже не была обычной буржуазной революцией.                           проблемы, стоящие перед ней.</w:t>
      </w:r>
    </w:p>
    <w:p>
      <w:pPr>
        <w:pStyle w:val="Normal"/>
        <w:widowControl w:val="false"/>
        <w:autoSpaceDE w:val="false"/>
        <w:rPr>
          <w:sz w:val="20"/>
        </w:rPr>
      </w:pPr>
      <w:r>
        <w:rPr>
          <w:sz w:val="20"/>
          <w:szCs w:val="20"/>
        </w:rPr>
        <w:t xml:space="preserve">Ленин показал, что она отличается новыми, оригинальными чер-                                в России   начала   </w:t>
      </w:r>
      <w:r>
        <w:rPr>
          <w:sz w:val="20"/>
          <w:szCs w:val="20"/>
          <w:lang w:val="en-US"/>
        </w:rPr>
        <w:t xml:space="preserve">XX </w:t>
      </w:r>
      <w:r>
        <w:rPr>
          <w:sz w:val="20"/>
          <w:szCs w:val="20"/>
        </w:rPr>
        <w:t>в. эта   способность   пролетариата и его</w:t>
      </w:r>
    </w:p>
    <w:p>
      <w:pPr>
        <w:pStyle w:val="Normal"/>
        <w:widowControl w:val="false"/>
        <w:autoSpaceDE w:val="false"/>
        <w:rPr>
          <w:sz w:val="20"/>
        </w:rPr>
      </w:pPr>
      <w:r>
        <w:rPr>
          <w:sz w:val="20"/>
          <w:szCs w:val="20"/>
        </w:rPr>
        <w:t>тами. Сила   и сознательность российского   пролетариата, руково-                          союзников во много раз возросла.   Сложилась совершенно новая</w:t>
      </w:r>
    </w:p>
    <w:p>
      <w:pPr>
        <w:pStyle w:val="Normal"/>
        <w:widowControl w:val="false"/>
        <w:autoSpaceDE w:val="false"/>
        <w:rPr>
          <w:sz w:val="20"/>
        </w:rPr>
      </w:pPr>
      <w:r>
        <w:rPr>
          <w:sz w:val="20"/>
          <w:szCs w:val="20"/>
        </w:rPr>
        <w:t>димого боевой марксистской партией, переплетение глубоких анта-                           стратегическая   ситуация.   Весной   1905 г.,   обдумывая  вопрос о</w:t>
      </w:r>
    </w:p>
    <w:p>
      <w:pPr>
        <w:pStyle w:val="Normal"/>
        <w:widowControl w:val="false"/>
        <w:autoSpaceDE w:val="false"/>
        <w:rPr>
          <w:sz w:val="20"/>
        </w:rPr>
      </w:pPr>
      <w:r>
        <w:rPr>
          <w:sz w:val="20"/>
          <w:szCs w:val="20"/>
        </w:rPr>
        <w:t>гонизмов между крестьянами и помещиками, между рабочими и                           типе русской революции, отмечая новые черты, отличавшие ее от</w:t>
      </w:r>
    </w:p>
    <w:p>
      <w:pPr>
        <w:pStyle w:val="Normal"/>
        <w:widowControl w:val="false"/>
        <w:autoSpaceDE w:val="false"/>
        <w:rPr>
          <w:sz w:val="20"/>
        </w:rPr>
      </w:pPr>
      <w:r>
        <w:rPr>
          <w:sz w:val="20"/>
          <w:szCs w:val="20"/>
        </w:rPr>
        <w:t>' См.: Ленин В И .Поли.собр. соч., т. 1, с. 302.                                                                                    , См . Ленин в  И  Полн. собр. соч    т. 17, с.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12, с. 396-397.                                                                                                                  * Там же, т. 11, с 39-40.</w:t>
      </w:r>
    </w:p>
    <w:p>
      <w:pPr>
        <w:pStyle w:val="Normal"/>
        <w:widowControl w:val="false"/>
        <w:autoSpaceDE w:val="false"/>
        <w:rPr>
          <w:sz w:val="20"/>
        </w:rPr>
      </w:pPr>
      <w:r>
        <w:rPr>
          <w:sz w:val="20"/>
          <w:szCs w:val="20"/>
        </w:rPr>
        <w:t>280                                           Глава четвертая</w:t>
      </w:r>
    </w:p>
    <w:p>
      <w:pPr>
        <w:pStyle w:val="Normal"/>
        <w:widowControl w:val="false"/>
        <w:autoSpaceDE w:val="false"/>
        <w:rPr>
          <w:sz w:val="20"/>
        </w:rPr>
      </w:pPr>
      <w:r>
        <w:rPr>
          <w:sz w:val="20"/>
          <w:szCs w:val="20"/>
        </w:rPr>
        <w:t>прежних буржуазных революций, Ленин обращал внимание на следующие моменты:</w:t>
      </w:r>
    </w:p>
    <w:p>
      <w:pPr>
        <w:pStyle w:val="Normal"/>
        <w:widowControl w:val="false"/>
        <w:autoSpaceDE w:val="false"/>
        <w:rPr>
          <w:sz w:val="20"/>
        </w:rPr>
      </w:pPr>
      <w:r>
        <w:rPr>
          <w:sz w:val="20"/>
          <w:szCs w:val="20"/>
        </w:rPr>
        <w:t>В России несравненно больший запас революционности в низших классах.</w:t>
      </w:r>
    </w:p>
    <w:p>
      <w:pPr>
        <w:pStyle w:val="Normal"/>
        <w:widowControl w:val="false"/>
        <w:autoSpaceDE w:val="false"/>
        <w:rPr>
          <w:sz w:val="20"/>
        </w:rPr>
      </w:pPr>
      <w:r>
        <w:rPr>
          <w:sz w:val="20"/>
          <w:szCs w:val="20"/>
        </w:rPr>
        <w:t>В России развитие сознательно-революционных партий, литературы и организации их во много раз выше, чем в Западной Европе в 1789, 1848 и 1871 гг.</w:t>
      </w:r>
    </w:p>
    <w:p>
      <w:pPr>
        <w:pStyle w:val="Normal"/>
        <w:widowControl w:val="false"/>
        <w:autoSpaceDE w:val="false"/>
        <w:rPr>
          <w:sz w:val="20"/>
        </w:rPr>
      </w:pPr>
      <w:r>
        <w:rPr>
          <w:sz w:val="20"/>
          <w:szCs w:val="20"/>
        </w:rPr>
        <w:t>В России целый ряд угнетенных царизмом народностей делает натиск на самодержавие особенно энергичным.</w:t>
      </w:r>
    </w:p>
    <w:p>
      <w:pPr>
        <w:pStyle w:val="Normal"/>
        <w:widowControl w:val="false"/>
        <w:autoSpaceDE w:val="false"/>
        <w:rPr>
          <w:sz w:val="20"/>
        </w:rPr>
      </w:pPr>
      <w:r>
        <w:rPr>
          <w:sz w:val="20"/>
          <w:szCs w:val="20"/>
        </w:rPr>
        <w:t>В России крестьянство особенно разорено, обнищало невероятно, и ему уже абсолютно терять нечего.</w:t>
      </w:r>
    </w:p>
    <w:p>
      <w:pPr>
        <w:pStyle w:val="Normal"/>
        <w:widowControl w:val="false"/>
        <w:autoSpaceDE w:val="false"/>
        <w:rPr>
          <w:sz w:val="20"/>
        </w:rPr>
      </w:pPr>
      <w:r>
        <w:rPr>
          <w:sz w:val="20"/>
          <w:szCs w:val="20"/>
        </w:rPr>
        <w:t>Антагонизм пролетариата и буржуазии в России гораздо глубже, чем это было в прошлых буржуазных революциях !.</w:t>
      </w:r>
    </w:p>
    <w:p>
      <w:pPr>
        <w:pStyle w:val="Normal"/>
        <w:widowControl w:val="false"/>
        <w:autoSpaceDE w:val="false"/>
        <w:rPr>
          <w:sz w:val="20"/>
        </w:rPr>
      </w:pPr>
      <w:r>
        <w:rPr>
          <w:sz w:val="20"/>
          <w:szCs w:val="20"/>
        </w:rPr>
        <w:t>Все эти факторы указывали на то, что российская революция — это буржуазно-демократическая революция нового типа и пойдет она путем, отличным от прошлых европейских революций. Еще основоположники марксизма близко подошли к такому выводу. Они указывали, что в России предстоит особой глубины и силы демократическая революция2.</w:t>
      </w:r>
    </w:p>
    <w:p>
      <w:pPr>
        <w:pStyle w:val="Normal"/>
        <w:widowControl w:val="false"/>
        <w:autoSpaceDE w:val="false"/>
        <w:rPr>
          <w:sz w:val="20"/>
        </w:rPr>
      </w:pPr>
      <w:r>
        <w:rPr>
          <w:sz w:val="20"/>
          <w:szCs w:val="20"/>
        </w:rPr>
        <w:t>Революция в России происходила в эпоху высокого развития капитализма во всем мире и сравнительно высокого — в России, когда пролетариат уже сплотился в самостоятельную политическую силу и стремился каждое демократическое завоевание использовать для усиления своих позиций против капитала. Анализ пореформенного развития России, его противоречий, раскрытых Лениным, свидетельствовал о том, что интересы крестьянства все больше расходились с интересами либеральной буржуазии, а пролетариат находился во враждебном отношении к последней пе только в силу антагонизма между трудом и капиталом, но и в силу того, что либеральная буржуазия поддерживала помещиков, выступала против революционного решения аграрного вопроса, за сохранение полукрепостнического помещичьего землевладения.</w:t>
      </w:r>
    </w:p>
    <w:p>
      <w:pPr>
        <w:pStyle w:val="Normal"/>
        <w:widowControl w:val="false"/>
        <w:autoSpaceDE w:val="false"/>
        <w:rPr>
          <w:sz w:val="20"/>
        </w:rPr>
      </w:pPr>
      <w:r>
        <w:rPr>
          <w:sz w:val="20"/>
          <w:szCs w:val="20"/>
        </w:rPr>
        <w:t>Аграрный вопрос составлял экономическую основу и национальную особенность буржуазно-демократической революции в России, так как объективные потребности социально-экономического развития страны выдвинули на первый план необходимость ломки всего старого средневекового землевладения, уничтожения помещичьих латифундий, изменения коренных условий жизни крестьянства. Борьба крестьянства за землю против помещиков неизбежно толкала его на борьбу за демократический переворот. Широчайшие крестьянские массы пришли в движение, вступили на арену активной борьбы.</w:t>
      </w:r>
    </w:p>
    <w:p>
      <w:pPr>
        <w:pStyle w:val="Normal"/>
        <w:widowControl w:val="false"/>
        <w:autoSpaceDE w:val="false"/>
        <w:rPr>
          <w:sz w:val="20"/>
        </w:rPr>
      </w:pPr>
      <w:r>
        <w:rPr>
          <w:sz w:val="20"/>
          <w:szCs w:val="20"/>
        </w:rPr>
        <w:t>Важная особенность   развернувшейся   в России революции и</w:t>
      </w:r>
    </w:p>
    <w:p>
      <w:pPr>
        <w:pStyle w:val="Normal"/>
        <w:widowControl w:val="false"/>
        <w:autoSpaceDE w:val="false"/>
        <w:rPr>
          <w:sz w:val="20"/>
        </w:rPr>
      </w:pPr>
      <w:r>
        <w:rPr>
          <w:sz w:val="20"/>
          <w:szCs w:val="20"/>
        </w:rPr>
        <w:t>1  См.: Ленин В. И. Поли. собр. соч., т. 9, с. 3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Маркс К., Энгельс Ф. Соч. 2-е изд., т. 36, с. 263.</w:t>
      </w:r>
    </w:p>
    <w:p>
      <w:pPr>
        <w:pStyle w:val="Normal"/>
        <w:widowControl w:val="false"/>
        <w:autoSpaceDE w:val="false"/>
        <w:rPr>
          <w:sz w:val="20"/>
        </w:rPr>
      </w:pPr>
      <w:r>
        <w:rPr>
          <w:sz w:val="20"/>
          <w:szCs w:val="20"/>
        </w:rPr>
        <w:t>281              Партия большевиков — руководящая сила революции</w:t>
      </w:r>
    </w:p>
    <w:p>
      <w:pPr>
        <w:pStyle w:val="Normal"/>
        <w:widowControl w:val="false"/>
        <w:autoSpaceDE w:val="false"/>
        <w:rPr>
          <w:sz w:val="20"/>
        </w:rPr>
      </w:pPr>
      <w:r>
        <w:rPr>
          <w:sz w:val="20"/>
          <w:szCs w:val="20"/>
        </w:rPr>
        <w:t>состояла в том, что она была не просто буржуазная, а крестьянская буржуазная революция, направленная своим острием против пережитков крепостничества в политической и экономической даизни страны, против всего средневекового в ее аграрном строе. 13 то же время это была общенародная революция, так как она выражала объективные нужды всей страны, пользовалась сочувствием огромного большинства населения, направляла свои удары против основных сил врага, мешавших прогрессивному развитию страны. Вместе с тем по средствам борьбы и руководящей роли рабочего класса это была пролетарская революция, которая уже перебрасывала мостик в социалистическое будущее, ибо народные массы получили реальную возможность творить ее «своими лозунгами, своими стремлениями, а не повторением программы старой буржуазной республики» '. Это была первая народная революция эпохи империализма, связанная с новой расстановкой классовых сил и породившая новые формы борьбы.</w:t>
      </w:r>
    </w:p>
    <w:p>
      <w:pPr>
        <w:pStyle w:val="Normal"/>
        <w:widowControl w:val="false"/>
        <w:autoSpaceDE w:val="false"/>
        <w:rPr>
          <w:sz w:val="20"/>
        </w:rPr>
      </w:pPr>
      <w:r>
        <w:rPr>
          <w:sz w:val="20"/>
          <w:szCs w:val="20"/>
        </w:rPr>
        <w:t>!.                   Большевики во главе революционных масс</w:t>
      </w:r>
    </w:p>
    <w:p>
      <w:pPr>
        <w:pStyle w:val="Normal"/>
        <w:widowControl w:val="false"/>
        <w:autoSpaceDE w:val="false"/>
        <w:rPr>
          <w:sz w:val="20"/>
        </w:rPr>
      </w:pPr>
      <w:r>
        <w:rPr>
          <w:sz w:val="20"/>
          <w:szCs w:val="20"/>
        </w:rPr>
        <w:t>С первых же дней революции большевистская партия выступила как боевой авангард пролетариата и широких революционных масс. Она стремилась придать их борьбе необходимую организованность и сознательность, уверенно вела их по трудным путям революции с ее крутыми поворотами и неожиданными ситуациями.</w:t>
      </w:r>
    </w:p>
    <w:p>
      <w:pPr>
        <w:pStyle w:val="Normal"/>
        <w:widowControl w:val="false"/>
        <w:autoSpaceDE w:val="false"/>
        <w:rPr>
          <w:sz w:val="20"/>
        </w:rPr>
      </w:pPr>
      <w:r>
        <w:rPr>
          <w:sz w:val="20"/>
          <w:szCs w:val="20"/>
          <w:lang w:val="en-US"/>
        </w:rPr>
        <w:t xml:space="preserve">III </w:t>
      </w:r>
      <w:r>
        <w:rPr>
          <w:sz w:val="20"/>
          <w:szCs w:val="20"/>
        </w:rPr>
        <w:t>съезд РСДРП отметил, что руководящую роль в революции «пролетариат может сыграть лишь будучи сплочен в единую и самостоятельную политическую силу под знаменем социал-демократической рабочей партии, руководящей не только идейно, но и практически его борьбой» 2.</w:t>
      </w:r>
    </w:p>
    <w:p>
      <w:pPr>
        <w:pStyle w:val="Normal"/>
        <w:widowControl w:val="false"/>
        <w:autoSpaceDE w:val="false"/>
        <w:rPr>
          <w:sz w:val="20"/>
        </w:rPr>
      </w:pPr>
      <w:r>
        <w:rPr>
          <w:sz w:val="20"/>
          <w:szCs w:val="20"/>
        </w:rPr>
        <w:t>Это требование съезда коренным образом расходилось со стремлением меньшевиков избавить пролетарскую партию от «непосильного бремени» руководства широким народным движением и возложить его на буржуазию, являющуюся якобы «законным хозяином русской буржуазной революции» 3. Отметая такую оппортунистическую точку зрения, Ленин в самом начале революции указывал, что «сугубое значение приобретает роль партии, как авангарда класса, воспитателя, организатора» 4.</w:t>
      </w:r>
    </w:p>
    <w:p>
      <w:pPr>
        <w:pStyle w:val="Normal"/>
        <w:widowControl w:val="false"/>
        <w:autoSpaceDE w:val="false"/>
        <w:rPr>
          <w:sz w:val="20"/>
        </w:rPr>
      </w:pPr>
      <w:r>
        <w:rPr>
          <w:sz w:val="20"/>
          <w:szCs w:val="20"/>
        </w:rPr>
        <w:t>Перед лицом могучего движения масс роль и ответственность партии намного возросли. Находясь на нелегальном и полулегаль-</w:t>
      </w:r>
    </w:p>
    <w:p>
      <w:pPr>
        <w:pStyle w:val="Normal"/>
        <w:widowControl w:val="false"/>
        <w:autoSpaceDE w:val="false"/>
        <w:rPr>
          <w:sz w:val="20"/>
        </w:rPr>
      </w:pPr>
      <w:r>
        <w:rPr>
          <w:sz w:val="20"/>
          <w:szCs w:val="20"/>
        </w:rPr>
        <w:t>1  Ленин В. И. Поли. собр. соч., т. 36, с. 53.</w:t>
      </w:r>
    </w:p>
    <w:p>
      <w:pPr>
        <w:pStyle w:val="Normal"/>
        <w:widowControl w:val="false"/>
        <w:autoSpaceDE w:val="false"/>
        <w:rPr>
          <w:sz w:val="20"/>
        </w:rPr>
      </w:pPr>
      <w:r>
        <w:rPr>
          <w:sz w:val="20"/>
          <w:szCs w:val="20"/>
        </w:rPr>
        <w:t>2  КПСС в резолюциях..., т. 1, с. 1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Голос труда, 1906, № 3, 23 июня (5 июля). * Ленин В. И. Поли. собр. соч., т. 9, с. 406.</w:t>
      </w:r>
    </w:p>
    <w:p>
      <w:pPr>
        <w:pStyle w:val="Normal"/>
        <w:widowControl w:val="false"/>
        <w:autoSpaceDE w:val="false"/>
        <w:rPr>
          <w:sz w:val="20"/>
        </w:rPr>
      </w:pPr>
      <w:r>
        <w:rPr>
          <w:sz w:val="20"/>
          <w:szCs w:val="20"/>
        </w:rPr>
        <w:t>^°^                                          Глава четвертая</w:t>
      </w:r>
    </w:p>
    <w:p>
      <w:pPr>
        <w:pStyle w:val="Normal"/>
        <w:widowControl w:val="false"/>
        <w:autoSpaceDE w:val="false"/>
        <w:rPr>
          <w:sz w:val="20"/>
        </w:rPr>
      </w:pPr>
      <w:r>
        <w:rPr>
          <w:sz w:val="20"/>
          <w:szCs w:val="20"/>
        </w:rPr>
        <w:t>пом положены</w:t>
      </w:r>
    </w:p>
    <w:p>
      <w:pPr>
        <w:pStyle w:val="Normal"/>
        <w:widowControl w:val="false"/>
        <w:autoSpaceDE w:val="false"/>
        <w:rPr>
          <w:sz w:val="20"/>
        </w:rPr>
      </w:pPr>
      <w:r>
        <w:rPr>
          <w:sz w:val="20"/>
          <w:szCs w:val="20"/>
        </w:rPr>
        <w:t>аппаратном в то же время должна была выйти на~широкую7пёт! открытой политической    деятельности,   с   тем чтобы направляв массовое движение в русло смелой, решительной г организован ной борьоы с царизмом, оказывать воздействие на все стороны об~ щественно-политической жизни страны.</w:t>
      </w:r>
    </w:p>
    <w:p>
      <w:pPr>
        <w:pStyle w:val="Normal"/>
        <w:widowControl w:val="false"/>
        <w:autoSpaceDE w:val="false"/>
        <w:rPr>
          <w:sz w:val="20"/>
        </w:rPr>
      </w:pPr>
      <w:r>
        <w:rPr>
          <w:sz w:val="20"/>
          <w:szCs w:val="20"/>
        </w:rPr>
        <w:t>В статье «Новые задачи и новые силы», опубликованной в Лев рале 1905 г. в газете «Вперед», Ленин, определяя роль партии в связи со стремительным расширением движения, писал, что пап тия призвана руководить классом, быть его организатором а нр плестись в хвосте событий. Владимир Ильич рекомендовал смелее вербовать молодых борцов в ряды партии, обучать их «непосред ственно на военных действиях», использовать все легальные воз" можности для революционной пропаганды, «сильно расширить со" став всевозможных партийных и примыкающих к партии органа" зации, чтооы хоть сколько-нибудь идти в ногу с возросшим во сто раз потоком народной революционной энергии» '</w:t>
      </w:r>
    </w:p>
    <w:p>
      <w:pPr>
        <w:pStyle w:val="Normal"/>
        <w:widowControl w:val="false"/>
        <w:autoSpaceDE w:val="false"/>
        <w:rPr>
          <w:sz w:val="20"/>
        </w:rPr>
      </w:pPr>
      <w:r>
        <w:rPr>
          <w:sz w:val="20"/>
          <w:szCs w:val="20"/>
        </w:rPr>
        <w:t>В ходе революции партия большевиков крепла и закалялась овладевая искусством политического руководства массовым движением. Из союза подпольных кружков она   стала партией миллионов - в смысле воздействия на борющийся пролетариат. Партий ные ряды оыстро росли. Если к началу революции   они насчитывали 8400 человек, то к весне 1907 г.- уже около 46 тыс. человек * ь несколько раз за   это время увеличилась численность ведущих оольшевистских организаций: петербургской почти до 6 тыс   московской городской более 6 тыс.                                                "' ^    В ряды большевистской партии шли лучшие представители ра оочего класса,  трудового  крестьянства и демократической интеллигенции,    активные    участники     революции.     Как   вспоминал А. В. Луначарский, «подбор в революционную партию шел исключительно богатый». Если оторванные от реальной почвы экзальтированные романтики из мелкобуржуазной среды уходили к эсерам писал он, а резвольные начетчики от марксизма, тащившиеся в хвосте стихийного движения,- к меньшевикам, то «в рядах большевиков оставались те, которые соединили уважение к совершенно точной и трезвой мысли с очень сильной волей, кипучей энергией» «1яжелыи и мрачный молот самодержавия,-подчеркивал Луначарский,-поистине дробил, выбрасывал все хрупкое из нее и ковал характеры» 3.</w:t>
      </w:r>
    </w:p>
    <w:p>
      <w:pPr>
        <w:pStyle w:val="Normal"/>
        <w:widowControl w:val="false"/>
        <w:autoSpaceDE w:val="false"/>
        <w:rPr>
          <w:sz w:val="20"/>
        </w:rPr>
      </w:pPr>
      <w:r>
        <w:rPr>
          <w:sz w:val="20"/>
          <w:szCs w:val="20"/>
        </w:rPr>
        <w:t>Одна из ленинских традиций большевистской партии - постоянное внимание к организационным вопросам - в полной мере проявилась и в годы революции, когда еще более укрепилось цент-</w:t>
      </w:r>
    </w:p>
    <w:p>
      <w:pPr>
        <w:pStyle w:val="Normal"/>
        <w:widowControl w:val="false"/>
        <w:autoSpaceDE w:val="false"/>
        <w:rPr>
          <w:sz w:val="20"/>
        </w:rPr>
      </w:pPr>
      <w:r>
        <w:rPr>
          <w:sz w:val="20"/>
          <w:szCs w:val="20"/>
        </w:rPr>
        <w:t>1  Ленин В. И. Поли. собр. соч., т. 9, с. 302, 303.</w:t>
      </w:r>
    </w:p>
    <w:p>
      <w:pPr>
        <w:pStyle w:val="Normal"/>
        <w:widowControl w:val="false"/>
        <w:autoSpaceDE w:val="false"/>
        <w:rPr>
          <w:sz w:val="20"/>
        </w:rPr>
      </w:pPr>
      <w:r>
        <w:rPr>
          <w:sz w:val="20"/>
          <w:szCs w:val="20"/>
        </w:rPr>
        <w:t>2  См.: Партийная жизнь, 1973, № 14,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уначарский Л. В. Человек нового мира. М.,  1976, с. 43.</w:t>
      </w:r>
    </w:p>
    <w:p>
      <w:pPr>
        <w:pStyle w:val="Normal"/>
        <w:widowControl w:val="false"/>
        <w:autoSpaceDE w:val="false"/>
        <w:rPr>
          <w:sz w:val="20"/>
        </w:rPr>
      </w:pPr>
      <w:r>
        <w:rPr>
          <w:sz w:val="20"/>
          <w:szCs w:val="20"/>
        </w:rPr>
        <w:t>283            Партия большевиков — руководящая сила революции</w:t>
      </w:r>
    </w:p>
    <w:p>
      <w:pPr>
        <w:pStyle w:val="Normal"/>
        <w:widowControl w:val="false"/>
        <w:autoSpaceDE w:val="false"/>
        <w:rPr>
          <w:sz w:val="20"/>
        </w:rPr>
      </w:pPr>
      <w:r>
        <w:rPr>
          <w:sz w:val="20"/>
          <w:szCs w:val="20"/>
        </w:rPr>
        <w:t xml:space="preserve">рализовапное руководство в партии, а вместе с тем дальнейшее развитие получили демократические начала в жизни партии '. Важное значение для партийного строительства имел Устав, принятый </w:t>
      </w:r>
      <w:r>
        <w:rPr>
          <w:sz w:val="20"/>
          <w:szCs w:val="20"/>
          <w:lang w:val="en-US"/>
        </w:rPr>
        <w:t xml:space="preserve">III </w:t>
      </w:r>
      <w:r>
        <w:rPr>
          <w:sz w:val="20"/>
          <w:szCs w:val="20"/>
        </w:rPr>
        <w:t>съездом РСДРП на основе организационных идей, изложенных в работе Ленина «Шаг вперед, два шага назад». Как отмечал Владимир Ильич, съезд довольно существенно переработал организационные нормы партии, пересмотрев весь ее Устав. Пересмотр этот коснулся трех главных пунктов: изменения первого параграфа Устава; точного определения прав ЦК и автономии комитетов с расширением этой последней; создания единого партийного центра.</w:t>
      </w:r>
    </w:p>
    <w:p>
      <w:pPr>
        <w:pStyle w:val="Normal"/>
        <w:widowControl w:val="false"/>
        <w:autoSpaceDE w:val="false"/>
        <w:rPr>
          <w:sz w:val="20"/>
        </w:rPr>
      </w:pPr>
      <w:r>
        <w:rPr>
          <w:sz w:val="20"/>
          <w:szCs w:val="20"/>
        </w:rPr>
        <w:t>Большое принципиальное значение имело решение съезда отказаться от мартовской формулировки первого параграфа Устава и заменить ее ленинской формулой членства партии. Тем самым были более строго определены границы партии и созданы дополнительные условия для повышения качественного состава ее рядов. Создав организационный заслон против проникновения в партийные ряды неустойчивых, случайных элементов, партия взяла курс на широкое вовлечение передовых рабочих, на дальнейшее укрепление ее пролетарского ядра. Ленин выдвинул пожелание, чтобы в новых партийных организациях на одного члена партии из интеллигенции приходилось бы несколько сот рабочих социал-демократов 2.</w:t>
      </w:r>
    </w:p>
    <w:p>
      <w:pPr>
        <w:pStyle w:val="Normal"/>
        <w:widowControl w:val="false"/>
        <w:autoSpaceDE w:val="false"/>
        <w:rPr>
          <w:sz w:val="20"/>
        </w:rPr>
      </w:pPr>
      <w:r>
        <w:rPr>
          <w:sz w:val="20"/>
          <w:szCs w:val="20"/>
        </w:rPr>
        <w:t>В 1905 г. около 64 проц. членов большевистских организаций составляли рабочие, а среди тех, кто вступил в ряды большевиков во время самой революции, на долю пролетариев приходился, по примерным подсчетам, уже 71 проц. Около половины пролетарского пополнения составляли металлисты3. Значительное увеличение рабочего ядра в партийных организациях и активное приобщение передовых рабочих к деятельности партийных комитетов укрепляло боеспособность партии, помогало еще теснее сблизиться с пролетариатом, с широкими массами трудящихся.</w:t>
      </w:r>
    </w:p>
    <w:p>
      <w:pPr>
        <w:pStyle w:val="Normal"/>
        <w:widowControl w:val="false"/>
        <w:autoSpaceDE w:val="false"/>
        <w:rPr>
          <w:sz w:val="20"/>
        </w:rPr>
      </w:pPr>
      <w:r>
        <w:rPr>
          <w:sz w:val="20"/>
          <w:szCs w:val="20"/>
        </w:rPr>
        <w:t>Сеть партийных организаций охватила всю страну. Комитеты РСДРП действовали во всех губерниях. Появились они в Сред-пей Азии и Казахстане. Были созданы специальные организации, призванные вести пропаганду и агитацию среди рабочих отдельных национальностей: «Гуммет» при Бакинском комитете РСДРП для работы среди трудящихся мусульман и аналогичная организация по работе среди трудящихся татар при Казанском комитете РСДРП.</w:t>
      </w:r>
    </w:p>
    <w:p>
      <w:pPr>
        <w:pStyle w:val="Normal"/>
        <w:widowControl w:val="false"/>
        <w:autoSpaceDE w:val="false"/>
        <w:rPr>
          <w:sz w:val="20"/>
        </w:rPr>
      </w:pPr>
      <w:r>
        <w:rPr>
          <w:sz w:val="20"/>
          <w:szCs w:val="20"/>
        </w:rPr>
        <w:t>1  См.:  Революция  1905—1907 годов в  России  и  ее всемирно-историческое значение, с. 183—192.</w:t>
      </w:r>
    </w:p>
    <w:p>
      <w:pPr>
        <w:pStyle w:val="Normal"/>
        <w:widowControl w:val="false"/>
        <w:autoSpaceDE w:val="false"/>
        <w:rPr>
          <w:sz w:val="20"/>
        </w:rPr>
      </w:pPr>
      <w:r>
        <w:rPr>
          <w:sz w:val="20"/>
          <w:szCs w:val="20"/>
        </w:rPr>
        <w:t>2  См.: Ленин В. И. Поли. собр. соч., т. 12, с. 9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Революция  1905—1907 годов и ее всемирно-историческое значение, с. 175, 176.</w:t>
      </w:r>
    </w:p>
    <w:p>
      <w:pPr>
        <w:pStyle w:val="Normal"/>
        <w:widowControl w:val="false"/>
        <w:autoSpaceDE w:val="false"/>
        <w:rPr>
          <w:sz w:val="20"/>
        </w:rPr>
      </w:pPr>
      <w:r>
        <w:rPr>
          <w:sz w:val="20"/>
          <w:szCs w:val="20"/>
        </w:rPr>
        <w:t>284                                            Глава четвертая                              '</w:t>
      </w:r>
    </w:p>
    <w:p>
      <w:pPr>
        <w:pStyle w:val="Normal"/>
        <w:widowControl w:val="false"/>
        <w:autoSpaceDE w:val="false"/>
        <w:rPr>
          <w:sz w:val="20"/>
        </w:rPr>
      </w:pPr>
      <w:r>
        <w:rPr>
          <w:sz w:val="20"/>
          <w:szCs w:val="20"/>
        </w:rPr>
        <w:t>Совершенствовалась вся система партийной работы. Завоеванные осенью 1905 г. явочным порядком демократические свободы позволили начать перестройку партийной работы на основе выборности всех партийных комитетов, более широко сочетать легальные и нелегальные формы борьбы и организации. Учитывая новую обстановку, Ленин в статье «О реорганизации партии» в ноябре 1905 г. поставил задачу — наряду с сохранением конспиративного аппарата «создавать новые и новые, открытые и полуоткрытые партийные (и примыкающие к партии) организации» ', чтобы тем самым приспособить деятельность партии к изменившимся условиям. В связи с этим Ленин выдвинул требование более полного осуществления принципа демократического централизма. Ленинские идеи легли в основу резолюции Таммерфорсской конференции РСДРП «Реорганизация партии» — первого в истории рабочего движения партийного документа, в котором было сформулировано положение о развитии пролетарской партии на базе демократического централизма.</w:t>
      </w:r>
    </w:p>
    <w:p>
      <w:pPr>
        <w:pStyle w:val="Normal"/>
        <w:widowControl w:val="false"/>
        <w:autoSpaceDE w:val="false"/>
        <w:rPr>
          <w:sz w:val="20"/>
        </w:rPr>
      </w:pPr>
      <w:r>
        <w:rPr>
          <w:sz w:val="20"/>
          <w:szCs w:val="20"/>
        </w:rPr>
        <w:t>Важные изменения произошли и в организационной структуре партии: разукрупнялись местные партийные организации, создавались районные и подрайонные комитеты. Основной низовой ячейкой партии стали фабричные и заводские группы, преобразованные затем в фабрично-заводские комитеты. Сам термин «ячейка» был предложен в 1905 г. Лениным, который указывал, «что низшей ячейкой социал-демократической организации должен быть заводский комитет» и что она «должна функционировать особенно живо, часто, регулярно» 2. Создание широкой сети таких ячеек привело к укреплению низовых звеньев партии и способствовало расширению ее связей с пролетарскими массами.</w:t>
      </w:r>
    </w:p>
    <w:p>
      <w:pPr>
        <w:pStyle w:val="Normal"/>
        <w:widowControl w:val="false"/>
        <w:autoSpaceDE w:val="false"/>
        <w:rPr>
          <w:sz w:val="20"/>
        </w:rPr>
      </w:pPr>
      <w:r>
        <w:rPr>
          <w:sz w:val="20"/>
          <w:szCs w:val="20"/>
        </w:rPr>
        <w:t>В годы революции возникла разветвленная сеть социал-демократических организаций среди городских демократических слоев. Они были созданы в большинстве высших учебных заведений страны, причем координирующую роль выполняла Объединенная социал-демократическая организация студентов Петербурга. Социал-демократические группы действовали среди учителей, врачей, железнодорожных, торгово-промышленных, почтово-телеграфных служащих, среднего и низшего медицинского персонала.</w:t>
      </w:r>
    </w:p>
    <w:p>
      <w:pPr>
        <w:pStyle w:val="Normal"/>
        <w:widowControl w:val="false"/>
        <w:autoSpaceDE w:val="false"/>
        <w:rPr>
          <w:sz w:val="20"/>
        </w:rPr>
      </w:pPr>
      <w:r>
        <w:rPr>
          <w:sz w:val="20"/>
          <w:szCs w:val="20"/>
        </w:rPr>
        <w:t>На селе возникли крестьянские группы и организации РСДРП. Партийное строительство охватило армию и железнодорожный транспорт. Появились специализированные военные и боевые организации РСДРП, которые вели работу в вооруженных силах и руководили боевыми дружинами. В Москве, Петербурге, Киеве, Саратове  формировались партийные  организации  на транспорте —</w:t>
      </w:r>
    </w:p>
    <w:p>
      <w:pPr>
        <w:pStyle w:val="Normal"/>
        <w:widowControl w:val="false"/>
        <w:autoSpaceDE w:val="false"/>
        <w:rPr>
          <w:sz w:val="20"/>
        </w:rPr>
      </w:pPr>
      <w:r>
        <w:rPr>
          <w:sz w:val="20"/>
          <w:szCs w:val="20"/>
        </w:rPr>
        <w:t>1  Ленин В. И. Поли. собр. соч., т. 12, с. 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47, с. 29.</w:t>
      </w:r>
    </w:p>
    <w:p>
      <w:pPr>
        <w:pStyle w:val="Normal"/>
        <w:widowControl w:val="false"/>
        <w:autoSpaceDE w:val="false"/>
        <w:rPr>
          <w:sz w:val="20"/>
        </w:rPr>
      </w:pPr>
      <w:r>
        <w:rPr>
          <w:sz w:val="20"/>
          <w:szCs w:val="20"/>
        </w:rPr>
        <w:t>285             Партия большевиков — руководящая сила революции</w:t>
      </w:r>
    </w:p>
    <w:p>
      <w:pPr>
        <w:pStyle w:val="Normal"/>
        <w:widowControl w:val="false"/>
        <w:autoSpaceDE w:val="false"/>
        <w:rPr>
          <w:sz w:val="20"/>
        </w:rPr>
      </w:pPr>
      <w:r>
        <w:rPr>
          <w:sz w:val="20"/>
          <w:szCs w:val="20"/>
        </w:rPr>
        <w:t>узловые бюро РСДРП1. Партия стала впервые осуществлять также руководство такими новыми пролетарскими организациями, как профсоюзы, Советы рабочих депутатов, фракцией РСДРП в Государственной думе. Все это привело к усилению работы партийных организаций, укреплению их связей с народными массами.</w:t>
      </w:r>
    </w:p>
    <w:p>
      <w:pPr>
        <w:pStyle w:val="Normal"/>
        <w:widowControl w:val="false"/>
        <w:autoSpaceDE w:val="false"/>
        <w:rPr>
          <w:sz w:val="20"/>
        </w:rPr>
      </w:pPr>
      <w:r>
        <w:rPr>
          <w:sz w:val="20"/>
          <w:szCs w:val="20"/>
        </w:rPr>
        <w:t>Воздействие большевиков на революционные массы шло по самым различным каналам. В выступлениях Ленина содержались ответы на все основные вопросы, выдвинутые ходом революции. Ленинские статьи часто перепечатывались в местных органах большевистской печати, издавались отдельными листовками и брошюрами. Так, статья Ленина «Начало революции в России» была издана отдельной листовкой Одесским, Саратовским и Николаевским комитетами РСДРП. Статью «Революционная демократическая диктатура пролетариата и крестьянства» Кавказский комитет издал отдельной брошюрой на грузинском, русском и армянском языках. Большевики г. Николаева выпустили листовкой статью «Умирающее самодержавие и новые органы государственной власти». Только царской полицией при арестах и обысках ленинские работы были обнаружены в 120 городах и в деревнях 25 губерний2.</w:t>
      </w:r>
    </w:p>
    <w:p>
      <w:pPr>
        <w:pStyle w:val="Normal"/>
        <w:widowControl w:val="false"/>
        <w:autoSpaceDE w:val="false"/>
        <w:rPr>
          <w:sz w:val="20"/>
        </w:rPr>
      </w:pPr>
      <w:r>
        <w:rPr>
          <w:sz w:val="20"/>
          <w:szCs w:val="20"/>
        </w:rPr>
        <w:t>Огромный размах получила издательская деятельность большевиков. Многочисленные листовки, брошюры, газеты несли в массы идеи и призывы партии. За годы революции было выпущено не менее 3 млн. экземпляров большевистских листовок и брошюр 3. В конце октября 1905 г. партии удалось наладить выпуск в Петербурге газеты «Новая жизнь» — первой легальной большевистской газеты, выходившей ежедневно тиражом 60—80 тыс. экземпляров. Как свидетельствует Н. К. Крупская, Ленин после своего возвращения в Петербург «большую часть времени отдавал... работе в «Новой жизни» 4, ставшей фактически центральным органом партии. Под его руководством газета завоевала большую популярность в рабочих массах страны.</w:t>
      </w:r>
    </w:p>
    <w:p>
      <w:pPr>
        <w:pStyle w:val="Normal"/>
        <w:widowControl w:val="false"/>
        <w:autoSpaceDE w:val="false"/>
        <w:rPr>
          <w:sz w:val="20"/>
        </w:rPr>
      </w:pPr>
      <w:r>
        <w:rPr>
          <w:sz w:val="20"/>
          <w:szCs w:val="20"/>
        </w:rPr>
        <w:t>После ее закрытия царским правительством в декабре 1905 г. на смену «Новой жизни» пришли другие легальные большевистские издания в Петербурге: газеты «Волна», «Вперед», «Эхо», «Новый луч», «Рабочая молва». Легальные большевистские газеты, преодолевая препоны царской цензуры, появились и в других местах: Москве, Екатеринославе, Луганске, Нижнем Новгороде, Пскове, Риге, Самаре, Баку, Тифлисе. Многие газеты выпускались на национальных языках:  азербайджанском, грузинском, татарском,</w:t>
      </w:r>
    </w:p>
    <w:p>
      <w:pPr>
        <w:pStyle w:val="Normal"/>
        <w:widowControl w:val="false"/>
        <w:autoSpaceDE w:val="false"/>
        <w:rPr>
          <w:sz w:val="20"/>
        </w:rPr>
      </w:pPr>
      <w:r>
        <w:rPr>
          <w:sz w:val="20"/>
          <w:szCs w:val="20"/>
        </w:rPr>
        <w:t>1  См.: Деренковский Г. М. Узловое Бюро РСДРП Юго-Западных железных дорог в 1906—1908 гг.— В кн.: Из истории рабочего класса и революционного движения. М., 1958, с. 371—397.</w:t>
      </w:r>
    </w:p>
    <w:p>
      <w:pPr>
        <w:pStyle w:val="Normal"/>
        <w:widowControl w:val="false"/>
        <w:autoSpaceDE w:val="false"/>
        <w:rPr>
          <w:sz w:val="20"/>
        </w:rPr>
      </w:pPr>
      <w:r>
        <w:rPr>
          <w:sz w:val="20"/>
          <w:szCs w:val="20"/>
        </w:rPr>
        <w:t>2  См.:   Первая  русская  революция — генеральная  репетиция  Великого Октября. Тбилиси, 1977, с. 64.</w:t>
      </w:r>
    </w:p>
    <w:p>
      <w:pPr>
        <w:pStyle w:val="Normal"/>
        <w:widowControl w:val="false"/>
        <w:autoSpaceDE w:val="false"/>
        <w:rPr>
          <w:sz w:val="20"/>
        </w:rPr>
      </w:pPr>
      <w:r>
        <w:rPr>
          <w:sz w:val="20"/>
          <w:szCs w:val="20"/>
        </w:rPr>
        <w:t>3  См.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Цит. по кн.: Об Ильиче. Воспоминания питерцев. Л., 1970, с. 122.</w:t>
      </w:r>
    </w:p>
    <w:p>
      <w:pPr>
        <w:pStyle w:val="Normal"/>
        <w:widowControl w:val="false"/>
        <w:autoSpaceDE w:val="false"/>
        <w:rPr>
          <w:sz w:val="20"/>
        </w:rPr>
      </w:pPr>
      <w:r>
        <w:rPr>
          <w:sz w:val="20"/>
          <w:szCs w:val="20"/>
        </w:rPr>
        <w:t>286                                               Глава четвертая</w:t>
      </w:r>
    </w:p>
    <w:p>
      <w:pPr>
        <w:pStyle w:val="Normal"/>
        <w:widowControl w:val="false"/>
        <w:autoSpaceDE w:val="false"/>
        <w:rPr>
          <w:sz w:val="20"/>
        </w:rPr>
      </w:pPr>
      <w:r>
        <w:rPr>
          <w:sz w:val="20"/>
          <w:szCs w:val="20"/>
        </w:rPr>
        <w:t>армянском, латышском, литовском, польском. Были издания, рас. считанные на определенный круг читателей: крестьян, студенческую молодежь, солдат.</w:t>
      </w:r>
    </w:p>
    <w:p>
      <w:pPr>
        <w:pStyle w:val="Normal"/>
        <w:widowControl w:val="false"/>
        <w:autoSpaceDE w:val="false"/>
        <w:rPr>
          <w:sz w:val="20"/>
        </w:rPr>
      </w:pPr>
      <w:r>
        <w:rPr>
          <w:sz w:val="20"/>
          <w:szCs w:val="20"/>
        </w:rPr>
        <w:t>В. И. Ленин призывал партию шире и смелее ставить свод задачи, чтобы ее лозунги шли всегда впереди революционной самодеятельности масс, служили маяком для нее, показывая во «всем его величии и во всей его прелести наш демократический и социалистический идеал» '.</w:t>
      </w:r>
    </w:p>
    <w:p>
      <w:pPr>
        <w:pStyle w:val="Normal"/>
        <w:widowControl w:val="false"/>
        <w:autoSpaceDE w:val="false"/>
        <w:rPr>
          <w:sz w:val="20"/>
        </w:rPr>
      </w:pPr>
      <w:r>
        <w:rPr>
          <w:sz w:val="20"/>
          <w:szCs w:val="20"/>
        </w:rPr>
        <w:t xml:space="preserve">Мобилизующая и направляющая роль большевистской партии в годы революции убедительно раскрылась в ее стратегических и тактических лозунгах, в огромной практической работе по их реализации. «Ясная цель и ясность пути», говоря словами Ленина, отличали политическую линию большевизма2. Эта ясность и цельность ленинской стратегии и тактики, единство между словом и делом, отсутствие которого столь губительно сказалось на социалистических партиях </w:t>
      </w:r>
      <w:r>
        <w:rPr>
          <w:sz w:val="20"/>
          <w:szCs w:val="20"/>
          <w:lang w:val="en-US"/>
        </w:rPr>
        <w:t xml:space="preserve">II </w:t>
      </w:r>
      <w:r>
        <w:rPr>
          <w:sz w:val="20"/>
          <w:szCs w:val="20"/>
        </w:rPr>
        <w:t>Интернационала, привлекали к большевикам широкие массы трудящихся. Сопоставляя лозунги, .политическое поведение и реальные дела, они убеждались в том, что последовательным и стойким борцом за интересы народа является только партия большевиков.</w:t>
      </w:r>
    </w:p>
    <w:p>
      <w:pPr>
        <w:pStyle w:val="Normal"/>
        <w:widowControl w:val="false"/>
        <w:autoSpaceDE w:val="false"/>
        <w:rPr>
          <w:sz w:val="20"/>
        </w:rPr>
      </w:pPr>
      <w:r>
        <w:rPr>
          <w:sz w:val="20"/>
          <w:szCs w:val="20"/>
        </w:rPr>
        <w:t>Ядром демократической программы большевизма был лозунг «Долой самодержавие!» и требование демократической республики. Когда началась революция, большевики сформулировали и более конкретные лозунги, выражавшие главные задачи пролетариата в ходе революционной борьбы,— всенародного вооруженного восстания, создания временного революционного правительства и революционной армии. Социальную программу большевиков на демократическом этапе революции отчетливо отразили лозунги восьмичасового рабочего дня и конфискации всех помещичьих земель. Наконец, в области межнациональных отношений большевистская партия выступала за предоставление всем национальным меньшинствам права на самоопределение вплоть до государственного отделения. Разработав самую демократическую платформу решения национального вопроса, большевики добивались единства действий многонационального российского пролетариата. «Дело пролетариата,— писал Ленин, — теснее сплачивать как можно более широкие массы рабочих всех и всяких национальностей, сплачивать для борьбы на возможно более широкой арене за демократическую республику и за социализм» 3.</w:t>
      </w:r>
    </w:p>
    <w:p>
      <w:pPr>
        <w:pStyle w:val="Normal"/>
        <w:widowControl w:val="false"/>
        <w:autoSpaceDE w:val="false"/>
        <w:rPr>
          <w:sz w:val="20"/>
        </w:rPr>
      </w:pPr>
      <w:r>
        <w:rPr>
          <w:sz w:val="20"/>
          <w:szCs w:val="20"/>
        </w:rPr>
        <w:t>Большой мобилизующей силой обладали антивоенные лозунги большевистской партии. Борьбу против империалистической русско-японской войны большевики тесно связывали с борьбой    за</w:t>
      </w:r>
    </w:p>
    <w:p>
      <w:pPr>
        <w:pStyle w:val="Normal"/>
        <w:widowControl w:val="false"/>
        <w:autoSpaceDE w:val="false"/>
        <w:rPr>
          <w:sz w:val="20"/>
        </w:rPr>
      </w:pPr>
      <w:r>
        <w:rPr>
          <w:sz w:val="20"/>
          <w:szCs w:val="20"/>
        </w:rPr>
        <w:t>1  Ленин В. И. Поли. собр. соч., т. 11, с. 103.</w:t>
      </w:r>
    </w:p>
    <w:p>
      <w:pPr>
        <w:pStyle w:val="Normal"/>
        <w:widowControl w:val="false"/>
        <w:autoSpaceDE w:val="false"/>
        <w:rPr>
          <w:sz w:val="20"/>
        </w:rPr>
      </w:pPr>
      <w:r>
        <w:rPr>
          <w:sz w:val="20"/>
          <w:szCs w:val="20"/>
        </w:rPr>
        <w:t>2  См. там же, с. 40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7, с. 105.</w:t>
      </w:r>
    </w:p>
    <w:p>
      <w:pPr>
        <w:pStyle w:val="Normal"/>
        <w:widowControl w:val="false"/>
        <w:autoSpaceDE w:val="false"/>
        <w:rPr>
          <w:sz w:val="20"/>
        </w:rPr>
      </w:pPr>
      <w:r>
        <w:rPr>
          <w:sz w:val="20"/>
          <w:szCs w:val="20"/>
        </w:rPr>
        <w:t>287                 Партия большевиков — руководящая сила революции</w:t>
      </w:r>
    </w:p>
    <w:p>
      <w:pPr>
        <w:pStyle w:val="Normal"/>
        <w:widowControl w:val="false"/>
        <w:autoSpaceDE w:val="false"/>
        <w:rPr>
          <w:sz w:val="20"/>
        </w:rPr>
      </w:pPr>
      <w:r>
        <w:rPr>
          <w:sz w:val="20"/>
          <w:szCs w:val="20"/>
        </w:rPr>
        <w:t>свержение самодержавия. Пролетарская партия, говорилось в одной из листовок ЦК большевиков, «есть партия мира между народами. Она призвала к братству рабочих всех стран и объявила войну войне. Но она горячо приветствует войну народа против гнета, произвола и разорения... Она зовет к объединению и вооружению народа для беспощадной борьбы против правительства насильников, лжецов и убийц и всех, кто с ними» '. Так закладывались основы того курса на превращение империалистической войны гражданскую, которого последовательно придерживались большевики в годы первой мировой войны.</w:t>
      </w:r>
    </w:p>
    <w:p>
      <w:pPr>
        <w:pStyle w:val="Normal"/>
        <w:widowControl w:val="false"/>
        <w:autoSpaceDE w:val="false"/>
        <w:rPr>
          <w:sz w:val="20"/>
        </w:rPr>
      </w:pPr>
      <w:r>
        <w:rPr>
          <w:sz w:val="20"/>
          <w:szCs w:val="20"/>
        </w:rPr>
        <w:t>Сплачивая в ходе революции трудящиеся массы, партия большевиков помогала им яснее видеть как цели борьбы, так и наиболее эффективные ее средства. Всякое народное движение, принимая в процессе своего развития самые разнообразные формы, отбрасывает старые и вырабатывает новые. Формы и средства борьбы не навязываются сверху, а диктуются конкретной обстановкой, опытом масс. Но революционная партия не может пассивно приспосабливаться к ним, она призвана «активно участвовать в этом процессе выработки приемов и средств борьбы» 2, вносить в них организованность, придавать им сознательный, целенаправленный характер.</w:t>
      </w:r>
    </w:p>
    <w:p>
      <w:pPr>
        <w:pStyle w:val="Normal"/>
        <w:widowControl w:val="false"/>
        <w:autoSpaceDE w:val="false"/>
        <w:rPr>
          <w:sz w:val="20"/>
        </w:rPr>
      </w:pPr>
      <w:r>
        <w:rPr>
          <w:sz w:val="20"/>
          <w:szCs w:val="20"/>
          <w:lang w:val="en-US"/>
        </w:rPr>
        <w:t xml:space="preserve">III </w:t>
      </w:r>
      <w:r>
        <w:rPr>
          <w:sz w:val="20"/>
          <w:szCs w:val="20"/>
        </w:rPr>
        <w:t>съезд РСДРП наметил такие формы борьбы, которые учитывали условия и задачи момента, отражали приобретенный пролетариатом боевой опыт и были проникнуты духом революционной активности. Обосновывая решения съезда, Ленин указывал, что сейчас «надо готовиться к самым энергичным, наступательным действиям» 3. Курс на использование массовых революционных, наступательных средств борьбы составлял главную особенность большевистской тактики. Назначение их состояло в том, чтобы «раскачать» массы, подтянуть отсталые слои к авангарду, развязать революционную энергию народа, закалить его в открытых боях с царизмом и подвести к решающему штурму старой власти, к вооруженному восстанию.</w:t>
      </w:r>
    </w:p>
    <w:p>
      <w:pPr>
        <w:pStyle w:val="Normal"/>
        <w:widowControl w:val="false"/>
        <w:autoSpaceDE w:val="false"/>
        <w:rPr>
          <w:sz w:val="20"/>
        </w:rPr>
      </w:pPr>
      <w:r>
        <w:rPr>
          <w:sz w:val="20"/>
          <w:szCs w:val="20"/>
        </w:rPr>
        <w:t>Боевая тактика большевиков особенно пугала либералов. «В гражданской войне,— уверял П. Струве,— нападающий всегда окажется неправым». Конечно, и в гражданской войне, замечал по этому поводу Ленин, бывают такие моменты, когда оборонительная тактика на время обязательна. Но в разгар революции призывать к обороне значило предавать революцию4.</w:t>
      </w:r>
    </w:p>
    <w:p>
      <w:pPr>
        <w:pStyle w:val="Normal"/>
        <w:widowControl w:val="false"/>
        <w:autoSpaceDE w:val="false"/>
        <w:rPr>
          <w:sz w:val="20"/>
        </w:rPr>
      </w:pPr>
      <w:r>
        <w:rPr>
          <w:sz w:val="20"/>
          <w:szCs w:val="20"/>
        </w:rPr>
        <w:t>Демобилизующая  идейка  Струве  была  близка  меньшевикам.</w:t>
      </w:r>
    </w:p>
    <w:p>
      <w:pPr>
        <w:pStyle w:val="Normal"/>
        <w:widowControl w:val="false"/>
        <w:autoSpaceDE w:val="false"/>
        <w:rPr>
          <w:sz w:val="20"/>
        </w:rPr>
      </w:pPr>
      <w:r>
        <w:rPr>
          <w:sz w:val="20"/>
          <w:szCs w:val="20"/>
        </w:rPr>
        <w:t>1  Листовки большевистских организаций в первой русской революции 1905—1907 гг.: Сб. в 3-х ч. М., 1956, ч. 1, с. 145.</w:t>
      </w:r>
    </w:p>
    <w:p>
      <w:pPr>
        <w:pStyle w:val="Normal"/>
        <w:widowControl w:val="false"/>
        <w:autoSpaceDE w:val="false"/>
        <w:rPr>
          <w:sz w:val="20"/>
        </w:rPr>
      </w:pPr>
      <w:r>
        <w:rPr>
          <w:sz w:val="20"/>
          <w:szCs w:val="20"/>
        </w:rPr>
        <w:t>2  Ленин В. И. Поли. собр. соч., т. 6, с. 3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1, с. 18. * См. там же, с. 56.</w:t>
      </w:r>
    </w:p>
    <w:p>
      <w:pPr>
        <w:pStyle w:val="Normal"/>
        <w:widowControl w:val="false"/>
        <w:autoSpaceDE w:val="false"/>
        <w:rPr>
          <w:sz w:val="20"/>
        </w:rPr>
      </w:pPr>
      <w:r>
        <w:rPr>
          <w:sz w:val="20"/>
          <w:szCs w:val="20"/>
        </w:rPr>
        <w:t>288                                              Глава четвертая</w:t>
      </w:r>
    </w:p>
    <w:p>
      <w:pPr>
        <w:pStyle w:val="Normal"/>
        <w:widowControl w:val="false"/>
        <w:autoSpaceDE w:val="false"/>
        <w:rPr>
          <w:sz w:val="20"/>
        </w:rPr>
      </w:pPr>
      <w:r>
        <w:rPr>
          <w:sz w:val="20"/>
          <w:szCs w:val="20"/>
        </w:rPr>
        <w:t>Они также предлагали пролетариату уменьшить свой революционный пыл, дабы не отпугнуть либеральную буржуазию. «Нелепо и вредно мечтать,—писала меньшевистская «Искра»,— о монополии активной роли в надвигающемся восстании для русской социал-демократии... Нашей задачей в данный момент является... не столько «организовать»  народную революцию, сколько  «развязать»  ее» '.</w:t>
      </w:r>
    </w:p>
    <w:p>
      <w:pPr>
        <w:pStyle w:val="Normal"/>
        <w:widowControl w:val="false"/>
        <w:autoSpaceDE w:val="false"/>
        <w:rPr>
          <w:sz w:val="20"/>
        </w:rPr>
      </w:pPr>
      <w:r>
        <w:rPr>
          <w:sz w:val="20"/>
          <w:szCs w:val="20"/>
        </w:rPr>
        <w:t>Меньшевики пасовали перед бурно растущей активностью масс2. Уповая лишь на объективный фактор, они делали ставку на стихийный ход событий, прикрываясь общими рассуждениями о том, что революцию нельзя «организовать». Они не понимали, что чем глубже материальные корни борьбы, тем шире, смелее, решительнее, инициативнее необходимо вести эту борьбу3.</w:t>
      </w:r>
    </w:p>
    <w:p>
      <w:pPr>
        <w:pStyle w:val="Normal"/>
        <w:widowControl w:val="false"/>
        <w:autoSpaceDE w:val="false"/>
        <w:rPr>
          <w:sz w:val="20"/>
        </w:rPr>
      </w:pPr>
      <w:r>
        <w:rPr>
          <w:sz w:val="20"/>
          <w:szCs w:val="20"/>
        </w:rPr>
        <w:t>Пассивной, доктринерской позиции меньшевиков Ленин противопоставил курс на историческую инициативу пролетариата и его политического авангарда, как важнейшего фактора, определяющего успех революции. Вслед за Марксом он призывал смотреть на историю с «точки зрения тех, кто ее творит, не имея возможности наперед непогрешимо учесть шансы...» 4.</w:t>
      </w:r>
    </w:p>
    <w:p>
      <w:pPr>
        <w:pStyle w:val="Normal"/>
        <w:widowControl w:val="false"/>
        <w:autoSpaceDE w:val="false"/>
        <w:rPr>
          <w:sz w:val="20"/>
        </w:rPr>
      </w:pPr>
      <w:r>
        <w:rPr>
          <w:sz w:val="20"/>
          <w:szCs w:val="20"/>
        </w:rPr>
        <w:t>В большом ходу в меньшевистской литературе было обвинение большевиков в бланкизме. Жупелом бланкизма меньшевики размахивали на том основании, что большевики в своих решениях по вопросам тактики не ограничивались анализом одних лишь материальных факторов движения, а подчеркивали огромное зпачение революционной энергии и революционной инициативы масс и пролетарской партии как авангарда класса, боевого штаба революции. Меньшевик Мартынов, например, писал в начале 1905 г., что Ленин якобы сбивается на позиции политического волюнтаризма, становясь на точку зрения «субъективной школы социологии» 5.</w:t>
      </w:r>
    </w:p>
    <w:p>
      <w:pPr>
        <w:pStyle w:val="Normal"/>
        <w:widowControl w:val="false"/>
        <w:autoSpaceDE w:val="false"/>
        <w:rPr>
          <w:sz w:val="20"/>
        </w:rPr>
      </w:pPr>
      <w:r>
        <w:rPr>
          <w:sz w:val="20"/>
          <w:szCs w:val="20"/>
        </w:rPr>
        <w:t>1  Искра, 1905, № 85, 27 января, с. 2.</w:t>
      </w:r>
    </w:p>
    <w:p>
      <w:pPr>
        <w:pStyle w:val="Normal"/>
        <w:widowControl w:val="false"/>
        <w:autoSpaceDE w:val="false"/>
        <w:rPr>
          <w:sz w:val="20"/>
        </w:rPr>
      </w:pPr>
      <w:r>
        <w:rPr>
          <w:sz w:val="20"/>
          <w:szCs w:val="20"/>
        </w:rPr>
        <w:t>2  Свои тактические промахи меньшевики не прочь были оправдывать якобы «инертностью» масс. Так, говоря о роспуске первой Думы, которую пролетариат не считал нужным поддерживать, Плеханов писал:  «История приучила  нашу  народную  массу к  политической  пассивности.  Наша  народная масса  привыкла ждать помощи  сверху».   {Плеханов Г. В. Сочинения, 1926, т. 15, с. 316). И это утверждалось в начале 1907 г., после того как Россия явила всему миру беспримерную по размаху и глубине революционную активность масс.  Меньшевики,  признал Ю. Ларин,  «свалили на ход русской революции собственную тоску и уныние». (Цит. по: Ленин В. И. Поли. собр. соч., т. 14, с. 154).</w:t>
      </w:r>
    </w:p>
    <w:p>
      <w:pPr>
        <w:pStyle w:val="Normal"/>
        <w:widowControl w:val="false"/>
        <w:autoSpaceDE w:val="false"/>
        <w:rPr>
          <w:sz w:val="20"/>
        </w:rPr>
      </w:pPr>
      <w:r>
        <w:rPr>
          <w:sz w:val="20"/>
          <w:szCs w:val="20"/>
        </w:rPr>
        <w:t>3  См.: Ленин В. И. Поли. собр. соч., т. 11, с. 27.</w:t>
      </w:r>
    </w:p>
    <w:p>
      <w:pPr>
        <w:pStyle w:val="Normal"/>
        <w:widowControl w:val="false"/>
        <w:autoSpaceDE w:val="false"/>
        <w:rPr>
          <w:sz w:val="20"/>
        </w:rPr>
      </w:pPr>
      <w:r>
        <w:rPr>
          <w:sz w:val="20"/>
          <w:szCs w:val="20"/>
        </w:rPr>
        <w:t>4  Там же, т. 14, с. 3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См.: Мартынов А. Две диктатуры. Пг., 1918, с. 9—10. Буржуазные и реформистские  идеологи  охотно  используют эти домыслы меньшевиков в своих  попытках фальсифицировать ленинизм. Секретарь Итальянской  социалистической партии  Б.  Кракси, например, подобно другим реформистским деятелям западной социал-демократии, видит в «марксизме Ленина» не   более   чем   «сгусток   волюнтаризма   и   экстремизма».   (Цит.   по:   Зародов К. И. Экономика и политика в революции, М., 1980, с. 21).</w:t>
      </w:r>
    </w:p>
    <w:p>
      <w:pPr>
        <w:pStyle w:val="Normal"/>
        <w:widowControl w:val="false"/>
        <w:autoSpaceDE w:val="false"/>
        <w:rPr>
          <w:sz w:val="20"/>
        </w:rPr>
      </w:pPr>
      <w:r>
        <w:rPr>
          <w:sz w:val="20"/>
          <w:szCs w:val="20"/>
        </w:rPr>
        <w:t>289              Партия большевиков — руководящая сила революции</w:t>
      </w:r>
    </w:p>
    <w:p>
      <w:pPr>
        <w:pStyle w:val="Normal"/>
        <w:widowControl w:val="false"/>
        <w:autoSpaceDE w:val="false"/>
        <w:rPr>
          <w:sz w:val="20"/>
        </w:rPr>
      </w:pPr>
      <w:r>
        <w:rPr>
          <w:sz w:val="20"/>
          <w:szCs w:val="20"/>
        </w:rPr>
        <w:t>Этот преувеличенный страх перед мнимым бланкизмом отражал общую оппортунистическую линию меньшевизма в революции. На самом же деле ленинская тактика ничего общего не имела с вульгарным революционаризмом. Ленин требовал «полной научной трезвости в анализе объективного положения вещей» ', он решительно выступал против любых проявлений политического волюнтаризма, против слепого увлечения революционной фразой. Так, Ленин неоднократно критиковал авантюристическую тактику эсеров, их склонность к необдуманным действиям, к «вспышкопуска-тельству», их увлечение террором. Индивидуальный террор, отмечал Ленин, был и остается специфическим интеллигентским способом борьбы, не имеющим ничего общего с насильственными действиями народной революции. И прибегают к нему обычно те, «кто не верит в жизненность и силу пролетариата и пролетарской классовой борьбы» 2.</w:t>
      </w:r>
    </w:p>
    <w:p>
      <w:pPr>
        <w:pStyle w:val="Normal"/>
        <w:widowControl w:val="false"/>
        <w:autoSpaceDE w:val="false"/>
        <w:rPr>
          <w:sz w:val="20"/>
        </w:rPr>
      </w:pPr>
      <w:r>
        <w:rPr>
          <w:sz w:val="20"/>
          <w:szCs w:val="20"/>
        </w:rPr>
        <w:t>Большевики отвергали ультрареволюционные, анархистские, левацкие лозунги, направленные на искусственное форсирование событий. Ленин подчеркивал, например, что большевики требовали конфискации помещичьих земель отнюдь «не из-за любви к ультрареволюционным мерам, а из сознания безвыходного положения крестьянских масс» 3. Словом, большевистская партия была принципиальным противником как пассивности, хвостизма одних, так и пустого, опасного фразерства других. Ленинская тактика органически сочетала анализ объективных и субъективных факторов движения, исходила из трезвого учета классов и оттенков внутри классов на каждом этапе революции.</w:t>
      </w:r>
    </w:p>
    <w:p>
      <w:pPr>
        <w:pStyle w:val="Normal"/>
        <w:widowControl w:val="false"/>
        <w:autoSpaceDE w:val="false"/>
        <w:rPr>
          <w:sz w:val="20"/>
        </w:rPr>
      </w:pPr>
      <w:r>
        <w:rPr>
          <w:sz w:val="20"/>
          <w:szCs w:val="20"/>
        </w:rPr>
        <w:t>Реально сложившаяся обстановка в стране определила отношение большевиков к вооруженному восстанию как вполне назревшей и решающей форме борьбы. Для партии большевиков, указывал Ленин, вооруженное восстание «лишь одно из важных, по вовсе не всегда обязательных средств... борьбы» 4. Однако в условиях царской России путь к свержению самодержавия лежал лишь через вооруженное восстание, тем более что царское правительство 9 января первым начало кровавую борьбу против народа.</w:t>
      </w:r>
    </w:p>
    <w:p>
      <w:pPr>
        <w:pStyle w:val="Normal"/>
        <w:widowControl w:val="false"/>
        <w:autoSpaceDE w:val="false"/>
        <w:rPr>
          <w:sz w:val="20"/>
        </w:rPr>
      </w:pPr>
      <w:r>
        <w:rPr>
          <w:sz w:val="20"/>
          <w:szCs w:val="20"/>
          <w:lang w:val="en-US"/>
        </w:rPr>
        <w:t xml:space="preserve">III </w:t>
      </w:r>
      <w:r>
        <w:rPr>
          <w:sz w:val="20"/>
          <w:szCs w:val="20"/>
        </w:rPr>
        <w:t>съезд РСДРП уделил этому вопросу особое внимание. Ему было посвящено два доклада: А. В. Луначарского, давшего общий теоретический анализ проблемы, и А. А. Богданова, остановившегося на организационно-практических аспектах восстания. Луначарский впоследствии вспоминал: «Владимир Ильич дал мне все основные тезисы доклада» 5.</w:t>
      </w:r>
    </w:p>
    <w:p>
      <w:pPr>
        <w:pStyle w:val="Normal"/>
        <w:widowControl w:val="false"/>
        <w:autoSpaceDE w:val="false"/>
        <w:rPr>
          <w:sz w:val="20"/>
        </w:rPr>
      </w:pPr>
      <w:r>
        <w:rPr>
          <w:sz w:val="20"/>
          <w:szCs w:val="20"/>
        </w:rPr>
        <w:t>1  Ленин В. И. Поли. собр. соч., т. 16, с. 23.</w:t>
      </w:r>
    </w:p>
    <w:p>
      <w:pPr>
        <w:pStyle w:val="Normal"/>
        <w:widowControl w:val="false"/>
        <w:autoSpaceDE w:val="false"/>
        <w:rPr>
          <w:sz w:val="20"/>
        </w:rPr>
      </w:pPr>
      <w:r>
        <w:rPr>
          <w:sz w:val="20"/>
          <w:szCs w:val="20"/>
        </w:rPr>
        <w:t>2  Там же, т. 9, с. 130.</w:t>
      </w:r>
    </w:p>
    <w:p>
      <w:pPr>
        <w:pStyle w:val="Normal"/>
        <w:widowControl w:val="false"/>
        <w:autoSpaceDE w:val="false"/>
        <w:rPr>
          <w:sz w:val="20"/>
        </w:rPr>
      </w:pPr>
      <w:r>
        <w:rPr>
          <w:sz w:val="20"/>
          <w:szCs w:val="20"/>
        </w:rPr>
        <w:t>8 Там же, т. 15, с. 194.</w:t>
      </w:r>
    </w:p>
    <w:p>
      <w:pPr>
        <w:pStyle w:val="Normal"/>
        <w:widowControl w:val="false"/>
        <w:autoSpaceDE w:val="false"/>
        <w:rPr>
          <w:sz w:val="20"/>
        </w:rPr>
      </w:pPr>
      <w:r>
        <w:rPr>
          <w:sz w:val="20"/>
          <w:szCs w:val="20"/>
        </w:rPr>
        <w:t>4  Там же, т. И, с. 25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Пролетарская революция, 1925, № 11 (46), с. 54.</w:t>
      </w:r>
    </w:p>
    <w:p>
      <w:pPr>
        <w:pStyle w:val="Normal"/>
        <w:widowControl w:val="false"/>
        <w:autoSpaceDE w:val="false"/>
        <w:rPr>
          <w:sz w:val="20"/>
        </w:rPr>
      </w:pPr>
      <w:r>
        <w:rPr>
          <w:sz w:val="20"/>
          <w:szCs w:val="20"/>
        </w:rPr>
        <w:t>290                                           Глава четвертая</w:t>
      </w:r>
    </w:p>
    <w:p>
      <w:pPr>
        <w:pStyle w:val="Normal"/>
        <w:widowControl w:val="false"/>
        <w:autoSpaceDE w:val="false"/>
        <w:rPr>
          <w:sz w:val="20"/>
        </w:rPr>
      </w:pPr>
      <w:r>
        <w:rPr>
          <w:sz w:val="20"/>
          <w:szCs w:val="20"/>
        </w:rPr>
        <w:t>Главным в пих было утверждение организующей и руководящей роли партии в подготовке восстания. Партия, говорил в докладе Луначарский, это центральный штаб революции: «...кто призывает к бою — должен уметь идти впереди, и не как героический волонтер только, а как руководитель» '. Отбрасывая меньшевистский курс на стихийность восстания, докладчик указывал, что прямая обязанность партии «организовать силы пролетариата для борьбы за демократическую республику путем массовых политических стачек и вооруженного восстания» 2.</w:t>
      </w:r>
    </w:p>
    <w:p>
      <w:pPr>
        <w:pStyle w:val="Normal"/>
        <w:widowControl w:val="false"/>
        <w:autoSpaceDE w:val="false"/>
        <w:rPr>
          <w:sz w:val="20"/>
        </w:rPr>
      </w:pPr>
      <w:r>
        <w:rPr>
          <w:sz w:val="20"/>
          <w:szCs w:val="20"/>
        </w:rPr>
        <w:t>На съезде было убедительно показано, что само движение масс с неудержимой силой ставит вооруженное восстание в порядок дня. «Оно произойдет независимо от пашей воли... На юге о вооруженном восстании теперь говорят все — и руководители, и массовики» 3,— заявил представитель Екатеринославского комитета. «Рабочие требуют оружия и ищут его» 4,— подтверждал делегат из Риги. Съезд пришел к выводу о неизбежности восстания и указал, что «задача организовать пролетариат для непосредственной борьбы с самодержавием путем вооруженного восстания является одной из самых главных и неотложных задач партии в настоящий революционный момент» 5.</w:t>
      </w:r>
    </w:p>
    <w:p>
      <w:pPr>
        <w:pStyle w:val="Normal"/>
        <w:widowControl w:val="false"/>
        <w:autoSpaceDE w:val="false"/>
        <w:rPr>
          <w:sz w:val="20"/>
        </w:rPr>
      </w:pPr>
      <w:r>
        <w:rPr>
          <w:sz w:val="20"/>
          <w:szCs w:val="20"/>
        </w:rPr>
        <w:t>Съезд поручил всем партийным организациям разъяснить пролетариату путем пропаганды и агитации не только политическое значение, но и практически-организационную сторону вооруженного восстания, принять самые энергичные меры к вооружению и военному обучению пролетариата. Съезд указал пути и средства подведения широких масс к вооруженному восстанию. Впервые в истории рабочего движения большевики выдвинули установку на использование массовых политических стачек в сочетании с революционными демонстрациями в качестве одного из наиболее действенных средств подготовки вооруженного восстания. Стачки, которые на Западе носили преимущественно экономический характер, наполнились в России ярко выраженным политическим, революционным содержанием. Стачечная борьба пролетариата стала главной пружиной движения, основным средством сплочения и мобилизации масс.</w:t>
      </w:r>
    </w:p>
    <w:p>
      <w:pPr>
        <w:pStyle w:val="Normal"/>
        <w:widowControl w:val="false"/>
        <w:autoSpaceDE w:val="false"/>
        <w:rPr>
          <w:sz w:val="20"/>
        </w:rPr>
      </w:pPr>
      <w:r>
        <w:rPr>
          <w:sz w:val="20"/>
          <w:szCs w:val="20"/>
        </w:rPr>
        <w:t>В революционное время большевики призывали действовать по-военному — энергично, настойчиво, решительно, смело, воспитывать массы в открытых боях с царизмом. Они ориентировали массы на осуществление явочным порядком — вопреки царским законам — 8-часового рабочего дня, свободы слова, собраний, улич-</w:t>
      </w:r>
    </w:p>
    <w:p>
      <w:pPr>
        <w:pStyle w:val="Normal"/>
        <w:widowControl w:val="false"/>
        <w:autoSpaceDE w:val="false"/>
        <w:rPr>
          <w:sz w:val="20"/>
        </w:rPr>
      </w:pPr>
      <w:r>
        <w:rPr>
          <w:sz w:val="20"/>
          <w:szCs w:val="20"/>
        </w:rPr>
        <w:t>1  Третий съезд РСДРП. Протоколы. М., 1959, с. 101.</w:t>
      </w:r>
    </w:p>
    <w:p>
      <w:pPr>
        <w:pStyle w:val="Normal"/>
        <w:widowControl w:val="false"/>
        <w:autoSpaceDE w:val="false"/>
        <w:rPr>
          <w:sz w:val="20"/>
        </w:rPr>
      </w:pPr>
      <w:r>
        <w:rPr>
          <w:sz w:val="20"/>
          <w:szCs w:val="20"/>
        </w:rPr>
        <w:t>2  Там же, с. 103.</w:t>
      </w:r>
    </w:p>
    <w:p>
      <w:pPr>
        <w:pStyle w:val="Normal"/>
        <w:widowControl w:val="false"/>
        <w:autoSpaceDE w:val="false"/>
        <w:rPr>
          <w:sz w:val="20"/>
        </w:rPr>
      </w:pPr>
      <w:r>
        <w:rPr>
          <w:sz w:val="20"/>
          <w:szCs w:val="20"/>
        </w:rPr>
        <w:t>3  Там же, с. 124.</w:t>
      </w:r>
    </w:p>
    <w:p>
      <w:pPr>
        <w:pStyle w:val="Normal"/>
        <w:widowControl w:val="false"/>
        <w:autoSpaceDE w:val="false"/>
        <w:rPr>
          <w:sz w:val="20"/>
        </w:rPr>
      </w:pPr>
      <w:r>
        <w:rPr>
          <w:sz w:val="20"/>
          <w:szCs w:val="20"/>
        </w:rPr>
        <w:t>*  Там же, с. 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КПСС в резолюциях..., т. 1, с. 125—126.</w:t>
      </w:r>
    </w:p>
    <w:p>
      <w:pPr>
        <w:pStyle w:val="Normal"/>
        <w:widowControl w:val="false"/>
        <w:autoSpaceDE w:val="false"/>
        <w:rPr>
          <w:sz w:val="20"/>
        </w:rPr>
      </w:pPr>
      <w:r>
        <w:rPr>
          <w:sz w:val="20"/>
          <w:szCs w:val="20"/>
        </w:rPr>
        <w:t>291              Партия большевиков — руководящая сила революции</w:t>
      </w:r>
    </w:p>
    <w:p>
      <w:pPr>
        <w:pStyle w:val="Normal"/>
        <w:widowControl w:val="false"/>
        <w:autoSpaceDE w:val="false"/>
        <w:rPr>
          <w:sz w:val="20"/>
        </w:rPr>
      </w:pPr>
      <w:r>
        <w:rPr>
          <w:sz w:val="20"/>
          <w:szCs w:val="20"/>
        </w:rPr>
        <w:t>ных демонстраций, на создание революционных организаций — Советов рабочих депутатов, крестьянских комитетов и т. д. Это была ставка на непосредственное революционное движение народных масс, ломающих старые законы, уничтожающих органы угнетения и подавления, устанавливающих новые революционные порядки.</w:t>
      </w:r>
    </w:p>
    <w:p>
      <w:pPr>
        <w:pStyle w:val="Normal"/>
        <w:widowControl w:val="false"/>
        <w:autoSpaceDE w:val="false"/>
        <w:rPr>
          <w:sz w:val="20"/>
        </w:rPr>
      </w:pPr>
      <w:r>
        <w:rPr>
          <w:sz w:val="20"/>
          <w:szCs w:val="20"/>
        </w:rPr>
        <w:t xml:space="preserve">Но, делая упор на подготовку вооруженного восстания, партия отнюдь не отказывалась и от других средств борьбы. В принципе она всегда стремилась к сочетанию легальных и нелегальных, мирных и немирных форм движения, к использованию всякого рода легальных возможностей, открытых организаций, представительных учреждений. Когда на </w:t>
      </w:r>
      <w:r>
        <w:rPr>
          <w:sz w:val="20"/>
          <w:szCs w:val="20"/>
          <w:lang w:val="en-US"/>
        </w:rPr>
        <w:t xml:space="preserve">III </w:t>
      </w:r>
      <w:r>
        <w:rPr>
          <w:sz w:val="20"/>
          <w:szCs w:val="20"/>
        </w:rPr>
        <w:t>съезде РСДРП Л. Б. Красин настаивал на категорическом отказе от участия в каких-либо представительных учреждениях, созываемых царем, вроде Земского собора, то Ленин заметил, что это мнение «угловато». «Ответить категорически, следует ли участвовать в земском соборе, нельзя. Все будет зависеть от политической конъюнктуры, системы выборов и других конкретных условий, которых заранее учесть нельзя» '.</w:t>
      </w:r>
    </w:p>
    <w:p>
      <w:pPr>
        <w:pStyle w:val="Normal"/>
        <w:widowControl w:val="false"/>
        <w:autoSpaceDE w:val="false"/>
        <w:rPr>
          <w:sz w:val="20"/>
        </w:rPr>
      </w:pPr>
      <w:r>
        <w:rPr>
          <w:sz w:val="20"/>
          <w:szCs w:val="20"/>
        </w:rPr>
        <w:t>Выбор тех или иных форм борьбы, решает опыт масс, сложившаяся политическая обстановка. Этим определялась и тактика большевиков в отношении Государственной думы. Большевики боролись против конституционных иллюзий не потому, что они были в принципе против использования парламентских форм. «Дело... совсем не в том,— писал Ленин в, начале 1906 г.,— чтобы мы отрицали или недооценивали парламентаризм... Дело в конкретной обстановке именно данного момента демократической революции» 2. Когда разгорелась революция и массы рвутся в бой, то исход ее решается не в парламенте, а в открытой борьбе народа, в действиях не в Думе, а на улице.</w:t>
      </w:r>
    </w:p>
    <w:p>
      <w:pPr>
        <w:pStyle w:val="Normal"/>
        <w:widowControl w:val="false"/>
        <w:autoSpaceDE w:val="false"/>
        <w:rPr>
          <w:sz w:val="20"/>
        </w:rPr>
      </w:pPr>
      <w:r>
        <w:rPr>
          <w:sz w:val="20"/>
          <w:szCs w:val="20"/>
        </w:rPr>
        <w:t xml:space="preserve">Большевистская тактика активного бойкота Думы и была направлена па то, чтобы максимально использовать все возможности данного момента движения для продолжения и углубления непосредственной борьбы масс. К тому же бойкот не предрешал вопроса об использовании Думы, если она будет все же созвана. Большевикам удалось сорвать выборы в булыгинскую Думу, а когда этого не удалось сделать с </w:t>
      </w:r>
      <w:r>
        <w:rPr>
          <w:sz w:val="20"/>
          <w:szCs w:val="20"/>
          <w:lang w:val="en-US"/>
        </w:rPr>
        <w:t xml:space="preserve">I </w:t>
      </w:r>
      <w:r>
        <w:rPr>
          <w:sz w:val="20"/>
          <w:szCs w:val="20"/>
        </w:rPr>
        <w:t>Государственной думой, то большевики не отказались от использования Думы в интересах революционных масс.</w:t>
      </w:r>
    </w:p>
    <w:p>
      <w:pPr>
        <w:pStyle w:val="Normal"/>
        <w:widowControl w:val="false"/>
        <w:autoSpaceDE w:val="false"/>
        <w:rPr>
          <w:sz w:val="20"/>
        </w:rPr>
      </w:pPr>
      <w:r>
        <w:rPr>
          <w:sz w:val="20"/>
          <w:szCs w:val="20"/>
        </w:rPr>
        <w:t>Для политического воспитания трудящихся масс и расширения связей с ними большевики использовали не только трибуну Государственной думы. Они развернули энергичную деятельность в профессиональных союзах, кооперативных обществах, культурно-просветительных и   других  легальных   организациях.   Опор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н. собр. соч., т. 10, с. 123. 2 Там же, т. 12, с. 309.</w:t>
      </w:r>
    </w:p>
    <w:p>
      <w:pPr>
        <w:pStyle w:val="Normal"/>
        <w:widowControl w:val="false"/>
        <w:autoSpaceDE w:val="false"/>
        <w:rPr>
          <w:sz w:val="20"/>
        </w:rPr>
      </w:pPr>
      <w:r>
        <w:rPr>
          <w:sz w:val="20"/>
          <w:szCs w:val="20"/>
        </w:rPr>
        <w:t>Глава четвертая</w:t>
      </w:r>
    </w:p>
    <w:p>
      <w:pPr>
        <w:pStyle w:val="Normal"/>
        <w:widowControl w:val="false"/>
        <w:autoSpaceDE w:val="false"/>
        <w:rPr>
          <w:sz w:val="20"/>
        </w:rPr>
      </w:pPr>
      <w:r>
        <w:rPr>
          <w:sz w:val="20"/>
          <w:szCs w:val="20"/>
        </w:rPr>
        <w:t>пунктами большевистской агитации стали клуОы, оиолиотеки, столовые, чайные и т. п.</w:t>
      </w:r>
    </w:p>
    <w:p>
      <w:pPr>
        <w:pStyle w:val="Normal"/>
        <w:widowControl w:val="false"/>
        <w:autoSpaceDE w:val="false"/>
        <w:rPr>
          <w:sz w:val="20"/>
        </w:rPr>
      </w:pPr>
      <w:r>
        <w:rPr>
          <w:sz w:val="20"/>
          <w:szCs w:val="20"/>
        </w:rPr>
        <w:t>Все это убедительно опровергает домыслы буржуазных историков, изображающих большевиков как сектантов, которые якобы ни с кем не шли на совместные действия, чурались беспартийных организаций '. Между тем именно большевики неустанно работали над сплочением всех революционно-демократических сил вокруг пролетариата, именно они протягивали руку всем, кто шел на открытую и решительную борьбу с царизмом и помещиками.</w:t>
      </w:r>
    </w:p>
    <w:p>
      <w:pPr>
        <w:pStyle w:val="Normal"/>
        <w:widowControl w:val="false"/>
        <w:autoSpaceDE w:val="false"/>
        <w:rPr>
          <w:sz w:val="20"/>
        </w:rPr>
      </w:pPr>
      <w:r>
        <w:rPr>
          <w:sz w:val="20"/>
          <w:szCs w:val="20"/>
        </w:rPr>
        <w:t>Беспартийная революционность, отмечал Ленин, есть необходимое и неизбежное явление в эпоху буржуазно-демократической революции. Участие в различных беспартийных революционных организациях большевики рассматривали как важное средство расширения своих связей с массами и оказания на эти организации влияния революционной социал-демократии.</w:t>
      </w:r>
    </w:p>
    <w:p>
      <w:pPr>
        <w:pStyle w:val="Normal"/>
        <w:widowControl w:val="false"/>
        <w:autoSpaceDE w:val="false"/>
        <w:rPr>
          <w:sz w:val="20"/>
        </w:rPr>
      </w:pPr>
      <w:r>
        <w:rPr>
          <w:sz w:val="20"/>
          <w:szCs w:val="20"/>
        </w:rPr>
        <w:t xml:space="preserve">В то же время Владимир Ильич подчеркивал, что партия пролетариата обязана отстаивать строгую партийность. В ней находят свое конкретное выражение сознательность пролетариата, приобретаемая им в процессе классовой борьбы, его готовность охранять идейную и политическую самостоятельность своей марксистской партии2. Когда Аксельрод, Ларин и другие меньшевики начали агитацию за созыв так называемого «рабочего съезда», который должен был растворить партийную организацию в широких беспартийных массах, заменить нелегальную партию неким широким беспартийным аморфным рабочим союзом, то большевики сразу же дали твердый отпор этой оппортунистической затее. По их предложению </w:t>
      </w:r>
      <w:r>
        <w:rPr>
          <w:sz w:val="20"/>
          <w:szCs w:val="20"/>
          <w:lang w:val="en-US"/>
        </w:rPr>
        <w:t xml:space="preserve">V </w:t>
      </w:r>
      <w:r>
        <w:rPr>
          <w:sz w:val="20"/>
          <w:szCs w:val="20"/>
        </w:rPr>
        <w:t>съезд РСДРП осудил агитацию за «беспартийный рабочий съезд» 3.</w:t>
      </w:r>
    </w:p>
    <w:p>
      <w:pPr>
        <w:pStyle w:val="Normal"/>
        <w:widowControl w:val="false"/>
        <w:autoSpaceDE w:val="false"/>
        <w:rPr>
          <w:sz w:val="20"/>
        </w:rPr>
      </w:pPr>
      <w:r>
        <w:rPr>
          <w:sz w:val="20"/>
          <w:szCs w:val="20"/>
        </w:rPr>
        <w:t xml:space="preserve">Осуществление гегемонии пролетариата в революции Ленин неразрывно связывал с укреплением самой партии, с преодолением раскольнической деятельности меньшевиков, ослаблявшей боеспособность революционной социал-демократии. </w:t>
      </w:r>
      <w:r>
        <w:rPr>
          <w:sz w:val="20"/>
          <w:szCs w:val="20"/>
          <w:lang w:val="en-US"/>
        </w:rPr>
        <w:t xml:space="preserve">III </w:t>
      </w:r>
      <w:r>
        <w:rPr>
          <w:sz w:val="20"/>
          <w:szCs w:val="20"/>
        </w:rPr>
        <w:t>съезд РСДРП покончил с кризисом в партии. Вместо нескольких центров он образовал единый руководящий партийный центр — Центральный Комитет во главе с Лениным 4.</w:t>
      </w:r>
    </w:p>
    <w:p>
      <w:pPr>
        <w:pStyle w:val="Normal"/>
        <w:widowControl w:val="false"/>
        <w:autoSpaceDE w:val="false"/>
        <w:rPr>
          <w:sz w:val="20"/>
        </w:rPr>
      </w:pPr>
      <w:r>
        <w:rPr>
          <w:sz w:val="20"/>
          <w:szCs w:val="20"/>
        </w:rPr>
        <w:t>Вскоре после съезда образовались две части Центрального Комитета — российская и заграничная, и в соответствии с этим было создано два бюро ЦК РСДРП. Русское бюро ЦК (А. А. Богданов,</w:t>
      </w:r>
    </w:p>
    <w:p>
      <w:pPr>
        <w:pStyle w:val="Normal"/>
        <w:widowControl w:val="false"/>
        <w:autoSpaceDE w:val="false"/>
        <w:rPr>
          <w:sz w:val="20"/>
        </w:rPr>
      </w:pPr>
      <w:r>
        <w:rPr>
          <w:sz w:val="20"/>
          <w:szCs w:val="20"/>
        </w:rPr>
        <w:t>1  См.: Марушкин В. И., Иоффе Г. 3., Романовский Н. В. Три революции в России и буржуазная историография. М., 1977, с. 79—85.</w:t>
      </w:r>
    </w:p>
    <w:p>
      <w:pPr>
        <w:pStyle w:val="Normal"/>
        <w:widowControl w:val="false"/>
        <w:autoSpaceDE w:val="false"/>
        <w:rPr>
          <w:sz w:val="20"/>
        </w:rPr>
      </w:pPr>
      <w:r>
        <w:rPr>
          <w:sz w:val="20"/>
          <w:szCs w:val="20"/>
        </w:rPr>
        <w:t>2  См.: Ленин В. И. Полн. собр. соч., т. 12, с. 137—141.</w:t>
      </w:r>
    </w:p>
    <w:p>
      <w:pPr>
        <w:pStyle w:val="Normal"/>
        <w:widowControl w:val="false"/>
        <w:autoSpaceDE w:val="false"/>
        <w:rPr>
          <w:sz w:val="20"/>
        </w:rPr>
      </w:pPr>
      <w:r>
        <w:rPr>
          <w:sz w:val="20"/>
          <w:szCs w:val="20"/>
        </w:rPr>
        <w:t>3  См.: КПСС в резолюциях..., т. 1, с. 257—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lang w:val="en-US"/>
        </w:rPr>
        <w:t xml:space="preserve">IV </w:t>
      </w:r>
      <w:r>
        <w:rPr>
          <w:sz w:val="20"/>
          <w:szCs w:val="20"/>
        </w:rPr>
        <w:t xml:space="preserve">(Объединительный) съезд РСДРП, правда, восстановил систему двоецентрия, но она просуществовала всего один год, до </w:t>
      </w:r>
      <w:r>
        <w:rPr>
          <w:sz w:val="20"/>
          <w:szCs w:val="20"/>
          <w:lang w:val="en-US"/>
        </w:rPr>
        <w:t xml:space="preserve">V </w:t>
      </w:r>
      <w:r>
        <w:rPr>
          <w:sz w:val="20"/>
          <w:szCs w:val="20"/>
        </w:rPr>
        <w:t>съезда, который окончательно закрепил принцип единства в построении высших органов партийного руководства.</w:t>
      </w:r>
    </w:p>
    <w:p>
      <w:pPr>
        <w:pStyle w:val="Normal"/>
        <w:widowControl w:val="false"/>
        <w:autoSpaceDE w:val="false"/>
        <w:rPr>
          <w:sz w:val="20"/>
        </w:rPr>
      </w:pPr>
      <w:r>
        <w:rPr>
          <w:sz w:val="20"/>
          <w:szCs w:val="20"/>
        </w:rPr>
        <w:t>293              Партия большевиков — руководящая сила революции</w:t>
      </w:r>
    </w:p>
    <w:p>
      <w:pPr>
        <w:pStyle w:val="Normal"/>
        <w:widowControl w:val="false"/>
        <w:autoSpaceDE w:val="false"/>
        <w:rPr>
          <w:sz w:val="20"/>
        </w:rPr>
      </w:pPr>
      <w:r>
        <w:rPr>
          <w:sz w:val="20"/>
          <w:szCs w:val="20"/>
        </w:rPr>
        <w:t>Л. Б. Красин, Д. С. Постоловский, П. П. Румянцев) находилось в Петербурге. Заграничное бюро ЦК, непосредственно руководимое Лениным, поддерживало тесную связь с Русским бюро, а также с местными партийным организациями. Через своего секретаря, Н. К. Крупскую, Заграничное бюро вело регулярную переписку с местными комитетами. Руководство местными организациями осуществлялось и с помощью «Летучих листков ЦК РСДРП», в которых содержались советы по вопросам партийного строительства, пропаганды и агитации, тактики партии в революции. Первый «Летучий листок» со статьями «Положение дел в партии» и «Современные тактические задачи нашей партии» вышел 10 июня, а последний, четвертый — в сентябре 1905 г.'</w:t>
      </w:r>
    </w:p>
    <w:p>
      <w:pPr>
        <w:pStyle w:val="Normal"/>
        <w:widowControl w:val="false"/>
        <w:autoSpaceDE w:val="false"/>
        <w:rPr>
          <w:sz w:val="20"/>
        </w:rPr>
      </w:pPr>
      <w:r>
        <w:rPr>
          <w:sz w:val="20"/>
          <w:szCs w:val="20"/>
        </w:rPr>
        <w:t>Интересы революции властно требовали устранения раскола в партии, вызванного меньшевиками, преодоления разобщенности в пролетарских рядах. Не прекращая идейной борьбы с меньшевиками, большевики настойчиво добивались единства действий всех сил российского пролетариата, рассчитывали на практике убедить меньшевистские «низы» в правильности своей тактики. К тому же подъем революции заставил меньшевиков временно сделать некоторые шаги в сторону сближения с тактической линией большевиков, что, конечно, не устраняло глубоких идейных разногласий, но облегчало дело объединения2. Большевики ясно сознавали, что партия рабочего класса сильна единством широких масс пролетариата, но это единство в силу раздробляющих, разъединяющих, отупляющих условий капитализма создается не сразу, а «лишь ценой упорного труда и громадного терпения» 3. И большевики не жалели труда ради достижения этой цели.</w:t>
      </w:r>
    </w:p>
    <w:p>
      <w:pPr>
        <w:pStyle w:val="Normal"/>
        <w:widowControl w:val="false"/>
        <w:autoSpaceDE w:val="false"/>
        <w:rPr>
          <w:sz w:val="20"/>
        </w:rPr>
      </w:pPr>
      <w:r>
        <w:rPr>
          <w:sz w:val="20"/>
          <w:szCs w:val="20"/>
          <w:lang w:val="en-US"/>
        </w:rPr>
        <w:t xml:space="preserve">III </w:t>
      </w:r>
      <w:r>
        <w:rPr>
          <w:sz w:val="20"/>
          <w:szCs w:val="20"/>
        </w:rPr>
        <w:t>съезд РСДРП поручил ЦК партии принять меры к подготовке и выработке условий слияния с меньшевиками на принципиальной основе, при котором не смазывались бы разногласия по вопросам революции. Одновременно съезд высказался за соглашение с национальными социал-демократическими организациями с тем, чтобы объединить все социал-демократические партии в единую РСДРП. Большевики делали все зависящее от них, чтобы добиться согласованной работы на местах всех социал-демократических организаций 4. В процессе революции складывалось единство действий снизу, социал-демократические рабочие активно выступали за преодоление раскола. «Среди меньшевиков-рабочих,— сообщал один из членов   Петербургского   комитета   Ленину,— замечается</w:t>
      </w:r>
    </w:p>
    <w:p>
      <w:pPr>
        <w:pStyle w:val="Normal"/>
        <w:widowControl w:val="false"/>
        <w:autoSpaceDE w:val="false"/>
        <w:rPr>
          <w:sz w:val="20"/>
        </w:rPr>
      </w:pPr>
      <w:r>
        <w:rPr>
          <w:sz w:val="20"/>
          <w:szCs w:val="20"/>
        </w:rPr>
        <w:t>1  История КПСС. М., 1966, т. 2, с. 62, 65.</w:t>
      </w:r>
    </w:p>
    <w:p>
      <w:pPr>
        <w:pStyle w:val="Normal"/>
        <w:widowControl w:val="false"/>
        <w:autoSpaceDE w:val="false"/>
        <w:rPr>
          <w:sz w:val="20"/>
        </w:rPr>
      </w:pPr>
      <w:r>
        <w:rPr>
          <w:sz w:val="20"/>
          <w:szCs w:val="20"/>
        </w:rPr>
        <w:t>2  См.: Ленин В. И. Поли. собр. соч., т. И, с. 140—141; т. 12, с. 326. 5 Там же, т. 10, с. 2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Все более и более выясняется,— отмечал в июле 1905 г. ЦК РСДРП,— необходимость согласовать, координировать отдельные революционные действия как во времени, так и по месту». (Листовки большевистских организаций в первой русской революции 1905—1907 гг., ч. 1, с. 122).</w:t>
      </w:r>
    </w:p>
    <w:p>
      <w:pPr>
        <w:pStyle w:val="Normal"/>
        <w:widowControl w:val="false"/>
        <w:autoSpaceDE w:val="false"/>
        <w:rPr>
          <w:sz w:val="20"/>
        </w:rPr>
      </w:pPr>
      <w:r>
        <w:rPr>
          <w:sz w:val="20"/>
          <w:szCs w:val="20"/>
        </w:rPr>
        <w:t>294                                            Глава четвертая</w:t>
      </w:r>
    </w:p>
    <w:p>
      <w:pPr>
        <w:pStyle w:val="Normal"/>
        <w:widowControl w:val="false"/>
        <w:autoSpaceDE w:val="false"/>
        <w:rPr>
          <w:sz w:val="20"/>
        </w:rPr>
      </w:pPr>
      <w:r>
        <w:rPr>
          <w:sz w:val="20"/>
          <w:szCs w:val="20"/>
        </w:rPr>
        <w:t>стремление к соглашению, хотя бы помимо меньшевистской организации» '.</w:t>
      </w:r>
    </w:p>
    <w:p>
      <w:pPr>
        <w:pStyle w:val="Normal"/>
        <w:widowControl w:val="false"/>
        <w:autoSpaceDE w:val="false"/>
        <w:rPr>
          <w:sz w:val="20"/>
        </w:rPr>
      </w:pPr>
      <w:r>
        <w:rPr>
          <w:sz w:val="20"/>
          <w:szCs w:val="20"/>
        </w:rPr>
        <w:t xml:space="preserve">Активно поддерживая это стремление партийных масс, большевики предложили меньшевикам созвать Объединительный съезд партии. Под напором рабочих низов меньшевики вынуждены были согласиться на объединение. В результате 10—25 апреля (23 апреля — 8 мая) 1906 г. в Стокгольме состоялся </w:t>
      </w:r>
      <w:r>
        <w:rPr>
          <w:sz w:val="20"/>
          <w:szCs w:val="20"/>
          <w:lang w:val="en-US"/>
        </w:rPr>
        <w:t xml:space="preserve">IV </w:t>
      </w:r>
      <w:r>
        <w:rPr>
          <w:sz w:val="20"/>
          <w:szCs w:val="20"/>
        </w:rPr>
        <w:t>(Объединительный) съезд РСДРП. На нем произошло слияние с Социал-демократией Польши и Литвы и был выработан проект условий объединения с Латышской социал-демократической рабочей партией. Они получили право автономных территориальных организаций в рамках единой партии, ведущих работу среди пролетариата всех национальностей своего района. В августе 1906 г. Латышская социал-демократическая рабочая партия тоже вошла в состав РСДРП, приняв название Социал-демократия Латышского края (СДЛК). Вступление в РСДРП и сближение с большевиками способствовало изживанию польскими, литовскими и латышскими социал-демократами некоторых ошибочных взглядов по национальному вопросу, отходу от сепаратизма. Что касается Бунда, то хотя после съезда он тоже вошел в состав РСДРП, но сохранил свою особую националистическую позицию2.</w:t>
      </w:r>
    </w:p>
    <w:p>
      <w:pPr>
        <w:pStyle w:val="Normal"/>
        <w:widowControl w:val="false"/>
        <w:autoSpaceDE w:val="false"/>
        <w:rPr>
          <w:sz w:val="20"/>
        </w:rPr>
      </w:pPr>
      <w:r>
        <w:rPr>
          <w:sz w:val="20"/>
          <w:szCs w:val="20"/>
        </w:rPr>
        <w:t>Стокгольмский съезд означал крупный шаг вперед в деле создания единой РСДРП в масштабах всей страны. Но с меньшевиками произошло лишь формальное объединение. «С меньшевиками,— отмечал впоследствии Ленин,— мы в 1903—1912 годах бывали по нескольку лет формально в единой с.-д. партии, никогда не прекращая идейной и политической борьбы с ними, как с проводниками буржуазного влияния на пролетариат и оппортунистами» 3. Меньшевики рассматривали съезд не как средство восстановления единства партии, а как предлог для подрыва позиций большевиков, используя свое численное преобладание на съезде4.</w:t>
      </w:r>
    </w:p>
    <w:p>
      <w:pPr>
        <w:pStyle w:val="Normal"/>
        <w:widowControl w:val="false"/>
        <w:autoSpaceDE w:val="false"/>
        <w:rPr>
          <w:sz w:val="20"/>
        </w:rPr>
      </w:pPr>
      <w:r>
        <w:rPr>
          <w:sz w:val="20"/>
          <w:szCs w:val="20"/>
          <w:lang w:val="en-US"/>
        </w:rPr>
        <w:t xml:space="preserve">IV </w:t>
      </w:r>
      <w:r>
        <w:rPr>
          <w:sz w:val="20"/>
          <w:szCs w:val="20"/>
        </w:rPr>
        <w:t>съезд РСДРП показал, что идет дальнейшее идейное и политическое размежевание революционного и оппортунистического крыла российской социал-демократии. Когда революционная волна нарастала, то вместе с ней «активизировались» и меньшевики. Но при первых же неудачах революции они приходили в смятение, все</w:t>
      </w:r>
    </w:p>
    <w:p>
      <w:pPr>
        <w:pStyle w:val="Normal"/>
        <w:widowControl w:val="false"/>
        <w:autoSpaceDE w:val="false"/>
        <w:rPr>
          <w:sz w:val="20"/>
        </w:rPr>
      </w:pPr>
      <w:r>
        <w:rPr>
          <w:sz w:val="20"/>
          <w:szCs w:val="20"/>
        </w:rPr>
        <w:t>1   Переписка  В.  И. Ленина  и  руководимых  им учреждений  РСДРП с партийными  организациями   1905—1907  гг. Сб.  документов:   В 5-ти  т.  М., 1982, т. 2, кн. 2, с. 176.</w:t>
      </w:r>
    </w:p>
    <w:p>
      <w:pPr>
        <w:pStyle w:val="Normal"/>
        <w:widowControl w:val="false"/>
        <w:autoSpaceDE w:val="false"/>
        <w:rPr>
          <w:sz w:val="20"/>
        </w:rPr>
      </w:pPr>
      <w:r>
        <w:rPr>
          <w:sz w:val="20"/>
          <w:szCs w:val="20"/>
        </w:rPr>
        <w:t>2  См.: Бурмистрова Т. Ю.   Национальная   политика   партии   большевиков в первой русской революции  1905—1907 гг. Л., 1962, с. 170—177.</w:t>
      </w:r>
    </w:p>
    <w:p>
      <w:pPr>
        <w:pStyle w:val="Normal"/>
        <w:widowControl w:val="false"/>
        <w:autoSpaceDE w:val="false"/>
        <w:rPr>
          <w:sz w:val="20"/>
        </w:rPr>
      </w:pPr>
      <w:r>
        <w:rPr>
          <w:sz w:val="20"/>
          <w:szCs w:val="20"/>
        </w:rPr>
        <w:t>3  Ленин В. И. Поли. собр. соч., т. 41, с. 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4  «С большевиками теперь покончено, они побарахтаются еще несколько  месяцев и  совсем  расплывутся  в  партии» — так,  например,  оценивал результаты </w:t>
      </w:r>
      <w:r>
        <w:rPr>
          <w:sz w:val="20"/>
          <w:szCs w:val="20"/>
          <w:lang w:val="en-US"/>
        </w:rPr>
        <w:t xml:space="preserve">IV </w:t>
      </w:r>
      <w:r>
        <w:rPr>
          <w:sz w:val="20"/>
          <w:szCs w:val="20"/>
        </w:rPr>
        <w:t>съезда РСДРП один из вождей меньшевизма, Ф. Дап. (Цит. по: Луначарский А. В. Воспоминания и впечатления. М., 1968, с. 40).</w:t>
      </w:r>
    </w:p>
    <w:p>
      <w:pPr>
        <w:pStyle w:val="Normal"/>
        <w:widowControl w:val="false"/>
        <w:autoSpaceDE w:val="false"/>
        <w:rPr>
          <w:sz w:val="20"/>
        </w:rPr>
      </w:pPr>
      <w:r>
        <w:rPr>
          <w:sz w:val="20"/>
          <w:szCs w:val="20"/>
        </w:rPr>
        <w:t>295            Партия большевиков — руководящая сила революции</w:t>
      </w:r>
    </w:p>
    <w:p>
      <w:pPr>
        <w:pStyle w:val="Normal"/>
        <w:widowControl w:val="false"/>
        <w:autoSpaceDE w:val="false"/>
        <w:rPr>
          <w:sz w:val="20"/>
        </w:rPr>
      </w:pPr>
      <w:r>
        <w:rPr>
          <w:sz w:val="20"/>
          <w:szCs w:val="20"/>
        </w:rPr>
        <w:t>глубже погружаясь в оппортунистическое болото. Растерявшись после поражения Декабрьского вооруженного восстания, они вновь качнулись вправо, отказываясь от революционных методов борьбы.</w:t>
      </w:r>
    </w:p>
    <w:p>
      <w:pPr>
        <w:pStyle w:val="Normal"/>
        <w:widowControl w:val="false"/>
        <w:autoSpaceDE w:val="false"/>
        <w:rPr>
          <w:sz w:val="20"/>
        </w:rPr>
      </w:pPr>
      <w:r>
        <w:rPr>
          <w:sz w:val="20"/>
          <w:szCs w:val="20"/>
        </w:rPr>
        <w:t xml:space="preserve">На </w:t>
      </w:r>
      <w:r>
        <w:rPr>
          <w:sz w:val="20"/>
          <w:szCs w:val="20"/>
          <w:lang w:val="en-US"/>
        </w:rPr>
        <w:t xml:space="preserve">IV </w:t>
      </w:r>
      <w:r>
        <w:rPr>
          <w:sz w:val="20"/>
          <w:szCs w:val="20"/>
        </w:rPr>
        <w:t>съезде со всей остротой встал вопрос о дальнейших перспективах революции, о главной форме борьбы на данном ее этапе. Меньшевики фактически снимали лозунг вооруженного восстания и предлагали ориентироваться главным образом на думские формы борьбы, превознося роль Думы как центра освободительного движения1. В противоположность им большевики указывали, что в революционное время главным являются не конституционные формы движения, а непосредственная борьба масс. Поскольку революция продолжалась, то для рабочего класса и его партии вне-думские формы борьбы были «неизбежными или, по крайней мере, наиболее вероятными» 2.</w:t>
      </w:r>
    </w:p>
    <w:p>
      <w:pPr>
        <w:pStyle w:val="Normal"/>
        <w:widowControl w:val="false"/>
        <w:autoSpaceDE w:val="false"/>
        <w:rPr>
          <w:sz w:val="20"/>
        </w:rPr>
      </w:pPr>
      <w:r>
        <w:rPr>
          <w:sz w:val="20"/>
          <w:szCs w:val="20"/>
        </w:rPr>
        <w:t>В брошюре «ПобеДа кадетов и задачи рабочей партии», выпущенной до съезда и розданной затем его делегатам, Ленин обосновал тезис о том, что главной формой общественного движения России остается по-прежнему непосредственно-революционное движение широких народных масс, и поэтому задача партии состояла не в поддержке кадетской Думы, а в использовании конфликтов внутри Думы и в связи с ней «для выбора наилучшего момента нападения на врага, восстания против самодержавия» 3.</w:t>
      </w:r>
    </w:p>
    <w:p>
      <w:pPr>
        <w:pStyle w:val="Normal"/>
        <w:widowControl w:val="false"/>
        <w:autoSpaceDE w:val="false"/>
        <w:rPr>
          <w:sz w:val="20"/>
        </w:rPr>
      </w:pPr>
      <w:r>
        <w:rPr>
          <w:sz w:val="20"/>
          <w:szCs w:val="20"/>
        </w:rPr>
        <w:t xml:space="preserve">Политический кризис в стране после подавления Декабрьского восстания продолжался. Во многих местах все еще вспыхивали очаги гражданской войны. Силы революционного пролетариата и крестьянства были далеко не исчерпаны, они отступали с боями, стремясь вновь перейти в наступление. Существовала полная вероятность нового взрыва классовой борьбы. Вот почему большевики продолжали держать курс на подготовку вооруженного восстания с учетом уже приобретенного опыта. В тактической платформе большевиков к </w:t>
      </w:r>
      <w:r>
        <w:rPr>
          <w:sz w:val="20"/>
          <w:szCs w:val="20"/>
          <w:lang w:val="en-US"/>
        </w:rPr>
        <w:t xml:space="preserve">IV </w:t>
      </w:r>
      <w:r>
        <w:rPr>
          <w:sz w:val="20"/>
          <w:szCs w:val="20"/>
        </w:rPr>
        <w:t>съезду РСДРП указывалось, что «вооруженное восстание является в настоящее время не только необходимым средством борьбы за свободу, но уже фактически достигнутой ступенью движения, которая, в силу нарастания и обострения нового политического кризиса, открывает переход от оборонительных к наступательным формам вооруженной борьбы» 4.</w:t>
      </w:r>
    </w:p>
    <w:p>
      <w:pPr>
        <w:pStyle w:val="Normal"/>
        <w:widowControl w:val="false"/>
        <w:autoSpaceDE w:val="false"/>
        <w:rPr>
          <w:sz w:val="20"/>
        </w:rPr>
      </w:pPr>
      <w:r>
        <w:rPr>
          <w:sz w:val="20"/>
          <w:szCs w:val="20"/>
        </w:rPr>
        <w:t>Объективная ситуация была такова, что в ходе классовых битв решался основной вопрос: восторжествует ли на ближайший период прямой путь непосредственной революционной борьбы масс</w:t>
      </w:r>
    </w:p>
    <w:p>
      <w:pPr>
        <w:pStyle w:val="Normal"/>
        <w:widowControl w:val="false"/>
        <w:autoSpaceDE w:val="false"/>
        <w:rPr>
          <w:sz w:val="20"/>
        </w:rPr>
      </w:pPr>
      <w:r>
        <w:rPr>
          <w:sz w:val="20"/>
          <w:szCs w:val="20"/>
        </w:rPr>
        <w:t xml:space="preserve">1  Принятая на </w:t>
      </w:r>
      <w:r>
        <w:rPr>
          <w:sz w:val="20"/>
          <w:szCs w:val="20"/>
          <w:lang w:val="en-US"/>
        </w:rPr>
        <w:t xml:space="preserve">IV </w:t>
      </w:r>
      <w:r>
        <w:rPr>
          <w:sz w:val="20"/>
          <w:szCs w:val="20"/>
        </w:rPr>
        <w:t>съезде РСДРП меньшевистская резолюция о вооруженном  восстании была  проникнута духом  скептицизма  и  в  прикрытой форме осуждала Декабрьское восстание. На съезде ее называли «резолюцией против вооруженного восстания».  (История КПСС, т. 2, с. 190).</w:t>
      </w:r>
    </w:p>
    <w:p>
      <w:pPr>
        <w:pStyle w:val="Normal"/>
        <w:widowControl w:val="false"/>
        <w:autoSpaceDE w:val="false"/>
        <w:rPr>
          <w:sz w:val="20"/>
        </w:rPr>
      </w:pPr>
      <w:r>
        <w:rPr>
          <w:sz w:val="20"/>
          <w:szCs w:val="20"/>
        </w:rPr>
        <w:t>2  Ленин В. И. Поли. собр. соч., т. 12, с. 218.</w:t>
      </w:r>
    </w:p>
    <w:p>
      <w:pPr>
        <w:pStyle w:val="Normal"/>
        <w:widowControl w:val="false"/>
        <w:autoSpaceDE w:val="false"/>
        <w:rPr>
          <w:sz w:val="20"/>
        </w:rPr>
      </w:pPr>
      <w:r>
        <w:rPr>
          <w:sz w:val="20"/>
          <w:szCs w:val="20"/>
        </w:rPr>
        <w:t>3  Там же, с. 311.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КПСС в резолюциях..., т. 1, с. 182.</w:t>
      </w:r>
    </w:p>
    <w:p>
      <w:pPr>
        <w:pStyle w:val="Normal"/>
        <w:widowControl w:val="false"/>
        <w:autoSpaceDE w:val="false"/>
        <w:rPr>
          <w:sz w:val="20"/>
        </w:rPr>
      </w:pPr>
      <w:r>
        <w:rPr>
          <w:sz w:val="20"/>
          <w:szCs w:val="20"/>
        </w:rPr>
        <w:t>296                                           Глава четвертая</w:t>
      </w:r>
    </w:p>
    <w:p>
      <w:pPr>
        <w:pStyle w:val="Normal"/>
        <w:widowControl w:val="false"/>
        <w:autoSpaceDE w:val="false"/>
        <w:rPr>
          <w:sz w:val="20"/>
        </w:rPr>
      </w:pPr>
      <w:r>
        <w:rPr>
          <w:sz w:val="20"/>
          <w:szCs w:val="20"/>
        </w:rPr>
        <w:t>или пересилит обходный, зигзагообразный путь и произойдет поворот революции на монархически-конституционные рельсы. Большевики видели свой долг в том, чтобы до последней возможности бороться за прямой путь развития революции, наиболее отвечавший интересам народа. Они поступали как настоящие революционные бойцы, которые не теряются при тех или иных неудачах, а стремятся исчерпать до дна все возможности для прямого натиска на классового врага. Как сторонники и идеологи революционного пролетариата, писал Ленин, мы выполним свой долг до конца — через все измены либералов, через все шатания мелкобуржуазных попутчиков, «мы исчерпаем действительно до конца все революционные возможности,— мы будем гордиться тем, что первые вступили на путь восстания и последние покинули этот путь, если он на самом деле стал невозможен» '. Такой курс большевистской партии исторически себя оправдал: он тормозил наступление реакции и способствовал продлению революции.</w:t>
      </w:r>
    </w:p>
    <w:p>
      <w:pPr>
        <w:pStyle w:val="Normal"/>
        <w:widowControl w:val="false"/>
        <w:autoSpaceDE w:val="false"/>
        <w:rPr>
          <w:sz w:val="20"/>
        </w:rPr>
      </w:pPr>
      <w:r>
        <w:rPr>
          <w:sz w:val="20"/>
          <w:szCs w:val="20"/>
        </w:rPr>
        <w:t xml:space="preserve">Твердость и принципиальность большевистской тактики сочеталась с гибкостью и маневренностью при ее осуществлении. Большевики учли опыт </w:t>
      </w:r>
      <w:r>
        <w:rPr>
          <w:sz w:val="20"/>
          <w:szCs w:val="20"/>
          <w:lang w:val="en-US"/>
        </w:rPr>
        <w:t xml:space="preserve">I </w:t>
      </w:r>
      <w:r>
        <w:rPr>
          <w:sz w:val="20"/>
          <w:szCs w:val="20"/>
        </w:rPr>
        <w:t>Думы, показавший возможность использования думской трибуны в целях революционной агитации, а также сближения социал-демократов с думскими представителями революционного крестьянства. К тому же наметившийся спад революции побуждал к более широкому применению думских форм борьбы. И тогда большевики быстро внесли коррективы в свою тактику, пересмотрев вопрос о бойкоте Думы. «Мы не откажемся пойти во вторую Думу, когда (или: «если») она будет созываться,— писал Ленин в августе 1906 г.— Мы не откажемся использовать эту арену борьбы, отнюдь не преувеличивая ее скромного значения, а, напротив, всецело подчиняя ее, на основании данного уже историей опыта, другого рода борьбе — посредством стачки, восстания и т. п.» 2</w:t>
      </w:r>
    </w:p>
    <w:p>
      <w:pPr>
        <w:pStyle w:val="Normal"/>
        <w:widowControl w:val="false"/>
        <w:autoSpaceDE w:val="false"/>
        <w:rPr>
          <w:sz w:val="20"/>
        </w:rPr>
      </w:pPr>
      <w:r>
        <w:rPr>
          <w:sz w:val="20"/>
          <w:szCs w:val="20"/>
        </w:rPr>
        <w:t xml:space="preserve">Большевики приняли активное участие в выборах во </w:t>
      </w:r>
      <w:r>
        <w:rPr>
          <w:sz w:val="20"/>
          <w:szCs w:val="20"/>
          <w:lang w:val="en-US"/>
        </w:rPr>
        <w:t xml:space="preserve">II </w:t>
      </w:r>
      <w:r>
        <w:rPr>
          <w:sz w:val="20"/>
          <w:szCs w:val="20"/>
        </w:rPr>
        <w:t>Думу и в работе самой Думы. Но и здесь они пошли своим особым путем. Они отвергли «парламентский кретинизм» меньшевиков, рассматривавших Думу как главную форму политической борьбы. Большевики показали пример революционного парламентаризма, подчинив свою думскую деятельность общим задачам и коренным целям классовой борьбы пролетариата, поставив ее на службу политического воспитания рабочего класса и крестьянства, подготовки их к новым революционным боям3.</w:t>
      </w:r>
    </w:p>
    <w:p>
      <w:pPr>
        <w:pStyle w:val="Normal"/>
        <w:widowControl w:val="false"/>
        <w:autoSpaceDE w:val="false"/>
        <w:rPr>
          <w:sz w:val="20"/>
        </w:rPr>
      </w:pPr>
      <w:r>
        <w:rPr>
          <w:sz w:val="20"/>
          <w:szCs w:val="20"/>
        </w:rPr>
        <w:t>1 Ленин В. И. Поли. собр. соч., т. 14, с. 169. 5 Там же, т. 13, с. 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Подробнее см. раздел «Новый тип парламентской деятельности пролетариата» в пятой главе настоящего издания.</w:t>
      </w:r>
    </w:p>
    <w:p>
      <w:pPr>
        <w:pStyle w:val="Normal"/>
        <w:widowControl w:val="false"/>
        <w:autoSpaceDE w:val="false"/>
        <w:rPr>
          <w:sz w:val="20"/>
        </w:rPr>
      </w:pPr>
      <w:r>
        <w:rPr>
          <w:sz w:val="20"/>
          <w:szCs w:val="20"/>
        </w:rPr>
        <w:t>297              Партия большевиков — руководящая сила революции</w:t>
      </w:r>
    </w:p>
    <w:p>
      <w:pPr>
        <w:pStyle w:val="Normal"/>
        <w:widowControl w:val="false"/>
        <w:autoSpaceDE w:val="false"/>
        <w:rPr>
          <w:sz w:val="20"/>
        </w:rPr>
      </w:pPr>
      <w:r>
        <w:rPr>
          <w:sz w:val="20"/>
          <w:szCs w:val="20"/>
        </w:rPr>
        <w:t xml:space="preserve">В связи с выборами во </w:t>
      </w:r>
      <w:r>
        <w:rPr>
          <w:sz w:val="20"/>
          <w:szCs w:val="20"/>
          <w:lang w:val="en-US"/>
        </w:rPr>
        <w:t xml:space="preserve">II </w:t>
      </w:r>
      <w:r>
        <w:rPr>
          <w:sz w:val="20"/>
          <w:szCs w:val="20"/>
        </w:rPr>
        <w:t xml:space="preserve">Думу встал вопрос о допустимости тех или иных избирательных соглашений. Меньшевистский ЦК, сформировавшийся на </w:t>
      </w:r>
      <w:r>
        <w:rPr>
          <w:sz w:val="20"/>
          <w:szCs w:val="20"/>
          <w:lang w:val="en-US"/>
        </w:rPr>
        <w:t xml:space="preserve">IV </w:t>
      </w:r>
      <w:r>
        <w:rPr>
          <w:sz w:val="20"/>
          <w:szCs w:val="20"/>
        </w:rPr>
        <w:t>съезде РСДРП, настаивал на избирательном блоке с кадетами. С помощью бундовцев меньшевикам удалось на партийной конференции в Таммерфорсе (ноябрь 1906 г.) протащить решение о допустимости избирательных блоков с кадетами. Тогда Ленин от имени 14 делегатов (6 большевиков, 5 польских и 3 латышских социал-демократа), составлявших почти 45 проц. всех участников конференции, внес «Особое мнение», в котором отстаивалась организационная и идейная самостоятельность партии в избирательной кампании и допускались временные соглашения лишь с представителями мелкобуржуазной революционной демократии.</w:t>
      </w:r>
    </w:p>
    <w:p>
      <w:pPr>
        <w:pStyle w:val="Normal"/>
        <w:widowControl w:val="false"/>
        <w:autoSpaceDE w:val="false"/>
        <w:rPr>
          <w:sz w:val="20"/>
        </w:rPr>
      </w:pPr>
      <w:r>
        <w:rPr>
          <w:sz w:val="20"/>
          <w:szCs w:val="20"/>
        </w:rPr>
        <w:t xml:space="preserve">Суть проблемы была все та же: идти позади либерально-монархической буржуазии или во главе революционно-демократических элементов, т. е. отдавать движение в руки кадетов или укреплять гегемонию пролетариата. Прокадетская тактика меньшевистского ЦК встретила осуждение большинства партии, и это вызвало необходимость созыва </w:t>
      </w:r>
      <w:r>
        <w:rPr>
          <w:sz w:val="20"/>
          <w:szCs w:val="20"/>
          <w:lang w:val="en-US"/>
        </w:rPr>
        <w:t xml:space="preserve">V </w:t>
      </w:r>
      <w:r>
        <w:rPr>
          <w:sz w:val="20"/>
          <w:szCs w:val="20"/>
        </w:rPr>
        <w:t>съезда РСДРП, состоявшегося с 30 апреля по 19 мая (13 мая — 1 июня) 1907 г. в Лондоне.</w:t>
      </w:r>
    </w:p>
    <w:p>
      <w:pPr>
        <w:pStyle w:val="Normal"/>
        <w:widowControl w:val="false"/>
        <w:autoSpaceDE w:val="false"/>
        <w:rPr>
          <w:sz w:val="20"/>
        </w:rPr>
      </w:pPr>
      <w:r>
        <w:rPr>
          <w:sz w:val="20"/>
          <w:szCs w:val="20"/>
        </w:rPr>
        <w:t>Центральным вопросом съезда был вопрос об отношении к непролетарским партиям. «Необходимо,— говорил на съезде Ленин,— со всей определенностью признать, что либеральная буржуазия стала на контрреволюционный путь, и вести борьбу против нее. Только тогда политика рабочей партии станет самостоятельной и не на словах только революционной политикой. Только тогда мы будем систематически воздействовать и на мелкую буржуазию и на крестьянство, которые колеблются между либерализмом и революционной борьбой» '.</w:t>
      </w:r>
    </w:p>
    <w:p>
      <w:pPr>
        <w:pStyle w:val="Normal"/>
        <w:widowControl w:val="false"/>
        <w:autoSpaceDE w:val="false"/>
        <w:rPr>
          <w:sz w:val="20"/>
        </w:rPr>
      </w:pPr>
      <w:r>
        <w:rPr>
          <w:sz w:val="20"/>
          <w:szCs w:val="20"/>
        </w:rPr>
        <w:t>Съезд одобрил большевистскую позицию в этом вопросе. Он дал четкую характеристику основным непролетарским партиям — реакционно-черносотенным, партиям крупного капитала, либерально-монархической буржуазии и мелкой буржуазии. В отношении к последним он принял ленинскую тактическую линию, которая состояла в том, чтобы, с одной стороны, разоблачать их псевдосоциалистический характер и распространяемые ими мелкобуржуазные иллюзии, а с другой — стремиться вырывать их из-под влияния либералов, привлекать на сторону революционного пролетариата — и против реакции и против контрреволюционных поползновений либеральной буржуазии2.</w:t>
      </w:r>
    </w:p>
    <w:p>
      <w:pPr>
        <w:pStyle w:val="Normal"/>
        <w:widowControl w:val="false"/>
        <w:autoSpaceDE w:val="false"/>
        <w:rPr>
          <w:sz w:val="20"/>
        </w:rPr>
      </w:pPr>
      <w:r>
        <w:rPr>
          <w:sz w:val="20"/>
          <w:szCs w:val="20"/>
        </w:rPr>
        <w:t xml:space="preserve">В решениях </w:t>
      </w:r>
      <w:r>
        <w:rPr>
          <w:sz w:val="20"/>
          <w:szCs w:val="20"/>
          <w:lang w:val="en-US"/>
        </w:rPr>
        <w:t xml:space="preserve">V </w:t>
      </w:r>
      <w:r>
        <w:rPr>
          <w:sz w:val="20"/>
          <w:szCs w:val="20"/>
        </w:rPr>
        <w:t>съезда РСДРП отразился тот несомненный факт, что все крупные события революции подтвердили правильность   ленинской   стратегии   и   тактики.   Основная   тактическая</w:t>
      </w:r>
    </w:p>
    <w:p>
      <w:pPr>
        <w:pStyle w:val="Normal"/>
        <w:widowControl w:val="false"/>
        <w:autoSpaceDE w:val="false"/>
        <w:rPr>
          <w:sz w:val="20"/>
        </w:rPr>
      </w:pPr>
      <w:r>
        <w:rPr>
          <w:sz w:val="20"/>
          <w:szCs w:val="20"/>
        </w:rPr>
        <w:t>1  Ленин В. И. Поли. собр. соч., т. 15, с. 347—3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КПСС в резолюциях..., т. 1, с. 256—257,</w:t>
      </w:r>
    </w:p>
    <w:p>
      <w:pPr>
        <w:pStyle w:val="Normal"/>
        <w:widowControl w:val="false"/>
        <w:autoSpaceDE w:val="false"/>
        <w:rPr>
          <w:sz w:val="20"/>
        </w:rPr>
      </w:pPr>
      <w:r>
        <w:rPr>
          <w:sz w:val="20"/>
          <w:szCs w:val="20"/>
        </w:rPr>
        <w:t>298                                                Глава четвертая                                                            299               Партия большевиков — руководящая сила революции</w:t>
      </w:r>
    </w:p>
    <w:p>
      <w:pPr>
        <w:pStyle w:val="Normal"/>
        <w:widowControl w:val="false"/>
        <w:autoSpaceDE w:val="false"/>
        <w:rPr>
          <w:sz w:val="20"/>
        </w:rPr>
      </w:pPr>
      <w:r>
        <w:rPr>
          <w:sz w:val="20"/>
          <w:szCs w:val="20"/>
        </w:rPr>
        <w:t>линия большевиков в революции получила одобрение съезда и                гегемонии  пролетариата  в  демократической  революции, обоспо-</w:t>
      </w:r>
    </w:p>
    <w:p>
      <w:pPr>
        <w:pStyle w:val="Normal"/>
        <w:widowControl w:val="false"/>
        <w:autoSpaceDE w:val="false"/>
        <w:rPr>
          <w:sz w:val="20"/>
        </w:rPr>
      </w:pPr>
      <w:r>
        <w:rPr>
          <w:sz w:val="20"/>
          <w:szCs w:val="20"/>
        </w:rPr>
        <w:t>стала   общепартийной   линией.   «Развитие   революции,— отмечал                вывает тезис о пролетариате как передовом борце за демократию.</w:t>
      </w:r>
    </w:p>
    <w:p>
      <w:pPr>
        <w:pStyle w:val="Normal"/>
        <w:widowControl w:val="false"/>
        <w:autoSpaceDE w:val="false"/>
        <w:rPr>
          <w:sz w:val="20"/>
        </w:rPr>
      </w:pPr>
      <w:r>
        <w:rPr>
          <w:sz w:val="20"/>
          <w:szCs w:val="20"/>
        </w:rPr>
        <w:t xml:space="preserve">Ленин,— принесло полную победу большевизма» '.                                          В начале </w:t>
      </w:r>
      <w:r>
        <w:rPr>
          <w:sz w:val="20"/>
          <w:szCs w:val="20"/>
          <w:lang w:val="en-US"/>
        </w:rPr>
        <w:t xml:space="preserve">XX </w:t>
      </w:r>
      <w:r>
        <w:rPr>
          <w:sz w:val="20"/>
          <w:szCs w:val="20"/>
        </w:rPr>
        <w:t>в. в связи со строительством пролетарской партии</w:t>
      </w:r>
    </w:p>
    <w:p>
      <w:pPr>
        <w:pStyle w:val="Normal"/>
        <w:widowControl w:val="false"/>
        <w:autoSpaceDE w:val="false"/>
        <w:rPr>
          <w:sz w:val="20"/>
        </w:rPr>
      </w:pPr>
      <w:r>
        <w:rPr>
          <w:sz w:val="20"/>
          <w:szCs w:val="20"/>
        </w:rPr>
        <w:t>нового типа, разработкой ее программы, теории и политики Ленин</w:t>
      </w:r>
    </w:p>
    <w:p>
      <w:pPr>
        <w:pStyle w:val="Normal"/>
        <w:widowControl w:val="false"/>
        <w:autoSpaceDE w:val="false"/>
        <w:rPr>
          <w:sz w:val="20"/>
        </w:rPr>
      </w:pPr>
      <w:r>
        <w:rPr>
          <w:sz w:val="20"/>
          <w:szCs w:val="20"/>
        </w:rPr>
        <w:t>обогащает эту идею новыми положениями, а в годы революции</w:t>
      </w:r>
    </w:p>
    <w:p>
      <w:pPr>
        <w:pStyle w:val="Normal"/>
        <w:widowControl w:val="false"/>
        <w:autoSpaceDE w:val="false"/>
        <w:rPr>
          <w:sz w:val="20"/>
        </w:rPr>
      </w:pPr>
      <w:r>
        <w:rPr>
          <w:sz w:val="20"/>
          <w:szCs w:val="20"/>
        </w:rPr>
        <w:t>3.              Проблемы гегемонии пролетариата в революции                           создает развернутое  учение о гегемонии пролетариата, ставшее</w:t>
      </w:r>
    </w:p>
    <w:p>
      <w:pPr>
        <w:pStyle w:val="Normal"/>
        <w:widowControl w:val="false"/>
        <w:autoSpaceDE w:val="false"/>
        <w:rPr>
          <w:sz w:val="20"/>
        </w:rPr>
      </w:pPr>
      <w:r>
        <w:rPr>
          <w:sz w:val="20"/>
          <w:szCs w:val="20"/>
        </w:rPr>
        <w:t>крупнейшим вкладом в марксистскую теорию революции.</w:t>
      </w:r>
    </w:p>
    <w:p>
      <w:pPr>
        <w:pStyle w:val="Normal"/>
        <w:widowControl w:val="false"/>
        <w:autoSpaceDE w:val="false"/>
        <w:rPr>
          <w:sz w:val="20"/>
        </w:rPr>
      </w:pPr>
      <w:r>
        <w:rPr>
          <w:sz w:val="20"/>
          <w:szCs w:val="20"/>
        </w:rPr>
        <w:t>Марксистско-ленинский анализ характера и особенностей развер-                     Глубокий анализ изменившегося соотношения классовых сил</w:t>
      </w:r>
    </w:p>
    <w:p>
      <w:pPr>
        <w:pStyle w:val="Normal"/>
        <w:widowControl w:val="false"/>
        <w:autoSpaceDE w:val="false"/>
        <w:rPr>
          <w:sz w:val="20"/>
        </w:rPr>
      </w:pPr>
      <w:r>
        <w:rPr>
          <w:sz w:val="20"/>
          <w:szCs w:val="20"/>
        </w:rPr>
        <w:t>нувшейся  революции  дал  возможность  большевикам  правильно               позволил Ленину выдвинуть положение о том, что в новую эпоху</w:t>
      </w:r>
    </w:p>
    <w:p>
      <w:pPr>
        <w:pStyle w:val="Normal"/>
        <w:widowControl w:val="false"/>
        <w:autoSpaceDE w:val="false"/>
        <w:rPr>
          <w:sz w:val="20"/>
        </w:rPr>
      </w:pPr>
      <w:r>
        <w:rPr>
          <w:sz w:val="20"/>
          <w:szCs w:val="20"/>
        </w:rPr>
        <w:t>определить ее движущие силы, решить проблему классовых и по-               вождем не только социалистической, но и буржуазно-демократи-</w:t>
      </w:r>
    </w:p>
    <w:p>
      <w:pPr>
        <w:pStyle w:val="Normal"/>
        <w:widowControl w:val="false"/>
        <w:autoSpaceDE w:val="false"/>
        <w:rPr>
          <w:sz w:val="20"/>
        </w:rPr>
      </w:pPr>
      <w:r>
        <w:rPr>
          <w:sz w:val="20"/>
          <w:szCs w:val="20"/>
        </w:rPr>
        <w:t>литических союзов рабочего класса, вычленить те слои буржуаз-               ческой революции может и должен быть рабочий класс. Этот вы-</w:t>
      </w:r>
    </w:p>
    <w:p>
      <w:pPr>
        <w:pStyle w:val="Normal"/>
        <w:widowControl w:val="false"/>
        <w:autoSpaceDE w:val="false"/>
        <w:rPr>
          <w:sz w:val="20"/>
        </w:rPr>
      </w:pPr>
      <w:r>
        <w:rPr>
          <w:sz w:val="20"/>
          <w:szCs w:val="20"/>
        </w:rPr>
        <w:t xml:space="preserve">ной демократии, с которыми пролетариат должен был коордиии-               вод "ыл закреплен в решениях </w:t>
      </w:r>
      <w:r>
        <w:rPr>
          <w:sz w:val="20"/>
          <w:szCs w:val="20"/>
          <w:lang w:val="en-US"/>
        </w:rPr>
        <w:t xml:space="preserve">III </w:t>
      </w:r>
      <w:r>
        <w:rPr>
          <w:sz w:val="20"/>
          <w:szCs w:val="20"/>
        </w:rPr>
        <w:t>съезда РСДРП. «Пролетариат,—</w:t>
      </w:r>
    </w:p>
    <w:p>
      <w:pPr>
        <w:pStyle w:val="Normal"/>
        <w:widowControl w:val="false"/>
        <w:autoSpaceDE w:val="false"/>
        <w:rPr>
          <w:sz w:val="20"/>
        </w:rPr>
      </w:pPr>
      <w:r>
        <w:rPr>
          <w:sz w:val="20"/>
          <w:szCs w:val="20"/>
        </w:rPr>
        <w:t>ровать свои боевые действия против самодержавия.                                        говорилось в них,— будучи по положению своему наиболее пере-</w:t>
      </w:r>
    </w:p>
    <w:p>
      <w:pPr>
        <w:pStyle w:val="Normal"/>
        <w:widowControl w:val="false"/>
        <w:autoSpaceDE w:val="false"/>
        <w:rPr>
          <w:sz w:val="20"/>
        </w:rPr>
      </w:pPr>
      <w:r>
        <w:rPr>
          <w:sz w:val="20"/>
          <w:szCs w:val="20"/>
        </w:rPr>
        <w:t>Главной стратегической проблемой революции был вопрос о               довым и единственным последовательно революционным классом,</w:t>
      </w:r>
    </w:p>
    <w:p>
      <w:pPr>
        <w:pStyle w:val="Normal"/>
        <w:widowControl w:val="false"/>
        <w:autoSpaceDE w:val="false"/>
        <w:rPr>
          <w:sz w:val="20"/>
        </w:rPr>
      </w:pPr>
      <w:r>
        <w:rPr>
          <w:sz w:val="20"/>
          <w:szCs w:val="20"/>
        </w:rPr>
        <w:t>том, кто способен возглавить ее и довести до полной победы. Боль-               тем самь™ призван сыграть руководящую роль в общедемократи-</w:t>
      </w:r>
    </w:p>
    <w:p>
      <w:pPr>
        <w:pStyle w:val="Normal"/>
        <w:widowControl w:val="false"/>
        <w:autoSpaceDE w:val="false"/>
        <w:rPr>
          <w:sz w:val="20"/>
        </w:rPr>
      </w:pPr>
      <w:r>
        <w:rPr>
          <w:sz w:val="20"/>
          <w:szCs w:val="20"/>
        </w:rPr>
        <w:t>шевики и меньшевики по-разному отвечали на этот узловой воп-               ческом революционном движении в России» '.</w:t>
      </w:r>
    </w:p>
    <w:p>
      <w:pPr>
        <w:pStyle w:val="Normal"/>
        <w:widowControl w:val="false"/>
        <w:autoSpaceDE w:val="false"/>
        <w:rPr>
          <w:sz w:val="20"/>
        </w:rPr>
      </w:pPr>
      <w:r>
        <w:rPr>
          <w:sz w:val="20"/>
          <w:szCs w:val="20"/>
        </w:rPr>
        <w:t>рос. «Суть спора между обоими крыльями русской социал-демо-                    Так был отвергнут тезис меньшевизма о либеральной буржуа-</w:t>
      </w:r>
    </w:p>
    <w:p>
      <w:pPr>
        <w:pStyle w:val="Normal"/>
        <w:widowControl w:val="false"/>
        <w:autoSpaceDE w:val="false"/>
        <w:rPr>
          <w:sz w:val="20"/>
        </w:rPr>
      </w:pPr>
      <w:r>
        <w:rPr>
          <w:sz w:val="20"/>
          <w:szCs w:val="20"/>
        </w:rPr>
        <w:t>кратии,— отмечал   Ленин,— лежит   в   решении,   признавать   ли               зии как В0ЖДе революции. Но меньшевики продолжали  упорно</w:t>
      </w:r>
    </w:p>
    <w:p>
      <w:pPr>
        <w:pStyle w:val="Normal"/>
        <w:widowControl w:val="false"/>
        <w:autoSpaceDE w:val="false"/>
        <w:rPr>
          <w:sz w:val="20"/>
        </w:rPr>
      </w:pPr>
      <w:r>
        <w:rPr>
          <w:sz w:val="20"/>
          <w:szCs w:val="20"/>
        </w:rPr>
        <w:t xml:space="preserve">гегемонию либералов, или стремиться к гегемонии рабочего клас-               держаться за него. На </w:t>
      </w:r>
      <w:r>
        <w:rPr>
          <w:sz w:val="20"/>
          <w:szCs w:val="20"/>
          <w:lang w:val="en-US"/>
        </w:rPr>
        <w:t xml:space="preserve">V </w:t>
      </w:r>
      <w:r>
        <w:rPr>
          <w:sz w:val="20"/>
          <w:szCs w:val="20"/>
        </w:rPr>
        <w:t>съезде РСДРП при обсуждении резолю-</w:t>
      </w:r>
    </w:p>
    <w:p>
      <w:pPr>
        <w:pStyle w:val="Normal"/>
        <w:widowControl w:val="false"/>
        <w:autoSpaceDE w:val="false"/>
        <w:rPr>
          <w:sz w:val="20"/>
        </w:rPr>
      </w:pPr>
      <w:r>
        <w:rPr>
          <w:sz w:val="20"/>
          <w:szCs w:val="20"/>
        </w:rPr>
        <w:t>са в буржуазной революции» 2.                                                                         Чии   об  отношении  к  непролетарским   партиям   они  предлагали</w:t>
      </w:r>
    </w:p>
    <w:p>
      <w:pPr>
        <w:pStyle w:val="Normal"/>
        <w:widowControl w:val="false"/>
        <w:autoSpaceDE w:val="false"/>
        <w:rPr>
          <w:sz w:val="20"/>
        </w:rPr>
      </w:pPr>
      <w:r>
        <w:rPr>
          <w:sz w:val="20"/>
          <w:szCs w:val="20"/>
        </w:rPr>
        <w:t>Меньшевики   считали,   что   российский   пролетариат   незрел,               слово «вождь»  по отношению к пролетариату заменить словами</w:t>
      </w:r>
    </w:p>
    <w:p>
      <w:pPr>
        <w:pStyle w:val="Normal"/>
        <w:widowControl w:val="false"/>
        <w:autoSpaceDE w:val="false"/>
        <w:rPr>
          <w:sz w:val="20"/>
        </w:rPr>
      </w:pPr>
      <w:r>
        <w:rPr>
          <w:sz w:val="20"/>
          <w:szCs w:val="20"/>
        </w:rPr>
        <w:t>слабо организован, малочислен и поэтому не может быть руково-               «передовой отряд»  или  «главный двигатель революции».  Съезд,</w:t>
      </w:r>
    </w:p>
    <w:p>
      <w:pPr>
        <w:pStyle w:val="Normal"/>
        <w:widowControl w:val="false"/>
        <w:autoSpaceDE w:val="false"/>
        <w:rPr>
          <w:sz w:val="20"/>
        </w:rPr>
      </w:pPr>
      <w:r>
        <w:rPr>
          <w:sz w:val="20"/>
          <w:szCs w:val="20"/>
        </w:rPr>
        <w:t>дящей силой революции. Все революционно-демократические эле-               на   котором   преобладали   большевики,   отклонил   эти   поправки,</w:t>
      </w:r>
    </w:p>
    <w:p>
      <w:pPr>
        <w:pStyle w:val="Normal"/>
        <w:widowControl w:val="false"/>
        <w:autoSpaceDE w:val="false"/>
        <w:rPr>
          <w:sz w:val="20"/>
        </w:rPr>
      </w:pPr>
      <w:r>
        <w:rPr>
          <w:sz w:val="20"/>
          <w:szCs w:val="20"/>
        </w:rPr>
        <w:t>менты должны были, по их мнению, объединиться не вокруг про-               искажавшие существо дела. Главным двигателем пролетариат был</w:t>
      </w:r>
    </w:p>
    <w:p>
      <w:pPr>
        <w:pStyle w:val="Normal"/>
        <w:widowControl w:val="false"/>
        <w:autoSpaceDE w:val="false"/>
        <w:rPr>
          <w:sz w:val="20"/>
        </w:rPr>
      </w:pPr>
      <w:r>
        <w:rPr>
          <w:sz w:val="20"/>
          <w:szCs w:val="20"/>
        </w:rPr>
        <w:t>летариата, а вокруг либеральной буржуазии. Это была линия на               и в прошлых буржуазных революциях, плоды которых почти пс-</w:t>
      </w:r>
    </w:p>
    <w:p>
      <w:pPr>
        <w:pStyle w:val="Normal"/>
        <w:widowControl w:val="false"/>
        <w:autoSpaceDE w:val="false"/>
        <w:rPr>
          <w:sz w:val="20"/>
        </w:rPr>
      </w:pPr>
      <w:r>
        <w:rPr>
          <w:sz w:val="20"/>
          <w:szCs w:val="20"/>
        </w:rPr>
        <w:t>превращенпе пролетариата в «чернорабочего» революции, плету-               ключительно использовала буржуазия.  Рабочая  партия, говорил</w:t>
      </w:r>
    </w:p>
    <w:p>
      <w:pPr>
        <w:pStyle w:val="Normal"/>
        <w:widowControl w:val="false"/>
        <w:autoSpaceDE w:val="false"/>
        <w:rPr>
          <w:sz w:val="20"/>
        </w:rPr>
      </w:pPr>
      <w:r>
        <w:rPr>
          <w:sz w:val="20"/>
          <w:szCs w:val="20"/>
        </w:rPr>
        <w:t>щегося в хвосте буржуазии. Она вытекала из недооценки револю-               по этому поводу Ленин, должна «помочь пролетариату из пассив-</w:t>
      </w:r>
    </w:p>
    <w:p>
      <w:pPr>
        <w:pStyle w:val="Normal"/>
        <w:widowControl w:val="false"/>
        <w:autoSpaceDE w:val="false"/>
        <w:rPr>
          <w:sz w:val="20"/>
        </w:rPr>
      </w:pPr>
      <w:r>
        <w:rPr>
          <w:sz w:val="20"/>
          <w:szCs w:val="20"/>
        </w:rPr>
        <w:t>ционных возможностей рабочего класса и переоценки роли либе-               нон роли главного двигателя подняться до активной роли вождя» 2.</w:t>
      </w:r>
    </w:p>
    <w:p>
      <w:pPr>
        <w:pStyle w:val="Normal"/>
        <w:widowControl w:val="false"/>
        <w:autoSpaceDE w:val="false"/>
        <w:rPr>
          <w:sz w:val="20"/>
        </w:rPr>
      </w:pPr>
      <w:r>
        <w:rPr>
          <w:sz w:val="20"/>
          <w:szCs w:val="20"/>
        </w:rPr>
        <w:t>рально-монархической буржуазии.                                                                        Роль рабочего класса как гегемона революции объективно вы-</w:t>
      </w:r>
    </w:p>
    <w:p>
      <w:pPr>
        <w:pStyle w:val="Normal"/>
        <w:widowControl w:val="false"/>
        <w:autoSpaceDE w:val="false"/>
        <w:rPr>
          <w:sz w:val="20"/>
        </w:rPr>
      </w:pPr>
      <w:r>
        <w:rPr>
          <w:sz w:val="20"/>
          <w:szCs w:val="20"/>
        </w:rPr>
        <w:t>Между тем еще Маркс и Энгельс призывали пролетариат ак-              текала из его положения в системе общественных отношений рос-</w:t>
      </w:r>
    </w:p>
    <w:p>
      <w:pPr>
        <w:pStyle w:val="Normal"/>
        <w:widowControl w:val="false"/>
        <w:autoSpaceDE w:val="false"/>
        <w:rPr>
          <w:sz w:val="20"/>
        </w:rPr>
      </w:pPr>
      <w:r>
        <w:rPr>
          <w:sz w:val="20"/>
          <w:szCs w:val="20"/>
        </w:rPr>
        <w:t>тивно воздействовать па буржуазную революцию, толкать ее впе-              сийского общества. Анализируя  процесс капиталистической эво-</w:t>
      </w:r>
    </w:p>
    <w:p>
      <w:pPr>
        <w:pStyle w:val="Normal"/>
        <w:widowControl w:val="false"/>
        <w:autoSpaceDE w:val="false"/>
        <w:rPr>
          <w:sz w:val="20"/>
        </w:rPr>
      </w:pPr>
      <w:r>
        <w:rPr>
          <w:sz w:val="20"/>
          <w:szCs w:val="20"/>
        </w:rPr>
        <w:t>ред, «поскольку она является предпосылкой рабочей революцию}3.              люции страны и ее классовой структуры, Ленин пришел к выводу,</w:t>
      </w:r>
    </w:p>
    <w:p>
      <w:pPr>
        <w:pStyle w:val="Normal"/>
        <w:widowControl w:val="false"/>
        <w:autoSpaceDE w:val="false"/>
        <w:rPr>
          <w:sz w:val="20"/>
        </w:rPr>
      </w:pPr>
      <w:r>
        <w:rPr>
          <w:sz w:val="20"/>
          <w:szCs w:val="20"/>
        </w:rPr>
        <w:t xml:space="preserve">Но лидеры </w:t>
      </w:r>
      <w:r>
        <w:rPr>
          <w:sz w:val="20"/>
          <w:szCs w:val="20"/>
          <w:lang w:val="en-US"/>
        </w:rPr>
        <w:t xml:space="preserve">II </w:t>
      </w:r>
      <w:r>
        <w:rPr>
          <w:sz w:val="20"/>
          <w:szCs w:val="20"/>
        </w:rPr>
        <w:t>Интернационала игнорировали эти указания осяо-              что   существует   прочная   общность   интересов   рабочих   и   всех</w:t>
      </w:r>
    </w:p>
    <w:p>
      <w:pPr>
        <w:pStyle w:val="Normal"/>
        <w:widowControl w:val="false"/>
        <w:autoSpaceDE w:val="false"/>
        <w:rPr>
          <w:sz w:val="20"/>
        </w:rPr>
      </w:pPr>
      <w:r>
        <w:rPr>
          <w:sz w:val="20"/>
          <w:szCs w:val="20"/>
        </w:rPr>
        <w:t>воположников научного коммунизма. После смерти Энгельса они              остальных слоев трудящихся. Ход экономического и политическо-</w:t>
      </w:r>
    </w:p>
    <w:p>
      <w:pPr>
        <w:pStyle w:val="Normal"/>
        <w:widowControl w:val="false"/>
        <w:autoSpaceDE w:val="false"/>
        <w:rPr>
          <w:sz w:val="20"/>
        </w:rPr>
      </w:pPr>
      <w:r>
        <w:rPr>
          <w:sz w:val="20"/>
          <w:szCs w:val="20"/>
        </w:rPr>
        <w:t>фактически обходили проблему пролетарской гегемонии.  Соцна-              го  развития   России   превратил   пролетариат   в  единственного  и</w:t>
      </w:r>
    </w:p>
    <w:p>
      <w:pPr>
        <w:pStyle w:val="Normal"/>
        <w:widowControl w:val="false"/>
        <w:autoSpaceDE w:val="false"/>
        <w:rPr>
          <w:sz w:val="20"/>
        </w:rPr>
      </w:pPr>
      <w:r>
        <w:rPr>
          <w:sz w:val="20"/>
          <w:szCs w:val="20"/>
        </w:rPr>
        <w:t>листическая революция казалась им делом далекого будущего, а              естественного представителя  всего трудового населения страны,</w:t>
      </w:r>
    </w:p>
    <w:p>
      <w:pPr>
        <w:pStyle w:val="Normal"/>
        <w:widowControl w:val="false"/>
        <w:autoSpaceDE w:val="false"/>
        <w:rPr>
          <w:sz w:val="20"/>
        </w:rPr>
      </w:pPr>
      <w:r>
        <w:rPr>
          <w:sz w:val="20"/>
          <w:szCs w:val="20"/>
        </w:rPr>
        <w:t>демократическая революция в развитых странах Европы — пол-              Выросший  количественно  и  качественно,  он  уже  способен  был</w:t>
      </w:r>
    </w:p>
    <w:p>
      <w:pPr>
        <w:pStyle w:val="Normal"/>
        <w:widowControl w:val="false"/>
        <w:autoSpaceDE w:val="false"/>
        <w:rPr>
          <w:sz w:val="20"/>
        </w:rPr>
      </w:pPr>
      <w:r>
        <w:rPr>
          <w:sz w:val="20"/>
          <w:szCs w:val="20"/>
        </w:rPr>
        <w:t>ностью пройденным этапом.                                                                             отодвинуть либеральную буржуазию в сторону и стать во главе</w:t>
      </w:r>
    </w:p>
    <w:p>
      <w:pPr>
        <w:pStyle w:val="Normal"/>
        <w:widowControl w:val="false"/>
        <w:autoSpaceDE w:val="false"/>
        <w:rPr>
          <w:sz w:val="20"/>
        </w:rPr>
      </w:pPr>
      <w:r>
        <w:rPr>
          <w:sz w:val="20"/>
          <w:szCs w:val="20"/>
        </w:rPr>
        <w:t>И лишь в работах Ленина проблема пролетарской гегемонии              освободительного движения, стать центром притяжения всех де-</w:t>
      </w:r>
    </w:p>
    <w:p>
      <w:pPr>
        <w:pStyle w:val="Normal"/>
        <w:widowControl w:val="false"/>
        <w:autoSpaceDE w:val="false"/>
        <w:rPr>
          <w:sz w:val="20"/>
        </w:rPr>
      </w:pPr>
      <w:r>
        <w:rPr>
          <w:sz w:val="20"/>
          <w:szCs w:val="20"/>
        </w:rPr>
        <w:t>получнла свое дальнейшее развитие. Учитывая рост политической              мократических   элементов   общества,   враждебных   абсолютизму3,</w:t>
      </w:r>
    </w:p>
    <w:p>
      <w:pPr>
        <w:pStyle w:val="Normal"/>
        <w:widowControl w:val="false"/>
        <w:autoSpaceDE w:val="false"/>
        <w:rPr>
          <w:sz w:val="20"/>
        </w:rPr>
      </w:pPr>
      <w:r>
        <w:rPr>
          <w:sz w:val="20"/>
          <w:szCs w:val="20"/>
        </w:rPr>
        <w:t>сознательности и организованности рабочих масс п усиливающую-________________</w:t>
      </w:r>
    </w:p>
    <w:p>
      <w:pPr>
        <w:pStyle w:val="Normal"/>
        <w:widowControl w:val="false"/>
        <w:autoSpaceDE w:val="false"/>
        <w:rPr>
          <w:sz w:val="20"/>
        </w:rPr>
      </w:pPr>
      <w:r>
        <w:rPr>
          <w:sz w:val="20"/>
          <w:szCs w:val="20"/>
        </w:rPr>
        <w:t>ся реакционность буржуазии, Ленин уже в 90-х гг. выдвигает идею</w:t>
      </w:r>
    </w:p>
    <w:p>
      <w:pPr>
        <w:pStyle w:val="Normal"/>
        <w:widowControl w:val="false"/>
        <w:autoSpaceDE w:val="false"/>
        <w:rPr>
          <w:sz w:val="20"/>
        </w:rPr>
      </w:pPr>
      <w:r>
        <w:rPr>
          <w:sz w:val="20"/>
          <w:szCs w:val="20"/>
        </w:rPr>
        <w:t>1 КПСС в резолюциях..., т. 1, с. 125.</w:t>
      </w:r>
    </w:p>
    <w:p>
      <w:pPr>
        <w:pStyle w:val="Normal"/>
        <w:widowControl w:val="false"/>
        <w:autoSpaceDE w:val="false"/>
        <w:rPr>
          <w:sz w:val="20"/>
        </w:rPr>
      </w:pPr>
      <w:r>
        <w:rPr>
          <w:sz w:val="20"/>
          <w:szCs w:val="20"/>
        </w:rPr>
        <w:t>"-----------------------------------------------------------------------------------------                   2 Ленин В. И. Поли. собр. соч., т. 15, с. 381.</w:t>
      </w:r>
    </w:p>
    <w:p>
      <w:pPr>
        <w:pStyle w:val="Normal"/>
        <w:widowControl w:val="false"/>
        <w:autoSpaceDE w:val="false"/>
        <w:rPr>
          <w:sz w:val="20"/>
        </w:rPr>
      </w:pPr>
      <w:r>
        <w:rPr>
          <w:sz w:val="20"/>
          <w:szCs w:val="20"/>
        </w:rPr>
        <w:t>1 Ленин В. И. Полы. собр. соч., т. 15, с. 62.                                                                а См- Волин М. С. Пролетариат России — пе]           "  "</w:t>
      </w:r>
    </w:p>
    <w:p>
      <w:pPr>
        <w:pStyle w:val="Normal"/>
        <w:widowControl w:val="false"/>
        <w:autoSpaceDE w:val="false"/>
        <w:rPr>
          <w:sz w:val="20"/>
        </w:rPr>
      </w:pPr>
      <w:r>
        <w:rPr>
          <w:sz w:val="20"/>
          <w:szCs w:val="20"/>
        </w:rPr>
        <w:t xml:space="preserve">---......~'"',г--------—г'-----' "'—' "'—                                                          </w:t>
      </w:r>
      <w:r>
        <w:rPr>
          <w:sz w:val="20"/>
          <w:szCs w:val="20"/>
          <w:lang w:val="en-US"/>
        </w:rPr>
        <w:t xml:space="preserve">II       </w:t>
      </w:r>
      <w:r>
        <w:rPr>
          <w:sz w:val="20"/>
          <w:szCs w:val="20"/>
        </w:rPr>
        <w:t>тию.— В кн.:  В. И. Ленин о социальной структуре и политическом сгрое</w:t>
      </w:r>
    </w:p>
    <w:p>
      <w:pPr>
        <w:pStyle w:val="Normal"/>
        <w:widowControl w:val="false"/>
        <w:autoSpaceDE w:val="false"/>
        <w:rPr>
          <w:sz w:val="20"/>
        </w:rPr>
      </w:pPr>
      <w:r>
        <w:rPr>
          <w:sz w:val="20"/>
          <w:szCs w:val="20"/>
        </w:rPr>
        <w:t>'Там же с. 45.          -   _      „                 /ч(ч                     .   ..    ■■              У      капиталистической России. М., 1970, с. 9—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Маркс К., Энгельс Ф. Соч. 2-е изд., т. 4, с. 313.                                              И                                                        '        '</w:t>
      </w:r>
    </w:p>
    <w:p>
      <w:pPr>
        <w:pStyle w:val="Normal"/>
        <w:widowControl w:val="false"/>
        <w:autoSpaceDE w:val="false"/>
        <w:rPr>
          <w:sz w:val="20"/>
        </w:rPr>
      </w:pPr>
      <w:r>
        <w:rPr>
          <w:sz w:val="20"/>
          <w:szCs w:val="20"/>
        </w:rPr>
        <w:t>300             ,                                     Глава четвертая</w:t>
      </w:r>
    </w:p>
    <w:p>
      <w:pPr>
        <w:pStyle w:val="Normal"/>
        <w:widowControl w:val="false"/>
        <w:autoSpaceDE w:val="false"/>
        <w:rPr>
          <w:sz w:val="20"/>
        </w:rPr>
      </w:pPr>
      <w:r>
        <w:rPr>
          <w:sz w:val="20"/>
          <w:szCs w:val="20"/>
        </w:rPr>
        <w:t>В. И. Ленин опроверг меньшевистские домыслы о незрелости российского пролетариата и доказал, что рабочий класс России имеет все возможности для того, чтобы стать гегемоном буржуазно-демократической революции.</w:t>
      </w:r>
    </w:p>
    <w:p>
      <w:pPr>
        <w:pStyle w:val="Normal"/>
        <w:widowControl w:val="false"/>
        <w:autoSpaceDE w:val="false"/>
        <w:rPr>
          <w:sz w:val="20"/>
        </w:rPr>
      </w:pPr>
      <w:r>
        <w:rPr>
          <w:sz w:val="20"/>
          <w:szCs w:val="20"/>
        </w:rPr>
        <w:t>Во-первых, пролетариат по своему общественному положению является самым последовательным и непримиримым врагом абсолютизма, всех пережитков крепостничества, ибо он идет гораздо дальше любого демократического переворота. По мере углубления социально-экономических противоречий буржуазного общества растет родственность, близость интересов пролетариата с интересами других трудящихся классов и социальных слоев. Пролетариат концентрирует революционные возможности всего народа, и его борьба становится решающим фактором социального прогресса.</w:t>
      </w:r>
    </w:p>
    <w:p>
      <w:pPr>
        <w:pStyle w:val="Normal"/>
        <w:widowControl w:val="false"/>
        <w:autoSpaceDE w:val="false"/>
        <w:rPr>
          <w:sz w:val="20"/>
        </w:rPr>
      </w:pPr>
      <w:r>
        <w:rPr>
          <w:sz w:val="20"/>
          <w:szCs w:val="20"/>
        </w:rPr>
        <w:t>Во-вторых, российский пролетариат уже представлял собой могучую силу. По сравнению с прежними революциями его отличали гораздо большая численность и организованность. Боевым ядром его являлся почти трехмиллионный отряд фабрично-заводских, железнодорожных рабочих и рабочих горной и горнозаводской промышленности. Высокая концентрация на крупных предприятиях способствовала его сплоченности и организованности. Своими боевыми выступлениями он завоевал растущий авторитет в народных массах. Пролетариат создал свою революционную партию, которая вооружала его ясной политической линией, руководила его борьбой, политически обеспечивала его гегемонию в общедемократическом движении.</w:t>
      </w:r>
    </w:p>
    <w:p>
      <w:pPr>
        <w:pStyle w:val="Normal"/>
        <w:widowControl w:val="false"/>
        <w:autoSpaceDE w:val="false"/>
        <w:rPr>
          <w:sz w:val="20"/>
        </w:rPr>
      </w:pPr>
      <w:r>
        <w:rPr>
          <w:sz w:val="20"/>
          <w:szCs w:val="20"/>
        </w:rPr>
        <w:t>В-третьих, сила пролетариата в историческом движении неизмеримо больше, чем его доля в общей массе населения, и потому совершенно не состоятельны были утверждения меньшевиков о невозможности гегемонии пролетариата ввиду его сравнительно недостаточной численности.</w:t>
      </w:r>
    </w:p>
    <w:p>
      <w:pPr>
        <w:pStyle w:val="Normal"/>
        <w:widowControl w:val="false"/>
        <w:autoSpaceDE w:val="false"/>
        <w:rPr>
          <w:sz w:val="20"/>
        </w:rPr>
      </w:pPr>
      <w:r>
        <w:rPr>
          <w:sz w:val="20"/>
          <w:szCs w:val="20"/>
        </w:rPr>
        <w:t>И, наконец, пролетариат был призван стать гегемоном демократической революции потому, что он кровно заинтересован в ее решительной победе. В известном смысле, отмечал Ленин, пролетариат больше заинтересован в буржуазной революции, чем сама буржуазия, так как радикальный демократический переворот дает ему возможность лучше организоваться, еще больше окрепнуть и перейти к непосредственной борьбе за социализм. Осуществление рабочим классом гегемонии в освободительном движении — это тот оселок, на котором проверяется и оттачивается его революционность, политическая созна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Таким образом, пролетариат, как единственный до конца революционный класс в силу своей природы, призван быть гегемоном. Но эта объективная возможность реализуется лишь при определенных субъективных условиях. Прежде всего, это — осознание пролетариатом своих классовых задач, способность самого</w:t>
      </w:r>
    </w:p>
    <w:p>
      <w:pPr>
        <w:pStyle w:val="Normal"/>
        <w:widowControl w:val="false"/>
        <w:autoSpaceDE w:val="false"/>
        <w:rPr>
          <w:sz w:val="20"/>
        </w:rPr>
      </w:pPr>
      <w:r>
        <w:rPr>
          <w:sz w:val="20"/>
          <w:szCs w:val="20"/>
        </w:rPr>
        <w:t>301               Партия большевиков— руководящая сила революции</w:t>
      </w:r>
    </w:p>
    <w:p>
      <w:pPr>
        <w:pStyle w:val="Normal"/>
        <w:widowControl w:val="false"/>
        <w:autoSpaceDE w:val="false"/>
        <w:rPr>
          <w:sz w:val="20"/>
        </w:rPr>
      </w:pPr>
      <w:r>
        <w:rPr>
          <w:sz w:val="20"/>
          <w:szCs w:val="20"/>
        </w:rPr>
        <w:t>пролетариата и его партии к активным боевым действиям, готовность показать пример революционного героизма, порыва, инициативы. «Только мелкобуржуазное, торгашеское понимание гегеме-нии,— пояснял Ленин,— видит суть ее в соглашении, во взаимопризнании, в словесных условиях. С пролетарской точки зрения гегемония в войне принадлежит тому, кто борется всех энергичнее, кто пользуется всяким поводом для нанесения удара врагу, у кого слово не расходится с делом» '.</w:t>
      </w:r>
    </w:p>
    <w:p>
      <w:pPr>
        <w:pStyle w:val="Normal"/>
        <w:widowControl w:val="false"/>
        <w:autoSpaceDE w:val="false"/>
        <w:rPr>
          <w:sz w:val="20"/>
        </w:rPr>
      </w:pPr>
      <w:r>
        <w:rPr>
          <w:sz w:val="20"/>
          <w:szCs w:val="20"/>
        </w:rPr>
        <w:t>Гегемонию пролетариата Ленин связывал с его способностью стать во главе всех демократических элементов, оказывать постоянное политическое воздействие на другие слои трудящегося населения, и прежде всего на крестьянство. Таким образом, проблема пролетарской гегемонии была неразрывно связана с вопросом о союзниках рабочего класса. Чтобы победить, пролетариат должен был хорошо знать, с кем можно и нужно идти в бой.</w:t>
      </w:r>
    </w:p>
    <w:p>
      <w:pPr>
        <w:pStyle w:val="Normal"/>
        <w:widowControl w:val="false"/>
        <w:autoSpaceDE w:val="false"/>
        <w:rPr>
          <w:sz w:val="20"/>
        </w:rPr>
      </w:pPr>
      <w:r>
        <w:rPr>
          <w:sz w:val="20"/>
          <w:szCs w:val="20"/>
        </w:rPr>
        <w:t>Из всех возможных союзников Ленин выделил крестьянство как главного и основного союзника пролетариата. Крестьянство было кровно заинтересовано в победе революции — в радикальном решении аграрного вопроса, в ликвидации помещичьего землевладения, а добиться этого оно могло только в союзе с пролетариатом и под его руководством. Следует также учесть, что, несмотря на далеко зашедшую социальную дифференциацию, в борьбе против помещиков крестьянские массы выступали еще как нечто цельное, как класс-сословие и смотрели больше вперед, чем назад2.</w:t>
      </w:r>
    </w:p>
    <w:p>
      <w:pPr>
        <w:pStyle w:val="Normal"/>
        <w:widowControl w:val="false"/>
        <w:autoSpaceDE w:val="false"/>
        <w:rPr>
          <w:sz w:val="20"/>
        </w:rPr>
      </w:pPr>
      <w:r>
        <w:rPr>
          <w:sz w:val="20"/>
          <w:szCs w:val="20"/>
        </w:rPr>
        <w:t>В силу своего экономического положения мелких хозяйчиков крестьянство испытывает постоянные колебания между трудом и капиталом, между либеральной буржуазией и революционными пролетариатом. Крестьянское движение несет в себе поэтому следы мелкобуржуазной ограниченности и двойственности. Просне-щение крестьянства и вообще мелкой буржуазии, очищение ее демократического движения от всякого рода недемократических примесей и составляло важнейшую задачу пролетариата как гегемона революции.</w:t>
      </w:r>
    </w:p>
    <w:p>
      <w:pPr>
        <w:pStyle w:val="Normal"/>
        <w:widowControl w:val="false"/>
        <w:autoSpaceDE w:val="false"/>
        <w:rPr>
          <w:sz w:val="20"/>
        </w:rPr>
      </w:pPr>
      <w:r>
        <w:rPr>
          <w:sz w:val="20"/>
          <w:szCs w:val="20"/>
        </w:rPr>
        <w:t>Пролетариату и его партии предстояла сложная и трудная борьба за идейное и политическое руководство демократическим движением мелкой буржуазии, за влияние на крестьянство, за ее отрыв от либералов, борьба, которая красной нитью пронизывает большой исторический период, охватывающий три российские революции. Еще в начале 1905 г. Ленин подчеркивал, что в такой преимущественно мелкобуржуазной стране, как Россия, исход буржуазно-демократической  революции  более  всего  зависит  от</w:t>
      </w:r>
    </w:p>
    <w:p>
      <w:pPr>
        <w:pStyle w:val="Normal"/>
        <w:widowControl w:val="false"/>
        <w:autoSpaceDE w:val="false"/>
        <w:rPr>
          <w:sz w:val="20"/>
        </w:rPr>
      </w:pPr>
      <w:r>
        <w:rPr>
          <w:sz w:val="20"/>
          <w:szCs w:val="20"/>
        </w:rPr>
        <w:t>1  Ленин В. И. Поли. собр. соч., т. 9, с. 1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т. 6, с. 331.</w:t>
      </w:r>
    </w:p>
    <w:p>
      <w:pPr>
        <w:pStyle w:val="Normal"/>
        <w:widowControl w:val="false"/>
        <w:autoSpaceDE w:val="false"/>
        <w:rPr>
          <w:sz w:val="20"/>
        </w:rPr>
      </w:pPr>
      <w:r>
        <w:rPr>
          <w:sz w:val="20"/>
          <w:szCs w:val="20"/>
        </w:rPr>
        <w:t>302                                               Глава четвертая                                                              |           303                 Партия большевиков — руководящая сила революции</w:t>
      </w:r>
    </w:p>
    <w:p>
      <w:pPr>
        <w:pStyle w:val="Normal"/>
        <w:widowControl w:val="false"/>
        <w:autoSpaceDE w:val="false"/>
        <w:rPr>
          <w:sz w:val="20"/>
        </w:rPr>
      </w:pPr>
      <w:r>
        <w:rPr>
          <w:sz w:val="20"/>
          <w:szCs w:val="20"/>
        </w:rPr>
        <w:t>устойчивости крестьянства, его политического поведения, от того,                 тересах революции1. Но они решительно отметали попытки мень-</w:t>
      </w:r>
    </w:p>
    <w:p>
      <w:pPr>
        <w:pStyle w:val="Normal"/>
        <w:widowControl w:val="false"/>
        <w:autoSpaceDE w:val="false"/>
        <w:rPr>
          <w:sz w:val="20"/>
        </w:rPr>
      </w:pPr>
      <w:r>
        <w:rPr>
          <w:sz w:val="20"/>
          <w:szCs w:val="20"/>
        </w:rPr>
        <w:t>за кем оно пойдет — за либералами по пути соглашения с царем                 шевиков преувеличить значение либеральной оппозиции, ее мел-</w:t>
      </w:r>
    </w:p>
    <w:p>
      <w:pPr>
        <w:pStyle w:val="Normal"/>
        <w:widowControl w:val="false"/>
        <w:autoSpaceDE w:val="false"/>
        <w:rPr>
          <w:sz w:val="20"/>
        </w:rPr>
      </w:pPr>
      <w:r>
        <w:rPr>
          <w:sz w:val="20"/>
          <w:szCs w:val="20"/>
        </w:rPr>
        <w:t>и помещиками или за рабочим классом по пути смелых револю-                 ких раздоров с царизмом, возвысить либеральную буржуазию до</w:t>
      </w:r>
    </w:p>
    <w:p>
      <w:pPr>
        <w:pStyle w:val="Normal"/>
        <w:widowControl w:val="false"/>
        <w:autoSpaceDE w:val="false"/>
        <w:rPr>
          <w:sz w:val="20"/>
        </w:rPr>
      </w:pPr>
      <w:r>
        <w:rPr>
          <w:sz w:val="20"/>
          <w:szCs w:val="20"/>
        </w:rPr>
        <w:t>ционных действий '.                                                                                           роли вождя революции, свести расстановку классовых сил к двум</w:t>
      </w:r>
    </w:p>
    <w:p>
      <w:pPr>
        <w:pStyle w:val="Normal"/>
        <w:widowControl w:val="false"/>
        <w:autoSpaceDE w:val="false"/>
        <w:rPr>
          <w:sz w:val="20"/>
        </w:rPr>
      </w:pPr>
      <w:r>
        <w:rPr>
          <w:sz w:val="20"/>
          <w:szCs w:val="20"/>
        </w:rPr>
        <w:t>Главным противником пролетариата в борьбе за крестьянские                 лагерям, игнорируя наличие и решающее значение третьего лаге-</w:t>
      </w:r>
    </w:p>
    <w:p>
      <w:pPr>
        <w:pStyle w:val="Normal"/>
        <w:widowControl w:val="false"/>
        <w:autoSpaceDE w:val="false"/>
        <w:rPr>
          <w:sz w:val="20"/>
        </w:rPr>
      </w:pPr>
      <w:r>
        <w:rPr>
          <w:sz w:val="20"/>
          <w:szCs w:val="20"/>
        </w:rPr>
        <w:t>массы являлась либеральная буржуазия, также претендовавшая                ря — лагеря революционной демократии во главе с пролетариатом.</w:t>
      </w:r>
    </w:p>
    <w:p>
      <w:pPr>
        <w:pStyle w:val="Normal"/>
        <w:widowControl w:val="false"/>
        <w:autoSpaceDE w:val="false"/>
        <w:rPr>
          <w:sz w:val="20"/>
        </w:rPr>
      </w:pPr>
      <w:r>
        <w:rPr>
          <w:sz w:val="20"/>
          <w:szCs w:val="20"/>
        </w:rPr>
        <w:t>на роль гегемона освободительного движения. Ее лидеры не ску-                      В   своих   работах   Ленин   разоблачил   мнимый   демократизм</w:t>
      </w:r>
    </w:p>
    <w:p>
      <w:pPr>
        <w:pStyle w:val="Normal"/>
        <w:widowControl w:val="false"/>
        <w:autoSpaceDE w:val="false"/>
        <w:rPr>
          <w:sz w:val="20"/>
        </w:rPr>
      </w:pPr>
      <w:r>
        <w:rPr>
          <w:sz w:val="20"/>
          <w:szCs w:val="20"/>
        </w:rPr>
        <w:t>пились па фальшивые обещания, выдавая себя за радетелей «па-                 либеральной  буржуазии,  раскрыл  ее  половинчатость и  двулич-</w:t>
      </w:r>
    </w:p>
    <w:p>
      <w:pPr>
        <w:pStyle w:val="Normal"/>
        <w:widowControl w:val="false"/>
        <w:autoSpaceDE w:val="false"/>
        <w:rPr>
          <w:sz w:val="20"/>
        </w:rPr>
      </w:pPr>
      <w:r>
        <w:rPr>
          <w:sz w:val="20"/>
          <w:szCs w:val="20"/>
        </w:rPr>
        <w:t>родной   свободы».   Истинная   цель   либеральной   буржуазии   со-                 ность,  ее  предательскую  по  отношению  к  народу  сущность  и</w:t>
      </w:r>
    </w:p>
    <w:p>
      <w:pPr>
        <w:pStyle w:val="Normal"/>
        <w:widowControl w:val="false"/>
        <w:autoSpaceDE w:val="false"/>
        <w:rPr>
          <w:sz w:val="20"/>
        </w:rPr>
      </w:pPr>
      <w:r>
        <w:rPr>
          <w:sz w:val="20"/>
          <w:szCs w:val="20"/>
        </w:rPr>
        <w:t>стояла в том, чтобы с помощью начавшейся революции вырвать у                показал, что либералы ищут компромисса с самодержавием и дво-</w:t>
      </w:r>
    </w:p>
    <w:p>
      <w:pPr>
        <w:pStyle w:val="Normal"/>
        <w:widowControl w:val="false"/>
        <w:autoSpaceDE w:val="false"/>
        <w:rPr>
          <w:sz w:val="20"/>
        </w:rPr>
      </w:pPr>
      <w:r>
        <w:rPr>
          <w:sz w:val="20"/>
          <w:szCs w:val="20"/>
        </w:rPr>
        <w:t>царя некоторые уступки, а затем предать народные массы, по-                рянством за счет народа, стремятся к дележу власти с крепост-</w:t>
      </w:r>
    </w:p>
    <w:p>
      <w:pPr>
        <w:pStyle w:val="Normal"/>
        <w:widowControl w:val="false"/>
        <w:autoSpaceDE w:val="false"/>
        <w:rPr>
          <w:sz w:val="20"/>
        </w:rPr>
      </w:pPr>
      <w:r>
        <w:rPr>
          <w:sz w:val="20"/>
          <w:szCs w:val="20"/>
        </w:rPr>
        <w:t>мешать  им одержать полную победу над самодержавием и  по-                никами.</w:t>
      </w:r>
    </w:p>
    <w:p>
      <w:pPr>
        <w:pStyle w:val="Normal"/>
        <w:widowControl w:val="false"/>
        <w:autoSpaceDE w:val="false"/>
        <w:rPr>
          <w:sz w:val="20"/>
        </w:rPr>
      </w:pPr>
      <w:r>
        <w:rPr>
          <w:sz w:val="20"/>
          <w:szCs w:val="20"/>
        </w:rPr>
        <w:t>мещйками. Наша задача, откровенно признавал один из лидеров                      В. И. Ленин внимательно следил за поведением либеральной</w:t>
      </w:r>
    </w:p>
    <w:p>
      <w:pPr>
        <w:pStyle w:val="Normal"/>
        <w:widowControl w:val="false"/>
        <w:autoSpaceDE w:val="false"/>
        <w:rPr>
          <w:sz w:val="20"/>
        </w:rPr>
      </w:pPr>
      <w:r>
        <w:rPr>
          <w:sz w:val="20"/>
          <w:szCs w:val="20"/>
        </w:rPr>
        <w:t>либералов,   П.   Милюков,   «не   продолжить   революцию,   а   пре-                буржуазии, отмечая, как она от выжидания и даже некоторого на</w:t>
      </w:r>
    </w:p>
    <w:p>
      <w:pPr>
        <w:pStyle w:val="Normal"/>
        <w:widowControl w:val="false"/>
        <w:autoSpaceDE w:val="false"/>
        <w:rPr>
          <w:sz w:val="20"/>
        </w:rPr>
      </w:pPr>
      <w:r>
        <w:rPr>
          <w:sz w:val="20"/>
          <w:szCs w:val="20"/>
        </w:rPr>
        <w:t>кратить ее» 2.                                                                                                     первых порах сочувствия революции неизбежно шла к контрре-</w:t>
      </w:r>
    </w:p>
    <w:p>
      <w:pPr>
        <w:pStyle w:val="Normal"/>
        <w:widowControl w:val="false"/>
        <w:autoSpaceDE w:val="false"/>
        <w:rPr>
          <w:sz w:val="20"/>
        </w:rPr>
      </w:pPr>
      <w:r>
        <w:rPr>
          <w:sz w:val="20"/>
          <w:szCs w:val="20"/>
        </w:rPr>
        <w:t xml:space="preserve">Вот почему гегемония пролетариата утверждалась не только в                волюционному сговору с самодержавием. Это поведение либералов боях с царизмом, но и в постоянной и неуклонной борьбе с идео-                нашло наглядное отражение даже в заголовках ленинских статей логией и политической практикой либеральной буржуазии, за от-                опубликованных летом 1905 г.: «Революционная борьба и либе-деление революционной демократии от либерализма. Тактику                ральное маклерство» (27 мая), «Первые шаги буржуазного пре-болыневиков в этом вопросе выражал лозунг «нейтрализации пе-                дательства» (13 июня), «Борьба пролетариата и холопство бур-устойчивой или контрреволюционной буржуазии» 3, направленный                жуазии» (20 июня), «Буржуазия торгуется с самодержавием, сана то, чтобы парализовать ее предательские маневры, ее попытки                модержавие торгуется с буржуазией» (27 июня) и т. д. В течение повести за собой демократические слои населения. В резолюции               нескольких лет революции либеральная буржуазия проделала об отношении к либералам </w:t>
      </w:r>
      <w:r>
        <w:rPr>
          <w:sz w:val="20"/>
          <w:szCs w:val="20"/>
          <w:lang w:val="en-US"/>
        </w:rPr>
        <w:t xml:space="preserve">III </w:t>
      </w:r>
      <w:r>
        <w:rPr>
          <w:sz w:val="20"/>
          <w:szCs w:val="20"/>
        </w:rPr>
        <w:t>съезд РСДРП указал на необходи-               путь от «сторонника свободы к безвольному и подлому пособнику мость разъяснять рабочим антиреволюционный и противопроле-               абсолютизма» 2, путь, на который в Западной Европе ушли деся-тарский  характер  буржуазного  либерализма  во  всех  его  оттен-               тилетия.</w:t>
      </w:r>
    </w:p>
    <w:p>
      <w:pPr>
        <w:pStyle w:val="Normal"/>
        <w:widowControl w:val="false"/>
        <w:autoSpaceDE w:val="false"/>
        <w:rPr>
          <w:sz w:val="20"/>
        </w:rPr>
      </w:pPr>
      <w:r>
        <w:rPr>
          <w:sz w:val="20"/>
          <w:szCs w:val="20"/>
        </w:rPr>
        <w:t>ках и призывал партию энергично бороться «против всяких попы-                     Отношение к либеральной буржуазии стало одним из цепт-</w:t>
      </w:r>
    </w:p>
    <w:p>
      <w:pPr>
        <w:pStyle w:val="Normal"/>
        <w:widowControl w:val="false"/>
        <w:autoSpaceDE w:val="false"/>
        <w:rPr>
          <w:sz w:val="20"/>
        </w:rPr>
      </w:pPr>
      <w:r>
        <w:rPr>
          <w:sz w:val="20"/>
          <w:szCs w:val="20"/>
        </w:rPr>
        <w:t>ток буржуазной демократии взять в свои руки рабочее движе-               ральных пунктов разногласий между большевиками и меныневи-</w:t>
      </w:r>
    </w:p>
    <w:p>
      <w:pPr>
        <w:pStyle w:val="Normal"/>
        <w:widowControl w:val="false"/>
        <w:autoSpaceDE w:val="false"/>
        <w:rPr>
          <w:sz w:val="20"/>
        </w:rPr>
      </w:pPr>
      <w:r>
        <w:rPr>
          <w:sz w:val="20"/>
          <w:szCs w:val="20"/>
        </w:rPr>
        <w:t>ние и выступать от  имени  пролетариата или отдельных групп               ками. Несмотря на то что в ходе революции все убедительнее рас-</w:t>
      </w:r>
    </w:p>
    <w:p>
      <w:pPr>
        <w:pStyle w:val="Normal"/>
        <w:widowControl w:val="false"/>
        <w:autoSpaceDE w:val="false"/>
        <w:rPr>
          <w:sz w:val="20"/>
        </w:rPr>
      </w:pPr>
      <w:r>
        <w:rPr>
          <w:sz w:val="20"/>
          <w:szCs w:val="20"/>
        </w:rPr>
        <w:t>его» 4.                                                                                                                крывались революционные возможности крестьянства и, наоборот,</w:t>
      </w:r>
    </w:p>
    <w:p>
      <w:pPr>
        <w:pStyle w:val="Normal"/>
        <w:widowControl w:val="false"/>
        <w:autoSpaceDE w:val="false"/>
        <w:rPr>
          <w:sz w:val="20"/>
        </w:rPr>
      </w:pPr>
      <w:r>
        <w:rPr>
          <w:sz w:val="20"/>
          <w:szCs w:val="20"/>
        </w:rPr>
        <w:t>Царизм и либеральная буржуазия представляли собой два раз-               предательская роль буржуазных либералов, меньшевики упорно</w:t>
      </w:r>
    </w:p>
    <w:p>
      <w:pPr>
        <w:pStyle w:val="Normal"/>
        <w:widowControl w:val="false"/>
        <w:autoSpaceDE w:val="false"/>
        <w:rPr>
          <w:sz w:val="20"/>
        </w:rPr>
      </w:pPr>
      <w:r>
        <w:rPr>
          <w:sz w:val="20"/>
          <w:szCs w:val="20"/>
        </w:rPr>
        <w:t>личных политических лагеря с присущими им противоречиями и               держались курса на соглашение с ними. Так, в своей тактической</w:t>
      </w:r>
    </w:p>
    <w:p>
      <w:pPr>
        <w:pStyle w:val="Normal"/>
        <w:widowControl w:val="false"/>
        <w:autoSpaceDE w:val="false"/>
        <w:rPr>
          <w:sz w:val="20"/>
        </w:rPr>
      </w:pPr>
      <w:r>
        <w:rPr>
          <w:sz w:val="20"/>
          <w:szCs w:val="20"/>
        </w:rPr>
        <w:t xml:space="preserve">конфликтами между ними, которые то притягивались, то отталки-               платформе к </w:t>
      </w:r>
      <w:r>
        <w:rPr>
          <w:sz w:val="20"/>
          <w:szCs w:val="20"/>
          <w:lang w:val="en-US"/>
        </w:rPr>
        <w:t xml:space="preserve">V </w:t>
      </w:r>
      <w:r>
        <w:rPr>
          <w:sz w:val="20"/>
          <w:szCs w:val="20"/>
        </w:rPr>
        <w:t>съезду РСДРП они вновь и вновь провозглашали</w:t>
      </w:r>
    </w:p>
    <w:p>
      <w:pPr>
        <w:pStyle w:val="Normal"/>
        <w:widowControl w:val="false"/>
        <w:autoSpaceDE w:val="false"/>
        <w:rPr>
          <w:sz w:val="20"/>
        </w:rPr>
      </w:pPr>
      <w:r>
        <w:rPr>
          <w:sz w:val="20"/>
          <w:szCs w:val="20"/>
        </w:rPr>
        <w:t>вались друг от друга. Однако меньшевики видели лишь одну сто-               «историческую роль городской буржуазии» и упрекали пролета-</w:t>
      </w:r>
    </w:p>
    <w:p>
      <w:pPr>
        <w:pStyle w:val="Normal"/>
        <w:widowControl w:val="false"/>
        <w:autoSpaceDE w:val="false"/>
        <w:rPr>
          <w:sz w:val="20"/>
        </w:rPr>
      </w:pPr>
      <w:r>
        <w:rPr>
          <w:sz w:val="20"/>
          <w:szCs w:val="20"/>
        </w:rPr>
        <w:t>рону  их  отношений — конфликты  буржуазии  с  самодержавием,               риат, что  он  «односторонне»  все свои революционные надежды</w:t>
      </w:r>
    </w:p>
    <w:p>
      <w:pPr>
        <w:pStyle w:val="Normal"/>
        <w:widowControl w:val="false"/>
        <w:autoSpaceDE w:val="false"/>
        <w:rPr>
          <w:sz w:val="20"/>
        </w:rPr>
      </w:pPr>
      <w:r>
        <w:rPr>
          <w:sz w:val="20"/>
          <w:szCs w:val="20"/>
        </w:rPr>
        <w:t>оставляя при этом в тени другую сторону — соглашения буржуа-------------------------------------------------</w:t>
      </w:r>
    </w:p>
    <w:p>
      <w:pPr>
        <w:pStyle w:val="Normal"/>
        <w:widowControl w:val="false"/>
        <w:autoSpaceDE w:val="false"/>
        <w:rPr>
          <w:sz w:val="20"/>
        </w:rPr>
      </w:pPr>
      <w:r>
        <w:rPr>
          <w:sz w:val="20"/>
          <w:szCs w:val="20"/>
        </w:rPr>
        <w:t>зии с самодержавием против народа, против революции. Больше-                        , в  и  Лешш предупреждаЛ1 что быдо бы ошибко„ т</w:t>
      </w:r>
    </w:p>
    <w:p>
      <w:pPr>
        <w:pStyle w:val="Normal"/>
        <w:widowControl w:val="false"/>
        <w:autoSpaceDE w:val="false"/>
        <w:rPr>
          <w:sz w:val="20"/>
        </w:rPr>
      </w:pPr>
      <w:r>
        <w:rPr>
          <w:sz w:val="20"/>
          <w:szCs w:val="20"/>
        </w:rPr>
        <w:t>вики не игнорировали  противоречия и конфликты  между  этими                 ционности буржуазных либералов делать вывод, что их оппозиция и недо-</w:t>
      </w:r>
    </w:p>
    <w:p>
      <w:pPr>
        <w:pStyle w:val="Normal"/>
        <w:widowControl w:val="false"/>
        <w:autoSpaceDE w:val="false"/>
        <w:rPr>
          <w:sz w:val="20"/>
        </w:rPr>
      </w:pPr>
      <w:r>
        <w:rPr>
          <w:sz w:val="20"/>
          <w:szCs w:val="20"/>
        </w:rPr>
        <w:t>конкурирующими лагерями, они старались их использовать в ий-                 вольство, конфликты с черносотенными помещиками или борьба различных</w:t>
      </w:r>
    </w:p>
    <w:p>
      <w:pPr>
        <w:pStyle w:val="Normal"/>
        <w:widowControl w:val="false"/>
        <w:autoSpaceDE w:val="false"/>
        <w:rPr>
          <w:sz w:val="20"/>
        </w:rPr>
      </w:pPr>
      <w:r>
        <w:rPr>
          <w:sz w:val="20"/>
          <w:szCs w:val="20"/>
        </w:rPr>
        <w:t>______________________________________________________________________                  фракций буржуазии между собой не играют никакой роли в политике и</w:t>
      </w:r>
    </w:p>
    <w:p>
      <w:pPr>
        <w:pStyle w:val="Normal"/>
        <w:widowControl w:val="false"/>
        <w:autoSpaceDE w:val="false"/>
        <w:rPr>
          <w:sz w:val="20"/>
        </w:rPr>
      </w:pPr>
      <w:r>
        <w:rPr>
          <w:sz w:val="20"/>
          <w:szCs w:val="20"/>
        </w:rPr>
        <w:t>эти конфликты можно игнорировать. «Контрреволюционный либерализм —</w:t>
      </w:r>
    </w:p>
    <w:p>
      <w:pPr>
        <w:pStyle w:val="Normal"/>
        <w:widowControl w:val="false"/>
        <w:autoSpaceDE w:val="false"/>
        <w:rPr>
          <w:sz w:val="20"/>
        </w:rPr>
      </w:pPr>
      <w:r>
        <w:rPr>
          <w:sz w:val="20"/>
          <w:szCs w:val="20"/>
        </w:rPr>
        <w:t>1  Позже  Ленин   отмечал,   что  именно   «зависимость  демократического                 отмечал он,—именно потому, что он контрреволюционен, никогда не смо-крестьянства от либералов была одной из главных причин неуспеха осво-                 Жет сыграть роли гегемона в победоносной революции; но именно потому бодительного движения  1905—1906 годов»   (Поли. собр. соч., т. 21, с. 272).                 что он либерализм, он неминуемо будет попадать в «конфликтное» поло</w:t>
      </w:r>
    </w:p>
    <w:p>
      <w:pPr>
        <w:pStyle w:val="Normal"/>
        <w:widowControl w:val="false"/>
        <w:autoSpaceDE w:val="false"/>
        <w:rPr>
          <w:sz w:val="20"/>
        </w:rPr>
      </w:pPr>
      <w:r>
        <w:rPr>
          <w:sz w:val="20"/>
          <w:szCs w:val="20"/>
        </w:rPr>
        <w:t>2  Милюков   П.   Год   борьбы.   Публицистическая   хроника.   1905—1900,                 Жение с короной, с феодализмом, с нелиберальной буржуазией, отражая с.  497.                                                                                                                                    ^"огда косвенно своим поведением «левое», демократическое настроение в</w:t>
      </w:r>
    </w:p>
    <w:p>
      <w:pPr>
        <w:pStyle w:val="Normal"/>
        <w:widowControl w:val="false"/>
        <w:autoSpaceDE w:val="false"/>
        <w:rPr>
          <w:sz w:val="20"/>
        </w:rPr>
      </w:pPr>
      <w:r>
        <w:rPr>
          <w:sz w:val="20"/>
          <w:szCs w:val="20"/>
        </w:rPr>
        <w:t>3  Ленин В. И. Поли. собр. соч., т. 3, с. 15.                                                                      стране или начало подъема и т. п.»  (Поли. собр. соч.   т  21   с   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КПСС в резолюциях.,., т. 1, с. 131—132.                                                                             2 Ленин В. И. Поли. собр. соч., т. 16, с. 459                         '</w:t>
      </w:r>
    </w:p>
    <w:p>
      <w:pPr>
        <w:pStyle w:val="Normal"/>
        <w:widowControl w:val="false"/>
        <w:autoSpaceDE w:val="false"/>
        <w:rPr>
          <w:sz w:val="20"/>
        </w:rPr>
      </w:pPr>
      <w:r>
        <w:rPr>
          <w:sz w:val="20"/>
          <w:szCs w:val="20"/>
        </w:rPr>
        <w:t>о04                                           Глава четвертая</w:t>
      </w:r>
    </w:p>
    <w:p>
      <w:pPr>
        <w:pStyle w:val="Normal"/>
        <w:widowControl w:val="false"/>
        <w:autoSpaceDE w:val="false"/>
        <w:rPr>
          <w:sz w:val="20"/>
        </w:rPr>
      </w:pPr>
      <w:r>
        <w:rPr>
          <w:sz w:val="20"/>
          <w:szCs w:val="20"/>
        </w:rPr>
        <w:t>возлагает на крестьянство'. Поэтому разоблачение меньшевизма, его оппортунистической политики и практики была необходимым условием воспитания рабочего класса как вождя народной революции, укрепления его союза с крестьянскими массами.</w:t>
      </w:r>
    </w:p>
    <w:p>
      <w:pPr>
        <w:pStyle w:val="Normal"/>
        <w:widowControl w:val="false"/>
        <w:autoSpaceDE w:val="false"/>
        <w:rPr>
          <w:sz w:val="20"/>
        </w:rPr>
      </w:pPr>
      <w:r>
        <w:rPr>
          <w:sz w:val="20"/>
          <w:szCs w:val="20"/>
        </w:rPr>
        <w:t>Недооценка революционных возможностей крестьянства, отношение к нему как к темной, консервативной силе являлось отличительной чертой всего меньшевизма. «Наемный рабочий — новатор по своему общественному положению,— писал Плеханов в 1906 г.,— трудовой крестьянин — консерватор или даже реакционер в силу своего положения» 2. Из этого постулата он делал следующий негативный вывод: «Ошибаются... революционеры (т. е. большевики.— Ред.), которые убедили себя в том, что экономическое требование земли уже сделало из крестьянина политического единомышленника и надежного союзника пролетария» 3.</w:t>
      </w:r>
    </w:p>
    <w:p>
      <w:pPr>
        <w:pStyle w:val="Normal"/>
        <w:widowControl w:val="false"/>
        <w:autoSpaceDE w:val="false"/>
        <w:rPr>
          <w:sz w:val="20"/>
        </w:rPr>
      </w:pPr>
      <w:r>
        <w:rPr>
          <w:sz w:val="20"/>
          <w:szCs w:val="20"/>
        </w:rPr>
        <w:t>Между тем союз пролетариата и крестьянства в демократической революции имел глубокие и экономические и политические корни. Большевики учитывали, что но мере развития и перерастания революции, когда на очередь встанут социалистические задачи, определенные слои крестьянства отойдут от пролетариата. Но на демократическом этапе все крестьянство выступало в качестве союзника пролетариата, так как оно в целом стремилось к ликвидации помещичьего землевладения, а следовательно, и политических учреждений, стоящих на страже старых, полукрепостнических порядков.</w:t>
      </w:r>
    </w:p>
    <w:p>
      <w:pPr>
        <w:pStyle w:val="Normal"/>
        <w:widowControl w:val="false"/>
        <w:autoSpaceDE w:val="false"/>
        <w:rPr>
          <w:sz w:val="20"/>
        </w:rPr>
      </w:pPr>
      <w:r>
        <w:rPr>
          <w:sz w:val="20"/>
          <w:szCs w:val="20"/>
        </w:rPr>
        <w:t>Проблема союзников не ограничивалась только крестьянством. Уделяя ему особое внимание, Ленин в то же время указывал на важность и необходимость привлечения на сторону пролетариата демократических слоев города — демократического студенчества, трудовой интеллигенции, различных категорий служащих, ремесленников и т. д. По своему положению — политическое бесправие, высокая степень эксплуатации (рабочий день почтовых служащих, например, доходил до 12—14, а иногда и до 16—18 часов) — многие из них сближались с рабочими. Недаром Ленин называл почтово-телеграфных и железнодорожных служащих полупролетариями 4. Борясь за городские демократические слои, большевики добивались, чтобы они осознавали общность своих интересов с рабочим классом и под его руководством включались в революционную борьбу против самодержавия.</w:t>
      </w:r>
    </w:p>
    <w:p>
      <w:pPr>
        <w:pStyle w:val="Normal"/>
        <w:widowControl w:val="false"/>
        <w:autoSpaceDE w:val="false"/>
        <w:rPr>
          <w:sz w:val="20"/>
        </w:rPr>
      </w:pPr>
      <w:r>
        <w:rPr>
          <w:sz w:val="20"/>
          <w:szCs w:val="20"/>
        </w:rPr>
        <w:t>Стратегическая линия большевизма сводилась к следующему. Пролетариат — гегемон революции. Его союзники — все крестьян-</w:t>
      </w:r>
    </w:p>
    <w:p>
      <w:pPr>
        <w:pStyle w:val="Normal"/>
        <w:widowControl w:val="false"/>
        <w:autoSpaceDE w:val="false"/>
        <w:rPr>
          <w:sz w:val="20"/>
        </w:rPr>
      </w:pPr>
      <w:r>
        <w:rPr>
          <w:sz w:val="20"/>
          <w:szCs w:val="20"/>
        </w:rPr>
        <w:t>1  Мартов Л. и др. Политическое положение и задачи партии.  (Тактическая платформа,  выработанная к предстоящему съезду Мартовым, Даном, Мартыновым и др.), б. м., 1906.</w:t>
      </w:r>
    </w:p>
    <w:p>
      <w:pPr>
        <w:pStyle w:val="Normal"/>
        <w:widowControl w:val="false"/>
        <w:autoSpaceDE w:val="false"/>
        <w:rPr>
          <w:sz w:val="20"/>
        </w:rPr>
      </w:pPr>
      <w:r>
        <w:rPr>
          <w:sz w:val="20"/>
          <w:szCs w:val="20"/>
        </w:rPr>
        <w:t>2  Плеханов Г. В. Сочинения, т. 15, с. 205.</w:t>
      </w:r>
    </w:p>
    <w:p>
      <w:pPr>
        <w:pStyle w:val="Normal"/>
        <w:widowControl w:val="false"/>
        <w:autoSpaceDE w:val="false"/>
        <w:rPr>
          <w:sz w:val="20"/>
        </w:rPr>
      </w:pPr>
      <w:r>
        <w:rPr>
          <w:sz w:val="20"/>
          <w:szCs w:val="20"/>
        </w:rPr>
        <w:t>3  Там же, с. 4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Ленин В. И. Поли. собр. соч., т. 13, с. 76.</w:t>
      </w:r>
    </w:p>
    <w:p>
      <w:pPr>
        <w:pStyle w:val="Normal"/>
        <w:widowControl w:val="false"/>
        <w:autoSpaceDE w:val="false"/>
        <w:rPr>
          <w:sz w:val="20"/>
        </w:rPr>
      </w:pPr>
      <w:r>
        <w:rPr>
          <w:sz w:val="20"/>
          <w:szCs w:val="20"/>
        </w:rPr>
        <w:t>305              Партия большевиков — руководящая сила революции</w:t>
      </w:r>
    </w:p>
    <w:p>
      <w:pPr>
        <w:pStyle w:val="Normal"/>
        <w:widowControl w:val="false"/>
        <w:autoSpaceDE w:val="false"/>
        <w:rPr>
          <w:sz w:val="20"/>
        </w:rPr>
      </w:pPr>
      <w:r>
        <w:rPr>
          <w:sz w:val="20"/>
          <w:szCs w:val="20"/>
        </w:rPr>
        <w:t>ство плюс радикальная демократическая интеллигенция и демократические слои городской мелкой буржуазии. Союз пролетариата с крестьянством в целом и отражал буржуазный характер революции.</w:t>
      </w:r>
    </w:p>
    <w:p>
      <w:pPr>
        <w:pStyle w:val="Normal"/>
        <w:widowControl w:val="false"/>
        <w:autoSpaceDE w:val="false"/>
        <w:rPr>
          <w:sz w:val="20"/>
        </w:rPr>
      </w:pPr>
      <w:r>
        <w:rPr>
          <w:sz w:val="20"/>
          <w:szCs w:val="20"/>
        </w:rPr>
        <w:t xml:space="preserve">Крестьянство составляло ее массовую базу. Но организованность, политическую сознательность и целенаправленность крестьянскому движению мог придать лишь пролетариат. «Крестьянская революция в буржуазной стране,— отмечал Ленин,— осуществима только под руководством пролетариата» '. Проводя в буржуазно-демократической революции линию на союз со всем крестьянством, пролетариат должен был учитывать факт классового расслоения деревни, а также перспективу перерастания революции демократической в социалистическую. Поэтому </w:t>
      </w:r>
      <w:r>
        <w:rPr>
          <w:sz w:val="20"/>
          <w:szCs w:val="20"/>
          <w:lang w:val="en-US"/>
        </w:rPr>
        <w:t xml:space="preserve">III </w:t>
      </w:r>
      <w:r>
        <w:rPr>
          <w:sz w:val="20"/>
          <w:szCs w:val="20"/>
        </w:rPr>
        <w:t>съезд РСДРП указал, что надо стремиться к самостоятельной организации сельского пролетариата и к слиянию его с городским пролетариатом под знаменем социал-демократической партии.</w:t>
      </w:r>
    </w:p>
    <w:p>
      <w:pPr>
        <w:pStyle w:val="Normal"/>
        <w:widowControl w:val="false"/>
        <w:autoSpaceDE w:val="false"/>
        <w:rPr>
          <w:sz w:val="20"/>
        </w:rPr>
      </w:pPr>
      <w:r>
        <w:rPr>
          <w:sz w:val="20"/>
          <w:szCs w:val="20"/>
        </w:rPr>
        <w:t xml:space="preserve">Крестьянский вопрос и аграрные проблемы занимали важное место в стратегии и тактике большевиков. Ленин начал усиленно разрабатывать их еще в 90-х гг. </w:t>
      </w:r>
      <w:r>
        <w:rPr>
          <w:sz w:val="20"/>
          <w:szCs w:val="20"/>
          <w:lang w:val="en-US"/>
        </w:rPr>
        <w:t xml:space="preserve">XIX </w:t>
      </w:r>
      <w:r>
        <w:rPr>
          <w:sz w:val="20"/>
          <w:szCs w:val="20"/>
        </w:rPr>
        <w:t xml:space="preserve">в., и особенно накануне революции. В 1903 г. </w:t>
      </w:r>
      <w:r>
        <w:rPr>
          <w:sz w:val="20"/>
          <w:szCs w:val="20"/>
          <w:lang w:val="en-US"/>
        </w:rPr>
        <w:t xml:space="preserve">II </w:t>
      </w:r>
      <w:r>
        <w:rPr>
          <w:sz w:val="20"/>
          <w:szCs w:val="20"/>
        </w:rPr>
        <w:t>съезд РСДРП принял первую ленинскую аграрную программу, центральным требованием которой было возвращение крестьянам «отрезков», т. е. земель, отрезанных у них в пользу помещиков в результате реформы 1861 г. Но уже тогда Ленин предупреждал, что в соответствующий революционный момент партия выдвинет более высокие требования, вплоть до национализации земли2.</w:t>
      </w:r>
    </w:p>
    <w:p>
      <w:pPr>
        <w:pStyle w:val="Normal"/>
        <w:widowControl w:val="false"/>
        <w:autoSpaceDE w:val="false"/>
        <w:rPr>
          <w:sz w:val="20"/>
        </w:rPr>
      </w:pPr>
      <w:r>
        <w:rPr>
          <w:sz w:val="20"/>
          <w:szCs w:val="20"/>
        </w:rPr>
        <w:t>Теперь такой момент наступил. Весной и летом 1905 г. крестьянское движение приобрело массовый размах. Крестьянство выступило против всего помещичьего землевладения, стремясь получить не только «отрезки», но и все земли, находившиеся в собственности помещиков. Требование возвращения «отрезков» уже не отвечало возросшему уровню крестьянского движения. Остатки крепостничества в деревне, отмечал Ленин, «оказались гораздо сильнее, чем мы думали, они вызвали общенациональное движение крестьянства», и роль пролетариата как гегемона революции пришлось «определить точнее, как роль вождя, ведущего за собой крестьянство» 3. В соответствии с этим вместо частной задачи возвращения «отрезков», т. е. борьбы с остатками старого в землевладельческом строе, большевики выдвинули задачу уничтожения всего этого строя, ликвидацию помещичьего землевладения.</w:t>
      </w:r>
    </w:p>
    <w:p>
      <w:pPr>
        <w:pStyle w:val="Normal"/>
        <w:widowControl w:val="false"/>
        <w:autoSpaceDE w:val="false"/>
        <w:rPr>
          <w:sz w:val="20"/>
        </w:rPr>
      </w:pPr>
      <w:r>
        <w:rPr>
          <w:sz w:val="20"/>
          <w:szCs w:val="20"/>
        </w:rPr>
        <w:t>В марте 1905 г. Ленин в ряде статей  («Пролетариат и кре-</w:t>
      </w:r>
    </w:p>
    <w:p>
      <w:pPr>
        <w:pStyle w:val="Normal"/>
        <w:widowControl w:val="false"/>
        <w:autoSpaceDE w:val="false"/>
        <w:rPr>
          <w:sz w:val="20"/>
        </w:rPr>
      </w:pPr>
      <w:r>
        <w:rPr>
          <w:sz w:val="20"/>
          <w:szCs w:val="20"/>
        </w:rPr>
        <w:t>1  Ленин В. И. Поли. собр. соч., т. 16, с. 3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т. 6, с. 337. » Там же, т. 16, с. 269.</w:t>
      </w:r>
    </w:p>
    <w:p>
      <w:pPr>
        <w:pStyle w:val="Normal"/>
        <w:widowControl w:val="false"/>
        <w:autoSpaceDE w:val="false"/>
        <w:rPr>
          <w:sz w:val="20"/>
        </w:rPr>
      </w:pPr>
      <w:r>
        <w:rPr>
          <w:sz w:val="20"/>
          <w:szCs w:val="20"/>
        </w:rPr>
        <w:t>806                                          Глава четвертая</w:t>
      </w:r>
    </w:p>
    <w:p>
      <w:pPr>
        <w:pStyle w:val="Normal"/>
        <w:widowControl w:val="false"/>
        <w:autoSpaceDE w:val="false"/>
        <w:rPr>
          <w:sz w:val="20"/>
        </w:rPr>
      </w:pPr>
      <w:r>
        <w:rPr>
          <w:sz w:val="20"/>
          <w:szCs w:val="20"/>
        </w:rPr>
        <w:t xml:space="preserve">стьянство», «О нашей аграрной программе») выступил с предложением о пересмотре аграрной программы РСДРП. Это предложение было формально закреплено в резолюциях Первой конференции РСДРП, состоявшейся в Таммерфорсе в декабре 1905 г. Но уже </w:t>
      </w:r>
      <w:r>
        <w:rPr>
          <w:sz w:val="20"/>
          <w:szCs w:val="20"/>
          <w:lang w:val="en-US"/>
        </w:rPr>
        <w:t xml:space="preserve">III </w:t>
      </w:r>
      <w:r>
        <w:rPr>
          <w:sz w:val="20"/>
          <w:szCs w:val="20"/>
        </w:rPr>
        <w:t>съезд партии фактически предрешил вопрос о пересмотре аграрной программы РСДРП. Социал-демократия, говорилось в его решениях, будет поддерживать все революционные мероприятия крестьян, вплоть до конфискации помещичьих, казенных, церковных, монастырских и удельных земель.</w:t>
      </w:r>
    </w:p>
    <w:p>
      <w:pPr>
        <w:pStyle w:val="Normal"/>
        <w:widowControl w:val="false"/>
        <w:autoSpaceDE w:val="false"/>
        <w:rPr>
          <w:sz w:val="20"/>
        </w:rPr>
      </w:pPr>
      <w:r>
        <w:rPr>
          <w:sz w:val="20"/>
          <w:szCs w:val="20"/>
        </w:rPr>
        <w:t xml:space="preserve">В преддверии </w:t>
      </w:r>
      <w:r>
        <w:rPr>
          <w:sz w:val="20"/>
          <w:szCs w:val="20"/>
          <w:lang w:val="en-US"/>
        </w:rPr>
        <w:t xml:space="preserve">IV </w:t>
      </w:r>
      <w:r>
        <w:rPr>
          <w:sz w:val="20"/>
          <w:szCs w:val="20"/>
        </w:rPr>
        <w:t>(Объединительного) съезда РСДРП Ленин разработал новую аграрную программу партии. Ее важнейшие идеи были обоснованы в работе «Пересмотр аграрной программы рабочей партии». Они сводились к следующим основным положениям: конфискации помещичьих земель; учреждению выборных крестьянских комитетов для уничтожения всех следов помещичьей власти и помещичьих привилегий, для фактического распоряжения конфискованными землями; при определенных политических условиях — решительной победы революции и установлении демократической республики — к национализации всех земель, т. е. отмене частной собственности на землю и передаче ее в собственность государства '.</w:t>
      </w:r>
    </w:p>
    <w:p>
      <w:pPr>
        <w:pStyle w:val="Normal"/>
        <w:widowControl w:val="false"/>
        <w:autoSpaceDE w:val="false"/>
        <w:rPr>
          <w:sz w:val="20"/>
        </w:rPr>
      </w:pPr>
      <w:r>
        <w:rPr>
          <w:sz w:val="20"/>
          <w:szCs w:val="20"/>
        </w:rPr>
        <w:t>Особое значение Ленин придавал национализации земли как наиболее радикальному и последовательному лозунгу аграрной революции в условиях России, где средневековый, полуфеодальный характер имело не только помещичье, но и в значительной части также крестьянское землевладение. Только национализация могла радикально очистить русский аграрный строй от средневекового хлама и открыть крестьянину простор для свободного хозяйствования. Национализация являлась назревшей экономической мерой.</w:t>
      </w:r>
    </w:p>
    <w:p>
      <w:pPr>
        <w:pStyle w:val="Normal"/>
        <w:widowControl w:val="false"/>
        <w:autoSpaceDE w:val="false"/>
        <w:rPr>
          <w:sz w:val="20"/>
        </w:rPr>
      </w:pPr>
      <w:r>
        <w:rPr>
          <w:sz w:val="20"/>
          <w:szCs w:val="20"/>
        </w:rPr>
        <w:t>Крестьянин изнывал не только под гнетом помещичьих латифундий, его стесняли и многочисленные путы и ограничения надельного землевладения. «Крестьяне,—■ указывал Ленин,— заперты точно в гетто, в надельном землевладении, рамки которого жизнь ломает на каждом шагу» 2. Поэтому национализация земли объективно отвечала экономическим интересам крестьянства. Кроме того, она имела большое политическое значение, так как расширяла поле классовой борьбы в деревне и облегчала задачу пролетариата — в союзе с деревенской беднотой двигать революцию вперед, от демократического к социалистическому этапу.</w:t>
      </w:r>
    </w:p>
    <w:p>
      <w:pPr>
        <w:pStyle w:val="Normal"/>
        <w:widowControl w:val="false"/>
        <w:autoSpaceDE w:val="false"/>
        <w:rPr>
          <w:sz w:val="20"/>
        </w:rPr>
      </w:pPr>
      <w:r>
        <w:rPr>
          <w:sz w:val="20"/>
          <w:szCs w:val="20"/>
        </w:rPr>
        <w:t>«Моральное значение национализации в революционную зпо-ХУ&gt;— указывал Ленин,— состоит в том, что пролетариат помогает нанести такой удар «одной форме частной собственности», отз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2, с. 269. 8 Там же, т. 17, с. 128.</w:t>
      </w:r>
    </w:p>
    <w:p>
      <w:pPr>
        <w:pStyle w:val="Normal"/>
        <w:widowControl w:val="false"/>
        <w:autoSpaceDE w:val="false"/>
        <w:rPr>
          <w:sz w:val="20"/>
        </w:rPr>
      </w:pPr>
      <w:r>
        <w:rPr>
          <w:sz w:val="20"/>
          <w:szCs w:val="20"/>
        </w:rPr>
        <w:t>307              Партия большевиков — руководящая сила революции</w:t>
      </w:r>
    </w:p>
    <w:p>
      <w:pPr>
        <w:pStyle w:val="Normal"/>
        <w:widowControl w:val="false"/>
        <w:autoSpaceDE w:val="false"/>
        <w:rPr>
          <w:sz w:val="20"/>
        </w:rPr>
      </w:pPr>
      <w:r>
        <w:rPr>
          <w:sz w:val="20"/>
          <w:szCs w:val="20"/>
        </w:rPr>
        <w:t>ки которого неизбежны во всем мире», причем для пролетариата и полупролетариата это становится «элементом, «разжигающим аппетиты» к социализации всего общественного производства» '. Вот почему Ленин расценивал этот акт при условии полного торжества демократического переворота как «естественный и необходимый шаг вперед от победы буржуазного демократизма к началу настоящей борьбы за социализм»2. Жизнь полностью подтвердила точку зрения Ленина. Стремясь к коренной ломке старого землевладения, громадное большинство крестьян действительно выступило за национализацию всей земли. Ее осуществила Великая Октябрьская революция, что помогло создать в пашей стране земельный строй, «наиболее гибкий в смысле перехода к социализму» 3.</w:t>
      </w:r>
    </w:p>
    <w:p>
      <w:pPr>
        <w:pStyle w:val="Normal"/>
        <w:widowControl w:val="false"/>
        <w:autoSpaceDE w:val="false"/>
        <w:rPr>
          <w:sz w:val="20"/>
        </w:rPr>
      </w:pPr>
      <w:r>
        <w:rPr>
          <w:sz w:val="20"/>
          <w:szCs w:val="20"/>
        </w:rPr>
        <w:t>Отстаивая национализацию земли, Ленин учитывал особенности развития русской деревни, когда крестьянин еще не проникся фанатической приверженностью к частной собственности на землю и стремился сделать ее «общей». Но он не упускал из виду и другую перспективу, когда такой фанатизм может стать фактом и крестьянство потребует раздела земли. В работе «Аграрная программа социал-демократии в первой русской революции 1905— 1907 годов» Ленин писал: ««Всякому овощу свое время». От поддержки раздела социал-демократия не может зарекаться. В иной исторический момент, на другой ступени аграрной эволюции раздел может оказаться неизбежным» 4.</w:t>
      </w:r>
    </w:p>
    <w:p>
      <w:pPr>
        <w:pStyle w:val="Normal"/>
        <w:widowControl w:val="false"/>
        <w:autoSpaceDE w:val="false"/>
        <w:rPr>
          <w:sz w:val="20"/>
        </w:rPr>
      </w:pPr>
      <w:r>
        <w:rPr>
          <w:sz w:val="20"/>
          <w:szCs w:val="20"/>
        </w:rPr>
        <w:t xml:space="preserve">Другими словами, отстаивая национализацию земли в специфических условиях России начала </w:t>
      </w:r>
      <w:r>
        <w:rPr>
          <w:sz w:val="20"/>
          <w:szCs w:val="20"/>
          <w:lang w:val="en-US"/>
        </w:rPr>
        <w:t xml:space="preserve">XX </w:t>
      </w:r>
      <w:r>
        <w:rPr>
          <w:sz w:val="20"/>
          <w:szCs w:val="20"/>
        </w:rPr>
        <w:t>в., Ленин вместе с тем указывал, что это требование не всегда и не везде может быть выдвинуто пролетариатом при решении демократических задач и переходе к социализму. Исходя из учета конкретной обстановки, пролетарская партия должна бороться за осуществление одной пз двух революционно-демократических мер — национализацию земли или раздел конфискованной помещичьей земли в собственность крестьян, допуская также сочетание этих мер.</w:t>
      </w:r>
    </w:p>
    <w:p>
      <w:pPr>
        <w:pStyle w:val="Normal"/>
        <w:widowControl w:val="false"/>
        <w:autoSpaceDE w:val="false"/>
        <w:rPr>
          <w:sz w:val="20"/>
        </w:rPr>
      </w:pPr>
      <w:r>
        <w:rPr>
          <w:sz w:val="20"/>
          <w:szCs w:val="20"/>
        </w:rPr>
        <w:t xml:space="preserve">Большевикам удалось на </w:t>
      </w:r>
      <w:r>
        <w:rPr>
          <w:sz w:val="20"/>
          <w:szCs w:val="20"/>
          <w:lang w:val="en-US"/>
        </w:rPr>
        <w:t xml:space="preserve">IV </w:t>
      </w:r>
      <w:r>
        <w:rPr>
          <w:sz w:val="20"/>
          <w:szCs w:val="20"/>
        </w:rPr>
        <w:t>съезде РСДРП включить в новую аграрную программу партии пункт о конфискации всех помещичьих земель, еще раньше ставший одним из основных лозунгов большевизма в демократической революции. Ленинскую идею национализации земли меньшевики отвергли. Но и среди большевиков не было единства в этом вопросе. Многие из них отстаивали раздел помещичьих земель с передачей их в частную собственность крестьян. «Разделисты» недооценивали революционного значения</w:t>
      </w:r>
    </w:p>
    <w:p>
      <w:pPr>
        <w:pStyle w:val="Normal"/>
        <w:widowControl w:val="false"/>
        <w:autoSpaceDE w:val="false"/>
        <w:rPr>
          <w:sz w:val="20"/>
        </w:rPr>
      </w:pPr>
      <w:r>
        <w:rPr>
          <w:sz w:val="20"/>
          <w:szCs w:val="20"/>
        </w:rPr>
        <w:t>1  Ленин В. И. Поли. собр. соч., т. 16, с. 303, 304</w:t>
      </w:r>
    </w:p>
    <w:p>
      <w:pPr>
        <w:pStyle w:val="Normal"/>
        <w:widowControl w:val="false"/>
        <w:autoSpaceDE w:val="false"/>
        <w:rPr>
          <w:sz w:val="20"/>
        </w:rPr>
      </w:pPr>
      <w:r>
        <w:rPr>
          <w:sz w:val="20"/>
          <w:szCs w:val="20"/>
        </w:rPr>
        <w:t>2  Там же, т. 12, с. 2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37, с. 326. * Там же, т. 16, с. 271.</w:t>
      </w:r>
    </w:p>
    <w:p>
      <w:pPr>
        <w:pStyle w:val="Normal"/>
        <w:widowControl w:val="false"/>
        <w:autoSpaceDE w:val="false"/>
        <w:rPr>
          <w:sz w:val="20"/>
        </w:rPr>
      </w:pPr>
      <w:r>
        <w:rPr>
          <w:sz w:val="20"/>
          <w:szCs w:val="20"/>
        </w:rPr>
        <w:t>308                                             Глава четвертая</w:t>
      </w:r>
    </w:p>
    <w:p>
      <w:pPr>
        <w:pStyle w:val="Normal"/>
        <w:widowControl w:val="false"/>
        <w:autoSpaceDE w:val="false"/>
        <w:rPr>
          <w:sz w:val="20"/>
        </w:rPr>
      </w:pPr>
      <w:r>
        <w:rPr>
          <w:sz w:val="20"/>
          <w:szCs w:val="20"/>
        </w:rPr>
        <w:t>национализации, не видели ее связи с перспективами перерастания демократической революции в социалистическую, не учитывали, что надельное крестьянское землевладение тоже имело феодально-крепостнические черты. Когда выяснилось, что съезд не примет предложения о национализации, Ленин поддержал проект «разделистов», носящий революционно-демократический характер.</w:t>
      </w:r>
    </w:p>
    <w:p>
      <w:pPr>
        <w:pStyle w:val="Normal"/>
        <w:widowControl w:val="false"/>
        <w:autoSpaceDE w:val="false"/>
        <w:rPr>
          <w:sz w:val="20"/>
        </w:rPr>
      </w:pPr>
      <w:r>
        <w:rPr>
          <w:sz w:val="20"/>
          <w:szCs w:val="20"/>
        </w:rPr>
        <w:t>Однако по настоянию меньшевиков, которые преобладали на съезде, была принята половинчатая, реформистская программа муниципализации земли, согласно которой помещичьи земли переходили во владение органов местного самоуправления, а надельные земли оставались в собственности крестьян. Меньшевистская программа муниципализации, связанная с демократизацией только местного управления, оставляла в стороне вопрос о полной демократизации центрального управления, всего государственного строя и потому объективно вела к сделке с помещиками, с кадетами. Муниципализация земли сужала размах крестьянского движения, втискивала его в областные, провинциальные рамки, в то время как оно стало принимать уже общенациональные масштабы и было направлено на захват всего помещичьего землевладения'. «Крестьянская аграрная революция без свержения самодержавия, вот реакционнейшая идея меньшевиков»,— отмечал Ленин 2.</w:t>
      </w:r>
    </w:p>
    <w:p>
      <w:pPr>
        <w:pStyle w:val="Normal"/>
        <w:widowControl w:val="false"/>
        <w:autoSpaceDE w:val="false"/>
        <w:rPr>
          <w:sz w:val="20"/>
        </w:rPr>
      </w:pPr>
      <w:r>
        <w:rPr>
          <w:sz w:val="20"/>
          <w:szCs w:val="20"/>
        </w:rPr>
        <w:t>Программа муниципализации была проникнута меньшевистским недоверием к крестьянству. Если эсеры идеализировали крестьянство, объявляли его носителем социалистических идей, рассматривали как нечто цельное и превращали в главный фактор революционного движения3, то меньшевики, наоборот, видели лишь его реакционные, мелкобуржуазные черты и развенчивали даже как демократическую силу. «Мы не можем,— писала, например, меньшевистская «Искра»,— говорить о «сознательных представителях» наших ремесленников и крестьян, как о настоящих демократах»4. В подтверждение этого вывода меньшевики обычно ссылались на псевдосоциализм народников и мелкобуржуазные утопии крестьянства.</w:t>
      </w:r>
    </w:p>
    <w:p>
      <w:pPr>
        <w:pStyle w:val="Normal"/>
        <w:widowControl w:val="false"/>
        <w:autoSpaceDE w:val="false"/>
        <w:rPr>
          <w:sz w:val="20"/>
        </w:rPr>
      </w:pPr>
      <w:r>
        <w:rPr>
          <w:sz w:val="20"/>
          <w:szCs w:val="20"/>
        </w:rPr>
        <w:t>Между тем именно большевики последовательно разоблачали иллюзии мелкобуржуазного социализма («социализация земли», «уравнительное землепользование» и т. п.). Ленин не раз отмечал, что стремление крестьянских масс к уравнительности земле-</w:t>
      </w:r>
    </w:p>
    <w:p>
      <w:pPr>
        <w:pStyle w:val="Normal"/>
        <w:widowControl w:val="false"/>
        <w:autoSpaceDE w:val="false"/>
        <w:rPr>
          <w:sz w:val="20"/>
        </w:rPr>
      </w:pPr>
      <w:r>
        <w:rPr>
          <w:sz w:val="20"/>
          <w:szCs w:val="20"/>
        </w:rPr>
        <w:t>1  См. подробнее: История КПСС, т. 2, с. 181—187.</w:t>
      </w:r>
    </w:p>
    <w:p>
      <w:pPr>
        <w:pStyle w:val="Normal"/>
        <w:widowControl w:val="false"/>
        <w:autoSpaceDE w:val="false"/>
        <w:rPr>
          <w:sz w:val="20"/>
        </w:rPr>
      </w:pPr>
      <w:r>
        <w:rPr>
          <w:sz w:val="20"/>
          <w:szCs w:val="20"/>
        </w:rPr>
        <w:t>2  Ленин В. И. Поли. собр. соч., т. 16, с. 313.</w:t>
      </w:r>
    </w:p>
    <w:p>
      <w:pPr>
        <w:pStyle w:val="Normal"/>
        <w:widowControl w:val="false"/>
        <w:autoSpaceDE w:val="false"/>
        <w:rPr>
          <w:sz w:val="20"/>
        </w:rPr>
      </w:pPr>
      <w:r>
        <w:rPr>
          <w:sz w:val="20"/>
          <w:szCs w:val="20"/>
        </w:rPr>
        <w:t>3  «...Ждать инициативы от города нельзя,— утверждали эсеры,— и возбуждающим моментом может явиться лишь деревня... В городе надо занять выжидательную позицию и главные силы направить в деревню» (Протоколы   Первого   съезда   партии   социалистов-революционеров.   Спб,   1906, с. 2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Искра, 1905, № 95, 31 марта, с. 4.</w:t>
      </w:r>
    </w:p>
    <w:p>
      <w:pPr>
        <w:pStyle w:val="Normal"/>
        <w:widowControl w:val="false"/>
        <w:autoSpaceDE w:val="false"/>
        <w:rPr>
          <w:sz w:val="20"/>
        </w:rPr>
      </w:pPr>
      <w:r>
        <w:rPr>
          <w:sz w:val="20"/>
          <w:szCs w:val="20"/>
        </w:rPr>
        <w:t>309             Партия большевиков — руководящая сила революции</w:t>
      </w:r>
    </w:p>
    <w:p>
      <w:pPr>
        <w:pStyle w:val="Normal"/>
        <w:widowControl w:val="false"/>
        <w:autoSpaceDE w:val="false"/>
        <w:rPr>
          <w:sz w:val="20"/>
        </w:rPr>
      </w:pPr>
      <w:r>
        <w:rPr>
          <w:sz w:val="20"/>
          <w:szCs w:val="20"/>
        </w:rPr>
        <w:t>владения, равенству мелких хозяев в условиях товарно-капиталистического производства есть прекраснодушная мелкобуржуазная утопия, которую народнические партии рядили в социалистические одежды. Идея равенства мелких производителей реакционна, как попытка искать позади, а не впереди решение социалистических задач. Пролетариат, разъяснял Ленин, несет с собой не социализм равенства мелких хозяйств, а социализм крупного обобществленного производства.</w:t>
      </w:r>
    </w:p>
    <w:p>
      <w:pPr>
        <w:pStyle w:val="Normal"/>
        <w:widowControl w:val="false"/>
        <w:autoSpaceDE w:val="false"/>
        <w:rPr>
          <w:sz w:val="20"/>
        </w:rPr>
      </w:pPr>
      <w:r>
        <w:rPr>
          <w:sz w:val="20"/>
          <w:szCs w:val="20"/>
        </w:rPr>
        <w:t>Но крестьянские идеи о равенстве, уравнительности, реакционные и утопические с точки зрения социализма, обладали большой революционной силой с точки зрения демократического переворота, так как выражали стремление крестьянских масс революционным путем разделаться с помещичьим землевладением, разрушить крепостническое государство '. Меньшевики совершенно неправомерно сравнивали реакционность либералов в буржуазной революции с реакционностью крестьян по отношению к пролетарскому социализму. Это все равно, замечал Ленин, что сравнивать аршины с пудами. Реакционность либералов уже давила себя знать в данной революции, т. е. в борьбе с помещиками и самодержавием, а реакционность определенных слоев крестьянства могла проявиться в полном объеме лишь в будущем, когда на повестку дня встанет социалистическая революция.</w:t>
      </w:r>
    </w:p>
    <w:p>
      <w:pPr>
        <w:pStyle w:val="Normal"/>
        <w:widowControl w:val="false"/>
        <w:autoSpaceDE w:val="false"/>
        <w:rPr>
          <w:sz w:val="20"/>
        </w:rPr>
      </w:pPr>
      <w:r>
        <w:rPr>
          <w:sz w:val="20"/>
          <w:szCs w:val="20"/>
        </w:rPr>
        <w:t>В отличие от эсеров большевики не идеализировали крестьянство, ясно видели его двойственность, мелкобуржуазную природу, но в то же время они настойчиво указывали на его огромные революционные возможности. Ленин учил в шелухе крестьянских утопий выделять здоровое и ценное ядро — боевой демократизм масс. Борьба крестьянства за землю была массовой мелкобуржуазной борьбой капитализма демократического против капитализма либерально-помещичьего, т. е. борьбой революционной против реформизма и соглашательства либеральной буржуазии2. Ленин разъяснял, что развернувшаяся революция есть буржуазная революция именно потому, что в ней борьба идет не между социализмом и капитализмом, а между двумя формами капитализма, двумя путями его развития 3.</w:t>
      </w:r>
    </w:p>
    <w:p>
      <w:pPr>
        <w:pStyle w:val="Normal"/>
        <w:widowControl w:val="false"/>
        <w:autoSpaceDE w:val="false"/>
        <w:rPr>
          <w:sz w:val="20"/>
        </w:rPr>
      </w:pPr>
      <w:r>
        <w:rPr>
          <w:sz w:val="20"/>
          <w:szCs w:val="20"/>
        </w:rPr>
        <w:t>Поддерживая своих союзников в борьбе против остатков крепостничества, самодержавия и помещиков, пролетариат стремился к максимальному расширению социальной базы демократической революции. Проблема классовых союзов пролетариата с непролетарскими слоями трудящихся, и прежде всего с крестьянством, имела громадное значение для России, где рабочий класс составлял меньшинство населения. Но это была и мировая проблема.</w:t>
      </w:r>
    </w:p>
    <w:p>
      <w:pPr>
        <w:pStyle w:val="Normal"/>
        <w:widowControl w:val="false"/>
        <w:autoSpaceDE w:val="false"/>
        <w:rPr>
          <w:sz w:val="20"/>
        </w:rPr>
      </w:pPr>
      <w:r>
        <w:rPr>
          <w:sz w:val="20"/>
          <w:szCs w:val="20"/>
        </w:rPr>
        <w:t>1  См.: Ленин В. И. Поли. собр. соч., т. 15, с. 225—226.</w:t>
      </w:r>
    </w:p>
    <w:p>
      <w:pPr>
        <w:pStyle w:val="Normal"/>
        <w:widowControl w:val="false"/>
        <w:autoSpaceDE w:val="false"/>
        <w:rPr>
          <w:sz w:val="20"/>
        </w:rPr>
      </w:pPr>
      <w:r>
        <w:rPr>
          <w:sz w:val="20"/>
          <w:szCs w:val="20"/>
        </w:rPr>
        <w:t>2  См. там же, т. 47, с. 228—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17, с. 167.</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310                                             Глава четвертая</w:t>
      </w:r>
    </w:p>
    <w:p>
      <w:pPr>
        <w:pStyle w:val="Normal"/>
        <w:widowControl w:val="false"/>
        <w:autoSpaceDE w:val="false"/>
        <w:rPr>
          <w:sz w:val="20"/>
        </w:rPr>
      </w:pPr>
      <w:r>
        <w:rPr>
          <w:sz w:val="20"/>
          <w:szCs w:val="20"/>
        </w:rPr>
        <w:t>Правильный подход к вей, разработанный Лениным, обогатил стратегию и тактику международного освободительного движения рабочего класса, открыл перед ним реальные пути в борьбе за власть.</w:t>
      </w:r>
    </w:p>
    <w:p>
      <w:pPr>
        <w:pStyle w:val="Normal"/>
        <w:widowControl w:val="false"/>
        <w:autoSpaceDE w:val="false"/>
        <w:rPr>
          <w:sz w:val="20"/>
        </w:rPr>
      </w:pPr>
      <w:r>
        <w:rPr>
          <w:sz w:val="20"/>
          <w:szCs w:val="20"/>
        </w:rPr>
        <w:t xml:space="preserve">Позиция Ленина в этом вопросе решительно расходилась с оппортунистической недооценкой революционных возможностей крестьянства, свойственной не только меньшевикам, но и вообще партиям </w:t>
      </w:r>
      <w:r>
        <w:rPr>
          <w:sz w:val="20"/>
          <w:szCs w:val="20"/>
          <w:lang w:val="en-US"/>
        </w:rPr>
        <w:t xml:space="preserve">II </w:t>
      </w:r>
      <w:r>
        <w:rPr>
          <w:sz w:val="20"/>
          <w:szCs w:val="20"/>
        </w:rPr>
        <w:t xml:space="preserve">Интернационала. Его теоретики ошибочно считали, что с развитием производительных сил автоматически исчезает «некапиталистическая среда» и пролетариат нревращается в абсолютное большинство общества, что ведет к падению роли непролетарских слоев трудящихся. Лидеры </w:t>
      </w:r>
      <w:r>
        <w:rPr>
          <w:sz w:val="20"/>
          <w:szCs w:val="20"/>
          <w:lang w:val="en-US"/>
        </w:rPr>
        <w:t xml:space="preserve">II </w:t>
      </w:r>
      <w:r>
        <w:rPr>
          <w:sz w:val="20"/>
          <w:szCs w:val="20"/>
        </w:rPr>
        <w:t>Интернационала предали забвению идеи К. Маркса а Ф. Энгельса о союзе пролетариата и крестьянства. В работах Бернштейна, Давида, Герца были подвергнуты прямой ревизии взгляды основоположников марксизма по крестьянскому вопросу. «Ревизионистское движение,— отмечал Каутский,— началось  с  дискуссии  вокруг  аграрного  вопроса» '.</w:t>
      </w:r>
    </w:p>
    <w:p>
      <w:pPr>
        <w:pStyle w:val="Normal"/>
        <w:widowControl w:val="false"/>
        <w:autoSpaceDE w:val="false"/>
        <w:rPr>
          <w:sz w:val="20"/>
        </w:rPr>
      </w:pPr>
      <w:r>
        <w:rPr>
          <w:sz w:val="20"/>
          <w:szCs w:val="20"/>
        </w:rPr>
        <w:t>Сам Каутский занял в этой дискуссии двойственную позицию. С одной стороны, он выступил в защиту теоретических взглядов Маркса и Энгельса на аграрный вопрос, а с другой — допускал серьезные ошибки в области тактики, нридя к выводу, что союз рабочего класса и крестьянства потерял то значение, которое он имел раньше, и отстаивал политику нейтрализации всего крестьянства2. В статье «Крестьяне и революция в России», опубликованной в 1905 г. в журнале «Нойе цайт», Каутский писал, что «революционное городское движение должно оставаться нейтральным в вопросе об отношениях между крестьянином и помещиком... Задачей революционного городского движения вовсе не является также натравливание крестьян на помещиков» 3.</w:t>
      </w:r>
    </w:p>
    <w:p>
      <w:pPr>
        <w:pStyle w:val="Normal"/>
        <w:widowControl w:val="false"/>
        <w:autoSpaceDE w:val="false"/>
        <w:rPr>
          <w:sz w:val="20"/>
        </w:rPr>
      </w:pPr>
      <w:r>
        <w:rPr>
          <w:sz w:val="20"/>
          <w:szCs w:val="20"/>
        </w:rPr>
        <w:t xml:space="preserve">Ознакомившись со статьей Каутского, Ленин отметил ее неточности и неопределенности. Ленинская политика в этом вопросе коренным образом расходилась с официальной установкой теоретиков </w:t>
      </w:r>
      <w:r>
        <w:rPr>
          <w:sz w:val="20"/>
          <w:szCs w:val="20"/>
          <w:lang w:val="en-US"/>
        </w:rPr>
        <w:t xml:space="preserve">II </w:t>
      </w:r>
      <w:r>
        <w:rPr>
          <w:sz w:val="20"/>
          <w:szCs w:val="20"/>
        </w:rPr>
        <w:t>Интернационала, утверждавших, будто пролетариату «придется вести грядущие бои в одиночку». Такая стратегия «одиночества» вела к изоляции пролетариата от его естественных союзников и в конечном счете обрекала на поражение в грядущих сражениях.</w:t>
      </w:r>
    </w:p>
    <w:p>
      <w:pPr>
        <w:pStyle w:val="Normal"/>
        <w:widowControl w:val="false"/>
        <w:autoSpaceDE w:val="false"/>
        <w:rPr>
          <w:sz w:val="20"/>
        </w:rPr>
      </w:pPr>
      <w:r>
        <w:rPr>
          <w:sz w:val="20"/>
          <w:szCs w:val="20"/>
        </w:rPr>
        <w:t>В. И. Ленин уже тогда обратил внимание на то, что с наступлением повой эпохи и усилением гнета финансового капитала воз-</w:t>
      </w:r>
    </w:p>
    <w:p>
      <w:pPr>
        <w:pStyle w:val="Normal"/>
        <w:widowControl w:val="false"/>
        <w:autoSpaceDE w:val="false"/>
        <w:rPr>
          <w:sz w:val="20"/>
        </w:rPr>
      </w:pPr>
      <w:r>
        <w:rPr>
          <w:sz w:val="20"/>
          <w:szCs w:val="20"/>
        </w:rPr>
        <w:t>1  Цит. по кн.: Ежегодник германской истории. 1975. М., 1976, с. 155.</w:t>
      </w:r>
    </w:p>
    <w:p>
      <w:pPr>
        <w:pStyle w:val="Normal"/>
        <w:widowControl w:val="false"/>
        <w:autoSpaceDE w:val="false"/>
        <w:rPr>
          <w:sz w:val="20"/>
        </w:rPr>
      </w:pPr>
      <w:r>
        <w:rPr>
          <w:sz w:val="20"/>
          <w:szCs w:val="20"/>
        </w:rPr>
        <w:t>2  См.: Каутский К. Аграрный вопрос. Киев, 1923, с. 3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1 Цит. по: Ленин В. И. Поли. собр. соч., т. 9, с. 342. Обращаясь к этому вопросу в своем письме на имя </w:t>
      </w:r>
      <w:r>
        <w:rPr>
          <w:sz w:val="20"/>
          <w:szCs w:val="20"/>
          <w:lang w:val="en-US"/>
        </w:rPr>
        <w:t xml:space="preserve">IV </w:t>
      </w:r>
      <w:r>
        <w:rPr>
          <w:sz w:val="20"/>
          <w:szCs w:val="20"/>
        </w:rPr>
        <w:t>(Объединительного) съезда РСДРП, Каутский повторял: «Как ни необходима крестьянская масса для победы революции, ее союзничество ненадежно» [Четвертый (Объединительный) съезд РСДРП. Протоколы. М., 1959, с. 581].</w:t>
      </w:r>
    </w:p>
    <w:p>
      <w:pPr>
        <w:pStyle w:val="Normal"/>
        <w:widowControl w:val="false"/>
        <w:autoSpaceDE w:val="false"/>
        <w:rPr>
          <w:sz w:val="20"/>
        </w:rPr>
      </w:pPr>
      <w:r>
        <w:rPr>
          <w:sz w:val="20"/>
          <w:szCs w:val="20"/>
        </w:rPr>
        <w:t>311              Партия большевиков — руководящая сила революции</w:t>
      </w:r>
    </w:p>
    <w:p>
      <w:pPr>
        <w:pStyle w:val="Normal"/>
        <w:widowControl w:val="false"/>
        <w:autoSpaceDE w:val="false"/>
        <w:rPr>
          <w:sz w:val="20"/>
        </w:rPr>
      </w:pPr>
      <w:r>
        <w:rPr>
          <w:sz w:val="20"/>
          <w:szCs w:val="20"/>
        </w:rPr>
        <w:t>растают демократические задачи рабочего класса и умножаются возможности для привлечешш на его сторону, как самого после-довательного борца против социального и национального гнета, широчайших эксплуатируемых и угнетаемых масс. В этих условиях огромное значение приобрела политика союза пролетариата со «средними» слоями общества. Ленин призывал пролетарскую партию не отказываться «от участия в решении наболевших и запутанных «чужих» (непролетарских) вопросов, приучая всю трудящуюся и эксплуатируемую массу видеть в себе своего вождя и представителя» '.</w:t>
      </w:r>
    </w:p>
    <w:p>
      <w:pPr>
        <w:pStyle w:val="Normal"/>
        <w:widowControl w:val="false"/>
        <w:autoSpaceDE w:val="false"/>
        <w:rPr>
          <w:sz w:val="20"/>
        </w:rPr>
      </w:pPr>
      <w:r>
        <w:rPr>
          <w:sz w:val="20"/>
          <w:szCs w:val="20"/>
        </w:rPr>
        <w:t>Искажая взгляды Лепипа по крестьянскому вопросу, буржуазные историки утверждают, будто они носят «народнический характер» 2. При этом буржуазные авторы умалчивают, что именно Ленин раскрыл мелкобуржуазную сущность народнических доктрин, противопоставив им строго классовый, марксистский подход к оценке крестьянского движения.</w:t>
      </w:r>
    </w:p>
    <w:p>
      <w:pPr>
        <w:pStyle w:val="Normal"/>
        <w:widowControl w:val="false"/>
        <w:autoSpaceDE w:val="false"/>
        <w:rPr>
          <w:sz w:val="20"/>
        </w:rPr>
      </w:pPr>
      <w:r>
        <w:rPr>
          <w:sz w:val="20"/>
          <w:szCs w:val="20"/>
        </w:rPr>
        <w:t>Развивая взгляды Маркса и Энгельса на аграрно-крестьяпский вопрос, Ленин создал стройное учение о союзе пролетариата с крестьянством. Это учение в полной мере учитывало особенности крестьянства — его колебания между трудом и капиталом, наличие в нем разнородных элементов — и в то же время возможность активного участия крестьян не только в демократической, но и в социалистической революции под руководством рабочего класса. Научный подход к отдельным слоям крестьянства определил ленинскую политику, доказавшую свою жизненность в ходе трех российских революций: союз пролетариата со всем крестьянством в буржуазно-демократической революции и его союз с беднейшим крестьянством в революции социалистической.</w:t>
      </w:r>
    </w:p>
    <w:p>
      <w:pPr>
        <w:pStyle w:val="Normal"/>
        <w:widowControl w:val="false"/>
        <w:autoSpaceDE w:val="false"/>
        <w:rPr>
          <w:sz w:val="20"/>
        </w:rPr>
      </w:pPr>
      <w:r>
        <w:rPr>
          <w:sz w:val="20"/>
          <w:szCs w:val="20"/>
        </w:rPr>
        <w:t>В прошлом крестьянство всегда являлось резервом буржуазии, ее массовой опорой. Но с наступлением новой эпохи началось «разъединение буржуазии с ее мелкобуржуазными союзниками» 3, что привело к ослаблению их союзнических отношений. Ленин предвидел, что с углублением классовых антагонизмов и усилением гнета монополистического капитала это разъединение будет все больше увеличиваться и социальная база для классовых союзов пролетариата будет расширяться. Из резерва крупной буржуазии мелкая буржуазия может и должпа стать союзником рабочего класса, который не должен жалеть сил ради ее сплочения, политического просвещения, отрыва от крупной буржуазии, от либералов.</w:t>
      </w:r>
    </w:p>
    <w:p>
      <w:pPr>
        <w:pStyle w:val="Normal"/>
        <w:widowControl w:val="false"/>
        <w:autoSpaceDE w:val="false"/>
        <w:rPr>
          <w:sz w:val="20"/>
        </w:rPr>
      </w:pPr>
      <w:r>
        <w:rPr>
          <w:sz w:val="20"/>
          <w:szCs w:val="20"/>
        </w:rPr>
        <w:t>Одна из особенностей формирования политической армии ре-</w:t>
      </w:r>
    </w:p>
    <w:p>
      <w:pPr>
        <w:pStyle w:val="Normal"/>
        <w:widowControl w:val="false"/>
        <w:autoSpaceDE w:val="false"/>
        <w:rPr>
          <w:sz w:val="20"/>
        </w:rPr>
      </w:pPr>
      <w:r>
        <w:rPr>
          <w:sz w:val="20"/>
          <w:szCs w:val="20"/>
        </w:rPr>
        <w:t>1  Ленин В. И. Поли. собр. соч., т. 6, с. 333.</w:t>
      </w:r>
    </w:p>
    <w:p>
      <w:pPr>
        <w:pStyle w:val="Normal"/>
        <w:widowControl w:val="false"/>
        <w:autoSpaceDE w:val="false"/>
        <w:rPr>
          <w:sz w:val="20"/>
        </w:rPr>
      </w:pPr>
      <w:r>
        <w:rPr>
          <w:sz w:val="20"/>
          <w:szCs w:val="20"/>
        </w:rPr>
        <w:t>2  Ьапе й. Ьешшвт: А зосЫо^са! т1егргеШшп. СатЬпйде Угш'сгзНу Ргезз, 1981, р.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енин В. И. Поли. собр. соч., т. 40, с. 24.</w:t>
      </w:r>
    </w:p>
    <w:p>
      <w:pPr>
        <w:pStyle w:val="Normal"/>
        <w:widowControl w:val="false"/>
        <w:autoSpaceDE w:val="false"/>
        <w:rPr>
          <w:sz w:val="20"/>
        </w:rPr>
      </w:pPr>
      <w:r>
        <w:rPr>
          <w:sz w:val="20"/>
          <w:szCs w:val="20"/>
        </w:rPr>
        <w:t>312                                           Глава четвертая</w:t>
      </w:r>
    </w:p>
    <w:p>
      <w:pPr>
        <w:pStyle w:val="Normal"/>
        <w:widowControl w:val="false"/>
        <w:autoSpaceDE w:val="false"/>
        <w:rPr>
          <w:sz w:val="20"/>
        </w:rPr>
      </w:pPr>
      <w:r>
        <w:rPr>
          <w:sz w:val="20"/>
          <w:szCs w:val="20"/>
        </w:rPr>
        <w:t>волюции и состоит в том, что по мере развития событий, в ходе классовых битв — идейных, политических, вооруженных — она пополняется главным образом за счет ранее инертных, отсталых слоев, а также за счет вчерашних сторонников противника. «Революционная война,— указывал Ленин,— отличается от других войн тем, что она черпает свой главный резерв из лагеря вчерашних союзников своего врага» '.</w:t>
      </w:r>
    </w:p>
    <w:p>
      <w:pPr>
        <w:pStyle w:val="Normal"/>
        <w:widowControl w:val="false"/>
        <w:autoSpaceDE w:val="false"/>
        <w:rPr>
          <w:sz w:val="20"/>
        </w:rPr>
      </w:pPr>
      <w:r>
        <w:rPr>
          <w:sz w:val="20"/>
          <w:szCs w:val="20"/>
        </w:rPr>
        <w:t>Вопрос о крестьянстве был непосредственно связан с вояросом об отношении к буржуазной демократии. Пролетарская партия, отмечал Ленин, в условиях буржуазного общества не может участвовать в политике, не идя то в одном, то в другом случае рядом с буржуазной демократией. Но в противоположность меньшевикам Ленин никогда не рассматривал буржуазную демократию как нечто цельное. Он исходил при этом из наличия в России двух буржуазии — крупной и мелкой (преимущественно крестьянство), которые являлись классовыми носителями двух возможных типов буржуазной эволюции в сфере аграрных отношений и в области социально-политического развития страны2.</w:t>
      </w:r>
    </w:p>
    <w:p>
      <w:pPr>
        <w:pStyle w:val="Normal"/>
        <w:widowControl w:val="false"/>
        <w:autoSpaceDE w:val="false"/>
        <w:rPr>
          <w:sz w:val="20"/>
        </w:rPr>
      </w:pPr>
      <w:r>
        <w:rPr>
          <w:sz w:val="20"/>
          <w:szCs w:val="20"/>
        </w:rPr>
        <w:t>Тактика большевиков преследовала решение двуединой задачи: с одной стороны, нейтрализовать предательскую либеральную буржуазию, а с другой — выделить революционную буржуазную демократию и обеспечить ее союз с пролетариатом. Отмечая ошибки меньшевиков в области тактики, Ленин указывал, что они, в частности, выражаются в подмене конкретного исторического вопроса о том, с какими элементами буржуазной демократии надлежит идти пролетариату в данный период времени, абстрактным соображением о необходимости вообще поддерживать буржуазную оппозицию.</w:t>
      </w:r>
    </w:p>
    <w:p>
      <w:pPr>
        <w:pStyle w:val="Normal"/>
        <w:widowControl w:val="false"/>
        <w:autoSpaceDE w:val="false"/>
        <w:rPr>
          <w:sz w:val="20"/>
        </w:rPr>
      </w:pPr>
      <w:r>
        <w:rPr>
          <w:sz w:val="20"/>
          <w:szCs w:val="20"/>
        </w:rPr>
        <w:t>Между тем в эпоху империализма углубился процесс дифференциации буржуазной демократии. Она раскололась на либеральную буржуазию, враждебную пролетариату, и мелкобуржуазную революционную демократию, способную стать союзником рабочего класса. К тому же позиции классов в революции вообще весьма подвижны.</w:t>
      </w:r>
    </w:p>
    <w:p>
      <w:pPr>
        <w:pStyle w:val="Normal"/>
        <w:widowControl w:val="false"/>
        <w:autoSpaceDE w:val="false"/>
        <w:rPr>
          <w:sz w:val="20"/>
        </w:rPr>
      </w:pPr>
      <w:r>
        <w:rPr>
          <w:sz w:val="20"/>
          <w:szCs w:val="20"/>
        </w:rPr>
        <w:t>Революция 1905—1907 гг. не стояла на месте, и те или иные перепады в ее развитии отражались на поведении отдельных классов и партий. После Всероссийской политической стачки и манифеста 17 октября образовался правый фланг либерально-монархического лагеря — октябристы. Верхи буржуазии, напуганные растущим движением масс, сомкнулись с контрреволюцией, а затем и либералы пошли на сделку с самодержавием. Летом 1906 г., вслед за новым подъемом крестьянского движения и военных восстаний</w:t>
      </w:r>
    </w:p>
    <w:p>
      <w:pPr>
        <w:pStyle w:val="Normal"/>
        <w:widowControl w:val="false"/>
        <w:autoSpaceDE w:val="false"/>
        <w:rPr>
          <w:sz w:val="20"/>
        </w:rPr>
      </w:pPr>
      <w:r>
        <w:rPr>
          <w:sz w:val="20"/>
          <w:szCs w:val="20"/>
        </w:rPr>
        <w:t>1  См.: Ленин В. И. Поли. собр. соч., т. 12, с. 33—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Актуальные проблемы советской историографии первой русской революции. Сб. статей. М., 1978, с. 86—115.</w:t>
      </w:r>
    </w:p>
    <w:p>
      <w:pPr>
        <w:pStyle w:val="Normal"/>
        <w:widowControl w:val="false"/>
        <w:autoSpaceDE w:val="false"/>
        <w:rPr>
          <w:sz w:val="20"/>
        </w:rPr>
      </w:pPr>
      <w:r>
        <w:rPr>
          <w:sz w:val="20"/>
          <w:szCs w:val="20"/>
        </w:rPr>
        <w:t>313              Партия большевиков — руководящая сила революции</w:t>
      </w:r>
    </w:p>
    <w:p>
      <w:pPr>
        <w:pStyle w:val="Normal"/>
        <w:widowControl w:val="false"/>
        <w:autoSpaceDE w:val="false"/>
        <w:rPr>
          <w:sz w:val="20"/>
        </w:rPr>
      </w:pPr>
      <w:r>
        <w:rPr>
          <w:sz w:val="20"/>
          <w:szCs w:val="20"/>
        </w:rPr>
        <w:t>в Свеаборге и Кронштадте, заколебались зажиточные слои деревни, что выразилось в отколе от эсеров его правого крыла и образовании полукадетской партии «народных социалистов» — энесов во главе с Пешехоновым.</w:t>
      </w:r>
    </w:p>
    <w:p>
      <w:pPr>
        <w:pStyle w:val="Normal"/>
        <w:widowControl w:val="false"/>
        <w:autoSpaceDE w:val="false"/>
        <w:rPr>
          <w:sz w:val="20"/>
        </w:rPr>
      </w:pPr>
      <w:r>
        <w:rPr>
          <w:sz w:val="20"/>
          <w:szCs w:val="20"/>
        </w:rPr>
        <w:t>Большевистская тактика не могла не считаться с этими изменениями. В соответствии с ними партия корректировала свое отношение к тем или иным слоям буржуазной демократии. Так, в октябре 1906 г. Ленин, имея в виду образование оппортунистической партии «народных социалистов», указывал, что надо добиваться союза с действительно революционным, а не оппортунистическим крестьянством, и поэтому главной задачей пролетариата «стало будить, просвещать, привлекать к борьбе революционное крестьянство, всячески высвобождая его из-под идейной и политической опеки не только чистых кадетов, но и трудовиков пешехо-новского типа» '.</w:t>
      </w:r>
    </w:p>
    <w:p>
      <w:pPr>
        <w:pStyle w:val="Normal"/>
        <w:widowControl w:val="false"/>
        <w:autoSpaceDE w:val="false"/>
        <w:rPr>
          <w:sz w:val="20"/>
        </w:rPr>
      </w:pPr>
      <w:r>
        <w:rPr>
          <w:sz w:val="20"/>
          <w:szCs w:val="20"/>
        </w:rPr>
        <w:t>Если в начале революции либеральную буржуазию Ленин относил еще к буржуазной демократии вообще, то после октября — декабря 1905 г. он неизменно подчеркивал нарастающую контрреволюционность не только октябристов, но и кадетов, отмечал отделение либерализма от буржуазной демократии. «Русская демократия,— уточнял Ленин,— это — рабочий класс (пролетарская демократия) и народники и трудовики всех оттенков (буржуазная демократия)»2.</w:t>
      </w:r>
    </w:p>
    <w:p>
      <w:pPr>
        <w:pStyle w:val="Normal"/>
        <w:widowControl w:val="false"/>
        <w:autoSpaceDE w:val="false"/>
        <w:rPr>
          <w:sz w:val="20"/>
        </w:rPr>
      </w:pPr>
      <w:r>
        <w:rPr>
          <w:sz w:val="20"/>
          <w:szCs w:val="20"/>
        </w:rPr>
        <w:t>В партийно-политическом плане большевики проводили четкий водораздел между либерально-монархическими и революционно-демократическими партиями. Если первые были представлены в основном кадетами, то вторые — так называемыми народническими или трудовыми партиями (трудовая группа, эсеры и т. п.). Более или менее близко выражая интересы крестьянства и городской мелкой буржуазии, они отличались политической неустойчивостью, колебались между революционным пролетариатом и либеральной буржуазией. Но разоблачая шаткость и непоследовательность этих партий, их псевдосоциалистический характер, большевики не могли не считаться с тем, что они в той или иной степени отражали точку зрения широких масс деревенской и городской мелкой буржуазии. Являясь сторонниками радикального демократического переворота, они, хотя и в туманной форме, выражали «нечто реальное и прогрессивное в данный исторический момент» 3, а именно — решительную борьбу против помещичьих латифундий, против крепостнического государства.</w:t>
      </w:r>
    </w:p>
    <w:p>
      <w:pPr>
        <w:pStyle w:val="Normal"/>
        <w:widowControl w:val="false"/>
        <w:autoSpaceDE w:val="false"/>
        <w:rPr>
          <w:sz w:val="20"/>
        </w:rPr>
      </w:pPr>
      <w:r>
        <w:rPr>
          <w:sz w:val="20"/>
          <w:szCs w:val="20"/>
        </w:rPr>
        <w:t>Правда, мелкобуржуазные партии часто выражали не столько Действительные интересы крестьянства и других средних слоев,</w:t>
      </w:r>
    </w:p>
    <w:p>
      <w:pPr>
        <w:pStyle w:val="Normal"/>
        <w:widowControl w:val="false"/>
        <w:autoSpaceDE w:val="false"/>
        <w:rPr>
          <w:sz w:val="20"/>
        </w:rPr>
      </w:pPr>
      <w:r>
        <w:rPr>
          <w:sz w:val="20"/>
          <w:szCs w:val="20"/>
        </w:rPr>
        <w:t>1  Ленин В. И. Поли. собр. соч., т. 14, с. 52.</w:t>
      </w:r>
    </w:p>
    <w:p>
      <w:pPr>
        <w:pStyle w:val="Normal"/>
        <w:widowControl w:val="false"/>
        <w:autoSpaceDE w:val="false"/>
        <w:rPr>
          <w:sz w:val="20"/>
        </w:rPr>
      </w:pPr>
      <w:r>
        <w:rPr>
          <w:sz w:val="20"/>
          <w:szCs w:val="20"/>
        </w:rPr>
        <w:t>2  Там же, т. 22, с.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6, с. 212.</w:t>
      </w:r>
    </w:p>
    <w:p>
      <w:pPr>
        <w:pStyle w:val="Normal"/>
        <w:widowControl w:val="false"/>
        <w:autoSpaceDE w:val="false"/>
        <w:rPr>
          <w:sz w:val="20"/>
        </w:rPr>
      </w:pPr>
      <w:r>
        <w:rPr>
          <w:sz w:val="20"/>
          <w:szCs w:val="20"/>
        </w:rPr>
        <w:t>314                                           Глава четвертая</w:t>
      </w:r>
    </w:p>
    <w:p>
      <w:pPr>
        <w:pStyle w:val="Normal"/>
        <w:widowControl w:val="false"/>
        <w:autoSpaceDE w:val="false"/>
        <w:rPr>
          <w:sz w:val="20"/>
        </w:rPr>
      </w:pPr>
      <w:r>
        <w:rPr>
          <w:sz w:val="20"/>
          <w:szCs w:val="20"/>
        </w:rPr>
        <w:t>сколько их предрассудки. Поэтому имело место определенное несоответствие между широтой классовых союзов пролетариата с крестьянством и родственными ему социальными слоями населения и ограниченностью политических союзов с партиями мелкой буржуазии.</w:t>
      </w:r>
    </w:p>
    <w:p>
      <w:pPr>
        <w:pStyle w:val="Normal"/>
        <w:widowControl w:val="false"/>
        <w:autoSpaceDE w:val="false"/>
        <w:rPr>
          <w:sz w:val="20"/>
        </w:rPr>
      </w:pPr>
      <w:r>
        <w:rPr>
          <w:sz w:val="20"/>
          <w:szCs w:val="20"/>
        </w:rPr>
        <w:t>Но в целом меньшевистской тактике союза с предательской либерально-монархической партией кадетов большевики противопоставили боевые соглашения с мелкобуржуазными партиями, боровшимися за демократическую республику и признававшими необходимость вооруженного восстания. Это была ленинская тактика «левого блока». Она предусматривала союз демократии пролетарской с мелкобуржуазной демократией, исходила из анализа классовой основы мелкобуржуазных партий и организаций, в разной степени представлявших главным образом интересы крестьянства. «Крестьянство,— отмечал Ленин,— главный оплот этого течения, этих партий» '. Эта тактика имела своей задачей привести в движение все революционные резервы, создать широкий фронт всех левых, демократических сил для совместных действий во главе с пролетариатом против самодержавия и против колеблющейся контрреволюционной либеральной буржуазии.</w:t>
      </w:r>
    </w:p>
    <w:p>
      <w:pPr>
        <w:pStyle w:val="Normal"/>
        <w:widowControl w:val="false"/>
        <w:autoSpaceDE w:val="false"/>
        <w:rPr>
          <w:sz w:val="20"/>
        </w:rPr>
      </w:pPr>
      <w:r>
        <w:rPr>
          <w:sz w:val="20"/>
          <w:szCs w:val="20"/>
        </w:rPr>
        <w:t>«Левый блок» был классово неоднородным блоком. Внутри него большевикам приходилось вести настойчивую борьбу с непоследовательностью, оппортунистическими колебаниями мелкобуржуазных демократов, с их уклонениями в сторону либерализма. Большевики не скрывали противоречий, возникавших внутри этого блока, критиковали мелкобуржуазную невыдержанность своих временных союзников, но акцент делали на то, что объединяло и сближало союзников в общедемократической борьбе, способствовало укреплению гегемонии пролетариата в революции.</w:t>
      </w:r>
    </w:p>
    <w:p>
      <w:pPr>
        <w:pStyle w:val="Normal"/>
        <w:widowControl w:val="false"/>
        <w:autoSpaceDE w:val="false"/>
        <w:rPr>
          <w:sz w:val="20"/>
        </w:rPr>
      </w:pPr>
      <w:r>
        <w:rPr>
          <w:sz w:val="20"/>
          <w:szCs w:val="20"/>
        </w:rPr>
        <w:t>Поддерживая революционную буржуазную демократию и в то же время критикуя ее слабости, большевики стремились на фактах показать крестьянам, что «только рабочая партия является действительно надежным, до конца верным защитником интересов не только социализма, но и демократии, не только всех трудящихся и эксплуатируемых, но и всей крестьянской массы, борющейся против крепостнической эксплуатации» 2.</w:t>
      </w:r>
    </w:p>
    <w:p>
      <w:pPr>
        <w:pStyle w:val="Normal"/>
        <w:widowControl w:val="false"/>
        <w:autoSpaceDE w:val="false"/>
        <w:rPr>
          <w:sz w:val="20"/>
        </w:rPr>
      </w:pPr>
      <w:r>
        <w:rPr>
          <w:sz w:val="20"/>
          <w:szCs w:val="20"/>
        </w:rPr>
        <w:t>«Левый блок» осуществлялся в различных формах — от совместных действий в Советах, стачечных комитетах, в огне революционных боев до избирательных соглашений во время выборов в Государственную думу и в ходе ее работы. «...Поскольку пролетариату приходится делать буржуазную революцию вместе с буржуазной демократией,— писал Ленин,— постольку ему суждено выступать в политическом «блоке» в широком смысле слова, относя</w:t>
      </w:r>
    </w:p>
    <w:p>
      <w:pPr>
        <w:pStyle w:val="Normal"/>
        <w:widowControl w:val="false"/>
        <w:autoSpaceDE w:val="false"/>
        <w:rPr>
          <w:sz w:val="20"/>
        </w:rPr>
      </w:pPr>
      <w:r>
        <w:rPr>
          <w:sz w:val="20"/>
          <w:szCs w:val="20"/>
        </w:rPr>
        <w:t>1  Ленин В. И. Поли. собр. соч., т. 13, с. 1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5, с. 342.</w:t>
      </w:r>
    </w:p>
    <w:p>
      <w:pPr>
        <w:pStyle w:val="Normal"/>
        <w:widowControl w:val="false"/>
        <w:autoSpaceDE w:val="false"/>
        <w:rPr>
          <w:sz w:val="20"/>
        </w:rPr>
      </w:pPr>
      <w:r>
        <w:rPr>
          <w:sz w:val="20"/>
          <w:szCs w:val="20"/>
        </w:rPr>
        <w:t>315              Партия большевиков — руководящая сила революции</w:t>
      </w:r>
    </w:p>
    <w:p>
      <w:pPr>
        <w:pStyle w:val="Normal"/>
        <w:widowControl w:val="false"/>
        <w:autoSpaceDE w:val="false"/>
        <w:rPr>
          <w:sz w:val="20"/>
        </w:rPr>
      </w:pPr>
      <w:r>
        <w:rPr>
          <w:sz w:val="20"/>
          <w:szCs w:val="20"/>
        </w:rPr>
        <w:t>сюда не только избирательные и не только парламентские соглашения, но и совместные действия без всяких соглашений с левой, т. е. народнической мелкой буржуазией, против черных и против к.-д.!» '</w:t>
      </w:r>
    </w:p>
    <w:p>
      <w:pPr>
        <w:pStyle w:val="Normal"/>
        <w:widowControl w:val="false"/>
        <w:autoSpaceDE w:val="false"/>
        <w:rPr>
          <w:sz w:val="20"/>
        </w:rPr>
      </w:pPr>
      <w:r>
        <w:rPr>
          <w:sz w:val="20"/>
          <w:szCs w:val="20"/>
        </w:rPr>
        <w:t>В. И. Ленин разработал основные принципы левоблокистской тактики пролетариата и его партии. Уже 18 января 1905 г. в статье «Начало революции в России» он писал, что хотя пролетариат и должен идти своим самостоятельным путем, но это не может заставить его забыть о важности общего революционного натиска. Охраняя классовую самостоятельность пролетариата, марксистская партия должна рука об руку идти вместе с революционной мелкобуржуазной демократией в боях против царизма. Только таким путем рабочий класс может завоевать политически активное большинство народа, необходимое для сокрушения самодержавия 2.</w:t>
      </w:r>
    </w:p>
    <w:p>
      <w:pPr>
        <w:pStyle w:val="Normal"/>
        <w:widowControl w:val="false"/>
        <w:autoSpaceDE w:val="false"/>
        <w:rPr>
          <w:sz w:val="20"/>
        </w:rPr>
      </w:pPr>
      <w:r>
        <w:rPr>
          <w:sz w:val="20"/>
          <w:szCs w:val="20"/>
        </w:rPr>
        <w:t>Прошло некоторое время, и в газете «Вперед» появилась новая ленинская статья «О боевом соглашении для восстания». В ней разъяснялось, что разногласия между марксистами и представителями мелкой буржуазии отнюдь не исключают боевого единения, временных соглашений по поводу общих целей борьбы. Левоблокистская тактика преследовала задачу помочь мелкобуржуазным демократам освободиться из-под влияния либералов и сплотить лагерь демократии во главе с пролетариатом в общей борьбе за интересы широких народных масс.</w:t>
      </w:r>
    </w:p>
    <w:p>
      <w:pPr>
        <w:pStyle w:val="Normal"/>
        <w:widowControl w:val="false"/>
        <w:autoSpaceDE w:val="false"/>
        <w:rPr>
          <w:sz w:val="20"/>
        </w:rPr>
      </w:pPr>
      <w:r>
        <w:rPr>
          <w:sz w:val="20"/>
          <w:szCs w:val="20"/>
        </w:rPr>
        <w:t>«Левый блок» — это не некая застывшая форма объединения, предусматривающая постоянные соглашения. Он складывался для борьбы и в ходе борьбы. Его основным принципом было — «врозь идти, вместе бить». Революция, отмечал Ленин, отнюдь не требует, чтобы все партии слились в один революционный хаос. Это может лишь ослабить общедемократический натиск, лишив его пролетарской твердости и целеустремленности. «Полная ясность и определенность,— подчеркивал Ленин,— в отношениях между партиями, направлениями и оттенками есть безусловно необходимое условие сколько-нибудь успешного временного соглашения между ними» 3.</w:t>
      </w:r>
    </w:p>
    <w:p>
      <w:pPr>
        <w:pStyle w:val="Normal"/>
        <w:widowControl w:val="false"/>
        <w:autoSpaceDE w:val="false"/>
        <w:rPr>
          <w:sz w:val="20"/>
        </w:rPr>
      </w:pPr>
      <w:r>
        <w:rPr>
          <w:sz w:val="20"/>
          <w:szCs w:val="20"/>
        </w:rPr>
        <w:t>Из самой природы мелкобуржуазных партий и организаций вытекала «условная и ограниченная допустимость «левоблокистской» тактики»4. Ленин предостерегал от взглядов на «левый блок» как на постоянное соглашение, могущее чем-либо связать пролетарскую партию в проведении своей политической линии5.</w:t>
      </w:r>
    </w:p>
    <w:p>
      <w:pPr>
        <w:pStyle w:val="Normal"/>
        <w:widowControl w:val="false"/>
        <w:autoSpaceDE w:val="false"/>
        <w:rPr>
          <w:sz w:val="20"/>
        </w:rPr>
      </w:pPr>
      <w:r>
        <w:rPr>
          <w:sz w:val="20"/>
          <w:szCs w:val="20"/>
        </w:rPr>
        <w:t>1  Ленин В. И. Поли. собр. соч., т. 15, с. 224.</w:t>
      </w:r>
    </w:p>
    <w:p>
      <w:pPr>
        <w:pStyle w:val="Normal"/>
        <w:widowControl w:val="false"/>
        <w:autoSpaceDE w:val="false"/>
        <w:rPr>
          <w:sz w:val="20"/>
        </w:rPr>
      </w:pPr>
      <w:r>
        <w:rPr>
          <w:sz w:val="20"/>
          <w:szCs w:val="20"/>
        </w:rPr>
        <w:t>2  См. там же, т. 9, с. 204.</w:t>
      </w:r>
    </w:p>
    <w:p>
      <w:pPr>
        <w:pStyle w:val="Normal"/>
        <w:widowControl w:val="false"/>
        <w:autoSpaceDE w:val="false"/>
        <w:rPr>
          <w:sz w:val="20"/>
        </w:rPr>
      </w:pPr>
      <w:r>
        <w:rPr>
          <w:sz w:val="20"/>
          <w:szCs w:val="20"/>
        </w:rPr>
        <w:t>3  Там же, с. 281.</w:t>
      </w:r>
    </w:p>
    <w:p>
      <w:pPr>
        <w:pStyle w:val="Normal"/>
        <w:widowControl w:val="false"/>
        <w:autoSpaceDE w:val="false"/>
        <w:rPr>
          <w:sz w:val="20"/>
        </w:rPr>
      </w:pPr>
      <w:r>
        <w:rPr>
          <w:sz w:val="20"/>
          <w:szCs w:val="20"/>
        </w:rPr>
        <w:t>4  Там же, т. 16, с. 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6 См. там же, т. 14, с. 409—410.                  зч</w:t>
      </w:r>
    </w:p>
    <w:p>
      <w:pPr>
        <w:pStyle w:val="Normal"/>
        <w:widowControl w:val="false"/>
        <w:autoSpaceDE w:val="false"/>
        <w:rPr>
          <w:sz w:val="20"/>
        </w:rPr>
      </w:pPr>
      <w:r>
        <w:rPr>
          <w:sz w:val="20"/>
          <w:szCs w:val="20"/>
        </w:rPr>
        <w:t>316                                              Глава четвертая</w:t>
      </w:r>
    </w:p>
    <w:p>
      <w:pPr>
        <w:pStyle w:val="Normal"/>
        <w:widowControl w:val="false"/>
        <w:autoSpaceDE w:val="false"/>
        <w:rPr>
          <w:sz w:val="20"/>
        </w:rPr>
      </w:pPr>
      <w:r>
        <w:rPr>
          <w:sz w:val="20"/>
          <w:szCs w:val="20"/>
        </w:rPr>
        <w:t>В. И. Ленин неоднократно указывал, что совместные действия большевиков с другими демократическими силами могут осуществляться лишь на принципиальной основе, исключающей уступки в области идеологии и программы. Идя на те или иные временные соглашения и блоки, большевики никогда не отказывались от идейной борьбы против политической неустойчивости своих мелкобуржуазных союзников, от критики их ошибок, слабостей и шатаний. Внутри этого блока, следовательно, имели место и союз и борьба. Но борьба, которая вела к уяснению и укреплению идейных принципов движения, очищению его от реакционных примесей и ие разрушала основы для совместных революционных действий.</w:t>
      </w:r>
    </w:p>
    <w:p>
      <w:pPr>
        <w:pStyle w:val="Normal"/>
        <w:widowControl w:val="false"/>
        <w:autoSpaceDE w:val="false"/>
        <w:rPr>
          <w:sz w:val="20"/>
        </w:rPr>
      </w:pPr>
      <w:r>
        <w:rPr>
          <w:sz w:val="20"/>
          <w:szCs w:val="20"/>
        </w:rPr>
        <w:t xml:space="preserve">«Левый блок», который мог существовать и активно действовать лишь под эгидой пролетариата, являлся наглядным проявлением его гегемонии в революции, свидетельством того, что судьба демократии в </w:t>
      </w:r>
      <w:r>
        <w:rPr>
          <w:sz w:val="20"/>
          <w:szCs w:val="20"/>
          <w:lang w:val="en-US"/>
        </w:rPr>
        <w:t xml:space="preserve">XX </w:t>
      </w:r>
      <w:r>
        <w:rPr>
          <w:sz w:val="20"/>
          <w:szCs w:val="20"/>
        </w:rPr>
        <w:t>в. неразрывно связана с развитием рабочего движения. Последующие события в нашей стране и в мире показали, что гегемония пролетариата в общедемократическом движении стала важнейшей закономерностью современного революционного процесса.</w:t>
      </w:r>
    </w:p>
    <w:p>
      <w:pPr>
        <w:pStyle w:val="Normal"/>
        <w:widowControl w:val="false"/>
        <w:autoSpaceDE w:val="false"/>
        <w:rPr>
          <w:sz w:val="20"/>
        </w:rPr>
      </w:pPr>
      <w:r>
        <w:rPr>
          <w:sz w:val="20"/>
          <w:szCs w:val="20"/>
        </w:rPr>
        <w:t>4.                            Революция п вопрос о власти</w:t>
      </w:r>
    </w:p>
    <w:p>
      <w:pPr>
        <w:pStyle w:val="Normal"/>
        <w:widowControl w:val="false"/>
        <w:autoSpaceDE w:val="false"/>
        <w:rPr>
          <w:sz w:val="20"/>
        </w:rPr>
      </w:pPr>
      <w:r>
        <w:rPr>
          <w:sz w:val="20"/>
          <w:szCs w:val="20"/>
        </w:rPr>
        <w:t>Политическая линия большевиков состояла, таким образом, в том, чтобы пролетариат возглавил революцию и в союзе с крестьянством довел ее до конца. Но отчего зависит доведение революции до конца? Прежде всего, от того, в руки какого класса переходит власть. Отмечая половинчатость германской революции 1848 г., Ф. Энгельс писал: «Народ победил; он завоевал свободы решительно демократического характера, но непосредственное господство перешло не в его руки, а в руки крупной буржуазии.</w:t>
      </w:r>
    </w:p>
    <w:p>
      <w:pPr>
        <w:pStyle w:val="Normal"/>
        <w:widowControl w:val="false"/>
        <w:autoSpaceDE w:val="false"/>
        <w:rPr>
          <w:sz w:val="20"/>
        </w:rPr>
      </w:pPr>
      <w:r>
        <w:rPr>
          <w:sz w:val="20"/>
          <w:szCs w:val="20"/>
        </w:rPr>
        <w:t>Одним словом, революция была не доведена до конца» '.</w:t>
      </w:r>
    </w:p>
    <w:p>
      <w:pPr>
        <w:pStyle w:val="Normal"/>
        <w:widowControl w:val="false"/>
        <w:autoSpaceDE w:val="false"/>
        <w:rPr>
          <w:sz w:val="20"/>
        </w:rPr>
      </w:pPr>
      <w:r>
        <w:rPr>
          <w:sz w:val="20"/>
          <w:szCs w:val="20"/>
        </w:rPr>
        <w:t>Вопрос о власти — основной и главный вопрос всякой революции. В 1905 г. он стал предметом острой полемики между большевиками и меньшевиками. Спор шел о том, чем должна завершиться демократическая революция в России: властью буржуазии или властью народа — пролетариата и крестьянства.</w:t>
      </w:r>
    </w:p>
    <w:p>
      <w:pPr>
        <w:pStyle w:val="Normal"/>
        <w:widowControl w:val="false"/>
        <w:autoSpaceDE w:val="false"/>
        <w:rPr>
          <w:sz w:val="20"/>
        </w:rPr>
      </w:pPr>
      <w:r>
        <w:rPr>
          <w:sz w:val="20"/>
          <w:szCs w:val="20"/>
        </w:rPr>
        <w:t xml:space="preserve">Иной перспективы, чем переход власти в руки либеральной буржуазии, меньшевики не видели. В резолюциях Женевской конференции они заявили, что пролетарская партия не должна стремиться к завоеванию власти. «Если революция буржуазная,— говорил на </w:t>
      </w:r>
      <w:r>
        <w:rPr>
          <w:sz w:val="20"/>
          <w:szCs w:val="20"/>
          <w:lang w:val="en-US"/>
        </w:rPr>
        <w:t xml:space="preserve">IV </w:t>
      </w:r>
      <w:r>
        <w:rPr>
          <w:sz w:val="20"/>
          <w:szCs w:val="20"/>
        </w:rPr>
        <w:t>съезде РСДРП меньшевик Левицкий,— то это, по марксистскому пониманию, означает, что наступает 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5, с. 64.</w:t>
      </w:r>
    </w:p>
    <w:p>
      <w:pPr>
        <w:pStyle w:val="Normal"/>
        <w:widowControl w:val="false"/>
        <w:autoSpaceDE w:val="false"/>
        <w:rPr>
          <w:sz w:val="20"/>
        </w:rPr>
      </w:pPr>
      <w:r>
        <w:rPr>
          <w:sz w:val="20"/>
          <w:szCs w:val="20"/>
        </w:rPr>
        <w:t>317              Партия большевиков — руководящая сила революции            :</w:t>
      </w:r>
    </w:p>
    <w:p>
      <w:pPr>
        <w:pStyle w:val="Normal"/>
        <w:widowControl w:val="false"/>
        <w:autoSpaceDE w:val="false"/>
        <w:rPr>
          <w:sz w:val="20"/>
        </w:rPr>
      </w:pPr>
      <w:r>
        <w:rPr>
          <w:sz w:val="20"/>
          <w:szCs w:val="20"/>
        </w:rPr>
        <w:t>кой переворот в социальных отношениях, который выражается в том, что политическая власть переходит в руки к классу буржуазии» '. В соответствии с таким школярским пониманием марксизма меньшевики выдвинули тезис о том, что пролетариат при любых условиях не может претендовать на участие в политической власти, пока не совершится социалистическая революция.</w:t>
      </w:r>
    </w:p>
    <w:p>
      <w:pPr>
        <w:pStyle w:val="Normal"/>
        <w:widowControl w:val="false"/>
        <w:autoSpaceDE w:val="false"/>
        <w:rPr>
          <w:sz w:val="20"/>
        </w:rPr>
      </w:pPr>
      <w:r>
        <w:rPr>
          <w:sz w:val="20"/>
          <w:szCs w:val="20"/>
        </w:rPr>
        <w:t>Догматически подходя к отдельным высказываниям Маркса и Энгельса, меньшевики придерживались абстрактной схемы, согласно которой на смену абсолютизму приходит власть крупной буржуазии (конституционная монархия), затем — власть мелкой буржуазии (мелкобуржуазная демократическая республика) и только после этого очередь дойдет до пролетариата. Меньшевики быль убеждены, что ход современной истории фатально предопределен рамками такой схемы и никаких отклонений от нее быть не может.</w:t>
      </w:r>
    </w:p>
    <w:p>
      <w:pPr>
        <w:pStyle w:val="Normal"/>
        <w:widowControl w:val="false"/>
        <w:autoSpaceDE w:val="false"/>
        <w:rPr>
          <w:sz w:val="20"/>
        </w:rPr>
      </w:pPr>
      <w:r>
        <w:rPr>
          <w:sz w:val="20"/>
          <w:szCs w:val="20"/>
        </w:rPr>
        <w:t>Между тем в условиях новой эпохи глубокие демократические преобразования объективно приходят в столкновение с интересами крупного капитала и не укладываются уже в традиционные рамки буржуазной демократии. Гегемония пролетариата в демократическом движении, его способность изолировать либеральную буржуазию и повести за собой крестьянство вносили серьезные коррективы в прежние схемы перехода власти от одного класса к другому и открывали здесь иные перспективы.</w:t>
      </w:r>
    </w:p>
    <w:p>
      <w:pPr>
        <w:pStyle w:val="Normal"/>
        <w:widowControl w:val="false"/>
        <w:autoSpaceDE w:val="false"/>
        <w:rPr>
          <w:sz w:val="20"/>
        </w:rPr>
      </w:pPr>
      <w:r>
        <w:rPr>
          <w:sz w:val="20"/>
          <w:szCs w:val="20"/>
        </w:rPr>
        <w:t xml:space="preserve">В. И. Ленин прозорливо увидел эти перспективы и сделал вывод, что демократические революции </w:t>
      </w:r>
      <w:r>
        <w:rPr>
          <w:sz w:val="20"/>
          <w:szCs w:val="20"/>
          <w:lang w:val="en-US"/>
        </w:rPr>
        <w:t xml:space="preserve">XX </w:t>
      </w:r>
      <w:r>
        <w:rPr>
          <w:sz w:val="20"/>
          <w:szCs w:val="20"/>
        </w:rPr>
        <w:t>в., когда пролетариат уже способен стать во главе их и довести до полной победы, могут и должны по-новому решить вопрос о власти — не в интересах крупного капитала, а в интересах революционного народа. Он осудил меньшевиков за филистерское понимание истории, которая будто бы всегда движется равномерно, без «скачков». Теперь, когда силы пролетариата намного возросли, а буржуазия стала терять своих традиционных союзников, появилась реальная возможность на основе победоносного народного восстания перескочить через конституционную буржуазную монархию к демократической республике, к демократии народа, т. е. совершить, по словам Ленина, прыжок «на две ступени сразу» 2.</w:t>
      </w:r>
    </w:p>
    <w:p>
      <w:pPr>
        <w:pStyle w:val="Normal"/>
        <w:widowControl w:val="false"/>
        <w:autoSpaceDE w:val="false"/>
        <w:rPr>
          <w:sz w:val="20"/>
        </w:rPr>
      </w:pPr>
      <w:r>
        <w:rPr>
          <w:sz w:val="20"/>
          <w:szCs w:val="20"/>
        </w:rPr>
        <w:t>Пути революции не предопределены заранее. После того как опа разразилась, важнейшее значение приобретает субъективный фактор. Ленин видел два возможных исхода буржуазно-демократического переворота в России. Если у пролетариата и его союзников не хватит сил и организованности для согласованного натиска, то тогда неизбежен половинчатый исход, полюбовная сделка либе-</w:t>
      </w:r>
    </w:p>
    <w:p>
      <w:pPr>
        <w:pStyle w:val="Normal"/>
        <w:widowControl w:val="false"/>
        <w:autoSpaceDE w:val="false"/>
        <w:rPr>
          <w:sz w:val="20"/>
        </w:rPr>
      </w:pPr>
      <w:r>
        <w:rPr>
          <w:sz w:val="20"/>
          <w:szCs w:val="20"/>
        </w:rPr>
        <w:t>1  Четвертый  (Объединительный)  съезд РСДРП. Протоколы, с. 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0, е. 233.                         -</w:t>
      </w:r>
    </w:p>
    <w:p>
      <w:pPr>
        <w:pStyle w:val="Normal"/>
        <w:widowControl w:val="false"/>
        <w:autoSpaceDE w:val="false"/>
        <w:rPr>
          <w:sz w:val="20"/>
        </w:rPr>
      </w:pPr>
      <w:r>
        <w:rPr>
          <w:sz w:val="20"/>
          <w:szCs w:val="20"/>
        </w:rPr>
        <w:t>318                                             Глава четвертая</w:t>
      </w:r>
    </w:p>
    <w:p>
      <w:pPr>
        <w:pStyle w:val="Normal"/>
        <w:widowControl w:val="false"/>
        <w:autoSpaceDE w:val="false"/>
        <w:rPr>
          <w:sz w:val="20"/>
        </w:rPr>
      </w:pPr>
      <w:r>
        <w:rPr>
          <w:sz w:val="20"/>
          <w:szCs w:val="20"/>
        </w:rPr>
        <w:t>ральной буржуазии с царизмом. И в этом случае — не свержение, а ограничение самодержавия, превращение его в лучшем случае в буржуазную монархию, раздел власти между царизмом и крупной буржуазией.</w:t>
      </w:r>
    </w:p>
    <w:p>
      <w:pPr>
        <w:pStyle w:val="Normal"/>
        <w:widowControl w:val="false"/>
        <w:autoSpaceDE w:val="false"/>
        <w:rPr>
          <w:sz w:val="20"/>
        </w:rPr>
      </w:pPr>
      <w:r>
        <w:rPr>
          <w:sz w:val="20"/>
          <w:szCs w:val="20"/>
        </w:rPr>
        <w:t>Но большевики боролись за иной исход революции, за ее полную победу, которая позволила бы пролетариату «по-плебейски» разделаться с монархией. И тогда политическими плодами революции воспользуется не буржуазия для торгашеских сделок со старым режимом, а революционный народ для установления своей власти. В этом случае боевая коалиция сил пролетариата и крестьянства должна была превратиться в правительственную коалицию, в основу новой революционной власти.</w:t>
      </w:r>
    </w:p>
    <w:p>
      <w:pPr>
        <w:pStyle w:val="Normal"/>
        <w:widowControl w:val="false"/>
        <w:autoSpaceDE w:val="false"/>
        <w:rPr>
          <w:sz w:val="20"/>
        </w:rPr>
      </w:pPr>
      <w:r>
        <w:rPr>
          <w:sz w:val="20"/>
          <w:szCs w:val="20"/>
        </w:rPr>
        <w:t>Меньшевики были убеждены, что демократическая революция не способна реализовать «никакие политические формы против воли всей буржуазии». Но в эпоху демократического переворота пролетариату приходится иметь дело с волей разных слоев буржуазии, и вопрос отнюдь не сводится к простому и схематическому противопоставлению пролетариата и буржуазии. Дело в том, что такой переворот знаменует тот период развития общества, когда «масса его стоит собственно между пролетариатом и буржуазией, составляет из себя обширнейший мелкобуржуазный, крестьянский слой. У этого гигантского слоя, именно потому, что демократический переворот еще не совершен, гораздо больше общих интересов с пролетариатом в деле реализации политических форм, чем у «буржуазии» в настоящем и узком значении этого слова» '.</w:t>
      </w:r>
    </w:p>
    <w:p>
      <w:pPr>
        <w:pStyle w:val="Normal"/>
        <w:widowControl w:val="false"/>
        <w:autoSpaceDE w:val="false"/>
        <w:rPr>
          <w:sz w:val="20"/>
        </w:rPr>
      </w:pPr>
      <w:r>
        <w:rPr>
          <w:sz w:val="20"/>
          <w:szCs w:val="20"/>
        </w:rPr>
        <w:t xml:space="preserve">Еще в канун </w:t>
      </w:r>
      <w:r>
        <w:rPr>
          <w:sz w:val="20"/>
          <w:szCs w:val="20"/>
          <w:lang w:val="en-US"/>
        </w:rPr>
        <w:t xml:space="preserve">III </w:t>
      </w:r>
      <w:r>
        <w:rPr>
          <w:sz w:val="20"/>
          <w:szCs w:val="20"/>
        </w:rPr>
        <w:t>съезда РСДРП Ленин обосновал свой вывод о том, что в новых исторических условиях решительная победа демократической революции, вождем которой выступает рабочий класс в союзе с революционно-демократическими слоями общества, должна увенчаться властью революционного народа или, как указывалось в программе РСДРП, самодержавие царя должно смениться самодержавием народа. Это положение он вскоре уточняет и определяет классовую сущность народной власти как революционно-демократической диктатуры пролетариата и крестьянства.</w:t>
      </w:r>
    </w:p>
    <w:p>
      <w:pPr>
        <w:pStyle w:val="Normal"/>
        <w:widowControl w:val="false"/>
        <w:autoSpaceDE w:val="false"/>
        <w:rPr>
          <w:sz w:val="20"/>
        </w:rPr>
      </w:pPr>
      <w:r>
        <w:rPr>
          <w:sz w:val="20"/>
          <w:szCs w:val="20"/>
        </w:rPr>
        <w:t>В этой формуле творчески воплотились отправные идеи Маркса о революционной диктатуре, высказанные им при оценке событий германской революции 1848 г. «Всякое временное государственное устройство после революции,— писал Маркс,— требует диктатуры, и притом энергичной диктатуры. Мы с самого начала ставили Кампгаузену (главе министерства после мартовского восстания.— Ред.) в упрек, что он не выступил диктаторски, что он не разбил тотчас же и не удалил остатков старых учреждений» 2. В другом</w:t>
      </w:r>
    </w:p>
    <w:p>
      <w:pPr>
        <w:pStyle w:val="Normal"/>
        <w:widowControl w:val="false"/>
        <w:autoSpaceDE w:val="false"/>
        <w:rPr>
          <w:sz w:val="20"/>
        </w:rPr>
      </w:pPr>
      <w:r>
        <w:rPr>
          <w:sz w:val="20"/>
          <w:szCs w:val="20"/>
        </w:rPr>
        <w:t>1  Ленин В. И. Поли. собр. соч., т. 10,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Маркс К., Энгельс Ф. Соч. 2-е. изд., т. 5, с. 431.                     .         .</w:t>
      </w:r>
    </w:p>
    <w:p>
      <w:pPr>
        <w:pStyle w:val="Normal"/>
        <w:widowControl w:val="false"/>
        <w:autoSpaceDE w:val="false"/>
        <w:rPr>
          <w:sz w:val="20"/>
        </w:rPr>
      </w:pPr>
      <w:r>
        <w:rPr>
          <w:sz w:val="20"/>
          <w:szCs w:val="20"/>
        </w:rPr>
        <w:t>319              Партия большевиков — руководящая сила революции</w:t>
      </w:r>
    </w:p>
    <w:p>
      <w:pPr>
        <w:pStyle w:val="Normal"/>
        <w:widowControl w:val="false"/>
        <w:autoSpaceDE w:val="false"/>
        <w:rPr>
          <w:sz w:val="20"/>
        </w:rPr>
      </w:pPr>
      <w:r>
        <w:rPr>
          <w:sz w:val="20"/>
          <w:szCs w:val="20"/>
        </w:rPr>
        <w:t>месте Маркс Поясняет, что задача революционного правительства, образованного в результате демократического переворота, состоит прежде всего в том, чтобы удалить из фактически существующего строя Германии все противоречащее принципу самодержавия народа, а затем укрепить ту революционную почву, на которой она стоит'.</w:t>
      </w:r>
    </w:p>
    <w:p>
      <w:pPr>
        <w:pStyle w:val="Normal"/>
        <w:widowControl w:val="false"/>
        <w:autoSpaceDE w:val="false"/>
        <w:rPr>
          <w:sz w:val="20"/>
        </w:rPr>
      </w:pPr>
      <w:r>
        <w:rPr>
          <w:sz w:val="20"/>
          <w:szCs w:val="20"/>
        </w:rPr>
        <w:t>Развивая мысли Маркса, Ленин показал, что пролетариат не может и не должен отказываться от борьбы за власть уже на демократическом этапе революции, что эта борьба должна привести к полновластию парода, т. е. к революционно-демократической диктатуре пролетариата и крестьянства. Перед ней Ленин выдвигал три основные задачи. Прежде всего — осуществить в полном объеме необходимые демократические преобразования. Далее — закрепить победу революции, отбить все попытки реакции верпуть старые порядки. При этом Ленин предупреждал, что революционные массы, придя к власти, должны быть начеку, так как «революции без контрреволюции не бывает и быть не может» 2. И наконец — обеспечить дальнейшее развитие революции.</w:t>
      </w:r>
    </w:p>
    <w:p>
      <w:pPr>
        <w:pStyle w:val="Normal"/>
        <w:widowControl w:val="false"/>
        <w:autoSpaceDE w:val="false"/>
        <w:rPr>
          <w:sz w:val="20"/>
        </w:rPr>
      </w:pPr>
      <w:r>
        <w:rPr>
          <w:sz w:val="20"/>
          <w:szCs w:val="20"/>
        </w:rPr>
        <w:t>В чем же заключается классовая направленность й политическое своеобразие подобной власти?</w:t>
      </w:r>
    </w:p>
    <w:p>
      <w:pPr>
        <w:pStyle w:val="Normal"/>
        <w:widowControl w:val="false"/>
        <w:autoSpaceDE w:val="false"/>
        <w:rPr>
          <w:sz w:val="20"/>
        </w:rPr>
      </w:pPr>
      <w:r>
        <w:rPr>
          <w:sz w:val="20"/>
          <w:szCs w:val="20"/>
        </w:rPr>
        <w:t>Во-первых, это не социалистическая диктатура пролетариата, а демократическая диктатура народа, которая непосредственно еще не может выйти за рамки демократических преобразований, затронуть основы капитализма без ряда промежуточных ступеней революционного развития3. Революционную диктатуру рабочий класс осуществляет здесь не один, а совместно с мелкой буржуазией. Иными словами, это одновременное политическое господство двух трудящихся классов, основанное на союзе пролетариата и крестьянства.</w:t>
      </w:r>
    </w:p>
    <w:p>
      <w:pPr>
        <w:pStyle w:val="Normal"/>
        <w:widowControl w:val="false"/>
        <w:autoSpaceDE w:val="false"/>
        <w:rPr>
          <w:sz w:val="20"/>
        </w:rPr>
      </w:pPr>
      <w:r>
        <w:rPr>
          <w:sz w:val="20"/>
          <w:szCs w:val="20"/>
        </w:rPr>
        <w:t>Во-вторых, установление такой диктатуры ведет к слому старого, угнетательского, чиновно-бюрократического государственного аппарата. Полная победа демократической революции требует прочного овладения революционным народом государственной властью. Ленин предупреждал, что здесь нельзя останавливаться на полпути. Отказ от выполнения этой задачи, непоследовательность в ее решении ослабляют революционную диктатуру и ведут, как показывает исторический опыт, к самым тяжелым последствиям. «Если масса народа не будет иметь в своих руках всей полноты государственной власти,— если останется в государстве хоть какая-нибудь власть... от народа всецело не зависящая» 4, то революция не сможет выполнить свои задачи.</w:t>
      </w:r>
    </w:p>
    <w:p>
      <w:pPr>
        <w:pStyle w:val="Normal"/>
        <w:widowControl w:val="false"/>
        <w:autoSpaceDE w:val="false"/>
        <w:rPr>
          <w:sz w:val="20"/>
        </w:rPr>
      </w:pPr>
      <w:r>
        <w:rPr>
          <w:sz w:val="20"/>
          <w:szCs w:val="20"/>
        </w:rPr>
        <w:t>1  Маркс К., Энгельс Ф. Соч. 2-е изд., т. 5, с. 10.</w:t>
      </w:r>
    </w:p>
    <w:p>
      <w:pPr>
        <w:pStyle w:val="Normal"/>
        <w:widowControl w:val="false"/>
        <w:autoSpaceDE w:val="false"/>
        <w:rPr>
          <w:sz w:val="20"/>
        </w:rPr>
      </w:pPr>
      <w:r>
        <w:rPr>
          <w:sz w:val="20"/>
          <w:szCs w:val="20"/>
        </w:rPr>
        <w:t>2  Ленин В. И. Поли. собр. соч., т. 12, с. 171.</w:t>
      </w:r>
    </w:p>
    <w:p>
      <w:pPr>
        <w:pStyle w:val="Normal"/>
        <w:widowControl w:val="false"/>
        <w:autoSpaceDE w:val="false"/>
        <w:rPr>
          <w:sz w:val="20"/>
        </w:rPr>
      </w:pPr>
      <w:r>
        <w:rPr>
          <w:sz w:val="20"/>
          <w:szCs w:val="20"/>
        </w:rPr>
        <w:t>3  См. там же, т. И, с. 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Там же, т. 13, с. 218. Этот вывод Ленива убедительно подтвердили в</w:t>
      </w:r>
    </w:p>
    <w:p>
      <w:pPr>
        <w:pStyle w:val="Normal"/>
        <w:widowControl w:val="false"/>
        <w:autoSpaceDE w:val="false"/>
        <w:rPr>
          <w:sz w:val="20"/>
        </w:rPr>
      </w:pPr>
      <w:r>
        <w:rPr>
          <w:sz w:val="20"/>
          <w:szCs w:val="20"/>
        </w:rPr>
        <w:t>320                                             Глава четвертая</w:t>
      </w:r>
    </w:p>
    <w:p>
      <w:pPr>
        <w:pStyle w:val="Normal"/>
        <w:widowControl w:val="false"/>
        <w:autoSpaceDE w:val="false"/>
        <w:rPr>
          <w:sz w:val="20"/>
        </w:rPr>
      </w:pPr>
      <w:r>
        <w:rPr>
          <w:sz w:val="20"/>
          <w:szCs w:val="20"/>
        </w:rPr>
        <w:t>И наконец, в-третьих, это власть переходного типа, своеобразный промежуточный рубеж на пути к диктатуре пролетариата, который облегчает подвод масс к социалистическому перевороту. Ленин видел в завоевании такой власти важную, но исторически преходящую задачу пролетариата, определил ее временные рамки. У революционно-демократической диктатуры есть прошлое и будущее. Ее прошлое — борьба с крепостничеством, самодержавием, монархией. Ее будущее — борьба против частной собственности, за социализм. Тут уже «не дорога от самодержавия к республике, а дорога от мелкобуржуазной демократической республики к социализму» '.</w:t>
      </w:r>
    </w:p>
    <w:p>
      <w:pPr>
        <w:pStyle w:val="Normal"/>
        <w:widowControl w:val="false"/>
        <w:autoSpaceDE w:val="false"/>
        <w:rPr>
          <w:sz w:val="20"/>
        </w:rPr>
      </w:pPr>
      <w:r>
        <w:rPr>
          <w:sz w:val="20"/>
          <w:szCs w:val="20"/>
        </w:rPr>
        <w:t>В. И. Ленин предупреждал о неизбежных противоречиях и классовых расхождениях внутри революционно-демократического блока, в недрах которого по мере углубления революции сталкиваются социалистические и мелкобуржуазные антисоциалистические тенденции2. Отсюда необходимость новых классовых битв, новых сражений во имя более высоких задач, ориентированных на социализм, на завоевание власти пролетариатом. Революционно-демократическая диктатура содержит, следовательно, две возможности: либо движение вспять, к диктатуре буржуазии, либо вперед, к диктатуре пролетариата. Какая альтернатива возьмет верх, решает борьба, исход которой зависит от соотношения политических сил, и прежде всего от зрелости и организованности пролетариата, возглавляемого марксистско-ленинским авангардом, от линии поведения его союзников.</w:t>
      </w:r>
    </w:p>
    <w:p>
      <w:pPr>
        <w:pStyle w:val="Normal"/>
        <w:widowControl w:val="false"/>
        <w:autoSpaceDE w:val="false"/>
        <w:rPr>
          <w:sz w:val="20"/>
        </w:rPr>
      </w:pPr>
      <w:r>
        <w:rPr>
          <w:sz w:val="20"/>
          <w:szCs w:val="20"/>
        </w:rPr>
        <w:t>Каким же должно быть государство в условиях такого переходного этапа власти? Речь шла об установлении республики. Но какой республики?</w:t>
      </w:r>
    </w:p>
    <w:p>
      <w:pPr>
        <w:pStyle w:val="Normal"/>
        <w:widowControl w:val="false"/>
        <w:autoSpaceDE w:val="false"/>
        <w:rPr>
          <w:sz w:val="20"/>
        </w:rPr>
      </w:pPr>
      <w:r>
        <w:rPr>
          <w:sz w:val="20"/>
          <w:szCs w:val="20"/>
        </w:rPr>
        <w:t>Еще Энгельс указывал, что «республика, как всякая другая форма правления, определяется своим содержанием; пока она является формой господства буржуазии, она так же враждебна нам, как любая монархия   (если отвлечься от форм проявления этой</w:t>
      </w:r>
    </w:p>
    <w:p>
      <w:pPr>
        <w:pStyle w:val="Normal"/>
        <w:widowControl w:val="false"/>
        <w:autoSpaceDE w:val="false"/>
        <w:rPr>
          <w:sz w:val="20"/>
        </w:rPr>
      </w:pPr>
      <w:r>
        <w:rPr>
          <w:sz w:val="20"/>
          <w:szCs w:val="20"/>
        </w:rPr>
        <w:t>наше время события в Чили, где революционным силам удалось овладеть лишь частью государственной власти. «...Народное движение завоевало лишь исполнительную власть, в то время как его противники сохраняли сильные позиции в других органах государственной власти: парламенте, судебных, контрольно-ревизионных органах и т. д.» (1000 дней революции. Руководители КПЧ об уроках событий в Чили. Прага, 1978, с. 83). Это обстоятельство явилось одной из причин поражения чилийской революции.</w:t>
      </w:r>
    </w:p>
    <w:p>
      <w:pPr>
        <w:pStyle w:val="Normal"/>
        <w:widowControl w:val="false"/>
        <w:autoSpaceDE w:val="false"/>
        <w:rPr>
          <w:sz w:val="20"/>
        </w:rPr>
      </w:pPr>
      <w:r>
        <w:rPr>
          <w:sz w:val="20"/>
          <w:szCs w:val="20"/>
        </w:rPr>
        <w:t>1  Ленин В. И. Полн. собр. соч., т. 11, с. 74.</w:t>
      </w:r>
    </w:p>
    <w:p>
      <w:pPr>
        <w:pStyle w:val="Normal"/>
        <w:widowControl w:val="false"/>
        <w:autoSpaceDE w:val="false"/>
        <w:rPr>
          <w:sz w:val="20"/>
        </w:rPr>
      </w:pPr>
      <w:r>
        <w:rPr>
          <w:sz w:val="20"/>
          <w:szCs w:val="20"/>
        </w:rPr>
        <w:t>2  Противоречия   революционно-демократической   диктатуры   наглядно проявились в марте 1917 г., когда Петроградский Совет, поддавшись мелкобуржуазным иллюзиям, согласился под давлением меньшевиков и эсеров передать власть буржуазии. Петроградский Совет, отмечал Ленин в апреле 1917 г., «это и есть диктатура пролетариата и крестьянства. Но эта «диктатура» вошла в соглашение с буржуазией» (Полн. собр. соч., т. 31, с. 2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lang w:val="en-US"/>
        </w:rPr>
        <w:t>•</w:t>
      </w:r>
      <w:r>
        <w:rPr>
          <w:sz w:val="20"/>
          <w:szCs w:val="20"/>
          <w:lang w:val="en-US"/>
        </w:rPr>
        <w:t>'II'</w:t>
      </w:r>
    </w:p>
    <w:p>
      <w:pPr>
        <w:pStyle w:val="Normal"/>
        <w:widowControl w:val="false"/>
        <w:autoSpaceDE w:val="false"/>
        <w:rPr>
          <w:sz w:val="20"/>
        </w:rPr>
      </w:pPr>
      <w:r>
        <w:rPr>
          <w:sz w:val="20"/>
          <w:szCs w:val="20"/>
        </w:rPr>
        <w:t>321            Партия большевиков — руководящая сила революции</w:t>
      </w:r>
    </w:p>
    <w:p>
      <w:pPr>
        <w:pStyle w:val="Normal"/>
        <w:widowControl w:val="false"/>
        <w:autoSpaceDE w:val="false"/>
        <w:rPr>
          <w:sz w:val="20"/>
        </w:rPr>
      </w:pPr>
      <w:r>
        <w:rPr>
          <w:sz w:val="20"/>
          <w:szCs w:val="20"/>
        </w:rPr>
        <w:t xml:space="preserve">враждебности)» '. Между тем меньшевики не мыслили себе иной формы власти, идущей на смену самодержавию, как буржуазная .республика. «Никакое народное творчество,— говорил Плеханов на </w:t>
      </w:r>
      <w:r>
        <w:rPr>
          <w:sz w:val="20"/>
          <w:szCs w:val="20"/>
          <w:lang w:val="en-US"/>
        </w:rPr>
        <w:t xml:space="preserve">IV </w:t>
      </w:r>
      <w:r>
        <w:rPr>
          <w:sz w:val="20"/>
          <w:szCs w:val="20"/>
        </w:rPr>
        <w:t>съезде РСДРП,— не изменит основного характера переживаемой нами буржуазной революции. Что такое демократическая рес--публика, к которой мы теперь стремимся? Это буржуазная республика. И я думаю, что если бы мы твердо и решительно усвоили себе этот взгляд, если бы мы поняли неизбежность свойственных буржуазной республике классовых противоречий, то мы не так легко вдавались бы в идеализацию захвата власти» 2.</w:t>
      </w:r>
    </w:p>
    <w:p>
      <w:pPr>
        <w:pStyle w:val="Normal"/>
        <w:widowControl w:val="false"/>
        <w:autoSpaceDE w:val="false"/>
        <w:rPr>
          <w:sz w:val="20"/>
        </w:rPr>
      </w:pPr>
      <w:r>
        <w:rPr>
          <w:sz w:val="20"/>
          <w:szCs w:val="20"/>
        </w:rPr>
        <w:t>Большевики отвергли такую точку зрения. Они считали, что в народной революции эпохи империализма пролетариат в союзе с крестьянством может в случае победы установить демократическую ■республику нового типа — не обычную буржуазно-парламентарную, а пролетарско-крестьянскую республику. Она означала бы создание революционно-демократического государства переходного тина, способного подорвать основы господства крупного капитала, осуществить действительное народовластие и создать народно-революционную демократию, которая в дальнейшем явилась бы реальной предпосылкой, базой для строительства социалистической демократии, складывающейся в результате победы пролетарской революции. Большевики призывали, таким образом, наполнить новым содержанием пролетарское требование демократической республики, имея в виду преодоление буржуазного парламентаризма и создание республики революционного народа как политического выражения и государственного оформления диктатуры пролетариата -и крестьянства.</w:t>
      </w:r>
    </w:p>
    <w:p>
      <w:pPr>
        <w:pStyle w:val="Normal"/>
        <w:widowControl w:val="false"/>
        <w:autoSpaceDE w:val="false"/>
        <w:rPr>
          <w:sz w:val="20"/>
        </w:rPr>
      </w:pPr>
      <w:r>
        <w:rPr>
          <w:sz w:val="20"/>
          <w:szCs w:val="20"/>
        </w:rPr>
        <w:t>Так Ленин на демократическом этапе революции по-новому подставил вопрос о типе государства в случае полной победы народа: не юнкерская монархия, не обычная буржуазная республика, а пролетарско-крестьянская республика, или революционно-демократическое государство 3. Такая власть, разъяснял Ленин, еще не государство диктатуры пролетариата, но уже и не государство диктатуры буржуазии4.</w:t>
      </w:r>
    </w:p>
    <w:p>
      <w:pPr>
        <w:pStyle w:val="Normal"/>
        <w:widowControl w:val="false"/>
        <w:autoSpaceDE w:val="false"/>
        <w:rPr>
          <w:sz w:val="20"/>
        </w:rPr>
      </w:pPr>
      <w:r>
        <w:rPr>
          <w:sz w:val="20"/>
          <w:szCs w:val="20"/>
        </w:rPr>
        <w:t>Во всех прошлых буржуазных революциях главная задача тру--дящихся масс состояла в выполнении отрицательной или разруши-</w:t>
      </w:r>
    </w:p>
    <w:p>
      <w:pPr>
        <w:pStyle w:val="Normal"/>
        <w:widowControl w:val="false"/>
        <w:autoSpaceDE w:val="false"/>
        <w:rPr>
          <w:sz w:val="20"/>
        </w:rPr>
      </w:pPr>
      <w:r>
        <w:rPr>
          <w:sz w:val="20"/>
          <w:szCs w:val="20"/>
        </w:rPr>
        <w:t>1  Маркс К., Энгельс Ф. Соч. 2-е изд., т. 39, с. 184.</w:t>
      </w:r>
    </w:p>
    <w:p>
      <w:pPr>
        <w:pStyle w:val="Normal"/>
        <w:widowControl w:val="false"/>
        <w:autoSpaceDE w:val="false"/>
        <w:rPr>
          <w:sz w:val="20"/>
        </w:rPr>
      </w:pPr>
      <w:r>
        <w:rPr>
          <w:sz w:val="20"/>
          <w:szCs w:val="20"/>
        </w:rPr>
        <w:t>2  Четвертый  (Объединительный) съезд РСДРП. Протоколы, с. 141—142.</w:t>
      </w:r>
    </w:p>
    <w:p>
      <w:pPr>
        <w:pStyle w:val="Normal"/>
        <w:widowControl w:val="false"/>
        <w:autoSpaceDE w:val="false"/>
        <w:rPr>
          <w:sz w:val="20"/>
        </w:rPr>
      </w:pPr>
      <w:r>
        <w:rPr>
          <w:sz w:val="20"/>
          <w:szCs w:val="20"/>
        </w:rPr>
        <w:t>3  После победы Февральской революции 1917 г., говоря о Советах как об   органах   диктатуры   пролетариата   и   крестьянства,   Ленин   указывал: «Это — тот новый, более демократический тип государства, который мы назвали в наших партийных резолюциях крестьянски-пролетарской демократической республикой» (Поли. собр. соч., т. 32, с. 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Это наглядно подтвердил опыт народно-демократических революций в ряде стран Центральной и Юго-Восточной Европы и на Кубе. Установившаяся здесь в начале революции демократическая диктатура пролета-11         Заказ 671</w:t>
      </w:r>
    </w:p>
    <w:p>
      <w:pPr>
        <w:pStyle w:val="Normal"/>
        <w:widowControl w:val="false"/>
        <w:autoSpaceDE w:val="false"/>
        <w:rPr>
          <w:sz w:val="20"/>
        </w:rPr>
      </w:pPr>
      <w:r>
        <w:rPr>
          <w:sz w:val="20"/>
          <w:szCs w:val="20"/>
        </w:rPr>
        <w:t>822                                           Глава четвертая</w:t>
      </w:r>
    </w:p>
    <w:p>
      <w:pPr>
        <w:pStyle w:val="Normal"/>
        <w:widowControl w:val="false"/>
        <w:autoSpaceDE w:val="false"/>
        <w:rPr>
          <w:sz w:val="20"/>
        </w:rPr>
      </w:pPr>
      <w:r>
        <w:rPr>
          <w:sz w:val="20"/>
          <w:szCs w:val="20"/>
        </w:rPr>
        <w:t>тельной работы по уничтожению феодализма и абсолютизма. Положительную, или созидательную, работу по налаживанию нового политического порядка выполняла главным образом буржуазия. Теперь положение радикально менялось. Впервые трудящиеся массы выступили в качестве непосредственных строителей новой политической надстройки. Созданные революцией массовые демократические организации — Советы рабочих депутатов, крестьянские и железнодорожные комитеты и др.— становились формой непосредственного участия народа в строительстве новой жизни, новой власти. «Революционная власть не интеллигентов, не группы заговорщиков, а рабочих и крестьян,— говорил Ленин в 1906 г.,—уже имела место в России, уже осуществилась на деле в ходе нашей революции» '.</w:t>
      </w:r>
    </w:p>
    <w:p>
      <w:pPr>
        <w:pStyle w:val="Normal"/>
        <w:widowControl w:val="false"/>
        <w:autoSpaceDE w:val="false"/>
        <w:rPr>
          <w:sz w:val="20"/>
        </w:rPr>
      </w:pPr>
      <w:r>
        <w:rPr>
          <w:sz w:val="20"/>
          <w:szCs w:val="20"/>
        </w:rPr>
        <w:t>Это было большим историческим завоеванием: жизнь подтвердила действенность ленинской идеи демократической диктатуры народа, а революционный народ получил первый опыт осуществления своей власти, хотя и на короткое время.</w:t>
      </w:r>
    </w:p>
    <w:p>
      <w:pPr>
        <w:pStyle w:val="Normal"/>
        <w:widowControl w:val="false"/>
        <w:autoSpaceDE w:val="false"/>
        <w:rPr>
          <w:sz w:val="20"/>
        </w:rPr>
      </w:pPr>
      <w:r>
        <w:rPr>
          <w:sz w:val="20"/>
          <w:szCs w:val="20"/>
        </w:rPr>
        <w:t>Проблема власти была непосредственно связана с проблемой временного революционного правительства как политического органа демократической диктатуры революционного народа. Оно было необходимо для политического объединения народа и немедленного осуществления демократических преобразований, созыва Учредительного собрания и отпора контрреволюции. Возник принципиальный вопрос: допустимо ли вообще участие представителей пролетарской партии в несоциалистическом правительстве вместе с представителями тех или иных слоев мелкой буржуазии? Может ли пролетариат участвовать в правительственной власти до социалистической революции?</w:t>
      </w:r>
    </w:p>
    <w:p>
      <w:pPr>
        <w:pStyle w:val="Normal"/>
        <w:widowControl w:val="false"/>
        <w:autoSpaceDE w:val="false"/>
        <w:rPr>
          <w:sz w:val="20"/>
        </w:rPr>
      </w:pPr>
      <w:r>
        <w:rPr>
          <w:sz w:val="20"/>
          <w:szCs w:val="20"/>
        </w:rPr>
        <w:t>На этот вопрос меньшевики отвечали отрицательно. «Социал-демократия,— говорилось в решениях Женевской конференции меньшевиков,— не должна ставить себе целью захватить или разделить власть во временном правительстве, а должна оставаться партией крайне революционной оппозиции» 2. Плеханов пошел еще дальше, квалифицировав раздел власти с мелкой буржуазией во временном революционном правительстве как измену пролетариату 3.</w:t>
      </w:r>
    </w:p>
    <w:p>
      <w:pPr>
        <w:pStyle w:val="Normal"/>
        <w:widowControl w:val="false"/>
        <w:autoSpaceDE w:val="false"/>
        <w:rPr>
          <w:sz w:val="20"/>
        </w:rPr>
      </w:pPr>
      <w:r>
        <w:rPr>
          <w:sz w:val="20"/>
          <w:szCs w:val="20"/>
        </w:rPr>
        <w:t>На деле же сами меньшевики изменяли пролетариату. Ограничивая действия пролетариата только «крайней оппозицией» в ре-</w:t>
      </w:r>
    </w:p>
    <w:p>
      <w:pPr>
        <w:pStyle w:val="Normal"/>
        <w:widowControl w:val="false"/>
        <w:autoSpaceDE w:val="false"/>
        <w:rPr>
          <w:sz w:val="20"/>
        </w:rPr>
      </w:pPr>
      <w:r>
        <w:rPr>
          <w:sz w:val="20"/>
          <w:szCs w:val="20"/>
        </w:rPr>
        <w:t>риата и крестьянства отличалась еще большей антикапиталистической направленностью и вскоре же начала осуществлять меры, которые вышли за рамки буржуазных социально-экономических отношений и способствовали укреплению власти рабочего класса и его союзников.</w:t>
      </w:r>
    </w:p>
    <w:p>
      <w:pPr>
        <w:pStyle w:val="Normal"/>
        <w:widowControl w:val="false"/>
        <w:autoSpaceDE w:val="false"/>
        <w:rPr>
          <w:sz w:val="20"/>
        </w:rPr>
      </w:pPr>
      <w:r>
        <w:rPr>
          <w:sz w:val="20"/>
          <w:szCs w:val="20"/>
        </w:rPr>
        <w:t>1  Ленин В. И. Поли. собр. соч., т. 12, с. 367.</w:t>
      </w:r>
    </w:p>
    <w:p>
      <w:pPr>
        <w:pStyle w:val="Normal"/>
        <w:widowControl w:val="false"/>
        <w:autoSpaceDE w:val="false"/>
        <w:rPr>
          <w:sz w:val="20"/>
        </w:rPr>
      </w:pPr>
      <w:r>
        <w:rPr>
          <w:sz w:val="20"/>
          <w:szCs w:val="20"/>
        </w:rPr>
        <w:t>2  Первая общерусская конференция партийных работников, с. 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леханов Г. В. Сочинения. 1926, т. 13, с. 211. Но когда в 1917 г. во  Временном правительстве дебатировался вопрос о возможном пригла-</w:t>
      </w:r>
    </w:p>
    <w:p>
      <w:pPr>
        <w:pStyle w:val="Normal"/>
        <w:widowControl w:val="false"/>
        <w:autoSpaceDE w:val="false"/>
        <w:rPr>
          <w:sz w:val="20"/>
        </w:rPr>
      </w:pPr>
      <w:r>
        <w:rPr>
          <w:sz w:val="20"/>
          <w:szCs w:val="20"/>
        </w:rPr>
        <w:t>323              Партия большевиков — руководящая сила революции</w:t>
      </w:r>
    </w:p>
    <w:p>
      <w:pPr>
        <w:pStyle w:val="Normal"/>
        <w:widowControl w:val="false"/>
        <w:autoSpaceDE w:val="false"/>
        <w:rPr>
          <w:sz w:val="20"/>
        </w:rPr>
      </w:pPr>
      <w:r>
        <w:rPr>
          <w:sz w:val="20"/>
          <w:szCs w:val="20"/>
        </w:rPr>
        <w:t>волюционное время, они тем самым подрывали его гегемонию в демократическом движении, а политические плоды народной победы уже заранее намечали передать в руки буржуазии. Политика меньшевиков и здесь перекликалась с планами либеральной буржуазии. Так, Струве, соглашаясь с необходимостью временного правительства, настаивал на том, что его участниками должны быть только представители буржуазных партий, т. е. кадеты и октябристы, причем создать такое правительство должна не революция, а «русская монархия» '. В таком правительстве, конечно, не могли заседать представители пролетариата.</w:t>
      </w:r>
    </w:p>
    <w:p>
      <w:pPr>
        <w:pStyle w:val="Normal"/>
        <w:widowControl w:val="false"/>
        <w:autoSpaceDE w:val="false"/>
        <w:rPr>
          <w:sz w:val="20"/>
        </w:rPr>
      </w:pPr>
      <w:r>
        <w:rPr>
          <w:sz w:val="20"/>
          <w:szCs w:val="20"/>
        </w:rPr>
        <w:t>Большевики имели в виду совершенно иное правительство: революционно-демократическое, способное действовать в интересах трудящихся масс, осуществлять радикальные демократические преобразования. В этом случае, указывал Ленин, пролетариат не должен бояться взять власть вместе с мелкой буржуазией. Конечно, участие пролетариата в мелкобуржуазном правительстве таит в себе определенные опасности, но они вполне преодолимы, если пролетарская партия будет последовательно проводить свою строго классовую политику.</w:t>
      </w:r>
    </w:p>
    <w:p>
      <w:pPr>
        <w:pStyle w:val="Normal"/>
        <w:widowControl w:val="false"/>
        <w:autoSpaceDE w:val="false"/>
        <w:rPr>
          <w:sz w:val="20"/>
        </w:rPr>
      </w:pPr>
      <w:r>
        <w:rPr>
          <w:sz w:val="20"/>
          <w:szCs w:val="20"/>
        </w:rPr>
        <w:t>Вопрос об участии социал-демократии в буржуазном правительстве неоднократно обсуждался в международном социалистическом движении в связи с так называемым «казусом Мильерана», когда в 1899 г. один из видных деятелей французской социалистической партии, Мильеран, стал министром реакционного буржуазного правительства вместе с палачом Парижской коммуны генералом Галифе. Большинство марксистов тогда осудило поступок Мильерана, а международный социалистический конгресс в Амстердаме (1904 г.) признал, что социал-демократия «не может стремиться к участию в правительственной власти в рамках буржуазного общества» 2. Меньшевики любили ссылаться на это постановление, не понимая того, что оно отражает опыт революционного движения уже ушедшей эпохи.</w:t>
      </w:r>
    </w:p>
    <w:p>
      <w:pPr>
        <w:pStyle w:val="Normal"/>
        <w:widowControl w:val="false"/>
        <w:autoSpaceDE w:val="false"/>
        <w:rPr>
          <w:sz w:val="20"/>
        </w:rPr>
      </w:pPr>
      <w:r>
        <w:rPr>
          <w:sz w:val="20"/>
          <w:szCs w:val="20"/>
        </w:rPr>
        <w:t>Заслуга в решении этой проблемы в совершенно иных условиях, когда возникла возможность иначе подойти к проблеме власти на демократическом этапе революции, принадлежит Ленину. Третий съезд РСДРП, рассматривавший этот вопрос, признал, что в зави-</w:t>
      </w:r>
    </w:p>
    <w:p>
      <w:pPr>
        <w:pStyle w:val="Normal"/>
        <w:widowControl w:val="false"/>
        <w:autoSpaceDE w:val="false"/>
        <w:rPr>
          <w:sz w:val="20"/>
        </w:rPr>
      </w:pPr>
      <w:r>
        <w:rPr>
          <w:sz w:val="20"/>
          <w:szCs w:val="20"/>
        </w:rPr>
        <w:t>шении Плеханова в его состав, то, по свидетельству Р. М. Плехановой, он выразил готовность стать членом правительства. (См.: История СССР, 1977, № 4, с. 23). Таким образом, Плеханов, который в 1905 г. категорически отрицал возможность вхождения в революционно-демократическое правительство, теперь готов был войти в буржуазное правительство, проводившее империалистическую политику.</w:t>
      </w:r>
    </w:p>
    <w:p>
      <w:pPr>
        <w:pStyle w:val="Normal"/>
        <w:widowControl w:val="false"/>
        <w:autoSpaceDE w:val="false"/>
        <w:rPr>
          <w:sz w:val="20"/>
        </w:rPr>
      </w:pPr>
      <w:r>
        <w:rPr>
          <w:sz w:val="20"/>
          <w:szCs w:val="20"/>
        </w:rPr>
        <w:t>1  См.: Старцев В. И. Русская   буржуазия   и    самодержавие   в   1905— 1917 гг.   (Борьба  вокруг «ответственного министерства»  и  «правительства доверия»), с. 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1п1егпайопа1ег 8&lt;шаНз1еп-Коп§ге85 ги Атэ1ег&lt;1ат   14.   Ыз  20.   Аиеш1 1904. ВегИп, 1904, 8. 31.</w:t>
      </w:r>
    </w:p>
    <w:p>
      <w:pPr>
        <w:pStyle w:val="Normal"/>
        <w:widowControl w:val="false"/>
        <w:autoSpaceDE w:val="false"/>
        <w:rPr>
          <w:sz w:val="20"/>
        </w:rPr>
      </w:pPr>
      <w:r>
        <w:rPr>
          <w:sz w:val="20"/>
          <w:szCs w:val="20"/>
        </w:rPr>
        <w:t>324                     .                 Глава четвертая</w:t>
      </w:r>
    </w:p>
    <w:p>
      <w:pPr>
        <w:pStyle w:val="Normal"/>
        <w:widowControl w:val="false"/>
        <w:autoSpaceDE w:val="false"/>
        <w:rPr>
          <w:sz w:val="20"/>
        </w:rPr>
      </w:pPr>
      <w:r>
        <w:rPr>
          <w:sz w:val="20"/>
          <w:szCs w:val="20"/>
        </w:rPr>
        <w:t>симости от соотношения сил и других факторов допустимо участие во временном революционном правительстве уполномоченных пролетарской партии в целях беспощадной борьбы со всеми контрреволюционными попытками и в целях отстаивания самостоятельных интересов рабочего класса. Принципиальный отказ от такого участия Ленин расценивал либо как анархизм, т. е. недооценку роли государственной власти, либо как открытый оппортунизм, сдающий революционные позиции либеральной бур-жу</w:t>
      </w:r>
    </w:p>
    <w:p>
      <w:pPr>
        <w:pStyle w:val="Normal"/>
        <w:widowControl w:val="false"/>
        <w:autoSpaceDE w:val="false"/>
        <w:rPr>
          <w:sz w:val="20"/>
        </w:rPr>
      </w:pPr>
      <w:r>
        <w:rPr>
          <w:sz w:val="20"/>
          <w:szCs w:val="20"/>
        </w:rPr>
        <w:t>Но вопрос о принципиальной допустимости участия в таком правительстве, подчеркивал Ленин, не решает еще «вопроса о практической целесообразности» ' такого участия. Последний решается на основе конкретного анализа той или иной ситуации, с позиций интересов рабочего класса и перспектив его борьбы за социализм2. Третий съезд и определил условия такого участия: строгий контроль партии над ее представителями в правительстве, сохранение независимости партии, неуклонное осуществление своей самостоятельной политической линии.</w:t>
      </w:r>
    </w:p>
    <w:p>
      <w:pPr>
        <w:pStyle w:val="Normal"/>
        <w:widowControl w:val="false"/>
        <w:autoSpaceDE w:val="false"/>
        <w:rPr>
          <w:sz w:val="20"/>
        </w:rPr>
      </w:pPr>
      <w:r>
        <w:rPr>
          <w:sz w:val="20"/>
          <w:szCs w:val="20"/>
        </w:rPr>
        <w:t>Демократический переворот, поднимая к активной политической жизни гигантские мелкобуржуазные массы, делает неизбежным участие во временном правительстве самых разношерстных представителей революционной демократии. Искусство политического руководства партии и состоит в том, чтобы пролетариат не растворился в этом мелкобуржуазном море, не поддался его слабостям и иллюзиям, а твердо удерживал бы за собой роль ведущей силы. Задача партии — неуклонно и до конца стоять на своих классовых позициях, не отказываться от принципиальной и последовательной критики ошибок, слабостей и шатаний своих мелкобуржуазных союзников в правительстве, вести за собой колеблющиеся элементы. Принципиальная классовая позиция и в то же время никакого сектантства — вот что определяло линию большевиков в этом вопросе.</w:t>
      </w:r>
    </w:p>
    <w:p>
      <w:pPr>
        <w:pStyle w:val="Normal"/>
        <w:widowControl w:val="false"/>
        <w:autoSpaceDE w:val="false"/>
        <w:rPr>
          <w:sz w:val="20"/>
        </w:rPr>
      </w:pPr>
      <w:r>
        <w:rPr>
          <w:sz w:val="20"/>
          <w:szCs w:val="20"/>
        </w:rPr>
        <w:t>Вопрос об участии во временном революционном правительстве Ленин выдвинул как вопрос о переходе к новым, более активным формам воздействия пролетариата на развитие революции, на формирование новой политической надстройки. Партия должна добиваться постоянного давления на правительство со стороны проле-</w:t>
      </w:r>
    </w:p>
    <w:p>
      <w:pPr>
        <w:pStyle w:val="Normal"/>
        <w:widowControl w:val="false"/>
        <w:autoSpaceDE w:val="false"/>
        <w:rPr>
          <w:sz w:val="20"/>
        </w:rPr>
      </w:pPr>
      <w:r>
        <w:rPr>
          <w:sz w:val="20"/>
          <w:szCs w:val="20"/>
        </w:rPr>
        <w:t>1  Ленин В. И. Поли. собр. соч., т. 11,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римечательно, что, когда осенью 1915 г. в России возник новый революционный кризис, Ленин  писал:   «Участие социал-демократов вр Вре-мепном  революционном  правительстве  вместе  с  демократической  мелкой буржуазией мы считаем, по-прежнему, допустимым, но только   не   с революционерами-шовинистами»  (Поли. собр. соч., т. 27, с. 50). Другими словами, если мелкая буржуазия поддерживает империалистическую политику крупного капитала, то ни о какой правительственной коалиции пролетариата с ней не может быть и речи.</w:t>
      </w:r>
    </w:p>
    <w:p>
      <w:pPr>
        <w:pStyle w:val="Normal"/>
        <w:widowControl w:val="false"/>
        <w:autoSpaceDE w:val="false"/>
        <w:rPr>
          <w:sz w:val="20"/>
        </w:rPr>
      </w:pPr>
      <w:r>
        <w:rPr>
          <w:sz w:val="20"/>
          <w:szCs w:val="20"/>
        </w:rPr>
        <w:t>325            Партия большевиков — руководящая сила революции</w:t>
      </w:r>
    </w:p>
    <w:p>
      <w:pPr>
        <w:pStyle w:val="Normal"/>
        <w:widowControl w:val="false"/>
        <w:autoSpaceDE w:val="false"/>
        <w:rPr>
          <w:sz w:val="20"/>
        </w:rPr>
      </w:pPr>
      <w:r>
        <w:rPr>
          <w:sz w:val="20"/>
          <w:szCs w:val="20"/>
        </w:rPr>
        <w:t>тариата «в целях охраны, упрочения и расширения завоеваний революции» '. Но раньше это давление шло только «снизу», извне. «Долгая эпоха политической реакции,—писал Ленин,—царящей в Европе почти беспрерывно со времен Парижской Коммуны, слишком сроднила нас с мыслью о действии только «снизу», слишком приучила нас наблюдать борьбу только оборонительную» 2.</w:t>
      </w:r>
    </w:p>
    <w:p>
      <w:pPr>
        <w:pStyle w:val="Normal"/>
        <w:widowControl w:val="false"/>
        <w:autoSpaceDE w:val="false"/>
        <w:rPr>
          <w:sz w:val="20"/>
        </w:rPr>
      </w:pPr>
      <w:r>
        <w:rPr>
          <w:sz w:val="20"/>
          <w:szCs w:val="20"/>
        </w:rPr>
        <w:t>Теперь положение изменилось: пролетариат вырос, сплотился, превратился в ведущую революционную силу, намного возросло его политическое воздействие на жизнь общества, окрепли его связи с непролетарскими слоями трудящихся, он стал подлинным представителем коренных интересов нации, всех демократических слоев общества. В этих условиях уже нельзя было ограничиться старым шаблоном, и действия «снизу» необходимо было сочетать, когда для этого представлялась возможность, с действиями «сверху», в самом правительстве, используя в целях углубления и развития революции рычаги государственной власти. Этот новый способ борьбы расширял позиции рабочего класса, создавал важный опорный пункт для укрепления его гегемонии, пролетарского воздействия на мелкую буржуазию3.</w:t>
      </w:r>
    </w:p>
    <w:p>
      <w:pPr>
        <w:pStyle w:val="Normal"/>
        <w:widowControl w:val="false"/>
        <w:autoSpaceDE w:val="false"/>
        <w:rPr>
          <w:sz w:val="20"/>
        </w:rPr>
      </w:pPr>
      <w:r>
        <w:rPr>
          <w:sz w:val="20"/>
          <w:szCs w:val="20"/>
        </w:rPr>
        <w:t>Каким же должно быть правительство революционно-демократического типа? Прежде всего — это правительство, которое осуществляет подлинное народовластие. Оно берет «власть от имени народа, для обеспечения воли народа, для деятельности посредством народа» 4.</w:t>
      </w:r>
    </w:p>
    <w:p>
      <w:pPr>
        <w:pStyle w:val="Normal"/>
        <w:widowControl w:val="false"/>
        <w:autoSpaceDE w:val="false"/>
        <w:rPr>
          <w:sz w:val="20"/>
        </w:rPr>
      </w:pPr>
      <w:r>
        <w:rPr>
          <w:sz w:val="20"/>
          <w:szCs w:val="20"/>
        </w:rPr>
        <w:t>Ленин выдвинул главные условия его успешной деятельности, которые прежде всего определяются победой всенародного восстания. Во-первых,— прочная опора на народные массы, максимальное развитие революционного творчества народных низов. Без революционной самодеятельности народа такое правительство «есть ноль».</w:t>
      </w:r>
    </w:p>
    <w:p>
      <w:pPr>
        <w:pStyle w:val="Normal"/>
        <w:widowControl w:val="false"/>
        <w:autoSpaceDE w:val="false"/>
        <w:rPr>
          <w:sz w:val="20"/>
        </w:rPr>
      </w:pPr>
      <w:r>
        <w:rPr>
          <w:sz w:val="20"/>
          <w:szCs w:val="20"/>
        </w:rPr>
        <w:t>Во-вторых,—выдвигать преобразования, «действительно осуществимые в данный момент и действительно необходимые для упрочения дела революции» 5. Не отставать от бурного хода событий, но и не забегать искусственно вперед. Давая отпор реакции, правым тенденциям, не поддаваться в то же время на авантюры леваков, героев революционной фразы, сочетать революционную смелость с революционным реализмом.</w:t>
      </w:r>
    </w:p>
    <w:p>
      <w:pPr>
        <w:pStyle w:val="Normal"/>
        <w:widowControl w:val="false"/>
        <w:autoSpaceDE w:val="false"/>
        <w:rPr>
          <w:sz w:val="20"/>
        </w:rPr>
      </w:pPr>
      <w:r>
        <w:rPr>
          <w:sz w:val="20"/>
          <w:szCs w:val="20"/>
        </w:rPr>
        <w:t>В-третьих,— создание новых органов управления и новой, революционной армии. Революционная армия и революционное пра-</w:t>
      </w:r>
    </w:p>
    <w:p>
      <w:pPr>
        <w:pStyle w:val="Normal"/>
        <w:widowControl w:val="false"/>
        <w:autoSpaceDE w:val="false"/>
        <w:rPr>
          <w:sz w:val="20"/>
        </w:rPr>
      </w:pPr>
      <w:r>
        <w:rPr>
          <w:sz w:val="20"/>
          <w:szCs w:val="20"/>
        </w:rPr>
        <w:t>1  Ленин В. И. Поли. собр. соч., т. 10, с. 143.</w:t>
      </w:r>
    </w:p>
    <w:p>
      <w:pPr>
        <w:pStyle w:val="Normal"/>
        <w:widowControl w:val="false"/>
        <w:autoSpaceDE w:val="false"/>
        <w:rPr>
          <w:sz w:val="20"/>
        </w:rPr>
      </w:pPr>
      <w:r>
        <w:rPr>
          <w:sz w:val="20"/>
          <w:szCs w:val="20"/>
        </w:rPr>
        <w:t>2  Там же, т. И, с. 18.</w:t>
      </w:r>
    </w:p>
    <w:p>
      <w:pPr>
        <w:pStyle w:val="Normal"/>
        <w:widowControl w:val="false"/>
        <w:autoSpaceDE w:val="false"/>
        <w:rPr>
          <w:sz w:val="20"/>
        </w:rPr>
      </w:pPr>
      <w:r>
        <w:rPr>
          <w:sz w:val="20"/>
          <w:szCs w:val="20"/>
        </w:rPr>
        <w:t>3  См.: Проблемы  гегемонии   пролетариата  в  демократической  революции. М., 1975, с. 262.</w:t>
      </w:r>
    </w:p>
    <w:p>
      <w:pPr>
        <w:pStyle w:val="Normal"/>
        <w:widowControl w:val="false"/>
        <w:autoSpaceDE w:val="false"/>
        <w:rPr>
          <w:sz w:val="20"/>
        </w:rPr>
      </w:pPr>
      <w:r>
        <w:rPr>
          <w:sz w:val="20"/>
          <w:szCs w:val="20"/>
        </w:rPr>
        <w:t>4  Ленин В. И. Поли. собр. соч., т. 10, с. 3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Там же, с. 342.                                                                                      -</w:t>
      </w:r>
    </w:p>
    <w:p>
      <w:pPr>
        <w:pStyle w:val="Normal"/>
        <w:widowControl w:val="false"/>
        <w:autoSpaceDE w:val="false"/>
        <w:rPr>
          <w:sz w:val="20"/>
        </w:rPr>
      </w:pPr>
      <w:r>
        <w:rPr>
          <w:sz w:val="20"/>
          <w:szCs w:val="20"/>
        </w:rPr>
        <w:t>326                            : .            Глава четвертая</w:t>
      </w:r>
    </w:p>
    <w:p>
      <w:pPr>
        <w:pStyle w:val="Normal"/>
        <w:widowControl w:val="false"/>
        <w:autoSpaceDE w:val="false"/>
        <w:rPr>
          <w:sz w:val="20"/>
        </w:rPr>
      </w:pPr>
      <w:r>
        <w:rPr>
          <w:sz w:val="20"/>
          <w:szCs w:val="20"/>
        </w:rPr>
        <w:t>вительство, это, по словам Ленина, две стороны одной медали, два учреждения, одинаково необходимые для закрепления и развития плодов революции.</w:t>
      </w:r>
    </w:p>
    <w:p>
      <w:pPr>
        <w:pStyle w:val="Normal"/>
        <w:widowControl w:val="false"/>
        <w:autoSpaceDE w:val="false"/>
        <w:rPr>
          <w:sz w:val="20"/>
        </w:rPr>
      </w:pPr>
      <w:r>
        <w:rPr>
          <w:sz w:val="20"/>
          <w:szCs w:val="20"/>
        </w:rPr>
        <w:t>Выступая против участия во временном правительстве, меньшевики, между прочим, ссылались на то, что представители пролетариата, не изменяя своим убеждениям, должны будто бы сразу же выставить социалистические требования. А так как время для них не наступило, то пролетарская партия окажется в ложном положении и возьмет на себя «прямую ответственность за все плоды исторической ограниченности буржуазной революции» '. Но это была пустая и схоластическая отговорка. Говорить о ложном положении можно было лишь применительно к партии эсеров, которая не понимала буржуазного характера демократической революции и спекулировала пустыми обещаниями «социализации». Что же касается большевиков, то они не допускали смещения разнородных задач и на первом этапе революции намеревались осуществлять не социалистическую, а революционно-демократическую программу.</w:t>
      </w:r>
    </w:p>
    <w:p>
      <w:pPr>
        <w:pStyle w:val="Normal"/>
        <w:widowControl w:val="false"/>
        <w:autoSpaceDE w:val="false"/>
        <w:rPr>
          <w:sz w:val="20"/>
        </w:rPr>
      </w:pPr>
      <w:r>
        <w:rPr>
          <w:sz w:val="20"/>
          <w:szCs w:val="20"/>
        </w:rPr>
        <w:t>Большевики хорошо понимали значение переходных ступеней развития на пути к социализму, всю важность демократических преобразований. «Кто хочет идти к социализму по другой дороге, помимо демократизма политического,— писал Ленин,— тот неминуемо приходит к нелепым и реакционным, как в экономическом, так и в политическом смысле, выводам» 2.</w:t>
      </w:r>
    </w:p>
    <w:p>
      <w:pPr>
        <w:pStyle w:val="Normal"/>
        <w:widowControl w:val="false"/>
        <w:autoSpaceDE w:val="false"/>
        <w:rPr>
          <w:sz w:val="20"/>
        </w:rPr>
      </w:pPr>
      <w:r>
        <w:rPr>
          <w:sz w:val="20"/>
          <w:szCs w:val="20"/>
        </w:rPr>
        <w:t>Для демократического этапа партия имела программу-минимум, которая и должна была стать ближайшей программой временного революционного правительства. Определяющее значение имели такие ее пункты, как вооружение народа и создание революционной армии; установление политической свободы и предоставление права на самоопределение всем нациям, входящим в состав Российского государства; учреждение революционных крестьянских комитетов для осуществления всех революционно-демократических преобразований в деревне, введение восьмичасового рабочего дня.</w:t>
      </w:r>
    </w:p>
    <w:p>
      <w:pPr>
        <w:pStyle w:val="Normal"/>
        <w:widowControl w:val="false"/>
        <w:autoSpaceDE w:val="false"/>
        <w:rPr>
          <w:sz w:val="20"/>
        </w:rPr>
      </w:pPr>
      <w:r>
        <w:rPr>
          <w:sz w:val="20"/>
          <w:szCs w:val="20"/>
        </w:rPr>
        <w:t>В своей совокупности эти мероприятия были направлены на немедленное установление демократической республики. Ориентируя временное революционное правительство на осуществление основных требований программы-минимум РСДРП, большевики тем самым ставили перед ним задачу доведения демократической революции до конца. Вместе с тем они ясно говорили пролетарским массам, что еще не наступило время для социалистического переворота. «И в ответ на анархические возражения,— писал Ленин,— будто мы откладываем социалистический переворот, мы скажем: мы не откладываем его, а делаем первый шаг к нему единственно</w:t>
      </w:r>
    </w:p>
    <w:p>
      <w:pPr>
        <w:pStyle w:val="Normal"/>
        <w:widowControl w:val="false"/>
        <w:autoSpaceDE w:val="false"/>
        <w:rPr>
          <w:sz w:val="20"/>
        </w:rPr>
      </w:pPr>
      <w:r>
        <w:rPr>
          <w:sz w:val="20"/>
          <w:szCs w:val="20"/>
        </w:rPr>
        <w:t>1  Искра, 1905, № 93, 17 марта, с.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н. собр. соч., т. 11, с. 16.</w:t>
      </w:r>
    </w:p>
    <w:p>
      <w:pPr>
        <w:pStyle w:val="Normal"/>
        <w:widowControl w:val="false"/>
        <w:autoSpaceDE w:val="false"/>
        <w:rPr>
          <w:sz w:val="20"/>
        </w:rPr>
      </w:pPr>
      <w:r>
        <w:rPr>
          <w:sz w:val="20"/>
          <w:szCs w:val="20"/>
        </w:rPr>
        <w:t>327            Партия большевиков — руководящая сила революции</w:t>
      </w:r>
    </w:p>
    <w:p>
      <w:pPr>
        <w:pStyle w:val="Normal"/>
        <w:widowControl w:val="false"/>
        <w:autoSpaceDE w:val="false"/>
        <w:rPr>
          <w:sz w:val="20"/>
        </w:rPr>
      </w:pPr>
      <w:r>
        <w:rPr>
          <w:sz w:val="20"/>
          <w:szCs w:val="20"/>
        </w:rPr>
        <w:t>возможным способом по единственно верной дороге, именно по дороге демократической республики» '.</w:t>
      </w:r>
    </w:p>
    <w:p>
      <w:pPr>
        <w:pStyle w:val="Normal"/>
        <w:widowControl w:val="false"/>
        <w:autoSpaceDE w:val="false"/>
        <w:rPr>
          <w:sz w:val="20"/>
        </w:rPr>
      </w:pPr>
      <w:r>
        <w:rPr>
          <w:sz w:val="20"/>
          <w:szCs w:val="20"/>
        </w:rPr>
        <w:t>В. И. Ленин обосновал и широкую программу социально-экономических мер, осуществляемую революционно-демократической властью. Их особенность состоит в том, что, с одной стороны, они в принципе не выходят за рамки последовательного демократического переворота, а с другой — объективно приобретают антикапиталистическую направленность, ослабляют позиции крупной буржуазии и создают предпосылки для социалистических преобразований. В этом плане Ленин в 1905 г. рассматривал такие радикальные демократические преобразования, как ликвидация помещичьих латифундий и национализация всей земли. Позднее эти меры были расширены за счет требования национализации банков, синдикатов, общественного регулирования производства, установления демократического контроля над ним. Эта система глубоких демократических преобразований объективно приобретала значение «переходных мер к социализму» 2.</w:t>
      </w:r>
    </w:p>
    <w:p>
      <w:pPr>
        <w:pStyle w:val="Normal"/>
        <w:widowControl w:val="false"/>
        <w:autoSpaceDE w:val="false"/>
        <w:rPr>
          <w:sz w:val="20"/>
        </w:rPr>
      </w:pPr>
      <w:r>
        <w:rPr>
          <w:sz w:val="20"/>
          <w:szCs w:val="20"/>
        </w:rPr>
        <w:t>На примере России Ленин показал необходимость ряда переходных ступеней экономического и политического развития, которые готовят почву для социалистической революции и подводят массы в ходе борьбы за промежуточные цели к осознанию ее необходимости. В экономической области — это сумма глубоких демократических преобразований, способных ограничить, а затем и расшатать основы крупного капитала. В политической области — образование широкой демократической коалиции, направленной на создание революционно-демократической власти, боевым цементирующим ядром которой является рабочий класс во главе со своей революционной партией. Классовая сущность этой власти выражена ленинской формулой: революционно-демократическая диктатура народа. Ее главные силы — пролетариат и крестьянство, а ее орган — временное революционное правительство.</w:t>
      </w:r>
    </w:p>
    <w:p>
      <w:pPr>
        <w:pStyle w:val="Normal"/>
        <w:widowControl w:val="false"/>
        <w:autoSpaceDE w:val="false"/>
        <w:rPr>
          <w:sz w:val="20"/>
        </w:rPr>
      </w:pPr>
      <w:r>
        <w:rPr>
          <w:sz w:val="20"/>
          <w:szCs w:val="20"/>
        </w:rPr>
        <w:t>Выдвигая лозунг революционно-демократической диктатуры пролетариата и крестьянства, Ленин на первых порах оставлял открытым вопрос о том, какие конкретные формы примет народная власть. Их нельзя было придумать, навязать сверху. Решающее слово должна была сказать сама практика, революционное творчество масс. В то же время Владимир Ильич подчеркивал, что реальной основой народной власти могут быть только массовые организации трудящихся, возникшие в процессе революции и способные объединить под руководством пролетариата широчайшие демократические слои города и деревни. И революция действительно породила  такие новые  формы организации масс, среди</w:t>
      </w:r>
    </w:p>
    <w:p>
      <w:pPr>
        <w:pStyle w:val="Normal"/>
        <w:widowControl w:val="false"/>
        <w:autoSpaceDE w:val="false"/>
        <w:rPr>
          <w:sz w:val="20"/>
        </w:rPr>
      </w:pPr>
      <w:r>
        <w:rPr>
          <w:sz w:val="20"/>
          <w:szCs w:val="20"/>
        </w:rPr>
        <w:t>1  Ленин В. И. Поли. собр. соч., т. 11, с.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34, с. 373.</w:t>
      </w:r>
    </w:p>
    <w:p>
      <w:pPr>
        <w:pStyle w:val="Normal"/>
        <w:widowControl w:val="false"/>
        <w:autoSpaceDE w:val="false"/>
        <w:rPr>
          <w:sz w:val="20"/>
        </w:rPr>
      </w:pPr>
      <w:r>
        <w:rPr>
          <w:sz w:val="20"/>
          <w:szCs w:val="20"/>
        </w:rPr>
        <w:t>328            .....                     Глава четвертая</w:t>
      </w:r>
    </w:p>
    <w:p>
      <w:pPr>
        <w:pStyle w:val="Normal"/>
        <w:widowControl w:val="false"/>
        <w:autoSpaceDE w:val="false"/>
        <w:rPr>
          <w:sz w:val="20"/>
        </w:rPr>
      </w:pPr>
      <w:r>
        <w:rPr>
          <w:sz w:val="20"/>
          <w:szCs w:val="20"/>
        </w:rPr>
        <w:t>которых решающую роль сыграли Советы рабочих депутатовг. Ленин увидел в них зародыш революционной власти народа, найденную массами конкретную форму революционно-демократической диктатуры трудящихся, в которой уже просматривались реальные черты  государственной  формы диктатуры пролетариата.</w:t>
      </w:r>
    </w:p>
    <w:p>
      <w:pPr>
        <w:pStyle w:val="Normal"/>
        <w:widowControl w:val="false"/>
        <w:autoSpaceDE w:val="false"/>
        <w:rPr>
          <w:sz w:val="20"/>
        </w:rPr>
      </w:pPr>
      <w:r>
        <w:rPr>
          <w:sz w:val="20"/>
          <w:szCs w:val="20"/>
        </w:rPr>
        <w:t>Советы представляли собой огромный шаг вперед по сравнению с институтами буржуазного парламентаризма. Они выводили общество в политическом отношении из ограниченных рамок буржуазной демократии и представляли качественно новый тип государственной власти, которая не отделена от народа, а органа-чески слита с ним. С точки зрения борьбы пролетариата за власть это был новый исторический шаг после Парижской коммуны.</w:t>
      </w:r>
    </w:p>
    <w:p>
      <w:pPr>
        <w:pStyle w:val="Normal"/>
        <w:widowControl w:val="false"/>
        <w:autoSpaceDE w:val="false"/>
        <w:rPr>
          <w:sz w:val="20"/>
        </w:rPr>
      </w:pPr>
      <w:r>
        <w:rPr>
          <w:sz w:val="20"/>
          <w:szCs w:val="20"/>
        </w:rPr>
        <w:t>События первой и второй буржуазно-демократических революций в России это полностью подтвердили. В ходе их пролетариат совершил гигантский скачок от царского самодержавия к Советам, которые и подвели его к установлению Республики Советов как политической формы диктатуры пролетариата. Позднее Ленин отмечал, что такие коренные вопросы революции, как Советская власть и диктатура пролетариата, «оказались поставленными практически в конце 1905 года» 2.</w:t>
      </w:r>
    </w:p>
    <w:p>
      <w:pPr>
        <w:pStyle w:val="Normal"/>
        <w:widowControl w:val="false"/>
        <w:autoSpaceDE w:val="false"/>
        <w:rPr>
          <w:sz w:val="20"/>
        </w:rPr>
      </w:pPr>
      <w:r>
        <w:rPr>
          <w:sz w:val="20"/>
          <w:szCs w:val="20"/>
        </w:rPr>
        <w:t>В годы первой революции в России пролетариату не удалось сокрушить самодержавие, и потому вопрос о революционной власти практически не был решен до конца. Она просуществовала тогда короткое время и лишь в зачаточной форме. Несмотря на это, Советы 1905 г. уже показали, что в эпоху империализма трудящиеся массы, ведомые пролетариатом, могут выступать в качестве строителей новой государственности и на этапе демократической революции.</w:t>
      </w:r>
    </w:p>
    <w:p>
      <w:pPr>
        <w:pStyle w:val="Normal"/>
        <w:widowControl w:val="false"/>
        <w:autoSpaceDE w:val="false"/>
        <w:rPr>
          <w:sz w:val="20"/>
        </w:rPr>
      </w:pPr>
      <w:r>
        <w:rPr>
          <w:sz w:val="20"/>
          <w:szCs w:val="20"/>
        </w:rPr>
        <w:t>Советы, рожденные российской революцией, отразили, следовательно, общие закономерности становления новой власти, нового общества, политической основой которого становятся организации, созданные историческим творчеством масс. В других странах в процессе народно-демократических и социалистических революций возникли иные органы власти, имевшие самые различные названия (национально-освободительные фронты, национальные комитеты, народные комитеты, комитеты защиты революции и т. д.), но по характеру своему они были однотипны с Советами.</w:t>
      </w:r>
    </w:p>
    <w:p>
      <w:pPr>
        <w:pStyle w:val="Normal"/>
        <w:widowControl w:val="false"/>
        <w:autoSpaceDE w:val="false"/>
        <w:rPr>
          <w:sz w:val="20"/>
        </w:rPr>
      </w:pPr>
      <w:r>
        <w:rPr>
          <w:sz w:val="20"/>
          <w:szCs w:val="20"/>
        </w:rPr>
        <w:t>Ленинская формула революционно-демократической диктатуры пролетариата и крестьянства наиболее точно отразила классовую суть победоносной народно-демократической революции эпохи империализма, содержание такого радикального демократического переворота, который утверждает тип власти, представляющей со-</w:t>
      </w:r>
    </w:p>
    <w:p>
      <w:pPr>
        <w:pStyle w:val="Normal"/>
        <w:widowControl w:val="false"/>
        <w:autoSpaceDE w:val="false"/>
        <w:rPr>
          <w:sz w:val="20"/>
        </w:rPr>
      </w:pPr>
      <w:r>
        <w:rPr>
          <w:sz w:val="20"/>
          <w:szCs w:val="20"/>
        </w:rPr>
        <w:t>1  Подробнее  см.  пятую главу настоящего издания — «Новые средства борьбы и формы организации масс».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41, с. 371.                           ■</w:t>
      </w:r>
    </w:p>
    <w:p>
      <w:pPr>
        <w:pStyle w:val="Normal"/>
        <w:widowControl w:val="false"/>
        <w:autoSpaceDE w:val="false"/>
        <w:rPr>
          <w:sz w:val="20"/>
        </w:rPr>
      </w:pPr>
      <w:r>
        <w:rPr>
          <w:sz w:val="20"/>
          <w:szCs w:val="20"/>
        </w:rPr>
        <w:t>329             Партия большевиков — руководящая сила революции</w:t>
      </w:r>
    </w:p>
    <w:p>
      <w:pPr>
        <w:pStyle w:val="Normal"/>
        <w:widowControl w:val="false"/>
        <w:autoSpaceDE w:val="false"/>
        <w:rPr>
          <w:sz w:val="20"/>
        </w:rPr>
      </w:pPr>
      <w:r>
        <w:rPr>
          <w:sz w:val="20"/>
          <w:szCs w:val="20"/>
        </w:rPr>
        <w:t>бой непосредственный шаг в направлении социализма, установления диктатуры пролетариата '. Она впервые открыла перспективу борьбы пролетариата за власть в странах, еще не созревших для непосредственного социалистического переворота, в странах, где относительно развитый капитализм в промышленности сочетается с сохранением значительных пережитков феодализма в сельском хозяйстве.</w:t>
      </w:r>
    </w:p>
    <w:p>
      <w:pPr>
        <w:pStyle w:val="Normal"/>
        <w:widowControl w:val="false"/>
        <w:autoSpaceDE w:val="false"/>
        <w:rPr>
          <w:sz w:val="20"/>
        </w:rPr>
      </w:pPr>
      <w:r>
        <w:rPr>
          <w:sz w:val="20"/>
          <w:szCs w:val="20"/>
        </w:rPr>
        <w:t xml:space="preserve">В этом свете следует рассматривать и лозунг рабоче-крестьянского правительства, выдвинутый </w:t>
      </w:r>
      <w:r>
        <w:rPr>
          <w:sz w:val="20"/>
          <w:szCs w:val="20"/>
          <w:lang w:val="en-US"/>
        </w:rPr>
        <w:t xml:space="preserve">III </w:t>
      </w:r>
      <w:r>
        <w:rPr>
          <w:sz w:val="20"/>
          <w:szCs w:val="20"/>
        </w:rPr>
        <w:t>пленумом ИККИ в 1923 г. Он преследовал цель расширить социальную базу для проведения тактики единого фронта и на основе осуществления демократических требований подвести массы к социалистической революции 2.</w:t>
      </w:r>
    </w:p>
    <w:p>
      <w:pPr>
        <w:pStyle w:val="Normal"/>
        <w:widowControl w:val="false"/>
        <w:autoSpaceDE w:val="false"/>
        <w:rPr>
          <w:sz w:val="20"/>
        </w:rPr>
      </w:pPr>
      <w:r>
        <w:rPr>
          <w:sz w:val="20"/>
          <w:szCs w:val="20"/>
        </w:rPr>
        <w:t>Революционные события в России и в других странах убедительно показали плодотворность ленинской идеи поэтапного решения проблемы пролетарской власти. Так, в ходе народно-демократических революций в ряде стран Европы рабочий класс на первых порах делил власть с некоторыми буржуазными группировками, заявлявшими о своем согласии на проведение глубоких демократических реформ. Коммунистические партии при этом не выдвигали задачу немедленного «введения» социализма, а ориентировались на доведение до конца широкой программы политических и социально-экономических преобразований общедемократического характера, создававших благоприятные условия для последующего перехода к диктатуре пролетариата и социализму, который был осуществлен под руководством рабочего класса и его коммунистических партий при активной поддержке широких непролетарских слоев трудящихся3.</w:t>
      </w:r>
    </w:p>
    <w:p>
      <w:pPr>
        <w:pStyle w:val="Normal"/>
        <w:widowControl w:val="false"/>
        <w:autoSpaceDE w:val="false"/>
        <w:rPr>
          <w:sz w:val="20"/>
        </w:rPr>
      </w:pPr>
      <w:r>
        <w:rPr>
          <w:sz w:val="20"/>
          <w:szCs w:val="20"/>
        </w:rPr>
        <w:t>Так жизнь еще раз блестяще подтвердила тезис Ленина о революционно-демократической диктатуре народа как важном рубеже на пути к социалистической революции.</w:t>
      </w:r>
    </w:p>
    <w:p>
      <w:pPr>
        <w:pStyle w:val="Normal"/>
        <w:widowControl w:val="false"/>
        <w:autoSpaceDE w:val="false"/>
        <w:rPr>
          <w:sz w:val="20"/>
        </w:rPr>
      </w:pPr>
      <w:r>
        <w:rPr>
          <w:sz w:val="20"/>
          <w:szCs w:val="20"/>
        </w:rPr>
        <w:t>».                             Ленинская теория перерастания</w:t>
      </w:r>
    </w:p>
    <w:p>
      <w:pPr>
        <w:pStyle w:val="Normal"/>
        <w:widowControl w:val="false"/>
        <w:autoSpaceDE w:val="false"/>
        <w:rPr>
          <w:sz w:val="20"/>
        </w:rPr>
      </w:pPr>
      <w:r>
        <w:rPr>
          <w:sz w:val="20"/>
          <w:szCs w:val="20"/>
        </w:rPr>
        <w:t>демократической революции в социалистическую       :;</w:t>
      </w:r>
    </w:p>
    <w:p>
      <w:pPr>
        <w:pStyle w:val="Normal"/>
        <w:widowControl w:val="false"/>
        <w:autoSpaceDE w:val="false"/>
        <w:rPr>
          <w:sz w:val="20"/>
        </w:rPr>
      </w:pPr>
      <w:r>
        <w:rPr>
          <w:sz w:val="20"/>
          <w:szCs w:val="20"/>
        </w:rPr>
        <w:t>Большевики рассматривали буржуазно-демократическую революцию не как самоцель, а как закономерный этап на пути к социа-</w:t>
      </w:r>
    </w:p>
    <w:p>
      <w:pPr>
        <w:pStyle w:val="Normal"/>
        <w:widowControl w:val="false"/>
        <w:autoSpaceDE w:val="false"/>
        <w:rPr>
          <w:sz w:val="20"/>
        </w:rPr>
      </w:pPr>
      <w:r>
        <w:rPr>
          <w:sz w:val="20"/>
          <w:szCs w:val="20"/>
        </w:rPr>
        <w:t>1  Подробнее см.: Зародов К. И. Три революции в России и наше время. 3-е изд., перераб. и доп. М., 1983, с. 233—260.</w:t>
      </w:r>
    </w:p>
    <w:p>
      <w:pPr>
        <w:pStyle w:val="Normal"/>
        <w:widowControl w:val="false"/>
        <w:autoSpaceDE w:val="false"/>
        <w:rPr>
          <w:sz w:val="20"/>
        </w:rPr>
      </w:pPr>
      <w:r>
        <w:rPr>
          <w:sz w:val="20"/>
          <w:szCs w:val="20"/>
        </w:rPr>
        <w:t>2  См.:  Коммунистический Интернационал в документах.  Решения, тезисы и воззвания конгрессов Коминтерна  и пленумов ИККИ.  1919—1932. М., 1933, с. 37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Из истории народно-демократических и социалистических революций в странах Центральной и Юго-Восточной Европы. [Сб. статей]. М., 1977, с. 32—36.</w:t>
      </w:r>
    </w:p>
    <w:p>
      <w:pPr>
        <w:pStyle w:val="Normal"/>
        <w:widowControl w:val="false"/>
        <w:autoSpaceDE w:val="false"/>
        <w:rPr>
          <w:sz w:val="20"/>
        </w:rPr>
      </w:pPr>
      <w:r>
        <w:rPr>
          <w:sz w:val="20"/>
          <w:szCs w:val="20"/>
        </w:rPr>
        <w:t>330                                           Глава четвертая</w:t>
      </w:r>
    </w:p>
    <w:p>
      <w:pPr>
        <w:pStyle w:val="Normal"/>
        <w:widowControl w:val="false"/>
        <w:autoSpaceDE w:val="false"/>
        <w:rPr>
          <w:sz w:val="20"/>
        </w:rPr>
      </w:pPr>
      <w:r>
        <w:rPr>
          <w:sz w:val="20"/>
          <w:szCs w:val="20"/>
        </w:rPr>
        <w:t>лизму. «Пролетариат,— отмечал Ленин,— идет через буржуазную революцию к социализму» '. В 1905 г. еще не наступило время для осуществления программы-максимум для социалистического переворота. Уровень экономического развития страны и степень сознательности и организованности широких пролетарских масс, писал Ленин, «делают невозможным немедленное полное освобождение рабочего класса» 2.</w:t>
      </w:r>
    </w:p>
    <w:p>
      <w:pPr>
        <w:pStyle w:val="Normal"/>
        <w:widowControl w:val="false"/>
        <w:autoSpaceDE w:val="false"/>
        <w:rPr>
          <w:sz w:val="20"/>
        </w:rPr>
      </w:pPr>
      <w:r>
        <w:rPr>
          <w:sz w:val="20"/>
          <w:szCs w:val="20"/>
        </w:rPr>
        <w:t>И в то же время партия большевиков призывала пролетариат сделать все возможное для того, чтобы революция не остановилась на демократическом этапе, а успешно двигалась бы вперед, к социалистическому этапу. «Полная победа теперешней революции,— указывал Ленин,— будет концом демократического переворота и началом решительной борьбы за социалистический переворот» 3. Учитывая новые условия общественного развития, Ленин считал, что демократическая революция, во главе которой находится пролетариат, в случае полной победы способна выйти за рамки обычного буржуазного переворота, решить проблему власти в интересах народных масс и перерасти без длительного исторического интервала в революцию социалистическую.</w:t>
      </w:r>
    </w:p>
    <w:p>
      <w:pPr>
        <w:pStyle w:val="Normal"/>
        <w:widowControl w:val="false"/>
        <w:autoSpaceDE w:val="false"/>
        <w:rPr>
          <w:sz w:val="20"/>
        </w:rPr>
      </w:pPr>
      <w:r>
        <w:rPr>
          <w:sz w:val="20"/>
          <w:szCs w:val="20"/>
        </w:rPr>
        <w:t>Первая российская революция проходила в эпоху, когда переход от капитализма к социализму становился насущной потребностью общественного развития. А это обстоятельство наполняло новым содержанием борьбу за демократию, вело к расширению ее рамок. Если в прошлом содержание буржуазных революций почти полностью ограничивалось общедемократическими требованиями, то теперь они стали все более тесно переплетаться с социалистическими устремлениями рабочего класса, способного наложить свою печать на весь ход демократической революции, которая в связи с этим приобрела и некоторые черты революции пролетарской (руководящая роль рабочего класса и пролетарские формы борьбы). Если раньше активное участие трудовых слоев города и деревни в революционной борьбе позволяло осуществить назревшие буржуазно-демократические преобразования, то в эпоху империализма решительная борьба масс, при условии гегемонии пролетариата, создает реальные предпосылки для перерастания демократической революции в социалистическую.</w:t>
      </w:r>
    </w:p>
    <w:p>
      <w:pPr>
        <w:pStyle w:val="Normal"/>
        <w:widowControl w:val="false"/>
        <w:autoSpaceDE w:val="false"/>
        <w:rPr>
          <w:sz w:val="20"/>
        </w:rPr>
      </w:pPr>
      <w:r>
        <w:rPr>
          <w:sz w:val="20"/>
          <w:szCs w:val="20"/>
        </w:rPr>
        <w:t>Революция 1905—1907 гг. несла в себе не только мощный антифеодальный, но и антикапиталистический заряд, поскольку обострился антагонизм между пролетариатом и буржуазией, крупный капитал был тысячами нитей связан с помещичьим землевладением, а царское самодержавие — с международным империализм</w:t>
      </w:r>
    </w:p>
    <w:p>
      <w:pPr>
        <w:pStyle w:val="Normal"/>
        <w:widowControl w:val="false"/>
        <w:autoSpaceDE w:val="false"/>
        <w:rPr>
          <w:sz w:val="20"/>
        </w:rPr>
      </w:pPr>
      <w:r>
        <w:rPr>
          <w:sz w:val="20"/>
          <w:szCs w:val="20"/>
        </w:rPr>
        <w:t>' Ленин В. И. Поли. собр. соч., т. 14, с. 52.</w:t>
      </w:r>
    </w:p>
    <w:p>
      <w:pPr>
        <w:pStyle w:val="Normal"/>
        <w:widowControl w:val="false"/>
        <w:autoSpaceDE w:val="false"/>
        <w:rPr>
          <w:sz w:val="20"/>
        </w:rPr>
      </w:pPr>
      <w:r>
        <w:rPr>
          <w:sz w:val="20"/>
          <w:szCs w:val="20"/>
        </w:rPr>
        <w:t>2  Там же, т. 11, с.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120.</w:t>
      </w:r>
    </w:p>
    <w:p>
      <w:pPr>
        <w:pStyle w:val="Normal"/>
        <w:widowControl w:val="false"/>
        <w:autoSpaceDE w:val="false"/>
        <w:rPr>
          <w:sz w:val="20"/>
        </w:rPr>
      </w:pPr>
      <w:r>
        <w:rPr>
          <w:sz w:val="20"/>
          <w:szCs w:val="20"/>
        </w:rPr>
        <w:t>331              Партия большевиков — руководящая сила революции</w:t>
      </w:r>
    </w:p>
    <w:p>
      <w:pPr>
        <w:pStyle w:val="Normal"/>
        <w:widowControl w:val="false"/>
        <w:autoSpaceDE w:val="false"/>
        <w:rPr>
          <w:sz w:val="20"/>
        </w:rPr>
      </w:pPr>
      <w:r>
        <w:rPr>
          <w:sz w:val="20"/>
          <w:szCs w:val="20"/>
        </w:rPr>
        <w:t>мом. Радикальная ломка докапиталистических структур и глубокие демократические преобразования отныне обращались и против крупной буржуазии. Ее идеологи в России хорошо понимали это и искали спасение под сенью царской короны. Так, лидер октябристов Гучков, после того как Октябрьская всеобщая стачка потрясла страну, с испугом писал, что «дальнейшие революционные взрывы угрожают самому благосостоянию буржуазии» '.</w:t>
      </w:r>
    </w:p>
    <w:p>
      <w:pPr>
        <w:pStyle w:val="Normal"/>
        <w:widowControl w:val="false"/>
        <w:autoSpaceDE w:val="false"/>
        <w:rPr>
          <w:sz w:val="20"/>
        </w:rPr>
      </w:pPr>
      <w:r>
        <w:rPr>
          <w:sz w:val="20"/>
          <w:szCs w:val="20"/>
        </w:rPr>
        <w:t xml:space="preserve">С наступлением новой эпохи вопрос о соотношении демократической и социалистической революции встал по-новому. Произошло сближение и даже переплетение отдельных элементов этих классово-разнородных этапов единого революционного процесса. Однако меньшевики, не способные порвать с догмами </w:t>
      </w:r>
      <w:r>
        <w:rPr>
          <w:sz w:val="20"/>
          <w:szCs w:val="20"/>
          <w:lang w:val="en-US"/>
        </w:rPr>
        <w:t xml:space="preserve">II </w:t>
      </w:r>
      <w:r>
        <w:rPr>
          <w:sz w:val="20"/>
          <w:szCs w:val="20"/>
        </w:rPr>
        <w:t xml:space="preserve">Интернационала, по-прежнему смотрели на этапы революции как на изолированные, обособленные звенья. Вслед за оппортунистическими лидерами </w:t>
      </w:r>
      <w:r>
        <w:rPr>
          <w:sz w:val="20"/>
          <w:szCs w:val="20"/>
          <w:lang w:val="en-US"/>
        </w:rPr>
        <w:t xml:space="preserve">II </w:t>
      </w:r>
      <w:r>
        <w:rPr>
          <w:sz w:val="20"/>
          <w:szCs w:val="20"/>
        </w:rPr>
        <w:t>Интернационала они полагали, что между победившей буржуазной и будущей социалистической революциями должна обязательно пролегать полоса длительного господства буржуазии, с тем чтобы производительные силы страны могли полностью созреть для социализма, а пролетариат превратиться в большинство нации.</w:t>
      </w:r>
    </w:p>
    <w:p>
      <w:pPr>
        <w:pStyle w:val="Normal"/>
        <w:widowControl w:val="false"/>
        <w:autoSpaceDE w:val="false"/>
        <w:rPr>
          <w:sz w:val="20"/>
        </w:rPr>
      </w:pPr>
      <w:r>
        <w:rPr>
          <w:sz w:val="20"/>
          <w:szCs w:val="20"/>
        </w:rPr>
        <w:t xml:space="preserve">Иными словами, российский пролетариат, совершив демократический переворот, должен был застыть в длительном ожидании, пока, выражаясь языком Плеханова, русская история не сможет смолоть «той муки, из которой будет со временем испечен пшеничный пирог социализма» 2. Но история в </w:t>
      </w:r>
      <w:r>
        <w:rPr>
          <w:sz w:val="20"/>
          <w:szCs w:val="20"/>
          <w:lang w:val="en-US"/>
        </w:rPr>
        <w:t xml:space="preserve">XX </w:t>
      </w:r>
      <w:r>
        <w:rPr>
          <w:sz w:val="20"/>
          <w:szCs w:val="20"/>
        </w:rPr>
        <w:t>в. уже подводила человечество к порогу социализма. И теперь, указывал Ленин, пролетариат не может и не должен откладывать переход к социалистической революции до того момента, когда он станет большинством нации. Ведь сила пролетариата определяется не только и не столько его численностью, сколько политической зрелостью, организованностью, связями с массами, наличием во главе его боевой марксистской партии. Гегемония в освободительном движении помогает ему собрать под свои знамена большинство трудящегося и эксплуатируемого народа. Как правильно заметила Р. Люксембург в одной из работ о русской революции, «не через «большинство» к революционной тактике, а, наоборот, посредством революционной тактики к «большинству» ведет путь» 3.</w:t>
      </w:r>
    </w:p>
    <w:p>
      <w:pPr>
        <w:pStyle w:val="Normal"/>
        <w:widowControl w:val="false"/>
        <w:autoSpaceDE w:val="false"/>
        <w:rPr>
          <w:sz w:val="20"/>
        </w:rPr>
      </w:pPr>
      <w:r>
        <w:rPr>
          <w:sz w:val="20"/>
          <w:szCs w:val="20"/>
        </w:rPr>
        <w:t>Вместе с тем Ленин уже тогда отверг механическую концепцию прямой и непосредственной зависимости между революционным процессом и уровнем развития производительных сил капи-</w:t>
      </w:r>
    </w:p>
    <w:p>
      <w:pPr>
        <w:pStyle w:val="Normal"/>
        <w:widowControl w:val="false"/>
        <w:autoSpaceDE w:val="false"/>
        <w:rPr>
          <w:sz w:val="20"/>
        </w:rPr>
      </w:pPr>
      <w:r>
        <w:rPr>
          <w:sz w:val="20"/>
          <w:szCs w:val="20"/>
        </w:rPr>
        <w:t>1  Цит. по: Ленин В. И. Поли. собр. соч., т. 23, с. 56.</w:t>
      </w:r>
    </w:p>
    <w:p>
      <w:pPr>
        <w:pStyle w:val="Normal"/>
        <w:widowControl w:val="false"/>
        <w:autoSpaceDE w:val="false"/>
        <w:rPr>
          <w:sz w:val="20"/>
        </w:rPr>
      </w:pPr>
      <w:r>
        <w:rPr>
          <w:sz w:val="20"/>
          <w:szCs w:val="20"/>
        </w:rPr>
        <w:t>2  Плеханов Г. В. Год на родине: В 2-х т. Париж, 1921, т. 1, с. 2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Цит. по: Коммунист, 1979, № 1, с. 69.</w:t>
      </w:r>
    </w:p>
    <w:p>
      <w:pPr>
        <w:pStyle w:val="Normal"/>
        <w:widowControl w:val="false"/>
        <w:autoSpaceDE w:val="false"/>
        <w:rPr>
          <w:sz w:val="20"/>
        </w:rPr>
      </w:pPr>
      <w:r>
        <w:rPr>
          <w:sz w:val="20"/>
          <w:szCs w:val="20"/>
        </w:rPr>
        <w:t>Зо2                                           Глава четвертая</w:t>
      </w:r>
    </w:p>
    <w:p>
      <w:pPr>
        <w:pStyle w:val="Normal"/>
        <w:widowControl w:val="false"/>
        <w:autoSpaceDE w:val="false"/>
        <w:rPr>
          <w:sz w:val="20"/>
        </w:rPr>
      </w:pPr>
      <w:r>
        <w:rPr>
          <w:sz w:val="20"/>
          <w:szCs w:val="20"/>
        </w:rPr>
        <w:t>талистического общества '. Средний уровень развития российского капитализма, вступившего уже в монополистическую стадию, открывал перспективу для борьбы за перерастание одной революции в другую. Поэтому стремление поставить китайскую стену между демократической и социалистической революциями, «отделить их друг от друга чем-либо иным, кроме степени подготовки пролетариата и степени объединения его с деревенской беднотой, есть величайшее извращение марксизма, опошление его, замена либерализмом» 2.</w:t>
      </w:r>
    </w:p>
    <w:p>
      <w:pPr>
        <w:pStyle w:val="Normal"/>
        <w:widowControl w:val="false"/>
        <w:autoSpaceDE w:val="false"/>
        <w:rPr>
          <w:sz w:val="20"/>
        </w:rPr>
      </w:pPr>
      <w:r>
        <w:rPr>
          <w:sz w:val="20"/>
          <w:szCs w:val="20"/>
        </w:rPr>
        <w:t xml:space="preserve">Меньшевики абсолютизировали демократическую борьбу, превращали ее в самоцель, лишали социалистической перспективы, отодвигая ее в необозримое будущее. Между тем К. Маркс и Ф. Энгельс еще в 50-е гг. </w:t>
      </w:r>
      <w:r>
        <w:rPr>
          <w:sz w:val="20"/>
          <w:szCs w:val="20"/>
          <w:lang w:val="en-US"/>
        </w:rPr>
        <w:t xml:space="preserve">XIX </w:t>
      </w:r>
      <w:r>
        <w:rPr>
          <w:sz w:val="20"/>
          <w:szCs w:val="20"/>
        </w:rPr>
        <w:t>в. выдвинули идею непрерывной революции. В то время, писали они, как демократические мелкие буржуа стремятся возможно быстрее закончить революцию, интересы рабочего класса требуют того, чтобы сделать революцию непрерывной до тех пор, пока он не завоюет государственной власти, необходимой для социалистического преобразования общества. «Для нас дело идет не об изменении частной собственности, а об ее уничтожении, не о затушевывании классовых противоречий, а об уничтожении классов, не об улучшении существующего общества, а об основании нового общества» 3.</w:t>
      </w:r>
    </w:p>
    <w:p>
      <w:pPr>
        <w:pStyle w:val="Normal"/>
        <w:widowControl w:val="false"/>
        <w:autoSpaceDE w:val="false"/>
        <w:rPr>
          <w:sz w:val="20"/>
        </w:rPr>
      </w:pPr>
      <w:r>
        <w:rPr>
          <w:sz w:val="20"/>
          <w:szCs w:val="20"/>
        </w:rPr>
        <w:t>Отправляясь от идеи Маркса о непрерывной революции и творчески обобщая новые явления общественной жизни, Ленин создал -цельную теорию перерастания буржуазно-демократической революции в социалистическую. Он показал, что победа демократической революции, во главе которой выступает пролетариат, становится плацдармом для развернутого наступления на капитал, для перехода к решению социалистических задач. Революция должна неуклонно стремиться вперед. Топтание на одном месте грозит отбросить ее назад. Пролетариат не может останавливаться на полпути. Радикальный демократический переворот расчищает ему дальнейший путь, помогает успешно двинуться дальше, к социалистической цели.</w:t>
      </w:r>
    </w:p>
    <w:p>
      <w:pPr>
        <w:pStyle w:val="Normal"/>
        <w:widowControl w:val="false"/>
        <w:autoSpaceDE w:val="false"/>
        <w:rPr>
          <w:sz w:val="20"/>
        </w:rPr>
      </w:pPr>
      <w:r>
        <w:rPr>
          <w:sz w:val="20"/>
          <w:szCs w:val="20"/>
        </w:rPr>
        <w:t>Идея перерастания одной революции в другую была отчетливо выражена в ленинской книге «Две тактики социал-демократии в демократической революции». Она призывала пролетариат проявить максимум революционной энергии в борьбе с абсолютизмом, чтобы на расчищенной от пережитков крепостничества политической арене вступить в решающий бой с капитализмом.</w:t>
      </w:r>
    </w:p>
    <w:p>
      <w:pPr>
        <w:pStyle w:val="Normal"/>
        <w:widowControl w:val="false"/>
        <w:autoSpaceDE w:val="false"/>
        <w:rPr>
          <w:sz w:val="20"/>
        </w:rPr>
      </w:pPr>
      <w:r>
        <w:rPr>
          <w:sz w:val="20"/>
          <w:szCs w:val="20"/>
        </w:rPr>
        <w:t>' Позднее, читая книгу Н. Бухарина «Экономика переходного периода», Ленин заметил, что скорость наступления революции отнюдь не прямо «пропорциональна   зрелости   капиталистических   отношений»    (Ленинский</w:t>
      </w:r>
    </w:p>
    <w:p>
      <w:pPr>
        <w:pStyle w:val="Normal"/>
        <w:widowControl w:val="false"/>
        <w:autoSpaceDE w:val="false"/>
        <w:rPr>
          <w:sz w:val="20"/>
        </w:rPr>
      </w:pPr>
      <w:r>
        <w:rPr>
          <w:sz w:val="20"/>
          <w:szCs w:val="20"/>
        </w:rPr>
        <w:t xml:space="preserve">сборник </w:t>
      </w:r>
      <w:r>
        <w:rPr>
          <w:sz w:val="20"/>
          <w:szCs w:val="20"/>
          <w:lang w:val="en-US"/>
        </w:rPr>
        <w:t xml:space="preserve">XI. </w:t>
      </w:r>
      <w:r>
        <w:rPr>
          <w:sz w:val="20"/>
          <w:szCs w:val="20"/>
        </w:rPr>
        <w:t>М.; Л., 1931, с. 398).</w:t>
      </w:r>
    </w:p>
    <w:p>
      <w:pPr>
        <w:pStyle w:val="Normal"/>
        <w:widowControl w:val="false"/>
        <w:autoSpaceDE w:val="false"/>
        <w:rPr>
          <w:sz w:val="20"/>
        </w:rPr>
      </w:pPr>
      <w:r>
        <w:rPr>
          <w:sz w:val="20"/>
          <w:szCs w:val="20"/>
        </w:rPr>
        <w:t>2  Ленин В. И. Поли. собр. соч., т. 37, с. 3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Маркс К., Энгельс Ф. Соч. 2-е изд., т. 7, с. 26.1.                             .•</w:t>
      </w:r>
    </w:p>
    <w:p>
      <w:pPr>
        <w:pStyle w:val="Normal"/>
        <w:widowControl w:val="false"/>
        <w:autoSpaceDE w:val="false"/>
        <w:rPr>
          <w:sz w:val="20"/>
        </w:rPr>
      </w:pPr>
      <w:r>
        <w:rPr>
          <w:sz w:val="20"/>
          <w:szCs w:val="20"/>
        </w:rPr>
        <w:t>333             Партия большевиков — руководящая сила революции</w:t>
      </w:r>
    </w:p>
    <w:p>
      <w:pPr>
        <w:pStyle w:val="Normal"/>
        <w:widowControl w:val="false"/>
        <w:autoSpaceDE w:val="false"/>
        <w:rPr>
          <w:sz w:val="20"/>
        </w:rPr>
      </w:pPr>
      <w:r>
        <w:rPr>
          <w:sz w:val="20"/>
          <w:szCs w:val="20"/>
        </w:rPr>
        <w:t>В. И. Ленин развивал и конкретизировал теорию перерастания революции и в ряде других работ. Так, в статьях по крестьянскому вопросу он неизменно подчеркивал, что наряду с демократической борьбой за землю и волю пролетариат ведет социалистическую борьбу за уничтожение господства капитала. «Мы,— писал Ленин,— всеми силами поможем всему крестьянству сделать революцию демократическую, чтобы тем легче было нам, партии пролетариата, перейти как можно скорее к новой и высшей задаче — революции социалистической... От революции демократической мы сейчас же начнем переходить и как раз в меру нашей силы, силы сознательного и организованного пролетариата, начнем переходить к социалистической революции» '.</w:t>
      </w:r>
    </w:p>
    <w:p>
      <w:pPr>
        <w:pStyle w:val="Normal"/>
        <w:widowControl w:val="false"/>
        <w:autoSpaceDE w:val="false"/>
        <w:rPr>
          <w:sz w:val="20"/>
        </w:rPr>
      </w:pPr>
      <w:r>
        <w:rPr>
          <w:sz w:val="20"/>
          <w:szCs w:val="20"/>
        </w:rPr>
        <w:t>Ленинская теория перерастания отражала возросшие возможности мирового революционного процесса в целом и его отдельных отрядов, учитывала тесное взаимодействие между демократической революцией в России и социалистической на Западе. Победа первой должна была существенно облегчить борьбу рабочих всего мира, дать мощный толчок развитию социалистической революции на Западе, которая в свою очередь ускорила бы движение к социализму в России.</w:t>
      </w:r>
    </w:p>
    <w:p>
      <w:pPr>
        <w:pStyle w:val="Normal"/>
        <w:widowControl w:val="false"/>
        <w:autoSpaceDE w:val="false"/>
        <w:rPr>
          <w:sz w:val="20"/>
        </w:rPr>
      </w:pPr>
      <w:r>
        <w:rPr>
          <w:sz w:val="20"/>
          <w:szCs w:val="20"/>
        </w:rPr>
        <w:t xml:space="preserve">Социалистическое движение пролетариата на Западе Ленин рассматривал как могучий резерв демократической революции в России. Ведь Россия </w:t>
      </w:r>
      <w:r>
        <w:rPr>
          <w:sz w:val="20"/>
          <w:szCs w:val="20"/>
          <w:lang w:val="en-US"/>
        </w:rPr>
        <w:t xml:space="preserve">XX </w:t>
      </w:r>
      <w:r>
        <w:rPr>
          <w:sz w:val="20"/>
          <w:szCs w:val="20"/>
        </w:rPr>
        <w:t xml:space="preserve">в., в отличие, например, от Франции </w:t>
      </w:r>
      <w:r>
        <w:rPr>
          <w:sz w:val="20"/>
          <w:szCs w:val="20"/>
          <w:lang w:val="en-US"/>
        </w:rPr>
        <w:t xml:space="preserve">XVIII </w:t>
      </w:r>
      <w:r>
        <w:rPr>
          <w:sz w:val="20"/>
          <w:szCs w:val="20"/>
        </w:rPr>
        <w:t>в., была окружена странами, в которых пролетариат уже стоял накануне последней схватки с буржуазией 2. Но Владимир Ильич отнюдь не ставил переход к социалистической революции в России в прямую и жесткую зависимость от ее победы в других европейских странах, не предлагал российским рабочим после свержения самодержавия «застыть в ожидании» социалистического переворота на Западе. Центр тяжести проблемы он переносил на учет внутренних сил, на способность пролетариата довести демократическую революцию до конца и затем направить ее к социалистической цели.</w:t>
      </w:r>
    </w:p>
    <w:p>
      <w:pPr>
        <w:pStyle w:val="Normal"/>
        <w:widowControl w:val="false"/>
        <w:autoSpaceDE w:val="false"/>
        <w:rPr>
          <w:sz w:val="20"/>
        </w:rPr>
      </w:pPr>
      <w:r>
        <w:rPr>
          <w:sz w:val="20"/>
          <w:szCs w:val="20"/>
        </w:rPr>
        <w:t>Наличие и переплетение в стране двух социальных войн (одна — борьба всего народа против пережитков крепостничества, за свободу и демократию, вторая — классовая борьба пролетариата против капитала, объективно направленная на социалистическое переустройство общества) создавали благоприятные условия для перерастания демократической революции в социалистическую.</w:t>
      </w:r>
    </w:p>
    <w:p>
      <w:pPr>
        <w:pStyle w:val="Normal"/>
        <w:widowControl w:val="false"/>
        <w:autoSpaceDE w:val="false"/>
        <w:rPr>
          <w:sz w:val="20"/>
        </w:rPr>
      </w:pPr>
      <w:r>
        <w:rPr>
          <w:sz w:val="20"/>
          <w:szCs w:val="20"/>
        </w:rPr>
        <w:t>Чем полнее и цельнее будет осуществлен демократический переворот, писал Ленин, тем ближе «окажемся мы лицом к лицу с задачами социалистического переворота, тем резче и острее бу-</w:t>
      </w:r>
    </w:p>
    <w:p>
      <w:pPr>
        <w:pStyle w:val="Normal"/>
        <w:widowControl w:val="false"/>
        <w:autoSpaceDE w:val="false"/>
        <w:rPr>
          <w:sz w:val="20"/>
        </w:rPr>
      </w:pPr>
      <w:r>
        <w:rPr>
          <w:sz w:val="20"/>
          <w:szCs w:val="20"/>
        </w:rPr>
        <w:t>1  Ленин В. И. Поли. собр. соч., т. И, с. 2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т. 12, с. 362—363.</w:t>
      </w:r>
    </w:p>
    <w:p>
      <w:pPr>
        <w:pStyle w:val="Normal"/>
        <w:widowControl w:val="false"/>
        <w:autoSpaceDE w:val="false"/>
        <w:rPr>
          <w:sz w:val="20"/>
        </w:rPr>
      </w:pPr>
      <w:r>
        <w:rPr>
          <w:sz w:val="20"/>
          <w:szCs w:val="20"/>
        </w:rPr>
        <w:t>1&amp;х основ буржуазного обще-</w:t>
      </w:r>
    </w:p>
    <w:p>
      <w:pPr>
        <w:pStyle w:val="Normal"/>
        <w:widowControl w:val="false"/>
        <w:autoSpaceDE w:val="false"/>
        <w:rPr>
          <w:sz w:val="20"/>
        </w:rPr>
      </w:pPr>
      <w:r>
        <w:rPr>
          <w:sz w:val="20"/>
          <w:szCs w:val="20"/>
        </w:rPr>
        <w:t>, а$.шя прежде всего зависит от ■''и демократический переворот ■^революционные силы, готовые уя^ическая зрелость и организо-Ло готовность и способность вме-^ю идти вперед, от одного эта-\л цартии   правильно ориентиро-</w:t>
      </w:r>
      <w:r>
        <w:rPr>
          <w:sz w:val="20"/>
          <w:szCs w:val="20"/>
          <w:lang w:val="en-US"/>
        </w:rPr>
        <w:t xml:space="preserve">I </w:t>
      </w:r>
      <w:r>
        <w:rPr>
          <w:sz w:val="20"/>
          <w:szCs w:val="20"/>
        </w:rPr>
        <w:t>Са&gt;1а революция, учил Ленин, в Сдночительно сложную обстановка и решительности, но и реали-*совых сил, внутренних и внеш-(«сегда   много   непредвиденного, развязку,   смешивающего   старое , учета каждого определенного мо-</w:t>
      </w:r>
    </w:p>
    <w:p>
      <w:pPr>
        <w:pStyle w:val="Normal"/>
        <w:widowControl w:val="false"/>
        <w:autoSpaceDE w:val="false"/>
        <w:rPr>
          <w:sz w:val="20"/>
        </w:rPr>
      </w:pPr>
      <w:r>
        <w:rPr>
          <w:sz w:val="20"/>
          <w:szCs w:val="20"/>
        </w:rPr>
        <w:t>^ОдЮЦИИ.</w:t>
      </w:r>
    </w:p>
    <w:p>
      <w:pPr>
        <w:pStyle w:val="Normal"/>
        <w:widowControl w:val="false"/>
        <w:autoSpaceDE w:val="false"/>
        <w:rPr>
          <w:sz w:val="20"/>
        </w:rPr>
      </w:pPr>
      <w:r>
        <w:rPr>
          <w:sz w:val="20"/>
          <w:szCs w:val="20"/>
        </w:rPr>
        <w:t>С" этапа к социалистическому не Предполагает новую борьбу за ^ %сс от всякого гнета и эксплуа-^%ет наличия по крайней мере (РОго руководства пролетарской ;^п'ртией новой политической ли-(^х лозунгов и мобилизации на их ^ %упролетарских масс. Во-вто-Р%чего класса революционных &lt; ^ движение за социализм имеют ж'У переход от одного этапа борь-*$_с перегруппировкой классовых ыо%тического этапа. От одной си-\р№ Переходить к другой системе с 1ф ^ классовому  составу  полити-</w:t>
      </w:r>
    </w:p>
    <w:p>
      <w:pPr>
        <w:pStyle w:val="Normal"/>
        <w:widowControl w:val="false"/>
        <w:autoSpaceDE w:val="false"/>
        <w:rPr>
          <w:sz w:val="20"/>
        </w:rPr>
      </w:pPr>
      <w:r>
        <w:rPr>
          <w:sz w:val="20"/>
          <w:szCs w:val="20"/>
        </w:rPr>
        <w:t>йста%е революции, Ленин опреде-</w:t>
      </w:r>
    </w:p>
    <w:p>
      <w:pPr>
        <w:pStyle w:val="Normal"/>
        <w:widowControl w:val="false"/>
        <w:autoSpaceDE w:val="false"/>
        <w:rPr>
          <w:sz w:val="20"/>
        </w:rPr>
      </w:pPr>
      <w:r>
        <w:rPr>
          <w:sz w:val="20"/>
          <w:szCs w:val="20"/>
        </w:rPr>
        <w:t>1$1$-\. Гегемония   пролетариата в</w:t>
      </w:r>
    </w:p>
    <w:p>
      <w:pPr>
        <w:pStyle w:val="Normal"/>
        <w:widowControl w:val="false"/>
        <w:autoSpaceDE w:val="false"/>
        <w:rPr>
          <w:sz w:val="20"/>
        </w:rPr>
      </w:pPr>
      <w:r>
        <w:rPr>
          <w:sz w:val="20"/>
          <w:szCs w:val="20"/>
        </w:rPr>
        <w:t>1 Г'^ый рьгчаг и политическая ос-</w:t>
      </w:r>
    </w:p>
    <w:p>
      <w:pPr>
        <w:pStyle w:val="Normal"/>
        <w:widowControl w:val="false"/>
        <w:autoSpaceDE w:val="false"/>
        <w:rPr>
          <w:sz w:val="20"/>
        </w:rPr>
      </w:pPr>
      <w:r>
        <w:rPr>
          <w:sz w:val="20"/>
          <w:szCs w:val="20"/>
        </w:rPr>
        <w:t>/учая сила, которая движет вперед</w:t>
      </w:r>
    </w:p>
    <w:p>
      <w:pPr>
        <w:pStyle w:val="Normal"/>
        <w:widowControl w:val="false"/>
        <w:autoSpaceDE w:val="false"/>
        <w:rPr>
          <w:sz w:val="20"/>
        </w:rPr>
      </w:pPr>
      <w:r>
        <w:rPr>
          <w:sz w:val="20"/>
          <w:szCs w:val="20"/>
        </w:rPr>
        <w:t>^ч0в^ет поэтапное решение все бо-</w:t>
      </w:r>
    </w:p>
    <w:p>
      <w:pPr>
        <w:pStyle w:val="Normal"/>
        <w:widowControl w:val="false"/>
        <w:autoSpaceDE w:val="false"/>
        <w:rPr>
          <w:sz w:val="20"/>
        </w:rPr>
      </w:pPr>
      <w:r>
        <w:rPr>
          <w:sz w:val="20"/>
          <w:szCs w:val="20"/>
        </w:rPr>
        <w:t>за^*(, готовит почву для перехода</w:t>
      </w:r>
    </w:p>
    <w:p>
      <w:pPr>
        <w:pStyle w:val="Normal"/>
        <w:widowControl w:val="false"/>
        <w:autoSpaceDE w:val="false"/>
        <w:rPr>
          <w:sz w:val="20"/>
        </w:rPr>
      </w:pPr>
      <w:r>
        <w:rPr>
          <w:sz w:val="20"/>
          <w:szCs w:val="20"/>
        </w:rPr>
        <w:t>,/•   кесте с тем гегемония проле-</w:t>
      </w:r>
    </w:p>
    <w:p>
      <w:pPr>
        <w:pStyle w:val="Normal"/>
        <w:widowControl w:val="false"/>
        <w:autoSpaceDE w:val="false"/>
        <w:rPr>
          <w:sz w:val="20"/>
        </w:rPr>
      </w:pPr>
      <w:r>
        <w:rPr>
          <w:sz w:val="20"/>
          <w:szCs w:val="20"/>
          <w:lang w:val="en-US"/>
        </w:rPr>
        <w:t xml:space="preserve">I </w:t>
      </w:r>
      <w:r>
        <w:rPr>
          <w:sz w:val="20"/>
          <w:szCs w:val="20"/>
        </w:rPr>
        <w:t>Ус^йия для сплочения вокруг ра-</w:t>
      </w:r>
    </w:p>
    <w:p>
      <w:pPr>
        <w:pStyle w:val="Normal"/>
        <w:widowControl w:val="false"/>
        <w:autoSpaceDE w:val="false"/>
        <w:rPr>
          <w:sz w:val="20"/>
        </w:rPr>
      </w:pPr>
      <w:r>
        <w:rPr>
          <w:sz w:val="20"/>
          <w:szCs w:val="20"/>
        </w:rPr>
        <w:t>(рсоЩцх идти на социалистическ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а^^ния   реакционных элементов.</w:t>
      </w:r>
    </w:p>
    <w:p>
      <w:pPr>
        <w:pStyle w:val="Normal"/>
        <w:widowControl w:val="false"/>
        <w:autoSpaceDE w:val="false"/>
        <w:rPr>
          <w:sz w:val="20"/>
        </w:rPr>
      </w:pPr>
      <w:r>
        <w:rPr>
          <w:sz w:val="20"/>
          <w:szCs w:val="20"/>
        </w:rPr>
        <w:t>335             Партия большевиков — руководящая сила революции</w:t>
      </w:r>
    </w:p>
    <w:p>
      <w:pPr>
        <w:pStyle w:val="Normal"/>
        <w:widowControl w:val="false"/>
        <w:autoSpaceDE w:val="false"/>
        <w:rPr>
          <w:sz w:val="20"/>
        </w:rPr>
      </w:pPr>
      <w:r>
        <w:rPr>
          <w:sz w:val="20"/>
          <w:szCs w:val="20"/>
        </w:rPr>
        <w:t>Следовательног гегемония пролетариата на всех этапах борьбы есть главный двигатель революции, главный фактор ее непрерывности и восхождения на новые высоты.</w:t>
      </w:r>
    </w:p>
    <w:p>
      <w:pPr>
        <w:pStyle w:val="Normal"/>
        <w:widowControl w:val="false"/>
        <w:autoSpaceDE w:val="false"/>
        <w:rPr>
          <w:sz w:val="20"/>
        </w:rPr>
      </w:pPr>
      <w:r>
        <w:rPr>
          <w:sz w:val="20"/>
          <w:szCs w:val="20"/>
        </w:rPr>
        <w:t>Важное место в механизме перерастания Ленин отводил вопросу о государственной власти. Отбить атаки реакции и двинуть революцию дальше рабочий класс и его союзники могут только в том случае, если прочно овладеют государственной властью, приступят к слому старой бюрократической машины, прежде всего ее репрессивных органов, и к созданию новых органов власти, выражающих волю и интересы трудящихся. Советы рабочих, крестьянских и солдатских депутатов, возникшие в 1905 г. как органы революционно-демократической диктатуры пролетариата и крестьянства, были, по словам Ленина, уже «началом завоевания политической власти пролетариатом, опирающимся на революционную мелкую буржуазию, в особенности на крестьянство» '.</w:t>
      </w:r>
    </w:p>
    <w:p>
      <w:pPr>
        <w:pStyle w:val="Normal"/>
        <w:widowControl w:val="false"/>
        <w:autoSpaceDE w:val="false"/>
        <w:rPr>
          <w:sz w:val="20"/>
        </w:rPr>
      </w:pPr>
      <w:r>
        <w:rPr>
          <w:sz w:val="20"/>
          <w:szCs w:val="20"/>
        </w:rPr>
        <w:t>Таким образом, Ленин еще в начале века раскрыл объективную тенденцию к сближению демократической и социалистической революции. Эта тенденция в наше время получила дальнейшее развитие и стала одной из важнейших закономерностей мирового революционного процесса. Ленин рассматривал революционный процесс в диалектическом единстве его демократического и социалистического этапов. Первый этап подготавливает и перерастает во второй, второй этап закрепляет дело первого этапа и открывает полосу социалистических преобразований. На первом этапе преобладают демократические задачи, на втором — социалистические, но вместе с тем он завершает осуществление задач в области демократии, оставшихся нерешенными от первого этапа.</w:t>
      </w:r>
    </w:p>
    <w:p>
      <w:pPr>
        <w:pStyle w:val="Normal"/>
        <w:widowControl w:val="false"/>
        <w:autoSpaceDE w:val="false"/>
        <w:rPr>
          <w:sz w:val="20"/>
        </w:rPr>
      </w:pPr>
      <w:r>
        <w:rPr>
          <w:sz w:val="20"/>
          <w:szCs w:val="20"/>
        </w:rPr>
        <w:t>Нет и не может быть «чистых» революций. В каждом общественном явлении, отмечал Ленин, всегда имеются «остатки прошлого, основы настоящего и зачатки будущего» 2. В каждой народной революции тесно переплетаются и взаимодействуют отдельные, частные элементы того или иного переворота, прошлого и будущего, а также тех или иных социальных движений. В революции 1905—1907 гг. социалистическое по своей природе рабочее движение переплеталось с антикрепостническим по своему характеру крестьянским движением, и большевистская партия должна была одновременно вести две социальные войны, различные по классовому характеру и политическим целям,— против остатков крепостничества и против капитала.</w:t>
      </w:r>
    </w:p>
    <w:p>
      <w:pPr>
        <w:pStyle w:val="Normal"/>
        <w:widowControl w:val="false"/>
        <w:autoSpaceDE w:val="false"/>
        <w:rPr>
          <w:sz w:val="20"/>
        </w:rPr>
      </w:pPr>
      <w:r>
        <w:rPr>
          <w:sz w:val="20"/>
          <w:szCs w:val="20"/>
        </w:rPr>
        <w:t>Соотношение между этими социальными войнами меняется с изменением этапов и условий борьбы. В России на всем протяжении демократического этапа революции преобладала первая социальная война, она была главной и определяющей. Но в то же вре-</w:t>
      </w:r>
    </w:p>
    <w:p>
      <w:pPr>
        <w:pStyle w:val="Normal"/>
        <w:widowControl w:val="false"/>
        <w:autoSpaceDE w:val="false"/>
        <w:rPr>
          <w:sz w:val="20"/>
        </w:rPr>
      </w:pPr>
      <w:r>
        <w:rPr>
          <w:sz w:val="20"/>
          <w:szCs w:val="20"/>
        </w:rPr>
        <w:t>1  Ленин В. И. Поли. собр. соч., т. 19, с. 2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 с. 181.</w:t>
      </w:r>
    </w:p>
    <w:p>
      <w:pPr>
        <w:pStyle w:val="Normal"/>
        <w:widowControl w:val="false"/>
        <w:autoSpaceDE w:val="false"/>
        <w:rPr>
          <w:sz w:val="20"/>
        </w:rPr>
      </w:pPr>
      <w:r>
        <w:rPr>
          <w:sz w:val="20"/>
          <w:szCs w:val="20"/>
        </w:rPr>
        <w:t>336                                      Глава четвертая</w:t>
      </w:r>
    </w:p>
    <w:p>
      <w:pPr>
        <w:pStyle w:val="Normal"/>
        <w:widowControl w:val="false"/>
        <w:autoSpaceDE w:val="false"/>
        <w:rPr>
          <w:sz w:val="20"/>
        </w:rPr>
      </w:pPr>
      <w:r>
        <w:rPr>
          <w:sz w:val="20"/>
          <w:szCs w:val="20"/>
        </w:rPr>
        <w:t>мя и в городе и в деревне расширялась вторая социальная война — война между трудом и капиталом, между беднейшим крестьянством и сельской буржуазией. После свержения самодержавия в феврале 1917 г. вторая социальная война вышла на первый план, а нерешенные в феврале демократические задачи были затем окончательно решены в результате Октябрьского социалистического переворота. В современных условиях происходит дальнейшее сближение и переплетение этих двух социальных войн.</w:t>
      </w:r>
    </w:p>
    <w:p>
      <w:pPr>
        <w:pStyle w:val="Normal"/>
        <w:widowControl w:val="false"/>
        <w:autoSpaceDE w:val="false"/>
        <w:rPr>
          <w:sz w:val="20"/>
        </w:rPr>
      </w:pPr>
      <w:r>
        <w:rPr>
          <w:sz w:val="20"/>
          <w:szCs w:val="20"/>
        </w:rPr>
        <w:t>Тесное переплетение демократических и социалистических элементов движения стало закономерностью каждой подлинно народной революции нашего времени. «И разве будущей социалистической революции в Европе не осталось еще многого и многого доделать в смысле демократизма?» '— отмечал Ленин еще в 1905 г. И мы видим, как возрастает в наше время объем демократических задач, которые призвана решать каждая новая народная революция.</w:t>
      </w:r>
    </w:p>
    <w:p>
      <w:pPr>
        <w:pStyle w:val="Normal"/>
        <w:widowControl w:val="false"/>
        <w:autoSpaceDE w:val="false"/>
        <w:rPr>
          <w:sz w:val="20"/>
        </w:rPr>
      </w:pPr>
      <w:r>
        <w:rPr>
          <w:sz w:val="20"/>
          <w:szCs w:val="20"/>
        </w:rPr>
        <w:t>Но хотя оба этапа единого революционного процесса взаимообусловлены, нельзя стирать принципиальную грань, которая их разделяет, смешивать задачи и условия каждого из этих этапов, разнородных и по характеру и по составу участвующих в них социальных сил. Ленин требовал не забывать логическую, историческую и классовую разницу между демократической и социалистической революциями, предупреждал против смешения про-граммы-минимум и программы-максимум, что неизбежно ведет ко всякого рода мелкобуржуазным, оппортунистическим извращениям научного социализма.</w:t>
      </w:r>
    </w:p>
    <w:p>
      <w:pPr>
        <w:pStyle w:val="Normal"/>
        <w:widowControl w:val="false"/>
        <w:autoSpaceDE w:val="false"/>
        <w:rPr>
          <w:sz w:val="20"/>
        </w:rPr>
      </w:pPr>
      <w:r>
        <w:rPr>
          <w:sz w:val="20"/>
          <w:szCs w:val="20"/>
        </w:rPr>
        <w:t>Нельзя смешивать, но нельзя и изолировать один этап революции от другого. Это диалектическое противоречие и раскрывает суть проблемы. «Строго различать этапы, различные по своей природе,— указывал Ленин,— трезво исследовать условия их прохождения — вовсе не значит откладывать в долгий ящик конечную цель, вовсе не значит замедлять заранее свой путь» 2. Именно для ускорения пути так важно ясно понимать социально-классовую сущность каждого этапа, то общее и особенное, что есть в них.</w:t>
      </w:r>
    </w:p>
    <w:p>
      <w:pPr>
        <w:pStyle w:val="Normal"/>
        <w:widowControl w:val="false"/>
        <w:autoSpaceDE w:val="false"/>
        <w:rPr>
          <w:sz w:val="20"/>
        </w:rPr>
      </w:pPr>
      <w:r>
        <w:rPr>
          <w:sz w:val="20"/>
          <w:szCs w:val="20"/>
        </w:rPr>
        <w:t>Главный критерий, который лежит в основе разграничения этапов революции,— это участие классов, действующих в революции, отношения между ними, их подлинные интересы и цели. С прогрессом революции, указывал Ленин, с ростом ее задач изменяется также состав классов и социальных элементов, способных участвовать в борьбе за осуществление этих задач. Поэтому пролетариат по мере развития революции должен привлекать на свою</w:t>
      </w:r>
    </w:p>
    <w:p>
      <w:pPr>
        <w:pStyle w:val="Normal"/>
        <w:widowControl w:val="false"/>
        <w:autoSpaceDE w:val="false"/>
        <w:rPr>
          <w:sz w:val="20"/>
        </w:rPr>
      </w:pPr>
      <w:r>
        <w:rPr>
          <w:sz w:val="20"/>
          <w:szCs w:val="20"/>
        </w:rPr>
        <w:t>1  Ленин В. И. Поли. собр. соч., т. И, 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9, с. 131.</w:t>
      </w:r>
    </w:p>
    <w:p>
      <w:pPr>
        <w:pStyle w:val="Normal"/>
        <w:widowControl w:val="false"/>
        <w:autoSpaceDE w:val="false"/>
        <w:rPr>
          <w:sz w:val="20"/>
        </w:rPr>
      </w:pPr>
      <w:r>
        <w:rPr>
          <w:sz w:val="20"/>
          <w:szCs w:val="20"/>
        </w:rPr>
        <w:t>337            Партия большевиков — руководящая сила революци</w:t>
      </w:r>
    </w:p>
    <w:p>
      <w:pPr>
        <w:pStyle w:val="Normal"/>
        <w:widowControl w:val="false"/>
        <w:autoSpaceDE w:val="false"/>
        <w:rPr>
          <w:sz w:val="20"/>
        </w:rPr>
      </w:pPr>
      <w:r>
        <w:rPr>
          <w:sz w:val="20"/>
          <w:szCs w:val="20"/>
        </w:rPr>
        <w:t>сторону все более революционные слои народа, учитывая при этом разную степень близости к рабочему классу и разную заинтересованность в социалистических преобразованиях различных слоев крестьянства и вообще мелкой буржуазии.</w:t>
      </w:r>
    </w:p>
    <w:p>
      <w:pPr>
        <w:pStyle w:val="Normal"/>
        <w:widowControl w:val="false"/>
        <w:autoSpaceDE w:val="false"/>
        <w:rPr>
          <w:sz w:val="20"/>
        </w:rPr>
      </w:pPr>
      <w:r>
        <w:rPr>
          <w:sz w:val="20"/>
          <w:szCs w:val="20"/>
        </w:rPr>
        <w:t>Установив диалектическую связь двух этапов революции, Ленин в 1905 г. определил и ту перегруппировку классовых сил, которая неизбежна при перерастании одного этапа в другой. «Пролетариат,— писал он,— должен провести до конца демократический переворот, присоединяя к себе массу крестьянства, чтобы раздавить силой сопротивление самодержавия и парализовать неустойчивость буржуазии. Пролетариат должен совершить социалистический переворот, присоединяя к себе массу полупролетарских элементов населения, чтобы сломить силой сопротивление буржуазии и парализовать неустойчивость крестьянства и мелкой буржуазии» '.</w:t>
      </w:r>
    </w:p>
    <w:p>
      <w:pPr>
        <w:pStyle w:val="Normal"/>
        <w:widowControl w:val="false"/>
        <w:autoSpaceDE w:val="false"/>
        <w:rPr>
          <w:sz w:val="20"/>
        </w:rPr>
      </w:pPr>
      <w:r>
        <w:rPr>
          <w:sz w:val="20"/>
          <w:szCs w:val="20"/>
        </w:rPr>
        <w:t>В этой классической формуле предельно сжато определено взаимодействие классов и стратегическая линия пролетариата и его партии при переходе от демократического этапа революции к социалистическому. Сначала пролетариат как гегемон выступает вместе со всем крестьянством против самодержавия и помещиков, против пережитков крепостничества, и постольку революция остается буржуазно-демократической. Затем пролетариат идет вместе с беднейшим крестьянством, вместе со всеми полупролетарскими элементами против капитализма, и постольку революция становится социалистической.</w:t>
      </w:r>
    </w:p>
    <w:p>
      <w:pPr>
        <w:pStyle w:val="Normal"/>
        <w:widowControl w:val="false"/>
        <w:autoSpaceDE w:val="false"/>
        <w:rPr>
          <w:sz w:val="20"/>
        </w:rPr>
      </w:pPr>
      <w:r>
        <w:rPr>
          <w:sz w:val="20"/>
          <w:szCs w:val="20"/>
        </w:rPr>
        <w:t>В борьбе против капитала российский пролетариат мог иметь своим прочным союзником только беднейшие слои крестьянства, как наиболее близкие ему по духу и социально-классовым целям. Мелкая буржуазия (в России ее представляло главным образом среднее крестьянство) в силу своего экономического положения неизбежно колеблется между буржуазией и пролетариатом, и потому последний стремится нейтрализовать ее, когда наступает решающий бой с капитализмом. Другими словами, добиться, чтобы мелкая буржуазия по крайней мере сохраняла благожелательный нейтралитет, не поворачивалась в сторону контрреволюции.</w:t>
      </w:r>
    </w:p>
    <w:p>
      <w:pPr>
        <w:pStyle w:val="Normal"/>
        <w:widowControl w:val="false"/>
        <w:autoSpaceDE w:val="false"/>
        <w:rPr>
          <w:sz w:val="20"/>
        </w:rPr>
      </w:pPr>
      <w:r>
        <w:rPr>
          <w:sz w:val="20"/>
          <w:szCs w:val="20"/>
        </w:rPr>
        <w:t>Но нейтрализовать неустойчивость мелкой буржуазии не значит отбросить ее, отказаться от привлечения в ряды борцов за социализм, тем более что социалистический переворот связан с доведением до конца ряда демократических задач, в решении которых мелкая буржуазия непосредственно заинтересована. История свидетельствует, что средние слои, настроенные антимонополистически, могут с самого начала активно поддерживать рабочий класс в его борьбе против капитала. Известно, например, что в странах Центральной и Юго-Восточной Европы переход от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1, с. 90.</w:t>
      </w:r>
    </w:p>
    <w:p>
      <w:pPr>
        <w:pStyle w:val="Normal"/>
        <w:widowControl w:val="false"/>
        <w:autoSpaceDE w:val="false"/>
        <w:rPr>
          <w:sz w:val="20"/>
        </w:rPr>
      </w:pPr>
      <w:r>
        <w:rPr>
          <w:sz w:val="20"/>
          <w:szCs w:val="20"/>
        </w:rPr>
        <w:t>338                                             Глава четвертая</w:t>
      </w:r>
    </w:p>
    <w:p>
      <w:pPr>
        <w:pStyle w:val="Normal"/>
        <w:widowControl w:val="false"/>
        <w:autoSpaceDE w:val="false"/>
        <w:rPr>
          <w:sz w:val="20"/>
        </w:rPr>
      </w:pPr>
      <w:r>
        <w:rPr>
          <w:sz w:val="20"/>
          <w:szCs w:val="20"/>
        </w:rPr>
        <w:t>родно-демократической к социалистической революции не потребовал, как правило, нейтрализации среднего крестьянства. Здесь социальная база классовых союзов пролетариата значительно расширилась.</w:t>
      </w:r>
    </w:p>
    <w:p>
      <w:pPr>
        <w:pStyle w:val="Normal"/>
        <w:widowControl w:val="false"/>
        <w:autoSpaceDE w:val="false"/>
        <w:rPr>
          <w:sz w:val="20"/>
        </w:rPr>
      </w:pPr>
      <w:r>
        <w:rPr>
          <w:sz w:val="20"/>
          <w:szCs w:val="20"/>
        </w:rPr>
        <w:t>Намечая перспективы социалистической революции, Ленин писал впоследствии, что она «не может быть ничем иным, как взрывом массовой борьбы всех и всяческих угнетенных и недовольных. Части мелкой буржуазии и отсталых рабочих неизбежно будут участвовать в ней — без такого участия не возможна массовая борьба, не возможна никакая революция» '. Успех любой революции в немалой степени зависит от поведения средних слоев. Отрыв от них пролетариата на руку только контрреволюции. Рабочий класс, предупреждал Ленин, не может себя изолировать «от всей той громадной массы мелких буржуа, трудящейся массы, которая способна встать на точку зрения пролетариата» 2.</w:t>
      </w:r>
    </w:p>
    <w:p>
      <w:pPr>
        <w:pStyle w:val="Normal"/>
        <w:widowControl w:val="false"/>
        <w:autoSpaceDE w:val="false"/>
        <w:rPr>
          <w:sz w:val="20"/>
        </w:rPr>
      </w:pPr>
      <w:r>
        <w:rPr>
          <w:sz w:val="20"/>
          <w:szCs w:val="20"/>
        </w:rPr>
        <w:t>Смена этапов революции, вызывая передвижку классовых сил, всякий раз выдвигает задачу обеспечения нового революционного большинства, новой политической армии. Буржуазные революции доимпериалистической эпохи завершались распадом союза социально-политических сил, выступавших против общего врага — феодализма. Гегемония пролетариата порождает иную закономерность. Пролетарское руководство обеспечивает определенную преемственность в формировании 'политической армии демократической и социалистической революции 3.</w:t>
      </w:r>
    </w:p>
    <w:p>
      <w:pPr>
        <w:pStyle w:val="Normal"/>
        <w:widowControl w:val="false"/>
        <w:autoSpaceDE w:val="false"/>
        <w:rPr>
          <w:sz w:val="20"/>
        </w:rPr>
      </w:pPr>
      <w:r>
        <w:rPr>
          <w:sz w:val="20"/>
          <w:szCs w:val="20"/>
        </w:rPr>
        <w:t>Уже в ходе демократического переворота, по мере решения ее основных задач, пролетариат закладывает основы для союза сил социалистической ориентации. Эти силы отнюдь не являются постоянной величиной, они изменяются в зависимости от степени социально-экономического и политического развития страны в тот или иной исторический период 4. Боевая коалиция революционных сил, способная осуществить социалистические преобразования, складывается в горниле острых классовых битв, в ней участвуют классы и социальные слои, отличающиеся разной степенью сознательности и устойчивости. Крупная буржуазия стремится перетянуть на свою сторону часть мелкой буржуазии, и ей это нередко удается. Но  большая   часть   мелкой   буржуазии политически</w:t>
      </w:r>
    </w:p>
    <w:p>
      <w:pPr>
        <w:pStyle w:val="Normal"/>
        <w:widowControl w:val="false"/>
        <w:autoSpaceDE w:val="false"/>
        <w:rPr>
          <w:sz w:val="20"/>
        </w:rPr>
      </w:pPr>
      <w:r>
        <w:rPr>
          <w:sz w:val="20"/>
          <w:szCs w:val="20"/>
        </w:rPr>
        <w:t>1  Ленин В. И. Поли. собр. соч., т. 30, с. 54.</w:t>
      </w:r>
    </w:p>
    <w:p>
      <w:pPr>
        <w:pStyle w:val="Normal"/>
        <w:widowControl w:val="false"/>
        <w:autoSpaceDE w:val="false"/>
        <w:rPr>
          <w:sz w:val="20"/>
        </w:rPr>
      </w:pPr>
      <w:r>
        <w:rPr>
          <w:sz w:val="20"/>
          <w:szCs w:val="20"/>
        </w:rPr>
        <w:t>2  Там же, т. 12, с. 344.</w:t>
      </w:r>
    </w:p>
    <w:p>
      <w:pPr>
        <w:pStyle w:val="Normal"/>
        <w:widowControl w:val="false"/>
        <w:autoSpaceDE w:val="false"/>
        <w:rPr>
          <w:sz w:val="20"/>
        </w:rPr>
      </w:pPr>
      <w:r>
        <w:rPr>
          <w:sz w:val="20"/>
          <w:szCs w:val="20"/>
        </w:rPr>
        <w:t>3  См.: Ленинская теория социалистической революции и современность. 3-е изд., доп. М., 1980, с. 3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Так, во многих странах народной демократии перегруппировка классовых сил при переходе от одного этапа революции к другому происходила несколько иначе, чем в России. Широкие демократические классовые союзы,  возникшие там на  демократическом  этапе революции, зачастую продолжали действовать и на социалистическом этапе. (См.: Ленинская теория социалистической революции и современность, с. 321).</w:t>
      </w:r>
    </w:p>
    <w:p>
      <w:pPr>
        <w:pStyle w:val="Normal"/>
        <w:widowControl w:val="false"/>
        <w:autoSpaceDE w:val="false"/>
        <w:rPr>
          <w:sz w:val="20"/>
        </w:rPr>
      </w:pPr>
      <w:r>
        <w:rPr>
          <w:sz w:val="20"/>
          <w:szCs w:val="20"/>
        </w:rPr>
        <w:t>339              Партия большевиков — руководящая сила революции</w:t>
      </w:r>
    </w:p>
    <w:p>
      <w:pPr>
        <w:pStyle w:val="Normal"/>
        <w:widowControl w:val="false"/>
        <w:autoSpaceDE w:val="false"/>
        <w:rPr>
          <w:sz w:val="20"/>
        </w:rPr>
      </w:pPr>
      <w:r>
        <w:rPr>
          <w:sz w:val="20"/>
          <w:szCs w:val="20"/>
        </w:rPr>
        <w:t>просвещается в процессе развития революции, сближается с рабочим классом и способна быть его союзником и на новой фазе революционного процесса.</w:t>
      </w:r>
    </w:p>
    <w:p>
      <w:pPr>
        <w:pStyle w:val="Normal"/>
        <w:widowControl w:val="false"/>
        <w:autoSpaceDE w:val="false"/>
        <w:rPr>
          <w:sz w:val="20"/>
        </w:rPr>
      </w:pPr>
      <w:r>
        <w:rPr>
          <w:sz w:val="20"/>
          <w:szCs w:val="20"/>
        </w:rPr>
        <w:t>Рабочий класс пробуждает к активной политической жизни глубочайшие «низы» общества, задавленные капиталом, и они включаются в движение, примыкают к пролетариату, чтобы избавиться от всех форм эксплуатации и угнетения. Социальная база революции в процессе ее перерастания в этих условиях еще больше расширяется. Гегемония пролетариата и немыслима без завоевания на его сторону на всех этапах борьбы активного революционного большинства народа. Исторический опыт показывает, что перерастание революции в своей основе есть проблема завоевания рабочим классом политических союзников, отрыва их от буржуазии и включения в единый антикапиталистический революционный фронт под руководством пролетарского авангарда.</w:t>
      </w:r>
    </w:p>
    <w:p>
      <w:pPr>
        <w:pStyle w:val="Normal"/>
        <w:widowControl w:val="false"/>
        <w:autoSpaceDE w:val="false"/>
        <w:rPr>
          <w:sz w:val="20"/>
        </w:rPr>
      </w:pPr>
      <w:r>
        <w:rPr>
          <w:sz w:val="20"/>
          <w:szCs w:val="20"/>
        </w:rPr>
        <w:t>Ленинская теория перерастания была направлена не только против догматизма меньшевиков, возводивших искусственные барьеры между демократической и социалистической революциями. Она предостерегла партию и от революционного авантюризма, от героев революционного «визга», как презрительно называл Ленин всякого рода леваков, не желавших считаться с реальностью и склонных к авантюристическим скачкам. В этом плане Ленин с особой настойчивостью выступал против попыток перескочить через демократическую стадию революции, против преждевременного выдвижения социалистических задач.</w:t>
      </w:r>
    </w:p>
    <w:p>
      <w:pPr>
        <w:pStyle w:val="Normal"/>
        <w:widowControl w:val="false"/>
        <w:autoSpaceDE w:val="false"/>
        <w:rPr>
          <w:sz w:val="20"/>
        </w:rPr>
      </w:pPr>
      <w:r>
        <w:rPr>
          <w:sz w:val="20"/>
          <w:szCs w:val="20"/>
        </w:rPr>
        <w:t>Одной из наиболее опасных разновидностей левачества была троцкистская теория «перманентной революции». Ее отправные идеи высказал еще Парвус. На страницах меньшевистской «Искры» он утверждал, что «кроме нас» (т. е. пролетариата) на революционном поле никого нет, а потому «революционный переворот в России могут совершить только рабочие», и «временное правительство в России будет правительством рабочей демократии» '.</w:t>
      </w:r>
    </w:p>
    <w:p>
      <w:pPr>
        <w:pStyle w:val="Normal"/>
        <w:widowControl w:val="false"/>
        <w:autoSpaceDE w:val="false"/>
        <w:rPr>
          <w:sz w:val="20"/>
        </w:rPr>
      </w:pPr>
      <w:r>
        <w:rPr>
          <w:sz w:val="20"/>
          <w:szCs w:val="20"/>
        </w:rPr>
        <w:t>Откровения Парвуса подхватил и развил Троцкий, создав антимарксистскую концепцию «перманентной революции». Эта концепция перечеркивала революционные возможности крестьянства и была направлена против союза пролетариата с ним. «Мы одни»,— повторял он тезис Парвуса. Пролетариат даже на демократическом этапе противостоит будто бы всей буржуазии и рассчитывать ему следует не на поддержку крестьянства, с которым у него неизбежны враждебные столкновения, а только на содействие пролетариата других стран. Демократические задачи, утверждал Троцкий, «непосредственно ведут в нашу эпоху к диктатуре   пролетариата»,   и   потому   следует   «уничтожить   границ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Парвус. Россия и революция. Спб., б. г., с. 141.</w:t>
      </w:r>
    </w:p>
    <w:p>
      <w:pPr>
        <w:pStyle w:val="Normal"/>
        <w:widowControl w:val="false"/>
        <w:autoSpaceDE w:val="false"/>
        <w:rPr>
          <w:sz w:val="20"/>
        </w:rPr>
      </w:pPr>
      <w:r>
        <w:rPr>
          <w:sz w:val="20"/>
          <w:szCs w:val="20"/>
        </w:rPr>
        <w:t>340                                           Глава четвертая</w:t>
      </w:r>
    </w:p>
    <w:p>
      <w:pPr>
        <w:pStyle w:val="Normal"/>
        <w:widowControl w:val="false"/>
        <w:autoSpaceDE w:val="false"/>
        <w:rPr>
          <w:sz w:val="20"/>
        </w:rPr>
      </w:pPr>
      <w:r>
        <w:rPr>
          <w:sz w:val="20"/>
          <w:szCs w:val="20"/>
        </w:rPr>
        <w:t>между минимальной и максимальной программой социал-демократии».</w:t>
      </w:r>
    </w:p>
    <w:p>
      <w:pPr>
        <w:pStyle w:val="Normal"/>
        <w:widowControl w:val="false"/>
        <w:autoSpaceDE w:val="false"/>
        <w:rPr>
          <w:sz w:val="20"/>
        </w:rPr>
      </w:pPr>
      <w:r>
        <w:rPr>
          <w:sz w:val="20"/>
          <w:szCs w:val="20"/>
        </w:rPr>
        <w:t>Отвергая ленинский лозунг революционно-демократической диктатуры пролетариата и крестьянства, Троцкий отстаивал фор^ мулу Парвуса «без царя, а правительство рабочее», которая провоцировала рабочий класс на авантюристический скачок сразу к социалистической диктатуре, хотя для нее еще не были созданы необходимые предпосылки. Попытка Троцкого обойти крестьянство, мелкую буржуазию, перескочить через объективно необходимые этапы движения могла привести лишь к изоляции пролетариата и обречь его на одиночество перед лицом своих классовых противников.</w:t>
      </w:r>
    </w:p>
    <w:p>
      <w:pPr>
        <w:pStyle w:val="Normal"/>
        <w:widowControl w:val="false"/>
        <w:autoSpaceDE w:val="false"/>
        <w:rPr>
          <w:sz w:val="20"/>
        </w:rPr>
      </w:pPr>
      <w:r>
        <w:rPr>
          <w:sz w:val="20"/>
          <w:szCs w:val="20"/>
        </w:rPr>
        <w:t>Основу теории «перманентной революции» составлял политический авантюризм, нежелание считаться с объективным ходом общественного развития, полный разрыв демократических и социалистических задач пролетариата. Троцкий фактически отрицал значение демократического переворота как важного этапа на пути к социалистической революции, необходимость широкой коалиции пролетарских и полупролетарских масс для успешной борьбы за социализм. Линия Троцкого была направлена против марксистско-ленинской политики широких классовых союзов пролетариата и поэтому была губительна для дела революции '.</w:t>
      </w:r>
    </w:p>
    <w:p>
      <w:pPr>
        <w:pStyle w:val="Normal"/>
        <w:widowControl w:val="false"/>
        <w:autoSpaceDE w:val="false"/>
        <w:rPr>
          <w:sz w:val="20"/>
        </w:rPr>
      </w:pPr>
      <w:r>
        <w:rPr>
          <w:sz w:val="20"/>
          <w:szCs w:val="20"/>
        </w:rPr>
        <w:t>Несмотря на свою ультрареволюционностъ, теория Троцкого фактически лила воду на мельницу либерально-буржуазной политики. «Троцкий на деле,— отмечал Ленин,— помогает либеральным рабочим политикам России, которые под «отрицанием» роли крестьянства понимают нежелание поднимать крестьян на революцию!» 2</w:t>
      </w:r>
    </w:p>
    <w:p>
      <w:pPr>
        <w:pStyle w:val="Normal"/>
        <w:widowControl w:val="false"/>
        <w:autoSpaceDE w:val="false"/>
        <w:rPr>
          <w:sz w:val="20"/>
        </w:rPr>
      </w:pPr>
      <w:r>
        <w:rPr>
          <w:sz w:val="20"/>
          <w:szCs w:val="20"/>
        </w:rPr>
        <w:t>Опасность троцкизма и других ему подобных левацких течений состоит в том, что они навязывают рабочему классу гибельную тактику пренебрежения демократическими задачами, тактику авантюристических скачков, игнорирующих реальное соотношение сил и переходных этапов или ступеней революционного развития на пути к социализму. Если правые оппортунисты, застыв на демократическом этапе, поворачиваются спиной к социалистическим задачам, то не меньший вред приносят и леваки, когда они пренебрегают вопросами демократии и отрывают пролетариат от его естественных союзников.</w:t>
      </w:r>
    </w:p>
    <w:p>
      <w:pPr>
        <w:pStyle w:val="Normal"/>
        <w:widowControl w:val="false"/>
        <w:autoSpaceDE w:val="false"/>
        <w:rPr>
          <w:sz w:val="20"/>
        </w:rPr>
      </w:pPr>
      <w:r>
        <w:rPr>
          <w:sz w:val="20"/>
          <w:szCs w:val="20"/>
        </w:rPr>
        <w:t>Обе крайности — и абсолютизация демократических задач и отказ от них — наносят огромный ущерб революционной борьбе пролетариата. Критикуя такие крайности, Ленин указывал, что в современную эпоху   борьба за демократию   становится составной</w:t>
      </w:r>
    </w:p>
    <w:p>
      <w:pPr>
        <w:pStyle w:val="Normal"/>
        <w:widowControl w:val="false"/>
        <w:autoSpaceDE w:val="false"/>
        <w:rPr>
          <w:sz w:val="20"/>
        </w:rPr>
      </w:pPr>
      <w:r>
        <w:rPr>
          <w:sz w:val="20"/>
          <w:szCs w:val="20"/>
        </w:rPr>
        <w:t>1   Подробнее см.: Иванов В. М., Шмеле* А. Н. Ленинизм и идейно-политический разгром троцкизма. Л., 1970, с. 130—15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27, с. 81.</w:t>
      </w:r>
    </w:p>
    <w:p>
      <w:pPr>
        <w:pStyle w:val="Normal"/>
        <w:widowControl w:val="false"/>
        <w:autoSpaceDE w:val="false"/>
        <w:rPr>
          <w:sz w:val="20"/>
        </w:rPr>
      </w:pPr>
      <w:r>
        <w:rPr>
          <w:sz w:val="20"/>
          <w:szCs w:val="20"/>
        </w:rPr>
        <w:t>341            Партия большевиков — руководящая сила революции</w:t>
      </w:r>
    </w:p>
    <w:p>
      <w:pPr>
        <w:pStyle w:val="Normal"/>
        <w:widowControl w:val="false"/>
        <w:autoSpaceDE w:val="false"/>
        <w:rPr>
          <w:sz w:val="20"/>
        </w:rPr>
      </w:pPr>
      <w:r>
        <w:rPr>
          <w:sz w:val="20"/>
          <w:szCs w:val="20"/>
        </w:rPr>
        <w:t>частью борьбы за социализм. Из этого кардинального положения он сделал следующие важные выводы для стратегии и тактики рабочего класса.</w:t>
      </w:r>
    </w:p>
    <w:p>
      <w:pPr>
        <w:pStyle w:val="Normal"/>
        <w:widowControl w:val="false"/>
        <w:autoSpaceDE w:val="false"/>
        <w:rPr>
          <w:sz w:val="20"/>
        </w:rPr>
      </w:pPr>
      <w:r>
        <w:rPr>
          <w:sz w:val="20"/>
          <w:szCs w:val="20"/>
        </w:rPr>
        <w:t>Пролетариат — это передовой борец за демократию. В силу своего классового положения только он является до конца последовательным демократом, в нем демократизм находит сторонника без оговорок, без нерешительности, без оглядки назад. Лишь пролетариат способен довести до конца демократизацию политического и общественного строя, что непосредственно связано с его борьбой за социализм. И потому пролетариат должен быть впереди всех в постановке и разрешении всякого общедемократического вопроса. «Буржуазия оглядывается назад, боясь демократического прогресса, который грозит усилением пролетариата. Пролетариату нечего терять кроме цепей, а приобретет он при помощи демократизма весь мир» '.</w:t>
      </w:r>
    </w:p>
    <w:p>
      <w:pPr>
        <w:pStyle w:val="Normal"/>
        <w:widowControl w:val="false"/>
        <w:autoSpaceDE w:val="false"/>
        <w:rPr>
          <w:sz w:val="20"/>
        </w:rPr>
      </w:pPr>
      <w:r>
        <w:rPr>
          <w:sz w:val="20"/>
          <w:szCs w:val="20"/>
        </w:rPr>
        <w:t>Руководя общедемократическим движением, пролетариат проходит большую политическую школу. Возглавляя это движение, он политически растет как класс-гегемон, завоевывает доверие народных масс, умножает и укрепляет те нити, которые связывают его с союзниками. Демократической частью своей программы марксистская партия обращается ко всему народу, сплачивает вокруг рабочего класса все передовые революционные и демократические слои общества, что облегчает формирование политической армии социалистической революции.</w:t>
      </w:r>
    </w:p>
    <w:p>
      <w:pPr>
        <w:pStyle w:val="Normal"/>
        <w:widowControl w:val="false"/>
        <w:autoSpaceDE w:val="false"/>
        <w:rPr>
          <w:sz w:val="20"/>
        </w:rPr>
      </w:pPr>
      <w:r>
        <w:rPr>
          <w:sz w:val="20"/>
          <w:szCs w:val="20"/>
        </w:rPr>
        <w:t>Между демократическими и социалистическими задачами пролетариата существует самая тесная связь. Политические и экономические преобразования в действительно демократическом направлении подготавливают почву для социалистической революции, «приближают ее, расширяют для нее базу, втягивают в социалистическую борьбу новые слои мелкой буржуазии и полупролетарских масс»2. Сознательный рабочий, указывал Ленин, не может забывать о демократической борьбе ради социалистической или о социалистической ради демократической, так как нет другого пути к социализму, кроме как через демократизм, через политическую свободу. Пролетариат стремится «к полному и последовательному осуществлению демократизма ради достижения конечной цели, социализма» 3.</w:t>
      </w:r>
    </w:p>
    <w:p>
      <w:pPr>
        <w:pStyle w:val="Normal"/>
        <w:widowControl w:val="false"/>
        <w:autoSpaceDE w:val="false"/>
        <w:rPr>
          <w:sz w:val="20"/>
        </w:rPr>
      </w:pPr>
      <w:r>
        <w:rPr>
          <w:sz w:val="20"/>
          <w:szCs w:val="20"/>
        </w:rPr>
        <w:t>Значение этих ленинских положений особенно возросло в наше время, когда борьба за демократию стала важнейшим фронтом борьбы против империализма и государственно-монополистического капитала, за разрешение назревших задач социального прогресса. С развитием монополистического капитализма и обостре-</w:t>
      </w:r>
    </w:p>
    <w:p>
      <w:pPr>
        <w:pStyle w:val="Normal"/>
        <w:widowControl w:val="false"/>
        <w:autoSpaceDE w:val="false"/>
        <w:rPr>
          <w:sz w:val="20"/>
        </w:rPr>
      </w:pPr>
      <w:r>
        <w:rPr>
          <w:sz w:val="20"/>
          <w:szCs w:val="20"/>
        </w:rPr>
        <w:t>1  Ленин В. И. Поли. собр. соч., т. И, с. 39.</w:t>
      </w:r>
    </w:p>
    <w:p>
      <w:pPr>
        <w:pStyle w:val="Normal"/>
        <w:widowControl w:val="false"/>
        <w:autoSpaceDE w:val="false"/>
        <w:rPr>
          <w:sz w:val="20"/>
        </w:rPr>
      </w:pPr>
      <w:r>
        <w:rPr>
          <w:sz w:val="20"/>
          <w:szCs w:val="20"/>
        </w:rPr>
        <w:t>2  Там же, т. 26, с. 351—3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2, с. 44.</w:t>
      </w:r>
    </w:p>
    <w:p>
      <w:pPr>
        <w:pStyle w:val="Normal"/>
        <w:widowControl w:val="false"/>
        <w:autoSpaceDE w:val="false"/>
        <w:rPr>
          <w:sz w:val="20"/>
        </w:rPr>
      </w:pPr>
      <w:r>
        <w:rPr>
          <w:sz w:val="20"/>
          <w:szCs w:val="20"/>
        </w:rPr>
        <w:t>342                                      Глава четвертая</w:t>
      </w:r>
    </w:p>
    <w:p>
      <w:pPr>
        <w:pStyle w:val="Normal"/>
        <w:widowControl w:val="false"/>
        <w:autoSpaceDE w:val="false"/>
        <w:rPr>
          <w:sz w:val="20"/>
        </w:rPr>
      </w:pPr>
      <w:r>
        <w:rPr>
          <w:sz w:val="20"/>
          <w:szCs w:val="20"/>
        </w:rPr>
        <w:t>нием социально-экономических противоречий два этапа революции еще больше сближаются, так как оба они имеют антиимпериалистическую направленность. Глубокие демократические преобразования приобретают характер переходных мер, фаз развития, которые приближают массы к порогу социалистической революции. Ведь проблемы демократии в современном мире не могут быть решены полностью без перехода к социализму. Эту новую тенденцию общественного развития Ленин уловил еще в годы первой российской революции. Он указывал, например, что национализация земли, оставаясь, по существу, общедемократической мерой, может стать прелюдией к ликвидации частной собственности на основные средства производства, а демократическая диктатура революционного народа — началом завоевания пролетариатом политической власти.</w:t>
      </w:r>
    </w:p>
    <w:p>
      <w:pPr>
        <w:pStyle w:val="Normal"/>
        <w:widowControl w:val="false"/>
        <w:autoSpaceDE w:val="false"/>
        <w:rPr>
          <w:sz w:val="20"/>
        </w:rPr>
      </w:pPr>
      <w:r>
        <w:rPr>
          <w:sz w:val="20"/>
          <w:szCs w:val="20"/>
        </w:rPr>
        <w:t>Однако никакая сумма демократических реформ сама по себе еще не дает перехода к социализму'. Для этого требуется качественный скачок, каким является социалистическая революция. Но именно борьба за радикальные демократические преобразования, затрагивающие отношения собственности й проблему власти, становится мощным стимулятором революционного процесса, подводит массы к осознанию необходимости социалистической революции.</w:t>
      </w:r>
    </w:p>
    <w:p>
      <w:pPr>
        <w:pStyle w:val="Normal"/>
        <w:widowControl w:val="false"/>
        <w:autoSpaceDE w:val="false"/>
        <w:rPr>
          <w:sz w:val="20"/>
        </w:rPr>
      </w:pPr>
      <w:r>
        <w:rPr>
          <w:sz w:val="20"/>
          <w:szCs w:val="20"/>
        </w:rPr>
        <w:t>Ленинская теория перерастания учит, таким образом, максимальному использованию всех возможностей демократической революции, чтобы двигать ее до той грани, где последовательная демократия объективно требует социализма, где она уже невозможна без социализма2. Другими словами, всегда иметь в виду социалистическую цель и двигаться к ней, умело используя переходные формы и ступени революционного процесса3.</w:t>
      </w:r>
    </w:p>
    <w:p>
      <w:pPr>
        <w:pStyle w:val="Normal"/>
        <w:widowControl w:val="false"/>
        <w:autoSpaceDE w:val="false"/>
        <w:rPr>
          <w:sz w:val="20"/>
        </w:rPr>
      </w:pPr>
      <w:r>
        <w:rPr>
          <w:sz w:val="20"/>
          <w:szCs w:val="20"/>
        </w:rPr>
        <w:t>1  В капун второй буржуазно-демократической революции в России Ленин  подверг  критике  утверждение   Г, Зиновьева,  будто  требования  цро-граммы-минимум «в сумме дают переход к принципиально иному общественному строю». В связи с этим Ленин писал: «Никогда и и известные требования   минимум   программы...   ни   вся   сумма   требований   минимум программы   н е   дают   «перехода   к   принципиально  иному  общественному строю». Думать так значит принципиально перейти на позицию реформизма и покинуть точку зрения   революции   социалистической»   (Поли.   собр. соч., т. 30, с. 385—386).</w:t>
      </w:r>
    </w:p>
    <w:p>
      <w:pPr>
        <w:pStyle w:val="Normal"/>
        <w:widowControl w:val="false"/>
        <w:autoSpaceDE w:val="false"/>
        <w:rPr>
          <w:sz w:val="20"/>
        </w:rPr>
      </w:pPr>
      <w:r>
        <w:rPr>
          <w:sz w:val="20"/>
          <w:szCs w:val="20"/>
        </w:rPr>
        <w:t>2  См.: Ленин В. И. Поли. собр. соч., т. 33, с. 7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3  Опыт трех революций в России убедительно подтвердил значение переходных требований и ступеней развития. Ленда не раз обращал внимание  революционных  деятелей  на   это  обстоятельство.  Так,  в  написанном им проекте резолюции </w:t>
      </w:r>
      <w:r>
        <w:rPr>
          <w:sz w:val="20"/>
          <w:szCs w:val="20"/>
          <w:lang w:val="en-US"/>
        </w:rPr>
        <w:t xml:space="preserve">IV </w:t>
      </w:r>
      <w:r>
        <w:rPr>
          <w:sz w:val="20"/>
          <w:szCs w:val="20"/>
        </w:rPr>
        <w:t>конгресса Коминтерна по вопросу о его программе отмечалось: «В национальных программах со всей точностью и категоричностью  должна  быть  намечена   необходимость  борьбы  за   переходные требования при надлежащих оговорках относительно зависимости этих требований от конкретных условий места и временя»  (Поли. собр. соч., т. 54, с. 347-348).</w:t>
      </w:r>
    </w:p>
    <w:p>
      <w:pPr>
        <w:pStyle w:val="Normal"/>
        <w:widowControl w:val="false"/>
        <w:autoSpaceDE w:val="false"/>
        <w:rPr>
          <w:sz w:val="20"/>
        </w:rPr>
      </w:pPr>
      <w:r>
        <w:rPr>
          <w:sz w:val="20"/>
          <w:szCs w:val="20"/>
        </w:rPr>
        <w:t>343              Партия большевиков — руководящая сила революции</w:t>
      </w:r>
    </w:p>
    <w:p>
      <w:pPr>
        <w:pStyle w:val="Normal"/>
        <w:widowControl w:val="false"/>
        <w:autoSpaceDE w:val="false"/>
        <w:rPr>
          <w:sz w:val="20"/>
        </w:rPr>
      </w:pPr>
      <w:r>
        <w:rPr>
          <w:sz w:val="20"/>
          <w:szCs w:val="20"/>
        </w:rPr>
        <w:t>Ленинская теория перерастания обогатила марксизм, стала важнейшей составной частью марксистско-ленинской науки о социальных революциях нашей эпохи — эпохи перехода человечества от капитализма к социализму. «Основанная на научном анализе новой исторической эпохи, расстановки классовых сил, она проложила единственно верный путь революционной практике» '. Перерастание народно-демократических революций в странах Юго-Восточной и Центральной Европы, а также национально-освободительных революций в Азии в революции социалистические, опыт кубинской революции и другие революционные события нашего времени свидетельствуют о том, что открытая Лениным одна из основных закономерностей революционного процесса активно проявляет себя и сегодня в мировом масштабе.</w:t>
      </w:r>
    </w:p>
    <w:p>
      <w:pPr>
        <w:pStyle w:val="Normal"/>
        <w:widowControl w:val="false"/>
        <w:autoSpaceDE w:val="false"/>
        <w:rPr>
          <w:sz w:val="20"/>
        </w:rPr>
      </w:pPr>
      <w:r>
        <w:rPr>
          <w:sz w:val="20"/>
          <w:szCs w:val="20"/>
        </w:rPr>
        <w:t>Ленинская стратегия и тактика вооружила большевистскую партию, российский пролетариат ясным пониманием своих революционных задач и средств их осуществления, наметила единственно верную линию борьбы за демократию и социализм. Руководствуясь этой политической линией, пролетариат возглавил движение народных масс против царизма и помещиков, проявил замечательные качества гегемона революции.</w:t>
      </w:r>
    </w:p>
    <w:p>
      <w:pPr>
        <w:pStyle w:val="Normal"/>
        <w:widowControl w:val="false"/>
        <w:autoSpaceDE w:val="false"/>
        <w:rPr>
          <w:sz w:val="20"/>
        </w:rPr>
      </w:pPr>
      <w:r>
        <w:rPr>
          <w:sz w:val="20"/>
          <w:szCs w:val="20"/>
        </w:rPr>
        <w:t>Стратегия и тактика большевиков в первой народной революции эпохи империализма обогатила марксистскую теорию социальной революции, открыла перед пролетариатом новые возможности в борьбе за политическую власть. «Наши тактические принципы,— отмечал Ленин в конце 1907 г.,— отточенные и закаленные, войдут в историю рабочего движения и социализма России, как краеугольные камни» 2. Они стали краеугольными камнями международной борьбы рабочего класса за демократию и социа-</w:t>
      </w:r>
    </w:p>
    <w:p>
      <w:pPr>
        <w:pStyle w:val="Normal"/>
        <w:widowControl w:val="false"/>
        <w:autoSpaceDE w:val="false"/>
        <w:rPr>
          <w:sz w:val="20"/>
        </w:rPr>
      </w:pPr>
      <w:r>
        <w:rPr>
          <w:sz w:val="20"/>
          <w:szCs w:val="20"/>
        </w:rPr>
        <w:t>1   Постановление ЦК КПСС о 70-летии революции  1905—1907 годов в России. 17 декабря 1974 г.— Правда, 1975, 9 январ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6, с. 165.</w:t>
      </w:r>
    </w:p>
    <w:p>
      <w:pPr>
        <w:pStyle w:val="Normal"/>
        <w:widowControl w:val="false"/>
        <w:autoSpaceDE w:val="false"/>
        <w:rPr>
          <w:sz w:val="20"/>
        </w:rPr>
      </w:pPr>
      <w:r>
        <w:rPr>
          <w:sz w:val="20"/>
          <w:szCs w:val="20"/>
        </w:rPr>
        <w:t>Глава пятая</w:t>
      </w:r>
    </w:p>
    <w:p>
      <w:pPr>
        <w:pStyle w:val="Normal"/>
        <w:widowControl w:val="false"/>
        <w:autoSpaceDE w:val="false"/>
        <w:rPr>
          <w:sz w:val="20"/>
        </w:rPr>
      </w:pPr>
      <w:r>
        <w:rPr>
          <w:sz w:val="20"/>
          <w:szCs w:val="20"/>
        </w:rPr>
        <w:t>НОВЫЕ СРЕДСТВА БОРЬБЫ И ФОРМЫ ОРГАНИЗАЦИИ МАСС</w:t>
      </w:r>
    </w:p>
    <w:p>
      <w:pPr>
        <w:pStyle w:val="Normal"/>
        <w:widowControl w:val="false"/>
        <w:autoSpaceDE w:val="false"/>
        <w:rPr>
          <w:sz w:val="20"/>
        </w:rPr>
      </w:pPr>
      <w:r>
        <w:rPr>
          <w:sz w:val="20"/>
          <w:szCs w:val="20"/>
        </w:rPr>
        <w:t>Революция 1905—1907 гг. отличалась небывалым размахом массовой борьбы трудящихся, возглавляемой пролетариатом. Пробудив к историческому творчеству огромные народные массы, она продемонстрировала исключительное многообразие форм, методов и приемов борьбы. «Формы борьбы в русской революции,— указывал Ленин,— отличаются гигантским разнообразием по сравнению с буржуазными революциями Европы» '. При этом рабочий класс, как гегемон революции, был инициатором и вдохновителем всех основных средств борьбы. Массовые политические сгачки и демонстрации, Всероссийская политическая стачка и отдельные случаи баррикадной борьбы, широкая баррикадная борьба и вооруженное восстание, частичные военные и крестьянские восстания, партизанское движение, парламентские формы — все это было использовано пролетариатом и его союзниками во время революции.</w:t>
      </w:r>
    </w:p>
    <w:p>
      <w:pPr>
        <w:pStyle w:val="Normal"/>
        <w:widowControl w:val="false"/>
        <w:autoSpaceDE w:val="false"/>
        <w:rPr>
          <w:sz w:val="20"/>
        </w:rPr>
      </w:pPr>
      <w:r>
        <w:rPr>
          <w:sz w:val="20"/>
          <w:szCs w:val="20"/>
        </w:rPr>
        <w:t>Возникновению и развитию средств борьбы и форм организаций масс в ходе подготовки и проведения революции Ленин уделял первостепенное внимание. Характеризуя их, Владимир Ильич писал: «Сначала экономические стачки рабочих (1896—1900), затем политические демонстрации рабочих и студентов (1901— 1902), крестьянские бунты (1902), начало массовых политических стачек в различных комбинациях с демонстрациями (Ростов 1902, летние стачки 1903, 9-ое января 1905), всероссийская политическая стачка с местными случаями баррикадной борьбы (октябрь 1905), массовая баррикадная борьба и вооруженноо восстание (1905, декабрь), парламентская мирная борьба (апрель — июнь 1906), военные частичные восстания (июнь 1905 — июль 1906 гг.), крестьянские частичные восстания (осень 1905 — осень 1906 годов)»2.</w:t>
      </w:r>
    </w:p>
    <w:p>
      <w:pPr>
        <w:pStyle w:val="Normal"/>
        <w:widowControl w:val="false"/>
        <w:autoSpaceDE w:val="false"/>
        <w:rPr>
          <w:sz w:val="20"/>
        </w:rPr>
      </w:pPr>
      <w:r>
        <w:rPr>
          <w:sz w:val="20"/>
          <w:szCs w:val="20"/>
        </w:rPr>
        <w:t>Исключительную роль в развитии революции сыграло специфически пролетарское средство борьбы — массовая стачка, которая была применена в небывалых еще масштабах. Сочетая экономические и политические формы борьбы, массовая революционная</w:t>
      </w:r>
    </w:p>
    <w:p>
      <w:pPr>
        <w:pStyle w:val="Normal"/>
        <w:widowControl w:val="false"/>
        <w:autoSpaceDE w:val="false"/>
        <w:rPr>
          <w:sz w:val="20"/>
        </w:rPr>
      </w:pPr>
      <w:r>
        <w:rPr>
          <w:sz w:val="20"/>
          <w:szCs w:val="20"/>
        </w:rPr>
        <w:t>1  Ленин В. И. Поли. собр. соч., т. 14, с.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3.</w:t>
      </w:r>
    </w:p>
    <w:p>
      <w:pPr>
        <w:pStyle w:val="Normal"/>
        <w:widowControl w:val="false"/>
        <w:autoSpaceDE w:val="false"/>
        <w:rPr>
          <w:sz w:val="20"/>
        </w:rPr>
      </w:pPr>
      <w:r>
        <w:rPr>
          <w:sz w:val="20"/>
          <w:szCs w:val="20"/>
        </w:rPr>
        <w:t>345               Новые средства борьбы и формы организации масс</w:t>
      </w:r>
    </w:p>
    <w:p>
      <w:pPr>
        <w:pStyle w:val="Normal"/>
        <w:widowControl w:val="false"/>
        <w:autoSpaceDE w:val="false"/>
        <w:rPr>
          <w:sz w:val="20"/>
        </w:rPr>
      </w:pPr>
      <w:r>
        <w:rPr>
          <w:sz w:val="20"/>
          <w:szCs w:val="20"/>
        </w:rPr>
        <w:t>стачка стала главным средством мобилизации масс, главной пружиной всего движения. Массовая революционная стачка была не только орудием разрушения старой власти, но и орудием созидания новой, революционно-демократической власти.</w:t>
      </w:r>
    </w:p>
    <w:p>
      <w:pPr>
        <w:pStyle w:val="Normal"/>
        <w:widowControl w:val="false"/>
        <w:autoSpaceDE w:val="false"/>
        <w:rPr>
          <w:sz w:val="20"/>
        </w:rPr>
      </w:pPr>
      <w:r>
        <w:rPr>
          <w:sz w:val="20"/>
          <w:szCs w:val="20"/>
        </w:rPr>
        <w:t xml:space="preserve">Массовые стачки проложили дорогу вооруженному восстанию и переплелись с ним. Вооруженное восстание масс и в прошлом неизменно сопутствовало их освободительной борьбе. Однако в революции 1905—1907 гг. это «старое, но грозное оружие* было применено пролетариатом по-новому. Для ранних демократических революций были характерны прежде всего сельские вооруженные выступления (Крестьянская война в Германии и др.). Для революций </w:t>
      </w:r>
      <w:r>
        <w:rPr>
          <w:sz w:val="20"/>
          <w:szCs w:val="20"/>
          <w:lang w:val="en-US"/>
        </w:rPr>
        <w:t xml:space="preserve">XVIII </w:t>
      </w:r>
      <w:r>
        <w:rPr>
          <w:sz w:val="20"/>
          <w:szCs w:val="20"/>
        </w:rPr>
        <w:t xml:space="preserve">и </w:t>
      </w:r>
      <w:r>
        <w:rPr>
          <w:sz w:val="20"/>
          <w:szCs w:val="20"/>
          <w:lang w:val="en-US"/>
        </w:rPr>
        <w:t xml:space="preserve">XIX </w:t>
      </w:r>
      <w:r>
        <w:rPr>
          <w:sz w:val="20"/>
          <w:szCs w:val="20"/>
        </w:rPr>
        <w:t>вв. в Европе наиболее типичными были прежде всего городские вооруженные восстания. В России восстания происходили и в городе, и в деревне, и в армии, и на флоте. Впервые российский пролетариат показал силу и действенность вооруженного восстания нового типа, когда оно носит уже не локальный характер, а принимает более высокие формы охватывающей страну гражданской войны. В Октябрьской политической стачке и Декабрьском вооруженном восстании Ленин видел величайшее движение российского пролетариата, имеющее международное значение.</w:t>
      </w:r>
    </w:p>
    <w:p>
      <w:pPr>
        <w:pStyle w:val="Normal"/>
        <w:widowControl w:val="false"/>
        <w:autoSpaceDE w:val="false"/>
        <w:rPr>
          <w:sz w:val="20"/>
        </w:rPr>
      </w:pPr>
      <w:r>
        <w:rPr>
          <w:sz w:val="20"/>
          <w:szCs w:val="20"/>
        </w:rPr>
        <w:t>В огне борьбы революционные массы создали и новые формы организации. Среди них выдающееся место заняли Советы рабочих депутатов, которые стали и органами вооруженного восстания, и зачатками революционной власти. Партия большевиков широко использовала революционные возможности новых организаций— Советов, профсоюзов, крестьянских и железнодорожных комитетов — и превратила их в опорные пункты массовой наступательной борьбы, в могучее средство решения проблемы власти, развития и углубления революции.</w:t>
      </w:r>
    </w:p>
    <w:p>
      <w:pPr>
        <w:pStyle w:val="Normal"/>
        <w:widowControl w:val="false"/>
        <w:autoSpaceDE w:val="false"/>
        <w:rPr>
          <w:sz w:val="20"/>
        </w:rPr>
      </w:pPr>
      <w:r>
        <w:rPr>
          <w:sz w:val="20"/>
          <w:szCs w:val="20"/>
        </w:rPr>
        <w:t>Известно, что марксизм-ленинизм не связывает движение с какой-либо одной определенной формой борьбы, а учит овладевать всеми ее видами и средствами. Формы борьбы не «выдумываются», они возникают в ходе движения. Но партия пролетариата призвана направлять этот процесс, она должна обобщать, организовывать, придавать сознательность и даже в отдельных случаях «облагораживать» те или иные формы борьбы '.</w:t>
      </w:r>
    </w:p>
    <w:p>
      <w:pPr>
        <w:pStyle w:val="Normal"/>
        <w:widowControl w:val="false"/>
        <w:autoSpaceDE w:val="false"/>
        <w:rPr>
          <w:sz w:val="20"/>
        </w:rPr>
      </w:pPr>
      <w:r>
        <w:rPr>
          <w:sz w:val="20"/>
          <w:szCs w:val="20"/>
        </w:rPr>
        <w:t>На всех этапах революции большевики шли во главе масс, поддерживая и развивая их творческую активность и самодеятельность, сочетая и направляя в нужное русло всевозможные средства борьбы, подходя к каждому из них с учетом конкретной обстановки, тех или иных изменений в соотношении классовых . сил. Обобщая опыт революционного творчества масс, большевистская партия использовала в 1905—1907 гг. для натиска на са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4, с. 1, 9.</w:t>
      </w:r>
    </w:p>
    <w:p>
      <w:pPr>
        <w:pStyle w:val="Normal"/>
        <w:widowControl w:val="false"/>
        <w:autoSpaceDE w:val="false"/>
        <w:rPr>
          <w:sz w:val="20"/>
        </w:rPr>
      </w:pPr>
      <w:r>
        <w:rPr>
          <w:sz w:val="20"/>
          <w:szCs w:val="20"/>
        </w:rPr>
        <w:t>846             ..                          Глава пятая</w:t>
      </w:r>
    </w:p>
    <w:p>
      <w:pPr>
        <w:pStyle w:val="Normal"/>
        <w:widowControl w:val="false"/>
        <w:autoSpaceDE w:val="false"/>
        <w:rPr>
          <w:sz w:val="20"/>
        </w:rPr>
      </w:pPr>
      <w:r>
        <w:rPr>
          <w:sz w:val="20"/>
          <w:szCs w:val="20"/>
        </w:rPr>
        <w:t>державие самые разнообразные методы и формы борьбы — политические и экономические, легальные и нелегальные, мирные и немирные, парламентские и внепарламентские.</w:t>
      </w:r>
    </w:p>
    <w:p>
      <w:pPr>
        <w:pStyle w:val="Normal"/>
        <w:widowControl w:val="false"/>
        <w:autoSpaceDE w:val="false"/>
        <w:rPr>
          <w:sz w:val="20"/>
        </w:rPr>
      </w:pPr>
      <w:r>
        <w:rPr>
          <w:sz w:val="20"/>
          <w:szCs w:val="20"/>
        </w:rPr>
        <w:t>Во время подъема революции большевики, стремясь к максимальному расширению и усилению прямого натиска на самодержавие, осуществляли активный бойкот Думы. Когда же явственно обнаружился спад революции, они взяли на вооружение и парламентские формы, подчинив их общим задачам классовой борьбы пролетариата, революционного воспитания масс. Сочетая различные формы движения, партия большевиков привлекала и сплачивала новые отряды революционных борцов, придавала их действиям организованный, сознательный и целеустремленный характер.</w:t>
      </w:r>
    </w:p>
    <w:p>
      <w:pPr>
        <w:pStyle w:val="Normal"/>
        <w:widowControl w:val="false"/>
        <w:autoSpaceDE w:val="false"/>
        <w:rPr>
          <w:sz w:val="20"/>
        </w:rPr>
      </w:pPr>
      <w:r>
        <w:rPr>
          <w:sz w:val="20"/>
          <w:szCs w:val="20"/>
        </w:rPr>
        <w:t>Арсенал средств борьбы и форм организации масс в России 1905—1907 гг. был исключительно богат. В нем — и лучшее из того, что было дано революциями прошлого, и то новое, что родилось в ходе первой буржуазно-демократической революции, во главе которой находился пролетариат.</w:t>
      </w:r>
    </w:p>
    <w:p>
      <w:pPr>
        <w:pStyle w:val="Normal"/>
        <w:widowControl w:val="false"/>
        <w:autoSpaceDE w:val="false"/>
        <w:rPr>
          <w:sz w:val="20"/>
        </w:rPr>
      </w:pPr>
      <w:r>
        <w:rPr>
          <w:sz w:val="20"/>
          <w:szCs w:val="20"/>
        </w:rPr>
        <w:t>1.                           Массовая политическая стачка</w:t>
      </w:r>
    </w:p>
    <w:p>
      <w:pPr>
        <w:pStyle w:val="Normal"/>
        <w:widowControl w:val="false"/>
        <w:autoSpaceDE w:val="false"/>
        <w:rPr>
          <w:sz w:val="20"/>
        </w:rPr>
      </w:pPr>
      <w:r>
        <w:rPr>
          <w:sz w:val="20"/>
          <w:szCs w:val="20"/>
        </w:rPr>
        <w:t xml:space="preserve">Идея общей забастовки рабочих под флагом политических требований родилась в Англии в первой половине </w:t>
      </w:r>
      <w:r>
        <w:rPr>
          <w:sz w:val="20"/>
          <w:szCs w:val="20"/>
          <w:lang w:val="en-US"/>
        </w:rPr>
        <w:t xml:space="preserve">XIX </w:t>
      </w:r>
      <w:r>
        <w:rPr>
          <w:sz w:val="20"/>
          <w:szCs w:val="20"/>
        </w:rPr>
        <w:t>в. Правда, там она не была претворена в жизнь. Рабочие — участники движения за демократизацию своей страны — ограничились такими формами протеста, как петиционная кампания, политические собрания, митинги и демонстрации. Однако и после того, как чартистское движение в Англии прекратилось, идея политической стачки продолжала владеть умами передовых рабочих.</w:t>
      </w:r>
    </w:p>
    <w:p>
      <w:pPr>
        <w:pStyle w:val="Normal"/>
        <w:widowControl w:val="false"/>
        <w:autoSpaceDE w:val="false"/>
        <w:rPr>
          <w:sz w:val="20"/>
        </w:rPr>
      </w:pPr>
      <w:r>
        <w:rPr>
          <w:sz w:val="20"/>
          <w:szCs w:val="20"/>
        </w:rPr>
        <w:t>В 1893 г. рабочие Бельгии своей общей стачкой поддержали требование о распространении избирательного права на все мужское население страны. Правительство было застигнуто врасплох такой формой пролетарского натиска и вынуждено было пойти на уступки. Первая попытка практического осуществления общей политической забастовки ознаменовалась успехом пролетариата.</w:t>
      </w:r>
    </w:p>
    <w:p>
      <w:pPr>
        <w:pStyle w:val="Normal"/>
        <w:widowControl w:val="false"/>
        <w:autoSpaceDE w:val="false"/>
        <w:rPr>
          <w:sz w:val="20"/>
        </w:rPr>
      </w:pPr>
      <w:r>
        <w:rPr>
          <w:sz w:val="20"/>
          <w:szCs w:val="20"/>
        </w:rPr>
        <w:t>Политическая стачка отныне пополнила собой арсенал средств пролетарской борьбы. Однако в Европе, переживавшей период относительно «мирного» развития капитализма, она не получила сколько-нибудь широкого распространения и вращалась в общем и целом в кругу реформистских задач. «В свободной, конституционной Европе,— писал Ленин,— политическая стачка служит пока (пока не началась еще социалистическая революция) борьбе за отдельные реформ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2, с. 286.</w:t>
      </w:r>
    </w:p>
    <w:p>
      <w:pPr>
        <w:pStyle w:val="Normal"/>
        <w:widowControl w:val="false"/>
        <w:autoSpaceDE w:val="false"/>
        <w:rPr>
          <w:sz w:val="20"/>
        </w:rPr>
      </w:pPr>
      <w:r>
        <w:rPr>
          <w:sz w:val="20"/>
          <w:szCs w:val="20"/>
        </w:rPr>
        <w:t>347                Новые средства борьбы и формы организации масс</w:t>
      </w:r>
    </w:p>
    <w:p>
      <w:pPr>
        <w:pStyle w:val="Normal"/>
        <w:widowControl w:val="false"/>
        <w:autoSpaceDE w:val="false"/>
        <w:rPr>
          <w:sz w:val="20"/>
        </w:rPr>
      </w:pPr>
      <w:r>
        <w:rPr>
          <w:sz w:val="20"/>
          <w:szCs w:val="20"/>
        </w:rPr>
        <w:t>Иначе обстояло дело в России. Здесь наличие острого революционного кризиса и пролетарской партии нового типа в короткие сроки подняло стачечное движение рабочего класса на уровень массовой революционной борьбы. В 1895—1896 гг. начинается массовое забастовочное движение, которое вначале носило экономический характер, но затем наполнилось и политическим содержанием. В процессе классовых битв пролетариата массовая экономическая стачка быстро превратилась в политическую, а затем и в революционную стачку, органически связанную с вооруженной борьбой рабочего класса. Революционная стачка явилась дальнейшим развитием массовой политической стачки, которая на определенной ступени движения перешла в иную, более высокую форму борьбы — вооруженное восстание.</w:t>
      </w:r>
    </w:p>
    <w:p>
      <w:pPr>
        <w:pStyle w:val="Normal"/>
        <w:widowControl w:val="false"/>
        <w:autoSpaceDE w:val="false"/>
        <w:rPr>
          <w:sz w:val="20"/>
        </w:rPr>
      </w:pPr>
      <w:r>
        <w:rPr>
          <w:sz w:val="20"/>
          <w:szCs w:val="20"/>
        </w:rPr>
        <w:t>Революционная стачка — понятие отнюдь не статичное. В январе 1905 г. в столице страны передовые рабочие самостоятельно попытались перевести лозунг восстания из сферы агитации в область непосредственного действия. И возглавляемая ими общая политическая стачка петербургских рабочих с этого именно момента приобрела также субъективно и черты революционной забастовки. В декабре 1905 г. политическая стачка имела уже наиболее полно выраженный революционный характер.</w:t>
      </w:r>
    </w:p>
    <w:p>
      <w:pPr>
        <w:pStyle w:val="Normal"/>
        <w:widowControl w:val="false"/>
        <w:autoSpaceDE w:val="false"/>
        <w:rPr>
          <w:sz w:val="20"/>
        </w:rPr>
      </w:pPr>
      <w:r>
        <w:rPr>
          <w:sz w:val="20"/>
          <w:szCs w:val="20"/>
        </w:rPr>
        <w:t>Массовая политическая стачка в своем развитии прошла ряд этапов. 1902 г. положил прочное ее основание, а в 1905 г. она становится «вполне сложившейся уже формой движения» ', главным оружием наступательной борьбы пролетариата. В ноябре — декабре 1905 г. массовая политическая стачка перестает быть самостоятельной и главной формой пролетарского натиска на царизм и становится одним из средств непосредственной подготовки восстания, перерастает в открытую вооруженную борьбу революционного народа. После поражения восстания и вполне определившегося отступления революции стачка выступает в принципиально новом качестве — как средство пролетарской обороны, сдерживания все усиливающегося наступления реакции.</w:t>
      </w:r>
    </w:p>
    <w:p>
      <w:pPr>
        <w:pStyle w:val="Normal"/>
        <w:widowControl w:val="false"/>
        <w:autoSpaceDE w:val="false"/>
        <w:rPr>
          <w:sz w:val="20"/>
        </w:rPr>
      </w:pPr>
      <w:r>
        <w:rPr>
          <w:sz w:val="20"/>
          <w:szCs w:val="20"/>
        </w:rPr>
        <w:t>Наряду с качественными изменениями в развитии забастовочной борьбы происходили важные количественные изменения. Частичная стачка рабочих одного производства в отдельно взятом пролетарском центре (1896 г.); общегородская забастовка (1902 г.); региональные забастовки (1903 г.); общероссийские стачки без остановки железных дорог (январь и апрель —• май 1905 г.); общероссийская стачка с распространением ее на все железные дороги (октябрь 1905 г.) — таковы основные ступени этого процесса.</w:t>
      </w:r>
    </w:p>
    <w:p>
      <w:pPr>
        <w:pStyle w:val="Normal"/>
        <w:widowControl w:val="false"/>
        <w:autoSpaceDE w:val="false"/>
        <w:rPr>
          <w:sz w:val="20"/>
        </w:rPr>
      </w:pPr>
      <w:r>
        <w:rPr>
          <w:sz w:val="20"/>
          <w:szCs w:val="20"/>
        </w:rPr>
        <w:t>Начало революции ознаменовалось скачкообразным увеличением массовости политических стачек. За один первый месяц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1, с. 346.</w:t>
      </w:r>
    </w:p>
    <w:p>
      <w:pPr>
        <w:pStyle w:val="Normal"/>
        <w:widowControl w:val="false"/>
        <w:autoSpaceDE w:val="false"/>
        <w:rPr>
          <w:sz w:val="20"/>
        </w:rPr>
      </w:pPr>
      <w:r>
        <w:rPr>
          <w:sz w:val="20"/>
          <w:szCs w:val="20"/>
        </w:rPr>
        <w:t>348                                              Глава пятая</w:t>
      </w:r>
    </w:p>
    <w:p>
      <w:pPr>
        <w:pStyle w:val="Normal"/>
        <w:widowControl w:val="false"/>
        <w:autoSpaceDE w:val="false"/>
        <w:rPr>
          <w:sz w:val="20"/>
        </w:rPr>
      </w:pPr>
      <w:r>
        <w:rPr>
          <w:sz w:val="20"/>
          <w:szCs w:val="20"/>
        </w:rPr>
        <w:t>волюции в России бастовало больше рабочих, чем за все предыдущее десятилетие. Мир не знал такого мощного движения. Только в январе 1905 г. бастовало, по неполным официальным данным, 444 тыс. рабочих. Между тем в течение 15 лет (1894—1908 гг.) максимальное количество бастующих за год в Англии не подни-^ малось выше 291 тыс. человек, в Италии — 430 тыс., во Франции — 438 тыс., в Германии — 527 тыс. и в США — 660 тыс. человек '.</w:t>
      </w:r>
    </w:p>
    <w:p>
      <w:pPr>
        <w:pStyle w:val="Normal"/>
        <w:widowControl w:val="false"/>
        <w:autoSpaceDE w:val="false"/>
        <w:rPr>
          <w:sz w:val="20"/>
        </w:rPr>
      </w:pPr>
      <w:r>
        <w:rPr>
          <w:sz w:val="20"/>
          <w:szCs w:val="20"/>
        </w:rPr>
        <w:t>Уже на первом, начальном этапе развития массовой революционной стачки выявились ее структурные особенности, ее принципиально новые черты. Это, прежде всего, «смешанный» характер стачек, проходивших одновременно под флагом и политических и экономических требований рабочих. Во-вторых,— революционный характер таких стачек и, в-третьих,— органическая близость такого рода стачек к вооруженному восстанию.</w:t>
      </w:r>
    </w:p>
    <w:p>
      <w:pPr>
        <w:pStyle w:val="Normal"/>
        <w:widowControl w:val="false"/>
        <w:autoSpaceDE w:val="false"/>
        <w:rPr>
          <w:sz w:val="20"/>
        </w:rPr>
      </w:pPr>
      <w:r>
        <w:rPr>
          <w:sz w:val="20"/>
          <w:szCs w:val="20"/>
        </w:rPr>
        <w:t>Отличительные черты массовой революционной стачки как нового мощного средства пролетарской борьбы были обусловлены общей обстановкой в стране, которая характеризовалась превращением пролетариата в самостоятельную политическую силу. Эта сила росла и сплачивалась прежде всего в процессе стачечных боев с капиталистами и царским правительством.</w:t>
      </w:r>
    </w:p>
    <w:p>
      <w:pPr>
        <w:pStyle w:val="Normal"/>
        <w:widowControl w:val="false"/>
        <w:autoSpaceDE w:val="false"/>
        <w:rPr>
          <w:sz w:val="20"/>
        </w:rPr>
      </w:pPr>
      <w:r>
        <w:rPr>
          <w:sz w:val="20"/>
          <w:szCs w:val="20"/>
        </w:rPr>
        <w:t>В силу особенностей развития капитализма в России ее пролетариат был еще более социально неоднороден, чем наемные рабочие на Западе. Помимо профессиональных и национальных перегородок, налицо были существенные различия между рабочими крупной промышленности, кадровыми пролетариями и многочисленными отрядами рабочих, не порвавшими еще связь с деревней, сохранявшими отчасти идеологию и привычки мелких собственников. Задача сплочения разнородных отрядов пролетариев в класс, задача их революционного воспитания и революционной мобилизации не могла быть решена одной лишь пропагандой и агитацией. «Отсталые массы не проймешь теорией, им нужен опыт» 2,— указывал Ленин. Именно в борьбе, на своем собственном опыте массы угнетенного класса осознают общность своих целей, укрепляют свою классовую солидарность. В условиях России 1895—1904 гг., при отсутствии свободных организаций, свободной печати, парламентской трибуны и т. п., массы не могли сплачиваться иначе, как стихийно, в ходе самой борьбы3.</w:t>
      </w:r>
    </w:p>
    <w:p>
      <w:pPr>
        <w:pStyle w:val="Normal"/>
        <w:widowControl w:val="false"/>
        <w:autoSpaceDE w:val="false"/>
        <w:rPr>
          <w:sz w:val="20"/>
        </w:rPr>
      </w:pPr>
      <w:r>
        <w:rPr>
          <w:sz w:val="20"/>
          <w:szCs w:val="20"/>
        </w:rPr>
        <w:t>Такой борьбой для самых широких слоев рабочих было их участие прежде всего в экономических стачках. «...Только борьба за немедленное, непосредственное улучшение своего положения,—</w:t>
      </w:r>
    </w:p>
    <w:p>
      <w:pPr>
        <w:pStyle w:val="Normal"/>
        <w:widowControl w:val="false"/>
        <w:autoSpaceDE w:val="false"/>
        <w:rPr>
          <w:sz w:val="20"/>
        </w:rPr>
      </w:pPr>
      <w:r>
        <w:rPr>
          <w:sz w:val="20"/>
          <w:szCs w:val="20"/>
        </w:rPr>
        <w:t>1  Варзар В. Е. Статистика стачек рабочих на фабриках и заводах за трехлетие 1906—1908 гг., с. 4—5.</w:t>
      </w:r>
    </w:p>
    <w:p>
      <w:pPr>
        <w:pStyle w:val="Normal"/>
        <w:widowControl w:val="false"/>
        <w:autoSpaceDE w:val="false"/>
        <w:rPr>
          <w:sz w:val="20"/>
        </w:rPr>
      </w:pPr>
      <w:r>
        <w:rPr>
          <w:sz w:val="20"/>
          <w:szCs w:val="20"/>
        </w:rPr>
        <w:t>2  Ленин В. И. Поли. собр. соч., т. 41, с. 25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19, с. 388.</w:t>
      </w:r>
    </w:p>
    <w:p>
      <w:pPr>
        <w:pStyle w:val="Normal"/>
        <w:widowControl w:val="false"/>
        <w:autoSpaceDE w:val="false"/>
        <w:rPr>
          <w:sz w:val="20"/>
        </w:rPr>
      </w:pPr>
      <w:r>
        <w:rPr>
          <w:sz w:val="20"/>
          <w:szCs w:val="20"/>
        </w:rPr>
        <w:t>349                Новые средства борьбы и формы организации масс</w:t>
      </w:r>
    </w:p>
    <w:p>
      <w:pPr>
        <w:pStyle w:val="Normal"/>
        <w:widowControl w:val="false"/>
        <w:autoSpaceDE w:val="false"/>
        <w:rPr>
          <w:sz w:val="20"/>
        </w:rPr>
      </w:pPr>
      <w:r>
        <w:rPr>
          <w:sz w:val="20"/>
          <w:szCs w:val="20"/>
        </w:rPr>
        <w:t>отмечал Ленин,— способна встряхнуть наиболее отсталые слои эксплуатируемой массы, дает им действительное воспитание и превращает их — в революционную эпоху — в течение немногих месяцев в армию политических борцов» '. Добиваясь же улучшения условий жизни, рабочий класс «поднимается вместе с тем и морально, и умственно, и политически, становится более способным осуществлять свои великие освободительные цели» 2.</w:t>
      </w:r>
    </w:p>
    <w:p>
      <w:pPr>
        <w:pStyle w:val="Normal"/>
        <w:widowControl w:val="false"/>
        <w:autoSpaceDE w:val="false"/>
        <w:rPr>
          <w:sz w:val="20"/>
        </w:rPr>
      </w:pPr>
      <w:r>
        <w:rPr>
          <w:sz w:val="20"/>
          <w:szCs w:val="20"/>
        </w:rPr>
        <w:t>Организатором и вдохновителем этой борьбы уже в середине 90-х гг. выступила революционная социал-демократия. Она возглавила массовое движение рабочих по крайней мере за десять лет до того, как возникли первые пролетарские профсоюзы. Это определило особую близость РСДРП к массам российского пролетариата. С первых же своих шагов в рабочем движении она взяла на себя подготовку и проведение массовых экономических выступлений рабочих и в то же время содействовала органическому слиянию политических выступлений передовых рабочих и экономического протеста более широких слоев пролетариата в один общий поток революционной борьбы с царизмом. Партия способствовала формированию таких политических стачек, которые имели, по выражению Ленина, «всесторонний характер»3, т. е. наиболее полно выражали и экономические и политические задачи рабочего класса.</w:t>
      </w:r>
    </w:p>
    <w:p>
      <w:pPr>
        <w:pStyle w:val="Normal"/>
        <w:widowControl w:val="false"/>
        <w:autoSpaceDE w:val="false"/>
        <w:rPr>
          <w:sz w:val="20"/>
        </w:rPr>
      </w:pPr>
      <w:r>
        <w:rPr>
          <w:sz w:val="20"/>
          <w:szCs w:val="20"/>
        </w:rPr>
        <w:t>Это укрепляло единство передовых отрядов рабочего класса, уже поднявшихся на политическую борьбу, с теми слоями пролетариата, которые пока еще не шли дальше экономических требований. Без такого единства рабочий- класс России не мог сплотиться в одно общее целое, не мог как класс осуществлять свою гегемонию в народной революции. Сочетание экономической и политической борьбы рабочих расширяло размах движения, придавало ему особую стойкость и массовость. Таким образом, всесторонний характер массовых политических стачек увеличивал их ударную силу, эффективность и мощь как политической, так и экономической борьбы рабочих. Экономическая и политическая стачка, слитые воедино, как отмечал Ленин, взаимно поддерживали друг друга, служили источником силы одна для другой4.</w:t>
      </w:r>
    </w:p>
    <w:p>
      <w:pPr>
        <w:pStyle w:val="Normal"/>
        <w:widowControl w:val="false"/>
        <w:autoSpaceDE w:val="false"/>
        <w:rPr>
          <w:sz w:val="20"/>
        </w:rPr>
      </w:pPr>
      <w:r>
        <w:rPr>
          <w:sz w:val="20"/>
          <w:szCs w:val="20"/>
        </w:rPr>
        <w:t>Такое слияние и взаимное переплетение экономической и политической форм стачечного движения в России предотвратило разделение рабочих на профессионально замкнутые и обособленные друг от друга отряды. Оно ускоряло революционное воспитание пролетарских масс, на собственном опыте   убеждавшихся   в</w:t>
      </w:r>
    </w:p>
    <w:p>
      <w:pPr>
        <w:pStyle w:val="Normal"/>
        <w:widowControl w:val="false"/>
        <w:autoSpaceDE w:val="false"/>
        <w:rPr>
          <w:sz w:val="20"/>
        </w:rPr>
      </w:pPr>
      <w:r>
        <w:rPr>
          <w:sz w:val="20"/>
          <w:szCs w:val="20"/>
        </w:rPr>
        <w:t>1  Ленин В. И. Поли. собр. соч., т. 30, с. 314—315.</w:t>
      </w:r>
    </w:p>
    <w:p>
      <w:pPr>
        <w:pStyle w:val="Normal"/>
        <w:widowControl w:val="false"/>
        <w:autoSpaceDE w:val="false"/>
        <w:rPr>
          <w:sz w:val="20"/>
        </w:rPr>
      </w:pPr>
      <w:r>
        <w:rPr>
          <w:sz w:val="20"/>
          <w:szCs w:val="20"/>
        </w:rPr>
        <w:t>2  Там же, т. 21, с. 319.</w:t>
      </w:r>
    </w:p>
    <w:p>
      <w:pPr>
        <w:pStyle w:val="Normal"/>
        <w:widowControl w:val="false"/>
        <w:autoSpaceDE w:val="false"/>
        <w:rPr>
          <w:sz w:val="20"/>
        </w:rPr>
      </w:pPr>
      <w:r>
        <w:rPr>
          <w:sz w:val="20"/>
          <w:szCs w:val="20"/>
        </w:rPr>
        <w:t>3  См. там же, с. 3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там же, с. 318.</w:t>
      </w:r>
    </w:p>
    <w:p>
      <w:pPr>
        <w:pStyle w:val="Normal"/>
        <w:widowControl w:val="false"/>
        <w:autoSpaceDE w:val="false"/>
        <w:rPr>
          <w:sz w:val="20"/>
        </w:rPr>
      </w:pPr>
      <w:r>
        <w:rPr>
          <w:sz w:val="20"/>
          <w:szCs w:val="20"/>
        </w:rPr>
        <w:t>850                                            Глава пятая</w:t>
      </w:r>
    </w:p>
    <w:p>
      <w:pPr>
        <w:pStyle w:val="Normal"/>
        <w:widowControl w:val="false"/>
        <w:autoSpaceDE w:val="false"/>
        <w:rPr>
          <w:sz w:val="20"/>
        </w:rPr>
      </w:pPr>
      <w:r>
        <w:rPr>
          <w:sz w:val="20"/>
          <w:szCs w:val="20"/>
        </w:rPr>
        <w:t>правильности политических лозунгов большевиков и в недостаточности одной лишь экономической борьбы.</w:t>
      </w:r>
    </w:p>
    <w:p>
      <w:pPr>
        <w:pStyle w:val="Normal"/>
        <w:widowControl w:val="false"/>
        <w:autoSpaceDE w:val="false"/>
        <w:rPr>
          <w:sz w:val="20"/>
        </w:rPr>
      </w:pPr>
      <w:r>
        <w:rPr>
          <w:sz w:val="20"/>
          <w:szCs w:val="20"/>
        </w:rPr>
        <w:t>Эффективность и размах «всесторонних» политических стачек были сильнейшим фактором вовлечения в общее движение все новых и новых отрядов рабочих и близких к ним по положению слоев трудящихся. Происходила революционная мобилизация самых различных слоев пролетариата и таких социально-неоднородных отрядов трудящихся, как, например, рабочие и служащие железных дорог.</w:t>
      </w:r>
    </w:p>
    <w:p>
      <w:pPr>
        <w:pStyle w:val="Normal"/>
        <w:widowControl w:val="false"/>
        <w:autoSpaceDE w:val="false"/>
        <w:rPr>
          <w:sz w:val="20"/>
        </w:rPr>
      </w:pPr>
      <w:r>
        <w:rPr>
          <w:sz w:val="20"/>
          <w:szCs w:val="20"/>
        </w:rPr>
        <w:t>Динамику мобилизации такого рода можно проследить на примере вовлечения в движение железнодорожников. Их основная масса, вплоть до февраля 1905 г., занимала пассивные позиции. Но вот пришел в движение передовой отряд железнодорожников — рабочие мастерских и депо. Они приняли активное участие в январской политической стачке, в результате которой рабочие многих предприятий добились от правительства и хозяев определенных уступок.</w:t>
      </w:r>
    </w:p>
    <w:p>
      <w:pPr>
        <w:pStyle w:val="Normal"/>
        <w:widowControl w:val="false"/>
        <w:autoSpaceDE w:val="false"/>
        <w:rPr>
          <w:sz w:val="20"/>
        </w:rPr>
      </w:pPr>
      <w:r>
        <w:rPr>
          <w:sz w:val="20"/>
          <w:szCs w:val="20"/>
        </w:rPr>
        <w:t>Успех январской стачки помог сдвинуть с места 700-тысячную армию железнодорожников, и они перешли к активной борьбе. 4 февраля забастовали телеграфисты на Московско-Казанской дороге. Прекратили работу и служащие управления Московско-Виндаво-Рыбинской железной дороги. 8 февраля началась стачка на линии Московско-Киево-Воронежской дороги. Спустя несколько дней стачка парализовала — полностью или частично — 13 крупнейших железнодорожных магистралей. На девяти дорогах, где брожение рабочих и служащих еще не приняло форму забастовки, развернулось движение за представление правительству петиции о нуждах железнодорожников. С этого времени борьба рабочих и служащих железных дорог неуклонно развивалась вширь и вглубь и в октябре 1905 г. увенчалась первой в истории России, да и других стран, общей забастовкой одновременно на всех транспортных магистралях.</w:t>
      </w:r>
    </w:p>
    <w:p>
      <w:pPr>
        <w:pStyle w:val="Normal"/>
        <w:widowControl w:val="false"/>
        <w:autoSpaceDE w:val="false"/>
        <w:rPr>
          <w:sz w:val="20"/>
        </w:rPr>
      </w:pPr>
      <w:r>
        <w:rPr>
          <w:sz w:val="20"/>
          <w:szCs w:val="20"/>
        </w:rPr>
        <w:t>Массовые стачки все чаще сочетались с демонстрациями и политическими митингами. Большевики придавали им важное значение как одному из средств политического воспитания масс. Петербургский комитет партии создал даже особую коллегию митинговых ораторов, в которую вошли Н. В. Крыленко, П. С. Ара-ратов, С. П. Драницин и другие видные пропагандисты и агитаторы ПК. Ответственному агитатору ПК Б. М. Кнунянцу было поручено «выработать программу для митинговых ораторов и распределить силы... так, чтобы на всех митингах были ораторы комитета» '.</w:t>
      </w:r>
    </w:p>
    <w:p>
      <w:pPr>
        <w:pStyle w:val="Normal"/>
        <w:widowControl w:val="false"/>
        <w:autoSpaceDE w:val="false"/>
        <w:rPr>
          <w:sz w:val="20"/>
        </w:rPr>
      </w:pPr>
      <w:r>
        <w:rPr>
          <w:sz w:val="20"/>
          <w:szCs w:val="20"/>
        </w:rPr>
        <w:t>Объединенные большевиками в   одно   целое   политические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Очерки истории Ленинградской организации КПСС: В 3-х т. Л., 1980, г, 1, с. 120.</w:t>
      </w:r>
    </w:p>
    <w:p>
      <w:pPr>
        <w:pStyle w:val="Normal"/>
        <w:widowControl w:val="false"/>
        <w:autoSpaceDE w:val="false"/>
        <w:rPr>
          <w:sz w:val="20"/>
        </w:rPr>
      </w:pPr>
      <w:r>
        <w:rPr>
          <w:sz w:val="20"/>
          <w:szCs w:val="20"/>
        </w:rPr>
        <w:t>351              Новые средства борьбы и формы организации масс</w:t>
      </w:r>
    </w:p>
    <w:p>
      <w:pPr>
        <w:pStyle w:val="Normal"/>
        <w:widowControl w:val="false"/>
        <w:autoSpaceDE w:val="false"/>
        <w:rPr>
          <w:sz w:val="20"/>
        </w:rPr>
      </w:pPr>
      <w:r>
        <w:rPr>
          <w:sz w:val="20"/>
          <w:szCs w:val="20"/>
        </w:rPr>
        <w:t>экономические стачки, демонстрации и митинги не просто вовлекали в борьбу все новые отряды трудящихся. Они на практике убеждали их в том, что сила революционного натиска зависит прежде всего и более всего от сплочения всей массы трудящихся вокруг рабочего класса, его передовых отрядов. Таким передовым отрядом являлись рабочие-металлисты крупнейших политических и индустриальных центров страны. Именно они были тем пролетарским ядром, которое ближе других стояло к большевистской партии.</w:t>
      </w:r>
    </w:p>
    <w:p>
      <w:pPr>
        <w:pStyle w:val="Normal"/>
        <w:widowControl w:val="false"/>
        <w:autoSpaceDE w:val="false"/>
        <w:rPr>
          <w:sz w:val="20"/>
        </w:rPr>
      </w:pPr>
      <w:r>
        <w:rPr>
          <w:sz w:val="20"/>
          <w:szCs w:val="20"/>
        </w:rPr>
        <w:t>Массовая политическая стачка явилась реальным выражением гегемонии пролетариата в народной революции. Она находила отклик во всех районах страны и во всех слоях населения. С ее помощью пролетариат вовлекал в борьбу с самодержавием и городскую бедноту, и демократические слои интеллигенции, и в особенности крестьянство. Решение вопроса о том, примет ли начавшаяся революция характер подлинно народной и получит ли она необходимый для ее победы размах, во многом зависело от позиции многомиллионной массы крестьянства.</w:t>
      </w:r>
    </w:p>
    <w:p>
      <w:pPr>
        <w:pStyle w:val="Normal"/>
        <w:widowControl w:val="false"/>
        <w:autoSpaceDE w:val="false"/>
        <w:rPr>
          <w:sz w:val="20"/>
        </w:rPr>
      </w:pPr>
      <w:r>
        <w:rPr>
          <w:sz w:val="20"/>
          <w:szCs w:val="20"/>
        </w:rPr>
        <w:t>Пролетариат осуществлял свое влияние на крестьянские массы самыми различными путями. Воздействие политических стачек и демонстраций промышленного пролетариата на сельское население подготавливалось и облегчалось большой политической работой большевистских организаций среди крестьянства, в частности с помощью рабочих, сохранявших еще связи с селом. Многие промышленные предприятия вообще находились в сельских местностях. Не менее существенным фактором был ежегодный уход огромных масс крестьян на заработки в города, где они непосредственно входили в контакт с   революционными   рабочими.</w:t>
      </w:r>
    </w:p>
    <w:p>
      <w:pPr>
        <w:pStyle w:val="Normal"/>
        <w:widowControl w:val="false"/>
        <w:autoSpaceDE w:val="false"/>
        <w:rPr>
          <w:sz w:val="20"/>
        </w:rPr>
      </w:pPr>
      <w:r>
        <w:rPr>
          <w:sz w:val="20"/>
          <w:szCs w:val="20"/>
        </w:rPr>
        <w:t>Все эти обстоятельства усиливали воздействие стачечной борьбы индустриальных рабочих на крестьянство России. Кроме того, самим массовым забастовкам рабочих были присущи такие свойства, которые воспитывали крестьян в революционном духе, подводили их к пониманию необходимости решительных выступлений против помещиков. Слово «забастовщик» стало среди крестьян синонимом слова «революционер». Свои действия против помещиков и местных властей крестьяне нередко именовали забастовк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ажнейшим фактором воздействия массовых политических стачек рабочих на крестьян и другие слои трудящихся был их общенародный характер, который выражался в том, что в ходе этих стачек пролетариат выдвигал общедемократические требования и лозунги, отстаивал дело всего народа. Самоотверженная стачечная борьба российского пролетариата за свободу всего народа, за удовлетворение насущных требований крестьянства не могла не вызвать сначала понимания и сочувствия, а затем и прямой поддержки с его стороны. Политические выступления рабочих — их</w:t>
      </w:r>
    </w:p>
    <w:p>
      <w:pPr>
        <w:pStyle w:val="Normal"/>
        <w:widowControl w:val="false"/>
        <w:autoSpaceDE w:val="false"/>
        <w:rPr>
          <w:sz w:val="20"/>
        </w:rPr>
      </w:pPr>
      <w:r>
        <w:rPr>
          <w:sz w:val="20"/>
          <w:szCs w:val="20"/>
        </w:rPr>
        <w:t>852                                          Глава пятая</w:t>
      </w:r>
    </w:p>
    <w:p>
      <w:pPr>
        <w:pStyle w:val="Normal"/>
        <w:widowControl w:val="false"/>
        <w:autoSpaceDE w:val="false"/>
        <w:rPr>
          <w:sz w:val="20"/>
        </w:rPr>
      </w:pPr>
      <w:r>
        <w:rPr>
          <w:sz w:val="20"/>
          <w:szCs w:val="20"/>
        </w:rPr>
        <w:t>непрерывные стачки и демонстрации — убеждали широкие слои крестьян в том, что в лице пролетариата они имеют своего подлинного союзника и настоящего вождя. Во многих «приговорах», принятых на сходах крестьян, они благодарили рабочих за их героическую борьбу за интересы народа. «Рабочий класс при политической стачке,— подчеркивал Ленин,— выступает как передовой класс всего народа» '.</w:t>
      </w:r>
    </w:p>
    <w:p>
      <w:pPr>
        <w:pStyle w:val="Normal"/>
        <w:widowControl w:val="false"/>
        <w:autoSpaceDE w:val="false"/>
        <w:rPr>
          <w:sz w:val="20"/>
        </w:rPr>
      </w:pPr>
      <w:r>
        <w:rPr>
          <w:sz w:val="20"/>
          <w:szCs w:val="20"/>
        </w:rPr>
        <w:t>Немалое значение в неуклонном революционизировании самых широких слоев крестьянства имело также то, что аппарат политической агитации, по выражению Ленина, работал в дни массовых политических стачек с предельным напряжением. Ни одна сколько-нибудь значительная забастовка, как правило, не обходилась без сходок, массовок, митингов, демонстраций. Это не могло не встречать сочувственного отклика среди охваченного глубоким брожением крестьянства. «Массовые стачки в революционные эпохи имеют свою объективную логику,— писал Ленин.— Они бросают сотни тысяч и миллионы искр во все стороны,— а кругом горючий материал самого крайнего озлобления, неслыханных мучений голода, беспросветного произвола, бесстыдного и циничного надругательства над «нищим», над «мужиком», над нижним чином» 2.</w:t>
      </w:r>
    </w:p>
    <w:p>
      <w:pPr>
        <w:pStyle w:val="Normal"/>
        <w:widowControl w:val="false"/>
        <w:autoSpaceDE w:val="false"/>
        <w:rPr>
          <w:sz w:val="20"/>
        </w:rPr>
      </w:pPr>
      <w:r>
        <w:rPr>
          <w:sz w:val="20"/>
          <w:szCs w:val="20"/>
        </w:rPr>
        <w:t>Экономические завоевания пролетариата также имели важное значение в деле вовлечения крестьянства в борьбу с помещиками. Добиваясь немедленного улучшения своего положения, он живым примером своей борьбы учил тому же крестьян. «Широкие массы эксплуатируемых нельзя было бы никоим образом вовлечь в революционное движение,— отмечал Ленин,— если бы эти массы не видели перед собою ежедневно примеров, как наемные рабочие различных отраслей промышленности принуждали капиталистов к непосредственному, немедленному улучшению своего положения» 3.</w:t>
      </w:r>
    </w:p>
    <w:p>
      <w:pPr>
        <w:pStyle w:val="Normal"/>
        <w:widowControl w:val="false"/>
        <w:autoSpaceDE w:val="false"/>
        <w:rPr>
          <w:sz w:val="20"/>
        </w:rPr>
      </w:pPr>
      <w:r>
        <w:rPr>
          <w:sz w:val="20"/>
          <w:szCs w:val="20"/>
        </w:rPr>
        <w:t>Чисто пролетарское средство — забастовка — в первые же месяцы революции получила распространение и в деревне. Организуя свои собственные стачки, сельские наемные рабочие боролись за повышение заработной платы, сокращение продолжительности рабочего времени. Нередко крестьяне бойкотировали работы в помещичьих хозяйствах («аграрные» забастовки), добивались понижения платы и других льгот в отношении аренды помещичьей земли.</w:t>
      </w:r>
    </w:p>
    <w:p>
      <w:pPr>
        <w:pStyle w:val="Normal"/>
        <w:widowControl w:val="false"/>
        <w:autoSpaceDE w:val="false"/>
        <w:rPr>
          <w:sz w:val="20"/>
        </w:rPr>
      </w:pPr>
      <w:r>
        <w:rPr>
          <w:sz w:val="20"/>
          <w:szCs w:val="20"/>
        </w:rPr>
        <w:t>Таким образом, массовые политические стачки самыми различными путями и способами сказывали воздействие на деревню. Они поднимали крестьянство на активную борьбу не только про-</w:t>
      </w:r>
    </w:p>
    <w:p>
      <w:pPr>
        <w:pStyle w:val="Normal"/>
        <w:widowControl w:val="false"/>
        <w:autoSpaceDE w:val="false"/>
        <w:rPr>
          <w:sz w:val="20"/>
        </w:rPr>
      </w:pPr>
      <w:r>
        <w:rPr>
          <w:sz w:val="20"/>
          <w:szCs w:val="20"/>
        </w:rPr>
        <w:t>1  Ленин В. И. Поли. собр. соч., т. 21, с. 319.</w:t>
      </w:r>
    </w:p>
    <w:p>
      <w:pPr>
        <w:pStyle w:val="Normal"/>
        <w:widowControl w:val="false"/>
        <w:autoSpaceDE w:val="false"/>
        <w:rPr>
          <w:sz w:val="20"/>
        </w:rPr>
      </w:pPr>
      <w:r>
        <w:rPr>
          <w:sz w:val="20"/>
          <w:szCs w:val="20"/>
        </w:rPr>
        <w:t>2  Там же, с. 3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30, с. 3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pStyle w:val="Normal"/>
        <w:widowControl w:val="false"/>
        <w:autoSpaceDE w:val="false"/>
        <w:rPr>
          <w:sz w:val="20"/>
        </w:rPr>
      </w:pPr>
      <w:r>
        <w:rPr>
          <w:sz w:val="20"/>
          <w:szCs w:val="20"/>
        </w:rPr>
        <w:t>853                Новые средства борьбы и формы организации масс</w:t>
      </w:r>
    </w:p>
    <w:p>
      <w:pPr>
        <w:pStyle w:val="Normal"/>
        <w:widowControl w:val="false"/>
        <w:autoSpaceDE w:val="false"/>
        <w:rPr>
          <w:sz w:val="20"/>
        </w:rPr>
      </w:pPr>
      <w:r>
        <w:rPr>
          <w:sz w:val="20"/>
          <w:szCs w:val="20"/>
        </w:rPr>
        <w:t xml:space="preserve">тив помещиков, но и против самодержавного строя в целом. С самого начала революции — уже в феврале — установилась закономерная связь между усилением стачечного движения в городе и увеличением количества активных выступлений крестьян в деревне. Эта связь действовала на протяжении всего периода первой российской революции, за исключением кратковременной паузы в январе — апреле 1906 г., когда внимание крестьян было отвлечено выборами в </w:t>
      </w:r>
      <w:r>
        <w:rPr>
          <w:sz w:val="20"/>
          <w:szCs w:val="20"/>
          <w:lang w:val="en-US"/>
        </w:rPr>
        <w:t xml:space="preserve">I </w:t>
      </w:r>
      <w:r>
        <w:rPr>
          <w:sz w:val="20"/>
          <w:szCs w:val="20"/>
        </w:rPr>
        <w:t>Государственную думу. Как уже отмечалось, подъем крестьянских выступлений всегда сопутствовал, с месячным примерно опозданием, каждому новому подъему пролетарской борьбы. Эта особенность с очевидностью подтверждала ведущую роль индустриального пролетариата России в развитии революционной борьбы многомиллионных непролетарских масс.</w:t>
      </w:r>
    </w:p>
    <w:p>
      <w:pPr>
        <w:pStyle w:val="Normal"/>
        <w:widowControl w:val="false"/>
        <w:autoSpaceDE w:val="false"/>
        <w:rPr>
          <w:sz w:val="20"/>
        </w:rPr>
      </w:pPr>
      <w:r>
        <w:rPr>
          <w:sz w:val="20"/>
          <w:szCs w:val="20"/>
        </w:rPr>
        <w:t>Ни экономические, ни редкие политические стачки западноевропейских рабочих не оказывали сколько-нибудь заметного воздействия не только па поведение крестьян, но и на более близкие рабочим слои городской бедноты. Между тем политические стачки российского пролетариата имели большое революционизирующее влияние далеко за пределами тех индустриальных центров, в которых они разворачивались. И влияние это невозможно переоценить. «В рабской, азиатской, царской России, которая подходит к следующей буржуазно-демократической революции,— писал Ленин, резюмируя опыт революции 1905—1907 гг.,— политическая стачка есть единственное серьезное средство расшевелить, раскачать, взбудоражить, поднять на революционную борьбу крестьянство и лучшую часть крестьянского войска!» ' Выступление пролетариата в качестве гегемона революции было наиболее важной и исторически своеобразной особенностью стачечного движения в России. Важное значение имело также то, что массовые стачки рабочих и выступления крестьян оказывали свое влияние на армию.</w:t>
      </w:r>
    </w:p>
    <w:p>
      <w:pPr>
        <w:pStyle w:val="Normal"/>
        <w:widowControl w:val="false"/>
        <w:autoSpaceDE w:val="false"/>
        <w:rPr>
          <w:sz w:val="20"/>
        </w:rPr>
      </w:pPr>
      <w:r>
        <w:rPr>
          <w:sz w:val="20"/>
          <w:szCs w:val="20"/>
        </w:rPr>
        <w:t>Осенью 1905 г. забастовочное движение российского пролетариата поднялось на новую, высшую ступень. Его эпицентром становится на этот раз Москва. Развернувшаяся здесь борьба охватила десятки тысяч рабочих, тысячи студентов и служащих. Сентябрьская стачка в Москве, аккумулировав растущее революционное настроение масс, с каждым днем приобретала все более ясно выраженный политический характер, становилась все более наступательной.</w:t>
      </w:r>
    </w:p>
    <w:p>
      <w:pPr>
        <w:pStyle w:val="Normal"/>
        <w:widowControl w:val="false"/>
        <w:autoSpaceDE w:val="false"/>
        <w:rPr>
          <w:sz w:val="20"/>
        </w:rPr>
      </w:pPr>
      <w:r>
        <w:rPr>
          <w:sz w:val="20"/>
          <w:szCs w:val="20"/>
        </w:rPr>
        <w:t>Дружно подхваченная другими отрядами пролетариата, забастовка быстро распространялась по всей стране. Всего в ней участвовало до 120 городов. Движение поездов на центральных участках железнодорожных магистралей было прервано, хозяй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н. собр. соч., т. 22, с. 286.</w:t>
      </w:r>
    </w:p>
    <w:p>
      <w:pPr>
        <w:pStyle w:val="Normal"/>
        <w:widowControl w:val="false"/>
        <w:autoSpaceDE w:val="false"/>
        <w:rPr>
          <w:sz w:val="20"/>
        </w:rPr>
      </w:pPr>
      <w:r>
        <w:rPr>
          <w:sz w:val="20"/>
          <w:szCs w:val="20"/>
        </w:rPr>
        <w:t>Е4                                              Глава иятая</w:t>
      </w:r>
    </w:p>
    <w:p>
      <w:pPr>
        <w:pStyle w:val="Normal"/>
        <w:widowControl w:val="false"/>
        <w:autoSpaceDE w:val="false"/>
        <w:rPr>
          <w:sz w:val="20"/>
        </w:rPr>
      </w:pPr>
      <w:r>
        <w:rPr>
          <w:sz w:val="20"/>
          <w:szCs w:val="20"/>
        </w:rPr>
        <w:t>нал и государственная жизнь парализована. «Революция идет вперед с поразительной быстротой, развертывая удивительное богатство событий...» — отмечал в эти дни Ленин '.</w:t>
      </w:r>
    </w:p>
    <w:p>
      <w:pPr>
        <w:pStyle w:val="Normal"/>
        <w:widowControl w:val="false"/>
        <w:autoSpaceDE w:val="false"/>
        <w:rPr>
          <w:sz w:val="20"/>
        </w:rPr>
      </w:pPr>
      <w:r>
        <w:rPr>
          <w:sz w:val="20"/>
          <w:szCs w:val="20"/>
        </w:rPr>
        <w:t>Октябрьская стачка всколыхнула самые широкие массы трудящихся. В ней участвовали рабочие, служащие, студенты, другие представители демократических слоев населения. Так, в Москве под председательством врача В. Н. Кащенко был создан «Комитет красного креста для помощи раненым революционерам». С самого начала движение приняло сугубо политический характер и развертывалось под большевистскими лозунгами: «Долой самодержавие!», «Да здравствует демократическая республика!» Явочным порядком осуществлялись демократические свободы слова, собраний, печати, на предприятиях вводился 8-часовой рабочий день.</w:t>
      </w:r>
    </w:p>
    <w:p>
      <w:pPr>
        <w:pStyle w:val="Normal"/>
        <w:widowControl w:val="false"/>
        <w:autoSpaceDE w:val="false"/>
        <w:rPr>
          <w:sz w:val="20"/>
        </w:rPr>
      </w:pPr>
      <w:r>
        <w:rPr>
          <w:sz w:val="20"/>
          <w:szCs w:val="20"/>
        </w:rPr>
        <w:t>Первая великая победа революции — так резюмировал Ленин итоги Всероссийской политической стачки в октябре 1905 г. Она нанесла по самодержавию удар такой силы, который заставил царское правительство временно отступить и согласиться на расширение избирательных прав трудящихся и созыв законодательной Думы. «Революционный пролетариат,— писал Ленин,— привел к первой великой победе революцию городскую. Он должен теперь расширить и углубить базу революции, распространив ее на деревни. Поднять крестьянство до сознательной защиты дела свободы, потребовать серьезнейших мер в пользу крестьянства, подготовить деревенское движение, которое бы в связи с передовым городским пролетариатом добило самодержавие, завоевало полную и настоящую свободу,— такова теперь очередная задача российской социал-демократии» 2.</w:t>
      </w:r>
    </w:p>
    <w:p>
      <w:pPr>
        <w:pStyle w:val="Normal"/>
        <w:widowControl w:val="false"/>
        <w:autoSpaceDE w:val="false"/>
        <w:rPr>
          <w:sz w:val="20"/>
        </w:rPr>
      </w:pPr>
      <w:r>
        <w:rPr>
          <w:sz w:val="20"/>
          <w:szCs w:val="20"/>
        </w:rPr>
        <w:t>Однако для осуществления этой задачи одной массовой политической забастовки было уже недостаточно. Царизм был лишь поколеблен, но отнюдь не сломлен. Для того чтобы опрокинуть царизм, необходимо было более мощное средство массового наступления — всенародное вооруженное восстание. Оружию в руках царя и его защитников следовало противопоставить оружие в руках восставшего народа и перешедшей на его сторону части царских войск.</w:t>
      </w:r>
    </w:p>
    <w:p>
      <w:pPr>
        <w:pStyle w:val="Normal"/>
        <w:widowControl w:val="false"/>
        <w:autoSpaceDE w:val="false"/>
        <w:rPr>
          <w:sz w:val="20"/>
        </w:rPr>
      </w:pPr>
      <w:r>
        <w:rPr>
          <w:sz w:val="20"/>
          <w:szCs w:val="20"/>
        </w:rPr>
        <w:t>Достигнув предела в своем развитии, стачка как средство борьбы была уже недостаточна. Важным условием ее успеха была внезапность, возможность захватить правительство врасплох, и Прежде всего путем повсеместного прекращения работ на железных дорогах. Однако правительство поспешило принять меры, чтобы исключить повторение общей забастовки железнодорожников. На основные магистрали были двинуты карательные поезда.</w:t>
      </w:r>
    </w:p>
    <w:p>
      <w:pPr>
        <w:pStyle w:val="Normal"/>
        <w:widowControl w:val="false"/>
        <w:autoSpaceDE w:val="false"/>
        <w:rPr>
          <w:sz w:val="20"/>
        </w:rPr>
      </w:pPr>
      <w:r>
        <w:rPr>
          <w:sz w:val="20"/>
          <w:szCs w:val="20"/>
        </w:rPr>
        <w:t>1 Ленин В. И. Поли. собр. соч., т. 12, с. 1.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33.</w:t>
      </w:r>
    </w:p>
    <w:p>
      <w:pPr>
        <w:pStyle w:val="Normal"/>
        <w:widowControl w:val="false"/>
        <w:autoSpaceDE w:val="false"/>
        <w:rPr>
          <w:sz w:val="20"/>
        </w:rPr>
      </w:pPr>
      <w:r>
        <w:rPr>
          <w:sz w:val="20"/>
          <w:szCs w:val="20"/>
        </w:rPr>
        <w:t>355                Новые средства борьбы и формы организации масс</w:t>
      </w:r>
    </w:p>
    <w:p>
      <w:pPr>
        <w:pStyle w:val="Normal"/>
        <w:widowControl w:val="false"/>
        <w:autoSpaceDE w:val="false"/>
        <w:rPr>
          <w:sz w:val="20"/>
        </w:rPr>
      </w:pPr>
      <w:r>
        <w:rPr>
          <w:sz w:val="20"/>
          <w:szCs w:val="20"/>
        </w:rPr>
        <w:t>Теперь общая забастовка на дорогах была возможна лишь в качестве составной части вооруженного восстания рабочих.</w:t>
      </w:r>
    </w:p>
    <w:p>
      <w:pPr>
        <w:pStyle w:val="Normal"/>
        <w:widowControl w:val="false"/>
        <w:autoSpaceDE w:val="false"/>
        <w:rPr>
          <w:sz w:val="20"/>
        </w:rPr>
      </w:pPr>
      <w:r>
        <w:rPr>
          <w:sz w:val="20"/>
          <w:szCs w:val="20"/>
        </w:rPr>
        <w:t>На смену мирной политической забастовке пришла политическая стачка, соподчиненная вооруженному восстанию, призванная служить непосредственной предпосылкой восстания и прямым переходом к нему (стачка-восстание). Превратившись в неотъемлемую составную часть народного восстания, политическая стачка стала еще более мощным средством революционной борьбы.</w:t>
      </w:r>
    </w:p>
    <w:p>
      <w:pPr>
        <w:pStyle w:val="Normal"/>
        <w:widowControl w:val="false"/>
        <w:autoSpaceDE w:val="false"/>
        <w:rPr>
          <w:sz w:val="20"/>
        </w:rPr>
      </w:pPr>
      <w:r>
        <w:rPr>
          <w:sz w:val="20"/>
          <w:szCs w:val="20"/>
        </w:rPr>
        <w:t>Декабрьские вооруженные восстания в 1905 г. прямо и непосредственно выросли из общей политической забастовки, нацеленной на переход к этой высшей форме движения. В большинстве крупных пролетарских центров (Харьков, Сормово, Ростов-на-Дону и др.) перерастание стачки в восстание происходило в основном по тому же пути, что и в Москве: «От стачки и демонстраций к единичным баррикадам. От единичных баррикад к массовой постройке баррикад и к уличной борьбе с войском» '.</w:t>
      </w:r>
    </w:p>
    <w:p>
      <w:pPr>
        <w:pStyle w:val="Normal"/>
        <w:widowControl w:val="false"/>
        <w:autoSpaceDE w:val="false"/>
        <w:rPr>
          <w:sz w:val="20"/>
        </w:rPr>
      </w:pPr>
      <w:r>
        <w:rPr>
          <w:sz w:val="20"/>
          <w:szCs w:val="20"/>
        </w:rPr>
        <w:t>Перерастание стачки в восстание предполагало не только решительные действия пролетарских боевых дружин, но и прямой захват бастующими основных транспортных магистралей страны и использование их в интересах революции. Это не была уже, как в октябре, простая остановка движения поездов. Борьба рабочих и служащих железных дорог поднялась в декабре на высшую ступень. «Железнодорожная забастовка есть восстание, это неоспоримо после декабря» 2,— отмечал Ленин.</w:t>
      </w:r>
    </w:p>
    <w:p>
      <w:pPr>
        <w:pStyle w:val="Normal"/>
        <w:widowControl w:val="false"/>
        <w:autoSpaceDE w:val="false"/>
        <w:rPr>
          <w:sz w:val="20"/>
        </w:rPr>
      </w:pPr>
      <w:r>
        <w:rPr>
          <w:sz w:val="20"/>
          <w:szCs w:val="20"/>
        </w:rPr>
        <w:t>Как следует оценить роль революционной стачки рабочих в период, когда вооруженное восстание уже развернулось? Может быть, с этого момента стачка утратила свое значение и ее вообще можно было бы прекратить? Для того чтобы правильно ответить на этот вопрос, следует учесть конкретные особенности декабрьских вооруженных выступлений рабочих.</w:t>
      </w:r>
    </w:p>
    <w:p>
      <w:pPr>
        <w:pStyle w:val="Normal"/>
        <w:widowControl w:val="false"/>
        <w:autoSpaceDE w:val="false"/>
        <w:rPr>
          <w:sz w:val="20"/>
        </w:rPr>
      </w:pPr>
      <w:r>
        <w:rPr>
          <w:sz w:val="20"/>
          <w:szCs w:val="20"/>
        </w:rPr>
        <w:t>Прежде всего, необходимо принять во внимание, что а в условиях начавшегося восстания лишь самая небольшая часть рабочих имела возможность непосредственно участвовать в вооруженной борьбе. Остальные рабочие из-за крайней нехватки оружия могли проявлять свою революционную энергию главным образом в форме упорного продолжения политической стачки. «Главной формой декабрьского движения в Москве,— писал Ленин,— была мирная забастовка и демонстрации. Громадное большинство рабочей массы активно участвовало только в этих формах борьбы» 3.</w:t>
      </w:r>
    </w:p>
    <w:p>
      <w:pPr>
        <w:pStyle w:val="Normal"/>
        <w:widowControl w:val="false"/>
        <w:autoSpaceDE w:val="false"/>
        <w:rPr>
          <w:sz w:val="20"/>
        </w:rPr>
      </w:pPr>
      <w:r>
        <w:rPr>
          <w:sz w:val="20"/>
          <w:szCs w:val="20"/>
        </w:rPr>
        <w:t>Не менее важно учесть и то, что фабрично-заводские районы городов, охваченных революционной стачкой, являлись как бы непосредственным продолжением баррикадного фронта. За   спиной</w:t>
      </w:r>
    </w:p>
    <w:p>
      <w:pPr>
        <w:pStyle w:val="Normal"/>
        <w:widowControl w:val="false"/>
        <w:autoSpaceDE w:val="false"/>
        <w:rPr>
          <w:sz w:val="20"/>
        </w:rPr>
      </w:pPr>
      <w:r>
        <w:rPr>
          <w:sz w:val="20"/>
          <w:szCs w:val="20"/>
        </w:rPr>
        <w:t>1  Ленин В. И. Поли. собр. соч., т. 13, с. 370.</w:t>
      </w:r>
    </w:p>
    <w:p>
      <w:pPr>
        <w:pStyle w:val="Normal"/>
        <w:widowControl w:val="false"/>
        <w:autoSpaceDE w:val="false"/>
        <w:rPr>
          <w:sz w:val="20"/>
        </w:rPr>
      </w:pPr>
      <w:r>
        <w:rPr>
          <w:sz w:val="20"/>
          <w:szCs w:val="20"/>
        </w:rPr>
        <w:t>2  Там же, с. 317.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369.       !:                                        '■                           ;    :,'^ .</w:t>
      </w:r>
    </w:p>
    <w:p>
      <w:pPr>
        <w:pStyle w:val="Normal"/>
        <w:widowControl w:val="false"/>
        <w:autoSpaceDE w:val="false"/>
        <w:rPr>
          <w:sz w:val="20"/>
        </w:rPr>
      </w:pPr>
      <w:r>
        <w:rPr>
          <w:sz w:val="20"/>
          <w:szCs w:val="20"/>
        </w:rPr>
        <w:t xml:space="preserve">356                     ;     </w:t>
      </w:r>
      <w:r>
        <w:rPr>
          <w:sz w:val="20"/>
          <w:szCs w:val="20"/>
          <w:lang w:val="en-US"/>
        </w:rPr>
        <w:t xml:space="preserve">I                          </w:t>
      </w:r>
      <w:r>
        <w:rPr>
          <w:sz w:val="20"/>
          <w:szCs w:val="20"/>
        </w:rPr>
        <w:t>Глава пятая</w:t>
      </w:r>
    </w:p>
    <w:p>
      <w:pPr>
        <w:pStyle w:val="Normal"/>
        <w:widowControl w:val="false"/>
        <w:autoSpaceDE w:val="false"/>
        <w:rPr>
          <w:sz w:val="20"/>
        </w:rPr>
      </w:pPr>
      <w:r>
        <w:rPr>
          <w:sz w:val="20"/>
          <w:szCs w:val="20"/>
        </w:rPr>
        <w:t>боевых дружин стояли в качестве непосредственного резерва десятки тысяч участников революционной стачки. Они поддерживали их непоколебимую решимость бороться до конца, заменяли собой выбывших из строя дружинников, оказывали всестороннюю помощь. В этом — одна из наиболее важных причин стойкости и величайшего героизма пролетарских боевых дружин.</w:t>
      </w:r>
    </w:p>
    <w:p>
      <w:pPr>
        <w:pStyle w:val="Normal"/>
        <w:widowControl w:val="false"/>
        <w:autoSpaceDE w:val="false"/>
        <w:rPr>
          <w:sz w:val="20"/>
        </w:rPr>
      </w:pPr>
      <w:r>
        <w:rPr>
          <w:sz w:val="20"/>
          <w:szCs w:val="20"/>
        </w:rPr>
        <w:t>Вооруженные восстания рабочих находились в декабрьские дни 1905 г. в таком же отношении к революционной стачке, в каком находится в период всякой войны фронт к своему тылу. Колебания, нерешительность стачечников неминуемо вызвали бы утрату наступательного порыва, ослабили стойкость сражающихся рабочих. Лишь до тех пор, пока основная масса рабочих была в любой момент готова заменить тех, кто находился на «переднем крае», вооруженная борьба могла успешно развиваться. Революционная стачка была фактической основой, подлинным базисом вооруженного восстания.</w:t>
      </w:r>
    </w:p>
    <w:p>
      <w:pPr>
        <w:pStyle w:val="Normal"/>
        <w:widowControl w:val="false"/>
        <w:autoSpaceDE w:val="false"/>
        <w:rPr>
          <w:sz w:val="20"/>
        </w:rPr>
      </w:pPr>
      <w:r>
        <w:rPr>
          <w:sz w:val="20"/>
          <w:szCs w:val="20"/>
        </w:rPr>
        <w:t>Не менее значительна была роль массовой политической стачки на заключительном этапе декабрьских боев, когда подавляющий перевес сил врага сделал необходимым прекращение вооруженной борьбы.</w:t>
      </w:r>
    </w:p>
    <w:p>
      <w:pPr>
        <w:pStyle w:val="Normal"/>
        <w:widowControl w:val="false"/>
        <w:autoSpaceDE w:val="false"/>
        <w:rPr>
          <w:sz w:val="20"/>
        </w:rPr>
      </w:pPr>
      <w:r>
        <w:rPr>
          <w:sz w:val="20"/>
          <w:szCs w:val="20"/>
        </w:rPr>
        <w:t>В Москве общая политическая забастовка закончилась лишь 19 декабря, т. е. через день после того, как последние боевые дружины рабочих вышли из боя. На железных дорогах, охваченных восстанием, стачка и после поражения восставших в Москве продолжалась с неослабевающим напряжением и упорством. На семи дорогах рабочие и служащие продолжали борьбу до 28 декабря, на трех — до 31 декабря и на двух—прекратили борьбу лишь в январе 1906 г. Таким образом, для стачечников 12 железных дорог окончание баррикадных боев в Москве отнюдь не послужило поводом к немедленному прекращению борьбы.</w:t>
      </w:r>
    </w:p>
    <w:p>
      <w:pPr>
        <w:pStyle w:val="Normal"/>
        <w:widowControl w:val="false"/>
        <w:autoSpaceDE w:val="false"/>
        <w:rPr>
          <w:sz w:val="20"/>
        </w:rPr>
      </w:pPr>
      <w:r>
        <w:rPr>
          <w:sz w:val="20"/>
          <w:szCs w:val="20"/>
        </w:rPr>
        <w:t>Эти факты убеждают в том, что и на последнем этапе вооруженного восстания революционная стачка продолжала играть выдающуюся роль. Сковывая силы врага, она как бы прикрывала собой вынужденное отступление пролетарских боевых дружин. То обстоятельство, что рабочие продолжали общую забастовку и после того, как восстание в его основном центре — Москве — уже закончилось, свидетельствовало о необыкновенной жизнеспособности революционной стачки, начатой с целью непосредственного перевода ее в восстание и последующей его поддерж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Такая стачка обладала огромной силой прежде всего потому, что она, как наиболее близкое к восстанию средство борьбы, полностью соответствовала настроению масс, рвавшихся на решающий бой с царизмом. Именно этим она способствовала наиболее полному раскрытию неиссякаемых источников революционной энергии и инициативы масс. Соединение восстания со стачкой усиливало наступательную мощь и стачки и восстания.</w:t>
      </w:r>
    </w:p>
    <w:p>
      <w:pPr>
        <w:pStyle w:val="Normal"/>
        <w:widowControl w:val="false"/>
        <w:autoSpaceDE w:val="false"/>
        <w:rPr>
          <w:sz w:val="20"/>
        </w:rPr>
      </w:pPr>
      <w:r>
        <w:rPr>
          <w:sz w:val="20"/>
          <w:szCs w:val="20"/>
        </w:rPr>
        <w:t>357                  Новые средства борьбы и формы организации масс</w:t>
      </w:r>
    </w:p>
    <w:p>
      <w:pPr>
        <w:pStyle w:val="Normal"/>
        <w:widowControl w:val="false"/>
        <w:autoSpaceDE w:val="false"/>
        <w:rPr>
          <w:sz w:val="20"/>
        </w:rPr>
      </w:pPr>
      <w:r>
        <w:rPr>
          <w:sz w:val="20"/>
          <w:szCs w:val="20"/>
        </w:rPr>
        <w:t>В декабре 1905 г* массовая стачка впервые в истории рабочего движения была начата под лозунгом переведения ее непосредственно в вооруженное восстание и стала его составной частью. «Первый раз во всемирной истории,— подчеркнул Ленин,— была" достигнута такая высота развития и такая сила революционной борьбы, что вооруженное восстание выступило в соединении с массовой стачкой, этим специфически  пролетарским  оружием» '.</w:t>
      </w:r>
    </w:p>
    <w:p>
      <w:pPr>
        <w:pStyle w:val="Normal"/>
        <w:widowControl w:val="false"/>
        <w:autoSpaceDE w:val="false"/>
        <w:rPr>
          <w:sz w:val="20"/>
        </w:rPr>
      </w:pPr>
      <w:r>
        <w:rPr>
          <w:sz w:val="20"/>
          <w:szCs w:val="20"/>
        </w:rPr>
        <w:t xml:space="preserve">Декабрьские события 1905 г. подтвердили установку </w:t>
      </w:r>
      <w:r>
        <w:rPr>
          <w:sz w:val="20"/>
          <w:szCs w:val="20"/>
          <w:lang w:val="en-US"/>
        </w:rPr>
        <w:t xml:space="preserve">III </w:t>
      </w:r>
      <w:r>
        <w:rPr>
          <w:sz w:val="20"/>
          <w:szCs w:val="20"/>
        </w:rPr>
        <w:t>съезда РСДРП, исходившего из того, что массовые политические стачки будут иметь важное значение и при переходе к восстанию, и в самом ходе его. Успешное переведение массовой политической стачки рабочих в вооруженное восстание наглядно продемонстрировало силу и жизненность большевистской тактики.</w:t>
      </w:r>
    </w:p>
    <w:p>
      <w:pPr>
        <w:pStyle w:val="Normal"/>
        <w:widowControl w:val="false"/>
        <w:autoSpaceDE w:val="false"/>
        <w:rPr>
          <w:sz w:val="20"/>
        </w:rPr>
      </w:pPr>
      <w:r>
        <w:rPr>
          <w:sz w:val="20"/>
          <w:szCs w:val="20"/>
        </w:rPr>
        <w:t>Свое значение как средство борьбы, неразрывно связанного отныне с вооруженным восстанием, массовая политическая стачка, имеющая революционный характер, сохранила и после декабрьских событий 1905 года. В июле 1906 г., когда встал вопрос о действенной помощи восстаниям солдат и матросов в Свеаборге и Кронштадте, передовые отряды столичных рабочих решительно высказались за «стачку-восстание» и столь же категорически отвергли «стачку-манифестацию», как исчерпавшую себя в изменившихся условиях революционной борьбы масс. И лишь начиная со второй половины 1906 г., когда четко наметилось отступление революции, стачка из средства наступательной революционной борьбы превращается в орудие оборонительной борьбы масс. Своими общими политическими забастовками в период арьергардных боев рабочие сдерживали наступление превосходящих сил врага, от-. тягивали время его конечного торжества.</w:t>
      </w:r>
    </w:p>
    <w:p>
      <w:pPr>
        <w:pStyle w:val="Normal"/>
        <w:widowControl w:val="false"/>
        <w:autoSpaceDE w:val="false"/>
        <w:rPr>
          <w:sz w:val="20"/>
        </w:rPr>
      </w:pPr>
      <w:r>
        <w:rPr>
          <w:sz w:val="20"/>
          <w:szCs w:val="20"/>
        </w:rPr>
        <w:t xml:space="preserve">Опыт применения массовых политических стачек на всех этапах революции 1905—1907 гг. имел огромное международное значение. Их успех явился ударом по догмам оппортунистов </w:t>
      </w:r>
      <w:r>
        <w:rPr>
          <w:sz w:val="20"/>
          <w:szCs w:val="20"/>
          <w:lang w:val="en-US"/>
        </w:rPr>
        <w:t xml:space="preserve">II </w:t>
      </w:r>
      <w:r>
        <w:rPr>
          <w:sz w:val="20"/>
          <w:szCs w:val="20"/>
        </w:rPr>
        <w:t>Интернационала, которые до предела сузили и ограничили как цели и задачи, так и сами средства политической борьбы рабочего класса.</w:t>
      </w:r>
    </w:p>
    <w:p>
      <w:pPr>
        <w:pStyle w:val="Normal"/>
        <w:widowControl w:val="false"/>
        <w:autoSpaceDE w:val="false"/>
        <w:rPr>
          <w:sz w:val="20"/>
        </w:rPr>
      </w:pPr>
      <w:r>
        <w:rPr>
          <w:sz w:val="20"/>
          <w:szCs w:val="20"/>
        </w:rPr>
        <w:t>Фальсифицируя критические высказывания Ф. Энгельса по поводу тезиса анархо-синдикалистов о всеобщей экономической забастовке, выдвигавшейся ими взамен политической борьбы пролетариата, оппортунисты заявляли, что сам метод общей политической забастовки якобы неприемлем для пролетариата. Такая забастовка, уверяли они, практически опасна, ибо чревата экономическими катастрофами, развалом профсоюзов и т. д. К тому же, утверждали оппортунисты, она не может заменить собой парла-. ментской борьбы, являвшейся, по их мнению, главной и чуть ли не единственной формой классовой борьбы пролетариа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41, с. 370.</w:t>
      </w:r>
    </w:p>
    <w:p>
      <w:pPr>
        <w:pStyle w:val="Normal"/>
        <w:widowControl w:val="false"/>
        <w:autoSpaceDE w:val="false"/>
        <w:rPr>
          <w:sz w:val="20"/>
        </w:rPr>
      </w:pPr>
      <w:r>
        <w:rPr>
          <w:sz w:val="20"/>
          <w:szCs w:val="20"/>
        </w:rPr>
        <w:t>358                          .■■.-.-*■ т-;ч~'••■.....■•■■  •■:.■■-.-•■- Глава пят»я   ........ • ••</w:t>
      </w:r>
    </w:p>
    <w:p>
      <w:pPr>
        <w:pStyle w:val="Normal"/>
        <w:widowControl w:val="false"/>
        <w:autoSpaceDE w:val="false"/>
        <w:rPr>
          <w:sz w:val="20"/>
        </w:rPr>
      </w:pPr>
      <w:r>
        <w:rPr>
          <w:sz w:val="20"/>
          <w:szCs w:val="20"/>
        </w:rPr>
        <w:t>Революционное движение российского пролетариата, широко применявшего новые средства массовой борьбы, привлекло к себе внимание рабочих всех стран. Массовые политические стачки первых девяти месяцев революции в России и особенно небывалая по своим масштабам Октябрьская всеобщая забастовка выявили перед лицом рабочих всего мира полную несостоятельность выступлений реформистов против использования общей политической стачки. От изучения новых форм борьбы, выдвинутых российским пролетариатом, западноевропейские рабочие вскоре переходят к их применению на практике.</w:t>
      </w:r>
    </w:p>
    <w:p>
      <w:pPr>
        <w:pStyle w:val="Normal"/>
        <w:widowControl w:val="false"/>
        <w:autoSpaceDE w:val="false"/>
        <w:rPr>
          <w:sz w:val="20"/>
        </w:rPr>
      </w:pPr>
      <w:r>
        <w:rPr>
          <w:sz w:val="20"/>
          <w:szCs w:val="20"/>
        </w:rPr>
        <w:t>Непосредственно под влиянием революции в России уже в октябре 1905 г. в Австрии прокатилась мощная волна политических забастовок и демонстраций с требованием введения всеобщего избирательного права. Правительство Австро-Венгрии, которое оставалось глухим к парламентским уговорам соци&amp;л-демок-ратических лидеров, оказалось вынужденным отступить перед внепарламентскими формами борьбы масс. В Пруссии, Саксонии, Гамбурге и других местах Германии также поднялось мощное движение за использование массовой политической стачки в целях завоевания для народа всеобщего избирательного права.</w:t>
      </w:r>
    </w:p>
    <w:p>
      <w:pPr>
        <w:pStyle w:val="Normal"/>
        <w:widowControl w:val="false"/>
        <w:autoSpaceDE w:val="false"/>
        <w:rPr>
          <w:sz w:val="20"/>
        </w:rPr>
      </w:pPr>
      <w:r>
        <w:rPr>
          <w:sz w:val="20"/>
          <w:szCs w:val="20"/>
        </w:rPr>
        <w:t>Западноевропейские рабочие потребовали от своих лидеров признания и практического применения оружия массовой политической стачки. Невский съезд Германской социал-демократической партии (сентябрь 1905 г.) вынужден был признать массовую политическую стачку как действенное средство борьбы. Однако уже следующий, Мангеймский партийный съезд (1906 г.) сделал шаг назад, приняв гуттаперчевую резолюцию, которая гласила, что постановление Кёльнского съезда профсоюзов, отрицающее необходимость массовых политических забастовок, и решение Иенско-го партийного съезда, признавшего эту новую форму пролетарской борьбы, «не противоречат» (?) одно другому '.</w:t>
      </w:r>
    </w:p>
    <w:p>
      <w:pPr>
        <w:pStyle w:val="Normal"/>
        <w:widowControl w:val="false"/>
        <w:autoSpaceDE w:val="false"/>
        <w:rPr>
          <w:sz w:val="20"/>
        </w:rPr>
      </w:pPr>
      <w:r>
        <w:rPr>
          <w:sz w:val="20"/>
          <w:szCs w:val="20"/>
        </w:rPr>
        <w:t xml:space="preserve">Лишь левые силы во </w:t>
      </w:r>
      <w:r>
        <w:rPr>
          <w:sz w:val="20"/>
          <w:szCs w:val="20"/>
          <w:lang w:val="en-US"/>
        </w:rPr>
        <w:t xml:space="preserve">II </w:t>
      </w:r>
      <w:r>
        <w:rPr>
          <w:sz w:val="20"/>
          <w:szCs w:val="20"/>
        </w:rPr>
        <w:t>Интернационале вели настойчивую борьбу за освоение опыта массовых выступлений российского пролетариата. В этом — их серьезная заслуга перед международным рабочим движением. Однако в трактовке вопроса о массовой политической стачке они не избежали некоторых ошибок. Так, Р. Люксембург абсолютизировала значение такой стачки, объявляя ее «самым могучим оружием политической борьбы за политические права» 2. Кроме того, преувеличивая стихийные элементы массовой политической стачки, она умаляла руководящую и орга-</w:t>
      </w:r>
    </w:p>
    <w:p>
      <w:pPr>
        <w:pStyle w:val="Normal"/>
        <w:widowControl w:val="false"/>
        <w:autoSpaceDE w:val="false"/>
        <w:rPr>
          <w:sz w:val="20"/>
        </w:rPr>
      </w:pPr>
      <w:r>
        <w:rPr>
          <w:sz w:val="20"/>
          <w:szCs w:val="20"/>
        </w:rPr>
        <w:t>1  См.:  Мангеймский партейтаг германской социал-демократии.  Вопрос о массовой стачке. Спб., 1907, с. 1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юксембург Р. Всеобщая забастовка и немецкая социал-демократия. Пг., 1919, с. 5.</w:t>
      </w:r>
    </w:p>
    <w:p>
      <w:pPr>
        <w:pStyle w:val="Normal"/>
        <w:widowControl w:val="false"/>
        <w:autoSpaceDE w:val="false"/>
        <w:rPr>
          <w:sz w:val="20"/>
        </w:rPr>
      </w:pPr>
      <w:r>
        <w:rPr>
          <w:sz w:val="20"/>
          <w:szCs w:val="20"/>
        </w:rPr>
        <w:t>359                   Новые средства борьбы и формы организации масс</w:t>
      </w:r>
    </w:p>
    <w:p>
      <w:pPr>
        <w:pStyle w:val="Normal"/>
        <w:widowControl w:val="false"/>
        <w:autoSpaceDE w:val="false"/>
        <w:rPr>
          <w:sz w:val="20"/>
        </w:rPr>
      </w:pPr>
      <w:r>
        <w:rPr>
          <w:sz w:val="20"/>
          <w:szCs w:val="20"/>
        </w:rPr>
        <w:t>низующую роль партии в массовых стачках, столь отчетливо выявленную событиями в России.</w:t>
      </w:r>
    </w:p>
    <w:p>
      <w:pPr>
        <w:pStyle w:val="Normal"/>
        <w:widowControl w:val="false"/>
        <w:autoSpaceDE w:val="false"/>
        <w:rPr>
          <w:sz w:val="20"/>
        </w:rPr>
      </w:pPr>
      <w:r>
        <w:rPr>
          <w:sz w:val="20"/>
          <w:szCs w:val="20"/>
        </w:rPr>
        <w:t>Именно поэтому основная тяжесть борьбы против засилья оппортунизма в международном рабочем движении, борьбы за революционную тактику, за превращение массовой политической стачки в оружие всего международного пролетариата легла ва партию большевиков во главе с Лениным.                                .•..</w:t>
      </w:r>
      <w:r>
        <w:rPr>
          <w:sz w:val="20"/>
          <w:szCs w:val="20"/>
          <w:lang w:val="en-US"/>
        </w:rPr>
        <w:t>I.»</w:t>
      </w:r>
    </w:p>
    <w:p>
      <w:pPr>
        <w:pStyle w:val="Normal"/>
        <w:widowControl w:val="false"/>
        <w:autoSpaceDE w:val="false"/>
        <w:rPr>
          <w:sz w:val="20"/>
        </w:rPr>
      </w:pPr>
      <w:r>
        <w:rPr>
          <w:sz w:val="20"/>
          <w:szCs w:val="20"/>
        </w:rPr>
        <w:t>Вооруженное восстание</w:t>
      </w:r>
    </w:p>
    <w:p>
      <w:pPr>
        <w:pStyle w:val="Normal"/>
        <w:widowControl w:val="false"/>
        <w:autoSpaceDE w:val="false"/>
        <w:rPr>
          <w:sz w:val="20"/>
        </w:rPr>
      </w:pPr>
      <w:r>
        <w:rPr>
          <w:sz w:val="20"/>
          <w:szCs w:val="20"/>
        </w:rPr>
        <w:t>Особое место в борьбе пролетариата и его союзников в революции 1905—1907 гг. заняло вооруженное восстание. Став наряду с массовой политической стачкой ведущей формой борьбы, вооруженное восстание выдвигалось всем ходом событий на передний план, как единственное в то время средство свержения царизма.</w:t>
      </w:r>
    </w:p>
    <w:p>
      <w:pPr>
        <w:pStyle w:val="Normal"/>
        <w:widowControl w:val="false"/>
        <w:autoSpaceDE w:val="false"/>
        <w:rPr>
          <w:sz w:val="20"/>
        </w:rPr>
      </w:pPr>
      <w:r>
        <w:rPr>
          <w:sz w:val="20"/>
          <w:szCs w:val="20"/>
        </w:rPr>
        <w:t>Задолго до революции большевики разъясняли пролетариату и всем трудящимся необходимость свержения самодержавия, опиравшегося на армию и полицию, вооруженным путем. Разрабатывая вопросы теории и организации вооруженного восстания, большевики исходили из марксистского понимания роли насилия в классовой борьбе. Опыт истории свидетельствовал, что существование эксплуататорских государств неразрывно связано с применением ими насилия против трудящихся, что добровольно эксплуататорские классы власть не отдадут, и поэтому без революционного насилия в той или иной форме сломить их сопротивление невозможно. «Сами реакционные классы,— писал Ленип,— прибегают обыкновенно первые к насилию, к гражданской войне,' «ставят в порядок дня штык», как сделало русское самодержавие и продолжает делать систематически и неуклонно, везде и повсюду, начиная с 9-го января» '. Разумеется, пролетариат не может пренебрегать мирными средствами борьбы, но «никогда не должен он забывать и того, что классовая борьба при известных условиях выливается в формы вооруженной борьбы и гражданской войны...» 2.</w:t>
      </w:r>
    </w:p>
    <w:p>
      <w:pPr>
        <w:pStyle w:val="Normal"/>
        <w:widowControl w:val="false"/>
        <w:autoSpaceDE w:val="false"/>
        <w:rPr>
          <w:sz w:val="20"/>
        </w:rPr>
      </w:pPr>
      <w:r>
        <w:rPr>
          <w:sz w:val="20"/>
          <w:szCs w:val="20"/>
        </w:rPr>
        <w:t>Теория и тактика вооруженного восстания вырабатывались К. Марксом и Ф. Энгельсом в борьбе как против анархизма с его тактикой бунтарства, так и против бланкизма с его идеей переворота путем захвата власти группой революционеров-заговорщиков. Маркс и Энгельс беспощадно разоблачали авантюризм и пренебрежение к вопросам подготовки такой сложной формы борьбы, как вооруженное восст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1, с. 123, ,|. * Там же, т. 16, с. 454.</w:t>
      </w:r>
    </w:p>
    <w:p>
      <w:pPr>
        <w:pStyle w:val="Normal"/>
        <w:widowControl w:val="false"/>
        <w:autoSpaceDE w:val="false"/>
        <w:rPr>
          <w:sz w:val="20"/>
        </w:rPr>
      </w:pPr>
      <w:r>
        <w:rPr>
          <w:sz w:val="20"/>
          <w:szCs w:val="20"/>
        </w:rPr>
        <w:t>«60                ....,..-                   Глава пятая</w:t>
      </w:r>
    </w:p>
    <w:p>
      <w:pPr>
        <w:pStyle w:val="Normal"/>
        <w:widowControl w:val="false"/>
        <w:autoSpaceDE w:val="false"/>
        <w:rPr>
          <w:sz w:val="20"/>
        </w:rPr>
      </w:pPr>
      <w:r>
        <w:rPr>
          <w:sz w:val="20"/>
          <w:szCs w:val="20"/>
        </w:rPr>
        <w:t>В революции 1905—1907 гг. вооруженное восстание приобрело совершенно исключительное значение. Это объяснялось не только внутренними причинами, но и общей обстановкой в мире. Длительная эпоха политической реакции, царившей в Европе почти безраздельно со времени Парижской коммуны, уходила в прошлое, вопрос о средствах массовой наступательной борьбы был поставлен во главу угла самой жизнью перед пролетарскими революционерами.</w:t>
      </w:r>
    </w:p>
    <w:p>
      <w:pPr>
        <w:pStyle w:val="Normal"/>
        <w:widowControl w:val="false"/>
        <w:autoSpaceDE w:val="false"/>
        <w:rPr>
          <w:sz w:val="20"/>
        </w:rPr>
      </w:pPr>
      <w:r>
        <w:rPr>
          <w:sz w:val="20"/>
          <w:szCs w:val="20"/>
        </w:rPr>
        <w:t xml:space="preserve">После Парижской коммуны 1871 г. стало очевидным, что вооруженные восстания прежнего типа в условиях новой военной техники не имеют больше шансов на успех. На это со всей определенностью указал уже Ф. Энгельс — крупнейший знаток военного дела. Но означало ли это, что вооруженное восстание, как начали утверждать лидеры </w:t>
      </w:r>
      <w:r>
        <w:rPr>
          <w:sz w:val="20"/>
          <w:szCs w:val="20"/>
          <w:lang w:val="en-US"/>
        </w:rPr>
        <w:t xml:space="preserve">II </w:t>
      </w:r>
      <w:r>
        <w:rPr>
          <w:sz w:val="20"/>
          <w:szCs w:val="20"/>
        </w:rPr>
        <w:t>Интернационала, перестало быть действенным средством борьбы? Разумеется, нет. Ленин указывал, что «рабочий класс предпочел бы, конечно, мирно взять в свои руки власть», но буржуазия очень вероятно, даже наиболее вероятно, «не сделает мирной уступки пролетариату, а прибегнет в решительный момент к защите своих привилегий насилием» '. Поэтому пролетариату надо было готовиться к самым острым формам борьбы. Однако, вплоть до 1905 г., практика массового рабочего движения еще не дала марксистам материал для выводов о том, каковы должны быть характерные черты вооруженного восстания нового, современного типа.</w:t>
      </w:r>
    </w:p>
    <w:p>
      <w:pPr>
        <w:pStyle w:val="Normal"/>
        <w:widowControl w:val="false"/>
        <w:autoSpaceDE w:val="false"/>
        <w:rPr>
          <w:sz w:val="20"/>
        </w:rPr>
      </w:pPr>
      <w:r>
        <w:rPr>
          <w:sz w:val="20"/>
          <w:szCs w:val="20"/>
        </w:rPr>
        <w:t>Именно 1905 год дал ответ на этот жгучий вопрос. С самого начала революции в России вооруженные выступления и в городе, и в деревне, и в армии, как правило, были связаны с политическими стачками и демонстрациями. Их значение в развитии движения характеризовалось следующими моментами: «Во-1-х, массовые стачки, демонстрации и митинги учащали столкновения толпы с полицией и войском. Во-2-х, массовые стачки подняли крестьянство на ряд частичных, дробных, полустихийных восстаний. В-З-х, массовые стачки очень быстро перекинулись в войско и во флот, вызвав столкновения на экономической почве («гороховые» и т. п. «бунты»), а затем восстания» 2.</w:t>
      </w:r>
    </w:p>
    <w:p>
      <w:pPr>
        <w:pStyle w:val="Normal"/>
        <w:widowControl w:val="false"/>
        <w:autoSpaceDE w:val="false"/>
        <w:rPr>
          <w:sz w:val="20"/>
        </w:rPr>
      </w:pPr>
      <w:r>
        <w:rPr>
          <w:sz w:val="20"/>
          <w:szCs w:val="20"/>
        </w:rPr>
        <w:t xml:space="preserve">Вооруженное восстание в России, где правительственный лагерь опирался в центре и на окраинах на многочисленные военные и полицейские силы, могло победить только как всенародное восстание. Это предполагало и иную, чем в революциях </w:t>
      </w:r>
      <w:r>
        <w:rPr>
          <w:sz w:val="20"/>
          <w:szCs w:val="20"/>
          <w:lang w:val="en-US"/>
        </w:rPr>
        <w:t xml:space="preserve">XIX </w:t>
      </w:r>
      <w:r>
        <w:rPr>
          <w:sz w:val="20"/>
          <w:szCs w:val="20"/>
        </w:rPr>
        <w:t>в. на Западе, продолжительность вооруженных столкновений, и неизмеримо больший их территориальный размах. Сама логика революционной борьбы с царизмом   настоятельно   диктовала   массам</w:t>
      </w:r>
    </w:p>
    <w:p>
      <w:pPr>
        <w:pStyle w:val="Normal"/>
        <w:widowControl w:val="false"/>
        <w:autoSpaceDE w:val="false"/>
        <w:rPr>
          <w:sz w:val="20"/>
        </w:rPr>
      </w:pPr>
      <w:r>
        <w:rPr>
          <w:sz w:val="20"/>
          <w:szCs w:val="20"/>
        </w:rPr>
        <w:t>1  Ленин В. И. Поли. собр. соч., т. 4, с. 26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21, с. 344.</w:t>
      </w:r>
    </w:p>
    <w:p>
      <w:pPr>
        <w:pStyle w:val="Normal"/>
        <w:widowControl w:val="false"/>
        <w:autoSpaceDE w:val="false"/>
        <w:rPr>
          <w:sz w:val="20"/>
        </w:rPr>
      </w:pPr>
      <w:r>
        <w:rPr>
          <w:sz w:val="20"/>
          <w:szCs w:val="20"/>
        </w:rPr>
        <w:t>361               Новые средства борьбы и формы организации масс</w:t>
      </w:r>
    </w:p>
    <w:p>
      <w:pPr>
        <w:pStyle w:val="Normal"/>
        <w:widowControl w:val="false"/>
        <w:autoSpaceDE w:val="false"/>
        <w:rPr>
          <w:sz w:val="20"/>
        </w:rPr>
      </w:pPr>
      <w:r>
        <w:rPr>
          <w:sz w:val="20"/>
          <w:szCs w:val="20"/>
        </w:rPr>
        <w:t>необходимость перехода «от оборонительных к наступательным формам вооруженной борьбы» '.</w:t>
      </w:r>
    </w:p>
    <w:p>
      <w:pPr>
        <w:pStyle w:val="Normal"/>
        <w:widowControl w:val="false"/>
        <w:autoSpaceDE w:val="false"/>
        <w:rPr>
          <w:sz w:val="20"/>
        </w:rPr>
      </w:pPr>
      <w:r>
        <w:rPr>
          <w:sz w:val="20"/>
          <w:szCs w:val="20"/>
        </w:rPr>
        <w:t>Первая российская революция отличалась многообразием форм вооруженной борьбы. В отдельных случаях баррикадная борьба предварялась или сопровождалась многочисленными действиями мелких боевых групп. В других случаях, наоборот, она влекла за собой эти действия, которые носили самый разнообразный характер — от оборонительного (защита стачечников и демонстрантов от нападений войск и полиции) до наступательного (нападение на отдельные отряды войск и полиции, полицейские участки, разоружение городовых и т. п.). В некоторых районах страны (Прибалтике, Закавказье) велась упорная партизанская война против царских регулярных войск.</w:t>
      </w:r>
    </w:p>
    <w:p>
      <w:pPr>
        <w:pStyle w:val="Normal"/>
        <w:widowControl w:val="false"/>
        <w:autoSpaceDE w:val="false"/>
        <w:rPr>
          <w:sz w:val="20"/>
        </w:rPr>
      </w:pPr>
      <w:r>
        <w:rPr>
          <w:sz w:val="20"/>
          <w:szCs w:val="20"/>
        </w:rPr>
        <w:t>В развитии вооруженных форм борьбы можно выделить примерно следующие периоды. В первый период (январь — октябрь 1905 г.) происходила вооруженная борьба в отдельных городах. Ей сопутствовало несколько военных и крестьянских восстаний. Наиболее значительные события этого периода — схватки с войсками, баррикадная борьба в Петербурге и Лодзи (январь и май — июнь 1905 г.) и восстание матросов на броненосце «Потемкин» (июнь 1905 г.). В течение этого периода неуклонно возрастала масса рабочих, для которых «становилось очевидным, что судьбы революции может решить и решит только вооруженная борьба» 2.</w:t>
      </w:r>
    </w:p>
    <w:p>
      <w:pPr>
        <w:pStyle w:val="Normal"/>
        <w:widowControl w:val="false"/>
        <w:autoSpaceDE w:val="false"/>
        <w:rPr>
          <w:sz w:val="20"/>
        </w:rPr>
      </w:pPr>
      <w:r>
        <w:rPr>
          <w:sz w:val="20"/>
          <w:szCs w:val="20"/>
        </w:rPr>
        <w:t>Во время второго периода (ноябрь — декабрь 1905 г.) произошло решающее сражение «между царским правительством и авангардом сознательного в классовом отношении пролетариата»3 в виде вооруженных восстаний в ряде городов страны.</w:t>
      </w:r>
    </w:p>
    <w:p>
      <w:pPr>
        <w:pStyle w:val="Normal"/>
        <w:widowControl w:val="false"/>
        <w:autoSpaceDE w:val="false"/>
        <w:rPr>
          <w:sz w:val="20"/>
        </w:rPr>
      </w:pPr>
      <w:r>
        <w:rPr>
          <w:sz w:val="20"/>
          <w:szCs w:val="20"/>
        </w:rPr>
        <w:t>Общероссийское значение имело Московское восстание, открывшее решающую полосу наступления на царизм. По примеру Москвы поднялись передовые рабочие Донбасса, Ростова, Сормова и ряда других городов.</w:t>
      </w:r>
    </w:p>
    <w:p>
      <w:pPr>
        <w:pStyle w:val="Normal"/>
        <w:widowControl w:val="false"/>
        <w:autoSpaceDE w:val="false"/>
        <w:rPr>
          <w:sz w:val="20"/>
        </w:rPr>
      </w:pPr>
      <w:r>
        <w:rPr>
          <w:sz w:val="20"/>
          <w:szCs w:val="20"/>
        </w:rPr>
        <w:t>В 1906 г. наступил и продолжался до весны 1907 г. последний период в развитии вооруженной борьбы, когда происходили разрозненные восстания солдат, матросов и крестьян. Высшей точкой третьего периода были военные восстания в Свеаборге и Кронштадте (июль 1906 г.). Особенностями этого периода явилось расширение партизанской вооруженной борьбы во многих районах страны, подготовка боевыми и военными организациями большевиков единовременного всероссийского восстания. Однако в силу объективных и субъективных причин осуществить такое восстание не удалось.</w:t>
      </w:r>
    </w:p>
    <w:p>
      <w:pPr>
        <w:pStyle w:val="Normal"/>
        <w:widowControl w:val="false"/>
        <w:autoSpaceDE w:val="false"/>
        <w:rPr>
          <w:sz w:val="20"/>
        </w:rPr>
      </w:pPr>
      <w:r>
        <w:rPr>
          <w:sz w:val="20"/>
          <w:szCs w:val="20"/>
        </w:rPr>
        <w:t>1  Ленин В. И. Поли. собр. соч., т. 12, С. 227.</w:t>
      </w:r>
    </w:p>
    <w:p>
      <w:pPr>
        <w:pStyle w:val="Normal"/>
        <w:widowControl w:val="false"/>
        <w:autoSpaceDE w:val="false"/>
        <w:rPr>
          <w:sz w:val="20"/>
        </w:rPr>
      </w:pPr>
      <w:r>
        <w:rPr>
          <w:sz w:val="20"/>
          <w:szCs w:val="20"/>
        </w:rPr>
        <w:t>2  Там же, т. 30, с. 322.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325.</w:t>
      </w:r>
    </w:p>
    <w:p>
      <w:pPr>
        <w:pStyle w:val="Normal"/>
        <w:widowControl w:val="false"/>
        <w:autoSpaceDE w:val="false"/>
        <w:rPr>
          <w:sz w:val="20"/>
        </w:rPr>
      </w:pPr>
      <w:r>
        <w:rPr>
          <w:sz w:val="20"/>
          <w:szCs w:val="20"/>
        </w:rPr>
        <w:t>862                         ..■•■'■.-•                 Глаш» пятая</w:t>
      </w:r>
    </w:p>
    <w:p>
      <w:pPr>
        <w:pStyle w:val="Normal"/>
        <w:widowControl w:val="false"/>
        <w:autoSpaceDE w:val="false"/>
        <w:rPr>
          <w:sz w:val="20"/>
        </w:rPr>
      </w:pPr>
      <w:r>
        <w:rPr>
          <w:sz w:val="20"/>
          <w:szCs w:val="20"/>
        </w:rPr>
        <w:t>Предпринятая весной 1907 г. попытка самых боевых элементов пролетариата прекратить отступление революции, перейти в контрнаступление не увенчалась успехом, контрреволюция одержала верх. Партия большевиков сняла лозунг вооруженного восстания и перешла к тактике организованного отступления, меняя формы и методы борьбы.</w:t>
      </w:r>
    </w:p>
    <w:p>
      <w:pPr>
        <w:pStyle w:val="Normal"/>
        <w:widowControl w:val="false"/>
        <w:autoSpaceDE w:val="false"/>
        <w:rPr>
          <w:sz w:val="20"/>
        </w:rPr>
      </w:pPr>
      <w:r>
        <w:rPr>
          <w:sz w:val="20"/>
          <w:szCs w:val="20"/>
        </w:rPr>
        <w:t xml:space="preserve">В своем отношении к вооруженному восстанию и методам его подготовки большевики во главе с Лениным учитывали мировой революционный опыт, особенно уроки революций 1848—1849 гг. и Парижской коммуны. Ленин не только дал отпор попыткам оппортунистов </w:t>
      </w:r>
      <w:r>
        <w:rPr>
          <w:sz w:val="20"/>
          <w:szCs w:val="20"/>
          <w:lang w:val="en-US"/>
        </w:rPr>
        <w:t xml:space="preserve">II </w:t>
      </w:r>
      <w:r>
        <w:rPr>
          <w:sz w:val="20"/>
          <w:szCs w:val="20"/>
        </w:rPr>
        <w:t>Интернационала исказить идеи Маркса и Энгельса о вооруженном восстании, но и развил их дальше, применительно к изменившимся условиям борьбы. Вслед за основоположниками марксизма Ленин считал вооруженное восстание наиболее вероятным способом взятия власти пролетариатом в обстановке надвигавшейся новой полосы революционных битв. Еще в работе «Что делать?», говоря о неизбежности вооруженного восстания, он писал: «В настоящее время, вероятно, все согласятся, что мы должны думать о нем и готовиться к нему» '.</w:t>
      </w:r>
    </w:p>
    <w:p>
      <w:pPr>
        <w:pStyle w:val="Normal"/>
        <w:widowControl w:val="false"/>
        <w:autoSpaceDE w:val="false"/>
        <w:rPr>
          <w:sz w:val="20"/>
        </w:rPr>
      </w:pPr>
      <w:r>
        <w:rPr>
          <w:sz w:val="20"/>
          <w:szCs w:val="20"/>
        </w:rPr>
        <w:t>Вопрос о вооруженном восстании был в числе тех, которые Ленин, революционные социал-демократы всегда держали в поле зрения. Но рассматривался он не умозрительно, а в конкретных условиях места и времени. «Для нас, революционных социал-демократов,— подчеркивал Ленин, отметая обвинения меньшевиков в абсолютизации вооруженных форм борьбы,— восстание не абсолютный, а конкретный лозунг. Мы отодвигали его в 1897 году, мы ставили его в смысле общей подготовки в 1902 году, мы поставили его, как прямой призыв, лишь в 1905 г., после 9-го января»2. Он был выдвинут большевиками как лозунг действия на основании событий 9 Января и еомкнулся с призывом: «К оружию!», провозглашенным самими петербургскими рабочими.</w:t>
      </w:r>
    </w:p>
    <w:p>
      <w:pPr>
        <w:pStyle w:val="Normal"/>
        <w:widowControl w:val="false"/>
        <w:autoSpaceDE w:val="false"/>
        <w:rPr>
          <w:sz w:val="20"/>
        </w:rPr>
      </w:pPr>
      <w:r>
        <w:rPr>
          <w:sz w:val="20"/>
          <w:szCs w:val="20"/>
        </w:rPr>
        <w:t xml:space="preserve">На </w:t>
      </w:r>
      <w:r>
        <w:rPr>
          <w:sz w:val="20"/>
          <w:szCs w:val="20"/>
          <w:lang w:val="en-US"/>
        </w:rPr>
        <w:t xml:space="preserve">III </w:t>
      </w:r>
      <w:r>
        <w:rPr>
          <w:sz w:val="20"/>
          <w:szCs w:val="20"/>
        </w:rPr>
        <w:t>съезде партии, в обстановке начавшейся революции, лозунг вооруженного восстания облекается уже в форму установок и Директив. На очередь дня были поставлены практические вопросы вооружения народа, обучения масс военному делу, формирования боевых отрядов. Ленин призывал изучить и обобщить боевой опыт «практиков и рабочих — петербургских, рижских, кавказских»3. Разрабатывая вопросы организации пролетариата для восстания, он обосновал необходимость и принципы боевых отношений с революционно-демократическими партиями для общего вооруженного натиска на самодержавие. Большевики выдви-</w:t>
      </w:r>
    </w:p>
    <w:p>
      <w:pPr>
        <w:pStyle w:val="Normal"/>
        <w:widowControl w:val="false"/>
        <w:autoSpaceDE w:val="false"/>
        <w:rPr>
          <w:sz w:val="20"/>
        </w:rPr>
      </w:pPr>
      <w:r>
        <w:rPr>
          <w:sz w:val="20"/>
          <w:szCs w:val="20"/>
        </w:rPr>
        <w:t>1 Ленин В. И. Поли. собр. соч., т. 6, с. 178.</w:t>
      </w:r>
    </w:p>
    <w:p>
      <w:pPr>
        <w:pStyle w:val="Normal"/>
        <w:widowControl w:val="false"/>
        <w:autoSpaceDE w:val="false"/>
        <w:rPr>
          <w:sz w:val="20"/>
        </w:rPr>
      </w:pPr>
      <w:r>
        <w:rPr>
          <w:sz w:val="20"/>
          <w:szCs w:val="20"/>
        </w:rPr>
        <w:t>*  Там же, т. 11, с. 257.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т. 10, с. 114.</w:t>
      </w:r>
    </w:p>
    <w:p>
      <w:pPr>
        <w:pStyle w:val="Normal"/>
        <w:widowControl w:val="false"/>
        <w:autoSpaceDE w:val="false"/>
        <w:rPr>
          <w:sz w:val="20"/>
        </w:rPr>
      </w:pPr>
      <w:r>
        <w:rPr>
          <w:sz w:val="20"/>
          <w:szCs w:val="20"/>
        </w:rPr>
        <w:t>563               Новые средств» борьбы и формы органшзацмн масо</w:t>
      </w:r>
    </w:p>
    <w:p>
      <w:pPr>
        <w:pStyle w:val="Normal"/>
        <w:widowControl w:val="false"/>
        <w:autoSpaceDE w:val="false"/>
        <w:rPr>
          <w:sz w:val="20"/>
        </w:rPr>
      </w:pPr>
      <w:r>
        <w:rPr>
          <w:sz w:val="20"/>
          <w:szCs w:val="20"/>
        </w:rPr>
        <w:t>нули тактические лозунги, направленные на подведение пролетарских и крестьянских масс к вооруженной борьбе с самодержавием.</w:t>
      </w:r>
    </w:p>
    <w:p>
      <w:pPr>
        <w:pStyle w:val="Normal"/>
        <w:widowControl w:val="false"/>
        <w:autoSpaceDE w:val="false"/>
        <w:rPr>
          <w:sz w:val="20"/>
        </w:rPr>
      </w:pPr>
      <w:r>
        <w:rPr>
          <w:sz w:val="20"/>
          <w:szCs w:val="20"/>
        </w:rPr>
        <w:t>Однако и тогда большевики еще не призывали к немедленному восстанию. Требовалось подготовить к нему народные массы, убедить их в необходимости вооруженного выступления, создать отряды революционной армии, ослабить и деморализовать силы противника. Пролетариат воздерживался «от прямых столкновений с вооруженной силой царизма, готовя свои силы к великому, решительному бою» '. Что же касается царского правительства, то оно, развертывая настоящую войну против собственного народа, спешило закончить войну с Японией, чтобы развязать себе руки для беспощадного подавления революции. Своими действиями самодержавие само толкало народ на вооруженную борьбу с войсками и полицией, само разжигало гражданскую войну.</w:t>
      </w:r>
    </w:p>
    <w:p>
      <w:pPr>
        <w:pStyle w:val="Normal"/>
        <w:widowControl w:val="false"/>
        <w:autoSpaceDE w:val="false"/>
        <w:rPr>
          <w:sz w:val="20"/>
        </w:rPr>
      </w:pPr>
      <w:r>
        <w:rPr>
          <w:sz w:val="20"/>
          <w:szCs w:val="20"/>
        </w:rPr>
        <w:t>Вопрос о вооруженном восстании, как и другие вопросы стратегии и тактики партии в революции, вызвал серьезные разногласия в среде российской социал-демократии. В новых условиях меньшевистские лидеры тоже стали касаться проблемы подготовки восстания, но, как отмечал Ленин, и в этом вопросе не могла не проявить себя их «старая хвостистская тактика». Видный деятель меньшевизма Мартынов обрушился на большевиков за то, что они говорили о «подготовке, назначении и проведении вооруженного всенародного восстания», тогда как, по его мнению, следовало положиться на стихийный ход событий, поскольку народная революция «не может быть заранее назначена... а сама совершается» 2.</w:t>
      </w:r>
    </w:p>
    <w:p>
      <w:pPr>
        <w:pStyle w:val="Normal"/>
        <w:widowControl w:val="false"/>
        <w:autoSpaceDE w:val="false"/>
        <w:rPr>
          <w:sz w:val="20"/>
        </w:rPr>
      </w:pPr>
      <w:r>
        <w:rPr>
          <w:sz w:val="20"/>
          <w:szCs w:val="20"/>
        </w:rPr>
        <w:t>В. И. Ленину пришлось разъяснять меньшевикам такие азбучные истины, как разницу между восстанием и народной революцией. «Не может быть назначена народная революция, это справедливо... Но назначить восстание, если мы его действительно готовили и если народное восстание возможно, в силу совершившихся переворотов в общественных отношениях, вещь вполне осуществимая... Восстание может быть назначено, когда назначающие его пользуются влиянием среди массы и умеют правильно оценить момент» 3. Вновь и вновь подчеркивал Ленин огромную роль партии в условиях, когда сами рабочие под влиянием уроков начавшейся борьбы поняли необходимость вооруженного восстания.</w:t>
      </w:r>
    </w:p>
    <w:p>
      <w:pPr>
        <w:pStyle w:val="Normal"/>
        <w:widowControl w:val="false"/>
        <w:autoSpaceDE w:val="false"/>
        <w:rPr>
          <w:sz w:val="20"/>
        </w:rPr>
      </w:pPr>
      <w:r>
        <w:rPr>
          <w:sz w:val="20"/>
          <w:szCs w:val="20"/>
        </w:rPr>
        <w:t>На Женевской конференции (апрель 1905 г.) меньшевики тоже приняли резолюцию о вооруженном восстании. В ней говорилось в общем плане о возможности вооруженного восстания, но вместе с тем указывалось, что ввиду «слабой организованности пе-</w:t>
      </w:r>
    </w:p>
    <w:p>
      <w:pPr>
        <w:pStyle w:val="Normal"/>
        <w:widowControl w:val="false"/>
        <w:autoSpaceDE w:val="false"/>
        <w:rPr>
          <w:sz w:val="20"/>
        </w:rPr>
      </w:pPr>
      <w:r>
        <w:rPr>
          <w:sz w:val="20"/>
          <w:szCs w:val="20"/>
        </w:rPr>
        <w:t>1  Ленин В. И. Поли. собр. соч., т. 10, с. 310.</w:t>
      </w:r>
    </w:p>
    <w:p>
      <w:pPr>
        <w:pStyle w:val="Normal"/>
        <w:widowControl w:val="false"/>
        <w:autoSpaceDE w:val="false"/>
        <w:rPr>
          <w:sz w:val="20"/>
        </w:rPr>
      </w:pPr>
      <w:r>
        <w:rPr>
          <w:sz w:val="20"/>
          <w:szCs w:val="20"/>
        </w:rPr>
        <w:t>2  Там же, т. 9, с. 25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с. 259—260.</w:t>
      </w:r>
    </w:p>
    <w:p>
      <w:pPr>
        <w:pStyle w:val="Normal"/>
        <w:widowControl w:val="false"/>
        <w:autoSpaceDE w:val="false"/>
        <w:rPr>
          <w:sz w:val="20"/>
        </w:rPr>
      </w:pPr>
      <w:r>
        <w:rPr>
          <w:sz w:val="20"/>
          <w:szCs w:val="20"/>
        </w:rPr>
        <w:t>364                                             Глава пятая</w:t>
      </w:r>
    </w:p>
    <w:p>
      <w:pPr>
        <w:pStyle w:val="Normal"/>
        <w:widowControl w:val="false"/>
        <w:autoSpaceDE w:val="false"/>
        <w:rPr>
          <w:sz w:val="20"/>
        </w:rPr>
      </w:pPr>
      <w:r>
        <w:rPr>
          <w:sz w:val="20"/>
          <w:szCs w:val="20"/>
        </w:rPr>
        <w:t>редовых слоев пролетариата» ' в настоящий момент оно исключается. Вопрос о руководстве народным восстанием конференция, рассматривала с позиций того же хвостизма. Восстание, заявили меньшевики, это сугубо стихийный акт. Всякий заранее разработанный план действий является утопией, напрасной тратой сил. Поэтому социал-демократия, считали меньшевики, должна ограничиться лишь пропагандой идей восстания и агитацией за него, дабы побудить народ к «самовооружению».</w:t>
      </w:r>
    </w:p>
    <w:p>
      <w:pPr>
        <w:pStyle w:val="Normal"/>
        <w:widowControl w:val="false"/>
        <w:autoSpaceDE w:val="false"/>
        <w:rPr>
          <w:sz w:val="20"/>
        </w:rPr>
      </w:pPr>
      <w:r>
        <w:rPr>
          <w:sz w:val="20"/>
          <w:szCs w:val="20"/>
        </w:rPr>
        <w:t>Выступая против меньшевистской ставки на стихийный ход событий, Ленин писал, что призывать массы к восстанию и в то же время не готовить его серьезно военным образом было бы «недостойной игрой в восстание» 2. Меньшевистские призывы, отмечал Ленин, есть попытка тянуть революционное движение назад, ибо революционные социал-демократы и раньше вооружали рабочих сознанием жгучей потребности вооружаться. Но когда революция уже началась, когда правительство первым применило оружие и рабочие поняли необходимость решительного выступления против самодержавия, партия обязапа дополнить обычные и постоянные лозунги социал-демократии лозунгом «К оружию!»3.</w:t>
      </w:r>
    </w:p>
    <w:p>
      <w:pPr>
        <w:pStyle w:val="Normal"/>
        <w:widowControl w:val="false"/>
        <w:autoSpaceDE w:val="false"/>
        <w:rPr>
          <w:sz w:val="20"/>
        </w:rPr>
      </w:pPr>
      <w:r>
        <w:rPr>
          <w:sz w:val="20"/>
          <w:szCs w:val="20"/>
        </w:rPr>
        <w:t>Именно организационно-техническое руководство подготовкой назревавшего всенародного восстания (выработка детального плана восстания, подготовка и обучение боевых отрядов, вооружение народа и т. п.) являлось той новой задачей, которую революция поставила перед пролетариатом и его партией наряду с задачей идейно-политической подготовки масс к решающей схватке.</w:t>
      </w:r>
    </w:p>
    <w:p>
      <w:pPr>
        <w:pStyle w:val="Normal"/>
        <w:widowControl w:val="false"/>
        <w:autoSpaceDE w:val="false"/>
        <w:rPr>
          <w:sz w:val="20"/>
        </w:rPr>
      </w:pPr>
      <w:r>
        <w:rPr>
          <w:sz w:val="20"/>
          <w:szCs w:val="20"/>
        </w:rPr>
        <w:t>Отвечая на беспочвенные меньшевистские обвинения в увлечении большевиков военными вопросами, Ленин обосновал роль и место военных вопросов в классовой борьбе пролетариата. «Ни один социал-демократ,— писал он,— ...не сомневался никогда в громадном значении военных знаний, в громадной важности военной техники и военной организации, как орудия, которым пользуются массы народа и классы народа для решения великих исторических столкновений. Социал-демократия никогда не опускалась до игры в военные заговоры, она никогда не выдвигала на первый план военных вопросов, пока не было налицо условий начавшейся гражданской войны. Но теперь все социал-демократы выдвинули военные вопросы, если не на первое, то на одно из первых мест, поставили на очередь изучение их и ознакомление с ними народных масс» 4.</w:t>
      </w:r>
    </w:p>
    <w:p>
      <w:pPr>
        <w:pStyle w:val="Normal"/>
        <w:widowControl w:val="false"/>
        <w:autoSpaceDE w:val="false"/>
        <w:rPr>
          <w:sz w:val="20"/>
        </w:rPr>
      </w:pPr>
      <w:r>
        <w:rPr>
          <w:sz w:val="20"/>
          <w:szCs w:val="20"/>
        </w:rPr>
        <w:t>Геройское восстание лодзинских рабочих, восстания флотских экипажей в Либаве и, наконец, восстание на броненосце «Потем-</w:t>
      </w:r>
    </w:p>
    <w:p>
      <w:pPr>
        <w:pStyle w:val="Normal"/>
        <w:widowControl w:val="false"/>
        <w:autoSpaceDE w:val="false"/>
        <w:rPr>
          <w:sz w:val="20"/>
        </w:rPr>
      </w:pPr>
      <w:r>
        <w:rPr>
          <w:sz w:val="20"/>
          <w:szCs w:val="20"/>
        </w:rPr>
        <w:t>1 Первая общерусская конференция партийных работников, с. 19. 1 Ленин В. И. Поли. собр. соч., т. 12, с. 218. 4 См. там же, т. 9, с. 270.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Там же, т. 10, с. 340.</w:t>
      </w:r>
    </w:p>
    <w:p>
      <w:pPr>
        <w:pStyle w:val="Normal"/>
        <w:widowControl w:val="false"/>
        <w:autoSpaceDE w:val="false"/>
        <w:rPr>
          <w:sz w:val="20"/>
        </w:rPr>
      </w:pPr>
      <w:r>
        <w:rPr>
          <w:sz w:val="20"/>
          <w:szCs w:val="20"/>
        </w:rPr>
        <w:t>365             Новые средства борьбы и формы организации масс</w:t>
      </w:r>
    </w:p>
    <w:p>
      <w:pPr>
        <w:pStyle w:val="Normal"/>
        <w:widowControl w:val="false"/>
        <w:autoSpaceDE w:val="false"/>
        <w:rPr>
          <w:sz w:val="20"/>
        </w:rPr>
      </w:pPr>
      <w:r>
        <w:rPr>
          <w:sz w:val="20"/>
          <w:szCs w:val="20"/>
        </w:rPr>
        <w:t>кин» показали жизненность и своевременность призывов болыпе-виков к всенародному восстанию, которое росло и зрело под влиянием развернувшихся событий. После выступления революционных матросов «Потемкина» немало рядовых меньшевиков приняло большевистскую точку зрения на вооруженное восстание. Весь ход событий заставлял их действовать на местах по-большевистски. Констатируя эти сдвиги, Ленин писал, что под влиянием уроков жизни меньшевики фактически признали необходимость действовать по указаниям не своей конференции, а съездовской резолюции большевиков '.</w:t>
      </w:r>
    </w:p>
    <w:p>
      <w:pPr>
        <w:pStyle w:val="Normal"/>
        <w:widowControl w:val="false"/>
        <w:autoSpaceDE w:val="false"/>
        <w:rPr>
          <w:sz w:val="20"/>
        </w:rPr>
      </w:pPr>
      <w:r>
        <w:rPr>
          <w:sz w:val="20"/>
          <w:szCs w:val="20"/>
        </w:rPr>
        <w:t>В отличие от меньшевиков, социалисты-революционеры много говорили и писали о необходимости восстания. Однако на практике эсеровские организации почти всегда игнорировали необходимость планомерной политической и технической подготовки восстания. Было немало случаев, когда именно эсеры стремились поднять крестьян, солдат и матросов на преждевременные изолированные вооруженные наступления, пренебрегая конкретной обстановкой и не согласовав свои планы с партийными центрами. Такие неоправданные действия вызывали растрату революционных сил, тормозили подготовку единовременного выступления.</w:t>
      </w:r>
    </w:p>
    <w:p>
      <w:pPr>
        <w:pStyle w:val="Normal"/>
        <w:widowControl w:val="false"/>
        <w:autoSpaceDE w:val="false"/>
        <w:rPr>
          <w:sz w:val="20"/>
        </w:rPr>
      </w:pPr>
      <w:r>
        <w:rPr>
          <w:sz w:val="20"/>
          <w:szCs w:val="20"/>
        </w:rPr>
        <w:t xml:space="preserve">За авантюризм в тактике Ленин назвал эсеров «вспышкопус-кателями». Но критикуя их теоретические ошибки и тактику, он в то же время призывал не отказываться в известные моменты от боевых соглашений с ними. </w:t>
      </w:r>
      <w:r>
        <w:rPr>
          <w:sz w:val="20"/>
          <w:szCs w:val="20"/>
          <w:lang w:val="en-US"/>
        </w:rPr>
        <w:t xml:space="preserve">III </w:t>
      </w:r>
      <w:r>
        <w:rPr>
          <w:sz w:val="20"/>
          <w:szCs w:val="20"/>
        </w:rPr>
        <w:t>съезд РСДРП, подчеркнув непримиримость марксистской идеологии с мелкобуржуазной идеологией эсеров, вместе с тем признал полезность «в некоторых случаях» временных боевых соглашений социал-демократов с организациями социалистов-революционеров в целях общей борьбы с самодержавием 2.</w:t>
      </w:r>
    </w:p>
    <w:p>
      <w:pPr>
        <w:pStyle w:val="Normal"/>
        <w:widowControl w:val="false"/>
        <w:autoSpaceDE w:val="false"/>
        <w:rPr>
          <w:sz w:val="20"/>
        </w:rPr>
      </w:pPr>
      <w:r>
        <w:rPr>
          <w:sz w:val="20"/>
          <w:szCs w:val="20"/>
        </w:rPr>
        <w:t>Не осталась в стороне от вопроса о вооруженном восстании и либеральная буржуазия. Выторговывая у самодержавия участие в управлении страной, либералы использовали вопрос о восстании в своей политической игре. В обращении к населению, принятом съездом земских и городских деятелей 6—8 июля 1905 г. в Москве, особо подчеркивалось, что предлагаемый земцами путь — «путь мирный», который должен привести страну к новому порядку без «великих потрясений» и без «напрасных жертв» 3.</w:t>
      </w:r>
    </w:p>
    <w:p>
      <w:pPr>
        <w:pStyle w:val="Normal"/>
        <w:widowControl w:val="false"/>
        <w:autoSpaceDE w:val="false"/>
        <w:rPr>
          <w:sz w:val="20"/>
        </w:rPr>
      </w:pPr>
      <w:r>
        <w:rPr>
          <w:sz w:val="20"/>
          <w:szCs w:val="20"/>
        </w:rPr>
        <w:t>Либералы рассчитывали припугнуть царизм, понудить его к уступкам, дабы «избежать кровопролития». Главным средством предотвращения восстания либералы считали созыв мнимо «народного»  представительства и мирное высказывание населением</w:t>
      </w:r>
    </w:p>
    <w:p>
      <w:pPr>
        <w:pStyle w:val="Normal"/>
        <w:widowControl w:val="false"/>
        <w:autoSpaceDE w:val="false"/>
        <w:rPr>
          <w:sz w:val="20"/>
        </w:rPr>
      </w:pPr>
      <w:r>
        <w:rPr>
          <w:sz w:val="20"/>
          <w:szCs w:val="20"/>
        </w:rPr>
        <w:t>1  См.: Ленин В. И. Поли. собр. соч., т. И, с. 140.</w:t>
      </w:r>
    </w:p>
    <w:p>
      <w:pPr>
        <w:pStyle w:val="Normal"/>
        <w:widowControl w:val="false"/>
        <w:autoSpaceDE w:val="false"/>
        <w:rPr>
          <w:sz w:val="20"/>
        </w:rPr>
      </w:pPr>
      <w:r>
        <w:rPr>
          <w:sz w:val="20"/>
          <w:szCs w:val="20"/>
        </w:rPr>
        <w:t>2  См.: КПСС в резолюциях..., т. 1, с. 1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Черменский Е. Д. Буржуазия и царизм в первой русской революции, с. 93.                                                                                             ;     ;</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866                                 .             Глава пята*- •'•</w:t>
      </w:r>
    </w:p>
    <w:p>
      <w:pPr>
        <w:pStyle w:val="Normal"/>
        <w:widowControl w:val="false"/>
        <w:autoSpaceDE w:val="false"/>
        <w:rPr>
          <w:sz w:val="20"/>
        </w:rPr>
      </w:pPr>
      <w:r>
        <w:rPr>
          <w:sz w:val="20"/>
          <w:szCs w:val="20"/>
        </w:rPr>
        <w:t>«своих нужд и желаний». «Вся позиция либерально-монархической буржуазии состоит теперь в том,— писал Ленин,— чтобы попытаться миновать восстание, заставить самодержавие признать земские выборы за народные без победы народа над царизмом, превратить земское и городское самоуправление в «революционное»... без настоящей революции» '. Поэтому одной из задач пролетариата и его партии являлось разоблачение буржуазных и оппортунистических иллюзий относительно возможности действительного народного самоуправления без свержения самодержавия.</w:t>
      </w:r>
    </w:p>
    <w:p>
      <w:pPr>
        <w:pStyle w:val="Normal"/>
        <w:widowControl w:val="false"/>
        <w:autoSpaceDE w:val="false"/>
        <w:rPr>
          <w:sz w:val="20"/>
        </w:rPr>
      </w:pPr>
      <w:r>
        <w:rPr>
          <w:sz w:val="20"/>
          <w:szCs w:val="20"/>
        </w:rPr>
        <w:t>Вслед за манифестом 17 октября, не оправдавшим расчетов царизма на «умиротворение» народа, правительственный лагерь пустил в ход весь арсенал средств насилия, чтобы подавить прежде всего очаги вооруженной борьбы. В свою очередь революционно-демократический лагерь, возглавляемый большевиками, усилил подготовку к решающим битвам с самодержавием. «...Организация и подготовка восстания должны стоять безусловно на первом плане» 2,— писал Ленин в газете «Пролетарий» в ноябре 1905 г.</w:t>
      </w:r>
    </w:p>
    <w:p>
      <w:pPr>
        <w:pStyle w:val="Normal"/>
        <w:widowControl w:val="false"/>
        <w:autoSpaceDE w:val="false"/>
        <w:rPr>
          <w:sz w:val="20"/>
        </w:rPr>
      </w:pPr>
      <w:r>
        <w:rPr>
          <w:sz w:val="20"/>
          <w:szCs w:val="20"/>
        </w:rPr>
        <w:t>Даже осенью 1905 г., когда широкие слои рабочего класса на опыте Октябрьской стачки убедились в необходимости восстания, меньшевистские идеологи подменяли практическую подготовку восстания рассуждениями о новых «побудительных мотивах» для него, об организации «всенародных» выборов в Учредительное собрание. На деле они продолжали плестись в хвосте либеральной буржуазии. Ленину вновь и вновь приходилось разоблачать меньшевистскую тактику фактического отказа от восстания. Выдвигать моральную силу на первый план, писал он, и умалчивать о материальной силе, о революционной армии означает «либо предательство революции, либо крайнее недомыслие» 3.</w:t>
      </w:r>
    </w:p>
    <w:p>
      <w:pPr>
        <w:pStyle w:val="Normal"/>
        <w:widowControl w:val="false"/>
        <w:autoSpaceDE w:val="false"/>
        <w:rPr>
          <w:sz w:val="20"/>
        </w:rPr>
      </w:pPr>
      <w:r>
        <w:rPr>
          <w:sz w:val="20"/>
          <w:szCs w:val="20"/>
        </w:rPr>
        <w:t>Для победы над военными силами царизма нужна была военная сила революционной армии. Прежде всего, поскольку революция, по сути дела, есть война, но война справедливая, ведущаяся в интересах народа, она, как и всякая война, требует армии и умения вести военные действия против вооруженных сил противника. Революционная армия необходима пролетариату не только для восстания, но и для защиты народа от жестокостей и зверств царских властей, полиции и черной сотни, для охраны завоеванных прав, защиты победившей революции от внутренней и внешней контрреволюции.</w:t>
      </w:r>
    </w:p>
    <w:p>
      <w:pPr>
        <w:pStyle w:val="Normal"/>
        <w:widowControl w:val="false"/>
        <w:autoSpaceDE w:val="false"/>
        <w:rPr>
          <w:sz w:val="20"/>
        </w:rPr>
      </w:pPr>
      <w:r>
        <w:rPr>
          <w:sz w:val="20"/>
          <w:szCs w:val="20"/>
        </w:rPr>
        <w:t>Развернуть самостоятельные боевые действия, обеспечить военное руководство массами, создать   опорные   пункты   откры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1, с. 173. 1 Там же, т. 12, с. 55—56. * Там же, т. 11, с. 205.</w:t>
      </w:r>
    </w:p>
    <w:p>
      <w:pPr>
        <w:pStyle w:val="Normal"/>
        <w:widowControl w:val="false"/>
        <w:autoSpaceDE w:val="false"/>
        <w:rPr>
          <w:sz w:val="20"/>
        </w:rPr>
      </w:pPr>
      <w:r>
        <w:rPr>
          <w:sz w:val="20"/>
          <w:szCs w:val="20"/>
        </w:rPr>
        <w:t>2(57              Новые средства борьбы и формы организации масо                '</w:t>
      </w:r>
    </w:p>
    <w:p>
      <w:pPr>
        <w:pStyle w:val="Normal"/>
        <w:widowControl w:val="false"/>
        <w:autoSpaceDE w:val="false"/>
        <w:rPr>
          <w:sz w:val="20"/>
        </w:rPr>
      </w:pPr>
      <w:r>
        <w:rPr>
          <w:sz w:val="20"/>
          <w:szCs w:val="20"/>
        </w:rPr>
        <w:t>всенародной борьбы, начать осуществление программы-мишшум РСДРП в отвоеванных у врага местностях, путем активных и решительных наступательных действий сломить сопротивление вооруженных сил царизма — так определял Владимир Ильич основные задачи отрядов революционной армии '. Революционная армия, указывал Ленин, это военная сила революционного народа. Она состоит, во-первых, из вооруженных рабочих и крестьян; во-вторых, из организованных передовых вооруженных отрядов представителей этих классов, которые обеспечивают военное руководство массами; в-третьих, из частей армии и флота, готовых перейти на сторону народа 2.</w:t>
      </w:r>
    </w:p>
    <w:p>
      <w:pPr>
        <w:pStyle w:val="Normal"/>
        <w:widowControl w:val="false"/>
        <w:autoSpaceDE w:val="false"/>
        <w:rPr>
          <w:sz w:val="20"/>
        </w:rPr>
      </w:pPr>
      <w:r>
        <w:rPr>
          <w:sz w:val="20"/>
          <w:szCs w:val="20"/>
        </w:rPr>
        <w:t>Руководящим ядром такой армии является пролетариат во главе со своей партией, как самый последовательный и сплоченный борец за демократию и социализм. Он образует отряды революционной армии, объединяет под руководством партии все боевые силы, привлекает на сторону народа солдат и офицеров, вовлекает в борьбу деревню, расширяет и углубляет базу революции 3.</w:t>
      </w:r>
    </w:p>
    <w:p>
      <w:pPr>
        <w:pStyle w:val="Normal"/>
        <w:widowControl w:val="false"/>
        <w:autoSpaceDE w:val="false"/>
        <w:rPr>
          <w:sz w:val="20"/>
        </w:rPr>
      </w:pPr>
      <w:r>
        <w:rPr>
          <w:sz w:val="20"/>
          <w:szCs w:val="20"/>
        </w:rPr>
        <w:t>В работах Ленина, в большевистских резолюциях и листовках, посвященных вопросам вооруженного восстания, были сформулированы основные условия боеспособности революционной армии: она должна быть сильна и своими благородными, справедливыми идеалами; и своей сознательной революционной дисциплиной и организацией; и своим массовым героизмом в борьбе. Военные силы революции должны овладевать различными способами и приемами борьбы, учитывать требования и правила военной науки и искусства, действовать активно, наступательно, проявлять смелость и инициативу.</w:t>
      </w:r>
    </w:p>
    <w:p>
      <w:pPr>
        <w:pStyle w:val="Normal"/>
        <w:widowControl w:val="false"/>
        <w:autoSpaceDE w:val="false"/>
        <w:rPr>
          <w:sz w:val="20"/>
        </w:rPr>
      </w:pPr>
      <w:r>
        <w:rPr>
          <w:sz w:val="20"/>
          <w:szCs w:val="20"/>
        </w:rPr>
        <w:t>Отводя вооруженным отрядам пролетариата главную роль в образовании революционной армии, большевики придавали огромное значение такой ее составной части, как революционные солдаты и матросы. Опыт европейских революций, опыт начавшейся революции в России говорил о необходимости дезорганизации правительственной армии, превращения казармы в очаг революции, перехода на сторону народа передовой части солдат и матросов, нейтрализации остальной части войска в основных политических Центрах страны. Условием победы всенародного восстания в России являлось слияние трех его пока разрозненных потоков — рабочего, крестьянского и военного — в единый революционный поток. Эта закономерность, сформулированная еще Марксом и Энгельсом, была всесторонне обоснована Лениным на основе анализа условий борьбы пролетариата в   эпоху   империализма — эпоху</w:t>
      </w:r>
    </w:p>
    <w:p>
      <w:pPr>
        <w:pStyle w:val="Normal"/>
        <w:widowControl w:val="false"/>
        <w:autoSpaceDE w:val="false"/>
        <w:rPr>
          <w:sz w:val="20"/>
        </w:rPr>
      </w:pPr>
      <w:r>
        <w:rPr>
          <w:sz w:val="20"/>
          <w:szCs w:val="20"/>
        </w:rPr>
        <w:t>1   См.: Ленин В. И. Поли. собр. соч., т. 11, с. 339—343.                  ,   ,</w:t>
      </w:r>
    </w:p>
    <w:p>
      <w:pPr>
        <w:pStyle w:val="Normal"/>
        <w:widowControl w:val="false"/>
        <w:autoSpaceDE w:val="false"/>
        <w:rPr>
          <w:sz w:val="20"/>
        </w:rPr>
      </w:pPr>
      <w:r>
        <w:rPr>
          <w:sz w:val="20"/>
          <w:szCs w:val="20"/>
        </w:rPr>
        <w:t>2  См. там же, с. 36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там же, т. 12, с. 33, 57.                                       г         -.   ,' ,. ■   .,■.. ■  -</w:t>
      </w:r>
    </w:p>
    <w:p>
      <w:pPr>
        <w:pStyle w:val="Normal"/>
        <w:widowControl w:val="false"/>
        <w:autoSpaceDE w:val="false"/>
        <w:rPr>
          <w:sz w:val="20"/>
        </w:rPr>
      </w:pPr>
      <w:r>
        <w:rPr>
          <w:sz w:val="20"/>
          <w:szCs w:val="20"/>
        </w:rPr>
        <w:t>368                        '-""'• ;■"'■'■■■■■' "    'Глава пятая        -■ -                              •                              -'</w:t>
      </w:r>
    </w:p>
    <w:p>
      <w:pPr>
        <w:pStyle w:val="Normal"/>
        <w:widowControl w:val="false"/>
        <w:autoSpaceDE w:val="false"/>
        <w:rPr>
          <w:sz w:val="20"/>
        </w:rPr>
      </w:pPr>
      <w:r>
        <w:rPr>
          <w:sz w:val="20"/>
          <w:szCs w:val="20"/>
        </w:rPr>
        <w:t>колоссального усиления военной машины капиталистических государств, вся мощь которой направлена против трудящихся.</w:t>
      </w:r>
    </w:p>
    <w:p>
      <w:pPr>
        <w:pStyle w:val="Normal"/>
        <w:widowControl w:val="false"/>
        <w:autoSpaceDE w:val="false"/>
        <w:rPr>
          <w:sz w:val="20"/>
        </w:rPr>
      </w:pPr>
      <w:r>
        <w:rPr>
          <w:sz w:val="20"/>
          <w:szCs w:val="20"/>
        </w:rPr>
        <w:t>Выдвигая задачу создания революционной армии, большевики в то же время учитывали ее отличие от обычной армии. Если регулярная армия формируется задолго до начала войны, а с началом войны готова к действию, то революционная армия в основном формируется непосредственно в ходе революции, когда массы поднимаются на борьбу. В предреволюционный период, как правило, удается организовать лишь отдельные опорные отряды из передовых рабочих и готовых перейти на их сторону солдат. По мере развертывания революции, втягивания в нее новых слоев рабочего класса, крестьянства, демократической интеллигенции, солдат и матросов формируются и пополняются отряды революционной армии. Причем, также в отличие от регулярных войск, революционная армия черпает свой резерв из лагеря вчерашних союзников своего врага, пополняет свои отряды за счет тех слоев народа, которые еще вчера слепо шли за правительством или стояли в стороне от борьбы '. Учитывая сложность добывания оружия и централизованного снабжения им, Ленин советовал революционным бойцам самовооружаться «кто чем может», не пренебрегая самым простейшим вооружением 2.</w:t>
      </w:r>
    </w:p>
    <w:p>
      <w:pPr>
        <w:pStyle w:val="Normal"/>
        <w:widowControl w:val="false"/>
        <w:autoSpaceDE w:val="false"/>
        <w:rPr>
          <w:sz w:val="20"/>
        </w:rPr>
      </w:pPr>
      <w:r>
        <w:rPr>
          <w:sz w:val="20"/>
          <w:szCs w:val="20"/>
        </w:rPr>
        <w:t>Несмотря на все отличия военной силы революции от регулярной армии, Ленин называл ее «армией», поскольку она создавалась для ведения войны, строилась в форме милиционной армии, в принципы ее организации входили централизация, дисциплина и единоначалие.</w:t>
      </w:r>
    </w:p>
    <w:p>
      <w:pPr>
        <w:pStyle w:val="Normal"/>
        <w:widowControl w:val="false"/>
        <w:autoSpaceDE w:val="false"/>
        <w:rPr>
          <w:sz w:val="20"/>
        </w:rPr>
      </w:pPr>
      <w:r>
        <w:rPr>
          <w:sz w:val="20"/>
          <w:szCs w:val="20"/>
        </w:rPr>
        <w:t>В. И. Ленин был глубоко убежден, что пролетарский революционер, руководящий борьбой масс, обязан изучать наряду с политической стратегией и тактикой также военную науку, овладевать военными знаниями и военным искусством. Н. К. Крупская в своих воспоминаниях писала: «Ильич не только перечитал и самым тщательным образом проштудировал, продумал все, что писали Маркс и Энгельс о революции и восстании,— он прочел немало книг и по военному искусству, обдумывая со всех сторон технику вооруженного восстания, организацию его» 3.</w:t>
      </w:r>
    </w:p>
    <w:p>
      <w:pPr>
        <w:pStyle w:val="Normal"/>
        <w:widowControl w:val="false"/>
        <w:autoSpaceDE w:val="false"/>
        <w:rPr>
          <w:sz w:val="20"/>
        </w:rPr>
      </w:pPr>
      <w:r>
        <w:rPr>
          <w:sz w:val="20"/>
          <w:szCs w:val="20"/>
        </w:rPr>
        <w:t>К разработке вопросов тактики и техники вооруженного восстания Ленин привлекал партийных работников, знакомых с военным делом. В конце января — начале февраля 1905 г. он написал письмо в Париж В. В. Филатову, члену парижской группы большевиков, занимавшемуся военными вопросами, с предложением подготовить брошюру по военной тактике и фортификации применительно к вооруженному восстанию. Такая брошюра, отре-</w:t>
      </w:r>
    </w:p>
    <w:p>
      <w:pPr>
        <w:pStyle w:val="Normal"/>
        <w:widowControl w:val="false"/>
        <w:autoSpaceDE w:val="false"/>
        <w:rPr>
          <w:sz w:val="20"/>
        </w:rPr>
      </w:pPr>
      <w:r>
        <w:rPr>
          <w:sz w:val="20"/>
          <w:szCs w:val="20"/>
        </w:rPr>
        <w:t>1  См.: Ленин В. И. Поли. собр. соч., т. 12, с. 33—34.</w:t>
      </w:r>
    </w:p>
    <w:p>
      <w:pPr>
        <w:pStyle w:val="Normal"/>
        <w:widowControl w:val="false"/>
        <w:autoSpaceDE w:val="false"/>
        <w:rPr>
          <w:sz w:val="20"/>
        </w:rPr>
      </w:pPr>
      <w:r>
        <w:rPr>
          <w:sz w:val="20"/>
          <w:szCs w:val="20"/>
        </w:rPr>
        <w:t>2  См. там же, т. 11, с. 3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Крупская Н. К. Воспоминания о Ленине. 2-е изд. М., 1972, с. 99.</w:t>
      </w:r>
    </w:p>
    <w:p>
      <w:pPr>
        <w:pStyle w:val="Normal"/>
        <w:widowControl w:val="false"/>
        <w:autoSpaceDE w:val="false"/>
        <w:rPr>
          <w:sz w:val="20"/>
        </w:rPr>
      </w:pPr>
      <w:r>
        <w:rPr>
          <w:sz w:val="20"/>
          <w:szCs w:val="20"/>
        </w:rPr>
        <w:t>369             Новые средства борьбы и формы организации масс            :</w:t>
      </w:r>
    </w:p>
    <w:p>
      <w:pPr>
        <w:pStyle w:val="Normal"/>
        <w:widowControl w:val="false"/>
        <w:autoSpaceDE w:val="false"/>
        <w:rPr>
          <w:sz w:val="20"/>
        </w:rPr>
      </w:pPr>
      <w:r>
        <w:rPr>
          <w:sz w:val="20"/>
          <w:szCs w:val="20"/>
        </w:rPr>
        <w:t>дактированная Лениным^ была издана '. В ней излагался опыт ведения уличных боев, давались рекомендации относительно организации наступления и обороны.</w:t>
      </w:r>
    </w:p>
    <w:p>
      <w:pPr>
        <w:pStyle w:val="Normal"/>
        <w:widowControl w:val="false"/>
        <w:autoSpaceDE w:val="false"/>
        <w:rPr>
          <w:sz w:val="20"/>
        </w:rPr>
      </w:pPr>
      <w:r>
        <w:rPr>
          <w:sz w:val="20"/>
          <w:szCs w:val="20"/>
        </w:rPr>
        <w:t>Вскоре после 9 Января петербургские большевики, одними из первых в партии, создали Боевую техническую группу, а в сентябре при ПК оформилась военная организация. По примеру Петербурга военные и боевые организации в 1905 г. возникли в Москве, Риге, Ревеле, Варшаве, Киеве, Ростове-на-Дону, на Кавказе, Урале и в других промышленных центрах. Эти организации создавали боевые дружины и вели революционную работу в  армии.</w:t>
      </w:r>
    </w:p>
    <w:p>
      <w:pPr>
        <w:pStyle w:val="Normal"/>
        <w:widowControl w:val="false"/>
        <w:autoSpaceDE w:val="false"/>
        <w:rPr>
          <w:sz w:val="20"/>
        </w:rPr>
      </w:pPr>
      <w:r>
        <w:rPr>
          <w:sz w:val="20"/>
          <w:szCs w:val="20"/>
        </w:rPr>
        <w:t xml:space="preserve">Общероссийское значение имела деятельность Боевой технической группы при ЦК и ПК РСДРП, возникшей после </w:t>
      </w:r>
      <w:r>
        <w:rPr>
          <w:sz w:val="20"/>
          <w:szCs w:val="20"/>
          <w:lang w:val="en-US"/>
        </w:rPr>
        <w:t xml:space="preserve">III </w:t>
      </w:r>
      <w:r>
        <w:rPr>
          <w:sz w:val="20"/>
          <w:szCs w:val="20"/>
        </w:rPr>
        <w:t>съезда партии и ставшей практическим центром по подготовке вооруженного восстания. Группа ведала закупкой, транспортировкой и распределением оружия, организацией мастерских по изготовлению оружия и лабораторией по производству взрывчатых веществ и бомб, ставших самым грозным техническим средством в руках дружинников. По предложению Ленина Боевую группу возглавил член Центрального Комитета Л. Б. Красин. В группе работали опытные и бесстрашные профессиональные революционеры — Н. Е. Буренин, Д. С. Гвоздев (Грожан), А. М. Игнатьев, М. М. Литвинов, С. М. Познер, С. Н. Сулимов и др.</w:t>
      </w:r>
    </w:p>
    <w:p>
      <w:pPr>
        <w:pStyle w:val="Normal"/>
        <w:widowControl w:val="false"/>
        <w:autoSpaceDE w:val="false"/>
        <w:rPr>
          <w:sz w:val="20"/>
        </w:rPr>
      </w:pPr>
      <w:r>
        <w:rPr>
          <w:sz w:val="20"/>
          <w:szCs w:val="20"/>
        </w:rPr>
        <w:t>В сентябре 1905 г. Ленин через газету «Пролетарий» от имени партии горячо приветствовал героев рижских боевых дружин. Вооружившись бомбами и револьверами, они совершили смелое, хорошо обдуманное нападение на Рижскую центральную тюрьму и освободили из заключения активных участников революционной борьбы, которым угрожала смертная казнь. В связи с этим Ленин отметил, что бомба перестала быть оружием одиночки-террориста и становится необходимой принадлежностью народного восстания. С изменением военной техники должны изменяться приемы и способы уличной борьбы. Ленин призвал не игнорировать новейшие достижения военной техники, а использовать их — в частности, освоить опыт применения ручных гранат в русско-японской войне, налаживать повсюду изготовление бомб для отрядов революционной армии 2.</w:t>
      </w:r>
    </w:p>
    <w:p>
      <w:pPr>
        <w:pStyle w:val="Normal"/>
        <w:widowControl w:val="false"/>
        <w:autoSpaceDE w:val="false"/>
        <w:rPr>
          <w:sz w:val="20"/>
        </w:rPr>
      </w:pPr>
      <w:r>
        <w:rPr>
          <w:sz w:val="20"/>
          <w:szCs w:val="20"/>
        </w:rPr>
        <w:t>В   письме   в   Боевой   комитет при  Петербургском  комитете</w:t>
      </w:r>
    </w:p>
    <w:p>
      <w:pPr>
        <w:pStyle w:val="Normal"/>
        <w:widowControl w:val="false"/>
        <w:autoSpaceDE w:val="false"/>
        <w:rPr>
          <w:sz w:val="20"/>
        </w:rPr>
      </w:pPr>
      <w:r>
        <w:rPr>
          <w:sz w:val="20"/>
          <w:szCs w:val="20"/>
        </w:rPr>
        <w:t>подготовки отрядов революционной армии . Боевая организация при Петербургском комитете РСДРП одной из первых наладила военное обучение рабочих — членов боевых дружин. Его проводили по определенной программе специально выделенные и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Владимир Ильич Ленин. Биографическая хроника, т. 2, с. 12, 111. г См.: Ленин В. И. Поли. собр. соч., т. 11, с. 268—271. 3 См. там же, с. 336—338.                    •-.■.-.</w:t>
      </w:r>
    </w:p>
    <w:p>
      <w:pPr>
        <w:pStyle w:val="Normal"/>
        <w:widowControl w:val="false"/>
        <w:autoSpaceDE w:val="false"/>
        <w:rPr>
          <w:sz w:val="20"/>
        </w:rPr>
      </w:pPr>
      <w:r>
        <w:rPr>
          <w:sz w:val="20"/>
          <w:szCs w:val="20"/>
        </w:rPr>
        <w:t>370                       ,.   , ... !            Глава пятая    •             ..,:•-•</w:t>
      </w:r>
    </w:p>
    <w:p>
      <w:pPr>
        <w:pStyle w:val="Normal"/>
        <w:widowControl w:val="false"/>
        <w:autoSpaceDE w:val="false"/>
        <w:rPr>
          <w:sz w:val="20"/>
        </w:rPr>
      </w:pPr>
      <w:r>
        <w:rPr>
          <w:sz w:val="20"/>
          <w:szCs w:val="20"/>
        </w:rPr>
        <w:t>готовленные инструкторы. Задачей инструкторов являлось «подготовление ко дню общего восстания возможно большего числа лиц, умеющих владеть оружием, обучение ведению оборонительного и наступательного боя и ознакомление с саперным и артиллерийским делом». С этой целью в высших учебных заведениях (Горный институт, курсы Лесгафта и др.) нелегально читались лекции, а для специальной подготовки к изготовлению взрывчатых веществ, снаряжению бомб и закладке фугасов проводились практические занятия в окрестностях  Петербурга  и в Финляндии'.</w:t>
      </w:r>
    </w:p>
    <w:p>
      <w:pPr>
        <w:pStyle w:val="Normal"/>
        <w:widowControl w:val="false"/>
        <w:autoSpaceDE w:val="false"/>
        <w:rPr>
          <w:sz w:val="20"/>
        </w:rPr>
      </w:pPr>
      <w:r>
        <w:rPr>
          <w:sz w:val="20"/>
          <w:szCs w:val="20"/>
        </w:rPr>
        <w:t>В 1905 г. основными формами вооруженных организаций рабочих, а также революционной интеллигенции стали боевые дружины, отряды самообороны или народная милиция, боевые группы. Создавались они большевистскими комитетами, Советами рабочих депутатов и другими революционными организациями на заводах и фабриках, в районах, на железных дорогах, в высших учебных заведениях. В одних случаях они были чисто партийные, в других — смешанные или внепартийные, но большевики стремились руководить деятельностью и тех и других.</w:t>
      </w:r>
    </w:p>
    <w:p>
      <w:pPr>
        <w:pStyle w:val="Normal"/>
        <w:widowControl w:val="false"/>
        <w:autoSpaceDE w:val="false"/>
        <w:rPr>
          <w:sz w:val="20"/>
        </w:rPr>
      </w:pPr>
      <w:r>
        <w:rPr>
          <w:sz w:val="20"/>
          <w:szCs w:val="20"/>
        </w:rPr>
        <w:t>Широко проводился сбор средств на вооружение за счет отчисления рабочими от одного до двух процентов заработной платы, а также путем конфискации денег правительственных учреждений и т. п. Оружие добывалось разными путями — нелегальная закупка за границей, легальная закупка в оружейных и охотничьих магазинах, изготовление собственными средствами, захват оружейных магазинов, складов, арсеналов, разоружение чинов полиции и армии.</w:t>
      </w:r>
    </w:p>
    <w:p>
      <w:pPr>
        <w:pStyle w:val="Normal"/>
        <w:widowControl w:val="false"/>
        <w:autoSpaceDE w:val="false"/>
        <w:rPr>
          <w:sz w:val="20"/>
        </w:rPr>
      </w:pPr>
      <w:r>
        <w:rPr>
          <w:sz w:val="20"/>
          <w:szCs w:val="20"/>
        </w:rPr>
        <w:t>На местах разрабатывались уставы боевых дружин, определявшие их задачи, структуру, права и обязанности дружинников, намечались военно-технические планы восстания, которое приурочивалось к моменту общего выступления. Боевые группы и партийные комитеты организовывали обучение дружинников стрелковому и саперному делу, тактике баррикадных и уличных боев и т. п.2 Приходилось решать и такую проблему, как предупреждение преждевременных вспышек восстания, т. е. сдерживать настроение «революционного нетерпения». Там, где стихийные восстания все же вспыхивали, большевики стремились внести в них организованность, обеспечить повстанцам поддержку.</w:t>
      </w:r>
    </w:p>
    <w:p>
      <w:pPr>
        <w:pStyle w:val="Normal"/>
        <w:widowControl w:val="false"/>
        <w:autoSpaceDE w:val="false"/>
        <w:rPr>
          <w:sz w:val="20"/>
        </w:rPr>
      </w:pPr>
      <w:r>
        <w:rPr>
          <w:sz w:val="20"/>
          <w:szCs w:val="20"/>
        </w:rPr>
        <w:t>Военное обучение отрядов революционной армии большевики сочетали с идейно-политической и моральной подготовкой бойцов революции. Ленин придавал, в частности, большое значение ши-</w:t>
      </w:r>
    </w:p>
    <w:p>
      <w:pPr>
        <w:pStyle w:val="Normal"/>
        <w:widowControl w:val="false"/>
        <w:autoSpaceDE w:val="false"/>
        <w:rPr>
          <w:sz w:val="20"/>
        </w:rPr>
      </w:pPr>
      <w:r>
        <w:rPr>
          <w:sz w:val="20"/>
          <w:szCs w:val="20"/>
        </w:rPr>
        <w:t>1  Центральный   государственный   военно-исторический   архив,   ф.   545 (Л), оп. 12, д. 760, 1910, т. 1, с. 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одробнее   см.:   Военные   организации   российского   пролетариата   и опыт   его  вооруженной   борьбы.   1903—1917.   М.,   1974,   с.   72—80;   Сенчако-ва Л. Т. Боевая рать революции: Очерк о боевых организациях РСДРП и рабочих дружинах 1905—1907 гг. М., 1975, с. 34—95.</w:t>
      </w:r>
    </w:p>
    <w:p>
      <w:pPr>
        <w:pStyle w:val="Normal"/>
        <w:widowControl w:val="false"/>
        <w:autoSpaceDE w:val="false"/>
        <w:rPr>
          <w:sz w:val="20"/>
        </w:rPr>
      </w:pPr>
      <w:r>
        <w:rPr>
          <w:sz w:val="20"/>
          <w:szCs w:val="20"/>
        </w:rPr>
        <w:t>{.у!                Новые средства борьбы и формы организации масс</w:t>
      </w:r>
    </w:p>
    <w:p>
      <w:pPr>
        <w:pStyle w:val="Normal"/>
        <w:widowControl w:val="false"/>
        <w:autoSpaceDE w:val="false"/>
        <w:rPr>
          <w:sz w:val="20"/>
        </w:rPr>
      </w:pPr>
      <w:r>
        <w:rPr>
          <w:sz w:val="20"/>
          <w:szCs w:val="20"/>
        </w:rPr>
        <w:t>покой популяризации примеров революционного героизма. Большевистские газеты («Вперед», «Пролетарий», «Казарма») и листовки рассказывали о подвигах и беззаветной храбрости в борьбе с самодержавием рабочих дружин, революционных солдат и матросов, профессиональных революционеров.</w:t>
      </w:r>
    </w:p>
    <w:p>
      <w:pPr>
        <w:pStyle w:val="Normal"/>
        <w:widowControl w:val="false"/>
        <w:autoSpaceDE w:val="false"/>
        <w:rPr>
          <w:sz w:val="20"/>
        </w:rPr>
      </w:pPr>
      <w:r>
        <w:rPr>
          <w:sz w:val="20"/>
          <w:szCs w:val="20"/>
        </w:rPr>
        <w:t>По воспоминаниям виддого большевика А. Г. Шлихтегйц, передавшего Ленину предсмертные письма матросов и солдат — героев Кронштадтского восстания, Владимир Ильич назвал их «потрясающими документами» силы духа революционеров и веры в конечную победу народа '. По его указанию, письма были опубликованы в большевистской прессе и широко использовались в воспитательной работе. Узнав о ранениях руководителя Ярославской боевой дружины и его товарищей в схватке с черносотенцами и казаками в октябре 1905 г., Ленин написал им письмо, которое, по свидетельству Н. И. Подвойского, было примерно такого содержания: «Товарищи, вы пролили кровь за рабочее дело. Вы — революционеры, и ваша жизнь принадлежит рабочему классу. Гордитесь тем, что вы пострадали за рабочее дело. Вы исполнили свой долг, выполнили волю рабочего класса. Этим вы приняли посвящение в ряды солдат революции» 2.</w:t>
      </w:r>
    </w:p>
    <w:p>
      <w:pPr>
        <w:pStyle w:val="Normal"/>
        <w:widowControl w:val="false"/>
        <w:autoSpaceDE w:val="false"/>
        <w:rPr>
          <w:sz w:val="20"/>
        </w:rPr>
      </w:pPr>
      <w:r>
        <w:rPr>
          <w:sz w:val="20"/>
          <w:szCs w:val="20"/>
        </w:rPr>
        <w:t>Успех всенародного вооруженного восстания в огромной степени зависел от поведения солдатских масс. Революция не могла победить без дезорганизации царской армии, без перехода на сторону народа значительной части солдат. «...Если революция не станет массовой и не захватит самого войска,— указывал Ленин,— тогда не может быть и речи о серьезной борьбе» 3.</w:t>
      </w:r>
    </w:p>
    <w:p>
      <w:pPr>
        <w:pStyle w:val="Normal"/>
        <w:widowControl w:val="false"/>
        <w:autoSpaceDE w:val="false"/>
        <w:rPr>
          <w:sz w:val="20"/>
        </w:rPr>
      </w:pPr>
      <w:r>
        <w:rPr>
          <w:sz w:val="20"/>
          <w:szCs w:val="20"/>
        </w:rPr>
        <w:t>Восстание на броненосце «Потемкин» означало первый переход крупной воинской части на сторону революции. Это событие воодушевило борцов революции, сделало близкой мысль о воз-можности перехода армии на сторону народа. Заграничное бюро ЦК писалог что из этого восстания «может вырасти нечто грандиозное» и указало, что его «необходимо поддержать всеми средствами», усилить работу среди солдат и офицеров4.</w:t>
      </w:r>
    </w:p>
    <w:p>
      <w:pPr>
        <w:pStyle w:val="Normal"/>
        <w:widowControl w:val="false"/>
        <w:autoSpaceDE w:val="false"/>
        <w:rPr>
          <w:sz w:val="20"/>
        </w:rPr>
      </w:pPr>
      <w:r>
        <w:rPr>
          <w:sz w:val="20"/>
          <w:szCs w:val="20"/>
        </w:rPr>
        <w:t>Меньшевики, верные своей теории самопроизвольного развития революции, продолжали проповедовать тактику ожидания стихийного перехода войск на сторону народа. Ленин, наоборот, требовал самой активной борьбы за войско. Еще в 1902 г., обосновывая в книге «Что дедать?» очередные задачи русской социал-демократии, он писал: «„.Как только поаволят наличные силы... обратить самое серьезное внимание на пропаганду и агитацию сре-</w:t>
      </w:r>
    </w:p>
    <w:p>
      <w:pPr>
        <w:pStyle w:val="Normal"/>
        <w:widowControl w:val="false"/>
        <w:autoSpaceDE w:val="false"/>
        <w:rPr>
          <w:sz w:val="20"/>
        </w:rPr>
      </w:pPr>
      <w:r>
        <w:rPr>
          <w:sz w:val="20"/>
          <w:szCs w:val="20"/>
        </w:rPr>
        <w:t>1  См.: У истоков партии. Рассказы о соратниках В. И. Ленина. М., 1963, :. 531—532.</w:t>
      </w:r>
    </w:p>
    <w:p>
      <w:pPr>
        <w:pStyle w:val="Normal"/>
        <w:widowControl w:val="false"/>
        <w:autoSpaceDE w:val="false"/>
        <w:rPr>
          <w:sz w:val="20"/>
        </w:rPr>
      </w:pPr>
      <w:r>
        <w:rPr>
          <w:sz w:val="20"/>
          <w:szCs w:val="20"/>
        </w:rPr>
        <w:t>2  Исторический архив, 1956, № 6, е. 112.</w:t>
      </w:r>
    </w:p>
    <w:p>
      <w:pPr>
        <w:pStyle w:val="Normal"/>
        <w:widowControl w:val="false"/>
        <w:autoSpaceDE w:val="false"/>
        <w:rPr>
          <w:sz w:val="20"/>
        </w:rPr>
      </w:pPr>
      <w:r>
        <w:rPr>
          <w:sz w:val="20"/>
          <w:szCs w:val="20"/>
        </w:rPr>
        <w:t>3  Ленин В. И. Поли. собр. соч., т. 13, с. 3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Переписка В.  И. Ленина  и руководимых им учреждений РСДРП в партийными организациями 1905—1907 гг., т. 2, кн. 2, с. 258.            ■    ■.--,.</w:t>
      </w:r>
    </w:p>
    <w:p>
      <w:pPr>
        <w:pStyle w:val="Normal"/>
        <w:widowControl w:val="false"/>
        <w:autoSpaceDE w:val="false"/>
        <w:rPr>
          <w:sz w:val="20"/>
        </w:rPr>
      </w:pPr>
      <w:r>
        <w:rPr>
          <w:sz w:val="20"/>
          <w:szCs w:val="20"/>
        </w:rPr>
        <w:t>372                        •   :   ■ ■                        Глава пятая       '*"</w:t>
      </w:r>
    </w:p>
    <w:p>
      <w:pPr>
        <w:pStyle w:val="Normal"/>
        <w:widowControl w:val="false"/>
        <w:autoSpaceDE w:val="false"/>
        <w:rPr>
          <w:sz w:val="20"/>
        </w:rPr>
      </w:pPr>
      <w:r>
        <w:rPr>
          <w:sz w:val="20"/>
          <w:szCs w:val="20"/>
        </w:rPr>
        <w:t xml:space="preserve">ди солдат и офицеров, на создание «военных организаций», входящих в нашу партию» '. </w:t>
      </w:r>
      <w:r>
        <w:rPr>
          <w:sz w:val="20"/>
          <w:szCs w:val="20"/>
          <w:lang w:val="en-US"/>
        </w:rPr>
        <w:t xml:space="preserve">II </w:t>
      </w:r>
      <w:r>
        <w:rPr>
          <w:sz w:val="20"/>
          <w:szCs w:val="20"/>
        </w:rPr>
        <w:t xml:space="preserve">съезд РСДРП также указал на необходимость вовлечения солдат в революционную борьбу, сближения их с народом, без чего нельзя было рассчитывать на успех вооруженного восстания и революции в целом. </w:t>
      </w:r>
      <w:r>
        <w:rPr>
          <w:sz w:val="20"/>
          <w:szCs w:val="20"/>
          <w:lang w:val="en-US"/>
        </w:rPr>
        <w:t xml:space="preserve">III </w:t>
      </w:r>
      <w:r>
        <w:rPr>
          <w:sz w:val="20"/>
          <w:szCs w:val="20"/>
        </w:rPr>
        <w:t>съезд РСДРП связал создание военных организаций с подготовкой всероссийского вооруженного восстания.</w:t>
      </w:r>
    </w:p>
    <w:p>
      <w:pPr>
        <w:pStyle w:val="Normal"/>
        <w:widowControl w:val="false"/>
        <w:autoSpaceDE w:val="false"/>
        <w:rPr>
          <w:sz w:val="20"/>
        </w:rPr>
      </w:pPr>
      <w:r>
        <w:rPr>
          <w:sz w:val="20"/>
          <w:szCs w:val="20"/>
        </w:rPr>
        <w:t>Налаживание революционной работы в армии и на флоте было' связано с преодолением огромных трудностей. Начать с того, что царизм всячески оберегал армию от проникновения революционной «крамолы». Жестокие репрессии грозили всем, кто пытался распространять революционные идеи среди солдат. С помощью жестокой муштры и палочной дисциплины, идеологической обра-1 ботки, полной изоляции от общественной жизни царизму вплоть до первой революции удавалось делать из солдат верных охранителей престола от «внутреннего врага». Этому способствовала темнота и забитость крестьянства, составлявшего большинстве армии. Характеризуя царскую армию, Ленин указывал, что «это — войско, отделенное от народа и подготовляемое для того, чтобы в народ стрелять. Если бы солдата не запирали на несколько лет в казарму и не муштровали его там бесчеловечно, разве бы мог солдат стрелять в своих братьев, в рабочих и крестьян?» 2.</w:t>
      </w:r>
    </w:p>
    <w:p>
      <w:pPr>
        <w:pStyle w:val="Normal"/>
        <w:widowControl w:val="false"/>
        <w:autoSpaceDE w:val="false"/>
        <w:rPr>
          <w:sz w:val="20"/>
        </w:rPr>
      </w:pPr>
      <w:r>
        <w:rPr>
          <w:sz w:val="20"/>
          <w:szCs w:val="20"/>
        </w:rPr>
        <w:t>Однако, несмотря на эти препятствия, большевики вели упорную работу среди солдатских масс, завоевывая их на сторону народа. При этом они учитывали, что наиболее слабым местом царской армии (как и любой другой армии эксплуататорского общества) являлось глубокое противоречие между народным составом армии и ее антинародным назначением. Пока армия была малочисленной, военная служба очень долгой, это противоречие проявлялось лишь в одиночных протестах и стихийных бунтах. Но по мере привлечения на военную службу широких слоев трудя^ щихся, роста их классового самосознания противоречие между социальным составом армии и ее основным назначением стало проявляться сильнее. На эту внутреннюю слабость буржуазной армии указывал еще Энгельс 3.</w:t>
      </w:r>
    </w:p>
    <w:p>
      <w:pPr>
        <w:pStyle w:val="Normal"/>
        <w:widowControl w:val="false"/>
        <w:autoSpaceDE w:val="false"/>
        <w:rPr>
          <w:sz w:val="20"/>
        </w:rPr>
      </w:pPr>
      <w:r>
        <w:rPr>
          <w:sz w:val="20"/>
          <w:szCs w:val="20"/>
        </w:rPr>
        <w:t>Использование войск для подавления растущих выступлений трудящихся все чаще ставило лицом к лицу рабочих и крестьян, одетых в солдатские шинели, с их отцами и братьями — теми же рабочими и крестьянами. У солдат неизбежно начинало проявляться сознание кровности их классовых интересов с интересами поднимавшихся на борьбу рабочих и крестьян. Они все больше задумывались над своей позорной ролью палачей свободы,  про-</w:t>
      </w:r>
    </w:p>
    <w:p>
      <w:pPr>
        <w:pStyle w:val="Normal"/>
        <w:widowControl w:val="false"/>
        <w:autoSpaceDE w:val="false"/>
        <w:rPr>
          <w:sz w:val="20"/>
        </w:rPr>
      </w:pPr>
      <w:r>
        <w:rPr>
          <w:sz w:val="20"/>
          <w:szCs w:val="20"/>
        </w:rPr>
        <w:t>1  Ленин В. И. Поли. собр. соч., т. 6, с. 129,</w:t>
      </w:r>
    </w:p>
    <w:p>
      <w:pPr>
        <w:pStyle w:val="Normal"/>
        <w:widowControl w:val="false"/>
        <w:autoSpaceDE w:val="false"/>
        <w:rPr>
          <w:sz w:val="20"/>
        </w:rPr>
      </w:pPr>
      <w:r>
        <w:rPr>
          <w:sz w:val="20"/>
          <w:szCs w:val="20"/>
        </w:rPr>
        <w:t>2  Там же, т. 7, с. 170.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Маркс К., Энгельс Ф. Соч. 2-е изд., т. 20, с. 175.                             ;   -</w:t>
      </w:r>
    </w:p>
    <w:p>
      <w:pPr>
        <w:pStyle w:val="Normal"/>
        <w:widowControl w:val="false"/>
        <w:autoSpaceDE w:val="false"/>
        <w:rPr>
          <w:sz w:val="20"/>
        </w:rPr>
      </w:pPr>
      <w:r>
        <w:rPr>
          <w:sz w:val="20"/>
          <w:szCs w:val="20"/>
        </w:rPr>
        <w:t>373               Новые средства борьбы и формы организации масс</w:t>
      </w:r>
    </w:p>
    <w:p>
      <w:pPr>
        <w:pStyle w:val="Normal"/>
        <w:widowControl w:val="false"/>
        <w:autoSpaceDE w:val="false"/>
        <w:rPr>
          <w:sz w:val="20"/>
        </w:rPr>
      </w:pPr>
      <w:r>
        <w:rPr>
          <w:sz w:val="20"/>
          <w:szCs w:val="20"/>
        </w:rPr>
        <w:t>никались ненавистью к начальству, заставлявшему их идти против своих братьев. Именно эти процессы и происходили в царской армии в годы революции. «Упорная борьба рабочих, постоянные стачки, демонстрации, частичные восстания, все эти пробные, так сказать, сражения и схватки,— указывал Ленин,— неизбежно втягивают войско в политическую жизнь, а следовательно, и в круг революционных вопросов» '. Задача партии, указывал Ленин, «удесятерить» агитацию среди солдат, ускорить процесс завоевания армии на сторону революционного народа.</w:t>
      </w:r>
    </w:p>
    <w:p>
      <w:pPr>
        <w:pStyle w:val="Normal"/>
        <w:widowControl w:val="false"/>
        <w:autoSpaceDE w:val="false"/>
        <w:rPr>
          <w:sz w:val="20"/>
        </w:rPr>
      </w:pPr>
      <w:r>
        <w:rPr>
          <w:sz w:val="20"/>
          <w:szCs w:val="20"/>
        </w:rPr>
        <w:t xml:space="preserve">В 1905 г. регулярную работу среди солдат и матросов вели свыше 60 социал-демократических комитетов2. Крупными и влиятельными военными организациями являлись Петербургская, Финляндская, Рижская, Московская, Саратовская, военная организация Кавказского союза РСДРП. В числе руководителей военной работы были известные большевики: А. С. Бубнов, М. К. Ветош-кин, П. А. Красиков, И. </w:t>
      </w:r>
      <w:r>
        <w:rPr>
          <w:sz w:val="20"/>
          <w:szCs w:val="20"/>
          <w:lang w:val="en-US"/>
        </w:rPr>
        <w:t xml:space="preserve">X. </w:t>
      </w:r>
      <w:r>
        <w:rPr>
          <w:sz w:val="20"/>
          <w:szCs w:val="20"/>
        </w:rPr>
        <w:t>Лалаянц, Д. 3. Мануильский, Н. Ф. На-симович и др. .</w:t>
      </w:r>
    </w:p>
    <w:p>
      <w:pPr>
        <w:pStyle w:val="Normal"/>
        <w:widowControl w:val="false"/>
        <w:autoSpaceDE w:val="false"/>
        <w:rPr>
          <w:sz w:val="20"/>
        </w:rPr>
      </w:pPr>
      <w:r>
        <w:rPr>
          <w:sz w:val="20"/>
          <w:szCs w:val="20"/>
        </w:rPr>
        <w:t>Подготовка всероссийского восстания велась большевиками с самого начала революции, но бурно развивающиеся события опережали планы и намерения большевистских организаций. В конце 1905 г. движение с неудержимой силой стало перерастать в вооруженное восстание.</w:t>
      </w:r>
    </w:p>
    <w:p>
      <w:pPr>
        <w:pStyle w:val="Normal"/>
        <w:widowControl w:val="false"/>
        <w:autoSpaceDE w:val="false"/>
        <w:rPr>
          <w:sz w:val="20"/>
        </w:rPr>
      </w:pPr>
      <w:r>
        <w:rPr>
          <w:sz w:val="20"/>
          <w:szCs w:val="20"/>
        </w:rPr>
        <w:t>Каково же было соотношение сил революции и контрреволюции накануне решающих боев? Для борьбы с восставшим народом в распоряжении правительства имелись армия, полиция, жандармерия и отряды черносотенцев. Армия насчитывала во внутренних округах около одного миллиона человек, но эта незыблемая до сих пор вооруженная опора царизма заколебалась. «Войско не может быть, никогда не было и никогда не будет нейтральным,— писал Ленин в конце ноября 1905 г.— Оно распадается с громадной быстротой именно теперь на войско свободы и войско черной сотни» 3.</w:t>
      </w:r>
    </w:p>
    <w:p>
      <w:pPr>
        <w:pStyle w:val="Normal"/>
        <w:widowControl w:val="false"/>
        <w:autoSpaceDE w:val="false"/>
        <w:rPr>
          <w:sz w:val="20"/>
        </w:rPr>
      </w:pPr>
      <w:r>
        <w:rPr>
          <w:sz w:val="20"/>
          <w:szCs w:val="20"/>
        </w:rPr>
        <w:t>Основной силой революции был промышленный пролетариат, мощь которого ярко проявилась во Всероссийской октябрьской политической стачке, поднявшей на борьбу с самодержавием до двух миллионов человек, в том числе около 1 млн. 200 тыс. заводских рабочих и железнодорожников. Ядро революционной армии составили боевые рабочие дружины, призванные начать и возглавить вооруженную борьбу. К декабрю 1905 г. в основных промышленных районах, по некоторым подсчетам, было около 7.0 тыс. дружинников; боевые дружины имелись примерно в 300 го-.</w:t>
      </w:r>
    </w:p>
    <w:p>
      <w:pPr>
        <w:pStyle w:val="Normal"/>
        <w:widowControl w:val="false"/>
        <w:autoSpaceDE w:val="false"/>
        <w:rPr>
          <w:sz w:val="20"/>
        </w:rPr>
      </w:pPr>
      <w:r>
        <w:rPr>
          <w:sz w:val="20"/>
          <w:szCs w:val="20"/>
        </w:rPr>
        <w:t>1  Ленин В. И. Поли. собр. соч., т. И, с. 350.</w:t>
      </w:r>
    </w:p>
    <w:p>
      <w:pPr>
        <w:pStyle w:val="Normal"/>
        <w:widowControl w:val="false"/>
        <w:autoSpaceDE w:val="false"/>
        <w:rPr>
          <w:sz w:val="20"/>
        </w:rPr>
      </w:pPr>
      <w:r>
        <w:rPr>
          <w:sz w:val="20"/>
          <w:szCs w:val="20"/>
        </w:rPr>
        <w:t>2  Военные  организации  российского пролетариата и  опыт  его  вооруженной борьбы. 1903—1917, с. 85.                                                    '_-.. ,.',.;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12, с. 58.                                         ,    ,.</w:t>
      </w:r>
    </w:p>
    <w:p>
      <w:pPr>
        <w:pStyle w:val="Normal"/>
        <w:widowControl w:val="false"/>
        <w:autoSpaceDE w:val="false"/>
        <w:rPr>
          <w:sz w:val="20"/>
        </w:rPr>
      </w:pPr>
      <w:r>
        <w:rPr>
          <w:sz w:val="20"/>
          <w:szCs w:val="20"/>
        </w:rPr>
        <w:t>374                                      ,     ..,■•,'...., ,                   Глава пятая                                 ■        ••-</w:t>
      </w:r>
    </w:p>
    <w:p>
      <w:pPr>
        <w:pStyle w:val="Normal"/>
        <w:widowControl w:val="false"/>
        <w:autoSpaceDE w:val="false"/>
        <w:rPr>
          <w:sz w:val="20"/>
        </w:rPr>
      </w:pPr>
      <w:r>
        <w:rPr>
          <w:sz w:val="20"/>
          <w:szCs w:val="20"/>
        </w:rPr>
        <w:t>родах, рабочих поселках, на железнодорожных станциях'. Боевые дружины были сильны своей организацией, дисциплиной, но их было еще мало и еще меньше у них было оружия. Большевики рассчитывали на пополнение боевых сил революции за счет солдат и матросов. В октябре — декабре 1905 г. в армии произошло 195 революционных выступлений, причем четверть из них сопровождалась установлением связей солдат с рабочими и другими слоями трудящихся 2.</w:t>
      </w:r>
    </w:p>
    <w:p>
      <w:pPr>
        <w:pStyle w:val="Normal"/>
        <w:widowControl w:val="false"/>
        <w:autoSpaceDE w:val="false"/>
        <w:rPr>
          <w:sz w:val="20"/>
        </w:rPr>
      </w:pPr>
      <w:r>
        <w:rPr>
          <w:sz w:val="20"/>
          <w:szCs w:val="20"/>
        </w:rPr>
        <w:t>Единовременное мощное выступление пролетариата и волнения в армии привели к тому, что царизм вынужден был пойти на уступки в виде манифеста 17 октября. К ноябрю 1905 г. силы революции и царизма уравновесились. Самодержавие отступило, не имея достаточных сил для вооруженного подавления революции. А революция еще не в силах была раздавить царизм. Ленин расценил это равновесие как временное, когда обе стороны спешат «пополнить свой урон, сплотить свои ряды, сорганизоваться и вооружиться как можно лучше для следующего сражения» 3.</w:t>
      </w:r>
    </w:p>
    <w:p>
      <w:pPr>
        <w:pStyle w:val="Normal"/>
        <w:widowControl w:val="false"/>
        <w:autoSpaceDE w:val="false"/>
        <w:rPr>
          <w:sz w:val="20"/>
        </w:rPr>
      </w:pPr>
      <w:r>
        <w:rPr>
          <w:sz w:val="20"/>
          <w:szCs w:val="20"/>
        </w:rPr>
        <w:t>Это «следующее сражение» надвигалось исключительно быстро, затрудняя планомерную и всестороннюю подготовку решающего штурма самодержавия. Обдумывая сроки генерального сражения, Ленин высказывал мысль, что лучше было бы оттянуть его до весны 1906 г.4 Однако царское правительство, собрав все свои силы, нанесло удар первым и вынудило пролетариат нанести ответный удар, не закончив подготовки к   решающему   сражению.</w:t>
      </w:r>
    </w:p>
    <w:p>
      <w:pPr>
        <w:pStyle w:val="Normal"/>
        <w:widowControl w:val="false"/>
        <w:autoSpaceDE w:val="false"/>
        <w:rPr>
          <w:sz w:val="20"/>
        </w:rPr>
      </w:pPr>
      <w:r>
        <w:rPr>
          <w:sz w:val="20"/>
          <w:szCs w:val="20"/>
        </w:rPr>
        <w:t>Ничего общего с действительностью не имеет утверждение меньшевистских идеологов и современных буржуазных историков об «искусственности» Декабрьского восстания, якобы вызванного большевиками. В действительности, переход от массовых стачек к гражданской войне, к вооруженному восстанию был обусловлен и предрешен не субъективной волей или желанием большевиков, а всем ходом событий. В течение 1905 г. в различных районах страны нарастали массовые столкновения, и решимость передовых слоев пролетариата сразиться с царизмом была естественным завершением этого процесса. В революции бывают такие моменты, когда сдача позиции врагу без борьбы больше деморализует массы, чем поражение в борьбе. Большевики считали себя обязанными поддержать революционную энергию и энтузиазм рвавшихся в бой масс.</w:t>
      </w:r>
    </w:p>
    <w:p>
      <w:pPr>
        <w:pStyle w:val="Normal"/>
        <w:widowControl w:val="false"/>
        <w:autoSpaceDE w:val="false"/>
        <w:rPr>
          <w:sz w:val="20"/>
        </w:rPr>
      </w:pPr>
      <w:r>
        <w:rPr>
          <w:sz w:val="20"/>
          <w:szCs w:val="20"/>
        </w:rPr>
        <w:t>Главный удар в решающей битве с самодержавием был нанесен пролетариатом Москвы. На фабриках и заводах Москвы рабо-</w:t>
      </w:r>
    </w:p>
    <w:p>
      <w:pPr>
        <w:pStyle w:val="Normal"/>
        <w:widowControl w:val="false"/>
        <w:autoSpaceDE w:val="false"/>
        <w:rPr>
          <w:sz w:val="20"/>
        </w:rPr>
      </w:pPr>
      <w:r>
        <w:rPr>
          <w:sz w:val="20"/>
          <w:szCs w:val="20"/>
        </w:rPr>
        <w:t>1  См.: Сенчакова Л. Т. Боевая рать революции: Очерк о боеных организациях РСДРП и рабочих дружинах 1905—1907 гг., с. 18(3—191.</w:t>
      </w:r>
    </w:p>
    <w:p>
      <w:pPr>
        <w:pStyle w:val="Normal"/>
        <w:widowControl w:val="false"/>
        <w:autoSpaceDE w:val="false"/>
        <w:rPr>
          <w:sz w:val="20"/>
        </w:rPr>
      </w:pPr>
      <w:r>
        <w:rPr>
          <w:sz w:val="20"/>
          <w:szCs w:val="20"/>
        </w:rPr>
        <w:t>2  См.:  Петров В. А. Очерки  по  истории  революционного движения  в русской армии в 1905 г., с. 384—385.</w:t>
      </w:r>
    </w:p>
    <w:p>
      <w:pPr>
        <w:pStyle w:val="Normal"/>
        <w:widowControl w:val="false"/>
        <w:autoSpaceDE w:val="false"/>
        <w:rPr>
          <w:sz w:val="20"/>
        </w:rPr>
      </w:pPr>
      <w:r>
        <w:rPr>
          <w:sz w:val="20"/>
          <w:szCs w:val="20"/>
        </w:rPr>
        <w:t>3,Ленин- В. И. Поли. собр. соч., т. 12, с. 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там же, т. 47, с. 100.                                                    •</w:t>
      </w:r>
    </w:p>
    <w:p>
      <w:pPr>
        <w:pStyle w:val="Normal"/>
        <w:widowControl w:val="false"/>
        <w:autoSpaceDE w:val="false"/>
        <w:rPr>
          <w:sz w:val="20"/>
        </w:rPr>
      </w:pPr>
      <w:r>
        <w:rPr>
          <w:sz w:val="20"/>
          <w:szCs w:val="20"/>
        </w:rPr>
        <w:t>375              Новые средства борьбы и формы организации масс</w:t>
      </w:r>
    </w:p>
    <w:p>
      <w:pPr>
        <w:pStyle w:val="Normal"/>
        <w:widowControl w:val="false"/>
        <w:autoSpaceDE w:val="false"/>
        <w:rPr>
          <w:sz w:val="20"/>
        </w:rPr>
      </w:pPr>
      <w:r>
        <w:rPr>
          <w:sz w:val="20"/>
          <w:szCs w:val="20"/>
        </w:rPr>
        <w:t>чие единодушно высказывались за всеобщую забастовку и вооруженное восстание. В ответ на разгон многотысячного митинга в саду «Аквариум» и нападение войск на рабочих и дружинников 9 декабря раздался боевой клич: «На баррикады!» 10 декабря в городе уже повсеместно шли баррикадные бои. Стачка переросла в вооруженное восстание. 11 декабря боевая организация при Московском комитете РСДРП выпустила инструкцию «Советы восставшим рабочим», которая, учитывая слабую огневую силу боевых дружин против правительственных пушек и пулеметов, рекомендовала новую тактику вооруженной борьбы — партизанские действия. Действовать повсюду малыми подвижными отрядами и группами, быстро нападать и быстро исчезать, уничтожать в первую очередь царских офицеров, полицейских, черносотенцев, отказаться от укрепленных пунктов, хорошо известных врагу и простреливаемых артиллерией,— все эти советы основывались на ленинских указаниях и опыте борьбы.</w:t>
      </w:r>
    </w:p>
    <w:p>
      <w:pPr>
        <w:pStyle w:val="Normal"/>
        <w:widowControl w:val="false"/>
        <w:autoSpaceDE w:val="false"/>
        <w:rPr>
          <w:sz w:val="20"/>
        </w:rPr>
      </w:pPr>
      <w:r>
        <w:rPr>
          <w:sz w:val="20"/>
          <w:szCs w:val="20"/>
        </w:rPr>
        <w:t>В течение девяти дней московские рабочие геройски отбивали атаки жандармов и войск, которые использовали все виды оружия, включая артиллерию. Самые упорные баррикадные бои шли в районе Пресни, ставшей главным очагом вооруженного восстания. Всего в уличных сражениях города участвовало до 6 тыс. революционных бойцов, пользовавшихся активной поддержкой трудового населения '.</w:t>
      </w:r>
    </w:p>
    <w:p>
      <w:pPr>
        <w:pStyle w:val="Normal"/>
        <w:widowControl w:val="false"/>
        <w:autoSpaceDE w:val="false"/>
        <w:rPr>
          <w:sz w:val="20"/>
        </w:rPr>
      </w:pPr>
      <w:r>
        <w:rPr>
          <w:sz w:val="20"/>
          <w:szCs w:val="20"/>
        </w:rPr>
        <w:t>Однако руководство восстанием отставало от стихийно нараставшего движения. Положение усугублялось тем, что в ночь на 8 декабря были арестованы видные деятели Московского комитета большевиков и Московского Совета, в том числе руководители МК В. Л. Шанцер (Марат) и М. И. Васильев-Южин. Лишенное общего руководства со стороны штаба Совета боевых дружин и Совета рабочих депутатов, восстание распалось на ряд районных очагов, разобщенных между собой. К тому же был упущен благоприятный момент для его начала, когда волнения в войсках Московского гарнизона достигли наибольшего размаха.</w:t>
      </w:r>
    </w:p>
    <w:p>
      <w:pPr>
        <w:pStyle w:val="Normal"/>
        <w:widowControl w:val="false"/>
        <w:autoSpaceDE w:val="false"/>
        <w:rPr>
          <w:sz w:val="20"/>
        </w:rPr>
      </w:pPr>
      <w:r>
        <w:rPr>
          <w:sz w:val="20"/>
          <w:szCs w:val="20"/>
        </w:rPr>
        <w:t>Восстание потерпело поражение, но оно окончилось организованно. Основные силы дружинников были выведены из-под удара контрреволюции. В ходе Декабрьского восстания рабочие проявили чудеса героизма, отваги и самопожертвования, они до конца сохраняли организованность, стойкость, боевой дух. В первых рядах самоотверженных борцов с царизмом стояли большевики. Видными организаторами и участниками восстания были И. ф. Дубровинский, М. П. Виноградов, М. Ф. Владимирский, М. С. Николаев, 3. Я. Литвин-Седой, Н. Д. Балакирев, А. И. Гор-чилин, П. М. Щепетильников.</w:t>
      </w:r>
    </w:p>
    <w:p>
      <w:pPr>
        <w:pStyle w:val="Normal"/>
        <w:widowControl w:val="false"/>
        <w:autoSpaceDE w:val="false"/>
        <w:rPr>
          <w:sz w:val="20"/>
        </w:rPr>
      </w:pPr>
      <w:r>
        <w:rPr>
          <w:sz w:val="20"/>
          <w:szCs w:val="20"/>
        </w:rPr>
        <w:t>Характеризуя историческое значение Московского   восс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Яковлев Н. Н. Вооруженные восстания в декабре 1905 года. М., 1957, с. 114—118.</w:t>
      </w:r>
    </w:p>
    <w:p>
      <w:pPr>
        <w:pStyle w:val="Normal"/>
        <w:widowControl w:val="false"/>
        <w:autoSpaceDE w:val="false"/>
        <w:rPr>
          <w:sz w:val="20"/>
        </w:rPr>
      </w:pPr>
      <w:r>
        <w:rPr>
          <w:sz w:val="20"/>
          <w:szCs w:val="20"/>
        </w:rPr>
        <w:t>376                                             Глава пятая                                   'г</w:t>
      </w:r>
    </w:p>
    <w:p>
      <w:pPr>
        <w:pStyle w:val="Normal"/>
        <w:widowControl w:val="false"/>
        <w:autoSpaceDE w:val="false"/>
        <w:rPr>
          <w:sz w:val="20"/>
        </w:rPr>
      </w:pPr>
      <w:r>
        <w:rPr>
          <w:sz w:val="20"/>
          <w:szCs w:val="20"/>
        </w:rPr>
        <w:t>Ленин писал, что жертвы рабочих были не напрасны. В царской монархии «была пробита первая брешь». Беззаветный героизм московских рабочих «дал образец борьбы всем трудящимся массам России» '.</w:t>
      </w:r>
    </w:p>
    <w:p>
      <w:pPr>
        <w:pStyle w:val="Normal"/>
        <w:widowControl w:val="false"/>
        <w:autoSpaceDE w:val="false"/>
        <w:rPr>
          <w:sz w:val="20"/>
        </w:rPr>
      </w:pPr>
      <w:r>
        <w:rPr>
          <w:sz w:val="20"/>
          <w:szCs w:val="20"/>
        </w:rPr>
        <w:t>Вооруженное восстание московского пролетариата не превратилось во всероссийское восстание. Оно было поддержано, но неодновременно, во многих городах Центральной России, Украины, Северного Кавказа, Закавказья, Урала, Сибири, Прибалтики. Развернувшееся сражение охватило огромную территорию страны. Его отдельные очаги отстояли один от другого на сотни и тысячи километров и не были связаны между собой. Восстания вспыхивали стихийно. В результате открытая вооруженная борьба приняла, как отмечал Ленин, «форму разрозненных местных восстаний» 2.                                                                                '</w:t>
      </w:r>
    </w:p>
    <w:p>
      <w:pPr>
        <w:pStyle w:val="Normal"/>
        <w:widowControl w:val="false"/>
        <w:autoSpaceDE w:val="false"/>
        <w:rPr>
          <w:sz w:val="20"/>
        </w:rPr>
      </w:pPr>
      <w:r>
        <w:rPr>
          <w:sz w:val="20"/>
          <w:szCs w:val="20"/>
        </w:rPr>
        <w:t>Встав во главе восстаний, большевики стремились увеличить размах и эффективность вооруженной борьбы, придать ей организованность. Ленин, получив известие о восстании в Москве, немедленно созвал совещание членов ЦК РСДРП вместе с представителями боевой и военной организации Петербурга3. На нем было решено поднять восстание в тех частях столичного гарнизона, которые, по данным военной организации, могли перейти на сторону народа, а также устроить взрывы на линии Николаевской железной дороги, чтобы воспрепятствовать переброске войск^из Петербурга в Москву4. Однако ни один полк гарнизона педнять на восстание не удалось, сведения о революционности частей гарнизона оказались преувеличенными. Не удались подрывные операции на Николаевской железной дороге, находившейся под усиленной охраной солдат.</w:t>
      </w:r>
    </w:p>
    <w:p>
      <w:pPr>
        <w:pStyle w:val="Normal"/>
        <w:widowControl w:val="false"/>
        <w:autoSpaceDE w:val="false"/>
        <w:rPr>
          <w:sz w:val="20"/>
        </w:rPr>
      </w:pPr>
      <w:r>
        <w:rPr>
          <w:sz w:val="20"/>
          <w:szCs w:val="20"/>
        </w:rPr>
        <w:t>В декабре 1905 г. руководящие центры большевиков и меньшевиков — ЦК и ОК РСДРП обратились ко всему народу с призывом поддержать Московское восстание5. Петербургские рабочие призывались сделать все возможное, чтобы превратить свою забастовку во всеобщую, выйти на улицы и дать отпор силам реакции. В Москву был направлен представитель ЦК РСДРП. Таммерфорсская конференция спешно закончила свою работу, чтобы активисты партии смогли принять участие в вооруженном восстании. «Восстание должно быть немедленно подготовлено, организовано повсюду...»6 — говорилось в решениях конференции.      '</w:t>
      </w:r>
    </w:p>
    <w:p>
      <w:pPr>
        <w:pStyle w:val="Normal"/>
        <w:widowControl w:val="false"/>
        <w:autoSpaceDE w:val="false"/>
        <w:rPr>
          <w:sz w:val="20"/>
        </w:rPr>
      </w:pPr>
      <w:r>
        <w:rPr>
          <w:sz w:val="20"/>
          <w:szCs w:val="20"/>
        </w:rPr>
        <w:t>1  Ленин В. И. Поли. собр. соч., т. 37, с. 386.</w:t>
      </w:r>
    </w:p>
    <w:p>
      <w:pPr>
        <w:pStyle w:val="Normal"/>
        <w:widowControl w:val="false"/>
        <w:autoSpaceDE w:val="false"/>
        <w:rPr>
          <w:sz w:val="20"/>
        </w:rPr>
      </w:pPr>
      <w:r>
        <w:rPr>
          <w:sz w:val="20"/>
          <w:szCs w:val="20"/>
        </w:rPr>
        <w:t>2  Там же, т. 12, с. 229.</w:t>
      </w:r>
    </w:p>
    <w:p>
      <w:pPr>
        <w:pStyle w:val="Normal"/>
        <w:widowControl w:val="false"/>
        <w:autoSpaceDE w:val="false"/>
        <w:rPr>
          <w:sz w:val="20"/>
        </w:rPr>
      </w:pPr>
      <w:r>
        <w:rPr>
          <w:sz w:val="20"/>
          <w:szCs w:val="20"/>
        </w:rPr>
        <w:t>3  См.:  Владимир Ильич Ленин. Биографическая хроника, т. 2, с. -209.</w:t>
      </w:r>
    </w:p>
    <w:p>
      <w:pPr>
        <w:pStyle w:val="Normal"/>
        <w:widowControl w:val="false"/>
        <w:autoSpaceDE w:val="false"/>
        <w:rPr>
          <w:sz w:val="20"/>
        </w:rPr>
      </w:pPr>
      <w:r>
        <w:rPr>
          <w:sz w:val="20"/>
          <w:szCs w:val="20"/>
        </w:rPr>
        <w:t>4  См.:  Рабочий класс  в первой  российской  революции  1905—1907  гг., .203.</w:t>
      </w:r>
    </w:p>
    <w:p>
      <w:pPr>
        <w:pStyle w:val="Normal"/>
        <w:widowControl w:val="false"/>
        <w:autoSpaceDE w:val="false"/>
        <w:rPr>
          <w:sz w:val="20"/>
        </w:rPr>
      </w:pPr>
      <w:r>
        <w:rPr>
          <w:sz w:val="20"/>
          <w:szCs w:val="20"/>
        </w:rPr>
        <w:t>5  См.: Высший подъем революции 1905—1907- гг. Вооруженные восстания. Ноябрь — декабрь 1905 года, ч. 1, с. 27—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КПСС в резолюциях...&gt; т. 1, с. 168.</w:t>
      </w:r>
    </w:p>
    <w:p>
      <w:pPr>
        <w:pStyle w:val="Normal"/>
        <w:widowControl w:val="false"/>
        <w:autoSpaceDE w:val="false"/>
        <w:rPr>
          <w:sz w:val="20"/>
        </w:rPr>
      </w:pPr>
      <w:r>
        <w:rPr>
          <w:sz w:val="20"/>
          <w:szCs w:val="20"/>
        </w:rPr>
        <w:t>377             Новые средства борьбы и формы организации масс</w:t>
      </w:r>
    </w:p>
    <w:p>
      <w:pPr>
        <w:pStyle w:val="Normal"/>
        <w:widowControl w:val="false"/>
        <w:autoSpaceDE w:val="false"/>
        <w:rPr>
          <w:sz w:val="20"/>
        </w:rPr>
      </w:pPr>
      <w:r>
        <w:rPr>
          <w:sz w:val="20"/>
          <w:szCs w:val="20"/>
        </w:rPr>
        <w:t>Выполнить эту директиву Таммерфорсской конференции, осуществить общее руководство вооруженной борьбой в сложившейся обстановке оказалось невозможным. Тем не менее выступление передовых пролетариев в декабре 1905 г. имело огромное значение. Пролетариат получил боевое крещение, обогатился опытом вооруженной борьбы.</w:t>
      </w:r>
    </w:p>
    <w:p>
      <w:pPr>
        <w:pStyle w:val="Normal"/>
        <w:widowControl w:val="false"/>
        <w:autoSpaceDE w:val="false"/>
        <w:rPr>
          <w:sz w:val="20"/>
        </w:rPr>
      </w:pPr>
      <w:r>
        <w:rPr>
          <w:sz w:val="20"/>
          <w:szCs w:val="20"/>
        </w:rPr>
        <w:t>В декабре 1905 г. впервые было достигнуто наиболее полное соединение вооруженного восстания с массовой политической стачкой, что обеспечило небывалую силу революционного напора масс. Новым было также сочетание и тесное переплетение двух форм вооруженной борьбы: открытого сражения и партизанской войны. Массовые стачки и разгоравшаяся по всей стране партизанская борьба сковывали силы контрреволюции, вынуждали правительство разбрасывать свои войска. Самодержавие не в со-хтоянии было своевременно направлять их для подавления очагов вооруженной борьбы в различных районах страны. Это обстоятельство, а также забастовки на железных дорогах, колебания войск местных гарнизонов позволили продержаться в течение трех-четырех недель Новороссийской, Красноярской и Читинской «республикам», где власть фактически перешла в руки народа.      .                                                    .                .</w:t>
      </w:r>
    </w:p>
    <w:p>
      <w:pPr>
        <w:pStyle w:val="Normal"/>
        <w:widowControl w:val="false"/>
        <w:autoSpaceDE w:val="false"/>
        <w:rPr>
          <w:sz w:val="20"/>
        </w:rPr>
      </w:pPr>
      <w:r>
        <w:rPr>
          <w:sz w:val="20"/>
          <w:szCs w:val="20"/>
        </w:rPr>
        <w:t>Основными формами открытой вооруженной борьбы революционного народа были уличные баррикадные бои в городах в сочетании с партизанскими наступательными действиями, бои за железнодорожные станции и боевые действия вдоль железных дорог, которые происходили почти на всех дорогах страны. Наряду с уличными боями в том или ином городе или поселке имели место факты взаимодействия боевых дружин нескольких населенных пунктов, разработка планов совместных боевых действий, помощь друг другу в вооруженной борь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римеры совместных боевых действий показали железнодорожники. Захват основных железных дорог имел огромное значение для превращения вооруженной борьбы в отдельных местностях во всероссийское восстание. Решению этой стратегической задачи более всего способствовала всеобщая забастовка на железных дорогах и вовлечение железнодорожников в вооруженную борьбу. Боевые отряды рабочих, продвигаясь на поездах от того или другого центра восстания, разоружали полицейских и жандармов на станциях, а иногда и в находящихся поблизости населенных пунктах, вступали в схватки с воинскими командами, а после захвата станций, поселков устанавливали там революционг ный порядок. Так, боевая дружина Московско-Казанской железной дороги, следуя на специальном поезде из Москвы, захватила станции Быково, Раменское и Бронницы. В дни восстания в Донбассе на помощь боевой дружине в Горловке прибыли на поездах боевые  дружины  со  станций   Авдеевка,   Гришино,  Ясиноватая,</w:t>
      </w:r>
    </w:p>
    <w:p>
      <w:pPr>
        <w:pStyle w:val="Normal"/>
        <w:widowControl w:val="false"/>
        <w:autoSpaceDE w:val="false"/>
        <w:rPr>
          <w:sz w:val="20"/>
        </w:rPr>
      </w:pPr>
      <w:r>
        <w:rPr>
          <w:sz w:val="20"/>
          <w:szCs w:val="20"/>
        </w:rPr>
        <w:t>378                 .           ,   ,-к ;     :     Глава пятая                   &gt;</w:t>
      </w:r>
    </w:p>
    <w:p>
      <w:pPr>
        <w:pStyle w:val="Normal"/>
        <w:widowControl w:val="false"/>
        <w:autoSpaceDE w:val="false"/>
        <w:rPr>
          <w:sz w:val="20"/>
        </w:rPr>
      </w:pPr>
      <w:r>
        <w:rPr>
          <w:sz w:val="20"/>
          <w:szCs w:val="20"/>
        </w:rPr>
        <w:t>Дебальцево, Енакиево, Харцызск, а также крестьяне соседних деревень — всего несколько тысяч человек '.</w:t>
      </w:r>
    </w:p>
    <w:p>
      <w:pPr>
        <w:pStyle w:val="Normal"/>
        <w:widowControl w:val="false"/>
        <w:autoSpaceDE w:val="false"/>
        <w:rPr>
          <w:sz w:val="20"/>
        </w:rPr>
      </w:pPr>
      <w:r>
        <w:rPr>
          <w:sz w:val="20"/>
          <w:szCs w:val="20"/>
        </w:rPr>
        <w:t>Партизанские действия на железных дорогах отличались большой эффективностью: выводились из строя важные железнодорожные коммуникации, по которым перебрасывались правительственные войска. Ряд железнодорожных направлений к Москве был перехвачен боевыми дружинами Коврово, Мытищ, Каширы, Вязьмы. Движение на этих направлениях было восстановлено лишь с помощью войск.</w:t>
      </w:r>
    </w:p>
    <w:p>
      <w:pPr>
        <w:pStyle w:val="Normal"/>
        <w:widowControl w:val="false"/>
        <w:autoSpaceDE w:val="false"/>
        <w:rPr>
          <w:sz w:val="20"/>
        </w:rPr>
      </w:pPr>
      <w:r>
        <w:rPr>
          <w:sz w:val="20"/>
          <w:szCs w:val="20"/>
        </w:rPr>
        <w:t>Захватив вокзалы в Москве, дружинники удерживали их до конца Московского восстания. Мытищинская дружина, перегородив путь сброшенными с рельсов вагонами, задержала переброску артиллерии из Ростова (Ярославского) в Москву 2. Отважно действовали дружинники на дорогах Екатеринославщины. Немалый урон врагу нанесли боевики Прибалтики. Примером их умелых действий явилась организация крушения направлявшегося в Ригу воинского эшелона с карателями и поезда, высланного на помощь ему из Риги 3.</w:t>
      </w:r>
    </w:p>
    <w:p>
      <w:pPr>
        <w:pStyle w:val="Normal"/>
        <w:widowControl w:val="false"/>
        <w:autoSpaceDE w:val="false"/>
        <w:rPr>
          <w:sz w:val="20"/>
        </w:rPr>
      </w:pPr>
      <w:r>
        <w:rPr>
          <w:sz w:val="20"/>
          <w:szCs w:val="20"/>
        </w:rPr>
        <w:t>Для окраин России, где революционная борьба переплеталась с национально-освободительным движением угнетенных народов, было характерно крестьянское партизанское движение. В Прибалтике и Грузии отличительной чертой вооруженного восстания стала тесная связь пролетарских и крестьянских выступлений. Здесь в боевых операциях рабочие и крестьяне часто взаимодействовали и оказывали друг другу помощь. Однако в масштабе всей страны вооруженная борьба пролетариата в декабре 1905 г. не была поддержана массовыми крестьянскими восстаниями. Лишь небольшая часть крестьянства поднялась на вооруженную борьбу, большая же его часть еще надеялась получить землю мирным путем, через обещанную царем законодательную Думу. Пролетариат своей борьбой смог нейтрализовать в конце 1905 г. значительное число подразделений царской армии. Но преобладающая часть солдат, в основном выходцев из крестьян, помогала властям подавлять рабочие и крестьянские восстания.</w:t>
      </w:r>
    </w:p>
    <w:p>
      <w:pPr>
        <w:pStyle w:val="Normal"/>
        <w:widowControl w:val="false"/>
        <w:autoSpaceDE w:val="false"/>
        <w:rPr>
          <w:sz w:val="20"/>
        </w:rPr>
      </w:pPr>
      <w:r>
        <w:rPr>
          <w:sz w:val="20"/>
          <w:szCs w:val="20"/>
        </w:rPr>
        <w:t>Недостаточно сплоченно и решительно поднимались на вооруженную борьбу и отдельные отряды пролетариата, что в немалой степени объяснялось отсутствием единства в рядах рабочего класса и его партии. В результате, выступления рабочих, крестьян, солдат и матросов не удалось слить в единый революционный поток, что явилось главной причиной поражения восстания.</w:t>
      </w:r>
    </w:p>
    <w:p>
      <w:pPr>
        <w:pStyle w:val="Normal"/>
        <w:widowControl w:val="false"/>
        <w:autoSpaceDE w:val="false"/>
        <w:rPr>
          <w:sz w:val="20"/>
        </w:rPr>
      </w:pPr>
      <w:r>
        <w:rPr>
          <w:sz w:val="20"/>
          <w:szCs w:val="20"/>
        </w:rPr>
        <w:t>1  См.: Высший подъем революции 1905—1907 гг. Вооруженные восстания. Ноябрь — декабрь 1905 года, ч. 1, с. 799—800; 1956, ч. 3, кн. 1, с. 156.</w:t>
      </w:r>
    </w:p>
    <w:p>
      <w:pPr>
        <w:pStyle w:val="Normal"/>
        <w:widowControl w:val="false"/>
        <w:autoSpaceDE w:val="false"/>
        <w:rPr>
          <w:sz w:val="20"/>
        </w:rPr>
      </w:pPr>
      <w:r>
        <w:rPr>
          <w:sz w:val="20"/>
          <w:szCs w:val="20"/>
        </w:rPr>
        <w:t>2  См.: Военные организации российского пролетариата и опыт его вооруженной борьбы. 1903—1917, с. 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с. 111.                                       у.</w:t>
      </w:r>
    </w:p>
    <w:p>
      <w:pPr>
        <w:pStyle w:val="Normal"/>
        <w:widowControl w:val="false"/>
        <w:autoSpaceDE w:val="false"/>
        <w:rPr>
          <w:sz w:val="20"/>
        </w:rPr>
      </w:pPr>
      <w:r>
        <w:rPr>
          <w:sz w:val="20"/>
          <w:szCs w:val="20"/>
        </w:rPr>
        <w:t>279          ,   Новые средства борьбы н формы организации масс              ; "</w:t>
      </w:r>
    </w:p>
    <w:p>
      <w:pPr>
        <w:pStyle w:val="Normal"/>
        <w:widowControl w:val="false"/>
        <w:autoSpaceDE w:val="false"/>
        <w:rPr>
          <w:sz w:val="20"/>
        </w:rPr>
      </w:pPr>
      <w:r>
        <w:rPr>
          <w:sz w:val="20"/>
          <w:szCs w:val="20"/>
        </w:rPr>
        <w:t>Источником слабости Декабрьского вооруженного восстания была также разрозненность действий его отдельных отрядов. Восстания в городах проходили в разное время и не слились в единое выступление. В восстании не смог принять участие истощенный предшествующей борьбой и в значительной степени дезорганизованный меньшевиками и эсерами пролетариат Петербурга. Массовый локаут на казенных и частных заводах столицы усилил голод, нищету рабочих семей. Передовые рабочие отвечали на эту провокацию сплочением своих рядов, но им чрезвычайно трудно было продолжать декабрьскую всеобщую забастовку. Еще одним ударом по рабочему классу столицы явился арест в начале декабря Петербургского Совета рабочих депутатов, многих активных большевиков, руководителей боевых дружин. В немалой степени сказалась здесь и оппортунистическая позиция меньшевистского руководства Петербургского Совета, которое было настроено против вооруженного восстания '.      .</w:t>
      </w:r>
    </w:p>
    <w:p>
      <w:pPr>
        <w:pStyle w:val="Normal"/>
        <w:widowControl w:val="false"/>
        <w:autoSpaceDE w:val="false"/>
        <w:rPr>
          <w:sz w:val="20"/>
        </w:rPr>
      </w:pPr>
      <w:r>
        <w:rPr>
          <w:sz w:val="20"/>
          <w:szCs w:val="20"/>
        </w:rPr>
        <w:t>Без выступления рабочих Петербурга, где были сосредоточены, с одной стороны, авангардные силы пролетариата, а с другой — ударные силы контрреволюции, рассчитывать на успех восстания в стране было трудно. Не смогли подняться и рабочие Польши, активность которых сдерживали находившиеся в Привислинских губерниях в боевой готовности царские войска. Восстание в Латвии, куда также были стянуты значительные контингенты царских войск и карательных экспедиций, оказалось подавленным до начала восстания в Москве.</w:t>
      </w:r>
    </w:p>
    <w:p>
      <w:pPr>
        <w:pStyle w:val="Normal"/>
        <w:widowControl w:val="false"/>
        <w:autoSpaceDE w:val="false"/>
        <w:rPr>
          <w:sz w:val="20"/>
        </w:rPr>
      </w:pPr>
      <w:r>
        <w:rPr>
          <w:sz w:val="20"/>
          <w:szCs w:val="20"/>
        </w:rPr>
        <w:t>Восстания на местах были слабо подготовлены в военно-техническом отношении. Слишком мало было еще обученных боевых дружин. Руководство вооруженной борьбой во многих случаях отставало от стихийного нарастания боевой активности масс. Отрицательно сказывалась и оборонительная тактика повстанцев. Все это позволяло правительственным войскам разбивать силы восставших по частям.</w:t>
      </w:r>
    </w:p>
    <w:p>
      <w:pPr>
        <w:pStyle w:val="Normal"/>
        <w:widowControl w:val="false"/>
        <w:autoSpaceDE w:val="false"/>
        <w:rPr>
          <w:sz w:val="20"/>
        </w:rPr>
      </w:pPr>
      <w:r>
        <w:rPr>
          <w:sz w:val="20"/>
          <w:szCs w:val="20"/>
        </w:rPr>
        <w:t>К началу Декабрьского вооруженного восстания самодержавие уже успело захватить инициативу в свои руки. То обстоятельство, что восстание в Москве и ряде других городов не стало развернутым наступлением, а произошло в форме обороны против уже начавшегося выступления контрреволюции, неблагоприятно повлияло на ход и исход восстания.</w:t>
      </w:r>
    </w:p>
    <w:p>
      <w:pPr>
        <w:pStyle w:val="Normal"/>
        <w:widowControl w:val="false"/>
        <w:autoSpaceDE w:val="false"/>
        <w:rPr>
          <w:sz w:val="20"/>
        </w:rPr>
      </w:pPr>
      <w:r>
        <w:rPr>
          <w:sz w:val="20"/>
          <w:szCs w:val="20"/>
        </w:rPr>
        <w:t xml:space="preserve">В то же время следует учитывать, что декабрьские события в России явили собой первый в истории революции опыт вооруженного выступления в масштабе целой страны. Ни в одной из революций </w:t>
      </w:r>
      <w:r>
        <w:rPr>
          <w:sz w:val="20"/>
          <w:szCs w:val="20"/>
          <w:lang w:val="en-US"/>
        </w:rPr>
        <w:t xml:space="preserve">XIX </w:t>
      </w:r>
      <w:r>
        <w:rPr>
          <w:sz w:val="20"/>
          <w:szCs w:val="20"/>
        </w:rPr>
        <w:t>в. на Западе не было такого широкого территориального распространения очагов вооруженной борьбы   пролетари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Подробнее см.: Бондарсвская Т. П. Петербургский комитет РСДРП в Революции 1905—1907 гг. Л., 1975, с. 140—141, 164—165.</w:t>
      </w:r>
    </w:p>
    <w:p>
      <w:pPr>
        <w:pStyle w:val="Normal"/>
        <w:widowControl w:val="false"/>
        <w:autoSpaceDE w:val="false"/>
        <w:rPr>
          <w:sz w:val="20"/>
        </w:rPr>
      </w:pPr>
      <w:r>
        <w:rPr>
          <w:sz w:val="20"/>
          <w:szCs w:val="20"/>
        </w:rPr>
        <w:t>880                                          Глава пятая</w:t>
      </w:r>
    </w:p>
    <w:p>
      <w:pPr>
        <w:pStyle w:val="Normal"/>
        <w:widowControl w:val="false"/>
        <w:autoSpaceDE w:val="false"/>
        <w:rPr>
          <w:sz w:val="20"/>
        </w:rPr>
      </w:pPr>
      <w:r>
        <w:rPr>
          <w:sz w:val="20"/>
          <w:szCs w:val="20"/>
        </w:rPr>
        <w:t>как в России. При всех своих недостатках вооруженные восстания в Москве и в других местах имели огромное историческое значение, обогатили рабочий класс большим политическим и военным опытом.                                                                                               ;</w:t>
      </w:r>
    </w:p>
    <w:p>
      <w:pPr>
        <w:pStyle w:val="Normal"/>
        <w:widowControl w:val="false"/>
        <w:autoSpaceDE w:val="false"/>
        <w:rPr>
          <w:sz w:val="20"/>
        </w:rPr>
      </w:pPr>
      <w:r>
        <w:rPr>
          <w:sz w:val="20"/>
          <w:szCs w:val="20"/>
        </w:rPr>
        <w:t>На примере революционных боев 1905 г. Ленин показал ко-ренное отличие вооруженного восстания в эпоху империализма от восстаний периода западноевропейских буржуазных революций. В новую эпоху, когда в борьбу втягивались широкие массы народа, когда огромную роль стали играть массовые стачки, восстание не могло уже повториться в старых формах единичных актов, ограниченных короткими промежутками времени и небольшой местностью. «Совершенно естественно и неизбежно,— писал Ленин,— что восстание принимает более высокие и сложные формы продолжительной, охватывающей всю страну гражданской войны, т. е. вооруженной борьбы между двумя частями народа» '.</w:t>
      </w:r>
    </w:p>
    <w:p>
      <w:pPr>
        <w:pStyle w:val="Normal"/>
        <w:widowControl w:val="false"/>
        <w:autoSpaceDE w:val="false"/>
        <w:rPr>
          <w:sz w:val="20"/>
        </w:rPr>
      </w:pPr>
      <w:r>
        <w:rPr>
          <w:sz w:val="20"/>
          <w:szCs w:val="20"/>
        </w:rPr>
        <w:t>В. И. Ленин указывал также на сложность противоборства с противником, вооруженным более совершенной военной техникой, чем прежде и, как правило, обладающим численным и техническим перевесом. Отсюда закономерный вывод о том, что и организация вооруженного восстания, и руководство им в новых условиях — гораздо более сложный процесс, чем в эпоху домонополистического капитала. И потому Ленин считал закономерным превращение партии пролетариата в период гражданской войны в «воюющую партию». Такая партия должна не просто принимать активное участие в отдельных классовых боях, но осуществлять руководящую роль в гражданской войне в целом. А для этого партия должна «научиться воевать» 2, овладеть всеми формами борьбы, выбирая в каждый данный момент наиболее целесообразные, соответствующие обстановке, соотношению сил и т. п.</w:t>
      </w:r>
    </w:p>
    <w:p>
      <w:pPr>
        <w:pStyle w:val="Normal"/>
        <w:widowControl w:val="false"/>
        <w:autoSpaceDE w:val="false"/>
        <w:rPr>
          <w:sz w:val="20"/>
        </w:rPr>
      </w:pPr>
      <w:r>
        <w:rPr>
          <w:sz w:val="20"/>
          <w:szCs w:val="20"/>
        </w:rPr>
        <w:t>Революционное творчество народных масс 1905—1907 гг. внесло много нового в формы и методы вооруженной борьбы: впервые в истории имело место сочетание всеобщей политической стачки, баррикадной борьбы и наступательной партизанской войны против контрреволюции. Новым словом в тактике вооруженной борьбы пролетариата были действия мелких подвижных групп. Они, как правило, укрывались в близлежащих к баррикадам домах или проходных дворах и в момент приближения правительственных войск поражали их внезапным огнем с близкой дистанции. Отряды дружинников действовали быстро и оперативно. Они не давали ни минуты покоя врагу. Москва показала в зародыше новую тактику уличного боя, благодаря которой нескольким тысячам повстанцев удалось вести успешные бои против превосходящих военных сил врага, применявших артиллерию и пулеметы. «Декабрь-</w:t>
      </w:r>
    </w:p>
    <w:p>
      <w:pPr>
        <w:pStyle w:val="Normal"/>
        <w:widowControl w:val="false"/>
        <w:autoSpaceDE w:val="false"/>
        <w:rPr>
          <w:sz w:val="20"/>
        </w:rPr>
      </w:pPr>
      <w:r>
        <w:rPr>
          <w:sz w:val="20"/>
          <w:szCs w:val="20"/>
        </w:rPr>
        <w:t>1 Ленин В. И. Поли. собр. соч., т. 14, с. 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там же, с. 8,9.                                        ...                  :.       ■;•;</w:t>
      </w:r>
    </w:p>
    <w:p>
      <w:pPr>
        <w:pStyle w:val="Normal"/>
        <w:widowControl w:val="false"/>
        <w:autoSpaceDE w:val="false"/>
        <w:rPr>
          <w:sz w:val="20"/>
        </w:rPr>
      </w:pPr>
      <w:r>
        <w:rPr>
          <w:sz w:val="20"/>
          <w:szCs w:val="20"/>
        </w:rPr>
        <w:t>381                Новые средства борьбы и формы организации масс                  "</w:t>
      </w:r>
    </w:p>
    <w:p>
      <w:pPr>
        <w:pStyle w:val="Normal"/>
        <w:widowControl w:val="false"/>
        <w:autoSpaceDE w:val="false"/>
        <w:rPr>
          <w:sz w:val="20"/>
        </w:rPr>
      </w:pPr>
      <w:r>
        <w:rPr>
          <w:sz w:val="20"/>
          <w:szCs w:val="20"/>
        </w:rPr>
        <w:t>екая борьба 1905 года доказала,— отмечал Ленин,— что вооруженное восстание может победить при современных условиях военной техники и военной организации. Декабрьская борьба дала то, что все международное рабочее движение должно отныне считаться с вероятностью подобных же форм сражения в ближайших пролетарских революциях» '.</w:t>
      </w:r>
    </w:p>
    <w:p>
      <w:pPr>
        <w:pStyle w:val="Normal"/>
        <w:widowControl w:val="false"/>
        <w:autoSpaceDE w:val="false"/>
        <w:rPr>
          <w:sz w:val="20"/>
        </w:rPr>
      </w:pPr>
      <w:r>
        <w:rPr>
          <w:sz w:val="20"/>
          <w:szCs w:val="20"/>
        </w:rPr>
        <w:t>Декабрь 1905 г., отмечал Ленин, наглядно подтвердил забытое оппортунистами положение Маркса о восстании как искусстве. Большевики должны были усиленно учиться сами и обучать массы этому искусству. Учитывая уроки декабрьских событий, партия большевиков приняла меры к укреплению своих военных и боевых организаций. В ноябре 1906 г., вопреки противодействию меньшевиков, в Таммерфорсе состоялась первая конференция большевистских военных и боевых организаций. Она обобщила опыт вооруженных восстаний, избрала Временное бюро по руководству военной и боевой работой и приняла решение о создании Центрального печатного органа, которым фактически стала газета Петербургской военной организации «Казарма» 2.</w:t>
      </w:r>
    </w:p>
    <w:p>
      <w:pPr>
        <w:pStyle w:val="Normal"/>
        <w:widowControl w:val="false"/>
        <w:autoSpaceDE w:val="false"/>
        <w:rPr>
          <w:sz w:val="20"/>
        </w:rPr>
      </w:pPr>
      <w:r>
        <w:rPr>
          <w:sz w:val="20"/>
          <w:szCs w:val="20"/>
        </w:rPr>
        <w:t>Оправившись от декабрьского поражения, боевые и военные организации еще шире развернули свою работу. Вопросы подготовки и тактики вооруженного восстания разрабатывались теперь на более высоком уровне, с учетом уроков декабрьских восстаний. Появились уставы боевых дружин, налаживалось планомерное обучение военному делу. Петербургская боевая организация установила связь с партийными комитетами ряда городов Северо-Запада и Центральной России. Московское военно-техническое бюро при Московском бюро ЦК РСДРП объединило боевую работу большевиков Москвы и Московской области. Военное Южно-техническое бюро в Киеве создало нелегальную школу инструкторов боевого дела, в которой учились посланцы ряда крупных партийных организаций. Боевая организация при Уфимском комитете РСДРП распространила свою деятельность на весь Южный и Средний Урал. Широко разветвленная, она получила название «Боевой ор-* ганизации народного вооружения». В нее входили десятки руко-водителей боевых дружин, военные специалисты, профессиональные революционеры, рабочие уральских заводов. Ее руководителем был член РСДРП с 1901 г. Э. С. Кадомцев — один из тех большевиков, который по прямому совету Ленина окончил военное училище для того, чтобы применить военные знания в интересах революции.</w:t>
      </w:r>
    </w:p>
    <w:p>
      <w:pPr>
        <w:pStyle w:val="Normal"/>
        <w:widowControl w:val="false"/>
        <w:autoSpaceDE w:val="false"/>
        <w:rPr>
          <w:sz w:val="20"/>
        </w:rPr>
      </w:pPr>
      <w:r>
        <w:rPr>
          <w:sz w:val="20"/>
          <w:szCs w:val="20"/>
        </w:rPr>
        <w:t>Осваивались различные формы партизанской борьбы, направленной против военно-полицейского правительственного аппарата</w:t>
      </w:r>
    </w:p>
    <w:p>
      <w:pPr>
        <w:pStyle w:val="Normal"/>
        <w:widowControl w:val="false"/>
        <w:autoSpaceDE w:val="false"/>
        <w:rPr>
          <w:sz w:val="20"/>
        </w:rPr>
      </w:pPr>
      <w:r>
        <w:rPr>
          <w:sz w:val="20"/>
          <w:szCs w:val="20"/>
        </w:rPr>
        <w:t>1  Ленин В. И. Полн. собр. соч., т. 17, с. 4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Первая  конференция  военных  и  боевых  организаций  РСДРП. Ноябрь 1906 г. М., 1932, с. 233—236.</w:t>
      </w:r>
    </w:p>
    <w:p>
      <w:pPr>
        <w:pStyle w:val="Normal"/>
        <w:widowControl w:val="false"/>
        <w:autoSpaceDE w:val="false"/>
        <w:rPr>
          <w:sz w:val="20"/>
        </w:rPr>
      </w:pPr>
      <w:r>
        <w:rPr>
          <w:sz w:val="20"/>
          <w:szCs w:val="20"/>
        </w:rPr>
        <w:t>882                     ■■-■■■-■■                                     Глава пятая                                       ' ;</w:t>
      </w:r>
    </w:p>
    <w:p>
      <w:pPr>
        <w:pStyle w:val="Normal"/>
        <w:widowControl w:val="false"/>
        <w:autoSpaceDE w:val="false"/>
        <w:rPr>
          <w:sz w:val="20"/>
        </w:rPr>
      </w:pPr>
      <w:r>
        <w:rPr>
          <w:sz w:val="20"/>
          <w:szCs w:val="20"/>
        </w:rPr>
        <w:t>и черносотенных организаций. Партизанское движение включало различные действия: разгром полицейских участков и волостных управлений, расправу с карателями, борьбу с отрядами «черной сотни», защиту населения от погромов, операции по освобождению арестованных революционеров, захват складов с оружием и боеприпасами и др.</w:t>
      </w:r>
    </w:p>
    <w:p>
      <w:pPr>
        <w:pStyle w:val="Normal"/>
        <w:widowControl w:val="false"/>
        <w:autoSpaceDE w:val="false"/>
        <w:rPr>
          <w:sz w:val="20"/>
        </w:rPr>
      </w:pPr>
      <w:r>
        <w:rPr>
          <w:sz w:val="20"/>
          <w:szCs w:val="20"/>
        </w:rPr>
        <w:t>Партизанские выступления значительно усилились с весны 1906 г. вместе с приливом новой революционной волны. В ряде местностей они приняли характер настоящей партизанской войны. Большевики, поддерживая и направляя партизанское движение, учитывали при этом, что оно способствует дезорганизации неприятеля и подготавливает «грядущие открытые и массовые вооруженные действия» '.</w:t>
      </w:r>
    </w:p>
    <w:p>
      <w:pPr>
        <w:pStyle w:val="Normal"/>
        <w:widowControl w:val="false"/>
        <w:autoSpaceDE w:val="false"/>
        <w:rPr>
          <w:sz w:val="20"/>
        </w:rPr>
      </w:pPr>
      <w:r>
        <w:rPr>
          <w:sz w:val="20"/>
          <w:szCs w:val="20"/>
        </w:rPr>
        <w:t>Партизанская борьба стала распространенной формой крестьянского движения в национальных районах страны, особенно в Прибалтике, Польше, на Украине и в Грузии. Партизанские отряды в Грузии, скрываясь в неприступных горах и лесах, устраивали оттуда нападения на карательные отряды. Происходили вооруженные столкновения крестьян с помещичьей охраной и войсками. Одним из активных организаторов боевых дружин и руководителей партизанских отрядов в Грузии был большевик С. А. Тер-Петросян — легендарный Камо. В Латвии под руководством ушедших в подполье социал-демократических организаций действовали партизанские отряды, известные под названием «лесные братья». Только в Курляндской губернии за период с 1 января по 1 ноября 1906 г. было совершено до 400 партизанских нападений2.</w:t>
      </w:r>
    </w:p>
    <w:p>
      <w:pPr>
        <w:pStyle w:val="Normal"/>
        <w:widowControl w:val="false"/>
        <w:autoSpaceDE w:val="false"/>
        <w:rPr>
          <w:sz w:val="20"/>
        </w:rPr>
      </w:pPr>
      <w:r>
        <w:rPr>
          <w:sz w:val="20"/>
          <w:szCs w:val="20"/>
        </w:rPr>
        <w:t>Партизанская борьба явилась формой отпора революционных сил вооруженному натиску царизма. Она поддерживала революционное настроение в народе, помогала рабочим и крестьянам овладевать искусством вооруженной борьбы. Ленин посвятпл этой теме статью «Партизанская война», в которой впервые в марксистской теории был разработан вопрос о соотношении различных форм и методов революционной борьбы, о месте и роли среди них партизанских выступлений. Ленин обосновал закономерность партизанских действий как составной части революционной борьбы народа. «Партизанская борьба,— писал он,— есть неизбежная форма борьбы в такое время, когда массовое движение уже дошло на деле до восстания и когда наступают более или менее крупные промежутки между «большими сражениями» в гражданской вой-</w:t>
      </w:r>
    </w:p>
    <w:p>
      <w:pPr>
        <w:pStyle w:val="Normal"/>
        <w:widowControl w:val="false"/>
        <w:autoSpaceDE w:val="false"/>
        <w:rPr>
          <w:sz w:val="20"/>
        </w:rPr>
      </w:pPr>
      <w:r>
        <w:rPr>
          <w:sz w:val="20"/>
          <w:szCs w:val="20"/>
        </w:rPr>
        <w:t>не» 3.</w:t>
      </w:r>
    </w:p>
    <w:p>
      <w:pPr>
        <w:pStyle w:val="Normal"/>
        <w:widowControl w:val="false"/>
        <w:autoSpaceDE w:val="false"/>
        <w:rPr>
          <w:sz w:val="20"/>
        </w:rPr>
      </w:pPr>
      <w:r>
        <w:rPr>
          <w:sz w:val="20"/>
          <w:szCs w:val="20"/>
        </w:rPr>
        <w:t>Защищая от нападок меньшевиков партизанские формы дви-</w:t>
      </w:r>
    </w:p>
    <w:p>
      <w:pPr>
        <w:pStyle w:val="Normal"/>
        <w:widowControl w:val="false"/>
        <w:autoSpaceDE w:val="false"/>
        <w:rPr>
          <w:sz w:val="20"/>
        </w:rPr>
      </w:pPr>
      <w:r>
        <w:rPr>
          <w:sz w:val="20"/>
          <w:szCs w:val="20"/>
        </w:rPr>
        <w:t>1  Ленин В. И. Поли. собр. соч., т. 12, с. 228.</w:t>
      </w:r>
    </w:p>
    <w:p>
      <w:pPr>
        <w:pStyle w:val="Normal"/>
        <w:widowControl w:val="false"/>
        <w:autoSpaceDE w:val="false"/>
        <w:rPr>
          <w:sz w:val="20"/>
        </w:rPr>
      </w:pPr>
      <w:r>
        <w:rPr>
          <w:sz w:val="20"/>
          <w:szCs w:val="20"/>
        </w:rPr>
        <w:t>2  См.: Павлов Я. С. В. И. Ленин и партизанское движение. Минск, 1975,</w:t>
      </w:r>
    </w:p>
    <w:p>
      <w:pPr>
        <w:pStyle w:val="Normal"/>
        <w:widowControl w:val="false"/>
        <w:autoSpaceDE w:val="false"/>
        <w:rPr>
          <w:sz w:val="20"/>
        </w:rPr>
      </w:pPr>
      <w:r>
        <w:rPr>
          <w:sz w:val="20"/>
          <w:szCs w:val="20"/>
        </w:rPr>
        <w:t>57.                                                                                                                                                                   ■                                                                                                                                                                                                          ,.:.-,: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14, с. 7.                  .        •&gt;■: .   &lt;       ««о-.■■•■:&gt;</w:t>
      </w:r>
    </w:p>
    <w:p>
      <w:pPr>
        <w:pStyle w:val="Normal"/>
        <w:widowControl w:val="false"/>
        <w:autoSpaceDE w:val="false"/>
        <w:rPr>
          <w:sz w:val="20"/>
        </w:rPr>
      </w:pPr>
      <w:r>
        <w:rPr>
          <w:sz w:val="20"/>
          <w:szCs w:val="20"/>
        </w:rPr>
        <w:t>383                Новые средства борьбы и формы организации маес               ?■ •</w:t>
      </w:r>
    </w:p>
    <w:p>
      <w:pPr>
        <w:pStyle w:val="Normal"/>
        <w:widowControl w:val="false"/>
        <w:autoSpaceDE w:val="false"/>
        <w:rPr>
          <w:sz w:val="20"/>
        </w:rPr>
      </w:pPr>
      <w:r>
        <w:rPr>
          <w:sz w:val="20"/>
          <w:szCs w:val="20"/>
        </w:rPr>
        <w:t>гкевяя, Ленин в то же время не допускал какого-либо преувеличения их роли, а тем более абсолютизации. Пролетарская партия не может считать их единственным средством классовой борьбы. Являясь справедливой реакцией масс на террор и жестокие репрессии, партизанская война должна быть подчинена главным сред ствам борьбы, облагорожена «просветительным и организующим влиянием социализма» '. Партизанские действия «должны производиться под контролем партии и притом так, чтобы силы пролетариата не растрачивались понапрасну и чтобы при этом принимались во внимание условия рабочего движения данной местности и настроение широких масс»2. Только в этом случае они могут принести пользу.</w:t>
      </w:r>
    </w:p>
    <w:p>
      <w:pPr>
        <w:pStyle w:val="Normal"/>
        <w:widowControl w:val="false"/>
        <w:autoSpaceDE w:val="false"/>
        <w:rPr>
          <w:sz w:val="20"/>
        </w:rPr>
      </w:pPr>
      <w:r>
        <w:rPr>
          <w:sz w:val="20"/>
          <w:szCs w:val="20"/>
        </w:rPr>
        <w:t>Готовя массы к новому восстанию, партия большевиков усилила работу в армии и на флоте. Почти при всех крупных большевистских комитетах действовали военные организации. В 1906— 1907 гг. их число удвоилось. По неполным подсчетам, в «военках» работало около 15 тыс. солдат3. Сотни солдат и матросов объединяла Петербургская военная организация, которая в 1906—1907 гг. выполняла во многом роль общероссийского центра военной работы.</w:t>
      </w:r>
    </w:p>
    <w:p>
      <w:pPr>
        <w:pStyle w:val="Normal"/>
        <w:widowControl w:val="false"/>
        <w:autoSpaceDE w:val="false"/>
        <w:rPr>
          <w:sz w:val="20"/>
        </w:rPr>
      </w:pPr>
      <w:r>
        <w:rPr>
          <w:sz w:val="20"/>
          <w:szCs w:val="20"/>
        </w:rPr>
        <w:t>Военные организации применяли различные формы деятельности. Самой популярной формой агитации и пропаганды было издание и распространение листовок, в которых разъяснялись роль солдат и матросов в революционной борьбе, необходимость их перехода на сторону народа. До 15 проц. всех листовок, издаваемых местными партийными организациями, были обращены непосредственно к солдатам 4. Кроме того, большевики стремились привлекать военнослужащих на рабочие митинги и манифестации, что способствовало слиянию революционной части армии с народом. Большевики создавали хорошо законспирированные солдатские и матросские кружки, вели работу среди новобранцев.</w:t>
      </w:r>
    </w:p>
    <w:p>
      <w:pPr>
        <w:pStyle w:val="Normal"/>
        <w:widowControl w:val="false"/>
        <w:autoSpaceDE w:val="false"/>
        <w:rPr>
          <w:sz w:val="20"/>
        </w:rPr>
      </w:pPr>
      <w:r>
        <w:rPr>
          <w:sz w:val="20"/>
          <w:szCs w:val="20"/>
        </w:rPr>
        <w:t>Весной и летом 1906 г. наметился новый подъем движения в войсках. Брожение захватило даже гвардию и казачество, которые всегда первыми бросались на усмирение рабочих и крестьян. По официальным данным, в 1906 г. произошло 21 военное восстание, в которых участвовало около 30 тыс. солдат и матросов и 230 невооруженных выступлений, охвативших 124 тыс. военнослужащих5.   «Стихийная   волна   поднимается,— писал   Ленин</w:t>
      </w:r>
    </w:p>
    <w:p>
      <w:pPr>
        <w:pStyle w:val="Normal"/>
        <w:widowControl w:val="false"/>
        <w:autoSpaceDE w:val="false"/>
        <w:rPr>
          <w:sz w:val="20"/>
        </w:rPr>
      </w:pPr>
      <w:r>
        <w:rPr>
          <w:sz w:val="20"/>
          <w:szCs w:val="20"/>
        </w:rPr>
        <w:t>1  Ленин В. И. Поли. собр. соч., т. 14, с. 9.</w:t>
      </w:r>
    </w:p>
    <w:p>
      <w:pPr>
        <w:pStyle w:val="Normal"/>
        <w:widowControl w:val="false"/>
        <w:autoSpaceDE w:val="false"/>
        <w:rPr>
          <w:sz w:val="20"/>
        </w:rPr>
      </w:pPr>
      <w:r>
        <w:rPr>
          <w:sz w:val="20"/>
          <w:szCs w:val="20"/>
        </w:rPr>
        <w:t>2  Там же, т. 12, с. 229.</w:t>
      </w:r>
    </w:p>
    <w:p>
      <w:pPr>
        <w:pStyle w:val="Normal"/>
        <w:widowControl w:val="false"/>
        <w:autoSpaceDE w:val="false"/>
        <w:rPr>
          <w:sz w:val="20"/>
        </w:rPr>
      </w:pPr>
      <w:r>
        <w:rPr>
          <w:sz w:val="20"/>
          <w:szCs w:val="20"/>
        </w:rPr>
        <w:t>1 См.: Военно-боевая работа партии большевиков. 1903—1917. М., 1973, с.   119.</w:t>
      </w:r>
    </w:p>
    <w:p>
      <w:pPr>
        <w:pStyle w:val="Normal"/>
        <w:widowControl w:val="false"/>
        <w:autoSpaceDE w:val="false"/>
        <w:rPr>
          <w:sz w:val="20"/>
        </w:rPr>
      </w:pPr>
      <w:r>
        <w:rPr>
          <w:sz w:val="20"/>
          <w:szCs w:val="20"/>
        </w:rPr>
        <w:t>4 См.: Первая русская революция — генеральная репетиция Великого Октября, с.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6 См.: Военные организации российского пролетариата и опыт его вооруженной борьбы, с. 147.                             ■         .       .,</w:t>
      </w:r>
    </w:p>
    <w:p>
      <w:pPr>
        <w:pStyle w:val="Normal"/>
        <w:widowControl w:val="false"/>
        <w:autoSpaceDE w:val="false"/>
        <w:rPr>
          <w:sz w:val="20"/>
        </w:rPr>
      </w:pPr>
      <w:r>
        <w:rPr>
          <w:sz w:val="20"/>
          <w:szCs w:val="20"/>
        </w:rPr>
        <w:t>384                                                     .   : ■                  Глава пятая                  5■■■-- •♦•.■■■</w:t>
      </w:r>
    </w:p>
    <w:p>
      <w:pPr>
        <w:pStyle w:val="Normal"/>
        <w:widowControl w:val="false"/>
        <w:autoSpaceDE w:val="false"/>
        <w:rPr>
          <w:sz w:val="20"/>
        </w:rPr>
      </w:pPr>
      <w:r>
        <w:rPr>
          <w:sz w:val="20"/>
          <w:szCs w:val="20"/>
        </w:rPr>
        <w:t>1906 г.,— надо немедленно напрячь все силы, чтобы внести в этот подъем больше сознательности, больше организованности, чем удалось нам сделать в октябре и декабре.</w:t>
      </w:r>
    </w:p>
    <w:p>
      <w:pPr>
        <w:pStyle w:val="Normal"/>
        <w:widowControl w:val="false"/>
        <w:autoSpaceDE w:val="false"/>
        <w:rPr>
          <w:sz w:val="20"/>
        </w:rPr>
      </w:pPr>
      <w:r>
        <w:rPr>
          <w:sz w:val="20"/>
          <w:szCs w:val="20"/>
        </w:rPr>
        <w:t>Мы не должны форсировать событий. Ускорять взрыв сейчас не в наших интересах. Это не подлежит сомнению. Этот урок мы должны извлечь из опыта конца 1905 года» '.</w:t>
      </w:r>
    </w:p>
    <w:p>
      <w:pPr>
        <w:pStyle w:val="Normal"/>
        <w:widowControl w:val="false"/>
        <w:autoSpaceDE w:val="false"/>
        <w:rPr>
          <w:sz w:val="20"/>
        </w:rPr>
      </w:pPr>
      <w:r>
        <w:rPr>
          <w:sz w:val="20"/>
          <w:szCs w:val="20"/>
        </w:rPr>
        <w:t>Начиная с июня 1906 г. Петербургская и Кронштадтская военные организации и Центральная группа военных большевистских организаций в Финляндии по указаниям большевистского центра развернули подготовку восстания на Балтийском флоте и в войсках, расположенных в Финляндии, стремясь превратить район Прибалтики в военную базу революции. Большевики при этом учитывали, что Финляндия была охвачена широким революционным брожением. Но вместо планомерного выступления произошли три преждевременных и разрозненных восстания — в Свеаборгской крепости, в Кронштадте и на корабле «Память Азова».</w:t>
      </w:r>
    </w:p>
    <w:p>
      <w:pPr>
        <w:pStyle w:val="Normal"/>
        <w:widowControl w:val="false"/>
        <w:autoSpaceDE w:val="false"/>
        <w:rPr>
          <w:sz w:val="20"/>
        </w:rPr>
      </w:pPr>
      <w:r>
        <w:rPr>
          <w:sz w:val="20"/>
          <w:szCs w:val="20"/>
        </w:rPr>
        <w:t>Еще до начала восстания в Свеаборге руководители Финляндской военной организации сообщили Петербургскому комитету большевиков о возможности стихийного взрыва. По указанию Ленина Петербургский комитет срочно направил делегацию в Све-аборг, которой поручалось по возможности добиться отсрочки выступления, поскольку оно было преждевременным и могло привести лишь к ненужной растрате сил. В случае невозможности остановить взрыв делегации поручалось принять активное участие в руководстве восстанием2.</w:t>
      </w:r>
    </w:p>
    <w:p>
      <w:pPr>
        <w:pStyle w:val="Normal"/>
        <w:widowControl w:val="false"/>
        <w:autoSpaceDE w:val="false"/>
        <w:rPr>
          <w:sz w:val="20"/>
        </w:rPr>
      </w:pPr>
      <w:r>
        <w:rPr>
          <w:sz w:val="20"/>
          <w:szCs w:val="20"/>
        </w:rPr>
        <w:t>Но посланной Лениным делегации (Р. С. Землячка, М. Н. Лядов, А. Г. Шлихтер) проникнуть в крепость не удалось. Восстание возглавил Свеаборгский комитет РСДРП, которым руководили офицеры большевики А. П. Емельянов и Е. Л. Коханский. В восстании приняли участие 7 артиллерийских рот из 10 (около 2 тыс. человек), матросы флотского экипажа и некоторых минных кораблей. Активную помощь оказала финская Красная гвардия. В Гельсингфорсе и других городах Финляндии началась всеобщая забастовка.</w:t>
      </w:r>
    </w:p>
    <w:p>
      <w:pPr>
        <w:pStyle w:val="Normal"/>
        <w:widowControl w:val="false"/>
        <w:autoSpaceDE w:val="false"/>
        <w:rPr>
          <w:sz w:val="20"/>
        </w:rPr>
      </w:pPr>
      <w:r>
        <w:rPr>
          <w:sz w:val="20"/>
          <w:szCs w:val="20"/>
        </w:rPr>
        <w:t>В течение трех дней повстанцы, захватив четыре острова, артиллерию и пулеметы, геройски сражались с правительственнымп войсками. Однако промедление со штурмом комендантского острова, где находился штаб крепости, колебание пехотных частей и высадка десанта на побережье привели к перевесу сил в пользу правительства. Прибывшая эскадра судов подавила восстание.</w:t>
      </w:r>
    </w:p>
    <w:p>
      <w:pPr>
        <w:pStyle w:val="Normal"/>
        <w:widowControl w:val="false"/>
        <w:autoSpaceDE w:val="false"/>
        <w:rPr>
          <w:sz w:val="20"/>
        </w:rPr>
      </w:pPr>
      <w:r>
        <w:rPr>
          <w:sz w:val="20"/>
          <w:szCs w:val="20"/>
        </w:rPr>
        <w:t>Всего несколько часов продолжалось восстание матросов и солдат в Кронштадте, поднятое эсерами вслед за выступлениями Све-аборга. Преждевременное  и   неподготовленное, оно было быстро</w:t>
      </w:r>
    </w:p>
    <w:p>
      <w:pPr>
        <w:pStyle w:val="Normal"/>
        <w:widowControl w:val="false"/>
        <w:autoSpaceDE w:val="false"/>
        <w:rPr>
          <w:sz w:val="20"/>
        </w:rPr>
      </w:pPr>
      <w:r>
        <w:rPr>
          <w:sz w:val="20"/>
          <w:szCs w:val="20"/>
        </w:rPr>
        <w:t>1  Ленин В. И. Поли. собр. соч., т. 13, 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с. 328.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pStyle w:val="Normal"/>
        <w:widowControl w:val="false"/>
        <w:autoSpaceDE w:val="false"/>
        <w:rPr>
          <w:sz w:val="20"/>
        </w:rPr>
      </w:pPr>
      <w:r>
        <w:rPr>
          <w:sz w:val="20"/>
          <w:szCs w:val="20"/>
        </w:rPr>
        <w:t>385                Новые средства борьбы и формы организации масс</w:t>
      </w:r>
    </w:p>
    <w:p>
      <w:pPr>
        <w:pStyle w:val="Normal"/>
        <w:widowControl w:val="false"/>
        <w:autoSpaceDE w:val="false"/>
        <w:rPr>
          <w:sz w:val="20"/>
        </w:rPr>
      </w:pPr>
      <w:r>
        <w:rPr>
          <w:sz w:val="20"/>
          <w:szCs w:val="20"/>
        </w:rPr>
        <w:t>подавлено. Неудачей закончилось и изолированное восстание на крейсере «Память Азова», стоявшем близ Ревеля. Около 2 тыс. солдат и матросов, участников трех военных восстаний, были преданы военному суду. 82 человека были приговорены к смертной казни, 423 — к каторжным работам, остальные — к заключению в тюрьму и в исправительно-арестантские роты '.</w:t>
      </w:r>
    </w:p>
    <w:p>
      <w:pPr>
        <w:pStyle w:val="Normal"/>
        <w:widowControl w:val="false"/>
        <w:autoSpaceDE w:val="false"/>
        <w:rPr>
          <w:sz w:val="20"/>
        </w:rPr>
      </w:pPr>
      <w:r>
        <w:rPr>
          <w:sz w:val="20"/>
          <w:szCs w:val="20"/>
        </w:rPr>
        <w:t>Большевистские военные организации, анализируя причины поражения и уроки военных восстаний, излагали их в листовках и в статьях газеты «Казарма». Так, Кронштадтский комитет РСДРП в своей листовке разъяснял, что большевики стремились удержать массы от неподготовленных выступлений, их тактика состояла в том, чтобы «готовиться, организовываться и ждать общего движения», в то время как эсеры, следуя своей авантюристической тактике, толкали солдат и матросов на изолированные действия, обреченные на поражение. «Будем учиться,— говорилось в большевистской листовке,—• будем подниматься после каждого поражения и наступать на врага все грознее и сильнее» 2.</w:t>
      </w:r>
    </w:p>
    <w:p>
      <w:pPr>
        <w:pStyle w:val="Normal"/>
        <w:widowControl w:val="false"/>
        <w:autoSpaceDE w:val="false"/>
        <w:rPr>
          <w:sz w:val="20"/>
        </w:rPr>
      </w:pPr>
      <w:r>
        <w:rPr>
          <w:sz w:val="20"/>
          <w:szCs w:val="20"/>
        </w:rPr>
        <w:t>Несмотря на поражение, Свеаборгское и Кронштадтское восстания внесли немалый вклад в военно-боевой опыт пролетариата и его партии, показали, как далеко продвинулось революционизирование армии и флота. Определяя эти восстания как завершение солдатских и крестьянских «бунтов» в первой российской революции, Ленин отмечал, что упорная борьба пролетариата, революционных слоев крестьянства и армии в период отступления революции задержала наступление реакции.</w:t>
      </w:r>
    </w:p>
    <w:p>
      <w:pPr>
        <w:pStyle w:val="Normal"/>
        <w:widowControl w:val="false"/>
        <w:autoSpaceDE w:val="false"/>
        <w:rPr>
          <w:sz w:val="20"/>
        </w:rPr>
      </w:pPr>
      <w:r>
        <w:rPr>
          <w:sz w:val="20"/>
          <w:szCs w:val="20"/>
        </w:rPr>
        <w:t>Вооруженные восстания 1905—1907 гг. обозначили новую крупную полосу в истории мирового освободительного движения. Впервые после Парижской коммуны российский пролетариат поднялся на вооруженное восстание и своими геройскими действиями показал пример использования этой наиболее острой формы борьбы в новых исторических условиях. Его примеру последовали революционные солдаты и матросы, вписавшие в историю революции такие яркие страницы, как Потемкинское восстание, восстания в Севастополе, Свеаборге и Кронштадте.</w:t>
      </w:r>
    </w:p>
    <w:p>
      <w:pPr>
        <w:pStyle w:val="Normal"/>
        <w:widowControl w:val="false"/>
        <w:autoSpaceDE w:val="false"/>
        <w:rPr>
          <w:sz w:val="20"/>
        </w:rPr>
      </w:pPr>
      <w:r>
        <w:rPr>
          <w:sz w:val="20"/>
          <w:szCs w:val="20"/>
        </w:rPr>
        <w:t>Вооруженные восстания в период революции 1905—1907 гг., и прежде всего Московское восстание, сыграли огромную роль в росте политического сознания рабочего класса и всех трудящихся, в осознании ими необходимости самых решительных форм борьбы с царизмом. «До вооруженного восстания в декабре 1905 г.,— писал Ленин,— народ в России оказывался неспособным на массовую, вооруженную борьбу с эксплуататорами.</w:t>
      </w:r>
    </w:p>
    <w:p>
      <w:pPr>
        <w:pStyle w:val="Normal"/>
        <w:widowControl w:val="false"/>
        <w:autoSpaceDE w:val="false"/>
        <w:rPr>
          <w:sz w:val="20"/>
        </w:rPr>
      </w:pPr>
      <w:r>
        <w:rPr>
          <w:sz w:val="20"/>
          <w:szCs w:val="20"/>
        </w:rPr>
        <w:t>' См.: Кораблев Ю. И. Революционные восстания на Балтике в 1905— 1906 гг. Л., 1956, с. 78, 103, 118.</w:t>
      </w:r>
    </w:p>
    <w:p>
      <w:pPr>
        <w:pStyle w:val="Normal"/>
        <w:widowControl w:val="false"/>
        <w:autoSpaceDE w:val="false"/>
        <w:rPr>
          <w:sz w:val="20"/>
        </w:rPr>
      </w:pPr>
      <w:r>
        <w:rPr>
          <w:sz w:val="20"/>
          <w:szCs w:val="20"/>
        </w:rPr>
        <w:t>2 Найда С. Ф. Революционное движение в царском флоте. 1825—1917. М.; Л., 1948, с. 324, 3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3       Заказ 671</w:t>
      </w:r>
    </w:p>
    <w:p>
      <w:pPr>
        <w:pStyle w:val="Normal"/>
        <w:widowControl w:val="false"/>
        <w:autoSpaceDE w:val="false"/>
        <w:rPr>
          <w:sz w:val="20"/>
        </w:rPr>
      </w:pPr>
      <w:r>
        <w:rPr>
          <w:sz w:val="20"/>
          <w:szCs w:val="20"/>
        </w:rPr>
        <w:t>386                                              Глава пятая</w:t>
      </w:r>
    </w:p>
    <w:p>
      <w:pPr>
        <w:pStyle w:val="Normal"/>
        <w:widowControl w:val="false"/>
        <w:autoSpaceDE w:val="false"/>
        <w:rPr>
          <w:sz w:val="20"/>
        </w:rPr>
      </w:pPr>
      <w:r>
        <w:rPr>
          <w:sz w:val="20"/>
          <w:szCs w:val="20"/>
        </w:rPr>
        <w:t>После декабря это был уже не тот народ. Он переродился. Он получил боевое крещенье. Он закалился в восстании. Он подготовил ряды бойцов, которые победили в 1917 г. ...» '</w:t>
      </w:r>
    </w:p>
    <w:p>
      <w:pPr>
        <w:pStyle w:val="Normal"/>
        <w:widowControl w:val="false"/>
        <w:autoSpaceDE w:val="false"/>
        <w:rPr>
          <w:sz w:val="20"/>
        </w:rPr>
      </w:pPr>
      <w:r>
        <w:rPr>
          <w:sz w:val="20"/>
          <w:szCs w:val="20"/>
        </w:rPr>
        <w:t>3.                               Советы рабочих депутатов</w:t>
      </w:r>
    </w:p>
    <w:p>
      <w:pPr>
        <w:pStyle w:val="Normal"/>
        <w:widowControl w:val="false"/>
        <w:autoSpaceDE w:val="false"/>
        <w:rPr>
          <w:sz w:val="20"/>
        </w:rPr>
      </w:pPr>
      <w:r>
        <w:rPr>
          <w:sz w:val="20"/>
          <w:szCs w:val="20"/>
        </w:rPr>
        <w:t>В обстановке подъема революции не только массовые действия, но и создаваемые народом революционные организации служили мощным средством борьбы против царизма. Это относится и к стачечным комитетам, и к выросшим из них Советам рабочих депутатов, и к крестьянским комитетам, и к профессиональным союзам. К ставшим уже традиционными в международном революционном движении приемам массовой борьбы против старой власти народ4 России, отмечал Ленин, присоединил прием «борьбы посредством революционной власти, прием, впервые примененный широкими массами русских рабочих и крестьян в знаменитые октябрьские и декабрьские дни» 2.</w:t>
      </w:r>
    </w:p>
    <w:p>
      <w:pPr>
        <w:pStyle w:val="Normal"/>
        <w:widowControl w:val="false"/>
        <w:autoSpaceDE w:val="false"/>
        <w:rPr>
          <w:sz w:val="20"/>
        </w:rPr>
      </w:pPr>
      <w:r>
        <w:rPr>
          <w:sz w:val="20"/>
          <w:szCs w:val="20"/>
        </w:rPr>
        <w:t>В огне первой российской революции из массовой политической стачки родилась, как бы приняв эстафету от Парижской коммуны, новая форма политической организации пролетариата — Советы рабочих депутатов. По мере расширения и углубления революционной борьбы, роста классового самосознания рабочего класса и усиления его влияния на другие слои трудящихся постепенно менялись состав, структура и функции Советов. В 1905 г. они проделали путь от органов по руководству стачечной борьбой пролетариата до зачаточных органов власти в своеобразных рабоче-крестьянских «республиках» — этих маленьких революционных «государствах в государстве», складывавшихся в период высшего подъема революции уже в масштабах города, а иногда и более значительного района. Анализируя этот процесс, Ленин отмечал: «...Советы неизбежно изменяются в ходе борьбы, как по своему составу, включая в себя наиболее революционные элементы мелкой буржуазии, так и по содержанию своей деятельности, превращаясь из чисто стачечных организаций в органы общереволюционной борьбы» 3.</w:t>
      </w:r>
    </w:p>
    <w:p>
      <w:pPr>
        <w:pStyle w:val="Normal"/>
        <w:widowControl w:val="false"/>
        <w:autoSpaceDE w:val="false"/>
        <w:rPr>
          <w:sz w:val="20"/>
        </w:rPr>
      </w:pPr>
      <w:r>
        <w:rPr>
          <w:sz w:val="20"/>
          <w:szCs w:val="20"/>
        </w:rPr>
        <w:t>В истории Советов в 1905 г. прослеживаются две взаимосвязанные тенденции: расширение их революционно-демократических функций до уровня новой, революционной власти, с одной стороны, и превращение этих организаций в органы народного восстания, с другой. Именно восстание давало Советам подлинную силу, наделяло их реальной властью, побуждало к смелым и решитель-</w:t>
      </w:r>
    </w:p>
    <w:p>
      <w:pPr>
        <w:pStyle w:val="Normal"/>
        <w:widowControl w:val="false"/>
        <w:autoSpaceDE w:val="false"/>
        <w:rPr>
          <w:sz w:val="20"/>
        </w:rPr>
      </w:pPr>
      <w:r>
        <w:rPr>
          <w:sz w:val="20"/>
          <w:szCs w:val="20"/>
        </w:rPr>
        <w:t>1  Ленин В. И. Поли. собр. соч., т. 42, с. 200—2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2, с. 366. * Там же, с. 231.</w:t>
      </w:r>
    </w:p>
    <w:p>
      <w:pPr>
        <w:pStyle w:val="Normal"/>
        <w:widowControl w:val="false"/>
        <w:autoSpaceDE w:val="false"/>
        <w:rPr>
          <w:sz w:val="20"/>
        </w:rPr>
      </w:pPr>
      <w:r>
        <w:rPr>
          <w:sz w:val="20"/>
          <w:szCs w:val="20"/>
        </w:rPr>
        <w:t>387                Новые средства борьбы и формы организации масс</w:t>
      </w:r>
    </w:p>
    <w:p>
      <w:pPr>
        <w:pStyle w:val="Normal"/>
        <w:widowControl w:val="false"/>
        <w:autoSpaceDE w:val="false"/>
        <w:rPr>
          <w:sz w:val="20"/>
        </w:rPr>
      </w:pPr>
      <w:r>
        <w:rPr>
          <w:sz w:val="20"/>
          <w:szCs w:val="20"/>
        </w:rPr>
        <w:t>ным действиям, заставлявшим считаться с ними царское правительство. Как подчеркивал Ленин, Советы «превратились неудержимо, в силу развития событий и перехода от стачки к восстанию,— в органы восстания... Сила и значение таких органов в боевое время зависит всецело от силы и успеха восстания» '. Не случайно кульминацией в деятельности многих Советов, прежде всего Московского, стал период Декабрьского вооруженного восстания, когда пролетариат и шедшие за ним народные массы остро почувствовали потребность в таких органах, которые могли возглавить вооруженную борьбу и прийти на смену старой, царской администрации.</w:t>
      </w:r>
    </w:p>
    <w:p>
      <w:pPr>
        <w:pStyle w:val="Normal"/>
        <w:widowControl w:val="false"/>
        <w:autoSpaceDE w:val="false"/>
        <w:rPr>
          <w:sz w:val="20"/>
        </w:rPr>
      </w:pPr>
      <w:r>
        <w:rPr>
          <w:sz w:val="20"/>
          <w:szCs w:val="20"/>
        </w:rPr>
        <w:t>Советы, подчеркивал Ленин, не были выдуманы какой-либо партией, не являлись продуктом кабинетного мышления революционных идеологов. Они стали «самопроизвольно расти на почве, разрыхленной политической стачкой...» 2 и представляли собой продукт самобытного народного творчества, проявление революционной самодеятельности народа, избавляющегося от старых полицейских пут3. Не удивительно, что Советы не могли родиться сразу в законченном виде, а видоизменялись и совершенствовались в процессе революционной борьбы, когда массы рабочих, часто полагаясь лишь на свой классовый инстинкт, искали и находили новые организационные формы воздействия на ход общественной жизни, создавали «снизу» новое, революционное право и превращали его в неписанный закон, которому подчинялись все трудящиеся, а нередко и эксплуататорские классы.</w:t>
      </w:r>
    </w:p>
    <w:p>
      <w:pPr>
        <w:pStyle w:val="Normal"/>
        <w:widowControl w:val="false"/>
        <w:autoSpaceDE w:val="false"/>
        <w:rPr>
          <w:sz w:val="20"/>
        </w:rPr>
      </w:pPr>
      <w:r>
        <w:rPr>
          <w:sz w:val="20"/>
          <w:szCs w:val="20"/>
        </w:rPr>
        <w:t>Революционный вихрь, пронесшийся в 1905 г. очистительной грозой над Россией, вызвал панический страх не только в правящих кругах, но и среди либералов, видевших в действиях масс лишь «хаос», произвол и беззаконие. По мнению идеологов русского либерализма, единственным творцом твердого буржуазного правопорядка в стране могли явиться только «законная» царская власть и создаваемое по ее воле представительное учреждение парламентского типа, а не страшная для господствующих классов революционная «улица». При этом буржуазия, в том числе ее левое крыло, представленное партией кадетов, как огня боялась всякой крутой ломки старых государственных устоев, стремясь сохранить в неприкосновенности основное ядро самодержавного военно-политического и бюрократического аппарата, предназначенного для обуздания рабоче-крестьянских масс. Характерно также, что русская буржуазия в годы революции в лучшем случае ставила лишь вопрос о создании сословно-представительных корпоративных организаций типа Совета съездов представителей промышленности и</w:t>
      </w:r>
    </w:p>
    <w:p>
      <w:pPr>
        <w:pStyle w:val="Normal"/>
        <w:widowControl w:val="false"/>
        <w:autoSpaceDE w:val="false"/>
        <w:rPr>
          <w:sz w:val="20"/>
        </w:rPr>
      </w:pPr>
      <w:r>
        <w:rPr>
          <w:sz w:val="20"/>
          <w:szCs w:val="20"/>
        </w:rPr>
        <w:t>1  Ленин В. И. Поли. собр. соч., т. 13, с. 320—321,</w:t>
      </w:r>
    </w:p>
    <w:p>
      <w:pPr>
        <w:pStyle w:val="Normal"/>
        <w:widowControl w:val="false"/>
        <w:autoSpaceDE w:val="false"/>
        <w:rPr>
          <w:sz w:val="20"/>
        </w:rPr>
      </w:pPr>
      <w:r>
        <w:rPr>
          <w:sz w:val="20"/>
          <w:szCs w:val="20"/>
        </w:rPr>
        <w:t>2  Там же, т. 12, с. 1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и. там же, с. 317.</w:t>
      </w:r>
    </w:p>
    <w:p>
      <w:pPr>
        <w:pStyle w:val="Normal"/>
        <w:widowControl w:val="false"/>
        <w:autoSpaceDE w:val="false"/>
        <w:rPr>
          <w:sz w:val="20"/>
        </w:rPr>
      </w:pPr>
      <w:r>
        <w:rPr>
          <w:sz w:val="20"/>
          <w:szCs w:val="20"/>
        </w:rPr>
        <w:t>388                                  :                Глава пятая</w:t>
      </w:r>
    </w:p>
    <w:p>
      <w:pPr>
        <w:pStyle w:val="Normal"/>
        <w:widowControl w:val="false"/>
        <w:autoSpaceDE w:val="false"/>
        <w:rPr>
          <w:sz w:val="20"/>
        </w:rPr>
      </w:pPr>
      <w:r>
        <w:rPr>
          <w:sz w:val="20"/>
          <w:szCs w:val="20"/>
        </w:rPr>
        <w:t>торговли, сознательно устранявшихся от постановки крупных политических вопросов и не стремившихся выйти за рамки чисто консультативных экономических органов при царской администрации.</w:t>
      </w:r>
    </w:p>
    <w:p>
      <w:pPr>
        <w:pStyle w:val="Normal"/>
        <w:widowControl w:val="false"/>
        <w:autoSpaceDE w:val="false"/>
        <w:rPr>
          <w:sz w:val="20"/>
        </w:rPr>
      </w:pPr>
      <w:r>
        <w:rPr>
          <w:sz w:val="20"/>
          <w:szCs w:val="20"/>
        </w:rPr>
        <w:t>Совершенно иначе решал эту проблему почувствовавший свою силу восставший народ и его политический авангард — партия большевиков. В 1905 г. рабочие, а вслед за ними и другие демократические элементы российского общества дали собственное решение основного вопроса каждой революции — вопроса о власти. Известная марксистская формула «самодержавие народа», частично осуществленная на практике в дни Парижской коммуны, наполнилась теперь конкретным и самобытным содержанием. Народные массы России отвергли в ходе революции не только старую, насквозь прогнившую и глубоко ненавистную им царскую власть, но и стихию анархистского безвластия, которая была тогда (и остается по сей день) весьма модной среди левацких элементов в ряде стран Запада. Нанося сокрушительные удары по царизму, местные органы которого в ряде районов пребывали в состоянии, близком к полному параличу, пролетариат начал стихийно, руководствуясь при этом собственным пониманием гуманизма и социальной справедливости, создавать новый, подлинно демократический и глубоко революционный по своей сути и по форме порядок.</w:t>
      </w:r>
    </w:p>
    <w:p>
      <w:pPr>
        <w:pStyle w:val="Normal"/>
        <w:widowControl w:val="false"/>
        <w:autoSpaceDE w:val="false"/>
        <w:rPr>
          <w:sz w:val="20"/>
        </w:rPr>
      </w:pPr>
      <w:r>
        <w:rPr>
          <w:sz w:val="20"/>
          <w:szCs w:val="20"/>
        </w:rPr>
        <w:t>Это была в зачатке не ограниченная никаким старым законом диктатура революционных элементов народа, опирающаяся не на силу штыка, денег или государственных учреждений, а на силу доверия широчайшей массы трудящихся '. Создание органов такой власти было грандиозным по своей значимости социальным актом, неизбежно сопровождавшимся на первых порах отдельными ошибками и неудачами, но отражавшим магистральную тенденцию общественного прогресса — тенденцию к превращению трудящихся масс в подлинных хозяев своей судьбы.</w:t>
      </w:r>
    </w:p>
    <w:p>
      <w:pPr>
        <w:pStyle w:val="Normal"/>
        <w:widowControl w:val="false"/>
        <w:autoSpaceDE w:val="false"/>
        <w:rPr>
          <w:sz w:val="20"/>
        </w:rPr>
      </w:pPr>
      <w:r>
        <w:rPr>
          <w:sz w:val="20"/>
          <w:szCs w:val="20"/>
        </w:rPr>
        <w:t>Гений Ленина сразу же увидел в Советах ту организационно-политическую форму, которая облекла в плоть и кровь идею революционно-демократической диктатуры пролетариата и крестьянства. Вспоминая о событиях 1905 г. и о первой реакции Ленина на создание Советов, А. В. Луначарский рассказывал: «Я помню, как взволнованно и с каким восхищением говорил нам Ильич... о том, что, в сущности говоря, Петроградский Совет в идее есть воскрешение лучших традиций Парижской коммуны и .что фактически покрыть всю Россию Советами рабочих, а потом рабочих и крестьянских депутатов, это значит осуществить лучшую часть политических планов Коммуны, заслуживших одобрение Маркса» 2.</w:t>
      </w:r>
    </w:p>
    <w:p>
      <w:pPr>
        <w:pStyle w:val="Normal"/>
        <w:widowControl w:val="false"/>
        <w:autoSpaceDE w:val="false"/>
        <w:rPr>
          <w:sz w:val="20"/>
        </w:rPr>
      </w:pPr>
      <w:r>
        <w:rPr>
          <w:sz w:val="20"/>
          <w:szCs w:val="20"/>
        </w:rPr>
        <w:t>Говоря о генезисе Советов, об их зародышах, нельзя не упомянуть о депутатских собраниях, возникших в первые же месяцы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н. собр. соч., т. 12, с. 318. 4 Пролетарская революция, 1925, №11 (46), с. 57.</w:t>
      </w:r>
    </w:p>
    <w:p>
      <w:pPr>
        <w:pStyle w:val="Normal"/>
        <w:widowControl w:val="false"/>
        <w:autoSpaceDE w:val="false"/>
        <w:rPr>
          <w:sz w:val="20"/>
        </w:rPr>
      </w:pPr>
      <w:r>
        <w:rPr>
          <w:sz w:val="20"/>
          <w:szCs w:val="20"/>
        </w:rPr>
        <w:t>389                Новые средства борьбы и формы организации масс</w:t>
      </w:r>
    </w:p>
    <w:p>
      <w:pPr>
        <w:pStyle w:val="Normal"/>
        <w:widowControl w:val="false"/>
        <w:autoSpaceDE w:val="false"/>
        <w:rPr>
          <w:sz w:val="20"/>
        </w:rPr>
      </w:pPr>
      <w:r>
        <w:rPr>
          <w:sz w:val="20"/>
          <w:szCs w:val="20"/>
        </w:rPr>
        <w:t>волюции на многих заводах и фабриках в самых различных районах страны и представлявших более высокий тип пролетарской организации по сравнению со стачечными комитетами. Так, весной 1905 г. на Урале рабочие ряда металлургических заводов во время забастовочной борьбы создали специальные выборные организации, которые продолжали функционировать и после окончания стачек. Специфика уральской (да и не только уральской) промышленности — расположение заводов вне крупных населенных пунктов и непосредственная близость предприятия к рабочему поселку — способствовала тому, что стачечные комитеты и выросшие из них Собрания рабочих депутатов и Советы уполномоченных (разница в названии в данном случае не имела принципиального значения) становились в ряде случаев настоящими хозяевами на самом заводе и в рабочем поселке.</w:t>
      </w:r>
    </w:p>
    <w:p>
      <w:pPr>
        <w:pStyle w:val="Normal"/>
        <w:widowControl w:val="false"/>
        <w:autoSpaceDE w:val="false"/>
        <w:rPr>
          <w:sz w:val="20"/>
        </w:rPr>
      </w:pPr>
      <w:r>
        <w:rPr>
          <w:sz w:val="20"/>
          <w:szCs w:val="20"/>
        </w:rPr>
        <w:t>В марте 1905 г. рабочие Алапаевского завода и Алапаевских рудников Урала избрали Собрание рабочих депутатов из 33 человек во главе с большевиком Г. Г. Ветлугиным. Собрание продолжало свою деятельность и после прекращения стачки, устанавливало через специально избранные цеховые комиссии расценки на выполненные работы, определяло квалификацию рабочих, взяло под свой контроль их прием на работу и увольнение с предприятия. По требованию депутатов с завода были удалены наиболее ненавистные рабочим представители администрации. Собрание рабочих депутатов установило контакты с крестьянами окрестных деревень, организовало 1 Мая 1905 г. митинг и демонстрацию.</w:t>
      </w:r>
    </w:p>
    <w:p>
      <w:pPr>
        <w:pStyle w:val="Normal"/>
        <w:widowControl w:val="false"/>
        <w:autoSpaceDE w:val="false"/>
        <w:rPr>
          <w:sz w:val="20"/>
        </w:rPr>
      </w:pPr>
      <w:r>
        <w:rPr>
          <w:sz w:val="20"/>
          <w:szCs w:val="20"/>
        </w:rPr>
        <w:t>В конце апреля на Урале возник Надеждинский Совет уполномоченных от рабочих, просуществовавший до осени 1905 г. Круг его деятельности в масштабах рабочего поселка был необычайно широк и разнообразен: Совет нормировал рабочий день и заработную плату, удалял с завода представителей администрации, попиравших права рабочих, и местные царские власти, увольнял пьяниц и хулиганов, взял под свой контроль рабочий кооператив, создал боевую дружину'. «Выборные депутаты... распоряжались в заводе, как хотели» 2,— жаловался начальству один из местных жандармов. Совет выборных депутатов возник в конце мая и на орудийном заводе в Мотовилихе.</w:t>
      </w:r>
    </w:p>
    <w:p>
      <w:pPr>
        <w:pStyle w:val="Normal"/>
        <w:widowControl w:val="false"/>
        <w:autoSpaceDE w:val="false"/>
        <w:rPr>
          <w:sz w:val="20"/>
        </w:rPr>
      </w:pPr>
      <w:r>
        <w:rPr>
          <w:sz w:val="20"/>
          <w:szCs w:val="20"/>
        </w:rPr>
        <w:t>Более зрелую, на этот раз уже общегородскую форму приобрели выборные рабочие организации в сердце России — Центральном промышленном районе. Как известно, в мае 1905 г. в Иваново-Вознесенске и прилегающем к нему текстильном крае вспыхнула под руководством большевиков грандиозная забастовка. В ходе ее</w:t>
      </w:r>
    </w:p>
    <w:p>
      <w:pPr>
        <w:pStyle w:val="Normal"/>
        <w:widowControl w:val="false"/>
        <w:autoSpaceDE w:val="false"/>
        <w:rPr>
          <w:sz w:val="20"/>
        </w:rPr>
      </w:pPr>
      <w:r>
        <w:rPr>
          <w:sz w:val="20"/>
          <w:szCs w:val="20"/>
        </w:rPr>
        <w:t>1  См.: Демочкин 11. Н. Советы 1905 года — органы революционной власти. М.. 1963, с. 48—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Горовой Ф. С. Очерки революции 1905—1907 годов на Урале. Пермь, 1955, с. 119.</w:t>
      </w:r>
    </w:p>
    <w:p>
      <w:pPr>
        <w:pStyle w:val="Normal"/>
        <w:widowControl w:val="false"/>
        <w:autoSpaceDE w:val="false"/>
        <w:rPr>
          <w:sz w:val="20"/>
        </w:rPr>
      </w:pPr>
      <w:r>
        <w:rPr>
          <w:sz w:val="20"/>
          <w:szCs w:val="20"/>
        </w:rPr>
        <w:t>390                                              Глава пятая</w:t>
      </w:r>
    </w:p>
    <w:p>
      <w:pPr>
        <w:pStyle w:val="Normal"/>
        <w:widowControl w:val="false"/>
        <w:autoSpaceDE w:val="false"/>
        <w:rPr>
          <w:sz w:val="20"/>
        </w:rPr>
      </w:pPr>
      <w:r>
        <w:rPr>
          <w:sz w:val="20"/>
          <w:szCs w:val="20"/>
        </w:rPr>
        <w:t>и родился новый орган власти — Собрание уполномоченных депутатов, ставшее фактически первым в России общегородским Советом рабочих депутатов.</w:t>
      </w:r>
    </w:p>
    <w:p>
      <w:pPr>
        <w:pStyle w:val="Normal"/>
        <w:widowControl w:val="false"/>
        <w:autoSpaceDE w:val="false"/>
        <w:rPr>
          <w:sz w:val="20"/>
        </w:rPr>
      </w:pPr>
      <w:r>
        <w:rPr>
          <w:sz w:val="20"/>
          <w:szCs w:val="20"/>
        </w:rPr>
        <w:t>На следующий день после начала стачки, вечером 13 мая 1905 г., па опушке леса, у реки Талки, собралось первое легальное собрание забастовщиков. Оно приняло решение: создать не стачечный комитет, как это практиковалось ранее, а Совет уполномоченных депутатов, которые должны были выбираться на каждой фабрике открытым голосованием рабочих из расчета 1 депутат от 200—250 рабочих. Совету рабочие поручали не только вести переговоры с владельцами фабрик, но и представлять пролетариат перед городскими властями, а также руководить забастовкой. Два дня, 14 и 15 мая, на всех предприятиях Иваново-Возпесенска шли выборы, а вечером 15 мая на Талке собрался 151 депутат, среди которых были 57 большевиков, небольшая группа эсеров и преобладающая масса беспартийных. Вместе с мужчинами в Совет были избраны 25 женщин, в том числе большевички: М. П. Сарментова, М. И. Го-лубева, М. Ф. Наговицына-Икрянистова и др. Среди депутатов Совета были такие видные ивановские большевики, как рабочие С. И. Балашов, Е. А. Дунаев, Н. А. Жиделев, Ф. Н. Самойлов. Председателем его стал беспартийный рабочий-гравер А. Е. Ноздрин, а секретарем — большевик Н. П. Грачев.</w:t>
      </w:r>
    </w:p>
    <w:p>
      <w:pPr>
        <w:pStyle w:val="Normal"/>
        <w:widowControl w:val="false"/>
        <w:autoSpaceDE w:val="false"/>
        <w:rPr>
          <w:sz w:val="20"/>
        </w:rPr>
      </w:pPr>
      <w:r>
        <w:rPr>
          <w:sz w:val="20"/>
          <w:szCs w:val="20"/>
        </w:rPr>
        <w:t>Иваново-Вознесенский Совет в своей деятельности продвинулся уже значительно дальше своих уральских предшественников, да и район его влияния был неизмеримо шире. Совет организовал в городе рабочую милицию для охраны предприятий и поддержания порядка на улицах, отменил продажу крепких спиртных напитков, запретил купцам закрывать лавки и повышать цены на продукты, заставил владельцев предприятия на время стачки отпускать в кредит продовольствие семьям рабочих. При Совете были созданы боевая дружина, а также специальные комиссии: продовольственная, закупавшая продукты для рабочих через потребительский кооператив «Единение — сила», и финансовая, распределявшая между особенно нуждавшимися забастовщиками собранные для них рабочими других городов средства.</w:t>
      </w:r>
    </w:p>
    <w:p>
      <w:pPr>
        <w:pStyle w:val="Normal"/>
        <w:widowControl w:val="false"/>
        <w:autoSpaceDE w:val="false"/>
        <w:rPr>
          <w:sz w:val="20"/>
        </w:rPr>
      </w:pPr>
      <w:r>
        <w:rPr>
          <w:sz w:val="20"/>
          <w:szCs w:val="20"/>
        </w:rPr>
        <w:t>Авторитет Совета среди жителей города был очень высок. Как вспоминал Жиделев, с первых же дней своего существования он стал огромной силой, с которой считались не только городские, но и губернские власти. Совет заявил, в частности, губернатору и фабрикантам, что при условии невмешательства в ход забастовки войск и полиции он гарантирует в городе полное спокойствие и порядок '. Характерно, что рабочие считали себя обязанными и правомочными решать широкий круг политических, экономических, соци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Первый  в России.  Иваново-Вознесенский  общегородской  Совет рабочих депутатов 1905 года в документах и воспоминаниях. М., 1975. с. 186.</w:t>
      </w:r>
    </w:p>
    <w:p>
      <w:pPr>
        <w:pStyle w:val="Normal"/>
        <w:widowControl w:val="false"/>
        <w:autoSpaceDE w:val="false"/>
        <w:rPr>
          <w:sz w:val="20"/>
        </w:rPr>
      </w:pPr>
      <w:r>
        <w:rPr>
          <w:sz w:val="20"/>
          <w:szCs w:val="20"/>
        </w:rPr>
        <w:t>391                Новые средства борьбы и формы организации масс</w:t>
      </w:r>
    </w:p>
    <w:p>
      <w:pPr>
        <w:pStyle w:val="Normal"/>
        <w:widowControl w:val="false"/>
        <w:autoSpaceDE w:val="false"/>
        <w:rPr>
          <w:sz w:val="20"/>
        </w:rPr>
      </w:pPr>
      <w:r>
        <w:rPr>
          <w:sz w:val="20"/>
          <w:szCs w:val="20"/>
        </w:rPr>
        <w:t>ных и бытовых вопросов, касающихся всех слоев населения, и были глубоко убеждены в том, что постановления их Совета обязательны для всех.</w:t>
      </w:r>
    </w:p>
    <w:p>
      <w:pPr>
        <w:pStyle w:val="Normal"/>
        <w:widowControl w:val="false"/>
        <w:autoSpaceDE w:val="false"/>
        <w:rPr>
          <w:sz w:val="20"/>
        </w:rPr>
      </w:pPr>
      <w:r>
        <w:rPr>
          <w:sz w:val="20"/>
          <w:szCs w:val="20"/>
        </w:rPr>
        <w:t>Когда предприниматели и местная администрация заявили рабочим, что многие их требования носят политический характер (ликвидация фабричной полиции и тюрем при фабриках, свобода стачек, союзов и печати, немедленный созыв Учредительного собрания) и не могут быть удовлетворены, Совет обратился непосредственно к министру внутренних дел. При этом Совет заявил, что, не дожидаясь решения министра, он будет пользоваться политическими свободами, в первую очередь свободой собраний, явочным порядком '.</w:t>
      </w:r>
    </w:p>
    <w:p>
      <w:pPr>
        <w:pStyle w:val="Normal"/>
        <w:widowControl w:val="false"/>
        <w:autoSpaceDE w:val="false"/>
        <w:rPr>
          <w:sz w:val="20"/>
        </w:rPr>
      </w:pPr>
      <w:r>
        <w:rPr>
          <w:sz w:val="20"/>
          <w:szCs w:val="20"/>
        </w:rPr>
        <w:t>3 июня 1905 г. по приказу местного полицмейстера очередное собрание Совета было разогнано полицией и 44 его члена были отправлены в тюрьму. Рабочие грудью встали на защиту своих представителей, и испуганные власти вынуждены были отступить: рабочим депутатам вновь разрешили собираться на Талке, казаки и солдаты были выведены из города, а полицмейстер отстранен от должности. Это липший раз свидетельствовало о том, что власти уже не могли не считаться с Советом, пользовавшимся поддержкой своих избирателей-рабочих. Когда силы бастующих были окончательно истощены, а фабриканты согласились пойти на частичные уступки, Совет принял решение об организованном прекращении забастовки.  Последнее его заседание состоялось 19 июля 1905 г.</w:t>
      </w:r>
    </w:p>
    <w:p>
      <w:pPr>
        <w:pStyle w:val="Normal"/>
        <w:widowControl w:val="false"/>
        <w:autoSpaceDE w:val="false"/>
        <w:rPr>
          <w:sz w:val="20"/>
        </w:rPr>
      </w:pPr>
      <w:r>
        <w:rPr>
          <w:sz w:val="20"/>
          <w:szCs w:val="20"/>
        </w:rPr>
        <w:t>В июле 1905 г. Совет депутатов-стачечников образовался и в Костроме. В него было избрано 108 делегатов. Совет организовал стачечную комиссию для руководства забастовкой, народную милицию. Специально выделенные члены Совета вели среди населения города сбор средств для остро нуждающихся рабочих. Городская дума также вынуждена была выделить Совету часть своих средств для помощи рабочим. Об авторитете Совета свидетельствовал и тот факт, что Дума обращалась к рабочим депутатам с официальными документами и запросами, губернатор встречался с председателем Совета и т. д.2 После окончания стачки Костромской Совет ослабил свою деятельность, но в ноябре — декабре 1905 г. вновь развернул работу под руководством большевика С. В. Малышева.</w:t>
      </w:r>
    </w:p>
    <w:p>
      <w:pPr>
        <w:pStyle w:val="Normal"/>
        <w:widowControl w:val="false"/>
        <w:autoSpaceDE w:val="false"/>
        <w:rPr>
          <w:sz w:val="20"/>
        </w:rPr>
      </w:pPr>
      <w:r>
        <w:rPr>
          <w:sz w:val="20"/>
          <w:szCs w:val="20"/>
        </w:rPr>
        <w:t>Периодом массового возникновения Советов рабочих депутатов стала осень 1905 г., когда революция вступила в период своего высшего подъема и ее силы на время уравновесились с силами реак-</w:t>
      </w:r>
    </w:p>
    <w:p>
      <w:pPr>
        <w:pStyle w:val="Normal"/>
        <w:widowControl w:val="false"/>
        <w:autoSpaceDE w:val="false"/>
        <w:rPr>
          <w:sz w:val="20"/>
        </w:rPr>
      </w:pPr>
      <w:r>
        <w:rPr>
          <w:sz w:val="20"/>
          <w:szCs w:val="20"/>
        </w:rPr>
        <w:t>1  См.: Революция 1905—1907 гг. в России. Документы и материалы. Революционное движение в России весной и летом 1905 года. М., 1957, ч. 1, с.  426—427.   (Далее:   Революционное  движение  в  России  весной  и летом 1905 год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Пролетарий (Женева), 1905, № 14, 29 (16) августа.</w:t>
      </w:r>
    </w:p>
    <w:p>
      <w:pPr>
        <w:pStyle w:val="Normal"/>
        <w:widowControl w:val="false"/>
        <w:autoSpaceDE w:val="false"/>
        <w:rPr>
          <w:sz w:val="20"/>
        </w:rPr>
      </w:pPr>
      <w:r>
        <w:rPr>
          <w:sz w:val="20"/>
          <w:szCs w:val="20"/>
        </w:rPr>
        <w:t>392                                              Глава пятая</w:t>
      </w:r>
    </w:p>
    <w:p>
      <w:pPr>
        <w:pStyle w:val="Normal"/>
        <w:widowControl w:val="false"/>
        <w:autoSpaceDE w:val="false"/>
        <w:rPr>
          <w:sz w:val="20"/>
        </w:rPr>
      </w:pPr>
      <w:r>
        <w:rPr>
          <w:sz w:val="20"/>
          <w:szCs w:val="20"/>
        </w:rPr>
        <w:t>ции. В ходе Всероссийской политической стачки 13 октября 1905 г. возник Петербургский Совет рабочих депутатов. В октябре образовались также Советы рабочих депутатов (их названия становятся теперь единообразными) в Воронеже, Екатеринославе, Киеве, Луганске, Нижнем Тагиле, Перми. Этот процесс продолжался и в последующий период. В ноябре были созданы Бакинский, Бело-стокский, Екатеринбургский, Иркутский, Николаевский, Одесский, Орехово-Зуевский, Ревельский, Ростовский, Самарский, Севастопольский, Смоленский, Тверской, Читинский Советы. 21 ноября состоялось первое заседание Совета в Москве. В декабре начали действовать Советы в Вятке, Красноярске, Либаве, Мариуполе, Новороссийске, Саратове, Таганроге, Уфе, Юзовке. Кроме того, Советы существовали в ряде рабочих поселков, сложившихся вокруг крупных предприятий (Коломна, Люберцы, Мытищи, Сормово и др.). Всего в октябре — декабре Советы рабочих депутатов возникли более чем в 50 городах и рабочих поселках страны'.</w:t>
      </w:r>
    </w:p>
    <w:p>
      <w:pPr>
        <w:pStyle w:val="Normal"/>
        <w:widowControl w:val="false"/>
        <w:autoSpaceDE w:val="false"/>
        <w:rPr>
          <w:sz w:val="20"/>
        </w:rPr>
      </w:pPr>
      <w:r>
        <w:rPr>
          <w:sz w:val="20"/>
          <w:szCs w:val="20"/>
        </w:rPr>
        <w:t>В 1905 г. было создано в общей сложности 36 общегородских Советов, 8 фабрично-заводских, 4 Совета рабочих и крестьянских депутатов, 1 — крестьянских депутатов (Новинская волость Тверской губ.), 1 — рабочих и солдатских депутатов (Красноярск), 1 — рабочих, солдатских и матросских депутатов (Севастополь), 1 — солдатских депутатов (Москва), 1 — солдатских и казачьих депутатов (Чита) 2. Таким образом, опыт рабочих начали перенимать и некоторые другие демократические слои, причем в ряде случаев возникали совместные рабоче-крестьянские и рабоче-солдатские Советы, что способствовало осуществлению гегемонии пролетариата в революционной борьбе.</w:t>
      </w:r>
    </w:p>
    <w:p>
      <w:pPr>
        <w:pStyle w:val="Normal"/>
        <w:widowControl w:val="false"/>
        <w:autoSpaceDE w:val="false"/>
        <w:rPr>
          <w:sz w:val="20"/>
        </w:rPr>
      </w:pPr>
      <w:r>
        <w:rPr>
          <w:sz w:val="20"/>
          <w:szCs w:val="20"/>
        </w:rPr>
        <w:t>По своим функциям были близки к Советам и некоторые другие демократические организации трудящихся, возникшие в период высшего подъема резолюции: железнодорожные стачечные комитеты, крестьянские революционные комитеты и др. В Грузии и Армении, например, где не было Советов, стачечные и крестьянские комитеты выполняли самые различные функции, во многом аналогичные тем, которые осуществляли Советы. По словам автора корреспонденции из Чиатур, опубликованной в большевистской газете «Пролетарий», в этом центре марганцевой промышленности установилась «фактически полная демократическая республика», а крестьянским группам и местной большевистской организации приходилось действовать в качестве временного революционного правительства, тогда как царская администрация фактически исчезла 3.   В   итоге   различными   формами  советских   или   близких</w:t>
      </w:r>
    </w:p>
    <w:p>
      <w:pPr>
        <w:pStyle w:val="Normal"/>
        <w:widowControl w:val="false"/>
        <w:autoSpaceDE w:val="false"/>
        <w:rPr>
          <w:sz w:val="20"/>
        </w:rPr>
      </w:pPr>
      <w:r>
        <w:rPr>
          <w:sz w:val="20"/>
          <w:szCs w:val="20"/>
        </w:rPr>
        <w:t>1  См.: История КПСС, т. 2, с. 103.</w:t>
      </w:r>
    </w:p>
    <w:p>
      <w:pPr>
        <w:pStyle w:val="Normal"/>
        <w:widowControl w:val="false"/>
        <w:autoSpaceDE w:val="false"/>
        <w:rPr>
          <w:sz w:val="20"/>
        </w:rPr>
      </w:pPr>
      <w:r>
        <w:rPr>
          <w:sz w:val="20"/>
          <w:szCs w:val="20"/>
        </w:rPr>
        <w:t>2  См.: Проблемы  гегемонии  пролетариата  в  демократической  революции, с. 2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Пролетарий (Женева), 1905, № 15, 5 сентября (23 августа).</w:t>
      </w:r>
    </w:p>
    <w:p>
      <w:pPr>
        <w:pStyle w:val="Normal"/>
        <w:widowControl w:val="false"/>
        <w:autoSpaceDE w:val="false"/>
        <w:rPr>
          <w:sz w:val="20"/>
        </w:rPr>
      </w:pPr>
      <w:r>
        <w:rPr>
          <w:sz w:val="20"/>
          <w:szCs w:val="20"/>
        </w:rPr>
        <w:t>393                Новые средства борьбы и формы организации масс</w:t>
      </w:r>
    </w:p>
    <w:p>
      <w:pPr>
        <w:pStyle w:val="Normal"/>
        <w:widowControl w:val="false"/>
        <w:autoSpaceDE w:val="false"/>
        <w:rPr>
          <w:sz w:val="20"/>
        </w:rPr>
      </w:pPr>
      <w:r>
        <w:rPr>
          <w:sz w:val="20"/>
          <w:szCs w:val="20"/>
        </w:rPr>
        <w:t>к ним организаций, являвшихся зачатками новой революционной власти, были охвачены в конце 1905 г. обширные районы страны.</w:t>
      </w:r>
    </w:p>
    <w:p>
      <w:pPr>
        <w:pStyle w:val="Normal"/>
        <w:widowControl w:val="false"/>
        <w:autoSpaceDE w:val="false"/>
        <w:rPr>
          <w:sz w:val="20"/>
        </w:rPr>
      </w:pPr>
      <w:r>
        <w:rPr>
          <w:sz w:val="20"/>
          <w:szCs w:val="20"/>
        </w:rPr>
        <w:t>Наиболее крупным и влиятельным среди Советов был Петербургский. Его возникновение непосредственно связано с Октябрьской политической стачкой, в ходе которой у рабочих многих предприятий почти одновременно возникла мысль о необходимости сосредоточить руководство забастовочной борьбой в общегородском центре. Однако Совет продолжал действовать и после окончания забастовки. Состав Совета довольно точно отражал профессиональную структуру рабочего класса Петербурга. Если на первом его заседании присутствовало всего 40 депутатов от фабрик и заводов столицы, то к середине ноября в нем насчитывалось уже 562 депутата от 147 предприятий, 34 мастерских и 16 профсоюзов. Среди депутатов преобладали металлисты (351), затем шли текстильщики (57), печатники (32), деревообделочники (23) и т. д.1 65 проц. депутатов составляли социал-демократы (точное соотношение сил большевиков и меньшевиков не установлено), 13 проц.— эсеры, 22 проц.— беспартийные. В Совете были представлены также работники здравоохранения, просвещения, служащие. Он выступал как орган, олицетворявший боевой революционный союз пролетарской и мелкобуржуазной демократии, как конкретное воплощение «левого блока».</w:t>
      </w:r>
    </w:p>
    <w:p>
      <w:pPr>
        <w:pStyle w:val="Normal"/>
        <w:widowControl w:val="false"/>
        <w:autoSpaceDE w:val="false"/>
        <w:rPr>
          <w:sz w:val="20"/>
        </w:rPr>
      </w:pPr>
      <w:r>
        <w:rPr>
          <w:sz w:val="20"/>
          <w:szCs w:val="20"/>
        </w:rPr>
        <w:t>Петербургским Советом руководили президиум и исполком. В исполнительный комитет входили представители от 7 районных Советов, некоторых профессиональных союзов и с совещательным голосом — от большевиков, меньшевиков и эсеров. Кроме того, Совет находился в постоянном контакте с Всероссийским крестьянским и Всероссийским железнодорожным союзами. На его заседаниях, которые происходили легально и открыто, присутствовали также представители от крестьян и Советов других городов страны. При исполкоме работали несколько комиссий — финансовая, агитационно-пропагандистская и др. Совет стал выпускать свой собственный печатный орган—«Известия Совета рабочих депутатов», открыто издававшийся в различных типографиях столицы с 17 октября до 14 декабря 1905 г. тиражом 35—60 тыс. экземпляров.</w:t>
      </w:r>
    </w:p>
    <w:p>
      <w:pPr>
        <w:pStyle w:val="Normal"/>
        <w:widowControl w:val="false"/>
        <w:autoSpaceDE w:val="false"/>
        <w:rPr>
          <w:sz w:val="20"/>
        </w:rPr>
      </w:pPr>
      <w:r>
        <w:rPr>
          <w:sz w:val="20"/>
          <w:szCs w:val="20"/>
        </w:rPr>
        <w:t>Руководство исполкомом Петербургского Совета захватили меньшевики (из 50 его членов лишь 7 были большевиками), хотя среди социал-демократов столицы преобладали большевики2. Одна из причин этого парадоксального явления состояла в численном</w:t>
      </w:r>
    </w:p>
    <w:p>
      <w:pPr>
        <w:pStyle w:val="Normal"/>
        <w:widowControl w:val="false"/>
        <w:autoSpaceDE w:val="false"/>
        <w:rPr>
          <w:sz w:val="20"/>
        </w:rPr>
      </w:pPr>
      <w:r>
        <w:rPr>
          <w:sz w:val="20"/>
          <w:szCs w:val="20"/>
        </w:rPr>
        <w:t>1  См.: Невский В. И. Советы и вооруженные восстания в 1905 году. М., 1932, с. 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Шустер У. А. Петербургские рабочие в 1905—1907 гг. Л., 1976, С   153.</w:t>
      </w:r>
    </w:p>
    <w:p>
      <w:pPr>
        <w:pStyle w:val="Normal"/>
        <w:widowControl w:val="false"/>
        <w:autoSpaceDE w:val="false"/>
        <w:rPr>
          <w:sz w:val="20"/>
        </w:rPr>
      </w:pPr>
      <w:r>
        <w:rPr>
          <w:sz w:val="20"/>
          <w:szCs w:val="20"/>
        </w:rPr>
        <w:t>394    ч                                                 Глава пятая</w:t>
      </w:r>
    </w:p>
    <w:p>
      <w:pPr>
        <w:pStyle w:val="Normal"/>
        <w:widowControl w:val="false"/>
        <w:autoSpaceDE w:val="false"/>
        <w:rPr>
          <w:sz w:val="20"/>
        </w:rPr>
      </w:pPr>
      <w:r>
        <w:rPr>
          <w:sz w:val="20"/>
          <w:szCs w:val="20"/>
        </w:rPr>
        <w:t>преобладании в Совете депутатов от мелких, часто полукустарных предприятий, рабочие которых по уровню сознания и организованности очень часто уступали рабочим больших фабрик и заводов. Рабочие крупных предприятий, являвшиеся опорой большевиков и составлявшие свыше 65 проц. всех рабочих столицы, получили в Совете лишь 30 проц. депутатских мест. Кроме того, в Совете были представлены и «средние» демократические слои городского населения, политическая позиция которых не отличалась последовательностью и четкостью. В результате депутаты от мелких предприятий и различные мелкобуржуазные элементы образовали большинство в Петербургском Совете и помогли укрепиться там меньшевикам '.</w:t>
      </w:r>
    </w:p>
    <w:p>
      <w:pPr>
        <w:pStyle w:val="Normal"/>
        <w:widowControl w:val="false"/>
        <w:autoSpaceDE w:val="false"/>
        <w:rPr>
          <w:sz w:val="20"/>
        </w:rPr>
      </w:pPr>
      <w:r>
        <w:rPr>
          <w:sz w:val="20"/>
          <w:szCs w:val="20"/>
        </w:rPr>
        <w:t>Сказалась и недооценка некоторыми большевиками роли Советов как новой политической организации пролетариата. Большевики Петербурга отнюдь не стояли в стороне от кампании по выборам в Совет рабочих депутатов, как утверждали позже меньшевики. По воспоминаниям члена ПК РСДРП и секретаря Петербургского Совета Б. М. Кнунянца (Б. Радина), «идея учреждения Совета на сотнях митингов разъяснялась партийными товарищами» 2. Больше того, именно по предложению представителя Петербургского комитета большевиков новая организация, первоначально называвшаяся «Общим рабочим комитетом» или «Рабочим Советом», приняла наименование Совета рабочих депутатов3. Однако возникшая организация была столь необычной, что на первых порах ее роль в движении вызвала среди большевиков столицы оживленные споры.</w:t>
      </w:r>
    </w:p>
    <w:p>
      <w:pPr>
        <w:pStyle w:val="Normal"/>
        <w:widowControl w:val="false"/>
        <w:autoSpaceDE w:val="false"/>
        <w:rPr>
          <w:sz w:val="20"/>
        </w:rPr>
      </w:pPr>
      <w:r>
        <w:rPr>
          <w:sz w:val="20"/>
          <w:szCs w:val="20"/>
        </w:rPr>
        <w:t>Недоверие, с которым некоторые большевики отнеслись вначале к Петербургскому Совету, объяснялось неправильными представлениями о соотношении между партией и другими классовыми организациями пролетариата, стремлением навязать Совету программу РСДРП, настороженностью к проявлениям беспартийной революционности. Следует также иметь в виду, что с появлением Совета меньшевики стали рассматривать его как зародыш «широкой рабочей партии», а либералы открыто выступили за «беспартийность» и «аполитичность» нового демократического органа. Все это не могло не настораживать большевиков. Скептически относились они и к одиозной фигуре первого председателя Совета, полулиберала-полуменьшевика, присяжного поверенного Г. С. Хрусталева-Носаря. Дело доходило до того, что отдельные партийные работники выдвигали надуманную, в корне неверную</w:t>
      </w:r>
    </w:p>
    <w:p>
      <w:pPr>
        <w:pStyle w:val="Normal"/>
        <w:widowControl w:val="false"/>
        <w:autoSpaceDE w:val="false"/>
        <w:rPr>
          <w:sz w:val="20"/>
        </w:rPr>
      </w:pPr>
      <w:r>
        <w:rPr>
          <w:sz w:val="20"/>
          <w:szCs w:val="20"/>
        </w:rPr>
        <w:t>1  См.: Очерки истории Ленинградской организации КПСС, т. 1, с.  118.</w:t>
      </w:r>
    </w:p>
    <w:p>
      <w:pPr>
        <w:pStyle w:val="Normal"/>
        <w:widowControl w:val="false"/>
        <w:autoSpaceDE w:val="false"/>
        <w:rPr>
          <w:sz w:val="20"/>
        </w:rPr>
      </w:pPr>
      <w:r>
        <w:rPr>
          <w:sz w:val="20"/>
          <w:szCs w:val="20"/>
        </w:rPr>
        <w:t>2  Кнунянц Б. М. (Радин Б.). Первый Совет рабочих депутатов 13 октября — 3 декабря 1905 г. Спб., 1906, с. 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См.: Бондаревская Т. П. Петербургский комитет РСДРП в революци» 1905—1907 гг., с. 154—155.</w:t>
      </w:r>
    </w:p>
    <w:p>
      <w:pPr>
        <w:pStyle w:val="Normal"/>
        <w:widowControl w:val="false"/>
        <w:autoSpaceDE w:val="false"/>
        <w:rPr>
          <w:sz w:val="20"/>
        </w:rPr>
      </w:pPr>
      <w:r>
        <w:rPr>
          <w:sz w:val="20"/>
          <w:szCs w:val="20"/>
        </w:rPr>
        <w:t>одз               Новые средства борьбы и формы организации масс</w:t>
      </w:r>
    </w:p>
    <w:p>
      <w:pPr>
        <w:pStyle w:val="Normal"/>
        <w:widowControl w:val="false"/>
        <w:autoSpaceDE w:val="false"/>
        <w:rPr>
          <w:sz w:val="20"/>
        </w:rPr>
      </w:pPr>
      <w:r>
        <w:rPr>
          <w:sz w:val="20"/>
          <w:szCs w:val="20"/>
        </w:rPr>
        <w:t>по самой постановке вопроса альтернативу: Совет рабочих депутатов или партия?</w:t>
      </w:r>
    </w:p>
    <w:p>
      <w:pPr>
        <w:pStyle w:val="Normal"/>
        <w:widowControl w:val="false"/>
        <w:autoSpaceDE w:val="false"/>
        <w:rPr>
          <w:sz w:val="20"/>
        </w:rPr>
      </w:pPr>
      <w:r>
        <w:rPr>
          <w:sz w:val="20"/>
          <w:szCs w:val="20"/>
        </w:rPr>
        <w:t>Вернувшийся в ноябре 1905 г. из эмиграции в Петербург Ленин вовремя поправил заблуждавшихся товарищей, подчеркнув, что рабочему классу нужны и Совет и партия. Вместе с тем он признал совершенно правильной борьбу партии за идейно-политическое руководство Советом '.</w:t>
      </w:r>
    </w:p>
    <w:p>
      <w:pPr>
        <w:pStyle w:val="Normal"/>
        <w:widowControl w:val="false"/>
        <w:autoSpaceDE w:val="false"/>
        <w:rPr>
          <w:sz w:val="20"/>
        </w:rPr>
      </w:pPr>
      <w:r>
        <w:rPr>
          <w:sz w:val="20"/>
          <w:szCs w:val="20"/>
        </w:rPr>
        <w:t>В первый же день после возвращения в Петербург Ленин выступил на заседании ПК РСДРП, указав на громадное значение Совета и подчеркнув полную невозможность осуществлять большевистскую тактику помимо Совета, вне его. «Этим в нашей среде вопросы были исчерпаны,— вспоминал один из членов ПК,— так как железная сила доказательств Владимира Ильича была непреодолима» 2.</w:t>
      </w:r>
    </w:p>
    <w:p>
      <w:pPr>
        <w:pStyle w:val="Normal"/>
        <w:widowControl w:val="false"/>
        <w:autoSpaceDE w:val="false"/>
        <w:rPr>
          <w:sz w:val="20"/>
        </w:rPr>
      </w:pPr>
      <w:r>
        <w:rPr>
          <w:sz w:val="20"/>
          <w:szCs w:val="20"/>
        </w:rPr>
        <w:t>Среди членов Петербургского Совета с решающим и совещательным голосом было более 40 большевиков, в том числе члены ЦК РСДРП Л. Б. Красин, А. А. Богданов, Д. С. Постоловский, видные партийные работники Б. М. Кнунянц, П. А. Красиков, Н. В. Крыленко, рабочие Н. Г. Полетаев, В. А. Шелгунов и др., оказывавшие значительное влияние на работу Совета. Непосредственное участие в его деятельности принимал и В. И. Ленин. Большевичка М. М. Эссен, вспоминая о выступлении Ленина на заседании Петербургского Совета 13 ноября 1905 г., писала, что в зале как будто повеяло настоящим воздухом революции, воздухом Коммуны и перед присутствовавшими развернулся мир огромных революционных перспектив.</w:t>
      </w:r>
    </w:p>
    <w:p>
      <w:pPr>
        <w:pStyle w:val="Normal"/>
        <w:widowControl w:val="false"/>
        <w:autoSpaceDE w:val="false"/>
        <w:rPr>
          <w:sz w:val="20"/>
        </w:rPr>
      </w:pPr>
      <w:r>
        <w:rPr>
          <w:sz w:val="20"/>
          <w:szCs w:val="20"/>
        </w:rPr>
        <w:t>Речь Ленина была посвящена отношению социал-демократии к объявленному правительством и буржуазией в ответ на введение явочным порядком 8-часового рабочего дня локауту на казенных и некоторых частных предприятиях, в результате чего 100 тыс. петербургских пролетариев остались без работы. Вождь большевистской партии предостерег рабочих столицы от преждевременного изолированного выступления, которое в создавшейся ситуации было бы лишь на руку властям. Предложенная Лениным резолюция, расценивавшая локаут как попытку правительства вызвать пролетариат на выступление в неподходящий для него момент и содержавшая призыв готовиться к будущей решительной схватке с царизмом, была единодушно принята собравшимися3.</w:t>
      </w:r>
    </w:p>
    <w:p>
      <w:pPr>
        <w:pStyle w:val="Normal"/>
        <w:widowControl w:val="false"/>
        <w:autoSpaceDE w:val="false"/>
        <w:rPr>
          <w:sz w:val="20"/>
        </w:rPr>
      </w:pPr>
      <w:r>
        <w:rPr>
          <w:sz w:val="20"/>
          <w:szCs w:val="20"/>
        </w:rPr>
        <w:t>Однако к моменту приезда Ленина в Петербург ведущее положение в Совете уже успели захватить меньшевики. Тот факт, что</w:t>
      </w:r>
    </w:p>
    <w:p>
      <w:pPr>
        <w:pStyle w:val="Normal"/>
        <w:widowControl w:val="false"/>
        <w:autoSpaceDE w:val="false"/>
        <w:rPr>
          <w:sz w:val="20"/>
        </w:rPr>
      </w:pPr>
      <w:r>
        <w:rPr>
          <w:sz w:val="20"/>
          <w:szCs w:val="20"/>
        </w:rPr>
        <w:t>1  См.: Ленин В. И. Поли. собр. соч., т. 12, с. 61—70.</w:t>
      </w:r>
    </w:p>
    <w:p>
      <w:pPr>
        <w:pStyle w:val="Normal"/>
        <w:widowControl w:val="false"/>
        <w:autoSpaceDE w:val="false"/>
        <w:rPr>
          <w:sz w:val="20"/>
        </w:rPr>
      </w:pPr>
      <w:r>
        <w:rPr>
          <w:sz w:val="20"/>
          <w:szCs w:val="20"/>
        </w:rPr>
        <w:t>2  Цит. по кн.: Первая русская революция в Петербурге. 1905 г. Л.; М., 1925, сб. 1, с. 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ервая русская... Сборник воспоминаний  активных участников революции 1905—1907 гг. М., 1975, с. 143—144.</w:t>
      </w:r>
    </w:p>
    <w:p>
      <w:pPr>
        <w:pStyle w:val="Normal"/>
        <w:widowControl w:val="false"/>
        <w:autoSpaceDE w:val="false"/>
        <w:rPr>
          <w:sz w:val="20"/>
        </w:rPr>
      </w:pPr>
      <w:r>
        <w:rPr>
          <w:sz w:val="20"/>
          <w:szCs w:val="20"/>
        </w:rPr>
        <w:t>396                                                  Глава пятая</w:t>
      </w:r>
    </w:p>
    <w:p>
      <w:pPr>
        <w:pStyle w:val="Normal"/>
        <w:widowControl w:val="false"/>
        <w:autoSpaceDE w:val="false"/>
        <w:rPr>
          <w:sz w:val="20"/>
        </w:rPr>
      </w:pPr>
      <w:r>
        <w:rPr>
          <w:sz w:val="20"/>
          <w:szCs w:val="20"/>
        </w:rPr>
        <w:t>исполком Петербургского Совета рабочих депутатов возглавляли сначала Хрусталев-Носарь, а затем меньшевики Троцкий и Пар-вус, сыграл в деятельности Совета отрицательную роль и наложил отпечаток на многие его решения. Правда, общая революционная обстановка в стране, и особенно в Петербурге, преобладающее влияние среди столичных социал-демократов большевиков, их воздействие на ход работы Совета, наконец, здоровый пролетарский инстинкт основного ядра членов Совета в значительной мере парализовали это меньшевистское влияние. Но в ряде вопросов Петербургский Совет оказался все же не на высоте своего положения и не сумел в полной мере выполнить роль ведущего Совета страны, который при благоприятных условиях мог стать зародышем временного революционного правительства.</w:t>
      </w:r>
    </w:p>
    <w:p>
      <w:pPr>
        <w:pStyle w:val="Normal"/>
        <w:widowControl w:val="false"/>
        <w:autoSpaceDE w:val="false"/>
        <w:rPr>
          <w:sz w:val="20"/>
        </w:rPr>
      </w:pPr>
      <w:r>
        <w:rPr>
          <w:sz w:val="20"/>
          <w:szCs w:val="20"/>
        </w:rPr>
        <w:t>В активе Петербургского Совета были такие важные акты, как руководство октябрьской и ноябрьской стачками рабочих столицы, а также ноябрьской забастовкой- почтово-телеграфыых служащих, решение об отмене предварительной цензуры на периодические издания, постановление об отсрочке платы за квартиры и за товары, взятые в кредит, кампания за введение явочным порядком восьмичасового рабочего дня, требования полной политической амнистии.</w:t>
      </w:r>
    </w:p>
    <w:p>
      <w:pPr>
        <w:pStyle w:val="Normal"/>
        <w:widowControl w:val="false"/>
        <w:autoSpaceDE w:val="false"/>
        <w:rPr>
          <w:sz w:val="20"/>
        </w:rPr>
      </w:pPr>
      <w:r>
        <w:rPr>
          <w:sz w:val="20"/>
          <w:szCs w:val="20"/>
        </w:rPr>
        <w:t>1 ноября, вопреки сопротивлению меньшевистского руководства, Совет решил объявить всеобщую политическую стачку, чтобы спасти солдат и матросов — участников Кронштадтского восстания 26—27 октября 1905 г. от грозившей им смертной казни и чтобы положить конец военному положению в Польше. Он добился также открытия некоторых ранее закрытых администрацией казенных заводов, освобождения части арестованных. Совет активно боролся с черносотенцами, организовал помощь безработным.</w:t>
      </w:r>
    </w:p>
    <w:p>
      <w:pPr>
        <w:pStyle w:val="Normal"/>
        <w:widowControl w:val="false"/>
        <w:autoSpaceDE w:val="false"/>
        <w:rPr>
          <w:sz w:val="20"/>
        </w:rPr>
      </w:pPr>
      <w:r>
        <w:rPr>
          <w:sz w:val="20"/>
          <w:szCs w:val="20"/>
        </w:rPr>
        <w:t>Важное значение имели контакты Петербургского Совета с другими Советами, возникшими к тому времени в различных городах страпы, а также с представителями крестьян, участвовавшими в ряде его заседаний. Яркий, демонстрационный характер имел так называемый «Финансовый манифест» Совета рабочих депутатов, ВКС, РСДРП, партии эсеров и ППС от 2 декабря 1905 г., призывавший население оказать нажим на правительство путем отказа от уплаты налогов и изъятия своих вкладов из сберегательных касс, а также «не допускать уплаты долгов по всем тем займам, которые царское правительство заключило, когда явно и открыто вело войну со всем народом» '.</w:t>
      </w:r>
    </w:p>
    <w:p>
      <w:pPr>
        <w:pStyle w:val="Normal"/>
        <w:widowControl w:val="false"/>
        <w:autoSpaceDE w:val="false"/>
        <w:rPr>
          <w:sz w:val="20"/>
        </w:rPr>
      </w:pPr>
      <w:r>
        <w:rPr>
          <w:sz w:val="20"/>
          <w:szCs w:val="20"/>
        </w:rPr>
        <w:t>В то же время в деятельности столичного Совета постоянно чувствовалось стремление меньшевиков ограничить его роль руководством чисто экономической, профессиональной борьбой рабочих, уклониться от решения таких первоочередных задач, как воору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Высший   подъем   революции   1905—1907  гг.   Вооруженные  восстания. Ноябрь — декабрь 1905 года, ч. 1, с. 26.</w:t>
      </w:r>
    </w:p>
    <w:p>
      <w:pPr>
        <w:pStyle w:val="Normal"/>
        <w:widowControl w:val="false"/>
        <w:autoSpaceDE w:val="false"/>
        <w:rPr>
          <w:sz w:val="20"/>
        </w:rPr>
      </w:pPr>
      <w:r>
        <w:rPr>
          <w:sz w:val="20"/>
          <w:szCs w:val="20"/>
        </w:rPr>
        <w:t>397                Новые средства борьбы и формы организации масс</w:t>
      </w:r>
    </w:p>
    <w:p>
      <w:pPr>
        <w:pStyle w:val="Normal"/>
        <w:widowControl w:val="false"/>
        <w:autoSpaceDE w:val="false"/>
        <w:rPr>
          <w:sz w:val="20"/>
        </w:rPr>
      </w:pPr>
      <w:r>
        <w:rPr>
          <w:sz w:val="20"/>
          <w:szCs w:val="20"/>
        </w:rPr>
        <w:t>ние пролетариата и работа в войсках. В целом Петербургский Совет, при всех своих успехах и большом авторитете в массах, не стал настоящим политическим вождем трудящихся столицы. Арест подавляющего большинства депутатов Совета накануне Декабрьского вооруженного восстания в результате набега полиции фактически парализовал его деятельность. В итоге, в кульминационный момент развития революции Петербургский Совет оказался в стороне от решающих событий.</w:t>
      </w:r>
    </w:p>
    <w:p>
      <w:pPr>
        <w:pStyle w:val="Normal"/>
        <w:widowControl w:val="false"/>
        <w:autoSpaceDE w:val="false"/>
        <w:rPr>
          <w:sz w:val="20"/>
        </w:rPr>
      </w:pPr>
      <w:r>
        <w:rPr>
          <w:sz w:val="20"/>
          <w:szCs w:val="20"/>
        </w:rPr>
        <w:t>По-иному сложилась судьба возникшего позже Московского Совета рабочих депутатов, где преобладающим влиянием пользовались большевики. Основная его деятельность была направлена на подготовку масс к вооруженной борьбе с самодержавием, а затем — па руководство восстанием. Возникновению общегородского Совета в Москве предшествовало образование Советов депутатов по отдельным профессиям в дни сентябрьской стачки и создание ряда районных Советов в первой половине ноября. На первом пленуме Московского Совета 21 ноября собралось около 170 депутатов, представлявших 80 тыс. рабочих 184 предприятий города. Затем число депутатов увеличилось до 200 '. В исполком Совета входили по два депутата от каждого городского района и по два представителя от большевиков, меньшевиков и эсеров. Президиум исполкома состоял из 6 человек, среди которых были известные московские большевики В. Л. Шанцер (Марат) и М. И. Васильев-Южин. Постоянного председателя у Московского Совета, в отличие от Петербургского, не было.</w:t>
      </w:r>
    </w:p>
    <w:p>
      <w:pPr>
        <w:pStyle w:val="Normal"/>
        <w:widowControl w:val="false"/>
        <w:autoSpaceDE w:val="false"/>
        <w:rPr>
          <w:sz w:val="20"/>
        </w:rPr>
      </w:pPr>
      <w:r>
        <w:rPr>
          <w:sz w:val="20"/>
          <w:szCs w:val="20"/>
        </w:rPr>
        <w:t>Вся деятельность Московского Совета проходила в атмосфере назревающего народного восстания. Уже на втором заседании 27 ноября были приняты конкретные меры по подготовке вооруженной борьбы. Начался сбор средств на оружие и в фонд поддержки бастующих рабочих (аналогичные шаги были сделаны и районными Советами), были установлены тесные контакты с Петербургским Советом и направлены делегаты для связи с Советами ряда других промышленных центров. Московский Совет решил не распылять силы рабочих на отдельные забастовки, а готовиться к новой всероссийской политической стачке с перспективой перерастания ее в восстание. На том же заседании Совета были приняты резолюция об усилении революционной пропаганды и агитации в частях Московского гарнизона и воззвание к солдатам с призывом поддержать рабочих в предстоящей вооруженной борьбе с самодержавием2. Под влиянием Совета рабочих депутатов 3 декабря возник Совет солдатских депутатов.</w:t>
      </w:r>
    </w:p>
    <w:p>
      <w:pPr>
        <w:pStyle w:val="Normal"/>
        <w:widowControl w:val="false"/>
        <w:autoSpaceDE w:val="false"/>
        <w:rPr>
          <w:sz w:val="20"/>
        </w:rPr>
      </w:pPr>
      <w:r>
        <w:rPr>
          <w:sz w:val="20"/>
          <w:szCs w:val="20"/>
        </w:rPr>
        <w:t>4 декабря Московский Совет на своем   пленарном   заседании</w:t>
      </w:r>
    </w:p>
    <w:p>
      <w:pPr>
        <w:pStyle w:val="Normal"/>
        <w:widowControl w:val="false"/>
        <w:autoSpaceDE w:val="false"/>
        <w:rPr>
          <w:sz w:val="20"/>
        </w:rPr>
      </w:pPr>
      <w:r>
        <w:rPr>
          <w:sz w:val="20"/>
          <w:szCs w:val="20"/>
        </w:rPr>
        <w:t>1  См.: Очерки истории Московской организации КПСС, кн. 1, с. 131—13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Высший подъем революции 1905—1907 гг. Вооруженные восстания. Ноябрь — декабрь 1905 года, ч. 1, с. 585—586.</w:t>
      </w:r>
    </w:p>
    <w:p>
      <w:pPr>
        <w:pStyle w:val="Normal"/>
        <w:widowControl w:val="false"/>
        <w:autoSpaceDE w:val="false"/>
        <w:rPr>
          <w:sz w:val="20"/>
        </w:rPr>
      </w:pPr>
      <w:r>
        <w:rPr>
          <w:sz w:val="20"/>
          <w:szCs w:val="20"/>
        </w:rPr>
        <w:t>398                                              Глава пятая</w:t>
      </w:r>
    </w:p>
    <w:p>
      <w:pPr>
        <w:pStyle w:val="Normal"/>
        <w:widowControl w:val="false"/>
        <w:autoSpaceDE w:val="false"/>
        <w:rPr>
          <w:sz w:val="20"/>
        </w:rPr>
      </w:pPr>
      <w:r>
        <w:rPr>
          <w:sz w:val="20"/>
          <w:szCs w:val="20"/>
        </w:rPr>
        <w:t>призвал рабочих быть готовыми в «каждый данный момент ко всеобщей политической стачке и вооруженному восстанию» '. Вечером 6 декабря Совет поддержал решение состоявшейся накануне городской  большевистской  конференции  и  постановил  начать с</w:t>
      </w:r>
    </w:p>
    <w:p>
      <w:pPr>
        <w:pStyle w:val="Normal"/>
        <w:widowControl w:val="false"/>
        <w:autoSpaceDE w:val="false"/>
        <w:rPr>
          <w:sz w:val="20"/>
        </w:rPr>
      </w:pPr>
      <w:r>
        <w:rPr>
          <w:sz w:val="20"/>
          <w:szCs w:val="20"/>
        </w:rPr>
        <w:t>7  декабря общегородскую политическую стачку, которая должна была перейти в восстание. В дни восстания члены городского и особенно районных Советов сыграли значительную роль в руководстве действиями дружинников, хотя выполнить роль боевого штаба восстания Советы в полной мере и не смогли. Этому помешал арест 7 декабря В. Л. Шанцера и М. И. Васильева-Южина, трудности в налаживании связи между отдельными очагами восстания,  недостаток практического опыта  по руководству  вооруженной борьбой.</w:t>
      </w:r>
    </w:p>
    <w:p>
      <w:pPr>
        <w:pStyle w:val="Normal"/>
        <w:widowControl w:val="false"/>
        <w:autoSpaceDE w:val="false"/>
        <w:rPr>
          <w:sz w:val="20"/>
        </w:rPr>
      </w:pPr>
      <w:r>
        <w:rPr>
          <w:sz w:val="20"/>
          <w:szCs w:val="20"/>
        </w:rPr>
        <w:t>Кроме того, следует учитывать, что Советы и не были призваны стать непосредственными техническими организаторами восстания. Как подчеркивал Ленин, Советы «необходимы для сплочения масс, для боевого объединения, для передачи партийных (или по соглашению партий выдвинутых) лозунгов политического руководства, для заинтересования, пробуждения, привлечения масс. Но они недостаточны для организации непосредственно боевых сил, для организации восстания в самом тесном значении слова» 2.</w:t>
      </w:r>
    </w:p>
    <w:p>
      <w:pPr>
        <w:pStyle w:val="Normal"/>
        <w:widowControl w:val="false"/>
        <w:autoSpaceDE w:val="false"/>
        <w:rPr>
          <w:sz w:val="20"/>
        </w:rPr>
      </w:pPr>
      <w:r>
        <w:rPr>
          <w:sz w:val="20"/>
          <w:szCs w:val="20"/>
        </w:rPr>
        <w:t>8  этих целях использовались, говоря словами Ленина, «соответственные аппараты»: так, на Пресне боевыми действиями дружинников руководил межпартийный Военно-боевой штаб во главе с большевиком 3. Я. Литвиным-Седым, в Замоскворечье — Военная комиссия во главе с Р. С. Землячкой и т. д. Что касается общегородского и районных Советов, то они участвовали в осуществлении общеполитического руководства восстанием, но главная их забота состояла в материально-техническом обеспечении восстания и поддержании революционного порядка. При этом чем больших успехов достигали дружинники, тем полнее развертывалась и деятельность Советов как органов восстания и новой, революционной власти. Так, районный Совет Пресни в дни восстания стал подлинным хозяином своего района и пользовался огромным авторитетом у всех трудящихся.</w:t>
      </w:r>
    </w:p>
    <w:p>
      <w:pPr>
        <w:pStyle w:val="Normal"/>
        <w:widowControl w:val="false"/>
        <w:autoSpaceDE w:val="false"/>
        <w:rPr>
          <w:sz w:val="20"/>
        </w:rPr>
      </w:pPr>
      <w:r>
        <w:rPr>
          <w:sz w:val="20"/>
          <w:szCs w:val="20"/>
        </w:rPr>
        <w:t>За сравнительно короткое время своего существования Московский Совет (последний его пленум состоялся 15 декабря) сумел провести большую работу по обеспечению революционного порядка в охваченной стачкой и восстанием Москве. Был прекращен выпуск всех правительственных газет и организовано издание «Известий Московского Совета рабочих депутатов», принят ряд мер по обеспечению   нормального   функционирования  во   время  стачки</w:t>
      </w:r>
    </w:p>
    <w:p>
      <w:pPr>
        <w:pStyle w:val="Normal"/>
        <w:widowControl w:val="false"/>
        <w:autoSpaceDE w:val="false"/>
        <w:rPr>
          <w:sz w:val="20"/>
        </w:rPr>
      </w:pPr>
      <w:r>
        <w:rPr>
          <w:sz w:val="20"/>
          <w:szCs w:val="20"/>
        </w:rPr>
        <w:t>1  Высший  подъем  революции   1905—1907 гг.   Вооруженные   восстания. Ноябрь — декабрь 1905 года, ч. 1, с. 6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3, с. 321.</w:t>
      </w:r>
    </w:p>
    <w:p>
      <w:pPr>
        <w:pStyle w:val="Normal"/>
        <w:widowControl w:val="false"/>
        <w:autoSpaceDE w:val="false"/>
        <w:rPr>
          <w:sz w:val="20"/>
        </w:rPr>
      </w:pPr>
      <w:r>
        <w:rPr>
          <w:sz w:val="20"/>
          <w:szCs w:val="20"/>
        </w:rPr>
        <w:t>399                Новые средства борьбы и формы организации масс</w:t>
      </w:r>
    </w:p>
    <w:p>
      <w:pPr>
        <w:pStyle w:val="Normal"/>
        <w:widowControl w:val="false"/>
        <w:autoSpaceDE w:val="false"/>
        <w:rPr>
          <w:sz w:val="20"/>
        </w:rPr>
      </w:pPr>
      <w:r>
        <w:rPr>
          <w:sz w:val="20"/>
          <w:szCs w:val="20"/>
        </w:rPr>
        <w:t>служб коммунального хозяйства (водопровода, газового завода, булочных). Были установлены часы работы продовольственных лавок, организована продажа продуктов рабочим в кредит, велась борьба с разного рода антиобщественными поступками со стороны хулиганствующих, деклассированных элементов. «Помните, товарищи,— призывали руководители Московского Совета,— что мы хотим не только разрушить старый строй, но и создать новый, в котором каждый гражданин будет свободен от всяческих насилий... Мы докажем, что при нашем управлении общественная жизнь потечет правильно, жизнь, свобода и права каждому будут ограждены более, чем теперь» '.</w:t>
      </w:r>
    </w:p>
    <w:p>
      <w:pPr>
        <w:pStyle w:val="Normal"/>
        <w:widowControl w:val="false"/>
        <w:autoSpaceDE w:val="false"/>
        <w:rPr>
          <w:sz w:val="20"/>
        </w:rPr>
      </w:pPr>
      <w:r>
        <w:rPr>
          <w:sz w:val="20"/>
          <w:szCs w:val="20"/>
        </w:rPr>
        <w:t>И эти обещания строго выполнялись восставшими рабочими в тех районах города, где они установили свой контроль.</w:t>
      </w:r>
    </w:p>
    <w:p>
      <w:pPr>
        <w:pStyle w:val="Normal"/>
        <w:widowControl w:val="false"/>
        <w:autoSpaceDE w:val="false"/>
        <w:rPr>
          <w:sz w:val="20"/>
        </w:rPr>
      </w:pPr>
      <w:r>
        <w:rPr>
          <w:sz w:val="20"/>
          <w:szCs w:val="20"/>
        </w:rPr>
        <w:t>'С 19 декабря, когда силы восставших были сломлены правительственными войсками, Совет решил прекратить забастовку, призвав при этом рабочих готовиться к новым боям. Таким образом, Московский Совет проявил себя в декабре 1905 г. как орган вооруженной борьбы и революционной власти, в наибольшей мере раскрыв в своей деятельности именно эти функции Советов рабочих депутатов.</w:t>
      </w:r>
    </w:p>
    <w:p>
      <w:pPr>
        <w:pStyle w:val="Normal"/>
        <w:widowControl w:val="false"/>
        <w:autoSpaceDE w:val="false"/>
        <w:rPr>
          <w:sz w:val="20"/>
        </w:rPr>
      </w:pPr>
      <w:r>
        <w:rPr>
          <w:sz w:val="20"/>
          <w:szCs w:val="20"/>
        </w:rPr>
        <w:t>Советы на Дону и Северном Кавказе, на Украине, в Донбассе и Сибири также активно руководили забастовочной борьбой и вооруженными выступлениями пролетариата. Так, Новороссийский Совет возглавил «Новороссийскую республику», возникшую в декабре 1905 г. В первом же своем воззвании к жителям города от 8 декабря Совет призвал их к «последнему бою» за переход власти из рук самодержавия в руки народа2. На протяжении двух недель Совет сосредоточивал в своих руках всю административную и судебную власть в городе. Правительственные учреждения, за исключением казначейства и банка, были закрыты, а «революционным губернатором» назначен один из членов Совета. При Совете была создана специальная комиссия но организации боевых дружин (в них насчитывалось до тысячи дружинников) и изготовлению оружия. В городе вместо полиции стала действовать народная милиция, в которую вошли и крестьяне соседних сел, в том числе кабардинцы. Был установлен контроль над промышленными предприятиями, транспортом и торговлей, введены твердые цены, имущая часть населепия обложена налогом. В рабочих районах города действовал народный суд. Существование «Новороссийской республики» оборвалось с прибытием в город крупной карательной экспедиции царских войск.</w:t>
      </w:r>
    </w:p>
    <w:p>
      <w:pPr>
        <w:pStyle w:val="Normal"/>
        <w:widowControl w:val="false"/>
        <w:autoSpaceDE w:val="false"/>
        <w:rPr>
          <w:sz w:val="20"/>
        </w:rPr>
      </w:pPr>
      <w:r>
        <w:rPr>
          <w:sz w:val="20"/>
          <w:szCs w:val="20"/>
        </w:rPr>
        <w:t>1  Листовки московских большевиков в период первой русской революции, с. 359—3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Высший   подъем   революции   1905—1907 гг.   Вооруженные   восстания. Ноябрь — декабрь 1905 года, 1955, ч. 2, с. 574.</w:t>
      </w:r>
    </w:p>
    <w:p>
      <w:pPr>
        <w:pStyle w:val="Normal"/>
        <w:widowControl w:val="false"/>
        <w:autoSpaceDE w:val="false"/>
        <w:rPr>
          <w:sz w:val="20"/>
        </w:rPr>
      </w:pPr>
      <w:r>
        <w:rPr>
          <w:sz w:val="20"/>
          <w:szCs w:val="20"/>
        </w:rPr>
        <w:t>400                                           Глава пятая         "</w:t>
      </w:r>
    </w:p>
    <w:p>
      <w:pPr>
        <w:pStyle w:val="Normal"/>
        <w:widowControl w:val="false"/>
        <w:autoSpaceDE w:val="false"/>
        <w:rPr>
          <w:sz w:val="20"/>
        </w:rPr>
      </w:pPr>
      <w:r>
        <w:rPr>
          <w:sz w:val="20"/>
          <w:szCs w:val="20"/>
        </w:rPr>
        <w:t>В Красноярске Совет рабочих (позже рабочих и солдатских) депутатов возник на основе Выборной комиссии от рабочих, деятельность которой уже в октябре переросла рамки обычного стачечного комитета. С 4 декабря, когда в Красноярске восстал местный гарнизон, Совет фактически стал осуществлять настоящую власть в городе. Он распустил полицию и жандармерию, городскую думу и управу, организовав вместо них различные секции Совета, милицию и боевые дружины. В Чите, где почти весь гарнизон перешел на сторону рабочих, возник Совет солдатских и казачьих депутатов, который вместе с местным большевистским комитетом осуществлял всю полноту власти в городе. Были объявлены общественной собственностью железная дорога, кабинетские земли, золотые прииски, почта и телеграф. Старые органы власти были распущены и заменены новым, революционным аппаратом управления. В период вооруженного восстания в Сибири и Забайкалье Красноярский и Читинский Советы обладали властью, простиравшейся на сотни верст вдоль линии Сибирской и Забайкальской железных дорог.</w:t>
      </w:r>
    </w:p>
    <w:p>
      <w:pPr>
        <w:pStyle w:val="Normal"/>
        <w:widowControl w:val="false"/>
        <w:autoSpaceDE w:val="false"/>
        <w:rPr>
          <w:sz w:val="20"/>
        </w:rPr>
      </w:pPr>
      <w:r>
        <w:rPr>
          <w:sz w:val="20"/>
          <w:szCs w:val="20"/>
        </w:rPr>
        <w:t>Правда, тенденция к превращению Советов в органы вооруженного восстания осталась во многих случаях нереализованной. В ряде мест, где возникли Советы, борьба народа с царским самодержавием не дошла до вооруженного восстания. Но в целом Советы многое сделали для организации рабочего класса и других слоев трудящихся, для укрепления гегемонии пролетариата.</w:t>
      </w:r>
    </w:p>
    <w:p>
      <w:pPr>
        <w:pStyle w:val="Normal"/>
        <w:widowControl w:val="false"/>
        <w:autoSpaceDE w:val="false"/>
        <w:rPr>
          <w:sz w:val="20"/>
        </w:rPr>
      </w:pPr>
      <w:r>
        <w:rPr>
          <w:sz w:val="20"/>
          <w:szCs w:val="20"/>
        </w:rPr>
        <w:t>В Советах рабочих депутатов, естественно, преобладали представители пролетариата. Среди 1709 депутатов из 31 Совета, о которых имеются сведения, было 1318 рабочих (77 проц.) '. В Советы избирались наиболее авторитетные среди рабочих, энергичные и политически активные люди без различия пола, возраста и национальности. Порядок выборов в Советы отличался значительным разнообразием, но главный принцип оставался при этом единым и незыблемым: полный и последовательный демократизм. В Петербурге, например, на ряде заводов депутатов выбирали на митингах открытым голосованием. В Москве выборы проходили путем всеобщего, прямого и тайного голосования «по бюллетеням» на фабрично-заводских собраниях. Так же избирались депутаты в Саратове и Либаве. В Баку выборы были двухстепенными. Избирать и быть избранными могли все рабочие и служащие, достигшие 18 лет. Норма представительства колебалась в зависимости от местных условий: в Костроме и Твери один депутат избирался, например, от 50 рабочих, в Екатеринославе — от 100, а в Петербурге и Москве — от 500. Различно было и общее число депутатов: в 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Гегемония  пролетариата  в трех русских революциях.  М.,  1975, 90.</w:t>
      </w:r>
    </w:p>
    <w:p>
      <w:pPr>
        <w:pStyle w:val="Normal"/>
        <w:widowControl w:val="false"/>
        <w:autoSpaceDE w:val="false"/>
        <w:rPr>
          <w:sz w:val="20"/>
        </w:rPr>
      </w:pPr>
      <w:r>
        <w:rPr>
          <w:sz w:val="20"/>
          <w:szCs w:val="20"/>
        </w:rPr>
        <w:t>401                  Новые средства борьбы и формы организации масс</w:t>
      </w:r>
    </w:p>
    <w:p>
      <w:pPr>
        <w:pStyle w:val="Normal"/>
        <w:widowControl w:val="false"/>
        <w:autoSpaceDE w:val="false"/>
        <w:rPr>
          <w:sz w:val="20"/>
        </w:rPr>
      </w:pPr>
      <w:r>
        <w:rPr>
          <w:sz w:val="20"/>
          <w:szCs w:val="20"/>
        </w:rPr>
        <w:t>стове-иа-Дону — около 400, в Воронеже — до 200, в Костроме — 135, Новороссийске — 72, Самаре — более 40 и т. д.'</w:t>
      </w:r>
    </w:p>
    <w:p>
      <w:pPr>
        <w:pStyle w:val="Normal"/>
        <w:widowControl w:val="false"/>
        <w:autoSpaceDE w:val="false"/>
        <w:rPr>
          <w:sz w:val="20"/>
        </w:rPr>
      </w:pPr>
      <w:r>
        <w:rPr>
          <w:sz w:val="20"/>
          <w:szCs w:val="20"/>
        </w:rPr>
        <w:t>Рабочие выдвинули принцип замены не оправдавших доверия избирателей депутатов новыми, контролировали работу своих избранников на открытых собраниях. Гласности в работе Советов способствовало и то, что они издавали свои газеты, бюллетени, листки, публиковали отчеты о своей деятельности в легальной печати. Одиннадцать Советов издавали «Известия Совета рабочих депутатов». Как подчеркивал Ленин, это была власть, «открытая для всех, делающая все на виду у массы, доступная массе, исходящая непосредственно от массы, прямой и непосредственный орган народной массы и ее воли» 2.</w:t>
      </w:r>
    </w:p>
    <w:p>
      <w:pPr>
        <w:pStyle w:val="Normal"/>
        <w:widowControl w:val="false"/>
        <w:autoSpaceDE w:val="false"/>
        <w:rPr>
          <w:sz w:val="20"/>
        </w:rPr>
      </w:pPr>
      <w:r>
        <w:rPr>
          <w:sz w:val="20"/>
          <w:szCs w:val="20"/>
        </w:rPr>
        <w:t>Составляя основное ядро Советов, пролетариат стремился привлечь к участию в них и представителей других демократических слоев городского населения. Так, среди упоминавшихся уже 1709 депутатов Советов, наряду с рабочими, было 73 служащих и конторщика, 56 представителей профессионально-политических союзов мелкобуржуазной интеллигенции, 12 медицинских работников, 11 учителей и студентов и т. д.3 В составе Московского, Самарского, Костромского и некоторых других Советов имелись торговые служащие. В число депутатов ряда Советов входили и представители крестьян (Новороссийск, Тверь, Мытищи, Алапаевск), а также солдат и матросов.</w:t>
      </w:r>
    </w:p>
    <w:p>
      <w:pPr>
        <w:pStyle w:val="Normal"/>
        <w:widowControl w:val="false"/>
        <w:autoSpaceDE w:val="false"/>
        <w:rPr>
          <w:sz w:val="20"/>
        </w:rPr>
      </w:pPr>
      <w:r>
        <w:rPr>
          <w:sz w:val="20"/>
          <w:szCs w:val="20"/>
        </w:rPr>
        <w:t>Столь же широк был и партийный состав депутатов. Среди них были представители лишь революционных демократических партий, однако партийно-политический спектр представленных в Советах течений был достаточно пестрым. Характеризуя эту черту Советов, Ленин писал: «Мы не боимся такой широты и разношерстности состава, а желаем ее, ибо без объединения пролетариата и крестьянства, без боевого сближения социал-демократов и революционных демократов невозможен полный успех великой русской революции» 4. Большевики пользовались преобладающим влиянием в 44 Советах, меньшевики — в 10, а эсеры — только в одном. Среди большевистских руководителей Советов были С. В. Малышев (Кострома), К. Е. Ворошилов (Луганск), К. С. Клюев (Орехово-Зуево), Н. Е. Вилонов (Самара), А. А. Петров (Саратов), П. Н. Мостовенко (Тверь), И. С. Якутов (Уфа) и др.</w:t>
      </w:r>
    </w:p>
    <w:p>
      <w:pPr>
        <w:pStyle w:val="Normal"/>
        <w:widowControl w:val="false"/>
        <w:autoSpaceDE w:val="false"/>
        <w:rPr>
          <w:sz w:val="20"/>
        </w:rPr>
      </w:pPr>
      <w:r>
        <w:rPr>
          <w:sz w:val="20"/>
          <w:szCs w:val="20"/>
        </w:rPr>
        <w:t>Следует отметить, что партийная принадлежность того или иного конкретного руководителя Совета не всегда соответствовала, а тем более определяла общее   направление деятельности   данного</w:t>
      </w:r>
    </w:p>
    <w:p>
      <w:pPr>
        <w:pStyle w:val="Normal"/>
        <w:widowControl w:val="false"/>
        <w:autoSpaceDE w:val="false"/>
        <w:rPr>
          <w:sz w:val="20"/>
        </w:rPr>
      </w:pPr>
      <w:r>
        <w:rPr>
          <w:sz w:val="20"/>
          <w:szCs w:val="20"/>
        </w:rPr>
        <w:t>1  См.: Демочкин Н. Н. Советы 1905 года — органы революционной власти, с. 80.</w:t>
      </w:r>
    </w:p>
    <w:p>
      <w:pPr>
        <w:pStyle w:val="Normal"/>
        <w:widowControl w:val="false"/>
        <w:autoSpaceDE w:val="false"/>
        <w:rPr>
          <w:sz w:val="20"/>
        </w:rPr>
      </w:pPr>
      <w:r>
        <w:rPr>
          <w:sz w:val="20"/>
          <w:szCs w:val="20"/>
        </w:rPr>
        <w:t>2  Ленин В. И. Поли. собр. соч., т. 12, с. 3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См : Гегемония пролетариата в трех русских революциях, с. 90. 4 Ленин В. И. Поли. собр. соч., т. 12, с. 66.</w:t>
      </w:r>
    </w:p>
    <w:p>
      <w:pPr>
        <w:pStyle w:val="Normal"/>
        <w:widowControl w:val="false"/>
        <w:autoSpaceDE w:val="false"/>
        <w:rPr>
          <w:sz w:val="20"/>
        </w:rPr>
      </w:pPr>
      <w:r>
        <w:rPr>
          <w:sz w:val="20"/>
          <w:szCs w:val="20"/>
        </w:rPr>
        <w:t>402                                              Глава пятая</w:t>
      </w:r>
    </w:p>
    <w:p>
      <w:pPr>
        <w:pStyle w:val="Normal"/>
        <w:widowControl w:val="false"/>
        <w:autoSpaceDE w:val="false"/>
        <w:rPr>
          <w:sz w:val="20"/>
        </w:rPr>
      </w:pPr>
      <w:r>
        <w:rPr>
          <w:sz w:val="20"/>
          <w:szCs w:val="20"/>
        </w:rPr>
        <w:t>Совета, его политическое лицо. Так, меньшевистское руководство ряда Советов испытывало на себе такое сильное давление рабочих масс и рядовых членов Совета, что нередко вынуждено было в своей практической деятельности отходить от меньшевистских установок и проводить большевистскую линию.</w:t>
      </w:r>
    </w:p>
    <w:p>
      <w:pPr>
        <w:pStyle w:val="Normal"/>
        <w:widowControl w:val="false"/>
        <w:autoSpaceDE w:val="false"/>
        <w:rPr>
          <w:sz w:val="20"/>
        </w:rPr>
      </w:pPr>
      <w:r>
        <w:rPr>
          <w:sz w:val="20"/>
          <w:szCs w:val="20"/>
        </w:rPr>
        <w:t>Советы рабочих депутатов быстро завоевали широкую популярность среди трудящихся масс, стали реальным воплощением пролетарской гегемонии в освободительном движении. В ходе превращения Советов в органы народной власти совершенствовалась и их организационная структура. Советы избирали коллегиальные руководящие органы — президиумы и исполнительные комиссии, многие из них имели председателя, его заместителей, секретаря. При Советах создавались также рабочие органы — комиссии или секции (финансовые, продовольственные, военные, издательские, агитационные, крестьянские).</w:t>
      </w:r>
    </w:p>
    <w:p>
      <w:pPr>
        <w:pStyle w:val="Normal"/>
        <w:widowControl w:val="false"/>
        <w:autoSpaceDE w:val="false"/>
        <w:rPr>
          <w:sz w:val="20"/>
        </w:rPr>
      </w:pPr>
      <w:r>
        <w:rPr>
          <w:sz w:val="20"/>
          <w:szCs w:val="20"/>
        </w:rPr>
        <w:t>Большевики и меньшевики по-разному оценивали значение Советов. Меньшевики видели в них лишь органы местного «революционного самоуправления» или своеобразную замену общегородских профсоюзных центров, рассматривали Советы как нечто временное, лишенное перспективы. Они оправдывали их существование лишь недостаточным влиянием РСДРП на широкие рабочие массы. Меньшевикам была глубоко чужда постановка вопроса о Советах как органах народного восстания и революционной власти. Сходная позиция была характерна и для эсеров, рассматривавших Советы лишь как одну из массовых революционных организаций — не больше. Большевики, напротив, связывали образование Советов с практическим осуществлением революционно-демократической диктатуры пролетариата и крестьянства, стремились к созданию в стране стройной системы Советов рабочих, крестьянских и солдатских депутатов, которая охватила бы всю Россию и стала бы основой новой государственной власти, идущей на смену старой царской администрации.</w:t>
      </w:r>
    </w:p>
    <w:p>
      <w:pPr>
        <w:pStyle w:val="Normal"/>
        <w:widowControl w:val="false"/>
        <w:autoSpaceDE w:val="false"/>
        <w:rPr>
          <w:sz w:val="20"/>
        </w:rPr>
      </w:pPr>
      <w:r>
        <w:rPr>
          <w:sz w:val="20"/>
          <w:szCs w:val="20"/>
        </w:rPr>
        <w:t>Бесспорно, Советы выполняли и роль органов местного народного самоуправления. Но по широте своих функций, по той смелости, которую они проявляли в ломке старых обычаев и правовых норм, они представляли собой организации более высокого порядка. Советы выполняли пе только функции прежней местной администрации, но и решали целый ряд вопросов более общего характера, составлявших прежде прерогативу центральной царской власти. Они, например, не останавливались перед радикальным вторжением в вопросы экономической жизни (попытки введения 8-часового рабочего дня в Петербурге, Красноярске, Чите и некоторых других местах, регулирование цен на товары первой необходимости, борьба со спекуляцией, обложение буржуазии прогрессивно-подоходным налогом и т.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Еще   более   радикально  вторгались   Советы   в   политическую</w:t>
      </w:r>
    </w:p>
    <w:p>
      <w:pPr>
        <w:pStyle w:val="Normal"/>
        <w:widowControl w:val="false"/>
        <w:autoSpaceDE w:val="false"/>
        <w:rPr>
          <w:sz w:val="20"/>
        </w:rPr>
      </w:pPr>
      <w:r>
        <w:rPr>
          <w:sz w:val="20"/>
          <w:szCs w:val="20"/>
        </w:rPr>
        <w:t>403                Новые средства борьбы и формы организации масс</w:t>
      </w:r>
    </w:p>
    <w:p>
      <w:pPr>
        <w:pStyle w:val="Normal"/>
        <w:widowControl w:val="false"/>
        <w:autoSpaceDE w:val="false"/>
        <w:rPr>
          <w:sz w:val="20"/>
        </w:rPr>
      </w:pPr>
      <w:r>
        <w:rPr>
          <w:sz w:val="20"/>
          <w:szCs w:val="20"/>
        </w:rPr>
        <w:t>жизнь страны. Они явочным порядком осуществляли то, что лишь было туманно обещано в царском манифесте 17 октября (свобода слова, печати, собраний). Многим Советам с помощью созданных ими боевых дружин и народной милиции удавалось успешно вести борьбу с черносотенцами, резко активизировавшими свою погромную деятельность в последние месяцы 1905 г. В Костроме и Новороссийске Советами были созданы народные революционные суды, а в Таганроге Совет сам выполнял судебные функции. В Москве при Совете действовал революционный трибунал. Хотя правотворческая деятельность Советов ограничивалась в это время лишь созданием зачатков революционно-демократического права, но и эти первые шаги имели огромное, принципиальное значение.</w:t>
      </w:r>
    </w:p>
    <w:p>
      <w:pPr>
        <w:pStyle w:val="Normal"/>
        <w:widowControl w:val="false"/>
        <w:autoSpaceDE w:val="false"/>
        <w:rPr>
          <w:sz w:val="20"/>
        </w:rPr>
      </w:pPr>
      <w:r>
        <w:rPr>
          <w:sz w:val="20"/>
          <w:szCs w:val="20"/>
        </w:rPr>
        <w:t>Революционный народ начинал ощущать себя хозяином своего завода, фабрики, поселка, города, хранителем принципов социальной справедливости, активным судьей общественного зла в революционно-демократическом понимании этого слова. Все это способствовало выработке новой, революционной морали, нравственному развитию пролетариата и других слоев трудящихся.</w:t>
      </w:r>
    </w:p>
    <w:p>
      <w:pPr>
        <w:pStyle w:val="Normal"/>
        <w:widowControl w:val="false"/>
        <w:autoSpaceDE w:val="false"/>
        <w:rPr>
          <w:sz w:val="20"/>
        </w:rPr>
      </w:pPr>
      <w:r>
        <w:rPr>
          <w:sz w:val="20"/>
          <w:szCs w:val="20"/>
        </w:rPr>
        <w:t>Превращение народных масс из объекта права в его субъект, приобщение их к выполнению важных общественных функций, преодоление веками складывавшегося у них сознания глубокого, непримиримого антагонизма между властью и народом — все эти важные социально-психологические изменения, явившиеся результатом деятельности первых Советов, имели крупные последствия для рабочего класса, всех трудящихся, для судеб российской революции. Без этого невозможен был бы тот гигантский качественный скачок, который произошел в России после Октября 1917 г., когда народ взял й свои руки управление огромной страной, поставленной ее бывшими хозяевами — помещиками и капиталистами — на грань катастрофы.</w:t>
      </w:r>
    </w:p>
    <w:p>
      <w:pPr>
        <w:pStyle w:val="Normal"/>
        <w:widowControl w:val="false"/>
        <w:autoSpaceDE w:val="false"/>
        <w:rPr>
          <w:sz w:val="20"/>
        </w:rPr>
      </w:pPr>
      <w:r>
        <w:rPr>
          <w:sz w:val="20"/>
          <w:szCs w:val="20"/>
        </w:rPr>
        <w:t>Как известно, Ленин считал, что в 1905 г. в случае победы народного восстания власть неизбежно досталась бы Советам. Это подтверждал и факт возникновения ряда маленьких «республик» в отдельных городах, рабочих поселках, на железнодорожных станциях и в сельских районах (Новороссийск, Рузаевка, Люботин, Марковская республика в Волоколамском уезде Московской губернии и др.). Правительственная власть здесь была смещена, и Совет рабочих депутатов «действительно функционировал в качестве новой государственной власти» '. Факт создания революционным народом органов новой власти был отмечен и царской администрацией. Так, из Кутаисской губернии наместнику царя на Кавказе доносили, что в этом районе «политическое состояние приняло характер не просто «анархии»... а какого-то особого государства из самоуправляющихся революционных   общин,   признающих   лиш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30, с. 322.</w:t>
      </w:r>
    </w:p>
    <w:p>
      <w:pPr>
        <w:pStyle w:val="Normal"/>
        <w:widowControl w:val="false"/>
        <w:autoSpaceDE w:val="false"/>
        <w:rPr>
          <w:sz w:val="20"/>
        </w:rPr>
      </w:pPr>
      <w:r>
        <w:rPr>
          <w:sz w:val="20"/>
          <w:szCs w:val="20"/>
        </w:rPr>
        <w:t>■</w:t>
      </w:r>
      <w:r>
        <w:rPr>
          <w:sz w:val="20"/>
          <w:szCs w:val="20"/>
        </w:rPr>
        <w:t>404                                                  Глава пятая</w:t>
      </w:r>
    </w:p>
    <w:p>
      <w:pPr>
        <w:pStyle w:val="Normal"/>
        <w:widowControl w:val="false"/>
        <w:autoSpaceDE w:val="false"/>
        <w:rPr>
          <w:sz w:val="20"/>
        </w:rPr>
      </w:pPr>
      <w:r>
        <w:rPr>
          <w:sz w:val="20"/>
          <w:szCs w:val="20"/>
        </w:rPr>
        <w:t>власть революционных комитетов и ныне запасающихся оружием для открытого восстания...» '</w:t>
      </w:r>
    </w:p>
    <w:p>
      <w:pPr>
        <w:pStyle w:val="Normal"/>
        <w:widowControl w:val="false"/>
        <w:autoSpaceDE w:val="false"/>
        <w:rPr>
          <w:sz w:val="20"/>
        </w:rPr>
      </w:pPr>
      <w:r>
        <w:rPr>
          <w:sz w:val="20"/>
          <w:szCs w:val="20"/>
        </w:rPr>
        <w:t>Начавшийся в 1906 г. спад революции привел к свертыванию деятельности Советов. В дальнейшем они возникали в отдельных городах на короткий срок (в 1906 г. было зафиксировано образование семи Советов), но их деятельность быстро угасала ввиду отсутствия объективной обстановки для вооруженного восстания и всероссийских забастовок, которые только и могли создать благоприятную почву для массового возникновения прочных и авторитетных советских организаций.</w:t>
      </w:r>
    </w:p>
    <w:p>
      <w:pPr>
        <w:pStyle w:val="Normal"/>
        <w:widowControl w:val="false"/>
        <w:autoSpaceDE w:val="false"/>
        <w:rPr>
          <w:sz w:val="20"/>
        </w:rPr>
      </w:pPr>
      <w:r>
        <w:rPr>
          <w:sz w:val="20"/>
          <w:szCs w:val="20"/>
        </w:rPr>
        <w:t>Однако идея Советов как новой формы политической организации пролетариата, зародыша революционной власти прочно вошла и сознание широчайших народных масс. Не случайно в 1906 г.» когда в стране началось движение безработных, его руководящие органы назывались Советами безработных. Осенью 1915 г. в обстановке назревания нового революционного кризиса в России среди рабочих Петрограда также возникла мысль о создании Совета. Правда, Ленин предупреждал тогда петроградских большевиков о несвоевременности такого шага до тех пор, пока не созреют условия для восстания, еще раз подчеркнув тем самым неразрывную связь между Советами и восстанием. Наконец, в феврале 1917 г. рабочие Петрограда, а затем и других городов в ходе второй буржуазно-демократической революции быстро возродили Советы, создав неизмеримо более мощную, чем в 1905 г., сеть этих поистине замечательных революционных организаций, ставших затем государственной формой диктатуры пролетариата. Без опыта 1905 г. и февраля 1917 г. Советы, подчеркивал Ленин, не могли бы взять власть в октябре, поскольку «успех зависел только От наличности уже готовых организационных форм движения, охватившего миллионы» 2.</w:t>
      </w:r>
    </w:p>
    <w:p>
      <w:pPr>
        <w:pStyle w:val="Normal"/>
        <w:widowControl w:val="false"/>
        <w:autoSpaceDE w:val="false"/>
        <w:rPr>
          <w:sz w:val="20"/>
        </w:rPr>
      </w:pPr>
      <w:r>
        <w:rPr>
          <w:sz w:val="20"/>
          <w:szCs w:val="20"/>
        </w:rPr>
        <w:t>Создание Советов рабочих депутатов в 1905 г. убедительно показало, что именно пролетариат наиболее полно воплощает в себе активное творческое начало современного общественного развития, является самым передовым классом общества, гегемоном освободительной борьбы.</w:t>
      </w:r>
    </w:p>
    <w:p>
      <w:pPr>
        <w:pStyle w:val="Normal"/>
        <w:widowControl w:val="false"/>
        <w:autoSpaceDE w:val="false"/>
        <w:rPr>
          <w:sz w:val="20"/>
        </w:rPr>
      </w:pPr>
      <w:r>
        <w:rPr>
          <w:sz w:val="20"/>
          <w:szCs w:val="20"/>
        </w:rPr>
        <w:t>4.                               Революционные профсоюзы</w:t>
      </w:r>
    </w:p>
    <w:p>
      <w:pPr>
        <w:pStyle w:val="Normal"/>
        <w:widowControl w:val="false"/>
        <w:autoSpaceDE w:val="false"/>
        <w:rPr>
          <w:sz w:val="20"/>
        </w:rPr>
      </w:pPr>
      <w:r>
        <w:rPr>
          <w:sz w:val="20"/>
          <w:szCs w:val="20"/>
        </w:rPr>
        <w:t>В годы первой революции российский  пролетариат  явочным порядком приступил к строительству профсоюзов — массовых само-</w:t>
      </w:r>
    </w:p>
    <w:p>
      <w:pPr>
        <w:pStyle w:val="Normal"/>
        <w:widowControl w:val="false"/>
        <w:autoSpaceDE w:val="false"/>
        <w:rPr>
          <w:sz w:val="20"/>
        </w:rPr>
      </w:pPr>
      <w:r>
        <w:rPr>
          <w:sz w:val="20"/>
          <w:szCs w:val="20"/>
        </w:rPr>
        <w:t>1  Очерки     истории    Коммунистической     партии    Грузии.   1883—1981: В 3-х т. Тбилиси, 1982, ч. 1. с. 1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36, сб.</w:t>
      </w:r>
    </w:p>
    <w:p>
      <w:pPr>
        <w:pStyle w:val="Normal"/>
        <w:widowControl w:val="false"/>
        <w:autoSpaceDE w:val="false"/>
        <w:rPr>
          <w:sz w:val="20"/>
        </w:rPr>
      </w:pPr>
      <w:r>
        <w:rPr>
          <w:sz w:val="20"/>
          <w:szCs w:val="20"/>
        </w:rPr>
        <w:t>405              Новые средства борьбы и формы организации масс</w:t>
      </w:r>
    </w:p>
    <w:p>
      <w:pPr>
        <w:pStyle w:val="Normal"/>
        <w:widowControl w:val="false"/>
        <w:autoSpaceDE w:val="false"/>
        <w:rPr>
          <w:sz w:val="20"/>
        </w:rPr>
      </w:pPr>
      <w:r>
        <w:rPr>
          <w:sz w:val="20"/>
          <w:szCs w:val="20"/>
        </w:rPr>
        <w:t>деятельных организаций рабочего класса1. Огромный размах стачечного движения способствовал росту организованности рабочего класса и стимулировал профсоюзное строительство. «Профессиональная борьба,— отмечал Ленин,— одно из постоянных, всегда при капитализме нужных, во все моменты обязательных проявлений всего рабочего движения» 2. Но в России эта борьба приобрела новые черты.</w:t>
      </w:r>
    </w:p>
    <w:p>
      <w:pPr>
        <w:pStyle w:val="Normal"/>
        <w:widowControl w:val="false"/>
        <w:autoSpaceDE w:val="false"/>
        <w:rPr>
          <w:sz w:val="20"/>
        </w:rPr>
      </w:pPr>
      <w:r>
        <w:rPr>
          <w:sz w:val="20"/>
          <w:szCs w:val="20"/>
        </w:rPr>
        <w:t>Ко времени появления в России первых профсоюзов история профсоюзного движения в Западной Европе насчитывала уже не одно десятилетие. В 1905 г. в 11 странах Западной Европы число членов профсоюзов достигло 5,6 млн. человек3. Однако массовое развитие профсоюзов пришлось здесь на период относительно «мирного» развития капитализма и рабочего движения, когда в нем усилилось оппортунистическое, ревизионистское направление.</w:t>
      </w:r>
    </w:p>
    <w:p>
      <w:pPr>
        <w:pStyle w:val="Normal"/>
        <w:widowControl w:val="false"/>
        <w:autoSpaceDE w:val="false"/>
        <w:rPr>
          <w:sz w:val="20"/>
        </w:rPr>
      </w:pPr>
      <w:r>
        <w:rPr>
          <w:sz w:val="20"/>
          <w:szCs w:val="20"/>
        </w:rPr>
        <w:t>Буржуазия стремилась навязать профсоюзам чуждое рабочему классу «социальное партнерство». В этом ей помогали оппортунистические лидеры профсоюзного движения Западной Европы и США. Они всячески противились проникновению революционных идей в профсоюзы, стремились ограничить их роль узкими экономическими задачами. Вот почему профсоюзное движение на Западе все больше соскальзывало на путь буржуазного тред-юнионизма.</w:t>
      </w:r>
    </w:p>
    <w:p>
      <w:pPr>
        <w:pStyle w:val="Normal"/>
        <w:widowControl w:val="false"/>
        <w:autoSpaceDE w:val="false"/>
        <w:rPr>
          <w:sz w:val="20"/>
        </w:rPr>
      </w:pPr>
      <w:r>
        <w:rPr>
          <w:sz w:val="20"/>
          <w:szCs w:val="20"/>
        </w:rPr>
        <w:t>В иной обстановке складывались профсоюзы в России. Они формировались в революционное время. В отличие от стран Западной Европы и США в России к моменту возникновения профсоюзов уже произошло соединение научного социализма с рабочим движением и во главе его находилась пролетарская партия нового типа.</w:t>
      </w:r>
    </w:p>
    <w:p>
      <w:pPr>
        <w:pStyle w:val="Normal"/>
        <w:widowControl w:val="false"/>
        <w:autoSpaceDE w:val="false"/>
        <w:rPr>
          <w:sz w:val="20"/>
        </w:rPr>
      </w:pPr>
      <w:r>
        <w:rPr>
          <w:sz w:val="20"/>
          <w:szCs w:val="20"/>
        </w:rPr>
        <w:t>Следует также иметь в виду, что образованию профсоюзов предшествовала упорная и последовательная борьба Ленина и его сторонников против «экономизма», пытавшегося ограничить рабочее движение цеховыми интересами, противопоставить профессиональные, экономические задачи пролетариата его общеполитическим, классовым целям. Разгром «экономизма» имел большое значение для преодоления аполитичности, буржуазного тред-юнионизма в рабочем движении. В борьбе с «экономистами» Ленин разработал вопрос о соотношении экономической и политической борьбы, раскрыл роль и место профсоюзов в революционной борьбе, поставил вопрос о социал-демократическом профсоюзном движении,</w:t>
      </w:r>
    </w:p>
    <w:p>
      <w:pPr>
        <w:pStyle w:val="Normal"/>
        <w:widowControl w:val="false"/>
        <w:autoSpaceDE w:val="false"/>
        <w:rPr>
          <w:sz w:val="20"/>
        </w:rPr>
      </w:pPr>
      <w:r>
        <w:rPr>
          <w:sz w:val="20"/>
          <w:szCs w:val="20"/>
        </w:rPr>
        <w:t>' Стремление к созданию профессиональных организаций проявилось у российского пролетариата еще до революции. Но появившиеся тогда мелкие нелегальные профорганизации являлись, по словам Ленина, лишь «профессиональными временными соединениями»  (Поли. собр. соч., т. 6, с. 60).</w:t>
      </w:r>
    </w:p>
    <w:p>
      <w:pPr>
        <w:pStyle w:val="Normal"/>
        <w:widowControl w:val="false"/>
        <w:autoSpaceDE w:val="false"/>
        <w:rPr>
          <w:sz w:val="20"/>
        </w:rPr>
      </w:pPr>
      <w:r>
        <w:rPr>
          <w:sz w:val="20"/>
          <w:szCs w:val="20"/>
        </w:rPr>
        <w:t>2  Ленин В. И. Поли. собр. соч., т. 47, с. 88—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Революция  1905—1907 годов в России и ее всемирно-тсториче-ское зпачение, с. 213.</w:t>
      </w:r>
    </w:p>
    <w:p>
      <w:pPr>
        <w:pStyle w:val="Normal"/>
        <w:widowControl w:val="false"/>
        <w:autoSpaceDE w:val="false"/>
        <w:rPr>
          <w:sz w:val="20"/>
        </w:rPr>
      </w:pPr>
      <w:r>
        <w:rPr>
          <w:sz w:val="20"/>
          <w:szCs w:val="20"/>
        </w:rPr>
        <w:t>406                                              Глава пятая</w:t>
      </w:r>
    </w:p>
    <w:p>
      <w:pPr>
        <w:pStyle w:val="Normal"/>
        <w:widowControl w:val="false"/>
        <w:autoSpaceDE w:val="false"/>
        <w:rPr>
          <w:sz w:val="20"/>
        </w:rPr>
      </w:pPr>
      <w:r>
        <w:rPr>
          <w:sz w:val="20"/>
          <w:szCs w:val="20"/>
        </w:rPr>
        <w:t>о его связях с партией. «Профессиональные организации,— писал Ленин в книге «Что делать?»,— не только могут принести громадную пользу в деле развития и упрочения экономической борьбы, но и стать весьма важным пособником политической агитации и революционной организации» '.</w:t>
      </w:r>
    </w:p>
    <w:p>
      <w:pPr>
        <w:pStyle w:val="Normal"/>
        <w:widowControl w:val="false"/>
        <w:autoSpaceDE w:val="false"/>
        <w:rPr>
          <w:sz w:val="20"/>
        </w:rPr>
      </w:pPr>
      <w:r>
        <w:rPr>
          <w:sz w:val="20"/>
          <w:szCs w:val="20"/>
        </w:rPr>
        <w:t xml:space="preserve">Ленинская линия на создание боевых профсоюзов была закреплена в решениях </w:t>
      </w:r>
      <w:r>
        <w:rPr>
          <w:sz w:val="20"/>
          <w:szCs w:val="20"/>
          <w:lang w:val="en-US"/>
        </w:rPr>
        <w:t xml:space="preserve">II </w:t>
      </w:r>
      <w:r>
        <w:rPr>
          <w:sz w:val="20"/>
          <w:szCs w:val="20"/>
        </w:rPr>
        <w:t>съезда РСДРП. Съезд указал, что «задачей: РСДРП в области профессионального движения является руководство повседневной борьбой рабочих за улучшение условий труда», но эта борьба должна развиваться в связи с политической борьбой пролетариата, иначе это приведет «к дроблению пролетарских сил и к подчинению рабочего движения интересам имущих классов» 2.</w:t>
      </w:r>
    </w:p>
    <w:p>
      <w:pPr>
        <w:pStyle w:val="Normal"/>
        <w:widowControl w:val="false"/>
        <w:autoSpaceDE w:val="false"/>
        <w:rPr>
          <w:sz w:val="20"/>
        </w:rPr>
      </w:pPr>
      <w:r>
        <w:rPr>
          <w:sz w:val="20"/>
          <w:szCs w:val="20"/>
        </w:rPr>
        <w:t>Под влиянием большевистской партии в России сложился новый тип революционных профсоюзов, построенных на ленинских идейных и организационных принципах. Именно в духе этих принципов и происходило развитие профессионального движения рабочего класса в России.</w:t>
      </w:r>
    </w:p>
    <w:p>
      <w:pPr>
        <w:pStyle w:val="Normal"/>
        <w:widowControl w:val="false"/>
        <w:autoSpaceDE w:val="false"/>
        <w:rPr>
          <w:sz w:val="20"/>
        </w:rPr>
      </w:pPr>
      <w:r>
        <w:rPr>
          <w:sz w:val="20"/>
          <w:szCs w:val="20"/>
        </w:rPr>
        <w:t>Первый его этап охватывает период с января по сентябрь 1905 г. Он совпал с двумя мощными волнами стачечной борьбы — январ-ско-февральскими и весенне-летними забастовками.</w:t>
      </w:r>
    </w:p>
    <w:p>
      <w:pPr>
        <w:pStyle w:val="Normal"/>
        <w:widowControl w:val="false"/>
        <w:autoSpaceDE w:val="false"/>
        <w:rPr>
          <w:sz w:val="20"/>
        </w:rPr>
      </w:pPr>
      <w:r>
        <w:rPr>
          <w:sz w:val="20"/>
          <w:szCs w:val="20"/>
        </w:rPr>
        <w:t>Инициаторами первых профессиональных объединений в начале революции были рабочие-металлисты, приступившие к выборам рабочих комитетов, заводских комиссий, собраний уполномоченных, которые участвовали в разрешении трудовых конфликтов и положили начало становлению постоянно действующих органов по защите экономических и социальных прав рабочих, т. е. профсоюзов.</w:t>
      </w:r>
    </w:p>
    <w:p>
      <w:pPr>
        <w:pStyle w:val="Normal"/>
        <w:widowControl w:val="false"/>
        <w:autoSpaceDE w:val="false"/>
        <w:rPr>
          <w:sz w:val="20"/>
        </w:rPr>
      </w:pPr>
      <w:r>
        <w:rPr>
          <w:sz w:val="20"/>
          <w:szCs w:val="20"/>
        </w:rPr>
        <w:t>В январе 1905 г. возникло заводское профессиональное объединение на Путиловском заводе, в феврале — выборные профессиональные комиссии и комитеты появились на Невском судостроительном и Александровском заводах, а затем — на Семяшшков-ском, Франко-Русском, Балтийском и ряде других предприятий металлообрабатывающей и машиностроительной промышленности столицы3.</w:t>
      </w:r>
    </w:p>
    <w:p>
      <w:pPr>
        <w:pStyle w:val="Normal"/>
        <w:widowControl w:val="false"/>
        <w:autoSpaceDE w:val="false"/>
        <w:rPr>
          <w:sz w:val="20"/>
        </w:rPr>
      </w:pPr>
      <w:r>
        <w:rPr>
          <w:sz w:val="20"/>
          <w:szCs w:val="20"/>
        </w:rPr>
        <w:t>Профсоюзные организации стали возникать и в других городах, где проходили крупные стачки. Это движение охватило текстильщиков, железнодорожников, печатников и т. д. В профсоюзное строительство вовлекались рабочие самых разных профессий и производств. В Харькове, например, возникли профсоюзы типографов, механических рабочих, слесарей, портных, приказчиков, та-</w:t>
      </w:r>
    </w:p>
    <w:p>
      <w:pPr>
        <w:pStyle w:val="Normal"/>
        <w:widowControl w:val="false"/>
        <w:autoSpaceDE w:val="false"/>
        <w:rPr>
          <w:sz w:val="20"/>
        </w:rPr>
      </w:pPr>
      <w:r>
        <w:rPr>
          <w:sz w:val="20"/>
          <w:szCs w:val="20"/>
        </w:rPr>
        <w:t>1  Ленин В. Ш. Поли. собр. соч., т. 6, с. 116.</w:t>
      </w:r>
    </w:p>
    <w:p>
      <w:pPr>
        <w:pStyle w:val="Normal"/>
        <w:widowControl w:val="false"/>
        <w:autoSpaceDE w:val="false"/>
        <w:rPr>
          <w:sz w:val="20"/>
        </w:rPr>
      </w:pPr>
      <w:r>
        <w:rPr>
          <w:sz w:val="20"/>
          <w:szCs w:val="20"/>
        </w:rPr>
        <w:t>2  КПСС в резолюциях..., т. 1, с. 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Рабочий класс л первой российской революции  1905—1907 гг., с. 96-97.</w:t>
      </w:r>
    </w:p>
    <w:p>
      <w:pPr>
        <w:pStyle w:val="Normal"/>
        <w:widowControl w:val="false"/>
        <w:autoSpaceDE w:val="false"/>
        <w:rPr>
          <w:sz w:val="20"/>
        </w:rPr>
      </w:pPr>
      <w:r>
        <w:rPr>
          <w:sz w:val="20"/>
          <w:szCs w:val="20"/>
        </w:rPr>
        <w:t>407                Новые средства борьбы и формы организации масс</w:t>
      </w:r>
    </w:p>
    <w:p>
      <w:pPr>
        <w:pStyle w:val="Normal"/>
        <w:widowControl w:val="false"/>
        <w:autoSpaceDE w:val="false"/>
        <w:rPr>
          <w:sz w:val="20"/>
        </w:rPr>
      </w:pPr>
      <w:r>
        <w:rPr>
          <w:sz w:val="20"/>
          <w:szCs w:val="20"/>
        </w:rPr>
        <w:t>бачников. В Одессе появились профсоюзы машиностроителей, булочников, печатников, моряков '.</w:t>
      </w:r>
    </w:p>
    <w:p>
      <w:pPr>
        <w:pStyle w:val="Normal"/>
        <w:widowControl w:val="false"/>
        <w:autoSpaceDE w:val="false"/>
        <w:rPr>
          <w:sz w:val="20"/>
        </w:rPr>
      </w:pPr>
      <w:r>
        <w:rPr>
          <w:sz w:val="20"/>
          <w:szCs w:val="20"/>
        </w:rPr>
        <w:t>Начавшееся профсоюзное движение сразу же привлекло внимание большевистской партир1. В ее Центральном Органе газете «Пролетарий» была опубликована серия статей по этому вопросу, которые отредактировал и сделал в них в ряде случаев важные вставки Ленин2. В примечании к одной из таких статей он отмечал: «...Всестороннее обсуждение вопроса о профессиональных союзах стоит теперь на очереди дня. Только опыт всей партии, освещаемый постоянно теорией марксизма, может помочь выработке наиболее подходящих для русских условий форм социал-демократических профессиональных союзов» 3. «Пролетарий» тогда писал, что профессиональная борьба рабочего класса имеет самостоятельное значение, профсоюзы автономны в решении своих специфических задач, но под идейно-политическим руководством партии эта борьба будет приобретать все большую политическую направленность и вливаться в общее русло революционной борьбы пролетариата 4.</w:t>
      </w:r>
    </w:p>
    <w:p>
      <w:pPr>
        <w:pStyle w:val="Normal"/>
        <w:widowControl w:val="false"/>
        <w:autoSpaceDE w:val="false"/>
        <w:rPr>
          <w:sz w:val="20"/>
        </w:rPr>
      </w:pPr>
      <w:r>
        <w:rPr>
          <w:sz w:val="20"/>
          <w:szCs w:val="20"/>
        </w:rPr>
        <w:t>Стремясь преодолеть узкоцеховые настроения части профсоюзных работников, большевики отстаивали производственный принцип построения профсоюзов. Дело в том, что на первых порах союзы представляли собой дробные организации: у металлистов, например, появились союзы кузнецов, литейщиков, медников; у деревообделочников — профсоюзы столяров, паркетчиков, ящични-ков; у кожевников — союзы сапожников, заготовщиков, чемодан-щиков, шорников и т. д. Такое дробление, а его отстаивали меньшевики, ослабляло силы профсоюзного движения и облегчало проникновение в его ряды тред-юнионпстских настроений. Большевики боролись против такой раздробленности, поддерживали тенденцию к укреплению производственных союзов, стремились сделать профсоюзы более широкими организациями, которые охватывали бы рабочих всех предприятий, всех отраслей промышленности, всех профессий.</w:t>
      </w:r>
    </w:p>
    <w:p>
      <w:pPr>
        <w:pStyle w:val="Normal"/>
        <w:widowControl w:val="false"/>
        <w:autoSpaceDE w:val="false"/>
        <w:rPr>
          <w:sz w:val="20"/>
        </w:rPr>
      </w:pPr>
      <w:r>
        <w:rPr>
          <w:sz w:val="20"/>
          <w:szCs w:val="20"/>
        </w:rPr>
        <w:t>Под влиянием большевиков осенью 1905 г. начался процесс объединения профсоюзов отдельных производств и отраслей наемного труда в городском, региональном и всероссийском масштабе. В Петербурге, Москве, Харькове появились первые межсоюзные объединения во главе с городскими центральными бюро профсоюзов, координировавшими их деятельность в местном масштабе. В конце сентября—начале октября 1905 г. в Москве проходила</w:t>
      </w:r>
    </w:p>
    <w:p>
      <w:pPr>
        <w:pStyle w:val="Normal"/>
        <w:widowControl w:val="false"/>
        <w:autoSpaceDE w:val="false"/>
        <w:rPr>
          <w:sz w:val="20"/>
        </w:rPr>
      </w:pPr>
      <w:r>
        <w:rPr>
          <w:sz w:val="20"/>
          <w:szCs w:val="20"/>
        </w:rPr>
        <w:t>1  См.: Ставник А. И., Прохоренко М. Ф. Профсоюзы Украины до Великой Октябрьской социалистической революции. М., 1959, с. 28.</w:t>
      </w:r>
    </w:p>
    <w:p>
      <w:pPr>
        <w:pStyle w:val="Normal"/>
        <w:widowControl w:val="false"/>
        <w:autoSpaceDE w:val="false"/>
        <w:rPr>
          <w:sz w:val="20"/>
        </w:rPr>
      </w:pPr>
      <w:r>
        <w:rPr>
          <w:sz w:val="20"/>
          <w:szCs w:val="20"/>
        </w:rPr>
        <w:t>2  См.: Владимир Ильич Ленин. Биографическая хроника, т. 2, с. 117, 129, 160, 177.</w:t>
      </w:r>
    </w:p>
    <w:p>
      <w:pPr>
        <w:pStyle w:val="Normal"/>
        <w:widowControl w:val="false"/>
        <w:autoSpaceDE w:val="false"/>
        <w:rPr>
          <w:sz w:val="20"/>
        </w:rPr>
      </w:pPr>
      <w:r>
        <w:rPr>
          <w:sz w:val="20"/>
          <w:szCs w:val="20"/>
        </w:rPr>
        <w:t>3  Ленин В. И. Поли. собр. соч., т. 11, с. 3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Пролетарий (Женева), 1905, № 8, 17 (4) июля.</w:t>
      </w:r>
    </w:p>
    <w:tbl>
      <w:tblPr>
        <w:tblW w:w="537" w:type="dxa"/>
        <w:jc w:val="left"/>
        <w:tblInd w:w="-7" w:type="dxa"/>
        <w:tblLayout w:type="fixed"/>
        <w:tblCellMar>
          <w:top w:w="0" w:type="dxa"/>
          <w:left w:w="40" w:type="dxa"/>
          <w:bottom w:w="0" w:type="dxa"/>
          <w:right w:w="40" w:type="dxa"/>
        </w:tblCellMar>
      </w:tblPr>
      <w:tblGrid>
        <w:gridCol w:w="211"/>
        <w:gridCol w:w="326"/>
      </w:tblGrid>
      <w:tr>
        <w:trPr>
          <w:trHeight w:val="346" w:hRule="atLeast"/>
        </w:trPr>
        <w:tc>
          <w:tcPr>
            <w:tcW w:w="211" w:type="dxa"/>
            <w:tcBorders>
              <w:left w:val="single" w:sz="6" w:space="0" w:color="000000"/>
            </w:tcBorders>
          </w:tcPr>
          <w:p>
            <w:pPr>
              <w:pStyle w:val="Normal"/>
              <w:widowControl w:val="false"/>
              <w:autoSpaceDE w:val="false"/>
              <w:snapToGrid w:val="false"/>
              <w:rPr>
                <w:sz w:val="20"/>
              </w:rPr>
            </w:pPr>
            <w:r>
              <w:rPr>
                <w:sz w:val="20"/>
              </w:rPr>
            </w:r>
          </w:p>
        </w:tc>
        <w:tc>
          <w:tcPr>
            <w:tcW w:w="326" w:type="dxa"/>
            <w:tcBorders/>
          </w:tcPr>
          <w:p>
            <w:pPr>
              <w:pStyle w:val="Normal"/>
              <w:widowControl w:val="false"/>
              <w:autoSpaceDE w:val="false"/>
              <w:rPr>
                <w:sz w:val="20"/>
              </w:rPr>
            </w:pPr>
            <w:r>
              <w:rPr>
                <w:sz w:val="20"/>
                <w:szCs w:val="20"/>
              </w:rPr>
              <w:t>1</w:t>
            </w:r>
          </w:p>
        </w:tc>
      </w:tr>
      <w:tr>
        <w:trPr>
          <w:trHeight w:val="1008" w:hRule="atLeast"/>
        </w:trPr>
        <w:tc>
          <w:tcPr>
            <w:tcW w:w="211" w:type="dxa"/>
            <w:tcBorders>
              <w:left w:val="single" w:sz="6" w:space="0" w:color="000000"/>
              <w:right w:val="single" w:sz="6" w:space="0" w:color="000000"/>
            </w:tcBorders>
          </w:tcPr>
          <w:p>
            <w:pPr>
              <w:pStyle w:val="Normal"/>
              <w:widowControl w:val="false"/>
              <w:autoSpaceDE w:val="false"/>
              <w:snapToGrid w:val="false"/>
              <w:rPr>
                <w:sz w:val="20"/>
              </w:rPr>
            </w:pPr>
            <w:r>
              <w:rPr>
                <w:sz w:val="20"/>
              </w:rPr>
            </w:r>
          </w:p>
        </w:tc>
        <w:tc>
          <w:tcPr>
            <w:tcW w:w="326" w:type="dxa"/>
            <w:tcBorders>
              <w:left w:val="single" w:sz="6" w:space="0" w:color="000000"/>
              <w:right w:val="single" w:sz="6" w:space="0" w:color="000000"/>
            </w:tcBorders>
          </w:tcPr>
          <w:p>
            <w:pPr>
              <w:pStyle w:val="Normal"/>
              <w:widowControl w:val="false"/>
              <w:autoSpaceDE w:val="false"/>
              <w:snapToGrid w:val="false"/>
              <w:rPr>
                <w:sz w:val="20"/>
              </w:rPr>
            </w:pPr>
            <w:r>
              <w:rPr>
                <w:sz w:val="20"/>
              </w:rPr>
            </w:r>
          </w:p>
        </w:tc>
      </w:tr>
      <w:tr>
        <w:trPr>
          <w:trHeight w:val="202" w:hRule="atLeast"/>
        </w:trPr>
        <w:tc>
          <w:tcPr>
            <w:tcW w:w="211" w:type="dxa"/>
            <w:tcBorders>
              <w:left w:val="single" w:sz="6" w:space="0" w:color="000000"/>
            </w:tcBorders>
          </w:tcPr>
          <w:p>
            <w:pPr>
              <w:pStyle w:val="Normal"/>
              <w:widowControl w:val="false"/>
              <w:autoSpaceDE w:val="false"/>
              <w:snapToGrid w:val="false"/>
              <w:rPr>
                <w:sz w:val="20"/>
              </w:rPr>
            </w:pPr>
            <w:r>
              <w:rPr>
                <w:sz w:val="20"/>
              </w:rPr>
            </w:r>
          </w:p>
        </w:tc>
        <w:tc>
          <w:tcPr>
            <w:tcW w:w="326" w:type="dxa"/>
            <w:tcBorders/>
          </w:tcPr>
          <w:p>
            <w:pPr>
              <w:pStyle w:val="Normal"/>
              <w:widowControl w:val="false"/>
              <w:autoSpaceDE w:val="false"/>
              <w:snapToGrid w:val="false"/>
              <w:rPr>
                <w:sz w:val="20"/>
              </w:rPr>
            </w:pPr>
            <w:r>
              <w:rPr>
                <w:sz w:val="20"/>
              </w:rPr>
            </w:r>
          </w:p>
        </w:tc>
      </w:tr>
      <w:tr>
        <w:trPr>
          <w:trHeight w:val="202" w:hRule="atLeast"/>
        </w:trPr>
        <w:tc>
          <w:tcPr>
            <w:tcW w:w="211" w:type="dxa"/>
            <w:tcBorders>
              <w:left w:val="single" w:sz="6" w:space="0" w:color="000000"/>
            </w:tcBorders>
          </w:tcPr>
          <w:p>
            <w:pPr>
              <w:pStyle w:val="Normal"/>
              <w:widowControl w:val="false"/>
              <w:autoSpaceDE w:val="false"/>
              <w:rPr>
                <w:sz w:val="20"/>
              </w:rPr>
            </w:pPr>
            <w:r>
              <w:rPr>
                <w:sz w:val="20"/>
                <w:szCs w:val="20"/>
              </w:rPr>
              <w:t>||</w:t>
            </w:r>
          </w:p>
        </w:tc>
        <w:tc>
          <w:tcPr>
            <w:tcW w:w="326" w:type="dxa"/>
            <w:tcBorders/>
          </w:tcPr>
          <w:p>
            <w:pPr>
              <w:pStyle w:val="Normal"/>
              <w:widowControl w:val="false"/>
              <w:autoSpaceDE w:val="false"/>
              <w:snapToGrid w:val="false"/>
              <w:rPr>
                <w:sz w:val="20"/>
              </w:rPr>
            </w:pPr>
            <w:r>
              <w:rPr>
                <w:sz w:val="20"/>
              </w:rPr>
            </w:r>
          </w:p>
        </w:tc>
      </w:tr>
      <w:tr>
        <w:trPr>
          <w:trHeight w:val="182" w:hRule="atLeast"/>
        </w:trPr>
        <w:tc>
          <w:tcPr>
            <w:tcW w:w="211" w:type="dxa"/>
            <w:tcBorders>
              <w:left w:val="single" w:sz="6" w:space="0" w:color="000000"/>
            </w:tcBorders>
          </w:tcPr>
          <w:p>
            <w:pPr>
              <w:pStyle w:val="Normal"/>
              <w:widowControl w:val="false"/>
              <w:autoSpaceDE w:val="false"/>
              <w:snapToGrid w:val="false"/>
              <w:rPr>
                <w:sz w:val="20"/>
              </w:rPr>
            </w:pPr>
            <w:r>
              <w:rPr>
                <w:sz w:val="20"/>
              </w:rPr>
            </w:r>
          </w:p>
        </w:tc>
        <w:tc>
          <w:tcPr>
            <w:tcW w:w="326" w:type="dxa"/>
            <w:tcBorders/>
          </w:tcPr>
          <w:p>
            <w:pPr>
              <w:pStyle w:val="Normal"/>
              <w:widowControl w:val="false"/>
              <w:autoSpaceDE w:val="false"/>
              <w:snapToGrid w:val="false"/>
              <w:rPr>
                <w:sz w:val="20"/>
              </w:rPr>
            </w:pPr>
            <w:r>
              <w:rPr>
                <w:sz w:val="20"/>
              </w:rPr>
            </w:r>
          </w:p>
        </w:tc>
      </w:tr>
    </w:tbl>
    <w:p>
      <w:pPr>
        <w:pStyle w:val="Normal"/>
        <w:widowControl w:val="false"/>
        <w:autoSpaceDE w:val="false"/>
        <w:rPr>
          <w:sz w:val="20"/>
        </w:rPr>
      </w:pPr>
      <w:r>
        <w:rPr>
          <w:sz w:val="20"/>
          <w:szCs w:val="20"/>
        </w:rPr>
        <w:t>408                                              Глава пятая</w:t>
      </w:r>
    </w:p>
    <w:p>
      <w:pPr>
        <w:pStyle w:val="Normal"/>
        <w:widowControl w:val="false"/>
        <w:autoSpaceDE w:val="false"/>
        <w:rPr>
          <w:sz w:val="20"/>
        </w:rPr>
      </w:pPr>
      <w:r>
        <w:rPr>
          <w:sz w:val="20"/>
          <w:szCs w:val="20"/>
        </w:rPr>
        <w:t>первая Всероссийская конференция профсоюзов, в которой приняли участие делегаты от 26 профсоюзов Москвы, а также профсоюзов других городов.</w:t>
      </w:r>
    </w:p>
    <w:p>
      <w:pPr>
        <w:pStyle w:val="Normal"/>
        <w:widowControl w:val="false"/>
        <w:autoSpaceDE w:val="false"/>
        <w:rPr>
          <w:sz w:val="20"/>
        </w:rPr>
      </w:pPr>
      <w:r>
        <w:rPr>
          <w:sz w:val="20"/>
          <w:szCs w:val="20"/>
        </w:rPr>
        <w:t>Новый этап профсоюзного строительства связан с началом высшего подъема революции. Всероссийская октябрьская политическая стачка способствовала небывалому росту профсоюзов «...В России,— отмечал Ленин,— никогда не создавалось такой бездны профессиональных рабочих организаций, как в эти дни» '. К концу 1905 г. как в Петербурге, так и в Москве насчитывалось, по некоторым данным, более 50 профсоюзов, в Одессе — около 30, в Нижнем Новгороде — 18, в Вильно — 14, в Харькове — 13, в Ека-теринославе —11 и т. д.2 Избранное на первой Всероссийской конференции профсоюзов Всероссийское бюро развернуло работу по подготовке съезда профсоюзов, по дальнейшему организационному укреплению движения.</w:t>
      </w:r>
    </w:p>
    <w:p>
      <w:pPr>
        <w:pStyle w:val="Normal"/>
        <w:widowControl w:val="false"/>
        <w:autoSpaceDE w:val="false"/>
        <w:rPr>
          <w:sz w:val="20"/>
        </w:rPr>
      </w:pPr>
      <w:r>
        <w:rPr>
          <w:sz w:val="20"/>
          <w:szCs w:val="20"/>
        </w:rPr>
        <w:t>Большевики завоевывали прочные позиции в профсоюзах, основная масса которых шла за ними. Так, в Москве под влиянием большевиков находились профсоюзы текстильщиков, техников, булочников, кондитеров, столяров, электромонтеров, строительных рабочих, рабочих предприятий городского хозяйства. В той или иной форме они признавали руководящую роль пролетарской партии. В уставе профсоюза столяров, например, говорилось: «Сознавая, что борьба за политические права является общей для рабочих всех производств, и признавая единственной и истинной представительницей всего рабочего класса РСДРП, Союз столяров объявляет себя состоящим при МК РСДРП» 3. Такие союзы отчисляли до 10 проц. своих средств на нужды РСДРП.</w:t>
      </w:r>
    </w:p>
    <w:p>
      <w:pPr>
        <w:pStyle w:val="Normal"/>
        <w:widowControl w:val="false"/>
        <w:autoSpaceDE w:val="false"/>
        <w:rPr>
          <w:sz w:val="20"/>
        </w:rPr>
      </w:pPr>
      <w:r>
        <w:rPr>
          <w:sz w:val="20"/>
          <w:szCs w:val="20"/>
        </w:rPr>
        <w:t>Уделяя большое внимание массовому развитию профсоюзного движения, Ленин решительно выступал против абсолютизации роли профсоюзов, отрыва их от пролетарской партии. Напротив, указывал он, мы должны «пропитывать профессиональные союзы с.-д. содержанием, с.-д. пропагандой, втягивать во всю с.-д. работу...» 4.</w:t>
      </w:r>
    </w:p>
    <w:p>
      <w:pPr>
        <w:pStyle w:val="Normal"/>
        <w:widowControl w:val="false"/>
        <w:autoSpaceDE w:val="false"/>
        <w:rPr>
          <w:sz w:val="20"/>
        </w:rPr>
      </w:pPr>
      <w:r>
        <w:rPr>
          <w:sz w:val="20"/>
          <w:szCs w:val="20"/>
        </w:rPr>
        <w:t>В. И. Ленин проявлял постоянную заботу об усилении связей партии с профсоюзами, выправлял линию поведения отдельных партийных комитетов в отношении к этим массовым пролетарским организациям. Ярким примером тому может служить письмо Ленина секретарю Одесского комитета С. И. Гусеву от 30 сентября 1905 г. Поводом для письма послужила резолюция Одесского комитета о профессиональной борьбе, в которой подготовка к воору-</w:t>
      </w:r>
    </w:p>
    <w:p>
      <w:pPr>
        <w:pStyle w:val="Normal"/>
        <w:widowControl w:val="false"/>
        <w:autoSpaceDE w:val="false"/>
        <w:rPr>
          <w:sz w:val="20"/>
        </w:rPr>
      </w:pPr>
      <w:r>
        <w:rPr>
          <w:sz w:val="20"/>
          <w:szCs w:val="20"/>
        </w:rPr>
        <w:t>1  Ленин В. И. Поли. собр. соч., т. 12, с. 333.</w:t>
      </w:r>
    </w:p>
    <w:p>
      <w:pPr>
        <w:pStyle w:val="Normal"/>
        <w:widowControl w:val="false"/>
        <w:autoSpaceDE w:val="false"/>
        <w:rPr>
          <w:sz w:val="20"/>
        </w:rPr>
      </w:pPr>
      <w:r>
        <w:rPr>
          <w:sz w:val="20"/>
          <w:szCs w:val="20"/>
        </w:rPr>
        <w:t>2  См.: Краткая история рабочего движения в России   (1861—1917 гг.). М., 1962, с. 359; История профсоюзов СССР. М., 1969, с. 27.</w:t>
      </w:r>
    </w:p>
    <w:p>
      <w:pPr>
        <w:pStyle w:val="Normal"/>
        <w:widowControl w:val="false"/>
        <w:autoSpaceDE w:val="false"/>
        <w:rPr>
          <w:sz w:val="20"/>
        </w:rPr>
      </w:pPr>
      <w:r>
        <w:rPr>
          <w:sz w:val="20"/>
          <w:szCs w:val="20"/>
        </w:rPr>
        <w:t>3  Вопросы истории, 1980, № 11, с. 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и. собр. соч., т. 47, с. 90.                                          '</w:t>
      </w:r>
    </w:p>
    <w:p>
      <w:pPr>
        <w:pStyle w:val="Normal"/>
        <w:widowControl w:val="false"/>
        <w:autoSpaceDE w:val="false"/>
        <w:rPr>
          <w:sz w:val="20"/>
        </w:rPr>
      </w:pPr>
      <w:r>
        <w:rPr>
          <w:sz w:val="20"/>
          <w:szCs w:val="20"/>
        </w:rPr>
        <w:t>409                Новые средства борьбы и формы организация масс</w:t>
      </w:r>
    </w:p>
    <w:p>
      <w:pPr>
        <w:pStyle w:val="Normal"/>
        <w:widowControl w:val="false"/>
        <w:autoSpaceDE w:val="false"/>
        <w:rPr>
          <w:sz w:val="20"/>
        </w:rPr>
      </w:pPr>
      <w:r>
        <w:rPr>
          <w:sz w:val="20"/>
          <w:szCs w:val="20"/>
        </w:rPr>
        <w:t>женному восстанию противопоставлялась работе в профсоюзах и последняя отодвигалась на задний план. Ленин осудил такое противопоставление и разъяснил, что нужно стремиться к тесной и неразрывной связи между всеми проявлениями рабочего движения. «Профессиональные союзы,— подчеркнул Владимир Ильич,— могли бы расширить ту базу, из которой мы почерпнем силу для восстания...» '</w:t>
      </w:r>
    </w:p>
    <w:p>
      <w:pPr>
        <w:pStyle w:val="Normal"/>
        <w:widowControl w:val="false"/>
        <w:autoSpaceDE w:val="false"/>
        <w:rPr>
          <w:sz w:val="20"/>
        </w:rPr>
      </w:pPr>
      <w:r>
        <w:rPr>
          <w:sz w:val="20"/>
          <w:szCs w:val="20"/>
        </w:rPr>
        <w:t>Отношения между партией и профсоюзами, подчеркивал Ленин, дол?кны быть, возможно, более тесными. Но для достижения этой цели, для того чтобы партия могла профсоюзы «пропитать своим духом», необходимо было обеспечить постоянное влияние партии на эти организации2. Нужно было решать двоякую задачу: с одной стороны, оградить партию от возможной расплывчатости и шаткости, а с другой стороны, не допустить сужения рамок профсоюзного движения. Без широких и разносторонних рабочих организаций, без сближения их с революционной социал-демократией невозможна была успешная борьба с самодержавием и капиталистами.</w:t>
      </w:r>
    </w:p>
    <w:p>
      <w:pPr>
        <w:pStyle w:val="Normal"/>
        <w:widowControl w:val="false"/>
        <w:autoSpaceDE w:val="false"/>
        <w:rPr>
          <w:sz w:val="20"/>
        </w:rPr>
      </w:pPr>
      <w:r>
        <w:rPr>
          <w:sz w:val="20"/>
          <w:szCs w:val="20"/>
        </w:rPr>
        <w:t>Эти ленинские идеи получили свое развитие в «Проекте резолюции о профессиональных союзах», предложенном Центральным Комитетом РСДРП местным партийным организациям и опубликованном в газете «Пролетарий» 3 ноября 1905 г. В этом документе Центральный Комитет указывал, что организационное влияние профсоюзов «в высокой степени важно и ценно также для дела политического освобождения народа» 3, и рекомендовал местным партийным комитетам взять в свои руки инициативу организации профессиональных союзов, использовать их в целях расширения социал-демократической пропаганды.</w:t>
      </w:r>
    </w:p>
    <w:p>
      <w:pPr>
        <w:pStyle w:val="Normal"/>
        <w:widowControl w:val="false"/>
        <w:autoSpaceDE w:val="false"/>
        <w:rPr>
          <w:sz w:val="20"/>
        </w:rPr>
      </w:pPr>
      <w:r>
        <w:rPr>
          <w:sz w:val="20"/>
          <w:szCs w:val="20"/>
        </w:rPr>
        <w:t>Между большевиками и меньшевиками на протяжении всей революции шла борьба по вопросу о том, в каком направлении должно развиваться профессиональное движение. Вместе с эсерами меньшевики упорно отстаивали так называемую теорию нейтральности профсоюзов, отстранения от политики, в том числе и от идейной борьбы в рабочем классе. Это была известная модификация «экономизма» в новых условиях. Меньшевистская печать уверяла, что «политизация» профсоюзов будто бы оттолкнет от них широкие беспартийные массы рабочих, которые якобы боятся участия в «политике» и связанных с этим полицейских преследований. Придание профсоюзам определенной политической окраски, утверждали меньшевики, приведет к бесплодной растрате сил на фракционную борьбу внутри союзов и т. д.4 На самом же деле под прикрыти-</w:t>
      </w:r>
    </w:p>
    <w:p>
      <w:pPr>
        <w:pStyle w:val="Normal"/>
        <w:widowControl w:val="false"/>
        <w:autoSpaceDE w:val="false"/>
        <w:rPr>
          <w:sz w:val="20"/>
        </w:rPr>
      </w:pPr>
      <w:r>
        <w:rPr>
          <w:sz w:val="20"/>
          <w:szCs w:val="20"/>
        </w:rPr>
        <w:t>1  Ленин В. И. Поли. собр. соч., т. 47, с. 91.</w:t>
      </w:r>
    </w:p>
    <w:p>
      <w:pPr>
        <w:pStyle w:val="Normal"/>
        <w:widowControl w:val="false"/>
        <w:autoSpaceDE w:val="false"/>
        <w:rPr>
          <w:sz w:val="20"/>
        </w:rPr>
      </w:pPr>
      <w:r>
        <w:rPr>
          <w:sz w:val="20"/>
          <w:szCs w:val="20"/>
        </w:rPr>
        <w:t>2  См. там же, т. 8, с. 249.</w:t>
      </w:r>
    </w:p>
    <w:p>
      <w:pPr>
        <w:pStyle w:val="Normal"/>
        <w:widowControl w:val="false"/>
        <w:autoSpaceDE w:val="false"/>
        <w:rPr>
          <w:sz w:val="20"/>
        </w:rPr>
      </w:pPr>
      <w:r>
        <w:rPr>
          <w:sz w:val="20"/>
          <w:szCs w:val="20"/>
        </w:rPr>
        <w:t>3  КПСС о профсоюзах. Сб. документов. М., 1982, с. 5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Плехано4 Г. В, Сочинения. М.; Л., 1925, т. 16, с. 59—62.</w:t>
      </w:r>
    </w:p>
    <w:p>
      <w:pPr>
        <w:pStyle w:val="Normal"/>
        <w:widowControl w:val="false"/>
        <w:autoSpaceDE w:val="false"/>
        <w:rPr>
          <w:sz w:val="20"/>
        </w:rPr>
      </w:pPr>
      <w:r>
        <w:rPr>
          <w:sz w:val="20"/>
          <w:szCs w:val="20"/>
        </w:rPr>
        <w:t>410                                              Глава пятая</w:t>
      </w:r>
    </w:p>
    <w:p>
      <w:pPr>
        <w:pStyle w:val="Normal"/>
        <w:widowControl w:val="false"/>
        <w:autoSpaceDE w:val="false"/>
        <w:rPr>
          <w:sz w:val="20"/>
        </w:rPr>
      </w:pPr>
      <w:r>
        <w:rPr>
          <w:sz w:val="20"/>
          <w:szCs w:val="20"/>
        </w:rPr>
        <w:t>ем теории нейтральности меньшевики пытались ликвидировать быстро растущее влияние большевиков в профсоюзах, оторвать их от партии, от революционного движения и превратить в обычные организации тред-юнионистского толка.</w:t>
      </w:r>
    </w:p>
    <w:p>
      <w:pPr>
        <w:pStyle w:val="Normal"/>
        <w:widowControl w:val="false"/>
        <w:autoSpaceDE w:val="false"/>
        <w:rPr>
          <w:sz w:val="20"/>
        </w:rPr>
      </w:pPr>
      <w:r>
        <w:rPr>
          <w:sz w:val="20"/>
          <w:szCs w:val="20"/>
        </w:rPr>
        <w:t>Большевистская печать решительно выступала против теории нейтральности профсоюзов. В статье «Первые шаги профессионального движения», автором которой был В. В. Воровский, газета «Пролетарий» писала, что, ставя основной своей задачей защиту интересов, наиболее близких и понятных самой широкой массе рабочих, профсоюзы должны быть вместе с тем орудием пропаганды революционных идей, «школой, приучающей рабочих к коллективному обсуждению и решению дел, к солидарной товарищеской борьбе». И эта задача будет решаться тем лучше, чем крепче будут связи между партией и профсоюзами, чем полнее они будут проникаться идеями классовой борьбы пролетариата, превращаться в социал-демократические «в смысле признания руководства партии и положений ее программы» '. В другом номере газеты был поставлен вопрос о создании социал-демократических групп в профсоюзах, призванных выполнять важную идейную политическую функцию2.</w:t>
      </w:r>
    </w:p>
    <w:p>
      <w:pPr>
        <w:pStyle w:val="Normal"/>
        <w:widowControl w:val="false"/>
        <w:autoSpaceDE w:val="false"/>
        <w:rPr>
          <w:sz w:val="20"/>
        </w:rPr>
      </w:pPr>
      <w:r>
        <w:rPr>
          <w:sz w:val="20"/>
          <w:szCs w:val="20"/>
        </w:rPr>
        <w:t>Борьба большевиков против меньшевистской теории нейтральности в обстановке острых классовых битв была, по сути дела, борьбой за революционный путь развития профсоюзного движения против реформистского пути, на который сбивали пролетариат меньшевики. Принимая самое активное участие в организации профсоюзов с первых дней революции, большевики стремились всеми мерами воздействовать на беспартийные массы, вовлеченные в это движение, поднять политический уровень и социалистическую сознательность членов профсоюзов. Это была нелегкая работа, особенно если учесть, что объединение рабочих по узким специальностям создавало благоприятную почву для настроений «экономизма» и нейтральности.</w:t>
      </w:r>
    </w:p>
    <w:p>
      <w:pPr>
        <w:pStyle w:val="Normal"/>
        <w:widowControl w:val="false"/>
        <w:autoSpaceDE w:val="false"/>
        <w:rPr>
          <w:sz w:val="20"/>
        </w:rPr>
      </w:pPr>
      <w:r>
        <w:rPr>
          <w:sz w:val="20"/>
          <w:szCs w:val="20"/>
        </w:rPr>
        <w:t>К тому же в бурные дни революции в профсоюзное движение включился многочисленный слой отсталых рабочих, находившихся в стороне от политики. Нужно было просветить эти массы и приобщить их к политическому движению пролетариата. Большевики боролись за объединенные профсоюзные организации с возможно более широким составом участников, посылали в них своих агитаторов и пропагандистов, чтобы нести в профсоюзные массы идеи партии, воспитывать в духе классовой солидарности, вовлекать в революционные битвы против самодержавия.</w:t>
      </w:r>
    </w:p>
    <w:p>
      <w:pPr>
        <w:pStyle w:val="Normal"/>
        <w:widowControl w:val="false"/>
        <w:autoSpaceDE w:val="false"/>
        <w:rPr>
          <w:sz w:val="20"/>
        </w:rPr>
      </w:pPr>
      <w:r>
        <w:rPr>
          <w:sz w:val="20"/>
          <w:szCs w:val="20"/>
        </w:rPr>
        <w:t>Большевики отвергли и ликвидаторскую идейку меньшевиков о создании па базе легального профсоюзного движения «широкой ра-</w:t>
      </w:r>
    </w:p>
    <w:p>
      <w:pPr>
        <w:pStyle w:val="Normal"/>
        <w:widowControl w:val="false"/>
        <w:autoSpaceDE w:val="false"/>
        <w:rPr>
          <w:sz w:val="20"/>
        </w:rPr>
      </w:pPr>
      <w:r>
        <w:rPr>
          <w:sz w:val="20"/>
          <w:szCs w:val="20"/>
        </w:rPr>
        <w:t>1 Пролетарий (Женева), 1905, № 11, 9 августа (27 ию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там же, № 18, 26 (13) сентября.                                      -..&gt;■■</w:t>
      </w:r>
    </w:p>
    <w:p>
      <w:pPr>
        <w:pStyle w:val="Normal"/>
        <w:widowControl w:val="false"/>
        <w:autoSpaceDE w:val="false"/>
        <w:rPr>
          <w:sz w:val="20"/>
        </w:rPr>
      </w:pPr>
      <w:r>
        <w:rPr>
          <w:sz w:val="20"/>
          <w:szCs w:val="20"/>
        </w:rPr>
        <w:t>411                Новые средства борьбы и формы организации масс</w:t>
      </w:r>
    </w:p>
    <w:p>
      <w:pPr>
        <w:pStyle w:val="Normal"/>
        <w:widowControl w:val="false"/>
        <w:autoSpaceDE w:val="false"/>
        <w:rPr>
          <w:sz w:val="20"/>
        </w:rPr>
      </w:pPr>
      <w:r>
        <w:rPr>
          <w:sz w:val="20"/>
          <w:szCs w:val="20"/>
        </w:rPr>
        <w:t>бочей партии», в которой должна была раствориться РСДРП. Они выступали против смешения профсоюзов с партией — высшей формой классовой организации пролетариата. Не смешивать, но и не противопоставлять, не отрывать профсоюзы от партии, которая призвана руководить всеми организациями рабочего класса,— такова была ленинская постановка вопроса. В противоположность нейтрализму меньшевиков, подчеркивал Ленин, мы обязаны работать «в духе сближения союзов с партией, развития социалистического сознания и понимания революционных задач пролетариата» '. Общим для партии и профсоюзов являлось то, что они возникли и развивались прежде всего в качестве организаций рабочего класса. Этим определялась их единая классовая природа и необходимость тесного взаимодействия в общей борьбе за демократию и социализм.</w:t>
      </w:r>
    </w:p>
    <w:p>
      <w:pPr>
        <w:pStyle w:val="Normal"/>
        <w:widowControl w:val="false"/>
        <w:autoSpaceDE w:val="false"/>
        <w:rPr>
          <w:sz w:val="20"/>
        </w:rPr>
      </w:pPr>
      <w:r>
        <w:rPr>
          <w:sz w:val="20"/>
          <w:szCs w:val="20"/>
        </w:rPr>
        <w:t>Меньшевистский лозунг нейтральности профсоюзов с готовностью был подхвачен либеральной буржуазией. С помощью этого лозунга она пыталась проникнуть в профсоюзное движение и направить его в безопасное для себя русло. Либеральные буржуа, писал Ленин в 1905 г., готовы «уступить» рабочим свободу стачек и союзов (фактически уже почти отвоеванную самими рабочими), лишь бы свести рабочее движение преимущественно к профессиональному движению, удержать его подальше от самостоятельной революционной политики2. Следовательно, теория нейтральности профсоюзов облегчала проникновение в них буржуазного влияния и содействовала буржуазному развращению рабочего движения.</w:t>
      </w:r>
    </w:p>
    <w:p>
      <w:pPr>
        <w:pStyle w:val="Normal"/>
        <w:widowControl w:val="false"/>
        <w:autoSpaceDE w:val="false"/>
        <w:rPr>
          <w:sz w:val="20"/>
        </w:rPr>
      </w:pPr>
      <w:r>
        <w:rPr>
          <w:sz w:val="20"/>
          <w:szCs w:val="20"/>
        </w:rPr>
        <w:t>С помощью большевистской партии профсоюзное движение в России преодолело эту опасность и превратилось в составную часть общей революционной борьбы пролетариата против самодержавия и капитала. Либеральной буржуазии, несмотря на пособничество меньшевиков, не удалось запять руководящее положение в профессиональной борьбе рабочего класса, свернуть ее на буржуазно-реформистский путь.</w:t>
      </w:r>
    </w:p>
    <w:p>
      <w:pPr>
        <w:pStyle w:val="Normal"/>
        <w:widowControl w:val="false"/>
        <w:autoSpaceDE w:val="false"/>
        <w:rPr>
          <w:sz w:val="20"/>
        </w:rPr>
      </w:pPr>
      <w:r>
        <w:rPr>
          <w:sz w:val="20"/>
          <w:szCs w:val="20"/>
        </w:rPr>
        <w:t>Многие профсоюзы приняли активное участие в декабрьских вооруженных восстаниях. После их подавления правительство обрушило жестокие репрессии и на профсоюзы. Но вопреки всем полицейским препонам профсоюзное движение продолжало развиваться. В феврале 1906 г. в Петербурге состоялась вторая Всероссийская конференция профсоюзов. 18 делегатов конференции представляли 10 городов страны: Петербург, Москву, Киев, Харьков,. Одессу, Николаев, Нижний Новгород, Вильно, Варшаву и Лодзь.</w:t>
      </w:r>
    </w:p>
    <w:p>
      <w:pPr>
        <w:pStyle w:val="Normal"/>
        <w:widowControl w:val="false"/>
        <w:autoSpaceDE w:val="false"/>
        <w:rPr>
          <w:sz w:val="20"/>
        </w:rPr>
      </w:pPr>
      <w:r>
        <w:rPr>
          <w:sz w:val="20"/>
          <w:szCs w:val="20"/>
        </w:rPr>
        <w:t>Царское правительство вынуждено было пойти на ограниченную легализацию профсоюзов. 4 марта 1906 г. были опубликованы «Временные   правила»,   устанавливавшие   порядок   регистрации</w:t>
      </w:r>
    </w:p>
    <w:p>
      <w:pPr>
        <w:pStyle w:val="Normal"/>
        <w:widowControl w:val="false"/>
        <w:autoSpaceDE w:val="false"/>
        <w:rPr>
          <w:sz w:val="20"/>
        </w:rPr>
      </w:pPr>
      <w:r>
        <w:rPr>
          <w:sz w:val="20"/>
          <w:szCs w:val="20"/>
        </w:rPr>
        <w:t>1  Ленин В. И. Поли. собр. соч., т. 16, с. 18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т. 11, с. 110—111.</w:t>
      </w:r>
    </w:p>
    <w:p>
      <w:pPr>
        <w:pStyle w:val="Normal"/>
        <w:widowControl w:val="false"/>
        <w:autoSpaceDE w:val="false"/>
        <w:rPr>
          <w:sz w:val="20"/>
        </w:rPr>
      </w:pPr>
      <w:r>
        <w:rPr>
          <w:sz w:val="20"/>
          <w:szCs w:val="20"/>
        </w:rPr>
        <w:t>412                                               Глава пятая</w:t>
      </w:r>
    </w:p>
    <w:p>
      <w:pPr>
        <w:pStyle w:val="Normal"/>
        <w:widowControl w:val="false"/>
        <w:autoSpaceDE w:val="false"/>
        <w:rPr>
          <w:sz w:val="20"/>
        </w:rPr>
      </w:pPr>
      <w:r>
        <w:rPr>
          <w:sz w:val="20"/>
          <w:szCs w:val="20"/>
        </w:rPr>
        <w:t>профсоюзов и предусматривавшие полицейски-охранительную регламентацию их деятельности. Им разрешалось лишь «выяснять» или «согласовывать» интересы рабочих и предпринимателей, выдавать пособия через кассы взаимопомощи. Устав каждого из союзов подлежал обязательному согласованию с губернатором. Запрещалось объединение союзов в масштабах не только страны, но даже города. Работники железных дорог, почт, телеграфа, служащие государственных учреждений и банков были полностью лишены права на создание профсоюзов. Но даже эти, весьма ограниченные, уступки самодержавия были с успехом использованы пролетариатом, завоевавшим определенные политические свободы.</w:t>
      </w:r>
    </w:p>
    <w:p>
      <w:pPr>
        <w:pStyle w:val="Normal"/>
        <w:widowControl w:val="false"/>
        <w:autoSpaceDE w:val="false"/>
        <w:rPr>
          <w:sz w:val="20"/>
        </w:rPr>
      </w:pPr>
      <w:r>
        <w:rPr>
          <w:sz w:val="20"/>
          <w:szCs w:val="20"/>
        </w:rPr>
        <w:t>Весной 1906 г. одновременно с новой стачечной волной начался и новый рост профсоюзов. В профсоюзное движение включились целые отрасли производства. Увеличилось количество межсоюзных объединений — центральных бюро профсоюзов. В годы революции они были созданы в 61 городе. В Баку, например, был создан крупный союз нефтепромышленных рабочих, одним из руководителей которого был большевик П. А. Джапаридзе. С конца 1906 г. председателем Центрального бюро московских профсоюзов стал видный большевик-ленинец В. П. Ногин.</w:t>
      </w:r>
    </w:p>
    <w:p>
      <w:pPr>
        <w:pStyle w:val="Normal"/>
        <w:widowControl w:val="false"/>
        <w:autoSpaceDE w:val="false"/>
        <w:rPr>
          <w:sz w:val="20"/>
        </w:rPr>
      </w:pPr>
      <w:r>
        <w:rPr>
          <w:sz w:val="20"/>
          <w:szCs w:val="20"/>
        </w:rPr>
        <w:t>В профсоюзное движение были вовлечены широкие слои практически всех производств и профессий, особенно в главных промышленных центрах страны. Половина всех профессионально организованных рабочих приходилась в 1907 г. на восемь городов: Петербург (14 проц.), Москву (12 проц.), Лодзь (9 проц.), Варшаву (7 проц.), Одессу, Баку, Вильно и Екатеринослав. По современным подсчетам, в первой половине 1907 г. в России действовало 1159 профсоюзов, причем численность 698 из них составляла 329 459 человек1.</w:t>
      </w:r>
    </w:p>
    <w:p>
      <w:pPr>
        <w:pStyle w:val="Normal"/>
        <w:widowControl w:val="false"/>
        <w:autoSpaceDE w:val="false"/>
        <w:rPr>
          <w:sz w:val="20"/>
        </w:rPr>
      </w:pPr>
      <w:r>
        <w:rPr>
          <w:sz w:val="20"/>
          <w:szCs w:val="20"/>
        </w:rPr>
        <w:t xml:space="preserve">Вопрос о профсоюзах занял важное место на </w:t>
      </w:r>
      <w:r>
        <w:rPr>
          <w:sz w:val="20"/>
          <w:szCs w:val="20"/>
          <w:lang w:val="en-US"/>
        </w:rPr>
        <w:t xml:space="preserve">IV </w:t>
      </w:r>
      <w:r>
        <w:rPr>
          <w:sz w:val="20"/>
          <w:szCs w:val="20"/>
        </w:rPr>
        <w:t>(Объединительном) съезде РСДРП в Стокгольме. В проекте резолюции о профсоюзах, предложенной большевиками к съезду, говорилось: «Партия должна всеми мерами стремиться к тому, чтобы воспитывать участвующих в профессиональных союзах рабочих в духе широкого понимания классовой борьбы и социалистических задач пролетариата, чтобы завоевывать своей деятельностью фактически руководящую роль в таких союзах...» 2</w:t>
      </w:r>
    </w:p>
    <w:p>
      <w:pPr>
        <w:pStyle w:val="Normal"/>
        <w:widowControl w:val="false"/>
        <w:autoSpaceDE w:val="false"/>
        <w:rPr>
          <w:sz w:val="20"/>
        </w:rPr>
      </w:pPr>
      <w:r>
        <w:rPr>
          <w:sz w:val="20"/>
          <w:szCs w:val="20"/>
        </w:rPr>
        <w:t>Съезд высказался против организации профессиональных союзов по национальному признаку. Он отметил, что союзы, помимо защиты экономических интересов рабочего класса, втягивают пролетариат в непосредственную политическую борьбу. Однако используя численное преобладание на съезде, меньшевики отстояли позиции сторонников нейтральности профсоюзов.</w:t>
      </w:r>
    </w:p>
    <w:p>
      <w:pPr>
        <w:pStyle w:val="Normal"/>
        <w:widowControl w:val="false"/>
        <w:autoSpaceDE w:val="false"/>
        <w:rPr>
          <w:sz w:val="20"/>
        </w:rPr>
      </w:pPr>
      <w:r>
        <w:rPr>
          <w:sz w:val="20"/>
          <w:szCs w:val="20"/>
        </w:rPr>
        <w:t>1 См.: История СССР, 1984, № 1, с. 61—62.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КПСС в резолюциях..., т. 1, с. 188.</w:t>
      </w:r>
    </w:p>
    <w:p>
      <w:pPr>
        <w:pStyle w:val="Normal"/>
        <w:widowControl w:val="false"/>
        <w:autoSpaceDE w:val="false"/>
        <w:rPr>
          <w:sz w:val="20"/>
        </w:rPr>
      </w:pPr>
      <w:r>
        <w:rPr>
          <w:sz w:val="20"/>
          <w:szCs w:val="20"/>
        </w:rPr>
        <w:t>413                Новые средства борьбы и формы организации масс</w:t>
      </w:r>
    </w:p>
    <w:p>
      <w:pPr>
        <w:pStyle w:val="Normal"/>
        <w:widowControl w:val="false"/>
        <w:autoSpaceDE w:val="false"/>
        <w:rPr>
          <w:sz w:val="20"/>
        </w:rPr>
      </w:pPr>
      <w:r>
        <w:rPr>
          <w:sz w:val="20"/>
          <w:szCs w:val="20"/>
        </w:rPr>
        <w:t xml:space="preserve">Не удивительно, что после съезда идейная борьба вокруг вопроса — нейтральность союзов или все более тесное сближение с партией — вспыхнула с новой силой. Широкие партийные массы, передовые рабочие поддержали позицию большевиков. Это убедительно показал </w:t>
      </w:r>
      <w:r>
        <w:rPr>
          <w:sz w:val="20"/>
          <w:szCs w:val="20"/>
          <w:lang w:val="en-US"/>
        </w:rPr>
        <w:t xml:space="preserve">V </w:t>
      </w:r>
      <w:r>
        <w:rPr>
          <w:sz w:val="20"/>
          <w:szCs w:val="20"/>
        </w:rPr>
        <w:t>(Лондонский) съезд РСДРП. Он, по словам Ленина, сделал шаг в сторону партийных, т. е. революционных, профсоюзов, работающих под руководством партии, высказался против их нейтральности1. В его решениях указывалось, что одна из основных задач партийной работы в этих организациях состоит в том, чтобы содействовать «признанию профессиональными союзами идейного руководства с.-д. партии, а также установлению организационной связи с ней» 2. Тем самым окончательно победила принципиальная линия большевиков в отношении идейно-политического руководства и организационного влияния партии на профсоюзы.</w:t>
      </w:r>
    </w:p>
    <w:p>
      <w:pPr>
        <w:pStyle w:val="Normal"/>
        <w:widowControl w:val="false"/>
        <w:autoSpaceDE w:val="false"/>
        <w:rPr>
          <w:sz w:val="20"/>
        </w:rPr>
      </w:pPr>
      <w:r>
        <w:rPr>
          <w:sz w:val="20"/>
          <w:szCs w:val="20"/>
        </w:rPr>
        <w:t>Обобщая опыт профсоюзов в России в годы первой революции, Ленин указывал, что массовая политическая стачка и вооруженное восстание как прообраз вероятных форм пролетарской революции на Западе — все это окончательно отняло почву у теории нейтральности3. На начальном этапе рабочего движения в Европе, при слабости пролетарских партий, можно было еще как-то оправдывать нейтральность союзов как средство для расширения базы пролетарской борьбы, но в условиях возросшего и окрепшего движения пролетариата линия на защиту нейтральности союзов неминуемо вела к притуплению классовой борьбы.</w:t>
      </w:r>
    </w:p>
    <w:p>
      <w:pPr>
        <w:pStyle w:val="Normal"/>
        <w:widowControl w:val="false"/>
        <w:autoSpaceDE w:val="false"/>
        <w:rPr>
          <w:sz w:val="20"/>
        </w:rPr>
      </w:pPr>
      <w:r>
        <w:rPr>
          <w:sz w:val="20"/>
          <w:szCs w:val="20"/>
        </w:rPr>
        <w:t>С учетом уже сложившегося во время революции опыта ЦК РСДРП в феврале 1908 г. принял резолюцию о профсоюзах, в которой членам партии предлагалось создавать внутри профсоюзов «партийные группы и работать в них под руководством местных партийных центров» 4. В тех же случаях, когда этому мешали полицейские репрессии, ЦК рекомендовал «организовать профячей-ки и профсоюзы нелегально» 5. Комментируя это решение, Ленин писал: «Вся наша партия признала теперь, следовательно, что работу в профессиональных союзах надо вести не в духе нейтральности союзов, а в духе возможно более тесного сближения их с социал-демократической партией. Признано и то, что партийность союзов должна быть достигаема исключительно работой* с.-д. внутри союзов, что с.-д. должны образовывать сплоченные ячейки в союзах, что следует основывать нелегальные союзы, раз невозможны легальные» б.</w:t>
      </w:r>
    </w:p>
    <w:p>
      <w:pPr>
        <w:pStyle w:val="Normal"/>
        <w:widowControl w:val="false"/>
        <w:autoSpaceDE w:val="false"/>
        <w:rPr>
          <w:sz w:val="20"/>
        </w:rPr>
      </w:pPr>
      <w:r>
        <w:rPr>
          <w:sz w:val="20"/>
          <w:szCs w:val="20"/>
        </w:rPr>
        <w:t>1  См.: Ленин В. И. Поли. собр. соч., т. 16, с. 82.</w:t>
      </w:r>
    </w:p>
    <w:p>
      <w:pPr>
        <w:pStyle w:val="Normal"/>
        <w:widowControl w:val="false"/>
        <w:autoSpaceDE w:val="false"/>
        <w:rPr>
          <w:sz w:val="20"/>
        </w:rPr>
      </w:pPr>
      <w:r>
        <w:rPr>
          <w:sz w:val="20"/>
          <w:szCs w:val="20"/>
        </w:rPr>
        <w:t>2  КПСС в резолюциях..., т. 1, с. 255.</w:t>
      </w:r>
    </w:p>
    <w:p>
      <w:pPr>
        <w:pStyle w:val="Normal"/>
        <w:widowControl w:val="false"/>
        <w:autoSpaceDE w:val="false"/>
        <w:rPr>
          <w:sz w:val="20"/>
        </w:rPr>
      </w:pPr>
      <w:r>
        <w:rPr>
          <w:sz w:val="20"/>
          <w:szCs w:val="20"/>
        </w:rPr>
        <w:t>3  См.: Ленин В. И. Поли. собр. соч., т. 16, с. 428.</w:t>
      </w:r>
    </w:p>
    <w:p>
      <w:pPr>
        <w:pStyle w:val="Normal"/>
        <w:widowControl w:val="false"/>
        <w:autoSpaceDE w:val="false"/>
        <w:rPr>
          <w:sz w:val="20"/>
        </w:rPr>
      </w:pPr>
      <w:r>
        <w:rPr>
          <w:sz w:val="20"/>
          <w:szCs w:val="20"/>
        </w:rPr>
        <w:t>4  Пролетарий (Женева), 1908, № 21, 26 (13) февраля. 6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Ленин В. И. Полн. собр. соч., т. 16, с. 427—428.</w:t>
      </w:r>
    </w:p>
    <w:p>
      <w:pPr>
        <w:pStyle w:val="Normal"/>
        <w:widowControl w:val="false"/>
        <w:autoSpaceDE w:val="false"/>
        <w:rPr>
          <w:sz w:val="20"/>
        </w:rPr>
      </w:pPr>
      <w:r>
        <w:rPr>
          <w:sz w:val="20"/>
          <w:szCs w:val="20"/>
        </w:rPr>
        <w:t>1</w:t>
      </w:r>
    </w:p>
    <w:p>
      <w:pPr>
        <w:pStyle w:val="Normal"/>
        <w:widowControl w:val="false"/>
        <w:autoSpaceDE w:val="false"/>
        <w:rPr>
          <w:sz w:val="20"/>
        </w:rPr>
      </w:pPr>
      <w:r>
        <w:rPr>
          <w:sz w:val="20"/>
          <w:szCs w:val="20"/>
        </w:rPr>
        <w:t>414                                                Глава пятая</w:t>
      </w:r>
    </w:p>
    <w:p>
      <w:pPr>
        <w:pStyle w:val="Normal"/>
        <w:widowControl w:val="false"/>
        <w:autoSpaceDE w:val="false"/>
        <w:rPr>
          <w:sz w:val="20"/>
        </w:rPr>
      </w:pPr>
      <w:r>
        <w:rPr>
          <w:sz w:val="20"/>
          <w:szCs w:val="20"/>
        </w:rPr>
        <w:t xml:space="preserve">Точка зрения Ленина по вопросу о профсоюзах была поддержана и на международном социалистическом конгрессе в Штутгарте (август 1907 г.). В комиссии конгресса тактику большевиков по отношению к профсоюзам отстаивал А. В. Луначарский. С ним солидаризировались левые силы </w:t>
      </w:r>
      <w:r>
        <w:rPr>
          <w:sz w:val="20"/>
          <w:szCs w:val="20"/>
          <w:lang w:val="en-US"/>
        </w:rPr>
        <w:t xml:space="preserve">II </w:t>
      </w:r>
      <w:r>
        <w:rPr>
          <w:sz w:val="20"/>
          <w:szCs w:val="20"/>
        </w:rPr>
        <w:t>Интернационала — К. Цеткин, Р. Люксембург и др. Конгресс принял резолюцию в пользу принципа партийности профсоюзов. Высоко оценивая ее,</w:t>
      </w:r>
    </w:p>
    <w:p>
      <w:pPr>
        <w:pStyle w:val="Normal"/>
        <w:widowControl w:val="false"/>
        <w:autoSpaceDE w:val="false"/>
        <w:rPr>
          <w:sz w:val="20"/>
        </w:rPr>
      </w:pPr>
      <w:r>
        <w:rPr>
          <w:sz w:val="20"/>
          <w:szCs w:val="20"/>
        </w:rPr>
        <w:t>•</w:t>
      </w:r>
      <w:r>
        <w:rPr>
          <w:sz w:val="20"/>
          <w:szCs w:val="20"/>
        </w:rPr>
        <w:t xml:space="preserve">Ленин подчеркивал, что решение Штутгартского конгресса подтверждает линию </w:t>
      </w:r>
      <w:r>
        <w:rPr>
          <w:sz w:val="20"/>
          <w:szCs w:val="20"/>
          <w:lang w:val="en-US"/>
        </w:rPr>
        <w:t xml:space="preserve">V </w:t>
      </w:r>
      <w:r>
        <w:rPr>
          <w:sz w:val="20"/>
          <w:szCs w:val="20"/>
        </w:rPr>
        <w:t>съезда РСДРП и кладет конец принципиальному признанию нейтральности профсоюзов. Ленин выразил уверенность, что резолюция конгресса ускорит «решительный разрыв русской социал-демократии с идеей нейтральности, столь излюбленной нашими либералами» ', а постоянная работа социал-демократов в профсоюзах позволит еще теснее сблизить их с рабочей партией.</w:t>
      </w:r>
    </w:p>
    <w:p>
      <w:pPr>
        <w:pStyle w:val="Normal"/>
        <w:widowControl w:val="false"/>
        <w:autoSpaceDE w:val="false"/>
        <w:rPr>
          <w:sz w:val="20"/>
        </w:rPr>
      </w:pPr>
      <w:r>
        <w:rPr>
          <w:sz w:val="20"/>
          <w:szCs w:val="20"/>
        </w:rPr>
        <w:t>Ленинские предсказания оправдались всем ходом развития профсоюзного движения в России. Все более сближаясь с партией,</w:t>
      </w:r>
    </w:p>
    <w:p>
      <w:pPr>
        <w:pStyle w:val="Normal"/>
        <w:widowControl w:val="false"/>
        <w:autoSpaceDE w:val="false"/>
        <w:rPr>
          <w:sz w:val="20"/>
        </w:rPr>
      </w:pPr>
      <w:r>
        <w:rPr>
          <w:sz w:val="20"/>
          <w:szCs w:val="20"/>
        </w:rPr>
        <w:t xml:space="preserve">• </w:t>
      </w:r>
      <w:r>
        <w:rPr>
          <w:sz w:val="20"/>
          <w:szCs w:val="20"/>
        </w:rPr>
        <w:t>профсоюзы превратились в боевые организации пролетариата, в опорные пункты работы партии в массах, заняли достойное место</w:t>
      </w:r>
    </w:p>
    <w:p>
      <w:pPr>
        <w:pStyle w:val="Normal"/>
        <w:widowControl w:val="false"/>
        <w:autoSpaceDE w:val="false"/>
        <w:rPr>
          <w:sz w:val="20"/>
        </w:rPr>
      </w:pPr>
      <w:r>
        <w:rPr>
          <w:sz w:val="20"/>
          <w:szCs w:val="20"/>
        </w:rPr>
        <w:t>.^в революционной борьбе рабочего класса, связывая повседневную 'борьбу за улучшение экономического положения рабочих с политическими требованиями. Профсоюзы участвовали в разборе конфликтов между рабочими и предпринимателями, организовывали помощь безработным, стачечникам, семьям арестованных рабочих. Они боролись за сокращение рабочего дня, за повышение заработной платы, улучшение условий труда, добивались заключения коллективных договоров. Они были организаторами многих стачечных боев, создавали стачечные фонды, протестовали против арестов рабочих активистов, добивались освобождения политических заключенных.</w:t>
      </w:r>
    </w:p>
    <w:p>
      <w:pPr>
        <w:pStyle w:val="Normal"/>
        <w:widowControl w:val="false"/>
        <w:autoSpaceDE w:val="false"/>
        <w:rPr>
          <w:sz w:val="20"/>
        </w:rPr>
      </w:pPr>
      <w:r>
        <w:rPr>
          <w:sz w:val="20"/>
          <w:szCs w:val="20"/>
        </w:rPr>
        <w:t>Культурно-просветительная   работа   большинства   профсоюзов ' также  была  направлена  на  приобщение  масс к революционной</w:t>
      </w:r>
    </w:p>
    <w:p>
      <w:pPr>
        <w:pStyle w:val="Normal"/>
        <w:widowControl w:val="false"/>
        <w:autoSpaceDE w:val="false"/>
        <w:rPr>
          <w:sz w:val="20"/>
        </w:rPr>
      </w:pPr>
      <w:r>
        <w:rPr>
          <w:sz w:val="20"/>
          <w:szCs w:val="20"/>
        </w:rPr>
        <w:t>*!;борьбе. Большую роль в этом играла профсоюзная печать. За вре-5 мя революции в России выходили десятки профсоюзных газет и журналов2.</w:t>
      </w:r>
    </w:p>
    <w:p>
      <w:pPr>
        <w:pStyle w:val="Normal"/>
        <w:widowControl w:val="false"/>
        <w:autoSpaceDE w:val="false"/>
        <w:rPr>
          <w:sz w:val="20"/>
        </w:rPr>
      </w:pPr>
      <w:r>
        <w:rPr>
          <w:sz w:val="20"/>
          <w:szCs w:val="20"/>
        </w:rPr>
        <w:t>С каждым новым этапом в развитии рабочего движения профсоюзы становились все более активными участниками политической борьбы. Революционный характер профсоюзов особенно ярко проявился в период высшего подъема революции. Их собрания</w:t>
      </w:r>
    </w:p>
    <w:p>
      <w:pPr>
        <w:pStyle w:val="Normal"/>
        <w:widowControl w:val="false"/>
        <w:autoSpaceDE w:val="false"/>
        <w:rPr>
          <w:sz w:val="20"/>
        </w:rPr>
      </w:pPr>
      <w:r>
        <w:rPr>
          <w:sz w:val="20"/>
          <w:szCs w:val="20"/>
        </w:rPr>
        <w:t>^проходили под лозунгами свержения монархии и установления -демократической  республики.   Они   распространяли   революцион-</w:t>
      </w:r>
    </w:p>
    <w:p>
      <w:pPr>
        <w:pStyle w:val="Normal"/>
        <w:widowControl w:val="false"/>
        <w:autoSpaceDE w:val="false"/>
        <w:rPr>
          <w:sz w:val="20"/>
        </w:rPr>
      </w:pPr>
      <w:r>
        <w:rPr>
          <w:sz w:val="20"/>
          <w:szCs w:val="20"/>
        </w:rPr>
        <w:t>1  Ленин В. И. Поли. собр. соч., т. 16, с.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олько   в   19   городах   издавались  общепрофессиональные   журналы. Свои  печатные органы  имели, кроме того, 35 рабочих  профсоюзов.   (См.: История СССР, № 1, 1984, с. 60, 62).</w:t>
      </w:r>
    </w:p>
    <w:p>
      <w:pPr>
        <w:pStyle w:val="Normal"/>
        <w:widowControl w:val="false"/>
        <w:autoSpaceDE w:val="false"/>
        <w:rPr>
          <w:sz w:val="20"/>
        </w:rPr>
      </w:pPr>
      <w:r>
        <w:rPr>
          <w:sz w:val="20"/>
          <w:szCs w:val="20"/>
        </w:rPr>
        <w:t>4^5                Новые средства борьбы и формы организации масс</w:t>
      </w:r>
    </w:p>
    <w:p>
      <w:pPr>
        <w:pStyle w:val="Normal"/>
        <w:widowControl w:val="false"/>
        <w:autoSpaceDE w:val="false"/>
        <w:rPr>
          <w:sz w:val="20"/>
        </w:rPr>
      </w:pPr>
      <w:r>
        <w:rPr>
          <w:sz w:val="20"/>
          <w:szCs w:val="20"/>
        </w:rPr>
        <w:t>ную литературу, предоставляли свои помещения в распоряжение социал-демократических организаций; нередко профсоюзы отдавали свои средства на нужды партии.</w:t>
      </w:r>
    </w:p>
    <w:p>
      <w:pPr>
        <w:pStyle w:val="Normal"/>
        <w:widowControl w:val="false"/>
        <w:autoSpaceDE w:val="false"/>
        <w:rPr>
          <w:sz w:val="20"/>
        </w:rPr>
      </w:pPr>
      <w:r>
        <w:rPr>
          <w:sz w:val="20"/>
          <w:szCs w:val="20"/>
        </w:rPr>
        <w:t>После Октябрьской политической стачки многие профсоюзы заявили о своей готовности выступить с оружием в руках против самодержавия, приняли участие в подготовке боевых дружин, в их вооружении. Члены профсоюзов металлистов, текстильщиков, печатников, столяров и ряда других профессий влились в ряды участников вооруженных восстаний в декабре 1905 г. Не случайно царские власти отмечали, что профсоюзные комитеты рабочих представляют собой «мятежные организации, поднявшиеся и поддерживающие вооруженное восстание» '.</w:t>
      </w:r>
    </w:p>
    <w:p>
      <w:pPr>
        <w:pStyle w:val="Normal"/>
        <w:widowControl w:val="false"/>
        <w:autoSpaceDE w:val="false"/>
        <w:rPr>
          <w:sz w:val="20"/>
        </w:rPr>
      </w:pPr>
      <w:r>
        <w:rPr>
          <w:sz w:val="20"/>
          <w:szCs w:val="20"/>
        </w:rPr>
        <w:t>Рост революционных профсоюзов в 1905 г. совпал по времени с массовым возникновением Советов рабочих депутатов. Профсоюзы имели своих представителей в этих организациях и пользовались их поддержкой и помощью. В свою очередь и профсоюзы внесли крупный вклад в осуществление решений Советов рабочих депутатов.</w:t>
      </w:r>
    </w:p>
    <w:p>
      <w:pPr>
        <w:pStyle w:val="Normal"/>
        <w:widowControl w:val="false"/>
        <w:autoSpaceDE w:val="false"/>
        <w:rPr>
          <w:sz w:val="20"/>
        </w:rPr>
      </w:pPr>
      <w:r>
        <w:rPr>
          <w:sz w:val="20"/>
          <w:szCs w:val="20"/>
        </w:rPr>
        <w:t xml:space="preserve">В период спада революции профсоюзы, отбивая атаки реакции, продолжали оказывать активную поддержку революционной борьбе рабочего класса и его партии. Они участвовали в массовых политических забастовках, в демонстрациях и митингах, в кампании по выборам во </w:t>
      </w:r>
      <w:r>
        <w:rPr>
          <w:sz w:val="20"/>
          <w:szCs w:val="20"/>
          <w:lang w:val="en-US"/>
        </w:rPr>
        <w:t xml:space="preserve">II </w:t>
      </w:r>
      <w:r>
        <w:rPr>
          <w:sz w:val="20"/>
          <w:szCs w:val="20"/>
        </w:rPr>
        <w:t>Государственную думу, поддерживая нри этом кандидатуры «левого блока». Они подняли свой голос протеста против суда над арестованными депутатами Петербургского Совета.</w:t>
      </w:r>
    </w:p>
    <w:p>
      <w:pPr>
        <w:pStyle w:val="Normal"/>
        <w:widowControl w:val="false"/>
        <w:autoSpaceDE w:val="false"/>
        <w:rPr>
          <w:sz w:val="20"/>
        </w:rPr>
      </w:pPr>
      <w:r>
        <w:rPr>
          <w:sz w:val="20"/>
          <w:szCs w:val="20"/>
        </w:rPr>
        <w:t>В профсоюзном движении крепла пролетарская солидарность, понимание революционных задач рабочего класса, близость к партии. Это движение органически вливалось в общий поток борьбы российского пролетариата против самодержавного строя и власти капитала. В мае 1907 г. департамент полиции вынужден был признать, что «вследствие особо напряженной деятельности социал-демократов профессиональные союзы принимают уже вполне определенный облик социал-демократических организаций и поэтому являются весьма опасными для государственного строя» 2.</w:t>
      </w:r>
    </w:p>
    <w:p>
      <w:pPr>
        <w:pStyle w:val="Normal"/>
        <w:widowControl w:val="false"/>
        <w:autoSpaceDE w:val="false"/>
        <w:rPr>
          <w:sz w:val="20"/>
        </w:rPr>
      </w:pPr>
      <w:r>
        <w:rPr>
          <w:sz w:val="20"/>
          <w:szCs w:val="20"/>
        </w:rPr>
        <w:t>В итоге революционная тенденция в российском профсоюзном движении победила. Профсоюзы в нашей стране с первых дней своего существования шли вместе с партией и под ее руководством закалялись в революционных боях. Заботясь о повседневных нуждах рабочих, они в то же время ориентировали пролетариат</w:t>
      </w:r>
    </w:p>
    <w:p>
      <w:pPr>
        <w:pStyle w:val="Normal"/>
        <w:widowControl w:val="false"/>
        <w:autoSpaceDE w:val="false"/>
        <w:rPr>
          <w:sz w:val="20"/>
        </w:rPr>
      </w:pPr>
      <w:r>
        <w:rPr>
          <w:sz w:val="20"/>
          <w:szCs w:val="20"/>
        </w:rPr>
        <w:t>1  Высший   подъем   революции 1905—1907 гг. Вооруженные   восстания. Ноябрь — декабрь 1905 года, ч. 2, с.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ит. по кн.: Революция 1905—1907 гг. в России и профсоюзы. Сб. статей. М., 1975, с. 24.</w:t>
      </w:r>
    </w:p>
    <w:p>
      <w:pPr>
        <w:pStyle w:val="Normal"/>
        <w:widowControl w:val="false"/>
        <w:autoSpaceDE w:val="false"/>
        <w:rPr>
          <w:sz w:val="20"/>
        </w:rPr>
      </w:pPr>
      <w:r>
        <w:rPr>
          <w:sz w:val="20"/>
          <w:szCs w:val="20"/>
        </w:rPr>
        <w:t>416                                          Глава пятая</w:t>
      </w:r>
    </w:p>
    <w:p>
      <w:pPr>
        <w:pStyle w:val="Normal"/>
        <w:widowControl w:val="false"/>
        <w:autoSpaceDE w:val="false"/>
        <w:rPr>
          <w:sz w:val="20"/>
        </w:rPr>
      </w:pPr>
      <w:r>
        <w:rPr>
          <w:sz w:val="20"/>
          <w:szCs w:val="20"/>
        </w:rPr>
        <w:t>на боевые политические действия, определяемые классовыми задачами пролетариата и ходом его революционной борьбы.</w:t>
      </w:r>
    </w:p>
    <w:p>
      <w:pPr>
        <w:pStyle w:val="Normal"/>
        <w:widowControl w:val="false"/>
        <w:autoSpaceDE w:val="false"/>
        <w:rPr>
          <w:sz w:val="20"/>
        </w:rPr>
      </w:pPr>
      <w:r>
        <w:rPr>
          <w:sz w:val="20"/>
          <w:szCs w:val="20"/>
        </w:rPr>
        <w:t>Попытки меньшевиков и либеральной буржуазии направить профсоюзное движение в тред-юнионистское русло потерпели крах. Большевики вывели его на правильный путь борьбы. В годы первой русской революции они заложили основы революционных профсоюзов, которые способствовали более тесному сближению партии пролетариата с широкими массами трудящихся и сыграли важную роль в его последующих классовых боях с самодержавием и буржуазией.</w:t>
      </w:r>
    </w:p>
    <w:p>
      <w:pPr>
        <w:pStyle w:val="Normal"/>
        <w:widowControl w:val="false"/>
        <w:autoSpaceDE w:val="false"/>
        <w:rPr>
          <w:sz w:val="20"/>
        </w:rPr>
      </w:pPr>
      <w:r>
        <w:rPr>
          <w:sz w:val="20"/>
          <w:szCs w:val="20"/>
        </w:rPr>
        <w:t>5.         Новый тип парламентской деятельности пролетариата</w:t>
      </w:r>
    </w:p>
    <w:p>
      <w:pPr>
        <w:pStyle w:val="Normal"/>
        <w:widowControl w:val="false"/>
        <w:autoSpaceDE w:val="false"/>
        <w:rPr>
          <w:sz w:val="20"/>
        </w:rPr>
      </w:pPr>
      <w:r>
        <w:rPr>
          <w:sz w:val="20"/>
          <w:szCs w:val="20"/>
        </w:rPr>
        <w:t>К началу первой российской революции рабочее движение на Западе имело уже полувековой опыт использования парламентских форм борьбы. Пролетариат участвовал в парламентской борьбе и в обстановке революций 1848—1849 гг., и в условиях относительно «мирного» развития капитализма, начавшегося после событий 1870-1871 гг.</w:t>
      </w:r>
    </w:p>
    <w:p>
      <w:pPr>
        <w:pStyle w:val="Normal"/>
        <w:widowControl w:val="false"/>
        <w:autoSpaceDE w:val="false"/>
        <w:rPr>
          <w:sz w:val="20"/>
        </w:rPr>
      </w:pPr>
      <w:r>
        <w:rPr>
          <w:sz w:val="20"/>
          <w:szCs w:val="20"/>
        </w:rPr>
        <w:t>После создания на Западе социал-демократических рабочих партий международный пролетариат добился крупных успехов в использовании буржуазных парламентов. В 1904 г. общее число избирателей, голосовавших за социалистические партии, составляло 6686 тыс. человек, а число депутатов-социалистов достигло 261 (из них на долю германской социал-демократии, действовавшей в условиях всеобщего избирательного права, приходилось ЗОИ тыс. голосов и 81 депутат) '. Парламентским фракциям этих партий удалось добиться и некоторых реальных результатов в деле защиты политических и экономических интересов пролетариата.</w:t>
      </w:r>
    </w:p>
    <w:p>
      <w:pPr>
        <w:pStyle w:val="Normal"/>
        <w:widowControl w:val="false"/>
        <w:autoSpaceDE w:val="false"/>
        <w:rPr>
          <w:sz w:val="20"/>
        </w:rPr>
      </w:pPr>
      <w:r>
        <w:rPr>
          <w:sz w:val="20"/>
          <w:szCs w:val="20"/>
        </w:rPr>
        <w:t>Вместе с тем в отношении к парламентским формам борьбы в рабочем движении Запада постепенно выявились два противоположных отклонения от революционного марксизма. Реформисты попав в плен буржуазной легальности и сведя всю свою работу к парламентской деятельности, все более внедрялись в систему буржуазного государства как левая, но вполне «законная» парламентская оппозиция. С другой стороны, анархисты, отрицая всякое государство и политическую борьбу вообще, целиком отвергали и борьбу парламентскую.</w:t>
      </w:r>
    </w:p>
    <w:p>
      <w:pPr>
        <w:pStyle w:val="Normal"/>
        <w:widowControl w:val="false"/>
        <w:autoSpaceDE w:val="false"/>
        <w:rPr>
          <w:sz w:val="20"/>
        </w:rPr>
      </w:pPr>
      <w:r>
        <w:rPr>
          <w:sz w:val="20"/>
          <w:szCs w:val="20"/>
        </w:rPr>
        <w:t>В новую историческую эпоху именно большевистская партия сумела выработать последовательно марксистскую тактику ре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Международное рабочее движение: Вопросы истории и теории, т. 2, с. 394.</w:t>
      </w:r>
    </w:p>
    <w:p>
      <w:pPr>
        <w:pStyle w:val="Normal"/>
        <w:widowControl w:val="false"/>
        <w:autoSpaceDE w:val="false"/>
        <w:rPr>
          <w:sz w:val="20"/>
        </w:rPr>
      </w:pPr>
      <w:r>
        <w:rPr>
          <w:sz w:val="20"/>
          <w:szCs w:val="20"/>
        </w:rPr>
        <w:t>417              Новые средства борьбы и формы организации масс</w:t>
      </w:r>
    </w:p>
    <w:p>
      <w:pPr>
        <w:pStyle w:val="Normal"/>
        <w:widowControl w:val="false"/>
        <w:autoSpaceDE w:val="false"/>
        <w:rPr>
          <w:sz w:val="20"/>
        </w:rPr>
      </w:pPr>
      <w:r>
        <w:rPr>
          <w:sz w:val="20"/>
          <w:szCs w:val="20"/>
        </w:rPr>
        <w:t>люционного использования парламента как института буржуазного государственного строя, тактику, по выражению Ленина, «некарьеристского парламентаризма» '.</w:t>
      </w:r>
    </w:p>
    <w:p>
      <w:pPr>
        <w:pStyle w:val="Normal"/>
        <w:widowControl w:val="false"/>
        <w:autoSpaceDE w:val="false"/>
        <w:rPr>
          <w:sz w:val="20"/>
        </w:rPr>
      </w:pPr>
      <w:r>
        <w:rPr>
          <w:sz w:val="20"/>
          <w:szCs w:val="20"/>
        </w:rPr>
        <w:t xml:space="preserve">Разработка парламентской тактики российского пролетариата была начата Лениным на рубеже </w:t>
      </w:r>
      <w:r>
        <w:rPr>
          <w:sz w:val="20"/>
          <w:szCs w:val="20"/>
          <w:lang w:val="en-US"/>
        </w:rPr>
        <w:t>XIX</w:t>
      </w:r>
      <w:r>
        <w:rPr>
          <w:sz w:val="20"/>
          <w:szCs w:val="20"/>
        </w:rPr>
        <w:t>—</w:t>
      </w:r>
      <w:r>
        <w:rPr>
          <w:sz w:val="20"/>
          <w:szCs w:val="20"/>
          <w:lang w:val="en-US"/>
        </w:rPr>
        <w:t xml:space="preserve">XX </w:t>
      </w:r>
      <w:r>
        <w:rPr>
          <w:sz w:val="20"/>
          <w:szCs w:val="20"/>
        </w:rPr>
        <w:t>столетий. Отмечая ее важность для организации массового движения, для пропаганды и агитации во всех слоях народа, а также для борьбы за частичное улучшение положения трудящихся, он уже тогда ставил перед социал-демократами задачу — бороться за созыв законодательного парламента 2.</w:t>
      </w:r>
    </w:p>
    <w:p>
      <w:pPr>
        <w:pStyle w:val="Normal"/>
        <w:widowControl w:val="false"/>
        <w:autoSpaceDE w:val="false"/>
        <w:rPr>
          <w:sz w:val="20"/>
        </w:rPr>
      </w:pPr>
      <w:r>
        <w:rPr>
          <w:sz w:val="20"/>
          <w:szCs w:val="20"/>
        </w:rPr>
        <w:t>В полемике с «экономистами», полагавшими, что рабочих необходимо нацеливать прежде всего на участие в городских самоуправлениях и в правительственных присутствиях по фабричным делам, Владимир Ильич доказывал, что именно борьба за созыв полновластного народного представительства будет способствовать росту политического сознания и активности масс3. Причем и в те годы Ленин постоянно подчеркивал, что заставить царя пойти на установление конституционной формы правления могут не «ходатайства» либералов перед правительством, а только революционный натиск народных масс.</w:t>
      </w:r>
    </w:p>
    <w:p>
      <w:pPr>
        <w:pStyle w:val="Normal"/>
        <w:widowControl w:val="false"/>
        <w:autoSpaceDE w:val="false"/>
        <w:rPr>
          <w:sz w:val="20"/>
        </w:rPr>
      </w:pPr>
      <w:r>
        <w:rPr>
          <w:sz w:val="20"/>
          <w:szCs w:val="20"/>
        </w:rPr>
        <w:t xml:space="preserve">С вызреванием в стране революционной ситуации вопрос об отношении к общероссийскому представительному учреждению переносится в иную плоскость. Важное место в программе РСДРП, принятой </w:t>
      </w:r>
      <w:r>
        <w:rPr>
          <w:sz w:val="20"/>
          <w:szCs w:val="20"/>
          <w:lang w:val="en-US"/>
        </w:rPr>
        <w:t xml:space="preserve">II </w:t>
      </w:r>
      <w:r>
        <w:rPr>
          <w:sz w:val="20"/>
          <w:szCs w:val="20"/>
        </w:rPr>
        <w:t>съездом партии, занимал лозунг Учредительного собрания, выражавший потребности общественного развития страны. Позже, когда в 1905 г. этот лозунг был превращен либералами в «модную фразу», Ленин отмечал, что в программе РСДРП он стоял в тесной связи с требованием низвержения самодержавия, с заменой его демократической республикой и с конституционным обеспечением передачи всей полноты государственной власти однопалатному законодательному собранию4. Таким образом, речь шла о созыве полновластного народного представительства, создаваемого новой революционной властью, ликвидирующей монархию со всеми ее атрибутами5.</w:t>
      </w:r>
    </w:p>
    <w:p>
      <w:pPr>
        <w:pStyle w:val="Normal"/>
        <w:widowControl w:val="false"/>
        <w:autoSpaceDE w:val="false"/>
        <w:rPr>
          <w:sz w:val="20"/>
        </w:rPr>
      </w:pPr>
      <w:r>
        <w:rPr>
          <w:sz w:val="20"/>
          <w:szCs w:val="20"/>
        </w:rPr>
        <w:t xml:space="preserve">С началом революции все классы и партии вынуждены были определить свое отношение к вопросу о российском парламенте. Уже 18 февраля 1905 г. в царском рескрипте было заявлено о намерении созвать общероссийское законосовещательное представительство. 6 августа был опубликован манифест Николая </w:t>
      </w:r>
      <w:r>
        <w:rPr>
          <w:sz w:val="20"/>
          <w:szCs w:val="20"/>
          <w:lang w:val="en-US"/>
        </w:rPr>
        <w:t xml:space="preserve">II  </w:t>
      </w:r>
      <w:r>
        <w:rPr>
          <w:sz w:val="20"/>
          <w:szCs w:val="20"/>
        </w:rPr>
        <w:t>и</w:t>
      </w:r>
    </w:p>
    <w:p>
      <w:pPr>
        <w:pStyle w:val="Normal"/>
        <w:widowControl w:val="false"/>
        <w:autoSpaceDE w:val="false"/>
        <w:rPr>
          <w:sz w:val="20"/>
        </w:rPr>
      </w:pPr>
      <w:r>
        <w:rPr>
          <w:sz w:val="20"/>
          <w:szCs w:val="20"/>
        </w:rPr>
        <w:t>1 См.: Ленин В. И. Поли. собр. соч., т. 41, с. 84.                            '  .    '</w:t>
      </w:r>
    </w:p>
    <w:p>
      <w:pPr>
        <w:pStyle w:val="Normal"/>
        <w:widowControl w:val="false"/>
        <w:autoSpaceDE w:val="false"/>
        <w:rPr>
          <w:sz w:val="20"/>
        </w:rPr>
      </w:pPr>
      <w:r>
        <w:rPr>
          <w:sz w:val="20"/>
          <w:szCs w:val="20"/>
        </w:rPr>
        <w:t>:        2 См. там же, т. 2, с. 85; т. 7, с. 174.</w:t>
      </w:r>
    </w:p>
    <w:p>
      <w:pPr>
        <w:pStyle w:val="Normal"/>
        <w:widowControl w:val="false"/>
        <w:autoSpaceDE w:val="false"/>
        <w:rPr>
          <w:sz w:val="20"/>
        </w:rPr>
      </w:pPr>
      <w:r>
        <w:rPr>
          <w:sz w:val="20"/>
          <w:szCs w:val="20"/>
        </w:rPr>
        <w:t>3 См. там же, т. 4, с. 261. ,,;     4 См. там же, т. 10, с. 2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Подробнее см.: Знаменский О. Н., Шишкин В. А. Ленин, революционное движение и парламентаризм. Л., 1977, с. 7—29,                            .я   ■</w:t>
      </w:r>
    </w:p>
    <w:p>
      <w:pPr>
        <w:pStyle w:val="Normal"/>
        <w:widowControl w:val="false"/>
        <w:autoSpaceDE w:val="false"/>
        <w:rPr>
          <w:sz w:val="20"/>
        </w:rPr>
      </w:pPr>
      <w:r>
        <w:rPr>
          <w:sz w:val="20"/>
          <w:szCs w:val="20"/>
        </w:rPr>
        <w:t>111</w:t>
      </w:r>
    </w:p>
    <w:p>
      <w:pPr>
        <w:pStyle w:val="Normal"/>
        <w:widowControl w:val="false"/>
        <w:autoSpaceDE w:val="false"/>
        <w:rPr>
          <w:sz w:val="20"/>
        </w:rPr>
      </w:pPr>
      <w:r>
        <w:rPr>
          <w:sz w:val="20"/>
          <w:szCs w:val="20"/>
        </w:rPr>
        <w:t>418                                              Глава пятая</w:t>
      </w:r>
    </w:p>
    <w:p>
      <w:pPr>
        <w:pStyle w:val="Normal"/>
        <w:widowControl w:val="false"/>
        <w:autoSpaceDE w:val="false"/>
        <w:rPr>
          <w:sz w:val="20"/>
        </w:rPr>
      </w:pPr>
      <w:r>
        <w:rPr>
          <w:sz w:val="20"/>
          <w:szCs w:val="20"/>
        </w:rPr>
        <w:t>положение о выборах в Государственную думу. 17 октября Всероссийская политическая стачка вынудила царя издать новый манифест, который расширил компетенцию Думы и избирательные права населения. Наконец, 11 декабря 1905 г., в дни вооруженного восстания в Москве, был принят новый избирательный закон.</w:t>
      </w:r>
    </w:p>
    <w:p>
      <w:pPr>
        <w:pStyle w:val="Normal"/>
        <w:widowControl w:val="false"/>
        <w:autoSpaceDE w:val="false"/>
        <w:rPr>
          <w:sz w:val="20"/>
        </w:rPr>
      </w:pPr>
      <w:r>
        <w:rPr>
          <w:sz w:val="20"/>
          <w:szCs w:val="20"/>
        </w:rPr>
        <w:t xml:space="preserve">Ко всем указанным действиям царизма буржуазия в целом относилась вполне благожелательно. И хотя она не скрывала своего разочарования по поводу ограниченности прав обещанного самодержцем «парламента», даже это убогое детище царизма было для нее предпочтительней дальнейшего углубления революции. Лозунг Учредительного собрания, сливавшийся с призывами к вооруженному восстанию, вначале отвергался либералами. Но в бурные дни Всероссийской октябрьской стачки </w:t>
      </w:r>
      <w:r>
        <w:rPr>
          <w:sz w:val="20"/>
          <w:szCs w:val="20"/>
          <w:lang w:val="en-US"/>
        </w:rPr>
        <w:t xml:space="preserve">I </w:t>
      </w:r>
      <w:r>
        <w:rPr>
          <w:sz w:val="20"/>
          <w:szCs w:val="20"/>
        </w:rPr>
        <w:t xml:space="preserve">съезд кадетской партии, вынужденный считаться с настроением масс, высказался за созыв Учредительного собрания с единственной функцией — «составление основного закона». Однако уже в ноябре кадеты начали отходить от этого лозунга и на своем </w:t>
      </w:r>
      <w:r>
        <w:rPr>
          <w:sz w:val="20"/>
          <w:szCs w:val="20"/>
          <w:lang w:val="en-US"/>
        </w:rPr>
        <w:t xml:space="preserve">II </w:t>
      </w:r>
      <w:r>
        <w:rPr>
          <w:sz w:val="20"/>
          <w:szCs w:val="20"/>
        </w:rPr>
        <w:t>съезде (январь 1906 г.) заменили требование Учредительного собрания расплывчатым требованием созыва Думы с «учредительными функциями».</w:t>
      </w:r>
    </w:p>
    <w:p>
      <w:pPr>
        <w:pStyle w:val="Normal"/>
        <w:widowControl w:val="false"/>
        <w:autoSpaceDE w:val="false"/>
        <w:rPr>
          <w:sz w:val="20"/>
        </w:rPr>
      </w:pPr>
      <w:r>
        <w:rPr>
          <w:sz w:val="20"/>
          <w:szCs w:val="20"/>
        </w:rPr>
        <w:t>Единственной политической партией, последовательно отстаивающей требование полновластного народного представительства, избранного на основе всеобщего, прямого и равного избирательного права при тайном голосовании, являлась большевистская партия. При этом она настоятельно подчеркивала, что решающая роль в достижении этой цели принадлежит внепарламентским методам борьбы, и прежде всего вооруженному восстанию, призванному свергнуть царизм.</w:t>
      </w:r>
    </w:p>
    <w:p>
      <w:pPr>
        <w:pStyle w:val="Normal"/>
        <w:widowControl w:val="false"/>
        <w:autoSpaceDE w:val="false"/>
        <w:rPr>
          <w:sz w:val="20"/>
        </w:rPr>
      </w:pPr>
      <w:r>
        <w:rPr>
          <w:sz w:val="20"/>
          <w:szCs w:val="20"/>
        </w:rPr>
        <w:t>Два пути решения проблемы создания «российского парламента», соответствующие двум возможным исходам революции, выявились, таким образом, с достаточной определенностью: либо победоносная революция, возглавляемая пролетариатом, создаст в России республиканский строй и подлинно народное представительство, либо буржуазия, используя революционный натиск масс в своих корыстных целях, сторгуется с реакцией и царь соберет некий антидемократический суррогат «парламента». Следовательно, вопрос об отношении к представительным учреждениям в России с самого начала стал «вопросом борьбы либерализма с пролетариатом» '.</w:t>
      </w:r>
    </w:p>
    <w:p>
      <w:pPr>
        <w:pStyle w:val="Normal"/>
        <w:widowControl w:val="false"/>
        <w:autoSpaceDE w:val="false"/>
        <w:rPr>
          <w:sz w:val="20"/>
        </w:rPr>
      </w:pPr>
      <w:r>
        <w:rPr>
          <w:sz w:val="20"/>
          <w:szCs w:val="20"/>
        </w:rPr>
        <w:t xml:space="preserve">В том, что созываемый царем, как тогда говорили, Земский собор будет фиктивным парламентом, сомневаться не приходилось. Поэтому, когда на </w:t>
      </w:r>
      <w:r>
        <w:rPr>
          <w:sz w:val="20"/>
          <w:szCs w:val="20"/>
          <w:lang w:val="en-US"/>
        </w:rPr>
        <w:t xml:space="preserve">III </w:t>
      </w:r>
      <w:r>
        <w:rPr>
          <w:sz w:val="20"/>
          <w:szCs w:val="20"/>
        </w:rPr>
        <w:t>съезде РСДРП встал вопрос об отношении к представительным учреждениям, создаваемым царизмом, многие делегаты полагали, что ответ на него может быть однозначным — бойкот. Опыт успешного бойкота комиссии сенато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9, с. 365.</w:t>
      </w:r>
    </w:p>
    <w:p>
      <w:pPr>
        <w:pStyle w:val="Normal"/>
        <w:widowControl w:val="false"/>
        <w:autoSpaceDE w:val="false"/>
        <w:rPr>
          <w:sz w:val="20"/>
        </w:rPr>
      </w:pPr>
      <w:r>
        <w:rPr>
          <w:sz w:val="20"/>
          <w:szCs w:val="20"/>
        </w:rPr>
        <w:t>^9               Новые средства борьбы и формы организации масс</w:t>
      </w:r>
    </w:p>
    <w:p>
      <w:pPr>
        <w:pStyle w:val="Normal"/>
        <w:widowControl w:val="false"/>
        <w:autoSpaceDE w:val="false"/>
        <w:rPr>
          <w:sz w:val="20"/>
        </w:rPr>
      </w:pPr>
      <w:r>
        <w:rPr>
          <w:sz w:val="20"/>
          <w:szCs w:val="20"/>
        </w:rPr>
        <w:t>Щидловского у партии уже был. И многим большевикам казалось, что такая тактика вообще является единственно приемлемой для революционной партии.</w:t>
      </w:r>
    </w:p>
    <w:p>
      <w:pPr>
        <w:pStyle w:val="Normal"/>
        <w:widowControl w:val="false"/>
        <w:autoSpaceDE w:val="false"/>
        <w:rPr>
          <w:sz w:val="20"/>
        </w:rPr>
      </w:pPr>
      <w:r>
        <w:rPr>
          <w:sz w:val="20"/>
          <w:szCs w:val="20"/>
        </w:rPr>
        <w:t>В. И. Ленин занял иную позицию. Указав, что Земский собор безусловно станет лишь обманом масс, Владимир Ильич вместе с тем отметил, что именно для разоблачения этого обмана, возможно, необходимо будет принять участие в выборах. Все зависит, сказал он, от конкретных условий, которых заранее учесть нельзя '.</w:t>
      </w:r>
    </w:p>
    <w:p>
      <w:pPr>
        <w:pStyle w:val="Normal"/>
        <w:widowControl w:val="false"/>
        <w:autoSpaceDE w:val="false"/>
        <w:rPr>
          <w:sz w:val="20"/>
        </w:rPr>
      </w:pPr>
      <w:r>
        <w:rPr>
          <w:sz w:val="20"/>
          <w:szCs w:val="20"/>
        </w:rPr>
        <w:t xml:space="preserve">Поэтому </w:t>
      </w:r>
      <w:r>
        <w:rPr>
          <w:sz w:val="20"/>
          <w:szCs w:val="20"/>
          <w:lang w:val="en-US"/>
        </w:rPr>
        <w:t xml:space="preserve">III </w:t>
      </w:r>
      <w:r>
        <w:rPr>
          <w:sz w:val="20"/>
          <w:szCs w:val="20"/>
        </w:rPr>
        <w:t>съезд РСДРП оставил открытым вопрос о конкретной тактике по отношению к выборам в Земский собор. Отвергнув все предложения, возводившие бойкот в принцип, съезд призвал партийные организации использовать предвыборную кампанию для разъяснения рабочим реакционных целей, лицемерия, вынужденного характера уступок царизма и необходимости борьбы  за  созыв  революционным  путем Учредительного  собрания2.</w:t>
      </w:r>
    </w:p>
    <w:p>
      <w:pPr>
        <w:pStyle w:val="Normal"/>
        <w:widowControl w:val="false"/>
        <w:autoSpaceDE w:val="false"/>
        <w:rPr>
          <w:sz w:val="20"/>
        </w:rPr>
      </w:pPr>
      <w:r>
        <w:rPr>
          <w:sz w:val="20"/>
          <w:szCs w:val="20"/>
        </w:rPr>
        <w:t>Попытались определить свою линию и меньшевики. Их Женевская конференция пришла к выводу, что победа революции может быть достигнута и «революционной инициативой того или иного представительного учреждения, решающего, под непосредственным революционным давлением народа, организовать Всенародное Учредительное Собрание» 3. Другими словами, меньшевики предполагали поставить на «революционный путь» бесправное, тщательно просеянное через полицейское сито собрание помещиков и холопствующей буржуазии, которое собирался созвать царь. Ленин писал в этой связи: «Надо бороться революционно з а парламент, а не парламентски за революцию, бороться революционно за сильный парламент, а не в бессильном «парламенте» за революцию» *.</w:t>
      </w:r>
    </w:p>
    <w:p>
      <w:pPr>
        <w:pStyle w:val="Normal"/>
        <w:widowControl w:val="false"/>
        <w:autoSpaceDE w:val="false"/>
        <w:rPr>
          <w:sz w:val="20"/>
        </w:rPr>
      </w:pPr>
      <w:r>
        <w:rPr>
          <w:sz w:val="20"/>
          <w:szCs w:val="20"/>
        </w:rPr>
        <w:t>Первые сведения о содержании избирательного закона, разработанного царским министром внутренних дел Булыгиным, проникли в печать уже в июне 1905 г. Учитывая общую обстановку в стране, ЦК РСДРП сразу же принял решение о бойкоте булы-гинской Думы. Партийным организациям предлагалось развернуть «широкую агитацию с целью дискредитировать эту затею правительства и стараться не допустить самого осуществления этой политической комедии»5. Позиция большевиков определялась не только и даже не столько антидемократическим характером избирательной системы. Стачечная борьба пролетариата, рост крестьянского движения, волнения в армии и на флоте летом 1905 г.</w:t>
      </w:r>
    </w:p>
    <w:p>
      <w:pPr>
        <w:pStyle w:val="Normal"/>
        <w:widowControl w:val="false"/>
        <w:autoSpaceDE w:val="false"/>
        <w:rPr>
          <w:sz w:val="20"/>
        </w:rPr>
      </w:pPr>
      <w:r>
        <w:rPr>
          <w:sz w:val="20"/>
          <w:szCs w:val="20"/>
        </w:rPr>
        <w:t>1  См.: Ленин В. И. Поли. собр. соч., т. 10, с. 123.</w:t>
      </w:r>
    </w:p>
    <w:p>
      <w:pPr>
        <w:pStyle w:val="Normal"/>
        <w:widowControl w:val="false"/>
        <w:autoSpaceDE w:val="false"/>
        <w:rPr>
          <w:sz w:val="20"/>
        </w:rPr>
      </w:pPr>
      <w:r>
        <w:rPr>
          <w:sz w:val="20"/>
          <w:szCs w:val="20"/>
        </w:rPr>
        <w:t>2  См.: КПСС в резолюциях..., т. 1, с. 127.</w:t>
      </w:r>
    </w:p>
    <w:p>
      <w:pPr>
        <w:pStyle w:val="Normal"/>
        <w:widowControl w:val="false"/>
        <w:autoSpaceDE w:val="false"/>
        <w:rPr>
          <w:sz w:val="20"/>
        </w:rPr>
      </w:pPr>
      <w:r>
        <w:rPr>
          <w:sz w:val="20"/>
          <w:szCs w:val="20"/>
        </w:rPr>
        <w:t>3  Первая общерусская конференция партийных работников, с. 23.</w:t>
      </w:r>
    </w:p>
    <w:p>
      <w:pPr>
        <w:pStyle w:val="Normal"/>
        <w:widowControl w:val="false"/>
        <w:autoSpaceDE w:val="false"/>
        <w:rPr>
          <w:sz w:val="20"/>
        </w:rPr>
      </w:pPr>
      <w:r>
        <w:rPr>
          <w:sz w:val="20"/>
          <w:szCs w:val="20"/>
        </w:rPr>
        <w:t>4  Ленин В. И. Полп. собр. соч., т. 47, с. 86—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Третий съезд РСДРП. Сборник документов и материалов, с. 350.</w:t>
      </w:r>
    </w:p>
    <w:p>
      <w:pPr>
        <w:pStyle w:val="Normal"/>
        <w:widowControl w:val="false"/>
        <w:autoSpaceDE w:val="false"/>
        <w:rPr>
          <w:sz w:val="20"/>
        </w:rPr>
      </w:pPr>
      <w:r>
        <w:rPr>
          <w:sz w:val="20"/>
          <w:szCs w:val="20"/>
        </w:rPr>
        <w:t>420                       :                               Глава пятая                                                      ■ ,•</w:t>
      </w:r>
    </w:p>
    <w:p>
      <w:pPr>
        <w:pStyle w:val="Normal"/>
        <w:widowControl w:val="false"/>
        <w:autoSpaceDE w:val="false"/>
        <w:rPr>
          <w:sz w:val="20"/>
        </w:rPr>
      </w:pPr>
      <w:r>
        <w:rPr>
          <w:sz w:val="20"/>
          <w:szCs w:val="20"/>
        </w:rPr>
        <w:t>говорили о том, что революция идет на подъем. Лозунг бойкота был могучим средством усиления этого подъема. Именно эти конкретные исторические условия, указывал Ленин, «поставили тогда перед рабочей партией задачу участия в борьбе за простой и прямой революционный путь против зигзагообразного пути монархической конституции» '.</w:t>
      </w:r>
    </w:p>
    <w:p>
      <w:pPr>
        <w:pStyle w:val="Normal"/>
        <w:widowControl w:val="false"/>
        <w:autoSpaceDE w:val="false"/>
        <w:rPr>
          <w:sz w:val="20"/>
        </w:rPr>
      </w:pPr>
      <w:r>
        <w:rPr>
          <w:sz w:val="20"/>
          <w:szCs w:val="20"/>
        </w:rPr>
        <w:t>Кампания активного бойкота приняла широкий размах. Стачки, демонстрации, митинги, выступления на рабочих собраниях и крестьянских сходках, в студенческих аудиториях и солдатских казармах проходили под боевыми лозунгами партии. Большевистская тактика, поддержанная пролетарскими массами, оказала воздействие на другие демократические слои населения. К бойкоту присоединились Всероссийский крестьянский союз, эсеры. Бойкот поддержал даже либеральный «Союз союзов», объединявший некоторые слои демократической интеллигенции, служащих, а позднее — и Всероссийский съезд учителей. Таким образом, сама жизнь доказала, что именно организация открытого натиска на самодержавие способна обеспечить единство революционных и значительной части оппозиционных сил.</w:t>
      </w:r>
    </w:p>
    <w:p>
      <w:pPr>
        <w:pStyle w:val="Normal"/>
        <w:widowControl w:val="false"/>
        <w:autoSpaceDE w:val="false"/>
        <w:rPr>
          <w:sz w:val="20"/>
        </w:rPr>
      </w:pPr>
      <w:r>
        <w:rPr>
          <w:sz w:val="20"/>
          <w:szCs w:val="20"/>
        </w:rPr>
        <w:t>Обращаясь впоследствии к урокам первой думской кампании большевиков, Ленин указывал, что при сочетании в принципе парламентских и внепарламентских форм борьбы «иногда полезно и даже обязательно уметь отказаться от парламентских» 2. Отказ от них в период созыва булыгинской Думы, ее бойкот был правильной тактикой, поскольку «...он соответствовал объективному соотношению общественных сил в их развитии» 3.</w:t>
      </w:r>
    </w:p>
    <w:p>
      <w:pPr>
        <w:pStyle w:val="Normal"/>
        <w:widowControl w:val="false"/>
        <w:autoSpaceDE w:val="false"/>
        <w:rPr>
          <w:sz w:val="20"/>
        </w:rPr>
      </w:pPr>
      <w:r>
        <w:rPr>
          <w:sz w:val="20"/>
          <w:szCs w:val="20"/>
        </w:rPr>
        <w:t>Окончательный удар по замыслам царизма нанесла Всероссийская октябрьская стачка, одним из центральных лозунгов которой стал лозунг «Долой булыгинскую Думу!». Манифест 17 октября 1905 г., признавший за Думой некоторые законодательные функции и обещавший «в меру возможностей» расширить избирательное право, означал крах булыгинской затеи.</w:t>
      </w:r>
    </w:p>
    <w:p>
      <w:pPr>
        <w:pStyle w:val="Normal"/>
        <w:widowControl w:val="false"/>
        <w:autoSpaceDE w:val="false"/>
        <w:rPr>
          <w:sz w:val="20"/>
        </w:rPr>
      </w:pPr>
      <w:r>
        <w:rPr>
          <w:sz w:val="20"/>
          <w:szCs w:val="20"/>
        </w:rPr>
        <w:t>Каково должно было быть отношение рабочего класса к созыву повой Думы? — этот вопрос был поставлен в декабре 1905 г. па Таммерфорсской конференции РСДРП.</w:t>
      </w:r>
    </w:p>
    <w:p>
      <w:pPr>
        <w:pStyle w:val="Normal"/>
        <w:widowControl w:val="false"/>
        <w:autoSpaceDE w:val="false"/>
        <w:rPr>
          <w:sz w:val="20"/>
        </w:rPr>
      </w:pPr>
      <w:r>
        <w:rPr>
          <w:sz w:val="20"/>
          <w:szCs w:val="20"/>
        </w:rPr>
        <w:t>В том, что царская Дума ни в коей мере не может стать подлинно народным представительством, в том, что пролетариат должен еще более решительно, с оружием в руках бороться за свержение монархии — ни у кого из делегатов конференции сомнений не было. Но означало ли это безусловное продолжение тактики бойкота  выборов? Для Ленина этот  вопрос не был столь од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В-. Поли. собр. соч., т. 16, с. 10. 1 Там же, т. 41, с. 18. 3 Там же, т. 34, с. 259.</w:t>
      </w:r>
    </w:p>
    <w:p>
      <w:pPr>
        <w:pStyle w:val="Normal"/>
        <w:widowControl w:val="false"/>
        <w:autoSpaceDE w:val="false"/>
        <w:rPr>
          <w:sz w:val="20"/>
        </w:rPr>
      </w:pPr>
      <w:r>
        <w:rPr>
          <w:sz w:val="20"/>
          <w:szCs w:val="20"/>
        </w:rPr>
        <w:t>421                Новые средства борьбы и формы организации масс</w:t>
      </w:r>
    </w:p>
    <w:p>
      <w:pPr>
        <w:pStyle w:val="Normal"/>
        <w:widowControl w:val="false"/>
        <w:autoSpaceDE w:val="false"/>
        <w:rPr>
          <w:sz w:val="20"/>
        </w:rPr>
      </w:pPr>
      <w:r>
        <w:rPr>
          <w:sz w:val="20"/>
          <w:szCs w:val="20"/>
        </w:rPr>
        <w:t xml:space="preserve">И на </w:t>
      </w:r>
      <w:r>
        <w:rPr>
          <w:sz w:val="20"/>
          <w:szCs w:val="20"/>
          <w:lang w:val="en-US"/>
        </w:rPr>
        <w:t xml:space="preserve">III </w:t>
      </w:r>
      <w:r>
        <w:rPr>
          <w:sz w:val="20"/>
          <w:szCs w:val="20"/>
        </w:rPr>
        <w:t>съезде РСДРП, и во время бойкота булыгинской Думы Владимир Ильич указывал, что при определенных условиях даже такую Думу можно утилизировать в интересах борьбы. Позднее он прямо писал, что «измены буржуазии заставляют пойти в обходный путь, пойти в Думу» '. Достаточно очевидные признаки этой измены, резкого поворота либеральной буржуазии вправо проявились уже в октябре и ноябре 1905 г. Шумная кампания всей либеральной прессы в поддержку созыва Думы на фоне широкого распространения конституционных иллюзий в массе населения, и особенно в крестьянской среде, вообще делала результативность бойкота весьма проблематичной.</w:t>
      </w:r>
    </w:p>
    <w:p>
      <w:pPr>
        <w:pStyle w:val="Normal"/>
        <w:widowControl w:val="false"/>
        <w:autoSpaceDE w:val="false"/>
        <w:rPr>
          <w:sz w:val="20"/>
        </w:rPr>
      </w:pPr>
      <w:r>
        <w:rPr>
          <w:sz w:val="20"/>
          <w:szCs w:val="20"/>
        </w:rPr>
        <w:t>Вот почему, судя по воспоминаниям участников Таммерфорсской конференции, Ленин не скрывал того, что он считает участие в думских выборах вполне возможным и допустимым. Но большинство представителей местных партийных организаций решительно настаивало на бойкоте. Эта позиция особенно укрепилась в связи с тем, что как раз в начале конференции пришло известие о вооруженном восстании в Москве.</w:t>
      </w:r>
    </w:p>
    <w:p>
      <w:pPr>
        <w:pStyle w:val="Normal"/>
        <w:widowControl w:val="false"/>
        <w:autoSpaceDE w:val="false"/>
        <w:rPr>
          <w:sz w:val="20"/>
        </w:rPr>
      </w:pPr>
      <w:r>
        <w:rPr>
          <w:sz w:val="20"/>
          <w:szCs w:val="20"/>
        </w:rPr>
        <w:t xml:space="preserve">Внимательно слушая выступления, подробно расспрашивая делегатов с мест, Владимир Ильич убедился, что их мнение выражало общее настроение широкой массы рабочих-партийцев, что в новую Думу вообще «не верил никто в революционных кругах» 2. Подводя итоги прениям, «сопоставляя соображения в пользу участия в выборах и в пользу бойкота,— рассказывал делегат конференции В. А. Радус-Зенькович,— Ленин... подчеркнул, что в данном случае он... прислушивается к единодушному голосу делегатов». Владимир Ильич добавил, что в данный момент, когда в Москве идут баррикадные бои, решение об участии в проводимых правительством выборах может выглядеть в глазах рабочих «беспорядочным бегством вождей, отказом от руководства» 3. Иными словами, бойкот был необходим прежде всего «для поддержания революционного духа и с.-д. сознания среди рабочих» 4. Позднее Ленин указывал, что бойкот выборов в </w:t>
      </w:r>
      <w:r>
        <w:rPr>
          <w:sz w:val="20"/>
          <w:szCs w:val="20"/>
          <w:lang w:val="en-US"/>
        </w:rPr>
        <w:t xml:space="preserve">I </w:t>
      </w:r>
      <w:r>
        <w:rPr>
          <w:sz w:val="20"/>
          <w:szCs w:val="20"/>
        </w:rPr>
        <w:t>Думу был ошибкой, хотя и небольшой, легко поправимой5. И причиной ее была прежде всего чрезвычайно сложная обстановка в стране в конце 1905 — начале 1906 г., когда соотношение противоборствующих сил еще не определилось с достаточной ясностью.</w:t>
      </w:r>
    </w:p>
    <w:p>
      <w:pPr>
        <w:pStyle w:val="Normal"/>
        <w:widowControl w:val="false"/>
        <w:autoSpaceDE w:val="false"/>
        <w:rPr>
          <w:sz w:val="20"/>
        </w:rPr>
      </w:pPr>
      <w:r>
        <w:rPr>
          <w:sz w:val="20"/>
          <w:szCs w:val="20"/>
        </w:rPr>
        <w:t>Таммерфорсская конференция закончилась 17 декабря, а уже с вечера следующего дня московские рабочие были вынуждены прекратить восстание. Положепие в стране стало круто меняться.</w:t>
      </w:r>
    </w:p>
    <w:p>
      <w:pPr>
        <w:pStyle w:val="Normal"/>
        <w:widowControl w:val="false"/>
        <w:autoSpaceDE w:val="false"/>
        <w:rPr>
          <w:sz w:val="20"/>
        </w:rPr>
      </w:pPr>
      <w:r>
        <w:rPr>
          <w:sz w:val="20"/>
          <w:szCs w:val="20"/>
        </w:rPr>
        <w:t>1  Ленин В. И. Поли. собр. соч., т. 14, с. 172.</w:t>
      </w:r>
    </w:p>
    <w:p>
      <w:pPr>
        <w:pStyle w:val="Normal"/>
        <w:widowControl w:val="false"/>
        <w:autoSpaceDE w:val="false"/>
        <w:rPr>
          <w:sz w:val="20"/>
        </w:rPr>
      </w:pPr>
      <w:r>
        <w:rPr>
          <w:sz w:val="20"/>
          <w:szCs w:val="20"/>
        </w:rPr>
        <w:t>2  Там же, с. 171.</w:t>
      </w:r>
    </w:p>
    <w:p>
      <w:pPr>
        <w:pStyle w:val="Normal"/>
        <w:widowControl w:val="false"/>
        <w:autoSpaceDE w:val="false"/>
        <w:rPr>
          <w:sz w:val="20"/>
        </w:rPr>
      </w:pPr>
      <w:r>
        <w:rPr>
          <w:sz w:val="20"/>
          <w:szCs w:val="20"/>
        </w:rPr>
        <w:t>3  Цит. по кн.:  Проблемы гегемонии пролетариата в демократической революции, с. 192.</w:t>
      </w:r>
    </w:p>
    <w:p>
      <w:pPr>
        <w:pStyle w:val="Normal"/>
        <w:widowControl w:val="false"/>
        <w:autoSpaceDE w:val="false"/>
        <w:rPr>
          <w:sz w:val="20"/>
        </w:rPr>
      </w:pPr>
      <w:r>
        <w:rPr>
          <w:sz w:val="20"/>
          <w:szCs w:val="20"/>
        </w:rPr>
        <w:t>4  Ленин В. И. Поли. собр. соч., т. 13, с. 276.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См. там же, т. 41, с. 18.                                                •                     ;;</w:t>
      </w:r>
    </w:p>
    <w:p>
      <w:pPr>
        <w:pStyle w:val="Normal"/>
        <w:widowControl w:val="false"/>
        <w:autoSpaceDE w:val="false"/>
        <w:rPr>
          <w:sz w:val="20"/>
        </w:rPr>
      </w:pPr>
      <w:r>
        <w:rPr>
          <w:sz w:val="20"/>
          <w:szCs w:val="20"/>
        </w:rPr>
        <w:t>422         "         ■                               Глава пятая</w:t>
      </w:r>
    </w:p>
    <w:p>
      <w:pPr>
        <w:pStyle w:val="Normal"/>
        <w:widowControl w:val="false"/>
        <w:autoSpaceDE w:val="false"/>
        <w:rPr>
          <w:sz w:val="20"/>
        </w:rPr>
      </w:pPr>
      <w:r>
        <w:rPr>
          <w:sz w:val="20"/>
          <w:szCs w:val="20"/>
        </w:rPr>
        <w:t>В январе 1906 г. Владимир Ильич писал: «Мы должны непременно заново, деловым образом обсудить вопрос о тактике. Если события подтвердили правильность нашей тактики относительно Думы 6-го августа, которая была, действительно, сорвана, была сбойкотирована, сметена пролетариатом, то отсюда вовсе еще не вытекает само собою, что и новую Думу удастся сорвать таким же образом. Ситуация теперь не та, и надо тщательно взвесить доводы за и против участия» '.</w:t>
      </w:r>
    </w:p>
    <w:p>
      <w:pPr>
        <w:pStyle w:val="Normal"/>
        <w:widowControl w:val="false"/>
        <w:autoSpaceDE w:val="false"/>
        <w:rPr>
          <w:sz w:val="20"/>
        </w:rPr>
      </w:pPr>
      <w:r>
        <w:rPr>
          <w:sz w:val="20"/>
          <w:szCs w:val="20"/>
        </w:rPr>
        <w:t>Мнение большинства рабочих-партийцев было по-прежнему вполне определенным. Позорное поведение либералов, готовившихся к сделке с реакцией именно на думской почве, оппортунистические шатания меньшевиков, усматривавших в Думе чуть ли не главную арену предстоящей борьбы, в достаточной мере дискредитировали тактику участия в выборах. Вот почему в сознании передовых рабочих прочно удерживалась альтернатива: либо участие в жалкой пародии на «народное представительство», либо дальнейший подъем революции, новое народное восстание и созыв Учредительного собрания. И когда в феврале 1906 г. вопрос о выборах в Думу был поставлен перед питерскими рабочими, большинство высказалось за продолжение тактики бойкота. Аналогичное решение приняли петербургская общегородская конференция РСДРП и большинство других местных партийных организаций России.</w:t>
      </w:r>
    </w:p>
    <w:p>
      <w:pPr>
        <w:pStyle w:val="Normal"/>
        <w:widowControl w:val="false"/>
        <w:autoSpaceDE w:val="false"/>
        <w:rPr>
          <w:sz w:val="20"/>
        </w:rPr>
      </w:pPr>
      <w:r>
        <w:rPr>
          <w:sz w:val="20"/>
          <w:szCs w:val="20"/>
        </w:rPr>
        <w:t xml:space="preserve">Кампания активного бойкота выборов в </w:t>
      </w:r>
      <w:r>
        <w:rPr>
          <w:sz w:val="20"/>
          <w:szCs w:val="20"/>
          <w:lang w:val="en-US"/>
        </w:rPr>
        <w:t xml:space="preserve">I </w:t>
      </w:r>
      <w:r>
        <w:rPr>
          <w:sz w:val="20"/>
          <w:szCs w:val="20"/>
        </w:rPr>
        <w:t>Думу наглядно продемонстрировала силу, организованность и влияние пролетарского авангарда. Шумиха, поднятая всей либеральной прессой, нещадно эксплуатировавшей конституционные иллюзии масс, обещавшей им, что Дума поставит страну «на путь мирного развития культурной, политической и социальной жизни» 2, не нашла широкого отклика в рабочей среде.</w:t>
      </w:r>
    </w:p>
    <w:p>
      <w:pPr>
        <w:pStyle w:val="Normal"/>
        <w:widowControl w:val="false"/>
        <w:autoSpaceDE w:val="false"/>
        <w:rPr>
          <w:sz w:val="20"/>
        </w:rPr>
      </w:pPr>
      <w:r>
        <w:rPr>
          <w:sz w:val="20"/>
          <w:szCs w:val="20"/>
        </w:rPr>
        <w:t>Бойкот заставил переменить позицию даже самодержавие. Если раньше оно вообще противодействовало созыву «народного представительства», то теперь бойкот поставил правительство в положение борющегося за созыв Думы. Был выработан специальный закон, предусматривавший тюремное заключение за призывы к бойкоту. По тому же пути пошла вся местная и фабрично-заводская администрация, угрожавшая расчетом и выселением с заводских квартир тем, кто призывал к бойкоту Думы.</w:t>
      </w:r>
    </w:p>
    <w:p>
      <w:pPr>
        <w:pStyle w:val="Normal"/>
        <w:widowControl w:val="false"/>
        <w:autoSpaceDE w:val="false"/>
        <w:rPr>
          <w:sz w:val="20"/>
        </w:rPr>
      </w:pPr>
      <w:r>
        <w:rPr>
          <w:sz w:val="20"/>
          <w:szCs w:val="20"/>
        </w:rPr>
        <w:t>Однако ни угрозы, ни открытый террор не сломили пролетариат. В Петербурге, Либаве, Киеве, Екатеринославе, Одессе, Нижнем Новгороде выборы бойкотировали рабочие примерно половины предприятий. В пригородах столицы, в Риге, Харькове, Ярославле — не менее двух   третей.   Бойкотировали   выборы прежде</w:t>
      </w:r>
    </w:p>
    <w:p>
      <w:pPr>
        <w:pStyle w:val="Normal"/>
        <w:widowControl w:val="false"/>
        <w:autoSpaceDE w:val="false"/>
        <w:rPr>
          <w:sz w:val="20"/>
        </w:rPr>
      </w:pPr>
      <w:r>
        <w:rPr>
          <w:sz w:val="20"/>
          <w:szCs w:val="20"/>
        </w:rPr>
        <w:t>1  Ленин В. И. Поли. собр. соч., т. 12, с. 1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Призыв, 1906, № 30, 17 (30) марта,</w:t>
      </w:r>
    </w:p>
    <w:p>
      <w:pPr>
        <w:pStyle w:val="Normal"/>
        <w:widowControl w:val="false"/>
        <w:autoSpaceDE w:val="false"/>
        <w:rPr>
          <w:sz w:val="20"/>
        </w:rPr>
      </w:pPr>
      <w:r>
        <w:rPr>
          <w:sz w:val="20"/>
          <w:szCs w:val="20"/>
        </w:rPr>
        <w:t>423               Новые средства борьбы и формы организации масс</w:t>
      </w:r>
    </w:p>
    <w:p>
      <w:pPr>
        <w:pStyle w:val="Normal"/>
        <w:widowControl w:val="false"/>
        <w:autoSpaceDE w:val="false"/>
        <w:rPr>
          <w:sz w:val="20"/>
        </w:rPr>
      </w:pPr>
      <w:r>
        <w:rPr>
          <w:sz w:val="20"/>
          <w:szCs w:val="20"/>
        </w:rPr>
        <w:t xml:space="preserve">всего рабочие крупных заводов. По сведениям, собранным ЦК РСДРП к </w:t>
      </w:r>
      <w:r>
        <w:rPr>
          <w:sz w:val="20"/>
          <w:szCs w:val="20"/>
          <w:lang w:val="en-US"/>
        </w:rPr>
        <w:t xml:space="preserve">VIII </w:t>
      </w:r>
      <w:r>
        <w:rPr>
          <w:sz w:val="20"/>
          <w:szCs w:val="20"/>
        </w:rPr>
        <w:t>Международному социалистическому конгрессу, в выборах участвовало примерно 10 проц. всех рабочих страны, обладавших правом голоса '. Это были наименее сознательные пролетарские слои, частью действительно зараженные конституционными иллюзиями, частью просто опасавшиеся угроз администрации.</w:t>
      </w:r>
    </w:p>
    <w:p>
      <w:pPr>
        <w:pStyle w:val="Normal"/>
        <w:widowControl w:val="false"/>
        <w:autoSpaceDE w:val="false"/>
        <w:rPr>
          <w:sz w:val="20"/>
        </w:rPr>
      </w:pPr>
      <w:r>
        <w:rPr>
          <w:sz w:val="20"/>
          <w:szCs w:val="20"/>
        </w:rPr>
        <w:t>Однако итоги выборов оказались парадоксальными. Несмотря на то что бойкот устранил от выборов организованную часть рабочих, выборщиками чаще всего избирали именно тех, кто заявлял о своей принадлежности или, по крайней мере, о сочувствии РСДРП. Тот факт, что даже наиболее отсталые рабочие видели в партии самую верную защитницу своих интересов, говорит достаточно красноречиво о ее авторитете в массах. Ни правым, ни либералам не удалось повести за собой рабочую курию.</w:t>
      </w:r>
    </w:p>
    <w:p>
      <w:pPr>
        <w:pStyle w:val="Normal"/>
        <w:widowControl w:val="false"/>
        <w:autoSpaceDE w:val="false"/>
        <w:rPr>
          <w:sz w:val="20"/>
        </w:rPr>
      </w:pPr>
      <w:r>
        <w:rPr>
          <w:sz w:val="20"/>
          <w:szCs w:val="20"/>
        </w:rPr>
        <w:t xml:space="preserve">В апреле 1906 г. состоялся </w:t>
      </w:r>
      <w:r>
        <w:rPr>
          <w:sz w:val="20"/>
          <w:szCs w:val="20"/>
          <w:lang w:val="en-US"/>
        </w:rPr>
        <w:t xml:space="preserve">IV </w:t>
      </w:r>
      <w:r>
        <w:rPr>
          <w:sz w:val="20"/>
          <w:szCs w:val="20"/>
        </w:rPr>
        <w:t xml:space="preserve">съезд РСДРП. К этому времени в большинстве районов страны выборы уже закончились и стало очевидным, что бойкот не смог сорвать их2. И хотя основная масса сознательного пролетариата не участвовала в выборах, меньшевики провели решение об образовании в </w:t>
      </w:r>
      <w:r>
        <w:rPr>
          <w:sz w:val="20"/>
          <w:szCs w:val="20"/>
          <w:lang w:val="en-US"/>
        </w:rPr>
        <w:t xml:space="preserve">I </w:t>
      </w:r>
      <w:r>
        <w:rPr>
          <w:sz w:val="20"/>
          <w:szCs w:val="20"/>
        </w:rPr>
        <w:t>Думе парламентской фракции социал-демократов. Тогда по настоянию большевиков была принята инструкция о парламентской группе, которая поручала ЦК извещать все партийные организации, кого, когда и на каких условиях он назначал представителем партии в данной группе, а также периодически информировать все организации партии о ее деятельности. Местные организации обязывались осуществлять «контроль за своими уполномоченными в Думе» 3.</w:t>
      </w:r>
    </w:p>
    <w:p>
      <w:pPr>
        <w:pStyle w:val="Normal"/>
        <w:widowControl w:val="false"/>
        <w:autoSpaceDE w:val="false"/>
        <w:rPr>
          <w:sz w:val="20"/>
        </w:rPr>
      </w:pPr>
      <w:r>
        <w:rPr>
          <w:sz w:val="20"/>
          <w:szCs w:val="20"/>
        </w:rPr>
        <w:t xml:space="preserve">В связи с этим Ленин по-новому поставил вопрос об отношениях партии и ее парламентской фракции. Он отверг оппортунистический тезис об автономности фракции, ее независимости от ЦК. Уже </w:t>
      </w:r>
      <w:r>
        <w:rPr>
          <w:sz w:val="20"/>
          <w:szCs w:val="20"/>
          <w:lang w:val="en-US"/>
        </w:rPr>
        <w:t xml:space="preserve">IV </w:t>
      </w:r>
      <w:r>
        <w:rPr>
          <w:sz w:val="20"/>
          <w:szCs w:val="20"/>
        </w:rPr>
        <w:t>съезд РСДРП признал, что она должна действовать «под постоянным руководством и контролем центральных учреждений партии»4. И в дальнейшем Владимир Ильич неизменно подчеркивал, что парламентская фракция обязана проводить «партийные взгляды, директивы партийных съездов и партийных центральных учреждений» 5.</w:t>
      </w:r>
    </w:p>
    <w:p>
      <w:pPr>
        <w:pStyle w:val="Normal"/>
        <w:widowControl w:val="false"/>
        <w:autoSpaceDE w:val="false"/>
        <w:rPr>
          <w:sz w:val="20"/>
        </w:rPr>
      </w:pPr>
      <w:r>
        <w:rPr>
          <w:sz w:val="20"/>
          <w:szCs w:val="20"/>
        </w:rPr>
        <w:t>1  См.:    Отчет    Российской    социал-демократической    рабочей    партии 8 Международному социалистическому конгрессу в Копенгагене. 28 августа — 3 сентября 1910 г. М.; Пг., 1923, с. 49.</w:t>
      </w:r>
    </w:p>
    <w:p>
      <w:pPr>
        <w:pStyle w:val="Normal"/>
        <w:widowControl w:val="false"/>
        <w:autoSpaceDE w:val="false"/>
        <w:rPr>
          <w:sz w:val="20"/>
        </w:rPr>
      </w:pPr>
      <w:r>
        <w:rPr>
          <w:sz w:val="20"/>
          <w:szCs w:val="20"/>
        </w:rPr>
        <w:t>2  Большевики на съезде проголосовали за  резолюцию, предлагавшую партийным организациям Кавказа, Сибири и Туркестана, где выборы еще ■е закончились, провести своих кандидатов в Думу, не вступая при этом</w:t>
      </w:r>
    </w:p>
    <w:p>
      <w:pPr>
        <w:pStyle w:val="Normal"/>
        <w:widowControl w:val="false"/>
        <w:autoSpaceDE w:val="false"/>
        <w:rPr>
          <w:sz w:val="20"/>
        </w:rPr>
      </w:pPr>
      <w:r>
        <w:rPr>
          <w:sz w:val="20"/>
          <w:szCs w:val="20"/>
        </w:rPr>
        <w:t>;. в блоки с другими партиями.                                           : :   !   '              '   '•  ■</w:t>
      </w:r>
    </w:p>
    <w:p>
      <w:pPr>
        <w:pStyle w:val="Normal"/>
        <w:widowControl w:val="false"/>
        <w:autoSpaceDE w:val="false"/>
        <w:rPr>
          <w:sz w:val="20"/>
        </w:rPr>
      </w:pPr>
      <w:r>
        <w:rPr>
          <w:sz w:val="20"/>
          <w:szCs w:val="20"/>
        </w:rPr>
        <w:t>3  КПСС в резолюциях..., т. 1, с. 208.                                                   ■   -</w:t>
      </w:r>
    </w:p>
    <w:p>
      <w:pPr>
        <w:pStyle w:val="Normal"/>
        <w:widowControl w:val="false"/>
        <w:autoSpaceDE w:val="false"/>
        <w:rPr>
          <w:sz w:val="20"/>
        </w:rPr>
      </w:pPr>
      <w:r>
        <w:rPr>
          <w:sz w:val="20"/>
          <w:szCs w:val="20"/>
        </w:rPr>
        <w:t>4  Там же, с. 198.                                                              -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Ленин В. И. Поли. собр. соч., т. 19, с. 25.              '■ ,,    ; . л        '.,'.  ;.</w:t>
      </w:r>
    </w:p>
    <w:p>
      <w:pPr>
        <w:pStyle w:val="Normal"/>
        <w:widowControl w:val="false"/>
        <w:autoSpaceDE w:val="false"/>
        <w:rPr>
          <w:sz w:val="20"/>
        </w:rPr>
      </w:pPr>
      <w:r>
        <w:rPr>
          <w:sz w:val="20"/>
          <w:szCs w:val="20"/>
        </w:rPr>
        <w:t>424                                              Глава пятая</w:t>
      </w:r>
    </w:p>
    <w:p>
      <w:pPr>
        <w:pStyle w:val="Normal"/>
        <w:widowControl w:val="false"/>
        <w:autoSpaceDE w:val="false"/>
        <w:rPr>
          <w:sz w:val="20"/>
        </w:rPr>
      </w:pPr>
      <w:r>
        <w:rPr>
          <w:sz w:val="20"/>
          <w:szCs w:val="20"/>
        </w:rPr>
        <w:t xml:space="preserve">На </w:t>
      </w:r>
      <w:r>
        <w:rPr>
          <w:sz w:val="20"/>
          <w:szCs w:val="20"/>
          <w:lang w:val="en-US"/>
        </w:rPr>
        <w:t xml:space="preserve">IV </w:t>
      </w:r>
      <w:r>
        <w:rPr>
          <w:sz w:val="20"/>
          <w:szCs w:val="20"/>
        </w:rPr>
        <w:t>съезде и после него развернулась дискуссия и по вопросу об отношении пролетарской партии к самой Думе, о месте и сущности парламентских форм борьбы. Большевики выступали против того, чтобы придавать им самодовлеющее значение, требовали подчинить их внепарламентской революционной деятельности, интересам классовой борьбы пролетариата. Социал-демократия, указывал Ленин, смотрит на парламентаризм лишь «как на одно из средств просвещения, воспитания и организации пролетариата в самостоятельную классовую партию, как на одно из средств политической борьбы за освобождение рабочих» '.</w:t>
      </w:r>
    </w:p>
    <w:p>
      <w:pPr>
        <w:pStyle w:val="Normal"/>
        <w:widowControl w:val="false"/>
        <w:autoSpaceDE w:val="false"/>
        <w:rPr>
          <w:sz w:val="20"/>
        </w:rPr>
      </w:pPr>
      <w:r>
        <w:rPr>
          <w:sz w:val="20"/>
          <w:szCs w:val="20"/>
        </w:rPr>
        <w:t xml:space="preserve">Для большевиков непосредственная работа в массах, их революционное просвещение, воспитание и организация в целях открытого натиска против царизма были главной ареной политической деятельности. Для меньшевиков же основным поприщем борьбы стала Государственная дума. Аксельрод прямо заявил на </w:t>
      </w:r>
      <w:r>
        <w:rPr>
          <w:sz w:val="20"/>
          <w:szCs w:val="20"/>
          <w:lang w:val="en-US"/>
        </w:rPr>
        <w:t xml:space="preserve">IV </w:t>
      </w:r>
      <w:r>
        <w:rPr>
          <w:sz w:val="20"/>
          <w:szCs w:val="20"/>
        </w:rPr>
        <w:t>съезде РСДРП, что «с точки зрения развития классового самосознания и политической самодеятельности пролетариата самый жалкий, даже карикатурный парламентаризм... представляет собой огромный плюс по сравнению с теми ничтожными средствами политического развития рабочих масс, которые до сих пор были в нашем распоряжении» 2. Другими словами, к числу «ничтожных средств» он отнес и революционные стачки, и вооруженное восстание. С Думой меньшевики связывали и дальнейшие судьбы всего освободительного движения в России. Характеризуя ее как «новую власть, вышедшую из недр нации», они полагали, что конфликты между Думой и правительством неизбежно превратят Думу, как таковую, «из орудия контрреволюции в орудие революции» 3.</w:t>
      </w:r>
    </w:p>
    <w:p>
      <w:pPr>
        <w:pStyle w:val="Normal"/>
        <w:widowControl w:val="false"/>
        <w:autoSpaceDE w:val="false"/>
        <w:rPr>
          <w:sz w:val="20"/>
        </w:rPr>
      </w:pPr>
      <w:r>
        <w:rPr>
          <w:sz w:val="20"/>
          <w:szCs w:val="20"/>
        </w:rPr>
        <w:t xml:space="preserve">Через два дня после окончания </w:t>
      </w:r>
      <w:r>
        <w:rPr>
          <w:sz w:val="20"/>
          <w:szCs w:val="20"/>
          <w:lang w:val="en-US"/>
        </w:rPr>
        <w:t xml:space="preserve">IV </w:t>
      </w:r>
      <w:r>
        <w:rPr>
          <w:sz w:val="20"/>
          <w:szCs w:val="20"/>
        </w:rPr>
        <w:t xml:space="preserve">съезда РСДРП </w:t>
      </w:r>
      <w:r>
        <w:rPr>
          <w:sz w:val="20"/>
          <w:szCs w:val="20"/>
          <w:lang w:val="en-US"/>
        </w:rPr>
        <w:t xml:space="preserve">I </w:t>
      </w:r>
      <w:r>
        <w:rPr>
          <w:sz w:val="20"/>
          <w:szCs w:val="20"/>
        </w:rPr>
        <w:t>Государственная дума начала свою деятельность, и все классы и партии приступили к «утилизации» в своих интересах этой новой реальности российской политической жизни.</w:t>
      </w:r>
    </w:p>
    <w:p>
      <w:pPr>
        <w:pStyle w:val="Normal"/>
        <w:widowControl w:val="false"/>
        <w:autoSpaceDE w:val="false"/>
        <w:rPr>
          <w:sz w:val="20"/>
        </w:rPr>
      </w:pPr>
      <w:r>
        <w:rPr>
          <w:sz w:val="20"/>
          <w:szCs w:val="20"/>
        </w:rPr>
        <w:t xml:space="preserve">Для царя созыв Думы был вынужденной уступкой. Превращаться в конституционного монарха Николай </w:t>
      </w:r>
      <w:r>
        <w:rPr>
          <w:sz w:val="20"/>
          <w:szCs w:val="20"/>
          <w:lang w:val="en-US"/>
        </w:rPr>
        <w:t xml:space="preserve">II </w:t>
      </w:r>
      <w:r>
        <w:rPr>
          <w:sz w:val="20"/>
          <w:szCs w:val="20"/>
        </w:rPr>
        <w:t>отнюдь не собирался. «Воля самодержца», назначаемое им правительство, а также Государственный совет (верхняя палата) в достаточной мере ограничивали возможности Думы, и ей отводилась роль пятого колеса в телеге романовской монархии, а точнее — «роль понятых, призванных полицией для одобрения ее действий по расходованию награбленных с народа денег» 4. Впрочем, и от этого фиктивного парламента царь предполагал сразу же получить вполне ре-</w:t>
      </w:r>
    </w:p>
    <w:p>
      <w:pPr>
        <w:pStyle w:val="Normal"/>
        <w:widowControl w:val="false"/>
        <w:autoSpaceDE w:val="false"/>
        <w:rPr>
          <w:sz w:val="20"/>
        </w:rPr>
      </w:pPr>
      <w:r>
        <w:rPr>
          <w:sz w:val="20"/>
          <w:szCs w:val="20"/>
        </w:rPr>
        <w:t>1  Ленин В. И. Поли. собр. соч., т. 14, с. 75.</w:t>
      </w:r>
    </w:p>
    <w:p>
      <w:pPr>
        <w:pStyle w:val="Normal"/>
        <w:widowControl w:val="false"/>
        <w:autoSpaceDE w:val="false"/>
        <w:rPr>
          <w:sz w:val="20"/>
        </w:rPr>
      </w:pPr>
      <w:r>
        <w:rPr>
          <w:sz w:val="20"/>
          <w:szCs w:val="20"/>
        </w:rPr>
        <w:t>2  Четвертый  (Объединительный)  съезд РСДРП. Протоколы, с. 272.       ;</w:t>
      </w:r>
    </w:p>
    <w:p>
      <w:pPr>
        <w:pStyle w:val="Normal"/>
        <w:widowControl w:val="false"/>
        <w:autoSpaceDE w:val="false"/>
        <w:rPr>
          <w:sz w:val="20"/>
        </w:rPr>
      </w:pPr>
      <w:r>
        <w:rPr>
          <w:sz w:val="20"/>
          <w:szCs w:val="20"/>
        </w:rPr>
        <w:t>3  Там же, с, 24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н. собр. соч., т. 13, с. 252.</w:t>
      </w:r>
    </w:p>
    <w:p>
      <w:pPr>
        <w:pStyle w:val="Normal"/>
        <w:widowControl w:val="false"/>
        <w:autoSpaceDE w:val="false"/>
        <w:rPr>
          <w:sz w:val="20"/>
        </w:rPr>
      </w:pPr>
      <w:r>
        <w:rPr>
          <w:sz w:val="20"/>
          <w:szCs w:val="20"/>
        </w:rPr>
        <w:t>^25                Новые средства борьбы и формы организации масс</w:t>
      </w:r>
    </w:p>
    <w:p>
      <w:pPr>
        <w:pStyle w:val="Normal"/>
        <w:widowControl w:val="false"/>
        <w:autoSpaceDE w:val="false"/>
        <w:rPr>
          <w:sz w:val="20"/>
        </w:rPr>
      </w:pPr>
      <w:r>
        <w:rPr>
          <w:sz w:val="20"/>
          <w:szCs w:val="20"/>
        </w:rPr>
        <w:t>альную пользу: вырвать из лагеря борцов за свободу «умеренные» слои народа (особенно «благонамеренного мужика») и окончательно задушить революцию.</w:t>
      </w:r>
    </w:p>
    <w:p>
      <w:pPr>
        <w:pStyle w:val="Normal"/>
        <w:widowControl w:val="false"/>
        <w:autoSpaceDE w:val="false"/>
        <w:rPr>
          <w:sz w:val="20"/>
        </w:rPr>
      </w:pPr>
      <w:r>
        <w:rPr>
          <w:sz w:val="20"/>
          <w:szCs w:val="20"/>
        </w:rPr>
        <w:t>Намерения либералов в конечном счете были направлены к хой же цели: перевести революционную борьбу на рельсы «мир-аого конституционализма», тем самым задушить революцию, по-иучив за это от монарха искомые министерские портфели. Но ка-цеты прекрасно понимали, что шансы для такого рода сделки юявятся лишь в том случае, если им удастся продемонстрировать свою силу — повести за собой большинство думцев, в особенности депутатов от крестьян и рабочих.</w:t>
      </w:r>
    </w:p>
    <w:p>
      <w:pPr>
        <w:pStyle w:val="Normal"/>
        <w:widowControl w:val="false"/>
        <w:autoSpaceDE w:val="false"/>
        <w:rPr>
          <w:sz w:val="20"/>
        </w:rPr>
      </w:pPr>
      <w:r>
        <w:rPr>
          <w:sz w:val="20"/>
          <w:szCs w:val="20"/>
        </w:rPr>
        <w:t>Что касается надежд правительственного лагеря на «благонамеренного мужичка», то такового в Думе просто не оказалось, ^ак откровенно признался глава правительства Горемыкин, при-церно треть членов Думы, т. е. как раз крестьянские и рабочие депутаты, «определенно напрашивались на виселицу». Более бла-■оприятная почва складывалась для реализации намерений либе-)алов, ибо на первых порах те же крестьянские и рабочие депутаты действительно прислушивались к советам кадетских лидеров.</w:t>
      </w:r>
    </w:p>
    <w:p>
      <w:pPr>
        <w:pStyle w:val="Normal"/>
        <w:widowControl w:val="false"/>
        <w:autoSpaceDE w:val="false"/>
        <w:rPr>
          <w:sz w:val="20"/>
        </w:rPr>
      </w:pPr>
      <w:r>
        <w:rPr>
          <w:sz w:val="20"/>
          <w:szCs w:val="20"/>
        </w:rPr>
        <w:t>Анализируя ситуацию, складывавшуюся в Думе и вне ее, Ле-ган писал: «...в составе Думы и во всем характере ее деятельно-;тр1 есть двойственность: есть нечто такое, что мы должны поддержать, и нечто такое, с чем мы должны решительно бороться... Только буржуазные политики упорно игнорируют роль Думы как &gt;ргана контрреволюционной сделки самодержавия с либерально-шнархической буржуазией против пролетариата и крестьянства. Сдастся ли такая сделка хотя на время, и каковы будут ее последствия, это еще неизвестно. Это зависит, в конечном счете, от силы, &gt;рганизованности и сознательности внедумского народного дви-кения» '.</w:t>
      </w:r>
    </w:p>
    <w:p>
      <w:pPr>
        <w:pStyle w:val="Normal"/>
        <w:widowControl w:val="false"/>
        <w:autoSpaceDE w:val="false"/>
        <w:rPr>
          <w:sz w:val="20"/>
        </w:rPr>
      </w:pPr>
      <w:r>
        <w:rPr>
          <w:sz w:val="20"/>
          <w:szCs w:val="20"/>
        </w:rPr>
        <w:t>Определяя в этой связи задачи пролетарской партии, Владимир 1льич указывал, что даже такой куцый парламент можно и долж-ю использовать для углубления революции, организации ее сил не и внутри Думы, для срыва попыток превращения Думы в оран контрреволюционной сделки, направленной против народа. \ля этого Ленин считал необходимым развернуть широкую крц-•ику конституционных иллюзий, нещадно разоблачать думскую юлитику кадетов, добиваясь высвобождения из-под их влияния срестьянских депутатов и революционного сближения левых дум-;ких групп. И начинать надо было прежде всего с тех самых ра-)очих депутатов, которые прошли в Думу и объединились с крестьянскими депутатами Трудовой группы.</w:t>
      </w:r>
    </w:p>
    <w:p>
      <w:pPr>
        <w:pStyle w:val="Normal"/>
        <w:widowControl w:val="false"/>
        <w:autoSpaceDE w:val="false"/>
        <w:rPr>
          <w:sz w:val="20"/>
        </w:rPr>
      </w:pPr>
      <w:r>
        <w:rPr>
          <w:sz w:val="20"/>
          <w:szCs w:val="20"/>
        </w:rPr>
        <w:t xml:space="preserve">Все 72 дня существования </w:t>
      </w:r>
      <w:r>
        <w:rPr>
          <w:sz w:val="20"/>
          <w:szCs w:val="20"/>
          <w:lang w:val="en-US"/>
        </w:rPr>
        <w:t xml:space="preserve">I </w:t>
      </w:r>
      <w:r>
        <w:rPr>
          <w:sz w:val="20"/>
          <w:szCs w:val="20"/>
        </w:rPr>
        <w:t>Думы большевистская печать, и прежде всего петербургские легальные газеты «Волна», «Впе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3, с. 276—277.</w:t>
      </w:r>
    </w:p>
    <w:p>
      <w:pPr>
        <w:pStyle w:val="Normal"/>
        <w:widowControl w:val="false"/>
        <w:autoSpaceDE w:val="false"/>
        <w:rPr>
          <w:sz w:val="20"/>
        </w:rPr>
      </w:pPr>
      <w:r>
        <w:rPr>
          <w:sz w:val="20"/>
          <w:szCs w:val="20"/>
        </w:rPr>
        <w:t>426                                              Глава пятая</w:t>
      </w:r>
    </w:p>
    <w:p>
      <w:pPr>
        <w:pStyle w:val="Normal"/>
        <w:widowControl w:val="false"/>
        <w:autoSpaceDE w:val="false"/>
        <w:rPr>
          <w:sz w:val="20"/>
        </w:rPr>
      </w:pPr>
      <w:r>
        <w:rPr>
          <w:sz w:val="20"/>
          <w:szCs w:val="20"/>
        </w:rPr>
        <w:t>«Эхо», которыми руководил Ленин, ежедневно обстоятельно анализировали перипетии внутридумской борьбы, на конкретных примерах разоблачали не только реакционную политику правительства, но и двурушничество либералов, непоследовательность трудовиков. Причем и эти, казалось бы «внутрипарламентские», вопросы большевики сразу же вынесли на суд масс.</w:t>
      </w:r>
    </w:p>
    <w:p>
      <w:pPr>
        <w:pStyle w:val="Normal"/>
        <w:widowControl w:val="false"/>
        <w:autoSpaceDE w:val="false"/>
        <w:rPr>
          <w:sz w:val="20"/>
        </w:rPr>
      </w:pPr>
      <w:r>
        <w:rPr>
          <w:sz w:val="20"/>
          <w:szCs w:val="20"/>
        </w:rPr>
        <w:t>9 мая 1906 г. на трехтысячном митинге в Народном доме Паниной, организованном кадетами для «общенародной» поддержки Думы, в присутствии депутатов рабочей и крестьянской курий выступил Ленин. Митинг принял резолюцию, призвавшую рабочих депутатов и трудовиков выступать с думской трибуны и вне ее более решительно, независимо от кадетов. Аналогичные резолюции принимались на массовых собраниях, проводившихся рабочими столицы и других городов.</w:t>
      </w:r>
    </w:p>
    <w:p>
      <w:pPr>
        <w:pStyle w:val="Normal"/>
        <w:widowControl w:val="false"/>
        <w:autoSpaceDE w:val="false"/>
        <w:rPr>
          <w:sz w:val="20"/>
        </w:rPr>
      </w:pPr>
      <w:r>
        <w:rPr>
          <w:sz w:val="20"/>
          <w:szCs w:val="20"/>
        </w:rPr>
        <w:t>Выступления партийной печати, письма и резолюции, направлявшиеся рабочими в Думу, наконец, сами думские дебаты — все это заставило рабочих депутатов, входивших в состав Трудовой группы, занять более определенную позицию. 18 мая они опубликовали в большевистской «Волне» обращение «Ко всем рабочим России» с сопроводительной статьей Ленина. Затем, выйдя из фракции трудовиков, они создали в Думе самостоятельную Рабочую группу. 12 июня, после того как в Петербург прибыли депутаты от Кавказа, в Думе была образована социал-демократическая фракция.</w:t>
      </w:r>
    </w:p>
    <w:p>
      <w:pPr>
        <w:pStyle w:val="Normal"/>
        <w:widowControl w:val="false"/>
        <w:autoSpaceDE w:val="false"/>
        <w:rPr>
          <w:sz w:val="20"/>
        </w:rPr>
      </w:pPr>
      <w:r>
        <w:rPr>
          <w:sz w:val="20"/>
          <w:szCs w:val="20"/>
        </w:rPr>
        <w:t>В статье «К единству!», опубликованной большевистской газетой «Вперед», Ленин указывал, что фракция может принести пользу делу революции лишь в том случае, если она будет решительно отстаивать требования «последовательного демократизма и пролетарской классовой борьбы за социализм» '. Однако именно против этой линии выступали меньшевики. Преувеличивая значение Думы как якобы «центра национального внимания и политических группировок широких слоев населения» 2, они сбивали фракцию на ложный путь.</w:t>
      </w:r>
    </w:p>
    <w:p>
      <w:pPr>
        <w:pStyle w:val="Normal"/>
        <w:widowControl w:val="false"/>
        <w:autoSpaceDE w:val="false"/>
        <w:rPr>
          <w:sz w:val="20"/>
        </w:rPr>
      </w:pPr>
      <w:r>
        <w:rPr>
          <w:sz w:val="20"/>
          <w:szCs w:val="20"/>
        </w:rPr>
        <w:t>В результате социал-демократическая фракция допустила ряд просчетов и ошибок. При обсуждении в Думе продовольственного вопроса она не разоблачила двурушничество либералов, предлагавших ассигновать правительству средства для борьбы с голодом. Ошибочной была и речь меньшевика Гомартели, солидаризировавшегося с позицией кадетов, заявлявших, что «армия должна быть вне политики». Наконец, серьезной ошибкой Ленин считал декларацию, оглашенную фракцией 16 июня, в которой говорилось о том, что Дума может стать «общенародным центром» борьбы против самодержавия. Опасность   вовлечения рабочих депутатов</w:t>
      </w:r>
    </w:p>
    <w:p>
      <w:pPr>
        <w:pStyle w:val="Normal"/>
        <w:widowControl w:val="false"/>
        <w:autoSpaceDE w:val="false"/>
        <w:rPr>
          <w:sz w:val="20"/>
        </w:rPr>
      </w:pPr>
      <w:r>
        <w:rPr>
          <w:sz w:val="20"/>
          <w:szCs w:val="20"/>
        </w:rPr>
        <w:t>1  Ленин В. И. Полп. собр. соч., т. 13, с. 2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ПА ИМЛ, ф. 17, оп. 1, ч. 2, д. 597, л. 1.</w:t>
      </w:r>
    </w:p>
    <w:p>
      <w:pPr>
        <w:pStyle w:val="Normal"/>
        <w:widowControl w:val="false"/>
        <w:autoSpaceDE w:val="false"/>
        <w:rPr>
          <w:sz w:val="20"/>
        </w:rPr>
      </w:pPr>
      <w:r>
        <w:rPr>
          <w:sz w:val="20"/>
          <w:szCs w:val="20"/>
        </w:rPr>
        <w:t>427                Новые средства борьбы и формы организации масс</w:t>
      </w:r>
    </w:p>
    <w:p>
      <w:pPr>
        <w:pStyle w:val="Normal"/>
        <w:widowControl w:val="false"/>
        <w:autoSpaceDE w:val="false"/>
        <w:rPr>
          <w:sz w:val="20"/>
        </w:rPr>
      </w:pPr>
      <w:r>
        <w:rPr>
          <w:sz w:val="20"/>
          <w:szCs w:val="20"/>
        </w:rPr>
        <w:t>в русло внутридумской кадетской политики была, таким образом, вполне реальной.</w:t>
      </w:r>
    </w:p>
    <w:p>
      <w:pPr>
        <w:pStyle w:val="Normal"/>
        <w:widowControl w:val="false"/>
        <w:autoSpaceDE w:val="false"/>
        <w:rPr>
          <w:sz w:val="20"/>
        </w:rPr>
      </w:pPr>
      <w:r>
        <w:rPr>
          <w:sz w:val="20"/>
          <w:szCs w:val="20"/>
        </w:rPr>
        <w:t>Этой тенденции большевики противопоставили свою линию: держать всю деятельность социал-демократов в Думе под постоянным контролем партии и масс. Большевистская печать подвергала анализу буквально каждый шаг социал-демократической фракции, критиковала ее нерешительность, давала необходимые советы и рекомендации. Ленин терпеливо объяснял рабочим депутатам, что их влияние и сила заключены отнюдь не во внутрипарла-ментских комбинациях, а в поддержке масс вне Думы. И большевистская критика, поддержанная многочисленными резолюциями рабочих собраний, сыграла свою роль.</w:t>
      </w:r>
    </w:p>
    <w:p>
      <w:pPr>
        <w:pStyle w:val="Normal"/>
        <w:widowControl w:val="false"/>
        <w:autoSpaceDE w:val="false"/>
        <w:rPr>
          <w:sz w:val="20"/>
        </w:rPr>
      </w:pPr>
      <w:r>
        <w:rPr>
          <w:sz w:val="20"/>
          <w:szCs w:val="20"/>
        </w:rPr>
        <w:t>При обсуждении кадетского законопроекта о собраниях социал-демократы внесли свой проект, отвергавший какие бы то ни было полицейские ограничения свободы народных собраний. Во время дебатов о белостокском погроме фракция внесла свою резолюцию, которая, в отличие от кадетской, не упрекала правительство в «бессилии», а призывала к вооружению самого народа. При обсуждении докладов продовольственной и бюджетной комиссий рабочие депутаты, как и советовал им Ленин, вновь дали бой кадетам и «сделали из своей резолюции революционное обращение к народу...» '.</w:t>
      </w:r>
    </w:p>
    <w:p>
      <w:pPr>
        <w:pStyle w:val="Normal"/>
        <w:widowControl w:val="false"/>
        <w:autoSpaceDE w:val="false"/>
        <w:rPr>
          <w:sz w:val="20"/>
        </w:rPr>
      </w:pPr>
      <w:r>
        <w:rPr>
          <w:sz w:val="20"/>
          <w:szCs w:val="20"/>
        </w:rPr>
        <w:t xml:space="preserve">:       Более решительные выступления членов социал-демократиче-1 ской фракции были сразу же поддержаны многочисленными резолюциями партийных организаций, требовавших усиления борь-: бы с либералами для высвобождения из-под их влияния крестьян-г ских депутатов. Обращаясь к фракции, питерские рабочие призы-| вали ее «толкать все вперед и вперед   Трудовую группу, увлекая </w:t>
      </w:r>
      <w:r>
        <w:rPr>
          <w:sz w:val="20"/>
          <w:szCs w:val="20"/>
          <w:lang w:val="en-US"/>
        </w:rPr>
        <w:t xml:space="preserve">I </w:t>
      </w:r>
      <w:r>
        <w:rPr>
          <w:sz w:val="20"/>
          <w:szCs w:val="20"/>
        </w:rPr>
        <w:t>ее за собой, беспощадно клеймя и разоблачая вместе с тем трусливую, позорную и изменническую политику буржуазных групп Думы, кадетов, октябристов и других» 2. О том же писали трудовикам и сами   крестьяне:   «Мы читали обращение рабочих-депутатов Думы к рабочему народу   России,— говорилось в одной из :: крестьянских    резолюций.— Почему   крестьянские   депутаты   не ; говорят с пославшими их? Крестьяне должны сейчас идти рука об</w:t>
      </w:r>
    </w:p>
    <w:p>
      <w:pPr>
        <w:pStyle w:val="Normal"/>
        <w:widowControl w:val="false"/>
        <w:autoSpaceDE w:val="false"/>
        <w:rPr>
          <w:sz w:val="20"/>
        </w:rPr>
      </w:pPr>
      <w:r>
        <w:rPr>
          <w:sz w:val="20"/>
          <w:szCs w:val="20"/>
        </w:rPr>
        <w:t xml:space="preserve">■ </w:t>
      </w:r>
      <w:r>
        <w:rPr>
          <w:sz w:val="20"/>
          <w:szCs w:val="20"/>
        </w:rPr>
        <w:t>руку с рабочими. Их депутаты тоже» 3.</w:t>
      </w:r>
    </w:p>
    <w:p>
      <w:pPr>
        <w:pStyle w:val="Normal"/>
        <w:widowControl w:val="false"/>
        <w:autoSpaceDE w:val="false"/>
        <w:rPr>
          <w:sz w:val="20"/>
        </w:rPr>
      </w:pPr>
      <w:r>
        <w:rPr>
          <w:sz w:val="20"/>
          <w:szCs w:val="20"/>
        </w:rPr>
        <w:t>'       Пестрый состав Трудовой   группы,   в которой   немалую роль играла мелкобуржуазная интеллигенция, значительно затруднял ее</w:t>
      </w:r>
    </w:p>
    <w:p>
      <w:pPr>
        <w:pStyle w:val="Normal"/>
        <w:widowControl w:val="false"/>
        <w:autoSpaceDE w:val="false"/>
        <w:rPr>
          <w:sz w:val="20"/>
        </w:rPr>
      </w:pPr>
      <w:r>
        <w:rPr>
          <w:sz w:val="20"/>
          <w:szCs w:val="20"/>
        </w:rPr>
        <w:t xml:space="preserve">■  </w:t>
      </w:r>
      <w:r>
        <w:rPr>
          <w:sz w:val="20"/>
          <w:szCs w:val="20"/>
        </w:rPr>
        <w:t>высвобождение   из-под  либерального   влияния. С   самого   начала деятельности Думы   сложилась   практика   совместных заседаний представителей фракций кадетов и трудовиков. Кадеты присутст-</w:t>
      </w:r>
    </w:p>
    <w:p>
      <w:pPr>
        <w:pStyle w:val="Normal"/>
        <w:widowControl w:val="false"/>
        <w:autoSpaceDE w:val="false"/>
        <w:rPr>
          <w:sz w:val="20"/>
        </w:rPr>
      </w:pPr>
      <w:r>
        <w:rPr>
          <w:sz w:val="20"/>
          <w:szCs w:val="20"/>
        </w:rPr>
        <w:t>1  Ленин В. И. Полы. собр. соч., т. 13, с. 253.</w:t>
      </w:r>
    </w:p>
    <w:p>
      <w:pPr>
        <w:pStyle w:val="Normal"/>
        <w:widowControl w:val="false"/>
        <w:autoSpaceDE w:val="false"/>
        <w:rPr>
          <w:sz w:val="20"/>
        </w:rPr>
      </w:pPr>
      <w:r>
        <w:rPr>
          <w:sz w:val="20"/>
          <w:szCs w:val="20"/>
        </w:rPr>
        <w:t>2  Вперед (Выборг), 1906, 30 м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Цит. по кн.: Б-ов М. и Дан Ф. Рабочие депутаты в первой Государственной думе. Спб., 1906, с. 80.</w:t>
      </w:r>
    </w:p>
    <w:p>
      <w:pPr>
        <w:pStyle w:val="Normal"/>
        <w:widowControl w:val="false"/>
        <w:autoSpaceDE w:val="false"/>
        <w:rPr>
          <w:sz w:val="20"/>
        </w:rPr>
      </w:pPr>
      <w:r>
        <w:rPr>
          <w:sz w:val="20"/>
          <w:szCs w:val="20"/>
        </w:rPr>
        <w:t>428              ,                               Глава пятая</w:t>
      </w:r>
    </w:p>
    <w:p>
      <w:pPr>
        <w:pStyle w:val="Normal"/>
        <w:widowControl w:val="false"/>
        <w:autoSpaceDE w:val="false"/>
        <w:rPr>
          <w:sz w:val="20"/>
        </w:rPr>
      </w:pPr>
      <w:r>
        <w:rPr>
          <w:sz w:val="20"/>
          <w:szCs w:val="20"/>
        </w:rPr>
        <w:t>вовали и на самостоятельных совещаниях крестьянских депутатов. И все-таки давление «снизу», со стороны крестьянской массы, и критика большевиков способствовали тому, что трудовики начали постепенно сближаться с социал-демократами.</w:t>
      </w:r>
    </w:p>
    <w:p>
      <w:pPr>
        <w:pStyle w:val="Normal"/>
        <w:widowControl w:val="false"/>
        <w:autoSpaceDE w:val="false"/>
        <w:rPr>
          <w:sz w:val="20"/>
        </w:rPr>
      </w:pPr>
      <w:r>
        <w:rPr>
          <w:sz w:val="20"/>
          <w:szCs w:val="20"/>
        </w:rPr>
        <w:t>Так, значительная часть трудовиков поддержала требование рабочих депутатов о немедленной амнистии политическим заключенным, а также социал-демократические проекты резолюций о свободе собраний, об отказе от бюджетных ассигнований правительству, при обсуждении вопроса о погромах и т. д. В тех случаях, когда рабочие депутаты занимали правильную позицию в Думе, как правило, начинала складываться та группировка фракций, которая соответствовала действительной расстановке классовых сил в стране: «Октябристы и кадеты за сделку с старой властью. С.-д. и трудовики решительно против» '.</w:t>
      </w:r>
    </w:p>
    <w:p>
      <w:pPr>
        <w:pStyle w:val="Normal"/>
        <w:widowControl w:val="false"/>
        <w:autoSpaceDE w:val="false"/>
        <w:rPr>
          <w:sz w:val="20"/>
        </w:rPr>
      </w:pPr>
      <w:r>
        <w:rPr>
          <w:sz w:val="20"/>
          <w:szCs w:val="20"/>
        </w:rPr>
        <w:t>Важную роль в сближении левых фракций сыграли бурные прения, развернувшиеся в Думе по аграрному вопросу. 7 мая 1906 г. за подписями 42 депутатов кадеты внесли свой проект аграрной реформы. Многочисленные оговорки и ограничения относительно отчуждения помещичьей земли, передача всего дела «реформы» в руки помещиков и бюрократии, наконец, сам принцип «справедливого» выкупа — все это говорило о том, что кадетов менее всего волновали нужды крестьянства.</w:t>
      </w:r>
    </w:p>
    <w:p>
      <w:pPr>
        <w:pStyle w:val="Normal"/>
        <w:widowControl w:val="false"/>
        <w:autoSpaceDE w:val="false"/>
        <w:rPr>
          <w:sz w:val="20"/>
        </w:rPr>
      </w:pPr>
      <w:r>
        <w:rPr>
          <w:sz w:val="20"/>
          <w:szCs w:val="20"/>
        </w:rPr>
        <w:t>23 мая 104 депутата-трудовика огласили свой проект аграрной реформы. При всей непоследовательности он, по существу, предусматривал революционную ломку крепостнического землевладения и передачу всей земли крестьянам. 6 июня часть трудовиков (33 депутата) внесла в Думу эсеровский проект, декларировавший всеобщую «социализацию земли». Наконец, 10 июня, когда стало очевидным, что кадетское большинство готово похоронить крестьянские проекты в думских комиссиях, Трудовая группа приняла решение приступить во всех уездах к созданию особых комитетов, которые должны были осуществлять непосредственную связь между ней и крестьянскими массами 2.</w:t>
      </w:r>
    </w:p>
    <w:p>
      <w:pPr>
        <w:pStyle w:val="Normal"/>
        <w:widowControl w:val="false"/>
        <w:autoSpaceDE w:val="false"/>
        <w:rPr>
          <w:sz w:val="20"/>
        </w:rPr>
      </w:pPr>
      <w:r>
        <w:rPr>
          <w:sz w:val="20"/>
          <w:szCs w:val="20"/>
        </w:rPr>
        <w:t>Несмотря на остроту думских дебатов, развернувшихся вокруг указанных проектов и приковавших к себе внимание всей страны, социал-демократическая фракция не выступала с самостоятельной платформой. Меньшевики и здесь сыграли отрицательную роль. Их путаная и половинчатая программа «муниципализации земли» не встречала сочувствия у крестьянских представителей. Однако в ходе прений, особенно после того, как трудовики выдвинули предложения об организации местных комитетов для передачи всего дела наделения  землей  в руки самих  крестьян, обе фрак-</w:t>
      </w:r>
    </w:p>
    <w:p>
      <w:pPr>
        <w:pStyle w:val="Normal"/>
        <w:widowControl w:val="false"/>
        <w:autoSpaceDE w:val="false"/>
        <w:rPr>
          <w:sz w:val="20"/>
        </w:rPr>
      </w:pPr>
      <w:r>
        <w:rPr>
          <w:sz w:val="20"/>
          <w:szCs w:val="20"/>
        </w:rPr>
        <w:t>1  Ленин В. И. Поли. собр. соч., т. 13, с. 2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Сидельников С. М. Образование и деятельность первой Государственной думы. М., 1962, с. 324.                                                                 :</w:t>
      </w:r>
    </w:p>
    <w:p>
      <w:pPr>
        <w:pStyle w:val="Normal"/>
        <w:widowControl w:val="false"/>
        <w:autoSpaceDE w:val="false"/>
        <w:rPr>
          <w:sz w:val="20"/>
        </w:rPr>
      </w:pPr>
      <w:r>
        <w:rPr>
          <w:sz w:val="20"/>
          <w:szCs w:val="20"/>
        </w:rPr>
        <w:t>429                Новые средства борьбы и формы организации масс                '■</w:t>
      </w:r>
    </w:p>
    <w:p>
      <w:pPr>
        <w:pStyle w:val="Normal"/>
        <w:widowControl w:val="false"/>
        <w:autoSpaceDE w:val="false"/>
        <w:rPr>
          <w:sz w:val="20"/>
        </w:rPr>
      </w:pPr>
      <w:r>
        <w:rPr>
          <w:sz w:val="20"/>
          <w:szCs w:val="20"/>
        </w:rPr>
        <w:t>цИИ — трудовиков и социал-демократов — вновь сплоченно выступили против правых и либералов.</w:t>
      </w:r>
    </w:p>
    <w:p>
      <w:pPr>
        <w:pStyle w:val="Normal"/>
        <w:widowControl w:val="false"/>
        <w:autoSpaceDE w:val="false"/>
        <w:rPr>
          <w:sz w:val="20"/>
        </w:rPr>
      </w:pPr>
      <w:r>
        <w:rPr>
          <w:sz w:val="20"/>
          <w:szCs w:val="20"/>
        </w:rPr>
        <w:t>. Общее настроение рабочих и крестьянских депутатов было таково, что, когда 6 и 10 июня в Думу поступили два правительственных законопроекта по аграрному вопросу, даже кадеты, боясь потерять остатки своего влияния, вынуждены были «взять левее» и не решились поддержать их. Оба проекта были отвергнуты. Сделка либералов с царизмом под напором масс расстраивалась, и борьба уже явно начинала выходить за рамки думских словопрений. 20 июня правительство опубликовало официальное сообщение о том, что оно не допустит разрешения земельного вопроса на тех основаниях, которые выдвигаются в Думе.</w:t>
      </w:r>
    </w:p>
    <w:p>
      <w:pPr>
        <w:pStyle w:val="Normal"/>
        <w:widowControl w:val="false"/>
        <w:autoSpaceDE w:val="false"/>
        <w:rPr>
          <w:sz w:val="20"/>
        </w:rPr>
      </w:pPr>
      <w:r>
        <w:rPr>
          <w:sz w:val="20"/>
          <w:szCs w:val="20"/>
        </w:rPr>
        <w:t>Большевики сразу же предложили социал-демократической фракции обратиться к народу с революционным воззванием, добиваясь присоединения к нему всех левых элементов Думы. Лениным был опубликован и соответствующий проект воззвания, разоблачавший бессилие Думы и призывавший крестьян к совместной борьбе с рабочими за землю и волю. Но меньшевики навязали фракции иную линию — добиваться выработки «общедумского обращения», которое должно было продемонстрировать правительству «единодушие» всех депутатов.</w:t>
      </w:r>
    </w:p>
    <w:p>
      <w:pPr>
        <w:pStyle w:val="Normal"/>
        <w:widowControl w:val="false"/>
        <w:autoSpaceDE w:val="false"/>
        <w:rPr>
          <w:sz w:val="20"/>
        </w:rPr>
      </w:pPr>
      <w:r>
        <w:rPr>
          <w:sz w:val="20"/>
          <w:szCs w:val="20"/>
        </w:rPr>
        <w:t>Трудовики также оказались в плену либеральной идеи думского «единства». Сговариваясь с либералами о содержании обращения, они, как и рабочие депутаты, немало поступились своими принципами. Однако, когда с думской трибуны был зачитан проект обращения, выяснилось, что кадеты выбросили из него даже те, более чем умеренные, требования, на которых настаивали трудовики и социал-демократы. Весь смысл этого проекта заключался не в разоблачении правительства, а в призыве «к успокоению и мирному ожиданию». Мнимое «единодушие» лопнуло как мыльный пузырь.</w:t>
      </w:r>
    </w:p>
    <w:p>
      <w:pPr>
        <w:pStyle w:val="Normal"/>
        <w:widowControl w:val="false"/>
        <w:autoSpaceDE w:val="false"/>
        <w:rPr>
          <w:sz w:val="20"/>
        </w:rPr>
      </w:pPr>
      <w:r>
        <w:rPr>
          <w:sz w:val="20"/>
          <w:szCs w:val="20"/>
        </w:rPr>
        <w:t xml:space="preserve">С подобным воззванием левые группы уже никак не могли согласиться. Они еще раз безуспешно попытались внести в проект свои поправки, а после того как их вновь отклонили, социал-демократы и трудовики дружно проголосовали против и в знак протеста ушли из зала заседаний. Только тогда социал-демократическая фракция вняла наконец рекомендации Ленина о необходимости самостоятельного обращения к народу пО аграрному вопросу. Соответствующее решение было принято, но в ночь на 9 июля 1900 г. царь распустил </w:t>
      </w:r>
      <w:r>
        <w:rPr>
          <w:sz w:val="20"/>
          <w:szCs w:val="20"/>
          <w:lang w:val="en-US"/>
        </w:rPr>
        <w:t xml:space="preserve">I </w:t>
      </w:r>
      <w:r>
        <w:rPr>
          <w:sz w:val="20"/>
          <w:szCs w:val="20"/>
        </w:rPr>
        <w:t>Ду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Самодержавие бросило открытый вызов народу, и большевики предложили ЦК РСДРП призвать рабочих к усиленной подготовке вооруженного восстания. Но ЦК, где после </w:t>
      </w:r>
      <w:r>
        <w:rPr>
          <w:sz w:val="20"/>
          <w:szCs w:val="20"/>
          <w:lang w:val="en-US"/>
        </w:rPr>
        <w:t xml:space="preserve">IV </w:t>
      </w:r>
      <w:r>
        <w:rPr>
          <w:sz w:val="20"/>
          <w:szCs w:val="20"/>
        </w:rPr>
        <w:t>съезда партии преобладали меньшевики, предпочел вновь пойти на поводу у кадетов, для которых главным в этот момент являлось прямо противоположное стремление — во что бы то ни стало предотвратить</w:t>
      </w:r>
    </w:p>
    <w:p>
      <w:pPr>
        <w:pStyle w:val="Normal"/>
        <w:widowControl w:val="false"/>
        <w:autoSpaceDE w:val="false"/>
        <w:rPr>
          <w:sz w:val="20"/>
        </w:rPr>
      </w:pPr>
      <w:r>
        <w:rPr>
          <w:sz w:val="20"/>
          <w:szCs w:val="20"/>
        </w:rPr>
        <w:t>430                                         Глава пятая</w:t>
      </w:r>
    </w:p>
    <w:p>
      <w:pPr>
        <w:pStyle w:val="Normal"/>
        <w:widowControl w:val="false"/>
        <w:autoSpaceDE w:val="false"/>
        <w:rPr>
          <w:sz w:val="20"/>
        </w:rPr>
      </w:pPr>
      <w:r>
        <w:rPr>
          <w:sz w:val="20"/>
          <w:szCs w:val="20"/>
        </w:rPr>
        <w:t>^вооруженные столкновения». На совещании членов распущенной Думы, состоявшемся по инициативе трудовиков и ЦК кадетской иартии 9 июля в Выборге, был принят манифест к народу, ограничивавшийся, по сути дела, лишь робким призывом к «пассивному сопротивлению» царскому правительству.</w:t>
      </w:r>
    </w:p>
    <w:p>
      <w:pPr>
        <w:pStyle w:val="Normal"/>
        <w:widowControl w:val="false"/>
        <w:autoSpaceDE w:val="false"/>
        <w:rPr>
          <w:sz w:val="20"/>
        </w:rPr>
      </w:pPr>
      <w:r>
        <w:rPr>
          <w:sz w:val="20"/>
          <w:szCs w:val="20"/>
        </w:rPr>
        <w:t>После Выборгского совещания большевики вновь предложили выпустить от имени всех революционных организаций другой манифест с призывом к всеобщей стачке и восстанию. Однако меньшевики и на сей раз отвергли эту инициативу. На совещании представителей кадетов, трудовой и социал-демократической фракций в Териоках по предложению трудовиков обсуждался во-црос о создании думского исполнительного комитета, который должен был, по их мнению, осуществлять функции распущенной Думы. Но кадеты решительно воспротивились этому. Тогда, возвратившись в Выборг, трудовики избрали свой комитет, в который вошли и представители социал-демократической фракции.</w:t>
      </w:r>
    </w:p>
    <w:p>
      <w:pPr>
        <w:pStyle w:val="Normal"/>
        <w:widowControl w:val="false"/>
        <w:autoSpaceDE w:val="false"/>
        <w:rPr>
          <w:sz w:val="20"/>
        </w:rPr>
      </w:pPr>
      <w:r>
        <w:rPr>
          <w:sz w:val="20"/>
          <w:szCs w:val="20"/>
        </w:rPr>
        <w:t>12 июля за подписью «Соединенного комитета Трудовой группы и социал-демократической фракции первой Государственной думы» были выпущены манифест «К армии и флоту», а затем воззвания: «Ко всему народу» и «Ко всему российскому крестьянству», которые подписали уже не только депутаты-трудовики и социал-демократы, но и ЦК РСДРП, ЦК эсеров, Всероссийские крестьянский, железнодорожный и учительский союзы. «Большевики месяцами, если не год уже,— отмечал по этому поводу Ленин,— настаивали   на   неизбежности боевых соглашений именно</w:t>
      </w:r>
    </w:p>
    <w:p>
      <w:pPr>
        <w:pStyle w:val="Normal"/>
        <w:widowControl w:val="false"/>
        <w:autoSpaceDE w:val="false"/>
        <w:rPr>
          <w:sz w:val="20"/>
        </w:rPr>
      </w:pPr>
      <w:r>
        <w:rPr>
          <w:sz w:val="20"/>
          <w:szCs w:val="20"/>
        </w:rPr>
        <w:t>0  революционной демократией и на важности боевого сближения пролетариата именно с передовым крестьянством. Роспуск Думы заставил встать на этот путь...» '</w:t>
      </w:r>
    </w:p>
    <w:p>
      <w:pPr>
        <w:pStyle w:val="Normal"/>
        <w:widowControl w:val="false"/>
        <w:autoSpaceDE w:val="false"/>
        <w:rPr>
          <w:sz w:val="20"/>
        </w:rPr>
      </w:pPr>
      <w:r>
        <w:rPr>
          <w:sz w:val="20"/>
          <w:szCs w:val="20"/>
        </w:rPr>
        <w:t xml:space="preserve">72 дня существования первого российского «парламента» позволили большевистской партии извлечь из опыта его деятельности весьма существенные уроки. Важнейший из них заключался в том, что попытка кадетов превратить </w:t>
      </w:r>
      <w:r>
        <w:rPr>
          <w:sz w:val="20"/>
          <w:szCs w:val="20"/>
          <w:lang w:val="en-US"/>
        </w:rPr>
        <w:t xml:space="preserve">I </w:t>
      </w:r>
      <w:r>
        <w:rPr>
          <w:sz w:val="20"/>
          <w:szCs w:val="20"/>
        </w:rPr>
        <w:t>Думу в орган контрреволюционного соглашения с царизмом была сорвана 2. Позиция рабочих депутатов, поддержанных по ряду важнейших вопросов трудовиками, сорвала с либералов маску «вождей» народа, и они стали быстро терять доверие народных масс, в том числе крестьянства. Никакое дипломатическое искусство кадетских маклеров не в состоянии было приспособить крестьянские требования к господству помещиков. У правительства, стало быть, не было и особого резона вступать в соглашение с кадетами.</w:t>
      </w:r>
    </w:p>
    <w:p>
      <w:pPr>
        <w:pStyle w:val="Normal"/>
        <w:widowControl w:val="false"/>
        <w:autoSpaceDE w:val="false"/>
        <w:rPr>
          <w:sz w:val="20"/>
        </w:rPr>
      </w:pPr>
      <w:r>
        <w:rPr>
          <w:sz w:val="20"/>
          <w:szCs w:val="20"/>
        </w:rPr>
        <w:t>Не кадеты, а именно   революционные   элементы извлекли из</w:t>
      </w:r>
    </w:p>
    <w:p>
      <w:pPr>
        <w:pStyle w:val="Normal"/>
        <w:widowControl w:val="false"/>
        <w:autoSpaceDE w:val="false"/>
        <w:rPr>
          <w:sz w:val="20"/>
        </w:rPr>
      </w:pPr>
      <w:r>
        <w:rPr>
          <w:sz w:val="20"/>
          <w:szCs w:val="20"/>
          <w:lang w:val="en-US"/>
        </w:rPr>
        <w:t xml:space="preserve">1  </w:t>
      </w:r>
      <w:r>
        <w:rPr>
          <w:sz w:val="20"/>
          <w:szCs w:val="20"/>
        </w:rPr>
        <w:t>Думы наибольшую пользу3. Это относилось и к преодолению</w:t>
      </w:r>
    </w:p>
    <w:p>
      <w:pPr>
        <w:pStyle w:val="Normal"/>
        <w:widowControl w:val="false"/>
        <w:autoSpaceDE w:val="false"/>
        <w:rPr>
          <w:sz w:val="20"/>
        </w:rPr>
      </w:pPr>
      <w:r>
        <w:rPr>
          <w:sz w:val="20"/>
          <w:szCs w:val="20"/>
        </w:rPr>
        <w:t>1  Ленин В. И. Поли. собр. соч., т, 13, с, 362,</w:t>
      </w:r>
    </w:p>
    <w:p>
      <w:pPr>
        <w:pStyle w:val="Normal"/>
        <w:widowControl w:val="false"/>
        <w:autoSpaceDE w:val="false"/>
        <w:rPr>
          <w:sz w:val="20"/>
        </w:rPr>
      </w:pPr>
      <w:r>
        <w:rPr>
          <w:sz w:val="20"/>
          <w:szCs w:val="20"/>
        </w:rPr>
        <w:t>2  См. там же, т. 14,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там же, т. 13, с. 386.</w:t>
      </w:r>
    </w:p>
    <w:p>
      <w:pPr>
        <w:pStyle w:val="Normal"/>
        <w:widowControl w:val="false"/>
        <w:autoSpaceDE w:val="false"/>
        <w:rPr>
          <w:sz w:val="20"/>
        </w:rPr>
      </w:pPr>
      <w:r>
        <w:rPr>
          <w:sz w:val="20"/>
          <w:szCs w:val="20"/>
        </w:rPr>
        <w:t>431                Новые средства борьбы и формы организации масс</w:t>
      </w:r>
    </w:p>
    <w:p>
      <w:pPr>
        <w:pStyle w:val="Normal"/>
        <w:widowControl w:val="false"/>
        <w:autoSpaceDE w:val="false"/>
        <w:rPr>
          <w:sz w:val="20"/>
        </w:rPr>
      </w:pPr>
      <w:r>
        <w:rPr>
          <w:sz w:val="20"/>
          <w:szCs w:val="20"/>
        </w:rPr>
        <w:t xml:space="preserve">конституционных иллюзий, и к тактике сближения между различными группами революционно-демократического лагеря, и особенно к расширению революционной агитации в массах. Достаточно в этой связи напомнить, что речи депутатов перепечатывались прессой, тираж которой намного превышал нелегальные и полулегальные издания, причем особенно внимательно следили за думскими прениями именно те слои населения, которые до этого меньше всего были охвачены революционной агитацией. Вот почему </w:t>
      </w:r>
      <w:r>
        <w:rPr>
          <w:sz w:val="20"/>
          <w:szCs w:val="20"/>
          <w:lang w:val="en-US"/>
        </w:rPr>
        <w:t xml:space="preserve">I </w:t>
      </w:r>
      <w:r>
        <w:rPr>
          <w:sz w:val="20"/>
          <w:szCs w:val="20"/>
        </w:rPr>
        <w:t>Дума, указывал Ленин, «косвенно, несомненно, сослужила службу революции» '.</w:t>
      </w:r>
    </w:p>
    <w:p>
      <w:pPr>
        <w:pStyle w:val="Normal"/>
        <w:widowControl w:val="false"/>
        <w:autoSpaceDE w:val="false"/>
        <w:rPr>
          <w:sz w:val="20"/>
        </w:rPr>
      </w:pPr>
      <w:r>
        <w:rPr>
          <w:sz w:val="20"/>
          <w:szCs w:val="20"/>
        </w:rPr>
        <w:t>В августе 1906 г. Владимир Ильич писал: «Была бы педантством боязнь открыто признать и учесть эти новые уроки. История показала, что когда собирается Дума, то является возможность полезной агитации изнутри нее и около нее; — что тактика сближения с революционным крестьянством против кадетов возможна внутри Думы... История беспощадно опровергла все конституционные иллюзии и всю «веру в Думу», но история безусловно доказала известную, хотя и скромную, пользу такого учреждения для революции, как трибуны для агитации, для разоблачения истинного «нутра» политических партий и т. д.» 2</w:t>
      </w:r>
    </w:p>
    <w:p>
      <w:pPr>
        <w:pStyle w:val="Normal"/>
        <w:widowControl w:val="false"/>
        <w:autoSpaceDE w:val="false"/>
        <w:rPr>
          <w:sz w:val="20"/>
        </w:rPr>
      </w:pPr>
      <w:r>
        <w:rPr>
          <w:sz w:val="20"/>
          <w:szCs w:val="20"/>
        </w:rPr>
        <w:t xml:space="preserve">Уже во время существования </w:t>
      </w:r>
      <w:r>
        <w:rPr>
          <w:sz w:val="20"/>
          <w:szCs w:val="20"/>
          <w:lang w:val="en-US"/>
        </w:rPr>
        <w:t xml:space="preserve">I </w:t>
      </w:r>
      <w:r>
        <w:rPr>
          <w:sz w:val="20"/>
          <w:szCs w:val="20"/>
        </w:rPr>
        <w:t>Думы большевики выработали твердую линию на использование ее в интересах революционного воспитания трудящихся, на подчинение парламентской деятельности общим задачам партии, интересам массового революционного движения. Они повели борьбу с попытками меньшевиков возвести парламентскую деятельность в нечто главное, основное, самодовлеющее.</w:t>
      </w:r>
    </w:p>
    <w:p>
      <w:pPr>
        <w:pStyle w:val="Normal"/>
        <w:widowControl w:val="false"/>
        <w:autoSpaceDE w:val="false"/>
        <w:rPr>
          <w:sz w:val="20"/>
        </w:rPr>
      </w:pPr>
      <w:r>
        <w:rPr>
          <w:sz w:val="20"/>
          <w:szCs w:val="20"/>
        </w:rPr>
        <w:t xml:space="preserve">Эта борьба еще более обострилась в период работы </w:t>
      </w:r>
      <w:r>
        <w:rPr>
          <w:sz w:val="20"/>
          <w:szCs w:val="20"/>
          <w:lang w:val="en-US"/>
        </w:rPr>
        <w:t xml:space="preserve">II </w:t>
      </w:r>
      <w:r>
        <w:rPr>
          <w:sz w:val="20"/>
          <w:szCs w:val="20"/>
        </w:rPr>
        <w:t>Думы. Вопрос об отношении к ней обсуждался на второй конференции РСДРП в Таммерфорсе (ноябрь 1906 г.). Меньшевикам удалось тогда провести резолюцию, в которой говорилось о необходимости превращения Думы в «опорный пункт революции», о допустимости ради этого соглашений не только с революционными, но и с «оппозиционно-демократическими партиями» (т. е. кадетами), дабы не дать реакции «овладеть Думой» 3.</w:t>
      </w:r>
    </w:p>
    <w:p>
      <w:pPr>
        <w:pStyle w:val="Normal"/>
        <w:widowControl w:val="false"/>
        <w:autoSpaceDE w:val="false"/>
        <w:rPr>
          <w:sz w:val="20"/>
        </w:rPr>
      </w:pPr>
      <w:r>
        <w:rPr>
          <w:sz w:val="20"/>
          <w:szCs w:val="20"/>
        </w:rPr>
        <w:t>Оппортунистическая тактика лидеров меньшевизма вызвала самые резкие возражения со стороны многих местных партийных организаций. Большевики выразили решительный протест против нее на самой Таммерфорсской конференции. От имени 14 делегатов Ленин внес «Особое мнение», которое и стало платформой думской деятельности большевиков. В принятом документе говорилось   о том, что   объективные   условия   побудили пролетариат</w:t>
      </w:r>
    </w:p>
    <w:p>
      <w:pPr>
        <w:pStyle w:val="Normal"/>
        <w:widowControl w:val="false"/>
        <w:autoSpaceDE w:val="false"/>
        <w:rPr>
          <w:sz w:val="20"/>
        </w:rPr>
      </w:pPr>
      <w:r>
        <w:rPr>
          <w:sz w:val="20"/>
          <w:szCs w:val="20"/>
        </w:rPr>
        <w:t>1  Ленин В. И. Полн. собр. соч., т. 13, с. 340.</w:t>
      </w:r>
    </w:p>
    <w:p>
      <w:pPr>
        <w:pStyle w:val="Normal"/>
        <w:widowControl w:val="false"/>
        <w:autoSpaceDE w:val="false"/>
        <w:rPr>
          <w:sz w:val="20"/>
        </w:rPr>
      </w:pPr>
      <w:r>
        <w:rPr>
          <w:sz w:val="20"/>
          <w:szCs w:val="20"/>
        </w:rPr>
        <w:t>2  Там же, с. 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КПСС в резолюциях..., т. 1, с. 234.</w:t>
      </w:r>
    </w:p>
    <w:p>
      <w:pPr>
        <w:pStyle w:val="Normal"/>
        <w:widowControl w:val="false"/>
        <w:autoSpaceDE w:val="false"/>
        <w:rPr>
          <w:sz w:val="20"/>
        </w:rPr>
      </w:pPr>
      <w:r>
        <w:rPr>
          <w:sz w:val="20"/>
          <w:szCs w:val="20"/>
        </w:rPr>
        <w:t>432                                                Глава пятая</w:t>
      </w:r>
    </w:p>
    <w:p>
      <w:pPr>
        <w:pStyle w:val="Normal"/>
        <w:widowControl w:val="false"/>
        <w:autoSpaceDE w:val="false"/>
        <w:rPr>
          <w:sz w:val="20"/>
        </w:rPr>
      </w:pPr>
      <w:r>
        <w:rPr>
          <w:sz w:val="20"/>
          <w:szCs w:val="20"/>
        </w:rPr>
        <w:t>принять борьбу с контрреволюцией «также и на почве думской кампании». Определяя задачи этой борьбы, большевики подчеркивали, что их деятельность вне и внутри Думы будет подчинена единой цели — интересам «развития классового сознания пролетариата, дальнейшего разоблачения перед всем народом конституционных иллюзий и развития революции» '.</w:t>
      </w:r>
    </w:p>
    <w:p>
      <w:pPr>
        <w:pStyle w:val="Normal"/>
        <w:widowControl w:val="false"/>
        <w:autoSpaceDE w:val="false"/>
        <w:rPr>
          <w:sz w:val="20"/>
        </w:rPr>
      </w:pPr>
      <w:r>
        <w:rPr>
          <w:sz w:val="20"/>
          <w:szCs w:val="20"/>
        </w:rPr>
        <w:t xml:space="preserve">В ноябре — декабре 1906 г. большевики начали подготовку к выборам во </w:t>
      </w:r>
      <w:r>
        <w:rPr>
          <w:sz w:val="20"/>
          <w:szCs w:val="20"/>
          <w:lang w:val="en-US"/>
        </w:rPr>
        <w:t xml:space="preserve">II </w:t>
      </w:r>
      <w:r>
        <w:rPr>
          <w:sz w:val="20"/>
          <w:szCs w:val="20"/>
        </w:rPr>
        <w:t>Думу. В статье «Социал-демократия и избирательные соглашения» Ленин разработал основные принципы избирательной кампании большевиков. В отличие от других партий, указывал он, мы не придаем этой кампании самодовлеющего, а тем более главенствующего значения, а подчиняем ее интересам классовой борьбы. «В отличие от них мы лозунгом этой кампании ставим не парламентаризм ради парламентских реформ, а революционную борьбу... и притом борьбу в ее высших формах, вытекающих из исторического развития форм борьбы за последние годы» 2. Основой тактики партии в избирательных кампаниях Ленин считал курс на объединение действий всех левых сил, прежде всего рабочего класса и крестьянства, при изоляции либеральной буржуазии и при полном сохранении организационной и идейной самостоятельности пролетарской партии.</w:t>
      </w:r>
    </w:p>
    <w:p>
      <w:pPr>
        <w:pStyle w:val="Normal"/>
        <w:widowControl w:val="false"/>
        <w:autoSpaceDE w:val="false"/>
        <w:rPr>
          <w:sz w:val="20"/>
        </w:rPr>
      </w:pPr>
      <w:r>
        <w:rPr>
          <w:sz w:val="20"/>
          <w:szCs w:val="20"/>
        </w:rPr>
        <w:t>В ходе выборов в Думу большевики создавали специальные уличные комитеты, избирательные комиссии и группы. Только большевики столицы распространили за это время 175 тыс. листовок и более 108 тыс. экземпляров различных брошюр, газет и других изданий3.</w:t>
      </w:r>
    </w:p>
    <w:p>
      <w:pPr>
        <w:pStyle w:val="Normal"/>
        <w:widowControl w:val="false"/>
        <w:autoSpaceDE w:val="false"/>
        <w:rPr>
          <w:sz w:val="20"/>
        </w:rPr>
      </w:pPr>
      <w:r>
        <w:rPr>
          <w:sz w:val="20"/>
          <w:szCs w:val="20"/>
        </w:rPr>
        <w:t>Выборная кампания завершилась большим успехом социал-демократии. Все 23 рабочих депутата, избранные в Думу по рабочей курии, являлись членами РСДРП. От основных промышленных центров — Петербургской, Московской, Владимирской, Костромской, Тверской, Нижегородской, Пермской, Уфимской, Екатеринославской губерний — в Думу прошли 11 рабочих-большевиков. 12 куриальных депутатов-меньшевиков представляли Донскую область, Харьковскую, Екатеринославскую, Таврическую, а также Вятскую, Самарскую, Тамбовскую и ряд других непромышленных губерний. Следовательно, за депутатами-большевиками стояло неизмеримо большее число рабочих.</w:t>
      </w:r>
    </w:p>
    <w:p>
      <w:pPr>
        <w:pStyle w:val="Normal"/>
        <w:widowControl w:val="false"/>
        <w:autoSpaceDE w:val="false"/>
        <w:rPr>
          <w:sz w:val="20"/>
        </w:rPr>
      </w:pPr>
      <w:r>
        <w:rPr>
          <w:sz w:val="20"/>
          <w:szCs w:val="20"/>
        </w:rPr>
        <w:t>Значительную активность проявили крестьяне. Из 53 депутатских мест (от 51 губернии России), избиравшихся исключительно крестьянскими выборщиками, правые получили лишь 3 места, кадеты и примыкающие к ним — 13, а левые — 27, или более поло-</w:t>
      </w:r>
    </w:p>
    <w:p>
      <w:pPr>
        <w:pStyle w:val="Normal"/>
        <w:widowControl w:val="false"/>
        <w:autoSpaceDE w:val="false"/>
        <w:rPr>
          <w:sz w:val="20"/>
        </w:rPr>
      </w:pPr>
      <w:r>
        <w:rPr>
          <w:sz w:val="20"/>
          <w:szCs w:val="20"/>
        </w:rPr>
        <w:t>1  КПСС в резолюциях..., т. 1, с. 232.</w:t>
      </w:r>
    </w:p>
    <w:p>
      <w:pPr>
        <w:pStyle w:val="Normal"/>
        <w:widowControl w:val="false"/>
        <w:autoSpaceDE w:val="false"/>
        <w:rPr>
          <w:sz w:val="20"/>
        </w:rPr>
      </w:pPr>
      <w:r>
        <w:rPr>
          <w:sz w:val="20"/>
          <w:szCs w:val="20"/>
        </w:rPr>
        <w:t>2  Ленин В. И, Полн. собр. соч., т. 14, с. 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Вперед (Москва), 1907, № 9, 8 марта.</w:t>
      </w:r>
    </w:p>
    <w:p>
      <w:pPr>
        <w:pStyle w:val="Normal"/>
        <w:widowControl w:val="false"/>
        <w:autoSpaceDE w:val="false"/>
        <w:rPr>
          <w:sz w:val="20"/>
        </w:rPr>
      </w:pPr>
      <w:r>
        <w:rPr>
          <w:sz w:val="20"/>
          <w:szCs w:val="20"/>
        </w:rPr>
        <w:t>433             Новые средства борьбы и формы организации масс</w:t>
      </w:r>
    </w:p>
    <w:p>
      <w:pPr>
        <w:pStyle w:val="Normal"/>
        <w:widowControl w:val="false"/>
        <w:autoSpaceDE w:val="false"/>
        <w:rPr>
          <w:sz w:val="20"/>
        </w:rPr>
      </w:pPr>
      <w:r>
        <w:rPr>
          <w:sz w:val="20"/>
          <w:szCs w:val="20"/>
        </w:rPr>
        <w:t>вины. Среди левых 7 депутатов являлись членами РСДРП '. Миф о «верноподданничестве» крестьянства, как и миф о либеральной гегемонии в деревне, еще раз был развенчан. «Крестьянин в России,— писал Ленин,— большей частью настроен революционно,— таков урок выборов во вторую Думу» 2.</w:t>
      </w:r>
    </w:p>
    <w:p>
      <w:pPr>
        <w:pStyle w:val="Normal"/>
        <w:widowControl w:val="false"/>
        <w:autoSpaceDE w:val="false"/>
        <w:rPr>
          <w:sz w:val="20"/>
        </w:rPr>
      </w:pPr>
      <w:r>
        <w:rPr>
          <w:sz w:val="20"/>
          <w:szCs w:val="20"/>
        </w:rPr>
        <w:t>В Петербурге большевики предложили меньшевикам и эсерам создать «левый блок» для борьбы с либералами. Однако и те и другие отказались, надеясь на сделку с кадетами. И лишь после того, как торг с кадетами не состоялся, совещание представителей эсеров, трудовиков и народных социалистов выдвинуло совместно с большевиками общий избирательный список, в котором половина мест принадлежала РСДРП. Это решение, принятое в столице, послужило сигналом к организации «левого блока» и в провинции.</w:t>
      </w:r>
    </w:p>
    <w:p>
      <w:pPr>
        <w:pStyle w:val="Normal"/>
        <w:widowControl w:val="false"/>
        <w:autoSpaceDE w:val="false"/>
        <w:rPr>
          <w:sz w:val="20"/>
        </w:rPr>
      </w:pPr>
      <w:r>
        <w:rPr>
          <w:sz w:val="20"/>
          <w:szCs w:val="20"/>
        </w:rPr>
        <w:t xml:space="preserve">«Левый блок» одержал победу над либералами в ряде провинциальных городов: в Екатеринодаре, Архангельске, Саратове, Нижнем Новгороде, Перми, Луганске, Ставрополе, Омске, Благовещенске, Владивостоке и др. По неполным данным, в 38 городах (кроме Петербурга), где применялась тактика «левого блока», за него голосовало почти 75 тыс. избирателей, за кадетов — 138 тыс., за октябристов — более 65 тыс., за черносотенцев — 29 тыс. человек 3. «Левый блок» сплотил четверть всех выборщиков городской курии. Всего по этой курии (включая города с самостоятельным представительством) во </w:t>
      </w:r>
      <w:r>
        <w:rPr>
          <w:sz w:val="20"/>
          <w:szCs w:val="20"/>
          <w:lang w:val="en-US"/>
        </w:rPr>
        <w:t xml:space="preserve">II </w:t>
      </w:r>
      <w:r>
        <w:rPr>
          <w:sz w:val="20"/>
          <w:szCs w:val="20"/>
        </w:rPr>
        <w:t>Думу от РСДРП был избран 21 депутат (7 большевиков и 14 меньшевиков).</w:t>
      </w:r>
    </w:p>
    <w:p>
      <w:pPr>
        <w:pStyle w:val="Normal"/>
        <w:widowControl w:val="false"/>
        <w:autoSpaceDE w:val="false"/>
        <w:rPr>
          <w:sz w:val="20"/>
        </w:rPr>
      </w:pPr>
      <w:r>
        <w:rPr>
          <w:sz w:val="20"/>
          <w:szCs w:val="20"/>
        </w:rPr>
        <w:t>Тот факт, что при реакционном избирательном законе социал-демократам удалось провести в Думу своих представителей не только по рабочей, но и по городской и даже крестьянской курии, объяснялся прежде всего успешным проведением большевистской тактики «левого блока» на губернских избирательных собраниях, в которых участвовали выборщики от всех курий. Именно на этих собраниях, в ходе ожесточенной борьбы, представителям РСДРП удавалось объединять выборщиков от крестьянства и городской демократии не только против черносотенцев, но и против либералов.</w:t>
      </w:r>
    </w:p>
    <w:p>
      <w:pPr>
        <w:pStyle w:val="Normal"/>
        <w:widowControl w:val="false"/>
        <w:autoSpaceDE w:val="false"/>
        <w:rPr>
          <w:sz w:val="20"/>
        </w:rPr>
      </w:pPr>
      <w:r>
        <w:rPr>
          <w:sz w:val="20"/>
          <w:szCs w:val="20"/>
        </w:rPr>
        <w:t xml:space="preserve">В результате выборов замысел царизма — созвать «законопослушное» представительство — был сорван. Лишь 54 депутата составили правое крыло </w:t>
      </w:r>
      <w:r>
        <w:rPr>
          <w:sz w:val="20"/>
          <w:szCs w:val="20"/>
          <w:lang w:val="en-US"/>
        </w:rPr>
        <w:t xml:space="preserve">II </w:t>
      </w:r>
      <w:r>
        <w:rPr>
          <w:sz w:val="20"/>
          <w:szCs w:val="20"/>
        </w:rPr>
        <w:t>Думы (черносотенцы и октябристы). Количество кадетских депутатов сократилось со 178 до 98. Левое</w:t>
      </w:r>
    </w:p>
    <w:p>
      <w:pPr>
        <w:pStyle w:val="Normal"/>
        <w:widowControl w:val="false"/>
        <w:autoSpaceDE w:val="false"/>
        <w:rPr>
          <w:sz w:val="20"/>
        </w:rPr>
      </w:pPr>
      <w:r>
        <w:rPr>
          <w:sz w:val="20"/>
          <w:szCs w:val="20"/>
        </w:rPr>
        <w:t>1 См.: Смирнов А. Как прошли выборы во 2-ю Государственную думу. Спб., 1907, с. 238—239, 250—251; Павлов М. Б. Думская тактика большевиков в революции 1905—1907 гг., с. 189. (      2 Ленин В. И. Поли. собр. соч., т. 15, с. 4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3 См.: Смирно* А. Как прошли выборы во 2-ю Государственную думу, В. 208.</w:t>
      </w:r>
    </w:p>
    <w:p>
      <w:pPr>
        <w:pStyle w:val="Normal"/>
        <w:widowControl w:val="false"/>
        <w:autoSpaceDE w:val="false"/>
        <w:rPr>
          <w:sz w:val="20"/>
        </w:rPr>
      </w:pPr>
      <w:r>
        <w:rPr>
          <w:sz w:val="20"/>
          <w:szCs w:val="20"/>
        </w:rPr>
        <w:t>434                                             Глава пятая</w:t>
      </w:r>
    </w:p>
    <w:p>
      <w:pPr>
        <w:pStyle w:val="Normal"/>
        <w:widowControl w:val="false"/>
        <w:autoSpaceDE w:val="false"/>
        <w:rPr>
          <w:sz w:val="20"/>
        </w:rPr>
      </w:pPr>
      <w:r>
        <w:rPr>
          <w:sz w:val="20"/>
          <w:szCs w:val="20"/>
        </w:rPr>
        <w:t xml:space="preserve">демократическое крыло — 222 человека — составило 43 проц. всех депутатов. В целом </w:t>
      </w:r>
      <w:r>
        <w:rPr>
          <w:sz w:val="20"/>
          <w:szCs w:val="20"/>
          <w:lang w:val="en-US"/>
        </w:rPr>
        <w:t xml:space="preserve">II </w:t>
      </w:r>
      <w:r>
        <w:rPr>
          <w:sz w:val="20"/>
          <w:szCs w:val="20"/>
        </w:rPr>
        <w:t>Дума оказалась гораздо левее первой.</w:t>
      </w:r>
    </w:p>
    <w:p>
      <w:pPr>
        <w:pStyle w:val="Normal"/>
        <w:widowControl w:val="false"/>
        <w:autoSpaceDE w:val="false"/>
        <w:rPr>
          <w:sz w:val="20"/>
        </w:rPr>
      </w:pPr>
      <w:r>
        <w:rPr>
          <w:sz w:val="20"/>
          <w:szCs w:val="20"/>
        </w:rPr>
        <w:t>Для продолжения торга либералов с самодержавием на думской арене сложились таким образом еще менее благоприятные условия. Своей главной задачей кадеты считали теперь уже не столько «критику» правительства, сколько «бережение» самой Думы, т. е. прежде всего сдерживание левых. И успех контрреволюционной сделки буржуазии с царизмом вновь зависел от того, смогут ли либералы повести за собой крестьянских депутатов.</w:t>
      </w:r>
    </w:p>
    <w:p>
      <w:pPr>
        <w:pStyle w:val="Normal"/>
        <w:widowControl w:val="false"/>
        <w:autoSpaceDE w:val="false"/>
        <w:rPr>
          <w:sz w:val="20"/>
        </w:rPr>
      </w:pPr>
      <w:r>
        <w:rPr>
          <w:sz w:val="20"/>
          <w:szCs w:val="20"/>
        </w:rPr>
        <w:t>Для того чтобы расстроить эту сделку, необходимо было, в противовес кадетам, сплотить все левые силы вокруг думской фракции РСДРП. Однако сама фракция, в которую вошло 54 депутата с решающим голосом', поначалу взяла совсем иной курс. Используя свой двойной перевес (36 меньшевиков против 18 большевиков), меньшевики сразу же забрали в свои руки руководящие посты во фракции, а главное — проводили по-прежнему линию кадетов на создание «единой оппозиции».</w:t>
      </w:r>
    </w:p>
    <w:p>
      <w:pPr>
        <w:pStyle w:val="Normal"/>
        <w:widowControl w:val="false"/>
        <w:autoSpaceDE w:val="false"/>
        <w:rPr>
          <w:sz w:val="20"/>
        </w:rPr>
      </w:pPr>
      <w:r>
        <w:rPr>
          <w:sz w:val="20"/>
          <w:szCs w:val="20"/>
        </w:rPr>
        <w:t>Первым шагом на этом пути явилось вхождение представителей социал-демократов, эсеров, трудовиков и народных социалистов в состав Информационного бюро, образованного кадетами, которое должно было, по мнению либералов, помочь им «сдерживать» левых. Эта акция сразу же потребовала и первой жертвы — социал-демократы и другие левые согласились с решением бюро о том, чтобы в первые дни деятельности Думы не поднимать «политических вопросов», дабы уберечь ее от нового разгона. Когда во фракции обсуждался вопрос об ответе на предполагавшуюся тронную речь царя в Думе, меньшевики решили поддержать кадетский адрес. По настоянию большевиков был поднят вопрос о необходимости самостоятельного выступления в Думе с требованием политической амнистии. Однако меньшевики заявили, что по данному вопросу фракция выступит совместно с либералами. Тактика меньшевиков приводила к тому, что левые в ряде случаев фактически плелись в хвосте либералов.</w:t>
      </w:r>
    </w:p>
    <w:p>
      <w:pPr>
        <w:pStyle w:val="Normal"/>
        <w:widowControl w:val="false"/>
        <w:autoSpaceDE w:val="false"/>
        <w:rPr>
          <w:sz w:val="20"/>
        </w:rPr>
      </w:pPr>
      <w:r>
        <w:rPr>
          <w:sz w:val="20"/>
          <w:szCs w:val="20"/>
        </w:rPr>
        <w:t>Депутаты-большевики всячески противодействовали проведению меньшевистского курса. Решающую помощь в этой борьбе оказывал им Ленин. Именно в тот период стала складываться та система взаимоотношений между большевистской партией и ее парламентским представительством, которую ЦК РСДРП позднее охарактеризовал как «установившуюся в нашей партии традицию...» 2. Суть ее заключалась в постоянном контроле и помощи думской фракции со стороны партии, в тесном единстве открытой и легальной деятельности депутатов-большевиков в самой Думе с</w:t>
      </w:r>
    </w:p>
    <w:p>
      <w:pPr>
        <w:pStyle w:val="Normal"/>
        <w:widowControl w:val="false"/>
        <w:autoSpaceDE w:val="false"/>
        <w:rPr>
          <w:sz w:val="20"/>
        </w:rPr>
      </w:pPr>
      <w:r>
        <w:rPr>
          <w:sz w:val="20"/>
          <w:szCs w:val="20"/>
        </w:rPr>
        <w:t>1   11 депутатов входили во фракцию с совещательным голосом, так как были избраны независимо от партийных организа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КПСС в резолюциях..., т. 1, с. 420.</w:t>
      </w:r>
    </w:p>
    <w:p>
      <w:pPr>
        <w:pStyle w:val="Normal"/>
        <w:widowControl w:val="false"/>
        <w:autoSpaceDE w:val="false"/>
        <w:rPr>
          <w:sz w:val="20"/>
        </w:rPr>
      </w:pPr>
      <w:r>
        <w:rPr>
          <w:sz w:val="20"/>
          <w:szCs w:val="20"/>
        </w:rPr>
        <w:t>435                Новые средства борьбы и формы организации масс</w:t>
      </w:r>
    </w:p>
    <w:p>
      <w:pPr>
        <w:pStyle w:val="Normal"/>
        <w:widowControl w:val="false"/>
        <w:autoSpaceDE w:val="false"/>
        <w:rPr>
          <w:sz w:val="20"/>
        </w:rPr>
      </w:pPr>
      <w:r>
        <w:rPr>
          <w:sz w:val="20"/>
          <w:szCs w:val="20"/>
        </w:rPr>
        <w:t>нелегальной работой вне ее, в постоянной связи с массовым рабочим движением.</w:t>
      </w:r>
    </w:p>
    <w:p>
      <w:pPr>
        <w:pStyle w:val="Normal"/>
        <w:widowControl w:val="false"/>
        <w:autoSpaceDE w:val="false"/>
        <w:rPr>
          <w:sz w:val="20"/>
        </w:rPr>
      </w:pPr>
      <w:r>
        <w:rPr>
          <w:sz w:val="20"/>
          <w:szCs w:val="20"/>
        </w:rPr>
        <w:t xml:space="preserve">Вопрос о положении думской фракции в партии был поставлен большевиками, как указывалось выше, уже на </w:t>
      </w:r>
      <w:r>
        <w:rPr>
          <w:sz w:val="20"/>
          <w:szCs w:val="20"/>
          <w:lang w:val="en-US"/>
        </w:rPr>
        <w:t xml:space="preserve">IV </w:t>
      </w:r>
      <w:r>
        <w:rPr>
          <w:sz w:val="20"/>
          <w:szCs w:val="20"/>
        </w:rPr>
        <w:t xml:space="preserve">съезде РСДРП, и тогда была принята соответствующая инструкция ЦК, которая ставила деятельность социал-демократических депутатов под контроль местных партийных организаций1. Однако только с вхождением в состав фракции большевиков появилась возможность реализации указанных принципов, закрепленных затем специальной резолюцией </w:t>
      </w:r>
      <w:r>
        <w:rPr>
          <w:sz w:val="20"/>
          <w:szCs w:val="20"/>
          <w:lang w:val="en-US"/>
        </w:rPr>
        <w:t xml:space="preserve">V </w:t>
      </w:r>
      <w:r>
        <w:rPr>
          <w:sz w:val="20"/>
          <w:szCs w:val="20"/>
        </w:rPr>
        <w:t>съезда РСДРП.</w:t>
      </w:r>
    </w:p>
    <w:p>
      <w:pPr>
        <w:pStyle w:val="Normal"/>
        <w:widowControl w:val="false"/>
        <w:autoSpaceDE w:val="false"/>
        <w:rPr>
          <w:sz w:val="20"/>
        </w:rPr>
      </w:pPr>
      <w:r>
        <w:rPr>
          <w:sz w:val="20"/>
          <w:szCs w:val="20"/>
        </w:rPr>
        <w:t>На съезде был всесторонне рассмотрен вопрос о роли и месте думской фракции, о ее взаимоотношениях с партией в целом. Известно, что на Западе парламентские фракции социал-демократических партий приобретали все более самодовлеющий характер, они были, по словам Ленина, недостаточно партийны. Отмечая это обстоятельство, Владимир Ильич вновь и вновь подчеркивал, что социал-демократическая фракция, проводя в Думе самостоятельную социалистическую и последовательную демократическую линию, является одним из служебных органов РСДРП, подчиняющимся и действующим под руководством партии и ее ЦК. Он призывал так поставить дело создания социал-демократического парламентаризма, чтобы «каждый партийный работник участвовал в общей думской работе партии, учился на деловой маркси-: стекой критике ее шагов, чувствовал свою обязанность помогать ей, добивался соподчинения специальной работы фракции всей пропагандистской и агитационной деятельности партии» 2.</w:t>
      </w:r>
    </w:p>
    <w:p>
      <w:pPr>
        <w:pStyle w:val="Normal"/>
        <w:widowControl w:val="false"/>
        <w:autoSpaceDE w:val="false"/>
        <w:rPr>
          <w:sz w:val="20"/>
        </w:rPr>
      </w:pPr>
      <w:r>
        <w:rPr>
          <w:sz w:val="20"/>
          <w:szCs w:val="20"/>
        </w:rPr>
        <w:t xml:space="preserve">И в этом вопросе меньшевики стремились свернуть партию с правильных позиций, навязывая ей худшие образцы парламентской тактики западноевропейской социал-демократии. Так, Троцкий на </w:t>
      </w:r>
      <w:r>
        <w:rPr>
          <w:sz w:val="20"/>
          <w:szCs w:val="20"/>
          <w:lang w:val="en-US"/>
        </w:rPr>
        <w:t xml:space="preserve">V </w:t>
      </w:r>
      <w:r>
        <w:rPr>
          <w:sz w:val="20"/>
          <w:szCs w:val="20"/>
        </w:rPr>
        <w:t>съезде РСДРП заявил, что даже партийный съезд якобы не имеет права критиковать думскую фракцию. Это была попытка вывести фракцию из-под контроля партии. Съезд отверг подобные попытки. Он указал, что думская фракция должна быть тесно связана с партией, а ее деятельность соподчинена всей революционной работе партии. «Для нас,— говорил Ленин на съезде,— есть только одно, единое и нераздельное, рабочее движение, классовая борьба пролетариата. Этой борьбе мы должны подчинить всецело все отдельные частные формы ее, в том числе в парламентскую» 3.</w:t>
      </w:r>
    </w:p>
    <w:p>
      <w:pPr>
        <w:pStyle w:val="Normal"/>
        <w:widowControl w:val="false"/>
        <w:autoSpaceDE w:val="false"/>
        <w:rPr>
          <w:sz w:val="20"/>
        </w:rPr>
      </w:pPr>
      <w:r>
        <w:rPr>
          <w:sz w:val="20"/>
          <w:szCs w:val="20"/>
        </w:rPr>
        <w:t xml:space="preserve">Ленинские принципы парламентской работы легли в основу деятельности большевиков — депутатов </w:t>
      </w:r>
      <w:r>
        <w:rPr>
          <w:sz w:val="20"/>
          <w:szCs w:val="20"/>
          <w:lang w:val="en-US"/>
        </w:rPr>
        <w:t xml:space="preserve">II </w:t>
      </w:r>
      <w:r>
        <w:rPr>
          <w:sz w:val="20"/>
          <w:szCs w:val="20"/>
        </w:rPr>
        <w:t>Государственной думы. Они наладили постоянную связь с Лениным, находившимся в то</w:t>
      </w:r>
    </w:p>
    <w:p>
      <w:pPr>
        <w:pStyle w:val="Normal"/>
        <w:widowControl w:val="false"/>
        <w:autoSpaceDE w:val="false"/>
        <w:rPr>
          <w:sz w:val="20"/>
        </w:rPr>
      </w:pPr>
      <w:r>
        <w:rPr>
          <w:sz w:val="20"/>
          <w:szCs w:val="20"/>
        </w:rPr>
        <w:t>1  См.: Ленин В. И. Поли. собр. соч., т. 13, с. 46.</w:t>
      </w:r>
    </w:p>
    <w:p>
      <w:pPr>
        <w:pStyle w:val="Normal"/>
        <w:widowControl w:val="false"/>
        <w:autoSpaceDE w:val="false"/>
        <w:rPr>
          <w:sz w:val="20"/>
        </w:rPr>
      </w:pPr>
      <w:r>
        <w:rPr>
          <w:sz w:val="20"/>
          <w:szCs w:val="20"/>
        </w:rPr>
        <w:t>2  Там же, т. 17, с. 3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5, с. 361.</w:t>
      </w:r>
    </w:p>
    <w:p>
      <w:pPr>
        <w:pStyle w:val="Normal"/>
        <w:widowControl w:val="false"/>
        <w:autoSpaceDE w:val="false"/>
        <w:rPr>
          <w:sz w:val="20"/>
        </w:rPr>
      </w:pPr>
      <w:r>
        <w:rPr>
          <w:sz w:val="20"/>
          <w:szCs w:val="20"/>
        </w:rPr>
        <w:t>436                                                Глава пятая                                               |(7</w:t>
      </w:r>
    </w:p>
    <w:p>
      <w:pPr>
        <w:pStyle w:val="Normal"/>
        <w:widowControl w:val="false"/>
        <w:autoSpaceDE w:val="false"/>
        <w:rPr>
          <w:sz w:val="20"/>
        </w:rPr>
      </w:pPr>
      <w:r>
        <w:rPr>
          <w:sz w:val="20"/>
          <w:szCs w:val="20"/>
        </w:rPr>
        <w:t>время в Финляндии, регулярно приезжали к нему за советами и указаниями, за материалами для наиболее важных выступлений с думской трибуны. Тесные контакты были установлены также с Петербургским комитетом РСДРП, партийными организациями других городов. Используя свою весьма условную «депутатскую неприкосновенность», они участвовали в организации маевок и нелегальных рабочих собраний, в распространении партийной литературы и листовок'. Именно эта живая, непосредственная связь с партией, с массами стала источником влияния и силы депутатов-большевиков.</w:t>
      </w:r>
    </w:p>
    <w:p>
      <w:pPr>
        <w:pStyle w:val="Normal"/>
        <w:widowControl w:val="false"/>
        <w:autoSpaceDE w:val="false"/>
        <w:rPr>
          <w:sz w:val="20"/>
        </w:rPr>
      </w:pPr>
      <w:r>
        <w:rPr>
          <w:sz w:val="20"/>
          <w:szCs w:val="20"/>
        </w:rPr>
        <w:t>Опираясь на помощь и поддержку партии, депутаты-большевики решительно выступили против оппортунистической линии ■• руководства социал-демократической фракции. Они отказывались от координации действий с кадетами, от уступок либералам в аграрном вопросе и настаивали на создании Информационного бюро только для левых думских групп. И этот нажим со стороны большевиков в ряде случаев возымел свое действие.</w:t>
      </w:r>
    </w:p>
    <w:p>
      <w:pPr>
        <w:pStyle w:val="Normal"/>
        <w:widowControl w:val="false"/>
        <w:autoSpaceDE w:val="false"/>
        <w:rPr>
          <w:sz w:val="20"/>
        </w:rPr>
      </w:pPr>
      <w:r>
        <w:rPr>
          <w:sz w:val="20"/>
          <w:szCs w:val="20"/>
        </w:rPr>
        <w:t>23 февраля 1907 г. при обсуждении в социал-демократической фракции ответа на правительственную декларацию Столыпина большевики внесли свой проект, написанный Лениным в форме революционного обращения к народу. Меньшевики выступили против. Их гораздо больше устраивала идея кадетов о принятии всеми «левыми» фракциями обычной формулы перехода к очередным делам, не выражавшей недоверия правительству, чтобы «не дробить силы оппозиции». Однако впечатление, произведенное ленинским проектом, было столь велико, что большинство фракции настояло на самостоятельной декларации. Правда, эта декларация, составленная затем меньшевиками, урезывала программные требования РСДРП, но все-таки социал-демократы оказались единственной фракцией Думы, давшей отповедь царскому правительству от имени народа.</w:t>
      </w:r>
    </w:p>
    <w:p>
      <w:pPr>
        <w:pStyle w:val="Normal"/>
        <w:widowControl w:val="false"/>
        <w:autoSpaceDE w:val="false"/>
        <w:rPr>
          <w:sz w:val="20"/>
        </w:rPr>
      </w:pPr>
      <w:r>
        <w:rPr>
          <w:sz w:val="20"/>
          <w:szCs w:val="20"/>
        </w:rPr>
        <w:t xml:space="preserve">Деятельность </w:t>
      </w:r>
      <w:r>
        <w:rPr>
          <w:sz w:val="20"/>
          <w:szCs w:val="20"/>
          <w:lang w:val="en-US"/>
        </w:rPr>
        <w:t xml:space="preserve">II </w:t>
      </w:r>
      <w:r>
        <w:rPr>
          <w:sz w:val="20"/>
          <w:szCs w:val="20"/>
        </w:rPr>
        <w:t>Думы подтвердила ту истину, что чем революционнее боролись социал-демократы в Думе, тем быстрее шло отмежевание трудовиков от либералов. Это стало очевидным уже на следующий день после столыпинской декларации, когда в Думе начали обсуждать вопрос о помощи голодающим.</w:t>
      </w:r>
    </w:p>
    <w:p>
      <w:pPr>
        <w:pStyle w:val="Normal"/>
        <w:widowControl w:val="false"/>
        <w:autoSpaceDE w:val="false"/>
        <w:rPr>
          <w:sz w:val="20"/>
        </w:rPr>
      </w:pPr>
      <w:r>
        <w:rPr>
          <w:sz w:val="20"/>
          <w:szCs w:val="20"/>
        </w:rPr>
        <w:t>Депутаты-большевики Н. А. Жиделев и В. М. Серов, выступавшие с резкой критикой правительства, отстаивали необходимость передачи соответствующих государственных ассигнований в руки общественных организаций и создания на местах специальных комиссий по проверке деятельности чиновников, ведавших продовольственной помощью. Либералы, в свою очередь, утверждали, что принятие предложения большевиков может привести на ме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О Владимире Ильиче Ленине. Воспоминания.  1900—1922 годы. Ы., 1963, с. 80—84.</w:t>
      </w:r>
    </w:p>
    <w:p>
      <w:pPr>
        <w:pStyle w:val="Normal"/>
        <w:widowControl w:val="false"/>
        <w:autoSpaceDE w:val="false"/>
        <w:rPr>
          <w:sz w:val="20"/>
        </w:rPr>
      </w:pPr>
      <w:r>
        <w:rPr>
          <w:sz w:val="20"/>
          <w:szCs w:val="20"/>
        </w:rPr>
        <w:t>437                Новые средства борьбы и формы организации масс</w:t>
      </w:r>
    </w:p>
    <w:p>
      <w:pPr>
        <w:pStyle w:val="Normal"/>
        <w:widowControl w:val="false"/>
        <w:autoSpaceDE w:val="false"/>
        <w:rPr>
          <w:sz w:val="20"/>
        </w:rPr>
      </w:pPr>
      <w:r>
        <w:rPr>
          <w:sz w:val="20"/>
          <w:szCs w:val="20"/>
        </w:rPr>
        <w:t>тах лишь к «активным выступлениям». Большевик Жиделев ответил кадетскому оратору: «Он говорил, что если вас пустить на места, вы вызовете там народное движение. Он страшно боится этого движения, а мы говорим: мы не боимся... Только народное движение выведет из бесправного положения русский народ» '. Кадеты, блокировавшись с правыми, провалили предложение социал-демократов; напротив, трудовики, народные социалисты и эсеры поддержали их.</w:t>
      </w:r>
    </w:p>
    <w:p>
      <w:pPr>
        <w:pStyle w:val="Normal"/>
        <w:widowControl w:val="false"/>
        <w:autoSpaceDE w:val="false"/>
        <w:rPr>
          <w:sz w:val="20"/>
        </w:rPr>
      </w:pPr>
      <w:r>
        <w:rPr>
          <w:sz w:val="20"/>
          <w:szCs w:val="20"/>
        </w:rPr>
        <w:t>Аналогичная расстановка сил сложилась при обсуждении вопроса о помощи безработным. Вопреки сопротивлению меньшевиков, социал-демократическая фракция приняла большевистское предложение о необходимости государственного кредита на организацию общественных работ, создания специальной думской комиссии и посылки депутатов на места для сбора сведений о причинах и масштабах безработицы. С речью по этому вопросу в Думе выступил большевик И. Е. Петров. Кадеты с помощью правых провалили предложение о расследовании на местах. Но когда они пытались исключить из числа безработных рабочих, уволенных за участие в стачках, то социал-демократов поддержало большинство Думы — не только все левые, но и часть беспартийных.                                                   ,</w:t>
      </w:r>
    </w:p>
    <w:p>
      <w:pPr>
        <w:pStyle w:val="Normal"/>
        <w:widowControl w:val="false"/>
        <w:autoSpaceDE w:val="false"/>
        <w:rPr>
          <w:sz w:val="20"/>
        </w:rPr>
      </w:pPr>
      <w:r>
        <w:rPr>
          <w:sz w:val="20"/>
          <w:szCs w:val="20"/>
        </w:rPr>
        <w:t xml:space="preserve">Важную роль в отмежевании крестьянских депутатов от либералов сыграло, как и в </w:t>
      </w:r>
      <w:r>
        <w:rPr>
          <w:sz w:val="20"/>
          <w:szCs w:val="20"/>
          <w:lang w:val="en-US"/>
        </w:rPr>
        <w:t xml:space="preserve">I </w:t>
      </w:r>
      <w:r>
        <w:rPr>
          <w:sz w:val="20"/>
          <w:szCs w:val="20"/>
        </w:rPr>
        <w:t>Думе, обсуждение аграрного вопроса, начавшегося в марте по инициативе трудовиков. В прениях с изложением своей принципиальной позиции выступили представители всех партий и думских групп, начиная от черносотенцев и кончая беспартийными.</w:t>
      </w:r>
    </w:p>
    <w:p>
      <w:pPr>
        <w:pStyle w:val="Normal"/>
        <w:widowControl w:val="false"/>
        <w:autoSpaceDE w:val="false"/>
        <w:rPr>
          <w:sz w:val="20"/>
        </w:rPr>
      </w:pPr>
      <w:r>
        <w:rPr>
          <w:sz w:val="20"/>
          <w:szCs w:val="20"/>
        </w:rPr>
        <w:t xml:space="preserve">В ходе этих прений кадеты продемонстрировали дальнейший сдвиг вправо даже по сравнению со своими выступлениями в </w:t>
      </w:r>
      <w:r>
        <w:rPr>
          <w:sz w:val="20"/>
          <w:szCs w:val="20"/>
          <w:lang w:val="en-US"/>
        </w:rPr>
        <w:t xml:space="preserve">I </w:t>
      </w:r>
      <w:r>
        <w:rPr>
          <w:sz w:val="20"/>
          <w:szCs w:val="20"/>
        </w:rPr>
        <w:t>Думе. В проекте аграрной реформы, внесенном ими, речь шла о выкупе еще более ограниченной части помещичьих земель. Не только крестьяне-трудовики, но даже те крестьяне, которые числились в правых фракциях, решительно выступили против кадетского законопроекта. Крестьянство, заявил, например, сельский священник Тихвинский, «требует только, чтобы строго был проведен принцип: «вся земля — всему народу»... Теперь я обращусь к словам докладчика от партии народной свободы. Он говорит, что программа партии народной свободы недалека от программы крестьянства... Нет, господа, далека эта программа» 2.</w:t>
      </w:r>
    </w:p>
    <w:p>
      <w:pPr>
        <w:pStyle w:val="Normal"/>
        <w:widowControl w:val="false"/>
        <w:autoSpaceDE w:val="false"/>
        <w:rPr>
          <w:sz w:val="20"/>
        </w:rPr>
      </w:pPr>
      <w:r>
        <w:rPr>
          <w:sz w:val="20"/>
          <w:szCs w:val="20"/>
        </w:rPr>
        <w:t xml:space="preserve">В. И. Ленин отметил наиболее характерную особенность речей трудовиков во </w:t>
      </w:r>
      <w:r>
        <w:rPr>
          <w:sz w:val="20"/>
          <w:szCs w:val="20"/>
          <w:lang w:val="en-US"/>
        </w:rPr>
        <w:t xml:space="preserve">II </w:t>
      </w:r>
      <w:r>
        <w:rPr>
          <w:sz w:val="20"/>
          <w:szCs w:val="20"/>
        </w:rPr>
        <w:t>Думе по аграрному вопросу: «Всех их объединяет ключом бьющая ненависть к помещикам и к помещичьему го-</w:t>
      </w:r>
    </w:p>
    <w:p>
      <w:pPr>
        <w:pStyle w:val="Normal"/>
        <w:widowControl w:val="false"/>
        <w:autoSpaceDE w:val="false"/>
        <w:rPr>
          <w:sz w:val="20"/>
        </w:rPr>
      </w:pPr>
      <w:r>
        <w:rPr>
          <w:sz w:val="20"/>
          <w:szCs w:val="20"/>
        </w:rPr>
        <w:t>1  Государственная  дума.   Стенографические  отчеты.   1907   год.   Сессия вторая. Спб., 1907, т. 1. с. 321—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ит. по: Ленин В. И. Полн. собр. соч., т. 16, с. 363.</w:t>
      </w:r>
    </w:p>
    <w:p>
      <w:pPr>
        <w:pStyle w:val="Normal"/>
        <w:widowControl w:val="false"/>
        <w:autoSpaceDE w:val="false"/>
        <w:rPr>
          <w:sz w:val="20"/>
        </w:rPr>
      </w:pPr>
      <w:r>
        <w:rPr>
          <w:sz w:val="20"/>
          <w:szCs w:val="20"/>
        </w:rPr>
        <w:t>438                                              Глава пятая</w:t>
      </w:r>
    </w:p>
    <w:p>
      <w:pPr>
        <w:pStyle w:val="Normal"/>
        <w:widowControl w:val="false"/>
        <w:autoSpaceDE w:val="false"/>
        <w:rPr>
          <w:sz w:val="20"/>
        </w:rPr>
      </w:pPr>
      <w:r>
        <w:rPr>
          <w:sz w:val="20"/>
          <w:szCs w:val="20"/>
        </w:rPr>
        <w:t>еударству. Во всех них бушует революционная страсть» !. Поэтому крестьянские депутаты решительно отвергали и кадетский проект, и саму идею выкупа помещичьей земли. «Земля наша,— говорили они,— мы пришли сюда не покупать ее, а взять». Трудовая группа и другие народнические фракции вновь выдвинули аграрные программы, сформулированные в их перводумских проектах, и в частности в «Проекте 104-х». Примечательным был тот факт, что социал-демократы были приглашены в созданную трудовиками специальную аграрную комиссию и на ее заседаниях неоднократно выступал большевик В. М. Серов. Опыт совместной работы оказал должное влияние на трудовиков, и 13 мая их аграрная комиссия приняла постановление, предлагавшее наладить «более частую и более живую информацию между левыми фракциями» 2.</w:t>
      </w:r>
    </w:p>
    <w:p>
      <w:pPr>
        <w:pStyle w:val="Normal"/>
        <w:widowControl w:val="false"/>
        <w:autoSpaceDE w:val="false"/>
        <w:rPr>
          <w:sz w:val="20"/>
        </w:rPr>
      </w:pPr>
      <w:r>
        <w:rPr>
          <w:sz w:val="20"/>
          <w:szCs w:val="20"/>
        </w:rPr>
        <w:t xml:space="preserve">К сожалению, позиция социал-демократической фракции была ослаблена тем обстоятельством, что она, как и в </w:t>
      </w:r>
      <w:r>
        <w:rPr>
          <w:sz w:val="20"/>
          <w:szCs w:val="20"/>
          <w:lang w:val="en-US"/>
        </w:rPr>
        <w:t xml:space="preserve">I </w:t>
      </w:r>
      <w:r>
        <w:rPr>
          <w:sz w:val="20"/>
          <w:szCs w:val="20"/>
        </w:rPr>
        <w:t>Думе, придерживалась меньшевистской программы «муниципализации» земли, которая не сближала, а, наоборот, отдаляла рабочих депутатов от трудовиков. Если бы социал-демократы, писал позднее Ленин, выступили с большевистской программой национализации земли, «то с.-д. оказались бы руководителями крестьянской революции против либералов» 3. Но меньшевики отказались выступать против кадетов, поддержав решение Информационного бюро о том, чтобы фракции Думы не полемизировали между собой. Лишь после того, как либералы первыми обрушились на социал-демократов, фракция приняла бой.</w:t>
      </w:r>
    </w:p>
    <w:p>
      <w:pPr>
        <w:pStyle w:val="Normal"/>
        <w:widowControl w:val="false"/>
        <w:autoSpaceDE w:val="false"/>
        <w:rPr>
          <w:sz w:val="20"/>
        </w:rPr>
      </w:pPr>
      <w:r>
        <w:rPr>
          <w:sz w:val="20"/>
          <w:szCs w:val="20"/>
        </w:rPr>
        <w:t>Полемика по аграрному вопросу, особенно с искушенными кадетскими ораторами, требовала от депутатов-большевиков глубоких знаний существа и всех тонкостей данной проблемы. Ленин помог им и подготовил текст речи, дававшей не только социально-экономический анализ поземельных отношений в России, но и критику соответствующих программ различных партий. При выступлениях с думской трибуны депутаты-большевики широко использовали этот текст4. Ленинская аргументация большевистской позиции повлияла, видимо, и на рабочих-меньшевиков. Во всяком случае, из восьми ораторов фракции по аграрному вопросу лишь двое упомянули в своих речах о меньшевистской муниципализации.</w:t>
      </w:r>
    </w:p>
    <w:p>
      <w:pPr>
        <w:pStyle w:val="Normal"/>
        <w:widowControl w:val="false"/>
        <w:autoSpaceDE w:val="false"/>
        <w:rPr>
          <w:sz w:val="20"/>
        </w:rPr>
      </w:pPr>
      <w:r>
        <w:rPr>
          <w:sz w:val="20"/>
          <w:szCs w:val="20"/>
        </w:rPr>
        <w:t>В своей речи большевик Серов, дав четкую классовую оценку программам правых партий и кадетов, от имени рабочего класса страны решительно высказался за конфискацию помещичьих зе-</w:t>
      </w:r>
    </w:p>
    <w:p>
      <w:pPr>
        <w:pStyle w:val="Normal"/>
        <w:widowControl w:val="false"/>
        <w:autoSpaceDE w:val="false"/>
        <w:rPr>
          <w:sz w:val="20"/>
        </w:rPr>
      </w:pPr>
      <w:r>
        <w:rPr>
          <w:sz w:val="20"/>
          <w:szCs w:val="20"/>
        </w:rPr>
        <w:t>1  Ленин В. И. Поли. собр. соч., т. 16, с. 380.</w:t>
      </w:r>
    </w:p>
    <w:p>
      <w:pPr>
        <w:pStyle w:val="Normal"/>
        <w:widowControl w:val="false"/>
        <w:autoSpaceDE w:val="false"/>
        <w:rPr>
          <w:sz w:val="20"/>
        </w:rPr>
      </w:pPr>
      <w:r>
        <w:rPr>
          <w:sz w:val="20"/>
          <w:szCs w:val="20"/>
        </w:rPr>
        <w:t>2  Проблемы   гегемонии   пролетариата   в   демократической   революции, с. 227.</w:t>
      </w:r>
    </w:p>
    <w:p>
      <w:pPr>
        <w:pStyle w:val="Normal"/>
        <w:widowControl w:val="false"/>
        <w:autoSpaceDE w:val="false"/>
        <w:rPr>
          <w:sz w:val="20"/>
        </w:rPr>
      </w:pPr>
      <w:r>
        <w:rPr>
          <w:sz w:val="20"/>
          <w:szCs w:val="20"/>
        </w:rPr>
        <w:t>3  Ленин В. И. Поли. собр. соч., т. 16, с. 4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там же, с. 395—402.</w:t>
      </w:r>
    </w:p>
    <w:p>
      <w:pPr>
        <w:pStyle w:val="Normal"/>
        <w:widowControl w:val="false"/>
        <w:autoSpaceDE w:val="false"/>
        <w:rPr>
          <w:sz w:val="20"/>
        </w:rPr>
      </w:pPr>
      <w:r>
        <w:rPr>
          <w:sz w:val="20"/>
          <w:szCs w:val="20"/>
        </w:rPr>
        <w:t>439                Новые средства борьбы и формы организации масс</w:t>
      </w:r>
    </w:p>
    <w:p>
      <w:pPr>
        <w:pStyle w:val="Normal"/>
        <w:widowControl w:val="false"/>
        <w:autoSpaceDE w:val="false"/>
        <w:rPr>
          <w:sz w:val="20"/>
        </w:rPr>
      </w:pPr>
      <w:r>
        <w:rPr>
          <w:sz w:val="20"/>
          <w:szCs w:val="20"/>
        </w:rPr>
        <w:t>мель без всякого выкупа '. Другой большевик, П. Г. Измайлов, открыто связал в своей речи вопрос о помещичьей земле с вопросом о царской власти. «По-моему,— говорил он,— и крестьяне особенно должны это знать — дело вовсе не в земле... за землею кроется что-то другое, другая какая-то сила, которую крепостники-дворяне боятся передать народу, боятся потерять вместе с землей, это, господа,— власть» 2.</w:t>
      </w:r>
    </w:p>
    <w:p>
      <w:pPr>
        <w:pStyle w:val="Normal"/>
        <w:widowControl w:val="false"/>
        <w:autoSpaceDE w:val="false"/>
        <w:rPr>
          <w:sz w:val="20"/>
        </w:rPr>
      </w:pPr>
      <w:r>
        <w:rPr>
          <w:sz w:val="20"/>
          <w:szCs w:val="20"/>
        </w:rPr>
        <w:t>В своих выступлениях социал-демократические депутаты, указывал Ленин, решительно защищали дело крестьянской революции. И не случайно аграрные прения в Думе завершились закономерным итогом: «С.-д. и трудовики говорили в Думе за крестьян. Правые и кадеты — за помещиков» 3.                                              '</w:t>
      </w:r>
    </w:p>
    <w:p>
      <w:pPr>
        <w:pStyle w:val="Normal"/>
        <w:widowControl w:val="false"/>
        <w:autoSpaceDE w:val="false"/>
        <w:rPr>
          <w:sz w:val="20"/>
        </w:rPr>
      </w:pPr>
      <w:r>
        <w:rPr>
          <w:sz w:val="20"/>
          <w:szCs w:val="20"/>
        </w:rPr>
        <w:t>Когда 26 мая кадеты предложили закончить эти прения и передать аграрный вопрос в специальную комиссию, не формулируя при этом никаких принципиальных рекомендаций, почти все левые вновь голосовали против. «...Отношение к.-д. фракции к резолюции по земельному вопросу,— писали сами трудовики,— окончательно раскрыло ту пропасть, которая отделяла ее (кадетскую фракцию.— Ред.) от крестьян...» 4</w:t>
      </w:r>
    </w:p>
    <w:p>
      <w:pPr>
        <w:pStyle w:val="Normal"/>
        <w:widowControl w:val="false"/>
        <w:autoSpaceDE w:val="false"/>
        <w:rPr>
          <w:sz w:val="20"/>
        </w:rPr>
      </w:pPr>
      <w:r>
        <w:rPr>
          <w:sz w:val="20"/>
          <w:szCs w:val="20"/>
        </w:rPr>
        <w:t>Угроза роспуска Думы, о которой Ленин предупреждал с самого начала ее деятельности, еще более сблизила левые фракции. К маю 1907 г. эта угроза стала уже очевидной для всех. Провокации правительства следовали одна за другой. Наконец, 1 июня прокурор Петербургской судебной палаты зачитал в Думе постановление о предании суду социал-демократических депутатов за «...устройство заговора с целью осуществления насильственного государственного переворота» 5.</w:t>
      </w:r>
    </w:p>
    <w:p>
      <w:pPr>
        <w:pStyle w:val="Normal"/>
        <w:widowControl w:val="false"/>
        <w:autoSpaceDE w:val="false"/>
        <w:rPr>
          <w:sz w:val="20"/>
        </w:rPr>
      </w:pPr>
      <w:r>
        <w:rPr>
          <w:sz w:val="20"/>
          <w:szCs w:val="20"/>
        </w:rPr>
        <w:t>Все левые фракции 2 июня по инициативе социал-демократов стали собираться на совместные заседания. Они решили добиваться от Думы принятия резолюции, разоблачающей правительство как истинного организатора контрреволюционного переворота, отказать правительству в утверждении бюджета и демонстративно заявить об отмене столыпинских аграрных законов. Во имя «спасения Думы» либералы и на сей раз отвергли этот план.</w:t>
      </w:r>
    </w:p>
    <w:p>
      <w:pPr>
        <w:pStyle w:val="Normal"/>
        <w:widowControl w:val="false"/>
        <w:autoSpaceDE w:val="false"/>
        <w:rPr>
          <w:sz w:val="20"/>
        </w:rPr>
      </w:pPr>
      <w:r>
        <w:rPr>
          <w:sz w:val="20"/>
          <w:szCs w:val="20"/>
        </w:rPr>
        <w:t>Тогда объединенное совещание левых групп решило вносить после выступления каждого оратора предложение о срочном рассмотрении вопроса о готовящемся разгоне Думы. Представители социал-демократов, трудовиков, эсеров сменяли друг друга на дум-</w:t>
      </w:r>
    </w:p>
    <w:p>
      <w:pPr>
        <w:pStyle w:val="Normal"/>
        <w:widowControl w:val="false"/>
        <w:autoSpaceDE w:val="false"/>
        <w:rPr>
          <w:sz w:val="20"/>
        </w:rPr>
      </w:pPr>
      <w:r>
        <w:rPr>
          <w:sz w:val="20"/>
          <w:szCs w:val="20"/>
        </w:rPr>
        <w:t>1  См.: Государственная дума. Стенографические отчеты. 1907   год. Сессия вторая, т. 1, с. 1498.</w:t>
      </w:r>
    </w:p>
    <w:p>
      <w:pPr>
        <w:pStyle w:val="Normal"/>
        <w:widowControl w:val="false"/>
        <w:autoSpaceDE w:val="false"/>
        <w:rPr>
          <w:sz w:val="20"/>
        </w:rPr>
      </w:pPr>
      <w:r>
        <w:rPr>
          <w:sz w:val="20"/>
          <w:szCs w:val="20"/>
        </w:rPr>
        <w:t>2  Там же, с. 1345.</w:t>
      </w:r>
    </w:p>
    <w:p>
      <w:pPr>
        <w:pStyle w:val="Normal"/>
        <w:widowControl w:val="false"/>
        <w:autoSpaceDE w:val="false"/>
        <w:rPr>
          <w:sz w:val="20"/>
        </w:rPr>
      </w:pPr>
      <w:r>
        <w:rPr>
          <w:sz w:val="20"/>
          <w:szCs w:val="20"/>
        </w:rPr>
        <w:t>3  Ленин В. И. Полн. собр. соч., т. 15, с. 119.</w:t>
      </w:r>
    </w:p>
    <w:p>
      <w:pPr>
        <w:pStyle w:val="Normal"/>
        <w:widowControl w:val="false"/>
        <w:autoSpaceDE w:val="false"/>
        <w:rPr>
          <w:sz w:val="20"/>
        </w:rPr>
      </w:pPr>
      <w:r>
        <w:rPr>
          <w:sz w:val="20"/>
          <w:szCs w:val="20"/>
        </w:rPr>
        <w:t>4  Проблемы  гегемонии   пролетариата   в   демократической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Павлов М. Б. Думская   тактика   большевиков   в   революции   1905— 1907 гг., с. 247.</w:t>
      </w:r>
    </w:p>
    <w:p>
      <w:pPr>
        <w:pStyle w:val="Normal"/>
        <w:widowControl w:val="false"/>
        <w:autoSpaceDE w:val="false"/>
        <w:rPr>
          <w:sz w:val="20"/>
        </w:rPr>
      </w:pPr>
      <w:r>
        <w:rPr>
          <w:sz w:val="20"/>
          <w:szCs w:val="20"/>
        </w:rPr>
        <w:t>440                                              Глава пятая</w:t>
      </w:r>
    </w:p>
    <w:p>
      <w:pPr>
        <w:pStyle w:val="Normal"/>
        <w:widowControl w:val="false"/>
        <w:autoSpaceDE w:val="false"/>
        <w:rPr>
          <w:sz w:val="20"/>
        </w:rPr>
      </w:pPr>
      <w:r>
        <w:rPr>
          <w:sz w:val="20"/>
          <w:szCs w:val="20"/>
        </w:rPr>
        <w:t>ской трибуне, но каждый раз кадеты и правые проваливали их предложение как «решительно неконституционное». В ночь на 3 июня социал-демократические депутаты были арестованы, а утром был издан царский манифест о роспуске Думы.</w:t>
      </w:r>
    </w:p>
    <w:p>
      <w:pPr>
        <w:pStyle w:val="Normal"/>
        <w:widowControl w:val="false"/>
        <w:autoSpaceDE w:val="false"/>
        <w:rPr>
          <w:sz w:val="20"/>
        </w:rPr>
      </w:pPr>
      <w:r>
        <w:rPr>
          <w:sz w:val="20"/>
          <w:szCs w:val="20"/>
        </w:rPr>
        <w:t xml:space="preserve">Преодолевая в ходе 103-дневной деятельности </w:t>
      </w:r>
      <w:r>
        <w:rPr>
          <w:sz w:val="20"/>
          <w:szCs w:val="20"/>
          <w:lang w:val="en-US"/>
        </w:rPr>
        <w:t xml:space="preserve">II </w:t>
      </w:r>
      <w:r>
        <w:rPr>
          <w:sz w:val="20"/>
          <w:szCs w:val="20"/>
        </w:rPr>
        <w:t>Думы нерешительность и колебания, все левые думские группы сплотились вокруг социал-демократов. План создания «оппозиционного блока», включающего либералов, который лелеяли меньшевики, вновь потерпел крах. «Социал-демократии,— писал Ленин,— пришлось идти против предательского либерализма, пришлось «бить вместе» с трудовиками и народниками: вторая Дума окончательно установила это преобладание большинством думских голосований» '. Так-ти-ка большевиков еще раз получила самое полное подтверждение.</w:t>
      </w:r>
    </w:p>
    <w:p>
      <w:pPr>
        <w:pStyle w:val="Normal"/>
        <w:widowControl w:val="false"/>
        <w:autoSpaceDE w:val="false"/>
        <w:rPr>
          <w:sz w:val="20"/>
        </w:rPr>
      </w:pPr>
      <w:r>
        <w:rPr>
          <w:sz w:val="20"/>
          <w:szCs w:val="20"/>
        </w:rPr>
        <w:t>Так в годы первой российской революции было положено начало принципиально новому использованию революционным пролетариатом представительных учреждений парламентского типа. Характеризуя эту новую тактику, Ленин писал, что рабочий класс обязан использовать парламентаризм, но не так, как это делали оппортунисты, «не по-старому», а для революционного выступления во главе массового движения, для служения этому движению, под контролем его, в постоянной связи легальной парламентской работы с внепарламентской партийной деятельностью, в постоянной борьбе с оппортунизмом2. Следовательно, возможности, которые открывала парламентская деятельность, большевики целиком подчиняли главному — развитию массового революционного движения, а не подмене его внутрипарламентскои борьбой.</w:t>
      </w:r>
    </w:p>
    <w:p>
      <w:pPr>
        <w:pStyle w:val="Normal"/>
        <w:widowControl w:val="false"/>
        <w:autoSpaceDE w:val="false"/>
        <w:rPr>
          <w:sz w:val="20"/>
        </w:rPr>
      </w:pPr>
      <w:r>
        <w:rPr>
          <w:sz w:val="20"/>
          <w:szCs w:val="20"/>
        </w:rPr>
        <w:t>13 этой связи необходимо отметить, что сам созыв Государственной думы и соответствующие парламентские формы борьбы стали в 1906—1907 гг. политической реальностью лишь в результате внепарламентского, революционного натиска пролетариата, который «вырвал у царя манифест о конституции и раз навсегда сделал невозможным управление Россией без представительных учреждений» 3.</w:t>
      </w:r>
    </w:p>
    <w:p>
      <w:pPr>
        <w:pStyle w:val="Normal"/>
        <w:widowControl w:val="false"/>
        <w:autoSpaceDE w:val="false"/>
        <w:rPr>
          <w:sz w:val="20"/>
        </w:rPr>
      </w:pPr>
      <w:r>
        <w:rPr>
          <w:sz w:val="20"/>
          <w:szCs w:val="20"/>
        </w:rPr>
        <w:t>Безусловно, с точки зрения реального воздействия на политику правительства и возможности хотя бы частичного осуществления требований народа Дума была далека от действительного парламента. Однако по характеру и остроте политической борьбы она намного превосходила «чинные» и «благопристойные» представительные учреждения Западной Европы. И тон в этой борьбе задавали представители революционного пролетариата, по-боевому использовавшие думскую трибуну.</w:t>
      </w:r>
    </w:p>
    <w:p>
      <w:pPr>
        <w:pStyle w:val="Normal"/>
        <w:widowControl w:val="false"/>
        <w:autoSpaceDE w:val="false"/>
        <w:rPr>
          <w:sz w:val="20"/>
        </w:rPr>
      </w:pPr>
      <w:r>
        <w:rPr>
          <w:sz w:val="20"/>
          <w:szCs w:val="20"/>
        </w:rPr>
        <w:t>Надежды реакции на «законопослушный» состав Думы не оп-</w:t>
      </w:r>
    </w:p>
    <w:p>
      <w:pPr>
        <w:pStyle w:val="Normal"/>
        <w:widowControl w:val="false"/>
        <w:autoSpaceDE w:val="false"/>
        <w:rPr>
          <w:sz w:val="20"/>
        </w:rPr>
      </w:pPr>
      <w:r>
        <w:rPr>
          <w:sz w:val="20"/>
          <w:szCs w:val="20"/>
        </w:rPr>
        <w:t>1  Ленин В. И. Поли. собр. соч., т. 15, с. 371.</w:t>
      </w:r>
    </w:p>
    <w:p>
      <w:pPr>
        <w:pStyle w:val="Normal"/>
        <w:widowControl w:val="false"/>
        <w:autoSpaceDE w:val="false"/>
        <w:rPr>
          <w:sz w:val="20"/>
        </w:rPr>
      </w:pPr>
      <w:r>
        <w:rPr>
          <w:sz w:val="20"/>
          <w:szCs w:val="20"/>
        </w:rPr>
        <w:t>2  См. там же, т. 33, с. 23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8 Там же, т/ 19, с. 416.                                                                         :</w:t>
      </w:r>
    </w:p>
    <w:p>
      <w:pPr>
        <w:pStyle w:val="Normal"/>
        <w:widowControl w:val="false"/>
        <w:autoSpaceDE w:val="false"/>
        <w:rPr>
          <w:sz w:val="20"/>
        </w:rPr>
      </w:pPr>
      <w:r>
        <w:rPr>
          <w:sz w:val="20"/>
          <w:szCs w:val="20"/>
        </w:rPr>
        <w:t>441                Новые средства борьбы и формы организации масс</w:t>
      </w:r>
    </w:p>
    <w:p>
      <w:pPr>
        <w:pStyle w:val="Normal"/>
        <w:widowControl w:val="false"/>
        <w:autoSpaceDE w:val="false"/>
        <w:rPr>
          <w:sz w:val="20"/>
        </w:rPr>
      </w:pPr>
      <w:r>
        <w:rPr>
          <w:sz w:val="20"/>
          <w:szCs w:val="20"/>
        </w:rPr>
        <w:t xml:space="preserve">равдались. Атмосфера революционной борьбы, размежевание классовых сил на политической арене привели к тому, что при полицейском произволе, при реакционном избирательном законе выборы, особенно во </w:t>
      </w:r>
      <w:r>
        <w:rPr>
          <w:sz w:val="20"/>
          <w:szCs w:val="20"/>
          <w:lang w:val="en-US"/>
        </w:rPr>
        <w:t xml:space="preserve">II </w:t>
      </w:r>
      <w:r>
        <w:rPr>
          <w:sz w:val="20"/>
          <w:szCs w:val="20"/>
        </w:rPr>
        <w:t>Думу, давали «самый революционный в Европе состав народного представительства...» !. Проводившаяся большевиками во время избирательных кампаний агитационно-пропагандистская работа в массах в немалой мере способствовала такому результату.</w:t>
      </w:r>
    </w:p>
    <w:p>
      <w:pPr>
        <w:pStyle w:val="Normal"/>
        <w:widowControl w:val="false"/>
        <w:autoSpaceDE w:val="false"/>
        <w:rPr>
          <w:sz w:val="20"/>
        </w:rPr>
      </w:pPr>
      <w:r>
        <w:rPr>
          <w:sz w:val="20"/>
          <w:szCs w:val="20"/>
        </w:rPr>
        <w:t>Потерпели крах и надежды реакции на то, что Дума станет ареной сделки между царизмом и либеральной буржуазией против революционного народа на почве каких-либо мелких «конституционных реформ». Эти надежды потерпели крах «не потому, что у, кадетов или у правительства не было доброго желания, а потому, что объективные противоречия русской революции оказывались слишком глубоки» 2. Большевики многое сделали для того, чтобы в ходе работы Думы народные массы могли убедиться в несовместимости царизма с их подлинными интересами. Именно борьба большевиков за отрыв крестьянских депутатов от либералов во многом способствовала тому, что левые в Думе не дали возможности кадетам замолчать и «занизить» требования народа, помирить трудовиков с помещиками.</w:t>
      </w:r>
    </w:p>
    <w:p>
      <w:pPr>
        <w:pStyle w:val="Normal"/>
        <w:widowControl w:val="false"/>
        <w:autoSpaceDE w:val="false"/>
        <w:rPr>
          <w:sz w:val="20"/>
        </w:rPr>
      </w:pPr>
      <w:r>
        <w:rPr>
          <w:sz w:val="20"/>
          <w:szCs w:val="20"/>
        </w:rPr>
        <w:t xml:space="preserve">Таким образом, </w:t>
      </w:r>
      <w:r>
        <w:rPr>
          <w:sz w:val="20"/>
          <w:szCs w:val="20"/>
          <w:lang w:val="en-US"/>
        </w:rPr>
        <w:t xml:space="preserve">I </w:t>
      </w:r>
      <w:r>
        <w:rPr>
          <w:sz w:val="20"/>
          <w:szCs w:val="20"/>
        </w:rPr>
        <w:t xml:space="preserve">и </w:t>
      </w:r>
      <w:r>
        <w:rPr>
          <w:sz w:val="20"/>
          <w:szCs w:val="20"/>
          <w:lang w:val="en-US"/>
        </w:rPr>
        <w:t xml:space="preserve">II </w:t>
      </w:r>
      <w:r>
        <w:rPr>
          <w:sz w:val="20"/>
          <w:szCs w:val="20"/>
        </w:rPr>
        <w:t>Государственные думы, созывавшиеся царизмом для стабилизации режима и «успокоения» страны, объективно сыграли иную роль. Они способствовали разрушению конституционных иллюзий в сознании масс, ускорили процесс сплочения «левого блока», укрепления боевого союза рабочего класса и крестьянства, стали всероссийской трибуной революционной пропаганды, т. е. фактором дестабилизации царского режима. Косвенным образом, как и предвидел Ленин, они способствовали постепенному вызреванию нового революционного кризиса в стране.</w:t>
      </w:r>
    </w:p>
    <w:p>
      <w:pPr>
        <w:pStyle w:val="Normal"/>
        <w:widowControl w:val="false"/>
        <w:autoSpaceDE w:val="false"/>
        <w:rPr>
          <w:sz w:val="20"/>
        </w:rPr>
      </w:pPr>
      <w:r>
        <w:rPr>
          <w:sz w:val="20"/>
          <w:szCs w:val="20"/>
        </w:rPr>
        <w:t>Опыт революционного использования Государственной думы Ленин считал важным и ценным не только для России. Правда, по своему положению в системе Российского государства Дума мало походила на действительный парламент. «Из этого,— писал Владимир Ильич,— часто делают вывод: «ну, то у вас, в России, а У нас парламентаризм иной». Вывод неверный» 3. Именно с помощью приемов «русского», «большевистского» участия в парламентских выборах, в парламентской и внепарламентской борьбе революционные пролетарские партии всех стран учились создавать «новый, необычный, неоппортунистический, некарьеристский парламентаризм...» 4. Думская тактика большевиков представляла</w:t>
      </w:r>
    </w:p>
    <w:p>
      <w:pPr>
        <w:pStyle w:val="Normal"/>
        <w:widowControl w:val="false"/>
        <w:autoSpaceDE w:val="false"/>
        <w:rPr>
          <w:sz w:val="20"/>
        </w:rPr>
      </w:pPr>
      <w:r>
        <w:rPr>
          <w:sz w:val="20"/>
          <w:szCs w:val="20"/>
        </w:rPr>
        <w:t>1  Ленин, В. И. Поли. собр. соч., т. 14, с. 381.</w:t>
      </w:r>
    </w:p>
    <w:p>
      <w:pPr>
        <w:pStyle w:val="Normal"/>
        <w:widowControl w:val="false"/>
        <w:autoSpaceDE w:val="false"/>
        <w:rPr>
          <w:sz w:val="20"/>
        </w:rPr>
      </w:pPr>
      <w:r>
        <w:rPr>
          <w:sz w:val="20"/>
          <w:szCs w:val="20"/>
        </w:rPr>
        <w:t>2  Там же, т. 16, с. 59, 6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41, с. 83. * Там же, с. 84.</w:t>
      </w:r>
    </w:p>
    <w:p>
      <w:pPr>
        <w:pStyle w:val="Normal"/>
        <w:widowControl w:val="false"/>
        <w:autoSpaceDE w:val="false"/>
        <w:rPr>
          <w:sz w:val="20"/>
        </w:rPr>
      </w:pPr>
      <w:r>
        <w:rPr>
          <w:sz w:val="20"/>
          <w:szCs w:val="20"/>
        </w:rPr>
        <w:t>442                                             Глава пятая</w:t>
      </w:r>
    </w:p>
    <w:p>
      <w:pPr>
        <w:pStyle w:val="Normal"/>
        <w:widowControl w:val="false"/>
        <w:autoSpaceDE w:val="false"/>
        <w:rPr>
          <w:sz w:val="20"/>
        </w:rPr>
      </w:pPr>
      <w:r>
        <w:rPr>
          <w:sz w:val="20"/>
          <w:szCs w:val="20"/>
        </w:rPr>
        <w:t>собой принципиально новый способ использования пролетариатом и его партией трибуны буржуазного парламента. Новый по своей отчетливо выраженной партийности и революционному содержанию. Ибо большевики ставили своей задачей соподчинить внутри-парламентскую деятельность партии внепарламентской революционной борьбе масс, сделать политическую работу в стенах Думы еще одним эффективным средством упрочения влияния рабочего класса на самые широкие слои трудящихся масс, подготовки их к новой революции. Как отмечал впоследствии Ленин, именно большевики показали «невиданную еще в международном социализме картину использования парламентаризма революционной социал-демократией» '.</w:t>
      </w:r>
    </w:p>
    <w:p>
      <w:pPr>
        <w:pStyle w:val="Normal"/>
        <w:widowControl w:val="false"/>
        <w:autoSpaceDE w:val="false"/>
        <w:rPr>
          <w:sz w:val="20"/>
        </w:rPr>
      </w:pPr>
      <w:r>
        <w:rPr>
          <w:sz w:val="20"/>
          <w:szCs w:val="20"/>
        </w:rPr>
        <w:t>Таким образом, первая буржуазно-демократическая революция в России обогатила мировое освободительное движение громадным опытом. Российский пролетариат выдвинул и применил на практике новые, более эффективные средства борьбы и формы революционной организации масс. В горниле классовых битв 1905— 1907 гг. они раскрыли свои огромные возможности и были приняты на вооружение борющимися массами рабочих и крестьян, что сыграло важную роль в дальнейшем развитии революционного процесса и в России, и во всем ми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6, с. 172.</w:t>
      </w:r>
    </w:p>
    <w:p>
      <w:pPr>
        <w:pStyle w:val="Normal"/>
        <w:widowControl w:val="false"/>
        <w:autoSpaceDE w:val="false"/>
        <w:rPr>
          <w:sz w:val="20"/>
        </w:rPr>
      </w:pPr>
      <w:r>
        <w:rPr>
          <w:sz w:val="20"/>
          <w:szCs w:val="20"/>
        </w:rPr>
        <w:t>Глава шестая ИТОГИ И УРОКИ РЕВОЛЮЦИИ</w:t>
      </w:r>
    </w:p>
    <w:p>
      <w:pPr>
        <w:pStyle w:val="Normal"/>
        <w:widowControl w:val="false"/>
        <w:autoSpaceDE w:val="false"/>
        <w:rPr>
          <w:sz w:val="20"/>
        </w:rPr>
      </w:pPr>
      <w:r>
        <w:rPr>
          <w:sz w:val="20"/>
          <w:szCs w:val="20"/>
        </w:rPr>
        <w:t>Первая российская революция, в силу ряда объективных и субъективных причин, не увенчалась победой. Но она нанесла такой удар царизму, от которого он уже не мог оправиться до конца своего существования. Царские власти посредством массовых казней и других репрессивных мер пытались покончить с революционными устремлениями трудящихся, стереть в их памяти всякое воспоминание о героических событиях 1905 г.</w:t>
      </w:r>
    </w:p>
    <w:p>
      <w:pPr>
        <w:pStyle w:val="Normal"/>
        <w:widowControl w:val="false"/>
        <w:autoSpaceDE w:val="false"/>
        <w:rPr>
          <w:sz w:val="20"/>
        </w:rPr>
      </w:pPr>
      <w:r>
        <w:rPr>
          <w:sz w:val="20"/>
          <w:szCs w:val="20"/>
        </w:rPr>
        <w:t>Однако торжество реакции оказалось непродолжительным. Революционный натиск на устои самодержавия в 1905 г. был лишь первым актом великой социальной драмы, разыгравшейся в России. Последним ее актом явилось свержение ненавистного народу царского режима, а затем и всего буржуазно-помещичьего строя в 1917 г. Россия вступила на новый, социалистический путь развития.</w:t>
      </w:r>
    </w:p>
    <w:p>
      <w:pPr>
        <w:pStyle w:val="Normal"/>
        <w:widowControl w:val="false"/>
        <w:autoSpaceDE w:val="false"/>
        <w:rPr>
          <w:sz w:val="20"/>
        </w:rPr>
      </w:pPr>
      <w:r>
        <w:rPr>
          <w:sz w:val="20"/>
          <w:szCs w:val="20"/>
        </w:rPr>
        <w:t>Революционные события 1905—1907 гг. подтвердили ленинскую оценку характера и движущих сил первой российской революции, ее целей и задач, которые она должна была решить, чтобы открыть рабочему классу путь прямой борьбы за свои социалистические идеалы. Полностью оправдали себя стратегические и тактические установки большевистской партии, ее курс на гегемонию рабочего класса в демократической революции и на союз его с крестьянством, боровшимся за уничтожение помещичьего землевладения — самой мощной опоры крепостнических пережитк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воеобразие социально-экономической обстановки, в которой развертывалась революция, состояло именно в том, что при господствующем уже капиталистическом способе производства сохранились многочисленные остатки крепостничества, особенно в сельском хозяйстве. Крестьянское движение, преследовавшее цель радикального решения аграрного вопроса, проходило под прямым воздействием борьбы рабочего класса против всего общественно-политического строя. В этом выражалось одно из существенных отличий буржуазно-демократической революции в России от прежних буржуазных революций, имевших место в странах Западной Европы, когда крестьяне выступали в качестве союзника буржуазии</w:t>
      </w:r>
    </w:p>
    <w:p>
      <w:pPr>
        <w:pStyle w:val="Normal"/>
        <w:widowControl w:val="false"/>
        <w:autoSpaceDE w:val="false"/>
        <w:rPr>
          <w:sz w:val="20"/>
        </w:rPr>
      </w:pPr>
      <w:r>
        <w:rPr>
          <w:sz w:val="20"/>
          <w:szCs w:val="20"/>
        </w:rPr>
        <w:t>444                                          Глава шестая</w:t>
      </w:r>
    </w:p>
    <w:p>
      <w:pPr>
        <w:pStyle w:val="Normal"/>
        <w:widowControl w:val="false"/>
        <w:autoSpaceDE w:val="false"/>
        <w:rPr>
          <w:sz w:val="20"/>
        </w:rPr>
      </w:pPr>
      <w:r>
        <w:rPr>
          <w:sz w:val="20"/>
          <w:szCs w:val="20"/>
        </w:rPr>
        <w:t>Ход и исход российской революции наглядно подтвердили также большевистскую оценку либеральной буржуазии, которая не играла и не могла уже играть революционной роли в демократической революции. Ее позиция сводилась к роли политического маклера, пытавшегося примирить народ с царизмом, сохранить монархию в конституционном облачении. По своей сущности либеральная буржуазия была силой контрреволюционной, поэтому стремление меньшевиков толкнуть пролетариат на союз с либеральной буржуазией объективно способствовало не разрушению, а сохранению царского режима.</w:t>
      </w:r>
    </w:p>
    <w:p>
      <w:pPr>
        <w:pStyle w:val="Normal"/>
        <w:widowControl w:val="false"/>
        <w:autoSpaceDE w:val="false"/>
        <w:rPr>
          <w:sz w:val="20"/>
        </w:rPr>
      </w:pPr>
      <w:r>
        <w:rPr>
          <w:sz w:val="20"/>
          <w:szCs w:val="20"/>
        </w:rPr>
        <w:t>Несмотря на поражение, революция 1905—1907 гг. сыграла выдающуюся историческую роль. В ней впервые все классы и все политические партии выступили открыто. Их программы проверялись непосредственными действиями масс. Наглядно обнаружилось, кто действительно боролся за свободу народа и кто лишь прикрывался лозунгами свободы для того, чтобы отстаивать свои корыстные, антинародные интересы. В ходе революции проверялись также различные формы и методы борьбы — мирные и немирные, легальные и нелегальные, парламентские и внепарламентские. По характеристике Ленина, каждый месяц этого революционного периода равнялся в смысле обучения основам политической науки— и масс, и вождей, и классов, и партий — году «мирного» «конституционного» развития '.</w:t>
      </w:r>
    </w:p>
    <w:p>
      <w:pPr>
        <w:pStyle w:val="Normal"/>
        <w:widowControl w:val="false"/>
        <w:autoSpaceDE w:val="false"/>
        <w:rPr>
          <w:sz w:val="20"/>
        </w:rPr>
      </w:pPr>
      <w:r>
        <w:rPr>
          <w:sz w:val="20"/>
          <w:szCs w:val="20"/>
        </w:rPr>
        <w:t>Революция произошла в условиях, когда Россия уже стала узловым пунктом противоречий мирового капитализма. Все характерные социально-экономические противоречия тогдашнего мира — между рабочим классом и буржуазией, между развивающимся капитализмом и значительными пережитками феодально-крепостнических порядков, между высокоразвитыми промышленными районами и отсталыми окраинами — находили свое проявление в России. Борьба народных масс России против социального и духовного гнета царизма с самого начала приобрела большое международное значение. Перед многими странами мира тогда стояла задача освобождения трудящихся от помещичьей кабалы и гнета капитала, осуществления коренных социально-экономических преобразований. Именно поэтому рабочий класс капиталистических стран, а также угнетенные империализмом народы колоний и зависимых стран воспринимали героическую борьбу российского пролетариата и крестьянства против вековых угнетателей как свое кровное де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н. собр. соч., т. 41, с. 9.</w:t>
      </w:r>
    </w:p>
    <w:p>
      <w:pPr>
        <w:pStyle w:val="Normal"/>
        <w:widowControl w:val="false"/>
        <w:autoSpaceDE w:val="false"/>
        <w:rPr>
          <w:sz w:val="20"/>
        </w:rPr>
      </w:pPr>
      <w:r>
        <w:rPr>
          <w:sz w:val="20"/>
          <w:szCs w:val="20"/>
        </w:rPr>
        <w:t>445                                     Итоги и уроки революции</w:t>
      </w:r>
    </w:p>
    <w:p>
      <w:pPr>
        <w:pStyle w:val="Normal"/>
        <w:widowControl w:val="false"/>
        <w:autoSpaceDE w:val="false"/>
        <w:rPr>
          <w:sz w:val="20"/>
        </w:rPr>
      </w:pPr>
      <w:r>
        <w:rPr>
          <w:sz w:val="20"/>
          <w:szCs w:val="20"/>
        </w:rPr>
        <w:t>1.                    Социально-экономические и политические</w:t>
      </w:r>
    </w:p>
    <w:p>
      <w:pPr>
        <w:pStyle w:val="Normal"/>
        <w:widowControl w:val="false"/>
        <w:autoSpaceDE w:val="false"/>
        <w:rPr>
          <w:sz w:val="20"/>
        </w:rPr>
      </w:pPr>
      <w:r>
        <w:rPr>
          <w:sz w:val="20"/>
          <w:szCs w:val="20"/>
        </w:rPr>
        <w:t>последствия революции</w:t>
      </w:r>
    </w:p>
    <w:p>
      <w:pPr>
        <w:pStyle w:val="Normal"/>
        <w:widowControl w:val="false"/>
        <w:autoSpaceDE w:val="false"/>
        <w:rPr>
          <w:sz w:val="20"/>
        </w:rPr>
      </w:pPr>
      <w:r>
        <w:rPr>
          <w:sz w:val="20"/>
          <w:szCs w:val="20"/>
        </w:rPr>
        <w:t>Продолжавшаяся около двух с половиной лет революционная борьба народных масс привела к значительным сдвигам в экономических и классовых отношениях в стране. Хотя то соотношение классов, которое определилось в ходе революции, в основном сохранилось, но каждая из классовых сил претерпела известную эволюцию. Характеризуя объективные перемены, происшедшие в группировке классов и в соотношении политических сил с 1904 по 1908 г., Ленин писал: «Черносотенное дворянство, национал-либеральная» буржуазия, мелкобуржуазная демократия... и пролетарская социал-демократия за это время все закончили «утробный» период своего развития и на много-много лет вперед определили — не словами, а фактами и действиями масс — свою натуру» '.</w:t>
      </w:r>
    </w:p>
    <w:p>
      <w:pPr>
        <w:pStyle w:val="Normal"/>
        <w:widowControl w:val="false"/>
        <w:autoSpaceDE w:val="false"/>
        <w:rPr>
          <w:sz w:val="20"/>
        </w:rPr>
      </w:pPr>
      <w:r>
        <w:rPr>
          <w:sz w:val="20"/>
          <w:szCs w:val="20"/>
        </w:rPr>
        <w:t>Революция прежде всего показала, что царизм уже не мог рассчитывать на пассивность крестьян, на их слепую веру в «царя-батюшку». Открытыми революционными выступлениями трудящиеся деревни заявили о своем нежелании жить по-старому. Они боролись, хотя и недостаточно энергично, за освобождение от помещичьего и чиновничьего гнета, а следовательно, и от деспотизма самодержавия.</w:t>
      </w:r>
    </w:p>
    <w:p>
      <w:pPr>
        <w:pStyle w:val="Normal"/>
        <w:widowControl w:val="false"/>
        <w:autoSpaceDE w:val="false"/>
        <w:rPr>
          <w:sz w:val="20"/>
        </w:rPr>
      </w:pPr>
      <w:r>
        <w:rPr>
          <w:sz w:val="20"/>
          <w:szCs w:val="20"/>
        </w:rPr>
        <w:t>В то же время правящие круги царизма вынуждены были признать, что поддержка одного лишь класса помещиков и дворян уже недостаточна для сохранения самодержавия. Им пришлось искать себе более широкую социальную базу. Именно с этой целью был взят курс на ускоренное разрушение патриархальной крестьянской общины, на создание более мощного слоя сельской буржуазии, которая, по замыслу Столыпина, могла стать опорой царизма в борьбе против революционных выступлений широких крестьянских масс.</w:t>
      </w:r>
    </w:p>
    <w:p>
      <w:pPr>
        <w:pStyle w:val="Normal"/>
        <w:widowControl w:val="false"/>
        <w:autoSpaceDE w:val="false"/>
        <w:rPr>
          <w:sz w:val="20"/>
        </w:rPr>
      </w:pPr>
      <w:r>
        <w:rPr>
          <w:sz w:val="20"/>
          <w:szCs w:val="20"/>
        </w:rPr>
        <w:t>Столыпинская аграрная реформа означала сдвиг в сторону либеральной буржуазной политики в области крестьянских поземельных отношений. Она стремилась оградить интересы помещиков, обеспечить буржуазное развитие в наиболее выгодном для крепостников-помещиков направлении, при крайне незначительных уступках крестьянам.</w:t>
      </w:r>
    </w:p>
    <w:p>
      <w:pPr>
        <w:pStyle w:val="Normal"/>
        <w:widowControl w:val="false"/>
        <w:autoSpaceDE w:val="false"/>
        <w:rPr>
          <w:sz w:val="20"/>
        </w:rPr>
      </w:pPr>
      <w:r>
        <w:rPr>
          <w:sz w:val="20"/>
          <w:szCs w:val="20"/>
        </w:rPr>
        <w:t>С другой стороны, царское правительство вынуждено было опираться на прямой союз с крупной буржуазией. Царизм уже не мог управлять без союза с определенными слоями буржуазии и без представительных учреждений. Создание единого всероссийского органа — Государственной думы, в которой после поражения революции полное преобладание получили дворяне и крупная буржу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7, с. 272.                       .</w:t>
      </w:r>
    </w:p>
    <w:p>
      <w:pPr>
        <w:pStyle w:val="Normal"/>
        <w:widowControl w:val="false"/>
        <w:autoSpaceDE w:val="false"/>
        <w:rPr>
          <w:sz w:val="20"/>
        </w:rPr>
      </w:pPr>
      <w:r>
        <w:rPr>
          <w:sz w:val="20"/>
          <w:szCs w:val="20"/>
        </w:rPr>
        <w:t>446                                             Глава шестая</w:t>
      </w:r>
    </w:p>
    <w:p>
      <w:pPr>
        <w:pStyle w:val="Normal"/>
        <w:widowControl w:val="false"/>
        <w:autoSpaceDE w:val="false"/>
        <w:rPr>
          <w:sz w:val="20"/>
        </w:rPr>
      </w:pPr>
      <w:r>
        <w:rPr>
          <w:sz w:val="20"/>
          <w:szCs w:val="20"/>
        </w:rPr>
        <w:t xml:space="preserve">зия, свидетельствовало, что царизм вынужден был лавировать между этими классами. Это был новый шаг по пути превращения самодержавия в буржуазную монархию '. «Развитие русского государственного строя за последние три века,— писал Ленин,— показывает нам, что он изменял свой классовый характер в одном определенном направлении. Монархия </w:t>
      </w:r>
      <w:r>
        <w:rPr>
          <w:sz w:val="20"/>
          <w:szCs w:val="20"/>
          <w:lang w:val="en-US"/>
        </w:rPr>
        <w:t xml:space="preserve">XVII </w:t>
      </w:r>
      <w:r>
        <w:rPr>
          <w:sz w:val="20"/>
          <w:szCs w:val="20"/>
        </w:rPr>
        <w:t xml:space="preserve">века с боярской думой не похожа на чиновничьи-дворянскую монархию </w:t>
      </w:r>
      <w:r>
        <w:rPr>
          <w:sz w:val="20"/>
          <w:szCs w:val="20"/>
          <w:lang w:val="en-US"/>
        </w:rPr>
        <w:t xml:space="preserve">XVIII </w:t>
      </w:r>
      <w:r>
        <w:rPr>
          <w:sz w:val="20"/>
          <w:szCs w:val="20"/>
        </w:rPr>
        <w:t xml:space="preserve">века. Монархия первой половины </w:t>
      </w:r>
      <w:r>
        <w:rPr>
          <w:sz w:val="20"/>
          <w:szCs w:val="20"/>
          <w:lang w:val="en-US"/>
        </w:rPr>
        <w:t xml:space="preserve">XIX </w:t>
      </w:r>
      <w:r>
        <w:rPr>
          <w:sz w:val="20"/>
          <w:szCs w:val="20"/>
        </w:rPr>
        <w:t xml:space="preserve">века — не то, что монархия 1861 — 1904 годов. В 1908—1910 гг. явственно обрисовалась новая полоса, знаменующая еще один шаг в том же направлении, которое можно назвать направлением к буржуазной монархии. В тесной связи с этим шагом стоит и </w:t>
      </w:r>
      <w:r>
        <w:rPr>
          <w:sz w:val="20"/>
          <w:szCs w:val="20"/>
          <w:lang w:val="en-US"/>
        </w:rPr>
        <w:t xml:space="preserve">III </w:t>
      </w:r>
      <w:r>
        <w:rPr>
          <w:sz w:val="20"/>
          <w:szCs w:val="20"/>
        </w:rPr>
        <w:t>Дума и наша современная аграрная политика» 2.</w:t>
      </w:r>
    </w:p>
    <w:p>
      <w:pPr>
        <w:pStyle w:val="Normal"/>
        <w:widowControl w:val="false"/>
        <w:autoSpaceDE w:val="false"/>
        <w:rPr>
          <w:sz w:val="20"/>
        </w:rPr>
      </w:pPr>
      <w:r>
        <w:rPr>
          <w:sz w:val="20"/>
          <w:szCs w:val="20"/>
        </w:rPr>
        <w:t>Сделанный самодержавием новый шаг в направлении к буржуазной монархии не означал, что основные черты старого режима и старого взаимоотношения социальных сил исчезли вообще. Они сохранились, поэтому лозунги борьбы за демократическую республику, ликвидацию помещичьего землевладения и восьмичасовой рабочий день по-прежнему оставались в силе.</w:t>
      </w:r>
    </w:p>
    <w:p>
      <w:pPr>
        <w:pStyle w:val="Normal"/>
        <w:widowControl w:val="false"/>
        <w:autoSpaceDE w:val="false"/>
        <w:rPr>
          <w:sz w:val="20"/>
        </w:rPr>
      </w:pPr>
      <w:r>
        <w:rPr>
          <w:sz w:val="20"/>
          <w:szCs w:val="20"/>
        </w:rPr>
        <w:t>Такое определение социальной структуры власти и общественного строя царской России пытались оспаривать меньшевики-ликвидаторы. По их мнению, власть в России якобы уже стала буржуазной. В неверном понимании изменений, происшедших в результате революции, заключалась одна из причин реформистской политики меньшевизма. Разоблачая взгляды меньшевиков, Ленин отмечал, что, несмотря на некоторые изменения социальной структуры власти и известные черты буржуазной политики, царизм по-прежнему стремился сохранить за помещиками феодального, крепостнического типа их власть и их доходы. В силу этого основные факторы экономической и политической жизни, вызвавшие первую революцию, продолжали действовать и после нее.</w:t>
      </w:r>
    </w:p>
    <w:p>
      <w:pPr>
        <w:pStyle w:val="Normal"/>
        <w:widowControl w:val="false"/>
        <w:autoSpaceDE w:val="false"/>
        <w:rPr>
          <w:sz w:val="20"/>
        </w:rPr>
      </w:pPr>
      <w:r>
        <w:rPr>
          <w:sz w:val="20"/>
          <w:szCs w:val="20"/>
        </w:rPr>
        <w:t>Задача партии, как ее формулировал Ленин, состояла в том, чтобы правильно учесть новые изменения, не отдаться беспомош&gt; но течению, «не выбросить вон старого багажа, сохранить основное и в формах деятельности, а не только в теории, в программе, в принципах политики» 3.</w:t>
      </w:r>
    </w:p>
    <w:p>
      <w:pPr>
        <w:pStyle w:val="Normal"/>
        <w:widowControl w:val="false"/>
        <w:autoSpaceDE w:val="false"/>
        <w:rPr>
          <w:sz w:val="20"/>
        </w:rPr>
      </w:pPr>
      <w:r>
        <w:rPr>
          <w:sz w:val="20"/>
          <w:szCs w:val="20"/>
        </w:rPr>
        <w:t>В. И. Ленин обращал внимание на то, что в поведении монархии после революции явственно выражались черты лавирования, своеобразного бонапартизма. Если помещичья монархия Алексан-</w:t>
      </w:r>
    </w:p>
    <w:p>
      <w:pPr>
        <w:pStyle w:val="Normal"/>
        <w:widowControl w:val="false"/>
        <w:autoSpaceDE w:val="false"/>
        <w:rPr>
          <w:sz w:val="20"/>
        </w:rPr>
      </w:pPr>
      <w:r>
        <w:rPr>
          <w:sz w:val="20"/>
          <w:szCs w:val="20"/>
        </w:rPr>
        <w:t>1  Учитывая эволюцию царизма в сторону буржуазной монархии, Ленин в статье «О лозунгах и о постановке думской и внедумской с.-д. работы»   (1911  г.)  счел необходимым заменить лозунг   «долой самодержавие» более  конкретным   лозунгом:   «долой   царскую  монархию, да здравствует республика». (См.: Ленин В. И. Поли. собр. соч., т. 21, с. 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20, с. 121. 8 Там же, с. 188.</w:t>
      </w:r>
    </w:p>
    <w:p>
      <w:pPr>
        <w:pStyle w:val="Normal"/>
        <w:widowControl w:val="false"/>
        <w:autoSpaceDE w:val="false"/>
        <w:rPr>
          <w:sz w:val="20"/>
        </w:rPr>
      </w:pPr>
      <w:r>
        <w:rPr>
          <w:sz w:val="20"/>
          <w:szCs w:val="20"/>
        </w:rPr>
        <w:t>447                                     Итоги и уроки революции</w:t>
      </w:r>
    </w:p>
    <w:p>
      <w:pPr>
        <w:pStyle w:val="Normal"/>
        <w:widowControl w:val="false"/>
        <w:autoSpaceDE w:val="false"/>
        <w:rPr>
          <w:sz w:val="20"/>
        </w:rPr>
      </w:pPr>
      <w:r>
        <w:rPr>
          <w:sz w:val="20"/>
          <w:szCs w:val="20"/>
        </w:rPr>
        <w:t>дра Ш стремилась опираться на «патриархальную» деревню и на «патриархальность» вообще в русской жизни, то монархия Николая И после революции пыталась опереться на контрреволюционные настроения буржуазии, особенно на буржуазную аграрную политику, проводимую теми же помещиками. «Эквилибрировать, чтобы не упасть,— заигрывать, чтобы управлять,— подкупать, чтобы нравиться,— брататься с подонками общества, с прямыми ворами и жуликами, чтобы держаться не только на штыке» '. Так характеризовал Владимир Ильич политику царизма, стремившегося к укреплению союза с крупной буржуазией, которая стала организованной силой в общенациональном масштабе.</w:t>
      </w:r>
    </w:p>
    <w:p>
      <w:pPr>
        <w:pStyle w:val="Normal"/>
        <w:widowControl w:val="false"/>
        <w:autoSpaceDE w:val="false"/>
        <w:rPr>
          <w:sz w:val="20"/>
        </w:rPr>
      </w:pPr>
      <w:r>
        <w:rPr>
          <w:sz w:val="20"/>
          <w:szCs w:val="20"/>
        </w:rPr>
        <w:t>В ходе революции буржуазия уже вполне осознала себя классом, она выработала и свою идеологию, в корне враждебную демократическим устремлениям масс. Один из главных ее идеологов П. Струве еще в 1906 г. призывал к установлению «порядка», подразумевая именно порядок, охраняющий привилегии помещиков й буржуазных собственников. Он, в частности, писал: «Господство бюрократии и владельческого класса над народом можно победить не бунтами и не земельными захватами, не политическими забастовками и не вооруженными восстаниями, а лишь упорной созидательной работой. И как бы это ни казалось многим парадоксальным, мы полагаем, что революционная интеллигенция должна в настоящее время — во имя революции! — идти в народ с проповедью порядка» 2.</w:t>
      </w:r>
    </w:p>
    <w:p>
      <w:pPr>
        <w:pStyle w:val="Normal"/>
        <w:widowControl w:val="false"/>
        <w:autoSpaceDE w:val="false"/>
        <w:rPr>
          <w:sz w:val="20"/>
        </w:rPr>
      </w:pPr>
      <w:r>
        <w:rPr>
          <w:sz w:val="20"/>
          <w:szCs w:val="20"/>
        </w:rPr>
        <w:t>Порядок — такой однозначный вывод сделала российская либеральная буржуазия из уроков революции. Она отбросила словесные упражнения по поводу свободы и демократии. России нужна не революция, а реформа, заявляли либералы. Но желание реформы не шло дальше такого положения, при котором она готова была играть, по словам Милюкова, верноподданническую роль «оппозиции его величества».</w:t>
      </w:r>
    </w:p>
    <w:p>
      <w:pPr>
        <w:pStyle w:val="Normal"/>
        <w:widowControl w:val="false"/>
        <w:autoSpaceDE w:val="false"/>
        <w:rPr>
          <w:sz w:val="20"/>
        </w:rPr>
      </w:pPr>
      <w:r>
        <w:rPr>
          <w:sz w:val="20"/>
          <w:szCs w:val="20"/>
        </w:rPr>
        <w:t>Контрреволюционное настроение и поведение российской буржуазии являлось одним из наглядных выражений того факта, что эпоха, когда буржуазия еще была прогрессивной силой, безвозвратно ушла в прошлое. Позиция российского либерализма отнюдь не была уникальным явлением. Нельзя забывать, что он был самым тесным образом связан с международным капиталом. И если русский либерализм бросился в объятия контрреволюции с еще большей готовностью, чем это сделал в свое время либерализм западноевропейский, то объясняется это тем, что классовые противоречия между пролетариатом и буржуазией в период российской революции 1905—1907 гг. имели несравненно более острый характер,</w:t>
      </w:r>
    </w:p>
    <w:p>
      <w:pPr>
        <w:pStyle w:val="Normal"/>
        <w:widowControl w:val="false"/>
        <w:autoSpaceDE w:val="false"/>
        <w:rPr>
          <w:sz w:val="20"/>
        </w:rPr>
      </w:pPr>
      <w:r>
        <w:rPr>
          <w:sz w:val="20"/>
          <w:szCs w:val="20"/>
        </w:rPr>
        <w:t>1  Ленин В. И. Поли. собр. соч., т. 17, с. 273—2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труве П. Ра1поИса. Политика,   культура,   религия,   социализм.   Сб. статей за пять лет (1905—1910 гг.). Спб., 1911, с. И.</w:t>
      </w:r>
    </w:p>
    <w:p>
      <w:pPr>
        <w:pStyle w:val="Normal"/>
        <w:widowControl w:val="false"/>
        <w:autoSpaceDE w:val="false"/>
        <w:rPr>
          <w:sz w:val="20"/>
        </w:rPr>
      </w:pPr>
      <w:r>
        <w:rPr>
          <w:sz w:val="20"/>
          <w:szCs w:val="20"/>
        </w:rPr>
        <w:t>448                                                  Глава шестая                                                                       449                                       Итоги и уроки революции</w:t>
      </w:r>
    </w:p>
    <w:p>
      <w:pPr>
        <w:pStyle w:val="Normal"/>
        <w:widowControl w:val="false"/>
        <w:autoSpaceDE w:val="false"/>
        <w:rPr>
          <w:sz w:val="20"/>
        </w:rPr>
      </w:pPr>
      <w:r>
        <w:rPr>
          <w:sz w:val="20"/>
          <w:szCs w:val="20"/>
        </w:rPr>
        <w:t>чем в Западной Европе в период буржуазно-демократического дви-                10,5 час. На сахарных заводах вместо двух смен по 12 час. были</w:t>
      </w:r>
    </w:p>
    <w:p>
      <w:pPr>
        <w:pStyle w:val="Normal"/>
        <w:widowControl w:val="false"/>
        <w:autoSpaceDE w:val="false"/>
        <w:rPr>
          <w:sz w:val="20"/>
        </w:rPr>
      </w:pPr>
      <w:r>
        <w:rPr>
          <w:sz w:val="20"/>
          <w:szCs w:val="20"/>
        </w:rPr>
        <w:t>жения.                                                                                                             введены три смены по 8 час.'.</w:t>
      </w:r>
    </w:p>
    <w:p>
      <w:pPr>
        <w:pStyle w:val="Normal"/>
        <w:widowControl w:val="false"/>
        <w:autoSpaceDE w:val="false"/>
        <w:rPr>
          <w:sz w:val="20"/>
        </w:rPr>
      </w:pPr>
      <w:r>
        <w:rPr>
          <w:sz w:val="20"/>
          <w:szCs w:val="20"/>
        </w:rPr>
        <w:t>Выступления либеральной буржуазии Запада против устарев-                     Наряду с сокращением рабочего дня была повышена и зара-</w:t>
      </w:r>
    </w:p>
    <w:p>
      <w:pPr>
        <w:pStyle w:val="Normal"/>
        <w:widowControl w:val="false"/>
        <w:autoSpaceDE w:val="false"/>
        <w:rPr>
          <w:sz w:val="20"/>
        </w:rPr>
      </w:pPr>
      <w:r>
        <w:rPr>
          <w:sz w:val="20"/>
          <w:szCs w:val="20"/>
        </w:rPr>
        <w:t>ших общественно-политических систем имели место в условиях                ботная плата. Так, в 1904 г. средний заработок фабрично-завод-</w:t>
      </w:r>
    </w:p>
    <w:p>
      <w:pPr>
        <w:pStyle w:val="Normal"/>
        <w:widowControl w:val="false"/>
        <w:autoSpaceDE w:val="false"/>
        <w:rPr>
          <w:sz w:val="20"/>
        </w:rPr>
      </w:pPr>
      <w:r>
        <w:rPr>
          <w:sz w:val="20"/>
          <w:szCs w:val="20"/>
        </w:rPr>
        <w:t>восходящего развития капитализма. В России же оно совпало с                ского рабочего Европейской России составлял около 214 руб. в год,</w:t>
      </w:r>
    </w:p>
    <w:p>
      <w:pPr>
        <w:pStyle w:val="Normal"/>
        <w:widowControl w:val="false"/>
        <w:autoSpaceDE w:val="false"/>
        <w:rPr>
          <w:sz w:val="20"/>
        </w:rPr>
      </w:pPr>
      <w:r>
        <w:rPr>
          <w:sz w:val="20"/>
          <w:szCs w:val="20"/>
        </w:rPr>
        <w:t>периодом, когда буржуазия уже превратилась в силу реакционную.                в 1906 г.—поднялся до 232, а в 1907 г.—до 258 руб.2. Если же</w:t>
      </w:r>
    </w:p>
    <w:p>
      <w:pPr>
        <w:pStyle w:val="Normal"/>
        <w:widowControl w:val="false"/>
        <w:autoSpaceDE w:val="false"/>
        <w:rPr>
          <w:sz w:val="20"/>
        </w:rPr>
      </w:pPr>
      <w:r>
        <w:rPr>
          <w:sz w:val="20"/>
          <w:szCs w:val="20"/>
        </w:rPr>
        <w:t>В буржуазных революциях Западной Европы либеральная буржуа-                взять отдельные фабричные округа, то рост заработной платы вы-</w:t>
      </w:r>
    </w:p>
    <w:p>
      <w:pPr>
        <w:pStyle w:val="Normal"/>
        <w:widowControl w:val="false"/>
        <w:autoSpaceDE w:val="false"/>
        <w:rPr>
          <w:sz w:val="20"/>
        </w:rPr>
      </w:pPr>
      <w:r>
        <w:rPr>
          <w:sz w:val="20"/>
          <w:szCs w:val="20"/>
        </w:rPr>
        <w:t>зия еще апеллировала к народным массам, а российские либералы                глядел так: средний заработок рабочих Петербургского округа со-</w:t>
      </w:r>
    </w:p>
    <w:p>
      <w:pPr>
        <w:pStyle w:val="Normal"/>
        <w:widowControl w:val="false"/>
        <w:autoSpaceDE w:val="false"/>
        <w:rPr>
          <w:sz w:val="20"/>
        </w:rPr>
      </w:pPr>
      <w:r>
        <w:rPr>
          <w:sz w:val="20"/>
          <w:szCs w:val="20"/>
        </w:rPr>
        <w:t>испытывали  смертельный  страх перед стремлением  масс реши-                ставил в 1907 г. 122,1 проц. от уровня 1905 г., Московского — соот-</w:t>
      </w:r>
    </w:p>
    <w:p>
      <w:pPr>
        <w:pStyle w:val="Normal"/>
        <w:widowControl w:val="false"/>
        <w:autoSpaceDE w:val="false"/>
        <w:rPr>
          <w:sz w:val="20"/>
        </w:rPr>
      </w:pPr>
      <w:r>
        <w:rPr>
          <w:sz w:val="20"/>
          <w:szCs w:val="20"/>
        </w:rPr>
        <w:t>тельно   расправиться   со   всеми   учреждениями   старого   строя.                ветственно 139,5, Варшавского — 121,8, Киевского — 122,6, Харь-</w:t>
      </w:r>
    </w:p>
    <w:p>
      <w:pPr>
        <w:pStyle w:val="Normal"/>
        <w:widowControl w:val="false"/>
        <w:autoSpaceDE w:val="false"/>
        <w:rPr>
          <w:sz w:val="20"/>
        </w:rPr>
      </w:pPr>
      <w:r>
        <w:rPr>
          <w:sz w:val="20"/>
          <w:szCs w:val="20"/>
        </w:rPr>
        <w:t>Только   власть,   по   словам   одного   из   кадетских   публицистов,                ковского — 112,9 проц.3</w:t>
      </w:r>
    </w:p>
    <w:p>
      <w:pPr>
        <w:pStyle w:val="Normal"/>
        <w:widowControl w:val="false"/>
        <w:autoSpaceDE w:val="false"/>
        <w:rPr>
          <w:sz w:val="20"/>
        </w:rPr>
      </w:pPr>
      <w:r>
        <w:rPr>
          <w:sz w:val="20"/>
          <w:szCs w:val="20"/>
        </w:rPr>
        <w:t>«одна своими штыками и тюрьмами еще ограждает нас от ярости                    Рабочие фабрично-заводской промышленности, потерявшие за</w:t>
      </w:r>
    </w:p>
    <w:p>
      <w:pPr>
        <w:pStyle w:val="Normal"/>
        <w:widowControl w:val="false"/>
        <w:autoSpaceDE w:val="false"/>
        <w:rPr>
          <w:sz w:val="20"/>
        </w:rPr>
      </w:pPr>
      <w:r>
        <w:rPr>
          <w:sz w:val="20"/>
          <w:szCs w:val="20"/>
        </w:rPr>
        <w:t>народной» &gt;.                                                                                        _                    ТРИ г°Да революции в результате стачек около 17,5 млн. руб., вы-</w:t>
      </w:r>
    </w:p>
    <w:p>
      <w:pPr>
        <w:pStyle w:val="Normal"/>
        <w:widowControl w:val="false"/>
        <w:autoSpaceDE w:val="false"/>
        <w:rPr>
          <w:sz w:val="20"/>
        </w:rPr>
      </w:pPr>
      <w:r>
        <w:rPr>
          <w:sz w:val="20"/>
          <w:szCs w:val="20"/>
        </w:rPr>
        <w:t>Неудивительно, что после революции кадеты все больше соли-               играли затем в 1906—1910 гг. от повышения заработной платы не</w:t>
      </w:r>
    </w:p>
    <w:p>
      <w:pPr>
        <w:pStyle w:val="Normal"/>
        <w:widowControl w:val="false"/>
        <w:autoSpaceDE w:val="false"/>
        <w:rPr>
          <w:sz w:val="20"/>
        </w:rPr>
      </w:pPr>
      <w:r>
        <w:rPr>
          <w:sz w:val="20"/>
          <w:szCs w:val="20"/>
        </w:rPr>
        <w:t>жались  с   партией крупной торгово-промышленной буржуазии —               менее 286 млн. руб.4. Важно отметить, что после революции зара-</w:t>
      </w:r>
    </w:p>
    <w:p>
      <w:pPr>
        <w:pStyle w:val="Normal"/>
        <w:widowControl w:val="false"/>
        <w:autoSpaceDE w:val="false"/>
        <w:rPr>
          <w:sz w:val="20"/>
        </w:rPr>
      </w:pPr>
      <w:r>
        <w:rPr>
          <w:sz w:val="20"/>
          <w:szCs w:val="20"/>
        </w:rPr>
        <w:t>Союзом 17 октября. Так же как и октябристы, кадеты готовы были               ботная плата всех категорий рабочих никогда уже не падала до</w:t>
      </w:r>
    </w:p>
    <w:p>
      <w:pPr>
        <w:pStyle w:val="Normal"/>
        <w:widowControl w:val="false"/>
        <w:autoSpaceDE w:val="false"/>
        <w:rPr>
          <w:sz w:val="20"/>
        </w:rPr>
      </w:pPr>
      <w:r>
        <w:rPr>
          <w:sz w:val="20"/>
          <w:szCs w:val="20"/>
        </w:rPr>
        <w:t>служить монархии не за страх, а за совесть. Тот «порядок», кото-               уровня   1900—1904 гг.   На   предприятиях,   подчиненных   надзору</w:t>
      </w:r>
    </w:p>
    <w:p>
      <w:pPr>
        <w:pStyle w:val="Normal"/>
        <w:widowControl w:val="false"/>
        <w:autoSpaceDE w:val="false"/>
        <w:rPr>
          <w:sz w:val="20"/>
        </w:rPr>
      </w:pPr>
      <w:r>
        <w:rPr>
          <w:sz w:val="20"/>
          <w:szCs w:val="20"/>
        </w:rPr>
        <w:t>рый утвердился в России в результате поражения революции, в               фабричной  инспекции,  средние  показатели  заработной  платы  в</w:t>
      </w:r>
    </w:p>
    <w:p>
      <w:pPr>
        <w:pStyle w:val="Normal"/>
        <w:widowControl w:val="false"/>
        <w:autoSpaceDE w:val="false"/>
        <w:rPr>
          <w:sz w:val="20"/>
        </w:rPr>
      </w:pPr>
      <w:r>
        <w:rPr>
          <w:sz w:val="20"/>
          <w:szCs w:val="20"/>
        </w:rPr>
        <w:t>общем и целом устраивал кадетов. Реакционную Государственную               1906—1910 гг. превышали соответствующие показатели за 1901 —</w:t>
      </w:r>
    </w:p>
    <w:p>
      <w:pPr>
        <w:pStyle w:val="Normal"/>
        <w:widowControl w:val="false"/>
        <w:autoSpaceDE w:val="false"/>
        <w:rPr>
          <w:sz w:val="20"/>
        </w:rPr>
      </w:pPr>
      <w:r>
        <w:rPr>
          <w:sz w:val="20"/>
          <w:szCs w:val="20"/>
        </w:rPr>
        <w:t>думу они рассматривали как орган, который позволит воплотить               1905 гг.   на   15,5   процента.   Таким   образом,   налицо   была   су-</w:t>
      </w:r>
    </w:p>
    <w:p>
      <w:pPr>
        <w:pStyle w:val="Normal"/>
        <w:widowControl w:val="false"/>
        <w:autoSpaceDE w:val="false"/>
        <w:rPr>
          <w:sz w:val="20"/>
        </w:rPr>
      </w:pPr>
      <w:r>
        <w:rPr>
          <w:sz w:val="20"/>
          <w:szCs w:val="20"/>
        </w:rPr>
        <w:t>в жизнь их мечту о конституционной монархии.                                            щественная разница в уровнях заработной платы между дорево-</w:t>
      </w:r>
    </w:p>
    <w:p>
      <w:pPr>
        <w:pStyle w:val="Normal"/>
        <w:widowControl w:val="false"/>
        <w:autoSpaceDE w:val="false"/>
        <w:rPr>
          <w:sz w:val="20"/>
        </w:rPr>
      </w:pPr>
      <w:r>
        <w:rPr>
          <w:sz w:val="20"/>
          <w:szCs w:val="20"/>
        </w:rPr>
        <w:t>Восхваляемый либеральной буржуазией «порядок» никак не               люционным и послереволюционным периодами. «Пятый год подмог быть приемлемым для рабочего класса и трудовых масс кре-              нял жизненный уровень русского рабочего так, как в обыкновен-стьянства, принесших огромные жертвы на алтарь борьбы с само-               ное время не  поднимается этот уровень за несколько десятиле-</w:t>
      </w:r>
    </w:p>
    <w:p>
      <w:pPr>
        <w:pStyle w:val="Normal"/>
        <w:widowControl w:val="false"/>
        <w:autoSpaceDE w:val="false"/>
        <w:rPr>
          <w:sz w:val="20"/>
        </w:rPr>
      </w:pPr>
      <w:r>
        <w:rPr>
          <w:sz w:val="20"/>
          <w:szCs w:val="20"/>
        </w:rPr>
        <w:t>державием</w:t>
      </w:r>
    </w:p>
    <w:p>
      <w:pPr>
        <w:pStyle w:val="Normal"/>
        <w:widowControl w:val="false"/>
        <w:autoSpaceDE w:val="false"/>
        <w:rPr>
          <w:sz w:val="20"/>
        </w:rPr>
      </w:pPr>
      <w:r>
        <w:rPr>
          <w:sz w:val="20"/>
          <w:szCs w:val="20"/>
        </w:rPr>
        <w:t>2</w:t>
      </w:r>
    </w:p>
    <w:p>
      <w:pPr>
        <w:pStyle w:val="Normal"/>
        <w:widowControl w:val="false"/>
        <w:autoSpaceDE w:val="false"/>
        <w:rPr>
          <w:sz w:val="20"/>
        </w:rPr>
      </w:pPr>
      <w:r>
        <w:rPr>
          <w:sz w:val="20"/>
          <w:szCs w:val="20"/>
        </w:rPr>
        <w:t>тий» 6,— отмечал Ленин.</w:t>
      </w:r>
    </w:p>
    <w:p>
      <w:pPr>
        <w:pStyle w:val="Normal"/>
        <w:widowControl w:val="false"/>
        <w:autoSpaceDE w:val="false"/>
        <w:rPr>
          <w:sz w:val="20"/>
        </w:rPr>
      </w:pPr>
      <w:r>
        <w:rPr>
          <w:sz w:val="20"/>
          <w:szCs w:val="20"/>
        </w:rPr>
        <w:t>Эти жертвы не пропали даром. Революционные массы потрясли                   Завоевания рабочего класса в революционные годы позволили</w:t>
      </w:r>
    </w:p>
    <w:p>
      <w:pPr>
        <w:pStyle w:val="Normal"/>
        <w:widowControl w:val="false"/>
        <w:autoSpaceDE w:val="false"/>
        <w:rPr>
          <w:sz w:val="20"/>
        </w:rPr>
      </w:pPr>
      <w:r>
        <w:rPr>
          <w:sz w:val="20"/>
          <w:szCs w:val="20"/>
        </w:rPr>
        <w:t>до основания устои царской власти и заставили ее пойти на опре-              несколько улучшить его положение в целом. Это выразилось, в</w:t>
      </w:r>
    </w:p>
    <w:p>
      <w:pPr>
        <w:pStyle w:val="Normal"/>
        <w:widowControl w:val="false"/>
        <w:autoSpaceDE w:val="false"/>
        <w:rPr>
          <w:sz w:val="20"/>
        </w:rPr>
      </w:pPr>
      <w:r>
        <w:rPr>
          <w:sz w:val="20"/>
          <w:szCs w:val="20"/>
        </w:rPr>
        <w:t>деленные уступки, от которых она уже не могла целиком отка-              частности, и в том, что были снижены штрафы, которые усугубля-</w:t>
      </w:r>
    </w:p>
    <w:p>
      <w:pPr>
        <w:pStyle w:val="Normal"/>
        <w:widowControl w:val="false"/>
        <w:autoSpaceDE w:val="false"/>
        <w:rPr>
          <w:sz w:val="20"/>
        </w:rPr>
      </w:pPr>
      <w:r>
        <w:rPr>
          <w:sz w:val="20"/>
          <w:szCs w:val="20"/>
        </w:rPr>
        <w:t>заться. Так, завоевания рабочего класса, добытые в революцион-              ли и  без  того  бедственное  положение  рабочих.  Средняя  сумма</w:t>
      </w:r>
    </w:p>
    <w:p>
      <w:pPr>
        <w:pStyle w:val="Normal"/>
        <w:widowControl w:val="false"/>
        <w:autoSpaceDE w:val="false"/>
        <w:rPr>
          <w:sz w:val="20"/>
        </w:rPr>
      </w:pPr>
      <w:r>
        <w:rPr>
          <w:sz w:val="20"/>
          <w:szCs w:val="20"/>
        </w:rPr>
        <w:t>ных боях, царизму не удалось полностью ликвидировать. Это пре-              штрафов в расчете на одного рабочего, по данным фабричной ин-</w:t>
      </w:r>
    </w:p>
    <w:p>
      <w:pPr>
        <w:pStyle w:val="Normal"/>
        <w:widowControl w:val="false"/>
        <w:autoSpaceDE w:val="false"/>
        <w:rPr>
          <w:sz w:val="20"/>
        </w:rPr>
      </w:pPr>
      <w:r>
        <w:rPr>
          <w:sz w:val="20"/>
          <w:szCs w:val="20"/>
        </w:rPr>
        <w:t>жде всего относилось к экономическим условиям жизни пролетар-              спекции, снизилась с 42,5 коп. в 1904 г. до 25 коп. в 1905 г. и</w:t>
      </w:r>
    </w:p>
    <w:p>
      <w:pPr>
        <w:pStyle w:val="Normal"/>
        <w:widowControl w:val="false"/>
        <w:autoSpaceDE w:val="false"/>
        <w:rPr>
          <w:sz w:val="20"/>
        </w:rPr>
      </w:pPr>
      <w:r>
        <w:rPr>
          <w:sz w:val="20"/>
          <w:szCs w:val="20"/>
        </w:rPr>
        <w:t>ских масс.                                                    "                                                      22Д коп- в 1906 г-6-</w:t>
      </w:r>
    </w:p>
    <w:p>
      <w:pPr>
        <w:pStyle w:val="Normal"/>
        <w:widowControl w:val="false"/>
        <w:autoSpaceDE w:val="false"/>
        <w:rPr>
          <w:sz w:val="20"/>
        </w:rPr>
      </w:pPr>
      <w:r>
        <w:rPr>
          <w:sz w:val="20"/>
          <w:szCs w:val="20"/>
        </w:rPr>
        <w:t>Известно, что пролетариат России на протяжении многих деся-                   Одним из реальных завоеваний рабочего класса было введение</w:t>
      </w:r>
    </w:p>
    <w:p>
      <w:pPr>
        <w:pStyle w:val="Normal"/>
        <w:widowControl w:val="false"/>
        <w:autoSpaceDE w:val="false"/>
        <w:rPr>
          <w:sz w:val="20"/>
        </w:rPr>
      </w:pPr>
      <w:r>
        <w:rPr>
          <w:sz w:val="20"/>
          <w:szCs w:val="20"/>
        </w:rPr>
        <w:t>тилетий боролся за улучшение условий труда и повышение своего              системы коллективных договоров рабочих с предпринимателями,</w:t>
      </w:r>
    </w:p>
    <w:p>
      <w:pPr>
        <w:pStyle w:val="Normal"/>
        <w:widowControl w:val="false"/>
        <w:autoSpaceDE w:val="false"/>
        <w:rPr>
          <w:sz w:val="20"/>
        </w:rPr>
      </w:pPr>
      <w:r>
        <w:rPr>
          <w:sz w:val="20"/>
          <w:szCs w:val="20"/>
        </w:rPr>
        <w:t>жизненного уровня. Но только в ходе революции рабочим удалось              И хотя такие договоры заключались лишь на отдельных предприя-</w:t>
      </w:r>
    </w:p>
    <w:p>
      <w:pPr>
        <w:pStyle w:val="Normal"/>
        <w:widowControl w:val="false"/>
        <w:autoSpaceDE w:val="false"/>
        <w:rPr>
          <w:sz w:val="20"/>
        </w:rPr>
      </w:pPr>
      <w:r>
        <w:rPr>
          <w:sz w:val="20"/>
          <w:szCs w:val="20"/>
        </w:rPr>
        <w:t>добиться  некоторых  ощутимых  результатов.  Средняя  продолжи-              тиях, их наличие свидетельствовало, что капиталистические пред-</w:t>
      </w:r>
    </w:p>
    <w:p>
      <w:pPr>
        <w:pStyle w:val="Normal"/>
        <w:widowControl w:val="false"/>
        <w:autoSpaceDE w:val="false"/>
        <w:rPr>
          <w:sz w:val="20"/>
        </w:rPr>
      </w:pPr>
      <w:r>
        <w:rPr>
          <w:sz w:val="20"/>
          <w:szCs w:val="20"/>
        </w:rPr>
        <w:t>тельность рабочей недели уменьшилась до 50—60 час. по сравне-              приниматели вынуждены были идти на некоторые важные уступки</w:t>
      </w:r>
    </w:p>
    <w:p>
      <w:pPr>
        <w:pStyle w:val="Normal"/>
        <w:widowControl w:val="false"/>
        <w:autoSpaceDE w:val="false"/>
        <w:rPr>
          <w:sz w:val="20"/>
        </w:rPr>
      </w:pPr>
      <w:r>
        <w:rPr>
          <w:sz w:val="20"/>
          <w:szCs w:val="20"/>
        </w:rPr>
        <w:t xml:space="preserve">нию с 75 час. в конце </w:t>
      </w:r>
      <w:r>
        <w:rPr>
          <w:sz w:val="20"/>
          <w:szCs w:val="20"/>
          <w:lang w:val="en-US"/>
        </w:rPr>
        <w:t xml:space="preserve">XIX </w:t>
      </w:r>
      <w:r>
        <w:rPr>
          <w:sz w:val="20"/>
          <w:szCs w:val="20"/>
        </w:rPr>
        <w:t>в. На большинстве предприятий был_________________________________________________________^</w:t>
      </w:r>
    </w:p>
    <w:p>
      <w:pPr>
        <w:pStyle w:val="Normal"/>
        <w:widowControl w:val="false"/>
        <w:autoSpaceDE w:val="false"/>
        <w:rPr>
          <w:sz w:val="20"/>
        </w:rPr>
      </w:pPr>
      <w:r>
        <w:rPr>
          <w:sz w:val="20"/>
          <w:szCs w:val="20"/>
        </w:rPr>
        <w:t>установлен 9—10-часовой рабочий день. В текстильной промыш-       |            ,</w:t>
      </w:r>
    </w:p>
    <w:p>
      <w:pPr>
        <w:pStyle w:val="Normal"/>
        <w:widowControl w:val="false"/>
        <w:autoSpaceDE w:val="false"/>
        <w:rPr>
          <w:sz w:val="20"/>
        </w:rPr>
      </w:pPr>
      <w:r>
        <w:rPr>
          <w:sz w:val="20"/>
          <w:szCs w:val="20"/>
        </w:rPr>
        <w:t>пенности продолжительность рабочего дня сократилась^ до 9 час       '       Д(Щ ИСИИС^Х 1908, с. 296-297^™ Р         ° ^^ В Р0СС™- ^ ИЗД"</w:t>
      </w:r>
    </w:p>
    <w:p>
      <w:pPr>
        <w:pStyle w:val="Normal"/>
        <w:widowControl w:val="false"/>
        <w:autoSpaceDE w:val="false"/>
        <w:rPr>
          <w:sz w:val="20"/>
        </w:rPr>
      </w:pPr>
      <w:r>
        <w:rPr>
          <w:sz w:val="20"/>
          <w:szCs w:val="20"/>
        </w:rPr>
        <w:t>при двухсменной и до 10—10,5 час. при односменной работе. В ме-                       2 См. рабоч'ий класс в первой российской революции 1905—1907 гг.,</w:t>
      </w:r>
    </w:p>
    <w:p>
      <w:pPr>
        <w:pStyle w:val="Normal"/>
        <w:widowControl w:val="false"/>
        <w:autoSpaceDE w:val="false"/>
        <w:rPr>
          <w:sz w:val="20"/>
        </w:rPr>
      </w:pPr>
      <w:r>
        <w:rPr>
          <w:sz w:val="20"/>
          <w:szCs w:val="20"/>
        </w:rPr>
        <w:t>таллургической промышленности рабочий день колебался от 8 до                с. 341.</w:t>
      </w:r>
    </w:p>
    <w:p>
      <w:pPr>
        <w:pStyle w:val="Normal"/>
        <w:widowControl w:val="false"/>
        <w:autoSpaceDE w:val="false"/>
        <w:rPr>
          <w:sz w:val="20"/>
        </w:rPr>
      </w:pPr>
      <w:r>
        <w:rPr>
          <w:sz w:val="20"/>
          <w:szCs w:val="20"/>
        </w:rPr>
        <w:t>^_________________________________________                      3 См.: Исторические записки. М., 1975, т. 95, с. 114.</w:t>
      </w:r>
    </w:p>
    <w:p>
      <w:pPr>
        <w:pStyle w:val="Normal"/>
        <w:widowControl w:val="false"/>
        <w:autoSpaceDE w:val="false"/>
        <w:rPr>
          <w:sz w:val="20"/>
        </w:rPr>
      </w:pPr>
      <w:r>
        <w:rPr>
          <w:sz w:val="20"/>
          <w:szCs w:val="20"/>
        </w:rPr>
        <w:t>—</w:t>
      </w:r>
      <w:r>
        <w:rPr>
          <w:sz w:val="20"/>
          <w:szCs w:val="20"/>
        </w:rPr>
        <w:t>----------------—-------------------—                               ~                                                                 4 См.: Ленин В. И. Поли. собр. соч., т. 22, с. 27.</w:t>
      </w:r>
    </w:p>
    <w:p>
      <w:pPr>
        <w:pStyle w:val="Normal"/>
        <w:widowControl w:val="false"/>
        <w:autoSpaceDE w:val="false"/>
        <w:rPr>
          <w:sz w:val="20"/>
        </w:rPr>
      </w:pPr>
      <w:r>
        <w:rPr>
          <w:sz w:val="20"/>
          <w:szCs w:val="20"/>
        </w:rPr>
        <w:t>1  Вехи. Сб. статей о русской интеллигенции. М., 1909, с. 88.                                             5 Там же.</w:t>
      </w:r>
    </w:p>
    <w:p>
      <w:pPr>
        <w:pStyle w:val="Normal"/>
        <w:widowControl w:val="false"/>
        <w:autoSpaceDE w:val="false"/>
        <w:rPr>
          <w:sz w:val="20"/>
        </w:rPr>
      </w:pPr>
      <w:r>
        <w:rPr>
          <w:sz w:val="20"/>
          <w:szCs w:val="20"/>
        </w:rPr>
        <w:t>2  К началу 1908 г. в тюрьмах томились не менее 200 тыс. человек. Кро-                      6 См.: Рабочий класс в   первой   российской   революции   1905—1907 гг., ме того, тысячи участников революции были казнены.                                                     с-  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450                                               Глава шестая</w:t>
      </w:r>
    </w:p>
    <w:p>
      <w:pPr>
        <w:pStyle w:val="Normal"/>
        <w:widowControl w:val="false"/>
        <w:autoSpaceDE w:val="false"/>
        <w:rPr>
          <w:sz w:val="20"/>
        </w:rPr>
      </w:pPr>
      <w:r>
        <w:rPr>
          <w:sz w:val="20"/>
          <w:szCs w:val="20"/>
        </w:rPr>
        <w:t>рабочим. В договорах предусматривались продолжительность рабочего дня, минимум заработной платы и порядок выдачи ее, праздничный и воскресный отдых. Иногда в них включались пункты об оплачиваемых ежегодных отпусках, о праздновании 1 Мая, восьмичасовом рабочем дне, пособиях по болезни, об отмене сверхурочного труда.</w:t>
      </w:r>
    </w:p>
    <w:p>
      <w:pPr>
        <w:pStyle w:val="Normal"/>
        <w:widowControl w:val="false"/>
        <w:autoSpaceDE w:val="false"/>
        <w:rPr>
          <w:sz w:val="20"/>
        </w:rPr>
      </w:pPr>
      <w:r>
        <w:rPr>
          <w:sz w:val="20"/>
          <w:szCs w:val="20"/>
        </w:rPr>
        <w:t>Однако в годы реакции ряд завоеваний рабочих был урезан. Это еще раз давало возможность рабочим убедиться, что без свержения реакционного строя нельзя рассчитывать на получение действительной свободы и прочного улучшения условий своей жизни.</w:t>
      </w:r>
    </w:p>
    <w:p>
      <w:pPr>
        <w:pStyle w:val="Normal"/>
        <w:widowControl w:val="false"/>
        <w:autoSpaceDE w:val="false"/>
        <w:rPr>
          <w:sz w:val="20"/>
        </w:rPr>
      </w:pPr>
      <w:r>
        <w:rPr>
          <w:sz w:val="20"/>
          <w:szCs w:val="20"/>
        </w:rPr>
        <w:t>Несколько облегчилось и положение крестьянства, несмотря на то что помещичье землевладение — источник всяческих притеснений и кабалы — сохранилось. Царизм вынужден был пойти на отмену выкупных платежей за землю, составлявших около миллиарда золотых рублей. На 80—85 млн. руб. в год уменьшилось налоговое обложение крестьян'.</w:t>
      </w:r>
    </w:p>
    <w:p>
      <w:pPr>
        <w:pStyle w:val="Normal"/>
        <w:widowControl w:val="false"/>
        <w:autoSpaceDE w:val="false"/>
        <w:rPr>
          <w:sz w:val="20"/>
        </w:rPr>
      </w:pPr>
      <w:r>
        <w:rPr>
          <w:sz w:val="20"/>
          <w:szCs w:val="20"/>
        </w:rPr>
        <w:t>Объективно способствовала некоторому росту производительных сил крестьянского хозяйства и аграрная реформа. Крестьянам было предоставлено право выхода из общины, причем земельные наделы переходили в личную собственность крестьян. Кроме того, разрешено было отдавать земельные наделы в залог и получать ссуду в Крестьянском банке.</w:t>
      </w:r>
    </w:p>
    <w:p>
      <w:pPr>
        <w:pStyle w:val="Normal"/>
        <w:widowControl w:val="false"/>
        <w:autoSpaceDE w:val="false"/>
        <w:rPr>
          <w:sz w:val="20"/>
        </w:rPr>
      </w:pPr>
      <w:r>
        <w:rPr>
          <w:sz w:val="20"/>
          <w:szCs w:val="20"/>
        </w:rPr>
        <w:t>Эти меры так или иначе отвечали интересам значительной части крестьян, но до настоящего освобождения их от помещичьего гнета было еще далеко. Помещик по-прежнему оставался собственником огромных земельных богатств, и это позволяло ему грабить и угнетать широкие крестьянские массы. Вот почему совершенно несостоятельны утверждения современной буржуазной историографии о том, что аграрная реформа Столыпина якобы свела на нет роль помещичьих хозяйств как в экономическом, так и в социальном отношении.</w:t>
      </w:r>
    </w:p>
    <w:p>
      <w:pPr>
        <w:pStyle w:val="Normal"/>
        <w:widowControl w:val="false"/>
        <w:autoSpaceDE w:val="false"/>
        <w:rPr>
          <w:sz w:val="20"/>
        </w:rPr>
      </w:pPr>
      <w:r>
        <w:rPr>
          <w:sz w:val="20"/>
          <w:szCs w:val="20"/>
        </w:rPr>
        <w:t>Борьба крестьян за землю, против помещичьей кабалы продолжалась еще долго. Даже после свержения царской монархии в феврале 1917 г. аграрный вопрос оставался нерешенным до конца. Его окончательно решила только Великая Октябрьская социалистическая революция, полностью ликвидировавшая помещичье землевладение и передавшая землю в пользование крестьянам.</w:t>
      </w:r>
    </w:p>
    <w:p>
      <w:pPr>
        <w:pStyle w:val="Normal"/>
        <w:widowControl w:val="false"/>
        <w:autoSpaceDE w:val="false"/>
        <w:rPr>
          <w:sz w:val="20"/>
        </w:rPr>
      </w:pPr>
      <w:r>
        <w:rPr>
          <w:sz w:val="20"/>
          <w:szCs w:val="20"/>
        </w:rPr>
        <w:t>Революция 1905—1907 гг. пробудила к борьбе угнетенные царизмом нации и народности. Впервые национально-освободительное движение охватило все национальные регионы страны — Польшу, Украину, Финляндию, Прибалтику, Закавказье, Среднюю Азию. И хотя уступки царизма угнетенным нациям были более ч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1 См.: История СССР с древнейших времен до наших дней, т. </w:t>
      </w:r>
      <w:r>
        <w:rPr>
          <w:sz w:val="20"/>
          <w:szCs w:val="20"/>
          <w:lang w:val="en-US"/>
        </w:rPr>
        <w:t xml:space="preserve">VI, </w:t>
      </w:r>
      <w:r>
        <w:rPr>
          <w:sz w:val="20"/>
          <w:szCs w:val="20"/>
        </w:rPr>
        <w:t>с. 259.</w:t>
      </w:r>
    </w:p>
    <w:p>
      <w:pPr>
        <w:pStyle w:val="Normal"/>
        <w:widowControl w:val="false"/>
        <w:autoSpaceDE w:val="false"/>
        <w:rPr>
          <w:sz w:val="20"/>
        </w:rPr>
      </w:pPr>
      <w:r>
        <w:rPr>
          <w:sz w:val="20"/>
          <w:szCs w:val="20"/>
        </w:rPr>
        <w:t>451                                Итоги и уроки революции</w:t>
      </w:r>
    </w:p>
    <w:p>
      <w:pPr>
        <w:pStyle w:val="Normal"/>
        <w:widowControl w:val="false"/>
        <w:autoSpaceDE w:val="false"/>
        <w:rPr>
          <w:sz w:val="20"/>
        </w:rPr>
      </w:pPr>
      <w:r>
        <w:rPr>
          <w:sz w:val="20"/>
          <w:szCs w:val="20"/>
        </w:rPr>
        <w:t>скромными', огромное значение имел тот факт, что народы этих наций стали лучше понимать, кто их действительный друг и кто враг. Революция способствовала усилению интернациональных связей трудящихся нерусских национальностей с русским пролетариатом. «Пятый год объединил рабочих всех наций России» 2.</w:t>
      </w:r>
    </w:p>
    <w:p>
      <w:pPr>
        <w:pStyle w:val="Normal"/>
        <w:widowControl w:val="false"/>
        <w:autoSpaceDE w:val="false"/>
        <w:rPr>
          <w:sz w:val="20"/>
        </w:rPr>
      </w:pPr>
      <w:r>
        <w:rPr>
          <w:sz w:val="20"/>
          <w:szCs w:val="20"/>
        </w:rPr>
        <w:t>Самоотверженной борьбой за интересы всего народа рабочий класс России показал пример верности принципам пролетарского интернационализма. Передовые слои рабочих давали отпор черносотенным громилам, выступали против великодержавного шовинизма и местного национализма, противопоставляя им идею единства, братской солидарности всех трудящихся в общей борьбе за демократические свободы.</w:t>
      </w:r>
    </w:p>
    <w:p>
      <w:pPr>
        <w:pStyle w:val="Normal"/>
        <w:widowControl w:val="false"/>
        <w:autoSpaceDE w:val="false"/>
        <w:rPr>
          <w:sz w:val="20"/>
        </w:rPr>
      </w:pPr>
      <w:r>
        <w:rPr>
          <w:sz w:val="20"/>
          <w:szCs w:val="20"/>
        </w:rPr>
        <w:t>Революция 1905—1907 гг. впервые подняла в общероссийском масштабе самые широкие народные массы на борьбу не только за улучшение своего экономического положения, но и за уничтожение антинародного общественно-политического строя. Рабочие и крестьяне и до революции боролись против непосильного гнета*. Но эта борьба имела ограниченный характер, не говоря уже о том, что в нее вовлекались сравнительно небольшие отряды трудящихся. Основная масса крестьянства лишь глухо роптала. Только революция по-настоящему пробудила эту массу к борьбе.</w:t>
      </w:r>
    </w:p>
    <w:p>
      <w:pPr>
        <w:pStyle w:val="Normal"/>
        <w:widowControl w:val="false"/>
        <w:autoSpaceDE w:val="false"/>
        <w:rPr>
          <w:sz w:val="20"/>
        </w:rPr>
      </w:pPr>
      <w:r>
        <w:rPr>
          <w:sz w:val="20"/>
          <w:szCs w:val="20"/>
        </w:rPr>
        <w:t>Рабочий класс, развернувший невиданное ранее по силе и масштабам стачечное движение, всколыхнул всю страну, все общественные слои. Его гегемония в революции превратилась, по характеристике Ленина, из теоретического постулата в живое, активное действие масс. До 1905 г. человечество не знало, как велико и грандиозно может быть напряжение сил пролетариата, борющегося за действительно великие цели.</w:t>
      </w:r>
    </w:p>
    <w:p>
      <w:pPr>
        <w:pStyle w:val="Normal"/>
        <w:widowControl w:val="false"/>
        <w:autoSpaceDE w:val="false"/>
        <w:rPr>
          <w:sz w:val="20"/>
        </w:rPr>
      </w:pPr>
      <w:r>
        <w:rPr>
          <w:sz w:val="20"/>
          <w:szCs w:val="20"/>
        </w:rPr>
        <w:t>Революция дала мощный толчок образованию самодеятельных организаций трудящихся. Созданные в этот период Советы рабочих депутатов представляли зачаточную форму новой государственной власти. Вместе с тем в стране возникли и другие массовые организации — профессиональные союзы, играющие большую роль в борьбе труда с капиталом, образовался Всероссийский крестьянский союз, появились кооперативные, страховые и другие организации, различные культурно-просветительные общества. После спада революционной волны царизму не удалось ликвидировать многие из этих организаций, и это, несомненно, имело важное значение для дальнейшей революционной борьбы.</w:t>
      </w:r>
    </w:p>
    <w:p>
      <w:pPr>
        <w:pStyle w:val="Normal"/>
        <w:widowControl w:val="false"/>
        <w:autoSpaceDE w:val="false"/>
        <w:rPr>
          <w:sz w:val="20"/>
        </w:rPr>
      </w:pPr>
      <w:r>
        <w:rPr>
          <w:sz w:val="20"/>
          <w:szCs w:val="20"/>
        </w:rPr>
        <w:t>Одним из примечательных результатов революции было, в част-</w:t>
      </w:r>
    </w:p>
    <w:p>
      <w:pPr>
        <w:pStyle w:val="Normal"/>
        <w:widowControl w:val="false"/>
        <w:autoSpaceDE w:val="false"/>
        <w:rPr>
          <w:sz w:val="20"/>
        </w:rPr>
      </w:pPr>
      <w:r>
        <w:rPr>
          <w:sz w:val="20"/>
          <w:szCs w:val="20"/>
        </w:rPr>
        <w:t>1  Ослаблены были для украинцев и поляков ограничения в пользовании   родным  языком.   Была  восстановлена  автономия  Финляндии.   Евреи получили право участвовать в голосовании при выборах в Государственную ду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25, с. 71.</w:t>
      </w:r>
    </w:p>
    <w:p>
      <w:pPr>
        <w:pStyle w:val="Normal"/>
        <w:widowControl w:val="false"/>
        <w:autoSpaceDE w:val="false"/>
        <w:rPr>
          <w:sz w:val="20"/>
        </w:rPr>
      </w:pPr>
      <w:r>
        <w:rPr>
          <w:sz w:val="20"/>
          <w:szCs w:val="20"/>
        </w:rPr>
        <w:t>452                                             Глава шестая</w:t>
      </w:r>
    </w:p>
    <w:p>
      <w:pPr>
        <w:pStyle w:val="Normal"/>
        <w:widowControl w:val="false"/>
        <w:autoSpaceDE w:val="false"/>
        <w:rPr>
          <w:sz w:val="20"/>
        </w:rPr>
      </w:pPr>
      <w:r>
        <w:rPr>
          <w:sz w:val="20"/>
          <w:szCs w:val="20"/>
        </w:rPr>
        <w:t>ности, то, что широкие народные массы получили возможность более основательно приобщиться к культурным ценностям. Марксистская и другая прогрессивная литература, которая ранее находилась под жесточайшим запретом, становилась достоянием масс. Достаточно сказать, что в годы революции большевики выпускали не менее 149 газет и журналов, выходивших не только в Петербурге и Москге, но и на периферии — от Архангельска на Севере до Баку на Юге. Именно в этот период в России, отмечал Ленин в 1908 г., распространялась такая масса серьезной, теоретической социал-демократической литературы, которая еще принесет свои плоды '.</w:t>
      </w:r>
    </w:p>
    <w:p>
      <w:pPr>
        <w:pStyle w:val="Normal"/>
        <w:widowControl w:val="false"/>
        <w:autoSpaceDE w:val="false"/>
        <w:rPr>
          <w:sz w:val="20"/>
        </w:rPr>
      </w:pPr>
      <w:r>
        <w:rPr>
          <w:sz w:val="20"/>
          <w:szCs w:val="20"/>
        </w:rPr>
        <w:t>В революционные годы более широкое распространение получили произведения Ленина и других марксистских теоретиков и пропагандистов, творения выдающихся писателей, особенно А. М. Горького — буревестника революции. Революция пробудила жажду знаний у тех слоев населения, кого господствующие классы презрительно называли «быдлом», неспособным на интеллектуальную жизнь. Из среды рабочих и крестьян выдвинулись писатели, поэты и другие деятели передовой культуры.</w:t>
      </w:r>
    </w:p>
    <w:p>
      <w:pPr>
        <w:pStyle w:val="Normal"/>
        <w:widowControl w:val="false"/>
        <w:autoSpaceDE w:val="false"/>
        <w:rPr>
          <w:sz w:val="20"/>
        </w:rPr>
      </w:pPr>
      <w:r>
        <w:rPr>
          <w:sz w:val="20"/>
          <w:szCs w:val="20"/>
        </w:rPr>
        <w:t>Революционные события 1905—1907 гг. оказали благотворное влияние на развитие прогрессивных тенденций в культуре, литературе, искусстве не только в России, но и во многих других странах. Передовые деятели культуры несравненно больше, чем до революции, стали уделять внимание острым социальным проблемам. В произведениях писателей по-новому зазвучала тема классовой борьбы. Центральной фигурой становился человек труда, боровшийся за свободу и лучшую жизнь. В произведениях великого пролетарского писателя А. М. Горького впервые в художественном творчестве нашел свое воплощение метод социалистического реализма. Отражать общественную жизнь с позиций рабочего класса — гегемона революции, указывать социалистическую перспективу в борьбе против реакционных сил старого общества — такая задача встала перед передовыми художниками слова, выразителями дум и чаяний трудящихся и эксплуатируемых масс.</w:t>
      </w:r>
    </w:p>
    <w:p>
      <w:pPr>
        <w:pStyle w:val="Normal"/>
        <w:widowControl w:val="false"/>
        <w:autoSpaceDE w:val="false"/>
        <w:rPr>
          <w:sz w:val="20"/>
        </w:rPr>
      </w:pPr>
      <w:r>
        <w:rPr>
          <w:sz w:val="20"/>
          <w:szCs w:val="20"/>
        </w:rPr>
        <w:t>Революция показала, что активное вторжение пролетариата во все сферы общественного бытия, в том числе и в область культуры, стало насущной потребностью. Это нашло яркое отражение в знаменитой статье Ленина «Партийная организация и партийная литература». В ней был поставлен вопрос о необходимости последовательного внедрения принципа партийности как в общественно-политическую, так и в художественную литературу. Этот принцип состоит в том, подчеркивал Ленин, что для социалистического пролетариата литературное дело не может быть орудием наживы лиц или групп, индивидуальным делом, независимым от общего про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17, с. 292.</w:t>
      </w:r>
    </w:p>
    <w:p>
      <w:pPr>
        <w:pStyle w:val="Normal"/>
        <w:widowControl w:val="false"/>
        <w:autoSpaceDE w:val="false"/>
        <w:rPr>
          <w:sz w:val="20"/>
        </w:rPr>
      </w:pPr>
      <w:r>
        <w:rPr>
          <w:sz w:val="20"/>
          <w:szCs w:val="20"/>
        </w:rPr>
        <w:t>453                                     Итоги и уроки революции</w:t>
      </w:r>
    </w:p>
    <w:p>
      <w:pPr>
        <w:pStyle w:val="Normal"/>
        <w:widowControl w:val="false"/>
        <w:autoSpaceDE w:val="false"/>
        <w:rPr>
          <w:sz w:val="20"/>
        </w:rPr>
      </w:pPr>
      <w:r>
        <w:rPr>
          <w:sz w:val="20"/>
          <w:szCs w:val="20"/>
        </w:rPr>
        <w:t>тарского дела. «Литературное дело должно стать частью общепролетарского дела... составной частью организованной, планомерной, объединенной социал-демократической партийной работы» '.</w:t>
      </w:r>
    </w:p>
    <w:p>
      <w:pPr>
        <w:pStyle w:val="Normal"/>
        <w:widowControl w:val="false"/>
        <w:autoSpaceDE w:val="false"/>
        <w:rPr>
          <w:sz w:val="20"/>
        </w:rPr>
      </w:pPr>
      <w:r>
        <w:rPr>
          <w:sz w:val="20"/>
          <w:szCs w:val="20"/>
        </w:rPr>
        <w:t>Со всей остротой революция поставила вопрос о решительном отмежевании элементов новой пролетарской культуры, рождающейся в процессе классовой борьбы, от культуры реакционных классов, пропитанной национализмом, шовинизмом, враждебным отношением к народным массам — подлинным творцам истории. Взять из старой культуры только ее демократические и ее социалистические элементы, отсекая все то, что служит делу духовного порабощения масс,— одна из важных задач пролетарского авангарда, сформулированная Лениным на основе обобщения уроков классовых битв 1905—1907 годов.</w:t>
      </w:r>
    </w:p>
    <w:p>
      <w:pPr>
        <w:pStyle w:val="Normal"/>
        <w:widowControl w:val="false"/>
        <w:autoSpaceDE w:val="false"/>
        <w:rPr>
          <w:sz w:val="20"/>
        </w:rPr>
      </w:pPr>
      <w:r>
        <w:rPr>
          <w:sz w:val="20"/>
          <w:szCs w:val="20"/>
        </w:rPr>
        <w:t>Революция поистине была праздником угнетенных масс. Она способствовала освобождению от фальшивых идей, которые насаждались мнимыми «друзьями народа», идеологами буржуазного либерализма, утверждавшими, будто великие социальные проблемы можно решать без коренной ломки устоев старого, помещичье-капиталистического общества. В свое время К. Маркс, говоря о германской революции 1848 г., которая потерпела поражение, заметил, что ее нельзя считать бесплодной,ибо благодаря ей народные массы расстались со своими иллюзиями относительно тех благ, которые им сулили буржуазные краснобаи. В еще большей мере это можно сказать о последствиях революции 1905—1907 гг. В ходе ее произошло четкое размежевание классов и партий, обнажилось истинное лицо либеральных «утешителей» народа, искавших соглашения с самодержавием, цинично предававших народные интересы.</w:t>
      </w:r>
    </w:p>
    <w:p>
      <w:pPr>
        <w:pStyle w:val="Normal"/>
        <w:widowControl w:val="false"/>
        <w:autoSpaceDE w:val="false"/>
        <w:rPr>
          <w:sz w:val="20"/>
        </w:rPr>
      </w:pPr>
      <w:r>
        <w:rPr>
          <w:sz w:val="20"/>
          <w:szCs w:val="20"/>
        </w:rPr>
        <w:t>По меткой характеристике Маркса, революции являются локомотивами истории. Они поднимают массы трудящихся и эксплуатируемых к самостоятельному историческому творчеству, ускоряют общественный прогресс. Социальная революция — это не только разрушение старого, но и созидание нового. В процессе ее народные массы закладывают основы новых общественных отношений. Революция 1905—1907 гг. проложила глубокую грань между Россией старой, патриархальной и новой, революционной. Рабочие и крестьяне прошли большую революционную школу и поняли необходимость более организованной и эффективной борьбы за свободу и социальный прогресс.</w:t>
      </w:r>
    </w:p>
    <w:p>
      <w:pPr>
        <w:pStyle w:val="Normal"/>
        <w:widowControl w:val="false"/>
        <w:autoSpaceDE w:val="false"/>
        <w:rPr>
          <w:sz w:val="20"/>
        </w:rPr>
      </w:pPr>
      <w:r>
        <w:rPr>
          <w:sz w:val="20"/>
          <w:szCs w:val="20"/>
        </w:rPr>
        <w:t>Революция показала, что только упорная борьба масс способна обеспечить серьезное улучшение жизни трудящихся, дать им возможность участвовать в управлении государственными делами. «Никакое «сочувствие» рабочим со стороны образованных людей, никакая геройская   борьба   одиночек-террористов   не   мог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2, с. 100—101.</w:t>
      </w:r>
    </w:p>
    <w:p>
      <w:pPr>
        <w:pStyle w:val="Normal"/>
        <w:widowControl w:val="false"/>
        <w:autoSpaceDE w:val="false"/>
        <w:rPr>
          <w:sz w:val="20"/>
        </w:rPr>
      </w:pPr>
      <w:r>
        <w:rPr>
          <w:sz w:val="20"/>
          <w:szCs w:val="20"/>
        </w:rPr>
        <w:t>454                                             Глапа шестая</w:t>
      </w:r>
    </w:p>
    <w:p>
      <w:pPr>
        <w:pStyle w:val="Normal"/>
        <w:widowControl w:val="false"/>
        <w:autoSpaceDE w:val="false"/>
        <w:rPr>
          <w:sz w:val="20"/>
        </w:rPr>
      </w:pPr>
      <w:r>
        <w:rPr>
          <w:sz w:val="20"/>
          <w:szCs w:val="20"/>
        </w:rPr>
        <w:t>подорвать царского самодержавия и всевластия капиталистов. Только борьба самих рабочих, только совместная борьба миллионов могла сделать это...» '</w:t>
      </w:r>
    </w:p>
    <w:p>
      <w:pPr>
        <w:pStyle w:val="Normal"/>
        <w:widowControl w:val="false"/>
        <w:autoSpaceDE w:val="false"/>
        <w:rPr>
          <w:sz w:val="20"/>
        </w:rPr>
      </w:pPr>
      <w:r>
        <w:rPr>
          <w:sz w:val="20"/>
          <w:szCs w:val="20"/>
        </w:rPr>
        <w:t>В годы революции массы стали лучше понимать сущность царской власти, ее истинные намерения и цели. До революции еще живучи были среди народа, особенно среди крестьянства, царистские иллюзии. Многие обвиняли не столько царя за отсутствие свобод, сколько тех, кто от его имени управлял государственными делами. Теперь массы поняли, что царь и его чиновники — единое целое, что бюрократический аппарат являлся исполнителем воли царя и его ближайшего окружения.</w:t>
      </w:r>
    </w:p>
    <w:p>
      <w:pPr>
        <w:pStyle w:val="Normal"/>
        <w:widowControl w:val="false"/>
        <w:autoSpaceDE w:val="false"/>
        <w:rPr>
          <w:sz w:val="20"/>
        </w:rPr>
      </w:pPr>
      <w:r>
        <w:rPr>
          <w:sz w:val="20"/>
          <w:szCs w:val="20"/>
        </w:rPr>
        <w:t>Политическое просвещение масс шагнуло далеко вперед. Напомним в этой связи, что многие рабочие участвовали в стачечной борьбе и до революции. Однако теперь они уяснили себе, что стачки могут быть действенным средством не только в защите своих экономических интересов, но и орудием политической борьбы против царского режима.</w:t>
      </w:r>
    </w:p>
    <w:p>
      <w:pPr>
        <w:pStyle w:val="Normal"/>
        <w:widowControl w:val="false"/>
        <w:autoSpaceDE w:val="false"/>
        <w:rPr>
          <w:sz w:val="20"/>
        </w:rPr>
      </w:pPr>
      <w:r>
        <w:rPr>
          <w:sz w:val="20"/>
          <w:szCs w:val="20"/>
        </w:rPr>
        <w:t>Еще большее значение революция имела для политического просвещения крестьянства. Раньше крестьяне нередко встречали революционеров с недоверием. События 1905—1907 гг. научили их видеть в лице передовых рабочих своих защитников. Промышленный пролетариат, боровшийся с царскими властями и путем забастовок, и с оружием в руках, не только обучался сам, но обучал искусству «делать» революцию и крестьянские массы. Опыт революционной борьбы приобрели миллионы, и в этом заключалось непреходящее значение событий 1905—1907 гг.</w:t>
      </w:r>
    </w:p>
    <w:p>
      <w:pPr>
        <w:pStyle w:val="Normal"/>
        <w:widowControl w:val="false"/>
        <w:autoSpaceDE w:val="false"/>
        <w:rPr>
          <w:sz w:val="20"/>
        </w:rPr>
      </w:pPr>
      <w:r>
        <w:rPr>
          <w:sz w:val="20"/>
          <w:szCs w:val="20"/>
        </w:rPr>
        <w:t>Революция внесла существенные коррективы в представления о том, как может развиваться политический кризис, каковы могут быть его особенности и темпы развития. Победы и поражения, которые имели место в ходе борьбы, показали, что для свержения реакционного строя нужен натиск миллионов. Его нельзя вызвать искусственно. Он возможен тогда, когда всю страну охватывает глубокий политический кризис, когда налицо возмущение многомиллионных масс, готовых на решительные революционные действия. Но чтобы втянуть в эти действия широкие слои трудящихся, необходимы годы упорной пропагандистской, агитационной и организаторской работы со стороны пролетарского авангарда, воспитание масс в повседневной классовой борьбе.</w:t>
      </w:r>
    </w:p>
    <w:p>
      <w:pPr>
        <w:pStyle w:val="Normal"/>
        <w:widowControl w:val="false"/>
        <w:autoSpaceDE w:val="false"/>
        <w:rPr>
          <w:sz w:val="20"/>
        </w:rPr>
      </w:pPr>
      <w:r>
        <w:rPr>
          <w:sz w:val="20"/>
          <w:szCs w:val="20"/>
        </w:rPr>
        <w:t>Одним из важнейших последствий революции было возросшее влияние большевистской партии на миллионы трудящихся. Большевизм, по словам Ленина, победил в массовом рабочем движении 1905 г.2 В революции большевики получили свое первое боевое крещение в качестве руководителей, вождей народных масс. Пар-</w:t>
      </w:r>
    </w:p>
    <w:p>
      <w:pPr>
        <w:pStyle w:val="Normal"/>
        <w:widowControl w:val="false"/>
        <w:autoSpaceDE w:val="false"/>
        <w:rPr>
          <w:sz w:val="20"/>
        </w:rPr>
      </w:pPr>
      <w:r>
        <w:rPr>
          <w:sz w:val="20"/>
          <w:szCs w:val="20"/>
        </w:rPr>
        <w:t>1  Ленин В. И. Полн. собр. соч., т. 19, с. 4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т. 30, с. 77.</w:t>
      </w:r>
    </w:p>
    <w:p>
      <w:pPr>
        <w:pStyle w:val="Normal"/>
        <w:widowControl w:val="false"/>
        <w:autoSpaceDE w:val="false"/>
        <w:rPr>
          <w:sz w:val="20"/>
        </w:rPr>
      </w:pPr>
      <w:r>
        <w:rPr>
          <w:sz w:val="20"/>
          <w:szCs w:val="20"/>
        </w:rPr>
        <w:t>455                                     Итоги ж уроки революции</w:t>
      </w:r>
    </w:p>
    <w:p>
      <w:pPr>
        <w:pStyle w:val="Normal"/>
        <w:widowControl w:val="false"/>
        <w:autoSpaceDE w:val="false"/>
        <w:rPr>
          <w:sz w:val="20"/>
        </w:rPr>
      </w:pPr>
      <w:r>
        <w:rPr>
          <w:sz w:val="20"/>
          <w:szCs w:val="20"/>
        </w:rPr>
        <w:t>тия большевиков на деле доказала свою способность последовательно отстаивать интересы рабочего класса, неутомимо бороться за полную победу народа над царизмом, за глубокие демократические преобразования как условия дальнейшей борьбы за социализм.</w:t>
      </w:r>
    </w:p>
    <w:p>
      <w:pPr>
        <w:pStyle w:val="Normal"/>
        <w:widowControl w:val="false"/>
        <w:autoSpaceDE w:val="false"/>
        <w:rPr>
          <w:sz w:val="20"/>
        </w:rPr>
      </w:pPr>
      <w:r>
        <w:rPr>
          <w:sz w:val="20"/>
          <w:szCs w:val="20"/>
        </w:rPr>
        <w:t>В то же время в годы революции и особенно после ее поражения со всей наглядностью обнаружились неустойчивость, колебания меньшевиков между буржуазией и пролетариатом, не говоря уже о других мелкобуржуазных партиях, примыкавших к демократическому лагерю. В моменты подъема движения эти партии проявляли известную революционную активность. Но когда события пошли на спад, они поддались унынию, разочарованию и потребовали сразу же сложить оружие. Поражение революции вызвало в их среде растерянность, распад и разложение. В меньшевистском лагере это особенно ярко проявилось в ликвидаторских настроениях, открытом призыве к отказу от дальнейшей революционной борьбы с царизмом, от нелегальной пролетарской партии.</w:t>
      </w:r>
    </w:p>
    <w:p>
      <w:pPr>
        <w:pStyle w:val="Normal"/>
        <w:widowControl w:val="false"/>
        <w:autoSpaceDE w:val="false"/>
        <w:rPr>
          <w:sz w:val="20"/>
        </w:rPr>
      </w:pPr>
      <w:r>
        <w:rPr>
          <w:sz w:val="20"/>
          <w:szCs w:val="20"/>
        </w:rPr>
        <w:t>Большевики решительно разоблачали как меньшевиков-ликвидаторов, пытавшихся толкнуть рабочий класс на путь приспособления к столыпинской «легальности», так и отзовистов, ультиматистов, которые отстаивали «революционное» сектантство, толкали партию на путь отрыва от масс, на отказ от использования легальных возможностей для того, чтобы нести в массы лозунги дальнейшей революционной борьбы.</w:t>
      </w:r>
    </w:p>
    <w:p>
      <w:pPr>
        <w:pStyle w:val="Normal"/>
        <w:widowControl w:val="false"/>
        <w:autoSpaceDE w:val="false"/>
        <w:rPr>
          <w:sz w:val="20"/>
        </w:rPr>
      </w:pPr>
      <w:r>
        <w:rPr>
          <w:sz w:val="20"/>
          <w:szCs w:val="20"/>
        </w:rPr>
        <w:t>Из всех политических партий и групп только большевистская партия оказалась на высоте исторического призвания. Намного возросла ее численность, причем ряды партии росли прежде всего за счет передовых рабочих. И хотя в период реакции ее численный состав сильно сократился, закалка, полученная в революционных боях, позволила ей сохранить боеспособность, выдержать суровые испытания, уверенно готовить массы к новым революционным боям.</w:t>
      </w:r>
    </w:p>
    <w:p>
      <w:pPr>
        <w:pStyle w:val="Normal"/>
        <w:widowControl w:val="false"/>
        <w:autoSpaceDE w:val="false"/>
        <w:rPr>
          <w:sz w:val="20"/>
        </w:rPr>
      </w:pPr>
      <w:r>
        <w:rPr>
          <w:sz w:val="20"/>
          <w:szCs w:val="20"/>
        </w:rPr>
        <w:t>Партия большевиков научилась искусству руководства миллионами трудящихся. В этом Ленин видел одно из самых важных завоеваний и партии и всего пролетариата. Он выражал уверенность, что, несмотря на временный отлив революционной волны, дело свободы и социализма в конечном счете восторжествует в России. «Если за партией в несколько тысяч сознательных передовиков рабочего класса поднялся в конце 1905 года миллион пролетариев,— писал Ленин в октябре 1907 г.,— то теперь наша партия, насчитывающая десятки тысяч искушенных в революции и теснее в самой борьбе связавших себя с массой рабочих социал-демократов, поведет за собой десяток миллионов и сломит враг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6, с. 124—125.</w:t>
      </w:r>
    </w:p>
    <w:p>
      <w:pPr>
        <w:pStyle w:val="Normal"/>
        <w:widowControl w:val="false"/>
        <w:autoSpaceDE w:val="false"/>
        <w:rPr>
          <w:sz w:val="20"/>
        </w:rPr>
      </w:pPr>
      <w:r>
        <w:rPr>
          <w:sz w:val="20"/>
          <w:szCs w:val="20"/>
        </w:rPr>
        <w:t>«56      ,                                        Глава шестая</w:t>
      </w:r>
    </w:p>
    <w:p>
      <w:pPr>
        <w:pStyle w:val="Normal"/>
        <w:widowControl w:val="false"/>
        <w:autoSpaceDE w:val="false"/>
        <w:rPr>
          <w:sz w:val="20"/>
        </w:rPr>
      </w:pPr>
      <w:r>
        <w:rPr>
          <w:sz w:val="20"/>
          <w:szCs w:val="20"/>
        </w:rPr>
        <w:t xml:space="preserve">Говоря о последствиях революции 1905—1907 гг., необходимо отметить также то, что именно она открыла путь к народным революциям, в которых ведущую роль призван играть пролетариат. Оценивая значение английской и французской революций </w:t>
      </w:r>
      <w:r>
        <w:rPr>
          <w:sz w:val="20"/>
          <w:szCs w:val="20"/>
          <w:lang w:val="en-US"/>
        </w:rPr>
        <w:t xml:space="preserve">XVII </w:t>
      </w:r>
      <w:r>
        <w:rPr>
          <w:sz w:val="20"/>
          <w:szCs w:val="20"/>
        </w:rPr>
        <w:t xml:space="preserve">и </w:t>
      </w:r>
      <w:r>
        <w:rPr>
          <w:sz w:val="20"/>
          <w:szCs w:val="20"/>
          <w:lang w:val="en-US"/>
        </w:rPr>
        <w:t xml:space="preserve">XVIII </w:t>
      </w:r>
      <w:r>
        <w:rPr>
          <w:sz w:val="20"/>
          <w:szCs w:val="20"/>
        </w:rPr>
        <w:t xml:space="preserve">вв., К. Маркс писал, что они выражали потребности всего тогдашнего мира. Еще в большей степени это можно сказать о первой российской революции начала </w:t>
      </w:r>
      <w:r>
        <w:rPr>
          <w:sz w:val="20"/>
          <w:szCs w:val="20"/>
          <w:lang w:val="en-US"/>
        </w:rPr>
        <w:t xml:space="preserve">XX </w:t>
      </w:r>
      <w:r>
        <w:rPr>
          <w:sz w:val="20"/>
          <w:szCs w:val="20"/>
        </w:rPr>
        <w:t>в. Она разыгралась в такое время, когда человечество вплотную подошло к необходимости глубоких перемен как в экономических, так и в социально-политических отношениях. Не случайно поэтому революционный взрыв в России отозвался мощным эхом в различных регионах планеты.</w:t>
      </w:r>
    </w:p>
    <w:p>
      <w:pPr>
        <w:pStyle w:val="Normal"/>
        <w:widowControl w:val="false"/>
        <w:autoSpaceDE w:val="false"/>
        <w:rPr>
          <w:sz w:val="20"/>
        </w:rPr>
      </w:pPr>
      <w:r>
        <w:rPr>
          <w:sz w:val="20"/>
          <w:szCs w:val="20"/>
        </w:rPr>
        <w:t>В 1905—1907 гг. трудящимся России не удалось еще покончить с царизмом — оплотом реакции. Но своими революционными действиями они расшатали все здание самодержавия. Первая российская революция наглядно продемонстрировала тот факт, что история уже вынесла приговор режиму самодержавия и годы его существования сочтены.</w:t>
      </w:r>
    </w:p>
    <w:p>
      <w:pPr>
        <w:pStyle w:val="Normal"/>
        <w:widowControl w:val="false"/>
        <w:autoSpaceDE w:val="false"/>
        <w:rPr>
          <w:sz w:val="20"/>
        </w:rPr>
      </w:pPr>
      <w:r>
        <w:rPr>
          <w:sz w:val="20"/>
          <w:szCs w:val="20"/>
        </w:rPr>
        <w:t>Дальнейшее развитие революционной теории</w:t>
      </w:r>
    </w:p>
    <w:p>
      <w:pPr>
        <w:pStyle w:val="Normal"/>
        <w:widowControl w:val="false"/>
        <w:autoSpaceDE w:val="false"/>
        <w:rPr>
          <w:sz w:val="20"/>
        </w:rPr>
      </w:pPr>
      <w:r>
        <w:rPr>
          <w:sz w:val="20"/>
          <w:szCs w:val="20"/>
        </w:rPr>
        <w:t>Социальные революции являются такими кульминационными моментами в историческом процессе, когда происходит чрезвычайно быстрое политическое просвещение широких народных масс и вместе с тем накапливается богатый материал для развития революционной теории. Революция, отмечал Ленин, есть такой «исторический момент, когда теория превращается в практику, оживляется практикой, исправляется практикой, проверяется практикой» '.</w:t>
      </w:r>
    </w:p>
    <w:p>
      <w:pPr>
        <w:pStyle w:val="Normal"/>
        <w:widowControl w:val="false"/>
        <w:autoSpaceDE w:val="false"/>
        <w:rPr>
          <w:sz w:val="20"/>
        </w:rPr>
      </w:pPr>
      <w:r>
        <w:rPr>
          <w:sz w:val="20"/>
          <w:szCs w:val="20"/>
        </w:rPr>
        <w:t>Революция 1905—1907 гг. оставила богатое наследие для развития революционной теории и революционной практики. Вызвав серьезные сдвиги в общественной жизни, а также в умонастроениях людей, она поставила много новых вопросов, которые требовали глубокого осмысления и теоретического обоснования. Необходимо было правильно понять значение социальных процессов, явившихся результатом революционных выступлений масс, поведение различных классов и политических партий, их методы и формы борьбы. Предстояло выяснить, что в данной революции было общезначимым и что выражало ее специфические, индивидуальные черты. Следовало также объяснить сущность тех изменений, которые произошли в политической надстройке общества, в режиме царского самодержа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35, с. 202.</w:t>
      </w:r>
    </w:p>
    <w:p>
      <w:pPr>
        <w:pStyle w:val="Normal"/>
        <w:widowControl w:val="false"/>
        <w:autoSpaceDE w:val="false"/>
        <w:rPr>
          <w:sz w:val="20"/>
        </w:rPr>
      </w:pPr>
      <w:r>
        <w:rPr>
          <w:sz w:val="20"/>
          <w:szCs w:val="20"/>
        </w:rPr>
        <w:t>457                                Итоги и уроки революции</w:t>
      </w:r>
    </w:p>
    <w:p>
      <w:pPr>
        <w:pStyle w:val="Normal"/>
        <w:widowControl w:val="false"/>
        <w:autoSpaceDE w:val="false"/>
        <w:rPr>
          <w:sz w:val="20"/>
        </w:rPr>
      </w:pPr>
      <w:r>
        <w:rPr>
          <w:sz w:val="20"/>
          <w:szCs w:val="20"/>
        </w:rPr>
        <w:t xml:space="preserve">Все это требовалось прежде всего для правильного определения политики пролетарской партии, ее стратегии и тактики на новом этапе борьбы. Уроки революции позволяли более глубоко осмыслить такие проблемы, как объективные и субъективные предпосылки революционных переворотов, место и роль самой партии в революционной борьбе, закономерности буржуазно-демократической революции </w:t>
      </w:r>
      <w:r>
        <w:rPr>
          <w:sz w:val="20"/>
          <w:szCs w:val="20"/>
          <w:lang w:val="en-US"/>
        </w:rPr>
        <w:t xml:space="preserve">XX </w:t>
      </w:r>
      <w:r>
        <w:rPr>
          <w:sz w:val="20"/>
          <w:szCs w:val="20"/>
        </w:rPr>
        <w:t>в. и возможности ее перерастания в социалистическую революцию.</w:t>
      </w:r>
    </w:p>
    <w:p>
      <w:pPr>
        <w:pStyle w:val="Normal"/>
        <w:widowControl w:val="false"/>
        <w:autoSpaceDE w:val="false"/>
        <w:rPr>
          <w:sz w:val="20"/>
        </w:rPr>
      </w:pPr>
      <w:r>
        <w:rPr>
          <w:sz w:val="20"/>
          <w:szCs w:val="20"/>
        </w:rPr>
        <w:t>Главная заслуга в развитии и обогащении марксистской теории в связи с опытом революции 1905—1907 гг. принадлежала Ленину. На основе глубокого анализа уроков революции Ленин поставил и решил целый ряд теоретических проблем, имевших исключительно важное значение как для российского, так и для международного рабочего движения.</w:t>
      </w:r>
    </w:p>
    <w:p>
      <w:pPr>
        <w:pStyle w:val="Normal"/>
        <w:widowControl w:val="false"/>
        <w:autoSpaceDE w:val="false"/>
        <w:rPr>
          <w:sz w:val="20"/>
        </w:rPr>
      </w:pPr>
      <w:r>
        <w:rPr>
          <w:sz w:val="20"/>
          <w:szCs w:val="20"/>
        </w:rPr>
        <w:t xml:space="preserve">В. И. Ленин дал характеристику новой исторической эпохи, с которой непосредственно была связана первая российская революция и которая существенно отличалась от периода сравнительно «мирного» развития капитализма, периода полного господства буржуазии, а затем и постепенного упадка его, перехода от прогрессивного капитализма к реакционному финансовому капиталу. Эту особенность капиталистического развития не поняли ведущие деятели </w:t>
      </w:r>
      <w:r>
        <w:rPr>
          <w:sz w:val="20"/>
          <w:szCs w:val="20"/>
          <w:lang w:val="en-US"/>
        </w:rPr>
        <w:t xml:space="preserve">II </w:t>
      </w:r>
      <w:r>
        <w:rPr>
          <w:sz w:val="20"/>
          <w:szCs w:val="20"/>
        </w:rPr>
        <w:t>Интернационала. Временное революционное затишье способствовало проявлениям либерального благодушия и реформистских настроений в рядах западноевропейской социал-демократии.</w:t>
      </w:r>
    </w:p>
    <w:p>
      <w:pPr>
        <w:pStyle w:val="Normal"/>
        <w:widowControl w:val="false"/>
        <w:autoSpaceDE w:val="false"/>
        <w:rPr>
          <w:sz w:val="20"/>
        </w:rPr>
      </w:pPr>
      <w:r>
        <w:rPr>
          <w:sz w:val="20"/>
          <w:szCs w:val="20"/>
        </w:rPr>
        <w:t>События 1905—1907 гг. в России положили начало новому периоду общественного развития — периоду революций и политических бурь. Буржуазия западноевропейских стран, игравшая революционную роль во время борьбы с феодально-абсолютистскими порядками, теперь становилась в такое положение, в каком были феодалы в эпоху буржуазных революций. Отныне дальнейшее общественное развитие, перспективы борьбы прогрессивных сил против реакционных общественно-политических систем стал определять пролетариат — единственный до конца революционный класс современного общества.</w:t>
      </w:r>
    </w:p>
    <w:p>
      <w:pPr>
        <w:pStyle w:val="Normal"/>
        <w:widowControl w:val="false"/>
        <w:autoSpaceDE w:val="false"/>
        <w:rPr>
          <w:sz w:val="20"/>
        </w:rPr>
      </w:pPr>
      <w:r>
        <w:rPr>
          <w:sz w:val="20"/>
          <w:szCs w:val="20"/>
        </w:rPr>
        <w:t>Важнейшая особенность российской революции, как показано выше, состояла в том, что ее руководящей силой был пролетариат, а не буржуазия. Этим определялось ее место и роль в международном революционном процессе. Она уже не была буржуазной революцией обычного типа, когда во главе революционных переворотов стояла буржуазия. Революция 1905—1907 гг. в России продемонстрировала тот исторический факт, что в новую эпоху демократические и социалистические задачи пролетариата значительно сблизилис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Анализируя ход и итоги российской революции, Ленин развил и конкретизировал обоснованное им раньше положение о гегемо-</w:t>
      </w:r>
    </w:p>
    <w:p>
      <w:pPr>
        <w:pStyle w:val="Normal"/>
        <w:widowControl w:val="false"/>
        <w:autoSpaceDE w:val="false"/>
        <w:rPr>
          <w:sz w:val="20"/>
        </w:rPr>
      </w:pPr>
      <w:r>
        <w:rPr>
          <w:sz w:val="20"/>
          <w:szCs w:val="20"/>
        </w:rPr>
        <w:t>458                                         Глава шестая</w:t>
      </w:r>
    </w:p>
    <w:p>
      <w:pPr>
        <w:pStyle w:val="Normal"/>
        <w:widowControl w:val="false"/>
        <w:autoSpaceDE w:val="false"/>
        <w:rPr>
          <w:sz w:val="20"/>
        </w:rPr>
      </w:pPr>
      <w:r>
        <w:rPr>
          <w:sz w:val="20"/>
          <w:szCs w:val="20"/>
        </w:rPr>
        <w:t>нии пролетариата в демократическом движении масс, подчеркнув при этом особое значение организованности и сознательности рабочего класса, его ведущей роли на всех этапах освободительного движения трудящихся. Завоевание политической гегемонии — важнейшая задача рабочего класса. Рабочий класс революционен лишь постольку, поскольку он сознает и проводит в жизнь свою гегемонию — таково одно из основных положений, высказанных Лениным на основе анализа опыта революционных битв 1905— 1907 гг. &gt;</w:t>
      </w:r>
    </w:p>
    <w:p>
      <w:pPr>
        <w:pStyle w:val="Normal"/>
        <w:widowControl w:val="false"/>
        <w:autoSpaceDE w:val="false"/>
        <w:rPr>
          <w:sz w:val="20"/>
        </w:rPr>
      </w:pPr>
      <w:r>
        <w:rPr>
          <w:sz w:val="20"/>
          <w:szCs w:val="20"/>
        </w:rPr>
        <w:t>Отношение к проблеме гегемонии пролетариата является пробным камнем для любой партии, претендующей на выступление от имени рабочего класса. «Отречение от идеи гегемонии есть самый грубый вид реформизма в русской социал-демократии» 2,— отмечал Владимир Ильич.</w:t>
      </w:r>
    </w:p>
    <w:p>
      <w:pPr>
        <w:pStyle w:val="Normal"/>
        <w:widowControl w:val="false"/>
        <w:autoSpaceDE w:val="false"/>
        <w:rPr>
          <w:sz w:val="20"/>
        </w:rPr>
      </w:pPr>
      <w:r>
        <w:rPr>
          <w:sz w:val="20"/>
          <w:szCs w:val="20"/>
        </w:rPr>
        <w:t>В. И. Ленин развил также вывод о союзе пролетариата с широкими массами крестьянства, которое в силу своего объективного положения играло огромную роль в демократическом движении. Революция 1905—1907 гг. не смогла покончить с помещичьими латифундиями, расчистить путь для свободного развития крестьянских хозяйств в условиях товарного производства. Помещичье землевладение продолжало оставаться оплотом пережитков крепостничества, источником всяческих притеснений и эксплуатации крестьянских масс. Естественно, что крестьяне по-прежнему решительно выступали против помещиков, против пережитков крепостничества.</w:t>
      </w:r>
    </w:p>
    <w:p>
      <w:pPr>
        <w:pStyle w:val="Normal"/>
        <w:widowControl w:val="false"/>
        <w:autoSpaceDE w:val="false"/>
        <w:rPr>
          <w:sz w:val="20"/>
        </w:rPr>
      </w:pPr>
      <w:r>
        <w:rPr>
          <w:sz w:val="20"/>
          <w:szCs w:val="20"/>
        </w:rPr>
        <w:t>Развивая идею союза рабочего класса с крестьянскими массами, Ленин много внимания уделял аграрным от"ношениям в России. Написанный им вскоре после революции труд «Аграрная программа социал-демократии в первой русской революции 1905— 1907 годов» явился выдающимся вкладом в теорию марксизма, особенно в ту ее часть, которая относится к проблемам земельной ренты. Ленин подверг всесторонней критике аграрные программы как номещичье-буржуазных, так и мелкобуржуазных партий, дал глубокое обоснование экономических и политических основ большевистской программы, отвечавшей чаяниям многомиллионных масс трудящегося крестьянства. Ленин убедительно доказал, что, хотя после революции развитие капитализма в сельском хозяйстве ускорилось, аграрный вопрос все же остался неразрешенным. Страна по-прежнему стояла перед альтернативой: будут ли пережитки крепостничества в поземельных отношениях устранены путем медленного и мучительного для крестьян перерастания помещичьих хозяйств в юнкерски-буржуазные #ли же будет осу-</w:t>
      </w:r>
    </w:p>
    <w:p>
      <w:pPr>
        <w:pStyle w:val="Normal"/>
        <w:widowControl w:val="false"/>
        <w:autoSpaceDE w:val="false"/>
        <w:rPr>
          <w:sz w:val="20"/>
        </w:rPr>
      </w:pPr>
      <w:r>
        <w:rPr>
          <w:sz w:val="20"/>
          <w:szCs w:val="20"/>
        </w:rPr>
        <w:t>1  См.: Ленин В. И. Поли. собр. соч., т. 20, с. 3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309.</w:t>
      </w:r>
    </w:p>
    <w:p>
      <w:pPr>
        <w:pStyle w:val="Normal"/>
        <w:widowControl w:val="false"/>
        <w:autoSpaceDE w:val="false"/>
        <w:rPr>
          <w:sz w:val="20"/>
        </w:rPr>
      </w:pPr>
      <w:r>
        <w:rPr>
          <w:sz w:val="20"/>
          <w:szCs w:val="20"/>
        </w:rPr>
        <w:t>459                                   Итоги и уроки революции</w:t>
      </w:r>
    </w:p>
    <w:p>
      <w:pPr>
        <w:pStyle w:val="Normal"/>
        <w:widowControl w:val="false"/>
        <w:autoSpaceDE w:val="false"/>
        <w:rPr>
          <w:sz w:val="20"/>
        </w:rPr>
      </w:pPr>
      <w:r>
        <w:rPr>
          <w:sz w:val="20"/>
          <w:szCs w:val="20"/>
        </w:rPr>
        <w:t>ществлена революционная ломка старого землевладения в интересах крестьянства.</w:t>
      </w:r>
    </w:p>
    <w:p>
      <w:pPr>
        <w:pStyle w:val="Normal"/>
        <w:widowControl w:val="false"/>
        <w:autoSpaceDE w:val="false"/>
        <w:rPr>
          <w:sz w:val="20"/>
        </w:rPr>
      </w:pPr>
      <w:r>
        <w:rPr>
          <w:sz w:val="20"/>
          <w:szCs w:val="20"/>
        </w:rPr>
        <w:t>Раскрывая два возможных пути капиталистической эволюции в сельском хозяйстве, Ленин показал, что они являются объективной основой двух главных тенденций исторического развития страны — реформистской и революционной. События 1905— 1907 гг. показали, что крестьяне боролись за второй, революционный путь изменения аграрных отношений в России. Задачу партии и всего рабочего класса Ленин видел в том, чтобы максимально использовать революционные возможности крестьянства, довести аграрную революцию до конца. Без этого невозможно было решить задачи демократического переворота, создать условия для перехода рабочего класса к прямой борьбе за социализм.</w:t>
      </w:r>
    </w:p>
    <w:p>
      <w:pPr>
        <w:pStyle w:val="Normal"/>
        <w:widowControl w:val="false"/>
        <w:autoSpaceDE w:val="false"/>
        <w:rPr>
          <w:sz w:val="20"/>
        </w:rPr>
      </w:pPr>
      <w:r>
        <w:rPr>
          <w:sz w:val="20"/>
          <w:szCs w:val="20"/>
        </w:rPr>
        <w:t>«Революционный путь действительного свержения старого порядка,— писал Ленин,— неизбежно требует, как своей экономической основы, уничтожения всех старых форм землевладения вместе со всеми старыми политическими учреждениями России. Опыт первого периода русской революции окончательно доказал, что победоносной она может быть только как крестьянская аграрная революция и что эта последняя не может выполнить целиком своей исторической миссии без национализации земли» '. Эта ленинская мысль давала ключ к правильному пониманию соотношения между буржуазной и социалистической революциями в России, где преобладающую часть населения составляли крестьяне.</w:t>
      </w:r>
    </w:p>
    <w:p>
      <w:pPr>
        <w:pStyle w:val="Normal"/>
        <w:widowControl w:val="false"/>
        <w:autoSpaceDE w:val="false"/>
        <w:rPr>
          <w:sz w:val="20"/>
        </w:rPr>
      </w:pPr>
      <w:r>
        <w:rPr>
          <w:sz w:val="20"/>
          <w:szCs w:val="20"/>
        </w:rPr>
        <w:t xml:space="preserve">Вопрос о двух возможных путях развития аграрных отношений в России теснейшим образом был связан с проблемой общественного прогресса, с классовой дифференциацией и ростом классовой борьбы в деревне. В конце </w:t>
      </w:r>
      <w:r>
        <w:rPr>
          <w:sz w:val="20"/>
          <w:szCs w:val="20"/>
          <w:lang w:val="en-US"/>
        </w:rPr>
        <w:t xml:space="preserve">XIX </w:t>
      </w:r>
      <w:r>
        <w:rPr>
          <w:sz w:val="20"/>
          <w:szCs w:val="20"/>
        </w:rPr>
        <w:t xml:space="preserve">в. марксисты в борьбе с народниками научно доказали, что развитие России бесповоротно определилось как капиталистическое. Однако в начале </w:t>
      </w:r>
      <w:r>
        <w:rPr>
          <w:sz w:val="20"/>
          <w:szCs w:val="20"/>
          <w:lang w:val="en-US"/>
        </w:rPr>
        <w:t xml:space="preserve">XX </w:t>
      </w:r>
      <w:r>
        <w:rPr>
          <w:sz w:val="20"/>
          <w:szCs w:val="20"/>
        </w:rPr>
        <w:t>в. уже нельзя было ограничиться прежней постановкой этого вопроса. Новые события, связанные с революцией 1905—1907 гг., еще больше обострили вопрос о противоборстве двух путей или двух типов буржуазной аграрной эволюции, которые отражали борьбу капитализма демократического против капитализма либерально-помещичьего 2. Игнорирование и непонимание этого вопроса меньшевиками логически привело их к отрицательному отношению к крестьянскому движению, которое они объявляли реакционным. Игнорируя возможность двух различных путей развития аграрных отношений, меньшевики ратовали за поддержку либеральной буржуазии во имя «развития производительных сил».</w:t>
      </w:r>
    </w:p>
    <w:p>
      <w:pPr>
        <w:pStyle w:val="Normal"/>
        <w:widowControl w:val="false"/>
        <w:autoSpaceDE w:val="false"/>
        <w:rPr>
          <w:sz w:val="20"/>
        </w:rPr>
      </w:pPr>
      <w:r>
        <w:rPr>
          <w:sz w:val="20"/>
          <w:szCs w:val="20"/>
        </w:rPr>
        <w:t>Разумеется, развитие производительных сил — важный критерий общественного прогресса. Но именно сохранение крепостниче-</w:t>
      </w:r>
    </w:p>
    <w:p>
      <w:pPr>
        <w:pStyle w:val="Normal"/>
        <w:widowControl w:val="false"/>
        <w:autoSpaceDE w:val="false"/>
        <w:rPr>
          <w:sz w:val="20"/>
        </w:rPr>
      </w:pPr>
      <w:r>
        <w:rPr>
          <w:sz w:val="20"/>
          <w:szCs w:val="20"/>
        </w:rPr>
        <w:t>1  Ленин В. И. Поли. собр. соч., т. 16, с. 4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м же, с. 215—219.</w:t>
      </w:r>
    </w:p>
    <w:p>
      <w:pPr>
        <w:pStyle w:val="Normal"/>
        <w:widowControl w:val="false"/>
        <w:autoSpaceDE w:val="false"/>
        <w:rPr>
          <w:sz w:val="20"/>
        </w:rPr>
      </w:pPr>
      <w:r>
        <w:rPr>
          <w:sz w:val="20"/>
          <w:szCs w:val="20"/>
        </w:rPr>
        <w:t>4(50                                               Глава шестая</w:t>
      </w:r>
    </w:p>
    <w:p>
      <w:pPr>
        <w:pStyle w:val="Normal"/>
        <w:widowControl w:val="false"/>
        <w:autoSpaceDE w:val="false"/>
        <w:rPr>
          <w:sz w:val="20"/>
        </w:rPr>
      </w:pPr>
      <w:r>
        <w:rPr>
          <w:sz w:val="20"/>
          <w:szCs w:val="20"/>
        </w:rPr>
        <w:t>ских латифундий неизбежно вело к замедлению этого прогресса. Широкие массы крестьянства, а также и пролетариата обрекались на неизмеримо большие бедствия. Столыпинская аграрная политика с буржуазно-помещичьих позиций тоже преследовала цель «развития производительных сил», но из этого вовсе не следовало, что социал-демократия должна была поддерживать такую политику.</w:t>
      </w:r>
    </w:p>
    <w:p>
      <w:pPr>
        <w:pStyle w:val="Normal"/>
        <w:widowControl w:val="false"/>
        <w:autoSpaceDE w:val="false"/>
        <w:rPr>
          <w:sz w:val="20"/>
        </w:rPr>
      </w:pPr>
      <w:r>
        <w:rPr>
          <w:sz w:val="20"/>
          <w:szCs w:val="20"/>
        </w:rPr>
        <w:t>У партии пролетариата была своя собственная аграрная программа. Разработанная Лениным, она была рассчитана на самое прогрессивное развитие производительных сил сельского хозяйства, без помещичьей кабалы, без разорения и обнищания широких крестьянских масс. Во имя этого она и отстаивала требование конфискации помещичьего землевладения, а также национализации всех земель, чтобы очистить сельское хозяйство от всего средневекового хлама, создать свободное фермерское хозяйство. Само собой понятно, что и в этом случае, при сохранении товарно-капиталистического хозяйства, процесс пролетаризации определенной части крестьян был неизбежен. Но он происходил бы неизмеримо легче и способствовал бы развитию классовой борьбы в деревне.</w:t>
      </w:r>
    </w:p>
    <w:p>
      <w:pPr>
        <w:pStyle w:val="Normal"/>
        <w:widowControl w:val="false"/>
        <w:autoSpaceDE w:val="false"/>
        <w:rPr>
          <w:sz w:val="20"/>
        </w:rPr>
      </w:pPr>
      <w:r>
        <w:rPr>
          <w:sz w:val="20"/>
          <w:szCs w:val="20"/>
        </w:rPr>
        <w:t xml:space="preserve">Обосновывая программу национализации земли, Ленин учиты-ш перспективу не только буржуазно-демократической, но и социалистической революции. Спор между большевиками и меньшевиками на </w:t>
      </w:r>
      <w:r>
        <w:rPr>
          <w:sz w:val="20"/>
          <w:szCs w:val="20"/>
          <w:lang w:val="en-US"/>
        </w:rPr>
        <w:t xml:space="preserve">IV </w:t>
      </w:r>
      <w:r>
        <w:rPr>
          <w:sz w:val="20"/>
          <w:szCs w:val="20"/>
        </w:rPr>
        <w:t>(Объединительном) съезде РСДРП по аграрному вопросу был примечателен именно в том отношении, что меньшевистская программа муниципализации (в противовес программе национализации) основывалась на явном непонимании исторических условий и характера аграрных отношений в России. Меньшевистская программа игнорировала перспективу перерастания буржуазно-демократической революции в социалистическую. Свою антимарксистскую постановку аграрного вопроса меньшевики пытались оправдать тем, что западноевропейская социал-демократия не выдвигала требований поддержки крестьянских движений и конфискации помещичьих земель. Но в странах Западной Европы с феодализмом было давно покончено, окончательно сложился, определился буржуазный строй, в том числе и буржуазные аграрные отношения. В России же продолжалась борьба из-за того, как они сложа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оэтому и проблема отношения пролетариата к крестьянству в России на этапе борьбы за победу буржуазно-демократической революции стояла иначе, чем в западноевропейских странах. Там рабочему классу надлежало ориентироваться на союз с трудящимися массами города и деревни для борьбы против господства капитала, а в России союз рабочих и крестьян необходим был прежде всего для того, чтобы свалить самодержавие, ликвидировать помещичье землевладение,  установить демократическую респуб-</w:t>
      </w:r>
    </w:p>
    <w:p>
      <w:pPr>
        <w:pStyle w:val="Normal"/>
        <w:widowControl w:val="false"/>
        <w:autoSpaceDE w:val="false"/>
        <w:rPr>
          <w:sz w:val="20"/>
        </w:rPr>
      </w:pPr>
      <w:r>
        <w:rPr>
          <w:sz w:val="20"/>
          <w:szCs w:val="20"/>
        </w:rPr>
        <w:t>461                                  Итоги и уроки революции</w:t>
      </w:r>
    </w:p>
    <w:p>
      <w:pPr>
        <w:pStyle w:val="Normal"/>
        <w:widowControl w:val="false"/>
        <w:autoSpaceDE w:val="false"/>
        <w:rPr>
          <w:sz w:val="20"/>
        </w:rPr>
      </w:pPr>
      <w:r>
        <w:rPr>
          <w:sz w:val="20"/>
          <w:szCs w:val="20"/>
        </w:rPr>
        <w:t>лику. Осуществление этой задачи было необходимым этапом в борьбе рабочего класса за социализм.</w:t>
      </w:r>
    </w:p>
    <w:p>
      <w:pPr>
        <w:pStyle w:val="Normal"/>
        <w:widowControl w:val="false"/>
        <w:autoSpaceDE w:val="false"/>
        <w:rPr>
          <w:sz w:val="20"/>
        </w:rPr>
      </w:pPr>
      <w:r>
        <w:rPr>
          <w:sz w:val="20"/>
          <w:szCs w:val="20"/>
        </w:rPr>
        <w:t>Западноевропейские социал-демократические партии вообще не цридавали значения проблеме союзников рабочего класса. Их доктрина основывалась на том, что рабочему классу в борьбе за социализм придется выступать одному против всех других классов буржуазного общества. Меньшевики, стоявшие на той же позиции, полагали, что для России нет иных путей, кроме как продолжительное господство буржуазии при установлении буржуазно-парламентарной системы. Они считали, что только после того, как капитализм достигнет высокого уровня развития, а рабочий класс станет подавляющим большинством населения, можно будет ставить вопрос о борьбе за социализм. Это была реформистская концепция. Она вела не только к умалению роли крестьянства в демократической революции, но и к отрицанию гегемонии пролетариата в борьбе за демократию и социализм.</w:t>
      </w:r>
    </w:p>
    <w:p>
      <w:pPr>
        <w:pStyle w:val="Normal"/>
        <w:widowControl w:val="false"/>
        <w:autoSpaceDE w:val="false"/>
        <w:rPr>
          <w:sz w:val="20"/>
        </w:rPr>
      </w:pPr>
      <w:r>
        <w:rPr>
          <w:sz w:val="20"/>
          <w:szCs w:val="20"/>
        </w:rPr>
        <w:t>Ленинская концепция гегемонии пролетариата и его отношения к другим классам и социальным слоям сохраняет всю свою актуальность и в нашу эпоху, вопреки утверждениям буржуазных идеологов и реформистов. Основной аргумент их против гегемонии пролетариата состоит в том, что современный рабочий класс будто бы утратил революционные качества и, добившись повышения своего жизненного уровня, интегрировался в систему капитализма. «Марксова теория классов в том виде, как она была сформулирована,— писал английский буржуазный социолог Д. Лихтгейм,— подорвана  трансформацией  буржуазного  общества...» '</w:t>
      </w:r>
    </w:p>
    <w:p>
      <w:pPr>
        <w:pStyle w:val="Normal"/>
        <w:widowControl w:val="false"/>
        <w:autoSpaceDE w:val="false"/>
        <w:rPr>
          <w:sz w:val="20"/>
        </w:rPr>
      </w:pPr>
      <w:r>
        <w:rPr>
          <w:sz w:val="20"/>
          <w:szCs w:val="20"/>
        </w:rPr>
        <w:t>Действительность, однако, опровергает подобные домыслы. Марксова теория классов и классовой борьбы подтверждается все новыми конфликтами между трудом и капиталом, стачками и другими 'формами протеста против засшгия монополий. Капитализм не был бы капитализмом, если бы он не основывался на эксплуатации наемного труда. Бедность, обездоленность широких масс остаются постоянными спутниками капиталистической системы. Экономические потрясения, массовая безработица, безудержная инфляция — все это тяжелым бременем ложится на плечи трудящихся. Монополистическая буржуазия непрерывно обогащается и ведет постоянное наступление на жизненный уровень трудящихся. Даже некоторые буржуазные ученые вынуждены признать, что огромный разрыв в уровне потребления порождает почву для массового недовольства капитализмом, который «остается уязвимым даже в его центрах» 2.</w:t>
      </w:r>
    </w:p>
    <w:p>
      <w:pPr>
        <w:pStyle w:val="Normal"/>
        <w:widowControl w:val="false"/>
        <w:autoSpaceDE w:val="false"/>
        <w:rPr>
          <w:sz w:val="20"/>
        </w:rPr>
      </w:pPr>
      <w:r>
        <w:rPr>
          <w:sz w:val="20"/>
          <w:szCs w:val="20"/>
        </w:rPr>
        <w:t>Борьба между трудящимися, эксплуатируемыми и эксплуата-</w:t>
      </w:r>
    </w:p>
    <w:p>
      <w:pPr>
        <w:pStyle w:val="Normal"/>
        <w:widowControl w:val="false"/>
        <w:autoSpaceDE w:val="false"/>
        <w:rPr>
          <w:sz w:val="20"/>
        </w:rPr>
      </w:pPr>
      <w:r>
        <w:rPr>
          <w:sz w:val="20"/>
          <w:szCs w:val="20"/>
        </w:rPr>
        <w:t>1  Ыск1кс1т  С.  Магх1§т.  Ап  Мз1:опса1 апд сгШса1  вШйу.  Ьопйоп,  1961, р. 3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огз1еу Р. Магх апй Матзт. Ьошкш апй №чу Уогк, 1982, р. 108.</w:t>
      </w:r>
    </w:p>
    <w:p>
      <w:pPr>
        <w:pStyle w:val="Normal"/>
        <w:widowControl w:val="false"/>
        <w:autoSpaceDE w:val="false"/>
        <w:rPr>
          <w:sz w:val="20"/>
        </w:rPr>
      </w:pPr>
      <w:r>
        <w:rPr>
          <w:sz w:val="20"/>
          <w:szCs w:val="20"/>
        </w:rPr>
        <w:t>482                                         Глава шестая</w:t>
      </w:r>
    </w:p>
    <w:p>
      <w:pPr>
        <w:pStyle w:val="Normal"/>
        <w:widowControl w:val="false"/>
        <w:autoSpaceDE w:val="false"/>
        <w:rPr>
          <w:sz w:val="20"/>
        </w:rPr>
      </w:pPr>
      <w:r>
        <w:rPr>
          <w:sz w:val="20"/>
          <w:szCs w:val="20"/>
        </w:rPr>
        <w:t>торскими, господствующими классами была и остается основным фактором развития буржуазного общества. И ведущая роль в этой борьбе по-прежнему принадлежит рабочему классу. Его значение как руководящей силы освободительного движения не уменьшается, а, наоборот, еще более возрастает, несмотря на некоторые изменения, происшедшие в его структуре. Пока существует капитализм с присущим ему противоречием между общественным характером производства и частной формой присвоения продуктов труда рабочих, будет существовать и классовая борьба между трудом и капиталом. И в этой борьбе пролетариату принадлежит решающая роль.</w:t>
      </w:r>
    </w:p>
    <w:p>
      <w:pPr>
        <w:pStyle w:val="Normal"/>
        <w:widowControl w:val="false"/>
        <w:autoSpaceDE w:val="false"/>
        <w:rPr>
          <w:sz w:val="20"/>
        </w:rPr>
      </w:pPr>
      <w:r>
        <w:rPr>
          <w:sz w:val="20"/>
          <w:szCs w:val="20"/>
        </w:rPr>
        <w:t>Для устранения порождаемых капиталистической системой антагонистических противоречий необходима социальная революция, независимо от того, какими методами — мирными или немирными — она будет осуществлена. Но победить революция может лишь тогда, когда рабочий класс действительно выступает как класс-гегемон в борьбе всех трудящихся и эксплуатируемых.</w:t>
      </w:r>
    </w:p>
    <w:p>
      <w:pPr>
        <w:pStyle w:val="Normal"/>
        <w:widowControl w:val="false"/>
        <w:autoSpaceDE w:val="false"/>
        <w:rPr>
          <w:sz w:val="20"/>
        </w:rPr>
      </w:pPr>
      <w:r>
        <w:rPr>
          <w:sz w:val="20"/>
          <w:szCs w:val="20"/>
        </w:rPr>
        <w:t>Из обоснованной Лениным идеи гегемонии пролетариата в буржуазно-демократической революции логически вытекала и его постановка вопроса о революционно-демократической диктатуре пролетариата и крестьянства. Раз буржуазная революция побеждает под руководством рабочего класса ■— антипода буржуазии, то она не может остановиться на тех рубежах, на которых останавливались прежние революции, возглавляемые буржуазией.</w:t>
      </w:r>
    </w:p>
    <w:p>
      <w:pPr>
        <w:pStyle w:val="Normal"/>
        <w:widowControl w:val="false"/>
        <w:autoSpaceDE w:val="false"/>
        <w:rPr>
          <w:sz w:val="20"/>
        </w:rPr>
      </w:pPr>
      <w:r>
        <w:rPr>
          <w:sz w:val="20"/>
          <w:szCs w:val="20"/>
        </w:rPr>
        <w:t>Идея демократической диктатуры революционного народа, обоснованная Лениным в связи с опытом революции, явилась новым важным вкладом в теорию и в практику классовой борьбы пролетариата. Как известно, в социал-демократических кругах на Западе, а также и в России считалось аксиомой, что победа буржуазной революции должна увенчаться созданием парламентарной системы с присущим ей всеобщим избирательным правом. Но при этом упускалось из виду, что при господстве буржуазии всеобщее избирательное право в лучшем случае свидетельствует лишь о зрелости рабочего класса. «Дать больше оно не может и никогда не даст в теперешнем государстве...» '</w:t>
      </w:r>
    </w:p>
    <w:p>
      <w:pPr>
        <w:pStyle w:val="Normal"/>
        <w:widowControl w:val="false"/>
        <w:autoSpaceDE w:val="false"/>
        <w:rPr>
          <w:sz w:val="20"/>
        </w:rPr>
      </w:pPr>
      <w:r>
        <w:rPr>
          <w:sz w:val="20"/>
          <w:szCs w:val="20"/>
        </w:rPr>
        <w:t>Основоположники марксизма разъясняли, что всеобщее избирательное право при буржуазно-парламентарной системе в конечном счете сводится к тому, что избиратели раз в несколько лет голосуют за тех, кто представляет интересы имущих классов. Демократическая буржуазная республика есть не что иное, как удобная политическая оболочка капитализма. Овладевая этой оболочкой, буржуазия осуществляет свою власть, независимо от смены лиц и даже учреждений.</w:t>
      </w:r>
    </w:p>
    <w:p>
      <w:pPr>
        <w:pStyle w:val="Normal"/>
        <w:widowControl w:val="false"/>
        <w:autoSpaceDE w:val="false"/>
        <w:rPr>
          <w:sz w:val="20"/>
        </w:rPr>
      </w:pPr>
      <w:r>
        <w:rPr>
          <w:sz w:val="20"/>
          <w:szCs w:val="20"/>
        </w:rPr>
        <w:t>Революционно-демократическая    диктатура    пролетариата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Маркс К., Энгельс Ф. Соч. 2-е изд., т. 21, с. 173.</w:t>
      </w:r>
    </w:p>
    <w:p>
      <w:pPr>
        <w:pStyle w:val="Normal"/>
        <w:widowControl w:val="false"/>
        <w:autoSpaceDE w:val="false"/>
        <w:rPr>
          <w:sz w:val="20"/>
        </w:rPr>
      </w:pPr>
      <w:r>
        <w:rPr>
          <w:sz w:val="20"/>
          <w:szCs w:val="20"/>
        </w:rPr>
        <w:t>463                                Итоги и уроки революции</w:t>
      </w:r>
    </w:p>
    <w:p>
      <w:pPr>
        <w:pStyle w:val="Normal"/>
        <w:widowControl w:val="false"/>
        <w:autoSpaceDE w:val="false"/>
        <w:rPr>
          <w:sz w:val="20"/>
        </w:rPr>
      </w:pPr>
      <w:r>
        <w:rPr>
          <w:sz w:val="20"/>
          <w:szCs w:val="20"/>
        </w:rPr>
        <w:t>крестьянства, по замыслу Ленина, должна была стать подлинным выразителем интересов широких масс, властью народа, облегчающей возможность борьбы рабочего класса за победу труда над капиталом.</w:t>
      </w:r>
    </w:p>
    <w:p>
      <w:pPr>
        <w:pStyle w:val="Normal"/>
        <w:widowControl w:val="false"/>
        <w:autoSpaceDE w:val="false"/>
        <w:rPr>
          <w:sz w:val="20"/>
        </w:rPr>
      </w:pPr>
      <w:r>
        <w:rPr>
          <w:sz w:val="20"/>
          <w:szCs w:val="20"/>
        </w:rPr>
        <w:t>Важное значение имела также постановка Лениным вопроса о нейтрализации определенных социальных слоев на том или ином этапе революции. В период первой российской революции большевики в соответствии с ленинским положением добивались нейтрализации либеральной буржуазии, смысл которой состоял в том, чтобы не дать ей возможность подчинить своему влиянию широкие массы трудящихся, особенно крестьянства, и тем самым парализовать их революционные усилия. Политика нейтрализации не означала полного игнорирования оппозиционных выступлений либералов против самодержавия. Там, где они проявляли себя так или иначе в качестве оппозиционной силы, партия большевиков стремилась использовать их, пусть робкие, выступления в интересах борьбы с царизмом, критикуя одновременно непоследовательность, половинчатость, соглашательский характер либерализма.</w:t>
      </w:r>
    </w:p>
    <w:p>
      <w:pPr>
        <w:pStyle w:val="Normal"/>
        <w:widowControl w:val="false"/>
        <w:autoSpaceDE w:val="false"/>
        <w:rPr>
          <w:sz w:val="20"/>
        </w:rPr>
      </w:pPr>
      <w:r>
        <w:rPr>
          <w:sz w:val="20"/>
          <w:szCs w:val="20"/>
        </w:rPr>
        <w:t>Обосновывая политику классовых союзов пролетариата, Ленин учитывал противоречивый характер социальных процессов, поведение тех или иных классов на различных этапах революционного движения. Так, говоря о решающем значении массовых выступлений крестьянства на демократическом этапе революции, Ленин вместе с тем призывал учитывать двойственную природу крестьянства. С одной стороны, остатки барщинного хозяйства, как и другие пережитки крепостничества, при крайнем разорении и обнищании крестьянской бедноты являлись источником революционности крестьянства. С другой стороны, революция вскрыла внутреннюю противоречивость классового состава крестьянства, его мелкобуржуазность, антагонизм собственнических, хозяйственных и пролетарских тенденций. Только конкретный анализ двойственной природы крестьянства позволяет правильно определять и степень революционности крестьянских масс, и степень их колебаний между контрреволюционной буржуазией и революционным пролетари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В соответствии с ленинской стратегией большевистская партия на демократическом этапе революции ориентировалась на союз пролетариата со всем крестьянством при нейтрализации либеральной буржуазии. На социалистическом этапе революции большевики проводили политику союза пролетариата с беДнейшим крестьянством при нейтрализации средних слоев. В этом случае существо нейтрализации сводилось к тому, чтобы средние крестьяне, даже если они не поддержат рабочий класс в борьбе за власть, сохраняли бы благожелательный нейтралитет, не вставая на сторону контрреволюции. Однако в момент борьбы за свержение империалистического Временного правительства в октябре 1917 г.,</w:t>
      </w:r>
    </w:p>
    <w:p>
      <w:pPr>
        <w:pStyle w:val="Normal"/>
        <w:widowControl w:val="false"/>
        <w:autoSpaceDE w:val="false"/>
        <w:rPr>
          <w:sz w:val="20"/>
        </w:rPr>
      </w:pPr>
      <w:r>
        <w:rPr>
          <w:sz w:val="20"/>
          <w:szCs w:val="20"/>
        </w:rPr>
        <w:t>464                                             Глава шестая</w:t>
      </w:r>
    </w:p>
    <w:p>
      <w:pPr>
        <w:pStyle w:val="Normal"/>
        <w:widowControl w:val="false"/>
        <w:autoSpaceDE w:val="false"/>
        <w:rPr>
          <w:sz w:val="20"/>
        </w:rPr>
      </w:pPr>
      <w:r>
        <w:rPr>
          <w:sz w:val="20"/>
          <w:szCs w:val="20"/>
        </w:rPr>
        <w:t>благодаря правильной политике ленинской партии, выражавшей насущные интересы народных масс, рабочий класс был поддержан не только деревенской беднотой, но и довольно широкими массами среднего крестьянства, которое было жизненно заинтересовано в решении таких жгучих вопросов, как вопросы о мире и земле. Ленинизм учит и практика подтверждает, что к проблеме нейтрализации тех или иных классов и социальных групп следует подходить не абстрактно, а конкретно-исторически, учитывая реальное соотношение классовых сил на каждом этапе революционного процесса.</w:t>
      </w:r>
    </w:p>
    <w:p>
      <w:pPr>
        <w:pStyle w:val="Normal"/>
        <w:widowControl w:val="false"/>
        <w:autoSpaceDE w:val="false"/>
        <w:rPr>
          <w:sz w:val="20"/>
        </w:rPr>
      </w:pPr>
      <w:r>
        <w:rPr>
          <w:sz w:val="20"/>
          <w:szCs w:val="20"/>
        </w:rPr>
        <w:t>Большевистская партия успешно руководила классовой борьбой пролетариата и привела его к победе именно потому, что реалистически оценивала расстановку классовых сил, поведение их как в период острых схваток, так и во время революционного за тишья. Умение рабочего класса сплачивать вокруг себя все силы, враждебные реакционному строю,— одно из важнейших условий его победы. Чтобы победить более сильного и могущественного противника, необходимо приобрести массового союзника. «Кто этого не понял, тот не понял ни грана в марксизме и в научном, современном, социализме вообще» '.</w:t>
      </w:r>
    </w:p>
    <w:p>
      <w:pPr>
        <w:pStyle w:val="Normal"/>
        <w:widowControl w:val="false"/>
        <w:autoSpaceDE w:val="false"/>
        <w:rPr>
          <w:sz w:val="20"/>
        </w:rPr>
      </w:pPr>
      <w:r>
        <w:rPr>
          <w:sz w:val="20"/>
          <w:szCs w:val="20"/>
        </w:rPr>
        <w:t>Опыт революции 1905—1907 гг. имел важное значение и для дальнейшего развития теории и политики партии по национальному вопросу. В России, с ее многонациональным составом населения, национальный вопрос был одним из самых злободневных. Острота его усугублялась тем, что после поражения революции черносотенная реакция развернула наступление даже на те незначительные завоевания, которые народы, угнетенные царизмом, добыли в период революционных боев. Кроме того, в регионах национальных меньшинств наблюдался рост местного буржуазного национализма, который поддерживался контрреволюционным либерализмом.</w:t>
      </w:r>
    </w:p>
    <w:p>
      <w:pPr>
        <w:pStyle w:val="Normal"/>
        <w:widowControl w:val="false"/>
        <w:autoSpaceDE w:val="false"/>
        <w:rPr>
          <w:sz w:val="20"/>
        </w:rPr>
      </w:pPr>
      <w:r>
        <w:rPr>
          <w:sz w:val="20"/>
          <w:szCs w:val="20"/>
        </w:rPr>
        <w:t>Прямым отражением местного буржуазного национализма, как и великодержавного шовинизма, были шатания в национальном вопросе среди социал-демократов. Усилились нападки на программу партии в области национальных отношений. Меньшевики отстаивали лозунг культурно-национальной автономии. Некоторые социал-демократы выступали против программного требования права наций на самоопределение под тем предлогом, что оно якобы играет на руку буржуазному национализму. Такую позицию, в частности, занимала Роза Люксембург. Она близко стояла к большевикам в оценке характера и перспектив буржуазно-демократической революции в России, но вместе с тем ошибочно считала анахронизмом постановку национального вопроса в программе пролетарской партии. Такая   точка   зрения   вытекала 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41, с. 55.</w:t>
      </w:r>
    </w:p>
    <w:p>
      <w:pPr>
        <w:pStyle w:val="Normal"/>
        <w:widowControl w:val="false"/>
        <w:autoSpaceDE w:val="false"/>
        <w:rPr>
          <w:sz w:val="20"/>
        </w:rPr>
      </w:pPr>
      <w:r>
        <w:rPr>
          <w:sz w:val="20"/>
          <w:szCs w:val="20"/>
        </w:rPr>
        <w:t>465                                     Итоги и уроки революции</w:t>
      </w:r>
    </w:p>
    <w:p>
      <w:pPr>
        <w:pStyle w:val="Normal"/>
        <w:widowControl w:val="false"/>
        <w:autoSpaceDE w:val="false"/>
        <w:rPr>
          <w:sz w:val="20"/>
        </w:rPr>
      </w:pPr>
      <w:r>
        <w:rPr>
          <w:sz w:val="20"/>
          <w:szCs w:val="20"/>
        </w:rPr>
        <w:t>недооценки национально-освободительного движения угнетенных империализмом народов.</w:t>
      </w:r>
    </w:p>
    <w:p>
      <w:pPr>
        <w:pStyle w:val="Normal"/>
        <w:widowControl w:val="false"/>
        <w:autoSpaceDE w:val="false"/>
        <w:rPr>
          <w:sz w:val="20"/>
        </w:rPr>
      </w:pPr>
      <w:r>
        <w:rPr>
          <w:sz w:val="20"/>
          <w:szCs w:val="20"/>
        </w:rPr>
        <w:t>Между тем именно под влиянием первой российской революции сотни миллионов порабощенных империалистическими державами народов пробуждались к борьбе. Становилось все более очевидным, что национальный вопрос отнюдь не является только внутренним вопросом отдельных стран,— он приобрел мировое значение. Важность его усугублялась еще и тем, что в руководящих кругах западноевропейской социал-демократии раздавались голоса о «цивилизаторской» миссии колониальных держав в порабощенных ими странах.</w:t>
      </w:r>
    </w:p>
    <w:p>
      <w:pPr>
        <w:pStyle w:val="Normal"/>
        <w:widowControl w:val="false"/>
        <w:autoSpaceDE w:val="false"/>
        <w:rPr>
          <w:sz w:val="20"/>
        </w:rPr>
      </w:pPr>
      <w:r>
        <w:rPr>
          <w:sz w:val="20"/>
          <w:szCs w:val="20"/>
        </w:rPr>
        <w:t>Из марксистов Ленин первый поставил и решил национальный вопрос в широком международном аспекте, учитывая как его специфику в условиях России, так и значение его для других стран. В России, где шла борьба за победу буржуазно-демократической революции, национальный вопрос являлся неразрывной составной частью общих демократических задач, стоявших перед пролетариатом и его партией. Что касается стран, где с буржуазными революциями было покончено, то здесь проблема национального гнета и неравноправия наций была связана в первую очередь с господством империалистических держав в колониях и зависимых странах. Однако общим лозунгом борющегося пролетариата оставался лозунг признания права наций на самоопределение, вплоть до отделения и образования самостоятельных государств.</w:t>
      </w:r>
    </w:p>
    <w:p>
      <w:pPr>
        <w:pStyle w:val="Normal"/>
        <w:widowControl w:val="false"/>
        <w:autoSpaceDE w:val="false"/>
        <w:rPr>
          <w:sz w:val="20"/>
        </w:rPr>
      </w:pPr>
      <w:r>
        <w:rPr>
          <w:sz w:val="20"/>
          <w:szCs w:val="20"/>
        </w:rPr>
        <w:t>В. И. Ленин при этом указывал, что чем свободнее будет та или иная нация, тем меньше будет стремление к отделению. Вопрос о праве наций на самоопределение нельзя смешивать с вопросом о целесообразности отделения. Этот вопрос в каждом отдельном случае должен решаться с точки зрения интересов всего общественного развития, прежде всего интересов классовой борьбы пролетариата за социализм.</w:t>
      </w:r>
    </w:p>
    <w:p>
      <w:pPr>
        <w:pStyle w:val="Normal"/>
        <w:widowControl w:val="false"/>
        <w:autoSpaceDE w:val="false"/>
        <w:rPr>
          <w:sz w:val="20"/>
        </w:rPr>
      </w:pPr>
      <w:r>
        <w:rPr>
          <w:sz w:val="20"/>
          <w:szCs w:val="20"/>
        </w:rPr>
        <w:t>Когда речь идет о капиталистическом обществе, основанном на эксплуатации, наживе и национальной розни, то равноправие наций здесь в той или иной мере возможно лишь при условии последовательно демократического государственного устройства. Поэтому, например, требование культурной автономии при сохранении национального неравноправия в государственном устройстве вредно как с точки зрения демократии вообще, так и интересов классовой борьбы пролетариата в особенности. Классовые интересы пролетариата требуют слияния рабочих всех национальностей каждого данного государства в единых пролетарских организациях. Только такое слияние позволяет рабочему классу успешно вести борьбу против буржуазии и реак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ские принципы национальной политики пролетарской партии сыграли огромную роль в интернациональном воспитании трудящихся России, в сплочении вокруг рабочего класса угнетен-</w:t>
      </w:r>
    </w:p>
    <w:p>
      <w:pPr>
        <w:pStyle w:val="Normal"/>
        <w:widowControl w:val="false"/>
        <w:autoSpaceDE w:val="false"/>
        <w:rPr>
          <w:sz w:val="20"/>
        </w:rPr>
      </w:pPr>
      <w:r>
        <w:rPr>
          <w:sz w:val="20"/>
          <w:szCs w:val="20"/>
        </w:rPr>
        <w:t>466                                             Глава шестая</w:t>
      </w:r>
    </w:p>
    <w:p>
      <w:pPr>
        <w:pStyle w:val="Normal"/>
        <w:widowControl w:val="false"/>
        <w:autoSpaceDE w:val="false"/>
        <w:rPr>
          <w:sz w:val="20"/>
        </w:rPr>
      </w:pPr>
      <w:r>
        <w:rPr>
          <w:sz w:val="20"/>
          <w:szCs w:val="20"/>
        </w:rPr>
        <w:t>пых царизмом наций и народностей, в соединении в один общий поток различных по своему характеру революционных движений, начало которому было положено в период первой российской революции. Программные требования партии по национальному вопросу служили тогда маяком в развернувшемся движении угнетенных царизмом наций и народностей за национальную свободу и равноправие. После революции 1905—1907 гг. большевики продолжали настойчиво пропагандировать в массах свою национальную программу, основанную на последовательных интернационалистических принципах. И это дало свои реальные плоды в борьбе за демократию и социализм.</w:t>
      </w:r>
    </w:p>
    <w:p>
      <w:pPr>
        <w:pStyle w:val="Normal"/>
        <w:widowControl w:val="false"/>
        <w:autoSpaceDE w:val="false"/>
        <w:rPr>
          <w:sz w:val="20"/>
        </w:rPr>
      </w:pPr>
      <w:r>
        <w:rPr>
          <w:sz w:val="20"/>
          <w:szCs w:val="20"/>
        </w:rPr>
        <w:t>Обобщение опыта революции сопровождалось дальнейшим развитием ленинского учения о пролетарской партии нового типа, о ее стратегии и тактике на различных этапах революционного процесса.</w:t>
      </w:r>
    </w:p>
    <w:p>
      <w:pPr>
        <w:pStyle w:val="Normal"/>
        <w:widowControl w:val="false"/>
        <w:autoSpaceDE w:val="false"/>
        <w:rPr>
          <w:sz w:val="20"/>
        </w:rPr>
      </w:pPr>
      <w:r>
        <w:rPr>
          <w:sz w:val="20"/>
          <w:szCs w:val="20"/>
        </w:rPr>
        <w:t>Проблему партии Ленин рассматривал в самой тесной связи с возросшей ролью субъективного фактора в общественном развитии вообще, в революционном процессе в особенности. Он отмечал, что «революционный момент тем и отличается от обыкновенных, будничных, подготовительных исторических моментов, что настроение, возбуждение, убеждение масс должны проявляться и проявляются в действии» '. Действия масс с особой силой проявляются тогда, когда во главе их находится боевой, сплоченный единством мысли и дела авангард — пролетарская партия, знающая законы классовой борьбы, умеющая направить энергию масс па достижение определенной цели. Именно такой партией была партия большевиков, прошедшая через горнило революции и обогащенная опытом руководства массами.</w:t>
      </w:r>
    </w:p>
    <w:p>
      <w:pPr>
        <w:pStyle w:val="Normal"/>
        <w:widowControl w:val="false"/>
        <w:autoSpaceDE w:val="false"/>
        <w:rPr>
          <w:sz w:val="20"/>
        </w:rPr>
      </w:pPr>
      <w:r>
        <w:rPr>
          <w:sz w:val="20"/>
          <w:szCs w:val="20"/>
        </w:rPr>
        <w:t>В. И. Ленин придавал большое значение сохранению и приумножению революционных традиций партии, соблюдению принципов ее организации и внутрипартийной жизни. Он, в частности, развил принцип демократического централизма, особо подчеркнув необходимость активного участия партийных масс в выработке и проведении в жизнь политики партии, критики и самокритики как средства выявления и устранения недостатков и ошибок в работе, неукоснительного исполнения решений партийных съездов и других руководящих органов партии.</w:t>
      </w:r>
    </w:p>
    <w:p>
      <w:pPr>
        <w:pStyle w:val="Normal"/>
        <w:widowControl w:val="false"/>
        <w:autoSpaceDE w:val="false"/>
        <w:rPr>
          <w:sz w:val="20"/>
        </w:rPr>
      </w:pPr>
      <w:r>
        <w:rPr>
          <w:sz w:val="20"/>
          <w:szCs w:val="20"/>
        </w:rPr>
        <w:t>Это было особенно важно в связи с борьбой против ликвидаторства в различных его проявлениях, за сохранение нелегальной партии. Известно, что ликвидаторы предлагали отказаться от нее под тем надуманным предлогом, что в изменившихся условиях ее существование стало анахронизмом. Они игнорировали тот факт, что в обстановке столыпинской реакции существование легальной партийной организации возможно было только при полном отказ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1, с. 58.</w:t>
      </w:r>
    </w:p>
    <w:p>
      <w:pPr>
        <w:pStyle w:val="Normal"/>
        <w:widowControl w:val="false"/>
        <w:autoSpaceDE w:val="false"/>
        <w:rPr>
          <w:sz w:val="20"/>
        </w:rPr>
      </w:pPr>
      <w:r>
        <w:rPr>
          <w:sz w:val="20"/>
          <w:szCs w:val="20"/>
        </w:rPr>
        <w:t>467                                     Итоги и уроки революции</w:t>
      </w:r>
    </w:p>
    <w:p>
      <w:pPr>
        <w:pStyle w:val="Normal"/>
        <w:widowControl w:val="false"/>
        <w:autoSpaceDE w:val="false"/>
        <w:rPr>
          <w:sz w:val="20"/>
        </w:rPr>
      </w:pPr>
      <w:r>
        <w:rPr>
          <w:sz w:val="20"/>
          <w:szCs w:val="20"/>
        </w:rPr>
        <w:t>от всего, что составляет самую сущность пролетарской партии как партии революционного действия.</w:t>
      </w:r>
    </w:p>
    <w:p>
      <w:pPr>
        <w:pStyle w:val="Normal"/>
        <w:widowControl w:val="false"/>
        <w:autoSpaceDE w:val="false"/>
        <w:rPr>
          <w:sz w:val="20"/>
        </w:rPr>
      </w:pPr>
      <w:r>
        <w:rPr>
          <w:sz w:val="20"/>
          <w:szCs w:val="20"/>
        </w:rPr>
        <w:t>В. И. Ленин вскрыл классовые и идейные корни ликвидаторства, показал его связь с социально-политической обстановкой, сложившейся в результате поражения революции. В статье «О некоторых особенностях исторического развития марксизма» он рассмотрел два трехлетних периода — 1905—1907 и 1907—1910 гг. С теоретической точки зрения первое трехлетие характеризовалось быстрыми изменениями основных черт государственного строя России. Социальной причиной этих изменений было открытое, массовое выступление всех классов общества на самых различных поприщах (думская, внедумская деятельность, печать, союзы, собрания и проч.). Второе трехлетие характеризовалось медленной эволюцией, почти равнявшейся застою.</w:t>
      </w:r>
    </w:p>
    <w:p>
      <w:pPr>
        <w:pStyle w:val="Normal"/>
        <w:widowControl w:val="false"/>
        <w:autoSpaceDE w:val="false"/>
        <w:rPr>
          <w:sz w:val="20"/>
        </w:rPr>
      </w:pPr>
      <w:r>
        <w:rPr>
          <w:sz w:val="20"/>
          <w:szCs w:val="20"/>
        </w:rPr>
        <w:t>Сходство обоих периодов состояло в том, что в течение и того и другого — эволюция была прежней, эволюцией капитализма. Однако имелись и существенные различия. Во время первого периода стоял вопрос, каков будет результат быстрых и крутых изменений. Буржуазия боялась резких перемен, добивалась сохранения значительных остатков старых учреждений и в аграрных отношениях, и в политической надстройке. Но деревенская буржуазия, так же как и живущее «трудом рук своих» крестьянство, стремилась к буржуазным преобразованиям, которые оставляли бы как можно меньше места средневековой старине. Рабочий класс к столкновению различных тенденций относился вполне определенно: он был заинтересован в том, чтобы обеспечить наиболее прогрессивные условия общественного развития. Этим определялась и тактическая линия пролетарской партии.</w:t>
      </w:r>
    </w:p>
    <w:p>
      <w:pPr>
        <w:pStyle w:val="Normal"/>
        <w:widowControl w:val="false"/>
        <w:autoSpaceDE w:val="false"/>
        <w:rPr>
          <w:sz w:val="20"/>
        </w:rPr>
      </w:pPr>
      <w:r>
        <w:rPr>
          <w:sz w:val="20"/>
          <w:szCs w:val="20"/>
        </w:rPr>
        <w:t>Во второе трехлетие столкновение двух различных тенденций буржуазного развития уже не стояло на очереди дня, обе тенденции были отодвинуты назад, загнаны внутрь, приглушены на некоторое время. «Средневековые зубры,— писал Ленин,— не только заполнили авансцену, но и наполнили сердца самых широких слоев буржуазного общества настроением веховским, духом уныния, Отреченства. Не столкновение двух способов преобразования старого, а потеря веры в какое бы то ни было преобразование, дух «смирения» и «покаяния», увлечение антиобщественными учениями, мода на мистицизм и т. п.,— вот что оказалось на поверхности» '. Отражением этих процессов и явилось ликвидаторство в меньшевистской среде.</w:t>
      </w:r>
    </w:p>
    <w:p>
      <w:pPr>
        <w:pStyle w:val="Normal"/>
        <w:widowControl w:val="false"/>
        <w:autoSpaceDE w:val="false"/>
        <w:rPr>
          <w:sz w:val="20"/>
        </w:rPr>
      </w:pPr>
      <w:r>
        <w:rPr>
          <w:sz w:val="20"/>
          <w:szCs w:val="20"/>
        </w:rPr>
        <w:t>В борьбе против враждебных марксизму течений Ленин обращал особое внимание на обнаружение не только идейных, но и классовых корней ревизионизма, оппортунизма как главного врага марксизма внутри рабочего движения.  С победой маркс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0, с. 87.</w:t>
      </w:r>
    </w:p>
    <w:p>
      <w:pPr>
        <w:pStyle w:val="Normal"/>
        <w:widowControl w:val="false"/>
        <w:autoSpaceDE w:val="false"/>
        <w:rPr>
          <w:sz w:val="20"/>
        </w:rPr>
      </w:pPr>
      <w:r>
        <w:rPr>
          <w:sz w:val="20"/>
          <w:szCs w:val="20"/>
        </w:rPr>
        <w:t>4Г&gt;8                                             Глава шестая</w:t>
      </w:r>
    </w:p>
    <w:p>
      <w:pPr>
        <w:pStyle w:val="Normal"/>
        <w:widowControl w:val="false"/>
        <w:autoSpaceDE w:val="false"/>
        <w:rPr>
          <w:sz w:val="20"/>
        </w:rPr>
      </w:pPr>
      <w:r>
        <w:rPr>
          <w:sz w:val="20"/>
          <w:szCs w:val="20"/>
        </w:rPr>
        <w:t>над различными формами мелкобуржуазного социализма его враги вынуждены были рядиться в марксистские одежды. От прямых атак на марксизм они перешли к тактике подрыва его изнутри. Их «поправки» сводились к проповеди «социального мира», к отречению от классовой борьбы. Период подготовки сил для грядущих революционных битв ревизионисты истолковывали как отказ от этих битв.</w:t>
      </w:r>
    </w:p>
    <w:p>
      <w:pPr>
        <w:pStyle w:val="Normal"/>
        <w:widowControl w:val="false"/>
        <w:autoSpaceDE w:val="false"/>
        <w:rPr>
          <w:sz w:val="20"/>
        </w:rPr>
      </w:pPr>
      <w:r>
        <w:rPr>
          <w:sz w:val="20"/>
          <w:szCs w:val="20"/>
        </w:rPr>
        <w:t>Вспышка ревизионизма после революции 1905—1907 гг. была связана и с новыми важными явлениями в развитии капитализма, с возникновением капиталистических монополий (трестов, синдикатов), которые изображались ревизионистами так, будто их появление устраняло анархию производства и вело к ослаблению социальных антагонизмов. Оппортунисты игнорировали тот факт, что «мирная» эпоха отошла в прошлое и мир вступил в полосу острых классовых, национальных и империалистических противоречий.</w:t>
      </w:r>
    </w:p>
    <w:p>
      <w:pPr>
        <w:pStyle w:val="Normal"/>
        <w:widowControl w:val="false"/>
        <w:autoSpaceDE w:val="false"/>
        <w:rPr>
          <w:sz w:val="20"/>
        </w:rPr>
      </w:pPr>
      <w:r>
        <w:rPr>
          <w:sz w:val="20"/>
          <w:szCs w:val="20"/>
        </w:rPr>
        <w:t>Ревизионисты усилили атаки на революционный марксизм с позиций буржуазного либерализма, проповедуя мнимое преимущество мирных реформ перед социальными революциями. Эпидемия ревизионизма захватила как западноевропейскую социал-демократию, так и ту часть российской социал-демократии, к которой принадлежал меньшевизм. Даже в России, отмечал Ленин, где в силу экономической отсталости страны и преобладания крестьянства немарксистский социализм держался долго, он «явственно перерастает у нас на глазах в ревизионизм. И в аграрном вопросе (программа муниципализации всей земли), и в общих вопросах программы и тактики наши социал-народники все больше и больше заменяют «поправками» к Марксу отмирающие, отпадающие остатки старой, по-своему цельной и враждебной в корне марксизму системы» '.</w:t>
      </w:r>
    </w:p>
    <w:p>
      <w:pPr>
        <w:pStyle w:val="Normal"/>
        <w:widowControl w:val="false"/>
        <w:autoSpaceDE w:val="false"/>
        <w:rPr>
          <w:sz w:val="20"/>
        </w:rPr>
      </w:pPr>
      <w:r>
        <w:rPr>
          <w:sz w:val="20"/>
          <w:szCs w:val="20"/>
        </w:rPr>
        <w:t xml:space="preserve">В наше время буржуазные историки и социологи стремятся представить имевшую место вспышку ревизионизма после революции 1905—1907 гг. как некую закономерную реакцию на «несостоятельность» революционного марксизма. Так, американский профессор С. Бэйрон в монографии о Г. В. Плеханове пытается доказать, что Плеханов потерпел неудачу в борьбе с большевиками не потому, что отказался от ортодоксального марксизма, а потому, что сам марксизм будто бы оказался непригодным, когда его доктрина была применена к анализу «изменившихся обществ Европы в начале </w:t>
      </w:r>
      <w:r>
        <w:rPr>
          <w:sz w:val="20"/>
          <w:szCs w:val="20"/>
          <w:lang w:val="en-US"/>
        </w:rPr>
        <w:t xml:space="preserve">XX </w:t>
      </w:r>
      <w:r>
        <w:rPr>
          <w:sz w:val="20"/>
          <w:szCs w:val="20"/>
        </w:rPr>
        <w:t>века» 2.</w:t>
      </w:r>
    </w:p>
    <w:p>
      <w:pPr>
        <w:pStyle w:val="Normal"/>
        <w:widowControl w:val="false"/>
        <w:autoSpaceDE w:val="false"/>
        <w:rPr>
          <w:sz w:val="20"/>
        </w:rPr>
      </w:pPr>
      <w:r>
        <w:rPr>
          <w:sz w:val="20"/>
          <w:szCs w:val="20"/>
        </w:rPr>
        <w:t>Ничего общего с действительностью такое утверждение не имеет. Трагедия Плеханова заключалась именно в том, что он отошел</w:t>
      </w:r>
    </w:p>
    <w:p>
      <w:pPr>
        <w:pStyle w:val="Normal"/>
        <w:widowControl w:val="false"/>
        <w:autoSpaceDE w:val="false"/>
        <w:rPr>
          <w:sz w:val="20"/>
        </w:rPr>
      </w:pPr>
      <w:r>
        <w:rPr>
          <w:sz w:val="20"/>
          <w:szCs w:val="20"/>
        </w:rPr>
        <w:t>1  Ленин В. И. Поли. собр. соч., т. 17, с.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Вагоп 8. Н. Р1екЬапоу. ТЬе ЫЬег о{ гизз1ап татзт. 81ап!огй, СаШог-та, 1963, р. 360.</w:t>
      </w:r>
    </w:p>
    <w:p>
      <w:pPr>
        <w:pStyle w:val="Normal"/>
        <w:widowControl w:val="false"/>
        <w:autoSpaceDE w:val="false"/>
        <w:rPr>
          <w:sz w:val="20"/>
        </w:rPr>
      </w:pPr>
      <w:r>
        <w:rPr>
          <w:sz w:val="20"/>
          <w:szCs w:val="20"/>
        </w:rPr>
        <w:t>409                                     Итоги и уроки революции</w:t>
      </w:r>
    </w:p>
    <w:p>
      <w:pPr>
        <w:pStyle w:val="Normal"/>
        <w:widowControl w:val="false"/>
        <w:autoSpaceDE w:val="false"/>
        <w:rPr>
          <w:sz w:val="20"/>
        </w:rPr>
      </w:pPr>
      <w:r>
        <w:rPr>
          <w:sz w:val="20"/>
          <w:szCs w:val="20"/>
        </w:rPr>
        <w:t xml:space="preserve">от революционного марксизма в целом ряде существенных вопросов. В частности, он не смог правильно понять характер буржуазно-демократической революции в России, роль рабочего класса и особенно крестьянства в ней. Он догматически истолковывал те оценки и выводы, которые делали основоположники марксизма на основе анализа европейских революций </w:t>
      </w:r>
      <w:r>
        <w:rPr>
          <w:sz w:val="20"/>
          <w:szCs w:val="20"/>
          <w:lang w:val="en-US"/>
        </w:rPr>
        <w:t xml:space="preserve">XIX </w:t>
      </w:r>
      <w:r>
        <w:rPr>
          <w:sz w:val="20"/>
          <w:szCs w:val="20"/>
        </w:rPr>
        <w:t>в., игнорируя одно из основных требований метода марксизма: учитывать объективное содержание исторического процесса в каждый данный конкретный момент, в данной конкретной обстановке, чтобы понять «движение какого класса является главной пружиной возможного прогресса в этой конкретной обстановке» '.</w:t>
      </w:r>
    </w:p>
    <w:p>
      <w:pPr>
        <w:pStyle w:val="Normal"/>
        <w:widowControl w:val="false"/>
        <w:autoSpaceDE w:val="false"/>
        <w:rPr>
          <w:sz w:val="20"/>
        </w:rPr>
      </w:pPr>
      <w:r>
        <w:rPr>
          <w:sz w:val="20"/>
          <w:szCs w:val="20"/>
        </w:rPr>
        <w:t>Известно, что Плеханов не раз повторял мысль о том, что отвлеченной истины нет, что истина всегда конкретна. Однако в решающий период, когда в России начались великие революционные бои, он стал искать ответы на злободневные вопросы общественной жизни в исторических аналогиях, в абстрактных социологических параллелях. Из этого и вытекали крупные политические ошибки, которые в конечном счете привели его в болото оппортунизма.</w:t>
      </w:r>
    </w:p>
    <w:p>
      <w:pPr>
        <w:pStyle w:val="Normal"/>
        <w:widowControl w:val="false"/>
        <w:autoSpaceDE w:val="false"/>
        <w:rPr>
          <w:sz w:val="20"/>
        </w:rPr>
      </w:pPr>
      <w:r>
        <w:rPr>
          <w:sz w:val="20"/>
          <w:szCs w:val="20"/>
        </w:rPr>
        <w:t>Подобная судьба постигла и других меньшевистских деятелей, многократно хваставшихся своей якобы верностью марксистской теории. Они, например, усматривали причину борьбы между большевизмом и меньшевизмом в так называемом «приспособлении социал-демократической интеллигенции к пролетариату» (такую же версию пропагандировали и либералы). Ленин на основе материалистического анализа российской действительности показал полную несостоятельность такого поверхностного и, по существу, обывательского понимания одного из важнейших вопросов рабочего движения. Причину борьбы между большевизмом и меньшевизмом следовало искать не в приспособлении интеллигенции к пролетариату, а в изменениях отношений между классами. «Революция 1905—1907 годов,— писал Ленин,— обострила, сделала открытым, выдвинула на очередь дня антагонизм крестьянства и либеральной буржуазии в вопросе о форме буржуазного порядка в России. Политически созревший пролетариат не мог не принять самого энергичного участия в этой борьбе, и отражением его отношения к разным классам нового общества явилась борьба большевизма и меньшевизма» 2.</w:t>
      </w:r>
    </w:p>
    <w:p>
      <w:pPr>
        <w:pStyle w:val="Normal"/>
        <w:widowControl w:val="false"/>
        <w:autoSpaceDE w:val="false"/>
        <w:rPr>
          <w:sz w:val="20"/>
        </w:rPr>
      </w:pPr>
      <w:r>
        <w:rPr>
          <w:sz w:val="20"/>
          <w:szCs w:val="20"/>
        </w:rPr>
        <w:t>Подлинно марксистский подход к раскрытию важных явлений в общественной жизни неразрывно связан с анализом отношений и борьбы различных классов и социальных прослоек, с анализом их экономических и политических интересов. Вскрывая объективные причины ревизионизма и оппортунизма в рабочем движении,</w:t>
      </w:r>
    </w:p>
    <w:p>
      <w:pPr>
        <w:pStyle w:val="Normal"/>
        <w:widowControl w:val="false"/>
        <w:autoSpaceDE w:val="false"/>
        <w:rPr>
          <w:sz w:val="20"/>
        </w:rPr>
      </w:pPr>
      <w:r>
        <w:rPr>
          <w:sz w:val="20"/>
          <w:szCs w:val="20"/>
        </w:rPr>
        <w:t>1  Ленин В. И. Поли. собр. соч., т. 26, с. 139—14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9, с. 372.</w:t>
      </w:r>
    </w:p>
    <w:p>
      <w:pPr>
        <w:pStyle w:val="Normal"/>
        <w:widowControl w:val="false"/>
        <w:autoSpaceDE w:val="false"/>
        <w:rPr>
          <w:sz w:val="20"/>
        </w:rPr>
      </w:pPr>
      <w:r>
        <w:rPr>
          <w:sz w:val="20"/>
          <w:szCs w:val="20"/>
        </w:rPr>
        <w:t>■</w:t>
      </w:r>
      <w:r>
        <w:rPr>
          <w:sz w:val="20"/>
          <w:szCs w:val="20"/>
        </w:rPr>
        <w:t>*70                                                   Глава шестая</w:t>
      </w:r>
    </w:p>
    <w:p>
      <w:pPr>
        <w:pStyle w:val="Normal"/>
        <w:widowControl w:val="false"/>
        <w:autoSpaceDE w:val="false"/>
        <w:rPr>
          <w:sz w:val="20"/>
        </w:rPr>
      </w:pPr>
      <w:r>
        <w:rPr>
          <w:sz w:val="20"/>
          <w:szCs w:val="20"/>
        </w:rPr>
        <w:t>Ленин указывал на то обстоятельство, что в любой капиталистической стране рядом с рабочим классом стоят более или менее широкие слои мелкой буржуазии. С одной стороны, они пополняют ряды имущих, состоятельных буржуа, а с другой — в гораздо больших масштабах — ряды пролетариата. Выходцы из разоряющихся мелких собственников несут в среду рабочих мелкобуржуазные взгляды, предрассудки, отсталые настроения. Мелкобуржуазная идеология является питательной почвой ревизионизма в теории, оппортунизма в политике.</w:t>
      </w:r>
    </w:p>
    <w:p>
      <w:pPr>
        <w:pStyle w:val="Normal"/>
        <w:widowControl w:val="false"/>
        <w:autoSpaceDE w:val="false"/>
        <w:rPr>
          <w:sz w:val="20"/>
        </w:rPr>
      </w:pPr>
      <w:r>
        <w:rPr>
          <w:sz w:val="20"/>
          <w:szCs w:val="20"/>
        </w:rPr>
        <w:t xml:space="preserve">Следует также иметь в виду, что за длительный период своего господства буржуазия выработала различные формы борьбы с рабочим движением. Она применяет не только методы насилия, отказа от уступок рабочему движению, но и методы либерализма, мелких уступок. Эпоха либеральной политики в Западной Европе в период относительно «мирного» развития капитализма оказала немалое воздействие на возникновение ревизионизма и оппортунизма в партиях </w:t>
      </w:r>
      <w:r>
        <w:rPr>
          <w:sz w:val="20"/>
          <w:szCs w:val="20"/>
          <w:lang w:val="en-US"/>
        </w:rPr>
        <w:t xml:space="preserve">II </w:t>
      </w:r>
      <w:r>
        <w:rPr>
          <w:sz w:val="20"/>
          <w:szCs w:val="20"/>
        </w:rPr>
        <w:t xml:space="preserve">Интернационала. Эта эпоха питала настроения благодушия, порождала иллюзии, что к социализму можно прийти без классовой борьбы, без социальной революции, посредством социальных реформ в самом буржуазном строе. Социал-демократия постепенно сворачивала знамя революционной борьбы и превращалась в партию социальных реформ. Многие социал-демократические деятели </w:t>
      </w:r>
      <w:r>
        <w:rPr>
          <w:sz w:val="20"/>
          <w:szCs w:val="20"/>
          <w:lang w:val="en-US"/>
        </w:rPr>
        <w:t xml:space="preserve">II </w:t>
      </w:r>
      <w:r>
        <w:rPr>
          <w:sz w:val="20"/>
          <w:szCs w:val="20"/>
        </w:rPr>
        <w:t>Интернационала все более проникались убеждением, что наличие всеобщего избирательного права, как и некоторых других институтов буржуазной демократии, исключает необходимость революционного свержения капиталистического строя и установления политической власти рабочего класса. Так родилась идея «демократического социализма», являющегося по своей сути разновидностью буржуазного социализма, который был подвергнут К. Марксом и Ф. Энгельсом сокрушительной критике еще в «Манифесте Коммунистической партии».</w:t>
      </w:r>
    </w:p>
    <w:p>
      <w:pPr>
        <w:pStyle w:val="Normal"/>
        <w:widowControl w:val="false"/>
        <w:autoSpaceDE w:val="false"/>
        <w:rPr>
          <w:sz w:val="20"/>
        </w:rPr>
      </w:pPr>
      <w:r>
        <w:rPr>
          <w:sz w:val="20"/>
          <w:szCs w:val="20"/>
        </w:rPr>
        <w:t>Реформистский социализм в корне враждебен действительному, пролетарскому социализму, вырастающему из классовой борьбы и социальной революции пролетариата. «Капитализм,— подчеркивал Ленин,— сам создает своего могильщика, сам творит элементы нового строя, и в то же время, без «скачка», эти отдельные элементы ничего не изменяют в общем положении вещей, не затрагивают господства капитала. Эти противоречия живой жизни, живой истории капитализма и рабочего движения умеет охватить марксизм, как теория диалектического материализма» '.</w:t>
      </w:r>
    </w:p>
    <w:p>
      <w:pPr>
        <w:pStyle w:val="Normal"/>
        <w:widowControl w:val="false"/>
        <w:autoSpaceDE w:val="false"/>
        <w:rPr>
          <w:sz w:val="20"/>
        </w:rPr>
      </w:pPr>
      <w:r>
        <w:rPr>
          <w:sz w:val="20"/>
          <w:szCs w:val="20"/>
        </w:rPr>
        <w:t>Истоки ревизионизма коренятся и в субъективном факторе, например в том, что отдельные представители рабочего движения усваивают лишь некоторые стороны марксизма, не будучи в состоянии решительно порвать со всеми традициями буржуаз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0, с. 65—66.</w:t>
      </w:r>
    </w:p>
    <w:p>
      <w:pPr>
        <w:pStyle w:val="Normal"/>
        <w:widowControl w:val="false"/>
        <w:autoSpaceDE w:val="false"/>
        <w:rPr>
          <w:sz w:val="20"/>
        </w:rPr>
      </w:pPr>
      <w:r>
        <w:rPr>
          <w:sz w:val="20"/>
          <w:szCs w:val="20"/>
        </w:rPr>
        <w:t>471                                Итога и уроки революции                                ;!'-</w:t>
      </w:r>
    </w:p>
    <w:p>
      <w:pPr>
        <w:pStyle w:val="Normal"/>
        <w:widowControl w:val="false"/>
        <w:autoSpaceDE w:val="false"/>
        <w:rPr>
          <w:sz w:val="20"/>
        </w:rPr>
      </w:pPr>
      <w:r>
        <w:rPr>
          <w:sz w:val="20"/>
          <w:szCs w:val="20"/>
        </w:rPr>
        <w:t>мировоззрения вообще и буржуазно-демократического в частности. Это ведет к возникновению как «левого» ревизионизма, вн-ступающего под флагом ультрареволюционности, так и ревизионизма правого, дающего обоснование реформистской политике. Но под каким бы флагом и в каких бы формах ни проявлялся ревизионизм, он во всех случаях отражает влияние буржуазной идеологии и политики на рабочее движение.</w:t>
      </w:r>
    </w:p>
    <w:p>
      <w:pPr>
        <w:pStyle w:val="Normal"/>
        <w:widowControl w:val="false"/>
        <w:autoSpaceDE w:val="false"/>
        <w:rPr>
          <w:sz w:val="20"/>
        </w:rPr>
      </w:pPr>
      <w:r>
        <w:rPr>
          <w:sz w:val="20"/>
          <w:szCs w:val="20"/>
        </w:rPr>
        <w:t>Характеризуя социальные и идейные истоки ревизионистских взглядов, Ленин подчеркивал, что, несмотря на большое разнообразие национальных условий и исторических моментов в развитии различных стран, ревизионизм в своем существе однороден. Это в равной степени относилось и к ревизионизму меньшевиков, особенно проявившемуся после поражения революции.</w:t>
      </w:r>
    </w:p>
    <w:p>
      <w:pPr>
        <w:pStyle w:val="Normal"/>
        <w:widowControl w:val="false"/>
        <w:autoSpaceDE w:val="false"/>
        <w:rPr>
          <w:sz w:val="20"/>
        </w:rPr>
      </w:pPr>
      <w:r>
        <w:rPr>
          <w:sz w:val="20"/>
          <w:szCs w:val="20"/>
        </w:rPr>
        <w:t xml:space="preserve">Вместе с тем меньшевистский ревизионизм имел и некоторые специфические черты. Они обусловливались тем, что российская буржуазия экономически и политически не располагала такими возможностями маневрирования, какие имелись у западноевропейской буржуазии. На Западе широко практиковалась система подкупа части рабочих, создания рабочей аристократии, которая являлась социальной базой реформистского перерождения партий </w:t>
      </w:r>
      <w:r>
        <w:rPr>
          <w:sz w:val="20"/>
          <w:szCs w:val="20"/>
          <w:lang w:val="en-US"/>
        </w:rPr>
        <w:t xml:space="preserve">II </w:t>
      </w:r>
      <w:r>
        <w:rPr>
          <w:sz w:val="20"/>
          <w:szCs w:val="20"/>
        </w:rPr>
        <w:t>Интернационала. У российской буржуазии возможности в этом отношении были ограничены.</w:t>
      </w:r>
    </w:p>
    <w:p>
      <w:pPr>
        <w:pStyle w:val="Normal"/>
        <w:widowControl w:val="false"/>
        <w:autoSpaceDE w:val="false"/>
        <w:rPr>
          <w:sz w:val="20"/>
        </w:rPr>
      </w:pPr>
      <w:r>
        <w:rPr>
          <w:sz w:val="20"/>
          <w:szCs w:val="20"/>
        </w:rPr>
        <w:t>С другой стороны, на Западе существовала буржуазно-парламентарная система с характерной для нее возможностью участия рабочих партий в парламентской деятельности. Это также оказывало влияние на реформистские настроения социал-демократических партий. В России хотя и существовала Государственная дума, но она была далека от буржуазного парламентаризма западного типа. Самодержавие не превратилось в конституционную монархию, хотя и эволюционировало в данном направлении. Это обстоятельство также накладывало определенный отпечаток на поведение и политические воззрения меньшевиков.</w:t>
      </w:r>
    </w:p>
    <w:p>
      <w:pPr>
        <w:pStyle w:val="Normal"/>
        <w:widowControl w:val="false"/>
        <w:autoSpaceDE w:val="false"/>
        <w:rPr>
          <w:sz w:val="20"/>
        </w:rPr>
      </w:pPr>
      <w:r>
        <w:rPr>
          <w:sz w:val="20"/>
          <w:szCs w:val="20"/>
        </w:rPr>
        <w:t xml:space="preserve">Меньшевистский ревизионизм особенно проявлялся в вопросах политики, тактики. Меньшевики упорно отстаивали либерально-буржуазный тезис о так называемой незрелости пролетарского движения в России и о необходимости его «европеизации», придания ему таких же идейно-политических и организационных форм, которыми отличалось рабочее движение на Западе. Меньшевики игнорировали, с одной стороны, то обстоятельство, что условия России существенно отличались от условий Западной Европы, где рабочие пользовались некоторыми свободами, а с другой — те негативные, реформистские тенденции, которые все более обнаруживались в партиях </w:t>
      </w:r>
      <w:r>
        <w:rPr>
          <w:sz w:val="20"/>
          <w:szCs w:val="20"/>
          <w:lang w:val="en-US"/>
        </w:rPr>
        <w:t xml:space="preserve">II </w:t>
      </w:r>
      <w:r>
        <w:rPr>
          <w:sz w:val="20"/>
          <w:szCs w:val="20"/>
        </w:rPr>
        <w:t>Интернационала. «Европеизированное» таким образом рабочее движение в России было бы отброшено назад, утратило бы революционную перспектив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сылками на мнимую отсталость российского рабочего движе-</w:t>
      </w:r>
    </w:p>
    <w:p>
      <w:pPr>
        <w:pStyle w:val="Normal"/>
        <w:widowControl w:val="false"/>
        <w:autoSpaceDE w:val="false"/>
        <w:rPr>
          <w:sz w:val="20"/>
        </w:rPr>
      </w:pPr>
      <w:r>
        <w:rPr>
          <w:sz w:val="20"/>
          <w:szCs w:val="20"/>
        </w:rPr>
        <w:t>472                                             Глава шестая</w:t>
      </w:r>
    </w:p>
    <w:p>
      <w:pPr>
        <w:pStyle w:val="Normal"/>
        <w:widowControl w:val="false"/>
        <w:autoSpaceDE w:val="false"/>
        <w:rPr>
          <w:sz w:val="20"/>
        </w:rPr>
      </w:pPr>
      <w:r>
        <w:rPr>
          <w:sz w:val="20"/>
          <w:szCs w:val="20"/>
        </w:rPr>
        <w:t xml:space="preserve">ния меньшевики стремились прикрыть свое отрицательное отношение к гегемонии пролетариата в буржуазно-демократической революции. Вследствие этого они давали неверную оценку итогам революции, извращали перспективы рабочего движения. В обширном труде «Общественное движение в России в начале </w:t>
      </w:r>
      <w:r>
        <w:rPr>
          <w:sz w:val="20"/>
          <w:szCs w:val="20"/>
          <w:lang w:val="en-US"/>
        </w:rPr>
        <w:t xml:space="preserve">XX </w:t>
      </w:r>
      <w:r>
        <w:rPr>
          <w:sz w:val="20"/>
          <w:szCs w:val="20"/>
        </w:rPr>
        <w:t>века» меньшевистские теоретики выразили свою точку зрения на революцию 1905—1907 гг., которая, по сути, не отличалась от взглядов идеологов либеральной буржуазии. Открыто осуждая авангардную роль рабочего класса в демократической революции, они сводили на нет и руководящую роль самой партии. Мартов, например, утверждал, что интересы развития общенационального революционного движения диктуют необходимость для социал-демократии отказаться от официального руководства этим движением '.</w:t>
      </w:r>
    </w:p>
    <w:p>
      <w:pPr>
        <w:pStyle w:val="Normal"/>
        <w:widowControl w:val="false"/>
        <w:autoSpaceDE w:val="false"/>
        <w:rPr>
          <w:sz w:val="20"/>
        </w:rPr>
      </w:pPr>
      <w:r>
        <w:rPr>
          <w:sz w:val="20"/>
          <w:szCs w:val="20"/>
        </w:rPr>
        <w:t>В своих оценках итогов и перспектив буржуазно-демократической революции в России меньшевики в общем перепевали либеральную точку зрения, отвергали установку большевиков на доведение до конца этой революции. На страницах ликвидаторского журнала «Наша заря» открыто заявлялось, что России нужна не революция, а «окончательное завершение смены грубохищниче-ского, полукрепостнического хозяйствования культурным капитализмом» 2.</w:t>
      </w:r>
    </w:p>
    <w:p>
      <w:pPr>
        <w:pStyle w:val="Normal"/>
        <w:widowControl w:val="false"/>
        <w:autoSpaceDE w:val="false"/>
        <w:rPr>
          <w:sz w:val="20"/>
        </w:rPr>
      </w:pPr>
      <w:r>
        <w:rPr>
          <w:sz w:val="20"/>
          <w:szCs w:val="20"/>
        </w:rPr>
        <w:t>Сама постановка вопроса о том, что в России демократическая революция не является больше необходимой и неизбежной, была выражением чисто либеральных взглядов. Россия нуждалась в подлинно демократических, а не вообще «культурных» формах жизни. И достижение таких форм было возможно только через новую, демократическую революцию. При подготовке к такой революции Ленин призывал партию учитывать реальное соотношение классовых сил, определившееся в революционный период 1905—1907 гг., осмысливать уроки великих боев, обогащать революционную теорию опытом масс, отстаивать ее великие принципы, бороться против вульгаризации и извращения марксизма.</w:t>
      </w:r>
    </w:p>
    <w:p>
      <w:pPr>
        <w:pStyle w:val="Normal"/>
        <w:widowControl w:val="false"/>
        <w:autoSpaceDE w:val="false"/>
        <w:rPr>
          <w:sz w:val="20"/>
        </w:rPr>
      </w:pPr>
      <w:r>
        <w:rPr>
          <w:sz w:val="20"/>
          <w:szCs w:val="20"/>
        </w:rPr>
        <w:t>Поражение революции, а затем наступивший период реакции не могли не отразиться на общественном сознании. Это находило свое выражение в разных формах. В мелкобуржуазных слоях населения и мелкобуржуазных партиях, переживавших разброд и шатания, наблюдалась «переоценка ценностей». Следствием такой переоценки явилась ревизия наиболее общих, философских основ марксизма.</w:t>
      </w:r>
    </w:p>
    <w:p>
      <w:pPr>
        <w:pStyle w:val="Normal"/>
        <w:widowControl w:val="false"/>
        <w:autoSpaceDE w:val="false"/>
        <w:rPr>
          <w:sz w:val="20"/>
        </w:rPr>
      </w:pPr>
      <w:r>
        <w:rPr>
          <w:sz w:val="20"/>
          <w:szCs w:val="20"/>
        </w:rPr>
        <w:t>Вскрывая существо ревизионистских наскоков на философию марксизма, Ленин разъяснял, что богатство, разносторонность идейного содержания марксизма проявляются и в том, что в раз-</w:t>
      </w:r>
    </w:p>
    <w:p>
      <w:pPr>
        <w:pStyle w:val="Normal"/>
        <w:widowControl w:val="false"/>
        <w:autoSpaceDE w:val="false"/>
        <w:rPr>
          <w:sz w:val="20"/>
        </w:rPr>
      </w:pPr>
      <w:r>
        <w:rPr>
          <w:sz w:val="20"/>
          <w:szCs w:val="20"/>
        </w:rPr>
        <w:t xml:space="preserve">1  См.: Общественное движение в России в начале </w:t>
      </w:r>
      <w:r>
        <w:rPr>
          <w:sz w:val="20"/>
          <w:szCs w:val="20"/>
          <w:lang w:val="en-US"/>
        </w:rPr>
        <w:t xml:space="preserve">XX </w:t>
      </w:r>
      <w:r>
        <w:rPr>
          <w:sz w:val="20"/>
          <w:szCs w:val="20"/>
        </w:rPr>
        <w:t>века. Спб., 1914, т. 3, кн. 5, с. 5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Наша заря, 1911, № 9—10, с. 31.</w:t>
      </w:r>
    </w:p>
    <w:p>
      <w:pPr>
        <w:pStyle w:val="Normal"/>
        <w:widowControl w:val="false"/>
        <w:autoSpaceDE w:val="false"/>
        <w:rPr>
          <w:sz w:val="20"/>
        </w:rPr>
      </w:pPr>
      <w:r>
        <w:rPr>
          <w:sz w:val="20"/>
          <w:szCs w:val="20"/>
        </w:rPr>
        <w:t>473                                     Итоги и уроки революции</w:t>
      </w:r>
    </w:p>
    <w:p>
      <w:pPr>
        <w:pStyle w:val="Normal"/>
        <w:widowControl w:val="false"/>
        <w:autoSpaceDE w:val="false"/>
        <w:rPr>
          <w:sz w:val="20"/>
        </w:rPr>
      </w:pPr>
      <w:r>
        <w:rPr>
          <w:sz w:val="20"/>
          <w:szCs w:val="20"/>
        </w:rPr>
        <w:t>личные исторические периоды на первый план выдвигается то одна, то другая сторона марксистского учения. До революции особое внимание русских марксистов было обращено на экономическое учение Маркса и применение его к российской действительности. Во время революции на первое место выдвинулась марксистская политика. В связи с этим большевикам пришлось вести острую борьбу против меньшевистских извращений этой политики. После революции внимание общественности привлекла марксистская философия.</w:t>
      </w:r>
    </w:p>
    <w:p>
      <w:pPr>
        <w:pStyle w:val="Normal"/>
        <w:widowControl w:val="false"/>
        <w:autoSpaceDE w:val="false"/>
        <w:rPr>
          <w:sz w:val="20"/>
        </w:rPr>
      </w:pPr>
      <w:r>
        <w:rPr>
          <w:sz w:val="20"/>
          <w:szCs w:val="20"/>
        </w:rPr>
        <w:t>Интерес к философии был вызван рядом причин. Среди них большое значение имело то, что идеологи буржуазии, а также мелкобуржуазные попутчики рабочего движения повели бешеные атаки на основы научного пролетарского мировоззрения, на революционную сущность марксизма. Из факта поражения революции они сделали вывод, что марксизм как теория освободительной борьбы несостоятелен. Либеральные профессора и мелкобуржуазные псевдореволюционеры утверждали, что отныне марксизм неприменим к революционному движению, если оно вообще возможно. По этому поводу Плеханов справедливо писал, что «под влиянием этих событий у многих и многих «интеллигентов» исчезла вера в близкое торжество более или менее передового общественного идеала» *.</w:t>
      </w:r>
    </w:p>
    <w:p>
      <w:pPr>
        <w:pStyle w:val="Normal"/>
        <w:widowControl w:val="false"/>
        <w:autoSpaceDE w:val="false"/>
        <w:rPr>
          <w:sz w:val="20"/>
        </w:rPr>
      </w:pPr>
      <w:r>
        <w:rPr>
          <w:sz w:val="20"/>
          <w:szCs w:val="20"/>
        </w:rPr>
        <w:t>Такие «интеллигенты» переходили от увлечения марксизмом к отречению от него, от материализма — к идеализму, мистицизму, религии. Это, прежде всего, обнаружилось в поведении идеологов буржуазного либерализма, выступивших в годы реакции с позорным сборником «Вехи», метко названным Лениным «энциклопедией либерального ренегатства». Сборник целиком посвящался борьбе с основами мировоззрения революционной социал-демократии. Революционно-демократическое движение в России авторы «Вех» называли «мракобесием», отвергали материалистические традиции А. И. Герцена, В. Г. Белинского, Н. Г. Чернышевского и в то же время воспевали реакционные философские взгляды идеалистов. Марксистское деление философии на пролетарскую и буржуазную, а также на классовый подход к различным идеологическим течениям «веховцы» называли отступлением от «объективной вселенской истины». Весь сборник был проникнут верноподданническими настроениями, ненавистью и страхом перед народными массами. Ленин отмечал, что ««Вехи» — сплошной поток реакционных помоев, вылитых на демократию» 2 кадетскими идеологами (Бердяевым, Булгаковым, Струве и др.). Сборник отчетливо выражал контрреволюционные настроения либеральной бур-; жуазии.</w:t>
      </w:r>
    </w:p>
    <w:p>
      <w:pPr>
        <w:pStyle w:val="Normal"/>
        <w:widowControl w:val="false"/>
        <w:autoSpaceDE w:val="false"/>
        <w:rPr>
          <w:sz w:val="20"/>
        </w:rPr>
      </w:pPr>
      <w:r>
        <w:rPr>
          <w:sz w:val="20"/>
          <w:szCs w:val="20"/>
        </w:rPr>
        <w:t>1  Плеханов Г. В. Сочинения, 1924, т. 17, с. 25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9, с. 173.</w:t>
      </w:r>
    </w:p>
    <w:p>
      <w:pPr>
        <w:pStyle w:val="Normal"/>
        <w:widowControl w:val="false"/>
        <w:autoSpaceDE w:val="false"/>
        <w:rPr>
          <w:sz w:val="20"/>
        </w:rPr>
      </w:pPr>
      <w:r>
        <w:rPr>
          <w:sz w:val="20"/>
          <w:szCs w:val="20"/>
        </w:rPr>
        <w:t>474                             .                Глава шестая</w:t>
      </w:r>
    </w:p>
    <w:p>
      <w:pPr>
        <w:pStyle w:val="Normal"/>
        <w:widowControl w:val="false"/>
        <w:autoSpaceDE w:val="false"/>
        <w:rPr>
          <w:sz w:val="20"/>
        </w:rPr>
      </w:pPr>
      <w:r>
        <w:rPr>
          <w:sz w:val="20"/>
          <w:szCs w:val="20"/>
        </w:rPr>
        <w:t>Вскрывая глубинные причины, вызвавшие особый интерес представителей различных общественных групп и партий к проблемам мировоззрения, философии, религии, Ленин писал: «Не случайно, а неизбежно было то, что после неудачи революции во всех классах общества, среди самых широких народных масс пробудился интерес к глубоким основам всего миросозерцания вплоть до вопросов религии и философии, вплоть до принципов нашего, марксистского учения в целом» '.</w:t>
      </w:r>
    </w:p>
    <w:p>
      <w:pPr>
        <w:pStyle w:val="Normal"/>
        <w:widowControl w:val="false"/>
        <w:autoSpaceDE w:val="false"/>
        <w:rPr>
          <w:sz w:val="20"/>
        </w:rPr>
      </w:pPr>
      <w:r>
        <w:rPr>
          <w:sz w:val="20"/>
          <w:szCs w:val="20"/>
        </w:rPr>
        <w:t>Этот интерес проявлялся по-разному. Но преобладающей тенденцией в буржуазных кругах и среди всякого рода нестойких, колеблющихся «друзей» марксизма было стремление отвергать или же вульгаризировать и искажать его. В этих условиях перед большевистской партией стала неотложная задача: дать отпор наскокам на революционное учение рабочего класса и, как отмечал Ленин, заново разъяснять массам основы марксизма. Это было важно еще и потому, что даже отдельные большевистские литераторы и публицисты (А. А. Богданов, А. В. Луначарский и др.), не говоря уже о меньшевиках-ликвидаторах, поддались влиянию реакционных идейных течений, не понимая, что всякие уклонения от философского материализма неразрывно связаны с отступлением от марксистской политики.              '</w:t>
      </w:r>
    </w:p>
    <w:p>
      <w:pPr>
        <w:pStyle w:val="Normal"/>
        <w:widowControl w:val="false"/>
        <w:autoSpaceDE w:val="false"/>
        <w:rPr>
          <w:sz w:val="20"/>
        </w:rPr>
      </w:pPr>
      <w:r>
        <w:rPr>
          <w:sz w:val="20"/>
          <w:szCs w:val="20"/>
        </w:rPr>
        <w:t>Вслед за идеологами буржуазного либерализма, отвергавшими марксизм, материалистическую философию, клеветавшими на научный социализм, на поприще «критики» марксизма выступили и некоторые из тех, кто относил себя к социал-демократам. Наиболее ярко проявился характер такой «критики» в работах русских махистов, или эмпириокрйтиков. В них содержались прямые ревизионистские атаки на диалектический материализм под предлогом исправления и обновления его. Марксистская материалистическая философия подменялась субъективно-идеалистической философией махизма, приобретшего в то время широкую популярность среди буржуазных философов.</w:t>
      </w:r>
    </w:p>
    <w:p>
      <w:pPr>
        <w:pStyle w:val="Normal"/>
        <w:widowControl w:val="false"/>
        <w:autoSpaceDE w:val="false"/>
        <w:rPr>
          <w:sz w:val="20"/>
        </w:rPr>
      </w:pPr>
      <w:r>
        <w:rPr>
          <w:sz w:val="20"/>
          <w:szCs w:val="20"/>
        </w:rPr>
        <w:t>При этом почитатели махизма, или эмпириокритицизма, не прямо критиковали марксизм, а обходным путем. Они, например, нападали на Плеханова, который будто бы давал метафизическое истолкование материализма вообще и теории познания в особенности. Они утверждали, что в теории познания новое слово сказал Эрнст Мах, исходивший из того, что явления объективного мира есть всего лишь комплексы наших ощущений. Это «новое слово» имело за плечами столько же веков, сколько существовала философия субъективного идеализма. Тем не менее один из русских махистов Я. Берман заявил, что если принцип эволюции был во всей полноте применен в области наук биологических Дарвином, а в области общественных наук — Марксом, то в области гносе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0, с. 58.</w:t>
      </w:r>
    </w:p>
    <w:p>
      <w:pPr>
        <w:pStyle w:val="Normal"/>
        <w:widowControl w:val="false"/>
        <w:autoSpaceDE w:val="false"/>
        <w:rPr>
          <w:sz w:val="20"/>
        </w:rPr>
      </w:pPr>
      <w:r>
        <w:rPr>
          <w:sz w:val="20"/>
          <w:szCs w:val="20"/>
        </w:rPr>
        <w:t>475                               Итоги и уроки революции</w:t>
      </w:r>
    </w:p>
    <w:p>
      <w:pPr>
        <w:pStyle w:val="Normal"/>
        <w:widowControl w:val="false"/>
        <w:autoSpaceDE w:val="false"/>
        <w:rPr>
          <w:sz w:val="20"/>
        </w:rPr>
      </w:pPr>
      <w:r>
        <w:rPr>
          <w:sz w:val="20"/>
          <w:szCs w:val="20"/>
        </w:rPr>
        <w:t>логии и психологии этот принцип впервые применили Авенариус и Мах \</w:t>
      </w:r>
    </w:p>
    <w:p>
      <w:pPr>
        <w:pStyle w:val="Normal"/>
        <w:widowControl w:val="false"/>
        <w:autoSpaceDE w:val="false"/>
        <w:rPr>
          <w:sz w:val="20"/>
        </w:rPr>
      </w:pPr>
      <w:r>
        <w:rPr>
          <w:sz w:val="20"/>
          <w:szCs w:val="20"/>
        </w:rPr>
        <w:t>Принцип эволюции махисты истолковывали не с позиций материализма, а с позиций субъективного идеализма. Они оспаривали положение марксистской науки о том, что развитие в природе и обществе происходит диалектически, что эволюция не исключает, а предполагает перерывы постепенности, скачки, революционные взрывы. Утверждая, что «диалектические схемы» не выдерживают критики, махисты выступали как сторонники вульгарного, плоского эволюционизма, который усердно проповедовался буржуазными теоретиками. В применении к общественной жизни такой эволюционизм означал не что иное, как реформизм. Махисты, эмпириокритики выступали как типичные ревизионисты, поборники реакционного идеализма, и в том числе богостроительства.</w:t>
      </w:r>
    </w:p>
    <w:p>
      <w:pPr>
        <w:pStyle w:val="Normal"/>
        <w:widowControl w:val="false"/>
        <w:autoSpaceDE w:val="false"/>
        <w:rPr>
          <w:sz w:val="20"/>
        </w:rPr>
      </w:pPr>
      <w:r>
        <w:rPr>
          <w:sz w:val="20"/>
          <w:szCs w:val="20"/>
        </w:rPr>
        <w:t>Достойную отповедь философским ревизионистам Ленин дал в своем труде «Материализм и эмпириокритицизм», явившемся крупнейшей исторической вехой в развитии материалистической философии марксизма. После «Анти-Дюринга» Ф. Энгельса ленинский труд давал наиболее полное освещение проблем материалистической диалектики в связи с критикой враждебных марксизму течений. Хотя в идейном арсенале российской и международной социал-демократии имелись философские произведения Плеханова, но в них главным образом выяснялись гносеологические корни тех или иных философских школ. Кроме того, Плеханов обошел ряд важных вопросов, связанных с особенностями новой исторической эпохи. К тому же при рассмотрении проблем диалектического материализма он допускал отдельные ошибки, давая тем самым своим противникам повод для нападок на материалистическую диалектику. Ограниченный характер имела и его критика махизма, поскольку она игнорировала связь этой реакционной идеалистической философии с кризисом в естествознании, не вскрывала классовые корни махизма.</w:t>
      </w:r>
    </w:p>
    <w:p>
      <w:pPr>
        <w:pStyle w:val="Normal"/>
        <w:widowControl w:val="false"/>
        <w:autoSpaceDE w:val="false"/>
        <w:rPr>
          <w:sz w:val="20"/>
        </w:rPr>
      </w:pPr>
      <w:r>
        <w:rPr>
          <w:sz w:val="20"/>
          <w:szCs w:val="20"/>
        </w:rPr>
        <w:t>В. И. Ленин показал преемственность махизма с предыдущими субъективно-идеалистическими учениями, определил его классовую направленность, подчеркнув, что «за гносеологической схоластикой эмпириокритицизма нельзя не видеть борьбы партии в философии, борьбы, которая в последнем счете выражает тенденции и идеологию враждебных классов современного общества» 2.</w:t>
      </w:r>
    </w:p>
    <w:p>
      <w:pPr>
        <w:pStyle w:val="Normal"/>
        <w:widowControl w:val="false"/>
        <w:autoSpaceDE w:val="false"/>
        <w:rPr>
          <w:sz w:val="20"/>
        </w:rPr>
      </w:pPr>
      <w:r>
        <w:rPr>
          <w:sz w:val="20"/>
          <w:szCs w:val="20"/>
        </w:rPr>
        <w:t>В «Материализме и эмпириокритицизме» Ленин развил дальше исходные положения Маркса и Энгельса о сущности диалектического материализма, всесторонне обосновал материалистическую теорию   познания,   дал   глубокую   характеристику   революции   в</w:t>
      </w:r>
    </w:p>
    <w:p>
      <w:pPr>
        <w:pStyle w:val="Normal"/>
        <w:widowControl w:val="false"/>
        <w:autoSpaceDE w:val="false"/>
        <w:rPr>
          <w:sz w:val="20"/>
        </w:rPr>
      </w:pPr>
      <w:r>
        <w:rPr>
          <w:sz w:val="20"/>
          <w:szCs w:val="20"/>
        </w:rPr>
        <w:t>1  См.: Бернан Я. Диалектика в свете современной теории познания. М., 1908, с. 1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8, с. 380.</w:t>
      </w:r>
    </w:p>
    <w:p>
      <w:pPr>
        <w:pStyle w:val="Normal"/>
        <w:widowControl w:val="false"/>
        <w:autoSpaceDE w:val="false"/>
        <w:rPr>
          <w:sz w:val="20"/>
        </w:rPr>
      </w:pPr>
      <w:r>
        <w:rPr>
          <w:sz w:val="20"/>
          <w:szCs w:val="20"/>
        </w:rPr>
        <w:t>476                                             Глава шестая</w:t>
      </w:r>
    </w:p>
    <w:p>
      <w:pPr>
        <w:pStyle w:val="Normal"/>
        <w:widowControl w:val="false"/>
        <w:autoSpaceDE w:val="false"/>
        <w:rPr>
          <w:sz w:val="20"/>
        </w:rPr>
      </w:pPr>
      <w:r>
        <w:rPr>
          <w:sz w:val="20"/>
          <w:szCs w:val="20"/>
        </w:rPr>
        <w:t>естествознании в начале нашего века, рассмотрел актуальные вопросы исторического материализма. Этот ленинский труд был самым тесным образом связан с усвоением уроков революции 1905—1907 гг., с осмыслением новой исторической эпохи.</w:t>
      </w:r>
    </w:p>
    <w:p>
      <w:pPr>
        <w:pStyle w:val="Normal"/>
        <w:widowControl w:val="false"/>
        <w:autoSpaceDE w:val="false"/>
        <w:rPr>
          <w:sz w:val="20"/>
        </w:rPr>
      </w:pPr>
      <w:r>
        <w:rPr>
          <w:sz w:val="20"/>
          <w:szCs w:val="20"/>
        </w:rPr>
        <w:t>В своем произведении Ленин наглядно продемонстрировал ту несомненную истину, что отступления от философского материализма неминуемо ведут к ошибкам и срывам в политической деятельности. Так, идеалистические представления об обществе и законах его развития являются теоретической основой авантюризма и волюнтаризма в политике. Нельзя считать случайным, что Богданов и некоторые другие его единомышленники после поражения революции скатились на путь сектантства, отзовизма и ультиматизма. Известно, что в своих философских воззрениях Богданов, по существу, отрицал объективный, независимый от человека мир. Он считал его результатом «социально организованного и социально согласованного опыта», утверждал, что общественное сознание и общественное бытие тождественны, и при этом называл свою идеалистическую точку зрения марксизмом.</w:t>
      </w:r>
    </w:p>
    <w:p>
      <w:pPr>
        <w:pStyle w:val="Normal"/>
        <w:widowControl w:val="false"/>
        <w:autoSpaceDE w:val="false"/>
        <w:rPr>
          <w:sz w:val="20"/>
        </w:rPr>
      </w:pPr>
      <w:r>
        <w:rPr>
          <w:sz w:val="20"/>
          <w:szCs w:val="20"/>
        </w:rPr>
        <w:t>Разоблачая эту фальшь, Ленин писал: «Материализм вообще признает объективно реальное бытие (материю), независимое от сознания, от ощущения, от опыта и т. д. человечества. Материализм исторический признает общественное бытие независимым от общественного сознания человечества. Сознание и там и тут есть только отражение бытия, в лучшем случае приблизительно верное (адекватное, идеально точное) его отражение. В этой философии марксизма, вылитой из одного куска стали, нельзя вынуть ни одной основной посылки, ни одной существенной части, не отходя от объективной истины, не падая в объятия буржуазно-реакционной лжи» '.</w:t>
      </w:r>
    </w:p>
    <w:p>
      <w:pPr>
        <w:pStyle w:val="Normal"/>
        <w:widowControl w:val="false"/>
        <w:autoSpaceDE w:val="false"/>
        <w:rPr>
          <w:sz w:val="20"/>
        </w:rPr>
      </w:pPr>
      <w:r>
        <w:rPr>
          <w:sz w:val="20"/>
          <w:szCs w:val="20"/>
        </w:rPr>
        <w:t>Постановка Лениным вопроса о диалектике процесса познания предостерегала от догматического омертвления тех или иных теоретических выводов и положений, указывала путь подлинно творческого отношения к революционной теории. В свое время Маркс критиковал предшествующий материализм за то, что он рассматривал действительность лишь в форме созерцания, игнорируя человеческую чувственную деятельность, практику. Ленин углубил и развил марксистский тезис о роли практики в процессе познания, подчеркнув, что именно практика является критер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8, с. 346. Следует отметить, что современные буржуазные и ревизионистские «критики» ленинизма всячески стремятся умалить значение ленинского философского труда. Одни называют его документом внутрипартийной борьбы, другие именуют его «осуждением всех бывших и настоящих философов», третьи заявляют, что данная в нем теория отражения якобы противоречит взглядам Маркса. Во всех таких утверждениях ясно проступает непринятие диалектического материализма и защита идеализма.</w:t>
      </w:r>
    </w:p>
    <w:p>
      <w:pPr>
        <w:pStyle w:val="Normal"/>
        <w:widowControl w:val="false"/>
        <w:autoSpaceDE w:val="false"/>
        <w:rPr>
          <w:sz w:val="20"/>
        </w:rPr>
      </w:pPr>
      <w:r>
        <w:rPr>
          <w:sz w:val="20"/>
          <w:szCs w:val="20"/>
        </w:rPr>
        <w:t>Итоги и уроки революции</w:t>
      </w:r>
    </w:p>
    <w:p>
      <w:pPr>
        <w:pStyle w:val="Normal"/>
        <w:widowControl w:val="false"/>
        <w:autoSpaceDE w:val="false"/>
        <w:rPr>
          <w:sz w:val="20"/>
        </w:rPr>
      </w:pPr>
      <w:r>
        <w:rPr>
          <w:sz w:val="20"/>
          <w:szCs w:val="20"/>
        </w:rPr>
        <w:t>истины. Практика должна быть первой и основной посылкой в теории познания.</w:t>
      </w:r>
    </w:p>
    <w:p>
      <w:pPr>
        <w:pStyle w:val="Normal"/>
        <w:widowControl w:val="false"/>
        <w:autoSpaceDE w:val="false"/>
        <w:rPr>
          <w:sz w:val="20"/>
        </w:rPr>
      </w:pPr>
      <w:r>
        <w:rPr>
          <w:sz w:val="20"/>
          <w:szCs w:val="20"/>
        </w:rPr>
        <w:t>Сила марксистской теории в том и заключается, что она подтверждается опытом всемирного освободительного движения рабочего класса, всем ходом общественного развития. Только идя по пути этой теории, отмечал Ленин, мы все больше будем приближаться к объективной истине, никогда не исчерпывая ее. Всякий иной путь ведет лишь к путанице и лжи.</w:t>
      </w:r>
    </w:p>
    <w:p>
      <w:pPr>
        <w:pStyle w:val="Normal"/>
        <w:widowControl w:val="false"/>
        <w:autoSpaceDE w:val="false"/>
        <w:rPr>
          <w:sz w:val="20"/>
        </w:rPr>
      </w:pPr>
      <w:r>
        <w:rPr>
          <w:sz w:val="20"/>
          <w:szCs w:val="20"/>
        </w:rPr>
        <w:t>С тех пор как существует марксистское учение, его противники множество раз утверждали, что есть и другие истинные теории социального развития. Однако ни одна из предлагаемых ими теорий не выдержала испытания временем. Исторический опыт показал, что только марксизм вооружает правильным методом изучения закономерностей многообразных форм общественного развития, смены общественно-экономических формаций, классов и классовой борьбы, эволюции и революций.</w:t>
      </w:r>
    </w:p>
    <w:p>
      <w:pPr>
        <w:pStyle w:val="Normal"/>
        <w:widowControl w:val="false"/>
        <w:autoSpaceDE w:val="false"/>
        <w:rPr>
          <w:sz w:val="20"/>
        </w:rPr>
      </w:pPr>
      <w:r>
        <w:rPr>
          <w:sz w:val="20"/>
          <w:szCs w:val="20"/>
        </w:rPr>
        <w:t>Отстаивая материалистическое мировоззрение пролетарского авангарда, Ленин не оставил без внимания и такую сферу духовной жизни общества, как религия. Как уже отмечалось, поражение революции и наступление периода реакции вызвали в различных социальных слоях общества, в том числе и в рядах либерально-буржуазных и мелкобуржуазных партий, деморализацию, пессимизм, тягу к идеализму, мистицизму, религии. Появилось модное влечение к «богостроительству». Оно нашло свое отражение как в философских работах, например в статьях А. В. Луначарского, так и в художественной литературе.</w:t>
      </w:r>
    </w:p>
    <w:p>
      <w:pPr>
        <w:pStyle w:val="Normal"/>
        <w:widowControl w:val="false"/>
        <w:autoSpaceDE w:val="false"/>
        <w:rPr>
          <w:sz w:val="20"/>
        </w:rPr>
      </w:pPr>
      <w:r>
        <w:rPr>
          <w:sz w:val="20"/>
          <w:szCs w:val="20"/>
        </w:rPr>
        <w:t>На это обстоятельство реагировал и Плеханов. В серии статей «О так называемых религиозных исканиях в России» он дал обстоятельную критику «богостроительства» и «богоискательства». Но к разоблачению этих явлений Плеханов подошел только с одной стороны: вскрывал гносеологические корни религиозных исканий и влечений. Между тем Ленин обратил внимание прежде всего на социальные истоки религиозных верований. Указывая на то, что диалектический материализм безусловно атеистичен, решительно враждебен всякой религии, Ленин вместе с тем подчеркивал, что с религией нужно уметь бороться. Религиозные верования нельзя преодолеть просто «объявлением войны» или же одной только просветительской пропагандой. Она должна сочетаться с классовой борьбой трудящихся масс. Только всестороннее втягивание «в сознательную и революционную общественную практику, в состоянии на деле освободить угнетенные массы от гнета религии» '.</w:t>
      </w:r>
    </w:p>
    <w:p>
      <w:pPr>
        <w:pStyle w:val="Normal"/>
        <w:widowControl w:val="false"/>
        <w:autoSpaceDE w:val="false"/>
        <w:rPr>
          <w:sz w:val="20"/>
        </w:rPr>
      </w:pPr>
      <w:r>
        <w:rPr>
          <w:sz w:val="20"/>
          <w:szCs w:val="20"/>
        </w:rPr>
        <w:t>Борьбу с религией, разъяснял Ленин, надо поставить в связь с конкретной практикой классового движения,  направленного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ы. собр. соч., т. 17, с. 416.</w:t>
      </w:r>
    </w:p>
    <w:p>
      <w:pPr>
        <w:pStyle w:val="Normal"/>
        <w:widowControl w:val="false"/>
        <w:autoSpaceDE w:val="false"/>
        <w:rPr>
          <w:sz w:val="20"/>
        </w:rPr>
      </w:pPr>
      <w:r>
        <w:rPr>
          <w:sz w:val="20"/>
          <w:szCs w:val="20"/>
        </w:rPr>
        <w:t>478                                             Глава шестая</w:t>
      </w:r>
    </w:p>
    <w:p>
      <w:pPr>
        <w:pStyle w:val="Normal"/>
        <w:widowControl w:val="false"/>
        <w:autoSpaceDE w:val="false"/>
        <w:rPr>
          <w:sz w:val="20"/>
        </w:rPr>
      </w:pPr>
      <w:r>
        <w:rPr>
          <w:sz w:val="20"/>
          <w:szCs w:val="20"/>
        </w:rPr>
        <w:t>устранению социальных корней религии. В капиталистических странах социальная придавленность трудящихся, кажущаяся полная беспомощность их перед слепыми силами капитализма являются самыми глубокими корнями религии. «Страх перед слепой силой капитала, которая слепа, ибо не может быть предусмотрена массами народа, которая на каждом шагу жизни пролетария и мелкого хозяйчика грозит принести ему и приносит «внезапное», «неожиданное», «случайное» разорение, гибель, превращение в нищего, в паупера, в проститутку, голодную смерть,— вот тот корень современной религии, который прежде всего и больше всего должен иметь в виду материалист, если он не хочет оставаться материалистом приготовительного класса» '. Из этого, конечно, не следовало, что просветительская литература против религии не нужна. Напротив, она играет важную роль в атеистической пропаганде, но ее надо подчинять основной задаче: развитию классовой борьбы эксплуатируемых масс против эксплуататоров. Требуя, чтобы религия была частным делом по отношению к государству, Ленин вместе с тем указывал: «Мы никак не можем считать религию частным делом по отношению к нашей собственной партии... Наша пропаганда необходимо включает и пропаганду атеизма» 2.</w:t>
      </w:r>
    </w:p>
    <w:p>
      <w:pPr>
        <w:pStyle w:val="Normal"/>
        <w:widowControl w:val="false"/>
        <w:autoSpaceDE w:val="false"/>
        <w:rPr>
          <w:sz w:val="20"/>
        </w:rPr>
      </w:pPr>
      <w:r>
        <w:rPr>
          <w:sz w:val="20"/>
          <w:szCs w:val="20"/>
        </w:rPr>
        <w:t>В. И. Ленин вместе с тем разъяснял принципиальную позицию пролетарской партии в отношении тех рабочих, которые стремятся в ее ряды, но еще не освободились полностью от религиозных убеждений. Такие убеждения, считал он, являются личным делом того или иного рабочего, если только он не ставит перед собой задачу активной пропаганды религиозных воззрений. Партия в условиях буржуазного общества может не только допускать, но и привлекать таких рабочих в свои ряды, не оскорбляя их религиозных убеждений. «Но мы привлекаем их для воспитания в духе нашей программы, а не для активной борьбы с ней» 3.</w:t>
      </w:r>
    </w:p>
    <w:p>
      <w:pPr>
        <w:pStyle w:val="Normal"/>
        <w:widowControl w:val="false"/>
        <w:autoSpaceDE w:val="false"/>
        <w:rPr>
          <w:sz w:val="20"/>
        </w:rPr>
      </w:pPr>
      <w:r>
        <w:rPr>
          <w:sz w:val="20"/>
          <w:szCs w:val="20"/>
        </w:rPr>
        <w:t>Проделанная Лениным теоретическая работа в связи с уроками революции имела громадное значение для последующей деятельности большевистской партии, для научного обоснования ее политической стратегии и тактики на новом этапе борьбы. Ленинские теоретические и политические положения вооружили партию и рабочий класс России ясным пониманием своих задач в изменившихся условиях классовой борьбы. Вместе с тем они идейно вооружали и все международное рабочее движение, поднимали марксизм на новую ступень.</w:t>
      </w:r>
    </w:p>
    <w:p>
      <w:pPr>
        <w:pStyle w:val="Normal"/>
        <w:widowControl w:val="false"/>
        <w:autoSpaceDE w:val="false"/>
        <w:rPr>
          <w:sz w:val="20"/>
        </w:rPr>
      </w:pPr>
      <w:r>
        <w:rPr>
          <w:sz w:val="20"/>
          <w:szCs w:val="20"/>
        </w:rPr>
        <w:t>В. И. Ленин дал яркий пример творческого развития и обогащения марксистской теории на основе обобщения революционной</w:t>
      </w:r>
    </w:p>
    <w:p>
      <w:pPr>
        <w:pStyle w:val="Normal"/>
        <w:widowControl w:val="false"/>
        <w:autoSpaceDE w:val="false"/>
        <w:rPr>
          <w:sz w:val="20"/>
        </w:rPr>
      </w:pPr>
      <w:r>
        <w:rPr>
          <w:sz w:val="20"/>
          <w:szCs w:val="20"/>
        </w:rPr>
        <w:t>1  Ленин В. И. Поли. собр. соч., т. 17, с. 419.</w:t>
      </w:r>
    </w:p>
    <w:p>
      <w:pPr>
        <w:pStyle w:val="Normal"/>
        <w:widowControl w:val="false"/>
        <w:autoSpaceDE w:val="false"/>
        <w:rPr>
          <w:sz w:val="20"/>
        </w:rPr>
      </w:pPr>
      <w:r>
        <w:rPr>
          <w:sz w:val="20"/>
          <w:szCs w:val="20"/>
        </w:rPr>
        <w:t>2  Там же, т. 12, с. 143, 145.                             ''" "    ......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Там же, т. 17, с. 422.</w:t>
      </w:r>
    </w:p>
    <w:p>
      <w:pPr>
        <w:pStyle w:val="Normal"/>
        <w:widowControl w:val="false"/>
        <w:autoSpaceDE w:val="false"/>
        <w:rPr>
          <w:sz w:val="20"/>
        </w:rPr>
      </w:pPr>
      <w:r>
        <w:rPr>
          <w:sz w:val="20"/>
          <w:szCs w:val="20"/>
        </w:rPr>
        <w:t>479                                     Итоги и уроки революции</w:t>
      </w:r>
    </w:p>
    <w:p>
      <w:pPr>
        <w:pStyle w:val="Normal"/>
        <w:widowControl w:val="false"/>
        <w:autoSpaceDE w:val="false"/>
        <w:rPr>
          <w:sz w:val="20"/>
        </w:rPr>
      </w:pPr>
      <w:r>
        <w:rPr>
          <w:sz w:val="20"/>
          <w:szCs w:val="20"/>
        </w:rPr>
        <w:t>практики. Напоминая слова основоположников марксизма о том, что их учение не догма, а руководство к действию, Ленин писал: «В этом классическом положении с замечательной силой и выразительностью подчеркнута та сторона марксизма, которая сплошь да рядом упускается из виду. А упуская ее из виду, мы делаем марксизм односторонним, уродливым, мертвым, мы вынимаем из него его душу живу, мы подрываем его коренные теоретические основания — диалектику, учение о всестороннем и полном противоречий историческом развитии; мы подрываем его связь с определенными практическими задачами эпохи, которые могут меняться при каждом новом повороте истории» '.</w:t>
      </w:r>
    </w:p>
    <w:p>
      <w:pPr>
        <w:pStyle w:val="Normal"/>
        <w:widowControl w:val="false"/>
        <w:autoSpaceDE w:val="false"/>
        <w:rPr>
          <w:sz w:val="20"/>
        </w:rPr>
      </w:pPr>
      <w:r>
        <w:rPr>
          <w:sz w:val="20"/>
          <w:szCs w:val="20"/>
        </w:rPr>
        <w:t>Непонимание и забвение материалистической диалектики неизбежно ведут к неверной оценке общественных процессов, классовой борьбы, ко всякого рода реформистским, оппортунистическим уклонениям, которые имеют место в революционном движении. Успешная борьба против них немыслима без глубокого проникновения в сущность тех или иных исторических поворотов, без серьезных теоретических знаний и умения применять выводы революционной теории при анализе конкретной ситуации.</w:t>
      </w:r>
    </w:p>
    <w:p>
      <w:pPr>
        <w:pStyle w:val="Normal"/>
        <w:widowControl w:val="false"/>
        <w:autoSpaceDE w:val="false"/>
        <w:rPr>
          <w:sz w:val="20"/>
        </w:rPr>
      </w:pPr>
      <w:r>
        <w:rPr>
          <w:sz w:val="20"/>
          <w:szCs w:val="20"/>
        </w:rPr>
        <w:t>Ленинский теоретический анализ процессов, развернувшихся в годы российской революции, явился блестящим примером того, как нужно извлекать уроки из революционных событий, обобщать опыт масс и строить марксистскую тактику, отвечающую потребностям каждой данной исторической обстановки.</w:t>
      </w:r>
    </w:p>
    <w:p>
      <w:pPr>
        <w:pStyle w:val="Normal"/>
        <w:widowControl w:val="false"/>
        <w:autoSpaceDE w:val="false"/>
        <w:rPr>
          <w:sz w:val="20"/>
        </w:rPr>
      </w:pPr>
      <w:r>
        <w:rPr>
          <w:sz w:val="20"/>
          <w:szCs w:val="20"/>
        </w:rPr>
        <w:t>3.,                                 Историческое значение</w:t>
      </w:r>
    </w:p>
    <w:p>
      <w:pPr>
        <w:pStyle w:val="Normal"/>
        <w:widowControl w:val="false"/>
        <w:autoSpaceDE w:val="false"/>
        <w:rPr>
          <w:sz w:val="20"/>
        </w:rPr>
      </w:pPr>
      <w:r>
        <w:rPr>
          <w:sz w:val="20"/>
          <w:szCs w:val="20"/>
        </w:rPr>
        <w:t>опыта революции</w:t>
      </w:r>
    </w:p>
    <w:p>
      <w:pPr>
        <w:pStyle w:val="Normal"/>
        <w:widowControl w:val="false"/>
        <w:autoSpaceDE w:val="false"/>
        <w:rPr>
          <w:sz w:val="20"/>
        </w:rPr>
      </w:pPr>
      <w:r>
        <w:rPr>
          <w:sz w:val="20"/>
          <w:szCs w:val="20"/>
        </w:rPr>
        <w:t>Социальные революции, являющиеся кульминационными пунктами классовой борьбы, оставляют глубокий след в общественном развитии, на длительное время определяют его основные тенденции. По характеристике Ленина, в революционные периоды разрешаются противоречия, которые медленно накапливаются в течение мирного развития. В революциях с особой силой проявляется непосредственная роль народных масс в определении форм общественной жизни, создаются основы политической надстройки, которая держится потом на базисе обновленных общественных отношений2. Не случайно последующие поколения возвращаются к изучению того, что было в той или иной революции существенным, выясняют, какие уроки можно извлечь из ее победы или поражения.</w:t>
      </w:r>
    </w:p>
    <w:p>
      <w:pPr>
        <w:pStyle w:val="Normal"/>
        <w:widowControl w:val="false"/>
        <w:autoSpaceDE w:val="false"/>
        <w:rPr>
          <w:sz w:val="20"/>
        </w:rPr>
      </w:pPr>
      <w:r>
        <w:rPr>
          <w:sz w:val="20"/>
          <w:szCs w:val="20"/>
        </w:rPr>
        <w:t>1  Ленин В. И. Поли. собр. соч., т. 20, с. 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6, с. 23—24.</w:t>
      </w:r>
    </w:p>
    <w:p>
      <w:pPr>
        <w:pStyle w:val="Normal"/>
        <w:widowControl w:val="false"/>
        <w:autoSpaceDE w:val="false"/>
        <w:rPr>
          <w:sz w:val="20"/>
        </w:rPr>
      </w:pPr>
      <w:r>
        <w:rPr>
          <w:sz w:val="20"/>
          <w:szCs w:val="20"/>
        </w:rPr>
        <w:t>480                                             Глава шестая</w:t>
      </w:r>
    </w:p>
    <w:p>
      <w:pPr>
        <w:pStyle w:val="Normal"/>
        <w:widowControl w:val="false"/>
        <w:autoSpaceDE w:val="false"/>
        <w:rPr>
          <w:sz w:val="20"/>
        </w:rPr>
      </w:pPr>
      <w:r>
        <w:rPr>
          <w:sz w:val="20"/>
          <w:szCs w:val="20"/>
        </w:rPr>
        <w:t xml:space="preserve">В. И. Ленин называл первую революцию в России «великой а могучей» именно потому, что она обогатила российское и международное освободительное движение опытом новых форм борьбы и организации масс. В результате ее Россия стала страной революционного народа, возглавляемого передовым рабочим классом. Российская революция опрокинула целый ряд окаменевших догм </w:t>
      </w:r>
      <w:r>
        <w:rPr>
          <w:sz w:val="20"/>
          <w:szCs w:val="20"/>
          <w:lang w:val="en-US"/>
        </w:rPr>
        <w:t xml:space="preserve">II </w:t>
      </w:r>
      <w:r>
        <w:rPr>
          <w:sz w:val="20"/>
          <w:szCs w:val="20"/>
        </w:rPr>
        <w:t>Интернационала, в соответствии с которыми чрезмерное значение придавалось легальной, особенно парламентской, деятельности рабочих партий, игнорировалась роль массовых политических стачек и различных форм вооруженной борьбы против реакционного общественного строя. Перед международным пролетариатом были открыты новые перспективы в борьбе за демократию и социализм.</w:t>
      </w:r>
    </w:p>
    <w:p>
      <w:pPr>
        <w:pStyle w:val="Normal"/>
        <w:widowControl w:val="false"/>
        <w:autoSpaceDE w:val="false"/>
        <w:rPr>
          <w:sz w:val="20"/>
        </w:rPr>
      </w:pPr>
      <w:r>
        <w:rPr>
          <w:sz w:val="20"/>
          <w:szCs w:val="20"/>
        </w:rPr>
        <w:t>В «Докладе о революции 1905 года», прочитанном в январе 1917 г. на собрании рабочей молодежи в Цюрихе, Ленин говорил: «Очень часто встречаются западноевропейцы, которые рассуждают о русской революции таким образом, как будто события, отношения и средства борьбы в этой отсталой стране имеют очень мало сходного с западноевропейскими отношениями и потому вряд ли могут иметь какое-либо практическое значение.</w:t>
      </w:r>
    </w:p>
    <w:p>
      <w:pPr>
        <w:pStyle w:val="Normal"/>
        <w:widowControl w:val="false"/>
        <w:autoSpaceDE w:val="false"/>
        <w:rPr>
          <w:sz w:val="20"/>
        </w:rPr>
      </w:pPr>
      <w:r>
        <w:rPr>
          <w:sz w:val="20"/>
          <w:szCs w:val="20"/>
        </w:rPr>
        <w:t>Нет ничего более ошибочного, чем такое мнение» '.</w:t>
      </w:r>
    </w:p>
    <w:p>
      <w:pPr>
        <w:pStyle w:val="Normal"/>
        <w:widowControl w:val="false"/>
        <w:autoSpaceDE w:val="false"/>
        <w:rPr>
          <w:sz w:val="20"/>
        </w:rPr>
      </w:pPr>
      <w:r>
        <w:rPr>
          <w:sz w:val="20"/>
          <w:szCs w:val="20"/>
        </w:rPr>
        <w:t xml:space="preserve">Далее Ленин подчеркивал, что хотя грядущие революции во многом будут отличаться по форме от русской революции, ее историческое значение заключается прежде всего в том, что она стала прологом социальных революций </w:t>
      </w:r>
      <w:r>
        <w:rPr>
          <w:sz w:val="20"/>
          <w:szCs w:val="20"/>
          <w:lang w:val="en-US"/>
        </w:rPr>
        <w:t xml:space="preserve">XX </w:t>
      </w:r>
      <w:r>
        <w:rPr>
          <w:sz w:val="20"/>
          <w:szCs w:val="20"/>
        </w:rPr>
        <w:t>в. Характерно, что даже после Великого Октября Ленин неоднократно возвращался к анализу уроков и опыта революции 1905—1907 гг., указывая на ее особенности, движущие силы, на то влияние, которое она оказала на международное освободительное движение.</w:t>
      </w:r>
    </w:p>
    <w:p>
      <w:pPr>
        <w:pStyle w:val="Normal"/>
        <w:widowControl w:val="false"/>
        <w:autoSpaceDE w:val="false"/>
        <w:rPr>
          <w:sz w:val="20"/>
        </w:rPr>
      </w:pPr>
      <w:r>
        <w:rPr>
          <w:sz w:val="20"/>
          <w:szCs w:val="20"/>
        </w:rPr>
        <w:t>Один из весьма важных уроков, вытекавший из ее опыта, состоял в том, что к революции следует готовиться всесторонне, основательно и целеустремленно. Всякая революция вырастает из революционного кризиса. Но когда такой кризис налицо, решающее значение приобретает субъективный фактор, готовность масс идти на беззаветную борьбу против реакционных сил старого мира. В условиях революционного кризиса особенно велика роль пролетарской партии, призванной организовывать массы и руководить их борьбой, указывать им наиболее верный путь к победе.</w:t>
      </w:r>
    </w:p>
    <w:p>
      <w:pPr>
        <w:pStyle w:val="Normal"/>
        <w:widowControl w:val="false"/>
        <w:autoSpaceDE w:val="false"/>
        <w:rPr>
          <w:sz w:val="20"/>
        </w:rPr>
      </w:pPr>
      <w:r>
        <w:rPr>
          <w:sz w:val="20"/>
          <w:szCs w:val="20"/>
        </w:rPr>
        <w:t>Революция 1905—1907 гг. потерпела поражение прежде всего потому, что в выступлениях рабочего класса и крестьянства не хватало организованности и единства действий. Крестьянское движение отставало от революционной борьбы рабочего класса, оно охватило лишь меньшую часть крестьянства, которое действительно боролось, хоть сколько-нибудь организуясь для этой цели. И 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ы. собр. соч., т. 30, с. 326—327.</w:t>
      </w:r>
    </w:p>
    <w:p>
      <w:pPr>
        <w:pStyle w:val="Normal"/>
        <w:widowControl w:val="false"/>
        <w:autoSpaceDE w:val="false"/>
        <w:rPr>
          <w:sz w:val="20"/>
        </w:rPr>
      </w:pPr>
      <w:r>
        <w:rPr>
          <w:sz w:val="20"/>
          <w:szCs w:val="20"/>
        </w:rPr>
        <w:t>481                                     Итоги и уроки революции</w:t>
      </w:r>
    </w:p>
    <w:p>
      <w:pPr>
        <w:pStyle w:val="Normal"/>
        <w:widowControl w:val="false"/>
        <w:autoSpaceDE w:val="false"/>
        <w:rPr>
          <w:sz w:val="20"/>
        </w:rPr>
      </w:pPr>
      <w:r>
        <w:rPr>
          <w:sz w:val="20"/>
          <w:szCs w:val="20"/>
        </w:rPr>
        <w:t>сем небольшая часть крестьян поднималась с оружием в руках против своих врагов.</w:t>
      </w:r>
    </w:p>
    <w:p>
      <w:pPr>
        <w:pStyle w:val="Normal"/>
        <w:widowControl w:val="false"/>
        <w:autoSpaceDE w:val="false"/>
        <w:rPr>
          <w:sz w:val="20"/>
        </w:rPr>
      </w:pPr>
      <w:r>
        <w:rPr>
          <w:sz w:val="20"/>
          <w:szCs w:val="20"/>
        </w:rPr>
        <w:t>Неорганизованность, нерешительность и колебания широких слоев крестьянства отражались и на поведении солдатских масс, в основном вербовавшихся из крестьян. Та часть солдат и матросов, которая непосредственно участвовала в революционных выступлениях, еще не сознавала, что только самое энергичное продолжение вооруженной борьбы вплоть до победы над всеми военными и гражданскими властями могло обеспечить успех революции.</w:t>
      </w:r>
    </w:p>
    <w:p>
      <w:pPr>
        <w:pStyle w:val="Normal"/>
        <w:widowControl w:val="false"/>
        <w:autoSpaceDE w:val="false"/>
        <w:rPr>
          <w:sz w:val="20"/>
        </w:rPr>
      </w:pPr>
      <w:r>
        <w:rPr>
          <w:sz w:val="20"/>
          <w:szCs w:val="20"/>
        </w:rPr>
        <w:t>Рабочий класс проявил чудеса революционной энергии и упорства в борьбе, но и в его рядах недоставало необходимой сплоченности и согласованности. Слабость рабочих, отмечал Ленин, была в том, что они недостаточно быстро и широко перешли к наступательной экономической и вооруженной политической борьбе, которая неизбежно вытекала из всего хода событий1. В немалой степени это объяснялось отсутствием единства в рядах рабочего класса, расколом российской социал-демократии на большевиков и меньшевиков, представлявших, по сути, две самостоятельные партии. Большевики последовательно держали курс на победу революции, добивались слияния сил пролетариата и крестьянства для решительного натиска на самодержавие, в то время как меньшевики толкали рабочий класс на соглашение с либеральной буржуазией. Нельзя недооценивать влияния мелкобуржуазных партий, особенно меньшевиков и эсеров, на широкие массы трудящихся. Преобладание мелкобуржуазных слоев населения в стране составляло благоприятную почву для распространения всякого рода тльшивых идей и теорий, носителями которых были меньшевистские и эсеровские деятели. Это не могло не повлиять на ход событий, на ослабление революционных сил.</w:t>
      </w:r>
    </w:p>
    <w:p>
      <w:pPr>
        <w:pStyle w:val="Normal"/>
        <w:widowControl w:val="false"/>
        <w:autoSpaceDE w:val="false"/>
        <w:rPr>
          <w:sz w:val="20"/>
        </w:rPr>
      </w:pPr>
      <w:r>
        <w:rPr>
          <w:sz w:val="20"/>
          <w:szCs w:val="20"/>
        </w:rPr>
        <w:t>Поражению российской революции способствовала и буржуазия западноевропейских стран. Правящие буржуазные круги не скрывали своего сочувствия царизму в его борьбе с революционным народом. Французские банкиры предоставили правительству царя заем в 2,5 млрд. франков2. Это был, по словам А. М. Горького, «иудин заем», содействовавший укреплению позиций царизма в разгроме революции.</w:t>
      </w:r>
    </w:p>
    <w:p>
      <w:pPr>
        <w:pStyle w:val="Normal"/>
        <w:widowControl w:val="false"/>
        <w:autoSpaceDE w:val="false"/>
        <w:rPr>
          <w:sz w:val="20"/>
        </w:rPr>
      </w:pPr>
      <w:r>
        <w:rPr>
          <w:sz w:val="20"/>
          <w:szCs w:val="20"/>
        </w:rPr>
        <w:t>Отношение господствующих классов Западной Европы к демократической революции в России наглядно свидетельствовало о том, как изменилась буржуазия со времени европейских революционно-демократических движений. Тогда русский царизм выступал в роли союзника феодально-абсолютистских режимов Европы. Теперь же европейская буржуазия видела в царизме своего союз-</w:t>
      </w:r>
    </w:p>
    <w:p>
      <w:pPr>
        <w:pStyle w:val="Normal"/>
        <w:widowControl w:val="false"/>
        <w:autoSpaceDE w:val="false"/>
        <w:rPr>
          <w:sz w:val="20"/>
        </w:rPr>
      </w:pPr>
      <w:r>
        <w:rPr>
          <w:sz w:val="20"/>
          <w:szCs w:val="20"/>
        </w:rPr>
        <w:t>1  См.: Ленин В. И. Поли. собр. соч., т. 19, с. 3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История КПСС, т. 2, с. 230.</w:t>
      </w:r>
    </w:p>
    <w:p>
      <w:pPr>
        <w:pStyle w:val="Normal"/>
        <w:widowControl w:val="false"/>
        <w:autoSpaceDE w:val="false"/>
        <w:rPr>
          <w:sz w:val="20"/>
        </w:rPr>
      </w:pPr>
      <w:r>
        <w:rPr>
          <w:sz w:val="20"/>
          <w:szCs w:val="20"/>
        </w:rPr>
        <w:t>482                                             Глава шестая</w:t>
      </w:r>
    </w:p>
    <w:p>
      <w:pPr>
        <w:pStyle w:val="Normal"/>
        <w:widowControl w:val="false"/>
        <w:autoSpaceDE w:val="false"/>
        <w:rPr>
          <w:sz w:val="20"/>
        </w:rPr>
      </w:pPr>
      <w:r>
        <w:rPr>
          <w:sz w:val="20"/>
          <w:szCs w:val="20"/>
        </w:rPr>
        <w:t>ника в борьбе против рабочего класса. И не без основания: удары, которые наносили рабочие и крестьяне России по самодержавию, воспринимались буржуазией Запада как угроза ее собственным, прежде всего империалистическим, интересам.</w:t>
      </w:r>
    </w:p>
    <w:p>
      <w:pPr>
        <w:pStyle w:val="Normal"/>
        <w:widowControl w:val="false"/>
        <w:autoSpaceDE w:val="false"/>
        <w:rPr>
          <w:sz w:val="20"/>
        </w:rPr>
      </w:pPr>
      <w:r>
        <w:rPr>
          <w:sz w:val="20"/>
          <w:szCs w:val="20"/>
        </w:rPr>
        <w:t>Однако неправильно полагать, как делают некоторые буржуазные историографы, что главной причиной поражения российской революции большевики «считали... неблагоприятный международный климат»'. Большевики, конечно, учитывали ту отрицательную роль, которую играла буржуазия Запада, солидаризировавшаяся с русским царизмом в его борьбе с революционным народом. Но основная причина поражения революции находилась в неблагоприятном соотношении сил революции и контрреволюции в самой России. Царизм, с одной стороны, располагал еще довольно большими силами, чтобы противостоять революции. С другой стороны, силы революции были недостаточны для того, чтобы не только успешно отбивать атаки контрреволюции, но и сокрушить царизм.</w:t>
      </w:r>
    </w:p>
    <w:p>
      <w:pPr>
        <w:pStyle w:val="Normal"/>
        <w:widowControl w:val="false"/>
        <w:autoSpaceDE w:val="false"/>
        <w:rPr>
          <w:sz w:val="20"/>
        </w:rPr>
      </w:pPr>
      <w:r>
        <w:rPr>
          <w:sz w:val="20"/>
          <w:szCs w:val="20"/>
        </w:rPr>
        <w:t>Однако при всех неудачах, которые постигли трудящихся в ходе первой российской революции, громадное историческое значение ее заключается в том, что в ней впервые в истории главной движущей силой и вождем, гегемоном, революционных выступлений масс явился пролетариат. Он начал революцию, развернул невиданную ранее в мире стачечную борьбу и довел ее до вооруженных восстаний. Он на деле показал, «какие непочатые силы таятся в рабочих массах, когда назревает действительно революционный кризис» 2.</w:t>
      </w:r>
    </w:p>
    <w:p>
      <w:pPr>
        <w:pStyle w:val="Normal"/>
        <w:widowControl w:val="false"/>
        <w:autoSpaceDE w:val="false"/>
        <w:rPr>
          <w:sz w:val="20"/>
        </w:rPr>
      </w:pPr>
      <w:r>
        <w:rPr>
          <w:sz w:val="20"/>
          <w:szCs w:val="20"/>
        </w:rPr>
        <w:t>В буржуазных революциях предшествующей исторической эпохи рабочие не играли и не могли играть самостоятельной политической роли. Будучи еще «классом в себе», пролетариат, выступавший в революционной борьбе, по существу боролся не за свои собственные интересы, а за интересы буржуазии. А в российской буржуазно-демократической революции пролетариат выступил со своей собственной программой революционного преобразования общества. Он выступал как выразитель интересов всего народа, был инициатором в постановке и решении насущных задач, выдвинутых всем ходом общественного развития, нес знамя революции от имени всего народа. В этом конкретно и выражалась его гегемония в демократической революции. «Когда социал-демократия из анализа экономической действительности России выводила руководящую роль, гегемонию пролетариата в нашей революции,— отмечал Ленин,— это казалось книжным увлечением теоретиков. Революция подтвердила   нашу   теорию...   Пролетариат на</w:t>
      </w:r>
    </w:p>
    <w:p>
      <w:pPr>
        <w:pStyle w:val="Normal"/>
        <w:widowControl w:val="false"/>
        <w:autoSpaceDE w:val="false"/>
        <w:rPr>
          <w:sz w:val="20"/>
        </w:rPr>
      </w:pPr>
      <w:r>
        <w:rPr>
          <w:sz w:val="20"/>
          <w:szCs w:val="20"/>
        </w:rPr>
        <w:t>1  ЬагИск В. апс1 ^^асккоVисН М. М. Ьешп ап&lt;1 Ше СотпНегп. 84ап{ог(1, СаШогша, 1972, уо1. 1, р. 50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19, с. 421.</w:t>
      </w:r>
    </w:p>
    <w:p>
      <w:pPr>
        <w:pStyle w:val="Normal"/>
        <w:widowControl w:val="false"/>
        <w:autoSpaceDE w:val="false"/>
        <w:rPr>
          <w:sz w:val="20"/>
        </w:rPr>
      </w:pPr>
      <w:r>
        <w:rPr>
          <w:sz w:val="20"/>
          <w:szCs w:val="20"/>
        </w:rPr>
        <w:t>483                                     Итоги и уроки революции</w:t>
      </w:r>
    </w:p>
    <w:p>
      <w:pPr>
        <w:pStyle w:val="Normal"/>
        <w:widowControl w:val="false"/>
        <w:autoSpaceDE w:val="false"/>
        <w:rPr>
          <w:sz w:val="20"/>
        </w:rPr>
      </w:pPr>
      <w:r>
        <w:rPr>
          <w:sz w:val="20"/>
          <w:szCs w:val="20"/>
        </w:rPr>
        <w:t>деле шел все время во главе революции. Социал-демократия на деле оказалась идейным передовым отрядом пролетариата» '.</w:t>
      </w:r>
    </w:p>
    <w:p>
      <w:pPr>
        <w:pStyle w:val="Normal"/>
        <w:widowControl w:val="false"/>
        <w:autoSpaceDE w:val="false"/>
        <w:rPr>
          <w:sz w:val="20"/>
        </w:rPr>
      </w:pPr>
      <w:r>
        <w:rPr>
          <w:sz w:val="20"/>
          <w:szCs w:val="20"/>
        </w:rPr>
        <w:t>Из всех классов российского общества именно рабочий класс показал наибольшую политическую зрелость. Это и дало ему возможность возглавить движение, стать руководителем широких демократических масс. Борьба пролетариата являлась главной пружиной революционных событий. На всем протяжении революции он занимал самые передовые позиции, выдвигал такие формы борьбы, которые побуждали к выступлению широкие слои трудящегося населения. У пролетариата училось революционной борьбе демократическое крестьянство. Он сплачивал и просвещал крестьян, помогал им освобождаться от влияния контрреволюционного либерализма.</w:t>
      </w:r>
    </w:p>
    <w:p>
      <w:pPr>
        <w:pStyle w:val="Normal"/>
        <w:widowControl w:val="false"/>
        <w:autoSpaceDE w:val="false"/>
        <w:rPr>
          <w:sz w:val="20"/>
        </w:rPr>
      </w:pPr>
      <w:r>
        <w:rPr>
          <w:sz w:val="20"/>
          <w:szCs w:val="20"/>
        </w:rPr>
        <w:t>Гегемония пролетариата проявлялась на всех поприщах борьбы — от массовых стачек, демонстраций, вооруженного восстания до использования различных легальных форм, таких, как думская трибуна и др. Пролетариат, подчеркивал Ленин, «завоевал себе роль гегемона в борьбе за свободу, за демократию, как условие для борьбы за социализм» 2. Ленин считал это важнейшим итогом революции. Пролетарская гегемония наглядно свидетельствовала о несостоятельности либерально-буржуазного и меньшевистского тезиса о «политической незрелости» российского рабочего класса, определила его роль в грядущих классовых битвах.</w:t>
      </w:r>
    </w:p>
    <w:p>
      <w:pPr>
        <w:pStyle w:val="Normal"/>
        <w:widowControl w:val="false"/>
        <w:autoSpaceDE w:val="false"/>
        <w:rPr>
          <w:sz w:val="20"/>
        </w:rPr>
      </w:pPr>
      <w:r>
        <w:rPr>
          <w:sz w:val="20"/>
          <w:szCs w:val="20"/>
        </w:rPr>
        <w:t>Знаменательным был также тот исторический факт, что массы крестьянства, выступавшие в прежних революциях в качестве союзника буржуазии, теперь стали союзниками пролетариата.</w:t>
      </w:r>
    </w:p>
    <w:p>
      <w:pPr>
        <w:pStyle w:val="Normal"/>
        <w:widowControl w:val="false"/>
        <w:autoSpaceDE w:val="false"/>
        <w:rPr>
          <w:sz w:val="20"/>
        </w:rPr>
      </w:pPr>
      <w:r>
        <w:rPr>
          <w:sz w:val="20"/>
          <w:szCs w:val="20"/>
        </w:rPr>
        <w:t>Революция опрокинула меньшевистскую догму о реакционности крестьянских масс, раскрыла огромные революционные возможности крестьянства. События 1905—1907 гг. опровергают утверждения буржуазной историографии о том, что пролетариат не оказывал влияния на развитие крестьянского движения и что оно было лишь серией слепых, стихийных бунтов. В действительности же именно в годы революции впервые стал складываться союз рабочих и крестьян — от совместных стихийных действий и до политических соглашений между пролетарскими и крестьянскими организациями.</w:t>
      </w:r>
    </w:p>
    <w:p>
      <w:pPr>
        <w:pStyle w:val="Normal"/>
        <w:widowControl w:val="false"/>
        <w:autoSpaceDE w:val="false"/>
        <w:rPr>
          <w:sz w:val="20"/>
        </w:rPr>
      </w:pPr>
      <w:r>
        <w:rPr>
          <w:sz w:val="20"/>
          <w:szCs w:val="20"/>
        </w:rPr>
        <w:t>Всероссийская октябрьская стачка и Декабрьское вооруженное восстание, с одной стороны, крестьянские и солдатские восстания — с другой, все это было проявлением союза сил пролетариата и крестьянства. Правда, этот союз был еще стихиен, не оформлен, часто не осознан, а составляющие его силы — слабо организованы, лишены централизованного руководства. Однако начало было положено. Рабочий класс и крестьянство выступали со своими соб-</w:t>
      </w:r>
    </w:p>
    <w:p>
      <w:pPr>
        <w:pStyle w:val="Normal"/>
        <w:widowControl w:val="false"/>
        <w:autoSpaceDE w:val="false"/>
        <w:rPr>
          <w:sz w:val="20"/>
        </w:rPr>
      </w:pPr>
      <w:r>
        <w:rPr>
          <w:sz w:val="20"/>
          <w:szCs w:val="20"/>
        </w:rPr>
        <w:t>1  Ленин В. И. Поли. собр. соч., т. 16, с. 1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9, с. 371.</w:t>
      </w:r>
    </w:p>
    <w:p>
      <w:pPr>
        <w:pStyle w:val="Normal"/>
        <w:widowControl w:val="false"/>
        <w:autoSpaceDE w:val="false"/>
        <w:rPr>
          <w:sz w:val="20"/>
        </w:rPr>
      </w:pPr>
      <w:r>
        <w:rPr>
          <w:sz w:val="20"/>
          <w:szCs w:val="20"/>
        </w:rPr>
        <w:t>484                                            Глава шестая</w:t>
      </w:r>
    </w:p>
    <w:p>
      <w:pPr>
        <w:pStyle w:val="Normal"/>
        <w:widowControl w:val="false"/>
        <w:autoSpaceDE w:val="false"/>
        <w:rPr>
          <w:sz w:val="20"/>
        </w:rPr>
      </w:pPr>
      <w:r>
        <w:rPr>
          <w:sz w:val="20"/>
          <w:szCs w:val="20"/>
        </w:rPr>
        <w:t>ственными экономическими и политическими требованиями, что свидетельствовало о подлинно народном характере революции 1905-1907 гг.</w:t>
      </w:r>
    </w:p>
    <w:p>
      <w:pPr>
        <w:pStyle w:val="Normal"/>
        <w:widowControl w:val="false"/>
        <w:autoSpaceDE w:val="false"/>
        <w:rPr>
          <w:sz w:val="20"/>
        </w:rPr>
      </w:pPr>
      <w:r>
        <w:rPr>
          <w:sz w:val="20"/>
          <w:szCs w:val="20"/>
        </w:rPr>
        <w:t>Отличительной особенностью этой революции было и то, что она наглядно продемонстрировала контрреволюционную сущность либеральной буржуазии, претендовавшей на руководящую роль в освободительном движении. Либералы одной рукой иногда помогали борьбе за свободу, а другую неизменно протягивали царю, обещая ему помирить крестьян с помещиками и «утихомирить» рабочих. Когда же дело дошло до решающих схваток с царизмом, «либералы все целиком подло изменили свободе народа, отшатнулись от борьбы» '.</w:t>
      </w:r>
    </w:p>
    <w:p>
      <w:pPr>
        <w:pStyle w:val="Normal"/>
        <w:widowControl w:val="false"/>
        <w:autoSpaceDE w:val="false"/>
        <w:rPr>
          <w:sz w:val="20"/>
        </w:rPr>
      </w:pPr>
      <w:r>
        <w:rPr>
          <w:sz w:val="20"/>
          <w:szCs w:val="20"/>
        </w:rPr>
        <w:t>Революция способствовала и разоблачению позиции меньшевиков, которые, недооценивая роль рабочего класса и крестьянства в борьбе с царизмом, в то же время переоценивали так называемую «революционность» либеральной буржуазии. Известно, что меньшевики отстаивали политику союза рабочего класса с либеральной буржуазией под тем предлогом, что в борьбе против самодержавия ее интересы совпадали с интересами всего народа.</w:t>
      </w:r>
    </w:p>
    <w:p>
      <w:pPr>
        <w:pStyle w:val="Normal"/>
        <w:widowControl w:val="false"/>
        <w:autoSpaceDE w:val="false"/>
        <w:rPr>
          <w:sz w:val="20"/>
        </w:rPr>
      </w:pPr>
      <w:r>
        <w:rPr>
          <w:sz w:val="20"/>
          <w:szCs w:val="20"/>
        </w:rPr>
        <w:t xml:space="preserve">На </w:t>
      </w:r>
      <w:r>
        <w:rPr>
          <w:sz w:val="20"/>
          <w:szCs w:val="20"/>
          <w:lang w:val="en-US"/>
        </w:rPr>
        <w:t xml:space="preserve">V </w:t>
      </w:r>
      <w:r>
        <w:rPr>
          <w:sz w:val="20"/>
          <w:szCs w:val="20"/>
        </w:rPr>
        <w:t>(Лондонском) съезде РСДРП Ленин в докладе об отношении к буржуазным партиям убедительно показал всю абсурдность меньшевистских взглядов на либеральную буржуазию как на якобы прогрессивную и революционную силу. Ленин напомнил, что вопрос об отношении к буржуазным партиям стал в центре принципиальных разногласий большевиков с меньшевиками еще в начале революции, когда последние провозгласили буржуазию главным двигателем ее. Такая позиция меньшевиков, по характеристике Ленина, была опошлением марксизма, непониманием сути классовой борьбы между пролетариатом и буржуазией. В то время как пролетариат стремился завоевать демократические свободы для того, чтобы укрепить свою классовую организацию именно в борьбе против буржуазии, последняя стремилась сохранить, насколько это было возможно, политические учреждения и орудия насилия старой власти, чтобы легче было держать в узде рабочий класс.</w:t>
      </w:r>
    </w:p>
    <w:p>
      <w:pPr>
        <w:pStyle w:val="Normal"/>
        <w:widowControl w:val="false"/>
        <w:autoSpaceDE w:val="false"/>
        <w:rPr>
          <w:sz w:val="20"/>
        </w:rPr>
      </w:pPr>
      <w:r>
        <w:rPr>
          <w:sz w:val="20"/>
          <w:szCs w:val="20"/>
        </w:rPr>
        <w:t>На съезде меньшевистскую концепцию резко критиковала также Роза Люксембург. Она напоминала, что политический облик буржуазии существенно изменился с тех пор, как Маркс и Энгельс в «Манифесте Коммунистической партии» указывали на ее революционную роль в буржуазных революциях. Для европейской буржуазии, говорила она, характерными стали всеобщий поворот к реакции, к политике пошлинного протекционизма, поклонение милитаризму. Что же касается России, то «революционный российский либерализм существует не в действительности, а в во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9, с. 423.</w:t>
      </w:r>
    </w:p>
    <w:p>
      <w:pPr>
        <w:pStyle w:val="Normal"/>
        <w:widowControl w:val="false"/>
        <w:autoSpaceDE w:val="false"/>
        <w:rPr>
          <w:sz w:val="20"/>
        </w:rPr>
      </w:pPr>
      <w:r>
        <w:rPr>
          <w:sz w:val="20"/>
          <w:szCs w:val="20"/>
        </w:rPr>
        <w:t>485                                     Итоги и уроки революции</w:t>
      </w:r>
    </w:p>
    <w:p>
      <w:pPr>
        <w:pStyle w:val="Normal"/>
        <w:widowControl w:val="false"/>
        <w:autoSpaceDE w:val="false"/>
        <w:rPr>
          <w:sz w:val="20"/>
        </w:rPr>
      </w:pPr>
      <w:r>
        <w:rPr>
          <w:sz w:val="20"/>
          <w:szCs w:val="20"/>
        </w:rPr>
        <w:t>ражении, он придуман, он есть фантом» '. Весь опыт революции 1905—1907 гг. наглядно подтвердил большевистскую оценку либеральной буржуазии как контрреволюционной силы.</w:t>
      </w:r>
    </w:p>
    <w:p>
      <w:pPr>
        <w:pStyle w:val="Normal"/>
        <w:widowControl w:val="false"/>
        <w:autoSpaceDE w:val="false"/>
        <w:rPr>
          <w:sz w:val="20"/>
        </w:rPr>
      </w:pPr>
      <w:r>
        <w:rPr>
          <w:sz w:val="20"/>
          <w:szCs w:val="20"/>
        </w:rPr>
        <w:t>Правильный, марксистский анализ расстановки классовых сил и признание руководящей роли пролетариата в революции позволили Ленину по-новому поставить вопрос и о характере государственной власти в случае ее победы. В новую историческую эпоху буржуазно-демократическая революция могла быть победоносной лишь в результате установления революционной власти народа. Под этим углом зрения Ленин рассматривал и роль Советов рабочих, солдатских, а также крестьянских депутатов. Первый опыт их существования в 1905 г. в зародышевой форме выражал именно то, что Ленин называл революционно-демократической диктатурой пролетариата и крестьянства.</w:t>
      </w:r>
    </w:p>
    <w:p>
      <w:pPr>
        <w:pStyle w:val="Normal"/>
        <w:widowControl w:val="false"/>
        <w:autoSpaceDE w:val="false"/>
        <w:rPr>
          <w:sz w:val="20"/>
        </w:rPr>
      </w:pPr>
      <w:r>
        <w:rPr>
          <w:sz w:val="20"/>
          <w:szCs w:val="20"/>
        </w:rPr>
        <w:t>Советы явились плодом непосредственного революционного творчества народных масс. В периоды революций творчество масс всегда проявлялось в создании новых форм и средств борьбы. Однако организаций, подобных Советам, ни одна из буржуазных революций прошлых эпох не знала. Инициатором, творцом Советов явился рабочий класс, сформировавшийся уже в условиях промышленного капитализма. По степени организованности и политической сознательности российский пролетариат стоял неизмеримо выше, чем пролетарии периода буржуазных революций на Западе. Поэтому в ходе революции он выдвинул и более совершенные формы организации и борьбы как за свои собственные интересы, так и за интересы всего народа.</w:t>
      </w:r>
    </w:p>
    <w:p>
      <w:pPr>
        <w:pStyle w:val="Normal"/>
        <w:widowControl w:val="false"/>
        <w:autoSpaceDE w:val="false"/>
        <w:rPr>
          <w:sz w:val="20"/>
        </w:rPr>
      </w:pPr>
      <w:r>
        <w:rPr>
          <w:sz w:val="20"/>
          <w:szCs w:val="20"/>
        </w:rPr>
        <w:t>Советам суждено было сыграть великую историческую роль. Не случайно в первые же дни второй буржуазно-демократической революции, в феврале 1917 г., Советы вновь возникли по почину самих масс и быстро распространились по всей стране. Они играли тогда роль органов революционно-демократической диктатуры пролетариата и крестьянства. С победой социалистической революции в октябре 1917 г. Советы стали государственной формой диктатуры пролетариата. Значение и роль Советов были исключительно велики. Без них, подчеркивал Ленин, победа пролетарской революции России была бы невозможна 2.</w:t>
      </w:r>
    </w:p>
    <w:p>
      <w:pPr>
        <w:pStyle w:val="Normal"/>
        <w:widowControl w:val="false"/>
        <w:autoSpaceDE w:val="false"/>
        <w:rPr>
          <w:sz w:val="20"/>
        </w:rPr>
      </w:pPr>
      <w:r>
        <w:rPr>
          <w:sz w:val="20"/>
          <w:szCs w:val="20"/>
        </w:rPr>
        <w:t>В свете исторических событий нелепо выглядят попытки буржуазных историографов умалить советскую форму организации государственной власти, значение ленинской идеи диктатуры народа. Например, американский историк антикоммунист Б. Вольф утверждал, что за неимением «действительной демократии» в России Ленин в 1905 г. выдвинул идею диктатуры пролетариата и крестьянства в качестве «эрзаца» демократии. Подобные «истори-</w:t>
      </w:r>
    </w:p>
    <w:p>
      <w:pPr>
        <w:pStyle w:val="Normal"/>
        <w:widowControl w:val="false"/>
        <w:autoSpaceDE w:val="false"/>
        <w:rPr>
          <w:sz w:val="20"/>
        </w:rPr>
      </w:pPr>
      <w:r>
        <w:rPr>
          <w:sz w:val="20"/>
          <w:szCs w:val="20"/>
        </w:rPr>
        <w:t>1  Пятый (Лондонский) съезд РСДРП. Протоколы, с. 38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Ленин В. И. Поли. собр. соч., т. 34, с. 305.</w:t>
      </w:r>
    </w:p>
    <w:p>
      <w:pPr>
        <w:pStyle w:val="Normal"/>
        <w:widowControl w:val="false"/>
        <w:autoSpaceDE w:val="false"/>
        <w:rPr>
          <w:sz w:val="20"/>
        </w:rPr>
      </w:pPr>
      <w:r>
        <w:rPr>
          <w:sz w:val="20"/>
          <w:szCs w:val="20"/>
        </w:rPr>
        <w:t>486                                             Глава шестая</w:t>
      </w:r>
    </w:p>
    <w:p>
      <w:pPr>
        <w:pStyle w:val="Normal"/>
        <w:widowControl w:val="false"/>
        <w:autoSpaceDE w:val="false"/>
        <w:rPr>
          <w:sz w:val="20"/>
        </w:rPr>
      </w:pPr>
      <w:r>
        <w:rPr>
          <w:sz w:val="20"/>
          <w:szCs w:val="20"/>
        </w:rPr>
        <w:t>ки» не могут понять, что установление в ходе российской революции явочным порядком политических свобод, создание новых, народных органов власти было подлинным выражением демократии, осуществляемой самими народными массами. Идеологов буржуазии устраивает только такая демократия, которую создает сама буржуазия. Когда же трудящиеся создают сами свои демократические институты, защитники капитализма называют их «эрзацем» демократии.</w:t>
      </w:r>
    </w:p>
    <w:p>
      <w:pPr>
        <w:pStyle w:val="Normal"/>
        <w:widowControl w:val="false"/>
        <w:autoSpaceDE w:val="false"/>
        <w:rPr>
          <w:sz w:val="20"/>
        </w:rPr>
      </w:pPr>
      <w:r>
        <w:rPr>
          <w:sz w:val="20"/>
          <w:szCs w:val="20"/>
        </w:rPr>
        <w:t>Но и в данном случае они не оригинальны. Идеологи российской либеральной буржуазии тоже «кричали» о нарушении демократии, о грубом насилии, когда рабочие с помощью Советов в 1905 г. захватывали типографии, арестовывали чинов полиции, устанавливали свою власть. Миллионам не нужно принуждение над тысячами, фарисейски поучали либералы. Отвечая им, Ленин писал: «Вы забываете, что новая власть не с неба сваливается, а вырастает, возникает наряду со старой, против старой власти, в борьбе против нее. Без насилий по отношению к насильникам, имеющим в руках орудия и органы власти, нельзя избавить народ от насильников» '.</w:t>
      </w:r>
    </w:p>
    <w:p>
      <w:pPr>
        <w:pStyle w:val="Normal"/>
        <w:widowControl w:val="false"/>
        <w:autoSpaceDE w:val="false"/>
        <w:rPr>
          <w:sz w:val="20"/>
        </w:rPr>
      </w:pPr>
      <w:r>
        <w:rPr>
          <w:sz w:val="20"/>
          <w:szCs w:val="20"/>
        </w:rPr>
        <w:t>Российские либералы рассуждали о диктатуре и демократии точно так же, как рассуждают и современные идеологи буржуазии в капиталистических странах, которые на словах выступают против «всякой диктатуры», хотя монополистический капитал осуществляет свою диктатуру при помощи различных органов государственной власти даже в «самых демократических» буржуазных республиках.</w:t>
      </w:r>
    </w:p>
    <w:p>
      <w:pPr>
        <w:pStyle w:val="Normal"/>
        <w:widowControl w:val="false"/>
        <w:autoSpaceDE w:val="false"/>
        <w:rPr>
          <w:sz w:val="20"/>
        </w:rPr>
      </w:pPr>
      <w:r>
        <w:rPr>
          <w:sz w:val="20"/>
          <w:szCs w:val="20"/>
        </w:rPr>
        <w:t>Когда в России была провозглашена и учреждена Государственная дума, которая действительно представляла «эрзац» подлинной демократии, либеральные деятели полагали, что это и есть тот представительный орган, который выражает демократические чаяния народа. На деле же буржуазно-помещичье думское большинство блокировало и отвергало всякие более или менее радикальные предложения, которые выражали интересы народных масс.</w:t>
      </w:r>
    </w:p>
    <w:p>
      <w:pPr>
        <w:pStyle w:val="Normal"/>
        <w:widowControl w:val="false"/>
        <w:autoSpaceDE w:val="false"/>
        <w:rPr>
          <w:sz w:val="20"/>
        </w:rPr>
      </w:pPr>
      <w:r>
        <w:rPr>
          <w:sz w:val="20"/>
          <w:szCs w:val="20"/>
        </w:rPr>
        <w:t>Партия большевиков настойчиво разъясняла массам бессилие Государственной думы, ее неспособность осуществлять демократические преобразования, которые отвечали бы требованиям народа. В то же время большевики считали необходимым использовать думскую трибуну для пропаганды революционных идей, разоблачения реакционной политики царизма и буржуазно-помещичьих партий. Это особенно было важно после поражения революции, когда возможности легальной деятельности пролетарской партии были сведены почти на нет. Большевики при этом учитывали как положительный опыт парламентской деятельности западноевропейской социал-демократии,   так   и   ее «парламентский кретиниз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2, с. 319.</w:t>
      </w:r>
    </w:p>
    <w:p>
      <w:pPr>
        <w:pStyle w:val="Normal"/>
        <w:widowControl w:val="false"/>
        <w:autoSpaceDE w:val="false"/>
        <w:rPr>
          <w:sz w:val="20"/>
        </w:rPr>
      </w:pPr>
      <w:r>
        <w:rPr>
          <w:sz w:val="20"/>
          <w:szCs w:val="20"/>
        </w:rPr>
        <w:t>487                                     Итоги и уроки революции                                    ;,.я</w:t>
      </w:r>
    </w:p>
    <w:p>
      <w:pPr>
        <w:pStyle w:val="Normal"/>
        <w:widowControl w:val="false"/>
        <w:autoSpaceDE w:val="false"/>
        <w:rPr>
          <w:sz w:val="20"/>
        </w:rPr>
      </w:pPr>
      <w:r>
        <w:rPr>
          <w:sz w:val="20"/>
          <w:szCs w:val="20"/>
        </w:rPr>
        <w:t>чрезмерное увлечение парламентаризмом в ущерб действительной революционной работе.</w:t>
      </w:r>
    </w:p>
    <w:p>
      <w:pPr>
        <w:pStyle w:val="Normal"/>
        <w:widowControl w:val="false"/>
        <w:autoSpaceDE w:val="false"/>
        <w:rPr>
          <w:sz w:val="20"/>
        </w:rPr>
      </w:pPr>
      <w:r>
        <w:rPr>
          <w:sz w:val="20"/>
          <w:szCs w:val="20"/>
        </w:rPr>
        <w:t>Участвуя в Думе, поскольку это было возможно, большевики разоблачали конституционные иллюзии, распространяемые либерально-буржуазными и мелкобуржуазными партиями. Большевики несли в массы революционные лозунги, на примере самого существования Государственной думы показывали, что так называемое народное представительство мало что значит, если оно не полновластно, если рядом с ним существует старая, реакционная власть. «Какие угодно законы и какие угодно выборные — нуль, если у них нет власти» '.</w:t>
      </w:r>
    </w:p>
    <w:p>
      <w:pPr>
        <w:pStyle w:val="Normal"/>
        <w:widowControl w:val="false"/>
        <w:autoSpaceDE w:val="false"/>
        <w:rPr>
          <w:sz w:val="20"/>
        </w:rPr>
      </w:pPr>
      <w:r>
        <w:rPr>
          <w:sz w:val="20"/>
          <w:szCs w:val="20"/>
        </w:rPr>
        <w:t>В годы революции рабочий класс, его партия прошли суровую, но полезную школу борьбы в самых различных ее формах. Анализируя впоследствии уроки революции, Ленин настойчиво разъяснял, что нельзя победить врага, не научившись правильному наступлению и столь же правильному отступлению, когда обстановка круто изменяется в пользу сил, враждебных революции. Поражение первой российской революции, по характеристике Ленина, дало рабочему классу, его партии великий урок исторической диалектики, умения и искусства вести борьбу в различных условиях. Нельзя считать случайностью то, что, когда под натиском контрреволюции пришлось отступать, большевики отступили в наибольшем порядке, с наилучшей способностью возобновить боевую революционную работу.</w:t>
      </w:r>
    </w:p>
    <w:p>
      <w:pPr>
        <w:pStyle w:val="Normal"/>
        <w:widowControl w:val="false"/>
        <w:autoSpaceDE w:val="false"/>
        <w:rPr>
          <w:sz w:val="20"/>
        </w:rPr>
      </w:pPr>
      <w:r>
        <w:rPr>
          <w:sz w:val="20"/>
          <w:szCs w:val="20"/>
        </w:rPr>
        <w:t xml:space="preserve">Совсем иное положение было в лагере мелкобуржуазных попутчиков революции: упадок, деморализация, разброд, расколы, ренегатство. И если большевики исходили из необходимости готовить массы к новой революции, и готовить более основательно, то меньшевистские лидеры призывали «не лезть туда, где были... биты». Для большевиков стало аксиомой, что царизму необходимо нанести удар гораздо более мощный, чем в годы первой революции, что недостаточно подорвать, ослабить или ограничить старую власть, ее надо уничтожить. Опыт революционных событий показал, что царизм ше*л на уступки, когда усиливался натиск революционных сил, но он отбирал их назад, когда этот натиск ослабевал. Общеизвестно, что Николай </w:t>
      </w:r>
      <w:r>
        <w:rPr>
          <w:sz w:val="20"/>
          <w:szCs w:val="20"/>
          <w:lang w:val="en-US"/>
        </w:rPr>
        <w:t xml:space="preserve">II </w:t>
      </w:r>
      <w:r>
        <w:rPr>
          <w:sz w:val="20"/>
          <w:szCs w:val="20"/>
        </w:rPr>
        <w:t>не мог примириться даже с теми скромными уступками, которые были обещаны в манифесте 17 октября.</w:t>
      </w:r>
    </w:p>
    <w:p>
      <w:pPr>
        <w:pStyle w:val="Normal"/>
        <w:widowControl w:val="false"/>
        <w:autoSpaceDE w:val="false"/>
        <w:rPr>
          <w:sz w:val="20"/>
        </w:rPr>
      </w:pPr>
      <w:r>
        <w:rPr>
          <w:sz w:val="20"/>
          <w:szCs w:val="20"/>
        </w:rPr>
        <w:t>Подобные явления наблюдались и в прежних революциях. Даже те из них, которые успешно решали стоявшие перед ними ближайшие задачи (например, свержение абсолютизма), но оставляли нерешенными другие важные задачи социально-экономического и политического характера, сохраняли почву либо для реставрации старых порядков, либо для утраты других важных завоеваний, добытых в революционной борьб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13, с. 311.</w:t>
      </w:r>
    </w:p>
    <w:p>
      <w:pPr>
        <w:pStyle w:val="Normal"/>
        <w:widowControl w:val="false"/>
        <w:autoSpaceDE w:val="false"/>
        <w:rPr>
          <w:sz w:val="20"/>
        </w:rPr>
      </w:pPr>
      <w:r>
        <w:rPr>
          <w:sz w:val="20"/>
          <w:szCs w:val="20"/>
        </w:rPr>
        <w:t>488                                             Глава шестая</w:t>
      </w:r>
    </w:p>
    <w:p>
      <w:pPr>
        <w:pStyle w:val="Normal"/>
        <w:widowControl w:val="false"/>
        <w:autoSpaceDE w:val="false"/>
        <w:rPr>
          <w:sz w:val="20"/>
        </w:rPr>
      </w:pPr>
      <w:r>
        <w:rPr>
          <w:sz w:val="20"/>
          <w:szCs w:val="20"/>
        </w:rPr>
        <w:t xml:space="preserve">В свое время Ф. Энгельс на основе анализа уроков прежних буржуазных революций сделал вывод: для действительной полной победы буржуазной революции необходимо продвинуться значительно дальше непосредственных, ближайших, уже вполне созревших задач. Эту же мысль настойчиво подчеркивал Ленин в связи с опытом первой российской революции. Непосредственные задачи этой революции состояли в том, чтобы свергнуть царизм, ликвидировать все другие пережитки крепостнической эпохи. Однако осуществление этих задач возможно было не путем ограничения революции узкобуржуазными рамками, а, наоборот, путем продвижения значительно дальше ее ближайших целей. В России в начале </w:t>
      </w:r>
      <w:r>
        <w:rPr>
          <w:sz w:val="20"/>
          <w:szCs w:val="20"/>
          <w:lang w:val="en-US"/>
        </w:rPr>
        <w:t xml:space="preserve">XX </w:t>
      </w:r>
      <w:r>
        <w:rPr>
          <w:sz w:val="20"/>
          <w:szCs w:val="20"/>
        </w:rPr>
        <w:t xml:space="preserve">в. это означало установление демократической республики нового типа, существенно отличающейся от буржуазно-республиканского строя, возникшего на Западе в результате буржуазных революций </w:t>
      </w:r>
      <w:r>
        <w:rPr>
          <w:sz w:val="20"/>
          <w:szCs w:val="20"/>
          <w:lang w:val="en-US"/>
        </w:rPr>
        <w:t xml:space="preserve">XIX </w:t>
      </w:r>
      <w:r>
        <w:rPr>
          <w:sz w:val="20"/>
          <w:szCs w:val="20"/>
        </w:rPr>
        <w:t>столетия. Ленинская постановка проблемы революционно-демократической диктатуры пролетариата и, крестьянства как переходной власти от буржуазно-демократической революции к социалистической имела в виду именно выход за пределы непосредственных задач, стоявших перед демократической революцией.</w:t>
      </w:r>
    </w:p>
    <w:p>
      <w:pPr>
        <w:pStyle w:val="Normal"/>
        <w:widowControl w:val="false"/>
        <w:autoSpaceDE w:val="false"/>
        <w:rPr>
          <w:sz w:val="20"/>
        </w:rPr>
      </w:pPr>
      <w:r>
        <w:rPr>
          <w:sz w:val="20"/>
          <w:szCs w:val="20"/>
        </w:rPr>
        <w:t>Но этого не понимали доктринеры из меньшевистского лагеря, политическая мысль которых вращалась вокруг старых представлений о характере и типе буржуазной революции. Они не видели тех серьезных изменений, которые произошли в России в результате утверждения новейшего промышленного и финансового капитализма, породившего, с одной стороны, реакционную буржуазию, а с другой — промышленный революционный пролетариат. Его борьба за демократическую республику в этих условиях была направлена на создание необходимых предпосылок для непосредственной борьбы за социализм.</w:t>
      </w:r>
    </w:p>
    <w:p>
      <w:pPr>
        <w:pStyle w:val="Normal"/>
        <w:widowControl w:val="false"/>
        <w:autoSpaceDE w:val="false"/>
        <w:rPr>
          <w:sz w:val="20"/>
        </w:rPr>
      </w:pPr>
      <w:r>
        <w:rPr>
          <w:sz w:val="20"/>
          <w:szCs w:val="20"/>
        </w:rPr>
        <w:t>Важное историческое значение революции 1905—1907 гг. состояло и в том, что она подтвердила марксистское положение о необходимости единства рабочего класса как условия его победы, сплочения вокруг него широких непролетарских масс трудящихся. Только такое единство может обеспечить создание широкой социальной базы революции. В условиях России такая база была возможна прежде всего благодаря прочному союзу рабочего класса с крестьянством, которое составляло не менее трех четвертей населения страны. Курс большевистской партии на такой союз был единственно верным, направленным на создание реальной предпосылки победы револю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еобходимым условием единства рабочего класса является преодоление в пролетарском движении оппортунизма, реформизма, а также различных форм мелкобуржуазной революционности, чуждой выдержанной классовой борьбе. Оппортунизм, как правый, так и «левый», всегда играл пагубную роль в рабочем движении. Опас-</w:t>
      </w:r>
    </w:p>
    <w:p>
      <w:pPr>
        <w:pStyle w:val="Normal"/>
        <w:widowControl w:val="false"/>
        <w:autoSpaceDE w:val="false"/>
        <w:rPr>
          <w:sz w:val="20"/>
        </w:rPr>
      </w:pPr>
      <w:r>
        <w:rPr>
          <w:sz w:val="20"/>
          <w:szCs w:val="20"/>
        </w:rPr>
        <w:t>489                                     Итоги и уроки революции</w:t>
      </w:r>
    </w:p>
    <w:p>
      <w:pPr>
        <w:pStyle w:val="Normal"/>
        <w:widowControl w:val="false"/>
        <w:autoSpaceDE w:val="false"/>
        <w:rPr>
          <w:sz w:val="20"/>
        </w:rPr>
      </w:pPr>
      <w:r>
        <w:rPr>
          <w:sz w:val="20"/>
          <w:szCs w:val="20"/>
        </w:rPr>
        <w:t xml:space="preserve">ность оппортунизма особенно возрастает в периоды острых классовых схваток, когда решается вопрос победы или поражения революции. Можно напомнить в этой связи о той предательской роли, которую сыграла германская социал-демократия, как и ряд других партий </w:t>
      </w:r>
      <w:r>
        <w:rPr>
          <w:sz w:val="20"/>
          <w:szCs w:val="20"/>
          <w:lang w:val="en-US"/>
        </w:rPr>
        <w:t xml:space="preserve">II </w:t>
      </w:r>
      <w:r>
        <w:rPr>
          <w:sz w:val="20"/>
          <w:szCs w:val="20"/>
        </w:rPr>
        <w:t>Интернационала, когда в Европе возникла революционная ситуация (1917—1919 гг.). В Германии она переросла в революцию. Но социал-демократическое руководство пришло на помощь немецкой буржуазии в критический для нее момент. При содействии оказавшихся у власти социал-демократических руководителей — Ф. Эберта, Ф. Шейдемана и Г. Носке — были зверски убиты выдающиеся пролетарские вожди К. Либкнехт и Р. Люксембург. Революция была потоплена в крови рабочих.</w:t>
      </w:r>
    </w:p>
    <w:p>
      <w:pPr>
        <w:pStyle w:val="Normal"/>
        <w:widowControl w:val="false"/>
        <w:autoSpaceDE w:val="false"/>
        <w:rPr>
          <w:sz w:val="20"/>
        </w:rPr>
      </w:pPr>
      <w:r>
        <w:rPr>
          <w:sz w:val="20"/>
          <w:szCs w:val="20"/>
        </w:rPr>
        <w:t>В России наиболее опасным проводником оппортунистической соглашательской политики в рабочем движении являлся меньшевизм. Ленин отмечал, что роль меньшевиков, как буржуазных агентов в рабочем движении, превосходно была понята всей буржуазией после 1905 г. Поэтому она на тысячи ладов поддерживала меньшевиков против большевиков '. Через меньшевиков либеральная буржуазия стремилась оказывать свое влияние на настроение и поведение рабочего класса.</w:t>
      </w:r>
    </w:p>
    <w:p>
      <w:pPr>
        <w:pStyle w:val="Normal"/>
        <w:widowControl w:val="false"/>
        <w:autoSpaceDE w:val="false"/>
        <w:rPr>
          <w:sz w:val="20"/>
        </w:rPr>
      </w:pPr>
      <w:r>
        <w:rPr>
          <w:sz w:val="20"/>
          <w:szCs w:val="20"/>
        </w:rPr>
        <w:t xml:space="preserve">Разпознание рабочими истинной природы этого оппортунистического течения затруднялось тем, что меньшевики открыто не выступали против общих принципов марксизма, против программы партии, принятой </w:t>
      </w:r>
      <w:r>
        <w:rPr>
          <w:sz w:val="20"/>
          <w:szCs w:val="20"/>
          <w:lang w:val="en-US"/>
        </w:rPr>
        <w:t xml:space="preserve">II </w:t>
      </w:r>
      <w:r>
        <w:rPr>
          <w:sz w:val="20"/>
          <w:szCs w:val="20"/>
        </w:rPr>
        <w:t>съездом РСДРП. Потребовалось время и собственный опыт рабочего класса, чтобы на основе усвоения уроков первой российской революции осознать подлинную роль, которую играл меньшевизм в рабочем движении.</w:t>
      </w:r>
    </w:p>
    <w:p>
      <w:pPr>
        <w:pStyle w:val="Normal"/>
        <w:widowControl w:val="false"/>
        <w:autoSpaceDE w:val="false"/>
        <w:rPr>
          <w:sz w:val="20"/>
        </w:rPr>
      </w:pPr>
      <w:r>
        <w:rPr>
          <w:sz w:val="20"/>
          <w:szCs w:val="20"/>
        </w:rPr>
        <w:t>Громадное значение имела работа большевистской партии, шаг за шагом изобличавшей оппортунистическую политику меньшевиков, помогавшей пролетарским массам правильно разобраться в том, кто являлся действительным защитником их интересов. Ленин впоследствии писал: «Большевизм не победил бы буржуазию в 1917—1919 годах, если бы он не научился предварительно, 1903—1917 годах, побеждать и беспощадно изгонять из партии пролетарского авангарда меньшевиков, то есть оппортунистов, реформистов, социал-шовинистов» 2.</w:t>
      </w:r>
    </w:p>
    <w:p>
      <w:pPr>
        <w:pStyle w:val="Normal"/>
        <w:widowControl w:val="false"/>
        <w:autoSpaceDE w:val="false"/>
        <w:rPr>
          <w:sz w:val="20"/>
        </w:rPr>
      </w:pPr>
      <w:r>
        <w:rPr>
          <w:sz w:val="20"/>
          <w:szCs w:val="20"/>
        </w:rPr>
        <w:t>Важное значение имела также принципиальная и последовательная борьба большевиков против мелкобуржуазной революционности, которая особенно наглядно проявлялась в деятельности партии социалистов-революционеров (эсеров). Известно, что в основу своей тактики, даже в период массовых революционных боев в 1905—1907 гг., эсеры ставили индивидуальный террор. Эта тактика вытекала из всей системы их воззрений, из идеалист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 См.: Ленин В. И. Поли. собр. соч., т. 41, с. И. ;      2 Там же, т. 40, с. 24.</w:t>
      </w:r>
    </w:p>
    <w:p>
      <w:pPr>
        <w:pStyle w:val="Normal"/>
        <w:widowControl w:val="false"/>
        <w:autoSpaceDE w:val="false"/>
        <w:rPr>
          <w:sz w:val="20"/>
        </w:rPr>
      </w:pPr>
      <w:r>
        <w:rPr>
          <w:sz w:val="20"/>
          <w:szCs w:val="20"/>
        </w:rPr>
        <w:t>490          .                                 Глава шестая</w:t>
      </w:r>
    </w:p>
    <w:p>
      <w:pPr>
        <w:pStyle w:val="Normal"/>
        <w:widowControl w:val="false"/>
        <w:autoSpaceDE w:val="false"/>
        <w:rPr>
          <w:sz w:val="20"/>
        </w:rPr>
      </w:pPr>
      <w:r>
        <w:rPr>
          <w:sz w:val="20"/>
          <w:szCs w:val="20"/>
        </w:rPr>
        <w:t>понимания роли личности, героя-одиночки, и игнорирования решающего значения революционных действий масс. Эсерам была чужда марксистская теория классов и классовой борьбы. Поэтому буржуазно-демократическую революцию они отождествляли с социалистической и крестьянскому выступлению против помещиков приписывали социалистический характер.</w:t>
      </w:r>
    </w:p>
    <w:p>
      <w:pPr>
        <w:pStyle w:val="Normal"/>
        <w:widowControl w:val="false"/>
        <w:autoSpaceDE w:val="false"/>
        <w:rPr>
          <w:sz w:val="20"/>
        </w:rPr>
      </w:pPr>
      <w:r>
        <w:rPr>
          <w:sz w:val="20"/>
          <w:szCs w:val="20"/>
        </w:rPr>
        <w:t>Партия эсеров претендовала на роль представителя интересов всего народа, под которым она подразумевала прежде всего крестьянство. Однако в действительности она выражала прежде всего мелкобуржуазные настроения определенного слоя интеллигенции, для которой были характерны «то пылкая любовь, то подлая измена». В целом ее влияние на рабочее движение было ограниченным. Тем не менее наиболее отсталые слои рабочих, недавние выходцы из мелкобуржуазной среды, поддерживали эсеров. Большевистская партия уделяла серьезное внимание разоблачению политики, тактики эсеров, разъясняла трудящимся значение массовой организованной революционной борьбы за осуществление демократических задач, программы-минимум как обязательного условия последующей борьбы за социализм.</w:t>
      </w:r>
    </w:p>
    <w:p>
      <w:pPr>
        <w:pStyle w:val="Normal"/>
        <w:widowControl w:val="false"/>
        <w:autoSpaceDE w:val="false"/>
        <w:rPr>
          <w:sz w:val="20"/>
        </w:rPr>
      </w:pPr>
      <w:r>
        <w:rPr>
          <w:sz w:val="20"/>
          <w:szCs w:val="20"/>
        </w:rPr>
        <w:t>Ведя систематическую работу по разоблачению оппортунизма и мелкобуржуазного «революционного» вспышкопускательства, большевики вместе с тем считали возможным и необходимым поддерживать все те действия мелкобуржуазных партий, которые так или иначе способствовали борьбе против самодержавия. Большевики отстаивали и проводили в жизнь тактику «левого блока», временных соглашений с мелкобуржуазными партиями, поскольку они выступали против царизма, за демократическую республику. На буржуазно-демократическом этапе революции такая тактика была необходима для того, чтобы сплачивать вокруг пролетариата широкие массы мелкой буржуазии. Без этого победа демократической революции невозможна. Опыт тактики «левого блока» в революции 1905—1907 гг., а затем и в Государственной думе периода реакции доказал ее жизненность и целесообразность.</w:t>
      </w:r>
    </w:p>
    <w:p>
      <w:pPr>
        <w:pStyle w:val="Normal"/>
        <w:widowControl w:val="false"/>
        <w:autoSpaceDE w:val="false"/>
        <w:rPr>
          <w:sz w:val="20"/>
        </w:rPr>
      </w:pPr>
      <w:r>
        <w:rPr>
          <w:sz w:val="20"/>
          <w:szCs w:val="20"/>
        </w:rPr>
        <w:t>Гибкая тактика большевистской партии, всесторонне учитывавшая исторический опыт первой российской революции, сыграла выдающуюся роль в подготовке масс к новой революции. Принципы этой тактики сохраняют все свое значение и в современную эпоху в странах, где идет борьба рабочего класса против гнета монополистического капитала, а также там, где народы борются за национальную независимость и своб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Опыт борьбы большевистской партид против правого и «левого» оппортунизма предостерегает от забвения принципов классовой борьбы и приспособления коренных интересов рабочего класса к потребностям буржуазии. Отказ от классовой борьбы под какими бы то ни было предлогами, принесение в жертву интересов всего пролетариата ради временных выгод отдельных его слоев неизбеж-</w:t>
      </w:r>
    </w:p>
    <w:p>
      <w:pPr>
        <w:pStyle w:val="Normal"/>
        <w:widowControl w:val="false"/>
        <w:autoSpaceDE w:val="false"/>
        <w:rPr>
          <w:sz w:val="20"/>
        </w:rPr>
      </w:pPr>
      <w:r>
        <w:rPr>
          <w:sz w:val="20"/>
          <w:szCs w:val="20"/>
        </w:rPr>
        <w:t>491                                   Итоги и уроки революции</w:t>
      </w:r>
    </w:p>
    <w:p>
      <w:pPr>
        <w:pStyle w:val="Normal"/>
        <w:widowControl w:val="false"/>
        <w:autoSpaceDE w:val="false"/>
        <w:rPr>
          <w:sz w:val="20"/>
        </w:rPr>
      </w:pPr>
      <w:r>
        <w:rPr>
          <w:sz w:val="20"/>
          <w:szCs w:val="20"/>
        </w:rPr>
        <w:t>но приводят в конечном счете к измене делу социализма. Эволюция меньшевизма, как и других мелкобуржуазных партий и политических групп в России, в сторону контрреволюционной буржуазии после первой российской революции достаточно поучительна в этом отношении. Даже один из меньшевистских лидеров, Ф. И. Дан, впоследствии признал, что «реформистская метаморфоза» меньшевизма произошла в период между двумя революциями 1905 и 1917 гг. в результате отказа от принципа классовой борьбы и примирения с урезанной формулой демократии '.</w:t>
      </w:r>
    </w:p>
    <w:p>
      <w:pPr>
        <w:pStyle w:val="Normal"/>
        <w:widowControl w:val="false"/>
        <w:autoSpaceDE w:val="false"/>
        <w:rPr>
          <w:sz w:val="20"/>
        </w:rPr>
      </w:pPr>
      <w:r>
        <w:rPr>
          <w:sz w:val="20"/>
          <w:szCs w:val="20"/>
        </w:rPr>
        <w:t>Смысл такой урезанной формулы состоял прежде всего в отрицании гегемонии пролетариата в буржуазно-демократической революции и преклонении перед либеральной буржуазией, в признании буржуазно-парламентарной системы западного типа как единственно возможной и приемлемой для России. Завершилась «реформистская метаморфоза» меньшевизма переходом в лагерь кадетской контрреволюции, когда непосредственно развернулась борьба за победу социалистической революции в России.</w:t>
      </w:r>
    </w:p>
    <w:p>
      <w:pPr>
        <w:pStyle w:val="Normal"/>
        <w:widowControl w:val="false"/>
        <w:autoSpaceDE w:val="false"/>
        <w:rPr>
          <w:sz w:val="20"/>
        </w:rPr>
      </w:pPr>
      <w:r>
        <w:rPr>
          <w:sz w:val="20"/>
          <w:szCs w:val="20"/>
        </w:rPr>
        <w:t>Современные буржуазные «исследователи» революционных процессов в России обычно характеризуют меньшевизм как «умеренное» марксистское крыло российской социал-демократии в противовес «экстремистскому» марксизму большевизма. Между тем «умеренный марксизм» меньшевиков был не чем иным, как реформизмом. Политика реформистов по своему существу является буржуазной, ибо она направлена не на уничтожение капитализма, а па его сохранение и «улучшение». Говоря словами «Манифеста Коммунистической партии», реформисты хотят сохранить капитализм, но без борьбы и опасностей, которые неизбежно вытекают из самой сути капиталистического общества. Они хотят сохранить это общество, «однако, без тех элементов, которые его революционизируют и разлагают» 2.</w:t>
      </w:r>
    </w:p>
    <w:p>
      <w:pPr>
        <w:pStyle w:val="Normal"/>
        <w:widowControl w:val="false"/>
        <w:autoSpaceDE w:val="false"/>
        <w:rPr>
          <w:sz w:val="20"/>
        </w:rPr>
      </w:pPr>
      <w:r>
        <w:rPr>
          <w:sz w:val="20"/>
          <w:szCs w:val="20"/>
        </w:rPr>
        <w:t>Действительно марксистскую, революционную политику в России проводила только большевистская партия как в период революции 1905—1907 гг., так и после нее. При этом большевики исходили из того, что задачи, поставленные борьбой масс в ходе революционных боев, не были решены. Свержение царизма, ликвидация помещичьего землевладения, как и другие требования демократической революции, по-прежнему стояли в центре внимания рабочего движения. Большевики неустанно доказывали необходимость продолжения решительной борьбы рабочего класса вместе с крестьянством за победоносную демократическую революцию. Свою задачу они видели в том, чтобы разоблачать реакционность политики царизма, разъяснять массам передовую роль пролетариата, призванного вести самостоятельную классовую политику и 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 Оап ТН. ТЬе Опдшз о{ Ьо18ЬеУ18ш. 1лпс1оп, 1964, р. 400—401. 2 См.: Маркс К., Энгельс Ф. Соч. 2-е изд., т. 4, с. 454.</w:t>
      </w:r>
    </w:p>
    <w:p>
      <w:pPr>
        <w:pStyle w:val="Normal"/>
        <w:widowControl w:val="false"/>
        <w:autoSpaceDE w:val="false"/>
        <w:rPr>
          <w:sz w:val="20"/>
        </w:rPr>
      </w:pPr>
      <w:r>
        <w:rPr>
          <w:sz w:val="20"/>
          <w:szCs w:val="20"/>
        </w:rPr>
        <w:t>492                                             Глава шестая</w:t>
      </w:r>
    </w:p>
    <w:p>
      <w:pPr>
        <w:pStyle w:val="Normal"/>
        <w:widowControl w:val="false"/>
        <w:autoSpaceDE w:val="false"/>
        <w:rPr>
          <w:sz w:val="20"/>
        </w:rPr>
      </w:pPr>
      <w:r>
        <w:rPr>
          <w:sz w:val="20"/>
          <w:szCs w:val="20"/>
        </w:rPr>
        <w:t>ководить демократическим крестьянством, а также изучать и пропагандировать опыт классовых битв революционного периода.</w:t>
      </w:r>
    </w:p>
    <w:p>
      <w:pPr>
        <w:pStyle w:val="Normal"/>
        <w:widowControl w:val="false"/>
        <w:autoSpaceDE w:val="false"/>
        <w:rPr>
          <w:sz w:val="20"/>
        </w:rPr>
      </w:pPr>
      <w:r>
        <w:rPr>
          <w:sz w:val="20"/>
          <w:szCs w:val="20"/>
        </w:rPr>
        <w:t>Укрепляя свои ряды, ведя непримиримую борьбу с классовыми врагами пролетариата, с буржуазным либерализмом, со всеми отклонениями от революционного марксизма, большевики тем самым закладывали основы грядущих побед рабочего класса.</w:t>
      </w:r>
    </w:p>
    <w:p>
      <w:pPr>
        <w:pStyle w:val="Normal"/>
        <w:widowControl w:val="false"/>
        <w:autoSpaceDE w:val="false"/>
        <w:rPr>
          <w:sz w:val="20"/>
        </w:rPr>
      </w:pPr>
      <w:r>
        <w:rPr>
          <w:sz w:val="20"/>
          <w:szCs w:val="20"/>
        </w:rPr>
        <w:t>Большое значение партия придавала пропаганде опыта различных форм борьбы, приобретенного в годы революции. Особое внимание Ленин обращал на пропаганду опыта революционной стачки, сыгравшей большую роль в деле вовлечения масс в революционную борьбу. Он подчеркивал, что именно стачка была наиболее характерным явлением в волнообразном нарастании революционных событий. Владимир Ильич тщательно собирал и обрабатывал статистику стачек, делая при этом важные выводы. «Для рабочих,— писал он,— статистика стачек, полная, аккуратная, разумно обработанная, быстро выходящая в свет, имеет огромное значение — и теоретическое и практическое. Она дает ценный материал и к освещению всего великого пути рабочего движения к его мировым целям и к освещению ближайших, злободневных задач борьбы» '.</w:t>
      </w:r>
    </w:p>
    <w:p>
      <w:pPr>
        <w:pStyle w:val="Normal"/>
        <w:widowControl w:val="false"/>
        <w:autoSpaceDE w:val="false"/>
        <w:rPr>
          <w:sz w:val="20"/>
        </w:rPr>
      </w:pPr>
      <w:r>
        <w:rPr>
          <w:sz w:val="20"/>
          <w:szCs w:val="20"/>
        </w:rPr>
        <w:t>Огромное значение придавал Ленин изучению опыта вооруженных восстаний. Он резко критиковал печально известную формулу Плеханова: «не нужно было браться за оружие», высказанную в связи с поражением Московского восстания. Это была капитулянтская формула, ориентировавшая массы на отказ от применения таких средств борьбы, которые являлись наиболее эффективными в условиях царского режима. Главной опорой этого режима были именно вооруженные силы. Они использовались каждый раз, когда возникала более или менее угрожающая для царизма ситуация. Свалить этот режим можно было только силой оружия, посредством всенародного вооруженного восстания.</w:t>
      </w:r>
    </w:p>
    <w:p>
      <w:pPr>
        <w:pStyle w:val="Normal"/>
        <w:widowControl w:val="false"/>
        <w:autoSpaceDE w:val="false"/>
        <w:rPr>
          <w:sz w:val="20"/>
        </w:rPr>
      </w:pPr>
      <w:r>
        <w:rPr>
          <w:sz w:val="20"/>
          <w:szCs w:val="20"/>
        </w:rPr>
        <w:t>Оценивая историческое значение декабрьской вооруженной борьбы, Ленин подчеркивал, что «все международное рабочее движение должно отныне считаться с вероятностью подобных же форм сражения в ближайших пролетарских революциях» 2.</w:t>
      </w:r>
    </w:p>
    <w:p>
      <w:pPr>
        <w:pStyle w:val="Normal"/>
        <w:widowControl w:val="false"/>
        <w:autoSpaceDE w:val="false"/>
        <w:rPr>
          <w:sz w:val="20"/>
        </w:rPr>
      </w:pPr>
      <w:r>
        <w:rPr>
          <w:sz w:val="20"/>
          <w:szCs w:val="20"/>
        </w:rPr>
        <w:t>В то же время опыт 1905 г. показал, что вооруженное восстание следует тщательно готовить. Надо, чтобы сами массы осознали насущную необходимость вооруженной борьбы и в надлежащий момент брались за оружие энергично, организованно, превращая отдельные вооруженные выступления во всенародный натиск на врага. Одновременно опыт революции убедительно свидетельствовал о том, что для успеха вооруженной борьбы очень важно привлечь на сторону народа армию. Степень развития милитаризма уже то-</w:t>
      </w:r>
    </w:p>
    <w:p>
      <w:pPr>
        <w:pStyle w:val="Normal"/>
        <w:widowControl w:val="false"/>
        <w:autoSpaceDE w:val="false"/>
        <w:rPr>
          <w:sz w:val="20"/>
        </w:rPr>
      </w:pPr>
      <w:r>
        <w:rPr>
          <w:sz w:val="20"/>
          <w:szCs w:val="20"/>
        </w:rPr>
        <w:t>1  Ленин В. И. Поли. собр. соч., т. 23, с. 3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17, с. 48,</w:t>
      </w:r>
    </w:p>
    <w:p>
      <w:pPr>
        <w:pStyle w:val="Normal"/>
        <w:widowControl w:val="false"/>
        <w:autoSpaceDE w:val="false"/>
        <w:rPr>
          <w:sz w:val="20"/>
        </w:rPr>
      </w:pPr>
      <w:r>
        <w:rPr>
          <w:sz w:val="20"/>
          <w:szCs w:val="20"/>
        </w:rPr>
        <w:t>493                                     Итоги и уроки революции</w:t>
      </w:r>
    </w:p>
    <w:p>
      <w:pPr>
        <w:pStyle w:val="Normal"/>
        <w:widowControl w:val="false"/>
        <w:autoSpaceDE w:val="false"/>
        <w:rPr>
          <w:sz w:val="20"/>
        </w:rPr>
      </w:pPr>
      <w:r>
        <w:rPr>
          <w:sz w:val="20"/>
          <w:szCs w:val="20"/>
        </w:rPr>
        <w:t xml:space="preserve">гда была такова, что о победе революции не могло быть и речи без завоевания на сторону борющихся рабочих и крестьян широких солдатских масс. Военную силу можно победить только военной силой. Разоблачая оппортунистические взгляды лидеров </w:t>
      </w:r>
      <w:r>
        <w:rPr>
          <w:sz w:val="20"/>
          <w:szCs w:val="20"/>
          <w:lang w:val="en-US"/>
        </w:rPr>
        <w:t xml:space="preserve">II </w:t>
      </w:r>
      <w:r>
        <w:rPr>
          <w:sz w:val="20"/>
          <w:szCs w:val="20"/>
        </w:rPr>
        <w:t>Интернационала на вооруженное восстание как на проявление бланкизма, Ленин вместе с тем обращал особое внимание на марксистское положение о том, что к восстанию необходимо относиться как к искусству. Без серьезной подготовки и организации, без соблюдения определенных военных правил восстание не может победить.</w:t>
      </w:r>
    </w:p>
    <w:p>
      <w:pPr>
        <w:pStyle w:val="Normal"/>
        <w:widowControl w:val="false"/>
        <w:autoSpaceDE w:val="false"/>
        <w:rPr>
          <w:sz w:val="20"/>
        </w:rPr>
      </w:pPr>
      <w:r>
        <w:rPr>
          <w:sz w:val="20"/>
          <w:szCs w:val="20"/>
        </w:rPr>
        <w:t>Опыт революционной борьбы, приобретенный в 1905—1907 гг., обогатил большевистскую стратегию и тактику. Большевики научились искусству руководства огромными массами в классовых битвах. Это наглядно показали последующие революционные события в стране. Партия большевиков проявила способность к максимальной гибкости, маневренности, умение сочетать различные формы борьбы, выдвигать такие лозунги, которые выражали чаяния масс, вдохновлять их на решительные действия.</w:t>
      </w:r>
    </w:p>
    <w:p>
      <w:pPr>
        <w:pStyle w:val="Normal"/>
        <w:widowControl w:val="false"/>
        <w:autoSpaceDE w:val="false"/>
        <w:rPr>
          <w:sz w:val="20"/>
        </w:rPr>
      </w:pPr>
      <w:r>
        <w:rPr>
          <w:sz w:val="20"/>
          <w:szCs w:val="20"/>
        </w:rPr>
        <w:t>Обобщая опыт революции, Ленин выражал твердое убеждение, что рабочий класс, просвещаясь и воспитываясь в классовой борьбе, сумеет выполнить свою историческую миссию разрушителя эксплуататорского общества и творца нового общества. Он настойчиво подчеркивал коренное различие между революционным путем, как единственно реальным для решения великих социальных проблем, и реформистским «штопаньем» старого общества. «Сторонники реформы и улучшений,— писал Ленин,— всегда будут одурачиваемы защитниками старого, пока не поймут, что всякое старое учреждение, как бы дико и гнило оно ни казалось, держится силами тех или иных господствующих классов. А чтобы сломить сопротивление этих классов, есть только одно средство: найти в самом окружающем нас обществе, просветить и организовать для борьбы такие силы, которые могут — и по своему общественному положению должны — составить силу, способную смести старое и создать новое» 1.</w:t>
      </w:r>
    </w:p>
    <w:p>
      <w:pPr>
        <w:pStyle w:val="Normal"/>
        <w:widowControl w:val="false"/>
        <w:autoSpaceDE w:val="false"/>
        <w:rPr>
          <w:sz w:val="20"/>
        </w:rPr>
      </w:pPr>
      <w:r>
        <w:rPr>
          <w:sz w:val="20"/>
          <w:szCs w:val="20"/>
        </w:rPr>
        <w:t>Ленинская партия нашла такие силы, просветила и организовала их, добилась великих успехов в борьбе за дело рабочего класса, всех трудящихся.</w:t>
      </w:r>
    </w:p>
    <w:p>
      <w:pPr>
        <w:pStyle w:val="Normal"/>
        <w:widowControl w:val="false"/>
        <w:autoSpaceDE w:val="false"/>
        <w:rPr>
          <w:sz w:val="20"/>
        </w:rPr>
      </w:pPr>
      <w:r>
        <w:rPr>
          <w:sz w:val="20"/>
          <w:szCs w:val="20"/>
        </w:rPr>
        <w:t>Уроки первой российской революции учили рабочий класс, его марксистский авангард тому, как надо вести борьбу, чтобы победить врага, как нужно готовить массы к новому туру революционных битв. В своей организаторской и политической работе партия большевиков постоянно обращалась к опыту этой революции, изучала формы организации и методы борьбы, рожденные революционным творчеством масс. Она критически анализировала практику экономических и политических стачек, вооруженных восст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3, с. 47.</w:t>
      </w:r>
    </w:p>
    <w:p>
      <w:pPr>
        <w:pStyle w:val="Normal"/>
        <w:widowControl w:val="false"/>
        <w:autoSpaceDE w:val="false"/>
        <w:rPr>
          <w:sz w:val="20"/>
        </w:rPr>
      </w:pPr>
      <w:r>
        <w:rPr>
          <w:sz w:val="20"/>
          <w:szCs w:val="20"/>
        </w:rPr>
        <w:t>494                                             Глава шестая</w:t>
      </w:r>
    </w:p>
    <w:p>
      <w:pPr>
        <w:pStyle w:val="Normal"/>
        <w:widowControl w:val="false"/>
        <w:autoSpaceDE w:val="false"/>
        <w:rPr>
          <w:sz w:val="20"/>
        </w:rPr>
      </w:pPr>
      <w:r>
        <w:rPr>
          <w:sz w:val="20"/>
          <w:szCs w:val="20"/>
        </w:rPr>
        <w:t>деятельность различных общественных организаций, в том числе Советов. Впоследствии Ленин отмечал, что тогдашние споры о значении Советов предвосхитили великую борьбу 1917—1920 гг.1</w:t>
      </w:r>
    </w:p>
    <w:p>
      <w:pPr>
        <w:pStyle w:val="Normal"/>
        <w:widowControl w:val="false"/>
        <w:autoSpaceDE w:val="false"/>
        <w:rPr>
          <w:sz w:val="20"/>
        </w:rPr>
      </w:pPr>
      <w:r>
        <w:rPr>
          <w:sz w:val="20"/>
          <w:szCs w:val="20"/>
        </w:rPr>
        <w:t xml:space="preserve">Вопреки оппортунистическим установкам лидеров </w:t>
      </w:r>
      <w:r>
        <w:rPr>
          <w:sz w:val="20"/>
          <w:szCs w:val="20"/>
          <w:lang w:val="en-US"/>
        </w:rPr>
        <w:t xml:space="preserve">II </w:t>
      </w:r>
      <w:r>
        <w:rPr>
          <w:sz w:val="20"/>
          <w:szCs w:val="20"/>
        </w:rPr>
        <w:t>Интернационала и русских меньшевиков, ратовавших за использование лишь мирных средств, партия большевиков всегда ориентировалась на такие формы борьбы, которые в зависимости от обстановки могли дать наибольшие результаты. Эту задачу большевики успешно решали в процессе подготовки к новым битвам против царизма, а затем и против империалистического Временного правительства в период перехода к социалистической революции. Уроки классовых боев 1905—1907 гг. были поистине незаменимы в этом отношении. «Без «генеральной репетиции» 1905 года,— писал Ленин,— победа Октябрьской революции 1917 года была бы невозможна» 2.</w:t>
      </w:r>
    </w:p>
    <w:p>
      <w:pPr>
        <w:pStyle w:val="Normal"/>
        <w:widowControl w:val="false"/>
        <w:autoSpaceDE w:val="false"/>
        <w:rPr>
          <w:sz w:val="20"/>
        </w:rPr>
      </w:pPr>
      <w:r>
        <w:rPr>
          <w:sz w:val="20"/>
          <w:szCs w:val="20"/>
        </w:rPr>
        <w:t>Как уже отмечалось, одной из примечательных особенностей первой российской революции было то, что она была подлинно народной революцией. Эта революция, по словам Ленина, не имела таких «блестящих» успехов, которые временами выпадали на долю некоторых буржуазных революций. Однако громадное преимущество ее состояло в том, что в ней массы народа, большинство тех самых «низов», к которым эксплуататорские классы и их идеологи всегда относились с презрением, впервые в истории буржуазных революций выступили со своими собственными экономическими и политическими требованиями.</w:t>
      </w:r>
    </w:p>
    <w:p>
      <w:pPr>
        <w:pStyle w:val="Normal"/>
        <w:widowControl w:val="false"/>
        <w:autoSpaceDE w:val="false"/>
        <w:rPr>
          <w:sz w:val="20"/>
        </w:rPr>
      </w:pPr>
      <w:r>
        <w:rPr>
          <w:sz w:val="20"/>
          <w:szCs w:val="20"/>
        </w:rPr>
        <w:t>В буржуазных революциях, имевших место в странах Запада, грудящиеся массы шли, по существу, в фарватере тех программ, которые выдвигала буржуазия. Уровень экономического развития, которым обусловливалась недостаточная классовая дифференциация в обществе, а также и степень политической сознательности масс еще были таковы, что они не могли противопоставить свои собственные интересы интересам буржуазии.</w:t>
      </w:r>
    </w:p>
    <w:p>
      <w:pPr>
        <w:pStyle w:val="Normal"/>
        <w:widowControl w:val="false"/>
        <w:autoSpaceDE w:val="false"/>
        <w:rPr>
          <w:sz w:val="20"/>
        </w:rPr>
      </w:pPr>
      <w:r>
        <w:rPr>
          <w:sz w:val="20"/>
          <w:szCs w:val="20"/>
        </w:rPr>
        <w:t>В России буржуазная революция свершилась в условиях относительно высокого уровня развития капитализма. Здесь уже был налицо глубокий антагонизм между двумя основными классами — буржуазией и пролетариатом. Рабочий класс, за которым шло крестьянство, выступал не только против полуфеодального режима, но и против капиталистической эксплуатации,, против буржуазии. Ленинская характеристика двух социальных войн, имевших место в России, отражала новые условия классовой борьбы. Выступление народных масс против самодержавия и других пережитков крепостнической эпохи тесно переплетались с борьбой рабочего класса против капиталистического гнета.</w:t>
      </w:r>
    </w:p>
    <w:p>
      <w:pPr>
        <w:pStyle w:val="Normal"/>
        <w:widowControl w:val="false"/>
        <w:autoSpaceDE w:val="false"/>
        <w:rPr>
          <w:sz w:val="20"/>
        </w:rPr>
      </w:pPr>
      <w:r>
        <w:rPr>
          <w:sz w:val="20"/>
          <w:szCs w:val="20"/>
        </w:rPr>
        <w:t>1  См.: Ленин В. И. Поли. еобр. соч., т. 41, с. 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9—10.</w:t>
      </w:r>
    </w:p>
    <w:p>
      <w:pPr>
        <w:pStyle w:val="Normal"/>
        <w:widowControl w:val="false"/>
        <w:autoSpaceDE w:val="false"/>
        <w:rPr>
          <w:sz w:val="20"/>
        </w:rPr>
      </w:pPr>
      <w:r>
        <w:rPr>
          <w:sz w:val="20"/>
          <w:szCs w:val="20"/>
        </w:rPr>
        <w:t>495                                     Итоги и уроки революции                                        :</w:t>
      </w:r>
    </w:p>
    <w:p>
      <w:pPr>
        <w:pStyle w:val="Normal"/>
        <w:widowControl w:val="false"/>
        <w:autoSpaceDE w:val="false"/>
        <w:rPr>
          <w:sz w:val="20"/>
        </w:rPr>
      </w:pPr>
      <w:r>
        <w:rPr>
          <w:sz w:val="20"/>
          <w:szCs w:val="20"/>
        </w:rPr>
        <w:t xml:space="preserve">Особенностью российской революции было и то, что ее уже нельзя было отнести к буржуазным революциям, происходившим в иных исторических условиях, когда руководящую роль играла буржуазия и революционные перевороты завершались переходом государственной власти в ее руки. Исторический парадокс заключался в том, что в России буржуазная революция уже не могла победить под руководством буржуазии. Ее победа была возможна только под руководством пролетариата. Именно благодаря тому, что гегемоном российской революции стал рабочий класс, было положено начало революционному процессу, характерному для </w:t>
      </w:r>
      <w:r>
        <w:rPr>
          <w:sz w:val="20"/>
          <w:szCs w:val="20"/>
          <w:lang w:val="en-US"/>
        </w:rPr>
        <w:t xml:space="preserve">XX </w:t>
      </w:r>
      <w:r>
        <w:rPr>
          <w:sz w:val="20"/>
          <w:szCs w:val="20"/>
        </w:rPr>
        <w:t>в., когда борьба рабочего класса за социалистические идеалы стала все больше сливаться с демократическими и национально-освободительными движениями народов колоний и зависимых стран. Первая российская революция явилась исходным пунктом современного мирового революционного процесса.</w:t>
      </w:r>
    </w:p>
    <w:p>
      <w:pPr>
        <w:pStyle w:val="Normal"/>
        <w:widowControl w:val="false"/>
        <w:autoSpaceDE w:val="false"/>
        <w:rPr>
          <w:sz w:val="20"/>
        </w:rPr>
      </w:pPr>
      <w:r>
        <w:rPr>
          <w:sz w:val="20"/>
          <w:szCs w:val="20"/>
        </w:rPr>
        <w:t>События 1905—1907 гг. в России подтвердили предвидение К. Маркса и Ф. Энгельса о превращении России из оплота европейской реакции в передовой отряд революционного движения. В силу глубоких социально-экономических и политических противоречий, разрешение которых возможно было только посредством могучей народной революции, а также вследствие возросшей организованности и политической сознательности российского пролетариата, возглавляемого марксистской партией нового типа, Россия закономерно стала международным центром революционной мысли и революционного дела.</w:t>
      </w:r>
    </w:p>
    <w:p>
      <w:pPr>
        <w:pStyle w:val="Normal"/>
        <w:widowControl w:val="false"/>
        <w:autoSpaceDE w:val="false"/>
        <w:rPr>
          <w:sz w:val="20"/>
        </w:rPr>
      </w:pPr>
      <w:r>
        <w:rPr>
          <w:sz w:val="20"/>
          <w:szCs w:val="20"/>
        </w:rPr>
        <w:t>История показала, что ни одна страна не имела такого богатого опыта, как Россия. «Ни в одной стране не было сконцентрировано на таком коротком промежутке времени такого богатства форм, оттенков, методов борьбы всех классов современного общества» '. Не случайно передовые деятели рабочего движения на Западе уже на опыте первой российской революции призывали рабочих учиться у пролетариев России делу освободительной борьбы. Первая российская революция явилась прологом революционных сражений нашего ве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41, с. 8.</w:t>
      </w:r>
    </w:p>
    <w:p>
      <w:pPr>
        <w:pStyle w:val="Normal"/>
        <w:widowControl w:val="false"/>
        <w:autoSpaceDE w:val="false"/>
        <w:rPr>
          <w:sz w:val="20"/>
        </w:rPr>
      </w:pPr>
      <w:r>
        <w:rPr>
          <w:sz w:val="20"/>
          <w:szCs w:val="20"/>
        </w:rPr>
        <w:t>Глава седьмая</w:t>
      </w:r>
    </w:p>
    <w:p>
      <w:pPr>
        <w:pStyle w:val="Normal"/>
        <w:widowControl w:val="false"/>
        <w:autoSpaceDE w:val="false"/>
        <w:rPr>
          <w:sz w:val="20"/>
        </w:rPr>
      </w:pPr>
      <w:r>
        <w:rPr>
          <w:sz w:val="20"/>
          <w:szCs w:val="20"/>
        </w:rPr>
        <w:t>РОССИЙСКАЯ РЕВОЛЮЦИЯ 1905-1907 гг. И МИРОВОЕ ОСВОБОДИТЕЛЬНОЕ ДВИЖЕНИЕ</w:t>
      </w:r>
    </w:p>
    <w:p>
      <w:pPr>
        <w:pStyle w:val="Normal"/>
        <w:widowControl w:val="false"/>
        <w:autoSpaceDE w:val="false"/>
        <w:rPr>
          <w:sz w:val="20"/>
        </w:rPr>
      </w:pPr>
      <w:r>
        <w:rPr>
          <w:sz w:val="20"/>
          <w:szCs w:val="20"/>
        </w:rPr>
        <w:t>Революция 1905—1907 гг. положила начало новому этапу освободительной борьбы не только в России, но и во всем мире. В процессе российской революции решались задачи, выражавшие назревшие потребности всего мирового освободительного движения, вырабатывались новые средства и формы борьбы. В силу этого революция в России неизбежно приобретала огромное международное значение. Нанося удары по самодержавию, она одновременно ослабляла всю систему мирового империализма.</w:t>
      </w:r>
    </w:p>
    <w:p>
      <w:pPr>
        <w:pStyle w:val="Normal"/>
        <w:widowControl w:val="false"/>
        <w:autoSpaceDE w:val="false"/>
        <w:rPr>
          <w:sz w:val="20"/>
        </w:rPr>
      </w:pPr>
      <w:r>
        <w:rPr>
          <w:sz w:val="20"/>
          <w:szCs w:val="20"/>
        </w:rPr>
        <w:t>К российской революции было приковано внимание общественности всего мира. «Своей великой героической борьбой,— писал Ленин,— русский пролетариат заставил заговорить о себе весь цивилизованный мир. Рабочий класс России по праву занял свое место в рабочем Интернационале...» ' Его революционные лозунги были близки и понятны трудящимся других стран. Российский пролетариат, поднявшийся вместе с миллионными массами крестьянства на борьбу за свержение царизма как одного из главных оплотов международной реакции, на деле продемонстрировал свою готовность с честью выполнить не только свои национальные задачи, но и свой интернациональный долг перед трудящимися всего мира.</w:t>
      </w:r>
    </w:p>
    <w:p>
      <w:pPr>
        <w:pStyle w:val="Normal"/>
        <w:widowControl w:val="false"/>
        <w:autoSpaceDE w:val="false"/>
        <w:rPr>
          <w:sz w:val="20"/>
        </w:rPr>
      </w:pPr>
      <w:r>
        <w:rPr>
          <w:sz w:val="20"/>
          <w:szCs w:val="20"/>
        </w:rPr>
        <w:t>На рубеже двух веков мир оказался перед перспективой новых мощных классовых битв за революционное преобразование общества. В изменившихся исторических условиях буржуазия развитых капиталистических стран утратила былую революционность и, страшась пролетариата, шла — во имя сохранения отжившего строя — на союз с самыми реакционными силами общества — помещиками, военщиной, монархией. На передовые позиции революционной борьбы выдвинулся рабочий класс, превратившийся в главную движущую силу исторического прогресса. Его потенциальными союзниками объективно все больше становились непролетарские слои трудящихся города и деревни, массы крестьянства, угнетенные нации и народы. Эти процессы получили свое наиболее полное выражение в России. Российский пролетариат выдвинулся в авангард освободительной борьбы международного рабочего кла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Ленин В. И. Поли. собр. соч., т. 24, с. 202.</w:t>
      </w:r>
    </w:p>
    <w:p>
      <w:pPr>
        <w:pStyle w:val="Normal"/>
        <w:widowControl w:val="false"/>
        <w:autoSpaceDE w:val="false"/>
        <w:rPr>
          <w:sz w:val="20"/>
        </w:rPr>
      </w:pPr>
      <w:r>
        <w:rPr>
          <w:sz w:val="20"/>
          <w:szCs w:val="20"/>
        </w:rPr>
        <w:t>497       Российская революция и мировое освободительное движение</w:t>
      </w:r>
    </w:p>
    <w:p>
      <w:pPr>
        <w:pStyle w:val="Normal"/>
        <w:widowControl w:val="false"/>
        <w:autoSpaceDE w:val="false"/>
        <w:rPr>
          <w:sz w:val="20"/>
        </w:rPr>
      </w:pPr>
      <w:r>
        <w:rPr>
          <w:sz w:val="20"/>
          <w:szCs w:val="20"/>
        </w:rPr>
        <w:t>са. Рост массовой стачечной борьбы и ее перерастание в вооруженное восстание, демократическое движение широких крестьянских масс, возникновение и деятельность пролетарской партии нового типа во главе с Лениным — все это, вместе взятое, знаменовало собой наступление нового этапа в развитии мирового революционного процесса.</w:t>
      </w:r>
    </w:p>
    <w:p>
      <w:pPr>
        <w:pStyle w:val="Normal"/>
        <w:widowControl w:val="false"/>
        <w:autoSpaceDE w:val="false"/>
        <w:rPr>
          <w:sz w:val="20"/>
        </w:rPr>
      </w:pPr>
      <w:r>
        <w:rPr>
          <w:sz w:val="20"/>
          <w:szCs w:val="20"/>
        </w:rPr>
        <w:t>Хотя в ряде стран Запада уже имелись объективные предпосылки для социалистической революции, тем не менее демократические задачи далеко еще не были решены, сохранялись значительные пережитки докапиталистических отношений. К тому же в связи с ростом монополий, финансового капитала усилились экономический гнет крупного капитала и политическая реакция, стремившаяся максимально ограничить буржуазную демократию. Вот почему каждая страна, независимо от уровня ее социально-экономического развития, в той или иной степени испытывала воздействие революционных событий в России. Еще в самом начале революции Ленин указывал, что ее победа станет поворотным пунктом в истории всех стран, окажет большое влияние на борьбу пролетариата всех наций во всех концах земного шара '.</w:t>
      </w:r>
    </w:p>
    <w:p>
      <w:pPr>
        <w:pStyle w:val="Normal"/>
        <w:widowControl w:val="false"/>
        <w:autoSpaceDE w:val="false"/>
        <w:rPr>
          <w:sz w:val="20"/>
        </w:rPr>
      </w:pPr>
      <w:r>
        <w:rPr>
          <w:sz w:val="20"/>
          <w:szCs w:val="20"/>
        </w:rPr>
        <w:t xml:space="preserve">И, действительно, первая народная революция в России оказала мощное воздействие на дальнейшее развитие рабочего движения в странах капиталистического Запада и вызвала подъем национально-освободительной борьбы угнетенных народов Востока. Ее основные закономерности приобрели международный характер. В той или иной степени они проявились в революционных событиях, развернувшихся и в других странах. Все это убедительно свидетельствовало о том, что именно Россия в начале </w:t>
      </w:r>
      <w:r>
        <w:rPr>
          <w:sz w:val="20"/>
          <w:szCs w:val="20"/>
          <w:lang w:val="en-US"/>
        </w:rPr>
        <w:t xml:space="preserve">XX </w:t>
      </w:r>
      <w:r>
        <w:rPr>
          <w:sz w:val="20"/>
          <w:szCs w:val="20"/>
        </w:rPr>
        <w:t>в. стала центром   мирового     освободительного    движения,    оказывающим</w:t>
      </w:r>
    </w:p>
    <w:p>
      <w:pPr>
        <w:pStyle w:val="Normal"/>
        <w:widowControl w:val="false"/>
        <w:autoSpaceDE w:val="false"/>
        <w:rPr>
          <w:sz w:val="20"/>
        </w:rPr>
      </w:pPr>
      <w:r>
        <w:rPr>
          <w:sz w:val="20"/>
          <w:szCs w:val="20"/>
        </w:rPr>
        <w:t>■</w:t>
      </w:r>
      <w:r>
        <w:rPr>
          <w:sz w:val="20"/>
          <w:szCs w:val="20"/>
        </w:rPr>
        <w:t>большое влияние на развитие революционной борьбы как на За-</w:t>
      </w:r>
    </w:p>
    <w:p>
      <w:pPr>
        <w:pStyle w:val="Normal"/>
        <w:widowControl w:val="false"/>
        <w:autoSpaceDE w:val="false"/>
        <w:rPr>
          <w:sz w:val="20"/>
        </w:rPr>
      </w:pPr>
      <w:r>
        <w:rPr>
          <w:sz w:val="20"/>
          <w:szCs w:val="20"/>
        </w:rPr>
        <w:t>■</w:t>
      </w:r>
      <w:r>
        <w:rPr>
          <w:sz w:val="20"/>
          <w:szCs w:val="20"/>
        </w:rPr>
        <w:t>паде, так и на Востоке.</w:t>
      </w:r>
    </w:p>
    <w:p>
      <w:pPr>
        <w:pStyle w:val="Normal"/>
        <w:widowControl w:val="false"/>
        <w:autoSpaceDE w:val="false"/>
        <w:rPr>
          <w:sz w:val="20"/>
        </w:rPr>
      </w:pPr>
      <w:r>
        <w:rPr>
          <w:sz w:val="20"/>
          <w:szCs w:val="20"/>
        </w:rPr>
        <w:t>1.                  Влияние революции в России на развитие</w:t>
      </w:r>
    </w:p>
    <w:p>
      <w:pPr>
        <w:pStyle w:val="Normal"/>
        <w:widowControl w:val="false"/>
        <w:autoSpaceDE w:val="false"/>
        <w:rPr>
          <w:sz w:val="20"/>
        </w:rPr>
      </w:pPr>
      <w:r>
        <w:rPr>
          <w:sz w:val="20"/>
          <w:szCs w:val="20"/>
        </w:rPr>
        <w:t>рабочего движения на Западе</w:t>
      </w:r>
    </w:p>
    <w:p>
      <w:pPr>
        <w:pStyle w:val="Normal"/>
        <w:widowControl w:val="false"/>
        <w:autoSpaceDE w:val="false"/>
        <w:rPr>
          <w:sz w:val="20"/>
        </w:rPr>
      </w:pPr>
      <w:r>
        <w:rPr>
          <w:sz w:val="20"/>
          <w:szCs w:val="20"/>
        </w:rPr>
        <w:t xml:space="preserve">Передовые рабочие Западной Европы на протяжении многих лет ожидали революционного взрыва в России, внимательно следили за развитием освободительной борьбы российского пролетариата, связывая с ней надежды на глубокие перемены в своих странах. &gt;В 1904 г. газета революционных марксистов Германии «Лейпцигер фольксцайтунг» писала: «Мы находимся накануне революции в России. </w:t>
      </w:r>
      <w:r>
        <w:rPr>
          <w:sz w:val="20"/>
          <w:szCs w:val="20"/>
          <w:lang w:val="en-US"/>
        </w:rPr>
        <w:t xml:space="preserve">XX </w:t>
      </w:r>
      <w:r>
        <w:rPr>
          <w:sz w:val="20"/>
          <w:szCs w:val="20"/>
        </w:rPr>
        <w:t>столетие будет столетием русской революции, а затем пролетарской революции в Европе» 2. Западноевропейские прол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См.: Ленин В. И. Поли. собр. соч., т. 9, с. 204. 3 Ьыргщет Уо1кз2еНип§, 1904, 18.111.</w:t>
      </w:r>
    </w:p>
    <w:p>
      <w:pPr>
        <w:pStyle w:val="Normal"/>
        <w:widowControl w:val="false"/>
        <w:autoSpaceDE w:val="false"/>
        <w:rPr>
          <w:sz w:val="20"/>
        </w:rPr>
      </w:pPr>
      <w:r>
        <w:rPr>
          <w:sz w:val="20"/>
          <w:szCs w:val="20"/>
        </w:rPr>
        <w:t>498                                         Глава седьмая</w:t>
      </w:r>
    </w:p>
    <w:p>
      <w:pPr>
        <w:pStyle w:val="Normal"/>
        <w:widowControl w:val="false"/>
        <w:autoSpaceDE w:val="false"/>
        <w:rPr>
          <w:sz w:val="20"/>
        </w:rPr>
      </w:pPr>
      <w:r>
        <w:rPr>
          <w:sz w:val="20"/>
          <w:szCs w:val="20"/>
        </w:rPr>
        <w:t>рии надеялись, что нарастание социальных конфликтов в России вызовет революционную бурю, которая сметет самодержавие и даст мощный толчок борьбе за социализм на Западе. Руководители западных социалистических партий, выступая в печати и на рабочих собраниях, неоднократно подчеркивали, что интересы российского и международного революционного движения, безусловно, требуют свержения царизма.</w:t>
      </w:r>
    </w:p>
    <w:p>
      <w:pPr>
        <w:pStyle w:val="Normal"/>
        <w:widowControl w:val="false"/>
        <w:autoSpaceDE w:val="false"/>
        <w:rPr>
          <w:sz w:val="20"/>
        </w:rPr>
      </w:pPr>
      <w:r>
        <w:rPr>
          <w:sz w:val="20"/>
          <w:szCs w:val="20"/>
        </w:rPr>
        <w:t>Российская революция сразу же вызвала огромный резонанс во всем мире. Рабочие и демократическая интеллигенция с энтузиазмом приветствовали мужественную борьбу революционного народа России. В ее поддержку развернулось широкое движение братской солидарности международного пролетариата. Повсюду прокатилась волна народных митингов, собраний, демонстраций протеста против злодеяний царизма, учинившего 9 января кровавую расправу над рабочими Петербурга. Участники манифестаций приветствовали российский пролетариат, горячо желали ему победы над самодержавием.</w:t>
      </w:r>
    </w:p>
    <w:p>
      <w:pPr>
        <w:pStyle w:val="Normal"/>
        <w:widowControl w:val="false"/>
        <w:autoSpaceDE w:val="false"/>
        <w:rPr>
          <w:sz w:val="20"/>
        </w:rPr>
      </w:pPr>
      <w:r>
        <w:rPr>
          <w:sz w:val="20"/>
          <w:szCs w:val="20"/>
        </w:rPr>
        <w:t>В Германию весть о начале революции пришла в разгар крупной стачки, в которой участвовало свыше 200 тыс. горняков Рура. Оба события вызвали энтузиазм немецких рабочих. «Тысячеголовая, затаившая дыхание толпа,— описывает корреспондент газеты «Форвертс» одно из собраний в Берлине.— Говорит Бебель... Тысячи глаз устремлены на эту голову с серебристо-белыми волосами, тысячи ушей слушают пламенные, произносимые с юношеским жаром слова... и на всех лицах отражается горящий в сердцах пламенный призыв: «То, что делают русские братья, мы считаем своим делом. Долой  царизм! Да здравствует свобода!»» '.</w:t>
      </w:r>
    </w:p>
    <w:p>
      <w:pPr>
        <w:pStyle w:val="Normal"/>
        <w:widowControl w:val="false"/>
        <w:autoSpaceDE w:val="false"/>
        <w:rPr>
          <w:sz w:val="20"/>
        </w:rPr>
      </w:pPr>
      <w:r>
        <w:rPr>
          <w:sz w:val="20"/>
          <w:szCs w:val="20"/>
        </w:rPr>
        <w:t>Весть о кровавом побоище 9 января в Петербурге вызвала бурю негодования у трудящихся Франции. В течение двух недель один митинг следовал за другим. Перед возбужденными массами выступали видные деятели рабочего движения и представители прогрессивной демократической интеллигенции, протестовавшие против преступлений царского правительства. Союз синдикатов Сены — профессиональное объединение парижских рабочих — обратился к рабочим России с манифестом, в котором горячо приветствовал российский пролетариат и выражал братскую солидарность с его героической борьбой. «Рабочие Парижа, города революции,— говорилось в манифесте,— всем сердцем с вами и обращаются к вам со словами: «Рассчитывайте на нас! Наша помощь вам обеспечена! Долой царизм!... Да здравствует социальная революция!»»2.</w:t>
      </w:r>
    </w:p>
    <w:p>
      <w:pPr>
        <w:pStyle w:val="Normal"/>
        <w:widowControl w:val="false"/>
        <w:autoSpaceDE w:val="false"/>
        <w:rPr>
          <w:sz w:val="20"/>
        </w:rPr>
      </w:pPr>
      <w:r>
        <w:rPr>
          <w:sz w:val="20"/>
          <w:szCs w:val="20"/>
        </w:rPr>
        <w:t>Массовые собрания протеста прошли в те дни во многих крупных городах Англии. Повсюду, как писал корреспондент газеты «Лейбор лидер», слышался ропот негодования, вызванный чудо-</w:t>
      </w:r>
    </w:p>
    <w:p>
      <w:pPr>
        <w:pStyle w:val="Normal"/>
        <w:widowControl w:val="false"/>
        <w:autoSpaceDE w:val="false"/>
        <w:rPr>
          <w:sz w:val="20"/>
        </w:rPr>
      </w:pPr>
      <w:r>
        <w:rPr>
          <w:sz w:val="20"/>
          <w:szCs w:val="20"/>
        </w:rPr>
        <w:t>1  УотаПз, 1905, 10.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Ь'НшпапИе, 1905, 24.1.</w:t>
      </w:r>
    </w:p>
    <w:p>
      <w:pPr>
        <w:pStyle w:val="Normal"/>
        <w:widowControl w:val="false"/>
        <w:autoSpaceDE w:val="false"/>
        <w:rPr>
          <w:sz w:val="20"/>
        </w:rPr>
      </w:pPr>
      <w:r>
        <w:rPr>
          <w:sz w:val="20"/>
          <w:szCs w:val="20"/>
        </w:rPr>
        <w:t>499        Российская революция и мировое освободительное движение</w:t>
      </w:r>
    </w:p>
    <w:p>
      <w:pPr>
        <w:pStyle w:val="Normal"/>
        <w:widowControl w:val="false"/>
        <w:autoSpaceDE w:val="false"/>
        <w:rPr>
          <w:sz w:val="20"/>
        </w:rPr>
      </w:pPr>
      <w:r>
        <w:rPr>
          <w:sz w:val="20"/>
          <w:szCs w:val="20"/>
        </w:rPr>
        <w:t>вищноп бойней в Петербурге '. Состоявшийся тогда съезд Комитета рабочего представительства от имени английских рабочих выразил горячие симпатии борющемуся пролетариату России. Лидер английских социал-демократов Г. Квелч отмечал, что борьба российских рабочих встречает «глубочайшее сочувствие у английских пролетариев» 2.</w:t>
      </w:r>
    </w:p>
    <w:p>
      <w:pPr>
        <w:pStyle w:val="Normal"/>
        <w:widowControl w:val="false"/>
        <w:autoSpaceDE w:val="false"/>
        <w:rPr>
          <w:sz w:val="20"/>
        </w:rPr>
      </w:pPr>
      <w:r>
        <w:rPr>
          <w:sz w:val="20"/>
          <w:szCs w:val="20"/>
        </w:rPr>
        <w:t>Бурные манифестации прошли в Италии. Вся страна от Милана до Сицилии была охвачена революционным возбуждением. Выступая на митинге в Милане, видный деятель итальянских социалистов Антонио Лабриола призывал к борьбе с царизмом, в низвержении которого, как он заявил, заинтересована «вся живая и мыслящая Европа» 3.</w:t>
      </w:r>
    </w:p>
    <w:p>
      <w:pPr>
        <w:pStyle w:val="Normal"/>
        <w:widowControl w:val="false"/>
        <w:autoSpaceDE w:val="false"/>
        <w:rPr>
          <w:sz w:val="20"/>
        </w:rPr>
      </w:pPr>
      <w:r>
        <w:rPr>
          <w:sz w:val="20"/>
          <w:szCs w:val="20"/>
        </w:rPr>
        <w:t>В резолюции, принятой на собрании в Праге, рабочие выражали «безграничную симпатию и уважение» рабочим России и заявляли, что «их борьбу они считают своей борьбой и обещают самую деятельную помощь...» 4. Трудящиеся Будапешта передавали «горячий привет своим русским братьям — революционерам, борющимся за свержение царизма и тем самым за полное освобождение человечества» 5.</w:t>
      </w:r>
    </w:p>
    <w:p>
      <w:pPr>
        <w:pStyle w:val="Normal"/>
        <w:widowControl w:val="false"/>
        <w:autoSpaceDE w:val="false"/>
        <w:rPr>
          <w:sz w:val="20"/>
        </w:rPr>
      </w:pPr>
      <w:r>
        <w:rPr>
          <w:sz w:val="20"/>
          <w:szCs w:val="20"/>
        </w:rPr>
        <w:t xml:space="preserve">Многолюдными манифестациями приветствовали российский пролетариат трудящиеся Болгарии. «Русская революция... была принята болгарскими рабочими с воодушевлением,— отмечал известный деятель революционного болгарского движения Г. И. Ба-калов.— Они ожидали, что она явится началом конца существующего капиталистического порядка во всем мире» 6. </w:t>
      </w:r>
      <w:r>
        <w:rPr>
          <w:sz w:val="20"/>
          <w:szCs w:val="20"/>
          <w:lang w:val="en-US"/>
        </w:rPr>
        <w:t xml:space="preserve">XII </w:t>
      </w:r>
      <w:r>
        <w:rPr>
          <w:sz w:val="20"/>
          <w:szCs w:val="20"/>
        </w:rPr>
        <w:t>съезд Болгарской рабочей социал-демократической партии в заявлении, подписанном Д. Благоевым, горячо приветствовал героический рабочий класс России и пожелал ему скорейшей победы над абсолютизмом.</w:t>
      </w:r>
    </w:p>
    <w:p>
      <w:pPr>
        <w:pStyle w:val="Normal"/>
        <w:widowControl w:val="false"/>
        <w:autoSpaceDE w:val="false"/>
        <w:rPr>
          <w:sz w:val="20"/>
        </w:rPr>
      </w:pPr>
      <w:r>
        <w:rPr>
          <w:sz w:val="20"/>
          <w:szCs w:val="20"/>
        </w:rPr>
        <w:t>Трудящиеся Румынии сердечно, по-братски встречали моряков революционного броненосца «Потемкин», прибывшего в порт Констанцу и вынужденного сдаться здесь румынским властям. «Пролетариат России стал гегемоном европейского пролетариата»,— констатировала рабочая газета «Ромыниа Мунчитоаре» 7.</w:t>
      </w:r>
    </w:p>
    <w:p>
      <w:pPr>
        <w:pStyle w:val="Normal"/>
        <w:widowControl w:val="false"/>
        <w:autoSpaceDE w:val="false"/>
        <w:rPr>
          <w:sz w:val="20"/>
        </w:rPr>
      </w:pPr>
      <w:r>
        <w:rPr>
          <w:sz w:val="20"/>
          <w:szCs w:val="20"/>
        </w:rPr>
        <w:t>Волна митингов и собраний прокатилась в США. Сочувственный отклик среди трудящихся встречали призывы 10. Дебса, Д. Де Леона, У. Хейвуда и других лидеров рабочего движения США под-</w:t>
      </w:r>
    </w:p>
    <w:p>
      <w:pPr>
        <w:pStyle w:val="Normal"/>
        <w:widowControl w:val="false"/>
        <w:autoSpaceDE w:val="false"/>
        <w:rPr>
          <w:sz w:val="20"/>
        </w:rPr>
      </w:pPr>
      <w:r>
        <w:rPr>
          <w:sz w:val="20"/>
          <w:szCs w:val="20"/>
        </w:rPr>
        <w:t>1  ЬаЬоиг Ьеайег, 1905, 27.1.</w:t>
      </w:r>
    </w:p>
    <w:p>
      <w:pPr>
        <w:pStyle w:val="Normal"/>
        <w:widowControl w:val="false"/>
        <w:autoSpaceDE w:val="false"/>
        <w:rPr>
          <w:sz w:val="20"/>
        </w:rPr>
      </w:pPr>
      <w:r>
        <w:rPr>
          <w:sz w:val="20"/>
          <w:szCs w:val="20"/>
        </w:rPr>
        <w:t>2  Пятый  (Лондонский)  съезд РСДРП. Протоколы, с. 702. 8 История Второго Интернационала. М., 1966, т. 2, с. 145.</w:t>
      </w:r>
    </w:p>
    <w:p>
      <w:pPr>
        <w:pStyle w:val="Normal"/>
        <w:widowControl w:val="false"/>
        <w:autoSpaceDE w:val="false"/>
        <w:rPr>
          <w:sz w:val="20"/>
        </w:rPr>
      </w:pPr>
      <w:r>
        <w:rPr>
          <w:sz w:val="20"/>
          <w:szCs w:val="20"/>
        </w:rPr>
        <w:t>4 Первая русская революция  1905—1907 гг. и  международное революционное движение [Сб. статей]: В 2-х ч. М., 1955, ч. 1, с. 424.</w:t>
      </w:r>
    </w:p>
    <w:p>
      <w:pPr>
        <w:pStyle w:val="Normal"/>
        <w:widowControl w:val="false"/>
        <w:autoSpaceDE w:val="false"/>
        <w:rPr>
          <w:sz w:val="20"/>
        </w:rPr>
      </w:pPr>
      <w:r>
        <w:rPr>
          <w:sz w:val="20"/>
          <w:szCs w:val="20"/>
        </w:rPr>
        <w:t>6  Там же, с. 386.</w:t>
      </w:r>
    </w:p>
    <w:p>
      <w:pPr>
        <w:pStyle w:val="Normal"/>
        <w:widowControl w:val="false"/>
        <w:autoSpaceDE w:val="false"/>
        <w:rPr>
          <w:sz w:val="20"/>
        </w:rPr>
      </w:pPr>
      <w:r>
        <w:rPr>
          <w:sz w:val="20"/>
          <w:szCs w:val="20"/>
        </w:rPr>
        <w:t>8 Первая русская   революция   и   ее историческое   значение.   М.,  1975, с.  49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7  Цпт. по кн.: История Румынии. 1848—1917. М., 1971, с. 420</w:t>
      </w:r>
    </w:p>
    <w:p>
      <w:pPr>
        <w:pStyle w:val="Normal"/>
        <w:widowControl w:val="false"/>
        <w:autoSpaceDE w:val="false"/>
        <w:rPr>
          <w:sz w:val="20"/>
        </w:rPr>
      </w:pPr>
      <w:r>
        <w:rPr>
          <w:sz w:val="20"/>
          <w:szCs w:val="20"/>
        </w:rPr>
        <w:t>500                                             Глава седьмая</w:t>
      </w:r>
    </w:p>
    <w:p>
      <w:pPr>
        <w:pStyle w:val="Normal"/>
        <w:widowControl w:val="false"/>
        <w:autoSpaceDE w:val="false"/>
        <w:rPr>
          <w:sz w:val="20"/>
        </w:rPr>
      </w:pPr>
      <w:r>
        <w:rPr>
          <w:sz w:val="20"/>
          <w:szCs w:val="20"/>
        </w:rPr>
        <w:t>держать борцов за свободу в России. Состоявшийся в июне 1905 г. в Чикаго чрезвычайный съезд организации «Индустриальные рабочие мира» присоединился к этому призыву.</w:t>
      </w:r>
    </w:p>
    <w:p>
      <w:pPr>
        <w:pStyle w:val="Normal"/>
        <w:widowControl w:val="false"/>
        <w:autoSpaceDE w:val="false"/>
        <w:rPr>
          <w:sz w:val="20"/>
        </w:rPr>
      </w:pPr>
      <w:r>
        <w:rPr>
          <w:sz w:val="20"/>
          <w:szCs w:val="20"/>
        </w:rPr>
        <w:t>События в России нашли живой отклик во многих странах Латинской Америки, где также прошли многолюдные митинги и собрания, демонстрации и забастовки. Министерство иностранных дел России, основываясь на донесениях своих послов в странах Латинской Америки, отмечало, что «известия о Санкт-Петербургских забастовках и о происшествиях 9 января вызвали в южно-американ-ских республиках враждебное Императорскому Правительству движение» '.</w:t>
      </w:r>
    </w:p>
    <w:p>
      <w:pPr>
        <w:pStyle w:val="Normal"/>
        <w:widowControl w:val="false"/>
        <w:autoSpaceDE w:val="false"/>
        <w:rPr>
          <w:sz w:val="20"/>
        </w:rPr>
      </w:pPr>
      <w:r>
        <w:rPr>
          <w:sz w:val="20"/>
          <w:szCs w:val="20"/>
        </w:rPr>
        <w:t>Большое воодушевление вызвала русская революция у социалистов Кубы. Кубинские рабочие с большой заинтересованностью обсуждали революционные события в России. Социалисты и представители прогрессивной интеллигенции требовали освобождения арестованного царскими властями А. М. Горького. Революция в России вдохновляла кубинцев, поднимавшихся на борьбу против империализма США. В 1906 г. на Кубе вспыхнуло восстание против проамериканского реакционного режима2.</w:t>
      </w:r>
    </w:p>
    <w:p>
      <w:pPr>
        <w:pStyle w:val="Normal"/>
        <w:widowControl w:val="false"/>
        <w:autoSpaceDE w:val="false"/>
        <w:rPr>
          <w:sz w:val="20"/>
        </w:rPr>
      </w:pPr>
      <w:r>
        <w:rPr>
          <w:sz w:val="20"/>
          <w:szCs w:val="20"/>
        </w:rPr>
        <w:t>Движение в поддержку революционного народа России нарастало во всем мире по мере развития революции и достигло своего апогея в дни решающих боев — Всероссийской октябрьской политической стачки и Декабрьского вооруженного восстания в Москве. Социалистическая пресса сообщала о первом крупном успехе революции— вырванном у царя манифесте. «Москва,—писала в те дни «Лейпцигер фольксцайтунг»,— стала русским Парижем, оплотом революции, на который весь международный пролетариат смотрит с гордостью и радостью» 3. Как отмечал Ленин в октябре 1905 г., «рабочие всего мира с трепетом восторга приветствуют победу русских рабочих и, сознавая тесную связь между отрядами международной армии социализма, готовятся и сами к великой и решительной борьбе» 4.</w:t>
      </w:r>
    </w:p>
    <w:p>
      <w:pPr>
        <w:pStyle w:val="Normal"/>
        <w:widowControl w:val="false"/>
        <w:autoSpaceDE w:val="false"/>
        <w:rPr>
          <w:sz w:val="20"/>
        </w:rPr>
      </w:pPr>
      <w:r>
        <w:rPr>
          <w:sz w:val="20"/>
          <w:szCs w:val="20"/>
        </w:rPr>
        <w:t>Состоявшийся в конце октября в Шалоне съезд французских социалистов принял братское приветствие героическому пролетариату России. В столицу Австрии — Вену известие о первой победе революции пришло в момент проходившего там съезда австрийской социал-демократии. Съезд прервал работу, и его делегаты направились на улицы, заполненные народом. Состоялась мощная рабочая   демонстрация,   приветствовавшая   российскую   революцию.</w:t>
      </w:r>
    </w:p>
    <w:p>
      <w:pPr>
        <w:pStyle w:val="Normal"/>
        <w:widowControl w:val="false"/>
        <w:autoSpaceDE w:val="false"/>
        <w:rPr>
          <w:sz w:val="20"/>
        </w:rPr>
      </w:pPr>
      <w:r>
        <w:rPr>
          <w:sz w:val="20"/>
          <w:szCs w:val="20"/>
        </w:rPr>
        <w:t xml:space="preserve">В январе 1906 г. в связи со второй годовщиной Кровавого воскресенья по призыву Международного социалистического бюро </w:t>
      </w:r>
      <w:r>
        <w:rPr>
          <w:sz w:val="20"/>
          <w:szCs w:val="20"/>
          <w:lang w:val="en-US"/>
        </w:rPr>
        <w:t xml:space="preserve">II </w:t>
      </w:r>
      <w:r>
        <w:rPr>
          <w:sz w:val="20"/>
          <w:szCs w:val="20"/>
        </w:rPr>
        <w:t>Ин-</w:t>
      </w:r>
    </w:p>
    <w:p>
      <w:pPr>
        <w:pStyle w:val="Normal"/>
        <w:widowControl w:val="false"/>
        <w:autoSpaceDE w:val="false"/>
        <w:rPr>
          <w:sz w:val="20"/>
        </w:rPr>
      </w:pPr>
      <w:r>
        <w:rPr>
          <w:sz w:val="20"/>
          <w:szCs w:val="20"/>
        </w:rPr>
        <w:t>1  Латинская Америка, 1975, № 1, с. 129,</w:t>
      </w:r>
    </w:p>
    <w:p>
      <w:pPr>
        <w:pStyle w:val="Normal"/>
        <w:widowControl w:val="false"/>
        <w:autoSpaceDE w:val="false"/>
        <w:rPr>
          <w:sz w:val="20"/>
        </w:rPr>
      </w:pPr>
      <w:r>
        <w:rPr>
          <w:sz w:val="20"/>
          <w:szCs w:val="20"/>
        </w:rPr>
        <w:t>2  См. там же, с. 131.</w:t>
      </w:r>
    </w:p>
    <w:p>
      <w:pPr>
        <w:pStyle w:val="Normal"/>
        <w:widowControl w:val="false"/>
        <w:autoSpaceDE w:val="false"/>
        <w:rPr>
          <w:sz w:val="20"/>
        </w:rPr>
      </w:pPr>
      <w:r>
        <w:rPr>
          <w:sz w:val="20"/>
          <w:szCs w:val="20"/>
        </w:rPr>
        <w:t>8 Ье^гщет УоНсзгеНипд, 1905, 25.Х.                                                      "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н. собр. соч., т. 12, с. 34.</w:t>
      </w:r>
    </w:p>
    <w:p>
      <w:pPr>
        <w:pStyle w:val="Normal"/>
        <w:widowControl w:val="false"/>
        <w:autoSpaceDE w:val="false"/>
        <w:rPr>
          <w:sz w:val="20"/>
        </w:rPr>
      </w:pPr>
      <w:r>
        <w:rPr>
          <w:sz w:val="20"/>
          <w:szCs w:val="20"/>
        </w:rPr>
        <w:t>501        Российская революция и мировое освободительное движение</w:t>
      </w:r>
    </w:p>
    <w:p>
      <w:pPr>
        <w:pStyle w:val="Normal"/>
        <w:widowControl w:val="false"/>
        <w:autoSpaceDE w:val="false"/>
        <w:rPr>
          <w:sz w:val="20"/>
        </w:rPr>
      </w:pPr>
      <w:r>
        <w:rPr>
          <w:sz w:val="20"/>
          <w:szCs w:val="20"/>
        </w:rPr>
        <w:t>тернационала во многих странах мира состоялись крупные манифестации солидарности с борцами против царского самодержавия. «Никогда еще,— писала «Юманите»,— грандиозный характер нашего движения... не выражался с такой силой и единодушием» '.</w:t>
      </w:r>
    </w:p>
    <w:p>
      <w:pPr>
        <w:pStyle w:val="Normal"/>
        <w:widowControl w:val="false"/>
        <w:autoSpaceDE w:val="false"/>
        <w:rPr>
          <w:sz w:val="20"/>
        </w:rPr>
      </w:pPr>
      <w:r>
        <w:rPr>
          <w:sz w:val="20"/>
          <w:szCs w:val="20"/>
        </w:rPr>
        <w:t>И в последующие месяцы на многих собраниях и митингах за рубежами страны звучали страстные речи о российской революции, выражались чувства интернациональной солидарности с ней, раздавались горячие призывы поддержать ее героических борцов и следовать их примеру.</w:t>
      </w:r>
    </w:p>
    <w:p>
      <w:pPr>
        <w:pStyle w:val="Normal"/>
        <w:widowControl w:val="false"/>
        <w:autoSpaceDE w:val="false"/>
        <w:rPr>
          <w:sz w:val="20"/>
        </w:rPr>
      </w:pPr>
      <w:r>
        <w:rPr>
          <w:sz w:val="20"/>
          <w:szCs w:val="20"/>
        </w:rPr>
        <w:t>Братская солидарность международного пролетариата с революционным рабочим классом России проявлялась в многообразных формах. Создавались специальные комитеты и общества, которые при активном участии демократических кругов и прогрессивной интеллигенции вели широкую кампанию в поддержку революции в России. Повсеместно проводился сбор средств в пользу борцов против самодержавия2. Социалисты Германии, Англии, Норвегии, Австрии печатали на русском языке революционную литературу и посылали ее в Россию. Во Франции, Италии и США развернулась кампания в защиту великого пролетарского писателя А. М. Горького, арестованного царскими властями. Рабочие Запада подняли мощный голос протеста против финансовой и политической поддержки царизма буржуазными правительствами западных держав.</w:t>
      </w:r>
    </w:p>
    <w:p>
      <w:pPr>
        <w:pStyle w:val="Normal"/>
        <w:widowControl w:val="false"/>
        <w:autoSpaceDE w:val="false"/>
        <w:rPr>
          <w:sz w:val="20"/>
        </w:rPr>
      </w:pPr>
      <w:r>
        <w:rPr>
          <w:sz w:val="20"/>
          <w:szCs w:val="20"/>
        </w:rPr>
        <w:t>Международное движение пролетарской солидарности никогда еще не достигало такой интенсивности и такого размаха, как теперь, во время революционных событий в России. Оно способствовало расширению и укреплению интернациональных связей пролетариата разных стран, вело к упрочению единства всего рабочего движения. Под влиянием российской революции укреплялся международный союз рабочих — великая интернациональная сила пролетариата в его борьбе против власти капитала.</w:t>
      </w:r>
    </w:p>
    <w:p>
      <w:pPr>
        <w:pStyle w:val="Normal"/>
        <w:widowControl w:val="false"/>
        <w:autoSpaceDE w:val="false"/>
        <w:rPr>
          <w:sz w:val="20"/>
        </w:rPr>
      </w:pPr>
      <w:r>
        <w:rPr>
          <w:sz w:val="20"/>
          <w:szCs w:val="20"/>
        </w:rPr>
        <w:t>Призывая трудящихся России к продолжению борьбы, к свержению самодержавия, раскрывая перед ними перспективы победы революции, большевики указывали на огромное значение этой победы для всего международного движения пролетариата. «Вы не одиноки, рабочие и крестьяне всей России! — писал Ленин.— И если вам удастся свалить, добить и уничтожить тиранов крепостной, полицейской, помещичьей и царской России, то ваша победа будет сигналом всемирной борьбы против тирании капитала, борьбы... за осуществление социализма» 3.</w:t>
      </w:r>
    </w:p>
    <w:p>
      <w:pPr>
        <w:pStyle w:val="Normal"/>
        <w:widowControl w:val="false"/>
        <w:autoSpaceDE w:val="false"/>
        <w:rPr>
          <w:sz w:val="20"/>
        </w:rPr>
      </w:pPr>
      <w:r>
        <w:rPr>
          <w:sz w:val="20"/>
          <w:szCs w:val="20"/>
        </w:rPr>
        <w:t>1  Ь'НишапИе, 1906, 22.1.</w:t>
      </w:r>
    </w:p>
    <w:p>
      <w:pPr>
        <w:pStyle w:val="Normal"/>
        <w:widowControl w:val="false"/>
        <w:autoSpaceDE w:val="false"/>
        <w:rPr>
          <w:sz w:val="20"/>
        </w:rPr>
      </w:pPr>
      <w:r>
        <w:rPr>
          <w:sz w:val="20"/>
          <w:szCs w:val="20"/>
        </w:rPr>
        <w:t>2  Одни лишь германские социал-демократы собрали тогда для российской революции около 340 тыс. марок.  (См.: Международное рабочее движение. Вопросы истории и теории, т. 3, с. 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12, с. 35.</w:t>
      </w:r>
    </w:p>
    <w:p>
      <w:pPr>
        <w:pStyle w:val="Normal"/>
        <w:widowControl w:val="false"/>
        <w:autoSpaceDE w:val="false"/>
        <w:rPr>
          <w:sz w:val="20"/>
        </w:rPr>
      </w:pPr>
      <w:r>
        <w:rPr>
          <w:sz w:val="20"/>
        </w:rPr>
      </w:r>
    </w:p>
    <w:p>
      <w:pPr>
        <w:pStyle w:val="Normal"/>
        <w:widowControl w:val="false"/>
        <w:autoSpaceDE w:val="false"/>
        <w:rPr>
          <w:sz w:val="20"/>
        </w:rPr>
      </w:pPr>
      <w:r>
        <w:rPr>
          <w:sz w:val="20"/>
          <w:szCs w:val="20"/>
        </w:rPr>
        <w:t>502         ;                                Глава седьмая</w:t>
      </w:r>
    </w:p>
    <w:p>
      <w:pPr>
        <w:pStyle w:val="Normal"/>
        <w:widowControl w:val="false"/>
        <w:autoSpaceDE w:val="false"/>
        <w:rPr>
          <w:sz w:val="20"/>
        </w:rPr>
      </w:pPr>
      <w:r>
        <w:rPr>
          <w:sz w:val="20"/>
          <w:szCs w:val="20"/>
        </w:rPr>
        <w:t>Повсюду в мире заметно обострились — с наступлением эпохи империализма — социальные противоречия, участились и стали более интенсивными классовые выступления трудящихся против возросшего экономического гнета и политической реакции. Революция в России оказала заметное воздействие на внутриполитическую жизнь в других странах, способствовала подъему в них классовой борьбы, дала ей новые мощные импульсы.</w:t>
      </w:r>
    </w:p>
    <w:p>
      <w:pPr>
        <w:pStyle w:val="Normal"/>
        <w:widowControl w:val="false"/>
        <w:autoSpaceDE w:val="false"/>
        <w:rPr>
          <w:sz w:val="20"/>
        </w:rPr>
      </w:pPr>
      <w:r>
        <w:rPr>
          <w:sz w:val="20"/>
          <w:szCs w:val="20"/>
        </w:rPr>
        <w:t>Как и предвидел Ленин, российская революция подняла боевую энергию рабочих и трудящихся всего мира. Небывалой интенсивности достигла во многих странах экономическая стачечная борьба. Так, за 1905—1907 гг. в девяти странах Европы (не считая России) бастовало в полтора раза больше рабочих, чем в предшествовавшее трехлетие1. Усилился боевой дух стачечного движения. Больше половины стачек носили наступательный характер. В них участвовало 90 проц. всех стачечников2. От экономических забастовок рабочие начали переходить к политическим. В движение втягивались не только рабочие, но также представители средних слоев, ремесленники, интеллигенция, крестьяне. Во Франции и Венгрии подъем рабочего. движения сопровождался крестьянскими выступлениями. В Румынии они приобрели характер настоящего восстания.</w:t>
      </w:r>
    </w:p>
    <w:p>
      <w:pPr>
        <w:pStyle w:val="Normal"/>
        <w:widowControl w:val="false"/>
        <w:autoSpaceDE w:val="false"/>
        <w:rPr>
          <w:sz w:val="20"/>
        </w:rPr>
      </w:pPr>
      <w:r>
        <w:rPr>
          <w:sz w:val="20"/>
          <w:szCs w:val="20"/>
        </w:rPr>
        <w:t>Широкий отклик получили демократические лозунги российской революции. Они стимулировали борьбу трудящихся за демократические права, за ликвидацию реакционных политических порядков. Под воздействием Всероссийской октябрьской стачки в Западной Европе усилилось движение за демократизацию избирательных систем и расширение политических прав трудящихся. В Пруссии, Саксонии и других землях Германии начались выступления за отмену трехклассной избирательной системы. Осенью 1905 г. в Германии состоялись многотысячные уличные демонстрации, в которых наряду с рабочими принимали участие также непролетарские слои населения. Демонстранты выдвигали демократические лозунги и призывали объявить, по примеру русских рабочих, всеобщую политическую забастовку. 17 января 1906 г. в Гамбурге была проведена первая в истории Германии массовая политическая стачка с требованием демократизации избирательного права этого вольного города3.</w:t>
      </w:r>
    </w:p>
    <w:p>
      <w:pPr>
        <w:pStyle w:val="Normal"/>
        <w:widowControl w:val="false"/>
        <w:autoSpaceDE w:val="false"/>
        <w:rPr>
          <w:sz w:val="20"/>
        </w:rPr>
      </w:pPr>
      <w:r>
        <w:rPr>
          <w:sz w:val="20"/>
          <w:szCs w:val="20"/>
        </w:rPr>
        <w:t>Осенью 1905 г. в важнейших морских портах Франции вспыхнула крупная забастовка, носившая ярко выраженный политический характер. Стачечная волна захватила многие отрасли про-</w:t>
      </w:r>
    </w:p>
    <w:p>
      <w:pPr>
        <w:pStyle w:val="Normal"/>
        <w:widowControl w:val="false"/>
        <w:autoSpaceDE w:val="false"/>
        <w:rPr>
          <w:sz w:val="20"/>
        </w:rPr>
      </w:pPr>
      <w:r>
        <w:rPr>
          <w:sz w:val="20"/>
          <w:szCs w:val="20"/>
        </w:rPr>
        <w:t>1  См.: Международное рабочее движение. Вопросы   истории и теории, •. 3, с. 97, 105—107.</w:t>
      </w:r>
    </w:p>
    <w:p>
      <w:pPr>
        <w:pStyle w:val="Normal"/>
        <w:widowControl w:val="false"/>
        <w:autoSpaceDE w:val="false"/>
        <w:rPr>
          <w:sz w:val="20"/>
        </w:rPr>
      </w:pPr>
      <w:r>
        <w:rPr>
          <w:sz w:val="20"/>
          <w:szCs w:val="20"/>
        </w:rPr>
        <w:t>2  См.: Революция 1905—1907 годов в России и ее   всемирно-историческое значение, с. 2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Германская история в новое и новейшее время: В 2-х т. М., 1970, т. 1, с. 448—449.</w:t>
      </w:r>
    </w:p>
    <w:p>
      <w:pPr>
        <w:pStyle w:val="Normal"/>
        <w:widowControl w:val="false"/>
        <w:autoSpaceDE w:val="false"/>
        <w:rPr>
          <w:sz w:val="20"/>
        </w:rPr>
      </w:pPr>
      <w:r>
        <w:rPr>
          <w:sz w:val="20"/>
          <w:szCs w:val="20"/>
        </w:rPr>
        <w:t>503       Российская революция и мировое освободительное движение</w:t>
      </w:r>
    </w:p>
    <w:p>
      <w:pPr>
        <w:pStyle w:val="Normal"/>
        <w:widowControl w:val="false"/>
        <w:autoSpaceDE w:val="false"/>
        <w:rPr>
          <w:sz w:val="20"/>
        </w:rPr>
      </w:pPr>
      <w:r>
        <w:rPr>
          <w:sz w:val="20"/>
          <w:szCs w:val="20"/>
        </w:rPr>
        <w:t>мышленности. Стремясь подавить ее, французские власти не останавливались перед расстрелом стачечников. Ленин отмечал в этой связи, что во Франции «обстановка парламентской борьбы сменяется сценами настоящей гражданской войны» '.</w:t>
      </w:r>
    </w:p>
    <w:p>
      <w:pPr>
        <w:pStyle w:val="Normal"/>
        <w:widowControl w:val="false"/>
        <w:autoSpaceDE w:val="false"/>
        <w:rPr>
          <w:sz w:val="20"/>
        </w:rPr>
      </w:pPr>
      <w:r>
        <w:rPr>
          <w:sz w:val="20"/>
          <w:szCs w:val="20"/>
        </w:rPr>
        <w:t>Мощными политическими демонстрациями с требованием всеобщего избирательного права отвечали на события в России рабочие многонациональной Австро-Венгрии. В конце октября 1905 г. железнодорожники Праги начали общую забастовку, быстро распространившуюся на всю страну. Ветеран чехословацкого рабочего движения А. Запотоцкий вспоминал: «Революция подошла к самым нашим границам... Народ требует провозглашения республики... В Вене перед самыми окнами императорского дворца демонстрировали сотни тысяч рабочих... Русская революция пробудила трудящиеся массы» 2.</w:t>
      </w:r>
    </w:p>
    <w:p>
      <w:pPr>
        <w:pStyle w:val="Normal"/>
        <w:widowControl w:val="false"/>
        <w:autoSpaceDE w:val="false"/>
        <w:rPr>
          <w:sz w:val="20"/>
        </w:rPr>
      </w:pPr>
      <w:r>
        <w:rPr>
          <w:sz w:val="20"/>
          <w:szCs w:val="20"/>
        </w:rPr>
        <w:t>Сообщение о царском манифесте 17 октября, вырванном русской революцией, произвело сильное впечатление на участников состоявшегося в конце октября 1905 г. съезда австрийской социал-демократии. Докладчик по вопросу о реформе избирательного права, Элленбоген, заявил, что на примере России мы смогли «убедиться в том, сколь велика сила воздействия массовой стачки, которая способна потрясти основы тысячелетней деспотической империи и поколебать трон. И если на то пошло... пролетариат Австрии заговорит по-русски» 3. В начале ноября на улицах Праги рабочие стали строить баррикады. Напуганное размахом движения, правительство пошло на уступки, дав согласие на введение всеобщего избирательного права.</w:t>
      </w:r>
    </w:p>
    <w:p>
      <w:pPr>
        <w:pStyle w:val="Normal"/>
        <w:widowControl w:val="false"/>
        <w:autoSpaceDE w:val="false"/>
        <w:rPr>
          <w:sz w:val="20"/>
        </w:rPr>
      </w:pPr>
      <w:r>
        <w:rPr>
          <w:sz w:val="20"/>
          <w:szCs w:val="20"/>
        </w:rPr>
        <w:t>Воздействие революционных событий в России на развитие массового движения трудящихся в Западной Европе вынуждены были признать тогда и власти этих стран. «Волны русской революции,— говорилось в одном из документов германской полиции,— перекатились за границы Российской империи, и революция в России повлияла на всю международную социал-демократию» 4. В документе отмечалось, что российская революция дала новый заряд революционной энергии западной социал-демократии, усилила ее стремление к организации уличных демонстраций, митингов и других массовых манифестаций.</w:t>
      </w:r>
    </w:p>
    <w:p>
      <w:pPr>
        <w:pStyle w:val="Normal"/>
        <w:widowControl w:val="false"/>
        <w:autoSpaceDE w:val="false"/>
        <w:rPr>
          <w:sz w:val="20"/>
        </w:rPr>
      </w:pPr>
      <w:r>
        <w:rPr>
          <w:sz w:val="20"/>
          <w:szCs w:val="20"/>
        </w:rPr>
        <w:t>В многочисленных фактах оживления и подъема рабочего движения па Западе под непосредственным влиянием событий в России Ленин видел яркое и убедительное подтверждение глубоко интернационального характера российской революции, огромной силы ее воздействия на ход освободительной борьбы во всем мире.</w:t>
      </w:r>
    </w:p>
    <w:p>
      <w:pPr>
        <w:pStyle w:val="Normal"/>
        <w:widowControl w:val="false"/>
        <w:autoSpaceDE w:val="false"/>
        <w:rPr>
          <w:sz w:val="20"/>
        </w:rPr>
      </w:pPr>
      <w:r>
        <w:rPr>
          <w:sz w:val="20"/>
          <w:szCs w:val="20"/>
        </w:rPr>
        <w:t>1  Ленин В. И. Поли. собр. соч., т. 17, с. 181.</w:t>
      </w:r>
    </w:p>
    <w:p>
      <w:pPr>
        <w:pStyle w:val="Normal"/>
        <w:widowControl w:val="false"/>
        <w:autoSpaceDE w:val="false"/>
        <w:rPr>
          <w:sz w:val="20"/>
        </w:rPr>
      </w:pPr>
      <w:r>
        <w:rPr>
          <w:sz w:val="20"/>
          <w:szCs w:val="20"/>
        </w:rPr>
        <w:t>2  Запотоцкий А. Бурный 1905 год. М., 1954, с. 296, 380.</w:t>
      </w:r>
    </w:p>
    <w:p>
      <w:pPr>
        <w:pStyle w:val="Normal"/>
        <w:widowControl w:val="false"/>
        <w:autoSpaceDE w:val="false"/>
        <w:rPr>
          <w:sz w:val="20"/>
        </w:rPr>
      </w:pPr>
      <w:r>
        <w:rPr>
          <w:sz w:val="20"/>
          <w:szCs w:val="20"/>
        </w:rPr>
        <w:t>3  Цит. по кн.: Революция 1905—1907 годов в России и ее всемирно-историческое значение, с. 23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Цит. по кн.: Революция 1905—1907 гг. в России, с. 396.</w:t>
      </w:r>
    </w:p>
    <w:p>
      <w:pPr>
        <w:pStyle w:val="Normal"/>
        <w:widowControl w:val="false"/>
        <w:autoSpaceDE w:val="false"/>
        <w:rPr>
          <w:sz w:val="20"/>
        </w:rPr>
      </w:pPr>
      <w:r>
        <w:rPr>
          <w:sz w:val="20"/>
          <w:szCs w:val="20"/>
        </w:rPr>
        <w:t>504                                             Глава седьмая</w:t>
      </w:r>
    </w:p>
    <w:p>
      <w:pPr>
        <w:pStyle w:val="Normal"/>
        <w:widowControl w:val="false"/>
        <w:autoSpaceDE w:val="false"/>
        <w:rPr>
          <w:sz w:val="20"/>
        </w:rPr>
      </w:pPr>
      <w:r>
        <w:rPr>
          <w:sz w:val="20"/>
          <w:szCs w:val="20"/>
        </w:rPr>
        <w:t>Так, боевые выступления рабочих австро-венгерской монархии Ленин считал одним из доказательств правильности большевистских прогнозов о том, что революция в России может стать прологом революции европейской. Если, писал он, «достаточно было австрийским рабочим получить телеграмму из Петербурга о пресловутом конституционном манифесте, чтобы заставить их сразу выйти на улицу, чтобы привести к ряду демонстраций и военных столкновений в крупнейших промышленных городах Австрии, то можно представить себе, как поведет себя социалистический международный пролетариат, если вести из России принесут ему не обещание свободы, а действительное осуществление ее и полную победу революционного крестьянства» '.</w:t>
      </w:r>
    </w:p>
    <w:p>
      <w:pPr>
        <w:pStyle w:val="Normal"/>
        <w:widowControl w:val="false"/>
        <w:autoSpaceDE w:val="false"/>
        <w:rPr>
          <w:sz w:val="20"/>
        </w:rPr>
      </w:pPr>
      <w:r>
        <w:rPr>
          <w:sz w:val="20"/>
          <w:szCs w:val="20"/>
        </w:rPr>
        <w:t xml:space="preserve">В начале </w:t>
      </w:r>
      <w:r>
        <w:rPr>
          <w:sz w:val="20"/>
          <w:szCs w:val="20"/>
          <w:lang w:val="en-US"/>
        </w:rPr>
        <w:t xml:space="preserve">XX </w:t>
      </w:r>
      <w:r>
        <w:rPr>
          <w:sz w:val="20"/>
          <w:szCs w:val="20"/>
        </w:rPr>
        <w:t>в., в обстановке резкого обострения классовых противоречий и под влиянием российской революции, международное рабочее движение сделало значительный шаг вперед. Выросли его массовость и организованность, повысилась активность, укрепился боевой, наступательный дух. Только за период с 1904 по 1907 г. численность рабочих партий Западной Европы увеличилась на 25 проц., достигнув двух с лишним миллионов человек; более чем на 44 проц. выросло в эти годы число поданных за социал-демократические партии голосов на парламентских выборах. В одиннадцати странах Западной Европы армия членов профсоюзов в 1905—1907 гг. увеличилась с 5,6 до 7,2 млн. человек2.</w:t>
      </w:r>
    </w:p>
    <w:p>
      <w:pPr>
        <w:pStyle w:val="Normal"/>
        <w:widowControl w:val="false"/>
        <w:autoSpaceDE w:val="false"/>
        <w:rPr>
          <w:sz w:val="20"/>
        </w:rPr>
      </w:pPr>
      <w:r>
        <w:rPr>
          <w:sz w:val="20"/>
          <w:szCs w:val="20"/>
        </w:rPr>
        <w:t>Используя накопленный десятилетиями опыт освободительной борьбы и усваивая все ценное, что дала российская революция, рабочий класс Запада расширял арсенал своих боевых средств, применял новые, более действенные формы и методы борьбы, прежде всего — массовую политическую стачку, политические митинги и демонстрации. Уроки героической борьбы российского пролетариата, оказавшие большое влияние на рабочее и демократическое движение во всем мире, способствовали консолидации и укреплению марксистских сил, развитию левых, революционных течений в социалистических партиях Запада.</w:t>
      </w:r>
    </w:p>
    <w:p>
      <w:pPr>
        <w:pStyle w:val="Normal"/>
        <w:widowControl w:val="false"/>
        <w:autoSpaceDE w:val="false"/>
        <w:rPr>
          <w:sz w:val="20"/>
        </w:rPr>
      </w:pPr>
      <w:r>
        <w:rPr>
          <w:sz w:val="20"/>
          <w:szCs w:val="20"/>
        </w:rPr>
        <w:t xml:space="preserve">Заметно окрепло в этих партиях революционное крыло, в которое входили такие деятели: как Р. Люксембург, К. Либкнехт, Ф. Меринг, К. Цеткин — в Германии; Ю. Мархлевский, Л. Иогихес (Тышка) —в Польше; Ю. Дебс, У. Хейвуд — в США; Г. Роланд-Гольст, Д. Вайнкоп — в Голландии; Д. Благоев — в Болгарии; М. Кашен — во Франции. В крупнейшей партии </w:t>
      </w:r>
      <w:r>
        <w:rPr>
          <w:sz w:val="20"/>
          <w:szCs w:val="20"/>
          <w:lang w:val="en-US"/>
        </w:rPr>
        <w:t xml:space="preserve">II </w:t>
      </w:r>
      <w:r>
        <w:rPr>
          <w:sz w:val="20"/>
          <w:szCs w:val="20"/>
        </w:rPr>
        <w:t>Интернационала — германской   социал-демократии — революционные  марксист-</w:t>
      </w:r>
    </w:p>
    <w:p>
      <w:pPr>
        <w:pStyle w:val="Normal"/>
        <w:widowControl w:val="false"/>
        <w:autoSpaceDE w:val="false"/>
        <w:rPr>
          <w:sz w:val="20"/>
        </w:rPr>
      </w:pPr>
      <w:r>
        <w:rPr>
          <w:sz w:val="20"/>
          <w:szCs w:val="20"/>
        </w:rPr>
        <w:t>1  Ленин В. И. Поли. собр. соч., т. 12, с. 3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Революция 1905—1907 годов в   России и ее   всемирно-историческое значение, с. 212—213.</w:t>
      </w:r>
    </w:p>
    <w:p>
      <w:pPr>
        <w:pStyle w:val="Normal"/>
        <w:widowControl w:val="false"/>
        <w:autoSpaceDE w:val="false"/>
        <w:rPr>
          <w:sz w:val="20"/>
        </w:rPr>
      </w:pPr>
      <w:r>
        <w:rPr>
          <w:sz w:val="20"/>
          <w:szCs w:val="20"/>
        </w:rPr>
        <w:t>50Ь       Российская революция и мировое освободительное движение</w:t>
      </w:r>
    </w:p>
    <w:p>
      <w:pPr>
        <w:pStyle w:val="Normal"/>
        <w:widowControl w:val="false"/>
        <w:autoSpaceDE w:val="false"/>
        <w:rPr>
          <w:sz w:val="20"/>
        </w:rPr>
      </w:pPr>
      <w:r>
        <w:rPr>
          <w:sz w:val="20"/>
          <w:szCs w:val="20"/>
        </w:rPr>
        <w:t>ские вожди усилили борьбу против представителей ее реформистского, оппортунистического крыла. Они энергично выступили за решительную перестройку всей партийной политики, за переход к новой, наступательной тактике массовых внепарламентских действий.</w:t>
      </w:r>
    </w:p>
    <w:p>
      <w:pPr>
        <w:pStyle w:val="Normal"/>
        <w:widowControl w:val="false"/>
        <w:autoSpaceDE w:val="false"/>
        <w:rPr>
          <w:sz w:val="20"/>
        </w:rPr>
      </w:pPr>
      <w:r>
        <w:rPr>
          <w:sz w:val="20"/>
          <w:szCs w:val="20"/>
        </w:rPr>
        <w:t>Так, Р. Люксембург только за октябрь — декабрь 1905 г. опубликовала на страницах центрального органа СДПГ газеты «Фор-вертс» более 30 статей, посвященных событиям в России, творческому применению опыта российской революции в германских условиях '. На съезде германской социал-демократии, состоявшемся в Иене в сентябре 1905 г., она вместе с другими вождями левого крыла партии подвергла резкой критике оппортунистических лидеров, не желавших учиться на опыте революционной борьбы российского пролетариата. «У вас,— обращалась она к ним,— как будто нет глаз, чтобы видеть, и ушей, чтобы олышать... Наступило время, предвиденное нашими великими учителями Марксом и Энгельсом, время, когда эволюция превращается в революцию... Мы являемся свидетелями русской революции, и мы были бы ослами, если бы ничему при этом не научились... Учитесь у русской революции»,— призывала пламенная революционерка 2.</w:t>
      </w:r>
    </w:p>
    <w:p>
      <w:pPr>
        <w:pStyle w:val="Normal"/>
        <w:widowControl w:val="false"/>
        <w:autoSpaceDE w:val="false"/>
        <w:rPr>
          <w:sz w:val="20"/>
        </w:rPr>
      </w:pPr>
      <w:r>
        <w:rPr>
          <w:sz w:val="20"/>
          <w:szCs w:val="20"/>
        </w:rPr>
        <w:t>В других рабочих партиях на Западе также обострилась борьба между правыми и левыми направлениями, активизировались революционные элементы, росло стремление рабочих к единству социалистического движения. Во Франции Объединительная комиссия, образованная в феврале 1905 г. из представителей двух социалистических партий — гедистской и жоресистской, организовала по всей стране массовые манифестации интернациональной солидарности с революционным российским пролетариатом 3. В созданной на Парижском съезде (апрель 1905 г.) Объединенной социалистической партии Франции вскоре дали о себе з*нать левые элементы. Однако слабость левых, засилие в Объединенной партии реформистов, догматизм и сектантство гедистов — все это привело к оживлению анархистских и анархо-синдикалистских настроений, в особенности в профсоюзном объединении рабочих — Всеобщей конфедерации труда, что пагубно отразилось на рабочем движении Франции ■*.</w:t>
      </w:r>
    </w:p>
    <w:p>
      <w:pPr>
        <w:pStyle w:val="Normal"/>
        <w:widowControl w:val="false"/>
        <w:autoSpaceDE w:val="false"/>
        <w:rPr>
          <w:sz w:val="20"/>
        </w:rPr>
      </w:pPr>
      <w:r>
        <w:rPr>
          <w:sz w:val="20"/>
          <w:szCs w:val="20"/>
        </w:rPr>
        <w:t>Подобные явления имели место также в Италии и в других странах, где, как отмечал Ленин, «крайности оппортунизма, «пар-</w:t>
      </w:r>
    </w:p>
    <w:p>
      <w:pPr>
        <w:pStyle w:val="Normal"/>
        <w:widowControl w:val="false"/>
        <w:autoSpaceDE w:val="false"/>
        <w:rPr>
          <w:sz w:val="20"/>
        </w:rPr>
      </w:pPr>
      <w:r>
        <w:rPr>
          <w:sz w:val="20"/>
          <w:szCs w:val="20"/>
        </w:rPr>
        <w:t>1  См.: Еваеров Р. Я., Яжборовская И. С. Роза Люксембург. Биографический очерк. М., 1974, с. 144.</w:t>
      </w:r>
    </w:p>
    <w:p>
      <w:pPr>
        <w:pStyle w:val="Normal"/>
        <w:widowControl w:val="false"/>
        <w:autoSpaceDE w:val="false"/>
        <w:rPr>
          <w:sz w:val="20"/>
        </w:rPr>
      </w:pPr>
      <w:r>
        <w:rPr>
          <w:sz w:val="20"/>
          <w:szCs w:val="20"/>
        </w:rPr>
        <w:t>2  РгсЛокоН   йЬег   &lt;Не   УегЬашНип^еп   Йев   РагЫЪавез   Йег 8ог1аЫето-кгаИвсЬеп   Раг1в1   ЬеиЪзсЫапдз.   АЬ^еЬаНеп   ги   *епа   1905.   ВегНп,   1905, 8. 320—321.</w:t>
      </w:r>
    </w:p>
    <w:p>
      <w:pPr>
        <w:pStyle w:val="Normal"/>
        <w:widowControl w:val="false"/>
        <w:autoSpaceDE w:val="false"/>
        <w:rPr>
          <w:sz w:val="20"/>
        </w:rPr>
      </w:pPr>
      <w:r>
        <w:rPr>
          <w:sz w:val="20"/>
          <w:szCs w:val="20"/>
        </w:rPr>
        <w:t>3  Ь'НитапПе, 1905, 18.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История Франции: В 3-х т. М., 1973, т. 2, с. 537—541,</w:t>
      </w:r>
    </w:p>
    <w:p>
      <w:pPr>
        <w:pStyle w:val="Normal"/>
        <w:widowControl w:val="false"/>
        <w:autoSpaceDE w:val="false"/>
        <w:rPr>
          <w:sz w:val="20"/>
        </w:rPr>
      </w:pPr>
      <w:r>
        <w:rPr>
          <w:sz w:val="20"/>
          <w:szCs w:val="20"/>
        </w:rPr>
        <w:t>506                                            Глава седьмая</w:t>
      </w:r>
    </w:p>
    <w:p>
      <w:pPr>
        <w:pStyle w:val="Normal"/>
        <w:widowControl w:val="false"/>
        <w:autoSpaceDE w:val="false"/>
        <w:rPr>
          <w:sz w:val="20"/>
        </w:rPr>
      </w:pPr>
      <w:r>
        <w:rPr>
          <w:sz w:val="20"/>
          <w:szCs w:val="20"/>
        </w:rPr>
        <w:t>ламентского идиотизма» и филистерского реформизма вызвали обратные крайности революционного синдикализма'.</w:t>
      </w:r>
    </w:p>
    <w:p>
      <w:pPr>
        <w:pStyle w:val="Normal"/>
        <w:widowControl w:val="false"/>
        <w:autoSpaceDE w:val="false"/>
        <w:rPr>
          <w:sz w:val="20"/>
        </w:rPr>
      </w:pPr>
      <w:r>
        <w:rPr>
          <w:sz w:val="20"/>
          <w:szCs w:val="20"/>
        </w:rPr>
        <w:t>С энергичной критикой оппортунистической тактики партийных руководителей, с требованием применения более решительных форм борьбы выступили левые элементы в австрийской социал-демократии. На партийном съезде в Вене в конце октября — начале ноября 1905 г. они добились признания (хотя и с оговорками) массовой политической стачки как одного из важнейших средств борьбы за всеобщее избирательное право. Группа левых в венгерской социал-демократии во главе с Э. Сабо также высказалась за радикальное обновление тактического арсенала партии на основе опыта русской революции2.</w:t>
      </w:r>
    </w:p>
    <w:p>
      <w:pPr>
        <w:pStyle w:val="Normal"/>
        <w:widowControl w:val="false"/>
        <w:autoSpaceDE w:val="false"/>
        <w:rPr>
          <w:sz w:val="20"/>
        </w:rPr>
      </w:pPr>
      <w:r>
        <w:rPr>
          <w:sz w:val="20"/>
          <w:szCs w:val="20"/>
        </w:rPr>
        <w:t>Усилилась борьба революционных социал-демократов — тесняков против оппортунистов-общедельцев в Болгарии. В сербской социал-демократии представители марксистского течения выступили против реформистов и анархо-синдикалистов. В Голландии левые, атакуя оппортунистов в партии, добивались использования в нидерландском рабочем движении боевого опыта рабочего класса России.</w:t>
      </w:r>
    </w:p>
    <w:p>
      <w:pPr>
        <w:pStyle w:val="Normal"/>
        <w:widowControl w:val="false"/>
        <w:autoSpaceDE w:val="false"/>
        <w:rPr>
          <w:sz w:val="20"/>
        </w:rPr>
      </w:pPr>
      <w:r>
        <w:rPr>
          <w:sz w:val="20"/>
          <w:szCs w:val="20"/>
        </w:rPr>
        <w:t>Аналогичная картина наблюдалась и в других социалистических партиях Запада. В развернувшейся тогда напряженной борьбе с приверженцами реформизма представители революционного крыла отстаивали марксистские позиции по важнейшим вопросам тактики рабочего движения, опираясь при этом на опыт революционной борьбы российского пролетариата.</w:t>
      </w:r>
    </w:p>
    <w:p>
      <w:pPr>
        <w:pStyle w:val="Normal"/>
        <w:widowControl w:val="false"/>
        <w:autoSpaceDE w:val="false"/>
        <w:rPr>
          <w:sz w:val="20"/>
        </w:rPr>
      </w:pPr>
      <w:r>
        <w:rPr>
          <w:sz w:val="20"/>
          <w:szCs w:val="20"/>
        </w:rPr>
        <w:t>Передовые пролетарские деятели на Западе стремились принять личное участие в российской революции. Вспоминая о состоявшейся в 1905 г. в Берлине встрече с К. Либкнехтом, М. Лядов писал: «Он был вполне наш в то время, завидовал нашей работе, жалел, что он, как немец, не может сам с головой окунуться в нашу революцию.</w:t>
      </w:r>
    </w:p>
    <w:p>
      <w:pPr>
        <w:pStyle w:val="Normal"/>
        <w:widowControl w:val="false"/>
        <w:autoSpaceDE w:val="false"/>
        <w:rPr>
          <w:sz w:val="20"/>
        </w:rPr>
      </w:pPr>
      <w:r>
        <w:rPr>
          <w:sz w:val="20"/>
          <w:szCs w:val="20"/>
        </w:rPr>
        <w:t xml:space="preserve">—• </w:t>
      </w:r>
      <w:r>
        <w:rPr>
          <w:sz w:val="20"/>
          <w:szCs w:val="20"/>
        </w:rPr>
        <w:t>Ведь это настоящая работа, а не то, что мы здесь делаем. Скучно у нас здесь. Вся эта адвокатская и парламентская работа... Мы становимся какими-то чиновниками...» 3</w:t>
      </w:r>
    </w:p>
    <w:p>
      <w:pPr>
        <w:pStyle w:val="Normal"/>
        <w:widowControl w:val="false"/>
        <w:autoSpaceDE w:val="false"/>
        <w:rPr>
          <w:sz w:val="20"/>
        </w:rPr>
      </w:pPr>
      <w:r>
        <w:rPr>
          <w:sz w:val="20"/>
          <w:szCs w:val="20"/>
        </w:rPr>
        <w:t>В декабре 1905 г. в Польшу из Германии приехала Р. Люксембург. Она сразу же включилась в активную революционную рабо-</w:t>
      </w:r>
    </w:p>
    <w:p>
      <w:pPr>
        <w:pStyle w:val="Normal"/>
        <w:widowControl w:val="false"/>
        <w:autoSpaceDE w:val="false"/>
        <w:rPr>
          <w:sz w:val="20"/>
        </w:rPr>
      </w:pPr>
      <w:r>
        <w:rPr>
          <w:sz w:val="20"/>
          <w:szCs w:val="20"/>
        </w:rPr>
        <w:t>1  Ленин В. И. Поли. собр. соч., т. 15, с. 243. Вместе с тем Ленин указывал  на  другую грозившую  международному  пролетариату опасность — сектантство, отрыв социалистов от масс, подчинение рабочих буржуазной, тред-юнионистской идеологии. Этой болезнью в особенности страдало рабочее   движение   Англии   и   Америки.   (См.   там   же,  т.   12,  с.  28;   т.   15, с. 243—244 &gt;.</w:t>
      </w:r>
    </w:p>
    <w:p>
      <w:pPr>
        <w:pStyle w:val="Normal"/>
        <w:widowControl w:val="false"/>
        <w:autoSpaceDE w:val="false"/>
        <w:rPr>
          <w:sz w:val="20"/>
        </w:rPr>
      </w:pPr>
      <w:r>
        <w:rPr>
          <w:sz w:val="20"/>
          <w:szCs w:val="20"/>
        </w:rPr>
        <w:t>2  См.: История Второго Интернационала, т. 2, с. 1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ядов М. Из жизни партии в 1903—1907 годах: (Воспоминания). М., 1956, с. 120.</w:t>
      </w:r>
    </w:p>
    <w:p>
      <w:pPr>
        <w:pStyle w:val="Normal"/>
        <w:widowControl w:val="false"/>
        <w:autoSpaceDE w:val="false"/>
        <w:rPr>
          <w:sz w:val="20"/>
        </w:rPr>
      </w:pPr>
      <w:r>
        <w:rPr>
          <w:sz w:val="20"/>
          <w:szCs w:val="20"/>
        </w:rPr>
        <w:t>507       Российская революция и мировое освободительное движение</w:t>
      </w:r>
    </w:p>
    <w:p>
      <w:pPr>
        <w:pStyle w:val="Normal"/>
        <w:widowControl w:val="false"/>
        <w:autoSpaceDE w:val="false"/>
        <w:rPr>
          <w:sz w:val="20"/>
        </w:rPr>
      </w:pPr>
      <w:r>
        <w:rPr>
          <w:sz w:val="20"/>
          <w:szCs w:val="20"/>
        </w:rPr>
        <w:t>ту, но вскоре была выслежена полицейскими агентами и арестована.</w:t>
      </w:r>
    </w:p>
    <w:p>
      <w:pPr>
        <w:pStyle w:val="Normal"/>
        <w:widowControl w:val="false"/>
        <w:autoSpaceDE w:val="false"/>
        <w:rPr>
          <w:sz w:val="20"/>
        </w:rPr>
      </w:pPr>
      <w:r>
        <w:rPr>
          <w:sz w:val="20"/>
          <w:szCs w:val="20"/>
        </w:rPr>
        <w:t>О поездке в Россию мечтала К. Цеткин. Она признавалась в одном из писем тех дней к Ф. Мерингу: «Если бы я могла следовать своим чувствам, я направилась бы сейчас в Россию, несмотря на такое гигантское препятствие, каким является незнание русского языка. Но я прежде всего сказала себе, что русские сейчас имеют столько революционно настроенных и теоретически образованных людей, что моя работа в Германии будет полезна, особенно теперь, когда русская революция так освежающе действует на пролетариат, так пробуждает в нем сознание его силы и укрепляет его...» '</w:t>
      </w:r>
    </w:p>
    <w:p>
      <w:pPr>
        <w:pStyle w:val="Normal"/>
        <w:widowControl w:val="false"/>
        <w:autoSpaceDE w:val="false"/>
        <w:rPr>
          <w:sz w:val="20"/>
        </w:rPr>
      </w:pPr>
      <w:r>
        <w:rPr>
          <w:sz w:val="20"/>
          <w:szCs w:val="20"/>
        </w:rPr>
        <w:t>Революция в России стала фактором поистине мирового значения. В страхе перед ней международная реакция сплачивала свои силы.</w:t>
      </w:r>
    </w:p>
    <w:p>
      <w:pPr>
        <w:pStyle w:val="Normal"/>
        <w:widowControl w:val="false"/>
        <w:autoSpaceDE w:val="false"/>
        <w:rPr>
          <w:sz w:val="20"/>
        </w:rPr>
      </w:pPr>
      <w:r>
        <w:rPr>
          <w:sz w:val="20"/>
          <w:szCs w:val="20"/>
        </w:rPr>
        <w:t>Встревоженные событиями в России, правящие круги западных держав поспешили на помощь царизму, оказывая ему политическую и финансовую поддержку. Царизм все больше попадал в зависимость от крупных капиталистических держав Запада. Тем не менее он все еще продолжал оставаться одним из оплотов мировой реакции, союзником западного империализма в его борьбе против революционного рабочего, демократического и национально-освободительного движения.</w:t>
      </w:r>
    </w:p>
    <w:p>
      <w:pPr>
        <w:pStyle w:val="Normal"/>
        <w:widowControl w:val="false"/>
        <w:autoSpaceDE w:val="false"/>
        <w:rPr>
          <w:sz w:val="20"/>
        </w:rPr>
      </w:pPr>
      <w:r>
        <w:rPr>
          <w:sz w:val="20"/>
          <w:szCs w:val="20"/>
        </w:rPr>
        <w:t xml:space="preserve">Правда, революционное движение в России, начиная с последней трети </w:t>
      </w:r>
      <w:r>
        <w:rPr>
          <w:sz w:val="20"/>
          <w:szCs w:val="20"/>
          <w:lang w:val="en-US"/>
        </w:rPr>
        <w:t xml:space="preserve">XIX </w:t>
      </w:r>
      <w:r>
        <w:rPr>
          <w:sz w:val="20"/>
          <w:szCs w:val="20"/>
        </w:rPr>
        <w:t>в., отмечал Ленин, постепенно подрывало эту роль царизма. Чем сильнее колебался царизм под ударами растущей революции, тем слабее становился он в качестве врага свободы в Европе. «Но в Европе вполне сложилась к этому времени международная реакция буржуазных правительств, видевших восстания пролетариата, сознавших неизбежность борьбы не на живот, а на смерть между трудом и капиталом и готовых приветствовать каких угодно авантюристов и разбойников на троне ради совместной борьбы против пролетариата» 2.</w:t>
      </w:r>
    </w:p>
    <w:p>
      <w:pPr>
        <w:pStyle w:val="Normal"/>
        <w:widowControl w:val="false"/>
        <w:autoSpaceDE w:val="false"/>
        <w:rPr>
          <w:sz w:val="20"/>
        </w:rPr>
      </w:pPr>
      <w:r>
        <w:rPr>
          <w:sz w:val="20"/>
          <w:szCs w:val="20"/>
        </w:rPr>
        <w:t xml:space="preserve">В правящих кругах западных держав вынашивались планы военной интервенции в Россию в целях подавления революции. На границе с Россией сосредоточивались германские и австрийские войска. Вильгельм </w:t>
      </w:r>
      <w:r>
        <w:rPr>
          <w:sz w:val="20"/>
          <w:szCs w:val="20"/>
          <w:lang w:val="en-US"/>
        </w:rPr>
        <w:t xml:space="preserve">II </w:t>
      </w:r>
      <w:r>
        <w:rPr>
          <w:sz w:val="20"/>
          <w:szCs w:val="20"/>
        </w:rPr>
        <w:t xml:space="preserve">направил в распоряжение Николая </w:t>
      </w:r>
      <w:r>
        <w:rPr>
          <w:sz w:val="20"/>
          <w:szCs w:val="20"/>
          <w:lang w:val="en-US"/>
        </w:rPr>
        <w:t xml:space="preserve">II </w:t>
      </w:r>
      <w:r>
        <w:rPr>
          <w:sz w:val="20"/>
          <w:szCs w:val="20"/>
        </w:rPr>
        <w:t>для охраны царской семьи и вывоза ее в случае необходимости эскадру военных кораблей3. В балтийские воды направлялись английские, французские и шведские военные корабли. Сообщалось о намерении средиземноморской эскадры США отправиться к берегам России.</w:t>
      </w:r>
    </w:p>
    <w:p>
      <w:pPr>
        <w:pStyle w:val="Normal"/>
        <w:widowControl w:val="false"/>
        <w:autoSpaceDE w:val="false"/>
        <w:rPr>
          <w:sz w:val="20"/>
        </w:rPr>
      </w:pPr>
      <w:r>
        <w:rPr>
          <w:sz w:val="20"/>
          <w:szCs w:val="20"/>
        </w:rPr>
        <w:t>1  Цит.   по   кн.:   Ленин   в   борьбе   за   революционный   Интернационал, с. 116.</w:t>
      </w:r>
    </w:p>
    <w:p>
      <w:pPr>
        <w:pStyle w:val="Normal"/>
        <w:widowControl w:val="false"/>
        <w:autoSpaceDE w:val="false"/>
        <w:rPr>
          <w:sz w:val="20"/>
        </w:rPr>
      </w:pPr>
      <w:r>
        <w:rPr>
          <w:sz w:val="20"/>
          <w:szCs w:val="20"/>
        </w:rPr>
        <w:t>2  Ленин В. И. Полы. собр. соч., т. 19, с. 5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Ежегодник германской истории. 1969. Ы., 1970, с. 91—102.</w:t>
      </w:r>
    </w:p>
    <w:p>
      <w:pPr>
        <w:pStyle w:val="Normal"/>
        <w:widowControl w:val="false"/>
        <w:autoSpaceDE w:val="false"/>
        <w:rPr>
          <w:sz w:val="20"/>
        </w:rPr>
      </w:pPr>
      <w:r>
        <w:rPr>
          <w:sz w:val="20"/>
          <w:szCs w:val="20"/>
        </w:rPr>
        <w:t>508                                            Глава седьмая</w:t>
      </w:r>
    </w:p>
    <w:p>
      <w:pPr>
        <w:pStyle w:val="Normal"/>
        <w:widowControl w:val="false"/>
        <w:autoSpaceDE w:val="false"/>
        <w:rPr>
          <w:sz w:val="20"/>
        </w:rPr>
      </w:pPr>
      <w:r>
        <w:rPr>
          <w:sz w:val="20"/>
          <w:szCs w:val="20"/>
        </w:rPr>
        <w:t xml:space="preserve">Большевики обратились к зарубежным рабочим с призывами сделать все зависящее от них, чтобы помешать международной реакции спасти царизм и подавить революцию. Когда в начале июля 1905 г. царское правительство, напуганное восстанием на броненосце «Потемкин», попросило западные державы направить свои военные суда из Константинополя в Одессу, Ленин послал в Международное социалистическое бюро письмо, в котором обращал внимание на опасность того, «как бы не заставили европейские народы играть роль палачей русской свободы», и просил исполнительный орган </w:t>
      </w:r>
      <w:r>
        <w:rPr>
          <w:sz w:val="20"/>
          <w:szCs w:val="20"/>
          <w:lang w:val="en-US"/>
        </w:rPr>
        <w:t xml:space="preserve">II </w:t>
      </w:r>
      <w:r>
        <w:rPr>
          <w:sz w:val="20"/>
          <w:szCs w:val="20"/>
        </w:rPr>
        <w:t>Интернационала призвать рабочих и общественность всех стран «разрушить планы русского правительства, гибельные для свободы» '.</w:t>
      </w:r>
    </w:p>
    <w:p>
      <w:pPr>
        <w:pStyle w:val="Normal"/>
        <w:widowControl w:val="false"/>
        <w:autoSpaceDE w:val="false"/>
        <w:rPr>
          <w:sz w:val="20"/>
        </w:rPr>
      </w:pPr>
      <w:r>
        <w:rPr>
          <w:sz w:val="20"/>
          <w:szCs w:val="20"/>
        </w:rPr>
        <w:t>В начале ноября 1905 г., в дни бурного подъема революции, Ленин снова обратил внимание на опасные планы контрреволюционного военного вмешательства западных держав в русские дела. «Посмотрите,— писал он тогда,—Европа уже волнуется. Ее буржуазия смущена и готова отдать миллионы и миллиарды, лишь бы остановить пожар в России. Правители военных европейских держав подумывают о военной помощи царю... Контрреволюция европейская протягивает руку контрреволюции русской» 2.</w:t>
      </w:r>
    </w:p>
    <w:p>
      <w:pPr>
        <w:pStyle w:val="Normal"/>
        <w:widowControl w:val="false"/>
        <w:autoSpaceDE w:val="false"/>
        <w:rPr>
          <w:sz w:val="20"/>
        </w:rPr>
      </w:pPr>
      <w:r>
        <w:rPr>
          <w:sz w:val="20"/>
          <w:szCs w:val="20"/>
        </w:rPr>
        <w:t>Большевистский Центральный Комитет РСДРП направил в те дни письмо Международному социалистическому бюро и руководству германской социал-демократии, в котором указал на угрозу вступления немецких войск в Россию, на серьезную опасность, грозившую «делу русской революции, делу человечества». ЦК РСДРП просил сообщить, какие меры намерены принять западные товарищи для предотвращения этой опасности и для поддержки революции в том случае, если эта угроза осуществится 3.</w:t>
      </w:r>
    </w:p>
    <w:p>
      <w:pPr>
        <w:pStyle w:val="Normal"/>
        <w:widowControl w:val="false"/>
        <w:autoSpaceDE w:val="false"/>
        <w:rPr>
          <w:sz w:val="20"/>
        </w:rPr>
      </w:pPr>
      <w:r>
        <w:rPr>
          <w:sz w:val="20"/>
          <w:szCs w:val="20"/>
        </w:rPr>
        <w:t>Летом 1906 г., когда появились сообщения о концентрации на русской границе германских и австрийских войск, Ленин вновь указывал на опасность контрреволюционного похода западных держав в Россию. Вместе с тем Ленин подчеркивал, что всякая попытка западной реакции осуществить в сговоре с царским правительством планы военного вмешательства в русские дела неизбежно приведет к расширению борьбы, к революционному подъему на Западе. Для такой уверенности имелись достаточные основания. Укрепление фронта империалистических держав, международного капитала против революции в России неизбежно вело к расширению и укреплению интернациональной солидарности пролетариата, к сплочению его рядов в борьбе с международной реакцией.</w:t>
      </w:r>
    </w:p>
    <w:p>
      <w:pPr>
        <w:pStyle w:val="Normal"/>
        <w:widowControl w:val="false"/>
        <w:autoSpaceDE w:val="false"/>
        <w:rPr>
          <w:sz w:val="20"/>
        </w:rPr>
      </w:pPr>
      <w:r>
        <w:rPr>
          <w:sz w:val="20"/>
          <w:szCs w:val="20"/>
        </w:rPr>
        <w:t>1  Ленин В. И. Поли. собр. соч., т. 10, с. 329, 331.</w:t>
      </w:r>
    </w:p>
    <w:p>
      <w:pPr>
        <w:pStyle w:val="Normal"/>
        <w:widowControl w:val="false"/>
        <w:autoSpaceDE w:val="false"/>
        <w:rPr>
          <w:sz w:val="20"/>
        </w:rPr>
      </w:pPr>
      <w:r>
        <w:rPr>
          <w:sz w:val="20"/>
          <w:szCs w:val="20"/>
        </w:rPr>
        <w:t>2  Там же, т. 12, с. 3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Письмо ЦК РСДРП было опубликовано в «Лейгщигер фольксцайтунг» 2 декабря 1905 г.; см. также Новая жизнь, 1905, № 8, 9 (22) ноября.</w:t>
      </w:r>
    </w:p>
    <w:p>
      <w:pPr>
        <w:pStyle w:val="Normal"/>
        <w:widowControl w:val="false"/>
        <w:autoSpaceDE w:val="false"/>
        <w:rPr>
          <w:sz w:val="20"/>
        </w:rPr>
      </w:pPr>
      <w:r>
        <w:rPr>
          <w:sz w:val="20"/>
          <w:szCs w:val="20"/>
        </w:rPr>
        <w:t>509       Российская революция и мировое освободительное движение</w:t>
      </w:r>
    </w:p>
    <w:p>
      <w:pPr>
        <w:pStyle w:val="Normal"/>
        <w:widowControl w:val="false"/>
        <w:autoSpaceDE w:val="false"/>
        <w:rPr>
          <w:sz w:val="20"/>
        </w:rPr>
      </w:pPr>
      <w:r>
        <w:rPr>
          <w:sz w:val="20"/>
          <w:szCs w:val="20"/>
        </w:rPr>
        <w:t>Интернациональная солидарность с российской революцией находила свое выражение и в энергичных массовых протестах против планов контрреволюционной военной интервенции в Россию. В июле 1905 г. на собрании в Лейпциге К. Цеткин выражала уверенность в том, что немецкие рабочие не допустят германской интервенции. «Пролетариат должен сказать реакции,— заявила она,— что на удар мы ответим двойным ударом» '. В конце 1905 г. А. Бебель с трибуны рейхстага сделал серьезное предупреждение правительственным кругам: «Вы не сможете начать войну без немецкого рабочего класса» 2.</w:t>
      </w:r>
    </w:p>
    <w:p>
      <w:pPr>
        <w:pStyle w:val="Normal"/>
        <w:widowControl w:val="false"/>
        <w:autoSpaceDE w:val="false"/>
        <w:rPr>
          <w:sz w:val="20"/>
        </w:rPr>
      </w:pPr>
      <w:r>
        <w:rPr>
          <w:sz w:val="20"/>
          <w:szCs w:val="20"/>
        </w:rPr>
        <w:t>На состоявшемся осенью 1906 г. съезде Германской социал-демократической партии в Мангейме Р. Люксембург предложила, чтобы съезд заявил о непоколебимой решимости немецкого пролетариата помешать военному походу против русской революции 3. С взволнованной речью на съезде выступил К. Либкнехт, настаивавший на немедленном объявлении всеобщей стачки в случае германской контрреволюционной интервенции в Россию.</w:t>
      </w:r>
    </w:p>
    <w:p>
      <w:pPr>
        <w:pStyle w:val="Normal"/>
        <w:widowControl w:val="false"/>
        <w:autoSpaceDE w:val="false"/>
        <w:rPr>
          <w:sz w:val="20"/>
        </w:rPr>
      </w:pPr>
      <w:r>
        <w:rPr>
          <w:sz w:val="20"/>
          <w:szCs w:val="20"/>
        </w:rPr>
        <w:t>Против планов международного империализма протестовали трудящиеся Италии. Если международная реакция, говорилось в резолюции, принятой рабочими на митинге в Риме, двинет свои силы против русской революции, пролетариат Рима окажет ей сопротивление 4. К этому протесту присоединились и многочисленные отряды рабочего класса Австро-Венгрии. «Ответом международного организованного пролетариата на интервенцию международного империализма,— заявили венгерские рабочие,— была бы революция, так глубоко проникла русская революция в жизнь всех стран, и так кровно заинтересованы мы в ее успехе» 5.</w:t>
      </w:r>
    </w:p>
    <w:p>
      <w:pPr>
        <w:pStyle w:val="Normal"/>
        <w:widowControl w:val="false"/>
        <w:autoSpaceDE w:val="false"/>
        <w:rPr>
          <w:sz w:val="20"/>
        </w:rPr>
      </w:pPr>
      <w:r>
        <w:rPr>
          <w:sz w:val="20"/>
          <w:szCs w:val="20"/>
        </w:rPr>
        <w:t>Широкое движение солидарности и решительное выступление пролетарских масс против коварных замыслов международной реакции оказали серьезную помощь российской революции и способствовали распространению ее влияния.</w:t>
      </w:r>
    </w:p>
    <w:p>
      <w:pPr>
        <w:pStyle w:val="Normal"/>
        <w:widowControl w:val="false"/>
        <w:autoSpaceDE w:val="false"/>
        <w:rPr>
          <w:sz w:val="20"/>
        </w:rPr>
      </w:pPr>
      <w:r>
        <w:rPr>
          <w:sz w:val="20"/>
          <w:szCs w:val="20"/>
        </w:rPr>
        <w:t>Правители западных держав вынуждены были считаться с тем, что интервенция в России могла привести к опасным для них последствиям —■ вызвать возмущение пролетарских масс и распространение революционного пожара за пределами России. Это обстоятельство, а также сложность международной обстановки, обострение противоречий между империалистическими державами</w:t>
      </w:r>
    </w:p>
    <w:p>
      <w:pPr>
        <w:pStyle w:val="Normal"/>
        <w:widowControl w:val="false"/>
        <w:autoSpaceDE w:val="false"/>
        <w:rPr>
          <w:sz w:val="20"/>
        </w:rPr>
      </w:pPr>
      <w:r>
        <w:rPr>
          <w:sz w:val="20"/>
          <w:szCs w:val="20"/>
        </w:rPr>
        <w:t>1  Ье1ргщег УогкзгеИипг, 1905, 17.УП.</w:t>
      </w:r>
    </w:p>
    <w:p>
      <w:pPr>
        <w:pStyle w:val="Normal"/>
        <w:widowControl w:val="false"/>
        <w:autoSpaceDE w:val="false"/>
        <w:rPr>
          <w:sz w:val="20"/>
        </w:rPr>
      </w:pPr>
      <w:r>
        <w:rPr>
          <w:sz w:val="20"/>
          <w:szCs w:val="20"/>
        </w:rPr>
        <w:t>2  81епод;гар1н8спе   ВейсЫе   йЬег   Не   УегпапсНип§еп   Дез   Вешпз^аеез 1905—1906. Вег1т, 1906, Вй. 1, 8. 162.</w:t>
      </w:r>
    </w:p>
    <w:p>
      <w:pPr>
        <w:pStyle w:val="Normal"/>
        <w:widowControl w:val="false"/>
        <w:autoSpaceDE w:val="false"/>
        <w:rPr>
          <w:sz w:val="20"/>
        </w:rPr>
      </w:pPr>
      <w:r>
        <w:rPr>
          <w:sz w:val="20"/>
          <w:szCs w:val="20"/>
        </w:rPr>
        <w:t>3  Рго1око11 йЬег Не УегЬапсПипдеп Дез Раг1еИа§ез Дег 8ох1а1&lt;1ешокгаЦ-«сЬеп Раг1е1 Оеи^сЫапДв. АЪ^еЬаНеп ги Мапппе1т, 1906. ВегГт, 1906, 8. 262.</w:t>
      </w:r>
    </w:p>
    <w:p>
      <w:pPr>
        <w:pStyle w:val="Normal"/>
        <w:widowControl w:val="false"/>
        <w:autoSpaceDE w:val="false"/>
        <w:rPr>
          <w:sz w:val="20"/>
        </w:rPr>
      </w:pPr>
      <w:r>
        <w:rPr>
          <w:sz w:val="20"/>
          <w:szCs w:val="20"/>
        </w:rPr>
        <w:t>* См.: Красный архив, 1925, № 2 (9), с. 5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Цит.  по:  Исламов  Т. М.  Политическая  борьба  в  Венгрии  в начале </w:t>
      </w:r>
      <w:r>
        <w:rPr>
          <w:sz w:val="20"/>
          <w:szCs w:val="20"/>
          <w:lang w:val="en-US"/>
        </w:rPr>
        <w:t xml:space="preserve">XX </w:t>
      </w:r>
      <w:r>
        <w:rPr>
          <w:sz w:val="20"/>
          <w:szCs w:val="20"/>
        </w:rPr>
        <w:t>в. М., 1959, с. 343.</w:t>
      </w:r>
    </w:p>
    <w:p>
      <w:pPr>
        <w:pStyle w:val="Normal"/>
        <w:widowControl w:val="false"/>
        <w:autoSpaceDE w:val="false"/>
        <w:rPr>
          <w:sz w:val="20"/>
        </w:rPr>
      </w:pPr>
      <w:r>
        <w:rPr>
          <w:sz w:val="20"/>
          <w:szCs w:val="20"/>
        </w:rPr>
        <w:t>510                                               Глава седьмая</w:t>
      </w:r>
    </w:p>
    <w:p>
      <w:pPr>
        <w:pStyle w:val="Normal"/>
        <w:widowControl w:val="false"/>
        <w:autoSpaceDE w:val="false"/>
        <w:rPr>
          <w:sz w:val="20"/>
        </w:rPr>
      </w:pPr>
      <w:r>
        <w:rPr>
          <w:sz w:val="20"/>
          <w:szCs w:val="20"/>
        </w:rPr>
        <w:t>заставили правительства европейских государств воздержаться тогда от осуществления планов интервенции в Россию.</w:t>
      </w:r>
    </w:p>
    <w:p>
      <w:pPr>
        <w:pStyle w:val="Normal"/>
        <w:widowControl w:val="false"/>
        <w:autoSpaceDE w:val="false"/>
        <w:rPr>
          <w:sz w:val="20"/>
        </w:rPr>
      </w:pPr>
      <w:r>
        <w:rPr>
          <w:sz w:val="20"/>
          <w:szCs w:val="20"/>
        </w:rPr>
        <w:t>Революция 1905—1907 гг. стала мощным ускорителем международного рабочего движения. В результате усиления внутренних социально-экономических и политических противоречий в странах Западной Европы и воздействия российской революции оно поднялось па более высокую ступень. Выросли силы, противостоящие империализму и реакции. «Армия пролетариата,— писал Ленин в сентябре 1907 г.,— крепнет во всех странах. Ее сознательность, сплоченность и решимость растут не по дням, а по часам» '.</w:t>
      </w:r>
    </w:p>
    <w:p>
      <w:pPr>
        <w:pStyle w:val="Normal"/>
        <w:widowControl w:val="false"/>
        <w:autoSpaceDE w:val="false"/>
        <w:rPr>
          <w:sz w:val="20"/>
        </w:rPr>
      </w:pPr>
      <w:r>
        <w:rPr>
          <w:sz w:val="20"/>
          <w:szCs w:val="20"/>
        </w:rPr>
        <w:t xml:space="preserve">Революция в России ускорила процесс дальнейшей интернационализации революционной борьбы рабочего класса в различных странах, способствовала приобщению широких масс трудящихся к освободительному движению, обогатила их опытом массовых рево-' люционных действий, накопленным и проверенным российским пролетариатом в битвах с царизмом. «Пролетариат России,— писала К. Цеткин в 1905 г.,— проложил путь революционному пролетариату всего мира, а особенно Европы» 2. Российская революция укрепила позиции левых сил в международном рабочем движении, показала несостоятельность взглядов и политической линии правых лидеров, способствовала усилению борьбы против них революционных марксистов в партиях </w:t>
      </w:r>
      <w:r>
        <w:rPr>
          <w:sz w:val="20"/>
          <w:szCs w:val="20"/>
          <w:lang w:val="en-US"/>
        </w:rPr>
        <w:t xml:space="preserve">II </w:t>
      </w:r>
      <w:r>
        <w:rPr>
          <w:sz w:val="20"/>
          <w:szCs w:val="20"/>
        </w:rPr>
        <w:t>Интернационала.</w:t>
      </w:r>
    </w:p>
    <w:p>
      <w:pPr>
        <w:pStyle w:val="Normal"/>
        <w:widowControl w:val="false"/>
        <w:autoSpaceDE w:val="false"/>
        <w:rPr>
          <w:sz w:val="20"/>
        </w:rPr>
      </w:pPr>
      <w:r>
        <w:rPr>
          <w:sz w:val="20"/>
          <w:szCs w:val="20"/>
        </w:rPr>
        <w:t xml:space="preserve">Российская революция и </w:t>
      </w:r>
      <w:r>
        <w:rPr>
          <w:sz w:val="20"/>
          <w:szCs w:val="20"/>
          <w:lang w:val="en-US"/>
        </w:rPr>
        <w:t xml:space="preserve">II </w:t>
      </w:r>
      <w:r>
        <w:rPr>
          <w:sz w:val="20"/>
          <w:szCs w:val="20"/>
        </w:rPr>
        <w:t>Интернационал</w:t>
      </w:r>
    </w:p>
    <w:p>
      <w:pPr>
        <w:pStyle w:val="Normal"/>
        <w:widowControl w:val="false"/>
        <w:autoSpaceDE w:val="false"/>
        <w:rPr>
          <w:sz w:val="20"/>
        </w:rPr>
      </w:pPr>
      <w:r>
        <w:rPr>
          <w:sz w:val="20"/>
          <w:szCs w:val="20"/>
        </w:rPr>
        <w:t xml:space="preserve">Обогатив международный пролетариат ценнейшим опытом массовой борьбы, революция в России вызвала оживление политической и теоретической мысли в партиях </w:t>
      </w:r>
      <w:r>
        <w:rPr>
          <w:sz w:val="20"/>
          <w:szCs w:val="20"/>
          <w:lang w:val="en-US"/>
        </w:rPr>
        <w:t xml:space="preserve">II </w:t>
      </w:r>
      <w:r>
        <w:rPr>
          <w:sz w:val="20"/>
          <w:szCs w:val="20"/>
        </w:rPr>
        <w:t>Интернационала, явилась серьезной проверкой верности социалистических партий Запада, их лидеров принципам революционного марксизма.</w:t>
      </w:r>
    </w:p>
    <w:p>
      <w:pPr>
        <w:pStyle w:val="Normal"/>
        <w:widowControl w:val="false"/>
        <w:autoSpaceDE w:val="false"/>
        <w:rPr>
          <w:sz w:val="20"/>
        </w:rPr>
      </w:pPr>
      <w:r>
        <w:rPr>
          <w:sz w:val="20"/>
          <w:szCs w:val="20"/>
        </w:rPr>
        <w:t>Опыт российской революции прежде всего показал, что решение коренных задач общественного развития в новых исторических условиях требует новых форм и методов революционной борьбы. Гегемония пролетариата в народной революции, союз его с крестьянством, сочетание борьбы за демократию с борьбой за социализм, взаимосвязь между мирными и немирными формами, парламентской и внепарламентской деятельностью — все это так или ипаче было испытано в революции 1905—1907 гг. и становилось достоянием международного пролетариата.</w:t>
      </w:r>
    </w:p>
    <w:p>
      <w:pPr>
        <w:pStyle w:val="Normal"/>
        <w:widowControl w:val="false"/>
        <w:autoSpaceDE w:val="false"/>
        <w:rPr>
          <w:sz w:val="20"/>
        </w:rPr>
      </w:pPr>
      <w:r>
        <w:rPr>
          <w:sz w:val="20"/>
          <w:szCs w:val="20"/>
        </w:rPr>
        <w:t xml:space="preserve">Для лидеров партии </w:t>
      </w:r>
      <w:r>
        <w:rPr>
          <w:sz w:val="20"/>
          <w:szCs w:val="20"/>
          <w:lang w:val="en-US"/>
        </w:rPr>
        <w:t xml:space="preserve">II </w:t>
      </w:r>
      <w:r>
        <w:rPr>
          <w:sz w:val="20"/>
          <w:szCs w:val="20"/>
        </w:rPr>
        <w:t>Интернационала открывалась возможность проверить, пересмотреть те методы и формы деятельности, которые сложились в эпоху сравнительно «мирного» развития на</w:t>
      </w:r>
    </w:p>
    <w:p>
      <w:pPr>
        <w:pStyle w:val="Normal"/>
        <w:widowControl w:val="false"/>
        <w:autoSpaceDE w:val="false"/>
        <w:rPr>
          <w:sz w:val="20"/>
        </w:rPr>
      </w:pPr>
      <w:r>
        <w:rPr>
          <w:sz w:val="20"/>
          <w:szCs w:val="20"/>
        </w:rPr>
        <w:t>1  Ленин В. И. Поли. собр. соч., т. 16, с*. 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гакт С. Аиз8е\\'аЫ1е Кейеп ипй ЗсЬгШеп. ВегЦп, 1957, В&lt;Э. 1, 5. 298.</w:t>
      </w:r>
    </w:p>
    <w:p>
      <w:pPr>
        <w:pStyle w:val="Normal"/>
        <w:widowControl w:val="false"/>
        <w:autoSpaceDE w:val="false"/>
        <w:rPr>
          <w:sz w:val="20"/>
        </w:rPr>
      </w:pPr>
      <w:r>
        <w:rPr>
          <w:sz w:val="20"/>
          <w:szCs w:val="20"/>
        </w:rPr>
        <w:t>511        Российская революция и мировое освободительное движение</w:t>
      </w:r>
    </w:p>
    <w:p>
      <w:pPr>
        <w:pStyle w:val="Normal"/>
        <w:widowControl w:val="false"/>
        <w:autoSpaceDE w:val="false"/>
        <w:rPr>
          <w:sz w:val="20"/>
        </w:rPr>
      </w:pPr>
      <w:r>
        <w:rPr>
          <w:sz w:val="20"/>
          <w:szCs w:val="20"/>
        </w:rPr>
        <w:t xml:space="preserve">Западе. Внутри этих партий, на конгрессах </w:t>
      </w:r>
      <w:r>
        <w:rPr>
          <w:sz w:val="20"/>
          <w:szCs w:val="20"/>
          <w:lang w:val="en-US"/>
        </w:rPr>
        <w:t xml:space="preserve">II </w:t>
      </w:r>
      <w:r>
        <w:rPr>
          <w:sz w:val="20"/>
          <w:szCs w:val="20"/>
        </w:rPr>
        <w:t>Интернационала между реформистами и революционными марксистами развернулись острые дискуссии по многим вопросам, поставленным в порядок дня российской революции: о союзниках пролетариата на различных стадиях борьбы, о роли пролетарской партии, ее отношении к профсоюзам и другим массовым организациям, о массовой политической стачке и вооруженном восстании, об использовании парламентаризма, о взаимоотношении интернационализма и патриотизма, о войне и революции и др.</w:t>
      </w:r>
    </w:p>
    <w:p>
      <w:pPr>
        <w:pStyle w:val="Normal"/>
        <w:widowControl w:val="false"/>
        <w:autoSpaceDE w:val="false"/>
        <w:rPr>
          <w:sz w:val="20"/>
        </w:rPr>
      </w:pPr>
      <w:r>
        <w:rPr>
          <w:sz w:val="20"/>
          <w:szCs w:val="20"/>
        </w:rPr>
        <w:t xml:space="preserve">Правильная оценка уроков российской революции зависела прежде всего от понимания ее характера, движущих сил, роли различных классов, особенно пролетариата как класса гегемона. Однако многие лидеры </w:t>
      </w:r>
      <w:r>
        <w:rPr>
          <w:sz w:val="20"/>
          <w:szCs w:val="20"/>
          <w:lang w:val="en-US"/>
        </w:rPr>
        <w:t xml:space="preserve">II </w:t>
      </w:r>
      <w:r>
        <w:rPr>
          <w:sz w:val="20"/>
          <w:szCs w:val="20"/>
        </w:rPr>
        <w:t xml:space="preserve">Интернационала не сумели правильно оценить революцию 1905—1907 гг., рассматривая ее как простое повторение буржуазных революций </w:t>
      </w:r>
      <w:r>
        <w:rPr>
          <w:sz w:val="20"/>
          <w:szCs w:val="20"/>
          <w:lang w:val="en-US"/>
        </w:rPr>
        <w:t xml:space="preserve">XVII—XIX </w:t>
      </w:r>
      <w:r>
        <w:rPr>
          <w:sz w:val="20"/>
          <w:szCs w:val="20"/>
        </w:rPr>
        <w:t>вв. в Западной Европе. Не поняв особенностей новой эпохи, они, подобно русским меньшевикам, утверждали, что ведущей силой революции в России может быть только либеральная буржуазия. Крестьянство они считали пассивной, ненадежной или даже враждебной революции силой. Задачу российской революции они видели лишь в том, чтобы упразднить абсолютизм и установить буржуазно-парламентарную систему по образцу Западной Европы. Считая «мирную» стачку основной формой революционной борьбы, реформистские лидеры полагали, что, вынудив царя издать манифест 17 октября, революция в России уже одержала решающую победу и дальнейшее ее развитие может привести к «хаосу».</w:t>
      </w:r>
    </w:p>
    <w:p>
      <w:pPr>
        <w:pStyle w:val="Normal"/>
        <w:widowControl w:val="false"/>
        <w:autoSpaceDE w:val="false"/>
        <w:rPr>
          <w:sz w:val="20"/>
        </w:rPr>
      </w:pPr>
      <w:r>
        <w:rPr>
          <w:sz w:val="20"/>
          <w:szCs w:val="20"/>
        </w:rPr>
        <w:t xml:space="preserve">С явной антипатией оппортунистические лидеры </w:t>
      </w:r>
      <w:r>
        <w:rPr>
          <w:sz w:val="20"/>
          <w:szCs w:val="20"/>
          <w:lang w:val="en-US"/>
        </w:rPr>
        <w:t xml:space="preserve">II </w:t>
      </w:r>
      <w:r>
        <w:rPr>
          <w:sz w:val="20"/>
          <w:szCs w:val="20"/>
        </w:rPr>
        <w:t>Интернационала отнеслись к Декабрьскому вооруженному восстанию в Москве. В «Социалистише монатсхефте», крупнейшем ревизионистском журнале, Бернштейн чернил русскую революцию, которая, как он писал, породила «революционную романтику» в германском рабочем классе '. Оппортунистические деятели германских профсоюзов в своем органе «Корреспонденцблатт» также ополчились против «энтузиазма минуты», «минутной страсти», предостерегая рабочих Запада от вступления на «опасный» путь российского пролетариата2. С высокомерием говорили они о революционном движении в России, утверждая, что революция в отсталой стране не может обогатить каким-либо опытом социалистическое движение «культурных» стран Запада, где давно уже будто бы осуществлены ее цели и где революции вообще не нужны. Реформистские лидеры по-прежнему ориентировались лишь на парламентаризм, на использование традиционных мирных форм рабочего движения. Применение других, более острых форм борьбы в России, прежде вс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 </w:t>
      </w:r>
      <w:r>
        <w:rPr>
          <w:sz w:val="20"/>
          <w:szCs w:val="20"/>
        </w:rPr>
        <w:t>Зог^аНзНвсЬе Мопа1зпе{1е, 1906, Вй. 1, 8. 12—16.  СоггезропйепгЫаи, 1906, 6.1, 5. 3.</w:t>
      </w:r>
    </w:p>
    <w:p>
      <w:pPr>
        <w:pStyle w:val="Normal"/>
        <w:widowControl w:val="false"/>
        <w:autoSpaceDE w:val="false"/>
        <w:rPr>
          <w:sz w:val="20"/>
        </w:rPr>
      </w:pPr>
      <w:r>
        <w:rPr>
          <w:sz w:val="20"/>
          <w:szCs w:val="20"/>
        </w:rPr>
        <w:t>512                                             Глава седьмая</w:t>
      </w:r>
    </w:p>
    <w:p>
      <w:pPr>
        <w:pStyle w:val="Normal"/>
        <w:widowControl w:val="false"/>
        <w:autoSpaceDE w:val="false"/>
        <w:rPr>
          <w:sz w:val="20"/>
        </w:rPr>
      </w:pPr>
      <w:r>
        <w:rPr>
          <w:sz w:val="20"/>
          <w:szCs w:val="20"/>
        </w:rPr>
        <w:t>вооруженного восстания, они пытались объяснить лишь «дикостью» и несговорчивостью царизма, отрицая необходимость использования русского опыта для рабочего движения в буржуазно-демократических странах Запада.</w:t>
      </w:r>
    </w:p>
    <w:p>
      <w:pPr>
        <w:pStyle w:val="Normal"/>
        <w:widowControl w:val="false"/>
        <w:autoSpaceDE w:val="false"/>
        <w:rPr>
          <w:sz w:val="20"/>
        </w:rPr>
      </w:pPr>
      <w:r>
        <w:rPr>
          <w:sz w:val="20"/>
          <w:szCs w:val="20"/>
        </w:rPr>
        <w:t>Правда, ряд влиятельных руководителей западноевропейских социалистических партий так или иначе признавал международное значение российской революции. Они отмечали новую расстановку классовых сил в ней, признавали, хотя нередко с оговорками, активную и даже решающую роль пролетариата, указывали на контрреволюционные, соглашательские тенденции в политике либеральной буржуазии, хотя, как правило, считали неизбежным установление ее власти после свержения самодержавия.</w:t>
      </w:r>
    </w:p>
    <w:p>
      <w:pPr>
        <w:pStyle w:val="Normal"/>
        <w:widowControl w:val="false"/>
        <w:autoSpaceDE w:val="false"/>
        <w:rPr>
          <w:sz w:val="20"/>
        </w:rPr>
      </w:pPr>
      <w:r>
        <w:rPr>
          <w:sz w:val="20"/>
          <w:szCs w:val="20"/>
        </w:rPr>
        <w:t>Ряд правильных мыслей о русской революции высказывал тогда видный деятель французского социалистического движения П. Лафарг. Указывая на ее буржуазный характер, он подчеркивал, что она вместе с тем «отличается от революции типа Англии и Франции», поскольку пролетариат выступает самой могущественной и энергичной ее движущей силой. В русской буржуазно-демократической революции Лафарг сумел увидеть преддверие революции социалистической, хотя и он считал, что в результате победы революции вероятнее всего власть перейдет к буржуазии.</w:t>
      </w:r>
    </w:p>
    <w:p>
      <w:pPr>
        <w:pStyle w:val="Normal"/>
        <w:widowControl w:val="false"/>
        <w:autoSpaceDE w:val="false"/>
        <w:rPr>
          <w:sz w:val="20"/>
        </w:rPr>
      </w:pPr>
      <w:r>
        <w:rPr>
          <w:sz w:val="20"/>
          <w:szCs w:val="20"/>
        </w:rPr>
        <w:t>Лафарг приветствовал активные революционные действия российской социал-демократии, поддерживал большевиков в вопросе о возможности при определенных условиях участия рабочей партии во временном революционном правительстве, если оно будет создано. В. И. Ленин с интересом отнесся к этим высказываниям Лафарга. Его суждения о русской революции были опубликованы на страницах большевистской газеты «Пролетарий» '.</w:t>
      </w:r>
    </w:p>
    <w:p>
      <w:pPr>
        <w:pStyle w:val="Normal"/>
        <w:widowControl w:val="false"/>
        <w:autoSpaceDE w:val="false"/>
        <w:rPr>
          <w:sz w:val="20"/>
        </w:rPr>
      </w:pPr>
      <w:r>
        <w:rPr>
          <w:sz w:val="20"/>
          <w:szCs w:val="20"/>
        </w:rPr>
        <w:t>Известный деятель Парижской коммуны Э. Вальян также указывал, что в российской революции рабочие играют важнейшую роль и что в ходе ее развития она все больше будет принимать «характер социальной революции» 2. Он писал об огромном историческом значении революции в России, которая, по его словам, создала новые благоприятные условия для пролетарской революции на Западе.</w:t>
      </w:r>
    </w:p>
    <w:p>
      <w:pPr>
        <w:pStyle w:val="Normal"/>
        <w:widowControl w:val="false"/>
        <w:autoSpaceDE w:val="false"/>
        <w:rPr>
          <w:sz w:val="20"/>
        </w:rPr>
      </w:pPr>
      <w:r>
        <w:rPr>
          <w:sz w:val="20"/>
          <w:szCs w:val="20"/>
        </w:rPr>
        <w:t>Не раз излагал свои взгляды на революцию в России видный деятель социалистической партии Франции Ж. Жорес. Он справедливо отмечал, что «русская буржуазия не та же, что во Франции 1789 г.», подчеркивал важную роль пролетариата, который «должен выполнить свою освободительную миссию через голову не способной к этому буржуазии». Победа революции в России, писал Жорес,   «безусловно поставит русский пролетариат в авангарде ев-</w:t>
      </w:r>
    </w:p>
    <w:p>
      <w:pPr>
        <w:pStyle w:val="Normal"/>
        <w:widowControl w:val="false"/>
        <w:autoSpaceDE w:val="false"/>
        <w:rPr>
          <w:sz w:val="20"/>
        </w:rPr>
      </w:pPr>
      <w:r>
        <w:rPr>
          <w:sz w:val="20"/>
          <w:szCs w:val="20"/>
        </w:rPr>
        <w:t>1  См.:  Пролетарий  (Женева),  1905, № 26, 25  (12)   ноября; Ленин В. И. Поли. собр. соч., т. 47, с. 35, 10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овременная жизнь, 1906, № 2, с. 211.</w:t>
      </w:r>
    </w:p>
    <w:p>
      <w:pPr>
        <w:pStyle w:val="Normal"/>
        <w:widowControl w:val="false"/>
        <w:autoSpaceDE w:val="false"/>
        <w:rPr>
          <w:sz w:val="20"/>
        </w:rPr>
      </w:pPr>
      <w:r>
        <w:rPr>
          <w:sz w:val="20"/>
          <w:szCs w:val="20"/>
        </w:rPr>
        <w:t>513       Российская ревенноция и мировое освободительное движение</w:t>
      </w:r>
    </w:p>
    <w:p>
      <w:pPr>
        <w:pStyle w:val="Normal"/>
        <w:widowControl w:val="false"/>
        <w:autoSpaceDE w:val="false"/>
        <w:rPr>
          <w:sz w:val="20"/>
        </w:rPr>
      </w:pPr>
      <w:r>
        <w:rPr>
          <w:sz w:val="20"/>
          <w:szCs w:val="20"/>
        </w:rPr>
        <w:t xml:space="preserve">ропейского пролетариата» '. Но, как и другие лидеры </w:t>
      </w:r>
      <w:r>
        <w:rPr>
          <w:sz w:val="20"/>
          <w:szCs w:val="20"/>
          <w:lang w:val="en-US"/>
        </w:rPr>
        <w:t xml:space="preserve">II </w:t>
      </w:r>
      <w:r>
        <w:rPr>
          <w:sz w:val="20"/>
          <w:szCs w:val="20"/>
        </w:rPr>
        <w:t>Интернационала, Жорес был все же далек от верного понимания многих коренных проблем российской революции, в частности идеи гегемонии пролетариата. Он считал, что власть в результате революции должна быть завоевана либералами и что рабочий класс должен выступить в союзе с буржуазией, а не с крестьянством2.</w:t>
      </w:r>
    </w:p>
    <w:p>
      <w:pPr>
        <w:pStyle w:val="Normal"/>
        <w:widowControl w:val="false"/>
        <w:autoSpaceDE w:val="false"/>
        <w:rPr>
          <w:sz w:val="20"/>
        </w:rPr>
      </w:pPr>
      <w:r>
        <w:rPr>
          <w:sz w:val="20"/>
          <w:szCs w:val="20"/>
        </w:rPr>
        <w:t>С энтузиазмом приветствовал революцию в России выдающийся деятель германской социал-демократии А. Бебель. Он называл ее «величайшей в своем роде революцией из всех известных во всемирной истории» 3. С восхищением говорил Бебель об энергии и героизме российского пролетариата, которые, по его словам, «далеко превосходят все, на что мог бы указать западноевропейский пролетариат» 4. Признавая факт перемещения центра мирового революционного движения в Россию, Бебель писал: «Возможно, что солнце свободы на этот раз взойдет на Востоке и Запад станет стороной не дающей, а приемлющей дары...» 5</w:t>
      </w:r>
    </w:p>
    <w:p>
      <w:pPr>
        <w:pStyle w:val="Normal"/>
        <w:widowControl w:val="false"/>
        <w:autoSpaceDE w:val="false"/>
        <w:rPr>
          <w:sz w:val="20"/>
        </w:rPr>
      </w:pPr>
      <w:r>
        <w:rPr>
          <w:sz w:val="20"/>
          <w:szCs w:val="20"/>
        </w:rPr>
        <w:t>А. Бебель выступал за полную и решительную победу буржуазно-демократической революции в России. На страницах центрального органа германской социал-демократии газеты «Форвертс» он клеймил соглашателей-либералов и заявлял, что целью революции в России должно быть «падение русского абсолютизма и уничтожение его в самом корне» 8.</w:t>
      </w:r>
    </w:p>
    <w:p>
      <w:pPr>
        <w:pStyle w:val="Normal"/>
        <w:widowControl w:val="false"/>
        <w:autoSpaceDE w:val="false"/>
        <w:rPr>
          <w:sz w:val="20"/>
        </w:rPr>
      </w:pPr>
      <w:r>
        <w:rPr>
          <w:sz w:val="20"/>
          <w:szCs w:val="20"/>
        </w:rPr>
        <w:t>Всеми силами старался Бебель содействовать успеху борьбы российских пролетариев. В написанной им в начале революции листовке он призывал рабочих-немцев, проживавших в России, бесстрашно бороться совместно с русскими и польскими братьями против ненавистного царизма. Капиталисты интернациональны, писал он, такими же должны быть рабочие и работницы. «Объединенные,— говорил Бебель рабочим,— вы представляете непреоборимую силу,  которой не сможет противостоять никакой враг» 7.</w:t>
      </w:r>
    </w:p>
    <w:p>
      <w:pPr>
        <w:pStyle w:val="Normal"/>
        <w:widowControl w:val="false"/>
        <w:autoSpaceDE w:val="false"/>
        <w:rPr>
          <w:sz w:val="20"/>
        </w:rPr>
      </w:pPr>
      <w:r>
        <w:rPr>
          <w:sz w:val="20"/>
          <w:szCs w:val="20"/>
        </w:rPr>
        <w:t>Горячо прославлял Бебель героев Декабрьского вооруженного восстания в Москве. «Баррикадные бои...— писал он,— во время которых кровь пролетариев лилась потоками, принадлежат к самому возвышенному, что знает многовековая история, являются</w:t>
      </w:r>
    </w:p>
    <w:p>
      <w:pPr>
        <w:pStyle w:val="Normal"/>
        <w:widowControl w:val="false"/>
        <w:autoSpaceDE w:val="false"/>
        <w:rPr>
          <w:sz w:val="20"/>
        </w:rPr>
      </w:pPr>
      <w:r>
        <w:rPr>
          <w:sz w:val="20"/>
          <w:szCs w:val="20"/>
        </w:rPr>
        <w:t>1  Первая русская революция  1905—1907 гг. и международное революционное движение, 1956, ч. 2, с. 72—73.</w:t>
      </w:r>
    </w:p>
    <w:p>
      <w:pPr>
        <w:pStyle w:val="Normal"/>
        <w:widowControl w:val="false"/>
        <w:autoSpaceDE w:val="false"/>
        <w:rPr>
          <w:sz w:val="20"/>
        </w:rPr>
      </w:pPr>
      <w:r>
        <w:rPr>
          <w:sz w:val="20"/>
          <w:szCs w:val="20"/>
        </w:rPr>
        <w:t>2  См.:  Международное рабочее движение. Вопросы истории и теории, :. 3, с. 125.</w:t>
      </w:r>
    </w:p>
    <w:p>
      <w:pPr>
        <w:pStyle w:val="Normal"/>
        <w:widowControl w:val="false"/>
        <w:autoSpaceDE w:val="false"/>
        <w:rPr>
          <w:sz w:val="20"/>
        </w:rPr>
      </w:pPr>
      <w:r>
        <w:rPr>
          <w:sz w:val="20"/>
          <w:szCs w:val="20"/>
        </w:rPr>
        <w:t xml:space="preserve">3  Б1е ^ие 2еИ, 1§. </w:t>
      </w:r>
      <w:r>
        <w:rPr>
          <w:sz w:val="20"/>
          <w:szCs w:val="20"/>
          <w:lang w:val="en-US"/>
        </w:rPr>
        <w:t xml:space="preserve">XXIII, </w:t>
      </w:r>
      <w:r>
        <w:rPr>
          <w:sz w:val="20"/>
          <w:szCs w:val="20"/>
        </w:rPr>
        <w:t>Вс1. 2, N. 35, Ма1 1905, 8. 285.</w:t>
      </w:r>
    </w:p>
    <w:p>
      <w:pPr>
        <w:pStyle w:val="Normal"/>
        <w:widowControl w:val="false"/>
        <w:autoSpaceDE w:val="false"/>
        <w:rPr>
          <w:sz w:val="20"/>
        </w:rPr>
      </w:pPr>
      <w:r>
        <w:rPr>
          <w:sz w:val="20"/>
          <w:szCs w:val="20"/>
        </w:rPr>
        <w:t>4  1Ыс1ет.</w:t>
      </w:r>
    </w:p>
    <w:p>
      <w:pPr>
        <w:pStyle w:val="Normal"/>
        <w:widowControl w:val="false"/>
        <w:autoSpaceDE w:val="false"/>
        <w:rPr>
          <w:sz w:val="20"/>
        </w:rPr>
      </w:pPr>
      <w:r>
        <w:rPr>
          <w:sz w:val="20"/>
          <w:szCs w:val="20"/>
        </w:rPr>
        <w:t>5  ИМ, 8. 286.</w:t>
      </w:r>
    </w:p>
    <w:p>
      <w:pPr>
        <w:pStyle w:val="Normal"/>
        <w:widowControl w:val="false"/>
        <w:autoSpaceDE w:val="false"/>
        <w:rPr>
          <w:sz w:val="20"/>
        </w:rPr>
      </w:pPr>
      <w:r>
        <w:rPr>
          <w:sz w:val="20"/>
          <w:szCs w:val="20"/>
        </w:rPr>
        <w:t>6  Уоп\гаг1з, 1905, 24.Х. Статья Бебеля была перепечатана в газете «Пролетарий» от 31.Х.1905 г.</w:t>
      </w:r>
    </w:p>
    <w:p>
      <w:pPr>
        <w:pStyle w:val="Normal"/>
        <w:widowControl w:val="false"/>
        <w:autoSpaceDE w:val="false"/>
        <w:rPr>
          <w:sz w:val="20"/>
        </w:rPr>
      </w:pPr>
      <w:r>
        <w:rPr>
          <w:sz w:val="20"/>
          <w:szCs w:val="20"/>
        </w:rPr>
        <w:t>7  Циг. по кн.: Ленин в борьбе за революционный Интернационал, с. 89— 90.   «Листовка,— сообщала   Р.   Люксембург   в   письме   Ф.   Мерингу   в   мае 1905 г.,— очень широко распространялась в Лодзи и других местах и оказала большое действие». (Там ж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Заказ 671</w:t>
      </w:r>
    </w:p>
    <w:p>
      <w:pPr>
        <w:pStyle w:val="Normal"/>
        <w:widowControl w:val="false"/>
        <w:autoSpaceDE w:val="false"/>
        <w:rPr>
          <w:sz w:val="20"/>
        </w:rPr>
      </w:pPr>
      <w:r>
        <w:rPr>
          <w:sz w:val="20"/>
          <w:szCs w:val="20"/>
        </w:rPr>
        <w:t>514                                          :     Глава седьмая</w:t>
      </w:r>
    </w:p>
    <w:p>
      <w:pPr>
        <w:pStyle w:val="Normal"/>
        <w:widowControl w:val="false"/>
        <w:autoSpaceDE w:val="false"/>
        <w:rPr>
          <w:sz w:val="20"/>
        </w:rPr>
      </w:pPr>
      <w:r>
        <w:rPr>
          <w:sz w:val="20"/>
          <w:szCs w:val="20"/>
        </w:rPr>
        <w:t>примером мужественного самопожертвования во имя великого идеала» '. Под непосредственным впечатлением опыта Московского восстания Бебель объявил вооруженную баррикадную борьбу «типичным явлением» «революционных боев будущего» 2.</w:t>
      </w:r>
    </w:p>
    <w:p>
      <w:pPr>
        <w:pStyle w:val="Normal"/>
        <w:widowControl w:val="false"/>
        <w:autoSpaceDE w:val="false"/>
        <w:rPr>
          <w:sz w:val="20"/>
        </w:rPr>
      </w:pPr>
      <w:r>
        <w:rPr>
          <w:sz w:val="20"/>
          <w:szCs w:val="20"/>
        </w:rPr>
        <w:t>При всем этом Бебель не понял некоторых важнейших особенностей российской революции. Он пессимистически оценивал ее перспективы. 16 сентября 1905 г., за месяц до всеобщей Октябрьской забастовки, он писал В. Адлеру: «Что касается конечных результатов, я с самого начала скептически относился к русской революции. Пролетариат ведет себя великолепно, но что он может поделать с огромной массой крестьянства, чудовищной разнородностью социальной структуры империи и мешаниной национальностей и рас, которая превосходит даже вашу мешанину? И для всех этих народов и рас первой заботой будет удовлетворение своих особых интересов, как только бремя деспотизма перестанет их угнетать...» 3</w:t>
      </w:r>
    </w:p>
    <w:p>
      <w:pPr>
        <w:pStyle w:val="Normal"/>
        <w:widowControl w:val="false"/>
        <w:autoSpaceDE w:val="false"/>
        <w:rPr>
          <w:sz w:val="20"/>
        </w:rPr>
      </w:pPr>
      <w:r>
        <w:rPr>
          <w:sz w:val="20"/>
          <w:szCs w:val="20"/>
        </w:rPr>
        <w:t xml:space="preserve">Восхищаясь героизмом, самоотверженностью и мужеством российского пролетариата, Бебель, как и некоторые другие вожди </w:t>
      </w:r>
      <w:r>
        <w:rPr>
          <w:sz w:val="20"/>
          <w:szCs w:val="20"/>
          <w:lang w:val="en-US"/>
        </w:rPr>
        <w:t xml:space="preserve">II </w:t>
      </w:r>
      <w:r>
        <w:rPr>
          <w:sz w:val="20"/>
          <w:szCs w:val="20"/>
        </w:rPr>
        <w:t>Интернационала, готов был принять его опыт борьбы лишь с большими оговорками и в ограниченных пределах.</w:t>
      </w:r>
    </w:p>
    <w:p>
      <w:pPr>
        <w:pStyle w:val="Normal"/>
        <w:widowControl w:val="false"/>
        <w:autoSpaceDE w:val="false"/>
        <w:rPr>
          <w:sz w:val="20"/>
        </w:rPr>
      </w:pPr>
      <w:r>
        <w:rPr>
          <w:sz w:val="20"/>
          <w:szCs w:val="20"/>
        </w:rPr>
        <w:t xml:space="preserve">Важное значение имела оценка революции самым влиятельным теоретиком </w:t>
      </w:r>
      <w:r>
        <w:rPr>
          <w:sz w:val="20"/>
          <w:szCs w:val="20"/>
          <w:lang w:val="en-US"/>
        </w:rPr>
        <w:t xml:space="preserve">II </w:t>
      </w:r>
      <w:r>
        <w:rPr>
          <w:sz w:val="20"/>
          <w:szCs w:val="20"/>
        </w:rPr>
        <w:t>Интернационала К. Каутским. Находясь под впечатлением бурно развивавшихся событий в России, Каутский сумел, хотя и с колебаниями, близко подойти к большевистским позициям в оценке некоторых существенных сторон революции. В своих работах того периода, правильно указывая на буржуазный характер русской революции, он вместе с тем отмечал ее существенные отличия от прежних буржуазных революций на Западе. «Мы идем...— заявлял он,— навстречу совершенно новым положениям и проблемам, к которым нельзя подходить ни с одним из старых шаблонов» 4. Своеобразие революции Каутский видел прежде всего в новой расстановке классовых сил. Буржуазная по своему характеру, она совершалась не буржуазией, превратившейся в соглашательскую, контрреволюционную силу, а пролетариатом совместно с широкими массами российского крестьянства.</w:t>
      </w:r>
    </w:p>
    <w:p>
      <w:pPr>
        <w:pStyle w:val="Normal"/>
        <w:widowControl w:val="false"/>
        <w:autoSpaceDE w:val="false"/>
        <w:rPr>
          <w:sz w:val="20"/>
        </w:rPr>
      </w:pPr>
      <w:r>
        <w:rPr>
          <w:sz w:val="20"/>
          <w:szCs w:val="20"/>
        </w:rPr>
        <w:t>Под влиянием российской революции Каутский изменил свое отношение к вооруженному восстанию. В начале ее он еще писал о «невозможности» вооруженной баррикадной борьбы. Однако уроки Московского восстания заставили его признать возможность во-</w:t>
      </w:r>
    </w:p>
    <w:p>
      <w:pPr>
        <w:pStyle w:val="Normal"/>
        <w:widowControl w:val="false"/>
        <w:autoSpaceDE w:val="false"/>
        <w:rPr>
          <w:sz w:val="20"/>
        </w:rPr>
      </w:pPr>
      <w:r>
        <w:rPr>
          <w:sz w:val="20"/>
          <w:szCs w:val="20"/>
        </w:rPr>
        <w:t>1  Цит. по кн.:  81епо§гарЫзсЬе ВепсЫе   иЬег   сИе   УегЬапй1ип§еп   (Зез Пе1сЬз1аее8 1905—1906. ВегНп, 1906, Вс1. 2, 8. 996.</w:t>
      </w:r>
    </w:p>
    <w:p>
      <w:pPr>
        <w:pStyle w:val="Normal"/>
        <w:widowControl w:val="false"/>
        <w:autoSpaceDE w:val="false"/>
        <w:rPr>
          <w:sz w:val="20"/>
        </w:rPr>
      </w:pPr>
      <w:r>
        <w:rPr>
          <w:sz w:val="20"/>
          <w:szCs w:val="20"/>
        </w:rPr>
        <w:t>2  Ш(1ет.</w:t>
      </w:r>
    </w:p>
    <w:p>
      <w:pPr>
        <w:pStyle w:val="Normal"/>
        <w:widowControl w:val="false"/>
        <w:autoSpaceDE w:val="false"/>
        <w:rPr>
          <w:sz w:val="20"/>
        </w:rPr>
      </w:pPr>
      <w:r>
        <w:rPr>
          <w:sz w:val="20"/>
          <w:szCs w:val="20"/>
        </w:rPr>
        <w:t xml:space="preserve">3  Лшег </w:t>
      </w:r>
      <w:r>
        <w:rPr>
          <w:sz w:val="20"/>
          <w:szCs w:val="20"/>
          <w:lang w:val="en-US"/>
        </w:rPr>
        <w:t xml:space="preserve">V. </w:t>
      </w:r>
      <w:r>
        <w:rPr>
          <w:sz w:val="20"/>
          <w:szCs w:val="20"/>
        </w:rPr>
        <w:t>Впег»есЬзе1 тН Аи^изЪ ВеЬе1 ипд Каг1 Каи1яку. Шеп, 1954, 8. 468—46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Каутский К.  Движущие  силы  и  перспективы  русской  революции. Спб., 1907, с. 32.</w:t>
      </w:r>
    </w:p>
    <w:p>
      <w:pPr>
        <w:pStyle w:val="Normal"/>
        <w:widowControl w:val="false"/>
        <w:autoSpaceDE w:val="false"/>
        <w:rPr>
          <w:sz w:val="20"/>
        </w:rPr>
      </w:pPr>
      <w:r>
        <w:rPr>
          <w:sz w:val="20"/>
          <w:szCs w:val="20"/>
        </w:rPr>
        <w:t>515       Российская революция и мировое освободительное движение</w:t>
      </w:r>
    </w:p>
    <w:p>
      <w:pPr>
        <w:pStyle w:val="Normal"/>
        <w:widowControl w:val="false"/>
        <w:autoSpaceDE w:val="false"/>
        <w:rPr>
          <w:sz w:val="20"/>
        </w:rPr>
      </w:pPr>
      <w:r>
        <w:rPr>
          <w:sz w:val="20"/>
          <w:szCs w:val="20"/>
        </w:rPr>
        <w:t xml:space="preserve">оружейной баррикадной борьбы в сочетании с массовой политической стачкой'. Видный лидер </w:t>
      </w:r>
      <w:r>
        <w:rPr>
          <w:sz w:val="20"/>
          <w:szCs w:val="20"/>
          <w:lang w:val="en-US"/>
        </w:rPr>
        <w:t xml:space="preserve">II </w:t>
      </w:r>
      <w:r>
        <w:rPr>
          <w:sz w:val="20"/>
          <w:szCs w:val="20"/>
        </w:rPr>
        <w:t>Интернационала опровергал тогда имевшее широкое хождение в социал-демократических кругах Запада мнение о невозможности вооруженного восстания народа при современной военной технике.</w:t>
      </w:r>
    </w:p>
    <w:p>
      <w:pPr>
        <w:pStyle w:val="Normal"/>
        <w:widowControl w:val="false"/>
        <w:autoSpaceDE w:val="false"/>
        <w:rPr>
          <w:sz w:val="20"/>
        </w:rPr>
      </w:pPr>
      <w:r>
        <w:rPr>
          <w:sz w:val="20"/>
          <w:szCs w:val="20"/>
        </w:rPr>
        <w:t>В. И. Ленин давал положительную оценку этим высказываниям Каутского, но вместе с тем он не оставлял без внимания и подвергал критике некоторые ошибочные его заявления, в частности, по вопросу об участии социал-демократов в будущем временном революционном правительстве. Полемике по этому вопросу с Каутским Ленин посвятил ряд страниц в своей книге «Две тактики социал-демократии в демократической революции».</w:t>
      </w:r>
    </w:p>
    <w:p>
      <w:pPr>
        <w:pStyle w:val="Normal"/>
        <w:widowControl w:val="false"/>
        <w:autoSpaceDE w:val="false"/>
        <w:rPr>
          <w:sz w:val="20"/>
        </w:rPr>
      </w:pPr>
      <w:r>
        <w:rPr>
          <w:sz w:val="20"/>
          <w:szCs w:val="20"/>
        </w:rPr>
        <w:t xml:space="preserve">События вскоре показали, что полевение Каутского в период революции было временным. После поражения российской революции он стал отрицать возможность применения ее опыта на Западе 2. В начале 1914 г. Каутский писал, что не верит больше в возможность русской революции (вне непосредственного воздействия революции на Западе), поскольку, как он утверждал, русское крестьянство после революции 1905—1907 гг. будто бы превратилось сплошь в силу контрреволюционную, стало решительным противником революции3. Все больше подвергая ревизии марксистское учение и смыкаясь с откровенными оппортунистами, в особенности в вопросах тактики рабочего движения, Каутский накануне первой мировой войны стал одним из ведущих представителей центристского течения в германской социал-демократии и во </w:t>
      </w:r>
      <w:r>
        <w:rPr>
          <w:sz w:val="20"/>
          <w:szCs w:val="20"/>
          <w:lang w:val="en-US"/>
        </w:rPr>
        <w:t xml:space="preserve">II </w:t>
      </w:r>
      <w:r>
        <w:rPr>
          <w:sz w:val="20"/>
          <w:szCs w:val="20"/>
        </w:rPr>
        <w:t>Интернационале.</w:t>
      </w:r>
    </w:p>
    <w:p>
      <w:pPr>
        <w:pStyle w:val="Normal"/>
        <w:widowControl w:val="false"/>
        <w:autoSpaceDE w:val="false"/>
        <w:rPr>
          <w:sz w:val="20"/>
        </w:rPr>
      </w:pPr>
      <w:r>
        <w:rPr>
          <w:sz w:val="20"/>
          <w:szCs w:val="20"/>
        </w:rPr>
        <w:t>Революция в России наглядно раскрыла непригодность реформистской теории и практики. «Предрассудки и суеверия благонравного реформистского социализма,— писала К. Цеткин,— паническое уважение перед «законностью», вера в «нормальное мирное развитие», надежда на «врастание в социализм» — все это получило тяжелый удар» 4.</w:t>
      </w:r>
    </w:p>
    <w:p>
      <w:pPr>
        <w:pStyle w:val="Normal"/>
        <w:widowControl w:val="false"/>
        <w:autoSpaceDE w:val="false"/>
        <w:rPr>
          <w:sz w:val="20"/>
        </w:rPr>
      </w:pPr>
      <w:r>
        <w:rPr>
          <w:sz w:val="20"/>
          <w:szCs w:val="20"/>
        </w:rPr>
        <w:t>Богатый опыт п уроки российской революции были глубоко и всесторонне обобщены Лениным. Благодаря этому марксистская мысль была поднята на новую ступень, отвечавшую более высоким требованиям и задачам международного освободительного движе-</w:t>
      </w:r>
    </w:p>
    <w:p>
      <w:pPr>
        <w:pStyle w:val="Normal"/>
        <w:widowControl w:val="false"/>
        <w:autoSpaceDE w:val="false"/>
        <w:rPr>
          <w:sz w:val="20"/>
        </w:rPr>
      </w:pPr>
      <w:r>
        <w:rPr>
          <w:sz w:val="20"/>
          <w:szCs w:val="20"/>
        </w:rPr>
        <w:t>1  КаиЬзку К. Ые АиазгсЫеп йег гия81ЯсЬеп Веуо1иИоп.— УогягаПя, 1906, 28.1. Статья Каутского была издала в 1906 г. на русском языке отдельной брошюрой под названием «Шансы русской революции».</w:t>
      </w:r>
    </w:p>
    <w:p>
      <w:pPr>
        <w:pStyle w:val="Normal"/>
        <w:widowControl w:val="false"/>
        <w:autoSpaceDE w:val="false"/>
        <w:rPr>
          <w:sz w:val="20"/>
        </w:rPr>
      </w:pPr>
      <w:r>
        <w:rPr>
          <w:sz w:val="20"/>
          <w:szCs w:val="20"/>
        </w:rPr>
        <w:t>2  «Я,— писал впоследствии Каутский,— руководствовался, кроме немецкого и французского, английским опытом больше, чем русским...»  (Аи^ив{ ВеЬе1з Впе{\?есЪзе1 тИ Кай КаШвку. Аззеп, 1971, 5. ХЫУ).</w:t>
      </w:r>
    </w:p>
    <w:p>
      <w:pPr>
        <w:pStyle w:val="Normal"/>
        <w:widowControl w:val="false"/>
        <w:autoSpaceDE w:val="false"/>
        <w:rPr>
          <w:sz w:val="20"/>
        </w:rPr>
      </w:pPr>
      <w:r>
        <w:rPr>
          <w:sz w:val="20"/>
          <w:szCs w:val="20"/>
        </w:rPr>
        <w:t>3  Ьа$сЫ1га А. Беи^сЬе 1лпке 1т Катр{ {иг ете йетокгаИзсЬе НериЫПс. ВегНп. 1969, 8. 99—1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Цит. по кн.: Революция  1905—1907 годов. Документы и материалы. М., 1975, с. 338.</w:t>
      </w:r>
    </w:p>
    <w:p>
      <w:pPr>
        <w:pStyle w:val="Normal"/>
        <w:widowControl w:val="false"/>
        <w:autoSpaceDE w:val="false"/>
        <w:rPr>
          <w:sz w:val="20"/>
        </w:rPr>
      </w:pPr>
      <w:r>
        <w:rPr>
          <w:sz w:val="20"/>
          <w:szCs w:val="20"/>
        </w:rPr>
        <w:t>516        .....          .         ,.-...-  Глава седьмая</w:t>
      </w:r>
    </w:p>
    <w:p>
      <w:pPr>
        <w:pStyle w:val="Normal"/>
        <w:widowControl w:val="false"/>
        <w:autoSpaceDE w:val="false"/>
        <w:rPr>
          <w:sz w:val="20"/>
        </w:rPr>
      </w:pPr>
      <w:r>
        <w:rPr>
          <w:sz w:val="20"/>
          <w:szCs w:val="20"/>
        </w:rPr>
        <w:t xml:space="preserve">ния. Старым формулам и догмам партий </w:t>
      </w:r>
      <w:r>
        <w:rPr>
          <w:sz w:val="20"/>
          <w:szCs w:val="20"/>
          <w:lang w:val="en-US"/>
        </w:rPr>
        <w:t xml:space="preserve">II </w:t>
      </w:r>
      <w:r>
        <w:rPr>
          <w:sz w:val="20"/>
          <w:szCs w:val="20"/>
        </w:rPr>
        <w:t>Интернационала была противопоставлена живая, творческая ленинская мысль, осветившая путь освободительных битв пролетариату и широким массам трудящихся России и всего мира.</w:t>
      </w:r>
    </w:p>
    <w:p>
      <w:pPr>
        <w:pStyle w:val="Normal"/>
        <w:widowControl w:val="false"/>
        <w:autoSpaceDE w:val="false"/>
        <w:rPr>
          <w:sz w:val="20"/>
        </w:rPr>
      </w:pPr>
      <w:r>
        <w:rPr>
          <w:sz w:val="20"/>
          <w:szCs w:val="20"/>
        </w:rPr>
        <w:t>Гибкая и принципиальная ленинская тактика, рассчитанная на использование всех средств и форм классовой борьбы пролетариата (в том числе и революционное использование парламентаризма); умелое сочетание курса на единство рабочего движения с непримиримой борьбой против оппортунизма, буржуазно-реформистской идеологии и «левой революционности»; политика создания широких классовых и политических союзов под руководством пролетариата для достижения успеха в борьбе (тактика «левого блока»); ленинские принципы гегемонии пролетариата и интернационального сплочения всех революционных сил рабочего класса — все это явилось выдающимся вкладом большевизма в сокровищницу стратегии и тактики рабочего движения на Западе, его революционных марксистских сил.</w:t>
      </w:r>
    </w:p>
    <w:p>
      <w:pPr>
        <w:pStyle w:val="Normal"/>
        <w:widowControl w:val="false"/>
        <w:autoSpaceDE w:val="false"/>
        <w:rPr>
          <w:sz w:val="20"/>
        </w:rPr>
      </w:pPr>
      <w:r>
        <w:rPr>
          <w:sz w:val="20"/>
          <w:szCs w:val="20"/>
        </w:rPr>
        <w:t xml:space="preserve">Однако лидеры </w:t>
      </w:r>
      <w:r>
        <w:rPr>
          <w:sz w:val="20"/>
          <w:szCs w:val="20"/>
          <w:lang w:val="en-US"/>
        </w:rPr>
        <w:t xml:space="preserve">II </w:t>
      </w:r>
      <w:r>
        <w:rPr>
          <w:sz w:val="20"/>
          <w:szCs w:val="20"/>
        </w:rPr>
        <w:t xml:space="preserve">Интернационала, как и меньшевики, не сумели оценить все значение ленинских идей. Важнейшие вопросы марксизма, в частности проблемы отношения революции к государству, формы и сущность народной власти, вопросы гегемонии пролетариата, его союза с крестьянством, проблемы партии нового типа, выпадали. из поля зрения вождей </w:t>
      </w:r>
      <w:r>
        <w:rPr>
          <w:sz w:val="20"/>
          <w:szCs w:val="20"/>
          <w:lang w:val="en-US"/>
        </w:rPr>
        <w:t xml:space="preserve">II </w:t>
      </w:r>
      <w:r>
        <w:rPr>
          <w:sz w:val="20"/>
          <w:szCs w:val="20"/>
        </w:rPr>
        <w:t>Интернационала, не изучались и не разрабатывались ими теоретически, что имело роковые последствия для западной социал-демократии.</w:t>
      </w:r>
    </w:p>
    <w:p>
      <w:pPr>
        <w:pStyle w:val="Normal"/>
        <w:widowControl w:val="false"/>
        <w:autoSpaceDE w:val="false"/>
        <w:rPr>
          <w:sz w:val="20"/>
        </w:rPr>
      </w:pPr>
      <w:r>
        <w:rPr>
          <w:sz w:val="20"/>
          <w:szCs w:val="20"/>
        </w:rPr>
        <w:t xml:space="preserve">Особую остроту в партиях </w:t>
      </w:r>
      <w:r>
        <w:rPr>
          <w:sz w:val="20"/>
          <w:szCs w:val="20"/>
          <w:lang w:val="en-US"/>
        </w:rPr>
        <w:t xml:space="preserve">II </w:t>
      </w:r>
      <w:r>
        <w:rPr>
          <w:sz w:val="20"/>
          <w:szCs w:val="20"/>
        </w:rPr>
        <w:t>Интернационала приобрела дискуссия о формах борьбы. В этой дискуссии столкнулись две точки зрения. Одни считали, что нужно все оставить по-старому, придерживаться лишь законных, мирных средств, действовать внутри институтов парламентского строя,— словом, отрицали возможность применения на европейской почве средств борьбы российского пролетариата. Другие, представители революционного крыла, считали, что опыт российского пролетариата имеет интернациональное значение и основной формой революционного действия должна стать массовая внепарламентская борьба.</w:t>
      </w:r>
    </w:p>
    <w:p>
      <w:pPr>
        <w:pStyle w:val="Normal"/>
        <w:widowControl w:val="false"/>
        <w:autoSpaceDE w:val="false"/>
        <w:rPr>
          <w:sz w:val="20"/>
        </w:rPr>
      </w:pPr>
      <w:r>
        <w:rPr>
          <w:sz w:val="20"/>
          <w:szCs w:val="20"/>
        </w:rPr>
        <w:t>Сознательные рабочие на Западе энергично поддерживали своих революционных руководителей, выступавших, вопреки оппортунистам, за самое широкое использование в рабочем движении революционного опыта пролетариата России, в особенности массовой политической стач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Об этом, в частности, свидетельствовал Иенский съезд германской социал-демократии. По докладу Бебеля съезд принял резолюцию, признававшую, хотя и с оговорками, массовую политическую стачку одним из самых действенных средств борьбы. Представители левого крыла энергично отстаивали на съезде использование революционного опыта российского пролетариата.</w:t>
      </w:r>
    </w:p>
    <w:p>
      <w:pPr>
        <w:pStyle w:val="Normal"/>
        <w:widowControl w:val="false"/>
        <w:autoSpaceDE w:val="false"/>
        <w:rPr>
          <w:sz w:val="20"/>
        </w:rPr>
      </w:pPr>
      <w:r>
        <w:rPr>
          <w:sz w:val="20"/>
          <w:szCs w:val="20"/>
        </w:rPr>
        <w:t>517       Российская революция и мировое освободительное движение</w:t>
      </w:r>
    </w:p>
    <w:p>
      <w:pPr>
        <w:pStyle w:val="Normal"/>
        <w:widowControl w:val="false"/>
        <w:autoSpaceDE w:val="false"/>
        <w:rPr>
          <w:sz w:val="20"/>
        </w:rPr>
      </w:pPr>
      <w:r>
        <w:rPr>
          <w:sz w:val="20"/>
          <w:szCs w:val="20"/>
        </w:rPr>
        <w:t>К. Либкнехт, например, указывал, что «люди становятся восприимчивее к внепарламентским действиям... идея всеобщей стачки привлекает все большее число сторонников... Этому содействовала и русская революция» '.</w:t>
      </w:r>
    </w:p>
    <w:p>
      <w:pPr>
        <w:pStyle w:val="Normal"/>
        <w:widowControl w:val="false"/>
        <w:autoSpaceDE w:val="false"/>
        <w:rPr>
          <w:sz w:val="20"/>
        </w:rPr>
      </w:pPr>
      <w:r>
        <w:rPr>
          <w:sz w:val="20"/>
          <w:szCs w:val="20"/>
        </w:rPr>
        <w:t>В. И. Ленин, отмечая влияние событий в России на работу Иенского съезда, высоко оценил его решение о массовой политической стачке, считая, что оно окажет «немалое влияние на все международное рабочее движение в смысле поддержки и укрепления революционного духа борющихся рабочих» 2. Правда, в его рядах нередко абсолютизировалось значение «мирной» политической стачки и явно недооценивалось или прямо отвергалось такое острое боевое средство, как вооруженное восстание, действенность и мощь которого подтвердила практика революции в России.</w:t>
      </w:r>
    </w:p>
    <w:p>
      <w:pPr>
        <w:pStyle w:val="Normal"/>
        <w:widowControl w:val="false"/>
        <w:autoSpaceDE w:val="false"/>
        <w:rPr>
          <w:sz w:val="20"/>
        </w:rPr>
      </w:pPr>
      <w:r>
        <w:rPr>
          <w:sz w:val="20"/>
          <w:szCs w:val="20"/>
        </w:rPr>
        <w:t xml:space="preserve">Но даже идею массовой стачки многие оппортунистические деятели </w:t>
      </w:r>
      <w:r>
        <w:rPr>
          <w:sz w:val="20"/>
          <w:szCs w:val="20"/>
          <w:lang w:val="en-US"/>
        </w:rPr>
        <w:t xml:space="preserve">II </w:t>
      </w:r>
      <w:r>
        <w:rPr>
          <w:sz w:val="20"/>
          <w:szCs w:val="20"/>
        </w:rPr>
        <w:t xml:space="preserve">Интернационала встретили в штыки. Так, решение Иенского съезда о стачке вызвало активное противодействие реформистских лидеров партии и профсоюзов. Очередной партийный съезд в Мангейме (сентябрь 1906 г.) под их нажимом высказался, по существу, против использования массовой стачки как боевого наступательного средства пролетариата. Революционным марксистским силам в Германии и в других странах Западной Европы не удалось преодолеть оппортунистические тенденции в социалистических партиях: реформисты и ревизионисты продолжали разлагать эти партии, что в конечном итоге привело к краху </w:t>
      </w:r>
      <w:r>
        <w:rPr>
          <w:sz w:val="20"/>
          <w:szCs w:val="20"/>
          <w:lang w:val="en-US"/>
        </w:rPr>
        <w:t xml:space="preserve">II </w:t>
      </w:r>
      <w:r>
        <w:rPr>
          <w:sz w:val="20"/>
          <w:szCs w:val="20"/>
        </w:rPr>
        <w:t>Интернационала.</w:t>
      </w:r>
    </w:p>
    <w:p>
      <w:pPr>
        <w:pStyle w:val="Normal"/>
        <w:widowControl w:val="false"/>
        <w:autoSpaceDE w:val="false"/>
        <w:rPr>
          <w:sz w:val="20"/>
        </w:rPr>
      </w:pPr>
      <w:r>
        <w:rPr>
          <w:sz w:val="20"/>
          <w:szCs w:val="20"/>
        </w:rPr>
        <w:t xml:space="preserve">События в России убедительно показали необходимость для победы революции создания пролетарской партии нового типа как политического   вождя   и   организатора   освободительной   борьбы трудящихся.  Великая  заслуга Ленина,  большевиков  перед  российским и международным рабочим движением состоит в том, что они  не  только  создали  такую партию, учитывающую  прошлый опыт, а также требования и особенности новой эпохи, но и отстояли ее идеологические, политические и организационные прин-\ |   ципы в борьбе с меньшевиками и их идейными союзниками — ||   оппортунистическими лидерами </w:t>
      </w:r>
      <w:r>
        <w:rPr>
          <w:sz w:val="20"/>
          <w:szCs w:val="20"/>
          <w:lang w:val="en-US"/>
        </w:rPr>
        <w:t xml:space="preserve">II </w:t>
      </w:r>
      <w:r>
        <w:rPr>
          <w:sz w:val="20"/>
          <w:szCs w:val="20"/>
        </w:rPr>
        <w:t xml:space="preserve">Интернационала. *        В важнейшем для пролетарского движения вопросе — о роли 1   партии рабочего класса — вожди </w:t>
      </w:r>
      <w:r>
        <w:rPr>
          <w:sz w:val="20"/>
          <w:szCs w:val="20"/>
          <w:lang w:val="en-US"/>
        </w:rPr>
        <w:t xml:space="preserve">II </w:t>
      </w:r>
      <w:r>
        <w:rPr>
          <w:sz w:val="20"/>
          <w:szCs w:val="20"/>
        </w:rPr>
        <w:t>Интернационала продолжали |  оставаться на старых догматических позициях, отрицая необходимость каких-либо изменений в традиционно сложившихся, соответствовавших условиям «мирного» периода капитализма формах организации пролетариата. Они с недоверием и даже враждебно отнеслись к большевикам, к их борьбе за новые формы организа-</w:t>
      </w:r>
    </w:p>
    <w:p>
      <w:pPr>
        <w:pStyle w:val="Normal"/>
        <w:widowControl w:val="false"/>
        <w:autoSpaceDE w:val="false"/>
        <w:rPr>
          <w:sz w:val="20"/>
        </w:rPr>
      </w:pPr>
      <w:r>
        <w:rPr>
          <w:sz w:val="20"/>
          <w:szCs w:val="20"/>
        </w:rPr>
        <w:t>1  Либкнехт К. Избранные речи, письма и статьи. М., 1961, с. 8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И, с. 323.</w:t>
      </w:r>
    </w:p>
    <w:p>
      <w:pPr>
        <w:pStyle w:val="Normal"/>
        <w:widowControl w:val="false"/>
        <w:autoSpaceDE w:val="false"/>
        <w:rPr>
          <w:sz w:val="20"/>
        </w:rPr>
      </w:pPr>
      <w:r>
        <w:rPr>
          <w:sz w:val="20"/>
          <w:szCs w:val="20"/>
        </w:rPr>
        <w:t>518            .                                  Глава седьмая</w:t>
      </w:r>
    </w:p>
    <w:p>
      <w:pPr>
        <w:pStyle w:val="Normal"/>
        <w:widowControl w:val="false"/>
        <w:autoSpaceDE w:val="false"/>
        <w:rPr>
          <w:sz w:val="20"/>
        </w:rPr>
      </w:pPr>
      <w:r>
        <w:rPr>
          <w:sz w:val="20"/>
          <w:szCs w:val="20"/>
        </w:rPr>
        <w:t>ции, за партию нового типа. Они не сумели понять принципиального значения борьбы большевизма с меньшевизмом, считали споры в РСДРП всего лишь незначительными разногласиями по второстепенным вопросам, вредными для дела революционной борьбы.</w:t>
      </w:r>
    </w:p>
    <w:p>
      <w:pPr>
        <w:pStyle w:val="Normal"/>
        <w:widowControl w:val="false"/>
        <w:autoSpaceDE w:val="false"/>
        <w:rPr>
          <w:sz w:val="20"/>
        </w:rPr>
      </w:pPr>
      <w:r>
        <w:rPr>
          <w:sz w:val="20"/>
          <w:szCs w:val="20"/>
        </w:rPr>
        <w:t xml:space="preserve">Не понимая сущности разногласий в РСДРП и поддерживая меньшевиков, лидеры </w:t>
      </w:r>
      <w:r>
        <w:rPr>
          <w:sz w:val="20"/>
          <w:szCs w:val="20"/>
          <w:lang w:val="en-US"/>
        </w:rPr>
        <w:t xml:space="preserve">II </w:t>
      </w:r>
      <w:r>
        <w:rPr>
          <w:sz w:val="20"/>
          <w:szCs w:val="20"/>
        </w:rPr>
        <w:t xml:space="preserve">Интернационала направили свои усилия на то, чтобы с помощью международного третейского суда «помирить» большевиков с меньшевиками. Каутский после </w:t>
      </w:r>
      <w:r>
        <w:rPr>
          <w:sz w:val="20"/>
          <w:szCs w:val="20"/>
          <w:lang w:val="en-US"/>
        </w:rPr>
        <w:t xml:space="preserve">II </w:t>
      </w:r>
      <w:r>
        <w:rPr>
          <w:sz w:val="20"/>
          <w:szCs w:val="20"/>
        </w:rPr>
        <w:t>съезда РСДРП не раз выступал в немецкой социал-демократической прессе с резкими нападками на большевиков, обвиняя их в раскольнической политике. Л. Б. Красин, встречавшийся тогда с Каутским, сообщал, что последний «удивляется и не может понять, как это мы «при отсутствии каких-либо существенных разногласий «...все-таки не могли столковаться. «...Надо мириться, надо мириться,— только и разговору»» '.</w:t>
      </w:r>
    </w:p>
    <w:p>
      <w:pPr>
        <w:pStyle w:val="Normal"/>
        <w:widowControl w:val="false"/>
        <w:autoSpaceDE w:val="false"/>
        <w:rPr>
          <w:sz w:val="20"/>
        </w:rPr>
      </w:pPr>
      <w:r>
        <w:rPr>
          <w:sz w:val="20"/>
          <w:szCs w:val="20"/>
        </w:rPr>
        <w:t xml:space="preserve">Даже Р. Люксембуг не поняла тогда смысла раскола на </w:t>
      </w:r>
      <w:r>
        <w:rPr>
          <w:sz w:val="20"/>
          <w:szCs w:val="20"/>
          <w:lang w:val="en-US"/>
        </w:rPr>
        <w:t xml:space="preserve">II </w:t>
      </w:r>
      <w:r>
        <w:rPr>
          <w:sz w:val="20"/>
          <w:szCs w:val="20"/>
        </w:rPr>
        <w:t>съезде РСДРП и выступила с критикой ленинских принципов пролетарской партии нового типа. Лишь долгий и трудпый опыт классовой борьбы окончательно убедил революционных марксистов на Западе в правоте Ленина, большевиков и побудил их встать на путь создания таких же, марксистско-ленинских, партий.</w:t>
      </w:r>
    </w:p>
    <w:p>
      <w:pPr>
        <w:pStyle w:val="Normal"/>
        <w:widowControl w:val="false"/>
        <w:autoSpaceDE w:val="false"/>
        <w:rPr>
          <w:sz w:val="20"/>
        </w:rPr>
      </w:pPr>
      <w:r>
        <w:rPr>
          <w:sz w:val="20"/>
          <w:szCs w:val="20"/>
        </w:rPr>
        <w:t xml:space="preserve">Говоря об отношении лидеров западноевропейской социал-демократии к опыту революции в России, Ленин отмечал позднее, что «громадное большинство официальных представителей официальных социал-демократических и социалистических партий, том числе и реформисты и люди типа будущих «каутскианцев», «лонгетистов», сторонников Хилквита в Америке и т. п., проявили полную неспособность понять значение этого опыта и выполнить свой долг революционеров, т. е. приняться за изучение и пропаганду уроков этого опыта» 2. Особенное беспокойство Ленина вызывало то, что уроки революции не сумели понять и творчески усвоить многие вожди самой влиятельной во </w:t>
      </w:r>
      <w:r>
        <w:rPr>
          <w:sz w:val="20"/>
          <w:szCs w:val="20"/>
          <w:lang w:val="en-US"/>
        </w:rPr>
        <w:t xml:space="preserve">II </w:t>
      </w:r>
      <w:r>
        <w:rPr>
          <w:sz w:val="20"/>
          <w:szCs w:val="20"/>
        </w:rPr>
        <w:t>Интернационале рабочей партии — германской социал-демократии.</w:t>
      </w:r>
    </w:p>
    <w:p>
      <w:pPr>
        <w:pStyle w:val="Normal"/>
        <w:widowControl w:val="false"/>
        <w:autoSpaceDE w:val="false"/>
        <w:rPr>
          <w:sz w:val="20"/>
        </w:rPr>
      </w:pPr>
      <w:r>
        <w:rPr>
          <w:sz w:val="20"/>
          <w:szCs w:val="20"/>
        </w:rPr>
        <w:t>В оценке важнейших проблем российской революции, в осмыслении многих сторон ее опыта значительно дальше официальных вождей на Западе пошли представители левых течений социал-демократических и социалистических партий. Горячо приветствуя революцию в России, они особенно энергично призывали рабочих своих стран следовать примеру российских братьев, учиться у них мужеству в борьбе, перенимать их богатый опыт. Славная русская революция,  говорила тогда  Р. Люксембург,  «десятилетия будет</w:t>
      </w:r>
    </w:p>
    <w:p>
      <w:pPr>
        <w:pStyle w:val="Normal"/>
        <w:widowControl w:val="false"/>
        <w:autoSpaceDE w:val="false"/>
        <w:rPr>
          <w:sz w:val="20"/>
        </w:rPr>
      </w:pPr>
      <w:r>
        <w:rPr>
          <w:sz w:val="20"/>
          <w:szCs w:val="20"/>
        </w:rPr>
        <w:t>1  ЦПА ИМЛ, ф. 2, оп. 5, д. 156, л. 1,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Ленин В. И. Поли. собр. соч., т. 41, с. 371.</w:t>
      </w:r>
    </w:p>
    <w:p>
      <w:pPr>
        <w:pStyle w:val="Normal"/>
        <w:widowControl w:val="false"/>
        <w:autoSpaceDE w:val="false"/>
        <w:rPr>
          <w:sz w:val="20"/>
        </w:rPr>
      </w:pPr>
      <w:r>
        <w:rPr>
          <w:sz w:val="20"/>
          <w:szCs w:val="20"/>
        </w:rPr>
        <w:t>519       Российская революция и мировое освободительное движение</w:t>
      </w:r>
    </w:p>
    <w:p>
      <w:pPr>
        <w:pStyle w:val="Normal"/>
        <w:widowControl w:val="false"/>
        <w:autoSpaceDE w:val="false"/>
        <w:rPr>
          <w:sz w:val="20"/>
        </w:rPr>
      </w:pPr>
      <w:r>
        <w:rPr>
          <w:sz w:val="20"/>
          <w:szCs w:val="20"/>
        </w:rPr>
        <w:t xml:space="preserve">служить учителем революционного движения пролетариата»'. Борьба российского пролетариата, «его опыт, его проблемы есть величайшая историческая школа для наших собственных будущих боев»2. Р. Люксембург называла «предательством революции» поведение вождей </w:t>
      </w:r>
      <w:r>
        <w:rPr>
          <w:sz w:val="20"/>
          <w:szCs w:val="20"/>
          <w:lang w:val="en-US"/>
        </w:rPr>
        <w:t xml:space="preserve">II </w:t>
      </w:r>
      <w:r>
        <w:rPr>
          <w:sz w:val="20"/>
          <w:szCs w:val="20"/>
        </w:rPr>
        <w:t>Интернационала, с пренебрежением относившихся к урокам великого движения российского пролетариата, их нежелание учитывать опыт его борьбы3.</w:t>
      </w:r>
    </w:p>
    <w:p>
      <w:pPr>
        <w:pStyle w:val="Normal"/>
        <w:widowControl w:val="false"/>
        <w:autoSpaceDE w:val="false"/>
        <w:rPr>
          <w:sz w:val="20"/>
        </w:rPr>
      </w:pPr>
      <w:r>
        <w:rPr>
          <w:sz w:val="20"/>
          <w:szCs w:val="20"/>
        </w:rPr>
        <w:t>Революционные марксисты на Западе, подчеркивая громадное международное значение российской революции, рассматривали ее как начало новой эры революционных бурь во всем мире. «Поворотным пунктом в истории народов Европы»,— назвал тогда события в России К. Либкыехт, призывавший рабочих Запада встать под знамя русской революции4.</w:t>
      </w:r>
    </w:p>
    <w:p>
      <w:pPr>
        <w:pStyle w:val="Normal"/>
        <w:widowControl w:val="false"/>
        <w:autoSpaceDE w:val="false"/>
        <w:rPr>
          <w:sz w:val="20"/>
        </w:rPr>
      </w:pPr>
      <w:r>
        <w:rPr>
          <w:sz w:val="20"/>
          <w:szCs w:val="20"/>
        </w:rPr>
        <w:t>С восторгом отозвался о российской революции Ф. Меринг. Она займет, писал он, «почетное место рядом с любой датой, знаменующей начало новой эпохи человеческого развития». Он выражал уверенность, что российский рабочий класс не остановится на полпути, что революция не останется «в русских границах», и «не окончится раньше, чем в корне не изменит все обличив цивилизованного мира» 5. Приветствуя Декабрьское вооруженное восстание московского пролетариата, Меринг выражал надежду, что российская революция призовет к борьбе также и пролетариат всего остального мира, и считал важнейшей задачей рабочего класса «готовиться к этому часу». Как и другие левые, Меринг видел в русской революции неисчерпаемый источник боевой энергии и бесценного опыта для международного рабочего движения «тот урок, на котором весь мир будет учиться» 6.</w:t>
      </w:r>
    </w:p>
    <w:p>
      <w:pPr>
        <w:pStyle w:val="Normal"/>
        <w:widowControl w:val="false"/>
        <w:autoSpaceDE w:val="false"/>
        <w:rPr>
          <w:sz w:val="20"/>
        </w:rPr>
      </w:pPr>
      <w:r>
        <w:rPr>
          <w:sz w:val="20"/>
          <w:szCs w:val="20"/>
        </w:rPr>
        <w:t xml:space="preserve">Представители революционного крыла </w:t>
      </w:r>
      <w:r>
        <w:rPr>
          <w:sz w:val="20"/>
          <w:szCs w:val="20"/>
          <w:lang w:val="en-US"/>
        </w:rPr>
        <w:t xml:space="preserve">II </w:t>
      </w:r>
      <w:r>
        <w:rPr>
          <w:sz w:val="20"/>
          <w:szCs w:val="20"/>
        </w:rPr>
        <w:t>Интернационала яснее многих официальных вождей социалистических партий видели своеобразие, оригинальные черты российской революции, обусловленные как внутренними, так и внешними международными факторами, порожденными новой эпохой. Они исходили из того, что в новых исторических условиях буржуазия исчерпала прогрессивные возможности, превратилась в класс антиреволюционный, и что главной силой, способной возглавить и двигать революцию вперед, является пролетариат. В коренных вопросах революции — об отношении к либеральной буржуазии, установлении революционной диктатуры народа, участии во временном революционном   правительстве,   о   необходимости   вооруженного</w:t>
      </w:r>
    </w:p>
    <w:p>
      <w:pPr>
        <w:pStyle w:val="Normal"/>
        <w:widowControl w:val="false"/>
        <w:autoSpaceDE w:val="false"/>
        <w:rPr>
          <w:sz w:val="20"/>
        </w:rPr>
      </w:pPr>
      <w:r>
        <w:rPr>
          <w:sz w:val="20"/>
          <w:szCs w:val="20"/>
        </w:rPr>
        <w:t>1  ЬихетЬигд Я. СезаттеИе \Уегке: 1п 5 Вй. ВегИп, 1972, БД. 2, 8. 172.</w:t>
      </w:r>
    </w:p>
    <w:p>
      <w:pPr>
        <w:pStyle w:val="Normal"/>
        <w:widowControl w:val="false"/>
        <w:autoSpaceDE w:val="false"/>
        <w:rPr>
          <w:sz w:val="20"/>
        </w:rPr>
      </w:pPr>
      <w:r>
        <w:rPr>
          <w:sz w:val="20"/>
          <w:szCs w:val="20"/>
        </w:rPr>
        <w:t>2  1Ыс1., 8. 237.</w:t>
      </w:r>
    </w:p>
    <w:p>
      <w:pPr>
        <w:pStyle w:val="Normal"/>
        <w:widowControl w:val="false"/>
        <w:autoSpaceDE w:val="false"/>
        <w:rPr>
          <w:sz w:val="20"/>
        </w:rPr>
      </w:pPr>
      <w:r>
        <w:rPr>
          <w:sz w:val="20"/>
          <w:szCs w:val="20"/>
        </w:rPr>
        <w:t>3  Ш(1., 8. 204.</w:t>
      </w:r>
    </w:p>
    <w:p>
      <w:pPr>
        <w:pStyle w:val="Normal"/>
        <w:widowControl w:val="false"/>
        <w:autoSpaceDE w:val="false"/>
        <w:rPr>
          <w:sz w:val="20"/>
        </w:rPr>
      </w:pPr>
      <w:r>
        <w:rPr>
          <w:sz w:val="20"/>
          <w:szCs w:val="20"/>
        </w:rPr>
        <w:t>4  ЫеЬкпесЫ К. СезаттеНе Ке&lt;1еп ипй 8сЬп{1еп: 1п 9 ВЙ. ВегИп, 1958, Ва. 1, 8. 12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gt; Мекппе Р- СезаттеИе ГЫеп ипё ЗсЬгШеи. ВегНп, 1966, Ы. 1, 8. 84,112, 6 Б1е №ие 2еп, ]§. </w:t>
      </w:r>
      <w:r>
        <w:rPr>
          <w:sz w:val="20"/>
          <w:szCs w:val="20"/>
          <w:lang w:val="en-US"/>
        </w:rPr>
        <w:t xml:space="preserve">XXIV, </w:t>
      </w:r>
      <w:r>
        <w:rPr>
          <w:sz w:val="20"/>
          <w:szCs w:val="20"/>
        </w:rPr>
        <w:t>Вс1. 1, N. 14, ОегетЬег, 1905, 8. 443.</w:t>
      </w:r>
    </w:p>
    <w:p>
      <w:pPr>
        <w:pStyle w:val="Normal"/>
        <w:widowControl w:val="false"/>
        <w:autoSpaceDE w:val="false"/>
        <w:rPr>
          <w:sz w:val="20"/>
        </w:rPr>
      </w:pPr>
      <w:r>
        <w:rPr>
          <w:sz w:val="20"/>
          <w:szCs w:val="20"/>
        </w:rPr>
        <w:t>520                         - ■  ■ . .       -    ■■■■-.. Глава седьмая</w:t>
      </w:r>
    </w:p>
    <w:p>
      <w:pPr>
        <w:pStyle w:val="Normal"/>
        <w:widowControl w:val="false"/>
        <w:autoSpaceDE w:val="false"/>
        <w:rPr>
          <w:sz w:val="20"/>
        </w:rPr>
      </w:pPr>
      <w:r>
        <w:rPr>
          <w:sz w:val="20"/>
          <w:szCs w:val="20"/>
        </w:rPr>
        <w:t>восстания — видные представители левых на Западе разделяли позицию большевиков и поддерживали их.</w:t>
      </w:r>
    </w:p>
    <w:p>
      <w:pPr>
        <w:pStyle w:val="Normal"/>
        <w:widowControl w:val="false"/>
        <w:autoSpaceDE w:val="false"/>
        <w:rPr>
          <w:sz w:val="20"/>
        </w:rPr>
      </w:pPr>
      <w:r>
        <w:rPr>
          <w:sz w:val="20"/>
          <w:szCs w:val="20"/>
        </w:rPr>
        <w:t xml:space="preserve">Взгляды представителей левого крыла социалистического движения на Западе по этим проблемам наиболее полно изложила Р. Люксембург. Будучи одним из руководителей вошедшей тогда в РСДРП польской социал-демократии, лично участвуя в революции, она сумела неизмеримо глубже, чем другие вожди </w:t>
      </w:r>
      <w:r>
        <w:rPr>
          <w:sz w:val="20"/>
          <w:szCs w:val="20"/>
          <w:lang w:val="en-US"/>
        </w:rPr>
        <w:t xml:space="preserve">II </w:t>
      </w:r>
      <w:r>
        <w:rPr>
          <w:sz w:val="20"/>
          <w:szCs w:val="20"/>
        </w:rPr>
        <w:t>Интернационала, разобраться в ее характере. Брошюра Р. Люксембург «Массовая стачка, партия и профсоюзы» (1906 г.) ', посвященная рассмотрению опыта российской революции и его значения для западноевропейского рабочего движения, была высоко оценена Лениным 2.</w:t>
      </w:r>
    </w:p>
    <w:p>
      <w:pPr>
        <w:pStyle w:val="Normal"/>
        <w:widowControl w:val="false"/>
        <w:autoSpaceDE w:val="false"/>
        <w:rPr>
          <w:sz w:val="20"/>
        </w:rPr>
      </w:pPr>
      <w:r>
        <w:rPr>
          <w:sz w:val="20"/>
          <w:szCs w:val="20"/>
        </w:rPr>
        <w:t>Р. Люксембург видела в российской революции не изолированный акт вспышки классовой борьбы в одной, отдельной стране, а важную составную часть всемирного освободительного движения. Рассматривая революцию в России как авангардное сражение в великой освободительной борьбе международного пролетариата, Люксембург считала ее уроки убедительным подтверждением правильности главного вывода революционных марксистов — о начале нового периода всемирной истории — эпохи глубоких социальных потрясений, «великой борьбы и великих задач», о необходимости коренного пересмотра всего арсенала средств борьбы международного пролетариата. Занимая четкие интернационалистские позиции, она подчеркивала, что революция в России открыла важный этап в развитии рабочего движения, и считала вполне правомерным и чрезвычайно важным, чтобы рабочие Запада привыкли «смотреть на русскую революцию, как на свое собственное дело... чтобы они видели в ней прежде всего главу своей собственной социальной и политической истории» 3.</w:t>
      </w:r>
    </w:p>
    <w:p>
      <w:pPr>
        <w:pStyle w:val="Normal"/>
        <w:widowControl w:val="false"/>
        <w:autoSpaceDE w:val="false"/>
        <w:rPr>
          <w:sz w:val="20"/>
        </w:rPr>
      </w:pPr>
      <w:r>
        <w:rPr>
          <w:sz w:val="20"/>
          <w:szCs w:val="20"/>
        </w:rPr>
        <w:t>Раскрывая своеобразие и особенности революции в России, Люксембург показала ее сложный, двойственный, противоречивый характер. Изучая ее книгу, Ленин отметил те места в ней, где говорилось об этом своеобразии и подчеркивалось, в частности, что «буржуазная по своим формальным задачам революция производится прежде всего современным, обладающим классовым сознанием пролетариатом и происходит в международной среде, стоящей под знаком распада буржуазной демократии», что в&gt; ней присутствует два ряда антагонизмов — «менаду пролетариатом и буржуазным обществом», с одной стороны, и «буржуазным обществом и самодержавием» — с другой, и что пролетариат должен</w:t>
      </w:r>
    </w:p>
    <w:p>
      <w:pPr>
        <w:pStyle w:val="Normal"/>
        <w:widowControl w:val="false"/>
        <w:autoSpaceDE w:val="false"/>
        <w:rPr>
          <w:sz w:val="20"/>
        </w:rPr>
      </w:pPr>
      <w:r>
        <w:rPr>
          <w:sz w:val="20"/>
          <w:szCs w:val="20"/>
        </w:rPr>
        <w:t>1  В русском переводе вышла под назв.: Люксембург Р. Всеобщая забастовка и немецкая социал-демократия. Пг., 1919.</w:t>
      </w:r>
    </w:p>
    <w:p>
      <w:pPr>
        <w:pStyle w:val="Normal"/>
        <w:widowControl w:val="false"/>
        <w:autoSpaceDE w:val="false"/>
        <w:rPr>
          <w:sz w:val="20"/>
        </w:rPr>
      </w:pPr>
      <w:r>
        <w:rPr>
          <w:sz w:val="20"/>
          <w:szCs w:val="20"/>
        </w:rPr>
        <w:t>2  См.: Ленин В. И. Поли. собр. соч., т. 54, с. 481.</w:t>
      </w:r>
    </w:p>
    <w:p>
      <w:pPr>
        <w:pStyle w:val="Normal"/>
        <w:widowControl w:val="false"/>
        <w:autoSpaceDE w:val="false"/>
        <w:rPr>
          <w:sz w:val="20"/>
        </w:rPr>
      </w:pPr>
      <w:r>
        <w:rPr>
          <w:sz w:val="20"/>
          <w:szCs w:val="20"/>
        </w:rPr>
        <w:t>3  Люксембург Р. Всеобщая забастовка и немецкая социал-демокра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  63.                                                                                                    .      .</w:t>
      </w:r>
    </w:p>
    <w:p>
      <w:pPr>
        <w:pStyle w:val="Normal"/>
        <w:widowControl w:val="false"/>
        <w:autoSpaceDE w:val="false"/>
        <w:rPr>
          <w:sz w:val="20"/>
        </w:rPr>
      </w:pPr>
      <w:r>
        <w:rPr>
          <w:sz w:val="20"/>
          <w:szCs w:val="20"/>
        </w:rPr>
        <w:t>521        Российская революция и мировое освободительное движение        '</w:t>
      </w:r>
    </w:p>
    <w:p>
      <w:pPr>
        <w:pStyle w:val="Normal"/>
        <w:widowControl w:val="false"/>
        <w:autoSpaceDE w:val="false"/>
        <w:rPr>
          <w:sz w:val="20"/>
        </w:rPr>
      </w:pPr>
      <w:r>
        <w:rPr>
          <w:sz w:val="20"/>
          <w:szCs w:val="20"/>
        </w:rPr>
        <w:t>поэтому вести борьбу одновременно против абсолютизма и против капиталистической эксплуатации1.</w:t>
      </w:r>
    </w:p>
    <w:p>
      <w:pPr>
        <w:pStyle w:val="Normal"/>
        <w:widowControl w:val="false"/>
        <w:autoSpaceDE w:val="false"/>
        <w:rPr>
          <w:sz w:val="20"/>
        </w:rPr>
      </w:pPr>
      <w:r>
        <w:rPr>
          <w:sz w:val="20"/>
          <w:szCs w:val="20"/>
        </w:rPr>
        <w:t>Главным стержнем концепции Р. Люксембург, как и других революционных марксистов на Западе, был тезис о решающей роли пролетариата в революции. Этот тезис совпадал с ленинским пониманием самой характерной черты российской революции, как демократической революции нового типа.</w:t>
      </w:r>
    </w:p>
    <w:p>
      <w:pPr>
        <w:pStyle w:val="Normal"/>
        <w:widowControl w:val="false"/>
        <w:autoSpaceDE w:val="false"/>
        <w:rPr>
          <w:sz w:val="20"/>
        </w:rPr>
      </w:pPr>
      <w:r>
        <w:rPr>
          <w:sz w:val="20"/>
          <w:szCs w:val="20"/>
        </w:rPr>
        <w:t xml:space="preserve">В ходе революции, учась на ее уроках, Р. Люксембург близко подошла к правильному пониманию роли крестьянства как революционной силы, к осознанию идеи союза рабочего класса и крестьянства. По многим вопросам тактики она решительно поддерживала большевиков. В одном из своих писем, делясь впечатлениями о </w:t>
      </w:r>
      <w:r>
        <w:rPr>
          <w:sz w:val="20"/>
          <w:szCs w:val="20"/>
          <w:lang w:val="en-US"/>
        </w:rPr>
        <w:t xml:space="preserve">V </w:t>
      </w:r>
      <w:r>
        <w:rPr>
          <w:sz w:val="20"/>
          <w:szCs w:val="20"/>
        </w:rPr>
        <w:t>съезде РСДРП, в котором принимала участие, Р. Люксембург заметила: «Плеханов обанкротился и горько разочаровал даже своих преданнейших сторонников... Бернштейн и Жорес порадовались бы ему от всего сердца, если бы они могли понять его русскую политику. Я изрядно побранилась и нажила себе массу новых врагов. Плеханов и Аксельрод [а с ними Гурвич, Мартов и др.] представляют собой самое жалкое, что сейчас мы имеем в русской революции» 2.</w:t>
      </w:r>
    </w:p>
    <w:p>
      <w:pPr>
        <w:pStyle w:val="Normal"/>
        <w:widowControl w:val="false"/>
        <w:autoSpaceDE w:val="false"/>
        <w:rPr>
          <w:sz w:val="20"/>
        </w:rPr>
      </w:pPr>
      <w:r>
        <w:rPr>
          <w:sz w:val="20"/>
          <w:szCs w:val="20"/>
        </w:rPr>
        <w:t>Анализируя ход революции, Р. Люксембург в общем виде сформулировала идею об исторической близости и органической связи двух ее этапов — буржуазно-демократического и социалистического, неизбежности перехода от первого этапа ко второму. Революция в России, писала она, «представляет собой переходную форму от буржуазных революций прошлого к пролетарским революциям будущего, в которых речь будет идти уже о диктатуре пролетариата и об осуществлении социализма» 3.</w:t>
      </w:r>
    </w:p>
    <w:p>
      <w:pPr>
        <w:pStyle w:val="Normal"/>
        <w:widowControl w:val="false"/>
        <w:autoSpaceDE w:val="false"/>
        <w:rPr>
          <w:sz w:val="20"/>
        </w:rPr>
      </w:pPr>
      <w:r>
        <w:rPr>
          <w:sz w:val="20"/>
          <w:szCs w:val="20"/>
        </w:rPr>
        <w:t xml:space="preserve">В. И. Ленин отмечал, что в отличие от большинства лидеров </w:t>
      </w:r>
      <w:r>
        <w:rPr>
          <w:sz w:val="20"/>
          <w:szCs w:val="20"/>
          <w:lang w:val="en-US"/>
        </w:rPr>
        <w:t xml:space="preserve">II </w:t>
      </w:r>
      <w:r>
        <w:rPr>
          <w:sz w:val="20"/>
          <w:szCs w:val="20"/>
        </w:rPr>
        <w:t>Интернационала, не понявших значения российской революции, ее богатейшего опыта, «такие выдающиеся представители революционного пролетариата и нефальсифицированного марксизма, как Роза Люксембург, сразу оценили значение этого практического опыта и выступили на собраниях и в печати с критическим анализом его...» 4</w:t>
      </w:r>
    </w:p>
    <w:p>
      <w:pPr>
        <w:pStyle w:val="Normal"/>
        <w:widowControl w:val="false"/>
        <w:autoSpaceDE w:val="false"/>
        <w:rPr>
          <w:sz w:val="20"/>
        </w:rPr>
      </w:pPr>
      <w:r>
        <w:rPr>
          <w:sz w:val="20"/>
          <w:szCs w:val="20"/>
        </w:rPr>
        <w:t>Однако представителям революционного марксизма на Западе е все в опыте российской революции удалось тогда полностью своить и творчески использовать. Не вполне ясными остались для их, в частности, проблема соотношения сознательного и стихий-</w:t>
      </w:r>
    </w:p>
    <w:p>
      <w:pPr>
        <w:pStyle w:val="Normal"/>
        <w:widowControl w:val="false"/>
        <w:autoSpaceDE w:val="false"/>
        <w:rPr>
          <w:sz w:val="20"/>
        </w:rPr>
      </w:pPr>
      <w:r>
        <w:rPr>
          <w:sz w:val="20"/>
          <w:szCs w:val="20"/>
        </w:rPr>
        <w:t>1  Люксембург Р. Всеобщая забастовка и немецкая социал-демократия, 60—61.</w:t>
      </w:r>
    </w:p>
    <w:p>
      <w:pPr>
        <w:pStyle w:val="Normal"/>
        <w:widowControl w:val="false"/>
        <w:autoSpaceDE w:val="false"/>
        <w:rPr>
          <w:sz w:val="20"/>
        </w:rPr>
      </w:pPr>
      <w:r>
        <w:rPr>
          <w:sz w:val="20"/>
          <w:szCs w:val="20"/>
        </w:rPr>
        <w:t>2  Цит. по кн.: Рабочее движение в новое время. Сб. статей. М., 1964, ,  514.</w:t>
      </w:r>
    </w:p>
    <w:p>
      <w:pPr>
        <w:pStyle w:val="Normal"/>
        <w:widowControl w:val="false"/>
        <w:autoSpaceDE w:val="false"/>
        <w:rPr>
          <w:sz w:val="20"/>
        </w:rPr>
      </w:pPr>
      <w:r>
        <w:rPr>
          <w:sz w:val="20"/>
          <w:szCs w:val="20"/>
        </w:rPr>
        <w:t>3  Цит. по кн.: 1649—1789—1905. Спб., б. г., с. 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Ленин В. И. Поли. собр. соч., т. 41, с. 371.</w:t>
      </w:r>
    </w:p>
    <w:p>
      <w:pPr>
        <w:pStyle w:val="Normal"/>
        <w:widowControl w:val="false"/>
        <w:autoSpaceDE w:val="false"/>
        <w:rPr>
          <w:sz w:val="20"/>
        </w:rPr>
      </w:pPr>
      <w:r>
        <w:rPr>
          <w:sz w:val="20"/>
          <w:szCs w:val="20"/>
        </w:rPr>
        <w:t>522        &lt;                                   Глава седьмая</w:t>
      </w:r>
    </w:p>
    <w:p>
      <w:pPr>
        <w:pStyle w:val="Normal"/>
        <w:widowControl w:val="false"/>
        <w:autoSpaceDE w:val="false"/>
        <w:rPr>
          <w:sz w:val="20"/>
        </w:rPr>
      </w:pPr>
      <w:r>
        <w:rPr>
          <w:sz w:val="20"/>
          <w:szCs w:val="20"/>
        </w:rPr>
        <w:t>ного в революции, а также значение ленинского учения о пролетарской партии нового типа.</w:t>
      </w:r>
    </w:p>
    <w:p>
      <w:pPr>
        <w:pStyle w:val="Normal"/>
        <w:widowControl w:val="false"/>
        <w:autoSpaceDE w:val="false"/>
        <w:rPr>
          <w:sz w:val="20"/>
        </w:rPr>
      </w:pPr>
      <w:r>
        <w:rPr>
          <w:sz w:val="20"/>
          <w:szCs w:val="20"/>
        </w:rPr>
        <w:t>Тем не менее боевой опыт российского пролетариата и его авангарда — партии большевиков был для подлинных пролетарских интернационалистов величайшим источником революционного вдохновения и важным средством в борьбе против порочного курса оппортунистов на исключительно «мирные», парламентские формы борьбы.</w:t>
      </w:r>
    </w:p>
    <w:p>
      <w:pPr>
        <w:pStyle w:val="Normal"/>
        <w:widowControl w:val="false"/>
        <w:autoSpaceDE w:val="false"/>
        <w:rPr>
          <w:sz w:val="20"/>
        </w:rPr>
      </w:pPr>
      <w:r>
        <w:rPr>
          <w:sz w:val="20"/>
          <w:szCs w:val="20"/>
        </w:rPr>
        <w:t xml:space="preserve">Учитывая международное значение российской революции, большевики многое делали для того, чтобы донести до западноевропейского пролетариата ее опыт. Ленин считал одной из самых важных задач русских социал-демократов, живущих в Европе, осведомление зарубежных социалистов о революционных событиях в России, о решениях </w:t>
      </w:r>
      <w:r>
        <w:rPr>
          <w:sz w:val="20"/>
          <w:szCs w:val="20"/>
          <w:lang w:val="en-US"/>
        </w:rPr>
        <w:t xml:space="preserve">III </w:t>
      </w:r>
      <w:r>
        <w:rPr>
          <w:sz w:val="20"/>
          <w:szCs w:val="20"/>
        </w:rPr>
        <w:t>съезда РСДРП. С этой целью за границу не раз направлялись видные работники большевистской партии. Так, в 1905 г. М. Лядов по поручению Ленина посетил Германию, Францию и Австрию и имел беседы с К. Каутским, П. Зингером, К. Либкнехтом, Ф. Мерингом, П. Лафаргом, В. Адлером '. С приветственными речами на съездах французских социалистов выступил Г. Лейтейзен и т. д.</w:t>
      </w:r>
    </w:p>
    <w:p>
      <w:pPr>
        <w:pStyle w:val="Normal"/>
        <w:widowControl w:val="false"/>
        <w:autoSpaceDE w:val="false"/>
        <w:rPr>
          <w:sz w:val="20"/>
        </w:rPr>
      </w:pPr>
      <w:r>
        <w:rPr>
          <w:sz w:val="20"/>
          <w:szCs w:val="20"/>
        </w:rPr>
        <w:t xml:space="preserve">Заграничные организации большевиков устраивали доклады, лекции, собрания, посвященные революции и положению дел в РСДРП, на которые приглашали членов социалистических партий. С рефератами на собраниях заграничных организаций РСДРП в разных городах Швейцарии, Германии, Франции выступал Ленин 2. Он стремился донести до сознательных рабочих Запада сущность стратегии и тактики большевиков в революции. Осенью 1905 г. в Мюнхене на немецком языке вышел в свет «Отчет о </w:t>
      </w:r>
      <w:r>
        <w:rPr>
          <w:sz w:val="20"/>
          <w:szCs w:val="20"/>
          <w:lang w:val="en-US"/>
        </w:rPr>
        <w:t xml:space="preserve">III </w:t>
      </w:r>
      <w:r>
        <w:rPr>
          <w:sz w:val="20"/>
          <w:szCs w:val="20"/>
        </w:rPr>
        <w:t xml:space="preserve">съезде РСДРП с приложением Устава партии и важнейших резолюций, принятых на </w:t>
      </w:r>
      <w:r>
        <w:rPr>
          <w:sz w:val="20"/>
          <w:szCs w:val="20"/>
          <w:lang w:val="en-US"/>
        </w:rPr>
        <w:t xml:space="preserve">III </w:t>
      </w:r>
      <w:r>
        <w:rPr>
          <w:sz w:val="20"/>
          <w:szCs w:val="20"/>
        </w:rPr>
        <w:t>съезде РСДРП». Благодаря этой брошюре, включавшей ленинские работы, немецкие социал-демократы получили необходимую информацию о позиции большевиков по коренным вопросам революции. Почти одновременно она была опубликована французскими социалистами в виде приложения к печатному органу Социалргстической партии Франции «Лё сосьялист» 3. Так осуществлялось указание Ленина о необходимости осведомления международной социал-демократии относительно деятельности РСДРП, борьбы большевиков против оппортунистической линии меньшевиков.</w:t>
      </w:r>
    </w:p>
    <w:p>
      <w:pPr>
        <w:pStyle w:val="Normal"/>
        <w:widowControl w:val="false"/>
        <w:autoSpaceDE w:val="false"/>
        <w:rPr>
          <w:sz w:val="20"/>
        </w:rPr>
      </w:pPr>
      <w:r>
        <w:rPr>
          <w:sz w:val="20"/>
          <w:szCs w:val="20"/>
        </w:rPr>
        <w:t>Хотя в целом лидеры западных социалистических партий ие-</w:t>
      </w:r>
    </w:p>
    <w:p>
      <w:pPr>
        <w:pStyle w:val="Normal"/>
        <w:widowControl w:val="false"/>
        <w:autoSpaceDE w:val="false"/>
        <w:rPr>
          <w:sz w:val="20"/>
        </w:rPr>
      </w:pPr>
      <w:r>
        <w:rPr>
          <w:sz w:val="20"/>
          <w:szCs w:val="20"/>
        </w:rPr>
        <w:t>! См.: Лядов М. Из жизни партии в 1903—1907 годах (Воспоминания). М., 1956.</w:t>
      </w:r>
    </w:p>
    <w:p>
      <w:pPr>
        <w:pStyle w:val="Normal"/>
        <w:widowControl w:val="false"/>
        <w:autoSpaceDE w:val="false"/>
        <w:rPr>
          <w:sz w:val="20"/>
        </w:rPr>
      </w:pPr>
      <w:r>
        <w:rPr>
          <w:sz w:val="20"/>
          <w:szCs w:val="20"/>
        </w:rPr>
        <w:t>2  См.: Якушина А. П. Заграничные организации РСДРП. 1905—1917 гг. Большевики в эмиграции. М., 1967, с. 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Первая русская революция  (1905—1907 гг.). Проблемы и совре-мепиость. Л., 1976, с. 140—141.</w:t>
      </w:r>
    </w:p>
    <w:p>
      <w:pPr>
        <w:pStyle w:val="Normal"/>
        <w:widowControl w:val="false"/>
        <w:autoSpaceDE w:val="false"/>
        <w:rPr>
          <w:sz w:val="20"/>
        </w:rPr>
      </w:pPr>
      <w:r>
        <w:rPr>
          <w:sz w:val="20"/>
          <w:szCs w:val="20"/>
        </w:rPr>
        <w:t>523        Российская революция и мировое освободительное движение</w:t>
      </w:r>
    </w:p>
    <w:p>
      <w:pPr>
        <w:pStyle w:val="Normal"/>
        <w:widowControl w:val="false"/>
        <w:autoSpaceDE w:val="false"/>
        <w:rPr>
          <w:sz w:val="20"/>
        </w:rPr>
      </w:pPr>
      <w:r>
        <w:rPr>
          <w:sz w:val="20"/>
          <w:szCs w:val="20"/>
        </w:rPr>
        <w:t>охотно шли на публикацию материалов, исходивших от большевиков, отдельные их статьи все же проникали на страницы западной социалистической прессы. Ленину удалось поместить в марте 1907 г. в «Нойе цайт» свою статью (за подписью А. Липич) «Выборы в Думу и тактика русской социал-демократии». В статье давался анализ итогов выборов во вторую Думу, раскрывались характер и движущие силы русской революции, обосновывалась большевистская тактика. 4 апреля 1907 г. в центральном органе французских социалистов, газете «Юманите», на ту же тему — о выборах в Думу — было опубликовано интервью Ленина, данное одному из сотрудников газеты. Разоблачив порочную тактику меньшевиков, заключивших избирательные соглашения с кадетами, Ленин подчеркивал, что залог успеха пролетарской партии «в совместной работе не с либеральной буржуазией, которая хочет положить конец революции, а с демократическим крестьянством против подлости и предательства буржуазии...» '.</w:t>
      </w:r>
    </w:p>
    <w:p>
      <w:pPr>
        <w:pStyle w:val="Normal"/>
        <w:widowControl w:val="false"/>
        <w:autoSpaceDE w:val="false"/>
        <w:rPr>
          <w:sz w:val="20"/>
        </w:rPr>
      </w:pPr>
      <w:r>
        <w:rPr>
          <w:sz w:val="20"/>
          <w:szCs w:val="20"/>
        </w:rPr>
        <w:t xml:space="preserve">Для разъяснения зарубежным социал-демократам тактики большевиков в революции Ленин использовал и личные контакты с видными деятелями </w:t>
      </w:r>
      <w:r>
        <w:rPr>
          <w:sz w:val="20"/>
          <w:szCs w:val="20"/>
          <w:lang w:val="en-US"/>
        </w:rPr>
        <w:t xml:space="preserve">II </w:t>
      </w:r>
      <w:r>
        <w:rPr>
          <w:sz w:val="20"/>
          <w:szCs w:val="20"/>
        </w:rPr>
        <w:t xml:space="preserve">Интернационала. В Петербурге в июле 1906 г. он встречался с Р. Люксембург. В апреле 1907 г., направляясь на </w:t>
      </w:r>
      <w:r>
        <w:rPr>
          <w:sz w:val="20"/>
          <w:szCs w:val="20"/>
          <w:lang w:val="en-US"/>
        </w:rPr>
        <w:t xml:space="preserve">V </w:t>
      </w:r>
      <w:r>
        <w:rPr>
          <w:sz w:val="20"/>
          <w:szCs w:val="20"/>
        </w:rPr>
        <w:t xml:space="preserve">съезд РСДРП в Лондон, Ленин вместе с Горьким посетил в Берлине Каутского и Люксембург. С Р. Люксембург, а также с Г. Квелчем Ленин поддерживал контакты на </w:t>
      </w:r>
      <w:r>
        <w:rPr>
          <w:sz w:val="20"/>
          <w:szCs w:val="20"/>
          <w:lang w:val="en-US"/>
        </w:rPr>
        <w:t xml:space="preserve">V </w:t>
      </w:r>
      <w:r>
        <w:rPr>
          <w:sz w:val="20"/>
          <w:szCs w:val="20"/>
        </w:rPr>
        <w:t>съезде РСДРП 2.</w:t>
      </w:r>
    </w:p>
    <w:p>
      <w:pPr>
        <w:pStyle w:val="Normal"/>
        <w:widowControl w:val="false"/>
        <w:autoSpaceDE w:val="false"/>
        <w:rPr>
          <w:sz w:val="20"/>
        </w:rPr>
      </w:pPr>
      <w:r>
        <w:rPr>
          <w:sz w:val="20"/>
          <w:szCs w:val="20"/>
        </w:rPr>
        <w:t xml:space="preserve">Особое внимание Ленин обращал на сплочение революционных сил международного рабочего движения, делал все для того, чтобы укрепить позиции левых во </w:t>
      </w:r>
      <w:r>
        <w:rPr>
          <w:sz w:val="20"/>
          <w:szCs w:val="20"/>
          <w:lang w:val="en-US"/>
        </w:rPr>
        <w:t xml:space="preserve">II </w:t>
      </w:r>
      <w:r>
        <w:rPr>
          <w:sz w:val="20"/>
          <w:szCs w:val="20"/>
        </w:rPr>
        <w:t xml:space="preserve">Интернационале, вооружить их опытом русской революции. И это приносило свои плоды. Состоявшийся летом 1907 г. конгресс </w:t>
      </w:r>
      <w:r>
        <w:rPr>
          <w:sz w:val="20"/>
          <w:szCs w:val="20"/>
          <w:lang w:val="en-US"/>
        </w:rPr>
        <w:t xml:space="preserve">II </w:t>
      </w:r>
      <w:r>
        <w:rPr>
          <w:sz w:val="20"/>
          <w:szCs w:val="20"/>
        </w:rPr>
        <w:t>Интернационала в Штутгарте приветствовал от имени международного пролетариата «героев-борцов» российской революции. На конгрессе большевики и левые выступили единым фронтом по важнейшим вопросам борьбы против империализма, милитаризма и угрозы войны.</w:t>
      </w:r>
    </w:p>
    <w:p>
      <w:pPr>
        <w:pStyle w:val="Normal"/>
        <w:widowControl w:val="false"/>
        <w:autoSpaceDE w:val="false"/>
        <w:rPr>
          <w:sz w:val="20"/>
        </w:rPr>
      </w:pPr>
      <w:r>
        <w:rPr>
          <w:sz w:val="20"/>
          <w:szCs w:val="20"/>
        </w:rPr>
        <w:t xml:space="preserve">Штутгартский конгресс принял ряд решений, выдержанных в революционном марксистском духе (против нейтральности профсоюзов, колониальной политики империализма и т. д.). Возросшая активность левых элементов </w:t>
      </w:r>
      <w:r>
        <w:rPr>
          <w:sz w:val="20"/>
          <w:szCs w:val="20"/>
          <w:lang w:val="en-US"/>
        </w:rPr>
        <w:t xml:space="preserve">II </w:t>
      </w:r>
      <w:r>
        <w:rPr>
          <w:sz w:val="20"/>
          <w:szCs w:val="20"/>
        </w:rPr>
        <w:t>Интернационала и усилившаяся их сплоченность привели к тому, что вопреки сопротивлению оппортунистов Штутгартский конгресс более четко определил линию Интернационала в вопросе об отношении революционной социал-демократии к оппортунизму 3.</w:t>
      </w:r>
    </w:p>
    <w:p>
      <w:pPr>
        <w:pStyle w:val="Normal"/>
        <w:widowControl w:val="false"/>
        <w:autoSpaceDE w:val="false"/>
        <w:rPr>
          <w:sz w:val="20"/>
        </w:rPr>
      </w:pPr>
      <w:r>
        <w:rPr>
          <w:sz w:val="20"/>
          <w:szCs w:val="20"/>
        </w:rPr>
        <w:t>1  Ленин В. И. Поли. собр. соч., т. 15, с. 18.</w:t>
      </w:r>
    </w:p>
    <w:p>
      <w:pPr>
        <w:pStyle w:val="Normal"/>
        <w:widowControl w:val="false"/>
        <w:autoSpaceDE w:val="false"/>
        <w:rPr>
          <w:sz w:val="20"/>
        </w:rPr>
      </w:pPr>
      <w:r>
        <w:rPr>
          <w:sz w:val="20"/>
          <w:szCs w:val="20"/>
        </w:rPr>
        <w:t>2  См.:  Владимир Ильич Ленин. Биографическая хроника, т. 2, с. 269, 321, 3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Ленин В. И. Поли. собр. соч., т. 16, с. 80.</w:t>
      </w:r>
    </w:p>
    <w:p>
      <w:pPr>
        <w:pStyle w:val="Normal"/>
        <w:widowControl w:val="false"/>
        <w:autoSpaceDE w:val="false"/>
        <w:rPr>
          <w:sz w:val="20"/>
        </w:rPr>
      </w:pPr>
      <w:r>
        <w:rPr>
          <w:sz w:val="20"/>
          <w:szCs w:val="20"/>
        </w:rPr>
        <w:t>524        '■'                                       Глава седьмая                                                                     525       Российская революция л мировое освободительное движение</w:t>
      </w:r>
    </w:p>
    <w:p>
      <w:pPr>
        <w:pStyle w:val="Normal"/>
        <w:widowControl w:val="false"/>
        <w:autoSpaceDE w:val="false"/>
        <w:rPr>
          <w:sz w:val="20"/>
        </w:rPr>
      </w:pPr>
      <w:r>
        <w:rPr>
          <w:sz w:val="20"/>
          <w:szCs w:val="20"/>
          <w:lang w:val="en-US"/>
        </w:rPr>
        <w:t>I</w:t>
      </w:r>
    </w:p>
    <w:p>
      <w:pPr>
        <w:pStyle w:val="Normal"/>
        <w:widowControl w:val="false"/>
        <w:autoSpaceDE w:val="false"/>
        <w:rPr>
          <w:sz w:val="20"/>
        </w:rPr>
      </w:pPr>
      <w:r>
        <w:rPr>
          <w:sz w:val="20"/>
          <w:szCs w:val="20"/>
        </w:rPr>
        <w:t xml:space="preserve">Российская революция, укрепив позиции левых сил во </w:t>
      </w:r>
      <w:r>
        <w:rPr>
          <w:sz w:val="20"/>
          <w:szCs w:val="20"/>
          <w:lang w:val="en-US"/>
        </w:rPr>
        <w:t xml:space="preserve">II </w:t>
      </w:r>
      <w:r>
        <w:rPr>
          <w:sz w:val="20"/>
          <w:szCs w:val="20"/>
        </w:rPr>
        <w:t>Ин-                     иии дел в социалистическом движении на Западе. Большевистская</w:t>
      </w:r>
    </w:p>
    <w:p>
      <w:pPr>
        <w:pStyle w:val="Normal"/>
        <w:widowControl w:val="false"/>
        <w:autoSpaceDE w:val="false"/>
        <w:rPr>
          <w:sz w:val="20"/>
        </w:rPr>
      </w:pPr>
      <w:r>
        <w:rPr>
          <w:sz w:val="20"/>
          <w:szCs w:val="20"/>
        </w:rPr>
        <w:t>тернационале, высоко подняла авторитет и значение самого но-                     печать широко освещала актуальные проблемы истории, теории</w:t>
      </w:r>
    </w:p>
    <w:p>
      <w:pPr>
        <w:pStyle w:val="Normal"/>
        <w:widowControl w:val="false"/>
        <w:autoSpaceDE w:val="false"/>
        <w:rPr>
          <w:sz w:val="20"/>
        </w:rPr>
      </w:pPr>
      <w:r>
        <w:rPr>
          <w:sz w:val="20"/>
          <w:szCs w:val="20"/>
        </w:rPr>
        <w:t>следовательного в международном рабочем движении  революци-                     и практики  международного рабочего движения,  анализировала</w:t>
      </w:r>
    </w:p>
    <w:p>
      <w:pPr>
        <w:pStyle w:val="Normal"/>
        <w:widowControl w:val="false"/>
        <w:autoSpaceDE w:val="false"/>
        <w:rPr>
          <w:sz w:val="20"/>
        </w:rPr>
      </w:pPr>
      <w:r>
        <w:rPr>
          <w:sz w:val="20"/>
          <w:szCs w:val="20"/>
        </w:rPr>
        <w:t>онного течения, представителем которого выступала партия боль-                     формы, методы и средства борьбы зарубежного пролетариата,</w:t>
      </w:r>
    </w:p>
    <w:p>
      <w:pPr>
        <w:pStyle w:val="Normal"/>
        <w:widowControl w:val="false"/>
        <w:autoSpaceDE w:val="false"/>
        <w:rPr>
          <w:sz w:val="20"/>
        </w:rPr>
      </w:pPr>
      <w:r>
        <w:rPr>
          <w:sz w:val="20"/>
          <w:szCs w:val="20"/>
        </w:rPr>
        <w:t xml:space="preserve">шевиков. Творческая ленинская мысль, ее колоссальный взлет в          </w:t>
      </w:r>
      <w:r>
        <w:rPr>
          <w:sz w:val="20"/>
          <w:szCs w:val="20"/>
          <w:lang w:val="en-US"/>
        </w:rPr>
        <w:t xml:space="preserve">I                  </w:t>
      </w:r>
      <w:r>
        <w:rPr>
          <w:sz w:val="20"/>
          <w:szCs w:val="20"/>
        </w:rPr>
        <w:t>В многочисленных статьях, принадлежавших перу Ленина и</w:t>
      </w:r>
    </w:p>
    <w:p>
      <w:pPr>
        <w:pStyle w:val="Normal"/>
        <w:widowControl w:val="false"/>
        <w:autoSpaceDE w:val="false"/>
        <w:rPr>
          <w:sz w:val="20"/>
        </w:rPr>
      </w:pPr>
      <w:r>
        <w:rPr>
          <w:sz w:val="20"/>
          <w:szCs w:val="20"/>
        </w:rPr>
        <w:t>годы   первой   российской  революции  ознаменовали  собой   новый                     опубликованных в большевистской прессе того времени, наряду</w:t>
      </w:r>
    </w:p>
    <w:p>
      <w:pPr>
        <w:pStyle w:val="Normal"/>
        <w:widowControl w:val="false"/>
        <w:autoSpaceDE w:val="false"/>
        <w:rPr>
          <w:sz w:val="20"/>
        </w:rPr>
      </w:pPr>
      <w:r>
        <w:rPr>
          <w:sz w:val="20"/>
          <w:szCs w:val="20"/>
        </w:rPr>
        <w:t>этап в развитии марксизма.                                                                                  с имевшими первостепенную важность проблемами рабочего' дви-</w:t>
      </w:r>
    </w:p>
    <w:p>
      <w:pPr>
        <w:pStyle w:val="Normal"/>
        <w:widowControl w:val="false"/>
        <w:autoSpaceDE w:val="false"/>
        <w:rPr>
          <w:sz w:val="20"/>
        </w:rPr>
      </w:pPr>
      <w:r>
        <w:rPr>
          <w:sz w:val="20"/>
          <w:szCs w:val="20"/>
        </w:rPr>
        <w:t>Дань уважения большевикам отдавали революционеры всего                     жения и революции в России, большое внимание уделялось осве-</w:t>
      </w:r>
    </w:p>
    <w:p>
      <w:pPr>
        <w:pStyle w:val="Normal"/>
        <w:widowControl w:val="false"/>
        <w:autoSpaceDE w:val="false"/>
        <w:rPr>
          <w:sz w:val="20"/>
        </w:rPr>
      </w:pPr>
      <w:r>
        <w:rPr>
          <w:sz w:val="20"/>
          <w:szCs w:val="20"/>
        </w:rPr>
        <w:t xml:space="preserve">мира.  Имя Ленина — основателя  и  вождя  большевистской  пар-                     щению положения в социалистических партиях </w:t>
      </w:r>
      <w:r>
        <w:rPr>
          <w:sz w:val="20"/>
          <w:szCs w:val="20"/>
          <w:lang w:val="en-US"/>
        </w:rPr>
        <w:t xml:space="preserve">II  </w:t>
      </w:r>
      <w:r>
        <w:rPr>
          <w:sz w:val="20"/>
          <w:szCs w:val="20"/>
        </w:rPr>
        <w:t>Интернацио-</w:t>
      </w:r>
    </w:p>
    <w:p>
      <w:pPr>
        <w:pStyle w:val="Normal"/>
        <w:widowControl w:val="false"/>
        <w:autoSpaceDE w:val="false"/>
        <w:rPr>
          <w:sz w:val="20"/>
        </w:rPr>
      </w:pPr>
      <w:r>
        <w:rPr>
          <w:sz w:val="20"/>
          <w:szCs w:val="20"/>
        </w:rPr>
        <w:t>тии — становилось все более известным в международном социа-                     нала. В них давался марксистский анализ борьбы различных тен-</w:t>
      </w:r>
    </w:p>
    <w:p>
      <w:pPr>
        <w:pStyle w:val="Normal"/>
        <w:widowControl w:val="false"/>
        <w:autoSpaceDE w:val="false"/>
        <w:rPr>
          <w:sz w:val="20"/>
        </w:rPr>
      </w:pPr>
      <w:r>
        <w:rPr>
          <w:sz w:val="20"/>
          <w:szCs w:val="20"/>
        </w:rPr>
        <w:t>листическом движении. Оно начало появляться на страницах за-          '            депций и течений в международном рабочем движении, подвер-</w:t>
      </w:r>
    </w:p>
    <w:p>
      <w:pPr>
        <w:pStyle w:val="Normal"/>
        <w:widowControl w:val="false"/>
        <w:autoSpaceDE w:val="false"/>
        <w:rPr>
          <w:sz w:val="20"/>
        </w:rPr>
      </w:pPr>
      <w:r>
        <w:rPr>
          <w:sz w:val="20"/>
          <w:szCs w:val="20"/>
        </w:rPr>
        <w:t>рубежной социалистической печати, освещавшей события в Рос-                     гался критике международный ревизионизм и реформизм.</w:t>
      </w:r>
    </w:p>
    <w:p>
      <w:pPr>
        <w:pStyle w:val="Normal"/>
        <w:widowControl w:val="false"/>
        <w:autoSpaceDE w:val="false"/>
        <w:rPr>
          <w:sz w:val="20"/>
        </w:rPr>
      </w:pPr>
      <w:r>
        <w:rPr>
          <w:sz w:val="20"/>
          <w:szCs w:val="20"/>
        </w:rPr>
        <w:t>сии, звучало в беседах, речах и докладах о российской революции, в особенности в выступлениях левых социал-демократов. Осенью</w:t>
      </w:r>
    </w:p>
    <w:p>
      <w:pPr>
        <w:pStyle w:val="Normal"/>
        <w:widowControl w:val="false"/>
        <w:autoSpaceDE w:val="false"/>
        <w:rPr>
          <w:sz w:val="20"/>
        </w:rPr>
      </w:pPr>
      <w:r>
        <w:rPr>
          <w:sz w:val="20"/>
          <w:szCs w:val="20"/>
        </w:rPr>
        <w:t xml:space="preserve">Бичуя  проявления  оппортунизма  в  партиях  </w:t>
      </w:r>
      <w:r>
        <w:rPr>
          <w:sz w:val="20"/>
          <w:szCs w:val="20"/>
          <w:lang w:val="en-US"/>
        </w:rPr>
        <w:t xml:space="preserve">II   </w:t>
      </w:r>
      <w:r>
        <w:rPr>
          <w:sz w:val="20"/>
          <w:szCs w:val="20"/>
        </w:rPr>
        <w:t>Интернационала, Ленин настойчиво пропагандировал действительно ценный</w:t>
      </w:r>
    </w:p>
    <w:p>
      <w:pPr>
        <w:pStyle w:val="Normal"/>
        <w:widowControl w:val="false"/>
        <w:autoSpaceDE w:val="false"/>
        <w:rPr>
          <w:sz w:val="20"/>
        </w:rPr>
      </w:pPr>
      <w:r>
        <w:rPr>
          <w:sz w:val="20"/>
          <w:szCs w:val="20"/>
        </w:rPr>
        <w:t>1905  г. ЦК РСДРП назначил Ленина вместо Плеханова предста-          |             опыт зарубежного рабочего и социалистического движения, давал вителем партии в Международном социалистическом бюро (МСБ).                      блестящие   образцы   внимательного,   бережного   и   вместе   с   тем Став членом высшего информационного и исполнительного органа                      творческого использования этого опыта. Ленин содействовал пе-</w:t>
      </w:r>
      <w:r>
        <w:rPr>
          <w:sz w:val="20"/>
          <w:szCs w:val="20"/>
          <w:lang w:val="en-US"/>
        </w:rPr>
        <w:t xml:space="preserve">II </w:t>
      </w:r>
      <w:r>
        <w:rPr>
          <w:sz w:val="20"/>
          <w:szCs w:val="20"/>
        </w:rPr>
        <w:t xml:space="preserve">Интернационала, Ленин получил дополнительную возможность                      реводам на русский язык и распространению в России лучших защищать на международной арене взгляды большевистской пар-                      марксистских произведений видных деятелей международной сотни, ее линию в революции, отстаивать принципы революционного                      циал-демократии.   Первая  русская  революция, указывал  Ленин, марксизма, бороться против оппортунизма в рабочем движении.          !             «чрезвычайно  много  сделала  для  политического  обучения  масс Недаром уже само назначение Ленина членом МСБ, как вспоми-                      рабочих и крестьян как в смысле ознакомления их авангарда с пал Ф. Кон, серьезно встревожило правых лидеров </w:t>
      </w:r>
      <w:r>
        <w:rPr>
          <w:sz w:val="20"/>
          <w:szCs w:val="20"/>
          <w:lang w:val="en-US"/>
        </w:rPr>
        <w:t xml:space="preserve">II </w:t>
      </w:r>
      <w:r>
        <w:rPr>
          <w:sz w:val="20"/>
          <w:szCs w:val="20"/>
        </w:rPr>
        <w:t>Интерна-                      «последним словом» социализма на Западе, так и в смысле рево-цпонала '.                                                                                                              люционного действия масс» '.</w:t>
      </w:r>
    </w:p>
    <w:p>
      <w:pPr>
        <w:pStyle w:val="Normal"/>
        <w:widowControl w:val="false"/>
        <w:autoSpaceDE w:val="false"/>
        <w:rPr>
          <w:sz w:val="20"/>
        </w:rPr>
      </w:pPr>
      <w:r>
        <w:rPr>
          <w:sz w:val="20"/>
          <w:szCs w:val="20"/>
        </w:rPr>
        <w:t>Первым официальным документом МСБ, под которым стояла                           Таким образом, революция 1905—1907 гг. явилась не только</w:t>
      </w:r>
    </w:p>
    <w:p>
      <w:pPr>
        <w:pStyle w:val="Normal"/>
        <w:widowControl w:val="false"/>
        <w:autoSpaceDE w:val="false"/>
        <w:rPr>
          <w:sz w:val="20"/>
        </w:rPr>
      </w:pPr>
      <w:r>
        <w:rPr>
          <w:sz w:val="20"/>
          <w:szCs w:val="20"/>
        </w:rPr>
        <w:t>подпись Ленина,  было первомайское  воззвание  Интернационала                      великой  школой  освободительной  борьбы  для  трудящихся  Рос-</w:t>
      </w:r>
    </w:p>
    <w:p>
      <w:pPr>
        <w:pStyle w:val="Normal"/>
        <w:widowControl w:val="false"/>
        <w:autoSpaceDE w:val="false"/>
        <w:rPr>
          <w:sz w:val="20"/>
        </w:rPr>
      </w:pPr>
      <w:r>
        <w:rPr>
          <w:sz w:val="20"/>
          <w:szCs w:val="20"/>
        </w:rPr>
        <w:t xml:space="preserve">1906   г.,  подчеркнувшее  огромную  революционную  роль  россий-                      еии, породившей новые формы и методы революционного действия ского пролетариата.  «В России,— говорилось в воззвании,— про-                  -.   масс, она стала могучим аккумулятором боевого опыта междуна-летариат проявил себя как решающий фактор и высшая надежда          </w:t>
      </w:r>
      <w:r>
        <w:rPr>
          <w:sz w:val="20"/>
          <w:szCs w:val="20"/>
          <w:lang w:val="en-US"/>
        </w:rPr>
        <w:t xml:space="preserve">I      </w:t>
      </w:r>
      <w:r>
        <w:rPr>
          <w:sz w:val="20"/>
          <w:szCs w:val="20"/>
        </w:rPr>
        <w:t>||   родного пролетариата, что свидетельствовало о ее глубоко интерреволюции» 2.                                                                                                   |1   национальном характере.</w:t>
      </w:r>
    </w:p>
    <w:p>
      <w:pPr>
        <w:pStyle w:val="Normal"/>
        <w:widowControl w:val="false"/>
        <w:autoSpaceDE w:val="false"/>
        <w:rPr>
          <w:sz w:val="20"/>
        </w:rPr>
      </w:pPr>
      <w:r>
        <w:rPr>
          <w:sz w:val="20"/>
          <w:szCs w:val="20"/>
        </w:rPr>
        <w:t>Борясь за победу революции, большевики опирались не только                №         Ленинская   концепция   революции,   основанная   на   научном</w:t>
      </w:r>
    </w:p>
    <w:p>
      <w:pPr>
        <w:pStyle w:val="Normal"/>
        <w:widowControl w:val="false"/>
        <w:autoSpaceDE w:val="false"/>
        <w:rPr>
          <w:sz w:val="20"/>
        </w:rPr>
      </w:pPr>
      <w:r>
        <w:rPr>
          <w:sz w:val="20"/>
          <w:szCs w:val="20"/>
        </w:rPr>
        <w:t>на опыт освободительной борьбы своей страны, но также на бога-                      анализе ее внутренних сил, расстановки и взаимодействия участ-</w:t>
      </w:r>
    </w:p>
    <w:p>
      <w:pPr>
        <w:pStyle w:val="Normal"/>
        <w:widowControl w:val="false"/>
        <w:autoSpaceDE w:val="false"/>
        <w:rPr>
          <w:sz w:val="20"/>
        </w:rPr>
      </w:pPr>
      <w:r>
        <w:rPr>
          <w:sz w:val="20"/>
          <w:szCs w:val="20"/>
        </w:rPr>
        <w:t>тейший опыт революционного рабочего и демократического дви-          |             вовавших в ней классов, социальных групп и политических пар-</w:t>
      </w:r>
    </w:p>
    <w:p>
      <w:pPr>
        <w:pStyle w:val="Normal"/>
        <w:widowControl w:val="false"/>
        <w:autoSpaceDE w:val="false"/>
        <w:rPr>
          <w:sz w:val="20"/>
        </w:rPr>
      </w:pPr>
      <w:r>
        <w:rPr>
          <w:sz w:val="20"/>
          <w:szCs w:val="20"/>
        </w:rPr>
        <w:t xml:space="preserve">жения на Западе. Но в противоположность меньшевикам, перепи-          </w:t>
      </w:r>
      <w:r>
        <w:rPr>
          <w:sz w:val="20"/>
          <w:szCs w:val="20"/>
          <w:lang w:val="en-US"/>
        </w:rPr>
        <w:t xml:space="preserve">I             </w:t>
      </w:r>
      <w:r>
        <w:rPr>
          <w:sz w:val="20"/>
          <w:szCs w:val="20"/>
        </w:rPr>
        <w:t>тий, включала в себя также учет ее внешних условий. Придавая</w:t>
      </w:r>
    </w:p>
    <w:p>
      <w:pPr>
        <w:pStyle w:val="Normal"/>
        <w:widowControl w:val="false"/>
        <w:autoSpaceDE w:val="false"/>
        <w:rPr>
          <w:sz w:val="20"/>
        </w:rPr>
      </w:pPr>
      <w:r>
        <w:rPr>
          <w:sz w:val="20"/>
          <w:szCs w:val="20"/>
        </w:rPr>
        <w:t>мавшим   по   преимуществу   негативный   опыт   социалистических                      первостепенное   значение   внутренним   факторам,   Ленин   внима-</w:t>
      </w:r>
    </w:p>
    <w:p>
      <w:pPr>
        <w:pStyle w:val="Normal"/>
        <w:widowControl w:val="false"/>
        <w:autoSpaceDE w:val="false"/>
        <w:rPr>
          <w:sz w:val="20"/>
        </w:rPr>
      </w:pPr>
      <w:r>
        <w:rPr>
          <w:sz w:val="20"/>
          <w:szCs w:val="20"/>
        </w:rPr>
        <w:t xml:space="preserve">партий </w:t>
      </w:r>
      <w:r>
        <w:rPr>
          <w:sz w:val="20"/>
          <w:szCs w:val="20"/>
          <w:lang w:val="en-US"/>
        </w:rPr>
        <w:t xml:space="preserve">II </w:t>
      </w:r>
      <w:r>
        <w:rPr>
          <w:sz w:val="20"/>
          <w:szCs w:val="20"/>
        </w:rPr>
        <w:t>Интернационала, Ленин считал необходимым брать из                Ц    тельно  учитывал  расстановку  классовых  сил  в  мире.  В  борьбе</w:t>
      </w:r>
    </w:p>
    <w:p>
      <w:pPr>
        <w:pStyle w:val="Normal"/>
        <w:widowControl w:val="false"/>
        <w:autoSpaceDE w:val="false"/>
        <w:rPr>
          <w:sz w:val="20"/>
        </w:rPr>
      </w:pPr>
      <w:r>
        <w:rPr>
          <w:sz w:val="20"/>
          <w:szCs w:val="20"/>
        </w:rPr>
        <w:t>него лишь самое ценное, передовое, «учиться у лучших, а не у                У.   европейского социалистического пролетариата, в международном</w:t>
      </w:r>
    </w:p>
    <w:p>
      <w:pPr>
        <w:pStyle w:val="Normal"/>
        <w:widowControl w:val="false"/>
        <w:autoSpaceDE w:val="false"/>
        <w:rPr>
          <w:sz w:val="20"/>
        </w:rPr>
      </w:pPr>
      <w:r>
        <w:rPr>
          <w:sz w:val="20"/>
          <w:szCs w:val="20"/>
        </w:rPr>
        <w:t>худших образцов» 3.                                                                                          |    социалистическом движении он видел могучий резерв российской</w:t>
      </w:r>
    </w:p>
    <w:p>
      <w:pPr>
        <w:pStyle w:val="Normal"/>
        <w:widowControl w:val="false"/>
        <w:autoSpaceDE w:val="false"/>
        <w:rPr>
          <w:sz w:val="20"/>
        </w:rPr>
      </w:pPr>
      <w:r>
        <w:rPr>
          <w:sz w:val="20"/>
          <w:szCs w:val="20"/>
        </w:rPr>
        <w:t>В. И. Ленин прилагал немало усилий к тому, чтобы информа-          {        |    революции и ставил перед пролетариатом России и его партией</w:t>
      </w:r>
    </w:p>
    <w:p>
      <w:pPr>
        <w:pStyle w:val="Normal"/>
        <w:widowControl w:val="false"/>
        <w:autoSpaceDE w:val="false"/>
        <w:rPr>
          <w:sz w:val="20"/>
        </w:rPr>
      </w:pPr>
      <w:r>
        <w:rPr>
          <w:sz w:val="20"/>
          <w:szCs w:val="20"/>
        </w:rPr>
        <w:t xml:space="preserve">ция о социалистическом движении на Западе систематически до-          </w:t>
      </w:r>
      <w:r>
        <w:rPr>
          <w:sz w:val="20"/>
          <w:szCs w:val="20"/>
          <w:lang w:val="en-US"/>
        </w:rPr>
        <w:t xml:space="preserve">I              </w:t>
      </w:r>
      <w:r>
        <w:rPr>
          <w:sz w:val="20"/>
          <w:szCs w:val="20"/>
        </w:rPr>
        <w:t>задачу: всеми силами содействовать победе революции и тем са-</w:t>
      </w:r>
    </w:p>
    <w:p>
      <w:pPr>
        <w:pStyle w:val="Normal"/>
        <w:widowControl w:val="false"/>
        <w:autoSpaceDE w:val="false"/>
        <w:rPr>
          <w:sz w:val="20"/>
        </w:rPr>
      </w:pPr>
      <w:r>
        <w:rPr>
          <w:sz w:val="20"/>
          <w:szCs w:val="20"/>
        </w:rPr>
        <w:t>ходила до рабочих России. От находившихся за рубежом больше-          '         ;   мым — выходу ее за пределы России, сделать из нее пролог евро-</w:t>
      </w:r>
    </w:p>
    <w:p>
      <w:pPr>
        <w:pStyle w:val="Normal"/>
        <w:widowControl w:val="false"/>
        <w:autoSpaceDE w:val="false"/>
        <w:rPr>
          <w:sz w:val="20"/>
        </w:rPr>
      </w:pPr>
      <w:r>
        <w:rPr>
          <w:sz w:val="20"/>
          <w:szCs w:val="20"/>
        </w:rPr>
        <w:t>впков Ленин требовал регулярно осведомлять партию о положе-                 |[    пейского социалистического переворота.  «Ничто не поднимет до</w:t>
      </w:r>
    </w:p>
    <w:p>
      <w:pPr>
        <w:pStyle w:val="Normal"/>
        <w:widowControl w:val="false"/>
        <w:autoSpaceDE w:val="false"/>
        <w:rPr>
          <w:sz w:val="20"/>
        </w:rPr>
      </w:pPr>
      <w:r>
        <w:rPr>
          <w:sz w:val="20"/>
          <w:szCs w:val="20"/>
        </w:rPr>
        <w:t>* !   такой степени революционной энергии всемирного пролетариата,—</w:t>
      </w:r>
    </w:p>
    <w:p>
      <w:pPr>
        <w:pStyle w:val="Normal"/>
        <w:widowControl w:val="false"/>
        <w:autoSpaceDE w:val="false"/>
        <w:rPr>
          <w:sz w:val="20"/>
        </w:rPr>
      </w:pPr>
      <w:r>
        <w:rPr>
          <w:sz w:val="20"/>
          <w:szCs w:val="20"/>
        </w:rPr>
        <w:t xml:space="preserve">■ </w:t>
      </w:r>
      <w:r>
        <w:rPr>
          <w:sz w:val="20"/>
          <w:szCs w:val="20"/>
        </w:rPr>
        <w:t>гм • ппопртяпгкяя „рт™гая 1Р94 т\г. ^ (оя\ г 94я                                              к*    писал он,— ничто не сократит так сильно пути, ведущего к его</w:t>
      </w:r>
    </w:p>
    <w:p>
      <w:pPr>
        <w:pStyle w:val="Normal"/>
        <w:widowControl w:val="false"/>
        <w:autoSpaceDE w:val="false"/>
        <w:rPr>
          <w:sz w:val="20"/>
        </w:rPr>
      </w:pPr>
      <w:r>
        <w:rPr>
          <w:sz w:val="20"/>
          <w:szCs w:val="20"/>
        </w:rPr>
        <w:t>1  См.: Пролетарская революция. 1924, № 5 (28), с. 248.                                              |Г     ч^™&gt; ~",      ~~„~  --------г—~</w:t>
      </w:r>
    </w:p>
    <w:p>
      <w:pPr>
        <w:pStyle w:val="Normal"/>
        <w:widowControl w:val="false"/>
        <w:autoSpaceDE w:val="false"/>
        <w:rPr>
          <w:sz w:val="20"/>
        </w:rPr>
      </w:pPr>
      <w:r>
        <w:rPr>
          <w:sz w:val="20"/>
          <w:szCs w:val="20"/>
        </w:rPr>
        <w:t>2  Вигеи 8ОС1аП8(е ш(егпа1юпа1. Рапз, 1969, уо1. 1, р. 20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Ленин В. И. Полн. собр. соч., т. 15, с. 313.                                                                            &gt; Ленин В. И. Полн. собр. соч., т. 38, с. 306.</w:t>
      </w:r>
    </w:p>
    <w:p>
      <w:pPr>
        <w:pStyle w:val="Normal"/>
        <w:widowControl w:val="false"/>
        <w:autoSpaceDE w:val="false"/>
        <w:rPr>
          <w:sz w:val="20"/>
        </w:rPr>
      </w:pPr>
      <w:r>
        <w:rPr>
          <w:sz w:val="20"/>
          <w:szCs w:val="20"/>
        </w:rPr>
        <w:t>526       '                                 Глава седьмая</w:t>
      </w:r>
    </w:p>
    <w:p>
      <w:pPr>
        <w:pStyle w:val="Normal"/>
        <w:widowControl w:val="false"/>
        <w:autoSpaceDE w:val="false"/>
        <w:rPr>
          <w:sz w:val="20"/>
        </w:rPr>
      </w:pPr>
      <w:r>
        <w:rPr>
          <w:sz w:val="20"/>
          <w:szCs w:val="20"/>
        </w:rPr>
        <w:t>полной победе, как эта решительная победа начавшейся в России революции» '.</w:t>
      </w:r>
    </w:p>
    <w:p>
      <w:pPr>
        <w:pStyle w:val="Normal"/>
        <w:widowControl w:val="false"/>
        <w:autoSpaceDE w:val="false"/>
        <w:rPr>
          <w:sz w:val="20"/>
        </w:rPr>
      </w:pPr>
      <w:r>
        <w:rPr>
          <w:sz w:val="20"/>
          <w:szCs w:val="20"/>
        </w:rPr>
        <w:t>Революция 1905—1907 гг, оказала большое влияние на всю международную обстановку. Ослабление царизма в результате революции еще прочнее привязало его к англо-французской империалистической группировке держав, противостоявшей другому империалистическому союзу во главе с Германией. Царская Россия, все в большей степени становясь объектом экспансионистских устремлений империалистов Запада, вместе с тем оставалась их верным союзником в совместной борьбе с рабочим и национально-освободительным движением. Союз буржуазных стран Запада с русским царизмом имел реакционный, империалистический характер. Это был союз западноевропейской буржуазии с контрреволюционными силами России, направленный на усиление реакционных тенденций в мировой политике, на ликвидацию последствий российской революции, которая стимулировала развитие международного освободительного движения.</w:t>
      </w:r>
    </w:p>
    <w:p>
      <w:pPr>
        <w:pStyle w:val="Normal"/>
        <w:widowControl w:val="false"/>
        <w:autoSpaceDE w:val="false"/>
        <w:rPr>
          <w:sz w:val="20"/>
        </w:rPr>
      </w:pPr>
      <w:r>
        <w:rPr>
          <w:sz w:val="20"/>
          <w:szCs w:val="20"/>
        </w:rPr>
        <w:t>Но империалистической реакции не удалось достичь этих целей. Революция в России оставила после себя неизгладимый след, наложила свою печать на всю мировую историю, открыв собой период острых классовых битв и революционных потрясений во всем мире. Она активизировала все передовые силы общества, противостоящие силам империализма и реакции, содействовала их сплочению. Рабочий класс России вышел на авангардные позиции международной армии труда.</w:t>
      </w:r>
    </w:p>
    <w:p>
      <w:pPr>
        <w:pStyle w:val="Normal"/>
        <w:widowControl w:val="false"/>
        <w:autoSpaceDE w:val="false"/>
        <w:rPr>
          <w:sz w:val="20"/>
        </w:rPr>
      </w:pPr>
      <w:r>
        <w:rPr>
          <w:sz w:val="20"/>
          <w:szCs w:val="20"/>
        </w:rPr>
        <w:t xml:space="preserve">События 1905—1907 гг. показали, что Россия стала очагом самого революционного в мире движения народных масс, которые обрели в лице революционного пролетариата своего вождя, испытанного в классовых битвах на рубеже </w:t>
      </w:r>
      <w:r>
        <w:rPr>
          <w:sz w:val="20"/>
          <w:szCs w:val="20"/>
          <w:lang w:val="en-US"/>
        </w:rPr>
        <w:t xml:space="preserve">XX </w:t>
      </w:r>
      <w:r>
        <w:rPr>
          <w:sz w:val="20"/>
          <w:szCs w:val="20"/>
        </w:rPr>
        <w:t>столетия.</w:t>
      </w:r>
    </w:p>
    <w:p>
      <w:pPr>
        <w:pStyle w:val="Normal"/>
        <w:widowControl w:val="false"/>
        <w:autoSpaceDE w:val="false"/>
        <w:rPr>
          <w:sz w:val="20"/>
        </w:rPr>
      </w:pPr>
      <w:r>
        <w:rPr>
          <w:sz w:val="20"/>
          <w:szCs w:val="20"/>
        </w:rPr>
        <w:t>3.               Пробуждение народов колониального Востока</w:t>
      </w:r>
    </w:p>
    <w:p>
      <w:pPr>
        <w:pStyle w:val="Normal"/>
        <w:widowControl w:val="false"/>
        <w:autoSpaceDE w:val="false"/>
        <w:rPr>
          <w:sz w:val="20"/>
        </w:rPr>
      </w:pPr>
      <w:r>
        <w:rPr>
          <w:sz w:val="20"/>
          <w:szCs w:val="20"/>
        </w:rPr>
        <w:t xml:space="preserve">Российская революция вызвала мощный подъем национально-освободительного движения угнетенных народов колониального Востока. Многомиллионные массы Азии становились активными участниками исторического процесса. «Это большинство,— отмечал впоследствии Ленин,— которое до сих пор стояло совершенно вне исторического прогресса, потому что самостоятельной революционной силы представлять не могло, перестало... в начале </w:t>
      </w:r>
      <w:r>
        <w:rPr>
          <w:sz w:val="20"/>
          <w:szCs w:val="20"/>
          <w:lang w:val="en-US"/>
        </w:rPr>
        <w:t xml:space="preserve">XX </w:t>
      </w:r>
      <w:r>
        <w:rPr>
          <w:sz w:val="20"/>
          <w:szCs w:val="20"/>
        </w:rPr>
        <w:t>столетия играть такую пассивную роль. Мы знаем, что после 1905 г. последовали революции в Турции, Персии, Китае, что в Индии   развилось   революционное   движение»2.   Начавшийся   на</w:t>
      </w:r>
    </w:p>
    <w:p>
      <w:pPr>
        <w:pStyle w:val="Normal"/>
        <w:widowControl w:val="false"/>
        <w:autoSpaceDE w:val="false"/>
        <w:rPr>
          <w:sz w:val="20"/>
        </w:rPr>
      </w:pPr>
      <w:r>
        <w:rPr>
          <w:sz w:val="20"/>
          <w:szCs w:val="20"/>
        </w:rPr>
        <w:t>1  Ленин В. И. Поли. собр. соч., т. И, с. 4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39, с. 328.</w:t>
      </w:r>
    </w:p>
    <w:p>
      <w:pPr>
        <w:pStyle w:val="Normal"/>
        <w:widowControl w:val="false"/>
        <w:autoSpaceDE w:val="false"/>
        <w:rPr>
          <w:sz w:val="20"/>
        </w:rPr>
      </w:pPr>
      <w:r>
        <w:rPr>
          <w:sz w:val="20"/>
          <w:szCs w:val="20"/>
        </w:rPr>
        <w:t>527       Российская революция и мировое освободительное движение</w:t>
      </w:r>
    </w:p>
    <w:p>
      <w:pPr>
        <w:pStyle w:val="Normal"/>
        <w:widowControl w:val="false"/>
        <w:autoSpaceDE w:val="false"/>
        <w:rPr>
          <w:sz w:val="20"/>
        </w:rPr>
      </w:pPr>
      <w:r>
        <w:rPr>
          <w:sz w:val="20"/>
          <w:szCs w:val="20"/>
        </w:rPr>
        <w:t>Востоке революционный процесс Ленин назвал пробуждением Азии, которое вместе с усилившейся борьбой пролетариата Европы знаменовало наступление новой полосы всемирной истории.</w:t>
      </w:r>
    </w:p>
    <w:p>
      <w:pPr>
        <w:pStyle w:val="Normal"/>
        <w:widowControl w:val="false"/>
        <w:autoSpaceDE w:val="false"/>
        <w:rPr>
          <w:sz w:val="20"/>
        </w:rPr>
      </w:pPr>
      <w:r>
        <w:rPr>
          <w:sz w:val="20"/>
          <w:szCs w:val="20"/>
        </w:rPr>
        <w:t xml:space="preserve">К началу </w:t>
      </w:r>
      <w:r>
        <w:rPr>
          <w:sz w:val="20"/>
          <w:szCs w:val="20"/>
          <w:lang w:val="en-US"/>
        </w:rPr>
        <w:t xml:space="preserve">XX </w:t>
      </w:r>
      <w:r>
        <w:rPr>
          <w:sz w:val="20"/>
          <w:szCs w:val="20"/>
        </w:rPr>
        <w:t xml:space="preserve">в. в колониальных и зависимых странах Востока все еще господствовали феодальные и полуфеодальные порядки, а во многих из них сохранялись сильные пережитки еще более архаичных общественных отношений. Хотя в начале </w:t>
      </w:r>
      <w:r>
        <w:rPr>
          <w:sz w:val="20"/>
          <w:szCs w:val="20"/>
          <w:lang w:val="en-US"/>
        </w:rPr>
        <w:t xml:space="preserve">XX </w:t>
      </w:r>
      <w:r>
        <w:rPr>
          <w:sz w:val="20"/>
          <w:szCs w:val="20"/>
        </w:rPr>
        <w:t>в. в Китае, Индии, Турции и некоторых других странах натуральное хозяйство было подорвано и в деревню все более проникали товарно-денежные отношения, эксплуатация крестьянства по-прежиему носила феодальный и полуфеодальный характер. Не только свои помещики, но и монополии империалистических государств эксплуатировали крестьянство Азии и Африки полуфеодальными методами. Но свойственный империализму вывоз капитала в колонии и зависимые страны дал толчок к развитию там капитализма.</w:t>
      </w:r>
    </w:p>
    <w:p>
      <w:pPr>
        <w:pStyle w:val="Normal"/>
        <w:widowControl w:val="false"/>
        <w:autoSpaceDE w:val="false"/>
        <w:rPr>
          <w:sz w:val="20"/>
        </w:rPr>
      </w:pPr>
      <w:r>
        <w:rPr>
          <w:sz w:val="20"/>
          <w:szCs w:val="20"/>
        </w:rPr>
        <w:t>Появлялись железные дороги, порты, телеграфные линии, промышленные предприятия, отвечавшие уровню техники того времени. И хотя господство иностранных монополий и банков тормозило развитие национального предпринимательства, в странах Востока все же происходили социальные сдвиги принципиального характера. Формировались новые классы — национальный пролетариат и национальная буржуазия. Развитие капитализма значительно продвинуло процесс формирования наций; набирало силу национально-освободительное движение, которое, в свою очередь, являлось важным фактором становления наций.</w:t>
      </w:r>
    </w:p>
    <w:p>
      <w:pPr>
        <w:pStyle w:val="Normal"/>
        <w:widowControl w:val="false"/>
        <w:autoSpaceDE w:val="false"/>
        <w:rPr>
          <w:sz w:val="20"/>
        </w:rPr>
      </w:pPr>
      <w:r>
        <w:rPr>
          <w:sz w:val="20"/>
          <w:szCs w:val="20"/>
        </w:rPr>
        <w:t>Сдвиги, происходившие в колониальных и зависимых странах, приводили к обострению противоречий между потребностями развития производительных сил и производственными отношениями, определявшимися феодальными пережитками и господством колонизаторов. Колониальный режим в Индии и других странах, феодально-абсолютистские политические формы в таких странах, как Персия (Иран), Турция, Китай, тормозили развитие национальной экономики и культуры. Но в этих странах уже формировались общественные силы, кровно заинтересованные в осуществлении революционных преобраз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 появлением пролетариата и национальной буржуазии создавались объективные предпосылки антиимпериалистических и антифеодальных, в основе своей буржуазно-демократических, революций в странах колониального мира. Так, говоря о событиях в Китае, Ленин писал, что «сильный рост «нового духа» и «европейских веяний» в Китае, особенно после русско-японской войны, не подлежит сомнению, а следовательно, неизбежен и переход</w:t>
      </w:r>
    </w:p>
    <w:p>
      <w:pPr>
        <w:pStyle w:val="Normal"/>
        <w:widowControl w:val="false"/>
        <w:autoSpaceDE w:val="false"/>
        <w:rPr>
          <w:sz w:val="20"/>
        </w:rPr>
      </w:pPr>
      <w:r>
        <w:rPr>
          <w:sz w:val="20"/>
          <w:szCs w:val="20"/>
        </w:rPr>
        <w:t>523                                       Глава седьмая</w:t>
      </w:r>
    </w:p>
    <w:p>
      <w:pPr>
        <w:pStyle w:val="Normal"/>
        <w:widowControl w:val="false"/>
        <w:autoSpaceDE w:val="false"/>
        <w:rPr>
          <w:sz w:val="20"/>
        </w:rPr>
      </w:pPr>
      <w:r>
        <w:rPr>
          <w:sz w:val="20"/>
          <w:szCs w:val="20"/>
        </w:rPr>
        <w:t>старых китайских бунтов в сознательное демократическое движение» '.</w:t>
      </w:r>
    </w:p>
    <w:p>
      <w:pPr>
        <w:pStyle w:val="Normal"/>
        <w:widowControl w:val="false"/>
        <w:autoSpaceDE w:val="false"/>
        <w:rPr>
          <w:sz w:val="20"/>
        </w:rPr>
      </w:pPr>
      <w:r>
        <w:rPr>
          <w:sz w:val="20"/>
          <w:szCs w:val="20"/>
        </w:rPr>
        <w:t>Таким образом, глубокие внутренние причины создали в ряде стран колониального Востока благоприятные условия для влияния на них революционных событий в России.</w:t>
      </w:r>
    </w:p>
    <w:p>
      <w:pPr>
        <w:pStyle w:val="Normal"/>
        <w:widowControl w:val="false"/>
        <w:autoSpaceDE w:val="false"/>
        <w:rPr>
          <w:sz w:val="20"/>
        </w:rPr>
      </w:pPr>
      <w:r>
        <w:rPr>
          <w:sz w:val="20"/>
          <w:szCs w:val="20"/>
        </w:rPr>
        <w:t>Перемещение центра революционного движения в Россию, исторически сложившиеся ее связи со странами Азии, сам характер российской революции способствовали ее огромному воздействию на страны колониального Востока. «Россия,— писал Ленин,— географически, экономически и исторически относится не только к Европе, но и к Азии. И потому мы видим, что российская революция достигла не только того, что она окончательно пробудила от сна самую крупную и самую отсталую страну Европы и создала революционный народ, руководимый революционным пролетариатом.</w:t>
      </w:r>
    </w:p>
    <w:p>
      <w:pPr>
        <w:pStyle w:val="Normal"/>
        <w:widowControl w:val="false"/>
        <w:autoSpaceDE w:val="false"/>
        <w:rPr>
          <w:sz w:val="20"/>
        </w:rPr>
      </w:pPr>
      <w:r>
        <w:rPr>
          <w:sz w:val="20"/>
          <w:szCs w:val="20"/>
        </w:rPr>
        <w:t>Она достигла не только этого. Русская революция вызвала движение во всей Азии. Революции в Турции, Персии, Китае доказывают, что могучее восстание 1905 года оставило глубокие следы и что его влияние, обнаруживающееся в поступательном движении сотен и сотен миллионов людей, неискоренимо» 2.</w:t>
      </w:r>
    </w:p>
    <w:p>
      <w:pPr>
        <w:pStyle w:val="Normal"/>
        <w:widowControl w:val="false"/>
        <w:autoSpaceDE w:val="false"/>
        <w:rPr>
          <w:sz w:val="20"/>
        </w:rPr>
      </w:pPr>
      <w:r>
        <w:rPr>
          <w:sz w:val="20"/>
          <w:szCs w:val="20"/>
        </w:rPr>
        <w:t xml:space="preserve">Важное значение имели и непосредственные революционные связи, установившиеся между Россией и рядом стран Востока в начале </w:t>
      </w:r>
      <w:r>
        <w:rPr>
          <w:sz w:val="20"/>
          <w:szCs w:val="20"/>
          <w:lang w:val="en-US"/>
        </w:rPr>
        <w:t xml:space="preserve">XX </w:t>
      </w:r>
      <w:r>
        <w:rPr>
          <w:sz w:val="20"/>
          <w:szCs w:val="20"/>
        </w:rPr>
        <w:t>в. Например, на общественно-политическую жизнь Ирана большое влияние оказывало отходничество на заработки в Россию десятков тысяч бедняков. Из Ирана, особенно из его Азербайджанской провинции, ежегодно направлялись на север не менее 300 тыс. человек3. В поисках работы они заполняли города Закавказья и Средней Азии, работали на Каспии, доходили до Саратова. Здесь они проходили своеобразную революционную школу. В Баку и других городах Закавказья среди иранских отходников появлялись революционные организации. В конце 1905 г., когда большая группа иранских отходников возвращалась на родину, большевистская газета «Кавказский рабочий листок» адресовала им «Напутствие», составленное азербайджанским писателем Мамед-Кули-заде:</w:t>
      </w:r>
    </w:p>
    <w:p>
      <w:pPr>
        <w:pStyle w:val="Normal"/>
        <w:widowControl w:val="false"/>
        <w:autoSpaceDE w:val="false"/>
        <w:rPr>
          <w:sz w:val="20"/>
        </w:rPr>
      </w:pPr>
      <w:r>
        <w:rPr>
          <w:sz w:val="20"/>
          <w:szCs w:val="20"/>
        </w:rPr>
        <w:t>«Когда вы прибудете на родину, то соберите вокруг себя оборванный, голодный и угнетенный, как вы сами, рабочий люд и объявите такую добрую весть: расскажите ему, что у пас во всей России поднялся на ноги весь рабочий народ. Передайте там вашим землякам и рабочим, что их российские товарищи шлют им привет. Если там они захотят следовать по стопам здешних товарищей, если захотят освободиться из-под ярма, которое наклады-</w:t>
      </w:r>
    </w:p>
    <w:p>
      <w:pPr>
        <w:pStyle w:val="Normal"/>
        <w:widowControl w:val="false"/>
        <w:autoSpaceDE w:val="false"/>
        <w:rPr>
          <w:sz w:val="20"/>
        </w:rPr>
      </w:pPr>
      <w:r>
        <w:rPr>
          <w:sz w:val="20"/>
          <w:szCs w:val="20"/>
        </w:rPr>
        <w:t>1  Ленин В. И. Поли. собр. соч., т. 17, с. 179.</w:t>
      </w:r>
    </w:p>
    <w:p>
      <w:pPr>
        <w:pStyle w:val="Normal"/>
        <w:widowControl w:val="false"/>
        <w:autoSpaceDE w:val="false"/>
        <w:rPr>
          <w:sz w:val="20"/>
        </w:rPr>
      </w:pPr>
      <w:r>
        <w:rPr>
          <w:sz w:val="20"/>
          <w:szCs w:val="20"/>
        </w:rPr>
        <w:t>2  Там же, т. 30, с, 3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См.: Века неравной борьбы. М., 1967, с. 352.</w:t>
      </w:r>
    </w:p>
    <w:p>
      <w:pPr>
        <w:pStyle w:val="Normal"/>
        <w:widowControl w:val="false"/>
        <w:autoSpaceDE w:val="false"/>
        <w:rPr>
          <w:sz w:val="20"/>
        </w:rPr>
      </w:pPr>
      <w:r>
        <w:rPr>
          <w:sz w:val="20"/>
          <w:szCs w:val="20"/>
        </w:rPr>
        <w:t>529        Российская революция и мировое освободительное движение</w:t>
      </w:r>
    </w:p>
    <w:p>
      <w:pPr>
        <w:pStyle w:val="Normal"/>
        <w:widowControl w:val="false"/>
        <w:autoSpaceDE w:val="false"/>
        <w:rPr>
          <w:sz w:val="20"/>
        </w:rPr>
      </w:pPr>
      <w:r>
        <w:rPr>
          <w:sz w:val="20"/>
          <w:szCs w:val="20"/>
        </w:rPr>
        <w:t>вают на них персидские деспоты, ханы, хозяева, муллы, предприниматели, принцы и др., если захотят завоевать свои человеческие права и вздохнуть свободно, то тогда их российские товарищи поднесут им в знак памяти свое знамя со священным лозунгом, изображенным на этом знамени. Пусть оскорбленный обездоленный персидский народ прочтет этот лозунг: «Пролетарии всех стран, соединяйтесь!» И пусть прочтут и соединятся!»1</w:t>
      </w:r>
    </w:p>
    <w:p>
      <w:pPr>
        <w:pStyle w:val="Normal"/>
        <w:widowControl w:val="false"/>
        <w:autoSpaceDE w:val="false"/>
        <w:rPr>
          <w:sz w:val="20"/>
        </w:rPr>
      </w:pPr>
      <w:r>
        <w:rPr>
          <w:sz w:val="20"/>
          <w:szCs w:val="20"/>
        </w:rPr>
        <w:t>Тесные контакты между китайскими и русскими трудящимися существовали в Харбине и по всей линии Восточно-Китайской железной дороги, построенной царским правительством в Маньчжурии. В ноябре 1905 г. в Харбине была создана большевистская организация. На состоявшейся здесь осенью 1906 г. городской конференции большевиков подчеркивалась необходимость полностью использовать все легальные возможности, которые предоставлял установленный в то время в Харбине режим в соответствии с русско-китайскими соглашениями и Портсмутским мирным договором, для развертывания революционной работы среди русских и китайских рабочих. Последние приобщались к стачечной борьбе не только на КВЖД, но и на Южно-Маньчжурской железной дороге, к тому времени уже отошедшей к японцам. Передовые китайские рабочие и интеллигенты проходили при содействии российского пролетариата первую школу революционной борьбы2.</w:t>
      </w:r>
    </w:p>
    <w:p>
      <w:pPr>
        <w:pStyle w:val="Normal"/>
        <w:widowControl w:val="false"/>
        <w:autoSpaceDE w:val="false"/>
        <w:rPr>
          <w:sz w:val="20"/>
        </w:rPr>
      </w:pPr>
      <w:r>
        <w:rPr>
          <w:sz w:val="20"/>
          <w:szCs w:val="20"/>
        </w:rPr>
        <w:t xml:space="preserve">Важную роль сыграли также контакты между находившимися в эмиграции русскими революционерами и революционными эмигрантами из различных стран Востока. На Штутгартском конгрессе </w:t>
      </w:r>
      <w:r>
        <w:rPr>
          <w:sz w:val="20"/>
          <w:szCs w:val="20"/>
          <w:lang w:val="en-US"/>
        </w:rPr>
        <w:t xml:space="preserve">II </w:t>
      </w:r>
      <w:r>
        <w:rPr>
          <w:sz w:val="20"/>
          <w:szCs w:val="20"/>
        </w:rPr>
        <w:t>Интернационала присутствовала видная представительница индийской революционной эмиграции Бикаджи Рустам Кама. Имеются свидетельства, что Кама высоко оценивала позицию Ленина в вопросе о праве наций на самоопределение. Впоследствии Кама говорила, что она писала Ленину и он после Октябрьской революции приглашал ее посетить Советскую Россию3.</w:t>
      </w:r>
    </w:p>
    <w:p>
      <w:pPr>
        <w:pStyle w:val="Normal"/>
        <w:widowControl w:val="false"/>
        <w:autoSpaceDE w:val="false"/>
        <w:rPr>
          <w:sz w:val="20"/>
        </w:rPr>
      </w:pPr>
      <w:r>
        <w:rPr>
          <w:sz w:val="20"/>
          <w:szCs w:val="20"/>
        </w:rPr>
        <w:t>Иранский революционер Малек оль-Мотекаллемин указывал в 1907 г. в газете «Рух оль-Кудс»: «Ленин ведет русский народ к великой революции... Ленин — самый влиятельный авторитет современной России. Он поставил перед народом России задачу сорвать цепи угнетения и деспотическое ярмо, построить новую Россию. Мы уверены в том, что скоро взойдет солнце свободы на горизонтах России» ч.</w:t>
      </w:r>
    </w:p>
    <w:p>
      <w:pPr>
        <w:pStyle w:val="Normal"/>
        <w:widowControl w:val="false"/>
        <w:autoSpaceDE w:val="false"/>
        <w:rPr>
          <w:sz w:val="20"/>
        </w:rPr>
      </w:pPr>
      <w:r>
        <w:rPr>
          <w:sz w:val="20"/>
          <w:szCs w:val="20"/>
        </w:rPr>
        <w:t>Отдельные деятели большевистской партии имели непосредственные связи с представителями прогрессивных сил различных</w:t>
      </w:r>
    </w:p>
    <w:p>
      <w:pPr>
        <w:pStyle w:val="Normal"/>
        <w:widowControl w:val="false"/>
        <w:autoSpaceDE w:val="false"/>
        <w:rPr>
          <w:sz w:val="20"/>
        </w:rPr>
      </w:pPr>
      <w:r>
        <w:rPr>
          <w:sz w:val="20"/>
          <w:szCs w:val="20"/>
        </w:rPr>
        <w:t>1  Кавказский рабочий листок, 1905, 9 декабря.</w:t>
      </w:r>
    </w:p>
    <w:p>
      <w:pPr>
        <w:pStyle w:val="Normal"/>
        <w:widowControl w:val="false"/>
        <w:autoSpaceDE w:val="false"/>
        <w:rPr>
          <w:sz w:val="20"/>
        </w:rPr>
      </w:pPr>
      <w:r>
        <w:rPr>
          <w:sz w:val="20"/>
          <w:szCs w:val="20"/>
        </w:rPr>
        <w:t>2  См.: Шумяцкий Б. В сибирском подполье. М., 1926, с. 141—144.</w:t>
      </w:r>
    </w:p>
    <w:p>
      <w:pPr>
        <w:pStyle w:val="Normal"/>
        <w:widowControl w:val="false"/>
        <w:autoSpaceDE w:val="false"/>
        <w:rPr>
          <w:sz w:val="20"/>
        </w:rPr>
      </w:pPr>
      <w:r>
        <w:rPr>
          <w:sz w:val="20"/>
          <w:szCs w:val="20"/>
        </w:rPr>
        <w:t>3  Ьешп апс! ГпЛа. Ке\у Ое1Ы, 1970, р. 13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Века неравной борьбы, с. 419.</w:t>
      </w:r>
    </w:p>
    <w:p>
      <w:pPr>
        <w:pStyle w:val="Normal"/>
        <w:widowControl w:val="false"/>
        <w:autoSpaceDE w:val="false"/>
        <w:rPr>
          <w:sz w:val="20"/>
        </w:rPr>
      </w:pPr>
      <w:r>
        <w:rPr>
          <w:sz w:val="20"/>
          <w:szCs w:val="20"/>
        </w:rPr>
        <w:t>530                                       Глава седьмая</w:t>
      </w:r>
    </w:p>
    <w:p>
      <w:pPr>
        <w:pStyle w:val="Normal"/>
        <w:widowControl w:val="false"/>
        <w:autoSpaceDE w:val="false"/>
        <w:rPr>
          <w:sz w:val="20"/>
        </w:rPr>
      </w:pPr>
      <w:r>
        <w:rPr>
          <w:sz w:val="20"/>
          <w:szCs w:val="20"/>
        </w:rPr>
        <w:t>стран Востока. В 1909—1910 гг. в Иране находился Г. К. Орджоникидзе, принимавший активное участие в происходивших там революционных событиях. За год до начала революции в Китае в Шанхай попал Ф. А. Артем (Сергеев). Он общался с революционно настроенными китайскими интеллигентами, высказывал им свои соображения о перспективах развития Китая. В одном из писем, посланных из Шанхая на родину, Артем писал: «Китай сейчас вулкан... Старое рушится быстрее, чем создается новое па его обломках... Что дальнейшее развитие Китая будет идти неровным, прерывистым шагом — это ясно. Тем более, что вмешательство европейцев создает еще большую неурядицу...» ' Муста-фа Камиль-паша и другие египетские патриоты регулярно общались с проживавшим в эмиграции в Лондоне большевиком Ф. А. Ротштейном. Они уполномочили его быть корреспондентом своей газеты «Аль-Лива» («Знамя»). В 1909 г. Ф. А. Ротштейн участвовал в работе конгресса египетских националистов.</w:t>
      </w:r>
    </w:p>
    <w:p>
      <w:pPr>
        <w:pStyle w:val="Normal"/>
        <w:widowControl w:val="false"/>
        <w:autoSpaceDE w:val="false"/>
        <w:rPr>
          <w:sz w:val="20"/>
        </w:rPr>
      </w:pPr>
      <w:r>
        <w:rPr>
          <w:sz w:val="20"/>
          <w:szCs w:val="20"/>
        </w:rPr>
        <w:t>Передовые люди стран Азии и Африки жадно ловили известия о революционных событиях в России, стремясь использовать опыт российской революции для освободительной борьбы своего народа. Выдающийся общественно-политический деятель Индии Ганди, возглавлявший в те годы борьбу выходцев из Индии, поееливших-ся в Южной Африке, против произвола британских колонизаторов, посвятил несколько статей российской революции. В опубликованной в ноябре 1905 г. статье «Россия и Индия» он высоко оценил значение Октябрьской всеобщей забастовки в России. Ганди писал, что победа революции в России будет «величайшим событием века». «Мы можем,— отмечал он,— использовать метод России в борьбе против тирании» и призывал «показать такую же твердость духа, какую показал русский народ» 2.</w:t>
      </w:r>
    </w:p>
    <w:p>
      <w:pPr>
        <w:pStyle w:val="Normal"/>
        <w:widowControl w:val="false"/>
        <w:autoSpaceDE w:val="false"/>
        <w:rPr>
          <w:sz w:val="20"/>
        </w:rPr>
      </w:pPr>
      <w:r>
        <w:rPr>
          <w:sz w:val="20"/>
          <w:szCs w:val="20"/>
        </w:rPr>
        <w:t xml:space="preserve">Под воздействием российской революции национально-освободительное движение в Азии поднялось на новую, более высокую ступень. Вслед за 1905 г. в России последовали крупные революционные потрясения в Иране, Турции и Китае. Азиатские революции начала </w:t>
      </w:r>
      <w:r>
        <w:rPr>
          <w:sz w:val="20"/>
          <w:szCs w:val="20"/>
          <w:lang w:val="en-US"/>
        </w:rPr>
        <w:t xml:space="preserve">XX </w:t>
      </w:r>
      <w:r>
        <w:rPr>
          <w:sz w:val="20"/>
          <w:szCs w:val="20"/>
        </w:rPr>
        <w:t>в., произошедшие в полуколониальных странах, были направлены против феодально-абсолютистских режимов иранского шаха, турецкого султана и китайского богдыхана. Это сближало их с российской революцией, направленной против самодержавия.</w:t>
      </w:r>
    </w:p>
    <w:p>
      <w:pPr>
        <w:pStyle w:val="Normal"/>
        <w:widowControl w:val="false"/>
        <w:autoSpaceDE w:val="false"/>
        <w:rPr>
          <w:sz w:val="20"/>
        </w:rPr>
      </w:pPr>
      <w:r>
        <w:rPr>
          <w:sz w:val="20"/>
          <w:szCs w:val="20"/>
        </w:rPr>
        <w:t>Первым откликнулся на события в России народ Ирана. Этому способствовали тесные экономические и культурные связи между двумя странами, а также то, что ни в одной стране зарубежного Востока русский царизм не имел таких сильных экономических и политических позиций, как в Иране. Неудивительно, что</w:t>
      </w:r>
    </w:p>
    <w:p>
      <w:pPr>
        <w:pStyle w:val="Normal"/>
        <w:widowControl w:val="false"/>
        <w:autoSpaceDE w:val="false"/>
        <w:rPr>
          <w:sz w:val="20"/>
        </w:rPr>
      </w:pPr>
      <w:r>
        <w:rPr>
          <w:sz w:val="20"/>
          <w:szCs w:val="20"/>
        </w:rPr>
        <w:t>1  ЦПА ИМЛ, ф. 149, оп. 1, д. 12, л. 4, 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Ье Со11ес1ей \Уогкв о{ МаЪа1та СапДЫ. ВеИп, 1961, уо1. 5, р. 131—132.</w:t>
      </w:r>
    </w:p>
    <w:p>
      <w:pPr>
        <w:pStyle w:val="Normal"/>
        <w:widowControl w:val="false"/>
        <w:autoSpaceDE w:val="false"/>
        <w:rPr>
          <w:sz w:val="20"/>
        </w:rPr>
      </w:pPr>
      <w:r>
        <w:rPr>
          <w:sz w:val="20"/>
          <w:szCs w:val="20"/>
        </w:rPr>
        <w:t>531        Российская революция и мировое освободительное движение</w:t>
      </w:r>
    </w:p>
    <w:p>
      <w:pPr>
        <w:pStyle w:val="Normal"/>
        <w:widowControl w:val="false"/>
        <w:autoSpaceDE w:val="false"/>
        <w:rPr>
          <w:sz w:val="20"/>
        </w:rPr>
      </w:pPr>
      <w:r>
        <w:rPr>
          <w:sz w:val="20"/>
          <w:szCs w:val="20"/>
        </w:rPr>
        <w:t>здесь раньше и полнее сказалось ослабление позиций царизма.</w:t>
      </w:r>
    </w:p>
    <w:p>
      <w:pPr>
        <w:pStyle w:val="Normal"/>
        <w:widowControl w:val="false"/>
        <w:autoSpaceDE w:val="false"/>
        <w:rPr>
          <w:sz w:val="20"/>
        </w:rPr>
      </w:pPr>
      <w:r>
        <w:rPr>
          <w:sz w:val="20"/>
          <w:szCs w:val="20"/>
        </w:rPr>
        <w:t>Иран переживал острый экономический и политический кризис. С начала века здесь не прекращались голодные бунты и антиправительственные выступления городской бедноты. Одновременно обострились отношения между шахом и частью шиитского духовенства в связи с тем, что шах объявил о реформе, ограничивающей полномочия духовных судов. В отличие от мусульман-суннитов в Турции и других странах, считавших турецкого султана халифом (владыкой всех мусульман), шииты Ирана не признавали главенства шаха в делах веры. Низшее шиитское духовенство близко стояло к широким массам крестьян и городских низов.</w:t>
      </w:r>
    </w:p>
    <w:p>
      <w:pPr>
        <w:pStyle w:val="Normal"/>
        <w:widowControl w:val="false"/>
        <w:autoSpaceDE w:val="false"/>
        <w:rPr>
          <w:sz w:val="20"/>
        </w:rPr>
      </w:pPr>
      <w:r>
        <w:rPr>
          <w:sz w:val="20"/>
          <w:szCs w:val="20"/>
        </w:rPr>
        <w:t>Массовые революционные выступления начались в Тегеране в декабре 1905 г. Они нашли отклик в других городах. Шах вынужден был пойти на некоторые частичные уступки. Однако летом 1906 г. вновь произошел подъем революционного движения, н шаху пришлось сменить правительство и издать указ о проведении выборов. Открывшийся в октябре 1906 г. первый иранский меджлис разработал конституцию, провозгласившую Иран конституционной монархией.</w:t>
      </w:r>
    </w:p>
    <w:p>
      <w:pPr>
        <w:pStyle w:val="Normal"/>
        <w:widowControl w:val="false"/>
        <w:autoSpaceDE w:val="false"/>
        <w:rPr>
          <w:sz w:val="20"/>
        </w:rPr>
      </w:pPr>
      <w:r>
        <w:rPr>
          <w:sz w:val="20"/>
          <w:szCs w:val="20"/>
        </w:rPr>
        <w:t>Но широкие народные массы продолжали борьбу за углубление революции. Наблюдались отдельные стихийные выступления крестьян. В 1907 г. имели место первые забастовки немногочисленного в то время иранского пролетариата. В некоторых городах по инициативе Хайдара Амоутлы (Таравердиева), получившего образование в России и вступившего в РСДРП, возникли небольшие марксистские кружки, участники которых называли себя членами Иранской социал-демократической партии.</w:t>
      </w:r>
    </w:p>
    <w:p>
      <w:pPr>
        <w:pStyle w:val="Normal"/>
        <w:widowControl w:val="false"/>
        <w:autoSpaceDE w:val="false"/>
        <w:rPr>
          <w:sz w:val="20"/>
        </w:rPr>
      </w:pPr>
      <w:r>
        <w:rPr>
          <w:sz w:val="20"/>
          <w:szCs w:val="20"/>
        </w:rPr>
        <w:t xml:space="preserve">Иранские социал-демократы сотрудничали с «Обществом муд-жахидов» (муджахид — борец за правое дело). Это была тайная организация. Некоторые ее руководители находились в Закавказье я через «Гуммет» ' были связаны с бакинскими большевиками. В своем выступлении на </w:t>
      </w:r>
      <w:r>
        <w:rPr>
          <w:sz w:val="20"/>
          <w:szCs w:val="20"/>
          <w:lang w:val="en-US"/>
        </w:rPr>
        <w:t xml:space="preserve">VI </w:t>
      </w:r>
      <w:r>
        <w:rPr>
          <w:sz w:val="20"/>
          <w:szCs w:val="20"/>
        </w:rPr>
        <w:t>съезде РСДРП (б) делегат от Бакинской организации Юсуф-заде Ага-Баба говорил: «Должен отметить особо роль «Гуммета» в персидской революции. Наша организация обслуживала персидских революционеров и литературой, и агитаторами, и добровольцами. Члены нашей организации были одними из первых, которые развили революционную и социалистическую агитацию в Персии» 2.</w:t>
      </w:r>
    </w:p>
    <w:p>
      <w:pPr>
        <w:pStyle w:val="Normal"/>
        <w:widowControl w:val="false"/>
        <w:autoSpaceDE w:val="false"/>
        <w:rPr>
          <w:sz w:val="20"/>
        </w:rPr>
      </w:pPr>
      <w:r>
        <w:rPr>
          <w:sz w:val="20"/>
          <w:szCs w:val="20"/>
        </w:rPr>
        <w:t>Программа «Общества муджахпдов» включала радикальные буржуазно-демократические требования, отражавшие влияние лозунгов и требований российской революции: введения всеобщего, прямого равного избирательного права с тайным голосова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Гуммет» — организация, созданная при Бакинском комитете РСДРП для работы среди трудящихся мусульман. ;         2 Шестой съезд РСДРП (б). Протоколы. М., 1958, с. 236.</w:t>
      </w:r>
    </w:p>
    <w:p>
      <w:pPr>
        <w:pStyle w:val="Normal"/>
        <w:widowControl w:val="false"/>
        <w:autoSpaceDE w:val="false"/>
        <w:rPr>
          <w:sz w:val="20"/>
        </w:rPr>
      </w:pPr>
      <w:r>
        <w:rPr>
          <w:sz w:val="20"/>
          <w:szCs w:val="20"/>
        </w:rPr>
        <w:t>осуществления свободы печати, собраний, обществ, стачек; конфискации шахских земель и выкупа через банк земель других феодалов для передачи их крестьянам; установления восьмичасового рабочего дня; введения всеобщего обязательного бесплатного обучения в школах. При активном участии муджахидов в иранских городах формировались вооруженные отряды революционной гвардии.</w:t>
      </w:r>
    </w:p>
    <w:p>
      <w:pPr>
        <w:pStyle w:val="Normal"/>
        <w:widowControl w:val="false"/>
        <w:autoSpaceDE w:val="false"/>
        <w:rPr>
          <w:sz w:val="20"/>
        </w:rPr>
      </w:pPr>
      <w:r>
        <w:rPr>
          <w:sz w:val="20"/>
          <w:szCs w:val="20"/>
        </w:rPr>
        <w:t>Между тем силы иранской реакции, которую поддерживали британский империализм и русский царизм, стремились ликвидировать весьма умеренные завоевания революции.' Вступивший в начале 1907 г. на престол новый шах Мохаммед-Али не хотел признавать конституцию. Он решил использовать в своих целях Иранскую казачью бригаду, в которой служили нанятые шахом русские офицеры во главе с царским полковником Ляховым. В 1908 г. шах объявил Тегеран на военном положении и назначил Ляхова военным губернатором столицы. Шахские войска окружили здание меджлиса и примыкавшие к нему мечети, обороняемые отрядами революционеров. По ним был открыт артиллерийский огонь. Шах объявил о роспуске меджлиса. Левые депутаты были казнены или брошены в тюрьму. В связи с этими событиями Ленин писал: «В Персии произошла контрреволюция, своеобразно соединившая российский разгон первой Думы с российским восстанием конца 1905 г.» '</w:t>
      </w:r>
    </w:p>
    <w:p>
      <w:pPr>
        <w:pStyle w:val="Normal"/>
        <w:widowControl w:val="false"/>
        <w:autoSpaceDE w:val="false"/>
        <w:rPr>
          <w:sz w:val="20"/>
        </w:rPr>
      </w:pPr>
      <w:r>
        <w:rPr>
          <w:sz w:val="20"/>
          <w:szCs w:val="20"/>
        </w:rPr>
        <w:t>Однако переворот, осуществленный шахом, еще не означал конца революции. Революционные отряды Тебриза сумели дать отпор контрреволюции. Борьбу тебризских демократов возглавь ляли командир революционных отрядов Саттар, выходец из крестьян, которого европейские газеты называли «персидским Пугачевым», и рабочий-каменщик Багир. К середине октября 1908 т. революционные силы контролировали весь Тебриз. К ним присоединились большинство городов и многие сельские районы Азербайджанской провинции.</w:t>
      </w:r>
    </w:p>
    <w:p>
      <w:pPr>
        <w:pStyle w:val="Normal"/>
        <w:widowControl w:val="false"/>
        <w:autoSpaceDE w:val="false"/>
        <w:rPr>
          <w:sz w:val="20"/>
        </w:rPr>
      </w:pPr>
      <w:r>
        <w:rPr>
          <w:sz w:val="20"/>
          <w:szCs w:val="20"/>
        </w:rPr>
        <w:t>«Трудно положение персидских революционеров...— писал Ленин.— Но упорная борьба в Тавризе, неоднократный переход военного счастья в руки революционеров, совсем уже — казалось — разбитых наголову, показывает, что башибузуки шаха, даже при помощи русских Ляховых и английских дипломатов, встречают самое сильное сопротивление снизу. Такое революционное движение, которое умеет дать военный отпор попыткам реставрации, которое заставляет героев таких попыток обращаться за помощью к иноплеменникам,— не может быть уничтожено, и самый полный триумф персидской реакции оказался бы при таких условиях лишь преддверием новых народных возмущений» 2.</w:t>
      </w:r>
    </w:p>
    <w:p>
      <w:pPr>
        <w:pStyle w:val="Normal"/>
        <w:widowControl w:val="false"/>
        <w:autoSpaceDE w:val="false"/>
        <w:rPr>
          <w:sz w:val="20"/>
        </w:rPr>
      </w:pPr>
      <w:r>
        <w:rPr>
          <w:sz w:val="20"/>
          <w:szCs w:val="20"/>
        </w:rPr>
        <w:t>1  Ленин В. И. Поли. собр. соч., т. 17, с. 17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с. 177.</w:t>
      </w:r>
    </w:p>
    <w:p>
      <w:pPr>
        <w:pStyle w:val="Normal"/>
        <w:widowControl w:val="false"/>
        <w:autoSpaceDE w:val="false"/>
        <w:rPr>
          <w:sz w:val="20"/>
        </w:rPr>
      </w:pPr>
      <w:r>
        <w:rPr>
          <w:sz w:val="20"/>
          <w:szCs w:val="20"/>
        </w:rPr>
        <w:t>533        Российская революция и мировое освободительное движение</w:t>
      </w:r>
    </w:p>
    <w:p>
      <w:pPr>
        <w:pStyle w:val="Normal"/>
        <w:widowControl w:val="false"/>
        <w:autoSpaceDE w:val="false"/>
        <w:rPr>
          <w:sz w:val="20"/>
        </w:rPr>
      </w:pPr>
      <w:r>
        <w:rPr>
          <w:sz w:val="20"/>
          <w:szCs w:val="20"/>
        </w:rPr>
        <w:t>В начале 1909 г. в результате нового подъема революции произошло свержение шаха и восстановление конституции. Это было кульминационной точкой развития иранской революции. Однако на гребне революционной волны к власти пришли ставленники либеральных помещиков и верхушки купечества, неспособные закрепить завоевания революции. К тому же усилилось вмешательство в иранские дела империалистических держав. С их помощью тегеранское правительство в декабре 1911 г. распустило меджлис. Были произведены аресты демократов и патриотов. Хотя формально конституция оставалась в силе, фактически она перестала действовать.</w:t>
      </w:r>
    </w:p>
    <w:p>
      <w:pPr>
        <w:pStyle w:val="Normal"/>
        <w:widowControl w:val="false"/>
        <w:autoSpaceDE w:val="false"/>
        <w:rPr>
          <w:sz w:val="20"/>
        </w:rPr>
      </w:pPr>
      <w:r>
        <w:rPr>
          <w:sz w:val="20"/>
          <w:szCs w:val="20"/>
        </w:rPr>
        <w:t>В дальнейшем были сохранены некоторые политические преобразования, проведенные во время революции. Иран формально стал конституционной монархией. Но ни один из коренных вопросов, которые призвана была осуществить революция, не был решен. Подавление революции привело к усилению полуколониальной зависимости Ирана. Страной по-прежнему правили реакционные феодальные силы, сохранялось засилье феодальных пережитков в экономике.</w:t>
      </w:r>
    </w:p>
    <w:p>
      <w:pPr>
        <w:pStyle w:val="Normal"/>
        <w:widowControl w:val="false"/>
        <w:autoSpaceDE w:val="false"/>
        <w:rPr>
          <w:sz w:val="20"/>
        </w:rPr>
      </w:pPr>
      <w:r>
        <w:rPr>
          <w:sz w:val="20"/>
          <w:szCs w:val="20"/>
        </w:rPr>
        <w:t>Иранская революция 1905—1911 гг. была антифеодальной и антиимпериалистической буржуазной революцией. В Тебризе и Азербайджанской провинции события приняли характер буржуазно-демократической революции. Но в целом революционный процесс в масштабах всей страны не вылился еще во всеобщую народную революцию, в которой широкие массы решающим образом воздействовали бы на ход и формы борьбы, на ее результаты. Рабочий класс страны только начинал формироваться. Отдельные изолированные выступления крестьян против помещиков не переросли в аграрную революцию. Демократическое крыло национальной буржуазии не смогло успешно противопоставить себя либералам, сумевшим занять руководящее положение. Боясь углубления революции, либералы встали на путь соглашения с империализмом и феодальной реакцией.</w:t>
      </w:r>
    </w:p>
    <w:p>
      <w:pPr>
        <w:pStyle w:val="Normal"/>
        <w:widowControl w:val="false"/>
        <w:autoSpaceDE w:val="false"/>
        <w:rPr>
          <w:sz w:val="20"/>
        </w:rPr>
      </w:pPr>
      <w:r>
        <w:rPr>
          <w:sz w:val="20"/>
          <w:szCs w:val="20"/>
        </w:rPr>
        <w:t>Через несколько лет после начала иранской революции произошла революция в Турции, где сохранялся режим средневековой деспотии. Революционное движение в Османской империи возглавляли различные нелегальные группы и организации, наиболее влиятельным из которых был комитет «Единение и прогресс», превратившийся в годы революции в политическую партию. В Европе сторонников комитета «Единение и прогресс» и других революционных групп называли младотурками. Главной опорой комитета «Единение и прогресс» были революционно настроенные офицеры турецкой арм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 передовых офицеров сильное впечатление произвело восстание матросов на броненосце «Потемкин», а также на крейсере «Очаков» под руководством лейтенанта П. П. Шмидта. Узнав о</w:t>
      </w:r>
    </w:p>
    <w:p>
      <w:pPr>
        <w:pStyle w:val="Normal"/>
        <w:widowControl w:val="false"/>
        <w:autoSpaceDE w:val="false"/>
        <w:rPr>
          <w:sz w:val="20"/>
        </w:rPr>
      </w:pPr>
      <w:r>
        <w:rPr>
          <w:sz w:val="20"/>
          <w:szCs w:val="20"/>
        </w:rPr>
        <w:t>534                                             Глава седьмая</w:t>
      </w:r>
    </w:p>
    <w:p>
      <w:pPr>
        <w:pStyle w:val="Normal"/>
        <w:widowControl w:val="false"/>
        <w:autoSpaceDE w:val="false"/>
        <w:rPr>
          <w:sz w:val="20"/>
        </w:rPr>
      </w:pPr>
      <w:r>
        <w:rPr>
          <w:sz w:val="20"/>
          <w:szCs w:val="20"/>
        </w:rPr>
        <w:t>казни Шмидта, турецкие офицеры послали письмо в форме обращения к сестре и сыну героя российской революции. В нем говорилось: «Да будет вам утешением наша искренняя любовь к погибшему борцу и его доблестным товарищам — Сергею Частнику, Александру Гладкову п Никите Антоненко, принявшим мученическую смерть во имя счастья своей родины. В наших сердцах лейтенант всегда останется великим борцом и страдальцем за права человека. Он будет учителем нашему потомству... Знайте, что речь лейтенанта Шмидта, произнесенная им над трупами борцов в Севастополе, уже разнеслась по всем закоулкам нашей империи, как и каждое произнесенное им слово.</w:t>
      </w:r>
    </w:p>
    <w:p>
      <w:pPr>
        <w:pStyle w:val="Normal"/>
        <w:widowControl w:val="false"/>
        <w:autoSpaceDE w:val="false"/>
        <w:rPr>
          <w:sz w:val="20"/>
        </w:rPr>
      </w:pPr>
      <w:r>
        <w:rPr>
          <w:sz w:val="20"/>
          <w:szCs w:val="20"/>
        </w:rPr>
        <w:t>Клянемся и мы великому гражданину Шмидту... что будем бороться до последней капли крови за святую гражданскую свободу, во имя которой у нас погибло немало наших лучших граждан. Мы клянемся еще и в том, что будем всеми силами и мерами стараться знакомить турецкий народ с событиями в России, чтобы общими усилиями завоевать себе право жить по-человечески» '.</w:t>
      </w:r>
    </w:p>
    <w:p>
      <w:pPr>
        <w:pStyle w:val="Normal"/>
        <w:widowControl w:val="false"/>
        <w:autoSpaceDE w:val="false"/>
        <w:rPr>
          <w:sz w:val="20"/>
        </w:rPr>
      </w:pPr>
      <w:r>
        <w:rPr>
          <w:sz w:val="20"/>
          <w:szCs w:val="20"/>
        </w:rPr>
        <w:t>Личный секретарь султана Тахсин-паша писал в своих мемуарах, что восстание на броненосце «Потемкин» очень напугало султана Хамида. Уже то обстоятельство, что «в Стамбуле станет известным, что мятежный корабль уведен своей командой», было для султана достаточным, чтобы он «проводил бессонные ночи» 2.</w:t>
      </w:r>
    </w:p>
    <w:p>
      <w:pPr>
        <w:pStyle w:val="Normal"/>
        <w:widowControl w:val="false"/>
        <w:autoSpaceDE w:val="false"/>
        <w:rPr>
          <w:sz w:val="20"/>
        </w:rPr>
      </w:pPr>
      <w:r>
        <w:rPr>
          <w:sz w:val="20"/>
          <w:szCs w:val="20"/>
        </w:rPr>
        <w:t>Под влиянием российской революции усилились антиправительственные выступления в различных районах Османской империи, начались стихийные волнения в армии и на флоте, активизировалось освободительное движение угнетенных народов империи. Нарастало национальное движение арабов. Особенно значительный размах приобрело движение против султанского гнета в Албании и Македонии.</w:t>
      </w:r>
    </w:p>
    <w:p>
      <w:pPr>
        <w:pStyle w:val="Normal"/>
        <w:widowControl w:val="false"/>
        <w:autoSpaceDE w:val="false"/>
        <w:rPr>
          <w:sz w:val="20"/>
        </w:rPr>
      </w:pPr>
      <w:r>
        <w:rPr>
          <w:sz w:val="20"/>
          <w:szCs w:val="20"/>
        </w:rPr>
        <w:t>В конце 1907 г. в Париже состоялся съезд младотурок совместно с буржуазно-революционными организациями ряда национальностей Османской империи. Он призвал к подготовке вооруженного восстания. В начале июля 1908 г. на сторону революции перешли части расположенного в Македонии третьего корпуса османской армии. Их поддержали другие воинские части. Убедившись в том, что армейские части, расположенные в Стамбуле и других районах империи, поддерживают младотурок, султан объявил в июле 1908 г. о созыве парламента и восстановлении конституции.</w:t>
      </w:r>
    </w:p>
    <w:p>
      <w:pPr>
        <w:pStyle w:val="Normal"/>
        <w:widowControl w:val="false"/>
        <w:autoSpaceDE w:val="false"/>
        <w:rPr>
          <w:sz w:val="20"/>
        </w:rPr>
      </w:pPr>
      <w:r>
        <w:rPr>
          <w:sz w:val="20"/>
          <w:szCs w:val="20"/>
        </w:rPr>
        <w:t>«В Турции,— писал Ленин,— одержало победу революционное движение  в  войсках,   руководимое  младотурками.   Правда,  эта</w:t>
      </w:r>
    </w:p>
    <w:p>
      <w:pPr>
        <w:pStyle w:val="Normal"/>
        <w:widowControl w:val="false"/>
        <w:autoSpaceDE w:val="false"/>
        <w:rPr>
          <w:sz w:val="20"/>
        </w:rPr>
      </w:pPr>
      <w:r>
        <w:rPr>
          <w:sz w:val="20"/>
          <w:szCs w:val="20"/>
        </w:rPr>
        <w:t>1  Красный архив, 1925, т. 2 (9), с. 52—5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ит. по кн.: Советское востоковедение [Сб. статей]. М.; Л., 1945, т. о, с.  17.</w:t>
      </w:r>
    </w:p>
    <w:p>
      <w:pPr>
        <w:pStyle w:val="Normal"/>
        <w:widowControl w:val="false"/>
        <w:autoSpaceDE w:val="false"/>
        <w:rPr>
          <w:sz w:val="20"/>
        </w:rPr>
      </w:pPr>
      <w:r>
        <w:rPr>
          <w:sz w:val="20"/>
          <w:szCs w:val="20"/>
        </w:rPr>
        <w:t>535        Российская революция и мировое освободительное движение</w:t>
      </w:r>
    </w:p>
    <w:p>
      <w:pPr>
        <w:pStyle w:val="Normal"/>
        <w:widowControl w:val="false"/>
        <w:autoSpaceDE w:val="false"/>
        <w:rPr>
          <w:sz w:val="20"/>
        </w:rPr>
      </w:pPr>
      <w:r>
        <w:rPr>
          <w:sz w:val="20"/>
          <w:szCs w:val="20"/>
        </w:rPr>
        <w:t>победа — полупобеда или даже меньшая часть победы, ибо турец^ кий Николай Второй отделался пока обещанием восстановить знаменитую турецкую конституцию. Но такие полупобеды в революциях, такие вынужденные скоропалительные уступки старой власти являются вернейшим залогом новых, гораздо более решительных, более острых, вовлекающих более широкие массы народа, перипетий гражданской войны» '.</w:t>
      </w:r>
    </w:p>
    <w:p>
      <w:pPr>
        <w:pStyle w:val="Normal"/>
        <w:widowControl w:val="false"/>
        <w:autoSpaceDE w:val="false"/>
        <w:rPr>
          <w:sz w:val="20"/>
        </w:rPr>
      </w:pPr>
      <w:r>
        <w:rPr>
          <w:sz w:val="20"/>
          <w:szCs w:val="20"/>
        </w:rPr>
        <w:t>Таким образом, успех младотурок был важен лишь как первый шаг революции, как предвестник новых революционных боев. Лидеры же младотурок считали революцию законченной и стремились пресечь новые революционные выступления народных масс. Известия о революции в Турции крайне встревожили правительства империалистических держав, но вскоре, когда отчетливо выявилась умеренность младотурок, тревога ослабела. Буржуазные политики, отмечал Ленин, стали хвалить младотурок за умеренность и за сдержанность, т. е. хвалить турецкую революцию за то, что она слаба 2.</w:t>
      </w:r>
    </w:p>
    <w:p>
      <w:pPr>
        <w:pStyle w:val="Normal"/>
        <w:widowControl w:val="false"/>
        <w:autoSpaceDE w:val="false"/>
        <w:rPr>
          <w:sz w:val="20"/>
        </w:rPr>
      </w:pPr>
      <w:r>
        <w:rPr>
          <w:sz w:val="20"/>
          <w:szCs w:val="20"/>
        </w:rPr>
        <w:t>Революция в Турции свидетельствовала о политическом пробуждении турецкого народа. По своим объективным задачам опа имела много общего с иранской революцией 1905—1911 гг. Однако влияние народных масс на развитие революционного процесса было в Турции слабее, чем в Иране. Младотурецкая революция носила ограниченный, верхушечный характер.</w:t>
      </w:r>
    </w:p>
    <w:p>
      <w:pPr>
        <w:pStyle w:val="Normal"/>
        <w:widowControl w:val="false"/>
        <w:autoSpaceDE w:val="false"/>
        <w:rPr>
          <w:sz w:val="20"/>
        </w:rPr>
      </w:pPr>
      <w:r>
        <w:rPr>
          <w:sz w:val="20"/>
          <w:szCs w:val="20"/>
        </w:rPr>
        <w:t>Но даже верхушечная революция смогла развернуться в Турции лишь в результате действий народных масс, хотя они и не выступали самостоятельно. Массы шли за младотурками, которые внешне действовали революционными методами (вооруженное восстание воинских частей), а на деле стремились к соглашению с феодальной реакцией и иностранным империализмом. В социальном плане младотурки представляли не революционную, а либеральную буржуазию.</w:t>
      </w:r>
    </w:p>
    <w:p>
      <w:pPr>
        <w:pStyle w:val="Normal"/>
        <w:widowControl w:val="false"/>
        <w:autoSpaceDE w:val="false"/>
        <w:rPr>
          <w:sz w:val="20"/>
        </w:rPr>
      </w:pPr>
      <w:r>
        <w:rPr>
          <w:sz w:val="20"/>
          <w:szCs w:val="20"/>
        </w:rPr>
        <w:t>Не менее острыми, чем в Иране и Турции, были социальные противоречия в самой крупной полуколониальной стране Азии — Китае. Под влиянием российской революции в Китае происходило идейное и организационное сплочение революционных сил. Летом 1905 г. несколько революционных организаций вошли в «Объединенный союз», который возглавил Сунь Ятсен. В ноябре 1905 г. стала издаваться газета «Миньбао» («Народная газета»). В ней систематически публиковались статьи и информация о событиях в России.</w:t>
      </w:r>
    </w:p>
    <w:p>
      <w:pPr>
        <w:pStyle w:val="Normal"/>
        <w:widowControl w:val="false"/>
        <w:autoSpaceDE w:val="false"/>
        <w:rPr>
          <w:sz w:val="20"/>
        </w:rPr>
      </w:pPr>
      <w:r>
        <w:rPr>
          <w:sz w:val="20"/>
          <w:szCs w:val="20"/>
        </w:rPr>
        <w:t>В «Миньбао» были изложены «три народных принципа», которые великий китайский революционер-демократ стремился сделать идеологической основой революции. Первый принцип — на-</w:t>
      </w:r>
    </w:p>
    <w:p>
      <w:pPr>
        <w:pStyle w:val="Normal"/>
        <w:widowControl w:val="false"/>
        <w:autoSpaceDE w:val="false"/>
        <w:rPr>
          <w:sz w:val="20"/>
        </w:rPr>
      </w:pPr>
      <w:r>
        <w:rPr>
          <w:sz w:val="20"/>
          <w:szCs w:val="20"/>
        </w:rPr>
        <w:t>1   Ленин В. И. Полл. собр. соч., т. 17, с. 177,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м. там же, с. 223.</w:t>
      </w:r>
    </w:p>
    <w:p>
      <w:pPr>
        <w:pStyle w:val="Normal"/>
        <w:widowControl w:val="false"/>
        <w:autoSpaceDE w:val="false"/>
        <w:rPr>
          <w:sz w:val="20"/>
        </w:rPr>
      </w:pPr>
      <w:r>
        <w:rPr>
          <w:sz w:val="20"/>
          <w:szCs w:val="20"/>
        </w:rPr>
        <w:t>536                       .                        Глава седьмая</w:t>
      </w:r>
    </w:p>
    <w:p>
      <w:pPr>
        <w:pStyle w:val="Normal"/>
        <w:widowControl w:val="false"/>
        <w:autoSpaceDE w:val="false"/>
        <w:rPr>
          <w:sz w:val="20"/>
        </w:rPr>
      </w:pPr>
      <w:r>
        <w:rPr>
          <w:sz w:val="20"/>
          <w:szCs w:val="20"/>
        </w:rPr>
        <w:t>ционализм — выражал стремление к утверждению национальной независимости страны. Сунь Ятсен считал тогда, что главным условием достижения этой цели является-свержение господства маньчжурской династии. Второй принцип — народовластие — призывал к превращению Китая в буржуазно-демократическую республику. Третий принцип — народное благоденствие — включал план решения аграрного вопроса путем обеспечения «равных прав на землю» в результате обложения землевладельцев налогом «согласно цене земли», что означало бы изъятие государством дифференциальной ренты. На эти деньги можно было бы выкупить помещичьи земли и передать их в пользование крестьянам. Осуществление аграрной программы Сунь Ятсена было бы равнозначно национализации земли. Сунь Ятсен верил, что это позволит Китаю миновать капитализм и развиваться по социалистическому пути. Ленин посвятил Сунь Ятсену статью «Демократия и народничество в Китае». «Боевой, искренний демократизм,— говорится в ней,— пропитывает каждую строчку платформы Сунь Ятсена» '.</w:t>
      </w:r>
    </w:p>
    <w:p>
      <w:pPr>
        <w:pStyle w:val="Normal"/>
        <w:widowControl w:val="false"/>
        <w:autoSpaceDE w:val="false"/>
        <w:rPr>
          <w:sz w:val="20"/>
        </w:rPr>
      </w:pPr>
      <w:r>
        <w:rPr>
          <w:sz w:val="20"/>
          <w:szCs w:val="20"/>
        </w:rPr>
        <w:t>Сунь Ятсену и его сторонникам пришлось вести упорную борьбу с либералами-конституционалистами. В этой борьбе они ссылались на опыт российской революции. В одном из номеров «Миньбао» отмечалось, что русский народ с недоверием встретил царский манифест и будет упорно и решительно продолжать революцию. «Ибо, если народ, отвоевывающий свои демократические права у правительства, не добьется решительного превосходства сил, то все реформы, которые будут формально проведены правительством, явятся не чем иным, как пустой болтовней. Обратимся теперь к Китаю, и мы увидим, что упрямство и косность его правительства в десять раз больше, чем в России, а степень сознательности русского народа не может быть поставлена ни в какое сравнение с китайским народом. Однако беспринципные и следующие модам люди, прослышав, что маньчжурское правительство собирается вводить конституцию, уже верят этому, считают восстание бесполезным... Они действительно стоят на неизмеримо низком уровне в сравнении с русскими» 2.</w:t>
      </w:r>
    </w:p>
    <w:p>
      <w:pPr>
        <w:pStyle w:val="Normal"/>
        <w:widowControl w:val="false"/>
        <w:autoSpaceDE w:val="false"/>
        <w:rPr>
          <w:sz w:val="20"/>
        </w:rPr>
      </w:pPr>
      <w:r>
        <w:rPr>
          <w:sz w:val="20"/>
          <w:szCs w:val="20"/>
        </w:rPr>
        <w:t>В условиях нараставшей в Китае революционной ситуации богдыханскому правительству все труднее становилось действовать старыми методами. Осенью 1906 г. был опубликован богды-ханский указ о предстоящем переходе к конституционному правлению, а в 1908 г. обнародована программа мер по подготовке в течение девяти лет конституции и созыва парламента.</w:t>
      </w:r>
    </w:p>
    <w:p>
      <w:pPr>
        <w:pStyle w:val="Normal"/>
        <w:widowControl w:val="false"/>
        <w:autoSpaceDE w:val="false"/>
        <w:rPr>
          <w:sz w:val="20"/>
        </w:rPr>
      </w:pPr>
      <w:r>
        <w:rPr>
          <w:sz w:val="20"/>
          <w:szCs w:val="20"/>
        </w:rPr>
        <w:t>Эти маневры правящей верхушки не смогли помешать росту</w:t>
      </w:r>
    </w:p>
    <w:p>
      <w:pPr>
        <w:pStyle w:val="Normal"/>
        <w:widowControl w:val="false"/>
        <w:autoSpaceDE w:val="false"/>
        <w:rPr>
          <w:sz w:val="20"/>
        </w:rPr>
      </w:pPr>
      <w:r>
        <w:rPr>
          <w:sz w:val="20"/>
          <w:szCs w:val="20"/>
        </w:rPr>
        <w:t>1  Ленин В. И. Полн. собр. соч., т. 21, с. 40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Цит. по кн.: Первая русская революция 1905—1907 гг. и международное революционное движение, ч. 2, с. 360.</w:t>
      </w:r>
    </w:p>
    <w:p>
      <w:pPr>
        <w:pStyle w:val="Normal"/>
        <w:widowControl w:val="false"/>
        <w:autoSpaceDE w:val="false"/>
        <w:rPr>
          <w:sz w:val="20"/>
        </w:rPr>
      </w:pPr>
      <w:r>
        <w:rPr>
          <w:sz w:val="20"/>
          <w:szCs w:val="20"/>
        </w:rPr>
        <w:t>537        Российская революция и мировое освободительное движение</w:t>
      </w:r>
    </w:p>
    <w:p>
      <w:pPr>
        <w:pStyle w:val="Normal"/>
        <w:widowControl w:val="false"/>
        <w:autoSpaceDE w:val="false"/>
        <w:rPr>
          <w:sz w:val="20"/>
        </w:rPr>
      </w:pPr>
      <w:r>
        <w:rPr>
          <w:sz w:val="20"/>
          <w:szCs w:val="20"/>
        </w:rPr>
        <w:t>революционного движения, вылившегося в общее восстание. 10 октября 1911 г. восставшие под руководством членов «Объединенного союза» солдаты овладели г. Учаном. В течение нескольких дней феодальная власть Цинов была ликвидирована в примыкавших к Учану городах Ханькоу и Ханьяне (ныне эти три города составляют единый Ухань). В захвате Ханькоу большую роль сыграли рабочие-железнодорожники, многие из которых попали в Центральный Китай с КВЖД, где среди них вели работу большевики '.</w:t>
      </w:r>
    </w:p>
    <w:p>
      <w:pPr>
        <w:pStyle w:val="Normal"/>
        <w:widowControl w:val="false"/>
        <w:autoSpaceDE w:val="false"/>
        <w:rPr>
          <w:sz w:val="20"/>
        </w:rPr>
      </w:pPr>
      <w:r>
        <w:rPr>
          <w:sz w:val="20"/>
          <w:szCs w:val="20"/>
        </w:rPr>
        <w:t>Учанское восстание послужило сигналом к быстрому развертыванию революции по всей стране. В начале ноября в руки восставших солдат и рабочих перешел Шанхай. Восставшие войска стали ядром революционной армии. Она формировалась из добровольцев-крестьян, рабочих, мелкой буржуазии городов, студентов, хотя в командном составе преобладали выходцы из имущих классов. Видную роль в революционных событиях играла учащаяся молодежь. Первый в Китае Учанский студенческий союз был организован по типу самодеятельных организаций революционного студенчества России 2.</w:t>
      </w:r>
    </w:p>
    <w:p>
      <w:pPr>
        <w:pStyle w:val="Normal"/>
        <w:widowControl w:val="false"/>
        <w:autoSpaceDE w:val="false"/>
        <w:rPr>
          <w:sz w:val="20"/>
        </w:rPr>
      </w:pPr>
      <w:r>
        <w:rPr>
          <w:sz w:val="20"/>
          <w:szCs w:val="20"/>
        </w:rPr>
        <w:t>В условиях наступления революции императорский двор призвал к власти генерала Юань Шикая, пользовавшегося некоторым влиянием в праволиберальных кругах. Его войска начали военные действия против революционных сил, но вскоре Юань Шикай вступил в переговоры с их руководителями. Между тем 13 декабря в Нанкин съехались представители провинций, не признающих власти Цинов. Они объявили себя национальным собранием. 29 декабря 1911 г. собрание провозгласило Китай республикой и избрало ее временным президентом вернувшегося из эмиграции Сунь Ятсена. Однако правые либералы вынудили его дать согласие подать в отставку, когда завершатся переговоры революционного Юга с Юань Шикаем.</w:t>
      </w:r>
    </w:p>
    <w:p>
      <w:pPr>
        <w:pStyle w:val="Normal"/>
        <w:widowControl w:val="false"/>
        <w:autoSpaceDE w:val="false"/>
        <w:rPr>
          <w:sz w:val="20"/>
        </w:rPr>
      </w:pPr>
      <w:r>
        <w:rPr>
          <w:sz w:val="20"/>
          <w:szCs w:val="20"/>
        </w:rPr>
        <w:t>Правые республиканцы не хотели дальнейшего развития революции. Они стремились к соглашению с Юань Шикаем, который, в свою очередь, склонялся к устранению династии Цин. Характеризуя положение в Китае, Ленин отмечал, что там «есть уже либеральная буржуазия, деятели которой, подобно Юань Шикаю, более всего способны к измене: вчера они боялись богдыхана, раболепствовали перед ним; потом,— когда увидали силу, когда почувствовали победу революционной демократии,— они изменили богдыхану, а завтра будут предавать демократов ради сделки с каким-нибудь старым или новым «конституционным» богдыха-</w:t>
      </w:r>
    </w:p>
    <w:p>
      <w:pPr>
        <w:pStyle w:val="Normal"/>
        <w:widowControl w:val="false"/>
        <w:autoSpaceDE w:val="false"/>
        <w:rPr>
          <w:sz w:val="20"/>
        </w:rPr>
      </w:pPr>
      <w:r>
        <w:rPr>
          <w:sz w:val="20"/>
          <w:szCs w:val="20"/>
        </w:rPr>
        <w:t>1  См.: Шумяцкий В. 1905 год и Восток. М.; Л., 1930, с. 50.</w:t>
      </w:r>
    </w:p>
    <w:p>
      <w:pPr>
        <w:pStyle w:val="Normal"/>
        <w:widowControl w:val="false"/>
        <w:autoSpaceDE w:val="false"/>
        <w:rPr>
          <w:sz w:val="20"/>
        </w:rPr>
      </w:pPr>
      <w:r>
        <w:rPr>
          <w:sz w:val="20"/>
          <w:szCs w:val="20"/>
        </w:rPr>
        <w:t>2  См. там же, с. 54—5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Ленин В. И. Поли. собр. соч., т. 21, с. 402—403.</w:t>
      </w:r>
    </w:p>
    <w:p>
      <w:pPr>
        <w:pStyle w:val="Normal"/>
        <w:widowControl w:val="false"/>
        <w:autoSpaceDE w:val="false"/>
        <w:rPr>
          <w:sz w:val="20"/>
        </w:rPr>
      </w:pPr>
      <w:r>
        <w:rPr>
          <w:sz w:val="20"/>
          <w:szCs w:val="20"/>
        </w:rPr>
        <w:t>538                                               Глава седьмая</w:t>
      </w:r>
    </w:p>
    <w:p>
      <w:pPr>
        <w:pStyle w:val="Normal"/>
        <w:widowControl w:val="false"/>
        <w:autoSpaceDE w:val="false"/>
        <w:rPr>
          <w:sz w:val="20"/>
        </w:rPr>
      </w:pPr>
      <w:r>
        <w:rPr>
          <w:sz w:val="20"/>
          <w:szCs w:val="20"/>
        </w:rPr>
        <w:t>12 февраля 1912 г. было объявлено об отречении цинскои династии. Юань Шикаю было предложено образовать новое республиканское правительство. На другой день Сунь Ятсен подал в отставку с поста временного президента Китая. 15 февраля Национальное собрание утвердило временным президентом Китайской республики Юань Шикая.</w:t>
      </w:r>
    </w:p>
    <w:p>
      <w:pPr>
        <w:pStyle w:val="Normal"/>
        <w:widowControl w:val="false"/>
        <w:autoSpaceDE w:val="false"/>
        <w:rPr>
          <w:sz w:val="20"/>
        </w:rPr>
      </w:pPr>
      <w:r>
        <w:rPr>
          <w:sz w:val="20"/>
          <w:szCs w:val="20"/>
        </w:rPr>
        <w:t>Уход Сунь Ятсена был предрешен соотношением классовых сил китайской революции. Считая, что первая победа в Китае завоевана в результате союза крестьянской демократии и либеральной буржуазии, Ленин высказывал сомнение в том, «сумеют ли крестьяне, не руководимые партией пролетариата, удержать свою демократическую позицию против либералов, которые только ждут удобного момента, чтобы перекинуться направо...» '.</w:t>
      </w:r>
    </w:p>
    <w:p>
      <w:pPr>
        <w:pStyle w:val="Normal"/>
        <w:widowControl w:val="false"/>
        <w:autoSpaceDE w:val="false"/>
        <w:rPr>
          <w:sz w:val="20"/>
        </w:rPr>
      </w:pPr>
      <w:r>
        <w:rPr>
          <w:sz w:val="20"/>
          <w:szCs w:val="20"/>
        </w:rPr>
        <w:t>Вся деятельность Сунь Ятсена являлась воплощением союза революционной буржуазии с народом, либералы же, наоборот, разрушали этот союз. Для них Сунь Ятсен был неудобен и опасен на посту президента. Отставка Сунь Ятсена отражала непоследовательность китайских буржуазных революционеров. Впоследствии Сунь Ятсен признал, что его отставка «была большой политической ошибкой, имевшей в точности такие же политические последствия, которые имели бы место в России, если бы на смену Ленину в Москве пришел Колчак, или Юденич, или Врангель» 2.</w:t>
      </w:r>
    </w:p>
    <w:p>
      <w:pPr>
        <w:pStyle w:val="Normal"/>
        <w:widowControl w:val="false"/>
        <w:autoSpaceDE w:val="false"/>
        <w:rPr>
          <w:sz w:val="20"/>
        </w:rPr>
      </w:pPr>
      <w:r>
        <w:rPr>
          <w:sz w:val="20"/>
          <w:szCs w:val="20"/>
        </w:rPr>
        <w:t>Стремясь сохранить завоевания революции, Сунь Ятсен весной 1913 г. обратился к народу с призывом начать «вторую революцию». Его поддержали генералы, командовавшие войсками в южных провинциях. Но народные массы к этому моменту были уже обескровлены и дезорганизованы. Лишь в провинциях Хэнань и Шэньси произошло крупное крестьянское восстание. Основное же содержание «второй революции» свелось к военным действиям армий Севера и Юга, которые закончились поражением южан. В обстановке террора Юань Шикай был избран постоянным президентом. В начале 1914 г. он распустил парламент. В стране утвердилась милитаристская диктатура. Сунь Ятсен и многие его сторонники вынуждены были покинуть Китай.</w:t>
      </w:r>
    </w:p>
    <w:p>
      <w:pPr>
        <w:pStyle w:val="Normal"/>
        <w:widowControl w:val="false"/>
        <w:autoSpaceDE w:val="false"/>
        <w:rPr>
          <w:sz w:val="20"/>
        </w:rPr>
      </w:pPr>
      <w:r>
        <w:rPr>
          <w:sz w:val="20"/>
          <w:szCs w:val="20"/>
        </w:rPr>
        <w:t>Важным результатом китайской революции 1911—1913 гг. было свержение феодальной монархии и установление республики. Однако основные задачи революции остались неразрешенными. Сохранились феодальный гнет и засилье иностранных колонизаторов. Хотя установление республики было прогрессивным событием, в политической надстройке полуколониального Китая не произошло принципиальных изменений. Изменилась лишь форма: маньчжурскую династию заменила диктатура китайских милитаристов, у власти остались те же социальные силы, которые господ-</w:t>
      </w:r>
    </w:p>
    <w:p>
      <w:pPr>
        <w:pStyle w:val="Normal"/>
        <w:widowControl w:val="false"/>
        <w:autoSpaceDE w:val="false"/>
        <w:rPr>
          <w:sz w:val="20"/>
        </w:rPr>
      </w:pPr>
      <w:r>
        <w:rPr>
          <w:sz w:val="20"/>
          <w:szCs w:val="20"/>
        </w:rPr>
        <w:t>1  Ленин В. И. Поли. собр. соч., т. 22, с. 19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Сунь Ятсен. Избранные произведения. М., 1964, с. 342.</w:t>
      </w:r>
    </w:p>
    <w:p>
      <w:pPr>
        <w:pStyle w:val="Normal"/>
        <w:widowControl w:val="false"/>
        <w:autoSpaceDE w:val="false"/>
        <w:rPr>
          <w:sz w:val="20"/>
        </w:rPr>
      </w:pPr>
      <w:r>
        <w:rPr>
          <w:sz w:val="20"/>
          <w:szCs w:val="20"/>
        </w:rPr>
        <w:t>539       Российская революция и мировое освободительное движение</w:t>
      </w:r>
    </w:p>
    <w:p>
      <w:pPr>
        <w:pStyle w:val="Normal"/>
        <w:widowControl w:val="false"/>
        <w:autoSpaceDE w:val="false"/>
        <w:rPr>
          <w:sz w:val="20"/>
        </w:rPr>
      </w:pPr>
      <w:r>
        <w:rPr>
          <w:sz w:val="20"/>
          <w:szCs w:val="20"/>
        </w:rPr>
        <w:t>ствовали при Цинах. Но революция 1911 — 1913 гг. свидетельствовала о политическом пробуждении китайского народа.</w:t>
      </w:r>
    </w:p>
    <w:p>
      <w:pPr>
        <w:pStyle w:val="Normal"/>
        <w:widowControl w:val="false"/>
        <w:autoSpaceDE w:val="false"/>
        <w:rPr>
          <w:sz w:val="20"/>
        </w:rPr>
      </w:pPr>
      <w:r>
        <w:rPr>
          <w:sz w:val="20"/>
          <w:szCs w:val="20"/>
        </w:rPr>
        <w:t>Первая российская революция оказала сильное влияние также на народ Монголии, страдавший под гнетом империалистических держав, китайских милитаристов и монгольских феодалов. Особенно большое воздействие на монгольских аратов имели революционные события в Забайкалье и на юге Сибири, освободительная борьба бурятских масс. 1 декабря 1911 г. была объявлена независимость Монголии. Позднее правительство Китая подписало тройственное соглашение с Россией и Монголией об автономии последней.</w:t>
      </w:r>
    </w:p>
    <w:p>
      <w:pPr>
        <w:pStyle w:val="Normal"/>
        <w:widowControl w:val="false"/>
        <w:autoSpaceDE w:val="false"/>
        <w:rPr>
          <w:sz w:val="20"/>
        </w:rPr>
      </w:pPr>
      <w:r>
        <w:rPr>
          <w:sz w:val="20"/>
          <w:szCs w:val="20"/>
        </w:rPr>
        <w:t>Рабочий класс России, большевистская партия поддерживали освободительные устремления монгольского народа. Они разоблачали захватническую политику царизма и империалистических держав в монгольском вопросе. С. М. Киров писал в марте 1913 г., что пришедшие к власти в Китае буржуазные республиканцы являются продолжателями политики цинской династии, претендуя на восстановление своей власти над Монголией. Он отмечал, что такая политика находит поддержку США. «Само собою понятно, что президент Соединенных Штатов в своих намерениях исходит не из идеалистических расположений к Поднебесной Империи, а исключительно из соображений реального свойства. Своим предложением Вильсон подчеркивает, что Монголия интересна не только для ее ближайших соседей, но и для держав, географически находящихся очень далеко от спорного пункта» '.</w:t>
      </w:r>
    </w:p>
    <w:p>
      <w:pPr>
        <w:pStyle w:val="Normal"/>
        <w:widowControl w:val="false"/>
        <w:autoSpaceDE w:val="false"/>
        <w:rPr>
          <w:sz w:val="20"/>
        </w:rPr>
      </w:pPr>
      <w:r>
        <w:rPr>
          <w:sz w:val="20"/>
          <w:szCs w:val="20"/>
        </w:rPr>
        <w:t>Если в таких полуколониальных странах, как Иран, Турция и Китай, под влиянием революционных событий в России произошли буржуазные революции, направленные своим острием в первую очередь против феодально-абсолютистских династий, то борьба монгольского народа была направлена на свое национальное освобождение.</w:t>
      </w:r>
    </w:p>
    <w:p>
      <w:pPr>
        <w:pStyle w:val="Normal"/>
        <w:widowControl w:val="false"/>
        <w:autoSpaceDE w:val="false"/>
        <w:rPr>
          <w:sz w:val="20"/>
        </w:rPr>
      </w:pPr>
      <w:r>
        <w:rPr>
          <w:sz w:val="20"/>
          <w:szCs w:val="20"/>
        </w:rPr>
        <w:t>Революционные выступления в Индии, Индонезии и других колониях носили открыто антиимпериалистический, антиколонизаторский характер. Здесь национально-освободительному и демократическому движению порабощенных народов противостояла военно-бюрократическая государственная машина колонизаторов, опиравшаяся на всю мощь империалистических метрополий. Вследствие этого революционный подъем, происходивший во многих колониях после 1905 г., не перерос тогда в антиимпериалистические революции.</w:t>
      </w:r>
    </w:p>
    <w:p>
      <w:pPr>
        <w:pStyle w:val="Normal"/>
        <w:widowControl w:val="false"/>
        <w:autoSpaceDE w:val="false"/>
        <w:rPr>
          <w:sz w:val="20"/>
        </w:rPr>
      </w:pPr>
      <w:r>
        <w:rPr>
          <w:sz w:val="20"/>
          <w:szCs w:val="20"/>
        </w:rPr>
        <w:t>Большое международное значение имела борьба народов крупнейшей из колониальных стран — Индии. Уже с осени 1905 г. развернулись массовые выступления, демонстрации, кампании по бойкоту английских товаров под лозунгами: «Свараджа» («Свое правление»)   и   «Свадеши»   («Своя  земля»).  Организаторы массов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Терек, 1913, 29 марта.</w:t>
      </w:r>
    </w:p>
    <w:p>
      <w:pPr>
        <w:pStyle w:val="Normal"/>
        <w:widowControl w:val="false"/>
        <w:autoSpaceDE w:val="false"/>
        <w:rPr>
          <w:sz w:val="20"/>
        </w:rPr>
      </w:pPr>
      <w:r>
        <w:rPr>
          <w:sz w:val="20"/>
          <w:szCs w:val="20"/>
        </w:rPr>
        <w:t>540                   "                     Глава седьмая</w:t>
      </w:r>
    </w:p>
    <w:p>
      <w:pPr>
        <w:pStyle w:val="Normal"/>
        <w:widowControl w:val="false"/>
        <w:autoSpaceDE w:val="false"/>
        <w:rPr>
          <w:sz w:val="20"/>
        </w:rPr>
      </w:pPr>
      <w:r>
        <w:rPr>
          <w:sz w:val="20"/>
          <w:szCs w:val="20"/>
        </w:rPr>
        <w:t>выступлений призывали следовать примеру революционной России. В одной из листовок, распространяемой в Бенгалии, говорилось:</w:t>
      </w:r>
    </w:p>
    <w:p>
      <w:pPr>
        <w:pStyle w:val="Normal"/>
        <w:widowControl w:val="false"/>
        <w:autoSpaceDE w:val="false"/>
        <w:rPr>
          <w:sz w:val="20"/>
        </w:rPr>
      </w:pPr>
      <w:r>
        <w:rPr>
          <w:sz w:val="20"/>
          <w:szCs w:val="20"/>
        </w:rPr>
        <w:t>«Бенгальцы! Не отчаивайтесь из-за того, что у вас нет оружия. Посмотрите на Россию! Посмотрите, как они совершают революцию. Вы должны сделать то же самое. Важнейшая вещь — смелость. Будьте смелыми и не жалейте об отсутствии оружия. Посмотрите вокруг и вы найдете оружие» '.</w:t>
      </w:r>
    </w:p>
    <w:p>
      <w:pPr>
        <w:pStyle w:val="Normal"/>
        <w:widowControl w:val="false"/>
        <w:autoSpaceDE w:val="false"/>
        <w:rPr>
          <w:sz w:val="20"/>
        </w:rPr>
      </w:pPr>
      <w:r>
        <w:rPr>
          <w:sz w:val="20"/>
          <w:szCs w:val="20"/>
        </w:rPr>
        <w:t>В ходе борьбы усилилось влияние радикально-демократического крыла индийского буржуазно-национального движения, возглавляемого Б. Тилаком. Активизировалась также деятельность нелегальных и эмигрантских революционных организаций. Революционный подъем сопровождался забастовками рабочих-железнодорожников, крестьянскими выступлениями против помещиков-за-миндаров.</w:t>
      </w:r>
    </w:p>
    <w:p>
      <w:pPr>
        <w:pStyle w:val="Normal"/>
        <w:widowControl w:val="false"/>
        <w:autoSpaceDE w:val="false"/>
        <w:rPr>
          <w:sz w:val="20"/>
        </w:rPr>
      </w:pPr>
      <w:r>
        <w:rPr>
          <w:sz w:val="20"/>
          <w:szCs w:val="20"/>
        </w:rPr>
        <w:t>Английские колонизаторы маневрировали, сочетая реформистские мероприятия со свирепым террором. Считая Тилака опасным противником, английские власти учинили судебную расправу над индийским патриотом, приговорив его к шести годам каторги.</w:t>
      </w:r>
    </w:p>
    <w:p>
      <w:pPr>
        <w:pStyle w:val="Normal"/>
        <w:widowControl w:val="false"/>
        <w:autoSpaceDE w:val="false"/>
        <w:rPr>
          <w:sz w:val="20"/>
        </w:rPr>
      </w:pPr>
      <w:r>
        <w:rPr>
          <w:sz w:val="20"/>
          <w:szCs w:val="20"/>
        </w:rPr>
        <w:t>Известие об аресте Тилака и о судебном произволе над ним вызвало бурю негодования. В пролетарском Бомбее состоялись массовые митинги и демонстрации протеста. По призыву сторонников Тилака началась политическая забастовка. Среди рабочих распространялся призыв: «Ответить на каждый год заключения, к которому приговорен Тилак, одним днем всеобщей стачки!» На другой день после вынесения приговора стачка стала всеобщей. В ней участвовало более 100 тыс. человек. Бомбейские рабочие показали большую стойкость и упорство. Когда против рабочих были направлены полиция и войска, Бомбей покрылся баррикадами. Как и предусматривалось, забастовка продолжалась шесть дней. Июльские события 1908 г. в Бомбее были высшей точкой и самым ярким событием революционного подъема 1905—1908 гг. в Индии.</w:t>
      </w:r>
    </w:p>
    <w:p>
      <w:pPr>
        <w:pStyle w:val="Normal"/>
        <w:widowControl w:val="false"/>
        <w:autoSpaceDE w:val="false"/>
        <w:rPr>
          <w:sz w:val="20"/>
        </w:rPr>
      </w:pPr>
      <w:r>
        <w:rPr>
          <w:sz w:val="20"/>
          <w:szCs w:val="20"/>
        </w:rPr>
        <w:t>Английские газеты с нескрываемой ненавистью писали тогда об «агитаторах», нарушающих якобы «покой» Индии, и приветствовали жестокие приговоры судей против индийских демократов. Отмечая это, Ленин указывал, что «за своих писателей и политических вождей начинает заступаться в Индии улица. Подлый приговор английских шакалов, вынесенный индийскому демократу Тилаку (ТПак)...— эта месть демократу со стороны лакеев денежного мешка вызвала уличные демонстрации и стачку в Бомбее. Пролетариат и в Индии дорос уже до сознательной политической массовой борьбы... Нет никакого сомнения, что вековой грабеж Ипдии англичанами, что современная борьба этих «передовых» европейцев против демократии персидской и индийской закал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Цит. по: Райков А. В. Национально-революционные организации Индии в-борьбе за свободу. 1905—1930 гг, М., 1979, с. 24.</w:t>
      </w:r>
    </w:p>
    <w:p>
      <w:pPr>
        <w:pStyle w:val="Normal"/>
        <w:widowControl w:val="false"/>
        <w:autoSpaceDE w:val="false"/>
        <w:rPr>
          <w:sz w:val="20"/>
        </w:rPr>
      </w:pPr>
      <w:r>
        <w:rPr>
          <w:sz w:val="20"/>
          <w:szCs w:val="20"/>
        </w:rPr>
        <w:t>541        Российская революция и мировое освободительное движение</w:t>
      </w:r>
    </w:p>
    <w:p>
      <w:pPr>
        <w:pStyle w:val="Normal"/>
        <w:widowControl w:val="false"/>
        <w:autoSpaceDE w:val="false"/>
        <w:rPr>
          <w:sz w:val="20"/>
        </w:rPr>
      </w:pPr>
      <w:r>
        <w:rPr>
          <w:sz w:val="20"/>
          <w:szCs w:val="20"/>
        </w:rPr>
        <w:t>миллионы и десятки миллионов пролетариев в Азии, закалит для... победоносной... борьбы против угнетателей» '.</w:t>
      </w:r>
    </w:p>
    <w:p>
      <w:pPr>
        <w:pStyle w:val="Normal"/>
        <w:widowControl w:val="false"/>
        <w:autoSpaceDE w:val="false"/>
        <w:rPr>
          <w:sz w:val="20"/>
        </w:rPr>
      </w:pPr>
      <w:r>
        <w:rPr>
          <w:sz w:val="20"/>
          <w:szCs w:val="20"/>
        </w:rPr>
        <w:t>Революция 1905—1907 гг. активизировала вьетнамское национальное движение. Помимо непрекращавшейся партизанской борь* бы против французских колонизаторов, возникли новые формы протеста. В 1908 г. состоялись крестьянские демонстрации под лозунгом «Не платить больше налогов французам!». В 1912 г. было основано «Общество возрождения Вьетнама», участники которого призывали народные массы страны развернуть борьбу за изгнание иностранных поработителей и превращение Вьетнама в республику.</w:t>
      </w:r>
    </w:p>
    <w:p>
      <w:pPr>
        <w:pStyle w:val="Normal"/>
        <w:widowControl w:val="false"/>
        <w:autoSpaceDE w:val="false"/>
        <w:rPr>
          <w:sz w:val="20"/>
        </w:rPr>
      </w:pPr>
      <w:r>
        <w:rPr>
          <w:sz w:val="20"/>
          <w:szCs w:val="20"/>
        </w:rPr>
        <w:t xml:space="preserve">Признаки активного национального пробуждения наблюдались и в арабских странах. Значительную роль и здесь сыграли идеи и лозунги революции в России. В 1905 г. в Каире вышла повесть Халила ас-Саада «Тайны русской революции». В ней говорилось: «Русская революция, огонь и пламя которой пылают до настоящего часа, произведет перемены в состоянии рода человеческого и вызовет прогресс наций в такой же мере, как ее сестра — французская революция в конце </w:t>
      </w:r>
      <w:r>
        <w:rPr>
          <w:sz w:val="20"/>
          <w:szCs w:val="20"/>
          <w:lang w:val="en-US"/>
        </w:rPr>
        <w:t xml:space="preserve">XVIII </w:t>
      </w:r>
      <w:r>
        <w:rPr>
          <w:sz w:val="20"/>
          <w:szCs w:val="20"/>
        </w:rPr>
        <w:t>в.» 2</w:t>
      </w:r>
    </w:p>
    <w:p>
      <w:pPr>
        <w:pStyle w:val="Normal"/>
        <w:widowControl w:val="false"/>
        <w:autoSpaceDE w:val="false"/>
        <w:rPr>
          <w:sz w:val="20"/>
        </w:rPr>
      </w:pPr>
      <w:r>
        <w:rPr>
          <w:sz w:val="20"/>
          <w:szCs w:val="20"/>
        </w:rPr>
        <w:t>В той или иной степени первая российская революция стимулировала национально-освободительное движение почти во всех странах Азии, что свидетельствовало о новых, важных процессах в мировом общественном развитии.</w:t>
      </w:r>
    </w:p>
    <w:p>
      <w:pPr>
        <w:pStyle w:val="Normal"/>
        <w:widowControl w:val="false"/>
        <w:autoSpaceDE w:val="false"/>
        <w:rPr>
          <w:sz w:val="20"/>
        </w:rPr>
      </w:pPr>
      <w:r>
        <w:rPr>
          <w:sz w:val="20"/>
          <w:szCs w:val="20"/>
        </w:rPr>
        <w:t>Правильно оценив сущность процессов, происходивших в афро-азиатских странах, партия большевиков организовала разностороннюю помощь революционным силам Востока со стороны российского пролетариата. По призыву Ленина большевики развернули широкую политическую кампанию в поддержку революций в Азии. Ленин пришел тогда к выводу, что интенсивные дипломатические переговоры, которые в то время вели представители европейских держав, завершились секретным сговором об удушении этих революций. «Это — заговор против пролетариата и против демократии. Это — заговор во имя прямого подавления революции в Азии или косвенных ударов этой революции. Это — заговор во имя продолжения колониального грабежа и территориальных завоеваний сегодня на Балканах, завтра в Персии, послезавтра, может быть, в Малой Азии, в Египте и т. д. и т. д.» 3</w:t>
      </w:r>
    </w:p>
    <w:p>
      <w:pPr>
        <w:pStyle w:val="Normal"/>
        <w:widowControl w:val="false"/>
        <w:autoSpaceDE w:val="false"/>
        <w:rPr>
          <w:sz w:val="20"/>
        </w:rPr>
      </w:pPr>
      <w:r>
        <w:rPr>
          <w:sz w:val="20"/>
          <w:szCs w:val="20"/>
        </w:rPr>
        <w:t>В. И. Ленин призвал к борьбе против империалистического заговора и наметил программу работ, которые должны были развернуть в связи с этим «наша думская и все остальные наши партийные организации» 4. Эта программа получила дальнейшее раз-</w:t>
      </w:r>
    </w:p>
    <w:p>
      <w:pPr>
        <w:pStyle w:val="Normal"/>
        <w:widowControl w:val="false"/>
        <w:autoSpaceDE w:val="false"/>
        <w:rPr>
          <w:sz w:val="20"/>
        </w:rPr>
      </w:pPr>
      <w:r>
        <w:rPr>
          <w:sz w:val="20"/>
          <w:szCs w:val="20"/>
        </w:rPr>
        <w:t>1  Ленин В. И. Поли. собр. соч., т. 17, с. 178—179.</w:t>
      </w:r>
    </w:p>
    <w:p>
      <w:pPr>
        <w:pStyle w:val="Normal"/>
        <w:widowControl w:val="false"/>
        <w:autoSpaceDE w:val="false"/>
        <w:rPr>
          <w:sz w:val="20"/>
        </w:rPr>
      </w:pPr>
      <w:r>
        <w:rPr>
          <w:sz w:val="20"/>
          <w:szCs w:val="20"/>
        </w:rPr>
        <w:t>2  Цит. по кн.: Первая русская революция 1905—1907 гг, и международное революционное движение, ч. 2, с. 425.</w:t>
      </w:r>
    </w:p>
    <w:p>
      <w:pPr>
        <w:pStyle w:val="Normal"/>
        <w:widowControl w:val="false"/>
        <w:autoSpaceDE w:val="false"/>
        <w:rPr>
          <w:sz w:val="20"/>
        </w:rPr>
      </w:pPr>
      <w:r>
        <w:rPr>
          <w:sz w:val="20"/>
          <w:szCs w:val="20"/>
        </w:rPr>
        <w:t>3  Ленин В. И. Поли. собр. соч., т. 17, с. 2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Там же, с. 230.                                                                         .</w:t>
      </w:r>
    </w:p>
    <w:p>
      <w:pPr>
        <w:pStyle w:val="Normal"/>
        <w:widowControl w:val="false"/>
        <w:autoSpaceDE w:val="false"/>
        <w:rPr>
          <w:sz w:val="20"/>
        </w:rPr>
      </w:pPr>
      <w:r>
        <w:rPr>
          <w:sz w:val="20"/>
          <w:szCs w:val="20"/>
        </w:rPr>
        <w:t>542                                               Глава седьмая</w:t>
      </w:r>
    </w:p>
    <w:p>
      <w:pPr>
        <w:pStyle w:val="Normal"/>
        <w:widowControl w:val="false"/>
        <w:autoSpaceDE w:val="false"/>
        <w:rPr>
          <w:sz w:val="20"/>
        </w:rPr>
      </w:pPr>
      <w:r>
        <w:rPr>
          <w:sz w:val="20"/>
          <w:szCs w:val="20"/>
        </w:rPr>
        <w:t xml:space="preserve">витие в подготовленных Лениным документах </w:t>
      </w:r>
      <w:r>
        <w:rPr>
          <w:sz w:val="20"/>
          <w:szCs w:val="20"/>
          <w:lang w:val="en-US"/>
        </w:rPr>
        <w:t xml:space="preserve">VI </w:t>
      </w:r>
      <w:r>
        <w:rPr>
          <w:sz w:val="20"/>
          <w:szCs w:val="20"/>
        </w:rPr>
        <w:t>(Пражской) всероссийской конференции РСДРП. В резолюции «О современном моменте и задачах партии» разоблачались царизм, черносотенное дворянство и крупная промышленная буржуазия, которые пытались удовлетворить свои хищнические интересы «путем колониальных захватов, направленных против ведущих революционную борьбу за свободу народов Азии (Персия, Китай)» '.</w:t>
      </w:r>
    </w:p>
    <w:p>
      <w:pPr>
        <w:pStyle w:val="Normal"/>
        <w:widowControl w:val="false"/>
        <w:autoSpaceDE w:val="false"/>
        <w:rPr>
          <w:sz w:val="20"/>
        </w:rPr>
      </w:pPr>
      <w:r>
        <w:rPr>
          <w:sz w:val="20"/>
          <w:szCs w:val="20"/>
        </w:rPr>
        <w:t>Конференция приняла предложенные Лениным резолюции «О нападении русского царизма на Персию» и «О китайской революции». В первой из них она выразила протест против «разбойничьей политики царской шайки», а во второй отметила «мировое значение революционной борьбы китайского народа, несущей освобождение Азии и подрывающей господство европейской буржуазии». Конференция приветствовала революционеров-республиканцев Китая и указала, что она «свидетельствует о глубоком воодушевлении и полной симпатии, с которой пролетариат России следит за успехами революционного народа в Китае, и клеймит поведение русского либерализма, поддерживающего политику захватов царизма» 2.</w:t>
      </w:r>
    </w:p>
    <w:p>
      <w:pPr>
        <w:pStyle w:val="Normal"/>
        <w:widowControl w:val="false"/>
        <w:autoSpaceDE w:val="false"/>
        <w:rPr>
          <w:sz w:val="20"/>
        </w:rPr>
      </w:pPr>
      <w:r>
        <w:rPr>
          <w:sz w:val="20"/>
          <w:szCs w:val="20"/>
        </w:rPr>
        <w:t xml:space="preserve">В ноябре 1908 г. социал-демократическая фракция </w:t>
      </w:r>
      <w:r>
        <w:rPr>
          <w:sz w:val="20"/>
          <w:szCs w:val="20"/>
          <w:lang w:val="en-US"/>
        </w:rPr>
        <w:t xml:space="preserve">III </w:t>
      </w:r>
      <w:r>
        <w:rPr>
          <w:sz w:val="20"/>
          <w:szCs w:val="20"/>
        </w:rPr>
        <w:t xml:space="preserve">Государственной думы внесла запрос военному министру, в котором протестовала против контрреволюционных действий полковника Ляхова в Иране. На заседании Думы в апреле 1909 г. примыкавший к большевикам депутат И. П. Покровский также поставил вопрос о политике царского правительства в Иране. «Мы протестуем,— заявил он,— против роли жандарма, которую русское правительство взяло на себя по отношению к персидскому правительству» 3. В написанной Лениным накануне выборов в </w:t>
      </w:r>
      <w:r>
        <w:rPr>
          <w:sz w:val="20"/>
          <w:szCs w:val="20"/>
          <w:lang w:val="en-US"/>
        </w:rPr>
        <w:t xml:space="preserve">IV </w:t>
      </w:r>
      <w:r>
        <w:rPr>
          <w:sz w:val="20"/>
          <w:szCs w:val="20"/>
        </w:rPr>
        <w:t xml:space="preserve">Государственную думу избирательной платформе вновь разоблачался «азиатский жандарм» Николай </w:t>
      </w:r>
      <w:r>
        <w:rPr>
          <w:sz w:val="20"/>
          <w:szCs w:val="20"/>
          <w:lang w:val="en-US"/>
        </w:rPr>
        <w:t>II4.</w:t>
      </w:r>
    </w:p>
    <w:p>
      <w:pPr>
        <w:pStyle w:val="Normal"/>
        <w:widowControl w:val="false"/>
        <w:autoSpaceDE w:val="false"/>
        <w:rPr>
          <w:sz w:val="20"/>
        </w:rPr>
      </w:pPr>
      <w:r>
        <w:rPr>
          <w:sz w:val="20"/>
          <w:szCs w:val="20"/>
        </w:rPr>
        <w:t>Большую моральную поддержку революциям на Востоке оказывала большевистская печать. «Пролетарий», «Рабочая газета», «Социал-демократ», «Звезда», «Правда», местные партийные издания активно выступали в поддержку революционного движения в Иране, Турции, Китае и других странах Азии. В ноябре 1910 г. руководимая Лениным «Рабочая газета» поместила статью, в которой разоблачала заговор английского империализма и русского царизма против иранского народа, а также враждебную иранской революции политику правительств Германии и Турции. Газета подчеркивала,  что   «судьба Персии, персидского народа, персидской</w:t>
      </w:r>
    </w:p>
    <w:p>
      <w:pPr>
        <w:pStyle w:val="Normal"/>
        <w:widowControl w:val="false"/>
        <w:autoSpaceDE w:val="false"/>
        <w:rPr>
          <w:sz w:val="20"/>
        </w:rPr>
      </w:pPr>
      <w:r>
        <w:rPr>
          <w:sz w:val="20"/>
          <w:szCs w:val="20"/>
        </w:rPr>
        <w:t>1  Ленин В. И. Поли. собр. соч., т. 21, с. 136.</w:t>
      </w:r>
    </w:p>
    <w:p>
      <w:pPr>
        <w:pStyle w:val="Normal"/>
        <w:widowControl w:val="false"/>
        <w:autoSpaceDE w:val="false"/>
        <w:rPr>
          <w:sz w:val="20"/>
        </w:rPr>
      </w:pPr>
      <w:r>
        <w:rPr>
          <w:sz w:val="20"/>
          <w:szCs w:val="20"/>
        </w:rPr>
        <w:t>2  КПСС в резолюциях..., т. 1, с. 403.</w:t>
      </w:r>
    </w:p>
    <w:p>
      <w:pPr>
        <w:pStyle w:val="Normal"/>
        <w:widowControl w:val="false"/>
        <w:autoSpaceDE w:val="false"/>
        <w:rPr>
          <w:sz w:val="20"/>
        </w:rPr>
      </w:pPr>
      <w:r>
        <w:rPr>
          <w:sz w:val="20"/>
          <w:szCs w:val="20"/>
        </w:rPr>
        <w:t xml:space="preserve">3  Государственная  Дума.  Стенографические  отчеты.   1908  год.  Сессия вторая. Спб., 1908. ч. </w:t>
      </w:r>
      <w:r>
        <w:rPr>
          <w:sz w:val="20"/>
          <w:szCs w:val="20"/>
          <w:lang w:val="en-US"/>
        </w:rPr>
        <w:t xml:space="preserve">IV. </w:t>
      </w:r>
      <w:r>
        <w:rPr>
          <w:sz w:val="20"/>
          <w:szCs w:val="20"/>
        </w:rPr>
        <w:t>с. 3122—31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См.: Ленин В. П. Поли. собр. соч., т. 21, с. 177.</w:t>
      </w:r>
    </w:p>
    <w:p>
      <w:pPr>
        <w:pStyle w:val="Normal"/>
        <w:widowControl w:val="false"/>
        <w:autoSpaceDE w:val="false"/>
        <w:rPr>
          <w:sz w:val="20"/>
        </w:rPr>
      </w:pPr>
      <w:r>
        <w:rPr>
          <w:sz w:val="20"/>
          <w:szCs w:val="20"/>
        </w:rPr>
        <w:t>543       Российская революция и мировое освободительное движение</w:t>
      </w:r>
    </w:p>
    <w:p>
      <w:pPr>
        <w:pStyle w:val="Normal"/>
        <w:widowControl w:val="false"/>
        <w:autoSpaceDE w:val="false"/>
        <w:rPr>
          <w:sz w:val="20"/>
        </w:rPr>
      </w:pPr>
      <w:r>
        <w:rPr>
          <w:sz w:val="20"/>
          <w:szCs w:val="20"/>
        </w:rPr>
        <w:t>свободы лежит в руках международного пролетариата... в его протесте против нападения царской и международной реакции на Персию» '.</w:t>
      </w:r>
    </w:p>
    <w:p>
      <w:pPr>
        <w:pStyle w:val="Normal"/>
        <w:widowControl w:val="false"/>
        <w:autoSpaceDE w:val="false"/>
        <w:rPr>
          <w:sz w:val="20"/>
        </w:rPr>
      </w:pPr>
      <w:r>
        <w:rPr>
          <w:sz w:val="20"/>
          <w:szCs w:val="20"/>
        </w:rPr>
        <w:t>В 1908 г. Тифлисский комитет РСДРП тиражом в тысячу экземпляров выпустил листовку, призывавшую к солидарности с турецкой революцией. В ней говорилось, что «в Турции, высвободившейся от векового гнета, народ восторгается. Присоединим и мы к их голосу голос нашего сочувствия, и мы вместе с ликующим турецким народом крикнем: «Долой деспотизм! Долой международный гнет царей! Да здравствует революция! Да здравствует турецкая свобода!» 2</w:t>
      </w:r>
    </w:p>
    <w:p>
      <w:pPr>
        <w:pStyle w:val="Normal"/>
        <w:widowControl w:val="false"/>
        <w:autoSpaceDE w:val="false"/>
        <w:rPr>
          <w:sz w:val="20"/>
        </w:rPr>
      </w:pPr>
      <w:r>
        <w:rPr>
          <w:sz w:val="20"/>
          <w:szCs w:val="20"/>
        </w:rPr>
        <w:t>Большевики подняли свой голос против империалистического вмешательства во внутренние дела Китая. С большой проницательностью Ленин вскрыл контрреволюционную сущность политики консорциума, созданного банками Англии, Франции, Германии, Японии и царской России, предоставившими заем Юань Шикаю. В статье «Отсталая Европа и передовая Азия», опубликованной в «Правде» в мае 1913 г., Ленин предупреждал об опасности вооруженной интервенции в Китае. Тогда же в газете «Терек» появилась статья С. М. Кирова (Смирнова) «Молодая республика», в которой также указывалось, что предоставление займа преследует цель подавить революцию в Китае3. По инициативе большевиков в ряде городов Закавказья были образованы специальные комитеты содействий иранской революции. Бакинский комитет содействия возглавлял М. Азизбеков, Тифлисский — Н. Нариманов. Эти комитеты оказывали материальную помощь иранским революционерам.</w:t>
      </w:r>
    </w:p>
    <w:p>
      <w:pPr>
        <w:pStyle w:val="Normal"/>
        <w:widowControl w:val="false"/>
        <w:autoSpaceDE w:val="false"/>
        <w:rPr>
          <w:sz w:val="20"/>
        </w:rPr>
      </w:pPr>
      <w:r>
        <w:rPr>
          <w:sz w:val="20"/>
          <w:szCs w:val="20"/>
        </w:rPr>
        <w:t>В начале 1909 г. полиции стало известно, что в саперных частях Тифлисского гарнизона готовилась отправка революционно настроенных солдат в Тавриз для оказания помощи повстанцам. Начальник Тифлисского охранного отделения доносил, что персидский подданный, муджахид Садыков Али-Мамед, член Тифлисского комитета содействия иранской революции, «организовал побег партии нижних чинов из 1-го и 2-го кавказских саперных батальонов, каковой не осуществился только вследствие заблаговременного раскрытия плана побега и ареста главарей партии рядовых Сычева и Коваленко, собравшихся бежать в Персию» 4. В этом же документе сообщалось, что «Садыковым был отправлен в августе месяце 1908 года в Персию прапорщик запаса Сергей Сафронов Го-рошидзе, на которого одно время было возложено в Тавризе командование всей артиллерией Саттар-Хана» 5.</w:t>
      </w:r>
    </w:p>
    <w:p>
      <w:pPr>
        <w:pStyle w:val="Normal"/>
        <w:widowControl w:val="false"/>
        <w:autoSpaceDE w:val="false"/>
        <w:rPr>
          <w:sz w:val="20"/>
        </w:rPr>
      </w:pPr>
      <w:r>
        <w:rPr>
          <w:sz w:val="20"/>
          <w:szCs w:val="20"/>
        </w:rPr>
        <w:t>1  Рабочая газета  (Париж), 1910. № 1, 12 ноября  (31 октября).</w:t>
      </w:r>
    </w:p>
    <w:p>
      <w:pPr>
        <w:pStyle w:val="Normal"/>
        <w:widowControl w:val="false"/>
        <w:autoSpaceDE w:val="false"/>
        <w:rPr>
          <w:sz w:val="20"/>
        </w:rPr>
      </w:pPr>
      <w:r>
        <w:rPr>
          <w:sz w:val="20"/>
          <w:szCs w:val="20"/>
        </w:rPr>
        <w:t>2  Библиотека НМЛ при ЦК КПСС: ФАХ, ЦЛ 1—124.</w:t>
      </w:r>
    </w:p>
    <w:p>
      <w:pPr>
        <w:pStyle w:val="Normal"/>
        <w:widowControl w:val="false"/>
        <w:autoSpaceDE w:val="false"/>
        <w:rPr>
          <w:sz w:val="20"/>
        </w:rPr>
      </w:pPr>
      <w:r>
        <w:rPr>
          <w:sz w:val="20"/>
          <w:szCs w:val="20"/>
        </w:rPr>
        <w:t>3  См. газ.: Терек, 1913, 5 мая.</w:t>
      </w:r>
    </w:p>
    <w:p>
      <w:pPr>
        <w:pStyle w:val="Normal"/>
        <w:widowControl w:val="false"/>
        <w:autoSpaceDE w:val="false"/>
        <w:rPr>
          <w:sz w:val="20"/>
        </w:rPr>
      </w:pPr>
      <w:r>
        <w:rPr>
          <w:sz w:val="20"/>
          <w:szCs w:val="20"/>
        </w:rPr>
        <w:t>4  Центральный Государственный исторический архив ГССР, ф. 94, оп. 1, д. 248, л. 7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5  Там же.</w:t>
      </w:r>
    </w:p>
    <w:p>
      <w:pPr>
        <w:pStyle w:val="Normal"/>
        <w:widowControl w:val="false"/>
        <w:autoSpaceDE w:val="false"/>
        <w:rPr>
          <w:sz w:val="20"/>
        </w:rPr>
      </w:pPr>
      <w:r>
        <w:rPr>
          <w:sz w:val="20"/>
          <w:szCs w:val="20"/>
        </w:rPr>
        <w:t>544                                               Глава седьмая                                                  ■</w:t>
      </w:r>
    </w:p>
    <w:p>
      <w:pPr>
        <w:pStyle w:val="Normal"/>
        <w:widowControl w:val="false"/>
        <w:autoSpaceDE w:val="false"/>
        <w:rPr>
          <w:sz w:val="20"/>
        </w:rPr>
      </w:pPr>
      <w:r>
        <w:rPr>
          <w:sz w:val="20"/>
          <w:szCs w:val="20"/>
        </w:rPr>
        <w:t>Большевикам, действовавшим в Каспийской военной флотилии, удалось при помощи революционно настроенных матросов достать и переправить иранским революционерам партию оружия и боеприпасов '. Большевики вели революционную работу в войсках, которые царизм мог использовать для вмешательства в иранские дела. Издаваемая для солдат газета «Штык» призывала их уклоняться от посылки в Иран.</w:t>
      </w:r>
    </w:p>
    <w:p>
      <w:pPr>
        <w:pStyle w:val="Normal"/>
        <w:widowControl w:val="false"/>
        <w:autoSpaceDE w:val="false"/>
        <w:rPr>
          <w:sz w:val="20"/>
        </w:rPr>
      </w:pPr>
      <w:r>
        <w:rPr>
          <w:sz w:val="20"/>
          <w:szCs w:val="20"/>
        </w:rPr>
        <w:t>В то время как царизм активно поддерживал контрреволюционные силы Ирана, большевики организовали посылку волонтеров для участия в вооруженной борьбе отрядов иранских революционеров. Ленин придавал большое значение этой работе партийных организаций. В ней участвовали видные деятели партии. Дважды посетил Иран в годы революции М. Азизбеков. Большую помощь иранским революционерам оказывал Г. К. Орджоникидзе. Он лично участвовал в походе революционных войск на Ардебиль. Таким образом, союзу персидского шаха с царским правительством был противопоставлен союз революционных сил обеих стран.</w:t>
      </w:r>
    </w:p>
    <w:p>
      <w:pPr>
        <w:pStyle w:val="Normal"/>
        <w:widowControl w:val="false"/>
        <w:autoSpaceDE w:val="false"/>
        <w:rPr>
          <w:sz w:val="20"/>
        </w:rPr>
      </w:pPr>
      <w:r>
        <w:rPr>
          <w:sz w:val="20"/>
          <w:szCs w:val="20"/>
        </w:rPr>
        <w:t xml:space="preserve">Массовая политическая кампания в поддержку революционных движений на Востоке, развернутая большевиками, отражала внешнеполитическую линию революции 1905—1907 гг. В речи на </w:t>
      </w:r>
      <w:r>
        <w:rPr>
          <w:sz w:val="20"/>
          <w:szCs w:val="20"/>
          <w:lang w:val="en-US"/>
        </w:rPr>
        <w:t xml:space="preserve">I </w:t>
      </w:r>
      <w:r>
        <w:rPr>
          <w:sz w:val="20"/>
          <w:szCs w:val="20"/>
        </w:rPr>
        <w:t>Всероссийском съезде Советов рабочих и солдатских депутатов в июне 1917 г. Ленин напомнил, что «1905 год показал, какова должна быть внешняя политика русской революции», и упомянул в этой связи о революциях в Турции, Иране и Китае2. Владимир Ильич -указал при этом, что внешнеполитическая направленность российской революции объективно способствовала дальнейшему развитию и углублению мирового революционного процесса.</w:t>
      </w:r>
    </w:p>
    <w:p>
      <w:pPr>
        <w:pStyle w:val="Normal"/>
        <w:widowControl w:val="false"/>
        <w:autoSpaceDE w:val="false"/>
        <w:rPr>
          <w:sz w:val="20"/>
        </w:rPr>
      </w:pPr>
      <w:r>
        <w:rPr>
          <w:sz w:val="20"/>
          <w:szCs w:val="20"/>
        </w:rPr>
        <w:t xml:space="preserve">Статьи Ленина об освободительной борьбе угнетенных народов Востока, написанные в 1908—1913 гг., являлись образцом творческого научного подхода к анализу новых явлений в мировом развитии. Проблемами азиатских революций занимались также В. Д. Бонч-Бруевич, А. С. Бубнов, В. В. Боровский, С. М. Киров, Н. Н. Нариманов и другие деятели большевистской партии. Их статьи были написаны на основе широкой и достоверной информации. Так, информацию о событиях в Иране Ленин получал от находящегося там Орджоникидзе. В начале августа 1908 г. в Константинополь был направлен делегат </w:t>
      </w:r>
      <w:r>
        <w:rPr>
          <w:sz w:val="20"/>
          <w:szCs w:val="20"/>
          <w:lang w:val="en-US"/>
        </w:rPr>
        <w:t xml:space="preserve">V </w:t>
      </w:r>
      <w:r>
        <w:rPr>
          <w:sz w:val="20"/>
          <w:szCs w:val="20"/>
        </w:rPr>
        <w:t>съезда партии И. В. Шау-ров с поручением изучить обстановку в Турции и присылать информацию о ходе турецкой революции в ЦК партии и газету «Пролетарий» 3.</w:t>
      </w:r>
    </w:p>
    <w:p>
      <w:pPr>
        <w:pStyle w:val="Normal"/>
        <w:widowControl w:val="false"/>
        <w:autoSpaceDE w:val="false"/>
        <w:rPr>
          <w:sz w:val="20"/>
        </w:rPr>
      </w:pPr>
      <w:r>
        <w:rPr>
          <w:sz w:val="20"/>
          <w:szCs w:val="20"/>
        </w:rPr>
        <w:t>В работах Ленина были раскрыты объективные предпосылки, движущие силы, характер, особенности революций в странах Во-</w:t>
      </w:r>
    </w:p>
    <w:p>
      <w:pPr>
        <w:pStyle w:val="Normal"/>
        <w:widowControl w:val="false"/>
        <w:autoSpaceDE w:val="false"/>
        <w:rPr>
          <w:sz w:val="20"/>
        </w:rPr>
      </w:pPr>
      <w:r>
        <w:rPr>
          <w:sz w:val="20"/>
          <w:szCs w:val="20"/>
        </w:rPr>
        <w:t>1  ЦПА ИМЛ, ф. 71, оп. 15, д. 213, л. 209—211.</w:t>
      </w:r>
    </w:p>
    <w:p>
      <w:pPr>
        <w:pStyle w:val="Normal"/>
        <w:widowControl w:val="false"/>
        <w:autoSpaceDE w:val="false"/>
        <w:rPr>
          <w:sz w:val="20"/>
        </w:rPr>
      </w:pPr>
      <w:r>
        <w:rPr>
          <w:sz w:val="20"/>
          <w:szCs w:val="20"/>
        </w:rPr>
        <w:t>2  См.: Ленин В. И. Поли. собр. соч., т. 32. с. 2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3  ЦПА ИМЛ, ф. 377, оп. 1, д. 97, л. 1—3.</w:t>
      </w:r>
    </w:p>
    <w:p>
      <w:pPr>
        <w:pStyle w:val="Normal"/>
        <w:widowControl w:val="false"/>
        <w:autoSpaceDE w:val="false"/>
        <w:rPr>
          <w:sz w:val="20"/>
        </w:rPr>
      </w:pPr>
      <w:r>
        <w:rPr>
          <w:sz w:val="20"/>
          <w:szCs w:val="20"/>
        </w:rPr>
        <w:t>545       Российская революция и мировое освободительное движение</w:t>
      </w:r>
    </w:p>
    <w:p>
      <w:pPr>
        <w:pStyle w:val="Normal"/>
        <w:widowControl w:val="false"/>
        <w:autoSpaceDE w:val="false"/>
        <w:rPr>
          <w:sz w:val="20"/>
        </w:rPr>
      </w:pPr>
      <w:r>
        <w:rPr>
          <w:sz w:val="20"/>
          <w:szCs w:val="20"/>
        </w:rPr>
        <w:t>стока. Большое внимание Ленин уделял влиянию этих революций на мировой революционный процесс. 1905 г., указывал он, стал началом конца «восточной неподвижности», открыл полосу демократических революций во всей Азии, включив сотни миллионов людей угнетенных национальностей в «демократическое движение всего цивилизованного мира» '.</w:t>
      </w:r>
    </w:p>
    <w:p>
      <w:pPr>
        <w:pStyle w:val="Normal"/>
        <w:widowControl w:val="false"/>
        <w:autoSpaceDE w:val="false"/>
        <w:rPr>
          <w:sz w:val="20"/>
        </w:rPr>
      </w:pPr>
      <w:r>
        <w:rPr>
          <w:sz w:val="20"/>
          <w:szCs w:val="20"/>
        </w:rPr>
        <w:t>В. И. Ленин пришел к выводу, что российская революция и последовавшие за ней события свидетельствуют о том, что «открылся новый источник величайших мировых бурь в Азии», наступила эпоха «этих бурь и их «обратного отражения» на Европе» 2. При этом Ленин решительно выступал против противопоставления Востока Западу, ложной идеализации Азии. Констатируя, что в Западной Европе эпоха буржуазных революций уже закончилась и европейская буржуазия превратилась в реакционную силу, он задавал вопрос: «Не значит ли это, что сгнил материалистический Запад и что свет светит только с мистического, религиозного Востока?» — и сам отвечал на него: «Нет, как раз наоборот. Это значит, что Восток окончательно встал на дорожку Запада, что новые сотни и сотни миллионов людей примут отныне участие в борьбе за идеалы, до которых доработался Запад» 3. Российская революция 1905—1907 гг. убедительно показала, что главной и решающей революционной силой эпохи стал рабочий класс, сплачивающий вокруг себя всех трудящихся.</w:t>
      </w:r>
    </w:p>
    <w:p>
      <w:pPr>
        <w:pStyle w:val="Normal"/>
        <w:widowControl w:val="false"/>
        <w:autoSpaceDE w:val="false"/>
        <w:rPr>
          <w:sz w:val="20"/>
        </w:rPr>
      </w:pPr>
      <w:r>
        <w:rPr>
          <w:sz w:val="20"/>
          <w:szCs w:val="20"/>
        </w:rPr>
        <w:t>Пробуждение Азии свидетельствовало о том, что на международной арене появилась новая революционная сила — национально-освободительное движение угнетенных народов Востока. «...Вся молодая Азия, то есть сотни миллионов трудящихся в Азии,— писал Ленин,— имеют надежного союзника в лице пролетариата всех цивилизованных стран. Никакая сила в мире не сможет удержать его победы, которая освободит и народы Европы и народы Азии» *.</w:t>
      </w:r>
    </w:p>
    <w:p>
      <w:pPr>
        <w:pStyle w:val="Normal"/>
        <w:widowControl w:val="false"/>
        <w:autoSpaceDE w:val="false"/>
        <w:rPr>
          <w:sz w:val="20"/>
        </w:rPr>
      </w:pPr>
      <w:r>
        <w:rPr>
          <w:sz w:val="20"/>
          <w:szCs w:val="20"/>
        </w:rPr>
        <w:t>Истоки революционного союза социалистического пролетариата и сил национального освобождения были заложены еще в период первой российской революции. Выдающуюся роль в этом деле сыграла теоретическая и практическая деятельность партии большевиков, возглавляемой Лениным. Революционная партия российского пролетариата впервые в истории международного рабочего движения теоретически обосновала и применила на практике новые формы активной поддержки социалистическим пролетариатом национально-освободительной борьбы народов колоний и зависимых стран. А именно — разоблачение колонизаторской политики</w:t>
      </w:r>
    </w:p>
    <w:p>
      <w:pPr>
        <w:pStyle w:val="Normal"/>
        <w:widowControl w:val="false"/>
        <w:autoSpaceDE w:val="false"/>
        <w:rPr>
          <w:sz w:val="20"/>
        </w:rPr>
      </w:pPr>
      <w:r>
        <w:rPr>
          <w:sz w:val="20"/>
          <w:szCs w:val="20"/>
        </w:rPr>
        <w:t>1  Ленин В. И. Поли. собр. соч., т. 20, с. 103, 388,</w:t>
      </w:r>
    </w:p>
    <w:p>
      <w:pPr>
        <w:pStyle w:val="Normal"/>
        <w:widowControl w:val="false"/>
        <w:autoSpaceDE w:val="false"/>
        <w:rPr>
          <w:sz w:val="20"/>
        </w:rPr>
      </w:pPr>
      <w:r>
        <w:rPr>
          <w:sz w:val="20"/>
          <w:szCs w:val="20"/>
        </w:rPr>
        <w:t>2  См. там же, т. 23, с. 3. 8 Там же, т. 21, с. 4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Там же, т. 23, с. 167.</w:t>
      </w:r>
    </w:p>
    <w:p>
      <w:pPr>
        <w:pStyle w:val="Normal"/>
        <w:widowControl w:val="false"/>
        <w:autoSpaceDE w:val="false"/>
        <w:rPr>
          <w:sz w:val="20"/>
        </w:rPr>
      </w:pPr>
      <w:r>
        <w:rPr>
          <w:sz w:val="20"/>
          <w:szCs w:val="20"/>
        </w:rPr>
        <w:t>&gt;                                              Глава седьмая</w:t>
      </w:r>
    </w:p>
    <w:p>
      <w:pPr>
        <w:pStyle w:val="Normal"/>
        <w:widowControl w:val="false"/>
        <w:autoSpaceDE w:val="false"/>
        <w:rPr>
          <w:sz w:val="20"/>
        </w:rPr>
      </w:pPr>
      <w:r>
        <w:rPr>
          <w:sz w:val="20"/>
          <w:szCs w:val="20"/>
        </w:rPr>
        <w:t>как «своего», так и других империалистических правительств путем выпуска листовок, выступлений в легальной и нелегальной печати; использования парламентской трибуны; ведения пропаганды в войсках, посылаемых для подавления национально-освободительных движений; организации материальной помощи вооруженной борьбе силам национального освобождения и т. д. Исторический опыт революции 1905—1907 гг. стал достоянием международного пролетариата, всех прогрессивных сил в мире.</w:t>
      </w:r>
    </w:p>
    <w:p>
      <w:pPr>
        <w:pStyle w:val="Normal"/>
        <w:widowControl w:val="false"/>
        <w:autoSpaceDE w:val="false"/>
        <w:rPr>
          <w:sz w:val="20"/>
        </w:rPr>
      </w:pPr>
      <w:r>
        <w:rPr>
          <w:sz w:val="20"/>
          <w:szCs w:val="20"/>
        </w:rPr>
        <w:t xml:space="preserve">К этому времени в мировом революционном процессе обозначились два основных потока; борьба революционного пролетариата капиталистических стран и набиравшее силу национально-освободительное движение народов Востока. Революционная Россия активизировала обе эти силы, способствовала их сплочению, открыла перспективу объединения международного рабочего и национально-освободительного движения для совместной борьбы против империализма. «Пробуждение Азии и начало борьбы за власть передовым пролетариатом Европы,— писал Ленин в 1913 г.,— знаменуют открывшуюся в начале </w:t>
      </w:r>
      <w:r>
        <w:rPr>
          <w:sz w:val="20"/>
          <w:szCs w:val="20"/>
          <w:lang w:val="en-US"/>
        </w:rPr>
        <w:t xml:space="preserve">XX </w:t>
      </w:r>
      <w:r>
        <w:rPr>
          <w:sz w:val="20"/>
          <w:szCs w:val="20"/>
        </w:rPr>
        <w:t>века новую полосу всемирной истории» '. Все это расшатывало мировую систему капитализма, приближало ее общий кризис.</w:t>
      </w:r>
    </w:p>
    <w:p>
      <w:pPr>
        <w:pStyle w:val="Normal"/>
        <w:widowControl w:val="false"/>
        <w:autoSpaceDE w:val="false"/>
        <w:rPr>
          <w:sz w:val="20"/>
        </w:rPr>
      </w:pPr>
      <w:r>
        <w:rPr>
          <w:sz w:val="20"/>
          <w:szCs w:val="20"/>
        </w:rPr>
        <w:t>Таким образом, первая российская революция, явилась важным этапом в прогрессивном движении всего человечества. Она сыграла большую роль в развитии как российского, так и международного освободительного движения. Формы и методы борьбы, выдвинутые российским пролетариатом, идеи, развитые Лениным в ходе революции и на основе обобщения ее опыта,— все это обозначало новый рубеж в теории и практике марксизма и было принято на вооружение всеми революционными силами в их борьбе за демократию и социализм.                              ,</w:t>
      </w:r>
    </w:p>
    <w:p>
      <w:pPr>
        <w:pStyle w:val="Normal"/>
        <w:widowControl w:val="false"/>
        <w:autoSpaceDE w:val="false"/>
        <w:rPr>
          <w:sz w:val="20"/>
        </w:rPr>
      </w:pPr>
      <w:r>
        <w:rPr>
          <w:sz w:val="20"/>
          <w:szCs w:val="20"/>
        </w:rPr>
        <w:t>Революция пробудила к политической жизни, к историческому творчеству гигантские народные массы России, вооружила их богатейшим опытом революционной борьбы, нанесла мощный удар самодержавию и заложила прочный фундамент будущих побед рабочего класса над царизмом и капитализмом. Наша страна стала страной революционного народа, возглавляемого самым революционным в мире российским пролетариатом, который шел после 1905 г. «далеко впереди других международных армий пролетариата»2.</w:t>
      </w:r>
    </w:p>
    <w:p>
      <w:pPr>
        <w:pStyle w:val="Normal"/>
        <w:widowControl w:val="false"/>
        <w:autoSpaceDE w:val="false"/>
        <w:rPr>
          <w:sz w:val="20"/>
        </w:rPr>
      </w:pPr>
      <w:r>
        <w:rPr>
          <w:sz w:val="20"/>
          <w:szCs w:val="20"/>
        </w:rPr>
        <w:t>Революция 1905—1907 гг.—первая в истории буржуазно-демократическая революция, в которой пролетариат проявил себя ведущей политической силой, вождем угнетенных масс, борющихся за свое социальное освобождение.  Воплощением его ру-</w:t>
      </w:r>
    </w:p>
    <w:p>
      <w:pPr>
        <w:pStyle w:val="Normal"/>
        <w:widowControl w:val="false"/>
        <w:autoSpaceDE w:val="false"/>
        <w:rPr>
          <w:sz w:val="20"/>
        </w:rPr>
      </w:pPr>
      <w:r>
        <w:rPr>
          <w:sz w:val="20"/>
          <w:szCs w:val="20"/>
        </w:rPr>
        <w:t>1  Ленин В. И. Поли. собр. соч., у. 23, с. 14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2  Там же, т. 36, с. 366.</w:t>
      </w:r>
    </w:p>
    <w:p>
      <w:pPr>
        <w:pStyle w:val="Normal"/>
        <w:widowControl w:val="false"/>
        <w:autoSpaceDE w:val="false"/>
        <w:rPr>
          <w:sz w:val="20"/>
        </w:rPr>
      </w:pPr>
      <w:r>
        <w:rPr>
          <w:sz w:val="20"/>
          <w:szCs w:val="20"/>
        </w:rPr>
        <w:t>!</w:t>
      </w:r>
    </w:p>
    <w:p>
      <w:pPr>
        <w:pStyle w:val="Normal"/>
        <w:widowControl w:val="false"/>
        <w:autoSpaceDE w:val="false"/>
        <w:rPr>
          <w:sz w:val="20"/>
        </w:rPr>
      </w:pPr>
      <w:r>
        <w:rPr>
          <w:sz w:val="20"/>
          <w:szCs w:val="20"/>
        </w:rPr>
        <w:t>547        Российская революция и мировое освободительное движение</w:t>
      </w:r>
    </w:p>
    <w:p>
      <w:pPr>
        <w:pStyle w:val="Normal"/>
        <w:widowControl w:val="false"/>
        <w:autoSpaceDE w:val="false"/>
        <w:rPr>
          <w:sz w:val="20"/>
        </w:rPr>
      </w:pPr>
      <w:r>
        <w:rPr>
          <w:sz w:val="20"/>
          <w:szCs w:val="20"/>
        </w:rPr>
        <w:t>ководящей роли была большевистская партия во главе с Лениным. Она стала единственной партией, которая имела научно обоснованную программу борьбы за осуществление демократических и социалистических задач, выражавшую коренные интересы не только пролетариата, но и всех трудящихся масс. Она возглавила движение миллионов, а ее революционная стратегия и тактика прошла боевую проверку и доказала свою силу и жизне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 xml:space="preserve">Ленинские теоретические положения — о гегемонии пролетариата, его союзе с крестьянством, с другими демократическими слоями общества и осуществлении на этой основе тактики «левого блока», о революционно-демократической диктатуре пролетариата и крестьянства, о Советах как зародышах новой власти, о перерастании демократической революции в социалистическую — явились крупнейшими завоеваниями революционной мысли </w:t>
      </w:r>
      <w:r>
        <w:rPr>
          <w:sz w:val="20"/>
          <w:szCs w:val="20"/>
          <w:lang w:val="en-US"/>
        </w:rPr>
        <w:t xml:space="preserve">XX </w:t>
      </w:r>
      <w:r>
        <w:rPr>
          <w:sz w:val="20"/>
          <w:szCs w:val="20"/>
        </w:rPr>
        <w:t>в., сохранившими все свое значение для современного этапа мирового освободительного движения. Идейное наследие первой российской революции было закреплено и развито в последующих классовых боях пролетариата России, завершившихся великой победой в Октябре 1917 г., открывшей человечеству перспективу перехода от капитализма к социализму.</w:t>
      </w:r>
    </w:p>
    <w:p>
      <w:pPr>
        <w:pStyle w:val="Normal"/>
        <w:widowControl w:val="false"/>
        <w:autoSpaceDE w:val="false"/>
        <w:rPr>
          <w:sz w:val="20"/>
        </w:rPr>
      </w:pPr>
      <w:r>
        <w:rPr>
          <w:sz w:val="20"/>
          <w:szCs w:val="20"/>
        </w:rPr>
        <w:t>КРАТКАЯ ЛЕТОПИСЬ СОБЫТИЙ»</w:t>
      </w:r>
    </w:p>
    <w:p>
      <w:pPr>
        <w:pStyle w:val="Normal"/>
        <w:widowControl w:val="false"/>
        <w:autoSpaceDE w:val="false"/>
        <w:rPr>
          <w:sz w:val="20"/>
        </w:rPr>
      </w:pPr>
      <w:r>
        <w:rPr>
          <w:sz w:val="20"/>
          <w:szCs w:val="20"/>
        </w:rPr>
        <w:t>1905 год</w:t>
      </w:r>
    </w:p>
    <w:p>
      <w:pPr>
        <w:pStyle w:val="Normal"/>
        <w:widowControl w:val="false"/>
        <w:autoSpaceDE w:val="false"/>
        <w:rPr>
          <w:sz w:val="20"/>
        </w:rPr>
      </w:pPr>
      <w:r>
        <w:rPr>
          <w:sz w:val="20"/>
          <w:szCs w:val="20"/>
        </w:rPr>
        <w:t>Январь, 3.                   В Петербурге началась забастовка рабочих Путилов-</w:t>
      </w:r>
    </w:p>
    <w:p>
      <w:pPr>
        <w:pStyle w:val="Normal"/>
        <w:widowControl w:val="false"/>
        <w:autoSpaceDE w:val="false"/>
        <w:rPr>
          <w:sz w:val="20"/>
        </w:rPr>
      </w:pPr>
      <w:r>
        <w:rPr>
          <w:sz w:val="20"/>
          <w:szCs w:val="20"/>
        </w:rPr>
        <w:t>ского завода, переросшая во всеобщую городскую стачку пролетариата. Она охватила 150 тыс. человек.</w:t>
      </w:r>
    </w:p>
    <w:p>
      <w:pPr>
        <w:pStyle w:val="Normal"/>
        <w:widowControl w:val="false"/>
        <w:autoSpaceDE w:val="false"/>
        <w:rPr>
          <w:sz w:val="20"/>
        </w:rPr>
      </w:pPr>
      <w:r>
        <w:rPr>
          <w:sz w:val="20"/>
          <w:szCs w:val="20"/>
        </w:rPr>
        <w:t>Январь, 9,                    Кровавое воскресенье в Петербурге — расстрел царски-</w:t>
      </w:r>
    </w:p>
    <w:p>
      <w:pPr>
        <w:pStyle w:val="Normal"/>
        <w:widowControl w:val="false"/>
        <w:autoSpaceDE w:val="false"/>
        <w:rPr>
          <w:sz w:val="20"/>
        </w:rPr>
      </w:pPr>
      <w:r>
        <w:rPr>
          <w:sz w:val="20"/>
          <w:szCs w:val="20"/>
        </w:rPr>
        <w:t>ми войсками мирной демонстрации рабочих, направлявшихся к Зимнему дворцу для передачи петиции царю. Рабочие приступили к строительству баррикад. Начало первой российской революции.</w:t>
      </w:r>
    </w:p>
    <w:p>
      <w:pPr>
        <w:pStyle w:val="Normal"/>
        <w:widowControl w:val="false"/>
        <w:autoSpaceDE w:val="false"/>
        <w:rPr>
          <w:sz w:val="20"/>
        </w:rPr>
      </w:pPr>
      <w:r>
        <w:rPr>
          <w:sz w:val="20"/>
          <w:szCs w:val="20"/>
        </w:rPr>
        <w:t>Январь, 10-^               В   крупных   промышленных центрах России прошли</w:t>
      </w:r>
    </w:p>
    <w:p>
      <w:pPr>
        <w:pStyle w:val="Normal"/>
        <w:widowControl w:val="false"/>
        <w:autoSpaceDE w:val="false"/>
        <w:rPr>
          <w:sz w:val="20"/>
        </w:rPr>
      </w:pPr>
      <w:r>
        <w:rPr>
          <w:sz w:val="20"/>
          <w:szCs w:val="20"/>
        </w:rPr>
        <w:t>февраль,                      массовые  политические  стачки,  демонстрации  и ми-</w:t>
      </w:r>
    </w:p>
    <w:p>
      <w:pPr>
        <w:pStyle w:val="Normal"/>
        <w:widowControl w:val="false"/>
        <w:autoSpaceDE w:val="false"/>
        <w:rPr>
          <w:sz w:val="20"/>
        </w:rPr>
      </w:pPr>
      <w:r>
        <w:rPr>
          <w:sz w:val="20"/>
          <w:szCs w:val="20"/>
        </w:rPr>
        <w:t>тинги протеста против расстрела 9 января; в ряде городов произошли столкновения рабочих с полицией и войсками.</w:t>
      </w:r>
    </w:p>
    <w:p>
      <w:pPr>
        <w:pStyle w:val="Normal"/>
        <w:widowControl w:val="false"/>
        <w:autoSpaceDE w:val="false"/>
        <w:rPr>
          <w:sz w:val="20"/>
        </w:rPr>
      </w:pPr>
      <w:r>
        <w:rPr>
          <w:sz w:val="20"/>
          <w:szCs w:val="20"/>
        </w:rPr>
        <w:t>Январь, 12 (25). В. И. Ленин написал статью «Начало революции в России» с призывом к подготовке вооруженного восстания. На следующий день он выступил на собрании большевиков с докладом «О событиях 9 января».</w:t>
      </w:r>
    </w:p>
    <w:p>
      <w:pPr>
        <w:pStyle w:val="Normal"/>
        <w:widowControl w:val="false"/>
        <w:autoSpaceDE w:val="false"/>
        <w:rPr>
          <w:sz w:val="20"/>
        </w:rPr>
      </w:pPr>
      <w:r>
        <w:rPr>
          <w:sz w:val="20"/>
          <w:szCs w:val="20"/>
        </w:rPr>
        <w:t>Январь, 15 (28).          В Лодзи началась всеобщая политическая стачка, охва-</w:t>
      </w:r>
    </w:p>
    <w:p>
      <w:pPr>
        <w:pStyle w:val="Normal"/>
        <w:widowControl w:val="false"/>
        <w:autoSpaceDE w:val="false"/>
        <w:rPr>
          <w:sz w:val="20"/>
        </w:rPr>
      </w:pPr>
      <w:r>
        <w:rPr>
          <w:sz w:val="20"/>
          <w:szCs w:val="20"/>
        </w:rPr>
        <w:t>тившая до 70 тыс. рабочих.</w:t>
      </w:r>
    </w:p>
    <w:p>
      <w:pPr>
        <w:pStyle w:val="Normal"/>
        <w:widowControl w:val="false"/>
        <w:autoSpaceDE w:val="false"/>
        <w:rPr>
          <w:sz w:val="20"/>
        </w:rPr>
      </w:pPr>
      <w:r>
        <w:rPr>
          <w:sz w:val="20"/>
          <w:szCs w:val="20"/>
        </w:rPr>
        <w:t>Январь, 21.                 Бюро комитетов большинства (БКБ)  издало в Петер-</w:t>
      </w:r>
    </w:p>
    <w:p>
      <w:pPr>
        <w:pStyle w:val="Normal"/>
        <w:widowControl w:val="false"/>
        <w:autoSpaceDE w:val="false"/>
        <w:rPr>
          <w:sz w:val="20"/>
        </w:rPr>
      </w:pPr>
      <w:r>
        <w:rPr>
          <w:sz w:val="20"/>
          <w:szCs w:val="20"/>
        </w:rPr>
        <w:t xml:space="preserve">бурге листовку с извещением о созыве </w:t>
      </w:r>
      <w:r>
        <w:rPr>
          <w:sz w:val="20"/>
          <w:szCs w:val="20"/>
          <w:lang w:val="en-US"/>
        </w:rPr>
        <w:t xml:space="preserve">III </w:t>
      </w:r>
      <w:r>
        <w:rPr>
          <w:sz w:val="20"/>
          <w:szCs w:val="20"/>
        </w:rPr>
        <w:t>партийного съезда.</w:t>
      </w:r>
    </w:p>
    <w:p>
      <w:pPr>
        <w:pStyle w:val="Normal"/>
        <w:widowControl w:val="false"/>
        <w:autoSpaceDE w:val="false"/>
        <w:rPr>
          <w:sz w:val="20"/>
        </w:rPr>
      </w:pPr>
      <w:r>
        <w:rPr>
          <w:sz w:val="20"/>
          <w:szCs w:val="20"/>
        </w:rPr>
        <w:t>Январь —*                    В Гурии (Грузия) развернулось мощное крестьянское</w:t>
      </w:r>
    </w:p>
    <w:p>
      <w:pPr>
        <w:pStyle w:val="Normal"/>
        <w:widowControl w:val="false"/>
        <w:autoSpaceDE w:val="false"/>
        <w:rPr>
          <w:sz w:val="20"/>
        </w:rPr>
      </w:pPr>
      <w:r>
        <w:rPr>
          <w:sz w:val="20"/>
          <w:szCs w:val="20"/>
        </w:rPr>
        <w:t>февраль.                     движение.</w:t>
      </w:r>
    </w:p>
    <w:p>
      <w:pPr>
        <w:pStyle w:val="Normal"/>
        <w:widowControl w:val="false"/>
        <w:autoSpaceDE w:val="false"/>
        <w:rPr>
          <w:sz w:val="20"/>
        </w:rPr>
      </w:pPr>
      <w:r>
        <w:rPr>
          <w:sz w:val="20"/>
          <w:szCs w:val="20"/>
        </w:rPr>
        <w:t>Февраль, 18.                В Петербурге проведена всеобщая забастовка рабочих,</w:t>
      </w:r>
    </w:p>
    <w:p>
      <w:pPr>
        <w:pStyle w:val="Normal"/>
        <w:widowControl w:val="false"/>
        <w:autoSpaceDE w:val="false"/>
        <w:rPr>
          <w:sz w:val="20"/>
        </w:rPr>
      </w:pPr>
      <w:r>
        <w:rPr>
          <w:sz w:val="20"/>
          <w:szCs w:val="20"/>
        </w:rPr>
        <w:t>сорвавшая деятельность правительственной комиссии Шидловского.</w:t>
      </w:r>
    </w:p>
    <w:p>
      <w:pPr>
        <w:pStyle w:val="Normal"/>
        <w:widowControl w:val="false"/>
        <w:autoSpaceDE w:val="false"/>
        <w:rPr>
          <w:sz w:val="20"/>
        </w:rPr>
      </w:pPr>
      <w:r>
        <w:rPr>
          <w:sz w:val="20"/>
          <w:szCs w:val="20"/>
        </w:rPr>
        <w:t>Февраль — март. Усиление крестьянского движения в Курской, Орловской, Воронежской, Черниговской, Витебской, Саратовской, Тифлисской губерниях, а также в районах Прибалтики.</w:t>
      </w:r>
    </w:p>
    <w:p>
      <w:pPr>
        <w:pStyle w:val="Normal"/>
        <w:widowControl w:val="false"/>
        <w:autoSpaceDE w:val="false"/>
        <w:rPr>
          <w:sz w:val="20"/>
        </w:rPr>
      </w:pPr>
      <w:r>
        <w:rPr>
          <w:sz w:val="20"/>
          <w:szCs w:val="20"/>
        </w:rPr>
        <w:t>Март, 12,                      На Алапаевском заводе  (Урал)  общим собранием де-</w:t>
      </w:r>
    </w:p>
    <w:p>
      <w:pPr>
        <w:pStyle w:val="Normal"/>
        <w:widowControl w:val="false"/>
        <w:autoSpaceDE w:val="false"/>
        <w:rPr>
          <w:sz w:val="20"/>
        </w:rPr>
      </w:pPr>
      <w:r>
        <w:rPr>
          <w:sz w:val="20"/>
          <w:szCs w:val="20"/>
        </w:rPr>
        <w:t>путатов завода и рудника принято решение о создании Совета уполномоченных от рабо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В летопись включены основные события революции 1905—1907 гг. Все даты даются по старому стилю. События, происходившие за границей, отмечены двумя стилями.</w:t>
      </w:r>
    </w:p>
    <w:p>
      <w:pPr>
        <w:pStyle w:val="Normal"/>
        <w:widowControl w:val="false"/>
        <w:autoSpaceDE w:val="false"/>
        <w:rPr>
          <w:sz w:val="20"/>
        </w:rPr>
      </w:pPr>
      <w:r>
        <w:rPr>
          <w:sz w:val="20"/>
          <w:szCs w:val="20"/>
        </w:rPr>
        <w:t>549                                         Краткая летопись событий</w:t>
      </w:r>
    </w:p>
    <w:p>
      <w:pPr>
        <w:pStyle w:val="Normal"/>
        <w:widowControl w:val="false"/>
        <w:autoSpaceDE w:val="false"/>
        <w:rPr>
          <w:sz w:val="20"/>
        </w:rPr>
      </w:pPr>
      <w:r>
        <w:rPr>
          <w:sz w:val="20"/>
          <w:szCs w:val="20"/>
        </w:rPr>
        <w:t xml:space="preserve">Апрель, 12—27            В Лондоне состоялся  </w:t>
      </w:r>
      <w:r>
        <w:rPr>
          <w:sz w:val="20"/>
          <w:szCs w:val="20"/>
          <w:lang w:val="en-US"/>
        </w:rPr>
        <w:t xml:space="preserve">III  </w:t>
      </w:r>
      <w:r>
        <w:rPr>
          <w:sz w:val="20"/>
          <w:szCs w:val="20"/>
        </w:rPr>
        <w:t>съезд  РСДРП. Меньшевики</w:t>
      </w:r>
    </w:p>
    <w:p>
      <w:pPr>
        <w:pStyle w:val="Normal"/>
        <w:widowControl w:val="false"/>
        <w:autoSpaceDE w:val="false"/>
        <w:rPr>
          <w:sz w:val="20"/>
        </w:rPr>
      </w:pPr>
      <w:r>
        <w:rPr>
          <w:sz w:val="20"/>
          <w:szCs w:val="20"/>
        </w:rPr>
        <w:t>(апрель, 25—              отказались от  участия  в работе съезда и созвали  в</w:t>
      </w:r>
    </w:p>
    <w:p>
      <w:pPr>
        <w:pStyle w:val="Normal"/>
        <w:widowControl w:val="false"/>
        <w:autoSpaceDE w:val="false"/>
        <w:rPr>
          <w:sz w:val="20"/>
        </w:rPr>
      </w:pPr>
      <w:r>
        <w:rPr>
          <w:sz w:val="20"/>
          <w:szCs w:val="20"/>
        </w:rPr>
        <w:t>май, 10).                      Женеве «Конференцию партийных работников».</w:t>
      </w:r>
    </w:p>
    <w:p>
      <w:pPr>
        <w:pStyle w:val="Normal"/>
        <w:widowControl w:val="false"/>
        <w:autoSpaceDE w:val="false"/>
        <w:rPr>
          <w:sz w:val="20"/>
        </w:rPr>
      </w:pPr>
      <w:r>
        <w:rPr>
          <w:sz w:val="20"/>
          <w:szCs w:val="20"/>
        </w:rPr>
        <w:t>Апрель, 20—21.           В Москве состоялся первый Всероссийский съезд же-</w:t>
      </w:r>
    </w:p>
    <w:p>
      <w:pPr>
        <w:pStyle w:val="Normal"/>
        <w:widowControl w:val="false"/>
        <w:autoSpaceDE w:val="false"/>
        <w:rPr>
          <w:sz w:val="20"/>
        </w:rPr>
      </w:pPr>
      <w:r>
        <w:rPr>
          <w:sz w:val="20"/>
          <w:szCs w:val="20"/>
        </w:rPr>
        <w:t>лезнодорожников, на котором оформилась профессиональная организация ж.-д. рабочих — Всероссийский железнодорожный союз.</w:t>
      </w:r>
    </w:p>
    <w:p>
      <w:pPr>
        <w:pStyle w:val="Normal"/>
        <w:widowControl w:val="false"/>
        <w:autoSpaceDE w:val="false"/>
        <w:rPr>
          <w:sz w:val="20"/>
        </w:rPr>
      </w:pPr>
      <w:r>
        <w:rPr>
          <w:sz w:val="20"/>
          <w:szCs w:val="20"/>
        </w:rPr>
        <w:t>Конец апреля.            Создание Совета уполномоченных рабочими Надеждин-</w:t>
      </w:r>
    </w:p>
    <w:p>
      <w:pPr>
        <w:pStyle w:val="Normal"/>
        <w:widowControl w:val="false"/>
        <w:autoSpaceDE w:val="false"/>
        <w:rPr>
          <w:sz w:val="20"/>
        </w:rPr>
      </w:pPr>
      <w:r>
        <w:rPr>
          <w:sz w:val="20"/>
          <w:szCs w:val="20"/>
        </w:rPr>
        <w:t>ского завода (Урал).</w:t>
      </w:r>
    </w:p>
    <w:p>
      <w:pPr>
        <w:pStyle w:val="Normal"/>
        <w:widowControl w:val="false"/>
        <w:autoSpaceDE w:val="false"/>
        <w:rPr>
          <w:sz w:val="20"/>
        </w:rPr>
      </w:pPr>
      <w:r>
        <w:rPr>
          <w:sz w:val="20"/>
          <w:szCs w:val="20"/>
        </w:rPr>
        <w:t>Май, 1.                         Первомайские забастовки, митинги, демонстрации, ор-</w:t>
      </w:r>
    </w:p>
    <w:p>
      <w:pPr>
        <w:pStyle w:val="Normal"/>
        <w:widowControl w:val="false"/>
        <w:autoSpaceDE w:val="false"/>
        <w:rPr>
          <w:sz w:val="20"/>
        </w:rPr>
      </w:pPr>
      <w:r>
        <w:rPr>
          <w:sz w:val="20"/>
          <w:szCs w:val="20"/>
        </w:rPr>
        <w:t>ганизованные комитетами и группами РСДРП, состоялись в 177 крупных городах России.</w:t>
      </w:r>
    </w:p>
    <w:p>
      <w:pPr>
        <w:pStyle w:val="Normal"/>
        <w:widowControl w:val="false"/>
        <w:autoSpaceDE w:val="false"/>
        <w:rPr>
          <w:sz w:val="20"/>
        </w:rPr>
      </w:pPr>
      <w:r>
        <w:rPr>
          <w:sz w:val="20"/>
          <w:szCs w:val="20"/>
        </w:rPr>
        <w:t>Май, 12—■                    В Иваново-Вознесенске проходила всеобщая политиче-</w:t>
      </w:r>
    </w:p>
    <w:p>
      <w:pPr>
        <w:pStyle w:val="Normal"/>
        <w:widowControl w:val="false"/>
        <w:autoSpaceDE w:val="false"/>
        <w:rPr>
          <w:sz w:val="20"/>
        </w:rPr>
      </w:pPr>
      <w:r>
        <w:rPr>
          <w:sz w:val="20"/>
          <w:szCs w:val="20"/>
        </w:rPr>
        <w:t>июлъ, 22.                     екая стачка рабочих, охватившая около 70 тыс. рабо-</w:t>
      </w:r>
    </w:p>
    <w:p>
      <w:pPr>
        <w:pStyle w:val="Normal"/>
        <w:widowControl w:val="false"/>
        <w:autoSpaceDE w:val="false"/>
        <w:rPr>
          <w:sz w:val="20"/>
        </w:rPr>
      </w:pPr>
      <w:r>
        <w:rPr>
          <w:sz w:val="20"/>
          <w:szCs w:val="20"/>
        </w:rPr>
        <w:t>чих и работниц. В ходе забастовки, руководимой большевистской организацией города, было создано «Собрание уполномоченных депутатов» — первый в России общегородской Совет рабочих депутатов.</w:t>
      </w:r>
    </w:p>
    <w:p>
      <w:pPr>
        <w:pStyle w:val="Normal"/>
        <w:widowControl w:val="false"/>
        <w:autoSpaceDE w:val="false"/>
        <w:rPr>
          <w:sz w:val="20"/>
        </w:rPr>
      </w:pPr>
      <w:r>
        <w:rPr>
          <w:sz w:val="20"/>
          <w:szCs w:val="20"/>
        </w:rPr>
        <w:t>Май, 14 (27).               В Женеве вышел первый номер Центрального Органа</w:t>
      </w:r>
    </w:p>
    <w:p>
      <w:pPr>
        <w:pStyle w:val="Normal"/>
        <w:widowControl w:val="false"/>
        <w:autoSpaceDE w:val="false"/>
        <w:rPr>
          <w:sz w:val="20"/>
        </w:rPr>
      </w:pPr>
      <w:r>
        <w:rPr>
          <w:sz w:val="20"/>
          <w:szCs w:val="20"/>
        </w:rPr>
        <w:t>РСДРП — большевистской газеты «Пролетарий». Издавалась по 12 (25) ноября 1905 г.</w:t>
      </w:r>
    </w:p>
    <w:p>
      <w:pPr>
        <w:pStyle w:val="Normal"/>
        <w:widowControl w:val="false"/>
        <w:autoSpaceDE w:val="false"/>
        <w:rPr>
          <w:sz w:val="20"/>
        </w:rPr>
      </w:pPr>
      <w:r>
        <w:rPr>
          <w:sz w:val="20"/>
          <w:szCs w:val="20"/>
        </w:rPr>
        <w:t>Май — июнь.               Крестьянские   волнения    развернулись   на   Украине,</w:t>
      </w:r>
    </w:p>
    <w:p>
      <w:pPr>
        <w:pStyle w:val="Normal"/>
        <w:widowControl w:val="false"/>
        <w:autoSpaceDE w:val="false"/>
        <w:rPr>
          <w:sz w:val="20"/>
        </w:rPr>
      </w:pPr>
      <w:r>
        <w:rPr>
          <w:sz w:val="20"/>
          <w:szCs w:val="20"/>
        </w:rPr>
        <w:t>Кавказе, в Белоруссии, Поволжье, Прибалтике, Нижегородской, Смоленской, Тверской, Тульской, Курской, Тамбовской, Подольской губерниях.</w:t>
      </w:r>
    </w:p>
    <w:p>
      <w:pPr>
        <w:pStyle w:val="Normal"/>
        <w:widowControl w:val="false"/>
        <w:autoSpaceDE w:val="false"/>
        <w:rPr>
          <w:sz w:val="20"/>
        </w:rPr>
      </w:pPr>
      <w:r>
        <w:rPr>
          <w:sz w:val="20"/>
          <w:szCs w:val="20"/>
        </w:rPr>
        <w:t>Июнь, 9—11                В Лодзи происходила всеобщая политическая стачка,</w:t>
      </w:r>
    </w:p>
    <w:p>
      <w:pPr>
        <w:pStyle w:val="Normal"/>
        <w:widowControl w:val="false"/>
        <w:autoSpaceDE w:val="false"/>
        <w:rPr>
          <w:sz w:val="20"/>
        </w:rPr>
      </w:pPr>
      <w:r>
        <w:rPr>
          <w:sz w:val="20"/>
          <w:szCs w:val="20"/>
        </w:rPr>
        <w:t>(22—24).                     сопровождавшаяся    баррикадными   боями   рабочих   с</w:t>
      </w:r>
    </w:p>
    <w:p>
      <w:pPr>
        <w:pStyle w:val="Normal"/>
        <w:widowControl w:val="false"/>
        <w:autoSpaceDE w:val="false"/>
        <w:rPr>
          <w:sz w:val="20"/>
        </w:rPr>
      </w:pPr>
      <w:r>
        <w:rPr>
          <w:sz w:val="20"/>
          <w:szCs w:val="20"/>
        </w:rPr>
        <w:t>царскими властями.</w:t>
      </w:r>
    </w:p>
    <w:p>
      <w:pPr>
        <w:pStyle w:val="Normal"/>
        <w:widowControl w:val="false"/>
        <w:autoSpaceDE w:val="false"/>
        <w:rPr>
          <w:sz w:val="20"/>
        </w:rPr>
      </w:pPr>
      <w:r>
        <w:rPr>
          <w:sz w:val="20"/>
          <w:szCs w:val="20"/>
        </w:rPr>
        <w:t>Июнь, 14—25,              Восстание матросов на броненосце  «Князь Потемкин</w:t>
      </w:r>
    </w:p>
    <w:p>
      <w:pPr>
        <w:pStyle w:val="Normal"/>
        <w:widowControl w:val="false"/>
        <w:autoSpaceDE w:val="false"/>
        <w:rPr>
          <w:sz w:val="20"/>
        </w:rPr>
      </w:pPr>
      <w:r>
        <w:rPr>
          <w:sz w:val="20"/>
          <w:szCs w:val="20"/>
        </w:rPr>
        <w:t>Таврический» — первое массовое революционное выступление в армии и на флоте.</w:t>
      </w:r>
    </w:p>
    <w:p>
      <w:pPr>
        <w:pStyle w:val="Normal"/>
        <w:widowControl w:val="false"/>
        <w:autoSpaceDE w:val="false"/>
        <w:rPr>
          <w:sz w:val="20"/>
        </w:rPr>
      </w:pPr>
      <w:r>
        <w:rPr>
          <w:sz w:val="20"/>
          <w:szCs w:val="20"/>
        </w:rPr>
        <w:t>Июль, 3—26.                В   Костроме   под  руководством  городского  комитета</w:t>
      </w:r>
    </w:p>
    <w:p>
      <w:pPr>
        <w:pStyle w:val="Normal"/>
        <w:widowControl w:val="false"/>
        <w:autoSpaceDE w:val="false"/>
        <w:rPr>
          <w:sz w:val="20"/>
        </w:rPr>
      </w:pPr>
      <w:r>
        <w:rPr>
          <w:sz w:val="20"/>
          <w:szCs w:val="20"/>
        </w:rPr>
        <w:t>РСДРП проходила всеобщая стачка рабочих. Рабочие избрали депутатское собрание (Совет рабочих депутатов) и народную милицию.</w:t>
      </w:r>
    </w:p>
    <w:p>
      <w:pPr>
        <w:pStyle w:val="Normal"/>
        <w:widowControl w:val="false"/>
        <w:autoSpaceDE w:val="false"/>
        <w:rPr>
          <w:sz w:val="20"/>
        </w:rPr>
      </w:pPr>
      <w:r>
        <w:rPr>
          <w:sz w:val="20"/>
          <w:szCs w:val="20"/>
        </w:rPr>
        <w:t>Июль, 9.                      В Петербурге, Риге, Нижнем Новгороде, Сормове, Харь-</w:t>
      </w:r>
    </w:p>
    <w:p>
      <w:pPr>
        <w:pStyle w:val="Normal"/>
        <w:widowControl w:val="false"/>
        <w:autoSpaceDE w:val="false"/>
        <w:rPr>
          <w:sz w:val="20"/>
        </w:rPr>
      </w:pPr>
      <w:r>
        <w:rPr>
          <w:sz w:val="20"/>
          <w:szCs w:val="20"/>
        </w:rPr>
        <w:t>кове, Луганске, Туле, Витебске, Гомеле и других городах в связи с полугодовщиной расстрела петербургских рабочих состоялись однодневные стачки, митинги и демонстрации. В ряде мест произошли столкновения рабочих с войсками.</w:t>
      </w:r>
    </w:p>
    <w:p>
      <w:pPr>
        <w:pStyle w:val="Normal"/>
        <w:widowControl w:val="false"/>
        <w:autoSpaceDE w:val="false"/>
        <w:rPr>
          <w:sz w:val="20"/>
        </w:rPr>
      </w:pPr>
      <w:r>
        <w:rPr>
          <w:sz w:val="20"/>
          <w:szCs w:val="20"/>
        </w:rPr>
        <w:t>Июль, 11—29.              На    Владикавказской    железной   дороге   происходила</w:t>
      </w:r>
    </w:p>
    <w:p>
      <w:pPr>
        <w:pStyle w:val="Normal"/>
        <w:widowControl w:val="false"/>
        <w:autoSpaceDE w:val="false"/>
        <w:rPr>
          <w:sz w:val="20"/>
        </w:rPr>
      </w:pPr>
      <w:r>
        <w:rPr>
          <w:sz w:val="20"/>
          <w:szCs w:val="20"/>
        </w:rPr>
        <w:t>крупная политическая стачка, сопровождавшаяся столкновениями рабочих с войсками и полицией. Забастовавших железнодорожников поддерживали рабочие ряда предприятий Новороссийска и Ростова.</w:t>
      </w:r>
    </w:p>
    <w:p>
      <w:pPr>
        <w:pStyle w:val="Normal"/>
        <w:widowControl w:val="false"/>
        <w:autoSpaceDE w:val="false"/>
        <w:rPr>
          <w:sz w:val="20"/>
        </w:rPr>
      </w:pPr>
      <w:r>
        <w:rPr>
          <w:sz w:val="20"/>
          <w:szCs w:val="20"/>
        </w:rPr>
        <w:t>Июль, 31—                  В  Москве  состоялся   (Учредительный)   съезд  Всерос-</w:t>
      </w:r>
    </w:p>
    <w:p>
      <w:pPr>
        <w:pStyle w:val="Normal"/>
        <w:widowControl w:val="false"/>
        <w:autoSpaceDE w:val="false"/>
        <w:rPr>
          <w:sz w:val="20"/>
        </w:rPr>
      </w:pPr>
      <w:r>
        <w:rPr>
          <w:sz w:val="20"/>
          <w:szCs w:val="20"/>
        </w:rPr>
        <w:t>август, 1.                     сийского крестьянского союза (ВКС).</w:t>
      </w:r>
    </w:p>
    <w:p>
      <w:pPr>
        <w:pStyle w:val="Normal"/>
        <w:widowControl w:val="false"/>
        <w:autoSpaceDE w:val="false"/>
        <w:rPr>
          <w:sz w:val="20"/>
        </w:rPr>
      </w:pPr>
      <w:r>
        <w:rPr>
          <w:sz w:val="20"/>
          <w:szCs w:val="20"/>
        </w:rPr>
        <w:t>Июль.                         В Женеве вышла в свет книга В. И. Ленина «Две т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тики социал-демократии в демократической революции».</w:t>
      </w:r>
    </w:p>
    <w:p>
      <w:pPr>
        <w:pStyle w:val="Normal"/>
        <w:widowControl w:val="false"/>
        <w:autoSpaceDE w:val="false"/>
        <w:rPr>
          <w:sz w:val="20"/>
        </w:rPr>
      </w:pPr>
      <w:r>
        <w:rPr>
          <w:sz w:val="20"/>
          <w:szCs w:val="20"/>
        </w:rPr>
        <w:t>Б 50                                         Краткая летопись событий</w:t>
      </w:r>
    </w:p>
    <w:p>
      <w:pPr>
        <w:pStyle w:val="Normal"/>
        <w:widowControl w:val="false"/>
        <w:autoSpaceDE w:val="false"/>
        <w:rPr>
          <w:sz w:val="20"/>
        </w:rPr>
      </w:pPr>
      <w:r>
        <w:rPr>
          <w:sz w:val="20"/>
          <w:szCs w:val="20"/>
        </w:rPr>
        <w:t>Пюль-^                       В Латвии под руководством местных социал-демокра-</w:t>
      </w:r>
    </w:p>
    <w:p>
      <w:pPr>
        <w:pStyle w:val="Normal"/>
        <w:widowControl w:val="false"/>
        <w:autoSpaceDE w:val="false"/>
        <w:rPr>
          <w:sz w:val="20"/>
        </w:rPr>
      </w:pPr>
      <w:r>
        <w:rPr>
          <w:sz w:val="20"/>
          <w:szCs w:val="20"/>
        </w:rPr>
        <w:t>начало августа.          тов проходила крупная забастовка сельскохозяйствен-</w:t>
      </w:r>
    </w:p>
    <w:p>
      <w:pPr>
        <w:pStyle w:val="Normal"/>
        <w:widowControl w:val="false"/>
        <w:autoSpaceDE w:val="false"/>
        <w:rPr>
          <w:sz w:val="20"/>
        </w:rPr>
      </w:pPr>
      <w:r>
        <w:rPr>
          <w:sz w:val="20"/>
          <w:szCs w:val="20"/>
        </w:rPr>
        <w:t>ных рабочих.</w:t>
      </w:r>
    </w:p>
    <w:p>
      <w:pPr>
        <w:pStyle w:val="Normal"/>
        <w:widowControl w:val="false"/>
        <w:autoSpaceDE w:val="false"/>
        <w:rPr>
          <w:sz w:val="20"/>
        </w:rPr>
      </w:pPr>
      <w:r>
        <w:rPr>
          <w:sz w:val="20"/>
          <w:szCs w:val="20"/>
        </w:rPr>
        <w:t>Август, 6.                    Опубликовано положение об учреждении «представи-</w:t>
      </w:r>
    </w:p>
    <w:p>
      <w:pPr>
        <w:pStyle w:val="Normal"/>
        <w:widowControl w:val="false"/>
        <w:autoSpaceDE w:val="false"/>
        <w:rPr>
          <w:sz w:val="20"/>
        </w:rPr>
      </w:pPr>
      <w:r>
        <w:rPr>
          <w:sz w:val="20"/>
          <w:szCs w:val="20"/>
        </w:rPr>
        <w:t>тельного учреждения» с совещательными правами, так называемой булыгинской Думы.</w:t>
      </w:r>
    </w:p>
    <w:p>
      <w:pPr>
        <w:pStyle w:val="Normal"/>
        <w:widowControl w:val="false"/>
        <w:autoSpaceDE w:val="false"/>
        <w:rPr>
          <w:sz w:val="20"/>
        </w:rPr>
      </w:pPr>
      <w:r>
        <w:rPr>
          <w:sz w:val="20"/>
          <w:szCs w:val="20"/>
        </w:rPr>
        <w:t>Август,                        ЦК РСДРП издал листовку «К рабочим и крестьянам»</w:t>
      </w:r>
    </w:p>
    <w:p>
      <w:pPr>
        <w:pStyle w:val="Normal"/>
        <w:widowControl w:val="false"/>
        <w:autoSpaceDE w:val="false"/>
        <w:rPr>
          <w:sz w:val="20"/>
        </w:rPr>
      </w:pPr>
      <w:r>
        <w:rPr>
          <w:sz w:val="20"/>
          <w:szCs w:val="20"/>
        </w:rPr>
        <w:t>позднее в.                   с призывом к активному бойкоту булыгинской Думы и</w:t>
      </w:r>
    </w:p>
    <w:p>
      <w:pPr>
        <w:pStyle w:val="Normal"/>
        <w:widowControl w:val="false"/>
        <w:autoSpaceDE w:val="false"/>
        <w:rPr>
          <w:sz w:val="20"/>
        </w:rPr>
      </w:pPr>
      <w:r>
        <w:rPr>
          <w:sz w:val="20"/>
          <w:szCs w:val="20"/>
        </w:rPr>
        <w:t>подготовке вооруженного восстания.</w:t>
      </w:r>
    </w:p>
    <w:p>
      <w:pPr>
        <w:pStyle w:val="Normal"/>
        <w:widowControl w:val="false"/>
        <w:autoSpaceDE w:val="false"/>
        <w:rPr>
          <w:sz w:val="20"/>
        </w:rPr>
      </w:pPr>
      <w:r>
        <w:rPr>
          <w:sz w:val="20"/>
          <w:szCs w:val="20"/>
        </w:rPr>
        <w:t>Сентябрь, 7—9.           В  Риге  состоялась конференция социал-демократиче-</w:t>
      </w:r>
    </w:p>
    <w:p>
      <w:pPr>
        <w:pStyle w:val="Normal"/>
        <w:widowControl w:val="false"/>
        <w:autoSpaceDE w:val="false"/>
        <w:rPr>
          <w:sz w:val="20"/>
        </w:rPr>
      </w:pPr>
      <w:r>
        <w:rPr>
          <w:sz w:val="20"/>
          <w:szCs w:val="20"/>
        </w:rPr>
        <w:t>ских организаций России, созванная ЦК РСДРП для выработки тактики но отношению к Государственной думе. Участники конференции высказались за активный бойкот булыгинской Думы.</w:t>
      </w:r>
    </w:p>
    <w:p>
      <w:pPr>
        <w:pStyle w:val="Normal"/>
        <w:widowControl w:val="false"/>
        <w:autoSpaceDE w:val="false"/>
        <w:rPr>
          <w:sz w:val="20"/>
        </w:rPr>
      </w:pPr>
      <w:r>
        <w:rPr>
          <w:sz w:val="20"/>
          <w:szCs w:val="20"/>
        </w:rPr>
        <w:t>Сентябрь, 24.               В Москве  забастовали рабочие 50 типографий. Заба-</w:t>
      </w:r>
    </w:p>
    <w:p>
      <w:pPr>
        <w:pStyle w:val="Normal"/>
        <w:widowControl w:val="false"/>
        <w:autoSpaceDE w:val="false"/>
        <w:rPr>
          <w:sz w:val="20"/>
        </w:rPr>
      </w:pPr>
      <w:r>
        <w:rPr>
          <w:sz w:val="20"/>
          <w:szCs w:val="20"/>
        </w:rPr>
        <w:t>стовка распространилась на другие производства и охватила 184 предприятия. В городе состоялись многолюдные демонстрации и митинги.</w:t>
      </w:r>
    </w:p>
    <w:p>
      <w:pPr>
        <w:pStyle w:val="Normal"/>
        <w:widowControl w:val="false"/>
        <w:autoSpaceDE w:val="false"/>
        <w:rPr>
          <w:sz w:val="20"/>
        </w:rPr>
      </w:pPr>
      <w:r>
        <w:rPr>
          <w:sz w:val="20"/>
          <w:szCs w:val="20"/>
        </w:rPr>
        <w:t>Октябрь, 3,                  В  Петербурге  началась забастовка типографских ра-</w:t>
      </w:r>
    </w:p>
    <w:p>
      <w:pPr>
        <w:pStyle w:val="Normal"/>
        <w:widowControl w:val="false"/>
        <w:autoSpaceDE w:val="false"/>
        <w:rPr>
          <w:sz w:val="20"/>
        </w:rPr>
      </w:pPr>
      <w:r>
        <w:rPr>
          <w:sz w:val="20"/>
          <w:szCs w:val="20"/>
        </w:rPr>
        <w:t>бочих в знак солидарности с московским пролетариатом. В. И. Ленин пишет письмо в Боевой комитет при Петербургском комитете РСДРП, в котором предлагает создавать боевые дружины и отряды революционной армии для вооруженного восстания.</w:t>
      </w:r>
    </w:p>
    <w:p>
      <w:pPr>
        <w:pStyle w:val="Normal"/>
        <w:widowControl w:val="false"/>
        <w:autoSpaceDE w:val="false"/>
        <w:rPr>
          <w:sz w:val="20"/>
        </w:rPr>
      </w:pPr>
      <w:r>
        <w:rPr>
          <w:sz w:val="20"/>
          <w:szCs w:val="20"/>
        </w:rPr>
        <w:t>Октябрь, 7.                  Началась забастовка рабочих и служащих управления</w:t>
      </w:r>
    </w:p>
    <w:p>
      <w:pPr>
        <w:pStyle w:val="Normal"/>
        <w:widowControl w:val="false"/>
        <w:autoSpaceDE w:val="false"/>
        <w:rPr>
          <w:sz w:val="20"/>
        </w:rPr>
      </w:pPr>
      <w:r>
        <w:rPr>
          <w:sz w:val="20"/>
          <w:szCs w:val="20"/>
        </w:rPr>
        <w:t>и всей линии Московско-Казанской железной дороги. Центральное бюро Всероссийского железнодорожного союза объявило всеобщую железнодорожную забастовку. К исходу 11 октября бастовало 14 дорог, а 17 октября всеобщая стачка железнодорожников повсеместно  приостановила   железнодорожное  движение.</w:t>
      </w:r>
    </w:p>
    <w:p>
      <w:pPr>
        <w:pStyle w:val="Normal"/>
        <w:widowControl w:val="false"/>
        <w:autoSpaceDE w:val="false"/>
        <w:rPr>
          <w:sz w:val="20"/>
        </w:rPr>
      </w:pPr>
      <w:r>
        <w:rPr>
          <w:sz w:val="20"/>
          <w:szCs w:val="20"/>
        </w:rPr>
        <w:t>Октябрь, 10.                Конференция  московской организации РСДРП поста-</w:t>
      </w:r>
    </w:p>
    <w:p>
      <w:pPr>
        <w:pStyle w:val="Normal"/>
        <w:widowControl w:val="false"/>
        <w:autoSpaceDE w:val="false"/>
        <w:rPr>
          <w:sz w:val="20"/>
        </w:rPr>
      </w:pPr>
      <w:r>
        <w:rPr>
          <w:sz w:val="20"/>
          <w:szCs w:val="20"/>
        </w:rPr>
        <w:t>новила начать с 11 октября всеобщую политическую стачку. В течение нескольких дней она распространилась почти на все предприятия города.</w:t>
      </w:r>
    </w:p>
    <w:p>
      <w:pPr>
        <w:pStyle w:val="Normal"/>
        <w:widowControl w:val="false"/>
        <w:autoSpaceDE w:val="false"/>
        <w:rPr>
          <w:sz w:val="20"/>
        </w:rPr>
      </w:pPr>
      <w:r>
        <w:rPr>
          <w:sz w:val="20"/>
          <w:szCs w:val="20"/>
        </w:rPr>
        <w:t>Октябрь, 10—16.          Всеобщая  политическая  стачка  охватывает  основные</w:t>
      </w:r>
    </w:p>
    <w:p>
      <w:pPr>
        <w:pStyle w:val="Normal"/>
        <w:widowControl w:val="false"/>
        <w:autoSpaceDE w:val="false"/>
        <w:rPr>
          <w:sz w:val="20"/>
        </w:rPr>
      </w:pPr>
      <w:r>
        <w:rPr>
          <w:sz w:val="20"/>
          <w:szCs w:val="20"/>
        </w:rPr>
        <w:t>промышленные центры страны: Петербург, Харьков, Одессу, Екатеринослав, Минск, Киев, Тифлис, Саратов, Екатеринбург, Иркутск, Ревель, Варшаву, Ригу и другие города.</w:t>
      </w:r>
    </w:p>
    <w:p>
      <w:pPr>
        <w:pStyle w:val="Normal"/>
        <w:widowControl w:val="false"/>
        <w:autoSpaceDE w:val="false"/>
        <w:rPr>
          <w:sz w:val="20"/>
        </w:rPr>
      </w:pPr>
      <w:r>
        <w:rPr>
          <w:sz w:val="20"/>
          <w:szCs w:val="20"/>
        </w:rPr>
        <w:t>Октябрь, 13.                В Петербурге происходят выборы в Совет рабочих де-</w:t>
      </w:r>
    </w:p>
    <w:p>
      <w:pPr>
        <w:pStyle w:val="Normal"/>
        <w:widowControl w:val="false"/>
        <w:autoSpaceDE w:val="false"/>
        <w:rPr>
          <w:sz w:val="20"/>
        </w:rPr>
      </w:pPr>
      <w:r>
        <w:rPr>
          <w:sz w:val="20"/>
          <w:szCs w:val="20"/>
        </w:rPr>
        <w:t>путатов. Первое заседание Совета состоялось в ночь на 14 октября.</w:t>
      </w:r>
    </w:p>
    <w:p>
      <w:pPr>
        <w:pStyle w:val="Normal"/>
        <w:widowControl w:val="false"/>
        <w:autoSpaceDE w:val="false"/>
        <w:rPr>
          <w:sz w:val="20"/>
        </w:rPr>
      </w:pPr>
      <w:r>
        <w:rPr>
          <w:sz w:val="20"/>
          <w:szCs w:val="20"/>
        </w:rPr>
        <w:t>Октябрь, 16.                В Одессе произошли баррикадные бои.</w:t>
      </w:r>
    </w:p>
    <w:p>
      <w:pPr>
        <w:pStyle w:val="Normal"/>
        <w:widowControl w:val="false"/>
        <w:autoSpaceDE w:val="false"/>
        <w:rPr>
          <w:sz w:val="20"/>
        </w:rPr>
      </w:pPr>
      <w:r>
        <w:rPr>
          <w:sz w:val="20"/>
          <w:szCs w:val="20"/>
        </w:rPr>
        <w:t xml:space="preserve">Октябрь, 17.                Николай </w:t>
      </w:r>
      <w:r>
        <w:rPr>
          <w:sz w:val="20"/>
          <w:szCs w:val="20"/>
          <w:lang w:val="en-US"/>
        </w:rPr>
        <w:t xml:space="preserve">II </w:t>
      </w:r>
      <w:r>
        <w:rPr>
          <w:sz w:val="20"/>
          <w:szCs w:val="20"/>
        </w:rPr>
        <w:t>подписал манифест о созыве законодатель-</w:t>
      </w:r>
    </w:p>
    <w:p>
      <w:pPr>
        <w:pStyle w:val="Normal"/>
        <w:widowControl w:val="false"/>
        <w:autoSpaceDE w:val="false"/>
        <w:rPr>
          <w:sz w:val="20"/>
        </w:rPr>
      </w:pPr>
      <w:r>
        <w:rPr>
          <w:sz w:val="20"/>
          <w:szCs w:val="20"/>
        </w:rPr>
        <w:t>ной Думы.</w:t>
      </w:r>
    </w:p>
    <w:p>
      <w:pPr>
        <w:pStyle w:val="Normal"/>
        <w:widowControl w:val="false"/>
        <w:autoSpaceDE w:val="false"/>
        <w:rPr>
          <w:sz w:val="20"/>
        </w:rPr>
      </w:pPr>
      <w:r>
        <w:rPr>
          <w:sz w:val="20"/>
          <w:szCs w:val="20"/>
        </w:rPr>
        <w:t>Октябрь, 18.                ЦК РСДРП опубликовал воззвание «К русскому наро-</w:t>
      </w:r>
    </w:p>
    <w:p>
      <w:pPr>
        <w:pStyle w:val="Normal"/>
        <w:widowControl w:val="false"/>
        <w:autoSpaceDE w:val="false"/>
        <w:rPr>
          <w:sz w:val="20"/>
        </w:rPr>
      </w:pPr>
      <w:r>
        <w:rPr>
          <w:sz w:val="20"/>
          <w:szCs w:val="20"/>
        </w:rPr>
        <w:t>ду», в котором разоблачил царский манифест 17 октября как обман народных масс. По всей стране прока-.                               тилась волна митингов и демонстраций против цар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го манифеста (с 31 октября по 5 ноября).</w:t>
      </w:r>
    </w:p>
    <w:p>
      <w:pPr>
        <w:pStyle w:val="Normal"/>
        <w:widowControl w:val="false"/>
        <w:autoSpaceDE w:val="false"/>
        <w:rPr>
          <w:sz w:val="20"/>
        </w:rPr>
      </w:pPr>
      <w:r>
        <w:rPr>
          <w:sz w:val="20"/>
          <w:szCs w:val="20"/>
        </w:rPr>
        <w:t>551                                          Краткая летопись событий</w:t>
      </w:r>
    </w:p>
    <w:p>
      <w:pPr>
        <w:pStyle w:val="Normal"/>
        <w:widowControl w:val="false"/>
        <w:autoSpaceDE w:val="false"/>
        <w:rPr>
          <w:sz w:val="20"/>
        </w:rPr>
      </w:pPr>
      <w:r>
        <w:rPr>
          <w:sz w:val="20"/>
          <w:szCs w:val="20"/>
        </w:rPr>
        <w:t>Октябрь, 18—23.         Всеобщая политическая стачка в Финляндии.</w:t>
      </w:r>
    </w:p>
    <w:p>
      <w:pPr>
        <w:pStyle w:val="Normal"/>
        <w:widowControl w:val="false"/>
        <w:autoSpaceDE w:val="false"/>
        <w:rPr>
          <w:sz w:val="20"/>
        </w:rPr>
      </w:pPr>
      <w:r>
        <w:rPr>
          <w:sz w:val="20"/>
          <w:szCs w:val="20"/>
        </w:rPr>
        <w:t>Октябрь, 20.                 В    Москве   состоялась   100-тысячная  демонстрация   в</w:t>
      </w:r>
    </w:p>
    <w:p>
      <w:pPr>
        <w:pStyle w:val="Normal"/>
        <w:widowControl w:val="false"/>
        <w:autoSpaceDE w:val="false"/>
        <w:rPr>
          <w:sz w:val="20"/>
        </w:rPr>
      </w:pPr>
      <w:r>
        <w:rPr>
          <w:sz w:val="20"/>
          <w:szCs w:val="20"/>
        </w:rPr>
        <w:t>связи с похоронами Н. Э. Баумана. Произошло столкновение рабочих с войсками.</w:t>
      </w:r>
    </w:p>
    <w:p>
      <w:pPr>
        <w:pStyle w:val="Normal"/>
        <w:widowControl w:val="false"/>
        <w:autoSpaceDE w:val="false"/>
        <w:rPr>
          <w:sz w:val="20"/>
        </w:rPr>
      </w:pPr>
      <w:r>
        <w:rPr>
          <w:sz w:val="20"/>
          <w:szCs w:val="20"/>
        </w:rPr>
        <w:t>Октябрь, 26—27. В Кронштадте произошло восстание матросов и солдат.</w:t>
      </w:r>
    </w:p>
    <w:p>
      <w:pPr>
        <w:pStyle w:val="Normal"/>
        <w:widowControl w:val="false"/>
        <w:autoSpaceDE w:val="false"/>
        <w:rPr>
          <w:sz w:val="20"/>
        </w:rPr>
      </w:pPr>
      <w:r>
        <w:rPr>
          <w:sz w:val="20"/>
          <w:szCs w:val="20"/>
        </w:rPr>
        <w:t>Октябрь, 27.                В Петербурге вышел первый номер легальной газеты</w:t>
      </w:r>
    </w:p>
    <w:p>
      <w:pPr>
        <w:pStyle w:val="Normal"/>
        <w:widowControl w:val="false"/>
        <w:autoSpaceDE w:val="false"/>
        <w:rPr>
          <w:sz w:val="20"/>
        </w:rPr>
      </w:pPr>
      <w:r>
        <w:rPr>
          <w:sz w:val="20"/>
          <w:szCs w:val="20"/>
        </w:rPr>
        <w:t>«Новая жизнь». С № 9 газета издавалась под руководством В. И. Ленина.</w:t>
      </w:r>
    </w:p>
    <w:p>
      <w:pPr>
        <w:pStyle w:val="Normal"/>
        <w:widowControl w:val="false"/>
        <w:autoSpaceDE w:val="false"/>
        <w:rPr>
          <w:sz w:val="20"/>
        </w:rPr>
      </w:pPr>
      <w:r>
        <w:rPr>
          <w:sz w:val="20"/>
          <w:szCs w:val="20"/>
        </w:rPr>
        <w:t>Октябрь, 28—29.          В  Петербурге   рабочие   революционным   путем   ввели</w:t>
      </w:r>
    </w:p>
    <w:p>
      <w:pPr>
        <w:pStyle w:val="Normal"/>
        <w:widowControl w:val="false"/>
        <w:autoSpaceDE w:val="false"/>
        <w:rPr>
          <w:sz w:val="20"/>
        </w:rPr>
      </w:pPr>
      <w:r>
        <w:rPr>
          <w:sz w:val="20"/>
          <w:szCs w:val="20"/>
        </w:rPr>
        <w:t>8-часовой рабочий день.</w:t>
      </w:r>
    </w:p>
    <w:p>
      <w:pPr>
        <w:pStyle w:val="Normal"/>
        <w:widowControl w:val="false"/>
        <w:autoSpaceDE w:val="false"/>
        <w:rPr>
          <w:sz w:val="20"/>
        </w:rPr>
      </w:pPr>
      <w:r>
        <w:rPr>
          <w:sz w:val="20"/>
          <w:szCs w:val="20"/>
        </w:rPr>
        <w:t>Октябрь, 30.                В Свеаборге происходили волнения среди солдат.</w:t>
      </w:r>
    </w:p>
    <w:p>
      <w:pPr>
        <w:pStyle w:val="Normal"/>
        <w:widowControl w:val="false"/>
        <w:autoSpaceDE w:val="false"/>
        <w:rPr>
          <w:sz w:val="20"/>
        </w:rPr>
      </w:pPr>
      <w:r>
        <w:rPr>
          <w:sz w:val="20"/>
          <w:szCs w:val="20"/>
        </w:rPr>
        <w:t>Не позднее                  Состоялась конференция по аграрному вопросу, в ко-</w:t>
      </w:r>
    </w:p>
    <w:p>
      <w:pPr>
        <w:pStyle w:val="Normal"/>
        <w:widowControl w:val="false"/>
        <w:autoSpaceDE w:val="false"/>
        <w:rPr>
          <w:sz w:val="20"/>
        </w:rPr>
      </w:pPr>
      <w:r>
        <w:rPr>
          <w:sz w:val="20"/>
          <w:szCs w:val="20"/>
        </w:rPr>
        <w:t>30 октября.                  торой    участвовали   комитеты   РСДРП   Уральского   и</w:t>
      </w:r>
    </w:p>
    <w:p>
      <w:pPr>
        <w:pStyle w:val="Normal"/>
        <w:widowControl w:val="false"/>
        <w:autoSpaceDE w:val="false"/>
        <w:rPr>
          <w:sz w:val="20"/>
        </w:rPr>
      </w:pPr>
      <w:r>
        <w:rPr>
          <w:sz w:val="20"/>
          <w:szCs w:val="20"/>
        </w:rPr>
        <w:t>Средне-Волжского районов. Приняты постановления об объединении общепартийной работы на местах и организации работы в деревне.</w:t>
      </w:r>
    </w:p>
    <w:p>
      <w:pPr>
        <w:pStyle w:val="Normal"/>
        <w:widowControl w:val="false"/>
        <w:autoSpaceDE w:val="false"/>
        <w:rPr>
          <w:sz w:val="20"/>
        </w:rPr>
      </w:pPr>
      <w:r>
        <w:rPr>
          <w:sz w:val="20"/>
          <w:szCs w:val="20"/>
        </w:rPr>
        <w:t>Октябрь, 30—31, ' Во Владивостоке произошли волнения среди солдат и матросов.</w:t>
      </w:r>
    </w:p>
    <w:p>
      <w:pPr>
        <w:pStyle w:val="Normal"/>
        <w:widowControl w:val="false"/>
        <w:autoSpaceDE w:val="false"/>
        <w:rPr>
          <w:sz w:val="20"/>
        </w:rPr>
      </w:pPr>
      <w:r>
        <w:rPr>
          <w:sz w:val="20"/>
          <w:szCs w:val="20"/>
        </w:rPr>
        <w:t>Октябрь.                      Советы рабочих депутатов создапы в Воронеже, Гор-</w:t>
      </w:r>
    </w:p>
    <w:p>
      <w:pPr>
        <w:pStyle w:val="Normal"/>
        <w:widowControl w:val="false"/>
        <w:autoSpaceDE w:val="false"/>
        <w:rPr>
          <w:sz w:val="20"/>
        </w:rPr>
      </w:pPr>
      <w:r>
        <w:rPr>
          <w:sz w:val="20"/>
          <w:szCs w:val="20"/>
        </w:rPr>
        <w:t>ловке, Екатеринославе, Киеве, Луганске, Нижнем Тагиле, Перми.</w:t>
      </w:r>
    </w:p>
    <w:p>
      <w:pPr>
        <w:pStyle w:val="Normal"/>
        <w:widowControl w:val="false"/>
        <w:autoSpaceDE w:val="false"/>
        <w:rPr>
          <w:sz w:val="20"/>
        </w:rPr>
      </w:pPr>
      <w:r>
        <w:rPr>
          <w:sz w:val="20"/>
          <w:szCs w:val="20"/>
        </w:rPr>
        <w:t>Октябрь — ноябрь. Крестьянские восстания в Прибалтике, Закавказье, Курской, Тамбовской, Саратовской, Черниговской, Ека-теринославской, Мипской, Пензенской и других губерниях.</w:t>
      </w:r>
    </w:p>
    <w:p>
      <w:pPr>
        <w:pStyle w:val="Normal"/>
        <w:widowControl w:val="false"/>
        <w:autoSpaceDE w:val="false"/>
        <w:rPr>
          <w:sz w:val="20"/>
        </w:rPr>
      </w:pPr>
      <w:r>
        <w:rPr>
          <w:sz w:val="20"/>
          <w:szCs w:val="20"/>
        </w:rPr>
        <w:t>Ноябрь, 2—4                В. И. Ленин написал статью «Наши задачи и Совет ра-</w:t>
      </w:r>
    </w:p>
    <w:p>
      <w:pPr>
        <w:pStyle w:val="Normal"/>
        <w:widowControl w:val="false"/>
        <w:autoSpaceDE w:val="false"/>
        <w:rPr>
          <w:sz w:val="20"/>
        </w:rPr>
      </w:pPr>
      <w:r>
        <w:rPr>
          <w:sz w:val="20"/>
          <w:szCs w:val="20"/>
        </w:rPr>
        <w:t>(15—17).                     бочпх депутатов (Письмо в редакцию)».</w:t>
      </w:r>
    </w:p>
    <w:p>
      <w:pPr>
        <w:pStyle w:val="Normal"/>
        <w:widowControl w:val="false"/>
        <w:autoSpaceDE w:val="false"/>
        <w:rPr>
          <w:sz w:val="20"/>
        </w:rPr>
      </w:pPr>
      <w:r>
        <w:rPr>
          <w:sz w:val="20"/>
          <w:szCs w:val="20"/>
        </w:rPr>
        <w:t>Ноябрь, 2—7.               Всеобщая политическая стачка рабочих Петербурга в</w:t>
      </w:r>
    </w:p>
    <w:p>
      <w:pPr>
        <w:pStyle w:val="Normal"/>
        <w:widowControl w:val="false"/>
        <w:autoSpaceDE w:val="false"/>
        <w:rPr>
          <w:sz w:val="20"/>
        </w:rPr>
      </w:pPr>
      <w:r>
        <w:rPr>
          <w:sz w:val="20"/>
          <w:szCs w:val="20"/>
        </w:rPr>
        <w:t>ответ на предание военпо-полевому суду участников Кронштадтского восстания и на введение военного положения в Польше.</w:t>
      </w:r>
    </w:p>
    <w:p>
      <w:pPr>
        <w:pStyle w:val="Normal"/>
        <w:widowControl w:val="false"/>
        <w:autoSpaceDE w:val="false"/>
        <w:rPr>
          <w:sz w:val="20"/>
        </w:rPr>
      </w:pPr>
      <w:r>
        <w:rPr>
          <w:sz w:val="20"/>
          <w:szCs w:val="20"/>
        </w:rPr>
        <w:t>Ноябрь, 6—10.             В Москве состоялся второй съезд Всероссийского кре-</w:t>
      </w:r>
    </w:p>
    <w:p>
      <w:pPr>
        <w:pStyle w:val="Normal"/>
        <w:widowControl w:val="false"/>
        <w:autoSpaceDE w:val="false"/>
        <w:rPr>
          <w:sz w:val="20"/>
        </w:rPr>
      </w:pPr>
      <w:r>
        <w:rPr>
          <w:sz w:val="20"/>
          <w:szCs w:val="20"/>
        </w:rPr>
        <w:t>стьянского союза.</w:t>
      </w:r>
    </w:p>
    <w:p>
      <w:pPr>
        <w:pStyle w:val="Normal"/>
        <w:widowControl w:val="false"/>
        <w:autoSpaceDE w:val="false"/>
        <w:rPr>
          <w:sz w:val="20"/>
        </w:rPr>
      </w:pPr>
      <w:r>
        <w:rPr>
          <w:sz w:val="20"/>
          <w:szCs w:val="20"/>
        </w:rPr>
        <w:t>Ноябрь, 8.                    В. И. Ленин приехал из Женевы в Петербург. В тот</w:t>
      </w:r>
    </w:p>
    <w:p>
      <w:pPr>
        <w:pStyle w:val="Normal"/>
        <w:widowControl w:val="false"/>
        <w:autoSpaceDE w:val="false"/>
        <w:rPr>
          <w:sz w:val="20"/>
        </w:rPr>
      </w:pPr>
      <w:r>
        <w:rPr>
          <w:sz w:val="20"/>
          <w:szCs w:val="20"/>
        </w:rPr>
        <w:t>же день Ленин выступил с речью на расширенном заседании Петербургского комитета РСДРП по вопросу об отношении партии к Советам рабочих депутатов.</w:t>
      </w:r>
    </w:p>
    <w:p>
      <w:pPr>
        <w:pStyle w:val="Normal"/>
        <w:widowControl w:val="false"/>
        <w:autoSpaceDE w:val="false"/>
        <w:rPr>
          <w:sz w:val="20"/>
        </w:rPr>
      </w:pPr>
      <w:r>
        <w:rPr>
          <w:sz w:val="20"/>
          <w:szCs w:val="20"/>
        </w:rPr>
        <w:t>Ноябрь, 11—16.           На   Черноморском   флоте,   в Севастополе, произошло</w:t>
      </w:r>
    </w:p>
    <w:p>
      <w:pPr>
        <w:pStyle w:val="Normal"/>
        <w:widowControl w:val="false"/>
        <w:autoSpaceDE w:val="false"/>
        <w:rPr>
          <w:sz w:val="20"/>
        </w:rPr>
      </w:pPr>
      <w:r>
        <w:rPr>
          <w:sz w:val="20"/>
          <w:szCs w:val="20"/>
        </w:rPr>
        <w:t>восстание матросов во главе с лейтенантом П. П. Шмидтом, поддержанное рабочими.</w:t>
      </w:r>
    </w:p>
    <w:p>
      <w:pPr>
        <w:pStyle w:val="Normal"/>
        <w:widowControl w:val="false"/>
        <w:autoSpaceDE w:val="false"/>
        <w:rPr>
          <w:sz w:val="20"/>
        </w:rPr>
      </w:pPr>
      <w:r>
        <w:rPr>
          <w:sz w:val="20"/>
          <w:szCs w:val="20"/>
        </w:rPr>
        <w:t>Ноябрь, 15—               Всероссийская стачка почтово-телеграфных служащих.</w:t>
      </w:r>
    </w:p>
    <w:p>
      <w:pPr>
        <w:pStyle w:val="Normal"/>
        <w:widowControl w:val="false"/>
        <w:autoSpaceDE w:val="false"/>
        <w:rPr>
          <w:sz w:val="20"/>
        </w:rPr>
      </w:pPr>
      <w:r>
        <w:rPr>
          <w:sz w:val="20"/>
          <w:szCs w:val="20"/>
        </w:rPr>
        <w:t>декабрь, 15.</w:t>
      </w:r>
    </w:p>
    <w:p>
      <w:pPr>
        <w:pStyle w:val="Normal"/>
        <w:widowControl w:val="false"/>
        <w:autoSpaceDE w:val="false"/>
        <w:rPr>
          <w:sz w:val="20"/>
        </w:rPr>
      </w:pPr>
      <w:r>
        <w:rPr>
          <w:sz w:val="20"/>
          <w:szCs w:val="20"/>
        </w:rPr>
        <w:t>Ноябрь, 18.                  Восстание солдат в Киеве.</w:t>
      </w:r>
    </w:p>
    <w:p>
      <w:pPr>
        <w:pStyle w:val="Normal"/>
        <w:widowControl w:val="false"/>
        <w:autoSpaceDE w:val="false"/>
        <w:rPr>
          <w:sz w:val="20"/>
        </w:rPr>
      </w:pPr>
      <w:r>
        <w:rPr>
          <w:sz w:val="20"/>
          <w:szCs w:val="20"/>
        </w:rPr>
        <w:t>Ноябрь, 21.                  В Москве состоялось первое заседание Совета рабоч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депутатов. Совет направил своих представителей в крупные города России для установления единства революционных действий.</w:t>
      </w:r>
    </w:p>
    <w:p>
      <w:pPr>
        <w:pStyle w:val="Normal"/>
        <w:widowControl w:val="false"/>
        <w:autoSpaceDE w:val="false"/>
        <w:rPr>
          <w:sz w:val="20"/>
        </w:rPr>
      </w:pPr>
      <w:r>
        <w:rPr>
          <w:sz w:val="20"/>
          <w:szCs w:val="20"/>
        </w:rPr>
        <w:t>552                                         Краткая летопись событий</w:t>
      </w:r>
    </w:p>
    <w:p>
      <w:pPr>
        <w:pStyle w:val="Normal"/>
        <w:widowControl w:val="false"/>
        <w:autoSpaceDE w:val="false"/>
        <w:rPr>
          <w:sz w:val="20"/>
        </w:rPr>
      </w:pPr>
      <w:r>
        <w:rPr>
          <w:sz w:val="20"/>
          <w:szCs w:val="20"/>
        </w:rPr>
        <w:t>Ноябрь, 23.                  В Харькове прошла совместная вооруженная демонст-</w:t>
      </w:r>
    </w:p>
    <w:p>
      <w:pPr>
        <w:pStyle w:val="Normal"/>
        <w:widowControl w:val="false"/>
        <w:autoSpaceDE w:val="false"/>
        <w:rPr>
          <w:sz w:val="20"/>
        </w:rPr>
      </w:pPr>
      <w:r>
        <w:rPr>
          <w:sz w:val="20"/>
          <w:szCs w:val="20"/>
        </w:rPr>
        <w:t>рация рабочих и солдат.</w:t>
      </w:r>
    </w:p>
    <w:p>
      <w:pPr>
        <w:pStyle w:val="Normal"/>
        <w:widowControl w:val="false"/>
        <w:autoSpaceDE w:val="false"/>
        <w:rPr>
          <w:sz w:val="20"/>
        </w:rPr>
      </w:pPr>
      <w:r>
        <w:rPr>
          <w:sz w:val="20"/>
          <w:szCs w:val="20"/>
        </w:rPr>
        <w:t>Ноябрь, 25.                  Начало всеобщей забастовки рабочих в Риге, Либаве,</w:t>
      </w:r>
    </w:p>
    <w:p>
      <w:pPr>
        <w:pStyle w:val="Normal"/>
        <w:widowControl w:val="false"/>
        <w:autoSpaceDE w:val="false"/>
        <w:rPr>
          <w:sz w:val="20"/>
        </w:rPr>
      </w:pPr>
      <w:r>
        <w:rPr>
          <w:sz w:val="20"/>
          <w:szCs w:val="20"/>
        </w:rPr>
        <w:t>Виндаве и Митаве, переросшей в вооруженное восстание.</w:t>
      </w:r>
    </w:p>
    <w:p>
      <w:pPr>
        <w:pStyle w:val="Normal"/>
        <w:widowControl w:val="false"/>
        <w:autoSpaceDE w:val="false"/>
        <w:rPr>
          <w:sz w:val="20"/>
        </w:rPr>
      </w:pPr>
      <w:r>
        <w:rPr>
          <w:sz w:val="20"/>
          <w:szCs w:val="20"/>
        </w:rPr>
        <w:t>Ноябрь, 26.                  Крестьяне Новинской волости Тверской губернии соз-</w:t>
      </w:r>
    </w:p>
    <w:p>
      <w:pPr>
        <w:pStyle w:val="Normal"/>
        <w:widowControl w:val="false"/>
        <w:autoSpaceDE w:val="false"/>
        <w:rPr>
          <w:sz w:val="20"/>
        </w:rPr>
      </w:pPr>
      <w:r>
        <w:rPr>
          <w:sz w:val="20"/>
          <w:szCs w:val="20"/>
        </w:rPr>
        <w:t>дали Совет крестьянских депутатов, действовавший под руководством Тверского комитета РСДРП.</w:t>
      </w:r>
    </w:p>
    <w:p>
      <w:pPr>
        <w:pStyle w:val="Normal"/>
        <w:widowControl w:val="false"/>
        <w:autoSpaceDE w:val="false"/>
        <w:rPr>
          <w:sz w:val="20"/>
        </w:rPr>
      </w:pPr>
      <w:r>
        <w:rPr>
          <w:sz w:val="20"/>
          <w:szCs w:val="20"/>
        </w:rPr>
        <w:t>Ноябрь.                       Советы рабочих депутатов созданы в Баку, Белостоке,</w:t>
      </w:r>
    </w:p>
    <w:p>
      <w:pPr>
        <w:pStyle w:val="Normal"/>
        <w:widowControl w:val="false"/>
        <w:autoSpaceDE w:val="false"/>
        <w:rPr>
          <w:sz w:val="20"/>
        </w:rPr>
      </w:pPr>
      <w:r>
        <w:rPr>
          <w:sz w:val="20"/>
          <w:szCs w:val="20"/>
        </w:rPr>
        <w:t>Екатеринбурге, Иркутске, Николаеве, Одессе, Орехово-Зуеве, Ревеле, Ростове-на-Дону, Самаре, Севастополе, Смоленске, Твери, Чите.</w:t>
      </w:r>
    </w:p>
    <w:p>
      <w:pPr>
        <w:pStyle w:val="Normal"/>
        <w:widowControl w:val="false"/>
        <w:autoSpaceDE w:val="false"/>
        <w:rPr>
          <w:sz w:val="20"/>
        </w:rPr>
      </w:pPr>
      <w:r>
        <w:rPr>
          <w:sz w:val="20"/>
          <w:szCs w:val="20"/>
        </w:rPr>
        <w:t xml:space="preserve">Ноябрь (конец). Состоялась </w:t>
      </w:r>
      <w:r>
        <w:rPr>
          <w:sz w:val="20"/>
          <w:szCs w:val="20"/>
          <w:lang w:val="en-US"/>
        </w:rPr>
        <w:t xml:space="preserve">IV </w:t>
      </w:r>
      <w:r>
        <w:rPr>
          <w:sz w:val="20"/>
          <w:szCs w:val="20"/>
        </w:rPr>
        <w:t>конференция Кавказского союза РСДРП. Приняты решения о подготовке вооруженного восстания и о новых формах работы партии в массах.</w:t>
      </w:r>
    </w:p>
    <w:p>
      <w:pPr>
        <w:pStyle w:val="Normal"/>
        <w:widowControl w:val="false"/>
        <w:autoSpaceDE w:val="false"/>
        <w:rPr>
          <w:sz w:val="20"/>
        </w:rPr>
      </w:pPr>
      <w:r>
        <w:rPr>
          <w:sz w:val="20"/>
          <w:szCs w:val="20"/>
        </w:rPr>
        <w:t>Декабрь, 2—4.             Восстание солдат 2-го Ростовского гренадерского полка</w:t>
      </w:r>
    </w:p>
    <w:p>
      <w:pPr>
        <w:pStyle w:val="Normal"/>
        <w:widowControl w:val="false"/>
        <w:autoSpaceDE w:val="false"/>
        <w:rPr>
          <w:sz w:val="20"/>
        </w:rPr>
      </w:pPr>
      <w:r>
        <w:rPr>
          <w:sz w:val="20"/>
          <w:szCs w:val="20"/>
        </w:rPr>
        <w:t>в Москве.</w:t>
      </w:r>
    </w:p>
    <w:p>
      <w:pPr>
        <w:pStyle w:val="Normal"/>
        <w:widowControl w:val="false"/>
        <w:autoSpaceDE w:val="false"/>
        <w:rPr>
          <w:sz w:val="20"/>
        </w:rPr>
      </w:pPr>
      <w:r>
        <w:rPr>
          <w:sz w:val="20"/>
          <w:szCs w:val="20"/>
        </w:rPr>
        <w:t>Декабрь, 5.                  Московская  общегородская  конференция  РСДРП  ре-</w:t>
      </w:r>
    </w:p>
    <w:p>
      <w:pPr>
        <w:pStyle w:val="Normal"/>
        <w:widowControl w:val="false"/>
        <w:autoSpaceDE w:val="false"/>
        <w:rPr>
          <w:sz w:val="20"/>
        </w:rPr>
      </w:pPr>
      <w:r>
        <w:rPr>
          <w:sz w:val="20"/>
          <w:szCs w:val="20"/>
        </w:rPr>
        <w:t>шила объявить с 7 декабря всеобщую политическую забастовку и перевести ее затем в вооруженное восстание. На следующий день пленум Московского Совета принял предложенное большевиками обращение «Ко всем рабочим, солдатам и гражданам», призывавшее 7 декабря в 12 час. дня прекратить работу на всех фабриках и заводах.</w:t>
      </w:r>
    </w:p>
    <w:p>
      <w:pPr>
        <w:pStyle w:val="Normal"/>
        <w:widowControl w:val="false"/>
        <w:autoSpaceDE w:val="false"/>
        <w:rPr>
          <w:sz w:val="20"/>
        </w:rPr>
      </w:pPr>
      <w:r>
        <w:rPr>
          <w:sz w:val="20"/>
          <w:szCs w:val="20"/>
        </w:rPr>
        <w:t>Декабрь, 7.                  В Москве началась всеобщая политическая забастов-</w:t>
      </w:r>
    </w:p>
    <w:p>
      <w:pPr>
        <w:pStyle w:val="Normal"/>
        <w:widowControl w:val="false"/>
        <w:autoSpaceDE w:val="false"/>
        <w:rPr>
          <w:sz w:val="20"/>
        </w:rPr>
      </w:pPr>
      <w:r>
        <w:rPr>
          <w:sz w:val="20"/>
          <w:szCs w:val="20"/>
        </w:rPr>
        <w:t>ка, охватившая 100 тыс. рабочих. Вышел первый номер газеты «Известия Московского Совета рабочих депутатов».</w:t>
      </w:r>
    </w:p>
    <w:p>
      <w:pPr>
        <w:pStyle w:val="Normal"/>
        <w:widowControl w:val="false"/>
        <w:autoSpaceDE w:val="false"/>
        <w:rPr>
          <w:sz w:val="20"/>
        </w:rPr>
      </w:pPr>
      <w:r>
        <w:rPr>
          <w:sz w:val="20"/>
          <w:szCs w:val="20"/>
        </w:rPr>
        <w:t>Декабрь, 8—9.             Начались всеобщие политические забастовки рабочих</w:t>
      </w:r>
    </w:p>
    <w:p>
      <w:pPr>
        <w:pStyle w:val="Normal"/>
        <w:widowControl w:val="false"/>
        <w:autoSpaceDE w:val="false"/>
        <w:rPr>
          <w:sz w:val="20"/>
        </w:rPr>
      </w:pPr>
      <w:r>
        <w:rPr>
          <w:sz w:val="20"/>
          <w:szCs w:val="20"/>
        </w:rPr>
        <w:t>Петербурга, Тамбова, Ростова-на-Дону, Самары, Костромы, Саратова, Златоуста, Екатеринослава, Ревеля, Минска, Гомеля, Уфы, Ярославля и других городов.</w:t>
      </w:r>
    </w:p>
    <w:p>
      <w:pPr>
        <w:pStyle w:val="Normal"/>
        <w:widowControl w:val="false"/>
        <w:autoSpaceDE w:val="false"/>
        <w:rPr>
          <w:sz w:val="20"/>
        </w:rPr>
      </w:pPr>
      <w:r>
        <w:rPr>
          <w:sz w:val="20"/>
          <w:szCs w:val="20"/>
        </w:rPr>
        <w:t>Декабрь, 8—24.            В Екатеринославе происходила  всеобщая стачка, пе-</w:t>
      </w:r>
    </w:p>
    <w:p>
      <w:pPr>
        <w:pStyle w:val="Normal"/>
        <w:widowControl w:val="false"/>
        <w:autoSpaceDE w:val="false"/>
        <w:rPr>
          <w:sz w:val="20"/>
        </w:rPr>
      </w:pPr>
      <w:r>
        <w:rPr>
          <w:sz w:val="20"/>
          <w:szCs w:val="20"/>
        </w:rPr>
        <w:t>реросшая в вооруженное восстание.</w:t>
      </w:r>
    </w:p>
    <w:p>
      <w:pPr>
        <w:pStyle w:val="Normal"/>
        <w:widowControl w:val="false"/>
        <w:autoSpaceDE w:val="false"/>
        <w:rPr>
          <w:sz w:val="20"/>
        </w:rPr>
      </w:pPr>
      <w:r>
        <w:rPr>
          <w:sz w:val="20"/>
          <w:szCs w:val="20"/>
        </w:rPr>
        <w:t>Декабрь, 9,                  В Москве всеобщая стачка переросла в вооруженное</w:t>
      </w:r>
    </w:p>
    <w:p>
      <w:pPr>
        <w:pStyle w:val="Normal"/>
        <w:widowControl w:val="false"/>
        <w:autoSpaceDE w:val="false"/>
        <w:rPr>
          <w:sz w:val="20"/>
        </w:rPr>
      </w:pPr>
      <w:r>
        <w:rPr>
          <w:sz w:val="20"/>
          <w:szCs w:val="20"/>
        </w:rPr>
        <w:t>восстание.</w:t>
      </w:r>
    </w:p>
    <w:p>
      <w:pPr>
        <w:pStyle w:val="Normal"/>
        <w:widowControl w:val="false"/>
        <w:autoSpaceDE w:val="false"/>
        <w:rPr>
          <w:sz w:val="20"/>
        </w:rPr>
      </w:pPr>
      <w:r>
        <w:rPr>
          <w:sz w:val="20"/>
          <w:szCs w:val="20"/>
        </w:rPr>
        <w:t>Вооруженная демонстрация рабочих и солдат в Красноярске. Власть в городе перешла в руки Совета рабочих и солдатских депутатов.</w:t>
      </w:r>
    </w:p>
    <w:p>
      <w:pPr>
        <w:pStyle w:val="Normal"/>
        <w:widowControl w:val="false"/>
        <w:autoSpaceDE w:val="false"/>
        <w:rPr>
          <w:sz w:val="20"/>
        </w:rPr>
      </w:pPr>
      <w:r>
        <w:rPr>
          <w:sz w:val="20"/>
          <w:szCs w:val="20"/>
        </w:rPr>
        <w:t>Декабрь, 9—13.            В Перми в ходе политической стачки создавались бое-</w:t>
      </w:r>
    </w:p>
    <w:p>
      <w:pPr>
        <w:pStyle w:val="Normal"/>
        <w:widowControl w:val="false"/>
        <w:autoSpaceDE w:val="false"/>
        <w:rPr>
          <w:sz w:val="20"/>
        </w:rPr>
      </w:pPr>
      <w:r>
        <w:rPr>
          <w:sz w:val="20"/>
          <w:szCs w:val="20"/>
        </w:rPr>
        <w:t>вые дружины, строились баррикады. Стачка переросла в вооруженное восстание.</w:t>
      </w:r>
    </w:p>
    <w:p>
      <w:pPr>
        <w:pStyle w:val="Normal"/>
        <w:widowControl w:val="false"/>
        <w:autoSpaceDE w:val="false"/>
        <w:rPr>
          <w:sz w:val="20"/>
        </w:rPr>
      </w:pPr>
      <w:r>
        <w:rPr>
          <w:sz w:val="20"/>
          <w:szCs w:val="20"/>
        </w:rPr>
        <w:t>Декабрь, 9—25.            В Новороссийске всеобщая   политическая  стачка  вы-</w:t>
      </w:r>
    </w:p>
    <w:p>
      <w:pPr>
        <w:pStyle w:val="Normal"/>
        <w:widowControl w:val="false"/>
        <w:autoSpaceDE w:val="false"/>
        <w:rPr>
          <w:sz w:val="20"/>
        </w:rPr>
      </w:pPr>
      <w:r>
        <w:rPr>
          <w:sz w:val="20"/>
          <w:szCs w:val="20"/>
        </w:rPr>
        <w:t>лилась в вооруженное восстание; власть в городе перешла в руки Совета рабочих депутатов.</w:t>
      </w:r>
    </w:p>
    <w:p>
      <w:pPr>
        <w:pStyle w:val="Normal"/>
        <w:widowControl w:val="false"/>
        <w:autoSpaceDE w:val="false"/>
        <w:rPr>
          <w:sz w:val="20"/>
        </w:rPr>
      </w:pPr>
      <w:r>
        <w:rPr>
          <w:sz w:val="20"/>
          <w:szCs w:val="20"/>
        </w:rPr>
        <w:t>Декабрь, 10—18.          В Москве в разных районах на многочисленных бар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кадах шли упорные бои восставших рабочих с войсками. Особенно упорный и ожесточенный характер носили бои на Пресне.</w:t>
      </w:r>
    </w:p>
    <w:p>
      <w:pPr>
        <w:pStyle w:val="Normal"/>
        <w:widowControl w:val="false"/>
        <w:autoSpaceDE w:val="false"/>
        <w:rPr>
          <w:sz w:val="20"/>
        </w:rPr>
      </w:pPr>
      <w:r>
        <w:rPr>
          <w:sz w:val="20"/>
          <w:szCs w:val="20"/>
        </w:rPr>
        <w:t>553                                          Краткая летопись событий</w:t>
      </w:r>
    </w:p>
    <w:p>
      <w:pPr>
        <w:pStyle w:val="Normal"/>
        <w:widowControl w:val="false"/>
        <w:autoSpaceDE w:val="false"/>
        <w:rPr>
          <w:sz w:val="20"/>
        </w:rPr>
      </w:pPr>
      <w:r>
        <w:rPr>
          <w:sz w:val="20"/>
          <w:szCs w:val="20"/>
        </w:rPr>
        <w:t>Декабрь, 12—13.          Вооруженное восстание рабочих Мотовилихинского за-</w:t>
      </w:r>
    </w:p>
    <w:p>
      <w:pPr>
        <w:pStyle w:val="Normal"/>
        <w:widowControl w:val="false"/>
        <w:autoSpaceDE w:val="false"/>
        <w:rPr>
          <w:sz w:val="20"/>
        </w:rPr>
      </w:pPr>
      <w:r>
        <w:rPr>
          <w:sz w:val="20"/>
          <w:szCs w:val="20"/>
        </w:rPr>
        <w:t>вода (Пермская губерния).</w:t>
      </w:r>
    </w:p>
    <w:p>
      <w:pPr>
        <w:pStyle w:val="Normal"/>
        <w:widowControl w:val="false"/>
        <w:autoSpaceDE w:val="false"/>
        <w:rPr>
          <w:sz w:val="20"/>
        </w:rPr>
      </w:pPr>
      <w:r>
        <w:rPr>
          <w:sz w:val="20"/>
          <w:szCs w:val="20"/>
        </w:rPr>
        <w:t>Декабрь, 12—14.          Всеобщая забастовка и вооруженное восстание в Сор-</w:t>
      </w:r>
    </w:p>
    <w:p>
      <w:pPr>
        <w:pStyle w:val="Normal"/>
        <w:widowControl w:val="false"/>
        <w:autoSpaceDE w:val="false"/>
        <w:rPr>
          <w:sz w:val="20"/>
        </w:rPr>
      </w:pPr>
      <w:r>
        <w:rPr>
          <w:sz w:val="20"/>
          <w:szCs w:val="20"/>
        </w:rPr>
        <w:t>мове.</w:t>
      </w:r>
    </w:p>
    <w:p>
      <w:pPr>
        <w:pStyle w:val="Normal"/>
        <w:widowControl w:val="false"/>
        <w:autoSpaceDE w:val="false"/>
        <w:rPr>
          <w:sz w:val="20"/>
        </w:rPr>
      </w:pPr>
      <w:r>
        <w:rPr>
          <w:sz w:val="20"/>
          <w:szCs w:val="20"/>
        </w:rPr>
        <w:t xml:space="preserve">Декабрь, 12—17           В Таммерфорсе  (Финляндия)  состоялась </w:t>
      </w:r>
      <w:r>
        <w:rPr>
          <w:sz w:val="20"/>
          <w:szCs w:val="20"/>
          <w:lang w:val="en-US"/>
        </w:rPr>
        <w:t xml:space="preserve">I </w:t>
      </w:r>
      <w:r>
        <w:rPr>
          <w:sz w:val="20"/>
          <w:szCs w:val="20"/>
        </w:rPr>
        <w:t>копферен-</w:t>
      </w:r>
    </w:p>
    <w:p>
      <w:pPr>
        <w:pStyle w:val="Normal"/>
        <w:widowControl w:val="false"/>
        <w:autoSpaceDE w:val="false"/>
        <w:rPr>
          <w:sz w:val="20"/>
        </w:rPr>
      </w:pPr>
      <w:r>
        <w:rPr>
          <w:sz w:val="20"/>
          <w:szCs w:val="20"/>
        </w:rPr>
        <w:t>(25—30).                      ция РСДРП.</w:t>
      </w:r>
    </w:p>
    <w:p>
      <w:pPr>
        <w:pStyle w:val="Normal"/>
        <w:widowControl w:val="false"/>
        <w:autoSpaceDE w:val="false"/>
        <w:rPr>
          <w:sz w:val="20"/>
        </w:rPr>
      </w:pPr>
      <w:r>
        <w:rPr>
          <w:sz w:val="20"/>
          <w:szCs w:val="20"/>
        </w:rPr>
        <w:t>Декабрь, 12—18.          Вооруженное восстание в Харькове.</w:t>
      </w:r>
    </w:p>
    <w:p>
      <w:pPr>
        <w:pStyle w:val="Normal"/>
        <w:widowControl w:val="false"/>
        <w:autoSpaceDE w:val="false"/>
        <w:rPr>
          <w:sz w:val="20"/>
        </w:rPr>
      </w:pPr>
      <w:r>
        <w:rPr>
          <w:sz w:val="20"/>
          <w:szCs w:val="20"/>
        </w:rPr>
        <w:t>Декабрь, 12—29.          В Тифлисе всеобщая политическая стачка рабочих со-</w:t>
      </w:r>
    </w:p>
    <w:p>
      <w:pPr>
        <w:pStyle w:val="Normal"/>
        <w:widowControl w:val="false"/>
        <w:autoSpaceDE w:val="false"/>
        <w:rPr>
          <w:sz w:val="20"/>
        </w:rPr>
      </w:pPr>
      <w:r>
        <w:rPr>
          <w:sz w:val="20"/>
          <w:szCs w:val="20"/>
        </w:rPr>
        <w:t>провождалась вооруженными столкновениями с войсками.</w:t>
      </w:r>
    </w:p>
    <w:p>
      <w:pPr>
        <w:pStyle w:val="Normal"/>
        <w:widowControl w:val="false"/>
        <w:autoSpaceDE w:val="false"/>
        <w:rPr>
          <w:sz w:val="20"/>
        </w:rPr>
      </w:pPr>
      <w:r>
        <w:rPr>
          <w:sz w:val="20"/>
          <w:szCs w:val="20"/>
        </w:rPr>
        <w:t>Декабрь, 13.                 В Ростове-на-Дону происходила всеобщая стачка, пе-</w:t>
      </w:r>
    </w:p>
    <w:p>
      <w:pPr>
        <w:pStyle w:val="Normal"/>
        <w:widowControl w:val="false"/>
        <w:autoSpaceDE w:val="false"/>
        <w:rPr>
          <w:sz w:val="20"/>
        </w:rPr>
      </w:pPr>
      <w:r>
        <w:rPr>
          <w:sz w:val="20"/>
          <w:szCs w:val="20"/>
        </w:rPr>
        <w:t>реросшая в вооруженное восстание.</w:t>
      </w:r>
    </w:p>
    <w:p>
      <w:pPr>
        <w:pStyle w:val="Normal"/>
        <w:widowControl w:val="false"/>
        <w:autoSpaceDE w:val="false"/>
        <w:rPr>
          <w:sz w:val="20"/>
        </w:rPr>
      </w:pPr>
      <w:r>
        <w:rPr>
          <w:sz w:val="20"/>
          <w:szCs w:val="20"/>
        </w:rPr>
        <w:t>Декабрь, 14.                 Центральный Комитет РСДРП и Организационная ко-</w:t>
      </w:r>
    </w:p>
    <w:p>
      <w:pPr>
        <w:pStyle w:val="Normal"/>
        <w:widowControl w:val="false"/>
        <w:autoSpaceDE w:val="false"/>
        <w:rPr>
          <w:sz w:val="20"/>
        </w:rPr>
      </w:pPr>
      <w:r>
        <w:rPr>
          <w:sz w:val="20"/>
          <w:szCs w:val="20"/>
        </w:rPr>
        <w:t>миссия   меньшевиков   выпустили   воззвание  ко   всем рабочим «Поддержите московское восстание». В Баку, Лодзи, Брест-Литовске, Сосиовицах и других городах    страны    начались   всеобщие    политические стачки.</w:t>
      </w:r>
    </w:p>
    <w:p>
      <w:pPr>
        <w:pStyle w:val="Normal"/>
        <w:widowControl w:val="false"/>
        <w:autoSpaceDE w:val="false"/>
        <w:rPr>
          <w:sz w:val="20"/>
        </w:rPr>
      </w:pPr>
      <w:r>
        <w:rPr>
          <w:sz w:val="20"/>
          <w:szCs w:val="20"/>
        </w:rPr>
        <w:t>Декабрь, 16.                В Москве, в районе Пресни, рабочие продолжали вести</w:t>
      </w:r>
    </w:p>
    <w:p>
      <w:pPr>
        <w:pStyle w:val="Normal"/>
        <w:widowControl w:val="false"/>
        <w:autoSpaceDE w:val="false"/>
        <w:rPr>
          <w:sz w:val="20"/>
        </w:rPr>
      </w:pPr>
      <w:r>
        <w:rPr>
          <w:sz w:val="20"/>
          <w:szCs w:val="20"/>
        </w:rPr>
        <w:t>ожесточенные бои с царскими войсками. Московский комитет РСДРП и Московский Совет рабочих депутатов признали необходимым 18 декабря организованно прекратить вооруженное сопротивление, а 19 декабря — политическую забастовку.</w:t>
      </w:r>
    </w:p>
    <w:p>
      <w:pPr>
        <w:pStyle w:val="Normal"/>
        <w:widowControl w:val="false"/>
        <w:autoSpaceDE w:val="false"/>
        <w:rPr>
          <w:sz w:val="20"/>
        </w:rPr>
      </w:pPr>
      <w:r>
        <w:rPr>
          <w:sz w:val="20"/>
          <w:szCs w:val="20"/>
        </w:rPr>
        <w:t>Декабрь, 17.                В Горловке (на Украине) в сражении боевых дружин</w:t>
      </w:r>
    </w:p>
    <w:p>
      <w:pPr>
        <w:pStyle w:val="Normal"/>
        <w:widowControl w:val="false"/>
        <w:autoSpaceDE w:val="false"/>
        <w:rPr>
          <w:sz w:val="20"/>
        </w:rPr>
      </w:pPr>
      <w:r>
        <w:rPr>
          <w:sz w:val="20"/>
          <w:szCs w:val="20"/>
        </w:rPr>
        <w:t>с царскими войсками участвовало более 4 тыс. дружинников.</w:t>
      </w:r>
    </w:p>
    <w:p>
      <w:pPr>
        <w:pStyle w:val="Normal"/>
        <w:widowControl w:val="false"/>
        <w:autoSpaceDE w:val="false"/>
        <w:rPr>
          <w:sz w:val="20"/>
        </w:rPr>
      </w:pPr>
      <w:r>
        <w:rPr>
          <w:sz w:val="20"/>
          <w:szCs w:val="20"/>
        </w:rPr>
        <w:t>Декабрь, 20.                В Чите восставшими рабочими были освобождены из</w:t>
      </w:r>
    </w:p>
    <w:p>
      <w:pPr>
        <w:pStyle w:val="Normal"/>
        <w:widowControl w:val="false"/>
        <w:autoSpaceDE w:val="false"/>
        <w:rPr>
          <w:sz w:val="20"/>
        </w:rPr>
      </w:pPr>
      <w:r>
        <w:rPr>
          <w:sz w:val="20"/>
          <w:szCs w:val="20"/>
        </w:rPr>
        <w:t>акатуевской тюрьмы матросы — участники восстания на транспорте «Прут».</w:t>
      </w:r>
    </w:p>
    <w:p>
      <w:pPr>
        <w:pStyle w:val="Normal"/>
        <w:widowControl w:val="false"/>
        <w:autoSpaceDE w:val="false"/>
        <w:rPr>
          <w:sz w:val="20"/>
        </w:rPr>
      </w:pPr>
      <w:r>
        <w:rPr>
          <w:sz w:val="20"/>
          <w:szCs w:val="20"/>
        </w:rPr>
        <w:t>Декабрь.                      Советы рабочих депутатов созданы в Вятке, Красно-</w:t>
      </w:r>
    </w:p>
    <w:p>
      <w:pPr>
        <w:pStyle w:val="Normal"/>
        <w:widowControl w:val="false"/>
        <w:autoSpaceDE w:val="false"/>
        <w:rPr>
          <w:sz w:val="20"/>
        </w:rPr>
      </w:pPr>
      <w:r>
        <w:rPr>
          <w:sz w:val="20"/>
          <w:szCs w:val="20"/>
        </w:rPr>
        <w:t>ярске, Либаве, Мариуполе, Новороссийске, Саратове, Таганроге, Уфе, Юзовке.</w:t>
      </w:r>
    </w:p>
    <w:p>
      <w:pPr>
        <w:pStyle w:val="Normal"/>
        <w:widowControl w:val="false"/>
        <w:autoSpaceDE w:val="false"/>
        <w:rPr>
          <w:sz w:val="20"/>
        </w:rPr>
      </w:pPr>
      <w:r>
        <w:rPr>
          <w:sz w:val="20"/>
          <w:szCs w:val="20"/>
        </w:rPr>
        <w:t>Декабрь (конец). В Орловской, Саратовской, Екатеринославской, Тульской, Рязанской, Воронежской и других губерниях, на Украине, в Белоруссии, Закавказье, Прибалтике развернулись крестьянские восстания. Всего крестьянским движением с октября по декабрь было охвачено 56 губерний.</w:t>
      </w:r>
    </w:p>
    <w:p>
      <w:pPr>
        <w:pStyle w:val="Normal"/>
        <w:widowControl w:val="false"/>
        <w:autoSpaceDE w:val="false"/>
        <w:rPr>
          <w:sz w:val="20"/>
        </w:rPr>
      </w:pPr>
      <w:r>
        <w:rPr>
          <w:sz w:val="20"/>
          <w:szCs w:val="20"/>
        </w:rPr>
        <w:t>Декабрь, 1905—■           Вооруженное восстание в Чите под руководством Чи-</w:t>
      </w:r>
    </w:p>
    <w:p>
      <w:pPr>
        <w:pStyle w:val="Normal"/>
        <w:widowControl w:val="false"/>
        <w:autoSpaceDE w:val="false"/>
        <w:rPr>
          <w:sz w:val="20"/>
        </w:rPr>
      </w:pPr>
      <w:r>
        <w:rPr>
          <w:sz w:val="20"/>
          <w:szCs w:val="20"/>
        </w:rPr>
        <w:t>иачало января            тинского комитета РСДРП.</w:t>
      </w:r>
    </w:p>
    <w:p>
      <w:pPr>
        <w:pStyle w:val="Normal"/>
        <w:widowControl w:val="false"/>
        <w:autoSpaceDE w:val="false"/>
        <w:rPr>
          <w:sz w:val="20"/>
        </w:rPr>
      </w:pPr>
      <w:r>
        <w:rPr>
          <w:sz w:val="20"/>
          <w:szCs w:val="20"/>
        </w:rPr>
        <w:t>1906 г.</w:t>
      </w:r>
    </w:p>
    <w:p>
      <w:pPr>
        <w:pStyle w:val="Normal"/>
        <w:widowControl w:val="false"/>
        <w:autoSpaceDE w:val="false"/>
        <w:rPr>
          <w:sz w:val="20"/>
        </w:rPr>
      </w:pPr>
      <w:r>
        <w:rPr>
          <w:sz w:val="20"/>
          <w:szCs w:val="20"/>
        </w:rPr>
        <w:t>1906 год</w:t>
      </w:r>
    </w:p>
    <w:p>
      <w:pPr>
        <w:pStyle w:val="Normal"/>
        <w:widowControl w:val="false"/>
        <w:autoSpaceDE w:val="false"/>
        <w:rPr>
          <w:sz w:val="20"/>
        </w:rPr>
      </w:pPr>
      <w:r>
        <w:rPr>
          <w:sz w:val="20"/>
          <w:szCs w:val="20"/>
        </w:rPr>
        <w:t>Январь, 9.                    В Петербурге, Чите, Ялте, Риге, Варшаве, Киеве, Виль-</w:t>
      </w:r>
    </w:p>
    <w:p>
      <w:pPr>
        <w:pStyle w:val="Normal"/>
        <w:widowControl w:val="false"/>
        <w:autoSpaceDE w:val="false"/>
        <w:rPr>
          <w:sz w:val="20"/>
        </w:rPr>
      </w:pPr>
      <w:r>
        <w:rPr>
          <w:sz w:val="20"/>
          <w:szCs w:val="20"/>
        </w:rPr>
        <w:t>но, Брест-Литовске, Белостоке и на ряде уральских заводов — Боткинском, Ижевском, Миньярском — состоялись митинги и демонстрации, проведенные организациями РСДРП в память жертв 9 Января.</w:t>
      </w:r>
    </w:p>
    <w:p>
      <w:pPr>
        <w:pStyle w:val="Normal"/>
        <w:widowControl w:val="false"/>
        <w:autoSpaceDE w:val="false"/>
        <w:rPr>
          <w:sz w:val="20"/>
        </w:rPr>
      </w:pPr>
      <w:r>
        <w:rPr>
          <w:sz w:val="20"/>
          <w:szCs w:val="20"/>
        </w:rPr>
        <w:t>Январь, 10—26.           Во Владивостоке происходило восстание солдат и м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осов, поддержанное рабочими.</w:t>
      </w:r>
    </w:p>
    <w:p>
      <w:pPr>
        <w:pStyle w:val="Normal"/>
        <w:widowControl w:val="false"/>
        <w:autoSpaceDE w:val="false"/>
        <w:rPr>
          <w:sz w:val="20"/>
        </w:rPr>
      </w:pPr>
      <w:r>
        <w:rPr>
          <w:sz w:val="20"/>
          <w:szCs w:val="20"/>
        </w:rPr>
        <w:t>554                                         Краткая летопись событий</w:t>
      </w:r>
    </w:p>
    <w:p>
      <w:pPr>
        <w:pStyle w:val="Normal"/>
        <w:widowControl w:val="false"/>
        <w:autoSpaceDE w:val="false"/>
        <w:rPr>
          <w:sz w:val="20"/>
        </w:rPr>
      </w:pPr>
      <w:r>
        <w:rPr>
          <w:sz w:val="20"/>
          <w:szCs w:val="20"/>
        </w:rPr>
        <w:t>Фсврйлъ, 15. -ч,}.       Состоялась  конференция   Петербургской  организации РСДРП. В. И. Ленин выступил с докладом об отношении к Государственной думе. Принята тактика актив-■""*         ного бойкота Думы.</w:t>
      </w:r>
    </w:p>
    <w:p>
      <w:pPr>
        <w:pStyle w:val="Normal"/>
        <w:widowControl w:val="false"/>
        <w:autoSpaceDE w:val="false"/>
        <w:rPr>
          <w:sz w:val="20"/>
        </w:rPr>
      </w:pPr>
      <w:r>
        <w:rPr>
          <w:sz w:val="20"/>
          <w:szCs w:val="20"/>
        </w:rPr>
        <w:t xml:space="preserve">Апрель, 10—25            В Стокгольме состоялся </w:t>
      </w:r>
      <w:r>
        <w:rPr>
          <w:sz w:val="20"/>
          <w:szCs w:val="20"/>
          <w:lang w:val="en-US"/>
        </w:rPr>
        <w:t xml:space="preserve">IV </w:t>
      </w:r>
      <w:r>
        <w:rPr>
          <w:sz w:val="20"/>
          <w:szCs w:val="20"/>
        </w:rPr>
        <w:t>(Объединительный) съезд</w:t>
      </w:r>
    </w:p>
    <w:p>
      <w:pPr>
        <w:pStyle w:val="Normal"/>
        <w:widowControl w:val="false"/>
        <w:autoSpaceDE w:val="false"/>
        <w:rPr>
          <w:sz w:val="20"/>
        </w:rPr>
      </w:pPr>
      <w:r>
        <w:rPr>
          <w:sz w:val="20"/>
          <w:szCs w:val="20"/>
        </w:rPr>
        <w:t>(апрель, 23-^              РСДРП.</w:t>
      </w:r>
    </w:p>
    <w:p>
      <w:pPr>
        <w:pStyle w:val="Normal"/>
        <w:widowControl w:val="false"/>
        <w:autoSpaceDE w:val="false"/>
        <w:rPr>
          <w:sz w:val="20"/>
        </w:rPr>
      </w:pPr>
      <w:r>
        <w:rPr>
          <w:sz w:val="20"/>
          <w:szCs w:val="20"/>
        </w:rPr>
        <w:t>май, 8).</w:t>
      </w:r>
    </w:p>
    <w:p>
      <w:pPr>
        <w:pStyle w:val="Normal"/>
        <w:widowControl w:val="false"/>
        <w:autoSpaceDE w:val="false"/>
        <w:rPr>
          <w:sz w:val="20"/>
        </w:rPr>
      </w:pPr>
      <w:r>
        <w:rPr>
          <w:sz w:val="20"/>
          <w:szCs w:val="20"/>
        </w:rPr>
        <w:t xml:space="preserve">Апрель, 27,                  Начало работы </w:t>
      </w:r>
      <w:r>
        <w:rPr>
          <w:sz w:val="20"/>
          <w:szCs w:val="20"/>
          <w:lang w:val="en-US"/>
        </w:rPr>
        <w:t xml:space="preserve">I </w:t>
      </w:r>
      <w:r>
        <w:rPr>
          <w:sz w:val="20"/>
          <w:szCs w:val="20"/>
        </w:rPr>
        <w:t>Государственной думы.</w:t>
      </w:r>
    </w:p>
    <w:p>
      <w:pPr>
        <w:pStyle w:val="Normal"/>
        <w:widowControl w:val="false"/>
        <w:autoSpaceDE w:val="false"/>
        <w:rPr>
          <w:sz w:val="20"/>
        </w:rPr>
      </w:pPr>
      <w:r>
        <w:rPr>
          <w:sz w:val="20"/>
          <w:szCs w:val="20"/>
        </w:rPr>
        <w:t>Апрель.                       Крестьянские депутаты 1 Государственной думы обра-</w:t>
      </w:r>
    </w:p>
    <w:p>
      <w:pPr>
        <w:pStyle w:val="Normal"/>
        <w:widowControl w:val="false"/>
        <w:autoSpaceDE w:val="false"/>
        <w:rPr>
          <w:sz w:val="20"/>
        </w:rPr>
      </w:pPr>
      <w:r>
        <w:rPr>
          <w:sz w:val="20"/>
          <w:szCs w:val="20"/>
        </w:rPr>
        <w:t>зовали Трудовую группу (трудовики).</w:t>
      </w:r>
    </w:p>
    <w:p>
      <w:pPr>
        <w:pStyle w:val="Normal"/>
        <w:widowControl w:val="false"/>
        <w:autoSpaceDE w:val="false"/>
        <w:rPr>
          <w:sz w:val="20"/>
        </w:rPr>
      </w:pPr>
      <w:r>
        <w:rPr>
          <w:sz w:val="20"/>
          <w:szCs w:val="20"/>
        </w:rPr>
        <w:t>Апрель—май,            Первомайские   политические   стачки,   митинги   и  де-</w:t>
      </w:r>
    </w:p>
    <w:p>
      <w:pPr>
        <w:pStyle w:val="Normal"/>
        <w:widowControl w:val="false"/>
        <w:autoSpaceDE w:val="false"/>
        <w:rPr>
          <w:sz w:val="20"/>
        </w:rPr>
      </w:pPr>
      <w:r>
        <w:rPr>
          <w:sz w:val="20"/>
          <w:szCs w:val="20"/>
        </w:rPr>
        <w:t>монстрации состоялись в Петербурге, Москве, Астрахани, Баку, Варшаве, Киеве.</w:t>
      </w:r>
    </w:p>
    <w:p>
      <w:pPr>
        <w:pStyle w:val="Normal"/>
        <w:widowControl w:val="false"/>
        <w:autoSpaceDE w:val="false"/>
        <w:rPr>
          <w:sz w:val="20"/>
        </w:rPr>
      </w:pPr>
      <w:r>
        <w:rPr>
          <w:sz w:val="20"/>
          <w:szCs w:val="20"/>
        </w:rPr>
        <w:t>Апрель — июнь,          В Центральных губерниях страны, на Украине, в При-</w:t>
      </w:r>
    </w:p>
    <w:p>
      <w:pPr>
        <w:pStyle w:val="Normal"/>
        <w:widowControl w:val="false"/>
        <w:autoSpaceDE w:val="false"/>
        <w:rPr>
          <w:sz w:val="20"/>
        </w:rPr>
      </w:pPr>
      <w:r>
        <w:rPr>
          <w:sz w:val="20"/>
          <w:szCs w:val="20"/>
        </w:rPr>
        <w:t>балтике, Закавказье происходили крестьянские волнения.</w:t>
      </w:r>
    </w:p>
    <w:p>
      <w:pPr>
        <w:pStyle w:val="Normal"/>
        <w:widowControl w:val="false"/>
        <w:autoSpaceDE w:val="false"/>
        <w:rPr>
          <w:sz w:val="20"/>
        </w:rPr>
      </w:pPr>
      <w:r>
        <w:rPr>
          <w:sz w:val="20"/>
          <w:szCs w:val="20"/>
        </w:rPr>
        <w:t>и1&gt;.</w:t>
      </w:r>
    </w:p>
    <w:p>
      <w:pPr>
        <w:pStyle w:val="Normal"/>
        <w:widowControl w:val="false"/>
        <w:autoSpaceDE w:val="false"/>
        <w:rPr>
          <w:sz w:val="20"/>
        </w:rPr>
      </w:pPr>
      <w:r>
        <w:rPr>
          <w:sz w:val="20"/>
          <w:szCs w:val="20"/>
        </w:rPr>
        <w:t>Май, 11.                       В  Петербурге   на  собраниях  социал-демократов  Мос-</w:t>
      </w:r>
    </w:p>
    <w:p>
      <w:pPr>
        <w:pStyle w:val="Normal"/>
        <w:widowControl w:val="false"/>
        <w:autoSpaceDE w:val="false"/>
        <w:rPr>
          <w:sz w:val="20"/>
        </w:rPr>
      </w:pPr>
      <w:r>
        <w:rPr>
          <w:sz w:val="20"/>
          <w:szCs w:val="20"/>
        </w:rPr>
        <w:t xml:space="preserve">ковского района и Франко-Русского подрайона выступил В. И. Ленин с докладом об итогах </w:t>
      </w:r>
      <w:r>
        <w:rPr>
          <w:sz w:val="20"/>
          <w:szCs w:val="20"/>
          <w:lang w:val="en-US"/>
        </w:rPr>
        <w:t xml:space="preserve">IV </w:t>
      </w:r>
      <w:r>
        <w:rPr>
          <w:sz w:val="20"/>
          <w:szCs w:val="20"/>
        </w:rPr>
        <w:t>(Объедини-*с        тельного) съезда РСДРП.</w:t>
      </w:r>
    </w:p>
    <w:p>
      <w:pPr>
        <w:pStyle w:val="Normal"/>
        <w:widowControl w:val="false"/>
        <w:autoSpaceDE w:val="false"/>
        <w:rPr>
          <w:sz w:val="20"/>
        </w:rPr>
      </w:pPr>
      <w:r>
        <w:rPr>
          <w:sz w:val="20"/>
          <w:szCs w:val="20"/>
        </w:rPr>
        <w:t xml:space="preserve">Июнь, 5—11    .,           В Закопане (Галиция) состоялся </w:t>
      </w:r>
      <w:r>
        <w:rPr>
          <w:sz w:val="20"/>
          <w:szCs w:val="20"/>
          <w:lang w:val="en-US"/>
        </w:rPr>
        <w:t xml:space="preserve">V </w:t>
      </w:r>
      <w:r>
        <w:rPr>
          <w:sz w:val="20"/>
          <w:szCs w:val="20"/>
        </w:rPr>
        <w:t>съезд Социал-демо-</w:t>
      </w:r>
    </w:p>
    <w:p>
      <w:pPr>
        <w:pStyle w:val="Normal"/>
        <w:widowControl w:val="false"/>
        <w:autoSpaceDE w:val="false"/>
        <w:rPr>
          <w:sz w:val="20"/>
        </w:rPr>
      </w:pPr>
      <w:r>
        <w:rPr>
          <w:sz w:val="20"/>
          <w:szCs w:val="20"/>
        </w:rPr>
        <w:t>(18—24).            '         кратии Польши и Литвы. Съезд поддержал думскую</w:t>
      </w:r>
    </w:p>
    <w:p>
      <w:pPr>
        <w:pStyle w:val="Normal"/>
        <w:widowControl w:val="false"/>
        <w:autoSpaceDE w:val="false"/>
        <w:rPr>
          <w:sz w:val="20"/>
        </w:rPr>
      </w:pPr>
      <w:r>
        <w:rPr>
          <w:sz w:val="20"/>
          <w:szCs w:val="20"/>
        </w:rPr>
        <w:t>';           тактику большевиков, осудил меньшевистскую такти-</w:t>
      </w:r>
    </w:p>
    <w:p>
      <w:pPr>
        <w:pStyle w:val="Normal"/>
        <w:widowControl w:val="false"/>
        <w:autoSpaceDE w:val="false"/>
        <w:rPr>
          <w:sz w:val="20"/>
        </w:rPr>
      </w:pPr>
      <w:r>
        <w:rPr>
          <w:sz w:val="20"/>
          <w:szCs w:val="20"/>
        </w:rPr>
        <w:t>ку и потребовал созыва экстренного общепартийного съезда.</w:t>
      </w:r>
    </w:p>
    <w:p>
      <w:pPr>
        <w:pStyle w:val="Normal"/>
        <w:widowControl w:val="false"/>
        <w:autoSpaceDE w:val="false"/>
        <w:rPr>
          <w:sz w:val="20"/>
        </w:rPr>
      </w:pPr>
      <w:r>
        <w:rPr>
          <w:sz w:val="20"/>
          <w:szCs w:val="20"/>
        </w:rPr>
        <w:t>Июнь, 11—12               В Петербурге, затем в Териоках (Финляндия) под ру-</w:t>
      </w:r>
    </w:p>
    <w:p>
      <w:pPr>
        <w:pStyle w:val="Normal"/>
        <w:widowControl w:val="false"/>
        <w:autoSpaceDE w:val="false"/>
        <w:rPr>
          <w:sz w:val="20"/>
        </w:rPr>
      </w:pPr>
      <w:r>
        <w:rPr>
          <w:sz w:val="20"/>
          <w:szCs w:val="20"/>
        </w:rPr>
        <w:t>(24—25).                     ководством В. И. Лепипа состоялась межрайонная кон-</w:t>
      </w:r>
    </w:p>
    <w:p>
      <w:pPr>
        <w:pStyle w:val="Normal"/>
        <w:widowControl w:val="false"/>
        <w:autoSpaceDE w:val="false"/>
        <w:rPr>
          <w:sz w:val="20"/>
        </w:rPr>
      </w:pPr>
      <w:r>
        <w:rPr>
          <w:sz w:val="20"/>
          <w:szCs w:val="20"/>
        </w:rPr>
        <w:t>ференция Петербургской организации РСДРП. Ленин выступил с докладами «О тактике партии по отношению к Государственной думе» и «О единстве партии».</w:t>
      </w:r>
    </w:p>
    <w:p>
      <w:pPr>
        <w:pStyle w:val="Normal"/>
        <w:widowControl w:val="false"/>
        <w:autoSpaceDE w:val="false"/>
        <w:rPr>
          <w:sz w:val="20"/>
        </w:rPr>
      </w:pPr>
      <w:r>
        <w:rPr>
          <w:sz w:val="20"/>
          <w:szCs w:val="20"/>
        </w:rPr>
        <w:t xml:space="preserve">Июнь, 12.                     В </w:t>
      </w:r>
      <w:r>
        <w:rPr>
          <w:sz w:val="20"/>
          <w:szCs w:val="20"/>
          <w:lang w:val="en-US"/>
        </w:rPr>
        <w:t xml:space="preserve">I </w:t>
      </w:r>
      <w:r>
        <w:rPr>
          <w:sz w:val="20"/>
          <w:szCs w:val="20"/>
        </w:rPr>
        <w:t>Государственной думе образовалась социал-демо-</w:t>
      </w:r>
    </w:p>
    <w:p>
      <w:pPr>
        <w:pStyle w:val="Normal"/>
        <w:widowControl w:val="false"/>
        <w:autoSpaceDE w:val="false"/>
        <w:rPr>
          <w:sz w:val="20"/>
        </w:rPr>
      </w:pPr>
      <w:r>
        <w:rPr>
          <w:sz w:val="20"/>
          <w:szCs w:val="20"/>
        </w:rPr>
        <w:t>кратическая фракция в составе 18 человек.</w:t>
      </w:r>
    </w:p>
    <w:p>
      <w:pPr>
        <w:pStyle w:val="Normal"/>
        <w:widowControl w:val="false"/>
        <w:autoSpaceDE w:val="false"/>
        <w:rPr>
          <w:sz w:val="20"/>
        </w:rPr>
      </w:pPr>
      <w:r>
        <w:rPr>
          <w:sz w:val="20"/>
          <w:szCs w:val="20"/>
        </w:rPr>
        <w:t>Июнь, 19—23.              В Петербурге на крупных предприятиях города проис-</w:t>
      </w:r>
    </w:p>
    <w:p>
      <w:pPr>
        <w:pStyle w:val="Normal"/>
        <w:widowControl w:val="false"/>
        <w:autoSpaceDE w:val="false"/>
        <w:rPr>
          <w:sz w:val="20"/>
        </w:rPr>
      </w:pPr>
      <w:r>
        <w:rPr>
          <w:sz w:val="20"/>
          <w:szCs w:val="20"/>
        </w:rPr>
        <w:t>ходили многолюдные политические митинги, на которых большевики призывали массы к продолжению революционной борьбы против самодержавия.</w:t>
      </w:r>
    </w:p>
    <w:p>
      <w:pPr>
        <w:pStyle w:val="Normal"/>
        <w:widowControl w:val="false"/>
        <w:autoSpaceDE w:val="false"/>
        <w:rPr>
          <w:sz w:val="20"/>
        </w:rPr>
      </w:pPr>
      <w:r>
        <w:rPr>
          <w:sz w:val="20"/>
          <w:szCs w:val="20"/>
        </w:rPr>
        <w:t>Июль, 4.                       В   Севастополе   началась  забастовка   рабочих  в  знак</w:t>
      </w:r>
    </w:p>
    <w:p>
      <w:pPr>
        <w:pStyle w:val="Normal"/>
        <w:widowControl w:val="false"/>
        <w:autoSpaceDE w:val="false"/>
        <w:rPr>
          <w:sz w:val="20"/>
        </w:rPr>
      </w:pPr>
      <w:r>
        <w:rPr>
          <w:sz w:val="20"/>
          <w:szCs w:val="20"/>
        </w:rPr>
        <w:t>протеста против суда над участниками ноябрьского вооруженного восстания.</w:t>
      </w:r>
    </w:p>
    <w:p>
      <w:pPr>
        <w:pStyle w:val="Normal"/>
        <w:widowControl w:val="false"/>
        <w:autoSpaceDE w:val="false"/>
        <w:rPr>
          <w:sz w:val="20"/>
        </w:rPr>
      </w:pPr>
      <w:r>
        <w:rPr>
          <w:sz w:val="20"/>
          <w:szCs w:val="20"/>
        </w:rPr>
        <w:t>Июль, 10 (23),             В Куоккала (Финляндия) В. И. Ленин провел совеща-</w:t>
      </w:r>
    </w:p>
    <w:p>
      <w:pPr>
        <w:pStyle w:val="Normal"/>
        <w:widowControl w:val="false"/>
        <w:autoSpaceDE w:val="false"/>
        <w:rPr>
          <w:sz w:val="20"/>
        </w:rPr>
      </w:pPr>
      <w:r>
        <w:rPr>
          <w:sz w:val="20"/>
          <w:szCs w:val="20"/>
        </w:rPr>
        <w:t xml:space="preserve">ние с партийными работниками по вопросу о задачах партии в связи с роспуском </w:t>
      </w:r>
      <w:r>
        <w:rPr>
          <w:sz w:val="20"/>
          <w:szCs w:val="20"/>
          <w:lang w:val="en-US"/>
        </w:rPr>
        <w:t xml:space="preserve">I </w:t>
      </w:r>
      <w:r>
        <w:rPr>
          <w:sz w:val="20"/>
          <w:szCs w:val="20"/>
        </w:rPr>
        <w:t>Государственной думы.</w:t>
      </w:r>
    </w:p>
    <w:p>
      <w:pPr>
        <w:pStyle w:val="Normal"/>
        <w:widowControl w:val="false"/>
        <w:autoSpaceDE w:val="false"/>
        <w:rPr>
          <w:sz w:val="20"/>
        </w:rPr>
      </w:pPr>
      <w:r>
        <w:rPr>
          <w:sz w:val="20"/>
          <w:szCs w:val="20"/>
        </w:rPr>
        <w:t>Июль, 16.                     В Донбассе забастовали  рабочие  15 рудников.</w:t>
      </w:r>
    </w:p>
    <w:p>
      <w:pPr>
        <w:pStyle w:val="Normal"/>
        <w:widowControl w:val="false"/>
        <w:autoSpaceDE w:val="false"/>
        <w:rPr>
          <w:sz w:val="20"/>
        </w:rPr>
      </w:pPr>
      <w:r>
        <w:rPr>
          <w:sz w:val="20"/>
          <w:szCs w:val="20"/>
        </w:rPr>
        <w:t>Июль, 17—20.              Вспыхнули  военные   восстания  солдат  и  матросов  в</w:t>
      </w:r>
    </w:p>
    <w:p>
      <w:pPr>
        <w:pStyle w:val="Normal"/>
        <w:widowControl w:val="false"/>
        <w:autoSpaceDE w:val="false"/>
        <w:rPr>
          <w:sz w:val="20"/>
        </w:rPr>
      </w:pPr>
      <w:r>
        <w:rPr>
          <w:sz w:val="20"/>
          <w:szCs w:val="20"/>
        </w:rPr>
        <w:t>Своаборге (близ Гельсингфорса), Кронштадте и Ревеле.</w:t>
      </w:r>
    </w:p>
    <w:p>
      <w:pPr>
        <w:pStyle w:val="Normal"/>
        <w:widowControl w:val="false"/>
        <w:autoSpaceDE w:val="false"/>
        <w:rPr>
          <w:sz w:val="20"/>
        </w:rPr>
      </w:pPr>
      <w:r>
        <w:rPr>
          <w:sz w:val="20"/>
          <w:szCs w:val="20"/>
        </w:rPr>
        <w:t>Июль, 21—26.              В Петербурге проходила стачка 80 тыс. рабочих в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держку восстаний в Свеаборге и Кронштадте. В знак солидарности с петербургскими рабочими выступили московские рабочие.</w:t>
      </w:r>
    </w:p>
    <w:p>
      <w:pPr>
        <w:pStyle w:val="Normal"/>
        <w:widowControl w:val="false"/>
        <w:autoSpaceDE w:val="false"/>
        <w:rPr>
          <w:sz w:val="20"/>
        </w:rPr>
      </w:pPr>
      <w:r>
        <w:rPr>
          <w:sz w:val="20"/>
          <w:szCs w:val="20"/>
        </w:rPr>
        <w:t>•</w:t>
      </w:r>
      <w:r>
        <w:rPr>
          <w:sz w:val="20"/>
          <w:szCs w:val="20"/>
        </w:rPr>
        <w:t>г)55       .                                   Краткая летопись событий</w:t>
      </w:r>
    </w:p>
    <w:p>
      <w:pPr>
        <w:pStyle w:val="Normal"/>
        <w:widowControl w:val="false"/>
        <w:autoSpaceDE w:val="false"/>
        <w:rPr>
          <w:sz w:val="20"/>
        </w:rPr>
      </w:pPr>
      <w:r>
        <w:rPr>
          <w:sz w:val="20"/>
          <w:szCs w:val="20"/>
        </w:rPr>
        <w:t>Июль, 29.                    В Ревеле началась всеобщая политическая забастовка</w:t>
      </w:r>
    </w:p>
    <w:p>
      <w:pPr>
        <w:pStyle w:val="Normal"/>
        <w:widowControl w:val="false"/>
        <w:autoSpaceDE w:val="false"/>
        <w:rPr>
          <w:sz w:val="20"/>
        </w:rPr>
      </w:pPr>
      <w:r>
        <w:rPr>
          <w:sz w:val="20"/>
          <w:szCs w:val="20"/>
        </w:rPr>
        <w:t>рабочих.</w:t>
      </w:r>
    </w:p>
    <w:p>
      <w:pPr>
        <w:pStyle w:val="Normal"/>
        <w:widowControl w:val="false"/>
        <w:autoSpaceDE w:val="false"/>
        <w:rPr>
          <w:sz w:val="20"/>
        </w:rPr>
      </w:pPr>
      <w:r>
        <w:rPr>
          <w:sz w:val="20"/>
          <w:szCs w:val="20"/>
        </w:rPr>
        <w:t>Август, 21                   В Выборге вышел первый номер нелегальной газеты</w:t>
      </w:r>
    </w:p>
    <w:p>
      <w:pPr>
        <w:pStyle w:val="Normal"/>
        <w:widowControl w:val="false"/>
        <w:autoSpaceDE w:val="false"/>
        <w:rPr>
          <w:sz w:val="20"/>
        </w:rPr>
      </w:pPr>
      <w:r>
        <w:rPr>
          <w:sz w:val="20"/>
          <w:szCs w:val="20"/>
        </w:rPr>
        <w:t>(сентябрь, 3).              «Пролетарий» (фактически — центральный орган боль-</w:t>
      </w:r>
    </w:p>
    <w:p>
      <w:pPr>
        <w:pStyle w:val="Normal"/>
        <w:widowControl w:val="false"/>
        <w:autoSpaceDE w:val="false"/>
        <w:rPr>
          <w:sz w:val="20"/>
        </w:rPr>
      </w:pPr>
      <w:r>
        <w:rPr>
          <w:sz w:val="20"/>
          <w:szCs w:val="20"/>
        </w:rPr>
        <w:t>шевиков). Издание газеты было прекращено в январе 1910 г.</w:t>
      </w:r>
    </w:p>
    <w:p>
      <w:pPr>
        <w:pStyle w:val="Normal"/>
        <w:widowControl w:val="false"/>
        <w:autoSpaceDE w:val="false"/>
        <w:rPr>
          <w:sz w:val="20"/>
        </w:rPr>
      </w:pPr>
      <w:r>
        <w:rPr>
          <w:sz w:val="20"/>
          <w:szCs w:val="20"/>
        </w:rPr>
        <w:t>Август.                        Петербургский комитет РСДРП принял резолюцию о</w:t>
      </w:r>
    </w:p>
    <w:p>
      <w:pPr>
        <w:pStyle w:val="Normal"/>
        <w:widowControl w:val="false"/>
        <w:autoSpaceDE w:val="false"/>
        <w:rPr>
          <w:sz w:val="20"/>
        </w:rPr>
      </w:pPr>
      <w:r>
        <w:rPr>
          <w:sz w:val="20"/>
          <w:szCs w:val="20"/>
        </w:rPr>
        <w:t xml:space="preserve">необходимости созыва экстренного съезда партии. Состоялся </w:t>
      </w:r>
      <w:r>
        <w:rPr>
          <w:sz w:val="20"/>
          <w:szCs w:val="20"/>
          <w:lang w:val="en-US"/>
        </w:rPr>
        <w:t xml:space="preserve">III </w:t>
      </w:r>
      <w:r>
        <w:rPr>
          <w:sz w:val="20"/>
          <w:szCs w:val="20"/>
        </w:rPr>
        <w:t>съезд Латышской социал-демократической рабочей партии. Принято решение об объединении с РСДРП. Создана единая территориальная организация РСДРП — Социал-демократия Латышского края (СДЛК).</w:t>
      </w:r>
    </w:p>
    <w:p>
      <w:pPr>
        <w:pStyle w:val="Normal"/>
        <w:widowControl w:val="false"/>
        <w:autoSpaceDE w:val="false"/>
        <w:rPr>
          <w:sz w:val="20"/>
        </w:rPr>
      </w:pPr>
      <w:r>
        <w:rPr>
          <w:sz w:val="20"/>
          <w:szCs w:val="20"/>
        </w:rPr>
        <w:t>Октябрь, в.                  В Москве состоялось совещание членов ЦК с предста-</w:t>
      </w:r>
    </w:p>
    <w:p>
      <w:pPr>
        <w:pStyle w:val="Normal"/>
        <w:widowControl w:val="false"/>
        <w:autoSpaceDE w:val="false"/>
        <w:rPr>
          <w:sz w:val="20"/>
        </w:rPr>
      </w:pPr>
      <w:r>
        <w:rPr>
          <w:sz w:val="20"/>
          <w:szCs w:val="20"/>
        </w:rPr>
        <w:t xml:space="preserve">вителями областных комитетов РСДРП. Избрано организационное бюро по созыву </w:t>
      </w:r>
      <w:r>
        <w:rPr>
          <w:sz w:val="20"/>
          <w:szCs w:val="20"/>
          <w:lang w:val="en-US"/>
        </w:rPr>
        <w:t xml:space="preserve">V </w:t>
      </w:r>
      <w:r>
        <w:rPr>
          <w:sz w:val="20"/>
          <w:szCs w:val="20"/>
        </w:rPr>
        <w:t>съезда РСДРП.</w:t>
      </w:r>
    </w:p>
    <w:p>
      <w:pPr>
        <w:pStyle w:val="Normal"/>
        <w:widowControl w:val="false"/>
        <w:autoSpaceDE w:val="false"/>
        <w:rPr>
          <w:sz w:val="20"/>
        </w:rPr>
      </w:pPr>
      <w:r>
        <w:rPr>
          <w:sz w:val="20"/>
          <w:szCs w:val="20"/>
        </w:rPr>
        <w:t>Октябрь, 11.                В Екатершгославе проходила всеобщая политическая</w:t>
      </w:r>
    </w:p>
    <w:p>
      <w:pPr>
        <w:pStyle w:val="Normal"/>
        <w:widowControl w:val="false"/>
        <w:autoSpaceDE w:val="false"/>
        <w:rPr>
          <w:sz w:val="20"/>
        </w:rPr>
      </w:pPr>
      <w:r>
        <w:rPr>
          <w:sz w:val="20"/>
          <w:szCs w:val="20"/>
        </w:rPr>
        <w:t>стачка, посвященная памяти жертв расстрела 11 октября 1905 г.</w:t>
      </w:r>
    </w:p>
    <w:p>
      <w:pPr>
        <w:pStyle w:val="Normal"/>
        <w:widowControl w:val="false"/>
        <w:autoSpaceDE w:val="false"/>
        <w:rPr>
          <w:sz w:val="20"/>
        </w:rPr>
      </w:pPr>
      <w:r>
        <w:rPr>
          <w:sz w:val="20"/>
          <w:szCs w:val="20"/>
        </w:rPr>
        <w:t xml:space="preserve">Ноябрь, 3—7               В   Таммерфорсе   состоялась </w:t>
      </w:r>
      <w:r>
        <w:rPr>
          <w:sz w:val="20"/>
          <w:szCs w:val="20"/>
          <w:lang w:val="en-US"/>
        </w:rPr>
        <w:t xml:space="preserve">II  </w:t>
      </w:r>
      <w:r>
        <w:rPr>
          <w:sz w:val="20"/>
          <w:szCs w:val="20"/>
        </w:rPr>
        <w:t>Конференция  РСДРП</w:t>
      </w:r>
    </w:p>
    <w:p>
      <w:pPr>
        <w:pStyle w:val="Normal"/>
        <w:widowControl w:val="false"/>
        <w:autoSpaceDE w:val="false"/>
        <w:rPr>
          <w:sz w:val="20"/>
        </w:rPr>
      </w:pPr>
      <w:r>
        <w:rPr>
          <w:sz w:val="20"/>
          <w:szCs w:val="20"/>
        </w:rPr>
        <w:t>(16—20).                      («Первая Всероссийская»).</w:t>
      </w:r>
    </w:p>
    <w:p>
      <w:pPr>
        <w:pStyle w:val="Normal"/>
        <w:widowControl w:val="false"/>
        <w:autoSpaceDE w:val="false"/>
        <w:rPr>
          <w:sz w:val="20"/>
        </w:rPr>
      </w:pPr>
      <w:r>
        <w:rPr>
          <w:sz w:val="20"/>
          <w:szCs w:val="20"/>
        </w:rPr>
        <w:t xml:space="preserve">Ноябрь, 16—22            В Таммерфорсе состоялась </w:t>
      </w:r>
      <w:r>
        <w:rPr>
          <w:sz w:val="20"/>
          <w:szCs w:val="20"/>
          <w:lang w:val="en-US"/>
        </w:rPr>
        <w:t xml:space="preserve">I </w:t>
      </w:r>
      <w:r>
        <w:rPr>
          <w:sz w:val="20"/>
          <w:szCs w:val="20"/>
        </w:rPr>
        <w:t>Конференция военных и</w:t>
      </w:r>
    </w:p>
    <w:p>
      <w:pPr>
        <w:pStyle w:val="Normal"/>
        <w:widowControl w:val="false"/>
        <w:autoSpaceDE w:val="false"/>
        <w:rPr>
          <w:sz w:val="20"/>
        </w:rPr>
      </w:pPr>
      <w:r>
        <w:rPr>
          <w:sz w:val="20"/>
          <w:szCs w:val="20"/>
        </w:rPr>
        <w:t>(ноябрь, 29—.              боевых организаций РСДРП, созванная по инициативе</w:t>
      </w:r>
    </w:p>
    <w:p>
      <w:pPr>
        <w:pStyle w:val="Normal"/>
        <w:widowControl w:val="false"/>
        <w:autoSpaceDE w:val="false"/>
        <w:rPr>
          <w:sz w:val="20"/>
        </w:rPr>
      </w:pPr>
      <w:r>
        <w:rPr>
          <w:sz w:val="20"/>
          <w:szCs w:val="20"/>
        </w:rPr>
        <w:t>декабрь, 5).                 петербургской и московской военных организаций, а</w:t>
      </w:r>
    </w:p>
    <w:p>
      <w:pPr>
        <w:pStyle w:val="Normal"/>
        <w:widowControl w:val="false"/>
        <w:autoSpaceDE w:val="false"/>
        <w:rPr>
          <w:sz w:val="20"/>
        </w:rPr>
      </w:pPr>
      <w:r>
        <w:rPr>
          <w:sz w:val="20"/>
          <w:szCs w:val="20"/>
        </w:rPr>
        <w:t>также большевистской части ЦК. Конференция избрала Временное бюро военных и боевых организаций и приняла решение об издапии центрального органа, которым фактически стала газета «Казарма».</w:t>
      </w:r>
    </w:p>
    <w:p>
      <w:pPr>
        <w:pStyle w:val="Normal"/>
        <w:widowControl w:val="false"/>
        <w:autoSpaceDE w:val="false"/>
        <w:rPr>
          <w:sz w:val="20"/>
        </w:rPr>
      </w:pPr>
      <w:r>
        <w:rPr>
          <w:sz w:val="20"/>
          <w:szCs w:val="20"/>
        </w:rPr>
        <w:t>Ноябрь — декабрь.     В Баку бастовали рабочие-нефтяники.</w:t>
      </w:r>
    </w:p>
    <w:p>
      <w:pPr>
        <w:pStyle w:val="Normal"/>
        <w:widowControl w:val="false"/>
        <w:autoSpaceDE w:val="false"/>
        <w:rPr>
          <w:sz w:val="20"/>
        </w:rPr>
      </w:pPr>
      <w:r>
        <w:rPr>
          <w:sz w:val="20"/>
          <w:szCs w:val="20"/>
        </w:rPr>
        <w:t>1907 год</w:t>
      </w:r>
    </w:p>
    <w:p>
      <w:pPr>
        <w:pStyle w:val="Normal"/>
        <w:widowControl w:val="false"/>
        <w:autoSpaceDE w:val="false"/>
        <w:rPr>
          <w:sz w:val="20"/>
        </w:rPr>
      </w:pPr>
      <w:r>
        <w:rPr>
          <w:sz w:val="20"/>
          <w:szCs w:val="20"/>
        </w:rPr>
        <w:t>Январь, 6.                   Состоялась   конференция   петербургской   организации</w:t>
      </w:r>
    </w:p>
    <w:p>
      <w:pPr>
        <w:pStyle w:val="Normal"/>
        <w:widowControl w:val="false"/>
        <w:autoSpaceDE w:val="false"/>
        <w:rPr>
          <w:sz w:val="20"/>
        </w:rPr>
      </w:pPr>
      <w:r>
        <w:rPr>
          <w:sz w:val="20"/>
          <w:szCs w:val="20"/>
        </w:rPr>
        <w:t xml:space="preserve">РСДРП. В. И. Ленин выступил с докладом об избирательных соглашениях на выборах во </w:t>
      </w:r>
      <w:r>
        <w:rPr>
          <w:sz w:val="20"/>
          <w:szCs w:val="20"/>
          <w:lang w:val="en-US"/>
        </w:rPr>
        <w:t xml:space="preserve">II </w:t>
      </w:r>
      <w:r>
        <w:rPr>
          <w:sz w:val="20"/>
          <w:szCs w:val="20"/>
        </w:rPr>
        <w:t>Думу.</w:t>
      </w:r>
    </w:p>
    <w:p>
      <w:pPr>
        <w:pStyle w:val="Normal"/>
        <w:widowControl w:val="false"/>
        <w:autoSpaceDE w:val="false"/>
        <w:rPr>
          <w:sz w:val="20"/>
        </w:rPr>
      </w:pPr>
      <w:r>
        <w:rPr>
          <w:sz w:val="20"/>
          <w:szCs w:val="20"/>
        </w:rPr>
        <w:t>Январь, 9,                   В   Петербурге,   Харькове,   Екатеринославе, Саратове,</w:t>
      </w:r>
    </w:p>
    <w:p>
      <w:pPr>
        <w:pStyle w:val="Normal"/>
        <w:widowControl w:val="false"/>
        <w:autoSpaceDE w:val="false"/>
        <w:rPr>
          <w:sz w:val="20"/>
        </w:rPr>
      </w:pPr>
      <w:r>
        <w:rPr>
          <w:sz w:val="20"/>
          <w:szCs w:val="20"/>
        </w:rPr>
        <w:t>Самаре, Лодзи и других городах страны проходили политические стачки в связи с годовщиной Кровавого воскресенья.</w:t>
      </w:r>
    </w:p>
    <w:p>
      <w:pPr>
        <w:pStyle w:val="Normal"/>
        <w:widowControl w:val="false"/>
        <w:autoSpaceDE w:val="false"/>
        <w:rPr>
          <w:sz w:val="20"/>
        </w:rPr>
      </w:pPr>
      <w:r>
        <w:rPr>
          <w:sz w:val="20"/>
          <w:szCs w:val="20"/>
        </w:rPr>
        <w:t>Февраль, 15—18          В  Куоккала под руководством  В.  И. Ленина состоя-</w:t>
      </w:r>
    </w:p>
    <w:p>
      <w:pPr>
        <w:pStyle w:val="Normal"/>
        <w:widowControl w:val="false"/>
        <w:autoSpaceDE w:val="false"/>
        <w:rPr>
          <w:sz w:val="20"/>
        </w:rPr>
      </w:pPr>
      <w:r>
        <w:rPr>
          <w:sz w:val="20"/>
          <w:szCs w:val="20"/>
        </w:rPr>
        <w:t>(февраль, 28-^            лось собрание представителей Петербургского и Мос-</w:t>
      </w:r>
    </w:p>
    <w:p>
      <w:pPr>
        <w:pStyle w:val="Normal"/>
        <w:widowControl w:val="false"/>
        <w:autoSpaceDE w:val="false"/>
        <w:rPr>
          <w:sz w:val="20"/>
        </w:rPr>
      </w:pPr>
      <w:r>
        <w:rPr>
          <w:sz w:val="20"/>
          <w:szCs w:val="20"/>
        </w:rPr>
        <w:t>март, 3).                     ковского комитетов, Московского окружного комитета,</w:t>
      </w:r>
    </w:p>
    <w:p>
      <w:pPr>
        <w:pStyle w:val="Normal"/>
        <w:widowControl w:val="false"/>
        <w:autoSpaceDE w:val="false"/>
        <w:rPr>
          <w:sz w:val="20"/>
        </w:rPr>
      </w:pPr>
      <w:r>
        <w:rPr>
          <w:sz w:val="20"/>
          <w:szCs w:val="20"/>
        </w:rPr>
        <w:t xml:space="preserve">областного бюро Центрального промышленного района и редакции газеты «Пролетарий». Приняты проекты резолюций к </w:t>
      </w:r>
      <w:r>
        <w:rPr>
          <w:sz w:val="20"/>
          <w:szCs w:val="20"/>
          <w:lang w:val="en-US"/>
        </w:rPr>
        <w:t xml:space="preserve">V </w:t>
      </w:r>
      <w:r>
        <w:rPr>
          <w:sz w:val="20"/>
          <w:szCs w:val="20"/>
        </w:rPr>
        <w:t>съезду РСДРП, подготовленные Лениным.</w:t>
      </w:r>
    </w:p>
    <w:p>
      <w:pPr>
        <w:pStyle w:val="Normal"/>
        <w:widowControl w:val="false"/>
        <w:autoSpaceDE w:val="false"/>
        <w:rPr>
          <w:sz w:val="20"/>
        </w:rPr>
      </w:pPr>
      <w:r>
        <w:rPr>
          <w:sz w:val="20"/>
          <w:szCs w:val="20"/>
        </w:rPr>
        <w:t xml:space="preserve">Февраль, 20.                Начало деятельности </w:t>
      </w:r>
      <w:r>
        <w:rPr>
          <w:sz w:val="20"/>
          <w:szCs w:val="20"/>
          <w:lang w:val="en-US"/>
        </w:rPr>
        <w:t xml:space="preserve">II  </w:t>
      </w:r>
      <w:r>
        <w:rPr>
          <w:sz w:val="20"/>
          <w:szCs w:val="20"/>
        </w:rPr>
        <w:t>Государственной думы.</w:t>
      </w:r>
    </w:p>
    <w:p>
      <w:pPr>
        <w:pStyle w:val="Normal"/>
        <w:widowControl w:val="false"/>
        <w:autoSpaceDE w:val="false"/>
        <w:rPr>
          <w:sz w:val="20"/>
        </w:rPr>
      </w:pPr>
      <w:r>
        <w:rPr>
          <w:sz w:val="20"/>
          <w:szCs w:val="20"/>
        </w:rPr>
        <w:t xml:space="preserve">Февраль, 28,                На заседания социал-демократической фракции </w:t>
      </w:r>
      <w:r>
        <w:rPr>
          <w:sz w:val="20"/>
          <w:szCs w:val="20"/>
          <w:lang w:val="en-US"/>
        </w:rPr>
        <w:t xml:space="preserve">II </w:t>
      </w:r>
      <w:r>
        <w:rPr>
          <w:sz w:val="20"/>
          <w:szCs w:val="20"/>
        </w:rPr>
        <w:t>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ударственпой думы обсуждался проект написанного В. И. Лениным воззвания «По поводу декларации Сто-</w:t>
      </w:r>
    </w:p>
    <w:p>
      <w:pPr>
        <w:pStyle w:val="Normal"/>
        <w:widowControl w:val="false"/>
        <w:autoSpaceDE w:val="false"/>
        <w:rPr>
          <w:sz w:val="20"/>
        </w:rPr>
      </w:pPr>
      <w:r>
        <w:rPr>
          <w:sz w:val="20"/>
          <w:szCs w:val="20"/>
        </w:rPr>
        <w:t>556                                         Краткая летопись событий</w:t>
      </w:r>
    </w:p>
    <w:p>
      <w:pPr>
        <w:pStyle w:val="Normal"/>
        <w:widowControl w:val="false"/>
        <w:autoSpaceDE w:val="false"/>
        <w:rPr>
          <w:sz w:val="20"/>
        </w:rPr>
      </w:pPr>
      <w:r>
        <w:rPr>
          <w:sz w:val="20"/>
          <w:szCs w:val="20"/>
        </w:rPr>
        <w:t xml:space="preserve">■ </w:t>
      </w:r>
      <w:r>
        <w:rPr>
          <w:sz w:val="20"/>
          <w:szCs w:val="20"/>
        </w:rPr>
        <w:t>апрель.           Произошли крестьянские волнения в   Нижегородской,</w:t>
      </w:r>
    </w:p>
    <w:p>
      <w:pPr>
        <w:pStyle w:val="Normal"/>
        <w:widowControl w:val="false"/>
        <w:autoSpaceDE w:val="false"/>
        <w:rPr>
          <w:sz w:val="20"/>
        </w:rPr>
      </w:pPr>
      <w:r>
        <w:rPr>
          <w:sz w:val="20"/>
          <w:szCs w:val="20"/>
        </w:rPr>
        <w:t>Тульской, Курской, Самарской, Казанской, Симбирской губерниях.</w:t>
      </w:r>
    </w:p>
    <w:p>
      <w:pPr>
        <w:pStyle w:val="Normal"/>
        <w:widowControl w:val="false"/>
        <w:autoSpaceDE w:val="false"/>
        <w:rPr>
          <w:sz w:val="20"/>
        </w:rPr>
      </w:pPr>
      <w:r>
        <w:rPr>
          <w:sz w:val="20"/>
          <w:szCs w:val="20"/>
        </w:rPr>
        <w:t>Апрель, 8 (21),            В Териоках состоялась вторая сессия конференции Пе-</w:t>
      </w:r>
    </w:p>
    <w:p>
      <w:pPr>
        <w:pStyle w:val="Normal"/>
        <w:widowControl w:val="false"/>
        <w:autoSpaceDE w:val="false"/>
        <w:rPr>
          <w:sz w:val="20"/>
        </w:rPr>
      </w:pPr>
      <w:r>
        <w:rPr>
          <w:sz w:val="20"/>
          <w:szCs w:val="20"/>
        </w:rPr>
        <w:t xml:space="preserve">тербургской организации РСДРП. В прениях по докладу о деятельности социал-демократической фракции </w:t>
      </w:r>
      <w:r>
        <w:rPr>
          <w:sz w:val="20"/>
          <w:szCs w:val="20"/>
          <w:lang w:val="en-US"/>
        </w:rPr>
        <w:t xml:space="preserve">II </w:t>
      </w:r>
      <w:r>
        <w:rPr>
          <w:sz w:val="20"/>
          <w:szCs w:val="20"/>
        </w:rPr>
        <w:t>Государственной думы выступил В. И. Ленин.</w:t>
      </w:r>
    </w:p>
    <w:p>
      <w:pPr>
        <w:pStyle w:val="Normal"/>
        <w:widowControl w:val="false"/>
        <w:autoSpaceDE w:val="false"/>
        <w:rPr>
          <w:sz w:val="20"/>
        </w:rPr>
      </w:pPr>
      <w:r>
        <w:rPr>
          <w:sz w:val="20"/>
          <w:szCs w:val="20"/>
        </w:rPr>
        <w:t xml:space="preserve">Апрель, 30—■■                В Лондоне состоялся </w:t>
      </w:r>
      <w:r>
        <w:rPr>
          <w:sz w:val="20"/>
          <w:szCs w:val="20"/>
          <w:lang w:val="en-US"/>
        </w:rPr>
        <w:t xml:space="preserve">V </w:t>
      </w:r>
      <w:r>
        <w:rPr>
          <w:sz w:val="20"/>
          <w:szCs w:val="20"/>
        </w:rPr>
        <w:t>съезд РСДРП.</w:t>
      </w:r>
    </w:p>
    <w:p>
      <w:pPr>
        <w:pStyle w:val="Normal"/>
        <w:widowControl w:val="false"/>
        <w:autoSpaceDE w:val="false"/>
        <w:rPr>
          <w:sz w:val="20"/>
        </w:rPr>
      </w:pPr>
      <w:r>
        <w:rPr>
          <w:sz w:val="20"/>
          <w:szCs w:val="20"/>
        </w:rPr>
        <w:t xml:space="preserve">май, 19 (май, 13—• июнь, </w:t>
      </w:r>
      <w:r>
        <w:rPr>
          <w:sz w:val="20"/>
          <w:szCs w:val="20"/>
          <w:lang w:val="en-US"/>
        </w:rPr>
        <w:t>I).</w:t>
      </w:r>
    </w:p>
    <w:p>
      <w:pPr>
        <w:pStyle w:val="Normal"/>
        <w:widowControl w:val="false"/>
        <w:autoSpaceDE w:val="false"/>
        <w:rPr>
          <w:sz w:val="20"/>
        </w:rPr>
      </w:pPr>
      <w:r>
        <w:rPr>
          <w:sz w:val="20"/>
          <w:szCs w:val="20"/>
        </w:rPr>
        <w:t>Апрель — май,            Первомайские политические стачки, митинги и демон-</w:t>
      </w:r>
    </w:p>
    <w:p>
      <w:pPr>
        <w:pStyle w:val="Normal"/>
        <w:widowControl w:val="false"/>
        <w:autoSpaceDE w:val="false"/>
        <w:rPr>
          <w:sz w:val="20"/>
        </w:rPr>
      </w:pPr>
      <w:r>
        <w:rPr>
          <w:sz w:val="20"/>
          <w:szCs w:val="20"/>
        </w:rPr>
        <w:t>страции проходили в Москве, Петербурге, Киеве, Харькове, Баку, Одессе, Полтаве, Нижнем Новгороде, Риге и в других (всего в 35-ти) городах страны.</w:t>
      </w:r>
    </w:p>
    <w:p>
      <w:pPr>
        <w:pStyle w:val="Normal"/>
        <w:widowControl w:val="false"/>
        <w:autoSpaceDE w:val="false"/>
        <w:rPr>
          <w:sz w:val="20"/>
        </w:rPr>
      </w:pPr>
      <w:r>
        <w:rPr>
          <w:sz w:val="20"/>
          <w:szCs w:val="20"/>
        </w:rPr>
        <w:t xml:space="preserve">Май, 21—25                 В Лондоне состоялся </w:t>
      </w:r>
      <w:r>
        <w:rPr>
          <w:sz w:val="20"/>
          <w:szCs w:val="20"/>
          <w:lang w:val="en-US"/>
        </w:rPr>
        <w:t xml:space="preserve">II </w:t>
      </w:r>
      <w:r>
        <w:rPr>
          <w:sz w:val="20"/>
          <w:szCs w:val="20"/>
        </w:rPr>
        <w:t>съезд Социал-демократии Ла-</w:t>
      </w:r>
    </w:p>
    <w:p>
      <w:pPr>
        <w:pStyle w:val="Normal"/>
        <w:widowControl w:val="false"/>
        <w:autoSpaceDE w:val="false"/>
        <w:rPr>
          <w:sz w:val="20"/>
        </w:rPr>
      </w:pPr>
      <w:r>
        <w:rPr>
          <w:sz w:val="20"/>
          <w:szCs w:val="20"/>
        </w:rPr>
        <w:t>(июнь, 3—7).               тышского края. В работе съезда участвовал В. И. Ле-</w:t>
      </w:r>
    </w:p>
    <w:p>
      <w:pPr>
        <w:pStyle w:val="Normal"/>
        <w:widowControl w:val="false"/>
        <w:autoSpaceDE w:val="false"/>
        <w:rPr>
          <w:sz w:val="20"/>
        </w:rPr>
      </w:pPr>
      <w:r>
        <w:rPr>
          <w:sz w:val="20"/>
          <w:szCs w:val="20"/>
        </w:rPr>
        <w:t>ниц.</w:t>
      </w:r>
    </w:p>
    <w:p>
      <w:pPr>
        <w:pStyle w:val="Normal"/>
        <w:widowControl w:val="false"/>
        <w:autoSpaceDE w:val="false"/>
        <w:rPr>
          <w:sz w:val="20"/>
        </w:rPr>
      </w:pPr>
      <w:r>
        <w:rPr>
          <w:sz w:val="20"/>
          <w:szCs w:val="20"/>
        </w:rPr>
        <w:t>Июнь, 2 (15).              В Куоккала В. И. Ленин провел совещание большеви-</w:t>
      </w:r>
    </w:p>
    <w:p>
      <w:pPr>
        <w:pStyle w:val="Normal"/>
        <w:widowControl w:val="false"/>
        <w:autoSpaceDE w:val="false"/>
        <w:rPr>
          <w:sz w:val="20"/>
        </w:rPr>
      </w:pPr>
      <w:r>
        <w:rPr>
          <w:sz w:val="20"/>
          <w:szCs w:val="20"/>
        </w:rPr>
        <w:t xml:space="preserve">ков-депутатов </w:t>
      </w:r>
      <w:r>
        <w:rPr>
          <w:sz w:val="20"/>
          <w:szCs w:val="20"/>
          <w:lang w:val="en-US"/>
        </w:rPr>
        <w:t xml:space="preserve">II </w:t>
      </w:r>
      <w:r>
        <w:rPr>
          <w:sz w:val="20"/>
          <w:szCs w:val="20"/>
        </w:rPr>
        <w:t>Государственной думы.</w:t>
      </w:r>
    </w:p>
    <w:p>
      <w:pPr>
        <w:pStyle w:val="Normal"/>
        <w:widowControl w:val="false"/>
        <w:autoSpaceDE w:val="false"/>
        <w:rPr>
          <w:sz w:val="20"/>
        </w:rPr>
      </w:pPr>
      <w:r>
        <w:rPr>
          <w:sz w:val="20"/>
          <w:szCs w:val="20"/>
        </w:rPr>
        <w:t>Июнь, 3,                      Опубликован  царский  манифест о роспуске Думы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изменении положения о выборах. Произошел третье-июньский государственный переворот, означавший конец революции 1905—1907 гг,</w:t>
      </w:r>
    </w:p>
    <w:p>
      <w:pPr>
        <w:pStyle w:val="Normal"/>
        <w:widowControl w:val="false"/>
        <w:autoSpaceDE w:val="false"/>
        <w:rPr>
          <w:sz w:val="20"/>
        </w:rPr>
      </w:pPr>
      <w:r>
        <w:rPr>
          <w:sz w:val="20"/>
          <w:szCs w:val="20"/>
        </w:rPr>
        <w:t>ИСТОЧНИКИ И ДОКУМЕНТЫ1</w:t>
      </w:r>
    </w:p>
    <w:p>
      <w:pPr>
        <w:pStyle w:val="Normal"/>
        <w:widowControl w:val="false"/>
        <w:autoSpaceDE w:val="false"/>
        <w:rPr>
          <w:sz w:val="20"/>
        </w:rPr>
      </w:pPr>
      <w:r>
        <w:rPr>
          <w:sz w:val="20"/>
          <w:szCs w:val="20"/>
        </w:rPr>
        <w:t>Труды основоположников марксизма-ленинизма</w:t>
      </w:r>
    </w:p>
    <w:p>
      <w:pPr>
        <w:pStyle w:val="Normal"/>
        <w:widowControl w:val="false"/>
        <w:autoSpaceDE w:val="false"/>
        <w:rPr>
          <w:sz w:val="20"/>
        </w:rPr>
      </w:pPr>
      <w:r>
        <w:rPr>
          <w:sz w:val="20"/>
          <w:szCs w:val="20"/>
        </w:rPr>
        <w:t>Маркс К., Энгельс Ф. Манифест Коммунистической партии.— Соч. 2-е изд., т. 4, с. 419—459.</w:t>
      </w:r>
    </w:p>
    <w:p>
      <w:pPr>
        <w:pStyle w:val="Normal"/>
        <w:widowControl w:val="false"/>
        <w:autoSpaceDE w:val="false"/>
        <w:rPr>
          <w:sz w:val="20"/>
        </w:rPr>
      </w:pPr>
      <w:r>
        <w:rPr>
          <w:sz w:val="20"/>
          <w:szCs w:val="20"/>
        </w:rPr>
        <w:t>Маркс К. Вопрос об отмене крепостного права в России.— Маркс К., Энгельс Ф. Соч. 2-е изд., т. 12, с. 605—608.</w:t>
      </w:r>
    </w:p>
    <w:p>
      <w:pPr>
        <w:pStyle w:val="Normal"/>
        <w:widowControl w:val="false"/>
        <w:autoSpaceDE w:val="false"/>
        <w:rPr>
          <w:sz w:val="20"/>
        </w:rPr>
      </w:pPr>
      <w:r>
        <w:rPr>
          <w:sz w:val="20"/>
          <w:szCs w:val="20"/>
        </w:rPr>
        <w:t>Маркс К. Об освобождении крестьян в России.— Маркс К., Энгельс Ф. Соч. 2-е изд., т. 12, с. 692—701.</w:t>
      </w:r>
    </w:p>
    <w:p>
      <w:pPr>
        <w:pStyle w:val="Normal"/>
        <w:widowControl w:val="false"/>
        <w:autoSpaceDE w:val="false"/>
        <w:rPr>
          <w:sz w:val="20"/>
        </w:rPr>
      </w:pPr>
      <w:r>
        <w:rPr>
          <w:sz w:val="20"/>
          <w:szCs w:val="20"/>
        </w:rPr>
        <w:t>Маркс К. Учредительный Манифест Международного Товарищества Рабочих.— Маркс К., Энгельс Ф. Соч. 2-е изд., т. 16, с. 3—11.</w:t>
      </w:r>
    </w:p>
    <w:p>
      <w:pPr>
        <w:pStyle w:val="Normal"/>
        <w:widowControl w:val="false"/>
        <w:autoSpaceDE w:val="false"/>
        <w:rPr>
          <w:sz w:val="20"/>
        </w:rPr>
      </w:pPr>
      <w:r>
        <w:rPr>
          <w:sz w:val="20"/>
          <w:szCs w:val="20"/>
        </w:rPr>
        <w:t>Энгельс Ф. Предисловие ко второму изданию «Крестьянской войны в Германии».— Маркс К., Энгельс Ф. Соч. 2-е изд., т. 16, с. 412—420.</w:t>
      </w:r>
    </w:p>
    <w:p>
      <w:pPr>
        <w:pStyle w:val="Normal"/>
        <w:widowControl w:val="false"/>
        <w:autoSpaceDE w:val="false"/>
        <w:rPr>
          <w:sz w:val="20"/>
        </w:rPr>
      </w:pPr>
      <w:r>
        <w:rPr>
          <w:sz w:val="20"/>
          <w:szCs w:val="20"/>
        </w:rPr>
        <w:t>Маркс К., Энгельс Ф. Альянс социалистической демократии и Международное Товарищество Рабочих.— Соч. 2-е изд., т. 18, с. 323—452.</w:t>
      </w:r>
    </w:p>
    <w:p>
      <w:pPr>
        <w:pStyle w:val="Normal"/>
        <w:widowControl w:val="false"/>
        <w:autoSpaceDE w:val="false"/>
        <w:rPr>
          <w:sz w:val="20"/>
        </w:rPr>
      </w:pPr>
      <w:r>
        <w:rPr>
          <w:sz w:val="20"/>
          <w:szCs w:val="20"/>
        </w:rPr>
        <w:t>Энгельс Ф. Эмигрантская литература,— Маркс К., Энгельс Ф. Соч. 2-е изд., т. 18, с. 501—548.</w:t>
      </w:r>
    </w:p>
    <w:p>
      <w:pPr>
        <w:pStyle w:val="Normal"/>
        <w:widowControl w:val="false"/>
        <w:autoSpaceDE w:val="false"/>
        <w:rPr>
          <w:sz w:val="20"/>
        </w:rPr>
      </w:pPr>
      <w:r>
        <w:rPr>
          <w:sz w:val="20"/>
          <w:szCs w:val="20"/>
        </w:rPr>
        <w:t>Энгельс Ф. Европейские рабочие в 1877 году.— Маркс К., Энгельс Ф. Соч. 2-е изд., т. 19, с. 125—146.</w:t>
      </w:r>
    </w:p>
    <w:p>
      <w:pPr>
        <w:pStyle w:val="Normal"/>
        <w:widowControl w:val="false"/>
        <w:autoSpaceDE w:val="false"/>
        <w:rPr>
          <w:sz w:val="20"/>
        </w:rPr>
      </w:pPr>
      <w:r>
        <w:rPr>
          <w:sz w:val="20"/>
          <w:szCs w:val="20"/>
        </w:rPr>
        <w:t>Маркс К., Энгельс Ф. Предисловие ко второму русскому изданию «Манифеста Коммунистической партии».— Соч. 2-е изд., т. 19, с. 304—305.</w:t>
      </w:r>
    </w:p>
    <w:p>
      <w:pPr>
        <w:pStyle w:val="Normal"/>
        <w:widowControl w:val="false"/>
        <w:autoSpaceDE w:val="false"/>
        <w:rPr>
          <w:sz w:val="20"/>
        </w:rPr>
      </w:pPr>
      <w:r>
        <w:rPr>
          <w:sz w:val="20"/>
          <w:szCs w:val="20"/>
        </w:rPr>
        <w:t>Маркс К. Заметки о реформе 1861 г. и пореформенном развитии России.— Маркс К., Энгельс Ф. Соч. 2-е изд., т. 19, с. 422—441.</w:t>
      </w:r>
    </w:p>
    <w:p>
      <w:pPr>
        <w:pStyle w:val="Normal"/>
        <w:widowControl w:val="false"/>
        <w:autoSpaceDE w:val="false"/>
        <w:rPr>
          <w:sz w:val="20"/>
        </w:rPr>
      </w:pPr>
      <w:r>
        <w:rPr>
          <w:sz w:val="20"/>
          <w:szCs w:val="20"/>
        </w:rPr>
        <w:t>Энгельс Ф. Послесловие к работе «О социальном вопросе в России».-Маркс К., Энгельс Ф. Соч. 2-е изд., т. 22, с. 438—453.</w:t>
      </w:r>
    </w:p>
    <w:p>
      <w:pPr>
        <w:pStyle w:val="Normal"/>
        <w:widowControl w:val="false"/>
        <w:autoSpaceDE w:val="false"/>
        <w:rPr>
          <w:sz w:val="20"/>
        </w:rPr>
      </w:pPr>
      <w:r>
        <w:rPr>
          <w:sz w:val="20"/>
          <w:szCs w:val="20"/>
        </w:rPr>
        <w:t>Энгельс Ф. Введение к работе К. Маркса «Классовая борьба во Франции с 1848 по 1850 г.».— Маркс К., Энгельс Ф. Соч. 2-е изд., т. 22, с. 529-548.</w:t>
      </w:r>
    </w:p>
    <w:p>
      <w:pPr>
        <w:pStyle w:val="Normal"/>
        <w:widowControl w:val="false"/>
        <w:autoSpaceDE w:val="false"/>
        <w:rPr>
          <w:sz w:val="20"/>
        </w:rPr>
      </w:pPr>
      <w:r>
        <w:rPr>
          <w:sz w:val="20"/>
          <w:szCs w:val="20"/>
        </w:rPr>
        <w:t>К. Маркс, Ф. Энгельс и революционная Россия. М., 1967, 810 с.</w:t>
      </w:r>
    </w:p>
    <w:p>
      <w:pPr>
        <w:pStyle w:val="Normal"/>
        <w:widowControl w:val="false"/>
        <w:autoSpaceDE w:val="false"/>
        <w:rPr>
          <w:sz w:val="20"/>
        </w:rPr>
      </w:pPr>
      <w:r>
        <w:rPr>
          <w:sz w:val="20"/>
          <w:szCs w:val="20"/>
        </w:rPr>
        <w:t>Ленин В. И. Что такое «друзья народа» и как они воюют против социал-демократов? (Ответ на статьи «Русского богатства» против марксистов).— Поли. собр. соч., т. 1, с. 125—346.</w:t>
      </w:r>
    </w:p>
    <w:p>
      <w:pPr>
        <w:pStyle w:val="Normal"/>
        <w:widowControl w:val="false"/>
        <w:autoSpaceDE w:val="false"/>
        <w:rPr>
          <w:sz w:val="20"/>
        </w:rPr>
      </w:pPr>
      <w:r>
        <w:rPr>
          <w:sz w:val="20"/>
          <w:szCs w:val="20"/>
        </w:rPr>
        <w:t>Ленин В. И. Экономическое содержание народничества и критика его в книге г. Струве (Отражение марксизма в буржуазной литературе). По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1 В список источников и документов включены: а) труды основоположников марксизма-ленинизма; б) сборники, публикации документов и материалов по истории революции 1905—1907 гг.; в) центральные периодические органы большевистской печати.</w:t>
      </w:r>
    </w:p>
    <w:p>
      <w:pPr>
        <w:pStyle w:val="Normal"/>
        <w:widowControl w:val="false"/>
        <w:autoSpaceDE w:val="false"/>
        <w:rPr>
          <w:sz w:val="20"/>
        </w:rPr>
      </w:pPr>
      <w:r>
        <w:rPr>
          <w:sz w:val="20"/>
          <w:szCs w:val="20"/>
        </w:rPr>
        <w:t>Источники и документы</w:t>
      </w:r>
    </w:p>
    <w:p>
      <w:pPr>
        <w:pStyle w:val="Normal"/>
        <w:widowControl w:val="false"/>
        <w:autoSpaceDE w:val="false"/>
        <w:rPr>
          <w:sz w:val="20"/>
        </w:rPr>
      </w:pPr>
      <w:r>
        <w:rPr>
          <w:sz w:val="20"/>
          <w:szCs w:val="20"/>
        </w:rPr>
        <w:t>воду книги П. Струве: «Критические заметки к вопросу об экономическом развитии России». Спб., 1894.— Поли. собр. соч., т. 1, с. 347—534.</w:t>
      </w:r>
    </w:p>
    <w:p>
      <w:pPr>
        <w:pStyle w:val="Normal"/>
        <w:widowControl w:val="false"/>
        <w:autoSpaceDE w:val="false"/>
        <w:rPr>
          <w:sz w:val="20"/>
        </w:rPr>
      </w:pPr>
      <w:r>
        <w:rPr>
          <w:sz w:val="20"/>
          <w:szCs w:val="20"/>
        </w:rPr>
        <w:t>Ленин В. И. Проект и объяснение программы социал-демократической партии.— Поли. собр. соч., т. 2, с. 81—110.</w:t>
      </w:r>
    </w:p>
    <w:p>
      <w:pPr>
        <w:pStyle w:val="Normal"/>
        <w:widowControl w:val="false"/>
        <w:autoSpaceDE w:val="false"/>
        <w:rPr>
          <w:sz w:val="20"/>
        </w:rPr>
      </w:pPr>
      <w:r>
        <w:rPr>
          <w:sz w:val="20"/>
          <w:szCs w:val="20"/>
        </w:rPr>
        <w:t>Ленин В. И. Задачи русских социал-демократов.— Полн. собр. соч., т. 2, с. 433-470.</w:t>
      </w:r>
    </w:p>
    <w:p>
      <w:pPr>
        <w:pStyle w:val="Normal"/>
        <w:widowControl w:val="false"/>
        <w:autoSpaceDE w:val="false"/>
        <w:rPr>
          <w:sz w:val="20"/>
        </w:rPr>
      </w:pPr>
      <w:r>
        <w:rPr>
          <w:sz w:val="20"/>
          <w:szCs w:val="20"/>
        </w:rPr>
        <w:t>Ленин В. И. От какого наследства мы отказываемся? — Полн. собр. соч., т. 2, с. 505—550.</w:t>
      </w:r>
    </w:p>
    <w:p>
      <w:pPr>
        <w:pStyle w:val="Normal"/>
        <w:widowControl w:val="false"/>
        <w:autoSpaceDE w:val="false"/>
        <w:rPr>
          <w:sz w:val="20"/>
        </w:rPr>
      </w:pPr>
      <w:r>
        <w:rPr>
          <w:sz w:val="20"/>
          <w:szCs w:val="20"/>
        </w:rPr>
        <w:t>Ленин В. И. Развитие капитализма в России. Процесс образования внутреннего рынка для крупной промышленности.— Полн. собр. соч., т. 3, с. 1-609.</w:t>
      </w:r>
    </w:p>
    <w:p>
      <w:pPr>
        <w:pStyle w:val="Normal"/>
        <w:widowControl w:val="false"/>
        <w:autoSpaceDE w:val="false"/>
        <w:rPr>
          <w:sz w:val="20"/>
        </w:rPr>
      </w:pPr>
      <w:r>
        <w:rPr>
          <w:sz w:val="20"/>
          <w:szCs w:val="20"/>
        </w:rPr>
        <w:t>Ленин В. И. Протест российских социал-демократов.— Полн. собр. соч., т. 4, с. 163—176.</w:t>
      </w:r>
    </w:p>
    <w:p>
      <w:pPr>
        <w:pStyle w:val="Normal"/>
        <w:widowControl w:val="false"/>
        <w:autoSpaceDE w:val="false"/>
        <w:rPr>
          <w:sz w:val="20"/>
        </w:rPr>
      </w:pPr>
      <w:r>
        <w:rPr>
          <w:sz w:val="20"/>
          <w:szCs w:val="20"/>
        </w:rPr>
        <w:t>Ленин В. И. Наша программа.— Полн. собр. соч., т. 4, с. 182—186.</w:t>
      </w:r>
    </w:p>
    <w:p>
      <w:pPr>
        <w:pStyle w:val="Normal"/>
        <w:widowControl w:val="false"/>
        <w:autoSpaceDE w:val="false"/>
        <w:rPr>
          <w:sz w:val="20"/>
        </w:rPr>
      </w:pPr>
      <w:r>
        <w:rPr>
          <w:sz w:val="20"/>
          <w:szCs w:val="20"/>
        </w:rPr>
        <w:t>Ленин В. И. Проект программы нашей партии.— Полн. собр. соч., т. 4, с. 211-239.</w:t>
      </w:r>
    </w:p>
    <w:p>
      <w:pPr>
        <w:pStyle w:val="Normal"/>
        <w:widowControl w:val="false"/>
        <w:autoSpaceDE w:val="false"/>
        <w:rPr>
          <w:sz w:val="20"/>
        </w:rPr>
      </w:pPr>
      <w:r>
        <w:rPr>
          <w:sz w:val="20"/>
          <w:szCs w:val="20"/>
        </w:rPr>
        <w:t>Ленин В. И. Попятное направление в русской социал-демократии.— Полн. собр. соч., т. 4, с. 240—273.</w:t>
      </w:r>
    </w:p>
    <w:p>
      <w:pPr>
        <w:pStyle w:val="Normal"/>
        <w:widowControl w:val="false"/>
        <w:autoSpaceDE w:val="false"/>
        <w:rPr>
          <w:sz w:val="20"/>
        </w:rPr>
      </w:pPr>
      <w:r>
        <w:rPr>
          <w:sz w:val="20"/>
          <w:szCs w:val="20"/>
        </w:rPr>
        <w:t>Ленин В. И. Заявление редакции «Искры».— Полн. собр. соч., т. 4, с. 354-360.</w:t>
      </w:r>
    </w:p>
    <w:p>
      <w:pPr>
        <w:pStyle w:val="Normal"/>
        <w:widowControl w:val="false"/>
        <w:autoSpaceDE w:val="false"/>
        <w:rPr>
          <w:sz w:val="20"/>
        </w:rPr>
      </w:pPr>
      <w:r>
        <w:rPr>
          <w:sz w:val="20"/>
          <w:szCs w:val="20"/>
        </w:rPr>
        <w:t>Ленин В. И. Насущные задачи нашего движения.— Полн. собр. соч., т. 4, с. 371—377.</w:t>
      </w:r>
    </w:p>
    <w:p>
      <w:pPr>
        <w:pStyle w:val="Normal"/>
        <w:widowControl w:val="false"/>
        <w:autoSpaceDE w:val="false"/>
        <w:rPr>
          <w:sz w:val="20"/>
        </w:rPr>
      </w:pPr>
      <w:r>
        <w:rPr>
          <w:sz w:val="20"/>
          <w:szCs w:val="20"/>
        </w:rPr>
        <w:t>Ленин В. И. К проекту соглашения ео Струве.— Полн. собр. соч., т. 4, с. 389—390.</w:t>
      </w:r>
    </w:p>
    <w:p>
      <w:pPr>
        <w:pStyle w:val="Normal"/>
        <w:widowControl w:val="false"/>
        <w:autoSpaceDE w:val="false"/>
        <w:rPr>
          <w:sz w:val="20"/>
        </w:rPr>
      </w:pPr>
      <w:r>
        <w:rPr>
          <w:sz w:val="20"/>
          <w:szCs w:val="20"/>
        </w:rPr>
        <w:t>Ленин В. И. Рабочая партия и крестьянство,— Полн. собр. соч., т. 4, с. 429-437.</w:t>
      </w:r>
    </w:p>
    <w:p>
      <w:pPr>
        <w:pStyle w:val="Normal"/>
        <w:widowControl w:val="false"/>
        <w:autoSpaceDE w:val="false"/>
        <w:rPr>
          <w:sz w:val="20"/>
        </w:rPr>
      </w:pPr>
      <w:r>
        <w:rPr>
          <w:sz w:val="20"/>
          <w:szCs w:val="20"/>
        </w:rPr>
        <w:t>Ленин В. И. С чего начать? — Полн. собр. соч., т. 5, с. 1—13. Ленин В. И. Новое побоище.— Полн. собр. соч., т. 5, с. 14—19.</w:t>
      </w:r>
    </w:p>
    <w:p>
      <w:pPr>
        <w:pStyle w:val="Normal"/>
        <w:widowControl w:val="false"/>
        <w:autoSpaceDE w:val="false"/>
        <w:rPr>
          <w:sz w:val="20"/>
        </w:rPr>
      </w:pPr>
      <w:r>
        <w:rPr>
          <w:sz w:val="20"/>
          <w:szCs w:val="20"/>
        </w:rPr>
        <w:t>Ленин В. И. Гонители земства и Аннибалы либерализма.— Полн. собр. соч., т. 5, с. 21—72.</w:t>
      </w:r>
    </w:p>
    <w:p>
      <w:pPr>
        <w:pStyle w:val="Normal"/>
        <w:widowControl w:val="false"/>
        <w:autoSpaceDE w:val="false"/>
        <w:rPr>
          <w:sz w:val="20"/>
        </w:rPr>
      </w:pPr>
      <w:r>
        <w:rPr>
          <w:sz w:val="20"/>
          <w:szCs w:val="20"/>
        </w:rPr>
        <w:t>Ленин В. И. Аграрный вопрос и «критики Маркса».— Полн. собр. соч., т. 5, с. 95-268.</w:t>
      </w:r>
    </w:p>
    <w:p>
      <w:pPr>
        <w:pStyle w:val="Normal"/>
        <w:widowControl w:val="false"/>
        <w:autoSpaceDE w:val="false"/>
        <w:rPr>
          <w:sz w:val="20"/>
        </w:rPr>
      </w:pPr>
      <w:r>
        <w:rPr>
          <w:sz w:val="20"/>
          <w:szCs w:val="20"/>
        </w:rPr>
        <w:t>Ленин В. И. «Объединительный» съезд заграничных организаций РСДРП. 21—22 сентября (4—5 октября) 1901 г.— Полн. собр. соч., т. 5, с. 269-276.</w:t>
      </w:r>
    </w:p>
    <w:p>
      <w:pPr>
        <w:pStyle w:val="Normal"/>
        <w:widowControl w:val="false"/>
        <w:autoSpaceDE w:val="false"/>
        <w:rPr>
          <w:sz w:val="20"/>
        </w:rPr>
      </w:pPr>
      <w:r>
        <w:rPr>
          <w:sz w:val="20"/>
          <w:szCs w:val="20"/>
        </w:rPr>
        <w:t>Ленин В. И. К двадцатипятилетию революционной деятельности Г. В. Плеханова.— Полн. собр. соч., т. 5, с. 368.</w:t>
      </w:r>
    </w:p>
    <w:p>
      <w:pPr>
        <w:pStyle w:val="Normal"/>
        <w:widowControl w:val="false"/>
        <w:autoSpaceDE w:val="false"/>
        <w:rPr>
          <w:sz w:val="20"/>
        </w:rPr>
      </w:pPr>
      <w:r>
        <w:rPr>
          <w:sz w:val="20"/>
          <w:szCs w:val="20"/>
        </w:rPr>
        <w:t>Ленин В. И. Начало демонстраций.— Полн. собр. соч., т. 5, с. 369—372.</w:t>
      </w:r>
    </w:p>
    <w:p>
      <w:pPr>
        <w:pStyle w:val="Normal"/>
        <w:widowControl w:val="false"/>
        <w:autoSpaceDE w:val="false"/>
        <w:rPr>
          <w:sz w:val="20"/>
        </w:rPr>
      </w:pPr>
      <w:r>
        <w:rPr>
          <w:sz w:val="20"/>
          <w:szCs w:val="20"/>
        </w:rPr>
        <w:t>Ленин В. И. Что делать? Наболевшие вопросы нашего движения.— Полн. собр. соч., т. 6, с. 1—192.</w:t>
      </w:r>
    </w:p>
    <w:p>
      <w:pPr>
        <w:pStyle w:val="Normal"/>
        <w:widowControl w:val="false"/>
        <w:autoSpaceDE w:val="false"/>
        <w:rPr>
          <w:sz w:val="20"/>
        </w:rPr>
      </w:pPr>
      <w:r>
        <w:rPr>
          <w:sz w:val="20"/>
          <w:szCs w:val="20"/>
        </w:rPr>
        <w:t>Ленин В. И. Материалы к выработке программы РСДРП.— Полн. собр. соч., т. 6, с. 193—256, 411—431.</w:t>
      </w:r>
    </w:p>
    <w:p>
      <w:pPr>
        <w:pStyle w:val="Normal"/>
        <w:widowControl w:val="false"/>
        <w:autoSpaceDE w:val="false"/>
        <w:rPr>
          <w:sz w:val="20"/>
        </w:rPr>
      </w:pPr>
      <w:r>
        <w:rPr>
          <w:sz w:val="20"/>
          <w:szCs w:val="20"/>
        </w:rPr>
        <w:t>Ленин В. И. Политическая агитация и «классовая точка зрения»,— Полн. собр. соч., т. 6, с. 264—27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Доклад редакции «Искры» совещанию (конференции) комитетов РСДРП. 5 марта 1902 г.— Полн. собр. соч., т. 6, с. 292—302.</w:t>
      </w:r>
    </w:p>
    <w:p>
      <w:pPr>
        <w:pStyle w:val="Normal"/>
        <w:widowControl w:val="false"/>
        <w:autoSpaceDE w:val="false"/>
        <w:rPr>
          <w:sz w:val="20"/>
        </w:rPr>
      </w:pPr>
      <w:r>
        <w:rPr>
          <w:sz w:val="20"/>
          <w:szCs w:val="20"/>
        </w:rPr>
        <w:t>559                                       Источники и документы</w:t>
      </w:r>
    </w:p>
    <w:p>
      <w:pPr>
        <w:pStyle w:val="Normal"/>
        <w:widowControl w:val="false"/>
        <w:autoSpaceDE w:val="false"/>
        <w:rPr>
          <w:sz w:val="20"/>
        </w:rPr>
      </w:pPr>
      <w:r>
        <w:rPr>
          <w:sz w:val="20"/>
          <w:szCs w:val="20"/>
        </w:rPr>
        <w:t>Ленин В, И. Аграрная программа русской социал-демократии.— Поли, собр. соч., т. 6, с. 303—348.</w:t>
      </w:r>
    </w:p>
    <w:p>
      <w:pPr>
        <w:pStyle w:val="Normal"/>
        <w:widowControl w:val="false"/>
        <w:autoSpaceDE w:val="false"/>
        <w:rPr>
          <w:sz w:val="20"/>
        </w:rPr>
      </w:pPr>
      <w:r>
        <w:rPr>
          <w:sz w:val="20"/>
          <w:szCs w:val="20"/>
        </w:rPr>
        <w:t>Ленин В, И. Письмо «Северному союзу РСДРП».— Поли. собр. соч., т. 6, с. 360—370.</w:t>
      </w:r>
    </w:p>
    <w:p>
      <w:pPr>
        <w:pStyle w:val="Normal"/>
        <w:widowControl w:val="false"/>
        <w:autoSpaceDE w:val="false"/>
        <w:rPr>
          <w:sz w:val="20"/>
        </w:rPr>
      </w:pPr>
      <w:r>
        <w:rPr>
          <w:sz w:val="20"/>
          <w:szCs w:val="20"/>
        </w:rPr>
        <w:t>Ленин В. И. Почему социал-демократия должна объявить решительную и беспощадную войну социалистам-революционерам? — Полн. собр. соч., т. 6, с. 372—376.</w:t>
      </w:r>
    </w:p>
    <w:p>
      <w:pPr>
        <w:pStyle w:val="Normal"/>
        <w:widowControl w:val="false"/>
        <w:autoSpaceDE w:val="false"/>
        <w:rPr>
          <w:sz w:val="20"/>
        </w:rPr>
      </w:pPr>
      <w:r>
        <w:rPr>
          <w:sz w:val="20"/>
          <w:szCs w:val="20"/>
        </w:rPr>
        <w:t>Ленин В. И. Революционный авантюризм.— Полн. собр. соч., т. 6, с. 377-398.</w:t>
      </w:r>
    </w:p>
    <w:p>
      <w:pPr>
        <w:pStyle w:val="Normal"/>
        <w:widowControl w:val="false"/>
        <w:autoSpaceDE w:val="false"/>
        <w:rPr>
          <w:sz w:val="20"/>
        </w:rPr>
      </w:pPr>
      <w:r>
        <w:rPr>
          <w:sz w:val="20"/>
          <w:szCs w:val="20"/>
        </w:rPr>
        <w:t>Ленин В. И. Письмо к товарищу о наших организационных задачах.— Полн. собр. соч., т. 7, с. 1—32.</w:t>
      </w:r>
    </w:p>
    <w:p>
      <w:pPr>
        <w:pStyle w:val="Normal"/>
        <w:widowControl w:val="false"/>
        <w:autoSpaceDE w:val="false"/>
        <w:rPr>
          <w:sz w:val="20"/>
        </w:rPr>
      </w:pPr>
      <w:r>
        <w:rPr>
          <w:sz w:val="20"/>
          <w:szCs w:val="20"/>
        </w:rPr>
        <w:t>Ленин В. И. Политическая борьба и политиканство.— Полн. собр. соч., т. 7, с. 34-42.</w:t>
      </w:r>
    </w:p>
    <w:p>
      <w:pPr>
        <w:pStyle w:val="Normal"/>
        <w:widowControl w:val="false"/>
        <w:autoSpaceDE w:val="false"/>
        <w:rPr>
          <w:sz w:val="20"/>
        </w:rPr>
      </w:pPr>
      <w:r>
        <w:rPr>
          <w:sz w:val="20"/>
          <w:szCs w:val="20"/>
        </w:rPr>
        <w:t>Ленин В. И. К деревенской бедноте. Объяснение для крестьян, чего хотят социал-демократы.— Полн. собр. соч., т. 7, с. 129—203.</w:t>
      </w:r>
    </w:p>
    <w:p>
      <w:pPr>
        <w:pStyle w:val="Normal"/>
        <w:widowControl w:val="false"/>
        <w:autoSpaceDE w:val="false"/>
        <w:rPr>
          <w:sz w:val="20"/>
        </w:rPr>
      </w:pPr>
      <w:r>
        <w:rPr>
          <w:sz w:val="20"/>
          <w:szCs w:val="20"/>
        </w:rPr>
        <w:t>Ленин В, И. Ответ на критику нашего проекта программы.— Полн. собр. соч., т. 7, с. 217—232.</w:t>
      </w:r>
    </w:p>
    <w:p>
      <w:pPr>
        <w:pStyle w:val="Normal"/>
        <w:widowControl w:val="false"/>
        <w:autoSpaceDE w:val="false"/>
        <w:rPr>
          <w:sz w:val="20"/>
        </w:rPr>
      </w:pPr>
      <w:r>
        <w:rPr>
          <w:sz w:val="20"/>
          <w:szCs w:val="20"/>
        </w:rPr>
        <w:t>Ленин В. И. Национальный вопрос в нашей программе.— Полн. собр. соч., т. 7, с. 233—242.</w:t>
      </w:r>
    </w:p>
    <w:p>
      <w:pPr>
        <w:pStyle w:val="Normal"/>
        <w:widowControl w:val="false"/>
        <w:autoSpaceDE w:val="false"/>
        <w:rPr>
          <w:sz w:val="20"/>
        </w:rPr>
      </w:pPr>
      <w:r>
        <w:rPr>
          <w:sz w:val="20"/>
          <w:szCs w:val="20"/>
        </w:rPr>
        <w:t xml:space="preserve">Ленин В. И. Проекты резолюций ко </w:t>
      </w:r>
      <w:r>
        <w:rPr>
          <w:sz w:val="20"/>
          <w:szCs w:val="20"/>
          <w:lang w:val="en-US"/>
        </w:rPr>
        <w:t xml:space="preserve">II </w:t>
      </w:r>
      <w:r>
        <w:rPr>
          <w:sz w:val="20"/>
          <w:szCs w:val="20"/>
        </w:rPr>
        <w:t>съезду РСДРП.— Полн. собр. соч., т. 7, с. 243-255.</w:t>
      </w:r>
    </w:p>
    <w:p>
      <w:pPr>
        <w:pStyle w:val="Normal"/>
        <w:widowControl w:val="false"/>
        <w:autoSpaceDE w:val="false"/>
        <w:rPr>
          <w:sz w:val="20"/>
        </w:rPr>
      </w:pPr>
      <w:r>
        <w:rPr>
          <w:sz w:val="20"/>
          <w:szCs w:val="20"/>
        </w:rPr>
        <w:t>Ленин В. И. Проект устава РСДРП.—Полн. собр. соч., т. 7, с. 256—258.</w:t>
      </w:r>
    </w:p>
    <w:p>
      <w:pPr>
        <w:pStyle w:val="Normal"/>
        <w:widowControl w:val="false"/>
        <w:autoSpaceDE w:val="false"/>
        <w:rPr>
          <w:sz w:val="20"/>
        </w:rPr>
      </w:pPr>
      <w:r>
        <w:rPr>
          <w:sz w:val="20"/>
          <w:szCs w:val="20"/>
        </w:rPr>
        <w:t xml:space="preserve">Ленин В. И. </w:t>
      </w:r>
      <w:r>
        <w:rPr>
          <w:sz w:val="20"/>
          <w:szCs w:val="20"/>
          <w:lang w:val="en-US"/>
        </w:rPr>
        <w:t xml:space="preserve">II </w:t>
      </w:r>
      <w:r>
        <w:rPr>
          <w:sz w:val="20"/>
          <w:szCs w:val="20"/>
        </w:rPr>
        <w:t>съезд РСДРП. 17(30) июля —10(23) августа 1903 г.— Полн. собр. соч., т. 7, с. 259—312.</w:t>
      </w:r>
    </w:p>
    <w:p>
      <w:pPr>
        <w:pStyle w:val="Normal"/>
        <w:widowControl w:val="false"/>
        <w:autoSpaceDE w:val="false"/>
        <w:rPr>
          <w:sz w:val="20"/>
        </w:rPr>
      </w:pPr>
      <w:r>
        <w:rPr>
          <w:sz w:val="20"/>
          <w:szCs w:val="20"/>
        </w:rPr>
        <w:t>Ленин В. И. Эра реформ.— Полн. собр. соч., т. 7, с. 313—321.</w:t>
      </w:r>
    </w:p>
    <w:p>
      <w:pPr>
        <w:pStyle w:val="Normal"/>
        <w:widowControl w:val="false"/>
        <w:autoSpaceDE w:val="false"/>
        <w:rPr>
          <w:sz w:val="20"/>
        </w:rPr>
      </w:pPr>
      <w:r>
        <w:rPr>
          <w:sz w:val="20"/>
          <w:szCs w:val="20"/>
        </w:rPr>
        <w:t xml:space="preserve">Ленин В. И. Материалы ко </w:t>
      </w:r>
      <w:r>
        <w:rPr>
          <w:sz w:val="20"/>
          <w:szCs w:val="20"/>
          <w:lang w:val="en-US"/>
        </w:rPr>
        <w:t xml:space="preserve">II </w:t>
      </w:r>
      <w:r>
        <w:rPr>
          <w:sz w:val="20"/>
          <w:szCs w:val="20"/>
        </w:rPr>
        <w:t>съезду РСДРП.— Полн. собр. соч., т. 7, с. 391-435.</w:t>
      </w:r>
    </w:p>
    <w:p>
      <w:pPr>
        <w:pStyle w:val="Normal"/>
        <w:widowControl w:val="false"/>
        <w:autoSpaceDE w:val="false"/>
        <w:rPr>
          <w:sz w:val="20"/>
        </w:rPr>
      </w:pPr>
      <w:r>
        <w:rPr>
          <w:sz w:val="20"/>
          <w:szCs w:val="20"/>
        </w:rPr>
        <w:t xml:space="preserve">Ленин В. И. Рассказ о </w:t>
      </w:r>
      <w:r>
        <w:rPr>
          <w:sz w:val="20"/>
          <w:szCs w:val="20"/>
          <w:lang w:val="en-US"/>
        </w:rPr>
        <w:t xml:space="preserve">II </w:t>
      </w:r>
      <w:r>
        <w:rPr>
          <w:sz w:val="20"/>
          <w:szCs w:val="20"/>
        </w:rPr>
        <w:t>съезде РСДРП.— Полн. собр. соч., т. 8, с. 1—20.</w:t>
      </w:r>
    </w:p>
    <w:p>
      <w:pPr>
        <w:pStyle w:val="Normal"/>
        <w:widowControl w:val="false"/>
        <w:autoSpaceDE w:val="false"/>
        <w:rPr>
          <w:sz w:val="20"/>
        </w:rPr>
      </w:pPr>
      <w:r>
        <w:rPr>
          <w:sz w:val="20"/>
          <w:szCs w:val="20"/>
        </w:rPr>
        <w:t>Ленин В. И. Почему я вышел из редакции «Искры»? — Полн. собр. соч., т. 8, с. 98-104.</w:t>
      </w:r>
    </w:p>
    <w:p>
      <w:pPr>
        <w:pStyle w:val="Normal"/>
        <w:widowControl w:val="false"/>
        <w:autoSpaceDE w:val="false"/>
        <w:rPr>
          <w:sz w:val="20"/>
        </w:rPr>
      </w:pPr>
      <w:r>
        <w:rPr>
          <w:sz w:val="20"/>
          <w:szCs w:val="20"/>
        </w:rPr>
        <w:t>Ленин В. И. Об обстоятельствах ухода из редакции «Искры». 20 февраля 1904 г.— Полн. собр. соч., т. 8, с. 175—180.</w:t>
      </w:r>
    </w:p>
    <w:p>
      <w:pPr>
        <w:pStyle w:val="Normal"/>
        <w:widowControl w:val="false"/>
        <w:autoSpaceDE w:val="false"/>
        <w:rPr>
          <w:sz w:val="20"/>
        </w:rPr>
      </w:pPr>
      <w:r>
        <w:rPr>
          <w:sz w:val="20"/>
          <w:szCs w:val="20"/>
        </w:rPr>
        <w:t>Ленин В. И. Шаг вперед, два шага назад (Кризис в нашей партии).— Полн. собр. соч., т. 8, с. 185—414.</w:t>
      </w:r>
    </w:p>
    <w:p>
      <w:pPr>
        <w:pStyle w:val="Normal"/>
        <w:widowControl w:val="false"/>
        <w:autoSpaceDE w:val="false"/>
        <w:rPr>
          <w:sz w:val="20"/>
        </w:rPr>
      </w:pPr>
      <w:r>
        <w:rPr>
          <w:sz w:val="20"/>
          <w:szCs w:val="20"/>
        </w:rPr>
        <w:t>Ленин В. И. Шаг вперед, два шага назад. Ответ Н. Ленина Розе Люксембург.— Полн. собр. соч., т. 9, с. 38—65.</w:t>
      </w:r>
    </w:p>
    <w:p>
      <w:pPr>
        <w:pStyle w:val="Normal"/>
        <w:widowControl w:val="false"/>
        <w:autoSpaceDE w:val="false"/>
        <w:rPr>
          <w:sz w:val="20"/>
        </w:rPr>
      </w:pPr>
      <w:r>
        <w:rPr>
          <w:sz w:val="20"/>
          <w:szCs w:val="20"/>
        </w:rPr>
        <w:t>Ленин В. И. Земская кампания и план «Искры».— Полн. собр. соч., т. 9, с. 75—98.</w:t>
      </w:r>
    </w:p>
    <w:p>
      <w:pPr>
        <w:pStyle w:val="Normal"/>
        <w:widowControl w:val="false"/>
        <w:autoSpaceDE w:val="false"/>
        <w:rPr>
          <w:sz w:val="20"/>
        </w:rPr>
      </w:pPr>
      <w:r>
        <w:rPr>
          <w:sz w:val="20"/>
          <w:szCs w:val="20"/>
        </w:rPr>
        <w:t>Ленин В. И. Письмо к товарищам (К выходу органа партийного большинства).— Полн. собр. соч., т. 9, с. 103—109.</w:t>
      </w:r>
    </w:p>
    <w:p>
      <w:pPr>
        <w:pStyle w:val="Normal"/>
        <w:widowControl w:val="false"/>
        <w:autoSpaceDE w:val="false"/>
        <w:rPr>
          <w:sz w:val="20"/>
        </w:rPr>
      </w:pPr>
      <w:r>
        <w:rPr>
          <w:sz w:val="20"/>
          <w:szCs w:val="20"/>
        </w:rPr>
        <w:t>Ленин В. И.   Самодержавие   и   пролетариат.— Полн.   собр.   соч., с. 126—136.</w:t>
      </w:r>
    </w:p>
    <w:p>
      <w:pPr>
        <w:pStyle w:val="Normal"/>
        <w:widowControl w:val="false"/>
        <w:autoSpaceDE w:val="false"/>
        <w:rPr>
          <w:sz w:val="20"/>
        </w:rPr>
      </w:pPr>
      <w:r>
        <w:rPr>
          <w:sz w:val="20"/>
          <w:szCs w:val="20"/>
        </w:rPr>
        <w:t>Ленин В. И. О хороших демонстрациях пролетариев и плохих рассуждениях некоторых интеллигентов.— Полн. собр. соч., т. 9, с. 137—1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ра кончить.— Полн. собр. соч., т. 9, с. 144—148;</w:t>
      </w:r>
    </w:p>
    <w:p>
      <w:pPr>
        <w:pStyle w:val="Normal"/>
        <w:widowControl w:val="false"/>
        <w:autoSpaceDE w:val="false"/>
        <w:rPr>
          <w:sz w:val="20"/>
        </w:rPr>
      </w:pPr>
      <w:r>
        <w:rPr>
          <w:sz w:val="20"/>
          <w:szCs w:val="20"/>
        </w:rPr>
        <w:t>560                                      Источники и документы</w:t>
      </w:r>
    </w:p>
    <w:p>
      <w:pPr>
        <w:pStyle w:val="Normal"/>
        <w:widowControl w:val="false"/>
        <w:autoSpaceDE w:val="false"/>
        <w:rPr>
          <w:sz w:val="20"/>
        </w:rPr>
      </w:pPr>
      <w:r>
        <w:rPr>
          <w:sz w:val="20"/>
          <w:szCs w:val="20"/>
        </w:rPr>
        <w:t>Ленин В. И. Падение Порт-Артура.— Поли. собр. соч., т. 9, с. 151—159, Ленин В. И. Петербургская стачка.— Поли. собр. соч., т. 9, с. 174—177. Ленин В. И. Революция в России.— Поли. собр. соч., т. 9, с. 178.</w:t>
      </w:r>
    </w:p>
    <w:p>
      <w:pPr>
        <w:pStyle w:val="Normal"/>
        <w:widowControl w:val="false"/>
        <w:autoSpaceDE w:val="false"/>
        <w:rPr>
          <w:sz w:val="20"/>
        </w:rPr>
      </w:pPr>
      <w:r>
        <w:rPr>
          <w:sz w:val="20"/>
          <w:szCs w:val="20"/>
        </w:rPr>
        <w:t>Ленин В. И. Рабочая и буржуазная демократия.— Полн. собр. соч., т. 9, с. 179—189.</w:t>
      </w:r>
    </w:p>
    <w:p>
      <w:pPr>
        <w:pStyle w:val="Normal"/>
        <w:widowControl w:val="false"/>
        <w:autoSpaceDE w:val="false"/>
        <w:rPr>
          <w:sz w:val="20"/>
        </w:rPr>
      </w:pPr>
      <w:r>
        <w:rPr>
          <w:sz w:val="20"/>
          <w:szCs w:val="20"/>
        </w:rPr>
        <w:t>Ленин В. И. От народничества к марксизму.— Полн. собр.   соч.,   т.   9, с. 190-197.</w:t>
      </w:r>
    </w:p>
    <w:p>
      <w:pPr>
        <w:pStyle w:val="Normal"/>
        <w:widowControl w:val="false"/>
        <w:autoSpaceDE w:val="false"/>
        <w:rPr>
          <w:sz w:val="20"/>
        </w:rPr>
      </w:pPr>
      <w:r>
        <w:rPr>
          <w:sz w:val="20"/>
          <w:szCs w:val="20"/>
        </w:rPr>
        <w:t>Ленин В. И. Начало революции в России.— Полн. собр. соч., т. 9, с. 201— 204.</w:t>
      </w:r>
    </w:p>
    <w:p>
      <w:pPr>
        <w:pStyle w:val="Normal"/>
        <w:widowControl w:val="false"/>
        <w:autoSpaceDE w:val="false"/>
        <w:rPr>
          <w:sz w:val="20"/>
        </w:rPr>
      </w:pPr>
      <w:r>
        <w:rPr>
          <w:sz w:val="20"/>
          <w:szCs w:val="20"/>
        </w:rPr>
        <w:t>Ленин В. И. Революционные дни.— Полн. собр. соч., т. 9, с. 205—229. Ленин В. И. Первые уроки.— Поли. собр. соч., т. 9, с. 249—253. Ленин В. И. Две тактики.— Полн. собр. соч., т. 9, с. 254—263.</w:t>
      </w:r>
    </w:p>
    <w:p>
      <w:pPr>
        <w:pStyle w:val="Normal"/>
        <w:widowControl w:val="false"/>
        <w:autoSpaceDE w:val="false"/>
        <w:rPr>
          <w:sz w:val="20"/>
        </w:rPr>
      </w:pPr>
      <w:r>
        <w:rPr>
          <w:sz w:val="20"/>
          <w:szCs w:val="20"/>
        </w:rPr>
        <w:t>Ленин В. И. Должны ли мы организовать революцию? — Полн. собр. соч., т. 9, с. 264—273.</w:t>
      </w:r>
    </w:p>
    <w:p>
      <w:pPr>
        <w:pStyle w:val="Normal"/>
        <w:widowControl w:val="false"/>
        <w:autoSpaceDE w:val="false"/>
        <w:rPr>
          <w:sz w:val="20"/>
        </w:rPr>
      </w:pPr>
      <w:r>
        <w:rPr>
          <w:sz w:val="20"/>
          <w:szCs w:val="20"/>
        </w:rPr>
        <w:t>Ленин В, И. О боевом соглашении для восстания.— Поли. собр. соч., т. 9, с. 274—282.</w:t>
      </w:r>
    </w:p>
    <w:p>
      <w:pPr>
        <w:pStyle w:val="Normal"/>
        <w:widowControl w:val="false"/>
        <w:autoSpaceDE w:val="false"/>
        <w:rPr>
          <w:sz w:val="20"/>
        </w:rPr>
      </w:pPr>
      <w:r>
        <w:rPr>
          <w:sz w:val="20"/>
          <w:szCs w:val="20"/>
        </w:rPr>
        <w:t>Ленин В. 0.   Новые   задачи   и   новые   силы.— Полн.   собр.   соч.,   т.   9, с. 294-306.</w:t>
      </w:r>
    </w:p>
    <w:p>
      <w:pPr>
        <w:pStyle w:val="Normal"/>
        <w:widowControl w:val="false"/>
        <w:autoSpaceDE w:val="false"/>
        <w:rPr>
          <w:sz w:val="20"/>
        </w:rPr>
      </w:pPr>
      <w:r>
        <w:rPr>
          <w:sz w:val="20"/>
          <w:szCs w:val="20"/>
        </w:rPr>
        <w:t>Ленин В. И. Предисловие к брошюре «Докладная записка директора департамента полиции Лопухина».— Полн. собр. соч., т. 9, с. 331—334.</w:t>
      </w:r>
    </w:p>
    <w:p>
      <w:pPr>
        <w:pStyle w:val="Normal"/>
        <w:widowControl w:val="false"/>
        <w:autoSpaceDE w:val="false"/>
        <w:rPr>
          <w:sz w:val="20"/>
        </w:rPr>
      </w:pPr>
      <w:r>
        <w:rPr>
          <w:sz w:val="20"/>
          <w:szCs w:val="20"/>
        </w:rPr>
        <w:t>Ленин В. И. Пролетариат и буржуазная демократия.— Полн. собр. соч., т. 9, с. 338—340.</w:t>
      </w:r>
    </w:p>
    <w:p>
      <w:pPr>
        <w:pStyle w:val="Normal"/>
        <w:widowControl w:val="false"/>
        <w:autoSpaceDE w:val="false"/>
        <w:rPr>
          <w:sz w:val="20"/>
        </w:rPr>
      </w:pPr>
      <w:r>
        <w:rPr>
          <w:sz w:val="20"/>
          <w:szCs w:val="20"/>
        </w:rPr>
        <w:t>Ленин   В.   И.   Пролетариат   и   крестьянство.— Полн.   собр.   соч.,   т.   9, с. 341-346.</w:t>
      </w:r>
    </w:p>
    <w:p>
      <w:pPr>
        <w:pStyle w:val="Normal"/>
        <w:widowControl w:val="false"/>
        <w:autoSpaceDE w:val="false"/>
        <w:rPr>
          <w:sz w:val="20"/>
        </w:rPr>
      </w:pPr>
      <w:r>
        <w:rPr>
          <w:sz w:val="20"/>
          <w:szCs w:val="20"/>
        </w:rPr>
        <w:t xml:space="preserve">Ленин В. И. О нашей аграрной программе (Письмо </w:t>
      </w:r>
      <w:r>
        <w:rPr>
          <w:sz w:val="20"/>
          <w:szCs w:val="20"/>
          <w:lang w:val="en-US"/>
        </w:rPr>
        <w:t xml:space="preserve">III </w:t>
      </w:r>
      <w:r>
        <w:rPr>
          <w:sz w:val="20"/>
          <w:szCs w:val="20"/>
        </w:rPr>
        <w:t>съезду).— Полн. собр. соч., т. 9, с. 356—361.</w:t>
      </w:r>
    </w:p>
    <w:p>
      <w:pPr>
        <w:pStyle w:val="Normal"/>
        <w:widowControl w:val="false"/>
        <w:autoSpaceDE w:val="false"/>
        <w:rPr>
          <w:sz w:val="20"/>
        </w:rPr>
      </w:pPr>
      <w:r>
        <w:rPr>
          <w:sz w:val="20"/>
          <w:szCs w:val="20"/>
        </w:rPr>
        <w:t>Ленин В. И. Европейский капитал и самодержавие.— Полн. собр.   соч., '. 9, с. 372—379.</w:t>
      </w:r>
    </w:p>
    <w:p>
      <w:pPr>
        <w:pStyle w:val="Normal"/>
        <w:widowControl w:val="false"/>
        <w:autoSpaceDE w:val="false"/>
        <w:rPr>
          <w:sz w:val="20"/>
        </w:rPr>
      </w:pPr>
      <w:r>
        <w:rPr>
          <w:sz w:val="20"/>
          <w:szCs w:val="20"/>
        </w:rPr>
        <w:t>Ленин В. И. Революция типа 1789 или типа 1848 года? — Полн. собр. соч., т. 9, с. 380—382.</w:t>
      </w:r>
    </w:p>
    <w:p>
      <w:pPr>
        <w:pStyle w:val="Normal"/>
        <w:widowControl w:val="false"/>
        <w:autoSpaceDE w:val="false"/>
        <w:rPr>
          <w:sz w:val="20"/>
        </w:rPr>
      </w:pPr>
      <w:r>
        <w:rPr>
          <w:sz w:val="20"/>
          <w:szCs w:val="20"/>
        </w:rPr>
        <w:t>Ленин В. И. К партии.— Полн. собр. соч., т. 9, с. 383—384.</w:t>
      </w:r>
    </w:p>
    <w:p>
      <w:pPr>
        <w:pStyle w:val="Normal"/>
        <w:widowControl w:val="false"/>
        <w:autoSpaceDE w:val="false"/>
        <w:rPr>
          <w:sz w:val="20"/>
        </w:rPr>
      </w:pPr>
      <w:r>
        <w:rPr>
          <w:sz w:val="20"/>
          <w:szCs w:val="20"/>
        </w:rPr>
        <w:t>Ленин В. И. Социал-демократия и временное революционное правительство.— Полн. собр. соч., т. 10, с. 1—19.</w:t>
      </w:r>
    </w:p>
    <w:p>
      <w:pPr>
        <w:pStyle w:val="Normal"/>
        <w:widowControl w:val="false"/>
        <w:autoSpaceDE w:val="false"/>
        <w:rPr>
          <w:sz w:val="20"/>
        </w:rPr>
      </w:pPr>
      <w:r>
        <w:rPr>
          <w:sz w:val="20"/>
          <w:szCs w:val="20"/>
        </w:rPr>
        <w:t>Ленин В. И. Революционная демократическая диктатура пролетариата и крестьянства.— Поли. собр. соч., т. 10, с. 20—31.</w:t>
      </w:r>
    </w:p>
    <w:p>
      <w:pPr>
        <w:pStyle w:val="Normal"/>
        <w:widowControl w:val="false"/>
        <w:autoSpaceDE w:val="false"/>
        <w:rPr>
          <w:sz w:val="20"/>
        </w:rPr>
      </w:pPr>
      <w:r>
        <w:rPr>
          <w:sz w:val="20"/>
          <w:szCs w:val="20"/>
        </w:rPr>
        <w:t>Ленин В. И. Аграрная программа либералов.— Полн.  собр.  соч.,  т.  10, с. 44—52.</w:t>
      </w:r>
    </w:p>
    <w:p>
      <w:pPr>
        <w:pStyle w:val="Normal"/>
        <w:widowControl w:val="false"/>
        <w:autoSpaceDE w:val="false"/>
        <w:rPr>
          <w:sz w:val="20"/>
        </w:rPr>
      </w:pPr>
      <w:r>
        <w:rPr>
          <w:sz w:val="20"/>
          <w:szCs w:val="20"/>
        </w:rPr>
        <w:t>Ленин В. И. Первое мая.— Полн. собр. соч., т. 10, с. 81—84.</w:t>
      </w:r>
    </w:p>
    <w:p>
      <w:pPr>
        <w:pStyle w:val="Normal"/>
        <w:widowControl w:val="false"/>
        <w:autoSpaceDE w:val="false"/>
        <w:rPr>
          <w:sz w:val="20"/>
        </w:rPr>
      </w:pPr>
      <w:r>
        <w:rPr>
          <w:sz w:val="20"/>
          <w:szCs w:val="20"/>
        </w:rPr>
        <w:t xml:space="preserve">Ленин В. И. </w:t>
      </w:r>
      <w:r>
        <w:rPr>
          <w:sz w:val="20"/>
          <w:szCs w:val="20"/>
          <w:lang w:val="en-US"/>
        </w:rPr>
        <w:t xml:space="preserve">III </w:t>
      </w:r>
      <w:r>
        <w:rPr>
          <w:sz w:val="20"/>
          <w:szCs w:val="20"/>
        </w:rPr>
        <w:t>съезд   РСДРП.   12—27   апреля   (25   апреля —10  мая) 1905 г.— Полн. собр. соч., т. 10, с. 87—1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литические софизмы.— Полн. собр. соч., т. 10, с. 195—204. Ленин В. И. Третий съезд.— Полн. собр. соч., т. 10, с. 212—219. Ленин В. И. Победоносная революция.— Полн. собр. соч., т. 10, с. 220—</w:t>
      </w:r>
    </w:p>
    <w:p>
      <w:pPr>
        <w:pStyle w:val="Normal"/>
        <w:widowControl w:val="false"/>
        <w:autoSpaceDE w:val="false"/>
        <w:rPr>
          <w:sz w:val="20"/>
        </w:rPr>
      </w:pPr>
      <w:r>
        <w:rPr>
          <w:sz w:val="20"/>
          <w:szCs w:val="20"/>
        </w:rPr>
        <w:t>561                                       Источники и документы</w:t>
      </w:r>
    </w:p>
    <w:p>
      <w:pPr>
        <w:pStyle w:val="Normal"/>
        <w:widowControl w:val="false"/>
        <w:autoSpaceDE w:val="false"/>
        <w:rPr>
          <w:sz w:val="20"/>
        </w:rPr>
      </w:pPr>
      <w:r>
        <w:rPr>
          <w:sz w:val="20"/>
          <w:szCs w:val="20"/>
        </w:rPr>
        <w:t>Ленин В. И. О временном революционном правительстве.— Поли. собр. соч., т. 10, с. 227—250.</w:t>
      </w:r>
    </w:p>
    <w:p>
      <w:pPr>
        <w:pStyle w:val="Normal"/>
        <w:widowControl w:val="false"/>
        <w:autoSpaceDE w:val="false"/>
        <w:rPr>
          <w:sz w:val="20"/>
        </w:rPr>
      </w:pPr>
      <w:r>
        <w:rPr>
          <w:sz w:val="20"/>
          <w:szCs w:val="20"/>
        </w:rPr>
        <w:t>Ленин В. И. Революционная борьба и либеральное маклерство.— Поли, собр. соч., т. 10, с. 256—265.</w:t>
      </w:r>
    </w:p>
    <w:p>
      <w:pPr>
        <w:pStyle w:val="Normal"/>
        <w:widowControl w:val="false"/>
        <w:autoSpaceDE w:val="false"/>
        <w:rPr>
          <w:sz w:val="20"/>
        </w:rPr>
      </w:pPr>
      <w:r>
        <w:rPr>
          <w:sz w:val="20"/>
          <w:szCs w:val="20"/>
        </w:rPr>
        <w:t>Ленин В. И. Демократические задачи революционного пролетариата.— Поли. собр. соч., т. 10, с. 270—277.</w:t>
      </w:r>
    </w:p>
    <w:p>
      <w:pPr>
        <w:pStyle w:val="Normal"/>
        <w:widowControl w:val="false"/>
        <w:autoSpaceDE w:val="false"/>
        <w:rPr>
          <w:sz w:val="20"/>
        </w:rPr>
      </w:pPr>
      <w:r>
        <w:rPr>
          <w:sz w:val="20"/>
          <w:szCs w:val="20"/>
        </w:rPr>
        <w:t>Ленин В. И. Новый революционный рабочий союз.— Поли. собр. соч., т. 10, с. 278—290.</w:t>
      </w:r>
    </w:p>
    <w:p>
      <w:pPr>
        <w:pStyle w:val="Normal"/>
        <w:widowControl w:val="false"/>
        <w:autoSpaceDE w:val="false"/>
        <w:rPr>
          <w:sz w:val="20"/>
        </w:rPr>
      </w:pPr>
      <w:r>
        <w:rPr>
          <w:sz w:val="20"/>
          <w:szCs w:val="20"/>
        </w:rPr>
        <w:t>Ленин В. И. «Революционеры» в белых перчатках.— Поли. собр. соч., т. 10, с. 298—303.</w:t>
      </w:r>
    </w:p>
    <w:p>
      <w:pPr>
        <w:pStyle w:val="Normal"/>
        <w:widowControl w:val="false"/>
        <w:autoSpaceDE w:val="false"/>
        <w:rPr>
          <w:sz w:val="20"/>
        </w:rPr>
      </w:pPr>
      <w:r>
        <w:rPr>
          <w:sz w:val="20"/>
          <w:szCs w:val="20"/>
        </w:rPr>
        <w:t>Ленин В. И. Борьба пролетариата и холопство буржуазии.— Полн. собр. соч., т. 10, с. 310—316.</w:t>
      </w:r>
    </w:p>
    <w:p>
      <w:pPr>
        <w:pStyle w:val="Normal"/>
        <w:widowControl w:val="false"/>
        <w:autoSpaceDE w:val="false"/>
        <w:rPr>
          <w:sz w:val="20"/>
        </w:rPr>
      </w:pPr>
      <w:r>
        <w:rPr>
          <w:sz w:val="20"/>
          <w:szCs w:val="20"/>
        </w:rPr>
        <w:t>Ленин В. И. Третий шаг назад.— Полн. собр. соч., т. 10, с. 317—327.</w:t>
      </w:r>
    </w:p>
    <w:p>
      <w:pPr>
        <w:pStyle w:val="Normal"/>
        <w:widowControl w:val="false"/>
        <w:autoSpaceDE w:val="false"/>
        <w:rPr>
          <w:sz w:val="20"/>
        </w:rPr>
      </w:pPr>
      <w:r>
        <w:rPr>
          <w:sz w:val="20"/>
          <w:szCs w:val="20"/>
        </w:rPr>
        <w:t>Ленин В. И. Международному социалистическому бюро.— Полн. собр. соч., т. 10, с. 329—331.</w:t>
      </w:r>
    </w:p>
    <w:p>
      <w:pPr>
        <w:pStyle w:val="Normal"/>
        <w:widowControl w:val="false"/>
        <w:autoSpaceDE w:val="false"/>
        <w:rPr>
          <w:sz w:val="20"/>
        </w:rPr>
      </w:pPr>
      <w:r>
        <w:rPr>
          <w:sz w:val="20"/>
          <w:szCs w:val="20"/>
        </w:rPr>
        <w:t>Ленин В. И. Революционная армия и революционное правительство.— Полн. собр. соч., т. 10, с. 335—344.</w:t>
      </w:r>
    </w:p>
    <w:p>
      <w:pPr>
        <w:pStyle w:val="Normal"/>
        <w:widowControl w:val="false"/>
        <w:autoSpaceDE w:val="false"/>
        <w:rPr>
          <w:sz w:val="20"/>
        </w:rPr>
      </w:pPr>
      <w:r>
        <w:rPr>
          <w:sz w:val="20"/>
          <w:szCs w:val="20"/>
        </w:rPr>
        <w:t>Ленин В. И. Русский царь ищет защиты от своего парода у турецкого султана.— Полн. собр. соч., т. 10, с. 345—350.</w:t>
      </w:r>
    </w:p>
    <w:p>
      <w:pPr>
        <w:pStyle w:val="Normal"/>
        <w:widowControl w:val="false"/>
        <w:autoSpaceDE w:val="false"/>
        <w:rPr>
          <w:sz w:val="20"/>
        </w:rPr>
      </w:pPr>
      <w:r>
        <w:rPr>
          <w:sz w:val="20"/>
          <w:szCs w:val="20"/>
        </w:rPr>
        <w:t>Ленин В. И. Картина временного революционного правительства.— Полн. собр. соч., т. 10, с. 359—361.</w:t>
      </w:r>
    </w:p>
    <w:p>
      <w:pPr>
        <w:pStyle w:val="Normal"/>
        <w:widowControl w:val="false"/>
        <w:autoSpaceDE w:val="false"/>
        <w:rPr>
          <w:sz w:val="20"/>
        </w:rPr>
      </w:pPr>
      <w:r>
        <w:rPr>
          <w:sz w:val="20"/>
          <w:szCs w:val="20"/>
        </w:rPr>
        <w:t>Ленин В. И. Две тактики социал-демократии в демократической революции.— Полн. собр. соч., т. И, с. 1—131.</w:t>
      </w:r>
    </w:p>
    <w:p>
      <w:pPr>
        <w:pStyle w:val="Normal"/>
        <w:widowControl w:val="false"/>
        <w:autoSpaceDE w:val="false"/>
        <w:rPr>
          <w:sz w:val="20"/>
        </w:rPr>
      </w:pPr>
      <w:r>
        <w:rPr>
          <w:sz w:val="20"/>
          <w:szCs w:val="20"/>
        </w:rPr>
        <w:t>Ленин В. И. Революция учит.— Полн. собр. соч., т. 11, с. 133—143.</w:t>
      </w:r>
    </w:p>
    <w:p>
      <w:pPr>
        <w:pStyle w:val="Normal"/>
        <w:widowControl w:val="false"/>
        <w:autoSpaceDE w:val="false"/>
        <w:rPr>
          <w:sz w:val="20"/>
        </w:rPr>
      </w:pPr>
      <w:r>
        <w:rPr>
          <w:sz w:val="20"/>
          <w:szCs w:val="20"/>
        </w:rPr>
        <w:t>Ленин В. И. Пролетариат борется, буржуазия крадется к власти.— Полн. собр. соч., т. И, с. 149—158.</w:t>
      </w:r>
    </w:p>
    <w:p>
      <w:pPr>
        <w:pStyle w:val="Normal"/>
        <w:widowControl w:val="false"/>
        <w:autoSpaceDE w:val="false"/>
        <w:rPr>
          <w:sz w:val="20"/>
        </w:rPr>
      </w:pPr>
      <w:r>
        <w:rPr>
          <w:sz w:val="20"/>
          <w:szCs w:val="20"/>
        </w:rPr>
        <w:t>Ленин В. И. Бойкот Булыгинской думы и восстание.— Полп. собр. соч., т. И, с. 166—174.</w:t>
      </w:r>
    </w:p>
    <w:p>
      <w:pPr>
        <w:pStyle w:val="Normal"/>
        <w:widowControl w:val="false"/>
        <w:autoSpaceDE w:val="false"/>
        <w:rPr>
          <w:sz w:val="20"/>
        </w:rPr>
      </w:pPr>
      <w:r>
        <w:rPr>
          <w:sz w:val="20"/>
          <w:szCs w:val="20"/>
        </w:rPr>
        <w:t>Ленин В. И. «Единение царя с народом и народа с царем».— Полн. собр. соч., т. И, с. 179—188.</w:t>
      </w:r>
    </w:p>
    <w:p>
      <w:pPr>
        <w:pStyle w:val="Normal"/>
        <w:widowControl w:val="false"/>
        <w:autoSpaceDE w:val="false"/>
        <w:rPr>
          <w:sz w:val="20"/>
        </w:rPr>
      </w:pPr>
      <w:r>
        <w:rPr>
          <w:sz w:val="20"/>
          <w:szCs w:val="20"/>
        </w:rPr>
        <w:t>Ленин В. И. В хвосте у монархической буржуазии или во главе революционного пролетариата и крестьянства? — Полн. собр. соч., т. И, с. 196—208.</w:t>
      </w:r>
    </w:p>
    <w:p>
      <w:pPr>
        <w:pStyle w:val="Normal"/>
        <w:widowControl w:val="false"/>
        <w:autoSpaceDE w:val="false"/>
        <w:rPr>
          <w:sz w:val="20"/>
        </w:rPr>
      </w:pPr>
      <w:r>
        <w:rPr>
          <w:sz w:val="20"/>
          <w:szCs w:val="20"/>
        </w:rPr>
        <w:t>Ленин В. И. Отношение социал-демократии к крестьянскому движению.— Полн. собр. соч., т. И, с. 215—224.</w:t>
      </w:r>
    </w:p>
    <w:p>
      <w:pPr>
        <w:pStyle w:val="Normal"/>
        <w:widowControl w:val="false"/>
        <w:autoSpaceDE w:val="false"/>
        <w:rPr>
          <w:sz w:val="20"/>
        </w:rPr>
      </w:pPr>
      <w:r>
        <w:rPr>
          <w:sz w:val="20"/>
          <w:szCs w:val="20"/>
        </w:rPr>
        <w:t>Ленин В. И. Игра в парламентаризм.— Полн. собр. соч., т. 11, с. 249—265.</w:t>
      </w:r>
    </w:p>
    <w:p>
      <w:pPr>
        <w:pStyle w:val="Normal"/>
        <w:widowControl w:val="false"/>
        <w:autoSpaceDE w:val="false"/>
        <w:rPr>
          <w:sz w:val="20"/>
        </w:rPr>
      </w:pPr>
      <w:r>
        <w:rPr>
          <w:sz w:val="20"/>
          <w:szCs w:val="20"/>
        </w:rPr>
        <w:t>Ленин В. Я, Социализм и крестьянство.— Полн. собр. соч., т И, с. 282—291.</w:t>
      </w:r>
    </w:p>
    <w:p>
      <w:pPr>
        <w:pStyle w:val="Normal"/>
        <w:widowControl w:val="false"/>
        <w:autoSpaceDE w:val="false"/>
        <w:rPr>
          <w:sz w:val="20"/>
        </w:rPr>
      </w:pPr>
      <w:r>
        <w:rPr>
          <w:sz w:val="20"/>
          <w:szCs w:val="20"/>
        </w:rPr>
        <w:t>Ленин В. И. Кровавые дни в Москве.— Полн. собр. соч., т. 11, с. 313—318.</w:t>
      </w:r>
    </w:p>
    <w:p>
      <w:pPr>
        <w:pStyle w:val="Normal"/>
        <w:widowControl w:val="false"/>
        <w:autoSpaceDE w:val="false"/>
        <w:rPr>
          <w:sz w:val="20"/>
        </w:rPr>
      </w:pPr>
      <w:r>
        <w:rPr>
          <w:sz w:val="20"/>
          <w:szCs w:val="20"/>
        </w:rPr>
        <w:t>Ленин В. И. В боевой комитет при Санкт-Петербургском комитете.— Полн. собр. соч., т. И, с. 336—338.</w:t>
      </w:r>
    </w:p>
    <w:p>
      <w:pPr>
        <w:pStyle w:val="Normal"/>
        <w:widowControl w:val="false"/>
        <w:autoSpaceDE w:val="false"/>
        <w:rPr>
          <w:sz w:val="20"/>
        </w:rPr>
      </w:pPr>
      <w:r>
        <w:rPr>
          <w:sz w:val="20"/>
          <w:szCs w:val="20"/>
        </w:rPr>
        <w:t>Ленин В. И. Задачи отрядов революционной армии.— Полн. собр. соч., т 11, с. 339—34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литическая стачка и уличная борьба в Москве.— Полн. собр. соч., т. И, с. 345—353.</w:t>
      </w:r>
    </w:p>
    <w:p>
      <w:pPr>
        <w:pStyle w:val="Normal"/>
        <w:widowControl w:val="false"/>
        <w:autoSpaceDE w:val="false"/>
        <w:rPr>
          <w:sz w:val="20"/>
        </w:rPr>
      </w:pPr>
      <w:r>
        <w:rPr>
          <w:sz w:val="20"/>
          <w:szCs w:val="20"/>
        </w:rPr>
        <w:t>662                                      Источники и документы</w:t>
      </w:r>
    </w:p>
    <w:p>
      <w:pPr>
        <w:pStyle w:val="Normal"/>
        <w:widowControl w:val="false"/>
        <w:autoSpaceDE w:val="false"/>
        <w:rPr>
          <w:sz w:val="20"/>
        </w:rPr>
      </w:pPr>
      <w:r>
        <w:rPr>
          <w:sz w:val="20"/>
          <w:szCs w:val="20"/>
        </w:rPr>
        <w:t>Ленин В. И. Последнее слово «искровской» тактики или потешные выборы, как новые побудительные мотивы для восстания.— Поли. собр. соч., т. 11, с. 354—372.</w:t>
      </w:r>
    </w:p>
    <w:p>
      <w:pPr>
        <w:pStyle w:val="Normal"/>
        <w:widowControl w:val="false"/>
        <w:autoSpaceDE w:val="false"/>
        <w:rPr>
          <w:sz w:val="20"/>
        </w:rPr>
      </w:pPr>
      <w:r>
        <w:rPr>
          <w:sz w:val="20"/>
          <w:szCs w:val="20"/>
        </w:rPr>
        <w:t>Ленин В.   И.   Уроки   московских   событий.— Поли.   собр.   соч.,   ' с. 376—385.</w:t>
      </w:r>
    </w:p>
    <w:p>
      <w:pPr>
        <w:pStyle w:val="Normal"/>
        <w:widowControl w:val="false"/>
        <w:autoSpaceDE w:val="false"/>
        <w:rPr>
          <w:sz w:val="20"/>
        </w:rPr>
      </w:pPr>
      <w:r>
        <w:rPr>
          <w:sz w:val="20"/>
          <w:szCs w:val="20"/>
        </w:rPr>
        <w:t>Ленин В. И. Всероссийская политическая стачка.— Поли. собр. соч., т. 12, с. 1—4.</w:t>
      </w:r>
    </w:p>
    <w:p>
      <w:pPr>
        <w:pStyle w:val="Normal"/>
        <w:widowControl w:val="false"/>
        <w:autoSpaceDE w:val="false"/>
        <w:rPr>
          <w:sz w:val="20"/>
        </w:rPr>
      </w:pPr>
      <w:r>
        <w:rPr>
          <w:sz w:val="20"/>
          <w:szCs w:val="20"/>
        </w:rPr>
        <w:t>Ленин В. И. Равновесие сил.— Поли. собр. соч., т. 12, с. 5—6.</w:t>
      </w:r>
    </w:p>
    <w:p>
      <w:pPr>
        <w:pStyle w:val="Normal"/>
        <w:widowControl w:val="false"/>
        <w:autoSpaceDE w:val="false"/>
        <w:rPr>
          <w:sz w:val="20"/>
        </w:rPr>
      </w:pPr>
      <w:r>
        <w:rPr>
          <w:sz w:val="20"/>
          <w:szCs w:val="20"/>
        </w:rPr>
        <w:t>Ленин В. И. Первые итоги политической группировки.— Поли. собр. соч., т. 12, с. 7-15.</w:t>
      </w:r>
    </w:p>
    <w:p>
      <w:pPr>
        <w:pStyle w:val="Normal"/>
        <w:widowControl w:val="false"/>
        <w:autoSpaceDE w:val="false"/>
        <w:rPr>
          <w:sz w:val="20"/>
        </w:rPr>
      </w:pPr>
      <w:r>
        <w:rPr>
          <w:sz w:val="20"/>
          <w:szCs w:val="20"/>
        </w:rPr>
        <w:t>- Ленин   В.   И.   Первая   победа   революции.— Полн.   собр.   соч.,   т.   12, с. 27—35.</w:t>
      </w:r>
    </w:p>
    <w:p>
      <w:pPr>
        <w:pStyle w:val="Normal"/>
        <w:widowControl w:val="false"/>
        <w:autoSpaceDE w:val="false"/>
        <w:rPr>
          <w:sz w:val="20"/>
        </w:rPr>
      </w:pPr>
      <w:r>
        <w:rPr>
          <w:sz w:val="20"/>
          <w:szCs w:val="20"/>
        </w:rPr>
        <w:t>Ленин В. И. Мелкобуржуазный и пролетарский социализм.— Полн. собр. соч., т. 12, с. 39—48.</w:t>
      </w:r>
    </w:p>
    <w:p>
      <w:pPr>
        <w:pStyle w:val="Normal"/>
        <w:widowControl w:val="false"/>
        <w:autoSpaceDE w:val="false"/>
        <w:rPr>
          <w:sz w:val="20"/>
        </w:rPr>
      </w:pPr>
      <w:r>
        <w:rPr>
          <w:sz w:val="20"/>
          <w:szCs w:val="20"/>
        </w:rPr>
        <w:t>Ленин В. И. Между двух битв.— Полн. собр. соч., т. 12, с. 49—58.</w:t>
      </w:r>
    </w:p>
    <w:p>
      <w:pPr>
        <w:pStyle w:val="Normal"/>
        <w:widowControl w:val="false"/>
        <w:autoSpaceDE w:val="false"/>
        <w:rPr>
          <w:sz w:val="20"/>
        </w:rPr>
      </w:pPr>
      <w:r>
        <w:rPr>
          <w:sz w:val="20"/>
          <w:szCs w:val="20"/>
        </w:rPr>
        <w:t>Ленин В. И. Наши задачи и Совет рабочих депутатов (Письмо в редакцию).— Полн. собр. соч., т. 12, с. 59—70.</w:t>
      </w:r>
    </w:p>
    <w:p>
      <w:pPr>
        <w:pStyle w:val="Normal"/>
        <w:widowControl w:val="false"/>
        <w:autoSpaceDE w:val="false"/>
        <w:rPr>
          <w:sz w:val="20"/>
        </w:rPr>
      </w:pPr>
      <w:r>
        <w:rPr>
          <w:sz w:val="20"/>
          <w:szCs w:val="20"/>
        </w:rPr>
        <w:t>Ленин В. И. Приближение развязки.— Полн. собр. соч., т. 12, с. 73—80. Ленин В. И. О реорганизации партии.— Полн. собр. соч., т. 12, с. 83—93.</w:t>
      </w:r>
    </w:p>
    <w:p>
      <w:pPr>
        <w:pStyle w:val="Normal"/>
        <w:widowControl w:val="false"/>
        <w:autoSpaceDE w:val="false"/>
        <w:rPr>
          <w:sz w:val="20"/>
        </w:rPr>
      </w:pPr>
      <w:r>
        <w:rPr>
          <w:sz w:val="20"/>
          <w:szCs w:val="20"/>
        </w:rPr>
        <w:t>Ленин В. И. Пролетариат и крестьянство.— Полн. собр. соч., т. 12, с. 94—98.</w:t>
      </w:r>
    </w:p>
    <w:p>
      <w:pPr>
        <w:pStyle w:val="Normal"/>
        <w:widowControl w:val="false"/>
        <w:autoSpaceDE w:val="false"/>
        <w:rPr>
          <w:sz w:val="20"/>
        </w:rPr>
      </w:pPr>
      <w:r>
        <w:rPr>
          <w:sz w:val="20"/>
          <w:szCs w:val="20"/>
        </w:rPr>
        <w:t>Ленин В. И. Войско и революция.— Полн. собр. соч., т. 12, с. 111—114</w:t>
      </w:r>
    </w:p>
    <w:p>
      <w:pPr>
        <w:pStyle w:val="Normal"/>
        <w:widowControl w:val="false"/>
        <w:autoSpaceDE w:val="false"/>
        <w:rPr>
          <w:sz w:val="20"/>
        </w:rPr>
      </w:pPr>
      <w:r>
        <w:rPr>
          <w:sz w:val="20"/>
          <w:szCs w:val="20"/>
        </w:rPr>
        <w:t>Ленин В. И. Умирающее самодержавие и новые органы народной власти.— Полн. собр. соч., т. 12, с. 123—128.</w:t>
      </w:r>
    </w:p>
    <w:p>
      <w:pPr>
        <w:pStyle w:val="Normal"/>
        <w:widowControl w:val="false"/>
        <w:autoSpaceDE w:val="false"/>
        <w:rPr>
          <w:sz w:val="20"/>
        </w:rPr>
      </w:pPr>
      <w:r>
        <w:rPr>
          <w:sz w:val="20"/>
          <w:szCs w:val="20"/>
        </w:rPr>
        <w:t>Ленин В. И. Социализм и анархизм.— Полн. собр. соч., т. 12, с. 129—132.</w:t>
      </w:r>
    </w:p>
    <w:p>
      <w:pPr>
        <w:pStyle w:val="Normal"/>
        <w:widowControl w:val="false"/>
        <w:autoSpaceDE w:val="false"/>
        <w:rPr>
          <w:sz w:val="20"/>
        </w:rPr>
      </w:pPr>
      <w:r>
        <w:rPr>
          <w:sz w:val="20"/>
          <w:szCs w:val="20"/>
        </w:rPr>
        <w:t>Ленин В. И. Социалистическая партия и беспартийная революционность.— Полн. собр. соч., т. 12, с. 133—141.</w:t>
      </w:r>
    </w:p>
    <w:p>
      <w:pPr>
        <w:pStyle w:val="Normal"/>
        <w:widowControl w:val="false"/>
        <w:autoSpaceDE w:val="false"/>
        <w:rPr>
          <w:sz w:val="20"/>
        </w:rPr>
      </w:pPr>
      <w:r>
        <w:rPr>
          <w:sz w:val="20"/>
          <w:szCs w:val="20"/>
        </w:rPr>
        <w:t>Ленин В. И. Рабочая партия и ее задачи при современном положении.— Полн. собр. соч., т. 12, с. 150—153.</w:t>
      </w:r>
    </w:p>
    <w:p>
      <w:pPr>
        <w:pStyle w:val="Normal"/>
        <w:widowControl w:val="false"/>
        <w:autoSpaceDE w:val="false"/>
        <w:rPr>
          <w:sz w:val="20"/>
        </w:rPr>
      </w:pPr>
      <w:r>
        <w:rPr>
          <w:sz w:val="20"/>
          <w:szCs w:val="20"/>
        </w:rPr>
        <w:t>Ленин В. И. Этапы, направление и перспективы революции.— Полн. собр. соч., т. 12, с. 154—157.</w:t>
      </w:r>
    </w:p>
    <w:p>
      <w:pPr>
        <w:pStyle w:val="Normal"/>
        <w:widowControl w:val="false"/>
        <w:autoSpaceDE w:val="false"/>
        <w:rPr>
          <w:sz w:val="20"/>
        </w:rPr>
      </w:pPr>
      <w:r>
        <w:rPr>
          <w:sz w:val="20"/>
          <w:szCs w:val="20"/>
        </w:rPr>
        <w:t>Ленин В. И. Государственная дума и социал-демократическая тактика.— Полн. собр. соч., т. 12, с. 163—174.</w:t>
      </w:r>
    </w:p>
    <w:p>
      <w:pPr>
        <w:pStyle w:val="Normal"/>
        <w:widowControl w:val="false"/>
        <w:autoSpaceDE w:val="false"/>
        <w:rPr>
          <w:sz w:val="20"/>
        </w:rPr>
      </w:pPr>
      <w:r>
        <w:rPr>
          <w:sz w:val="20"/>
          <w:szCs w:val="20"/>
        </w:rPr>
        <w:t>Ленин В. И. Современное положение России и тактика рабочей партии.— Полн. собр. соч., т. 12, с. 175—182.</w:t>
      </w:r>
    </w:p>
    <w:p>
      <w:pPr>
        <w:pStyle w:val="Normal"/>
        <w:widowControl w:val="false"/>
        <w:autoSpaceDE w:val="false"/>
        <w:rPr>
          <w:sz w:val="20"/>
        </w:rPr>
      </w:pPr>
      <w:r>
        <w:rPr>
          <w:sz w:val="20"/>
          <w:szCs w:val="20"/>
        </w:rPr>
        <w:t xml:space="preserve">Ленин В. И. Резолюция Петербургской организации РСДРП о тактике бойкота: /Петербургская общегородская конференция РСДРП </w:t>
      </w:r>
      <w:r>
        <w:rPr>
          <w:sz w:val="20"/>
          <w:szCs w:val="20"/>
          <w:lang w:val="en-US"/>
        </w:rPr>
        <w:t xml:space="preserve">(II). </w:t>
      </w:r>
      <w:r>
        <w:rPr>
          <w:sz w:val="20"/>
          <w:szCs w:val="20"/>
        </w:rPr>
        <w:t>Конец февраля — начало марта 1906 г./.— Полн. собр. соч., т. 12, с. 204—208.</w:t>
      </w:r>
    </w:p>
    <w:p>
      <w:pPr>
        <w:pStyle w:val="Normal"/>
        <w:widowControl w:val="false"/>
        <w:autoSpaceDE w:val="false"/>
        <w:rPr>
          <w:sz w:val="20"/>
        </w:rPr>
      </w:pPr>
      <w:r>
        <w:rPr>
          <w:sz w:val="20"/>
          <w:szCs w:val="20"/>
        </w:rPr>
        <w:t>Ленин В. И. Русская революция и задачи пролетариата.— Полн. собр. соч., т. 12, с. 209—2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Тактическая платформа к Объединительному съезду РСДРП. Проект резолюций к Объединительному съезду РСДРП.— Полн собр. соч., т. 12, с. 221—238.</w:t>
      </w:r>
    </w:p>
    <w:p>
      <w:pPr>
        <w:pStyle w:val="Normal"/>
        <w:widowControl w:val="false"/>
        <w:autoSpaceDE w:val="false"/>
        <w:rPr>
          <w:sz w:val="20"/>
        </w:rPr>
      </w:pPr>
      <w:r>
        <w:rPr>
          <w:sz w:val="20"/>
          <w:szCs w:val="20"/>
        </w:rPr>
        <w:t>563                                       Источники и документы</w:t>
      </w:r>
    </w:p>
    <w:p>
      <w:pPr>
        <w:pStyle w:val="Normal"/>
        <w:widowControl w:val="false"/>
        <w:autoSpaceDE w:val="false"/>
        <w:rPr>
          <w:sz w:val="20"/>
        </w:rPr>
      </w:pPr>
      <w:r>
        <w:rPr>
          <w:sz w:val="20"/>
          <w:szCs w:val="20"/>
        </w:rPr>
        <w:t>Ленин В. И. Пересмотр аграрной программы рабочей партии.—Поле. собр. соч., т. 12, с. 239—270.</w:t>
      </w:r>
    </w:p>
    <w:p>
      <w:pPr>
        <w:pStyle w:val="Normal"/>
        <w:widowControl w:val="false"/>
        <w:autoSpaceDE w:val="false"/>
        <w:rPr>
          <w:sz w:val="20"/>
        </w:rPr>
      </w:pPr>
      <w:r>
        <w:rPr>
          <w:sz w:val="20"/>
          <w:szCs w:val="20"/>
        </w:rPr>
        <w:t>Ленин В. И. Победа кадетов и задачи рабочей партии.— Поли. собр. соч., '. 12, с. 271—352.</w:t>
      </w:r>
    </w:p>
    <w:p>
      <w:pPr>
        <w:pStyle w:val="Normal"/>
        <w:widowControl w:val="false"/>
        <w:autoSpaceDE w:val="false"/>
        <w:rPr>
          <w:sz w:val="20"/>
        </w:rPr>
      </w:pPr>
      <w:r>
        <w:rPr>
          <w:sz w:val="20"/>
          <w:szCs w:val="20"/>
        </w:rPr>
        <w:t>Ленин В. И. Объединительный съезд РСДРП. 10—25 апреля (23 апреля —8 мая) 1906 г.— Поли. собр. соч., т. 12, с. 355—394.</w:t>
      </w:r>
    </w:p>
    <w:p>
      <w:pPr>
        <w:pStyle w:val="Normal"/>
        <w:widowControl w:val="false"/>
        <w:autoSpaceDE w:val="false"/>
        <w:rPr>
          <w:sz w:val="20"/>
        </w:rPr>
      </w:pPr>
      <w:r>
        <w:rPr>
          <w:sz w:val="20"/>
          <w:szCs w:val="20"/>
        </w:rPr>
        <w:t>Ленин В. И. Обращение к партии делегатов Объединительного съезда, принадлежавших к бывшей фракции «большевиков».— Поли. собр. соч., т. 12, с. 395—400.</w:t>
      </w:r>
    </w:p>
    <w:p>
      <w:pPr>
        <w:pStyle w:val="Normal"/>
        <w:widowControl w:val="false"/>
        <w:autoSpaceDE w:val="false"/>
        <w:rPr>
          <w:sz w:val="20"/>
        </w:rPr>
      </w:pPr>
      <w:r>
        <w:rPr>
          <w:sz w:val="20"/>
          <w:szCs w:val="20"/>
        </w:rPr>
        <w:t>Ленин В. И. Доклад на Объединительном съезде РСДРП (Письмо к петербургским рабочим).— Поли. собр. соч., т. 13, с. 1—66.</w:t>
      </w:r>
    </w:p>
    <w:p>
      <w:pPr>
        <w:pStyle w:val="Normal"/>
        <w:widowControl w:val="false"/>
        <w:autoSpaceDE w:val="false"/>
        <w:rPr>
          <w:sz w:val="20"/>
        </w:rPr>
      </w:pPr>
      <w:r>
        <w:rPr>
          <w:sz w:val="20"/>
          <w:szCs w:val="20"/>
        </w:rPr>
        <w:t>Ленин В. И. Новый подъем.— Поли. собр. соч., т. 13, с. 70—75. Ленин В. И. К итогам съезда.— Поли. собр. соч., т. 13, с. 76—79. Ленин В. И. Дума и народ.— Поли. собр. соч., т. 13, с. 80—83.</w:t>
      </w:r>
    </w:p>
    <w:p>
      <w:pPr>
        <w:pStyle w:val="Normal"/>
        <w:widowControl w:val="false"/>
        <w:autoSpaceDE w:val="false"/>
        <w:rPr>
          <w:sz w:val="20"/>
        </w:rPr>
      </w:pPr>
      <w:r>
        <w:rPr>
          <w:sz w:val="20"/>
          <w:szCs w:val="20"/>
        </w:rPr>
        <w:t>Ленин В. И. Рабочая группа в Государственной думе.— Поли. собр. соч., т. 13, с. 86—89.</w:t>
      </w:r>
    </w:p>
    <w:p>
      <w:pPr>
        <w:pStyle w:val="Normal"/>
        <w:widowControl w:val="false"/>
        <w:autoSpaceDE w:val="false"/>
        <w:rPr>
          <w:sz w:val="20"/>
        </w:rPr>
      </w:pPr>
      <w:r>
        <w:rPr>
          <w:sz w:val="20"/>
          <w:szCs w:val="20"/>
        </w:rPr>
        <w:t>Ленин В. И. Крестьянская или «трудовая» группа и РСДРП,— Поли, собр. соч., т. 13, с. 95—98.</w:t>
      </w:r>
    </w:p>
    <w:p>
      <w:pPr>
        <w:pStyle w:val="Normal"/>
        <w:widowControl w:val="false"/>
        <w:autoSpaceDE w:val="false"/>
        <w:rPr>
          <w:sz w:val="20"/>
        </w:rPr>
      </w:pPr>
      <w:r>
        <w:rPr>
          <w:sz w:val="20"/>
          <w:szCs w:val="20"/>
        </w:rPr>
        <w:t>Ленин В. И. Резолюция и революция.— Поли. собр. соч., т. 13, с. 103—105.</w:t>
      </w:r>
    </w:p>
    <w:p>
      <w:pPr>
        <w:pStyle w:val="Normal"/>
        <w:widowControl w:val="false"/>
        <w:autoSpaceDE w:val="false"/>
        <w:rPr>
          <w:sz w:val="20"/>
        </w:rPr>
      </w:pPr>
      <w:r>
        <w:rPr>
          <w:sz w:val="20"/>
          <w:szCs w:val="20"/>
        </w:rPr>
        <w:t>Ленин В. И. По поводу обращения депутатов-рабочих.— Поли. собр. соч., т. 13, с. 120—121.</w:t>
      </w:r>
    </w:p>
    <w:p>
      <w:pPr>
        <w:pStyle w:val="Normal"/>
        <w:widowControl w:val="false"/>
        <w:autoSpaceDE w:val="false"/>
        <w:rPr>
          <w:sz w:val="20"/>
        </w:rPr>
      </w:pPr>
      <w:r>
        <w:rPr>
          <w:sz w:val="20"/>
          <w:szCs w:val="20"/>
        </w:rPr>
        <w:t>Ленин В. И. Как рассуждает т. Плеханов о тактике социал-демократии? — Поли. собр. соч., т. 13, с. 148—169.</w:t>
      </w:r>
    </w:p>
    <w:p>
      <w:pPr>
        <w:pStyle w:val="Normal"/>
        <w:widowControl w:val="false"/>
        <w:autoSpaceDE w:val="false"/>
        <w:rPr>
          <w:sz w:val="20"/>
        </w:rPr>
      </w:pPr>
      <w:r>
        <w:rPr>
          <w:sz w:val="20"/>
          <w:szCs w:val="20"/>
        </w:rPr>
        <w:t>Ленин В. И. О современном политическом положении.— Поли. собр. соч., т. 13, с. 174—178.</w:t>
      </w:r>
    </w:p>
    <w:p>
      <w:pPr>
        <w:pStyle w:val="Normal"/>
        <w:widowControl w:val="false"/>
        <w:autoSpaceDE w:val="false"/>
        <w:rPr>
          <w:sz w:val="20"/>
        </w:rPr>
      </w:pPr>
      <w:r>
        <w:rPr>
          <w:sz w:val="20"/>
          <w:szCs w:val="20"/>
        </w:rPr>
        <w:t>Ленин В. И. Реакция начинает вооруженную борьбу.— Поли. собр. соч., . 13, с. 198—203.</w:t>
      </w:r>
    </w:p>
    <w:p>
      <w:pPr>
        <w:pStyle w:val="Normal"/>
        <w:widowControl w:val="false"/>
        <w:autoSpaceDE w:val="false"/>
        <w:rPr>
          <w:sz w:val="20"/>
        </w:rPr>
      </w:pPr>
      <w:r>
        <w:rPr>
          <w:sz w:val="20"/>
          <w:szCs w:val="20"/>
        </w:rPr>
        <w:t>Ленин В. И. Борьба за власть и «борьба» за подачки.— Поли. собр. соч., т. 13, с. 218—222.</w:t>
      </w:r>
    </w:p>
    <w:p>
      <w:pPr>
        <w:pStyle w:val="Normal"/>
        <w:widowControl w:val="false"/>
        <w:autoSpaceDE w:val="false"/>
        <w:rPr>
          <w:sz w:val="20"/>
        </w:rPr>
      </w:pPr>
      <w:r>
        <w:rPr>
          <w:sz w:val="20"/>
          <w:szCs w:val="20"/>
        </w:rPr>
        <w:t>Ленин В. И. По поводу декларации нашей думской фракции.— Поли, собр. соч., т. 13, с. 223—228.</w:t>
      </w:r>
    </w:p>
    <w:p>
      <w:pPr>
        <w:pStyle w:val="Normal"/>
        <w:widowControl w:val="false"/>
        <w:autoSpaceDE w:val="false"/>
        <w:rPr>
          <w:sz w:val="20"/>
        </w:rPr>
      </w:pPr>
      <w:r>
        <w:rPr>
          <w:sz w:val="20"/>
          <w:szCs w:val="20"/>
        </w:rPr>
        <w:t>Ленин В. И. Кто за союзы с кадетами? — Поли. собр. соч., .. »~, с. 244—250.</w:t>
      </w:r>
    </w:p>
    <w:p>
      <w:pPr>
        <w:pStyle w:val="Normal"/>
        <w:widowControl w:val="false"/>
        <w:autoSpaceDE w:val="false"/>
        <w:rPr>
          <w:sz w:val="20"/>
        </w:rPr>
      </w:pPr>
      <w:r>
        <w:rPr>
          <w:sz w:val="20"/>
          <w:szCs w:val="20"/>
        </w:rPr>
        <w:t>Ленин В. И. Неверные рассуждения «беспартийных» бойкотистов.— Поли. собр. соч., т. 13, с. 274—279.</w:t>
      </w:r>
    </w:p>
    <w:p>
      <w:pPr>
        <w:pStyle w:val="Normal"/>
        <w:widowControl w:val="false"/>
        <w:autoSpaceDE w:val="false"/>
        <w:rPr>
          <w:sz w:val="20"/>
        </w:rPr>
      </w:pPr>
      <w:r>
        <w:rPr>
          <w:sz w:val="20"/>
          <w:szCs w:val="20"/>
        </w:rPr>
        <w:t>Ленин В. И. Армия и народ.— Поли. собр. соч., т. 13, с. 282—284.</w:t>
      </w:r>
    </w:p>
    <w:p>
      <w:pPr>
        <w:pStyle w:val="Normal"/>
        <w:widowControl w:val="false"/>
        <w:autoSpaceDE w:val="false"/>
        <w:rPr>
          <w:sz w:val="20"/>
        </w:rPr>
      </w:pPr>
      <w:r>
        <w:rPr>
          <w:sz w:val="20"/>
          <w:szCs w:val="20"/>
        </w:rPr>
        <w:t>Ленин В. И. Об организации масс и о выборе момента борьбы.— Поли, собр. соч., т. 13, с. 287—290.</w:t>
      </w:r>
    </w:p>
    <w:p>
      <w:pPr>
        <w:pStyle w:val="Normal"/>
        <w:widowControl w:val="false"/>
        <w:autoSpaceDE w:val="false"/>
        <w:rPr>
          <w:sz w:val="20"/>
        </w:rPr>
      </w:pPr>
      <w:r>
        <w:rPr>
          <w:sz w:val="20"/>
          <w:szCs w:val="20"/>
        </w:rPr>
        <w:t>Ленин В. И. Роспуск Думы и задачи пролетариата.— Поли. собр. соч., т. 13, с. 305—327.</w:t>
      </w:r>
    </w:p>
    <w:p>
      <w:pPr>
        <w:pStyle w:val="Normal"/>
        <w:widowControl w:val="false"/>
        <w:autoSpaceDE w:val="false"/>
        <w:rPr>
          <w:sz w:val="20"/>
        </w:rPr>
      </w:pPr>
      <w:r>
        <w:rPr>
          <w:sz w:val="20"/>
          <w:szCs w:val="20"/>
        </w:rPr>
        <w:t>Ленин В. И. Перед бурей.— Поли. собр. соч., т. 13, с. 331—338. Ленин В. И. О бойкоте.— Поли. собр. соч., т. 13, с. 339—3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литический кризис и провал оппортунистической тактики,— Поли. собр. соч., т. 13, с. 348—364.</w:t>
      </w:r>
    </w:p>
    <w:p>
      <w:pPr>
        <w:pStyle w:val="Normal"/>
        <w:widowControl w:val="false"/>
        <w:autoSpaceDE w:val="false"/>
        <w:rPr>
          <w:sz w:val="20"/>
        </w:rPr>
      </w:pPr>
      <w:r>
        <w:rPr>
          <w:sz w:val="20"/>
          <w:szCs w:val="20"/>
        </w:rPr>
        <w:t>564                                       Источники и документы</w:t>
      </w:r>
    </w:p>
    <w:p>
      <w:pPr>
        <w:pStyle w:val="Normal"/>
        <w:widowControl w:val="false"/>
        <w:autoSpaceDE w:val="false"/>
        <w:rPr>
          <w:sz w:val="20"/>
        </w:rPr>
      </w:pPr>
      <w:r>
        <w:rPr>
          <w:sz w:val="20"/>
          <w:szCs w:val="20"/>
        </w:rPr>
        <w:t>Ленин В. И. Уроки московского восстания.— Поли. собр. соч., т. 13, с. 369-377.</w:t>
      </w:r>
    </w:p>
    <w:p>
      <w:pPr>
        <w:pStyle w:val="Normal"/>
        <w:widowControl w:val="false"/>
        <w:autoSpaceDE w:val="false"/>
        <w:rPr>
          <w:sz w:val="20"/>
        </w:rPr>
      </w:pPr>
      <w:r>
        <w:rPr>
          <w:sz w:val="20"/>
          <w:szCs w:val="20"/>
        </w:rPr>
        <w:t>Ленин В. И. Политика правительства и грядущая борьба.— Поли, со! соч., т. 13, с. 383-387.</w:t>
      </w:r>
    </w:p>
    <w:p>
      <w:pPr>
        <w:pStyle w:val="Normal"/>
        <w:widowControl w:val="false"/>
        <w:autoSpaceDE w:val="false"/>
        <w:rPr>
          <w:sz w:val="20"/>
        </w:rPr>
      </w:pPr>
      <w:r>
        <w:rPr>
          <w:sz w:val="20"/>
          <w:szCs w:val="20"/>
        </w:rPr>
        <w:t>Ленин В. И. Партизанская война.— Поли. собр. соч., т. 14, с. 1—12.</w:t>
      </w:r>
    </w:p>
    <w:p>
      <w:pPr>
        <w:pStyle w:val="Normal"/>
        <w:widowControl w:val="false"/>
        <w:autoSpaceDE w:val="false"/>
        <w:rPr>
          <w:sz w:val="20"/>
        </w:rPr>
      </w:pPr>
      <w:r>
        <w:rPr>
          <w:sz w:val="20"/>
          <w:szCs w:val="20"/>
        </w:rPr>
        <w:t>Ленин В. И. Опыт классификации русских политических партий.— Поли, собр. соч., т. 14, с. 21—27.</w:t>
      </w:r>
    </w:p>
    <w:p>
      <w:pPr>
        <w:pStyle w:val="Normal"/>
        <w:widowControl w:val="false"/>
        <w:autoSpaceDE w:val="false"/>
        <w:rPr>
          <w:sz w:val="20"/>
        </w:rPr>
      </w:pPr>
      <w:r>
        <w:rPr>
          <w:sz w:val="20"/>
          <w:szCs w:val="20"/>
        </w:rPr>
        <w:t>Ленин В. И. К итогам кадетского съезда.— Поли. собр. соч., т. 14, с. 37—42.</w:t>
      </w:r>
    </w:p>
    <w:p>
      <w:pPr>
        <w:pStyle w:val="Normal"/>
        <w:widowControl w:val="false"/>
        <w:autoSpaceDE w:val="false"/>
        <w:rPr>
          <w:sz w:val="20"/>
        </w:rPr>
      </w:pPr>
      <w:r>
        <w:rPr>
          <w:sz w:val="20"/>
          <w:szCs w:val="20"/>
        </w:rPr>
        <w:t>Ленин В. И. Обывательщина в революционной среде.— Полн. собр. соч., л 14, с. 43-54.</w:t>
      </w:r>
    </w:p>
    <w:p>
      <w:pPr>
        <w:pStyle w:val="Normal"/>
        <w:widowControl w:val="false"/>
        <w:autoSpaceDE w:val="false"/>
        <w:rPr>
          <w:sz w:val="20"/>
        </w:rPr>
      </w:pPr>
      <w:r>
        <w:rPr>
          <w:sz w:val="20"/>
          <w:szCs w:val="20"/>
        </w:rPr>
        <w:t>Ленин В, И. Как пишется история...— Полн. собр. соч., т. 14, с. 66—69.</w:t>
      </w:r>
    </w:p>
    <w:p>
      <w:pPr>
        <w:pStyle w:val="Normal"/>
        <w:widowControl w:val="false"/>
        <w:autoSpaceDE w:val="false"/>
        <w:rPr>
          <w:sz w:val="20"/>
        </w:rPr>
      </w:pPr>
      <w:r>
        <w:rPr>
          <w:sz w:val="20"/>
          <w:szCs w:val="20"/>
        </w:rPr>
        <w:t>Ленин В. И. Социал-демократия и избирательные соглашения.— Полн. собр. соч., т. 14, с. 73—96.</w:t>
      </w:r>
    </w:p>
    <w:p>
      <w:pPr>
        <w:pStyle w:val="Normal"/>
        <w:widowControl w:val="false"/>
        <w:autoSpaceDE w:val="false"/>
        <w:rPr>
          <w:sz w:val="20"/>
        </w:rPr>
      </w:pPr>
      <w:r>
        <w:rPr>
          <w:sz w:val="20"/>
          <w:szCs w:val="20"/>
        </w:rPr>
        <w:t xml:space="preserve">Ленин В. И. Доклад об избирательной кампании во </w:t>
      </w:r>
      <w:r>
        <w:rPr>
          <w:sz w:val="20"/>
          <w:szCs w:val="20"/>
          <w:lang w:val="en-US"/>
        </w:rPr>
        <w:t xml:space="preserve">II </w:t>
      </w:r>
      <w:r>
        <w:rPr>
          <w:sz w:val="20"/>
          <w:szCs w:val="20"/>
        </w:rPr>
        <w:t>Государственную думу 4(17) ноября [1906 г.].—Полн. собр. соч., т. 14, с. 99.</w:t>
      </w:r>
    </w:p>
    <w:p>
      <w:pPr>
        <w:pStyle w:val="Normal"/>
        <w:widowControl w:val="false"/>
        <w:autoSpaceDE w:val="false"/>
        <w:rPr>
          <w:sz w:val="20"/>
        </w:rPr>
      </w:pPr>
      <w:r>
        <w:rPr>
          <w:sz w:val="20"/>
          <w:szCs w:val="20"/>
        </w:rPr>
        <w:t>Ленин В. И. Проект обращения к избирателям.— Полн. собр. соч., т. 14, с. 106-111.</w:t>
      </w:r>
    </w:p>
    <w:p>
      <w:pPr>
        <w:pStyle w:val="Normal"/>
        <w:widowControl w:val="false"/>
        <w:autoSpaceDE w:val="false"/>
        <w:rPr>
          <w:sz w:val="20"/>
        </w:rPr>
      </w:pPr>
      <w:r>
        <w:rPr>
          <w:sz w:val="20"/>
          <w:szCs w:val="20"/>
        </w:rPr>
        <w:t>Ленин В. И. Кризис меньшевизма.— Полн. собр. соч., т. 14, с. 149—172.</w:t>
      </w:r>
    </w:p>
    <w:p>
      <w:pPr>
        <w:pStyle w:val="Normal"/>
        <w:widowControl w:val="false"/>
        <w:autoSpaceDE w:val="false"/>
        <w:rPr>
          <w:sz w:val="20"/>
        </w:rPr>
      </w:pPr>
      <w:r>
        <w:rPr>
          <w:sz w:val="20"/>
          <w:szCs w:val="20"/>
        </w:rPr>
        <w:t>Ленин В. И. Пролетариат и его союзник в русской революции.— Поли, собр. соч., т. 14, с. 176—186.</w:t>
      </w:r>
    </w:p>
    <w:p>
      <w:pPr>
        <w:pStyle w:val="Normal"/>
        <w:widowControl w:val="false"/>
        <w:autoSpaceDE w:val="false"/>
        <w:rPr>
          <w:sz w:val="20"/>
        </w:rPr>
      </w:pPr>
      <w:r>
        <w:rPr>
          <w:sz w:val="20"/>
          <w:szCs w:val="20"/>
        </w:rPr>
        <w:t>Ленин В. И. Подделка правительством Думы и задачи социал-демократии.— Полн. собр. соч., т. 14, с. 195—200.</w:t>
      </w:r>
    </w:p>
    <w:p>
      <w:pPr>
        <w:pStyle w:val="Normal"/>
        <w:widowControl w:val="false"/>
        <w:autoSpaceDE w:val="false"/>
        <w:rPr>
          <w:sz w:val="20"/>
        </w:rPr>
      </w:pPr>
      <w:r>
        <w:rPr>
          <w:sz w:val="20"/>
          <w:szCs w:val="20"/>
        </w:rPr>
        <w:t>Ленин В. И. Политическое положение и задачи рабочего класса.— Подн. собр. соч., т. 14, с. 201—208.</w:t>
      </w:r>
    </w:p>
    <w:p>
      <w:pPr>
        <w:pStyle w:val="Normal"/>
        <w:widowControl w:val="false"/>
        <w:autoSpaceDE w:val="false"/>
        <w:rPr>
          <w:sz w:val="20"/>
        </w:rPr>
      </w:pPr>
      <w:r>
        <w:rPr>
          <w:sz w:val="20"/>
          <w:szCs w:val="20"/>
        </w:rPr>
        <w:t>Ленин В. И. Задачи рабочей партии и крестьянство.— Полн. собр. соч., т. 14, с. 209—213.</w:t>
      </w:r>
    </w:p>
    <w:p>
      <w:pPr>
        <w:pStyle w:val="Normal"/>
        <w:widowControl w:val="false"/>
        <w:autoSpaceDE w:val="false"/>
        <w:rPr>
          <w:sz w:val="20"/>
        </w:rPr>
      </w:pPr>
      <w:r>
        <w:rPr>
          <w:sz w:val="20"/>
          <w:szCs w:val="20"/>
        </w:rPr>
        <w:t>Ленин В. И. Предисловие к русскому переводу брошюры К. Каутского «Движущие силы и перспективы русской революции».— Полн. собр. соч., т. 14, с. 221—227.</w:t>
      </w:r>
    </w:p>
    <w:p>
      <w:pPr>
        <w:pStyle w:val="Normal"/>
        <w:widowControl w:val="false"/>
        <w:autoSpaceDE w:val="false"/>
        <w:rPr>
          <w:sz w:val="20"/>
        </w:rPr>
      </w:pPr>
      <w:r>
        <w:rPr>
          <w:sz w:val="20"/>
          <w:szCs w:val="20"/>
        </w:rPr>
        <w:t>Ленин В. И. Как относятся к выборам в Думу партии буржуазные и партия рабочая? — Полн. собр. соч., т. 14, с. 228—233.</w:t>
      </w:r>
    </w:p>
    <w:p>
      <w:pPr>
        <w:pStyle w:val="Normal"/>
        <w:widowControl w:val="false"/>
        <w:autoSpaceDE w:val="false"/>
        <w:rPr>
          <w:sz w:val="20"/>
        </w:rPr>
      </w:pPr>
      <w:r>
        <w:rPr>
          <w:sz w:val="20"/>
          <w:szCs w:val="20"/>
        </w:rPr>
        <w:t>Ленин В. И. Социал-демократия и выборы в Думу.— Полн. собр. соч., .. 14, с. 249-273.</w:t>
      </w:r>
    </w:p>
    <w:p>
      <w:pPr>
        <w:pStyle w:val="Normal"/>
        <w:widowControl w:val="false"/>
        <w:autoSpaceDE w:val="false"/>
        <w:rPr>
          <w:sz w:val="20"/>
        </w:rPr>
      </w:pPr>
      <w:r>
        <w:rPr>
          <w:sz w:val="20"/>
          <w:szCs w:val="20"/>
        </w:rPr>
        <w:t>Ленин В. И. Выборная кампания социал-демократии в Петербурге.— Полн. собр. соч., т. 14, с. 293—301.</w:t>
      </w:r>
    </w:p>
    <w:p>
      <w:pPr>
        <w:pStyle w:val="Normal"/>
        <w:widowControl w:val="false"/>
        <w:autoSpaceDE w:val="false"/>
        <w:rPr>
          <w:sz w:val="20"/>
        </w:rPr>
      </w:pPr>
      <w:r>
        <w:rPr>
          <w:sz w:val="20"/>
          <w:szCs w:val="20"/>
        </w:rPr>
        <w:t>Ленин В. И. Значение выборов в Петербурге.— Полн. собр. соч., т. 14, с. 365—370.</w:t>
      </w:r>
    </w:p>
    <w:p>
      <w:pPr>
        <w:pStyle w:val="Normal"/>
        <w:widowControl w:val="false"/>
        <w:autoSpaceDE w:val="false"/>
        <w:rPr>
          <w:sz w:val="20"/>
        </w:rPr>
      </w:pPr>
      <w:r>
        <w:rPr>
          <w:sz w:val="20"/>
          <w:szCs w:val="20"/>
        </w:rPr>
        <w:t>Ленин В. И. Предисловие к русскому переводу писем К. Маркса к Л. Кугельману.— Полн. собр. соч., т. 14, с. 371—379.</w:t>
      </w:r>
    </w:p>
    <w:p>
      <w:pPr>
        <w:pStyle w:val="Normal"/>
        <w:widowControl w:val="false"/>
        <w:autoSpaceDE w:val="false"/>
        <w:rPr>
          <w:sz w:val="20"/>
        </w:rPr>
      </w:pPr>
      <w:r>
        <w:rPr>
          <w:sz w:val="20"/>
          <w:szCs w:val="20"/>
        </w:rPr>
        <w:t>Ленин В. И. Вторая Дума и вторая волна революции.— Полн. собр. соч., т. 14, с. 380-385.</w:t>
      </w:r>
    </w:p>
    <w:p>
      <w:pPr>
        <w:pStyle w:val="Normal"/>
        <w:widowControl w:val="false"/>
        <w:autoSpaceDE w:val="false"/>
        <w:rPr>
          <w:sz w:val="20"/>
        </w:rPr>
      </w:pPr>
      <w:r>
        <w:rPr>
          <w:sz w:val="20"/>
          <w:szCs w:val="20"/>
        </w:rPr>
        <w:t>Ленин В. И. Проекты резолюций к пятому съезду РСДРП.— Полн. собр. соч., т. 15, с. 1—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Тактика РСДРП во время избирательной кампании.— Полн. собр. соч., т. 15, с. 12—18.</w:t>
      </w:r>
    </w:p>
    <w:p>
      <w:pPr>
        <w:pStyle w:val="Normal"/>
        <w:widowControl w:val="false"/>
        <w:autoSpaceDE w:val="false"/>
        <w:rPr>
          <w:sz w:val="20"/>
        </w:rPr>
      </w:pPr>
      <w:r>
        <w:rPr>
          <w:sz w:val="20"/>
          <w:szCs w:val="20"/>
        </w:rPr>
        <w:t>565                                       Источники и документы</w:t>
      </w:r>
    </w:p>
    <w:p>
      <w:pPr>
        <w:pStyle w:val="Normal"/>
        <w:widowControl w:val="false"/>
        <w:autoSpaceDE w:val="false"/>
        <w:rPr>
          <w:sz w:val="20"/>
        </w:rPr>
      </w:pPr>
      <w:r>
        <w:rPr>
          <w:sz w:val="20"/>
          <w:szCs w:val="20"/>
        </w:rPr>
        <w:t>Ленин В. Я." Вторая Дума и задачи пролетариата.— Поли. собр. соч., т. 15, с. 25—26.</w:t>
      </w:r>
    </w:p>
    <w:p>
      <w:pPr>
        <w:pStyle w:val="Normal"/>
        <w:widowControl w:val="false"/>
        <w:autoSpaceDE w:val="false"/>
        <w:rPr>
          <w:sz w:val="20"/>
        </w:rPr>
      </w:pPr>
      <w:r>
        <w:rPr>
          <w:sz w:val="20"/>
          <w:szCs w:val="20"/>
        </w:rPr>
        <w:t>Ленин В. И. Выборы в Думу и тактика русской социал-демократии.— Поли. собр. соч., т. 15, с. 37—48.</w:t>
      </w:r>
    </w:p>
    <w:p>
      <w:pPr>
        <w:pStyle w:val="Normal"/>
        <w:widowControl w:val="false"/>
        <w:autoSpaceDE w:val="false"/>
        <w:rPr>
          <w:sz w:val="20"/>
        </w:rPr>
      </w:pPr>
      <w:r>
        <w:rPr>
          <w:sz w:val="20"/>
          <w:szCs w:val="20"/>
        </w:rPr>
        <w:t>Ленин В. И. Мелкобуржуазная тактика.— Полн. собр. соч., т. 15, с. 49—53. Ленин В. И. О тактике оппортунизма.— Полн. собр. соч., т. 15, с. 57—62.</w:t>
      </w:r>
    </w:p>
    <w:p>
      <w:pPr>
        <w:pStyle w:val="Normal"/>
        <w:widowControl w:val="false"/>
        <w:autoSpaceDE w:val="false"/>
        <w:rPr>
          <w:sz w:val="20"/>
        </w:rPr>
      </w:pPr>
      <w:r>
        <w:rPr>
          <w:sz w:val="20"/>
          <w:szCs w:val="20"/>
        </w:rPr>
        <w:t>Ленин В. И. Большевики и мелкая буржуазия.— Полп. собр. соч., т. 15, с. 63-67.</w:t>
      </w:r>
    </w:p>
    <w:p>
      <w:pPr>
        <w:pStyle w:val="Normal"/>
        <w:widowControl w:val="false"/>
        <w:autoSpaceDE w:val="false"/>
        <w:rPr>
          <w:sz w:val="20"/>
        </w:rPr>
      </w:pPr>
      <w:r>
        <w:rPr>
          <w:sz w:val="20"/>
          <w:szCs w:val="20"/>
        </w:rPr>
        <w:t>Ленин В. И. Кадеты и трудовики.— Полн. собр. соч., т. 15, с. 74—77.</w:t>
      </w:r>
    </w:p>
    <w:p>
      <w:pPr>
        <w:pStyle w:val="Normal"/>
        <w:widowControl w:val="false"/>
        <w:autoSpaceDE w:val="false"/>
        <w:rPr>
          <w:sz w:val="20"/>
        </w:rPr>
      </w:pPr>
      <w:r>
        <w:rPr>
          <w:sz w:val="20"/>
          <w:szCs w:val="20"/>
        </w:rPr>
        <w:t>Ленин   В.   И.   Платформа   революционной   социал-демократии.— Полн. собр. соч., т. 15, с. 78—88.</w:t>
      </w:r>
    </w:p>
    <w:p>
      <w:pPr>
        <w:pStyle w:val="Normal"/>
        <w:widowControl w:val="false"/>
        <w:autoSpaceDE w:val="false"/>
        <w:rPr>
          <w:sz w:val="20"/>
        </w:rPr>
      </w:pPr>
      <w:r>
        <w:rPr>
          <w:sz w:val="20"/>
          <w:szCs w:val="20"/>
        </w:rPr>
        <w:t>Ленин В. И. Как не следует писать резолюций.— Полн. собр. соч., т. 15, с. 89—112.</w:t>
      </w:r>
    </w:p>
    <w:p>
      <w:pPr>
        <w:pStyle w:val="Normal"/>
        <w:widowControl w:val="false"/>
        <w:autoSpaceDE w:val="false"/>
        <w:rPr>
          <w:sz w:val="20"/>
        </w:rPr>
      </w:pPr>
      <w:r>
        <w:rPr>
          <w:sz w:val="20"/>
          <w:szCs w:val="20"/>
        </w:rPr>
        <w:t>Ленин В. И. Тактическая платформа  меньшевиков.— Полн. собр. соч., т. 15, с. 188—203.</w:t>
      </w:r>
    </w:p>
    <w:p>
      <w:pPr>
        <w:pStyle w:val="Normal"/>
        <w:widowControl w:val="false"/>
        <w:autoSpaceDE w:val="false"/>
        <w:rPr>
          <w:sz w:val="20"/>
        </w:rPr>
      </w:pPr>
      <w:r>
        <w:rPr>
          <w:sz w:val="20"/>
          <w:szCs w:val="20"/>
        </w:rPr>
        <w:t>Ленин В. И. Аграрный вопрос и силы революции.— Полн. собр. соч., т. 15, с. 204—207.</w:t>
      </w:r>
    </w:p>
    <w:p>
      <w:pPr>
        <w:pStyle w:val="Normal"/>
        <w:widowControl w:val="false"/>
        <w:autoSpaceDE w:val="false"/>
        <w:rPr>
          <w:sz w:val="20"/>
        </w:rPr>
      </w:pPr>
      <w:r>
        <w:rPr>
          <w:sz w:val="20"/>
          <w:szCs w:val="20"/>
        </w:rPr>
        <w:t>Ленин В. И. Сила и слабость русской революции.— Полн. собр. соч., т. 15, с. 220—228.</w:t>
      </w:r>
    </w:p>
    <w:p>
      <w:pPr>
        <w:pStyle w:val="Normal"/>
        <w:widowControl w:val="false"/>
        <w:autoSpaceDE w:val="false"/>
        <w:rPr>
          <w:sz w:val="20"/>
        </w:rPr>
      </w:pPr>
      <w:r>
        <w:rPr>
          <w:sz w:val="20"/>
          <w:szCs w:val="20"/>
        </w:rPr>
        <w:t>Ленин В. И. К вопросу об общенациональной революции.— Полн.  собр. соч., т. 15, с. 276—280.</w:t>
      </w:r>
    </w:p>
    <w:p>
      <w:pPr>
        <w:pStyle w:val="Normal"/>
        <w:widowControl w:val="false"/>
        <w:autoSpaceDE w:val="false"/>
        <w:rPr>
          <w:sz w:val="20"/>
        </w:rPr>
      </w:pPr>
      <w:r>
        <w:rPr>
          <w:sz w:val="20"/>
          <w:szCs w:val="20"/>
        </w:rPr>
        <w:t xml:space="preserve">Ленин В. И. </w:t>
      </w:r>
      <w:r>
        <w:rPr>
          <w:sz w:val="20"/>
          <w:szCs w:val="20"/>
          <w:lang w:val="en-US"/>
        </w:rPr>
        <w:t xml:space="preserve">V </w:t>
      </w:r>
      <w:r>
        <w:rPr>
          <w:sz w:val="20"/>
          <w:szCs w:val="20"/>
        </w:rPr>
        <w:t>съезд РСДРП. 30 апреля — 19   мая   (13   мая — 1   июня) 1907 г.— Полн. собр. соч., т. 15, с. 309—365.</w:t>
      </w:r>
    </w:p>
    <w:p>
      <w:pPr>
        <w:pStyle w:val="Normal"/>
        <w:widowControl w:val="false"/>
        <w:autoSpaceDE w:val="false"/>
        <w:rPr>
          <w:sz w:val="20"/>
        </w:rPr>
      </w:pPr>
      <w:r>
        <w:rPr>
          <w:sz w:val="20"/>
          <w:szCs w:val="20"/>
        </w:rPr>
        <w:t>Ленин В. И. О задачах пролетариата в современный момент буржуазно-демократической революции.— Полн. собр. соч., т. 15, с. 366—367.</w:t>
      </w:r>
    </w:p>
    <w:p>
      <w:pPr>
        <w:pStyle w:val="Normal"/>
        <w:widowControl w:val="false"/>
        <w:autoSpaceDE w:val="false"/>
        <w:rPr>
          <w:sz w:val="20"/>
        </w:rPr>
      </w:pPr>
      <w:r>
        <w:rPr>
          <w:sz w:val="20"/>
          <w:szCs w:val="20"/>
        </w:rPr>
        <w:t>Ленин В. И. Отношение к буржуазным партиям.— Полн. собр. соч., т. 15, с. 368—388.</w:t>
      </w:r>
    </w:p>
    <w:p>
      <w:pPr>
        <w:pStyle w:val="Normal"/>
        <w:widowControl w:val="false"/>
        <w:autoSpaceDE w:val="false"/>
        <w:rPr>
          <w:sz w:val="20"/>
        </w:rPr>
      </w:pPr>
      <w:r>
        <w:rPr>
          <w:sz w:val="20"/>
          <w:szCs w:val="20"/>
        </w:rPr>
        <w:t>Ленин В. И. Против бойкота (Из заметок с.-д. публициста).— Полн. собр. соч., т. 16, с. 1—36.</w:t>
      </w:r>
    </w:p>
    <w:p>
      <w:pPr>
        <w:pStyle w:val="Normal"/>
        <w:widowControl w:val="false"/>
        <w:autoSpaceDE w:val="false"/>
        <w:rPr>
          <w:sz w:val="20"/>
        </w:rPr>
      </w:pPr>
      <w:r>
        <w:rPr>
          <w:sz w:val="20"/>
          <w:szCs w:val="20"/>
        </w:rPr>
        <w:t>Ленин В. И. Заметки публициста.— Полн. собр. соч., т. 16, с. 54—66.</w:t>
      </w:r>
    </w:p>
    <w:p>
      <w:pPr>
        <w:pStyle w:val="Normal"/>
        <w:widowControl w:val="false"/>
        <w:autoSpaceDE w:val="false"/>
        <w:rPr>
          <w:sz w:val="20"/>
        </w:rPr>
      </w:pPr>
      <w:r>
        <w:rPr>
          <w:sz w:val="20"/>
          <w:szCs w:val="20"/>
        </w:rPr>
        <w:t>Ленин  В.  И.  Международный социалистический  конгресс  в  Штутгарте.— Поле. собр. соч., т. 16, с. 79—89.</w:t>
      </w:r>
    </w:p>
    <w:p>
      <w:pPr>
        <w:pStyle w:val="Normal"/>
        <w:widowControl w:val="false"/>
        <w:autoSpaceDE w:val="false"/>
        <w:rPr>
          <w:sz w:val="20"/>
        </w:rPr>
      </w:pPr>
      <w:r>
        <w:rPr>
          <w:sz w:val="20"/>
          <w:szCs w:val="20"/>
        </w:rPr>
        <w:t>Ленин В. И. Предисловие к сборнику «За 12 лет».— Полн.   собр.   соч., т. 16, с. 95—113.</w:t>
      </w:r>
    </w:p>
    <w:p>
      <w:pPr>
        <w:pStyle w:val="Normal"/>
        <w:widowControl w:val="false"/>
        <w:autoSpaceDE w:val="false"/>
        <w:rPr>
          <w:sz w:val="20"/>
        </w:rPr>
      </w:pPr>
      <w:r>
        <w:rPr>
          <w:sz w:val="20"/>
          <w:szCs w:val="20"/>
        </w:rPr>
        <w:t>Ленин В. И. Революция и контрреволюция.— Полн.   собр.   соч.,   т.   16, с. 118—127.</w:t>
      </w:r>
    </w:p>
    <w:p>
      <w:pPr>
        <w:pStyle w:val="Normal"/>
        <w:widowControl w:val="false"/>
        <w:autoSpaceDE w:val="false"/>
        <w:rPr>
          <w:sz w:val="20"/>
        </w:rPr>
      </w:pPr>
      <w:r>
        <w:rPr>
          <w:sz w:val="20"/>
          <w:szCs w:val="20"/>
        </w:rPr>
        <w:t>Ленин В. И. Аграрная программа социал-демократии в первой русской революции 1905—1907 годов.— Полн. собр. соч., т. 16, с. 193—413.</w:t>
      </w:r>
    </w:p>
    <w:p>
      <w:pPr>
        <w:pStyle w:val="Normal"/>
        <w:widowControl w:val="false"/>
        <w:autoSpaceDE w:val="false"/>
        <w:rPr>
          <w:sz w:val="20"/>
        </w:rPr>
      </w:pPr>
      <w:r>
        <w:rPr>
          <w:sz w:val="20"/>
          <w:szCs w:val="20"/>
        </w:rPr>
        <w:t>Ленин В. И. Нейтральность профессиональных союзов.— Полн. собр. соч., т. 16, с. 427-437.</w:t>
      </w:r>
    </w:p>
    <w:p>
      <w:pPr>
        <w:pStyle w:val="Normal"/>
        <w:widowControl w:val="false"/>
        <w:autoSpaceDE w:val="false"/>
        <w:rPr>
          <w:sz w:val="20"/>
        </w:rPr>
      </w:pPr>
      <w:r>
        <w:rPr>
          <w:sz w:val="20"/>
          <w:szCs w:val="20"/>
        </w:rPr>
        <w:t>Ленин В. И. Уроки Коммуны.— Полн. собр. соч., т. 16, с. 451—454.</w:t>
      </w:r>
    </w:p>
    <w:p>
      <w:pPr>
        <w:pStyle w:val="Normal"/>
        <w:widowControl w:val="false"/>
        <w:autoSpaceDE w:val="false"/>
        <w:rPr>
          <w:sz w:val="20"/>
        </w:rPr>
      </w:pPr>
      <w:r>
        <w:rPr>
          <w:sz w:val="20"/>
          <w:szCs w:val="20"/>
        </w:rPr>
        <w:t>Ленин В. И. О «природе» русской революции.— Полн. собр. соч., т. 17 с. 9—1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о торной дорожке! — Поли. собр. соч., т. 17, с. 27—34.</w:t>
      </w:r>
    </w:p>
    <w:p>
      <w:pPr>
        <w:pStyle w:val="Normal"/>
        <w:widowControl w:val="false"/>
        <w:autoSpaceDE w:val="false"/>
        <w:rPr>
          <w:sz w:val="20"/>
        </w:rPr>
      </w:pPr>
      <w:r>
        <w:rPr>
          <w:sz w:val="20"/>
          <w:szCs w:val="20"/>
        </w:rPr>
        <w:t>566                                       Источники и документы</w:t>
      </w:r>
    </w:p>
    <w:p>
      <w:pPr>
        <w:pStyle w:val="Normal"/>
        <w:widowControl w:val="false"/>
        <w:autoSpaceDE w:val="false"/>
        <w:rPr>
          <w:sz w:val="20"/>
        </w:rPr>
      </w:pPr>
      <w:r>
        <w:rPr>
          <w:sz w:val="20"/>
          <w:szCs w:val="20"/>
        </w:rPr>
        <w:t>Ленин В. И. К оценке русской революции.— Полн. собр. соч., т. 17, с. 37—51.</w:t>
      </w:r>
    </w:p>
    <w:p>
      <w:pPr>
        <w:pStyle w:val="Normal"/>
        <w:widowControl w:val="false"/>
        <w:autoSpaceDE w:val="false"/>
        <w:rPr>
          <w:sz w:val="20"/>
        </w:rPr>
      </w:pPr>
      <w:r>
        <w:rPr>
          <w:sz w:val="20"/>
          <w:szCs w:val="20"/>
        </w:rPr>
        <w:t xml:space="preserve">Ленин В. И. Аграрный вопрос в России к концу </w:t>
      </w:r>
      <w:r>
        <w:rPr>
          <w:sz w:val="20"/>
          <w:szCs w:val="20"/>
          <w:lang w:val="en-US"/>
        </w:rPr>
        <w:t xml:space="preserve">XIX </w:t>
      </w:r>
      <w:r>
        <w:rPr>
          <w:sz w:val="20"/>
          <w:szCs w:val="20"/>
        </w:rPr>
        <w:t>века.— Полн. собр. соч., т. 17, с. 57—137.</w:t>
      </w:r>
    </w:p>
    <w:p>
      <w:pPr>
        <w:pStyle w:val="Normal"/>
        <w:widowControl w:val="false"/>
        <w:autoSpaceDE w:val="false"/>
        <w:rPr>
          <w:sz w:val="20"/>
        </w:rPr>
      </w:pPr>
      <w:r>
        <w:rPr>
          <w:sz w:val="20"/>
          <w:szCs w:val="20"/>
        </w:rPr>
        <w:t>Ленин В. И. О некоторых чертах современного распада,— Полн. собр. соч., т. 17, с. 138—147.</w:t>
      </w:r>
    </w:p>
    <w:p>
      <w:pPr>
        <w:pStyle w:val="Normal"/>
        <w:widowControl w:val="false"/>
        <w:autoSpaceDE w:val="false"/>
        <w:rPr>
          <w:sz w:val="20"/>
        </w:rPr>
      </w:pPr>
      <w:r>
        <w:rPr>
          <w:sz w:val="20"/>
          <w:szCs w:val="20"/>
        </w:rPr>
        <w:t>Ленин В. И. Аграрная программа социал-демократии в русской революции. Аптореферат, 5 (18) июля 1908 г.—Полн. собр. соч., т. 17, с. 148—173.</w:t>
      </w:r>
    </w:p>
    <w:p>
      <w:pPr>
        <w:pStyle w:val="Normal"/>
        <w:widowControl w:val="false"/>
        <w:autoSpaceDE w:val="false"/>
        <w:rPr>
          <w:sz w:val="20"/>
        </w:rPr>
      </w:pPr>
      <w:r>
        <w:rPr>
          <w:sz w:val="20"/>
          <w:szCs w:val="20"/>
        </w:rPr>
        <w:t>Ленин В. И. Горючий материал в мировой политике.— Полн. собр. соч., т. 17, с. 174-183.</w:t>
      </w:r>
    </w:p>
    <w:p>
      <w:pPr>
        <w:pStyle w:val="Normal"/>
        <w:widowControl w:val="false"/>
        <w:autoSpaceDE w:val="false"/>
        <w:rPr>
          <w:sz w:val="20"/>
        </w:rPr>
      </w:pPr>
      <w:r>
        <w:rPr>
          <w:sz w:val="20"/>
          <w:szCs w:val="20"/>
        </w:rPr>
        <w:t>Ленин В. И. Лев Толстой, как зеркало русской революции.— Полн. собр. соч., т. 17, с. 206-213.</w:t>
      </w:r>
    </w:p>
    <w:p>
      <w:pPr>
        <w:pStyle w:val="Normal"/>
        <w:widowControl w:val="false"/>
        <w:autoSpaceDE w:val="false"/>
        <w:rPr>
          <w:sz w:val="20"/>
        </w:rPr>
      </w:pPr>
      <w:r>
        <w:rPr>
          <w:sz w:val="20"/>
          <w:szCs w:val="20"/>
        </w:rPr>
        <w:t>Ленин В. И. События на Балканах и в Персии.— Полн. собр. соч., т. 17, с. 221-232.</w:t>
      </w:r>
    </w:p>
    <w:p>
      <w:pPr>
        <w:pStyle w:val="Normal"/>
        <w:widowControl w:val="false"/>
        <w:autoSpaceDE w:val="false"/>
        <w:rPr>
          <w:sz w:val="20"/>
        </w:rPr>
      </w:pPr>
      <w:r>
        <w:rPr>
          <w:sz w:val="20"/>
          <w:szCs w:val="20"/>
        </w:rPr>
        <w:t>Ленин В. И. Об оценке текущего   момента.— Полн.   собр.   соч., с. 271-</w:t>
      </w:r>
    </w:p>
    <w:p>
      <w:pPr>
        <w:pStyle w:val="Normal"/>
        <w:widowControl w:val="false"/>
        <w:autoSpaceDE w:val="false"/>
        <w:rPr>
          <w:sz w:val="20"/>
        </w:rPr>
      </w:pPr>
      <w:r>
        <w:rPr>
          <w:sz w:val="20"/>
          <w:szCs w:val="20"/>
        </w:rPr>
        <w:t>Ленин В. И, Как социалисты-революционеры подводят итоги революции и как революция подвела итоги социалистам-революционерам.— Поли. собр. соч., т. 17, с. 339—353.</w:t>
      </w:r>
    </w:p>
    <w:p>
      <w:pPr>
        <w:pStyle w:val="Normal"/>
        <w:widowControl w:val="false"/>
        <w:autoSpaceDE w:val="false"/>
        <w:rPr>
          <w:sz w:val="20"/>
        </w:rPr>
      </w:pPr>
      <w:r>
        <w:rPr>
          <w:sz w:val="20"/>
          <w:szCs w:val="20"/>
        </w:rPr>
        <w:t>Ленин В, И. Цель борьбы пролетариата в пашей революции.— Полн. собр. соч., т. 17, с. 370—390.</w:t>
      </w:r>
    </w:p>
    <w:p>
      <w:pPr>
        <w:pStyle w:val="Normal"/>
        <w:widowControl w:val="false"/>
        <w:autoSpaceDE w:val="false"/>
        <w:rPr>
          <w:sz w:val="20"/>
        </w:rPr>
      </w:pPr>
      <w:r>
        <w:rPr>
          <w:sz w:val="20"/>
          <w:szCs w:val="20"/>
        </w:rPr>
        <w:t>Ленин В. И. За что бороться? — Полн. собр. соч., т. 19, с. 211—217.</w:t>
      </w:r>
    </w:p>
    <w:p>
      <w:pPr>
        <w:pStyle w:val="Normal"/>
        <w:widowControl w:val="false"/>
        <w:autoSpaceDE w:val="false"/>
        <w:rPr>
          <w:sz w:val="20"/>
        </w:rPr>
      </w:pPr>
      <w:r>
        <w:rPr>
          <w:sz w:val="20"/>
          <w:szCs w:val="20"/>
        </w:rPr>
        <w:t>Ленин В. И. Исторический смысл внутрипартийной борьбы в России.— Полн. собр. соч., т. 19, с. 358—376.</w:t>
      </w:r>
    </w:p>
    <w:p>
      <w:pPr>
        <w:pStyle w:val="Normal"/>
        <w:widowControl w:val="false"/>
        <w:autoSpaceDE w:val="false"/>
        <w:rPr>
          <w:sz w:val="20"/>
        </w:rPr>
      </w:pPr>
      <w:r>
        <w:rPr>
          <w:sz w:val="20"/>
          <w:szCs w:val="20"/>
        </w:rPr>
        <w:t>Ленин В. И. О статистике стачек в   России.— Полн.  собр.  соч., с. 377—406.</w:t>
      </w:r>
    </w:p>
    <w:p>
      <w:pPr>
        <w:pStyle w:val="Normal"/>
        <w:widowControl w:val="false"/>
        <w:autoSpaceDE w:val="false"/>
        <w:rPr>
          <w:sz w:val="20"/>
        </w:rPr>
      </w:pPr>
      <w:r>
        <w:rPr>
          <w:sz w:val="20"/>
          <w:szCs w:val="20"/>
        </w:rPr>
        <w:t>Ленин В. И. Уроки революции.— Полн. собр. соч., т. 19, с. 416—424.</w:t>
      </w:r>
    </w:p>
    <w:p>
      <w:pPr>
        <w:pStyle w:val="Normal"/>
        <w:widowControl w:val="false"/>
        <w:autoSpaceDE w:val="false"/>
        <w:rPr>
          <w:sz w:val="20"/>
        </w:rPr>
      </w:pPr>
      <w:r>
        <w:rPr>
          <w:sz w:val="20"/>
          <w:szCs w:val="20"/>
        </w:rPr>
        <w:t>Ленин В. И. Разногласия в европейском рабочем движении.— Поли. собр. соч., т. 20, с. 62—69.</w:t>
      </w:r>
    </w:p>
    <w:p>
      <w:pPr>
        <w:pStyle w:val="Normal"/>
        <w:widowControl w:val="false"/>
        <w:autoSpaceDE w:val="false"/>
        <w:rPr>
          <w:sz w:val="20"/>
        </w:rPr>
      </w:pPr>
      <w:r>
        <w:rPr>
          <w:sz w:val="20"/>
          <w:szCs w:val="20"/>
        </w:rPr>
        <w:t>Ленин В. И. Что делается в деревне? — Поли. собр. соч., т. 20, с. 76—78.</w:t>
      </w:r>
    </w:p>
    <w:p>
      <w:pPr>
        <w:pStyle w:val="Normal"/>
        <w:widowControl w:val="false"/>
        <w:autoSpaceDE w:val="false"/>
        <w:rPr>
          <w:sz w:val="20"/>
        </w:rPr>
      </w:pPr>
      <w:r>
        <w:rPr>
          <w:sz w:val="20"/>
          <w:szCs w:val="20"/>
        </w:rPr>
        <w:t>Ленин В. И. О некоторых особенностях исторического развития марксиз-иа.— Полн. собр. соч., т. 20, с. 84—89.</w:t>
      </w:r>
    </w:p>
    <w:p>
      <w:pPr>
        <w:pStyle w:val="Normal"/>
        <w:widowControl w:val="false"/>
        <w:autoSpaceDE w:val="false"/>
        <w:rPr>
          <w:sz w:val="20"/>
        </w:rPr>
      </w:pPr>
      <w:r>
        <w:rPr>
          <w:sz w:val="20"/>
          <w:szCs w:val="20"/>
        </w:rPr>
        <w:t>Ленин В. И. Пятидесятилетие падения крепостного права.— Полн. собр. соч., т. 20, с. 139—142.</w:t>
      </w:r>
    </w:p>
    <w:p>
      <w:pPr>
        <w:pStyle w:val="Normal"/>
        <w:widowControl w:val="false"/>
        <w:autoSpaceDE w:val="false"/>
        <w:rPr>
          <w:sz w:val="20"/>
        </w:rPr>
      </w:pPr>
      <w:r>
        <w:rPr>
          <w:sz w:val="20"/>
          <w:szCs w:val="20"/>
        </w:rPr>
        <w:t>Ленин В. И. По поводу юбилея.— Полн. собр. соч., т. 20, с. 161—170.</w:t>
      </w:r>
    </w:p>
    <w:p>
      <w:pPr>
        <w:pStyle w:val="Normal"/>
        <w:widowControl w:val="false"/>
        <w:autoSpaceDE w:val="false"/>
        <w:rPr>
          <w:sz w:val="20"/>
        </w:rPr>
      </w:pPr>
      <w:r>
        <w:rPr>
          <w:sz w:val="20"/>
          <w:szCs w:val="20"/>
        </w:rPr>
        <w:t>Ленин В. И. «Крестьянская реформа» и пролетарски-крестьянская революция.— Полн. собр. соч., т. 20, с. 171—180.</w:t>
      </w:r>
    </w:p>
    <w:p>
      <w:pPr>
        <w:pStyle w:val="Normal"/>
        <w:widowControl w:val="false"/>
        <w:autoSpaceDE w:val="false"/>
        <w:rPr>
          <w:sz w:val="20"/>
        </w:rPr>
      </w:pPr>
      <w:r>
        <w:rPr>
          <w:sz w:val="20"/>
          <w:szCs w:val="20"/>
        </w:rPr>
        <w:t>Ленин В. И. Памяти Коммуны.— Полн. собр. соч., т. 20, с. 217—222.</w:t>
      </w:r>
    </w:p>
    <w:p>
      <w:pPr>
        <w:pStyle w:val="Normal"/>
        <w:widowControl w:val="false"/>
        <w:autoSpaceDE w:val="false"/>
        <w:rPr>
          <w:sz w:val="20"/>
        </w:rPr>
      </w:pPr>
      <w:r>
        <w:rPr>
          <w:sz w:val="20"/>
          <w:szCs w:val="20"/>
        </w:rPr>
        <w:t>Ленин В. И. Реформизм в русской социал-демократии.— Полп. собр. соч., т. 20, с. 305—318.</w:t>
      </w:r>
    </w:p>
    <w:p>
      <w:pPr>
        <w:pStyle w:val="Normal"/>
        <w:widowControl w:val="false"/>
        <w:autoSpaceDE w:val="false"/>
        <w:rPr>
          <w:sz w:val="20"/>
        </w:rPr>
      </w:pPr>
      <w:r>
        <w:rPr>
          <w:sz w:val="20"/>
          <w:szCs w:val="20"/>
        </w:rPr>
        <w:t>Ленин В. И. Столыпин и революция.— Полн. собр. соч., т. 20, с. 324—333.</w:t>
      </w:r>
    </w:p>
    <w:p>
      <w:pPr>
        <w:pStyle w:val="Normal"/>
        <w:widowControl w:val="false"/>
        <w:autoSpaceDE w:val="false"/>
        <w:rPr>
          <w:sz w:val="20"/>
        </w:rPr>
      </w:pPr>
      <w:r>
        <w:rPr>
          <w:sz w:val="20"/>
          <w:szCs w:val="20"/>
        </w:rPr>
        <w:t>Ленин В. И. О лозунгах и о постановке думской и внедумской с.-д. работы.— Полн. собр. соч., т. 21, с. 11—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Принципиальные вопросы избирательной кампании.— Полн. собр. соч., т. 21, с. 68—94.</w:t>
      </w:r>
    </w:p>
    <w:p>
      <w:pPr>
        <w:pStyle w:val="Normal"/>
        <w:widowControl w:val="false"/>
        <w:autoSpaceDE w:val="false"/>
        <w:rPr>
          <w:sz w:val="20"/>
        </w:rPr>
      </w:pPr>
      <w:r>
        <w:rPr>
          <w:sz w:val="20"/>
          <w:szCs w:val="20"/>
        </w:rPr>
        <w:t>567                                       Источники и документы</w:t>
      </w:r>
    </w:p>
    <w:p>
      <w:pPr>
        <w:pStyle w:val="Normal"/>
        <w:widowControl w:val="false"/>
        <w:autoSpaceDE w:val="false"/>
        <w:rPr>
          <w:sz w:val="20"/>
        </w:rPr>
      </w:pPr>
      <w:r>
        <w:rPr>
          <w:sz w:val="20"/>
          <w:szCs w:val="20"/>
        </w:rPr>
        <w:t>Ленин В. И. Начало разоблачений о переговорах партии к.-Д. с министрами.— Поли. собр. соч., т. 21, с. 95—103.</w:t>
      </w:r>
    </w:p>
    <w:p>
      <w:pPr>
        <w:pStyle w:val="Normal"/>
        <w:widowControl w:val="false"/>
        <w:autoSpaceDE w:val="false"/>
        <w:rPr>
          <w:sz w:val="20"/>
        </w:rPr>
      </w:pPr>
      <w:r>
        <w:rPr>
          <w:sz w:val="20"/>
          <w:szCs w:val="20"/>
        </w:rPr>
        <w:t>Ленин В. И. Избирательная платформа РСДРП.— Поли. собр. соч., т. 21, с. 176—182.</w:t>
      </w:r>
    </w:p>
    <w:p>
      <w:pPr>
        <w:pStyle w:val="Normal"/>
        <w:widowControl w:val="false"/>
        <w:autoSpaceDE w:val="false"/>
        <w:rPr>
          <w:sz w:val="20"/>
        </w:rPr>
      </w:pPr>
      <w:r>
        <w:rPr>
          <w:sz w:val="20"/>
          <w:szCs w:val="20"/>
        </w:rPr>
        <w:t>Ленин В. И. Памяти Герцена.— Поли. собр. соч., т. 21, с. 255—262.</w:t>
      </w:r>
    </w:p>
    <w:p>
      <w:pPr>
        <w:pStyle w:val="Normal"/>
        <w:widowControl w:val="false"/>
        <w:autoSpaceDE w:val="false"/>
        <w:rPr>
          <w:sz w:val="20"/>
        </w:rPr>
      </w:pPr>
      <w:r>
        <w:rPr>
          <w:sz w:val="20"/>
          <w:szCs w:val="20"/>
        </w:rPr>
        <w:t>Ленин В. И. Трудовики и рабочая демократия.— Полн. собр. соч., т. 21, с. 267—274.</w:t>
      </w:r>
    </w:p>
    <w:p>
      <w:pPr>
        <w:pStyle w:val="Normal"/>
        <w:widowControl w:val="false"/>
        <w:autoSpaceDE w:val="false"/>
        <w:rPr>
          <w:sz w:val="20"/>
        </w:rPr>
      </w:pPr>
      <w:r>
        <w:rPr>
          <w:sz w:val="20"/>
          <w:szCs w:val="20"/>
        </w:rPr>
        <w:t>Ленин В. И. Экономическая и политическая стачка.— Полн. собр. соч., т. 21, с. 317—324.</w:t>
      </w:r>
    </w:p>
    <w:p>
      <w:pPr>
        <w:pStyle w:val="Normal"/>
        <w:widowControl w:val="false"/>
        <w:autoSpaceDE w:val="false"/>
        <w:rPr>
          <w:sz w:val="20"/>
        </w:rPr>
      </w:pPr>
      <w:r>
        <w:rPr>
          <w:sz w:val="20"/>
          <w:szCs w:val="20"/>
        </w:rPr>
        <w:t>Ленин В. И. Революционный подъем.— Полн. собр. соч., т. 21, с. 339—346. Ленин В. И. Кадеты и аграрный вопрос.— Полн. собр. соч., т. 22, с. 47—56. Ленин В. И. Плохая защита.— Полн. собр. соч., т. 22, с. 57—58.</w:t>
      </w:r>
    </w:p>
    <w:p>
      <w:pPr>
        <w:pStyle w:val="Normal"/>
        <w:widowControl w:val="false"/>
        <w:autoSpaceDE w:val="false"/>
        <w:rPr>
          <w:sz w:val="20"/>
        </w:rPr>
      </w:pPr>
      <w:r>
        <w:rPr>
          <w:sz w:val="20"/>
          <w:szCs w:val="20"/>
        </w:rPr>
        <w:t>Ленин В. И. Еще один поход на демократию.— Поли. собр. соч., с. 82-93.</w:t>
      </w:r>
    </w:p>
    <w:p>
      <w:pPr>
        <w:pStyle w:val="Normal"/>
        <w:widowControl w:val="false"/>
        <w:autoSpaceDE w:val="false"/>
        <w:rPr>
          <w:sz w:val="20"/>
        </w:rPr>
      </w:pPr>
      <w:r>
        <w:rPr>
          <w:sz w:val="20"/>
          <w:szCs w:val="20"/>
        </w:rPr>
        <w:t>Ленин В. И. О большевизме.— Полн. собр. соч., т. 22, с. 279—280.</w:t>
      </w:r>
    </w:p>
    <w:p>
      <w:pPr>
        <w:pStyle w:val="Normal"/>
        <w:widowControl w:val="false"/>
        <w:autoSpaceDE w:val="false"/>
        <w:rPr>
          <w:sz w:val="20"/>
        </w:rPr>
      </w:pPr>
      <w:r>
        <w:rPr>
          <w:sz w:val="20"/>
          <w:szCs w:val="20"/>
        </w:rPr>
        <w:t>Ленин В. И. Развитие революционной стачки и уличных демонстраций.— Поли. собр. соч., т. 22, с. 281—287.</w:t>
      </w:r>
    </w:p>
    <w:p>
      <w:pPr>
        <w:pStyle w:val="Normal"/>
        <w:widowControl w:val="false"/>
        <w:autoSpaceDE w:val="false"/>
        <w:rPr>
          <w:sz w:val="20"/>
        </w:rPr>
      </w:pPr>
      <w:r>
        <w:rPr>
          <w:sz w:val="20"/>
          <w:szCs w:val="20"/>
        </w:rPr>
        <w:t>Ленин В. И. О народничестве.— Полн. собр. соч., т. 22, с. 304—308.</w:t>
      </w:r>
    </w:p>
    <w:p>
      <w:pPr>
        <w:pStyle w:val="Normal"/>
        <w:widowControl w:val="false"/>
        <w:autoSpaceDE w:val="false"/>
        <w:rPr>
          <w:sz w:val="20"/>
        </w:rPr>
      </w:pPr>
      <w:r>
        <w:rPr>
          <w:sz w:val="20"/>
          <w:szCs w:val="20"/>
        </w:rPr>
        <w:t>Ленин В. И. Исторические судьбы учения Карла Маркса.— Полн. собр. соч., т. 23, с. 1—4. ,</w:t>
      </w:r>
    </w:p>
    <w:p>
      <w:pPr>
        <w:pStyle w:val="Normal"/>
        <w:widowControl w:val="false"/>
        <w:autoSpaceDE w:val="false"/>
        <w:rPr>
          <w:sz w:val="20"/>
        </w:rPr>
      </w:pPr>
      <w:r>
        <w:rPr>
          <w:sz w:val="20"/>
          <w:szCs w:val="20"/>
        </w:rPr>
        <w:t>Ленин В. И. Пробуждение Азии.— Полн. собр. соч., т. 23, с. 145—146.</w:t>
      </w:r>
    </w:p>
    <w:p>
      <w:pPr>
        <w:pStyle w:val="Normal"/>
        <w:widowControl w:val="false"/>
        <w:autoSpaceDE w:val="false"/>
        <w:rPr>
          <w:sz w:val="20"/>
        </w:rPr>
      </w:pPr>
      <w:r>
        <w:rPr>
          <w:sz w:val="20"/>
          <w:szCs w:val="20"/>
        </w:rPr>
        <w:t>Ленин В. И. Роль сословий и классов в освободительном движении.— Полн. собр. соч., т. 23, с. 397—399.</w:t>
      </w:r>
    </w:p>
    <w:p>
      <w:pPr>
        <w:pStyle w:val="Normal"/>
        <w:widowControl w:val="false"/>
        <w:autoSpaceDE w:val="false"/>
        <w:rPr>
          <w:sz w:val="20"/>
        </w:rPr>
      </w:pPr>
      <w:r>
        <w:rPr>
          <w:sz w:val="20"/>
          <w:szCs w:val="20"/>
        </w:rPr>
        <w:t>Ленин В. И. Язык цифр.— Полн. собр. соч., т. 23, с. 427—432. Ленин В. И. Стачки в России.— Полн. собр. соч., т. 24, с. 214—218.</w:t>
      </w:r>
    </w:p>
    <w:p>
      <w:pPr>
        <w:pStyle w:val="Normal"/>
        <w:widowControl w:val="false"/>
        <w:autoSpaceDE w:val="false"/>
        <w:rPr>
          <w:sz w:val="20"/>
        </w:rPr>
      </w:pPr>
      <w:r>
        <w:rPr>
          <w:sz w:val="20"/>
          <w:szCs w:val="20"/>
        </w:rPr>
        <w:t>Ленин В. И. Народничество и класс наемных рабочих.— Полн. собр. соч., т. 24, с. 320—323.</w:t>
      </w:r>
    </w:p>
    <w:p>
      <w:pPr>
        <w:pStyle w:val="Normal"/>
        <w:widowControl w:val="false"/>
        <w:autoSpaceDE w:val="false"/>
        <w:rPr>
          <w:sz w:val="20"/>
        </w:rPr>
      </w:pPr>
      <w:r>
        <w:rPr>
          <w:sz w:val="20"/>
          <w:szCs w:val="20"/>
        </w:rPr>
        <w:t>Ленин В. И. Из прошлого рабочей печати в России.— Полн. собр. соч., \ 25, с. 93—101.</w:t>
      </w:r>
    </w:p>
    <w:p>
      <w:pPr>
        <w:pStyle w:val="Normal"/>
        <w:widowControl w:val="false"/>
        <w:autoSpaceDE w:val="false"/>
        <w:rPr>
          <w:sz w:val="20"/>
        </w:rPr>
      </w:pPr>
      <w:r>
        <w:rPr>
          <w:sz w:val="20"/>
          <w:szCs w:val="20"/>
        </w:rPr>
        <w:t>Ленин В. И. Идейная борьба в рабочем движении.— Полн. собр. соч., '. 25, с. 131-134.</w:t>
      </w:r>
    </w:p>
    <w:p>
      <w:pPr>
        <w:pStyle w:val="Normal"/>
        <w:widowControl w:val="false"/>
        <w:autoSpaceDE w:val="false"/>
        <w:rPr>
          <w:sz w:val="20"/>
        </w:rPr>
      </w:pPr>
      <w:r>
        <w:rPr>
          <w:sz w:val="20"/>
          <w:szCs w:val="20"/>
        </w:rPr>
        <w:t>Ленин В, И. Земельный вопрос в России.— Полн. собр. соч., т. 25, с. 238—240.</w:t>
      </w:r>
    </w:p>
    <w:p>
      <w:pPr>
        <w:pStyle w:val="Normal"/>
        <w:widowControl w:val="false"/>
        <w:autoSpaceDE w:val="false"/>
        <w:rPr>
          <w:sz w:val="20"/>
        </w:rPr>
      </w:pPr>
      <w:r>
        <w:rPr>
          <w:sz w:val="20"/>
          <w:szCs w:val="20"/>
        </w:rPr>
        <w:t>Ленин В. И. О праве наций па самоопределение.— Полн. собр. соч., т. 25, с. 255—320.</w:t>
      </w:r>
    </w:p>
    <w:p>
      <w:pPr>
        <w:pStyle w:val="Normal"/>
        <w:widowControl w:val="false"/>
        <w:autoSpaceDE w:val="false"/>
        <w:rPr>
          <w:sz w:val="20"/>
        </w:rPr>
      </w:pPr>
      <w:r>
        <w:rPr>
          <w:sz w:val="20"/>
          <w:szCs w:val="20"/>
        </w:rPr>
        <w:t>Ленин В. И. Доклад о революции 1905 года.— Полн. собр. соч., т. 30, с. 306—328.</w:t>
      </w:r>
    </w:p>
    <w:p>
      <w:pPr>
        <w:pStyle w:val="Normal"/>
        <w:widowControl w:val="false"/>
        <w:autoSpaceDE w:val="false"/>
        <w:rPr>
          <w:sz w:val="20"/>
        </w:rPr>
      </w:pPr>
      <w:r>
        <w:rPr>
          <w:sz w:val="20"/>
          <w:szCs w:val="20"/>
        </w:rPr>
        <w:t>Ленин В. И. Подвиг пресненских рабочих.— Полн. собр. соч., т. 37, с. 386-387.</w:t>
      </w:r>
    </w:p>
    <w:p>
      <w:pPr>
        <w:pStyle w:val="Normal"/>
        <w:widowControl w:val="false"/>
        <w:autoSpaceDE w:val="false"/>
        <w:rPr>
          <w:sz w:val="20"/>
        </w:rPr>
      </w:pPr>
      <w:r>
        <w:rPr>
          <w:sz w:val="20"/>
          <w:szCs w:val="20"/>
        </w:rPr>
        <w:t>Ленин В. Д. Третий Интернационал и его место в истории.— Полн. собр. соч., т. 38, с. 301—30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Ленин В. И. Речь на митинге, посвященном годовщине декабрьского восстания 1905 года, в Пресненском районе 19 декабря 1919 г.— Полн. собр. соч., т. 40, с. 26—31.                                                                        -</w:t>
      </w:r>
    </w:p>
    <w:p>
      <w:pPr>
        <w:pStyle w:val="Normal"/>
        <w:widowControl w:val="false"/>
        <w:autoSpaceDE w:val="false"/>
        <w:rPr>
          <w:sz w:val="20"/>
        </w:rPr>
      </w:pPr>
      <w:r>
        <w:rPr>
          <w:sz w:val="20"/>
          <w:szCs w:val="20"/>
        </w:rPr>
        <w:t>568                                      Источники и документы</w:t>
      </w:r>
    </w:p>
    <w:p>
      <w:pPr>
        <w:pStyle w:val="Normal"/>
        <w:widowControl w:val="false"/>
        <w:autoSpaceDE w:val="false"/>
        <w:rPr>
          <w:sz w:val="20"/>
        </w:rPr>
      </w:pPr>
      <w:r>
        <w:rPr>
          <w:sz w:val="20"/>
          <w:szCs w:val="20"/>
        </w:rPr>
        <w:t>Ленин В. В. Детская болезнь «левизны»   в  коммунизме.— Поли.  собр. соч., т. 41, с. 1—104.</w:t>
      </w:r>
    </w:p>
    <w:p>
      <w:pPr>
        <w:pStyle w:val="Normal"/>
        <w:widowControl w:val="false"/>
        <w:autoSpaceDE w:val="false"/>
        <w:rPr>
          <w:sz w:val="20"/>
        </w:rPr>
      </w:pPr>
      <w:r>
        <w:rPr>
          <w:sz w:val="20"/>
          <w:szCs w:val="20"/>
        </w:rPr>
        <w:t>Ленин В. И. К истории вопроса о  диктатуре   (Заметка).—Поли.  собр. соч., т. 41, с. 369—391.</w:t>
      </w:r>
    </w:p>
    <w:p>
      <w:pPr>
        <w:pStyle w:val="Normal"/>
        <w:widowControl w:val="false"/>
        <w:autoSpaceDE w:val="false"/>
        <w:rPr>
          <w:sz w:val="20"/>
        </w:rPr>
      </w:pPr>
      <w:r>
        <w:rPr>
          <w:sz w:val="20"/>
          <w:szCs w:val="20"/>
        </w:rPr>
        <w:t>Ленин В. И. Письмо к рабочим Красной Пресни.— Поли. собр. соч., т. 42, с. 200-201.</w:t>
      </w:r>
    </w:p>
    <w:p>
      <w:pPr>
        <w:pStyle w:val="Normal"/>
        <w:widowControl w:val="false"/>
        <w:autoSpaceDE w:val="false"/>
        <w:rPr>
          <w:sz w:val="20"/>
        </w:rPr>
      </w:pPr>
      <w:r>
        <w:rPr>
          <w:sz w:val="20"/>
          <w:szCs w:val="20"/>
        </w:rPr>
        <w:t>Ленин В. И. Письма. 1905 — ноябрь 1910.— Поли. собр. соч., т. 47, с. 1—308.</w:t>
      </w:r>
    </w:p>
    <w:p>
      <w:pPr>
        <w:pStyle w:val="Normal"/>
        <w:widowControl w:val="false"/>
        <w:autoSpaceDE w:val="false"/>
        <w:rPr>
          <w:sz w:val="20"/>
        </w:rPr>
      </w:pPr>
      <w:r>
        <w:rPr>
          <w:sz w:val="20"/>
          <w:szCs w:val="20"/>
        </w:rPr>
        <w:t>Ленин В. И. О революции 1905—1907 гг. 2-е изд. М.: Политиздат, 1984. 639 с.</w:t>
      </w:r>
    </w:p>
    <w:p>
      <w:pPr>
        <w:pStyle w:val="Normal"/>
        <w:widowControl w:val="false"/>
        <w:autoSpaceDE w:val="false"/>
        <w:rPr>
          <w:sz w:val="20"/>
        </w:rPr>
      </w:pPr>
      <w:r>
        <w:rPr>
          <w:sz w:val="20"/>
          <w:szCs w:val="20"/>
        </w:rPr>
        <w:t>Владимир Ильич Ленин: Биогр. хроника. Тт. 1—2 (1870— Щ2), М.: Политиздат, 1970—1971.</w:t>
      </w:r>
    </w:p>
    <w:p>
      <w:pPr>
        <w:pStyle w:val="Normal"/>
        <w:widowControl w:val="false"/>
        <w:autoSpaceDE w:val="false"/>
        <w:rPr>
          <w:sz w:val="20"/>
        </w:rPr>
      </w:pPr>
      <w:r>
        <w:rPr>
          <w:sz w:val="20"/>
          <w:szCs w:val="20"/>
        </w:rPr>
        <w:t>Сборники, публикации документов и материалов по истории революции 1905—1907 гг.</w:t>
      </w:r>
    </w:p>
    <w:p>
      <w:pPr>
        <w:pStyle w:val="Normal"/>
        <w:widowControl w:val="false"/>
        <w:autoSpaceDE w:val="false"/>
        <w:rPr>
          <w:sz w:val="20"/>
        </w:rPr>
      </w:pPr>
      <w:r>
        <w:rPr>
          <w:sz w:val="20"/>
          <w:szCs w:val="20"/>
        </w:rPr>
        <w:t>Коммунистическая партия Советского Союза в резолюциях и решениях съездов, конференций и пленумов ЦК (1898—1986). 9-е изд., доп. и испр. Т. 1. 1898—1917. М.: Политиздат, 1983, 637 с.</w:t>
      </w:r>
    </w:p>
    <w:p>
      <w:pPr>
        <w:pStyle w:val="Normal"/>
        <w:widowControl w:val="false"/>
        <w:autoSpaceDE w:val="false"/>
        <w:rPr>
          <w:sz w:val="20"/>
        </w:rPr>
      </w:pPr>
      <w:r>
        <w:rPr>
          <w:sz w:val="20"/>
          <w:szCs w:val="20"/>
        </w:rPr>
        <w:t xml:space="preserve">Первый съезд РСДРП: Март 1898 года. Документы и материалы. М.: Госполитиздат, 1958, </w:t>
      </w:r>
      <w:r>
        <w:rPr>
          <w:sz w:val="20"/>
          <w:szCs w:val="20"/>
          <w:lang w:val="en-US"/>
        </w:rPr>
        <w:t xml:space="preserve">XX, </w:t>
      </w:r>
      <w:r>
        <w:rPr>
          <w:sz w:val="20"/>
          <w:szCs w:val="20"/>
        </w:rPr>
        <w:t>336 с.</w:t>
      </w:r>
    </w:p>
    <w:p>
      <w:pPr>
        <w:pStyle w:val="Normal"/>
        <w:widowControl w:val="false"/>
        <w:autoSpaceDE w:val="false"/>
        <w:rPr>
          <w:sz w:val="20"/>
        </w:rPr>
      </w:pPr>
      <w:r>
        <w:rPr>
          <w:sz w:val="20"/>
          <w:szCs w:val="20"/>
        </w:rPr>
        <w:t xml:space="preserve">Второй съезд РСДРП: Июль — авг. 1903 г. Протоколы. М.: Госполитиздат, 1959, </w:t>
      </w:r>
      <w:r>
        <w:rPr>
          <w:sz w:val="20"/>
          <w:szCs w:val="20"/>
          <w:lang w:val="en-US"/>
        </w:rPr>
        <w:t xml:space="preserve">XX, </w:t>
      </w:r>
      <w:r>
        <w:rPr>
          <w:sz w:val="20"/>
          <w:szCs w:val="20"/>
        </w:rPr>
        <w:t>850 с.</w:t>
      </w:r>
    </w:p>
    <w:p>
      <w:pPr>
        <w:pStyle w:val="Normal"/>
        <w:widowControl w:val="false"/>
        <w:autoSpaceDE w:val="false"/>
        <w:rPr>
          <w:sz w:val="20"/>
        </w:rPr>
      </w:pPr>
      <w:r>
        <w:rPr>
          <w:sz w:val="20"/>
          <w:szCs w:val="20"/>
        </w:rPr>
        <w:t xml:space="preserve">Третий съезд РСДРП: Апр,—май 1905 г. Протоколы. М.: Госполитиздат, 1959, </w:t>
      </w:r>
      <w:r>
        <w:rPr>
          <w:sz w:val="20"/>
          <w:szCs w:val="20"/>
          <w:lang w:val="en-US"/>
        </w:rPr>
        <w:t xml:space="preserve">XVI, </w:t>
      </w:r>
      <w:r>
        <w:rPr>
          <w:sz w:val="20"/>
          <w:szCs w:val="20"/>
        </w:rPr>
        <w:t>782 с-.</w:t>
      </w:r>
    </w:p>
    <w:p>
      <w:pPr>
        <w:pStyle w:val="Normal"/>
        <w:widowControl w:val="false"/>
        <w:autoSpaceDE w:val="false"/>
        <w:rPr>
          <w:sz w:val="20"/>
        </w:rPr>
      </w:pPr>
      <w:r>
        <w:rPr>
          <w:sz w:val="20"/>
          <w:szCs w:val="20"/>
        </w:rPr>
        <w:t>Третий съезд РСДРП: Сб. документов и материалов. М.: Госиолитиздат, 1955, 720 с.</w:t>
      </w:r>
    </w:p>
    <w:p>
      <w:pPr>
        <w:pStyle w:val="Normal"/>
        <w:widowControl w:val="false"/>
        <w:autoSpaceDE w:val="false"/>
        <w:rPr>
          <w:sz w:val="20"/>
        </w:rPr>
      </w:pPr>
      <w:r>
        <w:rPr>
          <w:sz w:val="20"/>
          <w:szCs w:val="20"/>
        </w:rPr>
        <w:t xml:space="preserve">Четвертый (Объединительный) съезд РСДРП: Апр. (апр.— май) 1906 г. Протоколы. М.: Госполитиздат, 1959, </w:t>
      </w:r>
      <w:r>
        <w:rPr>
          <w:sz w:val="20"/>
          <w:szCs w:val="20"/>
          <w:lang w:val="en-US"/>
        </w:rPr>
        <w:t xml:space="preserve">XV, </w:t>
      </w:r>
      <w:r>
        <w:rPr>
          <w:sz w:val="20"/>
          <w:szCs w:val="20"/>
        </w:rPr>
        <w:t>713 с.</w:t>
      </w:r>
    </w:p>
    <w:p>
      <w:pPr>
        <w:pStyle w:val="Normal"/>
        <w:widowControl w:val="false"/>
        <w:autoSpaceDE w:val="false"/>
        <w:rPr>
          <w:sz w:val="20"/>
        </w:rPr>
      </w:pPr>
      <w:r>
        <w:rPr>
          <w:sz w:val="20"/>
          <w:szCs w:val="20"/>
        </w:rPr>
        <w:t xml:space="preserve">Пятый (Лондонский) съезд РСДРП: Апр.— май 1907 г. Протоколы. М.: Госполитиздат, 1963, </w:t>
      </w:r>
      <w:r>
        <w:rPr>
          <w:sz w:val="20"/>
          <w:szCs w:val="20"/>
          <w:lang w:val="en-US"/>
        </w:rPr>
        <w:t xml:space="preserve">XXIII, </w:t>
      </w:r>
      <w:r>
        <w:rPr>
          <w:sz w:val="20"/>
          <w:szCs w:val="20"/>
        </w:rPr>
        <w:t>951 с.</w:t>
      </w:r>
    </w:p>
    <w:p>
      <w:pPr>
        <w:pStyle w:val="Normal"/>
        <w:widowControl w:val="false"/>
        <w:autoSpaceDE w:val="false"/>
        <w:rPr>
          <w:sz w:val="20"/>
        </w:rPr>
      </w:pPr>
      <w:r>
        <w:rPr>
          <w:sz w:val="20"/>
          <w:szCs w:val="20"/>
        </w:rPr>
        <w:t>Из истории создания партии нового типа: Докл. большевиков Между-нар. соц. конгрессу в 1904 г. М.: Госполитиздат, 1963, 111 с.</w:t>
      </w:r>
    </w:p>
    <w:p>
      <w:pPr>
        <w:pStyle w:val="Normal"/>
        <w:widowControl w:val="false"/>
        <w:autoSpaceDE w:val="false"/>
        <w:rPr>
          <w:sz w:val="20"/>
        </w:rPr>
      </w:pPr>
      <w:r>
        <w:rPr>
          <w:sz w:val="20"/>
          <w:szCs w:val="20"/>
        </w:rPr>
        <w:t>Первая конференция военных и боевых организаций РСДРП: Ноябрь 1906 г. М.: Партиздат, 1932, 368 с.</w:t>
      </w:r>
    </w:p>
    <w:p>
      <w:pPr>
        <w:pStyle w:val="Normal"/>
        <w:widowControl w:val="false"/>
        <w:autoSpaceDE w:val="false"/>
        <w:rPr>
          <w:sz w:val="20"/>
        </w:rPr>
      </w:pPr>
      <w:r>
        <w:rPr>
          <w:sz w:val="20"/>
          <w:szCs w:val="20"/>
        </w:rPr>
        <w:t>Пятьдесят лет первой русской революции: (Тезисы). М.: Госполитиздат, 1955, 32 с.</w:t>
      </w:r>
    </w:p>
    <w:p>
      <w:pPr>
        <w:pStyle w:val="Normal"/>
        <w:widowControl w:val="false"/>
        <w:autoSpaceDE w:val="false"/>
        <w:rPr>
          <w:sz w:val="20"/>
        </w:rPr>
      </w:pPr>
      <w:r>
        <w:rPr>
          <w:sz w:val="20"/>
          <w:szCs w:val="20"/>
        </w:rPr>
        <w:t>К 100-летию со дня рождения Владимира Ильича Ленина: Сб. документов и материалов. М.: Политиздат, 1970, 168 с.</w:t>
      </w:r>
    </w:p>
    <w:p>
      <w:pPr>
        <w:pStyle w:val="Normal"/>
        <w:widowControl w:val="false"/>
        <w:autoSpaceDE w:val="false"/>
        <w:rPr>
          <w:sz w:val="20"/>
        </w:rPr>
      </w:pPr>
      <w:r>
        <w:rPr>
          <w:sz w:val="20"/>
          <w:szCs w:val="20"/>
        </w:rPr>
        <w:t>О 70-летии революции 1905—1907 годов в России: Постановление ЦК КПСС от 17 декабря 1974 г.— КПСС в резолюциях... 8-е изд. Т 11. М.: Политиздат, 1978, с. 473—477.</w:t>
      </w:r>
    </w:p>
    <w:p>
      <w:pPr>
        <w:pStyle w:val="Normal"/>
        <w:widowControl w:val="false"/>
        <w:autoSpaceDE w:val="false"/>
        <w:rPr>
          <w:sz w:val="20"/>
        </w:rPr>
      </w:pPr>
      <w:r>
        <w:rPr>
          <w:sz w:val="20"/>
          <w:szCs w:val="20"/>
        </w:rPr>
        <w:t>О 80-летии революции 1905—1907 годов в России: Постановление ЦК КПСС от 20 декабря 1984 г.— Коммунист, 1985, № 2, с. 3—6.</w:t>
      </w:r>
    </w:p>
    <w:p>
      <w:pPr>
        <w:pStyle w:val="Normal"/>
        <w:widowControl w:val="false"/>
        <w:autoSpaceDE w:val="false"/>
        <w:rPr>
          <w:sz w:val="20"/>
        </w:rPr>
      </w:pPr>
      <w:r>
        <w:rPr>
          <w:sz w:val="20"/>
          <w:szCs w:val="20"/>
        </w:rPr>
        <w:t>О 110-й годовщине со дня рождения Владимира Ильича Ленина: Постановление ЦК КПСС от 13 декабря 1979 года. М.: Политиздат, 1979, 1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Первый Интернационал в дни Парижской Коммуны: Документы и материалы. М.: Госполитиздат, 1941, 312 с.</w:t>
      </w:r>
    </w:p>
    <w:p>
      <w:pPr>
        <w:pStyle w:val="Normal"/>
        <w:widowControl w:val="false"/>
        <w:autoSpaceDE w:val="false"/>
        <w:rPr>
          <w:sz w:val="20"/>
        </w:rPr>
      </w:pPr>
      <w:r>
        <w:rPr>
          <w:sz w:val="20"/>
          <w:szCs w:val="20"/>
        </w:rPr>
        <w:t>569                                      Источники и документы</w:t>
      </w:r>
    </w:p>
    <w:p>
      <w:pPr>
        <w:pStyle w:val="Normal"/>
        <w:widowControl w:val="false"/>
        <w:autoSpaceDE w:val="false"/>
        <w:rPr>
          <w:sz w:val="20"/>
        </w:rPr>
      </w:pPr>
      <w:r>
        <w:rPr>
          <w:sz w:val="20"/>
          <w:szCs w:val="20"/>
        </w:rPr>
        <w:t xml:space="preserve">Рабочее движение в России в </w:t>
      </w:r>
      <w:r>
        <w:rPr>
          <w:sz w:val="20"/>
          <w:szCs w:val="20"/>
          <w:lang w:val="en-US"/>
        </w:rPr>
        <w:t xml:space="preserve">XIX </w:t>
      </w:r>
      <w:r>
        <w:rPr>
          <w:sz w:val="20"/>
          <w:szCs w:val="20"/>
        </w:rPr>
        <w:t>веке: Сб. документов и материалов. Т. 1—4. М.: Госполитиздат — Соцэкгиз, 1950—1963.</w:t>
      </w:r>
    </w:p>
    <w:p>
      <w:pPr>
        <w:pStyle w:val="Normal"/>
        <w:widowControl w:val="false"/>
        <w:autoSpaceDE w:val="false"/>
        <w:rPr>
          <w:sz w:val="20"/>
        </w:rPr>
      </w:pPr>
      <w:r>
        <w:rPr>
          <w:sz w:val="20"/>
          <w:szCs w:val="20"/>
        </w:rPr>
        <w:t>Рабочее движение в России в 1901—1904 гг.: Сб. документов. Л.: Наука, 1975, 591 с.</w:t>
      </w:r>
    </w:p>
    <w:p>
      <w:pPr>
        <w:pStyle w:val="Normal"/>
        <w:widowControl w:val="false"/>
        <w:autoSpaceDE w:val="false"/>
        <w:rPr>
          <w:sz w:val="20"/>
        </w:rPr>
      </w:pPr>
      <w:r>
        <w:rPr>
          <w:sz w:val="20"/>
          <w:szCs w:val="20"/>
        </w:rPr>
        <w:t>Крестьянское движение в России в 1881—1889 гг.: Сб. документов. М.: Соцэкгиз, 1960, 964 с.</w:t>
      </w:r>
    </w:p>
    <w:p>
      <w:pPr>
        <w:pStyle w:val="Normal"/>
        <w:widowControl w:val="false"/>
        <w:autoSpaceDE w:val="false"/>
        <w:rPr>
          <w:sz w:val="20"/>
        </w:rPr>
      </w:pPr>
      <w:r>
        <w:rPr>
          <w:sz w:val="20"/>
          <w:szCs w:val="20"/>
        </w:rPr>
        <w:t>Крестьянское движение в России в 1890—1900 гг.: Сб. документов. М.: Соцэкгиз, 1959, 750 с.</w:t>
      </w:r>
    </w:p>
    <w:p>
      <w:pPr>
        <w:pStyle w:val="Normal"/>
        <w:widowControl w:val="false"/>
        <w:autoSpaceDE w:val="false"/>
        <w:rPr>
          <w:sz w:val="20"/>
        </w:rPr>
      </w:pPr>
      <w:r>
        <w:rPr>
          <w:sz w:val="20"/>
          <w:szCs w:val="20"/>
        </w:rPr>
        <w:t>Группа «Освобождение труда»: (Из архива Г. В. Плеханова, В. И. Засулич и Л. Г. Дейча). Сб. 1—6. М.—Л.: Госиздат, 1924—1928.</w:t>
      </w:r>
    </w:p>
    <w:p>
      <w:pPr>
        <w:pStyle w:val="Normal"/>
        <w:widowControl w:val="false"/>
        <w:autoSpaceDE w:val="false"/>
        <w:rPr>
          <w:sz w:val="20"/>
        </w:rPr>
      </w:pPr>
      <w:r>
        <w:rPr>
          <w:sz w:val="20"/>
          <w:szCs w:val="20"/>
        </w:rPr>
        <w:t>Листовки   петербургского   «Союза   борьбы   за   освобождение   рабочего класса», 1895—1897 гг. М.: Партиздат, 1934, 172 с.</w:t>
      </w:r>
    </w:p>
    <w:p>
      <w:pPr>
        <w:pStyle w:val="Normal"/>
        <w:widowControl w:val="false"/>
        <w:autoSpaceDE w:val="false"/>
        <w:rPr>
          <w:sz w:val="20"/>
        </w:rPr>
      </w:pPr>
      <w:r>
        <w:rPr>
          <w:sz w:val="20"/>
          <w:szCs w:val="20"/>
        </w:rPr>
        <w:t>Переписка В. И. Ленина и редакции газеты «Искра» с социал-демократическими организациями в России, 1900—1903 гг.: Сб. документов. В 3-х т. Т. 1—3. М.: Мысль, 1969—1970.</w:t>
      </w:r>
    </w:p>
    <w:p>
      <w:pPr>
        <w:pStyle w:val="Normal"/>
        <w:widowControl w:val="false"/>
        <w:autoSpaceDE w:val="false"/>
        <w:rPr>
          <w:sz w:val="20"/>
        </w:rPr>
      </w:pPr>
      <w:r>
        <w:rPr>
          <w:sz w:val="20"/>
          <w:szCs w:val="20"/>
        </w:rPr>
        <w:t>Переписка В. И. Ленина и руководимых им учреждений РСДРП с партийными организациями, 1903—1905 гг.: Сб. документов. В 3-х т. Т. 1—3. М.: Мысль, 1974—1977.</w:t>
      </w:r>
    </w:p>
    <w:p>
      <w:pPr>
        <w:pStyle w:val="Normal"/>
        <w:widowControl w:val="false"/>
        <w:autoSpaceDE w:val="false"/>
        <w:rPr>
          <w:sz w:val="20"/>
        </w:rPr>
      </w:pPr>
      <w:r>
        <w:rPr>
          <w:sz w:val="20"/>
          <w:szCs w:val="20"/>
        </w:rPr>
        <w:t>Переписка В. И. Ленина и руководимых им учреждений РСДРП с партийными организациями, 1905—1907 гг.: Сб. документов. В 5-ти т. Т. 1, кн. 1—2. М.: Мысль, 1979.</w:t>
      </w:r>
    </w:p>
    <w:p>
      <w:pPr>
        <w:pStyle w:val="Normal"/>
        <w:widowControl w:val="false"/>
        <w:autoSpaceDE w:val="false"/>
        <w:rPr>
          <w:sz w:val="20"/>
        </w:rPr>
      </w:pPr>
      <w:r>
        <w:rPr>
          <w:sz w:val="20"/>
          <w:szCs w:val="20"/>
        </w:rPr>
        <w:t>Первая русская революция и ее историческое значение: [Сб. документов и материалов]. М.: Политиздат, 1975, 519 с.</w:t>
      </w:r>
    </w:p>
    <w:p>
      <w:pPr>
        <w:pStyle w:val="Normal"/>
        <w:widowControl w:val="false"/>
        <w:autoSpaceDE w:val="false"/>
        <w:rPr>
          <w:sz w:val="20"/>
        </w:rPr>
      </w:pPr>
      <w:r>
        <w:rPr>
          <w:sz w:val="20"/>
          <w:szCs w:val="20"/>
        </w:rPr>
        <w:t>Революция 1905—1907 гг. в России: Документы и материалы. А. М. Панкратова  (гл. ред.) и др. Т. 1—16. М.—Л.: Изд-во АН СССР, 1955—1963.</w:t>
      </w:r>
    </w:p>
    <w:p>
      <w:pPr>
        <w:pStyle w:val="Normal"/>
        <w:widowControl w:val="false"/>
        <w:autoSpaceDE w:val="false"/>
        <w:rPr>
          <w:sz w:val="20"/>
        </w:rPr>
      </w:pPr>
      <w:r>
        <w:rPr>
          <w:sz w:val="20"/>
          <w:szCs w:val="20"/>
        </w:rPr>
        <w:t>1905:   Материалы   и  документы   /Под  общ.   ред.   М.   Н.   Покровского/.</w:t>
      </w:r>
    </w:p>
    <w:p>
      <w:pPr>
        <w:pStyle w:val="Normal"/>
        <w:widowControl w:val="false"/>
        <w:autoSpaceDE w:val="false"/>
        <w:rPr>
          <w:sz w:val="20"/>
        </w:rPr>
      </w:pPr>
      <w:r>
        <w:rPr>
          <w:sz w:val="20"/>
          <w:szCs w:val="20"/>
        </w:rPr>
        <w:t>Т. 1—8. М.—Л.: Госиздат, 1925—1928.</w:t>
      </w:r>
    </w:p>
    <w:p>
      <w:pPr>
        <w:pStyle w:val="Normal"/>
        <w:widowControl w:val="false"/>
        <w:autoSpaceDE w:val="false"/>
        <w:rPr>
          <w:sz w:val="20"/>
        </w:rPr>
      </w:pPr>
      <w:r>
        <w:rPr>
          <w:sz w:val="20"/>
          <w:szCs w:val="20"/>
        </w:rPr>
        <w:t>Генеральная репетиция Великого Октября: Документы, материалы, иллюстрации о революции 1905—1907 гг. М.: Политиздат, 1980, 159 с.</w:t>
      </w:r>
    </w:p>
    <w:p>
      <w:pPr>
        <w:pStyle w:val="Normal"/>
        <w:widowControl w:val="false"/>
        <w:autoSpaceDE w:val="false"/>
        <w:rPr>
          <w:sz w:val="20"/>
        </w:rPr>
      </w:pPr>
      <w:r>
        <w:rPr>
          <w:sz w:val="20"/>
          <w:szCs w:val="20"/>
        </w:rPr>
        <w:t>Партия большевиков в революции 1905—1907 гг.: Документы и материалы. М.: Госполитиздат, 1961, 467 с.</w:t>
      </w:r>
    </w:p>
    <w:p>
      <w:pPr>
        <w:pStyle w:val="Normal"/>
        <w:widowControl w:val="false"/>
        <w:autoSpaceDE w:val="false"/>
        <w:rPr>
          <w:sz w:val="20"/>
        </w:rPr>
      </w:pPr>
      <w:r>
        <w:rPr>
          <w:sz w:val="20"/>
          <w:szCs w:val="20"/>
        </w:rPr>
        <w:t>Революция 1905—1907 годов: Документы и материалы. М.: Политиздат, 1975, 407 с.</w:t>
      </w:r>
    </w:p>
    <w:p>
      <w:pPr>
        <w:pStyle w:val="Normal"/>
        <w:widowControl w:val="false"/>
        <w:autoSpaceDE w:val="false"/>
        <w:rPr>
          <w:sz w:val="20"/>
        </w:rPr>
      </w:pPr>
      <w:r>
        <w:rPr>
          <w:sz w:val="20"/>
          <w:szCs w:val="20"/>
        </w:rPr>
        <w:t>Листовки большевистских организаций в первой русской революции, 1905—1907 гг.: Сб. в трех частях. М.: Госполитиздат, 1956.</w:t>
      </w:r>
    </w:p>
    <w:p>
      <w:pPr>
        <w:pStyle w:val="Normal"/>
        <w:widowControl w:val="false"/>
        <w:autoSpaceDE w:val="false"/>
        <w:rPr>
          <w:sz w:val="20"/>
        </w:rPr>
      </w:pPr>
      <w:r>
        <w:rPr>
          <w:sz w:val="20"/>
          <w:szCs w:val="20"/>
        </w:rPr>
        <w:t>Большевики  во  главе  Всероссийской  политической стачки  в  октябре 1905 года: Сб. документов и материалов. М.: Госполитиздат, 1955, 920 с.</w:t>
      </w:r>
    </w:p>
    <w:p>
      <w:pPr>
        <w:pStyle w:val="Normal"/>
        <w:widowControl w:val="false"/>
        <w:autoSpaceDE w:val="false"/>
        <w:rPr>
          <w:sz w:val="20"/>
        </w:rPr>
      </w:pPr>
      <w:r>
        <w:rPr>
          <w:sz w:val="20"/>
          <w:szCs w:val="20"/>
        </w:rPr>
        <w:t>Военные вопросы в решениях КПСС, 1903—1917 гг.: Сб. документов. М.: Воениздат, 1960, 518 с.</w:t>
      </w:r>
    </w:p>
    <w:p>
      <w:pPr>
        <w:pStyle w:val="Normal"/>
        <w:widowControl w:val="false"/>
        <w:autoSpaceDE w:val="false"/>
        <w:rPr>
          <w:sz w:val="20"/>
        </w:rPr>
      </w:pPr>
      <w:r>
        <w:rPr>
          <w:sz w:val="20"/>
          <w:szCs w:val="20"/>
        </w:rPr>
        <w:t xml:space="preserve">Военные восстания в Балтике в 1905—1906 гг. М.: Партиздат, 1933, </w:t>
      </w:r>
      <w:r>
        <w:rPr>
          <w:sz w:val="20"/>
          <w:szCs w:val="20"/>
          <w:lang w:val="en-US"/>
        </w:rPr>
        <w:t xml:space="preserve">VIII, </w:t>
      </w:r>
      <w:r>
        <w:rPr>
          <w:sz w:val="20"/>
          <w:szCs w:val="20"/>
        </w:rPr>
        <w:t>34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еволюционное движение рабочей молодежи,  1896—1915: Сб. документов. Л.: 1932, 136 с.</w:t>
      </w:r>
    </w:p>
    <w:p>
      <w:pPr>
        <w:pStyle w:val="Normal"/>
        <w:widowControl w:val="false"/>
        <w:autoSpaceDE w:val="false"/>
        <w:rPr>
          <w:sz w:val="20"/>
        </w:rPr>
      </w:pPr>
      <w:r>
        <w:rPr>
          <w:sz w:val="20"/>
          <w:szCs w:val="20"/>
        </w:rPr>
        <w:t>570                                      Источники и документы</w:t>
      </w:r>
    </w:p>
    <w:p>
      <w:pPr>
        <w:pStyle w:val="Normal"/>
        <w:widowControl w:val="false"/>
        <w:autoSpaceDE w:val="false"/>
        <w:rPr>
          <w:sz w:val="20"/>
        </w:rPr>
      </w:pPr>
      <w:r>
        <w:rPr>
          <w:sz w:val="20"/>
          <w:szCs w:val="20"/>
        </w:rPr>
        <w:t>Петербургские большевики в период подъема первой русской революции, 1905—1907 гг.: Сб. документов и материалов. Л.: Лениздат, 1955, 607 с.</w:t>
      </w:r>
    </w:p>
    <w:p>
      <w:pPr>
        <w:pStyle w:val="Normal"/>
        <w:widowControl w:val="false"/>
        <w:autoSpaceDE w:val="false"/>
        <w:rPr>
          <w:sz w:val="20"/>
        </w:rPr>
      </w:pPr>
      <w:r>
        <w:rPr>
          <w:sz w:val="20"/>
          <w:szCs w:val="20"/>
        </w:rPr>
        <w:t>Петербургские большевики в трех революциях. Л.: Лениздат, 1966, 463 с.</w:t>
      </w:r>
    </w:p>
    <w:p>
      <w:pPr>
        <w:pStyle w:val="Normal"/>
        <w:widowControl w:val="false"/>
        <w:autoSpaceDE w:val="false"/>
        <w:rPr>
          <w:sz w:val="20"/>
        </w:rPr>
      </w:pPr>
      <w:r>
        <w:rPr>
          <w:sz w:val="20"/>
          <w:szCs w:val="20"/>
        </w:rPr>
        <w:t>Революционное движение в Астрахани и Астраханской губернии в 1905—1907 гг.: Сб. документов и материалов. Астрахань: Волга, 1957, 503 с.</w:t>
      </w:r>
    </w:p>
    <w:p>
      <w:pPr>
        <w:pStyle w:val="Normal"/>
        <w:widowControl w:val="false"/>
        <w:autoSpaceDE w:val="false"/>
        <w:rPr>
          <w:sz w:val="20"/>
        </w:rPr>
      </w:pPr>
      <w:r>
        <w:rPr>
          <w:sz w:val="20"/>
          <w:szCs w:val="20"/>
        </w:rPr>
        <w:t>Сборник документов и материалов о революционном движении 1905— 1907 гг. в Башкирии. Уфа: Башкнигоиздат, 1956, 293 с.</w:t>
      </w:r>
    </w:p>
    <w:p>
      <w:pPr>
        <w:pStyle w:val="Normal"/>
        <w:widowControl w:val="false"/>
        <w:autoSpaceDE w:val="false"/>
        <w:rPr>
          <w:sz w:val="20"/>
        </w:rPr>
      </w:pPr>
      <w:r>
        <w:rPr>
          <w:sz w:val="20"/>
          <w:szCs w:val="20"/>
        </w:rPr>
        <w:t>Большевистские листовки на территории Вологодской губернии (1904— 1917 гг.). Вологда: Кн. изд-во, 1959, 303 с.</w:t>
      </w:r>
    </w:p>
    <w:p>
      <w:pPr>
        <w:pStyle w:val="Normal"/>
        <w:widowControl w:val="false"/>
        <w:autoSpaceDE w:val="false"/>
        <w:rPr>
          <w:sz w:val="20"/>
        </w:rPr>
      </w:pPr>
      <w:r>
        <w:rPr>
          <w:sz w:val="20"/>
          <w:szCs w:val="20"/>
        </w:rPr>
        <w:t>Революционное движение в Воронежской губернии, 1905—1907 гг.: (Сб. документов и материалов). Воронеж: Кн. изд-во, 1955, 508 с.</w:t>
      </w:r>
    </w:p>
    <w:p>
      <w:pPr>
        <w:pStyle w:val="Normal"/>
        <w:widowControl w:val="false"/>
        <w:autoSpaceDE w:val="false"/>
        <w:rPr>
          <w:sz w:val="20"/>
        </w:rPr>
      </w:pPr>
      <w:r>
        <w:rPr>
          <w:sz w:val="20"/>
          <w:szCs w:val="20"/>
        </w:rPr>
        <w:t>1905: Революционное движение на Дальнем Востоке. Владивосток: 1925, 247 с.</w:t>
      </w:r>
    </w:p>
    <w:p>
      <w:pPr>
        <w:pStyle w:val="Normal"/>
        <w:widowControl w:val="false"/>
        <w:autoSpaceDE w:val="false"/>
        <w:rPr>
          <w:sz w:val="20"/>
        </w:rPr>
      </w:pPr>
      <w:r>
        <w:rPr>
          <w:sz w:val="20"/>
          <w:szCs w:val="20"/>
        </w:rPr>
        <w:t>1905—1907 годы на Дону: Сб. документов. Ростов н/Д: Кн. изд-во, 1955, 360 с.</w:t>
      </w:r>
    </w:p>
    <w:p>
      <w:pPr>
        <w:pStyle w:val="Normal"/>
        <w:widowControl w:val="false"/>
        <w:autoSpaceDE w:val="false"/>
        <w:rPr>
          <w:sz w:val="20"/>
        </w:rPr>
      </w:pPr>
      <w:r>
        <w:rPr>
          <w:sz w:val="20"/>
          <w:szCs w:val="20"/>
        </w:rPr>
        <w:t>Революционное движение в Забайкалье, 1905—1907 гг.: Сб. документов и материалов к пятидесятилетию первой русской революции. Чита: Кн. изд-во, 1955, 447 с.</w:t>
      </w:r>
    </w:p>
    <w:p>
      <w:pPr>
        <w:pStyle w:val="Normal"/>
        <w:widowControl w:val="false"/>
        <w:autoSpaceDE w:val="false"/>
        <w:rPr>
          <w:sz w:val="20"/>
        </w:rPr>
      </w:pPr>
      <w:r>
        <w:rPr>
          <w:sz w:val="20"/>
          <w:szCs w:val="20"/>
        </w:rPr>
        <w:t>Всеобщая стачка Иваново-Вознесенских рабочих в 1905 году: Сб. документов и материалов. Ивапово: Кн. изд-во, 1955, 261 с.</w:t>
      </w:r>
    </w:p>
    <w:p>
      <w:pPr>
        <w:pStyle w:val="Normal"/>
        <w:widowControl w:val="false"/>
        <w:autoSpaceDE w:val="false"/>
        <w:rPr>
          <w:sz w:val="20"/>
        </w:rPr>
      </w:pPr>
      <w:r>
        <w:rPr>
          <w:sz w:val="20"/>
          <w:szCs w:val="20"/>
        </w:rPr>
        <w:t>Первый в России: [Иваново-Вознесенский общегор. Совет рабочих депутатов 1905 г. в документах и воспоминаниях]. М.: Сов. Россия, 1975, 261 с.</w:t>
      </w:r>
    </w:p>
    <w:p>
      <w:pPr>
        <w:pStyle w:val="Normal"/>
        <w:widowControl w:val="false"/>
        <w:autoSpaceDE w:val="false"/>
        <w:rPr>
          <w:sz w:val="20"/>
        </w:rPr>
      </w:pPr>
      <w:r>
        <w:rPr>
          <w:sz w:val="20"/>
          <w:szCs w:val="20"/>
        </w:rPr>
        <w:t>Революционное движение в Иркутской губернии в период первой русской революции: Сб. документов и материалов. Иркутск: Кн. изд-во, 1955, 156 с.</w:t>
      </w:r>
    </w:p>
    <w:p>
      <w:pPr>
        <w:pStyle w:val="Normal"/>
        <w:widowControl w:val="false"/>
        <w:autoSpaceDE w:val="false"/>
        <w:rPr>
          <w:sz w:val="20"/>
        </w:rPr>
      </w:pPr>
      <w:r>
        <w:rPr>
          <w:sz w:val="20"/>
          <w:szCs w:val="20"/>
        </w:rPr>
        <w:t>Революционное движение в Калужской губернии в период первой русской революции 1905—1907 годов: Сб. документов. Калуга: Знамя, 1955, 240 с.</w:t>
      </w:r>
    </w:p>
    <w:p>
      <w:pPr>
        <w:pStyle w:val="Normal"/>
        <w:widowControl w:val="false"/>
        <w:autoSpaceDE w:val="false"/>
        <w:rPr>
          <w:sz w:val="20"/>
        </w:rPr>
      </w:pPr>
      <w:r>
        <w:rPr>
          <w:sz w:val="20"/>
          <w:szCs w:val="20"/>
        </w:rPr>
        <w:t>Революционные события в Карелии в годы первой русской революции, 1905—1907: Сб. документов и материалов. 2-е изд., испр. и доп. Петрозаводск: Карелия, 1981, 176 с.</w:t>
      </w:r>
    </w:p>
    <w:p>
      <w:pPr>
        <w:pStyle w:val="Normal"/>
        <w:widowControl w:val="false"/>
        <w:autoSpaceDE w:val="false"/>
        <w:rPr>
          <w:sz w:val="20"/>
        </w:rPr>
      </w:pPr>
      <w:r>
        <w:rPr>
          <w:sz w:val="20"/>
          <w:szCs w:val="20"/>
        </w:rPr>
        <w:t>Заре навстречу: Костромской Совет в 1905 г.: Сб. документов. Ярославль: Верх.-Волж. кн. изд-во, 1977, 215 с.</w:t>
      </w:r>
    </w:p>
    <w:p>
      <w:pPr>
        <w:pStyle w:val="Normal"/>
        <w:widowControl w:val="false"/>
        <w:autoSpaceDE w:val="false"/>
        <w:rPr>
          <w:sz w:val="20"/>
        </w:rPr>
      </w:pPr>
      <w:r>
        <w:rPr>
          <w:sz w:val="20"/>
          <w:szCs w:val="20"/>
        </w:rPr>
        <w:t>1905 год в Красноярске: Сб. документов и материалов. 2-е изд. Красноярск: Кн. пзд-во, 1955, 228 с.</w:t>
      </w:r>
    </w:p>
    <w:p>
      <w:pPr>
        <w:pStyle w:val="Normal"/>
        <w:widowControl w:val="false"/>
        <w:autoSpaceDE w:val="false"/>
        <w:rPr>
          <w:sz w:val="20"/>
        </w:rPr>
      </w:pPr>
      <w:r>
        <w:rPr>
          <w:sz w:val="20"/>
          <w:szCs w:val="20"/>
        </w:rPr>
        <w:t>Революционное движение на Кубани в 1905—1907 гг.: Сб. документов и материалов. Краснодар: Кн. изд-во, 1956, 375 с.</w:t>
      </w:r>
    </w:p>
    <w:p>
      <w:pPr>
        <w:pStyle w:val="Normal"/>
        <w:widowControl w:val="false"/>
        <w:autoSpaceDE w:val="false"/>
        <w:rPr>
          <w:sz w:val="20"/>
        </w:rPr>
      </w:pPr>
      <w:r>
        <w:rPr>
          <w:sz w:val="20"/>
          <w:szCs w:val="20"/>
        </w:rPr>
        <w:t>Революция 1905—1907 гг. в Самаре и Самарской губернии: Документы и материалы. Куйбышев: Кн. изд-во, 1955, 464 с.</w:t>
      </w:r>
    </w:p>
    <w:p>
      <w:pPr>
        <w:pStyle w:val="Normal"/>
        <w:widowControl w:val="false"/>
        <w:autoSpaceDE w:val="false"/>
        <w:rPr>
          <w:sz w:val="20"/>
        </w:rPr>
      </w:pPr>
      <w:r>
        <w:rPr>
          <w:sz w:val="20"/>
          <w:szCs w:val="20"/>
        </w:rPr>
        <w:t>1905 год в Царицыне: (Воспоминания и документы). Сталинград: Кн. изд-во, 1960, 203 с.</w:t>
      </w:r>
    </w:p>
    <w:p>
      <w:pPr>
        <w:pStyle w:val="Normal"/>
        <w:widowControl w:val="false"/>
        <w:autoSpaceDE w:val="false"/>
        <w:rPr>
          <w:sz w:val="20"/>
        </w:rPr>
      </w:pPr>
      <w:r>
        <w:rPr>
          <w:sz w:val="20"/>
          <w:szCs w:val="20"/>
        </w:rPr>
        <w:t>Революционные события 1905—1907 гг. в Курской губернии: Сб. документов и материалов. Курск: Кн. изд-во, 1955, 268 с.</w:t>
      </w:r>
    </w:p>
    <w:p>
      <w:pPr>
        <w:pStyle w:val="Normal"/>
        <w:widowControl w:val="false"/>
        <w:autoSpaceDE w:val="false"/>
        <w:rPr>
          <w:sz w:val="20"/>
        </w:rPr>
      </w:pPr>
      <w:r>
        <w:rPr>
          <w:sz w:val="20"/>
          <w:szCs w:val="20"/>
        </w:rPr>
        <w:t>Листовки московских большевиков в период первой русской революции. М.: Госдолитиздат, 1955, 59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Революционное движение в Н.-Новгороде и Нижегородской губернии в 1900—1904 гг.: Сб. документов. Горький: Кн. изд-во, 1957, 378 с.</w:t>
      </w:r>
    </w:p>
    <w:p>
      <w:pPr>
        <w:pStyle w:val="Normal"/>
        <w:widowControl w:val="false"/>
        <w:autoSpaceDE w:val="false"/>
        <w:rPr>
          <w:sz w:val="20"/>
        </w:rPr>
      </w:pPr>
      <w:r>
        <w:rPr>
          <w:sz w:val="20"/>
          <w:szCs w:val="20"/>
        </w:rPr>
        <w:t>54                                      Источники и документы</w:t>
      </w:r>
    </w:p>
    <w:p>
      <w:pPr>
        <w:pStyle w:val="Normal"/>
        <w:widowControl w:val="false"/>
        <w:autoSpaceDE w:val="false"/>
        <w:rPr>
          <w:sz w:val="20"/>
        </w:rPr>
      </w:pPr>
      <w:r>
        <w:rPr>
          <w:sz w:val="20"/>
          <w:szCs w:val="20"/>
        </w:rPr>
        <w:t>Революционное движение в Н.-Новгороде и Нижегородской губернии в 1905—1907 гг.: Сб. документов и материалов. Горький: Кн. изд-во, 1955,615 с.</w:t>
      </w:r>
    </w:p>
    <w:p>
      <w:pPr>
        <w:pStyle w:val="Normal"/>
        <w:widowControl w:val="false"/>
        <w:autoSpaceDE w:val="false"/>
        <w:rPr>
          <w:sz w:val="20"/>
        </w:rPr>
      </w:pPr>
      <w:r>
        <w:rPr>
          <w:sz w:val="20"/>
          <w:szCs w:val="20"/>
        </w:rPr>
        <w:t>Революционное движение в Новгородской губернии, 1905—1907 гг.: Сб. документов и материалов. Л.: Лениздат, 1980, 325 с.</w:t>
      </w:r>
    </w:p>
    <w:p>
      <w:pPr>
        <w:pStyle w:val="Normal"/>
        <w:widowControl w:val="false"/>
        <w:autoSpaceDE w:val="false"/>
        <w:rPr>
          <w:sz w:val="20"/>
        </w:rPr>
      </w:pPr>
      <w:r>
        <w:rPr>
          <w:sz w:val="20"/>
          <w:szCs w:val="20"/>
        </w:rPr>
        <w:t>Революционное движение в Омске в годы первой русской революции (1905—1907 гг.): Сб. докум. материалов. Омск: Кн. изд-во, 1957, 304 с.</w:t>
      </w:r>
    </w:p>
    <w:p>
      <w:pPr>
        <w:pStyle w:val="Normal"/>
        <w:widowControl w:val="false"/>
        <w:autoSpaceDE w:val="false"/>
        <w:rPr>
          <w:sz w:val="20"/>
        </w:rPr>
      </w:pPr>
      <w:r>
        <w:rPr>
          <w:sz w:val="20"/>
          <w:szCs w:val="20"/>
        </w:rPr>
        <w:t>Революционное движение в Орловской губернии в период первой русской революции 1905—1907 гг.: (Сб. документов и материалов). Орел: Орл. правда, 1957, 227 с.</w:t>
      </w:r>
    </w:p>
    <w:p>
      <w:pPr>
        <w:pStyle w:val="Normal"/>
        <w:widowControl w:val="false"/>
        <w:autoSpaceDE w:val="false"/>
        <w:rPr>
          <w:sz w:val="20"/>
        </w:rPr>
      </w:pPr>
      <w:r>
        <w:rPr>
          <w:sz w:val="20"/>
          <w:szCs w:val="20"/>
        </w:rPr>
        <w:t>Листовки большевиков Среднего Поволжья к крестьянам в период революции 1905—1907 гг. Ульяновск, 1958, 132 с.</w:t>
      </w:r>
    </w:p>
    <w:p>
      <w:pPr>
        <w:pStyle w:val="Normal"/>
        <w:widowControl w:val="false"/>
        <w:autoSpaceDE w:val="false"/>
        <w:rPr>
          <w:sz w:val="20"/>
        </w:rPr>
      </w:pPr>
      <w:r>
        <w:rPr>
          <w:sz w:val="20"/>
          <w:szCs w:val="20"/>
        </w:rPr>
        <w:t>Революция 1905—1907 гг. в Прикамье: Документы и материалы, 1905— 1955. 50 лет первой русской революции. Пермь: Кн. изд-во, 1955, 327 с.</w:t>
      </w:r>
    </w:p>
    <w:p>
      <w:pPr>
        <w:pStyle w:val="Normal"/>
        <w:widowControl w:val="false"/>
        <w:autoSpaceDE w:val="false"/>
        <w:rPr>
          <w:sz w:val="20"/>
        </w:rPr>
      </w:pPr>
      <w:r>
        <w:rPr>
          <w:sz w:val="20"/>
          <w:szCs w:val="20"/>
        </w:rPr>
        <w:t>Крестьянское движение в Рязанской губернии в годы первой русской революции:  (Документы и материалы). Рязань: Кн. изд-во, 1960, 335 с.</w:t>
      </w:r>
    </w:p>
    <w:p>
      <w:pPr>
        <w:pStyle w:val="Normal"/>
        <w:widowControl w:val="false"/>
        <w:autoSpaceDE w:val="false"/>
        <w:rPr>
          <w:sz w:val="20"/>
        </w:rPr>
      </w:pPr>
      <w:r>
        <w:rPr>
          <w:sz w:val="20"/>
          <w:szCs w:val="20"/>
        </w:rPr>
        <w:t>Листовки саратовских большевиков, 1902—1917 гг. Саратов. Приволж. кн. изд-во, 1979, 206 с.</w:t>
      </w:r>
    </w:p>
    <w:p>
      <w:pPr>
        <w:pStyle w:val="Normal"/>
        <w:widowControl w:val="false"/>
        <w:autoSpaceDE w:val="false"/>
        <w:rPr>
          <w:sz w:val="20"/>
        </w:rPr>
      </w:pPr>
      <w:r>
        <w:rPr>
          <w:sz w:val="20"/>
          <w:szCs w:val="20"/>
        </w:rPr>
        <w:t>Крестьянское движение в Симбирской губернии в период революции 1905—1907 годов: Документы и материалы. Ульяновск. Ульян, правда, 1955, 258 с.</w:t>
      </w:r>
    </w:p>
    <w:p>
      <w:pPr>
        <w:pStyle w:val="Normal"/>
        <w:widowControl w:val="false"/>
        <w:autoSpaceDE w:val="false"/>
        <w:rPr>
          <w:sz w:val="20"/>
        </w:rPr>
      </w:pPr>
      <w:r>
        <w:rPr>
          <w:sz w:val="20"/>
          <w:szCs w:val="20"/>
        </w:rPr>
        <w:t>1905 год в Симбирске: Сб. по истории рев. движения в губернии в 1905— 1906 гг. Ульяновск: Изд-во Истпарта, 1925, 128 с.</w:t>
      </w:r>
    </w:p>
    <w:p>
      <w:pPr>
        <w:pStyle w:val="Normal"/>
        <w:widowControl w:val="false"/>
        <w:autoSpaceDE w:val="false"/>
        <w:rPr>
          <w:sz w:val="20"/>
        </w:rPr>
      </w:pPr>
      <w:r>
        <w:rPr>
          <w:sz w:val="20"/>
          <w:szCs w:val="20"/>
        </w:rPr>
        <w:t>Революционное движение в Смоленской губернии в 1905—1907 гг.: Сб. документов. Смоленск: Кн. изд-во, 1957, 378 с.</w:t>
      </w:r>
    </w:p>
    <w:p>
      <w:pPr>
        <w:pStyle w:val="Normal"/>
        <w:widowControl w:val="false"/>
        <w:autoSpaceDE w:val="false"/>
        <w:rPr>
          <w:sz w:val="20"/>
        </w:rPr>
      </w:pPr>
      <w:r>
        <w:rPr>
          <w:sz w:val="20"/>
          <w:szCs w:val="20"/>
        </w:rPr>
        <w:t>Большевики Западной Сибири в период первой русской революции, 1905—1907 гг.: Документы и материалы. Новосибирск: Кн. изд-во, 1958, 589 с.</w:t>
      </w:r>
    </w:p>
    <w:p>
      <w:pPr>
        <w:pStyle w:val="Normal"/>
        <w:widowControl w:val="false"/>
        <w:autoSpaceDE w:val="false"/>
        <w:rPr>
          <w:sz w:val="20"/>
        </w:rPr>
      </w:pPr>
      <w:r>
        <w:rPr>
          <w:sz w:val="20"/>
          <w:szCs w:val="20"/>
        </w:rPr>
        <w:t>Крестьянское движение 1905—1907 гг. в Тамбовской губернии: Сб. документов. Тамбов, 1957, 230 с.</w:t>
      </w:r>
    </w:p>
    <w:p>
      <w:pPr>
        <w:pStyle w:val="Normal"/>
        <w:widowControl w:val="false"/>
        <w:autoSpaceDE w:val="false"/>
        <w:rPr>
          <w:sz w:val="20"/>
        </w:rPr>
      </w:pPr>
      <w:r>
        <w:rPr>
          <w:sz w:val="20"/>
          <w:szCs w:val="20"/>
        </w:rPr>
        <w:t>Сборник большевистских листовок организаций РСДРП Тамбовской губернии периода первой русской революции (1905—1907 гг.). Тамбов, 1955, 196 с.</w:t>
      </w:r>
    </w:p>
    <w:p>
      <w:pPr>
        <w:pStyle w:val="Normal"/>
        <w:widowControl w:val="false"/>
        <w:autoSpaceDE w:val="false"/>
        <w:rPr>
          <w:sz w:val="20"/>
        </w:rPr>
      </w:pPr>
      <w:r>
        <w:rPr>
          <w:sz w:val="20"/>
          <w:szCs w:val="20"/>
        </w:rPr>
        <w:t>Листовки казанских большевиков в период первой русской революции, 1905—1907 гг. Казань: Таткнигоиздат, 1955, 288 с.</w:t>
      </w:r>
    </w:p>
    <w:p>
      <w:pPr>
        <w:pStyle w:val="Normal"/>
        <w:widowControl w:val="false"/>
        <w:autoSpaceDE w:val="false"/>
        <w:rPr>
          <w:sz w:val="20"/>
        </w:rPr>
      </w:pPr>
      <w:r>
        <w:rPr>
          <w:sz w:val="20"/>
          <w:szCs w:val="20"/>
        </w:rPr>
        <w:t>Революционное движение в Татарии в 1905—1907 гг.: Документы и материалы. Казань: Таткнигоиздат, 1957, 495 с.</w:t>
      </w:r>
    </w:p>
    <w:p>
      <w:pPr>
        <w:pStyle w:val="Normal"/>
        <w:widowControl w:val="false"/>
        <w:autoSpaceDE w:val="false"/>
        <w:rPr>
          <w:sz w:val="20"/>
        </w:rPr>
      </w:pPr>
      <w:r>
        <w:rPr>
          <w:sz w:val="20"/>
          <w:szCs w:val="20"/>
        </w:rPr>
        <w:t>1905 год в Тверской губернии. Тверь: Изд-во Истпарта, 1925, 252 с.</w:t>
      </w:r>
    </w:p>
    <w:p>
      <w:pPr>
        <w:pStyle w:val="Normal"/>
        <w:widowControl w:val="false"/>
        <w:autoSpaceDE w:val="false"/>
        <w:rPr>
          <w:sz w:val="20"/>
        </w:rPr>
      </w:pPr>
      <w:r>
        <w:rPr>
          <w:sz w:val="20"/>
          <w:szCs w:val="20"/>
        </w:rPr>
        <w:t>Революция 1905—1907 годов на Тереке: Документы и материалы. Т. 1. 1905 год. Орджоникидзе: Ир, 1980, 296 с.</w:t>
      </w:r>
    </w:p>
    <w:p>
      <w:pPr>
        <w:pStyle w:val="Normal"/>
        <w:widowControl w:val="false"/>
        <w:autoSpaceDE w:val="false"/>
        <w:rPr>
          <w:sz w:val="20"/>
        </w:rPr>
      </w:pPr>
      <w:r>
        <w:rPr>
          <w:sz w:val="20"/>
          <w:szCs w:val="20"/>
        </w:rPr>
        <w:t>Революционное движение в Тобольской губернии (1905—1914): Сб. докум. материалов. Тюмень: Кн. изд-во, 1961, 312 с.</w:t>
      </w:r>
    </w:p>
    <w:p>
      <w:pPr>
        <w:pStyle w:val="Normal"/>
        <w:widowControl w:val="false"/>
        <w:autoSpaceDE w:val="false"/>
        <w:rPr>
          <w:sz w:val="20"/>
        </w:rPr>
      </w:pPr>
      <w:r>
        <w:rPr>
          <w:sz w:val="20"/>
          <w:szCs w:val="20"/>
        </w:rPr>
        <w:t>Революционное движение 1905—1907 гг. в Томской губернии: Сб. документов. Томск, 1955, 131 с.</w:t>
      </w:r>
    </w:p>
    <w:p>
      <w:pPr>
        <w:pStyle w:val="Normal"/>
        <w:widowControl w:val="false"/>
        <w:autoSpaceDE w:val="false"/>
        <w:rPr>
          <w:sz w:val="20"/>
        </w:rPr>
      </w:pPr>
      <w:r>
        <w:rPr>
          <w:sz w:val="20"/>
          <w:szCs w:val="20"/>
        </w:rPr>
        <w:t>Революционное движение в Тульской губернии, 1905—1907 гг.: Сб. документов и материалов. Тула: Кн. изд-во, 1956, 272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Большевики Урала в революции 1905—1907 годов. Свердловск: Кн. изд-во, 1956, 240 с.</w:t>
      </w:r>
    </w:p>
    <w:p>
      <w:pPr>
        <w:pStyle w:val="Normal"/>
        <w:widowControl w:val="false"/>
        <w:autoSpaceDE w:val="false"/>
        <w:rPr>
          <w:sz w:val="20"/>
        </w:rPr>
      </w:pPr>
      <w:r>
        <w:rPr>
          <w:sz w:val="20"/>
          <w:szCs w:val="20"/>
        </w:rPr>
        <w:t>572                                      Источники и документы</w:t>
      </w:r>
    </w:p>
    <w:p>
      <w:pPr>
        <w:pStyle w:val="Normal"/>
        <w:widowControl w:val="false"/>
        <w:autoSpaceDE w:val="false"/>
        <w:rPr>
          <w:sz w:val="20"/>
        </w:rPr>
      </w:pPr>
      <w:r>
        <w:rPr>
          <w:sz w:val="20"/>
          <w:szCs w:val="20"/>
        </w:rPr>
        <w:t>Документы о революционных событиях 1905—1907 гг. в Якутии. Якутск: Якуткнигоиздат, 1957, 208 с.</w:t>
      </w:r>
    </w:p>
    <w:p>
      <w:pPr>
        <w:pStyle w:val="Normal"/>
        <w:widowControl w:val="false"/>
        <w:autoSpaceDE w:val="false"/>
        <w:rPr>
          <w:sz w:val="20"/>
        </w:rPr>
      </w:pPr>
      <w:r>
        <w:rPr>
          <w:sz w:val="20"/>
          <w:szCs w:val="20"/>
        </w:rPr>
        <w:t>Ярославль в первой русской революции: Сб. материалов по истории революции 1905 года в Ярославской губернии. Ярославль. Северный рабочий: Ярославская деревня, 1925, 259 с.</w:t>
      </w:r>
    </w:p>
    <w:p>
      <w:pPr>
        <w:pStyle w:val="Normal"/>
        <w:widowControl w:val="false"/>
        <w:autoSpaceDE w:val="false"/>
        <w:rPr>
          <w:sz w:val="20"/>
        </w:rPr>
      </w:pPr>
      <w:r>
        <w:rPr>
          <w:sz w:val="20"/>
          <w:szCs w:val="20"/>
        </w:rPr>
        <w:t>Прокламации большевистских организаций Закавказья, 1904—1906 гг. Тбилиси: Госиздат ГрССР, 1940, 228 с.</w:t>
      </w:r>
    </w:p>
    <w:p>
      <w:pPr>
        <w:pStyle w:val="Normal"/>
        <w:widowControl w:val="false"/>
        <w:autoSpaceDE w:val="false"/>
        <w:rPr>
          <w:sz w:val="20"/>
        </w:rPr>
      </w:pPr>
      <w:r>
        <w:rPr>
          <w:sz w:val="20"/>
          <w:szCs w:val="20"/>
        </w:rPr>
        <w:t>Листовки бакинских большевиков 1905—1907 гг. Баку: Азернешр, 1955, 342 с.</w:t>
      </w:r>
    </w:p>
    <w:p>
      <w:pPr>
        <w:pStyle w:val="Normal"/>
        <w:widowControl w:val="false"/>
        <w:autoSpaceDE w:val="false"/>
        <w:rPr>
          <w:sz w:val="20"/>
        </w:rPr>
      </w:pPr>
      <w:r>
        <w:rPr>
          <w:sz w:val="20"/>
          <w:szCs w:val="20"/>
        </w:rPr>
        <w:t>Рабочее движение в Баку в годы первой русской революции: Документы и материалы. Баку, 1956, 567 с.</w:t>
      </w:r>
    </w:p>
    <w:p>
      <w:pPr>
        <w:pStyle w:val="Normal"/>
        <w:widowControl w:val="false"/>
        <w:autoSpaceDE w:val="false"/>
        <w:rPr>
          <w:sz w:val="20"/>
        </w:rPr>
      </w:pPr>
      <w:r>
        <w:rPr>
          <w:sz w:val="20"/>
          <w:szCs w:val="20"/>
        </w:rPr>
        <w:t>Революционное движение в Армении, 1905—1907 гг.: Сб. документов и материалов. Ереван: Айпетрат, 1955, 454 с.</w:t>
      </w:r>
    </w:p>
    <w:p>
      <w:pPr>
        <w:pStyle w:val="Normal"/>
        <w:widowControl w:val="false"/>
        <w:autoSpaceDE w:val="false"/>
        <w:rPr>
          <w:sz w:val="20"/>
        </w:rPr>
      </w:pPr>
      <w:r>
        <w:rPr>
          <w:sz w:val="20"/>
          <w:szCs w:val="20"/>
        </w:rPr>
        <w:t>Листовки Кавказского Союза РСДРП, 1903—1905 гг. М.: Госполитиздат, 1955, 464 с.</w:t>
      </w:r>
    </w:p>
    <w:p>
      <w:pPr>
        <w:pStyle w:val="Normal"/>
        <w:widowControl w:val="false"/>
        <w:autoSpaceDE w:val="false"/>
        <w:rPr>
          <w:sz w:val="20"/>
        </w:rPr>
      </w:pPr>
      <w:r>
        <w:rPr>
          <w:sz w:val="20"/>
          <w:szCs w:val="20"/>
        </w:rPr>
        <w:t xml:space="preserve">Переписка В. И. Ленина и руководимых им заграничных партийных органов с социал-демократическими организациями Украины (1901—1905 гг.): Сб. документов и материалов. Киев: Политиздат Украины, 1964, </w:t>
      </w:r>
      <w:r>
        <w:rPr>
          <w:sz w:val="20"/>
          <w:szCs w:val="20"/>
          <w:lang w:val="en-US"/>
        </w:rPr>
        <w:t xml:space="preserve">XVI, </w:t>
      </w:r>
      <w:r>
        <w:rPr>
          <w:sz w:val="20"/>
          <w:szCs w:val="20"/>
        </w:rPr>
        <w:t>867 с.</w:t>
      </w:r>
    </w:p>
    <w:p>
      <w:pPr>
        <w:pStyle w:val="Normal"/>
        <w:widowControl w:val="false"/>
        <w:autoSpaceDE w:val="false"/>
        <w:rPr>
          <w:sz w:val="20"/>
        </w:rPr>
      </w:pPr>
      <w:r>
        <w:rPr>
          <w:sz w:val="20"/>
          <w:szCs w:val="20"/>
        </w:rPr>
        <w:t>Революция 1905—1907 гг. на Украине: Сб. документов и материалов в 2-х г. Т. 1. Подъем революционного движения на Украине накануне первой русской революции (1901—1904 гг.). Киев: Госполитиздат УССР, 1955, 798 с.</w:t>
      </w:r>
    </w:p>
    <w:p>
      <w:pPr>
        <w:pStyle w:val="Normal"/>
        <w:widowControl w:val="false"/>
        <w:autoSpaceDE w:val="false"/>
        <w:rPr>
          <w:sz w:val="20"/>
        </w:rPr>
      </w:pPr>
      <w:r>
        <w:rPr>
          <w:sz w:val="20"/>
          <w:szCs w:val="20"/>
        </w:rPr>
        <w:t>Революция 1905—1907 гг. на Украине: Сб. документов и материалов в 2-х т. Т. 2. Ч. 1—2. Революционная борьба на Украине в период первой русской революции. Киев: Госполитиздат УССР, 1955.</w:t>
      </w:r>
    </w:p>
    <w:p>
      <w:pPr>
        <w:pStyle w:val="Normal"/>
        <w:widowControl w:val="false"/>
        <w:autoSpaceDE w:val="false"/>
        <w:rPr>
          <w:sz w:val="20"/>
        </w:rPr>
      </w:pPr>
      <w:r>
        <w:rPr>
          <w:sz w:val="20"/>
          <w:szCs w:val="20"/>
        </w:rPr>
        <w:t>Севастопольское вооруженное восстание в ноябре 1905 года: Документы и материалы. М.: Воениздат, 1957, 567 с.</w:t>
      </w:r>
    </w:p>
    <w:p>
      <w:pPr>
        <w:pStyle w:val="Normal"/>
        <w:widowControl w:val="false"/>
        <w:autoSpaceDE w:val="false"/>
        <w:rPr>
          <w:sz w:val="20"/>
        </w:rPr>
      </w:pPr>
      <w:r>
        <w:rPr>
          <w:sz w:val="20"/>
          <w:szCs w:val="20"/>
        </w:rPr>
        <w:t>Харьков и Харьковская губерния в первой русской революции 1905— 1907 годов: Сб. документов и материалов. Харьков: Обл. изд-во, 1955, 431 с.</w:t>
      </w:r>
    </w:p>
    <w:p>
      <w:pPr>
        <w:pStyle w:val="Normal"/>
        <w:widowControl w:val="false"/>
        <w:autoSpaceDE w:val="false"/>
        <w:rPr>
          <w:sz w:val="20"/>
        </w:rPr>
      </w:pPr>
      <w:r>
        <w:rPr>
          <w:sz w:val="20"/>
          <w:szCs w:val="20"/>
        </w:rPr>
        <w:t>Революционное движение в Белоруссии, 1905—1907 гг.: Документы и материалы. Минск: Изд-во АН БССР, 1955, 747 с.</w:t>
      </w:r>
    </w:p>
    <w:p>
      <w:pPr>
        <w:pStyle w:val="Normal"/>
        <w:widowControl w:val="false"/>
        <w:autoSpaceDE w:val="false"/>
        <w:rPr>
          <w:sz w:val="20"/>
        </w:rPr>
      </w:pPr>
      <w:r>
        <w:rPr>
          <w:sz w:val="20"/>
          <w:szCs w:val="20"/>
        </w:rPr>
        <w:t>Материалы по истории СССР. Т. 4. Документы по истории революционного движения сельских рабочих и крестьян в Прибалтике в период первой русской революции, 1905—1907 гг. М.—Л.: Изд-во АН СССР, 1957, 475 с.</w:t>
      </w:r>
    </w:p>
    <w:p>
      <w:pPr>
        <w:pStyle w:val="Normal"/>
        <w:widowControl w:val="false"/>
        <w:autoSpaceDE w:val="false"/>
        <w:rPr>
          <w:sz w:val="20"/>
        </w:rPr>
      </w:pPr>
      <w:r>
        <w:rPr>
          <w:sz w:val="20"/>
          <w:szCs w:val="20"/>
        </w:rPr>
        <w:t>Листовки социал-демократических организаций Латвии в период первой русской революции. Рига: Лат. кн. изд-во, 1956, 261 с.</w:t>
      </w:r>
    </w:p>
    <w:p>
      <w:pPr>
        <w:pStyle w:val="Normal"/>
        <w:widowControl w:val="false"/>
        <w:autoSpaceDE w:val="false"/>
        <w:rPr>
          <w:sz w:val="20"/>
        </w:rPr>
      </w:pPr>
      <w:r>
        <w:rPr>
          <w:sz w:val="20"/>
          <w:szCs w:val="20"/>
        </w:rPr>
        <w:t xml:space="preserve">Революция 1905—1907 гг. в Латвии: Документы и материалы. 50 лет. 1905—1955. Рига: Лат. кн. изд-во, 1956, </w:t>
      </w:r>
      <w:r>
        <w:rPr>
          <w:sz w:val="20"/>
          <w:szCs w:val="20"/>
          <w:lang w:val="en-US"/>
        </w:rPr>
        <w:t xml:space="preserve">XXXV, </w:t>
      </w:r>
      <w:r>
        <w:rPr>
          <w:sz w:val="20"/>
          <w:szCs w:val="20"/>
        </w:rPr>
        <w:t>487 с.</w:t>
      </w:r>
    </w:p>
    <w:p>
      <w:pPr>
        <w:pStyle w:val="Normal"/>
        <w:widowControl w:val="false"/>
        <w:autoSpaceDE w:val="false"/>
        <w:rPr>
          <w:sz w:val="20"/>
        </w:rPr>
      </w:pPr>
      <w:r>
        <w:rPr>
          <w:sz w:val="20"/>
          <w:szCs w:val="20"/>
        </w:rPr>
        <w:t xml:space="preserve">Революция 1905—1907 гг. в Литве: Документы и материалы. Вильнюс: Госполитнаучиздат, 1961, </w:t>
      </w:r>
      <w:r>
        <w:rPr>
          <w:sz w:val="20"/>
          <w:szCs w:val="20"/>
          <w:lang w:val="en-US"/>
        </w:rPr>
        <w:t xml:space="preserve">XXXII, </w:t>
      </w:r>
      <w:r>
        <w:rPr>
          <w:sz w:val="20"/>
          <w:szCs w:val="20"/>
        </w:rPr>
        <w:t>572 с.</w:t>
      </w:r>
    </w:p>
    <w:p>
      <w:pPr>
        <w:pStyle w:val="Normal"/>
        <w:widowControl w:val="false"/>
        <w:autoSpaceDE w:val="false"/>
        <w:rPr>
          <w:sz w:val="20"/>
        </w:rPr>
      </w:pPr>
      <w:r>
        <w:rPr>
          <w:sz w:val="20"/>
          <w:szCs w:val="20"/>
        </w:rPr>
        <w:t>Революция 1905—1907 гг. в Эстонии: Сб. документов и материалов. Тал-лип: Эст. кн. изд-во, 1955, 698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Социал-демократия Польши и Литвы в революции 1905 г,: Сб. документов. М.: Изд-во иностр. лит., 1956, 790 с.</w:t>
      </w:r>
    </w:p>
    <w:p>
      <w:pPr>
        <w:pStyle w:val="Normal"/>
        <w:widowControl w:val="false"/>
        <w:autoSpaceDE w:val="false"/>
        <w:rPr>
          <w:sz w:val="20"/>
        </w:rPr>
      </w:pPr>
      <w:r>
        <w:rPr>
          <w:sz w:val="20"/>
          <w:szCs w:val="20"/>
        </w:rPr>
        <w:t>573                                       Источники и документы</w:t>
      </w:r>
    </w:p>
    <w:p>
      <w:pPr>
        <w:pStyle w:val="Normal"/>
        <w:widowControl w:val="false"/>
        <w:autoSpaceDE w:val="false"/>
        <w:rPr>
          <w:sz w:val="20"/>
        </w:rPr>
      </w:pPr>
      <w:r>
        <w:rPr>
          <w:sz w:val="20"/>
          <w:szCs w:val="20"/>
        </w:rPr>
        <w:t>Революционное движение в Казахстане в 1905—1907 годах:  (Сб. документов и материалов). Алма-Ата: Каз. гос. изд-во, 1955, 364 с.</w:t>
      </w:r>
    </w:p>
    <w:p>
      <w:pPr>
        <w:pStyle w:val="Normal"/>
        <w:widowControl w:val="false"/>
        <w:autoSpaceDE w:val="false"/>
        <w:rPr>
          <w:sz w:val="20"/>
        </w:rPr>
      </w:pPr>
      <w:r>
        <w:rPr>
          <w:sz w:val="20"/>
          <w:szCs w:val="20"/>
        </w:rPr>
        <w:t>Начало революционного движения в Туркмении в 1900—1905 гг.: Сб. документов. Т. 1, кн. 2. Ашхабад — Москва, 1946, 258 с.</w:t>
      </w:r>
    </w:p>
    <w:p>
      <w:pPr>
        <w:pStyle w:val="Normal"/>
        <w:widowControl w:val="false"/>
        <w:autoSpaceDE w:val="false"/>
        <w:rPr>
          <w:sz w:val="20"/>
        </w:rPr>
      </w:pPr>
      <w:r>
        <w:rPr>
          <w:sz w:val="20"/>
          <w:szCs w:val="20"/>
        </w:rPr>
        <w:t>Революция 1905—1907 гг. в Узбекистане: Документы и материалы. Ташкент: Узбекистан, 1984, 352 с.</w:t>
      </w:r>
    </w:p>
    <w:p>
      <w:pPr>
        <w:pStyle w:val="Normal"/>
        <w:widowControl w:val="false"/>
        <w:autoSpaceDE w:val="false"/>
        <w:rPr>
          <w:sz w:val="20"/>
        </w:rPr>
      </w:pPr>
      <w:r>
        <w:rPr>
          <w:sz w:val="20"/>
          <w:szCs w:val="20"/>
        </w:rPr>
        <w:t>Центральные периодические органы большевистской печати</w:t>
      </w:r>
    </w:p>
    <w:p>
      <w:pPr>
        <w:pStyle w:val="Normal"/>
        <w:widowControl w:val="false"/>
        <w:autoSpaceDE w:val="false"/>
        <w:rPr>
          <w:sz w:val="20"/>
        </w:rPr>
      </w:pPr>
      <w:r>
        <w:rPr>
          <w:sz w:val="20"/>
          <w:szCs w:val="20"/>
        </w:rPr>
        <w:t>Вперед. Женева. 22 декабря 1904 г. (4 января 1905 г.) — 5 (18) мая 1905 г. № 1—18.</w:t>
      </w:r>
    </w:p>
    <w:p>
      <w:pPr>
        <w:pStyle w:val="Normal"/>
        <w:widowControl w:val="false"/>
        <w:autoSpaceDE w:val="false"/>
        <w:rPr>
          <w:sz w:val="20"/>
        </w:rPr>
      </w:pPr>
      <w:r>
        <w:rPr>
          <w:sz w:val="20"/>
          <w:szCs w:val="20"/>
        </w:rPr>
        <w:t>Перепечатка: «Вперед» и «Пролетарий»: Первые большевистские газеты 1905 г. / Поли, текст под ред. Истпарта и со вступ. статьей М. Ольминского. Вып. 1—2. М.: Красная новь, 1924.</w:t>
      </w:r>
    </w:p>
    <w:p>
      <w:pPr>
        <w:pStyle w:val="Normal"/>
        <w:widowControl w:val="false"/>
        <w:autoSpaceDE w:val="false"/>
        <w:rPr>
          <w:sz w:val="20"/>
        </w:rPr>
      </w:pPr>
      <w:r>
        <w:rPr>
          <w:sz w:val="20"/>
          <w:szCs w:val="20"/>
        </w:rPr>
        <w:t>Вперед. Петербург. 26 мая —14 июня 1906 г. № 1—17.</w:t>
      </w:r>
    </w:p>
    <w:p>
      <w:pPr>
        <w:pStyle w:val="Normal"/>
        <w:widowControl w:val="false"/>
        <w:autoSpaceDE w:val="false"/>
        <w:rPr>
          <w:sz w:val="20"/>
        </w:rPr>
      </w:pPr>
      <w:r>
        <w:rPr>
          <w:sz w:val="20"/>
          <w:szCs w:val="20"/>
        </w:rPr>
        <w:t>Искра. [Лейпциг — Мюнхен — Лондон — Женева]. Декабрь 1900 г.— 22 октября 1903 г. № 1—51.</w:t>
      </w:r>
    </w:p>
    <w:p>
      <w:pPr>
        <w:pStyle w:val="Normal"/>
        <w:widowControl w:val="false"/>
        <w:autoSpaceDE w:val="false"/>
        <w:rPr>
          <w:sz w:val="20"/>
        </w:rPr>
      </w:pPr>
      <w:r>
        <w:rPr>
          <w:sz w:val="20"/>
          <w:szCs w:val="20"/>
        </w:rPr>
        <w:t>Перепечатка: «Искра» № 1—52. Декабрь 1900 — ноябрь 1903 г. / Поли, текст под ред. и с предисл. П. Лепешинского и со вступ. статьей Н. Крупской. Вып. 1—7. Л.: Прибой, 1925—1929.</w:t>
      </w:r>
    </w:p>
    <w:p>
      <w:pPr>
        <w:pStyle w:val="Normal"/>
        <w:widowControl w:val="false"/>
        <w:autoSpaceDE w:val="false"/>
        <w:rPr>
          <w:sz w:val="20"/>
        </w:rPr>
      </w:pPr>
      <w:r>
        <w:rPr>
          <w:sz w:val="20"/>
          <w:szCs w:val="20"/>
        </w:rPr>
        <w:t>Казарма. Петербург. 15 февраля 1906 г.— [Март 1907 г.] № 1—13.</w:t>
      </w:r>
    </w:p>
    <w:p>
      <w:pPr>
        <w:pStyle w:val="Normal"/>
        <w:widowControl w:val="false"/>
        <w:autoSpaceDE w:val="false"/>
        <w:rPr>
          <w:sz w:val="20"/>
        </w:rPr>
      </w:pPr>
      <w:r>
        <w:rPr>
          <w:sz w:val="20"/>
          <w:szCs w:val="20"/>
        </w:rPr>
        <w:t>Перепечатка: Казарма. Орган Военной организации РСДРП (б). 1906— 1907. № 1—13. /Полное воспроизведение текста газеты/.— М.; Л.: Соцэкгиз, 1931, 213 с.</w:t>
      </w:r>
    </w:p>
    <w:p>
      <w:pPr>
        <w:pStyle w:val="Normal"/>
        <w:widowControl w:val="false"/>
        <w:autoSpaceDE w:val="false"/>
        <w:rPr>
          <w:sz w:val="20"/>
        </w:rPr>
      </w:pPr>
      <w:r>
        <w:rPr>
          <w:sz w:val="20"/>
          <w:szCs w:val="20"/>
        </w:rPr>
        <w:t>Новая жизнь. Петербург. 27 октября — 3 декабря 1905 г. № 1—28.</w:t>
      </w:r>
    </w:p>
    <w:p>
      <w:pPr>
        <w:pStyle w:val="Normal"/>
        <w:widowControl w:val="false"/>
        <w:autoSpaceDE w:val="false"/>
        <w:rPr>
          <w:sz w:val="20"/>
        </w:rPr>
      </w:pPr>
      <w:r>
        <w:rPr>
          <w:sz w:val="20"/>
          <w:szCs w:val="20"/>
        </w:rPr>
        <w:t>Перепечатка: «Новая жизнь»: Первая легальная с.-д. большевистская га-зета. 27 октября — 3 декабря 1905 г. / Полн. текст под ред. и с предисл. М. Ольминского. Вып. 1—4. Л.: Прибой, 1925—1926.</w:t>
      </w:r>
    </w:p>
    <w:p>
      <w:pPr>
        <w:pStyle w:val="Normal"/>
        <w:widowControl w:val="false"/>
        <w:autoSpaceDE w:val="false"/>
        <w:rPr>
          <w:sz w:val="20"/>
        </w:rPr>
      </w:pPr>
      <w:r>
        <w:rPr>
          <w:sz w:val="20"/>
          <w:szCs w:val="20"/>
        </w:rPr>
        <w:t>Партийные известия: Издание Объединенного Центрального Комитета Российской социал-демократической рабочей партии. [Петербург]. 7 февраля — 20 марта 1906 г. № 1—2.</w:t>
      </w:r>
    </w:p>
    <w:p>
      <w:pPr>
        <w:pStyle w:val="Normal"/>
        <w:widowControl w:val="false"/>
        <w:autoSpaceDE w:val="false"/>
        <w:rPr>
          <w:sz w:val="20"/>
        </w:rPr>
      </w:pPr>
      <w:r>
        <w:rPr>
          <w:sz w:val="20"/>
          <w:szCs w:val="20"/>
        </w:rPr>
        <w:t>Пролетарий. Центральный Орган Российской социал-демократической рабочей партии. Женева. 14 (27) мая — 12 (25) декабря 1905 г. № 1—26.</w:t>
      </w:r>
    </w:p>
    <w:p>
      <w:pPr>
        <w:pStyle w:val="Normal"/>
        <w:widowControl w:val="false"/>
        <w:autoSpaceDE w:val="false"/>
        <w:rPr>
          <w:sz w:val="20"/>
        </w:rPr>
      </w:pPr>
      <w:r>
        <w:rPr>
          <w:sz w:val="20"/>
          <w:szCs w:val="20"/>
        </w:rPr>
        <w:t>Перепечатка: «Вперед» и «Пролетарий»: Первые большевистские газеты 1905 года. / Полн. текст под ред. Истпарта и со вступ. статьей М. Ольминского. Вып. 3—6. М.: Красная новь, 1924—1925.</w:t>
      </w:r>
    </w:p>
    <w:p>
      <w:pPr>
        <w:pStyle w:val="Normal"/>
        <w:widowControl w:val="false"/>
        <w:autoSpaceDE w:val="false"/>
        <w:rPr>
          <w:sz w:val="20"/>
        </w:rPr>
      </w:pPr>
      <w:r>
        <w:rPr>
          <w:sz w:val="20"/>
          <w:szCs w:val="20"/>
        </w:rPr>
        <w:t>Пролетарий. [Выборг]. Женева — Париж. 21 августа 1906 г.— 28 ноября (И декабря) 1909 г. № 1-50.</w:t>
      </w:r>
    </w:p>
    <w:p>
      <w:pPr>
        <w:pStyle w:val="Normal"/>
        <w:widowControl w:val="false"/>
        <w:autoSpaceDE w:val="false"/>
        <w:rPr>
          <w:sz w:val="20"/>
        </w:rPr>
      </w:pPr>
      <w:r>
        <w:rPr>
          <w:sz w:val="20"/>
          <w:szCs w:val="20"/>
        </w:rPr>
        <w:t>Рабочий. Издание Центрального Комитета Российской социал-демократической рабочей партии. [Москва]. Август — 25 октября 1905 г. № 1—4.</w:t>
      </w:r>
    </w:p>
    <w:p>
      <w:pPr>
        <w:pStyle w:val="Normal"/>
        <w:widowControl w:val="false"/>
        <w:autoSpaceDE w:val="false"/>
        <w:rPr>
          <w:sz w:val="20"/>
        </w:rPr>
      </w:pPr>
      <w:r>
        <w:rPr>
          <w:sz w:val="20"/>
          <w:szCs w:val="20"/>
        </w:rPr>
        <w:t>Эхо. Петербург. 22 июня — 7 июля 1906 г. № 1—14.</w:t>
      </w:r>
    </w:p>
    <w:p>
      <w:pPr>
        <w:pStyle w:val="Normal"/>
        <w:widowControl w:val="false"/>
        <w:autoSpaceDE w:val="false"/>
        <w:rPr>
          <w:sz w:val="20"/>
        </w:rPr>
      </w:pPr>
      <w:r>
        <w:rPr>
          <w:sz w:val="20"/>
          <w:szCs w:val="20"/>
        </w:rPr>
        <w:t>Большевистская периодическая печать в годы первой русской революции (1905—1907): Библиогр. указатель. М.: Госполитиздат, 1955, 64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Большевистская периодическая печать (Декабрь 1900 —октябрь   1917): Библиогр. указатель. М.: Политиздат, 1964, 256 с.</w:t>
      </w:r>
    </w:p>
    <w:p>
      <w:pPr>
        <w:pStyle w:val="Normal"/>
        <w:widowControl w:val="false"/>
        <w:autoSpaceDE w:val="false"/>
        <w:rPr>
          <w:sz w:val="20"/>
        </w:rPr>
      </w:pPr>
      <w:r>
        <w:rPr>
          <w:sz w:val="20"/>
          <w:szCs w:val="20"/>
        </w:rPr>
        <w:t>СОДЕРЖАНИЕ</w:t>
      </w:r>
    </w:p>
    <w:p>
      <w:pPr>
        <w:pStyle w:val="Normal"/>
        <w:widowControl w:val="false"/>
        <w:autoSpaceDE w:val="false"/>
        <w:rPr>
          <w:sz w:val="20"/>
        </w:rPr>
      </w:pPr>
      <w:r>
        <w:rPr>
          <w:sz w:val="20"/>
          <w:szCs w:val="20"/>
        </w:rPr>
        <w:t>Предисловие к изданию                                                                                      5</w:t>
      </w:r>
    </w:p>
    <w:p>
      <w:pPr>
        <w:pStyle w:val="Normal"/>
        <w:widowControl w:val="false"/>
        <w:autoSpaceDE w:val="false"/>
        <w:rPr>
          <w:sz w:val="20"/>
        </w:rPr>
      </w:pPr>
      <w:r>
        <w:rPr>
          <w:sz w:val="20"/>
          <w:szCs w:val="20"/>
        </w:rPr>
        <w:t>Введение                                                                                                            И</w:t>
      </w:r>
    </w:p>
    <w:p>
      <w:pPr>
        <w:pStyle w:val="Normal"/>
        <w:widowControl w:val="false"/>
        <w:autoSpaceDE w:val="false"/>
        <w:rPr>
          <w:sz w:val="20"/>
        </w:rPr>
      </w:pPr>
      <w:r>
        <w:rPr>
          <w:sz w:val="20"/>
          <w:szCs w:val="20"/>
        </w:rPr>
        <w:t>Глава первая. ПРЕДПОСЫЛКИ РЕВОЛЮЦИИ                                              ?°</w:t>
      </w:r>
    </w:p>
    <w:p>
      <w:pPr>
        <w:pStyle w:val="Normal"/>
        <w:widowControl w:val="false"/>
        <w:autoSpaceDE w:val="false"/>
        <w:rPr>
          <w:sz w:val="20"/>
        </w:rPr>
      </w:pPr>
      <w:r>
        <w:rPr>
          <w:sz w:val="20"/>
          <w:szCs w:val="20"/>
        </w:rPr>
        <w:t>1.       Завершение  буржуазных   революций   на  Западе.   Становление</w:t>
      </w:r>
    </w:p>
    <w:p>
      <w:pPr>
        <w:pStyle w:val="Normal"/>
        <w:widowControl w:val="false"/>
        <w:autoSpaceDE w:val="false"/>
        <w:rPr>
          <w:sz w:val="20"/>
        </w:rPr>
      </w:pPr>
      <w:r>
        <w:rPr>
          <w:sz w:val="20"/>
          <w:szCs w:val="20"/>
        </w:rPr>
        <w:t>пролетариата как самостоятельной политической силы                     30</w:t>
      </w:r>
    </w:p>
    <w:p>
      <w:pPr>
        <w:pStyle w:val="Normal"/>
        <w:widowControl w:val="false"/>
        <w:autoSpaceDE w:val="false"/>
        <w:rPr>
          <w:sz w:val="20"/>
        </w:rPr>
      </w:pPr>
      <w:r>
        <w:rPr>
          <w:sz w:val="20"/>
          <w:szCs w:val="20"/>
        </w:rPr>
        <w:t>Кризис крепостничества и развитие революционного движения</w:t>
      </w:r>
    </w:p>
    <w:p>
      <w:pPr>
        <w:pStyle w:val="Normal"/>
        <w:widowControl w:val="false"/>
        <w:autoSpaceDE w:val="false"/>
        <w:rPr>
          <w:sz w:val="20"/>
        </w:rPr>
      </w:pPr>
      <w:r>
        <w:rPr>
          <w:sz w:val="20"/>
          <w:szCs w:val="20"/>
        </w:rPr>
        <w:t>в России                                                                                                   41</w:t>
      </w:r>
    </w:p>
    <w:p>
      <w:pPr>
        <w:pStyle w:val="Normal"/>
        <w:widowControl w:val="false"/>
        <w:autoSpaceDE w:val="false"/>
        <w:rPr>
          <w:sz w:val="20"/>
        </w:rPr>
      </w:pPr>
      <w:r>
        <w:rPr>
          <w:sz w:val="20"/>
          <w:szCs w:val="20"/>
        </w:rPr>
        <w:t>3.         Встунлепие России в эпоху империализма и дальнейшее обострение социально-экономических противоречий                                      74</w:t>
      </w:r>
    </w:p>
    <w:p>
      <w:pPr>
        <w:pStyle w:val="Normal"/>
        <w:widowControl w:val="false"/>
        <w:autoSpaceDE w:val="false"/>
        <w:rPr>
          <w:sz w:val="20"/>
        </w:rPr>
      </w:pPr>
      <w:r>
        <w:rPr>
          <w:sz w:val="20"/>
          <w:szCs w:val="20"/>
        </w:rPr>
        <w:t>4.         Подъем рабочего движения. Образование пролетарской партии нового типа                                                                                              88</w:t>
      </w:r>
    </w:p>
    <w:p>
      <w:pPr>
        <w:pStyle w:val="Normal"/>
        <w:widowControl w:val="false"/>
        <w:autoSpaceDE w:val="false"/>
        <w:rPr>
          <w:sz w:val="20"/>
        </w:rPr>
      </w:pPr>
      <w:r>
        <w:rPr>
          <w:sz w:val="20"/>
          <w:szCs w:val="20"/>
        </w:rPr>
        <w:t>5.         Перемещение   центра   мирового   революционного   движения   в Россию                                                                                                    111</w:t>
      </w:r>
    </w:p>
    <w:p>
      <w:pPr>
        <w:pStyle w:val="Normal"/>
        <w:widowControl w:val="false"/>
        <w:autoSpaceDE w:val="false"/>
        <w:rPr>
          <w:sz w:val="20"/>
        </w:rPr>
      </w:pPr>
      <w:r>
        <w:rPr>
          <w:sz w:val="20"/>
          <w:szCs w:val="20"/>
        </w:rPr>
        <w:t>Глава вторая. КАНУН РЕВОЛЮЦИИ И ЕЕ ОСНОВНЫЕ ЭТАПЫ          :  &lt;;120</w:t>
      </w:r>
    </w:p>
    <w:p>
      <w:pPr>
        <w:pStyle w:val="Normal"/>
        <w:widowControl w:val="false"/>
        <w:autoSpaceDE w:val="false"/>
        <w:rPr>
          <w:sz w:val="20"/>
        </w:rPr>
      </w:pPr>
      <w:r>
        <w:rPr>
          <w:sz w:val="20"/>
          <w:szCs w:val="20"/>
        </w:rPr>
        <w:t>1.        Россия на пороге революции                                                                ,   :123</w:t>
      </w:r>
    </w:p>
    <w:p>
      <w:pPr>
        <w:pStyle w:val="Normal"/>
        <w:widowControl w:val="false"/>
        <w:autoSpaceDE w:val="false"/>
        <w:rPr>
          <w:sz w:val="20"/>
        </w:rPr>
      </w:pPr>
      <w:r>
        <w:rPr>
          <w:sz w:val="20"/>
          <w:szCs w:val="20"/>
        </w:rPr>
        <w:t>'.        Начало революции                                                                                .137</w:t>
      </w:r>
    </w:p>
    <w:p>
      <w:pPr>
        <w:pStyle w:val="Normal"/>
        <w:widowControl w:val="false"/>
        <w:autoSpaceDE w:val="false"/>
        <w:rPr>
          <w:sz w:val="20"/>
        </w:rPr>
      </w:pPr>
      <w:r>
        <w:rPr>
          <w:sz w:val="20"/>
          <w:szCs w:val="20"/>
        </w:rPr>
        <w:t>и.        Дальнейшее развитие революции                                                         149</w:t>
      </w:r>
    </w:p>
    <w:p>
      <w:pPr>
        <w:pStyle w:val="Normal"/>
        <w:widowControl w:val="false"/>
        <w:autoSpaceDE w:val="false"/>
        <w:rPr>
          <w:sz w:val="20"/>
        </w:rPr>
      </w:pPr>
      <w:r>
        <w:rPr>
          <w:sz w:val="20"/>
          <w:szCs w:val="20"/>
        </w:rPr>
        <w:t>4.         Высший подъем революции                                                                  159</w:t>
      </w:r>
    </w:p>
    <w:p>
      <w:pPr>
        <w:pStyle w:val="Normal"/>
        <w:widowControl w:val="false"/>
        <w:autoSpaceDE w:val="false"/>
        <w:rPr>
          <w:sz w:val="20"/>
        </w:rPr>
      </w:pPr>
      <w:r>
        <w:rPr>
          <w:sz w:val="20"/>
          <w:szCs w:val="20"/>
        </w:rPr>
        <w:t>5.         Спад революции                                                                                     173</w:t>
      </w:r>
    </w:p>
    <w:p>
      <w:pPr>
        <w:pStyle w:val="Normal"/>
        <w:widowControl w:val="false"/>
        <w:autoSpaceDE w:val="false"/>
        <w:rPr>
          <w:sz w:val="20"/>
        </w:rPr>
      </w:pPr>
      <w:r>
        <w:rPr>
          <w:sz w:val="20"/>
          <w:szCs w:val="20"/>
        </w:rPr>
        <w:t>6.         Отступление революции                                                                        184</w:t>
      </w:r>
    </w:p>
    <w:p>
      <w:pPr>
        <w:pStyle w:val="Normal"/>
        <w:widowControl w:val="false"/>
        <w:autoSpaceDE w:val="false"/>
        <w:rPr>
          <w:sz w:val="20"/>
        </w:rPr>
      </w:pPr>
      <w:r>
        <w:rPr>
          <w:sz w:val="20"/>
          <w:szCs w:val="20"/>
        </w:rPr>
        <w:t>Глава третья. КЛАССЫ И ПАРТИИ В РЕВОЛЮЦИИ. ТРИ ПОЛИТИЧЕСКИХ ЛАГЕРЯ                                                                                 190</w:t>
      </w:r>
    </w:p>
    <w:p>
      <w:pPr>
        <w:pStyle w:val="Normal"/>
        <w:widowControl w:val="false"/>
        <w:autoSpaceDE w:val="false"/>
        <w:rPr>
          <w:sz w:val="20"/>
        </w:rPr>
      </w:pPr>
      <w:r>
        <w:rPr>
          <w:sz w:val="20"/>
          <w:szCs w:val="20"/>
        </w:rPr>
        <w:t>1.         Правительствепиый лагерь                                                                   193</w:t>
      </w:r>
    </w:p>
    <w:p>
      <w:pPr>
        <w:pStyle w:val="Normal"/>
        <w:widowControl w:val="false"/>
        <w:autoSpaceDE w:val="false"/>
        <w:rPr>
          <w:sz w:val="20"/>
        </w:rPr>
      </w:pPr>
      <w:r>
        <w:rPr>
          <w:sz w:val="20"/>
          <w:szCs w:val="20"/>
        </w:rPr>
        <w:t>2.        Либерально-буржуазный лагерь                                             .                211</w:t>
      </w:r>
    </w:p>
    <w:p>
      <w:pPr>
        <w:pStyle w:val="Normal"/>
        <w:widowControl w:val="false"/>
        <w:autoSpaceDE w:val="false"/>
        <w:rPr>
          <w:sz w:val="20"/>
        </w:rPr>
      </w:pPr>
      <w:r>
        <w:rPr>
          <w:sz w:val="20"/>
          <w:szCs w:val="20"/>
        </w:rPr>
        <w:t>3.         Революционно-демократический лагерь                                               234</w:t>
      </w:r>
    </w:p>
    <w:p>
      <w:pPr>
        <w:pStyle w:val="Normal"/>
        <w:widowControl w:val="false"/>
        <w:autoSpaceDE w:val="false"/>
        <w:rPr>
          <w:sz w:val="20"/>
        </w:rPr>
      </w:pPr>
      <w:r>
        <w:rPr>
          <w:sz w:val="20"/>
          <w:szCs w:val="20"/>
        </w:rPr>
        <w:t>Глава четвертая. ПАРТИЯ БОЛЬШЕВИКОВ - РУКОВОДЯЩАЯ СИЛА</w:t>
      </w:r>
    </w:p>
    <w:p>
      <w:pPr>
        <w:pStyle w:val="Normal"/>
        <w:widowControl w:val="false"/>
        <w:autoSpaceDE w:val="false"/>
        <w:rPr>
          <w:sz w:val="20"/>
        </w:rPr>
      </w:pPr>
      <w:r>
        <w:rPr>
          <w:sz w:val="20"/>
          <w:szCs w:val="20"/>
        </w:rPr>
        <w:t>РЕВОЛЮЦИИ. ЛЕНИНСКАЯ СТРАТЕГИЯ  И ТАКТИКА                270</w:t>
      </w:r>
    </w:p>
    <w:p>
      <w:pPr>
        <w:pStyle w:val="Normal"/>
        <w:widowControl w:val="false"/>
        <w:autoSpaceDE w:val="false"/>
        <w:rPr>
          <w:sz w:val="20"/>
        </w:rPr>
      </w:pPr>
      <w:r>
        <w:rPr>
          <w:sz w:val="20"/>
          <w:szCs w:val="20"/>
        </w:rPr>
        <w:t>1.         Буржуазно-демократическая революция нового типа                         272</w:t>
      </w:r>
    </w:p>
    <w:p>
      <w:pPr>
        <w:pStyle w:val="Normal"/>
        <w:widowControl w:val="false"/>
        <w:autoSpaceDE w:val="false"/>
        <w:rPr>
          <w:sz w:val="20"/>
        </w:rPr>
      </w:pPr>
      <w:r>
        <w:rPr>
          <w:sz w:val="20"/>
          <w:szCs w:val="20"/>
        </w:rPr>
        <w:t>2.         Большевики во главе революционных масс                                         281</w:t>
      </w:r>
    </w:p>
    <w:p>
      <w:pPr>
        <w:pStyle w:val="Normal"/>
        <w:widowControl w:val="false"/>
        <w:autoSpaceDE w:val="false"/>
        <w:rPr>
          <w:sz w:val="20"/>
        </w:rPr>
      </w:pPr>
      <w:r>
        <w:rPr>
          <w:sz w:val="20"/>
          <w:szCs w:val="20"/>
        </w:rPr>
        <w:t>3.         Проблемы гегемопии пролетариата в революции                               2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4.        Революция и вопрос о власти                                                               316</w:t>
      </w:r>
    </w:p>
    <w:p>
      <w:pPr>
        <w:pStyle w:val="Normal"/>
        <w:widowControl w:val="false"/>
        <w:autoSpaceDE w:val="false"/>
        <w:rPr>
          <w:sz w:val="20"/>
        </w:rPr>
      </w:pPr>
      <w:r>
        <w:rPr>
          <w:sz w:val="20"/>
          <w:szCs w:val="20"/>
        </w:rPr>
        <w:t>575                                                       Содержание</w:t>
      </w:r>
    </w:p>
    <w:p>
      <w:pPr>
        <w:pStyle w:val="Normal"/>
        <w:widowControl w:val="false"/>
        <w:autoSpaceDE w:val="false"/>
        <w:rPr>
          <w:sz w:val="20"/>
        </w:rPr>
      </w:pPr>
      <w:r>
        <w:rPr>
          <w:sz w:val="20"/>
          <w:szCs w:val="20"/>
        </w:rPr>
        <w:t>5.       Ленинская теория перерастания демократической революции в социалистическую</w:t>
      </w:r>
    </w:p>
    <w:p>
      <w:pPr>
        <w:pStyle w:val="Normal"/>
        <w:widowControl w:val="false"/>
        <w:autoSpaceDE w:val="false"/>
        <w:rPr>
          <w:sz w:val="20"/>
        </w:rPr>
      </w:pPr>
      <w:r>
        <w:rPr>
          <w:sz w:val="20"/>
          <w:szCs w:val="20"/>
        </w:rPr>
        <w:t>Глава пятая. НОВЫЕ СРЕДСТВА БОРЬБЫ И ФОРМЫ ОРГАНИЗАЦИИ МАСС</w:t>
      </w:r>
    </w:p>
    <w:p>
      <w:pPr>
        <w:pStyle w:val="Normal"/>
        <w:widowControl w:val="false"/>
        <w:autoSpaceDE w:val="false"/>
        <w:rPr>
          <w:sz w:val="20"/>
        </w:rPr>
      </w:pPr>
      <w:r>
        <w:rPr>
          <w:sz w:val="20"/>
          <w:szCs w:val="20"/>
        </w:rPr>
        <w:t>1.         Массовая политическая стачка</w:t>
      </w:r>
    </w:p>
    <w:p>
      <w:pPr>
        <w:pStyle w:val="Normal"/>
        <w:widowControl w:val="false"/>
        <w:autoSpaceDE w:val="false"/>
        <w:rPr>
          <w:sz w:val="20"/>
        </w:rPr>
      </w:pPr>
      <w:r>
        <w:rPr>
          <w:sz w:val="20"/>
          <w:szCs w:val="20"/>
        </w:rPr>
        <w:t>2.         Вооруженное восстание</w:t>
      </w:r>
    </w:p>
    <w:p>
      <w:pPr>
        <w:pStyle w:val="Normal"/>
        <w:widowControl w:val="false"/>
        <w:autoSpaceDE w:val="false"/>
        <w:rPr>
          <w:sz w:val="20"/>
        </w:rPr>
      </w:pPr>
      <w:r>
        <w:rPr>
          <w:sz w:val="20"/>
          <w:szCs w:val="20"/>
        </w:rPr>
        <w:t>3.         Советы рабочих депутатов Революционные профсоюзы</w:t>
      </w:r>
    </w:p>
    <w:p>
      <w:pPr>
        <w:pStyle w:val="Normal"/>
        <w:widowControl w:val="false"/>
        <w:autoSpaceDE w:val="false"/>
        <w:rPr>
          <w:sz w:val="20"/>
        </w:rPr>
      </w:pPr>
      <w:r>
        <w:rPr>
          <w:sz w:val="20"/>
          <w:szCs w:val="20"/>
        </w:rPr>
        <w:t>&gt;.       Новый тип парламентской деятельности пролетариата</w:t>
      </w:r>
    </w:p>
    <w:p>
      <w:pPr>
        <w:pStyle w:val="Normal"/>
        <w:widowControl w:val="false"/>
        <w:autoSpaceDE w:val="false"/>
        <w:rPr>
          <w:sz w:val="20"/>
        </w:rPr>
      </w:pPr>
      <w:r>
        <w:rPr>
          <w:sz w:val="20"/>
          <w:szCs w:val="20"/>
        </w:rPr>
        <w:t>Глава шестая. ИТОГИ И УРОКИ РЕВОЛЮЦИИ</w:t>
      </w:r>
    </w:p>
    <w:p>
      <w:pPr>
        <w:pStyle w:val="Normal"/>
        <w:widowControl w:val="false"/>
        <w:autoSpaceDE w:val="false"/>
        <w:rPr>
          <w:sz w:val="20"/>
        </w:rPr>
      </w:pPr>
      <w:r>
        <w:rPr>
          <w:sz w:val="20"/>
          <w:szCs w:val="20"/>
        </w:rPr>
        <w:t>1.         Социально-экономические   и   политические   последствия   революции</w:t>
      </w:r>
    </w:p>
    <w:p>
      <w:pPr>
        <w:pStyle w:val="Normal"/>
        <w:widowControl w:val="false"/>
        <w:autoSpaceDE w:val="false"/>
        <w:rPr>
          <w:sz w:val="20"/>
        </w:rPr>
      </w:pPr>
      <w:r>
        <w:rPr>
          <w:sz w:val="20"/>
          <w:szCs w:val="20"/>
        </w:rPr>
        <w:t>2.         Дальнейшее развитие революционной теории</w:t>
      </w:r>
    </w:p>
    <w:p>
      <w:pPr>
        <w:pStyle w:val="Normal"/>
        <w:widowControl w:val="false"/>
        <w:autoSpaceDE w:val="false"/>
        <w:rPr>
          <w:sz w:val="20"/>
        </w:rPr>
      </w:pPr>
      <w:r>
        <w:rPr>
          <w:sz w:val="20"/>
          <w:szCs w:val="20"/>
        </w:rPr>
        <w:t>3.          Историческое значение опыта революции</w:t>
      </w:r>
    </w:p>
    <w:p>
      <w:pPr>
        <w:pStyle w:val="Normal"/>
        <w:widowControl w:val="false"/>
        <w:autoSpaceDE w:val="false"/>
        <w:rPr>
          <w:sz w:val="20"/>
        </w:rPr>
      </w:pPr>
      <w:r>
        <w:rPr>
          <w:sz w:val="20"/>
          <w:szCs w:val="20"/>
        </w:rPr>
        <w:t>Глава седьмая. РОССИЙСКАЯ РЕВОЛЮЦИЯ 1905—1907 гг. И МИРОВОЕ ОСВОБОДИТЕЛЬНОЕ ДВИЖЕНИЕ</w:t>
      </w:r>
    </w:p>
    <w:p>
      <w:pPr>
        <w:pStyle w:val="Normal"/>
        <w:widowControl w:val="false"/>
        <w:autoSpaceDE w:val="false"/>
        <w:rPr>
          <w:sz w:val="20"/>
        </w:rPr>
      </w:pPr>
      <w:r>
        <w:rPr>
          <w:sz w:val="20"/>
          <w:szCs w:val="20"/>
        </w:rPr>
        <w:t>1.       Влияние революции в России на развитие рабочего движения на</w:t>
      </w:r>
    </w:p>
    <w:p>
      <w:pPr>
        <w:pStyle w:val="Normal"/>
        <w:widowControl w:val="false"/>
        <w:autoSpaceDE w:val="false"/>
        <w:rPr>
          <w:sz w:val="20"/>
        </w:rPr>
      </w:pPr>
      <w:r>
        <w:rPr>
          <w:sz w:val="20"/>
          <w:szCs w:val="20"/>
        </w:rPr>
        <w:t>Западе</w:t>
      </w:r>
    </w:p>
    <w:p>
      <w:pPr>
        <w:pStyle w:val="Normal"/>
        <w:widowControl w:val="false"/>
        <w:autoSpaceDE w:val="false"/>
        <w:rPr>
          <w:sz w:val="20"/>
        </w:rPr>
      </w:pPr>
      <w:r>
        <w:rPr>
          <w:sz w:val="20"/>
          <w:szCs w:val="20"/>
        </w:rPr>
        <w:t xml:space="preserve">Российская революция и </w:t>
      </w:r>
      <w:r>
        <w:rPr>
          <w:sz w:val="20"/>
          <w:szCs w:val="20"/>
          <w:lang w:val="en-US"/>
        </w:rPr>
        <w:t xml:space="preserve">II </w:t>
      </w:r>
      <w:r>
        <w:rPr>
          <w:sz w:val="20"/>
          <w:szCs w:val="20"/>
        </w:rPr>
        <w:t>Интернационал '6.       Пробуждение народов колониального Востока</w:t>
      </w:r>
    </w:p>
    <w:p>
      <w:pPr>
        <w:pStyle w:val="Normal"/>
        <w:widowControl w:val="false"/>
        <w:autoSpaceDE w:val="false"/>
        <w:rPr>
          <w:sz w:val="20"/>
        </w:rPr>
      </w:pPr>
      <w:r>
        <w:rPr>
          <w:sz w:val="20"/>
          <w:szCs w:val="20"/>
        </w:rPr>
        <w:t>Краткая летопись событий Источники и документы</w:t>
      </w:r>
    </w:p>
    <w:p>
      <w:pPr>
        <w:pStyle w:val="Normal"/>
        <w:widowControl w:val="false"/>
        <w:autoSpaceDE w:val="false"/>
        <w:rPr>
          <w:sz w:val="20"/>
        </w:rPr>
      </w:pPr>
      <w:r>
        <w:rPr>
          <w:sz w:val="20"/>
          <w:szCs w:val="20"/>
        </w:rPr>
        <w:t>КАРТЫ</w:t>
      </w:r>
    </w:p>
    <w:p>
      <w:pPr>
        <w:pStyle w:val="Normal"/>
        <w:widowControl w:val="false"/>
        <w:autoSpaceDE w:val="false"/>
        <w:rPr>
          <w:sz w:val="20"/>
        </w:rPr>
      </w:pPr>
      <w:r>
        <w:rPr>
          <w:sz w:val="20"/>
          <w:szCs w:val="20"/>
        </w:rPr>
        <w:t>Революционное движение в России в 1901—1904 гг.                            128—129</w:t>
      </w:r>
    </w:p>
    <w:p>
      <w:pPr>
        <w:pStyle w:val="Normal"/>
        <w:widowControl w:val="false"/>
        <w:autoSpaceDE w:val="false"/>
        <w:rPr>
          <w:sz w:val="20"/>
        </w:rPr>
      </w:pPr>
      <w:r>
        <w:rPr>
          <w:sz w:val="20"/>
          <w:szCs w:val="20"/>
        </w:rPr>
        <w:t>Начало и нарастание революции (январь — август 1905 г.)               160—1(&gt;1</w:t>
      </w:r>
    </w:p>
    <w:p>
      <w:pPr>
        <w:pStyle w:val="Normal"/>
        <w:widowControl w:val="false"/>
        <w:autoSpaceDE w:val="false"/>
        <w:rPr>
          <w:sz w:val="20"/>
        </w:rPr>
      </w:pPr>
      <w:r>
        <w:rPr>
          <w:sz w:val="20"/>
          <w:szCs w:val="20"/>
        </w:rPr>
        <w:t>Всероссийская политическая стачка в октябре 1905 г.                        352—353</w:t>
      </w:r>
    </w:p>
    <w:p>
      <w:pPr>
        <w:pStyle w:val="Normal"/>
        <w:widowControl w:val="false"/>
        <w:autoSpaceDE w:val="false"/>
        <w:rPr>
          <w:sz w:val="20"/>
        </w:rPr>
      </w:pPr>
      <w:r>
        <w:rPr>
          <w:sz w:val="20"/>
          <w:szCs w:val="20"/>
        </w:rPr>
        <w:t>Декабрьское вооруженное восстание                                                       384—385</w:t>
      </w:r>
    </w:p>
    <w:p>
      <w:pPr>
        <w:pStyle w:val="Normal"/>
        <w:widowControl w:val="false"/>
        <w:autoSpaceDE w:val="false"/>
        <w:rPr>
          <w:sz w:val="20"/>
        </w:rPr>
      </w:pPr>
      <w:r>
        <w:rPr>
          <w:sz w:val="20"/>
          <w:szCs w:val="20"/>
        </w:rPr>
        <w:t>На супер-обложке —Е. И. Дешалыт. Героическая Красная Пресня. Диорама. Фрагмент.</w:t>
      </w:r>
    </w:p>
    <w:p>
      <w:pPr>
        <w:pStyle w:val="Normal"/>
        <w:widowControl w:val="false"/>
        <w:autoSpaceDE w:val="false"/>
        <w:rPr>
          <w:sz w:val="20"/>
        </w:rPr>
      </w:pPr>
      <w:r>
        <w:rPr>
          <w:sz w:val="20"/>
          <w:szCs w:val="20"/>
        </w:rPr>
        <w:t>На первом форзаце — Е. И. Дешалыт. Героическая Красная Пресня. Диора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На втором форзаце— И, А, Владимиров. Баррикадный бой на Пресне. Декабрь 1905 г.</w:t>
      </w:r>
    </w:p>
    <w:p>
      <w:pPr>
        <w:pStyle w:val="Normal"/>
        <w:widowControl w:val="false"/>
        <w:autoSpaceDE w:val="false"/>
        <w:rPr>
          <w:sz w:val="20"/>
        </w:rPr>
      </w:pPr>
      <w:r>
        <w:rPr>
          <w:sz w:val="20"/>
          <w:szCs w:val="20"/>
        </w:rPr>
        <w:t>Исторический опыт трех российских революций. И90 Кн. 1. Генеральная репетиция Великого Октября: Первая буржуазно-демократическая революция в России / Ин-т марксизма-ленинизма при ЦК КПСС; Гл. ред.: П. А. Голуб и др.— М.: Политиздат, 1985.— 575 с, карт.</w:t>
      </w:r>
    </w:p>
    <w:p>
      <w:pPr>
        <w:pStyle w:val="Normal"/>
        <w:widowControl w:val="false"/>
        <w:autoSpaceDE w:val="false"/>
        <w:rPr>
          <w:sz w:val="20"/>
        </w:rPr>
      </w:pPr>
      <w:r>
        <w:rPr>
          <w:sz w:val="20"/>
          <w:szCs w:val="20"/>
        </w:rPr>
        <w:t>0505000000—131                                                                63.3(2)5</w:t>
      </w:r>
    </w:p>
    <w:p>
      <w:pPr>
        <w:pStyle w:val="Normal"/>
        <w:widowControl w:val="false"/>
        <w:autoSpaceDE w:val="false"/>
        <w:rPr>
          <w:sz w:val="20"/>
        </w:rPr>
      </w:pPr>
      <w:r>
        <w:rPr>
          <w:sz w:val="20"/>
          <w:szCs w:val="20"/>
        </w:rPr>
        <w:t>079(02)—85    140~85                                                      9 (С) 17</w:t>
      </w:r>
    </w:p>
    <w:p>
      <w:pPr>
        <w:pStyle w:val="Normal"/>
        <w:widowControl w:val="false"/>
        <w:autoSpaceDE w:val="false"/>
        <w:rPr>
          <w:sz w:val="20"/>
        </w:rPr>
      </w:pPr>
      <w:r>
        <w:rPr>
          <w:sz w:val="20"/>
          <w:szCs w:val="20"/>
        </w:rPr>
        <w:t>Редактор-картограф  Г.  И.  Медведева</w:t>
      </w:r>
    </w:p>
    <w:p>
      <w:pPr>
        <w:pStyle w:val="Normal"/>
        <w:widowControl w:val="false"/>
        <w:autoSpaceDE w:val="false"/>
        <w:rPr>
          <w:sz w:val="20"/>
        </w:rPr>
      </w:pPr>
      <w:r>
        <w:rPr>
          <w:sz w:val="20"/>
          <w:szCs w:val="20"/>
        </w:rPr>
        <w:t>Художник В. И. Примаков Художественный  редактор О. Н.  Зайцева Технический редактор Е. В. Васильевская</w:t>
      </w:r>
    </w:p>
    <w:p>
      <w:pPr>
        <w:pStyle w:val="Normal"/>
        <w:widowControl w:val="false"/>
        <w:autoSpaceDE w:val="false"/>
        <w:rPr>
          <w:sz w:val="20"/>
        </w:rPr>
      </w:pPr>
      <w:r>
        <w:rPr>
          <w:sz w:val="20"/>
          <w:szCs w:val="20"/>
        </w:rPr>
        <w:t>ИБ № 4966</w:t>
      </w:r>
    </w:p>
    <w:p>
      <w:pPr>
        <w:pStyle w:val="Normal"/>
        <w:widowControl w:val="false"/>
        <w:autoSpaceDE w:val="false"/>
        <w:rPr>
          <w:sz w:val="20"/>
        </w:rPr>
      </w:pPr>
      <w:r>
        <w:rPr>
          <w:sz w:val="20"/>
          <w:szCs w:val="20"/>
        </w:rPr>
        <w:t>Сдано в набор 01.04.85. Подписано в печать 30.09.85. А00170. Формат бОХЭО'/и. Бумага типографская № 1. Гарнитура «Обыкновенная новая». Печать высокая. Усл. печ. л. 37,06. Усл. кр.-отт. 44,25. Уч.-изд. л. 38,70, Тираж 50 тыс. экз. Заказ 671. Цена 3 р. 10 к.</w:t>
      </w:r>
    </w:p>
    <w:p>
      <w:pPr>
        <w:pStyle w:val="Normal"/>
        <w:widowControl w:val="false"/>
        <w:autoSpaceDE w:val="false"/>
        <w:rPr>
          <w:sz w:val="20"/>
        </w:rPr>
      </w:pPr>
      <w:r>
        <w:rPr>
          <w:sz w:val="20"/>
          <w:szCs w:val="20"/>
        </w:rPr>
        <w:t>Политиздат.  125811, ГСП, Москва,  А-47, Миусская пл., 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rPr>
          <w:sz w:val="20"/>
        </w:rPr>
      </w:pPr>
      <w:r>
        <w:rPr>
          <w:sz w:val="20"/>
          <w:szCs w:val="20"/>
        </w:rPr>
        <w:t>Ордена Ленина типография   «Красный  пролетарий». 103473,  Москва,   И-473,  Краснопролетарская,   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exact" w:line="1"/>
        <w:rPr>
          <w:sz w:val="2"/>
          <w:szCs w:val="2"/>
        </w:rPr>
      </w:pPr>
      <w:r>
        <w:rPr>
          <w:sz w:val="2"/>
          <w:szCs w:val="2"/>
        </w:rPr>
      </w:r>
    </w:p>
    <w:p>
      <w:pPr>
        <w:pStyle w:val="Normal"/>
        <w:widowControl w:val="false"/>
        <w:autoSpaceDE w:val="false"/>
        <w:rPr>
          <w:sz w:val="20"/>
          <w:szCs w:val="20"/>
          <w:lang w:val="en-US"/>
        </w:rPr>
      </w:pPr>
      <w:r>
        <w:rPr>
          <w:sz w:val="20"/>
          <w:szCs w:val="20"/>
          <w:lang w:val="en-US"/>
        </w:rPr>
        <w:t>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36:00Z</dcterms:created>
  <dc:creator>АПК "Диктор"</dc:creator>
  <dc:description/>
  <dc:language>en-US</dc:language>
  <cp:lastModifiedBy>АПК "Диктор"</cp:lastModifiedBy>
  <dcterms:modified xsi:type="dcterms:W3CDTF">2006-01-16T15:42:00Z</dcterms:modified>
  <cp:revision>1</cp:revision>
  <dc:subject/>
  <dc:title/>
</cp:coreProperties>
</file>