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4186555" cy="811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735955" cy="431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footerReference w:type="default" r:id="rId5"/>
          <w:type w:val="nextPage"/>
          <w:pgSz w:w="11906" w:h="16820"/>
          <w:pgMar w:left="1440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977640" cy="64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79395" cy="266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20"/>
          <w:pgMar w:left="1440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3971290" cy="97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/>
        <w:drawing>
          <wp:inline distT="0" distB="0" distL="0" distR="0">
            <wp:extent cx="5471795" cy="8867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886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2"/>
          <w:szCs w:val="10"/>
          <w:lang w:val="ru-RU"/>
        </w:rPr>
        <w:t xml:space="preserve">дополнение   </w:t>
      </w:r>
      <w:r>
        <w:rPr>
          <w:sz w:val="22"/>
          <w:szCs w:val="10"/>
        </w:rPr>
        <w:t>ldn-knigi:</w:t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</w:rPr>
        <w:t xml:space="preserve">Тагер А. С.  </w:t>
      </w:r>
      <w:r>
        <w:rPr>
          <w:b/>
          <w:bCs/>
          <w:lang w:val="ru-RU"/>
        </w:rPr>
        <w:t>«</w:t>
      </w:r>
      <w:r>
        <w:rPr>
          <w:b/>
          <w:bCs/>
        </w:rPr>
        <w:t>Царская Россия и дело Бейлиса.</w:t>
      </w:r>
      <w:r>
        <w:rPr>
          <w:b/>
          <w:bCs/>
          <w:lang w:val="ru-RU"/>
        </w:rPr>
        <w:t>»</w:t>
      </w:r>
      <w:r>
        <w:rPr/>
        <w:t xml:space="preserve">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urText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 xml:space="preserve">Тагер 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Александр Семенович. Род.1888, г. Москва; </w:t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еврей, б/п, обр. высшее, научный работник Всесоюзного института юридических наук, член Коллегии защитников, прож. в Москве: ул.Покровка, д.41, кв.35. </w:t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Арест. 9.06.1938. Приговорен ВКВС СССР 14.04.1939 по обв. в участии в к.-р. террористической организации. Расстрелян 15.04.1939. Реабилитирован 4.04.1956. </w:t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NurText"/>
        <w:ind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Почти три месяца прошло с того раннего утра, 18 сентября 1998 года, когда </w:t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умер Вадим Захарович Роговин. Для всех, кто знал его, это большая личная утрата......</w:t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NurText"/>
        <w:widowControl w:val="false"/>
        <w:ind w:firstLine="720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Среди сотен тысяч сталинских жертв - дед Вадима по материнской линии, </w:t>
      </w:r>
    </w:p>
    <w:p>
      <w:pPr>
        <w:pStyle w:val="NurText"/>
        <w:widowControl w:val="false"/>
        <w:rPr/>
      </w:pPr>
      <w:r>
        <w:rPr>
          <w:rFonts w:eastAsia="MS Mincho;ＭＳ 明朝" w:cs="Times New Roman" w:ascii="Times New Roman" w:hAnsi="Times New Roman"/>
          <w:bCs/>
          <w:i/>
          <w:iCs/>
          <w:color w:val="000000"/>
          <w:sz w:val="24"/>
          <w:lang w:val="ru-RU"/>
        </w:rPr>
        <w:t>Александр Семенович Тагер</w:t>
      </w: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Он не был революционером, он был скорее представителем самых прогрессивных слоев старой русской демократической интеллигенции. Выдающийся юрист, Тагер выступал защитником на процессе 1922 года над лидерами эсеров, которым вменялось в вину организация террористических акций против режима большевиков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Существовал разительный контраст между судом над этими социал-революционерами и теми процессами, которые были организованы Сталиным полтора десятка лет спустя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>Во-первых, подсудимых эсеров, непримиримых противников советского правительства, не принуждали ни к отказу от своих политических убеждений, ни к возведению на самих себя напраслины. Во-вторых, они могли в присутствии международных наблюдателей (включавших лидера Второго Интернационала Вандервельде) вести подлинную политическую и юридическую защиту от своего собственного имени. Александр Тагер выступал на суде как представитель юридических интересов своих клиентов, а не как второстепенный инструмент государственного судебного преследования.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И в самом деле, одно событие, произошедшее на суде, продемонстрировало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мужество Тагера. Правительством в поддержку суда была организована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демонстрация рабочих. Группа демонстрантов ввалилась в зал суда, чтобы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прервать слушание и потребовать казни подсудимых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ind w:firstLine="720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В суде председательствовал Юрий Пятаков, один из крупнейших большевистских лидеров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ind w:firstLine="720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Он сообщил демонстрантам, что суд примет во внимание их желание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Тагер и несколько других защитников горячо протестовали против подобного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насилия над должной юридической процедурой и покинули зал суда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В конце процесса некоторым подсудимым был вынесен смертный приговор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Правда, он был приостановлен на том условии, что партия эсеров прекратит свою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кампанию терроризма против правительства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>Впоследствии, после суда, Тагер был наказан за свое вызывающее поведение тем, что был отправлен в ссылку.</w:t>
      </w:r>
    </w:p>
    <w:p>
      <w:pPr>
        <w:pStyle w:val="NurText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Однако через несколько месяцев его вызвали назад в Москву, где против него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не возбуждалось больше никаких дел. Более того, Тагер получил разрешение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довольно регулярно путешествовать за рубежом вместе со своей женой,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нуждавшейся в специальном медицинском лечении, которое не могло быть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оказано в России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>Вплоть до начала террора это не было чем-то необычным.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Дед Вадима пользовался уважением и дружбой такой хорошо известной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>политической фигуры, как Анатолий Луначарский.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В начале 30-х годов Тагер опубликовал авторское исследование позорного дела "Менделя Бейлиса", еврея, ставшего жертвой судебной инсценировки, организованной до революции царским режимом, которая включала вопиющие обвинения в будто бы совершении ритуального убийства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>Предисловие к этой книге написал Луначарский, который настоял, чтобы книга была опубликована на как можно большем количестве европейских языков для сдерживания растущей угрозы  антисемитизма.</w:t>
      </w:r>
    </w:p>
    <w:p>
      <w:pPr>
        <w:pStyle w:val="NurText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В 1938 году, несмотря на то, что он никогда не был связан с какой-либо антисталинской политической тенденцией, Тагер был арестован наряду с другими выдающимися юристами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Одним из примеров горькой иронии того страшного периода стало то, буквально за шесть месяцев до своего ареста Тагера пригласил для работы в своем юридическом аппарате не кто иной, как Андрей Вышинский, главный прокурор Советского Союза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Таким образом, когда тайная полиция (НКВД) пришла арестовывать деда Вадима, он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успокаивал свою жену тем, что это не что иное, как ошибка, и что ей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следует сразу же обратиться к Вышинскому, который, конечно же, обеспечит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его скорейшее освобождение. Бабушка Вадима больше никогда не увидела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своего мужа; больше десятилетия прошло до тех пор, когда она официально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>узнала о его казни.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widowControl w:val="false"/>
        <w:ind w:firstLine="720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Вадим трепетно хранил память о своем деде и был рад, когда в России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 xml:space="preserve">переиздали работу Тагера по делу Бейлиса. </w:t>
      </w:r>
    </w:p>
    <w:p>
      <w:pPr>
        <w:pStyle w:val="NurText"/>
        <w:widowControl w:val="false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  <w:t>Можно представить, какую травму нанес его семье арест, исчезновение и смерть Александра Тагера</w:t>
      </w:r>
    </w:p>
    <w:p>
      <w:pPr>
        <w:pStyle w:val="NurText"/>
        <w:rPr>
          <w:rFonts w:ascii="Times New Roman" w:hAnsi="Times New Roman" w:eastAsia="MS Mincho;ＭＳ 明朝" w:cs="Times New Roman"/>
          <w:color w:val="000000"/>
          <w:sz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ru-RU"/>
        </w:rPr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НА МСВС</w:t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Эти и другие сообщения и аналитические обзоры доступны </w:t>
      </w:r>
    </w:p>
    <w:p>
      <w:pPr>
        <w:pStyle w:val="Nur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на английском языке по адресу </w:t>
      </w:r>
      <w:hyperlink r:id="rId12">
        <w:r>
          <w:rPr>
            <w:rStyle w:val="InternetLink"/>
            <w:rFonts w:eastAsia="MS Mincho;ＭＳ 明朝"/>
            <w:sz w:val="24"/>
            <w:lang w:val="ru-RU"/>
          </w:rPr>
          <w:t>wwwwswsorg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eastAsia="MS Mincho;ＭＳ 明朝" w:cs="Times New Roman"/>
          <w:sz w:val="14"/>
          <w:szCs w:val="10"/>
          <w:lang w:val="ru-RU"/>
        </w:rPr>
      </w:pPr>
      <w:r>
        <w:rPr>
          <w:rFonts w:eastAsia="MS Mincho;ＭＳ 明朝" w:cs="Times New Roman"/>
          <w:sz w:val="14"/>
          <w:szCs w:val="10"/>
          <w:lang w:val="ru-RU"/>
        </w:rPr>
      </w:r>
    </w:p>
    <w:sectPr>
      <w:type w:val="continuous"/>
      <w:pgSz w:w="11906" w:h="16820"/>
      <w:pgMar w:left="1440" w:right="1418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ldn-knigi.lib.ru</w:t>
      </w:r>
    </w:hyperlink>
    <w:r>
      <w:rPr/>
      <w:t xml:space="preserve">     Dotan      </w:t>
    </w:r>
    <w:r>
      <w:rPr>
        <w:sz w:val="16"/>
        <w:lang w:val="ru-RU"/>
      </w:rPr>
      <w:t xml:space="preserve">(книга  в плане,  </w:t>
    </w:r>
    <w:r>
      <w:rPr>
        <w:sz w:val="16"/>
      </w:rPr>
      <w:t>02.2004</w:t>
    </w:r>
    <w:r>
      <w:rPr>
        <w:sz w:val="16"/>
        <w:lang w:val="ru-RU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ldn-knigi.lib.ru</w:t>
      </w:r>
    </w:hyperlink>
    <w:r>
      <w:rPr/>
      <w:t xml:space="preserve">     Dotan      </w:t>
    </w:r>
    <w:r>
      <w:rPr>
        <w:sz w:val="16"/>
        <w:lang w:val="ru-RU"/>
      </w:rPr>
      <w:t xml:space="preserve">(книга  в плане,  </w:t>
    </w:r>
    <w:r>
      <w:rPr>
        <w:sz w:val="16"/>
      </w:rPr>
      <w:t>02.2004</w:t>
    </w:r>
    <w:r>
      <w:rPr>
        <w:sz w:val="16"/>
        <w:lang w:val="ru-RU"/>
      </w:rPr>
      <w:t>)</w:t>
    </w:r>
  </w:p>
</w:hd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wsws.org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35:00Z</dcterms:created>
  <dc:creator>ldn-knigi.lib.ru       Nina &amp; Leon Dotan</dc:creator>
  <dc:description/>
  <dc:language>en-US</dc:language>
  <cp:lastModifiedBy>ldn-knigi.lib.ru       Nina &amp; Leon Dotan</cp:lastModifiedBy>
  <dcterms:modified xsi:type="dcterms:W3CDTF">2004-02-28T08:45:00Z</dcterms:modified>
  <cp:revision>9</cp:revision>
  <dc:subject/>
  <dc:title>А. С. Тагер "Царская Россия и дело Бейлиса"</dc:title>
</cp:coreProperties>
</file>