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МИТЕТ ПО  УВЕКОВЕЧЕНИЮ  ПАМЯТИ   Г. В.  ПЛЕХАНОВА</w:t>
      </w:r>
    </w:p>
    <w:p>
      <w:pPr>
        <w:pStyle w:val="Subtitle"/>
        <w:rPr/>
      </w:pPr>
      <w:r>
        <w:rPr/>
        <w:t>ГРУППА</w:t>
      </w:r>
    </w:p>
    <w:p>
      <w:pPr>
        <w:pStyle w:val="Normal"/>
        <w:shd w:fill="FFFFFF" w:val="clear"/>
        <w:spacing w:lineRule="exact" w:line="682" w:before="274" w:after="0"/>
        <w:ind w:left="1795" w:hanging="1790"/>
        <w:jc w:val="center"/>
        <w:rPr>
          <w:sz w:val="64"/>
          <w:szCs w:val="64"/>
        </w:rPr>
      </w:pPr>
      <w:r>
        <w:rPr>
          <w:sz w:val="64"/>
          <w:szCs w:val="64"/>
        </w:rPr>
        <w:t>«ОСВОБОЖДЕНИЕ ТРУДА»</w:t>
      </w:r>
    </w:p>
    <w:p>
      <w:pPr>
        <w:pStyle w:val="Normal"/>
        <w:shd w:fill="FFFFFF" w:val="clear"/>
        <w:spacing w:lineRule="exact" w:line="384" w:before="571" w:after="0"/>
        <w:ind w:left="1008" w:hanging="0"/>
        <w:jc w:val="center"/>
        <w:rPr/>
      </w:pPr>
      <w:r>
        <w:rPr/>
        <w:t xml:space="preserve">(ИЗ АРХИВОВ Г. В. ПЛЕХАНОВА, </w:t>
      </w:r>
      <w:r>
        <w:rPr>
          <w:spacing w:val="-5"/>
        </w:rPr>
        <w:t>В. И. ЗАСУЛИЧ И Л. Г. ДЕЙЧА)</w:t>
      </w:r>
    </w:p>
    <w:p>
      <w:pPr>
        <w:pStyle w:val="Normal"/>
        <w:shd w:fill="FFFFFF" w:val="clear"/>
        <w:spacing w:before="456" w:after="0"/>
        <w:jc w:val="center"/>
        <w:rPr>
          <w:sz w:val="16"/>
          <w:szCs w:val="16"/>
        </w:rPr>
      </w:pPr>
      <w:r>
        <w:rPr>
          <w:sz w:val="16"/>
          <w:szCs w:val="16"/>
        </w:rPr>
        <w:t>ПОД РЕДАКЦИЕЙ</w:t>
      </w:r>
    </w:p>
    <w:p>
      <w:pPr>
        <w:pStyle w:val="Normal"/>
        <w:shd w:fill="FFFFFF" w:val="clear"/>
        <w:spacing w:before="34" w:after="0"/>
        <w:ind w:right="67" w:hanging="0"/>
        <w:jc w:val="center"/>
        <w:rPr/>
      </w:pPr>
      <w:r>
        <w:rPr/>
        <w:t>Л. Г. ДЕЙЧА</w:t>
      </w:r>
    </w:p>
    <w:p>
      <w:pPr>
        <w:pStyle w:val="Heading1"/>
        <w:ind w:left="14" w:hanging="0"/>
        <w:rPr/>
      </w:pPr>
      <w:r>
        <w:rPr/>
        <w:t>СБОРНИК № 1</w:t>
      </w:r>
    </w:p>
    <w:p>
      <w:pPr>
        <w:pStyle w:val="Normal"/>
        <w:spacing w:before="1066" w:after="0"/>
        <w:ind w:left="2515" w:right="2616" w:hanging="0"/>
        <w:jc w:val="center"/>
        <w:rPr/>
      </w:pPr>
      <w:r>
        <w:rPr/>
        <w:drawing>
          <wp:inline distT="0" distB="0" distL="0" distR="0">
            <wp:extent cx="63373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5" r="-57" b="-55"/>
                    <a:stretch>
                      <a:fillRect/>
                    </a:stretch>
                  </pic:blipFill>
                  <pic:spPr bwMode="auto">
                    <a:xfrm>
                      <a:off x="0" y="0"/>
                      <a:ext cx="633730" cy="658495"/>
                    </a:xfrm>
                    <a:prstGeom prst="rect">
                      <a:avLst/>
                    </a:prstGeom>
                  </pic:spPr>
                </pic:pic>
              </a:graphicData>
            </a:graphic>
          </wp:inline>
        </w:drawing>
      </w:r>
    </w:p>
    <w:p>
      <w:pPr>
        <w:pStyle w:val="Normal"/>
        <w:spacing w:before="1066" w:after="0"/>
        <w:ind w:left="2515" w:right="2616" w:hanging="0"/>
        <w:rPr/>
      </w:pPr>
      <w:r>
        <w:rPr/>
      </w:r>
    </w:p>
    <w:p>
      <w:pPr>
        <w:pStyle w:val="Normal"/>
        <w:shd w:fill="FFFFFF" w:val="clear"/>
        <w:spacing w:lineRule="exact" w:line="230"/>
        <w:ind w:left="1709" w:hanging="1709"/>
        <w:jc w:val="center"/>
        <w:rPr>
          <w:i/>
          <w:i/>
          <w:iCs/>
          <w:spacing w:val="-1"/>
        </w:rPr>
      </w:pPr>
      <w:r>
        <w:rPr>
          <w:i/>
          <w:iCs/>
          <w:spacing w:val="-1"/>
        </w:rPr>
        <w:t>ГОСУДАРСТВЕННОЕ ИЗДАТЕЛЬСТВО</w:t>
      </w:r>
    </w:p>
    <w:p>
      <w:pPr>
        <w:pStyle w:val="Normal"/>
        <w:shd w:fill="FFFFFF" w:val="clear"/>
        <w:spacing w:lineRule="exact" w:line="230"/>
        <w:ind w:left="1709" w:hanging="1709"/>
        <w:jc w:val="center"/>
        <w:rPr>
          <w:i/>
          <w:i/>
          <w:iCs/>
        </w:rPr>
      </w:pPr>
      <w:r>
        <w:rPr>
          <w:i/>
          <w:iCs/>
        </w:rPr>
        <w:t>МОСКВА</w:t>
      </w:r>
    </w:p>
    <w:p>
      <w:pPr>
        <w:pStyle w:val="Normal"/>
        <w:shd w:fill="FFFFFF" w:val="clear"/>
        <w:tabs>
          <w:tab w:val="clear" w:pos="708"/>
          <w:tab w:val="left" w:pos="1651" w:leader="none"/>
          <w:tab w:val="left" w:pos="4440" w:leader="none"/>
        </w:tabs>
        <w:rPr>
          <w:sz w:val="18"/>
          <w:szCs w:val="18"/>
        </w:rPr>
      </w:pPr>
      <w:r>
        <w:rPr>
          <w:sz w:val="18"/>
          <w:szCs w:val="18"/>
        </w:rPr>
      </w:r>
    </w:p>
    <w:p>
      <w:pPr>
        <w:pStyle w:val="Normal"/>
        <w:shd w:fill="FFFFFF" w:val="clear"/>
        <w:tabs>
          <w:tab w:val="clear" w:pos="708"/>
          <w:tab w:val="left" w:pos="1651" w:leader="none"/>
          <w:tab w:val="left" w:pos="4440" w:leader="none"/>
        </w:tabs>
        <w:rPr>
          <w:sz w:val="18"/>
          <w:szCs w:val="18"/>
        </w:rPr>
      </w:pPr>
      <w:r>
        <w:rPr>
          <w:sz w:val="18"/>
          <w:szCs w:val="18"/>
        </w:rPr>
      </w:r>
    </w:p>
    <w:p>
      <w:pPr>
        <w:pStyle w:val="Normal"/>
        <w:shd w:fill="FFFFFF" w:val="clear"/>
        <w:tabs>
          <w:tab w:val="clear" w:pos="708"/>
          <w:tab w:val="left" w:pos="1651" w:leader="none"/>
          <w:tab w:val="left" w:pos="4440" w:leader="none"/>
        </w:tabs>
        <w:jc w:val="center"/>
        <w:rPr>
          <w:sz w:val="20"/>
          <w:szCs w:val="18"/>
        </w:rPr>
      </w:pPr>
      <w:r>
        <w:rPr>
          <w:sz w:val="20"/>
          <w:szCs w:val="18"/>
        </w:rPr>
      </w:r>
    </w:p>
    <w:p>
      <w:pPr>
        <w:pStyle w:val="Normal"/>
        <w:shd w:fill="FFFFFF" w:val="clear"/>
        <w:tabs>
          <w:tab w:val="clear" w:pos="708"/>
          <w:tab w:val="left" w:pos="1651" w:leader="none"/>
          <w:tab w:val="left" w:pos="4440" w:leader="none"/>
        </w:tabs>
        <w:jc w:val="center"/>
        <w:rPr>
          <w:sz w:val="20"/>
          <w:szCs w:val="18"/>
        </w:rPr>
      </w:pPr>
      <w:r>
        <w:rPr>
          <w:sz w:val="20"/>
          <w:szCs w:val="18"/>
        </w:rPr>
      </w:r>
    </w:p>
    <w:p>
      <w:pPr>
        <w:pStyle w:val="Normal"/>
        <w:shd w:fill="FFFFFF" w:val="clear"/>
        <w:tabs>
          <w:tab w:val="clear" w:pos="708"/>
          <w:tab w:val="left" w:pos="1651" w:leader="none"/>
          <w:tab w:val="left" w:pos="4440" w:leader="none"/>
        </w:tabs>
        <w:jc w:val="center"/>
        <w:rPr>
          <w:sz w:val="20"/>
          <w:szCs w:val="18"/>
        </w:rPr>
      </w:pPr>
      <w:r>
        <w:rPr>
          <w:sz w:val="20"/>
          <w:szCs w:val="18"/>
        </w:rPr>
      </w:r>
    </w:p>
    <w:p>
      <w:pPr>
        <w:pStyle w:val="Normal"/>
        <w:shd w:fill="FFFFFF" w:val="clear"/>
        <w:tabs>
          <w:tab w:val="clear" w:pos="708"/>
          <w:tab w:val="left" w:pos="1651" w:leader="none"/>
          <w:tab w:val="left" w:pos="4440" w:leader="none"/>
        </w:tabs>
        <w:jc w:val="center"/>
        <w:rPr>
          <w:sz w:val="20"/>
          <w:szCs w:val="18"/>
        </w:rPr>
      </w:pPr>
      <w:r>
        <w:rPr>
          <w:sz w:val="20"/>
          <w:szCs w:val="18"/>
        </w:rPr>
      </w:r>
    </w:p>
    <w:p>
      <w:pPr>
        <w:pStyle w:val="Normal"/>
        <w:shd w:fill="FFFFFF" w:val="clear"/>
        <w:tabs>
          <w:tab w:val="clear" w:pos="708"/>
          <w:tab w:val="left" w:pos="1651" w:leader="none"/>
          <w:tab w:val="left" w:pos="4440" w:leader="none"/>
        </w:tabs>
        <w:jc w:val="center"/>
        <w:rPr>
          <w:sz w:val="20"/>
          <w:szCs w:val="18"/>
        </w:rPr>
      </w:pPr>
      <w:r>
        <w:rPr>
          <w:sz w:val="20"/>
          <w:szCs w:val="18"/>
        </w:rPr>
      </w:r>
    </w:p>
    <w:p>
      <w:pPr>
        <w:pStyle w:val="Normal"/>
        <w:shd w:fill="FFFFFF" w:val="clear"/>
        <w:tabs>
          <w:tab w:val="clear" w:pos="708"/>
          <w:tab w:val="left" w:pos="1651" w:leader="none"/>
          <w:tab w:val="left" w:pos="4440" w:leader="none"/>
        </w:tabs>
        <w:jc w:val="center"/>
        <w:rPr>
          <w:sz w:val="20"/>
          <w:szCs w:val="18"/>
        </w:rPr>
      </w:pPr>
      <w:r>
        <w:rPr>
          <w:sz w:val="20"/>
          <w:szCs w:val="18"/>
        </w:rPr>
      </w:r>
    </w:p>
    <w:p>
      <w:pPr>
        <w:pStyle w:val="Normal"/>
        <w:shd w:fill="FFFFFF" w:val="clear"/>
        <w:tabs>
          <w:tab w:val="clear" w:pos="708"/>
          <w:tab w:val="left" w:pos="1651" w:leader="none"/>
          <w:tab w:val="left" w:pos="4440" w:leader="none"/>
        </w:tabs>
        <w:jc w:val="center"/>
        <w:rPr>
          <w:sz w:val="20"/>
        </w:rPr>
      </w:pPr>
      <w:r>
        <w:rPr>
          <w:sz w:val="20"/>
          <w:szCs w:val="18"/>
        </w:rPr>
        <w:t>Гиз. № 5901.</w:t>
        <w:tab/>
        <w:t>Главлит. № 18643. Москва.</w:t>
        <w:tab/>
        <w:t>Напеч. 4000 экз.</w:t>
      </w:r>
    </w:p>
    <w:p>
      <w:pPr>
        <w:pStyle w:val="Normal"/>
        <w:shd w:fill="FFFFFF" w:val="clear"/>
        <w:spacing w:before="91" w:after="0"/>
        <w:ind w:left="226" w:hanging="0"/>
        <w:jc w:val="center"/>
        <w:rPr>
          <w:sz w:val="18"/>
          <w:szCs w:val="18"/>
        </w:rPr>
      </w:pPr>
      <w:r>
        <w:rPr>
          <w:sz w:val="20"/>
          <w:szCs w:val="18"/>
        </w:rPr>
        <w:t>Госиздат. 1-я Образцовая типография, Москва, Пятницкая, 71.</w:t>
      </w:r>
    </w:p>
    <w:p>
      <w:pPr>
        <w:pStyle w:val="Normal"/>
        <w:shd w:fill="FFFFFF" w:val="clear"/>
        <w:spacing w:before="91" w:after="0"/>
        <w:ind w:left="226" w:hanging="0"/>
        <w:rPr>
          <w:sz w:val="18"/>
          <w:szCs w:val="18"/>
        </w:rPr>
      </w:pPr>
      <w:r>
        <w:rPr>
          <w:sz w:val="18"/>
          <w:szCs w:val="18"/>
        </w:rPr>
      </w:r>
    </w:p>
    <w:p>
      <w:pPr>
        <w:pStyle w:val="Normal"/>
        <w:shd w:fill="FFFFFF" w:val="clear"/>
        <w:spacing w:before="91" w:after="0"/>
        <w:ind w:left="226" w:hanging="0"/>
        <w:rPr/>
      </w:pPr>
      <w:r>
        <w:rPr/>
        <w:drawing>
          <wp:inline distT="0" distB="0" distL="0" distR="0">
            <wp:extent cx="5478145" cy="215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78145" cy="2150745"/>
                    </a:xfrm>
                    <a:prstGeom prst="rect">
                      <a:avLst/>
                    </a:prstGeom>
                  </pic:spPr>
                </pic:pic>
              </a:graphicData>
            </a:graphic>
          </wp:inline>
        </w:drawing>
      </w:r>
    </w:p>
    <w:p>
      <w:pPr>
        <w:pStyle w:val="Normal"/>
        <w:shd w:fill="FFFFFF" w:val="clear"/>
        <w:spacing w:before="91" w:after="0"/>
        <w:ind w:left="226" w:hanging="0"/>
        <w:rPr/>
      </w:pPr>
      <w:r>
        <w:rPr/>
      </w:r>
    </w:p>
    <w:p>
      <w:pPr>
        <w:pStyle w:val="Normal"/>
        <w:shd w:fill="FFFFFF" w:val="clear"/>
        <w:spacing w:before="744" w:after="0"/>
        <w:jc w:val="center"/>
        <w:rPr>
          <w:sz w:val="32"/>
          <w:szCs w:val="30"/>
        </w:rPr>
      </w:pPr>
      <w:r>
        <w:rPr>
          <w:sz w:val="32"/>
          <w:szCs w:val="30"/>
        </w:rPr>
        <w:t>ГРУППА „ОСВОБОЖДЕНИЕ ТРУДА".</w:t>
      </w:r>
    </w:p>
    <w:p>
      <w:pPr>
        <w:pStyle w:val="Normal"/>
        <w:shd w:fill="FFFFFF" w:val="clear"/>
        <w:spacing w:before="480" w:after="0"/>
        <w:jc w:val="center"/>
        <w:rPr>
          <w:sz w:val="32"/>
        </w:rPr>
      </w:pPr>
      <w:r>
        <w:rPr>
          <w:sz w:val="32"/>
          <w:szCs w:val="36"/>
        </w:rPr>
        <w:t>ОТ КОМИТЕТА.</w:t>
      </w:r>
    </w:p>
    <w:p>
      <w:pPr>
        <w:pStyle w:val="0001"/>
        <w:rPr/>
      </w:pPr>
      <w:r>
        <w:rPr>
          <w:spacing w:val="0"/>
        </w:rPr>
        <w:t>Название предлагаемых Сборников уже само говорит об их характере и назначении.</w:t>
      </w:r>
    </w:p>
    <w:p>
      <w:pPr>
        <w:pStyle w:val="Normal"/>
        <w:shd w:fill="FFFFFF" w:val="clear"/>
        <w:spacing w:lineRule="auto" w:line="360"/>
        <w:ind w:firstLine="323"/>
        <w:jc w:val="both"/>
        <w:rPr/>
      </w:pPr>
      <w:r>
        <w:rPr>
          <w:szCs w:val="22"/>
        </w:rPr>
        <w:t>Как бы кто ни относился к задачам, поставленным себе груп</w:t>
        <w:softHyphen/>
        <w:t>пой «Освобождение Труда», никто, полагаем, не будет отрицать, что она внесла нечто новое в происходившее в те времена в Рос</w:t>
        <w:softHyphen/>
        <w:t>сии революционное движение, что с ее возникновением начался поворот в иную сторону, в другом направлении. Затем даже лица, считающие ошибочными избранные этой группой программу, тактику, способ борьбы, все же должны признать, что она имела значение в истории нашего освободительного движения. Они не могут также не признать, что во главе этой группы, ее идейным выразителем, был Г. В. Плеханов. Уже ввиду одних этих фактов, несомненность которых не может никто отрицать, нельзя доволь</w:t>
        <w:softHyphen/>
        <w:t>ствоваться теми немногими заметками в статьях, очерках и исто</w:t>
        <w:softHyphen/>
        <w:t>риях, которые до последнего времени появились в печати по по</w:t>
        <w:softHyphen/>
        <w:t>воду нашей первой марксистской группы.</w:t>
      </w:r>
    </w:p>
    <w:p>
      <w:pPr>
        <w:pStyle w:val="Normal"/>
        <w:shd w:fill="FFFFFF" w:val="clear"/>
        <w:spacing w:lineRule="auto" w:line="360"/>
        <w:ind w:firstLine="323"/>
        <w:jc w:val="both"/>
        <w:rPr/>
      </w:pPr>
      <w:r>
        <w:rPr>
          <w:szCs w:val="22"/>
        </w:rPr>
        <w:t>Но кроме противников группы «Освобождение Труда</w:t>
      </w:r>
      <w:r>
        <w:rPr>
          <w:szCs w:val="22"/>
          <w:lang w:val="en-US" w:eastAsia="en-US"/>
        </w:rPr>
        <w:t>»</w:t>
      </w:r>
      <w:r>
        <w:rPr>
          <w:szCs w:val="22"/>
        </w:rPr>
        <w:t>, имеются также и ее доброжелатели, считающие ее деятельность, наоборот, полезной. Эти лица, несомненно, хотят ближе, подроб</w:t>
        <w:softHyphen/>
        <w:t>нее познакомиться со всем, что касается названной группы, — ее жизни и деятельности, роли, в особенности теперь, когда минуло (25 сентября 1923 г.) сорок лет со времени ее возникновения, что, к слову, прошло почти совершенно незамеченным в России.</w:t>
      </w:r>
    </w:p>
    <w:p>
      <w:pPr>
        <w:pStyle w:val="Normal"/>
        <w:shd w:fill="FFFFFF" w:val="clear"/>
        <w:spacing w:lineRule="auto" w:line="360"/>
        <w:ind w:firstLine="323"/>
        <w:jc w:val="both"/>
        <w:rPr/>
      </w:pPr>
      <w:r>
        <w:rPr>
          <w:szCs w:val="22"/>
        </w:rPr>
        <w:t>Пора приступить к всестороннему ознакомлению с этой груп</w:t>
        <w:softHyphen/>
        <w:t>пой. Это тем более необходимо, что не только ее непосредствен</w:t>
        <w:softHyphen/>
        <w:t>ные члены, но также и лица, близко примыкавшие к ней, все чаще и чаще выбывают из строя, чем, понятно, теряется возмож</w:t>
        <w:softHyphen/>
        <w:t>ность получить имевшиеся у них воспоминания и материалы о ней или о предшествовавшем ее возникновению времени.</w:t>
      </w:r>
    </w:p>
    <w:p>
      <w:pPr>
        <w:pStyle w:val="0011"/>
        <w:rPr/>
      </w:pPr>
      <w:r>
        <w:rPr/>
        <w:t>6</w:t>
      </w:r>
    </w:p>
    <w:p>
      <w:pPr>
        <w:pStyle w:val="0001"/>
        <w:rPr/>
      </w:pPr>
      <w:r>
        <w:rPr>
          <w:spacing w:val="0"/>
        </w:rPr>
        <w:t>К тому же в нашем распоряжении находятся архивы трех бывших основателей этой группы, заключающие в себе очень ценный материал, который — настолько значительных размеров, что при опубликовании его, положим, в уже существующих у нас исторических журналах потребовалось бы слишком много времени.</w:t>
      </w:r>
    </w:p>
    <w:p>
      <w:pPr>
        <w:pStyle w:val="001"/>
        <w:rPr/>
      </w:pPr>
      <w:r>
        <w:rPr>
          <w:spacing w:val="0"/>
        </w:rPr>
        <w:t>Отчасти по указанным, но также еще и по другим причинам мы решили приступить к изданию ряда специальных сборников, которые главным образом будут заполняться посмертными про</w:t>
        <w:softHyphen/>
        <w:t>изведениями Г. В. Плеханова и В. И. Засулич, их перепиской между собою и с другими членами группы, а также с близкими и знакомыми им лицами.</w:t>
      </w:r>
    </w:p>
    <w:p>
      <w:pPr>
        <w:pStyle w:val="001"/>
        <w:rPr/>
      </w:pPr>
      <w:r>
        <w:rPr>
          <w:spacing w:val="0"/>
        </w:rPr>
        <w:t>Мы намерены затем в этих Сборниках помещать воспомина</w:t>
        <w:softHyphen/>
        <w:t>ния не только о членах этой группы, но и о лицах, соприкасав</w:t>
        <w:softHyphen/>
        <w:t>шихся с ними и имевших к ним деловые политические отношения, а то и о революционерах других направлений, действовавших в ту же эпоху и так или иначе соприкасавшихся с членами нашей   группы.</w:t>
      </w:r>
    </w:p>
    <w:p>
      <w:pPr>
        <w:pStyle w:val="001"/>
        <w:rPr/>
      </w:pPr>
      <w:r>
        <w:rPr>
          <w:spacing w:val="0"/>
        </w:rPr>
        <w:t>Кроме этих, так сказать, сырых материалов, мы будем уде</w:t>
        <w:softHyphen/>
        <w:t>лять место статьям и заметкам, трактующим о вопросах, входив</w:t>
        <w:softHyphen/>
        <w:t>ших в круг интересов группы «Освобождение Труда», ее про</w:t>
        <w:softHyphen/>
        <w:t>граммы, практических задач и стремлений. В этих сборниках мы намерены помещать и обозрения литературных произведений, посвященных главным образом жизни и деятельности бывших членов этой группы и близко к ним стоявших лиц. Наконец, в отделе «разное» будем сообщать о всяких не входящих в ука</w:t>
        <w:softHyphen/>
        <w:t>занные рубрики фактах и обстоятельствах.</w:t>
      </w:r>
    </w:p>
    <w:p>
      <w:pPr>
        <w:pStyle w:val="001"/>
        <w:rPr/>
      </w:pPr>
      <w:r>
        <w:rPr>
          <w:spacing w:val="0"/>
        </w:rPr>
        <w:t>В заключение скажем несколько слов по поводу себя самих, — о «Комитете по увековечению имени Г. В. Плеханова».</w:t>
      </w:r>
    </w:p>
    <w:p>
      <w:pPr>
        <w:pStyle w:val="001"/>
        <w:rPr/>
      </w:pPr>
      <w:r>
        <w:rPr>
          <w:spacing w:val="0"/>
        </w:rPr>
        <w:t>Он возник тотчас после смерти Георгия Валентиновича, по инициативе Л. Г. Дейча и с согласия Розалии Марковны Боград-Плехановой: он предложил некоторым из наиболее близких им обоим, а также и умершему Плеханову лицам — Л. И. Аксель</w:t>
        <w:softHyphen/>
        <w:t>род, В. И. Засулич, Э. М. Зиновьевой-Дейч, А. И. Люби</w:t>
        <w:softHyphen/>
        <w:t>мову и еще четырем товарищам — образовать названный Комитет, целью которого должно было стать содействие широкому распро</w:t>
        <w:softHyphen/>
        <w:t>странению взглядов Плеханова, а также создание всякого рода просветительных учреждений, носящих имя умершего. Пере</w:t>
        <w:softHyphen/>
        <w:t>численные лица охотно приняли это предложение, но, по разным не зависевшим от нас обстоятельствам, — между прочим, четыре</w:t>
      </w:r>
    </w:p>
    <w:p>
      <w:pPr>
        <w:pStyle w:val="0012"/>
        <w:rPr/>
      </w:pPr>
      <w:r>
        <w:rPr/>
        <w:t>7</w:t>
      </w:r>
    </w:p>
    <w:p>
      <w:pPr>
        <w:pStyle w:val="0013"/>
        <w:rPr/>
      </w:pPr>
      <w:r>
        <w:rPr/>
        <w:t>товарища — В. И. Засулич. А. И. Любимов, Н. В. Васильев, Батурский один за другим вскоре скончались, а другие четыре разбрелись в разные стороны, — до настоящего времени, т. е. в течение без малого шести лет, Комитет не обнаруживал своего существования.</w:t>
      </w:r>
    </w:p>
    <w:p>
      <w:pPr>
        <w:pStyle w:val="001"/>
        <w:rPr/>
      </w:pPr>
      <w:r>
        <w:rPr>
          <w:spacing w:val="0"/>
        </w:rPr>
        <w:t>Таким образом настоящий Сборник служит первым проявле</w:t>
        <w:softHyphen/>
        <w:t>нием его деятельности. Будем надеяться, что дальнейшие поста</w:t>
        <w:softHyphen/>
        <w:t>вленные нами себе задачи постепенно также удастся осуществить в будущем.</w:t>
      </w:r>
    </w:p>
    <w:p>
      <w:pPr>
        <w:pStyle w:val="Normal"/>
        <w:shd w:fill="FFFFFF" w:val="clear"/>
        <w:spacing w:lineRule="auto" w:line="360"/>
        <w:ind w:left="5352" w:hanging="0"/>
        <w:rPr/>
      </w:pPr>
      <w:r>
        <w:rPr>
          <w:szCs w:val="22"/>
        </w:rPr>
        <w:t xml:space="preserve">За Комитет: </w:t>
      </w:r>
      <w:r>
        <w:rPr>
          <w:i/>
          <w:iCs/>
          <w:szCs w:val="22"/>
        </w:rPr>
        <w:t>Л. И. Аксельрод (Ортодокс),</w:t>
      </w:r>
    </w:p>
    <w:p>
      <w:pPr>
        <w:pStyle w:val="Normal"/>
        <w:shd w:fill="FFFFFF" w:val="clear"/>
        <w:spacing w:lineRule="auto" w:line="360"/>
        <w:ind w:left="5388" w:hanging="0"/>
        <w:rPr/>
      </w:pPr>
      <w:r>
        <w:rPr>
          <w:i/>
          <w:iCs/>
          <w:szCs w:val="22"/>
        </w:rPr>
        <w:t>Р. М. Боград-Плеханова,</w:t>
      </w:r>
    </w:p>
    <w:p>
      <w:pPr>
        <w:pStyle w:val="Normal"/>
        <w:shd w:fill="FFFFFF" w:val="clear"/>
        <w:spacing w:lineRule="auto" w:line="360"/>
        <w:ind w:left="5388" w:hanging="0"/>
        <w:rPr>
          <w:i/>
          <w:i/>
          <w:iCs/>
          <w:szCs w:val="22"/>
        </w:rPr>
      </w:pPr>
      <w:r>
        <w:rPr>
          <w:i/>
          <w:iCs/>
          <w:szCs w:val="22"/>
        </w:rPr>
        <w:t>Л. Г. Дейч.</w:t>
      </w:r>
    </w:p>
    <w:p>
      <w:pPr>
        <w:pStyle w:val="0014"/>
        <w:rPr/>
      </w:pPr>
      <w:r>
        <w:rPr/>
        <w:t>ОТ РЕДАКЦИИ.</w:t>
      </w:r>
    </w:p>
    <w:p>
      <w:pPr>
        <w:pStyle w:val="0001"/>
        <w:rPr/>
      </w:pPr>
      <w:r>
        <w:rPr>
          <w:spacing w:val="0"/>
        </w:rPr>
        <w:t>При составлении содержания настоящего первого Сборника мы, по возможности, руководствовались хронологической после</w:t>
        <w:softHyphen/>
        <w:t>довательностью, т. е. из имеющихся в нашем распоряжении разных манускриптов мы выбрали для него те статьи, воспоминания и пр., в которых трактуется о наиболее отдаленных событиях, предшествовавших возникновению группы «Освобождение Тру</w:t>
        <w:softHyphen/>
        <w:t>да», затем о сопровождавших его, и остановились на конце 80-х годов; только в письмах Засулич и Степняка пришлось захватить начало 90-х годов, так как было бы неудобно отложить несколько последних до следующего Сборника.</w:t>
      </w:r>
    </w:p>
    <w:p>
      <w:pPr>
        <w:pStyle w:val="001"/>
        <w:rPr/>
      </w:pPr>
      <w:r>
        <w:rPr>
          <w:spacing w:val="0"/>
        </w:rPr>
        <w:t>В этом же духе мы предполагаем составлять и следующие Сборники, из чего, конечно, не следует, что мы не будем возвра</w:t>
        <w:softHyphen/>
        <w:t>щаться к предшествовавшим периодам, если у нас появится новый о них материал.</w:t>
      </w:r>
    </w:p>
    <w:p>
      <w:pPr>
        <w:pStyle w:val="Normal"/>
        <w:shd w:fill="FFFFFF" w:val="clear"/>
        <w:ind w:left="984" w:hanging="0"/>
        <w:rPr>
          <w:spacing w:val="0"/>
          <w:sz w:val="28"/>
          <w:szCs w:val="28"/>
        </w:rPr>
      </w:pPr>
      <w:r>
        <w:rPr>
          <w:spacing w:val="0"/>
          <w:sz w:val="28"/>
          <w:szCs w:val="28"/>
        </w:rPr>
      </w:r>
    </w:p>
    <w:p>
      <w:pPr>
        <w:pStyle w:val="0014"/>
        <w:rPr/>
      </w:pPr>
      <w:r>
        <w:rPr/>
        <w:t>ПРИЗНАТЕЛЬНОСТЬ.</w:t>
      </w:r>
    </w:p>
    <w:p>
      <w:pPr>
        <w:pStyle w:val="001"/>
        <w:rPr>
          <w:spacing w:val="0"/>
        </w:rPr>
      </w:pPr>
      <w:r>
        <w:rPr>
          <w:spacing w:val="0"/>
        </w:rPr>
        <w:t xml:space="preserve">Значительная, если не преобладающая, часть материалов настоящего, как и следующих сборников, была. привезена мною из-за границы и потом дослана была Роз. </w:t>
      </w:r>
      <w:r>
        <w:rPr>
          <w:spacing w:val="0"/>
          <w:lang w:val="en-US"/>
        </w:rPr>
        <w:t>Map</w:t>
      </w:r>
      <w:r>
        <w:rPr>
          <w:spacing w:val="0"/>
        </w:rPr>
        <w:t>. Плехановой. В осуществлении этой, оказавшейся таким образом не безрезультатной, поездки приняли живое участие</w:t>
      </w:r>
      <w:r>
        <w:rPr>
          <w:smallCaps/>
          <w:spacing w:val="0"/>
        </w:rPr>
        <w:t xml:space="preserve"> </w:t>
      </w:r>
      <w:r>
        <w:rPr>
          <w:spacing w:val="0"/>
        </w:rPr>
        <w:t>тт. М. С. Ольминский и Н. А. Семашко, которым за это я чрезвычайно признателен. Выражаю также свою благодарность</w:t>
      </w:r>
      <w:r>
        <w:rPr>
          <w:smallCaps/>
          <w:spacing w:val="0"/>
        </w:rPr>
        <w:t xml:space="preserve"> </w:t>
      </w:r>
      <w:r>
        <w:rPr>
          <w:spacing w:val="0"/>
        </w:rPr>
        <w:t xml:space="preserve">тт. П. Н. </w:t>
      </w:r>
      <w:r>
        <w:rPr>
          <w:smallCaps/>
          <w:spacing w:val="0"/>
        </w:rPr>
        <w:t>Л</w:t>
      </w:r>
      <w:r>
        <w:rPr>
          <w:spacing w:val="0"/>
        </w:rPr>
        <w:t>епешинскому и</w:t>
      </w:r>
      <w:r>
        <w:rPr>
          <w:smallCaps/>
          <w:spacing w:val="0"/>
        </w:rPr>
        <w:t xml:space="preserve"> </w:t>
      </w:r>
      <w:r>
        <w:rPr>
          <w:spacing w:val="0"/>
        </w:rPr>
        <w:t xml:space="preserve">Н. Н. </w:t>
      </w:r>
      <w:r>
        <w:rPr>
          <w:smallCaps/>
          <w:spacing w:val="0"/>
        </w:rPr>
        <w:t>К</w:t>
      </w:r>
      <w:r>
        <w:rPr>
          <w:spacing w:val="0"/>
        </w:rPr>
        <w:t xml:space="preserve">рестинскому за </w:t>
      </w:r>
      <w:r>
        <w:rPr>
          <w:spacing w:val="0"/>
          <w:szCs w:val="16"/>
        </w:rPr>
        <w:t>оказанное</w:t>
      </w:r>
      <w:r>
        <w:rPr>
          <w:spacing w:val="0"/>
          <w:sz w:val="16"/>
          <w:szCs w:val="16"/>
        </w:rPr>
        <w:t xml:space="preserve">  </w:t>
      </w:r>
      <w:r>
        <w:rPr>
          <w:spacing w:val="0"/>
          <w:szCs w:val="16"/>
        </w:rPr>
        <w:t>и ими мне при этом содействие.</w:t>
      </w:r>
    </w:p>
    <w:p>
      <w:pPr>
        <w:pStyle w:val="001"/>
        <w:rPr/>
      </w:pPr>
      <w:r>
        <w:rPr>
          <w:spacing w:val="0"/>
        </w:rPr>
        <w:t>Эту признательность ко всем названным товари</w:t>
        <w:softHyphen/>
        <w:t>щам разделяют со мною члены Комитета но увеко</w:t>
        <w:softHyphen/>
        <w:t>вечению имени Плеханова, а также, я уверен, все те, которым дорога память об умерших основателях группы «Освобождение Труда» и которым интересно опубликование ценных материалов, могущих пра</w:t>
        <w:softHyphen/>
        <w:t>вильно осветить наше революционное прошлое.</w:t>
      </w:r>
    </w:p>
    <w:p>
      <w:pPr>
        <w:pStyle w:val="0001"/>
        <w:rPr/>
      </w:pPr>
      <w:r>
        <w:rPr>
          <w:spacing w:val="0"/>
        </w:rPr>
        <w:t>28/</w:t>
      </w:r>
      <w:r>
        <w:rPr>
          <w:spacing w:val="0"/>
          <w:lang w:val="en-US"/>
        </w:rPr>
        <w:t>XII</w:t>
      </w:r>
      <w:r>
        <w:rPr>
          <w:spacing w:val="0"/>
        </w:rPr>
        <w:t>—1923 г.</w:t>
      </w:r>
    </w:p>
    <w:p>
      <w:pPr>
        <w:pStyle w:val="Normal"/>
        <w:shd w:fill="FFFFFF" w:val="clear"/>
        <w:spacing w:lineRule="auto" w:line="360" w:before="120" w:after="0"/>
        <w:ind w:left="7080" w:firstLine="708"/>
        <w:rPr>
          <w:szCs w:val="16"/>
        </w:rPr>
      </w:pPr>
      <w:r>
        <w:rPr>
          <w:szCs w:val="16"/>
        </w:rPr>
        <w:t>ЛЕВ ДЕЙЧ.</w:t>
      </w:r>
    </w:p>
    <w:p>
      <w:pPr>
        <w:pStyle w:val="Normal"/>
        <w:shd w:fill="FFFFFF" w:val="clear"/>
        <w:spacing w:before="240" w:after="0"/>
        <w:ind w:left="7334" w:firstLine="454"/>
        <w:rPr>
          <w:sz w:val="28"/>
          <w:u w:val="single"/>
        </w:rPr>
      </w:pPr>
      <w:r>
        <w:rPr>
          <w:sz w:val="28"/>
          <w:szCs w:val="26"/>
          <w:u w:val="single"/>
        </w:rPr>
        <w:t>Л. Г. ДЕЙЧ.</w:t>
      </w:r>
    </w:p>
    <w:p>
      <w:pPr>
        <w:pStyle w:val="0014"/>
        <w:rPr/>
      </w:pPr>
      <w:r>
        <w:rPr/>
        <w:t>ПЕРВЫЕ ШАГИ ГРУППЫ «ОСВОБОЖДЕНИЕ ТРУДА».</w:t>
      </w:r>
    </w:p>
    <w:p>
      <w:pPr>
        <w:pStyle w:val="0015"/>
        <w:rPr/>
      </w:pPr>
      <w:r>
        <w:rPr/>
        <w:t>(Конец 1883 г. и начало 1834 г.)</w:t>
      </w:r>
    </w:p>
    <w:p>
      <w:pPr>
        <w:pStyle w:val="0016"/>
        <w:rPr/>
      </w:pPr>
      <w:r>
        <w:rPr/>
        <w:t>I</w:t>
      </w:r>
      <w:r>
        <w:rPr>
          <w:lang w:val="ru-RU"/>
        </w:rPr>
        <w:t>.</w:t>
      </w:r>
    </w:p>
    <w:p>
      <w:pPr>
        <w:pStyle w:val="0001"/>
        <w:rPr/>
      </w:pPr>
      <w:r>
        <w:rPr>
          <w:spacing w:val="0"/>
        </w:rPr>
        <w:t>Неимоверные трудности встретили мы со всех сторон при нашем выступлении, в чем отчасти сами были виноваты: в тече</w:t>
        <w:softHyphen/>
        <w:t>ние двух предшествовавших лет мы доказывали тогдашней нашей революционной среде, — в России и, в особенности, за границей, — что необходимо объединиться с единственно действовавшей тогда нелегальной организацией, что нецелесообразно, вредно дро</w:t>
        <w:softHyphen/>
        <w:t>бить наши силы и т. д. Все поэтому привыкли считать нас если не официальными, зарегистрированными членами партии «На</w:t>
        <w:softHyphen/>
        <w:t>родной Воли», то кандидатами в таковые, и со дня на день ждали печатного сообщения о состоявшемся нашем присоединении к народовольцам. Вместо этого в конце сентября 1883 г. появилось объявление о нашем разрыве с «Вестником Народной Воли» и о выступлении в качестве новой группы.</w:t>
      </w:r>
    </w:p>
    <w:p>
      <w:pPr>
        <w:pStyle w:val="001"/>
        <w:rPr>
          <w:spacing w:val="0"/>
        </w:rPr>
      </w:pPr>
      <w:r>
        <w:rPr>
          <w:spacing w:val="0"/>
        </w:rPr>
        <w:t>Толкам и пересудам по этому поводу не было конца.</w:t>
      </w:r>
    </w:p>
    <w:p>
      <w:pPr>
        <w:pStyle w:val="001"/>
        <w:rPr/>
      </w:pPr>
      <w:r>
        <w:rPr>
          <w:spacing w:val="0"/>
        </w:rPr>
        <w:t>В своих письмах к Лаврову Тихомиров, между прочим, осведомлял его, будто «во всей загранице» нет «хорошо относя</w:t>
        <w:softHyphen/>
        <w:t>щегося к ним человека». Это была, конечно, неправда, посред</w:t>
        <w:softHyphen/>
        <w:t>ством которой лидер народовольцев стремился вооружить ста</w:t>
        <w:softHyphen/>
        <w:t>рого Лаврова против нас, что, к слову, ему вполне удалось. В действительности, не только «хорошо относившихся» к нам людей, но и больших друзей было у нас «во всей загранице» до</w:t>
        <w:softHyphen/>
        <w:t>статочное количество. Правда, были у нас и недоброжелатели, лица, которым мы, — главным образом. Георгий Валентинович</w:t>
      </w:r>
    </w:p>
    <w:p>
      <w:pPr>
        <w:pStyle w:val="0011"/>
        <w:rPr/>
      </w:pPr>
      <w:r>
        <w:rPr/>
        <w:t>10</w:t>
      </w:r>
    </w:p>
    <w:p>
      <w:pPr>
        <w:pStyle w:val="0013"/>
        <w:rPr/>
      </w:pPr>
      <w:r>
        <w:rPr/>
        <w:t>и я, — были несимпатичны. Но это вызвано было почти исклю</w:t>
        <w:softHyphen/>
        <w:t>чительно тем, что мы не вели с ними компании, — не проводили времени в кафе в бесконечных разговорах за «консомациями» и т. д. Но сколько-нибудь значительных споров, а тем более ссор и столкновений ни у Георгия Валентиновича, ни у меня до возникновения нашей группы не было ни с кем из молодых эмигрантов.</w:t>
      </w:r>
    </w:p>
    <w:p>
      <w:pPr>
        <w:pStyle w:val="001"/>
        <w:rPr/>
      </w:pPr>
      <w:r>
        <w:rPr>
          <w:spacing w:val="0"/>
        </w:rPr>
        <w:t>Тем не менее, повторяю, недоброжелателя у нас имелись, и им, конечно, пришлось вполне но сердцу известие о нашем расхождении с народовольцами. Как бы то ни было, но среди эмигрантов мы ни на какую поддержку рассчитывать не могли. Не лучше, — хотя и по другим причинам, — обстояло наше дело в России — среди революционной молодежи и рабочих, не говоря уже о нашей интеллигенции, а также передовой части либерального общества, без сочувствия и поддержки которой тогда считалась почти совершенно невозможной какая-либо не</w:t>
        <w:softHyphen/>
        <w:t>легальная, подпольная деятельность.</w:t>
      </w:r>
    </w:p>
    <w:p>
      <w:pPr>
        <w:pStyle w:val="001"/>
        <w:rPr/>
      </w:pPr>
      <w:r>
        <w:rPr>
          <w:spacing w:val="0"/>
        </w:rPr>
        <w:t>Хотя «грозный», еще недавно казавшийся «всесильным» и неуловимым «Исполнительный Комитет Народной Воли», дер</w:t>
        <w:softHyphen/>
        <w:t>жавший, по словам Маркса и Энгельса, в плену «Гатчинского узника», фактически был тогда уже совершенно разбит, но об этом еще не знала наша передовая интеллигенция, не переста</w:t>
        <w:softHyphen/>
        <w:t>вавшая поэтому возлагать свои упования на террористов, которые, по выражению поэта Минаева, добудут «хоть куцую конституцию».</w:t>
      </w:r>
    </w:p>
    <w:p>
      <w:pPr>
        <w:pStyle w:val="001"/>
        <w:rPr/>
      </w:pPr>
      <w:r>
        <w:rPr>
          <w:spacing w:val="0"/>
        </w:rPr>
        <w:t>С этой стороны мы, как сторонники научного социализма, могли встретить еще более отрицательное к себе отношение, чем со стороны эмигрантов.</w:t>
      </w:r>
    </w:p>
    <w:p>
      <w:pPr>
        <w:pStyle w:val="001"/>
        <w:rPr/>
      </w:pPr>
      <w:r>
        <w:rPr>
          <w:spacing w:val="0"/>
        </w:rPr>
        <w:t>Несколько больше шансов было у нас но отношению к револю</w:t>
        <w:softHyphen/>
        <w:t>ционной молодежи, так как некоторая часть ее начала уже тогда охладевать, разочаровываться в благотворности сосредоточива</w:t>
        <w:softHyphen/>
        <w:t>ния всех сил на терроре, «на облаве на царя». Но отчасти мы сами оттолкнули от себя наиболее зрелую молодежь тем, что в предше</w:t>
        <w:softHyphen/>
        <w:t>ствовавшие годы в своих сношениях с нею как через возвратив</w:t>
        <w:softHyphen/>
        <w:t>шегося осенью 1881 г. в Россию Стефановича, так и в непосред</w:t>
        <w:softHyphen/>
        <w:t>ственной переписке убеждали ее примкнуть к «Народной Воле». По этому поводу мне, между прочим, вспоминается полученное нами зимой 1881—1882 гг. из Петербурга письмо от одного представителя чернопередельцев так называемого «второго при</w:t>
        <w:softHyphen/>
        <w:t>зыва», т. е. новой, возникшей после разгрома, под влиянием</w:t>
      </w:r>
    </w:p>
    <w:p>
      <w:pPr>
        <w:pStyle w:val="0012"/>
        <w:rPr/>
      </w:pPr>
      <w:r>
        <w:rPr/>
        <w:t>11</w:t>
      </w:r>
    </w:p>
    <w:p>
      <w:pPr>
        <w:pStyle w:val="0013"/>
        <w:rPr/>
      </w:pPr>
      <w:r>
        <w:rPr/>
        <w:t>П. В. Аксельрода, организации, о которой подробно сообщает в своих воспоминаниях O.K. Буланова. Автор этого письма, — не помню, кто именно, Шефтель или Загорский, — в страстных выра</w:t>
        <w:softHyphen/>
        <w:t>жениях просил нас не агитировать за присоединение к «Народной Воле», не уничтожать существующей небольшой группы, члены которой почти исключительно занимаются пропагандой и аги</w:t>
        <w:softHyphen/>
        <w:t>тацией среди молодежи и рабочих. Но мы, настроившиеся под влиянием в приподнятом тоне изложенных писем Стефановича об успехах «Исполнительного Комитета», не вняли этим чуть ли не мольбам и, так сказать, собственными руками уничтожили имевшуюся у нас в Петербурге довольно прочную зацепку. После этого мы потеряли всякую непосредственную связь со столицами, следовательно, и вообще с революционной моло</w:t>
        <w:softHyphen/>
        <w:t>дежыо и рабочими, — среди последних у нас абсолютно ничего не было, ни единой, самой незначительной связи, как говорится — хоть шаром покати.</w:t>
      </w:r>
    </w:p>
    <w:p>
      <w:pPr>
        <w:pStyle w:val="001"/>
        <w:rPr/>
      </w:pPr>
      <w:r>
        <w:rPr>
          <w:spacing w:val="0"/>
        </w:rPr>
        <w:t>И при столь «благоприятной конъюнктуре» мы, маленькая группка в 4—5 человек, вздумали свернуть в новое русло рус</w:t>
        <w:softHyphen/>
        <w:t>ское революционное движение, имевшее за собою уже тогда до</w:t>
        <w:softHyphen/>
        <w:t>вольно продолжительное прошлое, прочно установившиеся взгляды, приемы, традиции. Чуть ли не гомерическим хохотом разражались поэтому некоторые «почтенные» эмигранты, слы</w:t>
        <w:softHyphen/>
        <w:t>ша про наши намерения.</w:t>
      </w:r>
    </w:p>
    <w:p>
      <w:pPr>
        <w:pStyle w:val="001"/>
        <w:rPr/>
      </w:pPr>
      <w:r>
        <w:rPr>
          <w:spacing w:val="0"/>
        </w:rPr>
        <w:t>«Переводными брошюрками и компиляциями немецких про</w:t>
        <w:softHyphen/>
        <w:t>изведений «освободители труда</w:t>
      </w:r>
      <w:r>
        <w:rPr>
          <w:spacing w:val="0"/>
          <w:lang w:val="en-US" w:eastAsia="en-US"/>
        </w:rPr>
        <w:t>»</w:t>
      </w:r>
      <w:r>
        <w:rPr>
          <w:spacing w:val="0"/>
        </w:rPr>
        <w:t xml:space="preserve"> задумали осчастливить Россию, — все в ней на новый, социал-демократический путь перевести», смеялся, помню, один ныне здравствующий видный эмигрант-народник.</w:t>
      </w:r>
    </w:p>
    <w:p>
      <w:pPr>
        <w:pStyle w:val="001"/>
        <w:rPr/>
      </w:pPr>
      <w:r>
        <w:rPr>
          <w:spacing w:val="0"/>
        </w:rPr>
        <w:t>«Вы не революционеры, а студенты социология», — укоризнен</w:t>
        <w:softHyphen/>
        <w:t>но восклицал самый авторитетный тогда старожил, друг Баку</w:t>
        <w:softHyphen/>
        <w:t>нина, Н. И. Жуковский.</w:t>
      </w:r>
    </w:p>
    <w:p>
      <w:pPr>
        <w:pStyle w:val="001"/>
        <w:rPr/>
      </w:pPr>
      <w:r>
        <w:rPr>
          <w:spacing w:val="0"/>
          <w:lang w:val="en-US"/>
        </w:rPr>
        <w:t>II</w:t>
      </w:r>
      <w:r>
        <w:rPr>
          <w:spacing w:val="0"/>
        </w:rPr>
        <w:t xml:space="preserve"> мы не могли не признавать, что для этого насмешливого, отрицательного отношения к нашим стремлениям имеется не</w:t>
        <w:softHyphen/>
        <w:t>мало оснований, почему, — как я уже упомянул в предыдущей статье, — сам Георгий Валентинович сравнивал нередко наши намерения со сборами крыловской синицы море сжечь.</w:t>
      </w:r>
    </w:p>
    <w:p>
      <w:pPr>
        <w:pStyle w:val="001"/>
        <w:rPr/>
      </w:pPr>
      <w:r>
        <w:rPr>
          <w:spacing w:val="0"/>
        </w:rPr>
        <w:t>Известно далее, как почтенный Петр Лаврович отнесся к нашему выступлению: он сделал нам очень строгое вну</w:t>
        <w:softHyphen/>
        <w:t>шение, так как этим мы, будто бы, «расстраиваем организа-</w:t>
      </w:r>
    </w:p>
    <w:p>
      <w:pPr>
        <w:pStyle w:val="0011"/>
        <w:rPr/>
      </w:pPr>
      <w:r>
        <w:rPr/>
        <w:t>12</w:t>
      </w:r>
    </w:p>
    <w:p>
      <w:pPr>
        <w:pStyle w:val="0013"/>
        <w:rPr/>
      </w:pPr>
      <w:r>
        <w:rPr/>
        <w:t xml:space="preserve">пню общественной армии», что, мол, «дозволительно только врагам и т. д.» </w:t>
      </w:r>
      <w:r>
        <w:rPr>
          <w:vertAlign w:val="superscript"/>
        </w:rPr>
        <w:t>1</w:t>
      </w:r>
      <w:r>
        <w:rPr/>
        <w:t>).</w:t>
      </w:r>
    </w:p>
    <w:p>
      <w:pPr>
        <w:pStyle w:val="001"/>
        <w:rPr/>
      </w:pPr>
      <w:r>
        <w:rPr>
          <w:spacing w:val="0"/>
        </w:rPr>
        <w:t>Здесь, между прочим, замечу, что живи мы во время нашего расхождения с народовольцами в Париже и пожелай привлечь Лаврова на свою сторону, то, ввиду эклектического склада его ума, нам этого не трудно было бы достигнуть, но именно вслед</w:t>
        <w:softHyphen/>
        <w:t>ствие этого свойства, несмотря на признаваемые нами его досто</w:t>
        <w:softHyphen/>
        <w:t>инства и заслуги, мы не хотели иметь его в числе сочленов на</w:t>
        <w:softHyphen/>
        <w:t>шей группы.</w:t>
      </w:r>
    </w:p>
    <w:p>
      <w:pPr>
        <w:pStyle w:val="001"/>
        <w:rPr/>
      </w:pPr>
      <w:r>
        <w:rPr>
          <w:spacing w:val="0"/>
        </w:rPr>
        <w:t>Совсем не так смотрела на него тогдашняя революционная молодежь: ей Лавров представлялся непреклонным, стойким, последовательным борцом, отдавшим все свои силы и знания интересам трудящихся масс. Для нее поэтому тот факт, что Лавров, действовавший в течение трех с чем-то лет заодно с нами, перешел, однако, на сторону народовольцев и выступил с рез</w:t>
        <w:softHyphen/>
        <w:t>ким осуждением занятой нами позиции, служил ярким доказа</w:t>
        <w:softHyphen/>
        <w:t>тельством ошибочности, если не зловредности, наших стремлений.</w:t>
      </w:r>
    </w:p>
    <w:p>
      <w:pPr>
        <w:pStyle w:val="001"/>
        <w:rPr/>
      </w:pPr>
      <w:r>
        <w:rPr>
          <w:spacing w:val="0"/>
        </w:rPr>
        <w:t>Что такой именно вывод делала наша молодежь, я имел воз</w:t>
        <w:softHyphen/>
        <w:t>можность убедиться не только находясь в эмиграции, но также очутившись затем в России, а потом в Сибири и на Каре. Следо</w:t>
        <w:softHyphen/>
        <w:t>вательно, резко отрицательное отношение к нам старого Лаврова было далеко не безразличным обстоятельством для успеха группы «Освобождение Труда», в особенности в течение первых лет ее возникновения.</w:t>
      </w:r>
    </w:p>
    <w:p>
      <w:pPr>
        <w:pStyle w:val="001"/>
        <w:rPr/>
      </w:pPr>
      <w:r>
        <w:rPr>
          <w:spacing w:val="0"/>
        </w:rPr>
        <w:t>Перечисленные обстоятельства, однако, не были еще самыми тяжелыми, в которых мы оказались в качестве новой группы: наиболее печальным было то, что у нас совершенно отсутствовали материальные ресурсы, т. е. тот рычаг, без которого невозможна какая-либо практическая деятельность.</w:t>
      </w:r>
    </w:p>
    <w:p>
      <w:pPr>
        <w:pStyle w:val="001"/>
        <w:rPr/>
      </w:pPr>
      <w:r>
        <w:rPr>
          <w:spacing w:val="0"/>
        </w:rPr>
        <w:t>Чтобы осуществлять поставленную себе прежде всего зада</w:t>
        <w:softHyphen/>
        <w:t>чу — издавать «Библиотеку Современного Социализма», нам не</w:t>
        <w:softHyphen/>
        <w:t xml:space="preserve">обходимо было иметь свою наборню: </w:t>
      </w:r>
      <w:r>
        <w:rPr>
          <w:spacing w:val="0"/>
          <w:vertAlign w:val="superscript"/>
        </w:rPr>
        <w:t>2</w:t>
      </w:r>
      <w:r>
        <w:rPr>
          <w:spacing w:val="0"/>
        </w:rPr>
        <w:t>) вполне оборудованную мною и хорошо функционировавшую более двух лет типогра</w:t>
        <w:softHyphen/>
        <w:t>фию, как я уже сообщил, мне пришлось предоставить моему преемнику, народовольцу Полину, так как она устроена были</w:t>
      </w:r>
    </w:p>
    <w:p>
      <w:pPr>
        <w:pStyle w:val="Normal"/>
        <w:shd w:fill="FFFFFF" w:val="clear"/>
        <w:spacing w:before="120" w:after="0"/>
        <w:ind w:firstLine="323"/>
        <w:jc w:val="both"/>
        <w:rPr>
          <w:sz w:val="20"/>
        </w:rPr>
      </w:pPr>
      <w:r>
        <w:rPr>
          <w:sz w:val="20"/>
          <w:szCs w:val="18"/>
          <w:vertAlign w:val="superscript"/>
        </w:rPr>
        <w:t>1</w:t>
      </w:r>
      <w:r>
        <w:rPr>
          <w:sz w:val="20"/>
          <w:szCs w:val="18"/>
        </w:rPr>
        <w:t xml:space="preserve">) «Вестник Народной Воли» №2; цит. из сочин. Плеханова. Петрогр. 1920, </w:t>
      </w:r>
      <w:r>
        <w:rPr>
          <w:sz w:val="20"/>
          <w:szCs w:val="18"/>
          <w:lang w:val="en-US"/>
        </w:rPr>
        <w:t>III</w:t>
      </w:r>
      <w:r>
        <w:rPr>
          <w:sz w:val="20"/>
          <w:szCs w:val="18"/>
        </w:rPr>
        <w:t xml:space="preserve">, </w:t>
      </w:r>
      <w:r>
        <w:rPr>
          <w:sz w:val="20"/>
          <w:szCs w:val="18"/>
          <w:lang w:val="en-US"/>
        </w:rPr>
        <w:t>I</w:t>
      </w:r>
      <w:r>
        <w:rPr>
          <w:sz w:val="20"/>
          <w:szCs w:val="18"/>
        </w:rPr>
        <w:t>, стр. 16).</w:t>
      </w:r>
    </w:p>
    <w:p>
      <w:pPr>
        <w:pStyle w:val="Normal"/>
        <w:shd w:fill="FFFFFF" w:val="clear"/>
        <w:ind w:firstLine="323"/>
        <w:jc w:val="both"/>
        <w:rPr>
          <w:sz w:val="20"/>
        </w:rPr>
      </w:pPr>
      <w:r>
        <w:rPr>
          <w:sz w:val="20"/>
          <w:szCs w:val="18"/>
          <w:vertAlign w:val="superscript"/>
        </w:rPr>
        <w:t>2</w:t>
      </w:r>
      <w:r>
        <w:rPr>
          <w:sz w:val="20"/>
          <w:szCs w:val="18"/>
        </w:rPr>
        <w:t>) «Наборнями» в Швейцарии назывались наши, русские, «типографии», так как в них производился только набор данных произведений; печатание же их совершалось в швейцарских типографиях, имевших печатные машины.</w:t>
      </w:r>
    </w:p>
    <w:p>
      <w:pPr>
        <w:pStyle w:val="0012"/>
        <w:rPr/>
      </w:pPr>
      <w:r>
        <w:rPr/>
        <w:t>13</w:t>
      </w:r>
    </w:p>
    <w:p>
      <w:pPr>
        <w:pStyle w:val="0013"/>
        <w:rPr/>
      </w:pPr>
      <w:r>
        <w:rPr/>
        <w:t>мною для печатания произведений «Исполнительного Коми</w:t>
        <w:softHyphen/>
        <w:t>тета»</w:t>
      </w:r>
      <w:r>
        <w:rPr>
          <w:vertAlign w:val="superscript"/>
        </w:rPr>
        <w:t>1</w:t>
      </w:r>
      <w:r>
        <w:rPr/>
        <w:t>), средств же для приобретения новой у нас совершенно не было. Таким образом мы оказались, как говорится, при печальном интересе, — в положении, аналогичного которому я совершенно не в состоянии припомнить в течение прошедшей предо мной полувековой истории нашего революционного движения.</w:t>
      </w:r>
    </w:p>
    <w:p>
      <w:pPr>
        <w:pStyle w:val="001"/>
        <w:rPr/>
      </w:pPr>
      <w:r>
        <w:rPr>
          <w:spacing w:val="0"/>
        </w:rPr>
        <w:t>Вполне естественно поэтому, что временами, в особенности на первых порах, у нас у всех являлись опасения, удастся ли нам не только осуществить все наши задачи, но продержимся ли мы хотя бы сколько-нибудь продолжительное время, не осрамимся ли окончательно на радость нашим недоброжелателям с народо</w:t>
        <w:softHyphen/>
        <w:t>вольцами и бывшим нашим союзником, П. Л. Лавровым, во гла</w:t>
        <w:softHyphen/>
        <w:t>ве. Такие наши опасения явствуют из печатаемых ниже моих писем к П. Б. Аксельроду, и мне же, которому почти единствен</w:t>
        <w:softHyphen/>
        <w:t>ному нужно было измышлять способы, как нам извернуться, приходилось ободрять и обнадеживать товарищей, хотя реши</w:t>
        <w:softHyphen/>
        <w:t>тельно никаких реальных данных, кроме ни на чем конкретном не основанных желаний, в сущности, у меня не было, а одного этого, как известно, недостаточно. Тем не менее мы не осрамились, и группа «Освобождение Труда» продержалась не один год, а два десятка лет. Как это произошло, я изложу насколько воз</w:t>
        <w:softHyphen/>
        <w:t xml:space="preserve">можно подробнее, так как, несмотря на протекшие с тех пор сорок с чем-то лет, до сих пор об этом никто еще не сообщал, хотя, по словам т. М. Ольминского, «об этой группе написано не мало» </w:t>
      </w:r>
      <w:r>
        <w:rPr>
          <w:spacing w:val="0"/>
          <w:vertAlign w:val="superscript"/>
        </w:rPr>
        <w:t>2</w:t>
      </w:r>
      <w:r>
        <w:rPr>
          <w:spacing w:val="0"/>
        </w:rPr>
        <w:t>).</w:t>
      </w:r>
    </w:p>
    <w:p>
      <w:pPr>
        <w:pStyle w:val="0016"/>
        <w:rPr>
          <w:lang w:val="ru-RU"/>
        </w:rPr>
      </w:pPr>
      <w:r>
        <w:rPr/>
        <w:t>II</w:t>
      </w:r>
      <w:r>
        <w:rPr>
          <w:i/>
          <w:iCs/>
          <w:lang w:val="ru-RU"/>
        </w:rPr>
        <w:t>.</w:t>
      </w:r>
    </w:p>
    <w:p>
      <w:pPr>
        <w:pStyle w:val="0001"/>
        <w:rPr/>
      </w:pPr>
      <w:r>
        <w:rPr>
          <w:spacing w:val="0"/>
        </w:rPr>
        <w:t>Напомню, о чем я уже сообщил в очерке, посвященном В. Н. Игнатову, что главным образом ему мы обязаны были тем, что смогли выступить как самостоятельная группа.</w:t>
      </w:r>
    </w:p>
    <w:p>
      <w:pPr>
        <w:pStyle w:val="001"/>
        <w:rPr/>
      </w:pPr>
      <w:r>
        <w:rPr>
          <w:spacing w:val="0"/>
        </w:rPr>
        <w:t>Собственных средств у него тогда уже почти совсем не было: наибольшую часть доставшегося ему от отца наследства он пре</w:t>
        <w:softHyphen/>
        <w:t>доставил в распоряжение общества «Земля и Воля», затем «Чер-</w:t>
      </w:r>
    </w:p>
    <w:p>
      <w:pPr>
        <w:pStyle w:val="0017"/>
        <w:rPr/>
      </w:pPr>
      <w:r>
        <w:rPr>
          <w:vertAlign w:val="superscript"/>
        </w:rPr>
        <w:t>1</w:t>
      </w:r>
      <w:r>
        <w:rPr/>
        <w:t>) См. «Материалы и т. д.», а также «О сближении и т. д.» в «Прол. Рев.» 1922 и 1923 гг.</w:t>
      </w:r>
    </w:p>
    <w:p>
      <w:pPr>
        <w:pStyle w:val="0018"/>
        <w:rPr/>
      </w:pPr>
      <w:r>
        <w:rPr>
          <w:vertAlign w:val="superscript"/>
        </w:rPr>
        <w:t>2</w:t>
      </w:r>
      <w:r>
        <w:rPr/>
        <w:t>) См. его предисловие к книге «От группы Благоева к Союзу Борьбы». Призна</w:t>
        <w:softHyphen/>
        <w:t>юсь, мне непонятно указанное его заявление: мне, напр., совершенно неизвестно это «не мало написанное» о нашей группе,</w:t>
      </w:r>
    </w:p>
    <w:p>
      <w:pPr>
        <w:pStyle w:val="0011"/>
        <w:rPr/>
      </w:pPr>
      <w:r>
        <w:rPr/>
        <w:t>14</w:t>
      </w:r>
    </w:p>
    <w:p>
      <w:pPr>
        <w:pStyle w:val="0013"/>
        <w:rPr/>
      </w:pPr>
      <w:r>
        <w:rPr/>
        <w:t>ного Передела», остатки же от него пошли на его лечение, а также на специальные предприятия, задуманные Стефановичем. Но от последней суммы тысяча двести франков остались в качестве неприкосновенного фонда, предназначенного им для освобо</w:t>
        <w:softHyphen/>
        <w:t>ждения Стефановича и для оказания ему материальной поддерж</w:t>
        <w:softHyphen/>
        <w:t xml:space="preserve">ки во время его пребывания в предварительном заключении и затем — на каторге </w:t>
      </w:r>
      <w:r>
        <w:rPr>
          <w:vertAlign w:val="superscript"/>
        </w:rPr>
        <w:t>1</w:t>
      </w:r>
      <w:r>
        <w:rPr/>
        <w:t>).</w:t>
      </w:r>
      <w:r>
        <w:rPr>
          <w:i/>
          <w:iCs/>
        </w:rPr>
        <w:t xml:space="preserve"> </w:t>
      </w:r>
      <w:r>
        <w:rPr/>
        <w:t>Вследствие моего предложения он согла</w:t>
        <w:softHyphen/>
        <w:t>сился эти деньги, составлявшие тогда около 500 р., внести в кассу группы «Освобождение Труда». С этими-то незначитель</w:t>
        <w:softHyphen/>
        <w:t>ными средствами мы и приступили к осуществлению поставлен</w:t>
        <w:softHyphen/>
        <w:t>ных нами себе задач. Если читатель вспомнит, что мы не только не имели своей типографии, но также, что у большинства из нас не было решительно никаких средств к существованию и мы пе</w:t>
        <w:softHyphen/>
        <w:t>ребива-лись мелкими займами, — он, полагаю, согласится, что наше положение было крайне незавидным, — куда хуже губер</w:t>
        <w:softHyphen/>
        <w:t>наторского. Однако необходимо было начать, располагая только этой  ничтожной  суммой.</w:t>
      </w:r>
    </w:p>
    <w:p>
      <w:pPr>
        <w:pStyle w:val="001"/>
        <w:rPr/>
      </w:pPr>
      <w:r>
        <w:rPr>
          <w:spacing w:val="0"/>
        </w:rPr>
        <w:t>Разыскивая типографию, в которой можно было бы напеча</w:t>
        <w:softHyphen/>
        <w:t>тать брошюру Г. В. Плеханова «Социализм и политическая борьба», а также «Объявление» о нашем выступлении, я узнал, что старый эмигрант Трусов, владелец русской наборни в Же</w:t>
        <w:softHyphen/>
        <w:t>неве, не прочь был продать значительную часть имевшегося у него шрифта, вместе с корректурным станком, за сравнительно подходящую цену — 2.500 фр. Но она вдвое превосходила бывшее в нашем распоряжении количество денег; к тому же, чтобы вы</w:t>
        <w:softHyphen/>
        <w:t>пустить указанные выше произведения, необходимо было еще располагать средствами на плату наборщику, на бумагу, квар</w:t>
        <w:softHyphen/>
        <w:t>тиру, за печатание в типографии, так как мы, эмигранты, имели только наборни. На все перечисленное и многое другое, связан</w:t>
        <w:softHyphen/>
        <w:t>ное с выпуском и распространением печатных произведений, — брошюрование, почта и пр., — требовались еще немалые средства. Поэтому, хотя и представлялся исключительно благоприятный случай приобрести у Трусова наборню, но у нас не было воз</w:t>
        <w:softHyphen/>
        <w:t>можности воспользоваться им. Это являлось тем более огорчи</w:t>
        <w:softHyphen/>
        <w:t>тельным, что, как нам было известно, народовольцы собирались приобрести у Трусова продаваемый им типографский материал для увеличения  количества  имевшегося в их распоряжении</w:t>
      </w:r>
    </w:p>
    <w:p>
      <w:pPr>
        <w:pStyle w:val="0017"/>
        <w:rPr/>
      </w:pPr>
      <w:r>
        <w:rPr>
          <w:vertAlign w:val="superscript"/>
        </w:rPr>
        <w:t>1</w:t>
      </w:r>
      <w:r>
        <w:rPr/>
        <w:t>) См. «Прол. Рев.» №</w:t>
      </w:r>
      <w:r>
        <w:rPr>
          <w:i/>
          <w:iCs/>
        </w:rPr>
        <w:t xml:space="preserve"> </w:t>
      </w:r>
      <w:r>
        <w:rPr/>
        <w:t>9 (21), 1923 г.</w:t>
      </w:r>
    </w:p>
    <w:p>
      <w:pPr>
        <w:pStyle w:val="0012"/>
        <w:rPr/>
      </w:pPr>
      <w:r>
        <w:rPr/>
        <w:t>15</w:t>
      </w:r>
    </w:p>
    <w:p>
      <w:pPr>
        <w:pStyle w:val="0013"/>
        <w:rPr/>
      </w:pPr>
      <w:r>
        <w:rPr/>
        <w:t>шрифта. Поэтому необходимо было торопиться как можно скорее сделать эту покупку.</w:t>
      </w:r>
    </w:p>
    <w:p>
      <w:pPr>
        <w:pStyle w:val="001"/>
        <w:rPr/>
      </w:pPr>
      <w:r>
        <w:rPr>
          <w:spacing w:val="0"/>
        </w:rPr>
        <w:t>Я метался из стороны в сторону, обращался к разным лицам, но все мои усилия оказались напрасными: тут отчасти сказалось недружелюбное к нам отношение женевской эмиграции, но, если бы даже его не было, все же едва ли возможно было бы среди преимущественно крайне нуждавшихся наших изгнан-пиков достать сразу две или хотя бы одну тысячу франков, — сум</w:t>
        <w:softHyphen/>
        <w:t>му вообще колоссальную для того времени, к тому же при пол</w:t>
        <w:softHyphen/>
        <w:t>ной невозможности для нас определить даже приблизительно время ее возврата.</w:t>
      </w:r>
    </w:p>
    <w:p>
      <w:pPr>
        <w:pStyle w:val="001"/>
        <w:rPr/>
      </w:pPr>
      <w:r>
        <w:rPr>
          <w:spacing w:val="0"/>
        </w:rPr>
        <w:t>Я и Георгий Валентинович ломали головы, где бы раздобыть необходимые деньги. Единственная надежда была на младшего Игнатова, Илью Николаевича: у него, как мы предполагали, должны были иметься некоторые средства, так как он, нахо</w:t>
        <w:softHyphen/>
        <w:t>дясь в ссылке, не мог истратить полученное им наследство. Но из всех нас до его приезда за границу знал его но «Земле и Иоле», к которой он примыкал, один лишь Георгий Валентино</w:t>
        <w:softHyphen/>
        <w:t>вич, мы же с Верой Ивановной и Розалией Марковной видели его только во время краткого его с братом Василием пребыва</w:t>
        <w:softHyphen/>
        <w:t>ния в Женеве. Но Плеханов вообще не любил, да и не умел тогда добывать деньги на общественные надобности. Поэтому без особенного удовольствия он согласился на наше предложе</w:t>
        <w:softHyphen/>
        <w:t>ние отправиться к Игнатовым, находившимся где-то в горах в  Швейцарии.</w:t>
      </w:r>
    </w:p>
    <w:p>
      <w:pPr>
        <w:pStyle w:val="001"/>
        <w:rPr/>
      </w:pPr>
      <w:r>
        <w:rPr>
          <w:spacing w:val="0"/>
        </w:rPr>
        <w:t>С понятным нетерпением ждали мы его возвращения, но, увы: он ничего не привез, — Илья Николаевич заявил ему, что в данное время не имеет никакой возможности достать нужную нам сумму.</w:t>
      </w:r>
    </w:p>
    <w:p>
      <w:pPr>
        <w:pStyle w:val="001"/>
        <w:rPr/>
      </w:pPr>
      <w:r>
        <w:rPr>
          <w:spacing w:val="0"/>
        </w:rPr>
        <w:t>Мы были чуть не в отчаянии, так как с этой неудачей теряли последнюю имевшуюся у нас надежду.</w:t>
      </w:r>
    </w:p>
    <w:p>
      <w:pPr>
        <w:pStyle w:val="001"/>
        <w:rPr/>
      </w:pPr>
      <w:r>
        <w:rPr>
          <w:spacing w:val="0"/>
        </w:rPr>
        <w:t>Долго ломали мы вновь головы и, наконец, я решил написать Василию Николаевичу, хотя прекрасно знал, что, будь у него малейшая возможность достать требовавшуюся сумму, он давно сделал бы это. Все же я счел нужным изложить ему подробно положение дела, имея, конечно, в виду не столько его, сколько младшего его брата и предполагая, что Георгий Валентинович, вследствие неумения вытягивать средства у лиц, обладающих ими, быть может, не представил им достаточно наглядно создав</w:t>
        <w:softHyphen/>
        <w:t>шегося для нас положения. Я мало, если не сказать — вовсе не</w:t>
      </w:r>
    </w:p>
    <w:p>
      <w:pPr>
        <w:pStyle w:val="0011"/>
        <w:rPr/>
      </w:pPr>
      <w:r>
        <w:rPr/>
        <w:t>16</w:t>
      </w:r>
    </w:p>
    <w:p>
      <w:pPr>
        <w:pStyle w:val="0013"/>
        <w:rPr/>
      </w:pPr>
      <w:r>
        <w:rPr/>
        <w:t>рассчитывал на успех моего обращения и сделал его больше для исполнения, так сказать, долга, обязанности, что все пришедшее на ум испробовал.</w:t>
      </w:r>
    </w:p>
    <w:p>
      <w:pPr>
        <w:pStyle w:val="001"/>
        <w:rPr/>
      </w:pPr>
      <w:r>
        <w:rPr>
          <w:spacing w:val="0"/>
        </w:rPr>
        <w:t>Оказалось, что В.Н.Игнатов вскоре прислал мне 1.500 фр., вероятно, урезав себя самого, но наше положение было таково, что отказываться от этих денег мы не могли. Благодаря им, мы стали владельцами упомянутых типографских принадлежностей, при чем Трусов согласился сократить цену до 2.000 фр. и полу</w:t>
        <w:softHyphen/>
        <w:t>чить эту сумму в рассрочку, в несколько приемов.</w:t>
      </w:r>
    </w:p>
    <w:p>
      <w:pPr>
        <w:pStyle w:val="001"/>
        <w:rPr/>
      </w:pPr>
      <w:r>
        <w:rPr>
          <w:spacing w:val="0"/>
        </w:rPr>
        <w:t>Но и с этими деньгами все же не было возможности покрыть все указанные выше расходы, сопряженные с выпуском «Объя</w:t>
        <w:softHyphen/>
        <w:t>вления» о нашем выступлении и первых выпусков «Библиотеки Современного Социализма». Однако оставим на время наше материальное положение и обратимся к указанным литера</w:t>
        <w:softHyphen/>
        <w:t>турным произведениям Г. В. Плеханова.</w:t>
      </w:r>
    </w:p>
    <w:p>
      <w:pPr>
        <w:pStyle w:val="001"/>
        <w:rPr/>
      </w:pPr>
      <w:r>
        <w:rPr>
          <w:spacing w:val="0"/>
        </w:rPr>
        <w:t>Не раз приходилось читать, будто редакция «Вестника Народ</w:t>
        <w:softHyphen/>
        <w:t>ной Воли», вследствие принципиальных, теоретических разногла</w:t>
        <w:softHyphen/>
        <w:t>сий с Плехановым, отвергла его статью «Социализм и по-литиче</w:t>
        <w:softHyphen/>
        <w:t>ская борьба», а потому он вынужден был издать ее отдельной брошюрой и поэтому будто бы не состоялось наше соедине</w:t>
        <w:softHyphen/>
        <w:t>ние с народовольцами. Эту ошибку делает даже бывший член группы «Освобождение Труда», П. В. Аксельрода его, по недо</w:t>
        <w:softHyphen/>
        <w:t xml:space="preserve">разумению, поддерживает редакция «Пролетарской Революции» </w:t>
      </w:r>
      <w:r>
        <w:rPr>
          <w:spacing w:val="0"/>
          <w:vertAlign w:val="superscript"/>
        </w:rPr>
        <w:t>1</w:t>
      </w:r>
      <w:r>
        <w:rPr>
          <w:spacing w:val="0"/>
        </w:rPr>
        <w:t xml:space="preserve">). В действительности, как я уже сообщил в предыдущем очерке, Тихомиров с Ошаниной просили Георгия Валентиновича лишь вычеркнуть из этой статьи </w:t>
      </w:r>
      <w:r>
        <w:rPr>
          <w:i/>
          <w:iCs/>
          <w:spacing w:val="0"/>
        </w:rPr>
        <w:t xml:space="preserve">резкие выражения, </w:t>
      </w:r>
      <w:r>
        <w:rPr>
          <w:spacing w:val="0"/>
        </w:rPr>
        <w:t>вроде «партия «Народная Воля» является самой беспринципной из всех бывших партий», или допустить примечание редакции о ее несогласии с этими фразами. Но Георгий Валентинович ни на то, ни на другое не согласился, требуя, чтобы во втором случае ему было предоста-</w:t>
      </w:r>
    </w:p>
    <w:p>
      <w:pPr>
        <w:pStyle w:val="0017"/>
        <w:rPr/>
      </w:pPr>
      <w:r>
        <w:rPr>
          <w:vertAlign w:val="superscript"/>
        </w:rPr>
        <w:t>1</w:t>
      </w:r>
      <w:r>
        <w:rPr/>
        <w:t>) К моему замечанию в статье по поводу воспоминания П. Аксельрода, что наши теоретические разногласия с народовольцами не имели существенного зна</w:t>
        <w:softHyphen/>
        <w:t>чения, уважаемая редакция «Прол. Рев.» заявила в выноске, что «с этим утвержде</w:t>
        <w:softHyphen/>
        <w:t>нием вряд ли можно согласиться». Странно, почему не заявила она этого, когда в № 8 (20) «Прол. Рев.» я подробно это доказывал. Однако, если ни доводы Плеханова в его обширном фельетоне («Искры» № 64), ни мои подробные статьи еще не убедили почтенных членов этой коллегии, то, быть может, она изменит свой безусловно ошибочный взгляд на этот вопрос после того, как ознакомится с печатаемыми в наст. Сбор. материалами из наших архивов. Поддерживаемый ред. «Прол. Рев.» ошибочный взгляд впервые был пущен в ход Л. Шишко, не знавшим многих, только теперь появляющихся в печати архивных документов.</w:t>
      </w:r>
    </w:p>
    <w:p>
      <w:pPr>
        <w:pStyle w:val="0012"/>
        <w:rPr/>
      </w:pPr>
      <w:r>
        <w:rPr/>
        <w:t>17</w:t>
      </w:r>
    </w:p>
    <w:p>
      <w:pPr>
        <w:pStyle w:val="0013"/>
        <w:rPr/>
      </w:pPr>
      <w:r>
        <w:rPr/>
        <w:t>влено в той же книжке место для возражения на редакционную заметку. Только на это Тихомиров не согласился, что совер</w:t>
        <w:softHyphen/>
        <w:t>шенно понятно, в противном случае с ним случилось бы то же, что с унтер-офицерской женой, которая, как известно, сама себя высекла.</w:t>
      </w:r>
    </w:p>
    <w:p>
      <w:pPr>
        <w:pStyle w:val="001"/>
        <w:rPr/>
      </w:pPr>
      <w:r>
        <w:rPr>
          <w:spacing w:val="0"/>
        </w:rPr>
        <w:t>Ни против единого из теоретических положений, развитых Плехановым в этой статье, не возражал Тихомиров, доказатель</w:t>
        <w:softHyphen/>
        <w:t>ством чему могут служить печатаемые письма его к Лаврову.</w:t>
      </w:r>
    </w:p>
    <w:p>
      <w:pPr>
        <w:pStyle w:val="001"/>
        <w:rPr/>
      </w:pPr>
      <w:r>
        <w:rPr>
          <w:spacing w:val="0"/>
        </w:rPr>
        <w:t>С другой стороны, Георгий Валентинович вовсе не считал существенными употребленные им в этой статье резкие выражения по адресу народовольцев: это явствует из того, что он без всяких споров согласился на наше предложение вычеркнуть их, когда мы решили издать его статью в качестве первого выпуска «Библи</w:t>
        <w:softHyphen/>
        <w:t>отеки Современного Социализма».</w:t>
      </w:r>
    </w:p>
    <w:p>
      <w:pPr>
        <w:pStyle w:val="001"/>
        <w:rPr/>
      </w:pPr>
      <w:r>
        <w:rPr>
          <w:spacing w:val="0"/>
        </w:rPr>
        <w:t>В том виде, как она появилась в последней, ее, несомненно, охотно принял бы и Тихомиров.</w:t>
      </w:r>
    </w:p>
    <w:p>
      <w:pPr>
        <w:pStyle w:val="001"/>
        <w:rPr/>
      </w:pPr>
      <w:r>
        <w:rPr>
          <w:spacing w:val="0"/>
        </w:rPr>
        <w:t>Почему же, спросит, быть может, читатель, Плеханов не сде</w:t>
        <w:softHyphen/>
        <w:t>лал того же, когда его об этом просила редакция «Вестника На</w:t>
        <w:softHyphen/>
        <w:t>родной Воли»? После того, как Тихомиров с К-о отказались от нашего предложения поместить заявление о нашем присо</w:t>
        <w:softHyphen/>
        <w:t>единении, Георгий Валентинович сам желал, чтобы, под тем или другим предлогом, его статья была отвергнута. В этом сказа</w:t>
        <w:softHyphen/>
        <w:t>лись отчасти мои и других товарищей доводы.</w:t>
      </w:r>
    </w:p>
    <w:p>
      <w:pPr>
        <w:pStyle w:val="001"/>
        <w:rPr/>
      </w:pPr>
      <w:r>
        <w:rPr>
          <w:spacing w:val="0"/>
        </w:rPr>
        <w:t>Прежде чем перейду к нашему «Объявлению», остановлюсь на избранном нами названии нашей группы, так как оно тоже породило недоумение и насмешки. Георгий Валентинович пред</w:t>
        <w:softHyphen/>
        <w:t>ложил нам назваться «Русской социал-демократической груп</w:t>
        <w:softHyphen/>
        <w:t>пой», но мы, все остальные, нашли это неудобным главным обра</w:t>
        <w:softHyphen/>
        <w:t>зом из практических соображений, — ввиду опасений оттолкнуть от себя, в особенности на первых порах, революционную моло</w:t>
        <w:softHyphen/>
        <w:t>дела, крайне тогда предубежденную против социал-демокра</w:t>
        <w:softHyphen/>
        <w:t>тов. Кроме того, нам вовсе не хотелось копировать немецких социалистов, у которых мы находили мало революционности; наоборот, став марксистами, мы желали сохранить проявленный нашей передовой молодежью революционный дух, что, как из</w:t>
        <w:softHyphen/>
        <w:t>вестно, очень — вернее, даже чересчур — высоко ценили наши учителя — Маркс и Энгельс.</w:t>
      </w:r>
    </w:p>
    <w:p>
      <w:pPr>
        <w:pStyle w:val="001"/>
        <w:rPr/>
      </w:pPr>
      <w:r>
        <w:rPr>
          <w:spacing w:val="0"/>
        </w:rPr>
        <w:t>Насколько могу припомнить, Георгий Валентинович немедлен</w:t>
        <w:softHyphen/>
        <w:t>но, без сколько-нибудь значительных возражений, согласился с на</w:t>
        <w:softHyphen/>
        <w:t>ми и предложил несколько других названий, из которых мы оста-</w:t>
      </w:r>
    </w:p>
    <w:p>
      <w:pPr>
        <w:pStyle w:val="0011"/>
        <w:rPr/>
      </w:pPr>
      <w:r>
        <w:rPr/>
        <w:t>18</w:t>
      </w:r>
    </w:p>
    <w:p>
      <w:pPr>
        <w:pStyle w:val="0013"/>
        <w:rPr/>
      </w:pPr>
      <w:r>
        <w:rPr/>
        <w:t>новились на «Освобождении Труда», хотя его также находили не особенно удачным. До чего трудно было выбрать название, видно отчасти из моих писем к П. В. Аксельроду, которого я про</w:t>
        <w:softHyphen/>
        <w:t xml:space="preserve">сил придумать более подходящее, но и он ничего не предложил </w:t>
      </w:r>
      <w:r>
        <w:rPr>
          <w:vertAlign w:val="superscript"/>
        </w:rPr>
        <w:t>1</w:t>
      </w:r>
      <w:r>
        <w:rPr/>
        <w:t>). Наконец, обращаясь к написанному Г. В. Плехановым же «Объявлению» об издании «Библиотеки Современного Социа</w:t>
        <w:softHyphen/>
        <w:t>лизма», я считаю небезынтересным указать на следующее: имеющаяся в нем выноска, в которой объяснено, почему не со</w:t>
        <w:softHyphen/>
        <w:t>стоялось наше присоединение к народовольцам, сделана была мною, а не Георгием Валентиновичем. Между тем, даже он сам, в то время не одобривший эту выноску, несмотря на феноменаль</w:t>
        <w:softHyphen/>
        <w:t xml:space="preserve">ную память, по прошествии многих лет совершенно забыл это </w:t>
      </w:r>
      <w:r>
        <w:rPr>
          <w:vertAlign w:val="superscript"/>
        </w:rPr>
        <w:t>2</w:t>
      </w:r>
      <w:r>
        <w:rPr/>
        <w:t>).</w:t>
      </w:r>
    </w:p>
    <w:p>
      <w:pPr>
        <w:pStyle w:val="0016"/>
        <w:rPr/>
      </w:pPr>
      <w:r>
        <w:rPr/>
        <w:t>III</w:t>
      </w:r>
      <w:r>
        <w:rPr>
          <w:lang w:val="ru-RU"/>
        </w:rPr>
        <w:t>.</w:t>
      </w:r>
    </w:p>
    <w:p>
      <w:pPr>
        <w:pStyle w:val="0001"/>
        <w:rPr/>
      </w:pPr>
      <w:r>
        <w:rPr>
          <w:spacing w:val="0"/>
        </w:rPr>
        <w:t>Справившись, как мы видели, кое-как с вопросом об устрой</w:t>
        <w:softHyphen/>
        <w:t xml:space="preserve">стве своей типографии, — главным образом, повторяю, благодаря В. Н. Игнатову </w:t>
      </w:r>
      <w:r>
        <w:rPr>
          <w:spacing w:val="0"/>
          <w:vertAlign w:val="superscript"/>
        </w:rPr>
        <w:t>3</w:t>
      </w:r>
      <w:r>
        <w:rPr>
          <w:spacing w:val="0"/>
        </w:rPr>
        <w:t>), — мы приступили к разрешению не менее сложного и важного вопроса о том, как нам связаться с Россией, в которой, как я уже выше сказал, у нас не было никаких реши</w:t>
        <w:softHyphen/>
        <w:t>тельно зацепок, — ни единого своего человека. Между тем, само собою понятно, без этого не было ни малейшего смысла в нашей заграничной деятельности.</w:t>
      </w:r>
    </w:p>
    <w:p>
      <w:pPr>
        <w:pStyle w:val="001"/>
        <w:rPr/>
      </w:pPr>
      <w:r>
        <w:rPr>
          <w:spacing w:val="0"/>
        </w:rPr>
        <w:t>Необходимо было во что бы то ни стало приобрести связи в России, хотя бы для того, чтобы было к кому направлять пе</w:t>
        <w:softHyphen/>
        <w:t>чатаемые издания предпринятой нами «Библиотеки Современного Социализма»: не могли же мы довольствоваться тем, что их смогут читать недружелюбно к нам относившиеся эмигранты и немно</w:t>
        <w:softHyphen/>
        <w:t>гие в то время молодые русские студенты в заграничных высших учебных заведениях. Правда, я по возможности не упускал случая снабжать каждого возвращавшегося в Россию, раз только</w:t>
      </w:r>
    </w:p>
    <w:p>
      <w:pPr>
        <w:pStyle w:val="0017"/>
        <w:rPr/>
      </w:pPr>
      <w:r>
        <w:rPr>
          <w:vertAlign w:val="superscript"/>
        </w:rPr>
        <w:t>1</w:t>
      </w:r>
      <w:r>
        <w:rPr/>
        <w:t>) Теперь, 40 лет спустя, очевидно позабыв все это, он неверно толкует мотивы нашего нежелания назваться социал-демократами, а за ним вслед, как ниже укажу, В. Ваганьян вздумал по этому поводу в чем-то ужасном обвинить меня.</w:t>
      </w:r>
    </w:p>
    <w:p>
      <w:pPr>
        <w:pStyle w:val="0018"/>
        <w:rPr/>
      </w:pPr>
      <w:r>
        <w:rPr>
          <w:vertAlign w:val="superscript"/>
        </w:rPr>
        <w:t>2</w:t>
      </w:r>
      <w:r>
        <w:rPr/>
        <w:t>) Между прочим, этим примечанием П. Аксельрод также был недоволен, но по другим, чем Плеханов, соображениям (см. мое к нему письмо от 30/</w:t>
      </w:r>
      <w:r>
        <w:rPr>
          <w:lang w:val="en-US"/>
        </w:rPr>
        <w:t>IX</w:t>
      </w:r>
      <w:r>
        <w:rPr/>
        <w:t xml:space="preserve"> 1883 г.).</w:t>
      </w:r>
    </w:p>
    <w:p>
      <w:pPr>
        <w:pStyle w:val="0018"/>
        <w:rPr/>
      </w:pPr>
      <w:r>
        <w:rPr>
          <w:vertAlign w:val="superscript"/>
        </w:rPr>
        <w:t>3</w:t>
      </w:r>
      <w:r>
        <w:rPr/>
        <w:t>) Об этом, как и о многом другом, П. Б. настолько основательна забыл, что в своих воспоминаниях приписал мне, а не Игнатову, «материальное обеспечение группы «Освобождение Труда» на первых порах»; Василия Николаевича он даже и причислил к членам нашей группы, а лишь к лицам, «примыкавшим» к ней.</w:t>
      </w:r>
    </w:p>
    <w:p>
      <w:pPr>
        <w:pStyle w:val="0012"/>
        <w:rPr/>
      </w:pPr>
      <w:r>
        <w:rPr/>
        <w:t>19</w:t>
      </w:r>
    </w:p>
    <w:p>
      <w:pPr>
        <w:pStyle w:val="0013"/>
        <w:rPr/>
      </w:pPr>
      <w:r>
        <w:rPr/>
        <w:t>он соглашался, небольшим количеством вышедших брошюр, — Плеханова, а затем Фр. Энгельса — «Развитие научного социа</w:t>
        <w:softHyphen/>
        <w:t>лизма» в переводе В. И. Засулич, — заделываемых в перепле</w:t>
        <w:softHyphen/>
        <w:t>тах самых легальных книг, но этого было, конечно, недостаточно. С такими же оказиями мы посылали без определенных адресов, а вообще — революционной молодежи в России обширные пись</w:t>
        <w:softHyphen/>
        <w:t>ма, в которых, изложив наши задачи, просили об оказании ма</w:t>
        <w:softHyphen/>
        <w:t>териальной поддержки нашему предприятию, а также о присылке уполномоченных для более подробных переговоров с нами. Но все эти попытки завязать сношения с Россиею оказались тщет</w:t>
        <w:softHyphen/>
        <w:t>ными, — «ни ответа ни привета» мы оттуда не получали.</w:t>
      </w:r>
    </w:p>
    <w:p>
      <w:pPr>
        <w:pStyle w:val="001"/>
        <w:rPr/>
      </w:pPr>
      <w:r>
        <w:rPr>
          <w:spacing w:val="0"/>
        </w:rPr>
        <w:t>Единственным способом создать требовавшуюся нам связь с Россией являлась специальная отправка туда нашего единомы</w:t>
        <w:softHyphen/>
        <w:t>шленника в качестве делегата. Но сколько-нибудь подходившего для этой миссии лица мы не могли подыскать в Женеве. Только, много времени спустя, Аксельрод из Цюриха сообщил мне, что он обрел там такого человека в лице незадолго перед тем эмигри</w:t>
        <w:softHyphen/>
        <w:t>ровавшего бывшего чернопередельца Гринфеста, о котором упо</w:t>
        <w:softHyphen/>
        <w:t>минает в своих воспоминаниях И. Н. Гецов. Я попросил П. Б. направить этого молодого человека к нам, чтобы мы могли пред</w:t>
        <w:softHyphen/>
        <w:t>варительно сколько-нибудь познакомиться с ним, что вскоре и произошло. Ввиду значительной роли, которую сыграл этот первый делегат группы «Освобождение Труда», считаю нужным посвятить ему две — три страницы.</w:t>
      </w:r>
    </w:p>
    <w:p>
      <w:pPr>
        <w:pStyle w:val="001"/>
        <w:rPr/>
      </w:pPr>
      <w:r>
        <w:rPr>
          <w:spacing w:val="0"/>
        </w:rPr>
        <w:t>Не знаю, каково было полученное Гринфестом, которого мы почему-то переименовали в «Финстера», образование, — веро</w:t>
        <w:softHyphen/>
        <w:t>ятно, не выше среднего, а, может быть, и того меньше. Но на нас он произвел впечатление человека, знакомого с популярной тогда среди нашей революционной молодежи литературой, до</w:t>
        <w:softHyphen/>
        <w:t>вольно бойкого, предприимчивого и практичного. Правда, в качестве первого делегата только что народившейся в Швейцарии марксистской группы Финстер не совсем подходил: прежде всего, он, по-видимому, не обладал достаточными способностями и знаниями, чтобы развивать и защищать перед интеллигент</w:t>
        <w:softHyphen/>
        <w:t>ными противниками наши взгляды, затем немаловажным де</w:t>
        <w:softHyphen/>
        <w:t>фектом являлось тогда, как, впрочем, и много лет спустя, то, что у него не было сколько-нибудь значительного революционного прошлого: он только работал в подпольной типографии «Черного Передела» в Минске, откуда скрылся, узнав, что жандармы напали на ее след, но ни в тюрьмах, ни в ссылке не бывал.</w:t>
      </w:r>
    </w:p>
    <w:p>
      <w:pPr>
        <w:pStyle w:val="0011"/>
        <w:rPr/>
      </w:pPr>
      <w:r>
        <w:rPr/>
        <w:t>20</w:t>
      </w:r>
    </w:p>
    <w:p>
      <w:pPr>
        <w:pStyle w:val="0001"/>
        <w:rPr/>
      </w:pPr>
      <w:r>
        <w:rPr>
          <w:spacing w:val="0"/>
        </w:rPr>
        <w:t>При столь ничтожном революционном его «стаже», средних его дарованиях и развитии, наши противники, узнай они о том, что мы его отправляем в Россию в качестве делегата, наверно, покатывались бы со смеха. И, в самом деле, как раз в это же время народовольцы отправляли в Россию знаменитого Германа Лопатина, к тому же не с миссией представлять вновь возник</w:t>
        <w:softHyphen/>
        <w:t>шую группку, а в качестве делегата давно завоевавшего всемир</w:t>
        <w:softHyphen/>
        <w:t>ную известность «всесильного Исполнительного Комитета». Бле</w:t>
        <w:softHyphen/>
        <w:t>стящий Лопатин, друг Маркса, Энгельса и Лаврова, много раз бежавший из тюрем, ссылок, Сибири, и — никому не известный молодой — Финстер! «По Сеньке шапка» — вероятно, говорили бы наши недруги со смехом. «Задаваясь комической целью «разви</w:t>
        <w:softHyphen/>
        <w:t>вать какое-то классовое сознание» у несуществующего в России, по признанию всех наших авторитетов, пролетариата, стремясь заменить вооруженного бомбой героя «мозолистой рукой рабо</w:t>
        <w:softHyphen/>
        <w:t>чего», вполне естественно посылать в качестве своего посла та</w:t>
        <w:softHyphen/>
        <w:t>кую крупную силу», — не только иронизировала бы вся «здра</w:t>
        <w:softHyphen/>
        <w:t>вомыслившая» эмиграция, но, несомненно, заранее и торжество</w:t>
        <w:softHyphen/>
        <w:t>вала бы, ввиду неизбежно предстоявшей нам полной неудачи и компрометации. Оно и понятно: ну, куда же этому юноше за</w:t>
        <w:softHyphen/>
        <w:t>щитить вычитанные из немецких «брошюр» совершенно «непри</w:t>
        <w:softHyphen/>
        <w:t>менимые для нашей страны» взгляды! Такие фразы мне самому приходилось впоследствии слышать от некоторых лиц.</w:t>
      </w:r>
    </w:p>
    <w:p>
      <w:pPr>
        <w:pStyle w:val="001"/>
        <w:rPr/>
      </w:pPr>
      <w:r>
        <w:rPr>
          <w:spacing w:val="0"/>
        </w:rPr>
        <w:t>В действительности, подобно тому как в наших взглядах, задачах, стремлениях, так и в отправке Финстера, в качестве нашего первого вестника, конечно, не было решительно ничего смешного, комического: во-первых, у нас не было выбора, и мы поневоле должны были довольствоваться тем, что перед «всей революционной Россией», в качестве первого посла от женев</w:t>
        <w:softHyphen/>
        <w:t>ских «освободителей труда», предстанет невзрачный юноша; во-вторых, мы вовсе не возлагали на него чрезмерных надежд.</w:t>
      </w:r>
    </w:p>
    <w:p>
      <w:pPr>
        <w:pStyle w:val="001"/>
        <w:rPr/>
      </w:pPr>
      <w:r>
        <w:rPr>
          <w:spacing w:val="0"/>
        </w:rPr>
        <w:t>Главной целью его поездки была организация контрабандной переправы через границу наших изданий. Правда, одна уже эта задача была далеко не из легких, так как для ее осуществле</w:t>
        <w:softHyphen/>
        <w:t>ния требовалось уменье привлечь людей, найти связи, достать средства, но, насколько мы успели за короткое время пребывания Финстера в Женеве узнать его, она была ему доступна.</w:t>
      </w:r>
    </w:p>
    <w:p>
      <w:pPr>
        <w:pStyle w:val="001"/>
        <w:rPr/>
      </w:pPr>
      <w:r>
        <w:rPr>
          <w:spacing w:val="0"/>
        </w:rPr>
        <w:t>Но далеко не легко оказалось для нас снарядить Финстера: принимая во внимание предстоявший ему нелегальный переход через границу, разъезды по России, устройство контрабандного</w:t>
      </w:r>
    </w:p>
    <w:p>
      <w:pPr>
        <w:pStyle w:val="0012"/>
        <w:rPr/>
      </w:pPr>
      <w:r>
        <w:rPr/>
        <w:t>21</w:t>
      </w:r>
    </w:p>
    <w:p>
      <w:pPr>
        <w:pStyle w:val="0013"/>
        <w:rPr/>
      </w:pPr>
      <w:r>
        <w:rPr/>
        <w:t>пути и пр., необходимо было снабдить его несколькими стами франков, которых у нас, конечно, не было. Не будучи в состоянии раздобыть эти деньги, пришлось прибегнуть к хранившимся для Трусова, согласно заключенному мною с ним контракту, следовавшего ему взноса, рискуя, в случае невозможности по</w:t>
        <w:softHyphen/>
        <w:t>полнить его к наступавшему в скором времени сроку, оказаться неаккуратным плательщиком.</w:t>
      </w:r>
    </w:p>
    <w:p>
      <w:pPr>
        <w:pStyle w:val="001"/>
        <w:rPr/>
      </w:pPr>
      <w:r>
        <w:rPr>
          <w:spacing w:val="0"/>
        </w:rPr>
        <w:t>Между тем, пока шли сборы и подготовка Финстера к отъезду, мы, знакомясь с ним ближе, все более убеждались, что можем рас</w:t>
        <w:softHyphen/>
        <w:t>считывать на получение от его поездки б</w:t>
      </w:r>
      <w:r>
        <w:rPr>
          <w:spacing w:val="0"/>
          <w:lang w:val="en-US" w:eastAsia="en-US"/>
        </w:rPr>
        <w:t>ó</w:t>
      </w:r>
      <w:r>
        <w:rPr>
          <w:spacing w:val="0"/>
        </w:rPr>
        <w:t>льших результатов, чем первоначально мы предполагали. Довольно подробно обсу</w:t>
        <w:softHyphen/>
        <w:t>ждая с ним могущие встретиться ему в России всевозможные обстоятельства и комбинации, мы старались помочь ему заранее подготовиться, как ему в них ориентироваться. Но более всего побуждали мы его стремиться создать где-нибудь в России хотя бы незначительный кружок если не единомышленников наших, то хоть сочувствующих нашему намерению издавать популярную литературу по социализму. Кроме того, мы просили его агити</w:t>
        <w:softHyphen/>
        <w:t>ровать за посылку к нам делегата, с которым мы могли бы обсто</w:t>
        <w:softHyphen/>
        <w:t>ятельно потолковать о наших взглядах, задачах и стремлениях.</w:t>
      </w:r>
    </w:p>
    <w:p>
      <w:pPr>
        <w:pStyle w:val="001"/>
        <w:rPr/>
      </w:pPr>
      <w:r>
        <w:rPr>
          <w:spacing w:val="0"/>
        </w:rPr>
        <w:t>В достаточной степени подготовленный, — «подкованный на полторы ноги», как кто-то сострил, и снабженный, кроме необхо</w:t>
        <w:softHyphen/>
        <w:t>димой суммы денег, небольшим транспортом марксистских бро</w:t>
        <w:softHyphen/>
        <w:t xml:space="preserve">шюр </w:t>
      </w:r>
      <w:r>
        <w:rPr>
          <w:spacing w:val="0"/>
          <w:vertAlign w:val="superscript"/>
        </w:rPr>
        <w:t>1</w:t>
      </w:r>
      <w:r>
        <w:rPr>
          <w:spacing w:val="0"/>
        </w:rPr>
        <w:t>)</w:t>
      </w:r>
      <w:r>
        <w:rPr>
          <w:i/>
          <w:iCs/>
          <w:spacing w:val="0"/>
        </w:rPr>
        <w:t xml:space="preserve">, </w:t>
      </w:r>
      <w:r>
        <w:rPr>
          <w:spacing w:val="0"/>
        </w:rPr>
        <w:t xml:space="preserve">а также и письмами </w:t>
      </w:r>
      <w:r>
        <w:rPr>
          <w:spacing w:val="0"/>
          <w:vertAlign w:val="superscript"/>
        </w:rPr>
        <w:t>2</w:t>
      </w:r>
      <w:r>
        <w:rPr>
          <w:spacing w:val="0"/>
        </w:rPr>
        <w:t>) без адресов к молодежи, — Фин</w:t>
        <w:softHyphen/>
        <w:t>стер зимой отправился в Россию.</w:t>
      </w:r>
    </w:p>
    <w:p>
      <w:pPr>
        <w:pStyle w:val="001"/>
        <w:rPr/>
      </w:pPr>
      <w:r>
        <w:rPr>
          <w:spacing w:val="0"/>
        </w:rPr>
        <w:t>Мы, конечно, не удовольствовались одной этой поездкой: мы не переставали разыскивать и другие возможности поскорее связаться с действовавшими в России кружками. Таких зацепок в описываемое время представилось несколько, но на всех я останавливаться не буду, — сообщу лишь о четырех из них. Пер</w:t>
        <w:softHyphen/>
        <w:t>вое место следует предоставить «Дрезденскому юноше», как мы прозвали Осипа Ефимовича Слободского, тогда студента поли-</w:t>
      </w:r>
    </w:p>
    <w:p>
      <w:pPr>
        <w:pStyle w:val="0017"/>
        <w:rPr/>
      </w:pPr>
      <w:r>
        <w:rPr>
          <w:vertAlign w:val="superscript"/>
        </w:rPr>
        <w:t>1</w:t>
      </w:r>
      <w:r>
        <w:rPr/>
        <w:t>) Он взял с собою по нескольку экземпляров следующих брошюр: «Манифест Коммунистической Партии» — Маркса и Энгельса, «Наемный труд и Капитал» — Маркса, «Программу работников» — Лассаля, «Социализм и политическая борьба» — Плеханова и «Развитие научного социализма» — Энгельса; все эти брошюры были изданы нами, членами гр. «Освобождение Труда», первые три — в «Со</w:t>
        <w:softHyphen/>
        <w:t>циально-революционной библиотеке», последние две — в «Библиотеке Современного Социализма».</w:t>
      </w:r>
    </w:p>
    <w:p>
      <w:pPr>
        <w:pStyle w:val="0018"/>
        <w:rPr/>
      </w:pPr>
      <w:r>
        <w:rPr>
          <w:vertAlign w:val="superscript"/>
        </w:rPr>
        <w:t>2</w:t>
      </w:r>
      <w:r>
        <w:rPr/>
        <w:t>) Письма эти были от Георгия Валентиновича, Павла Борисовича и меня.</w:t>
      </w:r>
    </w:p>
    <w:p>
      <w:pPr>
        <w:pStyle w:val="0011"/>
        <w:rPr/>
      </w:pPr>
      <w:r>
        <w:rPr/>
        <w:t>22</w:t>
      </w:r>
    </w:p>
    <w:p>
      <w:pPr>
        <w:pStyle w:val="0013"/>
        <w:rPr/>
      </w:pPr>
      <w:r>
        <w:rPr/>
        <w:t>техникума в Дрездене, — этот псевдоним его часто попадается в корреспонденции членов группы «Освобождение Труда».</w:t>
      </w:r>
    </w:p>
    <w:p>
      <w:pPr>
        <w:pStyle w:val="001"/>
        <w:rPr/>
      </w:pPr>
      <w:r>
        <w:rPr>
          <w:spacing w:val="0"/>
        </w:rPr>
        <w:t>С момента возникновения последней, в самый тяжелый пе</w:t>
        <w:softHyphen/>
        <w:t>риод ее жизни «Дрезденский юноша» оказал ей много неоцени</w:t>
        <w:softHyphen/>
        <w:t>мых услуг, а следовательно, вообще марксистскому движению в России. Получая, сравнительно, небольшие средства от зажи</w:t>
        <w:softHyphen/>
        <w:t>точных родителей, живших в Херсонской губ., он всегда уделял некоторую их часть на наши предприятия. Но, кроме этой, очень, конечно, существенной для нас материальной поддержки, «Дрез</w:t>
        <w:softHyphen/>
        <w:t>денский юноша» также не упускал всякой «оказии» для пере</w:t>
        <w:softHyphen/>
        <w:t>сылки в Россию наших изданий и связывания нас с приезжавши</w:t>
        <w:softHyphen/>
        <w:t>ми за границу его товарищами и знакомыми. Между прочим, вспоминаю, что, когда я находился на Каре, мне доставляли большое удовольствие попадавшиеся в письмах ко мне членов группы «Освобождение Труда» упоминания о «Дрезденском юно</w:t>
        <w:softHyphen/>
        <w:t>ше», оказавшем им та-кие-то услуги. Не будь поддержки столь отзывчивых молодых людей, каким явился Слободской и дру</w:t>
        <w:softHyphen/>
        <w:t>гие, положение моих заграничных друзей, несомненно, было бы еще значительно более тяжелым после моего ареста. Но я за</w:t>
        <w:softHyphen/>
        <w:t>бегаю вперед.</w:t>
      </w:r>
    </w:p>
    <w:p>
      <w:pPr>
        <w:pStyle w:val="001"/>
        <w:rPr/>
      </w:pPr>
      <w:r>
        <w:rPr>
          <w:spacing w:val="0"/>
        </w:rPr>
        <w:t>«Дрезденский юноша» являлся не только отзывчивым моло</w:t>
        <w:softHyphen/>
        <w:t>дым человеком, но, — что еще важнее, — непоколебимо твердым, убежденным марксистом в течение сорока лет: теперь он комму</w:t>
        <w:softHyphen/>
        <w:t>нист, работающий, кажется, в Внешторге.</w:t>
      </w:r>
    </w:p>
    <w:p>
      <w:pPr>
        <w:pStyle w:val="001"/>
        <w:rPr/>
      </w:pPr>
      <w:r>
        <w:rPr>
          <w:spacing w:val="0"/>
        </w:rPr>
        <w:t>Следующим за ним по значению для нас был «Кенигсбергский студент» — Лев Ильич Городище, тогда студент-медик, которого свел со мною письменно Финстер, как-то познакомив</w:t>
        <w:softHyphen/>
        <w:t>шийся с ним при своем проезде через Кенигсберг в Россию.</w:t>
      </w:r>
    </w:p>
    <w:p>
      <w:pPr>
        <w:pStyle w:val="001"/>
        <w:rPr/>
      </w:pPr>
      <w:r>
        <w:rPr>
          <w:spacing w:val="0"/>
        </w:rPr>
        <w:t>Сын также довольно состоятельных родителей из Киева, Городище взялся переправить в сундуке с двойными стенками через. знакомого немца-рабочего некоторое количество наших изданий для Финстера. Но в пограничной таможне была рас</w:t>
        <w:softHyphen/>
        <w:t>крыта эта «контрабанда»; тогда задержанный немец, чтобы до</w:t>
        <w:softHyphen/>
        <w:t>биться освобождения, согласно предварительному условию с Городищем, указал на него, как на лицо, снабдившее его этим сундуком, будто бы не сообщив о заделанной в него литературе. Ввиду того, что в заранее определенный день «Кенигсбергский студент» не получил от этого немца условленной телеграммы, а следовательно, был задержан, ему, во избежание ареста, пришлось скрыться, после чего он эмигрировал к нам в Швейцарию.</w:t>
      </w:r>
    </w:p>
    <w:p>
      <w:pPr>
        <w:pStyle w:val="0012"/>
        <w:rPr/>
      </w:pPr>
      <w:r>
        <w:rPr/>
        <w:t>23</w:t>
      </w:r>
    </w:p>
    <w:p>
      <w:pPr>
        <w:pStyle w:val="0001"/>
        <w:rPr/>
      </w:pPr>
      <w:r>
        <w:rPr>
          <w:spacing w:val="0"/>
        </w:rPr>
        <w:t>Это был очень элегантный, изящный юноша, с прекрасными манерами, умный, довольно развитой и красноречивый, к тому же, — что сразу было заметно, — обладавший стойким, сильным характером. Но при этих крупных его качествах вскоре обна</w:t>
        <w:softHyphen/>
        <w:t>ружилась имевшаяся у него одна лишь отрицательная черта, тем не менее в сильнейшей степени ослаблявшая указанные по</w:t>
        <w:softHyphen/>
        <w:t>ложительные его свойства: он был чрезвычайно себялюбив, слишком много заботился о своем благополучии и о будущей карьере. По приезде в Женеву, — что было незадолго до моего оттуда последнего выезда, — он оказывал мне некоторые услуги, но главное свое внимание направлял на изучение французского языка, за каковое занятие он принялся с редкой настойчивостью. Затем, когда я был арестован во Фрейбурге, он, несмотря на свою «нелегальность» в Германии, поселился там, чтобы оказы</w:t>
        <w:softHyphen/>
        <w:t>вать мне содействие в предполагавшемся устройстве моего по</w:t>
        <w:softHyphen/>
        <w:t xml:space="preserve">бега: тогда он проявил большую выдержанность и решимость </w:t>
      </w:r>
      <w:r>
        <w:rPr>
          <w:spacing w:val="0"/>
          <w:vertAlign w:val="superscript"/>
        </w:rPr>
        <w:t>1</w:t>
      </w:r>
      <w:r>
        <w:rPr>
          <w:spacing w:val="0"/>
        </w:rPr>
        <w:t>). По-видимому, он также не жалел и денежных средств на оказание всякого рода поддержки как нашей группе, так в частности и мне.</w:t>
      </w:r>
    </w:p>
    <w:p>
      <w:pPr>
        <w:pStyle w:val="001"/>
        <w:rPr/>
      </w:pPr>
      <w:r>
        <w:rPr>
          <w:spacing w:val="0"/>
        </w:rPr>
        <w:t>Очутившись впоследствии в русских тюрьмах и затем в Си</w:t>
        <w:softHyphen/>
        <w:t>бири, я поэтому вспоминал также и этого «Кенигсбергского» юношу. Вначале товарищи из-за границы изредка передавали и от него поклоны; потом, сообщив однажды, что он переехал в Париж, где целиком погрузился в медицину, они никогда более уже не упоминали о нем: оказалось, что он совершенно отстра</w:t>
        <w:softHyphen/>
        <w:t xml:space="preserve">нился от всего русского, отрекся от социализма и стал известным в Париже врачом, имеющим богатейшую практику </w:t>
      </w:r>
      <w:r>
        <w:rPr>
          <w:spacing w:val="0"/>
          <w:vertAlign w:val="superscript"/>
        </w:rPr>
        <w:t>2</w:t>
      </w:r>
      <w:r>
        <w:rPr>
          <w:spacing w:val="0"/>
        </w:rPr>
        <w:t>).</w:t>
      </w:r>
    </w:p>
    <w:p>
      <w:pPr>
        <w:pStyle w:val="001"/>
        <w:rPr/>
      </w:pPr>
      <w:r>
        <w:rPr>
          <w:spacing w:val="0"/>
        </w:rPr>
        <w:t>Совсем иным человеком, к тому же с противоположной «карье</w:t>
        <w:softHyphen/>
        <w:t>рой», был третий юноша — Людвиг Янович, впоследствии шлиссельбуржец, приехавший в Женеву, если память мне не изменяет, по настоянию встретившегося с ним где-то в России Финстера. Своей скромностью Янович сразу произвел на всех нас очень приятное впечатление. Много, помню, рассказывал</w:t>
      </w:r>
    </w:p>
    <w:p>
      <w:pPr>
        <w:pStyle w:val="0017"/>
        <w:rPr/>
      </w:pPr>
      <w:r>
        <w:rPr>
          <w:vertAlign w:val="superscript"/>
        </w:rPr>
        <w:t>1</w:t>
      </w:r>
      <w:r>
        <w:rPr/>
        <w:t>) Между прочим, это его я имел в виду, сообщая в книге «16 лет в Сибири», что проф. Тун в местном соборе имел свидания с моими товарищами; он же поселился в доме насупротив тюрьмы, чтобы путем сигналов переговариваться со мною, и, на</w:t>
        <w:softHyphen/>
        <w:t>конец, его задержали на Фрейбургском вокзале в ночь увоза меня оттуда для вы</w:t>
        <w:softHyphen/>
        <w:t>дачи русскому правительству.</w:t>
      </w:r>
    </w:p>
    <w:p>
      <w:pPr>
        <w:pStyle w:val="0018"/>
        <w:rPr/>
      </w:pPr>
      <w:r>
        <w:rPr>
          <w:vertAlign w:val="superscript"/>
        </w:rPr>
        <w:t>2</w:t>
      </w:r>
      <w:r>
        <w:rPr/>
        <w:t>) Бывая там, я с ним видался, но между нами нет ничего общего: это типичный реакционер по убеждениям и по психологии.</w:t>
      </w:r>
    </w:p>
    <w:p>
      <w:pPr>
        <w:pStyle w:val="0011"/>
        <w:rPr/>
      </w:pPr>
      <w:r>
        <w:rPr/>
        <w:t>24</w:t>
      </w:r>
    </w:p>
    <w:p>
      <w:pPr>
        <w:pStyle w:val="0013"/>
        <w:rPr/>
      </w:pPr>
      <w:r>
        <w:rPr/>
        <w:t>он о настроении революционной молодежи, сообщал о господ</w:t>
        <w:softHyphen/>
        <w:t>ствовавшем в ее среде разброде, о неоправдавшихся надеждах и разочарованиях передового общества, предсказывал успех на</w:t>
        <w:softHyphen/>
        <w:t>шему стремлению издавать социалистические произведения, в которых была огромная потребность в России, но говорил, что для этого необходимо отправить туда кого-либо покрупнее Финстера, — тогда, по его словам, мы могли иметь большой успех. Всего, что он нам сообщил, я, конечно, не помню. Янович явился для нас первым добрым вестником, лучом надежды, что наши усилия не пропадут напрасно. Понравилась нам также главная цель его приезда за границу — познакомиться с совре</w:t>
        <w:softHyphen/>
        <w:t>менным социализмом и с западноевропейским рабочим движе</w:t>
        <w:softHyphen/>
        <w:t>нием, за изучение чего он вплотную принялся. Также обрадо</w:t>
        <w:softHyphen/>
        <w:t>вало нас его обещание оказать нам материальную поддержку в указанный им срок. И, действительно, через полгода он прислал несколько сот рублей, которые получил от состоятельных родных: в этом, как и в других отношениях, Янович оказался одним из очень немногих, сдержавших свое обещание.</w:t>
      </w:r>
    </w:p>
    <w:p>
      <w:pPr>
        <w:pStyle w:val="0016"/>
        <w:rPr/>
      </w:pPr>
      <w:r>
        <w:rPr>
          <w:lang w:val="ru-RU"/>
        </w:rPr>
        <w:tab/>
      </w:r>
      <w:r>
        <w:rPr/>
        <w:t>IV</w:t>
      </w:r>
      <w:r>
        <w:rPr>
          <w:lang w:val="ru-RU"/>
        </w:rPr>
        <w:t>.</w:t>
      </w:r>
    </w:p>
    <w:p>
      <w:pPr>
        <w:pStyle w:val="0001"/>
        <w:rPr/>
      </w:pPr>
      <w:r>
        <w:rPr>
          <w:spacing w:val="0"/>
        </w:rPr>
        <w:t>Раньше его приезда и, кажется, еще до того, как мы делегиро</w:t>
        <w:softHyphen/>
        <w:t>вали Финстера, к нам однажды заявилась с хорошей рекомен</w:t>
        <w:softHyphen/>
        <w:t>дацией изящная, очень миловидная девушка, двадцати — двадцати одного года — Варвара Ивановна Бородаевская, собиравшаяся чуть ли не на следующий же день обратно в Петербург.</w:t>
      </w:r>
    </w:p>
    <w:p>
      <w:pPr>
        <w:pStyle w:val="001"/>
        <w:rPr/>
      </w:pPr>
      <w:r>
        <w:rPr>
          <w:spacing w:val="0"/>
        </w:rPr>
        <w:t>Стремясь, как я уже упомянул, использовать каждого воз</w:t>
        <w:softHyphen/>
        <w:t>вращавшегося в Россию, мы выразили сожаление по поводу того, что она так поздно явилась к нам, иначе мы попросили бы ее оказать нам услугу, для подготовки которой требуется не</w:t>
        <w:softHyphen/>
        <w:t>сколько дней. Милая барышня, несмотря на имевшееся у нее очень «спешное дело», согласилась остаться до указанного нами срока, когда переплетчик мог заделать в имевшиеся у нее ноты, альбомы, гравюры и пр. по несколько экземпляров наших изда</w:t>
        <w:softHyphen/>
        <w:t>ний. А пока это совершалось, мы занялись «просвещением» симпатичной и, конечно, очень отзывчивой молодой девушки, впервые от нас услыхавшей о занимавших нас вопросах, — до встречи с нами она жила на Ривьере, в Ницце, Италии вместе со своей подругой, графиней Рейбиндер; словом, среди богатой и родовитой вояжерской публики. Но в Петербурге, по ее рас-</w:t>
      </w:r>
    </w:p>
    <w:p>
      <w:pPr>
        <w:pStyle w:val="0012"/>
        <w:rPr/>
      </w:pPr>
      <w:r>
        <w:rPr/>
        <w:t>25</w:t>
      </w:r>
    </w:p>
    <w:p>
      <w:pPr>
        <w:pStyle w:val="0013"/>
        <w:rPr/>
      </w:pPr>
      <w:r>
        <w:rPr/>
        <w:t>сказам, она вращалась среди литераторов, и лучшим ее другом или женихом, — в точности не помню, — был А. С. Пругавин, втянувший и ее в изучение раскола. В столице у нее были много</w:t>
        <w:softHyphen/>
        <w:t>численные и разнообразные связи, знакомства, и нам она могла оказать значительную помощь.</w:t>
      </w:r>
    </w:p>
    <w:p>
      <w:pPr>
        <w:pStyle w:val="001"/>
        <w:rPr/>
      </w:pPr>
      <w:r>
        <w:rPr>
          <w:spacing w:val="0"/>
        </w:rPr>
        <w:t>Как внешностью, манерами и рассказами, так и своей готов</w:t>
        <w:softHyphen/>
        <w:t>ностью подвергнуться риску, перевозя наши издания, а также обещаниями быть нам и впредь полезной, Бородаевская очень всем понравилась. По-видимому, и мы произвели на нее благо</w:t>
        <w:softHyphen/>
        <w:t>приятное впечатление. Несмотря на резкий контраст, получав</w:t>
        <w:softHyphen/>
        <w:t>шийся при сравнении убогих условий нашей жизни с теми, в которых она вращалась, ее, однако, что-то привлекало к нам; она ежедневно просиживала у нас часами, внимательно расспра</w:t>
        <w:softHyphen/>
        <w:t>шивала о наших взглядах, задачах и пр. Узнав о затруднитель</w:t>
        <w:softHyphen/>
        <w:t>ном нашем материальном положении, эта симпатичная девушка обещала сделать все, от нее зависящее, чтобы вскоре по приезде в Петербург прислать нам некоторые суммы: сама она не распо</w:t>
        <w:softHyphen/>
        <w:t>лагала средствами, но, имея обширные связи, не сомневалась в том, что ей удастся раздобыть для столь полезных, как наши произведения, несколько тысяч, — может быть, и больше, но она не желала подать излишних надежд, чтобы потом у нас не было разочарования и недовольства, но за 4—5 тысяч она почти может ручаться.</w:t>
      </w:r>
    </w:p>
    <w:p>
      <w:pPr>
        <w:pStyle w:val="001"/>
        <w:rPr/>
      </w:pPr>
      <w:r>
        <w:rPr>
          <w:spacing w:val="0"/>
        </w:rPr>
        <w:t>Мы, как говорится, уши развесили, — готовы были благо</w:t>
        <w:softHyphen/>
        <w:t>словлять судьбу за то, что, сжалившись над нами, она послала нам добрую фею в лице прелестной юной девушки с черными воло</w:t>
        <w:softHyphen/>
        <w:t>сами, правильными чертами и смуглым цветом кожи.</w:t>
      </w:r>
    </w:p>
    <w:p>
      <w:pPr>
        <w:pStyle w:val="001"/>
        <w:rPr/>
      </w:pPr>
      <w:r>
        <w:rPr>
          <w:spacing w:val="0"/>
        </w:rPr>
        <w:t>Долго затем наша адептка сама уже откладывала день своего отъезда, чтобы понабирать у нас побольше всяких подпольных премудростей; наконец, она собралась в дорогу, свернув, однако, в Цюрих, чтобы там познакомиться еще и с Павлом Борисовичем Аксельродом.</w:t>
      </w:r>
    </w:p>
    <w:p>
      <w:pPr>
        <w:pStyle w:val="001"/>
        <w:rPr/>
      </w:pPr>
      <w:r>
        <w:rPr>
          <w:spacing w:val="0"/>
        </w:rPr>
        <w:t>После ее отъезда Георгий Валентинович с иронической, ехидной улыбкой спросил меня, сколько, по моему мнению, де</w:t>
        <w:softHyphen/>
        <w:t>нег пришлет Бородаевская. Отгадав смысл этого вопроса, я ска</w:t>
        <w:softHyphen/>
        <w:t>кал, что несколько десятков рублей. «Нет, — воскликнул он с боль</w:t>
        <w:softHyphen/>
        <w:t>шим изумлением, — наверно, несколько сот!» Как тотчас же вы</w:t>
        <w:softHyphen/>
        <w:t>яснилось, он предполагал, задавая этот вопрос, что я скажу тысячу пли больше, что он собирался оспаривать, почему и был удивлен, услыхав о десятках. Я, таким образом, лишил его воз-</w:t>
      </w:r>
    </w:p>
    <w:p>
      <w:pPr>
        <w:pStyle w:val="0011"/>
        <w:rPr/>
      </w:pPr>
      <w:r>
        <w:rPr/>
        <w:t>26</w:t>
      </w:r>
    </w:p>
    <w:p>
      <w:pPr>
        <w:pStyle w:val="0013"/>
        <w:rPr/>
      </w:pPr>
      <w:r>
        <w:rPr/>
        <w:t>ложности посмеяться по поводу моего будто бы увлечения кра</w:t>
        <w:softHyphen/>
        <w:t>сивой барышней, а потому и преувеличенных моих надежд.</w:t>
      </w:r>
    </w:p>
    <w:p>
      <w:pPr>
        <w:pStyle w:val="001"/>
        <w:rPr/>
      </w:pPr>
      <w:r>
        <w:rPr>
          <w:spacing w:val="0"/>
        </w:rPr>
        <w:t>Впоследствии оказалось, что девица, не желавшая обещанием больших сумм разочаровать нас, все же обманула даже мои совсем уже скромные ожидания, так как она вовсе ничего не присылала и никаких «связей» не доставила, ограничившись лишь одной открыткой с каким-то видом, в которой уведомила о благополучном своем приезде.</w:t>
      </w:r>
    </w:p>
    <w:p>
      <w:pPr>
        <w:pStyle w:val="001"/>
        <w:rPr/>
      </w:pPr>
      <w:r>
        <w:rPr>
          <w:spacing w:val="0"/>
        </w:rPr>
        <w:t>Я не сомневался в ее добрых и искренних намерениях все свои обещания исполнить, но, когда она очутилась в кругу знакомых литераторов, то подпала под их влияние, а они, узнав о наших взглядах, понятно, не отнеслись к ним сочувственно.</w:t>
      </w:r>
    </w:p>
    <w:p>
      <w:pPr>
        <w:pStyle w:val="001"/>
        <w:rPr/>
      </w:pPr>
      <w:r>
        <w:rPr>
          <w:spacing w:val="0"/>
        </w:rPr>
        <w:t>Плеханов потом много острил по поводу нашего легковерия. Тем не менее, несмотря на вполне напрасно потерянное всеми нами и мною в особенности время на беседы с этой барышней, мы не были на нее я претензии, так как впервые недели возник</w:t>
        <w:softHyphen/>
        <w:t>новения нашей группы, когда мы были окружены враждебной атмосферой, симпатичная девушка своим внешним видом, со</w:t>
        <w:softHyphen/>
        <w:t xml:space="preserve">чувственным отношением и обещаниями всевозможных благ все же внесла в нашу полную всяких лишений жизнь разные надежды </w:t>
      </w:r>
      <w:r>
        <w:rPr>
          <w:spacing w:val="0"/>
          <w:vertAlign w:val="superscript"/>
        </w:rPr>
        <w:t>1</w:t>
      </w:r>
      <w:r>
        <w:rPr>
          <w:spacing w:val="0"/>
        </w:rPr>
        <w:t>).</w:t>
      </w:r>
    </w:p>
    <w:p>
      <w:pPr>
        <w:pStyle w:val="0016"/>
        <w:rPr/>
      </w:pPr>
      <w:r>
        <w:rPr/>
        <w:t>V</w:t>
      </w:r>
      <w:r>
        <w:rPr>
          <w:lang w:val="ru-RU"/>
        </w:rPr>
        <w:t>.</w:t>
      </w:r>
    </w:p>
    <w:p>
      <w:pPr>
        <w:pStyle w:val="0001"/>
        <w:rPr/>
      </w:pPr>
      <w:r>
        <w:rPr>
          <w:spacing w:val="0"/>
        </w:rPr>
        <w:t xml:space="preserve">Как уже было мною сообщено в прошлом очерке </w:t>
      </w:r>
      <w:r>
        <w:rPr>
          <w:spacing w:val="0"/>
          <w:vertAlign w:val="superscript"/>
        </w:rPr>
        <w:t>2</w:t>
      </w:r>
      <w:r>
        <w:rPr>
          <w:spacing w:val="0"/>
        </w:rPr>
        <w:t>), года за полтора до описываемого здесь времени я пришел к заключе</w:t>
        <w:softHyphen/>
        <w:t>нию, что народовольчество отживает свой недолгий век и насту</w:t>
        <w:softHyphen/>
        <w:t>пает благоприятный для нас, марксистов, период. Мне казалось, что неизбежным следствием надвигавшейся тяжелой реакции в России явится увеличение притока соотечественников за гра</w:t>
        <w:softHyphen/>
        <w:t>ницу, а вместе с этим, как это было уже в начале 70-х гг., вновь усилится роль «заграницы»; она снова превратится в ис</w:t>
        <w:softHyphen/>
        <w:t>точник, из которого опять начнут черпать свою теоретическую и практическую подготовку новые нарождающиеся революцион-</w:t>
      </w:r>
    </w:p>
    <w:p>
      <w:pPr>
        <w:pStyle w:val="0017"/>
        <w:rPr/>
      </w:pPr>
      <w:r>
        <w:rPr>
          <w:vertAlign w:val="superscript"/>
        </w:rPr>
        <w:t>1</w:t>
      </w:r>
      <w:r>
        <w:rPr/>
        <w:t>) В 1919 г. я встретился в Петрограде с Бородаевской-Ясевич, ставшей совер</w:t>
        <w:softHyphen/>
        <w:t>шенно неузнаваемой старухой и довольно известной исследовательницей раскола. Вскоре затем она скончалась от нужды и лишений, — я подробно сообщил о ней в «Вестнике Литературы».</w:t>
      </w:r>
    </w:p>
    <w:p>
      <w:pPr>
        <w:pStyle w:val="0018"/>
        <w:rPr/>
      </w:pPr>
      <w:r>
        <w:rPr>
          <w:vertAlign w:val="superscript"/>
        </w:rPr>
        <w:t>1</w:t>
      </w:r>
      <w:r>
        <w:rPr/>
        <w:t xml:space="preserve">) См. «О сближении и разрыве». «Прол. Рев.» № 8 (20), 1923 г.  </w:t>
      </w:r>
    </w:p>
    <w:p>
      <w:pPr>
        <w:pStyle w:val="0012"/>
        <w:rPr/>
      </w:pPr>
      <w:r>
        <w:rPr/>
        <w:t>27</w:t>
      </w:r>
    </w:p>
    <w:p>
      <w:pPr>
        <w:pStyle w:val="0013"/>
        <w:rPr/>
      </w:pPr>
      <w:r>
        <w:rPr/>
        <w:t>ные кадры. Я только не думал, что эти мои предположения так скоро осуществятся, как это произошло.</w:t>
      </w:r>
    </w:p>
    <w:p>
      <w:pPr>
        <w:pStyle w:val="001"/>
        <w:rPr/>
      </w:pPr>
      <w:r>
        <w:rPr>
          <w:spacing w:val="0"/>
        </w:rPr>
        <w:t>Уже осенью того же знаменательного года оказался небыва</w:t>
        <w:softHyphen/>
        <w:t>лый приток из России учащейся молодежи во все университет</w:t>
        <w:softHyphen/>
        <w:t>ские города Швейцарии, что вызвано было закрытием медицин</w:t>
        <w:softHyphen/>
        <w:t>ских курсов в Петербурге. К этим жаждавшим знаний девицам вскоре присоединились многие евреи, вследствие ограничения приема их в учебные заведения.</w:t>
      </w:r>
    </w:p>
    <w:p>
      <w:pPr>
        <w:pStyle w:val="001"/>
        <w:rPr/>
      </w:pPr>
      <w:r>
        <w:rPr>
          <w:spacing w:val="0"/>
        </w:rPr>
        <w:t>До возникновения нашей группы эмигранты почти вовсе не обращали внимания на учившуюся в западноевропейских городах русскую молодежь, так как последняя вообще не инте</w:t>
        <w:softHyphen/>
        <w:t>ресовалась «политикой» и в большинстве своем избегала рево</w:t>
        <w:softHyphen/>
        <w:t>люционеров из опасения скомпрометироваться. К тому же эми</w:t>
        <w:softHyphen/>
        <w:t>гранты тогда не представляли для нее никакого живого инте</w:t>
        <w:softHyphen/>
        <w:t>реса. Поэтому, за редкими исключениями, как учащиеся, так и изгнанники жили своими замкнутыми кружками: на происхо</w:t>
        <w:softHyphen/>
        <w:t>дившие у нас рефераты и лекции являлось только по два—три лично знакомых с кем-либо из нас студентов и студенток; пре</w:t>
        <w:softHyphen/>
        <w:t>обладавшее же большинство их никогда не посещало наших со</w:t>
        <w:softHyphen/>
        <w:t>браний. Господствовавший среди эмигрантов взгляд на учив</w:t>
        <w:softHyphen/>
        <w:t>шуюся за границей молодежь был крайне отрицательный: мно</w:t>
        <w:softHyphen/>
        <w:t>гие считали, что туда отправляется наиболее консервативный, добивающийся лишь карьеры элемент, на который не стоит обращать внимания. Только е возникновением группы «Осво</w:t>
        <w:softHyphen/>
        <w:t>бождение Труда» изменился этот несправедливый взгляд на за</w:t>
        <w:softHyphen/>
        <w:t>граничную учащуюся молодежь.</w:t>
      </w:r>
    </w:p>
    <w:p>
      <w:pPr>
        <w:pStyle w:val="001"/>
        <w:rPr/>
      </w:pPr>
      <w:r>
        <w:rPr>
          <w:spacing w:val="0"/>
        </w:rPr>
        <w:t>Почти с первых же дней мы решили стараться, по возмож</w:t>
        <w:softHyphen/>
        <w:t>ности, привлечь на свою сторону учащихся. Для этого мы наду</w:t>
        <w:softHyphen/>
        <w:t>мали прочитать ряд лекций, сперва в Женеве, где жило боль</w:t>
        <w:softHyphen/>
        <w:t>шинство из нас, затем и в других университетских городах. Так как учащиеся обыкновенно не знали ни о времени, ни о ме</w:t>
        <w:softHyphen/>
        <w:t>сте, где происходили подобные собрания, устраиваемые эмигран</w:t>
        <w:softHyphen/>
        <w:t>тами, потому что о них нигде не публиковалось, то впервые мы стали вывешивать в университете и в студенческих кухмистер</w:t>
        <w:softHyphen/>
        <w:t>ских объявления о предстоявших в наших эмигрантских собра</w:t>
        <w:softHyphen/>
        <w:t>ниях рефератах.</w:t>
      </w:r>
    </w:p>
    <w:p>
      <w:pPr>
        <w:pStyle w:val="001"/>
        <w:rPr/>
      </w:pPr>
      <w:r>
        <w:rPr>
          <w:spacing w:val="0"/>
        </w:rPr>
        <w:t>Наши ожидания почти сразу оправдались: уже на первую лекцию, прочитанную старым Н. И. Жуковским, участником движения начала 60-х гг., об этом отдаленном времени, явилось больше, чем прежде, студентов и студенток.</w:t>
      </w:r>
    </w:p>
    <w:p>
      <w:pPr>
        <w:pStyle w:val="0011"/>
        <w:rPr/>
      </w:pPr>
      <w:r>
        <w:rPr/>
        <w:t>28</w:t>
      </w:r>
    </w:p>
    <w:p>
      <w:pPr>
        <w:pStyle w:val="0001"/>
        <w:rPr/>
      </w:pPr>
      <w:r>
        <w:rPr>
          <w:spacing w:val="0"/>
        </w:rPr>
        <w:t>После него Вера Ивановна Засулич, как привлекавшаяся по Нечаевскому делу, должна была сообщить о нем, но, ввиду собравшейся еще более многочисленной публики, она, — и без того крайне застенчивая, — до того сконфузилась, что не в состоя</w:t>
        <w:softHyphen/>
        <w:t>нии была произнести ни слова, — лекция ее так и не состоялась.</w:t>
      </w:r>
    </w:p>
    <w:p>
      <w:pPr>
        <w:pStyle w:val="001"/>
        <w:rPr/>
      </w:pPr>
      <w:r>
        <w:rPr>
          <w:spacing w:val="0"/>
        </w:rPr>
        <w:t>Следующим докладчиком был С.М. Кравчинский (Степняк), рассказавший о возникновении и деятельности общества «чай</w:t>
        <w:softHyphen/>
        <w:t>ковцев», в число членов которого он входил. Его выступление сошло довольно удачно. В один из дальнейших вечеров я рас</w:t>
        <w:softHyphen/>
        <w:t>сказал о революционном движении на юге — о бунтарях, Чиги</w:t>
        <w:softHyphen/>
        <w:t>ринском деле и первых террористических актах; публика, по-видимому, нашла мои сообщения небезынтересными. Но рекорд побил Г. В. Плеханов.</w:t>
      </w:r>
    </w:p>
    <w:p>
      <w:pPr>
        <w:pStyle w:val="001"/>
        <w:rPr/>
      </w:pPr>
      <w:r>
        <w:rPr>
          <w:spacing w:val="0"/>
        </w:rPr>
        <w:t>В ряде обстоятельных лекций, потребовавших четыре вечера, он подробно изложил всю историю общества «Земля и Воля». После первого же его выступления слух об, изумительно инте</w:t>
        <w:softHyphen/>
        <w:t>ресной, захватывающей слушателей лекции его распростра</w:t>
        <w:softHyphen/>
        <w:t>нился по другим швейцарским городам, а поэтому на следую</w:t>
        <w:softHyphen/>
        <w:t>щие его доклады специально приехали некоторые учащиеся из Берна и др. городов. Был такой наплыв слушателей, какого до того никогда не видали в Швейцарии. В конце последнего его доклада произошел довольно неприятный инцидент.</w:t>
      </w:r>
    </w:p>
    <w:p>
      <w:pPr>
        <w:pStyle w:val="001"/>
        <w:rPr/>
      </w:pPr>
      <w:r>
        <w:rPr>
          <w:spacing w:val="0"/>
        </w:rPr>
        <w:t>Драгоманов со своими приверженцами, вследствие разных столкновений со всей почти русско-поль-ской эмиграцией, пре</w:t>
        <w:softHyphen/>
        <w:t>рвал с последней всякие сношения и в течение без малого трех лет не посещал наших собраний. Но слух о неимоверном успехе докладов Плеханова привлек и его. Из присущего Драгоманову враждебного отношения ко всем русским революционерам, а также, вероятно, вследствие недовольства, что Георгий Вален</w:t>
        <w:softHyphen/>
        <w:t>тинович, видимо, привлек на свою сторону общие симпатии, он по окончании последней лекции попросил слова. Похвалив сперва форму и общее содержание всех докладов, Драгоманов, очевидно, с целью подорвать доверие к объективности лектора, задал Пле</w:t>
        <w:softHyphen/>
        <w:t>ханову ряд ехидных вопросов. Но вдруг председатель собрания — нервный и эксцентричный Н. И. Жуковский — вскочив, заявил, что Драгоманов своими вопросами провоцирует докладчика. Поднялся сильнейший скандал, — потребовали смену председа</w:t>
        <w:softHyphen/>
        <w:t>теля. С трудом удалось установить порядок. Получивший за</w:t>
        <w:softHyphen/>
        <w:t>тем для ответа слово Георгий Валентинович в высшей степени тактично и умело, нисколько не задевая Драгоманова, возразил</w:t>
      </w:r>
    </w:p>
    <w:p>
      <w:pPr>
        <w:pStyle w:val="0012"/>
        <w:rPr/>
      </w:pPr>
      <w:r>
        <w:rPr/>
        <w:t>29</w:t>
      </w:r>
    </w:p>
    <w:p>
      <w:pPr>
        <w:pStyle w:val="0013"/>
        <w:rPr/>
      </w:pPr>
      <w:r>
        <w:rPr/>
        <w:t>ему, чем еще более увеличил превосходное впечатление и без того произведенное его лекциями.</w:t>
      </w:r>
    </w:p>
    <w:p>
      <w:pPr>
        <w:pStyle w:val="001"/>
        <w:rPr/>
      </w:pPr>
      <w:r>
        <w:rPr>
          <w:spacing w:val="0"/>
        </w:rPr>
        <w:t>В течение нескольких недель потом только и разговора было, что об его лекциях. Молодежь была в полном восторге, совер</w:t>
        <w:softHyphen/>
        <w:t>шенно очарована Плехановым. Успех получился колоссальный, благодаря чему фонды наши сильно поднялись. Георгия Вален</w:t>
        <w:softHyphen/>
        <w:t>тиновича стали усиленно приглашать для прочтения рефератов в другие города — в Берн, Цюрих, — но, обремененный массой лите</w:t>
        <w:softHyphen/>
        <w:t>ратурных занятий, он не мог вскоре исполнить этих просьб.</w:t>
      </w:r>
    </w:p>
    <w:p>
      <w:pPr>
        <w:pStyle w:val="001"/>
        <w:rPr/>
      </w:pPr>
      <w:r>
        <w:rPr>
          <w:spacing w:val="0"/>
        </w:rPr>
        <w:t>Мы, конечно, старались, насколько было возможно, утили</w:t>
        <w:softHyphen/>
        <w:t>зировать создавшееся благоприятное отноше-ние к нам молодежи.</w:t>
      </w:r>
    </w:p>
    <w:p>
      <w:pPr>
        <w:pStyle w:val="0019"/>
        <w:rPr/>
      </w:pPr>
      <w:r>
        <w:rPr/>
        <w:t>*       *</w:t>
      </w:r>
    </w:p>
    <w:p>
      <w:pPr>
        <w:pStyle w:val="0019"/>
        <w:rPr/>
      </w:pPr>
      <w:r>
        <w:rPr/>
        <w:t xml:space="preserve"> </w:t>
      </w:r>
      <w:r>
        <w:rPr/>
        <w:t>*</w:t>
      </w:r>
    </w:p>
    <w:p>
      <w:pPr>
        <w:pStyle w:val="0001"/>
        <w:rPr/>
      </w:pPr>
      <w:r>
        <w:rPr>
          <w:spacing w:val="0"/>
        </w:rPr>
        <w:t>Тогда минуло ровно десять лет с тех пор, как учившаяся в Цюрихе в начале 70-х гг. русская молодежь, сблизившись с эмигрантами и набравшись всяких социалистических взглядов, образовывала революционные кружки, которые, как известно, возвращались затем в Россию, где уходили в народ.</w:t>
      </w:r>
    </w:p>
    <w:p>
      <w:pPr>
        <w:pStyle w:val="001"/>
        <w:rPr/>
      </w:pPr>
      <w:r>
        <w:rPr>
          <w:spacing w:val="0"/>
        </w:rPr>
        <w:t>Но об этом изумительном периоде в 1883 г. даже старые эмигранты уже забыли. Только мы вспомнили о том времени: мы также надумали создать за границей кружки, но не наспех, не отрывая их от высших учебных заведений, а постепенно под</w:t>
        <w:softHyphen/>
        <w:t>готовляя их к деятельности в будущем, в качестве вполне со</w:t>
        <w:softHyphen/>
        <w:t>знательных, убежденных марксистов.</w:t>
      </w:r>
    </w:p>
    <w:p>
      <w:pPr>
        <w:pStyle w:val="001"/>
        <w:rPr/>
      </w:pPr>
      <w:r>
        <w:rPr>
          <w:spacing w:val="0"/>
        </w:rPr>
        <w:t>Во время лекции Плеханова мы познакомились с наиболее развитыми и интересовавшимися социализмом представителями, вернее, представительницами съехавшейся из других городов молодежи, которым предложили, по возвращении в свои учеб</w:t>
        <w:softHyphen/>
        <w:t>ные заведения, образовать среди слушателей кружки самораз</w:t>
        <w:softHyphen/>
        <w:t>вития, обещав оказывать в этом необходимое содействие.</w:t>
      </w:r>
    </w:p>
    <w:p>
      <w:pPr>
        <w:pStyle w:val="001"/>
        <w:rPr/>
      </w:pPr>
      <w:r>
        <w:rPr>
          <w:spacing w:val="0"/>
        </w:rPr>
        <w:t>Мысль эта очень понравилась и вскоре была осуществлена. Мы выработали программу занятий, указали соответствующую литературу и пр. Но, кроме теоретической подготовки, мы также советовали членам этих кружков оказывать по возможности и непосредственное содействие нашему направлению как рас</w:t>
        <w:softHyphen/>
        <w:t>пространением марксистской литературы, пользуясь для этого всякой представлявшейся возможностью, так и сборами средств, путем устройства платных лекций, концертов и т. п.</w:t>
      </w:r>
    </w:p>
    <w:p>
      <w:pPr>
        <w:pStyle w:val="001"/>
        <w:rPr/>
      </w:pPr>
      <w:r>
        <w:rPr>
          <w:spacing w:val="0"/>
        </w:rPr>
        <w:t>Я привел лишь в самых общих чертах надуманный нами план привлечения учащейся за границей молодежи в так назы-</w:t>
      </w:r>
    </w:p>
    <w:p>
      <w:pPr>
        <w:pStyle w:val="0011"/>
        <w:rPr/>
      </w:pPr>
      <w:r>
        <w:rPr/>
        <w:t>30</w:t>
      </w:r>
    </w:p>
    <w:p>
      <w:pPr>
        <w:pStyle w:val="0013"/>
        <w:rPr/>
      </w:pPr>
      <w:r>
        <w:rPr/>
        <w:t>ваемые «кружки содействия». Впоследствии, как известно, не только в швейцарских городах, но повсюду в Западной Европе возникли сети этих организаций, которые продержались в тече</w:t>
        <w:softHyphen/>
        <w:t>ние нескольких десятилетий, вплоть до февральской револю</w:t>
        <w:softHyphen/>
        <w:t>ции. Считаю поэтому излишним распространяться о том, ка</w:t>
        <w:softHyphen/>
        <w:t>кую огромную роль сыграли заграничные кружки содействия в нашем освободительном движении, — об этом хорошо известно всем сколько-нибудь причастным к революции людям, но далеко не все знают, что начало этим организациям положено было впер</w:t>
        <w:softHyphen/>
        <w:t>вые группой «Освобождение Труда» зимой 1883—1884 гг.</w:t>
      </w:r>
    </w:p>
    <w:p>
      <w:pPr>
        <w:pStyle w:val="001"/>
        <w:rPr/>
      </w:pPr>
      <w:r>
        <w:rPr>
          <w:spacing w:val="0"/>
        </w:rPr>
        <w:t>Из возникших тогда кружков наибольшую пользу оказали нам цюрихский и бернский кружки. Первый возник по ини</w:t>
        <w:softHyphen/>
        <w:t>циативе и под непосредственным воздействием П. Б. Аксель</w:t>
        <w:softHyphen/>
        <w:t>рода, жившего, как известно, в этом городе и пользовавшегося огромным  авторитетом  в  русской  колонии.</w:t>
      </w:r>
    </w:p>
    <w:p>
      <w:pPr>
        <w:pStyle w:val="001"/>
        <w:rPr/>
      </w:pPr>
      <w:r>
        <w:rPr>
          <w:spacing w:val="0"/>
        </w:rPr>
        <w:t>Не обладая ораторскими способностями, П. Б., тем не менее, с ранних, юношеских лет умел, как немногие, более его ода</w:t>
        <w:softHyphen/>
        <w:t xml:space="preserve">ренные красноречием люди, влиять устным словом в тесных кружках и на отдельных лиц. Он брал — и теперь, вероятно, продолжает </w:t>
      </w:r>
      <w:r>
        <w:rPr>
          <w:spacing w:val="0"/>
          <w:vertAlign w:val="superscript"/>
        </w:rPr>
        <w:t>1</w:t>
      </w:r>
      <w:r>
        <w:rPr>
          <w:spacing w:val="0"/>
        </w:rPr>
        <w:t>) — слушателя убежденностью, искренностью, прав</w:t>
        <w:softHyphen/>
        <w:t>диво-стью высказываемых им взглядов. То, что он признавал правильным и полезным знать другому, он всегда умел передать так просто, живо, интересно и вместе углубленно, что редко находились у него оппоненты, серьезные противники. В этом отношении, как пропагандист, Аксельрод всегда являлся не</w:t>
        <w:softHyphen/>
        <w:t>оценимым человеком; роль его поэтому в нашем, — как отчасти, и в западноевропейском, — социалистическом движении очень значительна.</w:t>
      </w:r>
    </w:p>
    <w:p>
      <w:pPr>
        <w:pStyle w:val="001"/>
        <w:rPr/>
      </w:pPr>
      <w:r>
        <w:rPr>
          <w:spacing w:val="0"/>
        </w:rPr>
        <w:t>Созданный им в начале 80-х гг. кружок состоял, — насколько могу припомнить, — не только из учащейся молодежи, но и из наехавших туда эмигрантов. В числе последних была, между прочим, небезызвестная Фелиция Шефтель, участница демон</w:t>
        <w:softHyphen/>
        <w:t xml:space="preserve">страции на Казанской площади в 1876 г. Вместе с мужем, также поселенцем, ей удалось бежать из гиблого Березова, в котором они провели несколько лет. </w:t>
      </w:r>
    </w:p>
    <w:p>
      <w:pPr>
        <w:pStyle w:val="001"/>
        <w:rPr/>
      </w:pPr>
      <w:r>
        <w:rPr>
          <w:spacing w:val="0"/>
        </w:rPr>
        <w:t>Кроме этих, так сказать, обстрелянных уже членов, в состав цюрихского, кружка входило еще несколько уже бывалых соци</w:t>
        <w:softHyphen/>
        <w:t>алистов, имевших «революционный стаж». Мы, таким образом,</w:t>
      </w:r>
    </w:p>
    <w:p>
      <w:pPr>
        <w:pStyle w:val="0017"/>
        <w:rPr/>
      </w:pPr>
      <w:r>
        <w:rPr>
          <w:vertAlign w:val="superscript"/>
        </w:rPr>
        <w:t>1</w:t>
      </w:r>
      <w:r>
        <w:rPr/>
        <w:t>) Я не видел его в течение 13 лет уже.</w:t>
      </w:r>
    </w:p>
    <w:p>
      <w:pPr>
        <w:pStyle w:val="0012"/>
        <w:rPr/>
      </w:pPr>
      <w:r>
        <w:rPr/>
        <w:t>31</w:t>
      </w:r>
    </w:p>
    <w:p>
      <w:pPr>
        <w:pStyle w:val="0013"/>
        <w:rPr/>
      </w:pPr>
      <w:r>
        <w:rPr/>
        <w:t>в лице членов этой группы сразу приобрели довольно сознатель</w:t>
        <w:softHyphen/>
        <w:t>ных единомышленников и товарищей, которые, помню, горячо стремились содействовать успеху поставленных нами себе задач. Они старались измышлять разные способы, как раздобыть тре</w:t>
        <w:softHyphen/>
        <w:t>бовавшиеся нам, относительно, большие средства, кого делеги</w:t>
        <w:softHyphen/>
        <w:t>ровать от их в Россию, — уехавший Финстер входил в эту груп</w:t>
        <w:softHyphen/>
        <w:t>пу, — с кем и как отправлять побольше наших изданий в Рос</w:t>
        <w:softHyphen/>
        <w:t>сию и т. д. Мы, кажется, наметили двух — трех человек из этого кружка в качестве кандидатов в члены группы «Освобождение Труда».</w:t>
      </w:r>
    </w:p>
    <w:p>
      <w:pPr>
        <w:pStyle w:val="001"/>
        <w:rPr/>
      </w:pPr>
      <w:r>
        <w:rPr>
          <w:spacing w:val="0"/>
        </w:rPr>
        <w:t>В другом роде был тогда бернский кружок, во главе которого стояла местная студентка Вера Семеновна Иванова, с которой мы познакомились на лекциях Плеханова.</w:t>
      </w:r>
    </w:p>
    <w:p>
      <w:pPr>
        <w:pStyle w:val="001"/>
        <w:rPr/>
      </w:pPr>
      <w:r>
        <w:rPr>
          <w:spacing w:val="0"/>
        </w:rPr>
        <w:t>Очень искренняя, прямая, энергичная, эта студентка быстро приобрела среди товарок уважение и огромное влияние: она являлась между ними чем-то вроде командира. Все в ее кружке, состоявшем преимущественно из женщин — и, кажется, только из одного студента — находились под ее влиянием.</w:t>
      </w:r>
    </w:p>
    <w:p>
      <w:pPr>
        <w:pStyle w:val="001"/>
        <w:rPr/>
      </w:pPr>
      <w:r>
        <w:rPr>
          <w:spacing w:val="0"/>
        </w:rPr>
        <w:t>Лишь незадолго до нашего с нею знакомства она впервые заинтересовалась социализмом и, как человек настойчивый, упорный, серьезно принялась за ознакомление с этим учением, не оставляя, однако, в стороне и медицинских своих занятий. Сочлены ее последовали ее примеру. В смысле теоретического развития этот кружок, несомненно, стоял значительно ниже цюрихского, но конкретно, добыванием материальных средств, — благодаря главным образом энергии Веры Ивановой, — берн</w:t>
        <w:softHyphen/>
        <w:t>ские студентки, помнится мне, оказались полезнее.</w:t>
      </w:r>
    </w:p>
    <w:p>
      <w:pPr>
        <w:pStyle w:val="001"/>
        <w:rPr/>
      </w:pPr>
      <w:r>
        <w:rPr>
          <w:spacing w:val="0"/>
        </w:rPr>
        <w:t>В Берне же в описываемое время жила Анна Марковна Мака</w:t>
        <w:softHyphen/>
        <w:t xml:space="preserve">рович-Кулешова </w:t>
      </w:r>
      <w:r>
        <w:rPr>
          <w:spacing w:val="0"/>
          <w:vertAlign w:val="superscript"/>
        </w:rPr>
        <w:t>1</w:t>
      </w:r>
      <w:r>
        <w:rPr>
          <w:spacing w:val="0"/>
        </w:rPr>
        <w:t>), бывшая, как и мы с В. И. Засулич, в сере</w:t>
        <w:softHyphen/>
        <w:t>дине 70-х гг. членом кружка «Киевских бунтарей». Эмигриро</w:t>
        <w:softHyphen/>
        <w:t>вав вскоре затем за границу, она, благодаря выдающимся своим способностям, ораторскому искусству и красивой внешности, быстро приобрела большую известность во многих западно</w:t>
        <w:softHyphen/>
        <w:t>европейских странах. Как прекрасная агитаторша, свободно владевшая несколькими языками, Кулешова имела среди масс огромный успех, за что несколько раз подвергалась арестам в Париже и в Италии. Как и все русские революционеры в те времена,  она по воззрениям являлась анархисткой, но не</w:t>
      </w:r>
    </w:p>
    <w:p>
      <w:pPr>
        <w:pStyle w:val="0017"/>
        <w:rPr/>
      </w:pPr>
      <w:r>
        <w:rPr>
          <w:vertAlign w:val="superscript"/>
        </w:rPr>
        <w:t>1</w:t>
      </w:r>
      <w:r>
        <w:rPr/>
        <w:t>) Урожденная Розенштейн.</w:t>
      </w:r>
    </w:p>
    <w:p>
      <w:pPr>
        <w:pStyle w:val="0011"/>
        <w:rPr/>
      </w:pPr>
      <w:r>
        <w:rPr/>
        <w:t>32</w:t>
      </w:r>
    </w:p>
    <w:p>
      <w:pPr>
        <w:pStyle w:val="0013"/>
        <w:rPr/>
      </w:pPr>
      <w:r>
        <w:rPr/>
        <w:t>сколько лет спустя, под влиянием разных личных обстоятельств, видимо, разочаровалась в целесообразности своей агитации и, посоветовавшись со мною, поступила в Берне на медицинский факультет. Она также приехала в Женеву на лекцию Плеханова и тоже была им очарована.</w:t>
      </w:r>
    </w:p>
    <w:p>
      <w:pPr>
        <w:pStyle w:val="001"/>
        <w:rPr/>
      </w:pPr>
      <w:r>
        <w:rPr>
          <w:spacing w:val="0"/>
        </w:rPr>
        <w:t>Нам, старым ее друзьям, оказалось не трудным привлечь ее на свою сторону: очень умная, изумительно богато одаренная от природы, Кулешова вскоре затем стала сознательной, убе</w:t>
        <w:softHyphen/>
        <w:t>жденной марксисткой. Мы привлекли ее в число членов нашей группы, которой она оказала много ценных услуг, но еще неиз</w:t>
        <w:softHyphen/>
        <w:t>меримо большую пользу принесла Кулешова Италии.</w:t>
      </w:r>
    </w:p>
    <w:p>
      <w:pPr>
        <w:pStyle w:val="001"/>
        <w:rPr/>
      </w:pPr>
      <w:r>
        <w:rPr>
          <w:spacing w:val="0"/>
        </w:rPr>
        <w:t>Окончив медицинский факультет по настоянию врачей, ввиду состояния ее здоровья, не в Берне, а в Милане, Кулешова занялась там проповедью марксизма: до этого все итальянские революционеры были анархистами. Под влиянием Кулешовой стали марксистами наиболее выдающиеся представители итальян</w:t>
        <w:softHyphen/>
        <w:t>ской молодежи, в числе которой, между прочим, оказался Ту</w:t>
        <w:softHyphen/>
        <w:t>рати, впоследствии известный лидер итальянских оппортуни</w:t>
        <w:softHyphen/>
        <w:t>стов. К сожалению, Кулешова, ставшая его женой, также заняла эту ошибочную позицию.</w:t>
      </w:r>
    </w:p>
    <w:p>
      <w:pPr>
        <w:pStyle w:val="0016"/>
        <w:rPr/>
      </w:pPr>
      <w:r>
        <w:rPr/>
        <w:t>VI</w:t>
      </w:r>
      <w:r>
        <w:rPr>
          <w:lang w:val="ru-RU"/>
        </w:rPr>
        <w:t>.</w:t>
      </w:r>
    </w:p>
    <w:p>
      <w:pPr>
        <w:pStyle w:val="0001"/>
        <w:rPr/>
      </w:pPr>
      <w:r>
        <w:rPr>
          <w:spacing w:val="0"/>
        </w:rPr>
        <w:t>Без малейших преувеличений можно сказать, что идейное и моральное влияние вновь появившейся группы «Освобождение Труда» росло если не по дням и часам, то с каждым месяцем. Это сказывалось по многим признакам и фактам. К насмешли</w:t>
        <w:softHyphen/>
        <w:t>вому, ироническому отношению некоторых старых «почтенных» эмигрантов присоединилось тревожное, трусливое и заиски</w:t>
        <w:softHyphen/>
        <w:t>вающее: они как бы чувствовали, что надвигается опасность, развивается ненавистное им, как анархистам, народникам, на</w:t>
        <w:softHyphen/>
        <w:t>родовольцам и ткачовцам, марксистское направление, которое, чего доброго, действительно поведет за собою новое поколение. Они поэтому сочли необходимым начать борьбу с группой «Осво</w:t>
        <w:softHyphen/>
        <w:t>бождение Труда» на идейной арене.</w:t>
      </w:r>
    </w:p>
    <w:p>
      <w:pPr>
        <w:pStyle w:val="001"/>
        <w:rPr/>
      </w:pPr>
      <w:r>
        <w:rPr>
          <w:spacing w:val="0"/>
        </w:rPr>
        <w:t>Единственно сколько-нибудь, как говорится, «вязавший лыко», умевший поговорить, поспорить и вместе пользовавшийся общим почетом не только среди русских, но также и между французами лицом, был не раз уже упоминавшийся Жу</w:t>
        <w:softHyphen/>
        <w:t>ковский.</w:t>
      </w:r>
    </w:p>
    <w:p>
      <w:pPr>
        <w:pStyle w:val="0012"/>
        <w:rPr/>
      </w:pPr>
      <w:r>
        <w:rPr/>
        <w:t>33</w:t>
      </w:r>
    </w:p>
    <w:p>
      <w:pPr>
        <w:pStyle w:val="0001"/>
        <w:rPr/>
      </w:pPr>
      <w:r>
        <w:rPr>
          <w:spacing w:val="0"/>
        </w:rPr>
        <w:t>Очень умный и от природы одаренный человек, сангвиничный, подвижной, Николай Иванович обладал способностью обо всем решительно говорить с апломбом, почему и считался превосход</w:t>
        <w:softHyphen/>
        <w:t xml:space="preserve">ным оратором и полемистом </w:t>
      </w:r>
      <w:r>
        <w:rPr>
          <w:spacing w:val="0"/>
          <w:vertAlign w:val="superscript"/>
        </w:rPr>
        <w:t>1</w:t>
      </w:r>
      <w:r>
        <w:rPr>
          <w:spacing w:val="0"/>
        </w:rPr>
        <w:t>). Его-то наши противники угово</w:t>
        <w:softHyphen/>
        <w:t>рили выступить против нас с рефератом. Тема, докладчик, а также предположение, что с нашей стороны в качестве оппонен</w:t>
        <w:softHyphen/>
        <w:t>та явится Плеханов, привлекли много публики, ожидавшей го</w:t>
        <w:softHyphen/>
        <w:t>рячей схватки.</w:t>
      </w:r>
    </w:p>
    <w:p>
      <w:pPr>
        <w:pStyle w:val="001"/>
        <w:rPr/>
      </w:pPr>
      <w:r>
        <w:rPr>
          <w:spacing w:val="0"/>
        </w:rPr>
        <w:t>Усевшись на видном месте и разложив на столике принесен</w:t>
        <w:softHyphen/>
        <w:t>ную связку книг и бумагу, Плеханов вооружился карандашом и устремил взгляд на докладчика: было очевидно, что он решил внимательно следить за лекцией. «Жук», как все звали Николая Ивановича, хорошо знавший острый язык Плеханова, от кото</w:t>
        <w:softHyphen/>
        <w:t>рого ему не раз в сильнейшей степени доставалось, а также его колоссальную эрудицию и, наоборот, свои крайне ограниченные знания, видимо растерялся, сробел; затем, вместо жестокой раз</w:t>
        <w:softHyphen/>
        <w:t>носки, стал рассыпаться в похвалах по адресу Маркса и его последователей. Публика была в полном недоумении. По окон</w:t>
        <w:softHyphen/>
        <w:t>чании доклада, не вызвавшего никаких возражений со стороны Плеханова, послышались выражения негодования и возмуще</w:t>
        <w:softHyphen/>
        <w:t>ния по поводу явной измены из-за трусости столь отважного до этого полемиста. А тут к тому же Георгий Валентинович начал иронизировать, говоря: «вышло совсем, как с Мальбруком, собравшимся в поход, — чего же это вы, Н. И., вместо обе</w:t>
        <w:softHyphen/>
        <w:t>щанного  опровержения стали вдруг нас расхваливать?».</w:t>
      </w:r>
    </w:p>
    <w:p>
      <w:pPr>
        <w:pStyle w:val="001"/>
        <w:rPr/>
      </w:pPr>
      <w:r>
        <w:rPr>
          <w:spacing w:val="0"/>
        </w:rPr>
        <w:t xml:space="preserve">— </w:t>
      </w:r>
      <w:r>
        <w:rPr>
          <w:spacing w:val="0"/>
        </w:rPr>
        <w:t>Да что с вами поделаешь: вижу, вы разложили книги, бумагу, — значит может произойти битва русских с кабардин</w:t>
        <w:softHyphen/>
        <w:t>цами, ну, я и изменил намерение, — признался самый сильный столп эмиграции.</w:t>
      </w:r>
    </w:p>
    <w:p>
      <w:pPr>
        <w:pStyle w:val="001"/>
        <w:rPr/>
      </w:pPr>
      <w:r>
        <w:rPr>
          <w:spacing w:val="0"/>
        </w:rPr>
        <w:t>Таким образом, вместо обещанного всем «поражения маркси</w:t>
        <w:softHyphen/>
        <w:t>стов», получилась явная боязнь их затронуть. С этих пор никто из женевских полемистов уже не пытался вступить в открытый бой с Плехановым, но, как нам сообщали, некоторые «почтенные» эмигранты стали приглашать молодежь на частные, закрытые совещания, на которых вполне распоясывались, разнося отсут</w:t>
        <w:softHyphen/>
        <w:t>ствовавших ненавистных марксистов. Понятно, что в глазах</w:t>
      </w:r>
    </w:p>
    <w:p>
      <w:pPr>
        <w:pStyle w:val="0017"/>
        <w:rPr/>
      </w:pPr>
      <w:r>
        <w:rPr>
          <w:vertAlign w:val="superscript"/>
        </w:rPr>
        <w:t>1</w:t>
      </w:r>
      <w:r>
        <w:rPr/>
        <w:t>) См. о нем в моей брошюре «Русские революционные эмигранты», Петроград, 1920.</w:t>
      </w:r>
    </w:p>
    <w:p>
      <w:pPr>
        <w:pStyle w:val="0011"/>
        <w:rPr/>
      </w:pPr>
      <w:r>
        <w:rPr/>
        <w:t>34</w:t>
      </w:r>
    </w:p>
    <w:p>
      <w:pPr>
        <w:pStyle w:val="0013"/>
        <w:rPr/>
      </w:pPr>
      <w:r>
        <w:rPr/>
        <w:t>сколько-нибудь благоразумных и беспристрастных людей та кнми приемами немного выигрывали эмигрантские «полемисты».</w:t>
      </w:r>
    </w:p>
    <w:p>
      <w:pPr>
        <w:pStyle w:val="001"/>
        <w:rPr/>
      </w:pPr>
      <w:r>
        <w:rPr>
          <w:spacing w:val="0"/>
        </w:rPr>
        <w:t>Между тем, Плеханов, одержав не мало блестящих побед в Женеве, направился, наконец, в турне по Швейцарии. Он побы</w:t>
        <w:softHyphen/>
        <w:t>вал в Берне и Цюрихе, где имел столь же колоссальный успех, как и в Женеве: молодежь не находила слов для выражения своего восторга, но и пожилые люди заявляли, что им никогда еще не приходилось слышать такого талантливого, остроумного и находчивого лектора и полемиста.</w:t>
      </w:r>
    </w:p>
    <w:p>
      <w:pPr>
        <w:pStyle w:val="001"/>
        <w:rPr/>
      </w:pPr>
      <w:r>
        <w:rPr>
          <w:spacing w:val="0"/>
        </w:rPr>
        <w:t>Я должен еще отметить, что, насколько могу припомнить, это турне было чуть ли не первым в то время, — до этого никто другой не предпринимал поездок в другие города с лекциями. Потом, как известно, такие посещения иногородних стали обыч</w:t>
        <w:softHyphen/>
        <w:t>ным приемом за границей и имели огромное влияние на развитие нашего революционного движения, в особенности после возник</w:t>
        <w:softHyphen/>
        <w:t>новения (в 1901 году) знаменитой «Искры». Но возвратимся к первым шагам группы «Освобождение Труда».</w:t>
      </w:r>
    </w:p>
    <w:p>
      <w:pPr>
        <w:pStyle w:val="001"/>
        <w:rPr/>
      </w:pPr>
      <w:r>
        <w:rPr>
          <w:spacing w:val="0"/>
        </w:rPr>
        <w:t>Несомненный успех, которого не могли не признавать даже заклятые наши враги, однако, в очень слабой степени влиял на улучшение наших материальных условий: мы все же терпели большую нужду, с трудом изворачивались, занимая и «перехва</w:t>
        <w:softHyphen/>
        <w:t>тывая», где представлялась возможность, в надежде, что вдруг откуда-нибудь явится к нам человек, который за наши заслуги отсчитает нужную нам сумму. Правда, никто из нас не уподо</w:t>
        <w:softHyphen/>
        <w:t>блялся Фурье, назначившему, как известно, часы, когда он ожи</w:t>
        <w:softHyphen/>
        <w:t>дал такого посетителя, все же случалось, что, встретив вблизи своей квартиры прилично одетого человека, — признавался нам Георгий Валентинович, — он подумывал: а вдруг этот господин идет к нам с тем, чтобы отсчитать изрядную сумму: «вот, мол, берите и пишите, просвещайте нашу публику, — дело ваше верное!».</w:t>
      </w:r>
    </w:p>
    <w:p>
      <w:pPr>
        <w:pStyle w:val="001"/>
        <w:rPr/>
      </w:pPr>
      <w:r>
        <w:rPr>
          <w:spacing w:val="0"/>
        </w:rPr>
        <w:t>Мы много смеялись по поводу таких его выдумок, но в душе все же допускали, — чем черт не шутит, почему и не явиться такому чудаку?</w:t>
      </w:r>
    </w:p>
    <w:p>
      <w:pPr>
        <w:pStyle w:val="001"/>
        <w:rPr/>
      </w:pPr>
      <w:r>
        <w:rPr>
          <w:spacing w:val="0"/>
        </w:rPr>
        <w:t>Он, действительно, явился, но не отсчитал «изрядной суммы», а следовательно, и не благословил Плеханова на избранном им новом пути. Это был очень богатый помещик, большой чудак, написавший обширнейшую книгу, которая представляла бес</w:t>
        <w:softHyphen/>
        <w:t>связную смесь из всех областей знаний. Вот это-то курьезное произведение очевидный графоман вместо денег предложил</w:t>
      </w:r>
    </w:p>
    <w:p>
      <w:pPr>
        <w:pStyle w:val="0012"/>
        <w:rPr/>
      </w:pPr>
      <w:r>
        <w:rPr/>
        <w:t>35</w:t>
      </w:r>
    </w:p>
    <w:p>
      <w:pPr>
        <w:pStyle w:val="0013"/>
        <w:rPr/>
      </w:pPr>
      <w:r>
        <w:rPr/>
        <w:t>Георгию Валентиновичу для «Библиотеки Современного Социа</w:t>
        <w:softHyphen/>
        <w:t>лизма», что, конечно, под деликатными предлогами Плеханов отклонил.</w:t>
      </w:r>
    </w:p>
    <w:p>
      <w:pPr>
        <w:pStyle w:val="001"/>
        <w:rPr/>
      </w:pPr>
      <w:r>
        <w:rPr>
          <w:spacing w:val="0"/>
        </w:rPr>
        <w:t>Только несколько лет спустя, — уже когда я давно находился на Каре, — нашлись целых два «мецената», снабдившие Георгия Валентиновича средствами на издание сборника и журнала «Социал-Демократ», а при мне больше являлись лица с намере</w:t>
        <w:softHyphen/>
        <w:t>ниями и обещаниями снабдить нас средствами.</w:t>
      </w:r>
    </w:p>
    <w:p>
      <w:pPr>
        <w:pStyle w:val="001"/>
        <w:rPr/>
      </w:pPr>
      <w:r>
        <w:rPr>
          <w:spacing w:val="0"/>
        </w:rPr>
        <w:t>Все же, несмотря на вечно постигавшие нас разочарования и бывшее тогда у нас поэтому «хроническое безденежье», подчас вызывавшее неприятные ощущения, в общем все мы, женевцы, в особенности Георгий Валентинович, чувствовали себя совсем недурно. Он, по обыкновению, вечно сыпал остротами, заставляя других покатываться со смеха, когда всякому другому на его месте было бы совсем не до шуток.</w:t>
      </w:r>
    </w:p>
    <w:p>
      <w:pPr>
        <w:pStyle w:val="001"/>
        <w:rPr/>
      </w:pPr>
      <w:r>
        <w:rPr>
          <w:spacing w:val="0"/>
        </w:rPr>
        <w:t xml:space="preserve">При и без того крайне тяжелых материальных условиях и полной необеспеченности семья его в то время еще увеличилась появлением на свет второй дочери </w:t>
      </w:r>
      <w:r>
        <w:rPr>
          <w:spacing w:val="0"/>
          <w:vertAlign w:val="superscript"/>
        </w:rPr>
        <w:t>1</w:t>
      </w:r>
      <w:r>
        <w:rPr>
          <w:spacing w:val="0"/>
        </w:rPr>
        <w:t>)</w:t>
      </w:r>
      <w:r>
        <w:rPr>
          <w:i/>
          <w:iCs/>
          <w:spacing w:val="0"/>
        </w:rPr>
        <w:t xml:space="preserve">. </w:t>
      </w:r>
      <w:r>
        <w:rPr>
          <w:spacing w:val="0"/>
        </w:rPr>
        <w:t>Ввиду маленькой, тесной квартирки это приращение не являлось особенно удобным об</w:t>
        <w:softHyphen/>
        <w:t>стоятельством, так как плач младенца не мог способствовать серьезным, умственным занятиям Георгия Валентиновича, даже при его привычке к ним. Поэтому он иногда приходил ко мне со своей книгой, но, несмотря на присущую ему «дисциплину», мы все же пускались в беседы. Тем не менее, и при этих не</w:t>
        <w:softHyphen/>
        <w:t>благоприятных условиях Георгий Валентинович успевал мно</w:t>
        <w:softHyphen/>
        <w:t>го делать.</w:t>
      </w:r>
    </w:p>
    <w:p>
      <w:pPr>
        <w:pStyle w:val="001"/>
        <w:rPr/>
      </w:pPr>
      <w:r>
        <w:rPr>
          <w:spacing w:val="0"/>
        </w:rPr>
        <w:t>Кроме всяких выступлений на собраниях, переговоров и хло</w:t>
        <w:softHyphen/>
        <w:t>пот, связанных как с задачами нашей группы, так и с обеспе</w:t>
        <w:softHyphen/>
        <w:t>чением семьи, Плеханов в описываемое время готовил статью для «Юридического Вестника» и две брошюры для «Библиотеки Современного Социализма»: одну по еврейскому вопросу, а другая должна была явиться популяризацией «Капитала». Тогда же он усиленно занимался английским языком и по обыкновению много читал по разным отраслям знаний. Не мало также времени от</w:t>
        <w:softHyphen/>
        <w:t>нимали у него мы с Верой Ивановной, приходившие ежедневно к Плехановым обедать, после чего неизменно часа два, а то и больше, проводившие в беседах и спорах, иногда довольно горя</w:t>
        <w:softHyphen/>
        <w:t>чих, по различным вопросам, всегда, однако, мирно кончавшихся.</w:t>
      </w:r>
    </w:p>
    <w:p>
      <w:pPr>
        <w:pStyle w:val="0017"/>
        <w:rPr/>
      </w:pPr>
      <w:r>
        <w:rPr>
          <w:vertAlign w:val="superscript"/>
        </w:rPr>
        <w:t>1</w:t>
      </w:r>
      <w:r>
        <w:rPr/>
        <w:t>) Ее, к слову, назвали, по революционному моему псевдониму, Евгенией.</w:t>
      </w:r>
    </w:p>
    <w:p>
      <w:pPr>
        <w:pStyle w:val="0011"/>
        <w:rPr/>
      </w:pPr>
      <w:r>
        <w:rPr/>
        <w:t>36</w:t>
      </w:r>
    </w:p>
    <w:p>
      <w:pPr>
        <w:pStyle w:val="0013"/>
        <w:rPr/>
      </w:pPr>
      <w:r>
        <w:rPr/>
        <w:t>Был, впрочем, в описываемое время один случай, когда я с Геор</w:t>
        <w:softHyphen/>
        <w:t>гием Валентиновичем довольно серьезно повздорил, после чего дулись друг на друга в течение нескольких дней, и понадо</w:t>
        <w:softHyphen/>
        <w:t>билось вмешательство Розалии Марковны для нашего примире</w:t>
        <w:softHyphen/>
        <w:t>ния, — о причине этой размолвки сообщу ниже.</w:t>
      </w:r>
    </w:p>
    <w:p>
      <w:pPr>
        <w:pStyle w:val="001"/>
        <w:rPr/>
      </w:pPr>
      <w:r>
        <w:rPr>
          <w:spacing w:val="0"/>
        </w:rPr>
        <w:t>Но еще куда неприятнее и безнадежнее было тогда положение другого редактора «Библиотеки Современного Социализма», П. Б. Аксельрода: семья у него была еще многочисленнее, а ресурсов и видов мень-ше, чем у Плеханова. Эти тяжелые условия в сильной степени отражались на его настроении и трудоспособности, что, в свою очередь, оказывало неблагоприят</w:t>
        <w:softHyphen/>
        <w:t>ное влияние на результаты его занятий.</w:t>
      </w:r>
    </w:p>
    <w:p>
      <w:pPr>
        <w:pStyle w:val="001"/>
        <w:rPr/>
      </w:pPr>
      <w:r>
        <w:rPr>
          <w:spacing w:val="0"/>
        </w:rPr>
        <w:t>Задумал П. Б. Аксельрод написать для рабочих брошюру «Что такое социализм», но она долго ему не давалась главным образом вследствие только что указанных причин, но также и потому, что у него не было привычки писать популярно, да он и вообще не легко справлялся с писаниями. Как бы то ни было, когда присланную им рукопись названной брошюры мы прочитали вслух, то единогласно нашли ее неудовлетворительной. Пришлось поэтому отправить ее обратно ему с указаниями необ</w:t>
        <w:softHyphen/>
        <w:t>ходимых в ней изменений и поправок, хотя мы и знали, что это его очень огорчит. Вновь полученная в исправленном виде брошюра все же имела еще не мало изъянов, и в таком виде ее нельзя было отдать в набор, почему мы вторично возвратили ее, что привело П. Б. чуть не в отчаяние.</w:t>
      </w:r>
    </w:p>
    <w:p>
      <w:pPr>
        <w:pStyle w:val="001"/>
        <w:rPr/>
      </w:pPr>
      <w:r>
        <w:rPr>
          <w:spacing w:val="0"/>
        </w:rPr>
        <w:t>Между тем, вследствие этих проволочек, наша типография оставалась без материала, наборщики нуждались в рукописях, о чем, конечно, знал П. Б., и что, понятно, его крайне расстраи</w:t>
        <w:softHyphen/>
        <w:t>вало. Получалось очень тяжелое положение. У нас вообще было недостаточно литературных сил, как, впрочем, и исполнителей всяких других   необходимых для группы   функций.</w:t>
      </w:r>
    </w:p>
    <w:p>
      <w:pPr>
        <w:pStyle w:val="001"/>
        <w:rPr/>
      </w:pPr>
      <w:r>
        <w:rPr>
          <w:spacing w:val="0"/>
        </w:rPr>
        <w:t>Единственным заправским, к тому же уже тогда выдающимся по таланту и эрудиции писателем являлся только Георгий Ва</w:t>
        <w:softHyphen/>
        <w:t>лентинович. При других условиях он один был бы в состоянии снабжать достаточным количеством рукописей нашу небольшую наборню, но, как я уже сообщил, его дергали в разные стороны, отрывали от литературных и других работ, да, кроме того, в то время у него еще не было, употребляя его же выражение, «писа</w:t>
        <w:softHyphen/>
        <w:t>тельского ража», и он не особенно охотно брался за перо, пред</w:t>
        <w:softHyphen/>
        <w:t>почитая  возможно больше времени  посвящать теоретическим</w:t>
      </w:r>
    </w:p>
    <w:p>
      <w:pPr>
        <w:pStyle w:val="0012"/>
        <w:rPr/>
      </w:pPr>
      <w:r>
        <w:rPr/>
        <w:t>37</w:t>
      </w:r>
    </w:p>
    <w:p>
      <w:pPr>
        <w:pStyle w:val="0013"/>
        <w:rPr/>
      </w:pPr>
      <w:r>
        <w:rPr/>
        <w:t>занятиям: только несколько лет спустя, набравшись достаточных знаний, у него явилась способность и охота быстро справляться с той или иной задуманной им темой, «не готовясь к ней, как к диссертации».</w:t>
      </w:r>
    </w:p>
    <w:p>
      <w:pPr>
        <w:pStyle w:val="001"/>
        <w:rPr/>
      </w:pPr>
      <w:r>
        <w:rPr>
          <w:spacing w:val="0"/>
        </w:rPr>
        <w:t>Вера Ивановна, вследствие присущей ей скромности и за</w:t>
        <w:softHyphen/>
        <w:t>стенчивости, еще не решалась браться за самостоятельную литературную работу и довольствовалась переводной работой. Но, помнится мне, уже тогда Георгий Валентинович склонил ее приняться за изучение истории Интернационала с тем, чтобы написать о нем популярную книжку, что, как известно, она, по не зависевшим от нее обстоятельствам, лишь отчасти исполнила.</w:t>
      </w:r>
    </w:p>
    <w:p>
      <w:pPr>
        <w:pStyle w:val="001"/>
        <w:rPr/>
      </w:pPr>
      <w:r>
        <w:rPr>
          <w:spacing w:val="0"/>
        </w:rPr>
        <w:t>От сильно тогда разболевшегося В. И. Игнатова, взявшегося, было, также за компиляцию, нечего было требовать скорой при</w:t>
        <w:softHyphen/>
        <w:t>сылки рукописи. А я, если бы даже являлся «литературной си</w:t>
        <w:softHyphen/>
        <w:t>лой», то и тогда не мог бы ничего написать, потому что был занят всякой кропотливой, скучной технической возней и заботой, словом, был «и швец, и жнец, и на дуде игрец», а Анна Марковна Кулешова занята была целиком медициной. Все сознавали, что необходимо увеличить число членов нашей группы, что мы охотно сделали бы, но нигде за границей не было ни единого, сколько-нибудь подходившего для этого, согласного с нашими воззре</w:t>
        <w:softHyphen/>
        <w:t>ниями кандидата. Мы до такой степени являлись поэтому снисхо</w:t>
        <w:softHyphen/>
        <w:t xml:space="preserve">дительными, нетребовательными, что, несмотря на имевшееся у Георгия Валентиновича представление о С.М. Кравчинском, как «о чем-то вроде прудониста» </w:t>
      </w:r>
      <w:r>
        <w:rPr>
          <w:spacing w:val="0"/>
          <w:vertAlign w:val="superscript"/>
        </w:rPr>
        <w:t>1</w:t>
      </w:r>
      <w:r>
        <w:rPr>
          <w:spacing w:val="0"/>
        </w:rPr>
        <w:t>), он, однако, согласился на мое пред</w:t>
        <w:softHyphen/>
        <w:t>ложение привлечь Степняка в нашу группу; но, как я уже сообщил в посвященной мною ему брошюре, Кравчинский от этого отка</w:t>
        <w:softHyphen/>
        <w:t>зался, заявив, что хочет остаться «ни в тех, ни в сех, — быть вольным казаком». К слову, С. Кравчинский и жена его Фанни Марковна являлись единственной во всей эмиграции четой, до</w:t>
        <w:softHyphen/>
        <w:t xml:space="preserve">вольно сочувственно относившейся к нашему выступлению и навсегда оставшейся со всеми нами в самых дружеских отношениях </w:t>
      </w:r>
      <w:r>
        <w:rPr>
          <w:spacing w:val="0"/>
          <w:vertAlign w:val="superscript"/>
        </w:rPr>
        <w:t>2</w:t>
      </w:r>
      <w:r>
        <w:rPr>
          <w:spacing w:val="0"/>
        </w:rPr>
        <w:t xml:space="preserve">). </w:t>
      </w:r>
    </w:p>
    <w:p>
      <w:pPr>
        <w:pStyle w:val="001"/>
        <w:rPr/>
      </w:pPr>
      <w:r>
        <w:rPr>
          <w:spacing w:val="0"/>
        </w:rPr>
        <w:t>Но вдруг зимой все того же знаменательного года приехала в Швейцарию   освобожденная, кажется, из краковской или из</w:t>
      </w:r>
    </w:p>
    <w:p>
      <w:pPr>
        <w:pStyle w:val="0017"/>
        <w:rPr/>
      </w:pPr>
      <w:r>
        <w:rPr>
          <w:vertAlign w:val="superscript"/>
        </w:rPr>
        <w:t>1</w:t>
      </w:r>
      <w:r>
        <w:rPr/>
        <w:t>) См. его письмо к Лаврову, № 12.</w:t>
      </w:r>
    </w:p>
    <w:p>
      <w:pPr>
        <w:pStyle w:val="0018"/>
        <w:rPr/>
      </w:pPr>
      <w:r>
        <w:rPr>
          <w:vertAlign w:val="superscript"/>
        </w:rPr>
        <w:t>2</w:t>
      </w:r>
      <w:r>
        <w:rPr/>
        <w:t>) Как будет видно из переписки с ними Веры Ивановны и Георгия Валентино</w:t>
        <w:softHyphen/>
        <w:t>вича, исключительно благодаря вовремя оказанной Степняком значительной мате</w:t>
        <w:softHyphen/>
        <w:t>риальной поддержки в конце 80-х гг. удалось спасти Плеханова от грозившей ему смерти.</w:t>
      </w:r>
    </w:p>
    <w:p>
      <w:pPr>
        <w:pStyle w:val="0011"/>
        <w:rPr/>
      </w:pPr>
      <w:r>
        <w:rPr/>
        <w:t>38</w:t>
      </w:r>
    </w:p>
    <w:p>
      <w:pPr>
        <w:pStyle w:val="0013"/>
        <w:rPr/>
      </w:pPr>
      <w:r>
        <w:rPr/>
        <w:t>львовской тюрьмы, очень миловидная, умная и образованная бывшая петербургская курсистка, подруга Розалии Марковны, — Ванда Цезарина Войнаровская.</w:t>
      </w:r>
    </w:p>
    <w:p>
      <w:pPr>
        <w:pStyle w:val="001"/>
        <w:rPr/>
      </w:pPr>
      <w:r>
        <w:rPr>
          <w:spacing w:val="0"/>
        </w:rPr>
        <w:t>Познакомившись с нею, Георгий Валентинович нашел ее наделенной исключительными свойствами: обладающей боль</w:t>
        <w:softHyphen/>
        <w:t>шими теоретическими интересами, в особенности к научному социализму, значительным развитием, умом, тактом и пр. Ввиду всех этих ее добродетелей, он настаивал на том, чтобы мы предло</w:t>
        <w:softHyphen/>
        <w:t>жили ей вступить в нашу группу. Но я и Вера Ивановна, лишь изредка встречаясь с этой белокурой красавицей и не вступив с ней ни разу в беседу, тем не менее, вовсе не приходили в восторг от ее ума, развития и характера: нам она казалась не совсем прав</w:t>
        <w:softHyphen/>
        <w:t>дивой, искренней, что мы и высказали обоим Плехановым, так как Розалия Марковна также, помнится мне, чрезвычайно расхва</w:t>
        <w:softHyphen/>
        <w:t>ливала свою сокурсницу. Георгия Валентиновича, знавшего, что Вера Ивановна и я совсем незнакомы с Войнаровской, рас</w:t>
        <w:softHyphen/>
        <w:t>сердило наше отрицательное отношение к предложенной им кан</w:t>
        <w:softHyphen/>
        <w:t>дидатке. Вот по этому-то поводу и произошла у нас упомянутая выше размолвка, после которой я согласился, что раньше произ</w:t>
        <w:softHyphen/>
        <w:t>несения своего окончательного мнения о кандидатуре Война</w:t>
        <w:softHyphen/>
        <w:t xml:space="preserve">ровской мне необходимо ближе с нею познакомиться, но, ввиду нижеследующего, мне это не удалось </w:t>
      </w:r>
      <w:r>
        <w:rPr>
          <w:spacing w:val="0"/>
          <w:vertAlign w:val="superscript"/>
        </w:rPr>
        <w:t>3</w:t>
      </w:r>
      <w:r>
        <w:rPr>
          <w:spacing w:val="0"/>
        </w:rPr>
        <w:t>).</w:t>
      </w:r>
    </w:p>
    <w:p>
      <w:pPr>
        <w:pStyle w:val="0016"/>
        <w:rPr/>
      </w:pPr>
      <w:r>
        <w:rPr/>
        <w:t>VII</w:t>
      </w:r>
      <w:r>
        <w:rPr>
          <w:lang w:val="ru-RU"/>
        </w:rPr>
        <w:t>.</w:t>
      </w:r>
    </w:p>
    <w:p>
      <w:pPr>
        <w:pStyle w:val="0001"/>
        <w:rPr/>
      </w:pPr>
      <w:r>
        <w:rPr>
          <w:spacing w:val="0"/>
        </w:rPr>
        <w:t>Выше я только упомянул о нашей типографии, но ничего не сообщил ни об ее устройстве, ни о работавших в ней лицах. Между тем, и в этом отношении нами были введены некоторые новшества, приемы, не применявшиеся в существовавших раньше за границей русских типографиях.</w:t>
      </w:r>
    </w:p>
    <w:p>
      <w:pPr>
        <w:pStyle w:val="001"/>
        <w:rPr/>
      </w:pPr>
      <w:r>
        <w:rPr>
          <w:spacing w:val="0"/>
        </w:rPr>
        <w:t>Издание всякого русского произведения там обходилось значительно дороже, чем таких же размеров рукописи на каком-либо западноевропейском языке, что обусловливалось в полутора раза большей платой, которую получали наборщики за набор</w:t>
      </w:r>
    </w:p>
    <w:p>
      <w:pPr>
        <w:pStyle w:val="0017"/>
        <w:rPr/>
      </w:pPr>
      <w:r>
        <w:rPr>
          <w:vertAlign w:val="superscript"/>
        </w:rPr>
        <w:t>1</w:t>
      </w:r>
      <w:r>
        <w:rPr/>
        <w:t>) Забегая вперед, скажу здесь, что уже без меня она была принята, однако оказалась совсем неподходящим для группы «Освобождение Труда» членом. Побыв некоторое время с моими друзьями, она перешла к польским социал-демократам, где заняла выдающееся положение, являясь представительницей их в  Интернационале.</w:t>
      </w:r>
    </w:p>
    <w:p>
      <w:pPr>
        <w:pStyle w:val="0012"/>
        <w:rPr/>
      </w:pPr>
      <w:r>
        <w:rPr/>
        <w:t>39</w:t>
      </w:r>
    </w:p>
    <w:p>
      <w:pPr>
        <w:pStyle w:val="0013"/>
        <w:rPr/>
      </w:pPr>
      <w:r>
        <w:rPr/>
        <w:t>славянского манускрипта. Вместе с тем наборщики во всех русских типографиях за границей являлись наемными рабочими, поставленными во всех отношениях в условия, тождественные с существовавшими в промышленных предприятиях: они обязаны были набирать все, что им приказывали, конечно, не имели права подавать свои голоса за или против поступившей к ним руко</w:t>
        <w:softHyphen/>
        <w:t>писи и т. д.</w:t>
      </w:r>
    </w:p>
    <w:p>
      <w:pPr>
        <w:pStyle w:val="001"/>
        <w:rPr/>
      </w:pPr>
      <w:r>
        <w:rPr>
          <w:spacing w:val="0"/>
        </w:rPr>
        <w:t>У нас наборщики являлись нашими товарищами - едино</w:t>
        <w:softHyphen/>
        <w:t>мышленниками, работавшими по убеждению, принимавшими участие в обсуждении всех решительно связанных с судьбой нашей группы вопросов. Будучи фактически членами ее, они, понятно, не должны были находиться в значительно более приви</w:t>
        <w:softHyphen/>
        <w:t>легированном положении, чем мы, остальные участники — ре</w:t>
        <w:softHyphen/>
        <w:t>дакторы, сотрудники и т. д. Между тем, получая по высокому тарифу за славянскую рукопись, хороший наборщик мог, в сред</w:t>
        <w:softHyphen/>
        <w:t>нем, заработать в месяц 250—300 фр., а то и больше; в это же время автору набранных ими произведений едва ли удавалось раздобыть всякими посторонними способами половину этих средств, а то и значительно меньше, так как издавна установился за границей странный взгляд, будто революционер за нелегаль</w:t>
        <w:softHyphen/>
        <w:t>ную литературу не должен получать гонорара. Случалось иногда, что сам же автор платил по полуторному тарифу за набор своего произведения, и в то время, когда он с семьей буквально го</w:t>
        <w:softHyphen/>
        <w:t>лодал, наборщики имели от этого бедняка очень значительный заработок.</w:t>
      </w:r>
    </w:p>
    <w:p>
      <w:pPr>
        <w:pStyle w:val="001"/>
        <w:rPr/>
      </w:pPr>
      <w:r>
        <w:rPr>
          <w:spacing w:val="0"/>
        </w:rPr>
        <w:t>Кажется, впервые мы, марксисты, ввели некоторое приближение литературной работы к типографскому труду: мы пере</w:t>
        <w:softHyphen/>
        <w:t>стали платить наборщикам по повышенному тарифу, а предла</w:t>
        <w:softHyphen/>
        <w:t>гали им довольствоваться прожиточным минимумом, т. е. они получали 75—80, а то и по 100 фр. в месяц, — смотря по состоянию наших средств, независимо от того, были ли они заняты все время или нет. Но тогда же мы стали и авторам давать опреде</w:t>
        <w:softHyphen/>
        <w:t>ленную полистную плату (помнится мне, по 75 фр. за лист само</w:t>
        <w:softHyphen/>
        <w:t>стоятельного произведения и по 25 фр. за перевод).</w:t>
      </w:r>
    </w:p>
    <w:p>
      <w:pPr>
        <w:pStyle w:val="001"/>
        <w:rPr/>
      </w:pPr>
      <w:r>
        <w:rPr>
          <w:spacing w:val="0"/>
        </w:rPr>
        <w:t>После введения этой реформы, еще при моем заведовании первой типографией, у нас решительно никаких недоразумений и неудовольствий с наборщиками не происходило, что вполне есте</w:t>
        <w:softHyphen/>
        <w:t>ственно, ввиду того, как я уже упомянул, что они являлись нашими единомышленниками. Скажу здесь о каждом из них по нескольку слов.</w:t>
      </w:r>
    </w:p>
    <w:p>
      <w:pPr>
        <w:pStyle w:val="0011"/>
        <w:rPr/>
      </w:pPr>
      <w:r>
        <w:rPr/>
        <w:t>40</w:t>
      </w:r>
    </w:p>
    <w:p>
      <w:pPr>
        <w:pStyle w:val="0001"/>
        <w:rPr/>
      </w:pPr>
      <w:r>
        <w:rPr>
          <w:spacing w:val="0"/>
        </w:rPr>
        <w:t>Первым наборщиком, приглашенным мною в оборудованную для народовольцев типографию, принадлежавшей раньше группе «Община», был мой товарищ по южному бунтарскому кружку и Чигиринскому делу — И. В. Бохановский, которого вместе со мною и Стефановичем, как известно, М. Ф. Фроленко вывел из тюрьмы, после чего мы втроем уехали за границу. Когда мы, бывшие чернопередельцы, собирались сообща с народоволь</w:t>
        <w:softHyphen/>
        <w:t>цами издавать «Вестник Народной Воли», для чего требовалось увеличить число наборщиков, я, при посредстве П. Б. Аксель</w:t>
        <w:softHyphen/>
        <w:t>рода, пригласил к нам в Женеву эмигрировавших тогда в Цюрих бывших наборщиков находившейся в Минске подпольной ти</w:t>
        <w:softHyphen/>
        <w:t>пографии «Черного Передела» — Гецова и Левкова. Но, когда, вследствие несостоявшегося нашего присоединения к народо</w:t>
        <w:softHyphen/>
        <w:t>вольцам, мы решили обзавестись собственной наборней, то Левков пожелал работать с нами, а Гецов — с народовольцами.</w:t>
      </w:r>
    </w:p>
    <w:p>
      <w:pPr>
        <w:pStyle w:val="001"/>
        <w:rPr/>
      </w:pPr>
      <w:r>
        <w:rPr>
          <w:spacing w:val="0"/>
        </w:rPr>
        <w:t>О своем прошлом, а также этого товарища, довольно подробно сообщает Гецов в интересных воспоминаниях. Мне остается только прибавить здесь, что Левков, избравший себе часто попадающийся на изданиях «Библиотеки Современного Социализма» и в перепис</w:t>
        <w:softHyphen/>
        <w:t>ке членов нашей группы псевдоним «Рольник», был очень дели</w:t>
        <w:softHyphen/>
        <w:t>катным, отзывчивым и идейно преданным членом. Он довольно хорошо разбирался в марксизме, принимал близко к сердцу инте</w:t>
        <w:softHyphen/>
        <w:t>ресы нашей группы и, насколько это было возможно, стремился соблюдать экономию. Хотя, как наборщику, получавшему месяч</w:t>
        <w:softHyphen/>
        <w:t>ный оклад, ему, в сущности, были выгодны нередко случавшиеся перерывы в работе вследствие неполучений своевременно руко</w:t>
        <w:softHyphen/>
        <w:t>писей, его, наоборот, такие «каникулы» всегда чрезвычайно огорчали, и он напоминал мне, чтобы я понуждал авторов торо</w:t>
        <w:softHyphen/>
        <w:t>питься с присылкой их произведений. Затем, при происходивших у нас «хронических безденежьях», Рольник ни единым словом не выражал мне ни малейшего неудовольствия и вместе со всеми нами терпеливо переносил сопряженные с этим лишения. Словом, повторяю, он являлся не просто наборщиком, а хорошим, созна</w:t>
        <w:softHyphen/>
        <w:t>тельным товарищем, с которым у нас установились вполне прия</w:t>
        <w:softHyphen/>
        <w:t>тельские отношения.</w:t>
      </w:r>
    </w:p>
    <w:p>
      <w:pPr>
        <w:pStyle w:val="001"/>
        <w:rPr/>
      </w:pPr>
      <w:r>
        <w:rPr>
          <w:spacing w:val="0"/>
        </w:rPr>
        <w:t>Также и Гецов, оставшийся в типографии «Вестника Народной Воли», идейно примыкал к нам, и в течение всей дальнейшей своей жизни, вплоть до настоящего времени, остается убежденным марксистом, членом социал-демократической партии в Америке, где он проживает в течение 30-ти с чем-то лет (в Нью-Йорке).</w:t>
      </w:r>
    </w:p>
    <w:p>
      <w:pPr>
        <w:pStyle w:val="0012"/>
        <w:rPr/>
      </w:pPr>
      <w:r>
        <w:rPr/>
        <w:t>41</w:t>
      </w:r>
    </w:p>
    <w:p>
      <w:pPr>
        <w:pStyle w:val="0001"/>
        <w:rPr/>
      </w:pPr>
      <w:r>
        <w:rPr>
          <w:spacing w:val="0"/>
        </w:rPr>
        <w:t>О третьем работнике, вышедшем из находившейся в Минске чернопередельческой типографии — Гринфесте или Финстере я уже выше сообщил, что он также целиком примкнул к нам; затем, вернувшись обратно в Швейцарию, он тоже вступил в местную социал-демокра-тическую партию, неизменным членом которой остался вплоть до своей смерти, наступившей в начале настоящего столетия (в Цюрихе).</w:t>
      </w:r>
    </w:p>
    <w:p>
      <w:pPr>
        <w:pStyle w:val="001"/>
        <w:rPr/>
      </w:pPr>
      <w:r>
        <w:rPr>
          <w:spacing w:val="0"/>
        </w:rPr>
        <w:t>Как видим, не только все пять основателей группы «Освобо</w:t>
        <w:softHyphen/>
        <w:t>ждение Труда», но и наборщики ее, а также первый делегат, отправившийся от нас в Россию, являлись бывшими чернопере</w:t>
        <w:softHyphen/>
        <w:t>дельцами. Следовательно, все функции, связанные с деятельно</w:t>
        <w:softHyphen/>
        <w:t>стью нашей первой марксистской группы, исполняли лица, раньше входившие в названную народническую организацию. «Этого, — говорил Плеханов, — не следует упускать из виду тем, которые утверждают, будто «Черный Передел» не оставил после себя никаких следов».</w:t>
      </w:r>
    </w:p>
    <w:p>
      <w:pPr>
        <w:pStyle w:val="001"/>
        <w:rPr/>
      </w:pPr>
      <w:r>
        <w:rPr>
          <w:spacing w:val="0"/>
        </w:rPr>
        <w:t>Обратимся теперь к давно уехавшему в Россию с важной мис</w:t>
        <w:softHyphen/>
        <w:t>сией Финстеру. Насколько могу припомнить, не скоро стал он подавать о себе вести, что, понятно, нас сильно тревожило, но, как затем оказалось, это было неизбежно по разным причинам.</w:t>
      </w:r>
    </w:p>
    <w:p>
      <w:pPr>
        <w:pStyle w:val="001"/>
        <w:rPr/>
      </w:pPr>
      <w:r>
        <w:rPr>
          <w:spacing w:val="0"/>
        </w:rPr>
        <w:t>Уже из первого его письма явствовало, что он вполне оправ</w:t>
        <w:softHyphen/>
        <w:t>дывал имевшиеся у нас насчет его поездки надежды. Подробно описанные им встречи, беседы и впечатления совершенно совпа</w:t>
        <w:softHyphen/>
        <w:t>дали с рассказами Яновича и других приезжих. Но, главное, оказывалось, что некоторые из его новых знакомых заинтересо</w:t>
        <w:softHyphen/>
        <w:t>вались нашей группой и, видимо, готовы были поддержать ее. Финстер сетовал на то, что у него не было достаточного количества наших первых произведений, чтобы раздавать хотя бы по одному экземпляру на каждый из посещенных им городов. Он сообщал, что, вообще, замечается увеличение интереса к загранице и, в частности, к издаваемым нами произведениям, так как многие все более и более разочаровываются в народовольчестве. На</w:t>
        <w:softHyphen/>
        <w:t>шлись поэтому не только отдельные лица, но и небольшие круж</w:t>
        <w:softHyphen/>
        <w:t>ки, соглашавшиеся взять на себя оплату довольно значительных расходов, связанных с изданиями, а в особенности, с дорогой контрабандной переправкой наших произведений: его снабдили средствами для организации пути, и ему это удалось осуществить. Остановка оказывалась только за получением от нас транспорта.</w:t>
      </w:r>
    </w:p>
    <w:p>
      <w:pPr>
        <w:pStyle w:val="0011"/>
        <w:rPr/>
      </w:pPr>
      <w:r>
        <w:rPr/>
        <w:t>42</w:t>
      </w:r>
    </w:p>
    <w:p>
      <w:pPr>
        <w:pStyle w:val="0013"/>
        <w:rPr/>
      </w:pPr>
      <w:r>
        <w:rPr/>
        <w:t>Он поэтому просил как можно скорее отправить его, так как, по его словам, от этого зависел весь успех нашего дела. Провал небольшого транспорта наших изданий, отправленного Кенигс</w:t>
        <w:softHyphen/>
        <w:t>бергским студентом Городищей, — о чем я уже выше сообщил, — по словам Финстера, причинил ему много огорчений; ввиду этого он настоятельно просил меня позаботиться, чтобы эту вторую отправку изданий вновь не постигла бы неудача.</w:t>
      </w:r>
    </w:p>
    <w:p>
      <w:pPr>
        <w:pStyle w:val="001"/>
        <w:rPr/>
      </w:pPr>
      <w:r>
        <w:rPr>
          <w:spacing w:val="0"/>
        </w:rPr>
        <w:t>Письмо это, конечно, чрезвычайно обрадовало всех нас. Но немедленно, как он настаивал, мы не могли исполнить его заказа, так как это было сопряжено с некоторыми расходами, а у нас в тот момент было почти полное безденежье; так, напри</w:t>
        <w:softHyphen/>
        <w:t>мер, хорошо помню, что я не в состоянии был внести за квартиру, в которой помещалась типография, ничтожной платы, — в точ</w:t>
        <w:softHyphen/>
        <w:t>ности не помню ее размера, но, вероятно, не больше франков 20—25 (приблизительно 8—10 руб.).</w:t>
      </w:r>
    </w:p>
    <w:p>
      <w:pPr>
        <w:pStyle w:val="001"/>
        <w:rPr/>
      </w:pPr>
      <w:r>
        <w:rPr>
          <w:spacing w:val="0"/>
        </w:rPr>
        <w:t>Предстояло еще несколько настоятельных расходов и срочных взносов по займам; так, между прочим, для иллюстрации того, как нам приходилось изворачиваться, сообщу об одном из последних.</w:t>
      </w:r>
    </w:p>
    <w:p>
      <w:pPr>
        <w:pStyle w:val="001"/>
        <w:rPr/>
      </w:pPr>
      <w:r>
        <w:rPr>
          <w:spacing w:val="0"/>
        </w:rPr>
        <w:t>Как-то, еще осенью, когда мне были крайне необходимы день</w:t>
        <w:softHyphen/>
        <w:t>ги, я обратился письменно к моей приятельнице Анне Марковне Кулешовой с просьбой во что бы то ни стало достать такую-то сумму на определенный срок, хотя, повторяю, у нас никогда не было ни малейших шансов на выполнение таких обязательств, тем не менее, помню, мы ни разу не нарушили их. Кулешова отве</w:t>
        <w:softHyphen/>
        <w:t>тила, что единственной для нее возможностью исполнить мою просьбу является заем у одной ее товарки, которая, собираясь скоро в Россию, как ей известно, хранит в неприкосновенности как раз требующуюся мне сумму. Моя приятельница поэтому спраши</w:t>
        <w:softHyphen/>
        <w:t>вала меня, могу ли я взять на себя обязательство вернуть полу</w:t>
        <w:softHyphen/>
        <w:t>ченные деньги, если буду предупрежден о предстоявшем отъезде этой студентки за столько-то дней, — в точности не помню сколько.</w:t>
      </w:r>
    </w:p>
    <w:p>
      <w:pPr>
        <w:pStyle w:val="001"/>
        <w:rPr/>
      </w:pPr>
      <w:r>
        <w:rPr>
          <w:spacing w:val="0"/>
        </w:rPr>
        <w:t>Вынужденный настоятельной необходимостью, я взял на себя это обязательство, хотя, повторяю, не имел решительно никаких впереди видов.</w:t>
      </w:r>
    </w:p>
    <w:p>
      <w:pPr>
        <w:pStyle w:val="001"/>
        <w:rPr/>
      </w:pPr>
      <w:r>
        <w:rPr>
          <w:spacing w:val="0"/>
        </w:rPr>
        <w:t>Проходили недели за неделями, а Кулешова ни словом не упоминала о наступающем сроке. Я поэтому совершенно забыл об этом грозном обязательстве, когда вслед за требованием Финстера выслать ему большой транспорт книг, что было сопря</w:t>
        <w:softHyphen/>
        <w:t>жено с значительной затратой, я вдруг получил от Кулешовой письмо, выражавшее крайнее изумление по поводу моего мол-</w:t>
      </w:r>
    </w:p>
    <w:p>
      <w:pPr>
        <w:pStyle w:val="0012"/>
        <w:rPr/>
      </w:pPr>
      <w:r>
        <w:rPr/>
        <w:t>43</w:t>
      </w:r>
    </w:p>
    <w:p>
      <w:pPr>
        <w:pStyle w:val="0013"/>
        <w:rPr/>
      </w:pPr>
      <w:r>
        <w:rPr/>
        <w:t>чания относительно ее просьбы о возвращении следуемых денег: оказалось, что она передала об этом через Георгия Валентино</w:t>
        <w:softHyphen/>
        <w:t>вича, во время его пребывания в Берне, а он, будучи охвачен многочисленными впечатлениями, находясь в атмосфере воз</w:t>
        <w:softHyphen/>
        <w:t>бужденной молодежи, при нескольких к тому же переездах из одного города в другой, совершенно выпустил из головы это важное поручение.</w:t>
      </w:r>
    </w:p>
    <w:p>
      <w:pPr>
        <w:pStyle w:val="001"/>
        <w:rPr/>
      </w:pPr>
      <w:r>
        <w:rPr>
          <w:spacing w:val="0"/>
        </w:rPr>
        <w:t>Я был этим сильно огорчен и, конечно, напустился на Г. В., который и без того признавал свою оплошность. Срок отправки денег предстоял чуть ли не через 4 — б дней, и все мои старания достать их не только в Женеве, но и в других городах, в которых у нас имелись единомышленники и сочувствовавшие нам лица, оказались совершенно тщетными. Я приходил чуть не в полное отчаяние, так как мне не хотелось поставить Кулешову в не</w:t>
        <w:softHyphen/>
        <w:t>ловкое положение перед мало знакомой ей сокурсницей, которую к тому же родные за чем-то экстренным вызывали домой.</w:t>
      </w:r>
    </w:p>
    <w:p>
      <w:pPr>
        <w:pStyle w:val="001"/>
        <w:rPr/>
      </w:pPr>
      <w:r>
        <w:rPr>
          <w:spacing w:val="0"/>
        </w:rPr>
        <w:t>Между тем от Финстера вновь пришло письмо с еще более настойчивой просьбой поторопиться с присылкой изданий, так как на границе у него все уже налажено, и он ждет со дня на день транспорта. Понятна, полагаю, каждому затруднительность моего тогда положения.</w:t>
      </w:r>
    </w:p>
    <w:p>
      <w:pPr>
        <w:pStyle w:val="001"/>
        <w:rPr/>
      </w:pPr>
      <w:r>
        <w:rPr>
          <w:spacing w:val="0"/>
        </w:rPr>
        <w:t>В это время приехавший незадолго перед тем из Цюриха кенигсбергский студент Городище пришел мне несколько на по</w:t>
        <w:softHyphen/>
        <w:t>мощь: он выразил готовность на свой счет перевезти наш транс</w:t>
        <w:softHyphen/>
        <w:t>порт через швейцарско-германскую границу, а оттуда отправить его по почте в указанный Финстером последний пункт на русской границе, на что требовалось приблизительно франков 150—200.</w:t>
      </w:r>
    </w:p>
    <w:p>
      <w:pPr>
        <w:pStyle w:val="001"/>
        <w:rPr/>
      </w:pPr>
      <w:r>
        <w:rPr>
          <w:spacing w:val="0"/>
        </w:rPr>
        <w:t>Это было очень любезно с его стороны; все же его предло</w:t>
        <w:softHyphen/>
        <w:t>жение не выводило меня вполне из затруднительного положения: оставалась еще невозмещенной полученная мною через Куле</w:t>
        <w:softHyphen/>
        <w:t>шову сумма. Видя полную невозможность достать ее в Женеве, а также получить ее по письменным моим об этом просьбам из других городов, я решил поехать с транспортом, чтобы, будучи по пути в Берне, лично попытаться достать там требовавшиеся деньги для уезжавшей студентки, хотя на это у меня не было решительно никаких шансов.</w:t>
      </w:r>
    </w:p>
    <w:p>
      <w:pPr>
        <w:pStyle w:val="001"/>
        <w:rPr/>
      </w:pPr>
      <w:r>
        <w:rPr>
          <w:spacing w:val="0"/>
        </w:rPr>
        <w:t>Кроме этой цели, у меня было еще несколько причин, вслед</w:t>
        <w:softHyphen/>
        <w:t>ствие которых я считал нужным предпринять эту поездку. Между прочим, руководители выше упомянутых незадолго перед тем возникших в Берне в Цюрихе групп содействия давно уже про-</w:t>
      </w:r>
    </w:p>
    <w:p>
      <w:pPr>
        <w:pStyle w:val="0012"/>
        <w:rPr/>
      </w:pPr>
      <w:r>
        <w:rPr/>
        <w:t>44</w:t>
      </w:r>
    </w:p>
    <w:p>
      <w:pPr>
        <w:pStyle w:val="0013"/>
        <w:rPr/>
      </w:pPr>
      <w:r>
        <w:rPr/>
        <w:t>сили меня приехать к ним, чтобы познакомиться и потолковать со всеми их членами о задачах нашей организации, рассказать о русском революционном движении и т. п. Я и сам находил полезной мою поездку, так как после огромного идейного и мо</w:t>
        <w:softHyphen/>
        <w:t>рального посева, который сделал Георгий Валентинович своими выступлениями, мне казалось возможным собрать осязаемую, материальную жатву, и, как вскоре оказалось, я не ошибся. Были еще некоторые обстоятельства, требовавшие моей поездки.</w:t>
      </w:r>
    </w:p>
    <w:p>
      <w:pPr>
        <w:pStyle w:val="001"/>
        <w:rPr/>
      </w:pPr>
      <w:r>
        <w:rPr>
          <w:spacing w:val="0"/>
        </w:rPr>
        <w:t>В конце февраля я отправился в Берн с тем, чтобы, позна</w:t>
        <w:softHyphen/>
        <w:t>комившись с местной нашей группой, достать деньги и, распла</w:t>
        <w:softHyphen/>
        <w:t>тившись с сокурсницей Кулешовой, поехать в Цюрих для ско</w:t>
        <w:softHyphen/>
        <w:t>рейшей отправки транспорта.</w:t>
      </w:r>
    </w:p>
    <w:p>
      <w:pPr>
        <w:pStyle w:val="001"/>
        <w:rPr/>
      </w:pPr>
      <w:r>
        <w:rPr>
          <w:spacing w:val="0"/>
        </w:rPr>
        <w:t>Не только оправдались мои надежды, но я совершенно не</w:t>
        <w:softHyphen/>
        <w:t>ожиданно получил, сверх нужной для возмещения займа суммы, еще довольно значительные относительно деньги. Сперва местная группа, которой я уже из Женевы сообщил о требовавшихся мне деньгах для расплаты, вручила мне сумму, превосходившую заем уезжавшей; потом, когда я навестил одну хорошую мою знакомую, большую приятельницу Кулешовой, она спросила меня, не нужны ли мне деньги, так как у нее имеется свободных несколько сот рублей, которые она тут же выложила на стол. Так как, уезжая из Женевы, я оставил Рольника с типографией, а также друзей своих — Плехановых и Веру Ивановну без всяких средств, я, конечно, обрадовался этому совершенно неожиданному предложению, но прежде чем принять его, спросил, когда должен буду возвратить эти деньги. Она сказала, что могу пользоваться ими до тех времен, когда мы, разбогатев, не будем нуждаться в таких ничтожных суммах. Я, конечно, согласился на это условие.</w:t>
      </w:r>
    </w:p>
    <w:p>
      <w:pPr>
        <w:pStyle w:val="001"/>
        <w:rPr/>
      </w:pPr>
      <w:r>
        <w:rPr>
          <w:spacing w:val="0"/>
        </w:rPr>
        <w:t>Явились в Берне еще и другие предложения и дела, сулившие нам в будущем разные материальные блага, но я на них остана</w:t>
        <w:softHyphen/>
        <w:t>вливаться не буду, так как тороплюсь сообщить о более важных обстоятельствах, случившихся в эту мою поездку и приведших, как известно, к моему провалу.</w:t>
      </w:r>
    </w:p>
    <w:p>
      <w:pPr>
        <w:pStyle w:val="0016"/>
        <w:rPr/>
      </w:pPr>
      <w:r>
        <w:rPr/>
        <w:t>VIII</w:t>
      </w:r>
      <w:r>
        <w:rPr>
          <w:lang w:val="ru-RU"/>
        </w:rPr>
        <w:t>.</w:t>
      </w:r>
    </w:p>
    <w:p>
      <w:pPr>
        <w:pStyle w:val="0001"/>
        <w:rPr/>
      </w:pPr>
      <w:r>
        <w:rPr>
          <w:spacing w:val="0"/>
        </w:rPr>
        <w:t>Расплатившись как раз в требовавшийся в срок с уезжавшей студенткой и обещав членам нашей бернской группы остаться подольше у них на обратном пути, что, по моему предположению,</w:t>
      </w:r>
    </w:p>
    <w:p>
      <w:pPr>
        <w:pStyle w:val="0012"/>
        <w:rPr/>
      </w:pPr>
      <w:r>
        <w:rPr/>
        <w:t>45</w:t>
      </w:r>
    </w:p>
    <w:p>
      <w:pPr>
        <w:pStyle w:val="0013"/>
        <w:rPr/>
      </w:pPr>
      <w:r>
        <w:rPr/>
        <w:t>должно было вскоре произойти, я, сопровождаемый всякими теплыми пожеланиями со стороны группы симпатичной женской молодежи, проводившей меня на вокзал, отправился в Цюрих. В те времена, ввиду действовавшего в Германии закона против социалистов, как известно, центральный орган социал-демокра</w:t>
        <w:softHyphen/>
        <w:t>тической партии, редактировавшийся тогда Эд. Бернштейном, издавался в Цюрихе, откуда контрабандным путем он перепра</w:t>
        <w:softHyphen/>
        <w:t>влялся через границу. Отправлять непосредственно из Швей</w:t>
        <w:softHyphen/>
        <w:t>царии на русско-германскую границу наш транспорт было чрез</w:t>
        <w:softHyphen/>
        <w:t>вычайно рискованно. Я решил поэтому воспользоваться имев</w:t>
        <w:softHyphen/>
        <w:t>шимся у экспедитора германской социал-демократической га</w:t>
        <w:softHyphen/>
        <w:t>зеты, небезызвестного Мотелера, контрабандным путем.</w:t>
      </w:r>
    </w:p>
    <w:p>
      <w:pPr>
        <w:pStyle w:val="001"/>
        <w:rPr/>
      </w:pPr>
      <w:r>
        <w:rPr>
          <w:spacing w:val="0"/>
        </w:rPr>
        <w:t>В первый же вечер моего приезда в Цюрих мы с Аксельродом отправились к Мотелеру; но, выслушав мою просьбу, он сказал, что незадолго перед тем произошел «провал границы», поэтому он лишен возможности помочь мне в переправе наших изданий; по его словам, приходилось отложить это дело на неопределенное время, пока не удастся им вновь наладить контрабандный путь.</w:t>
      </w:r>
    </w:p>
    <w:p>
      <w:pPr>
        <w:pStyle w:val="001"/>
        <w:rPr/>
      </w:pPr>
      <w:r>
        <w:rPr>
          <w:spacing w:val="0"/>
        </w:rPr>
        <w:t>Это сообщение меня очень опечалило: Финстер в последнем письме уведомлял, что его продолжительное пребывание в не</w:t>
        <w:softHyphen/>
        <w:t>большом пограничном поселке, где каждое новое лицо на виду, чрезвычайно опасно; это было вполне верно: излишняя прово</w:t>
        <w:softHyphen/>
        <w:t>лочка грозила ему арестом, а следовательно, провалом всего предприятия, — потерей возможности связаться с Россией, доста</w:t>
        <w:softHyphen/>
        <w:t>влять туда наши издания и пр. Поэтому нельзя было мешкать в ожидании неизвестно сколько времени, пока социал-демокра</w:t>
        <w:softHyphen/>
        <w:t>ты устроят надежную переправу.</w:t>
      </w:r>
    </w:p>
    <w:p>
      <w:pPr>
        <w:pStyle w:val="001"/>
        <w:rPr/>
      </w:pPr>
      <w:r>
        <w:rPr>
          <w:spacing w:val="0"/>
        </w:rPr>
        <w:t>В Цюрихе же жил студент-медик Ефрон, который, как мне было известно, неоднократно переправлял каким-то способом через швейцарско-германскую границу русские революционные произведения, что всегда охотно делал. Но, когда я обратился к нему, он также предложил подождать несколько недель, ввиду происходивших у него в то время выпускных экзаменов.</w:t>
      </w:r>
    </w:p>
    <w:p>
      <w:pPr>
        <w:pStyle w:val="001"/>
        <w:rPr/>
      </w:pPr>
      <w:r>
        <w:rPr>
          <w:spacing w:val="0"/>
        </w:rPr>
        <w:t>Судьба, видимо, подстроила все так, чтобы я сам перевез через границу наши издания. Я, однако, не сразу решил взять на себя эту опасную миссию.</w:t>
      </w:r>
    </w:p>
    <w:p>
      <w:pPr>
        <w:pStyle w:val="001"/>
        <w:rPr/>
      </w:pPr>
      <w:r>
        <w:rPr>
          <w:spacing w:val="0"/>
        </w:rPr>
        <w:t>В другом пограничном с Германией городе — в Базеле, у меня имелся знакомый швейцарец социал-демократ, который также не раз помогал нам в деле перевозки через границу рус</w:t>
        <w:softHyphen/>
        <w:t>ских революционных произведений: всего недели за две — три до</w:t>
      </w:r>
    </w:p>
    <w:p>
      <w:pPr>
        <w:pStyle w:val="0011"/>
        <w:rPr/>
      </w:pPr>
      <w:r>
        <w:rPr/>
        <w:t>46</w:t>
      </w:r>
    </w:p>
    <w:p>
      <w:pPr>
        <w:pStyle w:val="0013"/>
        <w:rPr/>
      </w:pPr>
      <w:r>
        <w:rPr/>
        <w:t>описываемого здесь времени я дал члену польской организации «Пршедсвит», Яблонскому, рекомендательное письмо к этому швейцарцу, и, как мне было известно, польский товарищ благо</w:t>
        <w:softHyphen/>
        <w:t>получно провез свои брошюры.</w:t>
      </w:r>
    </w:p>
    <w:p>
      <w:pPr>
        <w:pStyle w:val="001"/>
        <w:rPr/>
      </w:pPr>
      <w:r>
        <w:rPr>
          <w:spacing w:val="0"/>
        </w:rPr>
        <w:t>Ввиду настояний П. В. Аксельрода и жены его Надежды Исааковны не подвергать себя риску, а предоставить ей заботу, при содействии моего базельского социал-демократа, о перевозе через границу и дальнейшей отправке наших изданий, я, хотя на это согласился, но для полной уверенности, что по ее неопыт</w:t>
        <w:softHyphen/>
        <w:t>ности в таких предприятиях не будет совершен какой-нибудь крупный промах, все же решил отправиться в Базель вместе с нею и, на всякий случай, захватил с собою заграничный паспорт, под которым в Цюрихе жил муж Фелиции Шефтель. Мои друзья одобрили это мое решение, но, как вскоре увидим, то был первый промах, приведший к печальному финалу.</w:t>
      </w:r>
    </w:p>
    <w:p>
      <w:pPr>
        <w:pStyle w:val="001"/>
        <w:rPr/>
      </w:pPr>
      <w:r>
        <w:rPr>
          <w:spacing w:val="0"/>
        </w:rPr>
        <w:t>Предназначавшиеся для перевозки произведения были нами разложены в двух больших дорожных сундуках, так что они заняли в каждом половину объема, затем поверх них мы поло</w:t>
        <w:softHyphen/>
        <w:t>жили в одном — мужское белье и платье, а в другом — женские вещи, чтобы при осмотре в таможне этого багажа он не возбудил подозрения.</w:t>
      </w:r>
    </w:p>
    <w:p>
      <w:pPr>
        <w:pStyle w:val="0019"/>
        <w:rPr/>
      </w:pPr>
      <w:r>
        <w:rPr/>
        <w:t>*     *</w:t>
      </w:r>
    </w:p>
    <w:p>
      <w:pPr>
        <w:pStyle w:val="0019"/>
        <w:rPr/>
      </w:pPr>
      <w:r>
        <w:rPr/>
        <w:t>*</w:t>
      </w:r>
    </w:p>
    <w:p>
      <w:pPr>
        <w:pStyle w:val="0001"/>
        <w:rPr/>
      </w:pPr>
      <w:r>
        <w:rPr>
          <w:spacing w:val="0"/>
        </w:rPr>
        <w:t>Из Цюриха мы выехали 9-го марта. Найдя вскоре по приезде в Базель моего швейцарца, мы от него узнали, что перевозка через границу русских произведений не представляет никакого риска, так как среди немецких таможенных чиновников он имеет хорошего знакомого, который в его присутствии поверхностно осматривает багаж.</w:t>
      </w:r>
    </w:p>
    <w:p>
      <w:pPr>
        <w:pStyle w:val="001"/>
        <w:rPr/>
      </w:pPr>
      <w:r>
        <w:rPr>
          <w:spacing w:val="0"/>
        </w:rPr>
        <w:t>Мы втроем отправились на вокзал, находящийся уже на гер</w:t>
        <w:softHyphen/>
        <w:t>манской территории, где швейцарец отрекомендовал нас своему знакомому немцу, который, действительно, лишь слегка осмо</w:t>
        <w:softHyphen/>
        <w:t>трев наши вещи, наклеил полагающиеся ярлычки на сундуках.</w:t>
      </w:r>
    </w:p>
    <w:p>
      <w:pPr>
        <w:pStyle w:val="001"/>
        <w:rPr/>
      </w:pPr>
      <w:r>
        <w:rPr>
          <w:spacing w:val="0"/>
        </w:rPr>
        <w:t>Первый и вместе самый важный акт, таким образом, прошел вполне благополучно. Затем предстояло доехать до какого-нибудь ближайшего германского города, там остановиться и, заделав брошюры в посылки, отправить их по почте на присланный Фин</w:t>
        <w:softHyphen/>
        <w:t>стером адрес в какой-то город, расположенный вблизи русско-германской границы, а там он уже сам должен был позаботиться о переправе транспорта в Россию через контрабандистов.</w:t>
      </w:r>
    </w:p>
    <w:p>
      <w:pPr>
        <w:pStyle w:val="0012"/>
        <w:rPr/>
      </w:pPr>
      <w:r>
        <w:rPr/>
        <w:t>47</w:t>
      </w:r>
    </w:p>
    <w:p>
      <w:pPr>
        <w:pStyle w:val="0001"/>
        <w:rPr/>
      </w:pPr>
      <w:r>
        <w:rPr>
          <w:spacing w:val="0"/>
        </w:rPr>
        <w:t>Надежда Исааковна выразила готовность отправиться в Гер</w:t>
        <w:softHyphen/>
        <w:t>манию с этим багажом, но я воспротивился этому, так как в пред</w:t>
        <w:softHyphen/>
        <w:t>стоявшем акте не предвидел никакой опасности; к тому же было еще одно важное обстоятельство, побуждавшее меня поехать туда.</w:t>
      </w:r>
    </w:p>
    <w:p>
      <w:pPr>
        <w:pStyle w:val="001"/>
        <w:rPr/>
      </w:pPr>
      <w:r>
        <w:rPr>
          <w:spacing w:val="0"/>
        </w:rPr>
        <w:t>Незадолго перед тем, «Дрезденский юноша» написал мне об имевшемся у него «вполне верном плане» получить довольно крупную сумму для пашей группы. Для обсуждения сообща со мною этого плана он готов был приехать из Дрездена в Швей</w:t>
        <w:softHyphen/>
        <w:t>царию. Занятый вышеизложенными хлопотами, я отложил ответ ему до выяснения дела с отправкой транспорта. Теперь, когда оказалось, что осмотр багажа прошел вполне благополучно, мне пришла мысль соединить отправку брошюр из германского города со свиданием с «Дрезденским юношей»: таким образом достигалась экономия времени и издержек.</w:t>
      </w:r>
    </w:p>
    <w:p>
      <w:pPr>
        <w:pStyle w:val="001"/>
        <w:rPr>
          <w:spacing w:val="0"/>
        </w:rPr>
      </w:pPr>
      <w:r>
        <w:rPr>
          <w:spacing w:val="0"/>
        </w:rPr>
        <w:t xml:space="preserve">Согласившись с этими доводами, Надежда Исааковна все же сказала:    </w:t>
      </w:r>
    </w:p>
    <w:p>
      <w:pPr>
        <w:pStyle w:val="001"/>
        <w:rPr>
          <w:spacing w:val="0"/>
        </w:rPr>
      </w:pPr>
      <w:r>
        <w:rPr>
          <w:spacing w:val="0"/>
        </w:rPr>
        <w:t xml:space="preserve">— </w:t>
      </w:r>
      <w:r>
        <w:rPr>
          <w:spacing w:val="0"/>
        </w:rPr>
        <w:t>А вдруг что-нибудь с вами случится?</w:t>
      </w:r>
    </w:p>
    <w:p>
      <w:pPr>
        <w:pStyle w:val="001"/>
        <w:rPr>
          <w:spacing w:val="0"/>
        </w:rPr>
      </w:pPr>
      <w:r>
        <w:rPr>
          <w:spacing w:val="0"/>
        </w:rPr>
        <w:t xml:space="preserve">— </w:t>
      </w:r>
      <w:r>
        <w:rPr>
          <w:spacing w:val="0"/>
        </w:rPr>
        <w:t>Что же может случиться? — спросила я.</w:t>
      </w:r>
    </w:p>
    <w:p>
      <w:pPr>
        <w:pStyle w:val="001"/>
        <w:rPr>
          <w:spacing w:val="0"/>
        </w:rPr>
      </w:pPr>
      <w:r>
        <w:rPr>
          <w:spacing w:val="0"/>
        </w:rPr>
        <w:t>Она, конечно, не могла этого отгадать, да и никто не мог бы.</w:t>
      </w:r>
    </w:p>
    <w:p>
      <w:pPr>
        <w:pStyle w:val="001"/>
        <w:rPr/>
      </w:pPr>
      <w:r>
        <w:rPr>
          <w:spacing w:val="0"/>
        </w:rPr>
        <w:t>Я уехал — и три часа спустя уже находился в темной камере фрейбургской тюрьмы. Как и почему это произошло, мною давно уже подробно описано в книге, озаглавленной «16 лет в Сибири».</w:t>
      </w:r>
    </w:p>
    <w:p>
      <w:pPr>
        <w:pStyle w:val="0019"/>
        <w:rPr/>
      </w:pPr>
      <w:r>
        <w:rPr/>
        <w:t>*     *</w:t>
      </w:r>
    </w:p>
    <w:p>
      <w:pPr>
        <w:pStyle w:val="0019"/>
        <w:rPr/>
      </w:pPr>
      <w:r>
        <w:rPr/>
        <w:t>*</w:t>
      </w:r>
    </w:p>
    <w:p>
      <w:pPr>
        <w:pStyle w:val="001"/>
        <w:rPr/>
      </w:pPr>
      <w:r>
        <w:rPr>
          <w:spacing w:val="0"/>
        </w:rPr>
        <w:t>Мой арест, конечно, произвел большой переполох в ходе дел, — на несколько месяцев он совершенно выбил товарищей из колеи, заставив сосредоточить все их внимание на разных спо</w:t>
        <w:softHyphen/>
        <w:t>собах для освобождения меня, — легальным ли путем, выпуском ли под большой залог или подготовкой побега из тюрьмы. Все это вызвало за границей сильнейшую агитацию, реальным результа</w:t>
        <w:softHyphen/>
        <w:t>том которой явился чрезвычайно обильный приток материальных средств в кассу группы «Освобождение Труда», что затем дало последней возможность продолжать свою издательскую деятель</w:t>
        <w:softHyphen/>
        <w:t xml:space="preserve">ность. В этой агитации и сборах денег большую инициативу и активность проявили кружки содействия, а также и многие посторонние лица, часто вовсе не разделявшие наших взглядов, а то и относившиеся, как народовольцы с Лавровым, вполне отрицательно </w:t>
      </w:r>
      <w:r>
        <w:rPr>
          <w:spacing w:val="0"/>
          <w:vertAlign w:val="superscript"/>
        </w:rPr>
        <w:t>1</w:t>
      </w:r>
      <w:r>
        <w:rPr>
          <w:spacing w:val="0"/>
        </w:rPr>
        <w:t>).</w:t>
      </w:r>
    </w:p>
    <w:p>
      <w:pPr>
        <w:pStyle w:val="0017"/>
        <w:rPr/>
      </w:pPr>
      <w:r>
        <w:rPr>
          <w:vertAlign w:val="superscript"/>
        </w:rPr>
        <w:t>1</w:t>
      </w:r>
      <w:r>
        <w:rPr/>
        <w:t>) См. письмо Плеханова к Лаврову.</w:t>
      </w:r>
    </w:p>
    <w:p>
      <w:pPr>
        <w:pStyle w:val="0011"/>
        <w:rPr/>
      </w:pPr>
      <w:r>
        <w:rPr/>
        <w:t>48</w:t>
      </w:r>
    </w:p>
    <w:p>
      <w:pPr>
        <w:pStyle w:val="0001"/>
        <w:rPr/>
      </w:pPr>
      <w:r>
        <w:rPr>
          <w:spacing w:val="0"/>
        </w:rPr>
        <w:t>Но, несмотря на обильный приток средств и проявленное многими лицами моим друзьям сочувствие, устранение меня от разных предприятий группы «Освобождение Труда», несомнен</w:t>
        <w:softHyphen/>
        <w:t>но, нанесло большой ущерб всем нашим планам. В этом моем за</w:t>
        <w:softHyphen/>
        <w:t>явлении нет ни малейшего преувеличения, самовозвеличения и т. п.: это только констатирование общепризнанного факта.</w:t>
      </w:r>
    </w:p>
    <w:p>
      <w:pPr>
        <w:pStyle w:val="001"/>
        <w:rPr/>
      </w:pPr>
      <w:r>
        <w:rPr>
          <w:spacing w:val="0"/>
        </w:rPr>
        <w:t xml:space="preserve">Я и отчасти Финстер являлись среди членов нашей группы практиками, организаторами, подобно тому, как Плеханов да отчасти Аксельрод были ее теоретиками, редакторами. Насколько это было тогда возможно, я стремился создать в России рабочую организацию, для чего, «после некоторой подготовки почвы», намеревался отправиться туда, о чем заранее сообщил моим друзьям </w:t>
      </w:r>
      <w:r>
        <w:rPr>
          <w:spacing w:val="0"/>
          <w:vertAlign w:val="superscript"/>
        </w:rPr>
        <w:t>1</w:t>
      </w:r>
      <w:r>
        <w:rPr>
          <w:spacing w:val="0"/>
        </w:rPr>
        <w:t>)</w:t>
      </w:r>
      <w:r>
        <w:rPr>
          <w:i/>
          <w:iCs/>
          <w:spacing w:val="0"/>
        </w:rPr>
        <w:t xml:space="preserve">. </w:t>
      </w:r>
      <w:r>
        <w:rPr>
          <w:spacing w:val="0"/>
        </w:rPr>
        <w:t xml:space="preserve">Признавая целесообразность этого плана, Георгий Валентинович высказывал лишь опасение, чтобы я не провалился, почему советовал не торопиться с отъездом </w:t>
      </w:r>
      <w:r>
        <w:rPr>
          <w:spacing w:val="0"/>
          <w:vertAlign w:val="superscript"/>
        </w:rPr>
        <w:t>2</w:t>
      </w:r>
      <w:r>
        <w:rPr>
          <w:spacing w:val="0"/>
        </w:rPr>
        <w:t>).</w:t>
      </w:r>
    </w:p>
    <w:p>
      <w:pPr>
        <w:pStyle w:val="001"/>
        <w:rPr/>
      </w:pPr>
      <w:r>
        <w:rPr>
          <w:spacing w:val="0"/>
        </w:rPr>
        <w:t>Теперь очевидно всякому, что основание группы «Освобо</w:t>
        <w:softHyphen/>
        <w:t>ждение Труда» в ту пору не было злостной затеей, надуманной несколькими непризнанными народовольцами-эмигрантами. Это явствует хотя бы из того, что ей удалось преодолеть наиболее неблагоприятные условия, какие только можно себе представить. Затем все чаще появляющиеся сообщения и воспоминания о том десятилетии неопровержимо показывают, что в разных местах, независимо один от другого, возникали в России кружки, раз</w:t>
        <w:softHyphen/>
        <w:t>делявшие те же взгляды, ставившие себе те же задачи, как и мы. Известно, напр., что группа Благоева, возникшая в Петербурге</w:t>
      </w:r>
    </w:p>
    <w:p>
      <w:pPr>
        <w:pStyle w:val="0017"/>
        <w:rPr/>
      </w:pPr>
      <w:r>
        <w:rPr>
          <w:vertAlign w:val="superscript"/>
        </w:rPr>
        <w:t>1</w:t>
      </w:r>
      <w:r>
        <w:rPr/>
        <w:t>) См. мои письма к Аксельроду.</w:t>
      </w:r>
    </w:p>
    <w:p>
      <w:pPr>
        <w:pStyle w:val="0018"/>
        <w:rPr/>
      </w:pPr>
      <w:r>
        <w:rPr>
          <w:vertAlign w:val="superscript"/>
        </w:rPr>
        <w:t>2</w:t>
      </w:r>
      <w:r>
        <w:rPr/>
        <w:t>) Не могу сообразить, откуда В. Ваганян почерпнул, что «Дейч и не предста</w:t>
        <w:softHyphen/>
        <w:t>влял себе те грандиозные перспективы создания политической партии рабочего класса, которые к этому времени были совершенно ясны и очевидны для Плехано</w:t>
        <w:softHyphen/>
        <w:t>ва». (См. «Под Знам. Марксизма» № 8—9, 1923 г., стр. 51—52.)</w:t>
      </w:r>
    </w:p>
    <w:p>
      <w:pPr>
        <w:pStyle w:val="0018"/>
        <w:rPr/>
      </w:pPr>
      <w:r>
        <w:rPr/>
        <w:t>Где вычитал это сей всеведущий исследователь, знающий многое такое о Пле</w:t>
        <w:softHyphen/>
        <w:t>ханове, что неизвестно было самому Г. В. От этого свойства сего правдивою «уче</w:t>
        <w:softHyphen/>
        <w:t>ного», надо признать, очень мало выигрывают его глубокомысленные исследования. Насколько мне известно, никаких «грандиозных перспектив и т. д. в то вре</w:t>
        <w:softHyphen/>
        <w:t>мя» у Плеханова не было да и не могло быть, по той простой причине, что он не был утопистом и всегда высмеивал «грандиозные перспективы», которые сравни</w:t>
        <w:softHyphen/>
        <w:t>вал с маниловскими мостами и т. п. И вот столь глубокий и проницатель</w:t>
        <w:softHyphen/>
        <w:t>ный знаток Плеханова, его планов и невысказанных взглядов берется его комментировать!</w:t>
        <w:tab/>
        <w:t>.</w:t>
      </w:r>
    </w:p>
    <w:p>
      <w:pPr>
        <w:pStyle w:val="0018"/>
        <w:rPr/>
      </w:pPr>
      <w:r>
        <w:rPr/>
        <w:t>Каковы в действительности были наши, в том числе Георгия Валентиновича, предположения насчет пропаганды и организации рабочих в описываемое время, я сообщу в другой раз.</w:t>
      </w:r>
    </w:p>
    <w:p>
      <w:pPr>
        <w:pStyle w:val="0012"/>
        <w:rPr/>
      </w:pPr>
      <w:r>
        <w:rPr/>
        <w:t>49</w:t>
      </w:r>
    </w:p>
    <w:p>
      <w:pPr>
        <w:pStyle w:val="0013"/>
        <w:rPr/>
      </w:pPr>
      <w:r>
        <w:rPr/>
        <w:t>вскоре после нашей, не подозревала о наших стремлениях, как, в свою очередь, и мы не имели ни малейшего представления о ее существовании. Далее, в те же годы началось широкое рабочее движение, связанное с организованной Моисеенко Орехово-Зуевской стачкой и т. д.</w:t>
      </w:r>
    </w:p>
    <w:p>
      <w:pPr>
        <w:pStyle w:val="001"/>
        <w:rPr/>
      </w:pPr>
      <w:r>
        <w:rPr>
          <w:spacing w:val="0"/>
        </w:rPr>
        <w:t>Из всего этого ясно, что, хотя мы и были совершенно оторваны от России, тем не менее вполне верно уловили ход естественного ее развития, а в этом, как известно, и должна состоять роль со</w:t>
        <w:softHyphen/>
        <w:t>знательных, последовательных марксистов.</w:t>
      </w:r>
    </w:p>
    <w:p>
      <w:pPr>
        <w:pStyle w:val="0019"/>
        <w:rPr/>
      </w:pPr>
      <w:r>
        <w:rPr/>
        <w:t>*     *</w:t>
      </w:r>
    </w:p>
    <w:p>
      <w:pPr>
        <w:pStyle w:val="0019"/>
        <w:rPr/>
      </w:pPr>
      <w:r>
        <w:rPr/>
        <w:t>*</w:t>
      </w:r>
    </w:p>
    <w:p>
      <w:pPr>
        <w:pStyle w:val="0001"/>
        <w:rPr/>
      </w:pPr>
      <w:r>
        <w:rPr>
          <w:spacing w:val="0"/>
        </w:rPr>
        <w:t>Закапчивая на этом мои сообщения, напомню, что, по про</w:t>
        <w:softHyphen/>
        <w:t xml:space="preserve">шествии 20 лет со времени возникновения группы «Освобождение Труда», на </w:t>
      </w:r>
      <w:r>
        <w:rPr>
          <w:spacing w:val="0"/>
          <w:lang w:val="en-US"/>
        </w:rPr>
        <w:t>II</w:t>
      </w:r>
      <w:r>
        <w:rPr>
          <w:spacing w:val="0"/>
        </w:rPr>
        <w:t xml:space="preserve"> съезде, в Лондоне, мне, по поручению товарищей, пришлось заявить о прекращении ее существования. И мне же теперь, по прошествии 40 лет, пришлось рассказать о первых сделанных ею шагах.</w:t>
      </w:r>
    </w:p>
    <w:p>
      <w:pPr>
        <w:pStyle w:val="001"/>
        <w:rPr/>
      </w:pPr>
      <w:r>
        <w:rPr>
          <w:spacing w:val="0"/>
        </w:rPr>
        <w:t>Дальнейшая ее деятельность будет видна из печатаемых ни</w:t>
        <w:softHyphen/>
        <w:t>же и имеющих впредь появиться писем и воспоминаний на стра</w:t>
        <w:softHyphen/>
        <w:t>ницах настоящих Сборников.</w:t>
      </w:r>
    </w:p>
    <w:p>
      <w:pPr>
        <w:pStyle w:val="0001"/>
        <w:rPr>
          <w:spacing w:val="0"/>
        </w:rPr>
      </w:pPr>
      <w:r>
        <w:rPr>
          <w:spacing w:val="0"/>
        </w:rPr>
        <w:t>27/ХП 1923 г.</w:t>
      </w:r>
    </w:p>
    <w:p>
      <w:pPr>
        <w:pStyle w:val="Normal"/>
        <w:shd w:fill="FFFFFF" w:val="clear"/>
        <w:ind w:left="3307" w:hanging="0"/>
        <w:jc w:val="right"/>
        <w:rPr>
          <w:sz w:val="28"/>
          <w:u w:val="single"/>
        </w:rPr>
      </w:pPr>
      <w:r>
        <w:rPr>
          <w:sz w:val="28"/>
          <w:szCs w:val="22"/>
          <w:u w:val="single"/>
        </w:rPr>
        <w:t>Г. В. ПЛЕХАНОВ.</w:t>
      </w:r>
    </w:p>
    <w:p>
      <w:pPr>
        <w:pStyle w:val="0014"/>
        <w:rPr/>
      </w:pPr>
      <w:r>
        <w:rPr/>
        <w:t>А. Н. РАДИЩЕВ (1749—1802).</w:t>
      </w:r>
    </w:p>
    <w:p>
      <w:pPr>
        <w:pStyle w:val="0015"/>
        <w:rPr/>
      </w:pPr>
      <w:r>
        <w:rPr/>
        <w:t xml:space="preserve">(посмертная рукопись </w:t>
      </w:r>
      <w:r>
        <w:rPr>
          <w:vertAlign w:val="superscript"/>
        </w:rPr>
        <w:t>1</w:t>
      </w:r>
      <w:r>
        <w:rPr/>
        <w:t>).)</w:t>
      </w:r>
    </w:p>
    <w:p>
      <w:pPr>
        <w:pStyle w:val="0016"/>
        <w:rPr/>
      </w:pPr>
      <w:r>
        <w:rPr/>
        <w:t>I</w:t>
      </w:r>
      <w:r>
        <w:rPr>
          <w:lang w:val="ru-RU"/>
        </w:rPr>
        <w:t>.</w:t>
      </w:r>
    </w:p>
    <w:p>
      <w:pPr>
        <w:pStyle w:val="0001"/>
        <w:rPr/>
      </w:pPr>
      <w:r>
        <w:rPr>
          <w:spacing w:val="0"/>
        </w:rPr>
        <w:t xml:space="preserve">В своей </w:t>
      </w:r>
      <w:r>
        <w:rPr>
          <w:spacing w:val="0"/>
          <w:lang w:val="de-DE"/>
        </w:rPr>
        <w:t xml:space="preserve">«Philosophie der Geschichte» </w:t>
      </w:r>
      <w:r>
        <w:rPr>
          <w:spacing w:val="0"/>
        </w:rPr>
        <w:t>Гегель, закончив обо</w:t>
        <w:softHyphen/>
        <w:t>зрение истории древнего Востока и переходя к Западу, говорил: «В Греции мы чувствуем себя как бы на своей родине». Эти его слова вспоминаются мне теперь, когда от мистиков я перехожу к Александру Николаевичу  Радищеву.</w:t>
      </w:r>
    </w:p>
    <w:p>
      <w:pPr>
        <w:pStyle w:val="001"/>
        <w:rPr/>
      </w:pPr>
      <w:r>
        <w:rPr>
          <w:spacing w:val="0"/>
        </w:rPr>
        <w:t>Миросозерцание Радищева, хотя и не тождественно с миросо</w:t>
        <w:softHyphen/>
        <w:t>зерцанием передового человека нашего времени, — по весьма понятной причине, тождество является здесь, очевидно, невоз</w:t>
        <w:softHyphen/>
        <w:t xml:space="preserve">можностью — однако связано с ним узами близкого родства. Идеи, на которых он воспитался, были теми идеями, под знаменем которых совершился плодотворный общественный переворот конца </w:t>
      </w:r>
      <w:r>
        <w:rPr>
          <w:spacing w:val="0"/>
          <w:lang w:val="en-US"/>
        </w:rPr>
        <w:t>XVIII</w:t>
      </w:r>
      <w:r>
        <w:rPr>
          <w:spacing w:val="0"/>
        </w:rPr>
        <w:t xml:space="preserve"> века и которые частью до сих пор сохранили свое значение, а частью послужили теоретическим материалом для выработки нынешних наших понятий.</w:t>
      </w:r>
    </w:p>
    <w:p>
      <w:pPr>
        <w:pStyle w:val="001"/>
        <w:rPr/>
      </w:pPr>
      <w:r>
        <w:rPr>
          <w:spacing w:val="0"/>
        </w:rPr>
        <w:t>Если мы, вслед за Гегелем, назовем освободительное движе</w:t>
        <w:softHyphen/>
        <w:t xml:space="preserve">ние </w:t>
      </w:r>
      <w:r>
        <w:rPr>
          <w:spacing w:val="0"/>
          <w:lang w:val="en-US"/>
        </w:rPr>
        <w:t>XVIII</w:t>
      </w:r>
      <w:r>
        <w:rPr>
          <w:spacing w:val="0"/>
        </w:rPr>
        <w:t xml:space="preserve"> столетия величественным восходом солнца, то мы должны будем сказать, что, в противоположность мистикам, А. Н. Радищев принадлежал к числу немногочисленных русских людей, оценивших это достопамятное явление и искренно по</w:t>
        <w:softHyphen/>
        <w:t>клонявшихся ему. Скажу больше: он был самым выдающимся между ними.</w:t>
      </w:r>
    </w:p>
    <w:p>
      <w:pPr>
        <w:pStyle w:val="001"/>
        <w:rPr/>
      </w:pPr>
      <w:r>
        <w:rPr>
          <w:spacing w:val="0"/>
        </w:rPr>
        <w:t>Обстоятельства сложились; как мы видели, весьма неблаго</w:t>
        <w:softHyphen/>
        <w:t>приятно для умственного развития Новикова. Напротив, Ра-</w:t>
      </w:r>
    </w:p>
    <w:p>
      <w:pPr>
        <w:pStyle w:val="0017"/>
        <w:rPr/>
      </w:pPr>
      <w:r>
        <w:rPr>
          <w:vertAlign w:val="superscript"/>
        </w:rPr>
        <w:t>1</w:t>
      </w:r>
      <w:r>
        <w:rPr/>
        <w:t xml:space="preserve">) Ненапечатанная  глава </w:t>
      </w:r>
      <w:r>
        <w:rPr>
          <w:lang w:val="en-US"/>
        </w:rPr>
        <w:t>XIII</w:t>
      </w:r>
      <w:r>
        <w:rPr/>
        <w:t xml:space="preserve"> из «Истории  русской общественной мысли».</w:t>
      </w:r>
    </w:p>
    <w:p>
      <w:pPr>
        <w:pStyle w:val="0012"/>
        <w:rPr/>
      </w:pPr>
      <w:r>
        <w:rPr/>
        <w:t>51</w:t>
      </w:r>
    </w:p>
    <w:p>
      <w:pPr>
        <w:pStyle w:val="0013"/>
        <w:rPr/>
      </w:pPr>
      <w:r>
        <w:rPr/>
        <w:t>дищев вырос в обстановке, значительно облегчившей для него усвоение наиболее прогрессивных теорий того времени. С французским языком, не зная которого невозможно было тогда сделаться образованным человеком, он освоился еще с детских лет. Правда, в родительском доме язык этот препо</w:t>
        <w:softHyphen/>
        <w:t>давал ему не совсем надежный учитель: он оказался дезерти</w:t>
        <w:softHyphen/>
        <w:t>ром. Но вскоре юный ученик беглого сына Марса перевезен был в Москву, к родственнику своему по матери, М. Ф. Аргама</w:t>
        <w:softHyphen/>
        <w:t>кову. Там его французским учителем был человек более образо</w:t>
        <w:softHyphen/>
        <w:t xml:space="preserve">ванный. К тому же, кроме этого учителя, у Радищева были и другие: ему давали уроки некоторые профессора университета, куратором которого состоял тогда М. Ф. Аргамаков. Во время коронации Екатерины </w:t>
      </w:r>
      <w:r>
        <w:rPr>
          <w:lang w:val="en-US"/>
        </w:rPr>
        <w:t>II</w:t>
      </w:r>
      <w:r>
        <w:rPr/>
        <w:t xml:space="preserve"> Аргамакову удалось записать своего маленького родственника в пажи, вследствие чего тот увезен был в Петербург. В 1765 г. Екатерина приказала отправить в Лейпцигский университет двенадцать молодых людей для изучения наук. Радищев попал в их число </w:t>
      </w:r>
      <w:r>
        <w:rPr>
          <w:vertAlign w:val="superscript"/>
        </w:rPr>
        <w:t>1</w:t>
      </w:r>
      <w:r>
        <w:rPr/>
        <w:t>).</w:t>
      </w:r>
    </w:p>
    <w:p>
      <w:pPr>
        <w:pStyle w:val="001"/>
        <w:rPr/>
      </w:pPr>
      <w:r>
        <w:rPr>
          <w:spacing w:val="0"/>
        </w:rPr>
        <w:t>Для надзора за молодыми людьми назначен был некий майор Бокум. Этот «гофмейстер» обкрадывал сданных под его надзор студентов, кладя в карман значительную часть де</w:t>
        <w:softHyphen/>
        <w:t>нег, отпускавшихся на их содержание, а, вдобавок, обращался с ними в высшей степени грубо. Требуя от них безусловного повиновения, он велел построить особую клетку, чтобы сажать туда провинившихся. Все это, разумеется, не могло нравиться его жертвам. У них возникло сильное неудовольствие, нача</w:t>
        <w:softHyphen/>
        <w:t>лась «история».</w:t>
      </w:r>
    </w:p>
    <w:p>
      <w:pPr>
        <w:pStyle w:val="001"/>
        <w:rPr/>
      </w:pPr>
      <w:r>
        <w:rPr>
          <w:spacing w:val="0"/>
        </w:rPr>
        <w:t xml:space="preserve">«Мы не столько помышляли о нашем учении, — рассказывал впоследствии Радищев, — как о способах освободиться от такого несносного ига. Подобно как в обществах, где удручение начинает превышать пределы терпения и возникает отчаяние, так и в нашем обществе начинались сходбища, частые сетования, предприятия и все, что при заговорах бывает: взаимные о вспомоществовании обещания, неумеренность в изречениях. Тут отважность была восхвалена, а робость молчала, но скоро единомыслие протекло всем души». Короче, произошло то, что мы называем теперь </w:t>
      </w:r>
      <w:r>
        <w:rPr>
          <w:i/>
          <w:iCs/>
          <w:spacing w:val="0"/>
        </w:rPr>
        <w:t xml:space="preserve">студенческими беспорядками. </w:t>
      </w:r>
      <w:r>
        <w:rPr>
          <w:spacing w:val="0"/>
        </w:rPr>
        <w:t>По при-</w:t>
      </w:r>
    </w:p>
    <w:p>
      <w:pPr>
        <w:pStyle w:val="0017"/>
        <w:rPr/>
      </w:pPr>
      <w:r>
        <w:rPr>
          <w:vertAlign w:val="superscript"/>
        </w:rPr>
        <w:t>1</w:t>
      </w:r>
      <w:r>
        <w:rPr/>
        <w:t>)</w:t>
      </w:r>
      <w:r>
        <w:rPr>
          <w:i/>
          <w:iCs/>
        </w:rPr>
        <w:t xml:space="preserve"> </w:t>
      </w:r>
      <w:r>
        <w:rPr/>
        <w:t>Товарищами Радищева были, по словам его сына Николая, Янов, Челищев, Кутузов, Рубановский, кн. Несвицкий, Ф. Ушаков, М. Ушаков, Насакин, кн. Трубецкой, Олсуфьев. Потом на место умерших кн. Несвнцкого, кн. Трубецкого и Ф. Ушакова присланы были Козодавлев и Волков.</w:t>
      </w:r>
    </w:p>
    <w:p>
      <w:pPr>
        <w:pStyle w:val="0011"/>
        <w:rPr/>
      </w:pPr>
      <w:r>
        <w:rPr/>
        <w:t>52</w:t>
      </w:r>
    </w:p>
    <w:p>
      <w:pPr>
        <w:pStyle w:val="0013"/>
        <w:rPr/>
      </w:pPr>
      <w:r>
        <w:rPr/>
        <w:t>говору своих товарищей, один из студентов дал пощечину Бо</w:t>
        <w:softHyphen/>
        <w:t>куму, а тот, с своей стороны, обрушился на непокорных моло</w:t>
        <w:softHyphen/>
        <w:t>дых людей, как на уголовных преступников.</w:t>
      </w:r>
    </w:p>
    <w:p>
      <w:pPr>
        <w:pStyle w:val="001"/>
        <w:rPr/>
      </w:pPr>
      <w:r>
        <w:rPr>
          <w:spacing w:val="0"/>
        </w:rPr>
        <w:t xml:space="preserve">Положение их стало так тяжело, что они </w:t>
      </w:r>
      <w:r>
        <w:rPr>
          <w:i/>
          <w:iCs/>
          <w:spacing w:val="0"/>
        </w:rPr>
        <w:t xml:space="preserve">помышляли уже о бегстве в Америку. </w:t>
      </w:r>
      <w:r>
        <w:rPr>
          <w:spacing w:val="0"/>
        </w:rPr>
        <w:t xml:space="preserve">К счастью, </w:t>
      </w:r>
      <w:r>
        <w:rPr>
          <w:i/>
          <w:iCs/>
          <w:spacing w:val="0"/>
        </w:rPr>
        <w:t xml:space="preserve">их выручил русский посланник </w:t>
      </w:r>
      <w:r>
        <w:rPr>
          <w:spacing w:val="0"/>
        </w:rPr>
        <w:t>в Саксонии кн. А. М. Белосельский, значительно укротивший педагогическое рвение корыстолюбивого и сердитого их воспи</w:t>
        <w:softHyphen/>
        <w:t xml:space="preserve">тателя </w:t>
      </w:r>
      <w:r>
        <w:rPr>
          <w:spacing w:val="0"/>
          <w:vertAlign w:val="superscript"/>
        </w:rPr>
        <w:t>1</w:t>
      </w:r>
      <w:r>
        <w:rPr>
          <w:spacing w:val="0"/>
        </w:rPr>
        <w:t>).</w:t>
      </w:r>
    </w:p>
    <w:p>
      <w:pPr>
        <w:pStyle w:val="001"/>
        <w:rPr/>
      </w:pPr>
      <w:r>
        <w:rPr>
          <w:spacing w:val="0"/>
        </w:rPr>
        <w:t xml:space="preserve">«Истории» мешают студентам «помышлять об учении». Это понятно. Однако, вызывая дух протеста, они </w:t>
      </w:r>
      <w:r>
        <w:rPr>
          <w:i/>
          <w:iCs/>
          <w:spacing w:val="0"/>
        </w:rPr>
        <w:t xml:space="preserve">иногда </w:t>
      </w:r>
      <w:r>
        <w:rPr>
          <w:spacing w:val="0"/>
        </w:rPr>
        <w:t>побуждают учащихся задумываться о таких вопросах, которые при других, на первый взгляд более благоприятных, условиях совершенно остались бы вне их поля зрения. Во всяком случае, мы можем с уверенностью сказать, что столкновения с Бокумом не только не отняли у русских студентов в Лейпциге интереса к тем пред</w:t>
        <w:softHyphen/>
        <w:t>метам, которые они должны были изучать согласно официальной программе своих занятий, но также и ко многим другим.</w:t>
      </w:r>
    </w:p>
    <w:p>
      <w:pPr>
        <w:pStyle w:val="001"/>
        <w:rPr/>
      </w:pPr>
      <w:r>
        <w:rPr>
          <w:spacing w:val="0"/>
        </w:rPr>
        <w:t>Так, например, по инструкции, написанной самой Екате</w:t>
        <w:softHyphen/>
        <w:t>риной, они должны были обучаться латинскому, немецкому, французскому и, по возможности, славянскому языкам, мо</w:t>
        <w:softHyphen/>
        <w:t>ральной философии, римскому праву, «а наипаче праву есте</w:t>
        <w:softHyphen/>
        <w:t>ственному и всенародному». Но, помимо этих предметов, Ра</w:t>
        <w:softHyphen/>
        <w:t>дищев по собственному желанию много занимался естество</w:t>
        <w:softHyphen/>
        <w:t>знанием,   особенно химией и медициной.</w:t>
      </w:r>
    </w:p>
    <w:p>
      <w:pPr>
        <w:pStyle w:val="001"/>
        <w:rPr/>
      </w:pPr>
      <w:r>
        <w:rPr>
          <w:spacing w:val="0"/>
        </w:rPr>
        <w:t>Как всегда бывает там, где существуют хотя бы весьма небольшие группы молодежи, усердно работающей над выра</w:t>
        <w:softHyphen/>
        <w:t>боткой своего миросозерцания, между  нашими  лейпцигскими</w:t>
      </w:r>
    </w:p>
    <w:p>
      <w:pPr>
        <w:pStyle w:val="0017"/>
        <w:rPr/>
      </w:pPr>
      <w:r>
        <w:rPr>
          <w:vertAlign w:val="superscript"/>
        </w:rPr>
        <w:t>1</w:t>
      </w:r>
      <w:r>
        <w:rPr/>
        <w:t>) С. Г. Сватиков, кажется, считает это столкновение заграничных русских студентов со своим казенным опекуном за первую нашу студенческую историю. Это не совсем точно. В 1763 г. вдова Стефаненкова пожаловалась префекту Киев</w:t>
        <w:softHyphen/>
        <w:t>ской Духовной Академии на четырех студентов философии, которые будто бы украли у нее дрова. Префект распорядился круто: двух обвиняемых он прика</w:t>
        <w:softHyphen/>
        <w:t>зал высечь розгами, а других двух лишил «кондиций». Потерпевшие принесли на него жалобу Киевскому митрополиту, прося учинить им «удовольство» за бес</w:t>
        <w:softHyphen/>
        <w:t>честие и побои, за них вступились все остальные студенты философского класса, которые после бурного объяснения с префектом, назвавшим их бунтовщиками, грозили коллективным выходом из Академии (см. статью М. В. Довнар-Заполь</w:t>
        <w:softHyphen/>
        <w:t xml:space="preserve">ского «Семен Иванович Гамалея», «Масонство в его прошлом и настоящем», т. </w:t>
      </w:r>
      <w:r>
        <w:rPr>
          <w:lang w:val="en-US"/>
        </w:rPr>
        <w:t>II</w:t>
      </w:r>
      <w:r>
        <w:rPr/>
        <w:t>, стр. 28. С. И. Гамалея был в числе пострадавших от энергичного префекта). Неизвестно, чем кончились эти студенческие беспорядки, но очень возможно, что и они были не первыми в своем роде.</w:t>
      </w:r>
    </w:p>
    <w:p>
      <w:pPr>
        <w:pStyle w:val="0012"/>
        <w:rPr/>
      </w:pPr>
      <w:r>
        <w:rPr/>
        <w:t>53</w:t>
      </w:r>
    </w:p>
    <w:p>
      <w:pPr>
        <w:pStyle w:val="0013"/>
        <w:rPr/>
      </w:pPr>
      <w:r>
        <w:rPr/>
        <w:t>студентами нашелся человек, которому досталась роль ду</w:t>
        <w:softHyphen/>
        <w:t>ховного руководителя своих товарищей. Это был Федор Ва</w:t>
        <w:softHyphen/>
        <w:t>сильевич Ушаков.</w:t>
      </w:r>
    </w:p>
    <w:p>
      <w:pPr>
        <w:pStyle w:val="001"/>
        <w:rPr/>
      </w:pPr>
      <w:r>
        <w:rPr>
          <w:spacing w:val="0"/>
        </w:rPr>
        <w:t>Все, что мы знаем о нем, дает основание думать, что он отличался выдающимися умственными способностями, нена</w:t>
        <w:softHyphen/>
        <w:t>сытной любознательностью и большой силой характера. Когда решена была Екатериной посылка Радищева и других молодых людей за границу, Ушаков состоял уже на службе, однако стал добиваться и добился позволения ехать с ними. Не столь юный, как его товарищи, он был лучше их подготовлен к слушанию университетского курса на немецком языке, а также к серьезному чтению. В выборе книг и предметов для своих самостоятельных занятий они руководились его указа</w:t>
        <w:softHyphen/>
        <w:t xml:space="preserve">ниями. Ф. В. Ушаков умер в Лейпциге 23 лет от роду, не успев окончить университетский курс. Как это ни странно, однако, его ранняя смерть дала некоторым нашим исследователям приятный повод бросить камнем в освободительную философию </w:t>
      </w:r>
      <w:r>
        <w:rPr>
          <w:spacing w:val="0"/>
          <w:lang w:val="en-US"/>
        </w:rPr>
        <w:t>XVIII</w:t>
      </w:r>
      <w:r>
        <w:rPr>
          <w:spacing w:val="0"/>
        </w:rPr>
        <w:t xml:space="preserve"> века.</w:t>
      </w:r>
    </w:p>
    <w:p>
      <w:pPr>
        <w:pStyle w:val="001"/>
        <w:rPr/>
      </w:pPr>
      <w:r>
        <w:rPr>
          <w:spacing w:val="0"/>
        </w:rPr>
        <w:t>Дело вот в чем. Ушаков умер, по словам А. Н. Радищева, написавшего его биографию, от болезни, которая была «неизбеж</w:t>
        <w:softHyphen/>
        <w:t>ным следствием неумеренности и злоупотребления телесных услаждений».</w:t>
      </w:r>
    </w:p>
    <w:p>
      <w:pPr>
        <w:pStyle w:val="001"/>
        <w:rPr/>
      </w:pPr>
      <w:r>
        <w:rPr>
          <w:spacing w:val="0"/>
        </w:rPr>
        <w:t>Радищев утверждал, что к неумеренности приучило Ушакова обращение «в большом свете». К этому утверждению Радищева профессор Незеленов назидательно прибавил:</w:t>
      </w:r>
    </w:p>
    <w:p>
      <w:pPr>
        <w:pStyle w:val="001"/>
        <w:rPr/>
      </w:pPr>
      <w:r>
        <w:rPr>
          <w:spacing w:val="0"/>
        </w:rPr>
        <w:t>«Нравы тогдашнего европейского общества, гармонировавшие с материалистической философией времени, подействовали со</w:t>
        <w:softHyphen/>
        <w:t>блазняющим образом не только на Ушакова, но и на Радищева. В жизнеописании своего погибшего товарища Радищев выска</w:t>
        <w:softHyphen/>
        <w:t>зывает и свои взгляды на любовь, на молодость; эти взгляды ока</w:t>
        <w:softHyphen/>
        <w:t xml:space="preserve">зываются такими же чувственными, как воззрения Ушакова </w:t>
      </w:r>
      <w:r>
        <w:rPr>
          <w:spacing w:val="0"/>
          <w:vertAlign w:val="superscript"/>
        </w:rPr>
        <w:t>1</w:t>
      </w:r>
      <w:r>
        <w:rPr>
          <w:spacing w:val="0"/>
        </w:rPr>
        <w:t>).</w:t>
      </w:r>
    </w:p>
    <w:p>
      <w:pPr>
        <w:pStyle w:val="001"/>
        <w:rPr/>
      </w:pPr>
      <w:r>
        <w:rPr>
          <w:spacing w:val="0"/>
        </w:rPr>
        <w:t xml:space="preserve">Нельзя не согласиться с тем, что правы «большого света» во всей тогдашней Европе вообще, — а </w:t>
      </w:r>
      <w:r>
        <w:rPr>
          <w:i/>
          <w:iCs/>
          <w:spacing w:val="0"/>
        </w:rPr>
        <w:t>особенно в Екатеринин</w:t>
        <w:softHyphen/>
        <w:t>ской России, —</w:t>
      </w:r>
      <w:r>
        <w:rPr>
          <w:spacing w:val="0"/>
        </w:rPr>
        <w:t xml:space="preserve"> могли приучить молодого человека к «злоупо</w:t>
        <w:softHyphen/>
        <w:t>треблению телесных услаждений».</w:t>
      </w:r>
    </w:p>
    <w:p>
      <w:pPr>
        <w:pStyle w:val="001"/>
        <w:rPr/>
      </w:pPr>
      <w:r>
        <w:rPr>
          <w:spacing w:val="0"/>
        </w:rPr>
        <w:t>Наши придворные привычки и наши крепостные гаремы могли служить образцовой школой «неумерен-ности». Но было бы очень трудно понять, при чем тут материалистическая фи-</w:t>
      </w:r>
    </w:p>
    <w:p>
      <w:pPr>
        <w:pStyle w:val="0017"/>
        <w:rPr/>
      </w:pPr>
      <w:r>
        <w:rPr>
          <w:vertAlign w:val="superscript"/>
        </w:rPr>
        <w:t>1</w:t>
      </w:r>
      <w:r>
        <w:rPr/>
        <w:t>) «Литературные направления в Екатерининскую эпоху». Стр. 323—324.</w:t>
      </w:r>
    </w:p>
    <w:p>
      <w:pPr>
        <w:pStyle w:val="0011"/>
        <w:rPr/>
      </w:pPr>
      <w:r>
        <w:rPr/>
        <w:t>54</w:t>
      </w:r>
    </w:p>
    <w:p>
      <w:pPr>
        <w:pStyle w:val="0013"/>
        <w:rPr/>
      </w:pPr>
      <w:r>
        <w:rPr/>
        <w:t>лософия, если бы мы не знали, что отношения материалистов к потребностям здорового человеческого организма издавна истолковывались как проповедь разврата. Аскетическая мо</w:t>
        <w:softHyphen/>
        <w:t xml:space="preserve">раль смотрит на эти потребности как на нечто, равняющее людей «со скотами». Нам уже известно, что именно в таком смысле высказывался «Утренний свет» Новикова, говоря о половой любви. Материалисты всех оттенков решительно отвергают такой взгляд, утверждая, что удовлетворение </w:t>
      </w:r>
      <w:r>
        <w:rPr>
          <w:i/>
          <w:iCs/>
        </w:rPr>
        <w:t>нор</w:t>
        <w:softHyphen/>
        <w:t xml:space="preserve">мальных </w:t>
      </w:r>
      <w:r>
        <w:rPr/>
        <w:t>потребностей человеческого тела не заключает в себе ничего, достойного осуждения. Но отсюда крайне далеко до проповеди чрезмерных телесных услаждений. И если пред</w:t>
        <w:softHyphen/>
        <w:t>ставители «большого света» в ту или другую историческую эпо</w:t>
        <w:softHyphen/>
        <w:t xml:space="preserve">ху, — например, в Англии во время реставрации и у нас при Екатерине </w:t>
      </w:r>
      <w:r>
        <w:rPr>
          <w:lang w:val="en-US"/>
        </w:rPr>
        <w:t>II</w:t>
      </w:r>
      <w:r>
        <w:rPr/>
        <w:t>, — ссылались иногда на материалистическую фило</w:t>
        <w:softHyphen/>
        <w:t>софию для оправдания своей неумеренности в известных «услаждениях», то дело тут, конечно, не в философии, а только в нравах большого света и в общественных условиях, эти нравы порождающих. Что касается, в частности, Ушакова, то весьма легко убедиться, что его взгляд на любовь отнюдь не отличается тем характером «чувственности», какой взду</w:t>
        <w:softHyphen/>
        <w:t>мал навязать ему благонравный профессор Незеленов,</w:t>
      </w:r>
    </w:p>
    <w:p>
      <w:pPr>
        <w:pStyle w:val="0016"/>
        <w:rPr/>
      </w:pPr>
      <w:r>
        <w:rPr/>
        <w:t>II</w:t>
      </w:r>
      <w:r>
        <w:rPr>
          <w:lang w:val="ru-RU"/>
        </w:rPr>
        <w:t>.</w:t>
      </w:r>
    </w:p>
    <w:p>
      <w:pPr>
        <w:pStyle w:val="0001"/>
        <w:rPr/>
      </w:pPr>
      <w:r>
        <w:rPr>
          <w:spacing w:val="0"/>
        </w:rPr>
        <w:t>К этому полезно прибавить, что, по своим основным фи</w:t>
        <w:softHyphen/>
        <w:t>лософским понятиям, Ушаков вовсе не был материалистом. Правда, неоспоримо, что, не будучи материалистом, он в то же время почти целиком усвоил себе материалистическое учение о человеке. Материалистом выступает он перед нами также в своем взгляде на половую любовь и вообще на человеческие «страсти».</w:t>
      </w:r>
    </w:p>
    <w:p>
      <w:pPr>
        <w:pStyle w:val="001"/>
        <w:rPr/>
      </w:pPr>
      <w:r>
        <w:rPr>
          <w:spacing w:val="0"/>
        </w:rPr>
        <w:t>«Нравоучители, противу страстей восстающие, — говорит он в написанной им небольшой статье «О любви», — рассу</w:t>
        <w:softHyphen/>
        <w:t xml:space="preserve">ждают о человеках вообще по человеку, в их воображении сотворенному, или, углубяся в отдаленнейшую </w:t>
      </w:r>
      <w:r>
        <w:rPr>
          <w:spacing w:val="0"/>
          <w:vertAlign w:val="superscript"/>
        </w:rPr>
        <w:t>1</w:t>
      </w:r>
      <w:r>
        <w:rPr>
          <w:spacing w:val="0"/>
        </w:rPr>
        <w:t>)</w:t>
      </w:r>
      <w:r>
        <w:rPr>
          <w:i/>
          <w:iCs/>
          <w:spacing w:val="0"/>
        </w:rPr>
        <w:t xml:space="preserve"> </w:t>
      </w:r>
      <w:r>
        <w:rPr>
          <w:spacing w:val="0"/>
        </w:rPr>
        <w:t>метафизику, доказывают весьма велегласными словами, что все несходствую</w:t>
        <w:softHyphen/>
        <w:t>щее с совершеннейшею совершенностью (которую не объяс</w:t>
        <w:softHyphen/>
        <w:t>няют) и существенным порядком вещей, которого не знают, есть противудобродетель, порок и зло».</w:t>
      </w:r>
    </w:p>
    <w:p>
      <w:pPr>
        <w:pStyle w:val="0017"/>
        <w:rPr/>
      </w:pPr>
      <w:r>
        <w:rPr>
          <w:vertAlign w:val="superscript"/>
        </w:rPr>
        <w:t>1</w:t>
      </w:r>
      <w:r>
        <w:rPr/>
        <w:t xml:space="preserve">) Т. е. — отвлеченнейшую. </w:t>
      </w:r>
      <w:r>
        <w:rPr>
          <w:i/>
          <w:iCs/>
        </w:rPr>
        <w:t>Г. П.</w:t>
      </w:r>
    </w:p>
    <w:p>
      <w:pPr>
        <w:pStyle w:val="0012"/>
        <w:rPr/>
      </w:pPr>
      <w:r>
        <w:rPr/>
        <w:t>55</w:t>
      </w:r>
    </w:p>
    <w:p>
      <w:pPr>
        <w:pStyle w:val="0001"/>
        <w:rPr/>
      </w:pPr>
      <w:r>
        <w:rPr>
          <w:spacing w:val="0"/>
        </w:rPr>
        <w:t>Ушаков отвергает такое понятие о «противудобродетели». По его мнению, добродетелью следует называть все то, «что удовольствие и благосостояние всех, а как сие невозможно, по крайней мере, многих людей соделывает». Сообразно с этим, «противудобродетелью», пороком, злом он считает все то, что вредит человеческому благосостоянию и удовольствию. Лишь с точки зрения таких понятий находит он возможным рассматривать вопрос о половой любви.</w:t>
      </w:r>
    </w:p>
    <w:p>
      <w:pPr>
        <w:pStyle w:val="001"/>
        <w:rPr/>
      </w:pPr>
      <w:r>
        <w:rPr>
          <w:spacing w:val="0"/>
        </w:rPr>
        <w:t>Удовлетворение потребностей человеческого тела само по себе не имеет к добродетели ни положительного, ни отрицательного отношения.</w:t>
      </w:r>
    </w:p>
    <w:p>
      <w:pPr>
        <w:pStyle w:val="001"/>
        <w:rPr/>
      </w:pPr>
      <w:r>
        <w:rPr>
          <w:spacing w:val="0"/>
        </w:rPr>
        <w:t>Оно становится источником добра или зла только в тех случаях, когда осложняется известными психическими пере</w:t>
        <w:softHyphen/>
        <w:t xml:space="preserve">живаниями, под влиянием которых люди совершают те или другие, — полезные или вредные для их ближних, — действия. В естественном состоянии, — т. е. </w:t>
      </w:r>
      <w:r>
        <w:rPr>
          <w:i/>
          <w:iCs/>
          <w:spacing w:val="0"/>
        </w:rPr>
        <w:t xml:space="preserve">ранее </w:t>
      </w:r>
      <w:r>
        <w:rPr>
          <w:spacing w:val="0"/>
        </w:rPr>
        <w:t>возникновения обще</w:t>
        <w:softHyphen/>
        <w:t>ства, половая любовь оставалась чисто физиологическим ак</w:t>
        <w:softHyphen/>
        <w:t>том. Но с возникновением общества дело изменилось именно в том смысле, что физиологическая страсть между мужчиной и женщиной стала дополняться такими чувствами, которые мо</w:t>
        <w:softHyphen/>
        <w:t xml:space="preserve">гут толкать людей на полезные для общества поступки, или же, наоборот, на действия вредные для него. Поэтому </w:t>
      </w:r>
      <w:r>
        <w:rPr>
          <w:i/>
          <w:iCs/>
          <w:spacing w:val="0"/>
        </w:rPr>
        <w:t xml:space="preserve">с указанной поры </w:t>
      </w:r>
      <w:r>
        <w:rPr>
          <w:spacing w:val="0"/>
        </w:rPr>
        <w:t>стало уместным рассматривать любовь с точки зрения добродетели.</w:t>
      </w:r>
    </w:p>
    <w:p>
      <w:pPr>
        <w:pStyle w:val="001"/>
        <w:rPr/>
      </w:pPr>
      <w:r>
        <w:rPr>
          <w:spacing w:val="0"/>
        </w:rPr>
        <w:t xml:space="preserve">Ушаков говорит, что </w:t>
      </w:r>
      <w:r>
        <w:rPr>
          <w:i/>
          <w:iCs/>
          <w:spacing w:val="0"/>
        </w:rPr>
        <w:t xml:space="preserve">мужчины </w:t>
      </w:r>
      <w:r>
        <w:rPr>
          <w:spacing w:val="0"/>
        </w:rPr>
        <w:t xml:space="preserve">всегда стараются сделаться такими, какими хотят видеть их </w:t>
      </w:r>
      <w:r>
        <w:rPr>
          <w:i/>
          <w:iCs/>
          <w:spacing w:val="0"/>
        </w:rPr>
        <w:t xml:space="preserve">женщины, </w:t>
      </w:r>
      <w:r>
        <w:rPr>
          <w:spacing w:val="0"/>
        </w:rPr>
        <w:t xml:space="preserve">а не наоборот, не </w:t>
      </w:r>
      <w:r>
        <w:rPr>
          <w:i/>
          <w:iCs/>
          <w:spacing w:val="0"/>
        </w:rPr>
        <w:t xml:space="preserve">женщины — </w:t>
      </w:r>
      <w:r>
        <w:rPr>
          <w:spacing w:val="0"/>
        </w:rPr>
        <w:t xml:space="preserve">такими, какими следует быть им, по мнению </w:t>
      </w:r>
      <w:r>
        <w:rPr>
          <w:i/>
          <w:iCs/>
          <w:spacing w:val="0"/>
        </w:rPr>
        <w:t xml:space="preserve">мужчин. </w:t>
      </w:r>
      <w:r>
        <w:rPr>
          <w:spacing w:val="0"/>
        </w:rPr>
        <w:t>Благодаря этому, «любовь в обществе не на телес</w:t>
        <w:softHyphen/>
        <w:t>ных токмо и чувственных основывающаяся чувствованиях, по тысячью чувствованиями производимая, любовь сия, зави</w:t>
        <w:softHyphen/>
        <w:t>сящая от предрассуждений, от обыкновений и состояния... становится добродетелью или пороком, располагаяся по воспи</w:t>
        <w:softHyphen/>
        <w:t>танию женщин, тот или другой вид приемлющему». А воспи</w:t>
        <w:softHyphen/>
        <w:t>тание женщин не остается неизменным. В античном мире оно было таково, что женщины побуждали мужчин к полезным для общества поступкам: «мать слезы проливала, когда сын ее без лавр возвращался, дева прославившемуся сердце свое дарила». Не то теперь. Теперь женщина воспитывается в играх и заба</w:t>
        <w:softHyphen/>
        <w:t>вах, «вся разума ее округа внешним ограничивается блеском», а ее нравственные чувства искажаются постоянным жеман-</w:t>
      </w:r>
    </w:p>
    <w:p>
      <w:pPr>
        <w:pStyle w:val="0011"/>
        <w:rPr/>
      </w:pPr>
      <w:r>
        <w:rPr/>
        <w:t>56</w:t>
      </w:r>
    </w:p>
    <w:p>
      <w:pPr>
        <w:pStyle w:val="0013"/>
        <w:rPr/>
      </w:pPr>
      <w:r>
        <w:rPr/>
        <w:t>ством и притворством. Она «злословна для того, что неве</w:t>
        <w:softHyphen/>
        <w:t>дуща, честолюбива для того, что не имеет должного к себе почтения и коварна для того, что живет всегда в принуждении и беспрестанно безделицами упражняется». Она стремится неограниченно управлять своими обожателями. Но Ушаков настоятельно советует мужчинам не поддаваться вредному для общества влиянию женского пола. «Достойна ли она (жен</w:t>
        <w:softHyphen/>
        <w:t xml:space="preserve">щина — </w:t>
      </w:r>
      <w:r>
        <w:rPr>
          <w:i/>
          <w:iCs/>
        </w:rPr>
        <w:t>Г. Д</w:t>
      </w:r>
      <w:r>
        <w:rPr/>
        <w:t>.), — спрашивает он, — чтобы быть ее жертвою, в угождение ее наполнять голову свою замысловатыми безделицами, оставить любовь истины, дабы ей понравиться, по</w:t>
        <w:softHyphen/>
        <w:t>святить ей время свое, коего потеря всегда невозвратна». Далее следует довольно подробное указание на те опасности, которым подвергается мужчина со стороны красивой кокетки, а в заключение молодой автор апеллирует к гражданским чувствам своих читателей. Сетей, расставляемых для него женским кокетством, может, по словам Ушакова, избежать только тот, «кто старается познать истинное определение че</w:t>
        <w:softHyphen/>
        <w:t>ловека, кто украшает разум свой полезными и приятными зна</w:t>
        <w:softHyphen/>
        <w:t>ниями, кто питается противными сим страстями, кто величай</w:t>
        <w:softHyphen/>
        <w:t>шее услаждение находит в том, чтобы быть отечеству полезным и быть известным свету».</w:t>
      </w:r>
    </w:p>
    <w:p>
      <w:pPr>
        <w:pStyle w:val="001"/>
        <w:rPr/>
      </w:pPr>
      <w:r>
        <w:rPr>
          <w:spacing w:val="0"/>
        </w:rPr>
        <w:t xml:space="preserve">В «Кандиде» Бернара Шоу, помощник пастора Мореля, Александр Милль, говорит стенографистке Прозерпине Гернэт: «О, если бы вы, женщины, умели так же легко находить ключ к силе мужчины, как находите его к его слабостям, тогда не было бы вовсе женского вопроса» </w:t>
      </w:r>
      <w:r>
        <w:rPr>
          <w:spacing w:val="0"/>
          <w:vertAlign w:val="superscript"/>
        </w:rPr>
        <w:t>1</w:t>
      </w:r>
      <w:r>
        <w:rPr>
          <w:spacing w:val="0"/>
        </w:rPr>
        <w:t>).</w:t>
      </w:r>
    </w:p>
    <w:p>
      <w:pPr>
        <w:pStyle w:val="001"/>
        <w:rPr/>
      </w:pPr>
      <w:r>
        <w:rPr>
          <w:spacing w:val="0"/>
        </w:rPr>
        <w:t>Как видите, Александр Милль говорит то же самое, что задолго до него высказал русский студент в Лейпциге, Ф. В. Ушаков.</w:t>
      </w:r>
    </w:p>
    <w:p>
      <w:pPr>
        <w:pStyle w:val="001"/>
        <w:rPr/>
      </w:pPr>
      <w:r>
        <w:rPr>
          <w:spacing w:val="0"/>
        </w:rPr>
        <w:t>Женщины вредно влияют на мужчин, действуя на их сла</w:t>
        <w:softHyphen/>
        <w:t>бости, и женский вопрос заключается в том, чтобы избавить мужчин от их вредного влияния. Александр Милль не договорил своей мысли: мы не слышим от него, каким же образом можно побудить женщин искать ключа не к слабостям, а к силе муж</w:t>
        <w:softHyphen/>
        <w:t xml:space="preserve">чины. Позволительно предположить, что, по его мнению, такая задача должна быть решена </w:t>
      </w:r>
      <w:r>
        <w:rPr>
          <w:i/>
          <w:iCs/>
          <w:spacing w:val="0"/>
        </w:rPr>
        <w:t xml:space="preserve">воспитанием. </w:t>
      </w:r>
      <w:r>
        <w:rPr>
          <w:spacing w:val="0"/>
        </w:rPr>
        <w:t>Что касается Уша</w:t>
        <w:softHyphen/>
        <w:t xml:space="preserve">кова, то мы уже не предположительно, а с уверенностью можем сказать, что только в </w:t>
      </w:r>
      <w:r>
        <w:rPr>
          <w:i/>
          <w:iCs/>
          <w:spacing w:val="0"/>
        </w:rPr>
        <w:t xml:space="preserve">воспитании </w:t>
      </w:r>
      <w:r>
        <w:rPr>
          <w:spacing w:val="0"/>
        </w:rPr>
        <w:t>видел он средство избавления</w:t>
      </w:r>
    </w:p>
    <w:p>
      <w:pPr>
        <w:pStyle w:val="0017"/>
        <w:rPr/>
      </w:pPr>
      <w:r>
        <w:rPr>
          <w:vertAlign w:val="superscript"/>
        </w:rPr>
        <w:t>1</w:t>
      </w:r>
      <w:r>
        <w:rPr/>
        <w:t xml:space="preserve">) Действие </w:t>
      </w:r>
      <w:r>
        <w:rPr>
          <w:lang w:val="en-US"/>
        </w:rPr>
        <w:t>I</w:t>
      </w:r>
      <w:r>
        <w:rPr/>
        <w:t>, явление 3-е.</w:t>
      </w:r>
    </w:p>
    <w:p>
      <w:pPr>
        <w:pStyle w:val="0012"/>
        <w:rPr/>
      </w:pPr>
      <w:r>
        <w:rPr/>
        <w:t>57</w:t>
      </w:r>
    </w:p>
    <w:p>
      <w:pPr>
        <w:pStyle w:val="0013"/>
        <w:rPr/>
      </w:pPr>
      <w:r>
        <w:rPr/>
        <w:t xml:space="preserve">женщины </w:t>
      </w:r>
      <w:r>
        <w:rPr>
          <w:i/>
          <w:iCs/>
        </w:rPr>
        <w:t xml:space="preserve">от недостатков и пороков, </w:t>
      </w:r>
      <w:r>
        <w:rPr/>
        <w:t>свойственных ей в «наш век», т. е. ключ к решению женского вопроса. Но, — и это очень характерно, — его взгляд на воспитание отличался широтой, которая придана была ему изучением тогдашних материали</w:t>
        <w:softHyphen/>
        <w:t xml:space="preserve">стов. Под воспитанием Ушаков понимал </w:t>
      </w:r>
      <w:r>
        <w:rPr>
          <w:i/>
          <w:iCs/>
        </w:rPr>
        <w:t>всю совокупность воз</w:t>
        <w:softHyphen/>
        <w:t xml:space="preserve">действия общественной среды на отдельных личностей. </w:t>
      </w:r>
      <w:r>
        <w:rPr/>
        <w:t>Он и рад был бы привить современной ему женщине те гражданские чувства, которые проявляли, по его словам, античные матери и «девы», да не видел возможности сделать это иначе, как пере</w:t>
        <w:softHyphen/>
        <w:t>устроив наше общество на античный лад. А так как подобное переустройство никак не могло быть легким делом и так как для этого дела, во всяком случае, нужны были усилия передо</w:t>
        <w:softHyphen/>
        <w:t>вых граждан, то Ушаков и советовал этим последним, пока что, не поддаваться женским чарам. Об этом совете можно, по</w:t>
        <w:softHyphen/>
        <w:t>жалуй, сказать очень многое. Одного нельзя сказать о нем: того, чтобы он был продиктован чувственностью.</w:t>
      </w:r>
    </w:p>
    <w:p>
      <w:pPr>
        <w:pStyle w:val="001"/>
        <w:rPr>
          <w:spacing w:val="0"/>
        </w:rPr>
      </w:pPr>
      <w:r>
        <w:rPr>
          <w:spacing w:val="0"/>
        </w:rPr>
        <w:t>Изложенное мною содержание статьи Ушакова «О любви» дает нам представление о том, какие серьезные в теоретическом и важные в практическом отношении вопросы занимали руко</w:t>
        <w:softHyphen/>
        <w:t>водителя русской молодежи, учившейся в Лейпциге. О глу</w:t>
        <w:softHyphen/>
        <w:t xml:space="preserve">бине его теоретических запросов свидетельствует и другая его статья, посвященная вопросу о </w:t>
      </w:r>
      <w:r>
        <w:rPr>
          <w:i/>
          <w:iCs/>
          <w:spacing w:val="0"/>
        </w:rPr>
        <w:t>праве и цели наказания.</w:t>
      </w:r>
    </w:p>
    <w:p>
      <w:pPr>
        <w:pStyle w:val="001"/>
        <w:rPr/>
      </w:pPr>
      <w:r>
        <w:rPr>
          <w:spacing w:val="0"/>
        </w:rPr>
        <w:t xml:space="preserve">«Розыскания» об этом праве разделяются на три части: </w:t>
      </w:r>
      <w:r>
        <w:rPr>
          <w:i/>
          <w:iCs/>
          <w:spacing w:val="0"/>
        </w:rPr>
        <w:t xml:space="preserve">в первой </w:t>
      </w:r>
      <w:r>
        <w:rPr>
          <w:spacing w:val="0"/>
        </w:rPr>
        <w:t xml:space="preserve">Ушаков рассматривает, на чем это право </w:t>
      </w:r>
      <w:r>
        <w:rPr>
          <w:i/>
          <w:iCs/>
          <w:spacing w:val="0"/>
        </w:rPr>
        <w:t>основы</w:t>
        <w:softHyphen/>
        <w:t xml:space="preserve">вается; </w:t>
      </w:r>
      <w:r>
        <w:rPr>
          <w:spacing w:val="0"/>
        </w:rPr>
        <w:t>во второй — кому оно принадлежит; в третьей у него идет речь о смертной казни.</w:t>
      </w:r>
    </w:p>
    <w:p>
      <w:pPr>
        <w:pStyle w:val="001"/>
        <w:rPr/>
      </w:pPr>
      <w:r>
        <w:rPr>
          <w:spacing w:val="0"/>
        </w:rPr>
        <w:t>Держась теории общественного договора, Ушаков на первый вопрос отвечает, что право наказания коренится в соглашении членов общества: они не могут не защищать своих прав от покушений злонамеренных лиц, а «кто желает цели, тот желает и средства». Второй вопрос решается им в том смысле, что право наказания принадлежит единичному или коллективному госу</w:t>
        <w:softHyphen/>
        <w:t>дарю. Наконец, смертная казнь осуждается Ушаковым как мера, не соответствующая своей собственной цели.</w:t>
      </w:r>
    </w:p>
    <w:p>
      <w:pPr>
        <w:pStyle w:val="001"/>
        <w:rPr/>
      </w:pPr>
      <w:r>
        <w:rPr>
          <w:spacing w:val="0"/>
        </w:rPr>
        <w:t>Читатель сам видит, что в этом «розыскании» русский студент шел по следам передовых просветителей Запада. В одном месте Ушаков прямо ссылается на «творца книги о преступлениях и наказаниях». Но и там, где нет прямых ссылок, вполне ясно, что он с большим усердием изучал новое</w:t>
      </w:r>
    </w:p>
    <w:p>
      <w:pPr>
        <w:pStyle w:val="0011"/>
        <w:rPr/>
      </w:pPr>
      <w:r>
        <w:rPr/>
        <w:t>58</w:t>
      </w:r>
    </w:p>
    <w:p>
      <w:pPr>
        <w:pStyle w:val="0013"/>
        <w:rPr/>
      </w:pPr>
      <w:r>
        <w:rPr/>
        <w:t xml:space="preserve">тогда сочинение Беккария </w:t>
      </w:r>
      <w:r>
        <w:rPr>
          <w:vertAlign w:val="superscript"/>
        </w:rPr>
        <w:t>1</w:t>
      </w:r>
      <w:r>
        <w:rPr/>
        <w:t>)</w:t>
      </w:r>
      <w:r>
        <w:rPr>
          <w:i/>
          <w:iCs/>
        </w:rPr>
        <w:t xml:space="preserve">. </w:t>
      </w:r>
      <w:r>
        <w:rPr/>
        <w:t xml:space="preserve">(Кроме влияния Беккария заметно также влияние французских   просветителей </w:t>
      </w:r>
      <w:r>
        <w:rPr>
          <w:vertAlign w:val="superscript"/>
        </w:rPr>
        <w:t>2</w:t>
      </w:r>
      <w:r>
        <w:rPr/>
        <w:t>).)</w:t>
      </w:r>
    </w:p>
    <w:p>
      <w:pPr>
        <w:pStyle w:val="001"/>
        <w:rPr/>
      </w:pPr>
      <w:r>
        <w:rPr>
          <w:spacing w:val="0"/>
        </w:rPr>
        <w:t>Разбирая мнения тех криминалистов, которые учили, что, наказывая преступника, общество восстановляет справед</w:t>
        <w:softHyphen/>
        <w:t>ливость путем воздаяния злом за зло, Ушаков выдвигает такие доводы, которые и теперь могут иметь цену при анализе пре</w:t>
        <w:softHyphen/>
        <w:t>словутой теории непротивления злу насилием.</w:t>
      </w:r>
    </w:p>
    <w:p>
      <w:pPr>
        <w:pStyle w:val="001"/>
        <w:rPr/>
      </w:pPr>
      <w:r>
        <w:rPr>
          <w:spacing w:val="0"/>
        </w:rPr>
        <w:t>Он говорит, что человек, который имел несчастие сломать одну из своих ног, поступил бы бессмысленно, если бы вздумал, воздавая злом за зло, сломать себе и другую. Но положение общества подобно положению отдельного человека. Общество есть юридическое лицо. Все его действия должны стремиться к его благосостоянию, «а награждать злом за зло есть то же, что невозвратное зло себе соделать. Желать себе зла противно существу общества и таковое действие предполагает безумие, по безумие права не составляет». В этих словах целиком содержится истина, свойственная много нашумевшему в наши дни учению гр. Л. Н. Толстого: если общество в своем обращении с преступниками преследует цель воздаяния злом за зло, то оно, несомненно, только увеличивает сумму совершающегося в его недрах зла. Но Ушаков не довольствуется этой неоспори</w:t>
        <w:softHyphen/>
        <w:t>мой истиной и не говорит, что общество не должно прибегать к силе для защиты своих интересов. По его мнению, общество обязано отнять у преступника возможность вредить своим ближним. Но в то же время оно обязано принять меры к его нравственному исправлению. Ему необходимо пользоваться обоими этими средствами, чтобы уменьшить сумму совершающе</w:t>
        <w:softHyphen/>
        <w:t>гося в его недрах зла. Нельзя не признать, что хотя Ушаков и не дает нам здесь полного решения вопроса о том, каким обра</w:t>
        <w:softHyphen/>
        <w:t xml:space="preserve">зом само </w:t>
      </w:r>
      <w:r>
        <w:rPr>
          <w:i/>
          <w:iCs/>
          <w:spacing w:val="0"/>
        </w:rPr>
        <w:t>зло, —</w:t>
      </w:r>
      <w:r>
        <w:rPr>
          <w:spacing w:val="0"/>
        </w:rPr>
        <w:t xml:space="preserve"> в данном случае насилие над преступным членом общества, — может быть сделано источником </w:t>
      </w:r>
      <w:r>
        <w:rPr>
          <w:i/>
          <w:iCs/>
          <w:spacing w:val="0"/>
        </w:rPr>
        <w:t xml:space="preserve">добра, </w:t>
      </w:r>
      <w:r>
        <w:rPr>
          <w:spacing w:val="0"/>
        </w:rPr>
        <w:t>однако, ход его «розыскання» гораздо правильней, нежели ход рассуждения гр. Толстого.</w:t>
      </w:r>
    </w:p>
    <w:p>
      <w:pPr>
        <w:pStyle w:val="001"/>
        <w:rPr/>
      </w:pPr>
      <w:r>
        <w:rPr>
          <w:spacing w:val="0"/>
        </w:rPr>
        <w:t>Следует, впрочем, заметить, что при исследовании вопроса о том, какими средствами могло бы достигаться исправление преступника, Ушаков высказывает мысли, способные пока</w:t>
        <w:softHyphen/>
        <w:t>заться нам теперь не только наивными, но еще и жестокими в</w:t>
      </w:r>
    </w:p>
    <w:p>
      <w:pPr>
        <w:pStyle w:val="0017"/>
        <w:rPr/>
      </w:pPr>
      <w:r>
        <w:rPr>
          <w:vertAlign w:val="superscript"/>
        </w:rPr>
        <w:t>1</w:t>
      </w:r>
      <w:r>
        <w:rPr/>
        <w:t>) Исследование «</w:t>
      </w:r>
      <w:r>
        <w:rPr>
          <w:lang w:val="en-US"/>
        </w:rPr>
        <w:t>Dei</w:t>
      </w:r>
      <w:r>
        <w:rPr/>
        <w:t xml:space="preserve"> </w:t>
      </w:r>
      <w:r>
        <w:rPr>
          <w:lang w:val="en-US"/>
        </w:rPr>
        <w:t>delitti</w:t>
      </w:r>
      <w:r>
        <w:rPr/>
        <w:t xml:space="preserve"> </w:t>
      </w:r>
      <w:r>
        <w:rPr>
          <w:lang w:val="en-US"/>
        </w:rPr>
        <w:t>e</w:t>
      </w:r>
      <w:r>
        <w:rPr/>
        <w:t xml:space="preserve"> </w:t>
      </w:r>
      <w:r>
        <w:rPr>
          <w:lang w:val="it-IT"/>
        </w:rPr>
        <w:t>delle</w:t>
      </w:r>
      <w:r>
        <w:rPr/>
        <w:t xml:space="preserve"> </w:t>
      </w:r>
      <w:r>
        <w:rPr>
          <w:lang w:val="en-US"/>
        </w:rPr>
        <w:t>pene</w:t>
      </w:r>
      <w:r>
        <w:rPr/>
        <w:t xml:space="preserve">» вышло в 1764 г. </w:t>
      </w:r>
    </w:p>
    <w:p>
      <w:pPr>
        <w:pStyle w:val="0018"/>
        <w:rPr/>
      </w:pPr>
      <w:r>
        <w:rPr>
          <w:vertAlign w:val="superscript"/>
        </w:rPr>
        <w:t>2</w:t>
      </w:r>
      <w:r>
        <w:rPr/>
        <w:t>) У которых очень много заимствовал сам Беккария.</w:t>
      </w:r>
    </w:p>
    <w:p>
      <w:pPr>
        <w:pStyle w:val="0012"/>
        <w:rPr/>
      </w:pPr>
      <w:r>
        <w:rPr/>
        <w:t>59</w:t>
      </w:r>
    </w:p>
    <w:p>
      <w:pPr>
        <w:pStyle w:val="0013"/>
        <w:rPr/>
      </w:pPr>
      <w:r>
        <w:rPr/>
        <w:t>своей наивности: он возлагает свои исправительные упования на одиночное заключение. «Посаженный в тюрьму преступник, видя себя покрытого бесчестием и срамотою, у всех в пре</w:t>
        <w:softHyphen/>
        <w:t>зрении, один среди всех и преданный себе самому, прибегает к раскаянию, яко к единой несчастных отраде, которая по</w:t>
        <w:softHyphen/>
        <w:t>истине сильнее, нежели думают».</w:t>
      </w:r>
    </w:p>
    <w:p>
      <w:pPr>
        <w:pStyle w:val="001"/>
        <w:rPr/>
      </w:pPr>
      <w:r>
        <w:rPr>
          <w:spacing w:val="0"/>
        </w:rPr>
        <w:t xml:space="preserve">Передовые французские просветители гораздо шире ставили вопрос об исправлении преступной воли. Они говорили, что источником преступления является противоречие интересов </w:t>
      </w:r>
      <w:r>
        <w:rPr>
          <w:i/>
          <w:iCs/>
          <w:spacing w:val="0"/>
        </w:rPr>
        <w:t xml:space="preserve">отдельного лица, </w:t>
      </w:r>
      <w:r>
        <w:rPr>
          <w:spacing w:val="0"/>
        </w:rPr>
        <w:t>интересу общества. Для устранения этого про</w:t>
        <w:softHyphen/>
        <w:t>тиворечия, — а вместе с ним и наклонности к преступным деяниям, — нужно так организовать общество, чтобы его инте</w:t>
        <w:softHyphen/>
        <w:t xml:space="preserve">рес совпадал с интересами отдельных лиц </w:t>
      </w:r>
      <w:r>
        <w:rPr>
          <w:spacing w:val="0"/>
          <w:vertAlign w:val="superscript"/>
        </w:rPr>
        <w:t>1</w:t>
      </w:r>
      <w:r>
        <w:rPr>
          <w:spacing w:val="0"/>
        </w:rPr>
        <w:t xml:space="preserve">). Правда, только немногие из французских просветителей полагали, что можно придти к полному совпадению этих двух родов интереса. Но они доказывали, что нужно, по крайней мере, всеми силами стремиться к нему, и тем самым придавали своей теории </w:t>
      </w:r>
      <w:r>
        <w:rPr>
          <w:i/>
          <w:iCs/>
          <w:spacing w:val="0"/>
        </w:rPr>
        <w:t xml:space="preserve">реформаторский </w:t>
      </w:r>
      <w:r>
        <w:rPr>
          <w:spacing w:val="0"/>
        </w:rPr>
        <w:t xml:space="preserve">характер. </w:t>
      </w:r>
      <w:r>
        <w:rPr>
          <w:i/>
          <w:iCs/>
          <w:spacing w:val="0"/>
        </w:rPr>
        <w:t xml:space="preserve">Эта </w:t>
      </w:r>
      <w:r>
        <w:rPr>
          <w:spacing w:val="0"/>
        </w:rPr>
        <w:t>сторона теории почему-то не отразилась на рассуждениях Ушакова о праве наказания. В сравнении с передовыми французскими просветителями, — например, с Гельвецием, — он представляется здесь человеком довольно умеренного образа мыслей.</w:t>
      </w:r>
    </w:p>
    <w:p>
      <w:pPr>
        <w:pStyle w:val="001"/>
        <w:rPr/>
      </w:pPr>
      <w:r>
        <w:rPr>
          <w:spacing w:val="0"/>
        </w:rPr>
        <w:t xml:space="preserve"> </w:t>
      </w:r>
      <w:r>
        <w:rPr>
          <w:spacing w:val="0"/>
        </w:rPr>
        <w:t>Он говорит: «Опыты всех веков и настоящее государств состояние доказывают невозможность равенства имений. А не</w:t>
        <w:softHyphen/>
        <w:t>равенство оных производит, с одной стороны, нищету, а с другой — роскошь». То же самое говорил и Гельвеций.</w:t>
      </w:r>
    </w:p>
    <w:p>
      <w:pPr>
        <w:pStyle w:val="001"/>
        <w:rPr/>
      </w:pPr>
      <w:r>
        <w:rPr>
          <w:spacing w:val="0"/>
        </w:rPr>
        <w:t>Но, признавая невозможность имущественного равенства, Гельвеций утверждал, что законодатель должен стараться уменьшать имущественное неравенство, а Ушаков об этом</w:t>
      </w:r>
    </w:p>
    <w:p>
      <w:pPr>
        <w:pStyle w:val="0017"/>
        <w:rPr/>
      </w:pPr>
      <w:r>
        <w:rPr>
          <w:vertAlign w:val="superscript"/>
          <w:lang w:val="en-US"/>
        </w:rPr>
        <w:t>1</w:t>
      </w:r>
      <w:r>
        <w:rPr>
          <w:lang w:val="en-US"/>
        </w:rPr>
        <w:t>)</w:t>
      </w:r>
      <w:r>
        <w:rPr>
          <w:i/>
          <w:iCs/>
          <w:lang w:val="en-US"/>
        </w:rPr>
        <w:t xml:space="preserve"> </w:t>
      </w:r>
      <w:r>
        <w:rPr/>
        <w:t>Кондорсе</w:t>
      </w:r>
      <w:r>
        <w:rPr>
          <w:lang w:val="en-US"/>
        </w:rPr>
        <w:t xml:space="preserve"> </w:t>
      </w:r>
      <w:r>
        <w:rPr/>
        <w:t>писал</w:t>
      </w:r>
      <w:r>
        <w:rPr>
          <w:lang w:val="en-US"/>
        </w:rPr>
        <w:t xml:space="preserve">: </w:t>
      </w:r>
      <w:r>
        <w:rPr>
          <w:lang w:val="de-DE"/>
        </w:rPr>
        <w:t>«</w:t>
      </w:r>
      <w:r>
        <w:rPr>
          <w:lang w:val="fr-FR"/>
        </w:rPr>
        <w:t>Le</w:t>
      </w:r>
      <w:r>
        <w:rPr>
          <w:lang w:val="de-DE"/>
        </w:rPr>
        <w:t xml:space="preserve"> </w:t>
      </w:r>
      <w:r>
        <w:rPr>
          <w:lang w:val="fr-FR"/>
        </w:rPr>
        <w:t>perfectionnement</w:t>
      </w:r>
      <w:r>
        <w:rPr>
          <w:lang w:val="de-DE"/>
        </w:rPr>
        <w:t xml:space="preserve"> des lois, des </w:t>
      </w:r>
      <w:r>
        <w:rPr>
          <w:lang w:val="en-US"/>
        </w:rPr>
        <w:t xml:space="preserve">institutions publiques, suits </w:t>
      </w:r>
      <w:r>
        <w:rPr>
          <w:lang w:val="de-DE"/>
        </w:rPr>
        <w:t xml:space="preserve">des </w:t>
      </w:r>
      <w:r>
        <w:rPr>
          <w:lang w:val="fr-FR"/>
        </w:rPr>
        <w:t>progrès</w:t>
      </w:r>
      <w:r>
        <w:rPr>
          <w:lang w:val="de-DE"/>
        </w:rPr>
        <w:t xml:space="preserve"> de ces </w:t>
      </w:r>
      <w:r>
        <w:rPr>
          <w:lang w:val="fr-FR"/>
        </w:rPr>
        <w:t>sciences</w:t>
      </w:r>
      <w:r>
        <w:rPr>
          <w:lang w:val="de-DE"/>
        </w:rPr>
        <w:t xml:space="preserve">, n'a-t-il </w:t>
      </w:r>
      <w:r>
        <w:rPr>
          <w:lang w:val="en-US"/>
        </w:rPr>
        <w:t xml:space="preserve">point pour </w:t>
      </w:r>
      <w:r>
        <w:rPr>
          <w:lang w:val="fr-FR"/>
        </w:rPr>
        <w:t>effet</w:t>
      </w:r>
      <w:r>
        <w:rPr>
          <w:lang w:val="en-US"/>
        </w:rPr>
        <w:t xml:space="preserve"> </w:t>
      </w:r>
      <w:r>
        <w:rPr>
          <w:lang w:val="de-DE"/>
        </w:rPr>
        <w:t xml:space="preserve">de rapprocher, d'intensi-fier </w:t>
      </w:r>
      <w:r>
        <w:rPr>
          <w:lang w:val="fr-FR"/>
        </w:rPr>
        <w:t>l'intérêt</w:t>
      </w:r>
      <w:r>
        <w:rPr>
          <w:lang w:val="de-DE"/>
        </w:rPr>
        <w:t xml:space="preserve"> common de </w:t>
      </w:r>
      <w:r>
        <w:rPr>
          <w:lang w:val="fr-FR"/>
        </w:rPr>
        <w:t>chaque</w:t>
      </w:r>
      <w:r>
        <w:rPr>
          <w:lang w:val="de-DE"/>
        </w:rPr>
        <w:t xml:space="preserve"> homme avec </w:t>
      </w:r>
      <w:r>
        <w:rPr>
          <w:lang w:val="fr-FR"/>
        </w:rPr>
        <w:t>l'intérêt</w:t>
      </w:r>
      <w:r>
        <w:rPr>
          <w:lang w:val="de-DE"/>
        </w:rPr>
        <w:t xml:space="preserve"> common de to</w:t>
      </w:r>
      <w:r>
        <w:rPr>
          <w:lang w:val="en-US"/>
        </w:rPr>
        <w:t xml:space="preserve">us? Le but </w:t>
      </w:r>
      <w:r>
        <w:rPr>
          <w:lang w:val="de-DE"/>
        </w:rPr>
        <w:t xml:space="preserve">de l'art social n'est-il </w:t>
      </w:r>
      <w:r>
        <w:rPr>
          <w:lang w:val="en-US"/>
        </w:rPr>
        <w:t xml:space="preserve">pas </w:t>
      </w:r>
      <w:r>
        <w:rPr>
          <w:lang w:val="de-DE"/>
        </w:rPr>
        <w:t xml:space="preserve">de </w:t>
      </w:r>
      <w:r>
        <w:rPr>
          <w:lang w:val="fr-FR"/>
        </w:rPr>
        <w:t>détruire</w:t>
      </w:r>
      <w:r>
        <w:rPr>
          <w:lang w:val="de-DE"/>
        </w:rPr>
        <w:t xml:space="preserve"> cette </w:t>
      </w:r>
      <w:r>
        <w:rPr>
          <w:lang w:val="en-US"/>
        </w:rPr>
        <w:t xml:space="preserve">opposition </w:t>
      </w:r>
      <w:r>
        <w:rPr>
          <w:lang w:val="de-DE"/>
        </w:rPr>
        <w:t>apparente</w:t>
      </w:r>
      <w:r>
        <w:rPr>
          <w:lang w:val="en-US"/>
        </w:rPr>
        <w:t xml:space="preserve">? </w:t>
      </w:r>
      <w:r>
        <w:rPr>
          <w:lang w:val="de-DE"/>
        </w:rPr>
        <w:t xml:space="preserve">et le </w:t>
      </w:r>
      <w:r>
        <w:rPr>
          <w:lang w:val="en-US"/>
        </w:rPr>
        <w:t xml:space="preserve">pays, dont </w:t>
      </w:r>
      <w:r>
        <w:rPr>
          <w:lang w:val="de-DE"/>
        </w:rPr>
        <w:t xml:space="preserve">la </w:t>
      </w:r>
      <w:r>
        <w:rPr>
          <w:lang w:val="fr-FR"/>
        </w:rPr>
        <w:t>constitution</w:t>
      </w:r>
      <w:r>
        <w:rPr>
          <w:lang w:val="de-DE"/>
        </w:rPr>
        <w:t xml:space="preserve"> et les lois se </w:t>
      </w:r>
      <w:r>
        <w:rPr>
          <w:lang w:val="fr-FR"/>
        </w:rPr>
        <w:t>conformeront</w:t>
      </w:r>
      <w:r>
        <w:rPr>
          <w:lang w:val="de-DE"/>
        </w:rPr>
        <w:t xml:space="preserve"> le plus </w:t>
      </w:r>
      <w:r>
        <w:rPr>
          <w:lang w:val="fr-FR"/>
        </w:rPr>
        <w:t>exactement</w:t>
      </w:r>
      <w:r>
        <w:rPr>
          <w:lang w:val="de-DE"/>
        </w:rPr>
        <w:t xml:space="preserve"> au voeu de la raison et de la </w:t>
      </w:r>
      <w:r>
        <w:rPr>
          <w:lang w:val="en-US"/>
        </w:rPr>
        <w:t xml:space="preserve">nature, n'est-il pas </w:t>
      </w:r>
      <w:r>
        <w:rPr>
          <w:lang w:val="de-DE"/>
        </w:rPr>
        <w:t xml:space="preserve">celui ou la vertu </w:t>
      </w:r>
      <w:r>
        <w:rPr>
          <w:lang w:val="en-US"/>
        </w:rPr>
        <w:t xml:space="preserve">sera plus facile, ou </w:t>
      </w:r>
      <w:r>
        <w:rPr>
          <w:lang w:val="de-DE"/>
        </w:rPr>
        <w:t>les</w:t>
      </w:r>
      <w:r>
        <w:rPr>
          <w:lang w:val="en-US"/>
        </w:rPr>
        <w:t xml:space="preserve"> </w:t>
      </w:r>
      <w:r>
        <w:rPr>
          <w:lang w:val="de-DE"/>
        </w:rPr>
        <w:t xml:space="preserve">tentations de s'en </w:t>
      </w:r>
      <w:r>
        <w:rPr>
          <w:lang w:val="fr-FR"/>
        </w:rPr>
        <w:t>écarter seront</w:t>
      </w:r>
      <w:r>
        <w:rPr>
          <w:lang w:val="de-DE"/>
        </w:rPr>
        <w:t xml:space="preserve"> les plus rares et les plus faibles? Quelle est l'habitude vicieuse l'usage contraire </w:t>
      </w:r>
      <w:r>
        <w:rPr>
          <w:lang w:val="de-DE" w:eastAsia="en-US"/>
        </w:rPr>
        <w:t>à</w:t>
      </w:r>
      <w:r>
        <w:rPr>
          <w:lang w:val="de-DE"/>
        </w:rPr>
        <w:t xml:space="preserve"> </w:t>
      </w:r>
      <w:r>
        <w:rPr>
          <w:lang w:val="en-US"/>
        </w:rPr>
        <w:t xml:space="preserve">la bonne foi, quel </w:t>
      </w:r>
      <w:r>
        <w:rPr>
          <w:lang w:val="de-DE"/>
        </w:rPr>
        <w:t xml:space="preserve">est </w:t>
      </w:r>
      <w:r>
        <w:rPr>
          <w:lang w:val="fr-FR"/>
        </w:rPr>
        <w:t>même</w:t>
      </w:r>
      <w:r>
        <w:rPr>
          <w:lang w:val="de-DE"/>
        </w:rPr>
        <w:t xml:space="preserve"> le crime dont </w:t>
      </w:r>
      <w:r>
        <w:rPr>
          <w:lang w:val="en-US"/>
        </w:rPr>
        <w:t xml:space="preserve">on </w:t>
      </w:r>
      <w:r>
        <w:rPr>
          <w:lang w:val="de-DE"/>
        </w:rPr>
        <w:t xml:space="preserve">ne puisse montrer l'origine, la cause </w:t>
      </w:r>
      <w:r>
        <w:rPr>
          <w:lang w:val="en-US"/>
        </w:rPr>
        <w:t>premi</w:t>
      </w:r>
      <w:r>
        <w:rPr>
          <w:lang w:val="fr-FR"/>
        </w:rPr>
        <w:t>è</w:t>
      </w:r>
      <w:r>
        <w:rPr>
          <w:lang w:val="en-US"/>
        </w:rPr>
        <w:t>re, dans la l</w:t>
      </w:r>
      <w:r>
        <w:rPr>
          <w:lang w:val="fr-FR"/>
        </w:rPr>
        <w:t>é</w:t>
      </w:r>
      <w:r>
        <w:rPr>
          <w:lang w:val="en-US"/>
        </w:rPr>
        <w:t xml:space="preserve">gislation, dans les institutions, dans les </w:t>
      </w:r>
      <w:r>
        <w:rPr>
          <w:lang w:val="fr-FR"/>
        </w:rPr>
        <w:t>préjuges</w:t>
      </w:r>
      <w:r>
        <w:rPr>
          <w:lang w:val="en-US"/>
        </w:rPr>
        <w:t xml:space="preserve"> </w:t>
      </w:r>
      <w:r>
        <w:rPr>
          <w:lang w:val="de-DE"/>
        </w:rPr>
        <w:t xml:space="preserve">du </w:t>
      </w:r>
      <w:r>
        <w:rPr>
          <w:lang w:val="en-US"/>
        </w:rPr>
        <w:t xml:space="preserve">pays ou l'on observe cet usage, </w:t>
      </w:r>
      <w:r>
        <w:rPr>
          <w:lang w:val="fr-FR"/>
        </w:rPr>
        <w:t>cette</w:t>
      </w:r>
      <w:r>
        <w:rPr>
          <w:lang w:val="en-US"/>
        </w:rPr>
        <w:t xml:space="preserve"> habitude, ou ce crime s'est commis?»</w:t>
      </w:r>
    </w:p>
    <w:p>
      <w:pPr>
        <w:pStyle w:val="0018"/>
        <w:rPr/>
      </w:pPr>
      <w:r>
        <w:rPr>
          <w:lang w:val="en-US"/>
        </w:rPr>
        <w:t xml:space="preserve">(Esquisse d'un </w:t>
      </w:r>
      <w:r>
        <w:rPr>
          <w:lang w:val="fr-FR"/>
        </w:rPr>
        <w:t>tableau</w:t>
      </w:r>
      <w:r>
        <w:rPr>
          <w:lang w:val="de-DE"/>
        </w:rPr>
        <w:t xml:space="preserve"> historique des </w:t>
      </w:r>
      <w:r>
        <w:rPr>
          <w:lang w:val="fr-FR"/>
        </w:rPr>
        <w:t>progrès</w:t>
      </w:r>
      <w:r>
        <w:rPr>
          <w:lang w:val="en-US"/>
        </w:rPr>
        <w:t xml:space="preserve"> </w:t>
      </w:r>
      <w:r>
        <w:rPr>
          <w:lang w:val="de-DE"/>
        </w:rPr>
        <w:t xml:space="preserve">de </w:t>
      </w:r>
      <w:r>
        <w:rPr>
          <w:lang w:val="en-US"/>
        </w:rPr>
        <w:t xml:space="preserve">l'esprit humain. — </w:t>
      </w:r>
      <w:r>
        <w:rPr>
          <w:lang w:val="fr-FR"/>
        </w:rPr>
        <w:t>Dixième époque</w:t>
      </w:r>
      <w:r>
        <w:rPr>
          <w:lang w:val="en-US"/>
        </w:rPr>
        <w:t xml:space="preserve">. </w:t>
      </w:r>
      <w:r>
        <w:rPr>
          <w:lang w:val="de-DE"/>
        </w:rPr>
        <w:t xml:space="preserve">Des </w:t>
      </w:r>
      <w:r>
        <w:rPr>
          <w:lang w:val="fr-FR"/>
        </w:rPr>
        <w:t>progrès</w:t>
      </w:r>
      <w:r>
        <w:rPr>
          <w:lang w:val="en-US"/>
        </w:rPr>
        <w:t xml:space="preserve"> futurs </w:t>
      </w:r>
      <w:r>
        <w:rPr>
          <w:lang w:val="de-DE"/>
        </w:rPr>
        <w:t xml:space="preserve">de </w:t>
      </w:r>
      <w:r>
        <w:rPr>
          <w:lang w:val="en-US"/>
        </w:rPr>
        <w:t>l'esprit humain.)</w:t>
      </w:r>
    </w:p>
    <w:p>
      <w:pPr>
        <w:pStyle w:val="0011"/>
        <w:rPr/>
      </w:pPr>
      <w:r>
        <w:rPr/>
        <w:t>60</w:t>
      </w:r>
    </w:p>
    <w:p>
      <w:pPr>
        <w:pStyle w:val="0013"/>
        <w:rPr/>
      </w:pPr>
      <w:r>
        <w:rPr/>
        <w:t xml:space="preserve">не говорит ни слова. Его молчание можно, пожалуй, объяснить тем, что </w:t>
      </w:r>
      <w:r>
        <w:rPr>
          <w:i/>
          <w:iCs/>
        </w:rPr>
        <w:t>экономические</w:t>
      </w:r>
      <w:r>
        <w:rPr/>
        <w:t xml:space="preserve"> отношения не входили в область пред</w:t>
        <w:softHyphen/>
        <w:t xml:space="preserve">принятого им </w:t>
      </w:r>
      <w:r>
        <w:rPr>
          <w:i/>
          <w:iCs/>
        </w:rPr>
        <w:t xml:space="preserve">юридического </w:t>
      </w:r>
      <w:r>
        <w:rPr/>
        <w:t>исследования. Однако, если бы он часто задумывался об экономике, то и в этом исследовании вы</w:t>
        <w:softHyphen/>
        <w:t>сказался бы о ней, хотя бы и мимоходом. Это было бы тем более уместно, что, как сам он замечает, крайняя бедность всегда близка к преступлению. Ведь совершенно ясно, что если край</w:t>
        <w:softHyphen/>
        <w:t>няя бедность способствует росту преступности, то борьба с этой последней требует, между прочим, и экономических мероприятий. Но этого вывода Ушаков не делает, и вот почему его интересное юридическое исследование дает основание думать, что собственно экономические вопросы не привлекали к себе его внимания.</w:t>
      </w:r>
    </w:p>
    <w:p>
      <w:pPr>
        <w:pStyle w:val="001"/>
        <w:rPr/>
      </w:pPr>
      <w:r>
        <w:rPr>
          <w:spacing w:val="0"/>
        </w:rPr>
        <w:t xml:space="preserve">Этот замечательный человек, усердно трудившийся над своим образованием, несмотря на жестокую болезнь, и, подобно всем передовым французам </w:t>
      </w:r>
      <w:r>
        <w:rPr>
          <w:spacing w:val="0"/>
          <w:lang w:val="en-US"/>
        </w:rPr>
        <w:t>XVIII</w:t>
      </w:r>
      <w:r>
        <w:rPr>
          <w:spacing w:val="0"/>
        </w:rPr>
        <w:t xml:space="preserve"> века, сильно увлекавшийся гражданской добродетелью героев Плутарха, не только мирился с неравенством «имений», но, ввиду этого неравенства, ввел в свое учение о наказании весьма знамена</w:t>
        <w:softHyphen/>
        <w:t>тельную поправку:</w:t>
      </w:r>
    </w:p>
    <w:p>
      <w:pPr>
        <w:pStyle w:val="001"/>
        <w:rPr/>
      </w:pPr>
      <w:r>
        <w:rPr>
          <w:spacing w:val="0"/>
        </w:rPr>
        <w:t>«Человек с разумом или человек, сладострастное житие имевший, — писал он, — гораздо наказание живее восчувствует, нежели невежда или телосильный и крепкий, к нужде и ни</w:t>
        <w:softHyphen/>
        <w:t>щете привыкший, то заключаю: если таковые люди за одинако</w:t>
        <w:softHyphen/>
        <w:t>вые преступления одинаково наказуются, один наказан будет жесточее другого и казнь вине не будет соразмерна». А это значит, что для преступников, обладающих «разумом» или имевших «сладострастное» житие, законодатель должен при</w:t>
        <w:softHyphen/>
        <w:t xml:space="preserve">думать </w:t>
      </w:r>
      <w:r>
        <w:rPr>
          <w:i/>
          <w:iCs/>
          <w:spacing w:val="0"/>
        </w:rPr>
        <w:t xml:space="preserve">более мягкое наказание. </w:t>
      </w:r>
      <w:r>
        <w:rPr>
          <w:spacing w:val="0"/>
        </w:rPr>
        <w:t xml:space="preserve">С этим вряд ли согласились бы передовые французы </w:t>
      </w:r>
      <w:r>
        <w:rPr>
          <w:spacing w:val="0"/>
          <w:lang w:val="en-US"/>
        </w:rPr>
        <w:t>XVIII</w:t>
      </w:r>
      <w:r>
        <w:rPr>
          <w:spacing w:val="0"/>
        </w:rPr>
        <w:t xml:space="preserve"> века. Совершенно не касаясь тут вопроса о том, способна ли темница содействовать нравствен</w:t>
        <w:softHyphen/>
        <w:t>ному исправлению преступника, можно согласиться, что чело</w:t>
        <w:softHyphen/>
        <w:t xml:space="preserve">веку, «сладострастное житие имевшему», труднее переносить в тюрьме </w:t>
      </w:r>
      <w:r>
        <w:rPr>
          <w:i/>
          <w:iCs/>
          <w:spacing w:val="0"/>
        </w:rPr>
        <w:t xml:space="preserve">материальные </w:t>
      </w:r>
      <w:r>
        <w:rPr>
          <w:spacing w:val="0"/>
        </w:rPr>
        <w:t xml:space="preserve">лишения, нежели бедняку, с детства привыкшему к ним. Но что касается </w:t>
      </w:r>
      <w:r>
        <w:rPr>
          <w:i/>
          <w:iCs/>
          <w:spacing w:val="0"/>
        </w:rPr>
        <w:t xml:space="preserve">нравственных </w:t>
      </w:r>
      <w:r>
        <w:rPr>
          <w:spacing w:val="0"/>
        </w:rPr>
        <w:t>страданий, то ни откуда не следует, что бедняк переносит их с большею легкостью, нежели человек, пользовавшийся благами мате</w:t>
        <w:softHyphen/>
        <w:t xml:space="preserve">риального богатства. В этом случае справедливо было бы сказать, что </w:t>
      </w:r>
      <w:r>
        <w:rPr>
          <w:i/>
          <w:iCs/>
          <w:spacing w:val="0"/>
        </w:rPr>
        <w:t xml:space="preserve">более </w:t>
      </w:r>
      <w:r>
        <w:rPr>
          <w:spacing w:val="0"/>
        </w:rPr>
        <w:t>испорченный преступник не доступен для таких нравственных страданий, которые переживает в тюрьме</w:t>
      </w:r>
    </w:p>
    <w:p>
      <w:pPr>
        <w:pStyle w:val="0012"/>
        <w:rPr/>
      </w:pPr>
      <w:r>
        <w:rPr/>
        <w:t>61</w:t>
      </w:r>
    </w:p>
    <w:p>
      <w:pPr>
        <w:pStyle w:val="0013"/>
        <w:rPr/>
      </w:pPr>
      <w:r>
        <w:rPr/>
        <w:t>преступник менее испорченный. Но степень нравственной испор</w:t>
        <w:softHyphen/>
        <w:t>ченности не определяется ни степенью материального благосостоя</w:t>
        <w:softHyphen/>
        <w:t xml:space="preserve">ния, ни даже «разумом». Тут привходит очень много других факторов. Как мы уже знаем </w:t>
      </w:r>
      <w:r>
        <w:rPr>
          <w:vertAlign w:val="superscript"/>
        </w:rPr>
        <w:t>1</w:t>
      </w:r>
      <w:r>
        <w:rPr/>
        <w:t xml:space="preserve">), передовые французы </w:t>
      </w:r>
      <w:r>
        <w:rPr>
          <w:lang w:val="en-US"/>
        </w:rPr>
        <w:t>XVIII</w:t>
      </w:r>
      <w:r>
        <w:rPr/>
        <w:t xml:space="preserve"> века были убеждены, что нравственный уровень людей приви</w:t>
        <w:softHyphen/>
        <w:t xml:space="preserve">легированного сословия </w:t>
      </w:r>
      <w:r>
        <w:rPr>
          <w:i/>
          <w:iCs/>
        </w:rPr>
        <w:t xml:space="preserve">ниже уровня народной нравственности. </w:t>
      </w:r>
      <w:r>
        <w:rPr/>
        <w:t>Если бы Ушаков держался этого взгляда своих передовых современников, то он умозаключил бы, что бедняков сле</w:t>
        <w:softHyphen/>
        <w:t xml:space="preserve">дует наказывать не так строго, как людей, «сладострастное житие имевших». Но если он и разделял этот взгляд </w:t>
      </w:r>
      <w:r>
        <w:rPr>
          <w:vertAlign w:val="superscript"/>
        </w:rPr>
        <w:t>2</w:t>
      </w:r>
      <w:r>
        <w:rPr/>
        <w:t xml:space="preserve">), то в своем «розыскании о праве наказания» он о нем не вспомнил. Поэтому у него получился вывод, менее соответствовавший учениям идеологов третьего сословия, чем старым предрассудкам дворянства, представители которого и в </w:t>
      </w:r>
      <w:r>
        <w:rPr>
          <w:lang w:val="en-US"/>
        </w:rPr>
        <w:t>XIX</w:t>
      </w:r>
      <w:r>
        <w:rPr/>
        <w:t xml:space="preserve"> веке нередко говаривали у нас, что мужику острог не страшен, так как и в остроге он питается лучше, чем у себя дома.</w:t>
      </w:r>
    </w:p>
    <w:p>
      <w:pPr>
        <w:pStyle w:val="0016"/>
        <w:rPr/>
      </w:pPr>
      <w:r>
        <w:rPr/>
        <w:t>III</w:t>
      </w:r>
      <w:r>
        <w:rPr>
          <w:lang w:val="ru-RU"/>
        </w:rPr>
        <w:t>.</w:t>
      </w:r>
    </w:p>
    <w:p>
      <w:pPr>
        <w:pStyle w:val="0001"/>
        <w:rPr/>
      </w:pPr>
      <w:r>
        <w:rPr>
          <w:spacing w:val="0"/>
        </w:rPr>
        <w:t>Разбор сочинений Ушакова может показаться излишним. Но на самом деле он помогает нам уяснить себе миросозерца</w:t>
        <w:softHyphen/>
        <w:t xml:space="preserve">ние тех русских людей </w:t>
      </w:r>
      <w:r>
        <w:rPr>
          <w:spacing w:val="0"/>
          <w:lang w:val="en-US"/>
        </w:rPr>
        <w:t>XVIII</w:t>
      </w:r>
      <w:r>
        <w:rPr>
          <w:spacing w:val="0"/>
        </w:rPr>
        <w:t xml:space="preserve"> века, которые больше всех других увлекались освободительной французской философией. Ушаков был центральной фигурой между русскими студентами в Лейп</w:t>
        <w:softHyphen/>
        <w:t>циге. Те взгляды, до которых доработался он, имели большое влияние на понятия, определившие собой последующую деятель</w:t>
        <w:softHyphen/>
        <w:t>ность многих его товарищей. Радищев, написавший «житие» Ушакова и сохранивший для нас его разобранные выше статьи, был согласен с ним в очень многом, если не во всем. Разбирая взгляды Ушакова, мы в то же время узнаем воззрения Радищева.</w:t>
      </w:r>
    </w:p>
    <w:p>
      <w:pPr>
        <w:pStyle w:val="001"/>
        <w:rPr/>
      </w:pPr>
      <w:r>
        <w:rPr>
          <w:spacing w:val="0"/>
        </w:rPr>
        <w:t>Наиболее характерной чертой этих воззрений является б</w:t>
      </w:r>
      <w:r>
        <w:rPr>
          <w:spacing w:val="0"/>
          <w:lang w:val="en-US" w:eastAsia="en-US"/>
        </w:rPr>
        <w:t>ó</w:t>
      </w:r>
      <w:r>
        <w:rPr>
          <w:spacing w:val="0"/>
        </w:rPr>
        <w:t>льшая или меньшая близость их к теориям передовых фран</w:t>
        <w:softHyphen/>
        <w:t>цузских мыслителей. Поэтому мы должны заботливо отмечать все отступления от этих теорий, замечаемые нами как в</w:t>
      </w:r>
    </w:p>
    <w:p>
      <w:pPr>
        <w:pStyle w:val="0017"/>
        <w:rPr/>
      </w:pPr>
      <w:r>
        <w:rPr>
          <w:vertAlign w:val="superscript"/>
        </w:rPr>
        <w:t>1</w:t>
      </w:r>
      <w:r>
        <w:rPr/>
        <w:t xml:space="preserve">) См. главу </w:t>
      </w:r>
      <w:r>
        <w:rPr>
          <w:lang w:val="en-US"/>
        </w:rPr>
        <w:t>VII</w:t>
      </w:r>
      <w:r>
        <w:rPr/>
        <w:t>. «Западная общественная мысль и ее влияние на Россию».</w:t>
      </w:r>
    </w:p>
    <w:p>
      <w:pPr>
        <w:pStyle w:val="0018"/>
        <w:rPr/>
      </w:pPr>
      <w:r>
        <w:rPr>
          <w:vertAlign w:val="superscript"/>
        </w:rPr>
        <w:t>2</w:t>
      </w:r>
      <w:r>
        <w:rPr/>
        <w:t>) Вспомним сделанную им характеристику воспитания светской барышни. Кокетка высшего круга изображена у него существом, до последней степени испор</w:t>
        <w:softHyphen/>
        <w:t>ченным, и ему трудно было отрицать, что женщина, воспитанная в трудовой кре</w:t>
        <w:softHyphen/>
        <w:t>стьянской обстановке, должна быть выше ее в нравственном отношении.</w:t>
      </w:r>
    </w:p>
    <w:p>
      <w:pPr>
        <w:pStyle w:val="0011"/>
        <w:rPr/>
      </w:pPr>
      <w:r>
        <w:rPr/>
        <w:t>62</w:t>
      </w:r>
    </w:p>
    <w:p>
      <w:pPr>
        <w:pStyle w:val="0013"/>
        <w:rPr/>
      </w:pPr>
      <w:r>
        <w:rPr/>
        <w:t>воззрениях самого Радищева, так и во взглядах его старшего товарища, Ушакова.</w:t>
      </w:r>
    </w:p>
    <w:p>
      <w:pPr>
        <w:pStyle w:val="001"/>
        <w:rPr/>
      </w:pPr>
      <w:r>
        <w:rPr>
          <w:spacing w:val="0"/>
        </w:rPr>
        <w:t>Мы видели, что в своей статье о праве наказания Ушаков шел по следам французских просветителей. Но мы видели, кроме того, что, идя по их следам, он не всегда становился в точно такое же отношение к важнейшим общественным вопросам, в какое становились они. Так, подобно Гельве</w:t>
        <w:softHyphen/>
        <w:t>цию, признавая неизбежность имущественного неравенства, он гораздо легче мирился с ним, нежели Гельвеций. Высказывая ту мысль, что надо смягчать участь преступников, принадле</w:t>
        <w:softHyphen/>
        <w:t xml:space="preserve">жавших к богатому классу, он обнаружил не то настроение, какое господствовало во французской интеллигенции. Короче, он </w:t>
      </w:r>
      <w:r>
        <w:rPr>
          <w:i/>
          <w:iCs/>
          <w:spacing w:val="0"/>
        </w:rPr>
        <w:t xml:space="preserve">отставал </w:t>
      </w:r>
      <w:r>
        <w:rPr>
          <w:spacing w:val="0"/>
        </w:rPr>
        <w:t>от передовых французов своего времени. И не трудно понять, как это случилось. Во Франции горячее дыхание приближавшегося общественного переворота гораздо сильнее давало себя чувствовать, нежели в отдаленной России или даже в Германии, где учились отправленные Екатериной за границу русские студенты. Вследствие этого, «крайности», — как выражаются у нас многие благонамеренные исследова</w:t>
        <w:softHyphen/>
        <w:t>тели, — до которых доходили передовые мыслители Франции, отпугивали от себя и германских профессоров, и их слуша</w:t>
        <w:softHyphen/>
        <w:t xml:space="preserve">телей — как немецких, так и русских </w:t>
      </w:r>
      <w:r>
        <w:rPr>
          <w:spacing w:val="0"/>
          <w:vertAlign w:val="superscript"/>
        </w:rPr>
        <w:t>1</w:t>
      </w:r>
      <w:r>
        <w:rPr>
          <w:spacing w:val="0"/>
        </w:rPr>
        <w:t>).</w:t>
      </w:r>
    </w:p>
    <w:p>
      <w:pPr>
        <w:pStyle w:val="001"/>
        <w:rPr/>
      </w:pPr>
      <w:r>
        <w:rPr>
          <w:spacing w:val="0"/>
        </w:rPr>
        <w:t xml:space="preserve">Вот пример. Один сановный русский путешественник </w:t>
      </w:r>
      <w:r>
        <w:rPr>
          <w:spacing w:val="0"/>
          <w:vertAlign w:val="superscript"/>
        </w:rPr>
        <w:t>2</w:t>
      </w:r>
      <w:r>
        <w:rPr>
          <w:spacing w:val="0"/>
        </w:rPr>
        <w:t xml:space="preserve">), проездом через Лейпциг, указал нашим студентам на книгу Гельвеция </w:t>
      </w:r>
      <w:r>
        <w:rPr>
          <w:spacing w:val="0"/>
          <w:lang w:val="de-DE"/>
        </w:rPr>
        <w:t xml:space="preserve">«De </w:t>
      </w:r>
      <w:r>
        <w:rPr>
          <w:spacing w:val="0"/>
          <w:lang w:val="fr-FR"/>
        </w:rPr>
        <w:t>l'esprit</w:t>
      </w:r>
      <w:r>
        <w:rPr>
          <w:spacing w:val="0"/>
          <w:lang w:val="de-DE"/>
        </w:rPr>
        <w:t xml:space="preserve">», </w:t>
      </w:r>
      <w:r>
        <w:rPr>
          <w:spacing w:val="0"/>
        </w:rPr>
        <w:t>к которой он, по словам Радищева, то</w:t>
        <w:softHyphen/>
        <w:t>ликое имел пристрастие, что почитал ее выше всех других («да других, может быть, и не знал», ехидно прибавляет Радищев). По совету знатного путешественника, Ушаков, а за ним все его русские друзья «читали сию книгу, читали со вниманием и в оной мыслить научилися». Однако, научившись мыслить по сочинению Гельвеция и целиком усвоив себе огромное большин</w:t>
        <w:softHyphen/>
        <w:t>ство второстепенных его теоретических положений, они отка</w:t>
        <w:softHyphen/>
        <w:t xml:space="preserve">зались принять лежавший в основе этих последних </w:t>
      </w:r>
      <w:r>
        <w:rPr>
          <w:i/>
          <w:iCs/>
          <w:spacing w:val="0"/>
        </w:rPr>
        <w:t>материали</w:t>
        <w:softHyphen/>
        <w:t xml:space="preserve">стический сенсуализм. </w:t>
      </w:r>
      <w:r>
        <w:rPr>
          <w:spacing w:val="0"/>
        </w:rPr>
        <w:t>Ушаков нашел даже нужным опроверг-</w:t>
      </w:r>
    </w:p>
    <w:p>
      <w:pPr>
        <w:pStyle w:val="0017"/>
        <w:rPr/>
      </w:pPr>
      <w:r>
        <w:rPr>
          <w:vertAlign w:val="superscript"/>
        </w:rPr>
        <w:t>1</w:t>
      </w:r>
      <w:r>
        <w:rPr/>
        <w:t>) Правда, во взгляде на женский вопрос Ушаков показал большую ши</w:t>
        <w:softHyphen/>
        <w:t xml:space="preserve">роту мысли. Замечательно, что и в </w:t>
      </w:r>
      <w:r>
        <w:rPr>
          <w:lang w:val="en-US"/>
        </w:rPr>
        <w:t>XIX</w:t>
      </w:r>
      <w:r>
        <w:rPr/>
        <w:t xml:space="preserve"> веке передовая русская интеллигенция всегда широко смотрела на этот вопрос.</w:t>
      </w:r>
    </w:p>
    <w:p>
      <w:pPr>
        <w:pStyle w:val="0018"/>
        <w:rPr/>
      </w:pPr>
      <w:r>
        <w:rPr>
          <w:vertAlign w:val="superscript"/>
        </w:rPr>
        <w:t>2</w:t>
      </w:r>
      <w:r>
        <w:rPr/>
        <w:t>) В. В. Каллаш высказывает предположение, что это был граф Ф. Орлов. (Полное собрание сочинений А. Н. Радищева, изданное под редакцией В. В. Кал</w:t>
        <w:softHyphen/>
        <w:t xml:space="preserve">лаша. Москва, 1907 г., том </w:t>
      </w:r>
      <w:r>
        <w:rPr>
          <w:lang w:val="en-US"/>
        </w:rPr>
        <w:t>I</w:t>
      </w:r>
      <w:r>
        <w:rPr/>
        <w:t xml:space="preserve">, стр. 120. </w:t>
      </w:r>
      <w:r>
        <w:rPr>
          <w:i/>
          <w:iCs/>
        </w:rPr>
        <w:t>Прим. ред.</w:t>
      </w:r>
      <w:r>
        <w:rPr/>
        <w:t>)</w:t>
      </w:r>
    </w:p>
    <w:p>
      <w:pPr>
        <w:pStyle w:val="0012"/>
        <w:rPr/>
      </w:pPr>
      <w:r>
        <w:rPr/>
        <w:t>63</w:t>
      </w:r>
    </w:p>
    <w:p>
      <w:pPr>
        <w:pStyle w:val="0013"/>
        <w:rPr/>
      </w:pPr>
      <w:r>
        <w:rPr/>
        <w:t xml:space="preserve">путь Гельвеция. От него осталось пять «писем», посвященных критическому разбору первых глав книги </w:t>
      </w:r>
      <w:r>
        <w:rPr>
          <w:lang w:val="de-DE"/>
        </w:rPr>
        <w:t>«De</w:t>
      </w:r>
      <w:r>
        <w:rPr/>
        <w:t xml:space="preserve"> </w:t>
      </w:r>
      <w:r>
        <w:rPr>
          <w:lang w:val="fr-FR"/>
        </w:rPr>
        <w:t>L'esprit</w:t>
      </w:r>
      <w:r>
        <w:rPr>
          <w:lang w:val="de-DE"/>
        </w:rPr>
        <w:t xml:space="preserve">». </w:t>
      </w:r>
      <w:r>
        <w:rPr/>
        <w:t>Ориги</w:t>
        <w:softHyphen/>
        <w:t>нального в этом разборе нет ровно ничего: возражая Гельвецию, Ушаков берет свои доводы у разных немецких философов, всегда отличавшихся гораздо более сильной склонностью к компромиссу со старыми воззрениями на мир, нежели фран</w:t>
        <w:softHyphen/>
        <w:t>цузские. Но для истории русской общественной мысли имеет не мало значения то обстоятельство, что совсем не оригинальные возражения, сделанные Ушаковым Гельвецию, оставили глубо</w:t>
        <w:softHyphen/>
        <w:t xml:space="preserve">кий след в уме Радищева и с особенной силой пришли ему на память в самое тяжелое для него время, когда он, живя в своей сибирской ссылке, чувствовал нужду в религиозных утешениях и проклинал память французского мыслителя, по книге которого он в молодости учился мыслить </w:t>
      </w:r>
      <w:r>
        <w:rPr>
          <w:vertAlign w:val="superscript"/>
        </w:rPr>
        <w:t>1</w:t>
      </w:r>
      <w:r>
        <w:rPr/>
        <w:t>).</w:t>
      </w:r>
    </w:p>
    <w:p>
      <w:pPr>
        <w:pStyle w:val="001"/>
        <w:rPr/>
      </w:pPr>
      <w:r>
        <w:rPr>
          <w:spacing w:val="0"/>
        </w:rPr>
        <w:t>В написанном им тогда сочинении «О человеке и его смертности и бессмертии» повторяются почти все те же фило</w:t>
        <w:softHyphen/>
        <w:t>софские доводы, с какими Ушаков еще в Лейпциге выступал против материалистического сенсуализма Гельвеция; Мы рас</w:t>
        <w:softHyphen/>
        <w:t>смотрим главнейшие из этих доводов, когда перейдем к этой поре жизни Радищева. Но до нее в нашем изложении пока еще далеко.</w:t>
      </w:r>
    </w:p>
    <w:p>
      <w:pPr>
        <w:pStyle w:val="001"/>
        <w:rPr/>
      </w:pPr>
      <w:r>
        <w:rPr>
          <w:spacing w:val="0"/>
        </w:rPr>
        <w:t>В ноябре 1771 г. Радищев вернулся в Россию. Он уехал на родину с горячим желанием посвятить ей все свои силы. В написанном им «Житие Ф. В. Ушакова» он говорит, обращаясь к своему другу, будущему мистику А. М. Куту</w:t>
        <w:softHyphen/>
        <w:t>зову: «Вспомни нетерпение наше видеть себя паки на месте рождения нашего, вспомни о восторге нашем, когда мы узрели межу, Россию от Курляндии отделяющую. Есть ли кто бесстраст</w:t>
        <w:softHyphen/>
        <w:t>ный, ничего иного в восторге не видит, как неумеренность или иногда дурачество, для того не хочу я марать бумаги: но есть ли кто понимает, что есть исступление, скажет, что не было в нас такого и что не могли бы мы тогда жертвовать и жизнью для пользы отечества, тот, скажу, не знает сердца челове</w:t>
        <w:softHyphen/>
        <w:t>ческого». Родина не нашла такого приложения для его молодых сил, при котором нужна была бы значительная доля востор</w:t>
        <w:softHyphen/>
        <w:t>женного героизма.</w:t>
      </w:r>
    </w:p>
    <w:p>
      <w:pPr>
        <w:pStyle w:val="001"/>
        <w:rPr/>
      </w:pPr>
      <w:r>
        <w:rPr>
          <w:spacing w:val="0"/>
        </w:rPr>
        <w:t>Вместе с А. М. Кутузовым и другим своим товарищем по пребыванию за границей он был определен на службу в Сенат,</w:t>
      </w:r>
    </w:p>
    <w:p>
      <w:pPr>
        <w:pStyle w:val="0017"/>
        <w:rPr/>
      </w:pPr>
      <w:r>
        <w:rPr>
          <w:vertAlign w:val="superscript"/>
        </w:rPr>
        <w:t>1</w:t>
      </w:r>
      <w:r>
        <w:rPr/>
        <w:t xml:space="preserve">) В письме к графу А. Р. Воронцову из Иркутска от 26 ноября 1701 г. упоминается </w:t>
      </w:r>
      <w:r>
        <w:rPr>
          <w:lang w:val="de-DE"/>
        </w:rPr>
        <w:t>«</w:t>
      </w:r>
      <w:r>
        <w:rPr>
          <w:lang w:val="fr-FR"/>
        </w:rPr>
        <w:t>Helvetius</w:t>
      </w:r>
      <w:r>
        <w:rPr>
          <w:lang w:val="de-DE"/>
        </w:rPr>
        <w:t xml:space="preserve"> de memoire maudite».</w:t>
      </w:r>
    </w:p>
    <w:p>
      <w:pPr>
        <w:pStyle w:val="0011"/>
        <w:rPr/>
      </w:pPr>
      <w:r>
        <w:rPr/>
        <w:t>64</w:t>
      </w:r>
    </w:p>
    <w:p>
      <w:pPr>
        <w:pStyle w:val="0013"/>
        <w:rPr/>
      </w:pPr>
      <w:r>
        <w:rPr/>
        <w:t>в звании протоколиста. Сын его Николай сообщает, что немно</w:t>
        <w:softHyphen/>
        <w:t>го радости принесла эта служба Радищеву: «Незнание русского языка, товарищество с приказными и обхождение высших чиновников, не отличавших их от прочих приказно-служителей, сделали им сей род служения противным». Вследствие этого сначала Кутузов, а потом Радищев перешел в военную службу. Он причислен был, в чине капитана, к штату тогдашнего петро</w:t>
        <w:softHyphen/>
        <w:t>градского главнокомандующего гр. Брюсса, при котором отпра</w:t>
        <w:softHyphen/>
        <w:t>влял должность обер-аудптора. По словам его сына, эта новая служба была самой приятной эпохой в жизни А. Н. Радищева. Это возможно. Однако факт тот, что при петроградском главно</w:t>
        <w:softHyphen/>
        <w:t>командующем Радищев прослужил только три или четыре года и вышел в отставку.</w:t>
      </w:r>
    </w:p>
    <w:p>
      <w:pPr>
        <w:pStyle w:val="001"/>
        <w:rPr/>
      </w:pPr>
      <w:r>
        <w:rPr>
          <w:spacing w:val="0"/>
        </w:rPr>
        <w:t>В 1776 г. мы опять видим его на службе. Теперь он выступает перед нами в роли асессора коммерс-коллегии. Роль эта, ко</w:t>
        <w:softHyphen/>
        <w:t>нечно, тоже не имела в себе ничего героического. Но пословица не без основания говорит: не место красит человека, а чело</w:t>
        <w:softHyphen/>
        <w:t>век место.</w:t>
      </w:r>
    </w:p>
    <w:p>
      <w:pPr>
        <w:pStyle w:val="001"/>
        <w:rPr/>
      </w:pPr>
      <w:r>
        <w:rPr>
          <w:spacing w:val="0"/>
        </w:rPr>
        <w:t>Как только бывшему лейпцигскому студенту удалось вник</w:t>
        <w:softHyphen/>
        <w:t>нуть в дела коммерс-коллегии, он выступил на борьбу за правду. Первым нам известным поводом для этого послужи то дело «пеньковых браковщиков», обвинявшихся в упущениях по должности. Президент, вице-президент и все остальные сослуживцы Радищева считали их виновными. Один он, — бывший тогда самым младшим членом коллегии, — составил себе противоположное мнение об этом деле и не преминул его высказать. Это вызвало целый переполох. Перепуганный вице-президент коллегии долго убеждал Радищева замолчать, чтобы не ввести во гнев президента, гр. А. Р. Воронцова. Радищев твердо стоял на своем, и дело дошло до его личного объяснения с пре</w:t>
        <w:softHyphen/>
        <w:t>зидентом. К удивлению перепуганных чиновников, этот по</w:t>
        <w:softHyphen/>
        <w:t>следний признал его доводы убедительными, и «браковщики» были оправданы. С этих пор А. Р. Воронцов обратил внимание на своего умного и смелого подчиненного, а потом в годы тяже</w:t>
        <w:softHyphen/>
        <w:t xml:space="preserve">лых, обрушившихся на него преследований оказывал ему весьма серьезную поддержку </w:t>
      </w:r>
      <w:r>
        <w:rPr>
          <w:spacing w:val="0"/>
          <w:vertAlign w:val="superscript"/>
        </w:rPr>
        <w:t>1</w:t>
      </w:r>
      <w:r>
        <w:rPr>
          <w:spacing w:val="0"/>
        </w:rPr>
        <w:t>). Вообще, все, что мы знаем о служеб-</w:t>
      </w:r>
    </w:p>
    <w:p>
      <w:pPr>
        <w:pStyle w:val="0017"/>
        <w:rPr/>
      </w:pPr>
      <w:r>
        <w:rPr>
          <w:vertAlign w:val="superscript"/>
        </w:rPr>
        <w:t>1</w:t>
      </w:r>
      <w:r>
        <w:rPr/>
        <w:t>) Гр. А. Р. Воронцов переписывался с Радищевым во время пребывания его в Сибири. В одном из писем к нему ссыльного Радищева находится приведенное мною выше проклятие по адресу Гельвеция.</w:t>
      </w:r>
    </w:p>
    <w:p>
      <w:pPr>
        <w:pStyle w:val="0012"/>
        <w:rPr/>
      </w:pPr>
      <w:r>
        <w:rPr/>
        <w:t>65</w:t>
      </w:r>
    </w:p>
    <w:p>
      <w:pPr>
        <w:pStyle w:val="0013"/>
        <w:rPr/>
      </w:pPr>
      <w:r>
        <w:rPr/>
        <w:t>ной деятельности Радищева, рисует нам его, как умного, дея</w:t>
        <w:softHyphen/>
        <w:t>тельного и совершенно бескорыстного чиновника. Иначе и быть не могло. Он привез с собой из-за границы на родину совсем не такой идеал, какой нужен служакам, заботящимся о. своем обогащении и о служебных отличиях. Но само собой разумеется, что этому идеалу мало соответствовала даже и усердная, бес</w:t>
        <w:softHyphen/>
        <w:t>корыстная служба. Радищев стремился к литературной работе и уже вскоре после возвращения в Россию принялся за перевод весьма известного в свое время сочинения Мабли «</w:t>
      </w:r>
      <w:r>
        <w:rPr>
          <w:lang w:val="en-US"/>
        </w:rPr>
        <w:t>Observations</w:t>
      </w:r>
      <w:r>
        <w:rPr/>
        <w:t xml:space="preserve"> </w:t>
      </w:r>
      <w:r>
        <w:rPr>
          <w:lang w:val="fr-FR"/>
        </w:rPr>
        <w:t>sur</w:t>
      </w:r>
      <w:r>
        <w:rPr>
          <w:lang w:val="de-DE"/>
        </w:rPr>
        <w:t xml:space="preserve"> l'histoire de </w:t>
      </w:r>
      <w:r>
        <w:rPr>
          <w:lang w:val="en-US"/>
        </w:rPr>
        <w:t>la</w:t>
      </w:r>
      <w:r>
        <w:rPr/>
        <w:t xml:space="preserve"> </w:t>
      </w:r>
      <w:r>
        <w:rPr>
          <w:lang w:val="fr-FR"/>
        </w:rPr>
        <w:t>Grèce</w:t>
      </w:r>
      <w:r>
        <w:rPr/>
        <w:t xml:space="preserve">». Его перевод появился в 1773 году под названием: «Размышления о греческой истории или о причинах благоденствия и несчастия греков. Сочинение г. аббата де Мабли». Издан был он «Обществом, старающимся о напечатании книг», которое основал Новиков в самом начале 1773 г. </w:t>
      </w:r>
      <w:r>
        <w:rPr>
          <w:vertAlign w:val="superscript"/>
        </w:rPr>
        <w:t>1</w:t>
      </w:r>
      <w:r>
        <w:rPr/>
        <w:t>). Аббат Мабли принадлежал к числу тех французских писателей, произведения которых ревностно изучались русским студенческим кружком Ф. В. Ушакова в Лейпциге. Какие взгляды почерпал этот кружок в названных произведениях, показывает, между прочим, следующее пояснительное приме</w:t>
        <w:softHyphen/>
        <w:t>чание Радищева к слову «</w:t>
      </w:r>
      <w:r>
        <w:rPr>
          <w:i/>
          <w:iCs/>
        </w:rPr>
        <w:t xml:space="preserve">самодержавство», </w:t>
      </w:r>
      <w:r>
        <w:rPr/>
        <w:t>которым он перевел французское слово деспотизм. «Если мы уделяем закону часть наших прав и нашея природные власти, то дабы оная употре</w:t>
        <w:softHyphen/>
        <w:t>блена была в нашу пользу, о сем мы делаем с обществом безмолвный договор. Если он нарушен, то и мы освобожда</w:t>
        <w:softHyphen/>
        <w:t>емся от нашей обязанности. Неправосудие государя дает наро</w:t>
        <w:softHyphen/>
        <w:t>ду, его судьи тоже и более, над ним право, какое ему дает закон над преступниками. Государь есть первый гражданин народного общества».</w:t>
      </w:r>
    </w:p>
    <w:p>
      <w:pPr>
        <w:pStyle w:val="001"/>
        <w:rPr>
          <w:spacing w:val="0"/>
        </w:rPr>
      </w:pPr>
      <w:r>
        <w:rPr>
          <w:spacing w:val="0"/>
        </w:rPr>
        <w:t>Одновременно с переводами наш автор занимался поэзией. Однако уже вскоре после выхода на русском языке книги Мабли, А. Н. Радищев надолго прервал свою литературную де</w:t>
        <w:softHyphen/>
        <w:t>я-тельность.</w:t>
      </w:r>
    </w:p>
    <w:p>
      <w:pPr>
        <w:pStyle w:val="001"/>
        <w:rPr>
          <w:spacing w:val="0"/>
        </w:rPr>
      </w:pPr>
      <w:r>
        <w:rPr>
          <w:spacing w:val="0"/>
        </w:rPr>
        <w:t>Н. П. Павлов-Сильванский видел главную причину такого перерыва в резком столкновении юношеских идеалов Радищева</w:t>
      </w:r>
    </w:p>
    <w:p>
      <w:pPr>
        <w:pStyle w:val="0017"/>
        <w:rPr/>
      </w:pPr>
      <w:r>
        <w:rPr>
          <w:vertAlign w:val="superscript"/>
        </w:rPr>
        <w:t>1</w:t>
      </w:r>
      <w:r>
        <w:rPr/>
        <w:t>) В. Семенникову удалось открыть, что, кроме указанного перевода сочине</w:t>
        <w:softHyphen/>
        <w:t>ния Мабли, названное Общество представило Академии Наук для напечатания дру</w:t>
        <w:softHyphen/>
        <w:t>гой перевод Радищева: «Офицерские упражнения». Но эта книга вышла, опять в издании Новикова, лишь в 1777 г. (См. статью В. Семенникова. — «Раннее издатель</w:t>
        <w:softHyphen/>
        <w:t>ское общество, Н. И. Новикова». «Русский Библиофил» 1912 г., № 5, стр. 40, 1-е примечание.)</w:t>
      </w:r>
    </w:p>
    <w:p>
      <w:pPr>
        <w:pStyle w:val="0011"/>
        <w:rPr/>
      </w:pPr>
      <w:r>
        <w:rPr/>
        <w:t>66</w:t>
      </w:r>
    </w:p>
    <w:p>
      <w:pPr>
        <w:pStyle w:val="0013"/>
        <w:rPr/>
      </w:pPr>
      <w:r>
        <w:rPr/>
        <w:t>с некрасивой действительностью. Он указывал, что в своем «Житии Ф. В. Ушакова» Радищев, вспоминая о том восторге, который овладел лейпцигскими русскими студентами при воз</w:t>
        <w:softHyphen/>
        <w:t>вращении их на родину, меланхолично прибавлял: «Призна</w:t>
        <w:softHyphen/>
        <w:t xml:space="preserve">юсь, и ты, мой любезный друг (он обращался здесь к А. М. Кутузову. </w:t>
      </w:r>
      <w:r>
        <w:rPr>
          <w:i/>
          <w:iCs/>
        </w:rPr>
        <w:t>Г. П.</w:t>
      </w:r>
      <w:r>
        <w:rPr/>
        <w:t>)</w:t>
      </w:r>
      <w:r>
        <w:rPr>
          <w:i/>
          <w:iCs/>
        </w:rPr>
        <w:t xml:space="preserve"> </w:t>
      </w:r>
      <w:r>
        <w:rPr/>
        <w:t>в том же признаешься, что последовавшее по возвращении нашем жар сей в нас гораздо умерило». Далее у Радищева следовал горячий упрек по адресу власть имевших. «О, вы, управляющие умами, колико вы бываете часто кратко-видцы и близоруки, колико кратно упускаете вы случай на пользу общую, утушая пламень, объемлющий сердце юности! Единожды смирив юношу, нередко навеки соделаете его кале</w:t>
        <w:softHyphen/>
        <w:t>кой». Н. П. Павлов-Сильванский был прав, придавая этим признаниям и упрекам значение важных для биографии на</w:t>
        <w:softHyphen/>
        <w:t xml:space="preserve">шего автора психологических документов. Но он неправильно полагал, что отмеченное им столкновение юношеских идеалов с суровой действительностью временно заглушило в Радищеве его «идеалистические стремления», которые пробудились и с новой силой овладели им будто бы только с 1785 года </w:t>
      </w:r>
      <w:r>
        <w:rPr>
          <w:vertAlign w:val="superscript"/>
        </w:rPr>
        <w:t>1</w:t>
      </w:r>
      <w:r>
        <w:rPr/>
        <w:t>). На самом деле «идеалистические стремления» никогда не засыпали в душе бывшего лейпцигского студента, а если даже и засы</w:t>
        <w:softHyphen/>
        <w:t>пали, то пробудились во всяком случае раньше 1785 года. Это очень ясно видно из брошюры Радищева: «Письмо к другу, жительствующему в Тобольске, по долгу звания своего».</w:t>
      </w:r>
    </w:p>
    <w:p>
      <w:pPr>
        <w:pStyle w:val="001"/>
        <w:rPr/>
      </w:pPr>
      <w:r>
        <w:rPr>
          <w:spacing w:val="0"/>
        </w:rPr>
        <w:t xml:space="preserve">Брошюра эта помечена 8 августа 1782 г., в ней речь идет о предмете, в течение весьма долгого времени имевшем самую тесную связь с «идеалистическими стремлениями» передовых русских людей. Говоря об открытии в Петрограде памятника Петру, Радищев ставит вопрос: за что собственно дают этому государю название великого? Такого названия заслуживают только те государи, которые оказали услуги своему отечеству. Какую же услугу оказал Петр </w:t>
      </w:r>
      <w:r>
        <w:rPr>
          <w:spacing w:val="0"/>
          <w:lang w:val="en-US"/>
        </w:rPr>
        <w:t>I</w:t>
      </w:r>
      <w:r>
        <w:rPr>
          <w:spacing w:val="0"/>
        </w:rPr>
        <w:t xml:space="preserve"> России? Радищев говорит, что хотя бы этот государь «не отличился различными учреждениями, к народной пользе относящимися, хотя бы он не был победителем Карла </w:t>
      </w:r>
      <w:r>
        <w:rPr>
          <w:spacing w:val="0"/>
          <w:lang w:val="en-US"/>
        </w:rPr>
        <w:t>XII</w:t>
      </w:r>
      <w:r>
        <w:rPr>
          <w:spacing w:val="0"/>
        </w:rPr>
        <w:t>, то мог бы и для того великим на</w:t>
        <w:softHyphen/>
        <w:t>зваться, что дал первый стремление столь обширной громаде, которая яко первенственное вещество была в бездействии». Давая такой ответ, он сознательно расходится с Руссо («же-</w:t>
      </w:r>
    </w:p>
    <w:p>
      <w:pPr>
        <w:pStyle w:val="0017"/>
        <w:rPr/>
      </w:pPr>
      <w:r>
        <w:rPr>
          <w:vertAlign w:val="superscript"/>
        </w:rPr>
        <w:t>1</w:t>
      </w:r>
      <w:r>
        <w:rPr/>
        <w:t>)</w:t>
      </w:r>
      <w:r>
        <w:rPr>
          <w:i/>
          <w:iCs/>
        </w:rPr>
        <w:t xml:space="preserve"> </w:t>
      </w:r>
      <w:r>
        <w:rPr/>
        <w:t>См. выше главу, посвященную вопросу об отношении России к Западу.</w:t>
      </w:r>
    </w:p>
    <w:p>
      <w:pPr>
        <w:pStyle w:val="0012"/>
        <w:rPr/>
      </w:pPr>
      <w:r>
        <w:rPr/>
        <w:t>67</w:t>
      </w:r>
    </w:p>
    <w:p>
      <w:pPr>
        <w:pStyle w:val="0013"/>
        <w:rPr/>
      </w:pPr>
      <w:r>
        <w:rPr/>
        <w:t>невским гражданином»), отрицательно относившимся, как помнит читатель, к петровскому преобразованию, и склоняется к мнению Вольтера, видевшего в нашем преобразователе какого-то демиурга, взявшего на себя плодотворный труд организа</w:t>
        <w:softHyphen/>
        <w:t xml:space="preserve">ции аморфной и неподвижной русской  громады </w:t>
      </w:r>
      <w:r>
        <w:rPr>
          <w:vertAlign w:val="superscript"/>
        </w:rPr>
        <w:t>1</w:t>
      </w:r>
      <w:r>
        <w:rPr/>
        <w:t>).</w:t>
      </w:r>
    </w:p>
    <w:p>
      <w:pPr>
        <w:pStyle w:val="001"/>
        <w:rPr/>
      </w:pPr>
      <w:r>
        <w:rPr>
          <w:spacing w:val="0"/>
        </w:rPr>
        <w:t xml:space="preserve">Достойно замечания, что при этом, в отличие от молодого Карамзина </w:t>
      </w:r>
      <w:r>
        <w:rPr>
          <w:spacing w:val="0"/>
          <w:vertAlign w:val="superscript"/>
        </w:rPr>
        <w:t>2</w:t>
      </w:r>
      <w:r>
        <w:rPr>
          <w:spacing w:val="0"/>
        </w:rPr>
        <w:t>), Радищев отнюдь не забывает о темных сторо</w:t>
        <w:softHyphen/>
        <w:t>нах деятельности Петра. «И я скажу, — сознается он, — что мог бы Петр славнее быть, возносяся сам и вознося отечество свое, утверждая вольность частную». Но Радищев был убе</w:t>
        <w:softHyphen/>
        <w:t>жден, что вообще невозможно ждать от монархов доброволь</w:t>
        <w:softHyphen/>
        <w:t>ного утверждения вольности.</w:t>
      </w:r>
    </w:p>
    <w:p>
      <w:pPr>
        <w:pStyle w:val="001"/>
        <w:rPr/>
      </w:pPr>
      <w:r>
        <w:rPr>
          <w:spacing w:val="0"/>
        </w:rPr>
        <w:t>«Если имеем пример, что цари оставляли сан свой, дабы жить в покое, что происходило не от великодушия, но от сытости своего сана, то нет и до скончания мира примера, может быть, не будет, чтобы царь упустил добровольно что-либо из своея власти, седяй на престоле». Это замечание о психоло</w:t>
        <w:softHyphen/>
        <w:t>гической невозможности добровольного отказа монархов от своей власти показывает, каково было политическое настроение Радищева как раз в тот период жизни, который, по мнению Н. П. Павлова-Сильванского, характеризуется упадком «идеали</w:t>
        <w:softHyphen/>
        <w:t>стических стремлений». Можно сказать, что тогда образ мыс</w:t>
        <w:softHyphen/>
        <w:t>лей Радищева был, по крайней мере в политике, радикальней, нежели в тот год, когда вышло его знаменитое «Путешествие». В самом деле, письмо к тобольскому другу, написанное в 1782 году, напечатано было только в 1790. И вот, к тому месту его, где говорится, что монархи никогда не делали добро</w:t>
        <w:softHyphen/>
        <w:t>вольных уступок свободе и никогда не будут их делать, Ради</w:t>
        <w:softHyphen/>
        <w:t xml:space="preserve">щев прибавляет такое примечание: «Если бы сие было писано в 1790 г., то пример Людвига </w:t>
      </w:r>
      <w:r>
        <w:rPr>
          <w:spacing w:val="0"/>
          <w:lang w:val="en-US"/>
        </w:rPr>
        <w:t>XVI</w:t>
      </w:r>
      <w:r>
        <w:rPr>
          <w:spacing w:val="0"/>
        </w:rPr>
        <w:t xml:space="preserve"> дал бы сочинителю другие мысли» </w:t>
      </w:r>
      <w:r>
        <w:rPr>
          <w:spacing w:val="0"/>
          <w:vertAlign w:val="superscript"/>
        </w:rPr>
        <w:t>3</w:t>
      </w:r>
      <w:r>
        <w:rPr>
          <w:spacing w:val="0"/>
        </w:rPr>
        <w:t xml:space="preserve">). Что же это значит? Конечно, не то, что в 1782 г. слабы были идеалистические стремления Радищева, а то, — и только то, — что, вообразив, будто Людовик </w:t>
      </w:r>
      <w:r>
        <w:rPr>
          <w:spacing w:val="0"/>
          <w:lang w:val="en-US"/>
        </w:rPr>
        <w:t>XVI</w:t>
      </w:r>
      <w:r>
        <w:rPr>
          <w:spacing w:val="0"/>
        </w:rPr>
        <w:t xml:space="preserve"> искренне расположен был удовлетворить политические требования фран</w:t>
        <w:softHyphen/>
        <w:t>цузского народа, Радищев стал доверчивее, нежели прежде, относиться к доброй воле власть имущих. Мы увидим, что это</w:t>
      </w:r>
    </w:p>
    <w:p>
      <w:pPr>
        <w:pStyle w:val="0017"/>
        <w:rPr/>
      </w:pPr>
      <w:r>
        <w:rPr>
          <w:vertAlign w:val="superscript"/>
        </w:rPr>
        <w:t>1</w:t>
      </w:r>
      <w:r>
        <w:rPr/>
        <w:t xml:space="preserve">) См. ту же главу. </w:t>
      </w:r>
    </w:p>
    <w:p>
      <w:pPr>
        <w:pStyle w:val="0018"/>
        <w:rPr/>
      </w:pPr>
      <w:r>
        <w:rPr>
          <w:vertAlign w:val="superscript"/>
        </w:rPr>
        <w:t>2</w:t>
      </w:r>
      <w:r>
        <w:rPr/>
        <w:t xml:space="preserve">) См. ту же главу. </w:t>
      </w:r>
    </w:p>
    <w:p>
      <w:pPr>
        <w:pStyle w:val="0018"/>
        <w:rPr/>
      </w:pPr>
      <w:r>
        <w:rPr>
          <w:vertAlign w:val="superscript"/>
        </w:rPr>
        <w:t>3</w:t>
      </w:r>
      <w:r>
        <w:rPr/>
        <w:t xml:space="preserve">) Полное собрание сочинений Радищева, изд. 1907 г., т. </w:t>
      </w:r>
      <w:r>
        <w:rPr>
          <w:lang w:val="en-US"/>
        </w:rPr>
        <w:t>I</w:t>
      </w:r>
      <w:r>
        <w:rPr/>
        <w:t>, стр. 75.</w:t>
      </w:r>
    </w:p>
    <w:p>
      <w:pPr>
        <w:pStyle w:val="0011"/>
        <w:rPr/>
      </w:pPr>
      <w:r>
        <w:rPr/>
        <w:t>68</w:t>
      </w:r>
    </w:p>
    <w:p>
      <w:pPr>
        <w:pStyle w:val="0013"/>
        <w:rPr/>
      </w:pPr>
      <w:r>
        <w:rPr/>
        <w:t>последнее обстоятельство объясняет некоторые страницы его «Путешествия», как будто мало согласные с обычным его отно</w:t>
        <w:softHyphen/>
        <w:t>шением к «самодержавству». Кроме того, к годам, отличаю</w:t>
        <w:softHyphen/>
        <w:t>щимся, по мнению Н. П. Павлова-Сильванского, упадком иде</w:t>
        <w:softHyphen/>
        <w:t>алистических стремлений в душе Радищева, относится пере</w:t>
        <w:softHyphen/>
        <w:t>писка его с А. М. Кутузовым, которым стало овладевать ми</w:t>
        <w:softHyphen/>
        <w:t>стическое настроение.</w:t>
      </w:r>
    </w:p>
    <w:p>
      <w:pPr>
        <w:pStyle w:val="001"/>
        <w:rPr/>
      </w:pPr>
      <w:r>
        <w:rPr>
          <w:spacing w:val="0"/>
        </w:rPr>
        <w:t>По словам сына нашего автора, Н. А. Радищева, письма, которыми обменялись по этому случаю старые друзья, могли бы составить целую книгу. Чрезвычайно жаль, что они не сохра</w:t>
        <w:softHyphen/>
        <w:t>нились. Но что А. Н. Радищев не только не проникся кладби</w:t>
        <w:softHyphen/>
        <w:t>щенским настроением, которое овладело А. М. Кутузовым, а, наоборот, упорно отстаивал свое прогрессивное миросозерца</w:t>
        <w:softHyphen/>
        <w:t xml:space="preserve">ние, заимствованное у французских просветителей, в этом мы должны быть вполне уверены на основании всего известного нам как о нем самом, так и об отношении к нему московских розенкрейцеров </w:t>
      </w:r>
      <w:r>
        <w:rPr>
          <w:spacing w:val="0"/>
          <w:vertAlign w:val="superscript"/>
        </w:rPr>
        <w:t>1</w:t>
      </w:r>
      <w:r>
        <w:rPr>
          <w:spacing w:val="0"/>
        </w:rPr>
        <w:t>). Ну, а кто упорно отстаивает прогрессив</w:t>
        <w:softHyphen/>
        <w:t>ный идеал, в том не спят и те стремления, которые Н. П. Па</w:t>
        <w:softHyphen/>
        <w:t xml:space="preserve">влов-Сильванский назвал идеалистическими </w:t>
      </w:r>
      <w:r>
        <w:rPr>
          <w:spacing w:val="0"/>
          <w:vertAlign w:val="superscript"/>
        </w:rPr>
        <w:t>2</w:t>
      </w:r>
      <w:r>
        <w:rPr>
          <w:spacing w:val="0"/>
        </w:rPr>
        <w:t>).</w:t>
      </w:r>
    </w:p>
    <w:p>
      <w:pPr>
        <w:pStyle w:val="0017"/>
        <w:rPr/>
      </w:pPr>
      <w:r>
        <w:rPr>
          <w:vertAlign w:val="superscript"/>
        </w:rPr>
        <w:t>1</w:t>
      </w:r>
      <w:r>
        <w:rPr/>
        <w:t>) Об этом отношении см. выше в одиннадцатой главе.</w:t>
      </w:r>
    </w:p>
    <w:p>
      <w:pPr>
        <w:pStyle w:val="0018"/>
        <w:rPr/>
      </w:pPr>
      <w:r>
        <w:rPr/>
        <w:t>Взгляд на мистическую «философию» Радищев высказал в «Путешествии из Петербурга в Москву». Он рассказывает там, что на станции Подбережье с ним встретился семинарист, шедший в Петербург «для приобретения» науки. В тетрадке, оброненной любознательным семинаристом, встречаются, между прочим, такие строки: «Разверни новейшие таинственные творения, возмнишь быти во времена схоластики и словопрений, когда о речениях заботился разум человеческий, не мысля о том, был ли в речении смысл. Когда задачею любо</w:t>
        <w:softHyphen/>
        <w:t xml:space="preserve">мудрия почиталося и на решение исследователей истины отдавали вопрос, сколько на игольном остриц может уместиться душ». Радищев прекрасно понял, что мистицизм </w:t>
      </w:r>
      <w:r>
        <w:rPr>
          <w:lang w:val="en-US"/>
        </w:rPr>
        <w:t>XVIII</w:t>
      </w:r>
      <w:r>
        <w:rPr/>
        <w:t xml:space="preserve"> в. был реакцией против новой французской философии во имя средневековых понятий.</w:t>
      </w:r>
    </w:p>
    <w:p>
      <w:pPr>
        <w:pStyle w:val="0018"/>
        <w:rPr/>
      </w:pPr>
      <w:r>
        <w:rPr>
          <w:vertAlign w:val="superscript"/>
        </w:rPr>
        <w:t>2</w:t>
      </w:r>
      <w:r>
        <w:rPr/>
        <w:t>) Употребление этого эпитета в нравственном смысле иногда нужно для краткости речи. Ради краткости употребил его в своей биографии и Н. П. Па</w:t>
        <w:softHyphen/>
        <w:t>влов-Сильванский, который был чужд филистерских предубеждений против материализма. Однако не надо забывать, что общепринятая в этом случае терми</w:t>
        <w:softHyphen/>
        <w:t>нология вызывает огромную путаницу понятий. В своей замечательной работе о Людвиге Фейербахе Энгельс говорит: «Убеждение в том, что человечество, — по крайней мере, в данное время, — подвигается, вообще говоря, вперед, — не имеет ничего общего с вопросом об идеализме и материализме. Французские материалисты почти фанатически держались этого убеждения — не меньше деистов Вольтера и Руссо — и приносили ему часто величайшие личные жертвы. Если кто-нибудь посвятил всю свою жизнь служению «истине и праву» (в хорошем смысле этого слова), то  именно Дидро». Далее Энгельс осмеивает филистерское пред-</w:t>
      </w:r>
    </w:p>
    <w:p>
      <w:pPr>
        <w:pStyle w:val="0012"/>
        <w:rPr/>
      </w:pPr>
      <w:r>
        <w:rPr/>
        <w:t>69</w:t>
      </w:r>
    </w:p>
    <w:p>
      <w:pPr>
        <w:pStyle w:val="0001"/>
        <w:rPr/>
      </w:pPr>
      <w:r>
        <w:rPr>
          <w:spacing w:val="0"/>
        </w:rPr>
        <w:t xml:space="preserve">Молчание русского писателя, — да еще, как в данном случае, писателя </w:t>
      </w:r>
      <w:r>
        <w:rPr>
          <w:spacing w:val="0"/>
          <w:lang w:val="en-US"/>
        </w:rPr>
        <w:t>XVIII</w:t>
      </w:r>
      <w:r>
        <w:rPr>
          <w:spacing w:val="0"/>
        </w:rPr>
        <w:t xml:space="preserve"> века, — очень часто причиняется вовсе не упад</w:t>
        <w:softHyphen/>
        <w:t>ком «идеалистических» его стремлений. Очень часто его объ</w:t>
        <w:softHyphen/>
        <w:t>яснение нужно искать в «независящих обстоятельствах». Если удручающее влияние этих обстоятельств могло вогнать Нови</w:t>
        <w:softHyphen/>
        <w:t>кова в мистицизм, то они же могли привести Радищева к тому убеждению, что безнадежны были бы всякие попытки печат</w:t>
        <w:softHyphen/>
        <w:t>ных выступлений против некрасивой действительности. Такого убеждения вполне достаточно, чтобы умолкнуть, если не на</w:t>
        <w:softHyphen/>
        <w:t>всегда, то на известное время. Вероятнее всего, что именно та</w:t>
        <w:softHyphen/>
        <w:t>ким убеждением и объясняется временное молчание Радищева.</w:t>
      </w:r>
    </w:p>
    <w:p>
      <w:pPr>
        <w:pStyle w:val="001"/>
        <w:rPr/>
      </w:pPr>
      <w:r>
        <w:rPr>
          <w:spacing w:val="0"/>
        </w:rPr>
        <w:t>Но живой о живом и думает. Радищев, всегда внимательно следивший за передовыми течениями западноевропейской лите</w:t>
        <w:softHyphen/>
        <w:t>ратуры, не мог не ощутить, так или иначе, приближения рево</w:t>
        <w:softHyphen/>
        <w:t>люционной бури во Франции. И вполне естественно, что, ощутив ее приближение, он почувствовал усиленную жажду литера</w:t>
        <w:softHyphen/>
        <w:t>турной деятельности. Вот почему он опять взялся за своё перо, давно уже лежавшее без употребления.</w:t>
      </w:r>
    </w:p>
    <w:p>
      <w:pPr>
        <w:pStyle w:val="001"/>
        <w:rPr/>
      </w:pPr>
      <w:r>
        <w:rPr>
          <w:spacing w:val="0"/>
        </w:rPr>
        <w:t>В 1789 г. вышло его, не раз уже упомянутое мною. «Житие Ф. В. Ушакова», заключающее в себе драгоценные данные для его собственной биографии. Если судить по этому сочине</w:t>
        <w:softHyphen/>
        <w:t xml:space="preserve">нию, то главным его интересом был тогда </w:t>
      </w:r>
      <w:r>
        <w:rPr>
          <w:i/>
          <w:iCs/>
          <w:spacing w:val="0"/>
        </w:rPr>
        <w:t>интерес полити</w:t>
        <w:softHyphen/>
        <w:t xml:space="preserve">ческий. </w:t>
      </w:r>
      <w:r>
        <w:rPr>
          <w:spacing w:val="0"/>
        </w:rPr>
        <w:t>Он метко характеризует нравы нашей бюрократии, рассматривая их как неизбежный результат нашего поли</w:t>
        <w:softHyphen/>
        <w:t>тического строя. «Пример самовластие государя, не имеющего закона, ниже в расположениях своих других правил, кроме своей воли или прихоти, — говорит он, — побуждает каждого на</w:t>
        <w:softHyphen/>
        <w:t>чальника мыслить, что, пользуйся уделом власти беспредельно, он такой же властитель частно, как тот в общем. И сие столь спра</w:t>
        <w:softHyphen/>
        <w:t>ведливо, что нередко правилом приемлется, что противоречие власти начальника есть оскорбление верховной власти».</w:t>
      </w:r>
    </w:p>
    <w:p>
      <w:pPr>
        <w:pStyle w:val="TextBody"/>
        <w:rPr/>
      </w:pPr>
      <w:r>
        <w:rPr/>
        <w:t>убеждение против материализма. «Под материализмом филистер понимает обжорство, пьянство, тщеславие и плотские наслаждения, жадность и скупость, стремления к наживе и биржевые плутни, короче, все те грязные пороки, которым он сам предается втайне. Идеализм же у него означает веру в добродетель, любовь ко. всему человеческому и вообще «лучший мир», о котором он кричит перед другими, и в который сам начинает веровать разве лишь тогда, когда у него голова болит с похмелья, или когда он обанкротится, — словом, когда ему приходится переживать неприятные последствия «материалистических излишеств». Цитирую по заграничному изданию моего перевода этого сочинения.</w:t>
      </w:r>
    </w:p>
    <w:p>
      <w:pPr>
        <w:pStyle w:val="0011"/>
        <w:rPr/>
      </w:pPr>
      <w:r>
        <w:rPr/>
        <w:t>70</w:t>
      </w:r>
    </w:p>
    <w:p>
      <w:pPr>
        <w:pStyle w:val="0001"/>
        <w:rPr/>
      </w:pPr>
      <w:r>
        <w:rPr>
          <w:spacing w:val="0"/>
        </w:rPr>
        <w:t>Радищев говорит, что эта «несчастная» мысль губит тысячи любящих отечество граждан, теснит дух и разум. Но при дан</w:t>
        <w:softHyphen/>
        <w:t>ных условиях мысль эта, по его мнению, совершенно неиз</w:t>
        <w:softHyphen/>
        <w:t xml:space="preserve">бежна. «Иначе и быть не может, — категорически заявляет он, — по сродному человеку стремлению к самовластию, и Гельвециево о сем мнение ежечасно  подтверждается» </w:t>
      </w:r>
      <w:r>
        <w:rPr>
          <w:spacing w:val="0"/>
          <w:vertAlign w:val="superscript"/>
        </w:rPr>
        <w:t>1</w:t>
      </w:r>
      <w:r>
        <w:rPr>
          <w:spacing w:val="0"/>
        </w:rPr>
        <w:t>).</w:t>
      </w:r>
    </w:p>
    <w:p>
      <w:pPr>
        <w:pStyle w:val="001"/>
        <w:rPr/>
      </w:pPr>
      <w:r>
        <w:rPr>
          <w:spacing w:val="0"/>
        </w:rPr>
        <w:t>Что же делать? Неужели мириться с деспотическими при</w:t>
        <w:softHyphen/>
        <w:t>вычками лиц, власть имеющих? Или утешаться тем сообра</w:t>
        <w:softHyphen/>
        <w:t>жением, что добродетельный человек свободен даже в це</w:t>
        <w:softHyphen/>
        <w:t>пях? Ни то, ни другое. Нужно бороться; нужно научиться давать отпор более или менее высокопоставленным деспотам. Гражданин служит своей стране, но не прислуживается к на</w:t>
        <w:softHyphen/>
        <w:t>чальству. На этот счет Радищев выработал себе целый ряд правил, которым он следовал в своей практической жизни и которые были изложены им в его сочинениях. Мы уже знаем, как независимо держал он себя на службе по отно</w:t>
        <w:softHyphen/>
        <w:t>шению к своему начальству, теперь посмотрим, как внушал он чувство независимости своим читателям.</w:t>
      </w:r>
    </w:p>
    <w:p>
      <w:pPr>
        <w:pStyle w:val="001"/>
        <w:rPr/>
      </w:pPr>
      <w:r>
        <w:rPr>
          <w:spacing w:val="0"/>
        </w:rPr>
        <w:t>В своем «Путешествии» он выводит некоего дворянина, будто бы встреченного им на станции «Кресцы». Дворянин этот провожает своих детей на службу и, расставаясь с ними, преподает им уроки практической мудрости. Вот эта мудрость, не имеющая ничего общего с «пошлым опытом глупцов».</w:t>
      </w:r>
    </w:p>
    <w:p>
      <w:pPr>
        <w:pStyle w:val="001"/>
        <w:rPr/>
      </w:pPr>
      <w:r>
        <w:rPr>
          <w:spacing w:val="0"/>
        </w:rPr>
        <w:t>«Старайтеся, — говорит отец, — паче всего во всех деяниях ваших заслужить собственное свое почтение, дабы обращая во уединение взоры свои во внутрь себя, не токмо не могли бы вы раскаяться о сделанном, но взирали бы на себя с благоговением».</w:t>
      </w:r>
    </w:p>
    <w:p>
      <w:pPr>
        <w:pStyle w:val="001"/>
        <w:rPr>
          <w:spacing w:val="0"/>
        </w:rPr>
      </w:pPr>
      <w:r>
        <w:rPr>
          <w:spacing w:val="0"/>
        </w:rPr>
        <w:t>Это общее правило, а вот одно из его приложений:</w:t>
      </w:r>
    </w:p>
    <w:p>
      <w:pPr>
        <w:pStyle w:val="001"/>
        <w:rPr>
          <w:spacing w:val="0"/>
        </w:rPr>
      </w:pPr>
      <w:r>
        <w:rPr>
          <w:spacing w:val="0"/>
        </w:rPr>
        <w:t>«Вошед в свет, узнаете скоро, что в обществе существует обычай посещать в праздничные дни по утрам знатных</w:t>
      </w:r>
    </w:p>
    <w:p>
      <w:pPr>
        <w:pStyle w:val="0017"/>
        <w:rPr/>
      </w:pPr>
      <w:r>
        <w:rPr>
          <w:vertAlign w:val="superscript"/>
        </w:rPr>
        <w:t>1</w:t>
      </w:r>
      <w:r>
        <w:rPr/>
        <w:t xml:space="preserve">) Полное собрание сочинений, т. </w:t>
      </w:r>
      <w:r>
        <w:rPr>
          <w:lang w:val="en-US"/>
        </w:rPr>
        <w:t>I</w:t>
      </w:r>
      <w:r>
        <w:rPr/>
        <w:t>, стр. 98. В примечании Радищев ста</w:t>
        <w:softHyphen/>
        <w:t xml:space="preserve">рается подробнее объяснить происхождение «несчастной» мысли и, следуя примеру Гельвеция, ищет </w:t>
      </w:r>
      <w:r>
        <w:rPr>
          <w:i/>
          <w:iCs/>
        </w:rPr>
        <w:t xml:space="preserve">в общественных отношениях </w:t>
      </w:r>
      <w:r>
        <w:rPr/>
        <w:t xml:space="preserve">ключа к </w:t>
      </w:r>
      <w:r>
        <w:rPr>
          <w:i/>
          <w:iCs/>
        </w:rPr>
        <w:t xml:space="preserve">общественной психологии. </w:t>
      </w:r>
      <w:r>
        <w:rPr/>
        <w:t>Он пишет: «С вероятностью корень его правила о непрекословном повиновении найти можем в воинских законоположениях и в смешении гражданских чинов</w:t>
        <w:softHyphen/>
        <w:t>ников с военными. Б</w:t>
      </w:r>
      <w:r>
        <w:rPr>
          <w:lang w:val="en-US" w:eastAsia="en-US"/>
        </w:rPr>
        <w:t>ó</w:t>
      </w:r>
      <w:r>
        <w:rPr/>
        <w:t>льшая часть у нас начальников в гражданском звании начали обращение свое в службе отечеству с военного состояния и, привыкнув давать подчиненным своим приказы, на которые возражений не терпит военное повиновение, вступают в гражданскую службу с приобретенными в военной мыслями. Им кажется везде строй, кричат в суде «на караул!» и опреде</w:t>
        <w:softHyphen/>
        <w:t>ление нередко подписывают палкою».</w:t>
      </w:r>
    </w:p>
    <w:p>
      <w:pPr>
        <w:pStyle w:val="0012"/>
        <w:rPr/>
      </w:pPr>
      <w:r>
        <w:rPr/>
        <w:t>71</w:t>
      </w:r>
    </w:p>
    <w:p>
      <w:pPr>
        <w:pStyle w:val="0013"/>
        <w:rPr/>
      </w:pPr>
      <w:r>
        <w:rPr/>
        <w:t>особ; обычай скаредный, ничего не значущий, показующий в посетителях дух робости, а в посещаемом — дух надмен</w:t>
        <w:softHyphen/>
        <w:t>ности и слабой рассудок».</w:t>
      </w:r>
    </w:p>
    <w:p>
      <w:pPr>
        <w:pStyle w:val="001"/>
        <w:rPr/>
      </w:pPr>
      <w:r>
        <w:rPr>
          <w:spacing w:val="0"/>
        </w:rPr>
        <w:t>Как видим, здесь выводимый Радищевым дворянин пред</w:t>
        <w:softHyphen/>
        <w:t>упреждает своих детей против того же холопского недуга, который бичевал впоследствии Некрасов в первой части своих «Размышлений у парадного подъезда». Обычай посе</w:t>
        <w:softHyphen/>
        <w:t>щения знатных особ по праздникам имеет целью снискание их расположения. А это недостойно уважающего себя чинов</w:t>
        <w:softHyphen/>
        <w:t>ника. «Да не преступит нога ваша, — продолжает дворянин, — порога, отделяющего раболепство от исполнения должности. Не посещай николи передней знатного боярина, разве по долгу звания твоего. Тогда среди толпы презренной и тот, на кого она взирает с подобострастием в душе своей, тебя, хотя с негодованием, но от нее отличит».</w:t>
      </w:r>
    </w:p>
    <w:p>
      <w:pPr>
        <w:pStyle w:val="001"/>
        <w:rPr/>
      </w:pPr>
      <w:r>
        <w:rPr>
          <w:spacing w:val="0"/>
        </w:rPr>
        <w:t>Интересно, что, стараясь внушить своим читателям чувство независимости и наставляя их насчет того, как нужно вести себя по отношению к знатным боярам, Радищев осуждал также страсть к щегольству, подвергавшуюся беспощадному осуждению в кружках передовой молодежи шестидесятых годов.</w:t>
      </w:r>
    </w:p>
    <w:p>
      <w:pPr>
        <w:pStyle w:val="001"/>
        <w:rPr>
          <w:spacing w:val="0"/>
        </w:rPr>
      </w:pPr>
      <w:r>
        <w:rPr>
          <w:spacing w:val="0"/>
        </w:rPr>
        <w:t>«Систематическое, так сказать, расположение в щегольстве, означает всегда сжатый рассудок, — говорит у него тот же дворянин. — Если повествуют, что Юлий Кесарь был щеголь, то щегольство его имело цель. Страсть к женщинам в юности его была к сему побуждением. Но он из щеголя облекся бы мгновенно во смраднейшее рубище, если бы то способство</w:t>
        <w:softHyphen/>
        <w:t>вало к достижению его желаний».</w:t>
      </w:r>
    </w:p>
    <w:p>
      <w:pPr>
        <w:pStyle w:val="001"/>
        <w:rPr/>
      </w:pPr>
      <w:r>
        <w:rPr>
          <w:spacing w:val="0"/>
        </w:rPr>
        <w:t>Как известно, щегольство, способствующее достижению желаний, достойных уважающего себя человека, допускалось даже и самыми крайними представителями передовой моло</w:t>
        <w:softHyphen/>
        <w:t xml:space="preserve">дежи </w:t>
      </w:r>
      <w:r>
        <w:rPr>
          <w:spacing w:val="0"/>
          <w:lang w:val="en-US"/>
        </w:rPr>
        <w:t>XIX</w:t>
      </w:r>
      <w:r>
        <w:rPr>
          <w:spacing w:val="0"/>
        </w:rPr>
        <w:t xml:space="preserve"> столетия. Так называвшиеся у нас нелегальные одевались весьма щегольски, когда этим облегчалось достиже</w:t>
        <w:softHyphen/>
        <w:t>ние их революционной цели. Вообще, читая наставления кре</w:t>
        <w:softHyphen/>
        <w:t>стецкого дворянина своим детям, невольно вспоминаешь некоторые статьи Добролюбова, преподававшие молодым чита</w:t>
        <w:softHyphen/>
        <w:t>телям правила о том, как следует им вести себя в жизни, и особенно о том, как давать отпор самодурам. Радищев явился у нас первым в ряду тех передовых учителей жизни, между которыми такое видное место заняли потом Чернышев-</w:t>
      </w:r>
    </w:p>
    <w:p>
      <w:pPr>
        <w:pStyle w:val="0011"/>
        <w:rPr/>
      </w:pPr>
      <w:r>
        <w:rPr/>
        <w:t>72</w:t>
      </w:r>
    </w:p>
    <w:p>
      <w:pPr>
        <w:pStyle w:val="0013"/>
        <w:rPr/>
      </w:pPr>
      <w:r>
        <w:rPr/>
        <w:t>ский и Добролюбов. Сходство его практических правил с пра</w:t>
        <w:softHyphen/>
        <w:t>вилами, выработанными этими последними, тем более достойно внимания, что в теории он весьма часто опирался на посылки, имевшие очень много общего с философскими посылками Чернышевского и Добролюбова. Хотя он, как мы видели, и не решился пойти за французскими материалистами в их окончательных выводах, но все-таки целиком заимствовал у них свое учение о развитии человеческого характера. В свою очередь, Чернышевский и Добролюбов были решительными сторонниками материалистической философии Фейербаха, кото</w:t>
        <w:softHyphen/>
        <w:t>рый много обязан был французским материалистам, не всегда отдавая себе в этом ясный отчет. Не удивительно, что одинаковая или почти одинаковая точка отправления обусло</w:t>
        <w:softHyphen/>
        <w:t>вила собой одинаковые или почти одинаковые выводы у писате</w:t>
        <w:softHyphen/>
        <w:t>лей, принадлежавших к двум весьма различным историче</w:t>
        <w:softHyphen/>
        <w:t>ским эпохам.</w:t>
      </w:r>
    </w:p>
    <w:p>
      <w:pPr>
        <w:pStyle w:val="001"/>
        <w:rPr/>
      </w:pPr>
      <w:r>
        <w:rPr>
          <w:spacing w:val="0"/>
        </w:rPr>
        <w:t>Вот характерный пример. Крестецкий дворянин пред</w:t>
        <w:softHyphen/>
        <w:t>упреждает своих детей: «Не воображайте себе, чтобы я хотел исторгнуть из уст ваших благодарность за мое о вас попе</w:t>
        <w:softHyphen/>
        <w:t>чение, или же признание, хотя слабое, ради вас мною сделан</w:t>
        <w:softHyphen/>
        <w:t>ного. Вождаем собственные корысти побуждением, предпри</w:t>
        <w:softHyphen/>
        <w:t>емлемое на вашу пользу, имело всегда в виду собственное мое услаждение... Вы мне ничем не обязаны». Совершенно такой же взгляд на всякого рода альтруистические свои действия высказывают, — только гораздо лучшим языком, — герои зна</w:t>
        <w:softHyphen/>
        <w:t>менитого романа Чернышевского «Что делать?». Каждый из них утверждает, что им руководят исключительно эгоисти</w:t>
        <w:softHyphen/>
        <w:t>ческие побуждения (побуждения корысти, как выражается кре</w:t>
        <w:softHyphen/>
        <w:t>стецкий дво-рянин), и это на том основании, что, собираясь совершить альтруистические поступки, каждый ждет от них большого для себя удовольствия. К этому и сводится та пропо</w:t>
        <w:softHyphen/>
        <w:t>ведь эгоизма, за которую пришлось выслушать столько упре</w:t>
        <w:softHyphen/>
        <w:t xml:space="preserve">ков как французским материалистам </w:t>
      </w:r>
      <w:r>
        <w:rPr>
          <w:spacing w:val="0"/>
          <w:lang w:val="en-US"/>
        </w:rPr>
        <w:t>XVIII</w:t>
      </w:r>
      <w:r>
        <w:rPr>
          <w:spacing w:val="0"/>
        </w:rPr>
        <w:t xml:space="preserve"> века, так и нашим великим просветителям шестидесятых годов </w:t>
      </w:r>
      <w:r>
        <w:rPr>
          <w:spacing w:val="0"/>
          <w:lang w:val="en-US"/>
        </w:rPr>
        <w:t>XIX</w:t>
      </w:r>
      <w:r>
        <w:rPr>
          <w:spacing w:val="0"/>
        </w:rPr>
        <w:t xml:space="preserve"> столетия!</w:t>
      </w:r>
    </w:p>
    <w:p>
      <w:pPr>
        <w:pStyle w:val="001"/>
        <w:rPr/>
      </w:pPr>
      <w:r>
        <w:rPr>
          <w:spacing w:val="0"/>
        </w:rPr>
        <w:t>Единственное, в чем можно не без основания упрекнуть и тех и других, состоит в неопределенности терминологии. Чем самоотверженнее данная личность, тем с большим удоволь</w:t>
        <w:softHyphen/>
        <w:t>ствием служит она своим ближним. Это само собой понятно. Но из этого отнюдь не следует, что она в своих действиях руководится «собственные корысти побуждением».</w:t>
      </w:r>
    </w:p>
    <w:p>
      <w:pPr>
        <w:pStyle w:val="0012"/>
        <w:rPr/>
      </w:pPr>
      <w:r>
        <w:rPr/>
        <w:t>73</w:t>
      </w:r>
    </w:p>
    <w:p>
      <w:pPr>
        <w:pStyle w:val="0001"/>
        <w:rPr/>
      </w:pPr>
      <w:r>
        <w:rPr>
          <w:spacing w:val="0"/>
        </w:rPr>
        <w:t>Вопрос решается тем, в чем видит свою корысть данная личность: если она видит ее в благе других, то мы не имеем никакого права причислять ее к эгоистам, корысть которых идет в разрез с интересами других людей. Но если Лопухов и Кирсанов впадали в романе Чернышевского в точно такую же терминологическую ошибку, какую гораздо раньше их делал крестецкий дворянин в «Путешествии» Радищева, то ведь это вовсе не значит, что Чернышевский или Радищев устами своих героев проповедовали эгоизм. Напротив, про</w:t>
        <w:softHyphen/>
        <w:t>поведь их была проповедью самого возвышенного альтруизма. Хулители Чернышевского никогда не давали себе труда выяснить, в чем же собственно обнаружил свой эгоизм Лопухов, приняв решение устраниться для того, чтобы не мешать счастью своей жены. Еще менее ясно, почему мы должны считать эгоистом Рахметова, который, готовясь слу</w:t>
        <w:softHyphen/>
        <w:t>жить своей родине, вел жизнь аскета. Рахметов был как бы прототипом русского революционера семидесятых годов. Но те черты, совокупность которых образует идеал такого рево</w:t>
        <w:softHyphen/>
        <w:t>люционера, начали возникать у передовой русской интел</w:t>
        <w:softHyphen/>
        <w:t xml:space="preserve">лигенции уже во второй половине </w:t>
      </w:r>
      <w:r>
        <w:rPr>
          <w:spacing w:val="0"/>
          <w:lang w:val="en-US"/>
        </w:rPr>
        <w:t>XVIII</w:t>
      </w:r>
      <w:r>
        <w:rPr>
          <w:spacing w:val="0"/>
        </w:rPr>
        <w:t xml:space="preserve"> столетия. Это мы лучше всего видим на примере как самого Радищева, так и  его  крестецкого  дворянина.</w:t>
      </w:r>
    </w:p>
    <w:p>
      <w:pPr>
        <w:pStyle w:val="001"/>
        <w:rPr/>
      </w:pPr>
      <w:r>
        <w:rPr>
          <w:spacing w:val="0"/>
        </w:rPr>
        <w:t>По словам этого последнего, правила общежития относятся или к подчинению нравам и обычаям народным, или к испол</w:t>
        <w:softHyphen/>
        <w:t>нению закона, или же, наконец, к поведению, согласного с добродетелью.</w:t>
      </w:r>
    </w:p>
    <w:p>
      <w:pPr>
        <w:pStyle w:val="001"/>
        <w:rPr/>
      </w:pPr>
      <w:r>
        <w:rPr>
          <w:spacing w:val="0"/>
        </w:rPr>
        <w:t>«Если в обществе нравы и обычаи не противны закону, если закон не полагает добродетели преткновений в ее шествии, то исполнение правил общежития есть легко». Но беда в том, что подобное общество не существует в действительности. Повсюду нравы часто противоречат законам, а, что еще хуже, повсюду и те и другие часто противоречат добродетели. Ввиду этого трудно одновременно исполнять обязанности чело</w:t>
        <w:softHyphen/>
        <w:t>века и гражданина: «нередко они находятся в совершенной противоположности».</w:t>
      </w:r>
    </w:p>
    <w:p>
      <w:pPr>
        <w:pStyle w:val="001"/>
        <w:rPr/>
      </w:pPr>
      <w:r>
        <w:rPr>
          <w:spacing w:val="0"/>
        </w:rPr>
        <w:t>Под обязанностью человека Радищев понимает, как видно, обязанность по отношению к тому, что должно быть, т. е. к идеалу. Обязанностью гражданина называется у него обязан</w:t>
        <w:softHyphen/>
        <w:t>ность по отношению к тому, что есть, иначе — к существующему порядку вещей. Когда действительность противоречит идеалу,</w:t>
      </w:r>
    </w:p>
    <w:p>
      <w:pPr>
        <w:pStyle w:val="0011"/>
        <w:rPr/>
      </w:pPr>
      <w:r>
        <w:rPr/>
        <w:t>74</w:t>
      </w:r>
    </w:p>
    <w:p>
      <w:pPr>
        <w:pStyle w:val="0013"/>
        <w:rPr/>
      </w:pPr>
      <w:r>
        <w:rPr/>
        <w:t>когда ее требования идут в разрез с требованиями добро</w:t>
        <w:softHyphen/>
        <w:t>детели, и когда, следовательно, приходится выбирать между теми и другими, тогда добродетель становится высшим зако</w:t>
        <w:softHyphen/>
        <w:t>ном. «Небреги обычаев и нравов, — говорит все тот же крестецкий дворянин, — небреги закона гражданского и священного, столь святые в обществе вещи, буде исполнение оных отлучает тебя от добродетели».</w:t>
      </w:r>
    </w:p>
    <w:p>
      <w:pPr>
        <w:pStyle w:val="001"/>
        <w:rPr/>
      </w:pPr>
      <w:r>
        <w:rPr>
          <w:spacing w:val="0"/>
        </w:rPr>
        <w:t>Эти строки показывают, что, оставаясь строгим блюсти</w:t>
        <w:softHyphen/>
        <w:t>телем законности в своем качестве чиновника, Радищев ни мало не был расположен приносить интересы прогресса в жертву закона. Чиновник охотно уступал в нем дорогу гражданину. Но нарушать требования закона во имя требований прогресса значит навлекать на себя преследования. Радищев хорошо сознавал и это. Он хотел, чтобы передовые русские люди, служа «добродетели», заранее научились не бояться опас</w:t>
        <w:softHyphen/>
        <w:t>ности. «Если бы закон или государь или какая-либо на земле власть подвизала себя на неправду и нарушение добродетели, пробудь в оной неколебим. Не бойся ни осмеяния, ни мучения, ни болезни, ни заточения, ниже самой смерти. Пребудь незыблем в душе твоей, яко камень среди бушующих, но немощных валов». Это уже совсем недвусмысленная проповедь самоот</w:t>
        <w:softHyphen/>
        <w:t>вержения в борьбе с общественной несправедливостью. Ради</w:t>
        <w:softHyphen/>
        <w:t>щев отдавал себе ясный отчет в том, в какое безвыходное положение может попасть в России верный слуга прогресса. Он указывал на самоубийство, как на последнее прибежище человека, подвергающегося гонению за свою добродетель. Крестецкий дворянин указывал своим детям на пример Катона: «Если ненавистное щастие истощит над тобою все стрелы своп, если добродетели твоей убежище на земли не останется, если доведенну до крайности, не будет тебе покрова от угнетения, тогда воспомни, что ты человек, воспомни величество твое, восхити венец блаженства, его не отъяти у тебя тщатся. — Умри».</w:t>
      </w:r>
    </w:p>
    <w:p>
      <w:pPr>
        <w:pStyle w:val="001"/>
        <w:rPr/>
      </w:pPr>
      <w:r>
        <w:rPr>
          <w:spacing w:val="0"/>
        </w:rPr>
        <w:t xml:space="preserve">Екатерина </w:t>
      </w:r>
      <w:r>
        <w:rPr>
          <w:spacing w:val="0"/>
          <w:lang w:val="en-US"/>
        </w:rPr>
        <w:t>II</w:t>
      </w:r>
      <w:r>
        <w:rPr>
          <w:spacing w:val="0"/>
        </w:rPr>
        <w:t xml:space="preserve"> нашла, что «Путешествие из Петербурга в Москву» распространяет французскую заразу. По-своему она была совершенно права. Радищев, несомненно, выступил, как последователь французских революционеров. И не только в «Путешествии». Теперь уже неопровержимо установлено, что еще раньше появления этой книги Радищев довольно полно и последовательно изложил в печати свои революционные взгляды.</w:t>
      </w:r>
    </w:p>
    <w:p>
      <w:pPr>
        <w:pStyle w:val="0012"/>
        <w:rPr/>
      </w:pPr>
      <w:r>
        <w:rPr/>
        <w:t>75</w:t>
      </w:r>
    </w:p>
    <w:p>
      <w:pPr>
        <w:pStyle w:val="0001"/>
        <w:rPr/>
      </w:pPr>
      <w:r>
        <w:rPr>
          <w:spacing w:val="0"/>
        </w:rPr>
        <w:t>А. Н. Пыпин давно уже (в 1868 г.) высказал то мнение, что Радищев деятельно сотрудничал в «Почте Духов» И. А. Крылова. Он считал вышедшими из-под его пера все те, напечатанные в названном журнале, письма, которые отличались серьезностью своего сатирического содержания. К таким он причислял прежде всего Сильфа Дальновида. Это его мнение до недавнего времени разделялось некоторыми из самых серьезных исследователей наших. И, несомненно, существуют веские доводы в его пользу. Однако П. Е. Щего</w:t>
        <w:softHyphen/>
        <w:t>лев противопоставил им еще более убедительные доказатель</w:t>
        <w:softHyphen/>
        <w:t xml:space="preserve">ства </w:t>
      </w:r>
      <w:r>
        <w:rPr>
          <w:spacing w:val="0"/>
          <w:vertAlign w:val="superscript"/>
        </w:rPr>
        <w:t>1</w:t>
      </w:r>
      <w:r>
        <w:rPr>
          <w:spacing w:val="0"/>
        </w:rPr>
        <w:t>). И теперь предположения о сотрудничестве Радищева в «Почте Духов» приходится отвергнуть. Но зато, ссылаясь на совсем недвусмысленное свидетельство Тучкова, П. Е. Щего</w:t>
        <w:softHyphen/>
        <w:t>лев установил, что наш автор...</w:t>
      </w:r>
    </w:p>
    <w:p>
      <w:pPr>
        <w:pStyle w:val="0001"/>
        <w:rPr/>
      </w:pPr>
      <w:r>
        <w:rPr>
          <w:spacing w:val="0"/>
        </w:rPr>
        <w:t xml:space="preserve">(На этом рукопись кончается. — </w:t>
      </w:r>
      <w:r>
        <w:rPr>
          <w:i/>
          <w:iCs/>
          <w:spacing w:val="0"/>
        </w:rPr>
        <w:t>Л. Д.</w:t>
      </w:r>
      <w:r>
        <w:rPr>
          <w:spacing w:val="0"/>
        </w:rPr>
        <w:t xml:space="preserve">) </w:t>
      </w:r>
    </w:p>
    <w:p>
      <w:pPr>
        <w:pStyle w:val="Normal"/>
        <w:shd w:fill="FFFFFF" w:val="clear"/>
        <w:spacing w:lineRule="auto" w:line="360" w:before="120" w:after="0"/>
        <w:jc w:val="right"/>
        <w:rPr>
          <w:i/>
          <w:i/>
          <w:iCs/>
          <w:sz w:val="28"/>
          <w:szCs w:val="22"/>
          <w:u w:val="single"/>
        </w:rPr>
      </w:pPr>
      <w:r>
        <w:rPr>
          <w:i/>
          <w:iCs/>
          <w:sz w:val="28"/>
          <w:szCs w:val="22"/>
          <w:u w:val="single"/>
        </w:rPr>
        <w:t xml:space="preserve">ПРИЛОЖЕНИЯ: </w:t>
      </w:r>
    </w:p>
    <w:p>
      <w:pPr>
        <w:pStyle w:val="0016"/>
        <w:rPr/>
      </w:pPr>
      <w:r>
        <w:rPr/>
        <w:t>I</w:t>
      </w:r>
      <w:r>
        <w:rPr>
          <w:lang w:val="ru-RU"/>
        </w:rPr>
        <w:t>.</w:t>
      </w:r>
    </w:p>
    <w:p>
      <w:pPr>
        <w:pStyle w:val="0014"/>
        <w:rPr/>
      </w:pPr>
      <w:r>
        <w:rPr/>
        <w:t>ВЕРСИЯ К НЕНАПЕЧАТАННОЙ ГЛАВЕ ТРИНА</w:t>
        <w:softHyphen/>
        <w:t>ДЦАТОЙ ИЗ «ИСТОРИИ РУССКОЙ ОБЩЕСТВЕН</w:t>
        <w:softHyphen/>
        <w:t>НОЙ МЫСЛИ».</w:t>
      </w:r>
    </w:p>
    <w:p>
      <w:pPr>
        <w:pStyle w:val="0001"/>
        <w:rPr/>
      </w:pPr>
      <w:r>
        <w:rPr>
          <w:spacing w:val="0"/>
        </w:rPr>
        <w:t>Что же делать? По своему образу мыслей Радищев никак не мог мириться с деспотическими замашками людей, обле</w:t>
        <w:softHyphen/>
        <w:t xml:space="preserve">ченных властью. Мы уже знаем, что, желая и умея </w:t>
      </w:r>
      <w:r>
        <w:rPr>
          <w:i/>
          <w:iCs/>
          <w:spacing w:val="0"/>
        </w:rPr>
        <w:t xml:space="preserve">служить, </w:t>
      </w:r>
      <w:r>
        <w:rPr>
          <w:spacing w:val="0"/>
        </w:rPr>
        <w:t xml:space="preserve">он не желал и не умел </w:t>
      </w:r>
      <w:r>
        <w:rPr>
          <w:i/>
          <w:iCs/>
          <w:spacing w:val="0"/>
        </w:rPr>
        <w:t xml:space="preserve">прислуживаться. </w:t>
      </w:r>
      <w:r>
        <w:rPr>
          <w:spacing w:val="0"/>
        </w:rPr>
        <w:t>Он поставил себе за правило «не переступать порога, отделяющего раболепство от исполнения должности». Но этим он не мог удовлетвориться.</w:t>
      </w:r>
    </w:p>
    <w:p>
      <w:pPr>
        <w:pStyle w:val="001"/>
        <w:rPr/>
      </w:pPr>
      <w:r>
        <w:rPr>
          <w:spacing w:val="0"/>
        </w:rPr>
        <w:t>Если деспотические привычки людей, облеченных властью, представляют собою неизбежное следствие данных политиче</w:t>
        <w:softHyphen/>
        <w:t>ских и общественных условий, то всякий, кто не склонен к примирению с ними, должен, по мере своих сил, содействовать изменению к лучшему названных условий.</w:t>
      </w:r>
    </w:p>
    <w:p>
      <w:pPr>
        <w:pStyle w:val="001"/>
        <w:rPr/>
      </w:pPr>
      <w:r>
        <w:rPr>
          <w:spacing w:val="0"/>
        </w:rPr>
        <w:t>...в данной общественной обстановке, то это вовсе не зна</w:t>
        <w:softHyphen/>
        <w:t>чит, что не надо с ними бороться.</w:t>
      </w:r>
    </w:p>
    <w:p>
      <w:pPr>
        <w:pStyle w:val="0017"/>
        <w:rPr/>
      </w:pPr>
      <w:r>
        <w:rPr>
          <w:vertAlign w:val="superscript"/>
        </w:rPr>
        <w:t>1</w:t>
      </w:r>
      <w:r>
        <w:rPr/>
        <w:t>)</w:t>
      </w:r>
      <w:r>
        <w:rPr>
          <w:i/>
          <w:iCs/>
        </w:rPr>
        <w:t xml:space="preserve"> </w:t>
      </w:r>
      <w:r>
        <w:rPr/>
        <w:t>См. его  статью «Из истории журнальной деятельности А. Н. Радищева» в декабрьской книжке «Минувших Годов» за 1908 г.</w:t>
      </w:r>
    </w:p>
    <w:p>
      <w:pPr>
        <w:pStyle w:val="0011"/>
        <w:rPr/>
      </w:pPr>
      <w:r>
        <w:rPr/>
        <w:t>76</w:t>
      </w:r>
    </w:p>
    <w:p>
      <w:pPr>
        <w:pStyle w:val="0001"/>
        <w:rPr/>
      </w:pPr>
      <w:r>
        <w:rPr>
          <w:spacing w:val="0"/>
        </w:rPr>
        <w:t>Радищев сознает, что потребность борьбы с этими не</w:t>
        <w:softHyphen/>
        <w:t>изменными, но очень вредными привычками, неизбежно воз</w:t>
        <w:softHyphen/>
        <w:t xml:space="preserve">никает и будет возникать в сердцах любящих свою родину русских людей. Выражаясь словами Белинского, мы можем сказать, что, в данном случае, Радищев сумел </w:t>
      </w:r>
      <w:r>
        <w:rPr>
          <w:i/>
          <w:iCs/>
          <w:spacing w:val="0"/>
        </w:rPr>
        <w:t xml:space="preserve">психологически </w:t>
      </w:r>
      <w:r>
        <w:rPr>
          <w:spacing w:val="0"/>
        </w:rPr>
        <w:t>развить идею отрицания. Больше того. Он развил (психологи</w:t>
        <w:softHyphen/>
        <w:t>чески) эту идею, но и позаботился о том, чтобы преподать своим   читателям  правила  для  ее  проведения в  жизнь.</w:t>
      </w:r>
    </w:p>
    <w:p>
      <w:pPr>
        <w:pStyle w:val="001"/>
        <w:rPr/>
      </w:pPr>
      <w:r>
        <w:rPr>
          <w:spacing w:val="0"/>
        </w:rPr>
        <w:t>... Но если деспотические привычки лиц, облеченных властью, неизбежны при данных общественных и политических условиях, то отсюда еще не следует, что надо мириться с ними. И Радищев никогда не делал такого вывода.</w:t>
      </w:r>
    </w:p>
    <w:p>
      <w:pPr>
        <w:pStyle w:val="001"/>
        <w:rPr/>
      </w:pPr>
      <w:r>
        <w:rPr>
          <w:spacing w:val="0"/>
        </w:rPr>
        <w:t xml:space="preserve">Мы видели, что, как чиновник, он справлялся с законом, а не с настроением своих начальников. Само собою понятно, что, когда он находил нужным и возможным выступать в роли публициста, то показывал себя еще менее склонным входить в сделку с общественным злом. Радищев принадлежал к числу тех русских людей </w:t>
      </w:r>
      <w:r>
        <w:rPr>
          <w:spacing w:val="0"/>
          <w:lang w:val="en-US"/>
        </w:rPr>
        <w:t>XVIII</w:t>
      </w:r>
      <w:r>
        <w:rPr>
          <w:spacing w:val="0"/>
        </w:rPr>
        <w:t xml:space="preserve"> века, которые, находясь под влия</w:t>
        <w:softHyphen/>
        <w:t>нием освободительной французской философии, сознательно задавались целью распространять ее выводы в русской читаю</w:t>
        <w:softHyphen/>
        <w:t>щей публике. Какими средствами? В распоряжении Радищева не было другого средства, кроме распространения в русской читающей публике более или менее решительно усвоенных им выводов освободительной французской философии. И когда, после некоторого перерыва, опять возобновилась его литера</w:t>
        <w:softHyphen/>
        <w:t>турная деятельность, он явился усердным их распростра</w:t>
        <w:softHyphen/>
        <w:t>нителем.</w:t>
      </w:r>
    </w:p>
    <w:p>
      <w:pPr>
        <w:pStyle w:val="001"/>
        <w:rPr>
          <w:spacing w:val="0"/>
        </w:rPr>
      </w:pPr>
      <w:r>
        <w:rPr>
          <w:spacing w:val="0"/>
        </w:rPr>
        <w:t>В этом отношении он представляет собою прямую противоположность Н. И. Новикову, считавшему себя нравственно обязанным бороться с ними.</w:t>
      </w:r>
    </w:p>
    <w:p>
      <w:pPr>
        <w:pStyle w:val="001"/>
        <w:rPr/>
      </w:pPr>
      <w:r>
        <w:rPr>
          <w:spacing w:val="0"/>
        </w:rPr>
        <w:t>А. Н. Пыпин еще в 1868 г. доказывал, что Радищев принимал деятельное участие в «Почте Духов» Крылова. По его мнению, из-под пера Радищева вышли все те, напечатанные в этом журнале письма, которые отличались серьезностью своего са</w:t>
        <w:softHyphen/>
        <w:t>тирического содержания, и, прежде всего, письма Сильфа Даль</w:t>
        <w:softHyphen/>
        <w:t xml:space="preserve">новида. Н. П. Павлов-Сильванский не разделял этого мнения, находя, что в большей части писем названного Сильфа нет прочных признаков авторства Радищева, и что, вообще, участие этого последнего в «Почте Духов» едва ли было значительно </w:t>
      </w:r>
      <w:r>
        <w:rPr>
          <w:spacing w:val="0"/>
          <w:vertAlign w:val="superscript"/>
        </w:rPr>
        <w:t>1</w:t>
      </w:r>
      <w:r>
        <w:rPr>
          <w:spacing w:val="0"/>
        </w:rPr>
        <w:t>). Напротив, А. Веселовский не сомневается в принадлежности Радищеву писем Дальновида. Самым лучшим из них он считает то, где речь идет о «Мизантропе) Мольера. И это письмо, в самом деле, надо признать замечательным.</w:t>
      </w:r>
    </w:p>
    <w:p>
      <w:pPr>
        <w:pStyle w:val="001"/>
        <w:rPr/>
      </w:pPr>
      <w:r>
        <w:rPr>
          <w:spacing w:val="0"/>
        </w:rPr>
        <w:t>Автор этого письма утверждает, что «Мизантроп» сделал Франции больше добра, нежели проповеди Бурдалу и других</w:t>
      </w:r>
    </w:p>
    <w:p>
      <w:pPr>
        <w:pStyle w:val="0017"/>
        <w:rPr/>
      </w:pPr>
      <w:r>
        <w:rPr>
          <w:vertAlign w:val="superscript"/>
        </w:rPr>
        <w:t>1</w:t>
      </w:r>
      <w:r>
        <w:rPr/>
        <w:t xml:space="preserve">) См. приложение к стр. </w:t>
      </w:r>
      <w:r>
        <w:rPr>
          <w:lang w:val="en-US"/>
        </w:rPr>
        <w:t>XXVIII</w:t>
      </w:r>
      <w:r>
        <w:rPr/>
        <w:t xml:space="preserve"> его биографии Радищева: «Путешествие из Петербурга в Москву», стр. 287—288.</w:t>
      </w:r>
    </w:p>
    <w:p>
      <w:pPr>
        <w:pStyle w:val="0012"/>
        <w:rPr/>
      </w:pPr>
      <w:r>
        <w:rPr/>
        <w:t>77</w:t>
      </w:r>
    </w:p>
    <w:p>
      <w:pPr>
        <w:pStyle w:val="0013"/>
        <w:rPr/>
      </w:pPr>
      <w:r>
        <w:rPr/>
        <w:t>проповедников. Он готов признать поведение Альцеста образ</w:t>
        <w:softHyphen/>
        <w:t xml:space="preserve">цовым. «Пусть осуждают, сколько хотят </w:t>
      </w:r>
      <w:r>
        <w:rPr>
          <w:vertAlign w:val="superscript"/>
        </w:rPr>
        <w:t>1</w:t>
      </w:r>
      <w:r>
        <w:rPr/>
        <w:t xml:space="preserve">), но все то, в чем упрекают мизантропов, говорит в их пользу. Они ненавидят не людей, а только их пороки, а какой смертный», следущий ……………………………………………………………………………………  .…………………………………………………………………………………………………………………………………………………………………………………………………………………………………………………………………………………………………………………………………………………………………………………………..» </w:t>
      </w:r>
      <w:r>
        <w:rPr>
          <w:vertAlign w:val="superscript"/>
        </w:rPr>
        <w:t>2</w:t>
      </w:r>
      <w:r>
        <w:rPr/>
        <w:t xml:space="preserve">). Если бы при дворах государей находилось  хоть  небольшое число мизантропов, то это  было  бы большим счастием для народов </w:t>
      </w:r>
      <w:r>
        <w:rPr>
          <w:vertAlign w:val="superscript"/>
        </w:rPr>
        <w:t>3</w:t>
      </w:r>
      <w:r>
        <w:rPr/>
        <w:t>).</w:t>
      </w:r>
    </w:p>
    <w:p>
      <w:pPr>
        <w:pStyle w:val="001"/>
        <w:rPr/>
      </w:pPr>
      <w:r>
        <w:rPr>
          <w:spacing w:val="0"/>
        </w:rPr>
        <w:t>Г. А. Веселовский сопоставил высказанный Дальновидом взгляд на «Мизантропа.) с местом «Путешествия из Петер</w:t>
        <w:softHyphen/>
        <w:t>бурга в Москву», где Истина, явившаяся Царю в сновиде</w:t>
        <w:softHyphen/>
        <w:t xml:space="preserve">нии, советует ему дорожить, как лучшими своими друзьями, теми людьми, которые не боятся говорить ему правду в глаза (глава: «Спасская Полесть»), и обнаружилось поразительное сходство не только мыслей, но даже и выражений </w:t>
      </w:r>
      <w:r>
        <w:rPr>
          <w:spacing w:val="0"/>
          <w:vertAlign w:val="superscript"/>
        </w:rPr>
        <w:t>4</w:t>
      </w:r>
      <w:r>
        <w:rPr>
          <w:spacing w:val="0"/>
        </w:rPr>
        <w:t>).</w:t>
      </w:r>
    </w:p>
    <w:p>
      <w:pPr>
        <w:pStyle w:val="001"/>
        <w:rPr/>
      </w:pPr>
      <w:r>
        <w:rPr>
          <w:spacing w:val="0"/>
        </w:rPr>
        <w:t>Такое сходство делает весьма вероятным принадлежность писем Сильфа Дальновида или, по меньшей мере, указанного письма его Радищеву.</w:t>
      </w:r>
    </w:p>
    <w:p>
      <w:pPr>
        <w:pStyle w:val="001"/>
        <w:rPr/>
      </w:pPr>
      <w:r>
        <w:rPr>
          <w:spacing w:val="0"/>
        </w:rPr>
        <w:t>Но если бы оказалось, что письма эти на самом деле вышли из-под пера другого лица, то это не ослабило бы правильности той мысли г. А. Веселовского, что Радищев считал нужным подражать Альцесту. В подтверждение этой его мысли можно было бы привести убедительные отрывки из «Путешествия», а, главное, можно было бы сослаться на деятельность самого Радищева.</w:t>
      </w:r>
    </w:p>
    <w:p>
      <w:pPr>
        <w:pStyle w:val="001"/>
        <w:rPr/>
      </w:pPr>
      <w:r>
        <w:rPr>
          <w:spacing w:val="0"/>
        </w:rPr>
        <w:t xml:space="preserve">Заметьте, что Дальновид не требовал от честного человека безусловного подражания Альцесту, а только говорил, что ему «надлежит быть несколько подобным мизантропу» </w:t>
      </w:r>
      <w:r>
        <w:rPr>
          <w:spacing w:val="0"/>
          <w:vertAlign w:val="superscript"/>
        </w:rPr>
        <w:t>5</w:t>
      </w:r>
      <w:r>
        <w:rPr>
          <w:spacing w:val="0"/>
        </w:rPr>
        <w:t>). За безусловное подражание не высказывается и Радищев в своем «Путешествии». Он, как и Дальновид, считает, что подра</w:t>
        <w:softHyphen/>
        <w:t>жания достойна не та, комичная в своей бесплодности правди</w:t>
        <w:softHyphen/>
        <w:t xml:space="preserve">вость Альцеста, которая делает его готовым говорит Эмилии, что в ее возрасте неприлично стараться изображать из себя хорошенькую женщину, или, что она употребляет слишком много белил </w:t>
      </w:r>
      <w:r>
        <w:rPr>
          <w:spacing w:val="0"/>
          <w:vertAlign w:val="superscript"/>
        </w:rPr>
        <w:t>6</w:t>
      </w:r>
      <w:r>
        <w:rPr>
          <w:spacing w:val="0"/>
        </w:rPr>
        <w:t>), а та целесообразная правдивость гражданина, которая заключается в осмеянии общественных пороков и в разоблачении произвольных действий лиц, облеченных вла-</w:t>
      </w:r>
    </w:p>
    <w:p>
      <w:pPr>
        <w:pStyle w:val="0017"/>
        <w:rPr/>
      </w:pPr>
      <w:r>
        <w:rPr>
          <w:vertAlign w:val="superscript"/>
        </w:rPr>
        <w:t>1</w:t>
      </w:r>
      <w:r>
        <w:rPr/>
        <w:t xml:space="preserve">) См. соч. И. А. Крылова, изд. под редакцией В. В. Каллаша. Цитируемое здесь письмо Сильфа Дальновида напечатано во </w:t>
      </w:r>
      <w:r>
        <w:rPr>
          <w:lang w:val="en-US"/>
        </w:rPr>
        <w:t>II</w:t>
      </w:r>
      <w:r>
        <w:rPr/>
        <w:t xml:space="preserve"> томе (см. стр. 355). </w:t>
      </w:r>
    </w:p>
    <w:p>
      <w:pPr>
        <w:pStyle w:val="0018"/>
        <w:rPr/>
      </w:pPr>
      <w:r>
        <w:rPr>
          <w:vertAlign w:val="superscript"/>
        </w:rPr>
        <w:t>2</w:t>
      </w:r>
      <w:r>
        <w:rPr/>
        <w:t xml:space="preserve">) Там же, стр. 352. </w:t>
      </w:r>
    </w:p>
    <w:p>
      <w:pPr>
        <w:pStyle w:val="0018"/>
        <w:rPr/>
      </w:pPr>
      <w:r>
        <w:rPr>
          <w:vertAlign w:val="superscript"/>
        </w:rPr>
        <w:t>3</w:t>
      </w:r>
      <w:r>
        <w:rPr/>
        <w:t>) Там же, стр. 354.</w:t>
      </w:r>
    </w:p>
    <w:p>
      <w:pPr>
        <w:pStyle w:val="0018"/>
        <w:rPr/>
      </w:pPr>
      <w:r>
        <w:rPr>
          <w:vertAlign w:val="superscript"/>
        </w:rPr>
        <w:t>4</w:t>
      </w:r>
      <w:r>
        <w:rPr/>
        <w:t>) Алексей Веселовский. Этюды и характеристики. Москва 1907, стр. 126—129. Ср. его же исследование «Западное влияние в новой русской литературе». 4-ое изд., стр. 105—106.</w:t>
      </w:r>
    </w:p>
    <w:p>
      <w:pPr>
        <w:pStyle w:val="0018"/>
        <w:rPr/>
      </w:pPr>
      <w:r>
        <w:rPr>
          <w:vertAlign w:val="superscript"/>
        </w:rPr>
        <w:t>5</w:t>
      </w:r>
      <w:r>
        <w:rPr/>
        <w:t xml:space="preserve">) Сочинения Крылова, т. </w:t>
      </w:r>
      <w:r>
        <w:rPr>
          <w:lang w:val="en-US"/>
        </w:rPr>
        <w:t>II</w:t>
      </w:r>
      <w:r>
        <w:rPr/>
        <w:t>, стр. 355—357.</w:t>
      </w:r>
    </w:p>
    <w:p>
      <w:pPr>
        <w:pStyle w:val="0018"/>
        <w:rPr/>
      </w:pPr>
      <w:r>
        <w:rPr>
          <w:vertAlign w:val="superscript"/>
          <w:lang w:val="en-US"/>
        </w:rPr>
        <w:t>6</w:t>
      </w:r>
      <w:r>
        <w:rPr>
          <w:lang w:val="en-US"/>
        </w:rPr>
        <w:t xml:space="preserve">) </w:t>
      </w:r>
      <w:r>
        <w:rPr>
          <w:lang w:val="fr-FR"/>
        </w:rPr>
        <w:t>Le</w:t>
      </w:r>
      <w:r>
        <w:rPr>
          <w:lang w:val="de-DE"/>
        </w:rPr>
        <w:t xml:space="preserve"> </w:t>
      </w:r>
      <w:r>
        <w:rPr>
          <w:lang w:val="fr-FR"/>
        </w:rPr>
        <w:t>Misanthrope</w:t>
      </w:r>
      <w:r>
        <w:rPr>
          <w:lang w:val="de-DE"/>
        </w:rPr>
        <w:t xml:space="preserve">, acte </w:t>
      </w:r>
      <w:r>
        <w:rPr>
          <w:lang w:val="en-US"/>
        </w:rPr>
        <w:t>I. Scene 1.</w:t>
      </w:r>
    </w:p>
    <w:p>
      <w:pPr>
        <w:pStyle w:val="0011"/>
        <w:rPr/>
      </w:pPr>
      <w:r>
        <w:rPr/>
        <w:t>78</w:t>
      </w:r>
    </w:p>
    <w:p>
      <w:pPr>
        <w:pStyle w:val="0013"/>
        <w:rPr/>
      </w:pPr>
      <w:r>
        <w:rPr/>
        <w:t>стью. Что же касается такой правдивости, то ею не только пропитана каждая страница «Путешествия из Петербурга в Москву», но и вся практическая деятельность Радищева. Вспо</w:t>
        <w:softHyphen/>
        <w:t>мните, как вел он себя в деле пеньковых браковщиков. Все его сослуживцы, включительно до президента коммерс-кол</w:t>
        <w:softHyphen/>
        <w:t>легии, находили нужным подвергнуть их наказанию; он один пришел к убеждению в их невинности и упорно отстаивал это убеждение. Таким смелым правдолюбом остался он до конца своей жизни, и именно потому, что «Путешествие из Петер</w:t>
        <w:softHyphen/>
        <w:t>бурга в Москву» явилось выражением такого правдолюбия, оно представляет собою одно из самых замечательных явле</w:t>
        <w:softHyphen/>
        <w:t xml:space="preserve">ний  в истории русской  литературы </w:t>
      </w:r>
      <w:r>
        <w:rPr>
          <w:lang w:val="en-US"/>
        </w:rPr>
        <w:t>XVIII</w:t>
      </w:r>
      <w:r>
        <w:rPr/>
        <w:t xml:space="preserve"> столетия.</w:t>
      </w:r>
    </w:p>
    <w:p>
      <w:pPr>
        <w:pStyle w:val="001"/>
        <w:rPr/>
      </w:pPr>
      <w:r>
        <w:rPr>
          <w:spacing w:val="0"/>
        </w:rPr>
        <w:t>Пушкин назвал его весьма посредственной книгой. Это большая ошибка, по истине удивительная со стороны такого ум</w:t>
        <w:softHyphen/>
        <w:t>ного человека и такого тонкого критика, каким всегда был Пушкин.</w:t>
      </w:r>
    </w:p>
    <w:p>
      <w:pPr>
        <w:pStyle w:val="001"/>
        <w:rPr/>
      </w:pPr>
      <w:r>
        <w:rPr>
          <w:spacing w:val="0"/>
        </w:rPr>
        <w:t>Самый главный недостаток знаменитой книги Радищева, это — плохой язык. Недостаток этот объясняется теми усло</w:t>
        <w:softHyphen/>
        <w:t>виями, в которых совершалось развитие нашего автора. Он еще в детстве владел французским языком. Впоследствии Ра</w:t>
        <w:softHyphen/>
        <w:t>дищев хорошо ознакомился также с немецким и английским языками, но русскому языку, как это почти всегда бывало в то время, учился по Псалтырю и Часослову, т. е. с помощью таких пособий, которые в лучшем случае могли научить цер-ковнославянскому языку. Когда он попал в Лейпциг, то как ему, так и его товарищам совсем не приходилось заниматься русским языком, и они стали забывать его. Поступив на служ</w:t>
        <w:softHyphen/>
        <w:t>бу по возвращении своем в Россию, Радищев тотчас же по</w:t>
        <w:softHyphen/>
        <w:t>чувство-вал, как плохо знает он свою родную речь, и старался пополнить этот важный пробел своего образования. Но он и те</w:t>
        <w:softHyphen/>
        <w:t>перь учился русскому языку главным образом по церковно</w:t>
        <w:softHyphen/>
        <w:t>славянским книгам. Поэтому в его сочинениях на каждом шагу встречаются «славянщины», придающие слогу его арха</w:t>
        <w:softHyphen/>
        <w:t>ический характер. И хуже всего то, что, чем более увлекается Радищев, чем большее значение имеет в его глазах предмет, о котором он пишет, тем охотнее облекает он свои мысли в тяже</w:t>
        <w:softHyphen/>
        <w:t>ловесное церковнославянское одеяние. Конечно, в то время еще не совсем умерла привычка к рекомендованному Ломоно</w:t>
        <w:softHyphen/>
        <w:t xml:space="preserve">совым </w:t>
      </w:r>
      <w:r>
        <w:rPr>
          <w:i/>
          <w:iCs/>
          <w:spacing w:val="0"/>
        </w:rPr>
        <w:t xml:space="preserve">«высокому штилю», </w:t>
      </w:r>
      <w:r>
        <w:rPr>
          <w:spacing w:val="0"/>
        </w:rPr>
        <w:t>и на тогдашних читателей он, по всей вероятности, не производил того удручающего впечатления, которое производит теперь на нас. Но не все же современ</w:t>
        <w:softHyphen/>
        <w:t>ные Радищеву русские писатели употребляли такой «штиль». За примером ходить недалеко: письма Сильфа Дальновида, приписываемые Пыпиным, А. Веселовским и некоторыми другими исследователями Радищеву, написаны легким рус</w:t>
        <w:softHyphen/>
        <w:t>ским языком. Замечу мимоходом, что эта их особенность слу</w:t>
        <w:softHyphen/>
        <w:t xml:space="preserve">жит довольно серьезным доводом </w:t>
      </w:r>
      <w:r>
        <w:rPr>
          <w:i/>
          <w:iCs/>
          <w:spacing w:val="0"/>
        </w:rPr>
        <w:t xml:space="preserve">против </w:t>
      </w:r>
      <w:r>
        <w:rPr>
          <w:spacing w:val="0"/>
        </w:rPr>
        <w:t>предположения о принадлежности их Радищеву. Но, как бы то ни было с этим</w:t>
      </w:r>
    </w:p>
    <w:p>
      <w:pPr>
        <w:pStyle w:val="0012"/>
        <w:rPr/>
      </w:pPr>
      <w:r>
        <w:rPr/>
        <w:t>79</w:t>
      </w:r>
    </w:p>
    <w:p>
      <w:pPr>
        <w:pStyle w:val="0013"/>
        <w:rPr/>
      </w:pPr>
      <w:r>
        <w:rPr/>
        <w:t>предположением, несомненно, что язык «Путешествия из Пе</w:t>
        <w:softHyphen/>
        <w:t>тербурга в Москву» должен был казаться устарелым уже и в то время.</w:t>
      </w:r>
    </w:p>
    <w:p>
      <w:pPr>
        <w:pStyle w:val="001"/>
        <w:rPr/>
      </w:pPr>
      <w:r>
        <w:rPr>
          <w:spacing w:val="0"/>
        </w:rPr>
        <w:t>Другим недостатком этой книги является в глазах нынеш</w:t>
        <w:softHyphen/>
        <w:t>него читателя избыток «чувствительности». Но в то время сантиментальное настроение распространялось, как поветрие, и возможно, что чувствительность Радищева казалась скорей достоинством, чем недостатком.</w:t>
      </w:r>
    </w:p>
    <w:p>
      <w:pPr>
        <w:pStyle w:val="001"/>
        <w:rPr/>
      </w:pPr>
      <w:r>
        <w:rPr>
          <w:spacing w:val="0"/>
        </w:rPr>
        <w:t>Приступая к чтению «Путешествия», сильно чувствуешь эти два его недостатка. Но, по мере того, как вчитываешься в эту книгу, впечатление, производимое недостатками, ослабевает, а впечатление, получаемое от ее содержания, наоборот, все более и более усиливается, так что …………………………………………………………………………………………………………………………………………………………………………………………………………………………</w:t>
      </w:r>
    </w:p>
    <w:p>
      <w:pPr>
        <w:pStyle w:val="0016"/>
        <w:rPr/>
      </w:pPr>
      <w:r>
        <w:rPr/>
        <w:t>II</w:t>
      </w:r>
      <w:r>
        <w:rPr>
          <w:lang w:val="ru-RU"/>
        </w:rPr>
        <w:t>.</w:t>
      </w:r>
    </w:p>
    <w:p>
      <w:pPr>
        <w:pStyle w:val="0014"/>
        <w:rPr/>
      </w:pPr>
      <w:r>
        <w:rPr/>
        <w:t>ЗАМЕТКИ О РАДИЩЕВЕ.</w:t>
      </w:r>
    </w:p>
    <w:p>
      <w:pPr>
        <w:pStyle w:val="0015"/>
        <w:rPr>
          <w:i/>
          <w:i/>
          <w:iCs/>
        </w:rPr>
      </w:pPr>
      <w:r>
        <w:rPr>
          <w:i/>
          <w:iCs/>
        </w:rPr>
        <w:t>Бобров — Виноградов — Олеарий.</w:t>
      </w:r>
    </w:p>
    <w:p>
      <w:pPr>
        <w:pStyle w:val="0001"/>
        <w:rPr/>
      </w:pPr>
      <w:r>
        <w:rPr>
          <w:i/>
          <w:iCs/>
          <w:spacing w:val="0"/>
        </w:rPr>
        <w:t>Письмо к другу, жителъствующему в Тобольске по долгу звания своего</w:t>
      </w:r>
      <w:r>
        <w:rPr>
          <w:spacing w:val="0"/>
        </w:rPr>
        <w:t xml:space="preserve">. 8 авг. 1782 г. Издание 1907 г. Т. </w:t>
      </w:r>
      <w:r>
        <w:rPr>
          <w:spacing w:val="0"/>
          <w:lang w:val="en-US"/>
        </w:rPr>
        <w:t>I</w:t>
      </w:r>
      <w:r>
        <w:rPr>
          <w:spacing w:val="0"/>
        </w:rPr>
        <w:t>.</w:t>
      </w:r>
    </w:p>
    <w:p>
      <w:pPr>
        <w:pStyle w:val="001"/>
        <w:rPr/>
      </w:pPr>
      <w:r>
        <w:rPr>
          <w:spacing w:val="0"/>
        </w:rPr>
        <w:t>На стр. 71-ой: интересное замечание, показывающее сознание недостатка самодеятельности обществ.</w:t>
      </w:r>
    </w:p>
    <w:p>
      <w:pPr>
        <w:pStyle w:val="001"/>
        <w:rPr>
          <w:spacing w:val="0"/>
        </w:rPr>
      </w:pPr>
      <w:r>
        <w:rPr>
          <w:spacing w:val="0"/>
        </w:rPr>
        <w:t>Стр.  75. — Интересное замечание о самодерж. власти.</w:t>
      </w:r>
    </w:p>
    <w:p>
      <w:pPr>
        <w:pStyle w:val="0016"/>
        <w:rPr/>
      </w:pPr>
      <w:r>
        <w:rPr>
          <w:lang w:val="ru-RU"/>
        </w:rPr>
        <w:t xml:space="preserve">Том </w:t>
      </w:r>
      <w:r>
        <w:rPr/>
        <w:t>II</w:t>
      </w:r>
      <w:r>
        <w:rPr>
          <w:lang w:val="ru-RU"/>
        </w:rPr>
        <w:t xml:space="preserve">. «О человеке». </w:t>
      </w:r>
    </w:p>
    <w:p>
      <w:pPr>
        <w:pStyle w:val="0001"/>
        <w:rPr/>
      </w:pPr>
      <w:r>
        <w:rPr>
          <w:spacing w:val="0"/>
        </w:rPr>
        <w:t xml:space="preserve">Стр. 143. — Он, как будто, </w:t>
      </w:r>
      <w:r>
        <w:rPr>
          <w:i/>
          <w:iCs/>
          <w:spacing w:val="0"/>
        </w:rPr>
        <w:t>виталист. N</w:t>
      </w:r>
      <w:r>
        <w:rPr>
          <w:i/>
          <w:iCs/>
          <w:spacing w:val="0"/>
          <w:lang w:val="en-US"/>
        </w:rPr>
        <w:t>B</w:t>
      </w:r>
      <w:r>
        <w:rPr>
          <w:i/>
          <w:iCs/>
          <w:spacing w:val="0"/>
        </w:rPr>
        <w:t xml:space="preserve"> </w:t>
      </w:r>
      <w:r>
        <w:rPr>
          <w:spacing w:val="0"/>
        </w:rPr>
        <w:t>ср. о витализме, стр. 143 и стр. 291...</w:t>
      </w:r>
    </w:p>
    <w:p>
      <w:pPr>
        <w:pStyle w:val="001"/>
        <w:rPr>
          <w:spacing w:val="0"/>
        </w:rPr>
      </w:pPr>
      <w:r>
        <w:rPr>
          <w:spacing w:val="0"/>
        </w:rPr>
        <w:t>147—8. — Гносеология Радищева.</w:t>
      </w:r>
    </w:p>
    <w:p>
      <w:pPr>
        <w:pStyle w:val="0001"/>
        <w:rPr>
          <w:spacing w:val="0"/>
        </w:rPr>
      </w:pPr>
      <w:r>
        <w:rPr>
          <w:spacing w:val="0"/>
        </w:rPr>
        <w:t>150 (о) Ламетри: «Радищев с ним не согласен насчет: человек-растение».</w:t>
      </w:r>
    </w:p>
    <w:p>
      <w:pPr>
        <w:pStyle w:val="Normal"/>
        <w:shd w:fill="FFFFFF" w:val="clear"/>
        <w:spacing w:lineRule="exact" w:line="216"/>
        <w:ind w:left="346" w:hanging="0"/>
        <w:rPr/>
      </w:pPr>
      <w:r>
        <w:rPr>
          <w:sz w:val="22"/>
          <w:szCs w:val="22"/>
        </w:rPr>
        <w:t>N</w:t>
      </w:r>
      <w:r>
        <w:rPr>
          <w:sz w:val="22"/>
          <w:szCs w:val="22"/>
          <w:lang w:val="en-US"/>
        </w:rPr>
        <w:t>B</w:t>
      </w:r>
      <w:r>
        <w:rPr>
          <w:i/>
          <w:iCs/>
          <w:sz w:val="22"/>
          <w:szCs w:val="22"/>
        </w:rPr>
        <w:t>. —</w:t>
      </w:r>
      <w:r>
        <w:rPr>
          <w:sz w:val="22"/>
          <w:szCs w:val="22"/>
        </w:rPr>
        <w:t xml:space="preserve"> </w:t>
      </w:r>
      <w:r>
        <w:rPr>
          <w:i/>
          <w:iCs/>
          <w:sz w:val="22"/>
          <w:szCs w:val="22"/>
        </w:rPr>
        <w:t xml:space="preserve">Цель Рад.: </w:t>
      </w:r>
      <w:r>
        <w:rPr>
          <w:sz w:val="22"/>
          <w:szCs w:val="22"/>
        </w:rPr>
        <w:t>показать и пр.</w:t>
      </w:r>
    </w:p>
    <w:p>
      <w:pPr>
        <w:pStyle w:val="0001"/>
        <w:rPr/>
      </w:pPr>
      <w:r>
        <w:rPr>
          <w:spacing w:val="0"/>
        </w:rPr>
        <w:t xml:space="preserve">153. — «Рад. противоречит себе: </w:t>
      </w:r>
      <w:r>
        <w:rPr>
          <w:i/>
          <w:iCs/>
          <w:spacing w:val="0"/>
        </w:rPr>
        <w:t xml:space="preserve">его замечание о размышлении у животных. </w:t>
      </w:r>
      <w:r>
        <w:rPr>
          <w:spacing w:val="0"/>
        </w:rPr>
        <w:t xml:space="preserve">Ср. 2-е примеч. </w:t>
      </w:r>
      <w:r>
        <w:rPr>
          <w:i/>
          <w:iCs/>
          <w:spacing w:val="0"/>
        </w:rPr>
        <w:t xml:space="preserve">Боброва 87: </w:t>
      </w:r>
      <w:r>
        <w:rPr>
          <w:spacing w:val="0"/>
        </w:rPr>
        <w:t>«Очевидно» не только то, что «очевидно» Боброву, а еще кое-что другое.</w:t>
      </w:r>
    </w:p>
    <w:p>
      <w:pPr>
        <w:pStyle w:val="001"/>
        <w:rPr>
          <w:spacing w:val="0"/>
        </w:rPr>
      </w:pPr>
      <w:r>
        <w:rPr>
          <w:spacing w:val="0"/>
        </w:rPr>
        <w:t xml:space="preserve">155. — Возраж(ение) Рад(ищева)  Бьюффону </w:t>
      </w:r>
      <w:r>
        <w:rPr>
          <w:i/>
          <w:iCs/>
          <w:spacing w:val="0"/>
        </w:rPr>
        <w:t>не основательно.</w:t>
      </w:r>
    </w:p>
    <w:p>
      <w:pPr>
        <w:pStyle w:val="001"/>
        <w:rPr>
          <w:spacing w:val="0"/>
        </w:rPr>
      </w:pPr>
      <w:r>
        <w:rPr>
          <w:spacing w:val="0"/>
        </w:rPr>
        <w:t xml:space="preserve">157. — Возражение Гельвецию насчет руки — </w:t>
      </w:r>
      <w:r>
        <w:rPr>
          <w:i/>
          <w:iCs/>
          <w:spacing w:val="0"/>
        </w:rPr>
        <w:t>тоже.</w:t>
      </w:r>
    </w:p>
    <w:p>
      <w:pPr>
        <w:pStyle w:val="001"/>
        <w:rPr/>
      </w:pPr>
      <w:r>
        <w:rPr>
          <w:spacing w:val="0"/>
        </w:rPr>
        <w:t>N</w:t>
      </w:r>
      <w:r>
        <w:rPr>
          <w:spacing w:val="0"/>
          <w:lang w:val="en-US"/>
        </w:rPr>
        <w:t>B</w:t>
      </w:r>
      <w:r>
        <w:rPr>
          <w:i/>
          <w:iCs/>
          <w:spacing w:val="0"/>
        </w:rPr>
        <w:t xml:space="preserve"> </w:t>
      </w:r>
      <w:r>
        <w:rPr>
          <w:spacing w:val="0"/>
        </w:rPr>
        <w:t>162. — Тирада против уродования, как наказание.</w:t>
      </w:r>
    </w:p>
    <w:p>
      <w:pPr>
        <w:pStyle w:val="0011"/>
        <w:rPr/>
      </w:pPr>
      <w:r>
        <w:rPr/>
        <w:t>80</w:t>
      </w:r>
    </w:p>
    <w:p>
      <w:pPr>
        <w:pStyle w:val="0015"/>
        <w:rPr>
          <w:i/>
          <w:i/>
          <w:iCs/>
        </w:rPr>
      </w:pPr>
      <w:r>
        <w:rPr>
          <w:i/>
          <w:iCs/>
        </w:rPr>
        <w:t>Против Радищева.</w:t>
      </w:r>
    </w:p>
    <w:p>
      <w:pPr>
        <w:pStyle w:val="0001"/>
        <w:rPr>
          <w:spacing w:val="0"/>
        </w:rPr>
      </w:pPr>
      <w:r>
        <w:rPr>
          <w:spacing w:val="0"/>
        </w:rPr>
        <w:t>168. — Животн(ому) свойственно внутреннее ощущение пра</w:t>
        <w:softHyphen/>
        <w:t xml:space="preserve">вого и неправого. Ср. </w:t>
      </w:r>
      <w:r>
        <w:rPr>
          <w:i/>
          <w:iCs/>
          <w:spacing w:val="0"/>
        </w:rPr>
        <w:t>193.</w:t>
      </w:r>
    </w:p>
    <w:p>
      <w:pPr>
        <w:pStyle w:val="001"/>
        <w:rPr>
          <w:spacing w:val="0"/>
        </w:rPr>
      </w:pPr>
      <w:r>
        <w:rPr>
          <w:spacing w:val="0"/>
        </w:rPr>
        <w:t>175. — О строгости и наказании.</w:t>
      </w:r>
    </w:p>
    <w:p>
      <w:pPr>
        <w:pStyle w:val="0015"/>
        <w:rPr>
          <w:i/>
          <w:i/>
          <w:iCs/>
        </w:rPr>
      </w:pPr>
      <w:r>
        <w:rPr>
          <w:i/>
          <w:iCs/>
        </w:rPr>
        <w:t>Гуманность Радищева.</w:t>
      </w:r>
    </w:p>
    <w:p>
      <w:pPr>
        <w:pStyle w:val="0001"/>
        <w:rPr/>
      </w:pPr>
      <w:r>
        <w:rPr>
          <w:spacing w:val="0"/>
        </w:rPr>
        <w:t>N</w:t>
      </w:r>
      <w:r>
        <w:rPr>
          <w:spacing w:val="0"/>
          <w:lang w:val="en-US"/>
        </w:rPr>
        <w:t>B</w:t>
      </w:r>
      <w:r>
        <w:rPr>
          <w:i/>
          <w:iCs/>
          <w:spacing w:val="0"/>
        </w:rPr>
        <w:t xml:space="preserve"> </w:t>
      </w:r>
      <w:r>
        <w:rPr>
          <w:spacing w:val="0"/>
        </w:rPr>
        <w:t>178. — Почти целиком взято у Гельвеция. История умственн. развития человечества.</w:t>
      </w:r>
    </w:p>
    <w:p>
      <w:pPr>
        <w:pStyle w:val="001"/>
        <w:rPr>
          <w:spacing w:val="0"/>
        </w:rPr>
      </w:pPr>
      <w:r>
        <w:rPr>
          <w:spacing w:val="0"/>
        </w:rPr>
        <w:t>N</w:t>
      </w:r>
      <w:r>
        <w:rPr>
          <w:spacing w:val="0"/>
          <w:lang w:val="en-US"/>
        </w:rPr>
        <w:t>B</w:t>
      </w:r>
      <w:r>
        <w:rPr>
          <w:spacing w:val="0"/>
        </w:rPr>
        <w:t xml:space="preserve">. — Ср. стр. </w:t>
      </w:r>
      <w:r>
        <w:rPr>
          <w:i/>
          <w:iCs/>
          <w:spacing w:val="0"/>
        </w:rPr>
        <w:t>275.</w:t>
      </w:r>
    </w:p>
    <w:p>
      <w:pPr>
        <w:pStyle w:val="001"/>
        <w:rPr>
          <w:spacing w:val="0"/>
        </w:rPr>
      </w:pPr>
      <w:r>
        <w:rPr>
          <w:spacing w:val="0"/>
        </w:rPr>
        <w:t>180. — Опять Гельвецию.</w:t>
      </w:r>
    </w:p>
    <w:p>
      <w:pPr>
        <w:pStyle w:val="001"/>
        <w:rPr/>
      </w:pPr>
      <w:r>
        <w:rPr>
          <w:spacing w:val="0"/>
        </w:rPr>
        <w:t xml:space="preserve">191. — </w:t>
      </w:r>
      <w:r>
        <w:rPr>
          <w:i/>
          <w:iCs/>
          <w:spacing w:val="0"/>
        </w:rPr>
        <w:t xml:space="preserve">Что именно побуждает </w:t>
      </w:r>
      <w:r>
        <w:rPr>
          <w:spacing w:val="0"/>
        </w:rPr>
        <w:t xml:space="preserve">Радищева </w:t>
      </w:r>
      <w:r>
        <w:rPr>
          <w:i/>
          <w:iCs/>
          <w:spacing w:val="0"/>
        </w:rPr>
        <w:t xml:space="preserve">верить в бессмертие. Не рассудок, </w:t>
      </w:r>
      <w:r>
        <w:rPr>
          <w:spacing w:val="0"/>
        </w:rPr>
        <w:t xml:space="preserve">сердце, потребность в </w:t>
      </w:r>
      <w:r>
        <w:rPr>
          <w:i/>
          <w:iCs/>
          <w:spacing w:val="0"/>
        </w:rPr>
        <w:t xml:space="preserve">самоутешении. </w:t>
      </w:r>
      <w:r>
        <w:rPr>
          <w:spacing w:val="0"/>
        </w:rPr>
        <w:t>Очень важно.</w:t>
      </w:r>
    </w:p>
    <w:p>
      <w:pPr>
        <w:pStyle w:val="001"/>
        <w:rPr/>
      </w:pPr>
      <w:r>
        <w:rPr>
          <w:i/>
          <w:iCs/>
          <w:spacing w:val="0"/>
        </w:rPr>
        <w:t>193. —</w:t>
      </w:r>
      <w:r>
        <w:rPr>
          <w:spacing w:val="0"/>
        </w:rPr>
        <w:t xml:space="preserve"> Примечание: Рад. имеет в виду одну т. н. душу чело</w:t>
        <w:softHyphen/>
        <w:t>веческую.</w:t>
      </w:r>
    </w:p>
    <w:p>
      <w:pPr>
        <w:pStyle w:val="001"/>
        <w:rPr>
          <w:spacing w:val="0"/>
        </w:rPr>
      </w:pPr>
      <w:r>
        <w:rPr>
          <w:spacing w:val="0"/>
        </w:rPr>
        <w:t>196. — Грим (говорит) об «одном д-ре Пристлее», опыт кото</w:t>
        <w:softHyphen/>
        <w:t xml:space="preserve">рого и т. д. На стр. 122, выпуск </w:t>
      </w:r>
      <w:r>
        <w:rPr>
          <w:spacing w:val="0"/>
          <w:lang w:val="en-US"/>
        </w:rPr>
        <w:t>III</w:t>
      </w:r>
      <w:r>
        <w:rPr>
          <w:spacing w:val="0"/>
        </w:rPr>
        <w:t xml:space="preserve"> своего соч. «Фил. в России» проф. Евг. Бобров возражает Рад., что тот доказывает то, про</w:t>
        <w:softHyphen/>
        <w:t xml:space="preserve">тив чего никто не спорит со времени Канта (что все является в пространстве и времени), но Рад. (вывих его на стр. 199), говоря: </w:t>
      </w:r>
      <w:r>
        <w:rPr>
          <w:i/>
          <w:iCs/>
          <w:spacing w:val="0"/>
        </w:rPr>
        <w:t xml:space="preserve">непроницательность </w:t>
      </w:r>
      <w:r>
        <w:rPr>
          <w:spacing w:val="0"/>
        </w:rPr>
        <w:t xml:space="preserve">— </w:t>
      </w:r>
      <w:r>
        <w:rPr>
          <w:i/>
          <w:iCs/>
          <w:spacing w:val="0"/>
        </w:rPr>
        <w:t xml:space="preserve">вымышленное свойство, </w:t>
      </w:r>
      <w:r>
        <w:rPr>
          <w:spacing w:val="0"/>
        </w:rPr>
        <w:t>ср. стр. 225, по-ви</w:t>
        <w:softHyphen/>
        <w:t xml:space="preserve">димому, повторяет </w:t>
      </w:r>
      <w:r>
        <w:rPr>
          <w:i/>
          <w:iCs/>
          <w:spacing w:val="0"/>
        </w:rPr>
        <w:t>Пристлея.</w:t>
      </w:r>
    </w:p>
    <w:p>
      <w:pPr>
        <w:pStyle w:val="001"/>
        <w:rPr>
          <w:spacing w:val="0"/>
        </w:rPr>
      </w:pPr>
      <w:r>
        <w:rPr>
          <w:spacing w:val="0"/>
        </w:rPr>
        <w:t>«Пристлей, путеводительствующнй нами в сих суждени</w:t>
        <w:softHyphen/>
        <w:t>ях» — 202.</w:t>
      </w:r>
    </w:p>
    <w:p>
      <w:pPr>
        <w:pStyle w:val="001"/>
        <w:rPr>
          <w:spacing w:val="0"/>
        </w:rPr>
      </w:pPr>
      <w:r>
        <w:rPr>
          <w:i/>
          <w:iCs/>
          <w:spacing w:val="0"/>
        </w:rPr>
        <w:t>Важно.</w:t>
      </w:r>
    </w:p>
    <w:p>
      <w:pPr>
        <w:pStyle w:val="001"/>
        <w:rPr/>
      </w:pPr>
      <w:r>
        <w:rPr>
          <w:spacing w:val="0"/>
        </w:rPr>
        <w:t>N</w:t>
      </w:r>
      <w:r>
        <w:rPr>
          <w:spacing w:val="0"/>
          <w:lang w:val="en-US"/>
        </w:rPr>
        <w:t>B</w:t>
      </w:r>
      <w:r>
        <w:rPr>
          <w:i/>
          <w:iCs/>
          <w:spacing w:val="0"/>
        </w:rPr>
        <w:t xml:space="preserve"> </w:t>
      </w:r>
      <w:r>
        <w:rPr>
          <w:spacing w:val="0"/>
        </w:rPr>
        <w:t>198. — Увы! Мы должны ходить ощупью, как скоро воз</w:t>
        <w:softHyphen/>
        <w:t>несемся превыше чувственности.</w:t>
      </w:r>
    </w:p>
    <w:p>
      <w:pPr>
        <w:pStyle w:val="001"/>
        <w:rPr/>
      </w:pPr>
      <w:r>
        <w:rPr>
          <w:spacing w:val="0"/>
        </w:rPr>
        <w:t>203. — Утверждать, что бездействие есть свойство природы, кажется, нелепо.</w:t>
      </w:r>
    </w:p>
    <w:p>
      <w:pPr>
        <w:pStyle w:val="001"/>
        <w:rPr>
          <w:spacing w:val="0"/>
        </w:rPr>
      </w:pPr>
      <w:r>
        <w:rPr>
          <w:spacing w:val="0"/>
        </w:rPr>
        <w:t xml:space="preserve">203 </w:t>
      </w:r>
      <w:r>
        <w:rPr>
          <w:i/>
          <w:iCs/>
          <w:spacing w:val="0"/>
        </w:rPr>
        <w:t>...Движение ему (веществу. Г. П.) сродно.</w:t>
      </w:r>
    </w:p>
    <w:p>
      <w:pPr>
        <w:pStyle w:val="001"/>
        <w:rPr/>
      </w:pPr>
      <w:r>
        <w:rPr>
          <w:spacing w:val="0"/>
        </w:rPr>
        <w:t xml:space="preserve">203. — Движение от нее (от вещественности. </w:t>
      </w:r>
      <w:r>
        <w:rPr>
          <w:i/>
          <w:iCs/>
          <w:spacing w:val="0"/>
        </w:rPr>
        <w:t>Г. П.</w:t>
      </w:r>
      <w:r>
        <w:rPr>
          <w:spacing w:val="0"/>
        </w:rPr>
        <w:t>)</w:t>
      </w:r>
      <w:r>
        <w:rPr>
          <w:i/>
          <w:iCs/>
          <w:spacing w:val="0"/>
        </w:rPr>
        <w:t xml:space="preserve"> </w:t>
      </w:r>
      <w:r>
        <w:rPr>
          <w:spacing w:val="0"/>
        </w:rPr>
        <w:t>неотде</w:t>
        <w:softHyphen/>
        <w:t xml:space="preserve">лимо. 203—206. </w:t>
      </w:r>
      <w:r>
        <w:rPr>
          <w:i/>
          <w:iCs/>
          <w:spacing w:val="0"/>
        </w:rPr>
        <w:t>Тут Рад. —</w:t>
      </w:r>
      <w:r>
        <w:rPr>
          <w:spacing w:val="0"/>
        </w:rPr>
        <w:t xml:space="preserve"> </w:t>
      </w:r>
      <w:r>
        <w:rPr>
          <w:i/>
          <w:iCs/>
          <w:spacing w:val="0"/>
        </w:rPr>
        <w:t xml:space="preserve">материалист </w:t>
      </w:r>
      <w:r>
        <w:rPr>
          <w:spacing w:val="0"/>
        </w:rPr>
        <w:t xml:space="preserve">и — следующ. страницы. Заметить особенно вывод на стр. 214, </w:t>
      </w:r>
      <w:r>
        <w:rPr>
          <w:spacing w:val="0"/>
          <w:lang w:val="en-US"/>
        </w:rPr>
        <w:t>II</w:t>
      </w:r>
      <w:r>
        <w:rPr>
          <w:spacing w:val="0"/>
        </w:rPr>
        <w:t>.</w:t>
      </w:r>
    </w:p>
    <w:p>
      <w:pPr>
        <w:pStyle w:val="001"/>
        <w:rPr/>
      </w:pPr>
      <w:r>
        <w:rPr>
          <w:spacing w:val="0"/>
        </w:rPr>
        <w:t>N</w:t>
      </w:r>
      <w:r>
        <w:rPr>
          <w:spacing w:val="0"/>
          <w:lang w:val="en-US"/>
        </w:rPr>
        <w:t>B</w:t>
      </w:r>
      <w:r>
        <w:rPr>
          <w:spacing w:val="0"/>
        </w:rPr>
        <w:t>. — Материалистич(еский) монолог, начин(ающийся) на стр. 215 и кончающийся на стр. 225, тоже написан под влия</w:t>
        <w:softHyphen/>
        <w:t>нием Пристлея.</w:t>
      </w:r>
    </w:p>
    <w:p>
      <w:pPr>
        <w:pStyle w:val="001"/>
        <w:rPr/>
      </w:pPr>
      <w:r>
        <w:rPr>
          <w:spacing w:val="0"/>
        </w:rPr>
        <w:t>На монолог материалиста Рад(ищев) отвечает восклица</w:t>
        <w:softHyphen/>
        <w:t xml:space="preserve">нием: </w:t>
      </w:r>
      <w:r>
        <w:rPr>
          <w:i/>
          <w:iCs/>
          <w:spacing w:val="0"/>
        </w:rPr>
        <w:t xml:space="preserve">«жестокосердный» </w:t>
      </w:r>
      <w:r>
        <w:rPr>
          <w:spacing w:val="0"/>
        </w:rPr>
        <w:t>и т. д.; стр. 226.</w:t>
      </w:r>
    </w:p>
    <w:p>
      <w:pPr>
        <w:pStyle w:val="001"/>
        <w:rPr/>
      </w:pPr>
      <w:r>
        <w:rPr>
          <w:spacing w:val="0"/>
        </w:rPr>
        <w:t xml:space="preserve">Возражения Рад(ищева) материалисту, начинающиеся в </w:t>
      </w:r>
      <w:r>
        <w:rPr>
          <w:spacing w:val="0"/>
          <w:lang w:val="en-US"/>
        </w:rPr>
        <w:t>III</w:t>
      </w:r>
      <w:r>
        <w:rPr>
          <w:spacing w:val="0"/>
        </w:rPr>
        <w:t xml:space="preserve"> книге, ничего не опровергают, они построены на простом </w:t>
      </w:r>
      <w:r>
        <w:rPr>
          <w:spacing w:val="0"/>
          <w:lang w:val="en-US"/>
        </w:rPr>
        <w:t>petitio</w:t>
      </w:r>
      <w:r>
        <w:rPr>
          <w:spacing w:val="0"/>
        </w:rPr>
        <w:t xml:space="preserve"> </w:t>
      </w:r>
      <w:r>
        <w:rPr>
          <w:spacing w:val="0"/>
          <w:lang w:val="en-US"/>
        </w:rPr>
        <w:t>principii</w:t>
      </w:r>
      <w:r>
        <w:rPr>
          <w:spacing w:val="0"/>
        </w:rPr>
        <w:t>. См., напр., стр. 235: тут предполагается, что душа есть отдельная от тела субстанция, а между тем именно это и опровергал материалист, а потому это и должен был доказать Радищев.</w:t>
      </w:r>
    </w:p>
    <w:p>
      <w:pPr>
        <w:pStyle w:val="0012"/>
        <w:rPr/>
      </w:pPr>
      <w:r>
        <w:rPr/>
        <w:t>81</w:t>
      </w:r>
    </w:p>
    <w:p>
      <w:pPr>
        <w:pStyle w:val="0001"/>
        <w:rPr/>
      </w:pPr>
      <w:r>
        <w:rPr>
          <w:spacing w:val="0"/>
        </w:rPr>
        <w:t xml:space="preserve">На стр. 236 — опять </w:t>
      </w:r>
      <w:r>
        <w:rPr>
          <w:spacing w:val="0"/>
          <w:lang w:val="en-US"/>
        </w:rPr>
        <w:t>petitio</w:t>
      </w:r>
      <w:r>
        <w:rPr>
          <w:spacing w:val="0"/>
        </w:rPr>
        <w:t xml:space="preserve"> </w:t>
      </w:r>
      <w:r>
        <w:rPr>
          <w:spacing w:val="0"/>
          <w:lang w:val="en-US"/>
        </w:rPr>
        <w:t>principii</w:t>
      </w:r>
      <w:r>
        <w:rPr>
          <w:spacing w:val="0"/>
        </w:rPr>
        <w:t>: вопрос имеет смысл только, если признано доказанным существование души, как отд. субстанции.</w:t>
      </w:r>
    </w:p>
    <w:p>
      <w:pPr>
        <w:pStyle w:val="001"/>
        <w:rPr/>
      </w:pPr>
      <w:r>
        <w:rPr>
          <w:spacing w:val="0"/>
        </w:rPr>
        <w:t xml:space="preserve">(В Филарете Милостивом — он </w:t>
      </w:r>
      <w:r>
        <w:rPr>
          <w:i/>
          <w:iCs/>
          <w:spacing w:val="0"/>
        </w:rPr>
        <w:t xml:space="preserve">анимист, </w:t>
      </w:r>
      <w:r>
        <w:rPr>
          <w:spacing w:val="0"/>
        </w:rPr>
        <w:t>стр. 9-я). Он сам это чувствует, см. стр. 237.</w:t>
      </w:r>
    </w:p>
    <w:p>
      <w:pPr>
        <w:pStyle w:val="001"/>
        <w:rPr/>
      </w:pPr>
      <w:r>
        <w:rPr>
          <w:spacing w:val="0"/>
        </w:rPr>
        <w:t xml:space="preserve">237—8. — </w:t>
      </w:r>
      <w:r>
        <w:rPr>
          <w:i/>
          <w:iCs/>
          <w:spacing w:val="0"/>
        </w:rPr>
        <w:t xml:space="preserve">«Если </w:t>
      </w:r>
      <w:r>
        <w:rPr>
          <w:spacing w:val="0"/>
        </w:rPr>
        <w:t>бы материя была бездействующая и находи</w:t>
        <w:softHyphen/>
        <w:t xml:space="preserve">лась в покое смертном, то всегда пребыла бы мертвой». Но выше это «если» решительно отвергнуто. 239. — Его примеру с краской можно противопоставить пример: </w:t>
      </w:r>
      <w:r>
        <w:rPr>
          <w:spacing w:val="0"/>
          <w:lang w:val="en-US"/>
        </w:rPr>
        <w:t>H</w:t>
      </w:r>
      <w:r>
        <w:rPr>
          <w:spacing w:val="0"/>
        </w:rPr>
        <w:t xml:space="preserve"> и </w:t>
      </w:r>
      <w:r>
        <w:rPr>
          <w:spacing w:val="0"/>
          <w:lang w:val="en-US"/>
        </w:rPr>
        <w:t>O</w:t>
      </w:r>
      <w:r>
        <w:rPr>
          <w:spacing w:val="0"/>
        </w:rPr>
        <w:t xml:space="preserve"> не то же, что Н</w:t>
      </w:r>
      <w:r>
        <w:rPr>
          <w:spacing w:val="0"/>
          <w:vertAlign w:val="subscript"/>
        </w:rPr>
        <w:t>2</w:t>
      </w:r>
      <w:r>
        <w:rPr>
          <w:spacing w:val="0"/>
          <w:lang w:val="en-US"/>
        </w:rPr>
        <w:t>O</w:t>
      </w:r>
      <w:r>
        <w:rPr>
          <w:spacing w:val="0"/>
        </w:rPr>
        <w:t>.</w:t>
      </w:r>
    </w:p>
    <w:p>
      <w:pPr>
        <w:pStyle w:val="001"/>
        <w:rPr/>
      </w:pPr>
      <w:r>
        <w:rPr>
          <w:spacing w:val="0"/>
        </w:rPr>
        <w:t xml:space="preserve">На </w:t>
      </w:r>
      <w:r>
        <w:rPr>
          <w:i/>
          <w:iCs/>
          <w:spacing w:val="0"/>
        </w:rPr>
        <w:t xml:space="preserve">243 </w:t>
      </w:r>
      <w:r>
        <w:rPr>
          <w:spacing w:val="0"/>
        </w:rPr>
        <w:t>— рассуждение не лишено остроумия, хотя и неубе</w:t>
        <w:softHyphen/>
        <w:t>дительно.</w:t>
      </w:r>
    </w:p>
    <w:p>
      <w:pPr>
        <w:pStyle w:val="001"/>
        <w:rPr/>
      </w:pPr>
      <w:r>
        <w:rPr>
          <w:spacing w:val="0"/>
          <w:lang w:val="en-US"/>
        </w:rPr>
        <w:t xml:space="preserve">245. — </w:t>
      </w:r>
      <w:r>
        <w:rPr>
          <w:i/>
          <w:iCs/>
          <w:spacing w:val="0"/>
        </w:rPr>
        <w:t>Опять</w:t>
      </w:r>
      <w:r>
        <w:rPr>
          <w:i/>
          <w:iCs/>
          <w:spacing w:val="0"/>
          <w:lang w:val="en-US"/>
        </w:rPr>
        <w:t xml:space="preserve"> </w:t>
      </w:r>
      <w:r>
        <w:rPr>
          <w:spacing w:val="0"/>
          <w:lang w:val="en-US"/>
        </w:rPr>
        <w:t>petitio principii.</w:t>
      </w:r>
    </w:p>
    <w:p>
      <w:pPr>
        <w:pStyle w:val="001"/>
        <w:rPr>
          <w:spacing w:val="0"/>
        </w:rPr>
      </w:pPr>
      <w:r>
        <w:rPr>
          <w:spacing w:val="0"/>
        </w:rPr>
        <w:t xml:space="preserve">246. — </w:t>
      </w:r>
      <w:r>
        <w:rPr>
          <w:i/>
          <w:iCs/>
          <w:spacing w:val="0"/>
        </w:rPr>
        <w:t xml:space="preserve">Он без доказательства утверждает, что </w:t>
      </w:r>
      <w:r>
        <w:rPr>
          <w:i/>
          <w:iCs/>
          <w:spacing w:val="0"/>
          <w:lang w:val="de-DE"/>
        </w:rPr>
        <w:t xml:space="preserve">sein </w:t>
      </w:r>
      <w:r>
        <w:rPr>
          <w:i/>
          <w:iCs/>
          <w:spacing w:val="0"/>
        </w:rPr>
        <w:t>предпо</w:t>
        <w:softHyphen/>
        <w:t xml:space="preserve">лагает </w:t>
      </w:r>
      <w:r>
        <w:rPr>
          <w:i/>
          <w:iCs/>
          <w:spacing w:val="0"/>
          <w:lang w:val="de-DE"/>
        </w:rPr>
        <w:t xml:space="preserve">denken, </w:t>
      </w:r>
      <w:r>
        <w:rPr>
          <w:i/>
          <w:iCs/>
          <w:spacing w:val="0"/>
        </w:rPr>
        <w:t xml:space="preserve">т. е. </w:t>
      </w:r>
      <w:r>
        <w:rPr>
          <w:i/>
          <w:iCs/>
          <w:spacing w:val="0"/>
          <w:lang w:val="de-DE"/>
        </w:rPr>
        <w:t xml:space="preserve">denken </w:t>
      </w:r>
      <w:r>
        <w:rPr>
          <w:i/>
          <w:iCs/>
          <w:spacing w:val="0"/>
        </w:rPr>
        <w:t>предшествует ему.</w:t>
      </w:r>
    </w:p>
    <w:p>
      <w:pPr>
        <w:pStyle w:val="001"/>
        <w:rPr/>
      </w:pPr>
      <w:r>
        <w:rPr>
          <w:spacing w:val="0"/>
        </w:rPr>
        <w:t>248. — Очень слабо о «неминуемом» предположении вещества «превыше человека» и силы невидимых.</w:t>
      </w:r>
    </w:p>
    <w:p>
      <w:pPr>
        <w:pStyle w:val="001"/>
        <w:rPr>
          <w:spacing w:val="0"/>
        </w:rPr>
      </w:pPr>
      <w:r>
        <w:rPr>
          <w:spacing w:val="0"/>
        </w:rPr>
        <w:t xml:space="preserve">249. Неужели человек конец творения? А почему бы и нет? Ср. Шварца. </w:t>
      </w:r>
      <w:r>
        <w:rPr>
          <w:i/>
          <w:iCs/>
          <w:spacing w:val="0"/>
        </w:rPr>
        <w:t>Стр. 252.</w:t>
      </w:r>
    </w:p>
    <w:p>
      <w:pPr>
        <w:pStyle w:val="001"/>
        <w:rPr/>
      </w:pPr>
      <w:r>
        <w:rPr>
          <w:spacing w:val="0"/>
        </w:rPr>
        <w:t>N</w:t>
      </w:r>
      <w:r>
        <w:rPr>
          <w:spacing w:val="0"/>
          <w:lang w:val="en-US"/>
        </w:rPr>
        <w:t>B</w:t>
      </w:r>
      <w:r>
        <w:rPr>
          <w:spacing w:val="0"/>
        </w:rPr>
        <w:t>. 251. — Рад. допускает, что жизненная сила есть посред</w:t>
        <w:softHyphen/>
        <w:t>ство между душой и телом.</w:t>
      </w:r>
    </w:p>
    <w:p>
      <w:pPr>
        <w:pStyle w:val="001"/>
        <w:rPr>
          <w:spacing w:val="0"/>
        </w:rPr>
      </w:pPr>
      <w:r>
        <w:rPr>
          <w:spacing w:val="0"/>
        </w:rPr>
        <w:t>252. — От неуничтожаемости силы заключает к неуничто</w:t>
        <w:softHyphen/>
        <w:t>жаемости и души.</w:t>
      </w:r>
    </w:p>
    <w:p>
      <w:pPr>
        <w:pStyle w:val="001"/>
        <w:rPr/>
      </w:pPr>
      <w:r>
        <w:rPr>
          <w:spacing w:val="0"/>
        </w:rPr>
        <w:t xml:space="preserve">269. — </w:t>
      </w:r>
      <w:r>
        <w:rPr>
          <w:i/>
          <w:iCs/>
          <w:spacing w:val="0"/>
        </w:rPr>
        <w:t xml:space="preserve">Начало 4-й книги. </w:t>
      </w:r>
      <w:r>
        <w:rPr>
          <w:spacing w:val="0"/>
        </w:rPr>
        <w:t>«Вот, мои возлюбленные, все, что вероятным образом в защищении души бессмертия сказать можно».</w:t>
      </w:r>
    </w:p>
    <w:p>
      <w:pPr>
        <w:pStyle w:val="001"/>
        <w:rPr>
          <w:spacing w:val="0"/>
        </w:rPr>
      </w:pPr>
      <w:r>
        <w:rPr>
          <w:spacing w:val="0"/>
        </w:rPr>
        <w:t xml:space="preserve">Это немного и противоречит </w:t>
      </w:r>
      <w:r>
        <w:rPr>
          <w:i/>
          <w:iCs/>
          <w:spacing w:val="0"/>
        </w:rPr>
        <w:t>им же признанному в первых книгах.</w:t>
      </w:r>
    </w:p>
    <w:p>
      <w:pPr>
        <w:pStyle w:val="001"/>
        <w:rPr>
          <w:spacing w:val="0"/>
        </w:rPr>
      </w:pPr>
      <w:r>
        <w:rPr>
          <w:spacing w:val="0"/>
        </w:rPr>
        <w:t>N</w:t>
      </w:r>
      <w:r>
        <w:rPr>
          <w:spacing w:val="0"/>
          <w:lang w:val="en-US"/>
        </w:rPr>
        <w:t>B</w:t>
      </w:r>
      <w:r>
        <w:rPr>
          <w:spacing w:val="0"/>
        </w:rPr>
        <w:t>. —</w:t>
      </w:r>
      <w:r>
        <w:rPr>
          <w:i/>
          <w:iCs/>
          <w:spacing w:val="0"/>
        </w:rPr>
        <w:t xml:space="preserve"> Тут резюме его </w:t>
      </w:r>
      <w:r>
        <w:rPr>
          <w:spacing w:val="0"/>
        </w:rPr>
        <w:t xml:space="preserve">выводов в </w:t>
      </w:r>
      <w:r>
        <w:rPr>
          <w:i/>
          <w:iCs/>
          <w:spacing w:val="0"/>
        </w:rPr>
        <w:t>защиту бессмертия души.</w:t>
      </w:r>
    </w:p>
    <w:p>
      <w:pPr>
        <w:pStyle w:val="001"/>
        <w:rPr/>
      </w:pPr>
      <w:r>
        <w:rPr>
          <w:spacing w:val="0"/>
        </w:rPr>
        <w:t>N</w:t>
      </w:r>
      <w:r>
        <w:rPr>
          <w:spacing w:val="0"/>
          <w:lang w:val="en-US"/>
        </w:rPr>
        <w:t>B</w:t>
      </w:r>
      <w:r>
        <w:rPr>
          <w:i/>
          <w:iCs/>
          <w:spacing w:val="0"/>
        </w:rPr>
        <w:t xml:space="preserve">. </w:t>
      </w:r>
      <w:r>
        <w:rPr>
          <w:spacing w:val="0"/>
        </w:rPr>
        <w:t>270. — Сам признает, что видит сон наяву: ср. 276.</w:t>
      </w:r>
    </w:p>
    <w:p>
      <w:pPr>
        <w:pStyle w:val="001"/>
        <w:rPr>
          <w:spacing w:val="0"/>
        </w:rPr>
      </w:pPr>
      <w:r>
        <w:rPr>
          <w:spacing w:val="0"/>
        </w:rPr>
        <w:t>N</w:t>
      </w:r>
      <w:r>
        <w:rPr>
          <w:spacing w:val="0"/>
          <w:lang w:val="en-US"/>
        </w:rPr>
        <w:t>B</w:t>
      </w:r>
      <w:r>
        <w:rPr>
          <w:spacing w:val="0"/>
        </w:rPr>
        <w:t xml:space="preserve">. 275. — </w:t>
      </w:r>
      <w:r>
        <w:rPr>
          <w:i/>
          <w:iCs/>
          <w:spacing w:val="0"/>
        </w:rPr>
        <w:t>Оч(ень) важно о значении обстоятельств в жизни великих людей; ср. 178.</w:t>
      </w:r>
    </w:p>
    <w:p>
      <w:pPr>
        <w:pStyle w:val="001"/>
        <w:rPr>
          <w:spacing w:val="0"/>
        </w:rPr>
      </w:pPr>
      <w:r>
        <w:rPr>
          <w:spacing w:val="0"/>
        </w:rPr>
        <w:t>N</w:t>
      </w:r>
      <w:r>
        <w:rPr>
          <w:spacing w:val="0"/>
          <w:lang w:val="en-US"/>
        </w:rPr>
        <w:t>B</w:t>
      </w:r>
      <w:r>
        <w:rPr>
          <w:i/>
          <w:iCs/>
          <w:spacing w:val="0"/>
        </w:rPr>
        <w:t xml:space="preserve">. </w:t>
      </w:r>
      <w:r>
        <w:rPr>
          <w:spacing w:val="0"/>
        </w:rPr>
        <w:t xml:space="preserve">279. — </w:t>
      </w:r>
      <w:r>
        <w:rPr>
          <w:i/>
          <w:iCs/>
          <w:spacing w:val="0"/>
        </w:rPr>
        <w:t>Гносеология Радищева.</w:t>
      </w:r>
    </w:p>
    <w:p>
      <w:pPr>
        <w:pStyle w:val="001"/>
        <w:rPr>
          <w:spacing w:val="0"/>
        </w:rPr>
      </w:pPr>
      <w:r>
        <w:rPr>
          <w:spacing w:val="0"/>
        </w:rPr>
        <w:t xml:space="preserve">284. — </w:t>
      </w:r>
      <w:r>
        <w:rPr>
          <w:i/>
          <w:iCs/>
          <w:spacing w:val="0"/>
        </w:rPr>
        <w:t>Наивный вывод.</w:t>
        <w:tab/>
        <w:t>Верх наивности.</w:t>
      </w:r>
    </w:p>
    <w:p>
      <w:pPr>
        <w:pStyle w:val="001"/>
        <w:rPr>
          <w:spacing w:val="0"/>
        </w:rPr>
      </w:pPr>
      <w:r>
        <w:rPr>
          <w:spacing w:val="0"/>
        </w:rPr>
        <w:t>285. — Рад. «надлежит сказать, что с душою станется, когда она от тела будет отделена».</w:t>
      </w:r>
    </w:p>
    <w:p>
      <w:pPr>
        <w:pStyle w:val="001"/>
        <w:rPr/>
      </w:pPr>
      <w:r>
        <w:rPr>
          <w:spacing w:val="0"/>
        </w:rPr>
        <w:t xml:space="preserve">288. </w:t>
      </w:r>
      <w:r>
        <w:rPr>
          <w:i/>
          <w:iCs/>
          <w:spacing w:val="0"/>
        </w:rPr>
        <w:t xml:space="preserve">Называет Лейбница умственным исполином. </w:t>
      </w:r>
      <w:r>
        <w:rPr>
          <w:spacing w:val="0"/>
        </w:rPr>
        <w:t xml:space="preserve">Ср. Т. </w:t>
      </w:r>
      <w:r>
        <w:rPr>
          <w:spacing w:val="0"/>
          <w:lang w:val="en-US"/>
        </w:rPr>
        <w:t>II</w:t>
      </w:r>
      <w:r>
        <w:rPr>
          <w:spacing w:val="0"/>
        </w:rPr>
        <w:t>.</w:t>
      </w:r>
    </w:p>
    <w:p>
      <w:pPr>
        <w:pStyle w:val="0016"/>
        <w:rPr>
          <w:lang w:val="ru-RU"/>
        </w:rPr>
      </w:pPr>
      <w:r>
        <w:rPr>
          <w:lang w:val="ru-RU"/>
        </w:rPr>
        <w:t>457 (письма).</w:t>
      </w:r>
    </w:p>
    <w:p>
      <w:pPr>
        <w:pStyle w:val="0001"/>
        <w:rPr>
          <w:spacing w:val="0"/>
        </w:rPr>
      </w:pPr>
      <w:r>
        <w:rPr>
          <w:spacing w:val="0"/>
        </w:rPr>
        <w:t>N</w:t>
      </w:r>
      <w:r>
        <w:rPr>
          <w:spacing w:val="0"/>
          <w:lang w:val="en-US"/>
        </w:rPr>
        <w:t>B</w:t>
      </w:r>
      <w:r>
        <w:rPr>
          <w:spacing w:val="0"/>
        </w:rPr>
        <w:t xml:space="preserve">. 293. — </w:t>
      </w:r>
      <w:r>
        <w:rPr>
          <w:i/>
          <w:iCs/>
          <w:spacing w:val="0"/>
        </w:rPr>
        <w:t>Окончательный вывод Радищева.</w:t>
      </w:r>
    </w:p>
    <w:p>
      <w:pPr>
        <w:pStyle w:val="001"/>
        <w:rPr>
          <w:spacing w:val="0"/>
        </w:rPr>
      </w:pPr>
      <w:r>
        <w:rPr>
          <w:spacing w:val="0"/>
        </w:rPr>
        <w:t>В письме от 26 ноября 1791 Радищев проклинает Гель</w:t>
        <w:softHyphen/>
        <w:t>веция.</w:t>
      </w:r>
    </w:p>
    <w:p>
      <w:pPr>
        <w:pStyle w:val="001"/>
        <w:rPr>
          <w:spacing w:val="0"/>
        </w:rPr>
      </w:pPr>
      <w:r>
        <w:rPr>
          <w:spacing w:val="0"/>
        </w:rPr>
        <w:t xml:space="preserve">350. </w:t>
      </w:r>
      <w:r>
        <w:rPr>
          <w:spacing w:val="0"/>
          <w:lang w:val="en-US"/>
        </w:rPr>
        <w:t>II</w:t>
      </w:r>
      <w:r>
        <w:rPr>
          <w:spacing w:val="0"/>
        </w:rPr>
        <w:t xml:space="preserve">. О </w:t>
      </w:r>
      <w:r>
        <w:rPr>
          <w:i/>
          <w:iCs/>
          <w:spacing w:val="0"/>
        </w:rPr>
        <w:t>крепостном праве.</w:t>
      </w:r>
    </w:p>
    <w:p>
      <w:pPr>
        <w:pStyle w:val="001"/>
        <w:rPr/>
      </w:pPr>
      <w:r>
        <w:rPr>
          <w:spacing w:val="0"/>
        </w:rPr>
        <w:t xml:space="preserve">371—372. — </w:t>
      </w:r>
      <w:r>
        <w:rPr>
          <w:spacing w:val="0"/>
          <w:lang w:val="en-US"/>
        </w:rPr>
        <w:t>Idem</w:t>
      </w:r>
      <w:r>
        <w:rPr>
          <w:spacing w:val="0"/>
        </w:rPr>
        <w:t xml:space="preserve"> (</w:t>
      </w:r>
      <w:r>
        <w:rPr>
          <w:spacing w:val="0"/>
          <w:lang w:val="en-US"/>
        </w:rPr>
        <w:t>NB</w:t>
      </w:r>
      <w:r>
        <w:rPr>
          <w:spacing w:val="0"/>
        </w:rPr>
        <w:t>).</w:t>
      </w:r>
    </w:p>
    <w:p>
      <w:pPr>
        <w:pStyle w:val="001"/>
        <w:rPr/>
      </w:pPr>
      <w:r>
        <w:rPr>
          <w:spacing w:val="0"/>
          <w:lang w:val="en-US"/>
        </w:rPr>
        <w:t>NB</w:t>
      </w:r>
      <w:r>
        <w:rPr>
          <w:spacing w:val="0"/>
        </w:rPr>
        <w:t>. 396. — Многие русск. стихотворения могут служить усы</w:t>
        <w:softHyphen/>
        <w:t xml:space="preserve">пительным зельем (напр., его собственные) [замеч. </w:t>
      </w:r>
      <w:r>
        <w:rPr>
          <w:i/>
          <w:iCs/>
          <w:spacing w:val="0"/>
        </w:rPr>
        <w:t>Г. П.</w:t>
      </w:r>
      <w:r>
        <w:rPr>
          <w:spacing w:val="0"/>
        </w:rPr>
        <w:t>].</w:t>
      </w:r>
    </w:p>
    <w:p>
      <w:pPr>
        <w:pStyle w:val="0011"/>
        <w:rPr/>
      </w:pPr>
      <w:r>
        <w:rPr/>
        <w:t>82</w:t>
      </w:r>
    </w:p>
    <w:p>
      <w:pPr>
        <w:pStyle w:val="0015"/>
        <w:rPr/>
      </w:pPr>
      <w:r>
        <w:rPr>
          <w:i/>
          <w:iCs/>
        </w:rPr>
        <w:t xml:space="preserve">Письма, </w:t>
      </w:r>
      <w:r>
        <w:rPr>
          <w:i/>
          <w:iCs/>
          <w:lang w:val="en-US"/>
        </w:rPr>
        <w:t>II</w:t>
      </w:r>
      <w:r>
        <w:rPr>
          <w:i/>
          <w:iCs/>
        </w:rPr>
        <w:t xml:space="preserve"> том.</w:t>
      </w:r>
    </w:p>
    <w:p>
      <w:pPr>
        <w:pStyle w:val="0001"/>
        <w:rPr>
          <w:spacing w:val="0"/>
        </w:rPr>
      </w:pPr>
      <w:r>
        <w:rPr>
          <w:spacing w:val="0"/>
        </w:rPr>
        <w:t>440. — О том, как он состарился.</w:t>
      </w:r>
    </w:p>
    <w:p>
      <w:pPr>
        <w:pStyle w:val="001"/>
        <w:rPr>
          <w:spacing w:val="0"/>
        </w:rPr>
      </w:pPr>
      <w:r>
        <w:rPr>
          <w:spacing w:val="0"/>
        </w:rPr>
        <w:t>457. — Душа его болит, и сердце страдает.</w:t>
      </w:r>
    </w:p>
    <w:p>
      <w:pPr>
        <w:pStyle w:val="0015"/>
        <w:rPr>
          <w:i/>
          <w:i/>
          <w:iCs/>
        </w:rPr>
      </w:pPr>
      <w:r>
        <w:rPr>
          <w:i/>
          <w:iCs/>
        </w:rPr>
        <w:t>К объяснению его книги о бессмертии.</w:t>
      </w:r>
    </w:p>
    <w:p>
      <w:pPr>
        <w:pStyle w:val="0001"/>
        <w:rPr>
          <w:spacing w:val="0"/>
        </w:rPr>
      </w:pPr>
      <w:r>
        <w:rPr>
          <w:spacing w:val="0"/>
        </w:rPr>
        <w:t xml:space="preserve">459. — </w:t>
      </w:r>
      <w:r>
        <w:rPr>
          <w:i/>
          <w:iCs/>
          <w:spacing w:val="0"/>
        </w:rPr>
        <w:t xml:space="preserve">Неразумные требования книг. </w:t>
      </w:r>
    </w:p>
    <w:p>
      <w:pPr>
        <w:pStyle w:val="001"/>
        <w:rPr/>
      </w:pPr>
      <w:r>
        <w:rPr>
          <w:spacing w:val="0"/>
        </w:rPr>
        <w:t>N</w:t>
      </w:r>
      <w:r>
        <w:rPr>
          <w:spacing w:val="0"/>
          <w:lang w:val="en-US"/>
        </w:rPr>
        <w:t>B</w:t>
      </w:r>
      <w:r>
        <w:rPr>
          <w:spacing w:val="0"/>
        </w:rPr>
        <w:t xml:space="preserve">. 460. — К философии и истории. </w:t>
      </w:r>
    </w:p>
    <w:p>
      <w:pPr>
        <w:pStyle w:val="001"/>
        <w:rPr>
          <w:spacing w:val="0"/>
        </w:rPr>
      </w:pPr>
      <w:r>
        <w:rPr>
          <w:spacing w:val="0"/>
        </w:rPr>
        <w:t>475. — Вся философия «Рад. исчезает»; ср. 479. 483. — Книги.</w:t>
      </w:r>
    </w:p>
    <w:p>
      <w:pPr>
        <w:pStyle w:val="001"/>
        <w:rPr>
          <w:spacing w:val="0"/>
        </w:rPr>
      </w:pPr>
      <w:r>
        <w:rPr>
          <w:spacing w:val="0"/>
          <w:sz w:val="22"/>
        </w:rPr>
        <w:t xml:space="preserve">490. — В 1792 он сочувственно говорит </w:t>
      </w:r>
      <w:r>
        <w:rPr>
          <w:i/>
          <w:iCs/>
          <w:spacing w:val="0"/>
        </w:rPr>
        <w:t>о Кондорсе</w:t>
      </w:r>
      <w:r>
        <w:rPr>
          <w:i/>
          <w:iCs/>
          <w:spacing w:val="0"/>
          <w:sz w:val="22"/>
        </w:rPr>
        <w:t xml:space="preserve">, </w:t>
      </w:r>
      <w:r>
        <w:rPr>
          <w:spacing w:val="0"/>
          <w:sz w:val="22"/>
        </w:rPr>
        <w:t>чего уже нельзя было бы ждать от Рейналя.</w:t>
      </w:r>
    </w:p>
    <w:p>
      <w:pPr>
        <w:pStyle w:val="001"/>
        <w:rPr>
          <w:spacing w:val="0"/>
        </w:rPr>
      </w:pPr>
      <w:r>
        <w:rPr>
          <w:spacing w:val="0"/>
          <w:sz w:val="22"/>
        </w:rPr>
        <w:t>N</w:t>
      </w:r>
      <w:r>
        <w:rPr>
          <w:spacing w:val="0"/>
          <w:sz w:val="22"/>
          <w:lang w:val="en-US"/>
        </w:rPr>
        <w:t>B</w:t>
      </w:r>
      <w:r>
        <w:rPr>
          <w:i/>
          <w:iCs/>
          <w:spacing w:val="0"/>
          <w:sz w:val="22"/>
        </w:rPr>
        <w:t xml:space="preserve">. </w:t>
      </w:r>
      <w:r>
        <w:rPr>
          <w:spacing w:val="0"/>
          <w:sz w:val="22"/>
        </w:rPr>
        <w:t>490. — Просьбы о книгах и журналах.</w:t>
      </w:r>
    </w:p>
    <w:p>
      <w:pPr>
        <w:pStyle w:val="00110"/>
        <w:rPr/>
      </w:pPr>
      <w:r>
        <w:rPr/>
        <w:t>В. В. ПОЗДНЯКОВА-ПЛЕХАНОВА.</w:t>
      </w:r>
    </w:p>
    <w:p>
      <w:pPr>
        <w:pStyle w:val="0014"/>
        <w:rPr/>
      </w:pPr>
      <w:r>
        <w:rPr/>
        <w:t>ДЕТСТВО И ОТРОЧЕСТВО Г. В. ПЛЕ</w:t>
        <w:softHyphen/>
        <w:t>ХАНОВА.</w:t>
      </w:r>
    </w:p>
    <w:p>
      <w:pPr>
        <w:pStyle w:val="0015"/>
        <w:rPr/>
      </w:pPr>
      <w:r>
        <w:rPr/>
        <w:t xml:space="preserve">ВОСПОМИНАНИЯ СЕСТРЫ </w:t>
      </w:r>
      <w:r>
        <w:rPr>
          <w:vertAlign w:val="superscript"/>
        </w:rPr>
        <w:t>1</w:t>
      </w:r>
      <w:r>
        <w:rPr/>
        <w:t>).</w:t>
      </w:r>
    </w:p>
    <w:p>
      <w:pPr>
        <w:pStyle w:val="0001"/>
        <w:rPr/>
      </w:pPr>
      <w:r>
        <w:rPr>
          <w:spacing w:val="0"/>
        </w:rPr>
        <w:t>Я на восемь лет моложе Жоржа. Когда его в 1866 г. поместили в Воронежскую военную гимназию, мне было только два года, а когда он, оставив Константиновское училище в 1874 г., при</w:t>
        <w:softHyphen/>
        <w:t>ехал к нам в деревню готовиться к экзамену для поступления в Горный институт, меня отвезли в Тамбовский институт. Таким образом мне с ним непосредственно пришлось мало жить вместе, и поэтому  немного  сохранилось  у меня о нем воспоминаний.</w:t>
      </w:r>
    </w:p>
    <w:p>
      <w:pPr>
        <w:pStyle w:val="001"/>
        <w:rPr/>
      </w:pPr>
      <w:r>
        <w:rPr>
          <w:spacing w:val="0"/>
        </w:rPr>
        <w:t>Он был очень серьезный, сосредоточенный, чрезвычайно мягкосердечный и необыкновенно прилежный мальчик. Его доброта в обращении со всеми, его удивительно нежное отноше</w:t>
        <w:softHyphen/>
        <w:t>ние к матери особенно сильно запечатлелись в моей памяти.</w:t>
      </w:r>
    </w:p>
    <w:p>
      <w:pPr>
        <w:pStyle w:val="001"/>
        <w:rPr>
          <w:spacing w:val="0"/>
        </w:rPr>
      </w:pPr>
      <w:r>
        <w:rPr>
          <w:spacing w:val="0"/>
        </w:rPr>
        <w:t>Больше всех нас Жорж в детстве и молодости походил на мать. Странно, что к старости он до того сильно изменился, что, наобо</w:t>
        <w:softHyphen/>
        <w:t xml:space="preserve">рот, стал напоминать отца.    </w:t>
      </w:r>
    </w:p>
    <w:p>
      <w:pPr>
        <w:pStyle w:val="001"/>
        <w:rPr/>
      </w:pPr>
      <w:r>
        <w:rPr>
          <w:spacing w:val="0"/>
        </w:rPr>
        <w:t>Деликатность в обращении со всеми, начиная с прислуги, была чрезвычайно развитой, характерной чертой матери. Мне кажется, что Жорж не только лицом, но и характером, а также складом ума походил на мать. От нее же главным образом он унаследовал свои способности и страсть к чтению.</w:t>
      </w:r>
    </w:p>
    <w:p>
      <w:pPr>
        <w:pStyle w:val="001"/>
        <w:rPr/>
      </w:pPr>
      <w:r>
        <w:rPr>
          <w:spacing w:val="0"/>
        </w:rPr>
        <w:t>У мамы был серьезный, положительный, уравновешенный характер. Но, по ее словам, в годы ее ученья в институте она была скорее ленивой. Однако она окончила с первой наградой —</w:t>
      </w:r>
    </w:p>
    <w:p>
      <w:pPr>
        <w:pStyle w:val="0017"/>
        <w:rPr/>
      </w:pPr>
      <w:r>
        <w:rPr>
          <w:vertAlign w:val="superscript"/>
        </w:rPr>
        <w:t>1</w:t>
      </w:r>
      <w:r>
        <w:rPr/>
        <w:t>) Вскоре после смерти Г. В., в ответ на мои настоятельные просьбы, обращен</w:t>
        <w:softHyphen/>
        <w:t xml:space="preserve">ные к старшей, ныне покойной его сестре Варваре Валентиновне Поздняковой, я получил от нее помещаемый здесь краткий набросок. </w:t>
      </w:r>
      <w:r>
        <w:rPr>
          <w:i/>
          <w:iCs/>
        </w:rPr>
        <w:t>Л. Д.</w:t>
      </w:r>
    </w:p>
    <w:p>
      <w:pPr>
        <w:pStyle w:val="0011"/>
        <w:rPr/>
      </w:pPr>
      <w:r>
        <w:rPr/>
        <w:t>84</w:t>
      </w:r>
    </w:p>
    <w:p>
      <w:pPr>
        <w:pStyle w:val="0013"/>
        <w:rPr/>
      </w:pPr>
      <w:r>
        <w:rPr/>
        <w:t>шифром. Из всех предметов она любила только историю и гото</w:t>
        <w:softHyphen/>
        <w:t>вилась не по учебникам, а перечитывала все, что было в институт</w:t>
        <w:softHyphen/>
        <w:t>ской библиотеке. Ее очень удивляли похвалы учителя истории. «Как жаль, что вы женщина, — говорил он. — Ваши способности должны погибнуть». Передавая нам эти его слова, мама го</w:t>
        <w:softHyphen/>
        <w:t>ворила: «Тогда я не понимала смысла этой много раз повто</w:t>
        <w:softHyphen/>
        <w:t>ряемой им фразы».</w:t>
      </w:r>
    </w:p>
    <w:p>
      <w:pPr>
        <w:pStyle w:val="001"/>
        <w:rPr/>
      </w:pPr>
      <w:r>
        <w:rPr>
          <w:spacing w:val="0"/>
        </w:rPr>
        <w:t>Мама была глубоко религиозна, но не слепой, обрядовой, а сознательно верующей. Поэтому она чрезвычайно огорчалась, когда Жорж стал неверующим, но утешала себя надеждой, что и Христос простит его за то, что он добр, как сам Христос.</w:t>
      </w:r>
    </w:p>
    <w:p>
      <w:pPr>
        <w:pStyle w:val="001"/>
        <w:rPr/>
      </w:pPr>
      <w:r>
        <w:rPr>
          <w:spacing w:val="0"/>
        </w:rPr>
        <w:t>После выступления Жоржа на Казанской площади и перехода на нелегальное положение, мама была страшно этим убита. Она мало говорила о нем, молча страдала. Часто я видела ее по ночам полусидящей, опершись локтями на подушке. Я догадывалась о причине ее бессонницы, но расспрашивать ее не решалась.</w:t>
      </w:r>
    </w:p>
    <w:p>
      <w:pPr>
        <w:pStyle w:val="001"/>
        <w:rPr/>
      </w:pPr>
      <w:r>
        <w:rPr>
          <w:spacing w:val="0"/>
        </w:rPr>
        <w:t>Родство ее с великим критиком несомненный факт. Даже фами</w:t>
        <w:softHyphen/>
        <w:t xml:space="preserve">лия ее писалась так же, как и Виссариона Григорьевича — «Белынская». Мама нам сообщила, что он первый написал ее брату Ивану Федоровичу письмо, в котором указывал на их родство. Она говорила, что Жорж был чрезвычайно похож на этого ее брата. К несчастью, дядя этот сильно пил, чем подорвал свое здоровье и рано умер. Мама умерла в чахотке на 47-м году, через полтора года после прощального свидания с Жоржем, перед его отъездом за границу </w:t>
      </w:r>
      <w:r>
        <w:rPr>
          <w:spacing w:val="0"/>
          <w:vertAlign w:val="superscript"/>
        </w:rPr>
        <w:t>1</w:t>
      </w:r>
      <w:r>
        <w:rPr>
          <w:spacing w:val="0"/>
        </w:rPr>
        <w:t>)</w:t>
      </w:r>
    </w:p>
    <w:p>
      <w:pPr>
        <w:pStyle w:val="001"/>
        <w:rPr/>
      </w:pPr>
      <w:r>
        <w:rPr>
          <w:spacing w:val="0"/>
        </w:rPr>
        <w:t>В противоположность маме, мягкой, добродушной и ровного характера, отец был, наоборот, страстной, пылкой натурой. Он был чрезвычайно вспыльчивый и несдержанный в обращении с людьми. Его больше уважали, чем любили.</w:t>
      </w:r>
    </w:p>
    <w:p>
      <w:pPr>
        <w:pStyle w:val="001"/>
        <w:rPr/>
      </w:pPr>
      <w:r>
        <w:rPr>
          <w:spacing w:val="0"/>
        </w:rPr>
        <w:t>Когда, будучи девочкой 11-ти лет (в 1875 г.), я читала «Войну и Мир», — в последнее лето, которое Жорж провел с нами в де</w:t>
        <w:softHyphen/>
        <w:t>ревне (он же и книги нам привозил из Липецкой библиотеки), — мне казалось, что отец похож на старого князя Болконского. Когда впоследствии, тридцать пять лет спустя, я в 1910 г. при</w:t>
        <w:softHyphen/>
        <w:t>ехала за границу, чтобы свидеться с Жоржем и его семьей, он однажды сказал мне: «Не правда ли, Варя, старый князь напо-</w:t>
      </w:r>
    </w:p>
    <w:p>
      <w:pPr>
        <w:pStyle w:val="0017"/>
        <w:rPr/>
      </w:pPr>
      <w:r>
        <w:rPr>
          <w:vertAlign w:val="superscript"/>
        </w:rPr>
        <w:t>1</w:t>
      </w:r>
      <w:r>
        <w:rPr/>
        <w:t>) Когда, по приезде в Петербург (в 1882 г.), проходя мимо одного магазина, я увидела в окне большой рисованный портрет Белинского, меня поразило сходство профиля его — линия носа, брови, даже глаза и склада лица с мамой.</w:t>
      </w:r>
    </w:p>
    <w:p>
      <w:pPr>
        <w:pStyle w:val="0012"/>
        <w:rPr/>
      </w:pPr>
      <w:r>
        <w:rPr/>
        <w:t>85</w:t>
      </w:r>
    </w:p>
    <w:p>
      <w:pPr>
        <w:pStyle w:val="0013"/>
        <w:rPr/>
      </w:pPr>
      <w:r>
        <w:rPr/>
        <w:t>пинает нашего отца». Прибавлю, что Дмитрий Карамазов казался ему похожим на самого любимого им из братьев от первой Жены отца, который назывался Митрофаном. О нем поэтому скажу здесь несколько слов.</w:t>
      </w:r>
    </w:p>
    <w:p>
      <w:pPr>
        <w:pStyle w:val="001"/>
        <w:rPr/>
      </w:pPr>
      <w:r>
        <w:rPr>
          <w:spacing w:val="0"/>
        </w:rPr>
        <w:t>Мы все, остальные дети, страшно боялись отца, особенно, когда он был чем-нибудь рассержен ввиду чрезвычайной его вспыльчивости. Мама имела на него большое влияние, она смяг</w:t>
        <w:softHyphen/>
        <w:t>чала его порывистую, страстную, буйную натуру, доводившую его иногда до жестокости по отношению к крепостным. Только Митрофан прямо отвечал на строгий вопрос отца: «это кто сде</w:t>
        <w:softHyphen/>
        <w:t>лал?» — когда он замечал последствия какой-нибудь нашей ша</w:t>
        <w:softHyphen/>
        <w:t>лости. «Я» — отвечал прямо Митрофан, если он был виноват.</w:t>
      </w:r>
    </w:p>
    <w:p>
      <w:pPr>
        <w:pStyle w:val="001"/>
        <w:rPr/>
      </w:pPr>
      <w:r>
        <w:rPr>
          <w:spacing w:val="0"/>
        </w:rPr>
        <w:t>Мама ненавидела ложь, но, вспоминая об этих случаях, гово</w:t>
        <w:softHyphen/>
        <w:t>рила: «В такие минуты я готова была шепнуть Митрофану, чтобы он не признавался». Митрофан был весельчак и до того остро</w:t>
        <w:softHyphen/>
        <w:t>умен, что даже суровый отец говаривал: «мертвого рассмешит!».</w:t>
      </w:r>
    </w:p>
    <w:p>
      <w:pPr>
        <w:pStyle w:val="001"/>
        <w:rPr/>
      </w:pPr>
      <w:r>
        <w:rPr>
          <w:spacing w:val="0"/>
        </w:rPr>
        <w:t>У Жоржа был милый, симпатичный, тихий и короткий смех, — «добрый», как говаривала мама: «Как бы я ни была обижена им, — все забываю, слыша этот смех». А смех Митрофана был таким заразительным, что нельзя было не присоединиться к нему, даже не зная вызвавшей его причины.</w:t>
      </w:r>
    </w:p>
    <w:p>
      <w:pPr>
        <w:pStyle w:val="001"/>
        <w:rPr/>
      </w:pPr>
      <w:r>
        <w:rPr>
          <w:spacing w:val="0"/>
        </w:rPr>
        <w:t>В Воронежской военной гимназии его заметил, при посеще</w:t>
        <w:softHyphen/>
        <w:t xml:space="preserve">нии, Александр </w:t>
      </w:r>
      <w:r>
        <w:rPr>
          <w:spacing w:val="0"/>
          <w:lang w:val="en-US"/>
        </w:rPr>
        <w:t>II</w:t>
      </w:r>
      <w:r>
        <w:rPr>
          <w:spacing w:val="0"/>
        </w:rPr>
        <w:t>. На вопрос царя, в какой полк Митрофан, по окончании, желал бы поступить, он ответил, что в гвардию. Несмотря на маленький рост, его туда зачислили. Затем он окон</w:t>
        <w:softHyphen/>
        <w:t>чил Военную Академию. Во время подготовки к экзаменам, кото</w:t>
        <w:softHyphen/>
        <w:t>рых он очень боялся, ему много помогал Жорж по некоторым предметам. Несмотря на то, что в его наружности еще больше, чем у Жоржа, проглядывал монгольский тип, его прекрасные, миндалевидные глаза и тонкий прямой нос делали его лицо очень красивым, а оживленность — обаятельным для женщин. Но в июне 1876 г., чуть ли не в год окончания Академии, в городском саду нашли его мертвым, а около — валялся револьвер... Это случи</w:t>
        <w:softHyphen/>
        <w:t xml:space="preserve">лось в Киеве, куда он был командирован генеральным штабом </w:t>
      </w:r>
      <w:r>
        <w:rPr>
          <w:spacing w:val="0"/>
          <w:vertAlign w:val="superscript"/>
        </w:rPr>
        <w:t>1</w:t>
      </w:r>
      <w:r>
        <w:rPr>
          <w:spacing w:val="0"/>
        </w:rPr>
        <w:t>).</w:t>
      </w:r>
    </w:p>
    <w:p>
      <w:pPr>
        <w:pStyle w:val="001"/>
        <w:rPr/>
      </w:pPr>
      <w:r>
        <w:rPr>
          <w:spacing w:val="0"/>
        </w:rPr>
        <w:t>С самых ранних лет Жорж, как и Митрофан, был необыкно</w:t>
        <w:softHyphen/>
        <w:t>венно смел, отважен, неустрашим. Я была трехлетним ребенком,</w:t>
      </w:r>
    </w:p>
    <w:p>
      <w:pPr>
        <w:pStyle w:val="0017"/>
        <w:rPr/>
      </w:pPr>
      <w:r>
        <w:rPr>
          <w:vertAlign w:val="superscript"/>
        </w:rPr>
        <w:t>1</w:t>
      </w:r>
      <w:r>
        <w:rPr/>
        <w:t>)</w:t>
      </w:r>
      <w:r>
        <w:rPr>
          <w:i/>
          <w:iCs/>
        </w:rPr>
        <w:t xml:space="preserve"> </w:t>
      </w:r>
      <w:r>
        <w:rPr/>
        <w:t xml:space="preserve">Как мне рассказывал Георгий Валентинович, это самоубийство произвело на него очень тяжелое впечатление. В некоторых отношениях этот брат имел на него большое влияние. </w:t>
      </w:r>
      <w:r>
        <w:rPr>
          <w:i/>
          <w:iCs/>
        </w:rPr>
        <w:t>Л. Д.</w:t>
      </w:r>
    </w:p>
    <w:p>
      <w:pPr>
        <w:pStyle w:val="0011"/>
        <w:rPr/>
      </w:pPr>
      <w:r>
        <w:rPr/>
        <w:t>86</w:t>
      </w:r>
    </w:p>
    <w:p>
      <w:pPr>
        <w:pStyle w:val="0013"/>
        <w:rPr/>
      </w:pPr>
      <w:r>
        <w:rPr/>
        <w:t>когда он спас меня от укушения большой собакой: увидев, что она бросилась на меня, он стремглав помчался и, схватив меня на руки, прибежал со мною в дом. Ему тогда было всего одинна</w:t>
        <w:softHyphen/>
        <w:t>дцать лет: сама я этого случая, конечно, не помнила, — мне расска</w:t>
        <w:softHyphen/>
        <w:t>зали о нем взрослые.</w:t>
      </w:r>
    </w:p>
    <w:p>
      <w:pPr>
        <w:pStyle w:val="001"/>
        <w:rPr/>
      </w:pPr>
      <w:r>
        <w:rPr>
          <w:spacing w:val="0"/>
        </w:rPr>
        <w:t>В другой раз, когда он, сев рядом с кучером, стал править лошадьми, чего-то испугавшись, они понесли, но Жорж не вы</w:t>
        <w:softHyphen/>
        <w:t>пустил вожжей из рук. Узнав об этом, мама очень перепугалась, а отец, наоборот, пришел в восторг и все кричал: «Молодец Жорж, вожжей не выпускал!». Сколько ему тогда было лет не знаю, — вероятно, не больше двенадцати.</w:t>
      </w:r>
    </w:p>
    <w:p>
      <w:pPr>
        <w:pStyle w:val="001"/>
        <w:rPr/>
      </w:pPr>
      <w:r>
        <w:rPr>
          <w:spacing w:val="0"/>
        </w:rPr>
        <w:t>Любовь к животным осталась у него навсегда. Во время на</w:t>
        <w:softHyphen/>
        <w:t>ших переездов из Липецка в Гудаловку, находящуюся в семна</w:t>
        <w:softHyphen/>
        <w:t>дцати верстах от этого города, было несколько тяжелых мест. Как только Жорж замечал, что лошади устают, он всех нас заста</w:t>
        <w:softHyphen/>
        <w:t>влял вылезать из экипажа и идти пешком довольно большое пространство.</w:t>
      </w:r>
    </w:p>
    <w:p>
      <w:pPr>
        <w:pStyle w:val="001"/>
        <w:rPr/>
      </w:pPr>
      <w:r>
        <w:rPr>
          <w:spacing w:val="0"/>
        </w:rPr>
        <w:t>Однажды он и младший брат привезли каких-то двух чинов</w:t>
        <w:softHyphen/>
        <w:t>ников к нам в деревню из Липецка. Как только эти гости вошли в дом, Жорж начал горячо укорять брата за то, что тот, несмотря на обыкновение, не вышел в пути из экипажа и, — что еще хуже, — притворился не замечающим знаков, которые он ему делал. Жорж, конечно, сам шел пешком в обычных местах. «Если бы и ты слез, — говорил он, — они тоже догадались бы это сделать. Я из вежливости не решился им предложить сойти, а ты этим восполь</w:t>
        <w:softHyphen/>
        <w:t>зовался!»</w:t>
      </w:r>
    </w:p>
    <w:p>
      <w:pPr>
        <w:pStyle w:val="001"/>
        <w:rPr/>
      </w:pPr>
      <w:r>
        <w:rPr>
          <w:spacing w:val="0"/>
        </w:rPr>
        <w:t>Младший брат, также любивший лошадей и тоже жалевший животных, смущенно молчал, тогда как он никогда не спускал Жоржу в других случаях.</w:t>
      </w:r>
    </w:p>
    <w:p>
      <w:pPr>
        <w:pStyle w:val="001"/>
        <w:rPr/>
      </w:pPr>
      <w:r>
        <w:rPr>
          <w:spacing w:val="0"/>
        </w:rPr>
        <w:t>Как и отец, Жорж был очень вспыльчив, но «отходчив», по народному выражению. Так, помню, что вскоре после ссор с млад</w:t>
        <w:softHyphen/>
        <w:t>шим братом, ссор, доходивших до рукопашных схваток, он всегда первый подходил с ним мириться и делал это с самым добрым, милым выражением лица. У меньшого брата не так скоро прохо</w:t>
        <w:softHyphen/>
        <w:t>дило злобное состояние, но Жорж, не смущаясь этим, добродушно шутил, стараясь развеселить брата.</w:t>
      </w:r>
    </w:p>
    <w:p>
      <w:pPr>
        <w:pStyle w:val="001"/>
        <w:rPr/>
      </w:pPr>
      <w:r>
        <w:rPr>
          <w:spacing w:val="0"/>
        </w:rPr>
        <w:t>С ранних детских лет он стоически переносил боль. Мать впоследствии рассказывала нам, меньшим детям, как однажды, по какой-то неосторожности, Жорж вывихнул себе руку. В это время у нас были гости. Жорж вошел в залу и молча сел. Кому-то</w:t>
      </w:r>
    </w:p>
    <w:p>
      <w:pPr>
        <w:pStyle w:val="0012"/>
        <w:rPr/>
      </w:pPr>
      <w:r>
        <w:rPr/>
        <w:t>87</w:t>
      </w:r>
    </w:p>
    <w:p>
      <w:pPr>
        <w:pStyle w:val="0013"/>
        <w:rPr/>
      </w:pPr>
      <w:r>
        <w:rPr/>
        <w:t>понадобился стул. — «Жорж, подай стул»! — сказала мама. — «Не могу, — ответил он. — Я вывихнул руку». Тут только мама и гости увидели чрезвычайную бледность его лица. Он испытывал ужас</w:t>
        <w:softHyphen/>
        <w:t xml:space="preserve">ную боль: пришлось обратиться к врачу </w:t>
      </w:r>
      <w:r>
        <w:rPr>
          <w:vertAlign w:val="superscript"/>
        </w:rPr>
        <w:t>1</w:t>
      </w:r>
      <w:r>
        <w:rPr/>
        <w:t>).</w:t>
      </w:r>
    </w:p>
    <w:p>
      <w:pPr>
        <w:pStyle w:val="001"/>
        <w:rPr/>
      </w:pPr>
      <w:r>
        <w:rPr>
          <w:spacing w:val="0"/>
        </w:rPr>
        <w:t>Как я уже сказала, Жорж отличался смелостью. В детстве он неоднократно подвергался опасностям, которые могли очень гибельно окончиться. Об одном из таких случаев, помню, он рассказал гувернантке моей кузины. Мне ужасно жалко, что, прибежавши из сада и присев на крыльце, где они беседовали, я застала только конец их разговора. Запомнилась мне фраза его юной собеседницы, очень ему симпатизировавшей: «Вот, ви</w:t>
        <w:softHyphen/>
        <w:t>дите, Георгий Валентинович, как бог спасал вас, — значит, ваша жизнь очень нужна». Утративший уже тогда веру в бога, Жорж только улыбнулся, но ничего ей не сказал.</w:t>
      </w:r>
    </w:p>
    <w:p>
      <w:pPr>
        <w:pStyle w:val="001"/>
        <w:rPr/>
      </w:pPr>
      <w:r>
        <w:rPr>
          <w:spacing w:val="0"/>
        </w:rPr>
        <w:t>Отчетливо запомнила я тихий летний сумрак, крыльцо бабушкиного деревенского дома. Барышня эта, умершая лет десять или немного больше тому назад, не ошиблась: жизнь Жоржа, действительно, оказалась нужной не только для него самого.</w:t>
      </w:r>
    </w:p>
    <w:p>
      <w:pPr>
        <w:pStyle w:val="001"/>
        <w:rPr/>
      </w:pPr>
      <w:r>
        <w:rPr>
          <w:spacing w:val="0"/>
        </w:rPr>
        <w:t>Вспомнились мне также случаи проявления его доброты, когда он уже взрослым приезжал домой. Зная это, деревенские мальчишки, не стесняясь, обращались к нему со всевозможными просьбами: то, чтобы он дал им плодов из сада, то — игрушек, де</w:t>
        <w:softHyphen/>
        <w:t>нег. «Жоржа, купи жалейку (дудку), купи кнут», доносилось к нам в сад. И Жорж никогда не отказывал им.</w:t>
      </w:r>
    </w:p>
    <w:p>
      <w:pPr>
        <w:pStyle w:val="001"/>
        <w:rPr/>
      </w:pPr>
      <w:r>
        <w:rPr>
          <w:spacing w:val="0"/>
        </w:rPr>
        <w:t>В детстве он был очень застенчив и чрезвычайно сердился на маму, когда она выставляла на вид его блестящие способности, успехи и пр. «Поймите, — говорил он ей, — в какое неловкое положение вы меня ставите, когда вы обо мне говорите в моем же присутствии».</w:t>
      </w:r>
    </w:p>
    <w:p>
      <w:pPr>
        <w:pStyle w:val="001"/>
        <w:rPr/>
      </w:pPr>
      <w:r>
        <w:rPr>
          <w:spacing w:val="0"/>
        </w:rPr>
        <w:t>Между тем как остальные братья любили петь мотивы из опереток, Жорж очень редко делал это. Помню, я раз слышала его напевающим: «Кабы не цветы да не морозы, и зимой бы цветы расцветали». Мне тогда казалось, что ему нравятся эти слова, что он в них вкладывает особенный смысл. В другой раз я услышала, что он напевает: «Среди долины ровные на гладкой высоте».</w:t>
      </w:r>
    </w:p>
    <w:p>
      <w:pPr>
        <w:pStyle w:val="0017"/>
        <w:rPr/>
      </w:pPr>
      <w:r>
        <w:rPr>
          <w:vertAlign w:val="superscript"/>
        </w:rPr>
        <w:t>1</w:t>
      </w:r>
      <w:r>
        <w:rPr/>
        <w:t>) Думаю, что в приведенном сообщении имеются неточности, вследствие чего оно производит неправдоподобное впечатление.</w:t>
      </w:r>
    </w:p>
    <w:p>
      <w:pPr>
        <w:pStyle w:val="0011"/>
        <w:rPr/>
      </w:pPr>
      <w:r>
        <w:rPr/>
        <w:t>88</w:t>
      </w:r>
    </w:p>
    <w:p>
      <w:pPr>
        <w:pStyle w:val="0001"/>
        <w:rPr/>
      </w:pPr>
      <w:r>
        <w:rPr>
          <w:spacing w:val="0"/>
        </w:rPr>
        <w:t>Имущественное состояние нашей семьи после смерти отца стало очень тяжелым: Гудаловка, доставшаяся на нашу долю, заключала всего сто десятин земли; мать не продала, а лишь усту</w:t>
        <w:softHyphen/>
        <w:t>пила в аренду эту землю и предпочла перед купцом, предложив</w:t>
        <w:softHyphen/>
        <w:t xml:space="preserve">шим более выгодную плату, крестьян не под давлением угрозы Жоржа сжечь хлеб у купца, как он рассказывал </w:t>
      </w:r>
      <w:r>
        <w:rPr>
          <w:spacing w:val="0"/>
          <w:vertAlign w:val="superscript"/>
        </w:rPr>
        <w:t>1</w:t>
      </w:r>
      <w:r>
        <w:rPr>
          <w:spacing w:val="0"/>
        </w:rPr>
        <w:t>).</w:t>
      </w:r>
    </w:p>
    <w:p>
      <w:pPr>
        <w:pStyle w:val="001"/>
        <w:rPr/>
      </w:pPr>
      <w:r>
        <w:rPr>
          <w:spacing w:val="0"/>
        </w:rPr>
        <w:t>В этом, как и в других аналогичных случаях, мамой руко</w:t>
        <w:softHyphen/>
        <w:t>водил истинно религиозный ее взгляд, что «вера без дел мертва».</w:t>
      </w:r>
    </w:p>
    <w:p>
      <w:pPr>
        <w:pStyle w:val="001"/>
        <w:rPr/>
      </w:pPr>
      <w:r>
        <w:rPr>
          <w:spacing w:val="0"/>
        </w:rPr>
        <w:t>Последний приезд Жоржа к нам в деревню состоялся на Рождество 1875 г. Тогда же съехались и другие братья. Весело провели они эти праздники, — меня не было дома. Но то были последние сообща с Жоржем проведенные праздники: в следую</w:t>
        <w:softHyphen/>
        <w:t>щем году вследствие участия в демонстрации на Казанской пло</w:t>
        <w:softHyphen/>
        <w:t>щади он более уже не мог приехать домой.</w:t>
      </w:r>
    </w:p>
    <w:p>
      <w:pPr>
        <w:pStyle w:val="0019"/>
        <w:rPr/>
      </w:pPr>
      <w:r>
        <w:rPr/>
        <w:t>*       *</w:t>
      </w:r>
    </w:p>
    <w:p>
      <w:pPr>
        <w:pStyle w:val="0019"/>
        <w:rPr/>
      </w:pPr>
      <w:r>
        <w:rPr/>
        <w:t xml:space="preserve"> </w:t>
      </w:r>
      <w:r>
        <w:rPr/>
        <w:t>*</w:t>
      </w:r>
    </w:p>
    <w:p>
      <w:pPr>
        <w:pStyle w:val="0001"/>
        <w:rPr/>
      </w:pPr>
      <w:r>
        <w:rPr>
          <w:spacing w:val="0"/>
        </w:rPr>
        <w:t>На этом пока кончаются мои личные воспоминания о брате. Знаю, что этого недостаточно, и охотно занялась бы обстоятель</w:t>
        <w:softHyphen/>
        <w:t>ным их изложением, но чувствую, что это мне не по силам. Если бы вы знали, чем был для меня Жорж с самого моего детства, вы бы поняли как сильно меня самое огорчает, что не могу выпол</w:t>
        <w:softHyphen/>
        <w:t>нить того, что сделать так хотелось бы. Конечно, его жизнь и произведения достаточны для увековечения его памяти: мои воспоминания были бы просто небезынтересны для его друзей и почитателей, а для меня они являлись бы лишним цветком на его могилу, если бы только я сумела это сделать; к тому же, по</w:t>
        <w:softHyphen/>
        <w:t>вторяю, мы с ним так мало жили вместе...</w:t>
      </w:r>
    </w:p>
    <w:p>
      <w:pPr>
        <w:pStyle w:val="001"/>
        <w:rPr/>
      </w:pPr>
      <w:r>
        <w:rPr>
          <w:spacing w:val="0"/>
        </w:rPr>
        <w:t>Недавно, встретив одного из его товарищей по военной гимна</w:t>
        <w:softHyphen/>
        <w:t>зии, я стала его расспрашивать о годах учения там Жоржа, но очень немногое я от него почерпнула: «был любим всеми товари</w:t>
        <w:softHyphen/>
        <w:t>щами, объяснял уроки мало успевавшим, с пятого класса был руководителем по изданию журнала, названия которого не помню, любил устраивать диспуты» — вот и все.</w:t>
      </w:r>
    </w:p>
    <w:p>
      <w:pPr>
        <w:pStyle w:val="001"/>
        <w:rPr/>
      </w:pPr>
      <w:r>
        <w:rPr>
          <w:spacing w:val="0"/>
        </w:rPr>
        <w:t>Столь же мало — я уверена — можно почерпнуть от оставшегося в живых единокровного брата Николая, проживающего в Рязани.</w:t>
      </w:r>
    </w:p>
    <w:p>
      <w:pPr>
        <w:pStyle w:val="Normal"/>
        <w:shd w:fill="FFFFFF" w:val="clear"/>
        <w:spacing w:lineRule="exact" w:line="211" w:before="86" w:after="0"/>
        <w:ind w:left="926" w:right="4147" w:hanging="499"/>
        <w:rPr>
          <w:i/>
          <w:i/>
          <w:iCs/>
          <w:szCs w:val="22"/>
        </w:rPr>
      </w:pPr>
      <w:r>
        <w:rPr>
          <w:i/>
          <w:iCs/>
          <w:szCs w:val="22"/>
        </w:rPr>
        <w:t xml:space="preserve">1/14 января 1919 г. </w:t>
      </w:r>
    </w:p>
    <w:p>
      <w:pPr>
        <w:pStyle w:val="Normal"/>
        <w:shd w:fill="FFFFFF" w:val="clear"/>
        <w:spacing w:lineRule="exact" w:line="211" w:before="86" w:after="0"/>
        <w:ind w:left="926" w:right="4147" w:hanging="0"/>
        <w:rPr/>
      </w:pPr>
      <w:r>
        <w:rPr>
          <w:i/>
          <w:iCs/>
          <w:szCs w:val="22"/>
        </w:rPr>
        <w:t>Тамбов</w:t>
      </w:r>
      <w:r>
        <w:rPr>
          <w:i/>
          <w:iCs/>
          <w:sz w:val="18"/>
          <w:szCs w:val="18"/>
        </w:rPr>
        <w:t>.</w:t>
      </w:r>
    </w:p>
    <w:p>
      <w:pPr>
        <w:pStyle w:val="0017"/>
        <w:rPr/>
      </w:pPr>
      <w:r>
        <w:rPr>
          <w:vertAlign w:val="superscript"/>
        </w:rPr>
        <w:t>1</w:t>
      </w:r>
      <w:r>
        <w:rPr/>
        <w:t xml:space="preserve">) Этим Варвара Валентиновна вносит поправку в мои сообщения, сделанные мною со слов Г. В. в очерке «Молодость Г. В. Плеханова». </w:t>
      </w:r>
      <w:r>
        <w:rPr>
          <w:i/>
          <w:iCs/>
        </w:rPr>
        <w:t>Л. Д,</w:t>
      </w:r>
    </w:p>
    <w:p>
      <w:pPr>
        <w:pStyle w:val="0012"/>
        <w:rPr/>
      </w:pPr>
      <w:r>
        <w:rPr/>
        <w:t>89</w:t>
      </w:r>
    </w:p>
    <w:p>
      <w:pPr>
        <w:pStyle w:val="0001"/>
        <w:rPr/>
      </w:pPr>
      <w:r>
        <w:rPr>
          <w:spacing w:val="0"/>
        </w:rPr>
        <w:t>Кроме этих кратких сообщений, я получил от Варвары Вален</w:t>
        <w:softHyphen/>
        <w:t>тиновны; несколько писем, из которых считаю нелишним при</w:t>
        <w:softHyphen/>
        <w:t>вести следующие небольшие выдержки.</w:t>
      </w:r>
    </w:p>
    <w:p>
      <w:pPr>
        <w:pStyle w:val="Normal"/>
        <w:shd w:fill="FFFFFF" w:val="clear"/>
        <w:spacing w:lineRule="auto" w:line="360" w:before="120" w:after="0"/>
        <w:ind w:left="8133" w:firstLine="363"/>
        <w:rPr>
          <w:lang w:val="en-US"/>
        </w:rPr>
      </w:pPr>
      <w:r>
        <w:rPr>
          <w:i/>
          <w:iCs/>
          <w:szCs w:val="22"/>
        </w:rPr>
        <w:t>Л</w:t>
      </w:r>
      <w:r>
        <w:rPr>
          <w:i/>
          <w:iCs/>
          <w:szCs w:val="22"/>
          <w:lang w:val="en-US"/>
        </w:rPr>
        <w:t xml:space="preserve">. </w:t>
      </w:r>
      <w:r>
        <w:rPr>
          <w:i/>
          <w:iCs/>
          <w:szCs w:val="22"/>
        </w:rPr>
        <w:t>Д</w:t>
      </w:r>
      <w:r>
        <w:rPr>
          <w:i/>
          <w:iCs/>
          <w:szCs w:val="22"/>
          <w:lang w:val="en-US"/>
        </w:rPr>
        <w:t>.</w:t>
      </w:r>
    </w:p>
    <w:p>
      <w:pPr>
        <w:pStyle w:val="0016"/>
        <w:rPr/>
      </w:pPr>
      <w:r>
        <w:rPr/>
        <w:t>I.</w:t>
      </w:r>
    </w:p>
    <w:p>
      <w:pPr>
        <w:pStyle w:val="Normal"/>
        <w:shd w:fill="FFFFFF" w:val="clear"/>
        <w:spacing w:lineRule="auto" w:line="360"/>
        <w:jc w:val="right"/>
        <w:rPr>
          <w:szCs w:val="18"/>
        </w:rPr>
      </w:pPr>
      <w:r>
        <w:rPr>
          <w:szCs w:val="18"/>
        </w:rPr>
        <w:t>14-го января — 1919 г.</w:t>
      </w:r>
    </w:p>
    <w:p>
      <w:pPr>
        <w:pStyle w:val="0001"/>
        <w:rPr>
          <w:spacing w:val="0"/>
        </w:rPr>
      </w:pPr>
      <w:r>
        <w:rPr>
          <w:spacing w:val="0"/>
        </w:rPr>
        <w:t>Многоуважаемый Лев Григорьевич!</w:t>
      </w:r>
    </w:p>
    <w:p>
      <w:pPr>
        <w:pStyle w:val="0001"/>
        <w:rPr/>
      </w:pPr>
      <w:r>
        <w:rPr>
          <w:spacing w:val="0"/>
        </w:rPr>
        <w:t>Наконец-то Ваше заказное письмо дошло, через месяц, до нас. Спасибо Вам за хлопоты по пересылке денег и спасибо боль</w:t>
        <w:softHyphen/>
        <w:t>шое, горячее за присылку Ваших воспоминаний. — Вы просите указать неточности? Я заметила две незначительных: отец был только штабс-капитаном; имение Гудаловка, доставшееся на долю матери и нас, ее детей, заключало только 100 дес. земли. Вы просите пополнить Ваши воспоминания моими. К моему глу</w:t>
        <w:softHyphen/>
        <w:t>бокому сожалению, я не могу удовлетворить Вашего желания. Мы росли врозь, когда его поместили в Воронежск. военное учи</w:t>
        <w:softHyphen/>
        <w:t>лище, мне не было 2-х лет, а десяти лет я была отвезена в Тамб. инст., как раз в 74-м году, когда Жорж окончил военн. уч., затем через полгода, покинувши Константиновское юнкерское, прожил около года в родной семье, в деревне, готовясь к экза</w:t>
        <w:softHyphen/>
        <w:t>менам в Горный институт.</w:t>
      </w:r>
    </w:p>
    <w:p>
      <w:pPr>
        <w:pStyle w:val="0016"/>
        <w:rPr/>
      </w:pPr>
      <w:r>
        <w:rPr/>
        <w:t>II</w:t>
      </w:r>
      <w:r>
        <w:rPr>
          <w:lang w:val="ru-RU"/>
        </w:rPr>
        <w:t>.</w:t>
      </w:r>
    </w:p>
    <w:p>
      <w:pPr>
        <w:pStyle w:val="Normal"/>
        <w:shd w:fill="FFFFFF" w:val="clear"/>
        <w:spacing w:lineRule="auto" w:line="360"/>
        <w:jc w:val="right"/>
        <w:rPr>
          <w:szCs w:val="18"/>
        </w:rPr>
      </w:pPr>
      <w:r>
        <w:rPr>
          <w:szCs w:val="18"/>
        </w:rPr>
        <w:t>7-го марта 1919 г.</w:t>
      </w:r>
    </w:p>
    <w:p>
      <w:pPr>
        <w:pStyle w:val="0001"/>
        <w:rPr/>
      </w:pPr>
      <w:r>
        <w:rPr>
          <w:spacing w:val="0"/>
        </w:rPr>
        <w:t>Простите, что на Ваше доброе письмо я так долго не отвечала. Сначала прихворнула, затем принялась за выполнение Вашего совета, тем более, что он совпадал с моим собственным желанием. Но то, что Розе удалось, — не очень меня ободряет... Кроме дру</w:t>
        <w:softHyphen/>
        <w:t>гих причин, не забывайте, что, когда брат покинул родную семью, — он был почти отроком, а я совсем ребенком. Ничем особенно ярким он не мог проявить себя. Все наиболее характер</w:t>
        <w:softHyphen/>
        <w:t>ное я постаралась Вам передать в прошлом письме; поспешила потому, что у нас развились различные эпидемии; смерть косит «направо и налево», как говорится, особенно свирепствует тиф сыпной. Коллега брата по корпусу ничего больше не даст мне, очевидно. Очень жалко, что во время нашего совместного житья мы не говорили никогда о далеком детстве.</w:t>
      </w:r>
    </w:p>
    <w:p>
      <w:pPr>
        <w:pStyle w:val="0016"/>
        <w:rPr/>
      </w:pPr>
      <w:r>
        <w:rPr>
          <w:lang w:val="ru-RU"/>
        </w:rPr>
        <w:t xml:space="preserve">    </w:t>
      </w:r>
      <w:r>
        <w:rPr/>
        <w:t>III</w:t>
      </w:r>
      <w:r>
        <w:rPr>
          <w:lang w:val="ru-RU"/>
        </w:rPr>
        <w:t>.</w:t>
      </w:r>
    </w:p>
    <w:p>
      <w:pPr>
        <w:pStyle w:val="Normal"/>
        <w:shd w:fill="FFFFFF" w:val="clear"/>
        <w:spacing w:lineRule="auto" w:line="360"/>
        <w:jc w:val="right"/>
        <w:rPr>
          <w:szCs w:val="18"/>
        </w:rPr>
      </w:pPr>
      <w:r>
        <w:rPr>
          <w:szCs w:val="18"/>
        </w:rPr>
        <w:t>6-го апр. 1919 г.</w:t>
      </w:r>
    </w:p>
    <w:p>
      <w:pPr>
        <w:pStyle w:val="0001"/>
        <w:rPr>
          <w:spacing w:val="0"/>
        </w:rPr>
      </w:pPr>
      <w:r>
        <w:rPr>
          <w:spacing w:val="0"/>
        </w:rPr>
        <w:t>Вы спрашиваете: как могли родители воспитать такую боль</w:t>
        <w:softHyphen/>
        <w:t>шую семью, имея 100 дес. земли? Я забыла Вам сказать, что, кроме 100 дес. Гудаловской земли в Липецк. уезде, отец взял за</w:t>
      </w:r>
    </w:p>
    <w:p>
      <w:pPr>
        <w:pStyle w:val="0011"/>
        <w:rPr/>
      </w:pPr>
      <w:r>
        <w:rPr/>
        <w:t>90</w:t>
      </w:r>
    </w:p>
    <w:p>
      <w:pPr>
        <w:pStyle w:val="0013"/>
        <w:rPr/>
      </w:pPr>
      <w:r>
        <w:rPr/>
        <w:t xml:space="preserve">первой женой в приданое имение в 100 с чем-то дес. (в Козловск. уезде), называвшееся «Вериным» </w:t>
      </w:r>
      <w:r>
        <w:rPr>
          <w:vertAlign w:val="superscript"/>
        </w:rPr>
        <w:t>1</w:t>
      </w:r>
      <w:r>
        <w:rPr/>
        <w:t>),</w:t>
      </w:r>
      <w:r>
        <w:rPr>
          <w:i/>
          <w:iCs/>
        </w:rPr>
        <w:t xml:space="preserve"> </w:t>
      </w:r>
      <w:r>
        <w:rPr/>
        <w:t>потом «Плехановкой». Эту часть, которую должны были унаследовать дети от первой жены, отец принужден был продать. Задачу воспитания детей отцу облегчало еще то, что он был дворянином и служил в военной службе некоторое время: почти все дети воспитывались или на казенный, или на дворянский счет. Незадолго до смерти своей отец перевел Гудаловку на мать, так как дети ее были еще малолет</w:t>
        <w:softHyphen/>
        <w:t xml:space="preserve">ними, кроме Жоржа, да и тот еще не кончил военной гимназии. Кроме отца, в Гудал. владел таким же участком брат его — Михаил Петрович; его я совсем не помню и не знаю, помнил ли его Жорж </w:t>
      </w:r>
      <w:r>
        <w:rPr>
          <w:vertAlign w:val="superscript"/>
        </w:rPr>
        <w:t>2</w:t>
      </w:r>
      <w:r>
        <w:rPr/>
        <w:t>)? Рассказ об отношениях братьев слышала я ребенком, когда мать передавала это Жоржу. Мих. Петр. был, кажется, добрым чело</w:t>
        <w:softHyphen/>
        <w:t>веком, но, к несчастью, — алкоголиком; этот его недостаток и рев</w:t>
        <w:softHyphen/>
        <w:t>ность, доходившие до мании, заставили жену его бросить его и поступить в монастырь. Говорят, что они очень любили друг друга. Она была очень образованной (по тому времени), светской, веселого характера женщиной. Вскоре после ее поступления в монастырь дядя умер; она потом очень сокрушалась, что оста</w:t>
        <w:softHyphen/>
        <w:t>вила его. Детей у них не было; вследствие вражды с отцом нашим Мих. Петр. завещал свою часть двоюродному племяннику, иначе бы она отошла нам. — В Рязани живет не дядя (неужели я оши</w:t>
        <w:softHyphen/>
        <w:t>блась, написав Вам так?), а брат Николай Валентинович, один из младших сыновей первой жены отца. Когда мать вышла за</w:t>
        <w:softHyphen/>
        <w:t>муж (ей было 22 г., отец ровно вдвое старше), Митрофан (о кото</w:t>
        <w:softHyphen/>
        <w:t>ром я Вам писала), Николай и Григорий были совсем малень</w:t>
        <w:softHyphen/>
        <w:t>кими; Николаю было 3 г., Григорию 1</w:t>
      </w:r>
      <w:r>
        <w:rPr>
          <w:lang w:val="en-US" w:eastAsia="en-US"/>
        </w:rPr>
        <w:t>½</w:t>
      </w:r>
      <w:r>
        <w:rPr>
          <w:i/>
          <w:iCs/>
        </w:rPr>
        <w:t xml:space="preserve"> </w:t>
      </w:r>
      <w:r>
        <w:rPr/>
        <w:t>г. Старшая дочь - Любовь и старший сын Александр были почти ровесниками ма</w:t>
        <w:softHyphen/>
        <w:t>тери. Дочь окончила пансион, сын был в военн. училище, а может быть, уже офицером. Младших трех мальчиков мать под</w:t>
        <w:softHyphen/>
        <w:t xml:space="preserve">готовила в учебные заведения — двух в военную гимназию, а младшего — в гражд. гимназию. Николай был в военной гимназии уже несколько лет, когда туда поступил Жорж. Он был страшно шаловливым мальчиком; вероятно, Вам Жорж рассказывал о его подвигах </w:t>
      </w:r>
      <w:r>
        <w:rPr>
          <w:vertAlign w:val="superscript"/>
        </w:rPr>
        <w:t>3</w:t>
      </w:r>
      <w:r>
        <w:rPr/>
        <w:t>). По внешности не то цыган, не то черкес, — брюнет с горящими глазами, тонкий, гибкий, необычайно ловкий, бес</w:t>
        <w:softHyphen/>
        <w:t>страшный. Знаете, верно, что он укротил свирепого быка настоль</w:t>
        <w:softHyphen/>
        <w:t>ко, что тот боялся его, мальчишку; хотел было преподать это искусство Жоржу, по первый же урок кончился было плачевно: бык чуть не забодал Жоржа. Из какого класса, не знаю, его исключили за шалость какую-то из военной гимназии. — Юношей он очень любил и уважал мою мать; помню даже, как он призна-</w:t>
      </w:r>
    </w:p>
    <w:p>
      <w:pPr>
        <w:pStyle w:val="0017"/>
        <w:rPr/>
      </w:pPr>
      <w:r>
        <w:rPr>
          <w:vertAlign w:val="superscript"/>
        </w:rPr>
        <w:t>1</w:t>
      </w:r>
      <w:r>
        <w:rPr/>
        <w:t>) Имя первой жены — Вера Ивановна Позднякова, тетка моего мужа.</w:t>
      </w:r>
    </w:p>
    <w:p>
      <w:pPr>
        <w:pStyle w:val="0018"/>
        <w:rPr/>
      </w:pPr>
      <w:r>
        <w:rPr>
          <w:vertAlign w:val="superscript"/>
        </w:rPr>
        <w:t>2</w:t>
      </w:r>
      <w:r>
        <w:rPr/>
        <w:t xml:space="preserve">) Прекрасно помнил и любил рассказывать, как отец, вооружая своих крепостных, вел их на бой с таким же «войском» дяди, после чего бывали изувеченные с обеих сторон. </w:t>
      </w:r>
      <w:r>
        <w:rPr>
          <w:i/>
          <w:iCs/>
        </w:rPr>
        <w:t>Л. Д.</w:t>
      </w:r>
    </w:p>
    <w:p>
      <w:pPr>
        <w:pStyle w:val="0018"/>
        <w:rPr/>
      </w:pPr>
      <w:r>
        <w:rPr>
          <w:vertAlign w:val="superscript"/>
        </w:rPr>
        <w:t>3</w:t>
      </w:r>
      <w:r>
        <w:rPr/>
        <w:t xml:space="preserve">) Да рассказывал совершенно то же самое. </w:t>
      </w:r>
      <w:r>
        <w:rPr>
          <w:i/>
          <w:iCs/>
        </w:rPr>
        <w:t>Л. Д.</w:t>
      </w:r>
    </w:p>
    <w:p>
      <w:pPr>
        <w:pStyle w:val="0012"/>
        <w:rPr/>
      </w:pPr>
      <w:r>
        <w:rPr/>
        <w:t>91</w:t>
      </w:r>
    </w:p>
    <w:p>
      <w:pPr>
        <w:pStyle w:val="0013"/>
        <w:rPr/>
      </w:pPr>
      <w:r>
        <w:rPr/>
        <w:t>вался ей, что ведет довольно беспутную жизнь, — увлекается кар</w:t>
        <w:softHyphen/>
        <w:t>тежной игрой и проч.; он говорил ей: «Вот, если бы Вы были около я бы мог это все бросить». Я еще была в институте, когда он, женившись, вдруг прервал сношения с матерью (в то время он, возвратившись после Турецкой войны, жил в Тамбове, где жила и мать), это было в 79-м году, когда мать так страдала за Жоржа, что начала хворать; ее очень опечалила и обидела пере</w:t>
        <w:softHyphen/>
        <w:t>мена со стороны Николая. И когда мать совсем слегла (она скон</w:t>
        <w:softHyphen/>
        <w:t>чалась в 81-м году от чахотки), он ни разу не выказал ей внимания; впрочем, умерла она в Тамбове, а он, кажется, пе</w:t>
        <w:softHyphen/>
        <w:t>реехал в Рязань, но все же знал от Григория о положении ма</w:t>
        <w:softHyphen/>
        <w:t xml:space="preserve">тери; вот этого я не могла- ему простить всю мою жизнь, — не сносилась с ним, избегала встречи. Я думаю, даже уверена, что от него ничего интересного не узнаете о Жорже. — Он уже лет двадцать в отставке, кажется, в чине подполковника, а может быть и выше. О нем я узнала недавно, что он пытался это лето стреляться, по револьвер дал осечку, — верно, тяжело бедняге стало жить... Не умею ответить на вопрос: «как вы жили после смерти отца и матери?». Пока заканчиваю письмо ответами на последние Ваши вопросы; если сумею написать хотя что-нибудь связное из далеко прошлого — о доме родном, о Жорже (его жизни с нами после военного училища), — то пришлю Вам; буду пытаться — не знаю, что выйдет </w:t>
      </w:r>
      <w:r>
        <w:rPr>
          <w:vertAlign w:val="superscript"/>
        </w:rPr>
        <w:t>1</w:t>
      </w:r>
      <w:r>
        <w:rPr/>
        <w:t>)</w:t>
      </w:r>
      <w:r>
        <w:rPr>
          <w:i/>
          <w:iCs/>
        </w:rPr>
        <w:t>.</w:t>
      </w:r>
    </w:p>
    <w:p>
      <w:pPr>
        <w:pStyle w:val="0016"/>
        <w:rPr/>
      </w:pPr>
      <w:r>
        <w:rPr/>
        <w:t>IV</w:t>
      </w:r>
      <w:r>
        <w:rPr>
          <w:lang w:val="ru-RU"/>
        </w:rPr>
        <w:t>.</w:t>
      </w:r>
    </w:p>
    <w:p>
      <w:pPr>
        <w:pStyle w:val="Normal"/>
        <w:shd w:fill="FFFFFF" w:val="clear"/>
        <w:spacing w:lineRule="auto" w:line="360"/>
        <w:jc w:val="right"/>
        <w:rPr>
          <w:szCs w:val="18"/>
        </w:rPr>
      </w:pPr>
      <w:r>
        <w:rPr>
          <w:szCs w:val="18"/>
        </w:rPr>
        <w:t>5-го мая 1919 г.</w:t>
      </w:r>
    </w:p>
    <w:p>
      <w:pPr>
        <w:pStyle w:val="0001"/>
        <w:rPr/>
      </w:pPr>
      <w:r>
        <w:rPr>
          <w:spacing w:val="0"/>
        </w:rPr>
        <w:t>Относительно писанья воспоминаний — опять оказалась такой же бессильной. Пробовала начать — совсем неинтересно и плохо выходит, как Вы ни одобряйте, — я вижу это слишком ясно. Помимо других причин, страшно удрученное душевное состояние, непреоборимая апатия, — может быть, вследствие физи</w:t>
        <w:softHyphen/>
        <w:t>ческой слабости, увеличивающейся с ослаблением питания, — где уже тут отдаться воспоминаниям и уметь изложить их, когда впадаешь в оцепенелость и отупение... уж слишком мрачным ри</w:t>
        <w:softHyphen/>
        <w:t>суется будущее. «Какая жалкая сестра у Георгия Валент. Плеха</w:t>
        <w:softHyphen/>
        <w:t>нова! Как не стыдно?» — скажете Вы. — Но разве я виновата?..</w:t>
      </w:r>
    </w:p>
    <w:p>
      <w:pPr>
        <w:pStyle w:val="001"/>
        <w:rPr/>
      </w:pPr>
      <w:r>
        <w:rPr>
          <w:spacing w:val="0"/>
        </w:rPr>
        <w:t>Пока, прощайте, многоуважаемый Лев Григорьевич! Сооб</w:t>
        <w:softHyphen/>
        <w:t>щите пожалуйста, что знаете о Розе, доходят ли до Вас вести о ней? Доходят ли письма в Париж? Если да, то я написала бы туда. Всего лучшего желаем оба Вам, остаюсь уважающая Вас. В. Позднякова.</w:t>
      </w:r>
    </w:p>
    <w:p>
      <w:pPr>
        <w:pStyle w:val="001"/>
        <w:rPr/>
      </w:pPr>
      <w:r>
        <w:rPr>
          <w:spacing w:val="0"/>
        </w:rPr>
        <w:t>Вы пишете, что думаете приехать к нам, — очень рады будем увидеться с Вами, только не ждите почерпнуть много полезного для Вашей работы.</w:t>
      </w:r>
    </w:p>
    <w:p>
      <w:pPr>
        <w:pStyle w:val="0017"/>
        <w:rPr/>
      </w:pPr>
      <w:r>
        <w:rPr>
          <w:vertAlign w:val="superscript"/>
          <w:lang w:val="en-US"/>
        </w:rPr>
        <w:t>l</w:t>
      </w:r>
      <w:r>
        <w:rPr/>
        <w:t xml:space="preserve">) Ничего больше я не получил. </w:t>
      </w:r>
      <w:r>
        <w:rPr>
          <w:i/>
          <w:iCs/>
        </w:rPr>
        <w:t>Л. Д.</w:t>
      </w:r>
    </w:p>
    <w:p>
      <w:pPr>
        <w:pStyle w:val="0011"/>
        <w:rPr/>
      </w:pPr>
      <w:r>
        <w:rPr/>
        <w:t>92</w:t>
      </w:r>
    </w:p>
    <w:p>
      <w:pPr>
        <w:pStyle w:val="0001"/>
        <w:rPr/>
      </w:pPr>
      <w:r>
        <w:rPr>
          <w:spacing w:val="0"/>
        </w:rPr>
        <w:t>Сегодня 23-е апреля ст. ст., день именин дорогого Жоржа: в первый раз с самого детства этот день для меня так печален... почти год прошел, а все еще не могу вполне освоиться с мыслью, что его нет на этом свете...</w:t>
      </w:r>
    </w:p>
    <w:p>
      <w:pPr>
        <w:pStyle w:val="0016"/>
        <w:rPr/>
      </w:pPr>
      <w:r>
        <w:rPr/>
        <w:t>V</w:t>
      </w:r>
      <w:r>
        <w:rPr>
          <w:lang w:val="ru-RU"/>
        </w:rPr>
        <w:t>.</w:t>
      </w:r>
    </w:p>
    <w:p>
      <w:pPr>
        <w:pStyle w:val="Normal"/>
        <w:shd w:fill="FFFFFF" w:val="clear"/>
        <w:spacing w:lineRule="auto" w:line="360" w:before="280" w:after="0"/>
        <w:jc w:val="right"/>
        <w:rPr>
          <w:szCs w:val="16"/>
        </w:rPr>
      </w:pPr>
      <w:r>
        <w:rPr>
          <w:szCs w:val="16"/>
        </w:rPr>
        <w:t>15-го мая 1919 г.</w:t>
      </w:r>
    </w:p>
    <w:p>
      <w:pPr>
        <w:pStyle w:val="0001"/>
        <w:rPr/>
      </w:pPr>
      <w:r>
        <w:rPr>
          <w:spacing w:val="0"/>
        </w:rPr>
        <w:t xml:space="preserve">Два дня тому назад мы узнали от Любови Исааковны </w:t>
      </w:r>
      <w:r>
        <w:rPr>
          <w:spacing w:val="0"/>
          <w:vertAlign w:val="superscript"/>
        </w:rPr>
        <w:t>1</w:t>
      </w:r>
      <w:r>
        <w:rPr>
          <w:spacing w:val="0"/>
        </w:rPr>
        <w:t>) о смерти Веры Ивановны. От нее же я узнала, что Вы так же, как Жорж, были ее другом. Понимаю, как тяжела для Вас эта утрата, и не могу удержаться от выражения Вам сочувствия. Еще одним великим сердцем стало меньше в нашей родине. Ко всем другим тяжелым испытаниям и невзгодам присоединяется еще то, что она утрачивает одного за другим своих лучших борцов за ее благо. «У счастливого недруги мрут, у несчастного — друг умирает». Жорж очень любил Веру Ивановну, часто вспо</w:t>
        <w:softHyphen/>
        <w:t>минал о ней, в нашу бытность в С. Ремо особенно. Под впечатле</w:t>
        <w:softHyphen/>
        <w:t>нием этих его воспоминаний у меня зародилось желание увидать ее, познакомиться с ней, — и мне до сих пор казалось, что это сбудется... Помимо глубокого уважения за ее героизм, я полю</w:t>
        <w:softHyphen/>
        <w:t>била ее за то, что она осталась такой же самоотверженной, какой была в юности, всегда пренебрежительно относившейся к соб</w:t>
        <w:softHyphen/>
        <w:t>ственному благополучию, удобствам, здоровью... Тяжело утра</w:t>
        <w:softHyphen/>
        <w:t>чивать любимых, — мне довелось испытать это слишком рано, на пороге жизни: через несколько дней после выпуска из инсти</w:t>
        <w:softHyphen/>
        <w:t xml:space="preserve">тута заболел смертельно восемнадцатилетний брат, а после его смерти захворала тяжко мать и через год с небольшим умерла. Страшно поражают в юности такие удары, но все же не так, как в наш возраст... Горячо желаем Вам крепости духа и здоровья; значит Вам </w:t>
      </w:r>
      <w:r>
        <w:rPr>
          <w:i/>
          <w:iCs/>
          <w:spacing w:val="0"/>
        </w:rPr>
        <w:t xml:space="preserve">нужно </w:t>
      </w:r>
      <w:r>
        <w:rPr>
          <w:spacing w:val="0"/>
        </w:rPr>
        <w:t>еще жить, Вы еще не выпол</w:t>
        <w:softHyphen/>
        <w:t>нили всего, что можете сделать. — Доведется ли увидеться? Пока до свидания, если Вам не трудно, пишите. О Розе, должно быть, ничего не знаете?</w:t>
      </w:r>
    </w:p>
    <w:p>
      <w:pPr>
        <w:pStyle w:val="Normal"/>
        <w:shd w:fill="FFFFFF" w:val="clear"/>
        <w:spacing w:lineRule="auto" w:line="360"/>
        <w:ind w:left="4956" w:firstLine="708"/>
        <w:jc w:val="center"/>
        <w:rPr/>
      </w:pPr>
      <w:r>
        <w:rPr>
          <w:i/>
          <w:iCs/>
          <w:szCs w:val="22"/>
        </w:rPr>
        <w:t>Варвара Позднякова (Плеханова).</w:t>
      </w:r>
    </w:p>
    <w:p>
      <w:pPr>
        <w:pStyle w:val="0001"/>
        <w:rPr>
          <w:spacing w:val="0"/>
        </w:rPr>
      </w:pPr>
      <w:r>
        <w:rPr>
          <w:spacing w:val="0"/>
        </w:rPr>
        <w:t>Считаю нужным сделать следующие замечания.</w:t>
      </w:r>
    </w:p>
    <w:p>
      <w:pPr>
        <w:pStyle w:val="001"/>
        <w:rPr/>
      </w:pPr>
      <w:r>
        <w:rPr>
          <w:spacing w:val="0"/>
        </w:rPr>
        <w:t>В написанном мною очерке «Молодость Плеханова» я привел слышанный мною от Георг. Валент. рассказ о том, как он угрозой сжечь хлеб у арендовавшего их землю купца побудил мать пре</w:t>
        <w:softHyphen/>
        <w:t>доставить землю местным крестьянам. В вышеприведенных со</w:t>
        <w:softHyphen/>
        <w:t>общениях покойная Варвара Валентиновна отрицает правильность этого рассказа Георг. Вал. Но совершенно невозможно допу</w:t>
        <w:softHyphen/>
        <w:t>стить, чтобы Плеханов,  обладавший феноменальной памятью,</w:t>
      </w:r>
    </w:p>
    <w:p>
      <w:pPr>
        <w:pStyle w:val="0017"/>
        <w:rPr/>
      </w:pPr>
      <w:r>
        <w:rPr>
          <w:vertAlign w:val="superscript"/>
        </w:rPr>
        <w:t>1</w:t>
      </w:r>
      <w:r>
        <w:rPr/>
        <w:t xml:space="preserve">) Л. И. Аксельрод (Ортодокс) жила тогда в Тамбове. </w:t>
      </w:r>
      <w:r>
        <w:rPr>
          <w:i/>
          <w:iCs/>
        </w:rPr>
        <w:t>Л. Д.</w:t>
      </w:r>
    </w:p>
    <w:p>
      <w:pPr>
        <w:pStyle w:val="0012"/>
        <w:rPr/>
      </w:pPr>
      <w:r>
        <w:rPr/>
        <w:t>93</w:t>
      </w:r>
    </w:p>
    <w:p>
      <w:pPr>
        <w:pStyle w:val="0013"/>
        <w:rPr/>
      </w:pPr>
      <w:r>
        <w:rPr/>
        <w:t>вдруг стал со всеми деталями сообщать о вовсе не имевшем места случае. Между тем, сама Варв. Вал. заявляет, что, ввиду значи</w:t>
        <w:softHyphen/>
        <w:t>тельной разницы лет у нее с ним и почти безвыходного пребы</w:t>
        <w:softHyphen/>
        <w:t>вания ее в институте, она лично ничего не знает о детстве и отро</w:t>
        <w:softHyphen/>
        <w:t>честве Георгия Валент. Да она и вообще, по-видимому, не отлича</w:t>
        <w:softHyphen/>
        <w:t xml:space="preserve">лась хорошей памятью, чем приходится объяснить, что года два спустя после того, как она мне написала вышеуказанное, мы читаем у А. А. Френчера с ее же слов почти буквально тот же рассказ об угрозе Георг. Валент. </w:t>
      </w:r>
      <w:r>
        <w:rPr>
          <w:vertAlign w:val="superscript"/>
        </w:rPr>
        <w:t>1</w:t>
      </w:r>
      <w:r>
        <w:rPr/>
        <w:t>). Одно из двух: или А. А. Френ</w:t>
        <w:softHyphen/>
        <w:t>чер приписал Варв. Вал. это заимствованное им у меня сообще</w:t>
        <w:softHyphen/>
        <w:t>ние, или она во время беседы с ним уже забыла, что сама же отри</w:t>
        <w:softHyphen/>
        <w:t>цала верность этого рассказа в сделанном ею мне сообщении. Я более склонен допустить последнее предположение. Вообще, ко мно</w:t>
        <w:softHyphen/>
        <w:t>гому из сообщенного В. В. Поздняковой Френчеру необходимо отнестись очень критически, чего, по-видимому, он не принял во внимание, а вслед за ним и почтенный биограф Плеха</w:t>
        <w:softHyphen/>
        <w:t xml:space="preserve">нова, С. Я. Вольфсон. Могу вполне уверенно сказать, что, за малым исключением, </w:t>
      </w:r>
      <w:r>
        <w:rPr>
          <w:i/>
          <w:iCs/>
        </w:rPr>
        <w:t xml:space="preserve">почти все, </w:t>
      </w:r>
      <w:r>
        <w:rPr/>
        <w:t xml:space="preserve">выписанное этим биографом из статьи А. А. Френчера, вызывает большое сомнение, произошло ли приведенное там в действительности? </w:t>
      </w:r>
      <w:r>
        <w:rPr>
          <w:i/>
          <w:iCs/>
        </w:rPr>
        <w:t xml:space="preserve">Неправдоподобно, </w:t>
      </w:r>
      <w:r>
        <w:rPr/>
        <w:t>что Георг. Валент. отказался поклониться царю, — о таком случае он, наверно, рассказал бы нам. Едва ли он мотивировал матери свое примыкание к революционному движению тем, что «стоит за справедливость и правду». Совершенно невероятно, что «в конце 1879 г.», уезжая за границу, он велел снести жандарму чемодан: во-первых, замечу, что уезжал он не в конце 1879 г., а в начале 80-го года, во-вторых, я хорошо помню</w:t>
      </w:r>
      <w:r>
        <w:rPr>
          <w:smallCaps/>
        </w:rPr>
        <w:t xml:space="preserve"> </w:t>
      </w:r>
      <w:r>
        <w:rPr/>
        <w:t>этот его отъезд, и ему незачем было обращаться к жандарму, так как его на вокзал провожал кто-то из легальных товарищей. К очевидно плохой памяти, бывшей у покойной Варв. Валент., присоединилось уже упомянутое мною некритическое отноше</w:t>
        <w:softHyphen/>
        <w:t>ние А. А. Френчера, вследствие чего некоторые из приведен</w:t>
        <w:softHyphen/>
        <w:t>ных им сообщений, по моему мнению, лишены почти всякого зна</w:t>
        <w:softHyphen/>
        <w:t>чения. Читая их, очень часто приходит на мысль: «неправдопо</w:t>
        <w:softHyphen/>
        <w:t>добно», «неверно» и т. д. Так, я сильно сомневаюсь, чтобы крестьяне тогда были резко настроены против Плеханова, и возражали: «Нет, он уже не за нас, взад пошел» (стр. 28). Такое заявление сделал один матрос. Неправдоподобно, что отец предложил одному из свиты принца Ольденбургского уступить ему свое место: Георгий Валентинович со многими деталями рас</w:t>
        <w:softHyphen/>
        <w:t>сказывал о своем отце и не преминул бы упомянуть и о таком случае, если бы он действительно имел место. Как все люди со слабой памятью, Варвара Валентиновна — рассказывавшая к тому же со слов других — смешивала слышанное с воображаемым ею, поэтому получалась неправдоподобная отсебятина, в которой лишь знающие хорошо прошлое Г. В. могут разобраться. Неве-</w:t>
      </w:r>
    </w:p>
    <w:p>
      <w:pPr>
        <w:pStyle w:val="0017"/>
        <w:rPr/>
      </w:pPr>
      <w:r>
        <w:rPr>
          <w:vertAlign w:val="superscript"/>
        </w:rPr>
        <w:t>1</w:t>
      </w:r>
      <w:r>
        <w:rPr/>
        <w:t>) См. «На родине Г. В. Плеханова», «Прол. Рев.» № 8, 1922 г., стр. 37.</w:t>
      </w:r>
    </w:p>
    <w:p>
      <w:pPr>
        <w:pStyle w:val="0011"/>
        <w:rPr/>
      </w:pPr>
      <w:r>
        <w:rPr/>
        <w:t>94</w:t>
      </w:r>
    </w:p>
    <w:p>
      <w:pPr>
        <w:pStyle w:val="0013"/>
        <w:rPr/>
      </w:pPr>
      <w:r>
        <w:rPr/>
        <w:t>рен рассказ о том, будто мать справлялась в Воронеже у «квар</w:t>
        <w:softHyphen/>
        <w:t xml:space="preserve">тирной хозяйки», готовит ли он уроки, по той уже причине, что, состоя кадетом военной гимназии, он </w:t>
      </w:r>
      <w:r>
        <w:rPr>
          <w:i/>
          <w:iCs/>
        </w:rPr>
        <w:t xml:space="preserve">не жил </w:t>
      </w:r>
      <w:r>
        <w:rPr/>
        <w:t xml:space="preserve">у «хозяйки». Далее, я почти не сомневаюсь, что в 1879 г., когда мать его приехала в Петербург, Геор. Валент. </w:t>
      </w:r>
      <w:r>
        <w:rPr>
          <w:i/>
          <w:iCs/>
        </w:rPr>
        <w:t xml:space="preserve">не помещался в одной с ней квартире, </w:t>
      </w:r>
      <w:r>
        <w:rPr/>
        <w:t>а потому не могло быть у нее опасения насчет его ареста и пр. Но превосходнее всего принятое А. А. Френчером и повторяемое также доверчивым С. Я. Вольфсоном объяснение Варв. Валент., почему Георг. Валент. стал революционером.</w:t>
      </w:r>
    </w:p>
    <w:p>
      <w:pPr>
        <w:pStyle w:val="001"/>
        <w:rPr/>
      </w:pPr>
      <w:r>
        <w:rPr>
          <w:spacing w:val="0"/>
        </w:rPr>
        <w:t xml:space="preserve">«Я думала над этим и решила, что это </w:t>
      </w:r>
      <w:r>
        <w:rPr>
          <w:i/>
          <w:iCs/>
          <w:spacing w:val="0"/>
        </w:rPr>
        <w:t xml:space="preserve">просто случается». </w:t>
      </w:r>
      <w:r>
        <w:rPr>
          <w:spacing w:val="0"/>
        </w:rPr>
        <w:t>Разве мною подчеркнутое здесь не бесподобно! Не понимаю, кому и зачем может понадобиться объяснение фанатически рели</w:t>
        <w:softHyphen/>
        <w:t>гиозной старой женщины, хотя бы и являвшейся сестрой Георг. Валент., как и почему он стал революционером, когда к тому же имеется об этом собственное и довольно обстоятельное сообще</w:t>
        <w:softHyphen/>
        <w:t>ние самого Плеханова (в «Русск. раб. в рев. движ.»)?</w:t>
      </w:r>
    </w:p>
    <w:p>
      <w:pPr>
        <w:pStyle w:val="001"/>
        <w:rPr/>
      </w:pPr>
      <w:r>
        <w:rPr>
          <w:spacing w:val="0"/>
        </w:rPr>
        <w:t>Любопытны также указания А. А. Френчера, заимствованные у сестер его, по поводу того, с кем из революционеров он был близок. Так, с их слов, мы узнаем, что «он очень подружился с В. Ив. Засулич, которую весьма уважал и любил, и отчасти с Л. Г. Дейчем» (стр. 36). Откуда могли взять это «точное» ука</w:t>
        <w:softHyphen/>
        <w:t>зание сестры, ни разу не видавшие нас с их братом, который к тому же, наверно, не сообщил им о степени своего к нам отноше</w:t>
        <w:softHyphen/>
        <w:t>ния, не могу сообразить.</w:t>
      </w:r>
    </w:p>
    <w:p>
      <w:pPr>
        <w:pStyle w:val="001"/>
        <w:rPr/>
      </w:pPr>
      <w:r>
        <w:rPr>
          <w:spacing w:val="0"/>
        </w:rPr>
        <w:t>И вот такие «точные» сведения, наверно, попадут в биогра</w:t>
        <w:softHyphen/>
        <w:t>фии Плеханова!..</w:t>
      </w:r>
    </w:p>
    <w:p>
      <w:pPr>
        <w:pStyle w:val="001"/>
        <w:rPr/>
      </w:pPr>
      <w:r>
        <w:rPr>
          <w:spacing w:val="0"/>
        </w:rPr>
        <w:t>В заключение замечу, что сильно заблуждается А. А. Френ</w:t>
        <w:softHyphen/>
        <w:t>чер, предполагая, будто мне мог-ло быть «в обиду сказано», что приведенные им данные «полнее освещают детство и юность Г. В., чем это до сих пор было сделано» (стр. 29). Если бы послед</w:t>
        <w:softHyphen/>
        <w:t>нее было верно, я только радовался бы этому, но, к сожалению, многие, если не большинство почерпнутых им сведений «На ро</w:t>
        <w:softHyphen/>
        <w:t>дине Плеханова», насколько я понимаю, имеют, как я уже выше заметил, очень малую историческую ценность.</w:t>
      </w:r>
    </w:p>
    <w:p>
      <w:pPr>
        <w:pStyle w:val="Normal"/>
        <w:shd w:fill="FFFFFF" w:val="clear"/>
        <w:spacing w:lineRule="auto" w:line="360"/>
        <w:ind w:left="7080" w:firstLine="708"/>
        <w:jc w:val="center"/>
        <w:rPr>
          <w:i/>
          <w:i/>
          <w:iCs/>
          <w:szCs w:val="22"/>
        </w:rPr>
      </w:pPr>
      <w:r>
        <w:rPr>
          <w:i/>
          <w:iCs/>
          <w:szCs w:val="22"/>
        </w:rPr>
        <w:t>Л. Д.</w:t>
      </w:r>
    </w:p>
    <w:p>
      <w:pPr>
        <w:pStyle w:val="00110"/>
        <w:rPr/>
      </w:pPr>
      <w:r>
        <w:rPr>
          <w:lang w:val="en-US"/>
        </w:rPr>
        <w:t>P</w:t>
      </w:r>
      <w:r>
        <w:rPr/>
        <w:t xml:space="preserve">. </w:t>
      </w:r>
      <w:r>
        <w:rPr>
          <w:lang w:val="en-US"/>
        </w:rPr>
        <w:t>M</w:t>
      </w:r>
      <w:r>
        <w:rPr/>
        <w:t>. ПЛЕХАНОВА.</w:t>
      </w:r>
    </w:p>
    <w:p>
      <w:pPr>
        <w:pStyle w:val="0014"/>
        <w:rPr/>
      </w:pPr>
      <w:r>
        <w:rPr/>
        <w:t>НАША ПЕРВАЯ ВСТРЕЧА С ЖЮЛЕМ ГЕДОМ.</w:t>
      </w:r>
    </w:p>
    <w:p>
      <w:pPr>
        <w:pStyle w:val="0015"/>
        <w:rPr/>
      </w:pPr>
      <w:r>
        <w:rPr/>
        <w:t>ВОСПОМИНАНИЯ.</w:t>
      </w:r>
    </w:p>
    <w:p>
      <w:pPr>
        <w:pStyle w:val="0015"/>
        <w:rPr/>
      </w:pPr>
      <w:r>
        <w:rPr/>
        <w:t>(Перевод с французского.</w:t>
      </w:r>
      <w:r>
        <w:rPr>
          <w:vertAlign w:val="superscript"/>
        </w:rPr>
        <w:t>1</w:t>
      </w:r>
      <w:r>
        <w:rPr/>
        <w:t>).</w:t>
      </w:r>
    </w:p>
    <w:p>
      <w:pPr>
        <w:pStyle w:val="0001"/>
        <w:rPr/>
      </w:pPr>
      <w:r>
        <w:rPr>
          <w:spacing w:val="0"/>
        </w:rPr>
        <w:t>Это было в 1880 г., в первый год нашего изгнания. Тогда ком</w:t>
        <w:softHyphen/>
        <w:t>мунары, после их ссылки в Новую Каледонию, возвращались в Париж, население которого встречало их с радостью, любовью и энтузиазмом.</w:t>
      </w:r>
    </w:p>
    <w:p>
      <w:pPr>
        <w:pStyle w:val="001"/>
        <w:rPr/>
      </w:pPr>
      <w:r>
        <w:rPr>
          <w:spacing w:val="0"/>
        </w:rPr>
        <w:t>После десятилетнего летаргического сна, последовавшего за кровавыми майскими репрессиями, парижский народ снова оживал, вены его наполнялись новой кровью. Трогательно было видеть возвращение к общественной и политической жизни этого парижанина в блузе, который после 12—14-часового рабочего дня, не теряя времени, чтобы поесть и переодеться, едва утолив голод куском хлеба, проглоченного по дороге, спешил в залу собрания, чтобы услышать своих кумиров. С какою жадностью и энтузиазмом слушал он затем каждое их слово, трудно передать.</w:t>
      </w:r>
    </w:p>
    <w:p>
      <w:pPr>
        <w:pStyle w:val="001"/>
        <w:rPr/>
      </w:pPr>
      <w:r>
        <w:rPr>
          <w:spacing w:val="0"/>
        </w:rPr>
        <w:t>В этот памятный год почва была особенно благоприятна для пропаганды социалистических идей. Среди ораторов особым пред</w:t>
        <w:softHyphen/>
        <w:t>почтением у парижского населения пользовались Паула Минк, Леония Рузад, Джон Лабюскиер, доклады которого привлекали толпы посетителей. Но больше всех выделялись Луиза Мишель и Жюль Гед. Первая передавала слушателям свой пыл и веру в лучшее будущее, второй проповедовал Евангелие социализма.</w:t>
      </w:r>
    </w:p>
    <w:p>
      <w:pPr>
        <w:pStyle w:val="001"/>
        <w:rPr/>
      </w:pPr>
      <w:r>
        <w:rPr>
          <w:spacing w:val="0"/>
        </w:rPr>
        <w:t>Гед был тогда в расцвете своего таланта. Благодаря очарова</w:t>
        <w:softHyphen/>
        <w:t>тельной внешности, пылкости речи, неуклонной логике и круп-</w:t>
      </w:r>
    </w:p>
    <w:p>
      <w:pPr>
        <w:pStyle w:val="0017"/>
        <w:rPr/>
      </w:pPr>
      <w:r>
        <w:rPr>
          <w:vertAlign w:val="superscript"/>
        </w:rPr>
        <w:t>1</w:t>
      </w:r>
      <w:r>
        <w:rPr/>
        <w:t>)</w:t>
      </w:r>
      <w:r>
        <w:rPr>
          <w:i/>
          <w:iCs/>
        </w:rPr>
        <w:t xml:space="preserve"> </w:t>
      </w:r>
      <w:r>
        <w:rPr/>
        <w:t xml:space="preserve">Эти воспоминания появились за границей летом 1922 г. по случаю смерти Ж. Геда. </w:t>
      </w:r>
      <w:r>
        <w:rPr>
          <w:i/>
          <w:iCs/>
        </w:rPr>
        <w:t>Л. Д.</w:t>
      </w:r>
    </w:p>
    <w:p>
      <w:pPr>
        <w:pStyle w:val="0011"/>
        <w:rPr/>
      </w:pPr>
      <w:r>
        <w:rPr/>
        <w:t>96</w:t>
      </w:r>
    </w:p>
    <w:p>
      <w:pPr>
        <w:pStyle w:val="0013"/>
        <w:rPr/>
      </w:pPr>
      <w:r>
        <w:rPr/>
        <w:t>ному политическому таланту он приобрел громадное влияние на парижский пролетариат, который в большом числе теснился на его докладах, приветствуя его появление на трибуне бурными аплодисментами.</w:t>
      </w:r>
    </w:p>
    <w:p>
      <w:pPr>
        <w:pStyle w:val="001"/>
        <w:rPr/>
      </w:pPr>
      <w:r>
        <w:rPr>
          <w:spacing w:val="0"/>
        </w:rPr>
        <w:t>Его успех был особенно велик на диспутах с оппонентами. Чаще всего эти диспуты происходили по вопросам социализма. В качестве ярого марксиста Гед сталкивался с прудонистом Малоном или с радикалом-социалистом. Эти горячие, страстные дискуссии касались разных сюжетов: борьбы или сотрудничества классов, социальной революции или социальной эволюции и т. п. Таких его докладов было много; происходили они как в будни, так и в праздники в различных округах Парижа. Залы всегда были переполнены жадными слушателями, — рабочими и интел</w:t>
        <w:softHyphen/>
        <w:t>лигентами.</w:t>
      </w:r>
    </w:p>
    <w:p>
      <w:pPr>
        <w:pStyle w:val="001"/>
        <w:rPr/>
      </w:pPr>
      <w:r>
        <w:rPr>
          <w:spacing w:val="0"/>
        </w:rPr>
        <w:t>Жюль Гед часто выступал против Шарля Лонге, зятя Маркса и отца небезызвестного Жана Лонге. В то время Ш. Лонге при</w:t>
        <w:softHyphen/>
        <w:t>числялся скорей к радикалам-социалистам. Оба оратора отлича</w:t>
        <w:softHyphen/>
        <w:t>лись ловкостью, обширными познаниями и ораторскими талан</w:t>
        <w:softHyphen/>
        <w:t>тами, но Гед увлекал аудиторию своей пламенной верой, проник</w:t>
        <w:softHyphen/>
        <w:t>новенной речью и возвышенностью идеала; поэтому доклады кончались его торжеством.</w:t>
      </w:r>
    </w:p>
    <w:p>
      <w:pPr>
        <w:pStyle w:val="001"/>
        <w:rPr/>
      </w:pPr>
      <w:r>
        <w:rPr>
          <w:spacing w:val="0"/>
        </w:rPr>
        <w:t>Никогда не забуду чувства экзальтации и энтузиазма, вы</w:t>
        <w:softHyphen/>
        <w:t>зываемых у нас, у Плеханова и у меня, в эти памятные вечера. После таких собраний мы часто до рассвета беседовали, спорили, вырабатывали планы нашей будущей деятельности. Гед произво</w:t>
        <w:softHyphen/>
        <w:t>дил на нас глубокое впечатление.</w:t>
      </w:r>
    </w:p>
    <w:p>
      <w:pPr>
        <w:pStyle w:val="001"/>
        <w:rPr/>
      </w:pPr>
      <w:r>
        <w:rPr>
          <w:spacing w:val="0"/>
        </w:rPr>
        <w:t>С первой же минуты Плеханов почувствовал родство их душ. Мы мечтали о том, как познакомиться с ним, поговорить, узнать его поближе. Но не знали, как это сделать: у нас не было общих знакомых, а Гед нам казался недосягаемым; к тому же, мы знали о его лихорадочной деятельности и опасались, заявившись к нему, не быть принятыми или же — помешать ему.</w:t>
      </w:r>
    </w:p>
    <w:p>
      <w:pPr>
        <w:pStyle w:val="001"/>
        <w:rPr/>
      </w:pPr>
      <w:r>
        <w:rPr>
          <w:spacing w:val="0"/>
        </w:rPr>
        <w:t>Но случилась неожиданная радость: в начале декабря 1880 г. жена одного русского эмигранта, француженка, которую мы часто встречали в одном французском литературном клубе, ска</w:t>
        <w:softHyphen/>
        <w:t>зала мне на одном собрании: «Знаю, как сильно вам хочется познакомиться с Гедом, — представляется отличный случай. Мадам Гед больна и хочет лечиться у русской докторши. Сделайте ей визит и полечите ее, — это лучшее средство познакомиться с Ге</w:t>
        <w:softHyphen/>
        <w:t>дом». Я согласилась с восхищением.</w:t>
      </w:r>
    </w:p>
    <w:p>
      <w:pPr>
        <w:pStyle w:val="0012"/>
        <w:rPr/>
      </w:pPr>
      <w:r>
        <w:rPr/>
        <w:t>97</w:t>
      </w:r>
    </w:p>
    <w:p>
      <w:pPr>
        <w:pStyle w:val="0001"/>
        <w:rPr/>
      </w:pPr>
      <w:r>
        <w:rPr>
          <w:spacing w:val="0"/>
        </w:rPr>
        <w:t>В одно прекрасное утро я отправилась в дом, где жил Гед со своей семьей. Если не ошибаюсь, он помещался тогда на авеню де Гобелен, очень высоко, на 6-м или 7-м этаже. Звоню, сердце мое сильно бьется. Дверь открывается, и я стою лицом к лицу с Гедом. Взволнованная и смущенная, я выражаю жела</w:t>
        <w:softHyphen/>
        <w:t>ние увидеть мадам Гед. Следует короткий, сухой ответ; указав комнату своей жены, Гед быстро исчезает.</w:t>
      </w:r>
    </w:p>
    <w:p>
      <w:pPr>
        <w:pStyle w:val="001"/>
        <w:rPr/>
      </w:pPr>
      <w:r>
        <w:rPr>
          <w:spacing w:val="0"/>
        </w:rPr>
        <w:t>Позже я поняла, когда хорошо узнала Геда, что сама была виновата в его негостеприимном приеме: в моей поспешности с ним познакомиться я пришла в слишком ранний час. После собраний, продолжавшихся часто до полуночи, Гед еще работал до 4-х часов утра как корректор одной буржуазной газеты, и только к 6 часам, изнеможенный, возвратившись к себе, он ложился спать. Мой ранний приход прервал его непродол</w:t>
        <w:softHyphen/>
        <w:t>жительный отдых.</w:t>
      </w:r>
    </w:p>
    <w:p>
      <w:pPr>
        <w:pStyle w:val="001"/>
        <w:rPr/>
      </w:pPr>
      <w:r>
        <w:rPr>
          <w:spacing w:val="0"/>
        </w:rPr>
        <w:t>Жена Геда была в постели. Бледная, худая, она долго расска</w:t>
        <w:softHyphen/>
        <w:t>зывала мне о своих страданиях. Комната была мала и темна, меблировка — самая скудная. Сердце мое сжалось при виде этой бедности, и мое восхищение пред человеком, целиком отдавав</w:t>
        <w:softHyphen/>
        <w:t>шимся слабым и угнетенным, еще увеличилось при мысли о том, какую борьбу он должен был вести за жизнь своих близких. К моему глубокому уважению прибавилось еще чувство беско</w:t>
        <w:softHyphen/>
        <w:t>нечной жалости и симпатии.</w:t>
      </w:r>
    </w:p>
    <w:p>
      <w:pPr>
        <w:pStyle w:val="001"/>
        <w:rPr/>
      </w:pPr>
      <w:r>
        <w:rPr>
          <w:spacing w:val="0"/>
        </w:rPr>
        <w:t>Болезнь жены Геда не была серьезной: малокровие и сла</w:t>
        <w:softHyphen/>
        <w:t>бость, вызванные лишениями. Я навещала ее ежедневно и де</w:t>
        <w:softHyphen/>
        <w:t>лала все, от меня зависевшее, чтобы поставить ее на ноги. К концу декабря мадам Гед поднялась, — она чувствовала себя гораздо лучше, и я прекратила свои визиты.</w:t>
      </w:r>
    </w:p>
    <w:p>
      <w:pPr>
        <w:pStyle w:val="001"/>
        <w:rPr/>
      </w:pPr>
      <w:r>
        <w:rPr>
          <w:spacing w:val="0"/>
        </w:rPr>
        <w:t>В течение всего этого лечения я не имела возможности позна</w:t>
        <w:softHyphen/>
        <w:t>комиться с Гедом. Часто дверь открывал мне он, но, наскоро поздоровавшись со мной, удалялся в свою комнату. Мадам Гед объясняла его поведение усталостью и всякого рода неприят</w:t>
        <w:softHyphen/>
        <w:t>ностями. Я ее успокаивала и примирялась со своим неуспехом, хотя, откровенно говоря, это было для нас большим разочарова</w:t>
        <w:softHyphen/>
        <w:t>нием и огорчением.</w:t>
      </w:r>
    </w:p>
    <w:p>
      <w:pPr>
        <w:pStyle w:val="001"/>
        <w:rPr/>
      </w:pPr>
      <w:r>
        <w:rPr>
          <w:spacing w:val="0"/>
        </w:rPr>
        <w:t>Наступил канун Нового года. Мы с Плехановым решили в 10 часов отправиться на вечер, где русские политические эми</w:t>
        <w:softHyphen/>
        <w:t>гранты и студенты собирались встречать Новый год.</w:t>
      </w:r>
    </w:p>
    <w:p>
      <w:pPr>
        <w:pStyle w:val="001"/>
        <w:rPr/>
      </w:pPr>
      <w:r>
        <w:rPr>
          <w:spacing w:val="0"/>
        </w:rPr>
        <w:t>В 9 часов раздался стук в дверь очень скромной комнаты, которую мы занимали в очень скромном отеле Линнея, на улице</w:t>
      </w:r>
    </w:p>
    <w:p>
      <w:pPr>
        <w:pStyle w:val="0011"/>
        <w:rPr/>
      </w:pPr>
      <w:r>
        <w:rPr/>
        <w:t>98</w:t>
      </w:r>
    </w:p>
    <w:p>
      <w:pPr>
        <w:pStyle w:val="0013"/>
        <w:rPr/>
      </w:pPr>
      <w:r>
        <w:rPr/>
        <w:t>Линнея. Мой муж пошел открыть, и я услыхала знакомый голос, спрашивавший, дома ли я: «Я пришел поблагодарить гражданку Плеханову за ее заботы о моей жене». Это был Гед. Неожиданный визит его нас удивил и вместе очень обрадовал. Мы усадили этого столь дорогого гостя и принялись готовить чай.</w:t>
      </w:r>
    </w:p>
    <w:p>
      <w:pPr>
        <w:pStyle w:val="001"/>
        <w:rPr/>
      </w:pPr>
      <w:r>
        <w:rPr>
          <w:spacing w:val="0"/>
        </w:rPr>
        <w:t>Затем началась беседа, — одна из тех, в которые участники вкладывают всю свою душу и которые оставляют у них неизгла</w:t>
        <w:softHyphen/>
        <w:t>димое воспоминание. Прошел час, другой, третий. Плеханов и я совершенно забыли о вечере, где нас ждали наши друзья; Гед также забыл, что его ждали: он ушел от нас только на рассвете.</w:t>
      </w:r>
    </w:p>
    <w:p>
      <w:pPr>
        <w:pStyle w:val="001"/>
        <w:rPr/>
      </w:pPr>
      <w:r>
        <w:rPr>
          <w:spacing w:val="0"/>
        </w:rPr>
        <w:t>Разговор шел о теориях Маркса, об их судьбе во Франции и в России, об успехе марксистской пропаганды во Франции. Плеханов изложил свое понимание великого учителя. Глаза Геда и Плеханова сверкали энтузиазмом и безграничной верой в будущее социализма. Изумительно было полное единство этих двух людей, понимавших друг друга с полуслова, — будто их знакомство началось не с этого вечера, а уже несколько лет на</w:t>
        <w:softHyphen/>
        <w:t>зад, и будто их соединяла давняя дружба.</w:t>
      </w:r>
    </w:p>
    <w:p>
      <w:pPr>
        <w:pStyle w:val="001"/>
        <w:rPr/>
      </w:pPr>
      <w:r>
        <w:rPr>
          <w:spacing w:val="0"/>
        </w:rPr>
        <w:t>Начиная с этой ночи, которая отметила целый период нашей жизни, Гед и Плеханов остались объединенными морально и интеллектуально до их последних дней: гармония чувств и идей была между ними всегда полной.</w:t>
      </w:r>
    </w:p>
    <w:p>
      <w:pPr>
        <w:pStyle w:val="0019"/>
        <w:rPr/>
      </w:pPr>
      <w:r>
        <w:rPr/>
        <w:t>*     *</w:t>
      </w:r>
    </w:p>
    <w:p>
      <w:pPr>
        <w:pStyle w:val="0019"/>
        <w:rPr/>
      </w:pPr>
      <w:r>
        <w:rPr/>
        <w:t xml:space="preserve"> </w:t>
      </w:r>
      <w:r>
        <w:rPr/>
        <w:t>*</w:t>
      </w:r>
    </w:p>
    <w:p>
      <w:pPr>
        <w:pStyle w:val="0001"/>
        <w:rPr/>
      </w:pPr>
      <w:r>
        <w:rPr>
          <w:spacing w:val="0"/>
        </w:rPr>
        <w:t>В последний раз Плеханов и Гед встретились в марте 1917 г., когда, возвращаясь в Россию через Францию и Англию, мы оста</w:t>
        <w:softHyphen/>
        <w:t>новились в Париже.</w:t>
      </w:r>
    </w:p>
    <w:p>
      <w:pPr>
        <w:pStyle w:val="001"/>
        <w:rPr/>
      </w:pPr>
      <w:r>
        <w:rPr>
          <w:spacing w:val="0"/>
        </w:rPr>
        <w:t>Гед с восхищением говорил о русской революции, — такой прекрасной и бескровной. «Свободная Россия, — говорил он, — не может дать немецкому империализму поработить себя.</w:t>
      </w:r>
    </w:p>
    <w:p>
      <w:pPr>
        <w:pStyle w:val="001"/>
        <w:rPr/>
      </w:pPr>
      <w:r>
        <w:rPr>
          <w:spacing w:val="0"/>
        </w:rPr>
        <w:t>«Другим великим несчастием для молодой свободы и со</w:t>
        <w:softHyphen/>
        <w:t>циализма было бы торжество максимализма и гебертизма. Я счастлив, что вы, Плеханов, едете. Более чем когда-либо ваша родина нуждается в вас. Берегите ваше здоровье, но поезжайте».</w:t>
      </w:r>
    </w:p>
    <w:p>
      <w:pPr>
        <w:pStyle w:val="001"/>
        <w:rPr/>
      </w:pPr>
      <w:r>
        <w:rPr>
          <w:spacing w:val="0"/>
        </w:rPr>
        <w:t>В этот момент Гед уже был тяжело болен; болезнь держала его прикованным к его креслу, но он был по-прежнему очарова</w:t>
        <w:softHyphen/>
        <w:t>телен своей вдохновенной речью, молодостью его взгляда, пол</w:t>
        <w:softHyphen/>
        <w:t>ного огня и энтузиазма. Мы расстались взволнованные и будто получив благословение родителя: уходя от него, мы чувствовали себя спокойными и уверенными.</w:t>
      </w:r>
    </w:p>
    <w:p>
      <w:pPr>
        <w:pStyle w:val="0012"/>
        <w:rPr/>
      </w:pPr>
      <w:r>
        <w:rPr/>
        <w:t>99</w:t>
      </w:r>
    </w:p>
    <w:p>
      <w:pPr>
        <w:pStyle w:val="0001"/>
        <w:rPr/>
      </w:pPr>
      <w:r>
        <w:rPr>
          <w:spacing w:val="0"/>
        </w:rPr>
        <w:t>В конце своей жизни Плеханов часто говорил мне об этом своем друге. Он радовался, что Гед жив и сможет своим крупным авторитетом поддержать французский пролетариат, истощенный борьбой, в защите французской свободы и культуры.</w:t>
      </w:r>
    </w:p>
    <w:p>
      <w:pPr>
        <w:pStyle w:val="001"/>
        <w:rPr/>
      </w:pPr>
      <w:r>
        <w:rPr>
          <w:spacing w:val="0"/>
        </w:rPr>
        <w:t>В течение различных фазисов социал-демократического дви</w:t>
        <w:softHyphen/>
        <w:t>жения и развития марксистской теории в России и на Западе, Плеханов и Гед всегда занимали в недрах Интернационала то</w:t>
        <w:softHyphen/>
        <w:t>ждественную позицию.</w:t>
      </w:r>
    </w:p>
    <w:p>
      <w:pPr>
        <w:pStyle w:val="001"/>
        <w:rPr/>
      </w:pPr>
      <w:r>
        <w:rPr>
          <w:spacing w:val="0"/>
        </w:rPr>
        <w:t>Когда русские товарищи, которых слишком часто разделяли разногласия, — более обычные в России, чем во Франции, — при</w:t>
        <w:softHyphen/>
        <w:t>ходили к Геду поделиться их сомнениями и попросить совета, он им отвечал: «Я не могу разобраться в ваших делах, дорогие товарищи, — скажите мне, на какой стороне Плеханов: я всегда согласен с ним</w:t>
      </w:r>
      <w:r>
        <w:rPr>
          <w:spacing w:val="0"/>
          <w:lang w:val="en-US" w:eastAsia="en-US"/>
        </w:rPr>
        <w:t>»</w:t>
      </w:r>
      <w:r>
        <w:rPr>
          <w:spacing w:val="0"/>
        </w:rPr>
        <w:t>.</w:t>
      </w:r>
    </w:p>
    <w:p>
      <w:pPr>
        <w:pStyle w:val="001"/>
        <w:rPr/>
      </w:pPr>
      <w:r>
        <w:rPr>
          <w:spacing w:val="0"/>
        </w:rPr>
        <w:t xml:space="preserve">В тяжелые времена, пережитые </w:t>
      </w:r>
      <w:r>
        <w:rPr>
          <w:spacing w:val="0"/>
          <w:lang w:val="en-US"/>
        </w:rPr>
        <w:t>II</w:t>
      </w:r>
      <w:r>
        <w:rPr>
          <w:spacing w:val="0"/>
        </w:rPr>
        <w:t xml:space="preserve"> Интернационалом, в Амстердаме, в Штутгарте, в начале и в течение великой войны, они всегда занимали одну и ту же позицию. Между ними всегда было полное единство.</w:t>
      </w:r>
    </w:p>
    <w:p>
      <w:pPr>
        <w:pStyle w:val="0019"/>
        <w:rPr/>
      </w:pPr>
      <w:r>
        <w:rPr/>
        <w:t>*     *</w:t>
      </w:r>
    </w:p>
    <w:p>
      <w:pPr>
        <w:pStyle w:val="0019"/>
        <w:rPr/>
      </w:pPr>
      <w:r>
        <w:rPr/>
        <w:t xml:space="preserve"> </w:t>
      </w:r>
      <w:r>
        <w:rPr/>
        <w:t>*</w:t>
      </w:r>
    </w:p>
    <w:p>
      <w:pPr>
        <w:pStyle w:val="0001"/>
        <w:rPr/>
      </w:pPr>
      <w:r>
        <w:rPr>
          <w:spacing w:val="0"/>
        </w:rPr>
        <w:t>Смерть Плеханова глубоко опечалила Геда. Свою живую симпатию к исчезнувшему другу он перенес на его семью. Когда, но совершенно непонятным до сих пор причинам, французское правительство отказало мне в разрешении въехать во Францию, я нашла в Геде самого горячего защитника: несмотря на тяжкую болезнь, делавшую для него всякое перемещение крайне мучи</w:t>
        <w:softHyphen/>
        <w:t>тельным, он тратил свои последние силы на хлопоты.</w:t>
      </w:r>
    </w:p>
    <w:p>
      <w:pPr>
        <w:pStyle w:val="001"/>
        <w:rPr/>
      </w:pPr>
      <w:r>
        <w:rPr>
          <w:spacing w:val="0"/>
        </w:rPr>
        <w:t>Приехав в Париж, я первый визит сделала ему. Даже среди наших ближайших русских друзей никто не слушал с большим интересом рассказ о деятельности моего мужа в России и о его последних  минутах.</w:t>
      </w:r>
    </w:p>
    <w:p>
      <w:pPr>
        <w:pStyle w:val="001"/>
        <w:rPr/>
      </w:pPr>
      <w:r>
        <w:rPr>
          <w:spacing w:val="0"/>
        </w:rPr>
        <w:t>Когда я ему показала фотографические карточки Плеханова, он попросил дать ему одну и выбрал такую, которая мне каза</w:t>
        <w:softHyphen/>
        <w:t>лась наименее удачной: это был любительский снимок периода московского совещания. Плеханов в то время был болен и слаб, а потому выглядел состарившимся и уставшим. Я выбрала дру</w:t>
        <w:softHyphen/>
        <w:t>гую, с более молодым, энергичным выражением. «Нет, — ска</w:t>
        <w:softHyphen/>
        <w:t>зал Гед, — я предпочитаю эту: хочу Плеханова страдающего, Плеханова, несущего на своих плечах тяжесть родины и человечества».</w:t>
      </w:r>
    </w:p>
    <w:p>
      <w:pPr>
        <w:pStyle w:val="0011"/>
        <w:rPr/>
      </w:pPr>
      <w:r>
        <w:rPr/>
        <w:t>100</w:t>
      </w:r>
    </w:p>
    <w:p>
      <w:pPr>
        <w:pStyle w:val="0001"/>
        <w:rPr/>
      </w:pPr>
      <w:r>
        <w:rPr>
          <w:spacing w:val="0"/>
        </w:rPr>
        <w:t>В тяжелые минуты моего второго изгнания — самого тяж</w:t>
        <w:softHyphen/>
        <w:t>кого — я нашла в Геде друга и советника, полного симпатии и мудрости. Закончу эти краткие воспоминания воспроизведением письма, которое Гед прислал мне за пять дней до своей смерти, в ответ на мое приглашение переехать жить к нам. Это письмо дышит величием души и деликатностью, присущими ушедшему и незабвенному апостолу:</w:t>
      </w:r>
    </w:p>
    <w:p>
      <w:pPr>
        <w:pStyle w:val="001"/>
        <w:rPr/>
      </w:pPr>
      <w:r>
        <w:rPr>
          <w:spacing w:val="0"/>
        </w:rPr>
        <w:t>«Дорогая мадам Плеханова, я видел Браке и не знаю как благодарить вас за ваше гостеприимное предложение, такое сер</w:t>
        <w:softHyphen/>
        <w:t>дечное и такое преданное. Если бы я был не так болен или дру</w:t>
        <w:softHyphen/>
        <w:t>гой болезнью, то с радостью согласился бы немедленно быть перевезенным к вам. Но в моем состоянии угнетенности, муки и разложения обременить вас моими останками было бы стран</w:t>
        <w:softHyphen/>
        <w:t>ным пониманием и проявлением дружбы, которая уже столько лет привязывала меня к вам и к нашему великому Плеханову.</w:t>
      </w:r>
    </w:p>
    <w:p>
      <w:pPr>
        <w:pStyle w:val="Normal"/>
        <w:shd w:fill="FFFFFF" w:val="clear"/>
        <w:spacing w:lineRule="auto" w:line="360"/>
        <w:jc w:val="right"/>
        <w:rPr/>
      </w:pPr>
      <w:r>
        <w:rPr>
          <w:szCs w:val="22"/>
        </w:rPr>
        <w:t xml:space="preserve">Ваш огорченный и благодарный </w:t>
      </w:r>
      <w:r>
        <w:rPr>
          <w:i/>
          <w:iCs/>
          <w:szCs w:val="22"/>
        </w:rPr>
        <w:t>Жюль Гед.</w:t>
      </w:r>
    </w:p>
    <w:p>
      <w:pPr>
        <w:pStyle w:val="0001"/>
        <w:rPr>
          <w:spacing w:val="0"/>
        </w:rPr>
      </w:pPr>
      <w:r>
        <w:rPr>
          <w:spacing w:val="0"/>
        </w:rPr>
        <w:t>Если вследствие улучшения, мало вероятного, мое новое со</w:t>
        <w:softHyphen/>
        <w:t>стояние позволит мне без упреков совести принять ваши добрые заботы, я первый обращусь к вам за этим».</w:t>
      </w:r>
    </w:p>
    <w:p>
      <w:pPr>
        <w:pStyle w:val="00110"/>
        <w:rPr/>
      </w:pPr>
      <w:r>
        <w:rPr>
          <w:lang w:val="en-US"/>
        </w:rPr>
        <w:t>E</w:t>
      </w:r>
      <w:r>
        <w:rPr/>
        <w:t xml:space="preserve">. </w:t>
      </w:r>
      <w:r>
        <w:rPr>
          <w:lang w:val="en-US"/>
        </w:rPr>
        <w:t>H</w:t>
      </w:r>
      <w:r>
        <w:rPr/>
        <w:t>. ИГНАТОВА.</w:t>
      </w:r>
    </w:p>
    <w:p>
      <w:pPr>
        <w:pStyle w:val="0014"/>
        <w:rPr/>
      </w:pPr>
      <w:r>
        <w:rPr/>
        <w:t>БРАТЬЯ В. Н. и И. Н. ИГНАТОВЫ.</w:t>
      </w:r>
    </w:p>
    <w:p>
      <w:pPr>
        <w:pStyle w:val="0015"/>
        <w:rPr/>
      </w:pPr>
      <w:r>
        <w:rPr/>
        <w:t>(воспоминания сестры.)</w:t>
      </w:r>
    </w:p>
    <w:p>
      <w:pPr>
        <w:pStyle w:val="0015"/>
        <w:rPr/>
      </w:pPr>
      <w:r>
        <w:rPr/>
      </w:r>
    </w:p>
    <w:p>
      <w:pPr>
        <w:pStyle w:val="Normal"/>
        <w:jc w:val="center"/>
        <w:rPr/>
      </w:pPr>
      <w:r>
        <w:rPr/>
        <w:drawing>
          <wp:inline distT="0" distB="0" distL="0" distR="0">
            <wp:extent cx="1639570" cy="226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39570" cy="2267585"/>
                    </a:xfrm>
                    <a:prstGeom prst="rect">
                      <a:avLst/>
                    </a:prstGeom>
                  </pic:spPr>
                </pic:pic>
              </a:graphicData>
            </a:graphic>
          </wp:inline>
        </w:drawing>
      </w:r>
    </w:p>
    <w:p>
      <w:pPr>
        <w:pStyle w:val="0016"/>
        <w:rPr>
          <w:lang w:val="ru-RU"/>
        </w:rPr>
      </w:pPr>
      <w:r>
        <w:rPr>
          <w:lang w:val="ru-RU"/>
        </w:rPr>
        <w:t>Е. Игнатова.</w:t>
      </w:r>
    </w:p>
    <w:p>
      <w:pPr>
        <w:pStyle w:val="0001"/>
        <w:rPr/>
      </w:pPr>
      <w:r>
        <w:rPr>
          <w:spacing w:val="0"/>
        </w:rPr>
        <w:t>О Василии Николаевиче Игнатове до недавнего времени, кроме упоминания вскользь его имени, ничего не было в печати. Поэтому многие, даже вообще хо</w:t>
        <w:softHyphen/>
        <w:t>рошо осведомленные лица в исто</w:t>
        <w:softHyphen/>
        <w:t>рии нашего революционного дви</w:t>
        <w:softHyphen/>
        <w:t>жения знали лишь, что был такой пятый член группы «Освобождение Труда» — и только. Объясняется такое забвение о В. Н., главным образом, ранней его смертью, про</w:t>
        <w:softHyphen/>
        <w:t>изошедшей весной 1885 г. в Ницце, затем отсутствием у его товари</w:t>
        <w:softHyphen/>
        <w:t>щей остальных членов группы, да и вообще у наших политических эмигрантов тогда периодического органа, в котором можно было бы поместить некролог. А потом по</w:t>
        <w:softHyphen/>
        <w:t>степенно из памяти мало знавших его товарищей изгладилось почти всякое о нем воспоминание, до такой степени, что, как я уже в другом месте сообщил, П. В. Аксель</w:t>
        <w:softHyphen/>
        <w:t xml:space="preserve">род в появившихся (в 1923 г.) воспоминаниях даже забыл, что В. Н. был </w:t>
      </w:r>
      <w:r>
        <w:rPr>
          <w:i/>
          <w:iCs/>
          <w:spacing w:val="0"/>
        </w:rPr>
        <w:t xml:space="preserve">членом </w:t>
      </w:r>
      <w:r>
        <w:rPr>
          <w:spacing w:val="0"/>
        </w:rPr>
        <w:t>гр. «Осво</w:t>
        <w:softHyphen/>
        <w:t>бождение Труда», а не «примыкал» только к ней. Нечего и говорить, что о младшем Игнатове еще меньше того знал кто-либо.</w:t>
      </w:r>
    </w:p>
    <w:p>
      <w:pPr>
        <w:pStyle w:val="001"/>
        <w:rPr/>
      </w:pPr>
      <w:r>
        <w:rPr>
          <w:spacing w:val="0"/>
        </w:rPr>
        <w:t>Лишь в минувшем году, ввиду наступившего сорокалетия со времени возникновения группы «Освобождение Труда» (25 сент. 1883 г.), я на страницах «Прол. Рев.» поместил очерк, посвященный всеми забытому товарищу В. Н-чу, вскользь упо</w:t>
        <w:softHyphen/>
        <w:t>мянув в нем и об Илье Ник. Но имевшиеся у меня сведения о жизни их в детстве, отрочестве и юности были крайне</w:t>
      </w:r>
    </w:p>
    <w:p>
      <w:pPr>
        <w:pStyle w:val="0011"/>
        <w:rPr/>
      </w:pPr>
      <w:r>
        <w:rPr/>
        <w:t>102</w:t>
      </w:r>
    </w:p>
    <w:p>
      <w:pPr>
        <w:pStyle w:val="0013"/>
        <w:rPr/>
      </w:pPr>
      <w:r>
        <w:rPr/>
        <w:t>скудны. Я обратился к находящейся в преклонном возрасте стершей сестре их Евдокии Николаевне с просьбой сообщить мне все, что уцелело в ее памяти о двух ее братьях, задав ей при этом ряд вопросов, касавшихся, главным образом, первого из них, как входившего в нашу группу, так как младший только примыкал к нам. Она охотно исполнила мою просьбу, но, как увидит читатель, и ее сведения не очень велики.</w:t>
      </w:r>
    </w:p>
    <w:p>
      <w:pPr>
        <w:pStyle w:val="Normal"/>
        <w:shd w:fill="FFFFFF" w:val="clear"/>
        <w:spacing w:lineRule="auto" w:line="360"/>
        <w:jc w:val="right"/>
        <w:rPr>
          <w:i/>
          <w:i/>
          <w:iCs/>
          <w:szCs w:val="22"/>
        </w:rPr>
      </w:pPr>
      <w:r>
        <w:rPr>
          <w:i/>
          <w:iCs/>
          <w:szCs w:val="22"/>
        </w:rPr>
        <w:t>Л. Д.</w:t>
      </w:r>
    </w:p>
    <w:p>
      <w:pPr>
        <w:pStyle w:val="0001"/>
        <w:rPr/>
      </w:pPr>
      <w:r>
        <w:rPr>
          <w:spacing w:val="0"/>
        </w:rPr>
        <w:t>Когда именно родился брат Василий, я в точности не помню: он, кажется, на два или на три года старше Ильи. Мы принадле</w:t>
        <w:softHyphen/>
        <w:t>жали к богатой купеческой семье, жившей в уездном городе Белеве, Тульской губ. У нас был большой дом с красивым садом, с цветниками и фонтанами, экипажи, пары и тройки, большой штат прислуги и пр.</w:t>
      </w:r>
    </w:p>
    <w:p>
      <w:pPr>
        <w:pStyle w:val="001"/>
        <w:rPr/>
      </w:pPr>
      <w:r>
        <w:rPr>
          <w:spacing w:val="0"/>
        </w:rPr>
        <w:t>Мать умерла, когда мы были еще совсем маленькими деть</w:t>
        <w:softHyphen/>
        <w:t>ми; мы оставались почти брошенными на произвол судьбы, так как старая бабушка мало о нас заботилась, отец же был постоянно в разъездах, а когда бывал дома, тоже немно</w:t>
        <w:softHyphen/>
        <w:t>го обращал на нас внимания, да вследствие своего мягкого характера, он находился как бы в подчинении у своих трех младших братьев.</w:t>
      </w:r>
    </w:p>
    <w:p>
      <w:pPr>
        <w:pStyle w:val="001"/>
        <w:rPr/>
      </w:pPr>
      <w:r>
        <w:rPr>
          <w:spacing w:val="0"/>
        </w:rPr>
        <w:t>Однажды, помню, я заговорила с ним, почему он, такой энер</w:t>
        <w:softHyphen/>
        <w:t>гичный в общественных делах человек, к которому жители на</w:t>
        <w:softHyphen/>
        <w:t>шего города обращаются за советами, так мало дает нам, своим детям. Он объяснил это купеческими традициями: он семейный, остальные братья одинокие, и материально он от них зависит. Для своего времени отец был довольно развитым, начитанным чело</w:t>
        <w:softHyphen/>
        <w:t>веком, чем выделялся среди лиц своего сословия.</w:t>
      </w:r>
    </w:p>
    <w:p>
      <w:pPr>
        <w:pStyle w:val="001"/>
        <w:rPr/>
      </w:pPr>
      <w:r>
        <w:rPr>
          <w:spacing w:val="0"/>
        </w:rPr>
        <w:t>Пока мальчики, Вася и Илья, еще не поступили в гимназию, у нас была гувернантка. Мы ее не любили, боялись ее, хотя она не была злой, но при ней мы уже не были столь заброшенными детьми, — она о нас немного заботилась.</w:t>
      </w:r>
    </w:p>
    <w:p>
      <w:pPr>
        <w:pStyle w:val="001"/>
        <w:rPr/>
      </w:pPr>
      <w:r>
        <w:rPr>
          <w:spacing w:val="0"/>
        </w:rPr>
        <w:t>Не помню, были ли у братьев в детстве, до поступления в гимназию, товарищи. Они двое да я и две двоюродные сестры, Лидия и Мария, также Игнатовы, сироты, воспитывавшиеся вме</w:t>
        <w:softHyphen/>
        <w:t>сте с нами, — таков был наш небольшой кружок. Любовь и дружба между братьями и нами тремя была большая. В детстве Вася, хотя и старший, подчинялся Илье, у которого находил опору в затруднительных случаях. Однажды, помню, уже будучи в гим-</w:t>
      </w:r>
    </w:p>
    <w:p>
      <w:pPr>
        <w:pStyle w:val="Normal"/>
        <w:jc w:val="center"/>
        <w:rPr/>
      </w:pPr>
      <w:r>
        <w:rPr/>
        <w:drawing>
          <wp:inline distT="0" distB="0" distL="0" distR="0">
            <wp:extent cx="2188210" cy="325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2188210" cy="3255010"/>
                    </a:xfrm>
                    <a:prstGeom prst="rect">
                      <a:avLst/>
                    </a:prstGeom>
                  </pic:spPr>
                </pic:pic>
              </a:graphicData>
            </a:graphic>
          </wp:inline>
        </w:drawing>
      </w:r>
    </w:p>
    <w:p>
      <w:pPr>
        <w:pStyle w:val="Normal"/>
        <w:ind w:left="1450" w:right="1258" w:hanging="0"/>
        <w:rPr/>
      </w:pPr>
      <w:r>
        <w:rPr/>
      </w:r>
    </w:p>
    <w:p>
      <w:pPr>
        <w:pStyle w:val="0016"/>
        <w:rPr>
          <w:lang w:val="ru-RU"/>
        </w:rPr>
      </w:pPr>
      <w:r>
        <w:rPr>
          <w:lang w:val="ru-RU"/>
        </w:rPr>
        <w:t>В. Н. Игнатов.</w:t>
      </w:r>
    </w:p>
    <w:p>
      <w:pPr>
        <w:pStyle w:val="0001"/>
        <w:rPr/>
      </w:pPr>
      <w:r>
        <w:rPr>
          <w:spacing w:val="0"/>
        </w:rPr>
        <w:t>Настоящий портрет члена группы «Освобождение Труда» появляется впервые: до сих пор в течение сорока лет нигде нельзя было найти его фотографическую карточку, — только в конце минувшего года удалось разыскать ее у живущей в глухой деревне сестры его.</w:t>
      </w:r>
    </w:p>
    <w:p>
      <w:pPr>
        <w:pStyle w:val="001"/>
        <w:rPr>
          <w:spacing w:val="0"/>
        </w:rPr>
      </w:pPr>
      <w:r>
        <w:rPr>
          <w:spacing w:val="0"/>
        </w:rPr>
        <w:t>Карточка эта была снята в Париже в 1882—1883 г., она вполне верно передает его черты,</w:t>
      </w:r>
    </w:p>
    <w:p>
      <w:pPr>
        <w:pStyle w:val="Normal"/>
        <w:shd w:fill="FFFFFF" w:val="clear"/>
        <w:spacing w:lineRule="auto" w:line="360"/>
        <w:ind w:left="7788" w:firstLine="708"/>
        <w:jc w:val="center"/>
        <w:rPr>
          <w:i/>
          <w:i/>
          <w:iCs/>
        </w:rPr>
      </w:pPr>
      <w:r>
        <w:rPr>
          <w:i/>
          <w:iCs/>
        </w:rPr>
        <w:t>Л. Д.</w:t>
      </w:r>
    </w:p>
    <w:p>
      <w:pPr>
        <w:pStyle w:val="0011"/>
        <w:rPr/>
      </w:pPr>
      <w:r>
        <w:rPr/>
        <w:t>104</w:t>
      </w:r>
    </w:p>
    <w:p>
      <w:pPr>
        <w:pStyle w:val="0013"/>
        <w:rPr/>
      </w:pPr>
      <w:r>
        <w:rPr/>
        <w:t>назии, Вася, носивший очки, потерял их в саду, а Ильи с нами не было: он почувствовал себя совсем потерянным и невольно воскликнул: «Илья, где ты?» Впоследствии каждый из них стал совершенно самостоятельным, не зависимым один от другого.</w:t>
      </w:r>
    </w:p>
    <w:p>
      <w:pPr>
        <w:pStyle w:val="001"/>
        <w:rPr/>
      </w:pPr>
      <w:r>
        <w:rPr>
          <w:spacing w:val="0"/>
        </w:rPr>
        <w:t>В детстве братья, как водится, читали Майн-Рида, Купера и инсценировали прочитанное, при чем главным героем всегда являлся Илья.</w:t>
      </w:r>
    </w:p>
    <w:p>
      <w:pPr>
        <w:pStyle w:val="001"/>
        <w:rPr/>
      </w:pPr>
      <w:r>
        <w:rPr>
          <w:spacing w:val="0"/>
        </w:rPr>
        <w:t>До их поступления в гимназию в Москве все общество, как я уже сказала, составляли мы пятеро. В гимназии у них, кажется, впервые явились товарищи, но какое они имели на них влияние, я не помню. Знаю, что они увлекались одно время оперой, а потом заинтересовались передовыми идеями. Помню так</w:t>
        <w:softHyphen/>
        <w:t>же, что когда они приезжали домой, будучи в последних классах, то носили блузы, подпоясанные простыми веревоч</w:t>
        <w:softHyphen/>
        <w:t>ками, что очень шокировало наше «высшее местное общество», но братья, в качестве последователей Базарова, пренебрежи</w:t>
        <w:softHyphen/>
        <w:t>тельно относились к мнению «общества»: они, конечно, были «нигилистами».</w:t>
      </w:r>
    </w:p>
    <w:p>
      <w:pPr>
        <w:pStyle w:val="001"/>
        <w:rPr/>
      </w:pPr>
      <w:r>
        <w:rPr>
          <w:spacing w:val="0"/>
        </w:rPr>
        <w:t>Каникулы они проводили, главным образом, в чтении, но одно время они также увлекались охотой. Привозили с собой много книг, передовых, тенденциозных. Они высоко ценили Чернышевского, Добролюбова, увлекались также Писаревым. Не помню, кто был их товарищами в старших классах, а также имели ли те на братьев влияние или, наоборот, братья на них: об этом мог бы сообщить Ал. Фед. Фортунатов, бывший их това</w:t>
        <w:softHyphen/>
        <w:t xml:space="preserve">рищем и обладающий замечательной памятью: он, вероятно, знает это </w:t>
      </w:r>
      <w:r>
        <w:rPr>
          <w:spacing w:val="0"/>
          <w:vertAlign w:val="superscript"/>
        </w:rPr>
        <w:t>1</w:t>
      </w:r>
      <w:r>
        <w:rPr>
          <w:spacing w:val="0"/>
        </w:rPr>
        <w:t>).</w:t>
      </w:r>
    </w:p>
    <w:p>
      <w:pPr>
        <w:pStyle w:val="001"/>
        <w:rPr/>
      </w:pPr>
      <w:r>
        <w:rPr>
          <w:spacing w:val="0"/>
        </w:rPr>
        <w:t>Окончив гимназию, — Вася 19-ти лет, а Илья — 17-ти, — пер</w:t>
        <w:softHyphen/>
        <w:t>вый поступил сперва в Технологический институт, а затем пере</w:t>
        <w:softHyphen/>
        <w:t>шел в Медико-хирургическую Академию. Не знаю, когда именно он сошелся с революционными кружками. Знаю только, что он рано познакомился с Плехановым и принял участие в демон</w:t>
        <w:softHyphen/>
        <w:t>страции на Казанской площади, где, как известно, Плеханов произнес речь. Васе как-то удалось избежать ареста, но он был выслан на родину, где, однако, оставался не долго: получив раз</w:t>
        <w:softHyphen/>
        <w:t>решение, он вернулся в Петербург.</w:t>
      </w:r>
    </w:p>
    <w:p>
      <w:pPr>
        <w:pStyle w:val="0017"/>
        <w:rPr/>
      </w:pPr>
      <w:r>
        <w:rPr>
          <w:vertAlign w:val="superscript"/>
        </w:rPr>
        <w:t>1</w:t>
      </w:r>
      <w:r>
        <w:rPr/>
        <w:t xml:space="preserve">) Несмотря на сделанную попытку, мне, к сожалению, не удалось получить сведения от Ал. Фед. </w:t>
      </w:r>
      <w:r>
        <w:rPr>
          <w:i/>
          <w:iCs/>
        </w:rPr>
        <w:t>Л. Д.</w:t>
      </w:r>
    </w:p>
    <w:p>
      <w:pPr>
        <w:pStyle w:val="0012"/>
        <w:rPr/>
      </w:pPr>
      <w:r>
        <w:rPr/>
        <w:t>105</w:t>
      </w:r>
    </w:p>
    <w:p>
      <w:pPr>
        <w:pStyle w:val="0013"/>
        <w:rPr/>
      </w:pPr>
      <w:r>
        <w:rPr/>
        <w:t>Занимаясь политикой, он не мог посвящать много времени научным предметам. Между прочим, в моей памяти сохранилась следующая курьезная телеграмма, присланная им младшему брату: «приезжай сдавать физику» (т. е. вместо него).</w:t>
      </w:r>
    </w:p>
    <w:p>
      <w:pPr>
        <w:pStyle w:val="001"/>
        <w:rPr/>
      </w:pPr>
      <w:r>
        <w:rPr>
          <w:spacing w:val="0"/>
        </w:rPr>
        <w:t>Жил он, будучи студентом, в таких квартирах, в которых сапоги его покрывались плесенью. Он систематически отказы</w:t>
        <w:softHyphen/>
        <w:t>вал себе во всем самом необходимом. Не только большую часть получаемых им из Белева денег, но и привезенную шубу он продал для общественных нужд. Тогда он и за</w:t>
        <w:softHyphen/>
        <w:t>болел легкими.</w:t>
      </w:r>
    </w:p>
    <w:p>
      <w:pPr>
        <w:pStyle w:val="001"/>
        <w:rPr/>
      </w:pPr>
      <w:r>
        <w:rPr>
          <w:spacing w:val="0"/>
        </w:rPr>
        <w:t>Главным образом он занимался пропагандой среди моло</w:t>
        <w:softHyphen/>
        <w:t>дежи, студентов. Мы знали, что он состоял в «тайной организа</w:t>
        <w:softHyphen/>
        <w:t>ции», но в какой — нам не было известно. Вообще, о своей деятель</w:t>
        <w:softHyphen/>
        <w:t>ности он не любил распространяться, отчасти, по присущей ему скромности, но также, вероятно, в наших же интересах, чтобы в случае ареста мы вполне искренно могли заявлять, что ничего не знаем про его революционные дела и связи.</w:t>
      </w:r>
    </w:p>
    <w:p>
      <w:pPr>
        <w:pStyle w:val="001"/>
        <w:rPr/>
      </w:pPr>
      <w:r>
        <w:rPr>
          <w:spacing w:val="0"/>
        </w:rPr>
        <w:t>Приезжая в Москву, он иногда жил там на конспиративной квартире. Вообще, он был очень осторожен, предусмотрителен. Этим, вероятно, следует объяснить, что он лишь однажды был арестован на несколько дней, о чем сообщу ниже.</w:t>
      </w:r>
    </w:p>
    <w:p>
      <w:pPr>
        <w:pStyle w:val="001"/>
        <w:rPr/>
      </w:pPr>
      <w:r>
        <w:rPr>
          <w:spacing w:val="0"/>
        </w:rPr>
        <w:t>Помню, когда мы, сестры, после смерти отца в 1878 г. пере</w:t>
        <w:softHyphen/>
        <w:t>селились из Белева в Москву, Вася в письме сообщил о про</w:t>
        <w:softHyphen/>
        <w:t>изведенных над студентами насилиях, — о том, как казаки сте</w:t>
        <w:softHyphen/>
        <w:t>гали их нагайками. При этом он просил нас прочитать это письмо знакомым студентам, для то-го, чтобы они отозвались на эту же</w:t>
        <w:softHyphen/>
        <w:t>стокую расправу с их товарищами. Затем вспоминаю, что он сам привозил или присылал нам с кем-нибудь в Москву чемоданы с номерами «Земли и Воли»; при этом вспоминается мне следую</w:t>
        <w:softHyphen/>
        <w:t>щий печальный случай.</w:t>
      </w:r>
    </w:p>
    <w:p>
      <w:pPr>
        <w:pStyle w:val="001"/>
        <w:rPr/>
      </w:pPr>
      <w:r>
        <w:rPr>
          <w:spacing w:val="0"/>
        </w:rPr>
        <w:t>Зимой 1879—1880 гг. нам был прислан целый чемодан с неле</w:t>
        <w:softHyphen/>
        <w:t>гальной литературой, — кажется, главным образом, с «Черным Переделом». В это время в соседней квартире жандармы произво</w:t>
        <w:softHyphen/>
        <w:t>дили обыск, и мы имели основания опасаться, что они явятся и к нам: это было вскоре после взрыва царского поезда вблизи Москвы. Мы поэтому, скрепя сердце, решили сжечь все содержимое чемодана.</w:t>
      </w:r>
    </w:p>
    <w:p>
      <w:pPr>
        <w:pStyle w:val="001"/>
        <w:rPr>
          <w:spacing w:val="0"/>
        </w:rPr>
      </w:pPr>
      <w:r>
        <w:rPr>
          <w:spacing w:val="0"/>
        </w:rPr>
        <w:t>Когда умер отец, Вася не надолго приезжал в Белев, где богатые дяди, братья отца, предложили ему, а также Илье и нам, сестрам, сейчас же выделиться: «Вам, которые так</w:t>
      </w:r>
    </w:p>
    <w:p>
      <w:pPr>
        <w:pStyle w:val="0011"/>
        <w:rPr/>
      </w:pPr>
      <w:r>
        <w:rPr/>
        <w:t>106</w:t>
      </w:r>
    </w:p>
    <w:p>
      <w:pPr>
        <w:pStyle w:val="0013"/>
        <w:rPr/>
      </w:pPr>
      <w:r>
        <w:rPr/>
        <w:t xml:space="preserve">стоят всегда за народ, будет неприятно пользоваться нашими доходами» </w:t>
      </w:r>
      <w:r>
        <w:rPr>
          <w:vertAlign w:val="superscript"/>
        </w:rPr>
        <w:t>1</w:t>
      </w:r>
      <w:r>
        <w:rPr/>
        <w:t>).</w:t>
      </w:r>
    </w:p>
    <w:p>
      <w:pPr>
        <w:pStyle w:val="001"/>
        <w:rPr/>
      </w:pPr>
      <w:r>
        <w:rPr>
          <w:spacing w:val="0"/>
        </w:rPr>
        <w:t>Как я уже сказала, жизнь в Петербурге, ввиду лишений, которым Вася подвергал себя, настолько подорвала его здо</w:t>
        <w:softHyphen/>
        <w:t>ровье, что к концу 1880 г. он сильно расхворался: у него нача</w:t>
        <w:softHyphen/>
        <w:t>лось кровохарканье. Врачи велели повести его в Крым, а оттуда сестра Мария отправилась с ним в Египет, где, прожив зиму, он очень поправился.</w:t>
      </w:r>
    </w:p>
    <w:p>
      <w:pPr>
        <w:pStyle w:val="001"/>
        <w:rPr>
          <w:spacing w:val="0"/>
        </w:rPr>
      </w:pPr>
      <w:r>
        <w:rPr>
          <w:spacing w:val="0"/>
        </w:rPr>
        <w:t>Перейду теперь к младшему брату.</w:t>
      </w:r>
    </w:p>
    <w:p>
      <w:pPr>
        <w:pStyle w:val="0019"/>
        <w:rPr/>
      </w:pPr>
      <w:r>
        <w:rPr/>
        <w:t>*     *</w:t>
      </w:r>
    </w:p>
    <w:p>
      <w:pPr>
        <w:pStyle w:val="0019"/>
        <w:rPr/>
      </w:pPr>
      <w:r>
        <w:rPr/>
        <w:t xml:space="preserve"> </w:t>
      </w:r>
      <w:r>
        <w:rPr/>
        <w:t>*</w:t>
      </w:r>
    </w:p>
    <w:p>
      <w:pPr>
        <w:pStyle w:val="0001"/>
        <w:rPr/>
      </w:pPr>
      <w:r>
        <w:rPr>
          <w:spacing w:val="0"/>
        </w:rPr>
        <w:t xml:space="preserve">Будучи на </w:t>
      </w:r>
      <w:r>
        <w:rPr>
          <w:spacing w:val="0"/>
          <w:lang w:val="en-US"/>
        </w:rPr>
        <w:t>I</w:t>
      </w:r>
      <w:r>
        <w:rPr>
          <w:spacing w:val="0"/>
        </w:rPr>
        <w:t xml:space="preserve"> или </w:t>
      </w:r>
      <w:r>
        <w:rPr>
          <w:spacing w:val="0"/>
          <w:lang w:val="en-US"/>
        </w:rPr>
        <w:t>II</w:t>
      </w:r>
      <w:r>
        <w:rPr>
          <w:spacing w:val="0"/>
        </w:rPr>
        <w:t xml:space="preserve"> курсе медицинского факультета Москов. университета, Илья «ходил в народ». Отправился он из Москвы на юг: вместе с товарищами исколесил пешком Таврическую и Екатеринославскую губ.: был кузнецом, нанимался по пути в молотобойцы; в рабочую пору он шел на полевые работы, при этом снабжал нелегальной литературой крестьян и вел пропа</w:t>
        <w:softHyphen/>
        <w:t>ганду среди рабочих и вообще среди трудящегося люда.</w:t>
      </w:r>
    </w:p>
    <w:p>
      <w:pPr>
        <w:pStyle w:val="001"/>
        <w:rPr/>
      </w:pPr>
      <w:r>
        <w:rPr>
          <w:spacing w:val="0"/>
        </w:rPr>
        <w:t>Осенью он вернулся в Москву, где продолжал пропаганду, главным образом, на фабриках. Все шло сравнительно благопо</w:t>
        <w:softHyphen/>
        <w:t>лучно до следующего лета, хотя уже и зимой, приехав из Белева, я не нашла братьев дома: Василий в то время тоже приехал из Пе</w:t>
        <w:softHyphen/>
        <w:t>тербурга в Москву. На мой вопрос, где они, хозяева квартиры отвечали незнанием. Так продолжалось несколько дней. После обнаружилось, что они были как-то арестованы, но через несколь</w:t>
        <w:softHyphen/>
        <w:t>ко дней их выпустили.</w:t>
      </w:r>
    </w:p>
    <w:p>
      <w:pPr>
        <w:pStyle w:val="001"/>
        <w:rPr/>
      </w:pPr>
      <w:r>
        <w:rPr>
          <w:spacing w:val="0"/>
        </w:rPr>
        <w:t>Летом 1877 г. Илья снова был арестован на Ганешиной ману</w:t>
        <w:softHyphen/>
        <w:t>фактуре. Отправляясь однажды вечером, как обыкновенно, на эту фабрику, он заметил, что кто-то следует за ним по пятам.</w:t>
      </w:r>
    </w:p>
    <w:p>
      <w:pPr>
        <w:pStyle w:val="0017"/>
        <w:rPr/>
      </w:pPr>
      <w:r>
        <w:rPr>
          <w:vertAlign w:val="superscript"/>
        </w:rPr>
        <w:t>1</w:t>
      </w:r>
      <w:r>
        <w:rPr/>
        <w:t>) Думаю, что это сообщение не совсем точно: хорошо помню, что как Василий Николаевич, так и сама Евдокия Николаевна и их кузины мне, наоборот, сообщали, что после смерти отца опекуном их стал один из его братьев, кажется, довольно известный пароходовладелец «Игнатов-Курбатов». Не желая, чтобы его племянники и племянницы быстро растратили оставшиеся у них сравнительно большие сред</w:t>
        <w:softHyphen/>
        <w:t>ства, этот дядя удерживал их «в делах» и выдавал приходившуюся каждому из при</w:t>
        <w:softHyphen/>
        <w:t>были часть ежемесячно. Но Василий Николаевич, в качестве члена Общества «Земля и Воля», а затем «Черного Передела», ввиду нужды последнего в деньгах, потребо</w:t>
        <w:softHyphen/>
        <w:t xml:space="preserve">вал от дяди выдачи сразу всей причитавшейся ему части наследства. Получив эти деньги, он внес большую часть их в общую кассу, а деньги, принадлежавшие сестрам и брату, оставались в деле. Очевидно, теперь Евдокия Николаевна, за давностью лет, что-то смешала. </w:t>
      </w:r>
      <w:r>
        <w:rPr>
          <w:i/>
          <w:iCs/>
        </w:rPr>
        <w:t>Л.  Д.</w:t>
      </w:r>
    </w:p>
    <w:p>
      <w:pPr>
        <w:pStyle w:val="0012"/>
        <w:rPr/>
      </w:pPr>
      <w:r>
        <w:rPr/>
        <w:t>107</w:t>
      </w:r>
    </w:p>
    <w:p>
      <w:pPr>
        <w:pStyle w:val="0013"/>
        <w:rPr/>
      </w:pPr>
      <w:r>
        <w:rPr/>
        <w:t>Он попытался, не заходя к знакомому рабочему, выйти через другие ворота, но там уже стояла стража, которая его немедленно арестовала.</w:t>
      </w:r>
    </w:p>
    <w:p>
      <w:pPr>
        <w:pStyle w:val="001"/>
        <w:rPr/>
      </w:pPr>
      <w:r>
        <w:rPr>
          <w:spacing w:val="0"/>
        </w:rPr>
        <w:t>Этот арест, как потом выяснилось, был произведен вслед</w:t>
        <w:softHyphen/>
        <w:t>ствие доноса рабочего-провокато-ра с Ганешиной фабрики. Сначала Илья был отправлен в арестный дом при пожар</w:t>
        <w:softHyphen/>
        <w:t>ном депо на Селезневскую улицу; затем его перевели в го</w:t>
        <w:softHyphen/>
        <w:t>родскую часть (между Варваркой и Ильинкой), где он сидел в одиночном заключении и без прогулок 1</w:t>
      </w:r>
      <w:r>
        <w:rPr>
          <w:spacing w:val="0"/>
          <w:lang w:val="en-US" w:eastAsia="en-US"/>
        </w:rPr>
        <w:t>½</w:t>
      </w:r>
      <w:r>
        <w:rPr>
          <w:spacing w:val="0"/>
          <w:vertAlign w:val="superscript"/>
        </w:rPr>
        <w:t xml:space="preserve"> </w:t>
      </w:r>
      <w:r>
        <w:rPr>
          <w:spacing w:val="0"/>
        </w:rPr>
        <w:t>года, но свидания нам с ним давали. Для этого, помню, мы отправлялись в жандармское управление (на Театральной площади), где к нам прикомандировывали жандармского офицера, который сопро</w:t>
        <w:softHyphen/>
        <w:t>вождал нас в участок и присутствовал на свиданиях. Это продолжалось до тех пор, пока дело не перешло к прокурору Капнисту, который дал разрешение на регулярные свидания раз в неделю.</w:t>
      </w:r>
    </w:p>
    <w:p>
      <w:pPr>
        <w:pStyle w:val="001"/>
        <w:rPr/>
      </w:pPr>
      <w:r>
        <w:rPr>
          <w:spacing w:val="0"/>
        </w:rPr>
        <w:t>После столь продолжительного предварительного заклю</w:t>
        <w:softHyphen/>
        <w:t>чения Илья был, наконец, административно отправлен в Вятку.</w:t>
      </w:r>
    </w:p>
    <w:p>
      <w:pPr>
        <w:pStyle w:val="001"/>
        <w:rPr/>
      </w:pPr>
      <w:r>
        <w:rPr>
          <w:spacing w:val="0"/>
        </w:rPr>
        <w:t>Ехал он туда зимой в легком пальто, конвоируемый жандар</w:t>
        <w:softHyphen/>
        <w:t>мами. Там, будучи ссыльным, он отбывал воинскую повинность, однако без права держать экзамен на офицера. Он сам отказы</w:t>
        <w:softHyphen/>
        <w:t>вался от всяких предлагаемых ему льгот: жил в казарме, не</w:t>
        <w:softHyphen/>
        <w:t>смотря на предложение служить в канцелярии, ел из общего котла и пр.</w:t>
      </w:r>
    </w:p>
    <w:p>
      <w:pPr>
        <w:pStyle w:val="001"/>
        <w:rPr/>
      </w:pPr>
      <w:r>
        <w:rPr>
          <w:spacing w:val="0"/>
        </w:rPr>
        <w:t>Служба была необыкновенно тяжелая: офицеры, — за исклю</w:t>
        <w:softHyphen/>
        <w:t>чением его ротного командира — относились к нему крайне вра</w:t>
        <w:softHyphen/>
        <w:t>ждебно, придирчиво, подозрительно, так что он даже просил, чтобы я, находясь за границей, не писала ему, хотя это, конечно, было для него большим лишением.</w:t>
      </w:r>
    </w:p>
    <w:p>
      <w:pPr>
        <w:pStyle w:val="001"/>
        <w:rPr/>
      </w:pPr>
      <w:r>
        <w:rPr>
          <w:spacing w:val="0"/>
        </w:rPr>
        <w:t>С солдатами, наоборот, у него установились наилучшие отно</w:t>
        <w:softHyphen/>
        <w:t>шения. Они прониклись к нему большим уважением, а с неко</w:t>
        <w:softHyphen/>
        <w:t>торыми из них у него сохранились прямо приятельские от</w:t>
        <w:softHyphen/>
        <w:t>ношения на долгие годы уже после окончания службы и пре</w:t>
        <w:softHyphen/>
        <w:t>бывания в ссылке. Благодаря этому, он хорошо изучил их быт и нравы, что дало ему возможность, по определению Сал</w:t>
        <w:softHyphen/>
        <w:t>тыкова-Щедрина, «талантливо» изобразить это в полубеллетристическом очерке. К сожалению, по цензурным условиям рукопись не могла быть напечатана в «Отеч. Зап.», а затем она где-то затерялась.</w:t>
      </w:r>
    </w:p>
    <w:p>
      <w:pPr>
        <w:pStyle w:val="0011"/>
        <w:rPr/>
      </w:pPr>
      <w:r>
        <w:rPr/>
        <w:t>108</w:t>
      </w:r>
    </w:p>
    <w:p>
      <w:pPr>
        <w:pStyle w:val="0001"/>
        <w:rPr/>
      </w:pPr>
      <w:r>
        <w:rPr>
          <w:spacing w:val="0"/>
        </w:rPr>
        <w:t>После вынужденного и тяжелого пребывания в течение трех с половиной лет в этом северном захолустье, Илье, наконец, разрешено было вернуться на родину. В начале 1883 г. он отпра</w:t>
        <w:softHyphen/>
        <w:t>вился за границу к больному брату.</w:t>
      </w:r>
    </w:p>
    <w:p>
      <w:pPr>
        <w:pStyle w:val="0019"/>
        <w:rPr/>
      </w:pPr>
      <w:r>
        <w:rPr/>
        <w:t>*     *</w:t>
      </w:r>
    </w:p>
    <w:p>
      <w:pPr>
        <w:pStyle w:val="0019"/>
        <w:rPr/>
      </w:pPr>
      <w:r>
        <w:rPr/>
        <w:t>*</w:t>
      </w:r>
    </w:p>
    <w:p>
      <w:pPr>
        <w:pStyle w:val="0001"/>
        <w:rPr/>
      </w:pPr>
      <w:r>
        <w:rPr>
          <w:spacing w:val="0"/>
        </w:rPr>
        <w:t>Из Египта Василий перебрался в Палермо, а оттуда на южный берег Франции — на Ривьеру. С тех пор он уже не возвращался в Россию.</w:t>
      </w:r>
    </w:p>
    <w:p>
      <w:pPr>
        <w:pStyle w:val="001"/>
        <w:rPr/>
      </w:pPr>
      <w:r>
        <w:rPr>
          <w:spacing w:val="0"/>
        </w:rPr>
        <w:t>С приездом в Зап. Европу, у него восстановилась связь со старыми товарищами, жившими за границей, — Плехановым, Дейчем, Аксельродом и др. Изредка он сам ездил к ним в Швей</w:t>
        <w:softHyphen/>
        <w:t xml:space="preserve">царию, но ввиду болезни уже не являлся активным деятелем </w:t>
      </w:r>
      <w:r>
        <w:rPr>
          <w:spacing w:val="0"/>
          <w:vertAlign w:val="superscript"/>
        </w:rPr>
        <w:t>1</w:t>
      </w:r>
      <w:r>
        <w:rPr>
          <w:spacing w:val="0"/>
        </w:rPr>
        <w:t>).</w:t>
      </w:r>
    </w:p>
    <w:p>
      <w:pPr>
        <w:pStyle w:val="001"/>
        <w:rPr/>
      </w:pPr>
      <w:r>
        <w:rPr>
          <w:spacing w:val="0"/>
        </w:rPr>
        <w:t>Когда зимой 1881—1882 гг. я отправилась к нему в Ментону, то в Женеве ко мне присоеди-нился Л. Дейч, поехавший к брату по делу, — какие «конспиративные дела» они решали, мне не известно.</w:t>
      </w:r>
    </w:p>
    <w:p>
      <w:pPr>
        <w:pStyle w:val="001"/>
        <w:rPr>
          <w:spacing w:val="0"/>
        </w:rPr>
      </w:pPr>
      <w:r>
        <w:rPr>
          <w:spacing w:val="0"/>
        </w:rPr>
        <w:t>Чувствовал себя Василий год от году все хуже, так что в по</w:t>
        <w:softHyphen/>
        <w:t>следнее время не мог ничем заниматься, за исключением влияния на находившихся возле него близких.</w:t>
      </w:r>
    </w:p>
    <w:p>
      <w:pPr>
        <w:pStyle w:val="001"/>
        <w:rPr/>
      </w:pPr>
      <w:r>
        <w:rPr>
          <w:spacing w:val="0"/>
        </w:rPr>
        <w:t>Сначала он мне излагал устно, а затем заставлял читать вслух «Капитал» Маркса. До сих пор помню, как изумительно хорошо он знал и толковал трудные места этого произведения.</w:t>
      </w:r>
    </w:p>
    <w:p>
      <w:pPr>
        <w:pStyle w:val="001"/>
        <w:rPr/>
      </w:pPr>
      <w:r>
        <w:rPr>
          <w:spacing w:val="0"/>
        </w:rPr>
        <w:t>Вася получал много книг, журналов, газет. Он очень интере</w:t>
        <w:softHyphen/>
        <w:t>совался ходом рабочего движения, а также политической жизнью европейских стран, в частности Франции и Германии.</w:t>
      </w:r>
    </w:p>
    <w:p>
      <w:pPr>
        <w:pStyle w:val="001"/>
        <w:rPr>
          <w:spacing w:val="0"/>
        </w:rPr>
      </w:pPr>
      <w:r>
        <w:rPr>
          <w:spacing w:val="0"/>
        </w:rPr>
        <w:t>Крайне удручающее впечатление произвел на него арест Л. Дейча, в марте 1884 г.</w:t>
      </w:r>
    </w:p>
    <w:p>
      <w:pPr>
        <w:pStyle w:val="001"/>
        <w:rPr/>
      </w:pPr>
      <w:r>
        <w:rPr>
          <w:spacing w:val="0"/>
        </w:rPr>
        <w:t>Незадолго перед смертью мы с ним поселились в Ницце. В том же отеле находился Надсон, который в одном письме со</w:t>
        <w:softHyphen/>
        <w:t>общил, что его нервное расстройство увеличилось, когда там умирал один русский: это был брат Василий...</w:t>
      </w:r>
    </w:p>
    <w:p>
      <w:pPr>
        <w:pStyle w:val="001"/>
        <w:rPr>
          <w:spacing w:val="0"/>
        </w:rPr>
      </w:pPr>
      <w:r>
        <w:rPr>
          <w:spacing w:val="0"/>
        </w:rPr>
        <w:t>Затем, скажу несколько слов о нас, сестрах, и о себе — в частности.</w:t>
      </w:r>
    </w:p>
    <w:p>
      <w:pPr>
        <w:pStyle w:val="001"/>
        <w:rPr>
          <w:spacing w:val="0"/>
        </w:rPr>
      </w:pPr>
      <w:r>
        <w:rPr>
          <w:spacing w:val="0"/>
        </w:rPr>
        <w:t>Переселившись, как я уже сказала, из Белева в Москву, мы быстро приобрели значительный круг знакомых среди пе</w:t>
        <w:softHyphen/>
        <w:t>редовой учащейся молодежи, а через них и отчасти через братьев</w:t>
      </w:r>
    </w:p>
    <w:p>
      <w:pPr>
        <w:pStyle w:val="0017"/>
        <w:rPr/>
      </w:pPr>
      <w:r>
        <w:rPr>
          <w:vertAlign w:val="superscript"/>
        </w:rPr>
        <w:t>1</w:t>
      </w:r>
      <w:r>
        <w:rPr/>
        <w:t xml:space="preserve">) Как видно из моего очерка, помещенного в «Прол. Рев».   № 9 (21), это не совсем верно. </w:t>
      </w:r>
      <w:r>
        <w:rPr>
          <w:i/>
          <w:iCs/>
        </w:rPr>
        <w:t>Л. Д.</w:t>
      </w:r>
    </w:p>
    <w:p>
      <w:pPr>
        <w:pStyle w:val="0012"/>
        <w:rPr/>
      </w:pPr>
      <w:r>
        <w:rPr/>
        <w:t>109</w:t>
      </w:r>
    </w:p>
    <w:p>
      <w:pPr>
        <w:pStyle w:val="0013"/>
        <w:rPr/>
      </w:pPr>
      <w:r>
        <w:rPr/>
        <w:t>познакомились и с некоторыми видными революционными деяте</w:t>
        <w:softHyphen/>
        <w:t>лями, в большинстве «нелегальными». Посещали нас, приезжая в Москву, между прочим, Л. Дейч, Я. Стефанович, Г. Преобра</w:t>
        <w:softHyphen/>
        <w:t>женский, Е. Ковальская и др. У нас устраивались собрания, на которых дебатировались политические вопросы. Однажды на «вечере», произошедшем, помню, в Чернышевском переулке, я увидела А. Желябова, почему чувствовала себя счастливой.</w:t>
      </w:r>
    </w:p>
    <w:p>
      <w:pPr>
        <w:pStyle w:val="001"/>
        <w:rPr>
          <w:spacing w:val="0"/>
        </w:rPr>
      </w:pPr>
      <w:r>
        <w:rPr>
          <w:spacing w:val="0"/>
        </w:rPr>
        <w:t>Приведу два курьезных эпизода.</w:t>
      </w:r>
    </w:p>
    <w:p>
      <w:pPr>
        <w:pStyle w:val="001"/>
        <w:rPr/>
      </w:pPr>
      <w:r>
        <w:rPr>
          <w:spacing w:val="0"/>
        </w:rPr>
        <w:t>Однажды Л. Дейч, пришедший к нам, сказал: «Знаете, с вами рядом живет шпион!» Мы очень перепугались. Но это он пошутил: оказалось, что там поселился партийный товарищ, известный под кличкой «юрист» (Г. Преображенский), чего мы не подозревали; Дейч тотчас же познакомил нас с ним.</w:t>
      </w:r>
    </w:p>
    <w:p>
      <w:pPr>
        <w:pStyle w:val="001"/>
        <w:rPr/>
      </w:pPr>
      <w:r>
        <w:rPr>
          <w:spacing w:val="0"/>
        </w:rPr>
        <w:t>До чего доходила временами наша неосторожность и наив</w:t>
        <w:softHyphen/>
        <w:t>ность, может отчасти служить доказательством следующее.</w:t>
      </w:r>
    </w:p>
    <w:p>
      <w:pPr>
        <w:pStyle w:val="001"/>
        <w:rPr/>
      </w:pPr>
      <w:r>
        <w:rPr>
          <w:spacing w:val="0"/>
        </w:rPr>
        <w:t>На Пасху я вызвалась отнести «политическим» в тюрьму ку</w:t>
        <w:softHyphen/>
        <w:t>личи и др. съедобные вещи, сготовленные на средства студен</w:t>
        <w:softHyphen/>
        <w:t>ческого кружка. Вручая все это в тюрьме, я заявила, что это «политическим». Меня подвергли допросу и записали мой адрес; между тем, как я уже сообщила, к нам ходило много революцион</w:t>
        <w:softHyphen/>
        <w:t>ной молодежи и важных «нелегальных», но, ввиду патриархаль</w:t>
        <w:softHyphen/>
        <w:t>ных нравов тогдашней полиции, этот случай никаких печальных последствий не имел.</w:t>
      </w:r>
    </w:p>
    <w:p>
      <w:pPr>
        <w:pStyle w:val="0019"/>
        <w:rPr/>
      </w:pPr>
      <w:r>
        <w:rPr/>
        <w:t>________________</w:t>
      </w:r>
    </w:p>
    <w:p>
      <w:pPr>
        <w:pStyle w:val="0001"/>
        <w:rPr/>
      </w:pPr>
      <w:r>
        <w:rPr>
          <w:spacing w:val="0"/>
        </w:rPr>
        <w:t>После изложенного считаю небезынтересным привести со</w:t>
        <w:softHyphen/>
        <w:t>общение племянницы Василия Николаевича и Евдокии Нико</w:t>
        <w:softHyphen/>
        <w:t>лаевны, дочери Ильи, о дальнейшей жизни авторши этих заметок.</w:t>
      </w:r>
    </w:p>
    <w:p>
      <w:pPr>
        <w:pStyle w:val="Normal"/>
        <w:shd w:fill="FFFFFF" w:val="clear"/>
        <w:spacing w:lineRule="auto" w:line="360"/>
        <w:ind w:left="7788" w:firstLine="708"/>
        <w:jc w:val="center"/>
        <w:rPr>
          <w:i/>
          <w:i/>
          <w:iCs/>
          <w:szCs w:val="22"/>
        </w:rPr>
      </w:pPr>
      <w:r>
        <w:rPr>
          <w:i/>
          <w:iCs/>
          <w:szCs w:val="22"/>
        </w:rPr>
        <w:t>Л. Д.</w:t>
      </w:r>
    </w:p>
    <w:p>
      <w:pPr>
        <w:pStyle w:val="0001"/>
        <w:rPr/>
      </w:pPr>
      <w:r>
        <w:rPr>
          <w:spacing w:val="0"/>
        </w:rPr>
        <w:t>«Будучи молодой, миловидной наружности девушкой, тетя Евдокия, похоронив дядю Васю, по возвращении из-за границы летом 1885 г. поселилась в небольшой, находящейся в 35 верстах от уезд. гор. Ельца (Орловск. губ.) деревушке — Малая Сапрычка.</w:t>
      </w:r>
    </w:p>
    <w:p>
      <w:pPr>
        <w:pStyle w:val="001"/>
        <w:rPr/>
      </w:pPr>
      <w:r>
        <w:rPr>
          <w:spacing w:val="0"/>
        </w:rPr>
        <w:t>На доставшиеся ей в наследство от отца средства она выстрои</w:t>
        <w:softHyphen/>
        <w:t>ла дом для школы и читальни, выписала книги, учебные посо</w:t>
        <w:softHyphen/>
        <w:t>бия и стала безвозмездно обучать ребят. Узнав об этом, окрестные помещики и другие обыватели решили, — одни, что у приезжей барышни была «неудачная любовь», другие, что ее расположение к народу — результат  психоза.</w:t>
      </w:r>
    </w:p>
    <w:p>
      <w:pPr>
        <w:pStyle w:val="001"/>
        <w:rPr/>
      </w:pPr>
      <w:r>
        <w:rPr>
          <w:spacing w:val="0"/>
        </w:rPr>
        <w:t>Иначе отнеслись к самоотверженной деятельности молодой девушки крестьяне: узнав ее, убедившись в ее беззаветной им преданности, они отвели десятину своей пахоты в распоря</w:t>
        <w:softHyphen/>
        <w:t>жение школы. За вычетом места под постройки, на этом участ-</w:t>
      </w:r>
    </w:p>
    <w:p>
      <w:pPr>
        <w:pStyle w:val="0011"/>
        <w:rPr/>
      </w:pPr>
      <w:r>
        <w:rPr/>
        <w:t>110</w:t>
      </w:r>
    </w:p>
    <w:p>
      <w:pPr>
        <w:pStyle w:val="0013"/>
        <w:rPr/>
      </w:pPr>
      <w:r>
        <w:rPr/>
        <w:t>ке они насадили разных деревьев, и, спустя десяток-другой лет, там появилась прекрасная ро-щица, в которой высятся теперь пирамидальные тополи, березы, гнутся от плодов яблони, и маленький домик, в котором школа-библиотека, теряется в густой листве.</w:t>
      </w:r>
    </w:p>
    <w:p>
      <w:pPr>
        <w:pStyle w:val="001"/>
        <w:rPr/>
      </w:pPr>
      <w:r>
        <w:rPr>
          <w:spacing w:val="0"/>
        </w:rPr>
        <w:t>В этом домике, несмотря на пережитые в течение почти 40 лет всякие трудности, продолжает заниматься просвещением насе</w:t>
        <w:softHyphen/>
        <w:t>ления маленькая, слабенькая старушка 70-ти лет. Через ее руки прошло уже не одно поколение.</w:t>
        <w:tab/>
      </w:r>
    </w:p>
    <w:p>
      <w:pPr>
        <w:pStyle w:val="001"/>
        <w:rPr/>
      </w:pPr>
      <w:r>
        <w:rPr>
          <w:spacing w:val="0"/>
        </w:rPr>
        <w:t xml:space="preserve">Не довольствуясь обучением, тетя временами устраивала при школе «клуб», куда выписывала журналы, газеты и по вечерам сама читала и толковала статьи крестьянам. А в голодные годы заводила общие столовые, но местные власти, при царях, конечно, скоро закрывали эти «опасные затеи» учительницы.    </w:t>
      </w:r>
    </w:p>
    <w:p>
      <w:pPr>
        <w:pStyle w:val="001"/>
        <w:rPr/>
      </w:pPr>
      <w:r>
        <w:rPr>
          <w:spacing w:val="0"/>
        </w:rPr>
        <w:t>Благодарность и признательность ей всего населения в осо</w:t>
        <w:softHyphen/>
        <w:t>бенно сильной степени обнаружились после Октябрьского пере</w:t>
        <w:softHyphen/>
        <w:t>ворота: в то время, когда в других местах крестьяне нередко предавали пламени и всячески уничтожали их же тяжелым тру</w:t>
        <w:softHyphen/>
        <w:t>дом созданное имущество, находившееся у помещиков и у дру</w:t>
        <w:softHyphen/>
        <w:t>гих привилегированных, — в Мало-Сапрычкинском оазисе все «общество» постановило выделить учительнице из увеличив</w:t>
        <w:softHyphen/>
        <w:t>шейся площади запашки пожизненный надел, обрабатывать кото</w:t>
        <w:softHyphen/>
        <w:t>рый должны бывшие ее ученики и ученицы. Но, по присущей тете ограниченности потребностей, она отказалась от этого на</w:t>
        <w:softHyphen/>
        <w:t>дела. Кроме того, школа названа «Игнатовской» и в нее пригла</w:t>
        <w:softHyphen/>
        <w:t>шена молодая заместительница, для меньших учеников, а тетю попросили заниматься с наиболее выдающимися, чтобы подго</w:t>
        <w:softHyphen/>
        <w:t>товить их в рабфаки, в высшие учебные заведения и на службы в разные учреждения.</w:t>
      </w:r>
    </w:p>
    <w:p>
      <w:pPr>
        <w:pStyle w:val="001"/>
        <w:rPr/>
      </w:pPr>
      <w:r>
        <w:rPr>
          <w:spacing w:val="0"/>
        </w:rPr>
        <w:t>Материальные заботы о ее существовании взяло на себя все общество: кто несет каравай хлеба, кто яйца, кринку молока; бывшие же ее ученики приносят дрова, топят печи и пр. Но и до сих пор, несмотря на старость и сопряженную с нею слабость, тетя сама все доступное ей по дому делает.</w:t>
      </w:r>
    </w:p>
    <w:p>
      <w:pPr>
        <w:pStyle w:val="001"/>
        <w:rPr/>
      </w:pPr>
      <w:r>
        <w:rPr>
          <w:spacing w:val="0"/>
        </w:rPr>
        <w:t>Признательность населения к тете распространилась и на нас, ее ближайших родственников: в недавние тяжелые годы, когда всюду была большая нужда, нами получено было приглашение переселиться в Сапрычкино: «всех родственников Евдокии Ни</w:t>
        <w:softHyphen/>
        <w:t>колаевны прокормим, — приезжайте», писало нам общество.</w:t>
      </w:r>
    </w:p>
    <w:p>
      <w:pPr>
        <w:pStyle w:val="001"/>
        <w:rPr/>
      </w:pPr>
      <w:r>
        <w:rPr>
          <w:spacing w:val="0"/>
        </w:rPr>
        <w:t>От большинства населения других деревень местное отли</w:t>
        <w:softHyphen/>
        <w:t>чается развитием, толковостью, что признается во всем уезде. Вывшие ученики тети легко получают всюду службы, в особен</w:t>
        <w:softHyphen/>
        <w:t>ности на железной дороге, где быстро идут вверх. Некоторые продолжают свое образование в высших специальных учебных заведениях. Но и ограничивающиеся полученными от тети зна</w:t>
        <w:softHyphen/>
        <w:t>ниями и не отрывающиеся от крестьянской жизни лица очень начитаны, в чем я имела много случаев убедиться, живя подолгу у тети. Со многими землепашцами можно говорить о любом из</w:t>
      </w:r>
    </w:p>
    <w:p>
      <w:pPr>
        <w:pStyle w:val="0012"/>
        <w:rPr/>
      </w:pPr>
      <w:r>
        <w:rPr/>
        <w:t>111</w:t>
      </w:r>
    </w:p>
    <w:p>
      <w:pPr>
        <w:pStyle w:val="0013"/>
        <w:rPr/>
      </w:pPr>
      <w:r>
        <w:rPr/>
        <w:t>наших классиков, — о Тургеневе, Короленко, Чехове и др. «Мы всем обязаны доброй Евдокии Николаевне», приходится постоянно слышать от них как в частных беседах, так и на митингах. А во время общественных юбилеев, годовщин революций и т. д. благодарные бывшие ученики устраивают своей престарелой просветительнице непрерывные овации, от которых скромная, застенчивая старушка всячески старается уклониться, — ее прихо</w:t>
        <w:softHyphen/>
        <w:t>дится насильно туда вести.</w:t>
      </w:r>
    </w:p>
    <w:p>
      <w:pPr>
        <w:pStyle w:val="001"/>
        <w:rPr/>
      </w:pPr>
      <w:r>
        <w:rPr>
          <w:spacing w:val="0"/>
        </w:rPr>
        <w:t>Из Сапрычкинских крестьян, как наиболее образованных, всегда выбирают председателей и секретарей сельсовета (объеди</w:t>
        <w:softHyphen/>
        <w:t>нение нескольких деревень), ученик тети с 1919 г. состоит местным народным судьей и т. д. В Москве также находятся бывшие уче</w:t>
        <w:softHyphen/>
        <w:t>ники тети в качестве рабфаковцев и слушателей сельскохозяй</w:t>
        <w:softHyphen/>
        <w:t>ственных учебных заведений; имеются они и на фабриках, а один состоит председателем Чаеуправления.</w:t>
      </w:r>
    </w:p>
    <w:p>
      <w:pPr>
        <w:pStyle w:val="001"/>
        <w:rPr>
          <w:spacing w:val="0"/>
        </w:rPr>
      </w:pPr>
      <w:r>
        <w:rPr>
          <w:spacing w:val="0"/>
        </w:rPr>
        <w:t>Не раз предлагали мы тете переселиться к нам в Москву, но она решительно от этого отказывается, так как свыклась с насе</w:t>
        <w:softHyphen/>
        <w:t>лением, которому отдала свои средства, знания, молодость. Ему же она отдает и последние свои силы».</w:t>
      </w:r>
    </w:p>
    <w:p>
      <w:pPr>
        <w:pStyle w:val="Normal"/>
        <w:shd w:fill="FFFFFF" w:val="clear"/>
        <w:spacing w:lineRule="auto" w:line="360"/>
        <w:ind w:left="6372" w:firstLine="708"/>
        <w:jc w:val="center"/>
        <w:rPr/>
      </w:pPr>
      <w:r>
        <w:rPr>
          <w:i/>
          <w:iCs/>
          <w:szCs w:val="22"/>
        </w:rPr>
        <w:t>Татьяна Игнатова.</w:t>
      </w:r>
    </w:p>
    <w:p>
      <w:pPr>
        <w:pStyle w:val="00110"/>
        <w:rPr/>
      </w:pPr>
      <w:r>
        <w:rPr/>
        <w:t>О.   К. БУЛАНОВА.</w:t>
      </w:r>
    </w:p>
    <w:p>
      <w:pPr>
        <w:pStyle w:val="0014"/>
        <w:rPr/>
      </w:pPr>
      <w:r>
        <w:rPr>
          <w:sz w:val="22"/>
          <w:szCs w:val="22"/>
        </w:rPr>
        <w:t>«</w:t>
      </w:r>
      <w:r>
        <w:rPr/>
        <w:t>ЧЕРНЫЙ ПЕРЕДЕЛ».</w:t>
      </w:r>
    </w:p>
    <w:p>
      <w:pPr>
        <w:pStyle w:val="0015"/>
        <w:rPr/>
      </w:pPr>
      <w:r>
        <w:rPr/>
        <w:t>(воспоминания).</w:t>
      </w:r>
    </w:p>
    <w:p>
      <w:pPr>
        <w:pStyle w:val="0001"/>
        <w:rPr/>
      </w:pPr>
      <w:r>
        <w:rPr>
          <w:spacing w:val="0"/>
        </w:rPr>
        <w:t>Очень немногие из членов «Черного Передела» находятся теперь в живых. Из них до сих пор поделились своими воспоми</w:t>
        <w:softHyphen/>
        <w:t>наниями — и то лишь отчасти — О. В. Аптекман, Елиз. Ник. Ко</w:t>
        <w:softHyphen/>
        <w:t xml:space="preserve">вальская и П. Б. Аксельрод </w:t>
      </w:r>
      <w:r>
        <w:rPr>
          <w:spacing w:val="0"/>
          <w:vertAlign w:val="superscript"/>
        </w:rPr>
        <w:t>1</w:t>
      </w:r>
      <w:r>
        <w:rPr>
          <w:spacing w:val="0"/>
        </w:rPr>
        <w:t>)</w:t>
      </w:r>
      <w:r>
        <w:rPr>
          <w:i/>
          <w:iCs/>
          <w:spacing w:val="0"/>
        </w:rPr>
        <w:t xml:space="preserve">. </w:t>
      </w:r>
      <w:r>
        <w:rPr>
          <w:spacing w:val="0"/>
        </w:rPr>
        <w:t>Кроме них, насколько мне из</w:t>
        <w:softHyphen/>
        <w:t>вестно, приготовила к печати также свои записки Ольга Констан</w:t>
        <w:softHyphen/>
        <w:t>тиновна Буланова, урожденная Трубникова, но ее воспоминания относятся к почти совершенно неизвестному периоду, последо</w:t>
        <w:softHyphen/>
        <w:t>вавшему за разгромом «Черного Передела», зимой 1880 г., вслед</w:t>
        <w:softHyphen/>
        <w:t>ствие выдачи рабочего-наборщика Жаркова типографии и вообще всей организации. Поэтому предлагаемые записки О. К. Була</w:t>
        <w:softHyphen/>
        <w:t>новой представляют особенную ценность: они дают довольно ясное представление о возобновленной, после упомянутого раз</w:t>
        <w:softHyphen/>
        <w:t>грома, организации «Черного Передела», в которой преобладаю</w:t>
        <w:softHyphen/>
        <w:t>щее большинство членов были лица новые, частью морские офи</w:t>
        <w:softHyphen/>
        <w:t>церы, частью же — из учащейся молодежи; из прежнего состава «Черного Передела» в новую организацию вошли только три члена: П. Б. Аксельрод, Евгений Козлов и жена его, Евгения Ру</w:t>
        <w:softHyphen/>
        <w:t>банчик, все же остальные члены были людьми новыми, раньше мало или вовсе не участвовавшими в революционном движении.</w:t>
      </w:r>
    </w:p>
    <w:p>
      <w:pPr>
        <w:pStyle w:val="001"/>
        <w:rPr/>
      </w:pPr>
      <w:r>
        <w:rPr>
          <w:spacing w:val="0"/>
        </w:rPr>
        <w:t>Из последнего состава я знал немногих; наиболее известны были мне две сестры Трубниковы, с которыми я познакомился зимою указанного выше года, до разгрома нашей организации. Тогда они принадлежали лишь к «сочувствовавшим», оказывали всякого рода помощь нам и народовольцам, но не входили ни в нашу, ни в их организацию. В значительной степени помогала всем нам, революционерам, без различия направления, также и мать их, Марья Васильевна, общественная деятельница, дочь известного декабриста Ивашева. Квартира Трубниковых явля</w:t>
        <w:softHyphen/>
        <w:t>лась поэтому местом встреч и свиданий опасных нелегальных; ею пользовались также для укрываний разных конспирации,</w:t>
      </w:r>
    </w:p>
    <w:p>
      <w:pPr>
        <w:pStyle w:val="0017"/>
        <w:rPr/>
      </w:pPr>
      <w:r>
        <w:rPr>
          <w:vertAlign w:val="superscript"/>
        </w:rPr>
        <w:t>1</w:t>
      </w:r>
      <w:r>
        <w:rPr/>
        <w:t>) Часть моих теперь печатается.</w:t>
      </w:r>
    </w:p>
    <w:p>
      <w:pPr>
        <w:pStyle w:val="0012"/>
        <w:rPr/>
      </w:pPr>
      <w:r>
        <w:rPr/>
        <w:t>113</w:t>
      </w:r>
    </w:p>
    <w:p>
      <w:pPr>
        <w:pStyle w:val="0013"/>
        <w:rPr/>
      </w:pPr>
      <w:r>
        <w:rPr>
          <w:spacing w:val="-4"/>
        </w:rPr>
        <w:t>изданий и пр. Благодаря радушию как матери, так и двух стар</w:t>
        <w:softHyphen/>
      </w:r>
      <w:r>
        <w:rPr/>
        <w:t>ших ее дочерей, Ольги и Марии, курсисток, семейство это поль</w:t>
        <w:softHyphen/>
        <w:t>зовалось чрезвычайным уважением и симпатией среди лиц, знав</w:t>
        <w:softHyphen/>
      </w:r>
      <w:r>
        <w:rPr>
          <w:spacing w:val="-4"/>
        </w:rPr>
        <w:t>ших Трубниковых. Старшая дочь, после моего отъезда за гра</w:t>
        <w:softHyphen/>
      </w:r>
      <w:r>
        <w:rPr/>
        <w:t xml:space="preserve">ницу, вышла замуж за морского офицера Анатолия Петровича Буланова; вторая — Марья Константиновна — также вышла замуж </w:t>
      </w:r>
      <w:r>
        <w:rPr>
          <w:spacing w:val="-7"/>
        </w:rPr>
        <w:t xml:space="preserve">за моряка — Сергея Алексеевича Вырубова. </w:t>
      </w:r>
      <w:r>
        <w:rPr/>
        <w:t>O.K.</w:t>
      </w:r>
      <w:r>
        <w:rPr>
          <w:spacing w:val="-7"/>
        </w:rPr>
        <w:t xml:space="preserve"> Трубникова не </w:t>
      </w:r>
      <w:r>
        <w:rPr>
          <w:spacing w:val="-9"/>
        </w:rPr>
        <w:t>прекращала поддерживать самые тесные сношения с нами, черно</w:t>
        <w:softHyphen/>
      </w:r>
      <w:r>
        <w:rPr>
          <w:spacing w:val="-6"/>
        </w:rPr>
        <w:t>передельцами, уехавшими, как известно, за границу: она сооб</w:t>
        <w:softHyphen/>
        <w:t>щала нам о ходе дел, присылала материалы, литературу и сред</w:t>
        <w:softHyphen/>
        <w:t xml:space="preserve">ства как для печатания вышедших за границей двух номеров </w:t>
      </w:r>
      <w:r>
        <w:rPr/>
        <w:t xml:space="preserve">«Черного Передела» и двух брошюр </w:t>
      </w:r>
      <w:r>
        <w:rPr>
          <w:vertAlign w:val="superscript"/>
        </w:rPr>
        <w:t>1</w:t>
      </w:r>
      <w:r>
        <w:rPr/>
        <w:t>), так и для нашего и других эмигрантов возвращения в Россию, чтобы работать в этой орга</w:t>
        <w:softHyphen/>
        <w:t>низации.</w:t>
      </w:r>
    </w:p>
    <w:p>
      <w:pPr>
        <w:pStyle w:val="001"/>
        <w:rPr/>
      </w:pPr>
      <w:r>
        <w:rPr/>
        <w:t xml:space="preserve">Вообще сестры Трубниковы и Анат. Петров. Буланов оказали </w:t>
      </w:r>
      <w:r>
        <w:rPr>
          <w:spacing w:val="-3"/>
        </w:rPr>
        <w:t xml:space="preserve">нам, бывшим чернопередельцам, в особенности Стефановичу, </w:t>
      </w:r>
      <w:r>
        <w:rPr>
          <w:spacing w:val="-7"/>
        </w:rPr>
        <w:t>В. И. Засулич и мне, в первые годы нашего пребывания за гра</w:t>
        <w:softHyphen/>
      </w:r>
      <w:r>
        <w:rPr/>
        <w:t>ницей, много услуг: без их помощи и забот о нас наше моральное, а отчасти и материальное состояние в эмиграции было бы значи</w:t>
        <w:softHyphen/>
      </w:r>
      <w:r>
        <w:rPr>
          <w:spacing w:val="-9"/>
        </w:rPr>
        <w:t xml:space="preserve">тельно тяжелее, хуже. Я поэтому до сих пор чувствую большую </w:t>
      </w:r>
      <w:r>
        <w:rPr>
          <w:spacing w:val="-7"/>
        </w:rPr>
        <w:t xml:space="preserve">признательность к названным трем лицам, из которых в живых </w:t>
      </w:r>
      <w:r>
        <w:rPr/>
        <w:t>только О. К. Буланова, автор настоящих записок.</w:t>
      </w:r>
    </w:p>
    <w:p>
      <w:pPr>
        <w:pStyle w:val="001"/>
        <w:rPr/>
      </w:pPr>
      <w:r>
        <w:rPr>
          <w:spacing w:val="-2"/>
        </w:rPr>
        <w:t>Но независимо от этого они также и вообще принесли не</w:t>
        <w:softHyphen/>
      </w:r>
      <w:r>
        <w:rPr>
          <w:spacing w:val="-7"/>
        </w:rPr>
        <w:t>мало пользы революционному движению в России, о чем, на</w:t>
        <w:softHyphen/>
      </w:r>
      <w:r>
        <w:rPr>
          <w:spacing w:val="-9"/>
        </w:rPr>
        <w:t xml:space="preserve">сколько мне известно, до сих пор в печати почти ничего не было. </w:t>
      </w:r>
      <w:r>
        <w:rPr>
          <w:spacing w:val="-6"/>
        </w:rPr>
        <w:t xml:space="preserve">Эта небольшая группа лиц, к которой следует еще причислить </w:t>
      </w:r>
      <w:r>
        <w:rPr>
          <w:spacing w:val="-7"/>
        </w:rPr>
        <w:t>очень рано умершую Марью Клавдиевну Решко, а также Шеф</w:t>
        <w:softHyphen/>
      </w:r>
      <w:r>
        <w:rPr>
          <w:spacing w:val="-5"/>
        </w:rPr>
        <w:t xml:space="preserve">теля, Загорского и некоторых других, о которых сообщает ниже </w:t>
      </w:r>
      <w:r>
        <w:rPr>
          <w:spacing w:val="-6"/>
        </w:rPr>
        <w:t>в своих записках О. К. Буланова, явилась прямой предшественни</w:t>
      </w:r>
      <w:r>
        <w:rPr>
          <w:spacing w:val="-10"/>
        </w:rPr>
        <w:t>цей группы «Освобождение Труда» и вообще социал-демокра</w:t>
        <w:softHyphen/>
      </w:r>
      <w:r>
        <w:rPr>
          <w:spacing w:val="-7"/>
        </w:rPr>
        <w:t>тов. Члены этой организации, продолжая называть себя черно</w:t>
        <w:softHyphen/>
        <w:t xml:space="preserve">передельцами, фактически перестали быть ими, так как они </w:t>
      </w:r>
      <w:r>
        <w:rPr>
          <w:spacing w:val="-6"/>
        </w:rPr>
        <w:t xml:space="preserve">занимались, главным образом, среди рабочих, а отчасти также </w:t>
      </w:r>
      <w:r>
        <w:rPr>
          <w:spacing w:val="-7"/>
        </w:rPr>
        <w:t>среди военных нижних чинов, и вовсе не собирались, как подо</w:t>
        <w:softHyphen/>
        <w:t>бало народникам, подготовлять почву для крестьянских восста</w:t>
        <w:softHyphen/>
      </w:r>
      <w:r>
        <w:rPr>
          <w:spacing w:val="-4"/>
        </w:rPr>
        <w:t xml:space="preserve">ний. Практическая их деятельность состояла в пропаганде — </w:t>
      </w:r>
      <w:r>
        <w:rPr>
          <w:spacing w:val="-10"/>
        </w:rPr>
        <w:t xml:space="preserve">устной и печатной,— а также в агитации среди учащейся молодежи </w:t>
      </w:r>
      <w:r>
        <w:rPr>
          <w:spacing w:val="-5"/>
        </w:rPr>
        <w:t xml:space="preserve">и рабочих. При этом в воззрениях их была уже значительная </w:t>
      </w:r>
      <w:r>
        <w:rPr/>
        <w:t>примесь марксизма.</w:t>
      </w:r>
    </w:p>
    <w:p>
      <w:pPr>
        <w:pStyle w:val="001"/>
        <w:rPr/>
      </w:pPr>
      <w:r>
        <w:rPr>
          <w:spacing w:val="-6"/>
        </w:rPr>
        <w:t>Ограничиваясь этими немногими строками, я приведу сде</w:t>
        <w:softHyphen/>
      </w:r>
      <w:r>
        <w:rPr>
          <w:spacing w:val="-10"/>
        </w:rPr>
        <w:t>ланное для нашего Сборника О. К. Булановой сообщение о «Чер</w:t>
        <w:softHyphen/>
      </w:r>
      <w:r>
        <w:rPr>
          <w:spacing w:val="-7"/>
        </w:rPr>
        <w:t>ном Переделе» 2-го призыва, т. е. после ареста первой типогра</w:t>
        <w:softHyphen/>
      </w:r>
      <w:r>
        <w:rPr/>
        <w:t>фии, — с начала 1880 г. по конец 1881 г.</w:t>
      </w:r>
    </w:p>
    <w:p>
      <w:pPr>
        <w:pStyle w:val="00111"/>
        <w:rPr/>
      </w:pPr>
      <w:r>
        <w:rPr/>
        <w:t>Л. Д.</w:t>
      </w:r>
    </w:p>
    <w:p>
      <w:pPr>
        <w:pStyle w:val="0017"/>
        <w:rPr/>
      </w:pPr>
      <w:r>
        <w:rPr>
          <w:vertAlign w:val="superscript"/>
        </w:rPr>
        <w:t>1</w:t>
      </w:r>
      <w:r>
        <w:rPr/>
        <w:t>) Одна называлась «Начало конца» — Борисова (И. И. Добровольского), другая — «Злоба дня» — Стефановича; обе эти брошюры являются теперь библиогра</w:t>
      </w:r>
      <w:r>
        <w:rPr>
          <w:spacing w:val="-6"/>
        </w:rPr>
        <w:t>фическими редкостями.</w:t>
      </w:r>
    </w:p>
    <w:p>
      <w:pPr>
        <w:pStyle w:val="0011"/>
        <w:rPr/>
      </w:pPr>
      <w:r>
        <w:rPr/>
        <w:t>114</w:t>
      </w:r>
    </w:p>
    <w:p>
      <w:pPr>
        <w:pStyle w:val="0001"/>
        <w:rPr/>
      </w:pPr>
      <w:r>
        <w:rPr>
          <w:spacing w:val="0"/>
        </w:rPr>
        <w:t>С Анатолием Петровичем Булановым я познакомилась в се</w:t>
        <w:softHyphen/>
        <w:t>мействе Решко: тогда он был уже чернопередельцем, — еще в мор</w:t>
        <w:softHyphen/>
        <w:t>ском корпусе, путем систематического чтения и под влиянием брата Леонида, тоже близкого к семье Решко, Ан. Петр. выра</w:t>
        <w:softHyphen/>
        <w:t>ботал себе вполне определенное миросозерцание и революцион</w:t>
        <w:softHyphen/>
        <w:t>ные убеждения. После разделения общества «Земля и Воля», по воззрениям он примкнул к «Черному Переделу». Когда же после ареста типографии и большинства членов он вступил в организацию, то сразу стал в ней видным работником как бла</w:t>
        <w:softHyphen/>
        <w:t>годаря его преданности делу, так и по уму, начитанности, органи</w:t>
        <w:softHyphen/>
        <w:t>заторским и, в особенности, пропагандистическим способностям. Среди рабочих Анат. Петр. действовал наиболее успешно и бы</w:t>
        <w:softHyphen/>
        <w:t>стро завоевывал их любовь и доверие, — в этом отношении очень интересны слышанные мною отзывы его товарищей по работе, а также и некоторых из уцелевших рабочих. Ему, между про</w:t>
        <w:softHyphen/>
        <w:t>чим, удалось разыскать и связаться с остатками Северного ра</w:t>
        <w:softHyphen/>
        <w:t>бочего союза.</w:t>
      </w:r>
    </w:p>
    <w:p>
      <w:pPr>
        <w:pStyle w:val="001"/>
        <w:rPr/>
      </w:pPr>
      <w:r>
        <w:rPr>
          <w:spacing w:val="0"/>
        </w:rPr>
        <w:t xml:space="preserve">С Аксельродом Анатолий Петрович впервые познакомился, когда Павел Борисович приехал в Петербург с юга, из Одессы, где он занимался пропагандой среди рабочих и создал затем Южно-Русский Рабочий Союз </w:t>
      </w:r>
      <w:r>
        <w:rPr>
          <w:spacing w:val="0"/>
          <w:vertAlign w:val="superscript"/>
        </w:rPr>
        <w:t>1</w:t>
      </w:r>
      <w:r>
        <w:rPr>
          <w:spacing w:val="0"/>
        </w:rPr>
        <w:t>).</w:t>
      </w:r>
    </w:p>
    <w:p>
      <w:pPr>
        <w:pStyle w:val="001"/>
        <w:rPr/>
      </w:pPr>
      <w:r>
        <w:rPr>
          <w:spacing w:val="0"/>
        </w:rPr>
        <w:t>Из молодежи Аксельрод наиболее сблизился с Марией Клав</w:t>
        <w:softHyphen/>
        <w:t>диевной Решко и с Анатолием Петровичем Булановым. Скажу сперва несколько слов об этой чрезвычайно симпатичной и очень рано умершей девушке.</w:t>
      </w:r>
    </w:p>
    <w:p>
      <w:pPr>
        <w:pStyle w:val="001"/>
        <w:rPr/>
      </w:pPr>
      <w:r>
        <w:rPr>
          <w:spacing w:val="0"/>
        </w:rPr>
        <w:t>М. Кл. Решко происходила из очень родовитой литовской дворянской семьи, ведшей свою родословную чуть не от самого Гедимина. У отца ее было имение в Оренбургском крае и во</w:t>
        <w:softHyphen/>
        <w:t>об-ще он был состоятельным человеком, но рано умер от чахотки. Мать вырастила детей, распола-гая уже небольшими средствами. Мария Клавдиевна, кажется, училась в институте, а затем в Пе</w:t>
        <w:softHyphen/>
        <w:t xml:space="preserve">тербурге на фельдшерских курсах. Она входила в центральный кружок </w:t>
      </w:r>
      <w:r>
        <w:rPr>
          <w:spacing w:val="0"/>
          <w:vertAlign w:val="superscript"/>
        </w:rPr>
        <w:t>2</w:t>
      </w:r>
      <w:r>
        <w:rPr>
          <w:spacing w:val="0"/>
        </w:rPr>
        <w:t>) и наряду с Анатолием Петровичем являлась наиболее видным работником. После отъезда П. Б. Аксельрода эти два лица были главными руководителями и вдохновителями Петер</w:t>
        <w:softHyphen/>
        <w:t>бургской организации «Черн. Пер.». Там Мария Клавдиевна</w:t>
      </w:r>
    </w:p>
    <w:p>
      <w:pPr>
        <w:pStyle w:val="0017"/>
        <w:rPr/>
      </w:pPr>
      <w:r>
        <w:rPr>
          <w:vertAlign w:val="superscript"/>
        </w:rPr>
        <w:t>1</w:t>
      </w:r>
      <w:r>
        <w:rPr/>
        <w:t xml:space="preserve">) Не следует смешивать его ни с «Южно-Русским рабочим союзом», основанным Заславским в 1875 г., ни с созданным Щедриным и другими в Киеве в 1880 г. </w:t>
      </w:r>
      <w:r>
        <w:rPr>
          <w:i/>
          <w:iCs/>
        </w:rPr>
        <w:t xml:space="preserve">Л. Д. </w:t>
      </w:r>
    </w:p>
    <w:p>
      <w:pPr>
        <w:pStyle w:val="0018"/>
        <w:rPr/>
      </w:pPr>
      <w:r>
        <w:rPr>
          <w:vertAlign w:val="superscript"/>
        </w:rPr>
        <w:t>2</w:t>
      </w:r>
      <w:r>
        <w:rPr/>
        <w:t>)</w:t>
      </w:r>
      <w:r>
        <w:rPr>
          <w:i/>
          <w:iCs/>
        </w:rPr>
        <w:t xml:space="preserve"> </w:t>
      </w:r>
      <w:r>
        <w:rPr/>
        <w:t xml:space="preserve">Второго периода. </w:t>
      </w:r>
      <w:r>
        <w:rPr>
          <w:i/>
          <w:iCs/>
        </w:rPr>
        <w:t>Л. Д.</w:t>
      </w:r>
    </w:p>
    <w:p>
      <w:pPr>
        <w:pStyle w:val="0012"/>
        <w:rPr/>
      </w:pPr>
      <w:r>
        <w:rPr/>
        <w:t>115</w:t>
      </w:r>
    </w:p>
    <w:p>
      <w:pPr>
        <w:pStyle w:val="0013"/>
        <w:rPr/>
      </w:pPr>
      <w:r>
        <w:rPr/>
        <w:t>пользовалась всеобщим уважением: она оказывала чрезвычайно благотворное влияние на всех остальных членов центра; млад</w:t>
        <w:softHyphen/>
        <w:t>шие же товарищи проявляли к ней прямо благоговейное отношение.</w:t>
      </w:r>
    </w:p>
    <w:p>
      <w:pPr>
        <w:pStyle w:val="001"/>
        <w:rPr/>
      </w:pPr>
      <w:r>
        <w:rPr>
          <w:spacing w:val="0"/>
        </w:rPr>
        <w:t>Мать ее, очень неглупая, но несколько педантичная женщина, вполне искренно сочувство-вавшая революции, оказывала нам посильную помощь. Сын ее также примыкал к нашей органи</w:t>
        <w:softHyphen/>
        <w:t>зации. Таким образом все это семейство имело большое значе</w:t>
        <w:softHyphen/>
        <w:t>ние для «Черн. Пер.». Брат Марии Клавдиевны - Константин обла</w:t>
        <w:softHyphen/>
        <w:t>дал скептическим складом ума и не во всем разделял взгляды чернопередельцев, но он находился под большим влиянием Ана</w:t>
        <w:softHyphen/>
        <w:t>толия Петровича и до перехода последнего в «Нар. Волю» работал с ним; впоследствии Константин Клавдиевич Решко совсем ото</w:t>
        <w:softHyphen/>
        <w:t>шел от революционной работы и стал культурником, но он на всю жизнь сохранил любовь к общественной деятельности, а также репутацию  кристально честного  и справедливого человека.</w:t>
      </w:r>
    </w:p>
    <w:p>
      <w:pPr>
        <w:pStyle w:val="001"/>
        <w:rPr/>
      </w:pPr>
      <w:r>
        <w:rPr>
          <w:spacing w:val="0"/>
        </w:rPr>
        <w:t>Мария Клавдиевна была арестована и в тюрьме заболела туберкулезом. Выпущенная затем на поруки, она вместе с ма</w:t>
        <w:softHyphen/>
        <w:t>терью отправилась на французскую Ривьеру и скончалась в Кларане в конце 1881 или в начале 1882 г. Ее ранняя смерть крайне нас опечалила, — это была огромная потеря для нашей организации.</w:t>
      </w:r>
    </w:p>
    <w:p>
      <w:pPr>
        <w:pStyle w:val="001"/>
        <w:rPr>
          <w:spacing w:val="0"/>
        </w:rPr>
      </w:pPr>
      <w:r>
        <w:rPr>
          <w:spacing w:val="0"/>
        </w:rPr>
        <w:t>Перейду теперь к Буланову.</w:t>
      </w:r>
    </w:p>
    <w:p>
      <w:pPr>
        <w:pStyle w:val="0019"/>
        <w:rPr/>
      </w:pPr>
      <w:r>
        <w:rPr/>
        <w:t>*    *</w:t>
      </w:r>
    </w:p>
    <w:p>
      <w:pPr>
        <w:pStyle w:val="0019"/>
        <w:rPr/>
      </w:pPr>
      <w:r>
        <w:rPr/>
        <w:t>*</w:t>
      </w:r>
    </w:p>
    <w:p>
      <w:pPr>
        <w:pStyle w:val="0001"/>
        <w:rPr/>
      </w:pPr>
      <w:r>
        <w:rPr>
          <w:spacing w:val="0"/>
        </w:rPr>
        <w:t>Отец Анатолия Петровича был незначительным чиновни</w:t>
        <w:softHyphen/>
        <w:t>ком из неродовитых дворян, полу-чившим среднее образование, но неглупым от природы человеком. При типично мещанской психологии он, однако, выделялся в своей среде неподкупной честностью: он занимал очень «хлебное место», — был секрета</w:t>
        <w:softHyphen/>
        <w:t>рем Римско-Католической Духовной Коллегии, почему через его руки проходили все бракоразводные и другие дела, касав</w:t>
        <w:softHyphen/>
        <w:t>шиеся живших в России католиков, и, значит, на него могли сыпаться, как тогда фигурально выражались, «барашки в бумаж</w:t>
        <w:softHyphen/>
        <w:t>ках», он, тем не менее, решительно отказывался от них, а также не позволял принимать «подарки» и жене своей, малограмотной немке, типичной мещанке, которая была не прочь пускать с чер</w:t>
        <w:softHyphen/>
        <w:t>ного крыльца просителей с «приношениями». Вследствие этого семья его жила очень бедно, и он не мог дать своим детям жела</w:t>
        <w:softHyphen/>
        <w:t>тельного ему образования.</w:t>
      </w:r>
    </w:p>
    <w:p>
      <w:pPr>
        <w:pStyle w:val="0011"/>
        <w:rPr/>
      </w:pPr>
      <w:r>
        <w:rPr/>
        <w:t>116</w:t>
      </w:r>
    </w:p>
    <w:p>
      <w:pPr>
        <w:pStyle w:val="0001"/>
        <w:rPr/>
      </w:pPr>
      <w:r>
        <w:rPr/>
        <w:t xml:space="preserve">   </w:t>
      </w:r>
      <w:r>
        <w:rPr/>
        <w:t xml:space="preserve">Сыновья его, Леонид и Анатолий, главным образом себе самим обязаны своим образованием: в гимназии они учились </w:t>
      </w:r>
      <w:r>
        <w:rPr>
          <w:spacing w:val="-9"/>
        </w:rPr>
        <w:t xml:space="preserve">даром, благодаря своим выдающимся способностям, — даже все </w:t>
      </w:r>
      <w:r>
        <w:rPr>
          <w:spacing w:val="-7"/>
        </w:rPr>
        <w:t xml:space="preserve">учебные пособия им, как первым ученикам, предоставлялись </w:t>
      </w:r>
      <w:r>
        <w:rPr>
          <w:spacing w:val="-8"/>
        </w:rPr>
        <w:t>бесплатно. Еще будучи в низших классах, оба они стали репети</w:t>
        <w:softHyphen/>
      </w:r>
      <w:r>
        <w:rPr>
          <w:spacing w:val="-9"/>
        </w:rPr>
        <w:t>торствовать, чем поддерживали себя и отчасти семью. Но Анато</w:t>
        <w:softHyphen/>
      </w:r>
      <w:r>
        <w:rPr>
          <w:spacing w:val="-6"/>
        </w:rPr>
        <w:t>лий, не окончив гимназию, вздумал поступить в Морское учи</w:t>
        <w:softHyphen/>
      </w:r>
      <w:r>
        <w:rPr>
          <w:spacing w:val="-4"/>
        </w:rPr>
        <w:t xml:space="preserve">лище. По выходе из нее он подготовился и затем, выдержав </w:t>
      </w:r>
      <w:r>
        <w:rPr>
          <w:spacing w:val="-9"/>
        </w:rPr>
        <w:t xml:space="preserve">экзамен, поступил в Морское училище. Леонид же, по окончании </w:t>
      </w:r>
      <w:r>
        <w:rPr>
          <w:spacing w:val="-7"/>
        </w:rPr>
        <w:t xml:space="preserve">гимназии, отправился в Петербург, где поступил в университет. </w:t>
      </w:r>
      <w:r>
        <w:rPr>
          <w:spacing w:val="-8"/>
        </w:rPr>
        <w:t xml:space="preserve">Там он познакомился с революционерами, а также с семейством </w:t>
      </w:r>
      <w:r>
        <w:rPr>
          <w:spacing w:val="-6"/>
        </w:rPr>
        <w:t>Решко. Затем оп стал видным членом общества «Земля и Воля».</w:t>
      </w:r>
    </w:p>
    <w:p>
      <w:pPr>
        <w:pStyle w:val="001"/>
        <w:rPr/>
      </w:pPr>
      <w:r>
        <w:rPr>
          <w:spacing w:val="-6"/>
        </w:rPr>
        <w:t xml:space="preserve">Оба брата с ранних лет пристрастились к чтению. Своим </w:t>
      </w:r>
      <w:r>
        <w:rPr/>
        <w:t>развитием Анатолий отчасти был обязан Леониду, так как сперва оно шло под влиянием этого брата.</w:t>
      </w:r>
    </w:p>
    <w:p>
      <w:pPr>
        <w:pStyle w:val="001"/>
        <w:rPr/>
      </w:pPr>
      <w:r>
        <w:rPr>
          <w:spacing w:val="-10"/>
        </w:rPr>
        <w:t xml:space="preserve">Обладая замечательною памятью и большим умом, Анатолий </w:t>
      </w:r>
      <w:r>
        <w:rPr>
          <w:spacing w:val="-4"/>
        </w:rPr>
        <w:t xml:space="preserve">очень рано выработал себе довольно стройное миросозерцание </w:t>
      </w:r>
      <w:r>
        <w:rPr>
          <w:spacing w:val="-9"/>
        </w:rPr>
        <w:t xml:space="preserve">и революционные убеждения. Он был очень начитан, довольно </w:t>
      </w:r>
      <w:r>
        <w:rPr/>
        <w:t xml:space="preserve">сведущ в общественных науках,— в частности, в политической </w:t>
      </w:r>
      <w:r>
        <w:rPr>
          <w:spacing w:val="-5"/>
        </w:rPr>
        <w:t>экономии, при этом очень основательно проштудировал «Ка</w:t>
        <w:softHyphen/>
      </w:r>
      <w:r>
        <w:rPr>
          <w:spacing w:val="-2"/>
        </w:rPr>
        <w:t xml:space="preserve">питал» Маркса. В этих областях он, кажется, прочитал почти </w:t>
      </w:r>
      <w:r>
        <w:rPr>
          <w:spacing w:val="-9"/>
        </w:rPr>
        <w:t xml:space="preserve">все, что имелось тогда в нашей литературе. Вообще у него сильно </w:t>
      </w:r>
      <w:r>
        <w:rPr/>
        <w:t>развиты были умственные интересы.</w:t>
      </w:r>
    </w:p>
    <w:p>
      <w:pPr>
        <w:pStyle w:val="001"/>
        <w:rPr/>
      </w:pPr>
      <w:r>
        <w:rPr>
          <w:spacing w:val="-7"/>
        </w:rPr>
        <w:t>После отъезда Павла Борисовича Аксельрода Анатолий Пе</w:t>
        <w:softHyphen/>
        <w:t xml:space="preserve">трович играл наиболее крупную роль: он являлся одновременно </w:t>
      </w:r>
      <w:r>
        <w:rPr>
          <w:spacing w:val="-4"/>
        </w:rPr>
        <w:t>организатором, литератором, пропагандистом и т. д. Но, глав</w:t>
        <w:softHyphen/>
      </w:r>
      <w:r>
        <w:rPr>
          <w:spacing w:val="-10"/>
        </w:rPr>
        <w:t xml:space="preserve">ным образом, его внимание было посвящено деятельности среди </w:t>
      </w:r>
      <w:r>
        <w:rPr>
          <w:spacing w:val="-6"/>
        </w:rPr>
        <w:t xml:space="preserve">молодежи и особенно — среди рабочих: пропаганде и агитации </w:t>
      </w:r>
      <w:r>
        <w:rPr>
          <w:spacing w:val="-7"/>
        </w:rPr>
        <w:t xml:space="preserve">среди них оп придавал первостепенное значение, так как считал, </w:t>
      </w:r>
      <w:r>
        <w:rPr/>
        <w:t xml:space="preserve">что у рабочих легче всего пробудить их классовое сознание и организовать их. В них он видел главную политическую силу </w:t>
      </w:r>
      <w:r>
        <w:rPr>
          <w:spacing w:val="-5"/>
        </w:rPr>
        <w:t xml:space="preserve">в ближайшем будущем России. Таким образом, как видим, он </w:t>
      </w:r>
      <w:r>
        <w:rPr/>
        <w:t>очень близко подходил к марксистам. В деревне Анатолий Пе</w:t>
        <w:softHyphen/>
      </w:r>
      <w:r>
        <w:rPr>
          <w:spacing w:val="-7"/>
        </w:rPr>
        <w:t xml:space="preserve">трович никогда не жил и крестьян вовсе не знал. Поэтому среди </w:t>
      </w:r>
      <w:r>
        <w:rPr/>
        <w:t>них он даже не пытался работать. Вообще, он обладал способ</w:t>
        <w:softHyphen/>
      </w:r>
      <w:r>
        <w:rPr>
          <w:spacing w:val="-7"/>
        </w:rPr>
        <w:t xml:space="preserve">ностью подойти к городскому трудящемуся люду. Рабочие его </w:t>
      </w:r>
      <w:r>
        <w:rPr/>
        <w:t>очень любили и сильно к нему привязывались.</w:t>
      </w:r>
    </w:p>
    <w:p>
      <w:pPr>
        <w:pStyle w:val="001"/>
        <w:rPr/>
      </w:pPr>
      <w:r>
        <w:rPr>
          <w:spacing w:val="-7"/>
        </w:rPr>
        <w:t>Лично я присутствовала лишь на его диспутах с народоволь</w:t>
        <w:softHyphen/>
      </w:r>
      <w:r>
        <w:rPr>
          <w:spacing w:val="-10"/>
        </w:rPr>
        <w:t xml:space="preserve">цами среди учащейся молодежи по программным вопросам. Он </w:t>
      </w:r>
      <w:r>
        <w:rPr/>
        <w:t>говорил гладко, убедительно, горячо, но иногда с излишним</w:t>
      </w:r>
    </w:p>
    <w:p>
      <w:pPr>
        <w:pStyle w:val="0012"/>
        <w:rPr/>
      </w:pPr>
      <w:r>
        <w:rPr/>
        <w:t>117</w:t>
      </w:r>
    </w:p>
    <w:p>
      <w:pPr>
        <w:pStyle w:val="0013"/>
        <w:rPr/>
      </w:pPr>
      <w:r>
        <w:rPr/>
        <w:t xml:space="preserve">раздражением. По темпераменту Анат. Петр. был сангвиником, </w:t>
      </w:r>
      <w:r>
        <w:rPr>
          <w:spacing w:val="-5"/>
        </w:rPr>
        <w:t>отличался прямодушием и бесхитростностью, обладал громад</w:t>
        <w:softHyphen/>
      </w:r>
      <w:r>
        <w:rPr>
          <w:spacing w:val="-6"/>
        </w:rPr>
        <w:t xml:space="preserve">ной энергией и трудоспособностью, умел скоро узнавать людей, </w:t>
      </w:r>
      <w:r>
        <w:rPr>
          <w:spacing w:val="-7"/>
        </w:rPr>
        <w:t xml:space="preserve">но сближался лишь с немногими: в нашем кружке он наиболее </w:t>
      </w:r>
      <w:r>
        <w:rPr>
          <w:spacing w:val="-3"/>
        </w:rPr>
        <w:t xml:space="preserve">близко сошелся с Аксельродом, Марией Клавдиевной, со мной </w:t>
      </w:r>
      <w:r>
        <w:rPr>
          <w:spacing w:val="-5"/>
        </w:rPr>
        <w:t>и с моей сестрой Марусей, а затем также с Лавровым и Загор</w:t>
        <w:softHyphen/>
        <w:t xml:space="preserve">ским; со всеми же остальными членами нашей организации он </w:t>
      </w:r>
      <w:r>
        <w:rPr>
          <w:i/>
          <w:iCs/>
          <w:spacing w:val="-3"/>
        </w:rPr>
        <w:t xml:space="preserve">был </w:t>
      </w:r>
      <w:r>
        <w:rPr>
          <w:spacing w:val="-3"/>
        </w:rPr>
        <w:t xml:space="preserve">очень сдержан; его даже обвиняли в том, что он относился </w:t>
      </w:r>
      <w:r>
        <w:rPr/>
        <w:t>к ним несколько свысока.</w:t>
      </w:r>
    </w:p>
    <w:p>
      <w:pPr>
        <w:pStyle w:val="001"/>
        <w:rPr/>
      </w:pPr>
      <w:r>
        <w:rPr>
          <w:spacing w:val="-7"/>
        </w:rPr>
        <w:t xml:space="preserve">Аксельрод в бытность свою в Петербурге в 1880 г. все время </w:t>
      </w:r>
      <w:r>
        <w:rPr/>
        <w:t xml:space="preserve">проводил, главным образом, у нас и у Решко: очень ему пришлись </w:t>
      </w:r>
      <w:r>
        <w:rPr>
          <w:spacing w:val="-7"/>
        </w:rPr>
        <w:t xml:space="preserve">по душе Анат. Петр. и Мария Клавдиевна,— с ними он прямо </w:t>
      </w:r>
      <w:r>
        <w:rPr/>
        <w:t xml:space="preserve">подружил, при чем с первым даже стал на «ты», что для Анатолия </w:t>
      </w:r>
      <w:r>
        <w:rPr>
          <w:spacing w:val="-8"/>
        </w:rPr>
        <w:t xml:space="preserve">Петровича, человека замкнутого, было исключительно редким </w:t>
      </w:r>
      <w:r>
        <w:rPr/>
        <w:t>случаем.</w:t>
      </w:r>
    </w:p>
    <w:p>
      <w:pPr>
        <w:pStyle w:val="001"/>
        <w:rPr/>
      </w:pPr>
      <w:r>
        <w:rPr>
          <w:spacing w:val="-6"/>
        </w:rPr>
        <w:t xml:space="preserve">Павел Борисович усердно занимался пропагандой среди нас, молодых членов «Черного Передела»: он детально знакомил нас </w:t>
      </w:r>
      <w:r>
        <w:rPr>
          <w:spacing w:val="-7"/>
        </w:rPr>
        <w:t>с теорией научного социализма и федерализма, а также с практи</w:t>
        <w:softHyphen/>
      </w:r>
      <w:r>
        <w:rPr>
          <w:spacing w:val="-4"/>
        </w:rPr>
        <w:t>ческой постановкой дела. Он принимал самое деятельное уча</w:t>
        <w:softHyphen/>
        <w:t xml:space="preserve">стие в выработке программы, а также объяснительной к ней </w:t>
      </w:r>
      <w:r>
        <w:rPr/>
        <w:t xml:space="preserve">записки для нашего общества, которое, как известно, мы </w:t>
      </w:r>
      <w:r>
        <w:rPr>
          <w:spacing w:val="-6"/>
        </w:rPr>
        <w:t xml:space="preserve">вновь стали называть «Землей и Волей» </w:t>
      </w:r>
      <w:r>
        <w:rPr>
          <w:spacing w:val="-6"/>
          <w:vertAlign w:val="superscript"/>
        </w:rPr>
        <w:t>1</w:t>
      </w:r>
      <w:r>
        <w:rPr>
          <w:spacing w:val="-6"/>
        </w:rPr>
        <w:t>). Эти документы были в свое время отправлены с Евгенией Рубанчик нашим «за</w:t>
        <w:softHyphen/>
        <w:t>граничникам</w:t>
      </w:r>
      <w:r>
        <w:rPr>
          <w:spacing w:val="-2"/>
        </w:rPr>
        <w:t xml:space="preserve">», т. е. Плеханову, Стефановичу, В. И. Засулич и </w:t>
      </w:r>
      <w:r>
        <w:rPr/>
        <w:t xml:space="preserve">Л. Г. Дейчу </w:t>
      </w:r>
      <w:r>
        <w:rPr>
          <w:vertAlign w:val="superscript"/>
        </w:rPr>
        <w:t>2</w:t>
      </w:r>
      <w:r>
        <w:rPr/>
        <w:t>).</w:t>
      </w:r>
    </w:p>
    <w:p>
      <w:pPr>
        <w:pStyle w:val="001"/>
        <w:rPr/>
      </w:pPr>
      <w:r>
        <w:rPr>
          <w:spacing w:val="-6"/>
        </w:rPr>
        <w:t>Главным образом под влиянием Анатолия Петровича при</w:t>
        <w:softHyphen/>
      </w:r>
      <w:r>
        <w:rPr>
          <w:spacing w:val="-8"/>
        </w:rPr>
        <w:t xml:space="preserve">мкнула к «Черному Переделу» целая группа молодых моряков. </w:t>
      </w:r>
      <w:r>
        <w:rPr/>
        <w:t>Большею частью то были его товарищи и однокашники по мор</w:t>
        <w:softHyphen/>
      </w:r>
      <w:r>
        <w:rPr>
          <w:spacing w:val="-4"/>
        </w:rPr>
        <w:t>скому училищу и службе. Затем к этому кружку присоедини</w:t>
        <w:softHyphen/>
      </w:r>
      <w:r>
        <w:rPr>
          <w:spacing w:val="-7"/>
        </w:rPr>
        <w:t xml:space="preserve">лись также студенты и курсистки. В Москве тоже был кружок </w:t>
      </w:r>
      <w:r>
        <w:rPr>
          <w:spacing w:val="-6"/>
        </w:rPr>
        <w:t>наших единомышленников, в который входили петровцы, тех</w:t>
        <w:softHyphen/>
      </w:r>
      <w:r>
        <w:rPr/>
        <w:t>ники и студенты университета.</w:t>
      </w:r>
    </w:p>
    <w:p>
      <w:pPr>
        <w:pStyle w:val="001"/>
        <w:rPr/>
      </w:pPr>
      <w:r>
        <w:rPr>
          <w:spacing w:val="-6"/>
        </w:rPr>
        <w:t>Анат. Петр. нередко ездил в Москву, но всегда возвращался оттуда очень недовольным: он говорил, что у москвичей полное</w:t>
      </w:r>
    </w:p>
    <w:p>
      <w:pPr>
        <w:pStyle w:val="0017"/>
        <w:rPr/>
      </w:pPr>
      <w:r>
        <w:rPr>
          <w:vertAlign w:val="superscript"/>
        </w:rPr>
        <w:t>1</w:t>
      </w:r>
      <w:r>
        <w:rPr/>
        <w:t>)</w:t>
      </w:r>
      <w:r>
        <w:rPr>
          <w:i/>
          <w:iCs/>
        </w:rPr>
        <w:t xml:space="preserve"> </w:t>
      </w:r>
      <w:r>
        <w:rPr/>
        <w:t>Эту-то программу</w:t>
      </w:r>
      <w:r>
        <w:rPr>
          <w:i/>
          <w:iCs/>
        </w:rPr>
        <w:t xml:space="preserve"> </w:t>
      </w:r>
      <w:r>
        <w:rPr/>
        <w:t xml:space="preserve">Серебряков, по недоразумению, принял за программу прежнего общества «Земля и Воля», издававшего газету этого названия, а за ним ту же ошибку повторил Богучарский и др. </w:t>
      </w:r>
      <w:r>
        <w:rPr>
          <w:i/>
          <w:iCs/>
        </w:rPr>
        <w:t>Л. Д.</w:t>
      </w:r>
    </w:p>
    <w:p>
      <w:pPr>
        <w:pStyle w:val="0018"/>
        <w:rPr/>
      </w:pPr>
      <w:r>
        <w:rPr>
          <w:spacing w:val="-2"/>
          <w:vertAlign w:val="superscript"/>
        </w:rPr>
        <w:t>2</w:t>
      </w:r>
      <w:r>
        <w:rPr>
          <w:spacing w:val="-2"/>
        </w:rPr>
        <w:t>) Об этих-то документах шли затем большие толки, обвинения и пр. по отно</w:t>
        <w:softHyphen/>
      </w:r>
      <w:r>
        <w:rPr/>
        <w:t xml:space="preserve">шению Драгоманова, о чем много говорится в нашей переписке от того времени, </w:t>
      </w:r>
      <w:r>
        <w:rPr>
          <w:lang w:val="en-US"/>
        </w:rPr>
        <w:t>s</w:t>
      </w:r>
      <w:r>
        <w:rPr/>
        <w:t xml:space="preserve"> особенности у меня с Аксельродом. </w:t>
      </w:r>
      <w:r>
        <w:rPr>
          <w:i/>
          <w:iCs/>
        </w:rPr>
        <w:t>Л. Д.</w:t>
      </w:r>
    </w:p>
    <w:p>
      <w:pPr>
        <w:pStyle w:val="0011"/>
        <w:rPr/>
      </w:pPr>
      <w:r>
        <w:rPr/>
        <w:t>118</w:t>
      </w:r>
    </w:p>
    <w:p>
      <w:pPr>
        <w:pStyle w:val="0013"/>
        <w:rPr/>
      </w:pPr>
      <w:r>
        <w:rPr/>
        <w:t>отсутствие конспиративности, что они отличаются беспечностью и халатностью, — главным образом этим он объяснял малую ре</w:t>
        <w:softHyphen/>
        <w:t>зультатность их работ. Его чрезвычайно возмущало, что москвичи слишком заняты своей личной жизнью и, наоборот, уделяют чересчур мало времени революционной деятельности.</w:t>
      </w:r>
    </w:p>
    <w:p>
      <w:pPr>
        <w:pStyle w:val="001"/>
        <w:rPr/>
      </w:pPr>
      <w:r>
        <w:rPr>
          <w:spacing w:val="0"/>
        </w:rPr>
        <w:t>Анат. Петр., вообще, был очень требовательным, в особен</w:t>
        <w:softHyphen/>
        <w:t>ности к себе; лично он отдавался целиком, поскольку мог это сделать, будучи на службе. Когда же он получил право оставить ее, то всецело отдался революционной деятельности, с головой ушел в подпольную работу.</w:t>
      </w:r>
    </w:p>
    <w:p>
      <w:pPr>
        <w:pStyle w:val="001"/>
        <w:rPr/>
      </w:pPr>
      <w:r>
        <w:rPr>
          <w:spacing w:val="0"/>
        </w:rPr>
        <w:t>Наша типография, в которой печатались «Черный Передел» и рабочая газета «Зерно», находилась в Минске. Анат. Петр. часто ездил туда сам или отправлял кого-нибудь из наиболее надежных товарищей как для отвоза рукописей, так и для того, чтобы привезти отпечатанные номера газет; при этом Анат. Петр. старался, чтобы как можно меньше народа знало о месте нахо</w:t>
        <w:softHyphen/>
        <w:t>ждения этой типографии, и эту тайну ему действительно удалось вполне сохранить.</w:t>
      </w:r>
    </w:p>
    <w:p>
      <w:pPr>
        <w:pStyle w:val="001"/>
        <w:rPr/>
      </w:pPr>
      <w:r>
        <w:rPr>
          <w:spacing w:val="0"/>
        </w:rPr>
        <w:t>В петербургскую группу «Черного Передела» входили, помню, следующие лица: из прежней организации: Козлов, Евгений с женою Евгенией Рубанчик, Ульянов, Алексей Ник., учитель, с женой Надеждой Петровной; студенты университета: Уваров, Шефтель, Загорский и два брата Марковские; курсистки-медички: Белякова, Кланг, Мария Александровна, Золотарева и я с се</w:t>
        <w:softHyphen/>
        <w:t>строй; студенты-медики (из Саратовского землячества): Ченыкаев Виктор Владимирович, Лаврентьев Ник. Ник. и Симзен, Мих. Мих.; далее моряки: Буланов, Вырубов, Петров, Лавров, Дружинин, гр. Муравьев, Налимов, философов и Воробьев, — всего 27 человек из гражданской и военной учащейся молодежи. Из студентов самым выдающимся являлся юрист Констант. Яковлев. Загорский. Он был сыном небогатого украинского помещика, отличался большими способностями и образованием, при этом недурно владел пером. Организация его берегла как ценную литературную силу, и, за исключением редких случаев, его не пускали в рабочие районы. С ним Анат. Петр. очень сбли</w:t>
        <w:softHyphen/>
        <w:t>зился, — был в лучших отношениях, чем с кем-либо другим из молодежи, за исключением М. К. Решко. Загорский писал статьи для «Черного Передела» и «Зерна», а также листовки и прокла</w:t>
        <w:softHyphen/>
        <w:t>мации для рабочих. Когда в конце 1881 г. Анат. Петр. вместе со мною и со Стефановичем, как известно, присоединился к</w:t>
      </w:r>
    </w:p>
    <w:p>
      <w:pPr>
        <w:pStyle w:val="0012"/>
        <w:rPr/>
      </w:pPr>
      <w:r>
        <w:rPr/>
        <w:t>119</w:t>
      </w:r>
    </w:p>
    <w:p>
      <w:pPr>
        <w:pStyle w:val="0013"/>
        <w:rPr/>
      </w:pPr>
      <w:r>
        <w:rPr/>
        <w:t>«Нар. Воле», Загорский отказался сделать то же: он пред</w:t>
        <w:softHyphen/>
        <w:t>почел совсем уйти из революционного движения, что явля</w:t>
        <w:softHyphen/>
        <w:t>лось для последнего большой потерей. Впоследствии Загор</w:t>
        <w:softHyphen/>
        <w:t xml:space="preserve">ский стал профессором в университете и в политехникуме, а где он теперь, не знаю </w:t>
      </w:r>
      <w:r>
        <w:rPr>
          <w:vertAlign w:val="superscript"/>
        </w:rPr>
        <w:t>1</w:t>
      </w:r>
      <w:r>
        <w:rPr/>
        <w:t>).</w:t>
      </w:r>
    </w:p>
    <w:p>
      <w:pPr>
        <w:pStyle w:val="001"/>
        <w:rPr/>
      </w:pPr>
      <w:r>
        <w:rPr>
          <w:spacing w:val="0"/>
        </w:rPr>
        <w:t>Наиболее деятельным из моряков, после Анат. Петр., был Сергей Алексеевич Вырубов, ставший потом мужем моей сестры Марии. Он был сыном довольно зажиточного помещика, выпу</w:t>
        <w:softHyphen/>
        <w:t>ском старше Анатолия Петровича, но его сослуживцем по гвар</w:t>
        <w:softHyphen/>
        <w:t>дейскому экипажу. Ни умом, ни развитием он не выделялся: Анат. Петр. даже утверждал, что Сергей Алекс. во всю свою жизнь не прочел ни одной серьезной книги до конца. До знакомства с нами он был вполне светским человеком, — любил щегольски одеваться, покутить с товарищами, подебоширить. Но под влия</w:t>
        <w:softHyphen/>
        <w:t>нием Анат. Петр., а еще более — моей сестры Марии, он значи</w:t>
        <w:softHyphen/>
        <w:t>тельно остепенился. Будучи принят в наш кружок, он стал очень энергичным, готовым на самые рискованные предприятия. Он умел подойти к нижним чинам и успешно занимался пропагандой среди матросов и рабочих; в то же время он ловко мог таскать из Кронштадта динамит, да и вообще был очень, изворотлив, отважен, находчив, остроумен, умел пустить пыль в глаза, обна</w:t>
        <w:softHyphen/>
        <w:t>руживал кипучую деловитость, почему и занял довольно видное место в центре. Но ум его не отличался глубиной, а убеждения его не обладали твердостью. Он находился под большим влия</w:t>
        <w:softHyphen/>
        <w:t xml:space="preserve">нием сестры Марии, за которой тогда усиленно ухаживал </w:t>
      </w:r>
      <w:r>
        <w:rPr>
          <w:spacing w:val="0"/>
          <w:vertAlign w:val="superscript"/>
        </w:rPr>
        <w:t>2</w:t>
      </w:r>
      <w:r>
        <w:rPr>
          <w:spacing w:val="0"/>
        </w:rPr>
        <w:t>).</w:t>
      </w:r>
    </w:p>
    <w:p>
      <w:pPr>
        <w:pStyle w:val="001"/>
        <w:rPr/>
      </w:pPr>
      <w:r>
        <w:rPr>
          <w:spacing w:val="0"/>
        </w:rPr>
        <w:t>После нашего присоединения к «Нар. Воле» Вырубов с женой также отказался сделать это; затем они уехали в его имение, где он стал либеральным земским деятелем. Когда же сестра Мария умерла (в 1898 г.), Вырубов круто изменился: он отшат</w:t>
        <w:softHyphen/>
        <w:t>нулся от всех знакомых, а также от своего прошлого, стал на</w:t>
        <w:softHyphen/>
        <w:t>стоящим бюрократом и карьеристом. Умер он в 1904 г.</w:t>
      </w:r>
    </w:p>
    <w:p>
      <w:pPr>
        <w:pStyle w:val="001"/>
        <w:rPr/>
      </w:pPr>
      <w:r>
        <w:rPr>
          <w:spacing w:val="0"/>
        </w:rPr>
        <w:t>После Анат. Петр. и Вырубова наиболее крупными деятелями из моряков были Лавров и Петров.</w:t>
      </w:r>
    </w:p>
    <w:p>
      <w:pPr>
        <w:pStyle w:val="0017"/>
        <w:rPr/>
      </w:pPr>
      <w:r>
        <w:rPr>
          <w:vertAlign w:val="superscript"/>
        </w:rPr>
        <w:t>1</w:t>
      </w:r>
      <w:r>
        <w:rPr/>
        <w:t xml:space="preserve">) Насколько мне известно, он за границей и, кажется, примыкает к очень умеренной группе, издающей небольшой журнал «Заря», под ред. Ст. Иван. </w:t>
      </w:r>
      <w:r>
        <w:rPr>
          <w:i/>
          <w:iCs/>
        </w:rPr>
        <w:t>Л. Д.</w:t>
      </w:r>
    </w:p>
    <w:p>
      <w:pPr>
        <w:pStyle w:val="0018"/>
        <w:rPr/>
      </w:pPr>
      <w:r>
        <w:rPr>
          <w:vertAlign w:val="superscript"/>
        </w:rPr>
        <w:t>2</w:t>
      </w:r>
      <w:r>
        <w:rPr/>
        <w:t>) Мария Константиновна Трубникова, когда я ее знал, отличалась очень сим</w:t>
        <w:softHyphen/>
        <w:t xml:space="preserve">патичным характером и была замечательно красива, некоторые даже считали ее красавицей. </w:t>
      </w:r>
      <w:r>
        <w:rPr>
          <w:i/>
          <w:iCs/>
        </w:rPr>
        <w:t>Л. Д.</w:t>
      </w:r>
    </w:p>
    <w:p>
      <w:pPr>
        <w:pStyle w:val="0011"/>
        <w:rPr>
          <w:lang w:val="de-DE"/>
        </w:rPr>
      </w:pPr>
      <w:r>
        <w:rPr>
          <w:lang w:val="de-DE"/>
        </w:rPr>
        <w:t>120</w:t>
      </w:r>
    </w:p>
    <w:p>
      <w:pPr>
        <w:pStyle w:val="0001"/>
        <w:rPr/>
      </w:pPr>
      <w:r>
        <w:rPr>
          <w:spacing w:val="-8"/>
        </w:rPr>
        <w:t xml:space="preserve">Ник. Ник. Лавров, однокашник Анат. Петр., был честным, </w:t>
      </w:r>
      <w:r>
        <w:rPr/>
        <w:t>аккуратным, добросовестным и чрезвычайно преданным рево</w:t>
        <w:softHyphen/>
      </w:r>
      <w:r>
        <w:rPr>
          <w:spacing w:val="-9"/>
        </w:rPr>
        <w:t xml:space="preserve">люционному делу человеком, но он совсем не выделялся своими </w:t>
      </w:r>
      <w:r>
        <w:rPr>
          <w:spacing w:val="-6"/>
        </w:rPr>
        <w:t xml:space="preserve">умственными способностями. В организации он не отказывался </w:t>
      </w:r>
      <w:r>
        <w:rPr>
          <w:spacing w:val="-9"/>
        </w:rPr>
        <w:t xml:space="preserve">ни от какой работы. Впоследствии он попал в административную </w:t>
      </w:r>
      <w:r>
        <w:rPr>
          <w:spacing w:val="-7"/>
        </w:rPr>
        <w:t>ссылку, которую отбывал одновременно с нами, там же он же</w:t>
        <w:softHyphen/>
        <w:t xml:space="preserve">нился на ссыльной Орловой, а вернувшись из Сибири, служил </w:t>
      </w:r>
      <w:r>
        <w:rPr>
          <w:spacing w:val="-6"/>
        </w:rPr>
        <w:t xml:space="preserve">вместе с Анат. Петр. по постройке Ряз.-Урал. жел. дор. Вскоре </w:t>
      </w:r>
      <w:r>
        <w:rPr/>
        <w:t>затем он умер.</w:t>
      </w:r>
    </w:p>
    <w:p>
      <w:pPr>
        <w:pStyle w:val="001"/>
        <w:rPr/>
      </w:pPr>
      <w:r>
        <w:rPr>
          <w:spacing w:val="-5"/>
        </w:rPr>
        <w:t xml:space="preserve">Иван Иванович Петров, также, как я уже сказала, бывший </w:t>
      </w:r>
      <w:r>
        <w:rPr/>
        <w:t xml:space="preserve">моряк, являлся чрезвычайно преданным революционному делу человеком: он целиком отдавался работе, никогда не жалел </w:t>
      </w:r>
      <w:r>
        <w:rPr>
          <w:spacing w:val="-9"/>
        </w:rPr>
        <w:t>себя и отличался изумительной добротой. Вообще, это был на</w:t>
        <w:softHyphen/>
      </w:r>
      <w:r>
        <w:rPr>
          <w:spacing w:val="-4"/>
        </w:rPr>
        <w:t xml:space="preserve">родность милый человек с кристально чистой душой. Больше </w:t>
      </w:r>
      <w:r>
        <w:rPr>
          <w:spacing w:val="-9"/>
        </w:rPr>
        <w:t>всего он работал по техническим делам. К сожалению, этот сим</w:t>
        <w:softHyphen/>
      </w:r>
      <w:r>
        <w:rPr/>
        <w:t>патичнейший человек очень рано скончался.</w:t>
      </w:r>
    </w:p>
    <w:p>
      <w:pPr>
        <w:pStyle w:val="001"/>
        <w:rPr/>
      </w:pPr>
      <w:r>
        <w:rPr>
          <w:spacing w:val="-4"/>
        </w:rPr>
        <w:t xml:space="preserve">Все остальные моряки — Дружинин,  Налимов, Философов, </w:t>
      </w:r>
      <w:r>
        <w:rPr>
          <w:spacing w:val="-6"/>
        </w:rPr>
        <w:t xml:space="preserve">Муравьев — играли второстепенные и третьестепенные роли, — </w:t>
      </w:r>
      <w:r>
        <w:rPr>
          <w:spacing w:val="-2"/>
        </w:rPr>
        <w:t xml:space="preserve">исполняли отдельные поручения, распространяли литературу, </w:t>
      </w:r>
      <w:r>
        <w:rPr/>
        <w:t xml:space="preserve">собирали деньги и т. п., а затем, когда движение становилось </w:t>
      </w:r>
      <w:r>
        <w:rPr>
          <w:spacing w:val="-4"/>
        </w:rPr>
        <w:t>все более и более рискованным, они вовсе от него отстали.</w:t>
      </w:r>
    </w:p>
    <w:p>
      <w:pPr>
        <w:pStyle w:val="001"/>
        <w:rPr/>
      </w:pPr>
      <w:r>
        <w:rPr/>
        <w:t xml:space="preserve">Из студентов, кроме Загорского, особенно выделялся Михаил </w:t>
      </w:r>
      <w:r>
        <w:rPr>
          <w:spacing w:val="-10"/>
        </w:rPr>
        <w:t>Исаакович Шефтель, юрист. Он писал не особенно много, но при</w:t>
        <w:softHyphen/>
      </w:r>
      <w:r>
        <w:rPr/>
        <w:t>нимал деятельное участие в других партийных делах. Шефтель обладал большим умом и развитием. Он также не захотел при</w:t>
        <w:softHyphen/>
      </w:r>
      <w:r>
        <w:rPr>
          <w:spacing w:val="-9"/>
        </w:rPr>
        <w:t xml:space="preserve">соединиться к «Нар. Воле» и тоже отошел от революционной </w:t>
      </w:r>
      <w:r>
        <w:rPr>
          <w:spacing w:val="-7"/>
        </w:rPr>
        <w:t>деятельности. Затем он стал известным петербургским присяж</w:t>
        <w:softHyphen/>
      </w:r>
      <w:r>
        <w:rPr/>
        <w:t>ным поверенным, цивилистом, очень разбогател, а с возникно</w:t>
        <w:softHyphen/>
      </w:r>
      <w:r>
        <w:rPr>
          <w:spacing w:val="-11"/>
        </w:rPr>
        <w:t>вением конституционно-демократической партии (кадетской) всту</w:t>
        <w:softHyphen/>
      </w:r>
      <w:r>
        <w:rPr>
          <w:spacing w:val="-4"/>
        </w:rPr>
        <w:t xml:space="preserve">пил в число ее членов, был депутатом в Государственной Думе </w:t>
      </w:r>
      <w:r>
        <w:rPr/>
        <w:t>и сравнительно недавно скончался.</w:t>
      </w:r>
    </w:p>
    <w:p>
      <w:pPr>
        <w:pStyle w:val="0019"/>
        <w:rPr/>
      </w:pPr>
      <w:r>
        <w:rPr/>
        <w:t>*      *</w:t>
      </w:r>
    </w:p>
    <w:p>
      <w:pPr>
        <w:pStyle w:val="0019"/>
        <w:rPr/>
      </w:pPr>
      <w:r>
        <w:rPr/>
        <w:t>*</w:t>
      </w:r>
    </w:p>
    <w:p>
      <w:pPr>
        <w:pStyle w:val="0001"/>
        <w:rPr/>
      </w:pPr>
      <w:r>
        <w:rPr>
          <w:spacing w:val="-6"/>
        </w:rPr>
        <w:t xml:space="preserve">Средства нашей организации получались, главным образом, </w:t>
      </w:r>
      <w:r>
        <w:rPr/>
        <w:t xml:space="preserve">от сборов среди общества и учащейся молодежи, а также путем </w:t>
      </w:r>
      <w:r>
        <w:rPr>
          <w:spacing w:val="-2"/>
        </w:rPr>
        <w:t xml:space="preserve">разных предприятий. Этим делом, между прочим, занимались </w:t>
      </w:r>
      <w:r>
        <w:rPr/>
        <w:t>я с сестрой, Маша Решко, Анат. Петр., Шефтель и др., преиму</w:t>
        <w:softHyphen/>
      </w:r>
      <w:r>
        <w:rPr>
          <w:spacing w:val="-4"/>
        </w:rPr>
        <w:t>щественно среди сочувствовавших, которых было немало.</w:t>
      </w:r>
    </w:p>
    <w:p>
      <w:pPr>
        <w:pStyle w:val="001"/>
        <w:rPr/>
      </w:pPr>
      <w:r>
        <w:rPr>
          <w:spacing w:val="-7"/>
        </w:rPr>
        <w:t xml:space="preserve">Кроме конспиративной квартиры, местами наших сборищ </w:t>
      </w:r>
      <w:r>
        <w:rPr/>
        <w:t>служили наша квартира и Решко,— у последних, главным обра-</w:t>
      </w:r>
    </w:p>
    <w:p>
      <w:pPr>
        <w:pStyle w:val="0012"/>
        <w:rPr/>
      </w:pPr>
      <w:r>
        <w:rPr/>
        <w:t>121</w:t>
      </w:r>
    </w:p>
    <w:p>
      <w:pPr>
        <w:pStyle w:val="0013"/>
        <w:rPr/>
      </w:pPr>
      <w:r>
        <w:rPr>
          <w:spacing w:val="-3"/>
        </w:rPr>
        <w:t xml:space="preserve">зом, собиралась редакция. Нередко нам приходилось слышать </w:t>
      </w:r>
      <w:r>
        <w:rPr/>
        <w:t>от многих товарищей, что они с особенным удовольствием соби</w:t>
        <w:softHyphen/>
        <w:t xml:space="preserve">раются у нас </w:t>
      </w:r>
      <w:r>
        <w:rPr>
          <w:vertAlign w:val="superscript"/>
        </w:rPr>
        <w:t>1</w:t>
      </w:r>
      <w:r>
        <w:rPr/>
        <w:t>).</w:t>
      </w:r>
    </w:p>
    <w:p>
      <w:pPr>
        <w:pStyle w:val="001"/>
        <w:rPr/>
      </w:pPr>
      <w:r>
        <w:rPr>
          <w:spacing w:val="-5"/>
        </w:rPr>
        <w:t xml:space="preserve">Помню, как Сергей Вырубов, Костя Решко и Философов </w:t>
      </w:r>
      <w:r>
        <w:rPr/>
        <w:t>говорили: «Когда мы бываем у вас (т. е. в нашей семье), мы точно входим в какой-то храм».</w:t>
      </w:r>
    </w:p>
    <w:p>
      <w:pPr>
        <w:pStyle w:val="001"/>
        <w:rPr/>
      </w:pPr>
      <w:r>
        <w:rPr>
          <w:spacing w:val="-8"/>
        </w:rPr>
        <w:t xml:space="preserve">Действительно, влияние нашей семьи было заметно; между </w:t>
      </w:r>
      <w:r>
        <w:rPr>
          <w:spacing w:val="-4"/>
        </w:rPr>
        <w:t>прочим, сестра Маня поставила условием хороших товарище</w:t>
        <w:softHyphen/>
      </w:r>
      <w:r>
        <w:rPr>
          <w:spacing w:val="-3"/>
        </w:rPr>
        <w:t>ских отношений полный отказ от кутежей и вина.</w:t>
      </w:r>
    </w:p>
    <w:p>
      <w:pPr>
        <w:pStyle w:val="001"/>
        <w:rPr/>
      </w:pPr>
      <w:r>
        <w:rPr>
          <w:spacing w:val="-3"/>
        </w:rPr>
        <w:t xml:space="preserve">Отношения между членами нашей организации, в общем, </w:t>
      </w:r>
      <w:r>
        <w:rPr>
          <w:spacing w:val="-4"/>
        </w:rPr>
        <w:t xml:space="preserve">были довольно дружелюбные; случались, конечно, разногласия </w:t>
      </w:r>
      <w:r>
        <w:rPr/>
        <w:t>и споры, но незначительные.</w:t>
      </w:r>
    </w:p>
    <w:p>
      <w:pPr>
        <w:pStyle w:val="001"/>
        <w:rPr/>
      </w:pPr>
      <w:r>
        <w:rPr>
          <w:spacing w:val="-7"/>
        </w:rPr>
        <w:t xml:space="preserve">Занимаясь пропагандой среди рабочих, мы старались избегать </w:t>
      </w:r>
      <w:r>
        <w:rPr>
          <w:spacing w:val="-6"/>
        </w:rPr>
        <w:t>указания на существовавшие разногласия между двумя фрак</w:t>
        <w:softHyphen/>
        <w:t xml:space="preserve">циями — нами и народовольцами, так что рабочие часто не знали </w:t>
      </w:r>
      <w:r>
        <w:rPr>
          <w:spacing w:val="-5"/>
        </w:rPr>
        <w:t>о партийной принадлежности действовавших среди них лиц.</w:t>
      </w:r>
    </w:p>
    <w:p>
      <w:pPr>
        <w:pStyle w:val="001"/>
        <w:rPr/>
      </w:pPr>
      <w:r>
        <w:rPr/>
        <w:t xml:space="preserve">Главное, что нас разделяло с народовольцами, был вопрос </w:t>
      </w:r>
      <w:r>
        <w:rPr>
          <w:spacing w:val="-8"/>
        </w:rPr>
        <w:t xml:space="preserve">о терроре, но в противоположность нашим предшественникам, чернопередельцам, разгромленным вследствие выдачи Жаркова, </w:t>
      </w:r>
      <w:r>
        <w:rPr>
          <w:spacing w:val="-7"/>
        </w:rPr>
        <w:t>мы признавали важное значение борьбы за завоевание полити</w:t>
        <w:softHyphen/>
        <w:t>ческих свобод. Таким образом в своих взглядах мы в значитель</w:t>
        <w:softHyphen/>
      </w:r>
      <w:r>
        <w:rPr/>
        <w:t>ной степени сблизились с народовольцами.</w:t>
      </w:r>
    </w:p>
    <w:p>
      <w:pPr>
        <w:pStyle w:val="001"/>
        <w:rPr/>
      </w:pPr>
      <w:r>
        <w:rPr>
          <w:spacing w:val="-7"/>
        </w:rPr>
        <w:t>Существует представление, будто исключительно под влия</w:t>
        <w:softHyphen/>
      </w:r>
      <w:r>
        <w:rPr>
          <w:spacing w:val="-8"/>
        </w:rPr>
        <w:t xml:space="preserve">нием приехавшего из-за границы осенью 1881 г. Стефановича </w:t>
      </w:r>
      <w:r>
        <w:rPr>
          <w:spacing w:val="-5"/>
        </w:rPr>
        <w:t xml:space="preserve">Анатолий Петрович и я присоединились к партии «Нар. Воля». </w:t>
      </w:r>
      <w:r>
        <w:rPr>
          <w:spacing w:val="-7"/>
        </w:rPr>
        <w:t xml:space="preserve">Но это не совсем верно. Решающее значение имел не его приезд, </w:t>
      </w:r>
      <w:r>
        <w:rPr>
          <w:spacing w:val="-2"/>
        </w:rPr>
        <w:t xml:space="preserve">а создавшаяся под влиянием арестов, начавшихся после дела </w:t>
      </w:r>
      <w:r>
        <w:rPr>
          <w:spacing w:val="-7"/>
        </w:rPr>
        <w:t xml:space="preserve">1-го марта, невозможность работать. Уцелевшие от ареста лица </w:t>
      </w:r>
      <w:r>
        <w:rPr/>
        <w:t xml:space="preserve">стали охладевать, относиться индифферентно к взятым ими на себя </w:t>
      </w:r>
      <w:r>
        <w:rPr>
          <w:spacing w:val="-8"/>
        </w:rPr>
        <w:t xml:space="preserve">обязанностям; поэтому на Анатолия Петровича, в конце концов, </w:t>
      </w:r>
      <w:r>
        <w:rPr/>
        <w:t xml:space="preserve">свалилась почти вся работа: он выбивался из сил и сознавал, </w:t>
      </w:r>
      <w:r>
        <w:rPr>
          <w:spacing w:val="-4"/>
        </w:rPr>
        <w:t xml:space="preserve">что не может всюду поспевать. Оставалось или сложить руки, </w:t>
      </w:r>
      <w:r>
        <w:rPr>
          <w:spacing w:val="-7"/>
        </w:rPr>
        <w:t>или пристать к еще казавшейся сильной организации народо</w:t>
        <w:softHyphen/>
      </w:r>
      <w:r>
        <w:rPr>
          <w:spacing w:val="-5"/>
        </w:rPr>
        <w:t xml:space="preserve">вольцев. Стефанович явился к нам как раз в то время, когда </w:t>
      </w:r>
      <w:r>
        <w:rPr/>
        <w:t>Анатолий Петрович решал этот вопрос.</w:t>
      </w:r>
    </w:p>
    <w:p>
      <w:pPr>
        <w:pStyle w:val="001"/>
        <w:rPr/>
      </w:pPr>
      <w:r>
        <w:rPr>
          <w:i/>
          <w:iCs/>
          <w:spacing w:val="-4"/>
        </w:rPr>
        <w:t xml:space="preserve"> </w:t>
      </w:r>
      <w:r>
        <w:rPr>
          <w:spacing w:val="-4"/>
        </w:rPr>
        <w:t xml:space="preserve">Присоединился он на некоторых условиях, выговорив для </w:t>
      </w:r>
      <w:r>
        <w:rPr>
          <w:spacing w:val="-5"/>
        </w:rPr>
        <w:t xml:space="preserve">себя, главным образом, свое любимое занятие — деятельность </w:t>
      </w:r>
      <w:r>
        <w:rPr/>
        <w:t>среди рабочих.</w:t>
      </w:r>
    </w:p>
    <w:p>
      <w:pPr>
        <w:pStyle w:val="0017"/>
        <w:rPr/>
      </w:pPr>
      <w:r>
        <w:rPr>
          <w:vertAlign w:val="superscript"/>
        </w:rPr>
        <w:t>1</w:t>
      </w:r>
      <w:r>
        <w:rPr/>
        <w:t>)</w:t>
      </w:r>
      <w:r>
        <w:rPr>
          <w:i/>
          <w:iCs/>
        </w:rPr>
        <w:t xml:space="preserve"> </w:t>
      </w:r>
      <w:r>
        <w:rPr/>
        <w:t xml:space="preserve">Верность этого могу и я подтвердить. </w:t>
      </w:r>
      <w:r>
        <w:rPr>
          <w:i/>
          <w:iCs/>
        </w:rPr>
        <w:t>Л. Д.</w:t>
      </w:r>
    </w:p>
    <w:p>
      <w:pPr>
        <w:pStyle w:val="0011"/>
        <w:rPr/>
      </w:pPr>
      <w:r>
        <w:rPr/>
        <w:t>122</w:t>
      </w:r>
    </w:p>
    <w:p>
      <w:pPr>
        <w:pStyle w:val="0001"/>
        <w:rPr/>
      </w:pPr>
      <w:r>
        <w:rPr>
          <w:spacing w:val="0"/>
        </w:rPr>
        <w:t>Наше с ним присоединение произошло в ноябре 1881 г. За</w:t>
        <w:softHyphen/>
        <w:t>тем, как известно, в начале февраля следующего года мы были в Москве арестованы, при чем на нашей же квартире был задер</w:t>
        <w:softHyphen/>
        <w:t>жан Стефанович.</w:t>
      </w:r>
    </w:p>
    <w:p>
      <w:pPr>
        <w:pStyle w:val="001"/>
        <w:rPr/>
      </w:pPr>
      <w:r>
        <w:rPr>
          <w:spacing w:val="0"/>
        </w:rPr>
        <w:t>Мне известна дальнейшая судьба только немногих бывших членов нашей организации: М. Решко умерла за границей, Петров скончался вскоре после возвращения из ссылки, Ульянов и Козлов были высланы в Западную Сибирь, Лавров — в Восточ</w:t>
        <w:softHyphen/>
        <w:t>ную, некоторые, очень быстро отряхнув пыль от ног своих, разбрелись в разные стороны.</w:t>
      </w:r>
    </w:p>
    <w:p>
      <w:pPr>
        <w:pStyle w:val="001"/>
        <w:rPr/>
      </w:pPr>
      <w:r>
        <w:rPr>
          <w:spacing w:val="0"/>
        </w:rPr>
        <w:t>Заканчивая на этом свои краткие сообщения, заранее при</w:t>
        <w:softHyphen/>
        <w:t>знаю, что они дают лишь слабый набросок нашей организации.</w:t>
      </w:r>
    </w:p>
    <w:p>
      <w:pPr>
        <w:pStyle w:val="00110"/>
        <w:rPr/>
      </w:pPr>
      <w:r>
        <w:rPr/>
        <w:t>И.   ГЕЦОВ.</w:t>
      </w:r>
    </w:p>
    <w:p>
      <w:pPr>
        <w:pStyle w:val="0014"/>
        <w:rPr/>
      </w:pPr>
      <w:r>
        <w:rPr/>
        <w:t>ТИПОГРАФИЯ «ЧЕРНОГО  ПЕРЕДЕЛА».</w:t>
      </w:r>
    </w:p>
    <w:p>
      <w:pPr>
        <w:pStyle w:val="0015"/>
        <w:rPr/>
      </w:pPr>
      <w:r>
        <w:rPr/>
        <w:t>(воспоминания наборщика.)</w:t>
      </w:r>
    </w:p>
    <w:p>
      <w:pPr>
        <w:pStyle w:val="0001"/>
        <w:rPr>
          <w:spacing w:val="0"/>
        </w:rPr>
      </w:pPr>
      <w:r>
        <w:rPr>
          <w:spacing w:val="0"/>
        </w:rPr>
        <w:t>Многоуважаемый</w:t>
      </w:r>
    </w:p>
    <w:p>
      <w:pPr>
        <w:pStyle w:val="001"/>
        <w:ind w:left="708" w:firstLine="708"/>
        <w:rPr>
          <w:spacing w:val="0"/>
        </w:rPr>
      </w:pPr>
      <w:r>
        <w:rPr>
          <w:spacing w:val="0"/>
        </w:rPr>
        <w:t>Лев Григорьевич!</w:t>
      </w:r>
    </w:p>
    <w:p>
      <w:pPr>
        <w:pStyle w:val="0001"/>
        <w:rPr/>
      </w:pPr>
      <w:r>
        <w:rPr>
          <w:spacing w:val="0"/>
        </w:rPr>
        <w:t>Вопросы, которые Вы мне ставите, относятся к давно минув</w:t>
        <w:softHyphen/>
        <w:t>шим дням: ко времени, которое лежит уже более 40 лет позади нас. События уже успели покрыться густой пылью давности. Тем более, что наша кружковая деятельность обнимала очень короткое время — всего 2—3 года — и протекла без всяких потрясающих событий. Все же отвечу по порядку на поста</w:t>
        <w:softHyphen/>
        <w:t>вленные Вами вопросы.</w:t>
      </w:r>
    </w:p>
    <w:p>
      <w:pPr>
        <w:pStyle w:val="001"/>
        <w:rPr/>
      </w:pPr>
      <w:r>
        <w:rPr>
          <w:spacing w:val="0"/>
        </w:rPr>
        <w:t>Родился я в начале 1860 г. в г. Минске, в строго ортодоксаль</w:t>
        <w:softHyphen/>
        <w:t>ном еврейском семействе. Мой отец умер, когда мне еще году не было. Воспитывался и вырос я у дедушки и бабушки, родите</w:t>
        <w:softHyphen/>
        <w:t>лей моего отца. Они считались довольно зажиточными хозяевами: имели свой дом, двор и пивоваренный завод в г. Минске. Мое воспитание было строго ортодоксальным: меня готовили в талму</w:t>
        <w:softHyphen/>
        <w:t>дисты. Помню, как однажды моя бабушка пришла из синагоги с заплаканными глазами и объявила мне, чтобы я в тот день в хедер не пошел. Одевшись, она пошла со мною к нашему домашнему врачу. По дороге один из наших соседей, остановив меня, спро</w:t>
        <w:softHyphen/>
        <w:t>сил, почему моя бабушка так расстроена. Оказалось, что вышел будто бы закон, по которому все еврейские мальчики обяза</w:t>
        <w:softHyphen/>
        <w:t xml:space="preserve">тельно должны были посещать еврейское городское училище </w:t>
      </w:r>
      <w:r>
        <w:rPr>
          <w:spacing w:val="0"/>
          <w:vertAlign w:val="superscript"/>
        </w:rPr>
        <w:t>1</w:t>
      </w:r>
      <w:r>
        <w:rPr>
          <w:spacing w:val="0"/>
        </w:rPr>
        <w:t>).</w:t>
      </w:r>
    </w:p>
    <w:p>
      <w:pPr>
        <w:pStyle w:val="0017"/>
        <w:rPr/>
      </w:pPr>
      <w:r>
        <w:rPr>
          <w:vertAlign w:val="superscript"/>
        </w:rPr>
        <w:t>1</w:t>
      </w:r>
      <w:r>
        <w:rPr/>
        <w:t>) Бабушка хотела получить от доктора свидетельство о моей болезни, которое освободило бы меня от школы.</w:t>
      </w:r>
    </w:p>
    <w:p>
      <w:pPr>
        <w:pStyle w:val="0011"/>
        <w:rPr/>
      </w:pPr>
      <w:r>
        <w:rPr/>
        <w:t>124</w:t>
      </w:r>
    </w:p>
    <w:p>
      <w:pPr>
        <w:pStyle w:val="0013"/>
        <w:rPr/>
      </w:pPr>
      <w:r>
        <w:rPr/>
        <w:t>Сосед наш оказался более сведущим человеком и сказал моей бабушке, что этого нечего ей бояться, что есть такие учителя, которые имеют право преподавать на дому, и что если на</w:t>
        <w:softHyphen/>
        <w:t>нимают такого учителя, то дети освобождаются от обязанности посещать школу. И тут же он отрекомендовал такого христиа</w:t>
        <w:softHyphen/>
        <w:t>нина-учителя, который жил в одном из его домов. Договор с учи</w:t>
        <w:softHyphen/>
        <w:t>телем был немедленно заключен.</w:t>
      </w:r>
    </w:p>
    <w:p>
      <w:pPr>
        <w:pStyle w:val="001"/>
        <w:rPr/>
      </w:pPr>
      <w:r>
        <w:rPr/>
        <w:t>При нашем заводе была небольшая квартира, которая никем не была тогда занята. Ее дедушка отвел под «класс», и еще 8—10 еврейских мальчиков из нашей округи начали вместе со мною заниматься русским языком и начальной арифметикой. Таким образом я начал обучаться русской грамоте.</w:t>
      </w:r>
    </w:p>
    <w:p>
      <w:pPr>
        <w:pStyle w:val="001"/>
        <w:rPr/>
      </w:pPr>
      <w:r>
        <w:rPr/>
        <w:t>Два человека имели самое сильное влияние на мою жизнь и судьбу. Первым был землемер, родом из Белостока, Леон Ми</w:t>
        <w:softHyphen/>
        <w:t>хайлович Носович. Кажется, летом 1877 г. он приехал в Минск и поселился в доме Левкова (Рольника) в ближайшем соседстве от нас. Оп был из раввинистов, т. е. из учеников закрытых уже Раввинских школ. Он знал древнееврейский язык и талмуд. Между ним и молодым Левковым, который был моих лет, нача</w:t>
        <w:softHyphen/>
        <w:t>лись религиозные диспуты. Носович был свободомыслящий, а Левков, получивший приблизительно одинаковое со мною воспитание, наоборот, был очень религиозен.</w:t>
      </w:r>
    </w:p>
    <w:p>
      <w:pPr>
        <w:pStyle w:val="001"/>
        <w:rPr/>
      </w:pPr>
      <w:r>
        <w:rPr>
          <w:spacing w:val="-2"/>
        </w:rPr>
        <w:t xml:space="preserve">Эти споры происходили между ними некоторое время при моем </w:t>
      </w:r>
      <w:r>
        <w:rPr/>
        <w:t>закулисном участии. Левков передавал мне содержание про</w:t>
        <w:softHyphen/>
        <w:t>исходивших у него с Носовичем диспутов, а я указывал ему на те или другие ответы, которые следовало ему давать. Сам же я наотрез отказался от знакомства с Носовичем, памятуя сказан</w:t>
        <w:softHyphen/>
        <w:t>ное в талмуде: «знай, что отвечать неверующему». Но однажды Левков обманул меня, уверив, что Носовича нет у него, между тем как тот сидел в ожидании моего прихода. Беседа и религиоз</w:t>
        <w:softHyphen/>
        <w:t>ный спор сейчас же завязались, и я ими сильно увлекся.</w:t>
      </w:r>
    </w:p>
    <w:p>
      <w:pPr>
        <w:pStyle w:val="001"/>
        <w:rPr/>
      </w:pPr>
      <w:r>
        <w:rPr/>
        <w:t>Эти беседы повторялись с того времени ежедневно и тянулись неделями. Наконец, Носович торжествовал победу. Тогда мы, т. е. Левков и я, начали серьезно заниматься общеобразователь</w:t>
        <w:softHyphen/>
        <w:t>ными предметами и стали готовиться к поступлению или в земле</w:t>
        <w:softHyphen/>
        <w:t>мерное, или в реальное училище. Мы делали большие успехи и были близки к цели. Но тогда новый человек выступил на сцену в нашей жизни.</w:t>
      </w:r>
    </w:p>
    <w:p>
      <w:pPr>
        <w:pStyle w:val="001"/>
        <w:rPr/>
      </w:pPr>
      <w:r>
        <w:rPr/>
        <w:t>Это был студент, не помню, Киевского или Московского уни</w:t>
        <w:softHyphen/>
        <w:t>верситета, родом из Пинска, Велер, окончивший в Минске гимна-</w:t>
      </w:r>
    </w:p>
    <w:p>
      <w:pPr>
        <w:pStyle w:val="0012"/>
        <w:rPr/>
      </w:pPr>
      <w:r>
        <w:rPr/>
        <w:t>125</w:t>
      </w:r>
    </w:p>
    <w:p>
      <w:pPr>
        <w:pStyle w:val="0013"/>
        <w:rPr/>
      </w:pPr>
      <w:r>
        <w:rPr>
          <w:spacing w:val="-8"/>
        </w:rPr>
        <w:t>зию с медалью, популярный среди минской молодежи. В уни</w:t>
        <w:softHyphen/>
      </w:r>
      <w:r>
        <w:rPr/>
        <w:t xml:space="preserve">верситете он стал чрезвычайно преданным социалистом и, как </w:t>
      </w:r>
      <w:r>
        <w:rPr>
          <w:spacing w:val="-9"/>
        </w:rPr>
        <w:t xml:space="preserve">многие представители молодежи в те годы, начал совершенно </w:t>
      </w:r>
      <w:r>
        <w:rPr/>
        <w:t xml:space="preserve">отрицательно относиться к учению для получения диплома, так как последний является лишь средством для более сильной </w:t>
      </w:r>
      <w:r>
        <w:rPr>
          <w:spacing w:val="-9"/>
        </w:rPr>
        <w:t xml:space="preserve">эксплуатации бедного народа. Не долго думая, он решил бросить </w:t>
      </w:r>
      <w:r>
        <w:rPr>
          <w:spacing w:val="-2"/>
        </w:rPr>
        <w:t xml:space="preserve">учение и целиком предаться пропаганде социализма. С этой </w:t>
      </w:r>
      <w:r>
        <w:rPr>
          <w:spacing w:val="-9"/>
        </w:rPr>
        <w:t xml:space="preserve">целью он написал довольно обширное письмо одному из своих </w:t>
      </w:r>
      <w:r>
        <w:rPr>
          <w:spacing w:val="-6"/>
        </w:rPr>
        <w:t>приятелей в Минске.</w:t>
      </w:r>
    </w:p>
    <w:p>
      <w:pPr>
        <w:pStyle w:val="001"/>
        <w:rPr/>
      </w:pPr>
      <w:r>
        <w:rPr>
          <w:spacing w:val="-7"/>
        </w:rPr>
        <w:t xml:space="preserve">Оно шло по рукам, производя сильное впечатление, и таким </w:t>
      </w:r>
      <w:r>
        <w:rPr/>
        <w:t xml:space="preserve">образом приготовило умы к его приезду. Наконец, бывший франт </w:t>
      </w:r>
      <w:r>
        <w:rPr>
          <w:spacing w:val="-6"/>
        </w:rPr>
        <w:t xml:space="preserve">и популярный среди барышень танцор появился в парусиновой </w:t>
      </w:r>
      <w:r>
        <w:rPr>
          <w:spacing w:val="-2"/>
        </w:rPr>
        <w:t xml:space="preserve">блузе с кушаком, в высоких ботфортах, с длинными волосами </w:t>
      </w:r>
      <w:r>
        <w:rPr/>
        <w:t xml:space="preserve">и в темных очках, — словом, в полном наряде социалиста-революционера того времени. Это, однако, не мешало ему </w:t>
      </w:r>
      <w:r>
        <w:rPr>
          <w:spacing w:val="-6"/>
        </w:rPr>
        <w:t xml:space="preserve">начать свою деятельность в Минске: времена тогда в наших </w:t>
      </w:r>
      <w:r>
        <w:rPr/>
        <w:t>палестинах были еще очень патриархальные. Это, кажется, было в 1878 г. Появились книжки, и мы стали собираться, чтобы группами читать и разбирать их. В образовавшемся кружке было человек 20—25.</w:t>
      </w:r>
    </w:p>
    <w:p>
      <w:pPr>
        <w:pStyle w:val="001"/>
        <w:rPr/>
      </w:pPr>
      <w:r>
        <w:rPr>
          <w:spacing w:val="-6"/>
        </w:rPr>
        <w:t xml:space="preserve">Из легальных книг наиболее сильное впечатление произвели </w:t>
      </w:r>
      <w:r>
        <w:rPr>
          <w:spacing w:val="-12"/>
        </w:rPr>
        <w:t xml:space="preserve">на меня «Историч. письма» Миртова, «Положение рабочего класса» </w:t>
      </w:r>
      <w:r>
        <w:rPr>
          <w:spacing w:val="-9"/>
        </w:rPr>
        <w:t>Флеровского, «Что делать?» и статьи Чернышевского в «Совре</w:t>
        <w:softHyphen/>
        <w:t xml:space="preserve">меннике». Из нелегальных: «Сказка о 4-х братьях», «О копейке», </w:t>
      </w:r>
      <w:r>
        <w:rPr>
          <w:spacing w:val="-6"/>
        </w:rPr>
        <w:t xml:space="preserve">«Слово на Великий Пяток» и «Кому принадлежит будущее» </w:t>
      </w:r>
      <w:r>
        <w:rPr>
          <w:spacing w:val="-9"/>
        </w:rPr>
        <w:t xml:space="preserve">(разговор последов. людей) из «Впереда», по особенно «Хитрая </w:t>
      </w:r>
      <w:r>
        <w:rPr>
          <w:spacing w:val="-3"/>
        </w:rPr>
        <w:t xml:space="preserve">механика». Любимым нашим поэтом был, конечно, Некрасов, </w:t>
      </w:r>
      <w:r>
        <w:rPr/>
        <w:t xml:space="preserve">его мы декламировали и певали </w:t>
      </w:r>
      <w:r>
        <w:rPr>
          <w:vertAlign w:val="superscript"/>
        </w:rPr>
        <w:t>1</w:t>
      </w:r>
      <w:r>
        <w:rPr/>
        <w:t>).</w:t>
      </w:r>
    </w:p>
    <w:p>
      <w:pPr>
        <w:pStyle w:val="001"/>
        <w:rPr/>
      </w:pPr>
      <w:r>
        <w:rPr>
          <w:spacing w:val="-6"/>
        </w:rPr>
        <w:t>Под влиянием этих идей мы, т. е. Левков и я, решили посту</w:t>
        <w:softHyphen/>
      </w:r>
      <w:r>
        <w:rPr>
          <w:spacing w:val="-11"/>
        </w:rPr>
        <w:t>дить в земледельческое училище. С этой целью мы поехали в Горе-</w:t>
      </w:r>
      <w:r>
        <w:rPr>
          <w:spacing w:val="-7"/>
        </w:rPr>
        <w:t>Горки, где такое училище было. Но там оказался слишком боль</w:t>
        <w:softHyphen/>
      </w:r>
      <w:r>
        <w:rPr/>
        <w:t>шой наплыв учеников: на 3—4 вакансии было больше 50 желав</w:t>
        <w:softHyphen/>
      </w:r>
      <w:r>
        <w:rPr>
          <w:spacing w:val="-2"/>
        </w:rPr>
        <w:t xml:space="preserve">ших поступить. По конкурсному экзамену я поступил, и то </w:t>
      </w:r>
      <w:r>
        <w:rPr>
          <w:spacing w:val="-7"/>
        </w:rPr>
        <w:t>классом ниже, а Левков уехал домой. Затем он поступил учени</w:t>
        <w:softHyphen/>
      </w:r>
      <w:r>
        <w:rPr/>
        <w:t>ком в аптеку.</w:t>
      </w:r>
    </w:p>
    <w:p>
      <w:pPr>
        <w:pStyle w:val="001"/>
        <w:rPr/>
      </w:pPr>
      <w:r>
        <w:rPr>
          <w:spacing w:val="-3"/>
        </w:rPr>
        <w:t xml:space="preserve">Я пробыл там год. На нас, евреев, смотрели в училище, как </w:t>
      </w:r>
      <w:r>
        <w:rPr>
          <w:spacing w:val="-6"/>
        </w:rPr>
        <w:t>на вторгшихся не в свою сферу, хотя там было всего 3—4 еврея,</w:t>
      </w:r>
    </w:p>
    <w:p>
      <w:pPr>
        <w:pStyle w:val="0017"/>
        <w:rPr/>
      </w:pPr>
      <w:r>
        <w:rPr>
          <w:vertAlign w:val="superscript"/>
        </w:rPr>
        <w:t>1</w:t>
      </w:r>
      <w:r>
        <w:rPr/>
        <w:t>) Интересно, что брошюра «Общественная служба в «Будущем Обществе)) играла немалую роль в наших спорах.</w:t>
      </w:r>
    </w:p>
    <w:p>
      <w:pPr>
        <w:pStyle w:val="0011"/>
        <w:rPr/>
      </w:pPr>
      <w:r>
        <w:rPr/>
        <w:t>126</w:t>
      </w:r>
    </w:p>
    <w:p>
      <w:pPr>
        <w:pStyle w:val="0013"/>
        <w:rPr/>
      </w:pPr>
      <w:r>
        <w:rPr/>
        <w:t>так на нас смотрели как учителя, так и ученики. Мне удалось поставить себя там независимо, но одного товарища-еврея (Кугеля) постоянно обижали, и мне приходилось брать его под свою защиту. Притом я убедился, что и по окончании еврею нелегко будет попасть в совершенно чуждую ему кре</w:t>
        <w:softHyphen/>
        <w:t>стьянскую среду.</w:t>
      </w:r>
    </w:p>
    <w:p>
      <w:pPr>
        <w:pStyle w:val="001"/>
        <w:rPr/>
      </w:pPr>
      <w:r>
        <w:rPr>
          <w:spacing w:val="0"/>
        </w:rPr>
        <w:t>В Минске между тем обстоятельства в значительной сте</w:t>
        <w:softHyphen/>
        <w:t>пени изменились: несмотря на всю патриархальность нашей жандармерии, Велеру все же пришлось бежать. Ему удалось пере-браться через границу; некоторое время он жил в Швей</w:t>
        <w:softHyphen/>
        <w:t>царии и Париже, затем, благодаря старанию Тургенева, Лорис-Меликов разрешил ему вернуться на родину. Вернулся он совершенно разочарованным и отстал от движения. Вскоре он, кажется, умер.</w:t>
      </w:r>
    </w:p>
    <w:p>
      <w:pPr>
        <w:pStyle w:val="001"/>
        <w:rPr/>
      </w:pPr>
      <w:r>
        <w:rPr>
          <w:spacing w:val="0"/>
        </w:rPr>
        <w:t>Кружковая жизнь значительно расширилась. С одной сто</w:t>
        <w:softHyphen/>
        <w:t>роны, завязались сношения с местными рабочими, среди которых особенно деятельными были известный в Америке Ицхок-Айзик Гурвич и его сестра Евгения (Женя). Проектировался даже спе</w:t>
        <w:softHyphen/>
        <w:t>циально рабочий орган по-еврейски. Завязались постоянные сношения со столицами. Тов. Хургин пристал к народо-вольцам, а Саул Гринфест, двоюродный брат Левкова, который присоеди</w:t>
        <w:softHyphen/>
        <w:t>нился к движению в моем отсутствии из Минска, завязал сноше</w:t>
        <w:softHyphen/>
        <w:t>ния с чернопередельцами московского кружка. Он также имел сношения с контрабандистами, при помощи которых переправля</w:t>
        <w:softHyphen/>
        <w:t>лись через границу лица и издания. Минск стал известен рево</w:t>
        <w:softHyphen/>
        <w:t>люционным центрам и, в свою очередь, являлся таковым: мы получали книги и распространяли их в таких городах, как Вильна, Витебск, Могилев и др.</w:t>
      </w:r>
    </w:p>
    <w:p>
      <w:pPr>
        <w:pStyle w:val="001"/>
        <w:rPr/>
      </w:pPr>
      <w:r>
        <w:rPr>
          <w:spacing w:val="0"/>
        </w:rPr>
        <w:t>В это время нашему кружку удалось освободить из Вилен</w:t>
        <w:softHyphen/>
        <w:t>ской политической тюрьмы офи-цера Фомина и переправить его через границу. Будучи одет в офицерской форме, он под вечер быстрыми шагами отправился к воротам, где сторо</w:t>
        <w:softHyphen/>
        <w:t>жившие тюрьму солдаты отдали ему честь и выпустили его. Надо было только, чтобы вблизи ждали его со штатским платьем, а также иметь готовую квартиру, чтобы на время спрятаться. С этой целью из Минска поехал Воль</w:t>
        <w:softHyphen/>
        <w:t>ман, имевший знакомых в Вильне. Вместе с Иоселевичем (известный теперь в Нью-Йорке дантист Левич) они устро</w:t>
        <w:softHyphen/>
        <w:t>или все это. Военное платье Фомина положили на берег реки Вилии, протекающей вблизи. Полиция поэтому искала тело</w:t>
      </w:r>
    </w:p>
    <w:p>
      <w:pPr>
        <w:pStyle w:val="0012"/>
        <w:rPr/>
      </w:pPr>
      <w:r>
        <w:rPr/>
        <w:t>127</w:t>
      </w:r>
    </w:p>
    <w:p>
      <w:pPr>
        <w:pStyle w:val="0013"/>
        <w:rPr/>
      </w:pPr>
      <w:r>
        <w:rPr/>
        <w:t>Фомина в реке. Переночевав в Вильне в приготовленном месте, кажется, в бане, его затем снарядили женщиной и на повозке переправили в Вилейку. Там имелся свой человек, Казимир Парфьянович, служившие на жел. дор. и разъезжавший со своим вагоном. Он довез Фомина до последней станции от Минска, где у известного места Гринфест и я ожидали его с повозкой. Прожив с Фоминым на безопасной квартире дней 8—10, мы затем переправили его за границу.</w:t>
      </w:r>
    </w:p>
    <w:p>
      <w:pPr>
        <w:pStyle w:val="0019"/>
        <w:rPr/>
      </w:pPr>
      <w:r>
        <w:rPr/>
        <w:t>*      *</w:t>
      </w:r>
    </w:p>
    <w:p>
      <w:pPr>
        <w:pStyle w:val="0019"/>
        <w:rPr/>
      </w:pPr>
      <w:r>
        <w:rPr/>
        <w:t xml:space="preserve">    </w:t>
      </w:r>
      <w:r>
        <w:rPr/>
        <w:t>*</w:t>
      </w:r>
    </w:p>
    <w:p>
      <w:pPr>
        <w:pStyle w:val="0001"/>
        <w:rPr/>
      </w:pPr>
      <w:r>
        <w:rPr>
          <w:spacing w:val="0"/>
        </w:rPr>
        <w:t>Как известно, типография «Черного Передела» провалилась при наборе первого номера, и первые два номера этого журнала были напечатаны за границей. Чувствовался большой недостаток в типо</w:t>
        <w:softHyphen/>
        <w:t>графии. И вот однажды Гринфест приехал с предложением от москвичей устроить в Минске типографию. Ни Гринфест, ни я не видели даже вблизи типографии. Нам надо было действовать очень осторожно. Интересоваться типографией в самом Минске было неудобно: это сейчас вызвало бы подозрение среди товари</w:t>
        <w:softHyphen/>
        <w:t>щей, с какой целью это делается? Мы были уверены, что типогра</w:t>
        <w:softHyphen/>
        <w:t>фия может существовать довольно долго, если никто не будет подозревать о ее существовании в Минске. Но раз явится подо</w:t>
        <w:softHyphen/>
        <w:t>зрение, полиции легко ее накрыть, так как мы, собственно, все были у нее на виду.</w:t>
      </w:r>
    </w:p>
    <w:p>
      <w:pPr>
        <w:pStyle w:val="001"/>
        <w:rPr/>
      </w:pPr>
      <w:r>
        <w:rPr>
          <w:spacing w:val="0"/>
        </w:rPr>
        <w:t>Между тем в Гродно жил некий Гурвич, состоявший ученым евреем при губернаторе и в то же время являвшийся собствен</w:t>
        <w:softHyphen/>
        <w:t>ником типографии. Заручившись рекомендательным письмом к нему от Носовича, я поехал в Гродно. Гурвич, увидев во мне интеллигента-еврея, готового приняться за «физический труд», охотно принял меня в свою типографию, пробыв в которой несколько недель, я ознакомился с техникой набора и печатания.</w:t>
      </w:r>
    </w:p>
    <w:p>
      <w:pPr>
        <w:pStyle w:val="001"/>
        <w:rPr/>
      </w:pPr>
      <w:r>
        <w:rPr>
          <w:spacing w:val="0"/>
        </w:rPr>
        <w:t>Будучи там, я познакомился с Янчевским, наборщиком по профессии, высланным из Петер-бурга на родину под надзор поли</w:t>
        <w:softHyphen/>
        <w:t>ции. Когда Гринфест приехал в Гродно, я их познакомил. У Янчев</w:t>
        <w:softHyphen/>
        <w:t>ского были большие связи в типографском мире, в том числе с рабочими в Виленской губ. типографии. Он взялся доставить нам сколько угодно шрифта. Но, как поднадзорному, который должен был часто являться в полицию, ему только с большими предосторожностями возможно было уезжать из города: он маскировался, прикреплял бороду и таким образом доста-</w:t>
      </w:r>
    </w:p>
    <w:p>
      <w:pPr>
        <w:pStyle w:val="0011"/>
        <w:rPr/>
      </w:pPr>
      <w:r>
        <w:rPr/>
        <w:t>128</w:t>
      </w:r>
    </w:p>
    <w:p>
      <w:pPr>
        <w:pStyle w:val="0013"/>
        <w:rPr/>
      </w:pPr>
      <w:r>
        <w:rPr/>
        <w:t>вил нам нужное количество шрифта. Потом он пристал к народовольцам, был арестован и оговорил многих, когда мы уже были за границей.</w:t>
      </w:r>
    </w:p>
    <w:p>
      <w:pPr>
        <w:pStyle w:val="001"/>
        <w:rPr/>
      </w:pPr>
      <w:r>
        <w:rPr/>
        <w:t xml:space="preserve">К нам в Минск прислали одного нелегального, по фамилии, кажется, Чертов, которого мы в шутку прозвали «Холомонием». Мы его легализировали, т. е. достали для него самый настоящий паспорт на имя Левина от старосты какого-то местечка. Этот Чертов был скомпрометирован где-то на юге, если не ошибаюсь, вследствие покушения Мирского </w:t>
      </w:r>
      <w:r>
        <w:rPr>
          <w:vertAlign w:val="superscript"/>
        </w:rPr>
        <w:t>1</w:t>
      </w:r>
      <w:r>
        <w:rPr/>
        <w:t>). Он сидел у нас довольно долго без всякого дела. Теперь мы его сделали официальным хозяином квартиры, в которой устроили типографию.</w:t>
      </w:r>
    </w:p>
    <w:p>
      <w:pPr>
        <w:pStyle w:val="001"/>
        <w:rPr/>
      </w:pPr>
      <w:r>
        <w:rPr/>
        <w:t>Это был дом-особняк в тихой части города, насупротив ста</w:t>
        <w:softHyphen/>
        <w:t>рого еврейского кладбища,, состоявший всего из двух квартир: в одной жил офицер с денщиком, в другой — «Комиссионер» Левин. Туда ходили только лица, работавшие в типографии: тт. Гринфест, Левков и я. (Левков, по нашему вызову, оставил аптеку и приехал в Минск.) Чтобы по возможности обеспечить существование типографии, мы избегали встречаться с местными радикалами и отстали от кружка.</w:t>
      </w:r>
    </w:p>
    <w:p>
      <w:pPr>
        <w:pStyle w:val="0019"/>
        <w:rPr/>
      </w:pPr>
      <w:r>
        <w:rPr/>
        <w:t>*      *</w:t>
      </w:r>
    </w:p>
    <w:p>
      <w:pPr>
        <w:pStyle w:val="0019"/>
        <w:rPr/>
      </w:pPr>
      <w:r>
        <w:rPr/>
        <w:t>*</w:t>
      </w:r>
    </w:p>
    <w:p>
      <w:pPr>
        <w:pStyle w:val="0001"/>
        <w:rPr/>
      </w:pPr>
      <w:r>
        <w:rPr/>
        <w:t>Лично я встречался с Булановым, когда он приезжал к нам в Минск или когда я отвозил напечатанные №№ в Петербург. Там же я встречал Загорского, между прочим, по следующему поводу.</w:t>
      </w:r>
    </w:p>
    <w:p>
      <w:pPr>
        <w:pStyle w:val="001"/>
        <w:rPr/>
      </w:pPr>
      <w:r>
        <w:rPr/>
        <w:t>Он нам прислал для «Зерна» статью по поводу антиеврейских погромов на юге России. Статья была им написана в приподня</w:t>
        <w:softHyphen/>
        <w:t>том, торжественном тоне,— рассматривала погромы как начало революции, поощряла народ продолжать в том же духе, пере</w:t>
        <w:softHyphen/>
        <w:t>ходя к помещикам и полиции.</w:t>
      </w:r>
    </w:p>
    <w:p>
      <w:pPr>
        <w:pStyle w:val="001"/>
        <w:rPr/>
      </w:pPr>
      <w:r>
        <w:rPr/>
        <w:t>Эта статья произвела на нас, наборщиков, отвратительное впечатление, и мы единогласио решили не набирать ее. Надо было уговорить автора изменить ее.</w:t>
      </w:r>
    </w:p>
    <w:p>
      <w:pPr>
        <w:pStyle w:val="001"/>
        <w:rPr/>
      </w:pPr>
      <w:r>
        <w:rPr/>
        <w:t>На меня товарищи смотрели, как на человека, наиболее «твер</w:t>
        <w:softHyphen/>
        <w:t>дого в принципах», а потому эту миссию поручили мне. Я поспе</w:t>
        <w:softHyphen/>
        <w:t>шил в Петербург: к чести Загорского надо сказать, что мне не</w:t>
        <w:softHyphen/>
        <w:t>трудно было доказать ему, что эти погромы не являются классо-</w:t>
      </w:r>
    </w:p>
    <w:p>
      <w:pPr>
        <w:pStyle w:val="0017"/>
        <w:rPr/>
      </w:pPr>
      <w:r>
        <w:rPr>
          <w:vertAlign w:val="superscript"/>
        </w:rPr>
        <w:t>1</w:t>
      </w:r>
      <w:r>
        <w:rPr/>
        <w:t xml:space="preserve">) Насколько могу припомнить, такого лица не было в связи с делом Мирского. </w:t>
      </w:r>
      <w:r>
        <w:rPr>
          <w:i/>
          <w:iCs/>
        </w:rPr>
        <w:t>Л. Д.</w:t>
      </w:r>
    </w:p>
    <w:p>
      <w:pPr>
        <w:pStyle w:val="0012"/>
        <w:rPr/>
      </w:pPr>
      <w:r>
        <w:rPr/>
        <w:t>129</w:t>
      </w:r>
    </w:p>
    <w:p>
      <w:pPr>
        <w:pStyle w:val="0013"/>
        <w:rPr/>
      </w:pPr>
      <w:r>
        <w:rPr/>
        <w:t>вым движением, а расовым; что пострадали от них, главным образом, такие же бедняки-пролетарии, как и сами погромщики; что они — дело рук правительства в его борьбе с революцией и т. д. Загорский разорвал свою статью и тут же написал другую совершенно в ином духе. С ближайшим поездом я торжественно поехал обратно. И хотя мне пришлось тогда провести четыре ночи без сна, но я был счастлив, и наша типография ликовала. Впрочем, не одни мы ликовали тогда: вы, наши заграничные товарищи, Плеханов, Аксельрод и Засулич, возмущавшиеся позорной погромной прокламацией, выпущенной на малорос</w:t>
        <w:softHyphen/>
        <w:t>сийском языке «Исполн. Ком. Народн. Воли», помню, с удо</w:t>
        <w:softHyphen/>
        <w:t xml:space="preserve">вольствием ухватились за эту статью в «Зерне» и перепечатали ее в переводе в иностранных газетах. </w:t>
      </w:r>
    </w:p>
    <w:p>
      <w:pPr>
        <w:pStyle w:val="0019"/>
        <w:rPr/>
      </w:pPr>
      <w:r>
        <w:rPr/>
        <w:t>*      *</w:t>
      </w:r>
    </w:p>
    <w:p>
      <w:pPr>
        <w:pStyle w:val="0019"/>
        <w:rPr/>
      </w:pPr>
      <w:r>
        <w:rPr/>
        <w:t>*</w:t>
      </w:r>
    </w:p>
    <w:p>
      <w:pPr>
        <w:pStyle w:val="0001"/>
        <w:rPr/>
      </w:pPr>
      <w:r>
        <w:rPr>
          <w:spacing w:val="0"/>
        </w:rPr>
        <w:t>Небезызвестный тогда «горбатый Ромм» принадлежал к московскому кружку чернопередельцев; он знал о существо</w:t>
        <w:softHyphen/>
        <w:t>вании в Минске тайной типографии, но видел он только одного Гринфеста, знал он также адрес нашей так называемой конспи</w:t>
        <w:softHyphen/>
        <w:t>ративной квартиры.</w:t>
      </w:r>
    </w:p>
    <w:p>
      <w:pPr>
        <w:pStyle w:val="001"/>
        <w:rPr/>
      </w:pPr>
      <w:r>
        <w:rPr>
          <w:spacing w:val="0"/>
        </w:rPr>
        <w:t>Прошло несколько дней после выпуска 5-го и последнего номера «Черного Передела». Статьи и материал для него привез из Петербурга тов. Лавров, который ждал в Минске, пока номер был набран и напечатан, проживая на нашей конспиративной квартире. Тов. Лавров имел привычку говорить во сне и даже отвечать на вопросы. Мы поэтому были недовольны, что петер</w:t>
        <w:softHyphen/>
        <w:t>бургские товарищи послали его с этой миссией. Он должен был прислать условленную телеграмму по приезде в Петербург. Не получая ее 3—4 дня, мы были почти уверены, что Лавров провалился с номерами. В это время неожиданно явился к нам Ромм, которого выслали из Москвы и водворили на родине в Вильне под надзором полиции. Второпях он нам рассказал, что обыски происходят в Белостоке, Гродно и Вильне, что у них дома был тщательный обыск, и что сравнивали какую-то печат</w:t>
        <w:softHyphen/>
        <w:t>ную бумагу со шрифтами их типографии, поэтому он приехал предупредить нас.</w:t>
      </w:r>
    </w:p>
    <w:p>
      <w:pPr>
        <w:pStyle w:val="001"/>
        <w:rPr/>
      </w:pPr>
      <w:r>
        <w:rPr>
          <w:spacing w:val="0"/>
        </w:rPr>
        <w:t>Не успел он окончить, как в комнату вбежал маленький брат Левкова и рассказал, что дома у них полиция и жандармы производят обыск. Это, конечно, утвердило нас в мысли, что Лавров провалился (24 дек. 1881).</w:t>
      </w:r>
    </w:p>
    <w:p>
      <w:pPr>
        <w:pStyle w:val="0011"/>
        <w:rPr/>
      </w:pPr>
      <w:r>
        <w:rPr/>
        <w:t>130</w:t>
      </w:r>
    </w:p>
    <w:p>
      <w:pPr>
        <w:pStyle w:val="0001"/>
        <w:rPr/>
      </w:pPr>
      <w:r>
        <w:rPr>
          <w:spacing w:val="0"/>
        </w:rPr>
        <w:t>Попросив Ромма, как поднадзорного, удалиться, мы сами наскоро очистили квартиру от нелегальщины и разошлись в раз</w:t>
        <w:softHyphen/>
        <w:t>ные стороны, — к родным и знакомым, выжидая дальнейших событий.</w:t>
      </w:r>
    </w:p>
    <w:p>
      <w:pPr>
        <w:pStyle w:val="001"/>
        <w:rPr/>
      </w:pPr>
      <w:r>
        <w:rPr>
          <w:spacing w:val="0"/>
        </w:rPr>
        <w:t>На завтра мы узнали, что полиция арестовала мальчика, брата Левкова, и путем угроз и побоев заставила его указать ей нашу конспиративную квартиру, где был сделан тщательный обыск и оставлена засада.</w:t>
      </w:r>
    </w:p>
    <w:p>
      <w:pPr>
        <w:pStyle w:val="001"/>
        <w:rPr/>
      </w:pPr>
      <w:r>
        <w:rPr>
          <w:spacing w:val="0"/>
        </w:rPr>
        <w:t>В эту засаду попался Ромм: его арестовали, обыскали и от</w:t>
        <w:softHyphen/>
        <w:t>вели к жандармскому полковнику.</w:t>
      </w:r>
    </w:p>
    <w:p>
      <w:pPr>
        <w:pStyle w:val="001"/>
        <w:rPr>
          <w:spacing w:val="0"/>
        </w:rPr>
      </w:pPr>
      <w:r>
        <w:rPr>
          <w:spacing w:val="0"/>
        </w:rPr>
        <w:t>Через несколько дней нам вдруг передали, что Ромм хочет видеть нас на бульваре в самом центре города вечером. При этом он уверял, что нам нечего опасаться, так как все жандармы и шпионы размещены по другим частям города.</w:t>
      </w:r>
    </w:p>
    <w:p>
      <w:pPr>
        <w:pStyle w:val="001"/>
        <w:rPr/>
      </w:pPr>
      <w:r>
        <w:rPr>
          <w:spacing w:val="0"/>
        </w:rPr>
        <w:t>Все это было очень загадочно, но мы все-таки решили пойти на свидание, и вот что мы узнали от него.</w:t>
      </w:r>
    </w:p>
    <w:p>
      <w:pPr>
        <w:pStyle w:val="001"/>
        <w:rPr/>
      </w:pPr>
      <w:r>
        <w:rPr>
          <w:spacing w:val="0"/>
        </w:rPr>
        <w:t>Просидев 2—3 дня в тюрьме, Ромм вдруг потребовал, чтобы его новели к жандармскому полковнику, которому он заявил, что, задерживая его под арестом, он подвергает риску важное политическое дело: ему, Ромму, достоверно известно, что в Мин</w:t>
        <w:softHyphen/>
        <w:t>ске существует тайная типография, и он приехал с целью на</w:t>
        <w:softHyphen/>
        <w:t xml:space="preserve">крыть ее. Но в тот самый момент, когда он напал на настоящий ее след, его арестовали, чем портят все дело. Если его сейчас же не освободят и не дадут ему нужной помощи, он должен будет обратиться непосредственно к Игнатьеву </w:t>
      </w:r>
      <w:r>
        <w:rPr>
          <w:spacing w:val="0"/>
          <w:vertAlign w:val="superscript"/>
        </w:rPr>
        <w:t>1</w:t>
      </w:r>
      <w:r>
        <w:rPr>
          <w:spacing w:val="0"/>
        </w:rPr>
        <w:t>).</w:t>
      </w:r>
    </w:p>
    <w:p>
      <w:pPr>
        <w:pStyle w:val="001"/>
        <w:rPr/>
      </w:pPr>
      <w:r>
        <w:rPr>
          <w:spacing w:val="0"/>
        </w:rPr>
        <w:t>Старик полковник, совершенно не разбиравшийся в конспирациях, поверил ему; возвратил ему отобранные у него шифро</w:t>
        <w:softHyphen/>
        <w:t>ванные адреса и записки и отдал в его распоряжение всех своих жандармов и шпионов, которых Ромм разместил по разным окраи</w:t>
        <w:softHyphen/>
        <w:t>нам города, будто бы для наблюдений, а в центре города свободно гулял с нами.</w:t>
      </w:r>
    </w:p>
    <w:p>
      <w:pPr>
        <w:pStyle w:val="001"/>
        <w:rPr/>
      </w:pPr>
      <w:r>
        <w:rPr>
          <w:spacing w:val="0"/>
        </w:rPr>
        <w:t>На этом свидании с ним присутствовали: Гринфест, Левков. я и, кажется, также и «Холомоний». Ромм настаивал, чтобы мы ему дали возможность накрыть типографию, тогда, мол, наста</w:t>
        <w:softHyphen/>
        <w:t>нет золотое время для революционеров: он будет пользоваться доверием жандармов, будет знать все их тайны и т. д.</w:t>
      </w:r>
    </w:p>
    <w:p>
      <w:pPr>
        <w:pStyle w:val="001"/>
        <w:rPr>
          <w:spacing w:val="0"/>
        </w:rPr>
      </w:pPr>
      <w:r>
        <w:rPr>
          <w:spacing w:val="0"/>
        </w:rPr>
        <w:t>Но мы наотрез отказались от этой заманчивой картины буду</w:t>
        <w:softHyphen/>
        <w:t>щего, доказывая Ромму, что он будет в руках жандармов, а не</w:t>
      </w:r>
    </w:p>
    <w:p>
      <w:pPr>
        <w:pStyle w:val="0017"/>
        <w:rPr/>
      </w:pPr>
      <w:r>
        <w:rPr>
          <w:vertAlign w:val="superscript"/>
        </w:rPr>
        <w:t>1</w:t>
      </w:r>
      <w:r>
        <w:rPr/>
        <w:t>) Тогдашнему мин. внутр. дел.</w:t>
      </w:r>
    </w:p>
    <w:p>
      <w:pPr>
        <w:pStyle w:val="0012"/>
        <w:rPr/>
      </w:pPr>
      <w:r>
        <w:rPr/>
        <w:t>131</w:t>
      </w:r>
    </w:p>
    <w:p>
      <w:pPr>
        <w:pStyle w:val="0013"/>
        <w:rPr/>
      </w:pPr>
      <w:r>
        <w:rPr/>
        <w:t>они в его. Ему осталось только последовать нашему совету и наскоро уехать домой, что он и сделал.</w:t>
      </w:r>
    </w:p>
    <w:p>
      <w:pPr>
        <w:pStyle w:val="001"/>
        <w:rPr/>
      </w:pPr>
      <w:r>
        <w:rPr>
          <w:spacing w:val="0"/>
        </w:rPr>
        <w:t>Мы же продолжали скрываться. Одно время я проживал в одном имении, потом с поддельным паспортом уехал в Ковно, где проживал у своего дяди. В это время приехал ко мне Гринфест, заявивший, что он нигде не мог достать для себя паспорта — везде была разруха. Я отдал ему свой, так как проживал у род</w:t>
        <w:softHyphen/>
        <w:t>ственников, но через некоторое время мой дядя, узнав о причине моего у него пребывания, попросил меня удалиться. Я уехал в Вильно, где встретил Гринфеста, и при помощи нашего контра</w:t>
        <w:softHyphen/>
        <w:t>бандиста уехал за границу. На границе меня стража задержала, ограбила и прямо-таки выгнала из России, пересадив меня на другую сторону оврага.</w:t>
      </w:r>
    </w:p>
    <w:p>
      <w:pPr>
        <w:pStyle w:val="001"/>
        <w:rPr/>
      </w:pPr>
      <w:r>
        <w:rPr>
          <w:spacing w:val="0"/>
        </w:rPr>
        <w:t>По доносу жандармского адъютанта из Петербурга приехала в Минск комиссия, после чего жандармский полковник слетел. Выли арестованы Носович, моя кузина, Ида Гецова, банковый служитель Турбович и некоторые другие. Ромм также был аре</w:t>
        <w:softHyphen/>
        <w:t>стован в Вильно, но все они были затем освобождены.</w:t>
      </w:r>
    </w:p>
    <w:p>
      <w:pPr>
        <w:pStyle w:val="001"/>
        <w:rPr/>
      </w:pPr>
      <w:r>
        <w:rPr>
          <w:spacing w:val="0"/>
        </w:rPr>
        <w:t>Впоследствии оказалось, что Лавров вовсе не провалился; телеграмму послал, но слишком поздно. Все аресты произошли вследствие задержания в Москве Яковенко, у которого нашли много адресов организации Красного Креста, вследствие чего обыски и аресты были тогда произведены, начиная с западной границы России до Сибири включительно.</w:t>
      </w:r>
    </w:p>
    <w:p>
      <w:pPr>
        <w:pStyle w:val="001"/>
        <w:rPr>
          <w:spacing w:val="0"/>
        </w:rPr>
      </w:pPr>
      <w:r>
        <w:rPr>
          <w:spacing w:val="0"/>
        </w:rPr>
        <w:t>Вот что было всего напечатано в нашей типографии:</w:t>
      </w:r>
    </w:p>
    <w:p>
      <w:pPr>
        <w:pStyle w:val="001"/>
        <w:rPr>
          <w:spacing w:val="0"/>
        </w:rPr>
      </w:pPr>
      <w:r>
        <w:rPr>
          <w:spacing w:val="0"/>
        </w:rPr>
        <w:t>Прокламация Северного Рабочего Союза по поводу стачки,</w:t>
      </w:r>
    </w:p>
    <w:p>
      <w:pPr>
        <w:pStyle w:val="001"/>
        <w:rPr>
          <w:spacing w:val="0"/>
        </w:rPr>
      </w:pPr>
      <w:r>
        <w:rPr>
          <w:spacing w:val="0"/>
        </w:rPr>
        <w:t>3, 4 и 5 номера «Черного Передела»,</w:t>
      </w:r>
    </w:p>
    <w:p>
      <w:pPr>
        <w:pStyle w:val="001"/>
        <w:rPr>
          <w:spacing w:val="0"/>
        </w:rPr>
      </w:pPr>
      <w:r>
        <w:rPr>
          <w:spacing w:val="0"/>
        </w:rPr>
        <w:t>3, 4, 5 и 6 номера раб. газеты «Зерно».</w:t>
      </w:r>
    </w:p>
    <w:p>
      <w:pPr>
        <w:pStyle w:val="001"/>
        <w:rPr/>
      </w:pPr>
      <w:r>
        <w:rPr>
          <w:spacing w:val="0"/>
        </w:rPr>
        <w:t xml:space="preserve">«Земля и Воля» — прокламация по поводу 1 марта 1881 г. (Казнь Александра </w:t>
      </w:r>
      <w:r>
        <w:rPr>
          <w:spacing w:val="0"/>
          <w:lang w:val="en-US"/>
        </w:rPr>
        <w:t>II</w:t>
      </w:r>
      <w:r>
        <w:rPr>
          <w:spacing w:val="0"/>
        </w:rPr>
        <w:t>.)</w:t>
      </w:r>
    </w:p>
    <w:p>
      <w:pPr>
        <w:pStyle w:val="0019"/>
        <w:rPr/>
      </w:pPr>
      <w:r>
        <w:rPr/>
        <w:t xml:space="preserve">*      </w:t>
      </w:r>
      <w:r>
        <w:rPr>
          <w:i/>
          <w:iCs/>
        </w:rPr>
        <w:t>*</w:t>
      </w:r>
    </w:p>
    <w:p>
      <w:pPr>
        <w:pStyle w:val="0019"/>
        <w:rPr>
          <w:i/>
          <w:i/>
          <w:iCs/>
        </w:rPr>
      </w:pPr>
      <w:r>
        <w:rPr>
          <w:i/>
          <w:iCs/>
        </w:rPr>
        <w:t>*</w:t>
      </w:r>
    </w:p>
    <w:p>
      <w:pPr>
        <w:pStyle w:val="0001"/>
        <w:rPr/>
      </w:pPr>
      <w:r>
        <w:rPr>
          <w:spacing w:val="0"/>
        </w:rPr>
        <w:t>Я перешел границу в начале марта 1882 года и поселился в Кенигсберге. Через некоторое время ко мне присоединился и Гринфест. Мы прожили в Кенигсберге несколько месяцев, пере</w:t>
        <w:softHyphen/>
        <w:t>писывались с товарищами в России, рассчитывая вернуться туда нелегально. Но разруха была там полная, притом кенигсбергская полиция стала слишком сильно интересоваться нами, мы поэтому решили уехать в Швейцарию: в августе 1882 года мы уже были в Цюрихе. Через некоторое время и Левков приехал туда.</w:t>
      </w:r>
    </w:p>
    <w:p>
      <w:pPr>
        <w:pStyle w:val="0011"/>
        <w:rPr/>
      </w:pPr>
      <w:r>
        <w:rPr/>
        <w:t>132</w:t>
      </w:r>
    </w:p>
    <w:p>
      <w:pPr>
        <w:pStyle w:val="0001"/>
        <w:rPr>
          <w:spacing w:val="0"/>
        </w:rPr>
      </w:pPr>
      <w:r>
        <w:rPr>
          <w:spacing w:val="0"/>
        </w:rPr>
        <w:t>В Швейцарии я работал в типографии «Вестника Народной Воли», а когда он прекратился, — делал кефир с Аксельродами. Там же я ознакомился с основами научного социализма.</w:t>
      </w:r>
    </w:p>
    <w:p>
      <w:pPr>
        <w:pStyle w:val="001"/>
        <w:rPr>
          <w:spacing w:val="0"/>
        </w:rPr>
      </w:pPr>
      <w:r>
        <w:rPr>
          <w:spacing w:val="0"/>
        </w:rPr>
        <w:t>В 1890 г. я уехал в Америку. Там господствовала де-лионов</w:t>
        <w:softHyphen/>
        <w:t>окая разновидность социализма. Я активного участия в движе</w:t>
        <w:softHyphen/>
        <w:t>нии не принимал и лишь однажды выступил в защиту «ортодо</w:t>
        <w:softHyphen/>
        <w:t>ксального» марксизма против возмутительных обвинений, кото</w:t>
        <w:softHyphen/>
        <w:t>рые посыпались на него под влиянием бернштейновского реви</w:t>
        <w:softHyphen/>
        <w:t>зионизма.</w:t>
      </w:r>
    </w:p>
    <w:p>
      <w:pPr>
        <w:pStyle w:val="001"/>
        <w:rPr>
          <w:spacing w:val="0"/>
        </w:rPr>
      </w:pPr>
      <w:r>
        <w:rPr>
          <w:spacing w:val="0"/>
        </w:rPr>
        <w:t>Вот, Лев Григорьевич, все, что я мог набросать в ответ на поставленные мне Вами вопросы. Возможно, что вкрались ошиб</w:t>
        <w:softHyphen/>
        <w:t>ки: ведь это история давно минувших дней...</w:t>
      </w:r>
    </w:p>
    <w:p>
      <w:pPr>
        <w:pStyle w:val="0014"/>
        <w:rPr/>
      </w:pPr>
      <w:r>
        <w:rPr/>
        <w:t>ПИСЬМА ФР. ЭНГЕЛЬСА К ВЕРЕ ИВАНОВНЕ ЗАСУЛИЧ.</w:t>
      </w:r>
    </w:p>
    <w:p>
      <w:pPr>
        <w:pStyle w:val="0001"/>
        <w:rPr/>
      </w:pPr>
      <w:r>
        <w:rPr>
          <w:spacing w:val="0"/>
        </w:rPr>
        <w:t>Предварительно сообщу в немногих словах, каким обра</w:t>
        <w:softHyphen/>
        <w:t>зом возникла переписка между Верой Ивановной Засулич и Энгельсом.</w:t>
      </w:r>
    </w:p>
    <w:p>
      <w:pPr>
        <w:pStyle w:val="001"/>
        <w:rPr/>
      </w:pPr>
      <w:r>
        <w:rPr>
          <w:spacing w:val="0"/>
        </w:rPr>
        <w:t>Печатаемое ниже первое письмо в действительности является вторым, так как в предшествовавшем году, в ответ на свое письмо к Марксу, Вера Ивановна получила от Энгельса известное его и Маркса «Предисловие к русскому изданию манифеста комму</w:t>
        <w:softHyphen/>
        <w:t>нистической партии», появившееся летом 1882 г. в переводе Г. В. Плеханова в издании «Русской Социально-Революцион</w:t>
        <w:softHyphen/>
        <w:t>ной Библиотеки» вместе с письмом от первого.</w:t>
      </w:r>
    </w:p>
    <w:p>
      <w:pPr>
        <w:pStyle w:val="001"/>
        <w:rPr>
          <w:spacing w:val="0"/>
        </w:rPr>
      </w:pPr>
      <w:r>
        <w:rPr>
          <w:spacing w:val="0"/>
        </w:rPr>
        <w:t>Как видно из письма Плеханова к Лаврову (№ 13), ему при</w:t>
        <w:softHyphen/>
        <w:t>надлежала мысль обратиться к Марксу с просьбой написать для русского издания «Манифеста» специальное предисловие.</w:t>
      </w:r>
    </w:p>
    <w:p>
      <w:pPr>
        <w:pStyle w:val="001"/>
        <w:rPr/>
      </w:pPr>
      <w:r>
        <w:rPr>
          <w:spacing w:val="0"/>
        </w:rPr>
        <w:t>Мы с ним стали упрашивать Веру Ивановну, пользовавшуюся всемирной известностью, но отличавшуюся чрезвычайной скром</w:t>
        <w:softHyphen/>
        <w:t>ностью и застенчивостью, написать требуемое письмо, что она не без сопротивления исполнила. Вместо Маркса ответил ей тогда Энгельс, мотивировавший это тем, что великий друг его был в то время болен. Так как всех тогдашних русских револю</w:t>
        <w:softHyphen/>
        <w:t>ционеров в чрезвычайной степени интересовал вопрос о судьбе капитализма в России, то мы упросили Веру Ивановну обра</w:t>
        <w:softHyphen/>
        <w:t>титься в своем письме к Марксу за разрешением этого вопроса. Ответ Энгельса (а, следовательно, и Маркса) был тем первым письмом, о котором я выше упомянул, но его среди хранившихся в архиве Засулич документов не оказалось.</w:t>
      </w:r>
    </w:p>
    <w:p>
      <w:pPr>
        <w:pStyle w:val="001"/>
        <w:rPr>
          <w:spacing w:val="0"/>
        </w:rPr>
      </w:pPr>
      <w:r>
        <w:rPr>
          <w:spacing w:val="0"/>
        </w:rPr>
        <w:t>Прошло более года, и осенью 1883 г., — вскоре после возник</w:t>
        <w:softHyphen/>
        <w:t>новения группы «Освобождение Труда», — Плеханову вновь пришла мысль, чтобы В. Засулич обратилась к Энгельсу с пред</w:t>
        <w:softHyphen/>
        <w:t>ложением предоставить нам в рукописи второй том «Капитала» Маркса для перевода его на русский язык; ответом на это обра</w:t>
        <w:softHyphen/>
        <w:t>щение Веры Ивановны к нему и является помещаемое ниже первое письмо, от 13 ноября 1883 г</w:t>
      </w:r>
      <w:r>
        <w:rPr>
          <w:i/>
          <w:iCs/>
          <w:spacing w:val="0"/>
        </w:rPr>
        <w:t>.</w:t>
      </w:r>
    </w:p>
    <w:p>
      <w:pPr>
        <w:pStyle w:val="0011"/>
        <w:rPr/>
      </w:pPr>
      <w:r>
        <w:rPr/>
        <w:t>134</w:t>
      </w:r>
    </w:p>
    <w:p>
      <w:pPr>
        <w:pStyle w:val="0001"/>
        <w:rPr/>
      </w:pPr>
      <w:r>
        <w:rPr>
          <w:spacing w:val="0"/>
        </w:rPr>
        <w:t>В этом же письме Вера Ивановна сообщила Энгельсу о воз</w:t>
        <w:softHyphen/>
        <w:t>никновении среди русской эмиграции первой марксистской группы — «Освобождение Труда» и о предпринятых ею изданиях, чему Энгельс очень обрадовался, но, по иронии судьбы, членами ее, как известно, оказались именно те лица, о которых столь не</w:t>
        <w:softHyphen/>
        <w:t xml:space="preserve">лестно отозвался Маркс в своем письме к Зорге, от 5 ноября 1880 г. «Большинство этих людей, хотя и не все, — писал в нем Маркс, — покинуло Россию добровольно (? — </w:t>
      </w:r>
      <w:r>
        <w:rPr>
          <w:i/>
          <w:iCs/>
          <w:spacing w:val="0"/>
        </w:rPr>
        <w:t>Л. Д.</w:t>
      </w:r>
      <w:r>
        <w:rPr>
          <w:spacing w:val="0"/>
        </w:rPr>
        <w:t>)</w:t>
      </w:r>
      <w:r>
        <w:rPr>
          <w:i/>
          <w:iCs/>
          <w:spacing w:val="0"/>
        </w:rPr>
        <w:t xml:space="preserve"> </w:t>
      </w:r>
      <w:r>
        <w:rPr>
          <w:spacing w:val="0"/>
        </w:rPr>
        <w:t>и, в противо</w:t>
        <w:softHyphen/>
        <w:t>положность террористам, ставящим на карту собственную го</w:t>
        <w:softHyphen/>
        <w:t xml:space="preserve">лову, образует так называемую партию пропаганды (? — </w:t>
      </w:r>
      <w:r>
        <w:rPr>
          <w:i/>
          <w:iCs/>
          <w:spacing w:val="0"/>
        </w:rPr>
        <w:t>Л. Д.</w:t>
      </w:r>
      <w:r>
        <w:rPr>
          <w:spacing w:val="0"/>
        </w:rPr>
        <w:t xml:space="preserve">). чтобы (вести пропаганду в России, уезжает в Женеву, что за </w:t>
      </w:r>
      <w:r>
        <w:rPr>
          <w:spacing w:val="0"/>
          <w:lang w:val="en-US"/>
        </w:rPr>
        <w:t>qui</w:t>
      </w:r>
      <w:r>
        <w:rPr>
          <w:spacing w:val="0"/>
        </w:rPr>
        <w:t xml:space="preserve"> </w:t>
      </w:r>
      <w:r>
        <w:rPr>
          <w:spacing w:val="0"/>
          <w:lang w:val="en-US"/>
        </w:rPr>
        <w:t>pro</w:t>
      </w:r>
      <w:r>
        <w:rPr>
          <w:spacing w:val="0"/>
        </w:rPr>
        <w:t xml:space="preserve"> </w:t>
      </w:r>
      <w:r>
        <w:rPr>
          <w:spacing w:val="0"/>
          <w:lang w:val="en-US"/>
        </w:rPr>
        <w:t>quo</w:t>
      </w:r>
      <w:r>
        <w:rPr>
          <w:spacing w:val="0"/>
        </w:rPr>
        <w:t>!). Эти господа стоят против всякой революционной политической деятельности (?): Россия должна, по их мнению, перепрыгнуть одним скачком прямо в анархическо-коммунисти-ческо-атеистнческнй миллениум (?). А пока они подготовляют этот скачок путем скучнейшего доктринерства, так называемые принципы которого давно стали избитыми пошлостями со времени покойного Бакунина».</w:t>
      </w:r>
    </w:p>
    <w:p>
      <w:pPr>
        <w:pStyle w:val="001"/>
        <w:rPr/>
      </w:pPr>
      <w:r>
        <w:rPr>
          <w:spacing w:val="0"/>
        </w:rPr>
        <w:t>Как видит читатель, Маркс отнесся к нам не только строго, но и несправедливо: неверно, будто «большинство» из нас «по</w:t>
        <w:softHyphen/>
        <w:t>кинуло Россию добровольно», неправда, будто мы образовали «партию пропаганды»; мы вовсе не являлись противниками «всякой революционно-политиче-ской деятельности» и не предпо</w:t>
        <w:softHyphen/>
        <w:t>лагали «перепрыгнуть одним скачком в анархо-коммунистиче-ско-атеистический миллениум». В то именно время, когда Маркс писал это письмо, мы, далеко не добровольно покинувшие Рос</w:t>
        <w:softHyphen/>
        <w:t>сию, как известно, приступили к изучению его же и Энгельса произведений, а потому были уже очень далеки от «скучнейшего доктринерства», как характе-ризует он «бакунинские избитые пошлости».</w:t>
      </w:r>
    </w:p>
    <w:p>
      <w:pPr>
        <w:pStyle w:val="001"/>
        <w:rPr/>
      </w:pPr>
      <w:r>
        <w:rPr>
          <w:spacing w:val="0"/>
        </w:rPr>
        <w:t>В то время никто из нас не подозревал о существовании этого нелестного о нас мнения высокочтимого нами учителя нашего. Не знаю, каково было отношение к нам его выдающе</w:t>
        <w:softHyphen/>
        <w:t>гося друга — Энгельса, но возможно, что и он разделял то же нелестное о нас мнение. Вполне естественно возникает вопрос, откуда явилось у нашего великого учителя столь неверное о нас представление? Лично никто из нас в описываемое время не был в Лондоне, где, как известно, проживали тогда Маркс и Энгельс. Также из них никто не приезжал ни в Париж, ни в Женеву, где они могли бы получить о нас те или другие сведения. Ясно, что мнение это составилось у Маркса только на основа</w:t>
        <w:softHyphen/>
        <w:t>нии сообщений кого-нибудь из русских, нас знавших и находив</w:t>
        <w:softHyphen/>
        <w:t>шихся в то время (в 1880 г.) в Лондоне. Кто же был этим инфор</w:t>
        <w:softHyphen/>
        <w:t>матором Маркса? Никто иной, как Лев Гартман, высланный ле</w:t>
        <w:softHyphen/>
        <w:t>том того же года, после освобождения его из-под ареста из Парн</w:t>
        <w:softHyphen/>
        <w:t>жа в Лондон. Он находился тогда с нами — со мной и с Плеха</w:t>
        <w:softHyphen/>
        <w:t>новым — казалось, в хороших товарищеских отношениях, доказа</w:t>
        <w:softHyphen/>
        <w:t>тельством чему может отчасти служить то, что вместе с нами он</w:t>
      </w:r>
    </w:p>
    <w:p>
      <w:pPr>
        <w:pStyle w:val="0012"/>
        <w:rPr/>
      </w:pPr>
      <w:r>
        <w:rPr/>
        <w:t>135</w:t>
      </w:r>
    </w:p>
    <w:p>
      <w:pPr>
        <w:pStyle w:val="0013"/>
        <w:rPr/>
      </w:pPr>
      <w:r>
        <w:rPr/>
        <w:t>затевал тогда издание на английском языке нескольких брошюр для ознакомления англичан с характером нашего правитель</w:t>
        <w:softHyphen/>
        <w:t>ственного режима и с ходом революционного движения в Рос</w:t>
        <w:softHyphen/>
        <w:t>сии, о чем подробно сообщает Плеханов Лаврову в письме от 6 июня 1880 г.</w:t>
      </w:r>
    </w:p>
    <w:p>
      <w:pPr>
        <w:pStyle w:val="001"/>
        <w:rPr/>
      </w:pPr>
      <w:r>
        <w:rPr>
          <w:spacing w:val="0"/>
        </w:rPr>
        <w:t>Нам поэтому не могло придти на мысль, что в то же самое время он так несправедливо характеризовал нас Марксу и Эн</w:t>
        <w:softHyphen/>
        <w:t>гельсу, с которыми, как известно, он сразу стал в приятельские отношения.</w:t>
      </w:r>
    </w:p>
    <w:p>
      <w:pPr>
        <w:pStyle w:val="001"/>
        <w:rPr/>
      </w:pPr>
      <w:r>
        <w:rPr>
          <w:spacing w:val="0"/>
        </w:rPr>
        <w:t>«Я был просто поражен, — сообщает Э. Бернштейн, — видя, как этот великий мыслитель, а также и Энгельс обращаются совсем по-братски, на «ты», с молодым человеком, который про</w:t>
        <w:softHyphen/>
        <w:t>извел на меня впечатление посредственности и бесцветности, смягченное известною любезностью натуры».</w:t>
      </w:r>
    </w:p>
    <w:p>
      <w:pPr>
        <w:pStyle w:val="001"/>
        <w:rPr/>
      </w:pPr>
      <w:r>
        <w:rPr>
          <w:spacing w:val="0"/>
        </w:rPr>
        <w:t>Этот отзыв Э. Бернштейна вполне верен: Гартман, действи</w:t>
        <w:softHyphen/>
        <w:t>тельно, никакими умственными дарованиями не отличался, он, как говорится, звезд с неба не хватал, но на то, чтобы наклеве</w:t>
        <w:softHyphen/>
        <w:t>тать на нас, у него, оказывается, вполне хватило ума, и великие наши учителя поверили этой «посредственности и бесцветности».</w:t>
      </w:r>
    </w:p>
    <w:p>
      <w:pPr>
        <w:pStyle w:val="001"/>
        <w:rPr/>
      </w:pPr>
      <w:r>
        <w:rPr>
          <w:spacing w:val="0"/>
        </w:rPr>
        <w:t>Объясняется эта доверчивость Маркса почти полным его не</w:t>
        <w:softHyphen/>
        <w:t>знанием ни действовавших тогда в России и в эмиграции рус</w:t>
        <w:softHyphen/>
        <w:t>ских революционеров, ни происходившего тогда на нашей ро</w:t>
        <w:softHyphen/>
        <w:t>дине террористического движения. Издалека, при информации такого светлого ума, каким обладал Гартман, народовольче</w:t>
        <w:softHyphen/>
        <w:t>ское движение представлялось Марксу и Энгельсу неизмеримо более грандиозным, чем каким оно было в действительности. Это видно из их «Предисловия» к русскому изданию «Манифе</w:t>
        <w:softHyphen/>
        <w:t>ста»: там, как известно, они называли русское террористическое движение «авангардом» «западноевропейского» и допускали возможность, что «русская революция послужит сигналом к западноевропейской, так что обе они сольются и дополнят друг друга» (цитирую на память).</w:t>
      </w:r>
    </w:p>
    <w:p>
      <w:pPr>
        <w:pStyle w:val="001"/>
        <w:rPr/>
      </w:pPr>
      <w:r>
        <w:rPr>
          <w:spacing w:val="0"/>
        </w:rPr>
        <w:t>Мы уже знаем, что это их ожидание совершенно не опра</w:t>
        <w:softHyphen/>
        <w:t>вдалось: казавшееся столь грандиозным народовольческое дви</w:t>
        <w:softHyphen/>
        <w:t>жение закончилось в сущности уже тотчас после убийства Але</w:t>
        <w:softHyphen/>
        <w:t xml:space="preserve">ксандра </w:t>
      </w:r>
      <w:r>
        <w:rPr>
          <w:spacing w:val="0"/>
          <w:lang w:val="en-US"/>
        </w:rPr>
        <w:t>II</w:t>
      </w:r>
      <w:r>
        <w:rPr>
          <w:spacing w:val="0"/>
        </w:rPr>
        <w:t>, и те же самые лица, о которых, как мы видели, столь пренебрежительно отозвался Маркс, еще задолго до гибели террористического движения предсказывали этот именно финал его. Они же положили начало первой марксистской группе, из которой спустя пятнадцать лет развилась Р. С.-Д. Р. П.</w:t>
      </w:r>
    </w:p>
    <w:p>
      <w:pPr>
        <w:pStyle w:val="0019"/>
        <w:rPr/>
      </w:pPr>
      <w:r>
        <w:rPr/>
        <w:t xml:space="preserve">*      </w:t>
      </w:r>
      <w:r>
        <w:rPr>
          <w:i/>
          <w:iCs/>
        </w:rPr>
        <w:t>*</w:t>
      </w:r>
    </w:p>
    <w:p>
      <w:pPr>
        <w:pStyle w:val="0019"/>
        <w:rPr>
          <w:i/>
          <w:i/>
          <w:iCs/>
        </w:rPr>
      </w:pPr>
      <w:r>
        <w:rPr>
          <w:i/>
          <w:iCs/>
        </w:rPr>
        <w:t>*</w:t>
      </w:r>
    </w:p>
    <w:p>
      <w:pPr>
        <w:pStyle w:val="0001"/>
        <w:rPr/>
      </w:pPr>
      <w:r>
        <w:rPr>
          <w:spacing w:val="0"/>
        </w:rPr>
        <w:t>В том же письме, в котором Вера Ивановна просила Энгельса о предоставлении для перевода рукописи второго тома, она со</w:t>
        <w:softHyphen/>
        <w:t>общила ему о предпринятом нашей группой издании его брошю</w:t>
        <w:softHyphen/>
        <w:t>ры «Развитие социализма от утопий к науке». Это известие, видимо, очень обрадовало Энгельса. Обрадовало его также и</w:t>
      </w:r>
    </w:p>
    <w:p>
      <w:pPr>
        <w:pStyle w:val="0011"/>
        <w:rPr/>
      </w:pPr>
      <w:r>
        <w:rPr/>
        <w:t>136</w:t>
      </w:r>
    </w:p>
    <w:p>
      <w:pPr>
        <w:pStyle w:val="0013"/>
        <w:rPr/>
      </w:pPr>
      <w:r>
        <w:rPr/>
        <w:t xml:space="preserve">то, что в приложении к этой брошюре Вера Ивановна поместила известные главы о насилии из его книги против Дюринга: он нашел это приложение столь удачным, что и сам впоследствии составил для немцев из него особую статью в применении к роли насилия в образовании Германской Империи, вышедшую недавно и по-русски </w:t>
      </w:r>
      <w:r>
        <w:rPr>
          <w:vertAlign w:val="superscript"/>
        </w:rPr>
        <w:t>1</w:t>
      </w:r>
      <w:r>
        <w:rPr/>
        <w:t>).</w:t>
      </w:r>
    </w:p>
    <w:p>
      <w:pPr>
        <w:pStyle w:val="001"/>
        <w:rPr/>
      </w:pPr>
      <w:r>
        <w:rPr>
          <w:spacing w:val="0"/>
        </w:rPr>
        <w:t>В течение первых десяти лет существования группы «Осво</w:t>
        <w:softHyphen/>
        <w:t>бождение Труда» сношения его членов с Энгельсом ограничи</w:t>
        <w:softHyphen/>
        <w:t>вались обменом лишь изредка письмами с ним Веры Ивановны. Только с начала 90-х гг., после Интернационального конгресса в Цюрихе, на который внезапно приехал и Энгельс, Засулич впервые познакомилась с ним; Плеханов и Аксельрод после Парижского конгресса специально отправились в Лондон, чтобы познакомиться с Энгельсом, а Вера Ивановна в 1894 г. надолго поселилась в Лондоне, где очень с ним сблизилась, так же, как Г. В., тоже одно время живший там. Подробности этого будут видны из писем Веры Ивановны.</w:t>
      </w:r>
    </w:p>
    <w:p>
      <w:pPr>
        <w:pStyle w:val="0019"/>
        <w:rPr/>
      </w:pPr>
      <w:r>
        <w:rPr/>
        <w:t xml:space="preserve">*      </w:t>
      </w:r>
      <w:r>
        <w:rPr>
          <w:i/>
          <w:iCs/>
        </w:rPr>
        <w:t>*</w:t>
      </w:r>
    </w:p>
    <w:p>
      <w:pPr>
        <w:pStyle w:val="0019"/>
        <w:rPr>
          <w:i/>
          <w:i/>
          <w:iCs/>
        </w:rPr>
      </w:pPr>
      <w:r>
        <w:rPr>
          <w:i/>
          <w:iCs/>
        </w:rPr>
        <w:t>*</w:t>
      </w:r>
    </w:p>
    <w:p>
      <w:pPr>
        <w:pStyle w:val="0001"/>
        <w:rPr/>
      </w:pPr>
      <w:r>
        <w:rPr>
          <w:spacing w:val="0"/>
        </w:rPr>
        <w:t>Переписка, как и устная беседа, между Энгельсом и В. И., а также и с Плехановым, велась на французском языке. Пере</w:t>
        <w:softHyphen/>
        <w:t>водчица писем Энгельса старалась держаться близко к подлин</w:t>
        <w:softHyphen/>
        <w:t>нику. Энгельс, знавший, как известно, в числе многих языков, также и русский, любил употреблять (в разговоре и в письмах) русские слова; на них я указываю в скобках.</w:t>
      </w:r>
    </w:p>
    <w:p>
      <w:pPr>
        <w:pStyle w:val="001"/>
        <w:rPr>
          <w:spacing w:val="0"/>
        </w:rPr>
      </w:pPr>
      <w:r>
        <w:rPr>
          <w:spacing w:val="0"/>
        </w:rPr>
        <w:t>Едва ли приведенными ниже шестью письмами и записками исчерпывается вся переписка Энгельса с В. Засулич; но пока я располагаю только этими.</w:t>
      </w:r>
    </w:p>
    <w:p>
      <w:pPr>
        <w:pStyle w:val="001"/>
        <w:rPr>
          <w:spacing w:val="0"/>
        </w:rPr>
      </w:pPr>
      <w:r>
        <w:rPr>
          <w:spacing w:val="0"/>
        </w:rPr>
        <w:t>Пользуюсь случаем сообщить, что в архиве Г. В. Плеха</w:t>
        <w:softHyphen/>
        <w:t>нова, — в чем я имел возможность лично убедиться, — находится приблизительно такое же количество к нему писем Энгельса, относящихся к 90-м гг. и представляющих большой интерес. Надеюсь опубликовать их в след. Сборнике.</w:t>
      </w:r>
    </w:p>
    <w:p>
      <w:pPr>
        <w:pStyle w:val="Normal"/>
        <w:shd w:fill="FFFFFF" w:val="clear"/>
        <w:spacing w:lineRule="auto" w:line="360"/>
        <w:ind w:left="7788" w:firstLine="708"/>
        <w:jc w:val="center"/>
        <w:rPr>
          <w:i/>
          <w:i/>
          <w:iCs/>
          <w:szCs w:val="22"/>
        </w:rPr>
      </w:pPr>
      <w:r>
        <w:rPr>
          <w:i/>
          <w:iCs/>
          <w:szCs w:val="22"/>
        </w:rPr>
        <w:t>Л. Дейч.</w:t>
      </w:r>
    </w:p>
    <w:p>
      <w:pPr>
        <w:pStyle w:val="0017"/>
        <w:rPr/>
      </w:pPr>
      <w:r>
        <w:rPr>
          <w:vertAlign w:val="superscript"/>
        </w:rPr>
        <w:t>1</w:t>
      </w:r>
      <w:r>
        <w:rPr/>
        <w:t>) См. «Сила и экономия в образовании Герман. империи», изд. «Красная Новь», М. 1923 г.</w:t>
      </w:r>
    </w:p>
    <w:p>
      <w:pPr>
        <w:pStyle w:val="0012"/>
        <w:rPr>
          <w:lang w:val="en-US"/>
        </w:rPr>
      </w:pPr>
      <w:r>
        <w:rPr>
          <w:lang w:val="en-US"/>
        </w:rPr>
        <w:t>137</w:t>
      </w:r>
    </w:p>
    <w:p>
      <w:pPr>
        <w:pStyle w:val="0016"/>
        <w:rPr/>
      </w:pPr>
      <w:r>
        <w:rPr/>
        <w:t>ПЕРВОЕ ПИСЬМО.</w:t>
      </w:r>
    </w:p>
    <w:p>
      <w:pPr>
        <w:pStyle w:val="Normal"/>
        <w:shd w:fill="FFFFFF" w:val="clear"/>
        <w:spacing w:lineRule="exact" w:line="211" w:before="216" w:after="0"/>
        <w:ind w:left="6417" w:firstLine="221"/>
        <w:rPr>
          <w:sz w:val="20"/>
          <w:szCs w:val="18"/>
          <w:lang w:val="en-US"/>
        </w:rPr>
      </w:pPr>
      <w:r>
        <w:rPr>
          <w:sz w:val="20"/>
          <w:szCs w:val="18"/>
          <w:lang w:val="en-US"/>
        </w:rPr>
        <w:t xml:space="preserve">122, Regents Park Road N. W. </w:t>
      </w:r>
    </w:p>
    <w:p>
      <w:pPr>
        <w:pStyle w:val="Normal"/>
        <w:shd w:fill="FFFFFF" w:val="clear"/>
        <w:spacing w:lineRule="exact" w:line="211" w:before="216" w:after="0"/>
        <w:ind w:left="6638" w:firstLine="442"/>
        <w:rPr/>
      </w:pPr>
      <w:r>
        <w:rPr>
          <w:sz w:val="20"/>
          <w:szCs w:val="18"/>
          <w:lang w:val="en-US"/>
        </w:rPr>
        <w:t>London</w:t>
      </w:r>
      <w:r>
        <w:rPr>
          <w:sz w:val="20"/>
          <w:szCs w:val="18"/>
        </w:rPr>
        <w:t>, 13/</w:t>
      </w:r>
      <w:r>
        <w:rPr>
          <w:sz w:val="20"/>
          <w:szCs w:val="18"/>
          <w:lang w:val="en-US"/>
        </w:rPr>
        <w:t>XI</w:t>
      </w:r>
      <w:r>
        <w:rPr>
          <w:sz w:val="20"/>
          <w:szCs w:val="18"/>
        </w:rPr>
        <w:t xml:space="preserve"> 1883.</w:t>
      </w:r>
    </w:p>
    <w:p>
      <w:pPr>
        <w:pStyle w:val="0001"/>
        <w:rPr>
          <w:spacing w:val="0"/>
        </w:rPr>
      </w:pPr>
      <w:r>
        <w:rPr>
          <w:spacing w:val="0"/>
        </w:rPr>
        <w:t>Дорогая гражданка!</w:t>
      </w:r>
    </w:p>
    <w:p>
      <w:pPr>
        <w:pStyle w:val="0001"/>
        <w:rPr/>
      </w:pPr>
      <w:r>
        <w:rPr>
          <w:spacing w:val="0"/>
        </w:rPr>
        <w:t xml:space="preserve">Я совсем не в состоянии ответить на вопросы, с которыми Вам угодно было ко мне обратиться. Издание второго тома </w:t>
      </w:r>
      <w:r>
        <w:rPr>
          <w:i/>
          <w:iCs/>
          <w:spacing w:val="0"/>
        </w:rPr>
        <w:t xml:space="preserve">«Капитала» </w:t>
      </w:r>
      <w:r>
        <w:rPr>
          <w:spacing w:val="0"/>
        </w:rPr>
        <w:t>в оригинальном тексте еще очень запаздывает; до сих пор я должен был заниматься главным образом третьим изданием первого тома.</w:t>
      </w:r>
    </w:p>
    <w:p>
      <w:pPr>
        <w:pStyle w:val="001"/>
        <w:rPr/>
      </w:pPr>
      <w:r>
        <w:rPr>
          <w:spacing w:val="0"/>
        </w:rPr>
        <w:t xml:space="preserve">Я не имел до сих пор сообщения из Петербурга относительно издания русского перевода </w:t>
      </w:r>
      <w:r>
        <w:rPr>
          <w:spacing w:val="0"/>
          <w:lang w:val="en-US"/>
        </w:rPr>
        <w:t>II</w:t>
      </w:r>
      <w:r>
        <w:rPr>
          <w:spacing w:val="0"/>
        </w:rPr>
        <w:t xml:space="preserve"> тома. Поэтому я не думаю, чтобы в настоящее время предполагалось подобное издание в русской столице; сначала, без сомнения, захотят увидеть не</w:t>
        <w:softHyphen/>
        <w:t>мецкий текст.</w:t>
      </w:r>
    </w:p>
    <w:p>
      <w:pPr>
        <w:pStyle w:val="001"/>
        <w:rPr/>
      </w:pPr>
      <w:r>
        <w:rPr>
          <w:spacing w:val="0"/>
        </w:rPr>
        <w:t>С другой стороны, политическое положение в России так напряженно, что кризис может произойти со дня на день. По-мо</w:t>
        <w:softHyphen/>
        <w:t xml:space="preserve">ему, возможно даже, что в России печать будет свободна раньше, чем в Германии. И в таком случае переводчик первого тома, Г. Л. </w:t>
      </w:r>
      <w:r>
        <w:rPr>
          <w:spacing w:val="0"/>
          <w:vertAlign w:val="superscript"/>
        </w:rPr>
        <w:t>1</w:t>
      </w:r>
      <w:r>
        <w:rPr>
          <w:spacing w:val="0"/>
        </w:rPr>
        <w:t>), мог бы претендовать на некоторое право переводить второй.</w:t>
      </w:r>
    </w:p>
    <w:p>
      <w:pPr>
        <w:pStyle w:val="001"/>
        <w:rPr/>
      </w:pPr>
      <w:r>
        <w:rPr>
          <w:spacing w:val="0"/>
        </w:rPr>
        <w:t>Поэтому я думаю, что было бы немного преждевременно теперь принимать окончательное решение. Я с искренней благо</w:t>
        <w:softHyphen/>
        <w:t>дарностью принимаю к сведению ваше доброе предложение; может быть, через несколько месяцев нам будет виднее, и мы сможем снова поговорить об этом.</w:t>
      </w:r>
    </w:p>
    <w:p>
      <w:pPr>
        <w:pStyle w:val="001"/>
        <w:rPr/>
      </w:pPr>
      <w:r>
        <w:rPr>
          <w:spacing w:val="0"/>
        </w:rPr>
        <w:t>Вы мне доставляете большое удовольствие сообщением, что это вы взялись за перевод моего «</w:t>
      </w:r>
      <w:r>
        <w:rPr>
          <w:spacing w:val="0"/>
          <w:lang w:val="de-DE"/>
        </w:rPr>
        <w:t>Entwick</w:t>
      </w:r>
      <w:r>
        <w:rPr>
          <w:spacing w:val="0"/>
          <w:lang w:val="en-US"/>
        </w:rPr>
        <w:t>e</w:t>
      </w:r>
      <w:r>
        <w:rPr>
          <w:spacing w:val="0"/>
          <w:lang w:val="de-DE"/>
        </w:rPr>
        <w:t>lung</w:t>
      </w:r>
      <w:r>
        <w:rPr>
          <w:spacing w:val="0"/>
        </w:rPr>
        <w:t xml:space="preserve"> и т. д.»; жду вашего труда с нетерпением и очень ценю честь, которую вы мне делаете.</w:t>
      </w:r>
    </w:p>
    <w:p>
      <w:pPr>
        <w:pStyle w:val="001"/>
        <w:rPr>
          <w:spacing w:val="0"/>
        </w:rPr>
      </w:pPr>
      <w:r>
        <w:rPr>
          <w:spacing w:val="0"/>
        </w:rPr>
        <w:t>Примите, дорогая и героическая гражданка, уверение в моих преданнейших чувствах.</w:t>
      </w:r>
    </w:p>
    <w:p>
      <w:pPr>
        <w:pStyle w:val="Normal"/>
        <w:shd w:fill="FFFFFF" w:val="clear"/>
        <w:spacing w:lineRule="auto" w:line="360"/>
        <w:ind w:left="7788" w:firstLine="708"/>
        <w:jc w:val="center"/>
        <w:rPr>
          <w:i/>
          <w:i/>
          <w:iCs/>
          <w:szCs w:val="22"/>
        </w:rPr>
      </w:pPr>
      <w:r>
        <w:rPr>
          <w:i/>
          <w:iCs/>
          <w:szCs w:val="22"/>
        </w:rPr>
        <w:t>Ф. Энгельс.</w:t>
      </w:r>
    </w:p>
    <w:p>
      <w:pPr>
        <w:pStyle w:val="0017"/>
        <w:rPr/>
      </w:pPr>
      <w:r>
        <w:rPr>
          <w:vertAlign w:val="superscript"/>
        </w:rPr>
        <w:t>1</w:t>
      </w:r>
      <w:r>
        <w:rPr/>
        <w:t xml:space="preserve">) Герман Лопатин. </w:t>
      </w:r>
      <w:r>
        <w:rPr>
          <w:i/>
          <w:iCs/>
        </w:rPr>
        <w:t>Л. Д.</w:t>
      </w:r>
    </w:p>
    <w:p>
      <w:pPr>
        <w:pStyle w:val="Normal"/>
        <w:shd w:fill="FFFFFF" w:val="clear"/>
        <w:spacing w:before="0" w:after="197"/>
        <w:ind w:left="1382" w:hanging="0"/>
        <w:rPr/>
      </w:pPr>
      <w:r>
        <w:rPr/>
      </w:r>
    </w:p>
    <w:p>
      <w:pPr>
        <w:pStyle w:val="0016"/>
        <w:rPr/>
      </w:pPr>
      <w:r>
        <w:rPr/>
        <w:t>ФАКСИМИЛЕ 1-ГО ПИСЬМА ФР. ЭНГЕЛЬСА К В. ЗАСУЛИЧ.</w:t>
      </w:r>
    </w:p>
    <w:tbl>
      <w:tblPr>
        <w:tblW w:w="10548" w:type="dxa"/>
        <w:jc w:val="left"/>
        <w:tblInd w:w="-108" w:type="dxa"/>
        <w:tblLayout w:type="fixed"/>
        <w:tblCellMar>
          <w:top w:w="0" w:type="dxa"/>
          <w:left w:w="108" w:type="dxa"/>
          <w:bottom w:w="0" w:type="dxa"/>
          <w:right w:w="108" w:type="dxa"/>
        </w:tblCellMar>
      </w:tblPr>
      <w:tblGrid>
        <w:gridCol w:w="3451"/>
        <w:gridCol w:w="3558"/>
        <w:gridCol w:w="3539"/>
      </w:tblGrid>
      <w:tr>
        <w:trPr/>
        <w:tc>
          <w:tcPr>
            <w:tcW w:w="3451" w:type="dxa"/>
            <w:tcBorders/>
          </w:tcPr>
          <w:p>
            <w:pPr>
              <w:pStyle w:val="Normal"/>
              <w:spacing w:before="0" w:after="197"/>
              <w:rPr/>
            </w:pPr>
            <w:r>
              <w:rPr/>
              <w:drawing>
                <wp:inline distT="0" distB="0" distL="0" distR="0">
                  <wp:extent cx="2054225" cy="334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1" r="-18" b="-11"/>
                          <a:stretch>
                            <a:fillRect/>
                          </a:stretch>
                        </pic:blipFill>
                        <pic:spPr bwMode="auto">
                          <a:xfrm>
                            <a:off x="0" y="0"/>
                            <a:ext cx="2054225" cy="3340735"/>
                          </a:xfrm>
                          <a:prstGeom prst="rect">
                            <a:avLst/>
                          </a:prstGeom>
                        </pic:spPr>
                      </pic:pic>
                    </a:graphicData>
                  </a:graphic>
                </wp:inline>
              </w:drawing>
            </w:r>
          </w:p>
        </w:tc>
        <w:tc>
          <w:tcPr>
            <w:tcW w:w="3558" w:type="dxa"/>
            <w:tcBorders/>
          </w:tcPr>
          <w:p>
            <w:pPr>
              <w:pStyle w:val="Normal"/>
              <w:spacing w:before="0" w:after="197"/>
              <w:rPr/>
            </w:pPr>
            <w:r>
              <w:rPr/>
              <w:drawing>
                <wp:inline distT="0" distB="0" distL="0" distR="0">
                  <wp:extent cx="2121535" cy="3322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2121535" cy="3322320"/>
                          </a:xfrm>
                          <a:prstGeom prst="rect">
                            <a:avLst/>
                          </a:prstGeom>
                        </pic:spPr>
                      </pic:pic>
                    </a:graphicData>
                  </a:graphic>
                </wp:inline>
              </w:drawing>
            </w:r>
          </w:p>
        </w:tc>
        <w:tc>
          <w:tcPr>
            <w:tcW w:w="3539" w:type="dxa"/>
            <w:tcBorders/>
          </w:tcPr>
          <w:p>
            <w:pPr>
              <w:pStyle w:val="Normal"/>
              <w:spacing w:before="0" w:after="197"/>
              <w:rPr/>
            </w:pPr>
            <w:r>
              <w:rPr/>
              <w:drawing>
                <wp:inline distT="0" distB="0" distL="0" distR="0">
                  <wp:extent cx="2109470" cy="3322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1" r="-17" b="-11"/>
                          <a:stretch>
                            <a:fillRect/>
                          </a:stretch>
                        </pic:blipFill>
                        <pic:spPr bwMode="auto">
                          <a:xfrm>
                            <a:off x="0" y="0"/>
                            <a:ext cx="2109470" cy="3322320"/>
                          </a:xfrm>
                          <a:prstGeom prst="rect">
                            <a:avLst/>
                          </a:prstGeom>
                        </pic:spPr>
                      </pic:pic>
                    </a:graphicData>
                  </a:graphic>
                </wp:inline>
              </w:drawing>
            </w:r>
          </w:p>
        </w:tc>
      </w:tr>
    </w:tbl>
    <w:p>
      <w:pPr>
        <w:pStyle w:val="Normal"/>
        <w:spacing w:lineRule="exact" w:line="1"/>
        <w:rPr>
          <w:sz w:val="2"/>
          <w:szCs w:val="2"/>
        </w:rPr>
      </w:pPr>
      <w:r>
        <w:rPr>
          <w:sz w:val="2"/>
          <w:szCs w:val="2"/>
        </w:rPr>
      </w:r>
    </w:p>
    <w:p>
      <w:pPr>
        <w:pStyle w:val="0016"/>
        <w:rPr>
          <w:lang w:val="ru-RU"/>
        </w:rPr>
      </w:pPr>
      <w:r>
        <w:rPr>
          <w:lang w:val="ru-RU"/>
        </w:rPr>
        <w:t>Перевод этого письма приводится в тексте.</w:t>
      </w:r>
    </w:p>
    <w:p>
      <w:pPr>
        <w:pStyle w:val="0012"/>
        <w:rPr>
          <w:lang w:val="en-US"/>
        </w:rPr>
      </w:pPr>
      <w:r>
        <w:rPr>
          <w:lang w:val="en-US"/>
        </w:rPr>
        <w:t>139</w:t>
      </w:r>
    </w:p>
    <w:p>
      <w:pPr>
        <w:pStyle w:val="0016"/>
        <w:rPr/>
      </w:pPr>
      <w:r>
        <w:rPr/>
        <w:t>ВТОРОЕ ПИСЬМО.</w:t>
      </w:r>
    </w:p>
    <w:p>
      <w:pPr>
        <w:pStyle w:val="Normal"/>
        <w:shd w:fill="FFFFFF" w:val="clear"/>
        <w:spacing w:lineRule="exact" w:line="226" w:before="206" w:after="0"/>
        <w:ind w:left="7080" w:hanging="0"/>
        <w:rPr>
          <w:sz w:val="20"/>
          <w:szCs w:val="18"/>
          <w:lang w:val="en-US"/>
        </w:rPr>
      </w:pPr>
      <w:r>
        <w:rPr>
          <w:sz w:val="20"/>
          <w:szCs w:val="18"/>
          <w:lang w:val="en-US"/>
        </w:rPr>
        <w:t xml:space="preserve">122, Regents Park Road N. W. </w:t>
      </w:r>
    </w:p>
    <w:p>
      <w:pPr>
        <w:pStyle w:val="Normal"/>
        <w:shd w:fill="FFFFFF" w:val="clear"/>
        <w:spacing w:lineRule="exact" w:line="226" w:before="206" w:after="0"/>
        <w:ind w:left="7080" w:firstLine="708"/>
        <w:rPr>
          <w:sz w:val="20"/>
          <w:szCs w:val="18"/>
          <w:lang w:val="en-US"/>
        </w:rPr>
      </w:pPr>
      <w:r>
        <w:rPr>
          <w:sz w:val="20"/>
          <w:szCs w:val="18"/>
          <w:lang w:val="en-US"/>
        </w:rPr>
        <w:t xml:space="preserve">London, 6/III 1884. </w:t>
      </w:r>
    </w:p>
    <w:p>
      <w:pPr>
        <w:pStyle w:val="0001"/>
        <w:rPr>
          <w:spacing w:val="0"/>
        </w:rPr>
      </w:pPr>
      <w:r>
        <w:rPr>
          <w:spacing w:val="0"/>
        </w:rPr>
        <w:t>Дорогая гражданка!</w:t>
      </w:r>
    </w:p>
    <w:p>
      <w:pPr>
        <w:pStyle w:val="0001"/>
        <w:rPr/>
      </w:pPr>
      <w:r>
        <w:rPr>
          <w:spacing w:val="0"/>
        </w:rPr>
        <w:t xml:space="preserve">Появление русского перевода «Нищеты философии» </w:t>
      </w:r>
      <w:r>
        <w:rPr>
          <w:spacing w:val="0"/>
          <w:vertAlign w:val="superscript"/>
        </w:rPr>
        <w:t>1</w:t>
      </w:r>
      <w:r>
        <w:rPr>
          <w:spacing w:val="0"/>
        </w:rPr>
        <w:t>)</w:t>
      </w:r>
      <w:r>
        <w:rPr>
          <w:i/>
          <w:iCs/>
          <w:spacing w:val="0"/>
        </w:rPr>
        <w:t xml:space="preserve"> </w:t>
      </w:r>
      <w:r>
        <w:rPr>
          <w:spacing w:val="0"/>
        </w:rPr>
        <w:t>будет прекрасным днем как для меня, так и для дочерей Маркса. Само собою разумеется, что я с удовольствием предоставлю в наше распоряжение весь материал, который вам в этом будет полезен. Вот что я предполагаю сделать.</w:t>
      </w:r>
    </w:p>
    <w:p>
      <w:pPr>
        <w:pStyle w:val="001"/>
        <w:rPr>
          <w:spacing w:val="0"/>
        </w:rPr>
      </w:pPr>
      <w:r>
        <w:rPr>
          <w:spacing w:val="0"/>
        </w:rPr>
        <w:t>Кроме немецкого перевода, в этот момент в Париже печатается новое французское издание. Для этих двух изданий я делаю несколько объяснительных примечаний, текст которых я вам пошлю.</w:t>
      </w:r>
    </w:p>
    <w:p>
      <w:pPr>
        <w:pStyle w:val="001"/>
        <w:rPr/>
      </w:pPr>
      <w:r>
        <w:rPr>
          <w:spacing w:val="0"/>
        </w:rPr>
        <w:t>Для предисловия существует статья Маркса в Берлинском «Социал-Демократе» (1865 г.), которая удовлетворяет почти во всем. Она будет напечатана как введение к обоим новым изда</w:t>
        <w:softHyphen/>
        <w:t>ниям — французско-му и немецкому. Имеется только один ее эк</w:t>
        <w:softHyphen/>
        <w:t>земпляр, принадлежащий архиву нашей партии в Цюрихе; если не найдется другого экземпляра в бумагах М(аркса) или моих (я это буду знать через несколько недель), вы легко можете получить с нее копию через Бернштейна.</w:t>
      </w:r>
    </w:p>
    <w:p>
      <w:pPr>
        <w:pStyle w:val="001"/>
        <w:rPr/>
      </w:pPr>
      <w:r>
        <w:rPr>
          <w:spacing w:val="0"/>
        </w:rPr>
        <w:t>Для немецкого издания мне нужно будет сделать специальное предисловие, чтобы опровергнуть нелепое утверждение реакцион</w:t>
        <w:softHyphen/>
        <w:t xml:space="preserve">ных социалистов, будто Маркс в </w:t>
      </w:r>
      <w:r>
        <w:rPr>
          <w:i/>
          <w:iCs/>
          <w:spacing w:val="0"/>
        </w:rPr>
        <w:t xml:space="preserve">«Капитале» </w:t>
      </w:r>
      <w:r>
        <w:rPr>
          <w:spacing w:val="0"/>
        </w:rPr>
        <w:t>плагиировал Родбер</w:t>
        <w:softHyphen/>
        <w:t>туса, и чтобы доказать, что, наоборот, М[аркс] уже произвел критику Родбертуса в «Нищете», прежде чем Родбертус напи</w:t>
        <w:softHyphen/>
        <w:t xml:space="preserve">сал свои </w:t>
      </w:r>
      <w:r>
        <w:rPr>
          <w:i/>
          <w:iCs/>
          <w:spacing w:val="0"/>
        </w:rPr>
        <w:t xml:space="preserve">«Социальные письма». </w:t>
      </w:r>
      <w:r>
        <w:rPr>
          <w:spacing w:val="0"/>
        </w:rPr>
        <w:t>Это, мне кажется, не имеет инте</w:t>
        <w:softHyphen/>
        <w:t>реса для русской публики, куда наши псевдосоциалисты еще не проникли. Но вы сами рассудите; это в вашем распоряжении, если вам это покажется подходящим.</w:t>
      </w:r>
    </w:p>
    <w:p>
      <w:pPr>
        <w:pStyle w:val="001"/>
        <w:rPr/>
      </w:pPr>
      <w:r>
        <w:rPr>
          <w:spacing w:val="0"/>
        </w:rPr>
        <w:t>То, что вы мне сообщаете о растущем изучении книг по тео</w:t>
        <w:softHyphen/>
        <w:t>рии социализма, мне доставило большое удовольствие. Теорети</w:t>
        <w:softHyphen/>
        <w:t>ческий и критический дух, который почти исчез из наших немец</w:t>
        <w:softHyphen/>
        <w:t>ких школ, кажется, действительно укрылся в России. Вы про</w:t>
        <w:softHyphen/>
        <w:t>сите меня указать вам книги для перевода. Но вы уже перевели</w:t>
      </w:r>
    </w:p>
    <w:p>
      <w:pPr>
        <w:pStyle w:val="0017"/>
        <w:rPr/>
      </w:pPr>
      <w:r>
        <w:rPr>
          <w:vertAlign w:val="superscript"/>
        </w:rPr>
        <w:t>1</w:t>
      </w:r>
      <w:r>
        <w:rPr/>
        <w:t xml:space="preserve">) Это сочинение Маркса, как известно, также перевела В. И. Засулич: оно вышло в издании «Библ. Совр. Социал.», предпринятой гр. «Осв. Тр.». </w:t>
      </w:r>
      <w:r>
        <w:rPr>
          <w:i/>
          <w:iCs/>
        </w:rPr>
        <w:t>Л.</w:t>
      </w:r>
      <w:r>
        <w:rPr/>
        <w:t xml:space="preserve"> </w:t>
      </w:r>
      <w:r>
        <w:rPr>
          <w:i/>
          <w:iCs/>
        </w:rPr>
        <w:t>Д</w:t>
      </w:r>
      <w:r>
        <w:rPr/>
        <w:t>.</w:t>
      </w:r>
    </w:p>
    <w:p>
      <w:pPr>
        <w:pStyle w:val="0011"/>
        <w:rPr/>
      </w:pPr>
      <w:r>
        <w:rPr/>
        <w:t>140</w:t>
      </w:r>
    </w:p>
    <w:p>
      <w:pPr>
        <w:pStyle w:val="0013"/>
        <w:rPr/>
      </w:pPr>
      <w:r>
        <w:rPr/>
        <w:t>или обещали перевести почти все сочинения Маркса; вы сняли сливки с моих; остальные наши немецкие книги или слабы в тео</w:t>
        <w:softHyphen/>
        <w:t>рии, или заняты вопросами более или менее ограниченными Гер</w:t>
        <w:softHyphen/>
        <w:t xml:space="preserve">манией. В последнее время французы производили довольно хорошие вещи, но это еще в зачатке. Резюме </w:t>
      </w:r>
      <w:r>
        <w:rPr>
          <w:i/>
          <w:iCs/>
        </w:rPr>
        <w:t xml:space="preserve">«Капитала», </w:t>
      </w:r>
      <w:r>
        <w:rPr/>
        <w:t>сделан</w:t>
        <w:softHyphen/>
        <w:t>ное Девилем (</w:t>
      </w:r>
      <w:r>
        <w:rPr>
          <w:lang w:val="en-US"/>
        </w:rPr>
        <w:t>Deville</w:t>
      </w:r>
      <w:r>
        <w:rPr/>
        <w:t>), хорошо в теоретической части, но спе</w:t>
        <w:softHyphen/>
        <w:t>циальная часть сделана слишком поспешно и почти непонятна для того, кто не знает оригинала; кроме того, это слишком об</w:t>
        <w:softHyphen/>
        <w:t xml:space="preserve">ширно для резюме. Тем не менее, я думаю, что, переделавши это, можно из него сделать хорошую вещь; а резюме </w:t>
      </w:r>
      <w:r>
        <w:rPr>
          <w:i/>
          <w:iCs/>
        </w:rPr>
        <w:t>«Капи</w:t>
        <w:softHyphen/>
        <w:t xml:space="preserve">тала» </w:t>
      </w:r>
      <w:r>
        <w:rPr/>
        <w:t>всегда будет полезно в стране, где можно только с трудом добыть самую книгу.</w:t>
      </w:r>
    </w:p>
    <w:p>
      <w:pPr>
        <w:pStyle w:val="001"/>
        <w:rPr/>
      </w:pPr>
      <w:r>
        <w:rPr>
          <w:spacing w:val="0"/>
        </w:rPr>
        <w:t>Говоря о положении в России, я думал, конечно, вместе с другими вещами и специально о финансах, но не исключительно. Для такого загнанного правительства, как петербургское, и для пленного царя, как гатчинский отшельник, положение не может длиться, не становясь все более и более натянутым. Дворяне и крестьяне одинаково разорены, армия задета в своем шовинизме и скандализована ежедневным зрелищем государя, который прячется; необходима внешняя война, чтобы дать выход «дурным страстям» и общему недовольству; в то же время невозможность ее предпринять, за недостатком денег и благоприятной полити</w:t>
        <w:softHyphen/>
        <w:t xml:space="preserve">ческой конъюнктуры, и мощная национальная интеллигенция, которая горела желанием разбить сковывающие ее цепи, — и ко всему этому полнейший недостаток денег и нож «деятелей» </w:t>
      </w:r>
      <w:r>
        <w:rPr>
          <w:spacing w:val="0"/>
          <w:vertAlign w:val="superscript"/>
        </w:rPr>
        <w:t>1</w:t>
      </w:r>
      <w:r>
        <w:rPr>
          <w:spacing w:val="0"/>
        </w:rPr>
        <w:t>) у горла правительства. При всем этом я полагаю, что каждый месяц должен все усиливать невозможность положения, и если бы нашелся конституционный великий князь, смелый при этом, само русское «Общество» должно бы увидеть в дворцовой рево</w:t>
        <w:softHyphen/>
        <w:t>люции выход из этого тупика. Теперь, спасут ли Бисмарк и Блейхредер своих новых друзей? Я в этом сомневаюсь, я скорее спрашиваю себя: кто из двух договаривающихся будет обкраден другим?</w:t>
      </w:r>
    </w:p>
    <w:p>
      <w:pPr>
        <w:pStyle w:val="001"/>
        <w:rPr>
          <w:spacing w:val="0"/>
        </w:rPr>
      </w:pPr>
      <w:r>
        <w:rPr>
          <w:spacing w:val="0"/>
        </w:rPr>
        <w:t>К этому прилагаю рукопись (копию) Маркса, которую вы можете употребить, как найдете нужным. Я не знаю, были ли это «Отеч. Записки», где он нашел статью: «К. М. перед трибу</w:t>
        <w:softHyphen/>
        <w:t>налом М. Жуковского». Он написал ответ, который имеет хара</w:t>
        <w:softHyphen/>
        <w:t>ктер статьи, предназначенной для напечатания в России: но он</w:t>
      </w:r>
    </w:p>
    <w:p>
      <w:pPr>
        <w:pStyle w:val="0017"/>
        <w:rPr/>
      </w:pPr>
      <w:r>
        <w:rPr>
          <w:vertAlign w:val="superscript"/>
        </w:rPr>
        <w:t>1</w:t>
      </w:r>
      <w:r>
        <w:rPr/>
        <w:t xml:space="preserve">) По-русски. </w:t>
      </w:r>
      <w:r>
        <w:rPr>
          <w:i/>
          <w:iCs/>
        </w:rPr>
        <w:t>Л.</w:t>
      </w:r>
      <w:r>
        <w:rPr/>
        <w:t xml:space="preserve"> </w:t>
      </w:r>
      <w:r>
        <w:rPr>
          <w:i/>
          <w:iCs/>
        </w:rPr>
        <w:t>Д.</w:t>
      </w:r>
    </w:p>
    <w:p>
      <w:pPr>
        <w:pStyle w:val="0012"/>
        <w:rPr/>
      </w:pPr>
      <w:r>
        <w:rPr/>
        <w:t>141</w:t>
      </w:r>
    </w:p>
    <w:p>
      <w:pPr>
        <w:pStyle w:val="0013"/>
        <w:rPr/>
      </w:pPr>
      <w:r>
        <w:rPr/>
        <w:t>никогда не посылал се в Петербург, полагая, что одним своим именем скомпрометирует существование журнала, который на</w:t>
        <w:softHyphen/>
        <w:t>печатал бы его ответ.</w:t>
      </w:r>
    </w:p>
    <w:p>
      <w:pPr>
        <w:pStyle w:val="001"/>
        <w:rPr>
          <w:spacing w:val="0"/>
        </w:rPr>
      </w:pPr>
      <w:r>
        <w:rPr>
          <w:spacing w:val="0"/>
        </w:rPr>
        <w:t>Ваш совершенно преданный</w:t>
      </w:r>
    </w:p>
    <w:p>
      <w:pPr>
        <w:pStyle w:val="00111"/>
        <w:rPr/>
      </w:pPr>
      <w:r>
        <w:rPr/>
        <w:t>Ф. Энгельс.</w:t>
      </w:r>
    </w:p>
    <w:p>
      <w:pPr>
        <w:pStyle w:val="0001"/>
        <w:rPr/>
      </w:pPr>
      <w:r>
        <w:rPr>
          <w:spacing w:val="0"/>
        </w:rPr>
        <w:t>Ваш перевод моей брошюры мне кажется превосходным, — какой прекрасный язык — русский! Все преимущества немецкого без его ужасной грубости.</w:t>
      </w:r>
    </w:p>
    <w:p>
      <w:pPr>
        <w:pStyle w:val="00111"/>
        <w:rPr/>
      </w:pPr>
      <w:r>
        <w:rPr/>
        <w:t>Ф. Э.</w:t>
      </w:r>
    </w:p>
    <w:p>
      <w:pPr>
        <w:pStyle w:val="0016"/>
        <w:rPr>
          <w:lang w:val="ru-RU"/>
        </w:rPr>
      </w:pPr>
      <w:r>
        <w:rPr>
          <w:lang w:val="ru-RU"/>
        </w:rPr>
        <w:t>ТРЕТЬЕ ПИСЬМО.</w:t>
      </w:r>
    </w:p>
    <w:p>
      <w:pPr>
        <w:pStyle w:val="Normal"/>
        <w:shd w:fill="FFFFFF" w:val="clear"/>
        <w:spacing w:lineRule="auto" w:line="360" w:before="120" w:after="0"/>
        <w:ind w:left="6880" w:firstLine="200"/>
        <w:rPr>
          <w:sz w:val="20"/>
        </w:rPr>
      </w:pPr>
      <w:r>
        <w:rPr>
          <w:sz w:val="20"/>
          <w:szCs w:val="18"/>
        </w:rPr>
        <w:t>Лондон, 31 марта 1886 г.</w:t>
      </w:r>
    </w:p>
    <w:p>
      <w:pPr>
        <w:pStyle w:val="0001"/>
        <w:rPr>
          <w:spacing w:val="0"/>
        </w:rPr>
      </w:pPr>
      <w:r>
        <w:rPr>
          <w:spacing w:val="0"/>
        </w:rPr>
        <w:t>Дорогая  гражданка!</w:t>
      </w:r>
    </w:p>
    <w:p>
      <w:pPr>
        <w:pStyle w:val="001"/>
        <w:rPr/>
      </w:pPr>
      <w:r>
        <w:rPr>
          <w:spacing w:val="0"/>
        </w:rPr>
        <w:t xml:space="preserve">Я вам очень благодарен за посылку </w:t>
      </w:r>
      <w:r>
        <w:rPr>
          <w:spacing w:val="0"/>
          <w:lang w:val="de-DE"/>
        </w:rPr>
        <w:t>«Mis</w:t>
      </w:r>
      <w:r>
        <w:rPr>
          <w:spacing w:val="0"/>
          <w:lang w:val="de-DE" w:eastAsia="en-US"/>
        </w:rPr>
        <w:t>è</w:t>
      </w:r>
      <w:r>
        <w:rPr>
          <w:spacing w:val="0"/>
          <w:lang w:val="de-DE"/>
        </w:rPr>
        <w:t xml:space="preserve">re de </w:t>
      </w:r>
      <w:r>
        <w:rPr>
          <w:spacing w:val="0"/>
          <w:lang w:val="en-US"/>
        </w:rPr>
        <w:t>la</w:t>
      </w:r>
      <w:r>
        <w:rPr>
          <w:spacing w:val="0"/>
        </w:rPr>
        <w:t xml:space="preserve"> </w:t>
      </w:r>
      <w:r>
        <w:rPr>
          <w:spacing w:val="0"/>
          <w:lang w:val="en-US"/>
        </w:rPr>
        <w:t>Philos</w:t>
      </w:r>
      <w:r>
        <w:rPr>
          <w:spacing w:val="0"/>
        </w:rPr>
        <w:t>.», которую я получил.</w:t>
      </w:r>
    </w:p>
    <w:p>
      <w:pPr>
        <w:pStyle w:val="001"/>
        <w:rPr/>
      </w:pPr>
      <w:r>
        <w:rPr>
          <w:spacing w:val="0"/>
        </w:rPr>
        <w:t>Открывая пакет, я разорвал находившийся там адрес отпра</w:t>
        <w:softHyphen/>
        <w:t>вителя. После долгих усилий, мне удалось соединить куски до</w:t>
        <w:softHyphen/>
        <w:t>статочно хорошо, чтобы разобрать адрес, которым я сегодня и пользуюсь. Но, не зная, правильно ли я прочел его, прошу дать мне снова адрес, потому что я хочу послать вам экземпляр рус</w:t>
        <w:softHyphen/>
        <w:t>ского перевода второго тома «Капитала», полученного из Ст.-Птбг.</w:t>
      </w:r>
    </w:p>
    <w:p>
      <w:pPr>
        <w:pStyle w:val="001"/>
        <w:rPr>
          <w:spacing w:val="0"/>
        </w:rPr>
      </w:pPr>
      <w:r>
        <w:rPr>
          <w:spacing w:val="0"/>
        </w:rPr>
        <w:t>Извините за беспокойство, которое вам причиняет моя нелов</w:t>
        <w:softHyphen/>
        <w:t>кость, и примите уверение в моей преданности.</w:t>
      </w:r>
    </w:p>
    <w:p>
      <w:pPr>
        <w:pStyle w:val="00111"/>
        <w:rPr/>
      </w:pPr>
      <w:r>
        <w:rPr/>
        <w:t>Ф. Энгельс.</w:t>
      </w:r>
    </w:p>
    <w:p>
      <w:pPr>
        <w:pStyle w:val="0016"/>
        <w:rPr/>
      </w:pPr>
      <w:r>
        <w:rPr>
          <w:lang w:val="ru-RU"/>
        </w:rPr>
        <w:t xml:space="preserve">4-е ПОСЛАНИЕ </w:t>
      </w:r>
      <w:r>
        <w:rPr>
          <w:vertAlign w:val="superscript"/>
          <w:lang w:val="ru-RU"/>
        </w:rPr>
        <w:t>1</w:t>
      </w:r>
      <w:r>
        <w:rPr>
          <w:lang w:val="ru-RU"/>
        </w:rPr>
        <w:t>).</w:t>
      </w:r>
    </w:p>
    <w:p>
      <w:pPr>
        <w:pStyle w:val="0015"/>
        <w:rPr/>
      </w:pPr>
      <w:r>
        <w:rPr/>
        <w:t>(Перевод с английского.)</w:t>
      </w:r>
    </w:p>
    <w:p>
      <w:pPr>
        <w:pStyle w:val="0001"/>
        <w:rPr>
          <w:spacing w:val="0"/>
        </w:rPr>
      </w:pPr>
      <w:r>
        <w:rPr>
          <w:spacing w:val="0"/>
        </w:rPr>
        <w:t>Мой дорогой Степняк!</w:t>
      </w:r>
    </w:p>
    <w:p>
      <w:pPr>
        <w:pStyle w:val="0001"/>
        <w:rPr/>
      </w:pPr>
      <w:r>
        <w:rPr>
          <w:spacing w:val="0"/>
        </w:rPr>
        <w:t>Не имея женевского адреса, должен послать вам мою статью. Пожалуйста, получите обратно для меня   немецкий оригинал как можно скорее, так чтобы я мог затем написать вторую статью.</w:t>
      </w:r>
    </w:p>
    <w:p>
      <w:pPr>
        <w:pStyle w:val="001"/>
        <w:rPr/>
      </w:pPr>
      <w:r>
        <w:rPr>
          <w:spacing w:val="0"/>
        </w:rPr>
        <w:t xml:space="preserve">Как часто будет выходить ваш журнал? </w:t>
      </w:r>
      <w:r>
        <w:rPr>
          <w:spacing w:val="0"/>
          <w:vertAlign w:val="superscript"/>
        </w:rPr>
        <w:t>2</w:t>
      </w:r>
      <w:r>
        <w:rPr>
          <w:spacing w:val="0"/>
        </w:rPr>
        <w:t>)</w:t>
      </w:r>
    </w:p>
    <w:p>
      <w:pPr>
        <w:pStyle w:val="001"/>
        <w:rPr>
          <w:spacing w:val="0"/>
        </w:rPr>
      </w:pPr>
      <w:r>
        <w:rPr>
          <w:spacing w:val="0"/>
        </w:rPr>
        <w:t>Счастливого нового года вам, г-же С[тепн.] и всем друзьям.</w:t>
      </w:r>
    </w:p>
    <w:p>
      <w:pPr>
        <w:pStyle w:val="001"/>
        <w:ind w:left="6372" w:firstLine="708"/>
        <w:rPr>
          <w:spacing w:val="0"/>
        </w:rPr>
      </w:pPr>
      <w:r>
        <w:rPr>
          <w:spacing w:val="0"/>
        </w:rPr>
        <w:t xml:space="preserve">Всегда ваш </w:t>
      </w:r>
      <w:r>
        <w:rPr>
          <w:i/>
          <w:iCs/>
          <w:spacing w:val="0"/>
        </w:rPr>
        <w:t>Ф. Энгельс.</w:t>
      </w:r>
    </w:p>
    <w:p>
      <w:pPr>
        <w:pStyle w:val="0017"/>
        <w:rPr/>
      </w:pPr>
      <w:r>
        <w:rPr>
          <w:vertAlign w:val="superscript"/>
        </w:rPr>
        <w:t>1</w:t>
      </w:r>
      <w:r>
        <w:rPr/>
        <w:t>)</w:t>
      </w:r>
      <w:r>
        <w:rPr>
          <w:i/>
          <w:iCs/>
        </w:rPr>
        <w:t xml:space="preserve"> </w:t>
      </w:r>
      <w:r>
        <w:rPr/>
        <w:t>Записка без даты, невидимому, накануне 1890 г. Хотя обращение к Степ</w:t>
        <w:softHyphen/>
        <w:t>няку, но предназначалось для группы «Осв. Труда», куда Энгельс через Крав</w:t>
        <w:softHyphen/>
        <w:t>чинского переслал свою статью о русской дипломатии для издаваемого Пле</w:t>
        <w:softHyphen/>
        <w:t xml:space="preserve">хановым и его товарищами «Социал-Демократа». </w:t>
      </w:r>
      <w:r>
        <w:rPr>
          <w:i/>
          <w:iCs/>
        </w:rPr>
        <w:t>Л. Д.</w:t>
      </w:r>
    </w:p>
    <w:p>
      <w:pPr>
        <w:pStyle w:val="0018"/>
        <w:rPr/>
      </w:pPr>
      <w:r>
        <w:rPr>
          <w:vertAlign w:val="superscript"/>
        </w:rPr>
        <w:t>2</w:t>
      </w:r>
      <w:r>
        <w:rPr/>
        <w:t xml:space="preserve">) Энгельс, очевидно, не знал, что Степняк не входил в чисто членов редакции «Социал-Демократа». </w:t>
      </w:r>
      <w:r>
        <w:rPr>
          <w:i/>
          <w:iCs/>
        </w:rPr>
        <w:t>Л. Д.</w:t>
      </w:r>
    </w:p>
    <w:p>
      <w:pPr>
        <w:pStyle w:val="0011"/>
        <w:rPr/>
      </w:pPr>
      <w:r>
        <w:rPr/>
        <w:t>142</w:t>
      </w:r>
    </w:p>
    <w:p>
      <w:pPr>
        <w:pStyle w:val="0016"/>
        <w:rPr>
          <w:lang w:val="ru-RU"/>
        </w:rPr>
      </w:pPr>
      <w:r>
        <w:rPr>
          <w:lang w:val="ru-RU"/>
        </w:rPr>
        <w:t>ПЯТОЕ ПИСЬМО.</w:t>
      </w:r>
    </w:p>
    <w:p>
      <w:pPr>
        <w:pStyle w:val="Normal"/>
        <w:shd w:fill="FFFFFF" w:val="clear"/>
        <w:spacing w:lineRule="auto" w:line="360" w:before="120" w:after="0"/>
        <w:ind w:left="5447" w:right="346" w:firstLine="1633"/>
        <w:rPr>
          <w:sz w:val="20"/>
          <w:szCs w:val="18"/>
        </w:rPr>
      </w:pPr>
      <w:r>
        <w:rPr>
          <w:sz w:val="20"/>
          <w:szCs w:val="18"/>
        </w:rPr>
        <w:t xml:space="preserve">Лондон 3 апреля 1890 г. </w:t>
      </w:r>
    </w:p>
    <w:p>
      <w:pPr>
        <w:pStyle w:val="0015"/>
        <w:rPr/>
      </w:pPr>
      <w:r>
        <w:rPr/>
        <w:t>(Перевод с французского.)</w:t>
      </w:r>
    </w:p>
    <w:p>
      <w:pPr>
        <w:pStyle w:val="0001"/>
        <w:rPr>
          <w:spacing w:val="0"/>
        </w:rPr>
      </w:pPr>
      <w:r>
        <w:rPr>
          <w:spacing w:val="0"/>
        </w:rPr>
        <w:t>Любезнейшая гражданка!</w:t>
      </w:r>
    </w:p>
    <w:p>
      <w:pPr>
        <w:pStyle w:val="001"/>
        <w:rPr/>
      </w:pPr>
      <w:r>
        <w:rPr>
          <w:spacing w:val="0"/>
        </w:rPr>
        <w:t xml:space="preserve">Тотчас по получении вашего письма, я передал Степняку остаток статьи [корректуру] и, так как часть ее была немного испорчена, я прибавил соответствующую рук[оппсь], которая послужит вам для контроля. Надеюсь, что в настоящую минуту вы уже ее получили </w:t>
      </w:r>
      <w:r>
        <w:rPr>
          <w:spacing w:val="0"/>
          <w:vertAlign w:val="superscript"/>
        </w:rPr>
        <w:t>1</w:t>
      </w:r>
      <w:r>
        <w:rPr>
          <w:spacing w:val="0"/>
        </w:rPr>
        <w:t>).</w:t>
      </w:r>
    </w:p>
    <w:p>
      <w:pPr>
        <w:pStyle w:val="001"/>
        <w:rPr>
          <w:spacing w:val="0"/>
        </w:rPr>
      </w:pPr>
      <w:r>
        <w:rPr>
          <w:spacing w:val="0"/>
        </w:rPr>
        <w:t>Степняк мне также передал экземпляр журнала, за который вас благодарю; я жду большого удовольствия от чтения вашей статьи и статей Плеханова.</w:t>
      </w:r>
    </w:p>
    <w:p>
      <w:pPr>
        <w:pStyle w:val="001"/>
        <w:rPr>
          <w:spacing w:val="0"/>
        </w:rPr>
      </w:pPr>
      <w:r>
        <w:rPr>
          <w:spacing w:val="0"/>
        </w:rPr>
        <w:t>Вы совершенно правы: в подобных изданиях необходимо, чтобы каждый номер заключал только законченные статьи, независимо от всяких продолжений в следующем номере. По</w:t>
        <w:softHyphen/>
        <w:t>этому я так и поступил бы, если бы я не был стеснен временем.</w:t>
      </w:r>
    </w:p>
    <w:p>
      <w:pPr>
        <w:pStyle w:val="001"/>
        <w:rPr/>
      </w:pPr>
      <w:r>
        <w:rPr>
          <w:spacing w:val="0"/>
        </w:rPr>
        <w:t>Я вполне согласен с вами относительно необходимости бо</w:t>
        <w:softHyphen/>
        <w:t xml:space="preserve">роться повсюду с народничеством [в тексте посл. слово — по-русски, — </w:t>
      </w:r>
      <w:r>
        <w:rPr>
          <w:i/>
          <w:iCs/>
          <w:spacing w:val="0"/>
        </w:rPr>
        <w:t>Л. Д.</w:t>
      </w:r>
      <w:r>
        <w:rPr>
          <w:spacing w:val="0"/>
        </w:rPr>
        <w:t>]</w:t>
      </w:r>
      <w:r>
        <w:rPr>
          <w:i/>
          <w:iCs/>
          <w:spacing w:val="0"/>
        </w:rPr>
        <w:t xml:space="preserve"> </w:t>
      </w:r>
      <w:r>
        <w:rPr>
          <w:spacing w:val="0"/>
        </w:rPr>
        <w:t>— немецким, французским, английским или рус</w:t>
        <w:softHyphen/>
        <w:t>ским. Тем не менее, по моему мнению, было бы более подходяще. чтобы то, что мне пришлось сказать, было сказано русским. К тому же я признаю, например, что раздел Польши выглядит совершенно иначе с русской точки зрения, чем с польской, кото</w:t>
        <w:softHyphen/>
        <w:t>рая стала общей на Западе. Но, в конце концов, я должен также считаться с поляками. Если поляки требуют территорий, кото</w:t>
        <w:softHyphen/>
        <w:t>рые и русские обыкновенно рассматривают как приобретенные ими навсегда, то не мне это решать. Все, что я могу сказать, это — что, по-моему, решить свою участь надлежит самому населению, которого вопрос касается, подобно тому, как сами эльзасцы должны выбрать между Германией и Францией. К несчастью, говоря о русской дипломатии и ее воздействии на Европу, мне невозможно было не коснуться вещей, которые современное поколение в России рассматривает, как свои «внутренние дела» [в подлиннике по-русски]; и неудобство, по крайней мере внеш-</w:t>
      </w:r>
    </w:p>
    <w:p>
      <w:pPr>
        <w:pStyle w:val="0017"/>
        <w:rPr/>
      </w:pPr>
      <w:r>
        <w:rPr>
          <w:vertAlign w:val="superscript"/>
        </w:rPr>
        <w:t>1</w:t>
      </w:r>
      <w:r>
        <w:rPr/>
        <w:t>) Очевидно, здесь речь идет об известной статье Энгельса по поводу ловкости русской дипломатии, которая била помещена в издававшемся Плехановым с това</w:t>
        <w:softHyphen/>
        <w:t xml:space="preserve">рищ. «Социал-Демократе». </w:t>
      </w:r>
      <w:r>
        <w:rPr>
          <w:i/>
          <w:iCs/>
        </w:rPr>
        <w:t>Л. Д.</w:t>
      </w:r>
    </w:p>
    <w:p>
      <w:pPr>
        <w:pStyle w:val="0012"/>
        <w:rPr/>
      </w:pPr>
      <w:r>
        <w:rPr/>
        <w:t>143</w:t>
      </w:r>
    </w:p>
    <w:p>
      <w:pPr>
        <w:pStyle w:val="0013"/>
        <w:rPr/>
      </w:pPr>
      <w:r>
        <w:rPr/>
        <w:t>нее, заключается в том, что об этом говорит иностранец, а не рус</w:t>
        <w:softHyphen/>
        <w:t>ский. Но это было неизбежно.</w:t>
      </w:r>
    </w:p>
    <w:p>
      <w:pPr>
        <w:pStyle w:val="001"/>
        <w:rPr>
          <w:spacing w:val="0"/>
        </w:rPr>
      </w:pPr>
      <w:r>
        <w:rPr>
          <w:spacing w:val="0"/>
        </w:rPr>
        <w:t>Если вы находите полезным сделать от моего имени малень</w:t>
        <w:softHyphen/>
        <w:t>кое примечание в этом смысле, то я прошу вас сделать его в таком месте, где найдете наиболее подходящим.</w:t>
      </w:r>
    </w:p>
    <w:p>
      <w:pPr>
        <w:pStyle w:val="001"/>
        <w:rPr/>
      </w:pPr>
      <w:r>
        <w:rPr>
          <w:spacing w:val="0"/>
        </w:rPr>
        <w:t>Я надеюсь, что напечатание моей статьи по-английски произ</w:t>
        <w:softHyphen/>
        <w:t>ведет известное впечатление. В настоящий момент вера либера</w:t>
        <w:softHyphen/>
        <w:t>лов в освободительное рвение царя сильно поколеблена изве</w:t>
        <w:softHyphen/>
        <w:t>стиями из Сибири, книгой Кенана и последним университетским движением в России. По этой причине я и торопился с печатани</w:t>
        <w:softHyphen/>
        <w:t>ем, чтобы ковать железо, пока оно горячо. Петербургская дипло</w:t>
        <w:softHyphen/>
        <w:t>матия рассчитывала, для своей ближайшей кампании на востоке, на восхождение царофнла Гладстона, поклонника «божествен</w:t>
        <w:softHyphen/>
        <w:t>ной фигуры севера» («</w:t>
      </w:r>
      <w:r>
        <w:rPr>
          <w:spacing w:val="0"/>
          <w:lang w:val="en-US"/>
        </w:rPr>
        <w:t>divin</w:t>
      </w:r>
      <w:r>
        <w:rPr>
          <w:spacing w:val="0"/>
        </w:rPr>
        <w:t xml:space="preserve"> </w:t>
      </w:r>
      <w:r>
        <w:rPr>
          <w:spacing w:val="0"/>
          <w:lang w:val="en-US"/>
        </w:rPr>
        <w:t>figure</w:t>
      </w:r>
      <w:r>
        <w:rPr>
          <w:spacing w:val="0"/>
        </w:rPr>
        <w:t xml:space="preserve"> </w:t>
      </w:r>
      <w:r>
        <w:rPr>
          <w:spacing w:val="0"/>
          <w:lang w:val="en-US"/>
        </w:rPr>
        <w:t>of</w:t>
      </w:r>
      <w:r>
        <w:rPr>
          <w:spacing w:val="0"/>
        </w:rPr>
        <w:t xml:space="preserve"> </w:t>
      </w:r>
      <w:r>
        <w:rPr>
          <w:spacing w:val="0"/>
          <w:lang w:val="en-US"/>
        </w:rPr>
        <w:t>the</w:t>
      </w:r>
      <w:r>
        <w:rPr>
          <w:spacing w:val="0"/>
        </w:rPr>
        <w:t xml:space="preserve"> </w:t>
      </w:r>
      <w:r>
        <w:rPr>
          <w:spacing w:val="0"/>
          <w:lang w:val="en-US"/>
        </w:rPr>
        <w:t>North</w:t>
      </w:r>
      <w:r>
        <w:rPr>
          <w:spacing w:val="0"/>
        </w:rPr>
        <w:t xml:space="preserve">»), как он называл Алекс. </w:t>
      </w:r>
      <w:r>
        <w:rPr>
          <w:spacing w:val="0"/>
          <w:lang w:val="en-US"/>
        </w:rPr>
        <w:t>III</w:t>
      </w:r>
      <w:r>
        <w:rPr>
          <w:spacing w:val="0"/>
        </w:rPr>
        <w:t>. Были пущены в ход критийцы и армяне, могла после</w:t>
        <w:softHyphen/>
        <w:t>довать диверсия на Македонию, и, при раболепстве перед царем Франции, а также благорасположении Англии, можно было бы рискнуть сделать новый шаг вперед, — захватить Царьград, не опасаясь, чтобы Германия рискнула на войну при таких небла</w:t>
        <w:softHyphen/>
        <w:t>гоприятных условиях. А раз Царьград был бы завоеван, можно было бы надеяться на долгий период шовинистического опья</w:t>
        <w:softHyphen/>
        <w:t>нения, как мы это имели в Германии с 1866 г, до 1870 г. Поэтому мне представляется чрезвычайно важным для нашего дела мо</w:t>
        <w:softHyphen/>
        <w:t>мент антицаристского настроения, которое возобновляется среди английских либералов; очень благоприятно, что Ст[епняк] находится здесь и может его подогревать.</w:t>
      </w:r>
    </w:p>
    <w:p>
      <w:pPr>
        <w:pStyle w:val="001"/>
        <w:rPr/>
      </w:pPr>
      <w:r>
        <w:rPr>
          <w:spacing w:val="0"/>
        </w:rPr>
        <w:t xml:space="preserve">С тех пор, как имеется революционное движение в самой России, ничто больше не удается ее дипломатии, которая раньше была непобедимой. </w:t>
      </w:r>
      <w:r>
        <w:rPr>
          <w:spacing w:val="0"/>
          <w:lang w:val="en-US"/>
        </w:rPr>
        <w:t>II</w:t>
      </w:r>
      <w:r>
        <w:rPr>
          <w:spacing w:val="0"/>
        </w:rPr>
        <w:t xml:space="preserve"> это очень хорошо, потому что эта диплома</w:t>
        <w:softHyphen/>
        <w:t>тия — самый опасный враг как ваш, так и наш. До сих пор это — единственная непоколебимая сила в России, где даже армия ускользает от царей, доказательство — многочисленные аресты офицеров, что свидетельствует о том, что русские офицеры и по общей своей интеллигентности и характерами стоят неизмеримо выше прусских. Итак, лишь только вы, или просто конститу</w:t>
        <w:softHyphen/>
        <w:t>ционалисты, будете иметь сторонников и верных агентов в ря</w:t>
        <w:softHyphen/>
        <w:t>дах дипломатии, — ваше дело будет выиграно.</w:t>
      </w:r>
    </w:p>
    <w:p>
      <w:pPr>
        <w:pStyle w:val="001"/>
        <w:rPr>
          <w:spacing w:val="0"/>
        </w:rPr>
      </w:pPr>
      <w:r>
        <w:rPr>
          <w:spacing w:val="0"/>
        </w:rPr>
        <w:t>Дружеский привет Плеханову.</w:t>
      </w:r>
    </w:p>
    <w:p>
      <w:pPr>
        <w:pStyle w:val="001"/>
        <w:ind w:left="6372" w:hanging="0"/>
        <w:rPr>
          <w:spacing w:val="0"/>
        </w:rPr>
      </w:pPr>
      <w:r>
        <w:rPr>
          <w:spacing w:val="0"/>
        </w:rPr>
        <w:t xml:space="preserve">Ваш преданный  </w:t>
      </w:r>
      <w:r>
        <w:rPr>
          <w:i/>
          <w:iCs/>
          <w:spacing w:val="0"/>
        </w:rPr>
        <w:t>Ф. Энгельс.</w:t>
      </w:r>
    </w:p>
    <w:p>
      <w:pPr>
        <w:pStyle w:val="0011"/>
        <w:rPr/>
      </w:pPr>
      <w:r>
        <w:rPr/>
        <w:t>144</w:t>
      </w:r>
    </w:p>
    <w:p>
      <w:pPr>
        <w:pStyle w:val="0016"/>
        <w:rPr/>
      </w:pPr>
      <w:r>
        <w:rPr>
          <w:lang w:val="ru-RU"/>
        </w:rPr>
        <w:t xml:space="preserve">ШЕСТОЕ ПИСЬМО </w:t>
      </w:r>
      <w:r>
        <w:rPr>
          <w:vertAlign w:val="superscript"/>
          <w:lang w:val="ru-RU"/>
        </w:rPr>
        <w:t>1</w:t>
      </w:r>
      <w:r>
        <w:rPr>
          <w:lang w:val="ru-RU"/>
        </w:rPr>
        <w:t>).</w:t>
      </w:r>
    </w:p>
    <w:p>
      <w:pPr>
        <w:pStyle w:val="0015"/>
        <w:rPr/>
      </w:pPr>
      <w:r>
        <w:rPr/>
        <w:t xml:space="preserve">(Перевод с французского.) </w:t>
      </w:r>
    </w:p>
    <w:p>
      <w:pPr>
        <w:pStyle w:val="0001"/>
        <w:rPr>
          <w:spacing w:val="0"/>
        </w:rPr>
      </w:pPr>
      <w:r>
        <w:rPr>
          <w:spacing w:val="0"/>
        </w:rPr>
        <w:t xml:space="preserve">Дорогая гражданка Вера! </w:t>
      </w:r>
    </w:p>
    <w:p>
      <w:pPr>
        <w:pStyle w:val="001"/>
        <w:rPr>
          <w:spacing w:val="0"/>
        </w:rPr>
      </w:pPr>
      <w:r>
        <w:rPr>
          <w:spacing w:val="0"/>
        </w:rPr>
        <w:t>Я, конечно, буду дома завтра между 3 и 5, или в пятницу от 3-х до 4-х после обеда, когда я буду очень рад вас видеть.</w:t>
      </w:r>
    </w:p>
    <w:p>
      <w:pPr>
        <w:pStyle w:val="001"/>
        <w:rPr/>
      </w:pPr>
      <w:r>
        <w:rPr>
          <w:spacing w:val="0"/>
        </w:rPr>
        <w:t xml:space="preserve">Книга Ж. </w:t>
      </w:r>
      <w:r>
        <w:rPr>
          <w:spacing w:val="0"/>
          <w:vertAlign w:val="superscript"/>
        </w:rPr>
        <w:t>2</w:t>
      </w:r>
      <w:r>
        <w:rPr>
          <w:spacing w:val="0"/>
        </w:rPr>
        <w:t>) явилась очень кстати; сегодня газеты извещают, что Николай заявил земствам, что он также твердо поддержи</w:t>
        <w:softHyphen/>
        <w:t xml:space="preserve">вает «самодержавие» (в тексте по-русски — </w:t>
      </w:r>
      <w:r>
        <w:rPr>
          <w:i/>
          <w:iCs/>
          <w:spacing w:val="0"/>
        </w:rPr>
        <w:t>Л. Д.</w:t>
      </w:r>
      <w:r>
        <w:rPr>
          <w:spacing w:val="0"/>
        </w:rPr>
        <w:t>), как</w:t>
      </w:r>
      <w:r>
        <w:rPr>
          <w:i/>
          <w:iCs/>
          <w:spacing w:val="0"/>
        </w:rPr>
        <w:t xml:space="preserve"> </w:t>
      </w:r>
      <w:r>
        <w:rPr>
          <w:spacing w:val="0"/>
        </w:rPr>
        <w:t xml:space="preserve">и его отец. Против глупости царственных правителей нет лекарства. Тем лучше, если Ж. произвел «фурор» (в тексте по-русски — </w:t>
      </w:r>
      <w:r>
        <w:rPr>
          <w:i/>
          <w:iCs/>
          <w:spacing w:val="0"/>
        </w:rPr>
        <w:t>Л. Д.</w:t>
      </w:r>
      <w:r>
        <w:rPr>
          <w:spacing w:val="0"/>
        </w:rPr>
        <w:t>).</w:t>
      </w:r>
    </w:p>
    <w:p>
      <w:pPr>
        <w:pStyle w:val="001"/>
        <w:ind w:left="7080" w:firstLine="708"/>
        <w:rPr>
          <w:spacing w:val="0"/>
        </w:rPr>
      </w:pPr>
      <w:r>
        <w:rPr>
          <w:spacing w:val="0"/>
        </w:rPr>
        <w:t xml:space="preserve">Всегда ваш </w:t>
      </w:r>
      <w:r>
        <w:rPr>
          <w:i/>
          <w:iCs/>
          <w:spacing w:val="0"/>
        </w:rPr>
        <w:t>Ф. Э.</w:t>
      </w:r>
    </w:p>
    <w:p>
      <w:pPr>
        <w:pStyle w:val="0017"/>
        <w:rPr/>
      </w:pPr>
      <w:r>
        <w:rPr>
          <w:vertAlign w:val="superscript"/>
        </w:rPr>
        <w:t>1</w:t>
      </w:r>
      <w:r>
        <w:rPr/>
        <w:t xml:space="preserve">) (Копия городской открытки без числа, — почт. штемпель. — 30. </w:t>
      </w:r>
      <w:r>
        <w:rPr>
          <w:lang w:val="en-US"/>
        </w:rPr>
        <w:t>I</w:t>
      </w:r>
      <w:r>
        <w:rPr/>
        <w:t xml:space="preserve">. 95 г. Вера Ивановна жила тогда в Лондоне под фамилией Бельдинская. </w:t>
      </w:r>
      <w:r>
        <w:rPr>
          <w:i/>
          <w:iCs/>
        </w:rPr>
        <w:t>Л. Д.</w:t>
      </w:r>
      <w:r>
        <w:rPr/>
        <w:t>)</w:t>
      </w:r>
    </w:p>
    <w:p>
      <w:pPr>
        <w:pStyle w:val="0018"/>
        <w:rPr/>
      </w:pPr>
      <w:r>
        <w:rPr>
          <w:vertAlign w:val="superscript"/>
        </w:rPr>
        <w:t>2</w:t>
      </w:r>
      <w:r>
        <w:rPr/>
        <w:t xml:space="preserve">) Энгельс, вероятно, имеет здесь в виду Жоржа Плеханова и его книгу «К вопросу о развитии монистического взгляда на историю», появившуюся в 1895 г. под псевд. Бельтова. </w:t>
      </w:r>
      <w:r>
        <w:rPr>
          <w:i/>
          <w:iCs/>
        </w:rPr>
        <w:t>Л. Д.</w:t>
      </w:r>
    </w:p>
    <w:p>
      <w:pPr>
        <w:pStyle w:val="Normal"/>
        <w:shd w:fill="FFFFFF" w:val="clear"/>
        <w:spacing w:lineRule="exact" w:line="211"/>
        <w:ind w:right="43" w:firstLine="274"/>
        <w:jc w:val="both"/>
        <w:rPr>
          <w:i/>
          <w:i/>
          <w:iCs/>
        </w:rPr>
      </w:pPr>
      <w:r>
        <w:rPr>
          <w:i/>
          <w:iCs/>
        </w:rPr>
      </w:r>
    </w:p>
    <w:p>
      <w:pPr>
        <w:pStyle w:val="0014"/>
        <w:rPr/>
      </w:pPr>
      <w:r>
        <w:rPr/>
        <w:t xml:space="preserve">ТРИ ПИСЬМА Г. В. ПЛЕХАНОВА К </w:t>
      </w:r>
      <w:r>
        <w:rPr>
          <w:szCs w:val="40"/>
        </w:rPr>
        <w:t>С. КРАВЧИНСКОМУ</w:t>
      </w:r>
      <w:r>
        <w:rPr>
          <w:sz w:val="40"/>
          <w:szCs w:val="40"/>
        </w:rPr>
        <w:t xml:space="preserve"> </w:t>
      </w:r>
      <w:r>
        <w:rPr>
          <w:smallCaps/>
          <w:szCs w:val="40"/>
        </w:rPr>
        <w:t>(Степняку).</w:t>
      </w:r>
    </w:p>
    <w:p>
      <w:pPr>
        <w:pStyle w:val="0015"/>
        <w:rPr/>
      </w:pPr>
      <w:r>
        <w:rPr/>
        <w:t xml:space="preserve">(ИЗ АРХИВА ПОСЛЕДНЕГО </w:t>
      </w:r>
      <w:r>
        <w:rPr>
          <w:vertAlign w:val="superscript"/>
        </w:rPr>
        <w:t>1</w:t>
      </w:r>
      <w:r>
        <w:rPr/>
        <w:t xml:space="preserve">). </w:t>
      </w:r>
    </w:p>
    <w:p>
      <w:pPr>
        <w:pStyle w:val="0016"/>
        <w:rPr/>
      </w:pPr>
      <w:r>
        <w:rPr/>
        <w:t>I</w:t>
      </w:r>
      <w:r>
        <w:rPr>
          <w:lang w:val="ru-RU"/>
        </w:rPr>
        <w:t>.</w:t>
      </w:r>
    </w:p>
    <w:p>
      <w:pPr>
        <w:pStyle w:val="Normal"/>
        <w:shd w:fill="FFFFFF" w:val="clear"/>
        <w:spacing w:lineRule="auto" w:line="360" w:before="120" w:after="0"/>
        <w:ind w:left="5905" w:firstLine="467"/>
        <w:rPr>
          <w:sz w:val="20"/>
        </w:rPr>
      </w:pPr>
      <w:r>
        <w:rPr>
          <w:sz w:val="20"/>
          <w:szCs w:val="18"/>
        </w:rPr>
        <w:t>[Без даты: вероятно, в конце 18</w:t>
      </w:r>
      <w:r>
        <w:rPr>
          <w:sz w:val="20"/>
          <w:szCs w:val="18"/>
          <w:lang w:val="en-US"/>
        </w:rPr>
        <w:t>S</w:t>
      </w:r>
      <w:r>
        <w:rPr>
          <w:sz w:val="20"/>
          <w:szCs w:val="18"/>
        </w:rPr>
        <w:t>8 г.]</w:t>
      </w:r>
    </w:p>
    <w:p>
      <w:pPr>
        <w:pStyle w:val="0001"/>
        <w:rPr/>
      </w:pPr>
      <w:r>
        <w:rPr>
          <w:spacing w:val="0"/>
        </w:rPr>
        <w:t>Дорогой Сергей! Лично я давно уже ничего не писал вам, но из писем Веры вы знаете, что я был болен. Теперь начинаю оправляться и, ко</w:t>
        <w:softHyphen/>
        <w:t xml:space="preserve">нечно, сталкиваюсь с роковым вопросом — </w:t>
      </w:r>
      <w:r>
        <w:rPr>
          <w:i/>
          <w:iCs/>
          <w:spacing w:val="0"/>
        </w:rPr>
        <w:t xml:space="preserve">чем жить. </w:t>
      </w:r>
      <w:r>
        <w:rPr>
          <w:spacing w:val="0"/>
        </w:rPr>
        <w:t>Нужна работа, работа во что бы то ни стало. Поэтому я надумал вот что: вместе с письмами в Петербург, в которых я просил разных зна</w:t>
        <w:softHyphen/>
        <w:t>комых достать мне литературную работу, я обращаюсь к [вам] со следующей просьбой: не захотите ли вы вместе со мною на</w:t>
        <w:softHyphen/>
        <w:t xml:space="preserve">писать книжечку под заглавием: </w:t>
      </w:r>
      <w:r>
        <w:rPr>
          <w:spacing w:val="0"/>
          <w:lang w:val="en-US"/>
        </w:rPr>
        <w:t>The</w:t>
      </w:r>
      <w:r>
        <w:rPr>
          <w:spacing w:val="0"/>
        </w:rPr>
        <w:t xml:space="preserve"> </w:t>
      </w:r>
      <w:r>
        <w:rPr>
          <w:spacing w:val="0"/>
          <w:lang w:val="en-US"/>
        </w:rPr>
        <w:t>government</w:t>
      </w:r>
      <w:r>
        <w:rPr>
          <w:spacing w:val="0"/>
        </w:rPr>
        <w:t xml:space="preserve"> </w:t>
      </w:r>
      <w:r>
        <w:rPr>
          <w:spacing w:val="0"/>
          <w:lang w:val="en-US"/>
        </w:rPr>
        <w:t>and</w:t>
      </w:r>
      <w:r>
        <w:rPr>
          <w:spacing w:val="0"/>
        </w:rPr>
        <w:t xml:space="preserve"> </w:t>
      </w:r>
      <w:r>
        <w:rPr>
          <w:spacing w:val="0"/>
          <w:lang w:val="en-US"/>
        </w:rPr>
        <w:t>Literature</w:t>
      </w:r>
      <w:r>
        <w:rPr>
          <w:spacing w:val="0"/>
        </w:rPr>
        <w:t xml:space="preserve"> </w:t>
      </w:r>
      <w:r>
        <w:rPr>
          <w:spacing w:val="0"/>
          <w:lang w:val="en-US"/>
        </w:rPr>
        <w:t>in</w:t>
      </w:r>
      <w:r>
        <w:rPr>
          <w:spacing w:val="0"/>
        </w:rPr>
        <w:t xml:space="preserve"> </w:t>
      </w:r>
      <w:r>
        <w:rPr>
          <w:spacing w:val="0"/>
          <w:lang w:val="en-US"/>
        </w:rPr>
        <w:t>Russia</w:t>
      </w:r>
      <w:r>
        <w:rPr>
          <w:spacing w:val="0"/>
        </w:rPr>
        <w:t xml:space="preserve">. Мы изложили [бы] в ней мартиролог русской литературы, начиная с Новикова и Радищева (предварительно в нескольких словах упомянувши о Крижаниче и Посошкове). Мы рассказали [бы] о лицемерном либерализме Екатерины </w:t>
      </w:r>
      <w:r>
        <w:rPr>
          <w:spacing w:val="0"/>
          <w:lang w:val="en-US"/>
        </w:rPr>
        <w:t>II</w:t>
      </w:r>
      <w:r>
        <w:rPr>
          <w:spacing w:val="0"/>
        </w:rPr>
        <w:t>, о неистовствах Павловской цензуры, о ссылке Пушкина, Лер</w:t>
        <w:softHyphen/>
        <w:t>монтова, об аресте Тургенева за похвальную статью о Гоголе, о ссылке Грибоедова, об отдаче в солдаты Полежаева, о пресле</w:t>
        <w:softHyphen/>
        <w:t>дованиях Костомарова, Шевченко, Достоевского, М. Михай</w:t>
        <w:softHyphen/>
        <w:t>лова, Чернышевского, о том, что лишь смерть спасла Белинского от «квартиры у Дубельта», о том, наконец, что почти все талант</w:t>
        <w:softHyphen/>
        <w:t>ливые писатели настоящего времени перебывали или еще остаются в ссылке. Европа, восхищающаяся теперь русской</w:t>
      </w:r>
    </w:p>
    <w:p>
      <w:pPr>
        <w:pStyle w:val="0017"/>
        <w:rPr/>
      </w:pPr>
      <w:r>
        <w:rPr>
          <w:vertAlign w:val="superscript"/>
        </w:rPr>
        <w:t>1</w:t>
      </w:r>
      <w:r>
        <w:rPr/>
        <w:t>) Пользуюсь случаем,</w:t>
      </w:r>
      <w:r>
        <w:rPr>
          <w:b/>
          <w:bCs/>
        </w:rPr>
        <w:t xml:space="preserve"> </w:t>
      </w:r>
      <w:r>
        <w:rPr/>
        <w:t xml:space="preserve">чтобы поблагодарить за присылку этих писем Фанню Марковну. </w:t>
      </w:r>
      <w:r>
        <w:rPr>
          <w:i/>
          <w:iCs/>
        </w:rPr>
        <w:t>Л. Д.</w:t>
      </w:r>
    </w:p>
    <w:p>
      <w:pPr>
        <w:pStyle w:val="0011"/>
        <w:rPr/>
      </w:pPr>
      <w:r>
        <w:rPr/>
        <w:t>146</w:t>
      </w:r>
    </w:p>
    <w:p>
      <w:pPr>
        <w:pStyle w:val="0013"/>
        <w:rPr/>
      </w:pPr>
      <w:r>
        <w:rPr/>
        <w:t>беллетристикой, понятия не имеет о том, в каких ужасных усло</w:t>
        <w:softHyphen/>
        <w:t>виях находится наша литература. Мы обязаны указать на то, что деспотизм был всегда самым ярым и непримиримым вра</w:t>
        <w:softHyphen/>
        <w:t>гом ее.</w:t>
      </w:r>
    </w:p>
    <w:p>
      <w:pPr>
        <w:pStyle w:val="001"/>
        <w:rPr/>
      </w:pPr>
      <w:r>
        <w:rPr>
          <w:spacing w:val="0"/>
        </w:rPr>
        <w:t xml:space="preserve">Эпиграфом мы взяли бы слова Герцена: </w:t>
      </w:r>
      <w:r>
        <w:rPr>
          <w:i/>
          <w:iCs/>
          <w:spacing w:val="0"/>
        </w:rPr>
        <w:t>Деспотизм существо</w:t>
        <w:softHyphen/>
        <w:t>вал и в Западной Европе, и, несмотря на это, там все-таки ни</w:t>
        <w:softHyphen/>
        <w:t>кому не приходило в голову сечь Лессинга или отдавать в сол</w:t>
        <w:softHyphen/>
        <w:t>даты Спинозу.</w:t>
      </w:r>
      <w:r>
        <w:rPr>
          <w:spacing w:val="0"/>
        </w:rPr>
        <w:t xml:space="preserve"> (Цитирую на память.)</w:t>
      </w:r>
    </w:p>
    <w:p>
      <w:pPr>
        <w:pStyle w:val="001"/>
        <w:rPr/>
      </w:pPr>
      <w:r>
        <w:rPr>
          <w:spacing w:val="0"/>
        </w:rPr>
        <w:t>Как вы думаете? Книжка пошла бы, а нам с вами был бы заработок. Постарайтесь, голубчик, работа нужна мне теперь до зарезу.</w:t>
      </w:r>
    </w:p>
    <w:p>
      <w:pPr>
        <w:pStyle w:val="001"/>
        <w:rPr/>
      </w:pPr>
      <w:r>
        <w:rPr>
          <w:spacing w:val="0"/>
        </w:rPr>
        <w:t>Ваш лестный отзыв о моих статьях в сборнике очень по</w:t>
        <w:softHyphen/>
        <w:t>льстил мне. Если вам нравится литературная сторона дела, то, значит, она хороша, или, по крайней мере, недурна, а это все, что нужно для того, чтобы с новой энергией приняться за ра</w:t>
        <w:softHyphen/>
        <w:t>боту. Скоро сяду писать брошюру по поводу измены Тихомирова. О нем-то собственно я буду говорить очень мало; но остановлюсь подробно на некоторых вопросах русского общественного развития.</w:t>
      </w:r>
    </w:p>
    <w:p>
      <w:pPr>
        <w:pStyle w:val="001"/>
        <w:rPr/>
      </w:pPr>
      <w:r>
        <w:rPr>
          <w:spacing w:val="0"/>
        </w:rPr>
        <w:t>Когда-то мы с вами увидимся, дорогой Сергей Михайлович? Я-то уже, видно, не попаду в Англию, но вам-то следовало бы подумать о том, чтобы повидаться со всеми нами.</w:t>
      </w:r>
    </w:p>
    <w:p>
      <w:pPr>
        <w:pStyle w:val="001"/>
        <w:rPr>
          <w:spacing w:val="0"/>
        </w:rPr>
      </w:pPr>
      <w:r>
        <w:rPr>
          <w:spacing w:val="0"/>
        </w:rPr>
        <w:t>Искреннейший привет вашей супруге. Из вашего молчания об ее мнении относительно Сборника я заключил, что он ей не поправился. Это жаль.</w:t>
      </w:r>
    </w:p>
    <w:p>
      <w:pPr>
        <w:pStyle w:val="0016"/>
        <w:rPr>
          <w:lang w:val="ru-RU"/>
        </w:rPr>
      </w:pPr>
      <w:r>
        <w:rPr>
          <w:lang w:val="ru-RU"/>
        </w:rPr>
        <w:t>Примечание к 1-му письму.</w:t>
      </w:r>
    </w:p>
    <w:p>
      <w:pPr>
        <w:pStyle w:val="0001"/>
        <w:rPr/>
      </w:pPr>
      <w:r>
        <w:rPr>
          <w:spacing w:val="0"/>
        </w:rPr>
        <w:t>План написать совместно с Степняком эту книгу по разным причинам не осуществился, но, мне кажется, что он не прошел совершенно бесследно: он, вероятно, имел влияние на возникно</w:t>
        <w:softHyphen/>
        <w:t>вение у Г. В. другой, неизмеримо более сложной задачи — напи</w:t>
        <w:softHyphen/>
        <w:t>сать историю русской общественной мысли, к чему он, в сущ</w:t>
        <w:softHyphen/>
        <w:t>ности, подготовлялся с юных лет: задолго до появления в печати известия об этом труде, он говорил нам о своем намерении вплот</w:t>
        <w:softHyphen/>
        <w:t>ную взяться за него. Но непосредственное участие в революцион</w:t>
        <w:softHyphen/>
        <w:t>ной борьбе не дозволяло Г. В. в течение долгого времени присту</w:t>
        <w:softHyphen/>
        <w:t>пить к нему. Когда же, наконец, ему это удалось, то, как извест</w:t>
        <w:softHyphen/>
        <w:t>но, величайшие мировые события, а затем смерть не дали ему возможности довести этот труд до конца.</w:t>
      </w:r>
    </w:p>
    <w:p>
      <w:pPr>
        <w:pStyle w:val="00111"/>
        <w:rPr/>
      </w:pPr>
      <w:r>
        <w:rPr/>
        <w:t>Л</w:t>
      </w:r>
      <w:r>
        <w:rPr>
          <w:lang w:val="en-US"/>
        </w:rPr>
        <w:t xml:space="preserve">. </w:t>
      </w:r>
      <w:r>
        <w:rPr/>
        <w:t>Д</w:t>
      </w:r>
      <w:r>
        <w:rPr>
          <w:lang w:val="en-US"/>
        </w:rPr>
        <w:t>.</w:t>
      </w:r>
    </w:p>
    <w:p>
      <w:pPr>
        <w:pStyle w:val="0012"/>
        <w:rPr>
          <w:lang w:val="en-US"/>
        </w:rPr>
      </w:pPr>
      <w:r>
        <w:rPr>
          <w:lang w:val="en-US"/>
        </w:rPr>
        <w:t>147</w:t>
      </w:r>
    </w:p>
    <w:p>
      <w:pPr>
        <w:pStyle w:val="0016"/>
        <w:rPr/>
      </w:pPr>
      <w:r>
        <w:rPr/>
        <w:t>II.</w:t>
      </w:r>
    </w:p>
    <w:p>
      <w:pPr>
        <w:pStyle w:val="0015"/>
        <w:jc w:val="right"/>
        <w:rPr/>
      </w:pPr>
      <w:r>
        <w:rPr/>
        <w:t>(Без даты — но после 21 июля 1889 г.).</w:t>
      </w:r>
    </w:p>
    <w:p>
      <w:pPr>
        <w:pStyle w:val="0001"/>
        <w:rPr>
          <w:spacing w:val="0"/>
        </w:rPr>
      </w:pPr>
      <w:r>
        <w:rPr>
          <w:spacing w:val="0"/>
        </w:rPr>
        <w:t>Дорогой Сергей Михайлович!</w:t>
      </w:r>
    </w:p>
    <w:p>
      <w:pPr>
        <w:pStyle w:val="001"/>
        <w:rPr/>
      </w:pPr>
      <w:r>
        <w:rPr>
          <w:spacing w:val="0"/>
        </w:rPr>
        <w:t>Я теперь в Париже, страшно устал; сегодня кончился Кон</w:t>
        <w:softHyphen/>
        <w:t>гресс. Несколько дней я хочу остаться в Париже для осмотра выставки. Вас хотелось бы мне видеть всем сердцем, а Энгельса всей головой, но я не думаю, что дело поездки удастся, потому что нет денег. Если бы, паче чаяния, у вас оказалась сумма, спо</w:t>
        <w:softHyphen/>
        <w:t>собная покрыть расходы, высылайте ее; я скажу большое спаси</w:t>
        <w:softHyphen/>
        <w:t>бо и приеду немедленно.</w:t>
      </w:r>
    </w:p>
    <w:p>
      <w:pPr>
        <w:pStyle w:val="001"/>
        <w:rPr/>
      </w:pPr>
      <w:r>
        <w:rPr>
          <w:spacing w:val="0"/>
        </w:rPr>
        <w:t>Адрес</w:t>
      </w:r>
      <w:r>
        <w:rPr>
          <w:spacing w:val="0"/>
          <w:lang w:val="en-US"/>
        </w:rPr>
        <w:t xml:space="preserve">: 49, </w:t>
      </w:r>
      <w:r>
        <w:rPr>
          <w:spacing w:val="0"/>
          <w:lang w:val="de-DE"/>
        </w:rPr>
        <w:t xml:space="preserve">Boulevard Port Royal, </w:t>
      </w:r>
      <w:r>
        <w:rPr>
          <w:spacing w:val="0"/>
          <w:lang w:val="en-US"/>
        </w:rPr>
        <w:t xml:space="preserve">Mademoiselle Koneff. </w:t>
      </w:r>
      <w:r>
        <w:rPr>
          <w:spacing w:val="0"/>
        </w:rPr>
        <w:t>(Коне</w:t>
        <w:softHyphen/>
        <w:t>вой, 49, Пор.-Рояль.)</w:t>
      </w:r>
    </w:p>
    <w:p>
      <w:pPr>
        <w:pStyle w:val="001"/>
        <w:rPr>
          <w:spacing w:val="0"/>
        </w:rPr>
      </w:pPr>
      <w:r>
        <w:rPr>
          <w:spacing w:val="0"/>
        </w:rPr>
        <w:t>Крепко жму руку.</w:t>
      </w:r>
    </w:p>
    <w:p>
      <w:pPr>
        <w:pStyle w:val="001"/>
        <w:rPr/>
      </w:pPr>
      <w:r>
        <w:rPr>
          <w:spacing w:val="0"/>
        </w:rPr>
        <w:t>После окончания конгресса Г. В. Плеханов, при содействии Степняка, отправился в Лондон, где он и познакомился с Фр. Энгельсом.</w:t>
      </w:r>
    </w:p>
    <w:p>
      <w:pPr>
        <w:pStyle w:val="00111"/>
        <w:rPr/>
      </w:pPr>
      <w:r>
        <w:rPr/>
        <w:t>Л. Д.</w:t>
      </w:r>
    </w:p>
    <w:p>
      <w:pPr>
        <w:pStyle w:val="0016"/>
        <w:rPr/>
      </w:pPr>
      <w:r>
        <w:rPr/>
        <w:t>III</w:t>
      </w:r>
      <w:r>
        <w:rPr>
          <w:lang w:val="ru-RU"/>
        </w:rPr>
        <w:t>.</w:t>
      </w:r>
    </w:p>
    <w:p>
      <w:pPr>
        <w:pStyle w:val="0001"/>
        <w:rPr/>
      </w:pPr>
      <w:r>
        <w:rPr>
          <w:spacing w:val="0"/>
        </w:rPr>
        <w:t>Дорогой Сергей! Податель этой записки, собираясь в Лон</w:t>
        <w:softHyphen/>
        <w:t>дон, очень желает познакомиться с вами. Он просил меня по</w:t>
        <w:softHyphen/>
        <w:t>этому дать ему к вам рекомендательную записку. Охотно испол</w:t>
        <w:softHyphen/>
        <w:t>няю его просьбу, так как это очень милый и безусловно честный человек. Просил он меня также дать ему записку к Кропоткину, но я не решился, ибо князь должен быть очень сердит на меня за мою социал-демократическую пропаганду.</w:t>
      </w:r>
    </w:p>
    <w:p>
      <w:pPr>
        <w:pStyle w:val="001"/>
        <w:rPr/>
      </w:pPr>
      <w:r>
        <w:rPr>
          <w:spacing w:val="0"/>
        </w:rPr>
        <w:t xml:space="preserve">Имя подателя — Меркин, </w:t>
      </w:r>
      <w:r>
        <w:rPr>
          <w:spacing w:val="0"/>
          <w:lang w:val="en-US"/>
        </w:rPr>
        <w:t>d</w:t>
      </w:r>
      <w:r>
        <w:rPr>
          <w:spacing w:val="0"/>
        </w:rPr>
        <w:t>-</w:t>
      </w:r>
      <w:r>
        <w:rPr>
          <w:spacing w:val="0"/>
          <w:lang w:val="en-US"/>
        </w:rPr>
        <w:t>r</w:t>
      </w:r>
      <w:r>
        <w:rPr>
          <w:spacing w:val="0"/>
        </w:rPr>
        <w:t xml:space="preserve"> </w:t>
      </w:r>
      <w:r>
        <w:rPr>
          <w:spacing w:val="0"/>
          <w:lang w:val="en-US"/>
        </w:rPr>
        <w:t>ch</w:t>
      </w:r>
      <w:r>
        <w:rPr>
          <w:spacing w:val="0"/>
        </w:rPr>
        <w:t>. Жил он в Америке, где дея</w:t>
        <w:softHyphen/>
        <w:t>тельно занимался рабочим делом. Привет всем вашим.</w:t>
      </w:r>
    </w:p>
    <w:p>
      <w:pPr>
        <w:pStyle w:val="001"/>
        <w:ind w:left="7080" w:hanging="0"/>
        <w:rPr/>
      </w:pPr>
      <w:r>
        <w:rPr>
          <w:spacing w:val="0"/>
        </w:rPr>
        <w:t xml:space="preserve">Ваш </w:t>
      </w:r>
      <w:r>
        <w:rPr>
          <w:i/>
          <w:iCs/>
          <w:spacing w:val="0"/>
        </w:rPr>
        <w:t>Г. В. Плеханов.</w:t>
      </w:r>
      <w:r>
        <w:rPr>
          <w:spacing w:val="0"/>
        </w:rPr>
        <w:t xml:space="preserve"> </w:t>
      </w:r>
    </w:p>
    <w:p>
      <w:pPr>
        <w:pStyle w:val="Normal"/>
        <w:shd w:fill="FFFFFF" w:val="clear"/>
        <w:spacing w:lineRule="auto" w:line="360"/>
        <w:ind w:left="646" w:hanging="646"/>
        <w:jc w:val="right"/>
        <w:rPr>
          <w:sz w:val="20"/>
          <w:szCs w:val="18"/>
        </w:rPr>
      </w:pPr>
      <w:r>
        <w:rPr>
          <w:sz w:val="20"/>
          <w:szCs w:val="18"/>
        </w:rPr>
        <w:t xml:space="preserve">10 апреля 1892 г. </w:t>
      </w:r>
    </w:p>
    <w:p>
      <w:pPr>
        <w:pStyle w:val="Normal"/>
        <w:shd w:fill="FFFFFF" w:val="clear"/>
        <w:spacing w:lineRule="auto" w:line="360"/>
        <w:ind w:left="646" w:hanging="646"/>
        <w:jc w:val="right"/>
        <w:rPr>
          <w:sz w:val="20"/>
        </w:rPr>
      </w:pPr>
      <w:r>
        <w:rPr>
          <w:sz w:val="20"/>
          <w:szCs w:val="18"/>
          <w:lang w:val="en-US"/>
        </w:rPr>
        <w:t>Mornex</w:t>
      </w:r>
      <w:r>
        <w:rPr>
          <w:sz w:val="20"/>
          <w:szCs w:val="18"/>
        </w:rPr>
        <w:t>.</w:t>
      </w:r>
    </w:p>
    <w:p>
      <w:pPr>
        <w:pStyle w:val="0001"/>
        <w:rPr/>
      </w:pPr>
      <w:r>
        <w:rPr>
          <w:spacing w:val="0"/>
        </w:rPr>
        <w:t>Насколько мне известно, Георгий Валентинович ошибался насчет отношения к нему Петра Алексеевича, так как последний не изменял своих личных чувств к нам, старым его товарищам, после того как мы, бывшие бакунисты, стали социал-демокра</w:t>
        <w:softHyphen/>
        <w:t>тами .</w:t>
      </w:r>
    </w:p>
    <w:p>
      <w:pPr>
        <w:pStyle w:val="00111"/>
        <w:rPr/>
      </w:pPr>
      <w:r>
        <w:rPr/>
        <w:t>Л. Д.</w:t>
      </w:r>
    </w:p>
    <w:p>
      <w:pPr>
        <w:pStyle w:val="0014"/>
        <w:rPr/>
      </w:pPr>
      <w:r>
        <w:rPr/>
        <w:t>ПИСЬМА Л. Г. ДЕЙЧА К ПАВЛУ БОРИСОВИЧУ АКСЕЛЬРОДУ.</w:t>
      </w:r>
    </w:p>
    <w:p>
      <w:pPr>
        <w:pStyle w:val="0015"/>
        <w:rPr/>
      </w:pPr>
      <w:r>
        <w:rPr/>
        <w:t>(В НАЧАЛЕ 80-Х ГГ.).</w:t>
      </w:r>
    </w:p>
    <w:p>
      <w:pPr>
        <w:pStyle w:val="0001"/>
        <w:rPr/>
      </w:pPr>
      <w:r>
        <w:rPr>
          <w:spacing w:val="0"/>
        </w:rPr>
        <w:t>Эти мои письма были мною получены обратно много лет тому назад для использования от П. Б. Аксельрода. Они иллюстри</w:t>
        <w:softHyphen/>
        <w:t>руют, дополняют мои очерки, в которых я сообщал о нашем сбли</w:t>
        <w:softHyphen/>
        <w:t>жении и разрыве с народовольцами, а также и о возникнове</w:t>
        <w:softHyphen/>
        <w:t>нии группы «Освобождение Труда». Но, к сожалению, у меня не все посланные мною ему тогда имеются. Я регулярно, не меньше двух — трех раз в месяц обо всем обстоятельно осведо</w:t>
        <w:softHyphen/>
        <w:t>млял его, а также и В. Н. Игнатова (отчасти еще Алекс. Хотин</w:t>
        <w:softHyphen/>
        <w:t>ского, С. Кравчинского, Лаврова и других), чтобы держать их в курсе дел и сближать с нами, женевцами, явившимися, так сказать, ядром будущей группы «Осв. Труда». Насколько могу припомнить, эти мои письма являются самыми ранними из со</w:t>
        <w:softHyphen/>
        <w:t>хранившейся переписки между членами группы «Освоб. Труда», так как с 1882 г. по весну 1884, — т. е. до моего ареста во Фрей</w:t>
        <w:softHyphen/>
        <w:t xml:space="preserve">бурге, — главным образом, я один переписывался с Аксельродом, о чем он упоминает в </w:t>
      </w:r>
      <w:r>
        <w:rPr>
          <w:spacing w:val="0"/>
          <w:lang w:val="en-US"/>
        </w:rPr>
        <w:t>I</w:t>
      </w:r>
      <w:r>
        <w:rPr>
          <w:spacing w:val="0"/>
        </w:rPr>
        <w:t xml:space="preserve"> томе своего «Пережитого и передуман</w:t>
        <w:softHyphen/>
        <w:t>ного».</w:t>
      </w:r>
    </w:p>
    <w:p>
      <w:pPr>
        <w:pStyle w:val="001"/>
        <w:rPr/>
      </w:pPr>
      <w:r>
        <w:rPr>
          <w:spacing w:val="0"/>
        </w:rPr>
        <w:t>В письмах этих я пропускал все, не имеющее никакого отно</w:t>
        <w:softHyphen/>
        <w:t>шения ни к нашим сношениям с народовольцами, ни к возникно</w:t>
        <w:softHyphen/>
        <w:t>вению группы «Осв. Труда». По этим письмам становится оче</w:t>
        <w:softHyphen/>
        <w:t>видным, как народовольцы толкали нас на выступление, чего мы долго не хотели делать. Слова, поставленные в прямые скоб</w:t>
        <w:softHyphen/>
        <w:t>ки, вписаны мною теперь для полноты или ясности смысла.</w:t>
      </w:r>
    </w:p>
    <w:p>
      <w:pPr>
        <w:pStyle w:val="00111"/>
        <w:rPr/>
      </w:pPr>
      <w:r>
        <w:rPr/>
        <w:t>Л. Д.</w:t>
      </w:r>
    </w:p>
    <w:p>
      <w:pPr>
        <w:pStyle w:val="0012"/>
        <w:rPr/>
      </w:pPr>
      <w:r>
        <w:rPr/>
        <w:t>149</w:t>
      </w:r>
    </w:p>
    <w:p>
      <w:pPr>
        <w:pStyle w:val="Normal"/>
        <w:shd w:fill="FFFFFF" w:val="clear"/>
        <w:spacing w:lineRule="auto" w:line="360"/>
        <w:ind w:firstLine="879"/>
        <w:jc w:val="right"/>
        <w:rPr>
          <w:sz w:val="20"/>
          <w:szCs w:val="18"/>
        </w:rPr>
      </w:pPr>
      <w:r>
        <w:rPr>
          <w:sz w:val="20"/>
          <w:szCs w:val="18"/>
        </w:rPr>
        <w:t xml:space="preserve">(Пятница) 17 марта 1882 г. </w:t>
      </w:r>
    </w:p>
    <w:p>
      <w:pPr>
        <w:pStyle w:val="0016"/>
        <w:rPr/>
      </w:pPr>
      <w:r>
        <w:rPr/>
        <w:t>I</w:t>
      </w:r>
      <w:r>
        <w:rPr>
          <w:lang w:val="ru-RU"/>
        </w:rPr>
        <w:t>.</w:t>
      </w:r>
    </w:p>
    <w:p>
      <w:pPr>
        <w:pStyle w:val="0001"/>
        <w:rPr/>
      </w:pPr>
      <w:r>
        <w:rPr>
          <w:spacing w:val="0"/>
        </w:rPr>
        <w:t xml:space="preserve">Дорогой Павел! Посылаю тебе коллективный ответ </w:t>
      </w:r>
      <w:r>
        <w:rPr>
          <w:spacing w:val="0"/>
          <w:vertAlign w:val="superscript"/>
        </w:rPr>
        <w:t>1</w:t>
      </w:r>
      <w:r>
        <w:rPr>
          <w:spacing w:val="0"/>
        </w:rPr>
        <w:t>) испра</w:t>
        <w:softHyphen/>
        <w:t>вленный и дополненный «почти» так, как ты хотел, — больше по</w:t>
        <w:softHyphen/>
        <w:t>правок мы никак не могли сделать, так как у нас здесь с Жоржем совсем разные взгляды насчет федерализма и централизма. Мы проспорили два дня — чуть не на ножах. Жорж, по обыкнове</w:t>
        <w:softHyphen/>
        <w:t>нию, страшно горячился, доказывая, что нужно стоять «за еди</w:t>
        <w:softHyphen/>
        <w:t xml:space="preserve">ную и нераздельную Россию» (этого же взгляда и Василь </w:t>
      </w:r>
      <w:r>
        <w:rPr>
          <w:spacing w:val="0"/>
          <w:vertAlign w:val="superscript"/>
        </w:rPr>
        <w:t>2</w:t>
      </w:r>
      <w:r>
        <w:rPr>
          <w:spacing w:val="0"/>
        </w:rPr>
        <w:t>), впро</w:t>
        <w:softHyphen/>
        <w:t>чем, при этих спорах — после получения твоих замечаний — не присутствовавший); и хотел даже совсем не подписываться с нами, раз мы выскажемся прямо за федерализм, или написать особое письмо совсем в своем духе, — это составлено им, мною и Верой коллективно, — чего мы не хотели. Одним словом, напи</w:t>
        <w:softHyphen/>
        <w:t>санная нами формулировка — единственное, что мы смогли при</w:t>
        <w:softHyphen/>
        <w:t>думать наиболее миролюбивое, и на чем мы все здесь единодушно согласились, в твердой уверенности, что и ты ничего против нее иметь не будешь, так как она ведь нисколько не обязывает нас впредь об этом вопросе не высказывать своих особенных взгля</w:t>
        <w:softHyphen/>
        <w:t>дов. Отчасти по этой же причине, т. е. из-за разногласий с Жор</w:t>
        <w:softHyphen/>
        <w:t>жем по поводу федерализма, мы не могли внести в программу-минимум твоего предложения на счет автономий («широкое ме</w:t>
        <w:softHyphen/>
        <w:t xml:space="preserve">стное самоуправление»), а еще и потому, что мы ведь не пишем им «программу-минимум», а только вскользь упоминаем так, как действительная программа-минимум требовала бы нескольких недель, если не месяцев, для ее выработки, а в той форме, как нами, как бы вскользь, упоминаются минимальные требования, все находили, по конструкции письма, неуместным говорить «о национальной равноправности, относительно языка, школ и т. д.», как ты предлагаешь, так как тогда нам, как социалистам, следовало бы сказать, </w:t>
      </w:r>
      <w:r>
        <w:rPr>
          <w:i/>
          <w:iCs/>
          <w:spacing w:val="0"/>
        </w:rPr>
        <w:t xml:space="preserve">какие </w:t>
      </w:r>
      <w:r>
        <w:rPr>
          <w:spacing w:val="0"/>
        </w:rPr>
        <w:t>именно минимальные требования</w:t>
      </w:r>
    </w:p>
    <w:p>
      <w:pPr>
        <w:pStyle w:val="0017"/>
        <w:rPr/>
      </w:pPr>
      <w:r>
        <w:rPr>
          <w:vertAlign w:val="superscript"/>
        </w:rPr>
        <w:t>1</w:t>
      </w:r>
      <w:r>
        <w:rPr/>
        <w:t>) Под «Коллективным ответом» мы имели в виду письмо, написанное сообща Г. В. Плехановым, В. Ив. Засулич и мною «Исполнительному Комитету и На</w:t>
        <w:softHyphen/>
        <w:t>родной Воли», в ответ на его обширное сообщение, в котором он излагал свои задачи и стремления захватить власть. Об этом подробно я сообщил в очерке «О сближении и разрыве с народовольцами» («Прол. Рев.» № 8 (20).</w:t>
      </w:r>
    </w:p>
    <w:p>
      <w:pPr>
        <w:pStyle w:val="0018"/>
        <w:rPr/>
      </w:pPr>
      <w:r>
        <w:rPr>
          <w:vertAlign w:val="superscript"/>
        </w:rPr>
        <w:t>2</w:t>
      </w:r>
      <w:r>
        <w:rPr/>
        <w:t>)</w:t>
      </w:r>
      <w:r>
        <w:rPr>
          <w:i/>
          <w:iCs/>
        </w:rPr>
        <w:t xml:space="preserve"> </w:t>
      </w:r>
      <w:r>
        <w:rPr/>
        <w:t>Василь — В. П. Игнатов, см. «Прол. Рев.» № 9 (21).</w:t>
      </w:r>
    </w:p>
    <w:p>
      <w:pPr>
        <w:pStyle w:val="0011"/>
        <w:rPr/>
      </w:pPr>
      <w:r>
        <w:rPr/>
        <w:t>150</w:t>
      </w:r>
    </w:p>
    <w:p>
      <w:pPr>
        <w:pStyle w:val="0013"/>
        <w:rPr/>
      </w:pPr>
      <w:r>
        <w:rPr/>
        <w:t>нужны и возможны для трудящихся масс, чего мы не могли сде</w:t>
        <w:softHyphen/>
        <w:t>лать, т[ак] к[ак] это требовало бы недель для выработки. Затем, ты недоволен был тоном, — мы постарались, насколько могли, и его переменить, всего же письма переделать нам было абсо</w:t>
        <w:softHyphen/>
        <w:t>лютно невозможно, во-первых, потому, что оно, в сущности, нам и так ничего себе нравилось, а, во-вторых, ни у кого из нас не было ни времени, ни охоты. Мы уже решили было выписать тебя сюда из-за споров и несогласий с Жоржем, но, так как мы уже упустили одну оказию послать этот коллективный ответ (в вос</w:t>
        <w:softHyphen/>
        <w:t>кресенье, когда я тебе телеграфировал из Женевы) и боялись теперь снова затянуть это дело переговорами и спорами, раз бы ты приехал, то и решили покончить на этой невинной форму</w:t>
        <w:softHyphen/>
        <w:t>лировке и так послать письмо.</w:t>
      </w:r>
    </w:p>
    <w:p>
      <w:pPr>
        <w:pStyle w:val="001"/>
        <w:rPr/>
      </w:pPr>
      <w:r>
        <w:rPr>
          <w:spacing w:val="0"/>
        </w:rPr>
        <w:t xml:space="preserve">Имен наших под посланным нашим ответом нет, а только сказано сверху письма — от бывших «Чернопередельцев], так что если ты все же недоволен нашим ответом и в этом его виде, то мы решили, что в следующем письме [к] «Нар. В.» можем написать твое «особое мнение». Но, признаться, мне, Вере и Розе </w:t>
      </w:r>
      <w:r>
        <w:rPr>
          <w:spacing w:val="0"/>
          <w:vertAlign w:val="superscript"/>
        </w:rPr>
        <w:t>1</w:t>
      </w:r>
      <w:r>
        <w:rPr>
          <w:spacing w:val="0"/>
        </w:rPr>
        <w:t>)</w:t>
      </w:r>
      <w:r>
        <w:rPr>
          <w:i/>
          <w:iCs/>
          <w:spacing w:val="0"/>
        </w:rPr>
        <w:t xml:space="preserve"> </w:t>
      </w:r>
      <w:r>
        <w:rPr>
          <w:spacing w:val="0"/>
        </w:rPr>
        <w:t>ужасно было бы огорчительно, если бы ты захотел от</w:t>
        <w:softHyphen/>
        <w:t xml:space="preserve">страниться от общего нашего письма; мы </w:t>
      </w:r>
      <w:r>
        <w:rPr>
          <w:i/>
          <w:iCs/>
          <w:spacing w:val="0"/>
        </w:rPr>
        <w:t xml:space="preserve">всё </w:t>
      </w:r>
      <w:r>
        <w:rPr>
          <w:spacing w:val="0"/>
        </w:rPr>
        <w:t xml:space="preserve">старались сделать, чтобы </w:t>
      </w:r>
      <w:r>
        <w:rPr>
          <w:i/>
          <w:iCs/>
          <w:spacing w:val="0"/>
        </w:rPr>
        <w:t xml:space="preserve">никого </w:t>
      </w:r>
      <w:r>
        <w:rPr>
          <w:spacing w:val="0"/>
        </w:rPr>
        <w:t>из бывшей группы «Чери. Пер.» не отстранить от коллективного ответа теми или другими неприятными для него местами письма; мы так свыклись уже, сжились, что на отстра</w:t>
        <w:softHyphen/>
        <w:t>нение кого-нибудь из нас от этого письма, на заявление его, что он «под ним не подпишется», смотрели как на причинение нам большого огорчения, даже боли. Но я уверен, что в настоящем виде письмо тебе понравится или, по крайней мере, ты не будешь находить его противоречащим твоим взглядам.</w:t>
      </w:r>
    </w:p>
    <w:p>
      <w:pPr>
        <w:pStyle w:val="001"/>
        <w:rPr/>
      </w:pPr>
      <w:r>
        <w:rPr>
          <w:spacing w:val="0"/>
        </w:rPr>
        <w:t xml:space="preserve">Дополнение о евреях мы сделали вследствие напоминания об этом Александром [Хотинскнм], а о твоей хурской речи </w:t>
      </w:r>
      <w:r>
        <w:rPr>
          <w:spacing w:val="0"/>
          <w:vertAlign w:val="superscript"/>
        </w:rPr>
        <w:t>2</w:t>
      </w:r>
      <w:r>
        <w:rPr>
          <w:spacing w:val="0"/>
        </w:rPr>
        <w:t>) мы сами догадались, еще до получения твоего письма, допол</w:t>
        <w:softHyphen/>
        <w:t>нить; так что мы сошлись, кажется, в данном пункте.</w:t>
      </w:r>
    </w:p>
    <w:p>
      <w:pPr>
        <w:pStyle w:val="001"/>
        <w:rPr/>
      </w:pPr>
      <w:r>
        <w:rPr>
          <w:spacing w:val="0"/>
        </w:rPr>
        <w:t>Ты пишешь, чего мы спешили с отсылкой этого коллектив</w:t>
        <w:softHyphen/>
        <w:t>ного ответа, что. так как он очень важен, то следовало бы его</w:t>
      </w:r>
    </w:p>
    <w:p>
      <w:pPr>
        <w:pStyle w:val="0017"/>
        <w:rPr/>
      </w:pPr>
      <w:r>
        <w:rPr>
          <w:vertAlign w:val="superscript"/>
        </w:rPr>
        <w:t>1</w:t>
      </w:r>
      <w:r>
        <w:rPr/>
        <w:t>) Т. е. Розалия Марковна Боград-Плеханова.</w:t>
      </w:r>
    </w:p>
    <w:p>
      <w:pPr>
        <w:pStyle w:val="0018"/>
        <w:rPr/>
      </w:pPr>
      <w:r>
        <w:rPr>
          <w:vertAlign w:val="superscript"/>
        </w:rPr>
        <w:t>2</w:t>
      </w:r>
      <w:r>
        <w:rPr/>
        <w:t>) Под «хурской речью» мы подразумевали произнесенную П. Б. Аксельродом на состоявшемся осенью 1881 г. в гор. Хуре (в Швейцарии) интернап. конгрессе речь, в которой он прекрасно защищал террористическую деятельность народо</w:t>
        <w:softHyphen/>
        <w:t>вольцев; между тем они, по недоразумению, не поняв ее, разругали его за нее. (Подробно об этом также в № 8 «Пр. Рев.»).</w:t>
      </w:r>
    </w:p>
    <w:p>
      <w:pPr>
        <w:pStyle w:val="0012"/>
        <w:rPr/>
      </w:pPr>
      <w:r>
        <w:rPr/>
        <w:t>151</w:t>
      </w:r>
    </w:p>
    <w:p>
      <w:pPr>
        <w:pStyle w:val="0013"/>
        <w:rPr/>
      </w:pPr>
      <w:r>
        <w:rPr/>
        <w:t xml:space="preserve">побольше обдумать. Но, во-первых, мы получили их колл [ективное] письмо уже более трех недель и из-за ареста моего бедного брата </w:t>
      </w:r>
      <w:r>
        <w:rPr>
          <w:vertAlign w:val="superscript"/>
        </w:rPr>
        <w:t>1</w:t>
      </w:r>
      <w:r>
        <w:rPr/>
        <w:t>), посылки книг через нарочного, а теперь, в последнюю неделю, вследствие твоих замечаний, протянули до сих пор; дольше же откладывать, — это значит рисковать тем, что оно и вовсе не дойдет по назначению, а ты сам можешь догадаться, что с арестом брата сношения у нас с народовольцами] бу</w:t>
        <w:softHyphen/>
        <w:t>дут уже не столь прочны, аккуратны, и мы должны дорожить всяким случаем. Вот поче-му мы, не получив твоего ответа на</w:t>
        <w:softHyphen/>
        <w:t>счет окончательной формы нашего письма, сегодня только ото</w:t>
        <w:softHyphen/>
        <w:t>слали его.</w:t>
      </w:r>
    </w:p>
    <w:p>
      <w:pPr>
        <w:pStyle w:val="001"/>
        <w:rPr>
          <w:spacing w:val="0"/>
        </w:rPr>
      </w:pPr>
      <w:r>
        <w:rPr>
          <w:spacing w:val="0"/>
        </w:rPr>
        <w:t>Лавров уже писал нам, что, по существу, он согласен с на</w:t>
        <w:softHyphen/>
        <w:t>шим ответом, хотя и находит, что мы «сделали им много уступок». Но он, все одно, должен и будет писать им особо насчет их кол</w:t>
        <w:softHyphen/>
        <w:t>лективного письма. (Это, вероятно, будет уже, когда получится ответ на наше письмо.)</w:t>
      </w:r>
    </w:p>
    <w:p>
      <w:pPr>
        <w:pStyle w:val="001"/>
        <w:rPr/>
      </w:pPr>
      <w:r>
        <w:rPr>
          <w:spacing w:val="0"/>
        </w:rPr>
        <w:t>Ну, вот и все, кажется, по поводу столь нам всем уже на</w:t>
        <w:softHyphen/>
        <w:t>доевшего коллективного ответа. Прилагаемое письмо перешли Александру с просьбой по прочтении переслать его мне, чтобы, если посланное нами не дойдет, можно было снова его переписать. (Раз пять все мы его уже переписывали, возились с ним всяче</w:t>
        <w:softHyphen/>
        <w:t>ски, — страх как оно надоело!) Ты же, по прочтении, напиши, как его теперь находишь.</w:t>
      </w:r>
    </w:p>
    <w:p>
      <w:pPr>
        <w:pStyle w:val="001"/>
        <w:rPr/>
      </w:pPr>
      <w:r>
        <w:rPr>
          <w:spacing w:val="0"/>
        </w:rPr>
        <w:t>Относительно еврейской брошюры, которую ты теперь пи</w:t>
        <w:softHyphen/>
        <w:t>шешь, мы все думаем, что ее лучше выпустить от «Исп. Ком.» в том духе, как мы предлагаем народ[овольцам] в своем письме, что будет значительно полезнее, чем так, как ты задумал, так как в первом случае она действительно будет прочитана многими, во втором же — только заграничными евреями. Да и вообще нам всем теперь следует держаться крепко друг за друга и во всех случаях выступать так, чтобы остальные всегда могли за</w:t>
        <w:softHyphen/>
        <w:t>явить, что они разделяют те же воззрения, так же ответственны за этот поступок, факт. Поэтому мы все просим тебя, во-пер</w:t>
        <w:softHyphen/>
        <w:t>вых, написать брошюру «к евреям» (а не «еврейской молодежи»), где ознакомь их с причинами, создавшими их исключительное положение в России, затем, — с настоящим революционным дви</w:t>
        <w:softHyphen/>
        <w:t>жением и призывай евреев к содействию в добывании политиче</w:t>
        <w:softHyphen/>
        <w:t>ской свободы наравне с другими слоями, советуй им стремиться</w:t>
      </w:r>
    </w:p>
    <w:p>
      <w:pPr>
        <w:pStyle w:val="0017"/>
        <w:rPr/>
      </w:pPr>
      <w:r>
        <w:rPr/>
        <w:t>1) Я имел здесь в виду арест друга моего Я. Стефановича.</w:t>
      </w:r>
    </w:p>
    <w:p>
      <w:pPr>
        <w:pStyle w:val="0011"/>
        <w:rPr/>
      </w:pPr>
      <w:r>
        <w:rPr/>
        <w:t>152</w:t>
      </w:r>
    </w:p>
    <w:p>
      <w:pPr>
        <w:pStyle w:val="0013"/>
        <w:rPr/>
      </w:pPr>
      <w:r>
        <w:rPr/>
        <w:t>к сплочению с другими национальностями русского государства, а не держаться изолированно.</w:t>
      </w:r>
    </w:p>
    <w:p>
      <w:pPr>
        <w:pStyle w:val="0016"/>
        <w:rPr>
          <w:lang w:val="ru-RU"/>
        </w:rPr>
      </w:pPr>
      <w:r>
        <w:rPr>
          <w:lang w:val="ru-RU"/>
        </w:rPr>
        <w:t>[Конца нет.]</w:t>
      </w:r>
    </w:p>
    <w:p>
      <w:pPr>
        <w:pStyle w:val="0016"/>
        <w:rPr/>
      </w:pPr>
      <w:r>
        <w:rPr/>
        <w:t>II</w:t>
      </w:r>
      <w:r>
        <w:rPr>
          <w:lang w:val="ru-RU"/>
        </w:rPr>
        <w:t>.</w:t>
      </w:r>
    </w:p>
    <w:p>
      <w:pPr>
        <w:pStyle w:val="Normal"/>
        <w:shd w:fill="FFFFFF" w:val="clear"/>
        <w:spacing w:lineRule="auto" w:line="360"/>
        <w:jc w:val="right"/>
        <w:rPr>
          <w:sz w:val="20"/>
        </w:rPr>
      </w:pPr>
      <w:r>
        <w:rPr>
          <w:sz w:val="20"/>
          <w:szCs w:val="22"/>
        </w:rPr>
        <w:t>27 марта 1882 г.</w:t>
      </w:r>
    </w:p>
    <w:p>
      <w:pPr>
        <w:pStyle w:val="0001"/>
        <w:rPr/>
      </w:pPr>
      <w:r>
        <w:rPr>
          <w:spacing w:val="0"/>
        </w:rPr>
        <w:t xml:space="preserve">Дорогой Павел! Посылаю тебе письмо мое к Днческуло </w:t>
      </w:r>
      <w:r>
        <w:rPr>
          <w:spacing w:val="0"/>
          <w:vertAlign w:val="superscript"/>
        </w:rPr>
        <w:t>1</w:t>
      </w:r>
      <w:r>
        <w:rPr>
          <w:spacing w:val="0"/>
        </w:rPr>
        <w:t>), — перешли ты его ему, т[ак] к[ак] я не хочу отсюда его посылать, п[отому] ч[то], как видишь, подписываюсь своей настоящей фа</w:t>
        <w:softHyphen/>
        <w:t xml:space="preserve">милией. Я, признаться, злюсь на этого Дич[ескуло], — чего он пристает, когда должен был бы знать, как трудно теперь [даже] здоровым жить в России, а то еще ему, когда сам пишет, что «ста сажен не может сделать»! Письма его просто даже как будто насмешка над поездкой в Россию, — до того они легкомысленно написаны. А между тем мне пришлось потратить целых четыре часа, чтобы написать это письмо, потому что нужно ведь было перечитать некоторые письма брата и, вообще, как видишь, я очень, очень серьезно отнесся к его намерению. Но все же боюсь, что он не поймет меня, легко отнесется к моим сообщениям, ведь эти румыны какие-то дикари, чудаки, — вспомни странное письмо Ивановского] </w:t>
      </w:r>
      <w:r>
        <w:rPr>
          <w:spacing w:val="0"/>
          <w:vertAlign w:val="superscript"/>
        </w:rPr>
        <w:t>2</w:t>
      </w:r>
      <w:r>
        <w:rPr>
          <w:spacing w:val="0"/>
        </w:rPr>
        <w:t>).</w:t>
      </w:r>
    </w:p>
    <w:p>
      <w:pPr>
        <w:pStyle w:val="001"/>
        <w:rPr/>
      </w:pPr>
      <w:r>
        <w:rPr>
          <w:spacing w:val="0"/>
        </w:rPr>
        <w:t>Всего с час тому назад получил твое письмо, в котором про</w:t>
        <w:softHyphen/>
        <w:t>сишь сообщить тебе имеющиеся новые сведения о революцион</w:t>
        <w:softHyphen/>
        <w:t>ном движении, чтобы ты до 8 часов получил их. Если бы даже я их и имел, то к данному часу я едва ли смог бы сообщить их но телегр., так [как] теперь 6 час. (воскр.). Очень я доволен, что ты виделся с Бебелем, и уверен, что ты с честью поддержал в его глазах партию. Ты ведь знаешь, как я смотрю на союз с немцами: по-моему это дело величайшей важности. Поэтому с твоим предложением на счет отношения «Н. В.» к немцофобии Скобелевых (в том числе — к позору анархии Кропоткина) — я</w:t>
      </w:r>
    </w:p>
    <w:p>
      <w:pPr>
        <w:pStyle w:val="0017"/>
        <w:rPr/>
      </w:pPr>
      <w:r>
        <w:rPr>
          <w:vertAlign w:val="superscript"/>
        </w:rPr>
        <w:t>1</w:t>
      </w:r>
      <w:r>
        <w:rPr/>
        <w:t>) Дическуло привлекался по процессу 193-х, был оправдан, затем выслан админ. на север, откуда бежал в Румынию, где умер в 1889 г.</w:t>
      </w:r>
    </w:p>
    <w:p>
      <w:pPr>
        <w:pStyle w:val="0018"/>
        <w:rPr/>
      </w:pPr>
      <w:r>
        <w:rPr>
          <w:vertAlign w:val="superscript"/>
        </w:rPr>
        <w:t>2</w:t>
      </w:r>
      <w:r>
        <w:rPr/>
        <w:t>) Ивановский — эмигрировал в Румынию, где в качестве врача среди бедноты приобрел большую популярность; он был шурином В. Г. Короленко, который посвятил ему прекрасный некролог (в «Р. В.» за 1911 г.). «Странность его письма» состояла в его фантастических планах спасения России. Он также со</w:t>
        <w:softHyphen/>
        <w:t>бирался тогда вернуться нелегально в Россию, чтобы работать с народоволь</w:t>
        <w:softHyphen/>
        <w:t>цами, хотя по натуре был мирнейшим и добродушнейшим человеком.</w:t>
      </w:r>
    </w:p>
    <w:p>
      <w:pPr>
        <w:pStyle w:val="0012"/>
        <w:rPr/>
      </w:pPr>
      <w:r>
        <w:rPr/>
        <w:t>153</w:t>
      </w:r>
    </w:p>
    <w:p>
      <w:pPr>
        <w:pStyle w:val="0013"/>
        <w:rPr/>
      </w:pPr>
      <w:r>
        <w:rPr/>
        <w:t>и Вера безусловно согласны. (С Жоржем и Розой я еще не гово</w:t>
        <w:softHyphen/>
        <w:t>рил об этом, но уверен, что и они безусловно согласятся.) На днях же приведем твое предложение в исполнение, т. е. сами на</w:t>
        <w:softHyphen/>
        <w:t xml:space="preserve">пишем проект заявления к немец. (соц.) демокр. от имени «Исп. Ком.» и с приложением выдержки из </w:t>
      </w:r>
      <w:r>
        <w:rPr>
          <w:lang w:val="de-DE"/>
        </w:rPr>
        <w:t>«Revolt</w:t>
      </w:r>
      <w:r>
        <w:rPr>
          <w:lang w:val="de-DE" w:eastAsia="en-US"/>
        </w:rPr>
        <w:t>é</w:t>
      </w:r>
      <w:r>
        <w:rPr>
          <w:lang w:val="de-DE"/>
        </w:rPr>
        <w:t xml:space="preserve">» </w:t>
      </w:r>
      <w:r>
        <w:rPr/>
        <w:t xml:space="preserve">и </w:t>
      </w:r>
      <w:r>
        <w:rPr>
          <w:lang w:val="de-DE"/>
        </w:rPr>
        <w:t>«Soc. Dem.</w:t>
      </w:r>
      <w:r>
        <w:rPr/>
        <w:t>»</w:t>
      </w:r>
      <w:r>
        <w:rPr>
          <w:lang w:val="de-DE"/>
        </w:rPr>
        <w:t xml:space="preserve"> </w:t>
      </w:r>
      <w:r>
        <w:rPr/>
        <w:t>пошлю россиянам с настоятельным предложением напечатать наше (или в этом роде) обращение. Я предварительно пошлю его тебе на прочтение. Вообще мне это твое предложение очень нра</w:t>
        <w:softHyphen/>
        <w:t xml:space="preserve">вится. Ужасно жаль, что пет Дм[итра] </w:t>
      </w:r>
      <w:r>
        <w:rPr>
          <w:vertAlign w:val="superscript"/>
        </w:rPr>
        <w:t>1</w:t>
      </w:r>
      <w:r>
        <w:rPr/>
        <w:t>) на свободе: тогда на</w:t>
        <w:softHyphen/>
        <w:t>верно удалось бы это сделать так, как нам хочется, они, даже не дожидаясь выхода №, напечатали бы от «Исп. Ком.» такое обра</w:t>
        <w:softHyphen/>
        <w:t xml:space="preserve">щение, в котором, между прочим, можно бы ругнуть лысого... Кроп[откина] за поддержание Скобел[ева] </w:t>
      </w:r>
      <w:r>
        <w:rPr>
          <w:vertAlign w:val="superscript"/>
        </w:rPr>
        <w:t>2</w:t>
      </w:r>
      <w:r>
        <w:rPr/>
        <w:t>) и бросание ложного света на всех русских революционеров]. Глазам не веришь, до чего можно дойти с такой анархией!</w:t>
      </w:r>
    </w:p>
    <w:p>
      <w:pPr>
        <w:pStyle w:val="001"/>
        <w:rPr/>
      </w:pPr>
      <w:r>
        <w:rPr>
          <w:spacing w:val="0"/>
        </w:rPr>
        <w:t xml:space="preserve">Вера еще вчера ходила специально к Э. Реклю за справками о Палестине </w:t>
      </w:r>
      <w:r>
        <w:rPr>
          <w:spacing w:val="0"/>
          <w:vertAlign w:val="superscript"/>
        </w:rPr>
        <w:t>3</w:t>
      </w:r>
      <w:r>
        <w:rPr>
          <w:spacing w:val="0"/>
        </w:rPr>
        <w:t>). Он обещал ей, что сам тебе подробно напишет и даст все нужные указания. Между прочим, он сказал ей, что Палестина — неподходящая для переселения страна, что евреи и там могут завести и заниматься одной лишь торговлей и эксплуатациею туземцев. Наиболее пригодная и плодородная местность — Верхняя Галилея, но требует больших предварительных ирри</w:t>
        <w:softHyphen/>
        <w:t>гационных работ (для орошения). Вообще, земля там находится</w:t>
      </w:r>
    </w:p>
    <w:p>
      <w:pPr>
        <w:pStyle w:val="0017"/>
        <w:rPr/>
      </w:pPr>
      <w:r>
        <w:rPr>
          <w:vertAlign w:val="superscript"/>
        </w:rPr>
        <w:t>1</w:t>
      </w:r>
      <w:r>
        <w:rPr/>
        <w:t>) Т. е. Стефановича.</w:t>
      </w:r>
    </w:p>
    <w:p>
      <w:pPr>
        <w:pStyle w:val="0018"/>
        <w:rPr/>
      </w:pPr>
      <w:r>
        <w:rPr>
          <w:vertAlign w:val="superscript"/>
        </w:rPr>
        <w:t>2</w:t>
      </w:r>
      <w:r>
        <w:rPr/>
        <w:t xml:space="preserve">) Относительно Скобелева и союза с немцами, насколько могу припомнить, дело состояло в том, что этот белый генерал, приехав в Париж, произнес в обществе славянских студентов страшна шовинистическую речь против немцев П. А. Кропоткин в издававшемся им в Женеве анархическом листке </w:t>
      </w:r>
      <w:r>
        <w:rPr>
          <w:lang w:val="de-DE"/>
        </w:rPr>
        <w:t>(«</w:t>
      </w:r>
      <w:r>
        <w:rPr>
          <w:lang w:val="fr-FR"/>
        </w:rPr>
        <w:t>Le</w:t>
      </w:r>
      <w:r>
        <w:rPr>
          <w:lang w:val="de-DE"/>
        </w:rPr>
        <w:t xml:space="preserve"> Revolt</w:t>
      </w:r>
      <w:r>
        <w:rPr>
          <w:lang w:val="de-DE" w:eastAsia="en-US"/>
        </w:rPr>
        <w:t>é</w:t>
      </w:r>
      <w:r>
        <w:rPr>
          <w:lang w:val="de-DE"/>
        </w:rPr>
        <w:t>»</w:t>
      </w:r>
      <w:r>
        <w:rPr/>
        <w:t xml:space="preserve"> </w:t>
      </w:r>
      <w:r>
        <w:rPr>
          <w:lang w:val="de-DE"/>
        </w:rPr>
        <w:t xml:space="preserve">— </w:t>
      </w:r>
      <w:r>
        <w:rPr/>
        <w:t>Бунтовщик), расхвалил Скобелева, собиравшегося разгромить пруссаков и под</w:t>
        <w:softHyphen/>
        <w:t>писать мир в Берлине. Статья Кропоткина крайне возмутила всех марксистов. Бебель, помнится, обратился к И. Б. Аксельроду с вопросом о том. все ли рус</w:t>
        <w:softHyphen/>
        <w:t>ские революционеры относятся столь же враждебно ко всему немецкому пароду? Как видно из моего письма, я и Б. Ив. намерены были посоветовать «Испол. Ком.», с которым мы переписывались, опровергнуть написанную Кропоткиным статью. Став марксистом, я начат агитировать за наивозможно большее сбли</w:t>
        <w:softHyphen/>
        <w:t>жение — союз с германской соц. партиен, что вскоре и произошло.</w:t>
      </w:r>
    </w:p>
    <w:p>
      <w:pPr>
        <w:pStyle w:val="0018"/>
        <w:rPr/>
      </w:pPr>
      <w:r>
        <w:rPr>
          <w:vertAlign w:val="superscript"/>
        </w:rPr>
        <w:t>3</w:t>
      </w:r>
      <w:r>
        <w:rPr/>
        <w:t>) Оказывается, следовательно, что задолго до появления проповеди известного основателя сионизма, д-ра Герцеля. П. Б. Аксельрод задумал переселить евреев в Палестину. Как ниже увидим, он в этом смысле собирался написать брошюру. Поводом к этому послужили разразившиеся в России погромы и выпущенная «Исполн. Ком.» «Нар. В.» антиеврейская прокламация на украинск. яз. (см. подробнее в «Прол. Рев.» № 8 (20).</w:t>
      </w:r>
    </w:p>
    <w:p>
      <w:pPr>
        <w:pStyle w:val="0011"/>
        <w:rPr/>
      </w:pPr>
      <w:r>
        <w:rPr/>
        <w:t>154</w:t>
      </w:r>
    </w:p>
    <w:p>
      <w:pPr>
        <w:pStyle w:val="0013"/>
        <w:rPr/>
      </w:pPr>
      <w:r>
        <w:rPr/>
        <w:t>в частной собственности у туземцев, и ее можно лишь купить, если, конечно, те захотят продать ее. Затем там имеет большую силу русский консул, который, по словам Реклю, будет стараться стеснять евреев, так как там масса русских ханжей, у которых, вероятно, будут часто стычки с евреями, раз они нахлынут...</w:t>
      </w:r>
    </w:p>
    <w:p>
      <w:pPr>
        <w:pStyle w:val="001"/>
        <w:rPr/>
      </w:pPr>
      <w:r>
        <w:rPr>
          <w:spacing w:val="0"/>
        </w:rPr>
        <w:t>Присылай свою брошюру. Даю тебе слово, что я к написан</w:t>
        <w:softHyphen/>
        <w:t xml:space="preserve">ному тобою там, как и вообще к вопросу о евреях, отнесусь серьезнейшим образом; то же, уверен, сделают Жорж и др. Напрасно ты думаешь, брат, что мы к этому вопросу относимся менее серьезно, чем к другим. — № 8 [«Нар. Воли»] мы еще не получили, а потому попроси Гурев[ича] </w:t>
      </w:r>
      <w:r>
        <w:rPr>
          <w:spacing w:val="0"/>
          <w:vertAlign w:val="superscript"/>
        </w:rPr>
        <w:t>1</w:t>
      </w:r>
      <w:r>
        <w:rPr>
          <w:spacing w:val="0"/>
        </w:rPr>
        <w:t>) отложить свое наме</w:t>
        <w:softHyphen/>
        <w:t>рение до его получения, чтобы он уже мог привести заявление о евреях, [«Исп. Ком.»] — Дм[итра] мне писал: «это заявление, благодаря твоим настояниям, будет в том духе, как ты [т. е. я] желал, и вполне сглаживает неприятное впечатление, произве</w:t>
        <w:softHyphen/>
        <w:t>денное писаниями Романсики, против которых все здесь возму</w:t>
        <w:softHyphen/>
        <w:t>щены». Оказывается, что этот длинноногий писал и прокламацию на малор. яз., и заметку о ней во «Внутр. Обоз.», № 6. А еще южанин и «ученый»! Они, народовольцы, до приезда в Москву Дм[итра] и др[угих] южан, думали, что так и нужно написать, раз «южанин», да еще приехавший из-за границы и цитирующий при этом Маркса, Гегеля и Блюнчли, стоит на этом. Даже, не зная всех этих обстоятельств, помнится мне. я так и объ</w:t>
        <w:softHyphen/>
        <w:t>яснял тебе этот казус.</w:t>
      </w:r>
    </w:p>
    <w:p>
      <w:pPr>
        <w:pStyle w:val="001"/>
        <w:rPr/>
      </w:pPr>
      <w:r>
        <w:rPr>
          <w:spacing w:val="0"/>
        </w:rPr>
        <w:t>Нарочный своевременно получил в условленном месте (под Берлином) книги и поехал с ними далее. Последнее письмо его было с русской границы, откуда он писал, что. ужасно занят их переправкой; по удалось ли это ему, не знаю еще, хотя это письмо было уже более двух недель назад. Не думаю, чтобы он как-нибудь мог немцев задеть, так как из Германии он. ведь. их вывез благополучно, да, наконец, он и не имел ни одного их адреса.</w:t>
      </w:r>
    </w:p>
    <w:p>
      <w:pPr>
        <w:pStyle w:val="001"/>
        <w:rPr/>
      </w:pPr>
      <w:r>
        <w:rPr>
          <w:spacing w:val="0"/>
        </w:rPr>
        <w:t>Очень рад и благодарен тебе за высылку просимых мною брошюр: они, видишь ли, мне (и Жоржу тоже) нужны ввиду нашего намерения серьезно взяться за эту часть для наших ра</w:t>
        <w:softHyphen/>
        <w:t xml:space="preserve">бочих и интеллигенции. Кроме того, </w:t>
      </w:r>
      <w:r>
        <w:rPr>
          <w:i/>
          <w:iCs/>
          <w:spacing w:val="0"/>
        </w:rPr>
        <w:t xml:space="preserve">настоятельно </w:t>
      </w:r>
      <w:r>
        <w:rPr>
          <w:spacing w:val="0"/>
        </w:rPr>
        <w:t>прошу тебя иметь в виду книги (на немец. и франц. яз.) по истории социа-</w:t>
      </w:r>
    </w:p>
    <w:p>
      <w:pPr>
        <w:pStyle w:val="0017"/>
        <w:rPr/>
      </w:pPr>
      <w:r>
        <w:rPr>
          <w:vertAlign w:val="superscript"/>
        </w:rPr>
        <w:t>1</w:t>
      </w:r>
      <w:r>
        <w:rPr/>
        <w:t>) Гуревич, Григорий — друг П. Б. Аксельрода, являлся ярым его сторонником в этом вопросе. Теперь он известный еврейский националист за границей.</w:t>
      </w:r>
    </w:p>
    <w:p>
      <w:pPr>
        <w:pStyle w:val="0012"/>
        <w:rPr/>
      </w:pPr>
      <w:r>
        <w:rPr/>
        <w:t>155</w:t>
      </w:r>
    </w:p>
    <w:p>
      <w:pPr>
        <w:pStyle w:val="0013"/>
        <w:rPr/>
      </w:pPr>
      <w:r>
        <w:rPr/>
        <w:t xml:space="preserve">лизма, каковой я теперь </w:t>
      </w:r>
      <w:r>
        <w:rPr>
          <w:i/>
          <w:iCs/>
        </w:rPr>
        <w:t xml:space="preserve">исключительно </w:t>
      </w:r>
      <w:r>
        <w:rPr/>
        <w:t>и хочу отдаться. Если те</w:t>
        <w:softHyphen/>
        <w:t>бе попадаются книги, относящиеся к этой отрасли, то прошу тебя, если нельзя их взять на время, хоть сообщи, откуда их выписать. Пока не раздобудешь ли следующие: [идет перечень]... Также меня, конечно, интересуют книги по истории рабочего движения на Западе. Одним словом, имей серьезно это в виду и оказывай, прошу тебя, нужную мне помощь. Я еще не получил присланных] тобою брошюр, — завтра будут. Не знаю, есть ли среди них брошюра из первых времен зарождения Интернацио</w:t>
        <w:softHyphen/>
        <w:t>нала? Имей такие в особенности в виду. Вообще я очень был бы тебе благодарен, если бы ты потолковал с Каутским или с кем другим, более знакомым с этими отраслями, что бы он тебе дал нужные указания, чтобы не приходилось разбрасываться, чи</w:t>
        <w:softHyphen/>
        <w:t>тать много хлама и лишнего. Конечно, это не к спеху, — можно сделать это между прочим.</w:t>
      </w:r>
    </w:p>
    <w:p>
      <w:pPr>
        <w:pStyle w:val="001"/>
        <w:rPr/>
      </w:pPr>
      <w:r>
        <w:rPr>
          <w:spacing w:val="0"/>
        </w:rPr>
        <w:t>Вера просит тебя сообщить ей, послал ли ты немецкие блан</w:t>
        <w:softHyphen/>
        <w:t xml:space="preserve">ки Клячке </w:t>
      </w:r>
      <w:r>
        <w:rPr>
          <w:spacing w:val="0"/>
          <w:vertAlign w:val="superscript"/>
        </w:rPr>
        <w:t>1</w:t>
      </w:r>
      <w:r>
        <w:rPr>
          <w:spacing w:val="0"/>
        </w:rPr>
        <w:t>)? Адрес</w:t>
      </w:r>
      <w:r>
        <w:rPr>
          <w:spacing w:val="0"/>
          <w:lang w:val="en-US"/>
        </w:rPr>
        <w:t xml:space="preserve"> </w:t>
      </w:r>
      <w:r>
        <w:rPr>
          <w:spacing w:val="0"/>
        </w:rPr>
        <w:t>Игнатова</w:t>
      </w:r>
      <w:r>
        <w:rPr>
          <w:spacing w:val="0"/>
          <w:lang w:val="en-US"/>
        </w:rPr>
        <w:t xml:space="preserve"> </w:t>
      </w:r>
      <w:r>
        <w:rPr>
          <w:spacing w:val="0"/>
          <w:lang w:val="de-DE"/>
        </w:rPr>
        <w:t xml:space="preserve">(Menton, Alpes Maritimes.) </w:t>
      </w:r>
      <w:r>
        <w:rPr>
          <w:spacing w:val="0"/>
        </w:rPr>
        <w:t>Но он, кажется, уже уехал теперь с сестрою в Италию, откуда в апре</w:t>
        <w:softHyphen/>
        <w:t>ле он приедет сюда, так что ты лучше подожди ему писать или пришли мне твое к нему письмо, а я, как получу от него письмо, перешлю ему. Ну. кажется, обо всем. Впредь пиши нам и посы</w:t>
        <w:softHyphen/>
        <w:t xml:space="preserve">лай «Соц.-Дем.». непосредственно: (следует адрес.)     </w:t>
      </w:r>
    </w:p>
    <w:p>
      <w:pPr>
        <w:pStyle w:val="001"/>
        <w:rPr>
          <w:spacing w:val="0"/>
        </w:rPr>
      </w:pPr>
      <w:r>
        <w:rPr>
          <w:spacing w:val="0"/>
        </w:rPr>
        <w:t>Кланяюсь всем. Твой Евг.</w:t>
      </w:r>
    </w:p>
    <w:p>
      <w:pPr>
        <w:pStyle w:val="0016"/>
        <w:rPr/>
      </w:pPr>
      <w:r>
        <w:rPr/>
        <w:t>III</w:t>
      </w:r>
      <w:r>
        <w:rPr>
          <w:lang w:val="ru-RU"/>
        </w:rPr>
        <w:t>.</w:t>
      </w:r>
    </w:p>
    <w:p>
      <w:pPr>
        <w:pStyle w:val="Normal"/>
        <w:shd w:fill="FFFFFF" w:val="clear"/>
        <w:spacing w:lineRule="auto" w:line="360"/>
        <w:jc w:val="right"/>
        <w:rPr>
          <w:sz w:val="20"/>
        </w:rPr>
      </w:pPr>
      <w:r>
        <w:rPr>
          <w:sz w:val="20"/>
          <w:szCs w:val="22"/>
        </w:rPr>
        <w:t>3-го апреля 1882 г.</w:t>
      </w:r>
    </w:p>
    <w:p>
      <w:pPr>
        <w:pStyle w:val="0001"/>
        <w:rPr/>
      </w:pPr>
      <w:r>
        <w:rPr>
          <w:spacing w:val="0"/>
        </w:rPr>
        <w:t>Дорогой Павел! Все твои соображения по поводу брошюры к евреям от «Исп. Ком.», конечно, основательны и если бы я или кто-нибудь другой из здешних взялся за, писание ее, то, несомнен</w:t>
        <w:softHyphen/>
        <w:t>но, руководился бы ими. Но вопрос ведь пока еще не так стоит: мы не имеем еще ответа на наше коллективное письмо, в кото</w:t>
        <w:softHyphen/>
        <w:t>ром, как помнишь, предлагаем им здесь написать и отпечатать эту брошюру; пока не получится их ответ, нельзя ни предпри</w:t>
        <w:softHyphen/>
        <w:t>нять ничего, ни снова приставать, навязываться им со своими предложениями: посмотрим, что они, вообще, скажут о наших взглядах и намерениях. Наконец, даже и с технической стороны</w:t>
      </w:r>
    </w:p>
    <w:p>
      <w:pPr>
        <w:pStyle w:val="0017"/>
        <w:rPr/>
      </w:pPr>
      <w:r>
        <w:rPr>
          <w:vertAlign w:val="superscript"/>
        </w:rPr>
        <w:t>1</w:t>
      </w:r>
      <w:r>
        <w:rPr/>
        <w:t>) Клячко бывш. член московских чайковцев; эмигрир. в С. Америку; вернув</w:t>
        <w:softHyphen/>
        <w:t>шись оттуда, поселился в Вене; помогал в устройстве сборов в пользу «Загр. Красн. Кр.</w:t>
      </w:r>
      <w:r>
        <w:rPr>
          <w:sz w:val="22"/>
          <w:szCs w:val="22"/>
        </w:rPr>
        <w:t>».</w:t>
      </w:r>
    </w:p>
    <w:p>
      <w:pPr>
        <w:pStyle w:val="0011"/>
        <w:rPr/>
      </w:pPr>
      <w:r>
        <w:rPr/>
        <w:t>156</w:t>
      </w:r>
    </w:p>
    <w:p>
      <w:pPr>
        <w:pStyle w:val="0013"/>
        <w:rPr/>
      </w:pPr>
      <w:r>
        <w:rPr/>
        <w:t>я не могу теперь ни о чем написать им, так как у меня (и у Веры) всего два адреса к ним, на которые мы уже написали и до полу</w:t>
        <w:softHyphen/>
        <w:t>чения ответа не можем еще писать. Но допустим, что они согла</w:t>
        <w:softHyphen/>
        <w:t>сятся на наше предложение, вообще, написать брошюру к евреям, что нам кажется вполне вероятным, тогда вопрос — кому ее писать? Жорж не станет, так как говорит, — не знаком с этим во</w:t>
        <w:softHyphen/>
        <w:t>просом, и без того завален всякой литературной работой (ему Михайлов[ский] писал, чтобы он скорее приготовил первую статью (о Ротбертусе), а вторую — к следующей книжке. Кроме того, он мне уже обещал в продолжение этих месяцев написать «Что такое Социал.?»). Я, конечно, также не возьмусь за такую работу. Остаешься ты и Лавров. Вот вам двоим и придется спи</w:t>
        <w:softHyphen/>
        <w:t>сываться и переговариваться; мы же, когда получится их [наро</w:t>
        <w:softHyphen/>
        <w:t>довольцев] согласие, можем только предварительно выслушать вами выработанный план, внести поправки, если, конечно, та</w:t>
        <w:softHyphen/>
        <w:t>ковые найдем нужными, и отослать на окончательную санкцию народов[ольцев]. Вот и вся наша роль. Если же «Исп. Ком.», паче чаяния, не согласится на наше предложение, то мы с Жор</w:t>
        <w:softHyphen/>
        <w:t>жем надумали от себя выпустить такую брошюру «от группы русских социалистов-революционеров к еврейской массе», за подписями Лаврова, Веры, Сергея, Жоржа (твоей и моей, по</w:t>
        <w:softHyphen/>
        <w:t xml:space="preserve">жалуй, тоже). На это, несомненно, все эти громкие имена, «Копы» [т. е. умные головы — по-евр.], согласятся и, хотя будет иметь меньшее </w:t>
      </w:r>
      <w:r>
        <w:rPr>
          <w:i/>
          <w:iCs/>
        </w:rPr>
        <w:t xml:space="preserve">практическое </w:t>
      </w:r>
      <w:r>
        <w:rPr/>
        <w:t>значение, чем если бы брошюра была от «Исп. Ком.» или даже от менее громких лиц, но живущих и действующих теперь в России, — все же, однако, для нравствен</w:t>
        <w:softHyphen/>
        <w:t>ного успокоения евреев, что не все против них, думаю, это бу</w:t>
        <w:softHyphen/>
        <w:t>дет иметь [значение]. А ты как об этом думаешь? Этот проект, повторяю, мы имеем в виду, в случае отказа «Исп. Ком.».</w:t>
      </w:r>
    </w:p>
    <w:p>
      <w:pPr>
        <w:pStyle w:val="001"/>
        <w:rPr/>
      </w:pPr>
      <w:r>
        <w:rPr>
          <w:spacing w:val="0"/>
        </w:rPr>
        <w:t>Теперь о твоих брошюрах о «рабоч[ем] движении]». Повто</w:t>
        <w:softHyphen/>
        <w:t xml:space="preserve">ряю, и сроке не стесняйся: можешь их писать, первую — месяца в два, но желательно было бы, чтобы не больше, т[ак] к[ак] в типографском и перевозочном отношении более длинный срок был бы не выгоден; [на] вторую — совсем тебе срока не диктую, а, когда поспеешь, — к концу ли лета, осенью ли, — но также не позже. Затем, вот что еще: сестра </w:t>
      </w:r>
      <w:r>
        <w:rPr>
          <w:spacing w:val="0"/>
          <w:lang w:val="en-US"/>
        </w:rPr>
        <w:t>Ba</w:t>
      </w:r>
      <w:r>
        <w:rPr>
          <w:spacing w:val="0"/>
        </w:rPr>
        <w:t>-</w:t>
      </w:r>
      <w:r>
        <w:rPr>
          <w:spacing w:val="0"/>
          <w:lang w:val="en-US"/>
        </w:rPr>
        <w:t>c</w:t>
      </w:r>
      <w:r>
        <w:rPr>
          <w:spacing w:val="0"/>
        </w:rPr>
        <w:t>[илия] Ник[олаевича] со</w:t>
        <w:softHyphen/>
        <w:t>общила мне, что данные ею тебе 300 руб. заимообразно, как ты просил, она жерт-вует (конечно, когда ты в состоянии будешь их отдать) на нашу типографию, на печатание всякого рода бро</w:t>
        <w:softHyphen/>
        <w:t>шюр. Я же предлагаю тебе из этих денег половину считать пла-</w:t>
      </w:r>
    </w:p>
    <w:p>
      <w:pPr>
        <w:pStyle w:val="0012"/>
        <w:rPr/>
      </w:pPr>
      <w:r>
        <w:rPr/>
        <w:t>157</w:t>
      </w:r>
    </w:p>
    <w:p>
      <w:pPr>
        <w:pStyle w:val="0013"/>
        <w:rPr/>
      </w:pPr>
      <w:r>
        <w:rPr/>
        <w:t xml:space="preserve">той за готовящиеся тобою брошюры, а остальную половину, когда будешь иметь, внесешь мне (или Ивану </w:t>
      </w:r>
      <w:r>
        <w:rPr>
          <w:vertAlign w:val="superscript"/>
        </w:rPr>
        <w:t>1</w:t>
      </w:r>
      <w:r>
        <w:rPr/>
        <w:t xml:space="preserve">) для типографии.. Прошу тебя, милый Павел, не отказывайся от этой комбинации, на которую Евд[окня] Ник[олаевна] (сестра Вас[илия]) вполне согласится (я ей напишу) и сбрось с плеч </w:t>
      </w:r>
      <w:r>
        <w:rPr>
          <w:lang w:val="en-US" w:eastAsia="en-US"/>
        </w:rPr>
        <w:t>½</w:t>
      </w:r>
      <w:r>
        <w:rPr/>
        <w:t xml:space="preserve"> долга, смотри на. эту плату, как на </w:t>
      </w:r>
      <w:r>
        <w:rPr>
          <w:i/>
          <w:iCs/>
        </w:rPr>
        <w:t xml:space="preserve">должное, </w:t>
      </w:r>
      <w:r>
        <w:rPr/>
        <w:t>как смотрит Сергей [Кравчинский], который, в ответ на мое предложение написать брошюру, гово</w:t>
        <w:softHyphen/>
        <w:t>рит, что «ни он [и] никто из нас не может и не должен работать для революц[ии] даром, ибо у нас нет рент». С этим я вполне согласен, и надо стремиться, чтобы труд для революц[ии] так</w:t>
        <w:softHyphen/>
        <w:t>же оплачивался, хоть сколько-ниб[удь]. Поэтому я прямо зая</w:t>
        <w:softHyphen/>
        <w:t xml:space="preserve">вляю тебе, что и не возьмусь за печатание твоих произведений, раз ты заранее не согласишься взять </w:t>
      </w:r>
      <w:r>
        <w:rPr>
          <w:lang w:val="en-US" w:eastAsia="en-US"/>
        </w:rPr>
        <w:t>½</w:t>
      </w:r>
      <w:r>
        <w:rPr/>
        <w:t xml:space="preserve"> присланных тебе Вас[илием] денег. Знай, что этим ты не обидишь ни Евд. Ник., которой это абсолютно безразлично, ни типографии, для которой довольно будет и </w:t>
      </w:r>
      <w:r>
        <w:rPr>
          <w:lang w:val="en-US" w:eastAsia="en-US"/>
        </w:rPr>
        <w:t>½</w:t>
      </w:r>
      <w:r>
        <w:rPr/>
        <w:t xml:space="preserve"> пожертвованной суммы. Итак, я уверен, что ты со</w:t>
        <w:softHyphen/>
        <w:t>гласишься; поэтому, заявляю Ивану, что в его кассу пожертво</w:t>
        <w:softHyphen/>
        <w:t>вано Евдокией Никол. Игн[атовой] столько-то. Не так ли? Ответь же. Других новых известий, кроме мною уже сообщенных тебе, из России нет. Когда будут, конечно, поделюсь. Бро</w:t>
        <w:softHyphen/>
        <w:t>шюры твои получил. Спасибо. Жорж просит, чтобы ты ему вы</w:t>
        <w:softHyphen/>
        <w:t xml:space="preserve">слал  брошюрку... [следует название]. Будь здоров. Кланяюсь Наде </w:t>
      </w:r>
      <w:r>
        <w:rPr>
          <w:vertAlign w:val="superscript"/>
        </w:rPr>
        <w:t>2</w:t>
      </w:r>
      <w:r>
        <w:rPr/>
        <w:t>)</w:t>
      </w:r>
      <w:r>
        <w:rPr>
          <w:i/>
          <w:iCs/>
        </w:rPr>
        <w:t xml:space="preserve">. </w:t>
      </w:r>
      <w:r>
        <w:rPr/>
        <w:t>А также и Вера.</w:t>
      </w:r>
    </w:p>
    <w:p>
      <w:pPr>
        <w:pStyle w:val="001"/>
        <w:ind w:left="7788" w:hanging="0"/>
        <w:rPr>
          <w:spacing w:val="0"/>
        </w:rPr>
      </w:pPr>
      <w:r>
        <w:rPr>
          <w:spacing w:val="0"/>
        </w:rPr>
        <w:t>Целую. Евг.</w:t>
      </w:r>
    </w:p>
    <w:p>
      <w:pPr>
        <w:pStyle w:val="0016"/>
        <w:rPr/>
      </w:pPr>
      <w:r>
        <w:rPr/>
        <w:t>IV</w:t>
      </w:r>
      <w:r>
        <w:rPr>
          <w:lang w:val="ru-RU"/>
        </w:rPr>
        <w:t>.</w:t>
      </w:r>
    </w:p>
    <w:p>
      <w:pPr>
        <w:pStyle w:val="00112"/>
        <w:rPr/>
      </w:pPr>
      <w:r>
        <w:rPr/>
        <w:t>Божи над Клараном. ? апр. 28 г.</w:t>
      </w:r>
    </w:p>
    <w:p>
      <w:pPr>
        <w:pStyle w:val="0001"/>
        <w:rPr>
          <w:spacing w:val="0"/>
        </w:rPr>
      </w:pPr>
      <w:r>
        <w:rPr>
          <w:spacing w:val="0"/>
        </w:rPr>
        <w:t>Дорогой Павел! К крайнему моему сожалению, я не могу по</w:t>
        <w:softHyphen/>
        <w:t>делиться с тобою содержанием пересланного тобою письма, не потому, чтобы в нем были «высшие государственные тайны, а просто потому, что и я сам не все разобрал: в нем целая прорва</w:t>
      </w:r>
    </w:p>
    <w:p>
      <w:pPr>
        <w:pStyle w:val="0017"/>
        <w:rPr/>
      </w:pPr>
      <w:r>
        <w:rPr>
          <w:vertAlign w:val="superscript"/>
        </w:rPr>
        <w:t>1</w:t>
      </w:r>
      <w:r>
        <w:rPr/>
        <w:t>) Иван Васильевич Бохановский, участник Чигиринского заговора, бежавший со мною и Стефановичем из Киевской тюрьмы и эмигрировавший за границу, от</w:t>
        <w:softHyphen/>
        <w:t>куда уже не возвращался, стал там наборщиком. Когда я основал для «Нар. Воли» типографию в Женеве (см. «Пр. Рев.» материалы по ист. гр. «Осв. Тр.»), то пригла</w:t>
        <w:softHyphen/>
        <w:t>сит его стать заведующим ею.</w:t>
      </w:r>
    </w:p>
    <w:p>
      <w:pPr>
        <w:pStyle w:val="0018"/>
        <w:rPr/>
      </w:pPr>
      <w:r>
        <w:rPr>
          <w:vertAlign w:val="superscript"/>
        </w:rPr>
        <w:t>2</w:t>
      </w:r>
      <w:r>
        <w:rPr/>
        <w:t>) Надя — Надежда Исааковна, урожд. Каминер., жена П. Б., дочь довольно со</w:t>
        <w:softHyphen/>
        <w:t>стоятельного, но обремененного большой семьей врача, изредка получала от родных небольшие суммы</w:t>
      </w:r>
      <w:r>
        <w:rPr>
          <w:smallCaps/>
        </w:rPr>
        <w:t xml:space="preserve">. </w:t>
      </w:r>
      <w:r>
        <w:rPr/>
        <w:t>Все же П. Б. с семьей всегда ужасно бедствовал (см. мою ре</w:t>
        <w:softHyphen/>
        <w:t>цензию по пов. его воспом. в «Прол. Рев.» № 10 (22). 1923 г.)</w:t>
      </w:r>
    </w:p>
    <w:p>
      <w:pPr>
        <w:pStyle w:val="0011"/>
        <w:rPr/>
      </w:pPr>
      <w:r>
        <w:rPr/>
        <w:t>158</w:t>
      </w:r>
    </w:p>
    <w:p>
      <w:pPr>
        <w:pStyle w:val="0013"/>
        <w:rPr/>
      </w:pPr>
      <w:r>
        <w:rPr/>
        <w:t>цифр; я и Вера, сколько не трудимся, вот уже который день, ничего не разобрали из написанного цифрами; а обыкновенным манером сообщают только, что «все наши письма получены, что не исполняют многого из наших предложений, п[отому] ч[то] но до того иногда бывает». Верино сообщение о ходе дел Крас. Кр. находят «грустным». Но в деньгах, очевидно, теперь не нуждают</w:t>
        <w:softHyphen/>
        <w:t>ся, т[ак] к[ак] пишут: «пока денег слать незачем». Обещают ско</w:t>
        <w:softHyphen/>
        <w:t xml:space="preserve">ро написать подробно и меня приглашают ехать. Ну, вот и все из написан[ного] обыкновенными] буквами. Какая мне досада, что цифр не могу разобрать. На днях будем отвечать, и кстати Вера напишет о предложении Фольмара </w:t>
      </w:r>
      <w:r>
        <w:rPr>
          <w:vertAlign w:val="superscript"/>
        </w:rPr>
        <w:t>1</w:t>
      </w:r>
      <w:r>
        <w:rPr/>
        <w:t>)</w:t>
      </w:r>
      <w:r>
        <w:rPr>
          <w:i/>
          <w:iCs/>
        </w:rPr>
        <w:t xml:space="preserve">. </w:t>
      </w:r>
      <w:r>
        <w:rPr/>
        <w:t>Если имеешь что передать туда, посоветовать, то поспеши с ответом (на адрес Ивана в Женеву, куда я на днях и еду и где и поселюсь вблизи типографии ради ее благоустройства и благосостояния).</w:t>
      </w:r>
    </w:p>
    <w:p>
      <w:pPr>
        <w:pStyle w:val="001"/>
        <w:rPr/>
      </w:pPr>
      <w:r>
        <w:rPr>
          <w:spacing w:val="0"/>
        </w:rPr>
        <w:t xml:space="preserve">Брошюру свою можешь написать в 2—3 печ. листа </w:t>
      </w:r>
      <w:r>
        <w:rPr>
          <w:i/>
          <w:iCs/>
          <w:spacing w:val="0"/>
        </w:rPr>
        <w:t>малого фор</w:t>
        <w:softHyphen/>
        <w:t xml:space="preserve">мата </w:t>
      </w:r>
      <w:r>
        <w:rPr>
          <w:spacing w:val="0"/>
        </w:rPr>
        <w:t xml:space="preserve">(т. е. как, напр., немецкие брошюры Энгельса </w:t>
      </w:r>
      <w:r>
        <w:rPr>
          <w:spacing w:val="0"/>
          <w:lang w:val="de-DE"/>
        </w:rPr>
        <w:t>Umw</w:t>
      </w:r>
      <w:r>
        <w:rPr>
          <w:spacing w:val="0"/>
          <w:lang w:val="de-DE" w:eastAsia="en-US"/>
        </w:rPr>
        <w:t>ä</w:t>
      </w:r>
      <w:r>
        <w:rPr>
          <w:spacing w:val="0"/>
          <w:lang w:val="de-DE"/>
        </w:rPr>
        <w:t>l</w:t>
      </w:r>
      <w:r>
        <w:rPr>
          <w:spacing w:val="0"/>
        </w:rPr>
        <w:t>-</w:t>
      </w:r>
      <w:r>
        <w:rPr>
          <w:spacing w:val="0"/>
          <w:lang w:val="de-DE"/>
        </w:rPr>
        <w:t xml:space="preserve">zung» </w:t>
      </w:r>
      <w:r>
        <w:rPr>
          <w:spacing w:val="0"/>
        </w:rPr>
        <w:t>или из русск., — немного меньше Шефле, твоих же писанных страниц думаю, будет 70—80). Впрочем, не стесняйся разме</w:t>
        <w:softHyphen/>
        <w:t>ром, — лишь бы было все к месту, а когда пришлешь ее, увидим. Особенно спешить тебе с нею незачем, чтобы ты потом не жаловался, что срок был малый: лишь бы была «на первый сорт</w:t>
      </w:r>
      <w:r>
        <w:rPr>
          <w:spacing w:val="0"/>
          <w:sz w:val="18"/>
          <w:szCs w:val="18"/>
        </w:rPr>
        <w:t>»</w:t>
      </w:r>
      <w:r>
        <w:rPr>
          <w:spacing w:val="0"/>
        </w:rPr>
        <w:t>.</w:t>
      </w:r>
    </w:p>
    <w:p>
      <w:pPr>
        <w:pStyle w:val="001"/>
        <w:rPr/>
      </w:pPr>
      <w:r>
        <w:rPr>
          <w:spacing w:val="0"/>
        </w:rPr>
        <w:t>Вере Фольмар очень понравился и, вообще, она стала при</w:t>
        <w:softHyphen/>
        <w:t>давать серьезное значение переговорам с немцами, почему и ре</w:t>
        <w:softHyphen/>
        <w:t xml:space="preserve">шила даже взяться за чтение </w:t>
      </w:r>
      <w:r>
        <w:rPr>
          <w:spacing w:val="0"/>
          <w:lang w:val="de-DE"/>
        </w:rPr>
        <w:t xml:space="preserve">«Social-Democr'a» </w:t>
      </w:r>
      <w:r>
        <w:rPr>
          <w:spacing w:val="0"/>
        </w:rPr>
        <w:t>(какой прогресс!). Я не виделся с Фольмаром и жалею об этом, так как Вера и Жорж, застигнутые, так сказать, врасплох, и будучи недолго с ним, почти ничего не узнали от него, ни о чем не расспрашивали его. А между тем, очевидно, что у немцев есть что-то на уме. Вообще, напиши теперь обстоятельно о немцах на основании твоих разговоров с Бебелем и цюрихскими [соц.-дем.]: можно ли ждать от них, как от партии, сигнала к революции? Насколько</w:t>
      </w:r>
    </w:p>
    <w:p>
      <w:pPr>
        <w:pStyle w:val="0017"/>
        <w:rPr/>
      </w:pPr>
      <w:r>
        <w:rPr>
          <w:vertAlign w:val="superscript"/>
        </w:rPr>
        <w:t>1</w:t>
      </w:r>
      <w:r>
        <w:rPr/>
        <w:t>) Фольмар, известный соц.-дем. тогда редактировал выходивший в Цюрихе, вследствие господства закона против социалистов в Германии, центральный орган немец. социал-дем. парт.» «Соц.-Дем.». Он предложил нам через И. Б. составлять по письмам, газетам и пр. статьи о России для этого органа. Тогда Фольмар был одним из самых крайних и, попав в Рейхстаг, в качестве депутата, произвел пре</w:t>
        <w:softHyphen/>
        <w:t>красное впечатление своей первой речью в защиту русских террористов. «Будь у нас такие же ужасные условия, — сказал он, помню, между прочим, — мы также при</w:t>
        <w:softHyphen/>
        <w:t>бегли бы к террору».</w:t>
      </w:r>
    </w:p>
    <w:p>
      <w:pPr>
        <w:pStyle w:val="0018"/>
        <w:rPr/>
      </w:pPr>
      <w:r>
        <w:rPr/>
        <w:t>Спустя некоторое время, он приехал в Кларан, чтобы познакомиться с В. Ив. и Г. В., — я в то время не был там.</w:t>
      </w:r>
    </w:p>
    <w:p>
      <w:pPr>
        <w:pStyle w:val="0012"/>
        <w:rPr/>
      </w:pPr>
      <w:r>
        <w:rPr/>
        <w:t>159</w:t>
      </w:r>
    </w:p>
    <w:p>
      <w:pPr>
        <w:pStyle w:val="0013"/>
        <w:rPr/>
      </w:pPr>
      <w:r>
        <w:rPr/>
        <w:t>они теперь держатся революционной постановки? Способны ли теперешние депутаты заявить открыто в парламенте о своей со</w:t>
        <w:softHyphen/>
        <w:t xml:space="preserve">лидарности с русскими </w:t>
      </w:r>
      <w:r>
        <w:rPr>
          <w:i/>
          <w:iCs/>
        </w:rPr>
        <w:t xml:space="preserve">социалистами, </w:t>
      </w:r>
      <w:r>
        <w:rPr/>
        <w:t>если бы это понадоби</w:t>
        <w:softHyphen/>
        <w:t>лось? и т. д. Тогда Вера и я напишем обстоятельное послание Льву и, б. м., народов[ольцы] придадут серьезное значение этим переговорам, что мне, как ты знаешь, давно жела</w:t>
        <w:softHyphen/>
        <w:t>тельно. Ну, напиши же поскорей и поподробнее. Присылай сте</w:t>
        <w:softHyphen/>
        <w:t>нограф. отчеты интерес. речей депутатов, вообще и, особенно, касающиеся России и «нигилистов», в частности.</w:t>
      </w:r>
    </w:p>
    <w:p>
      <w:pPr>
        <w:pStyle w:val="0016"/>
        <w:rPr/>
      </w:pPr>
      <w:r>
        <w:rPr/>
        <w:t>V</w:t>
      </w:r>
      <w:r>
        <w:rPr>
          <w:lang w:val="ru-RU"/>
        </w:rPr>
        <w:t>.</w:t>
      </w:r>
    </w:p>
    <w:p>
      <w:pPr>
        <w:pStyle w:val="00112"/>
        <w:rPr/>
      </w:pPr>
      <w:r>
        <w:rPr/>
        <w:t>Божи над Клараном. 21 апр. 82 г.</w:t>
      </w:r>
    </w:p>
    <w:p>
      <w:pPr>
        <w:pStyle w:val="0001"/>
        <w:rPr/>
      </w:pPr>
      <w:r>
        <w:rPr>
          <w:spacing w:val="0"/>
        </w:rPr>
        <w:t>Дорогой Павел! Нам всем очень жалко, что ты остаешься при своем решении насчет еврейской брошюры. Я лично не говорю, чтобы она была вредна в той программе, которую ты мне сообщил, [хотя] кое с чем я и не согласен, но мы все потому бы ее не хотели, что (как я уже писал тебе и [вновь] повторяю) желательно всем нам быть до того солидарными, до того тесно «плоченными друг с другом, что, раз бы на кого-нибудь из нас обрушились нападки с чьей бы то ни было стороны, мы все могли бы печатно везде заявлять, что одинаково ответственны за дан</w:t>
        <w:softHyphen/>
        <w:t>ный поступок. Мы с Жоржем, напр., на днях очень, очень жа</w:t>
        <w:softHyphen/>
        <w:t>лели, почему тотчас после появления № 7 «Нар. Вол.» с напад</w:t>
        <w:softHyphen/>
        <w:t xml:space="preserve">ками на тебя </w:t>
      </w:r>
      <w:r>
        <w:rPr>
          <w:spacing w:val="0"/>
          <w:vertAlign w:val="superscript"/>
        </w:rPr>
        <w:t>1</w:t>
      </w:r>
      <w:r>
        <w:rPr>
          <w:spacing w:val="0"/>
        </w:rPr>
        <w:t>), не послали им своего заявления о полной своей солидарности с твоей речью и, в случае отказа, напечатали бы это заявление в других. Быть может, мы еще и теперь это сде</w:t>
        <w:softHyphen/>
        <w:t>лаем, смотря по ответу «Н. В.» на наше коллективное письмо, хотя и находим, что несколько запоздали и что только распро</w:t>
        <w:softHyphen/>
        <w:t>страним эту дурную их выходку. (Сергей в своем письме к на</w:t>
        <w:softHyphen/>
        <w:t xml:space="preserve">родовольцам страшно нападает на них за этот их поступок с тобою.) Вот, в видах </w:t>
      </w:r>
      <w:r>
        <w:rPr>
          <w:i/>
          <w:iCs/>
          <w:spacing w:val="0"/>
        </w:rPr>
        <w:t xml:space="preserve">такой </w:t>
      </w:r>
      <w:r>
        <w:rPr>
          <w:spacing w:val="0"/>
        </w:rPr>
        <w:t>именно солидарности, мы и не хо</w:t>
        <w:softHyphen/>
        <w:t>тим твоей брошюры, так как раз бы появилась злая на нее кри</w:t>
        <w:softHyphen/>
        <w:t>тика (а такая возможна), то мы уже не в состоянии были бы зая</w:t>
        <w:softHyphen/>
        <w:t>вить, что с нею вполне солидарны, потому что все мы расходимся с тобою в этом пункте. Ты говоришь, что у «немцев даже не до-</w:t>
      </w:r>
    </w:p>
    <w:p>
      <w:pPr>
        <w:pStyle w:val="0017"/>
        <w:rPr/>
      </w:pPr>
      <w:r>
        <w:rPr>
          <w:vertAlign w:val="superscript"/>
        </w:rPr>
        <w:t>1</w:t>
      </w:r>
      <w:r>
        <w:rPr/>
        <w:t>) Как я уже сообщил, эти нападки, вызваны были непонятой народоволь</w:t>
        <w:softHyphen/>
        <w:t>цами хвалебной речью П. Б. на Хурском конгрессе по поводу их деятельности.</w:t>
      </w:r>
    </w:p>
    <w:p>
      <w:pPr>
        <w:pStyle w:val="0011"/>
        <w:rPr/>
      </w:pPr>
      <w:r>
        <w:rPr/>
        <w:t>160</w:t>
      </w:r>
    </w:p>
    <w:p>
      <w:pPr>
        <w:pStyle w:val="0013"/>
        <w:rPr/>
      </w:pPr>
      <w:r>
        <w:rPr/>
        <w:t xml:space="preserve">ходит до того, чтобы партийная и личная связь должна была до такой степени подавлять индивидуальные взгляды». Не спорю, быть может, у них и не доходило, но мы советуем тебе не писать этой брошюры не столько из партийных, сколько из </w:t>
      </w:r>
      <w:r>
        <w:rPr>
          <w:i/>
          <w:iCs/>
        </w:rPr>
        <w:t xml:space="preserve">личных </w:t>
      </w:r>
      <w:r>
        <w:rPr/>
        <w:t>соображений маленькой группы бывших чернопередельцев, ко</w:t>
        <w:softHyphen/>
        <w:t>торая поставлена в исключительные условия, и чтобы она сколько-нибудь могла влиять, делать что-нибудь, она должна быть крепко сплочена, ужасно солидарна, а «добросовестное высказывание индивидуальных мнений по поводу, мол, массы», как ты пишешь, будет противоречить этой солидарности, и именно потому, что дело идет тут не о каком-нибудь пустячном вопросе, а о «миллио</w:t>
        <w:softHyphen/>
        <w:t>нах соплеменников». Мы, как социалисты-интернационали</w:t>
        <w:softHyphen/>
        <w:t>сты, вовсе не должны признавать особых долгов по отношению «соплеменников», а потому присоединение твое к юдофильствую</w:t>
        <w:softHyphen/>
        <w:t>щему «Рассвету» насчет вопроса о переселении в Палестину, нам вовсе не нравится. Мы, конечно, не говорим, что нужно ин</w:t>
        <w:softHyphen/>
        <w:t>диферентно отнестись к теперешнему возбуждению среди евреев, но у нас должна быть общесоциалистическая постановка, стре</w:t>
        <w:softHyphen/>
        <w:t>мящаяся слить национальности, а не еще более изолировать ее [еврейскую], как таковую. Поэтому раз хочется тебе так писать «соплеменникам», то уже, конечно, не в Палестину советуй им выселяться, где они только еще более закоснеют в своих предрас</w:t>
        <w:softHyphen/>
        <w:t>судках и, размножившись чрез несколько поколений, снова на</w:t>
        <w:softHyphen/>
        <w:t>хлынут в Европу, где их также встретят, как теперь, так как они и в Палестине не сбросят своих особенностей. По-моему, раз выселяться евреям, то — в Америку, где они слились бы с мест</w:t>
        <w:softHyphen/>
        <w:t>ным населением.</w:t>
      </w:r>
    </w:p>
    <w:p>
      <w:pPr>
        <w:pStyle w:val="001"/>
        <w:rPr/>
      </w:pPr>
      <w:r>
        <w:rPr>
          <w:spacing w:val="0"/>
        </w:rPr>
        <w:t>Я согласен с твоими доводами, что «Нар. Вол.» следует одновременно обращаться и к русскому обществу по вопросу о евреях, и, когда получится ответ на наше письмо, напишу им об этом.</w:t>
      </w:r>
    </w:p>
    <w:p>
      <w:pPr>
        <w:pStyle w:val="001"/>
        <w:rPr/>
      </w:pPr>
      <w:r>
        <w:rPr>
          <w:spacing w:val="0"/>
        </w:rPr>
        <w:t>Относительно печатания твоей брошюры в нашей типо</w:t>
        <w:softHyphen/>
        <w:t>графии, раз ты все-таки останешься при своем решении, можно, конечно, устроить это без всякой боязни получить нарекания, так как это дело чисто финансовое. Но все же я ее хотел бы пред</w:t>
        <w:softHyphen/>
        <w:t>варительно прочесть, после чего послал бы ее Ивану в печать: это не из цензурных соображений по отношению к типографии, которая не ответственна, а 1) просто самому хотелось бы знать, какова она и во 2) для всяких соображений насчет времени пе</w:t>
        <w:softHyphen/>
        <w:t>чатания других материалов, имеющихся уже в типографии в</w:t>
      </w:r>
    </w:p>
    <w:p>
      <w:pPr>
        <w:pStyle w:val="0012"/>
        <w:rPr/>
      </w:pPr>
      <w:r>
        <w:rPr/>
        <w:t>161</w:t>
      </w:r>
    </w:p>
    <w:p>
      <w:pPr>
        <w:pStyle w:val="0013"/>
        <w:rPr/>
      </w:pPr>
      <w:r>
        <w:rPr/>
        <w:t>виду; (Теперь там печатается «Манифест» от  «Соц.-Рев. Биб.», на днях окончатся и биографии от «Кр. Кр.». Но, если ты торо</w:t>
        <w:softHyphen/>
        <w:t>пишься, то пошли прямо Ивану, при чем мне только сообщи, тогда я ему напишу, чтобы он оставил ту работу, которая не к спеху. Адрес его ты знаешь.</w:t>
      </w:r>
    </w:p>
    <w:p>
      <w:pPr>
        <w:pStyle w:val="001"/>
        <w:rPr/>
      </w:pPr>
      <w:r>
        <w:rPr>
          <w:spacing w:val="0"/>
        </w:rPr>
        <w:t>Кстати, сообщи, к какому сроку желаешь ее получить, будешь ли держать корректуру, каким шрифтом ее печатать (у нас есть 12, 10 и 9; думаю, что лучше 10, — меньший объем будет зани-мать и читать хорошо), какого формата (например, как Шефле или как «18 марта») и в каком количестве экземпляров? — Пере</w:t>
        <w:softHyphen/>
        <w:t>возку можно также устроить нам, что выйдет дешевле, чем по</w:t>
        <w:softHyphen/>
        <w:t>слать нарочного, лишь бы ты взялся переправить ее через швей</w:t>
        <w:softHyphen/>
        <w:t>царско-германскую границу и было указано место, куда ее в России доставить.</w:t>
      </w:r>
    </w:p>
    <w:p>
      <w:pPr>
        <w:pStyle w:val="001"/>
        <w:rPr/>
      </w:pPr>
      <w:r>
        <w:rPr>
          <w:spacing w:val="0"/>
        </w:rPr>
        <w:t>Присылай Вере отчеты [об] америк. кризисе. К вам пересе</w:t>
        <w:softHyphen/>
        <w:t xml:space="preserve">ляться пока не думаем, так как лето хотелось бы лучше здесь провести. — О здоровье брат мне не пишет. Я ему ответил, но не знаю, отдали ли ему мое письмо. — Да, ты забыл сообщить, сколько из Крас. Кр. денег дал на перевозку, — это мне нужно для отчета. — Вот о чем прошу тебя </w:t>
      </w:r>
      <w:r>
        <w:rPr>
          <w:i/>
          <w:iCs/>
          <w:spacing w:val="0"/>
        </w:rPr>
        <w:t xml:space="preserve">настоятельнейшим </w:t>
      </w:r>
      <w:r>
        <w:rPr>
          <w:spacing w:val="0"/>
        </w:rPr>
        <w:t xml:space="preserve">образом: собери, пожалуйста, </w:t>
      </w:r>
      <w:r>
        <w:rPr>
          <w:i/>
          <w:iCs/>
          <w:spacing w:val="0"/>
        </w:rPr>
        <w:t xml:space="preserve">все, </w:t>
      </w:r>
      <w:r>
        <w:rPr>
          <w:spacing w:val="0"/>
        </w:rPr>
        <w:t>какие только когда издавали, соц.-дем. брошюрки, и пришли их мне. Можешь даже закупить их из денег Кр. Кр., — сообщи мне только, сколько они стоили, я внесу здесь. — Я и не думал, что ты скорее, чем через месяц — полтора напишешь первую брошюру о движении. Ну, кажется, обо всем.</w:t>
      </w:r>
    </w:p>
    <w:p>
      <w:pPr>
        <w:pStyle w:val="001"/>
        <w:rPr>
          <w:spacing w:val="0"/>
        </w:rPr>
      </w:pPr>
      <w:r>
        <w:rPr>
          <w:spacing w:val="0"/>
        </w:rPr>
        <w:t>Все кланяются и целуют тебя.</w:t>
      </w:r>
    </w:p>
    <w:p>
      <w:pPr>
        <w:pStyle w:val="00111"/>
        <w:rPr/>
      </w:pPr>
      <w:r>
        <w:rPr/>
        <w:t>Твой Евгений.</w:t>
      </w:r>
    </w:p>
    <w:p>
      <w:pPr>
        <w:pStyle w:val="00112"/>
        <w:rPr/>
      </w:pPr>
      <w:r>
        <w:rPr>
          <w:sz w:val="22"/>
          <w:szCs w:val="22"/>
        </w:rPr>
        <w:t>VI.</w:t>
        <w:br/>
      </w:r>
      <w:r>
        <w:rPr/>
        <w:tab/>
        <w:t>Женева, май 1882 г.</w:t>
      </w:r>
    </w:p>
    <w:p>
      <w:pPr>
        <w:pStyle w:val="0001"/>
        <w:rPr/>
      </w:pPr>
      <w:r>
        <w:rPr>
          <w:spacing w:val="0"/>
        </w:rPr>
        <w:t>От центра получили письмо: кроме всяких поручений, они сообщают, что «разногласия у нас с ними, действительно, не су</w:t>
        <w:softHyphen/>
        <w:t>щественные» и что они объясняются «нашей оторванностью от России», но что «работать вместе можем», а потому зовут тех из нас, которые могут ехать. — Я, впрочем, не вполне еще его прочел, — многого не разобрал, так как оно скверно написано химиею. Когда все разберу, сообщу подробнее. — О нарочном сообщают, что он, не доехав в Москву, арестован и писем (и пр. следовательно, — я не разобрал) не доставил. — Ну, вот и все.</w:t>
      </w:r>
    </w:p>
    <w:p>
      <w:pPr>
        <w:pStyle w:val="0011"/>
        <w:rPr/>
      </w:pPr>
      <w:r>
        <w:rPr/>
        <w:t>162</w:t>
      </w:r>
    </w:p>
    <w:p>
      <w:pPr>
        <w:pStyle w:val="0001"/>
        <w:rPr/>
      </w:pPr>
      <w:r>
        <w:rPr>
          <w:spacing w:val="0"/>
        </w:rPr>
        <w:t>...Относительно вызова сюда Льва [Тихомирова] не думаю решительно, чтобы это могло состояться, и я не стану ему предлагать этого без очень серьезного повода, хотя и согласен с тобою, что хорошо было бы, если бы центр был объ</w:t>
        <w:softHyphen/>
        <w:t>европеившимся.</w:t>
      </w:r>
    </w:p>
    <w:p>
      <w:pPr>
        <w:pStyle w:val="001"/>
        <w:rPr/>
      </w:pPr>
      <w:r>
        <w:rPr>
          <w:spacing w:val="0"/>
        </w:rPr>
        <w:t>Относительно еврейской брошюры, мне кажется, во всяком случае, ты мог бы уже списаться с Лавровым, т. е. предложить ему написать таковую не от имени Комитета, а так, от твоего и нашего. Если же получилось бы согласие «Исполн. Ком.» на наше предложение, к которому и Сергей присоединяется, о чем он заявляет народов[ольцам] в своем письме к ним, то можно было бы ту же, вероятно, брошюру выпустить — от Ком. Изложи ому это, если ты согласен с моим предложением.</w:t>
      </w:r>
    </w:p>
    <w:p>
      <w:pPr>
        <w:pStyle w:val="001"/>
        <w:rPr/>
      </w:pPr>
      <w:r>
        <w:rPr>
          <w:spacing w:val="0"/>
        </w:rPr>
        <w:t>Я уже писал тебе, что бы ты выслал мне «Побеги», которые еще зимою я тебе послал, — они мне очень нужны и сейчас же. Здесь, видишь ли, мы (т. е. я и Вера) задумали выпустить ма</w:t>
        <w:softHyphen/>
        <w:t>ленькую книжку рассказов, которая, вероятно, выйдет на сле</w:t>
        <w:softHyphen/>
        <w:t>дующей неделе, как издание «Красного Креста». В нее войдут: перепечатки из «Нар. Воли» № 8 — 9: «Тюрьма и ссылка» и «Хро</w:t>
        <w:softHyphen/>
        <w:t>ника арестов», присланные из России: биография Гриневицкого и одна поэма Саблина; также хотели мы напечатать один побег и кое-какие последние известия по слухам и из писем, а также «список пожертвований, поступивших в Загранич. Отд. Красн. Креста». Этой книжке мы думаем дать общее название «На ро</w:t>
        <w:softHyphen/>
        <w:t xml:space="preserve">дине» </w:t>
      </w:r>
      <w:r>
        <w:rPr>
          <w:spacing w:val="0"/>
          <w:vertAlign w:val="superscript"/>
        </w:rPr>
        <w:t>1</w:t>
      </w:r>
      <w:r>
        <w:rPr>
          <w:spacing w:val="0"/>
        </w:rPr>
        <w:t>) и предназначаем ее, главным образом, для заграницы, где она может разойтись в небольшом количестве экземпляров. Думаем, что не дурно было бы, [если бы] Гуревич перевел лучшие из нее рассказы и, при содействии немцев, вы издали ее также отдельной брошюрой от «Красного Креста», чтобы доходы и издержки, следовательно, пошли на его счет. Как ты думаешь? Впрочем, решишь, когда получишь книжку. У нас есть уже кое-какой материал и для второй такой же книжки, которую, смотря по результату с первой, можно будет месяца через полтора — два выпустить. — Так пришли же немедленно «Побеги». Ну, будь здоров. И не сердись на меня за предыдущее письмо, — я ведь по-товарищески откровенно написал тебе, что думал и чув-</w:t>
      </w:r>
    </w:p>
    <w:p>
      <w:pPr>
        <w:pStyle w:val="0017"/>
        <w:rPr/>
      </w:pPr>
      <w:r>
        <w:rPr>
          <w:vertAlign w:val="superscript"/>
        </w:rPr>
        <w:t>1</w:t>
      </w:r>
      <w:r>
        <w:rPr/>
        <w:t>) «На родине» — небольшой непериодический журнал, главным образом посвя</w:t>
        <w:softHyphen/>
        <w:t>щенный описанию жизни заключенных и ссыльных, издававшийся мною и В. Ив. Засулич в Женеве в 1882 г.; всего вышло 3 номера.</w:t>
      </w:r>
    </w:p>
    <w:p>
      <w:pPr>
        <w:pStyle w:val="0012"/>
        <w:rPr/>
      </w:pPr>
      <w:r>
        <w:rPr/>
        <w:t>163</w:t>
      </w:r>
    </w:p>
    <w:p>
      <w:pPr>
        <w:pStyle w:val="0013"/>
        <w:rPr/>
      </w:pPr>
      <w:r>
        <w:rPr/>
        <w:t>ствовал. Кланяюсь всем. Что слышно насчет корреспонденций, о которых ты нам писал?</w:t>
      </w:r>
    </w:p>
    <w:p>
      <w:pPr>
        <w:pStyle w:val="00111"/>
        <w:rPr/>
      </w:pPr>
      <w:r>
        <w:rPr/>
        <w:t>Твой Евг.</w:t>
      </w:r>
    </w:p>
    <w:p>
      <w:pPr>
        <w:pStyle w:val="0001"/>
        <w:rPr>
          <w:spacing w:val="0"/>
        </w:rPr>
      </w:pPr>
      <w:r>
        <w:rPr>
          <w:spacing w:val="0"/>
        </w:rPr>
        <w:t>Если имеешь какие-нибудь интересные сведения из частных писем, о том, что делается в России, то сообщи, — поместим в этой книжке.</w:t>
      </w:r>
    </w:p>
    <w:p>
      <w:pPr>
        <w:pStyle w:val="0016"/>
        <w:rPr/>
      </w:pPr>
      <w:r>
        <w:rPr/>
        <w:t>VII</w:t>
      </w:r>
      <w:r>
        <w:rPr>
          <w:lang w:val="ru-RU"/>
        </w:rPr>
        <w:t>.</w:t>
      </w:r>
    </w:p>
    <w:p>
      <w:pPr>
        <w:pStyle w:val="00112"/>
        <w:rPr/>
      </w:pPr>
      <w:r>
        <w:rPr/>
        <w:t>Божи (над Клараном). Нач. июля. 82 г.</w:t>
      </w:r>
    </w:p>
    <w:p>
      <w:pPr>
        <w:pStyle w:val="0001"/>
        <w:rPr/>
      </w:pPr>
      <w:r>
        <w:rPr>
          <w:spacing w:val="0"/>
        </w:rPr>
        <w:t>Дорогой Павел! С чего ты, брат, взял, что я рассердился на тебя? Ни чуточку, милый друг. Я не пишу часто, потому что не о чем, а также и потому, что стараюсь как можно менее ухло</w:t>
        <w:softHyphen/>
        <w:t xml:space="preserve">пывать времени на переписку, которая, несмотря на все мои старания быть как можно скупее и даже неаккуратнее, все же отнимает не мало времени; а я, брат, теперь за «науку» взялся: все читаю и читаю, когда только не мешают. Ну, вот, видишь, где причина моего молчания. Да и тебе, думаю, не до переписок: небось, хлопот всяких масса по хозяйству, и вечные заботы о хлебе насущном. Как-то твои финансы обстоят? Что «хлебного» ты строчишь? И не думай присылать 200 фр. Решки </w:t>
      </w:r>
      <w:r>
        <w:rPr>
          <w:spacing w:val="0"/>
          <w:vertAlign w:val="superscript"/>
        </w:rPr>
        <w:t>1</w:t>
      </w:r>
      <w:r>
        <w:rPr>
          <w:spacing w:val="0"/>
        </w:rPr>
        <w:t>): ей, как и матери, куда приятнее было тебе лично их оставить. Ты даже не в праве отдавать их «Кр[асному] Кр[есту], который от этого богаче не станет, а тебе с семьей они куда-как пригодятся...</w:t>
      </w:r>
    </w:p>
    <w:p>
      <w:pPr>
        <w:pStyle w:val="001"/>
        <w:rPr/>
      </w:pPr>
      <w:r>
        <w:rPr>
          <w:spacing w:val="0"/>
        </w:rPr>
        <w:t xml:space="preserve">Из России от товарищей никаких известий нет; впрочем, М.Н. </w:t>
      </w:r>
      <w:r>
        <w:rPr>
          <w:spacing w:val="0"/>
          <w:vertAlign w:val="superscript"/>
        </w:rPr>
        <w:t>2</w:t>
      </w:r>
      <w:r>
        <w:rPr>
          <w:spacing w:val="0"/>
        </w:rPr>
        <w:t>) уверена, что типогр. не взята. Ты пишешь, что приехал Н. Лопатин, бежавший из Сибири. Так вот о чем просим его через тебя: пусть он опишет все, что знает о положении ссыльных и каторжан, — всякие эпизоды, случаи и свой побег, — это для «На родине» № 2, который скоро выйдет; ничего, если не осо</w:t>
        <w:softHyphen/>
        <w:t>бенно литературно изложит, — важны сведения, факты, — слог сможем тут отделать. Это очень-очень нужно, необходимо, скажи ему [это], настоятельно попроси его, чтобы сейчас же засел и поскорее изложил все годное к печати. Повторяю, я и Вера об этом очень просим.</w:t>
      </w:r>
    </w:p>
    <w:p>
      <w:pPr>
        <w:pStyle w:val="0017"/>
        <w:rPr/>
      </w:pPr>
      <w:r>
        <w:rPr>
          <w:vertAlign w:val="superscript"/>
        </w:rPr>
        <w:t>1</w:t>
      </w:r>
      <w:r>
        <w:rPr/>
        <w:t>) Умирая, М. К. Решко просила мать отправить очень нуждавшемуся П. Б. Аксельроду эту незначительную сумму, оставшуюся после покрытия их расходов.</w:t>
      </w:r>
    </w:p>
    <w:p>
      <w:pPr>
        <w:pStyle w:val="0018"/>
        <w:rPr/>
      </w:pPr>
      <w:r>
        <w:rPr>
          <w:vertAlign w:val="superscript"/>
        </w:rPr>
        <w:t>2</w:t>
      </w:r>
      <w:r>
        <w:rPr/>
        <w:t>) М. Н. — Мария Николаевна Ошанина (или Марина Никаноровна Полон</w:t>
        <w:softHyphen/>
        <w:t>ская) — одна из наиболее выдающихся членов «Исп. Ком.» пар. «Нар. Воля».</w:t>
      </w:r>
    </w:p>
    <w:p>
      <w:pPr>
        <w:pStyle w:val="0011"/>
        <w:rPr/>
      </w:pPr>
      <w:r>
        <w:rPr/>
        <w:t>164</w:t>
      </w:r>
    </w:p>
    <w:p>
      <w:pPr>
        <w:pStyle w:val="0001"/>
        <w:rPr/>
      </w:pPr>
      <w:r>
        <w:rPr>
          <w:spacing w:val="0"/>
        </w:rPr>
        <w:t xml:space="preserve">В Женеве я не скоро, вероятно, буду, — не раньше </w:t>
      </w:r>
      <w:r>
        <w:rPr>
          <w:spacing w:val="0"/>
          <w:lang w:val="en-US" w:eastAsia="en-US"/>
        </w:rPr>
        <w:t>½</w:t>
      </w:r>
      <w:r>
        <w:rPr>
          <w:spacing w:val="0"/>
          <w:lang w:val="de-DE"/>
        </w:rPr>
        <w:t xml:space="preserve"> </w:t>
      </w:r>
      <w:r>
        <w:rPr>
          <w:spacing w:val="0"/>
        </w:rPr>
        <w:t>августа, да и то на день — два, так что наборщика [из] «Чер. Пер.», о ко</w:t>
        <w:softHyphen/>
        <w:t>тором ты пишешь, чтобы я с ним повидался, не увижу.</w:t>
      </w:r>
    </w:p>
    <w:p>
      <w:pPr>
        <w:pStyle w:val="001"/>
        <w:rPr/>
      </w:pPr>
      <w:r>
        <w:rPr>
          <w:spacing w:val="0"/>
        </w:rPr>
        <w:t xml:space="preserve">«Слово» я не мог раздобыть, у кого ни спрашивал, — напиши Зиберу, — может, у него есть. В середине августа я, вероятно, буду у тебя в Цюрихе, куда приеду, как я тебе при свидании говорил, чтобы свидеться со Страсбургским юношей </w:t>
      </w:r>
      <w:r>
        <w:rPr>
          <w:spacing w:val="0"/>
          <w:vertAlign w:val="superscript"/>
        </w:rPr>
        <w:t>1</w:t>
      </w:r>
      <w:r>
        <w:rPr>
          <w:spacing w:val="0"/>
        </w:rPr>
        <w:t>),</w:t>
      </w:r>
      <w:r>
        <w:rPr>
          <w:i/>
          <w:iCs/>
          <w:spacing w:val="0"/>
        </w:rPr>
        <w:t xml:space="preserve"> </w:t>
      </w:r>
      <w:r>
        <w:rPr>
          <w:spacing w:val="0"/>
        </w:rPr>
        <w:t>перед его возвращением на родину. Это почти что наверно и пробуду у тебя, вероятно, с неделю, так что ты, брат, занимайся теперь побольше, чтоб быть посвободнее, когда я приеду, и не удивляйся, что я этот месяц не буду тебе много писать, — буду откладывать на свидание с тобою. — Гуревичу я ответил на его письмо о евр. брош[юре], — жаль, что эта затея так затянулась. — О Чартизме должен знать источники Чайковский, который, кажется, даже писал специальную статью в легальн. журн., так ты к нему обра</w:t>
        <w:softHyphen/>
        <w:t>тись. Адрес его — на его письме, которое тебе Вера шлет. Ну, до скорого свидания, брат. Будь благополучен и успевай в за</w:t>
        <w:softHyphen/>
        <w:t>нятиях. Кланяюсь всем твоим. Не забудь о просьбе к Лопатину. Целую тебя.</w:t>
      </w:r>
    </w:p>
    <w:p>
      <w:pPr>
        <w:pStyle w:val="00111"/>
        <w:rPr/>
      </w:pPr>
      <w:r>
        <w:rPr/>
        <w:t>Тв. Евг.</w:t>
      </w:r>
    </w:p>
    <w:p>
      <w:pPr>
        <w:pStyle w:val="0016"/>
        <w:rPr/>
      </w:pPr>
      <w:r>
        <w:rPr/>
        <w:t>VIII</w:t>
      </w:r>
      <w:r>
        <w:rPr>
          <w:lang w:val="ru-RU"/>
        </w:rPr>
        <w:t>.</w:t>
      </w:r>
    </w:p>
    <w:p>
      <w:pPr>
        <w:pStyle w:val="00112"/>
        <w:rPr/>
      </w:pPr>
      <w:r>
        <w:rPr/>
        <w:tab/>
        <w:t>Женева, 15 июня 83 г»</w:t>
      </w:r>
    </w:p>
    <w:p>
      <w:pPr>
        <w:pStyle w:val="0001"/>
        <w:rPr>
          <w:spacing w:val="0"/>
        </w:rPr>
      </w:pPr>
      <w:r>
        <w:rPr>
          <w:spacing w:val="0"/>
        </w:rPr>
        <w:t>Дорогой Павел!</w:t>
      </w:r>
    </w:p>
    <w:p>
      <w:pPr>
        <w:pStyle w:val="001"/>
        <w:rPr/>
      </w:pPr>
      <w:r>
        <w:rPr>
          <w:spacing w:val="0"/>
          <w:lang w:val="de-DE"/>
        </w:rPr>
        <w:t xml:space="preserve">№ </w:t>
      </w:r>
      <w:r>
        <w:rPr>
          <w:spacing w:val="0"/>
        </w:rPr>
        <w:t xml:space="preserve">1-й. Давно уже собираюсь написать тебе большое письмо, по до сих пор положительно не имел возможности — по многим причинам. Мне хотелось подробно изложить тебе происходившие у нас здесь с Тигром </w:t>
      </w:r>
      <w:r>
        <w:rPr>
          <w:spacing w:val="0"/>
          <w:vertAlign w:val="superscript"/>
        </w:rPr>
        <w:t>1</w:t>
      </w:r>
      <w:r>
        <w:rPr>
          <w:spacing w:val="0"/>
        </w:rPr>
        <w:t xml:space="preserve">) разговоры по поводу наших отношений. Дело в том, что, несмотря на хорошие, мирные отношения наши с Долинским </w:t>
      </w:r>
      <w:r>
        <w:rPr>
          <w:spacing w:val="0"/>
          <w:vertAlign w:val="superscript"/>
        </w:rPr>
        <w:t>2</w:t>
      </w:r>
      <w:r>
        <w:rPr>
          <w:spacing w:val="0"/>
        </w:rPr>
        <w:t>), мы все же — не одно и то же, не члены одной организации. Но, раз сообща с нами народовольцы приступили теперь к изданию журнала, мы, т. е. Жорж, Вера, Роза и я захо</w:t>
        <w:softHyphen/>
        <w:t>тели окончательно [выяснить] вопрос о присоединении бывших чернопередельцев к народовольцам. Решили мы это как потому, что крайне неприятно всячески действовать под фирмой «Народной Воли», не будучи в действительности членами ее организации,</w:t>
      </w:r>
    </w:p>
    <w:p>
      <w:pPr>
        <w:pStyle w:val="0017"/>
        <w:rPr/>
      </w:pPr>
      <w:r>
        <w:rPr>
          <w:vertAlign w:val="superscript"/>
        </w:rPr>
        <w:t>1</w:t>
      </w:r>
      <w:r>
        <w:rPr/>
        <w:t>) Так мы называли кандидата естеств. наук А. Тилло, занимавшегося какой-то отраслью в Страсбургском унив., очень сочувственно относившегося к нам в ока</w:t>
        <w:softHyphen/>
        <w:t>зывавшего нам много услуг.</w:t>
      </w:r>
    </w:p>
    <w:p>
      <w:pPr>
        <w:pStyle w:val="0018"/>
        <w:rPr/>
      </w:pPr>
      <w:r>
        <w:rPr>
          <w:vertAlign w:val="superscript"/>
        </w:rPr>
        <w:t>2</w:t>
      </w:r>
      <w:r>
        <w:rPr/>
        <w:t>) Тигр, Тнгрич и Долинский — псевдонимы Льва Тихомирова.</w:t>
      </w:r>
    </w:p>
    <w:p>
      <w:pPr>
        <w:pStyle w:val="0012"/>
        <w:rPr/>
      </w:pPr>
      <w:r>
        <w:rPr/>
        <w:t>165</w:t>
      </w:r>
    </w:p>
    <w:p>
      <w:pPr>
        <w:pStyle w:val="0013"/>
        <w:rPr/>
      </w:pPr>
      <w:r>
        <w:rPr/>
        <w:t>так и потому, что тогда мы, будучи равноправными лицами, больше могли бы сделать в духе наших воззрении, хотя и под ее фирмой, в каковой мы видим важность лишь вследствие завое</w:t>
        <w:softHyphen/>
        <w:t>ванной ею популярности. Вот почему, при начале рассуждений о приступе теперь к изданию журнала, — когда Тигр, вследствие полученных ими нескольких сот [а, может быть, и тысячи] рублей и всяких обещаний, почувствовал большую почву у себя под ногами, — мы завели разговор об окончательном заявлении (печатном) о нашем присоединении, в виде письма в редакцию, как я предложил, и котором мы, бывшие чернопередельцы, со</w:t>
        <w:softHyphen/>
        <w:t>общили [бы] что, ввиду делавшихся нам запросов и носящнхся в публике слухов о происходивших переговорах по поводу при</w:t>
        <w:softHyphen/>
        <w:t xml:space="preserve">соединения, — мы считаем, мол, нужным заявить, что оно. действительно, состоялось на таких-то основаниях (в духе, помнишь, нашего коллективного письма к народовольцам). Вполне соглашаясь с полезностью и даже необходимостью такого заявления, Тигрнч, однако, утверждает, что, но конституции их организации, не может состояться присоединение целой группы, какую мы из себя представляем, что вступать в их </w:t>
      </w:r>
      <w:r>
        <w:rPr>
          <w:i/>
          <w:iCs/>
        </w:rPr>
        <w:t xml:space="preserve">организацию </w:t>
      </w:r>
      <w:r>
        <w:rPr/>
        <w:t>(а не партию) мы можем по одиночке, только распавшись, как группа. Тогда мы категорически заявили, что в таком случае никто из нас к ним не присоединится, что мы из-за существую</w:t>
        <w:softHyphen/>
        <w:t>щего у них устава не станем распадаться, что мы можем при</w:t>
        <w:softHyphen/>
        <w:t>соединиться только все разом, как группа, и что в этом духе мы и понимали происходившую у нас с ними в</w:t>
      </w:r>
      <w:r>
        <w:rPr>
          <w:smallCaps/>
        </w:rPr>
        <w:t xml:space="preserve"> </w:t>
      </w:r>
      <w:r>
        <w:rPr/>
        <w:t>прошлом году пере</w:t>
        <w:softHyphen/>
        <w:t>писку на счет присоединения. Поэтому, раз они желают оста</w:t>
        <w:softHyphen/>
        <w:t>ваться верными написанной конституции, то мы не желаем играть в глазах публики двусмысленную роль: действовать всюду и всегда в. качестве народовольцев, не будучи ими по праву, Не пользуясь правами таковых. Потому и впредь, не отказываясь помогать им, чем сможем, мы не будем никогда печатно высту</w:t>
        <w:softHyphen/>
        <w:t>пать так, чтобы нас могли принимать за народовольцев (напри</w:t>
        <w:softHyphen/>
        <w:t>мер, Жорж не может печатно заявлять себя редактором, Вера — секретарем и пр.); мы оставляем за собою право, когда найдем нужным и возможным, публично выступить в качество самостоя</w:t>
        <w:softHyphen/>
        <w:t>тельной группы с таким названием, какое пожелаем.</w:t>
      </w:r>
    </w:p>
    <w:p>
      <w:pPr>
        <w:pStyle w:val="001"/>
        <w:rPr/>
      </w:pPr>
      <w:r>
        <w:rPr>
          <w:spacing w:val="0"/>
        </w:rPr>
        <w:t>Формулировка этих наших окончательных пунктов усло</w:t>
        <w:softHyphen/>
        <w:t>вия нашего присоединения состоялась дня три тому назад, — как раз перед отъездом Тигра на неделю — 1</w:t>
      </w:r>
      <w:r>
        <w:rPr>
          <w:spacing w:val="0"/>
          <w:lang w:val="en-US" w:eastAsia="en-US"/>
        </w:rPr>
        <w:t>½</w:t>
      </w:r>
      <w:r>
        <w:rPr>
          <w:spacing w:val="0"/>
          <w:lang w:val="de-DE"/>
        </w:rPr>
        <w:t xml:space="preserve"> </w:t>
      </w:r>
      <w:r>
        <w:rPr>
          <w:spacing w:val="0"/>
        </w:rPr>
        <w:t>в Париж, для переговоров с Лавровым и с М[арьей] Н[иколаевной]. Как они</w:t>
      </w:r>
    </w:p>
    <w:p>
      <w:pPr>
        <w:pStyle w:val="0011"/>
        <w:rPr/>
      </w:pPr>
      <w:r>
        <w:rPr/>
        <w:t>166</w:t>
      </w:r>
    </w:p>
    <w:p>
      <w:pPr>
        <w:pStyle w:val="0013"/>
        <w:rPr/>
      </w:pPr>
      <w:r>
        <w:rPr/>
        <w:t>там решат, мы пока не знаем; но мы окончательно решили раз на всегда ясно определить пашу роль и права, и от вышеприведен</w:t>
        <w:softHyphen/>
        <w:t>ных условий, конечно, не отступим. В крайнем случае, т. е., если бы они продолжали стоять на своем, что мы можем присоеди</w:t>
        <w:softHyphen/>
        <w:t>ниться к ним лишь каждый врозь, — мы, отказавшись от этого предложения, действительно, должны были бы выступить, как самостоятельная группа, как это ни неприятно и невыгодно для общего хода русского социалистического движения. Но, я ду</w:t>
        <w:softHyphen/>
        <w:t>маю, что как им ни нежелательно, чтоб мы, вошедши в их органи</w:t>
        <w:softHyphen/>
        <w:t>зацию и приобревшн этим право повернуть многое на свой лад, (нужно тебе заметить, что, несмотря на внешнюю, кажущуюся солидарность (с народовольцами), — как они, так и мы сознаем, что, по существу, мы сильно отличаемся друг от друга), — они принуждены будут сделать требуемые нами уступки: они по</w:t>
        <w:softHyphen/>
        <w:t>боятся остаться без чрезвычайно полезных им сотрудников во всех могущих теперь быть предприятиях.</w:t>
      </w:r>
    </w:p>
    <w:p>
      <w:pPr>
        <w:pStyle w:val="001"/>
        <w:rPr/>
      </w:pPr>
      <w:r>
        <w:rPr>
          <w:spacing w:val="0"/>
        </w:rPr>
        <w:t>О дальнейшем ходе переговоров, конечно, сообщу тебе. По</w:t>
        <w:softHyphen/>
        <w:t>ка же мы условились с Тнгричем, что будем продолжать сообща взятые нами на себя функции, от которых мы, было, отказались впредь до окончательного решения вопроса о присоединении. Теперь Жорж продолжает считаться редактором, хотя, в случае несогласия насчет присоединения, его имя будет выставлено лишь в качестве постоянного сотрудника, как и твое и других; Вера во всяком случае отказалась от возложенной на нее обязанности секретаря, потому, как вполне основательно она замечает, что, не состоя в редакции, она не может вести переписки с сотрудни</w:t>
        <w:softHyphen/>
        <w:t>ками и Лавровым о принципиальных вопросах, касающихся их статей, и эту роль, как и до сих пор, будет выполнять кто-нибудь из редакторов (так, Жоржу приходится теперь вести большую письменную полемику с Лавровым по поводу сбивчивости мыслей и терминов в его статьях и программе, писать Русанову, в каком духе он должен построить свою статью и пр.); что же касается чисто внешней стороны, — времени присылки статьи, ее размера и прочее, то это непосредственно касается заведующего типогра</w:t>
        <w:softHyphen/>
        <w:t>фией и печатанием, и разделять эту функцию между двумя ли</w:t>
        <w:softHyphen/>
        <w:t>цами — значит лишь усложнять дело, строить лишние инстанции. Поэтому, пока последняя часть секретарской функции лежит на мне (впредь адресуй по посланному мною адресу). На мне же — [лежит] заведование типографией, экспедициею здесь, за гра</w:t>
        <w:softHyphen/>
        <w:t>ни-цей и в России, также — [корреспонденция, денеж. дела] кор-</w:t>
      </w:r>
    </w:p>
    <w:p>
      <w:pPr>
        <w:pStyle w:val="0012"/>
        <w:rPr/>
      </w:pPr>
      <w:r>
        <w:rPr/>
        <w:t>167</w:t>
      </w:r>
    </w:p>
    <w:p>
      <w:pPr>
        <w:pStyle w:val="0013"/>
        <w:rPr/>
      </w:pPr>
      <w:r>
        <w:rPr/>
        <w:t>ректуры и еще всякие другие [административные функции], что у меня будет отнимать массу времени и чему я вовсе не рад; но некому другому предоставить [все] это.</w:t>
      </w:r>
    </w:p>
    <w:p>
      <w:pPr>
        <w:pStyle w:val="001"/>
        <w:rPr/>
      </w:pPr>
      <w:r>
        <w:rPr>
          <w:spacing w:val="0"/>
        </w:rPr>
        <w:t>Что касается плана твоей статьи, то я уже, кажется, сообщал тебе, что он [нам] вполне нравится; размер ее пока трудно опре</w:t>
        <w:softHyphen/>
        <w:t xml:space="preserve">делить: это — смотря по количеству другого материала, но, во всяком случае, не больше </w:t>
      </w:r>
      <w:r>
        <w:rPr>
          <w:spacing w:val="0"/>
          <w:lang w:val="en-US"/>
        </w:rPr>
        <w:t>l</w:t>
      </w:r>
      <w:r>
        <w:rPr>
          <w:spacing w:val="0"/>
          <w:lang w:val="en-US" w:eastAsia="en-US"/>
        </w:rPr>
        <w:t>½</w:t>
      </w:r>
      <w:r>
        <w:rPr>
          <w:spacing w:val="0"/>
        </w:rPr>
        <w:t xml:space="preserve"> листов нашего формата, т. е. [все</w:t>
        <w:softHyphen/>
        <w:t>го] 36 стр. Относительно срока тоже определить точно не могу, но, полагаю, твоя статья потребуется не раньше середины июля.</w:t>
      </w:r>
    </w:p>
    <w:p>
      <w:pPr>
        <w:pStyle w:val="001"/>
        <w:rPr/>
      </w:pPr>
      <w:r>
        <w:rPr>
          <w:spacing w:val="0"/>
        </w:rPr>
        <w:t>Вообще, раз у нас произойдет полное соглашение с Тигром и другими (насчет нашего присоединения, а не воззрений, потому что мы с Жоржем, откровенно тебе сказать, думаем, что никогда народовольцы не сделаются сознательными социалистами, марксистами, [а останутся] бланкистами, энергичными и пред</w:t>
        <w:softHyphen/>
        <w:t>приимчивыми революционными заговорщиками), — то журнал хорошо пойдет и, вероятно, долго просуществует, если внешние условия не помешают. Средства, думаю, также будут притекать, и можно будет хоть понемногу оплачивать сотрудникам. — Ну, да увидим.</w:t>
      </w:r>
    </w:p>
    <w:p>
      <w:pPr>
        <w:pStyle w:val="001"/>
        <w:rPr/>
      </w:pPr>
      <w:r>
        <w:rPr>
          <w:spacing w:val="0"/>
        </w:rPr>
        <w:t>А пока, кроме консервативных привычек Тигра, помехой к хорошей постановке журнала является Лавров. Не говоря уже о том, что он не согласился на выработанную зимою Жор</w:t>
        <w:softHyphen/>
        <w:t>жем, при содействии Веры, Жука, Эльсница и Тигра, вполне определенную социалистическую программу журнала, он при слал свое «объявление об издании», в котором написано все, чего хочешь, — сбивчиво, неопределенно; в присланной им статье «За</w:t>
        <w:softHyphen/>
        <w:t>дачи Социализма» такая путаница идей и терминов, что может привести просто в отчаяние, а между тем он не соглашается ни на малейшие поправки со стороны других редакторов. — Вот не знаю, удастся ли Тигру теперь с ним столковаться окончательно, чтобы не выходили впредь крупные несогласия.</w:t>
      </w:r>
    </w:p>
    <w:p>
      <w:pPr>
        <w:pStyle w:val="00111"/>
        <w:rPr/>
      </w:pPr>
      <w:r>
        <w:rPr/>
        <w:t>Ваш Евг.</w:t>
      </w:r>
    </w:p>
    <w:p>
      <w:pPr>
        <w:pStyle w:val="0016"/>
        <w:rPr/>
      </w:pPr>
      <w:r>
        <w:rPr/>
        <w:t>IX</w:t>
      </w:r>
      <w:r>
        <w:rPr>
          <w:lang w:val="ru-RU"/>
        </w:rPr>
        <w:t>.</w:t>
      </w:r>
    </w:p>
    <w:p>
      <w:pPr>
        <w:pStyle w:val="00112"/>
        <w:rPr/>
      </w:pPr>
      <w:r>
        <w:rPr/>
        <w:t>Женева, 3-го июля 83 года,</w:t>
      </w:r>
    </w:p>
    <w:p>
      <w:pPr>
        <w:pStyle w:val="0001"/>
        <w:rPr>
          <w:spacing w:val="0"/>
        </w:rPr>
      </w:pPr>
      <w:r>
        <w:rPr>
          <w:spacing w:val="0"/>
        </w:rPr>
        <w:t xml:space="preserve">№ </w:t>
      </w:r>
      <w:r>
        <w:rPr>
          <w:spacing w:val="0"/>
        </w:rPr>
        <w:t>2-й. Дорогой друг! Твое последнее письмо, в котором ты высказываешь свое мнение о присоединении к «Народной Воле», пришло очень кстати. Как и можно было ожидать, Тигрич, потол-</w:t>
      </w:r>
    </w:p>
    <w:p>
      <w:pPr>
        <w:pStyle w:val="0018"/>
        <w:rPr/>
      </w:pPr>
      <w:r>
        <w:rPr/>
        <w:t>168</w:t>
      </w:r>
    </w:p>
    <w:p>
      <w:pPr>
        <w:pStyle w:val="0013"/>
        <w:rPr/>
      </w:pPr>
      <w:r>
        <w:rPr/>
        <w:t>ковавши в Париже с Марьей Николаевной, пустился с нами в ди</w:t>
        <w:softHyphen/>
        <w:t>пломатию: в ответ на наше ему заявление (пред отъездом его в Па</w:t>
        <w:softHyphen/>
        <w:t>риж), он вскользь сообщает, что будто бы ими «найден в уставе пункт о «союзнических группах», по которому мы можем к ним присоединиться, и что уже написано об этом в Россию. В то же время он всячески (и чрез Лаврова) старается убедить Жоржа подписаться редактором «Вестника Народной Воли», так как. мол, это покажет публике, что все направления соц.-рев. пар</w:t>
        <w:softHyphen/>
        <w:t>тий сошлись, и так как дожидаться ответа из России придется долго,  а первая  книжка  уже печатается. Но мне, так же заявившему ему перед его отъездом, что до получения окончательного ответа о присоединении группой... я согласен лишь вре</w:t>
        <w:softHyphen/>
        <w:t>менно исполнять должность заведующего типографией и проч., — так как это отнимет много времени, — он, по приезде, наоборот сообщил, что  «ввиду моего отказа, из Парижа едет сюда чело</w:t>
        <w:softHyphen/>
        <w:t>век для замещения меня!». Словом, они пускаются на свои ста</w:t>
        <w:softHyphen/>
        <w:t>рые приемы бланкистско-нечаевской интриги, неискренности, подвохов, не желая нашего присоединения, как группы, хотя об этой нашей постановке, они, конечно, давным-давно знали от пас, когда мы писали им наше коллективное письмо и когда беседовали с Марьей Николаевной в прошлом году; очевидно, им казалось, что мы или забудем об этом, или силою вещей при</w:t>
        <w:softHyphen/>
        <w:t>нуждены будем, один за другим, пристать к ним. Группового же нашего присоединения они, конечно, не хотят, зная и боясь давления нашим единодушием. Теперь им более всего желательно притянуть к себе Жоржа; они это и делают. Во мне же они ви</w:t>
        <w:softHyphen/>
        <w:t>дят причину теперь затеянных нами переговоров и считают меня «помехой». Они и дуются на меня, желают отдалить от всяких-дел, сделать меня безвредным. Хотя, помнишь, всего осенью предлагали [мне] вступить в их организацию и даже в «Исп. Ком.». Словом, повторяю, поведение их возмущает своей не</w:t>
        <w:softHyphen/>
        <w:t>искренностью, нетовариществом по отношению к нам, которые последние два года всеми силами стремились содействовать им. выступали, как народовольцы, не будучи ими по праву. Между тем ни в одном вопросе, ни даже в мелочах, мы не видим с их стороны никакой уступчивости. Вот почему мы решили серьезно потолковать между собою, что предпринять, и все последние дни, вместе с приехавшим сюда Вас. Никол. (Игнатов) вели переговоры, на которых решили следующее: ввиду неопреде</w:t>
        <w:softHyphen/>
        <w:t>ленности, сбивчивости теоретических воззрений народоволь-</w:t>
      </w:r>
    </w:p>
    <w:p>
      <w:pPr>
        <w:pStyle w:val="0012"/>
        <w:rPr/>
      </w:pPr>
      <w:r>
        <w:rPr/>
        <w:t>169</w:t>
      </w:r>
    </w:p>
    <w:p>
      <w:pPr>
        <w:pStyle w:val="0013"/>
        <w:rPr/>
      </w:pPr>
      <w:r>
        <w:rPr/>
        <w:t>цев, их шаткости в социализме и их бланкизма, мы могли бы присоединиться к ним только всей группой, когда имели бы шансы своей солидарностью влиять на них. если бы они оста</w:t>
        <w:softHyphen/>
        <w:t>вили свои иечаевские приемы в своих отношениях с близкими. А так как мы пред отъездом Тигра в Париж заявили ему, что теперь же считаем возможным для себя выступить самостоятель</w:t>
        <w:softHyphen/>
        <w:t>ной группой под какой-нибудь фирмой, то мы и должны это сейчас же сделать, не дожидаясь больше будто бы имеющего получиться ответа из России.</w:t>
      </w:r>
    </w:p>
    <w:p>
      <w:pPr>
        <w:pStyle w:val="001"/>
        <w:rPr/>
      </w:pPr>
      <w:r>
        <w:rPr>
          <w:spacing w:val="0"/>
        </w:rPr>
        <w:t>Выступить мы можем, как литературная группа, издающая пока под определенной фирмой брошюры современного, научно-социалистического характера, придерживаясь известной после</w:t>
        <w:softHyphen/>
        <w:t>довательности... Издав, таким образом, ряд серьезных брошюр, мы уверены, что скоро привлекли бы на свою сторону сочув</w:t>
        <w:softHyphen/>
        <w:t>ствующих и завязали бы сношения с Россией, откуда, получив поддержку, могли бы уже выступить с самостоятельным орга</w:t>
        <w:softHyphen/>
        <w:t>ном вполне солидарного по статьям и сотрудникам марксист</w:t>
        <w:softHyphen/>
        <w:t>ского направления. Так как характер брошюр все же мало опре</w:t>
        <w:softHyphen/>
        <w:t>делял бы цвет и воззрения лиц, составляющих эту группу, по отношению разных современных вопросов, то нами решено, что первая брошюра должна быть принципиальная, так сказать, программная, указывающая наши воззрения на социализм, по</w:t>
        <w:softHyphen/>
        <w:t>литику и пр. и критикующая господствовавшие и господствую</w:t>
        <w:softHyphen/>
        <w:t>щие среди русских теории и ошибки. Эту брошюру взялся напи</w:t>
        <w:softHyphen/>
        <w:t>сать Жорж. Второй будет «Развитие Социализма» Энгельса, и на эти две деньги на печатание и на оплату за труд (по 75 фр. за самостоятельный и по 20 фр. за перевод) обеспечены. Что же касается нашей программы, то решено приступить к ее выра</w:t>
        <w:softHyphen/>
        <w:t>ботке при общем свидании всех нас в августе, когда и ты дол</w:t>
        <w:softHyphen/>
        <w:t>жен будешь приехать, о чем спишемся еще подробнее, так как теперь Василь не может определить числа: он не знает, позво</w:t>
        <w:softHyphen/>
        <w:t>лит ли ему здоровье; вообще, он довольно плохо выглядит, и мы опасаемся, протянет ли он долго.</w:t>
      </w:r>
    </w:p>
    <w:p>
      <w:pPr>
        <w:pStyle w:val="001"/>
        <w:rPr/>
      </w:pPr>
      <w:r>
        <w:rPr>
          <w:spacing w:val="0"/>
        </w:rPr>
        <w:t>Таким образом, как видишь, мы решили быть самостоятель</w:t>
        <w:softHyphen/>
        <w:t>ной, солидарной группой, связанной общностью воззрений, товарищескими приемами в отношениях друг к другу и общим делом. Беда только, что мы никак не можем придумать удач</w:t>
        <w:softHyphen/>
        <w:t xml:space="preserve">ного названия для нашей группы; Жорж предлагает: «русские социал-демократы», но мы </w:t>
      </w:r>
      <w:r>
        <w:rPr>
          <w:i/>
          <w:iCs/>
          <w:spacing w:val="0"/>
        </w:rPr>
        <w:t xml:space="preserve">все </w:t>
      </w:r>
      <w:r>
        <w:rPr>
          <w:spacing w:val="0"/>
        </w:rPr>
        <w:t xml:space="preserve">находим это название </w:t>
      </w:r>
      <w:r>
        <w:rPr>
          <w:i/>
          <w:iCs/>
          <w:spacing w:val="0"/>
        </w:rPr>
        <w:t>не</w:t>
        <w:softHyphen/>
        <w:t xml:space="preserve">выгодным, </w:t>
      </w:r>
      <w:r>
        <w:rPr>
          <w:spacing w:val="0"/>
        </w:rPr>
        <w:t>больше с практической точки зрения, так как, при</w:t>
      </w:r>
    </w:p>
    <w:p>
      <w:pPr>
        <w:pStyle w:val="0011"/>
        <w:rPr/>
      </w:pPr>
      <w:r>
        <w:rPr/>
        <w:t>170</w:t>
      </w:r>
    </w:p>
    <w:p>
      <w:pPr>
        <w:pStyle w:val="0013"/>
        <w:rPr/>
      </w:pPr>
      <w:r>
        <w:rPr/>
        <w:t>существующих у публики предрассудках, это название на пер</w:t>
        <w:softHyphen/>
        <w:t>вых же порах оттолкнет от нас очень многих; кроме того — это чересчур подражательно, неоригинально, претенциозно и как бы навязывает нам те же вполне приемы деятельности, которые немцы практикуют, а это и невозможно пока у нас, вследствие политических условий России и ее особенностей и, вообще, во</w:t>
        <w:softHyphen/>
        <w:t>все не желательно, чтобы потерялся сильно революционный дух русского движения. Но никакие другие названия, которые мы придумывали, не подходящи, и Жорж все высмеивает. А это очень важная вещь. Не удастся ли тебе что?</w:t>
      </w:r>
    </w:p>
    <w:p>
      <w:pPr>
        <w:pStyle w:val="001"/>
        <w:rPr/>
      </w:pPr>
      <w:r>
        <w:rPr>
          <w:spacing w:val="0"/>
        </w:rPr>
        <w:t>Теперь насущный для нас вопрос — заведение своей наборни, так как в народовольческую, во-1-х, нам носа нельзя сунуть, во-2-х, она постоянно будет занята всякими «Вестниками» и пр. Это, конечно, печальная вещь: мы ее устроили, мы же теперь и дол</w:t>
        <w:softHyphen/>
        <w:t xml:space="preserve">жны заводить наново другую. Но что прикажешь делать: это нам урок за наше преждевременное рвение. Во всяком случае, из-за типографии, конечно, задержки не будет, так как всегда можно печатать у Трусова </w:t>
      </w:r>
      <w:r>
        <w:rPr>
          <w:spacing w:val="0"/>
          <w:vertAlign w:val="superscript"/>
        </w:rPr>
        <w:t>1</w:t>
      </w:r>
      <w:r>
        <w:rPr>
          <w:spacing w:val="0"/>
        </w:rPr>
        <w:t>),</w:t>
      </w:r>
      <w:r>
        <w:rPr>
          <w:i/>
          <w:iCs/>
          <w:spacing w:val="0"/>
        </w:rPr>
        <w:t xml:space="preserve"> </w:t>
      </w:r>
      <w:r>
        <w:rPr>
          <w:spacing w:val="0"/>
        </w:rPr>
        <w:t>хотя там несколько и дороже обойдется, чем в своей. Буду разузнавать, нельзя ли как-нибудь войти в сделки с владельцами типографий, чтобы в рассрочку приобре</w:t>
        <w:softHyphen/>
        <w:t>сти шрифт. А когда это удастся, то Гецова думаю перевести к нам, потому что он, как идейный человек и по твоей рекомен</w:t>
        <w:softHyphen/>
        <w:t>дации, — мы с ним еще не ознакомились, — согласится, конечно, на всякие условия, к тому же мы, ознакомившись, привлечем его, вероятно, и в нашу группу. На всякий случай, имей в виду и других наборщиков с такими же свойствами и, вообще, под</w:t>
        <w:softHyphen/>
        <w:t>ходящих людей.</w:t>
      </w:r>
    </w:p>
    <w:p>
      <w:pPr>
        <w:pStyle w:val="001"/>
        <w:rPr/>
      </w:pPr>
      <w:r>
        <w:rPr>
          <w:spacing w:val="0"/>
        </w:rPr>
        <w:t>Вообще, Павел, поломай и ты голову над придумыванием всяких данных, ресурсов и комбинаций, чтобы мы, действи</w:t>
        <w:softHyphen/>
        <w:t>тельно, могли выступить сколько-нибудь серьезной и солидар</w:t>
        <w:softHyphen/>
        <w:t>ной группой, не только по единству убеждений и товарищеским отношениям друг к другу, но и по твердости, энергии и ини</w:t>
        <w:softHyphen/>
        <w:t>циативности. Правда, при твоих условиях, ты делаешь много в этом направлении, и мы часто хвалим тебя здесь (например, за собирание около себя людей, чтение им рефератов по социа</w:t>
        <w:softHyphen/>
        <w:t>лизму, за сношения с [немец.] социал-демократами); но нельзя ли чего еще более существенного придумать? Мы, признаться,</w:t>
      </w:r>
    </w:p>
    <w:p>
      <w:pPr>
        <w:pStyle w:val="0017"/>
        <w:rPr/>
      </w:pPr>
      <w:r>
        <w:rPr>
          <w:vertAlign w:val="superscript"/>
        </w:rPr>
        <w:t>1</w:t>
      </w:r>
      <w:r>
        <w:rPr/>
        <w:t>) Трусов — старый эмигрант, владел большой типографией, которую не помню когда и каким образом приобрел. О нем мне еще придется ниже говорить.</w:t>
      </w:r>
    </w:p>
    <w:p>
      <w:pPr>
        <w:pStyle w:val="0012"/>
        <w:rPr/>
      </w:pPr>
      <w:r>
        <w:rPr/>
        <w:t>171</w:t>
      </w:r>
    </w:p>
    <w:p>
      <w:pPr>
        <w:pStyle w:val="0013"/>
        <w:rPr/>
      </w:pPr>
      <w:r>
        <w:rPr/>
        <w:t>часто жалеем, что ты не с нами здесь. Вот и сегодня Жорж — он высказывал это же много раз — говорил, что, будь ты здесь, и имей мы хоть маленький определенный фондец, вы с ним мо</w:t>
        <w:softHyphen/>
        <w:t>гли бы редактировать небольшой периодический органчик, — листов в пять — в шесть, — научно социалистический, который своей определенностью направления и солидарностью руководи</w:t>
        <w:softHyphen/>
        <w:t>телей его скоро приобрел бы симпатии, — он в этом уверен. Ну, да это дело будущего, быть может, и не особенно отдаленного; будь средства, возможно было бы это и при твоем пребывании в Цюрихе.</w:t>
      </w:r>
    </w:p>
    <w:p>
      <w:pPr>
        <w:pStyle w:val="001"/>
        <w:rPr/>
      </w:pPr>
      <w:r>
        <w:rPr>
          <w:spacing w:val="0"/>
        </w:rPr>
        <w:t>Он, вообще, очень недоволен разношерстностью редакции «Вестника Народной Воли», в котором он все же состоит неофи</w:t>
        <w:softHyphen/>
        <w:t>циальным редактором, что ему неприятно, и, несмотря на его отпрашивания, никак не может от него освободиться. С тобой же он чувствует себя вполне солидарным, и напрасно ты опа</w:t>
        <w:softHyphen/>
        <w:t>саешься его излишнего централизма: он вполне согласен с тем, что это не принцип, и крайне невыгодно его выдвигать и затра</w:t>
        <w:softHyphen/>
        <w:t>гивать, чтобы не отстранить от себя оппозиционные элементы.</w:t>
      </w:r>
    </w:p>
    <w:p>
      <w:pPr>
        <w:pStyle w:val="001"/>
        <w:rPr/>
      </w:pPr>
      <w:r>
        <w:rPr>
          <w:spacing w:val="0"/>
        </w:rPr>
        <w:t>В «Вестнике Народной Воли» он пишет: 1) О Социализме и политической борьбе, 2) О еврейском вопросе у нас, — эту тему он прямо вырвал у Тигра, желая показать в этой статье всю не</w:t>
        <w:softHyphen/>
        <w:t>лепость дикого отношения к евреям, и 3) библиографическую за</w:t>
        <w:softHyphen/>
        <w:t>метку о вышедшей недавно книге Аристова — биография Щапова.</w:t>
      </w:r>
    </w:p>
    <w:p>
      <w:pPr>
        <w:pStyle w:val="001"/>
        <w:rPr/>
      </w:pPr>
      <w:r>
        <w:rPr>
          <w:spacing w:val="0"/>
        </w:rPr>
        <w:t>Ты свою статью, мне кажется, мог бы теперь несколько сузить, так как, ввиду нашей серии брошюр, тебе, вероятно, при</w:t>
        <w:softHyphen/>
        <w:t>дется скоро написать отдельный очерк рабочего движения, а неловко было бы в брошюре повторять или только расширять уже раз написанное. Поэтому, мне кажется, не было бы доста</w:t>
        <w:softHyphen/>
        <w:t>точно тебе, написав краткое вступление, прямо в этой же статье рассказать уже о положении рабочего и социалистического дви</w:t>
        <w:softHyphen/>
        <w:t>жения в Германии, после социалист. закона. Впрочем, конечно, за темами для отдельной брошюры у тебя остановки не будет, а потому, раз тебе мое личное соображение не кажется существен</w:t>
        <w:softHyphen/>
        <w:t>ным, то и продолжай свою статью по тому плану, какой ты себе составил.</w:t>
      </w:r>
    </w:p>
    <w:p>
      <w:pPr>
        <w:pStyle w:val="001"/>
        <w:rPr/>
      </w:pPr>
      <w:r>
        <w:rPr>
          <w:spacing w:val="0"/>
        </w:rPr>
        <w:t>Итак, в следующем месяце мыс тобою, вероятно, увидимся. Я и Вера желали бы также повидаться и с Надей, если бы ей возможно было сюда приехать, но вам, вероятно, нельзя бросить семью. А, между тем, ознакомившись здесь со всеми и, если бы мы, действительно, затеяли сколько-нибудь серьезное дело, то</w:t>
      </w:r>
    </w:p>
    <w:p>
      <w:pPr>
        <w:pStyle w:val="0011"/>
        <w:rPr/>
      </w:pPr>
      <w:r>
        <w:rPr/>
        <w:t>172</w:t>
      </w:r>
    </w:p>
    <w:p>
      <w:pPr>
        <w:pStyle w:val="0013"/>
        <w:rPr/>
      </w:pPr>
      <w:r>
        <w:rPr/>
        <w:t>и для нее нашлось бы занятие, и она перестала бы продолжать считать себя «стоящей в стороне». Со средствами пока у нас дело стоит довольно плохо: у Василия Николаевича денег уже вовсе нет, а живущий с ним теперь брат, имеющий немного денег, хотя и разделяет все наши воззрения и цели, но для себя не видит в нашей группе серьезного занятия, почему пока не со</w:t>
        <w:softHyphen/>
        <w:t>глашается вступить в нашу группу.</w:t>
      </w:r>
    </w:p>
    <w:p>
      <w:pPr>
        <w:pStyle w:val="001"/>
        <w:rPr/>
      </w:pPr>
      <w:r>
        <w:rPr>
          <w:spacing w:val="0"/>
        </w:rPr>
        <w:t>Между тем, с теми немногими франками, что у нас теперь имеются, нельзя даже приступить к устройству типографии, не говоря уже о готовящихся работах. Мы больше рассчиты</w:t>
        <w:softHyphen/>
        <w:t>ваем на Россию, куда на днях поехал один молодой парень, сошедшийся с нами в воззрениях перед отъездом; с ним мы дали письмо к так называемым народникам (по его насто</w:t>
        <w:softHyphen/>
        <w:t>янию), в котором, изложив паши воззрения, предлагаем стре</w:t>
        <w:softHyphen/>
        <w:t>миться к соединению с «Народной Волей» на определенной (в духе нашего прошлого коллективного письма) программе и только группами, кружками, а не в одиночку; если же это невозможно, то предлагали прислать сюда делегата, с которым мы могли бы условиться, как самостоятельно поставить лите</w:t>
        <w:softHyphen/>
        <w:t>ратурное дело и пр.</w:t>
      </w:r>
    </w:p>
    <w:p>
      <w:pPr>
        <w:pStyle w:val="001"/>
        <w:rPr/>
      </w:pPr>
      <w:r>
        <w:rPr>
          <w:spacing w:val="0"/>
        </w:rPr>
        <w:t>Вообще, как видишь, мы закопошились, действуем. Я, однако ж, боюсь, что при нашей все же оторванности от России и безденежьи должны будем скоро признать себя бессильными дей</w:t>
        <w:softHyphen/>
        <w:t>ствовать в направлении создания серьезной социалистической группы, которая имела бы влияние на дальнейшее развитие и укрепление социалистической идеи в России. Ну, да все же бу</w:t>
        <w:softHyphen/>
        <w:t>дем, насколько возможно, энергично стремиться к этому. А пока, целую вас обоих крепко. До скорого, быть может, свида</w:t>
        <w:softHyphen/>
        <w:t>ния.</w:t>
      </w:r>
    </w:p>
    <w:p>
      <w:pPr>
        <w:pStyle w:val="00111"/>
        <w:rPr/>
      </w:pPr>
      <w:r>
        <w:rPr/>
        <w:t>Твой Евгений.</w:t>
      </w:r>
    </w:p>
    <w:p>
      <w:pPr>
        <w:pStyle w:val="0001"/>
        <w:rPr>
          <w:spacing w:val="0"/>
        </w:rPr>
      </w:pPr>
      <w:r>
        <w:rPr>
          <w:spacing w:val="0"/>
        </w:rPr>
        <w:t>Письмо это, как и предыдущее, сохрани: авось впоследствии пригодится, для чего я и выставляю на нем № 2.</w:t>
        <w:tab/>
        <w:tab/>
        <w:tab/>
        <w:tab/>
        <w:tab/>
        <w:tab/>
        <w:tab/>
        <w:tab/>
        <w:tab/>
      </w:r>
      <w:r>
        <w:rPr>
          <w:i/>
          <w:iCs/>
          <w:spacing w:val="0"/>
        </w:rPr>
        <w:t>Тв. Евг.</w:t>
      </w:r>
    </w:p>
    <w:p>
      <w:pPr>
        <w:pStyle w:val="0016"/>
        <w:rPr/>
      </w:pPr>
      <w:r>
        <w:rPr>
          <w:lang w:val="ru-RU"/>
        </w:rPr>
        <w:t>П р и м е ч</w:t>
      </w:r>
      <w:r>
        <w:rPr>
          <w:i/>
          <w:iCs/>
          <w:lang w:val="ru-RU"/>
        </w:rPr>
        <w:t xml:space="preserve"> </w:t>
      </w:r>
      <w:r>
        <w:rPr>
          <w:lang w:val="ru-RU"/>
        </w:rPr>
        <w:t xml:space="preserve">а н и е  к  </w:t>
      </w:r>
      <w:r>
        <w:rPr/>
        <w:t>IX</w:t>
      </w:r>
      <w:r>
        <w:rPr>
          <w:lang w:val="ru-RU"/>
        </w:rPr>
        <w:t xml:space="preserve">  п и с ь м у.</w:t>
      </w:r>
    </w:p>
    <w:p>
      <w:pPr>
        <w:pStyle w:val="0001"/>
        <w:rPr/>
      </w:pPr>
      <w:r>
        <w:rPr>
          <w:spacing w:val="0"/>
        </w:rPr>
        <w:t>По поводу названия нашей группы П. Б. Аксельрод в своих воспоминаниях, между прочим, написал: «Не мешает отметить здесь, что и самих оппонентов Плеханова смущала еще, по-видимому, мысль об открытом и полном солидаризиро</w:t>
        <w:softHyphen/>
        <w:t>вании нашей группы с германской социал-демократией. Уже и июне 83 г. Дейч писал мне в Цюрих, что назвать себя социал-</w:t>
      </w:r>
    </w:p>
    <w:p>
      <w:pPr>
        <w:pStyle w:val="0012"/>
        <w:rPr/>
      </w:pPr>
      <w:r>
        <w:rPr/>
        <w:t>173</w:t>
      </w:r>
    </w:p>
    <w:p>
      <w:pPr>
        <w:pStyle w:val="0013"/>
        <w:rPr/>
      </w:pPr>
      <w:r>
        <w:rPr/>
        <w:t xml:space="preserve">демократами нам «невозможно... вследствие политических условии России», и что вообще </w:t>
      </w:r>
      <w:r>
        <w:rPr>
          <w:i/>
          <w:iCs/>
        </w:rPr>
        <w:t xml:space="preserve">вовсе не (желательно, чтобы потерялся сильный революционный дух русского движения» </w:t>
      </w:r>
      <w:r>
        <w:rPr/>
        <w:t>(стр. 438).</w:t>
      </w:r>
    </w:p>
    <w:p>
      <w:pPr>
        <w:pStyle w:val="001"/>
        <w:rPr/>
      </w:pPr>
      <w:r>
        <w:rPr>
          <w:spacing w:val="0"/>
        </w:rPr>
        <w:t>При сколько-нибудь внимательном и беспристрастном отно</w:t>
        <w:softHyphen/>
        <w:t xml:space="preserve">шении к указанному месту моего к нему письма, добросовестный читатель, полагаю, увидит, что П. Б., произвольно выдернув и несколько изменив две фразы, придал им совсем не тот смысл. какой я в них вложил. Прежде всего, я не писал, что «назвать себя социал-демократами нам «невозможно», а написал: «мы все находим это название </w:t>
      </w:r>
      <w:r>
        <w:rPr>
          <w:i/>
          <w:iCs/>
          <w:spacing w:val="0"/>
        </w:rPr>
        <w:t xml:space="preserve">не выгодным больше с практической точки зрения», </w:t>
      </w:r>
      <w:r>
        <w:rPr>
          <w:spacing w:val="0"/>
        </w:rPr>
        <w:t xml:space="preserve">что уже представляет значительную разницу. Затем я указал на угрожавшую нам </w:t>
      </w:r>
      <w:r>
        <w:rPr>
          <w:i/>
          <w:iCs/>
          <w:spacing w:val="0"/>
        </w:rPr>
        <w:t xml:space="preserve">на первых порах </w:t>
      </w:r>
      <w:r>
        <w:rPr>
          <w:spacing w:val="0"/>
        </w:rPr>
        <w:t>опасность оттолкнуть от себя многих, вследствие господствовавших в нашей револю</w:t>
        <w:softHyphen/>
        <w:t xml:space="preserve">ционной среде предрассудков и нерасположения к немецким социал-демократам, которые еще незадолго перед тем своим отношением к нашему движению возмущали нас всех, в том числе самого Аксельрода и Плеханова </w:t>
      </w:r>
      <w:r>
        <w:rPr>
          <w:spacing w:val="0"/>
          <w:vertAlign w:val="superscript"/>
        </w:rPr>
        <w:t>1</w:t>
      </w:r>
      <w:r>
        <w:rPr>
          <w:spacing w:val="0"/>
        </w:rPr>
        <w:t>). С этим не могла не считаться вновь возникшая крохотная, слабенькая группка, которую я без того встретили крайне враждебно.</w:t>
      </w:r>
    </w:p>
    <w:p>
      <w:pPr>
        <w:pStyle w:val="001"/>
        <w:rPr/>
      </w:pPr>
      <w:r>
        <w:rPr>
          <w:spacing w:val="0"/>
        </w:rPr>
        <w:t>Далее с понятием «социал-демократы» во всем цивилизован</w:t>
        <w:softHyphen/>
        <w:t xml:space="preserve">ном мире тогда связывалось представление об определенной, </w:t>
      </w:r>
      <w:r>
        <w:rPr>
          <w:i/>
          <w:iCs/>
          <w:spacing w:val="0"/>
        </w:rPr>
        <w:t xml:space="preserve">мирной парламентской партии и ее деятельности </w:t>
      </w:r>
      <w:r>
        <w:rPr>
          <w:spacing w:val="0"/>
        </w:rPr>
        <w:t>при почти полном умалчивании ею о каких-либо решительных, револю</w:t>
        <w:softHyphen/>
        <w:t>ционных приемах борьбы. В своем письме я указал Аксельроду на то, что ввиду политических условий России парламентская деятельность в ней невозможна, а потеря «революционного духа нашего движения вовсе не желательна». И в том, и в другом пункте я, конечно, был безусловно прав: парламента у нас не было, а «революционный дух», заимствованный нашими мар</w:t>
        <w:softHyphen/>
        <w:t xml:space="preserve">ксистами от предшественников, дал у нас блестящие результаты. Между тем, П. Аксельрод теперь, по прошествии 40 с чем-то лет, забыв и перепутав почти все наше прошлое, представляет мою мотивировку в таком виде, будто бы </w:t>
      </w:r>
      <w:r>
        <w:rPr>
          <w:i/>
          <w:iCs/>
          <w:spacing w:val="0"/>
        </w:rPr>
        <w:t xml:space="preserve">нас самих </w:t>
      </w:r>
      <w:r>
        <w:rPr>
          <w:spacing w:val="0"/>
        </w:rPr>
        <w:t xml:space="preserve">«смущала еще, невидимому, мысль об открытой и полной нашей солидарности с германской социал-демократией!» Насколько помню, он также в то время согласился с нами, что неудобно нам назваться «социал-демократами», как согласился </w:t>
      </w:r>
      <w:r>
        <w:rPr>
          <w:i/>
          <w:iCs/>
          <w:spacing w:val="0"/>
        </w:rPr>
        <w:t xml:space="preserve">без всякого спора </w:t>
      </w:r>
      <w:r>
        <w:rPr>
          <w:spacing w:val="0"/>
        </w:rPr>
        <w:t xml:space="preserve">и Плеханов, </w:t>
      </w:r>
      <w:r>
        <w:rPr>
          <w:i/>
          <w:iCs/>
          <w:spacing w:val="0"/>
        </w:rPr>
        <w:t>не</w:t>
        <w:softHyphen/>
        <w:t xml:space="preserve">медленно </w:t>
      </w:r>
      <w:r>
        <w:rPr>
          <w:spacing w:val="0"/>
        </w:rPr>
        <w:t xml:space="preserve">отказавшийся от своего предложения. Это, однако, не мешает П. Аксельроду теперь приписать нам, оппонентам (т. е., следовательно, и себе), «смущение», чтобы не «солидаризироваться идейно с германской социал-де-мократией»! В действительности </w:t>
      </w:r>
      <w:r>
        <w:rPr>
          <w:i/>
          <w:iCs/>
          <w:spacing w:val="0"/>
        </w:rPr>
        <w:t xml:space="preserve">же, </w:t>
      </w:r>
      <w:r>
        <w:rPr>
          <w:spacing w:val="0"/>
        </w:rPr>
        <w:t>как видно из моих к нему писем, я более, чем кто-либо другой</w:t>
      </w:r>
    </w:p>
    <w:p>
      <w:pPr>
        <w:pStyle w:val="0017"/>
        <w:rPr/>
      </w:pPr>
      <w:r>
        <w:rPr>
          <w:vertAlign w:val="superscript"/>
        </w:rPr>
        <w:t>1</w:t>
      </w:r>
      <w:r>
        <w:rPr/>
        <w:t>) См. об этом мой очерк «Как Плеханов стал марксистом», стр. 32—34, а также статьи П. Аксельрода в «Общине», озаглавленные</w:t>
      </w:r>
      <w:r>
        <w:rPr>
          <w:b/>
          <w:bCs/>
        </w:rPr>
        <w:t xml:space="preserve"> </w:t>
      </w:r>
      <w:r>
        <w:rPr/>
        <w:t>«Итоги германской со</w:t>
        <w:softHyphen/>
        <w:t>циал-демократии».</w:t>
      </w:r>
    </w:p>
    <w:p>
      <w:pPr>
        <w:pStyle w:val="0011"/>
        <w:rPr/>
      </w:pPr>
      <w:r>
        <w:rPr/>
        <w:t>174</w:t>
      </w:r>
    </w:p>
    <w:p>
      <w:pPr>
        <w:pStyle w:val="0013"/>
        <w:rPr/>
      </w:pPr>
      <w:r>
        <w:rPr/>
        <w:t>из членов нашей группы, еще задолго до нашего разрыва с народовольцами, придавал огромное значение наивозможно пол</w:t>
        <w:softHyphen/>
        <w:t>ной солидарности с германской социал-демократией.</w:t>
      </w:r>
    </w:p>
    <w:p>
      <w:pPr>
        <w:pStyle w:val="0016"/>
        <w:rPr/>
      </w:pPr>
      <w:r>
        <w:rPr/>
        <w:t>X</w:t>
      </w:r>
      <w:r>
        <w:rPr>
          <w:lang w:val="ru-RU"/>
        </w:rPr>
        <w:t>.</w:t>
      </w:r>
    </w:p>
    <w:p>
      <w:pPr>
        <w:pStyle w:val="00112"/>
        <w:rPr/>
      </w:pPr>
      <w:r>
        <w:rPr/>
        <w:t xml:space="preserve">(Нет </w:t>
      </w:r>
      <w:r>
        <w:rPr>
          <w:lang w:val="en-US" w:eastAsia="en-US"/>
        </w:rPr>
        <w:t>½</w:t>
      </w:r>
      <w:r>
        <w:rPr/>
        <w:t xml:space="preserve"> листа.) В июле 83 года. Женена.</w:t>
      </w:r>
    </w:p>
    <w:p>
      <w:pPr>
        <w:pStyle w:val="0001"/>
        <w:rPr/>
      </w:pPr>
      <w:r>
        <w:rPr>
          <w:spacing w:val="0"/>
        </w:rPr>
        <w:t>Я долго спорил с Тигричем, чтобы они не объявляли о выходе «В. Нар. Воли» раз в два месяца, а советовал им объявить раз в три, так как глубоко уверен (и это уже подтверждается), что, дай бог, чтобы выходил через три с половиной, четыре месяца. Но они, как запутавшийся банкрот, рассчитывающий на впечатле</w:t>
        <w:softHyphen/>
        <w:t>ние данного момента (что, мол, публика проникнется почтением, услыхав о выходе раз в два месяца), не задумываются о проти</w:t>
        <w:softHyphen/>
        <w:t>воположном впечатлении, когда ожидания публики будут силь</w:t>
        <w:softHyphen/>
        <w:t xml:space="preserve">но обмануты, чем внушается недоверие к обещаниям издателей и от чего страдает само предприятие. Руководствуясь этим же соображением, мы в том лишь случае должны приступить к изданию серии брошюр, когда у нас будут </w:t>
      </w:r>
      <w:r>
        <w:rPr>
          <w:i/>
          <w:iCs/>
          <w:spacing w:val="0"/>
        </w:rPr>
        <w:t xml:space="preserve">обеспечены </w:t>
      </w:r>
      <w:r>
        <w:rPr>
          <w:spacing w:val="0"/>
        </w:rPr>
        <w:t xml:space="preserve">[средства], по крайней мере, на 6 — 8 солидных произведений, считая в среднем по 5 листов (так как популяризация Маркса Жоржем будет в 10 л.), т. е., — как я рассчитывал, с оплатой по 75 фр. за труд писателя, — рублей около 2.500 (кроме уже обещанных нам около 1.000 рублей). Значит, вопрос о нашем </w:t>
      </w:r>
      <w:r>
        <w:rPr>
          <w:i/>
          <w:iCs/>
          <w:spacing w:val="0"/>
        </w:rPr>
        <w:t xml:space="preserve">существовании </w:t>
      </w:r>
      <w:r>
        <w:rPr>
          <w:spacing w:val="0"/>
        </w:rPr>
        <w:t>— сводится всего к гарантированию нам 2 — 3 тысяч рублей в про</w:t>
        <w:softHyphen/>
        <w:t>должение года — 1</w:t>
      </w:r>
      <w:r>
        <w:rPr>
          <w:spacing w:val="0"/>
          <w:lang w:val="en-US" w:eastAsia="en-US"/>
        </w:rPr>
        <w:t>½</w:t>
      </w:r>
      <w:r>
        <w:rPr>
          <w:spacing w:val="0"/>
        </w:rPr>
        <w:t>, единовременно или ежемесячно (160—200 р.). Этот-то вопрос только и занимает нас, и, пока решение его не придет ни откуда, мы не выступим с изданием брошюр, хотя бы и имели на две—три, что всегда сделали бы народовольцы.</w:t>
      </w:r>
    </w:p>
    <w:p>
      <w:pPr>
        <w:pStyle w:val="001"/>
        <w:rPr/>
      </w:pPr>
      <w:r>
        <w:rPr>
          <w:spacing w:val="0"/>
        </w:rPr>
        <w:t>Как видишь, мы вовсе не думаем ни конкурировать с «Нар. В.», ни служить ей помехой. Конечно, куда лучше пошло бы дело как самого журнала, так и «Библиотеки» [науч. соц.], если бы мы действовали заодно с «Нар. В.», если бы не дробили средств и сил. Ты знаешь, как я всегда стоял за такую общность, как старался и тебя с Жоржем и Верой убедить в этом, но, к сожа</w:t>
        <w:softHyphen/>
        <w:t>лению, мы все теперь здесь убедились, что они решительно не дают нам никакой к тому зацепки, никакой с их стороны нет склонности к уступчивости. Возьмем затею с журналом: ни наше несогласие с «объявлением» Лаврова, ни с заглавием, ни наше желание, чтобы было напечатано заявление о нашем присоеди-</w:t>
      </w:r>
    </w:p>
    <w:p>
      <w:pPr>
        <w:pStyle w:val="0012"/>
        <w:rPr/>
      </w:pPr>
      <w:r>
        <w:rPr/>
        <w:t>175</w:t>
      </w:r>
    </w:p>
    <w:p>
      <w:pPr>
        <w:pStyle w:val="0013"/>
        <w:rPr/>
      </w:pPr>
      <w:r>
        <w:rPr/>
        <w:t>пенни к «Нар. В.», ничто, словом, не уважено. И так несуразно, по-бланкистски мотивируется всякий их отказ, что вчуже тяжело, даже обидно становится. А в то же время выходит, что мы все же должны употреблять все наши усилия и средства на поддер</w:t>
        <w:softHyphen/>
        <w:t>жание их предприятий, [действовать] во славу их организации, их «фирмы»! Что в том, что Жорж не подпишется редактором? Все же его и твои статьи (и с подписями) будут; к тому же в «Объявлении» говорится о стремлении соединить под знаменем «Нар. Воли» все оттенки, все направления. И публика, конечно, еще более, чем теперь, будет отожествлять нас всех с «Нар. Волей», что, смотря по выгоде в том или другом случае, народо</w:t>
        <w:softHyphen/>
        <w:t xml:space="preserve">вольцы и будут эксплуатировать. Нет, как много и серьезно мы ни думали, а нам нужно во что бы то ни стало начать свое предприятие. Но раз у нас не будет средств, какие мы находим нужными, чтобы начать, то нам, конечно, останется стушеваться навсегда, как стушевались лавристы, набатисты и пр., что, понятно, нам не помешает быть солидарными между собою и впредь, но никакого будущего, как за </w:t>
      </w:r>
      <w:r>
        <w:rPr>
          <w:i/>
          <w:iCs/>
        </w:rPr>
        <w:t xml:space="preserve">группой </w:t>
      </w:r>
      <w:r>
        <w:rPr/>
        <w:t>современно-социа</w:t>
        <w:softHyphen/>
        <w:t>листического направления, за нами уж не будет.</w:t>
      </w:r>
    </w:p>
    <w:p>
      <w:pPr>
        <w:pStyle w:val="001"/>
        <w:rPr/>
      </w:pPr>
      <w:r>
        <w:rPr>
          <w:spacing w:val="0"/>
        </w:rPr>
        <w:t>Ну, кажется, на этот раз я все твои колебания и сомнения разъяснил или — вернее — наглядно показал безвыходность нашего положения, так как 3-х тысяч нам ведь ни откуда не достать; а, следовательно, нам все равно придется действовать и стараться во славу «Нар. В.», так как не сидеть же нам, сложа руки, не отказаться же вам с Жоржем давать свои статьи «Н. В.» и пр. Но, что же делать? Такова уже [наша участь].</w:t>
      </w:r>
    </w:p>
    <w:p>
      <w:pPr>
        <w:pStyle w:val="0016"/>
        <w:rPr>
          <w:lang w:val="ru-RU"/>
        </w:rPr>
      </w:pPr>
      <w:r>
        <w:rPr>
          <w:lang w:val="ru-RU"/>
        </w:rPr>
        <w:t>[Конца нет.]</w:t>
      </w:r>
    </w:p>
    <w:p>
      <w:pPr>
        <w:pStyle w:val="0001"/>
        <w:rPr/>
      </w:pPr>
      <w:r>
        <w:rPr>
          <w:spacing w:val="0"/>
        </w:rPr>
        <w:t>Эти мои пессимистические опасения, как известно, не оправда</w:t>
        <w:softHyphen/>
        <w:t>лись. В приведенных выше письмах изложены главные обсто</w:t>
        <w:softHyphen/>
        <w:t>ятельства, предшествовавшие возникновению группы «Осво</w:t>
        <w:softHyphen/>
        <w:t>бождение Труда». Правда, они далеко неполно передают все прошлое, — более обстоятельно оно изложено в моей статье «О сближении и разрыве с народовольцами» (в № 8 (20) «Прол. Рев.»). Но зато эти письма, составленные под свежим, непосред</w:t>
        <w:softHyphen/>
        <w:t>ственным впечатлением происходившего, являются несомненными документами, свидетельствующими об истинном ходе наших сно</w:t>
        <w:softHyphen/>
        <w:t>шений с народовольцами, которые привели к разрыву с ними и к возникновению группы «Освобождение Труда». В этом отношении мои письма могут играть роль дневников одного из участников происходивших 40 с чем-то лет тому назад перипетий, в чем полагаю, нельзя не признать их значения.</w:t>
      </w:r>
    </w:p>
    <w:p>
      <w:pPr>
        <w:pStyle w:val="0011"/>
        <w:rPr/>
      </w:pPr>
      <w:r>
        <w:rPr/>
        <w:t>176</w:t>
      </w:r>
    </w:p>
    <w:p>
      <w:pPr>
        <w:pStyle w:val="0016"/>
        <w:rPr/>
      </w:pPr>
      <w:r>
        <w:rPr/>
        <w:t>XI</w:t>
      </w:r>
      <w:r>
        <w:rPr>
          <w:lang w:val="ru-RU"/>
        </w:rPr>
        <w:t>.</w:t>
      </w:r>
    </w:p>
    <w:p>
      <w:pPr>
        <w:pStyle w:val="00112"/>
        <w:rPr/>
      </w:pPr>
      <w:r>
        <w:rPr/>
        <w:t>Июль 1883 г.</w:t>
      </w:r>
    </w:p>
    <w:p>
      <w:pPr>
        <w:pStyle w:val="0001"/>
        <w:rPr/>
      </w:pPr>
      <w:r>
        <w:rPr>
          <w:spacing w:val="0"/>
        </w:rPr>
        <w:t>Как я уже писал тебе, не желая терять всего своего времени на хлопоты по делам типографии, не будучи членом присоеди</w:t>
        <w:softHyphen/>
        <w:t xml:space="preserve">нившейся </w:t>
      </w:r>
      <w:r>
        <w:rPr>
          <w:i/>
          <w:iCs/>
          <w:spacing w:val="0"/>
        </w:rPr>
        <w:t xml:space="preserve">группы, </w:t>
      </w:r>
      <w:r>
        <w:rPr>
          <w:spacing w:val="0"/>
        </w:rPr>
        <w:t>я заявил об этом, на что, несмотря на сооб</w:t>
        <w:softHyphen/>
        <w:t xml:space="preserve">щение нам Тигром и будто бы посланном ими письме в Россию, — мне, однако, объявлено было, что из Парижа едет сюда человек заместить меня, и я лишь должен сообщить о своем отказе </w:t>
      </w:r>
      <w:r>
        <w:rPr>
          <w:spacing w:val="0"/>
          <w:lang w:val="en-US"/>
        </w:rPr>
        <w:t>Map</w:t>
      </w:r>
      <w:r>
        <w:rPr>
          <w:spacing w:val="0"/>
        </w:rPr>
        <w:t>. Ник. Я тотчас же это сделал, подозревая в то же время, что это заявление делается мне в виде угрозы, что, мол, «можем обойтись и без вашей помощи, если не начнете просить нас об оставлении вас». Долго они возились с присылкой этого чело</w:t>
        <w:softHyphen/>
        <w:t>века; наконец, на днях он, действительно, явился и введен мною в отправление его обязанностей.</w:t>
      </w:r>
    </w:p>
    <w:p>
      <w:pPr>
        <w:pStyle w:val="001"/>
        <w:rPr/>
      </w:pPr>
      <w:r>
        <w:rPr>
          <w:spacing w:val="0"/>
        </w:rPr>
        <w:t>Это — неглупый юноша, [по названию Полин], но совсем неопыт</w:t>
        <w:softHyphen/>
        <w:t>ный в этой функции, зато безусловно преданный и верный раб «Нар. Вол.», что для них всего важнее. Ввиду их просьбы, я, конечно, помогаю пока ему всякими указаниями, советами и думаю, что скоро он вполне освоится, хотя, говоря откровенно, он не в состоянии будет выжать из всего того, из чего я смог бы, — говорю это, нисколько не думая возвеличивать себя или его унижать.</w:t>
      </w:r>
    </w:p>
    <w:p>
      <w:pPr>
        <w:pStyle w:val="001"/>
        <w:rPr/>
      </w:pPr>
      <w:r>
        <w:rPr>
          <w:spacing w:val="0"/>
        </w:rPr>
        <w:t>Словом, теперь я совсем свободен, и раз у нас не будет своего предприятия, то неизбежно все те источники, из которых мы могли бы кое-что черпать, придется так или иначе указывать и отдавать «Н. В.». Теперь относительно твоих переговоров с тамошними твоими товарищами.</w:t>
      </w:r>
    </w:p>
    <w:p>
      <w:pPr>
        <w:pStyle w:val="001"/>
        <w:rPr/>
      </w:pPr>
      <w:r>
        <w:rPr>
          <w:spacing w:val="0"/>
        </w:rPr>
        <w:t>Ты, конечно, можешь заявлять о пашем неприсоединении, о нашем намерении начать самостоятельное предприятие, моти</w:t>
        <w:softHyphen/>
        <w:t>вируя это тем, что, хотя у нас не существует уже таких резких разногласий, как в 79—80 гг., но все же мы стоим на марксист</w:t>
        <w:softHyphen/>
        <w:t>ской точке зрения, народовольцы же — на бланкистской; это — 1-ое; с другой стороны, мы думаем, что присоединение к ним имело бы лишь тогда шансы на успех, то есть на перетягивание наро</w:t>
        <w:softHyphen/>
        <w:t>довольцев к научному социализму, когда не мы одни присоеди</w:t>
        <w:softHyphen/>
        <w:t xml:space="preserve">нились бы к ним, а все народнические группы в России; но так как народовольцы </w:t>
      </w:r>
      <w:r>
        <w:rPr>
          <w:i/>
          <w:iCs/>
          <w:spacing w:val="0"/>
        </w:rPr>
        <w:t xml:space="preserve">отрицают </w:t>
      </w:r>
      <w:r>
        <w:rPr>
          <w:spacing w:val="0"/>
        </w:rPr>
        <w:t>безусловно существование чего бы то ни было вне их, то необходимо народникам заявить себя хоть чем-нибудь. Словом, говори, что, не  отказываясь  содей-</w:t>
      </w:r>
    </w:p>
    <w:p>
      <w:pPr>
        <w:pStyle w:val="0012"/>
        <w:rPr/>
      </w:pPr>
      <w:r>
        <w:rPr/>
        <w:t>177</w:t>
      </w:r>
    </w:p>
    <w:p>
      <w:pPr>
        <w:pStyle w:val="0013"/>
        <w:rPr/>
      </w:pPr>
      <w:r>
        <w:rPr/>
        <w:t xml:space="preserve">ствовать «Н. В.», как все же самой активной и, во всяком случае, революционно-демократической организации, мы, тем не менее, не видим пока возможности присоединиться к ним и считаем чрезвычайно полезным предпринять ряд изданий в духе наших убеждений вне всяких сделок, взаимных соглашений; что мы присоединимся лишь на программе, соответствующей </w:t>
      </w:r>
      <w:r>
        <w:rPr>
          <w:i/>
          <w:iCs/>
        </w:rPr>
        <w:t xml:space="preserve">нашим основным </w:t>
      </w:r>
      <w:r>
        <w:rPr/>
        <w:t xml:space="preserve">убеждениям и в качестве </w:t>
      </w:r>
      <w:r>
        <w:rPr>
          <w:i/>
          <w:iCs/>
        </w:rPr>
        <w:t xml:space="preserve">группы; </w:t>
      </w:r>
      <w:r>
        <w:rPr/>
        <w:t>до тех же пор, как мы уже и заявляли народовольцам, будем лишь помогать им, оставаясь самостоятельной группой. — Ну, вот и все. Кажется, довольно ясно и верно с действительностью.</w:t>
      </w:r>
    </w:p>
    <w:p>
      <w:pPr>
        <w:pStyle w:val="001"/>
        <w:rPr/>
      </w:pPr>
      <w:r>
        <w:rPr>
          <w:spacing w:val="0"/>
        </w:rPr>
        <w:t>Напрасно ты думаешь, что у нас здесь могут произойти какие-нибудь изменения в постановке нашей затеи, под влиянием пере</w:t>
        <w:softHyphen/>
        <w:t>говоров с народовольцами. Во 1-х, повторяю тебе, что у нас дав</w:t>
        <w:softHyphen/>
        <w:t xml:space="preserve">ным-давно окончены с ними переговоры, еще перед отъездом Тигрича в Париж, а, по возвращении, он нам заявил лишь две фразы: 1) что, будто бы, ими написано письмо в Россию и 2) что из Парижа едет сюда человек на мое место — и </w:t>
      </w:r>
      <w:r>
        <w:rPr>
          <w:i/>
          <w:iCs/>
          <w:spacing w:val="0"/>
        </w:rPr>
        <w:t xml:space="preserve">только; </w:t>
      </w:r>
      <w:r>
        <w:rPr>
          <w:spacing w:val="0"/>
        </w:rPr>
        <w:t>с тех пор он ни к кому из нас не показывается из Морнэ (деревушки вблизи Женевы) и не пишет. Вот и все переговоры. Во 2-х мы ни в коем случае не согласимся ни на что другое, а лишь на заявле</w:t>
        <w:softHyphen/>
        <w:t xml:space="preserve">ние </w:t>
      </w:r>
      <w:r>
        <w:rPr>
          <w:i/>
          <w:iCs/>
          <w:spacing w:val="0"/>
        </w:rPr>
        <w:t xml:space="preserve">о присоединении к организации «Нар. Воли» группой. </w:t>
      </w:r>
      <w:r>
        <w:rPr>
          <w:spacing w:val="0"/>
        </w:rPr>
        <w:t>Для нас всех ясны, как божий день, все их поведение, все их ра</w:t>
        <w:softHyphen/>
        <w:t xml:space="preserve">счеты, а также наше собственное положение. Мы отлично знаем, что они не согласятся на наше присоединение </w:t>
      </w:r>
      <w:r>
        <w:rPr>
          <w:i/>
          <w:iCs/>
          <w:spacing w:val="0"/>
        </w:rPr>
        <w:t xml:space="preserve">группой, </w:t>
      </w:r>
      <w:r>
        <w:rPr>
          <w:spacing w:val="0"/>
        </w:rPr>
        <w:t>пока их не побудит к тому какая-нибудь выгода, расчет, например, надежда получить через нас какие-нибудь особенные средства и пр. А так как этого не будет, так как, будь у нас средства, мы сами предприняли бы на свой лад издание, то и нечего ждать их «ответа» из России, и мы сами, можешь быть уверен, но станем более заикаться ни о каких переговорах, так как это было бы оскорбительно для нас, показалось бы раская</w:t>
        <w:softHyphen/>
        <w:t>нием, просьбой «принять» нас на всяких, каких им угодно, условиях.</w:t>
      </w:r>
    </w:p>
    <w:p>
      <w:pPr>
        <w:pStyle w:val="001"/>
        <w:rPr/>
      </w:pPr>
      <w:r>
        <w:rPr>
          <w:spacing w:val="0"/>
        </w:rPr>
        <w:t xml:space="preserve">Ну, кажется, уже ясно и подробно изложил тебе все. Я вполне понимаю всякие твои сомнения и опасения, раз ты вдали и не присутствовал при наших переговорах. Но после этого письма ты смело можешь действовать, где и когда случится, в духе нашей постановки, не дожидаясь особого </w:t>
      </w:r>
      <w:r>
        <w:rPr>
          <w:spacing w:val="0"/>
          <w:lang w:val="fr-FR"/>
        </w:rPr>
        <w:t>mandat</w:t>
      </w:r>
      <w:r>
        <w:rPr>
          <w:spacing w:val="0"/>
        </w:rPr>
        <w:t xml:space="preserve"> </w:t>
      </w:r>
      <w:r>
        <w:rPr>
          <w:spacing w:val="0"/>
          <w:lang w:val="en-US"/>
        </w:rPr>
        <w:t>imperatif</w:t>
      </w:r>
      <w:r>
        <w:rPr>
          <w:spacing w:val="0"/>
        </w:rPr>
        <w:t>'</w:t>
      </w:r>
      <w:r>
        <w:rPr>
          <w:spacing w:val="0"/>
          <w:lang w:val="en-US"/>
        </w:rPr>
        <w:t>a</w:t>
      </w:r>
      <w:r>
        <w:rPr>
          <w:spacing w:val="0"/>
        </w:rPr>
        <w:t>. Если бы, паче чаяния, вдруг что-либо случилось, — хотя, по-</w:t>
      </w:r>
    </w:p>
    <w:p>
      <w:pPr>
        <w:pStyle w:val="0011"/>
        <w:rPr/>
      </w:pPr>
      <w:r>
        <w:rPr/>
        <w:t>178</w:t>
      </w:r>
    </w:p>
    <w:p>
      <w:pPr>
        <w:pStyle w:val="0013"/>
        <w:rPr/>
      </w:pPr>
      <w:r>
        <w:rPr/>
        <w:t>вторяю, мы вовсе на это не рассчитываем и, во всяком случае, ни на что выходящее из мною здесь начертанного плана, — то я, конечно, не замедлю тебя уведомить.</w:t>
      </w:r>
    </w:p>
    <w:p>
      <w:pPr>
        <w:pStyle w:val="0016"/>
        <w:rPr/>
      </w:pPr>
      <w:r>
        <w:rPr/>
        <w:t>XII</w:t>
      </w:r>
      <w:r>
        <w:rPr>
          <w:lang w:val="ru-RU"/>
        </w:rPr>
        <w:t>.</w:t>
      </w:r>
    </w:p>
    <w:p>
      <w:pPr>
        <w:pStyle w:val="00112"/>
        <w:rPr/>
      </w:pPr>
      <w:r>
        <w:rPr/>
        <w:t>27 июля 83 г.</w:t>
      </w:r>
    </w:p>
    <w:p>
      <w:pPr>
        <w:pStyle w:val="0001"/>
        <w:rPr/>
      </w:pPr>
      <w:r>
        <w:rPr>
          <w:spacing w:val="0"/>
        </w:rPr>
        <w:t>Не писал я тебе, дорогой Павел, потому, что выжидал окон</w:t>
        <w:softHyphen/>
        <w:t>чательного ответа от братьев Игнатовых насчет того, могут ли они достать сумму, необходимую для существования нашей группы в продолжение года — 1</w:t>
      </w:r>
      <w:r>
        <w:rPr>
          <w:spacing w:val="0"/>
          <w:lang w:val="en-US" w:eastAsia="en-US"/>
        </w:rPr>
        <w:t>½</w:t>
      </w:r>
      <w:r>
        <w:rPr>
          <w:spacing w:val="0"/>
        </w:rPr>
        <w:t>. Из прилагаемого письма ты узнаешь ответ тебе незнакомого, младшего Игнатова, Ильи, недавно сюда приехавшего. Не получая долго от них ответа, и так как я почти не знаком с Ильей, у которого, вообще, имеются деньги (у Василия его деньги все вышли уже), между тем как Жорж был с ним 5</w:t>
      </w:r>
      <w:r>
        <w:rPr>
          <w:spacing w:val="0"/>
          <w:lang w:val="en-US" w:eastAsia="en-US"/>
        </w:rPr>
        <w:t>½</w:t>
      </w:r>
      <w:r>
        <w:rPr>
          <w:spacing w:val="0"/>
        </w:rPr>
        <w:t xml:space="preserve"> лет тому назад приятелем, — мы и решили, чтобы Жорж к нему съездил в Эгль и прямо, откровенно перего</w:t>
        <w:softHyphen/>
        <w:t>ворил. Оказывается, что и ему он заявил то же самое, т. е. что «в этом году он, Илья, абсолютно ничего не может достать, а относительно будущего года не знает ничего определенного и просит считать его лишь «близким к нашей группе». Со време</w:t>
        <w:softHyphen/>
        <w:t>нем, поучившись, — он едет в Париж, — если и у нас будет дело, он, вероятно, будет с нами, пока же пользы от него нашей группе будет очень мало, если не сказать — никакой. Парень он хороший, но, как и Василь, неинициативный, непредприимчивый. Василь же будет состоять членом нашей группы, но век его не долог: он сильно хворает и опустился за последний год.</w:t>
      </w:r>
    </w:p>
    <w:p>
      <w:pPr>
        <w:pStyle w:val="001"/>
        <w:rPr/>
      </w:pPr>
      <w:r>
        <w:rPr>
          <w:spacing w:val="0"/>
        </w:rPr>
        <w:t>Таким образом, почти потеряв, как нам казалось, довольно надежную поддержку с их стороны, мы должны теперь решить, как нам быть, что предпринять. Ввиду полной невозможности и категорического нашего решения никогда не соединяться с народовольцами (чего мы им, впрочем, не хотим еще заявлять), даже если бы они того теперь захотели, — нам нужно так или иначе начать существовать открыто. Поэтому, мы склонны уже не быть столь «основательными», как нам бы хотелось, т. е. мы го</w:t>
        <w:softHyphen/>
        <w:t>товы так или иначе приступить к печатанию, хотя бы одних бро</w:t>
        <w:softHyphen/>
        <w:t>шюр под определенной фирмой, раз только получим какой-нибудь ответ из России на посланное нами через одного парня письмо.</w:t>
      </w:r>
    </w:p>
    <w:p>
      <w:pPr>
        <w:pStyle w:val="001"/>
        <w:rPr>
          <w:spacing w:val="0"/>
        </w:rPr>
      </w:pPr>
      <w:r>
        <w:rPr>
          <w:spacing w:val="0"/>
        </w:rPr>
        <w:t>Ну, вот, как видишь, я сообщаю тебе все в точности о положе</w:t>
        <w:softHyphen/>
        <w:t>нии наших дел. — На днях здесь была Марья Николаевна, лишь</w:t>
      </w:r>
    </w:p>
    <w:p>
      <w:pPr>
        <w:pStyle w:val="0012"/>
        <w:rPr/>
      </w:pPr>
      <w:r>
        <w:rPr/>
        <w:t>179</w:t>
      </w:r>
    </w:p>
    <w:p>
      <w:pPr>
        <w:pStyle w:val="0013"/>
        <w:rPr/>
      </w:pPr>
      <w:r>
        <w:rPr/>
        <w:t>мимоходом показавшаяся к нам. Разговоры с нею, конечно, были, но мы ни к чему, понятно, не договорились. Она прямо заявляет, что опасается (тоже будто бы ей из России пишут!), не имеем ли мы намерений, войдя в «Нар. В.», произвести в ней «переворот», повернуть ее на свой лад. Окончательного ответа, говорит она, еще не получила, и дело о нашем присоединении может выяснить</w:t>
        <w:softHyphen/>
        <w:t>ся «лишь через 4—5 месяцев», ввиду всяких обстоятельств. Вообще, говорит она, в нашей помощи они теперь не нуждаются, так как за границей теперь довольно «чистых народовольцев». Словом, совсем не тот тон и заигрывание, что было в прошлом году. Ну, и бог с ними! Нам бы теперь хотелось поскорее совсем с ними развязаться, т. е. даже литературного участия не прини</w:t>
        <w:softHyphen/>
        <w:t xml:space="preserve">мать в их журнале. Жорж говорит, что будет очень рад, если они его статьи </w:t>
      </w:r>
      <w:r>
        <w:rPr>
          <w:vertAlign w:val="superscript"/>
        </w:rPr>
        <w:t>1</w:t>
      </w:r>
      <w:r>
        <w:rPr/>
        <w:t>) не примут, что очень вероятно, так как он в ней критикует, между прочим, и их.</w:t>
      </w:r>
    </w:p>
    <w:p>
      <w:pPr>
        <w:pStyle w:val="001"/>
        <w:rPr/>
      </w:pPr>
      <w:r>
        <w:rPr>
          <w:spacing w:val="0"/>
        </w:rPr>
        <w:t xml:space="preserve">Ты если у тебя нет особой охоты, мог бы прямо отказаться, мотивируя, что не поспеешь или даже не желаешь писать, но в таком случае сделай это </w:t>
      </w:r>
      <w:r>
        <w:rPr>
          <w:i/>
          <w:iCs/>
          <w:spacing w:val="0"/>
        </w:rPr>
        <w:t xml:space="preserve">немедленно, </w:t>
      </w:r>
      <w:r>
        <w:rPr>
          <w:spacing w:val="0"/>
        </w:rPr>
        <w:t>так как твоя статья уже на очереди, и они будут в праве обвинять тебя (да и всех нас), что за нос их водили до последнего дня. Не будь с ними Лаврова, так и плевать бы на их обвинения, но старик ведь мало, вероятно, понимает их, и, видя только их, совсем на нас озлит</w:t>
        <w:softHyphen/>
        <w:t>ся, если уже не обозлен. Словом, решай поскорее и отвечай.</w:t>
      </w:r>
    </w:p>
    <w:p>
      <w:pPr>
        <w:pStyle w:val="001"/>
        <w:rPr>
          <w:spacing w:val="0"/>
        </w:rPr>
      </w:pPr>
      <w:r>
        <w:rPr>
          <w:spacing w:val="0"/>
        </w:rPr>
        <w:t>Материальные дела Жоржа несколько поправились: пока он достал 100 франков, надеется на днях еще получить 250; словом, ты не присылай, если получишь, а лучше всего сделаешь, если прямо, не откладывая, — вдруг приедешь сюда повидаться, так как «конгресса», вероятно, не скоро дождешься. А нам было бы очень приятно потолковать и обсудить, как нам держаться с внеш</w:t>
        <w:softHyphen/>
        <w:t>ней публикой и пр. Ну, целую вас. До скорого, быть может, сви</w:t>
        <w:softHyphen/>
        <w:t>дания. Очень может быть, что из Харькова ты получишь для меня деньги.</w:t>
        <w:tab/>
        <w:tab/>
        <w:tab/>
      </w:r>
      <w:r>
        <w:rPr>
          <w:i/>
          <w:iCs/>
          <w:spacing w:val="0"/>
        </w:rPr>
        <w:t>Ваш Евгений.</w:t>
      </w:r>
    </w:p>
    <w:p>
      <w:pPr>
        <w:pStyle w:val="0016"/>
        <w:rPr/>
      </w:pPr>
      <w:r>
        <w:rPr/>
        <w:t>XIII</w:t>
      </w:r>
      <w:r>
        <w:rPr>
          <w:lang w:val="ru-RU"/>
        </w:rPr>
        <w:t>.</w:t>
      </w:r>
    </w:p>
    <w:p>
      <w:pPr>
        <w:pStyle w:val="Normal"/>
        <w:shd w:fill="FFFFFF" w:val="clear"/>
        <w:spacing w:lineRule="auto" w:line="360"/>
        <w:ind w:left="7080" w:firstLine="708"/>
        <w:jc w:val="center"/>
        <w:rPr/>
      </w:pPr>
      <w:r>
        <w:rPr>
          <w:szCs w:val="22"/>
        </w:rPr>
        <w:t>1/</w:t>
      </w:r>
      <w:r>
        <w:rPr>
          <w:szCs w:val="22"/>
          <w:lang w:val="en-US"/>
        </w:rPr>
        <w:t>VIII</w:t>
      </w:r>
      <w:r>
        <w:rPr>
          <w:szCs w:val="22"/>
        </w:rPr>
        <w:t xml:space="preserve"> 83 г.</w:t>
      </w:r>
    </w:p>
    <w:p>
      <w:pPr>
        <w:pStyle w:val="0001"/>
        <w:rPr/>
      </w:pPr>
      <w:r>
        <w:rPr>
          <w:spacing w:val="0"/>
        </w:rPr>
        <w:t>Дорогой Павел! Такое же письмо, как ты, получил и Жорж от Лаврова. Надо тебе объяснить происхождение его беспокой</w:t>
        <w:softHyphen/>
        <w:t>ства насчет присылки  вами ваших статей (или хоть «части»).</w:t>
      </w:r>
    </w:p>
    <w:p>
      <w:pPr>
        <w:pStyle w:val="0017"/>
        <w:rPr/>
      </w:pPr>
      <w:r>
        <w:rPr>
          <w:vertAlign w:val="superscript"/>
        </w:rPr>
        <w:t>1</w:t>
      </w:r>
      <w:r>
        <w:rPr/>
        <w:t xml:space="preserve">) «Социализм и политическая борьба».  </w:t>
      </w:r>
    </w:p>
    <w:p>
      <w:pPr>
        <w:pStyle w:val="0011"/>
        <w:rPr/>
      </w:pPr>
      <w:r>
        <w:rPr/>
        <w:t>180</w:t>
      </w:r>
    </w:p>
    <w:p>
      <w:pPr>
        <w:pStyle w:val="0001"/>
        <w:rPr/>
      </w:pPr>
      <w:r>
        <w:rPr>
          <w:spacing w:val="0"/>
        </w:rPr>
        <w:t xml:space="preserve">В разговоре с глазу на глаз с Марьей Николаевной (перед самым ее отъездом в Париж), на ее замечание, что «вот Жорж, как говорил Тигрич, согласен с «Нар. Вол.» и лишь в частностях расходится», — я ей ответил: «Насколько Жорж согласен с «Нар. Вол.», вы увидите из его статьи («Социализм и политич. борьба»), я же скажу вам, что целиком с нею согласен». — «Так разве Жорж критикует принципы «Нар. Воли»? спрашивает она. — «Не только критикует их, — сказал я, — а прямо заявляет, что у «Нар. Воли» нет принципов» </w:t>
      </w:r>
      <w:r>
        <w:rPr>
          <w:spacing w:val="0"/>
          <w:vertAlign w:val="superscript"/>
        </w:rPr>
        <w:t>1</w:t>
      </w:r>
      <w:r>
        <w:rPr>
          <w:spacing w:val="0"/>
        </w:rPr>
        <w:t>). — «Как?— воскликнула она, — и такая статья, думает он, будет помещена в журнале «В. Н. В.?» — «Не только думает, но я уверен, что его статья будет напечатана, — сказал я. — «Нет, не будет!» — заявила она. — «Посмотрим! Вот, разве что вы зайдете с заднего крыльца в редакцию и будете на</w:t>
        <w:softHyphen/>
        <w:t>стаи-вать?» — спросил я.</w:t>
      </w:r>
    </w:p>
    <w:p>
      <w:pPr>
        <w:pStyle w:val="001"/>
        <w:rPr>
          <w:spacing w:val="0"/>
        </w:rPr>
      </w:pPr>
      <w:r>
        <w:rPr>
          <w:spacing w:val="0"/>
        </w:rPr>
        <w:t>Ну, вот она теперь и подбила Лаврова поторопить вас с присылкой статей, так как боится, чтобы вы умышленно не от</w:t>
        <w:softHyphen/>
        <w:t>тянули до последнего срока, а потом оказалось бы, что ваших ста</w:t>
        <w:softHyphen/>
        <w:t>тей нельзя уже принять. Теперь же в типографии еще есть ма</w:t>
        <w:softHyphen/>
        <w:t>териал для набора, — так мне всего вчера вечером (пишу утром) сообщил новый заведующий.</w:t>
      </w:r>
    </w:p>
    <w:p>
      <w:pPr>
        <w:pStyle w:val="001"/>
        <w:rPr/>
      </w:pPr>
      <w:r>
        <w:rPr>
          <w:spacing w:val="0"/>
        </w:rPr>
        <w:t>Относительно твоего ответа Лаврову, ловко танцующему на веревочке новой формации нечаевцев. По-моему, ты можешь от</w:t>
        <w:softHyphen/>
        <w:t xml:space="preserve">ветить так, как пишешь мне, т. е. что статья твоя будет в </w:t>
      </w:r>
      <w:r>
        <w:rPr>
          <w:spacing w:val="0"/>
          <w:lang w:val="en-US" w:eastAsia="en-US"/>
        </w:rPr>
        <w:t>½</w:t>
      </w:r>
      <w:r>
        <w:rPr>
          <w:spacing w:val="0"/>
        </w:rPr>
        <w:t xml:space="preserve"> ав</w:t>
        <w:softHyphen/>
        <w:t>густа, а, главное, ввиду сообщения тебе из Женевы, что, по за</w:t>
        <w:softHyphen/>
        <w:t xml:space="preserve">явлению М. Н., вопрос о нашем присоединении не может быть скоро разрешен, так как, вследствие речи Дмитра </w:t>
      </w:r>
      <w:r>
        <w:rPr>
          <w:spacing w:val="0"/>
          <w:vertAlign w:val="superscript"/>
        </w:rPr>
        <w:t>2</w:t>
      </w:r>
      <w:r>
        <w:rPr>
          <w:spacing w:val="0"/>
        </w:rPr>
        <w:t>) на суде, в которой он «заявляет себя монархистом», - они, народовольцы, «опасаются, не хотим ли и мы поступить в «Нар. Волю» с заранее поставленной себе целью — свернуть ее на что-нибудь, «развра</w:t>
        <w:softHyphen/>
        <w:t>тить» ее, так как далее, по ее же словам, наше содействие им уже не нужно и пр., то ты и ставишь посылку своей статьи в за</w:t>
        <w:softHyphen/>
        <w:t xml:space="preserve">висимость от помещения Жоржевой, которая вполне выражает воззрения всей нашей группы. Об этом ты уже писал на днях в Женеву и просил </w:t>
      </w:r>
      <w:r>
        <w:rPr>
          <w:i/>
          <w:iCs/>
          <w:spacing w:val="0"/>
        </w:rPr>
        <w:t xml:space="preserve">передать </w:t>
      </w:r>
      <w:r>
        <w:rPr>
          <w:spacing w:val="0"/>
        </w:rPr>
        <w:t xml:space="preserve">Тигричу </w:t>
      </w:r>
      <w:r>
        <w:rPr>
          <w:i/>
          <w:iCs/>
          <w:spacing w:val="0"/>
        </w:rPr>
        <w:t xml:space="preserve">(прочесть </w:t>
      </w:r>
      <w:r>
        <w:rPr>
          <w:spacing w:val="0"/>
        </w:rPr>
        <w:t>твое письмо к Жоржу — Тигричу. Жорж находит неловким, неудобным, — он</w:t>
      </w:r>
    </w:p>
    <w:p>
      <w:pPr>
        <w:pStyle w:val="0017"/>
        <w:rPr/>
      </w:pPr>
      <w:r>
        <w:rPr>
          <w:vertAlign w:val="superscript"/>
        </w:rPr>
        <w:t>1</w:t>
      </w:r>
      <w:r>
        <w:rPr/>
        <w:t>) В своей статье он действительно написал, что «Нар. Воля» «самое бесприн</w:t>
        <w:softHyphen/>
        <w:t xml:space="preserve">ципное, хотя и самое революционное направление, которое было в России», но, когда статья эта была издана затем группой «Освоб. Труда», Плеханов, по совету всех нас, вычеркнул эту фразу. </w:t>
      </w:r>
      <w:r>
        <w:rPr>
          <w:i/>
          <w:iCs/>
        </w:rPr>
        <w:t>Л. Д.</w:t>
      </w:r>
    </w:p>
    <w:p>
      <w:pPr>
        <w:pStyle w:val="0018"/>
        <w:rPr/>
      </w:pPr>
      <w:r>
        <w:rPr>
          <w:vertAlign w:val="superscript"/>
        </w:rPr>
        <w:t>2</w:t>
      </w:r>
      <w:r>
        <w:rPr/>
        <w:t>) Стефанович.</w:t>
      </w:r>
    </w:p>
    <w:p>
      <w:pPr>
        <w:pStyle w:val="0012"/>
        <w:rPr/>
      </w:pPr>
      <w:r>
        <w:rPr/>
        <w:t>181</w:t>
      </w:r>
    </w:p>
    <w:p>
      <w:pPr>
        <w:pStyle w:val="0013"/>
        <w:rPr/>
      </w:pPr>
      <w:r>
        <w:rPr/>
        <w:t>хочет лишь сообщить ему о твоем ультиматуме). Жорж уже окон</w:t>
        <w:softHyphen/>
        <w:t>чил ее и написал Василию Игнатьевичу (Тигр), чтобы он пришел сюда для ее прочтения.</w:t>
      </w:r>
    </w:p>
    <w:p>
      <w:pPr>
        <w:pStyle w:val="001"/>
        <w:rPr/>
      </w:pPr>
      <w:r>
        <w:rPr>
          <w:spacing w:val="0"/>
        </w:rPr>
        <w:t xml:space="preserve">Я думаю, что, несмотря на некоторые резкие фразы, статья его («Социализм и политич. борьба») все же будет принята, хотя, быть может, и с примечаниями от редакции. Мы же все хотели бы, чтобы они ее </w:t>
      </w:r>
      <w:r>
        <w:rPr>
          <w:i/>
          <w:iCs/>
          <w:spacing w:val="0"/>
        </w:rPr>
        <w:t xml:space="preserve">не приняли, </w:t>
      </w:r>
      <w:r>
        <w:rPr>
          <w:spacing w:val="0"/>
        </w:rPr>
        <w:t>так как это был бы самый лучший повод совсем порвать с ними, и мы тотчас же сдали бы в печать его статью, которая сразу определила бы наш характер и на</w:t>
        <w:softHyphen/>
        <w:t xml:space="preserve">правление. Поэтому-то, не желая, чтобы они приняли статью Жоржа, я и сказал Марье Николаевне, что они ее </w:t>
      </w:r>
      <w:r>
        <w:rPr>
          <w:i/>
          <w:iCs/>
          <w:spacing w:val="0"/>
        </w:rPr>
        <w:t xml:space="preserve">примут; </w:t>
      </w:r>
      <w:r>
        <w:rPr>
          <w:spacing w:val="0"/>
        </w:rPr>
        <w:t>а она теперь, предполагая с нашей стороны какую-нибудь политику, интригу, не будет знать, как ей быть: требовать ли неприня</w:t>
        <w:softHyphen/>
        <w:t>тия статьи Жоржа, даже если она вообще хороша, или допу</w:t>
        <w:softHyphen/>
        <w:t>стить ее принятие, когда она, после моего заявления, думает, что мы этого почему-то особенно хотим? Но все же, повторяю, ее, вероятно, примут, и это будет очень неприятно. Впрочем, на днях узнаем, и я тебе немедленно сообщу, хотя ты можешь сам попросить Лаврова сообщить тебе об этом тотчас же, так как ты ведь должен это знать для окончания своей статьи. Очень жал</w:t>
        <w:softHyphen/>
        <w:t>ко, что тебе нельзя предварительно прочитать эту статью Жор</w:t>
        <w:softHyphen/>
        <w:t>жа. Ну, спешу кончить.</w:t>
      </w:r>
    </w:p>
    <w:p>
      <w:pPr>
        <w:pStyle w:val="00111"/>
        <w:rPr/>
      </w:pPr>
      <w:r>
        <w:rPr/>
        <w:t>Твой Евгений.</w:t>
      </w:r>
    </w:p>
    <w:p>
      <w:pPr>
        <w:pStyle w:val="0016"/>
        <w:rPr/>
      </w:pPr>
      <w:r>
        <w:rPr/>
        <w:t>XIV</w:t>
      </w:r>
      <w:r>
        <w:rPr>
          <w:lang w:val="ru-RU"/>
        </w:rPr>
        <w:t>.</w:t>
      </w:r>
    </w:p>
    <w:p>
      <w:pPr>
        <w:pStyle w:val="00112"/>
        <w:rPr/>
      </w:pPr>
      <w:r>
        <w:rPr/>
        <w:t>30/</w:t>
      </w:r>
      <w:r>
        <w:rPr>
          <w:lang w:val="en-US"/>
        </w:rPr>
        <w:t>IX</w:t>
      </w:r>
      <w:r>
        <w:rPr/>
        <w:t xml:space="preserve"> 83 г.</w:t>
      </w:r>
    </w:p>
    <w:p>
      <w:pPr>
        <w:pStyle w:val="0001"/>
        <w:rPr/>
      </w:pPr>
      <w:r>
        <w:rPr>
          <w:spacing w:val="0"/>
        </w:rPr>
        <w:t xml:space="preserve">Дорогой друг! Твое огорчение по поводу сделанного </w:t>
      </w:r>
      <w:r>
        <w:rPr>
          <w:i/>
          <w:iCs/>
          <w:spacing w:val="0"/>
        </w:rPr>
        <w:t>(мною,</w:t>
      </w:r>
      <w:r>
        <w:rPr>
          <w:spacing w:val="0"/>
        </w:rPr>
        <w:t xml:space="preserve"> а не Жоржем) примечания </w:t>
      </w:r>
      <w:r>
        <w:rPr>
          <w:spacing w:val="0"/>
          <w:vertAlign w:val="superscript"/>
        </w:rPr>
        <w:t>1</w:t>
      </w:r>
      <w:r>
        <w:rPr>
          <w:spacing w:val="0"/>
        </w:rPr>
        <w:t>), меня очень удивляет. Я решительно не могу понять, чем ты тут недоволен. «От примечания несет не</w:t>
        <w:softHyphen/>
        <w:t xml:space="preserve">искренностью», говоришь ты. Конечно, с </w:t>
      </w:r>
      <w:r>
        <w:rPr>
          <w:i/>
          <w:iCs/>
          <w:spacing w:val="0"/>
        </w:rPr>
        <w:t xml:space="preserve">нашей </w:t>
      </w:r>
      <w:r>
        <w:rPr>
          <w:spacing w:val="0"/>
        </w:rPr>
        <w:t xml:space="preserve">стороны, т. е нам не вопрос о захвате власти помешал присоединиться, но нельзя же было напечатать, что </w:t>
      </w:r>
      <w:r>
        <w:rPr>
          <w:i/>
          <w:iCs/>
          <w:spacing w:val="0"/>
        </w:rPr>
        <w:t xml:space="preserve">народовольцы не захотели </w:t>
      </w:r>
      <w:r>
        <w:rPr>
          <w:spacing w:val="0"/>
        </w:rPr>
        <w:t>на-</w:t>
      </w:r>
    </w:p>
    <w:p>
      <w:pPr>
        <w:pStyle w:val="0017"/>
        <w:rPr/>
      </w:pPr>
      <w:r>
        <w:rPr>
          <w:vertAlign w:val="superscript"/>
        </w:rPr>
        <w:t>1</w:t>
      </w:r>
      <w:r>
        <w:rPr/>
        <w:t>) Для восстановления в памяти читателей этого примечания, находящегося в выноске объявления «Об издании «Библиотеки Современного Социализма», при</w:t>
        <w:softHyphen/>
        <w:t>вожу его здесь целиком.</w:t>
      </w:r>
    </w:p>
    <w:p>
      <w:pPr>
        <w:pStyle w:val="0018"/>
        <w:rPr/>
      </w:pPr>
      <w:r>
        <w:rPr/>
        <w:t>«Ввиду неоднократно повторявшихся слухов о состоявшемся будто бы соедине</w:t>
        <w:softHyphen/>
        <w:t>нии старой группы «Черн. Пер.» с «Нар. Вол.», мы считаем нужным сказать здесь несколько слов по этому поводу. В последние два года, действительно, велись между обеими группами переговоры о соединении. Но, хотя два—три члена пашей группы даже вполне примкнули к «Нар. Воле», полное слияние не могло, к сожалению,</w:t>
      </w:r>
    </w:p>
    <w:p>
      <w:pPr>
        <w:pStyle w:val="0011"/>
        <w:rPr/>
      </w:pPr>
      <w:r>
        <w:rPr/>
        <w:t>182</w:t>
      </w:r>
    </w:p>
    <w:p>
      <w:pPr>
        <w:pStyle w:val="0013"/>
        <w:rPr/>
      </w:pPr>
      <w:r>
        <w:rPr/>
        <w:t xml:space="preserve">шего присоединения группой? А почему же они не захотели? Да потому, как они говорили, что мы не </w:t>
      </w:r>
      <w:r>
        <w:rPr>
          <w:i/>
          <w:iCs/>
        </w:rPr>
        <w:t xml:space="preserve">настоящие народовольцы, </w:t>
      </w:r>
      <w:r>
        <w:rPr/>
        <w:t xml:space="preserve">т. е. не верим в захват власти, о чем мы им сотни раз говорили, и не находим полезным применять ту тактику, которую они часто применяют. Иначе сформулировать причины несостоявшегося слияния </w:t>
      </w:r>
      <w:r>
        <w:rPr>
          <w:i/>
          <w:iCs/>
        </w:rPr>
        <w:t xml:space="preserve">решительно </w:t>
      </w:r>
      <w:r>
        <w:rPr/>
        <w:t>нельзя было, и все другое было бы еще бо</w:t>
        <w:softHyphen/>
        <w:t>лее «неискренно», как я ни думал, потому что нужно было при</w:t>
        <w:softHyphen/>
        <w:t>нять во внимание еще и то обстоятельство, что народовольцы мо</w:t>
        <w:softHyphen/>
        <w:t xml:space="preserve">гут печатно заявить, что приведенные </w:t>
      </w:r>
      <w:r>
        <w:rPr>
          <w:i/>
          <w:iCs/>
        </w:rPr>
        <w:t xml:space="preserve">нами </w:t>
      </w:r>
      <w:r>
        <w:rPr/>
        <w:t xml:space="preserve">причины </w:t>
      </w:r>
      <w:r>
        <w:rPr>
          <w:i/>
          <w:iCs/>
        </w:rPr>
        <w:t xml:space="preserve">не верны, </w:t>
      </w:r>
      <w:r>
        <w:rPr/>
        <w:t xml:space="preserve">а что они просто </w:t>
      </w:r>
      <w:r>
        <w:rPr>
          <w:i/>
          <w:iCs/>
        </w:rPr>
        <w:t xml:space="preserve">не захотели </w:t>
      </w:r>
      <w:r>
        <w:rPr/>
        <w:t xml:space="preserve">нашего присоединения. Если бы ты глубже вник в сложное наше положение по отношению к народовольцам, к которым пристали же наши товарищи (Дмитро, Булановы и др.) и с которыми мы ведь вели здесь 2 года заодно дела, то не знаю, написал ли бы ты, что можно было придумать другую мотивировку, не боясь быть </w:t>
      </w:r>
      <w:r>
        <w:rPr>
          <w:i/>
          <w:iCs/>
        </w:rPr>
        <w:t xml:space="preserve">печатно </w:t>
      </w:r>
      <w:r>
        <w:rPr/>
        <w:t xml:space="preserve">опровергнутыми, что для нас на первых порах было бы крайне скверно. Здесь, когда я Жоржу, Вере и Розе прочитал примечание, то они нашли его хорошим, но Жорж был, вообще, против </w:t>
      </w:r>
      <w:r>
        <w:rPr>
          <w:i/>
          <w:iCs/>
        </w:rPr>
        <w:t xml:space="preserve">делания </w:t>
      </w:r>
      <w:r>
        <w:rPr/>
        <w:t>примеча</w:t>
        <w:softHyphen/>
        <w:t>ния, находя это нелитературным приемом, не идущим к объявле</w:t>
        <w:softHyphen/>
        <w:t>нию; мы же, наоборот, настаивали на нем в виду практических соображений, так как публика спрашивала, недоумевая, по</w:t>
        <w:softHyphen/>
        <w:t xml:space="preserve">чему мы вдруг выступаем отдельной группой, и мы чувствовали, что буквально повредим себе, не объяснив этого хотя бы в двух— трех словах. Наконец, я послал тебе корректурный листок в письме, и если бы ты прислал телеграмму, то мог бы остановить печатание, которое состоялось лишь два дня спустя. А то ты вдруг теперь выражаешь огорчение, не сообщая даже, как </w:t>
      </w:r>
      <w:r>
        <w:rPr>
          <w:i/>
          <w:iCs/>
        </w:rPr>
        <w:t xml:space="preserve">по-твоему </w:t>
      </w:r>
      <w:r>
        <w:rPr/>
        <w:t>[надо] было мотивировать несостоявшееся [наше] слия</w:t>
        <w:softHyphen/>
        <w:t>ние. Мне, понятно, и теперь очень желательно знать, чем в сущ</w:t>
        <w:softHyphen/>
        <w:t>ности ты недоволен? Как было бы лучше? Я, конечно, согла</w:t>
        <w:softHyphen/>
        <w:t>сен, что большое неудобство жить редакторам врозь, но такой случай, как данный, навряд [еще] будет, так как вторично ни «Объявления», ни каких других заявлений не придется посылать</w:t>
      </w:r>
    </w:p>
    <w:p>
      <w:pPr>
        <w:pStyle w:val="0017"/>
        <w:ind w:hanging="0"/>
        <w:rPr/>
      </w:pPr>
      <w:r>
        <w:rPr/>
        <w:t>состояться, как читатель может увидеть из брошюры «Социализм и политическая борьба»; это слияние затрудняется нашим разногласием с «Нар. Вол.» по вопросу о так называемом «захвате власти», а также некоторых практических приемах так</w:t>
        <w:softHyphen/>
        <w:t>тики революционной деятельности, вытекающей из этого пункта программы. Обе группы имеют, однако, теперь так много общего, что могут действовать в огромном большинстве случаев рядом, пополняя и поддерживая друг друга».</w:t>
      </w:r>
    </w:p>
    <w:p>
      <w:pPr>
        <w:pStyle w:val="0012"/>
        <w:rPr/>
      </w:pPr>
      <w:r>
        <w:rPr/>
        <w:t>183</w:t>
      </w:r>
    </w:p>
    <w:p>
      <w:pPr>
        <w:pStyle w:val="0013"/>
        <w:rPr/>
      </w:pPr>
      <w:r>
        <w:rPr>
          <w:i/>
          <w:iCs/>
        </w:rPr>
        <w:t xml:space="preserve">экстренно </w:t>
      </w:r>
      <w:r>
        <w:rPr/>
        <w:t>с отъезжающим; во всех же остальных случаях всегда можно заранее списаться.</w:t>
      </w:r>
    </w:p>
    <w:p>
      <w:pPr>
        <w:pStyle w:val="001"/>
        <w:rPr/>
      </w:pPr>
      <w:r>
        <w:rPr>
          <w:spacing w:val="0"/>
        </w:rPr>
        <w:t>В рукописи статью Жоржа тебе послать нельзя, так как он ее по кусочкам поправляет по мере надобности и сдает в типогра</w:t>
        <w:softHyphen/>
        <w:t>фию; в корректуре же, конечно, вышлю тебе. Не думаю, однако, чтобы в них нашлись принципиальные погрешности, после того, как мы все хорошо знаем воззрения Жоржа и, в частности, что он в этой статье проводит. Что же касается отдельных «фраз и выражений», то их, по-моему, не следует трогать, оставляя их на ответственности подписавшегося автора, раз, конечно, они выра</w:t>
        <w:softHyphen/>
        <w:t>жены правильным русским языком, в чем, по отношению Жор</w:t>
        <w:softHyphen/>
        <w:t>жа, нельзя усомниться. Поправкой фраз не занимаются даже соредакторы легальных журналов.</w:t>
      </w:r>
    </w:p>
    <w:p>
      <w:pPr>
        <w:pStyle w:val="001"/>
        <w:rPr/>
      </w:pPr>
      <w:r>
        <w:rPr>
          <w:spacing w:val="0"/>
        </w:rPr>
        <w:t xml:space="preserve">Все это я расписываю тебе затем, чтобы ты, читая статью Жоржа, не вдавался слишком в детальную критику и отмечал лишь уже крайне кажущиеся тебе </w:t>
      </w:r>
      <w:r>
        <w:rPr>
          <w:i/>
          <w:iCs/>
          <w:spacing w:val="0"/>
        </w:rPr>
        <w:t xml:space="preserve">неверными </w:t>
      </w:r>
      <w:r>
        <w:rPr>
          <w:spacing w:val="0"/>
        </w:rPr>
        <w:t>в принципиальном от</w:t>
        <w:softHyphen/>
        <w:t>ношении места, хотя таких, повторяю, думаю, у него нет.</w:t>
      </w:r>
    </w:p>
    <w:p>
      <w:pPr>
        <w:pStyle w:val="001"/>
        <w:rPr/>
      </w:pPr>
      <w:r>
        <w:rPr>
          <w:spacing w:val="0"/>
        </w:rPr>
        <w:t>Жорж спрашивает, почему ты находишь, что «Объявление», видно, писано на скорую руку? Хотя, правда, он его написал скоро, но думает, что там нет ничего «наскоро». Лучше в таких случаях указывать, иллюстрировать свой вывод, а то и впредь нельзя будет знать, в чем, по-твоему, состоит погрешность. Здесь «Объявление» произвело различное впечатление: лица ин</w:t>
        <w:softHyphen/>
        <w:t>дифферентные находят его хорошо составленным; народовольцы, конечно, недовольны упоминанием, что «революционеры игно</w:t>
        <w:softHyphen/>
        <w:t>рировали деятельность среди рабочих»; Мейер—заика находит неуместным заявление, что мы «окончательно порываем с анар</w:t>
        <w:softHyphen/>
        <w:t>хическими традициями».   Но довольно об этом.</w:t>
      </w:r>
    </w:p>
    <w:p>
      <w:pPr>
        <w:pStyle w:val="001"/>
        <w:rPr/>
      </w:pPr>
      <w:r>
        <w:rPr>
          <w:spacing w:val="0"/>
        </w:rPr>
        <w:t xml:space="preserve">С Гринфестом </w:t>
      </w:r>
      <w:r>
        <w:rPr>
          <w:spacing w:val="0"/>
          <w:vertAlign w:val="superscript"/>
        </w:rPr>
        <w:t>1</w:t>
      </w:r>
      <w:r>
        <w:rPr>
          <w:spacing w:val="0"/>
        </w:rPr>
        <w:t>) я уже много говорил (он у меня ночевал), и я доволен тем, что его планы насчет России вполне сходятся с моими. Не знаю только, насколько он умелый человек для про</w:t>
        <w:softHyphen/>
        <w:t>ведения своих планов и желаний? Думаю, что в этом отношении ему может помешать недостаточное его теоретическое развитие (хотя он и не глупый парень) и неимение сколько-нибудь гром</w:t>
        <w:softHyphen/>
        <w:t>кого революционного прошлого. Впрочем, раз у него имеются знакомые, которые хорошо к нему относятся, то он сможет кое-</w:t>
      </w:r>
    </w:p>
    <w:p>
      <w:pPr>
        <w:pStyle w:val="0017"/>
        <w:rPr/>
      </w:pPr>
      <w:r>
        <w:rPr>
          <w:vertAlign w:val="superscript"/>
        </w:rPr>
        <w:t>1</w:t>
      </w:r>
      <w:r>
        <w:rPr/>
        <w:t>) Бывший чернопеределец, присоединившийся в эмиграции к нам, членам груп</w:t>
        <w:softHyphen/>
        <w:t>пы «Освоб. Тр.». Его мы наметили одним из первых делегатов в Россию для распро</w:t>
        <w:softHyphen/>
        <w:t>странения наших изданий, сбора средств и т. п. (о нем см. в воспом. Гецова).</w:t>
      </w:r>
    </w:p>
    <w:p>
      <w:pPr>
        <w:pStyle w:val="0011"/>
        <w:rPr/>
      </w:pPr>
      <w:r>
        <w:rPr/>
        <w:t>184</w:t>
      </w:r>
    </w:p>
    <w:p>
      <w:pPr>
        <w:pStyle w:val="0013"/>
        <w:rPr/>
      </w:pPr>
      <w:r>
        <w:rPr/>
        <w:t>что сделать для нашей группы. Но всяком случае я целиком стою за его наискорейший отъезд и всеми силами хочу содействовать его выполнению. Поэтому, раз в продолжение этих 2—3 недель нельзя будет достать необходимые ему 300 франков (кроме имею</w:t>
        <w:softHyphen/>
        <w:t>щихся у вас в Цюрихе), то я даже думаю рискнуть взять из тех 800 франков, которые уже имеются у меня для отдачи Трусову за типографию (в конце октября), хотя этот прием сопряжен, кроме риска, с неприятностью не выполнить данное слово и даже формально заключенного условия. Ну, да что же делать, когда нет других источников? А тут с его отъездом, все же больше для нас шансов, что что-нибудь выгорит.</w:t>
      </w:r>
    </w:p>
    <w:p>
      <w:pPr>
        <w:pStyle w:val="001"/>
        <w:rPr/>
      </w:pPr>
      <w:r>
        <w:rPr>
          <w:spacing w:val="0"/>
        </w:rPr>
        <w:t>Но, вот приехавшие вчера ко мне из России знакомые (дрез</w:t>
        <w:softHyphen/>
        <w:t>денские студенты, которые у тебя были), как знаешь, заявляют, что нечего ждать материальной помощи от народников, что они сами страшно нуждаются. Если это верно и относительно дру</w:t>
        <w:softHyphen/>
        <w:t>гих мест, т. е. севера, тогда нам грозит банкротство. Эти два парня произвели довольно хорошее впечатление, но толку-то от них мало пока. У нас уже судьба такая: сочувствовать — сочув</w:t>
        <w:softHyphen/>
        <w:t>ствуют нам, а дойдет до дела — нет ничего. Какой-то все малодея</w:t>
        <w:softHyphen/>
        <w:t>тельный, неинициативный народ, но вот мы их призовем, под</w:t>
        <w:softHyphen/>
        <w:t>готовим немного, смотришь, — как это было с Тилло, — они при</w:t>
        <w:softHyphen/>
        <w:t xml:space="preserve">стают к народовольцам, где подают голос за вскрывание наших писем </w:t>
      </w:r>
      <w:r>
        <w:rPr>
          <w:spacing w:val="0"/>
          <w:vertAlign w:val="superscript"/>
        </w:rPr>
        <w:t>1</w:t>
      </w:r>
      <w:r>
        <w:rPr>
          <w:spacing w:val="0"/>
        </w:rPr>
        <w:t>). Трагично, в своем роде, положение наше, и выхода пока не вижу из него.</w:t>
      </w:r>
    </w:p>
    <w:p>
      <w:pPr>
        <w:pStyle w:val="001"/>
        <w:rPr/>
      </w:pPr>
      <w:r>
        <w:rPr>
          <w:spacing w:val="0"/>
        </w:rPr>
        <w:t>Все это я пишу лишь затем, чтобы душу несколько отвести. Впрочем, не подумай, что я отчаиваюсь. Нет, нового-то я ничего такого не узнал от этих приезжих, чего бы раньше не предвидел. Наоборот, они даже предсказывают нам успех и все же обещают ту или другую помощь, которая, конечно, будет ничтожна.</w:t>
      </w:r>
    </w:p>
    <w:p>
      <w:pPr>
        <w:pStyle w:val="001"/>
        <w:rPr/>
      </w:pPr>
      <w:r>
        <w:rPr>
          <w:spacing w:val="0"/>
        </w:rPr>
        <w:t>Так или иначе, а Гринфест должен уехать. Ну, вот тебе все наши интересы и новости. Уже поздно. Все эти дни мне придется возиться с этими парнями, — «просвещать» их, чем я был бы, конечно, доволен, и не жалел бы времени, если бы надеялся, что из них выйдет для нас какой толк. А то сколько уже мне приходилось терять зря время на пользу народоволь-</w:t>
      </w:r>
    </w:p>
    <w:p>
      <w:pPr>
        <w:pStyle w:val="0017"/>
        <w:rPr/>
      </w:pPr>
      <w:r>
        <w:rPr>
          <w:vertAlign w:val="superscript"/>
        </w:rPr>
        <w:t>1</w:t>
      </w:r>
      <w:r>
        <w:rPr/>
        <w:t>) В этом отношении, как потом оказалось, я сильно ошибся на счет А. Тилло: я предполагал, что он входил в петербургскую организацию «Нар. Воли», кото</w:t>
        <w:softHyphen/>
        <w:t>рая, по заявлению Марии Ник. Ошаниной, будто бы отправленное мне Стефано</w:t>
        <w:softHyphen/>
        <w:t>вичем из тюрьмы письмо перехватила и вскрыла. В действительности же, сделали это Тихомиров с Ошаниной при посредстве Дегаева с Судейкиным.</w:t>
      </w:r>
    </w:p>
    <w:p>
      <w:pPr>
        <w:pStyle w:val="0012"/>
        <w:rPr/>
      </w:pPr>
      <w:r>
        <w:rPr/>
        <w:t>185</w:t>
      </w:r>
    </w:p>
    <w:p>
      <w:pPr>
        <w:pStyle w:val="0013"/>
        <w:rPr/>
      </w:pPr>
      <w:r>
        <w:rPr/>
        <w:t>цев! Они [парни] говорят, что у тебя оставили «Листок Нар. Воли». Пришли его мне: мы ведь его не видели. Когда они будут у тебя на обратном пути, то и ты просвещай их по части социализма и партий. Молоденького я все уговариваю, чтобы он на полгода остался здесь (или в Цюрихе) специально для ознакомления с социалистическим движением, что он вполне мог бы сделать, если бы только серьезно относился к нашим задачам, т. е. поже</w:t>
        <w:softHyphen/>
        <w:t>лал бы явиться сколько-нибудь сознательным сторонником нашего направления.</w:t>
      </w:r>
    </w:p>
    <w:p>
      <w:pPr>
        <w:pStyle w:val="001"/>
        <w:rPr/>
      </w:pPr>
      <w:r>
        <w:rPr>
          <w:spacing w:val="0"/>
        </w:rPr>
        <w:t xml:space="preserve">Довольны ли [мы] присоединением цюрихской группы к нашему «департаменту»? Но боюсь, чтобы не пошли толки, что в нашем направлении находят себе приют люди, выдававшие своих товарищей (Корнфельд и Булыгин </w:t>
      </w:r>
      <w:r>
        <w:rPr>
          <w:spacing w:val="0"/>
          <w:vertAlign w:val="superscript"/>
        </w:rPr>
        <w:t>1</w:t>
      </w:r>
      <w:r>
        <w:rPr>
          <w:spacing w:val="0"/>
        </w:rPr>
        <w:t>)</w:t>
      </w:r>
      <w:r>
        <w:rPr>
          <w:i/>
          <w:iCs/>
          <w:spacing w:val="0"/>
        </w:rPr>
        <w:t xml:space="preserve">. </w:t>
      </w:r>
      <w:r>
        <w:rPr>
          <w:spacing w:val="0"/>
        </w:rPr>
        <w:t>А такие слухи пойдут, вероятно. Подумай, Павел, хорошенько, нельзя ли что-нибудь предпринять против этого? Ну, всего хорошего.</w:t>
      </w:r>
    </w:p>
    <w:p>
      <w:pPr>
        <w:pStyle w:val="00111"/>
        <w:rPr/>
      </w:pPr>
      <w:r>
        <w:rPr/>
        <w:t>Твой Евгений.</w:t>
      </w:r>
    </w:p>
    <w:p>
      <w:pPr>
        <w:pStyle w:val="0016"/>
        <w:rPr/>
      </w:pPr>
      <w:r>
        <w:rPr/>
        <w:t>XV</w:t>
      </w:r>
      <w:r>
        <w:rPr>
          <w:lang w:val="ru-RU"/>
        </w:rPr>
        <w:t>.</w:t>
      </w:r>
    </w:p>
    <w:p>
      <w:pPr>
        <w:pStyle w:val="00112"/>
        <w:rPr/>
      </w:pPr>
      <w:r>
        <w:rPr/>
        <w:t>6/Х 83 г.</w:t>
      </w:r>
    </w:p>
    <w:p>
      <w:pPr>
        <w:pStyle w:val="0001"/>
        <w:rPr/>
      </w:pPr>
      <w:r>
        <w:rPr>
          <w:spacing w:val="0"/>
        </w:rPr>
        <w:t xml:space="preserve">Дорогой Павел! Посылаю тебе письмо Лаврова к Жоржу. Прочитав его, мы убедились и вполне </w:t>
      </w:r>
      <w:r>
        <w:rPr>
          <w:i/>
          <w:iCs/>
          <w:spacing w:val="0"/>
        </w:rPr>
        <w:t xml:space="preserve">все </w:t>
      </w:r>
      <w:r>
        <w:rPr>
          <w:spacing w:val="0"/>
        </w:rPr>
        <w:t xml:space="preserve">согласились с тобою — это Жорж просит сообщить тебе — что, действительно, нужно «ткнуть читателя носом в суть дела», как ты пишешь, когда, после «Объявления» </w:t>
      </w:r>
      <w:r>
        <w:rPr>
          <w:spacing w:val="0"/>
          <w:vertAlign w:val="superscript"/>
        </w:rPr>
        <w:t>2</w:t>
      </w:r>
      <w:r>
        <w:rPr>
          <w:spacing w:val="0"/>
        </w:rPr>
        <w:t>) Лавров нам доказывает, что нужно организовать рабочих на почве пропаганды западноевропей</w:t>
        <w:softHyphen/>
        <w:t>ского социализма (!), а что «на царизме, «религии» и «разбой</w:t>
        <w:softHyphen/>
        <w:t>ничьих шайках — вредно»! И это после того, как мы заявляем себя сторонниками современного научного социализма, он взду</w:t>
        <w:softHyphen/>
        <w:t xml:space="preserve">мал нам доказывать! Положительно, старик выживает из ума и решительно не понял нашего «Объявления» или целиком писал его под диктовку </w:t>
      </w:r>
      <w:r>
        <w:rPr>
          <w:spacing w:val="0"/>
          <w:lang w:val="en-US"/>
        </w:rPr>
        <w:t>Map</w:t>
      </w:r>
      <w:r>
        <w:rPr>
          <w:spacing w:val="0"/>
        </w:rPr>
        <w:t>. Ник. и Тигрича, который уже пересе</w:t>
        <w:softHyphen/>
        <w:t>лился в Париж (куда уехал, не зашедши даже проститься ни с кем из нас, хотя он пробыл здесь несколько дней). Утвержде</w:t>
        <w:softHyphen/>
        <w:t>ния Лаврова, будто мы сами, будучи чернопередельцы, доказы</w:t>
        <w:softHyphen/>
        <w:t>вали ему. невозможность действовать в народе, — является умы-</w:t>
      </w:r>
    </w:p>
    <w:p>
      <w:pPr>
        <w:pStyle w:val="0017"/>
        <w:rPr/>
      </w:pPr>
      <w:r>
        <w:rPr>
          <w:vertAlign w:val="superscript"/>
        </w:rPr>
        <w:t>1</w:t>
      </w:r>
      <w:r>
        <w:rPr/>
        <w:t>) Тогда носились слухи, что эти два эмигранта малодушно вели себя на допросах.</w:t>
      </w:r>
    </w:p>
    <w:p>
      <w:pPr>
        <w:pStyle w:val="0018"/>
        <w:rPr/>
      </w:pPr>
      <w:r>
        <w:rPr>
          <w:vertAlign w:val="superscript"/>
        </w:rPr>
        <w:t>2</w:t>
      </w:r>
      <w:r>
        <w:rPr/>
        <w:t>) Наше «Объявление» о возникновении группы «Освобожд. Труда» и о наме</w:t>
        <w:softHyphen/>
        <w:t xml:space="preserve">рении издавать «Библиотеку Соврем. Социал.» </w:t>
      </w:r>
      <w:r>
        <w:rPr>
          <w:i/>
          <w:iCs/>
        </w:rPr>
        <w:t>Л. Д.</w:t>
      </w:r>
    </w:p>
    <w:p>
      <w:pPr>
        <w:pStyle w:val="0011"/>
        <w:rPr/>
      </w:pPr>
      <w:r>
        <w:rPr/>
        <w:t>186</w:t>
      </w:r>
    </w:p>
    <w:p>
      <w:pPr>
        <w:pStyle w:val="0013"/>
        <w:rPr/>
      </w:pPr>
      <w:r>
        <w:rPr/>
        <w:t>шленным или неумышленным, с его стороны, смешиванием кре</w:t>
        <w:softHyphen/>
        <w:t xml:space="preserve">стьянства с промышленными рабочими. О </w:t>
      </w:r>
      <w:r>
        <w:rPr>
          <w:i/>
          <w:iCs/>
        </w:rPr>
        <w:t xml:space="preserve">первых </w:t>
      </w:r>
      <w:r>
        <w:rPr/>
        <w:t>только мы ему говорили, что, при теперешних условиях, пропаганда крайне затруднена [среди них]. Словом, нужно ли доказывать, как нелепы все доводы и соображения этого старика. Жорж соби</w:t>
        <w:softHyphen/>
        <w:t>рается в ответе разобрать все его пункты по косточкам. Поэтому, по прочтении, пришли это письмо Лаврова обратно. Возвра</w:t>
        <w:softHyphen/>
        <w:t>щаюсь к твоим заметкам.</w:t>
      </w:r>
    </w:p>
    <w:p>
      <w:pPr>
        <w:pStyle w:val="001"/>
        <w:rPr/>
      </w:pPr>
      <w:r>
        <w:rPr>
          <w:spacing w:val="0"/>
        </w:rPr>
        <w:t>Ты, действительно, прав, говоря, что не нужно «полагаться на собственную мудрость читателя» (Жорж, впрочем, приба</w:t>
        <w:softHyphen/>
        <w:t>вляет, что «Лавров из всех читателей самый несообразительный»). Но, что касается твоих замечаний по поводу «Объявления», то мы совсем не согласны с ними. Конечно, мы расходимся с наро</w:t>
        <w:softHyphen/>
        <w:t xml:space="preserve">довольцами в исходных, общих обоснованиях наших программ и, хотя признаем, что из-за такого расхождения «литератор может сам по себе не примкнуть к другой группе», но, думаем, что </w:t>
      </w:r>
      <w:r>
        <w:rPr>
          <w:i/>
          <w:iCs/>
          <w:spacing w:val="0"/>
        </w:rPr>
        <w:t xml:space="preserve">для группы, </w:t>
      </w:r>
      <w:r>
        <w:rPr>
          <w:spacing w:val="0"/>
        </w:rPr>
        <w:t>собирающейся практически действовать, выставлять это причиной — нельзя: это то же самое, — говорит Жорж, — что, предположим, социал-демократы сказали бы, что разошлись с мостианцами по вопросу о «меновой стоимости». Конечно, литератор может разойтись с другими и по такому суще</w:t>
        <w:softHyphen/>
        <w:t xml:space="preserve">ственному, обусловливающему его миросозерцание вопросу, из которого вытекает и разница в практических постановках и задачах. Но читателю, смотрящему на тех и других, как на революционно-действующие группы, заявление </w:t>
      </w:r>
      <w:r>
        <w:rPr>
          <w:i/>
          <w:iCs/>
          <w:spacing w:val="0"/>
        </w:rPr>
        <w:t xml:space="preserve">об этом, </w:t>
      </w:r>
      <w:r>
        <w:rPr>
          <w:spacing w:val="0"/>
        </w:rPr>
        <w:t>как о причине их расхождения, покажется лишь доктринерством и вызовет у него только смех: «вот, мол, нашлись, ученые, которые обрели истину — «научную подкладку»! «Это не революционеры, а студенты социологии», как и то уже говорят о нас Жуковский и др. К тому же из-за «троякого социализма» Лаврова и подве</w:t>
        <w:softHyphen/>
        <w:t>дения убийства царя под категорию «борьбы труда и капита</w:t>
        <w:softHyphen/>
        <w:t xml:space="preserve">ла», — мы расходимся ведь </w:t>
      </w:r>
      <w:r>
        <w:rPr>
          <w:i/>
          <w:iCs/>
          <w:spacing w:val="0"/>
        </w:rPr>
        <w:t xml:space="preserve">с ним, </w:t>
      </w:r>
      <w:r>
        <w:rPr>
          <w:spacing w:val="0"/>
        </w:rPr>
        <w:t>а не с народовольцами, кото</w:t>
        <w:softHyphen/>
        <w:t>рые хотя также не отличают сути марксизма, все же на «научное» обоснование политической борьбы Жоржа отвечали в приме</w:t>
        <w:softHyphen/>
        <w:t>чании к его статье, что приветствуют эту «попытку»; поэтому они могли бы заявить, что они вовсе не против научного миро</w:t>
        <w:softHyphen/>
        <w:t>воззрения нашей группы. Читатель может понять и тре</w:t>
        <w:softHyphen/>
        <w:t xml:space="preserve">бует </w:t>
      </w:r>
      <w:r>
        <w:rPr>
          <w:i/>
          <w:iCs/>
          <w:spacing w:val="0"/>
        </w:rPr>
        <w:t xml:space="preserve">практических, </w:t>
      </w:r>
      <w:r>
        <w:rPr>
          <w:spacing w:val="0"/>
        </w:rPr>
        <w:t>конкретных причин расхождения рево</w:t>
        <w:softHyphen/>
        <w:t>люцион-ных групп, а такой у нас, действительно, является вопрос о «захвате власти», что многие, как мы здесь видим,</w:t>
      </w:r>
    </w:p>
    <w:p>
      <w:pPr>
        <w:pStyle w:val="0012"/>
        <w:rPr/>
      </w:pPr>
      <w:r>
        <w:rPr/>
        <w:t>187</w:t>
      </w:r>
    </w:p>
    <w:p>
      <w:pPr>
        <w:pStyle w:val="0013"/>
        <w:rPr/>
      </w:pPr>
      <w:r>
        <w:rPr/>
        <w:t xml:space="preserve">вполне находят достаточно основательным поводом. Что же касается твоего опасения, чтобы не подумали, что мы под этой фразой разумеем «безнравственность» такой цели, то на это отвечает наша фраза в «Объявлении»: «окончательно разрываем со старыми анархическими тенденциями», к которой и сделано мое примечание. Наконец, в этом примечании мы ведь должны были лишь </w:t>
      </w:r>
      <w:r>
        <w:rPr>
          <w:i/>
          <w:iCs/>
        </w:rPr>
        <w:t xml:space="preserve">упомянуть </w:t>
      </w:r>
      <w:r>
        <w:rPr/>
        <w:t>о причинах, а не развивать их, что вовсе не идет к выноске, и что, как мы и ссылаемся, подробно будет развито в статье Жоржа.</w:t>
      </w:r>
    </w:p>
    <w:p>
      <w:pPr>
        <w:pStyle w:val="001"/>
        <w:rPr/>
      </w:pPr>
      <w:r>
        <w:rPr>
          <w:spacing w:val="0"/>
        </w:rPr>
        <w:t>Как бы то ни было, а изменять «Объявление», конечно, уже нельзя, хотя, может быть, те или другие твои фразы были бы вставлены, получись они раньше. Но, хотя мы и думаем прило</w:t>
        <w:softHyphen/>
        <w:t>жить «Объявление» к брошюре Жоржа, придется, вероятно, оставить его неизменным. Присланные тобою корректурные листы я отдал Жоржу, — он сказал, что «примет твои замечания в соображение» и пришлет тебе вторую корректуру.</w:t>
      </w:r>
    </w:p>
    <w:p>
      <w:pPr>
        <w:pStyle w:val="001"/>
        <w:rPr/>
      </w:pPr>
      <w:r>
        <w:rPr>
          <w:spacing w:val="0"/>
        </w:rPr>
        <w:t>Приехавшие юноши производят недурное впечатление. Они по целым дням толкутся, конечно, около нас, и мы стараемся их «пропагандировать». Программу Жоржа я им прочел; они делали замечания — не глупые — по поводу малого места, отводи</w:t>
        <w:softHyphen/>
        <w:t>мого в ней деятельности в крестьянстве, что, по их мнению, не понравится народническим кружкам и для успеха нашей про</w:t>
        <w:softHyphen/>
        <w:t>граммы, следовало бы, говорят они, послать в Россию такого человека, который смог бы хорошо отстоять ее. Вот в этом-то мы, конечно, не уверены относительно Гринфеста. Но мы наде</w:t>
        <w:softHyphen/>
        <w:t>емся еще «подготовить» его к этой роли. Юноши обещают нам помощь, в виде рублей по 40 в месяц, что, если бы они, действи</w:t>
        <w:softHyphen/>
        <w:t>тельно, аккуратно исполняли, могло бы уже обеспечить су</w:t>
        <w:softHyphen/>
        <w:t>ществование одного наборщика, и часть забот была бы таким образом снята.</w:t>
      </w:r>
    </w:p>
    <w:p>
      <w:pPr>
        <w:pStyle w:val="001"/>
        <w:rPr/>
      </w:pPr>
      <w:r>
        <w:rPr>
          <w:spacing w:val="0"/>
        </w:rPr>
        <w:t>В общем, я начинаю надеяться, что, так или иначе, а пер</w:t>
        <w:softHyphen/>
        <w:t>вый год часть нашей задачи — издание брошюр — будет вы</w:t>
        <w:softHyphen/>
        <w:t>полнена, хотя этого, конечно, мало: нам необходимо издавать и «Сборник».</w:t>
      </w:r>
    </w:p>
    <w:p>
      <w:pPr>
        <w:pStyle w:val="001"/>
        <w:rPr/>
      </w:pPr>
      <w:r>
        <w:rPr>
          <w:spacing w:val="0"/>
        </w:rPr>
        <w:t>Жоржу судьба, кажется, начинает приветливо улыбаться: хотя он еще и не получил денег от сестры, но, вероятно, полу</w:t>
        <w:softHyphen/>
        <w:t>чит их, к тому же в сентябрьской книжке «Отечественных Запи</w:t>
        <w:softHyphen/>
        <w:t>сок» напечатана, наконец, его 1-я статья о Родбертусе, чему он несказанно рад, так как, кроме получки остающихся рублей 100, она (статья) его сама по себе интересует, и он рад ее уви-</w:t>
      </w:r>
    </w:p>
    <w:p>
      <w:pPr>
        <w:pStyle w:val="0011"/>
        <w:rPr/>
      </w:pPr>
      <w:r>
        <w:rPr/>
        <w:t>188</w:t>
      </w:r>
    </w:p>
    <w:p>
      <w:pPr>
        <w:pStyle w:val="0013"/>
        <w:rPr/>
      </w:pPr>
      <w:r>
        <w:rPr/>
        <w:t>деть уже напечатанной. Если к тому же и твоя будет в «Деле», и Верин рассказ, а там — и моя, то мы с этой стороны тоже будем обеспечены, хотя бы на время. А там, может, поездка Грин</w:t>
        <w:softHyphen/>
        <w:t>феста будет иметь какой-нибудь успех, тогда и совсем дело наше выгорит. Словом, как видишь, хоть надежды есть у нас.</w:t>
      </w:r>
    </w:p>
    <w:p>
      <w:pPr>
        <w:pStyle w:val="001"/>
        <w:rPr/>
      </w:pPr>
      <w:r>
        <w:rPr>
          <w:spacing w:val="0"/>
        </w:rPr>
        <w:t xml:space="preserve">Ну, как видишь, я держу тебя </w:t>
      </w:r>
      <w:r>
        <w:rPr>
          <w:spacing w:val="0"/>
          <w:lang w:val="de-DE"/>
        </w:rPr>
        <w:t xml:space="preserve">au </w:t>
      </w:r>
      <w:r>
        <w:rPr>
          <w:spacing w:val="0"/>
          <w:lang w:val="fr-FR"/>
        </w:rPr>
        <w:t>courant</w:t>
      </w:r>
      <w:r>
        <w:rPr>
          <w:spacing w:val="0"/>
        </w:rPr>
        <w:t xml:space="preserve"> </w:t>
      </w:r>
      <w:r>
        <w:rPr>
          <w:spacing w:val="0"/>
          <w:vertAlign w:val="superscript"/>
          <w:lang w:val="de-DE"/>
        </w:rPr>
        <w:t>l</w:t>
      </w:r>
      <w:r>
        <w:rPr>
          <w:spacing w:val="0"/>
          <w:lang w:val="de-DE"/>
        </w:rPr>
        <w:t>)</w:t>
      </w:r>
      <w:r>
        <w:rPr>
          <w:i/>
          <w:iCs/>
          <w:spacing w:val="0"/>
          <w:lang w:val="de-DE"/>
        </w:rPr>
        <w:t xml:space="preserve"> </w:t>
      </w:r>
      <w:r>
        <w:rPr>
          <w:spacing w:val="0"/>
        </w:rPr>
        <w:t>всего здесь про</w:t>
        <w:softHyphen/>
        <w:t>исходящего. То же и ты всегда делай. Достань у немцев побольше адресов для России. Отчеты о суммах, полученных на издания, мы будем печатать на обложках, но не знаю еще, придется ли на первой. Ну, всего тебе, Наде и др. хорошего, крепко целую.</w:t>
      </w:r>
    </w:p>
    <w:p>
      <w:pPr>
        <w:pStyle w:val="00111"/>
        <w:rPr/>
      </w:pPr>
      <w:r>
        <w:rPr/>
        <w:t xml:space="preserve">Твой Евгений. </w:t>
      </w:r>
    </w:p>
    <w:p>
      <w:pPr>
        <w:pStyle w:val="0016"/>
        <w:rPr/>
      </w:pPr>
      <w:r>
        <w:rPr/>
        <w:t>XVI</w:t>
      </w:r>
      <w:r>
        <w:rPr>
          <w:lang w:val="ru-RU"/>
        </w:rPr>
        <w:t>.</w:t>
      </w:r>
    </w:p>
    <w:p>
      <w:pPr>
        <w:pStyle w:val="00112"/>
        <w:rPr/>
      </w:pPr>
      <w:r>
        <w:rPr/>
        <w:t>17/Х 83 г.</w:t>
      </w:r>
    </w:p>
    <w:p>
      <w:pPr>
        <w:pStyle w:val="0001"/>
        <w:rPr/>
      </w:pPr>
      <w:r>
        <w:rPr>
          <w:spacing w:val="0"/>
        </w:rPr>
        <w:t>Дорогой друг! Все твои замечания к статье Жорж находит вполне основательными, и его самого разобрало сомнение отно</w:t>
        <w:softHyphen/>
        <w:t>сительно его утверждения по поводу крестьянских бунтов. Поэтому он сегодня (в дождь и непогоду) сбегал в библиотеку и рылся в «Материалах по истории крепостного права» (офи</w:t>
        <w:softHyphen/>
        <w:t xml:space="preserve">циальные документы) и пришел к тому заключению, что «75% бунтов происходили только вследствие </w:t>
      </w:r>
      <w:r>
        <w:rPr>
          <w:i/>
          <w:iCs/>
          <w:spacing w:val="0"/>
        </w:rPr>
        <w:t xml:space="preserve">неправового </w:t>
      </w:r>
      <w:r>
        <w:rPr>
          <w:spacing w:val="0"/>
        </w:rPr>
        <w:t>государ</w:t>
        <w:softHyphen/>
        <w:t>ства», ссылку на эти «материалы» он и делает. Тогда же он искал здесь № «</w:t>
      </w:r>
      <w:r>
        <w:rPr>
          <w:spacing w:val="0"/>
          <w:lang w:val="en-US"/>
        </w:rPr>
        <w:t>Soc</w:t>
      </w:r>
      <w:r>
        <w:rPr>
          <w:spacing w:val="0"/>
        </w:rPr>
        <w:t xml:space="preserve">. </w:t>
      </w:r>
      <w:r>
        <w:rPr>
          <w:spacing w:val="0"/>
          <w:lang w:val="en-US"/>
        </w:rPr>
        <w:t>Demo</w:t>
      </w:r>
      <w:r>
        <w:rPr>
          <w:spacing w:val="0"/>
        </w:rPr>
        <w:t>-</w:t>
      </w:r>
      <w:r>
        <w:rPr>
          <w:spacing w:val="0"/>
          <w:lang w:val="en-US"/>
        </w:rPr>
        <w:t>crat</w:t>
      </w:r>
      <w:r>
        <w:rPr>
          <w:spacing w:val="0"/>
        </w:rPr>
        <w:t xml:space="preserve">'а», где говорится об английской «Демократической федерации», но ни в немецком ферейне, ни у частных лиц этого № не нашел. Между тем он ему очень нужен для выписки, и из-за этого будет остановка с выходом его статьи, так как он находит эту ссылку очень важной. Поэтому будь уж так ласков, сходи за этим № или прошу Надю, или Рузю </w:t>
      </w:r>
      <w:r>
        <w:rPr>
          <w:spacing w:val="0"/>
          <w:vertAlign w:val="superscript"/>
        </w:rPr>
        <w:t>2</w:t>
      </w:r>
      <w:r>
        <w:rPr>
          <w:spacing w:val="0"/>
        </w:rPr>
        <w:t xml:space="preserve">) сходить (с запиской от тебя). Также был бы я рад, если бы начали присылать </w:t>
      </w:r>
      <w:r>
        <w:rPr>
          <w:spacing w:val="0"/>
          <w:lang w:val="de-DE"/>
        </w:rPr>
        <w:t xml:space="preserve">«Soc. Dem.» </w:t>
      </w:r>
      <w:r>
        <w:rPr>
          <w:spacing w:val="0"/>
        </w:rPr>
        <w:t>на адрес нашей типографии, а то я его вовсе не видаю: Тамаркин с Полином куда-то его зава</w:t>
        <w:softHyphen/>
        <w:t>ливают.</w:t>
      </w:r>
    </w:p>
    <w:p>
      <w:pPr>
        <w:pStyle w:val="001"/>
        <w:rPr/>
      </w:pPr>
      <w:r>
        <w:rPr>
          <w:spacing w:val="0"/>
        </w:rPr>
        <w:t xml:space="preserve">Нового у нас абсолютно ничего. Денег — ни откуда; знакомый Розы </w:t>
      </w:r>
      <w:r>
        <w:rPr>
          <w:spacing w:val="0"/>
          <w:vertAlign w:val="superscript"/>
        </w:rPr>
        <w:t>3</w:t>
      </w:r>
      <w:r>
        <w:rPr>
          <w:spacing w:val="0"/>
        </w:rPr>
        <w:t>) говорит, что все еще не получил, сестра Жоржа вновь написала, что скоро пришлет и т. д. Вот разве сообщить тебе,</w:t>
      </w:r>
    </w:p>
    <w:p>
      <w:pPr>
        <w:pStyle w:val="0017"/>
        <w:rPr/>
      </w:pPr>
      <w:r>
        <w:rPr>
          <w:vertAlign w:val="superscript"/>
        </w:rPr>
        <w:t>1</w:t>
      </w:r>
      <w:r>
        <w:rPr/>
        <w:t>) В курсе.</w:t>
      </w:r>
    </w:p>
    <w:p>
      <w:pPr>
        <w:pStyle w:val="0018"/>
        <w:rPr/>
      </w:pPr>
      <w:r>
        <w:rPr>
          <w:vertAlign w:val="superscript"/>
          <w:lang w:val="de-DE"/>
        </w:rPr>
        <w:t>2</w:t>
      </w:r>
      <w:r>
        <w:rPr>
          <w:lang w:val="de-DE"/>
        </w:rPr>
        <w:t xml:space="preserve">) </w:t>
      </w:r>
      <w:r>
        <w:rPr/>
        <w:t>Надежда Исааковна — жена П. Б. Аксельрода; Розалия Исааковна — ее сестра.</w:t>
      </w:r>
    </w:p>
    <w:p>
      <w:pPr>
        <w:pStyle w:val="0018"/>
        <w:rPr/>
      </w:pPr>
      <w:r>
        <w:rPr>
          <w:vertAlign w:val="superscript"/>
        </w:rPr>
        <w:t>3</w:t>
      </w:r>
      <w:r>
        <w:rPr/>
        <w:t>) Розалия Марковна Плеханова.</w:t>
      </w:r>
    </w:p>
    <w:p>
      <w:pPr>
        <w:pStyle w:val="0012"/>
        <w:rPr/>
      </w:pPr>
      <w:r>
        <w:rPr/>
        <w:t>189</w:t>
      </w:r>
    </w:p>
    <w:p>
      <w:pPr>
        <w:pStyle w:val="0013"/>
        <w:rPr/>
      </w:pPr>
      <w:r>
        <w:rPr/>
        <w:t>что я с Сергеем уговариваем Веру переехать на зиму в Париж для заведения там знакомства, связей и пользования всякими зацепками, могущими пригодиться нашей группе и пр. А то ведь там у нас нет ни единого своего человека, имеющего в виду ловить всякие поводы для пользы нашей группы. Илья Ник. Игнатов, которому я говорил здесь и пишу в каждом письме, заявляет о своей «полной неспособности» к такой функции, да к тому же он слишком занят своею целью и очень мало — нашей группой. Вера могла бы очень многих привлечь к себе своей простотой, умом и прочими ее добродетелями. Она вообще не против этого плана, но и не хватается сильно за этот проект, хотя все же сама находит нужным попытаться воспользоваться массой наезжающих (особенно зимою) русских. Словом, если еще пред</w:t>
        <w:softHyphen/>
        <w:t>ставится какой-нибудь случайный повод и откуда-нибудь [полу</w:t>
        <w:softHyphen/>
        <w:t>чим] нужные 200—250 франков (на костюмировку, дорогу и первое время), то она, вероятно, поедет. А для нашей группы, надеюсь, это будет иметь значение. Этот вот план — единствен</w:t>
        <w:softHyphen/>
        <w:t xml:space="preserve">ная пока новость </w:t>
      </w:r>
      <w:r>
        <w:rPr>
          <w:vertAlign w:val="superscript"/>
        </w:rPr>
        <w:t>1</w:t>
      </w:r>
      <w:r>
        <w:rPr/>
        <w:t>).</w:t>
      </w:r>
    </w:p>
    <w:p>
      <w:pPr>
        <w:pStyle w:val="001"/>
        <w:rPr/>
      </w:pPr>
      <w:r>
        <w:rPr>
          <w:spacing w:val="0"/>
        </w:rPr>
        <w:t xml:space="preserve">Письма Лаврову Жорж все еще не написал: он занят со своей брошюрой, которую все здесь ждут уже с нетерпением. Еврейскую брошюру, он говорит, начнет скоро писать. Дальше он думает написать небольшую брошюру листа в </w:t>
      </w:r>
      <w:r>
        <w:rPr>
          <w:spacing w:val="0"/>
          <w:lang w:val="en-US"/>
        </w:rPr>
        <w:t>l</w:t>
      </w:r>
      <w:r>
        <w:rPr>
          <w:spacing w:val="0"/>
          <w:lang w:val="en-US" w:eastAsia="en-US"/>
        </w:rPr>
        <w:t>½</w:t>
      </w:r>
      <w:r>
        <w:rPr>
          <w:spacing w:val="0"/>
        </w:rPr>
        <w:t>: «Что такое соци</w:t>
        <w:softHyphen/>
        <w:t>ализм?» (для рабочих); Вере он предлагает популярным языком изложить зарождение и развитие Интернационала (тоже для рабочих) и говорит, что тебе следовало бы то же сделать о том «Что такое социал-демократы?». «А то, — говорит он, — заявляем себя группой, имеющей целью вести пропаганду среди рабочих, а пишем все только для интеллигенции!» В этом он, конечно; нрав. Как надо понять: 2000 или 200? раз ты писал с тремя нулями, другой с 2 — большая разница.</w:t>
      </w:r>
    </w:p>
    <w:p>
      <w:pPr>
        <w:pStyle w:val="001"/>
        <w:rPr/>
      </w:pPr>
      <w:r>
        <w:rPr>
          <w:spacing w:val="0"/>
        </w:rPr>
        <w:t xml:space="preserve">О Карле Марксе из </w:t>
      </w:r>
      <w:r>
        <w:rPr>
          <w:spacing w:val="0"/>
          <w:lang w:val="de-DE"/>
        </w:rPr>
        <w:t xml:space="preserve">«Neue Zeit» </w:t>
      </w:r>
      <w:r>
        <w:rPr>
          <w:spacing w:val="0"/>
        </w:rPr>
        <w:t xml:space="preserve">не думаем переводить, хотя Жорж и настаивает: слишком сухо и вовсе не идет отдельной брошюрой, — столько же было о нем и в </w:t>
      </w:r>
      <w:r>
        <w:rPr>
          <w:spacing w:val="0"/>
          <w:lang w:val="de-DE"/>
        </w:rPr>
        <w:t xml:space="preserve">«Arbeiterkalender'e </w:t>
      </w:r>
      <w:r>
        <w:rPr>
          <w:spacing w:val="0"/>
        </w:rPr>
        <w:t>Энгельса. Что за интерес [рабочим], когда, какую и где книгу он написал? Это ничуть не похоже на биографию, — личности не видно. Словом, мы трое против, и нас большинство (видишь, как пользуемся голословием!).</w:t>
      </w:r>
    </w:p>
    <w:p>
      <w:pPr>
        <w:pStyle w:val="0017"/>
        <w:rPr/>
      </w:pPr>
      <w:r>
        <w:rPr>
          <w:vertAlign w:val="superscript"/>
        </w:rPr>
        <w:t>1</w:t>
      </w:r>
      <w:r>
        <w:rPr/>
        <w:t>) Эта поездка В. Ив. Засулич не состоялась.</w:t>
      </w:r>
    </w:p>
    <w:p>
      <w:pPr>
        <w:pStyle w:val="0011"/>
        <w:rPr/>
      </w:pPr>
      <w:r>
        <w:rPr/>
        <w:t>190</w:t>
      </w:r>
    </w:p>
    <w:p>
      <w:pPr>
        <w:pStyle w:val="0001"/>
        <w:rPr/>
      </w:pPr>
      <w:r>
        <w:rPr>
          <w:spacing w:val="0"/>
        </w:rPr>
        <w:t xml:space="preserve">Ну, что, брат, убедился в подлинности своей статьи? Пришли «Дело» поскорее обратно, а то я обещал через 2—3 дня отдать его. Всего тебе, Наде и др. хорошего. Как ты со своими лекциями решил быть? Собираешься ли посещать </w:t>
      </w:r>
      <w:r>
        <w:rPr>
          <w:spacing w:val="0"/>
          <w:vertAlign w:val="superscript"/>
        </w:rPr>
        <w:t>1</w:t>
      </w:r>
      <w:r>
        <w:rPr>
          <w:spacing w:val="0"/>
        </w:rPr>
        <w:t>)? Ну, а как с обе</w:t>
        <w:softHyphen/>
        <w:t>щанной нам брошюрой? Целую тебя крепко. Пиши почаще.</w:t>
      </w:r>
    </w:p>
    <w:p>
      <w:pPr>
        <w:pStyle w:val="00111"/>
        <w:rPr/>
      </w:pPr>
      <w:r>
        <w:rPr/>
        <w:t>Твой Евгений.</w:t>
      </w:r>
    </w:p>
    <w:p>
      <w:pPr>
        <w:pStyle w:val="0016"/>
        <w:rPr/>
      </w:pPr>
      <w:r>
        <w:rPr/>
        <w:t>XVII</w:t>
      </w:r>
      <w:r>
        <w:rPr>
          <w:lang w:val="ru-RU"/>
        </w:rPr>
        <w:t>.</w:t>
      </w:r>
    </w:p>
    <w:p>
      <w:pPr>
        <w:pStyle w:val="00112"/>
        <w:rPr/>
      </w:pPr>
      <w:r>
        <w:rPr/>
        <w:t>27/</w:t>
      </w:r>
      <w:r>
        <w:rPr>
          <w:lang w:val="en-US"/>
        </w:rPr>
        <w:t>XI</w:t>
      </w:r>
      <w:r>
        <w:rPr/>
        <w:t xml:space="preserve"> 83 г.</w:t>
      </w:r>
    </w:p>
    <w:p>
      <w:pPr>
        <w:pStyle w:val="0001"/>
        <w:rPr/>
      </w:pPr>
      <w:r>
        <w:rPr>
          <w:spacing w:val="0"/>
        </w:rPr>
        <w:t xml:space="preserve">Дорогой друг! Я не только не в претензии на Варв. Иванов. </w:t>
      </w:r>
      <w:r>
        <w:rPr>
          <w:spacing w:val="0"/>
          <w:vertAlign w:val="superscript"/>
        </w:rPr>
        <w:t>2</w:t>
      </w:r>
      <w:r>
        <w:rPr>
          <w:spacing w:val="0"/>
        </w:rPr>
        <w:t>), что она осталась на вторые сутки, но, наоборот, очень даже рад этому, так как она могла, благодаря этому, дать возможность узнать себя и кое-чему, вероятно, поучилась у тебя. Никаких «распоряжений» ей по этому поводу я не давал, но будь, действи</w:t>
        <w:softHyphen/>
        <w:t xml:space="preserve">тельно, ей мною «предписано» (видишь, «сентжюстовский» язык </w:t>
      </w:r>
      <w:r>
        <w:rPr>
          <w:spacing w:val="0"/>
          <w:vertAlign w:val="superscript"/>
        </w:rPr>
        <w:t>3</w:t>
      </w:r>
      <w:r>
        <w:rPr>
          <w:spacing w:val="0"/>
        </w:rPr>
        <w:t>), не оставаться больше суток, то ты ошибаешься, думая, что мог бы отменить это распоряжение «своею властью»: «ты хотя тоже начальство» и даже «превыше меня стоящее», но в своей области, литературной. Посылка же «агентов» входит в мою, и тебе можно было бы сделать строгое «дисциплинарное» внушение за отмену распоряжения другого «начальника» и вмешивание в чужую область (как, помнишь, Фольмору досталось от Мотелера за Бели, кажется), чем могли бы быть расшатаны «основы органи</w:t>
        <w:softHyphen/>
        <w:t>зации» и угрожала бы опасность для революции.</w:t>
      </w:r>
    </w:p>
    <w:p>
      <w:pPr>
        <w:pStyle w:val="001"/>
        <w:rPr/>
      </w:pPr>
      <w:r>
        <w:rPr>
          <w:spacing w:val="0"/>
        </w:rPr>
        <w:t>Но шутки в сторону. Ты вполне верно охарактеризовал нашу пионерку: мы все точно так же смотрим на нее, что не удивительно для нас, так как мы имели возможность ближе узнать ее. Ника</w:t>
        <w:softHyphen/>
        <w:t>ких особенных надежд я на нее не возлагаю, даже, откровенно говоря, меньшие, чем все остальные, так как знаю ее (и ее обсто</w:t>
        <w:softHyphen/>
        <w:t>ятельства) досконально. Будь она в наших руках подольше, другое дело, или будь у нас в России свои люди, к которым можно было бы ее направить. Теперь вся надежда на Гринфеста, если он ее найдет и сможет руководить ею. Меня же она, хотя, дей</w:t>
        <w:softHyphen/>
        <w:t>ствительно, готова во всем слушаться, но оттуда не сможет: на таком далеком пространстве мое «магическое влияние» не</w:t>
      </w:r>
    </w:p>
    <w:p>
      <w:pPr>
        <w:pStyle w:val="0017"/>
        <w:rPr/>
      </w:pPr>
      <w:r>
        <w:rPr>
          <w:vertAlign w:val="superscript"/>
        </w:rPr>
        <w:t>1</w:t>
      </w:r>
      <w:r>
        <w:rPr/>
        <w:t>) Зимой 1883—1884 г. П. Б. думал посещать некоторые лекции в цюрих. унив. по филос. фак.</w:t>
      </w:r>
    </w:p>
    <w:p>
      <w:pPr>
        <w:pStyle w:val="0018"/>
        <w:rPr/>
      </w:pPr>
      <w:r>
        <w:rPr>
          <w:vertAlign w:val="superscript"/>
        </w:rPr>
        <w:t>2</w:t>
      </w:r>
      <w:r>
        <w:rPr/>
        <w:t>) Варвара Ивановна Бородаевская — молодая тогда девушка — обещала, по возвращении в Россию, оказать нам материальную поддержку.</w:t>
      </w:r>
    </w:p>
    <w:p>
      <w:pPr>
        <w:pStyle w:val="0018"/>
        <w:rPr/>
      </w:pPr>
      <w:r>
        <w:rPr>
          <w:vertAlign w:val="superscript"/>
        </w:rPr>
        <w:t>3</w:t>
      </w:r>
      <w:r>
        <w:rPr/>
        <w:t>) П. Б. в шутку, конечно, называл тон моих писем «сентжюстовским».</w:t>
      </w:r>
    </w:p>
    <w:p>
      <w:pPr>
        <w:pStyle w:val="0012"/>
        <w:rPr/>
      </w:pPr>
      <w:r>
        <w:rPr/>
        <w:t>191</w:t>
      </w:r>
    </w:p>
    <w:p>
      <w:pPr>
        <w:pStyle w:val="0013"/>
        <w:rPr/>
      </w:pPr>
      <w:r>
        <w:rPr/>
        <w:t xml:space="preserve">простирается, хотя я по отношению к ней и «Сент-Жюст». А очень грустно будет, если из нее наша группа не извлечет пользы </w:t>
      </w:r>
      <w:r>
        <w:rPr>
          <w:vertAlign w:val="superscript"/>
        </w:rPr>
        <w:t>1</w:t>
      </w:r>
      <w:r>
        <w:rPr/>
        <w:t xml:space="preserve">). Вообще надо тебе сказать, [что] я довольно пессимистично смотрю на наше положение: я ясно сознаю, что </w:t>
      </w:r>
      <w:r>
        <w:rPr>
          <w:i/>
          <w:iCs/>
        </w:rPr>
        <w:t xml:space="preserve">пока у нас в России не будет хоть маленькой группы человек в 8 </w:t>
      </w:r>
      <w:r>
        <w:rPr/>
        <w:t>—</w:t>
      </w:r>
      <w:r>
        <w:rPr>
          <w:i/>
          <w:iCs/>
        </w:rPr>
        <w:t xml:space="preserve">10, </w:t>
      </w:r>
      <w:r>
        <w:rPr/>
        <w:t xml:space="preserve">до тех пор мы будем мертворожденными и не в состоянии будем влачить какое-нибудь существование, даже если бы откуда-нибудь вдруг и получили достаточную сумму на поддержку изданий. Что в том, что мы будем издавать брошюры, если в России не будет лиц, считающих эти издания своими? Если не будет группы, заинтересованной в </w:t>
      </w:r>
      <w:r>
        <w:rPr>
          <w:i/>
          <w:iCs/>
        </w:rPr>
        <w:t xml:space="preserve">получении и распространении </w:t>
      </w:r>
      <w:r>
        <w:rPr/>
        <w:t>их? Создать такую группу не может, конечно, ни Варв. Ив., ни даже Гринфест. Из нас всех это могли бы сделать — ты и я, говоря без всяких преувеличений и самообмана. Но нам с тобой, конечно, немыслимо теперь ехать в Россию. И вот почему я и настроен пессимистично.</w:t>
      </w:r>
    </w:p>
    <w:p>
      <w:pPr>
        <w:pStyle w:val="001"/>
        <w:rPr/>
      </w:pPr>
      <w:r>
        <w:rPr>
          <w:spacing w:val="0"/>
        </w:rPr>
        <w:t>Как бы то ни было, но надо из всех сил [стараться], чтобы проявлять свое существование, не возбуждая смеха в публике своими выпусками в несколько месяцев по брошюрке, наряду с толстыми 2—3-месячны-ми №№ «Вести. Н[ар.] В[оли]» и массы публикаций их внутри России (теперь уже вышел «Листок», № 4-й, несколько прокламаций и брошюр). Вот почему я хва</w:t>
        <w:softHyphen/>
        <w:t>таюсь за всякую возможность, чтоб хоть отсюда влиять на со</w:t>
        <w:softHyphen/>
        <w:t>здание в России нужной нам группы. К сожалению, здесь реши</w:t>
        <w:softHyphen/>
        <w:t>тельно нет для этого материала, т. е. мы не знаем и не имеем таких лиц, которых, «обворожив», как ты говоришь, «прелестями своей группы», можно было бы выпроваживать в Россию. Но в этом, по-моему, должна состоять наша цель теперь; мы должны всеми силами стремиться к этому. Ужасно жаль, что в Париже у нас нет никого, а то, может, кто-нибудь наклевался бы.</w:t>
      </w:r>
    </w:p>
    <w:p>
      <w:pPr>
        <w:pStyle w:val="001"/>
        <w:rPr/>
      </w:pPr>
      <w:r>
        <w:rPr>
          <w:spacing w:val="0"/>
        </w:rPr>
        <w:t>Ну, пока оставим судьбы нашей группы. «Алгебру рево</w:t>
        <w:softHyphen/>
        <w:t xml:space="preserve">люции» </w:t>
      </w:r>
      <w:r>
        <w:rPr>
          <w:spacing w:val="0"/>
          <w:vertAlign w:val="superscript"/>
        </w:rPr>
        <w:t>2</w:t>
      </w:r>
      <w:r>
        <w:rPr>
          <w:spacing w:val="0"/>
        </w:rPr>
        <w:t xml:space="preserve">), по разъяснению Жоржа, нужно понимать так: это такая готовая </w:t>
      </w:r>
      <w:r>
        <w:rPr>
          <w:spacing w:val="40"/>
        </w:rPr>
        <w:t>формула</w:t>
      </w:r>
      <w:r>
        <w:rPr>
          <w:spacing w:val="0"/>
        </w:rPr>
        <w:t xml:space="preserve">, под которую подставь только те или другие условия (данные), и ты получишь ту или другую революцию (как в алгебре, ту или другую величину </w:t>
      </w:r>
      <w:r>
        <w:rPr>
          <w:i/>
          <w:iCs/>
          <w:spacing w:val="0"/>
        </w:rPr>
        <w:t>х</w:t>
      </w:r>
      <w:r>
        <w:rPr>
          <w:spacing w:val="0"/>
        </w:rPr>
        <w:t>), т. е., например, при таких-то условиях буржуазия должна была сделать свою революцию, пролетариат сделает свою. «Поэтому</w:t>
      </w:r>
    </w:p>
    <w:p>
      <w:pPr>
        <w:pStyle w:val="0017"/>
        <w:rPr/>
      </w:pPr>
      <w:r>
        <w:rPr>
          <w:vertAlign w:val="superscript"/>
        </w:rPr>
        <w:t>1</w:t>
      </w:r>
      <w:r>
        <w:rPr/>
        <w:t>) Кажется, никакой материальной поддержки В. И. Бородаевская, действи</w:t>
        <w:softHyphen/>
        <w:t>тельно, не оказала группе «Освоб. Труда», после того как я был арестован.</w:t>
      </w:r>
    </w:p>
    <w:p>
      <w:pPr>
        <w:pStyle w:val="0018"/>
        <w:rPr/>
      </w:pPr>
      <w:r>
        <w:rPr>
          <w:vertAlign w:val="superscript"/>
        </w:rPr>
        <w:t>2</w:t>
      </w:r>
      <w:r>
        <w:rPr/>
        <w:t>) Это — выражение Герцена; приведено Плехановым в брошюре «Социализм и политическая борьба».</w:t>
      </w:r>
    </w:p>
    <w:p>
      <w:pPr>
        <w:pStyle w:val="0011"/>
        <w:rPr/>
      </w:pPr>
      <w:r>
        <w:rPr/>
        <w:t>192</w:t>
      </w:r>
    </w:p>
    <w:p>
      <w:pPr>
        <w:pStyle w:val="0013"/>
        <w:rPr/>
      </w:pPr>
      <w:r>
        <w:rPr/>
        <w:t>они сочувствовали всякому революционному движению и так дальше» — ясно следует из понятия об «алгебре революции». Надеюсь, теперь тебе ясно, т. редактор?</w:t>
      </w:r>
    </w:p>
    <w:p>
      <w:pPr>
        <w:pStyle w:val="001"/>
        <w:rPr/>
      </w:pPr>
      <w:r>
        <w:rPr>
          <w:spacing w:val="0"/>
        </w:rPr>
        <w:t>Читал ли ты статьи Жоржа в последних книжках «Отече</w:t>
        <w:softHyphen/>
        <w:t>ственных Записок»? Прелестно изложено. Деньги (около 600 рублей) он уже давно получил; но все, конечно, немедленно порассовал настоятельнейшим должникам (между прочим, 200 р. в Кр. Кр.). А немцам он думает отдать из денег сестры, но она все не шлет их.</w:t>
      </w:r>
    </w:p>
    <w:p>
      <w:pPr>
        <w:pStyle w:val="001"/>
        <w:rPr>
          <w:spacing w:val="0"/>
        </w:rPr>
      </w:pPr>
      <w:r>
        <w:rPr>
          <w:spacing w:val="0"/>
        </w:rPr>
        <w:t>Вера «большой повести» не пишет, так как огорчена тем, что в последней книжке «Дела» нет посланной ею маленькой, хотя, по уверению Сергея, это еще не означает отказа.</w:t>
      </w:r>
    </w:p>
    <w:p>
      <w:pPr>
        <w:pStyle w:val="001"/>
        <w:rPr/>
      </w:pPr>
      <w:r>
        <w:rPr>
          <w:spacing w:val="0"/>
        </w:rPr>
        <w:t>Второй твоей статьи я еще не видел. Первую читал, и она мне очень понравилась: ясно изложено и слог хорош, не в при</w:t>
        <w:softHyphen/>
        <w:t>мер лучше «Социализм и мелкая буржуазия». Как только до</w:t>
        <w:softHyphen/>
        <w:t>стану 2-ю, вышлю ее тебе.</w:t>
      </w:r>
    </w:p>
    <w:p>
      <w:pPr>
        <w:pStyle w:val="00111"/>
        <w:rPr/>
      </w:pPr>
      <w:r>
        <w:rPr/>
        <w:t>Твой Евг.</w:t>
      </w:r>
    </w:p>
    <w:p>
      <w:pPr>
        <w:pStyle w:val="0016"/>
        <w:rPr/>
      </w:pPr>
      <w:r>
        <w:rPr/>
        <w:t>XVIII</w:t>
      </w:r>
      <w:r>
        <w:rPr>
          <w:lang w:val="ru-RU"/>
        </w:rPr>
        <w:t>.</w:t>
      </w:r>
    </w:p>
    <w:p>
      <w:pPr>
        <w:pStyle w:val="00112"/>
        <w:rPr/>
      </w:pPr>
      <w:r>
        <w:rPr/>
        <w:t>8/</w:t>
      </w:r>
      <w:r>
        <w:rPr>
          <w:lang w:val="en-US"/>
        </w:rPr>
        <w:t>I</w:t>
      </w:r>
      <w:r>
        <w:rPr/>
        <w:t>-84 г.</w:t>
      </w:r>
    </w:p>
    <w:p>
      <w:pPr>
        <w:pStyle w:val="0001"/>
        <w:rPr/>
      </w:pPr>
      <w:r>
        <w:rPr>
          <w:spacing w:val="0"/>
        </w:rPr>
        <w:t xml:space="preserve">Дорогой Павел! Ты, конечно, уже ругаешь меня за долгое молчание; но я совсем не виноват: все эти дни у нас в Женеве было столько разнообразных развлечений, что, право, некогда было взяться за перо. Во-первых, сюда приехала на праздники Аня </w:t>
      </w:r>
      <w:r>
        <w:rPr>
          <w:spacing w:val="0"/>
          <w:vertAlign w:val="superscript"/>
        </w:rPr>
        <w:t>1</w:t>
      </w:r>
      <w:r>
        <w:rPr>
          <w:spacing w:val="0"/>
        </w:rPr>
        <w:t>) (и еще другая бернская студентка — некая Иванова, очень симпатичная барышня, вполне разделяющая наши воззрения, так что теперь можно надеяться, что и в Берне у нас создастся группа, которая будет помогать нашим предприятиям). С Аней мы также вполне столковались, и она вполне согласна считаться в нашей группе, что для нас небесполезно вообще. Затем, Жорж прочел здесь три реферата (в продолжение 4-х дней) о «Земле и Воле», которые произвели полный фурор, публика — в восторге, повсюду только о нем и разговора. Словом, в моральном и идейном отношении наша группа начинает завоевывать почву и в Женеве. На рефераты приходил и Драгоманов, не преминувший задавать ехидные вопросы, на которые Жорж отвечал очень сдержанно,</w:t>
      </w:r>
    </w:p>
    <w:p>
      <w:pPr>
        <w:pStyle w:val="0017"/>
        <w:rPr/>
      </w:pPr>
      <w:r>
        <w:rPr>
          <w:vertAlign w:val="superscript"/>
        </w:rPr>
        <w:t>1</w:t>
      </w:r>
      <w:r>
        <w:rPr/>
        <w:t>) Анна Михайл. Розенштейн—Макаревич, впоследствии вышедшая замуж за Турати; она же Кулишова; примыкала к груп-пе «Освоб. Труда». Живет в Милане.</w:t>
      </w:r>
    </w:p>
    <w:p>
      <w:pPr>
        <w:pStyle w:val="0012"/>
        <w:rPr/>
      </w:pPr>
      <w:r>
        <w:rPr/>
        <w:t>193</w:t>
      </w:r>
    </w:p>
    <w:p>
      <w:pPr>
        <w:pStyle w:val="0013"/>
        <w:rPr/>
      </w:pPr>
      <w:r>
        <w:rPr/>
        <w:t>спокойно и мирно, чем вполне заставлял Драгоманова конфу</w:t>
        <w:softHyphen/>
        <w:t>зиться; но на последнем собрании Жуковский, бывший предсе</w:t>
        <w:softHyphen/>
        <w:t>дателем, вдруг выскочил с колкостями [по адресу] Драгоманова, назвал его вопросы «провоцирующими», чем несколько повре</w:t>
        <w:softHyphen/>
        <w:t>дил превосходному впечатлению, произведенному особенно пос</w:t>
        <w:softHyphen/>
        <w:t>ледним рефератом. Я счел нужным заступиться за Драгоманова, — назвал выходку Жуковского неуместной и ведущей лишь к дрязгам, которых нужно избегать. Впрочем, подробности узна</w:t>
        <w:softHyphen/>
        <w:t>ешь от Жоржа, который в конце этой или на следующей неделе поедет к вам, раз только будут деньги. Теперь у нас у всех — ни франка, несмотря на большую симпатию к нам женевской публики. Но я все не теряю надежды, что нам откуда-нибудь свалится манна небесная в виде нескольких тысяч.</w:t>
      </w:r>
    </w:p>
    <w:p>
      <w:pPr>
        <w:pStyle w:val="001"/>
        <w:rPr/>
      </w:pPr>
      <w:r>
        <w:rPr>
          <w:spacing w:val="0"/>
        </w:rPr>
        <w:t>От Гринфеста я не получал ни слова: очевидно, письмо его пропало. Не имеешь ли ты чего? Ну, как же идут у вас дела? Устраиваете ли рефераты? Жорж, конечно, произведет фурор и у вас, чем сильно поднимет нашу группу в глазах цюрихчан, Когда же будут присланы сюда деньги Кр. Кр.? Ну, ввиду скорого отъезда Жоржа не буду больше писать, да и не о чем. — Посылаю тебе давнишнее письмо барышни, — другого не полу</w:t>
        <w:softHyphen/>
        <w:t>чил, и от дрезденского студента. — Всего вам всем хорошего.</w:t>
      </w:r>
    </w:p>
    <w:p>
      <w:pPr>
        <w:pStyle w:val="00111"/>
        <w:rPr/>
      </w:pPr>
      <w:r>
        <w:rPr/>
        <w:t>Твой Евгений.</w:t>
      </w:r>
    </w:p>
    <w:p>
      <w:pPr>
        <w:pStyle w:val="0016"/>
        <w:rPr/>
      </w:pPr>
      <w:r>
        <w:rPr/>
        <w:t>XIX</w:t>
      </w:r>
      <w:r>
        <w:rPr>
          <w:lang w:val="ru-RU"/>
        </w:rPr>
        <w:t>.</w:t>
      </w:r>
    </w:p>
    <w:p>
      <w:pPr>
        <w:pStyle w:val="00112"/>
        <w:rPr/>
      </w:pPr>
      <w:r>
        <w:rPr/>
        <w:t>12/</w:t>
      </w:r>
      <w:r>
        <w:rPr>
          <w:lang w:val="en-US"/>
        </w:rPr>
        <w:t>I</w:t>
      </w:r>
      <w:r>
        <w:rPr/>
        <w:t xml:space="preserve"> 84.</w:t>
      </w:r>
    </w:p>
    <w:p>
      <w:pPr>
        <w:pStyle w:val="0001"/>
        <w:rPr/>
      </w:pPr>
      <w:r>
        <w:rPr>
          <w:spacing w:val="0"/>
        </w:rPr>
        <w:t>Дорогой Павел! Только что получил твое письмо и спешу ответить. Письма Гринфеста я, к сожалению, не получил; но приблизительно знаю, что он в нем просит выслать по 100 экзем</w:t>
        <w:softHyphen/>
        <w:t xml:space="preserve">пляров брошюры Жоржа и Фр. Энгельса </w:t>
      </w:r>
      <w:r>
        <w:rPr>
          <w:spacing w:val="0"/>
          <w:vertAlign w:val="superscript"/>
        </w:rPr>
        <w:t>1</w:t>
      </w:r>
      <w:r>
        <w:rPr>
          <w:spacing w:val="0"/>
        </w:rPr>
        <w:t xml:space="preserve">) на адрес Кеиигсбергского студента, который мне написал о том, что я на следующей неделе и сделаю, так как брошюра Энгельса уже брошюруется. Очевидно, маленькими транспортами через этого студента можно будет посылать. Поэтому ты хорошо сделал, что сказал Мотелеру, что спросишь меня. Но, хотя «путь» и есть, все же им широко пользоваться нельзя. Поэтому спроси Мотелера, </w:t>
      </w:r>
      <w:r>
        <w:rPr>
          <w:i/>
          <w:iCs/>
          <w:spacing w:val="0"/>
        </w:rPr>
        <w:t xml:space="preserve">какие </w:t>
      </w:r>
      <w:r>
        <w:rPr>
          <w:spacing w:val="0"/>
          <w:lang w:val="de-DE"/>
        </w:rPr>
        <w:t>«rus</w:t>
        <w:softHyphen/>
        <w:t xml:space="preserve">sische Schriften», </w:t>
      </w:r>
      <w:r>
        <w:rPr>
          <w:i/>
          <w:iCs/>
          <w:spacing w:val="0"/>
        </w:rPr>
        <w:t xml:space="preserve">кем и куда </w:t>
      </w:r>
      <w:r>
        <w:rPr>
          <w:spacing w:val="0"/>
        </w:rPr>
        <w:t>должны быть высланы? — Объясни ему причину этих расспросов, ввиду непрочности пути и труд-</w:t>
      </w:r>
    </w:p>
    <w:p>
      <w:pPr>
        <w:pStyle w:val="0017"/>
        <w:rPr/>
      </w:pPr>
      <w:r>
        <w:rPr>
          <w:vertAlign w:val="superscript"/>
        </w:rPr>
        <w:t>1</w:t>
      </w:r>
      <w:r>
        <w:rPr/>
        <w:t>) «Развитие социализма от утопии к науке».</w:t>
      </w:r>
    </w:p>
    <w:p>
      <w:pPr>
        <w:pStyle w:val="0011"/>
        <w:rPr/>
      </w:pPr>
      <w:r>
        <w:rPr/>
        <w:t>194</w:t>
      </w:r>
    </w:p>
    <w:p>
      <w:pPr>
        <w:pStyle w:val="0013"/>
        <w:rPr/>
      </w:pPr>
      <w:r>
        <w:rPr/>
        <w:t>ности завести его. — Итак, на следующей неделе — во вторник, или в среду, максимум — ты получишь небольшой транспорт, кото</w:t>
        <w:softHyphen/>
        <w:t xml:space="preserve">рый постарайся через социал-демократов </w:t>
      </w:r>
      <w:r>
        <w:rPr>
          <w:vertAlign w:val="superscript"/>
        </w:rPr>
        <w:t>1</w:t>
      </w:r>
      <w:r>
        <w:rPr/>
        <w:t>) перевезти на ту сторону и пошлите по следующему адресу. Если через соц.-демокр. будет дорого стоить, то, может быть, найдется кто-нибудь (например, Ефрон, знающий это дело), который спе</w:t>
        <w:softHyphen/>
        <w:t>циально переедет с чемоданчиком через швейцарско-прус</w:t>
        <w:softHyphen/>
        <w:t>скую границу, — так мы делали в Базеле; обходилось очень дешево и хорошо. Но это в том случае, если не дороже, а дешевле будет стоить, чем через соц.-демокр. Деньги на эту экспедицию затрать из тех 30 франков, которые собираешься сюда прислать.</w:t>
      </w:r>
    </w:p>
    <w:p>
      <w:pPr>
        <w:pStyle w:val="001"/>
        <w:rPr/>
      </w:pPr>
      <w:r>
        <w:rPr>
          <w:spacing w:val="0"/>
        </w:rPr>
        <w:t xml:space="preserve">На днях приехал сюда из Москвы тот молодой человек </w:t>
      </w:r>
      <w:r>
        <w:rPr>
          <w:spacing w:val="0"/>
          <w:vertAlign w:val="superscript"/>
        </w:rPr>
        <w:t>2</w:t>
      </w:r>
      <w:r>
        <w:rPr>
          <w:spacing w:val="0"/>
        </w:rPr>
        <w:t>), о котором, помнишь, писал мне знакомый (моск. студ. Светлицкий); он уехал, не дождавшись моего письма, почему и не привез никакого определенного сообщения, мнения и пр. об отношении москвичей к нашей группе (не остановился в Цюрихе по той же причине: не имел твоего точного адреса и не знает немецкого языка). Рассказывает он довольно много, но ничего утешительного: страшный хаос господствует повсюду, особенно среди студенческих кружков, хотят что-нибудь делать, но реши</w:t>
        <w:softHyphen/>
        <w:t>тельно не знают что; ждут, как манны небесной, каких-нибудь опытных, испытанных людей, которые куда-нибудь повели бы их, дробление на кружки и кружочки — бесконечное; ко всему этому — полное безденежье. Таково же, по его словам, и положе</w:t>
        <w:softHyphen/>
        <w:t>ние народовольцев, если не хуже (заметь, он с большой склон</w:t>
        <w:softHyphen/>
        <w:t>ностью к народовольчеству, т. е. собственно, к терроризму), по крайней мере, в численном отношении они уступают народниче</w:t>
        <w:softHyphen/>
        <w:t xml:space="preserve">ским кружкам. Не только нет у них ясности в воззрениях, но к тому </w:t>
      </w:r>
      <w:r>
        <w:rPr>
          <w:i/>
          <w:iCs/>
          <w:spacing w:val="0"/>
        </w:rPr>
        <w:t xml:space="preserve">же </w:t>
      </w:r>
      <w:r>
        <w:rPr>
          <w:spacing w:val="0"/>
        </w:rPr>
        <w:t>у них полное незнание, за что взяться, так что слу</w:t>
        <w:softHyphen/>
        <w:t xml:space="preserve">чается — народоволец просит у народников «дать ему какое-нибудь занятие». Словом, как он сам выражается, полное </w:t>
      </w:r>
      <w:r>
        <w:rPr>
          <w:spacing w:val="0"/>
          <w:lang w:val="de-DE"/>
        </w:rPr>
        <w:t xml:space="preserve">de facto </w:t>
      </w:r>
      <w:r>
        <w:rPr>
          <w:spacing w:val="0"/>
        </w:rPr>
        <w:t>прими</w:t>
        <w:softHyphen/>
        <w:t>рение между теми и другими, и слияние потому только не со</w:t>
        <w:softHyphen/>
        <w:t>вершается, что, например, в Москве нет никакого народоволь</w:t>
        <w:softHyphen/>
        <w:t>ческого кружка, который взялся бы за присоединение, «так как народники согласились бы на всякие условия», лишь бы выйти из</w:t>
      </w:r>
    </w:p>
    <w:p>
      <w:pPr>
        <w:pStyle w:val="0017"/>
        <w:rPr/>
      </w:pPr>
      <w:r>
        <w:rPr>
          <w:vertAlign w:val="superscript"/>
        </w:rPr>
        <w:t>1</w:t>
      </w:r>
      <w:r>
        <w:rPr/>
        <w:t>) Т. е. немецких соц.-дем.</w:t>
      </w:r>
    </w:p>
    <w:p>
      <w:pPr>
        <w:pStyle w:val="0018"/>
        <w:rPr/>
      </w:pPr>
      <w:r>
        <w:rPr>
          <w:vertAlign w:val="superscript"/>
        </w:rPr>
        <w:t>2</w:t>
      </w:r>
      <w:r>
        <w:rPr/>
        <w:t>) Это был Янович, впоследствии шлиссельбуржец, покончивший в Якутской области самоубийством. Он примкнул к нашей группе и, обладая кое-какими ма</w:t>
        <w:softHyphen/>
        <w:t>териальными средствами, оказал нам некоторую поддержку.</w:t>
      </w:r>
    </w:p>
    <w:p>
      <w:pPr>
        <w:pStyle w:val="0012"/>
        <w:rPr/>
      </w:pPr>
      <w:r>
        <w:rPr/>
        <w:t>195</w:t>
      </w:r>
    </w:p>
    <w:p>
      <w:pPr>
        <w:pStyle w:val="0013"/>
        <w:rPr/>
      </w:pPr>
      <w:r>
        <w:rPr/>
        <w:t>теперешнего инертного своего состояния. Такое же, приблизи</w:t>
        <w:softHyphen/>
        <w:t>тельно, положение и в других городах, так как нигде нет капрала, который взял бы в руку палку. Однако заметно внутреннее ожи</w:t>
        <w:softHyphen/>
        <w:t>вление среди молодежи: она снова хочет взяться за деятельность, критически относится лишь к старым способам, желает чего-нибудь определенного, ясного. Поэтому, — говорит он, — появись человек с определенной програм-мой и опытный, то мог бы вести многих за собой, но ему, вследствие разрозненности кружков и личностей, пришлось бы чуть ли не с каждым в отдельности сговариваться, переезжая с места на место. К политической борьбе все относятся вполне сочувственно; поэтому, думает он, с этой стороны наша программа не встретит препятствия, но он не обещает нам успеха, раз мы на месте там не будем иметь людей, которые могли бы указывать практические пути дей</w:t>
        <w:softHyphen/>
        <w:t>ствий.</w:t>
      </w:r>
    </w:p>
    <w:p>
      <w:pPr>
        <w:pStyle w:val="001"/>
        <w:rPr/>
      </w:pPr>
      <w:r>
        <w:rPr>
          <w:spacing w:val="0"/>
        </w:rPr>
        <w:t xml:space="preserve">Ну, вот почти буквально все, что он с иллюстрациями сообщил нам. Особенно нового, конечно, ничего, и, знаешь, меня эти известия вовсе не опечалили. Для меня наш путь остается по-прежнему тем же: поставить здесь хорошо литературное дело, более или менее обеспечив его, спровадить несколько человек отсюда, на которых можно в России положиться (приблизительно таких, как Гринфест и Вера Личкус </w:t>
      </w:r>
      <w:r>
        <w:rPr>
          <w:spacing w:val="0"/>
          <w:vertAlign w:val="superscript"/>
        </w:rPr>
        <w:t>1</w:t>
      </w:r>
      <w:r>
        <w:rPr>
          <w:spacing w:val="0"/>
        </w:rPr>
        <w:t>), затем — мне двинуться, имея уже какую-нибудь среду, поддержку там. Поэтому я ни</w:t>
        <w:softHyphen/>
        <w:t>сколько не прихожу в отчаяние, а придумываю лишь, где бы раз</w:t>
        <w:softHyphen/>
        <w:t xml:space="preserve">добыть нужную сумму в 2000—3000 франков пока. Этот юноша, производящий довольно хорошее впечатление своей солидностью и положительностью (он приехал со специальной целью поучиться социализму), гарантирует мне уплатить через </w:t>
      </w:r>
      <w:r>
        <w:rPr>
          <w:spacing w:val="0"/>
          <w:lang w:val="en-US" w:eastAsia="en-US"/>
        </w:rPr>
        <w:t>½</w:t>
      </w:r>
      <w:r>
        <w:rPr>
          <w:spacing w:val="0"/>
        </w:rPr>
        <w:t xml:space="preserve"> года 1200— 1500 франков (у него есть свои деньги, но раньше </w:t>
      </w:r>
      <w:r>
        <w:rPr>
          <w:spacing w:val="0"/>
          <w:lang w:val="en-US" w:eastAsia="en-US"/>
        </w:rPr>
        <w:t>½</w:t>
      </w:r>
      <w:r>
        <w:rPr>
          <w:spacing w:val="0"/>
        </w:rPr>
        <w:t xml:space="preserve"> года он не сможет больше взять, так как в последнее время забрал много); поэтому я и придумываю, где бы устроить заем (до июля месяца) в 1000—1200 франков, будучи сам уверен, что к сроку отдам; по пока не надумал определенного места. Не потолкуешь ли с неко</w:t>
        <w:softHyphen/>
        <w:t>торыми членами своей группы на этот счет?</w:t>
      </w:r>
    </w:p>
    <w:p>
      <w:pPr>
        <w:pStyle w:val="001"/>
        <w:rPr/>
      </w:pPr>
      <w:r>
        <w:rPr>
          <w:spacing w:val="0"/>
        </w:rPr>
        <w:t>Что касается твоей брошюры, то, думаю, лучше присылай ее прямо, а то Жорж, кто его знает, когда еще выберется, хотя</w:t>
      </w:r>
    </w:p>
    <w:p>
      <w:pPr>
        <w:pStyle w:val="0017"/>
        <w:rPr/>
      </w:pPr>
      <w:r>
        <w:rPr>
          <w:vertAlign w:val="superscript"/>
        </w:rPr>
        <w:t>1</w:t>
      </w:r>
      <w:r>
        <w:rPr/>
        <w:t>) Кузина Фанни Марковны Степняк, бернская студентка, после смерти ее мужа, нашего единомышленника, Алек. Хотинского, вернулась в Россию, обещав оказывать содействие нашей группе. Исполнила ли это, не знаю, так как вскоре я был арестован.</w:t>
      </w:r>
    </w:p>
    <w:p>
      <w:pPr>
        <w:pStyle w:val="0011"/>
        <w:rPr/>
      </w:pPr>
      <w:r>
        <w:rPr/>
        <w:t>196</w:t>
      </w:r>
    </w:p>
    <w:p>
      <w:pPr>
        <w:pStyle w:val="0013"/>
        <w:rPr/>
      </w:pPr>
      <w:r>
        <w:rPr/>
        <w:t>деньги на его поездку у меня имеются, но каждый раз у него другая задержка.</w:t>
      </w:r>
    </w:p>
    <w:p>
      <w:pPr>
        <w:pStyle w:val="001"/>
        <w:rPr/>
      </w:pPr>
      <w:r>
        <w:rPr>
          <w:spacing w:val="0"/>
        </w:rPr>
        <w:t>Решительно не понимаю, откуда взялась сплетня по поводу нашего «заседания и обсуждения убийства Судейкина»? Ничего подобного не было. Наоборот, когда, во время встречи нового года принесли это известие на бал, то Вера предложила тост за убийц, за что ее из публики даже упрекнули, так как в зале было много легальных лиц, которым невыгодно заявлять пу</w:t>
        <w:softHyphen/>
        <w:t>блично о своем сочувствии. Вот и все. — Поэтому можешь смело заявлять, что все рассказываемое — ложь.</w:t>
      </w:r>
    </w:p>
    <w:p>
      <w:pPr>
        <w:pStyle w:val="001"/>
        <w:rPr/>
      </w:pPr>
      <w:r>
        <w:rPr>
          <w:spacing w:val="0"/>
        </w:rPr>
        <w:t>Итак, когда получишь транспорт с книгами, то поступи с ним, как я раньше объяснил. Заодно пошлю и для Цюриха 50 экземпляров Энгельса — «пожертвование» цюрихск. кружку. Ну, всего вам всем хорошего. Не приходи в отчаяние: лучшее трудно было ожидать, и вовсе уж не так скверно, как кажется. С русским Новым Годом поздравляю всех вас. Я напишу тебе предварительно, когда Жорж поедет. Целую крепко.</w:t>
      </w:r>
    </w:p>
    <w:p>
      <w:pPr>
        <w:pStyle w:val="00111"/>
        <w:rPr/>
      </w:pPr>
      <w:r>
        <w:rPr/>
        <w:t>Твой Евгений.</w:t>
      </w:r>
    </w:p>
    <w:p>
      <w:pPr>
        <w:pStyle w:val="0001"/>
        <w:rPr>
          <w:spacing w:val="0"/>
        </w:rPr>
      </w:pPr>
      <w:r>
        <w:rPr>
          <w:spacing w:val="0"/>
        </w:rPr>
        <w:t>У народовольцев (заграничных), очевидно, дела идут также очень скверно: они начинают уже посещать [нас] — (к Жоржу приходил Полин с «частными» разговорами: «почему бы не соеди</w:t>
        <w:softHyphen/>
        <w:t>ниться?». Конечно, это не без разрешения высшего начальства), на что Жорж ответил, что теперь речи об этом быть не может, а если когда и будет, то о «соединении». Также заговаривал он о том, чтобы Жорж один к ним присоединился, что он, конечно, тоже отклонил. Впрочем, он сам тебе расскажет, когда приедет.</w:t>
      </w:r>
    </w:p>
    <w:p>
      <w:pPr>
        <w:pStyle w:val="0016"/>
        <w:rPr/>
      </w:pPr>
      <w:r>
        <w:rPr/>
        <w:t>XX</w:t>
      </w:r>
      <w:r>
        <w:rPr>
          <w:lang w:val="ru-RU"/>
        </w:rPr>
        <w:t>.</w:t>
      </w:r>
    </w:p>
    <w:p>
      <w:pPr>
        <w:pStyle w:val="00112"/>
        <w:rPr/>
      </w:pPr>
      <w:r>
        <w:rPr/>
        <w:t>Понедельник, 14/</w:t>
      </w:r>
      <w:r>
        <w:rPr>
          <w:lang w:val="en-US"/>
        </w:rPr>
        <w:t>I</w:t>
      </w:r>
      <w:r>
        <w:rPr/>
        <w:t xml:space="preserve"> 84.</w:t>
      </w:r>
    </w:p>
    <w:p>
      <w:pPr>
        <w:pStyle w:val="0001"/>
        <w:rPr/>
      </w:pPr>
      <w:r>
        <w:rPr>
          <w:spacing w:val="0"/>
        </w:rPr>
        <w:t>Только что получил от Гринфеста письмо, которого не посы</w:t>
        <w:softHyphen/>
        <w:t xml:space="preserve">лаю тебе пока, потому что не показал его еще другим нашим. Впрочем, он в нем не сообщает решительно ничего, чего бы мы уже не знали из рассказов приезжего [Яновича]. Предыдущее его письмо также получено моим дрезденцем </w:t>
      </w:r>
      <w:r>
        <w:rPr>
          <w:spacing w:val="0"/>
          <w:vertAlign w:val="superscript"/>
        </w:rPr>
        <w:t>1</w:t>
      </w:r>
      <w:r>
        <w:rPr>
          <w:spacing w:val="0"/>
        </w:rPr>
        <w:t>),  который, оче-</w:t>
      </w:r>
    </w:p>
    <w:p>
      <w:pPr>
        <w:pStyle w:val="0017"/>
        <w:rPr/>
      </w:pPr>
      <w:r>
        <w:rPr>
          <w:vertAlign w:val="superscript"/>
        </w:rPr>
        <w:t>1</w:t>
      </w:r>
      <w:r>
        <w:rPr/>
        <w:t>) «Дрезденцем» и «Дрезденским юношей» мы называли студ. Дрезден. Политех</w:t>
        <w:softHyphen/>
        <w:t>никума И. Слободского, примкнувшего к нашей группе. Будучи довольно состоя</w:t>
        <w:softHyphen/>
        <w:t>тельным, он оказывал нам небольшую помощь. Он здравствует; примкнул к комму</w:t>
        <w:softHyphen/>
        <w:t>нистам.</w:t>
      </w:r>
    </w:p>
    <w:p>
      <w:pPr>
        <w:pStyle w:val="0012"/>
        <w:rPr/>
      </w:pPr>
      <w:r>
        <w:rPr/>
        <w:t>197</w:t>
      </w:r>
    </w:p>
    <w:p>
      <w:pPr>
        <w:pStyle w:val="0013"/>
        <w:rPr/>
      </w:pPr>
      <w:r>
        <w:rPr/>
        <w:t>видно, счел его за свое, так как и он переписывается с Москвой. Хотя «Разв. Соц.» будет уже сегодня готово, но я тебе не пошлю транспорта для переправы через швейцарско-прусскую границу, так как надумал сделать проще: пошлю кому-нибудь из герман</w:t>
        <w:softHyphen/>
        <w:t>ских студентов (в Дрезден или Штутгарт), который уже пере</w:t>
        <w:softHyphen/>
        <w:t>шлет в Кенигсберг: ведь эти брошюры не запрещены в Гер</w:t>
        <w:softHyphen/>
        <w:t>мании, и Эльпидин их рассылает в больших количествах, а этот способ куда дешевле будет стоить и проще.</w:t>
      </w:r>
    </w:p>
    <w:p>
      <w:pPr>
        <w:pStyle w:val="001"/>
        <w:rPr/>
      </w:pPr>
      <w:r>
        <w:rPr>
          <w:spacing w:val="0"/>
        </w:rPr>
        <w:t>Нового у нас ничего. Когда Жорж поедет, решительно не знаю. Ввиду давнего обещания издать брошюру об антиеврей-ских беспорядках, Роза проектирует, чтобы он сперва написал ее, а потом уже поехал, на что он окончательно уже согласился. Тогда его отъезд оттянется, хотя ему самому очень хочется поско</w:t>
        <w:softHyphen/>
        <w:t>рее ехать. — Мне снова удалось раздобыть 200 франков, но, при наших расходах, это на один зуб. Все думаю, где бы достать 1000—1500 франков, ввиду расплаты в июле, как гарантирует Янович это.</w:t>
      </w:r>
    </w:p>
    <w:p>
      <w:pPr>
        <w:pStyle w:val="0016"/>
        <w:rPr/>
      </w:pPr>
      <w:r>
        <w:rPr/>
        <w:t>XXI</w:t>
      </w:r>
      <w:r>
        <w:rPr>
          <w:lang w:val="ru-RU"/>
        </w:rPr>
        <w:t>.</w:t>
      </w:r>
    </w:p>
    <w:p>
      <w:pPr>
        <w:pStyle w:val="00112"/>
        <w:rPr/>
      </w:pPr>
      <w:r>
        <w:rPr/>
        <w:tab/>
        <w:t>17/</w:t>
      </w:r>
      <w:r>
        <w:rPr>
          <w:lang w:val="en-US"/>
        </w:rPr>
        <w:t>I</w:t>
      </w:r>
      <w:r>
        <w:rPr/>
        <w:t xml:space="preserve"> 84.</w:t>
      </w:r>
    </w:p>
    <w:p>
      <w:pPr>
        <w:pStyle w:val="0001"/>
        <w:rPr/>
      </w:pPr>
      <w:r>
        <w:rPr>
          <w:spacing w:val="0"/>
        </w:rPr>
        <w:t>Дорогой друг! Прочитали мы сообща твою брошюру и, к крайнему нашему огорчению, нашли ее очень плохой. Имеются в ней, правда, недурные места, довольно популярные, но в общем это не популярная брошюра для рабочих, а скорее — объясни</w:t>
        <w:softHyphen/>
        <w:t>тельный словарь некоторых иностранных слов, выражений и формул; к тому же, как во всяком кратком объяснении, много неясностей, смешение голых упоминаний с пояснениями, кото</w:t>
        <w:softHyphen/>
        <w:t>рые должны следовать в дальнейших главах; например, вместо простого упоминания «социал-демократия» ты в объяснение этих слов вносишь упоминание и об их задачах, воззрениях. Вследствие всего этого, по нашему мнению, она не может быть в таком виде понятна рабочим. Но конспект твой очень хорош, интересен, и если бы выполнение его было так же хорошо, то брошюра была бы превосходна. К сожалению, именно потому, что конспект хорош, т. е. разностороиен, подробен, касается многих вопросов, — крайне трудно изложить его хорошо для рабочих. У Веры явился план предложить тебе бросить наме</w:t>
        <w:softHyphen/>
        <w:t>рение писать эту брошюру для рабочих, чем только портишь ее, а лучше бы ты ее написал для интеллигенции по этому же плану, т. е. повыбрасывал бы всякие объяснения иностран-</w:t>
      </w:r>
    </w:p>
    <w:p>
      <w:pPr>
        <w:pStyle w:val="0011"/>
        <w:rPr/>
      </w:pPr>
      <w:r>
        <w:rPr/>
        <w:t>198</w:t>
      </w:r>
    </w:p>
    <w:p>
      <w:pPr>
        <w:pStyle w:val="0013"/>
        <w:rPr/>
      </w:pPr>
      <w:r>
        <w:rPr/>
        <w:t>ных слов и пр. и сильно сократил бы присланную главу, сде</w:t>
        <w:softHyphen/>
        <w:t xml:space="preserve">лав [кое-что] заново. Она даже предлагала, послать тебе эти листки обратно для таких поправок. Но так как Рольник </w:t>
      </w:r>
      <w:r>
        <w:rPr>
          <w:vertAlign w:val="superscript"/>
        </w:rPr>
        <w:t>1</w:t>
      </w:r>
      <w:r>
        <w:rPr/>
        <w:t>) уже давно сидит без работы, и я не знаю, как ты отнесешься к ее проекту, то ему все же сдано начало с очень маленькими поправ</w:t>
        <w:softHyphen/>
        <w:t>ками. Если же тебе ее проект понравится, то можешь, не стесняясь, сделать в корректуре какие хочешь изменения и дополнения, а то и совсем похерить набранное: нам ведь важно, чтобы выходили хорошие брошюры, а не какие-нибудь, лишь бы выпускать.</w:t>
      </w:r>
    </w:p>
    <w:p>
      <w:pPr>
        <w:pStyle w:val="001"/>
        <w:rPr/>
      </w:pPr>
      <w:r>
        <w:rPr>
          <w:spacing w:val="0"/>
        </w:rPr>
        <w:t>Просто беда с отсутствием материала для печатания, вернее — с бедностью у нас в литераторах! С нашими литературными силами, будь даже у нас большие деньги, — на что я не теряю еще надежды, — мы далеко не уйдем, и даже один наборщик будет половину года гулять! Не знаем, что и придумать в этом отношении?</w:t>
      </w:r>
    </w:p>
    <w:p>
      <w:pPr>
        <w:pStyle w:val="001"/>
        <w:rPr/>
      </w:pPr>
      <w:r>
        <w:rPr>
          <w:spacing w:val="0"/>
        </w:rPr>
        <w:t xml:space="preserve">Посылаю тебе полученное мною давнишнее письмо Саула, которое я считал затерянным. Молодец, он, право! Славный парень! Я им очень доволен. Теперь я ответил ему большим письмом и выслал в Вильно несколько брошюр (в 6 книгах) </w:t>
      </w:r>
      <w:r>
        <w:rPr>
          <w:spacing w:val="0"/>
          <w:vertAlign w:val="superscript"/>
        </w:rPr>
        <w:t>2</w:t>
      </w:r>
      <w:r>
        <w:rPr>
          <w:spacing w:val="0"/>
        </w:rPr>
        <w:t>). К тому же отправляю завтра в Кенигсберг транспорт с 200 брошюр. Присланную Саулом прокламацию конституциона</w:t>
        <w:softHyphen/>
        <w:t>листов с глупейшими требованиями получишь через Берн от Ани, также и «Листок Нар. Воли» № 2.</w:t>
      </w:r>
    </w:p>
    <w:p>
      <w:pPr>
        <w:pStyle w:val="001"/>
        <w:rPr/>
      </w:pPr>
      <w:r>
        <w:rPr>
          <w:spacing w:val="0"/>
        </w:rPr>
        <w:t xml:space="preserve">Напрасно, брат, ты забеспокоился обо мне: я вовсе еще не собираюсь ехать, а когда найду нужным, то постараюсь так это обладить, чтобы зря не попасться и вернуться вскоре сюда обратно, устроивши там дела </w:t>
      </w:r>
      <w:r>
        <w:rPr>
          <w:spacing w:val="0"/>
          <w:vertAlign w:val="superscript"/>
        </w:rPr>
        <w:t>3</w:t>
      </w:r>
      <w:r>
        <w:rPr>
          <w:spacing w:val="0"/>
        </w:rPr>
        <w:t>). Ну, всего вам хорошего. Ответь поскорее насчет своей брошюры. Целую тебя.</w:t>
      </w:r>
    </w:p>
    <w:p>
      <w:pPr>
        <w:pStyle w:val="00111"/>
        <w:rPr/>
      </w:pPr>
      <w:r>
        <w:rPr/>
        <w:t>Твой Евгений.</w:t>
      </w:r>
    </w:p>
    <w:p>
      <w:pPr>
        <w:pStyle w:val="Normal"/>
        <w:shd w:fill="FFFFFF" w:val="clear"/>
        <w:spacing w:before="206" w:after="0"/>
        <w:ind w:left="336" w:hanging="0"/>
        <w:rPr>
          <w:szCs w:val="22"/>
        </w:rPr>
      </w:pPr>
      <w:r>
        <w:rPr>
          <w:szCs w:val="22"/>
        </w:rPr>
        <w:t>Письмо Саула [т. е. Гринфеста, Л. Д.] сохрани.</w:t>
      </w:r>
    </w:p>
    <w:p>
      <w:pPr>
        <w:pStyle w:val="0017"/>
        <w:rPr/>
      </w:pPr>
      <w:r>
        <w:rPr>
          <w:vertAlign w:val="superscript"/>
        </w:rPr>
        <w:t>1</w:t>
      </w:r>
      <w:r>
        <w:rPr/>
        <w:t>) Товарищ, заведовавший нашей типографией, бывший чернопеределец, став</w:t>
        <w:softHyphen/>
        <w:t>ший марксистом, но впоследствии он перешел к анархистам. (Подробнее о нем в воспом. Гецова.)</w:t>
      </w:r>
    </w:p>
    <w:p>
      <w:pPr>
        <w:pStyle w:val="0018"/>
        <w:rPr/>
      </w:pPr>
      <w:r>
        <w:rPr>
          <w:vertAlign w:val="superscript"/>
        </w:rPr>
        <w:t>2</w:t>
      </w:r>
      <w:r>
        <w:rPr/>
        <w:t>) Т. е. в переплетах пяти книг.</w:t>
      </w:r>
    </w:p>
    <w:p>
      <w:pPr>
        <w:pStyle w:val="0018"/>
        <w:rPr/>
      </w:pPr>
      <w:r>
        <w:rPr>
          <w:vertAlign w:val="superscript"/>
        </w:rPr>
        <w:t>3</w:t>
      </w:r>
      <w:r>
        <w:rPr/>
        <w:t>) Здесь я имел в виду временную свою поездку, конечно, нелегально в Россию.</w:t>
      </w:r>
    </w:p>
    <w:p>
      <w:pPr>
        <w:pStyle w:val="0012"/>
        <w:rPr/>
      </w:pPr>
      <w:r>
        <w:rPr/>
        <w:t>199</w:t>
      </w:r>
    </w:p>
    <w:p>
      <w:pPr>
        <w:pStyle w:val="0016"/>
        <w:rPr/>
      </w:pPr>
      <w:r>
        <w:rPr/>
        <w:t>XXII</w:t>
      </w:r>
      <w:r>
        <w:rPr>
          <w:lang w:val="ru-RU"/>
        </w:rPr>
        <w:t>.</w:t>
      </w:r>
    </w:p>
    <w:p>
      <w:pPr>
        <w:pStyle w:val="00112"/>
        <w:rPr/>
      </w:pPr>
      <w:r>
        <w:rPr/>
        <w:t>10/</w:t>
      </w:r>
      <w:r>
        <w:rPr>
          <w:lang w:val="en-US"/>
        </w:rPr>
        <w:t>II</w:t>
      </w:r>
      <w:r>
        <w:rPr/>
        <w:t xml:space="preserve"> 84 [Женева].</w:t>
      </w:r>
    </w:p>
    <w:p>
      <w:pPr>
        <w:pStyle w:val="0001"/>
        <w:rPr/>
      </w:pPr>
      <w:r>
        <w:rPr>
          <w:spacing w:val="0"/>
        </w:rPr>
        <w:t xml:space="preserve">Дорогие Жорж </w:t>
      </w:r>
      <w:r>
        <w:rPr>
          <w:spacing w:val="0"/>
          <w:vertAlign w:val="superscript"/>
        </w:rPr>
        <w:t>1</w:t>
      </w:r>
      <w:r>
        <w:rPr>
          <w:spacing w:val="0"/>
        </w:rPr>
        <w:t>)</w:t>
      </w:r>
      <w:r>
        <w:rPr>
          <w:i/>
          <w:iCs/>
          <w:spacing w:val="0"/>
        </w:rPr>
        <w:t xml:space="preserve"> </w:t>
      </w:r>
      <w:r>
        <w:rPr>
          <w:spacing w:val="0"/>
        </w:rPr>
        <w:t xml:space="preserve">и Павел! Прочитали мы 1-ю главу </w:t>
      </w:r>
      <w:r>
        <w:rPr>
          <w:spacing w:val="0"/>
          <w:vertAlign w:val="superscript"/>
        </w:rPr>
        <w:t>2</w:t>
      </w:r>
      <w:r>
        <w:rPr>
          <w:spacing w:val="0"/>
        </w:rPr>
        <w:t>) сообща и пришли от нее в большой восторг, — просто не нахва</w:t>
        <w:softHyphen/>
        <w:t>лимся. Если и остальные выйдут так же, брошюра будет иметь большой успех. Янович, которому мы сказали о ней, уже думает перевести ее на польский язык: Аня, вероятно, переведет ее на итальянский. Мне кажется, не мешало бы под конец хоть вкратце указать, или упомянуть об ошибочности стремлений анархистов уничтожить государство, с чем и Вера согласна. Впрочем, это как ты находишь по своему плану — удобным или неудобным. Я вношу лишь предложение.</w:t>
      </w:r>
    </w:p>
    <w:p>
      <w:pPr>
        <w:pStyle w:val="001"/>
        <w:rPr>
          <w:spacing w:val="0"/>
        </w:rPr>
      </w:pPr>
      <w:r>
        <w:rPr>
          <w:spacing w:val="0"/>
        </w:rPr>
        <w:t>Что касается ее размеров, то я не знаю, почему ты так недо</w:t>
        <w:softHyphen/>
        <w:t>волен мною за мое мнение — не делать ее больше 36—40 страниц? Раз дальше так же будешь излагать, то я не вижу, чтобы она вышла больше (если, конечно, говоря о происхождении Соц.-дем., ты не заберешься в глубь истории).</w:t>
      </w:r>
    </w:p>
    <w:p>
      <w:pPr>
        <w:pStyle w:val="001"/>
        <w:rPr/>
      </w:pPr>
      <w:r>
        <w:rPr>
          <w:spacing w:val="0"/>
        </w:rPr>
        <w:t xml:space="preserve">Спешить тебе пока нечего: в типографии набирается сербская, а в выпадающие свободные дни — лопатинская </w:t>
      </w:r>
      <w:r>
        <w:rPr>
          <w:spacing w:val="0"/>
          <w:vertAlign w:val="superscript"/>
        </w:rPr>
        <w:t>3</w:t>
      </w:r>
      <w:r>
        <w:rPr>
          <w:spacing w:val="0"/>
        </w:rPr>
        <w:t>). По окончании сербской, думаю, нужно будет раньше Жоржевскую пустить в набор (если, конечно, он к тому времени, т. е. недели через две, приготовит хоть часть [ее]. Словом, отделывай ее так же старательно, как и 1-ю главу.</w:t>
      </w:r>
    </w:p>
    <w:p>
      <w:pPr>
        <w:pStyle w:val="001"/>
        <w:rPr/>
      </w:pPr>
      <w:r>
        <w:rPr>
          <w:spacing w:val="0"/>
        </w:rPr>
        <w:t>Нового у нас абсолютно ничего. Разве то, что я, наконец, кончил свою статью и на днях ее посылаю. По ней же я читал рефе</w:t>
        <w:softHyphen/>
        <w:t>рат вчера, и предстоит второй еще. Драгоманова не было, чему я был рад. Ну, прощайте. Что же это вы, Жорж, расхворались? Всего вам хорошего и всякого успеха. Целую крепко.</w:t>
      </w:r>
    </w:p>
    <w:p>
      <w:pPr>
        <w:pStyle w:val="00111"/>
        <w:rPr/>
      </w:pPr>
      <w:r>
        <w:rPr/>
        <w:t>Ваш Евгений.</w:t>
      </w:r>
    </w:p>
    <w:p>
      <w:pPr>
        <w:pStyle w:val="0001"/>
        <w:rPr/>
      </w:pPr>
      <w:r>
        <w:rPr>
          <w:spacing w:val="0"/>
        </w:rPr>
        <w:t xml:space="preserve">Это было моим </w:t>
      </w:r>
      <w:r>
        <w:rPr>
          <w:i/>
          <w:iCs/>
          <w:spacing w:val="0"/>
        </w:rPr>
        <w:t xml:space="preserve">последним </w:t>
      </w:r>
      <w:r>
        <w:rPr>
          <w:spacing w:val="0"/>
        </w:rPr>
        <w:t>письмом к Аксельроду: вслед за его отправкой я сам поехал в Цюрих, оттуда затем — во Фрейбург, где (в начале марта) был, как известно, арестован и два с чем-то месяца спустя выдан русскому правительству, отправившему меня на каторгу (см. «16 л. в Сибири»).</w:t>
      </w:r>
    </w:p>
    <w:p>
      <w:pPr>
        <w:pStyle w:val="00111"/>
        <w:rPr/>
      </w:pPr>
      <w:r>
        <w:rPr/>
        <w:t>Л. Д.</w:t>
      </w:r>
    </w:p>
    <w:p>
      <w:pPr>
        <w:pStyle w:val="0017"/>
        <w:rPr/>
      </w:pPr>
      <w:r>
        <w:rPr>
          <w:vertAlign w:val="superscript"/>
        </w:rPr>
        <w:t>1</w:t>
      </w:r>
      <w:r>
        <w:rPr/>
        <w:t>) Плеханов отправился на время в Цюрих для прочтения реферата.</w:t>
      </w:r>
    </w:p>
    <w:p>
      <w:pPr>
        <w:pStyle w:val="0018"/>
        <w:rPr/>
      </w:pPr>
      <w:r>
        <w:rPr>
          <w:vertAlign w:val="superscript"/>
        </w:rPr>
        <w:t>2</w:t>
      </w:r>
      <w:r>
        <w:rPr/>
        <w:t>) Речь идет все о той же популярной брошюре для рабочих П. Б. Аксельроду.</w:t>
      </w:r>
    </w:p>
    <w:p>
      <w:pPr>
        <w:pStyle w:val="0018"/>
        <w:rPr/>
      </w:pPr>
      <w:r>
        <w:rPr>
          <w:vertAlign w:val="superscript"/>
        </w:rPr>
        <w:t>3</w:t>
      </w:r>
      <w:r>
        <w:rPr/>
        <w:t>) Ник. Ник. Лопатин — эмигрант, родственник Герм. Алекс, перевел под руководством В. И. Засулич, для нашего издательства, «Нищету философии» К. Маркса.</w:t>
      </w:r>
    </w:p>
    <w:p>
      <w:pPr>
        <w:pStyle w:val="0014"/>
        <w:rPr/>
      </w:pPr>
      <w:r>
        <w:rPr/>
        <w:t>ПИСЬМА В. И. ЗАСУЛИЧ К КРАВЧИН</w:t>
        <w:softHyphen/>
        <w:t>СКОМУ (СТЕПНЯКУ) И ЕГО ЖЕНЕ ФАННИ МАРКОВНЕ.</w:t>
      </w:r>
    </w:p>
    <w:p>
      <w:pPr>
        <w:pStyle w:val="0015"/>
        <w:rPr/>
      </w:pPr>
      <w:r>
        <w:rPr/>
        <w:t>(1888 и 1889 гг.)</w:t>
      </w:r>
    </w:p>
    <w:p>
      <w:pPr>
        <w:pStyle w:val="0016"/>
        <w:rPr/>
      </w:pPr>
      <w:r>
        <w:rPr/>
        <w:t>I</w:t>
      </w:r>
      <w:r>
        <w:rPr>
          <w:lang w:val="ru-RU"/>
        </w:rPr>
        <w:t>.</w:t>
      </w:r>
    </w:p>
    <w:p>
      <w:pPr>
        <w:pStyle w:val="00112"/>
        <w:rPr/>
      </w:pPr>
      <w:r>
        <w:rPr/>
        <w:t xml:space="preserve">Божи над Клараном. </w:t>
      </w:r>
    </w:p>
    <w:p>
      <w:pPr>
        <w:pStyle w:val="00112"/>
        <w:rPr/>
      </w:pPr>
      <w:r>
        <w:rPr/>
        <w:t>8 октября поздно вечером [в 1888 г.].</w:t>
      </w:r>
    </w:p>
    <w:p>
      <w:pPr>
        <w:pStyle w:val="0001"/>
        <w:rPr/>
      </w:pPr>
      <w:r>
        <w:rPr>
          <w:spacing w:val="0"/>
        </w:rPr>
        <w:t>Дорогой Сергей и Фанничка, вернулась я сегодня из Морне, где пробыла 4 дня (раз надо было быть в Женеве) и так скверно на душе, что решительно ничего не могу делать другого, как писать письмо и писать о Жорже, а именно вот почему, что, кроме Павла, вы, кажется, сочувственнее, нежнее к нему отно</w:t>
        <w:softHyphen/>
        <w:t>ситесь. Ему понемногу становится все хуже и хуже. В начале болезни недели две-три тому назад лихорадка была не ежедневно и не выше 38. Теперь ежедневная по вечерам и доходит до 38,8. Он все худеет и худеет. Уж и доктора давно перестали говорить о бронхите. Впрочем, там теперь никого и не осталось, кроме Розы.</w:t>
      </w:r>
    </w:p>
    <w:p>
      <w:pPr>
        <w:pStyle w:val="001"/>
        <w:rPr/>
      </w:pPr>
      <w:r>
        <w:rPr>
          <w:spacing w:val="0"/>
        </w:rPr>
        <w:t>Вы, вероятно, удивляетесь, отчего я не живу в Морне, коли так беспокоюсь? Некуда там деваться. В прошлом году не было прислуги, и мое убежище было в кухне, а теперь она занята при</w:t>
        <w:softHyphen/>
        <w:t>слугой и приходится нанимать там поденно комнату, что выходит дорого. Да и делать мне там в сущности нечего. Роза не занята. Ей еще остается писать диссертацию, но она не спешит с нею. Да и Жорж совсем какой-то другой, чем в прошлом году. Тогда, во время болезни, он был очень требователен, все что-нибудь выдумывал для своего облегчения, а в промежутках всегда желал, чтобы ему что-нибудь рассказывали или читали. Теперь ничего он не требует, почти не ест, т. е. мало ест. Лежит себе</w:t>
      </w:r>
    </w:p>
    <w:p>
      <w:pPr>
        <w:pStyle w:val="0012"/>
        <w:rPr/>
      </w:pPr>
      <w:r>
        <w:rPr/>
        <w:t>201</w:t>
      </w:r>
    </w:p>
    <w:p>
      <w:pPr>
        <w:pStyle w:val="0013"/>
        <w:rPr/>
      </w:pPr>
      <w:r>
        <w:rPr/>
        <w:t>и молчит. Совсем не раздражителен, как был в прошлом году, но гораздо мрачнее настроен. Тогда, пока он был болен, до самого Давоза, он не подозревал опасности, не думал о чахотке, а теперь он уверен в ней и, по-видимому, настроился на полную безнадеж</w:t>
        <w:softHyphen/>
        <w:t>ность: все равно, мол, умру, и нечего бороться с болезнью! Я-то этого не думаю. Положим, чахотка, но он может поправиться, болезнь может остановиться. Но скверно, что он так настроился. Вот хоть бы с едой. В прошлом году он старался есть, выдумывая себе кушанья, если не хотелось того, чего дают. Теперь преспо</w:t>
        <w:softHyphen/>
        <w:t>койно не ест, коли не нравится, и не просит ничего, не критикует. И меня и его, вероятно, пугают воспоминания о Мечникове. Он умирал в Кларане у нас на глазах. Ведь только в апреле доктора решили, что у него чахотка, хотя заболевал он давно. Какой он ужасный был, Мечников! Все яду требовал не только у своих, а у первых попавшихся на глаза, у меня в том числе.</w:t>
      </w:r>
    </w:p>
    <w:p>
      <w:pPr>
        <w:pStyle w:val="00111"/>
        <w:rPr/>
      </w:pPr>
      <w:r>
        <w:rPr/>
        <w:t>Ваша Вера.</w:t>
      </w:r>
    </w:p>
    <w:p>
      <w:pPr>
        <w:pStyle w:val="0016"/>
        <w:rPr/>
      </w:pPr>
      <w:r>
        <w:rPr/>
        <w:t>II</w:t>
      </w:r>
      <w:r>
        <w:rPr>
          <w:lang w:val="ru-RU"/>
        </w:rPr>
        <w:t>.</w:t>
      </w:r>
    </w:p>
    <w:p>
      <w:pPr>
        <w:pStyle w:val="00112"/>
        <w:rPr/>
      </w:pPr>
      <w:r>
        <w:rPr/>
        <w:t xml:space="preserve">Без даты. (Вероятно, в 1888 г.) </w:t>
      </w:r>
    </w:p>
    <w:p>
      <w:pPr>
        <w:pStyle w:val="00112"/>
        <w:rPr/>
      </w:pPr>
      <w:r>
        <w:rPr/>
        <w:t>Из Божи над Клараном.</w:t>
      </w:r>
    </w:p>
    <w:p>
      <w:pPr>
        <w:pStyle w:val="0001"/>
        <w:rPr/>
      </w:pPr>
      <w:r>
        <w:rPr>
          <w:spacing w:val="0"/>
        </w:rPr>
        <w:t>Милая Фанничка, видите, как быстро принимаюсь я отвечать под влиянием здешней скуки. Лиза переехала в горы, осталась я при Л. А с ним у нас идет упорная борьба: кто кого пере</w:t>
        <w:softHyphen/>
        <w:t>хитрит, — он ли изловит меня и промучает часа два разговорами, я ли вовремя улизну. И такая у меня развилась чуткость, что сижу я постоянно почти дома и все же успеваю, иной раз дней 5 подряд, справиться, как только он в своей комнате, через 2 дома, наденет шляпу, чтобы идти ко мне. Устраивает он мне также за</w:t>
        <w:softHyphen/>
        <w:t>сады по дорогам, но я и тут часто увертываюсь, помогает то, что он близорук, а я дальнозоркая. Здесь во всей округе всем швей</w:t>
        <w:softHyphen/>
        <w:t>царцам известно, что он стал [страшно богат], и все стоят перед ним на коленях. Получает наследство его жена (она уехала с детьми, — двое у них, — в Россию), сколько именно, еще неиз</w:t>
        <w:softHyphen/>
        <w:t>вестно, но не мало. Пока-то у Л. больших денег нет, — так где-то запрятано несколько сот франков, но он уже заранее стал отвратителен. К вранью его я давно привыкла и относилась сни</w:t>
        <w:softHyphen/>
        <w:t>сходительно, но теперь, зная, что мне очень нужны деньги и опасаясь, как бы я у него не попросила (хотя я у него от роду не просила), он считает долгом вечно ныть передо мною, что ни сантима у него нету, приходит даже табаку попросить; не на что,</w:t>
      </w:r>
    </w:p>
    <w:p>
      <w:pPr>
        <w:pStyle w:val="0011"/>
        <w:rPr/>
      </w:pPr>
      <w:r>
        <w:rPr/>
        <w:t>202</w:t>
      </w:r>
    </w:p>
    <w:p>
      <w:pPr>
        <w:pStyle w:val="0013"/>
        <w:rPr/>
      </w:pPr>
      <w:r>
        <w:rPr/>
        <w:t>мол, купить, а потом вдруг невзначай сам же проявит сотню, другую франков и тогда впопыхах изложит, одно за другим, с полдюжины друг другу противоречащих объяснений, — от</w:t>
        <w:softHyphen/>
        <w:t>куда взялись у него эти деньги. За последние месяцы уже раза три с ним были такие истории. За это-то я от него и прячусь. Но, с другой стороны, он невольно охраняет меня от кредиторов, успокаивает их одним своим миллионерским существованием. А не то бы отсутствие у меня вещей и оборванность костюмов привело бы их давно в трепет, а теперь они молчат, еще и не на</w:t>
        <w:softHyphen/>
        <w:t>чинали кричать. Многие теперь разбогатели, и все по 150.000, по 200.000 рублей. Катя Туманова, Лиза Дурново и все про</w:t>
        <w:softHyphen/>
        <w:t>являют, говорят, страшную жадность, за Лизу — Ефрон, конечно.</w:t>
      </w:r>
    </w:p>
    <w:p>
      <w:pPr>
        <w:pStyle w:val="001"/>
        <w:rPr/>
      </w:pPr>
      <w:r>
        <w:rPr>
          <w:spacing w:val="0"/>
        </w:rPr>
        <w:t>Жорж приобрел здесь, по его собственному выражению, сходство с поповой лошадью, которую кормят хлебом. Так по</w:t>
        <w:softHyphen/>
        <w:t>худеешь, конечно. Проявляются у него следы болезни только в том, что не может много говорить, лазить на горы и т. п. Он продолжает думать (Давозскнй доктор ему наговорил), что у него-таки есть процесс в легких. Есть ли, нет ли, а это, по-моему, не вредно, что он так думает. В хандру он от этого не впадает, а больше бережется.</w:t>
      </w:r>
    </w:p>
    <w:p>
      <w:pPr>
        <w:pStyle w:val="001"/>
        <w:rPr/>
      </w:pPr>
      <w:r>
        <w:rPr>
          <w:spacing w:val="0"/>
        </w:rPr>
        <w:t xml:space="preserve">Сумасшествие Тихомирова, наверное, такая же выдумка, как и то, что его чуть ли не к награде представили и что он едет, а раз говорили даже — уехал в Россию. Ничего подобного нету, Никандр </w:t>
      </w:r>
      <w:r>
        <w:rPr>
          <w:spacing w:val="0"/>
          <w:vertAlign w:val="superscript"/>
        </w:rPr>
        <w:t>1</w:t>
      </w:r>
      <w:r>
        <w:rPr>
          <w:spacing w:val="0"/>
        </w:rPr>
        <w:t>) несколько дней тому назад был у Тихомирова и в вос</w:t>
        <w:softHyphen/>
        <w:t>торге от него. Ему-то именно и нравится его нереволюционность. Мне она не нравится, а все же я не вижу нрава поносить его личность так, как это делают хоры народоволят (гордых тем, что предки Рим спасли, но в свою очередь спасать его намерений не высказывающих, — все студенты и барышни). От чего он от</w:t>
        <w:softHyphen/>
        <w:t>рекся? От террора, но террора для террора он никогда и не про-поведовал, а думал, что с его помощью И[сп]. К[ом.] захватит власть и, устранивши вредные влияния на общину, даст ей воз</w:t>
        <w:softHyphen/>
        <w:t>можность превратиться в рай. Ну, если ему община, ее будущее, действительно, важны, разве не должен был он за последние годы извериться в возможности осчастливить ее своевременно, пока не разложил[ся] через террор? А тут, должно быть на грех, прочитал какую-нибудь восхвалительную биографию Киселева, где было умолчено, сколько засечено крестьян при введении их</w:t>
      </w:r>
    </w:p>
    <w:p>
      <w:pPr>
        <w:pStyle w:val="0017"/>
        <w:rPr/>
      </w:pPr>
      <w:r>
        <w:rPr>
          <w:vertAlign w:val="superscript"/>
        </w:rPr>
        <w:t>1</w:t>
      </w:r>
      <w:r>
        <w:rPr/>
        <w:t>) Мощенко, землеволец,  муж «маленькой Лизы» (Хотинской).</w:t>
      </w:r>
    </w:p>
    <w:p>
      <w:pPr>
        <w:pStyle w:val="0012"/>
        <w:rPr/>
      </w:pPr>
      <w:r>
        <w:rPr/>
        <w:t>203</w:t>
      </w:r>
    </w:p>
    <w:p>
      <w:pPr>
        <w:pStyle w:val="0013"/>
        <w:rPr/>
      </w:pPr>
      <w:r>
        <w:rPr/>
        <w:t>устава. Ну, он и думает теперь, что 2-й Киселев менее утопичен, чем захват власти посредством террора, думает и говорит. Это очень печально, но кричать ему: «вы должны повеситься», «из</w:t>
        <w:softHyphen/>
        <w:t>менник», «нравственное ничтожество» и т. п., не за что и, право, очень гадко. Я, как прочитала эту брошюру (2-ю народоволят), долго искренно думала, что ее писали Кун и Грюн (шпионы литера</w:t>
        <w:softHyphen/>
        <w:t>туры). Аптекман (он в Мюнхене) тоже по телеграмме даже спра</w:t>
        <w:softHyphen/>
        <w:t>шивал: не шпионы ли ее писали? Ну, наболтала я целый лист, смотрите же, пишите. Целую вас и Сергея.</w:t>
      </w:r>
    </w:p>
    <w:p>
      <w:pPr>
        <w:pStyle w:val="00111"/>
        <w:rPr/>
      </w:pPr>
      <w:r>
        <w:rPr/>
        <w:t>Ваша Вера.</w:t>
      </w:r>
    </w:p>
    <w:p>
      <w:pPr>
        <w:pStyle w:val="0016"/>
        <w:rPr/>
      </w:pPr>
      <w:r>
        <w:rPr>
          <w:lang w:val="ru-RU"/>
        </w:rPr>
        <w:t xml:space="preserve">     </w:t>
      </w:r>
      <w:r>
        <w:rPr/>
        <w:t>III</w:t>
      </w:r>
      <w:r>
        <w:rPr>
          <w:lang w:val="ru-RU"/>
        </w:rPr>
        <w:t>.</w:t>
      </w:r>
    </w:p>
    <w:p>
      <w:pPr>
        <w:pStyle w:val="00112"/>
        <w:rPr/>
      </w:pPr>
      <w:r>
        <w:rPr/>
        <w:t>Божи [1888].</w:t>
      </w:r>
    </w:p>
    <w:p>
      <w:pPr>
        <w:pStyle w:val="0001"/>
        <w:rPr/>
      </w:pPr>
      <w:r>
        <w:rPr>
          <w:spacing w:val="0"/>
        </w:rPr>
        <w:t>Дорогая Фанннчка, у меня тут произошло много преобразо</w:t>
        <w:softHyphen/>
        <w:t>ваний. Л. недели две как уехал в Берн, затем в пустынное прежде Божи наехало по случаю вакаций много каких-то шалопаев обоего пола из Парижа, т. е. может и не шалопаи, но ужасно шумный народ, веселятся; я не знакомлюсь и не видаю поэтому также и Лизу, она с ними теперь. По-видимому, все улучшения в моей судьбе, по до сегодняшнего утра мне приходилось жалеть об отсутствии Л. Как я и предчувствовала, лишь только перестала падать на меня тень от его воображаемых миллионов, главная моя кредиторка, у которой я обедала, потом бросила, чтобы не ра</w:t>
        <w:softHyphen/>
        <w:t>стить долгу, пришла в страшную тревогу, принялась всех расспра</w:t>
        <w:softHyphen/>
        <w:t>шивать, да видали ли меня? Да не уехала ли я или не собираюсь ли в Россию? И бесила она меня всей этой суетней до беско</w:t>
        <w:softHyphen/>
        <w:t xml:space="preserve">нечности. Но сегодня мне удалось схватить 75 франков и зажать ей рот. Поэтому и принялась отвечать на письма, для своей забавы. А то никому и не писала это время, — так она меня злила, хотя водь и знала, что по-своему она совершенно права. Но не привыкла я к кредиторам и их преследованиям; я обыкновенно ухитряюсь никому не быть должной, кроме квартирных хозяек, а их выбираю обыкновенно добрых, — у меня на это чутье есть. Теперь это меня адвокат </w:t>
      </w:r>
      <w:r>
        <w:rPr>
          <w:spacing w:val="0"/>
          <w:vertAlign w:val="superscript"/>
        </w:rPr>
        <w:t>1</w:t>
      </w:r>
      <w:r>
        <w:rPr>
          <w:spacing w:val="0"/>
        </w:rPr>
        <w:t>)</w:t>
      </w:r>
      <w:r>
        <w:rPr>
          <w:i/>
          <w:iCs/>
          <w:spacing w:val="0"/>
        </w:rPr>
        <w:t xml:space="preserve"> </w:t>
      </w:r>
      <w:r>
        <w:rPr>
          <w:spacing w:val="0"/>
        </w:rPr>
        <w:t>выручил, тот самый, что заказал нам сборник. Сборник ему был обещан к концу апреля, а его вот еще и о сю пору нет. Другой бы на его месте давно нас съел, так что мне об нем даже думать было совестно, а он вместо того, чтобы</w:t>
      </w:r>
    </w:p>
    <w:p>
      <w:pPr>
        <w:pStyle w:val="0017"/>
        <w:rPr/>
      </w:pPr>
      <w:r>
        <w:rPr>
          <w:vertAlign w:val="superscript"/>
        </w:rPr>
        <w:t>1</w:t>
      </w:r>
      <w:r>
        <w:rPr/>
        <w:t xml:space="preserve">) Адвокат — Кулябко-Корецкий — снабдил группу «Осв. Тр.» средствами на издание сборника «Социал-Демократ». </w:t>
      </w:r>
      <w:r>
        <w:rPr>
          <w:i/>
          <w:iCs/>
        </w:rPr>
        <w:t>Л. Д.</w:t>
      </w:r>
    </w:p>
    <w:p>
      <w:pPr>
        <w:pStyle w:val="0011"/>
        <w:rPr/>
      </w:pPr>
      <w:r>
        <w:rPr/>
        <w:t>204</w:t>
      </w:r>
    </w:p>
    <w:p>
      <w:pPr>
        <w:pStyle w:val="0013"/>
        <w:rPr/>
      </w:pPr>
      <w:r>
        <w:rPr/>
        <w:t>съесть, взял и прислал 200 франков, из которых я и схватила 75. Этакая милейшая слепая тварь, с длиннейшей бородой чуть ли но по пояс и круглой шишечкой вместо носа. Но сборник, однако, выходит, по-видимому, на этой неделе. Ну, конечно, у меня к нему пристрастие, новее-таки кажется, что и он выйдет милей</w:t>
        <w:softHyphen/>
        <w:t>шей тварью — вот увидите. Хотя, вероятно, лучше послать вам его, когда вы с Сергеем окончите свой роман, чтобы могли вы прочесть его с должным вкусом. Если бы мне теперь еще послал бог хоть 75 франков для хозяйки, то можно бы мне и уехать отсюда, оставшись немного должной, но в самых приличных размерах. Тихомиров меня очень занимает, и я с нетерпением жду его бро</w:t>
        <w:softHyphen/>
        <w:t>шюры, которую он, говорят, пишет под заглавием: «Почему я перестал быть революционером?» Но если он заговорит в ней «по душе», то она может оказаться, действительно, вредной. В пре</w:t>
        <w:softHyphen/>
        <w:t>дисловии он просто декретирует прекращение революционности, а этим никого не проймешь, кроме таких, кому и без того ре</w:t>
        <w:softHyphen/>
        <w:t>волюция до смерти «обрыдла». Да, поступок его во всяком случае вредный (хотя, вероятно, не в его глазах, вредный), но не нечест</w:t>
        <w:softHyphen/>
        <w:t>ный? А ему, по всему вероятию, казалось нечестным не заявить о перемене своих взглядов, раз они изменились помимо его воли и раз он серьезно относится к идеям, к теориям. Из-за чего же иначе мог он это сделать? В награды, в прощение ни за что я не поверю, пока не увижу это на факте. Проживши до сорока с лиш</w:t>
        <w:softHyphen/>
        <w:t>ним лет бескорыстным деятелем, вдруг пустить свою душу в про</w:t>
        <w:softHyphen/>
        <w:t>дажу, да еще такую. Этого не бывает. Времена, правда, мрачные, много народу подают втихомолку прошенья царю и едут на места в Россию. Но то люди другого калибра, их занесло движеньем, куда по натуре им можно бы и не ходить. А он инициатор, его не несло, а он сам двигал.</w:t>
      </w:r>
    </w:p>
    <w:p>
      <w:pPr>
        <w:pStyle w:val="001"/>
        <w:rPr/>
      </w:pPr>
      <w:r>
        <w:rPr>
          <w:spacing w:val="0"/>
        </w:rPr>
        <w:t>Ну, опять заговорилась о Тихомирове. Жорж не пишет, здоров, а все только о сборнике, который ему ни днем, ни ночью не дает покоя, все он о нем думает. Крепко целую вас и Сергея.</w:t>
      </w:r>
    </w:p>
    <w:p>
      <w:pPr>
        <w:pStyle w:val="00111"/>
        <w:rPr/>
      </w:pPr>
      <w:r>
        <w:rPr/>
        <w:t>Ваша Вера.</w:t>
      </w:r>
    </w:p>
    <w:p>
      <w:pPr>
        <w:pStyle w:val="0016"/>
        <w:rPr/>
      </w:pPr>
      <w:r>
        <w:rPr/>
        <w:t>IV</w:t>
      </w:r>
      <w:r>
        <w:rPr>
          <w:lang w:val="ru-RU"/>
        </w:rPr>
        <w:t>.</w:t>
      </w:r>
    </w:p>
    <w:p>
      <w:pPr>
        <w:pStyle w:val="00112"/>
        <w:rPr/>
      </w:pPr>
      <w:r>
        <w:rPr/>
        <w:t>Божи над Клараном (1888).</w:t>
      </w:r>
    </w:p>
    <w:p>
      <w:pPr>
        <w:pStyle w:val="0001"/>
        <w:rPr/>
      </w:pPr>
      <w:r>
        <w:rPr>
          <w:spacing w:val="0"/>
        </w:rPr>
        <w:t>Милый Сергей, месяца полтора тому назад или около того вы обращались ко мне за «спокойными и обстоятельными» све</w:t>
        <w:softHyphen/>
        <w:t>дениями о Жоржевом финансовом положении. Я тогда, как теперь</w:t>
      </w:r>
    </w:p>
    <w:p>
      <w:pPr>
        <w:pStyle w:val="0012"/>
        <w:rPr/>
      </w:pPr>
      <w:r>
        <w:rPr/>
        <w:t>205</w:t>
      </w:r>
    </w:p>
    <w:p>
      <w:pPr>
        <w:pStyle w:val="0013"/>
        <w:rPr/>
      </w:pPr>
      <w:r>
        <w:rPr/>
        <w:t>оказывается, дала сведения чересчур оптимистические. Лиза так обжилась здесь, что все сплетни и все разговоры о жильцах всех хозяек Божи и Тавеля непременно доходят до ее слуха. Так вот дошло до ее слуха, что хозяин Жоржева пансиона ходил к Рек'у (прошлогоднему хозяину Жоржа) спрашивал, хорошо ли он ему платил (а оп, оказывается, не доплатил 25 франков) и грозился, что дальше молчать не намерен, так как он ему, мол, 500 франков должен (500, вероятно, не должен, но более 400 должен). Я сегодня только это от Лизы услыхала и спешу сооб</w:t>
        <w:softHyphen/>
        <w:t>щить именно потому, что слишком оптимистично тогда написала.  По Лизиным тоже справкам хозяин пансиона — человек сурьезный, шутить не любит. Надо, по крайней мере, иметь возмож</w:t>
        <w:softHyphen/>
        <w:t xml:space="preserve">ность с уверенностью сказать ему какой-нибудь срок. Хорошо бы, конечно, сделать немедленную подмазку. Затем Роза нашла прошлогоднюю квартиру в Морне и перевозит уже туда Рептилей </w:t>
      </w:r>
      <w:r>
        <w:rPr>
          <w:vertAlign w:val="superscript"/>
        </w:rPr>
        <w:t>1</w:t>
      </w:r>
      <w:r>
        <w:rPr/>
        <w:t xml:space="preserve">), хотела бы, конечно, перевезти и Жоржа, но хозяин без уплаты его не пустит. Жорж много работает (я помогаю вроде секретаря), пишет отличные статьи (вот увидите) и здоров. Парень </w:t>
      </w:r>
      <w:r>
        <w:rPr>
          <w:vertAlign w:val="superscript"/>
        </w:rPr>
        <w:t>2</w:t>
      </w:r>
      <w:r>
        <w:rPr/>
        <w:t>), которого произведения я ду</w:t>
        <w:softHyphen/>
        <w:t>мала устроить в английской печати, уже порядочно на</w:t>
        <w:softHyphen/>
        <w:t xml:space="preserve">бирает и пока, значит, зарабатывает адвокатские деньги </w:t>
      </w:r>
      <w:r>
        <w:rPr>
          <w:vertAlign w:val="superscript"/>
        </w:rPr>
        <w:t>3</w:t>
      </w:r>
      <w:r>
        <w:rPr/>
        <w:t>), но, несчастный мальчишка, успел уже (глядя на весну) влю</w:t>
        <w:softHyphen/>
        <w:t>биться и жениться на студенточке, получающей от родителей меньше 50 франков (20 руб.) в месяц. Пара! Ему 21 год, а ей 18. Евреечка, и как родители проведают, что связалась с русским, проклянут, вдобавок [лишится] и 20 рублей. Я тоже застряла здесь в надежде на свою Пруссию (печатают уже?) и благодаря этому ужасно отъелась. Не в пансионе, конечно, но на отличных франковых обедах.</w:t>
      </w:r>
    </w:p>
    <w:p>
      <w:pPr>
        <w:pStyle w:val="001"/>
        <w:rPr/>
      </w:pPr>
      <w:r>
        <w:rPr>
          <w:spacing w:val="0"/>
        </w:rPr>
        <w:t>Кроме нас с Жоржем и Лизы никого здесь нету. Лизин Ни</w:t>
        <w:softHyphen/>
        <w:t>кандр уехал в Париж шить сапоги. Лиза была больна, но теперь опять поправилась. В Женеве, говорят, большой шум по случаю Тих. предисловия и ответов на него, — ответов, по-моему (второй, особенно), отвратительных. Крепко целую вас и Фанничку.</w:t>
      </w:r>
    </w:p>
    <w:p>
      <w:pPr>
        <w:pStyle w:val="00111"/>
        <w:rPr/>
      </w:pPr>
      <w:r>
        <w:rPr/>
        <w:t>Ваша Вера.</w:t>
      </w:r>
    </w:p>
    <w:p>
      <w:pPr>
        <w:pStyle w:val="0017"/>
        <w:rPr/>
      </w:pPr>
      <w:r>
        <w:rPr>
          <w:vertAlign w:val="superscript"/>
        </w:rPr>
        <w:t>1</w:t>
      </w:r>
      <w:r>
        <w:rPr/>
        <w:t>)</w:t>
      </w:r>
      <w:r>
        <w:rPr>
          <w:i/>
          <w:iCs/>
        </w:rPr>
        <w:t xml:space="preserve"> </w:t>
      </w:r>
      <w:r>
        <w:rPr/>
        <w:t xml:space="preserve">Так мы прозвали детей Плехановых. </w:t>
      </w:r>
      <w:r>
        <w:rPr>
          <w:i/>
          <w:iCs/>
        </w:rPr>
        <w:t>Л. Д.</w:t>
      </w:r>
    </w:p>
    <w:p>
      <w:pPr>
        <w:pStyle w:val="0018"/>
        <w:rPr/>
      </w:pPr>
      <w:r>
        <w:rPr>
          <w:vertAlign w:val="superscript"/>
        </w:rPr>
        <w:t>2</w:t>
      </w:r>
      <w:r>
        <w:rPr/>
        <w:t xml:space="preserve">) Имеет в виду Говорухина. </w:t>
      </w:r>
      <w:r>
        <w:rPr>
          <w:i/>
          <w:iCs/>
        </w:rPr>
        <w:t>Л. Д.</w:t>
      </w:r>
    </w:p>
    <w:p>
      <w:pPr>
        <w:pStyle w:val="0018"/>
        <w:rPr/>
      </w:pPr>
      <w:r>
        <w:rPr>
          <w:vertAlign w:val="superscript"/>
        </w:rPr>
        <w:t>3</w:t>
      </w:r>
      <w:r>
        <w:rPr/>
        <w:t>) Т. е. деньги, данные адв. Кулябко-Корецким на Сборник «Социал-Демокр.».</w:t>
      </w:r>
    </w:p>
    <w:p>
      <w:pPr>
        <w:pStyle w:val="0011"/>
        <w:rPr/>
      </w:pPr>
      <w:r>
        <w:rPr/>
        <w:t>206</w:t>
      </w:r>
    </w:p>
    <w:p>
      <w:pPr>
        <w:pStyle w:val="0016"/>
        <w:rPr/>
      </w:pPr>
      <w:r>
        <w:rPr/>
        <w:t>V.</w:t>
      </w:r>
    </w:p>
    <w:p>
      <w:pPr>
        <w:pStyle w:val="00112"/>
        <w:rPr/>
      </w:pPr>
      <w:r>
        <w:rPr/>
        <w:t>[1888 г.]</w:t>
      </w:r>
    </w:p>
    <w:p>
      <w:pPr>
        <w:pStyle w:val="0001"/>
        <w:rPr/>
      </w:pPr>
      <w:r>
        <w:rPr>
          <w:spacing w:val="0"/>
        </w:rPr>
        <w:t>Дорогие Сергей и Фанничка, пишу только, чтобы покаяться относительно Тих[омирова] и поделиться своим бешенством. Вот уже 2 ночи, как я прочла его ответ и от злости спать не могу. Нет, что и говорить, ему обеспечено место в министерстве, и такого злого врага еще не было у радикалов, каким будет он.</w:t>
      </w:r>
    </w:p>
    <w:p>
      <w:pPr>
        <w:pStyle w:val="001"/>
        <w:rPr/>
      </w:pPr>
      <w:r>
        <w:rPr>
          <w:spacing w:val="0"/>
        </w:rPr>
        <w:t>Если те, что писали против него ругательную брошюру, заранее знали содержание его ответа, то были правы и только, жаль — безграмотны. Это чистейший Катков по злости, только в 10 раз глупее и описывает нравственное и умственное падение революционеров не своими словами, а заимствованными из по</w:t>
        <w:softHyphen/>
        <w:t xml:space="preserve">вестей «Русского Вестника». Да и пяток у него, </w:t>
      </w:r>
      <w:r>
        <w:rPr>
          <w:i/>
          <w:iCs/>
          <w:spacing w:val="0"/>
        </w:rPr>
        <w:t xml:space="preserve">наследственного монарха, главы православной церкви, </w:t>
      </w:r>
      <w:r>
        <w:rPr>
          <w:spacing w:val="0"/>
        </w:rPr>
        <w:t>Катков никогда до такой степени не вылизывал. И ведь непохоже, чтобы с ума сошел: тон спокойный, и логика оставляет его лишь, когда заговорит о самодержавии.</w:t>
      </w:r>
    </w:p>
    <w:p>
      <w:pPr>
        <w:pStyle w:val="001"/>
        <w:rPr/>
      </w:pPr>
      <w:r>
        <w:rPr>
          <w:spacing w:val="0"/>
        </w:rPr>
        <w:t>Сверстников (нас с вами в том числе, значит) он приглашает себе содействовать в искоренении крамолы и намекает, что все в сущности с ним согласны, только из трусости помалкивают.</w:t>
      </w:r>
    </w:p>
    <w:p>
      <w:pPr>
        <w:pStyle w:val="001"/>
        <w:rPr/>
      </w:pPr>
      <w:r>
        <w:rPr>
          <w:spacing w:val="0"/>
        </w:rPr>
        <w:t>О, что это еще за чертовщина пошла? И ведь, верно, что не мало найдется «сверстников», которые лишь с крайностями его брошюры не согласятся. Вот тем-то и хорош марксизм, что не требует он веры, невозможны при нем и такие перемены «веро</w:t>
        <w:softHyphen/>
        <w:t>исповеданий», мгновенные  перекувыркивания  кверху ногами.</w:t>
      </w:r>
    </w:p>
    <w:p>
      <w:pPr>
        <w:pStyle w:val="001"/>
        <w:rPr/>
      </w:pPr>
      <w:r>
        <w:rPr>
          <w:spacing w:val="0"/>
        </w:rPr>
        <w:t>Я все еще сижу у моря и жду погоды. В буквальном-то смысле она установилась очаровательная, а в переносном — все скверно.</w:t>
      </w:r>
    </w:p>
    <w:p>
      <w:pPr>
        <w:pStyle w:val="00111"/>
        <w:rPr/>
      </w:pPr>
      <w:r>
        <w:rPr/>
        <w:t>Ваша Вера.</w:t>
      </w:r>
    </w:p>
    <w:p>
      <w:pPr>
        <w:pStyle w:val="0016"/>
        <w:rPr/>
      </w:pPr>
      <w:r>
        <w:rPr/>
        <w:t>VI.</w:t>
      </w:r>
    </w:p>
    <w:p>
      <w:pPr>
        <w:pStyle w:val="0001"/>
        <w:rPr/>
      </w:pPr>
      <w:r>
        <w:rPr>
          <w:spacing w:val="0"/>
        </w:rPr>
        <w:t>Голубчик Сергей, отлично знаю, что давно бы (уже с неделю) пора ответить вам, но всю эту неделю у меня было переписывань</w:t>
        <w:softHyphen/>
        <w:t>ское бешенство. Секретарша у Реклю теперь Кончевская. Она запустила работу и перед выходом тома у нее накопилась масса выписок, которые нужно сделать. Мне их предложили делать (по 20 сантимов страницу), я принялась было писать часов по 5 в день. Ну, тут одновременно пришло ваше письмо, и Реклю</w:t>
      </w:r>
    </w:p>
    <w:p>
      <w:pPr>
        <w:pStyle w:val="0012"/>
        <w:rPr/>
      </w:pPr>
      <w:r>
        <w:rPr/>
        <w:t>207</w:t>
      </w:r>
    </w:p>
    <w:p>
      <w:pPr>
        <w:pStyle w:val="0013"/>
        <w:rPr/>
      </w:pPr>
      <w:r>
        <w:rPr/>
        <w:t>подумал взять еще второго переписчика, ибо я не успевала до</w:t>
        <w:softHyphen/>
        <w:t>статочно много ему переписывать. Тут на меня и напало бешен</w:t>
        <w:softHyphen/>
        <w:t>ство и пообещала переписывать за двоих и неделю писала по 50 стр., франков на 10 в день. Послезавтра он уезжает в Париж из</w:t>
        <w:softHyphen/>
        <w:t>давать свой том. Самое нужное уж переписано, и я опять спустила свое рвение, — все равно скоро кончу все.</w:t>
      </w:r>
    </w:p>
    <w:p>
      <w:pPr>
        <w:pStyle w:val="001"/>
        <w:rPr/>
      </w:pPr>
      <w:r>
        <w:rPr>
          <w:spacing w:val="0"/>
        </w:rPr>
        <w:t>Все-таки эта работа вышла очень кстати. Вот три педели, как мы с Жоржем на нее кормимся (кроме обеда, который он берет в пансионе в кредит) и еще остается на следующий месяц, если не потребуют уплаты в пансионе. Розины дела уладились: и из Морне перебралась, и в Женеве порасплатилась. А для од</w:t>
        <w:softHyphen/>
        <w:t>ного Жоржа</w:t>
      </w:r>
      <w:r>
        <w:rPr>
          <w:spacing w:val="0"/>
          <w:lang w:val="de-DE"/>
        </w:rPr>
        <w:t>-</w:t>
      </w:r>
      <w:r>
        <w:rPr>
          <w:spacing w:val="0"/>
        </w:rPr>
        <w:t>то</w:t>
      </w:r>
      <w:r>
        <w:rPr>
          <w:spacing w:val="0"/>
          <w:lang w:val="de-DE"/>
        </w:rPr>
        <w:t xml:space="preserve"> </w:t>
      </w:r>
      <w:r>
        <w:rPr>
          <w:spacing w:val="0"/>
        </w:rPr>
        <w:t>всегда где-нибудь выцарапаю денег. Хотя не</w:t>
        <w:softHyphen/>
        <w:t>сколько раз уже он у меня начинал бунтоваться и ехать в Женеву, но пока усмирился. Он здоров, т. е. нет лихорадки и съедает сколько не дай за ужином, который я сама стряпаю, хотя перед этим обедает в пансионе, где отлично готовят, — имеет, значит, аппетит.</w:t>
      </w:r>
    </w:p>
    <w:p>
      <w:pPr>
        <w:pStyle w:val="001"/>
        <w:rPr/>
      </w:pPr>
      <w:r>
        <w:rPr>
          <w:spacing w:val="0"/>
        </w:rPr>
        <w:t>К большому своему огорчению, хоть убей, ничего не знаю о Кутитонской и Армфельд, не знаю и о текущем движении, т. е. мне кажется — знаю, что его не существует в таком виде, чтобы можно о нем что-нибудь писать. Продолжают образовываться кружки зеленой молодежи, — в меньшем количестве, чем прежде, но продолжают, — да только не пускают хоть бы самых малейших пустить корней, сейчас же исчезает с лица земли. Нелегальная статья совсем исчезла, не умеют жить нелегально, а легально ведь и прежде действовать почти было невозможно, а теперь тем более. Направление продолжает преобладать народоволь</w:t>
        <w:softHyphen/>
        <w:t>ческое, но, говорят, и самоуправление приобретает сторонников. Существуют даже последователи «Свободы» (видали вы ее?), хотя чему там следовать, решительно не знаю.</w:t>
      </w:r>
    </w:p>
    <w:p>
      <w:pPr>
        <w:pStyle w:val="001"/>
        <w:rPr/>
      </w:pPr>
      <w:r>
        <w:rPr>
          <w:spacing w:val="0"/>
        </w:rPr>
        <w:t>Читали вы в октябрьской книжке «Русского Богатства» пись</w:t>
        <w:softHyphen/>
        <w:t>мо «из ссылки»? Рассказываются страшные мерзости (вслух чи</w:t>
        <w:softHyphen/>
        <w:t>тать нельзя) о ссыльных, едва изменяя фамилии. Рассказывает раскаявшийся ссыльный. Никандр его знает и всех, дело идет о том городе, где и он был и сестры Фаннички. «Новое Время» с радостью заявляет, что с почину Тихомирова нам, очевидно, предстоят целые ряды разоблачений из этой среды. Это тоже, вероятно, ни для каких корреспонденций не годится.</w:t>
      </w:r>
    </w:p>
    <w:p>
      <w:pPr>
        <w:pStyle w:val="001"/>
        <w:rPr>
          <w:spacing w:val="0"/>
        </w:rPr>
      </w:pPr>
      <w:r>
        <w:rPr>
          <w:spacing w:val="0"/>
        </w:rPr>
        <w:t>Не очень горюйте, милый Сергей, что не удалось помочь Жоржу. Будем стараться как-нибудь вывертываться, и вы еще, мо-</w:t>
      </w:r>
    </w:p>
    <w:p>
      <w:pPr>
        <w:pStyle w:val="0012"/>
        <w:rPr/>
      </w:pPr>
      <w:r>
        <w:rPr/>
        <w:t>203</w:t>
      </w:r>
    </w:p>
    <w:p>
      <w:pPr>
        <w:pStyle w:val="0013"/>
        <w:rPr/>
      </w:pPr>
      <w:r>
        <w:rPr/>
        <w:t>жет, что раздобудете. Нельзя ли раздобыть в Лондонских би</w:t>
        <w:softHyphen/>
        <w:t xml:space="preserve">блиотеках </w:t>
      </w:r>
      <w:r>
        <w:rPr>
          <w:i/>
          <w:iCs/>
        </w:rPr>
        <w:t xml:space="preserve">Таксиль Делора </w:t>
      </w:r>
      <w:r>
        <w:rPr/>
        <w:t>(«Историю второй Империи») на про</w:t>
        <w:softHyphen/>
        <w:t>чтение? Жорж говорит, что вы ему писали, что всякие книги мож</w:t>
        <w:softHyphen/>
        <w:t>но. Если б дело стало за сантимчиками на подписку, то я могу и выслать. Теперь, пока у меня есть работа, 5 франков предста</w:t>
        <w:softHyphen/>
        <w:t>вляются мне не более, как в виде 6—7 часов работы, и я чувствую что могу за эту [«Историю»] проработать столько, так как она мне нужна. Крепко обнимаю вас.</w:t>
      </w:r>
    </w:p>
    <w:p>
      <w:pPr>
        <w:pStyle w:val="00111"/>
        <w:rPr/>
      </w:pPr>
      <w:r>
        <w:rPr/>
        <w:t>Ваша Вера.</w:t>
      </w:r>
    </w:p>
    <w:p>
      <w:pPr>
        <w:pStyle w:val="0016"/>
        <w:rPr/>
      </w:pPr>
      <w:r>
        <w:rPr/>
        <w:t>VII.</w:t>
      </w:r>
    </w:p>
    <w:p>
      <w:pPr>
        <w:pStyle w:val="00112"/>
        <w:rPr/>
      </w:pPr>
      <w:r>
        <w:rPr/>
        <w:t>Божи. (1889 г.)</w:t>
      </w:r>
    </w:p>
    <w:p>
      <w:pPr>
        <w:pStyle w:val="0001"/>
        <w:rPr/>
      </w:pPr>
      <w:r>
        <w:rPr>
          <w:spacing w:val="0"/>
        </w:rPr>
        <w:t>Милый Сергей и Фанничка, уж давным-давно ничего я о вас не слыхала и соскучилась. Напишите хоть маленькое послание, тем более, что я уже с месяц как больна и не то чтобы как-нибудь больна, а по всей форме, почти сплошь лежу (хотя и одевшись, так как живу одна), была даже у доктора. Он нашел не особенно большой плеврит и сердце слишком «раздражительно», но го</w:t>
        <w:softHyphen/>
        <w:t>ворит, что это все не важно, а хуже мое общее состояние, — и дей</w:t>
        <w:softHyphen/>
        <w:t>ствительно, я иной день так бываю слаба, что трудно по комнате пройти. Но не думайте, что это я пищу (острой боли у меня ни</w:t>
        <w:softHyphen/>
        <w:t>какой нет, а слабость не неприятна), ей-богу с тех пор, как я больна, у меня даже как-то спокойней на душе. То все в глубине души немного сердишься на себя: мало делаешь, мало смысла в существовании, а больному так и полагается жить без всякого смысла, и я преспокойно живу в свое удовольствие. И не то, что</w:t>
        <w:softHyphen/>
        <w:t>бы за мной ухаживали, что бывает иной раз приятно непривыч</w:t>
        <w:softHyphen/>
        <w:t>ному человеку. Нет никто и не ухаживает и заходит  время от времени одна Лиза (Жорж вторую неделю в Женеве), поставит банки или вымажет чем-нибудь меня,  а остальное время лежу себе одна на спине и что-нибудь трудное читаю. Прочла в первый раз в жизни полного Дон-Кихота и совершенно в него влюбилась, этакое очаровательное создание и, право, немного сродни нам, старым радикалам. И материальное мое положение тоже с бо</w:t>
        <w:softHyphen/>
        <w:t>лезнью улучшилось. Реклю заботится, чтобы у меня были обе</w:t>
        <w:softHyphen/>
        <w:t>ды и вино. Я ведь у него работала осенью, и он с тех пор все поговаривает о приискании мне работы. «Посмотрел в глаз» (помните, у Толстого в статье по поводу переписи), ну, его и бес</w:t>
        <w:softHyphen/>
        <w:t>покоит с тех пор моя судьба. И теперь уже, кажется, решено найти мне работу. Но пока, впрочем, я уже с этих страничек успела</w:t>
      </w:r>
    </w:p>
    <w:p>
      <w:pPr>
        <w:pStyle w:val="0012"/>
        <w:rPr/>
      </w:pPr>
      <w:r>
        <w:rPr/>
        <w:t>209</w:t>
      </w:r>
    </w:p>
    <w:p>
      <w:pPr>
        <w:pStyle w:val="0013"/>
        <w:rPr/>
      </w:pPr>
      <w:r>
        <w:rPr/>
        <w:t>устать. Жорж с осени ни разу не хворал и на вид опять здоров, будто. Печатаем теперь его брошюру о Тихомирове и мне кажется, по форме лучше всех его статей. Интересно, как вы найдете? Ну, напишите же, крепко вас целую.</w:t>
      </w:r>
    </w:p>
    <w:p>
      <w:pPr>
        <w:pStyle w:val="00111"/>
        <w:rPr/>
      </w:pPr>
      <w:r>
        <w:rPr/>
        <w:t>Ваша  Вера.</w:t>
      </w:r>
    </w:p>
    <w:p>
      <w:pPr>
        <w:pStyle w:val="0001"/>
        <w:rPr/>
      </w:pPr>
      <w:r>
        <w:rPr>
          <w:spacing w:val="0"/>
        </w:rPr>
        <w:t>Жоржу как-то вернули ваше письмо к вам с надписью, что нет № 13, но это же чистый вздор, сколько раз писала же я.</w:t>
      </w:r>
    </w:p>
    <w:p>
      <w:pPr>
        <w:pStyle w:val="001"/>
        <w:rPr>
          <w:spacing w:val="0"/>
        </w:rPr>
      </w:pPr>
      <w:r>
        <w:rPr>
          <w:spacing w:val="0"/>
        </w:rPr>
        <w:t>Пишу без марок, потому что сама не дойду до почты, а марки, так как они не относятся к болезни, то все и каждый забывают купить. Это уж ничего не поделаешь.</w:t>
      </w:r>
    </w:p>
    <w:p>
      <w:pPr>
        <w:pStyle w:val="0016"/>
        <w:rPr/>
      </w:pPr>
      <w:r>
        <w:rPr/>
        <w:t>VIII.</w:t>
      </w:r>
    </w:p>
    <w:p>
      <w:pPr>
        <w:pStyle w:val="00112"/>
        <w:rPr/>
      </w:pPr>
      <w:r>
        <w:rPr/>
        <w:t>Божи. [1889 г.]</w:t>
      </w:r>
    </w:p>
    <w:p>
      <w:pPr>
        <w:pStyle w:val="0001"/>
        <w:rPr/>
      </w:pPr>
      <w:r>
        <w:rPr>
          <w:spacing w:val="0"/>
        </w:rPr>
        <w:t>Милый Сергей, как видите, отвечаю тотчас же, и нельзя ска</w:t>
        <w:softHyphen/>
        <w:t>зать, чтобы не помня зла. Я не могла себе представить, чтобы вы не отвечали мне по доброй воле и настолько беспокоилась о вашей пропаже, что дошла до попытки навести о вас справки через Кончевскую у Драгоманова, хотя имею массу личных и немного политических причин ненавидеть его больше, чем когда-либо. Спасибо за рекомендацию нас Лафаргу. Мы действительно на днях получили от него письмо и все совещались, что ответить, так как представителями рабочих явиться формально мы не мо</w:t>
        <w:softHyphen/>
        <w:t>жем. Ваше письмо вывело нас из затруднения. Я так и отвечаю Лафаргу, что, мол, от Степняка вы уже знаете о нашем положении. Если в июле здоровье Жоржа будет, как теперь, то с этой стороны препятствий не будет. Скорее со стороны денег. Чтобы на свои, об этом и думать нечего. Денег всю зиму и весну было так мало, и долгов, следовательно, накопилось так много, что если бы и послал оттуда бог, то им без конгресса нашлось бы 1000 мест. Павел, правда, уже заранее пустил на всякий случай подписку между студентами для посылки делегата, но выйдет ли что — не известно, пока не идет. Карманы студентов очень опустошены Цюрихской историей. Собирали на [народовольцев (?)], на до</w:t>
        <w:softHyphen/>
        <w:t>рогу им и проч. Роза экзамены-то сдала и теперь доканчивает, только что-то с диссертацией, но она рожать собирается и скоро, должно быть, соберется, а это похуже экзаменов: с груд</w:t>
        <w:softHyphen/>
        <w:t>ным ребенком не много извлечет пользы из диплома, который тоже будет для одного Женевского кантона, да разве еще для Америки.</w:t>
      </w:r>
    </w:p>
    <w:p>
      <w:pPr>
        <w:pStyle w:val="0011"/>
        <w:rPr/>
      </w:pPr>
      <w:r>
        <w:rPr/>
        <w:t>210</w:t>
      </w:r>
    </w:p>
    <w:p>
      <w:pPr>
        <w:pStyle w:val="0001"/>
        <w:rPr/>
      </w:pPr>
      <w:r>
        <w:rPr>
          <w:spacing w:val="0"/>
        </w:rPr>
        <w:t>Проваляла несколько дней письмо, потому что узнала, что Пинхус писал об этом же, но нет вдохновения писать другое. Изданья наши молчат и будут, вероятно, и впредь молчать, но Жорж с Павлом пишут в новом журнале «Социалист», под редак</w:t>
        <w:softHyphen/>
        <w:t>цией если не самого Полена, то его двойника: Раппопорт — очень похож. Программу, как сами увидите, взяли у нас, пере</w:t>
        <w:softHyphen/>
        <w:t>фразировали лишь маленько и изложили дюжим языком. Но они предполагают, что сами дошли до нее; а соединяться намерения не имеют. Они называются «наследники Народовольцев», а при</w:t>
        <w:softHyphen/>
        <w:t>гласили в сотрудники. Редактор благосклонен, но строг, делает Жоржу внушения — даже насчет слога! Тот напустил на себя без</w:t>
        <w:softHyphen/>
        <w:t>граничную кротость — поправляет, объясняется.</w:t>
      </w:r>
    </w:p>
    <w:p>
      <w:pPr>
        <w:pStyle w:val="001"/>
        <w:rPr/>
      </w:pPr>
      <w:r>
        <w:rPr>
          <w:spacing w:val="0"/>
        </w:rPr>
        <w:t>Да и нельзя не быть кротким между массой националисти</w:t>
        <w:softHyphen/>
        <w:t>ческих журналов («Свободная Россия», «Самоуправление», «Сво</w:t>
        <w:softHyphen/>
        <w:t>бода», «Борьба» и старое «Общее Дело»). «Социалист» будет един</w:t>
        <w:softHyphen/>
        <w:t>ственным и если бы не писать у них, Петр Лавров его бы тотчас же задавил, и Рус-[ские] и друг. повернули бы. Он, Лавров, и то старается, ужасную написал статью для 1-го №. Гегеля легче понять, о чем он говорит, чем его.</w:t>
      </w:r>
    </w:p>
    <w:p>
      <w:pPr>
        <w:pStyle w:val="001"/>
        <w:rPr/>
      </w:pPr>
      <w:r>
        <w:rPr>
          <w:spacing w:val="0"/>
        </w:rPr>
        <w:t>Вы спрашиваете о Вишневецком. Кроме замеченных вами качеств, надо прибавить: страшный сплетник и в дела вносит сплетню и очень мелко-самолюбивое созданье. Знаться-то с ним можно, но все же ухо надо держать востро. Самое сотрудниче</w:t>
        <w:softHyphen/>
        <w:t>ство Жоржа в «Социалисте» подорвет последнюю возможность что-нибудь издавать хоть изредка самим. Деньги будут к ним попадать. Оно и жалко, с одной стороны, а все-таки интересы социализма, так сказать, в России требовали согласиться.</w:t>
      </w:r>
    </w:p>
    <w:p>
      <w:pPr>
        <w:pStyle w:val="001"/>
        <w:rPr/>
      </w:pPr>
      <w:r>
        <w:rPr>
          <w:spacing w:val="0"/>
        </w:rPr>
        <w:t>Опять проваляла с неделю, пошлю уж-таки. У меня видимо-невидимо интересных вещей (и для Фаннички тоже скажу, что ей очень кланяется Дмитро) писать. Но теперь у меня напало вдохновение на статью для «Социалиста» для 2-го №. Пока пишу вот 3-й день, мне ужасно нравится то, что я пишу (в рассу</w:t>
        <w:softHyphen/>
        <w:t>ждательном тоне), а после, понятно, разочаруюсь.</w:t>
      </w:r>
    </w:p>
    <w:p>
      <w:pPr>
        <w:pStyle w:val="001"/>
        <w:rPr>
          <w:spacing w:val="0"/>
        </w:rPr>
      </w:pPr>
      <w:r>
        <w:rPr>
          <w:spacing w:val="0"/>
        </w:rPr>
        <w:t>Да вы оба ведь и не заслужили, в сущности, чтобы писать вам большое письмо, молчали 100 лет.</w:t>
      </w:r>
    </w:p>
    <w:p>
      <w:pPr>
        <w:pStyle w:val="001"/>
        <w:rPr/>
      </w:pPr>
      <w:r>
        <w:rPr>
          <w:spacing w:val="0"/>
        </w:rPr>
        <w:t>Пока я валяла письмо, более или менее выяснилось, что де</w:t>
        <w:softHyphen/>
        <w:t>нег на поездку Жоржа на конгресс не будет. Начинается у нас финансовый кризис. Воют кредиторы в Женеве. Сегодня получила отчаянное послание от мальчиков (очень милых), сидящих у нас на типографском хозяйстве в Женеве. По случаю вдохновения,</w:t>
      </w:r>
    </w:p>
    <w:p>
      <w:pPr>
        <w:pStyle w:val="0012"/>
        <w:rPr/>
      </w:pPr>
      <w:r>
        <w:rPr/>
        <w:t>211</w:t>
      </w:r>
    </w:p>
    <w:p>
      <w:pPr>
        <w:pStyle w:val="0013"/>
        <w:rPr/>
      </w:pPr>
      <w:r>
        <w:rPr/>
        <w:t>должно быть, проистекающего из прилежания, опять чувствую лихорадку и боль в спине. Я так и не выздоравливала ничуть все время. Крепко целую вас и Фанничку.</w:t>
      </w:r>
    </w:p>
    <w:p>
      <w:pPr>
        <w:pStyle w:val="00111"/>
        <w:rPr/>
      </w:pPr>
      <w:r>
        <w:rPr/>
        <w:t>Ваша Вера.</w:t>
      </w:r>
    </w:p>
    <w:p>
      <w:pPr>
        <w:pStyle w:val="0016"/>
        <w:rPr/>
      </w:pPr>
      <w:r>
        <w:rPr/>
        <w:t>IX.</w:t>
      </w:r>
    </w:p>
    <w:p>
      <w:pPr>
        <w:pStyle w:val="00112"/>
        <w:rPr/>
      </w:pPr>
      <w:r>
        <w:rPr/>
        <w:t xml:space="preserve">Кларан. 1889. </w:t>
      </w:r>
    </w:p>
    <w:p>
      <w:pPr>
        <w:pStyle w:val="0001"/>
        <w:rPr>
          <w:spacing w:val="0"/>
        </w:rPr>
      </w:pPr>
      <w:r>
        <w:rPr>
          <w:spacing w:val="0"/>
        </w:rPr>
        <w:t>Дорогой  Сергей!</w:t>
      </w:r>
    </w:p>
    <w:p>
      <w:pPr>
        <w:pStyle w:val="001"/>
        <w:rPr/>
      </w:pPr>
      <w:r>
        <w:rPr>
          <w:spacing w:val="0"/>
        </w:rPr>
        <w:t>Кажется почти несомненно, что Жорж в Париж едет. Он уже с месяц, как в Женеве, у него родилась еще дочь. Пинхус тоже уже в своем кефире. Я продолжаю сидеть здесь и хворать.</w:t>
      </w:r>
    </w:p>
    <w:p>
      <w:pPr>
        <w:pStyle w:val="001"/>
        <w:rPr>
          <w:spacing w:val="0"/>
        </w:rPr>
      </w:pPr>
      <w:r>
        <w:rPr>
          <w:spacing w:val="0"/>
        </w:rPr>
        <w:t>Глупее «Борьбы» нету журнала, а хуже (в своем роде) ваша любезная «Свободная Россия». Чего бы Бланке разочаровываться? Сила, на которую он рассчитывал опереться, все росла с ка</w:t>
        <w:softHyphen/>
        <w:t>ждым годом, а не убывала. Как студент? От мужика-то, кажется, верно, остались одни лапти, но чтобы интеллигенцию повернуть к рабочим, этого что-то мало слышно в Одессе еще, да и то...</w:t>
      </w:r>
    </w:p>
    <w:p>
      <w:pPr>
        <w:pStyle w:val="00111"/>
        <w:rPr/>
      </w:pPr>
      <w:r>
        <w:rPr/>
        <w:t>Ваша Вера.</w:t>
      </w:r>
    </w:p>
    <w:p>
      <w:pPr>
        <w:pStyle w:val="0001"/>
        <w:rPr/>
      </w:pPr>
      <w:r>
        <w:rPr>
          <w:spacing w:val="0"/>
        </w:rPr>
        <w:t>Жорж уже принялся было метаться в полном отчаянии: хо</w:t>
        <w:softHyphen/>
        <w:t>зяин было совсем окрысился, так как у него от жары все посто</w:t>
        <w:softHyphen/>
        <w:t>яльцы разъехались в горы и держать одного неплатящего пансио</w:t>
        <w:softHyphen/>
        <w:t>нера не было охоты. Но тут как раз получились деньги, 400 фран</w:t>
        <w:softHyphen/>
        <w:t>ков за Пруссию, пришлось уступить их Жоржевому хозяину, так как мои смирны и не заикаются о плате, и тот охотно отпу</w:t>
        <w:softHyphen/>
        <w:t>стил его, хотя и недостало несколько десятков франков. Мой адрес по-прежнему:</w:t>
      </w:r>
    </w:p>
    <w:p>
      <w:pPr>
        <w:pStyle w:val="001"/>
        <w:rPr>
          <w:spacing w:val="0"/>
        </w:rPr>
      </w:pPr>
      <w:r>
        <w:rPr>
          <w:spacing w:val="0"/>
        </w:rPr>
        <w:t xml:space="preserve">(Мэзон Сошар, Божи сюр Кларан, М-м Бельдински.) </w:t>
      </w:r>
    </w:p>
    <w:p>
      <w:pPr>
        <w:pStyle w:val="001"/>
        <w:rPr/>
      </w:pPr>
      <w:r>
        <w:rPr>
          <w:spacing w:val="0"/>
        </w:rPr>
        <w:t>Что это Фанничка давно ничего не припишет и даже не спра</w:t>
        <w:softHyphen/>
        <w:t>шивает о швейцарских сплетнях? Я теперь сижу здесь одна оди</w:t>
        <w:softHyphen/>
        <w:t>нехонька (Лиза уехала в горы) и если бы еще совсем одна. Это бы еще отлично, а то здесь же в Божи обитают два отчаянных лгуна, с которыми вдобавок приходится ежеминутно встречать</w:t>
        <w:softHyphen/>
        <w:t>ся, едва высунешь нос погулять. Один все тот же Л., которого вы, Фанничка, просили обругать вместо царя на вашей могиле, но еще ангел сравнительно с другой моей соседкой. Это сестра Павловских. Последних я знаю и ненавижу лишь по слухам, но, если они похожи на свою сестру, то вполне оправдывают все, что о них говорят. Такой ехидной и хвастливой лгуньи я от роду не видала. Сергей понять моего положения не может, — его не проберешь никаким обществом, но Фанничка так же нетерпели-</w:t>
      </w:r>
    </w:p>
    <w:p>
      <w:pPr>
        <w:pStyle w:val="0011"/>
        <w:rPr/>
      </w:pPr>
      <w:r>
        <w:rPr/>
        <w:t>212</w:t>
      </w:r>
    </w:p>
    <w:p>
      <w:pPr>
        <w:pStyle w:val="0013"/>
        <w:rPr/>
      </w:pPr>
      <w:r>
        <w:rPr/>
        <w:t>ва на этот счет, как и я, насколько мне помнится, а потому мо</w:t>
        <w:softHyphen/>
        <w:t>жет вполне проникнуться ко мне сочувствием и написать мне уте</w:t>
        <w:softHyphen/>
        <w:t>шительное письмо.</w:t>
      </w:r>
    </w:p>
    <w:p>
      <w:pPr>
        <w:pStyle w:val="001"/>
        <w:rPr>
          <w:spacing w:val="0"/>
        </w:rPr>
      </w:pPr>
      <w:r>
        <w:rPr>
          <w:spacing w:val="0"/>
        </w:rPr>
        <w:t>Крепко целую вас обоих.</w:t>
      </w:r>
    </w:p>
    <w:p>
      <w:pPr>
        <w:pStyle w:val="00111"/>
        <w:rPr/>
      </w:pPr>
      <w:r>
        <w:rPr/>
        <w:t>Ваша Вера.</w:t>
      </w:r>
    </w:p>
    <w:p>
      <w:pPr>
        <w:pStyle w:val="0016"/>
        <w:rPr/>
      </w:pPr>
      <w:r>
        <w:rPr/>
        <w:t>X.</w:t>
      </w:r>
    </w:p>
    <w:p>
      <w:pPr>
        <w:pStyle w:val="0001"/>
        <w:rPr>
          <w:spacing w:val="0"/>
        </w:rPr>
      </w:pPr>
      <w:r>
        <w:rPr>
          <w:spacing w:val="0"/>
        </w:rPr>
        <w:t>Милый Сергей.</w:t>
      </w:r>
    </w:p>
    <w:p>
      <w:pPr>
        <w:pStyle w:val="001"/>
        <w:rPr/>
      </w:pPr>
      <w:r>
        <w:rPr>
          <w:spacing w:val="0"/>
        </w:rPr>
        <w:t>Сейчас только вернулась из Морне, где пробыла неделю. Жорж опять заболел, кашель и лихорадка. Доктора (там, кроме Розы, еще два кончающих студента), положим, уверяют, что нет ничего опасного. Но все-таки он за несколько дней исхудал и ослабел, как после серьезной болезни. Лежит в постели. Ваше письмо Жоржу доставило удовольствие (и мне тоже). Чтобы вы согласились с программой, с марксизмом, который проводится в сборнике, этого мы и не ожидали, а похвалы его литературной стороне не могли не обрадовать, так как в этом отношении среди русских специалистов вы, без сомнения, самый компетентный критик.</w:t>
      </w:r>
    </w:p>
    <w:p>
      <w:pPr>
        <w:pStyle w:val="001"/>
        <w:rPr/>
      </w:pPr>
      <w:r>
        <w:rPr>
          <w:spacing w:val="0"/>
        </w:rPr>
        <w:t>Плехановых страшно осаждают кредиторы. Кроме долгов, оставленных Розой в Женеве (где она раза 3 в неделю бывает для своей науки), они уже в Морне, наверное, должны франков 700 пли 800. Я не считала, но уверена, что не меньше. Они 3 месяца прожили там всей семьей в доме без сантима.</w:t>
      </w:r>
    </w:p>
    <w:p>
      <w:pPr>
        <w:pStyle w:val="001"/>
        <w:rPr/>
      </w:pPr>
      <w:r>
        <w:rPr>
          <w:spacing w:val="0"/>
        </w:rPr>
        <w:t>А ведь мы и американских фермеров и мелких собственников «сживем со свету» еще скорее, чем русских крестьян. Мне вот одновременно с вашим письмом, как нарочно, попалась статейка, где подробно описывается это. Они не находятся под властью демоса, но зато под сильнейшей властью конкуренции крупных компаний. Им уже не выгодно производить пшеницу, маис, ста</w:t>
        <w:softHyphen/>
        <w:t>новится невыгодно (не окупается труд) откармливать скот на убой. Их век совсем не долгий. А относительно социалистического строя, который удовлетворил бы одновременно Англию и Фран</w:t>
        <w:softHyphen/>
        <w:t>цию, думается мне, что англичанин и француз будут различно проводить свое свободное от работы время (которого будет все больше и больше), быть может, различно обставлять свои кварти</w:t>
        <w:softHyphen/>
        <w:t>ры, производить для своего потребления одни больше других предметов, другие — других. Но самое производство, работа бу</w:t>
        <w:softHyphen/>
        <w:t>дет организована по  одинаковому или очень сходному типу.</w:t>
      </w:r>
    </w:p>
    <w:p>
      <w:pPr>
        <w:pStyle w:val="0012"/>
        <w:rPr/>
      </w:pPr>
      <w:r>
        <w:rPr/>
        <w:t>213</w:t>
      </w:r>
    </w:p>
    <w:p>
      <w:pPr>
        <w:pStyle w:val="0013"/>
        <w:rPr/>
      </w:pPr>
      <w:r>
        <w:rPr/>
        <w:t>Как и теперь, несмотря на все различие всего строя Англии и России и Франции, ткацкая фабрика, например, занимающая столько тысяч рабочих рук, устроена в этих трех странах по од</w:t>
        <w:softHyphen/>
        <w:t>ному типу. По одному типу будут, конечно, устроены и статисти</w:t>
        <w:softHyphen/>
        <w:t>ческие бюро, цифры которых будут решать, чего в каком коли</w:t>
        <w:softHyphen/>
        <w:t>честве следует производить и сколько часов работать. Статистика и теперь — наука международная. Словом, государственная (от</w:t>
        <w:softHyphen/>
        <w:t>носящаяся к производству и распределению) жизнь всех стран должна становиться все однообразнее и однообразнее и сольется в одну систему для всех стран, а внегосударственная даже вну</w:t>
        <w:softHyphen/>
        <w:t>три одной страны, однако, гораздо все разнообразнее, как — теперь жизнь образованных высших (имеющих досуг) классов гораздо разнообразнее праздничного времяпрепровождения крестьян или рабочих. Это, конечно, непутное возражение, но [так] себе, — пер</w:t>
        <w:softHyphen/>
        <w:t>вые попавшиеся в голову вещи. Беспокоит ...</w:t>
      </w:r>
    </w:p>
    <w:p>
      <w:pPr>
        <w:pStyle w:val="0013"/>
        <w:spacing w:before="0" w:after="0"/>
        <w:rPr/>
      </w:pPr>
      <w:r>
        <w:rPr/>
        <w:t xml:space="preserve">…………… </w:t>
      </w:r>
      <w:r>
        <w:rPr/>
        <w:t>Жорж, хоть и уверяют доктора, что ничего. И сам он, кажется, перепугался, хоть и молчит. Был у нас на 5 дней Аптекман. Очень уцелел человек (его Фанничка хорошо знает, он ей велел кланяться), так же горячо всем интересуется, как и в старину. Воззрений, конечно, скорее вроде ваших, чем наших, придерживается, но чувствуется, что сделается отличным «злым марксистом», если проживет с полгода на немецких книгах. Он обещал приехать весною, кончит свои докторские экзамены. Он уже собственно кончил (в один год), но остались экзамены в Гер</w:t>
        <w:softHyphen/>
        <w:t>мании, а затем в России. Он уехал легально. Крепко целую вас и Фанничку.</w:t>
      </w:r>
    </w:p>
    <w:p>
      <w:pPr>
        <w:pStyle w:val="00111"/>
        <w:rPr/>
      </w:pPr>
      <w:r>
        <w:rPr/>
        <w:t>Ваша Вера.</w:t>
      </w:r>
    </w:p>
    <w:p>
      <w:pPr>
        <w:pStyle w:val="0001"/>
        <w:rPr>
          <w:spacing w:val="0"/>
        </w:rPr>
      </w:pPr>
      <w:r>
        <w:rPr>
          <w:spacing w:val="0"/>
        </w:rPr>
        <w:t>Относительно двух статей сборника о Тихомирове вы совер</w:t>
        <w:softHyphen/>
        <w:t>шенно правы — не вяжутся.</w:t>
      </w:r>
    </w:p>
    <w:p>
      <w:pPr>
        <w:pStyle w:val="0016"/>
        <w:rPr/>
      </w:pPr>
      <w:r>
        <w:rPr/>
        <w:t>XI.</w:t>
      </w:r>
    </w:p>
    <w:p>
      <w:pPr>
        <w:pStyle w:val="00112"/>
        <w:rPr/>
      </w:pPr>
      <w:r>
        <w:rPr/>
        <w:t xml:space="preserve">Божи [над Клараном]. </w:t>
      </w:r>
    </w:p>
    <w:p>
      <w:pPr>
        <w:pStyle w:val="00112"/>
        <w:rPr/>
      </w:pPr>
      <w:r>
        <w:rPr/>
        <w:t>(1889 г.)</w:t>
      </w:r>
    </w:p>
    <w:p>
      <w:pPr>
        <w:pStyle w:val="0001"/>
        <w:rPr/>
      </w:pPr>
      <w:r>
        <w:rPr>
          <w:spacing w:val="0"/>
        </w:rPr>
        <w:t>Дорогой Сергей и Фанничка, последние дни лихорадка у Жор</w:t>
        <w:softHyphen/>
        <w:t>жа спала, осталась самая небольшая (меньше 38); он повеселел и начал есть. Очевидно, его мрачность основывалась главным об</w:t>
        <w:softHyphen/>
        <w:t>разом на безнадежности, хотя я и твердила, что деньги будут, получим когда-нибудь достаточно денег, чтобы выбраться с семьей из Морне, Один переехать, оставя их в Морне, а не в Женеве,</w:t>
      </w:r>
    </w:p>
    <w:p>
      <w:pPr>
        <w:pStyle w:val="0011"/>
        <w:rPr/>
      </w:pPr>
      <w:r>
        <w:rPr/>
        <w:t>214</w:t>
      </w:r>
    </w:p>
    <w:p>
      <w:pPr>
        <w:pStyle w:val="0013"/>
        <w:rPr/>
      </w:pPr>
      <w:r>
        <w:rPr/>
        <w:t>не хотел ни за что на свете, да и сама Роза, видимо, боялась без него застрять там еще дольше. По крайней мере он повеселел и начал есть тотчас же, как я доставила им 300 франков (тотчас же расхватанных кредиторами), присланных мне в подарок Ли</w:t>
        <w:softHyphen/>
        <w:t>ной, женой [Н. Н.] Лопатина. С этими деньгами Розе переехать невозможно, но начало получки (и тут же пришло письмо Фан</w:t>
        <w:softHyphen/>
        <w:t>нички, где она пишет, что скоро пришлете) настолько ободрило Жоржа и Розу, что она стала его уговаривать, и он согласился переехать в Божи и сейчас же ему стало гораздо лучше, совсем другой человек. Отправить его в какое-нибудь дорогое место вроде Давоза или Ниццы, думаю, не удастся из-за Розиных кре</w:t>
        <w:softHyphen/>
        <w:t>диторов. В прошлом году, он перед болезнью много зарабатывал, они порасплатились с долгами, а теперь долгов успели накопить бесконечное количество в Женеве, кроме Морне. Но если его хоть здесь удастся удержать, все же это лучше будет, чем в Же</w:t>
        <w:softHyphen/>
        <w:t>неве. Чтобы Розе выбраться из Морне, необходимо еще франков 500. И это необходимо и для Жоржа, если он скоро не выберется оттуда, он назад туда вернется и, наверное, ему опять станет ху</w:t>
        <w:softHyphen/>
        <w:t>же. Но сколько бы вы ни прислали им сразу сверх 500, почти все, наверное, уйдут кредиторам, поэтому хорошо бы, если бы сверх одновременной присылки, вы высылали Жоржу небольшими суммами, которые Розе для кредиторов не важны и, поэтому, он уплачивал бы ими здесь свои счета (которые подают ежене</w:t>
        <w:softHyphen/>
        <w:t>дельно). В прошлую весну он прослыл таким скверным платель</w:t>
        <w:softHyphen/>
        <w:t>щиком, что к нему теперь здесь не особенно доверчиво относятся. Если только возможно, то пришлите и мне лично и специально хоть франков 100. За это время я тоже попала в порядочные ти</w:t>
        <w:softHyphen/>
        <w:t>ски. И здесь должна еще немного с лета и из Женевы пришлось уехать теперь, не объяснившись с хозяйкой, оставя за собой ком</w:t>
        <w:softHyphen/>
        <w:t>нату, как будто тотчас же вернусь, а между тем следовало бы мне остаться здесь хоть с месяц, пока не явится полной уверен</w:t>
        <w:softHyphen/>
        <w:t>ности, что лихорадка не вернется, так как оставаться ему со</w:t>
        <w:softHyphen/>
        <w:t>всем одному с сильной лихорадкой, конечно, скверно. Очень мо</w:t>
        <w:softHyphen/>
        <w:t>жет быть, милый Сергей, что я вам слишком много денег нарас</w:t>
        <w:softHyphen/>
        <w:t>писывала, но вы, конечно, не будете за это в претензии, а просто пришлете меньше, сколько можете. Вы и без того в прошлом году один помогли нам. Вез вас Жоржа и на свете уже бы не было. Крепко целую  вас и Фанничку.</w:t>
      </w:r>
    </w:p>
    <w:p>
      <w:pPr>
        <w:pStyle w:val="0014"/>
        <w:rPr/>
      </w:pPr>
      <w:r>
        <w:rPr/>
        <w:t>ПИСЬМА С. М. КРАВЧИНСКОГО (СТЕПНЯКА) К В. И. ЗАСУЛИЧ.</w:t>
      </w:r>
    </w:p>
    <w:p>
      <w:pPr>
        <w:pStyle w:val="0015"/>
        <w:rPr/>
      </w:pPr>
      <w:r>
        <w:rPr/>
        <w:t>(От 1881 по 1894 г.)</w:t>
      </w:r>
    </w:p>
    <w:p>
      <w:pPr>
        <w:pStyle w:val="0016"/>
        <w:rPr/>
      </w:pPr>
      <w:r>
        <w:rPr/>
        <w:t>I.</w:t>
      </w:r>
    </w:p>
    <w:p>
      <w:pPr>
        <w:pStyle w:val="00112"/>
        <w:rPr/>
      </w:pPr>
      <w:r>
        <w:rPr/>
        <w:t>Милан. Зимой 1881—1882 г.</w:t>
      </w:r>
    </w:p>
    <w:p>
      <w:pPr>
        <w:pStyle w:val="0001"/>
        <w:rPr/>
      </w:pPr>
      <w:r>
        <w:rPr>
          <w:spacing w:val="0"/>
        </w:rPr>
        <w:t xml:space="preserve">Милая Верочка! Очень переполошило меня известие, будто вы едете собирать деньги на «Красный Крест», с </w:t>
      </w:r>
      <w:r>
        <w:rPr>
          <w:i/>
          <w:iCs/>
          <w:spacing w:val="0"/>
        </w:rPr>
        <w:t>рекомендатель</w:t>
        <w:softHyphen/>
        <w:t xml:space="preserve">ными письмами от </w:t>
      </w:r>
      <w:r>
        <w:rPr>
          <w:spacing w:val="0"/>
        </w:rPr>
        <w:t xml:space="preserve">Турского </w:t>
      </w:r>
      <w:r>
        <w:rPr>
          <w:spacing w:val="0"/>
          <w:vertAlign w:val="superscript"/>
        </w:rPr>
        <w:t>1</w:t>
      </w:r>
      <w:r>
        <w:rPr>
          <w:spacing w:val="0"/>
        </w:rPr>
        <w:t>). Думаю, что тут Анна напутала, потому что очень это было бы комично. Вероятно, вы просто бе</w:t>
        <w:softHyphen/>
        <w:t>рете у него адреса и имена людей, к которым обращаться. — Разу</w:t>
        <w:softHyphen/>
        <w:t>меется, отчего не иметь в виду и того, что Турский скажет, хотя нужно помнить, что он так рад будет подпрыгнуть так высоко при вашем содействии, что наврет вам не с три, а с тридцать три короба. Но все-таки записать в уголок книжечки, конечно, можно и его имя. Я хочу только сделать вам одно чисто практи</w:t>
        <w:softHyphen/>
        <w:t xml:space="preserve">ческое замечание (воздерживаясь от теоретических, так как вы в них не нуждаетесь, конечно). Замечание мое весьма простое: вам именно </w:t>
      </w:r>
      <w:r>
        <w:rPr>
          <w:i/>
          <w:iCs/>
          <w:spacing w:val="0"/>
        </w:rPr>
        <w:t xml:space="preserve">ни от кого </w:t>
      </w:r>
      <w:r>
        <w:rPr>
          <w:spacing w:val="0"/>
        </w:rPr>
        <w:t>рекомендации брать не следует, потому что если хотите сделать дело, т. е. взаправду собрать что-нибудь, а не произвести демонстрацию, то вам нужно обращаться ко всей публике, а не к какой-нибудь фракции. Ну, а кто вам ко всей пу</w:t>
        <w:softHyphen/>
        <w:t>блике может дать рекомендации, кроме вашего имени? Обращаясь к какой-нибудь партии, вы разом оттолкнете или охладите, по крайней мере, все прочие. Обращаясь же к людям Турского, вы рискуете еще тем, что и ту партию оттолкнете, к которой они принадлежат, потому что, почем вы знаете, что за народ, с кото-</w:t>
      </w:r>
    </w:p>
    <w:p>
      <w:pPr>
        <w:pStyle w:val="0017"/>
        <w:rPr/>
      </w:pPr>
      <w:r>
        <w:rPr>
          <w:vertAlign w:val="superscript"/>
        </w:rPr>
        <w:t>1</w:t>
      </w:r>
      <w:r>
        <w:rPr/>
        <w:t xml:space="preserve">) Турский — старый эмигрант, соредактор Ткачева в «Набате». </w:t>
      </w:r>
      <w:r>
        <w:rPr>
          <w:i/>
          <w:iCs/>
        </w:rPr>
        <w:t>Л. Д.</w:t>
      </w:r>
    </w:p>
    <w:p>
      <w:pPr>
        <w:pStyle w:val="0011"/>
        <w:rPr/>
      </w:pPr>
      <w:r>
        <w:rPr/>
        <w:t>216</w:t>
      </w:r>
    </w:p>
    <w:p>
      <w:pPr>
        <w:pStyle w:val="0013"/>
        <w:rPr/>
      </w:pPr>
      <w:r>
        <w:rPr/>
        <w:t>рым он в связи состоит, и даже если народ хороший есть между ними, как они на него смотрят?</w:t>
      </w:r>
    </w:p>
    <w:p>
      <w:pPr>
        <w:pStyle w:val="001"/>
        <w:rPr/>
      </w:pPr>
      <w:r>
        <w:rPr>
          <w:spacing w:val="0"/>
        </w:rPr>
        <w:t>Вот почему желая, чтобы ваша прекрасная мысль не была ис</w:t>
        <w:softHyphen/>
        <w:t>порчена дурным выполнением, я и пишу это письмо.</w:t>
      </w:r>
    </w:p>
    <w:p>
      <w:pPr>
        <w:pStyle w:val="001"/>
        <w:rPr/>
      </w:pPr>
      <w:r>
        <w:rPr>
          <w:spacing w:val="0"/>
        </w:rPr>
        <w:t xml:space="preserve">Ну, до свиданья. Не пишу много, потому что очень занят. Целую Женичку </w:t>
      </w:r>
      <w:r>
        <w:rPr>
          <w:spacing w:val="0"/>
          <w:vertAlign w:val="superscript"/>
        </w:rPr>
        <w:t>1</w:t>
      </w:r>
      <w:r>
        <w:rPr>
          <w:spacing w:val="0"/>
        </w:rPr>
        <w:t>)</w:t>
      </w:r>
      <w:r>
        <w:rPr>
          <w:i/>
          <w:iCs/>
          <w:spacing w:val="0"/>
        </w:rPr>
        <w:t xml:space="preserve"> </w:t>
      </w:r>
      <w:r>
        <w:rPr>
          <w:spacing w:val="0"/>
        </w:rPr>
        <w:t>и благодарю очень за письма, которыми он меня наделял от времени до времени.</w:t>
      </w:r>
    </w:p>
    <w:p>
      <w:pPr>
        <w:pStyle w:val="00111"/>
        <w:rPr/>
      </w:pPr>
      <w:r>
        <w:rPr/>
        <w:t>Ваш С.</w:t>
      </w:r>
    </w:p>
    <w:p>
      <w:pPr>
        <w:pStyle w:val="0001"/>
        <w:rPr/>
      </w:pPr>
      <w:r>
        <w:rPr>
          <w:spacing w:val="0"/>
          <w:lang w:val="en-US"/>
        </w:rPr>
        <w:t>P</w:t>
      </w:r>
      <w:r>
        <w:rPr>
          <w:spacing w:val="0"/>
        </w:rPr>
        <w:t xml:space="preserve">. </w:t>
      </w:r>
      <w:r>
        <w:rPr>
          <w:spacing w:val="0"/>
          <w:lang w:val="en-US"/>
        </w:rPr>
        <w:t>S</w:t>
      </w:r>
      <w:r>
        <w:rPr>
          <w:spacing w:val="0"/>
        </w:rPr>
        <w:t>. До последней минуты все ждал вашей польской повести для меня. Отчего вы не прислали? Присылайте, если «Красный Крест» не настолько поглотил вас, что вы забыли и думать про переводы.</w:t>
      </w:r>
    </w:p>
    <w:p>
      <w:pPr>
        <w:pStyle w:val="0016"/>
        <w:rPr/>
      </w:pPr>
      <w:r>
        <w:rPr/>
        <w:t>II.</w:t>
      </w:r>
    </w:p>
    <w:p>
      <w:pPr>
        <w:pStyle w:val="00112"/>
        <w:rPr/>
      </w:pPr>
      <w:r>
        <w:rPr/>
        <w:t>В конце 1881 года. Милан.</w:t>
      </w:r>
    </w:p>
    <w:p>
      <w:pPr>
        <w:pStyle w:val="0001"/>
        <w:rPr>
          <w:spacing w:val="0"/>
        </w:rPr>
      </w:pPr>
      <w:r>
        <w:rPr>
          <w:spacing w:val="0"/>
        </w:rPr>
        <w:t>Вере и Евгению (Дейчу).</w:t>
      </w:r>
    </w:p>
    <w:p>
      <w:pPr>
        <w:pStyle w:val="001"/>
        <w:rPr/>
      </w:pPr>
      <w:r>
        <w:rPr>
          <w:spacing w:val="0"/>
        </w:rPr>
        <w:t>Отвечаю вам тотчас же, потому что теперь сравнительно сво</w:t>
        <w:softHyphen/>
        <w:t>боден. Спасибо за присылку и за все прошлые и будущие. Я им всегда рад, потому что, живя в одиночестве, всегда приобретаешь необыкновенную радость ко всякой писаной бумажке, кроме разве лавровских писем. Ах, что за канительный человек! О вся</w:t>
        <w:softHyphen/>
        <w:t>ком выеденном яйце ему нужно дебаты и дискуссии вести. Я ждал окончательного ответа и сегодня получил опять затяжное письмо. Но я ответил очень решительно и думаю, что теперь он ответит уж окончательно. Напишу.</w:t>
      </w:r>
    </w:p>
    <w:p>
      <w:pPr>
        <w:pStyle w:val="001"/>
        <w:rPr/>
      </w:pPr>
      <w:r>
        <w:rPr>
          <w:spacing w:val="0"/>
        </w:rPr>
        <w:t>Ваши объяснения, действительно, разъяснили мне то, чего я не понимал прежде, но знаете, я думаю, что вы ничего не вы</w:t>
        <w:softHyphen/>
        <w:t>играете: факт вашего присоединения не уничтожит возможности прикрываться «Черным Переделом» для бесцельного плевания в потолок. Попомните мое слово.</w:t>
      </w:r>
    </w:p>
    <w:p>
      <w:pPr>
        <w:pStyle w:val="001"/>
        <w:rPr/>
      </w:pPr>
      <w:r>
        <w:rPr>
          <w:spacing w:val="0"/>
        </w:rPr>
        <w:t xml:space="preserve">Посылаю вам желябовскую биографию </w:t>
      </w:r>
      <w:r>
        <w:rPr>
          <w:spacing w:val="0"/>
          <w:vertAlign w:val="superscript"/>
        </w:rPr>
        <w:t>2</w:t>
      </w:r>
      <w:r>
        <w:rPr>
          <w:spacing w:val="0"/>
        </w:rPr>
        <w:t>) не заказным, по</w:t>
        <w:softHyphen/>
        <w:t>тому что совсем при последних грошах, так что письмо Лаврову с прибавкой рекомендации вашего меня бы совсем в разор ввело. Но ничто не пропадало никогда.</w:t>
      </w:r>
    </w:p>
    <w:p>
      <w:pPr>
        <w:pStyle w:val="001"/>
        <w:rPr/>
      </w:pPr>
      <w:r>
        <w:rPr>
          <w:spacing w:val="0"/>
        </w:rPr>
        <w:t>Биография мне очень понравилась. Чрезвычайно интересна и, главным образом, не стереотипна. Одно место я зачеркнул —</w:t>
      </w:r>
    </w:p>
    <w:p>
      <w:pPr>
        <w:pStyle w:val="0017"/>
        <w:rPr/>
      </w:pPr>
      <w:r>
        <w:rPr>
          <w:vertAlign w:val="superscript"/>
        </w:rPr>
        <w:t>1</w:t>
      </w:r>
      <w:r>
        <w:rPr/>
        <w:t xml:space="preserve">) Уменьшительное от моей революционной клички. </w:t>
      </w:r>
      <w:r>
        <w:rPr>
          <w:i/>
          <w:iCs/>
        </w:rPr>
        <w:t>Л. Д.</w:t>
      </w:r>
    </w:p>
    <w:p>
      <w:pPr>
        <w:pStyle w:val="0018"/>
        <w:rPr/>
      </w:pPr>
      <w:r>
        <w:rPr>
          <w:vertAlign w:val="superscript"/>
        </w:rPr>
        <w:t>2</w:t>
      </w:r>
      <w:r>
        <w:rPr/>
        <w:t>) Написанную Л. Тихомировым рукопись раньше отдачи ее в печать я отпра</w:t>
        <w:softHyphen/>
        <w:t xml:space="preserve">вил Степняку. </w:t>
      </w:r>
      <w:r>
        <w:rPr>
          <w:i/>
          <w:iCs/>
        </w:rPr>
        <w:t>Л. Д.</w:t>
      </w:r>
    </w:p>
    <w:p>
      <w:pPr>
        <w:pStyle w:val="0012"/>
        <w:rPr/>
      </w:pPr>
      <w:r>
        <w:rPr/>
        <w:t>217</w:t>
      </w:r>
    </w:p>
    <w:p>
      <w:pPr>
        <w:pStyle w:val="0013"/>
        <w:rPr/>
      </w:pPr>
      <w:r>
        <w:rPr/>
        <w:t>это на счет анархии по Прудону и заявления какого-то осла, что он не социалист, а «народник», — а потом в другом месте, где говорится насчет десятка — двух членов организации «Земля и Воля»: таких слишком точных цифр, по-моему, никогда не следует давать. Это уж слишком откровенно.</w:t>
      </w:r>
    </w:p>
    <w:p>
      <w:pPr>
        <w:pStyle w:val="001"/>
        <w:rPr/>
      </w:pPr>
      <w:r>
        <w:rPr>
          <w:spacing w:val="0"/>
        </w:rPr>
        <w:t xml:space="preserve">Пришлите конец. Мне очень интересно. А если свободны, то пришлите и все биографии разом в виде рекомендованной </w:t>
      </w:r>
      <w:r>
        <w:rPr>
          <w:i/>
          <w:iCs/>
          <w:spacing w:val="0"/>
        </w:rPr>
        <w:t>ру</w:t>
        <w:softHyphen/>
        <w:t xml:space="preserve">кописи </w:t>
      </w:r>
      <w:r>
        <w:rPr>
          <w:spacing w:val="0"/>
        </w:rPr>
        <w:t>— это 50 сантимов. Я к тому времени получу последнюю сотню за мою книжку от издателя и буду, стало быть, при день</w:t>
        <w:softHyphen/>
        <w:t>гах и отошлю назад тоже заказным.</w:t>
      </w:r>
    </w:p>
    <w:p>
      <w:pPr>
        <w:pStyle w:val="001"/>
        <w:rPr/>
      </w:pPr>
      <w:r>
        <w:rPr>
          <w:spacing w:val="0"/>
        </w:rPr>
        <w:t>Название «Вольной Русск. Типографии» хорошее. А на книж</w:t>
        <w:softHyphen/>
        <w:t>ках можно, мне кажется, написать, чтобы и их лапа была: «напеча</w:t>
        <w:softHyphen/>
        <w:t>тана по поручению «Народной Воли», — это, думаю, женевским политикам не будет «слишком много». Если же им покажется «слишком мало», то можно сказать, что больше нельзя по полити</w:t>
        <w:softHyphen/>
        <w:t>ческим причинам. Не то, мол, типографию конфискуют.</w:t>
      </w:r>
    </w:p>
    <w:p>
      <w:pPr>
        <w:pStyle w:val="001"/>
        <w:rPr/>
      </w:pPr>
      <w:r>
        <w:rPr>
          <w:spacing w:val="0"/>
        </w:rPr>
        <w:t>Насчет написания чего-нибудь я очень не прочь, Женичка, но, ведь, бесплатно я не могу работать и ни за что не буду. Да и никому не советую. Не посоветовал бы даже печатать даровых работ, потому что они всегда хуже, ибо дарованному коню в зубы не смотрят. А хорошо работать даром нашему брату, ей же ей, невозможно. Нужно ренту иметь. Да и почему, наконец, ти</w:t>
        <w:softHyphen/>
        <w:t>пографщики должны получать плату за труд, а литературщики — нет? Я просто со злости даром не хочу работать. Лучше буду для иностранной публики что-нибудь сооружать. Неужели ты, Же</w:t>
        <w:softHyphen/>
        <w:t>ничка, собираешься даром писать?</w:t>
      </w:r>
    </w:p>
    <w:p>
      <w:pPr>
        <w:pStyle w:val="001"/>
        <w:rPr/>
      </w:pPr>
      <w:r>
        <w:rPr>
          <w:spacing w:val="0"/>
        </w:rPr>
        <w:t>Напишите, пожалуйста, Верочка, что значит мое заявление о присоединении тоже? Вы пишете так, что как будто вопрос о том, нужно ли или не нужно мне заявлять о своем присоединении, под сомнением? Так мне, по крайней мере, показалось. — Я на</w:t>
        <w:softHyphen/>
        <w:t>хожу, что мое положение таково, что для меня вопроса не может быть, потому что я никогда не отделял себя от партии политиче</w:t>
        <w:softHyphen/>
        <w:t>ского террора и не мог отделять не только потому, что таковы мои теоретические воззрения, но еще по чисто специальным причинам.</w:t>
      </w:r>
    </w:p>
    <w:p>
      <w:pPr>
        <w:pStyle w:val="001"/>
        <w:rPr/>
      </w:pPr>
      <w:r>
        <w:rPr>
          <w:spacing w:val="0"/>
        </w:rPr>
        <w:t>Есть случай, когда перемена убеждений становится уже до</w:t>
        <w:softHyphen/>
        <w:t>казательством не чистосердечия, а легкомыслия, которое в не</w:t>
        <w:softHyphen/>
        <w:t>которых случаях, где поступки человека затрагивают чужие интересы, становится преступным. Поэтому, например, несмотря на все мое сочувствие той деятельности, которую ставил «Чер.</w:t>
      </w:r>
    </w:p>
    <w:p>
      <w:pPr>
        <w:pStyle w:val="0011"/>
        <w:rPr/>
      </w:pPr>
      <w:r>
        <w:rPr/>
        <w:t>218</w:t>
      </w:r>
    </w:p>
    <w:p>
      <w:pPr>
        <w:pStyle w:val="0013"/>
        <w:rPr/>
      </w:pPr>
      <w:r>
        <w:rPr/>
        <w:t>Пер.», я никогда не мог признать его знамени своим — именно по</w:t>
        <w:softHyphen/>
        <w:t xml:space="preserve">тому, что в нем этот элемент игнорировался. В составлении мертворожденной предварительной программы «Земли и Воли» </w:t>
      </w:r>
      <w:r>
        <w:rPr>
          <w:vertAlign w:val="superscript"/>
        </w:rPr>
        <w:t>1</w:t>
      </w:r>
      <w:r>
        <w:rPr/>
        <w:t>) (Женичкиной) [Рубанчик-Козловой] счел возможным принять участие именно потому, что в нее были внесены прибавки, де</w:t>
        <w:softHyphen/>
        <w:t>лавшие возможным для меня оставаться верным и своим убежде</w:t>
        <w:softHyphen/>
        <w:t>ниям и, — выражаясь классическим языком, — своему знамени. Это было соединение противоположных до тех пор фракций, а не программа фракции, враждебной той, к которой принадле</w:t>
        <w:softHyphen/>
        <w:t>жу и не могу не принадлежать. Это было то же самое, что, может быть, будет, когда получится в Питере ваше письмо. С тою только разницею, что тогда инициатива соединения принадлежала вам, а теперь — им, что может иметь практически разницу, но никак не теоретическую.</w:t>
      </w:r>
    </w:p>
    <w:p>
      <w:pPr>
        <w:pStyle w:val="001"/>
        <w:rPr/>
      </w:pPr>
      <w:r>
        <w:rPr>
          <w:spacing w:val="0"/>
        </w:rPr>
        <w:t>Напишите, пожалуйста, смотрели ли вы иначе на мое участие в программе «Земли и Воли»? Мне было бы очень обидно, если бы это случилось. Ну, до свидания. Целую вас обоих.</w:t>
      </w:r>
    </w:p>
    <w:p>
      <w:pPr>
        <w:pStyle w:val="00111"/>
        <w:rPr/>
      </w:pPr>
      <w:r>
        <w:rPr/>
        <w:t>Ваш Сергей.</w:t>
      </w:r>
    </w:p>
    <w:p>
      <w:pPr>
        <w:pStyle w:val="0001"/>
        <w:rPr>
          <w:spacing w:val="0"/>
        </w:rPr>
      </w:pPr>
      <w:r>
        <w:rPr>
          <w:spacing w:val="0"/>
        </w:rPr>
        <w:t>Книжку пришлю, как только выйдет. Но боюсь, что все-таки затянется недели на три. Все затяжно в этом мире, как видно.</w:t>
      </w:r>
    </w:p>
    <w:p>
      <w:pPr>
        <w:pStyle w:val="0016"/>
        <w:rPr/>
      </w:pPr>
      <w:r>
        <w:rPr/>
        <w:t>III.</w:t>
      </w:r>
    </w:p>
    <w:p>
      <w:pPr>
        <w:pStyle w:val="00112"/>
        <w:rPr/>
      </w:pPr>
      <w:r>
        <w:rPr/>
        <w:t>Милан. [Весна 1882 г.]</w:t>
      </w:r>
    </w:p>
    <w:p>
      <w:pPr>
        <w:pStyle w:val="0001"/>
        <w:rPr/>
      </w:pPr>
      <w:r>
        <w:rPr>
          <w:spacing w:val="0"/>
        </w:rPr>
        <w:t xml:space="preserve">Если В. С. Перовская </w:t>
      </w:r>
      <w:r>
        <w:rPr>
          <w:spacing w:val="0"/>
          <w:vertAlign w:val="superscript"/>
        </w:rPr>
        <w:t>2</w:t>
      </w:r>
      <w:r>
        <w:rPr>
          <w:spacing w:val="0"/>
        </w:rPr>
        <w:t>) еще жива, то нет ни малейшей возмож</w:t>
        <w:softHyphen/>
        <w:t>ности упоминать о приводимых здесь фактах, потому что было бы то же, что публично нанести ей самое тяжкое оскорбление. На это никто, считающий себя порядочным человеком, не решится; поэтому необходимо глухо сказать:</w:t>
      </w:r>
    </w:p>
    <w:p>
      <w:pPr>
        <w:pStyle w:val="001"/>
        <w:rPr/>
      </w:pPr>
      <w:r>
        <w:rPr>
          <w:spacing w:val="0"/>
        </w:rPr>
        <w:t>«Отец же представлял тип одного из тех самодуров самой низкой породы, которые возмож-ны только в России и притом в дворянской помещичьей среде, развившейся на почве крепост</w:t>
        <w:softHyphen/>
        <w:t>ничества, в которой циническое попрание человеческого до-</w:t>
      </w:r>
    </w:p>
    <w:p>
      <w:pPr>
        <w:pStyle w:val="0017"/>
        <w:rPr/>
      </w:pPr>
      <w:r>
        <w:rPr>
          <w:vertAlign w:val="superscript"/>
        </w:rPr>
        <w:t>1</w:t>
      </w:r>
      <w:r>
        <w:rPr/>
        <w:t>) Степняк имеет в виду созданный П. Б. Аксельродом в 1880 г., после разгро</w:t>
        <w:softHyphen/>
        <w:t>ма «Черн. Пер.» новый кружок из молодежи и названный им «З. и В.» (См. Восп. О. К. Булановой).</w:t>
      </w:r>
    </w:p>
    <w:p>
      <w:pPr>
        <w:pStyle w:val="0018"/>
        <w:rPr/>
      </w:pPr>
      <w:r>
        <w:rPr>
          <w:vertAlign w:val="superscript"/>
        </w:rPr>
        <w:t>2</w:t>
      </w:r>
      <w:r>
        <w:rPr/>
        <w:t>) В рукописи биограф. Софьи Перовской, присланной «Исп. Ком.» нам для напечатания, упоминалось о грубом обращении отца с ее матерью; С. Степняк со</w:t>
        <w:softHyphen/>
        <w:t>ветовал опустить эти места.</w:t>
      </w:r>
    </w:p>
    <w:p>
      <w:pPr>
        <w:pStyle w:val="0012"/>
        <w:rPr/>
      </w:pPr>
      <w:r>
        <w:rPr/>
        <w:t>219</w:t>
      </w:r>
    </w:p>
    <w:p>
      <w:pPr>
        <w:pStyle w:val="0013"/>
        <w:rPr/>
      </w:pPr>
      <w:r>
        <w:rPr/>
        <w:t>стоинства матери и жены не сдерживается даже, как у самодуров Островского, хотя какими-нибудь остатками патриархальной веры в святость семьи. Достаточно сказать, что С. ненавидела отца. Она его и презирала... (из 4-й страницы 1-го листка).</w:t>
      </w:r>
    </w:p>
    <w:p>
      <w:pPr>
        <w:pStyle w:val="001"/>
        <w:rPr/>
      </w:pPr>
      <w:r>
        <w:rPr>
          <w:spacing w:val="0"/>
        </w:rPr>
        <w:t>Или же В. С. уже нет в живых, тогда, разумеется, можем го</w:t>
        <w:softHyphen/>
        <w:t>ворить о ее отношениях к мужу, не стесняясь этими чисто лич</w:t>
        <w:softHyphen/>
        <w:t>ными соображениями. Но «бросание на колени» нужно выбро</w:t>
        <w:softHyphen/>
        <w:t>сить, во всяком случае, просто потому, что это смешно в биогра</w:t>
        <w:softHyphen/>
        <w:t>фию Софии Перовской вводить. Нужно, по-моему, тогда после выше привед. тирады, «как образчики», привести оба случая с мальчиком и дочерью. Это не требует никаких комментариев.</w:t>
      </w:r>
    </w:p>
    <w:p>
      <w:pPr>
        <w:pStyle w:val="001"/>
        <w:rPr/>
      </w:pPr>
      <w:r>
        <w:rPr>
          <w:spacing w:val="0"/>
        </w:rPr>
        <w:t xml:space="preserve">Но если придется сделать последнее, то </w:t>
      </w:r>
      <w:r>
        <w:rPr>
          <w:i/>
          <w:iCs/>
          <w:spacing w:val="0"/>
        </w:rPr>
        <w:t xml:space="preserve">непременно </w:t>
      </w:r>
      <w:r>
        <w:rPr>
          <w:spacing w:val="0"/>
        </w:rPr>
        <w:t>нужно упомянуть, что В. С. умерла, чтобы не оставлять читателя в подозрении, что кто-нибудь мог совершить такую ужасную не</w:t>
        <w:softHyphen/>
        <w:t>деликатность относительно В. С. — живой.</w:t>
      </w:r>
    </w:p>
    <w:p>
      <w:pPr>
        <w:pStyle w:val="001"/>
        <w:rPr/>
      </w:pPr>
      <w:r>
        <w:rPr>
          <w:spacing w:val="0"/>
        </w:rPr>
        <w:t>Затем относительно других моих поправок я ограничился только легкими поправками языка — где он слишком переходил в нигилистический жаргон, но, главным образом, выбрасыванием того, что, как после было напихано в биографию, так что вы</w:t>
        <w:softHyphen/>
        <w:t>ходил не очерк жизни С. П., а какая-то мешанина. Историю движения излагать в частной биографии нельзя, потому что при</w:t>
        <w:softHyphen/>
        <w:t>шлось бы повторять это решительно в каждой. К тому же, если уже излагать, то нужно умеючи.</w:t>
      </w:r>
    </w:p>
    <w:p>
      <w:pPr>
        <w:pStyle w:val="001"/>
        <w:rPr/>
      </w:pPr>
      <w:r>
        <w:rPr>
          <w:spacing w:val="0"/>
        </w:rPr>
        <w:t>Относительно Нечаева лирический дифирамб — это совсем ни к селу, ни к городу попавши — я выбросил еще потому, что апо</w:t>
        <w:softHyphen/>
        <w:t xml:space="preserve">феоз Нечаева в </w:t>
      </w:r>
      <w:r>
        <w:rPr>
          <w:i/>
          <w:iCs/>
          <w:spacing w:val="0"/>
        </w:rPr>
        <w:t xml:space="preserve">издании «Народной Воли» </w:t>
      </w:r>
      <w:r>
        <w:rPr>
          <w:spacing w:val="0"/>
        </w:rPr>
        <w:t xml:space="preserve">может повести к весьма невыгодным предположениям относительно воззрений на способы действия этой самой «Народной Воли». Ну, а что из этого воспоследовать может — говорить излишне. Такие вещи терпимы только в </w:t>
      </w:r>
      <w:r>
        <w:rPr>
          <w:i/>
          <w:iCs/>
          <w:spacing w:val="0"/>
        </w:rPr>
        <w:t xml:space="preserve">подписанных </w:t>
      </w:r>
      <w:r>
        <w:rPr>
          <w:spacing w:val="0"/>
        </w:rPr>
        <w:t>произведениях.</w:t>
      </w:r>
    </w:p>
    <w:p>
      <w:pPr>
        <w:pStyle w:val="001"/>
        <w:rPr/>
      </w:pPr>
      <w:r>
        <w:rPr>
          <w:spacing w:val="0"/>
        </w:rPr>
        <w:t xml:space="preserve">Относительно кружка чайковцев и вообще молодежи того времени я сохранил специальные воззрения автора — потому что это все-таки имеет значение, как известная точка зрения, хотя я и не разделяю ее. Я только слегка смягчил те места, где автор слишком уж хвалит через голову, — молодежь того времени вовсе уж такими «божьими младенцами» не была. Она хотела только попробовать действовать </w:t>
      </w:r>
      <w:r>
        <w:rPr>
          <w:i/>
          <w:iCs/>
          <w:spacing w:val="0"/>
        </w:rPr>
        <w:t xml:space="preserve">словом </w:t>
      </w:r>
      <w:r>
        <w:rPr>
          <w:spacing w:val="0"/>
        </w:rPr>
        <w:t xml:space="preserve">— тем самым орудием, которым, например, те же социал-демократы, надеются тоже </w:t>
      </w:r>
      <w:r>
        <w:rPr>
          <w:i/>
          <w:iCs/>
          <w:spacing w:val="0"/>
        </w:rPr>
        <w:t xml:space="preserve">всего </w:t>
      </w:r>
      <w:r>
        <w:rPr>
          <w:spacing w:val="0"/>
        </w:rPr>
        <w:t>до</w:t>
        <w:softHyphen/>
        <w:t>биться.</w:t>
      </w:r>
    </w:p>
    <w:p>
      <w:pPr>
        <w:pStyle w:val="001"/>
        <w:rPr>
          <w:spacing w:val="0"/>
        </w:rPr>
      </w:pPr>
      <w:r>
        <w:rPr>
          <w:spacing w:val="0"/>
        </w:rPr>
        <w:t>Неужели же и их в «божьи младенцы» произвести?</w:t>
      </w:r>
    </w:p>
    <w:p>
      <w:pPr>
        <w:pStyle w:val="0011"/>
        <w:rPr/>
      </w:pPr>
      <w:r>
        <w:rPr/>
        <w:t>220</w:t>
      </w:r>
    </w:p>
    <w:p>
      <w:pPr>
        <w:pStyle w:val="0001"/>
        <w:rPr/>
      </w:pPr>
      <w:r>
        <w:rPr>
          <w:spacing w:val="0"/>
        </w:rPr>
        <w:t>Что же касается до роли самой Перовской в этом кружке чай</w:t>
        <w:softHyphen/>
        <w:t>ковцев, то мне положительно известно, как участнику, — что она была из самых видных. Это уж было бы грубым незнанием фак</w:t>
        <w:softHyphen/>
        <w:t>тов, — в чем автор, впрочем, и сам сознается.</w:t>
      </w:r>
    </w:p>
    <w:p>
      <w:pPr>
        <w:pStyle w:val="001"/>
        <w:rPr/>
      </w:pPr>
      <w:r>
        <w:rPr>
          <w:spacing w:val="0"/>
        </w:rPr>
        <w:t>Относительно пропуска, заполнений особых делать я никак не могу, потому что ничего не знаю. Соображаю только, что в этом периоде следует поместить ее арест, потом отправку в Крым и, главным образом, жизнь в Крыму (о чем, может быть, лицо это знает), а затем — процесс.</w:t>
      </w:r>
    </w:p>
    <w:p>
      <w:pPr>
        <w:pStyle w:val="001"/>
        <w:rPr/>
      </w:pPr>
      <w:r>
        <w:rPr>
          <w:spacing w:val="0"/>
        </w:rPr>
        <w:t>Под М. следует разуметь Мышкина. Не знаю, почему бы его фамилии не напечатать прямо?</w:t>
      </w:r>
    </w:p>
    <w:p>
      <w:pPr>
        <w:pStyle w:val="001"/>
        <w:rPr/>
      </w:pPr>
      <w:r>
        <w:rPr>
          <w:spacing w:val="0"/>
        </w:rPr>
        <w:t>В конце я зачеркнул еще одно место, относительно которого предоставляю вам окончательное решение: — это насчет «женского патриотизма» и того, что Перовская считает, что женщины лучше мужчин. Я это сам признаю. Но, полагаю, что это неловко от имени женщины же заявлять. Но это, повторяю, дело только личного вкуса. Если находите, что оставить лучше, — можете всегда восстановить.</w:t>
      </w:r>
    </w:p>
    <w:p>
      <w:pPr>
        <w:pStyle w:val="001"/>
        <w:rPr/>
      </w:pPr>
      <w:r>
        <w:rPr>
          <w:spacing w:val="0"/>
        </w:rPr>
        <w:t>Выбросил я также несколько строк и о ее «смерти», — потому что об этом, если уж говорить, то не так. Молчание лучше той бледной немочи, которую автор преподносит, потому что всякий читатель гораздо лучше это себе без его слов представит — по фактам.</w:t>
      </w:r>
    </w:p>
    <w:p>
      <w:pPr>
        <w:pStyle w:val="001"/>
        <w:rPr/>
      </w:pPr>
      <w:r>
        <w:rPr>
          <w:spacing w:val="0"/>
        </w:rPr>
        <w:t>Более серьезных поправок я не делал, потому что для этого нужно бы совсем новую вещь написать. Да и не нужно это. Если выбросить всю солому и весь балласт, то, по-моему, и в своем те</w:t>
        <w:softHyphen/>
        <w:t xml:space="preserve">перешнем виде эта биографическая заметка очень интересна. Письмо же С. </w:t>
      </w:r>
      <w:r>
        <w:rPr>
          <w:spacing w:val="0"/>
          <w:vertAlign w:val="superscript"/>
        </w:rPr>
        <w:t>1</w:t>
      </w:r>
      <w:r>
        <w:rPr>
          <w:spacing w:val="0"/>
        </w:rPr>
        <w:t xml:space="preserve">) — дивно прекрасно. Автор (или лучше </w:t>
      </w:r>
      <w:r>
        <w:rPr>
          <w:i/>
          <w:iCs/>
          <w:spacing w:val="0"/>
        </w:rPr>
        <w:t xml:space="preserve">авторша, </w:t>
      </w:r>
      <w:r>
        <w:rPr>
          <w:spacing w:val="0"/>
        </w:rPr>
        <w:t>потому что эта вещь несомненно написана женщиной), очевидно, прекрасно знал Перовскую. В его заметке есть просто перлы, которым мы обязаны, конечно, Перовской, а не автору. Но уди</w:t>
        <w:softHyphen/>
        <w:t>вительно, как он не сумел обобщить своих фактов и нарисовать фигуру ее хоть приблизительно в настоящую величину.</w:t>
      </w:r>
    </w:p>
    <w:p>
      <w:pPr>
        <w:pStyle w:val="001"/>
        <w:rPr/>
      </w:pPr>
      <w:r>
        <w:rPr>
          <w:spacing w:val="0"/>
        </w:rPr>
        <w:t>Мне очень жаль, что у меня не было этой биографии раньше. Не имея никаких почти фактов, кроме газетных и своих старых воспоминаний, я должен был, главным образом, рисовать фи</w:t>
        <w:softHyphen/>
        <w:t>гуру, иногда голыми словами. Но общий абрис, как вижу теперь по биографии, оказался очерченным верно. Поэтому, я думаю</w:t>
      </w:r>
    </w:p>
    <w:p>
      <w:pPr>
        <w:pStyle w:val="0017"/>
        <w:rPr/>
      </w:pPr>
      <w:r>
        <w:rPr>
          <w:vertAlign w:val="superscript"/>
        </w:rPr>
        <w:t>1</w:t>
      </w:r>
      <w:r>
        <w:rPr/>
        <w:t>) Степняк имеет в виду последнее письмо Софьи Перовской к матери,</w:t>
      </w:r>
    </w:p>
    <w:p>
      <w:pPr>
        <w:pStyle w:val="0012"/>
        <w:rPr/>
      </w:pPr>
      <w:r>
        <w:rPr/>
        <w:t>221</w:t>
      </w:r>
    </w:p>
    <w:p>
      <w:pPr>
        <w:pStyle w:val="0013"/>
        <w:rPr/>
      </w:pPr>
      <w:r>
        <w:rPr/>
        <w:t>потом попробовать слить вместе эту биографию со своей для отдельной русской брошюрки. Получится довольно объемистая вещь, но это не беда. А что эта, ваша, будет напечатана, это даже лучше, потому что цитаты и ссылки сильнее действуют, чем соб</w:t>
        <w:softHyphen/>
        <w:t>ственные сведения. Пока же для своей газ. раб. я этой биогра</w:t>
        <w:softHyphen/>
        <w:t>фией не пользуюсь совсем, потому что поздно. Моя книжка уже в печати.</w:t>
      </w:r>
    </w:p>
    <w:p>
      <w:pPr>
        <w:pStyle w:val="001"/>
        <w:rPr>
          <w:spacing w:val="0"/>
        </w:rPr>
      </w:pPr>
      <w:r>
        <w:rPr>
          <w:spacing w:val="0"/>
        </w:rPr>
        <w:t>Когда будет печататься ваша?</w:t>
      </w:r>
    </w:p>
    <w:p>
      <w:pPr>
        <w:pStyle w:val="001"/>
        <w:rPr/>
      </w:pPr>
      <w:r>
        <w:rPr>
          <w:spacing w:val="0"/>
        </w:rPr>
        <w:t>Получил сегодня ваше письмо с Нар. В. и печальным извеще</w:t>
        <w:softHyphen/>
        <w:t>нием насчет Дм[итра, т. е. Стефановича, незадолго пред тем аре</w:t>
        <w:softHyphen/>
        <w:t xml:space="preserve">стованного. </w:t>
      </w:r>
      <w:r>
        <w:rPr>
          <w:i/>
          <w:iCs/>
          <w:spacing w:val="0"/>
        </w:rPr>
        <w:t>Л. Д.</w:t>
      </w:r>
      <w:r>
        <w:rPr>
          <w:spacing w:val="0"/>
        </w:rPr>
        <w:t>].</w:t>
      </w:r>
    </w:p>
    <w:p>
      <w:pPr>
        <w:pStyle w:val="001"/>
        <w:rPr/>
      </w:pPr>
      <w:r>
        <w:rPr>
          <w:spacing w:val="0"/>
        </w:rPr>
        <w:t xml:space="preserve">Что касается моего письма, то переделаю и первую страницу и то место, где у нас разногласие, потому что оно только видимое. Я хотел сказать, что радикальная и даже </w:t>
      </w:r>
      <w:r>
        <w:rPr>
          <w:i/>
          <w:iCs/>
          <w:spacing w:val="0"/>
        </w:rPr>
        <w:t xml:space="preserve">либеральная </w:t>
      </w:r>
      <w:r>
        <w:rPr>
          <w:spacing w:val="0"/>
        </w:rPr>
        <w:t>Европа, т. е. та, которая не испугается просто самых средств борьбы на</w:t>
        <w:softHyphen/>
        <w:t xml:space="preserve">шей — </w:t>
      </w:r>
      <w:r>
        <w:rPr>
          <w:i/>
          <w:iCs/>
          <w:spacing w:val="0"/>
        </w:rPr>
        <w:t xml:space="preserve">может </w:t>
      </w:r>
      <w:r>
        <w:rPr>
          <w:spacing w:val="0"/>
        </w:rPr>
        <w:t xml:space="preserve">нам сочувствовать. (Под радикальной разумею не исключительно социалистическую и даже не примыкающую к ней, а более широкую часть Европы.) Но для этого необходимо представить ей борьбу в настоящем ее виде, — в том — точь-в-точь, как вы пишете. Но что </w:t>
      </w:r>
      <w:r>
        <w:rPr>
          <w:i/>
          <w:iCs/>
          <w:spacing w:val="0"/>
        </w:rPr>
        <w:t xml:space="preserve">теперь </w:t>
      </w:r>
      <w:r>
        <w:rPr>
          <w:spacing w:val="0"/>
        </w:rPr>
        <w:t>она только забавляется нами, в этом я с вами безусловно согласен.</w:t>
      </w:r>
    </w:p>
    <w:p>
      <w:pPr>
        <w:pStyle w:val="001"/>
        <w:rPr/>
      </w:pPr>
      <w:r>
        <w:rPr>
          <w:spacing w:val="0"/>
        </w:rPr>
        <w:t>Эти все переделки пошлю вскоре. Сегодня что-то не охота, а дело терпит. Если будете снова посылать что-нибудь на тот ад</w:t>
        <w:softHyphen/>
        <w:t xml:space="preserve">рес, на который послали Н. В., то вперед употребляйте </w:t>
      </w:r>
      <w:r>
        <w:rPr>
          <w:i/>
          <w:iCs/>
          <w:spacing w:val="0"/>
        </w:rPr>
        <w:t>внутрен</w:t>
        <w:softHyphen/>
        <w:t xml:space="preserve">ний конверт, </w:t>
      </w:r>
      <w:r>
        <w:rPr>
          <w:spacing w:val="0"/>
        </w:rPr>
        <w:t>а на нем по-италиански Григоровичу, а не Ф., по</w:t>
        <w:softHyphen/>
        <w:t>тому что этой последней фамилии никто абсолютно не знает.</w:t>
      </w:r>
    </w:p>
    <w:p>
      <w:pPr>
        <w:pStyle w:val="001"/>
        <w:rPr>
          <w:spacing w:val="0"/>
        </w:rPr>
      </w:pPr>
      <w:r>
        <w:rPr>
          <w:spacing w:val="0"/>
        </w:rPr>
        <w:t>Пришлите, пожалуйста, о Хурской речи Пинхуса. Я ведь все-таки хочу об этом говорить, потому что во всяком случае они не правы, нападая на П. за речь в том виде, как я слышал.</w:t>
      </w:r>
    </w:p>
    <w:p>
      <w:pPr>
        <w:pStyle w:val="0016"/>
        <w:rPr/>
      </w:pPr>
      <w:r>
        <w:rPr/>
        <w:t>IV.</w:t>
      </w:r>
    </w:p>
    <w:p>
      <w:pPr>
        <w:pStyle w:val="00112"/>
        <w:rPr/>
      </w:pPr>
      <w:r>
        <w:rPr/>
        <w:t>Милан. [Март пли апрель 1882 г.]</w:t>
      </w:r>
    </w:p>
    <w:p>
      <w:pPr>
        <w:pStyle w:val="0001"/>
        <w:rPr/>
      </w:pPr>
      <w:r>
        <w:rPr>
          <w:spacing w:val="0"/>
        </w:rPr>
        <w:t>Милая Верочка! Ваше письмо получил. С Лавровым списыва</w:t>
        <w:softHyphen/>
        <w:t>емся уже прямо и надеюсь, что мы скоро договоримся до заклю</w:t>
        <w:softHyphen/>
        <w:t>чения. А пока хочу два слова относительно чернопередельского письма сказать. Нет, о письме потом, а теперь хочу по поводу Дмитра поговорить, знаете, факт позволения отправить теле</w:t>
        <w:softHyphen/>
        <w:t>грамму и письмо Женьке — в высшей степени необыкновенный —</w:t>
      </w:r>
    </w:p>
    <w:p>
      <w:pPr>
        <w:pStyle w:val="0011"/>
        <w:rPr/>
      </w:pPr>
      <w:r>
        <w:rPr/>
        <w:t>222</w:t>
      </w:r>
    </w:p>
    <w:p>
      <w:pPr>
        <w:pStyle w:val="0013"/>
        <w:rPr/>
      </w:pPr>
      <w:r>
        <w:rPr/>
        <w:t xml:space="preserve">наводит меня на предположение еще более необыкновенное: они, вероятно, ведут с ним «переговоры». На эту мысль меня наводит один факт, который сообщаю </w:t>
      </w:r>
      <w:r>
        <w:rPr>
          <w:i/>
          <w:iCs/>
        </w:rPr>
        <w:t>только вам под строжайшим секре</w:t>
        <w:softHyphen/>
        <w:t xml:space="preserve">том: </w:t>
      </w:r>
      <w:r>
        <w:rPr/>
        <w:t>они уже вели переговоры с Ольгой — я получил об этом от нее письмо, написанное химически, где она рассказывает подробно все, как было. Сущность их в том, что они желали узнать, на каких условиях террористы согласятся не делать новых по</w:t>
        <w:softHyphen/>
        <w:t>пыток на царя, — она им заявила, что не может брать на себя пред</w:t>
        <w:softHyphen/>
        <w:t>стави-тельства партии. Тогда они сами сказали, что желали бы переговорить с кем-нибудь из наиболее влиятельных террористов и называли предпочтительно перед другими Льва. Они предла</w:t>
        <w:softHyphen/>
        <w:t>гали выпустить Ольгу на честное слово, чтобы она предупредила его об этом. Но, боясь измены, Ольга отказалась, а вместо того сказала, что пусть дадут возможность написать к своим ей и для верности еще одному из заключенных и указала на Романенку. Это было глупо с ее стороны, но уж она так сделала. Они, дей</w:t>
        <w:softHyphen/>
        <w:t>ствительно, начали переговоры с Романенкой, но тот совсем наду</w:t>
        <w:softHyphen/>
        <w:t>рил: начал их пугать, хвастать и грозить. Они потеряли к нему доверие, а вместе с тем и к Ольге, и прекратили всякие переговоры. В настоящую минуту царю, очевидно, невмоготу стало сидеть в Гатчине. Кроме того, короноваться нужно же, наконец, когда-нибудь. Последние телеграммы относительно желания этого осто</w:t>
        <w:softHyphen/>
        <w:t>лопа «изучить нигилизм», а что еще вернее, какое-то странное ко</w:t>
        <w:softHyphen/>
        <w:t>лебание с утверждением приговора по делу 22-х; все это, вместе взятое, показывает, что у них какой-то перелом. Арестовавши Дмитра, очень может быть, что они решили воспользоваться этим, чтобы снова завести прерванные переговоры.</w:t>
      </w:r>
    </w:p>
    <w:p>
      <w:pPr>
        <w:pStyle w:val="001"/>
        <w:rPr/>
      </w:pPr>
      <w:r>
        <w:rPr>
          <w:spacing w:val="0"/>
        </w:rPr>
        <w:t>Вы знаете, как они на него смотрят? Что вы об этом думаете? Напишите, нет ли в его письме или лучше, не будет ли чего в его будущих письмах, что поддержало бы такое предположение? Это очень любопытно. Предупреждаю вас нарочно, чтобы вы были внимательны.</w:t>
      </w:r>
    </w:p>
    <w:p>
      <w:pPr>
        <w:pStyle w:val="001"/>
        <w:rPr/>
      </w:pPr>
      <w:r>
        <w:rPr>
          <w:spacing w:val="0"/>
          <w:lang w:val="en-US"/>
        </w:rPr>
        <w:t>P</w:t>
      </w:r>
      <w:r>
        <w:rPr>
          <w:spacing w:val="0"/>
        </w:rPr>
        <w:t xml:space="preserve">. </w:t>
      </w:r>
      <w:r>
        <w:rPr>
          <w:spacing w:val="0"/>
          <w:lang w:val="en-US"/>
        </w:rPr>
        <w:t>S</w:t>
      </w:r>
      <w:r>
        <w:rPr>
          <w:spacing w:val="0"/>
        </w:rPr>
        <w:t>. Знаете, мне кажется, что даже в его письме, где насчет пришествия времени, когда знание и т. д. есть что-то вроде намека на это.</w:t>
      </w:r>
    </w:p>
    <w:p>
      <w:pPr>
        <w:pStyle w:val="001"/>
        <w:rPr/>
      </w:pPr>
      <w:r>
        <w:rPr>
          <w:spacing w:val="0"/>
        </w:rPr>
        <w:t>Насчет хлебных работ, милая Верочка, ничего сказать не могу, потому что никакого понятия об упоминаемых вами ве</w:t>
        <w:softHyphen/>
        <w:t>щах не имею. Знаю только, что для «Дела» Маццини не годится, потому что там уже лежит вот уже несколько месяцев статья Эльсница о том же, но не печатают из страха перед цензурой.</w:t>
      </w:r>
    </w:p>
    <w:p>
      <w:pPr>
        <w:pStyle w:val="0012"/>
        <w:rPr/>
      </w:pPr>
      <w:r>
        <w:rPr/>
        <w:t>223</w:t>
      </w:r>
    </w:p>
    <w:p>
      <w:pPr>
        <w:pStyle w:val="0001"/>
        <w:rPr/>
      </w:pPr>
      <w:r>
        <w:rPr>
          <w:spacing w:val="0"/>
        </w:rPr>
        <w:t>Из книжки Зола можно несомненно сделать извлечение. Хотя я ее и не читал, но думаю, что будет очень интересно. Но только не разгоняйтесь — сделайте что-нибудь не более листа печатного, чтобы как возможно скорее кончить, потому что иначе без всякого сомнения перехватят. Спешите поэтому во все лопатки. «Основные положения», судя по заглавию, должно быть интересно, но о нем я бы советовал (если уж не чрезвычайно интересно) небольшую рецензию для отдела «новых книг», на</w:t>
        <w:softHyphen/>
        <w:t>писать тоже в лист или около. В «Дело» пошлю все, что вам угодно, и ни малейшей мне от этого порухи не будет, просто — потому что я решил совсем не соваться туда с оригинальными статьями. Они этого ужасно не любят, и все жалуются, что переполнены прекрасными статьями, что сотрудников не обе</w:t>
        <w:softHyphen/>
        <w:t>решься и т. д. (когда «От. Зап.» жалуются на недостаток их) и если предложат, наконец, что-нибудь, то умоляют ради самого Христа, чтобы поменьше (помните, как Ирландию обкарна</w:t>
        <w:softHyphen/>
        <w:t>чили). Все дело в том, что они сами все хотят писать, так как Благосветлиха держит их в черном теле и редакторское жало</w:t>
        <w:softHyphen/>
        <w:t xml:space="preserve">вание самое жалкое, а семьи у них обширные. Поэтому мой покровитель </w:t>
      </w:r>
      <w:r>
        <w:rPr>
          <w:spacing w:val="0"/>
          <w:vertAlign w:val="superscript"/>
        </w:rPr>
        <w:t>1</w:t>
      </w:r>
      <w:r>
        <w:rPr>
          <w:spacing w:val="0"/>
        </w:rPr>
        <w:t>), например, в некоторых книжках является один в трех лицах. Вот почему нужно обладать чисто немецкой цеп</w:t>
        <w:softHyphen/>
        <w:t>костью и настойчивостью Эльсница, чтобы пролезть туда. Я бро</w:t>
        <w:softHyphen/>
        <w:t xml:space="preserve">сил попечения, поэтому и вам не советую — только валять будут. Лучше всего статью о Зола послать через Шмуля </w:t>
      </w:r>
      <w:r>
        <w:rPr>
          <w:spacing w:val="0"/>
          <w:vertAlign w:val="superscript"/>
        </w:rPr>
        <w:t>2</w:t>
      </w:r>
      <w:r>
        <w:rPr>
          <w:spacing w:val="0"/>
        </w:rPr>
        <w:t>) в «Устои» — очень хороший журнал, несмотря на свое название, и у Шмуля там рука есть. Он мне предлагал, но я не думаю воспользоваться, потому что нет в виду небольших работ, а с большими в малень</w:t>
        <w:softHyphen/>
        <w:t>кий нельзя. Так что и здесь вы мне никакой порухи не сделаете. А «Основные положения» отчего бы чрез того же Жоржа в «Оте</w:t>
        <w:softHyphen/>
        <w:t>чественные Записки» не послать? Это самое лучшее, раз он хва</w:t>
        <w:softHyphen/>
        <w:t>лит. В «Дело», повторяю, я готов посылать все, что вам угодно, но что из сего воспоследует?..</w:t>
      </w:r>
    </w:p>
    <w:p>
      <w:pPr>
        <w:pStyle w:val="001"/>
        <w:rPr/>
      </w:pPr>
      <w:r>
        <w:rPr>
          <w:spacing w:val="0"/>
        </w:rPr>
        <w:t>Насчет переводов уж абсолютно ничего сказать не могу. Я их совсем забросил, с тех пор, как в Италии, — пробавляюсь ита</w:t>
        <w:softHyphen/>
        <w:t xml:space="preserve">лианской беллетристикой и то очень мало. За фр[анцузскими] и иными совсем даже не слежу. Мне кое-что пишет об этом Цакни </w:t>
      </w:r>
      <w:r>
        <w:rPr>
          <w:spacing w:val="0"/>
          <w:vertAlign w:val="superscript"/>
        </w:rPr>
        <w:t>3</w:t>
      </w:r>
      <w:r>
        <w:rPr>
          <w:spacing w:val="0"/>
        </w:rPr>
        <w:t>),</w:t>
      </w:r>
    </w:p>
    <w:p>
      <w:pPr>
        <w:pStyle w:val="0017"/>
        <w:rPr/>
      </w:pPr>
      <w:r>
        <w:rPr>
          <w:vertAlign w:val="superscript"/>
        </w:rPr>
        <w:t>1</w:t>
      </w:r>
      <w:r>
        <w:rPr/>
        <w:t>) Станюкович.</w:t>
      </w:r>
    </w:p>
    <w:p>
      <w:pPr>
        <w:pStyle w:val="0018"/>
        <w:rPr/>
      </w:pPr>
      <w:r>
        <w:rPr>
          <w:vertAlign w:val="superscript"/>
        </w:rPr>
        <w:t>2</w:t>
      </w:r>
      <w:r>
        <w:rPr/>
        <w:t>) С. Клячко, чайковец.</w:t>
      </w:r>
    </w:p>
    <w:p>
      <w:pPr>
        <w:pStyle w:val="0018"/>
        <w:rPr/>
      </w:pPr>
      <w:r>
        <w:rPr>
          <w:vertAlign w:val="superscript"/>
        </w:rPr>
        <w:t>3</w:t>
      </w:r>
      <w:r>
        <w:rPr/>
        <w:t xml:space="preserve">) Тоже бывш. москов. чайковец. </w:t>
      </w:r>
      <w:r>
        <w:rPr>
          <w:i/>
          <w:iCs/>
        </w:rPr>
        <w:t>Л. Д.</w:t>
      </w:r>
    </w:p>
    <w:p>
      <w:pPr>
        <w:pStyle w:val="0011"/>
        <w:rPr/>
      </w:pPr>
      <w:r>
        <w:rPr/>
        <w:t>224</w:t>
      </w:r>
    </w:p>
    <w:p>
      <w:pPr>
        <w:pStyle w:val="0013"/>
        <w:rPr/>
      </w:pPr>
      <w:r>
        <w:rPr/>
        <w:t>так как мы вступили с ним в компанию для выбора, но до сих пор он мне ровно ничего путного не посоветовал, кроме двух ничтожных рассказов. А с Чайковским, с которым тоже думал завести об этом дела, — и занят очень и ни малейшими эстетическими способностями не обладает. Так что у меня совсем ничего нет для собственных переводов в «Деле», кроме одного италианского романа, сомнительного по части цен</w:t>
        <w:softHyphen/>
        <w:t>зурности:</w:t>
      </w:r>
    </w:p>
    <w:p>
      <w:pPr>
        <w:pStyle w:val="001"/>
        <w:rPr>
          <w:spacing w:val="0"/>
        </w:rPr>
      </w:pPr>
      <w:r>
        <w:rPr>
          <w:spacing w:val="0"/>
        </w:rPr>
        <w:t>Как видите — от меня, как от козла молока.</w:t>
      </w:r>
    </w:p>
    <w:p>
      <w:pPr>
        <w:pStyle w:val="001"/>
        <w:rPr/>
      </w:pPr>
      <w:r>
        <w:rPr>
          <w:spacing w:val="0"/>
        </w:rPr>
        <w:t xml:space="preserve">Теперь, покончив с частными делами, хочу поговорить о вашем коллективном послании </w:t>
      </w:r>
      <w:r>
        <w:rPr>
          <w:spacing w:val="0"/>
          <w:vertAlign w:val="superscript"/>
        </w:rPr>
        <w:t>1</w:t>
      </w:r>
      <w:r>
        <w:rPr>
          <w:spacing w:val="0"/>
        </w:rPr>
        <w:t>)</w:t>
      </w:r>
      <w:r>
        <w:rPr>
          <w:i/>
          <w:iCs/>
          <w:spacing w:val="0"/>
        </w:rPr>
        <w:t>. —</w:t>
      </w:r>
      <w:r>
        <w:rPr>
          <w:spacing w:val="0"/>
        </w:rPr>
        <w:t xml:space="preserve"> Признаюсь, общее впечатле</w:t>
        <w:softHyphen/>
        <w:t>ние ужасно тяжелое.</w:t>
      </w:r>
    </w:p>
    <w:p>
      <w:pPr>
        <w:pStyle w:val="001"/>
        <w:rPr/>
      </w:pPr>
      <w:r>
        <w:rPr>
          <w:spacing w:val="0"/>
        </w:rPr>
        <w:t>Написано мастерски: ясно, метко, неопровержимо; но от этого еще тяжелее, потому что видишь, что такая сила и такая логика добровольно склоняют голову перед нелогичностью и круглым невежеством. Авторы письма (№ 1) могут быть вели</w:t>
        <w:softHyphen/>
        <w:t>чайшими героями в мире, но все-таки их неподражаемое посла</w:t>
        <w:softHyphen/>
        <w:t>ние — дичь такая непроходимая, что просто глазам не веришь. А между тем, эту самую дичь вы сглаживаете, охоливаете, заявляете, что она почти-почти что вещь умная, вот только тут да еще вот тут маленькое-премаленькое пятнышко.</w:t>
      </w:r>
    </w:p>
    <w:p>
      <w:pPr>
        <w:pStyle w:val="001"/>
        <w:rPr/>
      </w:pPr>
      <w:r>
        <w:rPr>
          <w:spacing w:val="0"/>
        </w:rPr>
        <w:t>Конечно, неприлично и недостойно накидываться по-собачьи. Следует отвечать не только спокойно, сдержанно, но даже ла</w:t>
        <w:softHyphen/>
        <w:t xml:space="preserve">сково, потому что они все-таки наши друзья и прекрасные люди, которых мы любим и уважаем. Зачем же уверять их в том, что вы соглашаетесь с ними во всех почти пунктах, когда из вашего же письма следует, что вы почти ни с чем не согласны? Зачем переворачивать роль и выражать надежду, что соглашение воспоследует, потому что </w:t>
      </w:r>
      <w:r>
        <w:rPr>
          <w:i/>
          <w:iCs/>
          <w:spacing w:val="0"/>
        </w:rPr>
        <w:t xml:space="preserve">вы </w:t>
      </w:r>
      <w:r>
        <w:rPr>
          <w:spacing w:val="0"/>
        </w:rPr>
        <w:t xml:space="preserve">согласны с ними, а не потому, что надеетесь, что </w:t>
      </w:r>
      <w:r>
        <w:rPr>
          <w:i/>
          <w:iCs/>
          <w:spacing w:val="0"/>
        </w:rPr>
        <w:t xml:space="preserve">они </w:t>
      </w:r>
      <w:r>
        <w:rPr>
          <w:spacing w:val="0"/>
        </w:rPr>
        <w:t xml:space="preserve">согласятся с вашими доводами, потому что логика на </w:t>
      </w:r>
      <w:r>
        <w:rPr>
          <w:i/>
          <w:iCs/>
          <w:spacing w:val="0"/>
        </w:rPr>
        <w:t xml:space="preserve">вашей </w:t>
      </w:r>
      <w:r>
        <w:rPr>
          <w:spacing w:val="0"/>
        </w:rPr>
        <w:t>стороне.</w:t>
      </w:r>
    </w:p>
    <w:p>
      <w:pPr>
        <w:pStyle w:val="001"/>
        <w:rPr/>
      </w:pPr>
      <w:r>
        <w:rPr>
          <w:spacing w:val="0"/>
        </w:rPr>
        <w:t>Обратите внимание на тон их послания (№ 1). Ведь это — оракулы, начальство, одно слово! Как они с кондачка все вопросы вершат, в которых ни аза не смыслят! А своим чисто дипломати-</w:t>
      </w:r>
    </w:p>
    <w:p>
      <w:pPr>
        <w:pStyle w:val="0017"/>
        <w:rPr/>
      </w:pPr>
      <w:r>
        <w:rPr>
          <w:vertAlign w:val="superscript"/>
        </w:rPr>
        <w:t>1</w:t>
      </w:r>
      <w:r>
        <w:rPr/>
        <w:t>) Здесь Степняк говорит о коллективном письме, написанном сообща Плеха</w:t>
        <w:softHyphen/>
        <w:t>новым, В. Ив. Засулич и мною Исп. Комитету «Нар. Воли», в ответ на присланное им нам с предложением высказать ему наш взгляд по поводу его стремления захва</w:t>
        <w:softHyphen/>
        <w:t xml:space="preserve">тить власть. Следующую часть этого письма я почти целиком привел в своей статье в «Прол. Рев.» № 8 (20) 1923 г. </w:t>
      </w:r>
      <w:r>
        <w:rPr>
          <w:i/>
          <w:iCs/>
        </w:rPr>
        <w:t>Л. Д.</w:t>
      </w:r>
    </w:p>
    <w:p>
      <w:pPr>
        <w:pStyle w:val="0012"/>
        <w:rPr/>
      </w:pPr>
      <w:r>
        <w:rPr/>
        <w:t>225</w:t>
      </w:r>
    </w:p>
    <w:p>
      <w:pPr>
        <w:pStyle w:val="0013"/>
        <w:rPr/>
      </w:pPr>
      <w:r>
        <w:rPr/>
        <w:t>ческим письмом вы ведь только поддерживаете и укрепляете в них эти притязания.</w:t>
      </w:r>
    </w:p>
    <w:p>
      <w:pPr>
        <w:pStyle w:val="001"/>
        <w:rPr/>
      </w:pPr>
      <w:r>
        <w:rPr>
          <w:spacing w:val="0"/>
        </w:rPr>
        <w:t>Помилуйте, господа, — если вы не решаетесь высказать им прямо и твердо, без всяких обидных резкостей, разумеется, что вы думаете, — то что же остается делать русским юнцам, не имею</w:t>
        <w:softHyphen/>
        <w:t>щим ни вашей силы, ни вашего авторитета? Разве так следо</w:t>
        <w:softHyphen/>
        <w:t>вало выразить — раз уже возражать на все их нелепицы, вроде восхитительной фразы: «мы не люди, а хохлы», — то бишь мы не социалисты и не радикалы, а «просто народовольцы», или на еще лучшие их рассуждения о федерализме, о котором они имеют такое же</w:t>
      </w:r>
      <w:r>
        <w:rPr>
          <w:i/>
          <w:iCs/>
          <w:spacing w:val="0"/>
        </w:rPr>
        <w:t xml:space="preserve"> </w:t>
      </w:r>
      <w:r>
        <w:rPr>
          <w:spacing w:val="0"/>
        </w:rPr>
        <w:t>понятие, как мы с вами о китайской грамоте, о бу</w:t>
        <w:softHyphen/>
        <w:t>дущности земного шара (экономический район), о Марксе и Блюнчли. Ведь не трудно было уничтожить их за это, да так, чтобы и рта открыть не могли. И Жорж это отлично умел бы сделать. К чему же этот медоточиво ласковый, нерешитель</w:t>
        <w:softHyphen/>
        <w:t>ный тон?</w:t>
      </w:r>
    </w:p>
    <w:p>
      <w:pPr>
        <w:pStyle w:val="001"/>
        <w:rPr/>
      </w:pPr>
      <w:r>
        <w:rPr>
          <w:spacing w:val="0"/>
        </w:rPr>
        <w:t xml:space="preserve">Поймите, что именно таким людям, как они, и не следует ни в каком случае ни малейшей поблажки давать. Они и теперь уже упиваются амброзией </w:t>
      </w:r>
      <w:r>
        <w:rPr>
          <w:i/>
          <w:iCs/>
          <w:spacing w:val="0"/>
        </w:rPr>
        <w:t xml:space="preserve">власти </w:t>
      </w:r>
      <w:r>
        <w:rPr>
          <w:spacing w:val="0"/>
        </w:rPr>
        <w:t>— это чувствуется. Им уже нужна не власть для дела, а власть для власти: это очевидно из их непременного желания, чтобы редакция предполагаемого журнала объявила, что она подчиняется им, — а какой же осел не понимает, что на таком расстоянии никакое руководство кружка немыслимо. Им, значит, уже просто хочется насла</w:t>
        <w:softHyphen/>
        <w:t>диться сознанием своего всемогущества. И вы этим самым лю</w:t>
        <w:softHyphen/>
        <w:t>дям пишете такое письмо, которое только способно еще более заставить их занестись в эти ядовитые области, вместо того, чтобы оборвать их на первых же шагах и заставить признать, что есть сила, которая не так-то легко склоняется перед вся</w:t>
        <w:softHyphen/>
        <w:t>кими притязаниями — сила мысли, которой «заграница» по тра</w:t>
        <w:softHyphen/>
        <w:t>диции  всегда  была  представительницей.</w:t>
      </w:r>
    </w:p>
    <w:p>
      <w:pPr>
        <w:pStyle w:val="001"/>
        <w:rPr/>
      </w:pPr>
      <w:r>
        <w:rPr>
          <w:spacing w:val="0"/>
        </w:rPr>
        <w:t>Но все, что я сказал выше, вызвано во мне не столько общим тоном письма, сколько одним заявлением вашего письма, которое меня совсем в тупик поставило: это там, где вы насчет центра</w:t>
        <w:softHyphen/>
        <w:t>лизма чистосердечное признание делаете. Ну, зачем это? До</w:t>
        <w:softHyphen/>
        <w:t>пустим, что вы признаете, что без некоторого централизма нельзя, — это все признают и больше: всегда признавали. Но разве вы признаете его в той мере, как они? Разве вы видите в нем идеал отношений членов партии между собою, как они это видят? Разве не писал вам Дмитро, что централизм губит ини-</w:t>
      </w:r>
    </w:p>
    <w:p>
      <w:pPr>
        <w:pStyle w:val="0011"/>
        <w:rPr/>
      </w:pPr>
      <w:r>
        <w:rPr/>
        <w:t>226</w:t>
      </w:r>
    </w:p>
    <w:p>
      <w:pPr>
        <w:pStyle w:val="0013"/>
        <w:rPr/>
      </w:pPr>
      <w:r>
        <w:rPr/>
        <w:t>циативу отдельных групп молодежи, что он страшно тормозит дело и т. д.? Разве тот же Пинхус не развивал этого в своих пи</w:t>
        <w:softHyphen/>
        <w:t>саниях?</w:t>
      </w:r>
    </w:p>
    <w:p>
      <w:pPr>
        <w:pStyle w:val="001"/>
        <w:rPr/>
      </w:pPr>
      <w:r>
        <w:rPr>
          <w:spacing w:val="0"/>
        </w:rPr>
        <w:t>Так для чего же вы всем весом своего авторитета навали</w:t>
        <w:softHyphen/>
        <w:t>ваетесь именно на ту самую чашку весов, которую они всеми силами нагружают, тогда как теперь нужно как раз противное делать. Заметьте, что в этом вопросе ваши слова, как признание бывших врагов этого направления, имеют огромное, может быть, решающее значение.</w:t>
      </w:r>
    </w:p>
    <w:p>
      <w:pPr>
        <w:pStyle w:val="001"/>
        <w:rPr/>
      </w:pPr>
      <w:r>
        <w:rPr>
          <w:spacing w:val="0"/>
        </w:rPr>
        <w:t xml:space="preserve">Знаете, если вашего письма вы еще не послали, то, по совести, следует это место насчет централизма выбросить. Я просто настаиваю на этом. Мне кажется, что вы даже не имеете </w:t>
      </w:r>
      <w:r>
        <w:rPr>
          <w:i/>
          <w:iCs/>
          <w:spacing w:val="0"/>
        </w:rPr>
        <w:t xml:space="preserve">права </w:t>
      </w:r>
      <w:r>
        <w:rPr>
          <w:spacing w:val="0"/>
        </w:rPr>
        <w:t>(нравственного, конечно) вредить своим вмешательством лю</w:t>
        <w:softHyphen/>
        <w:t>дям, которые на русской почве борются против злоупотреблений централизации (к числу которых принадлежал и Дмитро, между прочим).</w:t>
      </w:r>
    </w:p>
    <w:p>
      <w:pPr>
        <w:pStyle w:val="001"/>
        <w:rPr/>
      </w:pPr>
      <w:r>
        <w:rPr>
          <w:spacing w:val="0"/>
        </w:rPr>
        <w:t>Мне очень понравилось откровенное и прямое признание Жоржа насчет политической деятельности. Тут виден резуль</w:t>
        <w:softHyphen/>
        <w:t>тат мысли, руководимой беспристрастным наблюдением. Ну, а централизм откуда мог взяться? Из наблюдений европейской жизни, что ли? — Едва ли! Это вопрос чисто русский, — только в России, по-моему, человек имеет право, ввиду местных нужд и явлений, принять то или другое решение по этому вопросу, потому что только там он может определить, в какой мере дей</w:t>
        <w:softHyphen/>
        <w:t>ствительно необходимо допущение этого в высшей степени вред</w:t>
        <w:softHyphen/>
        <w:t>ного, просто ядовитого элемента.</w:t>
      </w:r>
    </w:p>
    <w:p>
      <w:pPr>
        <w:pStyle w:val="001"/>
        <w:rPr>
          <w:spacing w:val="0"/>
        </w:rPr>
      </w:pPr>
      <w:r>
        <w:rPr>
          <w:spacing w:val="0"/>
        </w:rPr>
        <w:t>Своим безусловным признанием централизма вы санкциони</w:t>
        <w:softHyphen/>
        <w:t>руете стремления и притязания именно той партии, которая стремится превратить централизацию в чистейшую бюрокра</w:t>
        <w:softHyphen/>
        <w:t>тию, способную погубить, иссушить в конец революционное дело, если только, как я твердо верю, этому не помешает другая партия, партия свободных отношений, децентрализации, опи</w:t>
        <w:softHyphen/>
        <w:t>рающаяся на массу революционной молодежи, слишком воз</w:t>
        <w:softHyphen/>
        <w:t>бужденной для того, чтобы помириться с мертвечиной бюро</w:t>
        <w:softHyphen/>
        <w:t>кратии. Но этой-то партии, господа, по моему убеждению, вы нанесли тяжелый удар  своим письмом.</w:t>
      </w:r>
    </w:p>
    <w:p>
      <w:pPr>
        <w:pStyle w:val="00111"/>
        <w:rPr/>
      </w:pPr>
      <w:r>
        <w:rPr/>
        <w:t>Ваш С.</w:t>
      </w:r>
    </w:p>
    <w:p>
      <w:pPr>
        <w:pStyle w:val="0012"/>
        <w:rPr/>
      </w:pPr>
      <w:r>
        <w:rPr/>
        <w:t>227</w:t>
      </w:r>
    </w:p>
    <w:p>
      <w:pPr>
        <w:pStyle w:val="0016"/>
        <w:rPr/>
      </w:pPr>
      <w:r>
        <w:rPr/>
        <w:t>V.</w:t>
      </w:r>
    </w:p>
    <w:p>
      <w:pPr>
        <w:pStyle w:val="00112"/>
        <w:rPr/>
      </w:pPr>
      <w:r>
        <w:rPr/>
        <w:t>Милан. [Весной 1882 г.]</w:t>
      </w:r>
    </w:p>
    <w:p>
      <w:pPr>
        <w:pStyle w:val="0001"/>
        <w:rPr/>
      </w:pPr>
      <w:r>
        <w:rPr>
          <w:spacing w:val="0"/>
        </w:rPr>
        <w:t xml:space="preserve">Милая Верочка! Посылаю вам два экземпляра своей книжки - один вам, другой Ане </w:t>
      </w:r>
      <w:r>
        <w:rPr>
          <w:spacing w:val="0"/>
          <w:vertAlign w:val="superscript"/>
        </w:rPr>
        <w:t>1</w:t>
      </w:r>
      <w:r>
        <w:rPr>
          <w:spacing w:val="0"/>
        </w:rPr>
        <w:t>) — которая, наконец, вышла. Напишите, пожалуйста, как понравилась. Ведь вы читаете по-италиански — хоть со словарем. Уж потратьте денек времени — буду вам очень благодарен за всякое замечание, хотя бы самое резкое.</w:t>
      </w:r>
    </w:p>
    <w:p>
      <w:pPr>
        <w:pStyle w:val="001"/>
        <w:rPr/>
      </w:pPr>
      <w:r>
        <w:rPr>
          <w:spacing w:val="0"/>
        </w:rPr>
        <w:t>Затем должен еще попросить вас сказать откровенно, очень ли вы сердитесь на меня за ваш «профиль» или не очень. Что вы будете сердиться на некоторые места, это я знаю заранее. Но, увы, мне нужно было либо отказаться от своего труда со</w:t>
        <w:softHyphen/>
        <w:t>всем, либо помириться с этой печальной неизбежностью. Но отказаться от него я не хотел: единственная часть моей «Под</w:t>
        <w:softHyphen/>
        <w:t>польной России», которую я ценю, это именно «профили», по</w:t>
        <w:softHyphen/>
        <w:t>тому что я все-таки более других знаю этих людей, и мне хоте</w:t>
        <w:softHyphen/>
        <w:t>лось хоть что-нибудь сделать, чтобы их образы не совсем уто</w:t>
        <w:softHyphen/>
        <w:t>нули в бурлящей пучине русской политической жизни. Ведь у нас можно последовательно воскликнуть:</w:t>
      </w:r>
    </w:p>
    <w:p>
      <w:pPr>
        <w:pStyle w:val="Normal"/>
        <w:shd w:fill="FFFFFF" w:val="clear"/>
        <w:tabs>
          <w:tab w:val="clear" w:pos="708"/>
          <w:tab w:val="left" w:pos="1776" w:leader="none"/>
        </w:tabs>
        <w:ind w:left="2832" w:hanging="0"/>
        <w:rPr/>
      </w:pPr>
      <w:r>
        <w:rPr>
          <w:szCs w:val="18"/>
          <w:lang w:val="en-US"/>
        </w:rPr>
        <w:t>Tout</w:t>
      </w:r>
      <w:r>
        <w:rPr>
          <w:szCs w:val="18"/>
        </w:rPr>
        <w:t xml:space="preserve"> </w:t>
      </w:r>
      <w:r>
        <w:rPr>
          <w:szCs w:val="18"/>
          <w:lang w:val="de-DE"/>
        </w:rPr>
        <w:t>passe,</w:t>
        <w:tab/>
      </w:r>
      <w:r>
        <w:rPr>
          <w:szCs w:val="18"/>
        </w:rPr>
        <w:t>(Все проходит,</w:t>
      </w:r>
    </w:p>
    <w:p>
      <w:pPr>
        <w:pStyle w:val="Normal"/>
        <w:shd w:fill="FFFFFF" w:val="clear"/>
        <w:tabs>
          <w:tab w:val="clear" w:pos="708"/>
          <w:tab w:val="left" w:pos="1800" w:leader="none"/>
        </w:tabs>
        <w:ind w:left="2832" w:hanging="0"/>
        <w:rPr/>
      </w:pPr>
      <w:r>
        <w:rPr>
          <w:szCs w:val="18"/>
          <w:lang w:val="en-US"/>
        </w:rPr>
        <w:t>Tout</w:t>
      </w:r>
      <w:r>
        <w:rPr>
          <w:szCs w:val="18"/>
        </w:rPr>
        <w:t xml:space="preserve"> </w:t>
      </w:r>
      <w:r>
        <w:rPr>
          <w:szCs w:val="18"/>
          <w:lang w:val="en-US"/>
        </w:rPr>
        <w:t>fuit</w:t>
      </w:r>
      <w:r>
        <w:rPr>
          <w:szCs w:val="18"/>
        </w:rPr>
        <w:t>:</w:t>
        <w:tab/>
        <w:t>Все убегает:</w:t>
      </w:r>
    </w:p>
    <w:p>
      <w:pPr>
        <w:pStyle w:val="Normal"/>
        <w:shd w:fill="FFFFFF" w:val="clear"/>
        <w:tabs>
          <w:tab w:val="clear" w:pos="708"/>
          <w:tab w:val="left" w:pos="1800" w:leader="none"/>
        </w:tabs>
        <w:ind w:left="2832" w:hanging="0"/>
        <w:rPr/>
      </w:pPr>
      <w:r>
        <w:rPr>
          <w:szCs w:val="18"/>
          <w:lang w:val="en-US"/>
        </w:rPr>
        <w:t>L</w:t>
      </w:r>
      <w:r>
        <w:rPr>
          <w:szCs w:val="18"/>
        </w:rPr>
        <w:t>'</w:t>
      </w:r>
      <w:r>
        <w:rPr>
          <w:szCs w:val="18"/>
          <w:lang w:val="en-US"/>
        </w:rPr>
        <w:t>Espace</w:t>
      </w:r>
      <w:r>
        <w:rPr>
          <w:szCs w:val="18"/>
        </w:rPr>
        <w:tab/>
        <w:t>Пространство</w:t>
      </w:r>
    </w:p>
    <w:p>
      <w:pPr>
        <w:pStyle w:val="Normal"/>
        <w:shd w:fill="FFFFFF" w:val="clear"/>
        <w:tabs>
          <w:tab w:val="clear" w:pos="708"/>
          <w:tab w:val="left" w:pos="1800" w:leader="none"/>
        </w:tabs>
        <w:ind w:left="2832" w:hanging="0"/>
        <w:rPr/>
      </w:pPr>
      <w:r>
        <w:rPr>
          <w:szCs w:val="18"/>
          <w:lang w:val="en-US"/>
        </w:rPr>
        <w:t>Efface</w:t>
      </w:r>
      <w:r>
        <w:rPr>
          <w:szCs w:val="18"/>
        </w:rPr>
        <w:tab/>
        <w:tab/>
        <w:t>Стирает</w:t>
      </w:r>
    </w:p>
    <w:p>
      <w:pPr>
        <w:pStyle w:val="Normal"/>
        <w:shd w:fill="FFFFFF" w:val="clear"/>
        <w:tabs>
          <w:tab w:val="clear" w:pos="708"/>
          <w:tab w:val="left" w:pos="1800" w:leader="none"/>
        </w:tabs>
        <w:ind w:left="2832" w:hanging="0"/>
        <w:rPr>
          <w:lang w:val="en-US"/>
        </w:rPr>
      </w:pPr>
      <w:r>
        <w:rPr>
          <w:szCs w:val="18"/>
          <w:lang w:val="fr-FR"/>
        </w:rPr>
        <w:t>Le</w:t>
      </w:r>
      <w:r>
        <w:rPr>
          <w:szCs w:val="18"/>
          <w:lang w:val="en-US"/>
        </w:rPr>
        <w:t xml:space="preserve"> bruit</w:t>
        <w:tab/>
      </w:r>
      <w:r>
        <w:rPr>
          <w:szCs w:val="18"/>
        </w:rPr>
        <w:t>Шум</w:t>
      </w:r>
      <w:r>
        <w:rPr>
          <w:szCs w:val="18"/>
          <w:lang w:val="en-US"/>
        </w:rPr>
        <w:t>),</w:t>
      </w:r>
    </w:p>
    <w:p>
      <w:pPr>
        <w:pStyle w:val="0013"/>
        <w:rPr/>
      </w:pPr>
      <w:r>
        <w:rPr/>
        <w:t>как говорит Виктор Гюго в одной из ориенталей. Почему я думаю, что без меня они могли бы «утонуть»? — О, не от самомне</w:t>
        <w:softHyphen/>
        <w:t>ния, даю вам слово. И совершенно искренно говорю, что я вовсе не удовлетворен своей работой. А просто потому, что так сложи</w:t>
        <w:softHyphen/>
        <w:t>лись обстоятельства. Из действовавших никто, кроме меня, не пишет, не имеет возможности писать и погибнет, по всей ве</w:t>
        <w:softHyphen/>
        <w:t>роятности, раньше, чем получит эту возможность. Но, взявшись раз за эту работу, чтобы придать ей хоть какое-нибудь значение, я должен был быть вполне правдивым. Я, конечно, останавли</w:t>
        <w:softHyphen/>
        <w:t>вался пред тем, раскрытие чего было бы прямо неделикатностью — и в этом ни вы, никто другой упрекнуть меня не можете. Но я не мог останавливаться пред тем, что просто было бы не совсем приятно как изображаемым, так и их друзьям — с какой бы то</w:t>
      </w:r>
    </w:p>
    <w:p>
      <w:pPr>
        <w:pStyle w:val="0017"/>
        <w:rPr/>
      </w:pPr>
      <w:r>
        <w:rPr>
          <w:vertAlign w:val="superscript"/>
        </w:rPr>
        <w:t>1</w:t>
      </w:r>
      <w:r>
        <w:rPr/>
        <w:t xml:space="preserve">) Анна Михайловна Эпштейн, жена Д. А. Клеменца, друг Кравчинского, Засулич и др. старых социалистов, «чайковка». </w:t>
      </w:r>
      <w:r>
        <w:rPr>
          <w:i/>
          <w:iCs/>
        </w:rPr>
        <w:t>Л. Д.</w:t>
      </w:r>
    </w:p>
    <w:p>
      <w:pPr>
        <w:pStyle w:val="0011"/>
        <w:rPr/>
      </w:pPr>
      <w:r>
        <w:rPr/>
        <w:t>228</w:t>
      </w:r>
    </w:p>
    <w:p>
      <w:pPr>
        <w:pStyle w:val="0013"/>
        <w:rPr/>
      </w:pPr>
      <w:r>
        <w:rPr/>
        <w:t>ни было стороны. Я не говорил того, что на некоторых бросало бы невыгодную тень, — но только в смысле общепринятом, а не исключительном. Точно так и относительно «</w:t>
      </w:r>
      <w:r>
        <w:rPr>
          <w:lang w:val="fr-FR"/>
        </w:rPr>
        <w:t>pudeur</w:t>
      </w:r>
      <w:r>
        <w:rPr/>
        <w:t xml:space="preserve">» </w:t>
      </w:r>
      <w:r>
        <w:rPr>
          <w:vertAlign w:val="superscript"/>
        </w:rPr>
        <w:t>1</w:t>
      </w:r>
      <w:r>
        <w:rPr/>
        <w:t>) — я до</w:t>
        <w:softHyphen/>
        <w:t>пускал ее только в общем смысле, но не больше. Что сверх того, то от лукавого, как в тенях, так и в свете. Только придерживаясь такого критерия, можно было нарисовать людей, возможно по</w:t>
        <w:softHyphen/>
        <w:t>хожих на живых, а не на куклы или суздальские иконы.</w:t>
      </w:r>
    </w:p>
    <w:p>
      <w:pPr>
        <w:pStyle w:val="001"/>
        <w:rPr>
          <w:spacing w:val="0"/>
        </w:rPr>
      </w:pPr>
      <w:r>
        <w:rPr>
          <w:spacing w:val="0"/>
        </w:rPr>
        <w:t>Ну-с, — так напишите же, пожалуйста, насколько мне это удалось вообще и относительно вашей характеристики в част</w:t>
        <w:softHyphen/>
        <w:t>ности.</w:t>
      </w:r>
    </w:p>
    <w:p>
      <w:pPr>
        <w:pStyle w:val="00111"/>
        <w:rPr/>
      </w:pPr>
      <w:r>
        <w:rPr/>
        <w:t>Ваш С.</w:t>
      </w:r>
    </w:p>
    <w:p>
      <w:pPr>
        <w:pStyle w:val="0001"/>
        <w:rPr/>
      </w:pPr>
      <w:r>
        <w:rPr>
          <w:spacing w:val="0"/>
        </w:rPr>
        <w:t>Если Жорж уже выучился по-итальянски (он ведь собирался), то просьба моя о всяких замечаниях обращается и к</w:t>
      </w:r>
      <w:r>
        <w:rPr>
          <w:i/>
          <w:iCs/>
          <w:spacing w:val="0"/>
        </w:rPr>
        <w:t xml:space="preserve"> </w:t>
      </w:r>
      <w:r>
        <w:rPr>
          <w:spacing w:val="0"/>
        </w:rPr>
        <w:t>нему. За</w:t>
        <w:softHyphen/>
        <w:t>мечания эти будут мне тем дороже, что я надеюсь на французское издание, для которого могу ими воспользоваться, так как хочу его дополнить. Книжка вышла ведь гораздо меньше, чем мне говорили. Я ее сжимал до последней возможности.</w:t>
      </w:r>
    </w:p>
    <w:p>
      <w:pPr>
        <w:pStyle w:val="0016"/>
        <w:rPr/>
      </w:pPr>
      <w:r>
        <w:rPr/>
        <w:t>VI.</w:t>
      </w:r>
    </w:p>
    <w:p>
      <w:pPr>
        <w:pStyle w:val="00112"/>
        <w:rPr/>
      </w:pPr>
      <w:r>
        <w:rPr/>
        <w:t>Милан. (Май 1882 г.</w:t>
      </w:r>
    </w:p>
    <w:p>
      <w:pPr>
        <w:pStyle w:val="0001"/>
        <w:rPr/>
      </w:pPr>
      <w:r>
        <w:rPr>
          <w:spacing w:val="0"/>
        </w:rPr>
        <w:t>Милая Верочка! Не могу выразить вам, до какой степени мне было горько, что я вас так огорчил. Только что получил ваше письмо и не могу удержаться, чтобы не ответить тотчас же, хотя и очень некогда. Горько мне не потому, чтобы я сознал, что поступил дурно, а просто потому, что вижу, что я вас очень сильно огорчил, гораздо больше даже, чем думал, ну и, конечно, мне это очень неприятно. Хотя, если б вы мне то же, что сказали теперь, написали раньше, — не знаю, вычеркнул ли бы я эти все страницы, кроме двух первых, или нет. Скорее нет, — говорю вам это совершенно откровенно и думаю, — уж воля ваша, — что я не  поступил  бы неделикатно.</w:t>
      </w:r>
    </w:p>
    <w:p>
      <w:pPr>
        <w:pStyle w:val="001"/>
        <w:rPr/>
      </w:pPr>
      <w:r>
        <w:rPr>
          <w:spacing w:val="0"/>
        </w:rPr>
        <w:t>Конечно, против факта неудовольствия никакими возраже</w:t>
        <w:softHyphen/>
        <w:t>ниями тут не пособить. Я хочу только сказать вам, что вы совер</w:t>
        <w:softHyphen/>
        <w:t>шенно неправы, когда утверждаете, что «это чувство довольно распространенное, и на нем основан обычай печатать воспоми</w:t>
        <w:softHyphen/>
        <w:t>нания о приятелях только после их смерти». Помилуйте, — во-первых, я не хочу вовсе питать печальной надежды быть свиде-</w:t>
      </w:r>
    </w:p>
    <w:p>
      <w:pPr>
        <w:pStyle w:val="0017"/>
        <w:rPr/>
      </w:pPr>
      <w:r>
        <w:rPr>
          <w:vertAlign w:val="superscript"/>
        </w:rPr>
        <w:t>1</w:t>
      </w:r>
      <w:r>
        <w:rPr/>
        <w:t>) Стыдливость.</w:t>
      </w:r>
    </w:p>
    <w:p>
      <w:pPr>
        <w:pStyle w:val="0012"/>
        <w:rPr/>
      </w:pPr>
      <w:r>
        <w:rPr/>
        <w:t>229</w:t>
      </w:r>
    </w:p>
    <w:p>
      <w:pPr>
        <w:pStyle w:val="0013"/>
        <w:rPr/>
      </w:pPr>
      <w:r>
        <w:rPr/>
        <w:t>телем вашей смерти. Это раз. Значит, мне предстояло на выбор, либо писать теперь, либо не писать вовсе. Во-вторых, вы аб</w:t>
        <w:softHyphen/>
        <w:t>солютно ошибаетесь в самой сущности вашего утверждения, что воспоминания о людях пишутся только по их смерти. Господь с вами! Не только о Гарибальди целая масса воспоминаний, ме</w:t>
        <w:softHyphen/>
        <w:t>муаров и рассказов есть, но даже о таком, сравнительно, очень мизерном, как Гамбетта, Золя, Доде и пр., целая литература существует, где описываются не только их наружность и внешние привычки, но и характер, душа со всеми ее тонкими чертами, которые удается уловить читателю. Прочтите хоть де-Амичиса (был в отрывках в «Неделе»). Да, вероятно, и у вашего Поля Алексиса были странички насчет Золя, которые вы наверное бы «вычеркнули».  И это неизбежно.</w:t>
      </w:r>
    </w:p>
    <w:p>
      <w:pPr>
        <w:pStyle w:val="001"/>
        <w:rPr/>
      </w:pPr>
      <w:r>
        <w:rPr>
          <w:spacing w:val="0"/>
        </w:rPr>
        <w:t>Публика слишком интересуется знаменитыми людьми, чтобы ждать для получения точных сведений о них — их смерти. Есть, правда, другая грань, полагаемая читателю, пишущему о жи</w:t>
        <w:softHyphen/>
        <w:t>вом человеке: он не может касаться, не совершая неделикатно</w:t>
        <w:softHyphen/>
        <w:t>сти, его интимной личной жизни, т. е. его любви, например, и пр. Вот об этом, действительно, только после смерти человека писать можно, и вот это-то вы и смешали с первым. Подобной же неделикатности я абсолютно нигде не совершил.</w:t>
      </w:r>
    </w:p>
    <w:p>
      <w:pPr>
        <w:pStyle w:val="001"/>
        <w:rPr/>
      </w:pPr>
      <w:r>
        <w:rPr>
          <w:spacing w:val="0"/>
        </w:rPr>
        <w:t xml:space="preserve">Кстати, во избежание чего-нибудь, похожего на таковую я, между прочим, и заставил вас бегать по горам «в одиночку»; не мог же я сказать с Дмитром или Женькой или вообще «амико», так же точно, как не мог сказать, что ввалился к Анке </w:t>
      </w:r>
      <w:r>
        <w:rPr>
          <w:spacing w:val="0"/>
          <w:vertAlign w:val="superscript"/>
        </w:rPr>
        <w:t>1</w:t>
      </w:r>
      <w:r>
        <w:rPr>
          <w:spacing w:val="0"/>
        </w:rPr>
        <w:t>), когда она в постели лежала, и сел к ней на кровать и пр., потому что это могло бы истолковаться иностранцами совсем не по-русски — или потребовало бы обширных пояснений о характере ваших отношений к своему семейству, что было бы тоже совершенно излишне и неделикатно. Я же лишь издали, как только возможно глуше коснулся этого предмета. Пройти же абсолютным молча</w:t>
        <w:softHyphen/>
        <w:t xml:space="preserve">нием психику было невозможно, потому что иначе была бы неясна нравственная физиономия известного </w:t>
      </w:r>
      <w:r>
        <w:rPr>
          <w:i/>
          <w:iCs/>
          <w:spacing w:val="0"/>
        </w:rPr>
        <w:t xml:space="preserve">общественного </w:t>
      </w:r>
      <w:r>
        <w:rPr>
          <w:spacing w:val="0"/>
        </w:rPr>
        <w:t>деятеля,  сделавшегося историческим.</w:t>
      </w:r>
    </w:p>
    <w:p>
      <w:pPr>
        <w:pStyle w:val="001"/>
        <w:rPr/>
      </w:pPr>
      <w:r>
        <w:rPr>
          <w:spacing w:val="0"/>
        </w:rPr>
        <w:t>Итак, мне предстояло либо написать так, как я написал, либо не писать вовсе. Последнего я не хотел сделать просто из сострадания к истории. Вовсе не думаю, что я изобразил вас</w:t>
      </w:r>
    </w:p>
    <w:p>
      <w:pPr>
        <w:pStyle w:val="0017"/>
        <w:rPr/>
      </w:pPr>
      <w:r>
        <w:rPr>
          <w:vertAlign w:val="superscript"/>
        </w:rPr>
        <w:t>1</w:t>
      </w:r>
      <w:r>
        <w:rPr/>
        <w:t>) Дмитро — Стефанович, Женька — Евгений; амико — друг; Анна — Ан. Мих. Эпштейн.</w:t>
      </w:r>
    </w:p>
    <w:p>
      <w:pPr>
        <w:pStyle w:val="0011"/>
        <w:rPr/>
      </w:pPr>
      <w:r>
        <w:rPr/>
        <w:t>230</w:t>
      </w:r>
    </w:p>
    <w:p>
      <w:pPr>
        <w:pStyle w:val="0013"/>
        <w:rPr/>
      </w:pPr>
      <w:r>
        <w:rPr/>
        <w:t>целиком — говорю совершенно чистосердечно. Мне даже было это просто невозможно, потому что, в сущности, я вас вовсе не так близко знаю. Но согласитесь, что одну сторону вашего ха</w:t>
        <w:softHyphen/>
        <w:t>рактера я угадал. Что ж, — пусть другие дополнят его со вре</w:t>
        <w:softHyphen/>
        <w:t>менем. Во всяком случае, хоть часть-то наверное будет.</w:t>
      </w:r>
    </w:p>
    <w:p>
      <w:pPr>
        <w:pStyle w:val="001"/>
        <w:rPr/>
      </w:pPr>
      <w:r>
        <w:rPr>
          <w:spacing w:val="0"/>
        </w:rPr>
        <w:t>Не знаю, удалось ли мне заставить вас переложить хоть не</w:t>
        <w:softHyphen/>
        <w:t>много гнев на милость? Не думаю, хотя надеюсь, что с течением времени это случится, потому что, повторяю, никаких недели</w:t>
        <w:softHyphen/>
        <w:t>катностей я не разоблачал и держался безусловно в тех рамках, которых держатся все пишущие о живых людях...</w:t>
      </w:r>
    </w:p>
    <w:p>
      <w:pPr>
        <w:pStyle w:val="001"/>
        <w:rPr/>
      </w:pPr>
      <w:r>
        <w:rPr>
          <w:spacing w:val="0"/>
        </w:rPr>
        <w:t>...Печатная полемика немыслима, в особенности между то</w:t>
        <w:softHyphen/>
        <w:t>варищами. С Драгомановым я, правда, давно собираюсь поле</w:t>
        <w:softHyphen/>
        <w:t>мизировать, потому что он пропечатал для этого достаточно, — но так как теперь мне приходится полемизировать и с вами, поэтому я и жду, чтобы ваши мнения выражены были печатно, так как пока мне полемизировать не с чем. Если бы случилось [бы], что вы почему-либо решите не высказывать печатно этих мнений, а станете нападать на Драгоманова с тех же точек зре</w:t>
        <w:softHyphen/>
        <w:t>ния, с каких и я на него нападаю, — то я даже вовсе, может быть, печататься не буду. Затем, раз вы отлично опровергнете Дра</w:t>
        <w:softHyphen/>
        <w:t>гоманова, не задев того, чего задевать, по-моему, не следует, — хотя, судя по вашим бурным письмам, на это надежды мало.</w:t>
      </w:r>
    </w:p>
    <w:p>
      <w:pPr>
        <w:pStyle w:val="001"/>
        <w:rPr/>
      </w:pPr>
      <w:r>
        <w:rPr>
          <w:spacing w:val="0"/>
        </w:rPr>
        <w:t>Все это я говорю только для того, чтобы выяснить, что своим письмом к Драгоманову я вовсе не считаю себя связанным [ка</w:t>
        <w:softHyphen/>
        <w:t>кой-нибудь линией поведения]. Оно остается моим личным де</w:t>
        <w:softHyphen/>
        <w:t>лом, хотя бы 5</w:t>
      </w:r>
      <w:r>
        <w:rPr>
          <w:spacing w:val="0"/>
          <w:lang w:val="en-US" w:eastAsia="en-US"/>
        </w:rPr>
        <w:t>½</w:t>
      </w:r>
      <w:r>
        <w:rPr>
          <w:spacing w:val="0"/>
        </w:rPr>
        <w:t xml:space="preserve"> женевских эмигрантов сколько угодно на него негодовали.</w:t>
      </w:r>
    </w:p>
    <w:p>
      <w:pPr>
        <w:pStyle w:val="001"/>
        <w:rPr/>
      </w:pPr>
      <w:r>
        <w:rPr>
          <w:spacing w:val="0"/>
        </w:rPr>
        <w:t xml:space="preserve">А в заключение позвольте мне одно замечание по-дружески сделать: это насчет подписи на ваших коллективных вопросных пунктах </w:t>
      </w:r>
      <w:r>
        <w:rPr>
          <w:spacing w:val="0"/>
          <w:vertAlign w:val="superscript"/>
        </w:rPr>
        <w:t>1</w:t>
      </w:r>
      <w:r>
        <w:rPr>
          <w:spacing w:val="0"/>
        </w:rPr>
        <w:t xml:space="preserve">). Вы совершенно напрасно подписались всей оравой. Выло бы гораздо лучше подписать одним чьим-нибудь именем — Жоржевским или Женькиным или Пинхусовским </w:t>
      </w:r>
      <w:r>
        <w:rPr>
          <w:spacing w:val="0"/>
          <w:vertAlign w:val="superscript"/>
        </w:rPr>
        <w:t>2</w:t>
      </w:r>
      <w:r>
        <w:rPr>
          <w:spacing w:val="0"/>
        </w:rPr>
        <w:t>). Говорю это совершенно по-товарищески, потому что, несмотря на нашу бу</w:t>
        <w:softHyphen/>
        <w:t>дущую полемику, мне, право, даже как-то совестно уверять вас в этом, — я вовсе не смотрю на вас, как на противников и [не] желаю вам делать ничего такого, что бы вас выставило в дурном свете. А эта полдюжина подписей под литературной статейкой именно</w:t>
      </w:r>
    </w:p>
    <w:p>
      <w:pPr>
        <w:pStyle w:val="0017"/>
        <w:rPr/>
      </w:pPr>
      <w:r>
        <w:rPr>
          <w:vertAlign w:val="superscript"/>
        </w:rPr>
        <w:t>1</w:t>
      </w:r>
      <w:r>
        <w:rPr/>
        <w:t xml:space="preserve">) Степняк имеет здесь в виду наше «открытое письмо» к Драгоманову. </w:t>
      </w:r>
    </w:p>
    <w:p>
      <w:pPr>
        <w:pStyle w:val="0018"/>
        <w:rPr/>
      </w:pPr>
      <w:r>
        <w:rPr>
          <w:vertAlign w:val="superscript"/>
        </w:rPr>
        <w:t>2</w:t>
      </w:r>
      <w:r>
        <w:rPr/>
        <w:t>) Пав. Бор. Аксельрод.</w:t>
      </w:r>
    </w:p>
    <w:p>
      <w:pPr>
        <w:pStyle w:val="0012"/>
        <w:rPr/>
      </w:pPr>
      <w:r>
        <w:rPr/>
        <w:t>231</w:t>
      </w:r>
    </w:p>
    <w:p>
      <w:pPr>
        <w:pStyle w:val="0013"/>
        <w:rPr/>
      </w:pPr>
      <w:r>
        <w:rPr/>
        <w:t>такова. Подписи, по-моему, имеют смысл в двух случаях: когда констатируется факт, т. е. в виде ручательства за его достовер</w:t>
        <w:softHyphen/>
        <w:t>ность или под программами партий или фракций, как выраже</w:t>
        <w:softHyphen/>
        <w:t>ние солидарности. А ваши пункты ни то, ни другое. Это просто — литературная статья, написанная против другой такой же, и куча подписей на постороннюю публику произведет впечатле</w:t>
        <w:softHyphen/>
        <w:t>ние, что вы ими хотите импонировать. Это очень нехорошо — уверяю вас. Неужели вы так же и брошюрку подпишите? Из не</w:t>
        <w:softHyphen/>
        <w:t>которых мест вашего письма подозреваю, что, кажется, будто — да: вы очень упорно местами «мы» употребляете. Если это так, то это будет ужасно скверно. Просто на смех вас поднимут. Если уж хотите, то подпишите двумя именами — Жоржа и Ев</w:t>
        <w:softHyphen/>
        <w:t>гения или того или другого с Пинхусом или как-нибудь, чтобы не больше парочки, вроде как Маркс с Энгельсом. Потому что вдвоем люди пишут брошюрки и даже книги, но вшестером — не слыхал. И притом имена должны быть литераторов. Ваше, например, извините за предположение, Верочка, — говорю на всякий случай — совсем не годилось бы. Впрочем, вдвоем я от</w:t>
        <w:softHyphen/>
        <w:t>лично знаю, что вы не подпишетесь. А вшестером?.. Извините, если мое предположение, вообще, неверно. Оно вызвано вашими пунктами, которые вы подписали же всем кагалом с столь же малым на то  основанием.</w:t>
      </w:r>
    </w:p>
    <w:p>
      <w:pPr>
        <w:pStyle w:val="0016"/>
        <w:rPr/>
      </w:pPr>
      <w:r>
        <w:rPr/>
        <w:t>VII.</w:t>
      </w:r>
    </w:p>
    <w:p>
      <w:pPr>
        <w:pStyle w:val="00112"/>
        <w:rPr/>
      </w:pPr>
      <w:r>
        <w:rPr/>
        <w:t>Милан. [Летом 1882  г.]</w:t>
      </w:r>
    </w:p>
    <w:p>
      <w:pPr>
        <w:pStyle w:val="0001"/>
        <w:rPr/>
      </w:pPr>
      <w:r>
        <w:rPr>
          <w:spacing w:val="0"/>
        </w:rPr>
        <w:t>Милая Верочка! Извините, голубушка, что не отвечал вам так долго. Просто минуты свободной не было, а ведь на обстоя</w:t>
        <w:softHyphen/>
        <w:t>тельное письмо все же часа два времени нужно. Дело в том, что по разному стечению обстоятельств к книжке «Дела» мне пришлось переводить не три листа, как рассчитывал, а целых 8 или 9 (из коих половина, к сожалению, только гадательна). Ну да, это к делу не относится и времени отнимает столько же. Теперь мне тоже еще некогда, но главную половину работы кон</w:t>
        <w:softHyphen/>
        <w:t>чил и потому легче.</w:t>
      </w:r>
    </w:p>
    <w:p>
      <w:pPr>
        <w:pStyle w:val="001"/>
        <w:rPr/>
      </w:pPr>
      <w:r>
        <w:rPr>
          <w:spacing w:val="0"/>
        </w:rPr>
        <w:t>Подробно и обстоятельно напишу в другой раз. Теперь хочу только сказать вам, что со всеми вашими замечаниями насчет Драгомановской ехидности, враждебности, зложелательности, утопительства и т. д. не согласен нисколько и все свои тезы, высказанные в первом письме, поддерживаю абсолютно. Теперь</w:t>
      </w:r>
    </w:p>
    <w:p>
      <w:pPr>
        <w:pStyle w:val="0011"/>
        <w:rPr/>
      </w:pPr>
      <w:r>
        <w:rPr/>
        <w:t>232</w:t>
      </w:r>
    </w:p>
    <w:p>
      <w:pPr>
        <w:pStyle w:val="0013"/>
        <w:rPr/>
      </w:pPr>
      <w:r>
        <w:rPr/>
        <w:t>мне излагать подробности некогда, а спорить письменно не буду и впредь. Я уверен, что при личном свидании во многом бы мне удалось бы убедить, но письмами только потеря времени.</w:t>
      </w:r>
    </w:p>
    <w:p>
      <w:pPr>
        <w:pStyle w:val="001"/>
        <w:rPr/>
      </w:pPr>
      <w:r>
        <w:rPr>
          <w:spacing w:val="0"/>
        </w:rPr>
        <w:t xml:space="preserve">Ваше письмо, милая Верочка, о котором вы пишете Анке, что оно «презлое», я таковым вовсе не нахожу. По-моему, оно даже очень лестное, потому что и вы и все кларанцы придаете моему письму Драгоманову такое значение, которого оно, по-моему, совсем не заслуживает </w:t>
      </w:r>
      <w:r>
        <w:rPr>
          <w:spacing w:val="0"/>
          <w:vertAlign w:val="superscript"/>
        </w:rPr>
        <w:t>1</w:t>
      </w:r>
      <w:r>
        <w:rPr>
          <w:spacing w:val="0"/>
        </w:rPr>
        <w:t xml:space="preserve">). Просто прочитал статью </w:t>
      </w:r>
      <w:r>
        <w:rPr>
          <w:i/>
          <w:iCs/>
          <w:spacing w:val="0"/>
        </w:rPr>
        <w:t>прия</w:t>
        <w:softHyphen/>
        <w:t xml:space="preserve">теля </w:t>
      </w:r>
      <w:r>
        <w:rPr>
          <w:spacing w:val="0"/>
        </w:rPr>
        <w:t>и похвалил, — больше ничего. Дело чисто личное, которое не скрывал, потому что не вижу в нем ничего ни постыд</w:t>
        <w:softHyphen/>
        <w:t>ного, ни доблестного, но о котором докладывать публике считаю — ну, как бы сказать... ну, совсем для публики не ин</w:t>
        <w:softHyphen/>
        <w:t>тересным. Какой публике интерес, кого я хвалю? С какой стати я стану лезть к ней с такими глупостями? Я, мол, хвалю, или благодарю такого-то. Знайте, мол, об этом люди добрые.</w:t>
      </w:r>
    </w:p>
    <w:p>
      <w:pPr>
        <w:pStyle w:val="001"/>
        <w:rPr/>
      </w:pPr>
      <w:r>
        <w:rPr>
          <w:spacing w:val="0"/>
        </w:rPr>
        <w:t>Ваш довод, что это необходимо для того, чтобы предупредить со стороны Драгоманова разные «злоупотребления» моим пись</w:t>
        <w:softHyphen/>
        <w:t xml:space="preserve">мом, я решительно не могу признать заслуживающим внимания. Поверьте,  что Драгоманов не </w:t>
      </w:r>
      <w:r>
        <w:rPr>
          <w:i/>
          <w:iCs/>
          <w:spacing w:val="0"/>
        </w:rPr>
        <w:t xml:space="preserve">злоупотребит </w:t>
      </w:r>
      <w:r>
        <w:rPr>
          <w:spacing w:val="0"/>
        </w:rPr>
        <w:t>ничем.</w:t>
      </w:r>
    </w:p>
    <w:p>
      <w:pPr>
        <w:pStyle w:val="001"/>
        <w:rPr/>
      </w:pPr>
      <w:r>
        <w:rPr>
          <w:spacing w:val="0"/>
        </w:rPr>
        <w:t>Вот почему никакого печатного заявления «благодарности», в том смысле, как вы предлагаете, я делать не думаю. Но зато у меня другой план, который я уже давно собираюсь осуще</w:t>
        <w:softHyphen/>
        <w:t xml:space="preserve">ствить — это написать книжечку или, по крайней мере, несколько писем </w:t>
      </w:r>
      <w:r>
        <w:rPr>
          <w:i/>
          <w:iCs/>
          <w:spacing w:val="0"/>
        </w:rPr>
        <w:t xml:space="preserve">против </w:t>
      </w:r>
      <w:r>
        <w:rPr>
          <w:spacing w:val="0"/>
        </w:rPr>
        <w:t>Драгоманова (а теперь придется и за Драгомано</w:t>
        <w:softHyphen/>
        <w:t>ва). Я уже давно собираюсь и даже писал об этом Пинхусу, кажется. Эта мысль возникла у меня именно под влиянием на</w:t>
        <w:softHyphen/>
        <w:t>падок на Драгоманова. Они так явно несправедливы (не для партионного, а постороннего человека, для «публики» в обшир</w:t>
        <w:softHyphen/>
        <w:t>ном смысле, для которой одной и стоит писать ведь), так про</w:t>
        <w:softHyphen/>
        <w:t>питаны партионным духом, что на постороннего человека аб</w:t>
        <w:softHyphen/>
        <w:t>солютно никакого действия произвести не могут: слишком большое усердие, как всегда, производит действие, обратное желаемому: даже верные нападения тонут в массе придирок. А между тем некоторые из основных воззрений Драгоманова я нахожу не «вредными» и еще менее опасными, так что, вообще, эти термины нужно предоставить цензуре, так как мыслей</w:t>
      </w:r>
    </w:p>
    <w:p>
      <w:pPr>
        <w:pStyle w:val="0017"/>
        <w:rPr/>
      </w:pPr>
      <w:r>
        <w:rPr>
          <w:vertAlign w:val="superscript"/>
        </w:rPr>
        <w:t>1</w:t>
      </w:r>
      <w:r>
        <w:rPr/>
        <w:t>)</w:t>
      </w:r>
      <w:r>
        <w:rPr>
          <w:i/>
          <w:iCs/>
        </w:rPr>
        <w:t xml:space="preserve"> </w:t>
      </w:r>
      <w:r>
        <w:rPr/>
        <w:t>Прочитав статью Драгоманова, переполненную голословными обвинения</w:t>
        <w:softHyphen/>
        <w:t>ми народовольцев во всевозможных преступлениях, за что, как известно, мы обра</w:t>
        <w:softHyphen/>
        <w:t>тились к нему с «Открытым письмом», Степняк не только не возмутился, но, на</w:t>
        <w:softHyphen/>
        <w:t xml:space="preserve">оборот, написал ему, что благодарит его за это и крепко жмет его руку. </w:t>
      </w:r>
      <w:r>
        <w:rPr>
          <w:i/>
          <w:iCs/>
        </w:rPr>
        <w:t>Л. Д.</w:t>
      </w:r>
    </w:p>
    <w:p>
      <w:pPr>
        <w:pStyle w:val="0012"/>
        <w:rPr/>
      </w:pPr>
      <w:r>
        <w:rPr/>
        <w:t>233</w:t>
      </w:r>
    </w:p>
    <w:p>
      <w:pPr>
        <w:pStyle w:val="0013"/>
        <w:rPr/>
      </w:pPr>
      <w:r>
        <w:rPr/>
        <w:t>почти вредных и опасных [не признаю], — а ошибочными, невер</w:t>
        <w:softHyphen/>
        <w:t>ными и заслуживающими опровержения. Теперь после бро</w:t>
        <w:softHyphen/>
        <w:t>шюрок вроде Черкезова и тех, которые будут написаны вашей колонией (извините, ради бога, за сопоставление. Я вовсе не хочу намекнуть, что, мол, будут такие же, потому что это зна</w:t>
        <w:softHyphen/>
        <w:t xml:space="preserve">чило бы обидеть вас) — потребность эта, по-моему, еще больше. Кроме того, очень полезно высказать несколько мыслей и о </w:t>
      </w:r>
      <w:r>
        <w:rPr>
          <w:i/>
          <w:iCs/>
        </w:rPr>
        <w:t xml:space="preserve">свободной критике, </w:t>
      </w:r>
      <w:r>
        <w:rPr/>
        <w:t xml:space="preserve">вообще, ввиду поднятой бучи. Вот почему брошюрку или ряд писем я решил написать твердо, и уж теперь откладывать в долгий ящик, как до сих пор, не буду, потому что это становится очень важным. Думаю, что и вы, и кларанцы вообще </w:t>
      </w:r>
      <w:r>
        <w:rPr>
          <w:i/>
          <w:iCs/>
        </w:rPr>
        <w:t xml:space="preserve">одобрят </w:t>
      </w:r>
      <w:r>
        <w:rPr/>
        <w:t>этот план и найдут его гораздо более целесо</w:t>
        <w:softHyphen/>
        <w:t xml:space="preserve">образным, чем какое бы то ни было «заявление». Едва ли нужно прибавлять, что и «благодарность» войдет в мое произведение в достаточной степени, — уж на этот счет можете быть спокойны. Я даже этим и закончу: в заключение считаю, мол, нужным поблагодарить г. Драгоманова и т. д. </w:t>
      </w:r>
      <w:r>
        <w:rPr>
          <w:vertAlign w:val="superscript"/>
        </w:rPr>
        <w:t>1</w:t>
      </w:r>
      <w:r>
        <w:rPr/>
        <w:t>).</w:t>
      </w:r>
    </w:p>
    <w:p>
      <w:pPr>
        <w:pStyle w:val="001"/>
        <w:rPr/>
      </w:pPr>
      <w:r>
        <w:rPr>
          <w:spacing w:val="0"/>
        </w:rPr>
        <w:t>Ну, вот так я теперь жду только, что ваша колония напи</w:t>
        <w:softHyphen/>
        <w:t xml:space="preserve">шет, потому что мне ведь с вами </w:t>
      </w:r>
      <w:r>
        <w:rPr>
          <w:i/>
          <w:iCs/>
          <w:spacing w:val="0"/>
        </w:rPr>
        <w:t xml:space="preserve">грызться </w:t>
      </w:r>
      <w:r>
        <w:rPr>
          <w:spacing w:val="0"/>
        </w:rPr>
        <w:t xml:space="preserve">придется не меньше, чем с Драгомановым, потому что вопрос, хотя и очень частный, но до такой степени </w:t>
      </w:r>
      <w:r>
        <w:rPr>
          <w:i/>
          <w:iCs/>
          <w:spacing w:val="0"/>
        </w:rPr>
        <w:t xml:space="preserve">важный, </w:t>
      </w:r>
      <w:r>
        <w:rPr>
          <w:spacing w:val="0"/>
        </w:rPr>
        <w:t xml:space="preserve">как самые </w:t>
      </w:r>
      <w:r>
        <w:rPr>
          <w:i/>
          <w:iCs/>
          <w:spacing w:val="0"/>
        </w:rPr>
        <w:t xml:space="preserve">основные </w:t>
      </w:r>
      <w:r>
        <w:rPr>
          <w:spacing w:val="0"/>
        </w:rPr>
        <w:t>вопросы.</w:t>
      </w:r>
    </w:p>
    <w:p>
      <w:pPr>
        <w:pStyle w:val="001"/>
        <w:rPr/>
      </w:pPr>
      <w:r>
        <w:rPr>
          <w:spacing w:val="0"/>
        </w:rPr>
        <w:t>Ну, до свидания, милая Верочка! Кланяйтесь от меня всем, кто посылал мне через ваше посредство то письмецо, очень лестное для меня — право, не ехидничая, говорю. Извините, что пишу необстоятельно — некогда. Впрочем, возражения на «поле»; там все скажем друг другу лучше и яснее.</w:t>
      </w:r>
    </w:p>
    <w:p>
      <w:pPr>
        <w:pStyle w:val="001"/>
        <w:rPr>
          <w:spacing w:val="0"/>
        </w:rPr>
      </w:pPr>
      <w:r>
        <w:rPr>
          <w:spacing w:val="0"/>
        </w:rPr>
        <w:t>Итак, до  свидания.</w:t>
      </w:r>
    </w:p>
    <w:p>
      <w:pPr>
        <w:pStyle w:val="00111"/>
        <w:rPr/>
      </w:pPr>
      <w:r>
        <w:rPr/>
        <w:t>Ваш С.</w:t>
      </w:r>
    </w:p>
    <w:p>
      <w:pPr>
        <w:pStyle w:val="0001"/>
        <w:rPr/>
      </w:pPr>
      <w:r>
        <w:rPr>
          <w:spacing w:val="0"/>
        </w:rPr>
        <w:t>А насчет того, что мне будто писать нельзя — это пустяки. Опасных вещей, на всякий случай, не пишите только. Да ведь и так ничего опасного, коли б и хотели, не написать. Поэтому пишите. Пертур-б[ации] не из-за книжки, а так вообще. Ну да все равно — глупости.</w:t>
      </w:r>
    </w:p>
    <w:p>
      <w:pPr>
        <w:pStyle w:val="0019"/>
        <w:rPr/>
      </w:pPr>
      <w:r>
        <w:rPr/>
        <w:t>______________</w:t>
      </w:r>
    </w:p>
    <w:p>
      <w:pPr>
        <w:pStyle w:val="0001"/>
        <w:rPr/>
      </w:pPr>
      <w:r>
        <w:rPr>
          <w:spacing w:val="0"/>
        </w:rPr>
        <w:t>За этим следует такая приписка Веры Ивановны, вероятно, к Г. В., которому она переслала письмо Кравчинского. (</w:t>
      </w:r>
      <w:r>
        <w:rPr>
          <w:i/>
          <w:iCs/>
          <w:spacing w:val="0"/>
        </w:rPr>
        <w:t>Л. Д.</w:t>
      </w:r>
      <w:r>
        <w:rPr>
          <w:spacing w:val="0"/>
        </w:rPr>
        <w:t>):</w:t>
      </w:r>
    </w:p>
    <w:p>
      <w:pPr>
        <w:pStyle w:val="001"/>
        <w:rPr/>
      </w:pPr>
      <w:r>
        <w:rPr>
          <w:spacing w:val="0"/>
        </w:rPr>
        <w:t>...Проберите же хорошенько Драгоманова вопросами. И да поможет нам бог на «поле брани». Книгу отправила. Все благо</w:t>
        <w:softHyphen/>
        <w:t>получно.</w:t>
      </w:r>
    </w:p>
    <w:p>
      <w:pPr>
        <w:pStyle w:val="0017"/>
        <w:rPr>
          <w:lang w:val="en-US"/>
        </w:rPr>
      </w:pPr>
      <w:r>
        <w:rPr>
          <w:vertAlign w:val="superscript"/>
        </w:rPr>
        <w:t>1</w:t>
      </w:r>
      <w:r>
        <w:rPr/>
        <w:t xml:space="preserve">) Такой брошюры Степняк не опубликовал. </w:t>
      </w:r>
      <w:r>
        <w:rPr>
          <w:i/>
          <w:iCs/>
        </w:rPr>
        <w:t>Л</w:t>
      </w:r>
      <w:r>
        <w:rPr>
          <w:i/>
          <w:iCs/>
          <w:lang w:val="en-US"/>
        </w:rPr>
        <w:t xml:space="preserve">. </w:t>
      </w:r>
      <w:r>
        <w:rPr>
          <w:i/>
          <w:iCs/>
        </w:rPr>
        <w:t>Д</w:t>
      </w:r>
      <w:r>
        <w:rPr>
          <w:i/>
          <w:iCs/>
          <w:lang w:val="en-US"/>
        </w:rPr>
        <w:t>.</w:t>
      </w:r>
    </w:p>
    <w:p>
      <w:pPr>
        <w:pStyle w:val="0011"/>
        <w:rPr>
          <w:lang w:val="en-US"/>
        </w:rPr>
      </w:pPr>
      <w:r>
        <w:rPr>
          <w:lang w:val="en-US"/>
        </w:rPr>
        <w:t>234</w:t>
      </w:r>
    </w:p>
    <w:p>
      <w:pPr>
        <w:pStyle w:val="0016"/>
        <w:rPr/>
      </w:pPr>
      <w:r>
        <w:rPr/>
        <w:t>VIII.</w:t>
      </w:r>
    </w:p>
    <w:p>
      <w:pPr>
        <w:pStyle w:val="00112"/>
        <w:rPr/>
      </w:pPr>
      <w:r>
        <w:rPr/>
        <w:t xml:space="preserve">Лондон. 31 мая 1889 г. </w:t>
      </w:r>
      <w:r>
        <w:rPr>
          <w:vertAlign w:val="superscript"/>
        </w:rPr>
        <w:t>1</w:t>
      </w:r>
      <w:r>
        <w:rPr/>
        <w:t>).</w:t>
      </w:r>
    </w:p>
    <w:p>
      <w:pPr>
        <w:pStyle w:val="0001"/>
        <w:rPr/>
      </w:pPr>
      <w:r>
        <w:rPr>
          <w:spacing w:val="0"/>
        </w:rPr>
        <w:t>Милая и дорогая Вера! Мы смертельно виноваты перед вами оба — кто больше, не знаю — что не ответили вам на ваше послед</w:t>
        <w:softHyphen/>
        <w:t>нее письмо. Но оно было такое хорошее, все, что мы могли вам отписать, было такое скучное, что, просто, не писалось да и на</w:t>
        <w:softHyphen/>
        <w:t>[строения не было]. Кланяюсь вам земно и жду великодушного прощения.</w:t>
      </w:r>
    </w:p>
    <w:p>
      <w:pPr>
        <w:pStyle w:val="001"/>
        <w:rPr/>
      </w:pPr>
      <w:r>
        <w:rPr>
          <w:spacing w:val="0"/>
        </w:rPr>
        <w:t>Я написал бы вам на днях и без того, так как кризис так или иначе разрешился именно сегодня, так что я надеюсь-таки вы</w:t>
        <w:softHyphen/>
        <w:t>царапаться. А то совсем скучно было. Но сегодня у меня есть еще специальное дело до вас всех, с которого и начинаю. Полу</w:t>
        <w:softHyphen/>
        <w:t>чили ли вы и ваша группа приглашение от Лафарга на мар</w:t>
        <w:softHyphen/>
        <w:t>ксистский конгресс в Париже? Если нет, то, вероятно, получите завтра или вместе с этим письмом. Они, было, меня пригласили через одного общего знакомого, который не объяснил мне, что только представители групп приглашаются. Я послал им, не долго думая, свою подпись и получил в ответ чисто французскую благодарность и изъявление всякого удовольствия с приложе</w:t>
        <w:softHyphen/>
        <w:t>нием вопроса: «от какой группы меня записать»? Конечно, я извинился, мне ни в конгрессе, ни в призывном циркуляре места, очевидно, нет. А между тем очень желательно было бы, чтобы русский социалист был на таком конгрессе. Это произ</w:t>
        <w:softHyphen/>
        <w:t>вело бы очень хорошее впечатление в России, да и здесь было бы недурно выяснить солидарность русских социалистов [всех направлений] с течением известного рода. Нас либо политиками-головорезами, либо анархистами считают.</w:t>
      </w:r>
    </w:p>
    <w:p>
      <w:pPr>
        <w:pStyle w:val="001"/>
        <w:rPr/>
      </w:pPr>
      <w:r>
        <w:rPr>
          <w:spacing w:val="0"/>
        </w:rPr>
        <w:t>Если бы здоровье позволило Жоржу, было бы чрезвычайно хорошо, если бы он поехал. Что он произвел бы очень хорошее впечатление и не посрамил бы русского имени, это вы сами знаете. Я помню, как еще в мое студенческое время мы зачитывались отчетами интернациональных конгрессов. Теперешняя моло</w:t>
        <w:softHyphen/>
        <w:t xml:space="preserve">дежь будет читать с двойным интересом речи </w:t>
      </w:r>
      <w:r>
        <w:rPr>
          <w:i/>
          <w:iCs/>
          <w:spacing w:val="0"/>
        </w:rPr>
        <w:t xml:space="preserve">русского, </w:t>
      </w:r>
      <w:r>
        <w:rPr>
          <w:spacing w:val="0"/>
        </w:rPr>
        <w:t>особенно,</w:t>
      </w:r>
    </w:p>
    <w:p>
      <w:pPr>
        <w:pStyle w:val="0017"/>
        <w:rPr/>
      </w:pPr>
      <w:r>
        <w:rPr>
          <w:vertAlign w:val="superscript"/>
        </w:rPr>
        <w:t>1</w:t>
      </w:r>
      <w:r>
        <w:rPr/>
        <w:t>) Зимой 1882—1883 г. Степняк возвратился в Женеву, где жила Вера Ивановна и ее друзья. Прожив там несколько лет, он переселился в Лондон, в котором оставал</w:t>
        <w:softHyphen/>
        <w:t>ся до смерти. По всей вероятности часть его писем, — между его выездом в Лондон (в конце 1884 г. или и в начале 1885 г.) и 1889 г. — не сохранилась среди корреспон</w:t>
        <w:softHyphen/>
        <w:t xml:space="preserve">денции Веры Иван. </w:t>
      </w:r>
      <w:r>
        <w:rPr>
          <w:i/>
          <w:iCs/>
        </w:rPr>
        <w:t>Л. Д.</w:t>
      </w:r>
    </w:p>
    <w:p>
      <w:pPr>
        <w:pStyle w:val="0012"/>
        <w:rPr/>
      </w:pPr>
      <w:r>
        <w:rPr/>
        <w:t>235</w:t>
      </w:r>
    </w:p>
    <w:p>
      <w:pPr>
        <w:pStyle w:val="0013"/>
        <w:rPr/>
      </w:pPr>
      <w:r>
        <w:rPr/>
        <w:t>если видно будет, что они производят впечатление и были не из последних. Патриотизм, что будешь делать? Я, вы знаете, во многом не согласен с вашей группою, но это не существенно. Агитационное значение будет отличное, и затем пусть люди рассортировываются, как хотят.</w:t>
      </w:r>
    </w:p>
    <w:p>
      <w:pPr>
        <w:pStyle w:val="001"/>
        <w:rPr/>
      </w:pPr>
      <w:r>
        <w:rPr>
          <w:spacing w:val="0"/>
        </w:rPr>
        <w:t>Лафарг пишет, что Лаврова они приглашали, но он отка</w:t>
        <w:softHyphen/>
        <w:t>зался. Я не понимаю, почему: вероятно потому, что после па</w:t>
        <w:softHyphen/>
        <w:t>дения «В[ест.] Н[арод.] В[оли]» он не считает себя представителем какой-нибудь определенной группы, действующей в России. Впрочем, может и по другому чему: кто их там разберет! Я пи</w:t>
        <w:softHyphen/>
        <w:t xml:space="preserve">сал Лафаргу, объясняя, почему я лично не могу соваться в этот конгресс, что ваша группа единственная из мне известных, которая удовлетворяет требованиям </w:t>
      </w:r>
      <w:r>
        <w:rPr>
          <w:spacing w:val="0"/>
          <w:vertAlign w:val="superscript"/>
        </w:rPr>
        <w:t>1</w:t>
      </w:r>
      <w:r>
        <w:rPr>
          <w:spacing w:val="0"/>
        </w:rPr>
        <w:t>). Вы издаете на русском языке орган научн. соц. и состоите в органической связи с груп</w:t>
        <w:softHyphen/>
        <w:t>пами рабочих, разделяющих ваши взгляды и даже посылающих вам деньги, собранные из их взносов (о 15 рублях мы слышали. Может теперь и больше стало?). Хотя вы формально и не выбра</w:t>
        <w:softHyphen/>
        <w:t>ны ввиду специально русских условий, которые нужно принять во внимание, но вы в такой же степени можете считать себя представителями русских рабочих, как Лафарг и иные. Это я писал Л[афаргу] и думаю, что вы с этим согласитесь. Если нет препятствий со стороны здоровья Жоржа — что самое суще</w:t>
        <w:softHyphen/>
        <w:t>ственное — то следовало бы, мне кажется, сделать все возможное, чтобы не упустить такого хорошего случая. Напишите, что об этом думаете вы и ваши?</w:t>
      </w:r>
    </w:p>
    <w:p>
      <w:pPr>
        <w:pStyle w:val="001"/>
        <w:rPr/>
      </w:pPr>
      <w:r>
        <w:rPr>
          <w:spacing w:val="0"/>
        </w:rPr>
        <w:t>Об вас и о Жорже мы слышали от Вишневецкого — доктора, которого вы, конечно, помните. Он был в Лондоне проездом в Америку и заходил раза два к нам. На нас он произвел впе</w:t>
        <w:softHyphen/>
        <w:t>чатление в сумме хорошее. Немного дубоват, немного педант, но человек, кажется, работающий и преданный своей работе бескорыстно. Какое он на вас впечатление произвел? Это нам интересно, потому что в Америке придется с ним иметь дело. Он женат на американке, которую знающие ее хвалят чрезвычайно. Один англичанин, самый симпатичный из всех моих знакомых мужчин, говорит, что она очень умная и образованная.</w:t>
      </w:r>
    </w:p>
    <w:p>
      <w:pPr>
        <w:pStyle w:val="0017"/>
        <w:rPr>
          <w:lang w:val="en-US"/>
        </w:rPr>
      </w:pPr>
      <w:r>
        <w:rPr>
          <w:vertAlign w:val="superscript"/>
        </w:rPr>
        <w:t>1</w:t>
      </w:r>
      <w:r>
        <w:rPr/>
        <w:t>)</w:t>
      </w:r>
      <w:r>
        <w:rPr>
          <w:i/>
          <w:iCs/>
        </w:rPr>
        <w:t xml:space="preserve"> </w:t>
      </w:r>
      <w:r>
        <w:rPr/>
        <w:t>Из этого сообщения Кравчинского ясно, мне кажется, что не обратись Ла</w:t>
        <w:softHyphen/>
        <w:t xml:space="preserve">фарг к нему и не укажи он на группу «Осв. Тр.», она не была бы приглашена на 1-й Конгресс </w:t>
      </w:r>
      <w:r>
        <w:rPr>
          <w:lang w:val="en-US"/>
        </w:rPr>
        <w:t>II</w:t>
      </w:r>
      <w:r>
        <w:rPr/>
        <w:t xml:space="preserve"> Интернационала. </w:t>
      </w:r>
      <w:r>
        <w:rPr>
          <w:i/>
          <w:iCs/>
        </w:rPr>
        <w:t>Л</w:t>
      </w:r>
      <w:r>
        <w:rPr>
          <w:i/>
          <w:iCs/>
          <w:lang w:val="en-US"/>
        </w:rPr>
        <w:t xml:space="preserve">. </w:t>
      </w:r>
      <w:r>
        <w:rPr>
          <w:i/>
          <w:iCs/>
        </w:rPr>
        <w:t>Д</w:t>
      </w:r>
      <w:r>
        <w:rPr>
          <w:i/>
          <w:iCs/>
          <w:lang w:val="en-US"/>
        </w:rPr>
        <w:t>.</w:t>
      </w:r>
    </w:p>
    <w:p>
      <w:pPr>
        <w:pStyle w:val="0011"/>
        <w:rPr>
          <w:lang w:val="en-US"/>
        </w:rPr>
      </w:pPr>
      <w:r>
        <w:rPr>
          <w:lang w:val="en-US"/>
        </w:rPr>
        <w:t>236</w:t>
      </w:r>
    </w:p>
    <w:p>
      <w:pPr>
        <w:pStyle w:val="0016"/>
        <w:rPr/>
      </w:pPr>
      <w:r>
        <w:rPr/>
        <w:t>IX.</w:t>
      </w:r>
    </w:p>
    <w:p>
      <w:pPr>
        <w:pStyle w:val="00112"/>
        <w:rPr/>
      </w:pPr>
      <w:r>
        <w:rPr/>
        <w:t>Лондон. Весна 1889 г.</w:t>
      </w:r>
    </w:p>
    <w:p>
      <w:pPr>
        <w:pStyle w:val="0001"/>
        <w:rPr>
          <w:spacing w:val="0"/>
        </w:rPr>
      </w:pPr>
      <w:r>
        <w:rPr>
          <w:spacing w:val="0"/>
        </w:rPr>
        <w:t>Милая Вера!</w:t>
      </w:r>
    </w:p>
    <w:p>
      <w:pPr>
        <w:pStyle w:val="001"/>
        <w:rPr/>
      </w:pPr>
      <w:r>
        <w:rPr>
          <w:spacing w:val="0"/>
        </w:rPr>
        <w:t>Посылаю вам только что полученные первые деньги и полу</w:t>
        <w:softHyphen/>
        <w:t>годичный абонемент на «Социал-Демокр.» с картой, где адрес.</w:t>
      </w:r>
    </w:p>
    <w:p>
      <w:pPr>
        <w:pStyle w:val="001"/>
        <w:rPr/>
      </w:pPr>
      <w:r>
        <w:rPr>
          <w:spacing w:val="0"/>
        </w:rPr>
        <w:t>Ввиду такого поощрения, мне не хотелось бы, чтобы вы мой адрес переменили (да и вообще адреса менять без абсолютной нужды не следует во всяком случае. Это первое правило). Так что вы, пожалуйста, не меняйте, что бы там ни было на обложке. Уж я как-нибудь отделаюсь в случае чего.</w:t>
      </w:r>
    </w:p>
    <w:p>
      <w:pPr>
        <w:pStyle w:val="001"/>
        <w:rPr/>
      </w:pPr>
      <w:r>
        <w:rPr>
          <w:spacing w:val="0"/>
        </w:rPr>
        <w:t xml:space="preserve">Да, напишите мне — это мне любопытно, показалось ли вам, что я неверно программу вашей группы в </w:t>
      </w:r>
      <w:r>
        <w:rPr>
          <w:spacing w:val="0"/>
          <w:lang w:val="en-US"/>
        </w:rPr>
        <w:t>Free</w:t>
      </w:r>
      <w:r>
        <w:rPr>
          <w:spacing w:val="0"/>
        </w:rPr>
        <w:t xml:space="preserve"> </w:t>
      </w:r>
      <w:r>
        <w:rPr>
          <w:spacing w:val="0"/>
          <w:lang w:val="en-US"/>
        </w:rPr>
        <w:t>Russia</w:t>
      </w:r>
      <w:r>
        <w:rPr>
          <w:spacing w:val="0"/>
        </w:rPr>
        <w:t xml:space="preserve"> </w:t>
      </w:r>
      <w:r>
        <w:rPr>
          <w:spacing w:val="0"/>
          <w:vertAlign w:val="superscript"/>
        </w:rPr>
        <w:t>1</w:t>
      </w:r>
      <w:r>
        <w:rPr>
          <w:spacing w:val="0"/>
        </w:rPr>
        <w:t>)</w:t>
      </w:r>
      <w:r>
        <w:rPr>
          <w:i/>
          <w:iCs/>
          <w:spacing w:val="0"/>
        </w:rPr>
        <w:t xml:space="preserve"> </w:t>
      </w:r>
      <w:r>
        <w:rPr>
          <w:spacing w:val="0"/>
        </w:rPr>
        <w:t>резю</w:t>
        <w:softHyphen/>
        <w:t>мировал? Пинхус корит и сокрушается, а мне [кажется], что я как нельзя лучше сделал — насколько в 4-х строках можно (у меня больше не было места). Очень тороплюсь. Обнимаю вас.</w:t>
      </w:r>
    </w:p>
    <w:p>
      <w:pPr>
        <w:pStyle w:val="00111"/>
        <w:rPr/>
      </w:pPr>
      <w:r>
        <w:rPr/>
        <w:t>Ваш Сергей.</w:t>
      </w:r>
    </w:p>
    <w:p>
      <w:pPr>
        <w:pStyle w:val="0001"/>
        <w:rPr/>
      </w:pPr>
      <w:r>
        <w:rPr>
          <w:spacing w:val="0"/>
          <w:lang w:val="en-US"/>
        </w:rPr>
        <w:t>P</w:t>
      </w:r>
      <w:r>
        <w:rPr>
          <w:spacing w:val="0"/>
        </w:rPr>
        <w:t xml:space="preserve">. </w:t>
      </w:r>
      <w:r>
        <w:rPr>
          <w:spacing w:val="0"/>
          <w:lang w:val="en-US"/>
        </w:rPr>
        <w:t>S</w:t>
      </w:r>
      <w:r>
        <w:rPr>
          <w:spacing w:val="0"/>
        </w:rPr>
        <w:t xml:space="preserve">. Лучше всего дайте мне какой-нибудь женевский адрес, до востребования, по которому я мог бы сказать, что посылал вам корректуры и все такое, в случае чего. Я пошлю что-нибудь взаправду и тогда все будет [урегулировано] </w:t>
      </w:r>
      <w:r>
        <w:rPr>
          <w:spacing w:val="0"/>
          <w:vertAlign w:val="superscript"/>
        </w:rPr>
        <w:t>2</w:t>
      </w:r>
      <w:r>
        <w:rPr>
          <w:spacing w:val="0"/>
        </w:rPr>
        <w:t>).</w:t>
      </w:r>
    </w:p>
    <w:p>
      <w:pPr>
        <w:pStyle w:val="0016"/>
        <w:rPr/>
      </w:pPr>
      <w:r>
        <w:rPr/>
        <w:t>X.</w:t>
      </w:r>
    </w:p>
    <w:p>
      <w:pPr>
        <w:pStyle w:val="00112"/>
        <w:rPr/>
      </w:pPr>
      <w:r>
        <w:rPr/>
        <w:t>Лондон 25 сентября 1890 г.</w:t>
      </w:r>
    </w:p>
    <w:p>
      <w:pPr>
        <w:pStyle w:val="0001"/>
        <w:rPr/>
      </w:pPr>
      <w:r>
        <w:rPr>
          <w:spacing w:val="0"/>
        </w:rPr>
        <w:t xml:space="preserve">Милая Вера! Давно собираюсь писать вам, но теперь уже от вас ждать нужно после свидания с Феликсом </w:t>
      </w:r>
      <w:r>
        <w:rPr>
          <w:spacing w:val="0"/>
          <w:vertAlign w:val="superscript"/>
        </w:rPr>
        <w:t>3</w:t>
      </w:r>
      <w:r>
        <w:rPr>
          <w:spacing w:val="0"/>
        </w:rPr>
        <w:t>). Пишу два слова на ходу, чтобы поблагодарить за «Социал-Демокр.» и приложить под</w:t>
        <w:softHyphen/>
        <w:t>писные деньги из Болгарии: один из тех двух, которые были под сомнением, так как не знал, от кого из двух первые деньги были. Так что теперь оба, значит, прислали. Я давно разменял, но все</w:t>
      </w:r>
    </w:p>
    <w:p>
      <w:pPr>
        <w:pStyle w:val="0017"/>
        <w:rPr/>
      </w:pPr>
      <w:r>
        <w:rPr>
          <w:vertAlign w:val="superscript"/>
        </w:rPr>
        <w:t>1</w:t>
      </w:r>
      <w:r>
        <w:rPr/>
        <w:t>) Английский жур. «Свобод. Россия», основанный под влиянием, главным образом, Степняка, возникшего общества «Друзей России», состоявшего из либе</w:t>
        <w:softHyphen/>
        <w:t xml:space="preserve">ральных англичан. </w:t>
      </w:r>
      <w:r>
        <w:rPr>
          <w:i/>
          <w:iCs/>
        </w:rPr>
        <w:t>Л. Д.</w:t>
      </w:r>
    </w:p>
    <w:p>
      <w:pPr>
        <w:pStyle w:val="0018"/>
        <w:rPr/>
      </w:pPr>
      <w:r>
        <w:rPr>
          <w:vertAlign w:val="superscript"/>
        </w:rPr>
        <w:t>2</w:t>
      </w:r>
      <w:r>
        <w:rPr/>
        <w:t xml:space="preserve">) Ввиду испытываемого в то время швейцарским правительством неимоверного страха перед русским царем, группа «Освоб. Труда» выставляла на обложках своих изданий «Лондон», как местонахождение ее типографии. </w:t>
      </w:r>
      <w:r>
        <w:rPr>
          <w:i/>
          <w:iCs/>
        </w:rPr>
        <w:t>Л. Д.</w:t>
      </w:r>
    </w:p>
    <w:p>
      <w:pPr>
        <w:pStyle w:val="0018"/>
        <w:rPr/>
      </w:pPr>
      <w:r>
        <w:rPr>
          <w:vertAlign w:val="superscript"/>
        </w:rPr>
        <w:t>3</w:t>
      </w:r>
      <w:r>
        <w:rPr/>
        <w:t xml:space="preserve">) Волховский — незадолго пред тем бежавший из Сибири. </w:t>
      </w:r>
      <w:r>
        <w:rPr>
          <w:i/>
          <w:iCs/>
        </w:rPr>
        <w:t>Л. Д.</w:t>
      </w:r>
    </w:p>
    <w:p>
      <w:pPr>
        <w:pStyle w:val="0012"/>
        <w:rPr/>
      </w:pPr>
      <w:r>
        <w:rPr/>
        <w:t>237</w:t>
      </w:r>
    </w:p>
    <w:p>
      <w:pPr>
        <w:pStyle w:val="0013"/>
        <w:rPr/>
      </w:pPr>
      <w:r>
        <w:rPr/>
        <w:t>хотел написать заодно и тянул. Сумма такая не грандиозная, что, надеюсь, не потерпели.</w:t>
      </w:r>
    </w:p>
    <w:p>
      <w:pPr>
        <w:pStyle w:val="001"/>
        <w:rPr/>
      </w:pPr>
      <w:r>
        <w:rPr>
          <w:spacing w:val="0"/>
        </w:rPr>
        <w:t>Прочел перевод. Ничего себе. В нескольких местах заметно, что перевод, а именно в том куске, что мне в корректуре не был прислан. Впрочем, ничего крупно-нелепого, чего боялся, нет. Так что — спасибо. Зачем только вы написали «перевод с англий</w:t>
        <w:softHyphen/>
        <w:t>ского», это можно было смело опустить.</w:t>
      </w:r>
    </w:p>
    <w:p>
      <w:pPr>
        <w:pStyle w:val="001"/>
        <w:rPr>
          <w:spacing w:val="0"/>
        </w:rPr>
      </w:pPr>
      <w:r>
        <w:rPr>
          <w:spacing w:val="0"/>
        </w:rPr>
        <w:t>Так напишите, как Феликс вам понравился и все такое.</w:t>
      </w:r>
    </w:p>
    <w:p>
      <w:pPr>
        <w:pStyle w:val="001"/>
        <w:rPr>
          <w:spacing w:val="0"/>
        </w:rPr>
      </w:pPr>
      <w:r>
        <w:rPr>
          <w:spacing w:val="0"/>
        </w:rPr>
        <w:t>Знаете, конечно, что в Америку еду через два месяца на лекционный тур?</w:t>
      </w:r>
    </w:p>
    <w:p>
      <w:pPr>
        <w:pStyle w:val="00111"/>
        <w:rPr/>
      </w:pPr>
      <w:r>
        <w:rPr/>
        <w:t>Ваш Сергей.</w:t>
      </w:r>
    </w:p>
    <w:p>
      <w:pPr>
        <w:pStyle w:val="0016"/>
        <w:rPr/>
      </w:pPr>
      <w:r>
        <w:rPr/>
        <w:t>XI.</w:t>
      </w:r>
    </w:p>
    <w:p>
      <w:pPr>
        <w:pStyle w:val="00112"/>
        <w:rPr/>
      </w:pPr>
      <w:r>
        <w:rPr/>
        <w:t>Лондон 21 марта 1892 г.</w:t>
      </w:r>
    </w:p>
    <w:p>
      <w:pPr>
        <w:pStyle w:val="0001"/>
        <w:rPr>
          <w:spacing w:val="0"/>
        </w:rPr>
      </w:pPr>
      <w:r>
        <w:rPr>
          <w:spacing w:val="0"/>
        </w:rPr>
        <w:t>Милая Вера и милый Жорж!</w:t>
      </w:r>
    </w:p>
    <w:p>
      <w:pPr>
        <w:pStyle w:val="001"/>
        <w:rPr/>
      </w:pPr>
      <w:r>
        <w:rPr>
          <w:spacing w:val="0"/>
        </w:rPr>
        <w:t>Чувствую свою великую вину перед вами за долгое молча</w:t>
        <w:softHyphen/>
        <w:t>ние и взываю к вашему великодушию, хотя у меня и есть смяг</w:t>
        <w:softHyphen/>
        <w:t xml:space="preserve">чающие вину обстоятельства: не охота писать, когда все, что можешь сказать, это, — что писать нечего. Из вашего письма, милая Вера, ясно, что мы и вы страдаем одной и той же болезнью: отсутствием денег и связей. Вы ждете этого от нас, а мы от вас. На поверку и выходит, что множится нуль на нуль или </w:t>
      </w:r>
      <w:r>
        <w:rPr>
          <w:i/>
          <w:iCs/>
          <w:spacing w:val="0"/>
        </w:rPr>
        <w:t xml:space="preserve">делится, </w:t>
      </w:r>
      <w:r>
        <w:rPr>
          <w:spacing w:val="0"/>
        </w:rPr>
        <w:t>если хотите представить дело в более оптимистическом свете. (Жорж обучался математике и скажет вам, что эти две вещи несколько разные.) Не то, чтобы у нас не было никаких связей. Связи и люди есть, пожалуй, но все такое никчемное. Путной корреспонденции от них не добьешься, не говоря о деньгах.</w:t>
      </w:r>
    </w:p>
    <w:p>
      <w:pPr>
        <w:pStyle w:val="001"/>
        <w:rPr/>
      </w:pPr>
      <w:r>
        <w:rPr>
          <w:spacing w:val="0"/>
        </w:rPr>
        <w:t xml:space="preserve">О журнале мы давно хлопочем. Сочувствуют, одобряют, поощряют. Но сами ничего не делают, а ожидают дела от нас. Некоторые так прямо заявляют, что раз у нас такая [связь (?) </w:t>
      </w:r>
      <w:r>
        <w:rPr>
          <w:i/>
          <w:iCs/>
          <w:spacing w:val="0"/>
        </w:rPr>
        <w:t>Л. Д.</w:t>
      </w:r>
      <w:r>
        <w:rPr>
          <w:spacing w:val="0"/>
        </w:rPr>
        <w:t>]</w:t>
      </w:r>
      <w:r>
        <w:rPr>
          <w:i/>
          <w:iCs/>
          <w:spacing w:val="0"/>
        </w:rPr>
        <w:t xml:space="preserve"> </w:t>
      </w:r>
      <w:r>
        <w:rPr>
          <w:spacing w:val="0"/>
        </w:rPr>
        <w:t>есть в Англии, нам ничего не стоит собрать денег на журнал среди англичан. Разумеется, дело может перемениться, и из России могут явиться средства либо у нас, либо у вас. Тогда мы и сговоримся о практическом осуществлении союзного дей</w:t>
        <w:softHyphen/>
        <w:t>ствия. Теоретически мы совершенно сходимся. Жоржева бро</w:t>
        <w:softHyphen/>
        <w:t xml:space="preserve">шюрка </w:t>
      </w:r>
      <w:r>
        <w:rPr>
          <w:spacing w:val="0"/>
          <w:vertAlign w:val="superscript"/>
        </w:rPr>
        <w:t>1</w:t>
      </w:r>
      <w:r>
        <w:rPr>
          <w:spacing w:val="0"/>
        </w:rPr>
        <w:t>) полагает конец всяким разногласиям, потому что под его заключительными требованиями мы все подписываемся обеими руками. Скажу только одно: журнал, чтобы составить</w:t>
      </w:r>
    </w:p>
    <w:p>
      <w:pPr>
        <w:pStyle w:val="0017"/>
        <w:rPr/>
      </w:pPr>
      <w:r>
        <w:rPr>
          <w:vertAlign w:val="superscript"/>
        </w:rPr>
        <w:t>1</w:t>
      </w:r>
      <w:r>
        <w:rPr/>
        <w:t xml:space="preserve">) Всероссийское разорение, в 1892 г. </w:t>
      </w:r>
      <w:r>
        <w:rPr>
          <w:i/>
          <w:iCs/>
        </w:rPr>
        <w:t>Л. Д.</w:t>
      </w:r>
    </w:p>
    <w:p>
      <w:pPr>
        <w:pStyle w:val="0011"/>
        <w:rPr/>
      </w:pPr>
      <w:r>
        <w:rPr/>
        <w:t>238</w:t>
      </w:r>
    </w:p>
    <w:p>
      <w:pPr>
        <w:pStyle w:val="0013"/>
        <w:rPr/>
      </w:pPr>
      <w:r>
        <w:rPr/>
        <w:t>заметное явление в русской жизни, должен издаваться не в Швейцарии, а в Лондоне, для чего кому-нибудь из вас нужно будет перебраться сюда; помимо герценовской традиции, которая тоже имеет некоторое, хотя второстепенное значение, тут важен факт, что в Лондоне мы, действительно, сила, а это имеет зна</w:t>
        <w:softHyphen/>
        <w:t>чение и для прочности предприятия и для постоянства сно</w:t>
        <w:softHyphen/>
        <w:t>шений. Да и впечатление на приезжающих русских совсем не то. Это мы видим на тех, что к нам наведывается. А если таково впечатление у тех, кто видит, то таким же оно будет на тех, кто слышит. Подумавши, вы согласитесь со мной. К сожалению, думать об этом еще преждевременно, так как самое дело на воде вилами писано.</w:t>
      </w:r>
    </w:p>
    <w:p>
      <w:pPr>
        <w:pStyle w:val="001"/>
        <w:rPr/>
      </w:pPr>
      <w:r>
        <w:rPr>
          <w:spacing w:val="0"/>
        </w:rPr>
        <w:t>Ну, вот в сущности все, что могу сказать по существу. Что касается Общества борьбы с голодом, то ему я ответил особо. Мне о многом нужно бы написать вам, но необходимо кончить, а то письмо залежится, бог знает, сколько: должен не медля ни минуты садиться за апрельские №№. Обнимаю вас крепко.</w:t>
      </w:r>
    </w:p>
    <w:p>
      <w:pPr>
        <w:pStyle w:val="00111"/>
        <w:rPr/>
      </w:pPr>
      <w:r>
        <w:rPr/>
        <w:t xml:space="preserve">Ваш Сергей. </w:t>
      </w:r>
    </w:p>
    <w:p>
      <w:pPr>
        <w:pStyle w:val="0001"/>
        <w:rPr/>
      </w:pPr>
      <w:r>
        <w:rPr>
          <w:spacing w:val="0"/>
        </w:rPr>
        <w:t>Адрес для книг в Америку:  [следует].</w:t>
      </w:r>
    </w:p>
    <w:p>
      <w:pPr>
        <w:pStyle w:val="0016"/>
        <w:rPr/>
      </w:pPr>
      <w:r>
        <w:rPr/>
        <w:t>XII.</w:t>
      </w:r>
    </w:p>
    <w:p>
      <w:pPr>
        <w:pStyle w:val="00112"/>
        <w:rPr/>
      </w:pPr>
      <w:r>
        <w:rPr/>
        <w:t>Лондон 31/</w:t>
      </w:r>
      <w:r>
        <w:rPr>
          <w:lang w:val="en-US"/>
        </w:rPr>
        <w:t>XI</w:t>
      </w:r>
      <w:r>
        <w:rPr/>
        <w:t xml:space="preserve"> 93.</w:t>
      </w:r>
    </w:p>
    <w:p>
      <w:pPr>
        <w:pStyle w:val="0001"/>
        <w:rPr/>
      </w:pPr>
      <w:r>
        <w:rPr>
          <w:spacing w:val="0"/>
        </w:rPr>
        <w:t>Милая Вера, так тронут вашим очаровательным письмом, что отвечаю мгновенно и посылаю портрет. Давно я не получал более теплого и задушевного письма, чем ваше, и мало людей, от которых мне такое письмо было бы настолько приятно полу</w:t>
        <w:softHyphen/>
        <w:t>чить. Мне в голову не приходило, что мой портрет кому-нибудь может быть интересен (мне вообще портреты не особенно ин</w:t>
        <w:softHyphen/>
        <w:t>тересны, потому что никогда не передают физиономии), а то бы давно послал.</w:t>
      </w:r>
    </w:p>
    <w:p>
      <w:pPr>
        <w:pStyle w:val="001"/>
        <w:rPr/>
      </w:pPr>
      <w:r>
        <w:rPr>
          <w:spacing w:val="0"/>
        </w:rPr>
        <w:t>Очень рад, что вы насчет Дмитра так со мной согласны. Но отчего вы ничего не пишете насчет моего «заключения». Мне говорил, правда, Войнич, который мог напутать и сфантазиро</w:t>
        <w:softHyphen/>
        <w:t xml:space="preserve">вать, что ваша компания ругает его </w:t>
      </w:r>
      <w:r>
        <w:rPr>
          <w:spacing w:val="0"/>
          <w:vertAlign w:val="superscript"/>
        </w:rPr>
        <w:t>1</w:t>
      </w:r>
      <w:r>
        <w:rPr>
          <w:spacing w:val="0"/>
        </w:rPr>
        <w:t>), если не самыми послед</w:t>
        <w:softHyphen/>
        <w:t>ними, то предпоследними словами. Правда ли это? Мне хочется,</w:t>
      </w:r>
    </w:p>
    <w:p>
      <w:pPr>
        <w:pStyle w:val="0017"/>
        <w:rPr/>
      </w:pPr>
      <w:r>
        <w:rPr>
          <w:vertAlign w:val="superscript"/>
        </w:rPr>
        <w:t>1</w:t>
      </w:r>
      <w:r>
        <w:rPr/>
        <w:t>)</w:t>
      </w:r>
      <w:r>
        <w:rPr>
          <w:i/>
          <w:iCs/>
        </w:rPr>
        <w:t xml:space="preserve"> </w:t>
      </w:r>
      <w:r>
        <w:rPr/>
        <w:t>Т. е. «заключение» к «профилю» Стефановича, написанному Степняком в изданной «Фондом Вольной Русской Прессы» на русск. яз. его «Подпольной Рос</w:t>
        <w:softHyphen/>
        <w:t xml:space="preserve">сии». </w:t>
      </w:r>
      <w:r>
        <w:rPr>
          <w:i/>
          <w:iCs/>
        </w:rPr>
        <w:t>Л. Д.</w:t>
      </w:r>
    </w:p>
    <w:p>
      <w:pPr>
        <w:pStyle w:val="0012"/>
        <w:rPr/>
      </w:pPr>
      <w:r>
        <w:rPr/>
        <w:t>239</w:t>
      </w:r>
    </w:p>
    <w:p>
      <w:pPr>
        <w:pStyle w:val="0013"/>
        <w:rPr/>
      </w:pPr>
      <w:r>
        <w:rPr/>
        <w:t>чтобы вы написали мне об этом в наиболее резкой, даже, если хотите, ругательной форме. Не удивляйтесь и, пожалуйста, исполните, если это правда. Дело в том, что я сам своим заклю</w:t>
        <w:softHyphen/>
        <w:t>чением не доволен. Не то, чтобы я что передумал. Но из спе</w:t>
        <w:softHyphen/>
        <w:t>циального чувства эмигрантской деликатности я не договорил некоторых вещей. При чтении в книжке мне кажется, что впе</w:t>
        <w:softHyphen/>
        <w:t>чатление в одном пункте получается не то, какое я бы хотел произвести. Поэтому в следующем издании, которое, вероятно, не замедлится, потому что книга идет очень ходко, я хочу написать кое-что в виде пояснения и это лучше всего и приличнее сделать в форме ответа на нападки, вызванные предисловием. Так что, если можете мне написать ругательное письмо, то премного обяжете.</w:t>
      </w:r>
    </w:p>
    <w:p>
      <w:pPr>
        <w:pStyle w:val="001"/>
        <w:rPr/>
      </w:pPr>
      <w:r>
        <w:rPr>
          <w:spacing w:val="0"/>
        </w:rPr>
        <w:t xml:space="preserve">Насчет денег, которые вам должен фонд </w:t>
      </w:r>
      <w:r>
        <w:rPr>
          <w:spacing w:val="0"/>
          <w:vertAlign w:val="superscript"/>
        </w:rPr>
        <w:t>1</w:t>
      </w:r>
      <w:r>
        <w:rPr>
          <w:spacing w:val="0"/>
        </w:rPr>
        <w:t>), уж я беру на себя и обещаю, что первая возможная уплата будет, действительно, сделана вам. Так что вы можете не писать даже предварительных писем Войничу (если они вам специального удовольствия не до</w:t>
        <w:softHyphen/>
        <w:t>ставляют) и не тратить на них марок. Уж я похлопочу и обещаю, что не забуду.</w:t>
      </w:r>
    </w:p>
    <w:p>
      <w:pPr>
        <w:pStyle w:val="001"/>
        <w:rPr>
          <w:spacing w:val="0"/>
        </w:rPr>
      </w:pPr>
      <w:r>
        <w:rPr>
          <w:spacing w:val="0"/>
        </w:rPr>
        <w:t>Вы вообще несправедливы к Войничу. Положим, каждое его слово и показание не мешает проверить, но врать он не врет. Он фантазирует и опьяняется собственными желаниями и ожи</w:t>
        <w:softHyphen/>
        <w:t xml:space="preserve">даниями, принимая желаемое и ожидаемое за действительность. Специально же относительно фонда он вам правду сказал, что дела идут хорошо и правду говорит, что, тем не менее, денег нет. Фонд начал дело </w:t>
      </w:r>
      <w:r>
        <w:rPr>
          <w:i/>
          <w:iCs/>
          <w:spacing w:val="0"/>
        </w:rPr>
        <w:t xml:space="preserve">без капитала, </w:t>
      </w:r>
      <w:r>
        <w:rPr>
          <w:spacing w:val="0"/>
        </w:rPr>
        <w:t>агентами его являются тоже люди без капитала. Фонду приходится тормошить своих должни</w:t>
        <w:softHyphen/>
        <w:t>ков так же безжалостно, как вы до сих пор тормошили Войнича. Фонду приходится поэтому биться, как рыба об лед, и Войнич, несомненно, терпит лично от этой несостоятельности больше кого-нибудь другого. Вот и приходится, стало быть, иметь сни</w:t>
        <w:softHyphen/>
        <w:t>схождение. Не то, чтобы вам не следовало приставать — приста</w:t>
        <w:softHyphen/>
        <w:t xml:space="preserve">вайте или еще лучше передайте это приставание мне, потому что столько пристающих, что нужно о себе напоминать непрерывно — но при этом </w:t>
      </w:r>
      <w:r>
        <w:rPr>
          <w:i/>
          <w:iCs/>
          <w:spacing w:val="0"/>
        </w:rPr>
        <w:t>не сердитесь.</w:t>
      </w:r>
    </w:p>
    <w:p>
      <w:pPr>
        <w:pStyle w:val="001"/>
        <w:rPr/>
      </w:pPr>
      <w:r>
        <w:rPr>
          <w:spacing w:val="0"/>
        </w:rPr>
        <w:t>Вы спрашиваете, поссорюсь ли я с вами, если вы с фондом расплюетесь? Конечно, нет, никогда не поссорюсь. Если за дело</w:t>
      </w:r>
    </w:p>
    <w:p>
      <w:pPr>
        <w:pStyle w:val="0017"/>
        <w:rPr/>
      </w:pPr>
      <w:r>
        <w:rPr>
          <w:vertAlign w:val="superscript"/>
        </w:rPr>
        <w:t>1</w:t>
      </w:r>
      <w:r>
        <w:rPr/>
        <w:t>) «Фонд Вольной Русской Прессы», в который, как известно, входили Степ</w:t>
        <w:softHyphen/>
        <w:t xml:space="preserve">няк, Волховский, Шишко, Войнич, Чайковский, Лазарев и Лаз. Гольденберг, — издавал книги и брошюры либерально-конституционного направления. Он брал на комиссию издания гр. «Осв. Тр.», но плохо расплачивался. </w:t>
      </w:r>
      <w:r>
        <w:rPr>
          <w:i/>
          <w:iCs/>
        </w:rPr>
        <w:t>Л. Д.</w:t>
      </w:r>
    </w:p>
    <w:p>
      <w:pPr>
        <w:pStyle w:val="0011"/>
        <w:rPr/>
      </w:pPr>
      <w:r>
        <w:rPr/>
        <w:t>240</w:t>
      </w:r>
    </w:p>
    <w:p>
      <w:pPr>
        <w:pStyle w:val="0013"/>
        <w:rPr/>
      </w:pPr>
      <w:r>
        <w:rPr/>
        <w:t>поссоритесь, то буду даже на вашей стороне. Но мне будет очень тяжело и обидно за вас, если вы поторопитесь зря, под влиянием ли того нерасположения, которое Войнич внушает лично, либо той дурацкой «принципиальной» вражды и ругани, которая истекает от некиях наших парижских благожелателей. Не будьте легковерны и не располагайтесь заранее верить всяким некра</w:t>
        <w:softHyphen/>
        <w:t>сивым обвинениям. Вникните в дело и войдите в положение, как вы бы это сделали со своими людьми. В харьковском деле я опять осведомлялся и пришел к убеждению, что фонд тут не при чем. Павлик провалился. Он взял небольшое количество наших изданий, которые тоже попались. Вот и все. Нашим пу</w:t>
        <w:softHyphen/>
        <w:t>тем ничего в Харьков доставляемо не было; значит, уже по этому самому наши контрабандисты никого там провалить не могли. Я, впрочем, поспрошу еще кое-кого и тогда опять напишу.</w:t>
      </w:r>
    </w:p>
    <w:p>
      <w:pPr>
        <w:pStyle w:val="001"/>
        <w:rPr/>
      </w:pPr>
      <w:r>
        <w:rPr>
          <w:spacing w:val="0"/>
        </w:rPr>
        <w:t>Меня просят попросить вас написать, что помните о Чуба</w:t>
        <w:softHyphen/>
        <w:t xml:space="preserve">рове </w:t>
      </w:r>
      <w:r>
        <w:rPr>
          <w:spacing w:val="0"/>
          <w:vertAlign w:val="superscript"/>
        </w:rPr>
        <w:t>1</w:t>
      </w:r>
      <w:r>
        <w:rPr>
          <w:spacing w:val="0"/>
        </w:rPr>
        <w:t>). Вроде как бы «воспоминаний». Это не для печати, а для одной специальной цели.</w:t>
      </w:r>
    </w:p>
    <w:p>
      <w:pPr>
        <w:pStyle w:val="001"/>
        <w:rPr/>
      </w:pPr>
      <w:r>
        <w:rPr>
          <w:spacing w:val="0"/>
        </w:rPr>
        <w:t>Крепко обнимаю вас, дорогая Вера, и очень хотел бы пови</w:t>
        <w:softHyphen/>
        <w:t>даться. Вот конгресс будет в Лондоне, авось приедете. Обнимаю Жоржа и всех ваших.</w:t>
      </w:r>
    </w:p>
    <w:p>
      <w:pPr>
        <w:pStyle w:val="00111"/>
        <w:rPr/>
      </w:pPr>
      <w:r>
        <w:rPr/>
        <w:t>Ваш Сергей.</w:t>
      </w:r>
    </w:p>
    <w:p>
      <w:pPr>
        <w:pStyle w:val="0001"/>
        <w:rPr/>
      </w:pPr>
      <w:r>
        <w:rPr>
          <w:spacing w:val="0"/>
        </w:rPr>
        <w:t>Пожалуйста, дорогая Вера Ивановна, сообщите все, что знаете про Чубарова. Как можно больше хорошего, облаго</w:t>
        <w:softHyphen/>
        <w:t xml:space="preserve">раживающего. А лучше бы — все, что знаете. Меня об этом </w:t>
      </w:r>
      <w:r>
        <w:rPr>
          <w:i/>
          <w:iCs/>
          <w:spacing w:val="0"/>
        </w:rPr>
        <w:t xml:space="preserve">давно </w:t>
      </w:r>
      <w:r>
        <w:rPr>
          <w:spacing w:val="0"/>
        </w:rPr>
        <w:t>Анка просит. Целую вас.</w:t>
      </w:r>
    </w:p>
    <w:p>
      <w:pPr>
        <w:pStyle w:val="00111"/>
        <w:rPr/>
      </w:pPr>
      <w:r>
        <w:rPr/>
        <w:t>Ваша Фанни.</w:t>
      </w:r>
    </w:p>
    <w:p>
      <w:pPr>
        <w:pStyle w:val="0016"/>
        <w:rPr/>
      </w:pPr>
      <w:r>
        <w:rPr/>
        <w:t>XIII.</w:t>
      </w:r>
    </w:p>
    <w:p>
      <w:pPr>
        <w:pStyle w:val="00112"/>
        <w:rPr/>
      </w:pPr>
      <w:r>
        <w:rPr/>
        <w:t xml:space="preserve">Лондон 29 июля 1893 г. </w:t>
      </w:r>
    </w:p>
    <w:p>
      <w:pPr>
        <w:pStyle w:val="0001"/>
        <w:rPr>
          <w:spacing w:val="0"/>
        </w:rPr>
      </w:pPr>
      <w:r>
        <w:rPr>
          <w:spacing w:val="0"/>
        </w:rPr>
        <w:t>Милая и дорогая Вера!</w:t>
      </w:r>
    </w:p>
    <w:p>
      <w:pPr>
        <w:pStyle w:val="001"/>
        <w:rPr/>
      </w:pPr>
      <w:r>
        <w:rPr>
          <w:spacing w:val="0"/>
        </w:rPr>
        <w:t>Мне очень грустно стало от вашего письма, потому что видно, что вы мучаетесь, мне кажется, понапрасну. И напрасно вы от</w:t>
        <w:softHyphen/>
        <w:t>кладывали писание. Можно было, кажется, не стесняясь пи</w:t>
        <w:softHyphen/>
        <w:t>сать, как только захотелось. Теперь дело абсолютно непопра</w:t>
        <w:softHyphen/>
        <w:t>вимо, хотя, по-моему, поправлять-то нечего, даже с вашей точки зрения. Дело в том, что так как шрифта в типографии мало, то печатается лист за листом. Все пять тысяч экземпляров всех</w:t>
      </w:r>
    </w:p>
    <w:p>
      <w:pPr>
        <w:pStyle w:val="0017"/>
        <w:rPr/>
      </w:pPr>
      <w:r>
        <w:rPr>
          <w:vertAlign w:val="superscript"/>
        </w:rPr>
        <w:t>1</w:t>
      </w:r>
      <w:r>
        <w:rPr/>
        <w:t xml:space="preserve">) Чубаров, как известно, вместе с Лизогубом и Давиденко, был казнен осенью 1879 г. в Одессе. </w:t>
      </w:r>
      <w:r>
        <w:rPr>
          <w:i/>
          <w:iCs/>
        </w:rPr>
        <w:t>Л. Д.</w:t>
      </w:r>
    </w:p>
    <w:p>
      <w:pPr>
        <w:pStyle w:val="0012"/>
        <w:rPr/>
      </w:pPr>
      <w:r>
        <w:rPr/>
        <w:t>241</w:t>
      </w:r>
    </w:p>
    <w:p>
      <w:pPr>
        <w:pStyle w:val="0013"/>
        <w:rPr/>
      </w:pPr>
      <w:r>
        <w:rPr/>
        <w:t>первых двухсот страниц (по-италиански) уже напечатаны и ждут брошюровки. Выбрасывать что бы то ни было теперь — значит уни</w:t>
        <w:softHyphen/>
        <w:t>чтожить издание и набирать новое. Если бы я даже внес такое предложение, кто же на него согласится?</w:t>
      </w:r>
    </w:p>
    <w:p>
      <w:pPr>
        <w:pStyle w:val="00112"/>
        <w:rPr/>
      </w:pPr>
      <w:r>
        <w:rPr/>
        <w:t>Август 8.</w:t>
      </w:r>
    </w:p>
    <w:p>
      <w:pPr>
        <w:pStyle w:val="0001"/>
        <w:rPr/>
      </w:pPr>
      <w:r>
        <w:rPr>
          <w:spacing w:val="0"/>
        </w:rPr>
        <w:t>Начал письмо две недели тому назад и за все это время при</w:t>
        <w:softHyphen/>
        <w:t>тронуться к нему некогда было. Извините, голубушка, если огорчил вас промедлением.</w:t>
      </w:r>
    </w:p>
    <w:p>
      <w:pPr>
        <w:pStyle w:val="001"/>
        <w:rPr>
          <w:spacing w:val="0"/>
        </w:rPr>
      </w:pPr>
      <w:r>
        <w:rPr>
          <w:spacing w:val="0"/>
        </w:rPr>
        <w:t>Продолжаю.</w:t>
      </w:r>
    </w:p>
    <w:p>
      <w:pPr>
        <w:pStyle w:val="001"/>
        <w:rPr/>
      </w:pPr>
      <w:r>
        <w:rPr>
          <w:spacing w:val="0"/>
        </w:rPr>
        <w:t xml:space="preserve">О выбрасывании не может быть и речи. Да я и не вижу в том никакой надобности. Вы сами не знаете, чего вы просите. Когда мы собирались издавать «Подпольную» по-русски, заговаривали люди о том, что </w:t>
      </w:r>
      <w:r>
        <w:rPr>
          <w:spacing w:val="0"/>
          <w:lang w:val="en-US"/>
        </w:rPr>
        <w:t>X</w:t>
      </w:r>
      <w:r>
        <w:rPr>
          <w:spacing w:val="0"/>
        </w:rPr>
        <w:t xml:space="preserve"> </w:t>
      </w:r>
      <w:r>
        <w:rPr>
          <w:spacing w:val="0"/>
          <w:vertAlign w:val="superscript"/>
        </w:rPr>
        <w:t>1</w:t>
      </w:r>
      <w:r>
        <w:rPr>
          <w:spacing w:val="0"/>
        </w:rPr>
        <w:t>) выпустить, мол, можно. Я, как его друг, этого не захотел. Поймите, что выбросить, это значит осудить так безусловно, что даже возражений не допускать. Сами посу</w:t>
        <w:softHyphen/>
        <w:t>дите: одно дело выругать человека, хотя бы и крепко и остаться с ним в приятельских отношениях, и совсем другое, молча ука</w:t>
        <w:softHyphen/>
        <w:t>зать ему на дверь. А ведь выбрасывание его из русской книги именно равняется этому выбрасыванию за дверь без разговоров. Выругать его я выругал и без этого решительно невозможно было: кроме личных чувств, есть еще и общественные обязанности, главным образом, перед молодежью. Какой урок мы, старики, преподнесем ей, если не выскажемся резко отрицательно по по</w:t>
        <w:softHyphen/>
        <w:t>воду таких кривых действий, как монархическая речь и Чиги</w:t>
        <w:softHyphen/>
        <w:t>ринское дело? Хотя, право же, я под влиянием личных чувств (к вам, не могу не сознаться, больше, чем ко всей мужской по</w:t>
        <w:softHyphen/>
        <w:t>ловине вашего семейства, вместе взятой) выразил это отрица</w:t>
        <w:softHyphen/>
        <w:t>ние в самой слабой из возможных форм и выругал Д. вовсе не крепко. Посылаю вам кусок рукописи, где это порицание содер</w:t>
        <w:softHyphen/>
        <w:t xml:space="preserve">жится. Судите сами. Заметьте, что я ругаю чигиринщину в сущности сильнее, чем речь, и в обоих случаях ругаю </w:t>
      </w:r>
      <w:r>
        <w:rPr>
          <w:i/>
          <w:iCs/>
          <w:spacing w:val="0"/>
        </w:rPr>
        <w:t xml:space="preserve">принцип, </w:t>
      </w:r>
      <w:r>
        <w:rPr>
          <w:spacing w:val="0"/>
        </w:rPr>
        <w:t>а не личность, и заметьте еще, что это порицание стоит в сере</w:t>
        <w:softHyphen/>
        <w:t>дине очерка, как слой касторки между двумя приятными на вкус жидкостями, так что читатель проглотит легко и приятно. В книжке порицание производит очень легкое, может быть, слишком легкое действие. Но все-таки мысль высказана, и мы</w:t>
      </w:r>
    </w:p>
    <w:p>
      <w:pPr>
        <w:pStyle w:val="0017"/>
        <w:rPr/>
      </w:pPr>
      <w:r>
        <w:rPr>
          <w:vertAlign w:val="superscript"/>
        </w:rPr>
        <w:t>1</w:t>
      </w:r>
      <w:r>
        <w:rPr/>
        <w:t>)</w:t>
      </w:r>
      <w:r>
        <w:rPr>
          <w:i/>
          <w:iCs/>
        </w:rPr>
        <w:t xml:space="preserve"> </w:t>
      </w:r>
      <w:r>
        <w:rPr/>
        <w:t>Речь идет об издании на русск. яз. «Фондом» книги Степняка «Подпольная Россия», где он довольно резко отозвался о речи Стефановича на суде и по поводу Чигиринского дела; под «</w:t>
      </w:r>
      <w:r>
        <w:rPr>
          <w:lang w:val="en-US"/>
        </w:rPr>
        <w:t>X</w:t>
      </w:r>
      <w:r>
        <w:rPr/>
        <w:t xml:space="preserve">» Степняк имеет в виду «Профиль» Я. Стефановича. </w:t>
      </w:r>
      <w:r>
        <w:rPr>
          <w:i/>
          <w:iCs/>
        </w:rPr>
        <w:t>Л. Д.</w:t>
      </w:r>
    </w:p>
    <w:p>
      <w:pPr>
        <w:pStyle w:val="0011"/>
        <w:rPr/>
      </w:pPr>
      <w:r>
        <w:rPr/>
        <w:t>242</w:t>
      </w:r>
    </w:p>
    <w:p>
      <w:pPr>
        <w:pStyle w:val="0013"/>
        <w:rPr/>
      </w:pPr>
      <w:r>
        <w:rPr/>
        <w:t>свое дело сделали в смысле предостережения молодых людей от повторения подобных фальшивых вещей. Без этого было бы невозможно, не по совести.</w:t>
      </w:r>
    </w:p>
    <w:p>
      <w:pPr>
        <w:pStyle w:val="001"/>
        <w:rPr>
          <w:spacing w:val="0"/>
        </w:rPr>
      </w:pPr>
      <w:r>
        <w:rPr>
          <w:spacing w:val="0"/>
        </w:rPr>
        <w:t>Ну, надеюсь — вы успокоились.</w:t>
      </w:r>
    </w:p>
    <w:p>
      <w:pPr>
        <w:pStyle w:val="001"/>
        <w:rPr/>
      </w:pPr>
      <w:r>
        <w:rPr>
          <w:spacing w:val="0"/>
        </w:rPr>
        <w:t>Напишите, как вам понравилась наша парочка, т. е. Лили специально. Она очень интересный субъект.</w:t>
      </w:r>
    </w:p>
    <w:p>
      <w:pPr>
        <w:pStyle w:val="001"/>
        <w:rPr/>
      </w:pPr>
      <w:r>
        <w:rPr>
          <w:spacing w:val="0"/>
        </w:rPr>
        <w:t>Очень обрадовал меня Войнич сообщением, что Жорж нам целый ряд работ обещал. Это будет украшением фирмы и поста</w:t>
        <w:softHyphen/>
        <w:t>вит ее сразу на более возвышенный уровень. Особенно много я жду от его философской книжки: Гельвеций, Гегель, Маркс и т. п. Это, наверное, будет капитальный вклад в подпольную литературу и будет иметь огромную продажу. Пусть пишет поскорей. Мы постараемся напечатать скоропалительно, не в очередь с другими. Обнимаю вас обоих.</w:t>
      </w:r>
    </w:p>
    <w:p>
      <w:pPr>
        <w:pStyle w:val="00111"/>
        <w:rPr/>
      </w:pPr>
      <w:r>
        <w:rPr/>
        <w:t>Ваш Сергей.</w:t>
      </w:r>
    </w:p>
    <w:p>
      <w:pPr>
        <w:pStyle w:val="0016"/>
        <w:rPr/>
      </w:pPr>
      <w:r>
        <w:rPr/>
        <w:t>XIV.</w:t>
      </w:r>
    </w:p>
    <w:p>
      <w:pPr>
        <w:pStyle w:val="00112"/>
        <w:rPr/>
      </w:pPr>
      <w:r>
        <w:rPr/>
        <w:t xml:space="preserve">Лондон 26 декабря 1893 г. </w:t>
      </w:r>
    </w:p>
    <w:p>
      <w:pPr>
        <w:pStyle w:val="0001"/>
        <w:rPr>
          <w:spacing w:val="0"/>
        </w:rPr>
      </w:pPr>
      <w:r>
        <w:rPr>
          <w:spacing w:val="0"/>
        </w:rPr>
        <w:t>Милая Вера!</w:t>
      </w:r>
    </w:p>
    <w:p>
      <w:pPr>
        <w:pStyle w:val="001"/>
        <w:rPr/>
      </w:pPr>
      <w:r>
        <w:rPr>
          <w:spacing w:val="0"/>
        </w:rPr>
        <w:t>Отвечаю вам обоим в нескольких словах, чтобы не затяги</w:t>
        <w:softHyphen/>
        <w:t>вать. Книжку Верочке Аксельродовской вышлю завтра. Попа</w:t>
        <w:softHyphen/>
        <w:t>дет, если не к Рождеству (трудно, потому что письмо ваше в са</w:t>
        <w:softHyphen/>
        <w:t>мое Рождество пришло), то к новому году, что одно и то же. Мне очень было тяжело сознание своей беспомощности, когда я письмо Жоржа получил. Будь он в Англии, я уверен, что он составил бы себе и положение, и имя, как один из вождей социа</w:t>
        <w:softHyphen/>
        <w:t>листического движения, и тогда было бы у него работы в волю, и не приходилось бы жилы из себя тянуть, чтобы свести несво</w:t>
        <w:softHyphen/>
        <w:t>димые концы с концами. Но пока он в Швейцарии, для англичан он величина не существующая, и работы его помещать — дело безнадежное, в особенности мало-мальски серьезные. Мемуары, приключения и т. п. вздор — вот единственное, что всюду находит сбыт. Он спрашивает о фонде. Фонд с большим удовольствием станет печатать его вещи, когда у него будут деньги, и платить, несомненно, будет, если только у него будет чем платить. Но в настоящую минуту фонд совсем на мели сидит и живет только энергией и фантазией — фантазией в особенности. Это положение может исправиться, но возлагать на него солидные надежды — опасно. Кельч. уверяет и, полагаю, не без основания, что фонду</w:t>
      </w:r>
    </w:p>
    <w:p>
      <w:pPr>
        <w:pStyle w:val="0012"/>
        <w:rPr/>
      </w:pPr>
      <w:r>
        <w:rPr/>
        <w:t>243</w:t>
      </w:r>
    </w:p>
    <w:p>
      <w:pPr>
        <w:pStyle w:val="0013"/>
        <w:rPr/>
      </w:pPr>
      <w:r>
        <w:rPr/>
        <w:t>агенты должны не то 600, не то 800 фунтов. Но агенты не платят, и фонд перебивается из кулька в рогожку.</w:t>
      </w:r>
    </w:p>
    <w:p>
      <w:pPr>
        <w:pStyle w:val="001"/>
        <w:rPr/>
      </w:pPr>
      <w:r>
        <w:rPr>
          <w:spacing w:val="0"/>
        </w:rPr>
        <w:t>Вы уцепились за мысль о журнале. Это очень трогательно, что после стольких неудач вы сохранили такую свежесть чувства и розовость надежд. Ну, и исполать вам. Я теперь не в публици</w:t>
        <w:softHyphen/>
        <w:t>стическом настроении (романы и повести пишу и даже «</w:t>
      </w:r>
      <w:r>
        <w:rPr>
          <w:spacing w:val="0"/>
          <w:lang w:val="en-US"/>
        </w:rPr>
        <w:t>Free</w:t>
      </w:r>
      <w:r>
        <w:rPr>
          <w:spacing w:val="0"/>
        </w:rPr>
        <w:t xml:space="preserve"> </w:t>
      </w:r>
      <w:r>
        <w:rPr>
          <w:spacing w:val="0"/>
          <w:lang w:val="en-US"/>
        </w:rPr>
        <w:t>Rus</w:t>
      </w:r>
      <w:r>
        <w:rPr>
          <w:spacing w:val="0"/>
        </w:rPr>
        <w:softHyphen/>
      </w:r>
      <w:r>
        <w:rPr>
          <w:spacing w:val="0"/>
          <w:lang w:val="en-US"/>
        </w:rPr>
        <w:t>sia</w:t>
      </w:r>
      <w:r>
        <w:rPr>
          <w:spacing w:val="0"/>
        </w:rPr>
        <w:t>» сдал Волховскому) и всю теоретическую часть вашего письма, каюсь, пропустил. Вы находите, что мы с вами согласны во всех существенных пунктах — ну, и прекрасно. Как и почему — это уж вам лучше знать. Раз вы это говорите, значит — так. С своей стороны я ничего не имел против того, чтоб работать с вами со всеми даже, когда не знал, что мы с вами во всем согласны. Если мысль о журнале вам улыбается, спишитесь с американ</w:t>
        <w:softHyphen/>
        <w:t>цами, возьмите деньги и издавайте, благословясь. Я, с своей сто</w:t>
        <w:softHyphen/>
        <w:t>роны, буду поставлять вам беллетристику. Хоть вы Мокревича и предпочитаете, по-видимому, но и мои вещи будут не бесполезны. Публика их читает охотно, и у вас будет в придачу — с новым го</w:t>
        <w:softHyphen/>
        <w:t>дом (1 января 1894 г.) то, что теперь принято ценить — символ единения душ (кончаю письмо через неделю после написания первой половины).</w:t>
      </w:r>
    </w:p>
    <w:p>
      <w:pPr>
        <w:pStyle w:val="001"/>
        <w:rPr/>
      </w:pPr>
      <w:r>
        <w:rPr>
          <w:spacing w:val="0"/>
        </w:rPr>
        <w:t>Ничего, кроме беллетристики, вы от меня ни в каком случае не дождетесь. Беллетристику же надеюсь поставлять без затруд</w:t>
        <w:softHyphen/>
        <w:t>нения, ибо пишу и впредь буду все писать по-русски и потом сдаю в перевод.</w:t>
      </w:r>
    </w:p>
    <w:p>
      <w:pPr>
        <w:pStyle w:val="001"/>
        <w:rPr/>
      </w:pPr>
      <w:r>
        <w:rPr>
          <w:spacing w:val="0"/>
        </w:rPr>
        <w:t>Если же вам нужно мудрование, исходящее от фонда, то обра</w:t>
        <w:softHyphen/>
        <w:t>титесь к Волховскому и попросите его сотрудничества, буде поже</w:t>
        <w:softHyphen/>
        <w:t>лает. Он, конечно, пообещается, и вы его имя выставите на об</w:t>
        <w:softHyphen/>
        <w:t>ложке, как сотрудника. И вот у вас вся литература, исходящая из фонда или, по крайней мере, могущая от оного изойти. Книжный же союз и так установлен, так что о формальном союзе, по-моему, вам решительно хлопотать не стоит.</w:t>
      </w:r>
    </w:p>
    <w:p>
      <w:pPr>
        <w:pStyle w:val="001"/>
        <w:rPr>
          <w:spacing w:val="0"/>
        </w:rPr>
      </w:pPr>
      <w:r>
        <w:rPr>
          <w:spacing w:val="0"/>
        </w:rPr>
        <w:t>Одна это канитель, из которой к тому же ничего не выйдет, кроме бесконечной переписки.</w:t>
      </w:r>
    </w:p>
    <w:p>
      <w:pPr>
        <w:pStyle w:val="001"/>
        <w:rPr/>
      </w:pPr>
      <w:r>
        <w:rPr>
          <w:spacing w:val="0"/>
        </w:rPr>
        <w:t>Ну, вот, милая вы моя, все по существу. Больше боюсь затра</w:t>
        <w:softHyphen/>
        <w:t>гивать, чтобы письмо не отложилось еще на педелю, а то и больше.</w:t>
      </w:r>
    </w:p>
    <w:p>
      <w:pPr>
        <w:pStyle w:val="001"/>
        <w:rPr/>
      </w:pPr>
      <w:r>
        <w:rPr>
          <w:spacing w:val="0"/>
        </w:rPr>
        <w:t>Фанни вас целует. Анка живехонька, и мы не далее, как две недели, получили от нее письмо.</w:t>
      </w:r>
    </w:p>
    <w:p>
      <w:pPr>
        <w:pStyle w:val="001"/>
        <w:rPr>
          <w:spacing w:val="0"/>
        </w:rPr>
      </w:pPr>
      <w:r>
        <w:rPr>
          <w:spacing w:val="0"/>
        </w:rPr>
        <w:t>Поклон всем вашим.</w:t>
      </w:r>
    </w:p>
    <w:p>
      <w:pPr>
        <w:pStyle w:val="00111"/>
        <w:rPr/>
      </w:pPr>
      <w:r>
        <w:rPr/>
        <w:t>Ваш Сергей.</w:t>
      </w:r>
    </w:p>
    <w:p>
      <w:pPr>
        <w:pStyle w:val="0011"/>
        <w:rPr/>
      </w:pPr>
      <w:r>
        <w:rPr/>
        <w:t>244</w:t>
      </w:r>
    </w:p>
    <w:p>
      <w:pPr>
        <w:pStyle w:val="0001"/>
        <w:rPr/>
      </w:pPr>
      <w:r>
        <w:rPr>
          <w:spacing w:val="0"/>
        </w:rPr>
        <w:t>Вы спрашиваете, как мне живется? Плохо, голубушка, и кисло. Все время уходит на жалкую работу, которая мне предста</w:t>
        <w:softHyphen/>
        <w:t>вляется немногим лучше толчения воды в ступе. Я разумею и свою [персону] и фонд несчастный, который ничего, кроме моих (никому ненужных) вещей, издавать не имеет, а между тем из-за этого при</w:t>
        <w:softHyphen/>
        <w:t>ходится запускать единственную мне симпатичную работу, — ту, которая влияет, хотя бы и слабо, на миллионы людей, хотя бы и заграничных, и которая, достигнув известной широты, может дать возможность шире действовать и в России. Может, это и фанта</w:t>
        <w:softHyphen/>
        <w:t>зия, но мне хочется ее попробовать осуществить, и только к ной у меня способность и расположение. Обнимаю вас, милых, крепко и ваших двух сотрудников тоже.</w:t>
      </w:r>
    </w:p>
    <w:p>
      <w:pPr>
        <w:pStyle w:val="00111"/>
        <w:rPr/>
      </w:pPr>
      <w:r>
        <w:rPr/>
        <w:t>Ваш Сергей.</w:t>
      </w:r>
    </w:p>
    <w:p>
      <w:pPr>
        <w:pStyle w:val="0001"/>
        <w:rPr>
          <w:spacing w:val="0"/>
        </w:rPr>
      </w:pPr>
      <w:r>
        <w:rPr>
          <w:spacing w:val="0"/>
        </w:rPr>
        <w:t>На этом письме, вероятно, заканчивалась эта переписка, так как вскоре затем Вера Ивановна поселилась в Лондоне, где, как известно, в конце следующего года (в дек. 1895 г.) Степняк слу</w:t>
        <w:softHyphen/>
        <w:t xml:space="preserve">чайно был раздавлен жел.-дорож. поездом. </w:t>
      </w:r>
      <w:r>
        <w:rPr>
          <w:i/>
          <w:iCs/>
          <w:spacing w:val="0"/>
        </w:rPr>
        <w:t>Л. Д.</w:t>
      </w:r>
    </w:p>
    <w:p>
      <w:pPr>
        <w:pStyle w:val="0014"/>
        <w:rPr/>
      </w:pPr>
      <w:r>
        <w:rPr/>
        <w:t>ПИСЬМА ЛЬВА ТИХОМИРОВА К П. Л. ЛАВРОВУ.</w:t>
      </w:r>
    </w:p>
    <w:p>
      <w:pPr>
        <w:pStyle w:val="0016"/>
        <w:rPr/>
      </w:pPr>
      <w:r>
        <w:rPr/>
        <w:t>I.</w:t>
      </w:r>
    </w:p>
    <w:p>
      <w:pPr>
        <w:pStyle w:val="00112"/>
        <w:rPr/>
      </w:pPr>
      <w:r>
        <w:rPr/>
        <w:t xml:space="preserve">3 августа 1883 г. </w:t>
      </w:r>
    </w:p>
    <w:p>
      <w:pPr>
        <w:pStyle w:val="0001"/>
        <w:rPr>
          <w:spacing w:val="0"/>
        </w:rPr>
      </w:pPr>
      <w:r>
        <w:rPr>
          <w:spacing w:val="0"/>
        </w:rPr>
        <w:t>Уважаемый Петр Лаврович!</w:t>
      </w:r>
    </w:p>
    <w:p>
      <w:pPr>
        <w:pStyle w:val="001"/>
        <w:rPr/>
      </w:pPr>
      <w:r>
        <w:rPr>
          <w:spacing w:val="0"/>
        </w:rPr>
        <w:t xml:space="preserve">Посылаю вам статью Плеханова «Социализм и Политика». По моему мнению, статья недурна, и хотя я не нахожу, чтобы автор, как обещает, вывел политическую деятельность именно из «научного социализма», т. е. из марксовской теории, тем не менее статья интересна и полезна... была бы, если бы не </w:t>
      </w:r>
      <w:r>
        <w:rPr>
          <w:i/>
          <w:iCs/>
          <w:spacing w:val="0"/>
        </w:rPr>
        <w:t>истори</w:t>
        <w:softHyphen/>
        <w:t xml:space="preserve">ческая </w:t>
      </w:r>
      <w:r>
        <w:rPr>
          <w:spacing w:val="0"/>
        </w:rPr>
        <w:t>ее часть. Прав автор в своих оценках или нет, это дело спор</w:t>
        <w:softHyphen/>
        <w:t xml:space="preserve">ное, но </w:t>
      </w:r>
      <w:r>
        <w:rPr>
          <w:i/>
          <w:iCs/>
          <w:spacing w:val="0"/>
        </w:rPr>
        <w:t xml:space="preserve">«Вестнику Нар. Воли», </w:t>
      </w:r>
      <w:r>
        <w:rPr>
          <w:spacing w:val="0"/>
        </w:rPr>
        <w:t>да еще его 1 №, довольно странно помещать такие исторические оценки, которые гласят, что народо</w:t>
        <w:softHyphen/>
        <w:t xml:space="preserve">вольчество было «наиболее беспринципным направлением» </w:t>
      </w:r>
      <w:r>
        <w:rPr>
          <w:spacing w:val="0"/>
          <w:vertAlign w:val="superscript"/>
        </w:rPr>
        <w:t>1</w:t>
      </w:r>
      <w:r>
        <w:rPr>
          <w:spacing w:val="0"/>
        </w:rPr>
        <w:t>). Ре</w:t>
        <w:softHyphen/>
        <w:t>комендовать изменение программы, в смысле отказа от захвата вла</w:t>
        <w:softHyphen/>
        <w:t xml:space="preserve">сти партией, я бы тоже не решился, по крайней мере, в № 1 (1) </w:t>
      </w:r>
      <w:r>
        <w:rPr>
          <w:spacing w:val="0"/>
          <w:vertAlign w:val="superscript"/>
        </w:rPr>
        <w:t>2</w:t>
      </w:r>
      <w:r>
        <w:rPr>
          <w:spacing w:val="0"/>
        </w:rPr>
        <w:t>).</w:t>
      </w:r>
    </w:p>
    <w:p>
      <w:pPr>
        <w:pStyle w:val="001"/>
        <w:rPr/>
      </w:pPr>
      <w:r>
        <w:rPr>
          <w:spacing w:val="0"/>
        </w:rPr>
        <w:t xml:space="preserve">Между тем Плеханов категорически заявляет, что </w:t>
      </w:r>
      <w:r>
        <w:rPr>
          <w:i/>
          <w:iCs/>
          <w:spacing w:val="0"/>
        </w:rPr>
        <w:t xml:space="preserve">никаких изменений </w:t>
      </w:r>
      <w:r>
        <w:rPr>
          <w:spacing w:val="0"/>
        </w:rPr>
        <w:t xml:space="preserve">в статье он делать не станет и не позволяет. Если же редакция сделает </w:t>
      </w:r>
      <w:r>
        <w:rPr>
          <w:i/>
          <w:iCs/>
          <w:spacing w:val="0"/>
        </w:rPr>
        <w:t xml:space="preserve">примечания, </w:t>
      </w:r>
      <w:r>
        <w:rPr>
          <w:spacing w:val="0"/>
        </w:rPr>
        <w:t>то Плеханов требует для себя права сделать со своей стороны примечание к примечанию редак</w:t>
        <w:softHyphen/>
        <w:t xml:space="preserve">ции. При таких условиях я вообще </w:t>
      </w:r>
      <w:r>
        <w:rPr>
          <w:i/>
          <w:iCs/>
          <w:spacing w:val="0"/>
        </w:rPr>
        <w:t xml:space="preserve">против </w:t>
      </w:r>
      <w:r>
        <w:rPr>
          <w:spacing w:val="0"/>
        </w:rPr>
        <w:t>принятия статьи. Прошу вас и М[арину] Н[иканоровну] сообщить мне ваше мне</w:t>
        <w:softHyphen/>
        <w:t xml:space="preserve">ние (2). Затем очень желал бы знать мнение Русанова о </w:t>
      </w:r>
      <w:r>
        <w:rPr>
          <w:i/>
          <w:iCs/>
          <w:spacing w:val="0"/>
        </w:rPr>
        <w:t xml:space="preserve">статье. </w:t>
      </w:r>
      <w:r>
        <w:rPr>
          <w:spacing w:val="0"/>
        </w:rPr>
        <w:t xml:space="preserve">Если вы, т. е. с М. Н., согласитесь </w:t>
      </w:r>
      <w:r>
        <w:rPr>
          <w:i/>
          <w:iCs/>
          <w:spacing w:val="0"/>
        </w:rPr>
        <w:t xml:space="preserve">принять </w:t>
      </w:r>
      <w:r>
        <w:rPr>
          <w:spacing w:val="0"/>
        </w:rPr>
        <w:t>(говорю о М. Н., п. ч. дело выходит чисто партийное уже) с примечаниями, то я,  м. б., еще изменю свое мнение.</w:t>
      </w:r>
    </w:p>
    <w:p>
      <w:pPr>
        <w:pStyle w:val="0017"/>
        <w:rPr/>
      </w:pPr>
      <w:r>
        <w:rPr>
          <w:vertAlign w:val="superscript"/>
        </w:rPr>
        <w:t>1</w:t>
      </w:r>
      <w:r>
        <w:rPr/>
        <w:t>) Оценку «впередовцев» предоставляю вашему усмотрению. Тоже не особенно подходяще.</w:t>
      </w:r>
    </w:p>
    <w:p>
      <w:pPr>
        <w:pStyle w:val="0018"/>
        <w:rPr/>
      </w:pPr>
      <w:r>
        <w:rPr>
          <w:vertAlign w:val="superscript"/>
        </w:rPr>
        <w:t>2</w:t>
      </w:r>
      <w:r>
        <w:rPr/>
        <w:t xml:space="preserve">) См.  примечания в конце писем. </w:t>
      </w:r>
      <w:r>
        <w:rPr>
          <w:i/>
          <w:iCs/>
        </w:rPr>
        <w:t>Л. Д.</w:t>
      </w:r>
    </w:p>
    <w:p>
      <w:pPr>
        <w:pStyle w:val="0011"/>
        <w:rPr/>
      </w:pPr>
      <w:r>
        <w:rPr/>
        <w:t>246</w:t>
      </w:r>
    </w:p>
    <w:p>
      <w:pPr>
        <w:pStyle w:val="0001"/>
        <w:rPr/>
      </w:pPr>
      <w:r>
        <w:rPr>
          <w:spacing w:val="0"/>
        </w:rPr>
        <w:t>Далее Плеханов заявил мне, что, ввиду выясненного М. Н. отношения к</w:t>
      </w:r>
      <w:r>
        <w:rPr>
          <w:i/>
          <w:iCs/>
          <w:spacing w:val="0"/>
        </w:rPr>
        <w:t xml:space="preserve"> ним </w:t>
      </w:r>
      <w:r>
        <w:rPr>
          <w:spacing w:val="0"/>
        </w:rPr>
        <w:t>народовольцев, он, Плеханов, очевидно, в ре</w:t>
        <w:softHyphen/>
        <w:t xml:space="preserve">дакции оставаться не может и не обещает даже </w:t>
      </w:r>
      <w:r>
        <w:rPr>
          <w:i/>
          <w:iCs/>
          <w:spacing w:val="0"/>
        </w:rPr>
        <w:t xml:space="preserve">постоянного </w:t>
      </w:r>
      <w:r>
        <w:rPr>
          <w:spacing w:val="0"/>
        </w:rPr>
        <w:t>сотрудничества, хотя время от времени сотрудничать не отказы</w:t>
        <w:softHyphen/>
        <w:t>вается. Книжку Аристова он разберет на днях.</w:t>
      </w:r>
    </w:p>
    <w:p>
      <w:pPr>
        <w:pStyle w:val="001"/>
        <w:rPr/>
      </w:pPr>
      <w:r>
        <w:rPr>
          <w:spacing w:val="0"/>
        </w:rPr>
        <w:t>Итак, уважаемый Петр Лаврович, это дело конченное. Хо</w:t>
        <w:softHyphen/>
        <w:t>рошо или дурно, но мы остаемся вдвоем, и теперь нужно ски</w:t>
        <w:softHyphen/>
        <w:t>нуть с журнальных счетов одного очень ценного работника. Мое мнение, что Евгений будет стараться всячески вооружить его, как и всех своих, против нас, так что в будущем я предвижу только ухудшение отношений, хотя в данный момент мы с Пле</w:t>
        <w:softHyphen/>
        <w:t xml:space="preserve">хановым </w:t>
      </w:r>
      <w:r>
        <w:rPr>
          <w:i/>
          <w:iCs/>
          <w:spacing w:val="0"/>
        </w:rPr>
        <w:t xml:space="preserve">не поссорились, </w:t>
      </w:r>
      <w:r>
        <w:rPr>
          <w:spacing w:val="0"/>
        </w:rPr>
        <w:t>а только честно и благородно разо</w:t>
        <w:softHyphen/>
        <w:t xml:space="preserve">шлись. </w:t>
      </w:r>
      <w:r>
        <w:rPr>
          <w:spacing w:val="0"/>
          <w:lang w:val="en-US"/>
        </w:rPr>
        <w:t>Finis</w:t>
      </w:r>
      <w:r>
        <w:rPr>
          <w:spacing w:val="0"/>
        </w:rPr>
        <w:t>. Перейдем к своим делам...</w:t>
      </w:r>
    </w:p>
    <w:p>
      <w:pPr>
        <w:pStyle w:val="0016"/>
        <w:rPr/>
      </w:pPr>
      <w:r>
        <w:rPr/>
        <w:t>II.</w:t>
      </w:r>
    </w:p>
    <w:p>
      <w:pPr>
        <w:pStyle w:val="00112"/>
        <w:rPr/>
      </w:pPr>
      <w:r>
        <w:rPr/>
        <w:t>4 августа 1883 г,</w:t>
      </w:r>
    </w:p>
    <w:p>
      <w:pPr>
        <w:pStyle w:val="0001"/>
        <w:rPr/>
      </w:pPr>
      <w:r>
        <w:rPr>
          <w:spacing w:val="0"/>
        </w:rPr>
        <w:t>Я только что отправил вам письмо,как получил ваше, ува</w:t>
        <w:softHyphen/>
        <w:t>жаемый Петр Лаврович. Из моего письма вы теперь уже знаете, как стоит дело с Жоржем. Прибавлю еще несколько разъясне</w:t>
        <w:softHyphen/>
        <w:t>ний. Будет ли он сотрудничать — я не знаю. Он обещал, но из этого еще ничего не следует, п. ч., повторяю, мое мнение (верьте или нет, — но я пришел к нему годовым наблюдением), — что тут суть в Евгении, а не в нем. Во всяком случае Жорж обещал быстро, в два-три дня, сделать  рецензию книжки о Щапове. Статью о национализме он обещал раньше и, насколько мне известно, в значительной степени уже написал. Далее об уступ</w:t>
        <w:softHyphen/>
        <w:t xml:space="preserve">ках. Я не думаю, чтобы какие бы то ни было уступки могли помочь. Есть одно (если только теперь не поздно) — принятие Евгения в организацию...   Ну, надеюсь,  что об этом предмете с вами незачем распространяться. Что касается всяких прочих уступок, то они только усилят требовательность с той стороны. Ведь и исторический очерк Жорж </w:t>
      </w:r>
      <w:r>
        <w:rPr>
          <w:i/>
          <w:iCs/>
          <w:spacing w:val="0"/>
        </w:rPr>
        <w:t xml:space="preserve">прибавил, </w:t>
      </w:r>
      <w:r>
        <w:rPr>
          <w:spacing w:val="0"/>
        </w:rPr>
        <w:t>или, по крайней мере, придал ему такой характер — сверхсметно, так сказать. Он мне сам сказал вчера: «Конечно, будь я свой, я бы не так написал». Вообще я потерял охоту думать о способах соглаше</w:t>
        <w:softHyphen/>
        <w:t>ния, п. ч. потерял всякую веру в его возможность. Распростра</w:t>
        <w:softHyphen/>
        <w:t>няться о том, как я старался привлечь Жоржа и как ценю его (если он без евгеньевской лигатуры) — считаю излишним: вы бы это должны были видеть очень хорошо. Точно так же вы</w:t>
      </w:r>
    </w:p>
    <w:p>
      <w:pPr>
        <w:pStyle w:val="0012"/>
        <w:rPr/>
      </w:pPr>
      <w:r>
        <w:rPr/>
        <w:t>247</w:t>
      </w:r>
    </w:p>
    <w:p>
      <w:pPr>
        <w:pStyle w:val="0013"/>
        <w:rPr/>
      </w:pPr>
      <w:r>
        <w:rPr/>
        <w:t>можете быть уверены, что, насколько зависит от меня, я по</w:t>
        <w:softHyphen/>
        <w:t xml:space="preserve">стараюсь сохранить нам даже крохи его сотрудничества, хотя надеюсь на одного Аристова. Он, Жорж, положим, сказал, что ведь могут быть темы, не имеющие касательства к партийной политике, и что на них нам легче будет сходиться... Но ведь это </w:t>
      </w:r>
      <w:r>
        <w:rPr>
          <w:i/>
          <w:iCs/>
        </w:rPr>
        <w:t xml:space="preserve">он </w:t>
      </w:r>
      <w:r>
        <w:rPr/>
        <w:t xml:space="preserve">говорит. А на самом деле нет ни одной темы, к которой, </w:t>
      </w:r>
      <w:r>
        <w:rPr>
          <w:i/>
          <w:iCs/>
        </w:rPr>
        <w:t xml:space="preserve">если хочется, </w:t>
      </w:r>
      <w:r>
        <w:rPr/>
        <w:t xml:space="preserve">нельзя было бы приплести политику, как она, без всякой надобности, приплетена к </w:t>
      </w:r>
      <w:r>
        <w:rPr>
          <w:i/>
          <w:iCs/>
        </w:rPr>
        <w:t xml:space="preserve">этой </w:t>
      </w:r>
      <w:r>
        <w:rPr/>
        <w:t>статье. Ведь вопрос о политике в социализме можно бы тоже разбирать чисто теоре</w:t>
        <w:softHyphen/>
        <w:t xml:space="preserve">тически, не крича о перемене программы. А ведь я просил не говорить именно о </w:t>
      </w:r>
      <w:r>
        <w:rPr>
          <w:i/>
          <w:iCs/>
        </w:rPr>
        <w:t xml:space="preserve">перемене, </w:t>
      </w:r>
      <w:r>
        <w:rPr/>
        <w:t xml:space="preserve">а просто развивать свою программу. Такие затруднения можно делать с </w:t>
      </w:r>
      <w:r>
        <w:rPr>
          <w:i/>
          <w:iCs/>
        </w:rPr>
        <w:t xml:space="preserve">каждой </w:t>
      </w:r>
      <w:r>
        <w:rPr/>
        <w:t>темой, и они будут делаться до тех пор, пока не удовлетворен Евгений.</w:t>
      </w:r>
    </w:p>
    <w:p>
      <w:pPr>
        <w:pStyle w:val="001"/>
        <w:rPr/>
      </w:pPr>
      <w:r>
        <w:rPr>
          <w:spacing w:val="0"/>
        </w:rPr>
        <w:t xml:space="preserve">От статьи же Евгения мне хотелось бы отделаться только потому, что он хочет ее поместить с </w:t>
      </w:r>
      <w:r>
        <w:rPr>
          <w:i/>
          <w:iCs/>
          <w:spacing w:val="0"/>
        </w:rPr>
        <w:t xml:space="preserve">подписью, </w:t>
      </w:r>
      <w:r>
        <w:rPr>
          <w:spacing w:val="0"/>
        </w:rPr>
        <w:t>а это вовсе, по-моему, неинтересно, затем отделаться, разумеется, прилично, т. е. мотивируя это, какими-нибудь литературными соображе</w:t>
        <w:softHyphen/>
        <w:t>ниями. Впрочем, как хотите...</w:t>
      </w:r>
    </w:p>
    <w:p>
      <w:pPr>
        <w:pStyle w:val="0016"/>
        <w:rPr/>
      </w:pPr>
      <w:r>
        <w:rPr/>
        <w:t>III.</w:t>
      </w:r>
    </w:p>
    <w:p>
      <w:pPr>
        <w:pStyle w:val="00112"/>
        <w:rPr/>
      </w:pPr>
      <w:r>
        <w:rPr/>
        <w:t xml:space="preserve">5 августа 1883 г. </w:t>
      </w:r>
    </w:p>
    <w:p>
      <w:pPr>
        <w:pStyle w:val="0001"/>
        <w:rPr/>
      </w:pPr>
      <w:r>
        <w:rPr>
          <w:spacing w:val="0"/>
        </w:rPr>
        <w:t xml:space="preserve">Евгений спрашивает меня, написать ли ему заметку о Туне (он еще </w:t>
      </w:r>
      <w:r>
        <w:rPr>
          <w:i/>
          <w:iCs/>
          <w:spacing w:val="0"/>
        </w:rPr>
        <w:t xml:space="preserve">не начинал, </w:t>
      </w:r>
      <w:r>
        <w:rPr>
          <w:spacing w:val="0"/>
        </w:rPr>
        <w:t xml:space="preserve">но готов начать, если нужно)« Я ответил, что </w:t>
      </w:r>
      <w:r>
        <w:rPr>
          <w:i/>
          <w:iCs/>
          <w:spacing w:val="0"/>
        </w:rPr>
        <w:t xml:space="preserve">мое </w:t>
      </w:r>
      <w:r>
        <w:rPr>
          <w:spacing w:val="0"/>
        </w:rPr>
        <w:t>мнение — не начинать, п. ч.: 1) желательно было бы сде</w:t>
        <w:softHyphen/>
        <w:t>лать из Туна статью, а не рецензию, 2) п. ч. исторические темы очень щекотливы, и эту статью выгоднее сделать под непосред</w:t>
        <w:softHyphen/>
        <w:t>ственным наблюдением редакции. К этому я прибавил, что, впро</w:t>
        <w:softHyphen/>
        <w:t>чем, снесусь с вами, так как один не имею права перерешать вопроса.</w:t>
      </w:r>
    </w:p>
    <w:p>
      <w:pPr>
        <w:pStyle w:val="0016"/>
        <w:rPr/>
      </w:pPr>
      <w:r>
        <w:rPr/>
        <w:t>IV.</w:t>
      </w:r>
    </w:p>
    <w:p>
      <w:pPr>
        <w:pStyle w:val="00112"/>
        <w:rPr/>
      </w:pPr>
      <w:r>
        <w:rPr/>
        <w:t xml:space="preserve">6 августа 1883 г.   </w:t>
      </w:r>
    </w:p>
    <w:p>
      <w:pPr>
        <w:pStyle w:val="0001"/>
        <w:rPr/>
      </w:pPr>
      <w:r>
        <w:rPr>
          <w:spacing w:val="0"/>
        </w:rPr>
        <w:t xml:space="preserve">Уважаемый Петр Лаврович! Позвольте мне пока положить под сукно ваше «официальное» письмо и поговорить еще раз </w:t>
      </w:r>
      <w:r>
        <w:rPr>
          <w:i/>
          <w:iCs/>
          <w:spacing w:val="0"/>
        </w:rPr>
        <w:t xml:space="preserve">частным </w:t>
      </w:r>
      <w:r>
        <w:rPr>
          <w:spacing w:val="0"/>
        </w:rPr>
        <w:t>образом. Я не нахожу, чтобы вопрос был достаточно выяснен.</w:t>
      </w:r>
    </w:p>
    <w:p>
      <w:pPr>
        <w:pStyle w:val="001"/>
        <w:rPr/>
      </w:pPr>
      <w:r>
        <w:rPr>
          <w:spacing w:val="0"/>
        </w:rPr>
        <w:t>Письмо Аксельрода показывает не только раздражение (и при</w:t>
        <w:softHyphen/>
        <w:t>том глупое, п. ч. человек сердится, ничего не зная), но еще и то, что эти господа начинают враждебные действия. Вы видите,</w:t>
      </w:r>
    </w:p>
    <w:p>
      <w:pPr>
        <w:pStyle w:val="0011"/>
        <w:rPr/>
      </w:pPr>
      <w:r>
        <w:rPr/>
        <w:t>248</w:t>
      </w:r>
    </w:p>
    <w:p>
      <w:pPr>
        <w:pStyle w:val="0013"/>
        <w:rPr/>
      </w:pPr>
      <w:r>
        <w:rPr/>
        <w:t xml:space="preserve">в каком свете </w:t>
      </w:r>
      <w:r>
        <w:rPr>
          <w:i/>
          <w:iCs/>
        </w:rPr>
        <w:t xml:space="preserve">ему </w:t>
      </w:r>
      <w:r>
        <w:rPr/>
        <w:t>уже представлено положение дел из Женевы; видите, что они уже и прямо врут, указывая, напр., на недо</w:t>
        <w:softHyphen/>
        <w:t xml:space="preserve">вольство М. Н. статьей Жоржа, которой они на самом деле в глаза не видали. Я вообще вывожу такое заключение, что они теперь (после разговора с Мариной Никаноровной) прямо ищут разрыва и, раскаиваясь в том, что дали статьи раньше, берут их назад прямо преднамеренно: я уже говорил вам, что историч. оценок Жоржа раньше </w:t>
      </w:r>
      <w:r>
        <w:rPr>
          <w:i/>
          <w:iCs/>
        </w:rPr>
        <w:t xml:space="preserve">не предполагалось; </w:t>
      </w:r>
      <w:r>
        <w:rPr/>
        <w:t>он их, очевидно, вста</w:t>
        <w:softHyphen/>
        <w:t>вил нарочно, чтобы помешать принятию статьи (3); Аксельрод при</w:t>
        <w:softHyphen/>
        <w:t>дирается просто нахально, и, согласитесь, что всякая редакция, кроме нашей (по ее затруднительному положению), просто рас</w:t>
        <w:softHyphen/>
        <w:t>хохоталась бы, если бы ей сотрудник ставил условием принятие статей другого сотрудника. Да еще заметьте — он статьи Жоржа ведь не видал. Выходит нечто до комичности кумовское.</w:t>
      </w:r>
    </w:p>
    <w:p>
      <w:pPr>
        <w:pStyle w:val="001"/>
        <w:rPr>
          <w:spacing w:val="0"/>
        </w:rPr>
      </w:pPr>
      <w:r>
        <w:rPr>
          <w:spacing w:val="0"/>
        </w:rPr>
        <w:t xml:space="preserve">Но раз люди </w:t>
      </w:r>
      <w:r>
        <w:rPr>
          <w:i/>
          <w:iCs/>
          <w:spacing w:val="0"/>
        </w:rPr>
        <w:t xml:space="preserve">хотят </w:t>
      </w:r>
      <w:r>
        <w:rPr>
          <w:spacing w:val="0"/>
        </w:rPr>
        <w:t>разорвать, то как вы надеетесь их от этого удержать? И заметьте, что они, как мне словесно заявлено Жоржем и письменно Дейчем, выступают в качестве отдельной группы. При настроении их, при заявлении себя группой, при уверенности в нашем к ним недоверии (все равно, справедлива ли уверенность), — они не могут быть так глупы, чтобы поддержи</w:t>
        <w:softHyphen/>
        <w:t>вать наш журнал. Для этого нужно быть или дураком, или чело</w:t>
        <w:softHyphen/>
        <w:t xml:space="preserve">веком, ставящим дело выше своих групповых расчетов. Они же ни то, ни другое. Они, а особенно Евгений, в мелочах довольно тонкие люди, а их </w:t>
      </w:r>
      <w:r>
        <w:rPr>
          <w:i/>
          <w:iCs/>
          <w:spacing w:val="0"/>
        </w:rPr>
        <w:t xml:space="preserve">семейственность </w:t>
      </w:r>
      <w:r>
        <w:rPr>
          <w:spacing w:val="0"/>
        </w:rPr>
        <w:t>(не умею иначе назвать) до того сильна, что мне, ей богу, даже противно. Они о своей «группе» могли бы повторить слова Пушкина:</w:t>
      </w:r>
    </w:p>
    <w:p>
      <w:pPr>
        <w:pStyle w:val="Normal"/>
        <w:shd w:fill="FFFFFF" w:val="clear"/>
        <w:spacing w:before="120" w:after="0"/>
        <w:ind w:left="2832" w:right="1633" w:hanging="0"/>
        <w:rPr>
          <w:sz w:val="20"/>
          <w:szCs w:val="18"/>
        </w:rPr>
      </w:pPr>
      <w:r>
        <w:rPr>
          <w:sz w:val="20"/>
          <w:szCs w:val="18"/>
        </w:rPr>
        <w:t xml:space="preserve">Нам целый мир — чужбина. </w:t>
      </w:r>
    </w:p>
    <w:p>
      <w:pPr>
        <w:pStyle w:val="Normal"/>
        <w:shd w:fill="FFFFFF" w:val="clear"/>
        <w:ind w:left="2829" w:right="1633" w:hanging="0"/>
        <w:rPr>
          <w:sz w:val="20"/>
          <w:szCs w:val="18"/>
        </w:rPr>
      </w:pPr>
      <w:r>
        <w:rPr>
          <w:sz w:val="20"/>
          <w:szCs w:val="18"/>
        </w:rPr>
        <w:t>Отечество нам — Царское Село.</w:t>
      </w:r>
    </w:p>
    <w:p>
      <w:pPr>
        <w:pStyle w:val="0001"/>
        <w:rPr>
          <w:spacing w:val="0"/>
        </w:rPr>
      </w:pPr>
      <w:r>
        <w:rPr>
          <w:spacing w:val="0"/>
        </w:rPr>
        <w:t>И они гордятся этим, они видят в этом организационное чувство.</w:t>
      </w:r>
    </w:p>
    <w:p>
      <w:pPr>
        <w:pStyle w:val="001"/>
        <w:rPr/>
      </w:pPr>
      <w:r>
        <w:rPr>
          <w:spacing w:val="0"/>
        </w:rPr>
        <w:t>При таком положении дел они должны искать разрыва — не говорю полного, но ровно настолько, чтобы ничем нам не помо</w:t>
        <w:softHyphen/>
        <w:t xml:space="preserve">гать. Журнал они поддерживать не станут и уже слишком ясно показали это. Они бьют на то, чтобы мы </w:t>
      </w:r>
      <w:r>
        <w:rPr>
          <w:i/>
          <w:iCs/>
          <w:spacing w:val="0"/>
        </w:rPr>
        <w:t xml:space="preserve">не принимали </w:t>
      </w:r>
      <w:r>
        <w:rPr>
          <w:spacing w:val="0"/>
        </w:rPr>
        <w:t>статей, так как самим неловко отказаться без причин. Никакие уступки не помогут.</w:t>
      </w:r>
    </w:p>
    <w:p>
      <w:pPr>
        <w:pStyle w:val="001"/>
        <w:rPr/>
      </w:pPr>
      <w:r>
        <w:rPr>
          <w:spacing w:val="0"/>
        </w:rPr>
        <w:t xml:space="preserve">Вы, впрочем, надеетесь, что </w:t>
      </w:r>
      <w:r>
        <w:rPr>
          <w:i/>
          <w:iCs/>
          <w:spacing w:val="0"/>
        </w:rPr>
        <w:t xml:space="preserve">временно </w:t>
      </w:r>
      <w:r>
        <w:rPr>
          <w:spacing w:val="0"/>
        </w:rPr>
        <w:t>можно будет иметь их помощь. Я этого не думаю, но прошу вас обратить внимание, какой ценой покупается эта помощь.</w:t>
      </w:r>
    </w:p>
    <w:p>
      <w:pPr>
        <w:pStyle w:val="0012"/>
        <w:rPr/>
      </w:pPr>
      <w:r>
        <w:rPr/>
        <w:t>249</w:t>
      </w:r>
    </w:p>
    <w:p>
      <w:pPr>
        <w:pStyle w:val="0001"/>
        <w:rPr/>
      </w:pPr>
      <w:r>
        <w:rPr>
          <w:spacing w:val="0"/>
        </w:rPr>
        <w:t>1) Прежде всего — в принципе мы должны отречься от пер</w:t>
        <w:softHyphen/>
        <w:t xml:space="preserve">вого права всякой редакции принимать статьи по собственному выбору и по их достоинству. Что это будет, если вы должны брать статьи </w:t>
      </w:r>
      <w:r>
        <w:rPr>
          <w:spacing w:val="0"/>
          <w:lang w:val="en-US"/>
        </w:rPr>
        <w:t>X</w:t>
      </w:r>
      <w:r>
        <w:rPr>
          <w:spacing w:val="0"/>
        </w:rPr>
        <w:t xml:space="preserve"> только потому, чтобы иметь статью друга </w:t>
      </w:r>
      <w:r>
        <w:rPr>
          <w:spacing w:val="0"/>
          <w:lang w:val="en-US"/>
        </w:rPr>
        <w:t>X</w:t>
      </w:r>
      <w:r>
        <w:rPr>
          <w:spacing w:val="0"/>
        </w:rPr>
        <w:t>, или брата его, или двоюродного брата его жены? Я не понимаю, как при таких условиях можно хорошо вести журнал. Он так никогда на ноги не станет, а, напротив, неизбежно будет очень плох, и всех от себя отгонит.</w:t>
      </w:r>
    </w:p>
    <w:p>
      <w:pPr>
        <w:pStyle w:val="001"/>
        <w:rPr/>
      </w:pPr>
      <w:r>
        <w:rPr>
          <w:spacing w:val="0"/>
        </w:rPr>
        <w:t>2) С первого же абцуга мы должны для того, чтобы иметь статью Аксельрода, принять статью Жоржа, и чтобы принять статью Жоржа, — должны возбуждать старые счеты партий и фракций. Оставить статью Жоржа без примечаний нельзя, при</w:t>
        <w:softHyphen/>
        <w:t>мечания же неизбежно вызовут полемику. Хорош дебют! Неужто же это наша объединительная миссия? Я, Петр Лаврович, не против объяснений, не против даже перемен в программах. Я говорю только, что не полемикой мы этого достигнем. Я согласен, чтобы Жорж развивал свою мысль теоретически, но ведь это очень ясно, к чему приведет перенос спора на почву разбора старых мнений. Это — разделение, это — подливанье масла в огонь, возбуждение потухающих уже счетов. Более, чем когда-либо, я считаю необходимым дать русским социалистам материал фактический и теоретический для правильной установки своей программы. И более, чем когда-либо, считаю неуместным и про</w:t>
        <w:softHyphen/>
        <w:t>тиворечащим цели — подымать старые  счеты.</w:t>
      </w:r>
    </w:p>
    <w:p>
      <w:pPr>
        <w:pStyle w:val="001"/>
        <w:rPr/>
      </w:pPr>
      <w:r>
        <w:rPr>
          <w:spacing w:val="0"/>
        </w:rPr>
        <w:t>Теперь же выходит, что я должен брать на себя почин такой полемики. Мы начали издавать журнал и для чего же — для под</w:t>
        <w:softHyphen/>
        <w:t>нятия старых счетов, тем более, что на благородном джентль</w:t>
        <w:softHyphen/>
        <w:t xml:space="preserve">менстве тут не удержишься. Эти счеты слишком запутаны, их </w:t>
      </w:r>
      <w:r>
        <w:rPr>
          <w:i/>
          <w:iCs/>
          <w:spacing w:val="0"/>
        </w:rPr>
        <w:t xml:space="preserve">справедливо, </w:t>
      </w:r>
      <w:r>
        <w:rPr>
          <w:spacing w:val="0"/>
        </w:rPr>
        <w:t xml:space="preserve">даже невозможно </w:t>
      </w:r>
      <w:r>
        <w:rPr>
          <w:i/>
          <w:iCs/>
          <w:spacing w:val="0"/>
        </w:rPr>
        <w:t xml:space="preserve">теперь </w:t>
      </w:r>
      <w:r>
        <w:rPr>
          <w:spacing w:val="0"/>
        </w:rPr>
        <w:t>разобрать, и личный эле</w:t>
        <w:softHyphen/>
        <w:t xml:space="preserve">мент здесь неизбежно примешается. Вы скажете: мы не поместим. Что из этого? Ну, грызня будет продолжаться в другом месте. Да притом раз </w:t>
      </w:r>
      <w:r>
        <w:rPr>
          <w:i/>
          <w:iCs/>
          <w:spacing w:val="0"/>
        </w:rPr>
        <w:t xml:space="preserve">кто-нибудь </w:t>
      </w:r>
      <w:r>
        <w:rPr>
          <w:spacing w:val="0"/>
        </w:rPr>
        <w:t>(мы или они) начинает увлекаться, или, тем паче, врать, то и другой стороне не удержаться на благородстве. Но во всяком случае нам с вами будет принадле</w:t>
        <w:softHyphen/>
        <w:t>жать честь поднятия этой грызни в своем органе объединения. Я бы старался не поднимать перчатки до последней крайности, если бы она даже была брошена, положим, народовольцами где-нибудь (в среде соц.-революционеров). А тут приходится самому начинать,</w:t>
      </w:r>
    </w:p>
    <w:p>
      <w:pPr>
        <w:pStyle w:val="0011"/>
        <w:rPr/>
      </w:pPr>
      <w:r>
        <w:rPr/>
        <w:t>250</w:t>
      </w:r>
    </w:p>
    <w:p>
      <w:pPr>
        <w:pStyle w:val="0001"/>
        <w:rPr/>
      </w:pPr>
      <w:r>
        <w:rPr>
          <w:spacing w:val="0"/>
        </w:rPr>
        <w:t>3) Мы положительно компрометируем себя такою чрезмер</w:t>
        <w:softHyphen/>
        <w:t>ной уступчивостью, и я, право, не предвижу, где ей будет конец.</w:t>
      </w:r>
    </w:p>
    <w:p>
      <w:pPr>
        <w:pStyle w:val="001"/>
        <w:rPr/>
      </w:pPr>
      <w:r>
        <w:rPr>
          <w:spacing w:val="0"/>
        </w:rPr>
        <w:t>Вот в общей сложности какой ценой покупаем мы сотрудни</w:t>
        <w:softHyphen/>
        <w:t>чество их (если только купим). По-моему — нестоящее дело. От такого сотрудничества журнал только страдает, а не улучшается. Вести его становится труднее, а не легче.</w:t>
      </w:r>
    </w:p>
    <w:p>
      <w:pPr>
        <w:pStyle w:val="001"/>
        <w:rPr/>
      </w:pPr>
      <w:r>
        <w:rPr>
          <w:spacing w:val="0"/>
        </w:rPr>
        <w:t>Что касается того, что без них вести невозможио, то я этого не понимаю. Трудно, мало людей, — это правда. Но ведь они при таком настроении — не плюс, а минус; разве имена. Но имена уже вовсе же не такие, чтобы окупить все остальные не</w:t>
        <w:softHyphen/>
        <w:t xml:space="preserve">удобства. Что касается их </w:t>
      </w:r>
      <w:r>
        <w:rPr>
          <w:i/>
          <w:iCs/>
          <w:spacing w:val="0"/>
        </w:rPr>
        <w:t xml:space="preserve">противодействия, </w:t>
      </w:r>
      <w:r>
        <w:rPr>
          <w:spacing w:val="0"/>
        </w:rPr>
        <w:t>то оно опасно только тогда, когда вы имеете их в своей среде. А извне! Да разве же есть во всей загранице хоть один человек, хорошо к ним относя</w:t>
        <w:softHyphen/>
        <w:t xml:space="preserve">щийся? Они со всеми в ссоре в большей или меньшей степени (4). </w:t>
      </w:r>
      <w:r>
        <w:rPr>
          <w:i/>
          <w:iCs/>
          <w:spacing w:val="0"/>
        </w:rPr>
        <w:t xml:space="preserve">Здесь </w:t>
      </w:r>
      <w:r>
        <w:rPr>
          <w:spacing w:val="0"/>
        </w:rPr>
        <w:t xml:space="preserve">их противодействие не имеет места. Что касается России, то в настоящий момент они там тоже </w:t>
      </w:r>
      <w:r>
        <w:rPr>
          <w:i/>
          <w:iCs/>
          <w:spacing w:val="0"/>
        </w:rPr>
        <w:t xml:space="preserve">ничего </w:t>
      </w:r>
      <w:r>
        <w:rPr>
          <w:spacing w:val="0"/>
        </w:rPr>
        <w:t>не имеют. Притом же уж если подымается речь о России, то мы уж совсем не имеем права подымать, в угоду им, фракционной полемики. Это будет грех против России. Не иметь у себя 3-х бывших передельцев, это еще не беда для России, но вносить в Россию элемент руготни — большая беда.</w:t>
      </w:r>
    </w:p>
    <w:p>
      <w:pPr>
        <w:pStyle w:val="001"/>
        <w:rPr/>
      </w:pPr>
      <w:r>
        <w:rPr>
          <w:spacing w:val="0"/>
        </w:rPr>
        <w:t xml:space="preserve">Теперь о вас лично. Вы говорите, что, в случае возникновения междупартийной полемики, сочтете себя в праве отказаться от дела. Я согласен, что формальное право имеете, как имеете его, впрочем, по многим причинам. Но я не думаю, чтобы вы имели нравственное право до тех пор, пока журнал не изменит своей миссии, ибо не </w:t>
      </w:r>
      <w:r>
        <w:rPr>
          <w:i/>
          <w:iCs/>
          <w:spacing w:val="0"/>
        </w:rPr>
        <w:t xml:space="preserve">успех </w:t>
      </w:r>
      <w:r>
        <w:rPr>
          <w:spacing w:val="0"/>
        </w:rPr>
        <w:t>журнала, а верность его своей задаче опре</w:t>
        <w:softHyphen/>
        <w:t>деляет ваше присутствие в редакции. Журнал должен быть орга</w:t>
        <w:softHyphen/>
        <w:t>ном объединения русских соц.-революционеров, а вовсе не 1</w:t>
      </w:r>
      <w:r>
        <w:rPr>
          <w:spacing w:val="0"/>
          <w:lang w:val="en-US" w:eastAsia="en-US"/>
        </w:rPr>
        <w:t>½</w:t>
      </w:r>
      <w:r>
        <w:rPr>
          <w:spacing w:val="0"/>
        </w:rPr>
        <w:t xml:space="preserve"> де</w:t>
        <w:softHyphen/>
        <w:t>сятка эмигрантов. Петр Лаврович, всем нам (и мне, и вам, и Дейчу с К</w:t>
      </w:r>
      <w:r>
        <w:rPr>
          <w:spacing w:val="0"/>
          <w:vertAlign w:val="superscript"/>
        </w:rPr>
        <w:t>0</w:t>
      </w:r>
      <w:r>
        <w:rPr>
          <w:spacing w:val="0"/>
        </w:rPr>
        <w:t xml:space="preserve">) не должно забывать, что мы не Россия, и наши отношения еще не есть отношения русских фракций. Право, этого даже доказывать не стоит. Ну, а что русские скажут, это мы еще увидим. Во всяком случае мы должны иметь в виду именно русских, и успехом </w:t>
      </w:r>
      <w:r>
        <w:rPr>
          <w:i/>
          <w:iCs/>
          <w:spacing w:val="0"/>
        </w:rPr>
        <w:t xml:space="preserve">там </w:t>
      </w:r>
      <w:r>
        <w:rPr>
          <w:spacing w:val="0"/>
        </w:rPr>
        <w:t>измерять целесообразность своей деятельности. Если мы будем служить (как я надеюсь) центром (т. е., конечно, нравственным) русских, т. е. в России действующих соц.-революционеров, то наша миссия — достиг</w:t>
        <w:softHyphen/>
        <w:t>нута, как. бы ни ругались Дейч и К</w:t>
      </w:r>
      <w:r>
        <w:rPr>
          <w:spacing w:val="0"/>
          <w:vertAlign w:val="superscript"/>
        </w:rPr>
        <w:t>0</w:t>
      </w:r>
      <w:r>
        <w:rPr>
          <w:spacing w:val="0"/>
        </w:rPr>
        <w:t>. Если же мы этого не до-</w:t>
      </w:r>
    </w:p>
    <w:p>
      <w:pPr>
        <w:pStyle w:val="0012"/>
        <w:rPr/>
      </w:pPr>
      <w:r>
        <w:rPr/>
        <w:t>251</w:t>
      </w:r>
    </w:p>
    <w:p>
      <w:pPr>
        <w:pStyle w:val="0013"/>
        <w:rPr/>
      </w:pPr>
      <w:r>
        <w:rPr/>
        <w:t xml:space="preserve">стигнем, или тем более сделаемся причиною раздора в России, то наша задача не удалась. Так я меряю </w:t>
      </w:r>
      <w:r>
        <w:rPr>
          <w:i/>
          <w:iCs/>
        </w:rPr>
        <w:t xml:space="preserve">успех. </w:t>
      </w:r>
      <w:r>
        <w:rPr/>
        <w:t xml:space="preserve">Но успех — это дело отдаленное, о нем можно будет судить не раньше, как через несколько книжек. А пока ваше «право» определяется только </w:t>
      </w:r>
      <w:r>
        <w:rPr>
          <w:i/>
          <w:iCs/>
        </w:rPr>
        <w:t xml:space="preserve">верностью </w:t>
      </w:r>
      <w:r>
        <w:rPr/>
        <w:t xml:space="preserve">журнала своим целям. Что касается этого последнего, то я думаю, что именно принятием таких статей, как жоржевские, </w:t>
      </w:r>
      <w:r>
        <w:rPr>
          <w:i/>
          <w:iCs/>
        </w:rPr>
        <w:t xml:space="preserve">с неизбежными ее последствиями, </w:t>
      </w:r>
      <w:r>
        <w:rPr/>
        <w:t xml:space="preserve">мы изменим своей задаче, а не наоборот. В этом смысле погрешает и ваша «официальная» записка: конечно, статья Жоржа не заключает в себе ни одного из трех пунктов, объявленных в программе, но она заключает в себе нечто худшее: она противоречит основной цели журнала и программе, </w:t>
      </w:r>
      <w:r>
        <w:rPr>
          <w:i/>
          <w:iCs/>
        </w:rPr>
        <w:t>взятой в целом.</w:t>
      </w:r>
    </w:p>
    <w:p>
      <w:pPr>
        <w:pStyle w:val="001"/>
        <w:rPr>
          <w:spacing w:val="0"/>
        </w:rPr>
      </w:pPr>
      <w:r>
        <w:rPr>
          <w:spacing w:val="0"/>
        </w:rPr>
        <w:t>В общей сложности я полагаю, стало быть:</w:t>
      </w:r>
    </w:p>
    <w:p>
      <w:pPr>
        <w:pStyle w:val="001"/>
        <w:rPr/>
      </w:pPr>
      <w:r>
        <w:rPr>
          <w:spacing w:val="0"/>
        </w:rPr>
        <w:t>1) Статьи Жоржа не принимать, если он не захочет выкинуть историческую часть или ее изменить несколько.</w:t>
      </w:r>
    </w:p>
    <w:p>
      <w:pPr>
        <w:pStyle w:val="001"/>
        <w:rPr/>
      </w:pPr>
      <w:r>
        <w:rPr>
          <w:spacing w:val="0"/>
        </w:rPr>
        <w:t>2) Аксельрод пусть поступает, как ему угодно. На его письмо можно ответить, что он, очевидно, введен в недоразумение каса</w:t>
        <w:softHyphen/>
        <w:t xml:space="preserve">тельно отношения </w:t>
      </w:r>
      <w:r>
        <w:rPr>
          <w:i/>
          <w:iCs/>
          <w:spacing w:val="0"/>
        </w:rPr>
        <w:t xml:space="preserve">нашего </w:t>
      </w:r>
      <w:r>
        <w:rPr>
          <w:spacing w:val="0"/>
        </w:rPr>
        <w:t>(т. е. редакционного к ним). Сотруд</w:t>
        <w:softHyphen/>
        <w:t xml:space="preserve">ничество Жоржа нам крайне желательно, но, конечно, не </w:t>
      </w:r>
      <w:r>
        <w:rPr>
          <w:i/>
          <w:iCs/>
          <w:spacing w:val="0"/>
        </w:rPr>
        <w:t>вся</w:t>
        <w:softHyphen/>
        <w:t xml:space="preserve">кую </w:t>
      </w:r>
      <w:r>
        <w:rPr>
          <w:spacing w:val="0"/>
        </w:rPr>
        <w:t>статью мы можем принять. Что касается вообще приемов статей, то мы руководимся при этом общими правилами всякой редакции. Впрочем, ответить можно разно, конечно.</w:t>
      </w:r>
    </w:p>
    <w:p>
      <w:pPr>
        <w:pStyle w:val="001"/>
        <w:rPr>
          <w:spacing w:val="0"/>
        </w:rPr>
      </w:pPr>
      <w:r>
        <w:rPr>
          <w:spacing w:val="0"/>
        </w:rPr>
        <w:t>3) На следующую книжку, да и вообще до тех пор, пока мы не будем иметь под ногами твердой почвы в России, я бы не рекомендовал статей, вроде «Принципов Народной Волн».</w:t>
      </w:r>
    </w:p>
    <w:p>
      <w:pPr>
        <w:pStyle w:val="001"/>
        <w:rPr/>
      </w:pPr>
      <w:r>
        <w:rPr>
          <w:spacing w:val="0"/>
        </w:rPr>
        <w:t>4) В настоящей книжке вы бы взяли на себя рабочее дви</w:t>
        <w:softHyphen/>
        <w:t>жение (какое вам удобное), а библиографию или вовсе оставить, или, если я успею помочь вам, то пустим Лавеле, Гюго; я раз</w:t>
        <w:softHyphen/>
        <w:t>беру «Мнения Земск. Собр.» и «Приемы борьбы»; может быть, вы еще что придумаете?</w:t>
      </w:r>
    </w:p>
    <w:p>
      <w:pPr>
        <w:pStyle w:val="001"/>
        <w:rPr/>
      </w:pPr>
      <w:r>
        <w:rPr>
          <w:spacing w:val="0"/>
        </w:rPr>
        <w:t xml:space="preserve">5) В следующей книжке — общие статьи можете дать вы и Русанов, а фактические, кажется, у нас нетрудно найти. Вообще тогда удобнее будет говорить, когда определим, наконец, судьбу </w:t>
      </w:r>
      <w:r>
        <w:rPr>
          <w:i/>
          <w:iCs/>
          <w:spacing w:val="0"/>
        </w:rPr>
        <w:t xml:space="preserve">этой </w:t>
      </w:r>
      <w:r>
        <w:rPr>
          <w:spacing w:val="0"/>
        </w:rPr>
        <w:t>книжки. А к 3-й, может быть, я что-нибудь сделаю по общим статьям. Вы тоже, конечно, в состоянии будете и под-ряд в двух книжках дать общие статьи. Вообще я не разделяю ва</w:t>
        <w:softHyphen/>
        <w:t>ших опасений, что мы не справимся без этих господ. Да, нако</w:t>
        <w:softHyphen/>
        <w:t>нец, будет же у нас русское сотрудничество. Мне положительно обещал патрон (5). А если не будет, то ни Плеханов, ни Аксельрод не помогут.</w:t>
      </w:r>
    </w:p>
    <w:p>
      <w:pPr>
        <w:pStyle w:val="0011"/>
        <w:rPr/>
      </w:pPr>
      <w:r>
        <w:rPr/>
        <w:t>252</w:t>
      </w:r>
    </w:p>
    <w:p>
      <w:pPr>
        <w:pStyle w:val="0001"/>
        <w:rPr>
          <w:spacing w:val="0"/>
        </w:rPr>
      </w:pPr>
      <w:r>
        <w:rPr>
          <w:spacing w:val="0"/>
        </w:rPr>
        <w:t xml:space="preserve">В заключение мне для статьи нужно: 1) выписки из газет о совещании 8 марта Совета Министров о конституции Алекс. </w:t>
      </w:r>
      <w:r>
        <w:rPr>
          <w:spacing w:val="0"/>
          <w:lang w:val="en-US"/>
        </w:rPr>
        <w:t>II</w:t>
      </w:r>
      <w:r>
        <w:rPr>
          <w:spacing w:val="0"/>
        </w:rPr>
        <w:t>; у вас они есть; 2) Настоящее письмо Марины Никаноровны, чтобы мне не повторять; от нее я получил коротенькое письмо (вместе с Аксельродом), но она не излагает своего мнения. Я про</w:t>
        <w:softHyphen/>
        <w:t>шу ее ответить или категорически, или же прямо заявить, если она не знает, как поступить; 3) Трусов предлагает купить его типо</w:t>
        <w:softHyphen/>
        <w:t>графию за 1</w:t>
      </w:r>
      <w:r>
        <w:rPr>
          <w:spacing w:val="0"/>
          <w:lang w:val="en-US" w:eastAsia="en-US"/>
        </w:rPr>
        <w:t>½</w:t>
      </w:r>
      <w:r>
        <w:rPr>
          <w:spacing w:val="0"/>
        </w:rPr>
        <w:t xml:space="preserve">—2 тысячи франков; по-моему, это </w:t>
      </w:r>
      <w:r>
        <w:rPr>
          <w:i/>
          <w:iCs/>
          <w:spacing w:val="0"/>
        </w:rPr>
        <w:t xml:space="preserve">очень </w:t>
      </w:r>
      <w:r>
        <w:rPr>
          <w:spacing w:val="0"/>
        </w:rPr>
        <w:t xml:space="preserve">выгодно, она, вероятно, стоит втрое больше; 4) переменить адрес Жаклера можно только </w:t>
      </w:r>
      <w:r>
        <w:rPr>
          <w:i/>
          <w:iCs/>
          <w:spacing w:val="0"/>
        </w:rPr>
        <w:t xml:space="preserve">при случае, </w:t>
      </w:r>
      <w:r>
        <w:rPr>
          <w:spacing w:val="0"/>
        </w:rPr>
        <w:t>но объясните ому, что посылаться бу</w:t>
        <w:softHyphen/>
        <w:t xml:space="preserve">дут </w:t>
      </w:r>
      <w:r>
        <w:rPr>
          <w:i/>
          <w:iCs/>
          <w:spacing w:val="0"/>
        </w:rPr>
        <w:t xml:space="preserve">исключительно </w:t>
      </w:r>
      <w:r>
        <w:rPr>
          <w:spacing w:val="0"/>
        </w:rPr>
        <w:t xml:space="preserve">печатные вещи и притом </w:t>
      </w:r>
      <w:r>
        <w:rPr>
          <w:i/>
          <w:iCs/>
          <w:spacing w:val="0"/>
        </w:rPr>
        <w:t xml:space="preserve">легальные, </w:t>
      </w:r>
      <w:r>
        <w:rPr>
          <w:spacing w:val="0"/>
        </w:rPr>
        <w:t>и посы</w:t>
        <w:softHyphen/>
        <w:t>латься будут от издания, в котором он сотрудничает. Следова</w:t>
        <w:softHyphen/>
        <w:t xml:space="preserve">тельно, его соображения едва ли основательны, и из Питера более удобно посылать именно </w:t>
      </w:r>
      <w:r>
        <w:rPr>
          <w:i/>
          <w:iCs/>
          <w:spacing w:val="0"/>
        </w:rPr>
        <w:t xml:space="preserve">ему, </w:t>
      </w:r>
      <w:r>
        <w:rPr>
          <w:spacing w:val="0"/>
        </w:rPr>
        <w:t>сотруднику, чем человеку посто</w:t>
        <w:softHyphen/>
        <w:t>роннему. Впрочем, я воспользуюсь первым же случаем преду</w:t>
        <w:softHyphen/>
        <w:t>предить патрона.</w:t>
        <w:tab/>
        <w:t xml:space="preserve">До свидания </w:t>
      </w:r>
      <w:r>
        <w:rPr>
          <w:i/>
          <w:iCs/>
          <w:spacing w:val="0"/>
        </w:rPr>
        <w:t>Ваш В. Долинский.</w:t>
      </w:r>
    </w:p>
    <w:p>
      <w:pPr>
        <w:pStyle w:val="0001"/>
        <w:rPr/>
      </w:pPr>
      <w:r>
        <w:rPr>
          <w:spacing w:val="0"/>
          <w:lang w:val="en-US"/>
        </w:rPr>
        <w:t>P</w:t>
      </w:r>
      <w:r>
        <w:rPr>
          <w:spacing w:val="0"/>
        </w:rPr>
        <w:t xml:space="preserve">. </w:t>
      </w:r>
      <w:r>
        <w:rPr>
          <w:spacing w:val="0"/>
          <w:lang w:val="en-US"/>
        </w:rPr>
        <w:t>S</w:t>
      </w:r>
      <w:r>
        <w:rPr>
          <w:spacing w:val="0"/>
        </w:rPr>
        <w:t xml:space="preserve">. Вот еще, Петр Лаврович. Может быть, согласитесь по существу с моим мнением о бесплодности уступок, и о том, что можно вести дело без компании </w:t>
      </w:r>
      <w:r>
        <w:rPr>
          <w:i/>
          <w:iCs/>
          <w:spacing w:val="0"/>
        </w:rPr>
        <w:t>е</w:t>
      </w:r>
      <w:r>
        <w:rPr>
          <w:i/>
          <w:iCs/>
          <w:spacing w:val="0"/>
          <w:lang w:val="en-US"/>
        </w:rPr>
        <w:t>x</w:t>
      </w:r>
      <w:r>
        <w:rPr>
          <w:spacing w:val="0"/>
        </w:rPr>
        <w:t>-передельцев, найдете, однако, лично для себя неудобным принимать на себя ответствен</w:t>
        <w:softHyphen/>
        <w:t xml:space="preserve">ность за этот разрыв с ними, тогда, разумеется, можно будет устроить что-либо вроде вамп предлагаемого. Но это уже будет дело другое, так сказать, больше для публики, и я против этого ровно ничего не имею. Только мне бы сперва хотелось </w:t>
      </w:r>
      <w:r>
        <w:rPr>
          <w:i/>
          <w:iCs/>
          <w:spacing w:val="0"/>
        </w:rPr>
        <w:t xml:space="preserve">для себя </w:t>
      </w:r>
      <w:r>
        <w:rPr>
          <w:spacing w:val="0"/>
        </w:rPr>
        <w:t>знать, сходимся ли мы в этом, т. е. признаете ли вы основатель</w:t>
        <w:softHyphen/>
        <w:t>ность моих резонов, или сделаете только уступку. Вы все ду</w:t>
        <w:softHyphen/>
        <w:t>маете, что у меня личное раздражение. Ей-богу, нет, хотя, ко</w:t>
        <w:softHyphen/>
        <w:t>нечно, Евгений, это — животное, самое ехидное. Но у меня вовсе не раздражение все-таки, а просто бору факты, каковы есть. Уступки хороши, когда они уместны. Но в данном случае они бесцельны, п. ч. только повредят, так что совершенно не из чего себя компрометировать и становиться под хлыст (6).</w:t>
      </w:r>
    </w:p>
    <w:p>
      <w:pPr>
        <w:pStyle w:val="001"/>
        <w:rPr/>
      </w:pPr>
      <w:r>
        <w:rPr>
          <w:spacing w:val="0"/>
        </w:rPr>
        <w:t xml:space="preserve">Сейчас получил известие, что вчера умер в Женеве </w:t>
      </w:r>
      <w:r>
        <w:rPr>
          <w:i/>
          <w:iCs/>
          <w:spacing w:val="0"/>
        </w:rPr>
        <w:t xml:space="preserve">Франжоли. </w:t>
      </w:r>
      <w:r>
        <w:rPr>
          <w:spacing w:val="0"/>
        </w:rPr>
        <w:t>Нужно отправляться на похороны. Хороший был когда-то чело</w:t>
        <w:softHyphen/>
        <w:t>век, но в последнее время так мучился, так заживо сгнил, что уже, напротив — за него скорее можно порадоваться. Но жена (Завадская) будет, конечно, убиваться. Сколько лет жизни она на него убила, ходя за калекой... Хочу ее пригласить к себе, а то ей очень уж тоскливо будет. Вообще жаль ее, а не его.</w:t>
      </w:r>
    </w:p>
    <w:p>
      <w:pPr>
        <w:pStyle w:val="00111"/>
        <w:rPr/>
      </w:pPr>
      <w:r>
        <w:rPr/>
        <w:t>В. Долинский.</w:t>
      </w:r>
    </w:p>
    <w:p>
      <w:pPr>
        <w:pStyle w:val="0012"/>
        <w:rPr/>
      </w:pPr>
      <w:r>
        <mc:AlternateContent>
          <mc:Choice Requires="wps">
            <w:drawing>
              <wp:anchor behindDoc="0" distT="0" distB="0" distL="114935" distR="114935" simplePos="0" locked="0" layoutInCell="0" allowOverlap="1" relativeHeight="9">
                <wp:simplePos x="0" y="0"/>
                <wp:positionH relativeFrom="margin">
                  <wp:posOffset>-128270</wp:posOffset>
                </wp:positionH>
                <wp:positionV relativeFrom="paragraph">
                  <wp:posOffset>3862070</wp:posOffset>
                </wp:positionV>
                <wp:extent cx="0" cy="140335"/>
                <wp:effectExtent l="1905" t="0" r="1905" b="0"/>
                <wp:wrapNone/>
                <wp:docPr id="8"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pt,304.1pt" to="-10.1pt,315.1pt" stroked="t" o:allowincell="f" style="position:absolute;mso-position-horizontal-relative:margin">
                <v:stroke color="black" weight="3240" joinstyle="miter" endcap="flat"/>
                <v:fill o:detectmouseclick="t" on="false"/>
                <w10:wrap type="none"/>
              </v:line>
            </w:pict>
          </mc:Fallback>
        </mc:AlternateContent>
      </w:r>
      <w:r>
        <w:rPr/>
        <w:t>253</w:t>
      </w:r>
    </w:p>
    <w:p>
      <w:pPr>
        <w:pStyle w:val="0016"/>
        <w:rPr/>
      </w:pPr>
      <w:r>
        <w:rPr/>
        <w:t>ПРИМЕЧАНИЯ.</w:t>
      </w:r>
    </w:p>
    <w:p>
      <w:pPr>
        <w:pStyle w:val="0001"/>
        <w:rPr/>
      </w:pPr>
      <w:r>
        <w:rPr>
          <w:spacing w:val="0"/>
        </w:rPr>
        <w:t>(1) Первоначально, по прочтении этой статьи Плеханова, Тихомиров вовсе не восстал против указанных им здесь мест, «хотя он и морщился по их поводу, — как сообщает Г. В., — но все же сказал, что она приемлема». Изменил он свой взгляд на ее счет лишь после моего разговора с Марьей Никол. Ошаниной, которой я указал на эти места статьи Г. В. Тогда она заявила, что, в таком случае, статья эта не будет принята, чего мне и хо</w:t>
        <w:softHyphen/>
        <w:t>телось, чтобы мы могли ее сами выпустить в предпринятой нами тогда «Библиотеке Соврем. Социализма» (см. подробнее в моей статье: «О сближении и разрыве с народовольцами», «Прол. Рев.» № 8 (20), стр. 40—46).</w:t>
      </w:r>
    </w:p>
    <w:p>
      <w:pPr>
        <w:pStyle w:val="001"/>
        <w:rPr/>
      </w:pPr>
      <w:r>
        <w:rPr>
          <w:spacing w:val="0"/>
        </w:rPr>
        <w:t>(2) Просьбу сообщить ему мнение М. Н. Ошаниной и предо</w:t>
        <w:softHyphen/>
        <w:t>ставление ей и Лаврову решение этого вопроса Тихомиров напи</w:t>
        <w:softHyphen/>
        <w:t>сал, конечно, из дипломатических соображений, так как ее мне</w:t>
        <w:softHyphen/>
        <w:t>ние ему уже было хорошо известно: ему нужно было показать одурачиваемому им и Мариной Никаноровной старику, что они будто бы высказывают свой взгляд на статью Плеханова, неза</w:t>
        <w:softHyphen/>
        <w:t>висимо один от другого, не сговорившись. Как известно, им действительно удалось его одурачить.</w:t>
      </w:r>
    </w:p>
    <w:p>
      <w:pPr>
        <w:pStyle w:val="001"/>
        <w:rPr/>
      </w:pPr>
      <w:r>
        <w:rPr>
          <w:spacing w:val="0"/>
        </w:rPr>
        <w:t>(3) Все это — сплошная неправда: статью свою Плеханов нам предварительно прочел, иначе как мог бы я Марье Ник-не ука</w:t>
        <w:softHyphen/>
        <w:t>зать на вышеупомянутые неодобрительные отзывы его о партии «Нар. Воли»? «Нарочно» Георг. Вал. не вставлял ничего по той простой причине, что, когда писал эту статью, он еще не знал о возможном конфликте с народовольцами по поводу нашего заявления о присоединении к ним (см. цит. выше статью мою «О сближении» и пр.).</w:t>
      </w:r>
    </w:p>
    <w:p>
      <w:pPr>
        <w:pStyle w:val="001"/>
        <w:rPr/>
      </w:pPr>
      <w:r>
        <w:rPr>
          <w:spacing w:val="0"/>
        </w:rPr>
        <w:t>(4) Это чистейший вздор, к которому прибег этот иезуит, чтобы одурачить наивного старика и примирить его с отказом Плеханова и др. участвовать в «Вест. Нар. Воли».</w:t>
      </w:r>
    </w:p>
    <w:p>
      <w:pPr>
        <w:pStyle w:val="001"/>
        <w:rPr/>
      </w:pPr>
      <w:r>
        <w:rPr>
          <w:spacing w:val="0"/>
        </w:rPr>
        <w:t>(5) Кого он называл «патроном», доподлинно не знаю, но почти уверен, что это был Дегаев, который незадолго до того приезжал за границу: он единственный мог обещать Тихомирову снабжать ого сведениями о России, составляя эти свои «корреспонденции», конечно, сообща с начальником петерб. охранки, знаменитым тогда Судейкиным.</w:t>
      </w:r>
    </w:p>
    <w:p>
      <w:pPr>
        <w:pStyle w:val="001"/>
        <w:rPr/>
      </w:pPr>
      <w:r>
        <w:rPr>
          <w:spacing w:val="0"/>
        </w:rPr>
        <w:t>(6) Подробные возражения на все заключающиеся в этих письмах выдумки я привел в цит. выше статье, помещенной в № 8 (20) «Прол. Рев.», но для удобства читателей, которым почему-либо она не попала в руки, воспроизвожу их здесь лишь с незна</w:t>
        <w:softHyphen/>
        <w:t>чительными пропусками.</w:t>
      </w:r>
    </w:p>
    <w:p>
      <w:pPr>
        <w:pStyle w:val="001"/>
        <w:rPr/>
      </w:pPr>
      <w:r>
        <w:rPr>
          <w:spacing w:val="0"/>
        </w:rPr>
        <w:t>В этих письмах много противоречий, а также смешений были с небылицами. Обратимся сперва к его изображению наших будто бы неимоверных требований и неуступчивости. Между</w:t>
      </w:r>
    </w:p>
    <w:p>
      <w:pPr>
        <w:pStyle w:val="0011"/>
        <w:rPr/>
      </w:pPr>
      <w:r>
        <w:rPr/>
        <w:t>254</w:t>
      </w:r>
    </w:p>
    <w:p>
      <w:pPr>
        <w:pStyle w:val="0013"/>
        <w:rPr/>
      </w:pPr>
      <w:r>
        <w:rPr/>
        <w:t>тем мы всего-навсего пожелали помещения сообщения о нашем, бывших старых чернопередельцев, присоединении. Умышленно совершенно умолчав об этом Лаврову, Тихомиров путем все</w:t>
        <w:softHyphen/>
        <w:t>возможных выдумок старается восстановить его против всех нас вообще, а против меня в особенности: «Евгения» он изобра</w:t>
        <w:softHyphen/>
        <w:t>жает чем-то, вроде Мефистофеля, который делает с «Жоржем» все, что ему вздумается. Нужно ли доказывать, что это — чистей</w:t>
        <w:softHyphen/>
        <w:t>ший вздор. Лица, имеющие какое-нибудь представление о неза</w:t>
        <w:softHyphen/>
        <w:t>висимом характере Плеханова, знают, что с самых юных лет он действовал самостоятельно, только на основании глубокого убеждения. Поэтому постоянные утверждения Тихомирова о мо</w:t>
        <w:softHyphen/>
        <w:t>ем будто бы зловредном влиянии как на Плеханова, так и на остальных моих друзей, являются его измышлениями для того, чтобы восстановить плохо разбиравшегося в таких кружковых вопросах Лаврова против меня.</w:t>
      </w:r>
    </w:p>
    <w:p>
      <w:pPr>
        <w:pStyle w:val="001"/>
        <w:rPr/>
      </w:pPr>
      <w:r>
        <w:rPr>
          <w:spacing w:val="0"/>
        </w:rPr>
        <w:t>Далее, сознательной неправдой являются такие его заявления, как: «что касается всяких прочих уступок», — потому что, повто</w:t>
        <w:softHyphen/>
        <w:t>ряю, весь сыр-бор загорелся из-за одного единственного нашего требования и больше ни единого. Затем, он заявляет, что «поте</w:t>
        <w:softHyphen/>
        <w:t>рял охоту думать о способах соглашения, потому что потерял всякую веру в его возможность». Из этой фразы надо заключить, что он делал неоднократные усилия придти с нами к соглашению; между тем, как я уже сообщил, кроме одного единственного объяснения с нами, когда он сослался на их устав, запрещающий прием целых организаций, а допускающий принятие только отдельных лиц, и также на «российских товарищей», — никаких других ни устных, ни письменных переговоров ни он, на его единомышленники ни с кем из нас не вели, что неопровержимо доказывается моими письмами к Аксельроду.</w:t>
      </w:r>
    </w:p>
    <w:p>
      <w:pPr>
        <w:pStyle w:val="001"/>
        <w:rPr/>
      </w:pPr>
      <w:r>
        <w:rPr>
          <w:spacing w:val="0"/>
        </w:rPr>
        <w:t>Чистейшей неправдой является также утверждение Тихоми</w:t>
        <w:softHyphen/>
        <w:t>рова, будто мы стремились «разорвать». Такого желания ни у кого из нас не было, как это тоже очевидно для всякого из моих писем к П. Б. Аксельроду от того времени. Мы только не хотели, — по верному определению Плеханова, — «разбиваться на атомы», чтобы быть поглощенными народовольцами, а, как группа, при</w:t>
        <w:softHyphen/>
        <w:t>соединиться мы искренно хотели. Поэтому огромной непопра</w:t>
        <w:softHyphen/>
        <w:t>вимой ошибкой, если не сказать больше, явился отказ нам в этом со стороны Тихомирова, Ошаниной и их товарищей; про</w:t>
        <w:softHyphen/>
        <w:t>изойди наше с ними объединение, несомненно, иною была бы даль</w:t>
        <w:softHyphen/>
        <w:t>нейшая судьба «Нар. Воли», а также, вероятно, русской соц.-дем, партии. Но возвратимся к этим замечательным письмам Тихомирова.</w:t>
      </w:r>
    </w:p>
    <w:p>
      <w:pPr>
        <w:pStyle w:val="001"/>
        <w:rPr/>
      </w:pPr>
      <w:r>
        <w:rPr>
          <w:spacing w:val="0"/>
        </w:rPr>
        <w:t>Его озлобление и ирония по поводу нашего отстаивания «групповых интересов», между тем как он будто бы преследо</w:t>
        <w:softHyphen/>
        <w:t>вал общерусские, — являлись только втиранием очков мало осведомленному в таких вопросах Лаврову. В действительности, как всем теперь известно, в описываемое мною время народо</w:t>
        <w:softHyphen/>
        <w:t>вольцы также являлись тогда только небольшой группой, в среде</w:t>
      </w:r>
    </w:p>
    <w:p>
      <w:pPr>
        <w:pStyle w:val="0012"/>
        <w:rPr/>
      </w:pPr>
      <w:r>
        <w:rPr/>
        <w:t>255</w:t>
      </w:r>
    </w:p>
    <w:p>
      <w:pPr>
        <w:pStyle w:val="0013"/>
        <w:rPr/>
      </w:pPr>
      <w:r>
        <w:rPr/>
        <w:t>которой к тому же находился провокатор Дегаев, вершавший вместе с начальником охранки Судейкиным все затеи народо</w:t>
        <w:softHyphen/>
        <w:t>вольцев. И вот эта «всесильная», «могущественная» партия тре</w:t>
        <w:softHyphen/>
        <w:t xml:space="preserve">бовала, чтобы Плеханов, Засулич, Аксельрод, Игнатов, я и др. бывшие чернопередельцы, склонив главы, прошли под ярмом </w:t>
      </w:r>
      <w:r>
        <w:rPr>
          <w:lang w:val="en-US"/>
        </w:rPr>
        <w:t>quasi</w:t>
      </w:r>
      <w:r>
        <w:rPr/>
        <w:t>-победителей в русском революционном движении!</w:t>
      </w:r>
    </w:p>
    <w:p>
      <w:pPr>
        <w:pStyle w:val="001"/>
        <w:rPr/>
      </w:pPr>
      <w:r>
        <w:rPr>
          <w:spacing w:val="0"/>
        </w:rPr>
        <w:t>Издевательством над неосведомленным Лавровым являлись утверждения Тихомирова, будто бы их «уступчивость» нам «была чрезмерной», «положительно компрометировала» их и что ей «не видно было конца». Все это — сплошная неправда.</w:t>
      </w:r>
    </w:p>
    <w:p>
      <w:pPr>
        <w:pStyle w:val="001"/>
        <w:rPr/>
      </w:pPr>
      <w:r>
        <w:rPr>
          <w:spacing w:val="0"/>
        </w:rPr>
        <w:t>Едва ли затем сколько-нибудь беспристрастный человек согласился бы с заявлением этого правдивого столпа тогдашних народовольцев, будто бы приобретение «сотрудничества» Плеха</w:t>
        <w:softHyphen/>
        <w:t>нова и нас, его товари-щей, ценой наших «требований» являлось «нестоящим делом», отчего «журнал мог только пострадать».</w:t>
      </w:r>
    </w:p>
    <w:p>
      <w:pPr>
        <w:pStyle w:val="001"/>
        <w:rPr/>
      </w:pPr>
      <w:r>
        <w:rPr>
          <w:spacing w:val="0"/>
        </w:rPr>
        <w:t>Очевидной для всякого неправдой было также его сообщение Лаврову, будто «во всей загранице нет ни одного хорошо относя</w:t>
        <w:softHyphen/>
        <w:t>щегося к нам человека».</w:t>
      </w:r>
    </w:p>
    <w:p>
      <w:pPr>
        <w:pStyle w:val="001"/>
        <w:rPr/>
      </w:pPr>
      <w:r>
        <w:rPr>
          <w:spacing w:val="0"/>
        </w:rPr>
        <w:t>Последствия показали, насколько оправдалась «надежда» этого пророка, что ему с его товарищами предстояло «служить нравственным центром действовавших в России революционе</w:t>
        <w:softHyphen/>
        <w:t>ров», — всем известно, как 5—6 лет спустя, закончил свою поли</w:t>
        <w:softHyphen/>
        <w:t>тическую карьеру этот вдохновитель террора и член «нравствен</w:t>
        <w:softHyphen/>
        <w:t>ного центра», припавший в 1889 г. к стопам одного из самых жестоких деспотов и ставший душителем всего честного, пере</w:t>
        <w:softHyphen/>
        <w:t>дового в России.</w:t>
      </w:r>
    </w:p>
    <w:p>
      <w:pPr>
        <w:pStyle w:val="00111"/>
        <w:rPr/>
      </w:pPr>
      <w:r>
        <w:rPr/>
        <w:t>Л. Д.</w:t>
      </w:r>
    </w:p>
    <w:p>
      <w:pPr>
        <w:pStyle w:val="00110"/>
        <w:rPr/>
      </w:pPr>
      <w:r>
        <w:rPr/>
        <w:t>ЮР. СЕРГЕЕВ.</w:t>
      </w:r>
    </w:p>
    <w:p>
      <w:pPr>
        <w:pStyle w:val="0014"/>
        <w:rPr/>
      </w:pPr>
      <w:r>
        <w:rPr/>
        <w:t>УШЕДШИЕ.</w:t>
      </w:r>
    </w:p>
    <w:p>
      <w:pPr>
        <w:pStyle w:val="0001"/>
        <w:rPr/>
      </w:pPr>
      <w:r>
        <w:rPr>
          <w:spacing w:val="0"/>
        </w:rPr>
        <w:t>Начиная с мая 1918 г., мы потеряли несколько близких нам лиц: мы имеем здесь в виду не Г. В. Плеханова и В. И. Засулич, так как они не забыты, — их имена хорошо известны современ</w:t>
        <w:softHyphen/>
        <w:t>ному поколению. Но кроме них в течение последних пяти — шести лет ушло от жизни не мало наших друзей и товарищей по работе, которые многие годы боролись и, вынося неимоверные страда</w:t>
        <w:softHyphen/>
        <w:t>ния, отдавали все свои силы народному делу; когда же они пре</w:t>
        <w:softHyphen/>
        <w:t>ждевременно сошли в могилы, то никто, кроме тесного кружка друзей, не знал даже об этом, и смерть некоторых из них не вы</w:t>
        <w:softHyphen/>
        <w:t>звала в газетах хотя бы краткой заметки...</w:t>
      </w:r>
    </w:p>
    <w:p>
      <w:pPr>
        <w:pStyle w:val="001"/>
        <w:rPr/>
      </w:pPr>
      <w:r>
        <w:rPr>
          <w:spacing w:val="0"/>
        </w:rPr>
        <w:t>Этим тихо и незаметно ушедшим борцам и мученикам посвя</w:t>
        <w:softHyphen/>
        <w:t>щаем мы теперь, хотя и с большим запозданием, немногие страницы.</w:t>
      </w:r>
    </w:p>
    <w:p>
      <w:pPr>
        <w:pStyle w:val="00111"/>
        <w:rPr/>
      </w:pPr>
      <w:r>
        <w:rPr/>
        <w:t>Л</w:t>
      </w:r>
      <w:r>
        <w:rPr>
          <w:lang w:val="en-US"/>
        </w:rPr>
        <w:t xml:space="preserve">. </w:t>
      </w:r>
      <w:r>
        <w:rPr/>
        <w:t>Д</w:t>
      </w:r>
      <w:r>
        <w:rPr>
          <w:lang w:val="en-US"/>
        </w:rPr>
        <w:t>.</w:t>
      </w:r>
    </w:p>
    <w:p>
      <w:pPr>
        <w:pStyle w:val="0016"/>
        <w:rPr/>
      </w:pPr>
      <w:r>
        <w:rPr/>
        <w:t>I.</w:t>
      </w:r>
    </w:p>
    <w:p>
      <w:pPr>
        <w:pStyle w:val="0014"/>
        <w:rPr/>
      </w:pPr>
      <w:r>
        <w:rPr/>
        <w:t>И. И. Аксельрод.</w:t>
      </w:r>
    </w:p>
    <w:p>
      <w:pPr>
        <w:pStyle w:val="0001"/>
        <w:rPr/>
      </w:pPr>
      <w:r>
        <w:rPr>
          <w:spacing w:val="0"/>
        </w:rPr>
        <w:t>Ида Исааковна Аксельрод, младшая сестра известного тео</w:t>
        <w:softHyphen/>
        <w:t>ретика марксизма «Ортодокса», родилась в начале семидесятых годов в небольшом местечке Виленской губ., в строгой и па</w:t>
        <w:softHyphen/>
        <w:t>триархальной семье раввина. Дети работали чуть не с пятилет</w:t>
        <w:softHyphen/>
        <w:t>него возраста и рано приучались к исполнению долга и нетре</w:t>
        <w:softHyphen/>
        <w:t>бовательности к жизненным благам. Девочек по традиции никаким наукам не обучали, и Иде, не умевшей даже говорить по-русски, стоило больших трудов преодолеть препятствия со стороны ро</w:t>
        <w:softHyphen/>
        <w:t>дителей, чтобы удовлетворить своему желанию научиться хотя бы какому-нибудь ремеслу. Ей все-таки удалось поступить в швей</w:t>
        <w:softHyphen/>
        <w:t>ную мастерскую, где она пробыла год.</w:t>
      </w:r>
    </w:p>
    <w:p>
      <w:pPr>
        <w:pStyle w:val="001"/>
        <w:rPr/>
      </w:pPr>
      <w:r>
        <w:rPr>
          <w:spacing w:val="0"/>
        </w:rPr>
        <w:t>Когда Иде минуло тринадцать лет, из дома родителей ушла, после борьбы с семьей, ее сестра Любовь Исааковна</w:t>
      </w:r>
    </w:p>
    <w:p>
      <w:pPr>
        <w:pStyle w:val="0012"/>
        <w:rPr/>
      </w:pPr>
      <w:r>
        <w:rPr/>
        <w:t>257</w:t>
      </w:r>
    </w:p>
    <w:p>
      <w:pPr>
        <w:pStyle w:val="0013"/>
        <w:rPr/>
      </w:pPr>
      <w:r>
        <w:rPr/>
        <w:t>(Ортодокс), к тому времени уже определившаяся револю</w:t>
        <w:softHyphen/>
        <w:t>ционерка.</w:t>
      </w:r>
    </w:p>
    <w:p>
      <w:pPr>
        <w:pStyle w:val="001"/>
        <w:rPr/>
      </w:pPr>
      <w:r>
        <w:rPr>
          <w:spacing w:val="0"/>
        </w:rPr>
        <w:t>В следующем году и Ида приобщилась к революции: поехав гостить на Украину, она благополучно провезла по указанию сестры большой тюк нелегальной литературы, которая предна</w:t>
        <w:softHyphen/>
        <w:t>значалась для полтавской группы, пропагандировавшей преиму</w:t>
        <w:softHyphen/>
        <w:t>щественно среди нижних чинов полтавских воинских частей. Впоследствии, в списке лиц, привлекавшихся к дознанию по делу о полтавских и кременчугских преступных кружках за 1885 год, были упомянуты, как не разысканные, Ида и Люба Аксельрод.</w:t>
      </w:r>
    </w:p>
    <w:p>
      <w:pPr>
        <w:pStyle w:val="001"/>
        <w:rPr/>
      </w:pPr>
      <w:r>
        <w:rPr>
          <w:spacing w:val="0"/>
        </w:rPr>
        <w:t>Это первое конспиративное дело послужило толчком для раз</w:t>
        <w:softHyphen/>
        <w:t>вития впечатлительной девочки. Она стала очень усердно учиться, и прежде всего русскому языку. Увлекшись, не без влияния сестры, революци-онными идеями, Ида скоро начала посещать нелегальные кружки, что, конечно, не могло остаться незаме</w:t>
        <w:softHyphen/>
        <w:t>ченным со стороны семьи и не встретить понятного противодей</w:t>
        <w:softHyphen/>
        <w:t>ствия. После недолгой внутренней борьбы она покинула род</w:t>
        <w:softHyphen/>
        <w:t>ной дом и уехала в Мелитополь, где тогда проживала ее сестра. Несмотря на то, что Иде было только 16 лет, она быстро освои</w:t>
        <w:softHyphen/>
        <w:t>лась со своим положением, не замедлила завести революционные связи и энергично работала в народовольческих кружках. Вскоре сестра уехала в Петербург. Оставшись одна, Ида познакомилась и близко сошлась с работницей Чайкиной и вместе с ней, под влиянием романа Чернышевского «Что делать?», открыла швей</w:t>
        <w:softHyphen/>
        <w:t>ную мастерскую.</w:t>
      </w:r>
    </w:p>
    <w:p>
      <w:pPr>
        <w:pStyle w:val="001"/>
        <w:rPr/>
      </w:pPr>
      <w:r>
        <w:rPr>
          <w:spacing w:val="0"/>
        </w:rPr>
        <w:t>В 1893 году, в связи с полицейскими репрессиями, Ида уехала за границу, куда уже раньше эмигрировала ее старшая сестра. В Женеве они встретились, после чего вскоре перебрались в Берн. Здесь Ида Исааковна поступила в университет, где учи</w:t>
        <w:softHyphen/>
        <w:t>лась, зарабатывая средства на пропитание шитьем, терпя всевоз</w:t>
        <w:softHyphen/>
        <w:t>можные лишения и буквально хронически голодая. Тем не менее, в 1901 г. она защитила диссертацию по литературе и стала докто</w:t>
        <w:softHyphen/>
        <w:t>ром философии.</w:t>
      </w:r>
    </w:p>
    <w:p>
      <w:pPr>
        <w:pStyle w:val="001"/>
        <w:rPr/>
      </w:pPr>
      <w:r>
        <w:rPr>
          <w:spacing w:val="0"/>
        </w:rPr>
        <w:t>К этому времени Ида Аксельрод вполне определилась, как последовательная соц.-демократка, и с жаром отдалась пропа</w:t>
        <w:softHyphen/>
        <w:t>ганде революционного марксизма в Берне. Она неизменно явля</w:t>
        <w:softHyphen/>
        <w:t>лась ярой последовательницей Плеханова, состояла в числе его лучших учеников, твердо стоявших на своих постах даже в периоды полного развала среди революционной интеллиген-</w:t>
      </w:r>
    </w:p>
    <w:p>
      <w:pPr>
        <w:pStyle w:val="0011"/>
        <w:rPr/>
      </w:pPr>
      <w:r>
        <w:rPr/>
        <w:t>258</w:t>
      </w:r>
    </w:p>
    <w:p>
      <w:pPr>
        <w:pStyle w:val="0013"/>
        <w:rPr/>
      </w:pPr>
      <w:r>
        <w:rPr/>
        <w:t>ции, — развала, вызывавшегося как ужасными политическими условиями тогдашней России, так и жизнью наших политиче</w:t>
        <w:softHyphen/>
        <w:t>ских эмигрантов.</w:t>
      </w:r>
    </w:p>
    <w:p>
      <w:pPr>
        <w:pStyle w:val="001"/>
        <w:rPr/>
      </w:pPr>
      <w:r>
        <w:rPr>
          <w:spacing w:val="0"/>
        </w:rPr>
        <w:t>Незадолго до всемирной войны Ида Исааковна примкнула к течению партийцев, из которого впоследствии образовалась организация «Единство».</w:t>
      </w:r>
    </w:p>
    <w:p>
      <w:pPr>
        <w:pStyle w:val="001"/>
        <w:rPr/>
      </w:pPr>
      <w:r>
        <w:rPr>
          <w:spacing w:val="0"/>
        </w:rPr>
        <w:t>Примкнув к оборонцам, она в 1915 г. вместе с Плехановым и другими товарищами подписала известное воззвание к русским рабочим и ко всему русскому народу с призывом о защите Рос</w:t>
        <w:softHyphen/>
        <w:t>сии; затем приняла участие в парижском сборнике «Война» и сотрудничала в «Призыве», органе объединенных социалистов-оборонцев различных партий и течений.</w:t>
      </w:r>
    </w:p>
    <w:p>
      <w:pPr>
        <w:pStyle w:val="001"/>
        <w:rPr/>
      </w:pPr>
      <w:r>
        <w:rPr>
          <w:spacing w:val="0"/>
        </w:rPr>
        <w:t>В Россию Ида Исааковна попала незадолго до Октябрьского переворота, после чего стала в стороне от политической жизни страны.</w:t>
      </w:r>
    </w:p>
    <w:p>
      <w:pPr>
        <w:pStyle w:val="001"/>
        <w:rPr/>
      </w:pPr>
      <w:r>
        <w:rPr>
          <w:spacing w:val="0"/>
        </w:rPr>
        <w:t>Физические и нравственные потрясения последнего времени измучили ее организм, еще ранее подорванный лишениями эми</w:t>
        <w:softHyphen/>
        <w:t>грантской жизни. В ночь с 14 на 15 мая 1918 г. Иду Исааковну нашли мертвой около линии трамвая в Лесном, вблизи Петро</w:t>
        <w:softHyphen/>
        <w:t>града, где она жила вместе с сестрой. Умерла она от разрыва сердца на 44-м году. Гроб ее на еврейское кладбище сопровождала небольшая группа самых близких товарищей. У открытой мо</w:t>
        <w:softHyphen/>
        <w:t>гилы Л. Г. Дейч в немногих словах обрисовал характер и дея</w:t>
        <w:softHyphen/>
        <w:t>тельность столь преждевременно при ужасных условиях умершей И. И. Он указал на необыкновенную искренность, беззаветную преданность, серьезность и скромность ее. Между тем как в России имя ее было почти неизвестно, в Германии Ида Аксельрод завоевала себе довольно заметное положение в качестве литера</w:t>
        <w:softHyphen/>
        <w:t>тур-ного критика с марксистской точки зрения. Она также при</w:t>
        <w:softHyphen/>
        <w:t>нимала очень деятельное участие в социалистической литера</w:t>
        <w:softHyphen/>
        <w:t>туре Швейцарии.</w:t>
      </w:r>
    </w:p>
    <w:p>
      <w:pPr>
        <w:pStyle w:val="001"/>
        <w:rPr/>
      </w:pPr>
      <w:r>
        <w:rPr>
          <w:spacing w:val="0"/>
        </w:rPr>
        <w:t>В 5-ю годовщину смерти И. Аксельрод под редакцией О. Я. Вольфсона и с его предисловием вышла в Минске в изд-ве «Бел</w:t>
        <w:softHyphen/>
        <w:t>треспечать» ее книжка «Литературно-критические очерки», кото</w:t>
        <w:softHyphen/>
        <w:t>рую усердно рекомендуем всем, интересующимся этой выдаю</w:t>
        <w:softHyphen/>
        <w:t>щейся женщиной.</w:t>
      </w:r>
    </w:p>
    <w:p>
      <w:pPr>
        <w:pStyle w:val="0012"/>
        <w:rPr/>
      </w:pPr>
      <w:r>
        <w:rPr/>
        <w:t>259</w:t>
      </w:r>
    </w:p>
    <w:p>
      <w:pPr>
        <w:pStyle w:val="0016"/>
        <w:rPr/>
      </w:pPr>
      <w:r>
        <w:rPr/>
        <w:t xml:space="preserve">II. </w:t>
      </w:r>
    </w:p>
    <w:p>
      <w:pPr>
        <w:pStyle w:val="0014"/>
        <w:rPr/>
      </w:pPr>
      <w:r>
        <w:rPr/>
        <w:t>Б. А. Гинсбург</w:t>
      </w:r>
      <w:r>
        <w:rPr>
          <w:smallCaps/>
        </w:rPr>
        <w:t xml:space="preserve"> </w:t>
      </w:r>
      <w:r>
        <w:rPr/>
        <w:t>(Д. Кольцов).</w:t>
      </w:r>
    </w:p>
    <w:p>
      <w:pPr>
        <w:pStyle w:val="0001"/>
        <w:rPr/>
      </w:pPr>
      <w:r>
        <w:rPr>
          <w:spacing w:val="0"/>
        </w:rPr>
        <w:t>Борис Абрамович Гинсбург родился в 1863 году в глухой деревне Могилевского у. — По окончании в 1883 г. Кишиневской гимназии поступил в Петербургский университет на естествен</w:t>
        <w:softHyphen/>
        <w:t>ный, а потом на юридический факультет. Еще будучи гимнази</w:t>
        <w:softHyphen/>
        <w:t>стом седьмого класса, Гинсбург примкнул к одесской группе народовольческой партии, а в студенческие годы уже играл вид</w:t>
        <w:softHyphen/>
        <w:t>ную роль в революционных кружках, занимавшихся в те вре</w:t>
        <w:softHyphen/>
        <w:t>мена главным  образом самообразованием.</w:t>
      </w:r>
    </w:p>
    <w:p>
      <w:pPr>
        <w:pStyle w:val="001"/>
        <w:rPr/>
      </w:pPr>
      <w:r>
        <w:rPr>
          <w:spacing w:val="0"/>
        </w:rPr>
        <w:t>Зимою 1884 г. он был в первый раз арестован, но скоро вы</w:t>
        <w:softHyphen/>
        <w:t>пущен и в следующем году уже работал в центральной петербург</w:t>
        <w:softHyphen/>
        <w:t>ской народовольческой организации, в которую входил также казненный впоследствии А. Л. Гаусман, и после ареста послед</w:t>
        <w:softHyphen/>
        <w:t>него остался в Петербурге единственным членом центральной группы.</w:t>
      </w:r>
    </w:p>
    <w:p>
      <w:pPr>
        <w:pStyle w:val="001"/>
        <w:rPr/>
      </w:pPr>
      <w:r>
        <w:rPr>
          <w:spacing w:val="0"/>
        </w:rPr>
        <w:t>Увлекшись затем марксистскими идеями, Вор. Абр. сбли</w:t>
        <w:softHyphen/>
        <w:t>зился на этой почве не только с кружком первых соц.-демокра</w:t>
        <w:softHyphen/>
        <w:t>тов, но и с А. И. Ульяновым и группой студентов, участвовав</w:t>
        <w:softHyphen/>
        <w:t>ших впоследствии в покушении 1 марта 1887 г. на жизнь Але</w:t>
        <w:softHyphen/>
        <w:t xml:space="preserve">ксандра </w:t>
      </w:r>
      <w:r>
        <w:rPr>
          <w:spacing w:val="0"/>
          <w:lang w:val="en-US"/>
        </w:rPr>
        <w:t>III</w:t>
      </w:r>
      <w:r>
        <w:rPr>
          <w:spacing w:val="0"/>
        </w:rPr>
        <w:t>. Впрочем, уже и тогда он не разделял террористи</w:t>
        <w:softHyphen/>
        <w:t>ческих увлечений этого кружка.</w:t>
      </w:r>
    </w:p>
    <w:p>
      <w:pPr>
        <w:pStyle w:val="001"/>
        <w:rPr/>
      </w:pPr>
      <w:r>
        <w:rPr>
          <w:spacing w:val="0"/>
        </w:rPr>
        <w:t>Вслед за мартовским террористическим актом Гинсбург был уволен из университета и выслан на родину, где в 1889 г. был снова арестован по старому народовольческому делу, хотя он давно уже был чужд народовольческих воззрений.</w:t>
      </w:r>
    </w:p>
    <w:p>
      <w:pPr>
        <w:pStyle w:val="001"/>
        <w:rPr/>
      </w:pPr>
      <w:r>
        <w:rPr>
          <w:spacing w:val="0"/>
        </w:rPr>
        <w:t>Все эти годы Борис Абрамович вел деятельную пропаганду марксизма среди интеллигенции и рабочих, а в 1893 году эмигри</w:t>
        <w:softHyphen/>
        <w:t>ровал за границу. Там он стал вскоре во главе «Союза русских соц.-демократов», который с 1896 года совместно с группой «Осво</w:t>
        <w:softHyphen/>
        <w:t>бождение Труда» начал издавать непериодический сборник «Ра</w:t>
        <w:softHyphen/>
        <w:t>ботник». В этом сборнике Д. Кольцов поместил ряд пропаган</w:t>
        <w:softHyphen/>
        <w:t>дистско-агитационных статей. Кроме того, он перевел для той же организации брошюры Шиппеля о професс. союзах Каут</w:t>
        <w:softHyphen/>
        <w:t>ского и Бертрана — о кооперативах.</w:t>
      </w:r>
    </w:p>
    <w:p>
      <w:pPr>
        <w:pStyle w:val="001"/>
        <w:rPr/>
      </w:pPr>
      <w:r>
        <w:rPr>
          <w:spacing w:val="0"/>
        </w:rPr>
        <w:t>В период образования за границей группы «Искра» Борис Абрамович вместе с Ф. И. Даном редактировал «Рабочую Биб-</w:t>
      </w:r>
    </w:p>
    <w:p>
      <w:pPr>
        <w:pStyle w:val="0011"/>
        <w:rPr/>
      </w:pPr>
      <w:r>
        <w:rPr/>
        <w:t>260</w:t>
      </w:r>
    </w:p>
    <w:p>
      <w:pPr>
        <w:pStyle w:val="0013"/>
        <w:rPr/>
      </w:pPr>
      <w:r>
        <w:rPr/>
        <w:t>лиотеку», в которой было напечатано несколько его рассказов из истории французской революции.</w:t>
      </w:r>
    </w:p>
    <w:p>
      <w:pPr>
        <w:pStyle w:val="001"/>
        <w:rPr/>
      </w:pPr>
      <w:r>
        <w:rPr>
          <w:spacing w:val="0"/>
        </w:rPr>
        <w:t>Живя затем в Бельгии, Гинсбург принял в 1903 г. участие в подготовке 2-го партийного съезда, а после раскола партии примкнул к группе меньшевиков и, находясь в редакции «Искры», поместил в ней ряд статей на общеполитические темы.</w:t>
      </w:r>
    </w:p>
    <w:p>
      <w:pPr>
        <w:pStyle w:val="001"/>
        <w:rPr/>
      </w:pPr>
      <w:r>
        <w:rPr>
          <w:spacing w:val="0"/>
        </w:rPr>
        <w:t>Вернувшись в 1905 г. в Россию, он сотрудничал в газете «На</w:t>
        <w:softHyphen/>
        <w:t xml:space="preserve">чало» и в других меньшевистских изданиях и принимал в то же время деятельное участие в организации профессиональных союзов. После роспуска </w:t>
      </w:r>
      <w:r>
        <w:rPr>
          <w:spacing w:val="0"/>
          <w:lang w:val="en-US"/>
        </w:rPr>
        <w:t>II</w:t>
      </w:r>
      <w:r>
        <w:rPr>
          <w:spacing w:val="0"/>
        </w:rPr>
        <w:t xml:space="preserve"> Думы был арестован и заключен в «Кресты», но через месяц был освобожден.</w:t>
      </w:r>
    </w:p>
    <w:p>
      <w:pPr>
        <w:pStyle w:val="001"/>
        <w:rPr/>
      </w:pPr>
      <w:r>
        <w:rPr>
          <w:spacing w:val="0"/>
        </w:rPr>
        <w:t>В 1908 г. Гинсбург переселился в Баку, где пытался вместе со своими единомышленниками создать вновь рабочую прессу. Читал в рабочем клубе «Наука» лекции политического и эконо</w:t>
        <w:softHyphen/>
        <w:t>мического содержания, не прекращая в то же время своего сотруд</w:t>
        <w:softHyphen/>
        <w:t>ничества в журнале «Наша Заря», заменив старый псевдоним «Д. Кольцов» новым — «Л. Седов».</w:t>
      </w:r>
    </w:p>
    <w:p>
      <w:pPr>
        <w:pStyle w:val="001"/>
        <w:rPr/>
      </w:pPr>
      <w:r>
        <w:rPr>
          <w:spacing w:val="0"/>
        </w:rPr>
        <w:t>В конце 1911 г. Борис Абрамович был арестован и, просидев восемь месяцев в бакинской тюрьме, ненадолго отпущен, — через два месяца его из Баку выслали.</w:t>
      </w:r>
    </w:p>
    <w:p>
      <w:pPr>
        <w:pStyle w:val="001"/>
        <w:rPr/>
      </w:pPr>
      <w:r>
        <w:rPr>
          <w:spacing w:val="0"/>
        </w:rPr>
        <w:t>В Бендерах, куда Гинсбург направился, его ждало из Петер</w:t>
        <w:softHyphen/>
        <w:t>бурга предложение участвовать в меньшевистской газете «Луч». Там он оставался до самого разгрома рабочей прессы, когда был вновь арестован и приговорен к высылке в Енисейскую губ. Ехать в Сибирь ему не пришлось: помещенный вследствие бо</w:t>
        <w:softHyphen/>
        <w:t>лезни в клинику Вилье, он после сложной операции был отпра</w:t>
        <w:softHyphen/>
        <w:t>влен в начале 1915 года в Астрахань, где и застала его февраль</w:t>
        <w:softHyphen/>
        <w:t>ская революция.</w:t>
      </w:r>
    </w:p>
    <w:p>
      <w:pPr>
        <w:pStyle w:val="001"/>
        <w:rPr/>
      </w:pPr>
      <w:r>
        <w:rPr>
          <w:spacing w:val="0"/>
        </w:rPr>
        <w:t>Исполн. Ком. Сов. Раб. и Солд. Деп. вызвал его в Петроград и поручил заведование Отделом Труда. Вскоре он был назначен и комиссаром Труда, в должности которого оставался до октября.</w:t>
      </w:r>
    </w:p>
    <w:p>
      <w:pPr>
        <w:pStyle w:val="001"/>
        <w:rPr/>
      </w:pPr>
      <w:r>
        <w:rPr>
          <w:spacing w:val="0"/>
        </w:rPr>
        <w:t>Примыкая к группе меньшевиков-оборонцев, в органах кото</w:t>
        <w:softHyphen/>
        <w:t>рой сотрудничал и от которой его кандидатура выставлялась в Учредительное Собрание, Гинсбург после Октябрьского пере</w:t>
        <w:softHyphen/>
        <w:t>ворота совершенно отошел от политической деятельности. Ввиду выраженного желания быть членом Ком. имени Плеханова, была выставлена его кандидатура, но выборы не успели состояться.</w:t>
      </w:r>
    </w:p>
    <w:p>
      <w:pPr>
        <w:pStyle w:val="001"/>
        <w:rPr>
          <w:spacing w:val="0"/>
        </w:rPr>
      </w:pPr>
      <w:r>
        <w:rPr>
          <w:spacing w:val="0"/>
        </w:rPr>
        <w:t>Наступившие тяжелые условия жизни и моральные пережи</w:t>
        <w:softHyphen/>
        <w:t>вания гибельно отразились на здоровье Гинсбурга: летом 1919</w:t>
      </w:r>
    </w:p>
    <w:p>
      <w:pPr>
        <w:pStyle w:val="0012"/>
        <w:rPr/>
      </w:pPr>
      <w:r>
        <w:rPr/>
        <w:t>261</w:t>
      </w:r>
    </w:p>
    <w:p>
      <w:pPr>
        <w:pStyle w:val="0013"/>
        <w:rPr/>
      </w:pPr>
      <w:r>
        <w:rPr/>
        <w:t>года он вынужден был по совету врачей уехать из Петрограда. Он выбрал Уфу, где принял на себя заведование местным рево</w:t>
        <w:softHyphen/>
        <w:t>люционным архивом.</w:t>
      </w:r>
    </w:p>
    <w:p>
      <w:pPr>
        <w:pStyle w:val="001"/>
        <w:rPr/>
      </w:pPr>
      <w:r>
        <w:rPr>
          <w:spacing w:val="0"/>
        </w:rPr>
        <w:t>Это был последний год его жизни. Вскоре Борис Абрамович почти лишился зрения. С большим трудом, он все же начал соби</w:t>
        <w:softHyphen/>
        <w:t>рать материал для своих воспоминаний, пока развивавшаяся на почве истощения анемия мозга не положила конец работе.</w:t>
      </w:r>
    </w:p>
    <w:p>
      <w:pPr>
        <w:pStyle w:val="001"/>
        <w:rPr/>
      </w:pPr>
      <w:r>
        <w:rPr>
          <w:spacing w:val="0"/>
        </w:rPr>
        <w:t>Перевезенный в местную земскую больницу, Борис Абрамо</w:t>
        <w:softHyphen/>
        <w:t>вич Гинсбург 5 июля 1919 года там скончался на 57-м году.</w:t>
      </w:r>
    </w:p>
    <w:p>
      <w:pPr>
        <w:pStyle w:val="0016"/>
        <w:rPr/>
      </w:pPr>
      <w:r>
        <w:rPr/>
        <w:t>III.</w:t>
      </w:r>
    </w:p>
    <w:p>
      <w:pPr>
        <w:pStyle w:val="0014"/>
        <w:rPr/>
      </w:pPr>
      <w:r>
        <w:rPr/>
        <w:t>А. И. Любимов (тов. Марк).</w:t>
      </w:r>
    </w:p>
    <w:p>
      <w:pPr>
        <w:pStyle w:val="0001"/>
        <w:rPr/>
      </w:pPr>
      <w:r>
        <w:rPr>
          <w:spacing w:val="0"/>
        </w:rPr>
        <w:t>В ночь на 10 декабря 1919 года скончался на 41 году жизни от мучительной болезни (нарыва в печени) Алексей Иванович Любимов, богато одаренный, необычайно чистой души человек, стойкий борец за народное дело, которому он был целиком пре</w:t>
        <w:softHyphen/>
        <w:t>дан в течение всей своей жизни.</w:t>
      </w:r>
    </w:p>
    <w:p>
      <w:pPr>
        <w:pStyle w:val="001"/>
        <w:rPr/>
      </w:pPr>
      <w:r>
        <w:rPr>
          <w:spacing w:val="0"/>
        </w:rPr>
        <w:t>Родился т. Марк 4 мая 1879 года в Москве, в семье владельца небольшой типолитографии. Семья была достаточно культурная для того, чтобы дать детям разностороннее образование. Алексей Иванович был помещен в московское реальное училище. Одно</w:t>
        <w:softHyphen/>
        <w:t>временно с занятиями в школе он брал уроки игры на скрипке у известного проф. консерватории Безекирского, до глубокой старости интересовавшегося судьбой своего талантливого уче</w:t>
        <w:softHyphen/>
        <w:t>ника, который чрезвычайно любил и глубоко понимал музыку.</w:t>
      </w:r>
    </w:p>
    <w:p>
      <w:pPr>
        <w:pStyle w:val="001"/>
        <w:rPr/>
      </w:pPr>
      <w:r>
        <w:rPr>
          <w:spacing w:val="0"/>
        </w:rPr>
        <w:t>Окончив в 1896 году реальное училище, Любимов поступил в Московское Техническое училище, но окончить его ему не удалось, так как, будучи еще на первом курсе, он вступил в ряды активных борцов за торжество социализма и вскоре, как один из деятельных организаторов Московского Союза борьбы за освобождение рабочего класса, подвергся аресту, а затем высылке из Москвы.</w:t>
      </w:r>
    </w:p>
    <w:p>
      <w:pPr>
        <w:pStyle w:val="001"/>
        <w:rPr/>
      </w:pPr>
      <w:r>
        <w:rPr>
          <w:spacing w:val="0"/>
        </w:rPr>
        <w:t>Пробыв некоторое время под гласным надзором в Камышине и Нижнем Новгороде, Алексей Иванович поселился в Воронеже. Там продолжал он вести партийную работу в тесном кругу «под</w:t>
        <w:softHyphen/>
        <w:t>надзорных» товарищей, трудился вместе с ними над выработкой марксистского своего мировоззрения и в то же время, не покладая рук, занимался подпольной организационной работой.</w:t>
      </w:r>
    </w:p>
    <w:p>
      <w:pPr>
        <w:pStyle w:val="0011"/>
        <w:rPr/>
      </w:pPr>
      <w:r>
        <w:rPr/>
        <w:t>262</w:t>
      </w:r>
    </w:p>
    <w:p>
      <w:pPr>
        <w:pStyle w:val="0001"/>
        <w:rPr/>
      </w:pPr>
      <w:r>
        <w:rPr>
          <w:spacing w:val="0"/>
        </w:rPr>
        <w:t>В 1900—1901 гг. т. Марк создал Воронежский Комитет Р. С.-Д. Р. П. и вместе с В. А. Носковым организовал ее «Север</w:t>
        <w:softHyphen/>
        <w:t>ный Союз». Находясь в то время в тесных сношениях с организа</w:t>
        <w:softHyphen/>
        <w:t>цией «Искры», он с самого начала ее существования занимал враждебную по отношению к оппортунистам позицию.</w:t>
      </w:r>
    </w:p>
    <w:p>
      <w:pPr>
        <w:pStyle w:val="001"/>
        <w:rPr/>
      </w:pPr>
      <w:r>
        <w:rPr>
          <w:spacing w:val="0"/>
        </w:rPr>
        <w:t>По делу «Северного Союза» Любимов был вторично арестован, отправлен сперва в московскую тюрьму, а после восьмимесяч</w:t>
        <w:softHyphen/>
        <w:t>ного заключения возвращен в Воронеж. После 2-го съезда (в конце 1903 г.) Марк скрылся и, перешедши на нелегальное положение, вступил в Ц.К. Р. С.-Д. Р. П. в качестве заведующего техни</w:t>
        <w:softHyphen/>
        <w:t>ческим бюро. Затем летом 1904 г. он был кооптирован в состав Ц. К. партии б-ков и принял активное участие в работах 3-го съезда Р. С.-Д. Р. П.  под псевдонимом «Зомер».</w:t>
      </w:r>
    </w:p>
    <w:p>
      <w:pPr>
        <w:pStyle w:val="001"/>
        <w:rPr/>
      </w:pPr>
      <w:r>
        <w:rPr>
          <w:spacing w:val="0"/>
        </w:rPr>
        <w:t>Осенью 1905 года он состоял членом Одесского Комитета (б-ков). Там т. Марка в третий раз арестовали. Освобожденный после годичного заключения он скрылся из-под надзора и про</w:t>
        <w:softHyphen/>
        <w:t>должал партийную работу в качестве члена и секретаря Москов</w:t>
        <w:softHyphen/>
        <w:t>ского Комитета до начала 1908 г., когда его в 4-й раз арестовали. После нескольких месяцев тюремного заключения его отправили в Одессу, где он раньше привлекался как член Одесского Ко</w:t>
        <w:softHyphen/>
        <w:t>митета. По приговору одесского военно-окружного суда т. Марк был отправлен осенью 1908 года на поселение в с. Знаменку Верхоленского уезда (Иркут. губ.). Туда вскоре приехала жена его Ольга Александровна, с которой он повенчался в одесской тюрьме за несколько дней до приговора.</w:t>
      </w:r>
    </w:p>
    <w:p>
      <w:pPr>
        <w:pStyle w:val="001"/>
        <w:rPr/>
      </w:pPr>
      <w:r>
        <w:rPr>
          <w:spacing w:val="0"/>
        </w:rPr>
        <w:t>Деятельная натура Алексея Ивановича недолго выдержала бессодержательную жизнь в глухой сибирской деревушке: он решил бежать, чтобы снова отдаться любимому делу.</w:t>
      </w:r>
    </w:p>
    <w:p>
      <w:pPr>
        <w:pStyle w:val="001"/>
        <w:rPr/>
      </w:pPr>
      <w:r>
        <w:rPr>
          <w:spacing w:val="0"/>
        </w:rPr>
        <w:t>Предварительно уехала его жена, чтобы подготовить побег, а через несколько недель скрылся и т. Марк. Благополучно мино</w:t>
        <w:softHyphen/>
        <w:t>вав границу, он в мае 1910</w:t>
      </w:r>
      <w:r>
        <w:rPr>
          <w:b/>
          <w:bCs/>
          <w:spacing w:val="0"/>
        </w:rPr>
        <w:t xml:space="preserve"> </w:t>
      </w:r>
      <w:r>
        <w:rPr>
          <w:spacing w:val="0"/>
        </w:rPr>
        <w:t>г. был в Париже.</w:t>
      </w:r>
    </w:p>
    <w:p>
      <w:pPr>
        <w:pStyle w:val="001"/>
        <w:rPr/>
      </w:pPr>
      <w:r>
        <w:rPr>
          <w:spacing w:val="0"/>
        </w:rPr>
        <w:t>Там начался новый период его жизни, — заграничного эми</w:t>
        <w:softHyphen/>
        <w:t>гранта. Снова он весь ушел в партийную работу. Состоя сперва в редакции «Пролетария» и будучи секретарем Ц. К., Алексей Иванович впоследствии разошелся по некоторым организацион</w:t>
        <w:softHyphen/>
        <w:t>ным вопросам с левым крылом партии, образовав с некоторыми единомышленниками группу большевиков-примиренцев. Сбли</w:t>
        <w:softHyphen/>
        <w:t>зившись затем с Г. В. Плехановым, он вошел в группу партий</w:t>
        <w:softHyphen/>
        <w:t>цев, органом которой явилась газета «За Партию». В ней Алексей Иванович принял очень деятельное участие.</w:t>
      </w:r>
    </w:p>
    <w:p>
      <w:pPr>
        <w:pStyle w:val="0012"/>
        <w:rPr/>
      </w:pPr>
      <w:r>
        <w:rPr/>
        <w:t>263</w:t>
      </w:r>
    </w:p>
    <w:p>
      <w:pPr>
        <w:pStyle w:val="0001"/>
        <w:rPr/>
      </w:pPr>
      <w:r>
        <w:rPr>
          <w:spacing w:val="0"/>
        </w:rPr>
        <w:t>С самого начала империалистической войны, которая застала его в Швейцарии, т. Любимов стал на оборонческую точку зре</w:t>
        <w:softHyphen/>
        <w:t>ния и, вернувшись в ноябре 1914 г. в Париж, порвал с теми чле</w:t>
        <w:softHyphen/>
        <w:t>нами группы примиренцев, которые заняли интернациональную позицию.</w:t>
      </w:r>
    </w:p>
    <w:p>
      <w:pPr>
        <w:pStyle w:val="001"/>
        <w:rPr/>
      </w:pPr>
      <w:r>
        <w:rPr>
          <w:spacing w:val="0"/>
        </w:rPr>
        <w:t>Алексей Иванович принял горячее участие в органе оборон</w:t>
        <w:softHyphen/>
        <w:t>цев «Призыв», и, кажется, не вышло ни одного номера этой газеты, в котором не было бы его статьи. Только сильное напряжение нервов давало ему возможность выдерживать столь тяжелую работу: ему одновременно приходилось добывать средства для поддержания своего и жены существования, а также и для газеты.</w:t>
      </w:r>
    </w:p>
    <w:p>
      <w:pPr>
        <w:pStyle w:val="001"/>
        <w:rPr/>
      </w:pPr>
      <w:r>
        <w:rPr>
          <w:spacing w:val="0"/>
        </w:rPr>
        <w:t>Так продолжалось до Февральской революции, когда Люби</w:t>
        <w:softHyphen/>
        <w:t>мов деятельно принялся за организацию переправы эмигрантов-единомышленников на родину; с этой целью он образовал комитет и работал в нем, пока не переправил всех товарищей; только тогда он с женою вернулся в Петроград.</w:t>
      </w:r>
    </w:p>
    <w:p>
      <w:pPr>
        <w:pStyle w:val="001"/>
        <w:rPr/>
      </w:pPr>
      <w:r>
        <w:rPr>
          <w:spacing w:val="0"/>
        </w:rPr>
        <w:t>С августа 1917 г. А. И. является одним из наиболее деятель</w:t>
        <w:softHyphen/>
        <w:t>ных сотрудников плехановской газеты «Единство»: он состоял членом ее редакции и входил в Ц. К. этой организации, в кото</w:t>
        <w:softHyphen/>
        <w:t>рой пользовался общим уважением и расположением. В послед</w:t>
        <w:softHyphen/>
        <w:t>ние месяцы ему сверх того было поручено заведование админи</w:t>
        <w:softHyphen/>
        <w:t>страцией газеты. По приезде в Россию Алексей Иванович посту</w:t>
        <w:softHyphen/>
        <w:t>пил юнкером в Михайловское артиллерийское училище и та</w:t>
        <w:softHyphen/>
        <w:t>ким образом осуществил свое давнишнее желание служить в рядах войск.</w:t>
      </w:r>
    </w:p>
    <w:p>
      <w:pPr>
        <w:pStyle w:val="001"/>
        <w:rPr/>
      </w:pPr>
      <w:r>
        <w:rPr>
          <w:spacing w:val="0"/>
        </w:rPr>
        <w:t>После Октябрьской революции т. Любимову, глубоко предан</w:t>
        <w:softHyphen/>
        <w:t>ному интересам пролетариата, отдавшему всю свою жизнь делу борьбы за социализм, было очень тяжело чувствовать себя отор</w:t>
        <w:softHyphen/>
        <w:t>ванным от рабочего класса в момент, когда эта борьба привела пролетариат к победе.</w:t>
      </w:r>
    </w:p>
    <w:p>
      <w:pPr>
        <w:pStyle w:val="001"/>
        <w:rPr/>
      </w:pPr>
      <w:r>
        <w:rPr>
          <w:spacing w:val="0"/>
        </w:rPr>
        <w:t>Свойственные т. Марку последовательность и неспособность к компромиссам удерживали его, ввиду несогласий с коммуни</w:t>
        <w:softHyphen/>
        <w:t>стами по некоторым вопросам, от принятия непосредственного участия в последних моментах героической борьбы российского пролетариата. Но и в этот последний период вынужденного поли</w:t>
        <w:softHyphen/>
        <w:t>тического бездействия, вплоть до последних часов своей жизни, т. Марк жил одной лишь мыслью о деле, которому он отдал все свои силы...</w:t>
      </w:r>
    </w:p>
    <w:p>
      <w:pPr>
        <w:pStyle w:val="001"/>
        <w:rPr/>
      </w:pPr>
      <w:r>
        <w:rPr>
          <w:spacing w:val="0"/>
        </w:rPr>
        <w:t>В его лице российский пролетариат потерял одного из наибо</w:t>
        <w:softHyphen/>
        <w:t>лее преданнейших, честных и самоотверженных борцов.</w:t>
      </w:r>
    </w:p>
    <w:p>
      <w:pPr>
        <w:pStyle w:val="0011"/>
        <w:rPr/>
      </w:pPr>
      <w:r>
        <w:rPr/>
        <w:t>264</w:t>
      </w:r>
    </w:p>
    <w:p>
      <w:pPr>
        <w:pStyle w:val="0016"/>
        <w:rPr/>
      </w:pPr>
      <w:r>
        <w:rPr/>
        <w:t>IV.</w:t>
      </w:r>
    </w:p>
    <w:p>
      <w:pPr>
        <w:pStyle w:val="0014"/>
        <w:rPr/>
      </w:pPr>
      <w:r>
        <w:rPr/>
        <w:t>Н. В. Васильев.</w:t>
      </w:r>
    </w:p>
    <w:p>
      <w:pPr>
        <w:pStyle w:val="0001"/>
        <w:rPr/>
      </w:pPr>
      <w:r>
        <w:rPr>
          <w:spacing w:val="0"/>
        </w:rPr>
        <w:t>18 апреля 1920 года в больнице Кауфманской общины в Петро</w:t>
        <w:softHyphen/>
        <w:t>граде после непродолжительной болезни скончался д-р Николай Васильевич Васильев.</w:t>
      </w:r>
    </w:p>
    <w:p>
      <w:pPr>
        <w:pStyle w:val="001"/>
        <w:rPr/>
      </w:pPr>
      <w:r>
        <w:rPr>
          <w:spacing w:val="0"/>
        </w:rPr>
        <w:t>Имя этого человека сравнительно мало известно русскому трудовому народу, которому он с ранней юности посвятил всю свою жизнь — почти 30 лет он вынужден был провести за рубе</w:t>
        <w:softHyphen/>
        <w:t>жом, — но оно яркими буквами вписано в историю рабочего дви</w:t>
        <w:softHyphen/>
        <w:t>жения в Швейцарии, этой маленькой страны, которая играла большую роль в развитии социализма в России и социальных реформ во всей Европе.</w:t>
      </w:r>
    </w:p>
    <w:p>
      <w:pPr>
        <w:pStyle w:val="001"/>
        <w:rPr/>
      </w:pPr>
      <w:r>
        <w:rPr>
          <w:spacing w:val="0"/>
        </w:rPr>
        <w:t>Сын известного ученого-ориенталиста, Николай Васильевич рано приобщился к революции — уже в девятнадцатилетнем воз</w:t>
        <w:softHyphen/>
        <w:t>расте, в 1876 году, он был арестован за пропаганду социализма среди товарищей, студентов Ново-Александрийского сельско</w:t>
        <w:softHyphen/>
        <w:t>хоз. института.</w:t>
      </w:r>
    </w:p>
    <w:p>
      <w:pPr>
        <w:pStyle w:val="001"/>
        <w:rPr/>
      </w:pPr>
      <w:r>
        <w:rPr>
          <w:spacing w:val="0"/>
        </w:rPr>
        <w:t>Выпущенный из-под ареста, он вскоре снова попал в тюрьму по подозрению в организации, совместно с Плехановым, М. Попо</w:t>
        <w:softHyphen/>
        <w:t>вым и др., известной забастовки на Новой бумагопрядильне на Обводном канале в Петербурге.</w:t>
      </w:r>
    </w:p>
    <w:p>
      <w:pPr>
        <w:pStyle w:val="001"/>
        <w:rPr/>
      </w:pPr>
      <w:r>
        <w:rPr>
          <w:spacing w:val="0"/>
        </w:rPr>
        <w:t>После непродолжительного заключения, Васильев был вы</w:t>
        <w:softHyphen/>
        <w:t>слан в Холмогоры, но оттуда, переодевшись больной бабой, бе</w:t>
        <w:softHyphen/>
        <w:t>жал при помощи своих преданных друзей (А. Герценштейна и 3. Воскресенской) и снова появился в Петербурге.</w:t>
      </w:r>
    </w:p>
    <w:p>
      <w:pPr>
        <w:pStyle w:val="001"/>
        <w:rPr/>
      </w:pPr>
      <w:r>
        <w:rPr>
          <w:spacing w:val="0"/>
        </w:rPr>
        <w:t>Однако работу там пришлось скоро прекратить, так как «недреманное око» полицейского начальства угрожало новым арестом. Николай Васильевич решил на время оставить Россию и перебраться за границу.</w:t>
      </w:r>
    </w:p>
    <w:p>
      <w:pPr>
        <w:pStyle w:val="001"/>
        <w:rPr/>
      </w:pPr>
      <w:r>
        <w:rPr>
          <w:spacing w:val="0"/>
        </w:rPr>
        <w:t>Очутившись в Швейцарии, он со свойственною ему решитель</w:t>
        <w:softHyphen/>
        <w:t>ностью и страстностью отдался пропаганде социалистических идей среди тамошнего пролетариата и одновременно продолжал заниматься самообразованием. Спустя четыре года. Васильев получил в Бернском университете за работы по физиологии уче</w:t>
        <w:softHyphen/>
        <w:t>ную степень доктора медицины.</w:t>
      </w:r>
    </w:p>
    <w:p>
      <w:pPr>
        <w:pStyle w:val="001"/>
        <w:rPr/>
      </w:pPr>
      <w:r>
        <w:rPr>
          <w:spacing w:val="0"/>
        </w:rPr>
        <w:t>Из Швейцарии он через некоторое время переселился в Лон</w:t>
        <w:softHyphen/>
        <w:t>дон, где продолжал свою революционную деятельность. Он полу-</w:t>
      </w:r>
    </w:p>
    <w:p>
      <w:pPr>
        <w:pStyle w:val="0012"/>
        <w:rPr/>
      </w:pPr>
      <w:r>
        <w:rPr/>
        <w:t>265</w:t>
      </w:r>
    </w:p>
    <w:p>
      <w:pPr>
        <w:pStyle w:val="0013"/>
        <w:rPr/>
      </w:pPr>
      <w:r>
        <w:rPr/>
        <w:t>чил там от К. Маркса лестное предложение помогать ему в изу</w:t>
        <w:softHyphen/>
        <w:t>чении русской литературы по аграрному вопросу в России, которой великий экономист готовился посвятить один из своих трудов.</w:t>
      </w:r>
    </w:p>
    <w:p>
      <w:pPr>
        <w:pStyle w:val="001"/>
        <w:rPr/>
      </w:pPr>
      <w:r>
        <w:rPr>
          <w:spacing w:val="0"/>
        </w:rPr>
        <w:t>Англию Николай Васильевич скоро оставил и снова пере</w:t>
        <w:softHyphen/>
        <w:t>брался в Швейцарию, обосновавшись в Берне, где он занял новое в то время положение — рабочего секретаря.</w:t>
      </w:r>
    </w:p>
    <w:p>
      <w:pPr>
        <w:pStyle w:val="001"/>
        <w:rPr/>
      </w:pPr>
      <w:r>
        <w:rPr>
          <w:spacing w:val="0"/>
        </w:rPr>
        <w:t xml:space="preserve">В Берне памятником кипучей деятельности Васильева явился построенный доктором-революционе-ром </w:t>
      </w:r>
      <w:r>
        <w:rPr>
          <w:spacing w:val="0"/>
          <w:lang w:val="de-DE"/>
        </w:rPr>
        <w:t xml:space="preserve">Volkshaus </w:t>
      </w:r>
      <w:r>
        <w:rPr>
          <w:spacing w:val="0"/>
        </w:rPr>
        <w:t>(Народный Дом). Кроме того, в швейцарском законодательстве, благодаря его необыкно-венной энергии и настойчивости, был проведен первый закон о страховании от безработицы.</w:t>
      </w:r>
    </w:p>
    <w:p>
      <w:pPr>
        <w:pStyle w:val="001"/>
        <w:rPr/>
      </w:pPr>
      <w:r>
        <w:rPr>
          <w:spacing w:val="0"/>
        </w:rPr>
        <w:t>Вскоре после революции 1905 года Васильев вернулся на родину и поселился в Петербурге. Он основал на Выборгской стороне Рабочий клуб, в котором читал в 1905—1907 гг. лекции по космогонии, истории эволюции животного и растительного царства, а также по истории социализма.</w:t>
      </w:r>
    </w:p>
    <w:p>
      <w:pPr>
        <w:pStyle w:val="001"/>
        <w:rPr/>
      </w:pPr>
      <w:r>
        <w:rPr>
          <w:spacing w:val="0"/>
        </w:rPr>
        <w:t>Наступившая во времена Столыпина реакция заставила его прекратить эту лекционную деятельность.</w:t>
      </w:r>
    </w:p>
    <w:p>
      <w:pPr>
        <w:pStyle w:val="001"/>
        <w:rPr/>
      </w:pPr>
      <w:r>
        <w:rPr>
          <w:spacing w:val="0"/>
        </w:rPr>
        <w:t>Новая революция 1917 года, казалось, открывала Николаю Васильевичу широкое поле деятельности. Однако судьба ре</w:t>
        <w:softHyphen/>
        <w:t>шила иначе.</w:t>
      </w:r>
    </w:p>
    <w:p>
      <w:pPr>
        <w:pStyle w:val="001"/>
        <w:rPr/>
      </w:pPr>
      <w:r>
        <w:rPr>
          <w:spacing w:val="0"/>
        </w:rPr>
        <w:t>Ставя на первый план настоятельные нужды русского трудо</w:t>
        <w:softHyphen/>
        <w:t>вого народа и будучи близко знаком с западноевропейским про</w:t>
        <w:softHyphen/>
        <w:t>летариатом, он принял живое участие в органе своего друга и товарища Г. В. Плеханова. Отстранившись затем от полити</w:t>
        <w:softHyphen/>
        <w:t>ческой работы, д-р Васильев поступил на службу в Союз потре</w:t>
        <w:softHyphen/>
        <w:t>бительных товариществ.</w:t>
      </w:r>
    </w:p>
    <w:p>
      <w:pPr>
        <w:pStyle w:val="001"/>
        <w:rPr/>
      </w:pPr>
      <w:r>
        <w:rPr>
          <w:spacing w:val="0"/>
        </w:rPr>
        <w:t>Наступили голодные годы, и Николаю Васильевичу при</w:t>
        <w:softHyphen/>
        <w:t>шлось перенести все ужасы недоедания. Из писем к товарищам видно, как рвался он из голодного Питера в деревню, где думал служить, среди дорогого ему крестьянства, сельским учителем...</w:t>
      </w:r>
    </w:p>
    <w:p>
      <w:pPr>
        <w:pStyle w:val="001"/>
        <w:rPr/>
      </w:pPr>
      <w:r>
        <w:rPr>
          <w:spacing w:val="0"/>
        </w:rPr>
        <w:t>Но организм не выдержал испытаний — скоро пришлось лечь в больницу, в которой и скончался, оставив двух маленьких сирот, девочку 8 л. и мальчика 6 л., — жена его умерла еще раньше.</w:t>
      </w:r>
    </w:p>
    <w:p>
      <w:pPr>
        <w:pStyle w:val="001"/>
        <w:rPr/>
      </w:pPr>
      <w:r>
        <w:rPr>
          <w:spacing w:val="0"/>
        </w:rPr>
        <w:t>Лица, знавшие Николая Васильевича, высоко ценили этого благородного деятеля, его искренность, преданность делу и неуто</w:t>
        <w:softHyphen/>
        <w:t>мимость в работе.</w:t>
      </w:r>
    </w:p>
    <w:p>
      <w:pPr>
        <w:pStyle w:val="0011"/>
        <w:rPr/>
      </w:pPr>
      <w:r>
        <w:rPr/>
        <w:t>266</w:t>
      </w:r>
    </w:p>
    <w:p>
      <w:pPr>
        <w:pStyle w:val="0016"/>
        <w:rPr/>
      </w:pPr>
      <w:r>
        <w:rPr/>
        <w:t>V.</w:t>
      </w:r>
    </w:p>
    <w:p>
      <w:pPr>
        <w:pStyle w:val="0014"/>
        <w:rPr/>
      </w:pPr>
      <w:r>
        <w:rPr/>
        <w:t>А. С. Зон.</w:t>
      </w:r>
    </w:p>
    <w:p>
      <w:pPr>
        <w:pStyle w:val="0001"/>
        <w:rPr/>
      </w:pPr>
      <w:r>
        <w:rPr>
          <w:spacing w:val="0"/>
        </w:rPr>
        <w:t>Аркадий Семенович Зон родился в 1881 году в селе Шуйском, Петроградской губ., где отец его был фельдшером. Лишившись десяти лет от роду своей матери, он в двенадцать лет потерял и отца. Вскоре он вынужден был уехать от оставшейся в доме мачехи и искать приюта у своего дяди-сапожника в Петербурге. Последний решил приучать своего племянника к портняжному делу. Но не эта работа увлекала мальчика: обнаруживая с ран</w:t>
        <w:softHyphen/>
        <w:t>него возраста интерес к грамоте и стремление к науке; он все свободные от ремесла часы отдавал чтению и самообразованию.</w:t>
      </w:r>
    </w:p>
    <w:p>
      <w:pPr>
        <w:pStyle w:val="001"/>
        <w:rPr/>
      </w:pPr>
      <w:r>
        <w:rPr>
          <w:spacing w:val="0"/>
        </w:rPr>
        <w:t>Вскоре затем он, оставив сапожную мастерскую, уехал в Ковно, где поступил в одну из газетных типографий. В это же время Зон сблизился с местной соц.-демократической орга</w:t>
        <w:softHyphen/>
        <w:t>низацией.</w:t>
      </w:r>
    </w:p>
    <w:p>
      <w:pPr>
        <w:pStyle w:val="001"/>
        <w:rPr/>
      </w:pPr>
      <w:r>
        <w:rPr>
          <w:spacing w:val="0"/>
        </w:rPr>
        <w:t>В 1899 г., восемнадцатилетним юношей, Аркадий Семенович был впервые арестован, но из пересыльной тюрьмы ему удалось бежать и с помощью друзей эмигрировать за границу.</w:t>
      </w:r>
    </w:p>
    <w:p>
      <w:pPr>
        <w:pStyle w:val="001"/>
        <w:rPr/>
      </w:pPr>
      <w:r>
        <w:rPr>
          <w:spacing w:val="0"/>
        </w:rPr>
        <w:t>После двухгодичного пребывания в Лондоне в качестве про</w:t>
        <w:softHyphen/>
        <w:t>стого рабочего, Зон вернулся в Россию и, проживая под чужим именем в Вильно, продолжал партийную работу. Вынужденный скрываться от преследований жандармерии, он в 1905 г. приехал в Петербург, где был вскоре арестован при отправке нелегальной литературы. После непродолжительного пребывания в ковен</w:t>
        <w:softHyphen/>
        <w:t>ской крепости, он по приговору суда был выслан на поселение в с. Знаменку, Иркутск. губ.</w:t>
      </w:r>
    </w:p>
    <w:p>
      <w:pPr>
        <w:pStyle w:val="001"/>
        <w:rPr/>
      </w:pPr>
      <w:r>
        <w:rPr>
          <w:spacing w:val="0"/>
        </w:rPr>
        <w:t>В 1911 г. Аркадий Семенович пытался бежать из ссылки, но в Иркутске был пойман, причем, не желая сдаваться добро</w:t>
        <w:softHyphen/>
        <w:t>вольно, произвел в себя выстрел, — пуля навсегда застряла где-то около сердца. По выздоровлении он был водворен опять в Зна</w:t>
        <w:softHyphen/>
        <w:t>менку. Предпринятый через короткое время новый побег был удачен.</w:t>
      </w:r>
    </w:p>
    <w:p>
      <w:pPr>
        <w:pStyle w:val="001"/>
        <w:rPr/>
      </w:pPr>
      <w:r>
        <w:rPr>
          <w:spacing w:val="0"/>
        </w:rPr>
        <w:t>Перебравшись через границу, Зон поселился в Цюрихе и, записавшись в соц.-демократиче-скую организацию, работал в пролетарской среде, одновременно пополняя свое образование при помощи единомышленников-студентов. С целью облегчить свое материальное положение он сдал испытание на зубного техника.</w:t>
      </w:r>
    </w:p>
    <w:p>
      <w:pPr>
        <w:pStyle w:val="0012"/>
        <w:rPr/>
      </w:pPr>
      <w:r>
        <w:rPr/>
        <w:t>267</w:t>
      </w:r>
    </w:p>
    <w:p>
      <w:pPr>
        <w:pStyle w:val="0001"/>
        <w:rPr/>
      </w:pPr>
      <w:r>
        <w:rPr>
          <w:spacing w:val="0"/>
        </w:rPr>
        <w:t>До 1911 года Аркадий Семенович был бундистом, одно время большевиком, но в последние годы, вместе со своим другом А. И. Любимовым, которому он помог бежать из ссылки, примкнул к плехановскому течению.</w:t>
      </w:r>
    </w:p>
    <w:p>
      <w:pPr>
        <w:pStyle w:val="001"/>
        <w:rPr/>
      </w:pPr>
      <w:r>
        <w:rPr>
          <w:spacing w:val="0"/>
        </w:rPr>
        <w:t>Вернувшись в Россию после февраля 1917 года, он стал дея</w:t>
        <w:softHyphen/>
        <w:t>тельным членом организации «Единство» и сотрудником ее органа того же  наименования.</w:t>
      </w:r>
    </w:p>
    <w:p>
      <w:pPr>
        <w:pStyle w:val="001"/>
        <w:rPr/>
      </w:pPr>
      <w:r>
        <w:rPr>
          <w:spacing w:val="0"/>
        </w:rPr>
        <w:t>В 1918 году, оставив политическую работу, Зон прослужил некоторое время зубным техником в «Самопомощи» и секретарем професс. союза лечебников, потом заведовал складами дровяного кооператива и, наконец, был контролером заготовок. С марта 1920 года он перешел в «Производсоюз» и 1 мая того же года в числе других был арестован и препровожден в тюрьму. Там он заразился дизентерией и в ночь с 12 на 13 июля 1920 года скон</w:t>
        <w:softHyphen/>
        <w:t>чался в тюремной  больнице.</w:t>
      </w:r>
    </w:p>
    <w:p>
      <w:pPr>
        <w:pStyle w:val="001"/>
        <w:rPr/>
      </w:pPr>
      <w:r>
        <w:rPr>
          <w:spacing w:val="0"/>
        </w:rPr>
        <w:t>Спустя короткое время пришло распоряжение об его освобо</w:t>
        <w:softHyphen/>
        <w:t>ждении, но Зона не было ужо среди живых.</w:t>
      </w:r>
    </w:p>
    <w:p>
      <w:pPr>
        <w:pStyle w:val="001"/>
        <w:rPr/>
      </w:pPr>
      <w:r>
        <w:rPr>
          <w:spacing w:val="0"/>
        </w:rPr>
        <w:t>Предсмертною просьбою Аркадия Семеновича было: «Похоро</w:t>
        <w:softHyphen/>
        <w:t>ните меня поближе к Плеханову».</w:t>
      </w:r>
    </w:p>
    <w:p>
      <w:pPr>
        <w:pStyle w:val="001"/>
        <w:rPr>
          <w:spacing w:val="0"/>
        </w:rPr>
      </w:pPr>
      <w:r>
        <w:rPr>
          <w:spacing w:val="0"/>
        </w:rPr>
        <w:t>Последний являлся для него образцом борца за народное дело.</w:t>
      </w:r>
    </w:p>
    <w:p>
      <w:pPr>
        <w:pStyle w:val="001"/>
        <w:rPr/>
      </w:pPr>
      <w:r>
        <w:rPr>
          <w:spacing w:val="0"/>
        </w:rPr>
        <w:t>Большая часть жизни покойного была связана с движением рабочего класса, к которому он принадлежал по рождению и воспитанию и в рядах которого был всегда честным, преданным и неустанным борцом.</w:t>
      </w:r>
    </w:p>
    <w:p>
      <w:pPr>
        <w:pStyle w:val="0016"/>
        <w:rPr/>
      </w:pPr>
      <w:r>
        <w:rPr/>
        <w:t>VI.</w:t>
      </w:r>
    </w:p>
    <w:p>
      <w:pPr>
        <w:pStyle w:val="0014"/>
        <w:rPr/>
      </w:pPr>
      <w:r>
        <w:rPr/>
        <w:t>Б. С. Цетлин (Г. Батурский).</w:t>
      </w:r>
    </w:p>
    <w:p>
      <w:pPr>
        <w:pStyle w:val="0001"/>
        <w:rPr/>
      </w:pPr>
      <w:r>
        <w:rPr>
          <w:spacing w:val="0"/>
        </w:rPr>
        <w:t>Борис Соломонович Цетлин родился 1 января 1879 года в Смо</w:t>
        <w:softHyphen/>
        <w:t>ленске. Среднее образование получил в Витебской гимназии, которую окончил с золотой медалью. Жажда общественной дея</w:t>
        <w:softHyphen/>
        <w:t>тельности обнаружилась у него уже в юношеские годы, когда, будучи еще гимназистом, он принял деятельное участие в конспи</w:t>
        <w:softHyphen/>
        <w:t>ративном кружке, поставившем себе целью оказание помощи стремившейся к самообразованию молодежи. В гимназии же начались серьезные занятия Цетлина по политической экономии и другим социальным наукам; тогда же он проштудировал «Капи</w:t>
        <w:softHyphen/>
        <w:t>тал» К. Маркса.</w:t>
      </w:r>
    </w:p>
    <w:p>
      <w:pPr>
        <w:pStyle w:val="0011"/>
        <w:rPr/>
      </w:pPr>
      <w:r>
        <w:rPr/>
        <w:t>268</w:t>
      </w:r>
    </w:p>
    <w:p>
      <w:pPr>
        <w:pStyle w:val="0001"/>
        <w:rPr/>
      </w:pPr>
      <w:r>
        <w:rPr>
          <w:spacing w:val="0"/>
        </w:rPr>
        <w:t>В 1897 г. В. С. Цетлин поступил на естественный факультет Московского университета, но наряду с естествознанием он про</w:t>
        <w:softHyphen/>
        <w:t>должал заниматься политической экономией и историей рабо</w:t>
        <w:softHyphen/>
        <w:t>чего движения и читал рефераты в студенческих кружках.</w:t>
      </w:r>
    </w:p>
    <w:p>
      <w:pPr>
        <w:pStyle w:val="001"/>
        <w:rPr/>
      </w:pPr>
      <w:r>
        <w:rPr>
          <w:spacing w:val="0"/>
        </w:rPr>
        <w:t>Приехав летом 1898 года в Витебск на каникулы, он сблизился с местной социал-демократической организацией, но работать с ней ему недолго пришлось, так как его вскоре арестовали. Вы</w:t>
        <w:softHyphen/>
        <w:t>пущенный через семь месяцев из тюрьмы, он вскоре снова попал туда и просидел в заключении около года.</w:t>
      </w:r>
    </w:p>
    <w:p>
      <w:pPr>
        <w:pStyle w:val="001"/>
        <w:rPr/>
      </w:pPr>
      <w:r>
        <w:rPr>
          <w:spacing w:val="0"/>
        </w:rPr>
        <w:t>Партийная работа в промежутках между арестами и усилен</w:t>
        <w:softHyphen/>
        <w:t>ные занятия по рабочему вопросу во время тюремного заключения настолько развили Цетлина политически, что рамки витебского рабочего движения, движения ремесленного пролетариата скоро оказались для него слишком узкими. В 1901 году он уехал на юг, где вместе с другими единомышленниками организовал и реда</w:t>
        <w:softHyphen/>
        <w:t>ктировал газ. «Южный Рабочий». Весною газета провалилась, и Борис Соломонович очутился в одесской тюрьме. Там он принял участие в одиннадцатидневной голодовке, после которой был препровожден в ломжинскую тюрьму, а затем в пятилетнюю ссылку в Бутурусский улус Якутской области, откуда был осво</w:t>
        <w:softHyphen/>
        <w:t>божден по амнистии 1905 года.</w:t>
      </w:r>
    </w:p>
    <w:p>
      <w:pPr>
        <w:pStyle w:val="001"/>
        <w:rPr/>
      </w:pPr>
      <w:r>
        <w:rPr>
          <w:spacing w:val="0"/>
        </w:rPr>
        <w:t>Вернувшись снова к партийной работе, Цетлин примкнул к меньшевистской фракции. После краткого пребывания на ро</w:t>
        <w:softHyphen/>
        <w:t>дине он направился в Екатеринослав, где работал в местном Комитете. Весною 1906 г. он был делегирован на Стокгольмский партийный съезд, как представитель екатеринославской орга</w:t>
        <w:softHyphen/>
        <w:t>низации.</w:t>
      </w:r>
    </w:p>
    <w:p>
      <w:pPr>
        <w:pStyle w:val="001"/>
        <w:rPr/>
      </w:pPr>
      <w:r>
        <w:rPr>
          <w:spacing w:val="0"/>
        </w:rPr>
        <w:t>С лета 1906 года Борис Соломонович поселился в Москве и всецело отдался любимому делу в качестве члена Объединен</w:t>
        <w:softHyphen/>
        <w:t>ного Комитета; в то же время он принимал активное участие в про</w:t>
        <w:softHyphen/>
        <w:t>фессиональных организациях и сотрудничал в профессиональной прессе (главным образом, в органе печатников) под псевдонимами «Георгий» и «Г. Смолин».</w:t>
      </w:r>
    </w:p>
    <w:p>
      <w:pPr>
        <w:pStyle w:val="001"/>
        <w:rPr/>
      </w:pPr>
      <w:r>
        <w:rPr>
          <w:spacing w:val="0"/>
        </w:rPr>
        <w:t>В 1907 г. Цетлин поступил в Московский университет, на юри</w:t>
        <w:softHyphen/>
        <w:t>дический факультет, где все время не прекращал своих занятий по общественным наукам и, главным образом, по социальному страхованию и теории ценности.</w:t>
      </w:r>
    </w:p>
    <w:p>
      <w:pPr>
        <w:pStyle w:val="001"/>
        <w:rPr/>
      </w:pPr>
      <w:r>
        <w:rPr>
          <w:spacing w:val="0"/>
        </w:rPr>
        <w:t>Во время студенчества он два раза подвергался аресту, а затем был выслан из Москвы. Это, однако, не помешало ему, проживая в Москве нелегально, окончить в 1911 году университет.</w:t>
      </w:r>
    </w:p>
    <w:p>
      <w:pPr>
        <w:pStyle w:val="0012"/>
        <w:rPr/>
      </w:pPr>
      <w:r>
        <w:rPr/>
        <w:t>269</w:t>
      </w:r>
    </w:p>
    <w:p>
      <w:pPr>
        <w:pStyle w:val="0001"/>
        <w:rPr/>
      </w:pPr>
      <w:r>
        <w:rPr>
          <w:spacing w:val="0"/>
        </w:rPr>
        <w:t>При возникновении в меньшевистской организации т. наз. «ликвидаторского» течения Борис Соломонович примкнул к этому последнему и был сотрудником журнала «Возрождение».</w:t>
      </w:r>
    </w:p>
    <w:p>
      <w:pPr>
        <w:pStyle w:val="001"/>
        <w:rPr/>
      </w:pPr>
      <w:r>
        <w:rPr>
          <w:spacing w:val="0"/>
        </w:rPr>
        <w:t>В 1912 г., в связи с усилением в Москве полицейских строго</w:t>
        <w:softHyphen/>
        <w:t>стей по случаю столетия войны двенадцатого года, он переехал в Петербург и там под псевдонимом «Г. Батурский» сотрудничал в газете «Луч» и журнале «Страхование Рабочих», который им же был организован и выходил под его редакцией. Одновременно Цетлин работал и в думской меньшевистской фракции.</w:t>
      </w:r>
    </w:p>
    <w:p>
      <w:pPr>
        <w:pStyle w:val="001"/>
        <w:rPr/>
      </w:pPr>
      <w:r>
        <w:rPr>
          <w:spacing w:val="0"/>
        </w:rPr>
        <w:t>Во время войны Борис Соломонович был близок к оборон</w:t>
        <w:softHyphen/>
        <w:t>честву и играл видную роль в рабочей фракции Военно-промыш</w:t>
        <w:softHyphen/>
        <w:t>ленного  Комитета.</w:t>
      </w:r>
    </w:p>
    <w:p>
      <w:pPr>
        <w:pStyle w:val="001"/>
        <w:rPr/>
      </w:pPr>
      <w:r>
        <w:rPr>
          <w:spacing w:val="0"/>
        </w:rPr>
        <w:t>После февральской революции Цетлин обнаружил кипучую политическую энергию, работал в Ц.К. меньшевиков, в редакции его центрального органа «Рабочая Газета», много писал и вы</w:t>
        <w:softHyphen/>
        <w:t>ступал на собраниях. Но в конце 1917 года, разойдясь с общей линией Ц.К., вышел из ее состава и с тех пор активного участия в политической работе не принимал. Когда летом 1918 г. возник Комитет по увековечению имени Г. В. Плеханова, Борис Соломо</w:t>
        <w:softHyphen/>
        <w:t>нович был принят в число его членов и до отъезда являлся секре</w:t>
        <w:softHyphen/>
        <w:t>тарем его.</w:t>
      </w:r>
    </w:p>
    <w:p>
      <w:pPr>
        <w:pStyle w:val="001"/>
        <w:rPr/>
      </w:pPr>
      <w:r>
        <w:rPr>
          <w:spacing w:val="0"/>
        </w:rPr>
        <w:t>В 1919 г., по причинам материального и семейного характера, он переехал в Витебск, где работал в разных учреждениях по статистике.</w:t>
      </w:r>
    </w:p>
    <w:p>
      <w:pPr>
        <w:pStyle w:val="001"/>
        <w:rPr/>
      </w:pPr>
      <w:r>
        <w:rPr>
          <w:spacing w:val="0"/>
        </w:rPr>
        <w:t>Осенью 1920 г. он был случайно арестован; его содержали в исключительно антигигиенических условиях, вследствие чего он заболел сыпным тифом и 5 декабря того же года скончался в военном госпитале, помещавшемся в здании б. гимназии, в ко</w:t>
        <w:softHyphen/>
        <w:t>торой он учился.</w:t>
      </w:r>
    </w:p>
    <w:p>
      <w:pPr>
        <w:pStyle w:val="001"/>
        <w:rPr>
          <w:spacing w:val="0"/>
        </w:rPr>
      </w:pPr>
      <w:r>
        <w:rPr>
          <w:spacing w:val="0"/>
        </w:rPr>
        <w:t>Из Москвы была получена телеграмма об его освобождении, но слишком поздно.</w:t>
      </w:r>
    </w:p>
    <w:p>
      <w:pPr>
        <w:pStyle w:val="001"/>
        <w:rPr/>
      </w:pPr>
      <w:r>
        <w:rPr>
          <w:spacing w:val="0"/>
        </w:rPr>
        <w:t>В похоронах Цетлина приняли участие тысячи витебских рабочих, среди которых покойный - начал свою политическую деятельность и был очень популярен и любим.</w:t>
      </w:r>
    </w:p>
    <w:p>
      <w:pPr>
        <w:pStyle w:val="001"/>
        <w:rPr>
          <w:spacing w:val="0"/>
        </w:rPr>
      </w:pPr>
      <w:r>
        <w:rPr>
          <w:spacing w:val="0"/>
        </w:rPr>
        <w:t>Могила его находится рядом с жертвами октябрьских расстре</w:t>
        <w:softHyphen/>
        <w:t>лов 1905   года.</w:t>
      </w:r>
    </w:p>
    <w:p>
      <w:pPr>
        <w:pStyle w:val="00110"/>
        <w:rPr/>
      </w:pPr>
      <w:r>
        <w:rPr/>
        <w:t>Л.  ДЕЙЧ.</w:t>
      </w:r>
    </w:p>
    <w:p>
      <w:pPr>
        <w:pStyle w:val="0014"/>
        <w:rPr/>
      </w:pPr>
      <w:r>
        <w:rPr/>
        <w:t>ТРИ СВЕЖИЕ МОГИЛЫ.</w:t>
      </w:r>
    </w:p>
    <w:p>
      <w:pPr>
        <w:pStyle w:val="0001"/>
        <w:rPr/>
      </w:pPr>
      <w:r>
        <w:rPr>
          <w:spacing w:val="0"/>
        </w:rPr>
        <w:t>Один за другим сходят в могилу участники революционного движения прошлых времен: в течение короткого времени сконча</w:t>
        <w:softHyphen/>
        <w:t>лись три наших современника.</w:t>
      </w:r>
    </w:p>
    <w:p>
      <w:pPr>
        <w:pStyle w:val="001"/>
        <w:rPr/>
      </w:pPr>
      <w:r>
        <w:rPr>
          <w:spacing w:val="0"/>
        </w:rPr>
        <w:t xml:space="preserve">Траурное шествие открыла </w:t>
      </w:r>
      <w:r>
        <w:rPr>
          <w:i/>
          <w:iCs/>
          <w:spacing w:val="0"/>
        </w:rPr>
        <w:t xml:space="preserve">Александра Ивановна Успенская, </w:t>
      </w:r>
      <w:r>
        <w:rPr>
          <w:spacing w:val="0"/>
        </w:rPr>
        <w:t>старшая сестра Веры Ивановны Засулич; участница движения конца 60-х гг., прикосновенная к Нечаевскому процессу 1871 г., А. И. была одной из последних, оставшихся в живых представи</w:t>
        <w:softHyphen/>
        <w:t>телей той отдаленной эпохи.</w:t>
      </w:r>
    </w:p>
    <w:p>
      <w:pPr>
        <w:pStyle w:val="001"/>
        <w:rPr/>
      </w:pPr>
      <w:r>
        <w:rPr>
          <w:spacing w:val="0"/>
        </w:rPr>
        <w:t>Тяжелая жизнь выпала ей на долю: мужа, известного печаевца, Петра Гавриловича Успенского, арестовали, когда она была в последнем месяце беременности. С грудным младенцем, при ужасных условиях ей пришлось отправиться вслед за ним, на Кару. Там, живя с маленьким ребенком в вольной команде, она терпела всевозможные невзгоды, — при чем, однажды, едва не была убита ночью забравшимся под кровать в ее отсутствие каторжанином. Затем, когда по распоряжению «либерального» диктатора, гр. Лорис-Меликова, была уничтожена вольная ко</w:t>
        <w:softHyphen/>
        <w:t>манда, ей с мальчиком пришлось возвратиться в Россию, где вскоре затем она получила страшное известие о смерти мужа, убитого на каторге его же товарищами, неосновательно запо</w:t>
        <w:softHyphen/>
        <w:t>дозрившими его в предательстве. А там пошли бесконечные преследования со стороны царского правительства, продолжав</w:t>
        <w:softHyphen/>
        <w:t>шиеся почти вплоть до революции 1905 г., следовательно на про</w:t>
        <w:softHyphen/>
        <w:t>тяже-нии 35 лет.</w:t>
      </w:r>
    </w:p>
    <w:p>
      <w:pPr>
        <w:pStyle w:val="001"/>
        <w:rPr/>
      </w:pPr>
      <w:r>
        <w:rPr>
          <w:spacing w:val="0"/>
        </w:rPr>
        <w:t>Сын ее, Виктор, странствовавший с матерью в места ее ссылок, ставший по окончании гимназии, а потом университета, — земским врачом, был единственной, в сущности, ее привязанностью, целью ее жизни: их связывала не только бесконечная любовь, но и беззаветная дружба, какую редко можно было встре-тить</w:t>
      </w:r>
    </w:p>
    <w:p>
      <w:pPr>
        <w:pStyle w:val="0012"/>
        <w:rPr/>
      </w:pPr>
      <w:r>
        <w:rPr/>
        <w:t>271</w:t>
      </w:r>
    </w:p>
    <w:p>
      <w:pPr>
        <w:pStyle w:val="0013"/>
        <w:rPr/>
      </w:pPr>
      <w:r>
        <w:rPr/>
        <w:t>даже между лицами одного возраста. Но в тяжелые годы нужды и лишений Виктор захворал, и в 1919 г. его не стало.</w:t>
      </w:r>
    </w:p>
    <w:p>
      <w:pPr>
        <w:pStyle w:val="001"/>
        <w:rPr/>
      </w:pPr>
      <w:r>
        <w:rPr>
          <w:spacing w:val="0"/>
        </w:rPr>
        <w:t>Каждый, полагаю, сам представляет себе, что после этого испытывала многострадальная А. Ив. Затем потянулась тяжелая жизнь одинокой больной старухи, страдавшей сердечными при</w:t>
        <w:softHyphen/>
        <w:t>падками и испытывавшей всевозможные лишения и невзгоды, вплоть до февраля 1923 г., когда ее поместили в Доме Отдыха имени «Ильича».</w:t>
      </w:r>
    </w:p>
    <w:p>
      <w:pPr>
        <w:pStyle w:val="001"/>
        <w:rPr/>
      </w:pPr>
      <w:r>
        <w:rPr>
          <w:spacing w:val="0"/>
        </w:rPr>
        <w:t xml:space="preserve">До болезни, сведшей в могилу А. И., она вполне сохранила память, что будет видно из ее замечаний по поводу посмертных записок сестры ее Веры Ивановны </w:t>
      </w:r>
      <w:r>
        <w:rPr>
          <w:spacing w:val="0"/>
          <w:vertAlign w:val="superscript"/>
        </w:rPr>
        <w:t>1</w:t>
      </w:r>
      <w:r>
        <w:rPr>
          <w:spacing w:val="0"/>
        </w:rPr>
        <w:t>), а также из помещенных ею в «Вылом» собственных ее воспоминаний.</w:t>
      </w:r>
    </w:p>
    <w:p>
      <w:pPr>
        <w:pStyle w:val="001"/>
        <w:rPr/>
      </w:pPr>
      <w:r>
        <w:rPr>
          <w:spacing w:val="0"/>
        </w:rPr>
        <w:t>Умерла Александра Ивановна на 75-м году. Общ-во бывш. политических ссыльных и каторжан устроило торжественные похороны. Все свои книги, рукописи и вещи, имевшие истори</w:t>
        <w:softHyphen/>
        <w:t>ческое значение, Ад. Ив. завещала Музею Революции в Москве.</w:t>
      </w:r>
    </w:p>
    <w:p>
      <w:pPr>
        <w:pStyle w:val="0019"/>
        <w:rPr/>
      </w:pPr>
      <w:r>
        <w:rPr/>
        <w:t>________________________</w:t>
      </w:r>
    </w:p>
    <w:p>
      <w:pPr>
        <w:pStyle w:val="0001"/>
        <w:rPr>
          <w:spacing w:val="0"/>
        </w:rPr>
      </w:pPr>
      <w:r>
        <w:rPr>
          <w:spacing w:val="0"/>
        </w:rPr>
        <w:t>В конце августа, вдали от России скончался участник дви</w:t>
        <w:softHyphen/>
        <w:t xml:space="preserve">жения 70-х гг. </w:t>
      </w:r>
      <w:r>
        <w:rPr>
          <w:i/>
          <w:iCs/>
          <w:spacing w:val="0"/>
        </w:rPr>
        <w:t>Аарон Исаакович Зунделевич.</w:t>
      </w:r>
    </w:p>
    <w:p>
      <w:pPr>
        <w:pStyle w:val="001"/>
        <w:rPr/>
      </w:pPr>
      <w:r>
        <w:rPr>
          <w:spacing w:val="0"/>
        </w:rPr>
        <w:t>В течение 45 лет меня с ним связывала тесная дружба. Позна</w:t>
        <w:softHyphen/>
        <w:t>комившись юношами в 1878 г. в Петербурге, мы потом жили вместе в Швейцарии, вновь встретились в Петербурге, а там в тече</w:t>
        <w:softHyphen/>
        <w:t>ние пятнадцати лет пробыли вместе на каторге, в вольной команде и опять — только уже стариками — за границей во время про</w:t>
        <w:softHyphen/>
        <w:t>изошедшего в 1907 г. съезда нашей объединенной партии в Лон</w:t>
        <w:softHyphen/>
        <w:t>доне, где, проведши последние 16 л. своей жизни, он скоропо</w:t>
        <w:softHyphen/>
        <w:t>стижно скончался, 30 августа мин. года.</w:t>
      </w:r>
    </w:p>
    <w:p>
      <w:pPr>
        <w:pStyle w:val="001"/>
        <w:rPr/>
      </w:pPr>
      <w:r>
        <w:rPr>
          <w:spacing w:val="0"/>
        </w:rPr>
        <w:t>Хотя по многим вопросам мы расходились, Зунделевич, тем не менее, был одним из наиболее дорогих, любимых мною людей. Да и не мною одним: решительно все, когда-либо встречавшиеся с А. И., единодушно признают, что это был чрезвычайно редко встречающийся по душевным качествам человек.</w:t>
      </w:r>
    </w:p>
    <w:p>
      <w:pPr>
        <w:pStyle w:val="001"/>
        <w:rPr/>
      </w:pPr>
      <w:r>
        <w:rPr>
          <w:spacing w:val="0"/>
        </w:rPr>
        <w:t>Всю свою жизнь вплоть до самой смерти, наступившей на 69-м году, А. И. отдавал ближним, независимо от того, к каким партиям или направлениям они принадлежали; решительно каждому, в чем-либо нуждавшемуся, приходил он на помощь, заботился о нем, исполнял как крупные, так и мелкие его пору</w:t>
      </w:r>
    </w:p>
    <w:p>
      <w:pPr>
        <w:pStyle w:val="0017"/>
        <w:rPr/>
      </w:pPr>
      <w:r>
        <w:rPr>
          <w:vertAlign w:val="superscript"/>
        </w:rPr>
        <w:t>1</w:t>
      </w:r>
      <w:r>
        <w:rPr/>
        <w:t>) Они появятся в следующем «Сборнике».</w:t>
      </w:r>
    </w:p>
    <w:p>
      <w:pPr>
        <w:pStyle w:val="0011"/>
        <w:rPr/>
      </w:pPr>
      <w:r>
        <w:rPr/>
        <w:t>272</w:t>
      </w:r>
    </w:p>
    <w:p>
      <w:pPr>
        <w:pStyle w:val="0013"/>
        <w:rPr/>
      </w:pPr>
      <w:r>
        <w:rPr/>
        <w:t>чения, не жалея ни времени, ни средств, какие имел или мог достать, для другого, отказывая себе в самом необходимом, со</w:t>
        <w:softHyphen/>
        <w:t>вершенно не думая о себе, нисколько не щадя своих сил. И так всюду, куда ни забрасывала его судьба, — на нелегальном по</w:t>
        <w:softHyphen/>
        <w:t>ложении, в тюрьме, на каторге, поселении, в эмиграции.</w:t>
      </w:r>
    </w:p>
    <w:p>
      <w:pPr>
        <w:pStyle w:val="001"/>
        <w:rPr/>
      </w:pPr>
      <w:r>
        <w:rPr>
          <w:spacing w:val="0"/>
        </w:rPr>
        <w:t>Рядом с такими изумительными душевными свойствами, А. И. обладал также выдающимися умственными дарованиями и огром</w:t>
        <w:softHyphen/>
        <w:t>ными практическими способностями. По общему признанию, Зунделевич являлся одним из самых крупных членов «Испол</w:t>
        <w:softHyphen/>
        <w:t>нительного Комитета» парт. «Нар. Воли». Он обладал большой инициативностью, энергией, выдержкой, настойчивостью и тру</w:t>
        <w:softHyphen/>
        <w:t>доспособностью. Каждое дело, за которое принимался А. И., он исполнял безукоризненно, чисто, аккуратно, дешево. Об</w:t>
        <w:softHyphen/>
        <w:t>щественные средства он берег неимоверно, — до педантизма, стремясь не издержать буквально лишнего пятака. Да и вообще он был в высшей степени экономен, ригористичен.</w:t>
      </w:r>
    </w:p>
    <w:p>
      <w:pPr>
        <w:pStyle w:val="001"/>
        <w:rPr/>
      </w:pPr>
      <w:r>
        <w:rPr>
          <w:spacing w:val="0"/>
        </w:rPr>
        <w:t>Немного было среди наиболее выдающихся народовольцев членов, которые обладали столь разнообразными дарованиями, как Зунделевич, которые участвовали бы в таком большом числе предприятий, в каком пришлось А. И. Но об его роли и участии в террористической деятельности должны сообщить находя</w:t>
        <w:softHyphen/>
        <w:t>щиеся в живых товарищи его по революционному движению, что, полагаю, они и исполнят. В свою очередь, я собираюсь поде</w:t>
        <w:softHyphen/>
        <w:t>литься подробными воспоминаниями о нем; поэтому пока огра</w:t>
        <w:softHyphen/>
        <w:t>ничусь этими немногими строками.</w:t>
      </w:r>
    </w:p>
    <w:p>
      <w:pPr>
        <w:pStyle w:val="0019"/>
        <w:rPr/>
      </w:pPr>
      <w:r>
        <w:rPr/>
        <w:t>__________________</w:t>
      </w:r>
    </w:p>
    <w:p>
      <w:pPr>
        <w:pStyle w:val="0001"/>
        <w:rPr/>
      </w:pPr>
      <w:r>
        <w:rPr>
          <w:spacing w:val="0"/>
        </w:rPr>
        <w:t xml:space="preserve">Ровно три месяца спустя, — 30 ноября скончался в Харькове третий представитель отдаленного прошлого, — </w:t>
      </w:r>
      <w:r>
        <w:rPr>
          <w:i/>
          <w:iCs/>
          <w:spacing w:val="0"/>
        </w:rPr>
        <w:t xml:space="preserve">П. А. Моисеенко. </w:t>
      </w:r>
      <w:r>
        <w:rPr>
          <w:spacing w:val="0"/>
        </w:rPr>
        <w:t>Но не только от двух названных выше умерших, также и от многих здравствующих ветеранов Петр Анисимович резко отли</w:t>
        <w:softHyphen/>
        <w:t>чался тем, что почти до последнего своего вздоха оставался на посту, продолжал быть непосредственным участником рабочего движения, активным борцом за лучшее будущее трудящихся масс.</w:t>
      </w:r>
    </w:p>
    <w:p>
      <w:pPr>
        <w:pStyle w:val="001"/>
        <w:rPr/>
      </w:pPr>
      <w:r>
        <w:rPr>
          <w:spacing w:val="0"/>
        </w:rPr>
        <w:t>Не на деятельности Моисеенко, не на биографии его намерен я остановиться: этим во время и после его похорон были пере</w:t>
        <w:softHyphen/>
        <w:t>полнены все наши периодические издания. Мне хочется поде</w:t>
        <w:softHyphen/>
        <w:t>литься немногими моими о нем впечатлениями; предварительно расскажу, когда и при каких обстоятельствах я впервые услыхал его имя.</w:t>
      </w:r>
    </w:p>
    <w:p>
      <w:pPr>
        <w:pStyle w:val="0012"/>
        <w:rPr/>
      </w:pPr>
      <w:r>
        <w:rPr/>
        <w:t>273</w:t>
      </w:r>
    </w:p>
    <w:p>
      <w:pPr>
        <w:pStyle w:val="0001"/>
        <w:rPr/>
      </w:pPr>
      <w:r>
        <w:rPr>
          <w:spacing w:val="0"/>
        </w:rPr>
        <w:t>Это было зимой 1884—1885 г., когда в качестве каторжа</w:t>
        <w:softHyphen/>
        <w:t>нина, подлежавшего отправке на Кару, я с другими ссылав</w:t>
        <w:softHyphen/>
        <w:t>шимися в Сибирь содержался в Бутырской тюрьме в ожида</w:t>
        <w:softHyphen/>
        <w:t>нии весны.</w:t>
      </w:r>
    </w:p>
    <w:p>
      <w:pPr>
        <w:pStyle w:val="001"/>
        <w:rPr/>
      </w:pPr>
      <w:r>
        <w:rPr>
          <w:spacing w:val="0"/>
        </w:rPr>
        <w:t>Разные сведения, известия с воли, а то и газеты доходили и до нас, каторжан и поселенцев, помещавшихся в Пугачевской башне. И вот в газетах появились подробные сообщения о гран</w:t>
        <w:softHyphen/>
        <w:t>диозной Морозовской стачке, устроенной рабочим Петром Мои</w:t>
        <w:softHyphen/>
        <w:t>сеенко.</w:t>
      </w:r>
    </w:p>
    <w:p>
      <w:pPr>
        <w:pStyle w:val="001"/>
        <w:rPr/>
      </w:pPr>
      <w:r>
        <w:rPr>
          <w:spacing w:val="0"/>
        </w:rPr>
        <w:t>Помещавшиеся вместе со мною ссыльные были все народо</w:t>
        <w:softHyphen/>
        <w:t>вольцы, верившие больше в убедительность начиненной дина</w:t>
        <w:softHyphen/>
        <w:t>митом бомбы, чем в рабочее движение, в развитие классового сознания и т. п. Поэтому мне, как марксисту, не с кем было поде</w:t>
        <w:softHyphen/>
        <w:t>литься своими взглядами и настроениями, вызванными этой грандиозной стачкой, которую произвели непосредственно сами рабочие. Для меня она служила ярким подтверждением правиль</w:t>
        <w:softHyphen/>
        <w:t>ности взглядов сравнительно незадолго перед тем возникшей на</w:t>
        <w:softHyphen/>
        <w:t>шей группы «Освобождение Труда» на роль в России пролета</w:t>
        <w:softHyphen/>
        <w:t>риата, которому, известно, тогдашние вожди народовольчества не придавали большого значения. Мне поэтому пришлось лишь про себя радоваться Морозовской стачке и с чувством большой признательности мысленно произносить имя главного ее вдохно</w:t>
        <w:softHyphen/>
        <w:t>вителя и организатора Петра Моисеенко. Это имя с тех пор крепко запечатлелось в моей памяти.</w:t>
      </w:r>
    </w:p>
    <w:p>
      <w:pPr>
        <w:pStyle w:val="001"/>
        <w:rPr/>
      </w:pPr>
      <w:r>
        <w:rPr>
          <w:spacing w:val="0"/>
        </w:rPr>
        <w:t>Такое же, как на меня, отрадное впечатление произвела эта стачка также и на находившихся за границей друзей моих, Г. В. Плеханова и В. И. Засулич, которые, как известно, посвятили ей статьи.</w:t>
      </w:r>
    </w:p>
    <w:p>
      <w:pPr>
        <w:pStyle w:val="001"/>
        <w:rPr/>
      </w:pPr>
      <w:r>
        <w:rPr>
          <w:spacing w:val="0"/>
        </w:rPr>
        <w:t>Ввиду исключительного моего положения, обстановки и сборов на каторгу, где в течение многих лет ко мне не могли доходить известия о развитии нашего рабочего движения, разразившаяся Морозовская стачка служила для меня не только подтверждением верности наших расчетов на рабочий класс, а не на кучку интел</w:t>
        <w:softHyphen/>
        <w:t>лигентов, мечтавших пустыми руками захватить власть, — она к тому же являлась прекрасным, — лучше любого словесного, — напутствием, более всякого иного, горячим искренним поже</w:t>
        <w:softHyphen/>
        <w:t>ланием преодолеть предстоявшие мне впереди испытания: эта стачка дала мне живое, конкретное представление о роли рабо</w:t>
        <w:softHyphen/>
        <w:t>чих в предстоявшей тяжелой борьбе с господствовавшим в стране деспотизмом.</w:t>
      </w:r>
    </w:p>
    <w:p>
      <w:pPr>
        <w:pStyle w:val="0011"/>
        <w:rPr/>
      </w:pPr>
      <w:r>
        <w:rPr/>
        <w:t>274</w:t>
      </w:r>
    </w:p>
    <w:p>
      <w:pPr>
        <w:pStyle w:val="0001"/>
        <w:rPr>
          <w:spacing w:val="0"/>
        </w:rPr>
      </w:pPr>
      <w:r>
        <w:rPr>
          <w:spacing w:val="0"/>
        </w:rPr>
        <w:t>Находясь затем на каторге и поселении, я нередко вспоминал П. Моисеенко. Но имя его мне нигде не попадалось; я поэтому предполагал, что его уже нет в живых.</w:t>
      </w:r>
    </w:p>
    <w:p>
      <w:pPr>
        <w:pStyle w:val="001"/>
        <w:rPr/>
      </w:pPr>
      <w:r>
        <w:rPr>
          <w:spacing w:val="0"/>
        </w:rPr>
        <w:t>Но вот, когда весной мин. года, возвратившись из-за границы, я поселился в Доме Отдыха имени «Ильича», то к большому моему изумлению моим соседом по комнате оказался давно счи</w:t>
        <w:softHyphen/>
        <w:t>тавшийся мною ушедшим в вечность Петр Анисимович.</w:t>
      </w:r>
    </w:p>
    <w:p>
      <w:pPr>
        <w:pStyle w:val="001"/>
        <w:rPr/>
      </w:pPr>
      <w:r>
        <w:rPr>
          <w:spacing w:val="0"/>
        </w:rPr>
        <w:t>Я, понятно, чрезвычайно этому обрадовался. Встретились мы как добрые знакомые, хотя лично раньше не виделись. Мы обменялись только немногими воспоминаниями: в отличие от других подобных встреч, недолго остановились мы на отдаленном прошлом, а вскоре перешли к настоящему.</w:t>
      </w:r>
    </w:p>
    <w:p>
      <w:pPr>
        <w:pStyle w:val="001"/>
        <w:rPr>
          <w:spacing w:val="0"/>
        </w:rPr>
      </w:pPr>
      <w:r>
        <w:rPr>
          <w:spacing w:val="0"/>
        </w:rPr>
        <w:t>Меня в нем сразу поразили большая подвижность, бодрость и веселость.</w:t>
      </w:r>
    </w:p>
    <w:p>
      <w:pPr>
        <w:pStyle w:val="001"/>
        <w:rPr/>
      </w:pPr>
      <w:r>
        <w:rPr>
          <w:spacing w:val="0"/>
        </w:rPr>
        <w:t>Несмотря, однако, на упомянутое наше соседство по комнатам, нам не особенно часто удавалось беседовать, так как Моисеенко редко бывал у себя: он вечно был в разъездах по митингам здесь, в Москве, в Орехово-Зуеве, Петрограде, Харькове. Все же в те немногие дни, которые он проводил в нашем убежище, мы обме</w:t>
        <w:softHyphen/>
        <w:t>нивались с ним взглядами, точнее, я каждый раз расспрашивал его о вынесенных им впечатлениях из его поездки, — о его высту</w:t>
        <w:softHyphen/>
        <w:t>плениях, о темах произнесенных им речей и пр. Он с увлечением излагал все, что меня интересовало. Из этих поездок, предпри</w:t>
        <w:softHyphen/>
        <w:t>нимаемых всегда в сопровождении своей неразлучной «бабушки», как Моисеенко называл нежно любимую старую жену свою, он возвращался в приподнятом, очень веселом настроении; впро</w:t>
        <w:softHyphen/>
        <w:t>чем, до обострившейся у него летом болезни я никогда не видал его   в ином состоянии.</w:t>
      </w:r>
    </w:p>
    <w:p>
      <w:pPr>
        <w:pStyle w:val="001"/>
        <w:rPr/>
      </w:pPr>
      <w:r>
        <w:rPr>
          <w:spacing w:val="0"/>
        </w:rPr>
        <w:t>Хорошо помню его подробный рассказ по возвращении из любимого им Орехово-Зуева, где, ввиду торжеств по случаю закладки памятника Морозовской стачки, он провел много вре</w:t>
        <w:softHyphen/>
        <w:t>мени. В ответ на мой вопрос, что его так долго задержало, он каким-то особенно веселым голосом сказал: «Мужички задер</w:t>
        <w:softHyphen/>
        <w:t>живали, — все приставали: растолкуй это да объясни то, — с ними все возился».</w:t>
      </w:r>
    </w:p>
    <w:p>
      <w:pPr>
        <w:pStyle w:val="001"/>
        <w:rPr/>
      </w:pPr>
      <w:r>
        <w:rPr>
          <w:spacing w:val="0"/>
        </w:rPr>
        <w:t>Этот ответ меня очень заинтересовал, — поэтому, уподо</w:t>
        <w:softHyphen/>
        <w:t>бившись неизвестным мне «мужичкам», я, в свою очередь, по</w:t>
        <w:softHyphen/>
        <w:t>просил его «растолковать» и «объяснить» мне, что именно интере</w:t>
        <w:softHyphen/>
        <w:t>совало его орехово-зу-евских собеседников.</w:t>
      </w:r>
    </w:p>
    <w:p>
      <w:pPr>
        <w:pStyle w:val="0012"/>
        <w:rPr/>
      </w:pPr>
      <w:r>
        <w:rPr/>
        <w:t>275</w:t>
      </w:r>
    </w:p>
    <w:p>
      <w:pPr>
        <w:pStyle w:val="0001"/>
        <w:rPr/>
      </w:pPr>
      <w:r>
        <w:rPr>
          <w:spacing w:val="0"/>
        </w:rPr>
        <w:t>Как и всегда, Петр Анисимович охотно начал передавать со</w:t>
        <w:softHyphen/>
        <w:t>держание своих бесед с «мужичками», под которыми имел в виду крестьян окрестных Орехово-Зуеву деревень: он объезжал эти де</w:t>
        <w:softHyphen/>
        <w:t>ревни и вступал в беседы с их жителями. Они-то к нему и обра</w:t>
        <w:softHyphen/>
        <w:t>щались с разными вопросами насчет современных условий, — с жалобами на свое тяжелое положение и с просьбами растолко</w:t>
        <w:softHyphen/>
        <w:t>вать, почему это происходит. Моисеенко приводил данные им ответы и объяснения, которые, по его заявлению, вполне удовлет</w:t>
        <w:softHyphen/>
        <w:t>воряли мужичков. По всей вероятности, так оно и было в действи</w:t>
        <w:softHyphen/>
        <w:t>тельности, потому что вид белого, как лунь, старого борца, про</w:t>
        <w:softHyphen/>
        <w:t>никнутого глубокой верой и энтузиазмом, к тому же говорившего вполне понятным языком, должен был производить на них силь</w:t>
        <w:softHyphen/>
        <w:t>ное впечатление.</w:t>
      </w:r>
    </w:p>
    <w:p>
      <w:pPr>
        <w:pStyle w:val="001"/>
        <w:rPr/>
      </w:pPr>
      <w:r>
        <w:rPr>
          <w:spacing w:val="0"/>
        </w:rPr>
        <w:t>Моисеенко являлся незаменимым агитатором и разъяснителем преимуществ нового строя, в особенности, среди крестьян, между которыми, как он говорил, немало еще скептиков и против</w:t>
        <w:softHyphen/>
        <w:t>ников современных новшеств. Но он не сомневался, что с тече</w:t>
        <w:softHyphen/>
        <w:t>нием времени также и эти «Фомы неверующие» перейдут на сто</w:t>
        <w:softHyphen/>
        <w:t>рону коммунистов. В Моисеенко превосходно сочетались все данные, благодаря которым возможно убеждать крестьян: его возраст, происхождение, продолжительная в прошлом борьба за интересы трудящихся масс и проникнутая горячей верой в справедливость защищаемых им взглядов речь его.</w:t>
      </w:r>
    </w:p>
    <w:p>
      <w:pPr>
        <w:pStyle w:val="001"/>
        <w:rPr/>
      </w:pPr>
      <w:r>
        <w:rPr>
          <w:spacing w:val="0"/>
        </w:rPr>
        <w:t>Редкий пропагандист и агитатор, даже вышедший из народной среды, умеет давать ответы и объяснения такими понятными и убедительными для крестьянина словами, к тому же проник</w:t>
        <w:softHyphen/>
        <w:t>нутыми такой искренностью и верой, как это делал Петр Аниси</w:t>
        <w:softHyphen/>
        <w:t>мович Моисеенко.</w:t>
      </w:r>
    </w:p>
    <w:p>
      <w:pPr>
        <w:pStyle w:val="001"/>
        <w:rPr/>
      </w:pPr>
      <w:r>
        <w:rPr>
          <w:spacing w:val="0"/>
        </w:rPr>
        <w:t>Поэтому с его смертью не только рабочие, но, что особенно важно, «мужички»-хлебопашцы потеряли незаменимого «разъ</w:t>
        <w:softHyphen/>
        <w:t>яснителя» глубоко волнующих крестьянские массы вопросов.</w:t>
      </w:r>
    </w:p>
    <w:p>
      <w:pPr>
        <w:pStyle w:val="00110"/>
        <w:rPr/>
      </w:pPr>
      <w:r>
        <w:rPr/>
        <w:t>Л</w:t>
      </w:r>
      <w:r>
        <w:rPr>
          <w:lang w:val="de-DE"/>
        </w:rPr>
        <w:t xml:space="preserve">. </w:t>
      </w:r>
      <w:r>
        <w:rPr/>
        <w:t>ДЕЙЧ.</w:t>
      </w:r>
    </w:p>
    <w:p>
      <w:pPr>
        <w:pStyle w:val="0014"/>
        <w:rPr/>
      </w:pPr>
      <w:r>
        <w:rPr/>
        <w:t>СМЕРТЬ ЛЕНИНА.</w:t>
      </w:r>
    </w:p>
    <w:p>
      <w:pPr>
        <w:pStyle w:val="0001"/>
        <w:rPr>
          <w:spacing w:val="0"/>
        </w:rPr>
      </w:pPr>
      <w:r>
        <w:rPr>
          <w:spacing w:val="0"/>
        </w:rPr>
        <w:t>Более месяца прошло с тех пор, как все рукописи этого Сбор</w:t>
        <w:softHyphen/>
        <w:t>ника были сданы в Госиздат, когда получилось известие о смерти Ленина. Отчасти поэтому не могу теперь подробно остановиться на ней. Со временем мне, быть может, удастся поделиться име</w:t>
        <w:softHyphen/>
        <w:t>ющимися у меня сведениями о Владимире Ильиче: они относятся к той поре, когда он, сообща с Мартовым и А. Н. Потресовым, соединился с группой «Освобождение Труда» и начал редакти</w:t>
        <w:softHyphen/>
        <w:t>ровать знаменитые «Искру» и «Зарю».</w:t>
      </w:r>
    </w:p>
    <w:p>
      <w:pPr>
        <w:pStyle w:val="001"/>
        <w:rPr/>
      </w:pPr>
      <w:r>
        <w:rPr>
          <w:spacing w:val="0"/>
        </w:rPr>
        <w:t>Читая переполненные статьями о Ленине газеты в дни пре</w:t>
        <w:softHyphen/>
        <w:t>бывания его тела в Доме Союзов и затем похорон, я невольно переносился мысленно за 23 года в Мюнхен, где мне, после побега из Сибири, впервые пришлось встретиться с Лениным и его то</w:t>
        <w:softHyphen/>
        <w:t>варищами: мне вспомнились все мельчайшие детали того отда</w:t>
        <w:softHyphen/>
        <w:t>ленного времени; перед моими глазами, одна за другой, стали проходить разные сцены, встречи, эпизоды. То был один из лучших моментов в моей жизни; кажется, также и в жизни Вла</w:t>
        <w:softHyphen/>
        <w:t>димира Ильича, так как это была, если не заря, так утро его революционной деятельности, когда он развивал заложенные в нем огромные силы, готовился к борьбе за свои взгляды и планы.</w:t>
      </w:r>
    </w:p>
    <w:p>
      <w:pPr>
        <w:pStyle w:val="001"/>
        <w:rPr/>
      </w:pPr>
      <w:r>
        <w:rPr>
          <w:spacing w:val="0"/>
        </w:rPr>
        <w:t>Тогда-то буквально на моих глазах он писал свою первую и наиболее сильную организационную и вместе агитационную брошюру «Что делать?», имевшую, как известно, решающее зна</w:t>
        <w:softHyphen/>
        <w:t>чение для нашей марксистской партии, по какому пути должна она идти в организационном и в тактическом отношении, чтобы русский пролетариат мог достигнуть победы.</w:t>
      </w:r>
    </w:p>
    <w:p>
      <w:pPr>
        <w:pStyle w:val="001"/>
        <w:rPr/>
      </w:pPr>
      <w:r>
        <w:rPr>
          <w:spacing w:val="0"/>
        </w:rPr>
        <w:t xml:space="preserve">Тогда, при мне же, шла разработка проекта программы нашей партии, принятой затем </w:t>
      </w:r>
      <w:r>
        <w:rPr>
          <w:spacing w:val="0"/>
          <w:lang w:val="en-US"/>
        </w:rPr>
        <w:t>II</w:t>
      </w:r>
      <w:r>
        <w:rPr>
          <w:spacing w:val="0"/>
        </w:rPr>
        <w:t xml:space="preserve"> Съездом, и я прекрасно помню роль Вл. Ильича в этой важнейшей предварительной работе.</w:t>
      </w:r>
    </w:p>
    <w:p>
      <w:pPr>
        <w:pStyle w:val="0012"/>
        <w:rPr/>
      </w:pPr>
      <w:r>
        <w:rPr/>
        <w:t>277</w:t>
      </w:r>
    </w:p>
    <w:p>
      <w:pPr>
        <w:pStyle w:val="0001"/>
        <w:rPr/>
      </w:pPr>
      <w:r>
        <w:rPr>
          <w:spacing w:val="0"/>
        </w:rPr>
        <w:t>По его предложению, я вступил вместе с Надеждой Констан</w:t>
        <w:softHyphen/>
        <w:t>тиновной и затем Литвиновым в число членов администрации так наз. «Заграничной Лиги русс. соц.-дем.», почему мне при</w:t>
        <w:softHyphen/>
        <w:t>ходилось часто встре-чаться как с Н. К., так и с Вл. Ил.</w:t>
      </w:r>
    </w:p>
    <w:p>
      <w:pPr>
        <w:pStyle w:val="001"/>
        <w:rPr/>
      </w:pPr>
      <w:r>
        <w:rPr>
          <w:spacing w:val="0"/>
        </w:rPr>
        <w:t xml:space="preserve">Ленин также настоял на том, чтобы я от «Искры» вошел в число членов заграничного Отдела Организационной Комиссии по подготовке </w:t>
      </w:r>
      <w:r>
        <w:rPr>
          <w:spacing w:val="0"/>
          <w:lang w:val="en-US"/>
        </w:rPr>
        <w:t>II</w:t>
      </w:r>
      <w:r>
        <w:rPr>
          <w:spacing w:val="0"/>
        </w:rPr>
        <w:t xml:space="preserve"> Съезда партии, ввиду чего мне тоже нужно было беседовать с ним.</w:t>
      </w:r>
    </w:p>
    <w:p>
      <w:pPr>
        <w:pStyle w:val="001"/>
        <w:rPr/>
      </w:pPr>
      <w:r>
        <w:rPr>
          <w:spacing w:val="0"/>
        </w:rPr>
        <w:t>Он знакомил меня со своим проектом Организационного устава, послужившим потом поводом к возникшим разногла</w:t>
        <w:softHyphen/>
        <w:t>сиям, которые привели, как известно, к распадению, казалось, прочной, единой организации «Искры».</w:t>
      </w:r>
    </w:p>
    <w:p>
      <w:pPr>
        <w:pStyle w:val="001"/>
        <w:rPr/>
      </w:pPr>
      <w:r>
        <w:rPr>
          <w:spacing w:val="0"/>
        </w:rPr>
        <w:t>На состоявшемся, после нашей с Лениным двухлетней соли</w:t>
        <w:softHyphen/>
        <w:t>дарной совместной деятельности, Съезде пути наши, к сожале</w:t>
        <w:softHyphen/>
        <w:t>нию, разошлись: он положил начало организации большевиков, я примкнул к меньшевикам. Но, хотя мы оказались в разных фракциях, не прекращались наши товарищеские отношения. Только всемирная война, а затем революция нас резко поделили.</w:t>
      </w:r>
    </w:p>
    <w:p>
      <w:pPr>
        <w:pStyle w:val="00110"/>
        <w:rPr/>
      </w:pPr>
      <w:r>
        <w:rPr>
          <w:lang w:val="en-US"/>
        </w:rPr>
        <w:t>E</w:t>
      </w:r>
      <w:r>
        <w:rPr/>
        <w:t xml:space="preserve">. </w:t>
      </w:r>
      <w:r>
        <w:rPr>
          <w:lang w:val="en-US"/>
        </w:rPr>
        <w:t>H</w:t>
      </w:r>
      <w:r>
        <w:rPr/>
        <w:t>. КОВАЛЬСКАЯ.</w:t>
      </w:r>
    </w:p>
    <w:p>
      <w:pPr>
        <w:pStyle w:val="0014"/>
        <w:rPr/>
      </w:pPr>
      <w:r>
        <w:rPr/>
        <w:t>ПЕЧАЛЬНОЕ НЕДОРАЗУМЕНИЕ.</w:t>
      </w:r>
    </w:p>
    <w:p>
      <w:pPr>
        <w:pStyle w:val="0015"/>
        <w:rPr/>
      </w:pPr>
      <w:r>
        <w:rPr/>
        <w:t>(ПО ПОВОДУ ВСТУПИТЕЛЬНОЙ СТАТЬИ Т. АПТЕКМАНА.)</w:t>
      </w:r>
    </w:p>
    <w:p>
      <w:pPr>
        <w:pStyle w:val="0001"/>
        <w:rPr/>
      </w:pPr>
      <w:r>
        <w:rPr>
          <w:spacing w:val="0"/>
        </w:rPr>
        <w:t>Собираясь писать о «Черном переделе», я до сих пор молчала о вступительной статье т. Аптекмана к книжке «Черный пере</w:t>
        <w:softHyphen/>
        <w:t>дел». Болезнь задерживает мою работу, а потому я ограничусь пока краткими возражениями.</w:t>
      </w:r>
    </w:p>
    <w:p>
      <w:pPr>
        <w:pStyle w:val="001"/>
        <w:rPr/>
      </w:pPr>
      <w:r>
        <w:rPr>
          <w:spacing w:val="0"/>
        </w:rPr>
        <w:t>Т. Аптекман говорит, что никакой серьезной причины для раскола общества «Земля и Воля» не было, что все были охва</w:t>
        <w:softHyphen/>
        <w:t>чены одним настроением «мстить», «посчитаться с этим прави</w:t>
        <w:softHyphen/>
        <w:t>тельством во что бы то ни стало», что «деревенщики незаметно для себя заражались мало-по-малу террористическим настрое</w:t>
        <w:softHyphen/>
        <w:t>нием».</w:t>
      </w:r>
    </w:p>
    <w:p>
      <w:pPr>
        <w:pStyle w:val="001"/>
        <w:rPr>
          <w:spacing w:val="0"/>
        </w:rPr>
      </w:pPr>
      <w:r>
        <w:rPr>
          <w:spacing w:val="0"/>
        </w:rPr>
        <w:t>Но откуда же в таком случае раскол?</w:t>
      </w:r>
    </w:p>
    <w:p>
      <w:pPr>
        <w:pStyle w:val="001"/>
        <w:rPr/>
      </w:pPr>
      <w:r>
        <w:rPr>
          <w:spacing w:val="0"/>
        </w:rPr>
        <w:t>А вот (по мнению т. Аптекмана) «Об-ство «3. и В», приказало долго жить, потому что не поладили между собою члены редак</w:t>
        <w:softHyphen/>
        <w:t>ционной группы «3. и В.» из-за «сугубой аллилуйи», которая потом ввела в соблазн и остальных товарищей по «3. и В.», по</w:t>
        <w:softHyphen/>
        <w:t>решивших с болью в сердце разбрестись врозь...»</w:t>
      </w:r>
    </w:p>
    <w:p>
      <w:pPr>
        <w:pStyle w:val="001"/>
        <w:rPr/>
      </w:pPr>
      <w:r>
        <w:rPr>
          <w:spacing w:val="0"/>
        </w:rPr>
        <w:t>На стр. 63 т. Аптекман говорит еще лучше: «Звезда Тихо</w:t>
        <w:softHyphen/>
        <w:t xml:space="preserve">мирова, как идеолога революции, поднималась все выше и выше, его весьма охотно слушали, читали, преклонялись перед ним... Плеханов же, собственно, только стал выдвигаться, набираться сил, расправлять свои крылья и — вдруг на пути Тихомиров: соревнование сначала скрытое, а потом и явное прорвалось-таки, </w:t>
      </w:r>
      <w:r>
        <w:rPr>
          <w:spacing w:val="0"/>
          <w:lang w:val="en-US"/>
        </w:rPr>
        <w:t>inde</w:t>
      </w:r>
      <w:r>
        <w:rPr>
          <w:spacing w:val="0"/>
        </w:rPr>
        <w:t xml:space="preserve"> — неприязнь, антипатия и прочие всяческие трения, омрачившие редакцию «3. и В.», и это передалось (по словам т. Аптекмана) всем товарищам так, что они вдруг порешили поде</w:t>
        <w:softHyphen/>
        <w:t>литься на две почти равные части. Выходит чрезвычайно просто: Иван Иванович с Иваном Никифоровичем поссорились из-за гусака. Молодой петушок Плеханов не стерпел победоносного петуха Тихомирова, а потому... все товарищи землевольцы раз</w:t>
        <w:softHyphen/>
        <w:t>дели-лись на две стены, как на петушиных боях.</w:t>
      </w:r>
    </w:p>
    <w:p>
      <w:pPr>
        <w:pStyle w:val="001"/>
        <w:rPr/>
      </w:pPr>
      <w:r>
        <w:rPr>
          <w:spacing w:val="0"/>
        </w:rPr>
        <w:t>На стр. 90 той же статьи т. Аптекман говорит уже иначе: «ни тогда, ни сейчас, 43 года спустя, я не могу себе с достаточной ясностью выяснить ближайшие мотивы этого отнюдь не неизбеж-</w:t>
      </w:r>
    </w:p>
    <w:p>
      <w:pPr>
        <w:pStyle w:val="0012"/>
        <w:rPr/>
      </w:pPr>
      <w:r>
        <w:rPr/>
        <w:t>279</w:t>
      </w:r>
    </w:p>
    <w:p>
      <w:pPr>
        <w:pStyle w:val="0001"/>
        <w:ind w:hanging="0"/>
        <w:rPr/>
      </w:pPr>
      <w:r>
        <w:rPr>
          <w:spacing w:val="0"/>
        </w:rPr>
        <w:t xml:space="preserve">ного раскола. Меня тогда во время раскола в Петербурге </w:t>
      </w:r>
      <w:r>
        <w:rPr>
          <w:i/>
          <w:iCs/>
          <w:spacing w:val="0"/>
        </w:rPr>
        <w:t xml:space="preserve">не было </w:t>
      </w:r>
      <w:r>
        <w:rPr>
          <w:spacing w:val="0"/>
        </w:rPr>
        <w:t xml:space="preserve">(курсив </w:t>
      </w:r>
      <w:r>
        <w:rPr>
          <w:i/>
          <w:iCs/>
          <w:spacing w:val="0"/>
        </w:rPr>
        <w:t>Е. Е.</w:t>
      </w:r>
      <w:r>
        <w:rPr>
          <w:spacing w:val="0"/>
        </w:rPr>
        <w:t>),</w:t>
      </w:r>
      <w:r>
        <w:rPr>
          <w:i/>
          <w:iCs/>
          <w:spacing w:val="0"/>
        </w:rPr>
        <w:t xml:space="preserve"> </w:t>
      </w:r>
      <w:r>
        <w:rPr>
          <w:spacing w:val="0"/>
        </w:rPr>
        <w:t xml:space="preserve">подробностей я не знаю, а без них и разобраться-то нелегко. Кто собственно обострил отношения — террористы или «деревенщики» (как же так, ведь, по словам т. Аптекмана, все вышло из-за «сугубой аллилуйи»... </w:t>
      </w:r>
      <w:r>
        <w:rPr>
          <w:i/>
          <w:iCs/>
          <w:spacing w:val="0"/>
        </w:rPr>
        <w:t>Е. К.</w:t>
      </w:r>
      <w:r>
        <w:rPr>
          <w:spacing w:val="0"/>
        </w:rPr>
        <w:t>), мне не удалось и тогда установить, а сейчас тем более трудно».</w:t>
      </w:r>
    </w:p>
    <w:p>
      <w:pPr>
        <w:pStyle w:val="001"/>
        <w:rPr/>
      </w:pPr>
      <w:r>
        <w:rPr>
          <w:spacing w:val="0"/>
        </w:rPr>
        <w:t>Как же можно с таким собственным признанием смело, кате</w:t>
        <w:softHyphen/>
        <w:t>горично говорить, что все вышло из-за самолюбия Плеханова и Тихомирова?</w:t>
      </w:r>
    </w:p>
    <w:p>
      <w:pPr>
        <w:pStyle w:val="001"/>
        <w:rPr/>
      </w:pPr>
      <w:r>
        <w:rPr>
          <w:spacing w:val="0"/>
        </w:rPr>
        <w:t>Т. Аптекман не был в Петербурге в момент раскола, но никак не мог не знать, до чего доходило у некоторых народников непри</w:t>
        <w:softHyphen/>
        <w:t xml:space="preserve">миримое отношение к убийству Александра </w:t>
      </w:r>
      <w:r>
        <w:rPr>
          <w:spacing w:val="0"/>
          <w:lang w:val="en-US"/>
        </w:rPr>
        <w:t>II</w:t>
      </w:r>
      <w:r>
        <w:rPr>
          <w:spacing w:val="0"/>
        </w:rPr>
        <w:t>, — и это не у Пле</w:t>
        <w:softHyphen/>
        <w:t>ханова, якобы заразившего остальных, а у М. Р. Попова, который после предложения Соловьева заявил, что он, Попов, этого не допустит.</w:t>
      </w:r>
    </w:p>
    <w:p>
      <w:pPr>
        <w:pStyle w:val="001"/>
        <w:rPr/>
      </w:pPr>
      <w:r>
        <w:rPr>
          <w:spacing w:val="0"/>
        </w:rPr>
        <w:t>Далее т. Аптекман говорит: «Тихомиров не раз пытался пере</w:t>
        <w:softHyphen/>
        <w:t>тянуть меня в свою фракцию (народовольцев), но всегда получал один и тот же ответ: «если товарищи отпустят — пойду». Выходит, по словам Аптекмана, все рвались в «Народную Волю», в том числе и сам Аптекман. Но кто же не пускал? Сколько мне извест</w:t>
        <w:softHyphen/>
        <w:t>но, как члену «Черного Передела», мы, вступая в партию, не произносили клятв на кандалах, и наш устав не имел параграфа, запрещающего выход. И как он мог давать такой ответ в то вре</w:t>
        <w:softHyphen/>
        <w:t>мя, когда он, Аптекман, писал («Письмо к товарищам в 1 ном. «Чер. Пер.», находящееся в той же книге «Чер. Пер.»):</w:t>
      </w:r>
    </w:p>
    <w:p>
      <w:pPr>
        <w:pStyle w:val="001"/>
        <w:rPr/>
      </w:pPr>
      <w:r>
        <w:rPr>
          <w:spacing w:val="0"/>
        </w:rPr>
        <w:t xml:space="preserve">«Вы выступили в вашем органе (в «Нар. Воле». — </w:t>
      </w:r>
      <w:r>
        <w:rPr>
          <w:i/>
          <w:iCs/>
          <w:spacing w:val="0"/>
        </w:rPr>
        <w:t>Е</w:t>
      </w:r>
      <w:r>
        <w:rPr>
          <w:spacing w:val="0"/>
        </w:rPr>
        <w:t xml:space="preserve">. </w:t>
      </w:r>
      <w:r>
        <w:rPr>
          <w:i/>
          <w:iCs/>
          <w:spacing w:val="0"/>
        </w:rPr>
        <w:t>К</w:t>
      </w:r>
      <w:r>
        <w:rPr>
          <w:spacing w:val="0"/>
        </w:rPr>
        <w:t xml:space="preserve">.) с </w:t>
      </w:r>
      <w:r>
        <w:rPr>
          <w:i/>
          <w:iCs/>
          <w:spacing w:val="0"/>
        </w:rPr>
        <w:t>про</w:t>
        <w:softHyphen/>
        <w:t xml:space="preserve">пагандой новых принципов и новых способов борьбы» </w:t>
      </w:r>
      <w:r>
        <w:rPr>
          <w:spacing w:val="0"/>
        </w:rPr>
        <w:t xml:space="preserve">(курсив </w:t>
      </w:r>
      <w:r>
        <w:rPr>
          <w:i/>
          <w:iCs/>
          <w:spacing w:val="0"/>
        </w:rPr>
        <w:t>Е. К.</w:t>
      </w:r>
      <w:r>
        <w:rPr>
          <w:spacing w:val="0"/>
        </w:rPr>
        <w:t>)</w:t>
      </w:r>
      <w:r>
        <w:rPr>
          <w:i/>
          <w:iCs/>
          <w:spacing w:val="0"/>
        </w:rPr>
        <w:t xml:space="preserve">. </w:t>
      </w:r>
      <w:r>
        <w:rPr>
          <w:spacing w:val="0"/>
        </w:rPr>
        <w:t>«Вы предлагали политическую борьбу на первом плане, мы — экономическую»... Мне кажется весьма странной, чтобы не сказать больше, ваша уверенность в необходимости в данный момент политического переворота в России», «критика современного общества убедила людей науки, что в основе его лежат, главным образом, отношения экономические, которыми, по преимуществу, и определяются остальные отношения: государственные, юриди</w:t>
        <w:softHyphen/>
        <w:t>ческие, нравственные и проч. А потому понятно, что каждая живая партия должны избрать точкою приложения своих сил базис данного общества — его экономические отношения», «иде</w:t>
        <w:softHyphen/>
        <w:t>алы политической свободы, верховное право народа, всеобщее избирательное право — во имя которых еще так недавно со</w:t>
        <w:softHyphen/>
        <w:t>вершились политические революции, в настоящее время потеряли всякую силу и обаяние...». Думаю, этого достаточно.</w:t>
      </w:r>
    </w:p>
    <w:p>
      <w:pPr>
        <w:pStyle w:val="001"/>
        <w:rPr/>
      </w:pPr>
      <w:r>
        <w:rPr>
          <w:spacing w:val="0"/>
        </w:rPr>
        <w:t>Перехожу к оценке членов «Черн. Пер.», сделанной т. Аптек</w:t>
        <w:softHyphen/>
        <w:t xml:space="preserve">маном. За очень немногим исключением, члены «Ч. П.» окончили свой жизненный путь: Я не думаю, что о покойниках надо — </w:t>
      </w:r>
      <w:r>
        <w:rPr>
          <w:spacing w:val="0"/>
          <w:lang w:val="en-US"/>
        </w:rPr>
        <w:t>aut</w:t>
      </w:r>
      <w:r>
        <w:rPr>
          <w:spacing w:val="0"/>
        </w:rPr>
        <w:t xml:space="preserve"> </w:t>
      </w:r>
      <w:r>
        <w:rPr>
          <w:spacing w:val="0"/>
          <w:lang w:val="en-US"/>
        </w:rPr>
        <w:t>bene</w:t>
      </w:r>
      <w:r>
        <w:rPr>
          <w:spacing w:val="0"/>
        </w:rPr>
        <w:t xml:space="preserve"> </w:t>
      </w:r>
      <w:r>
        <w:rPr>
          <w:spacing w:val="0"/>
          <w:lang w:val="en-US"/>
        </w:rPr>
        <w:t>aut</w:t>
      </w:r>
      <w:r>
        <w:rPr>
          <w:spacing w:val="0"/>
        </w:rPr>
        <w:t xml:space="preserve"> </w:t>
      </w:r>
      <w:r>
        <w:rPr>
          <w:spacing w:val="0"/>
          <w:lang w:val="en-US"/>
        </w:rPr>
        <w:t>nihil</w:t>
      </w:r>
      <w:r>
        <w:rPr>
          <w:spacing w:val="0"/>
        </w:rPr>
        <w:t>, — история должна быть, насколько это в челове</w:t>
        <w:softHyphen/>
        <w:t>ческой власти — беспристрастна, объективна в оценке как со</w:t>
        <w:softHyphen/>
        <w:t>бытий, так и лиц. К умершим, не могущим защищаться, мемуа</w:t>
        <w:softHyphen/>
        <w:t>ристы должны быть особенно внимательны, осторожны. Новые</w:t>
      </w:r>
    </w:p>
    <w:p>
      <w:pPr>
        <w:pStyle w:val="0011"/>
        <w:rPr/>
      </w:pPr>
      <w:r>
        <w:rPr/>
        <w:t>280</w:t>
      </w:r>
    </w:p>
    <w:p>
      <w:pPr>
        <w:pStyle w:val="0013"/>
        <w:rPr/>
      </w:pPr>
      <w:r>
        <w:rPr/>
        <w:t>поколения будут судить о лицах по записям людей, лично знав</w:t>
        <w:softHyphen/>
        <w:t>ших погибших. Всякая неправильная характеристика ложится светлым или темным пятном на беззащитных.</w:t>
      </w:r>
    </w:p>
    <w:p>
      <w:pPr>
        <w:pStyle w:val="001"/>
        <w:rPr/>
      </w:pPr>
      <w:r>
        <w:rPr>
          <w:spacing w:val="0"/>
        </w:rPr>
        <w:t xml:space="preserve">Как оценивает т. Аптекман всех чернопередельцев огулом? На стр. 7 он говорит о народовольцах: </w:t>
      </w:r>
      <w:r>
        <w:rPr>
          <w:i/>
          <w:iCs/>
          <w:spacing w:val="0"/>
        </w:rPr>
        <w:t xml:space="preserve">в эту партию вошли: «все смелые, стойкие, сильные волей, самоотверженные», «лучшие силы тогдашней революционной среды, отбор самых испытанных» </w:t>
      </w:r>
      <w:r>
        <w:rPr>
          <w:spacing w:val="0"/>
        </w:rPr>
        <w:t>(курсив Е. К.).</w:t>
      </w:r>
    </w:p>
    <w:p>
      <w:pPr>
        <w:pStyle w:val="001"/>
        <w:rPr/>
      </w:pPr>
      <w:r>
        <w:rPr>
          <w:spacing w:val="0"/>
        </w:rPr>
        <w:t>Для всякого читателя из этого ясен, неизбежен вывод: раз так, значит в «Черн. Пер.» отошли худшие силы, то, что фран</w:t>
        <w:softHyphen/>
        <w:t>цузы называют «</w:t>
      </w:r>
      <w:r>
        <w:rPr>
          <w:spacing w:val="0"/>
          <w:lang w:val="fr-FR"/>
        </w:rPr>
        <w:t>quantité</w:t>
      </w:r>
      <w:r>
        <w:rPr>
          <w:spacing w:val="0"/>
        </w:rPr>
        <w:t xml:space="preserve"> </w:t>
      </w:r>
      <w:r>
        <w:rPr>
          <w:spacing w:val="0"/>
          <w:lang w:val="fr-FR"/>
        </w:rPr>
        <w:t>négligeable</w:t>
      </w:r>
      <w:r>
        <w:rPr>
          <w:spacing w:val="0"/>
        </w:rPr>
        <w:t>». Другого вывода быть не может.</w:t>
      </w:r>
    </w:p>
    <w:p>
      <w:pPr>
        <w:pStyle w:val="001"/>
        <w:rPr>
          <w:spacing w:val="0"/>
        </w:rPr>
      </w:pPr>
      <w:r>
        <w:rPr>
          <w:spacing w:val="0"/>
        </w:rPr>
        <w:t>Имел ли право т. Аптекман так отнестись к старым своим товарищам по партии «Чер. Пер.»?</w:t>
      </w:r>
    </w:p>
    <w:p>
      <w:pPr>
        <w:pStyle w:val="001"/>
        <w:rPr/>
      </w:pPr>
      <w:r>
        <w:rPr>
          <w:spacing w:val="0"/>
        </w:rPr>
        <w:t xml:space="preserve">1) </w:t>
      </w:r>
      <w:r>
        <w:rPr>
          <w:i/>
          <w:iCs/>
          <w:spacing w:val="0"/>
        </w:rPr>
        <w:t>Плеханов</w:t>
      </w:r>
      <w:r>
        <w:rPr>
          <w:spacing w:val="0"/>
        </w:rPr>
        <w:t xml:space="preserve"> — ко времени вступления в «Черн. Пер.» уже имел прошлое: выступление на Казанской площади, агитацию во время стачек на петербургских заводах, работу среди казаков на Дону, пропаганду между рабочими в Саратове. Был одним из редакторов «Земли и Воли», автором напечатанных уже статей и пр.</w:t>
      </w:r>
    </w:p>
    <w:p>
      <w:pPr>
        <w:pStyle w:val="001"/>
        <w:rPr/>
      </w:pPr>
      <w:r>
        <w:rPr>
          <w:spacing w:val="0"/>
        </w:rPr>
        <w:t xml:space="preserve">2) </w:t>
      </w:r>
      <w:r>
        <w:rPr>
          <w:i/>
          <w:iCs/>
          <w:spacing w:val="0"/>
        </w:rPr>
        <w:t>В. И. Засулич</w:t>
      </w:r>
      <w:r>
        <w:rPr>
          <w:spacing w:val="0"/>
        </w:rPr>
        <w:t xml:space="preserve"> — привлекалась, сидела в тюрьме и была со</w:t>
        <w:softHyphen/>
        <w:t>слана по нечаевскому делу. Затем — выстрел в Трепова. Вот что сам т. Аптекман в той же статье (рассказав, что месть Тре</w:t>
        <w:softHyphen/>
        <w:t>пову готовилась помимо Засулич) прибавляет: «Правда, здесь не было бы того ореола индивидуального величия и благородства, которым был окружен поступок Засулич, не было бы взрыва того общественного сочувствия к этому акту, стало быть косвенно и сплошного, открытого осуждения правительственной системы, и, дальше, хотя бы временного освежения и очищения затхлой до того общественной атмосферы. Это верно, и в этом, помимо личного героизма Засулич, великое значение ее поступка, об</w:t>
        <w:softHyphen/>
        <w:t>щественное значение его».</w:t>
      </w:r>
    </w:p>
    <w:p>
      <w:pPr>
        <w:pStyle w:val="001"/>
        <w:rPr/>
      </w:pPr>
      <w:r>
        <w:rPr>
          <w:spacing w:val="0"/>
        </w:rPr>
        <w:t xml:space="preserve">3—4) </w:t>
      </w:r>
      <w:r>
        <w:rPr>
          <w:i/>
          <w:iCs/>
          <w:spacing w:val="0"/>
        </w:rPr>
        <w:t>Стефанович, Дейч</w:t>
      </w:r>
      <w:r>
        <w:rPr>
          <w:spacing w:val="0"/>
        </w:rPr>
        <w:t xml:space="preserve"> — Чигиринское дело. Хождение в народ.</w:t>
      </w:r>
    </w:p>
    <w:p>
      <w:pPr>
        <w:pStyle w:val="001"/>
        <w:rPr>
          <w:spacing w:val="0"/>
        </w:rPr>
      </w:pPr>
      <w:r>
        <w:rPr>
          <w:spacing w:val="0"/>
        </w:rPr>
        <w:t>Побег обоих из киевской тюрьмы и пр.</w:t>
      </w:r>
    </w:p>
    <w:p>
      <w:pPr>
        <w:pStyle w:val="001"/>
        <w:rPr/>
      </w:pPr>
      <w:r>
        <w:rPr>
          <w:spacing w:val="0"/>
        </w:rPr>
        <w:t>Там же т. Аптекман говорит об этом деле (стр. 68): «Какие достоинства этого дела? — Несомненно, первый почин по</w:t>
        <w:softHyphen/>
        <w:t>строения народной организации, ум и талант, вложенные в это дело, серьезно задуманное и в совершенстве, поскольку это об</w:t>
        <w:softHyphen/>
        <w:t>стоятельства позволяли, выполненное».</w:t>
      </w:r>
    </w:p>
    <w:p>
      <w:pPr>
        <w:pStyle w:val="001"/>
        <w:rPr/>
      </w:pPr>
      <w:r>
        <w:rPr>
          <w:spacing w:val="0"/>
        </w:rPr>
        <w:t xml:space="preserve">5) </w:t>
      </w:r>
      <w:r>
        <w:rPr>
          <w:i/>
          <w:iCs/>
          <w:spacing w:val="0"/>
        </w:rPr>
        <w:t>Павел Аксельрод</w:t>
      </w:r>
      <w:r>
        <w:rPr>
          <w:spacing w:val="0"/>
        </w:rPr>
        <w:t xml:space="preserve"> — тогда уже известный революционер, с начала 70-х годов писавший в различных революционных изда</w:t>
        <w:softHyphen/>
        <w:t>ниях.</w:t>
      </w:r>
    </w:p>
    <w:p>
      <w:pPr>
        <w:pStyle w:val="001"/>
        <w:rPr/>
      </w:pPr>
      <w:r>
        <w:rPr>
          <w:spacing w:val="0"/>
        </w:rPr>
        <w:t xml:space="preserve">6) </w:t>
      </w:r>
      <w:r>
        <w:rPr>
          <w:i/>
          <w:iCs/>
          <w:spacing w:val="0"/>
        </w:rPr>
        <w:t>Мария Константиновна Крылова</w:t>
      </w:r>
      <w:r>
        <w:rPr>
          <w:spacing w:val="0"/>
        </w:rPr>
        <w:t xml:space="preserve"> — привлекалась по ка</w:t>
        <w:softHyphen/>
        <w:t>ракозовскому делу, затем была в ссылке по нечаевскому делу, работала почти безвыходно в тайных подпольных типографиях в продолжение многих лет и т. д.</w:t>
      </w:r>
    </w:p>
    <w:p>
      <w:pPr>
        <w:pStyle w:val="001"/>
        <w:rPr/>
      </w:pPr>
      <w:r>
        <w:rPr>
          <w:spacing w:val="0"/>
        </w:rPr>
        <w:t xml:space="preserve">7) </w:t>
      </w:r>
      <w:r>
        <w:rPr>
          <w:i/>
          <w:iCs/>
          <w:spacing w:val="0"/>
        </w:rPr>
        <w:t xml:space="preserve">Попов, М. Р. </w:t>
      </w:r>
      <w:r>
        <w:rPr>
          <w:spacing w:val="0"/>
        </w:rPr>
        <w:t>— видный член «3. и В.», работавший в на</w:t>
        <w:softHyphen/>
        <w:t>роде с 1874 года, спокойно выполнивший террористический акт</w:t>
      </w:r>
    </w:p>
    <w:p>
      <w:pPr>
        <w:pStyle w:val="0012"/>
        <w:rPr/>
      </w:pPr>
      <w:r>
        <w:rPr/>
        <w:t>281</w:t>
      </w:r>
    </w:p>
    <w:p>
      <w:pPr>
        <w:pStyle w:val="0013"/>
        <w:rPr/>
      </w:pPr>
      <w:r>
        <w:rPr/>
        <w:t>по поручению партии «3. и В.». Впоследствии выдержавший более 20 лет кошмарного заключения в Шлиссельбурге.</w:t>
      </w:r>
    </w:p>
    <w:p>
      <w:pPr>
        <w:pStyle w:val="001"/>
        <w:rPr/>
      </w:pPr>
      <w:r>
        <w:rPr>
          <w:spacing w:val="0"/>
        </w:rPr>
        <w:t xml:space="preserve">8) </w:t>
      </w:r>
      <w:r>
        <w:rPr>
          <w:i/>
          <w:iCs/>
          <w:spacing w:val="0"/>
        </w:rPr>
        <w:t xml:space="preserve">Преображенский, Георгий — </w:t>
      </w:r>
      <w:r>
        <w:rPr>
          <w:spacing w:val="0"/>
        </w:rPr>
        <w:t>образованный, известный член «Земли и Воли», погиб в тюрьме.</w:t>
      </w:r>
    </w:p>
    <w:p>
      <w:pPr>
        <w:pStyle w:val="001"/>
        <w:rPr/>
      </w:pPr>
      <w:r>
        <w:rPr>
          <w:spacing w:val="0"/>
        </w:rPr>
        <w:t xml:space="preserve">9) </w:t>
      </w:r>
      <w:r>
        <w:rPr>
          <w:i/>
          <w:iCs/>
          <w:spacing w:val="0"/>
        </w:rPr>
        <w:t xml:space="preserve">Пьянков </w:t>
      </w:r>
      <w:r>
        <w:rPr>
          <w:spacing w:val="0"/>
        </w:rPr>
        <w:t>— просидевший 4 года в предварительном заклю</w:t>
        <w:softHyphen/>
        <w:t>чении по процессу 193; сосланный, бежал из ссылки незадолго до вступления в «Черн. Пер.», нелегальный.</w:t>
      </w:r>
    </w:p>
    <w:p>
      <w:pPr>
        <w:pStyle w:val="001"/>
        <w:rPr/>
      </w:pPr>
      <w:r>
        <w:rPr>
          <w:spacing w:val="0"/>
        </w:rPr>
        <w:t xml:space="preserve">10) </w:t>
      </w:r>
      <w:r>
        <w:rPr>
          <w:i/>
          <w:iCs/>
          <w:spacing w:val="0"/>
        </w:rPr>
        <w:t xml:space="preserve">Хотинский, Александр </w:t>
      </w:r>
      <w:r>
        <w:rPr>
          <w:spacing w:val="0"/>
        </w:rPr>
        <w:t>— работал в народе, затем участ</w:t>
        <w:softHyphen/>
        <w:t>ник в освобождении Преснякова, погиб в эмиграции.</w:t>
      </w:r>
    </w:p>
    <w:p>
      <w:pPr>
        <w:pStyle w:val="001"/>
        <w:rPr/>
      </w:pPr>
      <w:r>
        <w:rPr>
          <w:spacing w:val="0"/>
        </w:rPr>
        <w:t xml:space="preserve">11) Сам </w:t>
      </w:r>
      <w:r>
        <w:rPr>
          <w:i/>
          <w:iCs/>
          <w:spacing w:val="0"/>
        </w:rPr>
        <w:t xml:space="preserve">Аптекман </w:t>
      </w:r>
      <w:r>
        <w:rPr>
          <w:spacing w:val="0"/>
        </w:rPr>
        <w:t>— работавший в народе с 1874 года.</w:t>
      </w:r>
    </w:p>
    <w:p>
      <w:pPr>
        <w:pStyle w:val="001"/>
        <w:rPr/>
      </w:pPr>
      <w:r>
        <w:rPr>
          <w:spacing w:val="0"/>
        </w:rPr>
        <w:t>Не говорю о многих еще других. Не все народовольцы в мо</w:t>
        <w:softHyphen/>
        <w:t>мент раздела имели такой стаж, как перечисленные мною черно</w:t>
        <w:softHyphen/>
        <w:t xml:space="preserve">передельцы. Неужели это </w:t>
      </w:r>
      <w:r>
        <w:rPr>
          <w:i/>
          <w:iCs/>
          <w:spacing w:val="0"/>
        </w:rPr>
        <w:t xml:space="preserve">отбросы </w:t>
      </w:r>
      <w:r>
        <w:rPr>
          <w:spacing w:val="0"/>
        </w:rPr>
        <w:t xml:space="preserve">после </w:t>
      </w:r>
      <w:r>
        <w:rPr>
          <w:i/>
          <w:iCs/>
          <w:spacing w:val="0"/>
        </w:rPr>
        <w:t xml:space="preserve">отбора </w:t>
      </w:r>
      <w:r>
        <w:rPr>
          <w:spacing w:val="0"/>
        </w:rPr>
        <w:t>в «Народную Волю»? Непозволительно было со стороны т. Аптекмана, дав такую характеристику бывшим своим товарищам, народоволь</w:t>
        <w:softHyphen/>
        <w:t>цам, ни слова не сказать о том, как проявили себя в дальнейшем своем жизненном пути эти не удостоившиеся лучшей характери</w:t>
        <w:softHyphen/>
        <w:t>стики т. Аптекмана члены «Черн. Пер.». Ни слова — о кошмарном пребывании в Шлиссельбурге Попова и Щедрина, ни слова о том, что Щедрин выдержал два смертных приговора и не только не покаялся в продолжение 16-летнего сидения в Шлиссельбурге, но продолжал громко и там протестовать, за что был лишен про</w:t>
        <w:softHyphen/>
        <w:t>гулки, из боязни, что его речи против царя могли ввести в соблазн солдат конвоя.</w:t>
      </w:r>
    </w:p>
    <w:p>
      <w:pPr>
        <w:pStyle w:val="001"/>
        <w:rPr>
          <w:spacing w:val="0"/>
        </w:rPr>
      </w:pPr>
      <w:r>
        <w:rPr>
          <w:spacing w:val="0"/>
        </w:rPr>
        <w:t>Разве это не стойкие, не сильные волей?</w:t>
      </w:r>
    </w:p>
    <w:p>
      <w:pPr>
        <w:pStyle w:val="001"/>
        <w:rPr>
          <w:spacing w:val="0"/>
        </w:rPr>
      </w:pPr>
      <w:r>
        <w:rPr>
          <w:spacing w:val="0"/>
        </w:rPr>
        <w:t>Член бывшей организации «Черный Передел»</w:t>
      </w:r>
    </w:p>
    <w:p>
      <w:pPr>
        <w:pStyle w:val="00111"/>
        <w:rPr/>
      </w:pPr>
      <w:r>
        <w:rPr/>
        <w:t>Елизавета Ковальская.</w:t>
      </w:r>
    </w:p>
    <w:p>
      <w:pPr>
        <w:pStyle w:val="00110"/>
        <w:rPr/>
      </w:pPr>
      <w:r>
        <w:rPr/>
        <w:t>С. Я. ВОЛЬФСОН</w:t>
      </w:r>
      <w:r>
        <w:rPr>
          <w:b/>
          <w:bCs/>
        </w:rPr>
        <w:t>.</w:t>
      </w:r>
    </w:p>
    <w:p>
      <w:pPr>
        <w:pStyle w:val="0014"/>
        <w:rPr/>
      </w:pPr>
      <w:r>
        <w:rPr/>
        <w:t>ВОКРУГ ПЛЕХАНОВА.</w:t>
      </w:r>
    </w:p>
    <w:p>
      <w:pPr>
        <w:pStyle w:val="0015"/>
        <w:rPr/>
      </w:pPr>
      <w:r>
        <w:rPr/>
        <w:t>(плехановская литература за 1923 год.)</w:t>
      </w:r>
    </w:p>
    <w:p>
      <w:pPr>
        <w:pStyle w:val="0001"/>
        <w:rPr/>
      </w:pPr>
      <w:r>
        <w:rPr>
          <w:spacing w:val="0"/>
        </w:rPr>
        <w:t>Если изучение Плеханова надлежащим образом началось в 1922 году, то в 1923 году оно продолжалось с возрастающей интенсивностью.</w:t>
      </w:r>
    </w:p>
    <w:p>
      <w:pPr>
        <w:pStyle w:val="001"/>
        <w:rPr/>
      </w:pPr>
      <w:r>
        <w:rPr>
          <w:spacing w:val="0"/>
        </w:rPr>
        <w:t>В актив плехановской литературы за 1923 год следует раньше всего отнести многочисленные издания сочинений Г. В. Истек</w:t>
        <w:softHyphen/>
        <w:t>ший год принес нам первые томы предпринятого институтом Маркса и Энгельса собрания сочинений Плеханова, издание которого является основной материальной предпосылкой для изучения Плеханова. Далее был издан ряд сборников, объеди</w:t>
        <w:softHyphen/>
        <w:t>нивших статьи Г. В., посвященные одной какой-либо теме (искусство, литература, религия и др.); выпущены отдельные сочинения Плеханова, в которых ощущался недостаток на рынке, при чем некоторые из них выпущены таким образом, чтобы сде</w:t>
        <w:softHyphen/>
        <w:t>лать их по возможности более доступными современному чита</w:t>
        <w:softHyphen/>
        <w:t>телю (редакция, примечания, комментарии и т. д.). Наконец опубликованы и некоторые новые статьи и наброски Г. В. Под</w:t>
        <w:softHyphen/>
        <w:t>робные сведения обо всех этих изданиях читатель найдет ниже — в соответствующем   указателе.</w:t>
      </w:r>
    </w:p>
    <w:p>
      <w:pPr>
        <w:pStyle w:val="001"/>
        <w:rPr/>
      </w:pPr>
      <w:r>
        <w:rPr>
          <w:spacing w:val="0"/>
        </w:rPr>
        <w:t>Согласно произведенному мною подсчету, в Советском Союзе выпущено в течение 1923 года до 160.000 томов сочинений Плеха</w:t>
        <w:softHyphen/>
        <w:t>нова, составляющих без малого три миллиона печатных листков. Эти цифры — лучший показатель того внимания, которое при</w:t>
        <w:softHyphen/>
        <w:t>влекает к себе в настоящее время Плеханов.</w:t>
      </w:r>
    </w:p>
    <w:p>
      <w:pPr>
        <w:pStyle w:val="001"/>
        <w:rPr/>
      </w:pPr>
      <w:r>
        <w:rPr>
          <w:spacing w:val="0"/>
        </w:rPr>
        <w:t>Этот же интерес нашел свое выражение и в многочисленных работах и статьях, посвященных оценке личности и творчества Плеханова, опубликованных в истекшем году. Большинство из этих работ чисто компилятивного характера, но встречаются среди них и такие, которые являются ценными вкладами в лите</w:t>
        <w:softHyphen/>
        <w:t>ратуру об основоположнике русского марксизма. Среди работ о Плеханове за 1923 год следует выделить воспоминания о нем, дающие новые штрихи для характеристики Г. В. и уясняющие его отношение к различным вопросам общественности и политики (Дейч, Федорченко, Семашко). Далее следуют работы, посвя-</w:t>
      </w:r>
    </w:p>
    <w:p>
      <w:pPr>
        <w:pStyle w:val="0012"/>
        <w:rPr/>
      </w:pPr>
      <w:r>
        <w:rPr/>
        <w:t>283</w:t>
      </w:r>
    </w:p>
    <w:p>
      <w:pPr>
        <w:pStyle w:val="0013"/>
        <w:rPr/>
      </w:pPr>
      <w:r>
        <w:rPr/>
        <w:t>щенные общей характеристике места Плеханова в истории рус</w:t>
        <w:softHyphen/>
        <w:t>ского социализма, русской общественной мысли (Горев, Заслав</w:t>
        <w:softHyphen/>
        <w:t>ский). В-третьих, я бы назвал статьи, посвященные отношению Плеханова к отдельным проблемам теории и практики (Вага</w:t>
        <w:softHyphen/>
        <w:t>нян, Вольфсон, Сарабьянов и др.). Наконец следует назвать библиографические указатели по Плеханову (Ваганян, Вольф</w:t>
        <w:softHyphen/>
        <w:t>сон).</w:t>
      </w:r>
    </w:p>
    <w:p>
      <w:pPr>
        <w:pStyle w:val="001"/>
        <w:rPr/>
      </w:pPr>
      <w:r>
        <w:rPr>
          <w:spacing w:val="0"/>
        </w:rPr>
        <w:t>В минувшем году исполнилось пятилетие со дня смерти Г. В. На эту дату откликнулись некоторые марксистские органы — выпуском номеров, посвященных Плеханову («Под знаменем марксизма», «Спутник коммуниста», «Каторга и ссылка»). По предложению Ц. К. Комсомола во всех организациях К. С. М. были поставлены доклады, посвященные памяти Плеханова. Научное Общество при Белорусском государственном универ</w:t>
        <w:softHyphen/>
        <w:t>ситете посвятило пятилетию смерти Г. В. торжественное заседа</w:t>
        <w:softHyphen/>
        <w:t>ние, на котором был сделан ряд докладов о Плеханове.</w:t>
      </w:r>
    </w:p>
    <w:p>
      <w:pPr>
        <w:pStyle w:val="001"/>
        <w:rPr/>
      </w:pPr>
      <w:r>
        <w:rPr>
          <w:spacing w:val="0"/>
        </w:rPr>
        <w:t>В этом же году — 18 марта — состоялось открытие на Волковом кладбище на могиле Плеханова памятника Г. В. — работы скуль</w:t>
        <w:softHyphen/>
        <w:t>птора И. Я. Гицбурга.</w:t>
      </w:r>
    </w:p>
    <w:p>
      <w:pPr>
        <w:pStyle w:val="001"/>
        <w:rPr/>
      </w:pPr>
      <w:r>
        <w:rPr>
          <w:spacing w:val="0"/>
        </w:rPr>
        <w:t>Повышенный интерес к замечательной личности родоначаль</w:t>
        <w:softHyphen/>
        <w:t>ника русского марксизма захватывает все более широкие слои. Мы вступаем в полосу внимательного изучения и исследования его духовного наследства, таящего в себе неисчерпаемые бо</w:t>
        <w:softHyphen/>
        <w:t>гатства.</w:t>
      </w:r>
    </w:p>
    <w:p>
      <w:pPr>
        <w:pStyle w:val="Normal"/>
        <w:shd w:fill="FFFFFF" w:val="clear"/>
        <w:spacing w:lineRule="auto" w:line="360" w:before="120" w:after="0"/>
        <w:rPr/>
      </w:pPr>
      <w:r>
        <w:rPr>
          <w:szCs w:val="22"/>
          <w:lang w:val="en-US"/>
        </w:rPr>
        <w:t>I</w:t>
      </w:r>
      <w:r>
        <w:rPr>
          <w:szCs w:val="22"/>
        </w:rPr>
        <w:t>. ОБЗОР ЛИТЕРАТУРЫ О ПЛЕХАНОВЕ ЗА 1923 ГОД.</w:t>
      </w:r>
    </w:p>
    <w:p>
      <w:pPr>
        <w:pStyle w:val="0001"/>
        <w:rPr/>
      </w:pPr>
      <w:r>
        <w:rPr>
          <w:i/>
          <w:iCs/>
          <w:spacing w:val="0"/>
        </w:rPr>
        <w:t xml:space="preserve">Лев Дейч. </w:t>
      </w:r>
      <w:r>
        <w:rPr>
          <w:spacing w:val="0"/>
        </w:rPr>
        <w:t>Из отношений Г. В. Плеханова к народовольцам. «Каторга и ссылка».  Книга седьмая.  Стр.  9—20.</w:t>
      </w:r>
    </w:p>
    <w:p>
      <w:pPr>
        <w:pStyle w:val="001"/>
        <w:rPr/>
      </w:pPr>
      <w:r>
        <w:rPr>
          <w:spacing w:val="0"/>
        </w:rPr>
        <w:t>Рассматриваемые воспоминания представляют собою очеред</w:t>
        <w:softHyphen/>
        <w:t>ной очерк из серии воспоминаний о Г. В. Плеханове, публикуе</w:t>
        <w:softHyphen/>
        <w:t>мых в течение двух последних лет Л. Г. Дейчем. Очерк охваты</w:t>
        <w:softHyphen/>
        <w:t>вает время от первых разногласий Плеханова с террористами до намечавшегося в 1882 году соглашения между чернопередельцами и народовольцами.</w:t>
      </w:r>
    </w:p>
    <w:p>
      <w:pPr>
        <w:pStyle w:val="001"/>
        <w:rPr/>
      </w:pPr>
      <w:r>
        <w:rPr>
          <w:spacing w:val="0"/>
        </w:rPr>
        <w:t>Тов. Дейч указывает, что в момент зарождения среди народ</w:t>
        <w:softHyphen/>
        <w:t>ников террористических идей, эти идеи разделялись и Плехано</w:t>
        <w:softHyphen/>
        <w:t>вым. Плеханов был не только горячим сторонником «дезоргани</w:t>
        <w:softHyphen/>
        <w:t>зации» правительства, но и «сам в любой момент» был готов выступить в качестве террориста.</w:t>
      </w:r>
    </w:p>
    <w:p>
      <w:pPr>
        <w:pStyle w:val="001"/>
        <w:rPr/>
      </w:pPr>
      <w:r>
        <w:rPr>
          <w:spacing w:val="0"/>
        </w:rPr>
        <w:t>Мало-помалу у Плеханова назревает, однако, реакция против крайнего увлечения народников террором. Он убеждается в том, что террористические лозунги нередко заслоняют от на</w:t>
        <w:softHyphen/>
        <w:t>родников партийную программу. Уже к моменту задуманного Соловьевым покушения на царя Александра у Плеханова обна</w:t>
        <w:softHyphen/>
        <w:t>руживаются серьезные разногласия с его товарищами по вопросу о терроре. После Воронежского съезда, на котором Плеханов порвал с «Землей и Волей» — до раскола организации на «Народ-</w:t>
      </w:r>
    </w:p>
    <w:p>
      <w:pPr>
        <w:pStyle w:val="0011"/>
        <w:rPr/>
      </w:pPr>
      <w:r>
        <w:rPr/>
        <w:t>284</w:t>
      </w:r>
    </w:p>
    <w:p>
      <w:pPr>
        <w:pStyle w:val="0013"/>
        <w:rPr/>
      </w:pPr>
      <w:r>
        <w:rPr/>
        <w:t>ную Волю» и «Черный Передел», — Г. В., как известно, некоторое время находился вне всякой организации. В течение этого пе</w:t>
        <w:softHyphen/>
        <w:t>риода он все же принимал деятельное участие в прениях и спо</w:t>
        <w:softHyphen/>
        <w:t>рах, беспрестанно происходивших среди «деревенщиков» — проти</w:t>
        <w:softHyphen/>
        <w:t>вотеррористической группы «Земли и Воли». Характеризуя манеру выступлений Плеханова в этот момент чрезвычайно острой фракционной борьбы, тов. Дейч говорит: «Плеханов во время этих наших собраний не вносил ни малейшего личного элемента в отношение к своим политическим противникам, тер</w:t>
        <w:softHyphen/>
        <w:t>рористам. Правда, по их адресу он отпускал насмешки, остроты, сарказмы, но делал он это скорее с добродушной, тихой усмеш</w:t>
        <w:softHyphen/>
        <w:t>кой, чем серьезно, со злобой. Помню, как в описываемое время он донимал однажды на тесном собрании А. Михайлова, взду</w:t>
        <w:softHyphen/>
        <w:t>мавшего, для доказательства возможности путем цареубийства, добиться изменения политического строя, ссылаться на древнюю историю Египта. Прекрасно осведомленный о круге историче</w:t>
        <w:softHyphen/>
        <w:t>ских и всяких других познаний Михайлова, Плеханов, не воз</w:t>
        <w:softHyphen/>
        <w:t>ражая ему по существу, стал, путем вопросов, допытываться у него подробностей сделанной им ссылки и таким приемом по</w:t>
        <w:softHyphen/>
        <w:t>ставил своего собеседника в безвыходное положение: Михайлов под конец должен был признать, что ему неизвестны подробности указанного им факта, чего, конечно, и хотел Плеханов, закон</w:t>
        <w:softHyphen/>
        <w:t>чивший с добродушной усмешкой: «Небось, сами теперь видите, что ваши познания в истории Египта недостаточны, чтобы путем ссылок на нее защищать целесообразность цареубийства». Произ</w:t>
        <w:softHyphen/>
        <w:t>несено это было таким тоном, который невольно вызвал у многих смех. Михайлов же, не отличавшийся ни большими познаниями в науках ни диалектическими способностями, что не было секре</w:t>
        <w:softHyphen/>
        <w:t>том для нас, его товарищей, почувствовал себя очень задетым этой совершенно невинной в сущности заключительной фразой Плеханова и обидчивым тоном произнес, по обыкновению за</w:t>
        <w:softHyphen/>
        <w:t>икаясь: «Вы-вы-вы всегда-а так: пред-ста-а-вите друго-го в смешно-о-о-м виде». На это, никогда не любивший предоставлять последнее слово противнику, Плеханов сказал: «А вам зачем вздумалось прибегнуть к гимназическому учебнику Иловай</w:t>
        <w:softHyphen/>
        <w:t>ского», чем вновь вызвал смех; после этого вечера Михайлов и его единомышленники говорили: «Какой невозможный спорщик Жорж! Какой неприятный тон у него!».</w:t>
      </w:r>
    </w:p>
    <w:p>
      <w:pPr>
        <w:pStyle w:val="001"/>
        <w:rPr/>
      </w:pPr>
      <w:r>
        <w:rPr>
          <w:spacing w:val="0"/>
        </w:rPr>
        <w:t>Когда по истечении некоторого времени, прошедшего в бес</w:t>
        <w:softHyphen/>
        <w:t>конечных дебатах, представители обеих фракций пришли к убе</w:t>
        <w:softHyphen/>
        <w:t>ждению в неизбежности разделения организации, то раздел совершился, по указанию тов. Дейча, полюбовно. Ресурсы, которыми обладала организация, были разделены вполне миро</w:t>
        <w:softHyphen/>
        <w:t>любиво. Было решено избегать лишней страстности при взаимных спорах и т. д. Интересно отметить, что чернопередельцы опаса</w:t>
        <w:softHyphen/>
        <w:t>лись при этом, как бы Плеханов не обнаружил чересчур боль</w:t>
        <w:softHyphen/>
        <w:t>шой горячности и тем самым обострил отношения с народоволь</w:t>
        <w:softHyphen/>
        <w:t>цами. Так, например, когда надо было послать делегата на юг</w:t>
      </w:r>
    </w:p>
    <w:p>
      <w:pPr>
        <w:pStyle w:val="0012"/>
        <w:rPr/>
      </w:pPr>
      <w:r>
        <w:rPr/>
        <w:t>285</w:t>
      </w:r>
    </w:p>
    <w:p>
      <w:pPr>
        <w:pStyle w:val="0013"/>
        <w:rPr/>
      </w:pPr>
      <w:r>
        <w:rPr/>
        <w:t>с целью ознакомления тамошних организаций с происшедшим расколом, то чернопередельцы решили направить туда не Пле</w:t>
        <w:softHyphen/>
        <w:t>ханова, а Дейча, Плеханов, считали они, приведет к ненужному обострению отношений. Точно так же изложить в печати мотивы происшедшего распадения «Земли и Воли» на две части было поручено не Плеханову, а Аптекману. Та осторожная тактика, которой придерживались чернопередельцы, не вполне, очевидно, разделялась Г. В. «Плеханову, — говорит тов. Дейч, — вероятно, более пришлось бы по вкусу, если бы, наоборот, мы выбрали боевую воинственную тактику: тогда можно было бы устраивать бурные сходки и писать горячие, страстные статьи в опроверже</w:t>
        <w:softHyphen/>
        <w:t>ние ошибочных взглядов наших противников и пр. Но, насколько могу теперь припомнить, он беспрекословно подчинялся общему настроению и принятым решениям».</w:t>
      </w:r>
    </w:p>
    <w:p>
      <w:pPr>
        <w:pStyle w:val="001"/>
        <w:rPr/>
      </w:pPr>
      <w:r>
        <w:rPr>
          <w:spacing w:val="0"/>
        </w:rPr>
        <w:t>Эмигрировав из России, Плеханов продолжал держаться того же отрицательного, что и раньше, отношения к террористиче</w:t>
        <w:softHyphen/>
        <w:t>скому методу борьбы. С течением времени отношения Г. В. к на</w:t>
        <w:softHyphen/>
        <w:t>родовольцам несколько смягчились. Он стал ценить их борьбу за политическую свободу и весной 1882 года был близок от вступле</w:t>
        <w:softHyphen/>
        <w:t>ния в редакцию затеянного народовольцами печатного органа.</w:t>
      </w:r>
    </w:p>
    <w:p>
      <w:pPr>
        <w:pStyle w:val="001"/>
        <w:rPr>
          <w:spacing w:val="0"/>
        </w:rPr>
      </w:pPr>
      <w:r>
        <w:rPr>
          <w:spacing w:val="0"/>
        </w:rPr>
        <w:t>Об интересных перипетиях, относящихся к этому моменту, тов. Дейч рассказывает уже в другом из своих очерков.</w:t>
      </w:r>
    </w:p>
    <w:p>
      <w:pPr>
        <w:pStyle w:val="0019"/>
        <w:rPr/>
      </w:pPr>
      <w:r>
        <w:rPr/>
        <w:t>__________________</w:t>
      </w:r>
    </w:p>
    <w:p>
      <w:pPr>
        <w:pStyle w:val="0001"/>
        <w:rPr/>
      </w:pPr>
      <w:r>
        <w:rPr>
          <w:i/>
          <w:iCs/>
          <w:spacing w:val="0"/>
        </w:rPr>
        <w:t xml:space="preserve">Лев Дейч. </w:t>
      </w:r>
      <w:r>
        <w:rPr>
          <w:spacing w:val="0"/>
        </w:rPr>
        <w:t>О сближении и разрыве с народовольцами. «Про</w:t>
        <w:softHyphen/>
        <w:t>летарская Революция» № 8 (24). Стр. 5—54.</w:t>
      </w:r>
    </w:p>
    <w:p>
      <w:pPr>
        <w:pStyle w:val="001"/>
        <w:rPr/>
      </w:pPr>
      <w:r>
        <w:rPr>
          <w:spacing w:val="0"/>
        </w:rPr>
        <w:t>Охарактеризовав настроения членов группы «Черного Пе</w:t>
        <w:softHyphen/>
        <w:t>редела» в первые два года их пребывания за рубежом, тов. Дейч останавливается на одном, до сего времени совершенно не быв</w:t>
        <w:softHyphen/>
        <w:t>шем еще освещенным в нашей литературе, эпизоде.</w:t>
      </w:r>
    </w:p>
    <w:p>
      <w:pPr>
        <w:pStyle w:val="001"/>
        <w:rPr/>
      </w:pPr>
      <w:r>
        <w:rPr>
          <w:spacing w:val="0"/>
        </w:rPr>
        <w:t>Эпизод этот связан с письмом, которое Исполнительный Комитет «Народной Воли» адресовал группе чернопередельцев, информируя ее о своем намерении захватить власть и запра</w:t>
        <w:softHyphen/>
        <w:t>шивая членов группы, не согласятся ли они на тех или иных условиях примкнуть к «Народной Воле». Письмо, которое тов. Дейч характеризует, как «смесь бланкизма со всевозмож</w:t>
        <w:softHyphen/>
        <w:t>ной отсебятиной, наивный, бессвязный и противоречащий лепет», было получено за границей в феврале 1882 года.</w:t>
      </w:r>
    </w:p>
    <w:p>
      <w:pPr>
        <w:pStyle w:val="001"/>
        <w:rPr/>
      </w:pPr>
      <w:r>
        <w:rPr>
          <w:spacing w:val="0"/>
        </w:rPr>
        <w:t>Плеханов, ознакомившись с обращением Исполнительного Комитета, сразу отнесся к нему очень определенно... «Ведь это совершеннейшая бессмыслица, на которую невозможно ответить»! — воскликнул он. Однако Дейч и Засулич считали, что Исполнительному Комитету должен быть дан корректный и, так сказать, дипломатический ответ. В этом направлении они и постарались повлиять на Г. В. На собравшемся для обсужде</w:t>
        <w:softHyphen/>
        <w:t>ния того, как реагировать на письмо, совещании его ближай</w:t>
        <w:softHyphen/>
        <w:t>шие товарищи убеждали Плеханова составить ответ в прими</w:t>
        <w:softHyphen/>
        <w:t>рительном тоне,</w:t>
      </w:r>
    </w:p>
    <w:p>
      <w:pPr>
        <w:pStyle w:val="0011"/>
        <w:rPr/>
      </w:pPr>
      <w:r>
        <w:rPr/>
        <w:t>286</w:t>
      </w:r>
    </w:p>
    <w:p>
      <w:pPr>
        <w:pStyle w:val="0001"/>
        <w:rPr/>
      </w:pPr>
      <w:r>
        <w:rPr>
          <w:spacing w:val="0"/>
        </w:rPr>
        <w:t>«Он сдался, скрепя сердце, на наши доводы, — рассказывает Дейч, — и, забрав с собою письмо Исполнительного Комитета, а также письменные принадлежности, удалился в другую ком</w:t>
        <w:softHyphen/>
        <w:t>нату с тем, чтобы составить ответ в том духе, как мы наметили. Мы же пока обменивались взглядами по поводу нелепостей, которыми было переполнено письмо страшного комитета, дер</w:t>
        <w:softHyphen/>
        <w:t>жавшего, по известному выражению Маркса и Энгельса, всерос</w:t>
        <w:softHyphen/>
        <w:t>сийского самодержца в Гатчине в качестве пленника.</w:t>
      </w:r>
    </w:p>
    <w:p>
      <w:pPr>
        <w:pStyle w:val="001"/>
        <w:rPr/>
      </w:pPr>
      <w:r>
        <w:rPr>
          <w:spacing w:val="0"/>
        </w:rPr>
        <w:t>«Спустя очень короткое время, дверь из комнаты, в которую удалился Георгий Валентинович, открылась, и он появился с бумажкой в руке.</w:t>
      </w:r>
    </w:p>
    <w:p>
      <w:pPr>
        <w:pStyle w:val="001"/>
        <w:rPr/>
      </w:pPr>
      <w:r>
        <w:rPr>
          <w:spacing w:val="0"/>
        </w:rPr>
        <w:t>«Нет, не могу. Как хотите! Это выше моих сил, — восклик</w:t>
        <w:softHyphen/>
        <w:t>нул он, кладя на стол листок почтовой бумаги.</w:t>
      </w:r>
    </w:p>
    <w:p>
      <w:pPr>
        <w:pStyle w:val="001"/>
        <w:rPr/>
      </w:pPr>
      <w:r>
        <w:rPr>
          <w:spacing w:val="0"/>
        </w:rPr>
        <w:t>«Заглянув в него, мы увидели, что на нем было написано несколько строк, затем они были зачеркнуты, над ними вновь были какие- то фразы, обрывавшиеся на полуслове.</w:t>
      </w:r>
    </w:p>
    <w:p>
      <w:pPr>
        <w:pStyle w:val="001"/>
        <w:rPr/>
      </w:pPr>
      <w:r>
        <w:rPr>
          <w:spacing w:val="0"/>
        </w:rPr>
        <w:t>«— Как же быть? — в недоумении спрашивали мы. — Ведь надо же ответить: простая вежливость требует этого.</w:t>
      </w:r>
    </w:p>
    <w:p>
      <w:pPr>
        <w:pStyle w:val="001"/>
        <w:rPr/>
      </w:pPr>
      <w:r>
        <w:rPr>
          <w:spacing w:val="0"/>
        </w:rPr>
        <w:t>«— А по-моему написать им, что мы с ними сговориться не можем, так как они не имеют элементарных понятий о современном социализме и западноевропейском рабочем дви</w:t>
        <w:softHyphen/>
        <w:t>жении».</w:t>
      </w:r>
    </w:p>
    <w:p>
      <w:pPr>
        <w:pStyle w:val="001"/>
        <w:rPr/>
      </w:pPr>
      <w:r>
        <w:rPr>
          <w:spacing w:val="0"/>
        </w:rPr>
        <w:t>Из участников совещания В. Н. Игнатов солидаризовался Плехановым, Дейч же, Засулич и Р. М. Плеханова продол</w:t>
        <w:softHyphen/>
        <w:t>жали настаивать на «дипломатическом» ответе. В конце концов. Дейчем и был составлен такой ответ, удовлетворивший всех участников совещания, в том числе и Г. В. Однако далеко не все из эмигрантов, близких к членам «Черного Передела», согласились содержанием ответа, когда он стал им известен. Некоторые же, как, например, Кравчинский, выступили с энергичным про</w:t>
        <w:softHyphen/>
        <w:t>тестом против «медоточиво-ласкового, нерешительного» тона ответа.</w:t>
      </w:r>
    </w:p>
    <w:p>
      <w:pPr>
        <w:pStyle w:val="001"/>
        <w:rPr/>
      </w:pPr>
      <w:r>
        <w:rPr>
          <w:spacing w:val="0"/>
        </w:rPr>
        <w:t>После ответа, полученного Исполнительным Комитетом, начали было завязываться деловые связи между И. К. и черно</w:t>
        <w:softHyphen/>
        <w:t>передельцами, но последовавший полицейский разгром оборвал их.</w:t>
      </w:r>
    </w:p>
    <w:p>
      <w:pPr>
        <w:pStyle w:val="001"/>
        <w:rPr/>
      </w:pPr>
      <w:r>
        <w:rPr>
          <w:spacing w:val="0"/>
        </w:rPr>
        <w:t>Вскоре после разгрома за границу прибыли наиболее видные члены Исполнительного Комитета — М. Н. Ошанина и Лев Тихо</w:t>
        <w:softHyphen/>
        <w:t>миров. Тихомиров довольно быстро сблизился с Плехановым, который возлагал большие надежды на приобщение Тихо</w:t>
        <w:softHyphen/>
        <w:t>мирова к марксизму.</w:t>
      </w:r>
    </w:p>
    <w:p>
      <w:pPr>
        <w:pStyle w:val="001"/>
        <w:rPr/>
      </w:pPr>
      <w:r>
        <w:rPr>
          <w:spacing w:val="0"/>
        </w:rPr>
        <w:t>Когда народовольцами была получена возможность присту</w:t>
        <w:softHyphen/>
        <w:t>пить к изданию своего центрального органа, то в редакцию его, как известно, был приглашен и Плеханов. Дело сближения народовольцев с чернопередельцами подвигалось вперед быстрыми шагами. Однако, как мы знаем, на пути этого сближения вскоре обнаружились препятствия, оказавшиеся непреодолимыми. Из таких препятствий, приведших к окончательному разрыву, —</w:t>
      </w:r>
    </w:p>
    <w:p>
      <w:pPr>
        <w:pStyle w:val="0012"/>
        <w:rPr/>
      </w:pPr>
      <w:r>
        <w:rPr/>
        <w:t>287</w:t>
      </w:r>
    </w:p>
    <w:p>
      <w:pPr>
        <w:pStyle w:val="0013"/>
        <w:rPr/>
      </w:pPr>
      <w:r>
        <w:rPr/>
        <w:t>помимо уж ранее известных, — тов. Дейч особенно подчеркивает одно: инцидент с сокрытием письма, посланного ему Стефа</w:t>
        <w:softHyphen/>
        <w:t>новичем, после осуждения последнего на каторгу. Решив по некоторым признакам, что письмо попало в руки Тихомирова, Дейч потребовал возвращения ему такового. Лишь после дли</w:t>
        <w:softHyphen/>
        <w:t>тельных переговоров с ним и Ошаниной и угрозы товарищеским судом Тихомиров возвратил письмо. «Но прежде, чем возвратить его мне, — вспоминает тов. Дейч, — Тихомиров потребовал от меня, Г. В., Веры Ивановны и присутствовавшего при этом П. Б. Аксельрода дать расписку в получении его и в неимении никаких больше претензий.</w:t>
      </w:r>
    </w:p>
    <w:p>
      <w:pPr>
        <w:pStyle w:val="001"/>
        <w:rPr/>
      </w:pPr>
      <w:r>
        <w:rPr>
          <w:spacing w:val="0"/>
        </w:rPr>
        <w:t>«Тогда с Георгием Валентиновичем произошло нечто совер</w:t>
        <w:softHyphen/>
        <w:t>шенно неожиданное и не случавшееся с ним ни до ни после этого; он весь затрясся, стал совершенно неузнаваем, раскричался на Тихомирова, что он бесчестный человек, и чтобы он немедленно убирался вон.</w:t>
      </w:r>
    </w:p>
    <w:p>
      <w:pPr>
        <w:pStyle w:val="001"/>
        <w:rPr/>
      </w:pPr>
      <w:r>
        <w:rPr>
          <w:spacing w:val="0"/>
        </w:rPr>
        <w:t>«Мы все, стараясь его успокоить, начали доказывать ему, что нельзя же так резко обращаться с пришедшим в качестве посредника Тихомировым. Однако он не только не согласился с нами, но, наоборот, возмутился тем, как мы можем вступать в разговор с такими «господами», которые, подобно агентам тайной полиции, перехватывают чужие письма и возвращают их вскрытыми, к тому же только спустя много месяцев и после угроз разоблачения их через товарищеский суд.</w:t>
      </w:r>
    </w:p>
    <w:p>
      <w:pPr>
        <w:pStyle w:val="001"/>
        <w:rPr>
          <w:spacing w:val="0"/>
        </w:rPr>
      </w:pPr>
      <w:r>
        <w:rPr>
          <w:spacing w:val="0"/>
        </w:rPr>
        <w:t>«— Но вы ведь это давно уже знали, — говорили мы ему.</w:t>
      </w:r>
    </w:p>
    <w:p>
      <w:pPr>
        <w:pStyle w:val="001"/>
        <w:rPr/>
      </w:pPr>
      <w:r>
        <w:rPr>
          <w:spacing w:val="0"/>
        </w:rPr>
        <w:t>«— Нет, я все же до сих пор не верил, что эти господа так низко пали, — закричал он и быстро вышел из комнаты, хлопнув дверью».</w:t>
      </w:r>
    </w:p>
    <w:p>
      <w:pPr>
        <w:pStyle w:val="001"/>
        <w:rPr/>
      </w:pPr>
      <w:r>
        <w:rPr>
          <w:spacing w:val="0"/>
        </w:rPr>
        <w:t>Касаясь мотивов, которые заставили Тихомирова и его дру</w:t>
        <w:softHyphen/>
        <w:t>зей прибегнуть к такому акту, как задержание чужого письма, тов. Дейч предполагает, что Тихомиров решился на этот посту</w:t>
        <w:softHyphen/>
        <w:t>пок из-за той нелестной характеристики, которую письмо содер</w:t>
        <w:softHyphen/>
        <w:t>жало касательно самого Тихомирова.</w:t>
      </w:r>
    </w:p>
    <w:p>
      <w:pPr>
        <w:pStyle w:val="001"/>
        <w:rPr/>
      </w:pPr>
      <w:r>
        <w:rPr>
          <w:spacing w:val="0"/>
        </w:rPr>
        <w:t>Но так или иначе, инцидент с письмом оказался, по мнению автора воспоминаний, решающим для дальнейших отношений группы чернопередельцев с народовольцами:</w:t>
      </w:r>
    </w:p>
    <w:p>
      <w:pPr>
        <w:pStyle w:val="001"/>
        <w:rPr/>
      </w:pPr>
      <w:r>
        <w:rPr>
          <w:spacing w:val="0"/>
        </w:rPr>
        <w:t>«После сцены, имевшей место в квартире Плеханова при полу</w:t>
        <w:softHyphen/>
        <w:t>чении принесенного Тихомировым и Полнным письма, не могло уже быть более речи о какой-либо совместной нашей работе с наро</w:t>
        <w:softHyphen/>
        <w:t>довольца-ми. Этот грустный факт был последней каплей, перепол</w:t>
        <w:softHyphen/>
        <w:t>нившей чашу: никто из нас не желал иметь никаких отношений к «Вестн. Нар. В.», на возникновение которого нами положено было столько усилий.</w:t>
      </w:r>
    </w:p>
    <w:p>
      <w:pPr>
        <w:pStyle w:val="001"/>
        <w:rPr/>
      </w:pPr>
      <w:r>
        <w:rPr>
          <w:spacing w:val="0"/>
        </w:rPr>
        <w:t>«Но, уничтожив в нас последнюю надежду на возможность какой-либо совместной работы с народовольцами, этот факт заставил нас, не откладывая более вдаль, немедленно выступить в качестве марксистской группы».</w:t>
      </w:r>
    </w:p>
    <w:p>
      <w:pPr>
        <w:pStyle w:val="0011"/>
        <w:rPr/>
      </w:pPr>
      <w:r>
        <w:rPr/>
        <w:t>288</w:t>
      </w:r>
    </w:p>
    <w:p>
      <w:pPr>
        <w:pStyle w:val="0001"/>
        <w:rPr/>
      </w:pPr>
      <w:r>
        <w:rPr>
          <w:spacing w:val="0"/>
        </w:rPr>
        <w:t>Воспоминания Дейча содержат и интересные штрихи для характеристики личности Плеханова, его душевного и морального облика.</w:t>
      </w:r>
    </w:p>
    <w:p>
      <w:pPr>
        <w:pStyle w:val="001"/>
        <w:rPr/>
      </w:pPr>
      <w:r>
        <w:rPr>
          <w:spacing w:val="0"/>
        </w:rPr>
        <w:t>В целом воспоминания эти явятся в высокой степени ценными документами для всякого исследования эпохи.</w:t>
      </w:r>
    </w:p>
    <w:p>
      <w:pPr>
        <w:pStyle w:val="0019"/>
        <w:rPr/>
      </w:pPr>
      <w:r>
        <w:rPr/>
        <w:t>____________________</w:t>
      </w:r>
    </w:p>
    <w:p>
      <w:pPr>
        <w:pStyle w:val="0001"/>
        <w:rPr/>
      </w:pPr>
      <w:r>
        <w:rPr>
          <w:i/>
          <w:iCs/>
          <w:spacing w:val="0"/>
        </w:rPr>
        <w:t xml:space="preserve">Ж. С. Федорченко </w:t>
      </w:r>
      <w:r>
        <w:rPr>
          <w:spacing w:val="0"/>
        </w:rPr>
        <w:t>(Н. Чаров). Г. В. Плеханов. «Каторга и ссылка». Книга седьмая. Стр. 21—32.</w:t>
      </w:r>
    </w:p>
    <w:p>
      <w:pPr>
        <w:pStyle w:val="001"/>
        <w:rPr/>
      </w:pPr>
      <w:r>
        <w:rPr>
          <w:spacing w:val="0"/>
        </w:rPr>
        <w:t>Воспоминания тов. Федорченко относятся к эпохе, гораздо более поздней, нежели очерки тов. Дейча: к 1902—1904 годам.</w:t>
      </w:r>
    </w:p>
    <w:p>
      <w:pPr>
        <w:pStyle w:val="001"/>
        <w:rPr/>
      </w:pPr>
      <w:r>
        <w:rPr>
          <w:spacing w:val="0"/>
        </w:rPr>
        <w:t>Автор воспоминаний, попав в эмиграцию, находился под обаянием замечательного таланта основоположника русского марксизма, с которым он был знаком по его литературным высту</w:t>
        <w:softHyphen/>
        <w:t>плениям. Личное соприкосновение с Г. В. это обаяние только увеличило в высокой степени.</w:t>
      </w:r>
    </w:p>
    <w:p>
      <w:pPr>
        <w:pStyle w:val="001"/>
        <w:rPr/>
      </w:pPr>
      <w:r>
        <w:rPr>
          <w:spacing w:val="0"/>
        </w:rPr>
        <w:t>В воспоминаниях Федорченко содержатся кое-какие штрихи, любопытные для характеристики Плеханова.</w:t>
      </w:r>
    </w:p>
    <w:p>
      <w:pPr>
        <w:pStyle w:val="001"/>
        <w:rPr/>
      </w:pPr>
      <w:r>
        <w:rPr>
          <w:spacing w:val="0"/>
        </w:rPr>
        <w:t>Как одну из характеризующих Г. В. черт Федорченко отмечает его большую дисциплинированность, его уменье распоряжаться своим временем, — «эльвизм», употребляя термин наших дней:</w:t>
      </w:r>
    </w:p>
    <w:p>
      <w:pPr>
        <w:pStyle w:val="001"/>
        <w:rPr/>
      </w:pPr>
      <w:r>
        <w:rPr>
          <w:spacing w:val="0"/>
        </w:rPr>
        <w:t>...У Плеханова, несмотря на то, что его постоянно влекло к людям, дисциплина сквозила во всем строе и складе его жизни. У него ни одной минуты в дне не проходило даром. День был у него распланирован, и каждый час был непременно наполнен определенным содержанием. Даже отдых после обеда у него никогда, если он был здоров, не был посвящен лежанию на кро</w:t>
        <w:softHyphen/>
        <w:t>вати. В послеобеденное время Г. В. Плеханова можно было видеть шагающим по аллеям университетского скверика, находившегося против его квартиры, и читающим на ходу какую-нибудь белле</w:t>
        <w:softHyphen/>
        <w:t xml:space="preserve">тристику, преимущественно на французском языке. Любимым чтением Г. В. был в эти часы Мопассан, либо Э. Золя... Во всем он любил краткость, ясность и определенность. Расхлябанность российского интеллигента и его «исповеди» </w:t>
      </w:r>
      <w:r>
        <w:rPr>
          <w:spacing w:val="0"/>
          <w:lang w:val="fr-FR"/>
        </w:rPr>
        <w:t>tête</w:t>
      </w:r>
      <w:r>
        <w:rPr>
          <w:spacing w:val="0"/>
          <w:lang w:val="de-DE"/>
        </w:rPr>
        <w:t xml:space="preserve"> </w:t>
      </w:r>
      <w:r>
        <w:rPr>
          <w:spacing w:val="0"/>
          <w:lang w:val="de-DE" w:eastAsia="en-US"/>
        </w:rPr>
        <w:t>à</w:t>
      </w:r>
      <w:r>
        <w:rPr>
          <w:spacing w:val="0"/>
          <w:lang w:val="de-DE"/>
        </w:rPr>
        <w:t xml:space="preserve"> t</w:t>
      </w:r>
      <w:r>
        <w:rPr>
          <w:spacing w:val="0"/>
          <w:lang w:val="fr-FR"/>
        </w:rPr>
        <w:t>ê</w:t>
      </w:r>
      <w:r>
        <w:rPr>
          <w:spacing w:val="0"/>
          <w:lang w:val="de-DE"/>
        </w:rPr>
        <w:t xml:space="preserve">te </w:t>
      </w:r>
      <w:r>
        <w:rPr>
          <w:spacing w:val="0"/>
        </w:rPr>
        <w:t>всегда выводили его из себя, а многих эта черта характера Г. В. отша</w:t>
        <w:softHyphen/>
        <w:t>тывала от него, чему, впрочем, он был всегда несказанно рад. Всякие витиеватые речи своих собеседников Г. В. превращал часто в шутку. «Заумные» разговоры, которые с ним любили вести его собеседники, во что бы то ни стало памятуя, что они говорят с Плехановым, его настраивали всегда на иронический лад, ибо Плеханов обладал завидной чертой с двух-трех слов угадывать психическую консистенцию своего собеседника.</w:t>
      </w:r>
    </w:p>
    <w:p>
      <w:pPr>
        <w:pStyle w:val="001"/>
        <w:rPr/>
      </w:pPr>
      <w:r>
        <w:rPr>
          <w:spacing w:val="0"/>
        </w:rPr>
        <w:t>Но иначе держался Г. В. Плеханов с теми, которые на его взгляд действительно были преданы тому делу или вопросу, которые они возбуждали в разговорах с ним. Здесь Г. В. Плеханов открывался собеседнику и давал массу нового, сравнительно даже с тем, что давал он в своих статьях. Сколько минут истин</w:t>
        <w:softHyphen/>
        <w:t>ного наслаждения он дарил в таких беседах.</w:t>
      </w:r>
    </w:p>
    <w:p>
      <w:pPr>
        <w:pStyle w:val="0012"/>
        <w:rPr/>
      </w:pPr>
      <w:r>
        <w:rPr/>
        <w:t>289</w:t>
      </w:r>
    </w:p>
    <w:p>
      <w:pPr>
        <w:pStyle w:val="0001"/>
        <w:rPr/>
      </w:pPr>
      <w:r>
        <w:rPr>
          <w:spacing w:val="0"/>
        </w:rPr>
        <w:t>С представителями различных партий, находившимися в эмиграции, у Плеханова отношения были довольно натянутые. Полемические выступления Г. В. встречались противниками весьма враждебно. Были, по указанию тов. Федорченко, случаи, когда группа кавказских анархистов обструкцией срывала лекции Плеханова... Особенно много энергии отдавал в это время Плеханов борьбе с эсерами, критике программы и тактики кото</w:t>
        <w:softHyphen/>
        <w:t>рых он посвящал реферат за рефератом. К старым эмигрантам из бывших землевольцев относился скептически, считал их интеллигентами, находящимися во власти всяких предрассудков. Бундовцев рассматривал, как идеологов ремесленничества и счи</w:t>
        <w:softHyphen/>
        <w:t>тал их уклон в сторону рабочедельцев вполне логическим: «рыбак рыбака видит издалека».</w:t>
      </w:r>
    </w:p>
    <w:p>
      <w:pPr>
        <w:pStyle w:val="001"/>
        <w:rPr/>
      </w:pPr>
      <w:r>
        <w:rPr>
          <w:spacing w:val="0"/>
        </w:rPr>
        <w:t>Как и все, соприкасавшиеся с Плехановым, Федорченко оста</w:t>
        <w:softHyphen/>
        <w:t>навливается на удивительном мастерстве личных характеристик, которые давал Плеханов своим товарищам по революционному делу. Как живые, вставали в его мастерских художественных отображении фигуры: А. Желябова, П. Кропоткина, Софьи Перовской, А. Михайлова, Веры Фигнер, Г. Лопатина, Крав</w:t>
        <w:softHyphen/>
        <w:t>чинского ... Про старую эмиграцию и в том числе и о Петре Лав</w:t>
        <w:softHyphen/>
        <w:t>рове, Ткачеве, также много интересного и нового пересказал нам Г. В. в эти немногие вечера своего отдыха. И эти его рассказы были настоящими блестящими характеристиками ушедших рево</w:t>
        <w:softHyphen/>
        <w:t>люционных поколений. «Вот бы вам, Г. В., — сказал я ему тогда, — все это записать, ведь это же ценнейшие были бы мемуары», в ответ на что Г. В. ответил мне: «Придет время, когда я надену туфли и халат, тогда и засяду за свои мемуары, теперь же не время».</w:t>
      </w:r>
    </w:p>
    <w:p>
      <w:pPr>
        <w:pStyle w:val="0019"/>
        <w:rPr/>
      </w:pPr>
      <w:r>
        <w:rPr/>
        <w:t>__________________</w:t>
      </w:r>
    </w:p>
    <w:p>
      <w:pPr>
        <w:pStyle w:val="0001"/>
        <w:rPr/>
      </w:pPr>
      <w:r>
        <w:rPr>
          <w:i/>
          <w:iCs/>
          <w:spacing w:val="0"/>
        </w:rPr>
        <w:t>Н</w:t>
      </w:r>
      <w:r>
        <w:rPr>
          <w:spacing w:val="0"/>
        </w:rPr>
        <w:t xml:space="preserve">. </w:t>
      </w:r>
      <w:r>
        <w:rPr>
          <w:i/>
          <w:iCs/>
          <w:spacing w:val="0"/>
        </w:rPr>
        <w:t xml:space="preserve">Семашко. </w:t>
      </w:r>
      <w:r>
        <w:rPr>
          <w:spacing w:val="0"/>
        </w:rPr>
        <w:t>О детских годах Г. В. Плеханова. «Каторга и ссылка». Книга седьмая. Стр. 33—36.</w:t>
      </w:r>
    </w:p>
    <w:p>
      <w:pPr>
        <w:pStyle w:val="001"/>
        <w:rPr/>
      </w:pPr>
      <w:r>
        <w:rPr>
          <w:spacing w:val="0"/>
        </w:rPr>
        <w:t>Н. А. Семашко, близкий родственник Плеханова, продолжает делиться сведениями о детских годах Г. В., которые он почерпает в семейной среде.</w:t>
      </w:r>
    </w:p>
    <w:p>
      <w:pPr>
        <w:pStyle w:val="001"/>
        <w:rPr>
          <w:spacing w:val="0"/>
        </w:rPr>
      </w:pPr>
      <w:r>
        <w:rPr>
          <w:spacing w:val="0"/>
        </w:rPr>
        <w:t>Со слов близких тов. Семашко дает следующую характери</w:t>
        <w:softHyphen/>
        <w:t>стику родителей Плеханова:</w:t>
      </w:r>
    </w:p>
    <w:p>
      <w:pPr>
        <w:pStyle w:val="001"/>
        <w:rPr/>
      </w:pPr>
      <w:r>
        <w:rPr>
          <w:spacing w:val="0"/>
        </w:rPr>
        <w:t>«Отец Г. В., Валентин Петрович, был человеком большой энергии, трудоспособности (он своим трудом и хозяйственностью содержал свою громадную семью) и в то же время человек «кру-той», деспотичный, вспыльчивый, с сознанием собственного достоинства. Крепостные его боялись, как огня, ибо в гневе он был «борз на руку». Окружающие помещики его также недолюбливали, ибо он спуску не давал никому и правду-матку резал в глаза прямо всякому, независимо от «чина». Его справед</w:t>
        <w:softHyphen/>
        <w:t>ливо все побаивались, как «революционера», «анархиста», хотя по политическим убеждениям он был вовсе не революционер, но всякое резкое независимое слово в тогдашней обстановке уже производило целую революцию. Что Валентин Петрович обладал</w:t>
      </w:r>
    </w:p>
    <w:p>
      <w:pPr>
        <w:pStyle w:val="0011"/>
        <w:rPr/>
      </w:pPr>
      <w:r>
        <w:rPr/>
        <w:t>290</w:t>
      </w:r>
    </w:p>
    <w:p>
      <w:pPr>
        <w:pStyle w:val="0013"/>
        <w:rPr/>
      </w:pPr>
      <w:r>
        <w:rPr/>
        <w:t>резкой нервной чувствительностью и, по-видимому, хроническим чувством неудовлетворенности своей жизнью, показывают рас</w:t>
        <w:softHyphen/>
        <w:t>сказы матери о том, что временами на него нападала «черная меланхолия», он запирался в свой кабинет, спускал шторы в окнах, никого не впускал и так проводил, отрешившись от внеш</w:t>
        <w:softHyphen/>
        <w:t>него мира, целые дни и недели.</w:t>
      </w:r>
    </w:p>
    <w:p>
      <w:pPr>
        <w:pStyle w:val="001"/>
        <w:rPr/>
      </w:pPr>
      <w:r>
        <w:rPr>
          <w:spacing w:val="0"/>
        </w:rPr>
        <w:t>«Полной противоположностью ему была его вторая жена Мария Федоровна. Это была женщина с нежно любящим сердцем, кроткая, незлобивая, болезненная. Она была вечной заступницей перед своим гневным мужем за крепостных; она сдерживала его резкие выходки в семейной жизни. Но, вместе с тем, — замеча</w:t>
        <w:softHyphen/>
        <w:t>тельная черта — это была вовсе не сантиментальная, овечья душа: с крайней нервностью и деликатностью она, видимо, сочетала революционную искру. Мать рассказывала, что она часто заста</w:t>
        <w:softHyphen/>
        <w:t>вала Марию Федоровну за рассказами Жоржу «ужасно револю</w:t>
        <w:softHyphen/>
        <w:t>ционных» вещей — о боге, о царе, помещиках и т. д. И когда она как старшая сестра обращалась к Марии Федоровне: «Мамаша, разве можно рассказывать ребенку такие вещи?», — та неизменно отвечала: «Пусть, Машенька, Жорж знает всю правду».</w:t>
      </w:r>
    </w:p>
    <w:p>
      <w:pPr>
        <w:pStyle w:val="001"/>
        <w:rPr/>
      </w:pPr>
      <w:r>
        <w:rPr>
          <w:spacing w:val="0"/>
        </w:rPr>
        <w:t>Влияние, оказанное на Г. В. его матерью, тов. Семашко считает чрезвычайным. Он называет Марию Федоровну «первым учи</w:t>
        <w:softHyphen/>
        <w:t>телем революции у Георгия Валентиновича».</w:t>
      </w:r>
    </w:p>
    <w:p>
      <w:pPr>
        <w:pStyle w:val="001"/>
        <w:rPr>
          <w:spacing w:val="0"/>
        </w:rPr>
      </w:pPr>
      <w:r>
        <w:rPr>
          <w:spacing w:val="0"/>
        </w:rPr>
        <w:t>Несколько останавливается Семашко и на гимназических годах Плеханова:</w:t>
      </w:r>
    </w:p>
    <w:p>
      <w:pPr>
        <w:pStyle w:val="001"/>
        <w:rPr/>
      </w:pPr>
      <w:r>
        <w:rPr>
          <w:spacing w:val="0"/>
        </w:rPr>
        <w:t>«...Уже в гимназии он поражал своими способностями и, как передавала мать, особенно выделялся литературным талантом («искусно писал сочинения»). «Хорошо писать сочинения» — в те времена считалось верхом «революционной испорченности» и «свободомыслия». И если даже человечки в военном футляре (Г. В. учился в воронежской военной гимназии), который всегда крепче и непроницаемее гражданского, должны были склониться перед таким признанием — значит, он стоял значительно выше общего уровня.</w:t>
      </w:r>
    </w:p>
    <w:p>
      <w:pPr>
        <w:pStyle w:val="001"/>
        <w:rPr/>
      </w:pPr>
      <w:r>
        <w:rPr>
          <w:spacing w:val="0"/>
        </w:rPr>
        <w:t>«Но Г. В. вовсе не был излюбленным тогда типом «первого ученика», т. е. зубрилы, сидящего с книжкой в углу и послушного велениям начальства. Кипучий характер постоянно подталкивал его на драку с товарищами, которые нападали на него, на выду</w:t>
        <w:softHyphen/>
        <w:t>мывание разных игр. а иногда и проказ. И тем не менее, даже блюстители военного «благочиния» должны были прощать это ему ради его способностей: он слыл «успевающим» учеником».</w:t>
      </w:r>
    </w:p>
    <w:p>
      <w:pPr>
        <w:pStyle w:val="0019"/>
        <w:rPr/>
      </w:pPr>
      <w:r>
        <w:rPr/>
        <w:t>__________________</w:t>
      </w:r>
    </w:p>
    <w:p>
      <w:pPr>
        <w:pStyle w:val="0001"/>
        <w:rPr/>
      </w:pPr>
      <w:r>
        <w:rPr>
          <w:i/>
          <w:iCs/>
          <w:spacing w:val="0"/>
        </w:rPr>
        <w:t xml:space="preserve">Б. И. Горев. </w:t>
      </w:r>
      <w:r>
        <w:rPr>
          <w:spacing w:val="0"/>
        </w:rPr>
        <w:t>Первый русский марксист — Г. В. Плеханов. Изд. «Красная Новь». М. Стр. 53.</w:t>
      </w:r>
    </w:p>
    <w:p>
      <w:pPr>
        <w:pStyle w:val="001"/>
        <w:rPr/>
      </w:pPr>
      <w:r>
        <w:rPr>
          <w:i/>
          <w:iCs/>
          <w:spacing w:val="0"/>
        </w:rPr>
        <w:t xml:space="preserve">Д. Заславский. </w:t>
      </w:r>
      <w:r>
        <w:rPr>
          <w:spacing w:val="0"/>
        </w:rPr>
        <w:t>Г. В. Плеханов. Изд. «Радуга». П. Стр. 88.</w:t>
      </w:r>
    </w:p>
    <w:p>
      <w:pPr>
        <w:pStyle w:val="001"/>
        <w:rPr/>
      </w:pPr>
      <w:r>
        <w:rPr>
          <w:spacing w:val="0"/>
        </w:rPr>
        <w:t>В 1923 году вышли две брошюры, представляющие собой краткие очерки жизни и творчества Плеханова, — названия их приведены выше.</w:t>
      </w:r>
    </w:p>
    <w:p>
      <w:pPr>
        <w:pStyle w:val="0012"/>
        <w:rPr/>
      </w:pPr>
      <w:r>
        <w:rPr/>
        <w:t>291</w:t>
      </w:r>
    </w:p>
    <w:p>
      <w:pPr>
        <w:pStyle w:val="0001"/>
        <w:rPr/>
      </w:pPr>
      <w:r>
        <w:rPr>
          <w:spacing w:val="0"/>
        </w:rPr>
        <w:t>Брошюра Б. И. Горева написана хорошим, ясным языком. Изложение повсюду популярное. В доступной и простой форме читатель — развитой рабочий и крестьянин — знакомится с главными моментами жизни и творчества Плеханова. Надле</w:t>
        <w:softHyphen/>
        <w:t>жащее место отведено характеристике эпохи. Выявлена та со</w:t>
        <w:softHyphen/>
        <w:t>циальная атмосфера, в которой мыслил и боролся родоначальник русского марксизма.</w:t>
      </w:r>
    </w:p>
    <w:p>
      <w:pPr>
        <w:pStyle w:val="001"/>
        <w:rPr/>
      </w:pPr>
      <w:r>
        <w:rPr>
          <w:spacing w:val="0"/>
        </w:rPr>
        <w:t>Имеются в брошюре пропуски: в числе учредителей группы «Освобождение Труда», напр., незаслуженно пропущено имя В. Н. Игнатова. Имеются в ней и спорные места, как, напр., утверждение, что «Аксельрод и отчасти Плеханов могут считаться родоначальниками меньшевизма как особого вида социал-демо</w:t>
        <w:softHyphen/>
        <w:t>кратической тактики» (стр. 40). Если П. Б. Аксельрод действи</w:t>
        <w:softHyphen/>
        <w:t>тельно является классическим представителем идеологии мень</w:t>
        <w:softHyphen/>
        <w:t>шевистской, то Плеханов, думается нам, отнюдь не может быть отнесен к типичным идеологам меньшевизма. Момент «якобин</w:t>
        <w:softHyphen/>
        <w:t>ства» был силен в Плеханове и от меньшевистской идеологии он был чрезвычайно далек.</w:t>
      </w:r>
    </w:p>
    <w:p>
      <w:pPr>
        <w:pStyle w:val="001"/>
        <w:rPr/>
      </w:pPr>
      <w:r>
        <w:rPr>
          <w:spacing w:val="0"/>
        </w:rPr>
        <w:t>Несмотря на отдельные промахи, брошюра тов. Горева может быть отнесена к лучшим среди немногих, имеющихся у нас попу</w:t>
        <w:softHyphen/>
        <w:t>лярных работ общего характера о Плеханове.</w:t>
      </w:r>
    </w:p>
    <w:p>
      <w:pPr>
        <w:pStyle w:val="001"/>
        <w:rPr/>
      </w:pPr>
      <w:r>
        <w:rPr>
          <w:spacing w:val="0"/>
        </w:rPr>
        <w:t>Что касается брошюры Заславского, то она не относится к по</w:t>
        <w:softHyphen/>
        <w:t>пулярной литературе. Это — довольно талантливо набросанный эскиз деятельности отца русского марксизма. Этот эскиз предна</w:t>
        <w:softHyphen/>
        <w:t>значается для интеллигента, достаточно знакомого с ролью Пле</w:t>
        <w:softHyphen/>
        <w:t>ханова в нашем революционном движении и в истории русской общественной мысли. Что касается рабочего, которому в руки попадет рассматриваемая книжка, то ему она даст очень мало. Автор часто говорит намеками, полусловами. Язык несколько претенциозный, в некоторых местах сбивается даже на фельетонный.</w:t>
      </w:r>
    </w:p>
    <w:p>
      <w:pPr>
        <w:pStyle w:val="001"/>
        <w:rPr/>
      </w:pPr>
      <w:r>
        <w:rPr>
          <w:spacing w:val="0"/>
        </w:rPr>
        <w:t>Имеется в брошюре много неверного, искажающего облик великого марксиста. На некоторые такие неправильности в осве</w:t>
        <w:softHyphen/>
        <w:t>щении личности Плеханова укажем.</w:t>
      </w:r>
    </w:p>
    <w:p>
      <w:pPr>
        <w:pStyle w:val="001"/>
        <w:rPr/>
      </w:pPr>
      <w:r>
        <w:rPr>
          <w:spacing w:val="0"/>
        </w:rPr>
        <w:t>Неверно, что воспоминания Г. В. о его первых встречах с питерскими рабочими — «это воспоминания лектора, учителя, библиотекаря». Воспоминания, о которых говорит тов. Заслав</w:t>
        <w:softHyphen/>
        <w:t>ский, — подлинные воспоминания революционера, активного участника рабочей борьбы. Еще более неверны другие утвержде</w:t>
        <w:softHyphen/>
        <w:t>ния автора брошюры, что «бунтарство П—ва — это дань его моло</w:t>
        <w:softHyphen/>
        <w:t>дости, а молодым он был недолго», слова о «холодном темпера</w:t>
        <w:softHyphen/>
        <w:t>менте» Г. В., о том, что борьбу он всегда вел «у письменного стола» и т. д. Здесь мы сталкиваемся с вопиющим противоречием по отношению к тому, что имело место в действительности. Разве допустимо говорить о «холодном темпераменте» Плеханова, одной из отличительных черт которого была страстность в борьбе и вся психика которого была психикой «человека экстремы», употребляя известное выражение Герцена о Белинском. Пле-</w:t>
      </w:r>
    </w:p>
    <w:p>
      <w:pPr>
        <w:pStyle w:val="0011"/>
        <w:rPr/>
      </w:pPr>
      <w:r>
        <w:rPr/>
        <w:t>292</w:t>
      </w:r>
    </w:p>
    <w:p>
      <w:pPr>
        <w:pStyle w:val="0013"/>
        <w:rPr/>
      </w:pPr>
      <w:r>
        <w:rPr/>
        <w:t>ханов был «молодым», вопреки тому, что думает Заславский, долго, очень долго. До последних дней сохранил Г. В. молодую душу.</w:t>
      </w:r>
    </w:p>
    <w:p>
      <w:pPr>
        <w:pStyle w:val="001"/>
        <w:rPr/>
      </w:pPr>
      <w:r>
        <w:rPr>
          <w:spacing w:val="0"/>
        </w:rPr>
        <w:t>Далее, нельзя согласиться с Заславским, когда он провозгла</w:t>
        <w:softHyphen/>
        <w:t>шает, что Плеханов «не принадлежит к числу тех писателей и мыслителей, которые будят и тревожат мысль и сообщают ей вечное беспокойство и неумирающую пытливость. Он давал истину рожденную, оформленную, разъясненную и требовал принятия этой истины целиком и полностью» (стр. 37). Изо</w:t>
        <w:softHyphen/>
        <w:t>бражение Плеханова каким-то догматиком, с жреческим самодовольством изрекающим священные формулы и навя</w:t>
        <w:softHyphen/>
        <w:t>зывающим эти формулы «исповедания философского материа</w:t>
        <w:softHyphen/>
        <w:t>лизма» своим поклонникам, обнаруживает лишь непони</w:t>
        <w:softHyphen/>
        <w:t>мание автором брошюры живого духа плехановского твор</w:t>
        <w:softHyphen/>
        <w:t>чества, из которого ключом бьет непрестанное искание истины, которое целиком овеяно мощью Марксовой диалектики. Вольно или невольно, но Заславский в некоторых местах своей брошюры изобразил Плеханова каким-то околоточным надзи</w:t>
        <w:softHyphen/>
        <w:t>рателем по части пресечения и усекновения всяких неблаго</w:t>
        <w:softHyphen/>
        <w:t>надежностей по марксизму. Он, видите ли, «строго регламенти</w:t>
        <w:softHyphen/>
        <w:t>ровал весь духовный обиход марксиста», он жестоко карал всякое отступление от ортодоксии. «</w:t>
      </w:r>
      <w:r>
        <w:rPr>
          <w:spacing w:val="0"/>
          <w:lang w:val="en-US"/>
        </w:rPr>
        <w:t>Vademecum</w:t>
      </w:r>
      <w:r>
        <w:rPr>
          <w:spacing w:val="0"/>
        </w:rPr>
        <w:t>» Плеханова — это даже не полемика... а нечто вроде уголовного расследования...» (стр. 49). Плеханов окружил себя свитой из «твердокаменных и твердо-дубинных марксистов, прилагавших с безнадежным самодоволь</w:t>
        <w:softHyphen/>
        <w:t>ством шаблон формулы» (стр. 41). Соберите все эти и множество им подобных фраз из брошюры Заславского — пред вами будет, конечно, не образ Г. В. Плеханова, а жалкая карикатура на него.</w:t>
      </w:r>
    </w:p>
    <w:p>
      <w:pPr>
        <w:pStyle w:val="001"/>
        <w:rPr/>
      </w:pPr>
      <w:r>
        <w:rPr>
          <w:spacing w:val="0"/>
        </w:rPr>
        <w:t>Когда Заславский повествует о борьбе П—ва с ревизионистами и «экономизмом», — его симпатии явно на стороне противников Г. В. Для него нет сомнения в том, что «Бернштейн подметил и верно оценил чрезвычайно важные и серьезные тенденции в социалистическом движении». «В огне войны и революций, — вещает автор брошюры, — происходил и этот пересмотр понятия марксизма, на котором почти 25 лет назад настаивал Берн</w:t>
        <w:softHyphen/>
        <w:t>штейн...» (стр. 46). Ссылаясь на примеры того, что происходит в современной германской социал-демократии, Заславский не пони</w:t>
        <w:softHyphen/>
        <w:t>мает элементарно-ясного факта: этот пример говорит не о том, что марксисты признали правоту бернштейновской ревизии, а о том, что многие немецкие марксисты, подобно Бернштейну, ушли в лагерь оппортунизма. Плеханову, жестоко обрушившемуся на Бернштейна, Заславский противопоставляет Каутского. «Каут</w:t>
        <w:softHyphen/>
        <w:t>ский знал, — пишет он, — что в словах Бернштейна есть отраже</w:t>
        <w:softHyphen/>
        <w:t>ние подлинной жизни, и за Бернштейном стоит профессиональное рабочее движение, стоит значительная часть партии...» (стр. 47). Последний, наконец, образчик того же рода. Через четверть века после того, как Плеханов завершил свой победоносный поеди-</w:t>
      </w:r>
    </w:p>
    <w:p>
      <w:pPr>
        <w:pStyle w:val="0012"/>
        <w:rPr/>
      </w:pPr>
      <w:r>
        <w:rPr/>
        <w:t>293</w:t>
      </w:r>
    </w:p>
    <w:p>
      <w:pPr>
        <w:pStyle w:val="0013"/>
        <w:rPr/>
      </w:pPr>
      <w:r>
        <w:rPr/>
        <w:t>нок с «экономистами», сердце Заславского сжимается при воспо</w:t>
        <w:softHyphen/>
        <w:t>минании о том, как жестоко действовал П. по отношению к «рабо</w:t>
        <w:softHyphen/>
        <w:t>чедельцам». «Рабочее дело» имело, мол, неосторожность высту</w:t>
        <w:softHyphen/>
        <w:t>пить в тот момент, когда всякая осторожность была взята «под подозрение». «В рабочедельстве, — иронизирует автор брошюры, — была усмотрена преступная связь с российским отражением бернштейнианства, с «экономизмом» (стр. 53). Как же Заславскому не сокрушаться по поводу того, что произошло: «рабочедельству» во всех его видах был объявлен крестовый поход. Во главе его шел Плеханов. Первые ростки рабочей демократии... были растоптаны во имя революции... Объединение с.-д. организаций в российскую с.-д. партию произошло через разгром ряда сло</w:t>
        <w:softHyphen/>
        <w:t>жившихся кружков, где воспитывались возможные русские рабочие — руководители профессионального и культурного рабо</w:t>
        <w:softHyphen/>
        <w:t>чего движения» (стр. 54). Комментировать этих слов нет надоб</w:t>
        <w:softHyphen/>
        <w:t>ности: они хорошо говорят сами за себя.</w:t>
      </w:r>
    </w:p>
    <w:p>
      <w:pPr>
        <w:pStyle w:val="001"/>
        <w:rPr/>
      </w:pPr>
      <w:r>
        <w:rPr>
          <w:spacing w:val="0"/>
        </w:rPr>
        <w:t>Если я указывал выше, что вряд ли передовой рабочий полу</w:t>
        <w:softHyphen/>
        <w:t>чит пользу от брошюры Заславского в целом, то некоторые ее места принесут ему несомненный вред.</w:t>
      </w:r>
    </w:p>
    <w:p>
      <w:pPr>
        <w:pStyle w:val="0019"/>
        <w:rPr/>
      </w:pPr>
      <w:r>
        <w:rPr/>
        <w:t>_________________</w:t>
      </w:r>
    </w:p>
    <w:p>
      <w:pPr>
        <w:pStyle w:val="0001"/>
        <w:rPr>
          <w:i/>
          <w:i/>
          <w:iCs/>
          <w:spacing w:val="0"/>
        </w:rPr>
      </w:pPr>
      <w:r>
        <w:rPr>
          <w:i/>
          <w:iCs/>
          <w:spacing w:val="0"/>
        </w:rPr>
        <w:t>«Под знаменем марксизма». №№ 6—7.</w:t>
      </w:r>
    </w:p>
    <w:p>
      <w:pPr>
        <w:pStyle w:val="001"/>
        <w:rPr>
          <w:i/>
          <w:i/>
          <w:iCs/>
          <w:spacing w:val="0"/>
        </w:rPr>
      </w:pPr>
      <w:r>
        <w:rPr>
          <w:i/>
          <w:iCs/>
          <w:spacing w:val="0"/>
        </w:rPr>
        <w:t>«Каторга и ссылка». Книга седьмая.</w:t>
      </w:r>
    </w:p>
    <w:p>
      <w:pPr>
        <w:pStyle w:val="001"/>
        <w:rPr>
          <w:spacing w:val="0"/>
        </w:rPr>
      </w:pPr>
      <w:r>
        <w:rPr>
          <w:i/>
          <w:iCs/>
          <w:spacing w:val="0"/>
        </w:rPr>
        <w:t>«Спутник коммуниста». № 24.</w:t>
      </w:r>
    </w:p>
    <w:p>
      <w:pPr>
        <w:pStyle w:val="001"/>
        <w:rPr>
          <w:spacing w:val="0"/>
        </w:rPr>
      </w:pPr>
      <w:r>
        <w:rPr>
          <w:spacing w:val="0"/>
        </w:rPr>
        <w:t>Три указанных выше журнала откликнулись на исполнив</w:t>
        <w:softHyphen/>
        <w:t>шееся в 1923 г. пятилетие со дня смерти Г. В. выпуском номеров, посвященных Плеханову.</w:t>
      </w:r>
    </w:p>
    <w:p>
      <w:pPr>
        <w:pStyle w:val="001"/>
        <w:rPr/>
      </w:pPr>
      <w:r>
        <w:rPr>
          <w:spacing w:val="0"/>
        </w:rPr>
        <w:t>«Под знаменем марксизма» дало в своем плехановском номере статьи: М. Н. Покровского — «Плеханов, как историк России», В. Румия — «Плеханов и террор», В. Полянского — «Плеханов о Толстом», С. Кривцова — «Плеханов, как социалог» и В. Вага</w:t>
        <w:softHyphen/>
        <w:t>няна — «Плеханов и Белинский». Кроме того, в номере приведен доклад Плеханова и Засулич Брюссельскому конгрессу 1893 года, письмо Г. В. в редакцию «</w:t>
      </w:r>
      <w:r>
        <w:rPr>
          <w:spacing w:val="0"/>
          <w:lang w:val="fr-FR"/>
        </w:rPr>
        <w:t>Mouvement</w:t>
      </w:r>
      <w:r>
        <w:rPr>
          <w:spacing w:val="0"/>
        </w:rPr>
        <w:t xml:space="preserve"> </w:t>
      </w:r>
      <w:r>
        <w:rPr>
          <w:spacing w:val="0"/>
          <w:lang w:val="en-US"/>
        </w:rPr>
        <w:t>Socialiste</w:t>
      </w:r>
      <w:r>
        <w:rPr>
          <w:spacing w:val="0"/>
        </w:rPr>
        <w:t xml:space="preserve">» о русско-японской войне, речи и реплики Плеханова на </w:t>
      </w:r>
      <w:r>
        <w:rPr>
          <w:spacing w:val="0"/>
          <w:lang w:val="en-US"/>
        </w:rPr>
        <w:t>II</w:t>
      </w:r>
      <w:r>
        <w:rPr>
          <w:spacing w:val="0"/>
        </w:rPr>
        <w:t xml:space="preserve"> съезде лиги революционной социал-демократии и три письма Плеханова к Максиму Горькому. В номере приведены автографы двух писем Плеханова — к В. И. Ленину и В. И. Засулич.</w:t>
      </w:r>
    </w:p>
    <w:p>
      <w:pPr>
        <w:pStyle w:val="001"/>
        <w:rPr/>
      </w:pPr>
      <w:r>
        <w:rPr>
          <w:spacing w:val="0"/>
        </w:rPr>
        <w:t>Из статей, помещенных в журнале, наибольшего внимания заслуживает статья тов. М. П. Покровского.</w:t>
      </w:r>
    </w:p>
    <w:p>
      <w:pPr>
        <w:pStyle w:val="001"/>
        <w:rPr/>
      </w:pPr>
      <w:r>
        <w:rPr>
          <w:spacing w:val="0"/>
        </w:rPr>
        <w:t>Центральным пунктом статьи М. Н. Покровского является утверждение, что к «Истории русской общественной мысли» Плеханов приступил тогда, когда он переставал уже быть мар</w:t>
        <w:softHyphen/>
        <w:t>ксистом».</w:t>
      </w:r>
    </w:p>
    <w:p>
      <w:pPr>
        <w:pStyle w:val="001"/>
        <w:rPr/>
      </w:pPr>
      <w:r>
        <w:rPr>
          <w:spacing w:val="0"/>
        </w:rPr>
        <w:t>М. Н. Покровский рассматривает «Историю», как упадочное произведение, вышедшее из-под пера человека, бывшего идеологом пролетариата и ставшего идеологом технической интеллигенции, услужающей капиталу, идеологом образованных слуг класса</w:t>
      </w:r>
    </w:p>
    <w:p>
      <w:pPr>
        <w:pStyle w:val="0011"/>
        <w:rPr/>
      </w:pPr>
      <w:r>
        <w:rPr/>
        <w:t>294</w:t>
      </w:r>
    </w:p>
    <w:p>
      <w:pPr>
        <w:pStyle w:val="0013"/>
        <w:rPr/>
      </w:pPr>
      <w:r>
        <w:rPr/>
        <w:t xml:space="preserve">предпринимателей. «Этому слою нужен был свой идеолог, и он нашел его в лице </w:t>
      </w:r>
      <w:r>
        <w:rPr>
          <w:i/>
          <w:iCs/>
        </w:rPr>
        <w:t xml:space="preserve">Плеханова после 1905 года» </w:t>
      </w:r>
      <w:r>
        <w:rPr/>
        <w:t xml:space="preserve">(подчеркнуто мною. </w:t>
      </w:r>
      <w:r>
        <w:rPr>
          <w:i/>
          <w:iCs/>
        </w:rPr>
        <w:t>С. В.</w:t>
      </w:r>
      <w:r>
        <w:rPr/>
        <w:t>)</w:t>
      </w:r>
      <w:r>
        <w:rPr>
          <w:i/>
          <w:iCs/>
        </w:rPr>
        <w:t xml:space="preserve">. </w:t>
      </w:r>
      <w:r>
        <w:rPr/>
        <w:t xml:space="preserve">Мне думается, что, так говоря, тов. Н. М. Покровский жестоко ошибается. Говорить </w:t>
      </w:r>
      <w:r>
        <w:rPr>
          <w:i/>
          <w:iCs/>
        </w:rPr>
        <w:t xml:space="preserve">о Плеханове после 1905 года </w:t>
      </w:r>
      <w:r>
        <w:rPr/>
        <w:t xml:space="preserve">как о </w:t>
      </w:r>
      <w:r>
        <w:rPr>
          <w:i/>
          <w:iCs/>
        </w:rPr>
        <w:t xml:space="preserve">бывшем </w:t>
      </w:r>
      <w:r>
        <w:rPr/>
        <w:t xml:space="preserve">идеологе пролетариата — недопустимо. Разве Плеханов не </w:t>
      </w:r>
      <w:r>
        <w:rPr>
          <w:i/>
          <w:iCs/>
        </w:rPr>
        <w:t xml:space="preserve">после 1905 года </w:t>
      </w:r>
      <w:r>
        <w:rPr/>
        <w:t xml:space="preserve">вписал в историю своей жизни героическую страницу борьбы с ликвидаторами за партию рабочего класса, разве не </w:t>
      </w:r>
      <w:r>
        <w:rPr>
          <w:i/>
          <w:iCs/>
        </w:rPr>
        <w:t xml:space="preserve">после 1905 года </w:t>
      </w:r>
      <w:r>
        <w:rPr/>
        <w:t xml:space="preserve">был он «певцом подполья»? Разве не </w:t>
      </w:r>
      <w:r>
        <w:rPr>
          <w:i/>
          <w:iCs/>
        </w:rPr>
        <w:t xml:space="preserve">после 1905 года </w:t>
      </w:r>
      <w:r>
        <w:rPr/>
        <w:t xml:space="preserve">выступал Плеханов, как убежденный защитник заветов революционного марксизма на конгрессах Интернационала (Штутгарт, Копенгаген)? Разве, наконец, не </w:t>
      </w:r>
      <w:r>
        <w:rPr>
          <w:i/>
          <w:iCs/>
        </w:rPr>
        <w:t xml:space="preserve">после 1905 года </w:t>
      </w:r>
      <w:r>
        <w:rPr/>
        <w:t>Плеханов выступал, как один из самых выдающихся в междуна</w:t>
        <w:softHyphen/>
        <w:t>родном рабочем движении знаменосцев воинствующего матери</w:t>
        <w:softHyphen/>
        <w:t>ализма — страстный борец со всякими философскими, религиоз</w:t>
        <w:softHyphen/>
        <w:t>ными и иными искажениями марксизма?.. Стоит читателю вспо</w:t>
        <w:softHyphen/>
        <w:t xml:space="preserve">мнить о множестве фактов из деятельности Г. В. Плеханова </w:t>
      </w:r>
      <w:r>
        <w:rPr>
          <w:i/>
          <w:iCs/>
        </w:rPr>
        <w:t xml:space="preserve">после 1905 года </w:t>
      </w:r>
      <w:r>
        <w:rPr/>
        <w:t>для того, чтобы иметь веские основания не согласиться с. М. Н. Покровским, когда он говорит, что после 1905 года Пле</w:t>
        <w:softHyphen/>
        <w:t xml:space="preserve">ханов обосновывал «не наступательные стремления пролетариата, а оборонительные со всех сторон стремления того общественного слоя, который командовал пролетариатом от имени капитала, но не прочь был стать командиром и от своего собственного имени». «Историю русской общественной мысли» П. писал </w:t>
      </w:r>
      <w:r>
        <w:rPr>
          <w:i/>
          <w:iCs/>
        </w:rPr>
        <w:t xml:space="preserve">как раз в то время, </w:t>
      </w:r>
      <w:r>
        <w:rPr/>
        <w:t>когда он находился «под градом пуль», которыми его осыпали из оппортунистического лагеря...</w:t>
      </w:r>
    </w:p>
    <w:p>
      <w:pPr>
        <w:pStyle w:val="001"/>
        <w:rPr/>
      </w:pPr>
      <w:r>
        <w:rPr>
          <w:spacing w:val="0"/>
        </w:rPr>
        <w:t>Из других статей интересна статья В. Румия, ярко обрисо</w:t>
        <w:softHyphen/>
        <w:t>вывающая отношение Плеханова к террору. Статья дает яркие штрихи для характеристики Плеханова.</w:t>
      </w:r>
    </w:p>
    <w:p>
      <w:pPr>
        <w:pStyle w:val="001"/>
        <w:rPr/>
      </w:pPr>
      <w:r>
        <w:rPr>
          <w:spacing w:val="0"/>
        </w:rPr>
        <w:t>«Каторга и ссылка» в своем плехановском номере поместила воспоминания о Плеханове Дейча, Федорченко и Семашко. На всех этих статьях мы подробно останавливались уже выше. Кроме того, в номере приведена первая печатная статья Плеханова «Об чем спор». Статья представляет исторический интерес для исследователя Плеханова и снабжена пояснениями Козьмина.</w:t>
      </w:r>
    </w:p>
    <w:p>
      <w:pPr>
        <w:pStyle w:val="001"/>
        <w:rPr/>
      </w:pPr>
      <w:r>
        <w:rPr>
          <w:spacing w:val="0"/>
        </w:rPr>
        <w:t>«Спутник коммуниста» откликнулся на пятилетие смерти Плеханова большой серией статей: В. Сарабьянов — «Плеханов как философ», М. Баскин — «Плеханов в борьбе против богданов</w:t>
        <w:softHyphen/>
        <w:t>щины», Сергей Г. — «Незавидное счастье», В. Астров — «Плеханов в борьбе с экономистами», С. Гиринис — «Плеханов в борьбе про</w:t>
        <w:softHyphen/>
        <w:t>тив ревизионизма», А. Слепков — «Плеханов в эпоху борьбы «Правды» с ликвидаторством», И. Агол — «Плеханов и религиозная реакция», К. Молотов — «Плеханов и искусство», С. Бессонов — «Плеханов как экономист».</w:t>
      </w:r>
    </w:p>
    <w:p>
      <w:pPr>
        <w:pStyle w:val="001"/>
        <w:rPr/>
      </w:pPr>
      <w:r>
        <w:rPr>
          <w:spacing w:val="0"/>
        </w:rPr>
        <w:t>Весь свой плехановский номер редакция «Спутника комму</w:t>
        <w:softHyphen/>
        <w:t>ниста» посвятила выявлению одной стороны многогранной лич</w:t>
        <w:softHyphen/>
        <w:t>ности Плеханова и его разностороннего творчества. Эта сторона — та борьба с различными группировками и течениями, явно или тайно враждебными марксизму, которую Плеханов неустанно</w:t>
      </w:r>
    </w:p>
    <w:p>
      <w:pPr>
        <w:pStyle w:val="0012"/>
        <w:rPr/>
      </w:pPr>
      <w:r>
        <w:rPr/>
        <w:t>295</w:t>
      </w:r>
    </w:p>
    <w:p>
      <w:pPr>
        <w:pStyle w:val="Normal"/>
        <w:shd w:fill="FFFFFF" w:val="clear"/>
        <w:spacing w:lineRule="exact" w:line="211" w:before="235" w:after="0"/>
        <w:ind w:left="82" w:hanging="0"/>
        <w:rPr>
          <w:sz w:val="22"/>
          <w:szCs w:val="22"/>
        </w:rPr>
      </w:pPr>
      <w:r>
        <w:rPr>
          <w:sz w:val="22"/>
          <w:szCs w:val="22"/>
        </w:rPr>
        <w:t>вел. Сама редакция так определила цель, которую она пресле</w:t>
        <w:softHyphen/>
        <w:t>довала выпуском номера:</w:t>
      </w:r>
    </w:p>
    <w:p>
      <w:pPr>
        <w:pStyle w:val="00114"/>
        <w:rPr/>
      </w:pPr>
      <w:r>
        <w:rPr/>
        <w:t>На почве российской действительности Плеханов доло</w:t>
        <w:softHyphen/>
        <w:t>жил первые краеугольные, фундаментальные камни</w:t>
      </w:r>
      <w:r>
        <w:rPr>
          <w:b/>
          <w:bCs/>
        </w:rPr>
        <w:t xml:space="preserve"> </w:t>
      </w:r>
      <w:r>
        <w:rPr/>
        <w:t xml:space="preserve">того здания революционного марксизма, которое — сперва в России, а потом и во всем мире — получило название большевизма. 40 лет тому назад Плеханов начал ковать революционную мысль пролетариата, в те годы он, поистине, был «властителем дум» авангарда рабочего класса. Поэтому Плеханов является предтечей </w:t>
      </w:r>
      <w:r>
        <w:rPr>
          <w:lang w:val="en-US"/>
        </w:rPr>
        <w:t>III</w:t>
      </w:r>
      <w:r>
        <w:rPr/>
        <w:t xml:space="preserve"> Интернационала, который теперь продолжает его дело, граня волю мирового револю</w:t>
        <w:softHyphen/>
        <w:t>ционного пролетариата, куя острейшее его теоретическое оружие — революционный марксизм.</w:t>
      </w:r>
    </w:p>
    <w:p>
      <w:pPr>
        <w:pStyle w:val="0001"/>
        <w:rPr/>
      </w:pPr>
      <w:r>
        <w:rPr>
          <w:spacing w:val="0"/>
        </w:rPr>
        <w:t>Подбором статей для этой книжки журнала, мы хотели дать читателям опыт характеристики этой стороны деятель</w:t>
        <w:softHyphen/>
        <w:t xml:space="preserve">ности Плеханова, отграничив в его творчестве те черты, благодаря которым он стал признанным вождем </w:t>
      </w:r>
      <w:r>
        <w:rPr>
          <w:spacing w:val="0"/>
          <w:lang w:val="en-US"/>
        </w:rPr>
        <w:t>II</w:t>
      </w:r>
      <w:r>
        <w:rPr>
          <w:spacing w:val="0"/>
        </w:rPr>
        <w:t xml:space="preserve"> Интер</w:t>
        <w:softHyphen/>
        <w:t xml:space="preserve">национала, и выделив те стороны его творчества, которые вошли в «железный инвентарь» мощи </w:t>
      </w:r>
      <w:r>
        <w:rPr>
          <w:spacing w:val="0"/>
          <w:lang w:val="en-US"/>
        </w:rPr>
        <w:t>III</w:t>
      </w:r>
      <w:r>
        <w:rPr>
          <w:spacing w:val="0"/>
        </w:rPr>
        <w:t xml:space="preserve"> Интернационала. Все почти статьи, помещенные в номере, — чисто компилятив</w:t>
        <w:softHyphen/>
        <w:t>ного, а некоторые из них даже школьнически-компилятивного характера. Выделяются — в выгодную сторону — статьи тов. Са</w:t>
        <w:softHyphen/>
        <w:t>рабьянова и тов. Бессонова.</w:t>
      </w:r>
    </w:p>
    <w:p>
      <w:pPr>
        <w:pStyle w:val="00113"/>
        <w:rPr/>
      </w:pPr>
      <w:r>
        <w:rPr/>
        <w:t>II. НОВЫЕ СТАТЬИ, НАБРОСКИ И ПИСЬМА ПЛЕХАНОВА.</w:t>
      </w:r>
    </w:p>
    <w:p>
      <w:pPr>
        <w:pStyle w:val="0001"/>
        <w:rPr/>
      </w:pPr>
      <w:r>
        <w:rPr>
          <w:spacing w:val="0"/>
        </w:rPr>
        <w:t>Наш обзор плехановской литературы, вышедшей в 1923 году, мы хотели б за</w:t>
        <w:softHyphen/>
        <w:t>кончить, коснувшись новых материалов, принадлежащих Г. В., которые в этом году были впервые опубликованы вообще, или же впервые появились на русском языке.</w:t>
      </w:r>
    </w:p>
    <w:p>
      <w:pPr>
        <w:pStyle w:val="001"/>
        <w:rPr/>
      </w:pPr>
      <w:r>
        <w:rPr>
          <w:spacing w:val="0"/>
        </w:rPr>
        <w:t>Из этих материалов наибольшую ценность имеет статья «О былом и небылицах», представляющая собой возражения Плеханова, сделанные им в беседе с Л. Г. Дейчем, по поводу воспоминаний Н. А. Морозова (о Воронежском съезде), Са</w:t>
        <w:softHyphen/>
        <w:t>ратовца и Акимова-Махновца. Наброски были сделаны под диктовку Г. В. тов. Дей</w:t>
        <w:softHyphen/>
        <w:t>чем еще в 1908 году, но опубликованы лишь теперь. Статья представляет собою крупный интерес для всякого занимающегося историей революционного движе</w:t>
        <w:softHyphen/>
        <w:t>ния.</w:t>
      </w:r>
    </w:p>
    <w:p>
      <w:pPr>
        <w:pStyle w:val="001"/>
        <w:rPr/>
      </w:pPr>
      <w:r>
        <w:rPr>
          <w:spacing w:val="0"/>
        </w:rPr>
        <w:t>Особенно важны сведения, сообщаемые Плехановым касательно его разрыва с народовольцами на Воронежском съезде, рассеивающие ряд неверных предста</w:t>
        <w:softHyphen/>
        <w:t>влений, укоренившихся в нашей литературе с легкой руки Морозова.</w:t>
      </w:r>
    </w:p>
    <w:p>
      <w:pPr>
        <w:pStyle w:val="001"/>
        <w:rPr/>
      </w:pPr>
      <w:r>
        <w:rPr>
          <w:spacing w:val="0"/>
        </w:rPr>
        <w:t>«Морозов, как нельзя более, ошибается, — говорит Плеханов, — воображая, что я ехал на Воронежский съезд с уверенностью в победе. Нет, этой уверенности у меня тогда не было: я слишком хорошо знал наших народников. Позиция «дезор</w:t>
        <w:softHyphen/>
        <w:t>ганизаторов» была сильна именно своей односторонностью... Наши народники не отличались такой односторонностью. Но беда их в том и заключалась, что их так</w:t>
        <w:softHyphen/>
        <w:t>тическая многогранность была совершенно эклектической: они признавали и тер</w:t>
        <w:softHyphen/>
        <w:t>рор и агитацию в народе, совершенно не замечая того, что при данных условиях надо было выбирать или агитацию в народе или террор, который грозил поглотить все наши силы и средства. Я видел этот тактический эклектизм наших народников и понимал, что при его наличности нечего и думать о том, чтобы привезти из Воро</w:t>
        <w:softHyphen/>
        <w:t>нежа решительное осуждение террора. Вопрос для меня сводился лишь к тому, чтобы свести до возможного минимума затрачиваемые на него силы и средства... Повторяю, я был вполне готов к поражению. Самая сильная опасность для нашей старой тактики заключалась, по моему тогдашнему мнению, не в том, что могли</w:t>
      </w:r>
    </w:p>
    <w:p>
      <w:pPr>
        <w:pStyle w:val="0011"/>
        <w:rPr/>
      </w:pPr>
      <w:r>
        <w:rPr/>
        <w:t>296</w:t>
      </w:r>
    </w:p>
    <w:p>
      <w:pPr>
        <w:pStyle w:val="0013"/>
        <w:rPr/>
      </w:pPr>
      <w:r>
        <w:rPr/>
        <w:t>возразить против нас «дезорганизаторы», а в том, что большинство народников совершенно не понимало, какие решения должны быть приняты на съезде для за</w:t>
        <w:softHyphen/>
        <w:t>щиты этой тактики. Если память меня не обманывает, то я еще до приезда терро</w:t>
        <w:softHyphen/>
        <w:t>ристов из Липецка решил, что я выйду из «Земли и Воли», если народники не от</w:t>
        <w:softHyphen/>
        <w:t>кажутся в Воронеже от своего вредного эклектизма. Положение дел было таково, что надо было отказаться или от террора, или от агитации в народе. Террористы поняли это и потому отказались от агитации. Народникам тоже следовало понять это и отказаться от террора. Но они этого не понимали и потому продолжали «при</w:t>
        <w:softHyphen/>
        <w:t>знавать» и террор, и агитацию. Именно потому они не решались осудить мысль Морозова о том, что «террор есть революция в действии». Но как бы там ни было, а мысль о выходе из «Земли и Воли» вовсе не явилась в моей голове так внезапно, как это можно подумать на основании воспоминаний Морозова. Выход этот был для меня заранее обдуманным средством подтолкнуть народников к более решитель</w:t>
        <w:softHyphen/>
        <w:t>ной борьбе с террористами, и дальнейшие события показали, что этот мой расчет не был ошибочен».</w:t>
      </w:r>
    </w:p>
    <w:p>
      <w:pPr>
        <w:pStyle w:val="001"/>
        <w:rPr/>
      </w:pPr>
      <w:r>
        <w:rPr>
          <w:spacing w:val="0"/>
        </w:rPr>
        <w:t>Опубликованный «Под знаменем марксизма», «Доклад, представленный редак</w:t>
        <w:softHyphen/>
        <w:t>цией русского журнала «Социал-Демократ» Международному Рабочему Социали</w:t>
        <w:softHyphen/>
        <w:t>стическому Конгрессу в Брюсселе, в августе 1891 г.» — на русском языке появляется впервые.</w:t>
      </w:r>
    </w:p>
    <w:p>
      <w:pPr>
        <w:pStyle w:val="001"/>
        <w:rPr/>
      </w:pPr>
      <w:r>
        <w:rPr>
          <w:spacing w:val="0"/>
        </w:rPr>
        <w:t>Доклад составлен Г. В. Плехановым, подписан им и В. И. Засулич. Доклад ставил своей целью ознакомить западных социалистов с состоянием русского рево</w:t>
        <w:softHyphen/>
        <w:t>люционного движения, — он указывает на разногласия первых русских марксистов с народовольцами и резко обрушивается на Бакунина с его привержен-цами.</w:t>
      </w:r>
    </w:p>
    <w:p>
      <w:pPr>
        <w:pStyle w:val="001"/>
        <w:rPr/>
      </w:pPr>
      <w:r>
        <w:rPr>
          <w:spacing w:val="0"/>
        </w:rPr>
        <w:t>«Мы не доктринеры, — говорят авторы доклада, — готовые принести практические успехи революционного движения в жертву теории. Мы умели бы молчать, если бы мы могли думать, что успех революционной борьбы в России хоть сколько-ни</w:t>
        <w:softHyphen/>
        <w:t>будь зависит от сохранения бакунистских предрассудков. Но тяжелый опыт доказал нам обратное. Мы должны были убедиться, что бакунизм был источником сла</w:t>
        <w:softHyphen/>
        <w:t>бо-сти нашего движения, и мы боролись с бакунизмом именно для того, чтобы укре</w:t>
        <w:softHyphen/>
        <w:t>пить наши силы».</w:t>
      </w:r>
    </w:p>
    <w:p>
      <w:pPr>
        <w:pStyle w:val="001"/>
        <w:rPr/>
      </w:pPr>
      <w:r>
        <w:rPr>
          <w:spacing w:val="0"/>
        </w:rPr>
        <w:t>Доклад требовал от западных социалистов проникнуться пониманием всей важности появления в России рабочего класса, готового бороться за свое раскре</w:t>
        <w:softHyphen/>
        <w:t>пощение:</w:t>
      </w:r>
    </w:p>
    <w:p>
      <w:pPr>
        <w:pStyle w:val="001"/>
        <w:rPr>
          <w:spacing w:val="0"/>
        </w:rPr>
      </w:pPr>
      <w:r>
        <w:rPr>
          <w:spacing w:val="0"/>
        </w:rPr>
        <w:t>«Европейский пролетариат не может больше продолжать смотреть на Россию, как на страну, фигурирующую на международном рынке только сырыми продук</w:t>
        <w:softHyphen/>
        <w:t>тами земледелия. Недалеко уже то время, когда русская промышленность будет сильно конкурировать с западноевропейской промышленностью на рынках Во</w:t>
        <w:softHyphen/>
        <w:t xml:space="preserve">стока. </w:t>
      </w:r>
      <w:r>
        <w:rPr>
          <w:i/>
          <w:iCs/>
          <w:spacing w:val="0"/>
        </w:rPr>
        <w:t>И поэтому жизненные интересы социал-демократии всего мира тесно связаны с прогрессом русского рабочего движения».</w:t>
      </w:r>
    </w:p>
    <w:p>
      <w:pPr>
        <w:pStyle w:val="001"/>
        <w:rPr/>
      </w:pPr>
      <w:r>
        <w:rPr>
          <w:spacing w:val="0"/>
        </w:rPr>
        <w:t>В заключение доклад подчеркивал, что в России, как и во всем мире, рабочее движение может завершиться победой лишь под знаменем научного социализма.</w:t>
      </w:r>
    </w:p>
    <w:p>
      <w:pPr>
        <w:pStyle w:val="001"/>
        <w:rPr/>
      </w:pPr>
      <w:r>
        <w:rPr>
          <w:spacing w:val="0"/>
        </w:rPr>
        <w:t>Письмо в редакцию «</w:t>
      </w:r>
      <w:r>
        <w:rPr>
          <w:spacing w:val="0"/>
          <w:lang w:val="fr-FR"/>
        </w:rPr>
        <w:t>Mouvement</w:t>
      </w:r>
      <w:r>
        <w:rPr>
          <w:spacing w:val="0"/>
        </w:rPr>
        <w:t xml:space="preserve"> </w:t>
      </w:r>
      <w:r>
        <w:rPr>
          <w:spacing w:val="0"/>
          <w:lang w:val="en-US"/>
        </w:rPr>
        <w:t>Socialiste</w:t>
      </w:r>
      <w:r>
        <w:rPr>
          <w:spacing w:val="0"/>
        </w:rPr>
        <w:t>» представляет собой ответ на анкету журнала, произведенную по поводу русско-японской войны.</w:t>
      </w:r>
    </w:p>
    <w:p>
      <w:pPr>
        <w:pStyle w:val="001"/>
        <w:rPr/>
      </w:pPr>
      <w:r>
        <w:rPr>
          <w:spacing w:val="0"/>
        </w:rPr>
        <w:t>Плеханов заявил в своем ответе, что при рассуждениях о русско-японской вой</w:t>
        <w:softHyphen/>
        <w:t>не отправной точкой для него следует положение, установленное Цюрихским кон</w:t>
        <w:softHyphen/>
        <w:t>грессом: войны будут иметь место до тех пор, пока будет существовать капитализм. Обрисовав настроение широких народных масс на фоне войны и революционное брожение среди рабочих, вызванное ею, Г. В. писал:</w:t>
      </w:r>
    </w:p>
    <w:p>
      <w:pPr>
        <w:pStyle w:val="00114"/>
        <w:rPr/>
      </w:pPr>
      <w:r>
        <w:rPr/>
        <w:t>Как вы видите, товарищи, наши организованные рабочие проникнуты ясным сознанием; им остается только неутомимо продолжать свою пропа</w:t>
        <w:softHyphen/>
        <w:t>ганду и агитацию, чтобы нанести сокрушающий удар издыхающему царизму. И не сомневайтесь, социалисты, этот удар будет нанесен, ибо русские про</w:t>
        <w:softHyphen/>
        <w:t>летарии сумеют выполнить свой долг.</w:t>
      </w:r>
    </w:p>
    <w:p>
      <w:pPr>
        <w:pStyle w:val="00114"/>
        <w:spacing w:before="0" w:after="0"/>
        <w:rPr/>
      </w:pPr>
      <w:r>
        <w:rPr/>
        <w:t xml:space="preserve">С падением царизма или значительным его ослаблением, не водворится еще всеобщий мир, эра которого наступит только с крахом </w:t>
      </w:r>
      <w:r>
        <w:rPr>
          <w:i/>
          <w:iCs/>
        </w:rPr>
        <w:t xml:space="preserve">капитализма, </w:t>
      </w:r>
      <w:r>
        <w:rPr/>
        <w:t>но иссякнет один из важных источников войны и реакции, сделан будет огромный шаг по пути к окончательному освобождению. Нам, русским социалистам, останется лишь торжествовать, и вместе с нами социал-демократии обоих полушарий.</w:t>
      </w:r>
    </w:p>
    <w:p>
      <w:pPr>
        <w:pStyle w:val="0012"/>
        <w:rPr/>
      </w:pPr>
      <w:r>
        <w:rPr/>
        <w:t>297</w:t>
      </w:r>
    </w:p>
    <w:p>
      <w:pPr>
        <w:pStyle w:val="0001"/>
        <w:rPr>
          <w:spacing w:val="0"/>
        </w:rPr>
      </w:pPr>
      <w:r>
        <w:rPr>
          <w:spacing w:val="0"/>
        </w:rPr>
        <w:t>Максим Горький доставил редакции «Под знаменем марксизма» три письма, полученных им от Г. В. Плеханова: от 21 декабря 1911 года, 2 июля 1913 года и 3 сентября 1913 года.</w:t>
      </w:r>
    </w:p>
    <w:p>
      <w:pPr>
        <w:pStyle w:val="001"/>
        <w:rPr/>
      </w:pPr>
      <w:r>
        <w:rPr>
          <w:spacing w:val="0"/>
        </w:rPr>
        <w:t>В одном из писем Г. В. пишет Горькому: «Я видел много людей, но редко я вы</w:t>
        <w:softHyphen/>
        <w:t>носил из встреч с ними такой запас бодрости, какой вынес я из последней встречи с Вамп. Будьте здоровы, это все, чего можно пожелать Вам, — все остальное у Вас есть: талант, образование, энергия, светлая вера в будущее и прочие, этим подоб</w:t>
        <w:softHyphen/>
        <w:t>ные, неоцененные блага. Живите еще долго и долго и обогащайте нашу художествен</w:t>
        <w:softHyphen/>
        <w:t>ную литературу Вашими произведениями».</w:t>
      </w:r>
    </w:p>
    <w:p>
      <w:pPr>
        <w:pStyle w:val="001"/>
        <w:rPr>
          <w:spacing w:val="0"/>
        </w:rPr>
      </w:pPr>
      <w:r>
        <w:rPr>
          <w:spacing w:val="0"/>
        </w:rPr>
        <w:t>Очень интересен отзыв, который Плеханов дает о горьковском «Кожемякине».</w:t>
      </w:r>
    </w:p>
    <w:p>
      <w:pPr>
        <w:pStyle w:val="00114"/>
        <w:rPr/>
      </w:pPr>
      <w:r>
        <w:rPr/>
        <w:t>Пушкин, прочитавши принесенную ему Гоголем рукопись «Мертвых Душ» в первом наброске, воскликнул: «Боже, как, однако, грустна Рос</w:t>
        <w:softHyphen/>
        <w:t>сия!». То же должен будет сказать про себя каждый серьезный читатель, вдумавшись в «Кожемякина»: «Грустна Россия». И это впечатление грусти, глубокой, захватывающей грусти, долго не исчезнет по прочтении книги. По крайней мере, оно долго не оставляло меня. И теперь, когда я вспоминаю «Кожемякина», я повторяю: «Грустна Россия». Но это впечатление грусти, разумеется, не вина автора, а его большая заслуга: ведь как нельзя более грустен тот предмет, за изображение которого он взялся. В его книге мы имеем дело все с той же мрачной средой, все с тем же «темным царством», которое изображал еще Островский. Добролюбов думал, что уже конец пришел этому темному царству, а оно просуществовало 50 лет после его смерти, да и теперь продолжает существовать, вися, как тяжелая гиря, на ногах русского народа. Но история не оставляет в покое этого царства, она подсылает в него микробы мысли, которые вызывают в нем брожение и разложение. В «Кожемякине» именно и изображен процесс такого брожения, и изображен мастерской рукой. Кто захочет ознакомиться с этим процес</w:t>
        <w:softHyphen/>
        <w:t>сом, тот должен будет прочитать «Кожемякина», как должен прочитать некоторые сочинения Бальзака тот, кто хочет ознакомиться с психологией французского общества времен реставрации и Луи-Филиппа. Раз это так, — а я уверен, что это так, — то автор может гордиться своим делом. В № 11—12 «Под знаменем марксизма» приведены десять писем Г. В. к Энгельсу от марта 1893 г. до смерти последнего и шесть открыток к Р. Фишеру.</w:t>
      </w:r>
    </w:p>
    <w:p>
      <w:pPr>
        <w:pStyle w:val="00113"/>
        <w:rPr/>
      </w:pPr>
      <w:r>
        <w:rPr/>
        <w:t>III. ИЗДАНИЯ СОЧИНЕНИЙ ПЛЕХАНОВА ЗА 1923 ГОД.</w:t>
      </w:r>
    </w:p>
    <w:p>
      <w:pPr>
        <w:pStyle w:val="0001"/>
        <w:rPr/>
      </w:pPr>
      <w:r>
        <w:rPr>
          <w:spacing w:val="0"/>
        </w:rPr>
        <w:t>1.</w:t>
        <w:tab/>
        <w:t>Институт К. Маркса и Ф. Энгельса. Библиотека на</w:t>
        <w:softHyphen/>
        <w:t xml:space="preserve">учного социализма под редакцией Д. Рязанова. </w:t>
      </w:r>
      <w:r>
        <w:rPr>
          <w:i/>
          <w:iCs/>
          <w:spacing w:val="0"/>
        </w:rPr>
        <w:t xml:space="preserve">Г. В. Плеханов. </w:t>
      </w:r>
      <w:r>
        <w:rPr>
          <w:spacing w:val="0"/>
        </w:rPr>
        <w:t xml:space="preserve">Сочинения. Том </w:t>
      </w:r>
      <w:r>
        <w:rPr>
          <w:spacing w:val="0"/>
          <w:lang w:val="en-US"/>
        </w:rPr>
        <w:t>I</w:t>
      </w:r>
      <w:r>
        <w:rPr>
          <w:spacing w:val="0"/>
        </w:rPr>
        <w:t>. Стр. 364. Тираж 10.000 экз.</w:t>
      </w:r>
    </w:p>
    <w:p>
      <w:pPr>
        <w:pStyle w:val="00114"/>
        <w:rPr/>
      </w:pPr>
      <w:r>
        <w:rPr>
          <w:i/>
          <w:iCs/>
        </w:rPr>
        <w:t xml:space="preserve">Содержание: </w:t>
      </w:r>
      <w:r>
        <w:rPr/>
        <w:t>Предисловие редактора. Предисловие к первому тому первого издания Собрания сочинений. Корреспонденции. Каменская ста</w:t>
        <w:softHyphen/>
        <w:t>ница. Письмо первое. Каменская станица. Письмо второе. С Новой Бумагопрядильни. С бумагопрядильной фабрики Кенига. Волнения в среде фа</w:t>
        <w:softHyphen/>
        <w:t>брично-го населения. Закон экономического развития общества и задачи социализма в России. Поземельная община и ее вероятное будущее. Статьи из «Черного Передела». От редакции «Черный Передел». Передовая «Чери. Пер.» № 1. Передовая из «Черн. Пер.» № 2. От редакции (по поводу Чигиринского дела). Заявление прежних издателей «Черного Передела». Письмо Г. В. Плеханова в редакцию «Черного Передела». Об издании Рус</w:t>
        <w:softHyphen/>
        <w:t>ской социально-революционной библиотеки. Предисловие к русскому изданию «Манифеста Комм. Партии». Воспоминание об А. Д. Михайлове. Новое направление в области политической экономии. Экономическая теория Карла Родбертуса-Ягецова.</w:t>
      </w:r>
    </w:p>
    <w:p>
      <w:pPr>
        <w:pStyle w:val="0001"/>
        <w:rPr/>
      </w:pPr>
      <w:r>
        <w:rPr>
          <w:spacing w:val="0"/>
        </w:rPr>
        <w:t xml:space="preserve">2. То же. Том </w:t>
      </w:r>
      <w:r>
        <w:rPr>
          <w:spacing w:val="0"/>
          <w:lang w:val="en-US"/>
        </w:rPr>
        <w:t>II</w:t>
      </w:r>
      <w:r>
        <w:rPr>
          <w:spacing w:val="0"/>
        </w:rPr>
        <w:t>. Стр. 404.</w:t>
      </w:r>
    </w:p>
    <w:p>
      <w:pPr>
        <w:pStyle w:val="00114"/>
        <w:rPr/>
      </w:pPr>
      <w:r>
        <w:rPr>
          <w:i/>
          <w:iCs/>
        </w:rPr>
        <w:t xml:space="preserve">Содержание: </w:t>
      </w:r>
      <w:r>
        <w:rPr/>
        <w:t>Предисловие редактора. Приветствие немецкой социал-демократии в Копенгагене. А. П. Щапов. Об издании «Библиотеки совре</w:t>
        <w:softHyphen/>
        <w:t>менного социализма». Социализм и политическая борьба. Наши разногласия,</w:t>
      </w:r>
    </w:p>
    <w:p>
      <w:pPr>
        <w:pStyle w:val="0011"/>
        <w:rPr/>
      </w:pPr>
      <w:r>
        <w:rPr/>
        <w:t>298</w:t>
      </w:r>
    </w:p>
    <w:p>
      <w:pPr>
        <w:pStyle w:val="0001"/>
        <w:rPr/>
      </w:pPr>
      <w:r>
        <w:rPr>
          <w:spacing w:val="0"/>
        </w:rPr>
        <w:t xml:space="preserve">3. То же. Том </w:t>
      </w:r>
      <w:r>
        <w:rPr>
          <w:spacing w:val="0"/>
          <w:lang w:val="en-US"/>
        </w:rPr>
        <w:t>III</w:t>
      </w:r>
      <w:r>
        <w:rPr>
          <w:spacing w:val="0"/>
        </w:rPr>
        <w:t>.  Стр. 428.</w:t>
      </w:r>
    </w:p>
    <w:p>
      <w:pPr>
        <w:pStyle w:val="00114"/>
        <w:rPr/>
      </w:pPr>
      <w:r>
        <w:rPr>
          <w:i/>
          <w:iCs/>
        </w:rPr>
        <w:t xml:space="preserve">Содержание: </w:t>
      </w:r>
      <w:r>
        <w:rPr/>
        <w:t>Предисловие редактора. От редакции. Как добиваться конституции. Неизбежный поворот. Лев Тихомиров. Почему я перестал быть революционером. Новый защитник самодержавия или горе г. Тихоми</w:t>
        <w:softHyphen/>
        <w:t>рова. Политические задачи русских социалистов. Политическое социально-рево-люционнее обозрение. Предисловие к речи Алексеева. Еще раз о принципах и тактике русских социалистов. Русский рабочий в револю</w:t>
        <w:softHyphen/>
        <w:t xml:space="preserve">ционном движении. Предисловие к четырем речам рабочих. Внутреннее обозрение («Социал-Демократ», книги </w:t>
      </w:r>
      <w:r>
        <w:rPr>
          <w:lang w:val="en-US"/>
        </w:rPr>
        <w:t>I</w:t>
      </w:r>
      <w:r>
        <w:rPr/>
        <w:t xml:space="preserve">, </w:t>
      </w:r>
      <w:r>
        <w:rPr>
          <w:lang w:val="en-US"/>
        </w:rPr>
        <w:t>II</w:t>
      </w:r>
      <w:r>
        <w:rPr/>
        <w:t xml:space="preserve"> и </w:t>
      </w:r>
      <w:r>
        <w:rPr>
          <w:lang w:val="en-US"/>
        </w:rPr>
        <w:t>III</w:t>
      </w:r>
      <w:r>
        <w:rPr/>
        <w:t>). Всероссийское разорение. О задачах социалистов в борьбе с голодом в России. Приложение. Недо</w:t>
        <w:softHyphen/>
        <w:t>разумения между рабочими и администрацией на Новой Бумагопрядиль</w:t>
        <w:softHyphen/>
        <w:t>ной фабрике. Конец забастовки рабочих на Новой Бумагопрядильной фа</w:t>
        <w:softHyphen/>
        <w:t>брике. Еще о забастовке на Новой Бумагопрядильне. Результаты заба</w:t>
        <w:softHyphen/>
        <w:t>стовки на Новой Бумагопрядильне. Стачка рабочих на Новой Бумаго</w:t>
        <w:softHyphen/>
        <w:t>прядильной фабрике в С.-Петербурге.</w:t>
      </w:r>
    </w:p>
    <w:p>
      <w:pPr>
        <w:pStyle w:val="0001"/>
        <w:rPr/>
      </w:pPr>
      <w:r>
        <w:rPr>
          <w:spacing w:val="0"/>
        </w:rPr>
        <w:t xml:space="preserve">4. То же. Том </w:t>
      </w:r>
      <w:r>
        <w:rPr>
          <w:spacing w:val="0"/>
          <w:lang w:val="en-US"/>
        </w:rPr>
        <w:t>IV</w:t>
      </w:r>
      <w:r>
        <w:rPr>
          <w:spacing w:val="0"/>
        </w:rPr>
        <w:t>. Стр. 333.</w:t>
      </w:r>
    </w:p>
    <w:p>
      <w:pPr>
        <w:pStyle w:val="00114"/>
        <w:rPr/>
      </w:pPr>
      <w:r>
        <w:rPr>
          <w:i/>
          <w:iCs/>
        </w:rPr>
        <w:t xml:space="preserve">Содержание: </w:t>
      </w:r>
      <w:r>
        <w:rPr/>
        <w:t>Предисловие редактора. Фердинанд Лассаль. Речь на международном рабочем социалистическом конгрессе в Париже. Столетие Великой Революции. Иностранное обозрение. (Рабочие конгрессы 1890 г.) Рабочее движение в 1891 г. 1-е мая 1890 г. Ежегодный праздник и восьми</w:t>
        <w:softHyphen/>
        <w:t>часовой рабочий день. Военный вопрос на конгрессе в Цюрихе. Анархизм и социализм. Сила и насилие. Библиографические заметки из сборника «Социал-Демократ». Книги первая, третья, четвертая. Французское право</w:t>
        <w:softHyphen/>
        <w:t>судие и русское шпионство. Шпионские забавы. Приложение. Доклад и заключительное слово Плеханова на Цюрихском конгрессе,</w:t>
      </w:r>
    </w:p>
    <w:p>
      <w:pPr>
        <w:pStyle w:val="0001"/>
        <w:rPr/>
      </w:pPr>
      <w:r>
        <w:rPr>
          <w:spacing w:val="0"/>
        </w:rPr>
        <w:t xml:space="preserve">6. То  же. Том </w:t>
      </w:r>
      <w:r>
        <w:rPr>
          <w:spacing w:val="0"/>
          <w:lang w:val="en-US"/>
        </w:rPr>
        <w:t>VII</w:t>
      </w:r>
      <w:r>
        <w:rPr>
          <w:spacing w:val="0"/>
        </w:rPr>
        <w:t>. Стр. 331.</w:t>
      </w:r>
    </w:p>
    <w:p>
      <w:pPr>
        <w:pStyle w:val="00114"/>
        <w:rPr/>
      </w:pPr>
      <w:r>
        <w:rPr>
          <w:i/>
          <w:iCs/>
        </w:rPr>
        <w:t xml:space="preserve">Содержание: </w:t>
      </w:r>
      <w:r>
        <w:rPr/>
        <w:t>Предисловие редактора. О книге Л. И. Мечникова «Цивилизация и великие исторические реки». К шестидесятой годовщине смерти Гегеля. К вопросу о развитии монистического взгляда на историю. Прило</w:t>
        <w:softHyphen/>
        <w:t>жение: Л. Мечников (некролог).</w:t>
      </w:r>
    </w:p>
    <w:p>
      <w:pPr>
        <w:pStyle w:val="0001"/>
        <w:rPr/>
      </w:pPr>
      <w:r>
        <w:rPr>
          <w:spacing w:val="0"/>
        </w:rPr>
        <w:t xml:space="preserve">6. То же. Том </w:t>
      </w:r>
      <w:r>
        <w:rPr>
          <w:spacing w:val="0"/>
          <w:lang w:val="en-US"/>
        </w:rPr>
        <w:t>VIII</w:t>
      </w:r>
      <w:r>
        <w:rPr>
          <w:spacing w:val="0"/>
        </w:rPr>
        <w:t>. Стр. 411.</w:t>
      </w:r>
    </w:p>
    <w:p>
      <w:pPr>
        <w:pStyle w:val="00114"/>
        <w:rPr/>
      </w:pPr>
      <w:r>
        <w:rPr>
          <w:i/>
          <w:iCs/>
        </w:rPr>
        <w:t xml:space="preserve">Содержание: </w:t>
      </w:r>
      <w:r>
        <w:rPr/>
        <w:t>Огюстен Тьерри и материалистическое понимание истории. Очерки по истории материализма. Несколько слов в защиту экономического материализма. Нечто об истории. О материалистическом понимании исто</w:t>
        <w:softHyphen/>
        <w:t>рии. К вопросу о роли личности в истории. Приложение: Ф. Энгельс «Людвиг Фейербах», в переводе Г. В. Плеханова с его предисловием и примечаниями.</w:t>
      </w:r>
    </w:p>
    <w:p>
      <w:pPr>
        <w:pStyle w:val="0001"/>
        <w:rPr/>
      </w:pPr>
      <w:r>
        <w:rPr>
          <w:spacing w:val="0"/>
        </w:rPr>
        <w:t xml:space="preserve">7. То же. Том </w:t>
      </w:r>
      <w:r>
        <w:rPr>
          <w:spacing w:val="0"/>
          <w:lang w:val="en-US"/>
        </w:rPr>
        <w:t>X</w:t>
      </w:r>
      <w:r>
        <w:rPr>
          <w:spacing w:val="0"/>
        </w:rPr>
        <w:t>. Стр. 422.</w:t>
      </w:r>
    </w:p>
    <w:p>
      <w:pPr>
        <w:pStyle w:val="00114"/>
        <w:rPr/>
      </w:pPr>
      <w:r>
        <w:rPr>
          <w:i/>
          <w:iCs/>
        </w:rPr>
        <w:t xml:space="preserve">Содержание: </w:t>
      </w:r>
      <w:r>
        <w:rPr/>
        <w:t>Предисловие редактора. Литературно-критические статьи (1888—1903). Народники-беллетристы: Гл. Успенский, С. Каронин, Н. На</w:t>
        <w:softHyphen/>
        <w:t>умов. Пессимизм, как отражение экономической действительности (пес</w:t>
        <w:softHyphen/>
        <w:t>симизм П. Я. Чаадаева). Судьбы русской критики: Волынский — «Русские критики». Литературные очерки: Белинский и разумная действительность. Литературные взгляды Белинского. «История новейшей литературы» Скабичевского. Белинский (речь). 14 декабря 1825 г. (речь). Некрасов (речь). Приложения: «Об чем спор?» Реакционные жрецы искусства и г. А. В. Стерн.</w:t>
      </w:r>
    </w:p>
    <w:p>
      <w:pPr>
        <w:pStyle w:val="0001"/>
        <w:rPr/>
      </w:pPr>
      <w:r>
        <w:rPr>
          <w:spacing w:val="0"/>
        </w:rPr>
        <w:t xml:space="preserve">8. То же. Том </w:t>
      </w:r>
      <w:r>
        <w:rPr>
          <w:spacing w:val="0"/>
          <w:lang w:val="en-US"/>
        </w:rPr>
        <w:t>XI</w:t>
      </w:r>
      <w:r>
        <w:rPr>
          <w:spacing w:val="0"/>
        </w:rPr>
        <w:t>. Стр. 398.</w:t>
      </w:r>
    </w:p>
    <w:p>
      <w:pPr>
        <w:pStyle w:val="00114"/>
        <w:rPr/>
      </w:pPr>
      <w:r>
        <w:rPr>
          <w:i/>
          <w:iCs/>
        </w:rPr>
        <w:t xml:space="preserve">Содержание: </w:t>
      </w:r>
      <w:r>
        <w:rPr/>
        <w:t>Предисловие редактора. Статьи против Бернштейна: а) «Бернштейн и материализм»; б) «За что нам его благодарить?»; в) «</w:t>
      </w:r>
      <w:r>
        <w:rPr>
          <w:lang w:val="en-US"/>
        </w:rPr>
        <w:t>Cant</w:t>
      </w:r>
      <w:r>
        <w:rPr/>
        <w:t xml:space="preserve"> против Канта»; г) «Возможен ли научный социализм?» (Предисловие к «Раз</w:t>
        <w:softHyphen/>
        <w:t>витию научного социализма» Ф. Энгельса). Статьи против К. Шмидта:</w:t>
      </w:r>
    </w:p>
    <w:p>
      <w:pPr>
        <w:pStyle w:val="0012"/>
        <w:rPr/>
      </w:pPr>
      <w:r>
        <w:rPr/>
        <w:t>299</w:t>
      </w:r>
    </w:p>
    <w:p>
      <w:pPr>
        <w:pStyle w:val="00114"/>
        <w:ind w:left="567" w:hanging="0"/>
        <w:rPr/>
      </w:pPr>
      <w:r>
        <w:rPr/>
        <w:t>а) «К. Шмидт против Маркса и Энгельса»; б) «Материализм или кантианизм»; в) «Еще раз материализм». Статьи против П. Струве: Статья 1, статья 2, статья 3. «Историческое развитие учения о классовой борьбе» (предисловие к «Коммунистическому манифесту»).  Критические заметки (1899—1902).</w:t>
      </w:r>
    </w:p>
    <w:p>
      <w:pPr>
        <w:pStyle w:val="00114"/>
        <w:spacing w:before="0" w:after="0"/>
        <w:rPr/>
      </w:pPr>
      <w:r>
        <w:rPr/>
        <w:t>Выпуск собрания сочинений Плеханова, начатый в 1923 году, является большим событием в литературной жизни страны. Можно рассчитывать, что в скором времени Советская Республика будет обладать хорошим изданием всего того, что вышло из-под пера основоположника русского марксизма.</w:t>
      </w:r>
    </w:p>
    <w:p>
      <w:pPr>
        <w:pStyle w:val="00114"/>
        <w:spacing w:before="0" w:after="0"/>
        <w:rPr/>
      </w:pPr>
      <w:r>
        <w:rPr/>
        <w:t>Издание осуществляется — с небольшими отклонениями — по тому плану, который   был опубликован  в 1922 году   Институтом Маркса и Энгельса.</w:t>
      </w:r>
    </w:p>
    <w:p>
      <w:pPr>
        <w:pStyle w:val="00114"/>
        <w:spacing w:before="0" w:after="0"/>
        <w:rPr/>
      </w:pPr>
      <w:r>
        <w:rPr/>
        <w:t>Издание и технически, и редакционно на высоте той задачи, которую ему приходится разрешать.</w:t>
      </w:r>
    </w:p>
    <w:p>
      <w:pPr>
        <w:pStyle w:val="00114"/>
        <w:spacing w:before="0" w:after="0"/>
        <w:rPr/>
      </w:pPr>
      <w:r>
        <w:rPr/>
        <w:t>Редакцией, по нашему мнению, допущена, однако, при выпуске изда</w:t>
        <w:softHyphen/>
        <w:t>ния одна серьезная ошибка: отсутствие каких бы то ни было примечаний, поясняющих текст. Тов. Рязанов вполне прав, говоря, что иногда приме</w:t>
        <w:softHyphen/>
        <w:t>чания грозят превратиться в «старый подстрочный комментарий к латин</w:t>
        <w:softHyphen/>
        <w:t xml:space="preserve">скому или греческому автору, предназначенный для школяров». Избегая этой крайности, редакция, однако, напрасно впала в другую: не дала </w:t>
      </w:r>
      <w:r>
        <w:rPr>
          <w:i/>
          <w:iCs/>
        </w:rPr>
        <w:t xml:space="preserve">никаких </w:t>
      </w:r>
      <w:r>
        <w:rPr/>
        <w:t>примечаний. Краткие пояснительные примечания вроде тех, которыми снабжено собрание сочинений Ленина, вне сомнения увеличили бы ценность издания. Они не только уместны, но и необходимы для серед</w:t>
        <w:softHyphen/>
        <w:t>няка-читателя сочинений Плеханова.</w:t>
      </w:r>
    </w:p>
    <w:p>
      <w:pPr>
        <w:pStyle w:val="0001"/>
        <w:rPr/>
      </w:pPr>
      <w:r>
        <w:rPr>
          <w:spacing w:val="0"/>
        </w:rPr>
        <w:t>9.</w:t>
        <w:tab/>
      </w:r>
      <w:r>
        <w:rPr>
          <w:i/>
          <w:iCs/>
          <w:spacing w:val="0"/>
        </w:rPr>
        <w:t xml:space="preserve">Г. В. Плеханов. </w:t>
      </w:r>
      <w:r>
        <w:rPr>
          <w:spacing w:val="0"/>
        </w:rPr>
        <w:t xml:space="preserve">К вопросу о развитии монистического взгляда на историю. Издание под редакцией С. Я. Вольфсона. Белтрестпечать. Минск. Стр. </w:t>
      </w:r>
      <w:r>
        <w:rPr>
          <w:spacing w:val="0"/>
          <w:lang w:val="en-US"/>
        </w:rPr>
        <w:t>XV</w:t>
      </w:r>
      <w:r>
        <w:rPr>
          <w:spacing w:val="0"/>
        </w:rPr>
        <w:t>1 + 302. Тираж 5.000   экз.</w:t>
      </w:r>
    </w:p>
    <w:p>
      <w:pPr>
        <w:pStyle w:val="00114"/>
        <w:rPr/>
      </w:pPr>
      <w:r>
        <w:rPr/>
        <w:t>В предисловии к изданию редактор отмечает те препятствия, которые создает для современного читателя полемический характер «К вопросу о развитии» и говорит:</w:t>
      </w:r>
    </w:p>
    <w:p>
      <w:pPr>
        <w:pStyle w:val="00114"/>
        <w:spacing w:before="0" w:after="0"/>
        <w:rPr/>
      </w:pPr>
      <w:r>
        <w:rPr/>
        <w:t>«Считая необходимым преодолеть это серьезное препятствие, ставшее на пути усвоения современным читателям этого классического произ</w:t>
        <w:softHyphen/>
        <w:t>ведения марксистской литературы, я пытался отделить в книге научный материал от полемических мест и уже в таком виде предлагал ее студен</w:t>
        <w:softHyphen/>
        <w:t>там. Многократно повторенный опыт дал вполне удовлетворительные ре</w:t>
        <w:softHyphen/>
        <w:t>зультаты.</w:t>
      </w:r>
    </w:p>
    <w:p>
      <w:pPr>
        <w:pStyle w:val="00114"/>
        <w:spacing w:before="0" w:after="0"/>
        <w:rPr/>
      </w:pPr>
      <w:r>
        <w:rPr/>
        <w:t>Таким образом у меня возникла мысль, ныне реализованная Госу</w:t>
        <w:softHyphen/>
        <w:t>дарственным трестом издательского отдела Белоруссии, выпустить книгу Плеханова изданной в соответствии с указанным опытом, т. е. напечатать ее двумя шрифтами — крупным и мелким.</w:t>
      </w:r>
    </w:p>
    <w:p>
      <w:pPr>
        <w:pStyle w:val="00114"/>
        <w:spacing w:before="0" w:after="0"/>
        <w:rPr/>
      </w:pPr>
      <w:r>
        <w:rPr/>
        <w:t>Читатель, впервые приступающий к чтению произведения, может огра</w:t>
        <w:softHyphen/>
        <w:t>ничиться лишь крупным шрифтом. Этого будет достаточно для того, чтобы он усвоил тот научный материал, который таится в работе Пле</w:t>
        <w:softHyphen/>
        <w:t>ханова и который обогатит его основными знаниями в области историче</w:t>
        <w:softHyphen/>
        <w:t>ского материализма. Читатель же, который пожелает постичь историческую ценность выступления Плеханова, который пожелает изучить это мастер</w:t>
        <w:softHyphen/>
        <w:t>ское выступление таким, каким оно вышло из-под пера автора, будет читать книгу целиком».</w:t>
      </w:r>
    </w:p>
    <w:p>
      <w:pPr>
        <w:pStyle w:val="00114"/>
        <w:spacing w:before="0" w:after="0"/>
        <w:rPr/>
      </w:pPr>
      <w:r>
        <w:rPr/>
        <w:t xml:space="preserve"> </w:t>
      </w:r>
      <w:r>
        <w:rPr/>
        <w:t xml:space="preserve">Институт К. Маркса и Ф. Энгельса. Популярная серия. Вып. </w:t>
      </w:r>
      <w:r>
        <w:rPr>
          <w:lang w:val="en-US"/>
        </w:rPr>
        <w:t>II</w:t>
      </w:r>
      <w:r>
        <w:rPr/>
        <w:t xml:space="preserve">. </w:t>
      </w:r>
      <w:r>
        <w:rPr>
          <w:i/>
          <w:iCs/>
        </w:rPr>
        <w:t>Г</w:t>
      </w:r>
      <w:r>
        <w:rPr/>
        <w:t xml:space="preserve">. </w:t>
      </w:r>
      <w:r>
        <w:rPr>
          <w:i/>
          <w:iCs/>
        </w:rPr>
        <w:t xml:space="preserve">Б. Плеханов. </w:t>
      </w:r>
      <w:r>
        <w:rPr/>
        <w:t>Основные вопросы марксизма. Под редакцией и с предисловием Д. Рязанова. Изд. 3-е. Гос. Издательство. М. — Стр. 126. Тираж 10.000 экз.</w:t>
      </w:r>
    </w:p>
    <w:p>
      <w:pPr>
        <w:pStyle w:val="0001"/>
        <w:rPr/>
      </w:pPr>
      <w:r>
        <w:rPr>
          <w:spacing w:val="0"/>
        </w:rPr>
        <w:t xml:space="preserve">10. </w:t>
      </w:r>
      <w:r>
        <w:rPr>
          <w:i/>
          <w:iCs/>
          <w:spacing w:val="0"/>
        </w:rPr>
        <w:t xml:space="preserve">Г. В. Плеханов. </w:t>
      </w:r>
      <w:r>
        <w:rPr>
          <w:spacing w:val="0"/>
        </w:rPr>
        <w:t>Основные вопросы марксизма. Орловское отделение Государственного издательства. Орел. Стр. 174.</w:t>
      </w:r>
    </w:p>
    <w:p>
      <w:pPr>
        <w:pStyle w:val="0001"/>
        <w:spacing w:before="0" w:after="0"/>
        <w:rPr/>
      </w:pPr>
      <w:r>
        <w:rPr>
          <w:spacing w:val="0"/>
        </w:rPr>
        <w:t xml:space="preserve">11. </w:t>
      </w:r>
      <w:r>
        <w:rPr>
          <w:i/>
          <w:iCs/>
          <w:spacing w:val="0"/>
        </w:rPr>
        <w:t xml:space="preserve">Г. В. Плеханов. </w:t>
      </w:r>
      <w:r>
        <w:rPr>
          <w:spacing w:val="0"/>
        </w:rPr>
        <w:t xml:space="preserve">Литература и критика. Сборник статей, Т. </w:t>
      </w:r>
      <w:r>
        <w:rPr>
          <w:spacing w:val="0"/>
          <w:lang w:val="en-US"/>
        </w:rPr>
        <w:t>I</w:t>
      </w:r>
      <w:r>
        <w:rPr>
          <w:spacing w:val="0"/>
        </w:rPr>
        <w:t>. Изд. «Новая Москва». Стр. 374. Тираж 5000 экз.</w:t>
      </w:r>
    </w:p>
    <w:p>
      <w:pPr>
        <w:pStyle w:val="0011"/>
        <w:rPr/>
      </w:pPr>
      <w:r>
        <w:rPr/>
        <w:t>300</w:t>
      </w:r>
    </w:p>
    <w:p>
      <w:pPr>
        <w:pStyle w:val="00114"/>
        <w:rPr/>
      </w:pPr>
      <w:r>
        <w:rPr/>
        <w:t>Выпущенный издательством «Новая Москва» сборник литературно-критических статей Г. В. как бы примыкает к выпущенному в прошлом году тем же издательством сборнику статей Плеханова, посвященных проблеме искусства.</w:t>
      </w:r>
    </w:p>
    <w:p>
      <w:pPr>
        <w:pStyle w:val="00114"/>
        <w:spacing w:before="0" w:after="0"/>
        <w:rPr/>
      </w:pPr>
      <w:r>
        <w:rPr/>
        <w:t>Настоящий сборник заключает в себе следующие работы Плеханова: «Судьбы русской критики» (Волынский. Русские критики. В. Г. Белинский. Белинский и разумная действительность. Литературные взгляды В. Г. Бе</w:t>
        <w:softHyphen/>
        <w:t>линского). «Наши беллетристы-народники» (Г. И. Успенский, Н. И. На</w:t>
        <w:softHyphen/>
        <w:t>умов, С. Каронин, Н. А. Некрасов).</w:t>
      </w:r>
    </w:p>
    <w:p>
      <w:pPr>
        <w:pStyle w:val="0001"/>
        <w:rPr/>
      </w:pPr>
      <w:r>
        <w:rPr>
          <w:spacing w:val="0"/>
        </w:rPr>
        <w:t xml:space="preserve">13. </w:t>
      </w:r>
      <w:r>
        <w:rPr>
          <w:i/>
          <w:iCs/>
          <w:spacing w:val="0"/>
        </w:rPr>
        <w:t xml:space="preserve">Г. В. Плеханов. </w:t>
      </w:r>
      <w:r>
        <w:rPr>
          <w:spacing w:val="0"/>
        </w:rPr>
        <w:t>Искусство и общественная жизнь. Изда</w:t>
        <w:softHyphen/>
        <w:t>ние Московского института журналистики. М. Стр. 68.</w:t>
      </w:r>
    </w:p>
    <w:p>
      <w:pPr>
        <w:pStyle w:val="00114"/>
        <w:rPr/>
      </w:pPr>
      <w:r>
        <w:rPr/>
        <w:t xml:space="preserve">Книжка является повторным изданием выпущенной в 1922 году Институтом Журналистики статьи </w:t>
      </w:r>
      <w:r>
        <w:rPr>
          <w:i/>
          <w:iCs/>
        </w:rPr>
        <w:t xml:space="preserve">Г. В., </w:t>
      </w:r>
      <w:r>
        <w:rPr/>
        <w:t>напечатанной в свое время в «Современнике» и представляющей из себя изложение реферата, читанного Плехановым в 1912 г. в Льеже и в Париже.</w:t>
      </w:r>
    </w:p>
    <w:p>
      <w:pPr>
        <w:pStyle w:val="0001"/>
        <w:rPr/>
      </w:pPr>
      <w:r>
        <w:rPr>
          <w:spacing w:val="0"/>
        </w:rPr>
        <w:t xml:space="preserve">14. </w:t>
      </w:r>
      <w:r>
        <w:rPr>
          <w:i/>
          <w:iCs/>
          <w:spacing w:val="0"/>
        </w:rPr>
        <w:t xml:space="preserve">Г. В. Плеханов. </w:t>
      </w:r>
      <w:r>
        <w:rPr>
          <w:spacing w:val="0"/>
        </w:rPr>
        <w:t>О религии. Изд. «Красная Новь». Глав</w:t>
        <w:softHyphen/>
        <w:t>политпросвет. М. Стр. 136. Тираж 10.000 экз.</w:t>
      </w:r>
    </w:p>
    <w:p>
      <w:pPr>
        <w:pStyle w:val="001"/>
        <w:rPr/>
      </w:pPr>
      <w:r>
        <w:rPr>
          <w:spacing w:val="0"/>
        </w:rPr>
        <w:t xml:space="preserve">15. </w:t>
      </w:r>
      <w:r>
        <w:rPr>
          <w:i/>
          <w:iCs/>
          <w:spacing w:val="0"/>
        </w:rPr>
        <w:t xml:space="preserve">Г, В. Плеханов. </w:t>
      </w:r>
      <w:r>
        <w:rPr>
          <w:spacing w:val="0"/>
        </w:rPr>
        <w:t>Статьи о религии. Государственное издательство Украины. Киев. Стр. 132. Тираж 10.000 экз.</w:t>
      </w:r>
    </w:p>
    <w:p>
      <w:pPr>
        <w:pStyle w:val="00114"/>
        <w:rPr/>
      </w:pPr>
      <w:r>
        <w:rPr/>
        <w:t>Статьи Г. В. по вопросам религии, написанные в эпоху религиозной реакции 1908—1910 годов, хранят свое большое значение вплоть до на</w:t>
        <w:softHyphen/>
        <w:t>ших дней. Между тем они до последнего времени были почти недоступны рядовому читателю. Их приходилось отыскивать в толстых журналах, где они печатались в свое время. Сборник же «От обороны к нападению», в который некоторые из них были включены Г. В., представляет собою почти библиографическую редкость.</w:t>
      </w:r>
    </w:p>
    <w:p>
      <w:pPr>
        <w:pStyle w:val="00114"/>
        <w:spacing w:before="0" w:after="0"/>
        <w:rPr/>
      </w:pPr>
      <w:r>
        <w:rPr/>
        <w:t>Два сборника, названия которых выписаны выше, удовлетворят потребность читателя в знакомстве со статьями Плеханова, посвященными проблеме религии.</w:t>
      </w:r>
    </w:p>
    <w:p>
      <w:pPr>
        <w:pStyle w:val="00114"/>
        <w:spacing w:before="0" w:after="0"/>
        <w:rPr/>
      </w:pPr>
      <w:r>
        <w:rPr/>
        <w:t>В сборник «Красной Нови» включены три статьи: 1) «О религии» (О генезисе религии). 2) «Еще о религии» (Критика религиозного новатор</w:t>
        <w:softHyphen/>
        <w:t>ства современности). 3) «О так называемых религиозных исканиях в России» (критика «Евангелия от декаданса»).</w:t>
      </w:r>
    </w:p>
    <w:p>
      <w:pPr>
        <w:pStyle w:val="00114"/>
        <w:spacing w:before="0" w:after="0"/>
        <w:rPr/>
      </w:pPr>
      <w:r>
        <w:rPr/>
        <w:t>Сборник Украинского Госиздата заключает в себе лишь две из указанных выше статей, но зато еще дает 6 отзывов Г. В. о книгах, посвященных проблеме религии — Лютгенау, Пфлейдерера, Пан-некука, Бугру и Гюйо.</w:t>
      </w:r>
    </w:p>
    <w:p>
      <w:pPr>
        <w:pStyle w:val="00114"/>
        <w:spacing w:before="0" w:after="0"/>
        <w:rPr/>
      </w:pPr>
      <w:r>
        <w:rPr/>
        <w:t xml:space="preserve">Приходится пожалеть, что, таким образом, ни один из сборников не дает </w:t>
      </w:r>
      <w:r>
        <w:rPr>
          <w:i/>
          <w:iCs/>
        </w:rPr>
        <w:t xml:space="preserve">всего </w:t>
      </w:r>
      <w:r>
        <w:rPr/>
        <w:t>написанного Плехановым по вопросам религии. Между тем сделать это было и возможно, и нужно.</w:t>
      </w:r>
    </w:p>
    <w:p>
      <w:pPr>
        <w:pStyle w:val="00114"/>
        <w:spacing w:before="0" w:after="0"/>
        <w:rPr/>
      </w:pPr>
      <w:r>
        <w:rPr/>
        <w:t>Оба сборника снабжены небольшими предисловиями. К украинскому приложен, кроме того, указатель литературы по религиозным вопросам.</w:t>
      </w:r>
    </w:p>
    <w:p>
      <w:pPr>
        <w:pStyle w:val="00114"/>
        <w:spacing w:before="0" w:after="0"/>
        <w:rPr/>
      </w:pPr>
      <w:r>
        <w:rPr/>
        <w:t>Технически значительно лучше издан сборник московский.</w:t>
      </w:r>
    </w:p>
    <w:p>
      <w:pPr>
        <w:pStyle w:val="0001"/>
        <w:rPr/>
      </w:pPr>
      <w:r>
        <w:rPr>
          <w:spacing w:val="0"/>
        </w:rPr>
        <w:t>15.</w:t>
      </w:r>
      <w:r>
        <w:rPr>
          <w:i/>
          <w:iCs/>
          <w:spacing w:val="0"/>
        </w:rPr>
        <w:t xml:space="preserve"> Г</w:t>
      </w:r>
      <w:r>
        <w:rPr>
          <w:spacing w:val="0"/>
        </w:rPr>
        <w:t xml:space="preserve">. </w:t>
      </w:r>
      <w:r>
        <w:rPr>
          <w:i/>
          <w:iCs/>
          <w:spacing w:val="0"/>
        </w:rPr>
        <w:t xml:space="preserve">В. Плеханов. </w:t>
      </w:r>
      <w:r>
        <w:rPr>
          <w:spacing w:val="0"/>
        </w:rPr>
        <w:t xml:space="preserve">В Амстердаме. (Мысли и заметки о </w:t>
      </w:r>
      <w:r>
        <w:rPr>
          <w:spacing w:val="0"/>
          <w:lang w:val="en-US"/>
        </w:rPr>
        <w:t>II</w:t>
      </w:r>
      <w:r>
        <w:rPr>
          <w:spacing w:val="0"/>
        </w:rPr>
        <w:t xml:space="preserve"> Интер</w:t>
        <w:softHyphen/>
        <w:t>национале.) С предисловием и примечаниями Н. Н. Попова. Изд. «Красная Новь». Г л а в п о л и т п р о с в е т. М. Стр. 48. Тираж 10.000 экз.</w:t>
      </w:r>
    </w:p>
    <w:p>
      <w:pPr>
        <w:pStyle w:val="001"/>
        <w:rPr/>
      </w:pPr>
      <w:r>
        <w:rPr>
          <w:spacing w:val="0"/>
        </w:rPr>
        <w:t xml:space="preserve">16. </w:t>
      </w:r>
      <w:r>
        <w:rPr>
          <w:i/>
          <w:iCs/>
          <w:spacing w:val="0"/>
        </w:rPr>
        <w:t xml:space="preserve">Г. В. Плеханов. </w:t>
      </w:r>
      <w:r>
        <w:rPr>
          <w:spacing w:val="0"/>
        </w:rPr>
        <w:t>Русский рабочий в революционном дви</w:t>
        <w:softHyphen/>
        <w:t>жении. (По личным воспоминаниям.) Издательство «Б</w:t>
      </w:r>
      <w:r>
        <w:rPr>
          <w:spacing w:val="0"/>
          <w:lang w:val="en-US"/>
        </w:rPr>
        <w:t>i</w:t>
      </w:r>
      <w:r>
        <w:rPr>
          <w:spacing w:val="0"/>
        </w:rPr>
        <w:t>льшовик». Киев. Стр. 75. Тираж 10.000 экз.</w:t>
      </w:r>
    </w:p>
    <w:p>
      <w:pPr>
        <w:pStyle w:val="001"/>
        <w:rPr/>
      </w:pPr>
      <w:r>
        <w:rPr>
          <w:spacing w:val="0"/>
        </w:rPr>
        <w:t xml:space="preserve">17. </w:t>
      </w:r>
      <w:r>
        <w:rPr>
          <w:i/>
          <w:iCs/>
          <w:spacing w:val="0"/>
        </w:rPr>
        <w:t xml:space="preserve">Г. В. Плеханов. </w:t>
      </w:r>
      <w:r>
        <w:rPr>
          <w:spacing w:val="0"/>
        </w:rPr>
        <w:t>Очерки по истории русской обществен</w:t>
        <w:softHyphen/>
        <w:t xml:space="preserve">ной мысли </w:t>
      </w:r>
      <w:r>
        <w:rPr>
          <w:spacing w:val="0"/>
          <w:lang w:val="en-US"/>
        </w:rPr>
        <w:t>XIX</w:t>
      </w:r>
      <w:r>
        <w:rPr>
          <w:spacing w:val="0"/>
        </w:rPr>
        <w:t xml:space="preserve"> века. Рабочее кооперативное издательство «П р и б о й». П. С т р. 312. С портретом. Тираж 10.000 э к з.</w:t>
      </w:r>
    </w:p>
    <w:p>
      <w:pPr>
        <w:pStyle w:val="0012"/>
        <w:rPr/>
      </w:pPr>
      <w:r>
        <w:rPr/>
        <w:t>301</w:t>
      </w:r>
    </w:p>
    <w:p>
      <w:pPr>
        <w:pStyle w:val="00114"/>
        <w:rPr/>
      </w:pPr>
      <w:r>
        <w:rPr/>
        <w:t xml:space="preserve">В сборник вошли следующие работы Г. В.: 1) 14 декабря 1825 года. 2) Пессимизм П. А. Чаадаева. 3) М. П. Погодин и борьба классов. 4) В. Г. Белинский (статья из «Истории русской литературы </w:t>
      </w:r>
      <w:r>
        <w:rPr>
          <w:lang w:val="en-US"/>
        </w:rPr>
        <w:t>XIX</w:t>
      </w:r>
      <w:r>
        <w:rPr/>
        <w:t xml:space="preserve"> века»). б) Герцен-эмигрант. 6) А. И. Герцен и крепостное право. 7) Философские взгляды А. И. Герцена. 8) Освобождение крестьян. 9) Н. Г. Чернышевский (статья из «Истории русской литературы </w:t>
      </w:r>
      <w:r>
        <w:rPr>
          <w:lang w:val="en-US"/>
        </w:rPr>
        <w:t>XIX</w:t>
      </w:r>
      <w:r>
        <w:rPr/>
        <w:t xml:space="preserve"> века»). 10) Предисловие к книге Туна «История революционного движения в России».</w:t>
      </w:r>
    </w:p>
    <w:p>
      <w:pPr>
        <w:pStyle w:val="00114"/>
        <w:spacing w:before="0" w:after="0"/>
        <w:rPr/>
      </w:pPr>
      <w:r>
        <w:rPr/>
        <w:t>Настоящее издание сослужит хорошую службу всякому, знакомящемуся с Плехановым, как историком русской общественной мысли. Оно явится как бы продолжением плехановской «Истории».</w:t>
      </w:r>
    </w:p>
    <w:p>
      <w:pPr>
        <w:pStyle w:val="00114"/>
        <w:spacing w:before="0" w:after="0"/>
        <w:rPr/>
      </w:pPr>
      <w:r>
        <w:rPr/>
        <w:t>В подборе материала с редакцией всецело нельзя согласиться. Белин</w:t>
        <w:softHyphen/>
        <w:t>скому и Чернышевскому, которые занимали центральное место в работах Г. В. по истории русской общественной мысли, уделено всего по одной статье, — и то не самые яркие из написанных Плехановым. Надо было пли совершенно отослать читателя к исследованию о Чернышевском и сборнику статей о Белинском, или же уделить этим мыслителям, на которых с осо</w:t>
        <w:softHyphen/>
        <w:t>бой любовью и вниманием останавливается Плеханов, больше места. На</w:t>
        <w:softHyphen/>
        <w:t>прасно также опущена статья о Добролюбове, напечатанная в «Студии» в 1911 году. Она совершенно необходима в настоящем сборнике и была бы гораздо более уместна, нежели предисловие к русскому изданию Туна.</w:t>
      </w:r>
    </w:p>
    <w:p>
      <w:pPr>
        <w:pStyle w:val="00114"/>
        <w:spacing w:before="0" w:after="0"/>
        <w:rPr/>
      </w:pPr>
      <w:r>
        <w:rPr/>
        <w:t>Техника издания хороша.</w:t>
      </w:r>
    </w:p>
    <w:p>
      <w:pPr>
        <w:pStyle w:val="0001"/>
        <w:rPr/>
      </w:pPr>
      <w:r>
        <w:rPr>
          <w:spacing w:val="0"/>
        </w:rPr>
        <w:t xml:space="preserve">18. </w:t>
      </w:r>
      <w:r>
        <w:rPr>
          <w:i/>
          <w:iCs/>
          <w:spacing w:val="0"/>
        </w:rPr>
        <w:t xml:space="preserve">Г.В.Плеханов. </w:t>
      </w:r>
      <w:r>
        <w:rPr>
          <w:spacing w:val="0"/>
        </w:rPr>
        <w:t>В. Г. Белинский. Изд. «Основа». Иваново-Вознесенск. Стр. 54.</w:t>
      </w:r>
    </w:p>
    <w:p>
      <w:pPr>
        <w:pStyle w:val="001"/>
        <w:rPr/>
      </w:pPr>
      <w:r>
        <w:rPr>
          <w:spacing w:val="0"/>
        </w:rPr>
        <w:t xml:space="preserve">19. </w:t>
      </w:r>
      <w:r>
        <w:rPr>
          <w:i/>
          <w:iCs/>
          <w:spacing w:val="0"/>
        </w:rPr>
        <w:t xml:space="preserve">Г. В. Плеханов. </w:t>
      </w:r>
      <w:r>
        <w:rPr>
          <w:spacing w:val="0"/>
        </w:rPr>
        <w:t>В. Г. Белинский. Сборник статей с преди</w:t>
        <w:softHyphen/>
        <w:t>словием В. Ваганяна. Государственное издательство. М.—П. Стр. 5—330. Тираж 10.000 экз.</w:t>
      </w:r>
    </w:p>
    <w:p>
      <w:pPr>
        <w:pStyle w:val="00114"/>
        <w:rPr/>
      </w:pPr>
      <w:r>
        <w:rPr/>
        <w:t xml:space="preserve">Сборник включает в себе следующие статьи: 1) В. Г. Белинский (статья из «Истории русской литературы </w:t>
      </w:r>
      <w:r>
        <w:rPr>
          <w:lang w:val="en-US"/>
        </w:rPr>
        <w:t>XIX</w:t>
      </w:r>
      <w:r>
        <w:rPr/>
        <w:t xml:space="preserve"> века»). 2) В. Г. Белинский (речь по случаю пятидесятилетия со дня смерти). 3) Белинский и разумная действи</w:t>
        <w:softHyphen/>
        <w:t>тельность. 4) Литературные взгляды В. Г. Белинского, 5) О Белинском. 6) Виссарион Белинский и Валериан Майков. 7) О книге С. Ашевского.</w:t>
      </w:r>
    </w:p>
    <w:p>
      <w:pPr>
        <w:pStyle w:val="00114"/>
        <w:spacing w:before="0" w:after="0"/>
        <w:rPr/>
      </w:pPr>
      <w:r>
        <w:rPr/>
        <w:t>Идея Государственного издательства — выпустить к семидесятипяти-летию со дня смерти Белинского сборник, включающий в себе все, что было написано Плехановым о родоначальнике русских просветителей, заслу</w:t>
        <w:softHyphen/>
        <w:t>живает всяческого одобрения. Благодаря этому сборнику, русский читатель получил первую большую марксистскую книгу, достойную Белинского. То, что эта книга не монография, не цельное исследование, а собрание статей, часто и неизбежно повторяющих одни мысли, конечно, наносит ей некоторый ущерб, мешая цельности впечатления, получаемого читателем. - Несмотря на этот маленький — объективный — дефект, Госиздат хорошо, очень хорошо сделал, что выпустил эту полезную книгу.</w:t>
      </w:r>
    </w:p>
    <w:p>
      <w:pPr>
        <w:pStyle w:val="0001"/>
        <w:rPr/>
      </w:pPr>
      <w:r>
        <w:rPr>
          <w:spacing w:val="0"/>
        </w:rPr>
        <w:t xml:space="preserve">20. </w:t>
      </w:r>
      <w:r>
        <w:rPr>
          <w:i/>
          <w:iCs/>
          <w:spacing w:val="0"/>
        </w:rPr>
        <w:t xml:space="preserve">Г. В. Плеханов. </w:t>
      </w:r>
      <w:r>
        <w:rPr>
          <w:spacing w:val="0"/>
        </w:rPr>
        <w:t>Ответ г. А. Богданову. Изд. «Пролетарий». Харьков. Стр. 158.</w:t>
      </w:r>
    </w:p>
    <w:p>
      <w:pPr>
        <w:pStyle w:val="001"/>
        <w:rPr/>
      </w:pPr>
      <w:r>
        <w:rPr>
          <w:spacing w:val="0"/>
        </w:rPr>
        <w:t xml:space="preserve">21. </w:t>
      </w:r>
      <w:r>
        <w:rPr>
          <w:i/>
          <w:iCs/>
          <w:spacing w:val="0"/>
        </w:rPr>
        <w:t xml:space="preserve">Н. Ленин </w:t>
      </w:r>
      <w:r>
        <w:rPr>
          <w:spacing w:val="0"/>
        </w:rPr>
        <w:t xml:space="preserve">и </w:t>
      </w:r>
      <w:r>
        <w:rPr>
          <w:i/>
          <w:iCs/>
          <w:spacing w:val="0"/>
        </w:rPr>
        <w:t xml:space="preserve">Г. Плеханов. </w:t>
      </w:r>
      <w:r>
        <w:rPr>
          <w:spacing w:val="0"/>
        </w:rPr>
        <w:t>Против А. Богданова. Изд. «Крас</w:t>
        <w:softHyphen/>
        <w:t>ная Новь». М. Стр. 168. Тираж 10.000 экз.</w:t>
      </w:r>
    </w:p>
    <w:p>
      <w:pPr>
        <w:pStyle w:val="001"/>
        <w:rPr/>
      </w:pPr>
      <w:r>
        <w:rPr>
          <w:i/>
          <w:iCs/>
          <w:spacing w:val="0"/>
        </w:rPr>
        <w:t xml:space="preserve">Рецензии: </w:t>
      </w:r>
      <w:r>
        <w:rPr>
          <w:spacing w:val="0"/>
        </w:rPr>
        <w:t>«Под знаменем марксизма» № 8—9; «Книга и революция» № 3 (27).</w:t>
      </w:r>
    </w:p>
    <w:p>
      <w:pPr>
        <w:pStyle w:val="00114"/>
        <w:rPr/>
      </w:pPr>
      <w:r>
        <w:rPr/>
        <w:t>Харьковский сборник содержит известные статьи Плеханова, направлен</w:t>
        <w:softHyphen/>
        <w:t>ные против богдановских искажений марксизма. В сборник «Красной Нови» включена, кроме того, последняя глава книги В. И. Ленина «Материализм и эмпириокритицизм». Последнему сборнику предпослано небольшое преди</w:t>
        <w:softHyphen/>
        <w:t>словие Я. Я., в котором указывается на необходимость восстановить взгляды Плеханова и Ленина на философские взгляды Богданова пред лицом величайшего движения рабочего класса по пути к овладению знанием.</w:t>
      </w:r>
    </w:p>
    <w:p>
      <w:pPr>
        <w:pStyle w:val="0001"/>
        <w:rPr/>
      </w:pPr>
      <w:r>
        <w:rPr>
          <w:spacing w:val="0"/>
        </w:rPr>
        <w:t xml:space="preserve">23. </w:t>
      </w:r>
      <w:r>
        <w:rPr>
          <w:i/>
          <w:iCs/>
          <w:spacing w:val="0"/>
        </w:rPr>
        <w:t xml:space="preserve">Г. В. Плеханов. </w:t>
      </w:r>
      <w:r>
        <w:rPr>
          <w:spacing w:val="0"/>
        </w:rPr>
        <w:t>От идеализма к материализму. Изд. «Про</w:t>
        <w:softHyphen/>
        <w:t xml:space="preserve">летарий». Харьков. Стр. </w:t>
      </w:r>
      <w:r>
        <w:rPr>
          <w:spacing w:val="0"/>
          <w:lang w:val="de-DE"/>
        </w:rPr>
        <w:t xml:space="preserve">58. </w:t>
      </w:r>
      <w:r>
        <w:rPr>
          <w:spacing w:val="0"/>
        </w:rPr>
        <w:t>Тираж 10.000 экз.</w:t>
      </w:r>
    </w:p>
    <w:p>
      <w:pPr>
        <w:pStyle w:val="0011"/>
        <w:rPr/>
      </w:pPr>
      <w:r>
        <w:rPr/>
        <w:t>З02</w:t>
      </w:r>
    </w:p>
    <w:p>
      <w:pPr>
        <w:pStyle w:val="0019"/>
        <w:rPr/>
      </w:pPr>
      <w:r>
        <w:rPr/>
        <w:t>*      *</w:t>
      </w:r>
    </w:p>
    <w:p>
      <w:pPr>
        <w:pStyle w:val="0019"/>
        <w:rPr/>
      </w:pPr>
      <w:r>
        <w:rPr/>
        <w:t>*</w:t>
      </w:r>
    </w:p>
    <w:p>
      <w:pPr>
        <w:pStyle w:val="0016"/>
        <w:rPr>
          <w:i/>
          <w:i/>
          <w:iCs/>
        </w:rPr>
      </w:pPr>
      <w:r>
        <w:rPr>
          <w:i/>
          <w:iCs/>
        </w:rPr>
        <w:t>Впервые опубликованные статьи и письма Г. В. Плеханова.</w:t>
      </w:r>
    </w:p>
    <w:p>
      <w:pPr>
        <w:pStyle w:val="0001"/>
        <w:rPr/>
      </w:pPr>
      <w:r>
        <w:rPr>
          <w:spacing w:val="0"/>
        </w:rPr>
        <w:t xml:space="preserve"> </w:t>
      </w:r>
      <w:r>
        <w:rPr>
          <w:spacing w:val="0"/>
        </w:rPr>
        <w:t>1. О былом и небылицах (с дополнением Л. Г. Дейча). «Пролетарская револю</w:t>
        <w:softHyphen/>
        <w:t>ция» №</w:t>
      </w:r>
      <w:r>
        <w:rPr>
          <w:i/>
          <w:iCs/>
          <w:spacing w:val="0"/>
        </w:rPr>
        <w:t xml:space="preserve"> </w:t>
      </w:r>
      <w:r>
        <w:rPr>
          <w:spacing w:val="0"/>
        </w:rPr>
        <w:t>3. Стр. 29—45.</w:t>
      </w:r>
    </w:p>
    <w:p>
      <w:pPr>
        <w:pStyle w:val="001"/>
        <w:rPr>
          <w:spacing w:val="0"/>
        </w:rPr>
      </w:pPr>
      <w:r>
        <w:rPr>
          <w:spacing w:val="0"/>
        </w:rPr>
        <w:t xml:space="preserve"> </w:t>
      </w:r>
      <w:r>
        <w:rPr>
          <w:spacing w:val="0"/>
        </w:rPr>
        <w:t>2. Об чем спор. «Каторга и революция». Книга седьмая. Стр. 46—53.</w:t>
      </w:r>
    </w:p>
    <w:p>
      <w:pPr>
        <w:pStyle w:val="001"/>
        <w:rPr/>
      </w:pPr>
      <w:r>
        <w:rPr>
          <w:spacing w:val="0"/>
        </w:rPr>
        <w:t xml:space="preserve"> </w:t>
      </w:r>
      <w:r>
        <w:rPr>
          <w:spacing w:val="0"/>
        </w:rPr>
        <w:t>3. Доклад Брюссельскому Международному Социалистическому Конгрессу (с вступительными замечаниями Д. Рязанова). «Под знаменем марксизма» №</w:t>
      </w:r>
      <w:r>
        <w:rPr>
          <w:i/>
          <w:iCs/>
          <w:spacing w:val="0"/>
        </w:rPr>
        <w:t xml:space="preserve"> </w:t>
      </w:r>
      <w:r>
        <w:rPr>
          <w:spacing w:val="0"/>
        </w:rPr>
        <w:t>6—7. Стр. 78—89.</w:t>
      </w:r>
    </w:p>
    <w:p>
      <w:pPr>
        <w:pStyle w:val="001"/>
        <w:rPr/>
      </w:pPr>
      <w:r>
        <w:rPr>
          <w:spacing w:val="0"/>
          <w:lang w:val="en-US"/>
        </w:rPr>
        <w:t xml:space="preserve"> </w:t>
      </w:r>
      <w:r>
        <w:rPr>
          <w:spacing w:val="0"/>
          <w:lang w:val="en-US"/>
        </w:rPr>
        <w:t xml:space="preserve">4. </w:t>
      </w:r>
      <w:r>
        <w:rPr>
          <w:spacing w:val="0"/>
        </w:rPr>
        <w:t>Письмо</w:t>
      </w:r>
      <w:r>
        <w:rPr>
          <w:spacing w:val="0"/>
          <w:lang w:val="en-US"/>
        </w:rPr>
        <w:t xml:space="preserve"> </w:t>
      </w:r>
      <w:r>
        <w:rPr>
          <w:spacing w:val="0"/>
        </w:rPr>
        <w:t>в</w:t>
      </w:r>
      <w:r>
        <w:rPr>
          <w:spacing w:val="0"/>
          <w:lang w:val="en-US"/>
        </w:rPr>
        <w:t xml:space="preserve"> </w:t>
      </w:r>
      <w:r>
        <w:rPr>
          <w:spacing w:val="0"/>
        </w:rPr>
        <w:t>редакцию</w:t>
      </w:r>
      <w:r>
        <w:rPr>
          <w:spacing w:val="0"/>
          <w:lang w:val="en-US"/>
        </w:rPr>
        <w:t xml:space="preserve"> «</w:t>
      </w:r>
      <w:r>
        <w:rPr>
          <w:spacing w:val="0"/>
          <w:lang w:val="fr-FR"/>
        </w:rPr>
        <w:t>Mouvement</w:t>
      </w:r>
      <w:r>
        <w:rPr>
          <w:spacing w:val="0"/>
          <w:lang w:val="en-US"/>
        </w:rPr>
        <w:t xml:space="preserve"> Socialiste». </w:t>
      </w:r>
      <w:r>
        <w:rPr>
          <w:spacing w:val="0"/>
        </w:rPr>
        <w:t>«Под знаменем марксизма» № 6—7. Стр. 89—95.</w:t>
      </w:r>
    </w:p>
    <w:p>
      <w:pPr>
        <w:pStyle w:val="001"/>
        <w:rPr>
          <w:spacing w:val="0"/>
          <w:sz w:val="18"/>
        </w:rPr>
      </w:pPr>
      <w:r>
        <w:rPr>
          <w:spacing w:val="0"/>
        </w:rPr>
        <w:t xml:space="preserve"> </w:t>
      </w:r>
      <w:r>
        <w:rPr>
          <w:spacing w:val="0"/>
        </w:rPr>
        <w:t>5. Три письма к Максиму Горькому. «Под знаменем марксизма» № 6—7. Стр. 109—112.</w:t>
      </w:r>
    </w:p>
    <w:p>
      <w:pPr>
        <w:pStyle w:val="00113"/>
        <w:rPr/>
      </w:pPr>
      <w:r>
        <w:rPr/>
        <w:t>IV. УКАЗАТЕЛЬ ЛИТЕРАТУРЫ О ПЛЕХАНОВЕ ЗА 1923 ГОД.</w:t>
      </w:r>
    </w:p>
    <w:p>
      <w:pPr>
        <w:pStyle w:val="0001"/>
        <w:rPr/>
      </w:pPr>
      <w:r>
        <w:rPr>
          <w:i/>
          <w:iCs/>
          <w:spacing w:val="0"/>
        </w:rPr>
        <w:t xml:space="preserve">Агол, И. </w:t>
      </w:r>
      <w:r>
        <w:rPr>
          <w:spacing w:val="0"/>
        </w:rPr>
        <w:t>Плеханов и религиозная реакция. «Спутник коммуниста» № 24. Стр. 225—243.</w:t>
      </w:r>
    </w:p>
    <w:p>
      <w:pPr>
        <w:pStyle w:val="001"/>
        <w:rPr/>
      </w:pPr>
      <w:r>
        <w:rPr>
          <w:i/>
          <w:iCs/>
          <w:spacing w:val="0"/>
        </w:rPr>
        <w:t xml:space="preserve">А. З. </w:t>
      </w:r>
      <w:r>
        <w:rPr>
          <w:spacing w:val="0"/>
        </w:rPr>
        <w:t>Г. В. Плеханов. Биографический очерк. Баку.</w:t>
      </w:r>
    </w:p>
    <w:p>
      <w:pPr>
        <w:pStyle w:val="001"/>
        <w:rPr/>
      </w:pPr>
      <w:r>
        <w:rPr>
          <w:i/>
          <w:iCs/>
          <w:spacing w:val="0"/>
        </w:rPr>
        <w:t xml:space="preserve">Аксельрод, Ида. </w:t>
      </w:r>
      <w:r>
        <w:rPr>
          <w:spacing w:val="0"/>
        </w:rPr>
        <w:t>Г. В. Плеханов и искусство. Статья в сборнике «Литературно-критические очерки» под ред. С. Я. Вольфсона. Минск.</w:t>
      </w:r>
    </w:p>
    <w:p>
      <w:pPr>
        <w:pStyle w:val="001"/>
        <w:rPr/>
      </w:pPr>
      <w:r>
        <w:rPr>
          <w:i/>
          <w:iCs/>
          <w:spacing w:val="0"/>
        </w:rPr>
        <w:t xml:space="preserve">Астров, В. </w:t>
      </w:r>
      <w:r>
        <w:rPr>
          <w:spacing w:val="0"/>
        </w:rPr>
        <w:t>Плеханов в борьбе с «экономистами». «Спутник коммуниста» № 24. Стр.   189—205.</w:t>
      </w:r>
    </w:p>
    <w:p>
      <w:pPr>
        <w:pStyle w:val="001"/>
        <w:rPr/>
      </w:pPr>
      <w:r>
        <w:rPr>
          <w:i/>
          <w:iCs/>
          <w:spacing w:val="0"/>
        </w:rPr>
        <w:t xml:space="preserve">Баскин, М. </w:t>
      </w:r>
      <w:r>
        <w:rPr>
          <w:spacing w:val="0"/>
        </w:rPr>
        <w:t>Плеханов в борьбе против «богдановщины». «Спутник коммуниста» № 24. Стр. 172—178.</w:t>
      </w:r>
    </w:p>
    <w:p>
      <w:pPr>
        <w:pStyle w:val="001"/>
        <w:rPr/>
      </w:pPr>
      <w:r>
        <w:rPr>
          <w:i/>
          <w:iCs/>
          <w:spacing w:val="0"/>
        </w:rPr>
        <w:t xml:space="preserve">Бессонов, С. </w:t>
      </w:r>
      <w:r>
        <w:rPr>
          <w:spacing w:val="0"/>
        </w:rPr>
        <w:t>Плеханов как экономист. «Спутник коммуниста» № 24. Стр. 263—289.</w:t>
      </w:r>
    </w:p>
    <w:p>
      <w:pPr>
        <w:pStyle w:val="001"/>
        <w:rPr/>
      </w:pPr>
      <w:r>
        <w:rPr>
          <w:i/>
          <w:iCs/>
          <w:spacing w:val="0"/>
        </w:rPr>
        <w:t xml:space="preserve">Ваганян, В. </w:t>
      </w:r>
      <w:r>
        <w:rPr>
          <w:spacing w:val="0"/>
        </w:rPr>
        <w:t>Опыт библиографии Г. В. Плеханова с предисловием Д. Рязанова. Государственное издательство. М.—П. Институт К. Маркса и Ф. Энгельса. Стр. 118.</w:t>
      </w:r>
    </w:p>
    <w:p>
      <w:pPr>
        <w:pStyle w:val="001"/>
        <w:rPr/>
      </w:pPr>
      <w:r>
        <w:rPr>
          <w:i/>
          <w:iCs/>
          <w:spacing w:val="0"/>
        </w:rPr>
        <w:t xml:space="preserve">Рецензии: </w:t>
      </w:r>
      <w:r>
        <w:rPr>
          <w:spacing w:val="0"/>
        </w:rPr>
        <w:t>Ст. Кривцова. «Под знаменем марксизма» № 6—7.</w:t>
      </w:r>
    </w:p>
    <w:p>
      <w:pPr>
        <w:pStyle w:val="001"/>
        <w:rPr/>
      </w:pPr>
      <w:r>
        <w:rPr>
          <w:i/>
          <w:iCs/>
          <w:spacing w:val="0"/>
        </w:rPr>
        <w:t xml:space="preserve">Ваганян, В. </w:t>
      </w:r>
      <w:r>
        <w:rPr>
          <w:spacing w:val="0"/>
        </w:rPr>
        <w:t>Дополнение к опыту библиографии Г. В. Плеханова. «Под знаме</w:t>
        <w:softHyphen/>
        <w:t>нем марксизма». № 6—7. Стр. 267—270.</w:t>
      </w:r>
    </w:p>
    <w:p>
      <w:pPr>
        <w:pStyle w:val="001"/>
        <w:rPr/>
      </w:pPr>
      <w:r>
        <w:rPr>
          <w:i/>
          <w:iCs/>
          <w:spacing w:val="0"/>
        </w:rPr>
        <w:t xml:space="preserve">Ваганян, В. </w:t>
      </w:r>
      <w:r>
        <w:rPr>
          <w:spacing w:val="0"/>
        </w:rPr>
        <w:t xml:space="preserve">Г. В. Плеханов: </w:t>
      </w:r>
      <w:r>
        <w:rPr>
          <w:spacing w:val="0"/>
          <w:lang w:val="en-US"/>
        </w:rPr>
        <w:t>I</w:t>
      </w:r>
      <w:r>
        <w:rPr>
          <w:spacing w:val="0"/>
        </w:rPr>
        <w:t>. «От народничества к марксизму». «Под знаме</w:t>
        <w:softHyphen/>
        <w:t>нем марксизма» № 2—3. Стр. 153—192.</w:t>
      </w:r>
    </w:p>
    <w:p>
      <w:pPr>
        <w:pStyle w:val="001"/>
        <w:rPr/>
      </w:pPr>
      <w:r>
        <w:rPr>
          <w:i/>
          <w:iCs/>
          <w:spacing w:val="0"/>
        </w:rPr>
        <w:t xml:space="preserve">Ваганян, В. </w:t>
      </w:r>
      <w:r>
        <w:rPr>
          <w:spacing w:val="0"/>
        </w:rPr>
        <w:t>Г. В. Плеханов: И. Плеханов и группа «Освобождение Труда». «Под знаменем марксизма» № 8—9. Стр. 21—53.</w:t>
      </w:r>
    </w:p>
    <w:p>
      <w:pPr>
        <w:pStyle w:val="001"/>
        <w:rPr/>
      </w:pPr>
      <w:r>
        <w:rPr>
          <w:i/>
          <w:iCs/>
          <w:spacing w:val="0"/>
        </w:rPr>
        <w:t xml:space="preserve">Ваганян, В. </w:t>
      </w:r>
      <w:r>
        <w:rPr>
          <w:spacing w:val="0"/>
        </w:rPr>
        <w:t xml:space="preserve">Г. В. Плеханов: </w:t>
      </w:r>
      <w:r>
        <w:rPr>
          <w:spacing w:val="0"/>
          <w:lang w:val="en-US"/>
        </w:rPr>
        <w:t>III</w:t>
      </w:r>
      <w:r>
        <w:rPr>
          <w:spacing w:val="0"/>
        </w:rPr>
        <w:t>. Социализм и политическая борьба. «Под зна</w:t>
        <w:softHyphen/>
        <w:t>менем марксизма» № 10. Стр. 18—39.</w:t>
      </w:r>
    </w:p>
    <w:p>
      <w:pPr>
        <w:pStyle w:val="001"/>
        <w:rPr/>
      </w:pPr>
      <w:r>
        <w:rPr>
          <w:i/>
          <w:iCs/>
          <w:spacing w:val="0"/>
        </w:rPr>
        <w:t xml:space="preserve">Ваганян, В. </w:t>
      </w:r>
      <w:r>
        <w:rPr>
          <w:spacing w:val="0"/>
        </w:rPr>
        <w:t>Плеханов и Белинский. «Под знаменем марксизма» № 6—7. Стр. 59—77.</w:t>
      </w:r>
    </w:p>
    <w:p>
      <w:pPr>
        <w:pStyle w:val="001"/>
        <w:rPr/>
      </w:pPr>
      <w:r>
        <w:rPr>
          <w:i/>
          <w:iCs/>
          <w:spacing w:val="0"/>
        </w:rPr>
        <w:t xml:space="preserve">Вольфсон, С. Я. </w:t>
      </w:r>
      <w:r>
        <w:rPr>
          <w:spacing w:val="0"/>
        </w:rPr>
        <w:t>Вокруг Плеханова (плехановская литература за 1922 год.). Изд. «Белтрестпечать». Стр. 100. С приложением портрета молодого Плеханова.</w:t>
      </w:r>
    </w:p>
    <w:p>
      <w:pPr>
        <w:pStyle w:val="001"/>
        <w:rPr/>
      </w:pPr>
      <w:r>
        <w:rPr>
          <w:i/>
          <w:iCs/>
          <w:spacing w:val="0"/>
        </w:rPr>
        <w:t xml:space="preserve">Рецензии: </w:t>
      </w:r>
      <w:r>
        <w:rPr>
          <w:spacing w:val="0"/>
        </w:rPr>
        <w:t>«Книгоноша» — № 3; «Коммунистическая революция» — № 13—14; «Книга и революция» — № 3 (27); «Вперед» (Минск) — № 3.</w:t>
      </w:r>
    </w:p>
    <w:p>
      <w:pPr>
        <w:pStyle w:val="001"/>
        <w:rPr/>
      </w:pPr>
      <w:r>
        <w:rPr>
          <w:i/>
          <w:iCs/>
          <w:spacing w:val="0"/>
        </w:rPr>
        <w:t xml:space="preserve">Вольфсон, С. Я. </w:t>
      </w:r>
      <w:r>
        <w:rPr>
          <w:spacing w:val="0"/>
        </w:rPr>
        <w:t>Г. В. Плеханов и вопросы искусства. «Красн. Н.». Книга 5.</w:t>
      </w:r>
    </w:p>
    <w:p>
      <w:pPr>
        <w:pStyle w:val="001"/>
        <w:rPr/>
      </w:pPr>
      <w:r>
        <w:rPr>
          <w:i/>
          <w:iCs/>
          <w:spacing w:val="0"/>
        </w:rPr>
        <w:t xml:space="preserve">Рецензия: </w:t>
      </w:r>
      <w:r>
        <w:rPr>
          <w:spacing w:val="0"/>
        </w:rPr>
        <w:t>«Коммунист» (Харьков) от 29 октября 1923 г.</w:t>
      </w:r>
    </w:p>
    <w:p>
      <w:pPr>
        <w:pStyle w:val="001"/>
        <w:rPr/>
      </w:pPr>
      <w:r>
        <w:rPr>
          <w:i/>
          <w:iCs/>
          <w:spacing w:val="0"/>
        </w:rPr>
        <w:t xml:space="preserve">Вольфсон, С. Я. </w:t>
      </w:r>
      <w:r>
        <w:rPr>
          <w:spacing w:val="0"/>
        </w:rPr>
        <w:t>Плеханов-народник. «Труды Белорусского Государственного Университета» № 4—5.</w:t>
      </w:r>
    </w:p>
    <w:p>
      <w:pPr>
        <w:pStyle w:val="001"/>
        <w:rPr/>
      </w:pPr>
      <w:r>
        <w:rPr>
          <w:i/>
          <w:iCs/>
          <w:spacing w:val="0"/>
        </w:rPr>
        <w:t xml:space="preserve">Вольфсон, С. Я. </w:t>
      </w:r>
      <w:r>
        <w:rPr>
          <w:spacing w:val="0"/>
        </w:rPr>
        <w:t>Великий социалист. Переиздано Калужским Губкомом Р. К. П.</w:t>
      </w:r>
    </w:p>
    <w:p>
      <w:pPr>
        <w:pStyle w:val="001"/>
        <w:rPr/>
      </w:pPr>
      <w:r>
        <w:rPr>
          <w:i/>
          <w:iCs/>
          <w:spacing w:val="0"/>
        </w:rPr>
        <w:t xml:space="preserve">Рецензии о </w:t>
      </w:r>
      <w:r>
        <w:rPr>
          <w:spacing w:val="0"/>
        </w:rPr>
        <w:t>настоящем и предыдущих изданиях, данные в 1923 г.: «Пролетар</w:t>
        <w:softHyphen/>
        <w:t>ская революция» — № 3—15; «Правда» — № 42; «Книга и революция» — № 3 (27); «Вперед» — № 3.</w:t>
      </w:r>
    </w:p>
    <w:p>
      <w:pPr>
        <w:pStyle w:val="001"/>
        <w:rPr/>
      </w:pPr>
      <w:r>
        <w:rPr>
          <w:i/>
          <w:iCs/>
          <w:spacing w:val="0"/>
        </w:rPr>
        <w:t xml:space="preserve">Вольфсон, С.  </w:t>
      </w:r>
      <w:r>
        <w:rPr>
          <w:spacing w:val="0"/>
        </w:rPr>
        <w:t>Сявец. марксызму. «Полымя» (на белорусском языке) № 5—6.</w:t>
      </w:r>
    </w:p>
    <w:p>
      <w:pPr>
        <w:pStyle w:val="001"/>
        <w:rPr/>
      </w:pPr>
      <w:r>
        <w:rPr>
          <w:i/>
          <w:iCs/>
          <w:spacing w:val="0"/>
        </w:rPr>
        <w:t xml:space="preserve">Воронский, А. </w:t>
      </w:r>
      <w:r>
        <w:rPr>
          <w:spacing w:val="0"/>
        </w:rPr>
        <w:t>На стыке. Литературные силуэты. Государственное издатель-ство. М. —П. Г. В. Плеханов. Стр. 277—285.</w:t>
      </w:r>
    </w:p>
    <w:p>
      <w:pPr>
        <w:pStyle w:val="001"/>
        <w:rPr/>
      </w:pPr>
      <w:r>
        <w:rPr>
          <w:i/>
          <w:iCs/>
          <w:spacing w:val="0"/>
        </w:rPr>
        <w:t xml:space="preserve">Гиринис, С. </w:t>
      </w:r>
      <w:r>
        <w:rPr>
          <w:spacing w:val="0"/>
        </w:rPr>
        <w:t>Плеханов в борьбе против ревизионизма. «Спутник коммуниста» № 24. Стр. 206—218.</w:t>
      </w:r>
    </w:p>
    <w:p>
      <w:pPr>
        <w:pStyle w:val="001"/>
        <w:rPr/>
      </w:pPr>
      <w:r>
        <w:rPr>
          <w:i/>
          <w:iCs/>
          <w:spacing w:val="0"/>
        </w:rPr>
        <w:t xml:space="preserve">Горев, Б. </w:t>
      </w:r>
      <w:r>
        <w:rPr>
          <w:spacing w:val="0"/>
        </w:rPr>
        <w:t>Первый русский марксист Г. В. Плеханов. Изд. «Красная Новь». Главполитпросвет. М. 1923. Стр. 54.</w:t>
      </w:r>
    </w:p>
    <w:p>
      <w:pPr>
        <w:pStyle w:val="0012"/>
        <w:rPr/>
      </w:pPr>
      <w:r>
        <w:rPr/>
        <w:t>303</w:t>
      </w:r>
    </w:p>
    <w:p>
      <w:pPr>
        <w:pStyle w:val="0001"/>
        <w:rPr/>
      </w:pPr>
      <w:r>
        <w:rPr>
          <w:i/>
          <w:iCs/>
          <w:spacing w:val="0"/>
        </w:rPr>
        <w:t>Рецензии:</w:t>
      </w:r>
      <w:r>
        <w:rPr>
          <w:spacing w:val="0"/>
        </w:rPr>
        <w:t xml:space="preserve"> «Под знаменем марксизма» № 2—3. (Ответ тов. Горева на эту рецен</w:t>
        <w:softHyphen/>
        <w:t>зию и возражения рецензента — в том же журнале № 6—7.)</w:t>
      </w:r>
    </w:p>
    <w:p>
      <w:pPr>
        <w:pStyle w:val="001"/>
        <w:rPr/>
      </w:pPr>
      <w:r>
        <w:rPr>
          <w:i/>
          <w:iCs/>
          <w:spacing w:val="0"/>
        </w:rPr>
        <w:t xml:space="preserve">Дейч, Л. Г. </w:t>
      </w:r>
      <w:r>
        <w:rPr>
          <w:spacing w:val="0"/>
        </w:rPr>
        <w:t>О литературном наследстве Г. В. Плеханова и В. И. Засулич. «Пролетарская революция». 1923. № 1—(13).</w:t>
      </w:r>
    </w:p>
    <w:p>
      <w:pPr>
        <w:pStyle w:val="001"/>
        <w:rPr/>
      </w:pPr>
      <w:r>
        <w:rPr>
          <w:i/>
          <w:iCs/>
          <w:spacing w:val="0"/>
        </w:rPr>
        <w:t xml:space="preserve">Дейч, Л. Г. </w:t>
      </w:r>
      <w:r>
        <w:rPr>
          <w:spacing w:val="0"/>
        </w:rPr>
        <w:t>О сближении и разрыве с народовольцами. «Пролетарская рево</w:t>
        <w:softHyphen/>
        <w:t>люция». № 8. Стр. 5—55.</w:t>
      </w:r>
    </w:p>
    <w:p>
      <w:pPr>
        <w:pStyle w:val="001"/>
        <w:rPr/>
      </w:pPr>
      <w:r>
        <w:rPr>
          <w:i/>
          <w:iCs/>
          <w:spacing w:val="0"/>
        </w:rPr>
        <w:t xml:space="preserve">Дейч, Л. Г. </w:t>
      </w:r>
      <w:r>
        <w:rPr>
          <w:spacing w:val="0"/>
        </w:rPr>
        <w:t>Из отношений Г. В. Плеханова к народовольцам. «Каторга и ссыл</w:t>
        <w:softHyphen/>
        <w:t>ка». Книга седьмая. Стр. 9—20.</w:t>
      </w:r>
    </w:p>
    <w:p>
      <w:pPr>
        <w:pStyle w:val="001"/>
        <w:rPr/>
      </w:pPr>
      <w:r>
        <w:rPr>
          <w:i/>
          <w:iCs/>
          <w:spacing w:val="0"/>
        </w:rPr>
        <w:t xml:space="preserve">Заславский, Д. </w:t>
      </w:r>
      <w:r>
        <w:rPr>
          <w:spacing w:val="0"/>
        </w:rPr>
        <w:t>Г. В. Плеханов.  Изд.  «Радуга». Петроград—Москва.  Стр.  88.</w:t>
      </w:r>
    </w:p>
    <w:p>
      <w:pPr>
        <w:pStyle w:val="001"/>
        <w:rPr/>
      </w:pPr>
      <w:r>
        <w:rPr>
          <w:i/>
          <w:iCs/>
          <w:spacing w:val="0"/>
        </w:rPr>
        <w:t xml:space="preserve">Звенцов А. И. </w:t>
      </w:r>
      <w:r>
        <w:rPr>
          <w:spacing w:val="0"/>
        </w:rPr>
        <w:t>Плеханов, пролетариат и искусство. «Ключ Творчества» № 2. Уфа, май 1923.</w:t>
      </w:r>
    </w:p>
    <w:p>
      <w:pPr>
        <w:pStyle w:val="001"/>
        <w:rPr/>
      </w:pPr>
      <w:r>
        <w:rPr>
          <w:i/>
          <w:iCs/>
          <w:spacing w:val="0"/>
        </w:rPr>
        <w:t xml:space="preserve">И-ев, Т. </w:t>
      </w:r>
      <w:r>
        <w:rPr>
          <w:spacing w:val="0"/>
        </w:rPr>
        <w:t>Г. В. Плеханов. «Уральский Рабочий» № 58.</w:t>
      </w:r>
    </w:p>
    <w:p>
      <w:pPr>
        <w:pStyle w:val="001"/>
        <w:rPr/>
      </w:pPr>
      <w:r>
        <w:rPr>
          <w:i/>
          <w:iCs/>
          <w:spacing w:val="0"/>
        </w:rPr>
        <w:t xml:space="preserve">Коваленко, М. </w:t>
      </w:r>
      <w:r>
        <w:rPr>
          <w:spacing w:val="0"/>
        </w:rPr>
        <w:t>Г. В. Плеханов «Красн. Журн. для всех» № 3—4.</w:t>
      </w:r>
    </w:p>
    <w:p>
      <w:pPr>
        <w:pStyle w:val="001"/>
        <w:rPr/>
      </w:pPr>
      <w:r>
        <w:rPr>
          <w:i/>
          <w:iCs/>
          <w:spacing w:val="0"/>
        </w:rPr>
        <w:t xml:space="preserve">Ковпатор,  Р. </w:t>
      </w:r>
      <w:r>
        <w:rPr>
          <w:spacing w:val="0"/>
        </w:rPr>
        <w:t>Г. В. Плеханов. Изд. Архан. Губ. Сов. парт. школы. Стр. 19.</w:t>
      </w:r>
    </w:p>
    <w:p>
      <w:pPr>
        <w:pStyle w:val="001"/>
        <w:rPr/>
      </w:pPr>
      <w:r>
        <w:rPr>
          <w:i/>
          <w:iCs/>
          <w:spacing w:val="0"/>
        </w:rPr>
        <w:t xml:space="preserve">Козьмин, Б. </w:t>
      </w:r>
      <w:r>
        <w:rPr>
          <w:spacing w:val="0"/>
        </w:rPr>
        <w:t>Один из первых литературных опытов Г. В. Плеханова. «Каторга и ссылка». Книга седьмая. Стр. 40—45.</w:t>
      </w:r>
    </w:p>
    <w:p>
      <w:pPr>
        <w:pStyle w:val="001"/>
        <w:rPr/>
      </w:pPr>
      <w:r>
        <w:rPr>
          <w:i/>
          <w:iCs/>
          <w:spacing w:val="0"/>
        </w:rPr>
        <w:t xml:space="preserve">Кривцов, С. </w:t>
      </w:r>
      <w:r>
        <w:rPr>
          <w:spacing w:val="0"/>
        </w:rPr>
        <w:t>Плеханов как социолог. «Под знам. маркс.» № 6—7. Стр. 45—59.</w:t>
      </w:r>
    </w:p>
    <w:p>
      <w:pPr>
        <w:pStyle w:val="001"/>
        <w:rPr/>
      </w:pPr>
      <w:r>
        <w:rPr>
          <w:i/>
          <w:iCs/>
          <w:spacing w:val="0"/>
        </w:rPr>
        <w:t xml:space="preserve">Луначарский, А. В. </w:t>
      </w:r>
      <w:r>
        <w:rPr>
          <w:spacing w:val="0"/>
        </w:rPr>
        <w:t>Революционные силуэты. Изд. «Девятое января». М. Геор</w:t>
        <w:softHyphen/>
        <w:t>гий Валентинович Плеханов. Стр. 35—45.</w:t>
      </w:r>
    </w:p>
    <w:p>
      <w:pPr>
        <w:pStyle w:val="001"/>
        <w:rPr/>
      </w:pPr>
      <w:r>
        <w:rPr>
          <w:i/>
          <w:iCs/>
          <w:spacing w:val="0"/>
        </w:rPr>
        <w:t xml:space="preserve">Молотов, К. </w:t>
      </w:r>
      <w:r>
        <w:rPr>
          <w:spacing w:val="0"/>
        </w:rPr>
        <w:t>Плеханов и искусство. «Спутник коммуниста» № 24. Стр. 244—261.</w:t>
      </w:r>
    </w:p>
    <w:p>
      <w:pPr>
        <w:pStyle w:val="001"/>
        <w:rPr/>
      </w:pPr>
      <w:r>
        <w:rPr>
          <w:i/>
          <w:iCs/>
          <w:spacing w:val="0"/>
        </w:rPr>
        <w:t xml:space="preserve">Подольский В. </w:t>
      </w:r>
      <w:r>
        <w:rPr>
          <w:spacing w:val="0"/>
        </w:rPr>
        <w:t>Эстетическое воззрение Плеханова. «Силуэт» №№ 12 и 13. Одесса. Май 1923.</w:t>
      </w:r>
    </w:p>
    <w:p>
      <w:pPr>
        <w:pStyle w:val="001"/>
        <w:rPr/>
      </w:pPr>
      <w:r>
        <w:rPr>
          <w:i/>
          <w:iCs/>
          <w:spacing w:val="0"/>
        </w:rPr>
        <w:t xml:space="preserve">Полянский, В. </w:t>
      </w:r>
      <w:r>
        <w:rPr>
          <w:spacing w:val="0"/>
        </w:rPr>
        <w:t>Плеханов о Толстом. «Под знаменем марксизма» № 6—7. Стр. 37—45.</w:t>
      </w:r>
    </w:p>
    <w:p>
      <w:pPr>
        <w:pStyle w:val="001"/>
        <w:rPr/>
      </w:pPr>
      <w:r>
        <w:rPr>
          <w:i/>
          <w:iCs/>
          <w:spacing w:val="0"/>
        </w:rPr>
        <w:t xml:space="preserve">Плотников, А. Е. </w:t>
      </w:r>
      <w:r>
        <w:rPr>
          <w:spacing w:val="0"/>
        </w:rPr>
        <w:t>Плеханов и о Плеханове. «Книга и революция» № 3 (27). Стр. 6—12.</w:t>
      </w:r>
    </w:p>
    <w:p>
      <w:pPr>
        <w:pStyle w:val="001"/>
        <w:rPr/>
      </w:pPr>
      <w:r>
        <w:rPr>
          <w:i/>
          <w:iCs/>
          <w:spacing w:val="0"/>
        </w:rPr>
        <w:t xml:space="preserve">Поссе, В. А. </w:t>
      </w:r>
      <w:r>
        <w:rPr>
          <w:spacing w:val="0"/>
        </w:rPr>
        <w:t>Воспоминания (1905—17). Изд. «Мысль». П. Стр. 90—93.</w:t>
      </w:r>
    </w:p>
    <w:p>
      <w:pPr>
        <w:pStyle w:val="001"/>
        <w:rPr/>
      </w:pPr>
      <w:r>
        <w:rPr>
          <w:i/>
          <w:iCs/>
          <w:spacing w:val="0"/>
        </w:rPr>
        <w:t xml:space="preserve">Покровский, М. </w:t>
      </w:r>
      <w:r>
        <w:rPr>
          <w:spacing w:val="0"/>
        </w:rPr>
        <w:t>Г. В. Плеханов как историк России. «Под знаменем марксизма» № 6—7.   Стр. 5—18.</w:t>
      </w:r>
    </w:p>
    <w:p>
      <w:pPr>
        <w:pStyle w:val="001"/>
        <w:rPr/>
      </w:pPr>
      <w:r>
        <w:rPr>
          <w:i/>
          <w:iCs/>
          <w:spacing w:val="0"/>
        </w:rPr>
        <w:t xml:space="preserve">Розанов, Я. </w:t>
      </w:r>
      <w:r>
        <w:rPr>
          <w:spacing w:val="0"/>
        </w:rPr>
        <w:t>Г. В. Плеханов. Газета «Звезда» (Минск). № 129.</w:t>
      </w:r>
    </w:p>
    <w:p>
      <w:pPr>
        <w:pStyle w:val="001"/>
        <w:rPr/>
      </w:pPr>
      <w:r>
        <w:rPr>
          <w:i/>
          <w:iCs/>
          <w:spacing w:val="0"/>
        </w:rPr>
        <w:t xml:space="preserve">Румий, В. </w:t>
      </w:r>
      <w:r>
        <w:rPr>
          <w:spacing w:val="0"/>
        </w:rPr>
        <w:t>Плеханов и террор. «Под знаменем марксизма» № 6—7. Стр. 19—37.</w:t>
      </w:r>
    </w:p>
    <w:p>
      <w:pPr>
        <w:pStyle w:val="001"/>
        <w:rPr/>
      </w:pPr>
      <w:r>
        <w:rPr>
          <w:i/>
          <w:iCs/>
          <w:spacing w:val="0"/>
        </w:rPr>
        <w:t xml:space="preserve">Сарабьянов, В. </w:t>
      </w:r>
      <w:r>
        <w:rPr>
          <w:spacing w:val="0"/>
        </w:rPr>
        <w:t>Плеханов-философ. «Спутник коммуниста» № 24. Стр. 125—172.</w:t>
      </w:r>
    </w:p>
    <w:p>
      <w:pPr>
        <w:pStyle w:val="001"/>
        <w:rPr/>
      </w:pPr>
      <w:r>
        <w:rPr>
          <w:i/>
          <w:iCs/>
          <w:spacing w:val="0"/>
        </w:rPr>
        <w:t xml:space="preserve">Сергей, Г. </w:t>
      </w:r>
      <w:r>
        <w:rPr>
          <w:spacing w:val="0"/>
        </w:rPr>
        <w:t>Незавидное счастье (пророчество Плеханова о Богданове). «Спутник коммуниста» № 24. Стр. 179—189.</w:t>
      </w:r>
    </w:p>
    <w:p>
      <w:pPr>
        <w:pStyle w:val="001"/>
        <w:rPr/>
      </w:pPr>
      <w:r>
        <w:rPr>
          <w:i/>
          <w:iCs/>
          <w:spacing w:val="0"/>
        </w:rPr>
        <w:t xml:space="preserve">Слепков, А. </w:t>
      </w:r>
      <w:r>
        <w:rPr>
          <w:spacing w:val="0"/>
        </w:rPr>
        <w:t>Плеханов в эпоху</w:t>
      </w:r>
      <w:r>
        <w:rPr>
          <w:smallCaps/>
          <w:spacing w:val="0"/>
        </w:rPr>
        <w:t xml:space="preserve"> </w:t>
      </w:r>
      <w:r>
        <w:rPr>
          <w:spacing w:val="0"/>
        </w:rPr>
        <w:t>борьбы «Правды» с ликвидаторством. «Спутник коммуниста». № 24. Стр. 218—226.</w:t>
      </w:r>
    </w:p>
    <w:p>
      <w:pPr>
        <w:pStyle w:val="001"/>
        <w:rPr/>
      </w:pPr>
      <w:r>
        <w:rPr>
          <w:i/>
          <w:iCs/>
          <w:spacing w:val="0"/>
        </w:rPr>
        <w:t xml:space="preserve">Семашко, П. А. </w:t>
      </w:r>
      <w:r>
        <w:rPr>
          <w:spacing w:val="0"/>
        </w:rPr>
        <w:t>О детских годах Г. В. Плеханова. «Каторга и ссылка». Книга седьмая. Стр. 33—36.</w:t>
      </w:r>
    </w:p>
    <w:p>
      <w:pPr>
        <w:pStyle w:val="001"/>
        <w:rPr/>
      </w:pPr>
      <w:r>
        <w:rPr>
          <w:i/>
          <w:iCs/>
          <w:spacing w:val="0"/>
        </w:rPr>
        <w:t xml:space="preserve">Сафаров, Г. </w:t>
      </w:r>
      <w:r>
        <w:rPr>
          <w:spacing w:val="0"/>
        </w:rPr>
        <w:t>Предтеча большевизма. Статья в сборнике «Вождь пролетариата — Р. К. П.». Изд. «Прибой». П. Стр. 138—142. (Первоначально напечатано в «Петро</w:t>
        <w:softHyphen/>
        <w:t xml:space="preserve">градской Правде» № 61 от 18 марта 23 г.) </w:t>
      </w:r>
    </w:p>
    <w:p>
      <w:pPr>
        <w:pStyle w:val="001"/>
        <w:rPr/>
      </w:pPr>
      <w:r>
        <w:rPr>
          <w:i/>
          <w:iCs/>
          <w:spacing w:val="0"/>
        </w:rPr>
        <w:t xml:space="preserve">Федорченко, Л. (Н. Чаров). </w:t>
      </w:r>
      <w:r>
        <w:rPr>
          <w:spacing w:val="0"/>
        </w:rPr>
        <w:t>Г. В. Плеханов (из воспоминаний). «Каторга и ссылки». Книга седьмая. Стр. 21—32.</w:t>
      </w:r>
    </w:p>
    <w:p>
      <w:pPr>
        <w:pStyle w:val="001"/>
        <w:rPr/>
      </w:pPr>
      <w:r>
        <w:rPr>
          <w:i/>
          <w:iCs/>
          <w:spacing w:val="0"/>
        </w:rPr>
        <w:t xml:space="preserve">Чернышев, В. Р. </w:t>
      </w:r>
      <w:r>
        <w:rPr>
          <w:spacing w:val="0"/>
        </w:rPr>
        <w:t>Г. В. Плеханов как экономист. «Вестник Социалистической академии». Книга шестая.</w:t>
      </w:r>
    </w:p>
    <w:p>
      <w:pPr>
        <w:pStyle w:val="0014"/>
        <w:rPr>
          <w:i/>
          <w:i/>
          <w:iCs/>
        </w:rPr>
      </w:pPr>
      <w:r>
        <w:rPr>
          <w:i/>
          <w:iCs/>
        </w:rPr>
        <w:t>ОТ РЕДАКЦИИ.</w:t>
      </w:r>
    </w:p>
    <w:p>
      <w:pPr>
        <w:pStyle w:val="0001"/>
        <w:rPr/>
      </w:pPr>
      <w:r>
        <w:rPr>
          <w:i/>
          <w:iCs/>
          <w:spacing w:val="0"/>
        </w:rPr>
        <w:t>Просьба ко всем лицам, имеющим какие-либо мате</w:t>
        <w:softHyphen/>
        <w:t>риалы (документы, заметки, воспоминания), относящиеся к членам группы «Освобождение Труда» и их близким зна</w:t>
        <w:softHyphen/>
        <w:t>комым, направлять таковые в Государств. Издательство: Москва, угол Рождественки и Софийки, д. № 4/8, комн. 22 (телеф. 1-69-69), для редакции Сборников группы «Осво</w:t>
        <w:softHyphen/>
        <w:t>бождение Труда».</w:t>
      </w:r>
    </w:p>
    <w:p>
      <w:pPr>
        <w:pStyle w:val="0014"/>
        <w:rPr/>
      </w:pPr>
      <w:r>
        <w:rPr/>
        <w:t>АЛФАВИТНЫЙ  УКАЗАТЕЛЬ ИМЕН.</w:t>
      </w:r>
    </w:p>
    <w:p>
      <w:pPr>
        <w:pStyle w:val="Normal"/>
        <w:shd w:fill="FFFFFF" w:val="clear"/>
        <w:rPr>
          <w:sz w:val="20"/>
        </w:rPr>
      </w:pPr>
      <w:r>
        <w:rPr>
          <w:sz w:val="20"/>
          <w:szCs w:val="18"/>
        </w:rPr>
        <w:t>Агол 294.</w:t>
      </w:r>
    </w:p>
    <w:p>
      <w:pPr>
        <w:pStyle w:val="Normal"/>
        <w:shd w:fill="FFFFFF" w:val="clear"/>
        <w:rPr>
          <w:sz w:val="20"/>
        </w:rPr>
      </w:pPr>
      <w:r>
        <w:rPr>
          <w:sz w:val="20"/>
          <w:szCs w:val="18"/>
        </w:rPr>
        <w:t>Аксельрод, И. 256—258.</w:t>
      </w:r>
    </w:p>
    <w:p>
      <w:pPr>
        <w:pStyle w:val="Normal"/>
        <w:shd w:fill="FFFFFF" w:val="clear"/>
        <w:rPr>
          <w:sz w:val="20"/>
        </w:rPr>
      </w:pPr>
      <w:r>
        <w:rPr>
          <w:sz w:val="20"/>
          <w:szCs w:val="18"/>
        </w:rPr>
        <w:t>Аксельрод, Н. 46—47, 157, 171, 188, 190.</w:t>
      </w:r>
    </w:p>
    <w:p>
      <w:pPr>
        <w:pStyle w:val="Normal"/>
        <w:shd w:fill="FFFFFF" w:val="clear"/>
        <w:rPr>
          <w:sz w:val="20"/>
        </w:rPr>
      </w:pPr>
      <w:r>
        <w:rPr>
          <w:sz w:val="20"/>
          <w:szCs w:val="18"/>
        </w:rPr>
        <w:t>Аксельрод, Л. 6—7, 92, 256—257.</w:t>
      </w:r>
    </w:p>
    <w:p>
      <w:pPr>
        <w:pStyle w:val="Normal"/>
        <w:shd w:fill="FFFFFF" w:val="clear"/>
        <w:rPr/>
      </w:pPr>
      <w:r>
        <w:rPr>
          <w:sz w:val="20"/>
          <w:szCs w:val="18"/>
        </w:rPr>
        <w:t>Аксельрод, П. 11, 13, 16, 18—19, 21, 25, 30. 36, 40, 45—46, 48, 101, 108, 112, 114, 116—117, 129, 132, 136, 148—</w:t>
      </w:r>
    </w:p>
    <w:p>
      <w:pPr>
        <w:pStyle w:val="Normal"/>
        <w:shd w:fill="FFFFFF" w:val="clear"/>
        <w:rPr>
          <w:sz w:val="20"/>
        </w:rPr>
      </w:pPr>
      <w:r>
        <w:rPr>
          <w:sz w:val="20"/>
          <w:szCs w:val="18"/>
        </w:rPr>
        <w:t xml:space="preserve">   </w:t>
      </w:r>
      <w:r>
        <w:rPr>
          <w:sz w:val="20"/>
          <w:szCs w:val="18"/>
        </w:rPr>
        <w:t>199. 209—211, 218, 221, 226. 230—232, 236, 247—249, 251—252, 254—255, 280, 287, 291.</w:t>
      </w:r>
    </w:p>
    <w:p>
      <w:pPr>
        <w:pStyle w:val="Normal"/>
        <w:shd w:fill="FFFFFF" w:val="clear"/>
        <w:rPr>
          <w:sz w:val="20"/>
        </w:rPr>
      </w:pPr>
      <w:r>
        <w:rPr>
          <w:sz w:val="20"/>
          <w:szCs w:val="18"/>
        </w:rPr>
        <w:t xml:space="preserve">Александр </w:t>
      </w:r>
      <w:r>
        <w:rPr>
          <w:sz w:val="20"/>
          <w:szCs w:val="18"/>
          <w:lang w:val="en-US"/>
        </w:rPr>
        <w:t>II</w:t>
      </w:r>
      <w:r>
        <w:rPr>
          <w:sz w:val="20"/>
          <w:szCs w:val="18"/>
        </w:rPr>
        <w:t xml:space="preserve"> 85, 131, 135, 252, 279.</w:t>
      </w:r>
    </w:p>
    <w:p>
      <w:pPr>
        <w:pStyle w:val="Normal"/>
        <w:shd w:fill="FFFFFF" w:val="clear"/>
        <w:rPr>
          <w:sz w:val="20"/>
        </w:rPr>
      </w:pPr>
      <w:r>
        <w:rPr>
          <w:sz w:val="20"/>
          <w:szCs w:val="18"/>
        </w:rPr>
        <w:t xml:space="preserve">Александр </w:t>
      </w:r>
      <w:r>
        <w:rPr>
          <w:sz w:val="20"/>
          <w:szCs w:val="18"/>
          <w:lang w:val="en-US"/>
        </w:rPr>
        <w:t>III</w:t>
      </w:r>
      <w:r>
        <w:rPr>
          <w:sz w:val="20"/>
          <w:szCs w:val="18"/>
        </w:rPr>
        <w:t xml:space="preserve"> 143, 259, 283.</w:t>
      </w:r>
    </w:p>
    <w:p>
      <w:pPr>
        <w:pStyle w:val="Normal"/>
        <w:shd w:fill="FFFFFF" w:val="clear"/>
        <w:rPr>
          <w:sz w:val="20"/>
        </w:rPr>
      </w:pPr>
      <w:r>
        <w:rPr>
          <w:sz w:val="20"/>
          <w:szCs w:val="18"/>
        </w:rPr>
        <w:t>Альцест 77.</w:t>
      </w:r>
    </w:p>
    <w:p>
      <w:pPr>
        <w:pStyle w:val="Normal"/>
        <w:shd w:fill="FFFFFF" w:val="clear"/>
        <w:rPr>
          <w:sz w:val="20"/>
        </w:rPr>
      </w:pPr>
      <w:r>
        <w:rPr>
          <w:sz w:val="20"/>
          <w:szCs w:val="18"/>
        </w:rPr>
        <w:t>Акимов-Махновец 295.</w:t>
      </w:r>
    </w:p>
    <w:p>
      <w:pPr>
        <w:pStyle w:val="Normal"/>
        <w:shd w:fill="FFFFFF" w:val="clear"/>
        <w:rPr>
          <w:sz w:val="20"/>
        </w:rPr>
      </w:pPr>
      <w:r>
        <w:rPr>
          <w:sz w:val="20"/>
          <w:szCs w:val="18"/>
        </w:rPr>
        <w:t>Анка (Эпштейн).</w:t>
      </w:r>
    </w:p>
    <w:p>
      <w:pPr>
        <w:pStyle w:val="Normal"/>
        <w:shd w:fill="FFFFFF" w:val="clear"/>
        <w:rPr>
          <w:sz w:val="20"/>
        </w:rPr>
      </w:pPr>
      <w:r>
        <w:rPr>
          <w:sz w:val="20"/>
          <w:szCs w:val="18"/>
        </w:rPr>
        <w:t>Анна (Макаревич).</w:t>
      </w:r>
    </w:p>
    <w:p>
      <w:pPr>
        <w:pStyle w:val="Normal"/>
        <w:shd w:fill="FFFFFF" w:val="clear"/>
        <w:rPr>
          <w:sz w:val="20"/>
        </w:rPr>
      </w:pPr>
      <w:r>
        <w:rPr>
          <w:sz w:val="20"/>
          <w:szCs w:val="18"/>
        </w:rPr>
        <w:t>Аптекман 112, 203, 213, 278-281, 285.</w:t>
      </w:r>
    </w:p>
    <w:p>
      <w:pPr>
        <w:pStyle w:val="Normal"/>
        <w:shd w:fill="FFFFFF" w:val="clear"/>
        <w:rPr>
          <w:sz w:val="20"/>
        </w:rPr>
      </w:pPr>
      <w:r>
        <w:rPr>
          <w:sz w:val="20"/>
          <w:szCs w:val="18"/>
        </w:rPr>
        <w:t>Аргамаков 51.</w:t>
      </w:r>
    </w:p>
    <w:p>
      <w:pPr>
        <w:pStyle w:val="Normal"/>
        <w:shd w:fill="FFFFFF" w:val="clear"/>
        <w:rPr>
          <w:sz w:val="20"/>
        </w:rPr>
      </w:pPr>
      <w:r>
        <w:rPr>
          <w:sz w:val="20"/>
          <w:szCs w:val="18"/>
        </w:rPr>
        <w:t>Аристов 171, 246—247.</w:t>
      </w:r>
    </w:p>
    <w:p>
      <w:pPr>
        <w:pStyle w:val="Normal"/>
        <w:shd w:fill="FFFFFF" w:val="clear"/>
        <w:rPr>
          <w:sz w:val="20"/>
        </w:rPr>
      </w:pPr>
      <w:r>
        <w:rPr>
          <w:sz w:val="20"/>
          <w:szCs w:val="18"/>
        </w:rPr>
        <w:t>Армфельд 207.</w:t>
      </w:r>
    </w:p>
    <w:p>
      <w:pPr>
        <w:pStyle w:val="Normal"/>
        <w:shd w:fill="FFFFFF" w:val="clear"/>
        <w:rPr>
          <w:sz w:val="20"/>
        </w:rPr>
      </w:pPr>
      <w:r>
        <w:rPr>
          <w:sz w:val="20"/>
          <w:szCs w:val="18"/>
        </w:rPr>
        <w:t>Астров 294.</w:t>
      </w:r>
    </w:p>
    <w:p>
      <w:pPr>
        <w:pStyle w:val="Normal"/>
        <w:shd w:fill="FFFFFF" w:val="clear"/>
        <w:spacing w:before="240" w:after="0"/>
        <w:rPr>
          <w:sz w:val="20"/>
          <w:szCs w:val="18"/>
        </w:rPr>
      </w:pPr>
      <w:r>
        <w:rPr>
          <w:sz w:val="20"/>
          <w:szCs w:val="18"/>
        </w:rPr>
        <w:t xml:space="preserve">Базаров 104. </w:t>
      </w:r>
    </w:p>
    <w:p>
      <w:pPr>
        <w:pStyle w:val="Normal"/>
        <w:shd w:fill="FFFFFF" w:val="clear"/>
        <w:rPr/>
      </w:pPr>
      <w:r>
        <w:rPr>
          <w:sz w:val="20"/>
          <w:szCs w:val="18"/>
        </w:rPr>
        <w:t xml:space="preserve">Бакунин 11, 134, 296. </w:t>
      </w:r>
    </w:p>
    <w:p>
      <w:pPr>
        <w:pStyle w:val="Normal"/>
        <w:shd w:fill="FFFFFF" w:val="clear"/>
        <w:rPr>
          <w:sz w:val="20"/>
        </w:rPr>
      </w:pPr>
      <w:r>
        <w:rPr>
          <w:sz w:val="20"/>
          <w:szCs w:val="18"/>
        </w:rPr>
        <w:t>Баскин 294.</w:t>
      </w:r>
    </w:p>
    <w:p>
      <w:pPr>
        <w:pStyle w:val="Normal"/>
        <w:shd w:fill="FFFFFF" w:val="clear"/>
        <w:rPr>
          <w:sz w:val="20"/>
          <w:szCs w:val="18"/>
        </w:rPr>
      </w:pPr>
      <w:r>
        <w:rPr>
          <w:sz w:val="20"/>
          <w:szCs w:val="18"/>
        </w:rPr>
        <w:t xml:space="preserve">Батурский, см. Цетлин. </w:t>
      </w:r>
    </w:p>
    <w:p>
      <w:pPr>
        <w:pStyle w:val="Normal"/>
        <w:shd w:fill="FFFFFF" w:val="clear"/>
        <w:rPr>
          <w:sz w:val="20"/>
          <w:szCs w:val="18"/>
        </w:rPr>
      </w:pPr>
      <w:r>
        <w:rPr>
          <w:sz w:val="20"/>
          <w:szCs w:val="18"/>
        </w:rPr>
        <w:t xml:space="preserve">Бебель 152—153, 158. </w:t>
      </w:r>
    </w:p>
    <w:p>
      <w:pPr>
        <w:pStyle w:val="Normal"/>
        <w:shd w:fill="FFFFFF" w:val="clear"/>
        <w:rPr/>
      </w:pPr>
      <w:r>
        <w:rPr>
          <w:sz w:val="20"/>
          <w:szCs w:val="18"/>
        </w:rPr>
        <w:t xml:space="preserve">Безекирский 261. </w:t>
      </w:r>
    </w:p>
    <w:p>
      <w:pPr>
        <w:pStyle w:val="Normal"/>
        <w:shd w:fill="FFFFFF" w:val="clear"/>
        <w:rPr/>
      </w:pPr>
      <w:r>
        <w:rPr>
          <w:sz w:val="20"/>
          <w:szCs w:val="18"/>
        </w:rPr>
        <w:t xml:space="preserve">Беккария 58. </w:t>
      </w:r>
    </w:p>
    <w:p>
      <w:pPr>
        <w:pStyle w:val="Normal"/>
        <w:shd w:fill="FFFFFF" w:val="clear"/>
        <w:rPr>
          <w:sz w:val="20"/>
        </w:rPr>
      </w:pPr>
      <w:r>
        <w:rPr>
          <w:sz w:val="20"/>
          <w:szCs w:val="18"/>
        </w:rPr>
        <w:t>Бели 190.</w:t>
      </w:r>
    </w:p>
    <w:p>
      <w:pPr>
        <w:pStyle w:val="Normal"/>
        <w:shd w:fill="FFFFFF" w:val="clear"/>
        <w:rPr>
          <w:sz w:val="20"/>
          <w:szCs w:val="18"/>
        </w:rPr>
      </w:pPr>
      <w:r>
        <w:rPr>
          <w:sz w:val="20"/>
          <w:szCs w:val="18"/>
        </w:rPr>
        <w:t xml:space="preserve">Белинский 76, 84, 145, 291, 293. </w:t>
      </w:r>
    </w:p>
    <w:p>
      <w:pPr>
        <w:pStyle w:val="Normal"/>
        <w:shd w:fill="FFFFFF" w:val="clear"/>
        <w:rPr>
          <w:sz w:val="20"/>
          <w:szCs w:val="18"/>
        </w:rPr>
      </w:pPr>
      <w:r>
        <w:rPr>
          <w:sz w:val="20"/>
          <w:szCs w:val="18"/>
        </w:rPr>
        <w:t xml:space="preserve">Белосельский 52. </w:t>
      </w:r>
    </w:p>
    <w:p>
      <w:pPr>
        <w:pStyle w:val="Normal"/>
        <w:shd w:fill="FFFFFF" w:val="clear"/>
        <w:rPr/>
      </w:pPr>
      <w:r>
        <w:rPr>
          <w:sz w:val="20"/>
          <w:szCs w:val="18"/>
        </w:rPr>
        <w:t xml:space="preserve">Бельдинская (Засулич) 144, 211. </w:t>
      </w:r>
    </w:p>
    <w:p>
      <w:pPr>
        <w:pStyle w:val="Normal"/>
        <w:shd w:fill="FFFFFF" w:val="clear"/>
        <w:rPr>
          <w:sz w:val="20"/>
          <w:szCs w:val="18"/>
        </w:rPr>
      </w:pPr>
      <w:r>
        <w:rPr>
          <w:sz w:val="20"/>
          <w:szCs w:val="18"/>
        </w:rPr>
        <w:t xml:space="preserve">Бельтов, см.  Плеханов, Г. В. </w:t>
      </w:r>
    </w:p>
    <w:p>
      <w:pPr>
        <w:pStyle w:val="Normal"/>
        <w:shd w:fill="FFFFFF" w:val="clear"/>
        <w:rPr>
          <w:sz w:val="20"/>
          <w:szCs w:val="18"/>
        </w:rPr>
      </w:pPr>
      <w:r>
        <w:rPr>
          <w:sz w:val="20"/>
          <w:szCs w:val="18"/>
        </w:rPr>
        <w:t xml:space="preserve">Белякова 118. </w:t>
      </w:r>
    </w:p>
    <w:p>
      <w:pPr>
        <w:pStyle w:val="Normal"/>
        <w:shd w:fill="FFFFFF" w:val="clear"/>
        <w:rPr/>
      </w:pPr>
      <w:r>
        <w:rPr>
          <w:sz w:val="20"/>
          <w:szCs w:val="18"/>
        </w:rPr>
        <w:t xml:space="preserve">Бернштейн 45, 135, 139, 292. </w:t>
      </w:r>
    </w:p>
    <w:p>
      <w:pPr>
        <w:pStyle w:val="Normal"/>
        <w:shd w:fill="FFFFFF" w:val="clear"/>
        <w:rPr>
          <w:sz w:val="20"/>
          <w:szCs w:val="18"/>
        </w:rPr>
      </w:pPr>
      <w:r>
        <w:rPr>
          <w:sz w:val="20"/>
          <w:szCs w:val="18"/>
        </w:rPr>
        <w:t xml:space="preserve">Бертран 259. </w:t>
      </w:r>
    </w:p>
    <w:p>
      <w:pPr>
        <w:pStyle w:val="Normal"/>
        <w:shd w:fill="FFFFFF" w:val="clear"/>
        <w:rPr>
          <w:sz w:val="20"/>
          <w:szCs w:val="18"/>
        </w:rPr>
      </w:pPr>
      <w:r>
        <w:rPr>
          <w:sz w:val="20"/>
          <w:szCs w:val="18"/>
        </w:rPr>
        <w:t xml:space="preserve">Бессонов 294—295. </w:t>
      </w:r>
    </w:p>
    <w:p>
      <w:pPr>
        <w:pStyle w:val="Normal"/>
        <w:shd w:fill="FFFFFF" w:val="clear"/>
        <w:rPr>
          <w:sz w:val="20"/>
          <w:szCs w:val="18"/>
        </w:rPr>
      </w:pPr>
      <w:r>
        <w:rPr>
          <w:sz w:val="20"/>
          <w:szCs w:val="18"/>
        </w:rPr>
        <w:t xml:space="preserve">Бисмарк 140. </w:t>
      </w:r>
    </w:p>
    <w:p>
      <w:pPr>
        <w:pStyle w:val="Normal"/>
        <w:shd w:fill="FFFFFF" w:val="clear"/>
        <w:rPr>
          <w:sz w:val="20"/>
          <w:szCs w:val="18"/>
        </w:rPr>
      </w:pPr>
      <w:r>
        <w:rPr>
          <w:sz w:val="20"/>
          <w:szCs w:val="18"/>
        </w:rPr>
        <w:t xml:space="preserve">Благоев 13, 43. </w:t>
      </w:r>
    </w:p>
    <w:p>
      <w:pPr>
        <w:pStyle w:val="Normal"/>
        <w:shd w:fill="FFFFFF" w:val="clear"/>
        <w:rPr>
          <w:sz w:val="20"/>
          <w:szCs w:val="18"/>
        </w:rPr>
      </w:pPr>
      <w:r>
        <w:rPr>
          <w:sz w:val="20"/>
          <w:szCs w:val="18"/>
        </w:rPr>
        <w:t xml:space="preserve">Благосветлова 223. </w:t>
      </w:r>
    </w:p>
    <w:p>
      <w:pPr>
        <w:pStyle w:val="Normal"/>
        <w:shd w:fill="FFFFFF" w:val="clear"/>
        <w:rPr>
          <w:sz w:val="20"/>
          <w:szCs w:val="18"/>
        </w:rPr>
      </w:pPr>
      <w:r>
        <w:rPr>
          <w:sz w:val="20"/>
          <w:szCs w:val="18"/>
        </w:rPr>
        <w:t xml:space="preserve">Блейхредер 140. </w:t>
      </w:r>
    </w:p>
    <w:p>
      <w:pPr>
        <w:pStyle w:val="Normal"/>
        <w:shd w:fill="FFFFFF" w:val="clear"/>
        <w:rPr>
          <w:sz w:val="20"/>
          <w:szCs w:val="18"/>
        </w:rPr>
      </w:pPr>
      <w:r>
        <w:rPr>
          <w:sz w:val="20"/>
          <w:szCs w:val="18"/>
        </w:rPr>
        <w:t xml:space="preserve">Блюнчли 154, 225. </w:t>
      </w:r>
    </w:p>
    <w:p>
      <w:pPr>
        <w:pStyle w:val="Normal"/>
        <w:shd w:fill="FFFFFF" w:val="clear"/>
        <w:rPr/>
      </w:pPr>
      <w:r>
        <w:rPr>
          <w:sz w:val="20"/>
          <w:szCs w:val="18"/>
        </w:rPr>
        <w:t xml:space="preserve">Бобров 79—80. </w:t>
      </w:r>
    </w:p>
    <w:p>
      <w:pPr>
        <w:pStyle w:val="Normal"/>
        <w:shd w:fill="FFFFFF" w:val="clear"/>
        <w:rPr>
          <w:sz w:val="20"/>
          <w:szCs w:val="18"/>
        </w:rPr>
      </w:pPr>
      <w:r>
        <w:rPr>
          <w:sz w:val="20"/>
          <w:szCs w:val="18"/>
        </w:rPr>
        <w:t xml:space="preserve">Боград, см. Плеханова, Г. М. </w:t>
      </w:r>
    </w:p>
    <w:p>
      <w:pPr>
        <w:pStyle w:val="Normal"/>
        <w:shd w:fill="FFFFFF" w:val="clear"/>
        <w:rPr>
          <w:sz w:val="20"/>
        </w:rPr>
      </w:pPr>
      <w:r>
        <w:rPr>
          <w:sz w:val="20"/>
          <w:szCs w:val="18"/>
        </w:rPr>
        <w:t>Бокум 51—52.</w:t>
      </w:r>
    </w:p>
    <w:p>
      <w:pPr>
        <w:pStyle w:val="Normal"/>
        <w:shd w:fill="FFFFFF" w:val="clear"/>
        <w:rPr>
          <w:sz w:val="20"/>
        </w:rPr>
      </w:pPr>
      <w:r>
        <w:rPr>
          <w:sz w:val="20"/>
          <w:szCs w:val="18"/>
        </w:rPr>
        <w:t>Болконский, кн. 84.</w:t>
      </w:r>
    </w:p>
    <w:p>
      <w:pPr>
        <w:pStyle w:val="Normal"/>
        <w:shd w:fill="FFFFFF" w:val="clear"/>
        <w:rPr>
          <w:sz w:val="20"/>
        </w:rPr>
      </w:pPr>
      <w:r>
        <w:rPr>
          <w:sz w:val="20"/>
          <w:szCs w:val="18"/>
        </w:rPr>
        <w:t>Борисов, см. Добровольский.</w:t>
      </w:r>
    </w:p>
    <w:p>
      <w:pPr>
        <w:pStyle w:val="Normal"/>
        <w:shd w:fill="FFFFFF" w:val="clear"/>
        <w:rPr>
          <w:sz w:val="20"/>
        </w:rPr>
      </w:pPr>
      <w:r>
        <w:rPr>
          <w:sz w:val="20"/>
          <w:szCs w:val="18"/>
        </w:rPr>
        <w:t>Бородаевсвая (Ясевич) 24—26, 190—191.</w:t>
      </w:r>
    </w:p>
    <w:p>
      <w:pPr>
        <w:pStyle w:val="Normal"/>
        <w:shd w:fill="FFFFFF" w:val="clear"/>
        <w:rPr>
          <w:sz w:val="20"/>
        </w:rPr>
      </w:pPr>
      <w:r>
        <w:rPr>
          <w:sz w:val="20"/>
          <w:szCs w:val="18"/>
        </w:rPr>
        <w:t>Бохановский 40, 157.</w:t>
      </w:r>
    </w:p>
    <w:p>
      <w:pPr>
        <w:pStyle w:val="Normal"/>
        <w:shd w:fill="FFFFFF" w:val="clear"/>
        <w:rPr>
          <w:sz w:val="20"/>
        </w:rPr>
      </w:pPr>
      <w:r>
        <w:rPr>
          <w:sz w:val="20"/>
          <w:szCs w:val="18"/>
        </w:rPr>
        <w:t>Браке 100.</w:t>
      </w:r>
    </w:p>
    <w:p>
      <w:pPr>
        <w:pStyle w:val="Normal"/>
        <w:shd w:fill="FFFFFF" w:val="clear"/>
        <w:rPr>
          <w:sz w:val="20"/>
        </w:rPr>
      </w:pPr>
      <w:r>
        <w:rPr>
          <w:sz w:val="20"/>
          <w:szCs w:val="18"/>
        </w:rPr>
        <w:t>Брюсс 64.</w:t>
      </w:r>
    </w:p>
    <w:p>
      <w:pPr>
        <w:pStyle w:val="Normal"/>
        <w:shd w:fill="FFFFFF" w:val="clear"/>
        <w:rPr>
          <w:sz w:val="20"/>
        </w:rPr>
      </w:pPr>
      <w:r>
        <w:rPr>
          <w:sz w:val="20"/>
          <w:szCs w:val="18"/>
        </w:rPr>
        <w:t>Буланов, А. П. 113—121, 128, 182.</w:t>
      </w:r>
    </w:p>
    <w:p>
      <w:pPr>
        <w:pStyle w:val="Normal"/>
        <w:shd w:fill="FFFFFF" w:val="clear"/>
        <w:rPr>
          <w:sz w:val="20"/>
        </w:rPr>
      </w:pPr>
      <w:r>
        <w:rPr>
          <w:sz w:val="20"/>
          <w:szCs w:val="18"/>
        </w:rPr>
        <w:t>Буланов, Л. П. 114, 116.</w:t>
      </w:r>
    </w:p>
    <w:p>
      <w:pPr>
        <w:pStyle w:val="Normal"/>
        <w:shd w:fill="FFFFFF" w:val="clear"/>
        <w:rPr>
          <w:sz w:val="20"/>
        </w:rPr>
      </w:pPr>
      <w:r>
        <w:rPr>
          <w:sz w:val="20"/>
          <w:szCs w:val="18"/>
        </w:rPr>
        <w:t>Буланова, О. К. 11, 112—122, 218.</w:t>
      </w:r>
    </w:p>
    <w:p>
      <w:pPr>
        <w:pStyle w:val="Normal"/>
        <w:shd w:fill="FFFFFF" w:val="clear"/>
        <w:rPr>
          <w:sz w:val="20"/>
        </w:rPr>
      </w:pPr>
      <w:r>
        <w:rPr>
          <w:sz w:val="20"/>
          <w:szCs w:val="18"/>
        </w:rPr>
        <w:t>Булыгин 185.</w:t>
      </w:r>
    </w:p>
    <w:p>
      <w:pPr>
        <w:pStyle w:val="Normal"/>
        <w:shd w:fill="FFFFFF" w:val="clear"/>
        <w:spacing w:before="240" w:after="0"/>
        <w:rPr>
          <w:sz w:val="20"/>
        </w:rPr>
      </w:pPr>
      <w:r>
        <w:rPr>
          <w:sz w:val="20"/>
          <w:szCs w:val="18"/>
        </w:rPr>
        <w:t>Ваганян 18, 48, 283, 293.</w:t>
      </w:r>
    </w:p>
    <w:p>
      <w:pPr>
        <w:pStyle w:val="Normal"/>
        <w:shd w:fill="FFFFFF" w:val="clear"/>
        <w:rPr>
          <w:sz w:val="20"/>
        </w:rPr>
      </w:pPr>
      <w:r>
        <w:rPr>
          <w:sz w:val="20"/>
          <w:szCs w:val="18"/>
        </w:rPr>
        <w:t>Василь, см. Игнатов, В. Н.</w:t>
      </w:r>
    </w:p>
    <w:p>
      <w:pPr>
        <w:pStyle w:val="Normal"/>
        <w:shd w:fill="FFFFFF" w:val="clear"/>
        <w:rPr>
          <w:sz w:val="20"/>
        </w:rPr>
      </w:pPr>
      <w:r>
        <w:rPr>
          <w:sz w:val="20"/>
          <w:szCs w:val="18"/>
        </w:rPr>
        <w:t>Васильев 7, 264—265.</w:t>
      </w:r>
    </w:p>
    <w:p>
      <w:pPr>
        <w:pStyle w:val="Normal"/>
        <w:shd w:fill="FFFFFF" w:val="clear"/>
        <w:rPr>
          <w:sz w:val="20"/>
        </w:rPr>
      </w:pPr>
      <w:r>
        <w:rPr>
          <w:sz w:val="20"/>
          <w:szCs w:val="18"/>
        </w:rPr>
        <w:t>Велер 124.</w:t>
      </w:r>
    </w:p>
    <w:p>
      <w:pPr>
        <w:pStyle w:val="Normal"/>
        <w:shd w:fill="FFFFFF" w:val="clear"/>
        <w:rPr>
          <w:sz w:val="20"/>
        </w:rPr>
      </w:pPr>
      <w:r>
        <w:rPr>
          <w:sz w:val="20"/>
          <w:szCs w:val="18"/>
        </w:rPr>
        <w:t>Вера Ивановна, см. Засулич.</w:t>
      </w:r>
    </w:p>
    <w:p>
      <w:pPr>
        <w:pStyle w:val="Normal"/>
        <w:shd w:fill="FFFFFF" w:val="clear"/>
        <w:rPr>
          <w:sz w:val="20"/>
        </w:rPr>
      </w:pPr>
      <w:r>
        <w:rPr>
          <w:sz w:val="20"/>
          <w:szCs w:val="18"/>
        </w:rPr>
        <w:t>Веселовский 76—78.</w:t>
      </w:r>
    </w:p>
    <w:p>
      <w:pPr>
        <w:pStyle w:val="Normal"/>
        <w:shd w:fill="FFFFFF" w:val="clear"/>
        <w:rPr>
          <w:sz w:val="20"/>
        </w:rPr>
      </w:pPr>
      <w:r>
        <w:rPr>
          <w:sz w:val="20"/>
          <w:szCs w:val="18"/>
        </w:rPr>
        <w:t>Виноградов 79.</w:t>
      </w:r>
    </w:p>
    <w:p>
      <w:pPr>
        <w:pStyle w:val="Normal"/>
        <w:shd w:fill="FFFFFF" w:val="clear"/>
        <w:rPr>
          <w:sz w:val="20"/>
        </w:rPr>
      </w:pPr>
      <w:r>
        <w:rPr>
          <w:sz w:val="20"/>
          <w:szCs w:val="18"/>
        </w:rPr>
        <w:t>Вишневецкий 210, 235.</w:t>
      </w:r>
    </w:p>
    <w:p>
      <w:pPr>
        <w:pStyle w:val="Normal"/>
        <w:shd w:fill="FFFFFF" w:val="clear"/>
        <w:rPr>
          <w:sz w:val="20"/>
        </w:rPr>
      </w:pPr>
      <w:r>
        <w:rPr>
          <w:sz w:val="20"/>
          <w:szCs w:val="18"/>
        </w:rPr>
        <w:t>Волков 51.</w:t>
      </w:r>
    </w:p>
    <w:p>
      <w:pPr>
        <w:pStyle w:val="Normal"/>
        <w:shd w:fill="FFFFFF" w:val="clear"/>
        <w:rPr>
          <w:sz w:val="20"/>
        </w:rPr>
      </w:pPr>
      <w:r>
        <w:rPr>
          <w:sz w:val="20"/>
          <w:szCs w:val="18"/>
        </w:rPr>
        <w:t>Волховский 236—237, 239, 243.</w:t>
      </w:r>
    </w:p>
    <w:p>
      <w:pPr>
        <w:pStyle w:val="Normal"/>
        <w:shd w:fill="FFFFFF" w:val="clear"/>
        <w:rPr>
          <w:sz w:val="20"/>
        </w:rPr>
      </w:pPr>
      <w:r>
        <w:rPr>
          <w:sz w:val="20"/>
          <w:szCs w:val="18"/>
        </w:rPr>
        <w:t>Вольмаи 126.</w:t>
      </w:r>
    </w:p>
    <w:p>
      <w:pPr>
        <w:pStyle w:val="Normal"/>
        <w:shd w:fill="FFFFFF" w:val="clear"/>
        <w:rPr>
          <w:sz w:val="20"/>
        </w:rPr>
      </w:pPr>
      <w:r>
        <w:rPr>
          <w:sz w:val="20"/>
          <w:szCs w:val="18"/>
        </w:rPr>
        <w:t>Вольтер 67—68.</w:t>
      </w:r>
    </w:p>
    <w:p>
      <w:pPr>
        <w:pStyle w:val="Normal"/>
        <w:shd w:fill="FFFFFF" w:val="clear"/>
        <w:rPr>
          <w:sz w:val="20"/>
        </w:rPr>
      </w:pPr>
      <w:r>
        <w:rPr>
          <w:sz w:val="20"/>
          <w:szCs w:val="18"/>
        </w:rPr>
        <w:t>Вольфсон 93—94, 258, 282-303.</w:t>
      </w:r>
    </w:p>
    <w:p>
      <w:pPr>
        <w:pStyle w:val="Normal"/>
        <w:shd w:fill="FFFFFF" w:val="clear"/>
        <w:rPr>
          <w:sz w:val="20"/>
        </w:rPr>
      </w:pPr>
      <w:r>
        <w:rPr>
          <w:sz w:val="20"/>
          <w:szCs w:val="18"/>
        </w:rPr>
        <w:t>Воробьев 118.</w:t>
      </w:r>
    </w:p>
    <w:p>
      <w:pPr>
        <w:pStyle w:val="Normal"/>
        <w:shd w:fill="FFFFFF" w:val="clear"/>
        <w:rPr>
          <w:sz w:val="20"/>
        </w:rPr>
      </w:pPr>
      <w:r>
        <w:rPr>
          <w:sz w:val="20"/>
          <w:szCs w:val="18"/>
        </w:rPr>
        <w:t>Воронцов 63—64.</w:t>
      </w:r>
    </w:p>
    <w:p>
      <w:pPr>
        <w:pStyle w:val="Normal"/>
        <w:shd w:fill="FFFFFF" w:val="clear"/>
        <w:rPr>
          <w:sz w:val="20"/>
        </w:rPr>
      </w:pPr>
      <w:r>
        <w:rPr>
          <w:sz w:val="20"/>
          <w:szCs w:val="18"/>
        </w:rPr>
        <w:t>Воскресенская 265.</w:t>
      </w:r>
    </w:p>
    <w:p>
      <w:pPr>
        <w:pStyle w:val="Normal"/>
        <w:shd w:fill="FFFFFF" w:val="clear"/>
        <w:rPr>
          <w:sz w:val="20"/>
        </w:rPr>
      </w:pPr>
      <w:r>
        <w:rPr>
          <w:sz w:val="20"/>
          <w:szCs w:val="18"/>
        </w:rPr>
        <w:t>Войнич 238—240, 242.</w:t>
      </w:r>
    </w:p>
    <w:p>
      <w:pPr>
        <w:pStyle w:val="Normal"/>
        <w:shd w:fill="FFFFFF" w:val="clear"/>
        <w:rPr>
          <w:sz w:val="20"/>
        </w:rPr>
      </w:pPr>
      <w:r>
        <w:rPr>
          <w:sz w:val="20"/>
          <w:szCs w:val="18"/>
        </w:rPr>
        <w:t>Войнаровская, Ванда 38.</w:t>
      </w:r>
    </w:p>
    <w:p>
      <w:pPr>
        <w:pStyle w:val="Normal"/>
        <w:shd w:fill="FFFFFF" w:val="clear"/>
        <w:rPr>
          <w:sz w:val="20"/>
          <w:szCs w:val="18"/>
        </w:rPr>
      </w:pPr>
      <w:r>
        <w:rPr>
          <w:sz w:val="20"/>
          <w:szCs w:val="18"/>
        </w:rPr>
        <w:t>Вырубов 113, 118—119, 121.</w:t>
      </w:r>
    </w:p>
    <w:p>
      <w:pPr>
        <w:pStyle w:val="Normal"/>
        <w:shd w:fill="FFFFFF" w:val="clear"/>
        <w:spacing w:before="240" w:after="0"/>
        <w:rPr>
          <w:sz w:val="20"/>
        </w:rPr>
      </w:pPr>
      <w:r>
        <w:rPr>
          <w:sz w:val="20"/>
          <w:szCs w:val="18"/>
        </w:rPr>
        <w:t>Гамалея 52.</w:t>
      </w:r>
    </w:p>
    <w:p>
      <w:pPr>
        <w:pStyle w:val="Normal"/>
        <w:shd w:fill="FFFFFF" w:val="clear"/>
        <w:rPr>
          <w:sz w:val="20"/>
        </w:rPr>
      </w:pPr>
      <w:r>
        <w:rPr>
          <w:sz w:val="20"/>
          <w:szCs w:val="18"/>
        </w:rPr>
        <w:t>Гамбетта 229.</w:t>
      </w:r>
    </w:p>
    <w:p>
      <w:pPr>
        <w:pStyle w:val="Normal"/>
        <w:shd w:fill="FFFFFF" w:val="clear"/>
        <w:rPr>
          <w:sz w:val="20"/>
        </w:rPr>
      </w:pPr>
      <w:r>
        <w:rPr>
          <w:sz w:val="20"/>
          <w:szCs w:val="18"/>
        </w:rPr>
        <w:t>Гарибальди 229.</w:t>
      </w:r>
    </w:p>
    <w:p>
      <w:pPr>
        <w:pStyle w:val="Normal"/>
        <w:shd w:fill="FFFFFF" w:val="clear"/>
        <w:rPr>
          <w:sz w:val="20"/>
        </w:rPr>
      </w:pPr>
      <w:r>
        <w:rPr>
          <w:sz w:val="20"/>
          <w:szCs w:val="18"/>
        </w:rPr>
        <w:t>Гартман 134—135.</w:t>
      </w:r>
    </w:p>
    <w:p>
      <w:pPr>
        <w:pStyle w:val="Normal"/>
        <w:shd w:fill="FFFFFF" w:val="clear"/>
        <w:rPr>
          <w:sz w:val="20"/>
        </w:rPr>
      </w:pPr>
      <w:r>
        <w:rPr>
          <w:sz w:val="20"/>
          <w:szCs w:val="18"/>
        </w:rPr>
        <w:t>Гаусман 259.</w:t>
      </w:r>
    </w:p>
    <w:p>
      <w:pPr>
        <w:pStyle w:val="Normal"/>
        <w:shd w:fill="FFFFFF" w:val="clear"/>
        <w:rPr>
          <w:sz w:val="20"/>
        </w:rPr>
      </w:pPr>
      <w:r>
        <w:rPr>
          <w:sz w:val="20"/>
          <w:szCs w:val="18"/>
        </w:rPr>
        <w:t>Гегель 50, 154. 210, 242.</w:t>
      </w:r>
    </w:p>
    <w:p>
      <w:pPr>
        <w:pStyle w:val="Normal"/>
        <w:shd w:fill="FFFFFF" w:val="clear"/>
        <w:rPr>
          <w:sz w:val="20"/>
        </w:rPr>
      </w:pPr>
      <w:r>
        <w:rPr>
          <w:sz w:val="20"/>
          <w:szCs w:val="18"/>
        </w:rPr>
        <w:t>Гед, Ж. 95—100.</w:t>
      </w:r>
    </w:p>
    <w:p>
      <w:pPr>
        <w:pStyle w:val="Normal"/>
        <w:shd w:fill="FFFFFF" w:val="clear"/>
        <w:rPr>
          <w:sz w:val="20"/>
        </w:rPr>
      </w:pPr>
      <w:r>
        <w:rPr>
          <w:sz w:val="20"/>
          <w:szCs w:val="18"/>
        </w:rPr>
        <w:t>Гедимин 114.</w:t>
      </w:r>
    </w:p>
    <w:p>
      <w:pPr>
        <w:pStyle w:val="Normal"/>
        <w:shd w:fill="FFFFFF" w:val="clear"/>
        <w:rPr>
          <w:sz w:val="20"/>
        </w:rPr>
      </w:pPr>
      <w:r>
        <w:rPr>
          <w:sz w:val="20"/>
          <w:szCs w:val="18"/>
        </w:rPr>
        <w:t>Гельвеций 59, 62—64, 70, 79—81, 242.</w:t>
      </w:r>
    </w:p>
    <w:p>
      <w:pPr>
        <w:pStyle w:val="Normal"/>
        <w:shd w:fill="FFFFFF" w:val="clear"/>
        <w:rPr>
          <w:sz w:val="20"/>
        </w:rPr>
      </w:pPr>
      <w:r>
        <w:rPr>
          <w:sz w:val="20"/>
          <w:szCs w:val="18"/>
        </w:rPr>
        <w:t>Гернет 56.</w:t>
      </w:r>
    </w:p>
    <w:p>
      <w:pPr>
        <w:pStyle w:val="Normal"/>
        <w:shd w:fill="FFFFFF" w:val="clear"/>
        <w:rPr>
          <w:sz w:val="20"/>
        </w:rPr>
      </w:pPr>
      <w:r>
        <w:rPr>
          <w:sz w:val="20"/>
          <w:szCs w:val="18"/>
        </w:rPr>
        <w:t>Герцель 153.</w:t>
      </w:r>
    </w:p>
    <w:p>
      <w:pPr>
        <w:pStyle w:val="Normal"/>
        <w:shd w:fill="FFFFFF" w:val="clear"/>
        <w:rPr>
          <w:sz w:val="20"/>
        </w:rPr>
      </w:pPr>
      <w:r>
        <w:rPr>
          <w:sz w:val="20"/>
          <w:szCs w:val="18"/>
        </w:rPr>
        <w:t>Герцен 146, 191, 291.</w:t>
      </w:r>
    </w:p>
    <w:p>
      <w:pPr>
        <w:pStyle w:val="Normal"/>
        <w:shd w:fill="FFFFFF" w:val="clear"/>
        <w:rPr>
          <w:sz w:val="20"/>
        </w:rPr>
      </w:pPr>
      <w:r>
        <w:rPr>
          <w:sz w:val="20"/>
          <w:szCs w:val="18"/>
        </w:rPr>
        <w:t>Герценштейн 265.</w:t>
      </w:r>
    </w:p>
    <w:p>
      <w:pPr>
        <w:pStyle w:val="0011"/>
        <w:rPr/>
      </w:pPr>
      <w:r>
        <w:rPr/>
        <w:t>306</w:t>
        <w:tab/>
      </w:r>
    </w:p>
    <w:p>
      <w:pPr>
        <w:pStyle w:val="0011"/>
        <w:spacing w:before="240" w:after="0"/>
        <w:ind w:hanging="0"/>
        <w:rPr/>
      </w:pPr>
      <w:r>
        <w:rPr/>
        <w:t>Гецов 19, 40, 123—132, 170, 183, 198.</w:t>
      </w:r>
    </w:p>
    <w:p>
      <w:pPr>
        <w:pStyle w:val="Normal"/>
        <w:shd w:fill="FFFFFF" w:val="clear"/>
        <w:rPr>
          <w:sz w:val="20"/>
        </w:rPr>
      </w:pPr>
      <w:r>
        <w:rPr>
          <w:sz w:val="20"/>
          <w:szCs w:val="16"/>
        </w:rPr>
        <w:t>Гецова 131.</w:t>
      </w:r>
    </w:p>
    <w:p>
      <w:pPr>
        <w:pStyle w:val="Normal"/>
        <w:shd w:fill="FFFFFF" w:val="clear"/>
        <w:rPr>
          <w:sz w:val="20"/>
        </w:rPr>
      </w:pPr>
      <w:r>
        <w:rPr>
          <w:sz w:val="20"/>
          <w:szCs w:val="16"/>
        </w:rPr>
        <w:t>Гинсбург, И. 283.</w:t>
      </w:r>
    </w:p>
    <w:p>
      <w:pPr>
        <w:pStyle w:val="Normal"/>
        <w:shd w:fill="FFFFFF" w:val="clear"/>
        <w:rPr>
          <w:sz w:val="20"/>
        </w:rPr>
      </w:pPr>
      <w:r>
        <w:rPr>
          <w:sz w:val="20"/>
          <w:szCs w:val="16"/>
        </w:rPr>
        <w:t>Гинсбург (Кольцов, Седов) 259—261.</w:t>
      </w:r>
    </w:p>
    <w:p>
      <w:pPr>
        <w:pStyle w:val="Normal"/>
        <w:shd w:fill="FFFFFF" w:val="clear"/>
        <w:rPr>
          <w:sz w:val="20"/>
        </w:rPr>
      </w:pPr>
      <w:r>
        <w:rPr>
          <w:sz w:val="20"/>
          <w:szCs w:val="16"/>
        </w:rPr>
        <w:t>Гиринис 294.</w:t>
      </w:r>
    </w:p>
    <w:p>
      <w:pPr>
        <w:pStyle w:val="Normal"/>
        <w:shd w:fill="FFFFFF" w:val="clear"/>
        <w:rPr>
          <w:sz w:val="20"/>
        </w:rPr>
      </w:pPr>
      <w:r>
        <w:rPr>
          <w:sz w:val="20"/>
          <w:szCs w:val="16"/>
        </w:rPr>
        <w:t>Гладстон 143.</w:t>
      </w:r>
    </w:p>
    <w:p>
      <w:pPr>
        <w:pStyle w:val="Normal"/>
        <w:shd w:fill="FFFFFF" w:val="clear"/>
        <w:rPr>
          <w:sz w:val="20"/>
        </w:rPr>
      </w:pPr>
      <w:r>
        <w:rPr>
          <w:sz w:val="20"/>
          <w:szCs w:val="16"/>
        </w:rPr>
        <w:t>Гоголь 145, 297.</w:t>
      </w:r>
    </w:p>
    <w:p>
      <w:pPr>
        <w:pStyle w:val="Normal"/>
        <w:shd w:fill="FFFFFF" w:val="clear"/>
        <w:rPr>
          <w:sz w:val="20"/>
        </w:rPr>
      </w:pPr>
      <w:r>
        <w:rPr>
          <w:sz w:val="20"/>
          <w:szCs w:val="16"/>
        </w:rPr>
        <w:t>Гольденберг 239.</w:t>
      </w:r>
    </w:p>
    <w:p>
      <w:pPr>
        <w:pStyle w:val="Normal"/>
        <w:shd w:fill="FFFFFF" w:val="clear"/>
        <w:rPr>
          <w:sz w:val="20"/>
        </w:rPr>
      </w:pPr>
      <w:r>
        <w:rPr>
          <w:sz w:val="20"/>
          <w:szCs w:val="16"/>
        </w:rPr>
        <w:t>Горев 283, 290—291.</w:t>
      </w:r>
    </w:p>
    <w:p>
      <w:pPr>
        <w:pStyle w:val="Normal"/>
        <w:shd w:fill="FFFFFF" w:val="clear"/>
        <w:rPr>
          <w:sz w:val="20"/>
        </w:rPr>
      </w:pPr>
      <w:r>
        <w:rPr>
          <w:sz w:val="20"/>
          <w:szCs w:val="16"/>
        </w:rPr>
        <w:t>Городище 22, 42—43.</w:t>
      </w:r>
    </w:p>
    <w:p>
      <w:pPr>
        <w:pStyle w:val="Normal"/>
        <w:shd w:fill="FFFFFF" w:val="clear"/>
        <w:rPr>
          <w:sz w:val="20"/>
        </w:rPr>
      </w:pPr>
      <w:r>
        <w:rPr>
          <w:sz w:val="20"/>
          <w:szCs w:val="16"/>
        </w:rPr>
        <w:t>Горький, Максим 293, 297.</w:t>
      </w:r>
    </w:p>
    <w:p>
      <w:pPr>
        <w:pStyle w:val="Normal"/>
        <w:shd w:fill="FFFFFF" w:val="clear"/>
        <w:rPr>
          <w:sz w:val="20"/>
        </w:rPr>
      </w:pPr>
      <w:r>
        <w:rPr>
          <w:sz w:val="20"/>
          <w:szCs w:val="16"/>
        </w:rPr>
        <w:t>Грибоедов 145.</w:t>
      </w:r>
    </w:p>
    <w:p>
      <w:pPr>
        <w:pStyle w:val="Normal"/>
        <w:shd w:fill="FFFFFF" w:val="clear"/>
        <w:rPr>
          <w:sz w:val="20"/>
        </w:rPr>
      </w:pPr>
      <w:r>
        <w:rPr>
          <w:sz w:val="20"/>
          <w:szCs w:val="16"/>
        </w:rPr>
        <w:t>Григорович 221.</w:t>
      </w:r>
    </w:p>
    <w:p>
      <w:pPr>
        <w:pStyle w:val="Normal"/>
        <w:shd w:fill="FFFFFF" w:val="clear"/>
        <w:rPr>
          <w:sz w:val="20"/>
        </w:rPr>
      </w:pPr>
      <w:r>
        <w:rPr>
          <w:sz w:val="20"/>
          <w:szCs w:val="16"/>
        </w:rPr>
        <w:t>Гриневицкий 162.</w:t>
      </w:r>
    </w:p>
    <w:p>
      <w:pPr>
        <w:pStyle w:val="Normal"/>
        <w:shd w:fill="FFFFFF" w:val="clear"/>
        <w:rPr/>
      </w:pPr>
      <w:r>
        <w:rPr>
          <w:sz w:val="20"/>
          <w:szCs w:val="16"/>
        </w:rPr>
        <w:t xml:space="preserve">Гринфест (Финстер) 19, 41, 126—131, 183—184, 187—188, 190—191, 193, 195—196, 198. </w:t>
      </w:r>
    </w:p>
    <w:p>
      <w:pPr>
        <w:pStyle w:val="Normal"/>
        <w:shd w:fill="FFFFFF" w:val="clear"/>
        <w:rPr>
          <w:sz w:val="20"/>
          <w:szCs w:val="16"/>
        </w:rPr>
      </w:pPr>
      <w:r>
        <w:rPr>
          <w:sz w:val="20"/>
          <w:szCs w:val="16"/>
        </w:rPr>
        <w:t xml:space="preserve">Грим 80. </w:t>
      </w:r>
    </w:p>
    <w:p>
      <w:pPr>
        <w:pStyle w:val="Normal"/>
        <w:shd w:fill="FFFFFF" w:val="clear"/>
        <w:rPr>
          <w:sz w:val="20"/>
          <w:szCs w:val="16"/>
        </w:rPr>
      </w:pPr>
      <w:r>
        <w:rPr>
          <w:sz w:val="20"/>
          <w:szCs w:val="16"/>
        </w:rPr>
        <w:t xml:space="preserve">Грюн 203. </w:t>
      </w:r>
    </w:p>
    <w:p>
      <w:pPr>
        <w:pStyle w:val="Normal"/>
        <w:shd w:fill="FFFFFF" w:val="clear"/>
        <w:rPr>
          <w:sz w:val="20"/>
          <w:szCs w:val="16"/>
        </w:rPr>
      </w:pPr>
      <w:r>
        <w:rPr>
          <w:sz w:val="20"/>
          <w:szCs w:val="16"/>
        </w:rPr>
        <w:t xml:space="preserve">Гурвич 126—127. </w:t>
      </w:r>
    </w:p>
    <w:p>
      <w:pPr>
        <w:pStyle w:val="Normal"/>
        <w:shd w:fill="FFFFFF" w:val="clear"/>
        <w:rPr>
          <w:sz w:val="20"/>
        </w:rPr>
      </w:pPr>
      <w:r>
        <w:rPr>
          <w:sz w:val="20"/>
          <w:szCs w:val="16"/>
        </w:rPr>
        <w:t>Гуревич 154, 162, 164.</w:t>
      </w:r>
    </w:p>
    <w:p>
      <w:pPr>
        <w:pStyle w:val="Normal"/>
        <w:shd w:fill="FFFFFF" w:val="clear"/>
        <w:spacing w:before="240" w:after="0"/>
        <w:rPr>
          <w:sz w:val="20"/>
        </w:rPr>
      </w:pPr>
      <w:r>
        <w:rPr>
          <w:sz w:val="20"/>
          <w:szCs w:val="16"/>
        </w:rPr>
        <w:t>Давиденко 240.</w:t>
      </w:r>
    </w:p>
    <w:p>
      <w:pPr>
        <w:pStyle w:val="Normal"/>
        <w:shd w:fill="FFFFFF" w:val="clear"/>
        <w:rPr>
          <w:sz w:val="20"/>
        </w:rPr>
      </w:pPr>
      <w:r>
        <w:rPr>
          <w:sz w:val="20"/>
          <w:szCs w:val="16"/>
        </w:rPr>
        <w:t>Дальновид, Сильф 75—78.</w:t>
      </w:r>
    </w:p>
    <w:p>
      <w:pPr>
        <w:pStyle w:val="Normal"/>
        <w:shd w:fill="FFFFFF" w:val="clear"/>
        <w:rPr>
          <w:sz w:val="20"/>
        </w:rPr>
      </w:pPr>
      <w:r>
        <w:rPr>
          <w:sz w:val="20"/>
          <w:szCs w:val="16"/>
        </w:rPr>
        <w:t>Дан 259.</w:t>
      </w:r>
    </w:p>
    <w:p>
      <w:pPr>
        <w:pStyle w:val="Normal"/>
        <w:shd w:fill="FFFFFF" w:val="clear"/>
        <w:rPr>
          <w:sz w:val="20"/>
        </w:rPr>
      </w:pPr>
      <w:r>
        <w:rPr>
          <w:sz w:val="20"/>
          <w:szCs w:val="16"/>
        </w:rPr>
        <w:t>Девиль 140.</w:t>
      </w:r>
    </w:p>
    <w:p>
      <w:pPr>
        <w:pStyle w:val="Normal"/>
        <w:shd w:fill="FFFFFF" w:val="clear"/>
        <w:rPr>
          <w:sz w:val="20"/>
        </w:rPr>
      </w:pPr>
      <w:r>
        <w:rPr>
          <w:sz w:val="20"/>
          <w:szCs w:val="16"/>
        </w:rPr>
        <w:t>Дегаев 184, 253, 255.</w:t>
      </w:r>
    </w:p>
    <w:p>
      <w:pPr>
        <w:pStyle w:val="Normal"/>
        <w:shd w:fill="FFFFFF" w:val="clear"/>
        <w:rPr>
          <w:sz w:val="20"/>
        </w:rPr>
      </w:pPr>
      <w:r>
        <w:rPr>
          <w:sz w:val="20"/>
          <w:szCs w:val="16"/>
        </w:rPr>
        <w:t>Делор 208.</w:t>
      </w:r>
    </w:p>
    <w:p>
      <w:pPr>
        <w:pStyle w:val="Normal"/>
        <w:shd w:fill="FFFFFF" w:val="clear"/>
        <w:rPr/>
      </w:pPr>
      <w:r>
        <w:rPr>
          <w:sz w:val="20"/>
          <w:szCs w:val="16"/>
        </w:rPr>
        <w:t xml:space="preserve">Дейч, Л. Г. 3, 6, 49, 88—91, 94—95, 101—102, 104, 106, 108, 113, 117, 121, 123, 128, 133—136, 139, 142, 145—199,    </w:t>
      </w:r>
    </w:p>
    <w:p>
      <w:pPr>
        <w:pStyle w:val="Normal"/>
        <w:shd w:fill="FFFFFF" w:val="clear"/>
        <w:rPr>
          <w:sz w:val="20"/>
        </w:rPr>
      </w:pPr>
      <w:r>
        <w:rPr>
          <w:sz w:val="20"/>
          <w:szCs w:val="16"/>
        </w:rPr>
        <w:t xml:space="preserve">     </w:t>
      </w:r>
      <w:r>
        <w:rPr>
          <w:sz w:val="20"/>
          <w:szCs w:val="16"/>
        </w:rPr>
        <w:t>203, 205, 216, 221—222, 224, 229—241, 248, 250, 258, 270—277, 280, 282—288, 294, 295.</w:t>
      </w:r>
    </w:p>
    <w:p>
      <w:pPr>
        <w:pStyle w:val="Normal"/>
        <w:shd w:fill="FFFFFF" w:val="clear"/>
        <w:rPr>
          <w:sz w:val="20"/>
        </w:rPr>
      </w:pPr>
      <w:r>
        <w:rPr>
          <w:sz w:val="20"/>
          <w:szCs w:val="16"/>
        </w:rPr>
        <w:t>Дидро 68.</w:t>
      </w:r>
    </w:p>
    <w:p>
      <w:pPr>
        <w:pStyle w:val="Normal"/>
        <w:shd w:fill="FFFFFF" w:val="clear"/>
        <w:rPr>
          <w:sz w:val="20"/>
        </w:rPr>
      </w:pPr>
      <w:r>
        <w:rPr>
          <w:sz w:val="20"/>
          <w:szCs w:val="16"/>
        </w:rPr>
        <w:t>Дическуло 152.</w:t>
      </w:r>
    </w:p>
    <w:p>
      <w:pPr>
        <w:pStyle w:val="Normal"/>
        <w:shd w:fill="FFFFFF" w:val="clear"/>
        <w:rPr>
          <w:sz w:val="20"/>
        </w:rPr>
      </w:pPr>
      <w:r>
        <w:rPr>
          <w:sz w:val="20"/>
          <w:szCs w:val="16"/>
        </w:rPr>
        <w:t>Дмитро, см. Стефанович.</w:t>
      </w:r>
    </w:p>
    <w:p>
      <w:pPr>
        <w:pStyle w:val="Normal"/>
        <w:shd w:fill="FFFFFF" w:val="clear"/>
        <w:rPr>
          <w:sz w:val="20"/>
        </w:rPr>
      </w:pPr>
      <w:r>
        <w:rPr>
          <w:sz w:val="20"/>
          <w:szCs w:val="16"/>
        </w:rPr>
        <w:t>Добровольский (Борисов) 113.</w:t>
      </w:r>
    </w:p>
    <w:p>
      <w:pPr>
        <w:pStyle w:val="Normal"/>
        <w:shd w:fill="FFFFFF" w:val="clear"/>
        <w:rPr>
          <w:sz w:val="20"/>
        </w:rPr>
      </w:pPr>
      <w:r>
        <w:rPr>
          <w:sz w:val="20"/>
          <w:szCs w:val="16"/>
        </w:rPr>
        <w:t>Добролюбов 71—72, 104, 297.</w:t>
      </w:r>
    </w:p>
    <w:p>
      <w:pPr>
        <w:pStyle w:val="Normal"/>
        <w:shd w:fill="FFFFFF" w:val="clear"/>
        <w:rPr>
          <w:sz w:val="20"/>
        </w:rPr>
      </w:pPr>
      <w:r>
        <w:rPr>
          <w:sz w:val="20"/>
          <w:szCs w:val="16"/>
        </w:rPr>
        <w:t>Довнар-Запольский 52.</w:t>
      </w:r>
    </w:p>
    <w:p>
      <w:pPr>
        <w:pStyle w:val="Normal"/>
        <w:shd w:fill="FFFFFF" w:val="clear"/>
        <w:rPr>
          <w:sz w:val="20"/>
        </w:rPr>
      </w:pPr>
      <w:r>
        <w:rPr>
          <w:sz w:val="20"/>
          <w:szCs w:val="16"/>
        </w:rPr>
        <w:t>Долинский, см. Тихомиров.</w:t>
      </w:r>
    </w:p>
    <w:p>
      <w:pPr>
        <w:pStyle w:val="Normal"/>
        <w:shd w:fill="FFFFFF" w:val="clear"/>
        <w:rPr>
          <w:sz w:val="20"/>
        </w:rPr>
      </w:pPr>
      <w:r>
        <w:rPr>
          <w:sz w:val="20"/>
          <w:szCs w:val="16"/>
        </w:rPr>
        <w:t>Достоевский 145.</w:t>
      </w:r>
    </w:p>
    <w:p>
      <w:pPr>
        <w:pStyle w:val="Normal"/>
        <w:shd w:fill="FFFFFF" w:val="clear"/>
        <w:rPr>
          <w:sz w:val="20"/>
        </w:rPr>
      </w:pPr>
      <w:r>
        <w:rPr>
          <w:sz w:val="20"/>
          <w:szCs w:val="16"/>
        </w:rPr>
        <w:t xml:space="preserve">Драгоманов 28, 117, 192-193, 199, 209, 230—233. </w:t>
      </w:r>
    </w:p>
    <w:p>
      <w:pPr>
        <w:pStyle w:val="Normal"/>
        <w:shd w:fill="FFFFFF" w:val="clear"/>
        <w:rPr>
          <w:sz w:val="20"/>
        </w:rPr>
      </w:pPr>
      <w:r>
        <w:rPr>
          <w:sz w:val="20"/>
          <w:szCs w:val="16"/>
        </w:rPr>
        <w:t>Дружинин 118, 120.</w:t>
      </w:r>
    </w:p>
    <w:p>
      <w:pPr>
        <w:pStyle w:val="Normal"/>
        <w:shd w:fill="FFFFFF" w:val="clear"/>
        <w:rPr>
          <w:sz w:val="20"/>
        </w:rPr>
      </w:pPr>
      <w:r>
        <w:rPr>
          <w:sz w:val="20"/>
          <w:szCs w:val="16"/>
        </w:rPr>
        <w:t>Дуббельт 145.</w:t>
      </w:r>
    </w:p>
    <w:p>
      <w:pPr>
        <w:pStyle w:val="Normal"/>
        <w:shd w:fill="FFFFFF" w:val="clear"/>
        <w:rPr>
          <w:sz w:val="20"/>
        </w:rPr>
      </w:pPr>
      <w:r>
        <w:rPr>
          <w:sz w:val="20"/>
          <w:szCs w:val="16"/>
        </w:rPr>
        <w:t>Дурново 202.</w:t>
      </w:r>
    </w:p>
    <w:p>
      <w:pPr>
        <w:pStyle w:val="Normal"/>
        <w:shd w:fill="FFFFFF" w:val="clear"/>
        <w:rPr>
          <w:sz w:val="20"/>
        </w:rPr>
      </w:pPr>
      <w:r>
        <w:rPr>
          <w:sz w:val="20"/>
          <w:szCs w:val="16"/>
        </w:rPr>
        <w:t>Дюринг 136.</w:t>
      </w:r>
    </w:p>
    <w:p>
      <w:pPr>
        <w:pStyle w:val="Normal"/>
        <w:shd w:fill="FFFFFF" w:val="clear"/>
        <w:spacing w:before="240" w:after="0"/>
        <w:rPr>
          <w:sz w:val="20"/>
          <w:szCs w:val="16"/>
        </w:rPr>
      </w:pPr>
      <w:r>
        <w:rPr>
          <w:sz w:val="20"/>
          <w:szCs w:val="16"/>
        </w:rPr>
        <w:t xml:space="preserve">Евгений, см. Дейч. </w:t>
      </w:r>
    </w:p>
    <w:p>
      <w:pPr>
        <w:pStyle w:val="Normal"/>
        <w:shd w:fill="FFFFFF" w:val="clear"/>
        <w:rPr>
          <w:sz w:val="20"/>
          <w:szCs w:val="16"/>
        </w:rPr>
      </w:pPr>
      <w:r>
        <w:rPr>
          <w:sz w:val="20"/>
          <w:szCs w:val="16"/>
        </w:rPr>
        <w:t xml:space="preserve">Евдок. Никол., см. Игнатова, Е. </w:t>
      </w:r>
    </w:p>
    <w:p>
      <w:pPr>
        <w:pStyle w:val="Normal"/>
        <w:shd w:fill="FFFFFF" w:val="clear"/>
        <w:rPr/>
      </w:pPr>
      <w:r>
        <w:rPr>
          <w:sz w:val="20"/>
          <w:szCs w:val="16"/>
        </w:rPr>
        <w:t xml:space="preserve">Екатерина </w:t>
      </w:r>
      <w:r>
        <w:rPr>
          <w:sz w:val="20"/>
          <w:szCs w:val="16"/>
          <w:lang w:val="en-US"/>
        </w:rPr>
        <w:t>II</w:t>
      </w:r>
      <w:r>
        <w:rPr>
          <w:sz w:val="20"/>
          <w:szCs w:val="16"/>
        </w:rPr>
        <w:t xml:space="preserve"> 51—54, 62, 74, 145. </w:t>
      </w:r>
    </w:p>
    <w:p>
      <w:pPr>
        <w:pStyle w:val="Normal"/>
        <w:shd w:fill="FFFFFF" w:val="clear"/>
        <w:rPr>
          <w:sz w:val="20"/>
        </w:rPr>
      </w:pPr>
      <w:r>
        <w:rPr>
          <w:sz w:val="20"/>
          <w:szCs w:val="16"/>
        </w:rPr>
        <w:t>Ефрон 45, 194, 202.</w:t>
      </w:r>
    </w:p>
    <w:p>
      <w:pPr>
        <w:pStyle w:val="Normal"/>
        <w:shd w:fill="FFFFFF" w:val="clear"/>
        <w:spacing w:before="240" w:after="0"/>
        <w:rPr>
          <w:sz w:val="20"/>
          <w:szCs w:val="16"/>
        </w:rPr>
      </w:pPr>
      <w:r>
        <w:rPr>
          <w:sz w:val="20"/>
          <w:szCs w:val="16"/>
        </w:rPr>
        <w:t xml:space="preserve">Жаклер 252. </w:t>
      </w:r>
    </w:p>
    <w:p>
      <w:pPr>
        <w:pStyle w:val="Normal"/>
        <w:shd w:fill="FFFFFF" w:val="clear"/>
        <w:rPr>
          <w:sz w:val="20"/>
          <w:szCs w:val="16"/>
        </w:rPr>
      </w:pPr>
      <w:r>
        <w:rPr>
          <w:sz w:val="20"/>
          <w:szCs w:val="16"/>
        </w:rPr>
        <w:t xml:space="preserve">Жарков 112, 121. </w:t>
      </w:r>
    </w:p>
    <w:p>
      <w:pPr>
        <w:pStyle w:val="Normal"/>
        <w:shd w:fill="FFFFFF" w:val="clear"/>
        <w:rPr>
          <w:sz w:val="20"/>
          <w:szCs w:val="16"/>
        </w:rPr>
      </w:pPr>
      <w:r>
        <w:rPr>
          <w:sz w:val="20"/>
          <w:szCs w:val="16"/>
        </w:rPr>
        <w:t xml:space="preserve">Желябов 109, 216, 289. </w:t>
      </w:r>
    </w:p>
    <w:p>
      <w:pPr>
        <w:pStyle w:val="Normal"/>
        <w:shd w:fill="FFFFFF" w:val="clear"/>
        <w:rPr/>
      </w:pPr>
      <w:r>
        <w:rPr>
          <w:sz w:val="20"/>
          <w:szCs w:val="16"/>
        </w:rPr>
        <w:t xml:space="preserve">Жорж, см. Плеханов. </w:t>
      </w:r>
    </w:p>
    <w:p>
      <w:pPr>
        <w:pStyle w:val="Normal"/>
        <w:shd w:fill="FFFFFF" w:val="clear"/>
        <w:rPr/>
      </w:pPr>
      <w:r>
        <w:rPr>
          <w:sz w:val="20"/>
          <w:szCs w:val="16"/>
        </w:rPr>
        <w:t>Жук, см.  Жуковский</w:t>
      </w:r>
      <w:r>
        <w:rPr>
          <w:smallCaps/>
          <w:sz w:val="20"/>
          <w:szCs w:val="16"/>
        </w:rPr>
        <w:t xml:space="preserve">. </w:t>
      </w:r>
    </w:p>
    <w:p>
      <w:pPr>
        <w:pStyle w:val="Normal"/>
        <w:shd w:fill="FFFFFF" w:val="clear"/>
        <w:rPr>
          <w:sz w:val="20"/>
          <w:szCs w:val="16"/>
        </w:rPr>
      </w:pPr>
      <w:r>
        <w:rPr>
          <w:sz w:val="20"/>
          <w:szCs w:val="16"/>
        </w:rPr>
        <w:t xml:space="preserve">Жуковский 11, 27—28, 32—33, 140, 167, 186, 193. </w:t>
      </w:r>
    </w:p>
    <w:p>
      <w:pPr>
        <w:pStyle w:val="Normal"/>
        <w:shd w:fill="FFFFFF" w:val="clear"/>
        <w:spacing w:before="240" w:after="0"/>
        <w:rPr>
          <w:sz w:val="20"/>
        </w:rPr>
      </w:pPr>
      <w:r>
        <w:rPr>
          <w:sz w:val="20"/>
          <w:szCs w:val="16"/>
        </w:rPr>
        <w:t>Завадская 252.</w:t>
      </w:r>
    </w:p>
    <w:p>
      <w:pPr>
        <w:pStyle w:val="Normal"/>
        <w:shd w:fill="FFFFFF" w:val="clear"/>
        <w:rPr>
          <w:sz w:val="20"/>
        </w:rPr>
      </w:pPr>
      <w:r>
        <w:rPr>
          <w:sz w:val="20"/>
          <w:szCs w:val="16"/>
        </w:rPr>
        <w:t>Загорский 11, 113, 117—120, 128.</w:t>
      </w:r>
    </w:p>
    <w:p>
      <w:pPr>
        <w:pStyle w:val="Normal"/>
        <w:shd w:fill="FFFFFF" w:val="clear"/>
        <w:rPr>
          <w:sz w:val="20"/>
        </w:rPr>
      </w:pPr>
      <w:r>
        <w:rPr>
          <w:sz w:val="20"/>
          <w:szCs w:val="16"/>
        </w:rPr>
        <w:t>Заславский 114, 283, 290—293.</w:t>
      </w:r>
    </w:p>
    <w:p>
      <w:pPr>
        <w:pStyle w:val="Normal"/>
        <w:shd w:fill="FFFFFF" w:val="clear"/>
        <w:rPr>
          <w:sz w:val="20"/>
          <w:szCs w:val="16"/>
        </w:rPr>
      </w:pPr>
      <w:r>
        <w:rPr>
          <w:sz w:val="20"/>
          <w:szCs w:val="16"/>
        </w:rPr>
        <w:t xml:space="preserve">Засулич 3, 6—7, 15, 19, 28, 31, 35, 37—38, 44, 92. 94, 113, 117. 129, 133—145, 149, 153, 156—159, 161—167, 171, </w:t>
      </w:r>
    </w:p>
    <w:p>
      <w:pPr>
        <w:pStyle w:val="Normal"/>
        <w:shd w:fill="FFFFFF" w:val="clear"/>
        <w:rPr>
          <w:sz w:val="20"/>
        </w:rPr>
      </w:pPr>
      <w:r>
        <w:rPr>
          <w:sz w:val="20"/>
          <w:szCs w:val="16"/>
        </w:rPr>
        <w:t xml:space="preserve">     </w:t>
      </w:r>
      <w:r>
        <w:rPr>
          <w:sz w:val="20"/>
          <w:szCs w:val="16"/>
        </w:rPr>
        <w:t>174, 182, 188—189, 196—197, 199, 200—244, 255—256, 270, 276, 280, 285—287, 293, 296</w:t>
      </w:r>
    </w:p>
    <w:p>
      <w:pPr>
        <w:pStyle w:val="Normal"/>
        <w:shd w:fill="FFFFFF" w:val="clear"/>
        <w:rPr>
          <w:sz w:val="20"/>
        </w:rPr>
      </w:pPr>
      <w:r>
        <w:rPr>
          <w:sz w:val="20"/>
          <w:szCs w:val="16"/>
        </w:rPr>
        <w:t>Зибер 164.</w:t>
      </w:r>
    </w:p>
    <w:p>
      <w:pPr>
        <w:pStyle w:val="Normal"/>
        <w:shd w:fill="FFFFFF" w:val="clear"/>
        <w:rPr>
          <w:sz w:val="20"/>
        </w:rPr>
      </w:pPr>
      <w:r>
        <w:rPr>
          <w:sz w:val="20"/>
          <w:szCs w:val="16"/>
        </w:rPr>
        <w:t>Зиновьева-Дейч 6.</w:t>
      </w:r>
    </w:p>
    <w:p>
      <w:pPr>
        <w:pStyle w:val="Normal"/>
        <w:shd w:fill="FFFFFF" w:val="clear"/>
        <w:rPr>
          <w:sz w:val="20"/>
        </w:rPr>
      </w:pPr>
      <w:r>
        <w:rPr>
          <w:sz w:val="20"/>
          <w:szCs w:val="16"/>
        </w:rPr>
        <w:t>Золя 223, 229, 288.</w:t>
      </w:r>
    </w:p>
    <w:p>
      <w:pPr>
        <w:pStyle w:val="Normal"/>
        <w:shd w:fill="FFFFFF" w:val="clear"/>
        <w:rPr>
          <w:sz w:val="20"/>
        </w:rPr>
      </w:pPr>
      <w:r>
        <w:rPr>
          <w:sz w:val="20"/>
          <w:szCs w:val="16"/>
        </w:rPr>
        <w:t>Золотарева 118.</w:t>
      </w:r>
    </w:p>
    <w:p>
      <w:pPr>
        <w:pStyle w:val="Normal"/>
        <w:shd w:fill="FFFFFF" w:val="clear"/>
        <w:rPr>
          <w:sz w:val="20"/>
        </w:rPr>
      </w:pPr>
      <w:r>
        <w:rPr>
          <w:sz w:val="20"/>
          <w:szCs w:val="16"/>
        </w:rPr>
        <w:t>Зон 266—267.</w:t>
      </w:r>
    </w:p>
    <w:p>
      <w:pPr>
        <w:pStyle w:val="Normal"/>
        <w:shd w:fill="FFFFFF" w:val="clear"/>
        <w:rPr>
          <w:sz w:val="20"/>
        </w:rPr>
      </w:pPr>
      <w:r>
        <w:rPr>
          <w:sz w:val="20"/>
          <w:szCs w:val="16"/>
        </w:rPr>
        <w:t>Зорге 134.</w:t>
      </w:r>
    </w:p>
    <w:p>
      <w:pPr>
        <w:pStyle w:val="Normal"/>
        <w:shd w:fill="FFFFFF" w:val="clear"/>
        <w:rPr>
          <w:sz w:val="20"/>
        </w:rPr>
      </w:pPr>
      <w:r>
        <w:rPr>
          <w:sz w:val="20"/>
          <w:szCs w:val="16"/>
        </w:rPr>
        <w:t>Зунделевич 271—272.</w:t>
      </w:r>
    </w:p>
    <w:p>
      <w:pPr>
        <w:pStyle w:val="Normal"/>
        <w:shd w:fill="FFFFFF" w:val="clear"/>
        <w:spacing w:before="240" w:after="0"/>
        <w:rPr>
          <w:sz w:val="20"/>
        </w:rPr>
      </w:pPr>
      <w:r>
        <w:rPr>
          <w:sz w:val="20"/>
          <w:szCs w:val="16"/>
        </w:rPr>
        <w:t>Иванова 31, 192.</w:t>
      </w:r>
    </w:p>
    <w:p>
      <w:pPr>
        <w:pStyle w:val="Normal"/>
        <w:shd w:fill="FFFFFF" w:val="clear"/>
        <w:rPr>
          <w:sz w:val="20"/>
        </w:rPr>
      </w:pPr>
      <w:r>
        <w:rPr>
          <w:sz w:val="20"/>
          <w:szCs w:val="16"/>
        </w:rPr>
        <w:t>Ивановский 152.</w:t>
      </w:r>
    </w:p>
    <w:p>
      <w:pPr>
        <w:pStyle w:val="Normal"/>
        <w:shd w:fill="FFFFFF" w:val="clear"/>
        <w:rPr>
          <w:sz w:val="20"/>
        </w:rPr>
      </w:pPr>
      <w:r>
        <w:rPr>
          <w:sz w:val="20"/>
          <w:szCs w:val="16"/>
        </w:rPr>
        <w:t>Ивашев 112.</w:t>
      </w:r>
    </w:p>
    <w:p>
      <w:pPr>
        <w:pStyle w:val="Normal"/>
        <w:shd w:fill="FFFFFF" w:val="clear"/>
        <w:rPr>
          <w:sz w:val="20"/>
          <w:szCs w:val="16"/>
        </w:rPr>
      </w:pPr>
      <w:r>
        <w:rPr>
          <w:sz w:val="20"/>
          <w:szCs w:val="16"/>
        </w:rPr>
        <w:t xml:space="preserve">Игнатов, В. Н. 3, 13, 15—16, 18, 37, 101—111, 148—149, 155—157, 168—169, 172, 178, 255, 286, 291. </w:t>
      </w:r>
    </w:p>
    <w:p>
      <w:pPr>
        <w:pStyle w:val="Normal"/>
        <w:shd w:fill="FFFFFF" w:val="clear"/>
        <w:rPr>
          <w:sz w:val="20"/>
          <w:szCs w:val="16"/>
        </w:rPr>
      </w:pPr>
      <w:r>
        <w:rPr>
          <w:sz w:val="20"/>
          <w:szCs w:val="16"/>
        </w:rPr>
        <w:t xml:space="preserve">Игнатов, И. Н. 5, 15, 101—111, 178, 189. </w:t>
      </w:r>
    </w:p>
    <w:p>
      <w:pPr>
        <w:pStyle w:val="Normal"/>
        <w:shd w:fill="FFFFFF" w:val="clear"/>
        <w:rPr/>
      </w:pPr>
      <w:r>
        <w:rPr>
          <w:sz w:val="20"/>
          <w:szCs w:val="16"/>
        </w:rPr>
        <w:t xml:space="preserve">Игнатова, Е. Н. 101—111, 157. </w:t>
      </w:r>
    </w:p>
    <w:p>
      <w:pPr>
        <w:pStyle w:val="Normal"/>
        <w:shd w:fill="FFFFFF" w:val="clear"/>
        <w:rPr>
          <w:sz w:val="20"/>
          <w:szCs w:val="16"/>
        </w:rPr>
      </w:pPr>
      <w:r>
        <w:rPr>
          <w:sz w:val="20"/>
          <w:szCs w:val="16"/>
        </w:rPr>
        <w:t xml:space="preserve">Игнатова, Л. 102. </w:t>
      </w:r>
    </w:p>
    <w:p>
      <w:pPr>
        <w:pStyle w:val="Normal"/>
        <w:shd w:fill="FFFFFF" w:val="clear"/>
        <w:rPr>
          <w:sz w:val="20"/>
          <w:szCs w:val="16"/>
        </w:rPr>
      </w:pPr>
      <w:r>
        <w:rPr>
          <w:sz w:val="20"/>
          <w:szCs w:val="16"/>
        </w:rPr>
        <w:t xml:space="preserve">Игнатова, М. 102, 106. </w:t>
      </w:r>
    </w:p>
    <w:p>
      <w:pPr>
        <w:pStyle w:val="Normal"/>
        <w:shd w:fill="FFFFFF" w:val="clear"/>
        <w:rPr>
          <w:sz w:val="20"/>
          <w:szCs w:val="16"/>
        </w:rPr>
      </w:pPr>
      <w:r>
        <w:rPr>
          <w:sz w:val="20"/>
          <w:szCs w:val="16"/>
        </w:rPr>
        <w:t xml:space="preserve">Игнатова, Т. 109—111. </w:t>
      </w:r>
    </w:p>
    <w:p>
      <w:pPr>
        <w:pStyle w:val="Normal"/>
        <w:shd w:fill="FFFFFF" w:val="clear"/>
        <w:rPr/>
      </w:pPr>
      <w:r>
        <w:rPr>
          <w:sz w:val="20"/>
          <w:szCs w:val="16"/>
        </w:rPr>
        <w:t xml:space="preserve">Иловайский 284. </w:t>
      </w:r>
    </w:p>
    <w:p>
      <w:pPr>
        <w:pStyle w:val="Normal"/>
        <w:shd w:fill="FFFFFF" w:val="clear"/>
        <w:rPr>
          <w:sz w:val="20"/>
        </w:rPr>
      </w:pPr>
      <w:r>
        <w:rPr>
          <w:sz w:val="20"/>
          <w:szCs w:val="16"/>
        </w:rPr>
        <w:t>Иоселевич 126.</w:t>
      </w:r>
    </w:p>
    <w:p>
      <w:pPr>
        <w:pStyle w:val="Normal"/>
        <w:shd w:fill="FFFFFF" w:val="clear"/>
        <w:spacing w:before="240" w:after="0"/>
        <w:rPr>
          <w:sz w:val="20"/>
        </w:rPr>
      </w:pPr>
      <w:r>
        <w:rPr>
          <w:sz w:val="20"/>
          <w:szCs w:val="16"/>
        </w:rPr>
        <w:t>Каминер Н., см. Аксельрод, Н.</w:t>
      </w:r>
    </w:p>
    <w:p>
      <w:pPr>
        <w:pStyle w:val="Normal"/>
        <w:shd w:fill="FFFFFF" w:val="clear"/>
        <w:rPr>
          <w:sz w:val="20"/>
        </w:rPr>
      </w:pPr>
      <w:r>
        <w:rPr>
          <w:sz w:val="20"/>
          <w:szCs w:val="16"/>
        </w:rPr>
        <w:t>Каминер, Р. И. 188.</w:t>
      </w:r>
    </w:p>
    <w:p>
      <w:pPr>
        <w:pStyle w:val="Normal"/>
        <w:shd w:fill="FFFFFF" w:val="clear"/>
        <w:rPr>
          <w:sz w:val="20"/>
        </w:rPr>
      </w:pPr>
      <w:r>
        <w:rPr>
          <w:sz w:val="20"/>
          <w:szCs w:val="16"/>
        </w:rPr>
        <w:t>Кант 80.</w:t>
      </w:r>
    </w:p>
    <w:p>
      <w:pPr>
        <w:pStyle w:val="Normal"/>
        <w:shd w:fill="FFFFFF" w:val="clear"/>
        <w:rPr>
          <w:sz w:val="20"/>
        </w:rPr>
      </w:pPr>
      <w:r>
        <w:rPr>
          <w:sz w:val="20"/>
          <w:szCs w:val="16"/>
        </w:rPr>
        <w:t>Капнист 107.</w:t>
      </w:r>
    </w:p>
    <w:p>
      <w:pPr>
        <w:pStyle w:val="Normal"/>
        <w:shd w:fill="FFFFFF" w:val="clear"/>
        <w:rPr>
          <w:sz w:val="20"/>
        </w:rPr>
      </w:pPr>
      <w:r>
        <w:rPr>
          <w:sz w:val="20"/>
          <w:szCs w:val="16"/>
        </w:rPr>
        <w:t>Карамазов 85.</w:t>
      </w:r>
    </w:p>
    <w:p>
      <w:pPr>
        <w:pStyle w:val="Normal"/>
        <w:shd w:fill="FFFFFF" w:val="clear"/>
        <w:rPr>
          <w:sz w:val="20"/>
        </w:rPr>
      </w:pPr>
      <w:r>
        <w:rPr>
          <w:sz w:val="20"/>
          <w:szCs w:val="16"/>
        </w:rPr>
        <w:t>Карамзин 67.</w:t>
      </w:r>
    </w:p>
    <w:p>
      <w:pPr>
        <w:pStyle w:val="Normal"/>
        <w:shd w:fill="FFFFFF" w:val="clear"/>
        <w:rPr>
          <w:sz w:val="20"/>
        </w:rPr>
      </w:pPr>
      <w:r>
        <w:rPr>
          <w:sz w:val="20"/>
          <w:szCs w:val="16"/>
        </w:rPr>
        <w:t xml:space="preserve">Карл </w:t>
      </w:r>
      <w:r>
        <w:rPr>
          <w:sz w:val="20"/>
          <w:szCs w:val="16"/>
          <w:lang w:val="en-US"/>
        </w:rPr>
        <w:t>XII</w:t>
      </w:r>
      <w:r>
        <w:rPr>
          <w:sz w:val="20"/>
          <w:szCs w:val="16"/>
        </w:rPr>
        <w:t xml:space="preserve"> 66.</w:t>
      </w:r>
    </w:p>
    <w:p>
      <w:pPr>
        <w:pStyle w:val="Normal"/>
        <w:shd w:fill="FFFFFF" w:val="clear"/>
        <w:rPr>
          <w:sz w:val="20"/>
        </w:rPr>
      </w:pPr>
      <w:r>
        <w:rPr>
          <w:sz w:val="20"/>
          <w:szCs w:val="16"/>
        </w:rPr>
        <w:t>Катон 74.</w:t>
      </w:r>
    </w:p>
    <w:p>
      <w:pPr>
        <w:pStyle w:val="Normal"/>
        <w:shd w:fill="FFFFFF" w:val="clear"/>
        <w:rPr>
          <w:sz w:val="20"/>
        </w:rPr>
      </w:pPr>
      <w:r>
        <w:rPr>
          <w:sz w:val="20"/>
          <w:szCs w:val="16"/>
        </w:rPr>
        <w:t>Катков 206.</w:t>
      </w:r>
    </w:p>
    <w:p>
      <w:pPr>
        <w:pStyle w:val="Normal"/>
        <w:shd w:fill="FFFFFF" w:val="clear"/>
        <w:rPr>
          <w:sz w:val="20"/>
        </w:rPr>
      </w:pPr>
      <w:r>
        <w:rPr>
          <w:sz w:val="20"/>
          <w:szCs w:val="16"/>
        </w:rPr>
        <w:t>Каутский 155, 259, 292.</w:t>
      </w:r>
    </w:p>
    <w:p>
      <w:pPr>
        <w:pStyle w:val="Normal"/>
        <w:shd w:fill="FFFFFF" w:val="clear"/>
        <w:rPr>
          <w:sz w:val="20"/>
        </w:rPr>
      </w:pPr>
      <w:r>
        <w:rPr>
          <w:sz w:val="20"/>
          <w:szCs w:val="16"/>
        </w:rPr>
        <w:t>Кенан 143.</w:t>
      </w:r>
    </w:p>
    <w:p>
      <w:pPr>
        <w:pStyle w:val="Normal"/>
        <w:shd w:fill="FFFFFF" w:val="clear"/>
        <w:rPr>
          <w:sz w:val="20"/>
        </w:rPr>
      </w:pPr>
      <w:r>
        <w:rPr>
          <w:sz w:val="20"/>
          <w:szCs w:val="16"/>
        </w:rPr>
        <w:t>Кесарь Юлий 71.</w:t>
      </w:r>
    </w:p>
    <w:p>
      <w:pPr>
        <w:pStyle w:val="Normal"/>
        <w:shd w:fill="FFFFFF" w:val="clear"/>
        <w:rPr>
          <w:sz w:val="20"/>
        </w:rPr>
      </w:pPr>
      <w:r>
        <w:rPr>
          <w:sz w:val="20"/>
          <w:szCs w:val="16"/>
        </w:rPr>
        <w:t>Кирсанов 73.</w:t>
      </w:r>
    </w:p>
    <w:p>
      <w:pPr>
        <w:pStyle w:val="Normal"/>
        <w:shd w:fill="FFFFFF" w:val="clear"/>
        <w:rPr>
          <w:sz w:val="20"/>
        </w:rPr>
      </w:pPr>
      <w:r>
        <w:rPr>
          <w:sz w:val="20"/>
          <w:szCs w:val="16"/>
        </w:rPr>
        <w:t>Киселев 202—203.</w:t>
      </w:r>
    </w:p>
    <w:p>
      <w:pPr>
        <w:pStyle w:val="Normal"/>
        <w:shd w:fill="FFFFFF" w:val="clear"/>
        <w:rPr>
          <w:sz w:val="20"/>
        </w:rPr>
      </w:pPr>
      <w:r>
        <w:rPr>
          <w:sz w:val="20"/>
          <w:szCs w:val="16"/>
        </w:rPr>
        <w:t>Кланг 118.</w:t>
      </w:r>
    </w:p>
    <w:p>
      <w:pPr>
        <w:pStyle w:val="Normal"/>
        <w:shd w:fill="FFFFFF" w:val="clear"/>
        <w:rPr>
          <w:sz w:val="20"/>
        </w:rPr>
      </w:pPr>
      <w:r>
        <w:rPr>
          <w:sz w:val="20"/>
          <w:szCs w:val="16"/>
        </w:rPr>
        <w:t>Клеменц, Д. 227.</w:t>
      </w:r>
    </w:p>
    <w:p>
      <w:pPr>
        <w:pStyle w:val="Normal"/>
        <w:shd w:fill="FFFFFF" w:val="clear"/>
        <w:rPr>
          <w:sz w:val="20"/>
        </w:rPr>
      </w:pPr>
      <w:r>
        <w:rPr>
          <w:sz w:val="20"/>
          <w:szCs w:val="16"/>
        </w:rPr>
        <w:t>Клячко 155, 223.</w:t>
      </w:r>
    </w:p>
    <w:p>
      <w:pPr>
        <w:pStyle w:val="Normal"/>
        <w:shd w:fill="FFFFFF" w:val="clear"/>
        <w:rPr>
          <w:sz w:val="20"/>
        </w:rPr>
      </w:pPr>
      <w:r>
        <w:rPr>
          <w:sz w:val="20"/>
          <w:szCs w:val="16"/>
        </w:rPr>
        <w:t>Ковальская 109, 112, 278-281.</w:t>
      </w:r>
    </w:p>
    <w:p>
      <w:pPr>
        <w:pStyle w:val="Normal"/>
        <w:shd w:fill="FFFFFF" w:val="clear"/>
        <w:rPr>
          <w:sz w:val="20"/>
        </w:rPr>
      </w:pPr>
      <w:r>
        <w:rPr>
          <w:sz w:val="20"/>
          <w:szCs w:val="16"/>
        </w:rPr>
        <w:t>Козлов 112, 118, 122.</w:t>
      </w:r>
    </w:p>
    <w:p>
      <w:pPr>
        <w:pStyle w:val="Normal"/>
        <w:shd w:fill="FFFFFF" w:val="clear"/>
        <w:rPr>
          <w:sz w:val="20"/>
        </w:rPr>
      </w:pPr>
      <w:r>
        <w:rPr>
          <w:sz w:val="20"/>
          <w:szCs w:val="16"/>
        </w:rPr>
        <w:t>Козлова (Рубанчик) 118.</w:t>
      </w:r>
    </w:p>
    <w:p>
      <w:pPr>
        <w:pStyle w:val="Normal"/>
        <w:shd w:fill="FFFFFF" w:val="clear"/>
        <w:rPr>
          <w:sz w:val="20"/>
        </w:rPr>
      </w:pPr>
      <w:r>
        <w:rPr>
          <w:sz w:val="20"/>
          <w:szCs w:val="16"/>
        </w:rPr>
        <w:t>Козодавлев 51.</w:t>
      </w:r>
    </w:p>
    <w:p>
      <w:pPr>
        <w:pStyle w:val="Normal"/>
        <w:shd w:fill="FFFFFF" w:val="clear"/>
        <w:rPr>
          <w:sz w:val="20"/>
        </w:rPr>
      </w:pPr>
      <w:r>
        <w:rPr>
          <w:sz w:val="20"/>
          <w:szCs w:val="16"/>
        </w:rPr>
        <w:t>Козьмин 294.</w:t>
      </w:r>
    </w:p>
    <w:p>
      <w:pPr>
        <w:pStyle w:val="Normal"/>
        <w:shd w:fill="FFFFFF" w:val="clear"/>
        <w:rPr>
          <w:sz w:val="20"/>
        </w:rPr>
      </w:pPr>
      <w:r>
        <w:rPr>
          <w:sz w:val="20"/>
          <w:szCs w:val="16"/>
        </w:rPr>
        <w:t>Коллаш 62, 67.</w:t>
      </w:r>
    </w:p>
    <w:p>
      <w:pPr>
        <w:pStyle w:val="Normal"/>
        <w:shd w:fill="FFFFFF" w:val="clear"/>
        <w:rPr>
          <w:sz w:val="20"/>
        </w:rPr>
      </w:pPr>
      <w:r>
        <w:rPr>
          <w:sz w:val="20"/>
          <w:szCs w:val="16"/>
        </w:rPr>
        <w:t>Кольцов, см. Гинсбург.</w:t>
      </w:r>
    </w:p>
    <w:p>
      <w:pPr>
        <w:pStyle w:val="Normal"/>
        <w:shd w:fill="FFFFFF" w:val="clear"/>
        <w:rPr>
          <w:sz w:val="20"/>
        </w:rPr>
      </w:pPr>
      <w:r>
        <w:rPr>
          <w:sz w:val="20"/>
          <w:szCs w:val="16"/>
        </w:rPr>
        <w:t>Кондорсе 59, 82.</w:t>
      </w:r>
    </w:p>
    <w:p>
      <w:pPr>
        <w:pStyle w:val="Normal"/>
        <w:shd w:fill="FFFFFF" w:val="clear"/>
        <w:rPr>
          <w:sz w:val="20"/>
        </w:rPr>
      </w:pPr>
      <w:r>
        <w:rPr>
          <w:sz w:val="20"/>
          <w:szCs w:val="16"/>
        </w:rPr>
        <w:t>Конева 147.</w:t>
      </w:r>
    </w:p>
    <w:p>
      <w:pPr>
        <w:pStyle w:val="Normal"/>
        <w:shd w:fill="FFFFFF" w:val="clear"/>
        <w:rPr>
          <w:sz w:val="20"/>
        </w:rPr>
      </w:pPr>
      <w:r>
        <w:rPr>
          <w:sz w:val="20"/>
          <w:szCs w:val="16"/>
        </w:rPr>
        <w:t>Кончевская 206, 209.</w:t>
      </w:r>
    </w:p>
    <w:p>
      <w:pPr>
        <w:pStyle w:val="Normal"/>
        <w:shd w:fill="FFFFFF" w:val="clear"/>
        <w:rPr>
          <w:sz w:val="20"/>
        </w:rPr>
      </w:pPr>
      <w:r>
        <w:rPr>
          <w:sz w:val="20"/>
          <w:szCs w:val="16"/>
        </w:rPr>
        <w:t>Корнфельд 185.</w:t>
      </w:r>
    </w:p>
    <w:p>
      <w:pPr>
        <w:pStyle w:val="Normal"/>
        <w:shd w:fill="FFFFFF" w:val="clear"/>
        <w:rPr>
          <w:sz w:val="20"/>
        </w:rPr>
      </w:pPr>
      <w:r>
        <w:rPr>
          <w:sz w:val="20"/>
          <w:szCs w:val="16"/>
        </w:rPr>
        <w:t>Короленко 111, 152.</w:t>
      </w:r>
    </w:p>
    <w:p>
      <w:pPr>
        <w:pStyle w:val="0012"/>
        <w:rPr/>
      </w:pPr>
      <w:r>
        <w:rPr/>
        <w:t>307</w:t>
      </w:r>
    </w:p>
    <w:p>
      <w:pPr>
        <w:pStyle w:val="Normal"/>
        <w:shd w:fill="FFFFFF" w:val="clear"/>
        <w:spacing w:before="240" w:after="0"/>
        <w:rPr>
          <w:sz w:val="20"/>
        </w:rPr>
      </w:pPr>
      <w:r>
        <w:rPr>
          <w:sz w:val="20"/>
          <w:szCs w:val="18"/>
        </w:rPr>
        <w:t>Костомаров 145.</w:t>
      </w:r>
    </w:p>
    <w:p>
      <w:pPr>
        <w:pStyle w:val="Normal"/>
        <w:shd w:fill="FFFFFF" w:val="clear"/>
        <w:rPr>
          <w:sz w:val="20"/>
          <w:szCs w:val="18"/>
        </w:rPr>
      </w:pPr>
      <w:r>
        <w:rPr>
          <w:sz w:val="20"/>
          <w:szCs w:val="18"/>
        </w:rPr>
        <w:t xml:space="preserve">Кравчинский 7, 28, 37, 141—142, 145—148, 156—157, 159, 162, 189, 200—244, 286, 289. </w:t>
      </w:r>
    </w:p>
    <w:p>
      <w:pPr>
        <w:pStyle w:val="Normal"/>
        <w:shd w:fill="FFFFFF" w:val="clear"/>
        <w:rPr>
          <w:sz w:val="20"/>
        </w:rPr>
      </w:pPr>
      <w:r>
        <w:rPr>
          <w:sz w:val="20"/>
          <w:szCs w:val="18"/>
        </w:rPr>
        <w:t>Крестинский 8.</w:t>
      </w:r>
    </w:p>
    <w:p>
      <w:pPr>
        <w:pStyle w:val="Normal"/>
        <w:shd w:fill="FFFFFF" w:val="clear"/>
        <w:rPr>
          <w:sz w:val="20"/>
          <w:szCs w:val="18"/>
        </w:rPr>
      </w:pPr>
      <w:r>
        <w:rPr>
          <w:sz w:val="20"/>
          <w:szCs w:val="18"/>
        </w:rPr>
        <w:t xml:space="preserve">Кропоткин 147, 152—153, 289. </w:t>
      </w:r>
    </w:p>
    <w:p>
      <w:pPr>
        <w:pStyle w:val="Normal"/>
        <w:shd w:fill="FFFFFF" w:val="clear"/>
        <w:rPr>
          <w:sz w:val="20"/>
          <w:szCs w:val="18"/>
        </w:rPr>
      </w:pPr>
      <w:r>
        <w:rPr>
          <w:sz w:val="20"/>
          <w:szCs w:val="18"/>
        </w:rPr>
        <w:t xml:space="preserve">Кривцов 293. </w:t>
      </w:r>
    </w:p>
    <w:p>
      <w:pPr>
        <w:pStyle w:val="Normal"/>
        <w:shd w:fill="FFFFFF" w:val="clear"/>
        <w:rPr/>
      </w:pPr>
      <w:r>
        <w:rPr>
          <w:sz w:val="20"/>
          <w:szCs w:val="18"/>
        </w:rPr>
        <w:t xml:space="preserve">Крижанич 145. </w:t>
      </w:r>
    </w:p>
    <w:p>
      <w:pPr>
        <w:pStyle w:val="Normal"/>
        <w:shd w:fill="FFFFFF" w:val="clear"/>
        <w:rPr/>
      </w:pPr>
      <w:r>
        <w:rPr>
          <w:sz w:val="20"/>
          <w:szCs w:val="18"/>
        </w:rPr>
        <w:t xml:space="preserve">Крылов 75, 77. </w:t>
      </w:r>
    </w:p>
    <w:p>
      <w:pPr>
        <w:pStyle w:val="Normal"/>
        <w:shd w:fill="FFFFFF" w:val="clear"/>
        <w:rPr>
          <w:sz w:val="20"/>
          <w:szCs w:val="18"/>
        </w:rPr>
      </w:pPr>
      <w:r>
        <w:rPr>
          <w:sz w:val="20"/>
          <w:szCs w:val="18"/>
        </w:rPr>
        <w:t xml:space="preserve">Крылова 280. </w:t>
      </w:r>
    </w:p>
    <w:p>
      <w:pPr>
        <w:pStyle w:val="Normal"/>
        <w:shd w:fill="FFFFFF" w:val="clear"/>
        <w:rPr>
          <w:sz w:val="20"/>
          <w:szCs w:val="18"/>
        </w:rPr>
      </w:pPr>
      <w:r>
        <w:rPr>
          <w:sz w:val="20"/>
          <w:szCs w:val="18"/>
        </w:rPr>
        <w:t xml:space="preserve">Крупская 227. </w:t>
      </w:r>
    </w:p>
    <w:p>
      <w:pPr>
        <w:pStyle w:val="Normal"/>
        <w:shd w:fill="FFFFFF" w:val="clear"/>
        <w:rPr>
          <w:sz w:val="20"/>
        </w:rPr>
      </w:pPr>
      <w:r>
        <w:rPr>
          <w:sz w:val="20"/>
          <w:szCs w:val="18"/>
        </w:rPr>
        <w:t>Кугель 126.</w:t>
      </w:r>
    </w:p>
    <w:p>
      <w:pPr>
        <w:pStyle w:val="Normal"/>
        <w:shd w:fill="FFFFFF" w:val="clear"/>
        <w:rPr>
          <w:sz w:val="20"/>
          <w:szCs w:val="18"/>
        </w:rPr>
      </w:pPr>
      <w:r>
        <w:rPr>
          <w:sz w:val="20"/>
          <w:szCs w:val="18"/>
        </w:rPr>
        <w:t xml:space="preserve">Кулишова, см. Макаревич. </w:t>
      </w:r>
    </w:p>
    <w:p>
      <w:pPr>
        <w:pStyle w:val="Normal"/>
        <w:shd w:fill="FFFFFF" w:val="clear"/>
        <w:rPr>
          <w:sz w:val="20"/>
          <w:szCs w:val="18"/>
        </w:rPr>
      </w:pPr>
      <w:r>
        <w:rPr>
          <w:sz w:val="20"/>
          <w:szCs w:val="18"/>
        </w:rPr>
        <w:t xml:space="preserve">Кулябко-Корецкий 203, 205. </w:t>
      </w:r>
    </w:p>
    <w:p>
      <w:pPr>
        <w:pStyle w:val="Normal"/>
        <w:shd w:fill="FFFFFF" w:val="clear"/>
        <w:rPr>
          <w:sz w:val="20"/>
          <w:szCs w:val="18"/>
        </w:rPr>
      </w:pPr>
      <w:r>
        <w:rPr>
          <w:sz w:val="20"/>
          <w:szCs w:val="18"/>
        </w:rPr>
        <w:t xml:space="preserve">Кун 203. </w:t>
      </w:r>
    </w:p>
    <w:p>
      <w:pPr>
        <w:pStyle w:val="Normal"/>
        <w:shd w:fill="FFFFFF" w:val="clear"/>
        <w:rPr/>
      </w:pPr>
      <w:r>
        <w:rPr>
          <w:sz w:val="20"/>
          <w:szCs w:val="18"/>
        </w:rPr>
        <w:t xml:space="preserve">Кутитонская 207. </w:t>
      </w:r>
    </w:p>
    <w:p>
      <w:pPr>
        <w:pStyle w:val="Normal"/>
        <w:shd w:fill="FFFFFF" w:val="clear"/>
        <w:rPr>
          <w:sz w:val="20"/>
        </w:rPr>
      </w:pPr>
      <w:r>
        <w:rPr>
          <w:sz w:val="20"/>
          <w:szCs w:val="18"/>
        </w:rPr>
        <w:t>Кутузов 51, 63—64, 66, 68.</w:t>
      </w:r>
    </w:p>
    <w:p>
      <w:pPr>
        <w:pStyle w:val="Normal"/>
        <w:shd w:fill="FFFFFF" w:val="clear"/>
        <w:spacing w:before="240" w:after="0"/>
        <w:rPr>
          <w:sz w:val="20"/>
        </w:rPr>
      </w:pPr>
      <w:r>
        <w:rPr>
          <w:sz w:val="20"/>
          <w:szCs w:val="18"/>
        </w:rPr>
        <w:t>Лабюскиер, Джон 95.</w:t>
      </w:r>
    </w:p>
    <w:p>
      <w:pPr>
        <w:pStyle w:val="Normal"/>
        <w:shd w:fill="FFFFFF" w:val="clear"/>
        <w:rPr>
          <w:sz w:val="20"/>
        </w:rPr>
      </w:pPr>
      <w:r>
        <w:rPr>
          <w:sz w:val="20"/>
          <w:szCs w:val="18"/>
        </w:rPr>
        <w:t>Лаврентьев 118.</w:t>
      </w:r>
    </w:p>
    <w:p>
      <w:pPr>
        <w:pStyle w:val="Normal"/>
        <w:shd w:fill="FFFFFF" w:val="clear"/>
        <w:rPr>
          <w:sz w:val="20"/>
        </w:rPr>
      </w:pPr>
      <w:r>
        <w:rPr>
          <w:sz w:val="20"/>
          <w:szCs w:val="18"/>
        </w:rPr>
        <w:t>Лавров, Н. 117—120, 122, 129, 131.</w:t>
      </w:r>
    </w:p>
    <w:p>
      <w:pPr>
        <w:pStyle w:val="Normal"/>
        <w:shd w:fill="FFFFFF" w:val="clear"/>
        <w:rPr/>
      </w:pPr>
      <w:r>
        <w:rPr>
          <w:sz w:val="20"/>
          <w:szCs w:val="18"/>
        </w:rPr>
        <w:t xml:space="preserve">Лавров П. 9, 11—13, 17, 20, 37, 47, 117, 133, 135, 148, 151, 156, 162, 165—168, 174, 179—181, 185—186, 189, 210, </w:t>
      </w:r>
    </w:p>
    <w:p>
      <w:pPr>
        <w:pStyle w:val="Normal"/>
        <w:shd w:fill="FFFFFF" w:val="clear"/>
        <w:rPr>
          <w:sz w:val="20"/>
        </w:rPr>
      </w:pPr>
      <w:r>
        <w:rPr>
          <w:sz w:val="20"/>
          <w:szCs w:val="18"/>
        </w:rPr>
        <w:t xml:space="preserve">     </w:t>
      </w:r>
      <w:r>
        <w:rPr>
          <w:sz w:val="20"/>
          <w:szCs w:val="18"/>
        </w:rPr>
        <w:t>216, 221, 235, 245—255, 289.</w:t>
      </w:r>
    </w:p>
    <w:p>
      <w:pPr>
        <w:pStyle w:val="Normal"/>
        <w:shd w:fill="FFFFFF" w:val="clear"/>
        <w:rPr>
          <w:sz w:val="20"/>
        </w:rPr>
      </w:pPr>
      <w:r>
        <w:rPr>
          <w:sz w:val="20"/>
          <w:szCs w:val="18"/>
        </w:rPr>
        <w:t>Лазарев 239.</w:t>
      </w:r>
    </w:p>
    <w:p>
      <w:pPr>
        <w:pStyle w:val="Normal"/>
        <w:shd w:fill="FFFFFF" w:val="clear"/>
        <w:rPr>
          <w:sz w:val="20"/>
        </w:rPr>
      </w:pPr>
      <w:r>
        <w:rPr>
          <w:sz w:val="20"/>
          <w:szCs w:val="18"/>
        </w:rPr>
        <w:t>Ламетри 79.</w:t>
      </w:r>
    </w:p>
    <w:p>
      <w:pPr>
        <w:pStyle w:val="Normal"/>
        <w:shd w:fill="FFFFFF" w:val="clear"/>
        <w:rPr>
          <w:sz w:val="20"/>
        </w:rPr>
      </w:pPr>
      <w:r>
        <w:rPr>
          <w:sz w:val="20"/>
          <w:szCs w:val="18"/>
        </w:rPr>
        <w:t>Лассаль 21.</w:t>
      </w:r>
    </w:p>
    <w:p>
      <w:pPr>
        <w:pStyle w:val="Normal"/>
        <w:shd w:fill="FFFFFF" w:val="clear"/>
        <w:rPr>
          <w:sz w:val="20"/>
        </w:rPr>
      </w:pPr>
      <w:r>
        <w:rPr>
          <w:sz w:val="20"/>
          <w:szCs w:val="18"/>
        </w:rPr>
        <w:t>Лафарг 209, 234, 235.</w:t>
      </w:r>
    </w:p>
    <w:p>
      <w:pPr>
        <w:pStyle w:val="Normal"/>
        <w:shd w:fill="FFFFFF" w:val="clear"/>
        <w:rPr>
          <w:sz w:val="20"/>
        </w:rPr>
      </w:pPr>
      <w:r>
        <w:rPr>
          <w:sz w:val="20"/>
          <w:szCs w:val="18"/>
        </w:rPr>
        <w:t>Левин,  см.   Чертов.</w:t>
      </w:r>
    </w:p>
    <w:p>
      <w:pPr>
        <w:pStyle w:val="Normal"/>
        <w:shd w:fill="FFFFFF" w:val="clear"/>
        <w:rPr>
          <w:sz w:val="20"/>
        </w:rPr>
      </w:pPr>
      <w:r>
        <w:rPr>
          <w:sz w:val="20"/>
          <w:szCs w:val="18"/>
        </w:rPr>
        <w:t>Левич 126.</w:t>
      </w:r>
    </w:p>
    <w:p>
      <w:pPr>
        <w:pStyle w:val="Normal"/>
        <w:shd w:fill="FFFFFF" w:val="clear"/>
        <w:rPr>
          <w:sz w:val="20"/>
        </w:rPr>
      </w:pPr>
      <w:r>
        <w:rPr>
          <w:sz w:val="20"/>
          <w:szCs w:val="18"/>
        </w:rPr>
        <w:t xml:space="preserve">Левков (Рольник) 40, 44, 124—126, </w:t>
      </w:r>
      <w:r>
        <w:rPr>
          <w:sz w:val="20"/>
          <w:szCs w:val="12"/>
        </w:rPr>
        <w:t>130</w:t>
      </w:r>
      <w:r>
        <w:rPr>
          <w:sz w:val="20"/>
          <w:szCs w:val="18"/>
        </w:rPr>
        <w:t>—</w:t>
      </w:r>
      <w:r>
        <w:rPr>
          <w:sz w:val="20"/>
          <w:szCs w:val="12"/>
        </w:rPr>
        <w:t>131</w:t>
      </w:r>
    </w:p>
    <w:p>
      <w:pPr>
        <w:pStyle w:val="Normal"/>
        <w:shd w:fill="FFFFFF" w:val="clear"/>
        <w:rPr>
          <w:sz w:val="20"/>
          <w:szCs w:val="18"/>
        </w:rPr>
      </w:pPr>
      <w:r>
        <w:rPr>
          <w:sz w:val="20"/>
          <w:szCs w:val="18"/>
        </w:rPr>
        <w:t xml:space="preserve">Ленин 276—277, 293. </w:t>
      </w:r>
    </w:p>
    <w:p>
      <w:pPr>
        <w:pStyle w:val="Normal"/>
        <w:shd w:fill="FFFFFF" w:val="clear"/>
        <w:rPr>
          <w:sz w:val="20"/>
          <w:szCs w:val="18"/>
        </w:rPr>
      </w:pPr>
      <w:r>
        <w:rPr>
          <w:sz w:val="20"/>
          <w:szCs w:val="18"/>
        </w:rPr>
        <w:t xml:space="preserve">Лепешинский 8. </w:t>
      </w:r>
    </w:p>
    <w:p>
      <w:pPr>
        <w:pStyle w:val="Normal"/>
        <w:shd w:fill="FFFFFF" w:val="clear"/>
        <w:rPr>
          <w:sz w:val="20"/>
          <w:szCs w:val="18"/>
        </w:rPr>
      </w:pPr>
      <w:r>
        <w:rPr>
          <w:sz w:val="20"/>
          <w:szCs w:val="18"/>
        </w:rPr>
        <w:t xml:space="preserve">Лермонтов 145. </w:t>
      </w:r>
    </w:p>
    <w:p>
      <w:pPr>
        <w:pStyle w:val="Normal"/>
        <w:shd w:fill="FFFFFF" w:val="clear"/>
        <w:rPr>
          <w:sz w:val="20"/>
          <w:szCs w:val="18"/>
        </w:rPr>
      </w:pPr>
      <w:r>
        <w:rPr>
          <w:sz w:val="20"/>
          <w:szCs w:val="18"/>
        </w:rPr>
        <w:t xml:space="preserve">Лессинг 146. </w:t>
      </w:r>
    </w:p>
    <w:p>
      <w:pPr>
        <w:pStyle w:val="Normal"/>
        <w:shd w:fill="FFFFFF" w:val="clear"/>
        <w:rPr>
          <w:sz w:val="20"/>
          <w:szCs w:val="18"/>
        </w:rPr>
      </w:pPr>
      <w:r>
        <w:rPr>
          <w:sz w:val="20"/>
          <w:szCs w:val="18"/>
        </w:rPr>
        <w:t xml:space="preserve">Лейбниц 21. </w:t>
      </w:r>
    </w:p>
    <w:p>
      <w:pPr>
        <w:pStyle w:val="Normal"/>
        <w:shd w:fill="FFFFFF" w:val="clear"/>
        <w:rPr/>
      </w:pPr>
      <w:r>
        <w:rPr>
          <w:sz w:val="20"/>
          <w:szCs w:val="18"/>
        </w:rPr>
        <w:t xml:space="preserve">Лиза, см. Хотинская. </w:t>
      </w:r>
    </w:p>
    <w:p>
      <w:pPr>
        <w:pStyle w:val="Normal"/>
        <w:shd w:fill="FFFFFF" w:val="clear"/>
        <w:rPr>
          <w:sz w:val="20"/>
          <w:szCs w:val="18"/>
        </w:rPr>
      </w:pPr>
      <w:r>
        <w:rPr>
          <w:sz w:val="20"/>
          <w:szCs w:val="18"/>
        </w:rPr>
        <w:t xml:space="preserve">Лизогуб 2, 40. </w:t>
      </w:r>
    </w:p>
    <w:p>
      <w:pPr>
        <w:pStyle w:val="Normal"/>
        <w:shd w:fill="FFFFFF" w:val="clear"/>
        <w:rPr>
          <w:sz w:val="20"/>
          <w:szCs w:val="18"/>
        </w:rPr>
      </w:pPr>
      <w:r>
        <w:rPr>
          <w:sz w:val="20"/>
          <w:szCs w:val="18"/>
        </w:rPr>
        <w:t xml:space="preserve">Лина, см. Лопатина. </w:t>
      </w:r>
    </w:p>
    <w:p>
      <w:pPr>
        <w:pStyle w:val="Normal"/>
        <w:shd w:fill="FFFFFF" w:val="clear"/>
        <w:rPr>
          <w:sz w:val="20"/>
          <w:szCs w:val="18"/>
        </w:rPr>
      </w:pPr>
      <w:r>
        <w:rPr>
          <w:sz w:val="20"/>
          <w:szCs w:val="18"/>
        </w:rPr>
        <w:t xml:space="preserve">Литвинов 277. </w:t>
      </w:r>
    </w:p>
    <w:p>
      <w:pPr>
        <w:pStyle w:val="Normal"/>
        <w:shd w:fill="FFFFFF" w:val="clear"/>
        <w:rPr>
          <w:sz w:val="20"/>
          <w:szCs w:val="18"/>
        </w:rPr>
      </w:pPr>
      <w:r>
        <w:rPr>
          <w:sz w:val="20"/>
          <w:szCs w:val="18"/>
        </w:rPr>
        <w:t xml:space="preserve">Личкус 195. </w:t>
      </w:r>
    </w:p>
    <w:p>
      <w:pPr>
        <w:pStyle w:val="Normal"/>
        <w:shd w:fill="FFFFFF" w:val="clear"/>
        <w:rPr>
          <w:sz w:val="20"/>
          <w:szCs w:val="18"/>
        </w:rPr>
      </w:pPr>
      <w:r>
        <w:rPr>
          <w:sz w:val="20"/>
          <w:szCs w:val="18"/>
        </w:rPr>
        <w:t xml:space="preserve">Ломоносов 78. </w:t>
      </w:r>
    </w:p>
    <w:p>
      <w:pPr>
        <w:pStyle w:val="Normal"/>
        <w:shd w:fill="FFFFFF" w:val="clear"/>
        <w:rPr>
          <w:sz w:val="20"/>
          <w:szCs w:val="18"/>
        </w:rPr>
      </w:pPr>
      <w:r>
        <w:rPr>
          <w:sz w:val="20"/>
          <w:szCs w:val="18"/>
        </w:rPr>
        <w:t xml:space="preserve">Лонге. Ж. 96. </w:t>
      </w:r>
    </w:p>
    <w:p>
      <w:pPr>
        <w:pStyle w:val="Normal"/>
        <w:shd w:fill="FFFFFF" w:val="clear"/>
        <w:rPr>
          <w:sz w:val="20"/>
        </w:rPr>
      </w:pPr>
      <w:r>
        <w:rPr>
          <w:sz w:val="20"/>
          <w:szCs w:val="18"/>
        </w:rPr>
        <w:t>Лонге, Ш. 96.</w:t>
      </w:r>
    </w:p>
    <w:p>
      <w:pPr>
        <w:pStyle w:val="Normal"/>
        <w:shd w:fill="FFFFFF" w:val="clear"/>
        <w:rPr/>
      </w:pPr>
      <w:r>
        <w:rPr>
          <w:sz w:val="20"/>
          <w:szCs w:val="18"/>
        </w:rPr>
        <w:t xml:space="preserve">Лопатин, Г. А. 20, 137, 199, 289. </w:t>
      </w:r>
    </w:p>
    <w:p>
      <w:pPr>
        <w:pStyle w:val="Normal"/>
        <w:shd w:fill="FFFFFF" w:val="clear"/>
        <w:rPr>
          <w:sz w:val="20"/>
          <w:szCs w:val="18"/>
        </w:rPr>
      </w:pPr>
      <w:r>
        <w:rPr>
          <w:sz w:val="20"/>
          <w:szCs w:val="18"/>
        </w:rPr>
        <w:t xml:space="preserve">Лопатин, Н. Н. 163—164, 199, 214. </w:t>
      </w:r>
    </w:p>
    <w:p>
      <w:pPr>
        <w:pStyle w:val="Normal"/>
        <w:shd w:fill="FFFFFF" w:val="clear"/>
        <w:rPr/>
      </w:pPr>
      <w:r>
        <w:rPr>
          <w:sz w:val="20"/>
          <w:szCs w:val="18"/>
        </w:rPr>
        <w:t xml:space="preserve">Лопатина 214. </w:t>
      </w:r>
    </w:p>
    <w:p>
      <w:pPr>
        <w:pStyle w:val="Normal"/>
        <w:shd w:fill="FFFFFF" w:val="clear"/>
        <w:rPr>
          <w:sz w:val="20"/>
        </w:rPr>
      </w:pPr>
      <w:r>
        <w:rPr>
          <w:sz w:val="20"/>
          <w:szCs w:val="18"/>
        </w:rPr>
        <w:t>Лопухов 73.</w:t>
      </w:r>
    </w:p>
    <w:p>
      <w:pPr>
        <w:pStyle w:val="Normal"/>
        <w:shd w:fill="FFFFFF" w:val="clear"/>
        <w:rPr>
          <w:sz w:val="20"/>
          <w:szCs w:val="18"/>
        </w:rPr>
      </w:pPr>
      <w:r>
        <w:rPr>
          <w:sz w:val="20"/>
          <w:szCs w:val="18"/>
        </w:rPr>
        <w:t xml:space="preserve">Лорис-Меликов 126, 270. </w:t>
      </w:r>
    </w:p>
    <w:p>
      <w:pPr>
        <w:pStyle w:val="Normal"/>
        <w:shd w:fill="FFFFFF" w:val="clear"/>
        <w:rPr>
          <w:sz w:val="20"/>
        </w:rPr>
      </w:pPr>
      <w:r>
        <w:rPr>
          <w:sz w:val="20"/>
          <w:szCs w:val="18"/>
        </w:rPr>
        <w:t>Любатович 222.</w:t>
      </w:r>
    </w:p>
    <w:p>
      <w:pPr>
        <w:pStyle w:val="Normal"/>
        <w:shd w:fill="FFFFFF" w:val="clear"/>
        <w:rPr>
          <w:sz w:val="20"/>
          <w:szCs w:val="18"/>
        </w:rPr>
      </w:pPr>
      <w:r>
        <w:rPr>
          <w:sz w:val="20"/>
          <w:szCs w:val="18"/>
        </w:rPr>
        <w:t xml:space="preserve">Любовь Исааковна, см. Аксельрод, Л. </w:t>
      </w:r>
    </w:p>
    <w:p>
      <w:pPr>
        <w:pStyle w:val="Normal"/>
        <w:shd w:fill="FFFFFF" w:val="clear"/>
        <w:rPr>
          <w:sz w:val="20"/>
          <w:szCs w:val="18"/>
        </w:rPr>
      </w:pPr>
      <w:r>
        <w:rPr>
          <w:sz w:val="20"/>
          <w:szCs w:val="18"/>
        </w:rPr>
        <w:t xml:space="preserve">Любимов 6—7, 261—263, 267. </w:t>
      </w:r>
    </w:p>
    <w:p>
      <w:pPr>
        <w:pStyle w:val="Normal"/>
        <w:shd w:fill="FFFFFF" w:val="clear"/>
        <w:rPr>
          <w:sz w:val="20"/>
        </w:rPr>
      </w:pPr>
      <w:r>
        <w:rPr>
          <w:sz w:val="20"/>
          <w:szCs w:val="18"/>
        </w:rPr>
        <w:t xml:space="preserve">Людовик </w:t>
      </w:r>
      <w:r>
        <w:rPr>
          <w:sz w:val="20"/>
          <w:szCs w:val="18"/>
          <w:lang w:val="en-US"/>
        </w:rPr>
        <w:t>XVI</w:t>
      </w:r>
      <w:r>
        <w:rPr>
          <w:sz w:val="20"/>
          <w:szCs w:val="18"/>
        </w:rPr>
        <w:t xml:space="preserve"> 67.</w:t>
      </w:r>
    </w:p>
    <w:p>
      <w:pPr>
        <w:pStyle w:val="Normal"/>
        <w:shd w:fill="FFFFFF" w:val="clear"/>
        <w:spacing w:before="240" w:after="0"/>
        <w:rPr>
          <w:sz w:val="20"/>
        </w:rPr>
      </w:pPr>
      <w:r>
        <w:rPr>
          <w:sz w:val="20"/>
          <w:szCs w:val="18"/>
        </w:rPr>
        <w:t>Мабли, аббат 65.</w:t>
      </w:r>
    </w:p>
    <w:p>
      <w:pPr>
        <w:pStyle w:val="Normal"/>
        <w:shd w:fill="FFFFFF" w:val="clear"/>
        <w:rPr>
          <w:sz w:val="20"/>
        </w:rPr>
      </w:pPr>
      <w:r>
        <w:rPr>
          <w:sz w:val="20"/>
          <w:szCs w:val="18"/>
        </w:rPr>
        <w:t>Макаревич (Кулишова, Турати, Розенштейн) 31—32, 37, 42—44, 192, 198—199, 215.</w:t>
      </w:r>
    </w:p>
    <w:p>
      <w:pPr>
        <w:pStyle w:val="Normal"/>
        <w:shd w:fill="FFFFFF" w:val="clear"/>
        <w:rPr>
          <w:sz w:val="20"/>
        </w:rPr>
      </w:pPr>
      <w:r>
        <w:rPr>
          <w:sz w:val="20"/>
          <w:szCs w:val="18"/>
        </w:rPr>
        <w:t>Марина Никаноровна, см.  Ошанина.</w:t>
      </w:r>
    </w:p>
    <w:p>
      <w:pPr>
        <w:pStyle w:val="Normal"/>
        <w:shd w:fill="FFFFFF" w:val="clear"/>
        <w:rPr>
          <w:sz w:val="20"/>
        </w:rPr>
      </w:pPr>
      <w:r>
        <w:rPr>
          <w:sz w:val="20"/>
          <w:szCs w:val="18"/>
        </w:rPr>
        <w:t>Малон.</w:t>
      </w:r>
    </w:p>
    <w:p>
      <w:pPr>
        <w:pStyle w:val="Normal"/>
        <w:shd w:fill="FFFFFF" w:val="clear"/>
        <w:rPr>
          <w:sz w:val="20"/>
        </w:rPr>
      </w:pPr>
      <w:r>
        <w:rPr>
          <w:sz w:val="20"/>
          <w:szCs w:val="18"/>
        </w:rPr>
        <w:t>Марк, см. Любимов.</w:t>
      </w:r>
    </w:p>
    <w:p>
      <w:pPr>
        <w:pStyle w:val="Normal"/>
        <w:shd w:fill="FFFFFF" w:val="clear"/>
        <w:rPr>
          <w:sz w:val="20"/>
        </w:rPr>
      </w:pPr>
      <w:r>
        <w:rPr>
          <w:sz w:val="20"/>
          <w:szCs w:val="18"/>
        </w:rPr>
        <w:t>Марковский 118.</w:t>
      </w:r>
    </w:p>
    <w:p>
      <w:pPr>
        <w:pStyle w:val="Normal"/>
        <w:shd w:fill="FFFFFF" w:val="clear"/>
        <w:rPr>
          <w:sz w:val="20"/>
        </w:rPr>
      </w:pPr>
      <w:r>
        <w:rPr>
          <w:sz w:val="20"/>
          <w:szCs w:val="18"/>
        </w:rPr>
        <w:t>Маркс 10, 17, 20, 23, 96, 98, 108, 116, 133—135. 139—140, 154, 174, 189, 199, 225, 231, 242, 265, 267, 282, 286.</w:t>
      </w:r>
    </w:p>
    <w:p>
      <w:pPr>
        <w:pStyle w:val="Normal"/>
        <w:shd w:fill="FFFFFF" w:val="clear"/>
        <w:rPr>
          <w:sz w:val="20"/>
        </w:rPr>
      </w:pPr>
      <w:r>
        <w:rPr>
          <w:sz w:val="20"/>
          <w:szCs w:val="18"/>
        </w:rPr>
        <w:t>Мартов 276.</w:t>
      </w:r>
    </w:p>
    <w:p>
      <w:pPr>
        <w:pStyle w:val="Normal"/>
        <w:shd w:fill="FFFFFF" w:val="clear"/>
        <w:rPr>
          <w:sz w:val="20"/>
        </w:rPr>
      </w:pPr>
      <w:r>
        <w:rPr>
          <w:sz w:val="20"/>
          <w:szCs w:val="18"/>
        </w:rPr>
        <w:t>Маццини 222.</w:t>
      </w:r>
    </w:p>
    <w:p>
      <w:pPr>
        <w:pStyle w:val="Normal"/>
        <w:shd w:fill="FFFFFF" w:val="clear"/>
        <w:rPr>
          <w:sz w:val="20"/>
        </w:rPr>
      </w:pPr>
      <w:r>
        <w:rPr>
          <w:sz w:val="20"/>
          <w:szCs w:val="18"/>
        </w:rPr>
        <w:t>Майн-Рид 104.</w:t>
      </w:r>
    </w:p>
    <w:p>
      <w:pPr>
        <w:pStyle w:val="Normal"/>
        <w:shd w:fill="FFFFFF" w:val="clear"/>
        <w:rPr>
          <w:sz w:val="20"/>
        </w:rPr>
      </w:pPr>
      <w:r>
        <w:rPr>
          <w:sz w:val="20"/>
          <w:szCs w:val="18"/>
        </w:rPr>
        <w:t>Меркин 147.</w:t>
      </w:r>
    </w:p>
    <w:p>
      <w:pPr>
        <w:pStyle w:val="Normal"/>
        <w:shd w:fill="FFFFFF" w:val="clear"/>
        <w:rPr>
          <w:sz w:val="20"/>
        </w:rPr>
      </w:pPr>
      <w:r>
        <w:rPr>
          <w:sz w:val="20"/>
          <w:szCs w:val="18"/>
        </w:rPr>
        <w:t>Мечников 201.</w:t>
      </w:r>
    </w:p>
    <w:p>
      <w:pPr>
        <w:pStyle w:val="Normal"/>
        <w:shd w:fill="FFFFFF" w:val="clear"/>
        <w:rPr>
          <w:sz w:val="20"/>
        </w:rPr>
      </w:pPr>
      <w:r>
        <w:rPr>
          <w:sz w:val="20"/>
          <w:szCs w:val="18"/>
        </w:rPr>
        <w:t>Мейер 183.</w:t>
      </w:r>
    </w:p>
    <w:p>
      <w:pPr>
        <w:pStyle w:val="Normal"/>
        <w:shd w:fill="FFFFFF" w:val="clear"/>
        <w:rPr>
          <w:sz w:val="20"/>
        </w:rPr>
      </w:pPr>
      <w:r>
        <w:rPr>
          <w:sz w:val="20"/>
          <w:szCs w:val="18"/>
        </w:rPr>
        <w:t>Мизантроп 76.</w:t>
      </w:r>
    </w:p>
    <w:p>
      <w:pPr>
        <w:pStyle w:val="Normal"/>
        <w:shd w:fill="FFFFFF" w:val="clear"/>
        <w:rPr>
          <w:sz w:val="20"/>
        </w:rPr>
      </w:pPr>
      <w:r>
        <w:rPr>
          <w:sz w:val="20"/>
          <w:szCs w:val="18"/>
        </w:rPr>
        <w:t>Милль 56.</w:t>
      </w:r>
    </w:p>
    <w:p>
      <w:pPr>
        <w:pStyle w:val="Normal"/>
        <w:shd w:fill="FFFFFF" w:val="clear"/>
        <w:rPr>
          <w:sz w:val="20"/>
        </w:rPr>
      </w:pPr>
      <w:r>
        <w:rPr>
          <w:sz w:val="20"/>
          <w:szCs w:val="18"/>
        </w:rPr>
        <w:t>Минаев 10.</w:t>
      </w:r>
    </w:p>
    <w:p>
      <w:pPr>
        <w:pStyle w:val="Normal"/>
        <w:shd w:fill="FFFFFF" w:val="clear"/>
        <w:rPr>
          <w:sz w:val="20"/>
        </w:rPr>
      </w:pPr>
      <w:r>
        <w:rPr>
          <w:sz w:val="20"/>
          <w:szCs w:val="18"/>
        </w:rPr>
        <w:t>Минк, Паула 95.</w:t>
      </w:r>
    </w:p>
    <w:p>
      <w:pPr>
        <w:pStyle w:val="Normal"/>
        <w:shd w:fill="FFFFFF" w:val="clear"/>
        <w:rPr>
          <w:sz w:val="20"/>
        </w:rPr>
      </w:pPr>
      <w:r>
        <w:rPr>
          <w:sz w:val="20"/>
          <w:szCs w:val="18"/>
        </w:rPr>
        <w:t>Мирский 128.</w:t>
      </w:r>
    </w:p>
    <w:p>
      <w:pPr>
        <w:pStyle w:val="Normal"/>
        <w:shd w:fill="FFFFFF" w:val="clear"/>
        <w:rPr>
          <w:sz w:val="20"/>
        </w:rPr>
      </w:pPr>
      <w:r>
        <w:rPr>
          <w:sz w:val="20"/>
          <w:szCs w:val="18"/>
        </w:rPr>
        <w:t>Миртов 125.</w:t>
      </w:r>
    </w:p>
    <w:p>
      <w:pPr>
        <w:pStyle w:val="Normal"/>
        <w:shd w:fill="FFFFFF" w:val="clear"/>
        <w:rPr>
          <w:sz w:val="20"/>
        </w:rPr>
      </w:pPr>
      <w:r>
        <w:rPr>
          <w:sz w:val="20"/>
          <w:szCs w:val="18"/>
        </w:rPr>
        <w:t>Михайлов 145, 284, 288.</w:t>
      </w:r>
    </w:p>
    <w:p>
      <w:pPr>
        <w:pStyle w:val="Normal"/>
        <w:shd w:fill="FFFFFF" w:val="clear"/>
        <w:rPr>
          <w:sz w:val="20"/>
        </w:rPr>
      </w:pPr>
      <w:r>
        <w:rPr>
          <w:sz w:val="20"/>
          <w:szCs w:val="18"/>
        </w:rPr>
        <w:t>Михайловский 156.</w:t>
      </w:r>
    </w:p>
    <w:p>
      <w:pPr>
        <w:pStyle w:val="Normal"/>
        <w:shd w:fill="FFFFFF" w:val="clear"/>
        <w:rPr>
          <w:sz w:val="20"/>
        </w:rPr>
      </w:pPr>
      <w:r>
        <w:rPr>
          <w:sz w:val="20"/>
          <w:szCs w:val="18"/>
        </w:rPr>
        <w:t>Мишель 95</w:t>
      </w:r>
    </w:p>
    <w:p>
      <w:pPr>
        <w:pStyle w:val="Normal"/>
        <w:shd w:fill="FFFFFF" w:val="clear"/>
        <w:rPr>
          <w:sz w:val="20"/>
        </w:rPr>
      </w:pPr>
      <w:r>
        <w:rPr>
          <w:sz w:val="20"/>
          <w:szCs w:val="18"/>
        </w:rPr>
        <w:t>Моисеенко 49, 272—275.</w:t>
      </w:r>
    </w:p>
    <w:p>
      <w:pPr>
        <w:pStyle w:val="Normal"/>
        <w:shd w:fill="FFFFFF" w:val="clear"/>
        <w:rPr>
          <w:sz w:val="20"/>
        </w:rPr>
      </w:pPr>
      <w:r>
        <w:rPr>
          <w:sz w:val="20"/>
          <w:szCs w:val="18"/>
        </w:rPr>
        <w:t>Мокриевич 243.</w:t>
      </w:r>
    </w:p>
    <w:p>
      <w:pPr>
        <w:pStyle w:val="Normal"/>
        <w:shd w:fill="FFFFFF" w:val="clear"/>
        <w:rPr>
          <w:sz w:val="20"/>
        </w:rPr>
      </w:pPr>
      <w:r>
        <w:rPr>
          <w:sz w:val="20"/>
          <w:szCs w:val="18"/>
        </w:rPr>
        <w:t>Молотов 294.</w:t>
      </w:r>
    </w:p>
    <w:p>
      <w:pPr>
        <w:pStyle w:val="Normal"/>
        <w:shd w:fill="FFFFFF" w:val="clear"/>
        <w:rPr>
          <w:sz w:val="20"/>
        </w:rPr>
      </w:pPr>
      <w:r>
        <w:rPr>
          <w:sz w:val="20"/>
          <w:szCs w:val="18"/>
        </w:rPr>
        <w:t>Мольер 76.</w:t>
      </w:r>
    </w:p>
    <w:p>
      <w:pPr>
        <w:pStyle w:val="Normal"/>
        <w:shd w:fill="FFFFFF" w:val="clear"/>
        <w:rPr>
          <w:sz w:val="20"/>
        </w:rPr>
      </w:pPr>
      <w:r>
        <w:rPr>
          <w:sz w:val="20"/>
          <w:szCs w:val="18"/>
        </w:rPr>
        <w:t>Мопассан 288.</w:t>
      </w:r>
    </w:p>
    <w:p>
      <w:pPr>
        <w:pStyle w:val="Normal"/>
        <w:shd w:fill="FFFFFF" w:val="clear"/>
        <w:rPr>
          <w:sz w:val="20"/>
        </w:rPr>
      </w:pPr>
      <w:r>
        <w:rPr>
          <w:sz w:val="20"/>
          <w:szCs w:val="18"/>
        </w:rPr>
        <w:t>Морель 56.</w:t>
      </w:r>
    </w:p>
    <w:p>
      <w:pPr>
        <w:pStyle w:val="Normal"/>
        <w:shd w:fill="FFFFFF" w:val="clear"/>
        <w:rPr>
          <w:sz w:val="20"/>
        </w:rPr>
      </w:pPr>
      <w:r>
        <w:rPr>
          <w:sz w:val="20"/>
          <w:szCs w:val="18"/>
        </w:rPr>
        <w:t>Морозов 295-296.</w:t>
      </w:r>
    </w:p>
    <w:p>
      <w:pPr>
        <w:pStyle w:val="Normal"/>
        <w:shd w:fill="FFFFFF" w:val="clear"/>
        <w:rPr>
          <w:sz w:val="20"/>
        </w:rPr>
      </w:pPr>
      <w:r>
        <w:rPr>
          <w:sz w:val="20"/>
          <w:szCs w:val="18"/>
        </w:rPr>
        <w:t>Мотелер 45, 190, 193.</w:t>
      </w:r>
    </w:p>
    <w:p>
      <w:pPr>
        <w:pStyle w:val="Normal"/>
        <w:shd w:fill="FFFFFF" w:val="clear"/>
        <w:rPr>
          <w:sz w:val="20"/>
        </w:rPr>
      </w:pPr>
      <w:r>
        <w:rPr>
          <w:sz w:val="20"/>
          <w:szCs w:val="18"/>
        </w:rPr>
        <w:t>Мощенко 202, 207.</w:t>
      </w:r>
    </w:p>
    <w:p>
      <w:pPr>
        <w:pStyle w:val="Normal"/>
        <w:shd w:fill="FFFFFF" w:val="clear"/>
        <w:rPr>
          <w:sz w:val="20"/>
        </w:rPr>
      </w:pPr>
      <w:r>
        <w:rPr>
          <w:sz w:val="20"/>
          <w:szCs w:val="18"/>
        </w:rPr>
        <w:t>Муравьев 118, 120.</w:t>
      </w:r>
    </w:p>
    <w:p>
      <w:pPr>
        <w:pStyle w:val="Normal"/>
        <w:shd w:fill="FFFFFF" w:val="clear"/>
        <w:rPr>
          <w:sz w:val="20"/>
        </w:rPr>
      </w:pPr>
      <w:r>
        <w:rPr>
          <w:sz w:val="20"/>
          <w:szCs w:val="18"/>
        </w:rPr>
        <w:t>Мышкин 220.</w:t>
      </w:r>
    </w:p>
    <w:p>
      <w:pPr>
        <w:pStyle w:val="Normal"/>
        <w:shd w:fill="FFFFFF" w:val="clear"/>
        <w:spacing w:before="240" w:after="0"/>
        <w:rPr>
          <w:sz w:val="20"/>
        </w:rPr>
      </w:pPr>
      <w:r>
        <w:rPr>
          <w:sz w:val="20"/>
          <w:szCs w:val="18"/>
        </w:rPr>
        <w:t>Надсон 108.</w:t>
      </w:r>
    </w:p>
    <w:p>
      <w:pPr>
        <w:pStyle w:val="Normal"/>
        <w:shd w:fill="FFFFFF" w:val="clear"/>
        <w:rPr>
          <w:sz w:val="20"/>
        </w:rPr>
      </w:pPr>
      <w:r>
        <w:rPr>
          <w:sz w:val="20"/>
          <w:szCs w:val="18"/>
        </w:rPr>
        <w:t>Надя, см. Каминер, И.</w:t>
      </w:r>
    </w:p>
    <w:p>
      <w:pPr>
        <w:pStyle w:val="Normal"/>
        <w:shd w:fill="FFFFFF" w:val="clear"/>
        <w:rPr>
          <w:sz w:val="20"/>
        </w:rPr>
      </w:pPr>
      <w:r>
        <w:rPr>
          <w:sz w:val="20"/>
          <w:szCs w:val="18"/>
        </w:rPr>
        <w:t>Налимов 118, 120.</w:t>
      </w:r>
    </w:p>
    <w:p>
      <w:pPr>
        <w:pStyle w:val="Normal"/>
        <w:shd w:fill="FFFFFF" w:val="clear"/>
        <w:rPr>
          <w:sz w:val="20"/>
        </w:rPr>
      </w:pPr>
      <w:r>
        <w:rPr>
          <w:sz w:val="20"/>
          <w:szCs w:val="18"/>
        </w:rPr>
        <w:t>Насакип 51.</w:t>
      </w:r>
    </w:p>
    <w:p>
      <w:pPr>
        <w:pStyle w:val="Normal"/>
        <w:shd w:fill="FFFFFF" w:val="clear"/>
        <w:rPr>
          <w:sz w:val="20"/>
        </w:rPr>
      </w:pPr>
      <w:r>
        <w:rPr>
          <w:sz w:val="20"/>
          <w:szCs w:val="18"/>
        </w:rPr>
        <w:t>Незеленов 53—54.</w:t>
      </w:r>
    </w:p>
    <w:p>
      <w:pPr>
        <w:pStyle w:val="Normal"/>
        <w:shd w:fill="FFFFFF" w:val="clear"/>
        <w:rPr>
          <w:sz w:val="20"/>
        </w:rPr>
      </w:pPr>
      <w:r>
        <w:rPr>
          <w:sz w:val="20"/>
          <w:szCs w:val="18"/>
        </w:rPr>
        <w:t>Некрасов 71, 125.</w:t>
      </w:r>
    </w:p>
    <w:p>
      <w:pPr>
        <w:pStyle w:val="Normal"/>
        <w:shd w:fill="FFFFFF" w:val="clear"/>
        <w:rPr>
          <w:sz w:val="20"/>
        </w:rPr>
      </w:pPr>
      <w:r>
        <w:rPr>
          <w:sz w:val="20"/>
          <w:szCs w:val="18"/>
        </w:rPr>
        <w:t>Несвицкий 51.</w:t>
      </w:r>
    </w:p>
    <w:p>
      <w:pPr>
        <w:pStyle w:val="Normal"/>
        <w:shd w:fill="FFFFFF" w:val="clear"/>
        <w:rPr>
          <w:sz w:val="20"/>
        </w:rPr>
      </w:pPr>
      <w:r>
        <w:rPr>
          <w:sz w:val="20"/>
          <w:szCs w:val="18"/>
        </w:rPr>
        <w:t>Нечаев 219.</w:t>
      </w:r>
    </w:p>
    <w:p>
      <w:pPr>
        <w:pStyle w:val="Normal"/>
        <w:shd w:fill="FFFFFF" w:val="clear"/>
        <w:rPr>
          <w:sz w:val="20"/>
        </w:rPr>
      </w:pPr>
      <w:r>
        <w:rPr>
          <w:sz w:val="20"/>
          <w:szCs w:val="18"/>
        </w:rPr>
        <w:t>Никандр, см. Мощенко.</w:t>
      </w:r>
    </w:p>
    <w:p>
      <w:pPr>
        <w:pStyle w:val="Normal"/>
        <w:shd w:fill="FFFFFF" w:val="clear"/>
        <w:rPr>
          <w:sz w:val="20"/>
        </w:rPr>
      </w:pPr>
      <w:r>
        <w:rPr>
          <w:sz w:val="20"/>
          <w:szCs w:val="18"/>
        </w:rPr>
        <w:t>Новиков 50, 54, 65, 69, 76, 145.</w:t>
      </w:r>
    </w:p>
    <w:p>
      <w:pPr>
        <w:pStyle w:val="Normal"/>
        <w:shd w:fill="FFFFFF" w:val="clear"/>
        <w:rPr>
          <w:sz w:val="20"/>
        </w:rPr>
      </w:pPr>
      <w:r>
        <w:rPr>
          <w:sz w:val="20"/>
          <w:szCs w:val="18"/>
        </w:rPr>
        <w:t>Носков 262.</w:t>
      </w:r>
    </w:p>
    <w:p>
      <w:pPr>
        <w:pStyle w:val="Normal"/>
        <w:shd w:fill="FFFFFF" w:val="clear"/>
        <w:rPr>
          <w:sz w:val="20"/>
        </w:rPr>
      </w:pPr>
      <w:r>
        <w:rPr>
          <w:sz w:val="20"/>
          <w:szCs w:val="18"/>
        </w:rPr>
        <w:t>Носович 124, 127, 131.</w:t>
      </w:r>
    </w:p>
    <w:p>
      <w:pPr>
        <w:pStyle w:val="Normal"/>
        <w:shd w:fill="FFFFFF" w:val="clear"/>
        <w:tabs>
          <w:tab w:val="clear" w:pos="708"/>
          <w:tab w:val="left" w:pos="2789" w:leader="none"/>
        </w:tabs>
        <w:spacing w:before="240" w:after="0"/>
        <w:rPr>
          <w:sz w:val="20"/>
          <w:szCs w:val="18"/>
        </w:rPr>
      </w:pPr>
      <w:r>
        <w:rPr>
          <w:sz w:val="20"/>
          <w:szCs w:val="18"/>
        </w:rPr>
        <w:t xml:space="preserve">Олеарий 79. </w:t>
      </w:r>
    </w:p>
    <w:p>
      <w:pPr>
        <w:pStyle w:val="Normal"/>
        <w:shd w:fill="FFFFFF" w:val="clear"/>
        <w:tabs>
          <w:tab w:val="clear" w:pos="708"/>
          <w:tab w:val="left" w:pos="2789" w:leader="none"/>
        </w:tabs>
        <w:rPr>
          <w:sz w:val="20"/>
          <w:szCs w:val="18"/>
        </w:rPr>
      </w:pPr>
      <w:r>
        <w:rPr>
          <w:sz w:val="20"/>
          <w:szCs w:val="18"/>
        </w:rPr>
        <w:t xml:space="preserve">Ольга, см. Любатович. </w:t>
      </w:r>
    </w:p>
    <w:p>
      <w:pPr>
        <w:pStyle w:val="Normal"/>
        <w:shd w:fill="FFFFFF" w:val="clear"/>
        <w:tabs>
          <w:tab w:val="clear" w:pos="708"/>
          <w:tab w:val="left" w:pos="2789" w:leader="none"/>
        </w:tabs>
        <w:rPr>
          <w:sz w:val="20"/>
          <w:szCs w:val="18"/>
        </w:rPr>
      </w:pPr>
      <w:r>
        <w:rPr>
          <w:sz w:val="20"/>
          <w:szCs w:val="18"/>
        </w:rPr>
        <w:t xml:space="preserve">Ольденбургский, принц 93. </w:t>
      </w:r>
    </w:p>
    <w:p>
      <w:pPr>
        <w:pStyle w:val="Normal"/>
        <w:shd w:fill="FFFFFF" w:val="clear"/>
        <w:tabs>
          <w:tab w:val="clear" w:pos="708"/>
          <w:tab w:val="left" w:pos="2789" w:leader="none"/>
        </w:tabs>
        <w:rPr>
          <w:sz w:val="20"/>
        </w:rPr>
      </w:pPr>
      <w:r>
        <w:rPr>
          <w:sz w:val="20"/>
          <w:szCs w:val="18"/>
        </w:rPr>
        <w:t>Ольминский 8, 13.</w:t>
      </w:r>
    </w:p>
    <w:p>
      <w:pPr>
        <w:pStyle w:val="Normal"/>
        <w:shd w:fill="FFFFFF" w:val="clear"/>
        <w:rPr>
          <w:sz w:val="20"/>
          <w:szCs w:val="18"/>
        </w:rPr>
      </w:pPr>
      <w:r>
        <w:rPr>
          <w:sz w:val="20"/>
          <w:szCs w:val="18"/>
        </w:rPr>
        <w:t xml:space="preserve">Олсуфьев 51. </w:t>
      </w:r>
    </w:p>
    <w:p>
      <w:pPr>
        <w:pStyle w:val="Normal"/>
        <w:shd w:fill="FFFFFF" w:val="clear"/>
        <w:rPr>
          <w:sz w:val="20"/>
          <w:szCs w:val="18"/>
        </w:rPr>
      </w:pPr>
      <w:r>
        <w:rPr>
          <w:sz w:val="20"/>
          <w:szCs w:val="18"/>
        </w:rPr>
        <w:t xml:space="preserve">Орлов 62. </w:t>
      </w:r>
    </w:p>
    <w:p>
      <w:pPr>
        <w:pStyle w:val="Normal"/>
        <w:shd w:fill="FFFFFF" w:val="clear"/>
        <w:rPr>
          <w:sz w:val="20"/>
        </w:rPr>
      </w:pPr>
      <w:r>
        <w:rPr>
          <w:sz w:val="20"/>
          <w:szCs w:val="18"/>
        </w:rPr>
        <w:t>Орлова 120.</w:t>
      </w:r>
    </w:p>
    <w:p>
      <w:pPr>
        <w:pStyle w:val="Normal"/>
        <w:shd w:fill="FFFFFF" w:val="clear"/>
        <w:rPr>
          <w:sz w:val="20"/>
          <w:szCs w:val="18"/>
        </w:rPr>
      </w:pPr>
      <w:r>
        <w:rPr>
          <w:sz w:val="20"/>
          <w:szCs w:val="18"/>
        </w:rPr>
        <w:t xml:space="preserve">Ортодокс, см. Аксельрод, Л. </w:t>
      </w:r>
    </w:p>
    <w:p>
      <w:pPr>
        <w:pStyle w:val="Normal"/>
        <w:shd w:fill="FFFFFF" w:val="clear"/>
        <w:rPr>
          <w:sz w:val="20"/>
          <w:szCs w:val="18"/>
        </w:rPr>
      </w:pPr>
      <w:r>
        <w:rPr>
          <w:sz w:val="20"/>
          <w:szCs w:val="18"/>
        </w:rPr>
        <w:t xml:space="preserve">Островский 219, 297. </w:t>
      </w:r>
    </w:p>
    <w:p>
      <w:pPr>
        <w:pStyle w:val="Normal"/>
        <w:shd w:fill="FFFFFF" w:val="clear"/>
        <w:rPr/>
      </w:pPr>
      <w:r>
        <w:rPr>
          <w:sz w:val="20"/>
          <w:szCs w:val="18"/>
        </w:rPr>
        <w:t xml:space="preserve">Ошанина (Полонская) 16, 163, 176, 178, 180—181, 184, 245, 246, 248, 252—254, 286, 308 </w:t>
      </w:r>
    </w:p>
    <w:p>
      <w:pPr>
        <w:pStyle w:val="Normal"/>
        <w:shd w:fill="FFFFFF" w:val="clear"/>
        <w:tabs>
          <w:tab w:val="clear" w:pos="708"/>
          <w:tab w:val="left" w:pos="1882" w:leader="none"/>
        </w:tabs>
        <w:spacing w:before="240" w:after="0"/>
        <w:rPr>
          <w:sz w:val="20"/>
        </w:rPr>
      </w:pPr>
      <w:r>
        <w:rPr>
          <w:sz w:val="20"/>
          <w:szCs w:val="18"/>
        </w:rPr>
        <w:t>Павлов-Сильванский 65—68, 76.</w:t>
      </w:r>
    </w:p>
    <w:p>
      <w:pPr>
        <w:pStyle w:val="Normal"/>
        <w:shd w:fill="FFFFFF" w:val="clear"/>
        <w:rPr>
          <w:sz w:val="20"/>
        </w:rPr>
      </w:pPr>
      <w:r>
        <w:rPr>
          <w:sz w:val="20"/>
          <w:szCs w:val="18"/>
        </w:rPr>
        <w:t>Павловская 211.</w:t>
      </w:r>
    </w:p>
    <w:p>
      <w:pPr>
        <w:pStyle w:val="Normal"/>
        <w:shd w:fill="FFFFFF" w:val="clear"/>
        <w:rPr>
          <w:sz w:val="20"/>
        </w:rPr>
      </w:pPr>
      <w:r>
        <w:rPr>
          <w:sz w:val="20"/>
          <w:szCs w:val="18"/>
        </w:rPr>
        <w:t>Перовская,   В.   С. 218—219.</w:t>
      </w:r>
    </w:p>
    <w:p>
      <w:pPr>
        <w:pStyle w:val="Normal"/>
        <w:shd w:fill="FFFFFF" w:val="clear"/>
        <w:rPr>
          <w:sz w:val="20"/>
        </w:rPr>
      </w:pPr>
      <w:r>
        <w:rPr>
          <w:sz w:val="20"/>
          <w:szCs w:val="18"/>
        </w:rPr>
        <w:t>Перовская,   С. 218—220, 289.</w:t>
      </w:r>
    </w:p>
    <w:p>
      <w:pPr>
        <w:pStyle w:val="Normal"/>
        <w:shd w:fill="FFFFFF" w:val="clear"/>
        <w:rPr>
          <w:sz w:val="20"/>
        </w:rPr>
      </w:pPr>
      <w:r>
        <w:rPr>
          <w:sz w:val="20"/>
          <w:szCs w:val="18"/>
        </w:rPr>
        <w:t>Петров 118—120, 122.</w:t>
      </w:r>
    </w:p>
    <w:p>
      <w:pPr>
        <w:pStyle w:val="Normal"/>
        <w:shd w:fill="FFFFFF" w:val="clear"/>
        <w:rPr>
          <w:sz w:val="20"/>
        </w:rPr>
      </w:pPr>
      <w:r>
        <w:rPr>
          <w:sz w:val="20"/>
          <w:szCs w:val="18"/>
        </w:rPr>
        <w:t>Пинхус, см. Аксельрод, П. Б.</w:t>
      </w:r>
    </w:p>
    <w:p>
      <w:pPr>
        <w:pStyle w:val="Normal"/>
        <w:shd w:fill="FFFFFF" w:val="clear"/>
        <w:rPr>
          <w:sz w:val="20"/>
        </w:rPr>
      </w:pPr>
      <w:r>
        <w:rPr>
          <w:sz w:val="20"/>
          <w:szCs w:val="18"/>
        </w:rPr>
        <w:t>Писарев 104.</w:t>
      </w:r>
    </w:p>
    <w:p>
      <w:pPr>
        <w:pStyle w:val="Normal"/>
        <w:shd w:fill="FFFFFF" w:val="clear"/>
        <w:rPr>
          <w:sz w:val="20"/>
        </w:rPr>
      </w:pPr>
      <w:r>
        <w:rPr>
          <w:sz w:val="20"/>
          <w:szCs w:val="18"/>
        </w:rPr>
        <w:t>Плеханова, В. В.. см. Позднякова.</w:t>
      </w:r>
    </w:p>
    <w:p>
      <w:pPr>
        <w:pStyle w:val="Normal"/>
        <w:shd w:fill="FFFFFF" w:val="clear"/>
        <w:rPr>
          <w:sz w:val="20"/>
        </w:rPr>
      </w:pPr>
      <w:r>
        <w:rPr>
          <w:sz w:val="20"/>
          <w:szCs w:val="18"/>
        </w:rPr>
        <w:t>Плеханов, В. П. 85—86, 88—90, 289.</w:t>
      </w:r>
    </w:p>
    <w:p>
      <w:pPr>
        <w:pStyle w:val="Normal"/>
        <w:shd w:fill="FFFFFF" w:val="clear"/>
        <w:rPr/>
      </w:pPr>
      <w:r>
        <w:rPr>
          <w:sz w:val="20"/>
          <w:szCs w:val="18"/>
        </w:rPr>
        <w:t>Плеханов, Г. В. 3, 5, 6, 9—11, 14—19. 21,</w:t>
      </w:r>
      <w:r>
        <w:rPr>
          <w:i/>
          <w:iCs/>
          <w:sz w:val="20"/>
          <w:szCs w:val="18"/>
        </w:rPr>
        <w:t xml:space="preserve"> </w:t>
      </w:r>
      <w:r>
        <w:rPr>
          <w:sz w:val="20"/>
          <w:szCs w:val="18"/>
        </w:rPr>
        <w:t xml:space="preserve">25, 28—29, 31-38, 41, 43—44, 47—48, 50—94, 96—99, 104, 108, 117, 129, </w:t>
      </w:r>
    </w:p>
    <w:p>
      <w:pPr>
        <w:pStyle w:val="Normal"/>
        <w:shd w:fill="FFFFFF" w:val="clear"/>
        <w:rPr>
          <w:sz w:val="20"/>
          <w:szCs w:val="18"/>
        </w:rPr>
      </w:pPr>
      <w:r>
        <w:rPr>
          <w:sz w:val="20"/>
          <w:szCs w:val="18"/>
        </w:rPr>
        <w:t xml:space="preserve">     </w:t>
      </w:r>
      <w:r>
        <w:rPr>
          <w:sz w:val="20"/>
          <w:szCs w:val="18"/>
        </w:rPr>
        <w:t xml:space="preserve">133—136, 141—147, 149—150, 153, 156—159, 164—175, 178—183. 185-189, 191—193, 195—197, 199—200, 202,  </w:t>
      </w:r>
    </w:p>
    <w:p>
      <w:pPr>
        <w:pStyle w:val="Normal"/>
        <w:shd w:fill="FFFFFF" w:val="clear"/>
        <w:rPr>
          <w:sz w:val="20"/>
        </w:rPr>
      </w:pPr>
      <w:r>
        <w:rPr>
          <w:sz w:val="20"/>
          <w:szCs w:val="18"/>
        </w:rPr>
        <w:t xml:space="preserve">     </w:t>
      </w:r>
      <w:r>
        <w:rPr>
          <w:sz w:val="20"/>
          <w:szCs w:val="18"/>
        </w:rPr>
        <w:t>204—205, 207—214, 223—226, 228, 230—231, 233—235, 237. 240-249, 253-258, 262, 267, 273, 279-280, 282—303.</w:t>
      </w:r>
    </w:p>
    <w:p>
      <w:pPr>
        <w:pStyle w:val="Normal"/>
        <w:shd w:fill="FFFFFF" w:val="clear"/>
        <w:rPr>
          <w:sz w:val="20"/>
        </w:rPr>
      </w:pPr>
      <w:r>
        <w:rPr>
          <w:sz w:val="20"/>
          <w:szCs w:val="18"/>
        </w:rPr>
        <w:t>Плеханов, Н. В. 88</w:t>
      </w:r>
      <w:r>
        <w:rPr>
          <w:i/>
          <w:iCs/>
          <w:sz w:val="20"/>
          <w:szCs w:val="18"/>
        </w:rPr>
        <w:t xml:space="preserve">, </w:t>
      </w:r>
      <w:r>
        <w:rPr>
          <w:sz w:val="20"/>
          <w:szCs w:val="18"/>
        </w:rPr>
        <w:t>90—91.</w:t>
      </w:r>
    </w:p>
    <w:p>
      <w:pPr>
        <w:pStyle w:val="Normal"/>
        <w:shd w:fill="FFFFFF" w:val="clear"/>
        <w:rPr>
          <w:sz w:val="20"/>
        </w:rPr>
      </w:pPr>
      <w:r>
        <w:rPr>
          <w:sz w:val="20"/>
          <w:szCs w:val="18"/>
        </w:rPr>
        <w:t>Плеханов, М. В. 85, 90.</w:t>
      </w:r>
    </w:p>
    <w:p>
      <w:pPr>
        <w:pStyle w:val="Normal"/>
        <w:shd w:fill="FFFFFF" w:val="clear"/>
        <w:rPr>
          <w:sz w:val="20"/>
        </w:rPr>
      </w:pPr>
      <w:r>
        <w:rPr>
          <w:sz w:val="20"/>
          <w:szCs w:val="18"/>
        </w:rPr>
        <w:t>Плеханов, Г. В. 90—91.</w:t>
      </w:r>
    </w:p>
    <w:p>
      <w:pPr>
        <w:pStyle w:val="Normal"/>
        <w:shd w:fill="FFFFFF" w:val="clear"/>
        <w:rPr>
          <w:sz w:val="20"/>
        </w:rPr>
      </w:pPr>
      <w:r>
        <w:rPr>
          <w:sz w:val="20"/>
          <w:szCs w:val="18"/>
        </w:rPr>
        <w:t>Плеханов, А. В. 90.</w:t>
      </w:r>
    </w:p>
    <w:p>
      <w:pPr>
        <w:pStyle w:val="Normal"/>
        <w:shd w:fill="FFFFFF" w:val="clear"/>
        <w:rPr>
          <w:sz w:val="20"/>
        </w:rPr>
      </w:pPr>
      <w:r>
        <w:rPr>
          <w:sz w:val="20"/>
          <w:szCs w:val="18"/>
        </w:rPr>
        <w:t>Плеханова, Л. В. 90.</w:t>
      </w:r>
    </w:p>
    <w:p>
      <w:pPr>
        <w:pStyle w:val="Normal"/>
        <w:shd w:fill="FFFFFF" w:val="clear"/>
        <w:rPr>
          <w:sz w:val="20"/>
        </w:rPr>
      </w:pPr>
      <w:r>
        <w:rPr>
          <w:sz w:val="20"/>
          <w:szCs w:val="18"/>
        </w:rPr>
        <w:t>Плеханова, М. Ф. 83—87, 90—91, 94.</w:t>
      </w:r>
    </w:p>
    <w:p>
      <w:pPr>
        <w:pStyle w:val="Normal"/>
        <w:shd w:fill="FFFFFF" w:val="clear"/>
        <w:rPr>
          <w:sz w:val="20"/>
          <w:szCs w:val="18"/>
        </w:rPr>
      </w:pPr>
      <w:r>
        <w:rPr>
          <w:sz w:val="20"/>
          <w:szCs w:val="18"/>
        </w:rPr>
        <w:t xml:space="preserve">Плеханова, Р. М. 6—8, 15, 36, 38, 89, 91—92, 95—100, 150, 153, 164, 182, 188. 197, 200, 205, 207, 209, 212, 214, </w:t>
      </w:r>
    </w:p>
    <w:p>
      <w:pPr>
        <w:pStyle w:val="Normal"/>
        <w:shd w:fill="FFFFFF" w:val="clear"/>
        <w:rPr>
          <w:sz w:val="20"/>
        </w:rPr>
      </w:pPr>
      <w:r>
        <w:rPr>
          <w:sz w:val="20"/>
          <w:szCs w:val="18"/>
        </w:rPr>
        <w:t xml:space="preserve">     </w:t>
      </w:r>
      <w:r>
        <w:rPr>
          <w:sz w:val="20"/>
          <w:szCs w:val="18"/>
        </w:rPr>
        <w:t>286.</w:t>
      </w:r>
    </w:p>
    <w:p>
      <w:pPr>
        <w:pStyle w:val="Normal"/>
        <w:shd w:fill="FFFFFF" w:val="clear"/>
        <w:rPr>
          <w:sz w:val="20"/>
        </w:rPr>
      </w:pPr>
      <w:r>
        <w:rPr>
          <w:sz w:val="20"/>
          <w:szCs w:val="18"/>
        </w:rPr>
        <w:t>Плутарх 60.</w:t>
      </w:r>
    </w:p>
    <w:p>
      <w:pPr>
        <w:pStyle w:val="Normal"/>
        <w:shd w:fill="FFFFFF" w:val="clear"/>
        <w:rPr>
          <w:sz w:val="20"/>
        </w:rPr>
      </w:pPr>
      <w:r>
        <w:rPr>
          <w:sz w:val="20"/>
          <w:szCs w:val="18"/>
        </w:rPr>
        <w:t>Позднякова, Вера 90.</w:t>
      </w:r>
    </w:p>
    <w:p>
      <w:pPr>
        <w:pStyle w:val="Normal"/>
        <w:shd w:fill="FFFFFF" w:val="clear"/>
        <w:rPr>
          <w:sz w:val="20"/>
        </w:rPr>
      </w:pPr>
      <w:r>
        <w:rPr>
          <w:sz w:val="20"/>
          <w:szCs w:val="18"/>
        </w:rPr>
        <w:t>Позднякова, В. В. 83—94.</w:t>
      </w:r>
    </w:p>
    <w:p>
      <w:pPr>
        <w:pStyle w:val="Normal"/>
        <w:shd w:fill="FFFFFF" w:val="clear"/>
        <w:rPr>
          <w:sz w:val="20"/>
        </w:rPr>
      </w:pPr>
      <w:r>
        <w:rPr>
          <w:sz w:val="20"/>
          <w:szCs w:val="18"/>
        </w:rPr>
        <w:t>Покровский 293—294.</w:t>
      </w:r>
    </w:p>
    <w:p>
      <w:pPr>
        <w:pStyle w:val="Normal"/>
        <w:shd w:fill="FFFFFF" w:val="clear"/>
        <w:rPr>
          <w:sz w:val="20"/>
        </w:rPr>
      </w:pPr>
      <w:r>
        <w:rPr>
          <w:sz w:val="20"/>
          <w:szCs w:val="18"/>
        </w:rPr>
        <w:t>Полежаев 145.</w:t>
      </w:r>
    </w:p>
    <w:p>
      <w:pPr>
        <w:pStyle w:val="Normal"/>
        <w:shd w:fill="FFFFFF" w:val="clear"/>
        <w:rPr>
          <w:sz w:val="20"/>
        </w:rPr>
      </w:pPr>
      <w:r>
        <w:rPr>
          <w:sz w:val="20"/>
          <w:szCs w:val="18"/>
        </w:rPr>
        <w:t>Полен 210.</w:t>
      </w:r>
    </w:p>
    <w:p>
      <w:pPr>
        <w:pStyle w:val="Normal"/>
        <w:shd w:fill="FFFFFF" w:val="clear"/>
        <w:rPr>
          <w:sz w:val="20"/>
        </w:rPr>
      </w:pPr>
      <w:r>
        <w:rPr>
          <w:sz w:val="20"/>
          <w:szCs w:val="18"/>
        </w:rPr>
        <w:t>Полин 12, 176, 196, 287.</w:t>
      </w:r>
    </w:p>
    <w:p>
      <w:pPr>
        <w:pStyle w:val="Normal"/>
        <w:shd w:fill="FFFFFF" w:val="clear"/>
        <w:rPr>
          <w:sz w:val="20"/>
        </w:rPr>
      </w:pPr>
      <w:r>
        <w:rPr>
          <w:sz w:val="20"/>
          <w:szCs w:val="18"/>
        </w:rPr>
        <w:t>Полонская, см. Ошанина.</w:t>
      </w:r>
    </w:p>
    <w:p>
      <w:pPr>
        <w:pStyle w:val="Normal"/>
        <w:shd w:fill="FFFFFF" w:val="clear"/>
        <w:rPr>
          <w:sz w:val="20"/>
        </w:rPr>
      </w:pPr>
      <w:r>
        <w:rPr>
          <w:sz w:val="20"/>
          <w:szCs w:val="18"/>
        </w:rPr>
        <w:t>Полянский 293.</w:t>
      </w:r>
    </w:p>
    <w:p>
      <w:pPr>
        <w:pStyle w:val="Normal"/>
        <w:shd w:fill="FFFFFF" w:val="clear"/>
        <w:rPr>
          <w:sz w:val="20"/>
        </w:rPr>
      </w:pPr>
      <w:r>
        <w:rPr>
          <w:sz w:val="20"/>
          <w:szCs w:val="18"/>
        </w:rPr>
        <w:t>Попов 279—281.</w:t>
      </w:r>
    </w:p>
    <w:p>
      <w:pPr>
        <w:pStyle w:val="Normal"/>
        <w:shd w:fill="FFFFFF" w:val="clear"/>
        <w:rPr>
          <w:sz w:val="20"/>
        </w:rPr>
      </w:pPr>
      <w:r>
        <w:rPr>
          <w:sz w:val="20"/>
          <w:szCs w:val="18"/>
        </w:rPr>
        <w:t>Потресов 276.</w:t>
      </w:r>
    </w:p>
    <w:p>
      <w:pPr>
        <w:pStyle w:val="Normal"/>
        <w:shd w:fill="FFFFFF" w:val="clear"/>
        <w:rPr>
          <w:sz w:val="20"/>
        </w:rPr>
      </w:pPr>
      <w:r>
        <w:rPr>
          <w:sz w:val="20"/>
          <w:szCs w:val="18"/>
        </w:rPr>
        <w:t>Посошков 145.</w:t>
      </w:r>
    </w:p>
    <w:p>
      <w:pPr>
        <w:pStyle w:val="Normal"/>
        <w:shd w:fill="FFFFFF" w:val="clear"/>
        <w:rPr>
          <w:sz w:val="20"/>
        </w:rPr>
      </w:pPr>
      <w:r>
        <w:rPr>
          <w:sz w:val="20"/>
          <w:szCs w:val="18"/>
        </w:rPr>
        <w:t>Преображенский 109, 281.</w:t>
      </w:r>
    </w:p>
    <w:p>
      <w:pPr>
        <w:pStyle w:val="Normal"/>
        <w:shd w:fill="FFFFFF" w:val="clear"/>
        <w:rPr>
          <w:sz w:val="20"/>
        </w:rPr>
      </w:pPr>
      <w:r>
        <w:rPr>
          <w:sz w:val="20"/>
          <w:szCs w:val="18"/>
        </w:rPr>
        <w:t>Пругавин 25.</w:t>
      </w:r>
    </w:p>
    <w:p>
      <w:pPr>
        <w:pStyle w:val="Normal"/>
        <w:shd w:fill="FFFFFF" w:val="clear"/>
        <w:rPr>
          <w:sz w:val="20"/>
        </w:rPr>
      </w:pPr>
      <w:r>
        <w:rPr>
          <w:sz w:val="20"/>
          <w:szCs w:val="18"/>
        </w:rPr>
        <w:t>Прудон 217.</w:t>
      </w:r>
    </w:p>
    <w:p>
      <w:pPr>
        <w:pStyle w:val="Normal"/>
        <w:shd w:fill="FFFFFF" w:val="clear"/>
        <w:rPr>
          <w:sz w:val="20"/>
        </w:rPr>
      </w:pPr>
      <w:r>
        <w:rPr>
          <w:sz w:val="20"/>
          <w:szCs w:val="18"/>
        </w:rPr>
        <w:t>Пушкин 78, 145, 248, 297.</w:t>
      </w:r>
    </w:p>
    <w:p>
      <w:pPr>
        <w:pStyle w:val="Normal"/>
        <w:shd w:fill="FFFFFF" w:val="clear"/>
        <w:rPr>
          <w:sz w:val="20"/>
        </w:rPr>
      </w:pPr>
      <w:r>
        <w:rPr>
          <w:sz w:val="20"/>
          <w:szCs w:val="18"/>
        </w:rPr>
        <w:t>Пьянков 281.</w:t>
      </w:r>
    </w:p>
    <w:p>
      <w:pPr>
        <w:pStyle w:val="Normal"/>
        <w:shd w:fill="FFFFFF" w:val="clear"/>
        <w:rPr>
          <w:sz w:val="20"/>
        </w:rPr>
      </w:pPr>
      <w:r>
        <w:rPr>
          <w:sz w:val="20"/>
          <w:szCs w:val="18"/>
        </w:rPr>
        <w:t>Пыпин 75—76, 78.</w:t>
      </w:r>
    </w:p>
    <w:p>
      <w:pPr>
        <w:pStyle w:val="Normal"/>
        <w:shd w:fill="FFFFFF" w:val="clear"/>
        <w:spacing w:before="240" w:after="0"/>
        <w:rPr>
          <w:sz w:val="20"/>
        </w:rPr>
      </w:pPr>
      <w:r>
        <w:rPr>
          <w:sz w:val="20"/>
          <w:szCs w:val="18"/>
        </w:rPr>
        <w:t>Радищев, А. Н. 50, 51, 53—82, 145.</w:t>
      </w:r>
    </w:p>
    <w:p>
      <w:pPr>
        <w:pStyle w:val="Normal"/>
        <w:shd w:fill="FFFFFF" w:val="clear"/>
        <w:rPr>
          <w:sz w:val="20"/>
        </w:rPr>
      </w:pPr>
      <w:r>
        <w:rPr>
          <w:sz w:val="20"/>
          <w:szCs w:val="18"/>
        </w:rPr>
        <w:t>Радищев, Н. 51, 64.</w:t>
      </w:r>
    </w:p>
    <w:p>
      <w:pPr>
        <w:pStyle w:val="Normal"/>
        <w:shd w:fill="FFFFFF" w:val="clear"/>
        <w:rPr>
          <w:sz w:val="20"/>
        </w:rPr>
      </w:pPr>
      <w:r>
        <w:rPr>
          <w:sz w:val="20"/>
          <w:szCs w:val="18"/>
        </w:rPr>
        <w:t>Раппопорт 210.</w:t>
      </w:r>
    </w:p>
    <w:p>
      <w:pPr>
        <w:pStyle w:val="Normal"/>
        <w:shd w:fill="FFFFFF" w:val="clear"/>
        <w:rPr>
          <w:sz w:val="20"/>
        </w:rPr>
      </w:pPr>
      <w:r>
        <w:rPr>
          <w:sz w:val="20"/>
          <w:szCs w:val="18"/>
        </w:rPr>
        <w:t>Рахметов 73.</w:t>
      </w:r>
    </w:p>
    <w:p>
      <w:pPr>
        <w:pStyle w:val="Normal"/>
        <w:shd w:fill="FFFFFF" w:val="clear"/>
        <w:rPr>
          <w:sz w:val="20"/>
        </w:rPr>
      </w:pPr>
      <w:r>
        <w:rPr>
          <w:sz w:val="20"/>
          <w:szCs w:val="18"/>
        </w:rPr>
        <w:t>Реклю 153—164, 206, 208.</w:t>
      </w:r>
    </w:p>
    <w:p>
      <w:pPr>
        <w:pStyle w:val="Normal"/>
        <w:shd w:fill="FFFFFF" w:val="clear"/>
        <w:rPr>
          <w:sz w:val="20"/>
        </w:rPr>
      </w:pPr>
      <w:r>
        <w:rPr>
          <w:sz w:val="20"/>
          <w:szCs w:val="18"/>
        </w:rPr>
        <w:t>Решко, К. К. 115, 121.</w:t>
      </w:r>
    </w:p>
    <w:p>
      <w:pPr>
        <w:pStyle w:val="Normal"/>
        <w:shd w:fill="FFFFFF" w:val="clear"/>
        <w:rPr>
          <w:sz w:val="20"/>
          <w:szCs w:val="18"/>
        </w:rPr>
      </w:pPr>
      <w:r>
        <w:rPr>
          <w:sz w:val="20"/>
          <w:szCs w:val="18"/>
        </w:rPr>
        <w:t xml:space="preserve">Решко, М. К. 113—114, 117—118, 120, 122—123. </w:t>
      </w:r>
    </w:p>
    <w:p>
      <w:pPr>
        <w:pStyle w:val="Normal"/>
        <w:shd w:fill="FFFFFF" w:val="clear"/>
        <w:rPr>
          <w:sz w:val="20"/>
          <w:szCs w:val="18"/>
        </w:rPr>
      </w:pPr>
      <w:r>
        <w:rPr>
          <w:sz w:val="20"/>
          <w:szCs w:val="18"/>
        </w:rPr>
        <w:t xml:space="preserve">Рейбиндер 24. </w:t>
      </w:r>
    </w:p>
    <w:p>
      <w:pPr>
        <w:pStyle w:val="Normal"/>
        <w:shd w:fill="FFFFFF" w:val="clear"/>
        <w:rPr>
          <w:sz w:val="20"/>
        </w:rPr>
      </w:pPr>
      <w:r>
        <w:rPr>
          <w:sz w:val="20"/>
          <w:szCs w:val="18"/>
        </w:rPr>
        <w:t>Рейналь 82.</w:t>
      </w:r>
    </w:p>
    <w:p>
      <w:pPr>
        <w:pStyle w:val="Normal"/>
        <w:shd w:fill="FFFFFF" w:val="clear"/>
        <w:rPr>
          <w:sz w:val="20"/>
          <w:szCs w:val="18"/>
        </w:rPr>
      </w:pPr>
      <w:r>
        <w:rPr>
          <w:sz w:val="20"/>
          <w:szCs w:val="18"/>
        </w:rPr>
        <w:t xml:space="preserve">Родбертус 139, 156, 187. </w:t>
      </w:r>
    </w:p>
    <w:p>
      <w:pPr>
        <w:pStyle w:val="Normal"/>
        <w:shd w:fill="FFFFFF" w:val="clear"/>
        <w:rPr>
          <w:sz w:val="20"/>
          <w:szCs w:val="18"/>
        </w:rPr>
      </w:pPr>
      <w:r>
        <w:rPr>
          <w:sz w:val="20"/>
          <w:szCs w:val="18"/>
        </w:rPr>
        <w:t xml:space="preserve">Роза, см. Плеханова, Р. М. </w:t>
      </w:r>
    </w:p>
    <w:p>
      <w:pPr>
        <w:pStyle w:val="Normal"/>
        <w:shd w:fill="FFFFFF" w:val="clear"/>
        <w:rPr/>
      </w:pPr>
      <w:r>
        <w:rPr>
          <w:sz w:val="20"/>
          <w:szCs w:val="18"/>
        </w:rPr>
        <w:t>Розенштейн, см. Макаревич.</w:t>
      </w:r>
    </w:p>
    <w:p>
      <w:pPr>
        <w:pStyle w:val="Normal"/>
        <w:shd w:fill="FFFFFF" w:val="clear"/>
        <w:rPr>
          <w:sz w:val="20"/>
        </w:rPr>
      </w:pPr>
      <w:r>
        <w:rPr>
          <w:sz w:val="20"/>
          <w:szCs w:val="18"/>
        </w:rPr>
        <w:t xml:space="preserve">Рольник (Левков) </w:t>
      </w:r>
      <w:r>
        <w:rPr>
          <w:i/>
          <w:iCs/>
          <w:sz w:val="20"/>
          <w:szCs w:val="18"/>
        </w:rPr>
        <w:t xml:space="preserve">40, </w:t>
      </w:r>
      <w:r>
        <w:rPr>
          <w:sz w:val="20"/>
          <w:szCs w:val="18"/>
        </w:rPr>
        <w:t>44, 124, 198.</w:t>
      </w:r>
    </w:p>
    <w:p>
      <w:pPr>
        <w:pStyle w:val="Normal"/>
        <w:shd w:fill="FFFFFF" w:val="clear"/>
        <w:rPr>
          <w:sz w:val="20"/>
        </w:rPr>
      </w:pPr>
      <w:r>
        <w:rPr>
          <w:sz w:val="20"/>
          <w:szCs w:val="18"/>
        </w:rPr>
        <w:t>Романенко 154, 222.</w:t>
      </w:r>
    </w:p>
    <w:p>
      <w:pPr>
        <w:pStyle w:val="Normal"/>
        <w:shd w:fill="FFFFFF" w:val="clear"/>
        <w:rPr>
          <w:sz w:val="20"/>
        </w:rPr>
      </w:pPr>
      <w:r>
        <w:rPr>
          <w:sz w:val="20"/>
          <w:szCs w:val="18"/>
        </w:rPr>
        <w:t>Ромм 129—131.</w:t>
      </w:r>
    </w:p>
    <w:p>
      <w:pPr>
        <w:pStyle w:val="Normal"/>
        <w:shd w:fill="FFFFFF" w:val="clear"/>
        <w:rPr>
          <w:sz w:val="20"/>
        </w:rPr>
      </w:pPr>
      <w:r>
        <w:rPr>
          <w:sz w:val="20"/>
          <w:szCs w:val="18"/>
        </w:rPr>
        <w:t>Рубановский 51.</w:t>
      </w:r>
    </w:p>
    <w:p>
      <w:pPr>
        <w:pStyle w:val="Normal"/>
        <w:shd w:fill="FFFFFF" w:val="clear"/>
        <w:rPr>
          <w:sz w:val="20"/>
        </w:rPr>
      </w:pPr>
      <w:r>
        <w:rPr>
          <w:sz w:val="20"/>
          <w:szCs w:val="18"/>
        </w:rPr>
        <w:t>Рубанчик, Ева 117.</w:t>
      </w:r>
    </w:p>
    <w:p>
      <w:pPr>
        <w:pStyle w:val="Normal"/>
        <w:shd w:fill="FFFFFF" w:val="clear"/>
        <w:rPr>
          <w:sz w:val="20"/>
        </w:rPr>
      </w:pPr>
      <w:r>
        <w:rPr>
          <w:sz w:val="20"/>
          <w:szCs w:val="18"/>
        </w:rPr>
        <w:t>Рубанчик-Козлова 112, 218.</w:t>
      </w:r>
    </w:p>
    <w:p>
      <w:pPr>
        <w:pStyle w:val="Normal"/>
        <w:shd w:fill="FFFFFF" w:val="clear"/>
        <w:rPr>
          <w:sz w:val="20"/>
        </w:rPr>
      </w:pPr>
      <w:r>
        <w:rPr>
          <w:sz w:val="20"/>
          <w:szCs w:val="18"/>
        </w:rPr>
        <w:t>Рузад 95.</w:t>
      </w:r>
    </w:p>
    <w:p>
      <w:pPr>
        <w:pStyle w:val="Normal"/>
        <w:shd w:fill="FFFFFF" w:val="clear"/>
        <w:rPr>
          <w:sz w:val="20"/>
        </w:rPr>
      </w:pPr>
      <w:r>
        <w:rPr>
          <w:sz w:val="20"/>
          <w:szCs w:val="18"/>
        </w:rPr>
        <w:t>Румия 293—294.</w:t>
      </w:r>
    </w:p>
    <w:p>
      <w:pPr>
        <w:pStyle w:val="Normal"/>
        <w:shd w:fill="FFFFFF" w:val="clear"/>
        <w:rPr>
          <w:sz w:val="20"/>
        </w:rPr>
      </w:pPr>
      <w:r>
        <w:rPr>
          <w:sz w:val="20"/>
          <w:szCs w:val="18"/>
        </w:rPr>
        <w:t>Русанов 166, 245—246, 251.</w:t>
      </w:r>
    </w:p>
    <w:p>
      <w:pPr>
        <w:pStyle w:val="Normal"/>
        <w:shd w:fill="FFFFFF" w:val="clear"/>
        <w:rPr>
          <w:sz w:val="20"/>
        </w:rPr>
      </w:pPr>
      <w:r>
        <w:rPr>
          <w:sz w:val="20"/>
          <w:szCs w:val="18"/>
        </w:rPr>
        <w:t>Руссо 66, 68.</w:t>
      </w:r>
    </w:p>
    <w:p>
      <w:pPr>
        <w:pStyle w:val="Normal"/>
        <w:shd w:fill="FFFFFF" w:val="clear"/>
        <w:spacing w:before="240" w:after="0"/>
        <w:rPr>
          <w:sz w:val="20"/>
        </w:rPr>
      </w:pPr>
      <w:r>
        <w:rPr>
          <w:sz w:val="20"/>
          <w:szCs w:val="18"/>
        </w:rPr>
        <w:t>Саблин 162.</w:t>
      </w:r>
    </w:p>
    <w:p>
      <w:pPr>
        <w:pStyle w:val="Normal"/>
        <w:shd w:fill="FFFFFF" w:val="clear"/>
        <w:rPr>
          <w:sz w:val="20"/>
        </w:rPr>
      </w:pPr>
      <w:r>
        <w:rPr>
          <w:sz w:val="20"/>
          <w:szCs w:val="18"/>
        </w:rPr>
        <w:t>Салтыков-Щедрин 107.</w:t>
      </w:r>
    </w:p>
    <w:p>
      <w:pPr>
        <w:pStyle w:val="Normal"/>
        <w:shd w:fill="FFFFFF" w:val="clear"/>
        <w:rPr>
          <w:sz w:val="20"/>
        </w:rPr>
      </w:pPr>
      <w:r>
        <w:rPr>
          <w:sz w:val="20"/>
          <w:szCs w:val="18"/>
        </w:rPr>
        <w:t>Сарабьянов 294—295.</w:t>
      </w:r>
    </w:p>
    <w:p>
      <w:pPr>
        <w:pStyle w:val="Normal"/>
        <w:shd w:fill="FFFFFF" w:val="clear"/>
        <w:rPr>
          <w:sz w:val="20"/>
        </w:rPr>
      </w:pPr>
      <w:r>
        <w:rPr>
          <w:sz w:val="20"/>
          <w:szCs w:val="18"/>
        </w:rPr>
        <w:t>Саратовец 295.</w:t>
      </w:r>
    </w:p>
    <w:p>
      <w:pPr>
        <w:pStyle w:val="Normal"/>
        <w:shd w:fill="FFFFFF" w:val="clear"/>
        <w:rPr>
          <w:sz w:val="20"/>
        </w:rPr>
      </w:pPr>
      <w:r>
        <w:rPr>
          <w:sz w:val="20"/>
          <w:szCs w:val="18"/>
        </w:rPr>
        <w:t>Саул, см. Гринфест.</w:t>
      </w:r>
    </w:p>
    <w:p>
      <w:pPr>
        <w:pStyle w:val="Normal"/>
        <w:shd w:fill="FFFFFF" w:val="clear"/>
        <w:rPr>
          <w:sz w:val="20"/>
        </w:rPr>
      </w:pPr>
      <w:r>
        <w:rPr>
          <w:sz w:val="20"/>
          <w:szCs w:val="18"/>
        </w:rPr>
        <w:t>Сватиков 52.</w:t>
      </w:r>
    </w:p>
    <w:p>
      <w:pPr>
        <w:pStyle w:val="Normal"/>
        <w:shd w:fill="FFFFFF" w:val="clear"/>
        <w:rPr>
          <w:sz w:val="20"/>
        </w:rPr>
      </w:pPr>
      <w:r>
        <w:rPr>
          <w:sz w:val="20"/>
          <w:szCs w:val="18"/>
        </w:rPr>
        <w:t>Седов, см. Гинсбург.</w:t>
      </w:r>
    </w:p>
    <w:p>
      <w:pPr>
        <w:pStyle w:val="Normal"/>
        <w:shd w:fill="FFFFFF" w:val="clear"/>
        <w:rPr>
          <w:sz w:val="20"/>
        </w:rPr>
      </w:pPr>
      <w:r>
        <w:rPr>
          <w:sz w:val="20"/>
          <w:szCs w:val="18"/>
        </w:rPr>
        <w:t>Семашко 8, 282, 289—290, 294.</w:t>
      </w:r>
    </w:p>
    <w:p>
      <w:pPr>
        <w:pStyle w:val="Normal"/>
        <w:shd w:fill="FFFFFF" w:val="clear"/>
        <w:rPr>
          <w:sz w:val="20"/>
        </w:rPr>
      </w:pPr>
      <w:r>
        <w:rPr>
          <w:sz w:val="20"/>
          <w:szCs w:val="18"/>
        </w:rPr>
        <w:t>Семенников 65.</w:t>
      </w:r>
    </w:p>
    <w:p>
      <w:pPr>
        <w:pStyle w:val="Normal"/>
        <w:shd w:fill="FFFFFF" w:val="clear"/>
        <w:rPr>
          <w:sz w:val="20"/>
          <w:szCs w:val="18"/>
        </w:rPr>
      </w:pPr>
      <w:r>
        <w:rPr>
          <w:sz w:val="20"/>
          <w:szCs w:val="18"/>
        </w:rPr>
        <w:t xml:space="preserve">Сергеев, Юр. 256, 258, 260, 262, 264, 266, 268. </w:t>
      </w:r>
    </w:p>
    <w:p>
      <w:pPr>
        <w:pStyle w:val="Normal"/>
        <w:shd w:fill="FFFFFF" w:val="clear"/>
        <w:rPr>
          <w:sz w:val="20"/>
          <w:szCs w:val="18"/>
        </w:rPr>
      </w:pPr>
      <w:r>
        <w:rPr>
          <w:sz w:val="20"/>
          <w:szCs w:val="18"/>
        </w:rPr>
        <w:t xml:space="preserve">Сергей, см. Кравчинский. </w:t>
      </w:r>
    </w:p>
    <w:p>
      <w:pPr>
        <w:pStyle w:val="Normal"/>
        <w:shd w:fill="FFFFFF" w:val="clear"/>
        <w:rPr>
          <w:sz w:val="20"/>
          <w:szCs w:val="18"/>
        </w:rPr>
      </w:pPr>
      <w:r>
        <w:rPr>
          <w:sz w:val="20"/>
          <w:szCs w:val="18"/>
        </w:rPr>
        <w:t xml:space="preserve">Снмзен 118. </w:t>
      </w:r>
    </w:p>
    <w:p>
      <w:pPr>
        <w:pStyle w:val="Normal"/>
        <w:shd w:fill="FFFFFF" w:val="clear"/>
        <w:rPr>
          <w:sz w:val="20"/>
          <w:szCs w:val="18"/>
        </w:rPr>
      </w:pPr>
      <w:r>
        <w:rPr>
          <w:sz w:val="20"/>
          <w:szCs w:val="18"/>
        </w:rPr>
        <w:t xml:space="preserve">Скобелев 152—153. </w:t>
      </w:r>
    </w:p>
    <w:p>
      <w:pPr>
        <w:pStyle w:val="Normal"/>
        <w:shd w:fill="FFFFFF" w:val="clear"/>
        <w:rPr>
          <w:sz w:val="20"/>
          <w:szCs w:val="18"/>
        </w:rPr>
      </w:pPr>
      <w:r>
        <w:rPr>
          <w:sz w:val="20"/>
          <w:szCs w:val="18"/>
        </w:rPr>
        <w:t xml:space="preserve">Слепков 294. </w:t>
      </w:r>
    </w:p>
    <w:p>
      <w:pPr>
        <w:pStyle w:val="Normal"/>
        <w:shd w:fill="FFFFFF" w:val="clear"/>
        <w:rPr/>
      </w:pPr>
      <w:r>
        <w:rPr>
          <w:sz w:val="20"/>
          <w:szCs w:val="18"/>
        </w:rPr>
        <w:t xml:space="preserve">Слободский («Дрезд. юноша») 21—22, 47, 196. </w:t>
      </w:r>
    </w:p>
    <w:p>
      <w:pPr>
        <w:pStyle w:val="Normal"/>
        <w:shd w:fill="FFFFFF" w:val="clear"/>
        <w:rPr>
          <w:sz w:val="20"/>
          <w:szCs w:val="18"/>
        </w:rPr>
      </w:pPr>
      <w:r>
        <w:rPr>
          <w:sz w:val="20"/>
          <w:szCs w:val="18"/>
        </w:rPr>
        <w:t xml:space="preserve">Смолин, см. Цетлин. </w:t>
      </w:r>
    </w:p>
    <w:p>
      <w:pPr>
        <w:pStyle w:val="Normal"/>
        <w:shd w:fill="FFFFFF" w:val="clear"/>
        <w:rPr/>
      </w:pPr>
      <w:r>
        <w:rPr>
          <w:sz w:val="20"/>
          <w:szCs w:val="18"/>
        </w:rPr>
        <w:t xml:space="preserve">Соловьев 283. </w:t>
      </w:r>
    </w:p>
    <w:p>
      <w:pPr>
        <w:pStyle w:val="Normal"/>
        <w:shd w:fill="FFFFFF" w:val="clear"/>
        <w:rPr>
          <w:sz w:val="20"/>
          <w:szCs w:val="18"/>
        </w:rPr>
      </w:pPr>
      <w:r>
        <w:rPr>
          <w:sz w:val="20"/>
          <w:szCs w:val="18"/>
        </w:rPr>
        <w:t xml:space="preserve">Спиноза 146. </w:t>
      </w:r>
    </w:p>
    <w:p>
      <w:pPr>
        <w:pStyle w:val="Normal"/>
        <w:shd w:fill="FFFFFF" w:val="clear"/>
        <w:rPr>
          <w:sz w:val="20"/>
          <w:szCs w:val="18"/>
        </w:rPr>
      </w:pPr>
      <w:r>
        <w:rPr>
          <w:sz w:val="20"/>
          <w:szCs w:val="18"/>
        </w:rPr>
        <w:t xml:space="preserve">Станюкович 223. </w:t>
      </w:r>
    </w:p>
    <w:p>
      <w:pPr>
        <w:pStyle w:val="Normal"/>
        <w:shd w:fill="FFFFFF" w:val="clear"/>
        <w:rPr>
          <w:sz w:val="20"/>
          <w:szCs w:val="18"/>
        </w:rPr>
      </w:pPr>
      <w:r>
        <w:rPr>
          <w:sz w:val="20"/>
          <w:szCs w:val="18"/>
        </w:rPr>
        <w:t xml:space="preserve">Степняк, см. Кравчинский. </w:t>
      </w:r>
    </w:p>
    <w:p>
      <w:pPr>
        <w:pStyle w:val="Normal"/>
        <w:shd w:fill="FFFFFF" w:val="clear"/>
        <w:rPr/>
      </w:pPr>
      <w:r>
        <w:rPr>
          <w:sz w:val="20"/>
          <w:szCs w:val="18"/>
        </w:rPr>
        <w:t xml:space="preserve">Степняк, Ф. М. 37, 141, 195, 200—214, 243. </w:t>
      </w:r>
    </w:p>
    <w:p>
      <w:pPr>
        <w:pStyle w:val="Normal"/>
        <w:shd w:fill="FFFFFF" w:val="clear"/>
        <w:rPr>
          <w:sz w:val="20"/>
          <w:szCs w:val="18"/>
        </w:rPr>
      </w:pPr>
      <w:r>
        <w:rPr>
          <w:sz w:val="20"/>
          <w:szCs w:val="18"/>
        </w:rPr>
        <w:t xml:space="preserve">Стефаненкова 52. </w:t>
      </w:r>
    </w:p>
    <w:p>
      <w:pPr>
        <w:pStyle w:val="Normal"/>
        <w:shd w:fill="FFFFFF" w:val="clear"/>
        <w:rPr>
          <w:sz w:val="20"/>
        </w:rPr>
      </w:pPr>
      <w:r>
        <w:rPr>
          <w:sz w:val="20"/>
          <w:szCs w:val="18"/>
        </w:rPr>
        <w:t>Стефанович 10—11, 14, 40, 109, 113, 117—118, 121—122, 151, 153—154, 157, 180, 182, 184, 210, 221—222.</w:t>
      </w:r>
    </w:p>
    <w:p>
      <w:pPr>
        <w:pStyle w:val="Normal"/>
        <w:shd w:fill="FFFFFF" w:val="clear"/>
        <w:rPr/>
      </w:pPr>
      <w:r>
        <w:rPr>
          <w:sz w:val="20"/>
          <w:szCs w:val="18"/>
        </w:rPr>
        <w:t xml:space="preserve">     </w:t>
      </w:r>
      <w:r>
        <w:rPr>
          <w:sz w:val="20"/>
          <w:szCs w:val="18"/>
        </w:rPr>
        <w:t xml:space="preserve">225—226, 229, 238, 241, 280, 287. </w:t>
      </w:r>
    </w:p>
    <w:p>
      <w:pPr>
        <w:pStyle w:val="Normal"/>
        <w:shd w:fill="FFFFFF" w:val="clear"/>
        <w:rPr>
          <w:sz w:val="20"/>
          <w:szCs w:val="18"/>
        </w:rPr>
      </w:pPr>
      <w:r>
        <w:rPr>
          <w:sz w:val="20"/>
          <w:szCs w:val="18"/>
        </w:rPr>
        <w:t xml:space="preserve">Столыпин 265. </w:t>
      </w:r>
    </w:p>
    <w:p>
      <w:pPr>
        <w:pStyle w:val="Normal"/>
        <w:shd w:fill="FFFFFF" w:val="clear"/>
        <w:rPr>
          <w:sz w:val="20"/>
        </w:rPr>
      </w:pPr>
      <w:r>
        <w:rPr>
          <w:sz w:val="20"/>
          <w:szCs w:val="18"/>
        </w:rPr>
        <w:t>Судейкин 184, 196, 253, 255.</w:t>
      </w:r>
    </w:p>
    <w:p>
      <w:pPr>
        <w:pStyle w:val="Normal"/>
        <w:shd w:fill="FFFFFF" w:val="clear"/>
        <w:spacing w:before="240" w:after="0"/>
        <w:rPr>
          <w:sz w:val="20"/>
        </w:rPr>
      </w:pPr>
      <w:r>
        <w:rPr>
          <w:sz w:val="20"/>
          <w:szCs w:val="18"/>
        </w:rPr>
        <w:t>Тигр, Тигрич, см. Тихомиров.</w:t>
      </w:r>
    </w:p>
    <w:p>
      <w:pPr>
        <w:pStyle w:val="Normal"/>
        <w:shd w:fill="FFFFFF" w:val="clear"/>
        <w:rPr>
          <w:sz w:val="20"/>
        </w:rPr>
      </w:pPr>
      <w:r>
        <w:rPr>
          <w:sz w:val="20"/>
          <w:szCs w:val="18"/>
        </w:rPr>
        <w:t>Тилло («Страсбургский юноша») 164, 184.</w:t>
      </w:r>
    </w:p>
    <w:p>
      <w:pPr>
        <w:pStyle w:val="Normal"/>
        <w:shd w:fill="FFFFFF" w:val="clear"/>
        <w:rPr>
          <w:sz w:val="20"/>
        </w:rPr>
      </w:pPr>
      <w:r>
        <w:rPr>
          <w:sz w:val="20"/>
          <w:szCs w:val="18"/>
        </w:rPr>
        <w:t>Тихомиров 9, 16—17, 146, 159, 162, 164—167, 169, 171, 174, 176—177, 180, 184—185, 202, 205—207, 209, 213,</w:t>
      </w:r>
    </w:p>
    <w:p>
      <w:pPr>
        <w:pStyle w:val="Normal"/>
        <w:shd w:fill="FFFFFF" w:val="clear"/>
        <w:rPr/>
      </w:pPr>
      <w:r>
        <w:rPr>
          <w:sz w:val="20"/>
          <w:szCs w:val="18"/>
        </w:rPr>
        <w:t xml:space="preserve">     </w:t>
      </w:r>
      <w:r>
        <w:rPr>
          <w:sz w:val="20"/>
          <w:szCs w:val="18"/>
        </w:rPr>
        <w:t xml:space="preserve">216, 245—255, 278—279, 286—287. </w:t>
      </w:r>
    </w:p>
    <w:p>
      <w:pPr>
        <w:pStyle w:val="Normal"/>
        <w:shd w:fill="FFFFFF" w:val="clear"/>
        <w:rPr>
          <w:sz w:val="20"/>
          <w:szCs w:val="18"/>
        </w:rPr>
      </w:pPr>
      <w:r>
        <w:rPr>
          <w:sz w:val="20"/>
          <w:szCs w:val="18"/>
        </w:rPr>
        <w:t xml:space="preserve">Ткачев 215, 289. </w:t>
      </w:r>
    </w:p>
    <w:p>
      <w:pPr>
        <w:pStyle w:val="Normal"/>
        <w:shd w:fill="FFFFFF" w:val="clear"/>
        <w:rPr>
          <w:sz w:val="20"/>
          <w:szCs w:val="18"/>
        </w:rPr>
      </w:pPr>
      <w:r>
        <w:rPr>
          <w:sz w:val="20"/>
          <w:szCs w:val="18"/>
        </w:rPr>
        <w:t xml:space="preserve">Толстой 58, 208, 293. </w:t>
      </w:r>
    </w:p>
    <w:p>
      <w:pPr>
        <w:pStyle w:val="Normal"/>
        <w:shd w:fill="FFFFFF" w:val="clear"/>
        <w:rPr>
          <w:sz w:val="20"/>
          <w:szCs w:val="18"/>
        </w:rPr>
      </w:pPr>
      <w:r>
        <w:rPr>
          <w:sz w:val="20"/>
          <w:szCs w:val="18"/>
        </w:rPr>
        <w:t xml:space="preserve">Трепов 280. </w:t>
      </w:r>
    </w:p>
    <w:p>
      <w:pPr>
        <w:pStyle w:val="Normal"/>
        <w:shd w:fill="FFFFFF" w:val="clear"/>
        <w:rPr>
          <w:sz w:val="20"/>
          <w:szCs w:val="18"/>
        </w:rPr>
      </w:pPr>
      <w:r>
        <w:rPr>
          <w:sz w:val="20"/>
          <w:szCs w:val="18"/>
        </w:rPr>
        <w:t xml:space="preserve">Трубецкой 51. </w:t>
      </w:r>
    </w:p>
    <w:p>
      <w:pPr>
        <w:pStyle w:val="Normal"/>
        <w:shd w:fill="FFFFFF" w:val="clear"/>
        <w:rPr/>
      </w:pPr>
      <w:r>
        <w:rPr>
          <w:sz w:val="20"/>
          <w:szCs w:val="18"/>
        </w:rPr>
        <w:t xml:space="preserve">Трубникова М. К. (Вырубова) 113, 117—119, 121. </w:t>
      </w:r>
    </w:p>
    <w:p>
      <w:pPr>
        <w:pStyle w:val="Normal"/>
        <w:shd w:fill="FFFFFF" w:val="clear"/>
        <w:rPr>
          <w:sz w:val="20"/>
          <w:szCs w:val="18"/>
        </w:rPr>
      </w:pPr>
      <w:r>
        <w:rPr>
          <w:sz w:val="20"/>
          <w:szCs w:val="18"/>
        </w:rPr>
        <w:t xml:space="preserve">Трусов 14, 16, 21, 170, 184, 252. </w:t>
      </w:r>
    </w:p>
    <w:p>
      <w:pPr>
        <w:pStyle w:val="Normal"/>
        <w:shd w:fill="FFFFFF" w:val="clear"/>
        <w:rPr>
          <w:sz w:val="20"/>
          <w:szCs w:val="18"/>
        </w:rPr>
      </w:pPr>
      <w:r>
        <w:rPr>
          <w:sz w:val="20"/>
          <w:szCs w:val="18"/>
        </w:rPr>
        <w:t xml:space="preserve">Туманова 202. </w:t>
      </w:r>
    </w:p>
    <w:p>
      <w:pPr>
        <w:pStyle w:val="Normal"/>
        <w:shd w:fill="FFFFFF" w:val="clear"/>
        <w:rPr>
          <w:sz w:val="20"/>
          <w:szCs w:val="18"/>
        </w:rPr>
      </w:pPr>
      <w:r>
        <w:rPr>
          <w:sz w:val="20"/>
          <w:szCs w:val="18"/>
        </w:rPr>
        <w:t xml:space="preserve">Тун 23, 247. </w:t>
      </w:r>
    </w:p>
    <w:p>
      <w:pPr>
        <w:pStyle w:val="Normal"/>
        <w:shd w:fill="FFFFFF" w:val="clear"/>
        <w:rPr>
          <w:sz w:val="20"/>
          <w:szCs w:val="18"/>
        </w:rPr>
      </w:pPr>
      <w:r>
        <w:rPr>
          <w:sz w:val="20"/>
          <w:szCs w:val="18"/>
        </w:rPr>
        <w:t xml:space="preserve">Турати, см. Макаревич. </w:t>
      </w:r>
    </w:p>
    <w:p>
      <w:pPr>
        <w:pStyle w:val="Normal"/>
        <w:shd w:fill="FFFFFF" w:val="clear"/>
        <w:rPr>
          <w:sz w:val="20"/>
        </w:rPr>
      </w:pPr>
      <w:r>
        <w:rPr>
          <w:sz w:val="20"/>
          <w:szCs w:val="18"/>
        </w:rPr>
        <w:t>Турбович 131.</w:t>
      </w:r>
    </w:p>
    <w:p>
      <w:pPr>
        <w:pStyle w:val="0012"/>
        <w:rPr/>
      </w:pPr>
      <w:r>
        <w:rPr/>
        <w:t>309</w:t>
      </w:r>
    </w:p>
    <w:p>
      <w:pPr>
        <w:pStyle w:val="Normal"/>
        <w:shd w:fill="FFFFFF" w:val="clear"/>
        <w:spacing w:before="240" w:after="0"/>
        <w:rPr>
          <w:sz w:val="20"/>
          <w:szCs w:val="18"/>
        </w:rPr>
      </w:pPr>
      <w:r>
        <w:rPr>
          <w:sz w:val="20"/>
          <w:szCs w:val="18"/>
        </w:rPr>
        <w:t xml:space="preserve">Тургенев 111, 126, 145. </w:t>
      </w:r>
    </w:p>
    <w:p>
      <w:pPr>
        <w:pStyle w:val="Normal"/>
        <w:shd w:fill="FFFFFF" w:val="clear"/>
        <w:rPr>
          <w:sz w:val="20"/>
          <w:szCs w:val="18"/>
        </w:rPr>
      </w:pPr>
      <w:r>
        <w:rPr>
          <w:sz w:val="20"/>
          <w:szCs w:val="18"/>
        </w:rPr>
        <w:t xml:space="preserve">Турский 215. </w:t>
      </w:r>
    </w:p>
    <w:p>
      <w:pPr>
        <w:pStyle w:val="Normal"/>
        <w:shd w:fill="FFFFFF" w:val="clear"/>
        <w:rPr>
          <w:sz w:val="20"/>
        </w:rPr>
      </w:pPr>
      <w:r>
        <w:rPr>
          <w:sz w:val="20"/>
          <w:szCs w:val="18"/>
        </w:rPr>
        <w:t>Тучков 76.</w:t>
      </w:r>
    </w:p>
    <w:p>
      <w:pPr>
        <w:pStyle w:val="Normal"/>
        <w:shd w:fill="FFFFFF" w:val="clear"/>
        <w:spacing w:before="240" w:after="0"/>
        <w:rPr>
          <w:sz w:val="20"/>
        </w:rPr>
      </w:pPr>
      <w:r>
        <w:rPr>
          <w:sz w:val="20"/>
          <w:szCs w:val="18"/>
        </w:rPr>
        <w:t>Уваров 118.</w:t>
      </w:r>
    </w:p>
    <w:p>
      <w:pPr>
        <w:pStyle w:val="Normal"/>
        <w:shd w:fill="FFFFFF" w:val="clear"/>
        <w:rPr>
          <w:sz w:val="20"/>
        </w:rPr>
      </w:pPr>
      <w:r>
        <w:rPr>
          <w:sz w:val="20"/>
          <w:szCs w:val="18"/>
        </w:rPr>
        <w:t>Ульянов, А. Н. 118, 122.</w:t>
      </w:r>
    </w:p>
    <w:p>
      <w:pPr>
        <w:pStyle w:val="Normal"/>
        <w:shd w:fill="FFFFFF" w:val="clear"/>
        <w:rPr>
          <w:sz w:val="20"/>
        </w:rPr>
      </w:pPr>
      <w:r>
        <w:rPr>
          <w:sz w:val="20"/>
          <w:szCs w:val="18"/>
        </w:rPr>
        <w:t>Ульянов, А. И. 259.</w:t>
      </w:r>
    </w:p>
    <w:p>
      <w:pPr>
        <w:pStyle w:val="Normal"/>
        <w:shd w:fill="FFFFFF" w:val="clear"/>
        <w:rPr>
          <w:sz w:val="20"/>
        </w:rPr>
      </w:pPr>
      <w:r>
        <w:rPr>
          <w:sz w:val="20"/>
          <w:szCs w:val="18"/>
        </w:rPr>
        <w:t>Ульянов, Н. П. 118.</w:t>
      </w:r>
    </w:p>
    <w:p>
      <w:pPr>
        <w:pStyle w:val="Normal"/>
        <w:shd w:fill="FFFFFF" w:val="clear"/>
        <w:rPr>
          <w:sz w:val="20"/>
        </w:rPr>
      </w:pPr>
      <w:r>
        <w:rPr>
          <w:sz w:val="20"/>
          <w:szCs w:val="18"/>
        </w:rPr>
        <w:t>Успенский П. 270.</w:t>
      </w:r>
    </w:p>
    <w:p>
      <w:pPr>
        <w:pStyle w:val="Normal"/>
        <w:shd w:fill="FFFFFF" w:val="clear"/>
        <w:rPr>
          <w:sz w:val="20"/>
        </w:rPr>
      </w:pPr>
      <w:r>
        <w:rPr>
          <w:sz w:val="20"/>
          <w:szCs w:val="18"/>
        </w:rPr>
        <w:t>Успенская 270.</w:t>
      </w:r>
    </w:p>
    <w:p>
      <w:pPr>
        <w:pStyle w:val="Normal"/>
        <w:shd w:fill="FFFFFF" w:val="clear"/>
        <w:rPr>
          <w:sz w:val="20"/>
        </w:rPr>
      </w:pPr>
      <w:r>
        <w:rPr>
          <w:sz w:val="20"/>
          <w:szCs w:val="18"/>
        </w:rPr>
        <w:t>Ушаков, М. 51.</w:t>
      </w:r>
    </w:p>
    <w:p>
      <w:pPr>
        <w:pStyle w:val="Normal"/>
        <w:shd w:fill="FFFFFF" w:val="clear"/>
        <w:rPr>
          <w:sz w:val="20"/>
        </w:rPr>
      </w:pPr>
      <w:r>
        <w:rPr>
          <w:sz w:val="20"/>
          <w:szCs w:val="18"/>
        </w:rPr>
        <w:t>Ушаков, Ф. 51, 53—63, 65.</w:t>
      </w:r>
    </w:p>
    <w:p>
      <w:pPr>
        <w:pStyle w:val="Normal"/>
        <w:shd w:fill="FFFFFF" w:val="clear"/>
        <w:spacing w:before="240" w:after="0"/>
        <w:rPr>
          <w:sz w:val="20"/>
        </w:rPr>
      </w:pPr>
      <w:r>
        <w:rPr>
          <w:sz w:val="20"/>
          <w:szCs w:val="18"/>
        </w:rPr>
        <w:t>Фанни, см. Степняк, Ф. М.</w:t>
      </w:r>
    </w:p>
    <w:p>
      <w:pPr>
        <w:pStyle w:val="Normal"/>
        <w:shd w:fill="FFFFFF" w:val="clear"/>
        <w:rPr>
          <w:sz w:val="20"/>
        </w:rPr>
      </w:pPr>
      <w:r>
        <w:rPr>
          <w:sz w:val="20"/>
          <w:szCs w:val="18"/>
        </w:rPr>
        <w:t>Федорчеико (Чаров) 282, 288—289, 294.</w:t>
      </w:r>
    </w:p>
    <w:p>
      <w:pPr>
        <w:pStyle w:val="Normal"/>
        <w:shd w:fill="FFFFFF" w:val="clear"/>
        <w:rPr>
          <w:sz w:val="20"/>
        </w:rPr>
      </w:pPr>
      <w:r>
        <w:rPr>
          <w:sz w:val="20"/>
          <w:szCs w:val="18"/>
        </w:rPr>
        <w:t>Фигнер 289.</w:t>
      </w:r>
    </w:p>
    <w:p>
      <w:pPr>
        <w:pStyle w:val="Normal"/>
        <w:shd w:fill="FFFFFF" w:val="clear"/>
        <w:rPr>
          <w:sz w:val="20"/>
        </w:rPr>
      </w:pPr>
      <w:r>
        <w:rPr>
          <w:sz w:val="20"/>
          <w:szCs w:val="18"/>
        </w:rPr>
        <w:t>Фейербах 68, 82.</w:t>
      </w:r>
    </w:p>
    <w:p>
      <w:pPr>
        <w:pStyle w:val="Normal"/>
        <w:shd w:fill="FFFFFF" w:val="clear"/>
        <w:rPr>
          <w:sz w:val="20"/>
        </w:rPr>
      </w:pPr>
      <w:r>
        <w:rPr>
          <w:sz w:val="20"/>
          <w:szCs w:val="18"/>
        </w:rPr>
        <w:t>Филарет 81.</w:t>
      </w:r>
    </w:p>
    <w:p>
      <w:pPr>
        <w:pStyle w:val="Normal"/>
        <w:shd w:fill="FFFFFF" w:val="clear"/>
        <w:rPr>
          <w:sz w:val="20"/>
        </w:rPr>
      </w:pPr>
      <w:r>
        <w:rPr>
          <w:sz w:val="20"/>
          <w:szCs w:val="18"/>
        </w:rPr>
        <w:t>Философов 118, 120—121.</w:t>
      </w:r>
    </w:p>
    <w:p>
      <w:pPr>
        <w:pStyle w:val="Normal"/>
        <w:shd w:fill="FFFFFF" w:val="clear"/>
        <w:rPr>
          <w:sz w:val="20"/>
          <w:szCs w:val="18"/>
        </w:rPr>
      </w:pPr>
      <w:r>
        <w:rPr>
          <w:sz w:val="20"/>
          <w:szCs w:val="18"/>
        </w:rPr>
        <w:t xml:space="preserve">Финстер (Гринфест) 19—24, 31, 41—43, 45-46, 48. </w:t>
      </w:r>
    </w:p>
    <w:p>
      <w:pPr>
        <w:pStyle w:val="Normal"/>
        <w:shd w:fill="FFFFFF" w:val="clear"/>
        <w:rPr>
          <w:sz w:val="20"/>
          <w:szCs w:val="18"/>
        </w:rPr>
      </w:pPr>
      <w:r>
        <w:rPr>
          <w:sz w:val="20"/>
          <w:szCs w:val="18"/>
        </w:rPr>
        <w:t xml:space="preserve">Фишер 297. </w:t>
      </w:r>
    </w:p>
    <w:p>
      <w:pPr>
        <w:pStyle w:val="Normal"/>
        <w:shd w:fill="FFFFFF" w:val="clear"/>
        <w:rPr/>
      </w:pPr>
      <w:r>
        <w:rPr>
          <w:sz w:val="20"/>
          <w:szCs w:val="18"/>
        </w:rPr>
        <w:t xml:space="preserve">Фомин 126, 127. </w:t>
      </w:r>
    </w:p>
    <w:p>
      <w:pPr>
        <w:pStyle w:val="Normal"/>
        <w:shd w:fill="FFFFFF" w:val="clear"/>
        <w:rPr>
          <w:sz w:val="20"/>
          <w:szCs w:val="18"/>
        </w:rPr>
      </w:pPr>
      <w:r>
        <w:rPr>
          <w:sz w:val="20"/>
          <w:szCs w:val="18"/>
        </w:rPr>
        <w:t xml:space="preserve">Фольмар 158, 190. </w:t>
      </w:r>
    </w:p>
    <w:p>
      <w:pPr>
        <w:pStyle w:val="Normal"/>
        <w:shd w:fill="FFFFFF" w:val="clear"/>
        <w:rPr>
          <w:sz w:val="20"/>
          <w:szCs w:val="18"/>
        </w:rPr>
      </w:pPr>
      <w:r>
        <w:rPr>
          <w:sz w:val="20"/>
          <w:szCs w:val="18"/>
        </w:rPr>
        <w:t xml:space="preserve">Фортунатов 104. </w:t>
      </w:r>
    </w:p>
    <w:p>
      <w:pPr>
        <w:pStyle w:val="Normal"/>
        <w:shd w:fill="FFFFFF" w:val="clear"/>
        <w:rPr>
          <w:sz w:val="20"/>
          <w:szCs w:val="18"/>
        </w:rPr>
      </w:pPr>
      <w:r>
        <w:rPr>
          <w:sz w:val="20"/>
          <w:szCs w:val="18"/>
        </w:rPr>
        <w:t xml:space="preserve">Франжоли 252. </w:t>
      </w:r>
    </w:p>
    <w:p>
      <w:pPr>
        <w:pStyle w:val="Normal"/>
        <w:shd w:fill="FFFFFF" w:val="clear"/>
        <w:rPr>
          <w:sz w:val="20"/>
          <w:szCs w:val="18"/>
        </w:rPr>
      </w:pPr>
      <w:r>
        <w:rPr>
          <w:sz w:val="20"/>
          <w:szCs w:val="18"/>
        </w:rPr>
        <w:t xml:space="preserve">Френчер 93—94. </w:t>
      </w:r>
    </w:p>
    <w:p>
      <w:pPr>
        <w:pStyle w:val="Normal"/>
        <w:shd w:fill="FFFFFF" w:val="clear"/>
        <w:rPr/>
      </w:pPr>
      <w:r>
        <w:rPr>
          <w:sz w:val="20"/>
          <w:szCs w:val="18"/>
        </w:rPr>
        <w:t xml:space="preserve">Фроленко 40. </w:t>
      </w:r>
    </w:p>
    <w:p>
      <w:pPr>
        <w:pStyle w:val="Normal"/>
        <w:shd w:fill="FFFFFF" w:val="clear"/>
        <w:rPr>
          <w:sz w:val="20"/>
        </w:rPr>
      </w:pPr>
      <w:r>
        <w:rPr>
          <w:sz w:val="20"/>
          <w:szCs w:val="18"/>
        </w:rPr>
        <w:t>Фурье 34.</w:t>
      </w:r>
    </w:p>
    <w:p>
      <w:pPr>
        <w:pStyle w:val="Normal"/>
        <w:shd w:fill="FFFFFF" w:val="clear"/>
        <w:spacing w:before="240" w:after="0"/>
        <w:rPr>
          <w:sz w:val="20"/>
          <w:szCs w:val="18"/>
        </w:rPr>
      </w:pPr>
      <w:r>
        <w:rPr>
          <w:sz w:val="20"/>
          <w:szCs w:val="18"/>
        </w:rPr>
        <w:t xml:space="preserve">Хотинская 201—203, 205, 208, 211. </w:t>
      </w:r>
    </w:p>
    <w:p>
      <w:pPr>
        <w:pStyle w:val="Normal"/>
        <w:shd w:fill="FFFFFF" w:val="clear"/>
        <w:rPr>
          <w:sz w:val="20"/>
          <w:szCs w:val="18"/>
        </w:rPr>
      </w:pPr>
      <w:r>
        <w:rPr>
          <w:sz w:val="20"/>
          <w:szCs w:val="18"/>
        </w:rPr>
        <w:t xml:space="preserve">Хотинский 148, 150, 195, 281. </w:t>
      </w:r>
    </w:p>
    <w:p>
      <w:pPr>
        <w:pStyle w:val="Normal"/>
        <w:shd w:fill="FFFFFF" w:val="clear"/>
        <w:rPr>
          <w:sz w:val="20"/>
        </w:rPr>
      </w:pPr>
      <w:r>
        <w:rPr>
          <w:sz w:val="20"/>
          <w:szCs w:val="18"/>
        </w:rPr>
        <w:t>Хургин 126.</w:t>
      </w:r>
    </w:p>
    <w:p>
      <w:pPr>
        <w:pStyle w:val="Normal"/>
        <w:shd w:fill="FFFFFF" w:val="clear"/>
        <w:spacing w:before="240" w:after="0"/>
        <w:rPr>
          <w:sz w:val="20"/>
        </w:rPr>
      </w:pPr>
      <w:r>
        <w:rPr>
          <w:sz w:val="20"/>
          <w:szCs w:val="18"/>
        </w:rPr>
        <w:t>Цакни 223.</w:t>
      </w:r>
    </w:p>
    <w:p>
      <w:pPr>
        <w:pStyle w:val="Normal"/>
        <w:shd w:fill="FFFFFF" w:val="clear"/>
        <w:rPr>
          <w:sz w:val="20"/>
        </w:rPr>
      </w:pPr>
      <w:r>
        <w:rPr>
          <w:sz w:val="20"/>
          <w:szCs w:val="18"/>
        </w:rPr>
        <w:t>Цетлин (Батурский, Смолин) 7, 267—269.</w:t>
      </w:r>
    </w:p>
    <w:p>
      <w:pPr>
        <w:pStyle w:val="Normal"/>
        <w:shd w:fill="FFFFFF" w:val="clear"/>
        <w:spacing w:before="240" w:after="0"/>
        <w:rPr/>
      </w:pPr>
      <w:r>
        <w:rPr>
          <w:sz w:val="20"/>
          <w:szCs w:val="18"/>
        </w:rPr>
        <w:t xml:space="preserve">Чаров (Федорчеико). </w:t>
      </w:r>
    </w:p>
    <w:p>
      <w:pPr>
        <w:pStyle w:val="Normal"/>
        <w:shd w:fill="FFFFFF" w:val="clear"/>
        <w:rPr>
          <w:sz w:val="20"/>
          <w:szCs w:val="18"/>
        </w:rPr>
      </w:pPr>
      <w:r>
        <w:rPr>
          <w:sz w:val="20"/>
          <w:szCs w:val="18"/>
        </w:rPr>
        <w:t>Чайкина 257.</w:t>
      </w:r>
    </w:p>
    <w:p>
      <w:pPr>
        <w:pStyle w:val="Normal"/>
        <w:shd w:fill="FFFFFF" w:val="clear"/>
        <w:rPr>
          <w:sz w:val="20"/>
        </w:rPr>
      </w:pPr>
      <w:r>
        <w:rPr>
          <w:sz w:val="20"/>
          <w:szCs w:val="18"/>
        </w:rPr>
        <w:t>Чайковский 164, 224, 239.</w:t>
      </w:r>
    </w:p>
    <w:p>
      <w:pPr>
        <w:pStyle w:val="Normal"/>
        <w:shd w:fill="FFFFFF" w:val="clear"/>
        <w:rPr>
          <w:sz w:val="20"/>
        </w:rPr>
      </w:pPr>
      <w:r>
        <w:rPr>
          <w:sz w:val="20"/>
          <w:szCs w:val="18"/>
        </w:rPr>
        <w:t>Челищев 51.</w:t>
      </w:r>
    </w:p>
    <w:p>
      <w:pPr>
        <w:pStyle w:val="Normal"/>
        <w:shd w:fill="FFFFFF" w:val="clear"/>
        <w:rPr>
          <w:sz w:val="20"/>
        </w:rPr>
      </w:pPr>
      <w:r>
        <w:rPr>
          <w:sz w:val="20"/>
          <w:szCs w:val="18"/>
        </w:rPr>
        <w:t>Ченыкаев 118.</w:t>
      </w:r>
    </w:p>
    <w:p>
      <w:pPr>
        <w:pStyle w:val="Normal"/>
        <w:shd w:fill="FFFFFF" w:val="clear"/>
        <w:rPr>
          <w:sz w:val="20"/>
        </w:rPr>
      </w:pPr>
      <w:r>
        <w:rPr>
          <w:sz w:val="20"/>
          <w:szCs w:val="18"/>
        </w:rPr>
        <w:t>Черкезов 233.</w:t>
      </w:r>
    </w:p>
    <w:p>
      <w:pPr>
        <w:pStyle w:val="Normal"/>
        <w:shd w:fill="FFFFFF" w:val="clear"/>
        <w:rPr>
          <w:sz w:val="20"/>
        </w:rPr>
      </w:pPr>
      <w:r>
        <w:rPr>
          <w:sz w:val="20"/>
          <w:szCs w:val="18"/>
        </w:rPr>
        <w:t>Чернышевский 71—73, 104, 125, 145, 257.</w:t>
      </w:r>
    </w:p>
    <w:p>
      <w:pPr>
        <w:pStyle w:val="Normal"/>
        <w:shd w:fill="FFFFFF" w:val="clear"/>
        <w:rPr>
          <w:sz w:val="20"/>
        </w:rPr>
      </w:pPr>
      <w:r>
        <w:rPr>
          <w:sz w:val="20"/>
          <w:szCs w:val="18"/>
        </w:rPr>
        <w:t>Чертов (</w:t>
      </w:r>
      <w:r>
        <w:rPr>
          <w:sz w:val="20"/>
          <w:szCs w:val="18"/>
          <w:lang w:val="en-US" w:eastAsia="en-US"/>
        </w:rPr>
        <w:t>«</w:t>
      </w:r>
      <w:r>
        <w:rPr>
          <w:sz w:val="20"/>
          <w:szCs w:val="18"/>
        </w:rPr>
        <w:t>Холомоний») 128.</w:t>
      </w:r>
    </w:p>
    <w:p>
      <w:pPr>
        <w:pStyle w:val="Normal"/>
        <w:shd w:fill="FFFFFF" w:val="clear"/>
        <w:rPr>
          <w:sz w:val="20"/>
        </w:rPr>
      </w:pPr>
      <w:r>
        <w:rPr>
          <w:sz w:val="20"/>
          <w:szCs w:val="18"/>
        </w:rPr>
        <w:t>Чехов 111.</w:t>
      </w:r>
    </w:p>
    <w:p>
      <w:pPr>
        <w:pStyle w:val="Normal"/>
        <w:shd w:fill="FFFFFF" w:val="clear"/>
        <w:rPr>
          <w:sz w:val="20"/>
        </w:rPr>
      </w:pPr>
      <w:r>
        <w:rPr>
          <w:sz w:val="20"/>
          <w:szCs w:val="18"/>
        </w:rPr>
        <w:t>Чубаров 240.</w:t>
      </w:r>
    </w:p>
    <w:p>
      <w:pPr>
        <w:pStyle w:val="Normal"/>
        <w:shd w:fill="FFFFFF" w:val="clear"/>
        <w:spacing w:before="240" w:after="0"/>
        <w:rPr>
          <w:sz w:val="20"/>
        </w:rPr>
      </w:pPr>
      <w:r>
        <w:rPr>
          <w:sz w:val="20"/>
          <w:szCs w:val="18"/>
        </w:rPr>
        <w:t>Шварц 81.</w:t>
      </w:r>
    </w:p>
    <w:p>
      <w:pPr>
        <w:pStyle w:val="Normal"/>
        <w:shd w:fill="FFFFFF" w:val="clear"/>
        <w:rPr>
          <w:sz w:val="20"/>
        </w:rPr>
      </w:pPr>
      <w:r>
        <w:rPr>
          <w:sz w:val="20"/>
          <w:szCs w:val="18"/>
        </w:rPr>
        <w:t>Шевченко 145.</w:t>
      </w:r>
    </w:p>
    <w:p>
      <w:pPr>
        <w:pStyle w:val="Normal"/>
        <w:shd w:fill="FFFFFF" w:val="clear"/>
        <w:rPr>
          <w:sz w:val="20"/>
        </w:rPr>
      </w:pPr>
      <w:r>
        <w:rPr>
          <w:sz w:val="20"/>
          <w:szCs w:val="18"/>
        </w:rPr>
        <w:t>Шефле 158, 161.</w:t>
      </w:r>
    </w:p>
    <w:p>
      <w:pPr>
        <w:pStyle w:val="Normal"/>
        <w:shd w:fill="FFFFFF" w:val="clear"/>
        <w:rPr>
          <w:sz w:val="20"/>
        </w:rPr>
      </w:pPr>
      <w:r>
        <w:rPr>
          <w:sz w:val="20"/>
          <w:szCs w:val="18"/>
        </w:rPr>
        <w:t>Шефтель, М. 11, 46, 113, 118, 120.</w:t>
      </w:r>
    </w:p>
    <w:p>
      <w:pPr>
        <w:pStyle w:val="Normal"/>
        <w:shd w:fill="FFFFFF" w:val="clear"/>
        <w:rPr>
          <w:sz w:val="20"/>
        </w:rPr>
      </w:pPr>
      <w:r>
        <w:rPr>
          <w:sz w:val="20"/>
          <w:szCs w:val="18"/>
        </w:rPr>
        <w:t>Шефтель, Фелиция 30, 40.</w:t>
      </w:r>
    </w:p>
    <w:p>
      <w:pPr>
        <w:pStyle w:val="Normal"/>
        <w:shd w:fill="FFFFFF" w:val="clear"/>
        <w:rPr>
          <w:sz w:val="20"/>
        </w:rPr>
      </w:pPr>
      <w:r>
        <w:rPr>
          <w:sz w:val="20"/>
          <w:szCs w:val="18"/>
        </w:rPr>
        <w:t>Шиппель 259.</w:t>
      </w:r>
    </w:p>
    <w:p>
      <w:pPr>
        <w:pStyle w:val="Normal"/>
        <w:shd w:fill="FFFFFF" w:val="clear"/>
        <w:rPr>
          <w:sz w:val="20"/>
        </w:rPr>
      </w:pPr>
      <w:r>
        <w:rPr>
          <w:sz w:val="20"/>
          <w:szCs w:val="18"/>
        </w:rPr>
        <w:t>Шишко 16, 239.</w:t>
      </w:r>
    </w:p>
    <w:p>
      <w:pPr>
        <w:pStyle w:val="Normal"/>
        <w:shd w:fill="FFFFFF" w:val="clear"/>
        <w:rPr>
          <w:sz w:val="20"/>
        </w:rPr>
      </w:pPr>
      <w:r>
        <w:rPr>
          <w:sz w:val="20"/>
          <w:szCs w:val="18"/>
        </w:rPr>
        <w:t>Шмуль, см. Клячко.</w:t>
      </w:r>
    </w:p>
    <w:p>
      <w:pPr>
        <w:pStyle w:val="Normal"/>
        <w:shd w:fill="FFFFFF" w:val="clear"/>
        <w:rPr>
          <w:sz w:val="20"/>
        </w:rPr>
      </w:pPr>
      <w:r>
        <w:rPr>
          <w:sz w:val="20"/>
          <w:szCs w:val="18"/>
        </w:rPr>
        <w:t>Шоу Бернар 56.</w:t>
      </w:r>
    </w:p>
    <w:p>
      <w:pPr>
        <w:pStyle w:val="Normal"/>
        <w:shd w:fill="FFFFFF" w:val="clear"/>
        <w:spacing w:before="240" w:after="0"/>
        <w:rPr>
          <w:sz w:val="20"/>
          <w:szCs w:val="18"/>
        </w:rPr>
      </w:pPr>
      <w:r>
        <w:rPr>
          <w:sz w:val="20"/>
          <w:szCs w:val="18"/>
        </w:rPr>
        <w:t xml:space="preserve">Щапов 171, 246. </w:t>
      </w:r>
    </w:p>
    <w:p>
      <w:pPr>
        <w:pStyle w:val="Normal"/>
        <w:shd w:fill="FFFFFF" w:val="clear"/>
        <w:rPr>
          <w:sz w:val="20"/>
          <w:szCs w:val="18"/>
        </w:rPr>
      </w:pPr>
      <w:r>
        <w:rPr>
          <w:sz w:val="20"/>
          <w:szCs w:val="18"/>
        </w:rPr>
        <w:t xml:space="preserve">Щеголев 75. </w:t>
      </w:r>
    </w:p>
    <w:p>
      <w:pPr>
        <w:pStyle w:val="Normal"/>
        <w:shd w:fill="FFFFFF" w:val="clear"/>
        <w:rPr>
          <w:sz w:val="20"/>
        </w:rPr>
      </w:pPr>
      <w:r>
        <w:rPr>
          <w:sz w:val="20"/>
          <w:szCs w:val="18"/>
        </w:rPr>
        <w:t>Щедрин 114, 281.</w:t>
      </w:r>
    </w:p>
    <w:p>
      <w:pPr>
        <w:pStyle w:val="Normal"/>
        <w:shd w:fill="FFFFFF" w:val="clear"/>
        <w:spacing w:before="240" w:after="0"/>
        <w:rPr>
          <w:sz w:val="20"/>
        </w:rPr>
      </w:pPr>
      <w:r>
        <w:rPr>
          <w:sz w:val="20"/>
          <w:szCs w:val="18"/>
        </w:rPr>
        <w:t>Эльпидин 197.</w:t>
      </w:r>
    </w:p>
    <w:p>
      <w:pPr>
        <w:pStyle w:val="Normal"/>
        <w:shd w:fill="FFFFFF" w:val="clear"/>
        <w:rPr>
          <w:sz w:val="20"/>
        </w:rPr>
      </w:pPr>
      <w:r>
        <w:rPr>
          <w:sz w:val="20"/>
          <w:szCs w:val="18"/>
        </w:rPr>
        <w:t>Эльсниц 167, 222—223.</w:t>
      </w:r>
    </w:p>
    <w:p>
      <w:pPr>
        <w:pStyle w:val="Normal"/>
        <w:shd w:fill="FFFFFF" w:val="clear"/>
        <w:rPr>
          <w:sz w:val="20"/>
        </w:rPr>
      </w:pPr>
      <w:r>
        <w:rPr>
          <w:sz w:val="20"/>
          <w:szCs w:val="18"/>
        </w:rPr>
        <w:t>Эмилия 77.</w:t>
      </w:r>
    </w:p>
    <w:p>
      <w:pPr>
        <w:pStyle w:val="Normal"/>
        <w:shd w:fill="FFFFFF" w:val="clear"/>
        <w:rPr>
          <w:sz w:val="20"/>
          <w:szCs w:val="18"/>
        </w:rPr>
      </w:pPr>
      <w:r>
        <w:rPr>
          <w:sz w:val="20"/>
          <w:szCs w:val="18"/>
        </w:rPr>
        <w:t xml:space="preserve">Энгельс, Фр. 10, 17, 19—21, 68, 133—144, 147, 158, 169, 189, 193, 196, 231, 282, 286, 297. </w:t>
      </w:r>
    </w:p>
    <w:p>
      <w:pPr>
        <w:pStyle w:val="Normal"/>
        <w:shd w:fill="FFFFFF" w:val="clear"/>
        <w:rPr>
          <w:sz w:val="20"/>
        </w:rPr>
      </w:pPr>
      <w:r>
        <w:rPr>
          <w:sz w:val="20"/>
          <w:szCs w:val="18"/>
        </w:rPr>
        <w:t>Эпштейн (Клеменц) 227, 229, 232, 240, 243.</w:t>
      </w:r>
    </w:p>
    <w:p>
      <w:pPr>
        <w:pStyle w:val="Normal"/>
        <w:shd w:fill="FFFFFF" w:val="clear"/>
        <w:spacing w:before="240" w:after="0"/>
        <w:rPr>
          <w:sz w:val="20"/>
        </w:rPr>
      </w:pPr>
      <w:r>
        <w:rPr>
          <w:sz w:val="20"/>
          <w:szCs w:val="18"/>
        </w:rPr>
        <w:t>Яблонский 46.</w:t>
      </w:r>
    </w:p>
    <w:p>
      <w:pPr>
        <w:pStyle w:val="Normal"/>
        <w:shd w:fill="FFFFFF" w:val="clear"/>
        <w:rPr>
          <w:sz w:val="20"/>
        </w:rPr>
      </w:pPr>
      <w:r>
        <w:rPr>
          <w:sz w:val="20"/>
          <w:szCs w:val="18"/>
        </w:rPr>
        <w:t>Яковенко 131.</w:t>
      </w:r>
    </w:p>
    <w:p>
      <w:pPr>
        <w:pStyle w:val="Normal"/>
        <w:shd w:fill="FFFFFF" w:val="clear"/>
        <w:rPr>
          <w:sz w:val="20"/>
        </w:rPr>
      </w:pPr>
      <w:r>
        <w:rPr>
          <w:sz w:val="20"/>
          <w:szCs w:val="18"/>
        </w:rPr>
        <w:t>Янов 51.</w:t>
      </w:r>
    </w:p>
    <w:p>
      <w:pPr>
        <w:pStyle w:val="Normal"/>
        <w:shd w:fill="FFFFFF" w:val="clear"/>
        <w:rPr>
          <w:sz w:val="20"/>
        </w:rPr>
      </w:pPr>
      <w:r>
        <w:rPr>
          <w:sz w:val="20"/>
          <w:szCs w:val="18"/>
        </w:rPr>
        <w:t>Янович 23—24, 41, 194, 196—197, 199.</w:t>
      </w:r>
    </w:p>
    <w:p>
      <w:pPr>
        <w:pStyle w:val="Normal"/>
        <w:shd w:fill="FFFFFF" w:val="clear"/>
        <w:rPr>
          <w:sz w:val="20"/>
        </w:rPr>
      </w:pPr>
      <w:r>
        <w:rPr>
          <w:sz w:val="20"/>
          <w:szCs w:val="18"/>
        </w:rPr>
        <w:t>Янчевский 127.</w:t>
      </w:r>
    </w:p>
    <w:p>
      <w:pPr>
        <w:pStyle w:val="Normal"/>
        <w:shd w:fill="FFFFFF" w:val="clear"/>
        <w:rPr>
          <w:sz w:val="20"/>
        </w:rPr>
      </w:pPr>
      <w:r>
        <w:rPr>
          <w:sz w:val="20"/>
          <w:szCs w:val="18"/>
        </w:rPr>
        <w:t>Ясевнч, см. Бородаевская.</w:t>
      </w:r>
    </w:p>
    <w:p>
      <w:pPr>
        <w:pStyle w:val="0014"/>
        <w:rPr/>
      </w:pPr>
      <w:r>
        <w:rPr/>
        <w:t>СОДЕРЖАНИЕ.</w:t>
      </w:r>
    </w:p>
    <w:p>
      <w:pPr>
        <w:pStyle w:val="Normal"/>
        <w:shd w:fill="FFFFFF" w:val="clear"/>
        <w:ind w:left="4956" w:firstLine="708"/>
        <w:jc w:val="both"/>
        <w:rPr>
          <w:sz w:val="20"/>
        </w:rPr>
      </w:pPr>
      <w:r>
        <w:rPr>
          <w:i/>
          <w:iCs/>
          <w:sz w:val="20"/>
          <w:szCs w:val="18"/>
        </w:rPr>
        <w:t>Стр.</w:t>
      </w:r>
    </w:p>
    <w:p>
      <w:pPr>
        <w:pStyle w:val="Normal"/>
        <w:shd w:fill="FFFFFF" w:val="clear"/>
        <w:tabs>
          <w:tab w:val="clear" w:pos="708"/>
          <w:tab w:val="left" w:pos="5573" w:leader="dot"/>
        </w:tabs>
        <w:rPr>
          <w:sz w:val="20"/>
        </w:rPr>
      </w:pPr>
      <w:r>
        <w:rPr>
          <w:sz w:val="20"/>
          <w:szCs w:val="18"/>
        </w:rPr>
        <w:t>От Комитета и Редакции</w:t>
        <w:tab/>
        <w:t>…5—7</w:t>
      </w:r>
    </w:p>
    <w:p>
      <w:pPr>
        <w:pStyle w:val="Normal"/>
        <w:shd w:fill="FFFFFF" w:val="clear"/>
        <w:tabs>
          <w:tab w:val="clear" w:pos="708"/>
          <w:tab w:val="left" w:pos="5765" w:leader="dot"/>
        </w:tabs>
        <w:rPr>
          <w:sz w:val="20"/>
        </w:rPr>
      </w:pPr>
      <w:r>
        <w:rPr>
          <w:sz w:val="20"/>
          <w:szCs w:val="18"/>
        </w:rPr>
        <w:t>Признательность</w:t>
        <w:tab/>
        <w:t xml:space="preserve">      8</w:t>
      </w:r>
    </w:p>
    <w:p>
      <w:pPr>
        <w:pStyle w:val="Normal"/>
        <w:shd w:fill="FFFFFF" w:val="clear"/>
        <w:tabs>
          <w:tab w:val="clear" w:pos="708"/>
          <w:tab w:val="left" w:pos="5765" w:leader="dot"/>
        </w:tabs>
        <w:rPr>
          <w:sz w:val="20"/>
        </w:rPr>
      </w:pPr>
      <w:r>
        <w:rPr>
          <w:i/>
          <w:iCs/>
          <w:sz w:val="20"/>
          <w:szCs w:val="18"/>
        </w:rPr>
        <w:t>Л. Г. Дейч. —</w:t>
      </w:r>
      <w:r>
        <w:rPr>
          <w:sz w:val="20"/>
          <w:szCs w:val="18"/>
        </w:rPr>
        <w:t xml:space="preserve"> Первые шаги группы «Освобождение Труда»</w:t>
        <w:tab/>
        <w:t xml:space="preserve">      9</w:t>
      </w:r>
    </w:p>
    <w:p>
      <w:pPr>
        <w:pStyle w:val="Normal"/>
        <w:shd w:fill="FFFFFF" w:val="clear"/>
        <w:tabs>
          <w:tab w:val="clear" w:pos="708"/>
          <w:tab w:val="left" w:pos="5774" w:leader="dot"/>
        </w:tabs>
        <w:rPr>
          <w:sz w:val="20"/>
        </w:rPr>
      </w:pPr>
      <w:r>
        <w:rPr>
          <w:i/>
          <w:iCs/>
          <w:sz w:val="20"/>
          <w:szCs w:val="18"/>
        </w:rPr>
        <w:t>Г. В. Плетнев. —</w:t>
      </w:r>
      <w:r>
        <w:rPr>
          <w:sz w:val="20"/>
          <w:szCs w:val="18"/>
        </w:rPr>
        <w:t xml:space="preserve"> А. Н. Радищев (посмертная рукопись)</w:t>
        <w:tab/>
        <w:t>…50</w:t>
      </w:r>
    </w:p>
    <w:p>
      <w:pPr>
        <w:pStyle w:val="Normal"/>
        <w:shd w:fill="FFFFFF" w:val="clear"/>
        <w:tabs>
          <w:tab w:val="clear" w:pos="708"/>
          <w:tab w:val="right" w:pos="6178" w:leader="none"/>
        </w:tabs>
        <w:rPr/>
      </w:pPr>
      <w:r>
        <w:rPr>
          <w:i/>
          <w:iCs/>
          <w:sz w:val="20"/>
          <w:szCs w:val="18"/>
        </w:rPr>
        <w:t>В. В. Позднякова-Плеханова. —</w:t>
      </w:r>
      <w:r>
        <w:rPr>
          <w:sz w:val="20"/>
          <w:szCs w:val="18"/>
        </w:rPr>
        <w:t xml:space="preserve"> Детство и отрочество </w:t>
      </w:r>
    </w:p>
    <w:p>
      <w:pPr>
        <w:pStyle w:val="Normal"/>
        <w:shd w:fill="FFFFFF" w:val="clear"/>
        <w:tabs>
          <w:tab w:val="clear" w:pos="708"/>
          <w:tab w:val="right" w:pos="6178" w:leader="none"/>
        </w:tabs>
        <w:rPr>
          <w:sz w:val="20"/>
        </w:rPr>
      </w:pPr>
      <w:r>
        <w:rPr>
          <w:sz w:val="20"/>
          <w:szCs w:val="18"/>
        </w:rPr>
        <w:t xml:space="preserve">        </w:t>
      </w:r>
      <w:r>
        <w:rPr>
          <w:sz w:val="20"/>
          <w:szCs w:val="18"/>
        </w:rPr>
        <w:t>Г. В. Плеханова.  ………………………………………………….</w:t>
        <w:tab/>
        <w:t>83</w:t>
      </w:r>
    </w:p>
    <w:p>
      <w:pPr>
        <w:pStyle w:val="Normal"/>
        <w:shd w:fill="FFFFFF" w:val="clear"/>
        <w:tabs>
          <w:tab w:val="clear" w:pos="708"/>
          <w:tab w:val="left" w:pos="5770" w:leader="dot"/>
          <w:tab w:val="right" w:pos="6178" w:leader="none"/>
        </w:tabs>
        <w:rPr>
          <w:sz w:val="20"/>
        </w:rPr>
      </w:pPr>
      <w:r>
        <w:rPr>
          <w:i/>
          <w:iCs/>
          <w:sz w:val="20"/>
          <w:szCs w:val="18"/>
        </w:rPr>
        <w:t>Р. М. Плеханова. —</w:t>
      </w:r>
      <w:r>
        <w:rPr>
          <w:sz w:val="20"/>
          <w:szCs w:val="18"/>
        </w:rPr>
        <w:t xml:space="preserve"> Наша первая  встреча с Ж. Гедом</w:t>
        <w:tab/>
        <w:tab/>
        <w:t>95</w:t>
      </w:r>
    </w:p>
    <w:p>
      <w:pPr>
        <w:pStyle w:val="Normal"/>
        <w:shd w:fill="FFFFFF" w:val="clear"/>
        <w:tabs>
          <w:tab w:val="clear" w:pos="708"/>
          <w:tab w:val="right" w:pos="6178" w:leader="none"/>
        </w:tabs>
        <w:rPr/>
      </w:pPr>
      <w:r>
        <w:rPr>
          <w:i/>
          <w:iCs/>
          <w:sz w:val="20"/>
          <w:szCs w:val="18"/>
        </w:rPr>
        <w:t>К. П. Игнатова. —</w:t>
      </w:r>
      <w:r>
        <w:rPr>
          <w:sz w:val="20"/>
          <w:szCs w:val="18"/>
        </w:rPr>
        <w:t xml:space="preserve"> Братья В. Н. и И. Н. Игнатовы (воспоминания </w:t>
      </w:r>
    </w:p>
    <w:p>
      <w:pPr>
        <w:pStyle w:val="Normal"/>
        <w:shd w:fill="FFFFFF" w:val="clear"/>
        <w:tabs>
          <w:tab w:val="clear" w:pos="708"/>
          <w:tab w:val="right" w:pos="6178" w:leader="none"/>
        </w:tabs>
        <w:rPr>
          <w:sz w:val="20"/>
        </w:rPr>
      </w:pPr>
      <w:r>
        <w:rPr>
          <w:sz w:val="20"/>
          <w:szCs w:val="18"/>
        </w:rPr>
        <w:t xml:space="preserve">          </w:t>
      </w:r>
      <w:r>
        <w:rPr>
          <w:sz w:val="20"/>
          <w:szCs w:val="18"/>
        </w:rPr>
        <w:t>сестры)……………………………………………………………</w:t>
        <w:tab/>
        <w:t>101</w:t>
      </w:r>
    </w:p>
    <w:p>
      <w:pPr>
        <w:pStyle w:val="Normal"/>
        <w:shd w:fill="FFFFFF" w:val="clear"/>
        <w:tabs>
          <w:tab w:val="clear" w:pos="708"/>
          <w:tab w:val="left" w:pos="5774" w:leader="dot"/>
          <w:tab w:val="right" w:pos="6178" w:leader="none"/>
        </w:tabs>
        <w:rPr>
          <w:sz w:val="20"/>
        </w:rPr>
      </w:pPr>
      <w:r>
        <w:rPr>
          <w:i/>
          <w:iCs/>
          <w:sz w:val="20"/>
          <w:szCs w:val="18"/>
        </w:rPr>
        <w:t>О. К. Буланова. —</w:t>
      </w:r>
      <w:r>
        <w:rPr>
          <w:sz w:val="20"/>
          <w:szCs w:val="18"/>
        </w:rPr>
        <w:t xml:space="preserve"> «Черный Передел»</w:t>
        <w:tab/>
        <w:tab/>
        <w:t>112</w:t>
      </w:r>
    </w:p>
    <w:p>
      <w:pPr>
        <w:pStyle w:val="Normal"/>
        <w:shd w:fill="FFFFFF" w:val="clear"/>
        <w:tabs>
          <w:tab w:val="clear" w:pos="708"/>
          <w:tab w:val="left" w:pos="5770" w:leader="dot"/>
          <w:tab w:val="right" w:pos="6178" w:leader="none"/>
        </w:tabs>
        <w:rPr>
          <w:sz w:val="20"/>
        </w:rPr>
      </w:pPr>
      <w:r>
        <w:rPr>
          <w:i/>
          <w:iCs/>
          <w:sz w:val="20"/>
          <w:szCs w:val="18"/>
        </w:rPr>
        <w:t>И. Гецов. —</w:t>
      </w:r>
      <w:r>
        <w:rPr>
          <w:sz w:val="20"/>
          <w:szCs w:val="18"/>
        </w:rPr>
        <w:t xml:space="preserve"> Типография «Черного Передела»</w:t>
        <w:tab/>
        <w:tab/>
        <w:t>123</w:t>
      </w:r>
    </w:p>
    <w:p>
      <w:pPr>
        <w:pStyle w:val="Normal"/>
        <w:shd w:fill="FFFFFF" w:val="clear"/>
        <w:tabs>
          <w:tab w:val="clear" w:pos="708"/>
          <w:tab w:val="left" w:pos="5774" w:leader="dot"/>
          <w:tab w:val="left" w:pos="5870" w:leader="none"/>
        </w:tabs>
        <w:rPr>
          <w:sz w:val="20"/>
        </w:rPr>
      </w:pPr>
      <w:r>
        <w:rPr>
          <w:i/>
          <w:iCs/>
          <w:sz w:val="20"/>
          <w:szCs w:val="18"/>
        </w:rPr>
        <w:t>Фр. Энгельс. —</w:t>
      </w:r>
      <w:r>
        <w:rPr>
          <w:sz w:val="20"/>
          <w:szCs w:val="18"/>
        </w:rPr>
        <w:t xml:space="preserve"> Письма к В. И. Засулич</w:t>
        <w:tab/>
        <w:tab/>
        <w:t>133</w:t>
      </w:r>
    </w:p>
    <w:p>
      <w:pPr>
        <w:pStyle w:val="Normal"/>
        <w:shd w:fill="FFFFFF" w:val="clear"/>
        <w:tabs>
          <w:tab w:val="clear" w:pos="708"/>
          <w:tab w:val="left" w:pos="5774" w:leader="dot"/>
          <w:tab w:val="left" w:pos="5870" w:leader="none"/>
        </w:tabs>
        <w:rPr>
          <w:sz w:val="20"/>
        </w:rPr>
      </w:pPr>
      <w:r>
        <w:rPr>
          <w:i/>
          <w:iCs/>
          <w:sz w:val="20"/>
          <w:szCs w:val="18"/>
        </w:rPr>
        <w:t>Г. В. Плеханов. —</w:t>
      </w:r>
      <w:r>
        <w:rPr>
          <w:sz w:val="20"/>
          <w:szCs w:val="18"/>
        </w:rPr>
        <w:t xml:space="preserve"> Письма к С. Кравчинскому</w:t>
        <w:tab/>
        <w:tab/>
        <w:t>145</w:t>
      </w:r>
    </w:p>
    <w:p>
      <w:pPr>
        <w:pStyle w:val="Normal"/>
        <w:shd w:fill="FFFFFF" w:val="clear"/>
        <w:tabs>
          <w:tab w:val="clear" w:pos="708"/>
          <w:tab w:val="left" w:pos="5784" w:leader="dot"/>
          <w:tab w:val="left" w:pos="5870" w:leader="none"/>
        </w:tabs>
        <w:rPr>
          <w:sz w:val="20"/>
        </w:rPr>
      </w:pPr>
      <w:r>
        <w:rPr>
          <w:i/>
          <w:iCs/>
          <w:sz w:val="20"/>
          <w:szCs w:val="18"/>
        </w:rPr>
        <w:t>Л</w:t>
      </w:r>
      <w:r>
        <w:rPr>
          <w:sz w:val="20"/>
          <w:szCs w:val="18"/>
        </w:rPr>
        <w:t xml:space="preserve">. </w:t>
      </w:r>
      <w:r>
        <w:rPr>
          <w:i/>
          <w:iCs/>
          <w:sz w:val="20"/>
          <w:szCs w:val="18"/>
        </w:rPr>
        <w:t>Г. Дейч. —</w:t>
      </w:r>
      <w:r>
        <w:rPr>
          <w:sz w:val="20"/>
          <w:szCs w:val="18"/>
        </w:rPr>
        <w:t xml:space="preserve"> Письма к П. Б.  Аксельроду</w:t>
        <w:tab/>
        <w:tab/>
        <w:t>148</w:t>
      </w:r>
    </w:p>
    <w:p>
      <w:pPr>
        <w:pStyle w:val="Normal"/>
        <w:shd w:fill="FFFFFF" w:val="clear"/>
        <w:tabs>
          <w:tab w:val="clear" w:pos="708"/>
          <w:tab w:val="left" w:pos="283" w:leader="none"/>
          <w:tab w:val="left" w:pos="5784" w:leader="dot"/>
          <w:tab w:val="left" w:pos="5870" w:leader="none"/>
        </w:tabs>
        <w:rPr>
          <w:sz w:val="20"/>
        </w:rPr>
      </w:pPr>
      <w:r>
        <w:rPr>
          <w:i/>
          <w:iCs/>
          <w:sz w:val="20"/>
          <w:szCs w:val="18"/>
        </w:rPr>
        <w:t>B. И. Засулич. —</w:t>
      </w:r>
      <w:r>
        <w:rPr>
          <w:sz w:val="20"/>
          <w:szCs w:val="18"/>
        </w:rPr>
        <w:t xml:space="preserve"> Письма к С. Кравчинскому</w:t>
        <w:tab/>
        <w:tab/>
        <w:t>200</w:t>
      </w:r>
    </w:p>
    <w:p>
      <w:pPr>
        <w:pStyle w:val="Normal"/>
        <w:shd w:fill="FFFFFF" w:val="clear"/>
        <w:tabs>
          <w:tab w:val="clear" w:pos="708"/>
          <w:tab w:val="left" w:pos="283" w:leader="none"/>
          <w:tab w:val="left" w:pos="5789" w:leader="dot"/>
          <w:tab w:val="left" w:pos="5870" w:leader="none"/>
        </w:tabs>
        <w:rPr>
          <w:sz w:val="20"/>
        </w:rPr>
      </w:pPr>
      <w:r>
        <w:rPr>
          <w:i/>
          <w:iCs/>
          <w:sz w:val="20"/>
          <w:szCs w:val="18"/>
        </w:rPr>
        <w:t>C. Кравчинский. —</w:t>
      </w:r>
      <w:r>
        <w:rPr>
          <w:sz w:val="20"/>
          <w:szCs w:val="18"/>
        </w:rPr>
        <w:t xml:space="preserve"> Письма к В. И. Засулич</w:t>
        <w:tab/>
        <w:tab/>
        <w:t>215</w:t>
      </w:r>
    </w:p>
    <w:p>
      <w:pPr>
        <w:pStyle w:val="Normal"/>
        <w:shd w:fill="FFFFFF" w:val="clear"/>
        <w:tabs>
          <w:tab w:val="clear" w:pos="708"/>
          <w:tab w:val="left" w:pos="5794" w:leader="dot"/>
          <w:tab w:val="left" w:pos="5870" w:leader="none"/>
        </w:tabs>
        <w:rPr>
          <w:sz w:val="20"/>
        </w:rPr>
      </w:pPr>
      <w:r>
        <w:rPr>
          <w:i/>
          <w:iCs/>
          <w:sz w:val="20"/>
          <w:szCs w:val="18"/>
        </w:rPr>
        <w:t>Л. Тихомиров. —</w:t>
      </w:r>
      <w:r>
        <w:rPr>
          <w:sz w:val="20"/>
          <w:szCs w:val="18"/>
        </w:rPr>
        <w:t xml:space="preserve"> Письма к П. Л. Лаврову</w:t>
        <w:tab/>
        <w:tab/>
        <w:t>245</w:t>
      </w:r>
    </w:p>
    <w:p>
      <w:pPr>
        <w:pStyle w:val="Normal"/>
        <w:shd w:fill="FFFFFF" w:val="clear"/>
        <w:rPr/>
      </w:pPr>
      <w:r>
        <w:rPr>
          <w:i/>
          <w:iCs/>
          <w:sz w:val="20"/>
          <w:szCs w:val="18"/>
        </w:rPr>
        <w:t>Ю. Сергеев. —</w:t>
      </w:r>
      <w:r>
        <w:rPr>
          <w:sz w:val="20"/>
          <w:szCs w:val="18"/>
        </w:rPr>
        <w:t xml:space="preserve"> Ушедшие (И. Аксельрод, Б. Гинсбург, А. Любимов, </w:t>
      </w:r>
    </w:p>
    <w:p>
      <w:pPr>
        <w:pStyle w:val="Normal"/>
        <w:shd w:fill="FFFFFF" w:val="clear"/>
        <w:rPr>
          <w:sz w:val="20"/>
        </w:rPr>
      </w:pPr>
      <w:r>
        <w:rPr>
          <w:sz w:val="20"/>
          <w:szCs w:val="18"/>
        </w:rPr>
        <w:t xml:space="preserve">        </w:t>
      </w:r>
      <w:r>
        <w:rPr>
          <w:sz w:val="20"/>
          <w:szCs w:val="18"/>
        </w:rPr>
        <w:t xml:space="preserve">д-р Н. Васильев, А. Зон и Б. Цетлин)  ………………………... </w:t>
        <w:tab/>
        <w:t xml:space="preserve">    256</w:t>
      </w:r>
    </w:p>
    <w:p>
      <w:pPr>
        <w:pStyle w:val="Normal"/>
        <w:shd w:fill="FFFFFF" w:val="clear"/>
        <w:rPr>
          <w:sz w:val="20"/>
        </w:rPr>
      </w:pPr>
      <w:r>
        <w:rPr>
          <w:i/>
          <w:iCs/>
          <w:sz w:val="20"/>
          <w:szCs w:val="18"/>
        </w:rPr>
        <w:t xml:space="preserve">Л. Г. Дейч. — </w:t>
      </w:r>
      <w:r>
        <w:rPr>
          <w:sz w:val="20"/>
          <w:szCs w:val="18"/>
        </w:rPr>
        <w:t>Три свежие могилы (А. Успенская, А. Зунделевич и</w:t>
      </w:r>
    </w:p>
    <w:p>
      <w:pPr>
        <w:pStyle w:val="Normal"/>
        <w:shd w:fill="FFFFFF" w:val="clear"/>
        <w:tabs>
          <w:tab w:val="clear" w:pos="708"/>
          <w:tab w:val="left" w:pos="5798" w:leader="dot"/>
        </w:tabs>
        <w:rPr>
          <w:sz w:val="20"/>
        </w:rPr>
      </w:pPr>
      <w:r>
        <w:rPr>
          <w:sz w:val="20"/>
          <w:szCs w:val="18"/>
        </w:rPr>
        <w:t xml:space="preserve">        </w:t>
      </w:r>
      <w:r>
        <w:rPr>
          <w:sz w:val="20"/>
          <w:szCs w:val="18"/>
        </w:rPr>
        <w:t>П. Моисеенко)</w:t>
        <w:tab/>
        <w:t xml:space="preserve"> 270</w:t>
      </w:r>
    </w:p>
    <w:p>
      <w:pPr>
        <w:pStyle w:val="Normal"/>
        <w:shd w:fill="FFFFFF" w:val="clear"/>
        <w:tabs>
          <w:tab w:val="clear" w:pos="708"/>
          <w:tab w:val="left" w:pos="5808" w:leader="dot"/>
        </w:tabs>
        <w:rPr>
          <w:sz w:val="20"/>
        </w:rPr>
      </w:pPr>
      <w:r>
        <w:rPr>
          <w:i/>
          <w:iCs/>
          <w:sz w:val="20"/>
          <w:szCs w:val="18"/>
        </w:rPr>
        <w:t>Л. Д. —</w:t>
      </w:r>
      <w:r>
        <w:rPr>
          <w:sz w:val="20"/>
          <w:szCs w:val="18"/>
        </w:rPr>
        <w:t xml:space="preserve"> Смерть Ленина</w:t>
        <w:tab/>
        <w:t xml:space="preserve"> 276</w:t>
      </w:r>
    </w:p>
    <w:p>
      <w:pPr>
        <w:pStyle w:val="Normal"/>
        <w:shd w:fill="FFFFFF" w:val="clear"/>
        <w:tabs>
          <w:tab w:val="clear" w:pos="708"/>
          <w:tab w:val="left" w:pos="5803" w:leader="dot"/>
          <w:tab w:val="left" w:pos="5914" w:leader="none"/>
        </w:tabs>
        <w:rPr>
          <w:sz w:val="20"/>
        </w:rPr>
      </w:pPr>
      <w:r>
        <w:rPr>
          <w:i/>
          <w:iCs/>
          <w:sz w:val="20"/>
          <w:szCs w:val="18"/>
        </w:rPr>
        <w:t>Е. Н. Ковальская. —</w:t>
      </w:r>
      <w:r>
        <w:rPr>
          <w:sz w:val="20"/>
          <w:szCs w:val="18"/>
        </w:rPr>
        <w:t xml:space="preserve"> Печальное недоразумение   .   .   </w:t>
        <w:tab/>
        <w:tab/>
        <w:t>278</w:t>
      </w:r>
    </w:p>
    <w:p>
      <w:pPr>
        <w:pStyle w:val="Normal"/>
        <w:shd w:fill="FFFFFF" w:val="clear"/>
        <w:tabs>
          <w:tab w:val="clear" w:pos="708"/>
          <w:tab w:val="left" w:pos="5803" w:leader="dot"/>
          <w:tab w:val="left" w:pos="5914" w:leader="none"/>
        </w:tabs>
        <w:rPr/>
      </w:pPr>
      <w:r>
        <w:rPr>
          <w:i/>
          <w:iCs/>
          <w:sz w:val="20"/>
          <w:szCs w:val="18"/>
        </w:rPr>
        <w:t>С. Я. Вольфсон. —</w:t>
      </w:r>
      <w:r>
        <w:rPr>
          <w:sz w:val="20"/>
          <w:szCs w:val="18"/>
        </w:rPr>
        <w:t xml:space="preserve"> Вокруг Плеханова (литературное обозрение </w:t>
      </w:r>
    </w:p>
    <w:p>
      <w:pPr>
        <w:pStyle w:val="Normal"/>
        <w:shd w:fill="FFFFFF" w:val="clear"/>
        <w:tabs>
          <w:tab w:val="clear" w:pos="708"/>
          <w:tab w:val="left" w:pos="5803" w:leader="dot"/>
          <w:tab w:val="left" w:pos="5914" w:leader="none"/>
        </w:tabs>
        <w:rPr>
          <w:sz w:val="20"/>
        </w:rPr>
      </w:pPr>
      <w:r>
        <w:rPr>
          <w:sz w:val="20"/>
          <w:szCs w:val="18"/>
        </w:rPr>
        <w:t xml:space="preserve">          </w:t>
      </w:r>
      <w:r>
        <w:rPr>
          <w:sz w:val="20"/>
          <w:szCs w:val="18"/>
        </w:rPr>
        <w:t>произведе</w:t>
        <w:softHyphen/>
        <w:t>ний о Г. В. Плеханове в 1923 г.)</w:t>
        <w:tab/>
        <w:tab/>
        <w:t>282</w:t>
      </w:r>
    </w:p>
    <w:p>
      <w:pPr>
        <w:pStyle w:val="Normal"/>
        <w:shd w:fill="FFFFFF" w:val="clear"/>
        <w:tabs>
          <w:tab w:val="clear" w:pos="708"/>
          <w:tab w:val="left" w:pos="5808" w:leader="dot"/>
          <w:tab w:val="left" w:pos="5914" w:leader="none"/>
        </w:tabs>
        <w:rPr>
          <w:sz w:val="20"/>
        </w:rPr>
      </w:pPr>
      <w:r>
        <w:rPr>
          <w:sz w:val="20"/>
          <w:szCs w:val="18"/>
        </w:rPr>
        <w:t xml:space="preserve">Алфавитный указатель имен   .   </w:t>
        <w:tab/>
        <w:tab/>
        <w:t>305</w:t>
      </w:r>
    </w:p>
    <w:p>
      <w:pPr>
        <w:pStyle w:val="0017"/>
        <w:spacing w:lineRule="auto" w:line="360" w:before="240" w:after="0"/>
        <w:rPr/>
      </w:pPr>
      <w:r>
        <w:rPr/>
        <w:t>ФОТОГРАФИИ: группа «Осв. Тр.», портреты В. Н. и Е. Н. Игнато</w:t>
        <w:softHyphen/>
        <w:t>вых и факсимиле письма Фр. Энгельса.</w:t>
      </w:r>
    </w:p>
    <w:p>
      <w:pPr>
        <w:pStyle w:val="Normal"/>
        <w:shd w:fill="FFFFFF" w:val="clear"/>
        <w:rPr>
          <w:b/>
          <w:b/>
          <w:bCs/>
          <w:sz w:val="32"/>
          <w:szCs w:val="32"/>
        </w:rPr>
      </w:pPr>
      <w:r>
        <w:rPr>
          <w:b/>
          <w:bCs/>
          <w:sz w:val="32"/>
          <w:szCs w:val="32"/>
        </w:rPr>
      </w:r>
    </w:p>
    <w:p>
      <w:pPr>
        <w:pStyle w:val="0014"/>
        <w:rPr/>
      </w:pPr>
      <w:r>
        <w:rPr/>
        <w:t>ГОСУДАРСТВЕННОЕ   ИЗДАТЕЛЬСТВО</w:t>
      </w:r>
    </w:p>
    <w:p>
      <w:pPr>
        <w:pStyle w:val="0016"/>
        <w:tabs>
          <w:tab w:val="clear" w:pos="708"/>
          <w:tab w:val="left" w:pos="514" w:leader="hyphen"/>
          <w:tab w:val="left" w:pos="2798" w:leader="hyphen"/>
        </w:tabs>
        <w:spacing w:lineRule="auto" w:line="240" w:before="38" w:after="0"/>
        <w:rPr>
          <w:szCs w:val="24"/>
          <w:lang w:val="ru-RU"/>
        </w:rPr>
      </w:pPr>
      <w:r>
        <w:rPr>
          <w:szCs w:val="24"/>
          <w:lang w:val="ru-RU"/>
        </w:rPr>
        <w:tab/>
        <w:t xml:space="preserve">    М О С К В А    </w:t>
        <w:tab/>
      </w:r>
    </w:p>
    <w:p>
      <w:pPr>
        <w:pStyle w:val="Normal"/>
        <w:shd w:fill="FFFFFF" w:val="clear"/>
        <w:spacing w:before="240" w:after="0"/>
        <w:jc w:val="center"/>
        <w:rPr>
          <w:b/>
          <w:b/>
          <w:bCs/>
          <w:sz w:val="28"/>
          <w:szCs w:val="28"/>
        </w:rPr>
      </w:pPr>
      <w:r>
        <w:rPr>
          <w:b/>
          <w:bCs/>
          <w:sz w:val="28"/>
          <w:szCs w:val="28"/>
        </w:rPr>
        <w:t>ИСТОРИЯ РЕВОЛЮЦИОННОГО ДВИЖЕНИЯ В РОССИИ.</w:t>
      </w:r>
    </w:p>
    <w:p>
      <w:pPr>
        <w:pStyle w:val="0014"/>
        <w:spacing w:lineRule="auto" w:line="240" w:before="0" w:after="0"/>
        <w:rPr/>
      </w:pPr>
      <w:r>
        <w:rPr>
          <w:szCs w:val="32"/>
        </w:rPr>
        <w:t>От декабристов до свержения царизма.</w:t>
      </w:r>
    </w:p>
    <w:p>
      <w:pPr>
        <w:pStyle w:val="Normal"/>
        <w:shd w:fill="FFFFFF" w:val="clear"/>
        <w:spacing w:lineRule="auto" w:line="360" w:before="240" w:after="0"/>
        <w:rPr/>
      </w:pPr>
      <w:r>
        <w:rPr>
          <w:b/>
          <w:bCs/>
          <w:sz w:val="22"/>
          <w:szCs w:val="22"/>
        </w:rPr>
        <w:t xml:space="preserve">Волков, Е. З.   </w:t>
      </w:r>
      <w:r>
        <w:rPr>
          <w:sz w:val="22"/>
          <w:szCs w:val="22"/>
        </w:rPr>
        <w:t>Среди моряков и речников торгового и воен</w:t>
        <w:softHyphen/>
        <w:t>ного флота. (1908—1914 гг.). Ц. 2 р.</w:t>
      </w:r>
    </w:p>
    <w:p>
      <w:pPr>
        <w:pStyle w:val="Normal"/>
        <w:shd w:fill="FFFFFF" w:val="clear"/>
        <w:spacing w:lineRule="auto" w:line="360"/>
        <w:rPr/>
      </w:pPr>
      <w:r>
        <w:rPr>
          <w:b/>
          <w:bCs/>
          <w:sz w:val="22"/>
          <w:szCs w:val="22"/>
        </w:rPr>
        <w:t xml:space="preserve">Восстание на броненосце „Потемкин Таврический". </w:t>
      </w:r>
      <w:r>
        <w:rPr>
          <w:sz w:val="22"/>
          <w:szCs w:val="22"/>
        </w:rPr>
        <w:t>Ред. и вступ. статья В. И. Невского. Ц. 3 р.</w:t>
      </w:r>
    </w:p>
    <w:p>
      <w:pPr>
        <w:pStyle w:val="Normal"/>
        <w:shd w:fill="FFFFFF" w:val="clear"/>
        <w:spacing w:lineRule="auto" w:line="360"/>
        <w:rPr/>
      </w:pPr>
      <w:r>
        <w:rPr>
          <w:b/>
          <w:bCs/>
          <w:sz w:val="22"/>
          <w:szCs w:val="22"/>
        </w:rPr>
        <w:t xml:space="preserve">Генкин, И. </w:t>
      </w:r>
      <w:r>
        <w:rPr>
          <w:sz w:val="22"/>
          <w:szCs w:val="22"/>
        </w:rPr>
        <w:t>Из воспоминаний политического каторжанина. (1908—1914 гг.) Ц. 25 к.</w:t>
      </w:r>
    </w:p>
    <w:p>
      <w:pPr>
        <w:pStyle w:val="Normal"/>
        <w:shd w:fill="FFFFFF" w:val="clear"/>
        <w:spacing w:lineRule="auto" w:line="360"/>
        <w:rPr/>
      </w:pPr>
      <w:r>
        <w:rPr>
          <w:b/>
          <w:bCs/>
          <w:sz w:val="22"/>
          <w:szCs w:val="22"/>
        </w:rPr>
        <w:t xml:space="preserve">Горев, Б. И. </w:t>
      </w:r>
      <w:r>
        <w:rPr>
          <w:sz w:val="22"/>
          <w:szCs w:val="22"/>
        </w:rPr>
        <w:t>Из партийного прошлого. Воспоминания. 1895— 1905 гг. Ц. 50 к.</w:t>
      </w:r>
    </w:p>
    <w:p>
      <w:pPr>
        <w:pStyle w:val="Normal"/>
        <w:shd w:fill="FFFFFF" w:val="clear"/>
        <w:spacing w:lineRule="auto" w:line="360"/>
        <w:rPr/>
      </w:pPr>
      <w:r>
        <w:rPr>
          <w:b/>
          <w:bCs/>
          <w:sz w:val="22"/>
          <w:szCs w:val="22"/>
        </w:rPr>
        <w:t xml:space="preserve">Дневник П. А. Кропоткина. </w:t>
      </w:r>
      <w:r>
        <w:rPr>
          <w:sz w:val="22"/>
          <w:szCs w:val="22"/>
        </w:rPr>
        <w:t>Ц. 1</w:t>
      </w:r>
      <w:r>
        <w:rPr>
          <w:b/>
          <w:bCs/>
          <w:sz w:val="22"/>
          <w:szCs w:val="22"/>
        </w:rPr>
        <w:t xml:space="preserve"> </w:t>
      </w:r>
      <w:r>
        <w:rPr>
          <w:sz w:val="22"/>
          <w:szCs w:val="22"/>
        </w:rPr>
        <w:t>р. 50 к.</w:t>
      </w:r>
    </w:p>
    <w:p>
      <w:pPr>
        <w:pStyle w:val="Normal"/>
        <w:shd w:fill="FFFFFF" w:val="clear"/>
        <w:spacing w:lineRule="auto" w:line="360"/>
        <w:rPr/>
      </w:pPr>
      <w:r>
        <w:rPr>
          <w:b/>
          <w:bCs/>
          <w:sz w:val="22"/>
          <w:szCs w:val="22"/>
        </w:rPr>
        <w:t xml:space="preserve">Каменев, Л. </w:t>
      </w:r>
      <w:r>
        <w:rPr>
          <w:sz w:val="22"/>
          <w:szCs w:val="22"/>
        </w:rPr>
        <w:t>Меньшевики в первой русской революции. Ц. 25 к.</w:t>
      </w:r>
    </w:p>
    <w:p>
      <w:pPr>
        <w:pStyle w:val="Normal"/>
        <w:shd w:fill="FFFFFF" w:val="clear"/>
        <w:spacing w:lineRule="auto" w:line="360"/>
        <w:rPr/>
      </w:pPr>
      <w:r>
        <w:rPr>
          <w:b/>
          <w:bCs/>
          <w:sz w:val="22"/>
          <w:szCs w:val="22"/>
        </w:rPr>
        <w:t xml:space="preserve">К 25-летию первого съезда партии </w:t>
      </w:r>
      <w:r>
        <w:rPr>
          <w:sz w:val="22"/>
          <w:szCs w:val="22"/>
        </w:rPr>
        <w:t>(1898—1923 гг.) Ц. 1 р. 10 к.</w:t>
      </w:r>
    </w:p>
    <w:p>
      <w:pPr>
        <w:pStyle w:val="Normal"/>
        <w:shd w:fill="FFFFFF" w:val="clear"/>
        <w:spacing w:lineRule="auto" w:line="360"/>
        <w:rPr/>
      </w:pPr>
      <w:r>
        <w:rPr>
          <w:b/>
          <w:bCs/>
          <w:sz w:val="22"/>
          <w:szCs w:val="22"/>
        </w:rPr>
        <w:t xml:space="preserve">Колпенский, В. </w:t>
      </w:r>
      <w:r>
        <w:rPr>
          <w:sz w:val="22"/>
          <w:szCs w:val="22"/>
        </w:rPr>
        <w:t>Якутская ссылка и дело романовцев. Ц. 15</w:t>
      </w:r>
      <w:r>
        <w:rPr>
          <w:b/>
          <w:bCs/>
          <w:sz w:val="22"/>
          <w:szCs w:val="22"/>
        </w:rPr>
        <w:t xml:space="preserve"> </w:t>
      </w:r>
      <w:r>
        <w:rPr>
          <w:sz w:val="22"/>
          <w:szCs w:val="22"/>
        </w:rPr>
        <w:t>к.</w:t>
      </w:r>
    </w:p>
    <w:p>
      <w:pPr>
        <w:pStyle w:val="Normal"/>
        <w:shd w:fill="FFFFFF" w:val="clear"/>
        <w:spacing w:lineRule="auto" w:line="360"/>
        <w:rPr/>
      </w:pPr>
      <w:r>
        <w:rPr>
          <w:b/>
          <w:bCs/>
          <w:sz w:val="22"/>
          <w:szCs w:val="22"/>
        </w:rPr>
        <w:t xml:space="preserve">Кон, Феликс. </w:t>
      </w:r>
      <w:r>
        <w:rPr>
          <w:sz w:val="22"/>
          <w:szCs w:val="22"/>
        </w:rPr>
        <w:t>Сорок лет под знаменем революции. Воспоми</w:t>
        <w:softHyphen/>
        <w:t>нания. Ц. 80 к.</w:t>
      </w:r>
    </w:p>
    <w:p>
      <w:pPr>
        <w:pStyle w:val="Normal"/>
        <w:shd w:fill="FFFFFF" w:val="clear"/>
        <w:spacing w:lineRule="auto" w:line="360"/>
        <w:rPr/>
      </w:pPr>
      <w:r>
        <w:rPr>
          <w:b/>
          <w:bCs/>
          <w:sz w:val="22"/>
          <w:szCs w:val="22"/>
        </w:rPr>
        <w:t xml:space="preserve">Новорусский, М. В. </w:t>
      </w:r>
      <w:r>
        <w:rPr>
          <w:sz w:val="22"/>
          <w:szCs w:val="22"/>
        </w:rPr>
        <w:t>Записки шлиссельбуржца (1887—1905 гг.) Ц. 40 к.</w:t>
      </w:r>
    </w:p>
    <w:p>
      <w:pPr>
        <w:pStyle w:val="Normal"/>
        <w:shd w:fill="FFFFFF" w:val="clear"/>
        <w:spacing w:lineRule="auto" w:line="360"/>
        <w:rPr/>
      </w:pPr>
      <w:r>
        <w:rPr>
          <w:b/>
          <w:bCs/>
          <w:sz w:val="22"/>
          <w:szCs w:val="22"/>
        </w:rPr>
        <w:t>Его же.</w:t>
      </w:r>
      <w:r>
        <w:rPr>
          <w:sz w:val="22"/>
          <w:szCs w:val="22"/>
        </w:rPr>
        <w:t xml:space="preserve"> Путеводитель по Шлиссельбургу. Ц. 50 к.</w:t>
      </w:r>
    </w:p>
    <w:p>
      <w:pPr>
        <w:pStyle w:val="Normal"/>
        <w:shd w:fill="FFFFFF" w:val="clear"/>
        <w:spacing w:lineRule="auto" w:line="360"/>
        <w:rPr/>
      </w:pPr>
      <w:r>
        <w:rPr>
          <w:b/>
          <w:bCs/>
          <w:sz w:val="22"/>
          <w:szCs w:val="22"/>
        </w:rPr>
        <w:t xml:space="preserve">Ольминский, М. </w:t>
      </w:r>
      <w:r>
        <w:rPr>
          <w:sz w:val="22"/>
          <w:szCs w:val="22"/>
        </w:rPr>
        <w:t>Из прошлого. Ц. 25 к.</w:t>
      </w:r>
    </w:p>
    <w:p>
      <w:pPr>
        <w:pStyle w:val="Normal"/>
        <w:shd w:fill="FFFFFF" w:val="clear"/>
        <w:spacing w:lineRule="auto" w:line="360"/>
        <w:rPr/>
      </w:pPr>
      <w:r>
        <w:rPr>
          <w:b/>
          <w:bCs/>
          <w:sz w:val="22"/>
          <w:szCs w:val="22"/>
        </w:rPr>
        <w:t>Его же.</w:t>
      </w:r>
      <w:r>
        <w:rPr>
          <w:sz w:val="22"/>
          <w:szCs w:val="22"/>
        </w:rPr>
        <w:t xml:space="preserve"> Три года в одиночной тюрьме (1896-1898 гг.) Ц.</w:t>
      </w:r>
      <w:r>
        <w:rPr>
          <w:b/>
          <w:bCs/>
          <w:sz w:val="22"/>
          <w:szCs w:val="22"/>
        </w:rPr>
        <w:t xml:space="preserve"> </w:t>
      </w:r>
      <w:r>
        <w:rPr>
          <w:sz w:val="22"/>
          <w:szCs w:val="22"/>
        </w:rPr>
        <w:t>60 к.</w:t>
      </w:r>
    </w:p>
    <w:p>
      <w:pPr>
        <w:pStyle w:val="Normal"/>
        <w:shd w:fill="FFFFFF" w:val="clear"/>
        <w:spacing w:lineRule="auto" w:line="360"/>
        <w:ind w:left="323" w:hanging="323"/>
        <w:rPr/>
      </w:pPr>
      <w:r>
        <w:rPr>
          <w:b/>
          <w:bCs/>
          <w:sz w:val="22"/>
          <w:szCs w:val="22"/>
        </w:rPr>
        <w:t xml:space="preserve">Памятники агитационной литературы Росс. Соц.-Демокр. Раб. Партии. </w:t>
      </w:r>
      <w:r>
        <w:rPr>
          <w:sz w:val="22"/>
          <w:szCs w:val="22"/>
        </w:rPr>
        <w:t>Т.</w:t>
      </w:r>
      <w:r>
        <w:rPr>
          <w:b/>
          <w:bCs/>
          <w:sz w:val="22"/>
          <w:szCs w:val="22"/>
        </w:rPr>
        <w:t xml:space="preserve"> </w:t>
      </w:r>
      <w:r>
        <w:rPr>
          <w:sz w:val="22"/>
          <w:szCs w:val="22"/>
          <w:lang w:val="en-US"/>
        </w:rPr>
        <w:t>VI</w:t>
      </w:r>
      <w:r>
        <w:rPr>
          <w:sz w:val="22"/>
          <w:szCs w:val="22"/>
        </w:rPr>
        <w:t xml:space="preserve"> (1914—1917 гг.). Период войны. Ц.</w:t>
      </w:r>
      <w:r>
        <w:rPr>
          <w:b/>
          <w:bCs/>
          <w:sz w:val="22"/>
          <w:szCs w:val="22"/>
        </w:rPr>
        <w:t xml:space="preserve"> </w:t>
      </w:r>
      <w:r>
        <w:rPr>
          <w:sz w:val="22"/>
          <w:szCs w:val="22"/>
        </w:rPr>
        <w:t>2 р.</w:t>
      </w:r>
    </w:p>
    <w:p>
      <w:pPr>
        <w:pStyle w:val="Normal"/>
        <w:shd w:fill="FFFFFF" w:val="clear"/>
        <w:spacing w:lineRule="auto" w:line="360"/>
        <w:rPr/>
      </w:pPr>
      <w:r>
        <w:rPr>
          <w:b/>
          <w:bCs/>
          <w:sz w:val="22"/>
          <w:szCs w:val="22"/>
        </w:rPr>
        <w:t xml:space="preserve">Раевский, А. </w:t>
      </w:r>
      <w:r>
        <w:rPr>
          <w:sz w:val="22"/>
          <w:szCs w:val="22"/>
        </w:rPr>
        <w:t>История первого мая в России.</w:t>
      </w:r>
    </w:p>
    <w:p>
      <w:pPr>
        <w:pStyle w:val="Normal"/>
        <w:shd w:fill="FFFFFF" w:val="clear"/>
        <w:spacing w:lineRule="auto" w:line="360"/>
        <w:rPr/>
      </w:pPr>
      <w:r>
        <w:rPr>
          <w:b/>
          <w:bCs/>
          <w:sz w:val="22"/>
          <w:szCs w:val="22"/>
        </w:rPr>
        <w:t xml:space="preserve">Революция и Р. К. П. в материалах и документах. </w:t>
      </w:r>
      <w:r>
        <w:rPr>
          <w:sz w:val="22"/>
          <w:szCs w:val="22"/>
        </w:rPr>
        <w:t xml:space="preserve">Том </w:t>
      </w:r>
      <w:r>
        <w:rPr>
          <w:sz w:val="22"/>
          <w:szCs w:val="22"/>
          <w:lang w:val="en-US"/>
        </w:rPr>
        <w:t>II</w:t>
      </w:r>
      <w:r>
        <w:rPr>
          <w:sz w:val="22"/>
          <w:szCs w:val="22"/>
        </w:rPr>
        <w:t>. Ц. 3 р. 50</w:t>
      </w:r>
      <w:r>
        <w:rPr>
          <w:b/>
          <w:bCs/>
          <w:sz w:val="22"/>
          <w:szCs w:val="22"/>
        </w:rPr>
        <w:t xml:space="preserve"> </w:t>
      </w:r>
      <w:r>
        <w:rPr>
          <w:sz w:val="22"/>
          <w:szCs w:val="22"/>
        </w:rPr>
        <w:t>к.</w:t>
      </w:r>
    </w:p>
    <w:p>
      <w:pPr>
        <w:pStyle w:val="Normal"/>
        <w:shd w:fill="FFFFFF" w:val="clear"/>
        <w:spacing w:lineRule="auto" w:line="360"/>
        <w:rPr/>
      </w:pPr>
      <w:r>
        <w:rPr>
          <w:b/>
          <w:bCs/>
          <w:sz w:val="22"/>
          <w:szCs w:val="22"/>
        </w:rPr>
        <w:t xml:space="preserve">То же. </w:t>
      </w:r>
      <w:r>
        <w:rPr>
          <w:sz w:val="22"/>
          <w:szCs w:val="22"/>
        </w:rPr>
        <w:t xml:space="preserve">Том </w:t>
      </w:r>
      <w:r>
        <w:rPr>
          <w:sz w:val="22"/>
          <w:szCs w:val="22"/>
          <w:lang w:val="en-US"/>
        </w:rPr>
        <w:t>V</w:t>
      </w:r>
      <w:r>
        <w:rPr>
          <w:sz w:val="22"/>
          <w:szCs w:val="22"/>
        </w:rPr>
        <w:t>. Ц. 3 р. 25 к.</w:t>
      </w:r>
    </w:p>
    <w:p>
      <w:pPr>
        <w:pStyle w:val="Normal"/>
        <w:shd w:fill="FFFFFF" w:val="clear"/>
        <w:spacing w:lineRule="auto" w:line="360"/>
        <w:rPr/>
      </w:pPr>
      <w:r>
        <w:rPr>
          <w:b/>
          <w:bCs/>
          <w:sz w:val="22"/>
          <w:szCs w:val="22"/>
        </w:rPr>
        <w:t xml:space="preserve">Тахтарев, К. М. </w:t>
      </w:r>
      <w:r>
        <w:rPr>
          <w:sz w:val="22"/>
          <w:szCs w:val="22"/>
        </w:rPr>
        <w:t>Очерк петербургского рабочего движения 90-х годов. Ц.</w:t>
      </w:r>
      <w:r>
        <w:rPr>
          <w:b/>
          <w:bCs/>
          <w:sz w:val="22"/>
          <w:szCs w:val="22"/>
        </w:rPr>
        <w:t xml:space="preserve"> </w:t>
      </w:r>
      <w:r>
        <w:rPr>
          <w:sz w:val="22"/>
          <w:szCs w:val="22"/>
        </w:rPr>
        <w:t>30 к.</w:t>
      </w:r>
    </w:p>
    <w:p>
      <w:pPr>
        <w:pStyle w:val="Normal"/>
        <w:shd w:fill="FFFFFF" w:val="clear"/>
        <w:spacing w:lineRule="auto" w:line="360"/>
        <w:rPr/>
      </w:pPr>
      <w:r>
        <w:rPr>
          <w:b/>
          <w:bCs/>
          <w:sz w:val="22"/>
          <w:szCs w:val="22"/>
        </w:rPr>
        <w:t xml:space="preserve">Троцкий, Л. </w:t>
      </w:r>
      <w:r>
        <w:rPr>
          <w:sz w:val="22"/>
          <w:szCs w:val="22"/>
        </w:rPr>
        <w:t>Туда и</w:t>
      </w:r>
      <w:r>
        <w:rPr>
          <w:b/>
          <w:bCs/>
          <w:sz w:val="22"/>
          <w:szCs w:val="22"/>
        </w:rPr>
        <w:t xml:space="preserve"> </w:t>
      </w:r>
      <w:r>
        <w:rPr>
          <w:sz w:val="22"/>
          <w:szCs w:val="22"/>
        </w:rPr>
        <w:t>обратно. Ц. 6 к.</w:t>
      </w:r>
    </w:p>
    <w:p>
      <w:pPr>
        <w:pStyle w:val="Normal"/>
        <w:shd w:fill="FFFFFF" w:val="clear"/>
        <w:spacing w:lineRule="auto" w:line="360"/>
        <w:rPr/>
      </w:pPr>
      <w:r>
        <w:rPr>
          <w:b/>
          <w:bCs/>
          <w:sz w:val="22"/>
          <w:szCs w:val="22"/>
        </w:rPr>
        <w:t xml:space="preserve">Центрархив. </w:t>
      </w:r>
      <w:r>
        <w:rPr>
          <w:sz w:val="22"/>
          <w:szCs w:val="22"/>
        </w:rPr>
        <w:t>Политические процессы шестидесятых годов. Ц. 80</w:t>
      </w:r>
      <w:r>
        <w:rPr>
          <w:b/>
          <w:bCs/>
          <w:sz w:val="22"/>
          <w:szCs w:val="22"/>
        </w:rPr>
        <w:t xml:space="preserve"> </w:t>
      </w:r>
      <w:r>
        <w:rPr>
          <w:sz w:val="22"/>
          <w:szCs w:val="22"/>
        </w:rPr>
        <w:t>к.</w:t>
      </w:r>
    </w:p>
    <w:p>
      <w:pPr>
        <w:pStyle w:val="Normal"/>
        <w:shd w:fill="FFFFFF" w:val="clear"/>
        <w:spacing w:lineRule="auto" w:line="360"/>
        <w:rPr/>
      </w:pPr>
      <w:r>
        <w:rPr>
          <w:b/>
          <w:bCs/>
          <w:sz w:val="22"/>
          <w:szCs w:val="22"/>
        </w:rPr>
        <w:t xml:space="preserve">Шелгунов, Н. В. Воспоминания. </w:t>
      </w:r>
      <w:r>
        <w:rPr>
          <w:sz w:val="22"/>
          <w:szCs w:val="22"/>
        </w:rPr>
        <w:t>Ц. 1 р. 75 к.</w:t>
      </w:r>
    </w:p>
    <w:p>
      <w:pPr>
        <w:pStyle w:val="0014"/>
        <w:rPr>
          <w:szCs w:val="32"/>
        </w:rPr>
      </w:pPr>
      <w:r>
        <w:rPr>
          <w:szCs w:val="32"/>
        </w:rPr>
        <w:t>От свержения царизма до наших дней.</w:t>
      </w:r>
    </w:p>
    <w:p>
      <w:pPr>
        <w:pStyle w:val="Normal"/>
        <w:shd w:fill="FFFFFF" w:val="clear"/>
        <w:spacing w:lineRule="auto" w:line="360" w:before="139" w:after="0"/>
        <w:rPr/>
      </w:pPr>
      <w:r>
        <w:rPr>
          <w:b/>
          <w:bCs/>
          <w:szCs w:val="22"/>
        </w:rPr>
        <w:t>Авдеев, Н.</w:t>
      </w:r>
      <w:r>
        <w:rPr>
          <w:szCs w:val="22"/>
        </w:rPr>
        <w:t xml:space="preserve"> Революция 1917 года. (Хроника событий.) Том </w:t>
      </w:r>
      <w:r>
        <w:rPr>
          <w:szCs w:val="22"/>
          <w:lang w:val="en-US"/>
        </w:rPr>
        <w:t>I</w:t>
      </w:r>
      <w:r>
        <w:rPr>
          <w:szCs w:val="22"/>
        </w:rPr>
        <w:t xml:space="preserve">. Январь-апрель. Ц. 70 к. </w:t>
      </w:r>
    </w:p>
    <w:p>
      <w:pPr>
        <w:pStyle w:val="Normal"/>
        <w:shd w:fill="FFFFFF" w:val="clear"/>
        <w:spacing w:lineRule="auto" w:line="360"/>
        <w:rPr/>
      </w:pPr>
      <w:r>
        <w:rPr>
          <w:b/>
          <w:bCs/>
          <w:szCs w:val="22"/>
        </w:rPr>
        <w:t>Его же.</w:t>
      </w:r>
      <w:r>
        <w:rPr>
          <w:szCs w:val="22"/>
        </w:rPr>
        <w:t xml:space="preserve"> То же. Том </w:t>
      </w:r>
      <w:r>
        <w:rPr>
          <w:szCs w:val="22"/>
          <w:lang w:val="en-US"/>
        </w:rPr>
        <w:t>II</w:t>
      </w:r>
      <w:r>
        <w:rPr>
          <w:szCs w:val="22"/>
        </w:rPr>
        <w:t xml:space="preserve">. Ц. 2 р. 50 к. </w:t>
      </w:r>
    </w:p>
    <w:p>
      <w:pPr>
        <w:pStyle w:val="Normal"/>
        <w:shd w:fill="FFFFFF" w:val="clear"/>
        <w:spacing w:lineRule="auto" w:line="360"/>
        <w:rPr/>
      </w:pPr>
      <w:r>
        <w:rPr>
          <w:b/>
          <w:bCs/>
          <w:szCs w:val="22"/>
        </w:rPr>
        <w:t>Антанта и Врангель.</w:t>
      </w:r>
      <w:r>
        <w:rPr>
          <w:szCs w:val="22"/>
        </w:rPr>
        <w:t xml:space="preserve"> Сборник статей. Выпуск </w:t>
      </w:r>
      <w:r>
        <w:rPr>
          <w:szCs w:val="22"/>
          <w:lang w:val="en-US"/>
        </w:rPr>
        <w:t>I</w:t>
      </w:r>
      <w:r>
        <w:rPr>
          <w:szCs w:val="22"/>
        </w:rPr>
        <w:t xml:space="preserve">. Ц. 90 к. </w:t>
      </w:r>
    </w:p>
    <w:p>
      <w:pPr>
        <w:pStyle w:val="Normal"/>
        <w:shd w:fill="FFFFFF" w:val="clear"/>
        <w:spacing w:lineRule="auto" w:line="360"/>
        <w:rPr/>
      </w:pPr>
      <w:r>
        <w:rPr>
          <w:b/>
          <w:bCs/>
          <w:szCs w:val="22"/>
        </w:rPr>
        <w:t>Борьба   за  Петроград.</w:t>
      </w:r>
      <w:r>
        <w:rPr>
          <w:szCs w:val="22"/>
        </w:rPr>
        <w:t xml:space="preserve">  15 октября — 6 ноября 1919 года Ц. 2 р. </w:t>
      </w:r>
    </w:p>
    <w:p>
      <w:pPr>
        <w:pStyle w:val="Normal"/>
        <w:shd w:fill="FFFFFF" w:val="clear"/>
        <w:spacing w:lineRule="auto" w:line="360" w:before="5" w:after="0"/>
        <w:rPr/>
      </w:pPr>
      <w:r>
        <w:rPr>
          <w:b/>
          <w:bCs/>
          <w:szCs w:val="22"/>
        </w:rPr>
        <w:t>Бройде, С.</w:t>
      </w:r>
      <w:r>
        <w:rPr>
          <w:szCs w:val="22"/>
        </w:rPr>
        <w:t xml:space="preserve"> В советской тюрьме. С предисл. Н. Мещерякова. Ц. 80 к. </w:t>
      </w:r>
    </w:p>
    <w:p>
      <w:pPr>
        <w:pStyle w:val="Normal"/>
        <w:shd w:fill="FFFFFF" w:val="clear"/>
        <w:spacing w:lineRule="auto" w:line="360"/>
        <w:ind w:left="323" w:hanging="323"/>
        <w:rPr/>
      </w:pPr>
      <w:r>
        <w:rPr>
          <w:b/>
          <w:bCs/>
          <w:szCs w:val="22"/>
        </w:rPr>
        <w:t>Владимирова, В.</w:t>
      </w:r>
      <w:r>
        <w:rPr>
          <w:szCs w:val="22"/>
        </w:rPr>
        <w:t xml:space="preserve"> Революция 1917 года. Т. </w:t>
      </w:r>
      <w:r>
        <w:rPr>
          <w:szCs w:val="22"/>
          <w:lang w:val="en-US"/>
        </w:rPr>
        <w:t>III</w:t>
      </w:r>
      <w:r>
        <w:rPr>
          <w:szCs w:val="22"/>
        </w:rPr>
        <w:t xml:space="preserve">. Июнь—июль. Ц. 3 р. (продолж. хроники Авдеева.) </w:t>
      </w:r>
    </w:p>
    <w:p>
      <w:pPr>
        <w:pStyle w:val="Normal"/>
        <w:shd w:fill="FFFFFF" w:val="clear"/>
        <w:spacing w:lineRule="auto" w:line="360"/>
        <w:rPr/>
      </w:pPr>
      <w:r>
        <w:rPr>
          <w:b/>
          <w:bCs/>
          <w:szCs w:val="22"/>
        </w:rPr>
        <w:t>Гуль, Р.</w:t>
      </w:r>
      <w:r>
        <w:rPr>
          <w:szCs w:val="22"/>
        </w:rPr>
        <w:t xml:space="preserve"> Ледяной поход (с Корниловым). Предисл. Н. Л. Ме</w:t>
        <w:softHyphen/>
        <w:t xml:space="preserve">щерякова. Ц. 25 к. </w:t>
      </w:r>
    </w:p>
    <w:p>
      <w:pPr>
        <w:pStyle w:val="Normal"/>
        <w:shd w:fill="FFFFFF" w:val="clear"/>
        <w:spacing w:lineRule="auto" w:line="360"/>
        <w:rPr/>
      </w:pPr>
      <w:r>
        <w:rPr>
          <w:b/>
          <w:bCs/>
          <w:szCs w:val="22"/>
        </w:rPr>
        <w:t xml:space="preserve">Двадцать  лет рабочей организации Р. С.-Д. Р. П.  (Р. К. П.) </w:t>
      </w:r>
      <w:r>
        <w:rPr>
          <w:szCs w:val="22"/>
        </w:rPr>
        <w:t xml:space="preserve">Муром, Кулебаки, Выкса. Ц. 2 р. </w:t>
      </w:r>
    </w:p>
    <w:p>
      <w:pPr>
        <w:pStyle w:val="Normal"/>
        <w:shd w:fill="FFFFFF" w:val="clear"/>
        <w:spacing w:lineRule="auto" w:line="360"/>
        <w:rPr/>
      </w:pPr>
      <w:r>
        <w:rPr>
          <w:b/>
          <w:bCs/>
          <w:szCs w:val="22"/>
        </w:rPr>
        <w:t>Зиновьев, Г.</w:t>
      </w:r>
      <w:r>
        <w:rPr>
          <w:szCs w:val="22"/>
        </w:rPr>
        <w:t xml:space="preserve"> История Р.К.П. (большевиков). Ц. 75 к. </w:t>
      </w:r>
    </w:p>
    <w:p>
      <w:pPr>
        <w:pStyle w:val="Normal"/>
        <w:shd w:fill="FFFFFF" w:val="clear"/>
        <w:spacing w:lineRule="auto" w:line="360"/>
        <w:rPr/>
      </w:pPr>
      <w:r>
        <w:rPr>
          <w:b/>
          <w:bCs/>
          <w:szCs w:val="22"/>
        </w:rPr>
        <w:t>Его же.</w:t>
      </w:r>
      <w:r>
        <w:rPr>
          <w:szCs w:val="22"/>
        </w:rPr>
        <w:t xml:space="preserve"> Об антисоветских партиях и течениях. Ц. 20 к. </w:t>
      </w:r>
    </w:p>
    <w:p>
      <w:pPr>
        <w:pStyle w:val="Normal"/>
        <w:shd w:fill="FFFFFF" w:val="clear"/>
        <w:spacing w:lineRule="auto" w:line="360"/>
        <w:rPr/>
      </w:pPr>
      <w:r>
        <w:rPr>
          <w:b/>
          <w:bCs/>
          <w:szCs w:val="22"/>
        </w:rPr>
        <w:t>Керженцев, П. М.</w:t>
      </w:r>
      <w:r>
        <w:rPr>
          <w:szCs w:val="22"/>
        </w:rPr>
        <w:t xml:space="preserve"> К новой культуре. Ц. 10 к. </w:t>
      </w:r>
    </w:p>
    <w:p>
      <w:pPr>
        <w:pStyle w:val="Normal"/>
        <w:shd w:fill="FFFFFF" w:val="clear"/>
        <w:spacing w:lineRule="auto" w:line="360"/>
        <w:rPr/>
      </w:pPr>
      <w:r>
        <w:rPr>
          <w:b/>
          <w:bCs/>
          <w:szCs w:val="22"/>
        </w:rPr>
        <w:t>Луначарский, А.</w:t>
      </w:r>
      <w:r>
        <w:rPr>
          <w:szCs w:val="22"/>
        </w:rPr>
        <w:t xml:space="preserve"> Бывшие люди. Очерк истории партии эс-эров. Ц. 20 к. </w:t>
      </w:r>
    </w:p>
    <w:p>
      <w:pPr>
        <w:pStyle w:val="Normal"/>
        <w:shd w:fill="FFFFFF" w:val="clear"/>
        <w:spacing w:lineRule="auto" w:line="360"/>
        <w:rPr/>
      </w:pPr>
      <w:r>
        <w:rPr>
          <w:b/>
          <w:bCs/>
          <w:szCs w:val="22"/>
        </w:rPr>
        <w:t>Майский, И.</w:t>
      </w:r>
      <w:r>
        <w:rPr>
          <w:szCs w:val="22"/>
        </w:rPr>
        <w:t xml:space="preserve"> Демократическая контр-революция. Ц. 1 р. 10 к. </w:t>
      </w:r>
    </w:p>
    <w:p>
      <w:pPr>
        <w:pStyle w:val="Normal"/>
        <w:shd w:fill="FFFFFF" w:val="clear"/>
        <w:spacing w:lineRule="auto" w:line="360"/>
        <w:rPr/>
      </w:pPr>
      <w:r>
        <w:rPr>
          <w:b/>
          <w:bCs/>
          <w:szCs w:val="22"/>
        </w:rPr>
        <w:t>Максаков, В. и Нелидов, Н.</w:t>
      </w:r>
      <w:r>
        <w:rPr>
          <w:szCs w:val="22"/>
        </w:rPr>
        <w:t xml:space="preserve"> Хроника революции. Выпуск </w:t>
      </w:r>
      <w:r>
        <w:rPr>
          <w:szCs w:val="22"/>
          <w:lang w:val="en-US"/>
        </w:rPr>
        <w:t>I</w:t>
      </w:r>
      <w:r>
        <w:rPr>
          <w:szCs w:val="22"/>
        </w:rPr>
        <w:t xml:space="preserve">. 1917 г. Ц. 50 к. </w:t>
      </w:r>
    </w:p>
    <w:p>
      <w:pPr>
        <w:pStyle w:val="Normal"/>
        <w:shd w:fill="FFFFFF" w:val="clear"/>
        <w:spacing w:lineRule="auto" w:line="360"/>
        <w:rPr/>
      </w:pPr>
      <w:r>
        <w:rPr>
          <w:b/>
          <w:bCs/>
          <w:szCs w:val="22"/>
        </w:rPr>
        <w:t>Мартынов, А.</w:t>
      </w:r>
      <w:r>
        <w:rPr>
          <w:szCs w:val="22"/>
        </w:rPr>
        <w:t xml:space="preserve"> Мои украинские впечатления и размышления. Ц. 20 к. </w:t>
      </w:r>
    </w:p>
    <w:p>
      <w:pPr>
        <w:pStyle w:val="Normal"/>
        <w:shd w:fill="FFFFFF" w:val="clear"/>
        <w:spacing w:lineRule="auto" w:line="360"/>
        <w:rPr/>
      </w:pPr>
      <w:r>
        <w:rPr>
          <w:b/>
          <w:bCs/>
          <w:szCs w:val="22"/>
        </w:rPr>
        <w:t>Пионтковский, С.</w:t>
      </w:r>
      <w:r>
        <w:rPr>
          <w:szCs w:val="22"/>
        </w:rPr>
        <w:t xml:space="preserve"> Октябрьская революция в России, ее предпосылки и ход. Ц. 1 р. 50 к. </w:t>
      </w:r>
    </w:p>
    <w:p>
      <w:pPr>
        <w:pStyle w:val="Normal"/>
        <w:shd w:fill="FFFFFF" w:val="clear"/>
        <w:spacing w:lineRule="auto" w:line="360"/>
        <w:rPr/>
      </w:pPr>
      <w:r>
        <w:rPr>
          <w:b/>
          <w:bCs/>
          <w:szCs w:val="22"/>
        </w:rPr>
        <w:t>Троцкий, Л.</w:t>
      </w:r>
      <w:r>
        <w:rPr>
          <w:szCs w:val="22"/>
        </w:rPr>
        <w:t xml:space="preserve"> Война и революция. Том </w:t>
      </w:r>
      <w:r>
        <w:rPr>
          <w:szCs w:val="22"/>
          <w:lang w:val="en-US"/>
        </w:rPr>
        <w:t>I</w:t>
      </w:r>
      <w:r>
        <w:rPr>
          <w:szCs w:val="22"/>
        </w:rPr>
        <w:t xml:space="preserve">. Ц. 2 р. 50 к. </w:t>
      </w:r>
    </w:p>
    <w:p>
      <w:pPr>
        <w:pStyle w:val="Normal"/>
        <w:shd w:fill="FFFFFF" w:val="clear"/>
        <w:spacing w:lineRule="auto" w:line="360"/>
        <w:rPr/>
      </w:pPr>
      <w:r>
        <w:rPr>
          <w:b/>
          <w:bCs/>
          <w:szCs w:val="22"/>
        </w:rPr>
        <w:t>Его же.</w:t>
      </w:r>
      <w:r>
        <w:rPr>
          <w:szCs w:val="22"/>
        </w:rPr>
        <w:t xml:space="preserve"> Война и революция. Том </w:t>
      </w:r>
      <w:r>
        <w:rPr>
          <w:szCs w:val="22"/>
          <w:lang w:val="en-US"/>
        </w:rPr>
        <w:t>II</w:t>
      </w:r>
      <w:r>
        <w:rPr>
          <w:szCs w:val="22"/>
        </w:rPr>
        <w:t xml:space="preserve">. Ц. 3 р. </w:t>
      </w:r>
    </w:p>
    <w:p>
      <w:pPr>
        <w:pStyle w:val="Normal"/>
        <w:shd w:fill="FFFFFF" w:val="clear"/>
        <w:spacing w:lineRule="auto" w:line="360"/>
        <w:rPr/>
      </w:pPr>
      <w:r>
        <w:rPr>
          <w:b/>
          <w:bCs/>
          <w:szCs w:val="22"/>
        </w:rPr>
        <w:t>Его же.</w:t>
      </w:r>
      <w:r>
        <w:rPr>
          <w:szCs w:val="22"/>
        </w:rPr>
        <w:t xml:space="preserve"> Между империализмом и революцией. Ц. 30 к. </w:t>
      </w:r>
    </w:p>
    <w:p>
      <w:pPr>
        <w:pStyle w:val="Normal"/>
        <w:shd w:fill="FFFFFF" w:val="clear"/>
        <w:spacing w:lineRule="auto" w:line="360"/>
        <w:rPr/>
      </w:pPr>
      <w:r>
        <w:rPr>
          <w:b/>
          <w:bCs/>
          <w:szCs w:val="22"/>
        </w:rPr>
        <w:t>Шляпников, А.</w:t>
      </w:r>
      <w:r>
        <w:rPr>
          <w:szCs w:val="22"/>
        </w:rPr>
        <w:t xml:space="preserve"> Канун семнадцатого года. Часть </w:t>
      </w:r>
      <w:r>
        <w:rPr>
          <w:szCs w:val="22"/>
          <w:lang w:val="en-US"/>
        </w:rPr>
        <w:t>I</w:t>
      </w:r>
      <w:r>
        <w:rPr>
          <w:szCs w:val="22"/>
        </w:rPr>
        <w:t xml:space="preserve">. Ц. 1 р. 20 к. </w:t>
      </w:r>
    </w:p>
    <w:p>
      <w:pPr>
        <w:pStyle w:val="Normal"/>
        <w:shd w:fill="FFFFFF" w:val="clear"/>
        <w:spacing w:lineRule="auto" w:line="360"/>
        <w:rPr/>
      </w:pPr>
      <w:r>
        <w:rPr>
          <w:b/>
          <w:bCs/>
          <w:szCs w:val="22"/>
        </w:rPr>
        <w:t>Его же.</w:t>
      </w:r>
      <w:r>
        <w:rPr>
          <w:szCs w:val="22"/>
        </w:rPr>
        <w:t xml:space="preserve"> Канун семнадцатого года. Часть </w:t>
      </w:r>
      <w:r>
        <w:rPr>
          <w:szCs w:val="22"/>
          <w:lang w:val="en-US"/>
        </w:rPr>
        <w:t>II</w:t>
      </w:r>
      <w:r>
        <w:rPr>
          <w:szCs w:val="22"/>
        </w:rPr>
        <w:t xml:space="preserve">. Ц. 85 к. </w:t>
      </w:r>
    </w:p>
    <w:p>
      <w:pPr>
        <w:pStyle w:val="Normal"/>
        <w:shd w:fill="FFFFFF" w:val="clear"/>
        <w:spacing w:lineRule="auto" w:line="360"/>
        <w:rPr/>
      </w:pPr>
      <w:r>
        <w:rPr>
          <w:b/>
          <w:bCs/>
          <w:szCs w:val="22"/>
        </w:rPr>
        <w:t>Его же.</w:t>
      </w:r>
      <w:r>
        <w:rPr>
          <w:szCs w:val="22"/>
        </w:rPr>
        <w:t xml:space="preserve"> Семнадцатый год. Книга первая (Январь, февраль, и три дня марта.) Ц. 1 р. </w:t>
      </w:r>
    </w:p>
    <w:p>
      <w:pPr>
        <w:pStyle w:val="Normal"/>
        <w:shd w:fill="FFFFFF" w:val="clear"/>
        <w:spacing w:lineRule="auto" w:line="360"/>
        <w:ind w:hanging="10"/>
        <w:rPr/>
      </w:pPr>
      <w:r>
        <w:rPr>
          <w:b/>
          <w:bCs/>
          <w:szCs w:val="22"/>
        </w:rPr>
        <w:t>Ярославский, Ем.</w:t>
      </w:r>
      <w:r>
        <w:rPr>
          <w:szCs w:val="22"/>
        </w:rPr>
        <w:t xml:space="preserve"> Жизнь и работа В. И. Ленина. Ц. 1 р. 30 к.</w:t>
      </w:r>
    </w:p>
    <w:sectPr>
      <w:type w:val="nextPage"/>
      <w:pgSz w:w="11906" w:h="16838"/>
      <w:pgMar w:left="900" w:right="110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557" w:after="0"/>
      <w:ind w:left="14" w:hanging="0"/>
      <w:jc w:val="center"/>
      <w:outlineLvl w:val="0"/>
    </w:pPr>
    <w:rPr>
      <w:i/>
      <w:iCs/>
      <w:spacing w:val="-7"/>
      <w:sz w:val="38"/>
      <w:szCs w:val="3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shd w:fill="FFFFFF" w:val="clear"/>
      <w:spacing w:lineRule="exact" w:line="398"/>
      <w:jc w:val="center"/>
    </w:pPr>
    <w:rPr>
      <w:b/>
      <w:bCs/>
    </w:rPr>
  </w:style>
  <w:style w:type="paragraph" w:styleId="TextBody">
    <w:name w:val="Body Text"/>
    <w:basedOn w:val="Normal"/>
    <w:pPr>
      <w:shd w:fill="FFFFFF" w:val="clear"/>
      <w:spacing w:before="120" w:after="0"/>
      <w:jc w:val="both"/>
    </w:pPr>
    <w:rPr>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01">
    <w:name w:val="0001 первый абзац"/>
    <w:basedOn w:val="Normal"/>
    <w:qFormat/>
    <w:pPr>
      <w:shd w:fill="FFFFFF" w:val="clear"/>
      <w:spacing w:lineRule="auto" w:line="360" w:before="120" w:after="0"/>
      <w:ind w:firstLine="323"/>
      <w:jc w:val="both"/>
    </w:pPr>
    <w:rPr>
      <w:spacing w:val="-1"/>
      <w:szCs w:val="22"/>
    </w:rPr>
  </w:style>
  <w:style w:type="paragraph" w:styleId="001">
    <w:name w:val="001 абзац"/>
    <w:basedOn w:val="Normal"/>
    <w:qFormat/>
    <w:pPr>
      <w:shd w:fill="FFFFFF" w:val="clear"/>
      <w:spacing w:lineRule="auto" w:line="360"/>
      <w:ind w:firstLine="323"/>
      <w:jc w:val="both"/>
    </w:pPr>
    <w:rPr>
      <w:spacing w:val="-1"/>
      <w:szCs w:val="22"/>
    </w:rPr>
  </w:style>
  <w:style w:type="paragraph" w:styleId="0011">
    <w:name w:val="001 четная страница"/>
    <w:basedOn w:val="Normal"/>
    <w:qFormat/>
    <w:pPr>
      <w:shd w:fill="FFFFFF" w:val="clear"/>
      <w:spacing w:before="120" w:after="0"/>
      <w:ind w:firstLine="323"/>
    </w:pPr>
    <w:rPr>
      <w:sz w:val="20"/>
      <w:szCs w:val="18"/>
    </w:rPr>
  </w:style>
  <w:style w:type="paragraph" w:styleId="0012">
    <w:name w:val="001 нечетная страница"/>
    <w:basedOn w:val="Normal"/>
    <w:qFormat/>
    <w:pPr>
      <w:shd w:fill="FFFFFF" w:val="clear"/>
      <w:tabs>
        <w:tab w:val="clear" w:pos="708"/>
        <w:tab w:val="left" w:pos="9360" w:leader="none"/>
      </w:tabs>
      <w:spacing w:before="120" w:after="0"/>
      <w:ind w:right="323" w:hanging="0"/>
      <w:jc w:val="right"/>
    </w:pPr>
    <w:rPr>
      <w:sz w:val="20"/>
      <w:szCs w:val="16"/>
    </w:rPr>
  </w:style>
  <w:style w:type="paragraph" w:styleId="0013">
    <w:name w:val="001 верх страницы"/>
    <w:basedOn w:val="Normal"/>
    <w:qFormat/>
    <w:pPr>
      <w:shd w:fill="FFFFFF" w:val="clear"/>
      <w:spacing w:lineRule="auto" w:line="360" w:before="120" w:after="0"/>
      <w:jc w:val="both"/>
    </w:pPr>
    <w:rPr>
      <w:szCs w:val="22"/>
    </w:rPr>
  </w:style>
  <w:style w:type="paragraph" w:styleId="0014">
    <w:name w:val="001 заголовок"/>
    <w:basedOn w:val="Normal"/>
    <w:qFormat/>
    <w:pPr>
      <w:shd w:fill="FFFFFF" w:val="clear"/>
      <w:spacing w:lineRule="auto" w:line="360" w:before="240" w:after="0"/>
      <w:jc w:val="center"/>
    </w:pPr>
    <w:rPr>
      <w:sz w:val="32"/>
      <w:szCs w:val="36"/>
    </w:rPr>
  </w:style>
  <w:style w:type="paragraph" w:styleId="0015">
    <w:name w:val="001 подзаголовок"/>
    <w:basedOn w:val="Normal"/>
    <w:qFormat/>
    <w:pPr>
      <w:shd w:fill="FFFFFF" w:val="clear"/>
      <w:tabs>
        <w:tab w:val="clear" w:pos="708"/>
        <w:tab w:val="left" w:pos="9360" w:leader="none"/>
      </w:tabs>
      <w:jc w:val="center"/>
    </w:pPr>
    <w:rPr>
      <w:sz w:val="20"/>
      <w:szCs w:val="22"/>
    </w:rPr>
  </w:style>
  <w:style w:type="paragraph" w:styleId="0016">
    <w:name w:val="001 римская"/>
    <w:basedOn w:val="0014"/>
    <w:qFormat/>
    <w:pPr/>
    <w:rPr>
      <w:sz w:val="24"/>
      <w:lang w:val="en-US"/>
    </w:rPr>
  </w:style>
  <w:style w:type="paragraph" w:styleId="0017">
    <w:name w:val="001 первая сноска"/>
    <w:basedOn w:val="Normal"/>
    <w:qFormat/>
    <w:pPr>
      <w:shd w:fill="FFFFFF" w:val="clear"/>
      <w:spacing w:before="120" w:after="0"/>
      <w:ind w:firstLine="323"/>
      <w:jc w:val="both"/>
    </w:pPr>
    <w:rPr>
      <w:sz w:val="20"/>
      <w:szCs w:val="18"/>
    </w:rPr>
  </w:style>
  <w:style w:type="paragraph" w:styleId="0018">
    <w:name w:val="001 вторая сноска"/>
    <w:basedOn w:val="Normal"/>
    <w:qFormat/>
    <w:pPr>
      <w:shd w:fill="FFFFFF" w:val="clear"/>
      <w:ind w:firstLine="323"/>
      <w:jc w:val="both"/>
    </w:pPr>
    <w:rPr>
      <w:sz w:val="20"/>
      <w:szCs w:val="18"/>
    </w:rPr>
  </w:style>
  <w:style w:type="paragraph" w:styleId="0019">
    <w:name w:val="001 звездочки"/>
    <w:basedOn w:val="Normal"/>
    <w:qFormat/>
    <w:pPr>
      <w:shd w:fill="FFFFFF" w:val="clear"/>
      <w:jc w:val="center"/>
    </w:pPr>
    <w:rPr/>
  </w:style>
  <w:style w:type="paragraph" w:styleId="TextBodyIndent">
    <w:name w:val="Body Text Indent"/>
    <w:basedOn w:val="Normal"/>
    <w:pPr>
      <w:shd w:fill="FFFFFF" w:val="clear"/>
      <w:spacing w:lineRule="exact" w:line="254" w:before="5" w:after="0"/>
      <w:ind w:right="14" w:firstLine="322"/>
      <w:jc w:val="both"/>
    </w:pPr>
    <w:rPr>
      <w:sz w:val="22"/>
      <w:szCs w:val="22"/>
    </w:rPr>
  </w:style>
  <w:style w:type="paragraph" w:styleId="00110">
    <w:name w:val="001 автор"/>
    <w:basedOn w:val="Normal"/>
    <w:qFormat/>
    <w:pPr>
      <w:shd w:fill="FFFFFF" w:val="clear"/>
      <w:spacing w:lineRule="auto" w:line="360"/>
      <w:jc w:val="right"/>
    </w:pPr>
    <w:rPr>
      <w:sz w:val="28"/>
      <w:szCs w:val="22"/>
      <w:u w:val="single"/>
    </w:rPr>
  </w:style>
  <w:style w:type="paragraph" w:styleId="00111">
    <w:name w:val="001 подпись"/>
    <w:basedOn w:val="Normal"/>
    <w:qFormat/>
    <w:pPr>
      <w:shd w:fill="FFFFFF" w:val="clear"/>
      <w:spacing w:lineRule="auto" w:line="360"/>
      <w:jc w:val="right"/>
    </w:pPr>
    <w:rPr>
      <w:i/>
      <w:iCs/>
      <w:szCs w:val="22"/>
    </w:rPr>
  </w:style>
  <w:style w:type="paragraph" w:styleId="00112">
    <w:name w:val="001 дата"/>
    <w:basedOn w:val="Normal"/>
    <w:qFormat/>
    <w:pPr>
      <w:shd w:fill="FFFFFF" w:val="clear"/>
      <w:spacing w:lineRule="auto" w:line="360"/>
      <w:jc w:val="right"/>
    </w:pPr>
    <w:rPr>
      <w:sz w:val="20"/>
      <w:szCs w:val="18"/>
    </w:rPr>
  </w:style>
  <w:style w:type="paragraph" w:styleId="00113">
    <w:name w:val="001 раздел"/>
    <w:basedOn w:val="Normal"/>
    <w:qFormat/>
    <w:pPr>
      <w:shd w:fill="FFFFFF" w:val="clear"/>
      <w:spacing w:lineRule="auto" w:line="360" w:before="120" w:after="0"/>
    </w:pPr>
    <w:rPr>
      <w:szCs w:val="22"/>
      <w:lang w:val="en-US"/>
    </w:rPr>
  </w:style>
  <w:style w:type="paragraph" w:styleId="00114">
    <w:name w:val="001 первая врезка"/>
    <w:basedOn w:val="Normal"/>
    <w:qFormat/>
    <w:pPr>
      <w:shd w:fill="FFFFFF" w:val="clear"/>
      <w:spacing w:lineRule="auto" w:line="360" w:before="120" w:after="0"/>
      <w:ind w:left="567" w:firstLine="323"/>
      <w:jc w:val="both"/>
    </w:pPr>
    <w:rPr>
      <w:szCs w:val="22"/>
    </w:rPr>
  </w:style>
  <w:style w:type="paragraph" w:styleId="Subtitle">
    <w:name w:val="Subtitle"/>
    <w:basedOn w:val="Normal"/>
    <w:next w:val="TextBody"/>
    <w:qFormat/>
    <w:pPr>
      <w:shd w:fill="FFFFFF" w:val="clear"/>
      <w:spacing w:lineRule="exact" w:line="379" w:before="1133" w:after="0"/>
      <w:ind w:left="24" w:hanging="0"/>
      <w:jc w:val="center"/>
    </w:pPr>
    <w:rPr>
      <w:b/>
      <w:bCs/>
      <w:spacing w:val="-11"/>
      <w:sz w:val="46"/>
      <w:szCs w:val="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9:07:00Z</dcterms:created>
  <dc:creator>User</dc:creator>
  <dc:description/>
  <dc:language>en-US</dc:language>
  <cp:lastModifiedBy>User</cp:lastModifiedBy>
  <dcterms:modified xsi:type="dcterms:W3CDTF">2008-12-14T23:13:00Z</dcterms:modified>
  <cp:revision>41</cp:revision>
  <dc:subject/>
  <dc:title>Гиз</dc:title>
</cp:coreProperties>
</file>