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2420" w:firstLine="3080"/>
        <w:rPr>
          <w:sz w:val="28"/>
          <w:szCs w:val="20"/>
        </w:rPr>
      </w:pPr>
      <w:r>
        <w:rPr>
          <w:sz w:val="28"/>
          <w:szCs w:val="20"/>
        </w:rPr>
        <w:t>О.М. Хлобустов</w:t>
      </w:r>
    </w:p>
    <w:p>
      <w:pPr>
        <w:pStyle w:val="Normal"/>
        <w:suppressAutoHyphens w:val="true"/>
        <w:autoSpaceDE w:val="false"/>
        <w:ind w:left="2420" w:firstLine="308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ind w:left="2420" w:firstLine="308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ind w:left="2420" w:firstLine="308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Они разбудили Россию...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ли уроки прикладной политологии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14 декабря 2005 г. исполнилась важная дата в истории нашего Отечества: 180 лет со дня выступления на Сенатской площади Санкт-Петербурга. Об этом событии немало писалось, и еще будет на</w:t>
        <w:softHyphen/>
        <w:t>писано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январе 1925 года Комиссия Всесоюзного общества политкаторжан и ссыльно-поселенцев выпустали обращение "К столетнему юбилею де</w:t>
        <w:softHyphen/>
        <w:t>кабристов"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этом, ныне забытом историческом документе, подчеркивалось, что "русское политическое сознание начало пробуждаться, главным об</w:t>
        <w:softHyphen/>
        <w:t>разом со времен Великой французской революции 1789 года. Под влия</w:t>
        <w:softHyphen/>
        <w:t>нием ее идей развивалось вольнодумство, воспитывались конституцион</w:t>
        <w:softHyphen/>
        <w:t>ные и политические мечтатели, вплоть до самого наследника престола Александра Павлович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Раз тронувшись, это течение стало захватывать все новые слои, шло не только в ширь, но и вглубь, а консервативная реакция, охва</w:t>
        <w:softHyphen/>
        <w:t>тившая правительственные круги в середине царствования Александра I, только усиливала конституционное движение представителей образо</w:t>
        <w:softHyphen/>
        <w:t>ванных слоев населения и раздувала революционные настроения во всем народе, измученном гнетом аракчеевщины...(Здесь и далее цитируется по: Каторга и ссылка: Историко-революционный вестник. Книга 14. М., 1925, сс.178-184)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Главные заговорщики, основатели тайных обществ, - подчеркива</w:t>
        <w:softHyphen/>
        <w:t>лось далее в этом документе, - либо были представители самых бога</w:t>
        <w:softHyphen/>
        <w:t>тых дворянских фамилий, либо были членами онных, занимавшими ко</w:t>
        <w:softHyphen/>
        <w:t>мандные должности, находившиеся на пути к большой служебной карь</w:t>
        <w:softHyphen/>
        <w:t>ере. Идя на заговор, они рисковали очень многим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Что касается бедных гвардейских и незначительных армейских офицеров, примкнувших к заговору из чисто идейных побуждений, из соображений бескорыстной любви к угнетенным народным массам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Цели и задачи декабристов заключались в освобождении всего на</w:t>
        <w:softHyphen/>
        <w:t>рода от политического и экономического гнета самодержавного стро и в широких социальных реформах на демократической основе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Их программа должна была привлечь к движению широкие массы "трудового народа"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По словам одного из наследников и продолжателей дела декабрис</w:t>
        <w:softHyphen/>
        <w:t>тов, Александра Ивановича Герцена, "пушечный гром, раздавшийся на Сенатской площади, разбудил целое поколение"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В совокупности своих действий, думается, движение декабристов показало последующим поколениям путь к освобождению, наметило спо</w:t>
        <w:softHyphen/>
        <w:t>собы борьбы за свободы и преобразования общества, и именно в жтом обстоятельстве коренятся как суровость приговоров самим декабрис</w:t>
        <w:softHyphen/>
        <w:t>там, так и безжалостные преследования вольнодумцев в Николаевскую эпоху 1826-1855 годов.</w:t>
      </w:r>
    </w:p>
    <w:p>
      <w:pPr>
        <w:pStyle w:val="Normal"/>
        <w:suppressAutoHyphens w:val="true"/>
        <w:autoSpaceDE w:val="false"/>
        <w:spacing w:before="0" w:after="666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чем же заключаются исторические уроки декабристов, которые, на наш взгляд, можно назвать прикладными уроками политологии? 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/>
      </w:pPr>
      <w:r>
        <w:rPr>
          <w:sz w:val="28"/>
          <w:szCs w:val="20"/>
        </w:rPr>
        <w:t xml:space="preserve">Эти уроки нам представляется интересным рассмотреть с точки зрения истории и логики зарождения и становления </w:t>
      </w:r>
      <w:r>
        <w:rPr>
          <w:b/>
          <w:bCs/>
          <w:i/>
          <w:iCs/>
          <w:sz w:val="28"/>
          <w:szCs w:val="20"/>
        </w:rPr>
        <w:t>гражданско-полити</w:t>
        <w:softHyphen/>
        <w:t>ческой субъектности</w:t>
      </w:r>
      <w:r>
        <w:rPr>
          <w:sz w:val="28"/>
          <w:szCs w:val="20"/>
        </w:rPr>
        <w:t xml:space="preserve"> в России. Этот аспект историко-политологическо</w:t>
        <w:softHyphen/>
        <w:t>го изучения движения декабристов, на наш взгляд, не получил еще достаточного освещения в имеющейся научной литературе.</w:t>
      </w:r>
    </w:p>
    <w:p>
      <w:pPr>
        <w:pStyle w:val="Normal"/>
        <w:suppressAutoHyphens w:val="true"/>
        <w:autoSpaceDE w:val="false"/>
        <w:spacing w:before="222" w:after="0"/>
        <w:ind w:left="550" w:hanging="0"/>
        <w:rPr>
          <w:sz w:val="28"/>
          <w:szCs w:val="20"/>
        </w:rPr>
      </w:pPr>
      <w:r>
        <w:rPr>
          <w:sz w:val="28"/>
          <w:szCs w:val="20"/>
        </w:rPr>
        <w:t>А началась  вся  эта  история  во времена правления Александра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I. Царь этот, как известно, не чурался идей различных общественных преобразований, для чего и поручал своему приближенному Михаилу Ми</w:t>
        <w:softHyphen/>
        <w:t>хайловичу Сперанскому разработку ряда проектов о реорганизации власти - от "Плана государственных преобразований", предусматривав</w:t>
        <w:softHyphen/>
        <w:t>шего образование Государственного совета (1809 г.), до "Общего уч</w:t>
        <w:softHyphen/>
        <w:t>реждения министерств"(1811 г.), призванных реформировать Россию, подготовить ее к ответу на вызовы грядущего век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Благодаря инициативе Сперанского в 1811 году родился и Алек</w:t>
        <w:softHyphen/>
        <w:t>сандровский лицей, как известно, давший России немало выдающихся государственных деятелей - от "великого канцлера" Александра Михай</w:t>
        <w:softHyphen/>
        <w:t>ловича Горчакова до не менее достойного преемника его Федора Федо</w:t>
        <w:softHyphen/>
        <w:t>ровича Мертенс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Здесь, в летней царской резиденции в Царском селе молодые гвардейские офицеры составили первый "мыслящий кружок", по характе</w:t>
        <w:softHyphen/>
        <w:t>ристике лицеиста и декабриста И.И.Пущина, "настроенный антикрепост</w:t>
        <w:softHyphen/>
        <w:t>нически"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Возможно, именно здесь, в этой среде просвещенной молодежи, и родился ряд </w:t>
      </w:r>
      <w:r>
        <w:rPr>
          <w:b/>
          <w:bCs/>
          <w:i/>
          <w:iCs/>
          <w:sz w:val="28"/>
          <w:szCs w:val="20"/>
        </w:rPr>
        <w:t>общественно-гражданских</w:t>
      </w:r>
      <w:r>
        <w:rPr>
          <w:sz w:val="28"/>
          <w:szCs w:val="20"/>
        </w:rPr>
        <w:t xml:space="preserve"> инициатив, ставших, по сути своей, первой </w:t>
      </w:r>
      <w:r>
        <w:rPr>
          <w:i/>
          <w:iCs/>
          <w:sz w:val="28"/>
          <w:szCs w:val="20"/>
        </w:rPr>
        <w:t>политической партией</w:t>
      </w:r>
      <w:r>
        <w:rPr>
          <w:sz w:val="28"/>
          <w:szCs w:val="20"/>
        </w:rPr>
        <w:t xml:space="preserve"> в России, известной в истории как движение декабристов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Думается, что ту духовно-интеллектуальную атмосферу прекрасно передает известное стихотворение молодого Александра Пушкина, обра</w:t>
        <w:softHyphen/>
        <w:t>щенное к его другу поручику Петру Яковлевичу Чаадаеву: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  <w:t>1.5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Любви, надежды, тихой славы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Недолго нежил нас обман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Исчезли юные забавы,</w:t>
      </w:r>
    </w:p>
    <w:p>
      <w:pPr>
        <w:pStyle w:val="Normal"/>
        <w:suppressAutoHyphens w:val="true"/>
        <w:autoSpaceDE w:val="false"/>
        <w:spacing w:before="0" w:after="222"/>
        <w:ind w:left="990" w:hanging="0"/>
        <w:rPr>
          <w:sz w:val="28"/>
          <w:szCs w:val="20"/>
        </w:rPr>
      </w:pPr>
      <w:r>
        <w:rPr>
          <w:sz w:val="28"/>
          <w:szCs w:val="20"/>
        </w:rPr>
        <w:t xml:space="preserve">Как сон, как утренний туман; 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Но в нас горит еще желанье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Под гнетом власти роковой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Нетерпеливою душой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Отчизны внемлем призыванье.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Мы ждем с томленьем упованья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Минуты вольности святой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Как ждет любовник молодой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Минуты верного свиданья.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Пока свободою горим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Пока сердца для чести живы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Мой друг, отчизне посвятим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Души прекрасные порывы!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Товарищь, верь: взойдет она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Звезда пленительного счастья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Россия вспрянет ото сна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И на обломках самовластья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Напишут наши имена!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2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 бы то ни было, но в 1816 году молодые офицеры: братья А.Н. и Н.М. Муравьевы, С.П.Трубецкой, М.С.Лунин и П.П.Пестель - всего около 30 человек, - учредили "Союз спасения", в следующем году, согласно принятому уставу, переименованный в </w:t>
      </w:r>
      <w:r>
        <w:rPr>
          <w:b/>
          <w:bCs/>
          <w:i/>
          <w:iCs/>
          <w:sz w:val="28"/>
          <w:szCs w:val="20"/>
        </w:rPr>
        <w:t>"Общество истинных и верных сынов отечества"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Своими целями они считали установление конституционной монар</w:t>
        <w:softHyphen/>
        <w:t>хии и отмену крепостного права, анахронизма, тормозившего социаль</w:t>
        <w:softHyphen/>
        <w:t>но-экономическое развитие России, и через 45 лет отмененного внуча</w:t>
        <w:softHyphen/>
        <w:t>тым племянником царствующего императора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Уже в 1817 году в дискуссиях членов этого общества допускалось </w:t>
      </w:r>
      <w:r>
        <w:rPr>
          <w:i/>
          <w:iCs/>
          <w:sz w:val="28"/>
          <w:szCs w:val="20"/>
        </w:rPr>
        <w:t>посягательство</w:t>
      </w:r>
      <w:r>
        <w:rPr>
          <w:sz w:val="28"/>
          <w:szCs w:val="20"/>
        </w:rPr>
        <w:t xml:space="preserve"> на "высочайшую власть", не исключавшее и варианта цареубийства. Подобные планы определяли </w:t>
      </w:r>
      <w:r>
        <w:rPr>
          <w:i/>
          <w:iCs/>
          <w:sz w:val="28"/>
          <w:szCs w:val="20"/>
        </w:rPr>
        <w:t>особо доверительный</w:t>
      </w:r>
      <w:r>
        <w:rPr>
          <w:sz w:val="28"/>
          <w:szCs w:val="20"/>
        </w:rPr>
        <w:t>, то есть по сути своей, тайный характер общества.</w:t>
      </w:r>
    </w:p>
    <w:p>
      <w:pPr>
        <w:pStyle w:val="Normal"/>
        <w:suppressAutoHyphens w:val="true"/>
        <w:autoSpaceDE w:val="false"/>
        <w:ind w:firstLine="550"/>
        <w:rPr/>
      </w:pPr>
      <w:r>
        <w:rPr>
          <w:sz w:val="28"/>
          <w:szCs w:val="20"/>
        </w:rPr>
        <w:t xml:space="preserve">При этом не вызывает сомнения, что верные сыны отечества стали первой </w:t>
      </w:r>
      <w:r>
        <w:rPr>
          <w:b/>
          <w:bCs/>
          <w:i/>
          <w:iCs/>
          <w:sz w:val="28"/>
          <w:szCs w:val="20"/>
        </w:rPr>
        <w:t>политической оппозицией</w:t>
      </w:r>
      <w:r>
        <w:rPr>
          <w:sz w:val="28"/>
          <w:szCs w:val="20"/>
        </w:rPr>
        <w:t xml:space="preserve"> в истории России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Но согласие в целях еще не вело к полному единомыслию и су</w:t>
        <w:softHyphen/>
        <w:t>ществовавшие разногласия привели к рашению о самороспуске союза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Родившиеся здесь раздумья и споры о судьбе и путях развития Отечества привели к появлению в Москве двумя годами позднее " </w:t>
      </w:r>
      <w:r>
        <w:rPr>
          <w:i/>
          <w:iCs/>
          <w:sz w:val="28"/>
          <w:szCs w:val="20"/>
        </w:rPr>
        <w:t>Союза благ</w:t>
      </w:r>
      <w:r>
        <w:rPr>
          <w:sz w:val="28"/>
          <w:szCs w:val="20"/>
        </w:rPr>
        <w:t>о</w:t>
      </w:r>
      <w:r>
        <w:rPr>
          <w:i/>
          <w:iCs/>
          <w:sz w:val="28"/>
          <w:szCs w:val="20"/>
        </w:rPr>
        <w:t>денствия",</w:t>
      </w:r>
      <w:r>
        <w:rPr>
          <w:sz w:val="28"/>
          <w:szCs w:val="20"/>
        </w:rPr>
        <w:t xml:space="preserve"> объединявшего уже около 200 членов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имечательно, что его отделения, именовавшиеся управами, су</w:t>
        <w:softHyphen/>
        <w:t>ществовали не только в двух столицах, но и в российской "глубинке"- Тульчине, Кишиневе и ряде других городов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Целями, впрочем, четко оговоренными только его учредителями, также являлось уничтожение крепостничества и введение конституцион</w:t>
        <w:softHyphen/>
        <w:t>ного правления - монарх уж более не питал симпатий к европейскому либерализму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Главная задача, как она формулировалась перед всеми членами союза, - </w:t>
      </w:r>
      <w:r>
        <w:rPr>
          <w:b/>
          <w:bCs/>
          <w:i/>
          <w:iCs/>
          <w:sz w:val="28"/>
          <w:szCs w:val="20"/>
        </w:rPr>
        <w:t>оказание</w:t>
      </w:r>
      <w:r>
        <w:rPr>
          <w:sz w:val="28"/>
          <w:szCs w:val="20"/>
        </w:rPr>
        <w:t xml:space="preserve"> </w:t>
      </w:r>
      <w:r>
        <w:rPr>
          <w:b/>
          <w:bCs/>
          <w:i/>
          <w:iCs/>
          <w:sz w:val="28"/>
          <w:szCs w:val="20"/>
        </w:rPr>
        <w:t xml:space="preserve">воздействия на общественное сознание и мнения </w:t>
      </w:r>
      <w:r>
        <w:rPr>
          <w:sz w:val="28"/>
          <w:szCs w:val="20"/>
        </w:rPr>
        <w:t>высших сословий империи - к кому же еще было аппелировать в кре</w:t>
        <w:softHyphen/>
        <w:t>постнической России!,- через печать и литературно-просветительскую деятельность.</w:t>
      </w:r>
    </w:p>
    <w:p>
      <w:pPr>
        <w:pStyle w:val="Normal"/>
        <w:tabs>
          <w:tab w:val="clear" w:pos="720"/>
          <w:tab w:val="left" w:pos="4510" w:leader="none"/>
        </w:tabs>
        <w:suppressAutoHyphens w:val="true"/>
        <w:autoSpaceDE w:val="false"/>
        <w:ind w:left="550" w:hanging="0"/>
        <w:rPr/>
      </w:pPr>
      <w:r>
        <w:rPr>
          <w:sz w:val="28"/>
          <w:szCs w:val="20"/>
        </w:rPr>
        <w:t xml:space="preserve">Таким образом мы имеем дело с  </w:t>
      </w:r>
      <w:r>
        <w:rPr>
          <w:i/>
          <w:iCs/>
          <w:sz w:val="28"/>
          <w:szCs w:val="20"/>
        </w:rPr>
        <w:t>обществееной  организацией,</w:t>
      </w:r>
      <w:r>
        <w:rPr>
          <w:sz w:val="28"/>
          <w:szCs w:val="20"/>
        </w:rPr>
        <w:t xml:space="preserve"> от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0"/>
        </w:rPr>
        <w:t>этапа целеполагания перешедшей к выработке основ внутренней самоор</w:t>
        <w:softHyphen/>
        <w:t>ганизации, многофункциональности, а также к реализации собственной стратегии и тактики, без чего, собственно говоря, не может быть та</w:t>
        <w:softHyphen/>
        <w:t xml:space="preserve">кого </w:t>
      </w:r>
      <w:r>
        <w:rPr>
          <w:b/>
          <w:bCs/>
          <w:sz w:val="28"/>
          <w:szCs w:val="20"/>
        </w:rPr>
        <w:t>политического субъекта,</w:t>
      </w:r>
      <w:r>
        <w:rPr>
          <w:sz w:val="28"/>
          <w:szCs w:val="20"/>
        </w:rPr>
        <w:t xml:space="preserve"> как партия или движение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И не поэтому ли правительство столь последовательно преследо</w:t>
        <w:softHyphen/>
        <w:t>вало членов этой оппозиции, подчас даже отдаленно, как например, Михаил Сергеевич Лунин, не причастных к выступлению 14 декабря 1825 года?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Думается, что подавляющее большинство членов "Союза" было все же именно </w:t>
      </w:r>
      <w:r>
        <w:rPr>
          <w:b/>
          <w:bCs/>
          <w:i/>
          <w:iCs/>
          <w:sz w:val="28"/>
          <w:szCs w:val="20"/>
        </w:rPr>
        <w:t>демократической</w:t>
      </w:r>
      <w:r>
        <w:rPr>
          <w:sz w:val="28"/>
          <w:szCs w:val="20"/>
        </w:rPr>
        <w:t xml:space="preserve"> оппозицией, хотя ряд его радикально наст-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роенных членов не исключал, как известно, цареубийства, причем всей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императорской фамили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Новые тактические и програмные разногласия среди членов Союза вновь привели к решению о его самороспуске.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8"/>
          <w:szCs w:val="20"/>
        </w:rPr>
        <w:t xml:space="preserve">Хотя основополагающие  </w:t>
      </w:r>
      <w:r>
        <w:rPr>
          <w:b/>
          <w:bCs/>
          <w:i/>
          <w:iCs/>
          <w:sz w:val="28"/>
          <w:szCs w:val="20"/>
        </w:rPr>
        <w:t>идеи</w:t>
      </w:r>
      <w:r>
        <w:rPr>
          <w:sz w:val="28"/>
          <w:szCs w:val="20"/>
        </w:rPr>
        <w:t xml:space="preserve"> его  создателей  не были забыты и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по-прежнему владели умами потомков. Вот уж поистине -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Не пропадут ваш скорбный труд,</w:t>
      </w:r>
    </w:p>
    <w:p>
      <w:pPr>
        <w:pStyle w:val="Normal"/>
        <w:suppressAutoHyphens w:val="true"/>
        <w:autoSpaceDE w:val="false"/>
        <w:ind w:left="990" w:hanging="0"/>
        <w:rPr>
          <w:sz w:val="28"/>
          <w:szCs w:val="20"/>
        </w:rPr>
      </w:pPr>
      <w:r>
        <w:rPr>
          <w:sz w:val="28"/>
          <w:szCs w:val="20"/>
        </w:rPr>
        <w:t>И дум высокое стремленье!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Зимой 1821 года истинные и верные сыны отечества Н.М.Муравьев,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.Н.Трубецкой и другие образовали в городе на Неве </w:t>
      </w:r>
      <w:r>
        <w:rPr>
          <w:i/>
          <w:iCs/>
          <w:sz w:val="28"/>
          <w:szCs w:val="20"/>
        </w:rPr>
        <w:t>Северное общест</w:t>
        <w:softHyphen/>
        <w:t>во</w:t>
      </w:r>
      <w:r>
        <w:rPr>
          <w:sz w:val="28"/>
          <w:szCs w:val="20"/>
        </w:rPr>
        <w:t>, конечной целью которого, согласно принятого двумя годами позд</w:t>
        <w:softHyphen/>
        <w:t xml:space="preserve">нее устава, стало образование в России </w:t>
      </w:r>
      <w:r>
        <w:rPr>
          <w:i/>
          <w:iCs/>
          <w:sz w:val="28"/>
          <w:szCs w:val="20"/>
        </w:rPr>
        <w:t>республики.</w:t>
      </w:r>
    </w:p>
    <w:p>
      <w:pPr>
        <w:pStyle w:val="Normal"/>
        <w:suppressAutoHyphens w:val="true"/>
        <w:autoSpaceDE w:val="false"/>
        <w:spacing w:before="222" w:after="0"/>
        <w:ind w:firstLine="550"/>
        <w:jc w:val="both"/>
        <w:rPr/>
      </w:pPr>
      <w:r>
        <w:rPr>
          <w:sz w:val="28"/>
          <w:szCs w:val="20"/>
        </w:rPr>
        <w:t xml:space="preserve">Последовательная трансформация </w:t>
      </w:r>
      <w:r>
        <w:rPr>
          <w:i/>
          <w:iCs/>
          <w:sz w:val="28"/>
          <w:szCs w:val="20"/>
        </w:rPr>
        <w:t>целей</w:t>
      </w:r>
      <w:r>
        <w:rPr>
          <w:sz w:val="28"/>
          <w:szCs w:val="20"/>
        </w:rPr>
        <w:t xml:space="preserve"> первого российского оппо</w:t>
        <w:softHyphen/>
        <w:t>зиционного движения - от конституционной монархии к республике, вызванная этим и другими обстоятельствами, в том числе и разногла</w:t>
        <w:softHyphen/>
        <w:t xml:space="preserve">сиями </w:t>
      </w:r>
      <w:r>
        <w:rPr>
          <w:i/>
          <w:iCs/>
          <w:sz w:val="28"/>
          <w:szCs w:val="20"/>
        </w:rPr>
        <w:t>тактического порядка</w:t>
      </w:r>
      <w:r>
        <w:rPr>
          <w:sz w:val="28"/>
          <w:szCs w:val="20"/>
        </w:rPr>
        <w:t>, его внутренняя дифференциация - образо</w:t>
        <w:softHyphen/>
        <w:t xml:space="preserve">вание "умеренной" и </w:t>
      </w:r>
      <w:r>
        <w:rPr>
          <w:i/>
          <w:iCs/>
          <w:sz w:val="28"/>
          <w:szCs w:val="20"/>
        </w:rPr>
        <w:t>"радикальной" фракций,</w:t>
      </w:r>
      <w:r>
        <w:rPr>
          <w:sz w:val="28"/>
          <w:szCs w:val="20"/>
        </w:rPr>
        <w:t xml:space="preserve"> являются одной из весьма распространенных закономерностей эволюции разного рода политических субектов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Не прошли ли подобный путь в ХХ веке все российские политичес</w:t>
        <w:softHyphen/>
        <w:t>кие объединения - от РСДРП, партии народных социалистов до консти</w:t>
        <w:softHyphen/>
        <w:t>туционно-демократической партии в 1906-1919 годы, таже РСДРП-ВКП(б)-КПСС в 1920-1991 годы, многочисленные протопартии 1989-2005 годов?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рамные цели привлекли к участию в деятельности Северного общества его единомышленников из других регионов страны от </w:t>
      </w:r>
      <w:r>
        <w:rPr>
          <w:i/>
          <w:iCs/>
          <w:sz w:val="28"/>
          <w:szCs w:val="20"/>
        </w:rPr>
        <w:t>Южного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  <w:t>общества</w:t>
      </w:r>
      <w:r>
        <w:rPr>
          <w:sz w:val="28"/>
          <w:szCs w:val="20"/>
        </w:rPr>
        <w:t>(П.П.Пестель, В.П.Ивашев, С.Г.Волконский, М.И. и С.И.Му</w:t>
        <w:softHyphen/>
        <w:t xml:space="preserve">равьевы-Апостолы и другие) до </w:t>
      </w:r>
      <w:r>
        <w:rPr>
          <w:i/>
          <w:iCs/>
          <w:sz w:val="28"/>
          <w:szCs w:val="20"/>
        </w:rPr>
        <w:t>Общества соединенных славян</w:t>
      </w:r>
      <w:r>
        <w:rPr>
          <w:sz w:val="28"/>
          <w:szCs w:val="20"/>
        </w:rPr>
        <w:t xml:space="preserve"> (свыше 50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человек, в основном - молодые офицеры)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Здесь мы видим появление уже </w:t>
      </w:r>
      <w:r>
        <w:rPr>
          <w:i/>
          <w:iCs/>
          <w:sz w:val="28"/>
          <w:szCs w:val="20"/>
        </w:rPr>
        <w:t>периферии</w:t>
      </w:r>
      <w:r>
        <w:rPr>
          <w:sz w:val="28"/>
          <w:szCs w:val="20"/>
        </w:rPr>
        <w:t xml:space="preserve"> политической организа</w:t>
        <w:softHyphen/>
        <w:t xml:space="preserve">ции, имеющей зачатки как </w:t>
      </w:r>
      <w:r>
        <w:rPr>
          <w:i/>
          <w:iCs/>
          <w:sz w:val="28"/>
          <w:szCs w:val="20"/>
        </w:rPr>
        <w:t>общего руководства</w:t>
      </w:r>
      <w:r>
        <w:rPr>
          <w:sz w:val="28"/>
          <w:szCs w:val="20"/>
        </w:rPr>
        <w:t xml:space="preserve"> движением, так и отно</w:t>
        <w:softHyphen/>
        <w:t>сительную автономность членов данной федерации (ну чем не известный принцип демократического централизма?)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Особенностью декабристского движения 1816-1825 годов явилась также неспособность его инициаторов выработать приемлемую для всех его участников </w:t>
      </w:r>
      <w:r>
        <w:rPr>
          <w:i/>
          <w:iCs/>
          <w:sz w:val="28"/>
          <w:szCs w:val="20"/>
        </w:rPr>
        <w:t>политическую программу,</w:t>
      </w:r>
      <w:r>
        <w:rPr>
          <w:sz w:val="28"/>
          <w:szCs w:val="20"/>
        </w:rPr>
        <w:t xml:space="preserve"> работа над которой по сути шла все эти годы, что и приводило к многочисленным расколам и реше</w:t>
        <w:softHyphen/>
        <w:t>ниям о самороспуске, что и обусловило его конечную слабость и пора</w:t>
        <w:softHyphen/>
        <w:t>жение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Конец первой русской </w:t>
      </w:r>
      <w:r>
        <w:rPr>
          <w:i/>
          <w:iCs/>
          <w:sz w:val="28"/>
          <w:szCs w:val="20"/>
        </w:rPr>
        <w:t>организованной</w:t>
      </w:r>
      <w:r>
        <w:rPr>
          <w:sz w:val="28"/>
          <w:szCs w:val="20"/>
        </w:rPr>
        <w:t xml:space="preserve"> политической оппозиции хо</w:t>
        <w:softHyphen/>
        <w:t>рошо известен: большинство ее участников склонялось к необходимости осуществления в 1826 году военного переворота, примерами чего, как хорошо известно, изобилует не только отечественная истори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Но его программа и план еще даже не были выработаны, когда смерть Александра I, по мнению участников движения, потребовала от них немедленных и решительных действий. Способность и готовность к таким действиям, как известно, также является одной из неотъемлемых характеристик степени развитости и зрелости политического субъект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Но да это в нашем информатизированном ХХI веке, так не будем же ставить подобный упрек гражданам века XIX.</w:t>
      </w:r>
    </w:p>
    <w:p>
      <w:pPr>
        <w:pStyle w:val="Normal"/>
        <w:suppressAutoHyphens w:val="true"/>
        <w:autoSpaceDE w:val="false"/>
        <w:ind w:firstLine="550"/>
        <w:rPr>
          <w:sz w:val="28"/>
          <w:szCs w:val="20"/>
        </w:rPr>
      </w:pPr>
      <w:r>
        <w:rPr>
          <w:sz w:val="28"/>
          <w:szCs w:val="20"/>
        </w:rPr>
        <w:t>Хотели, как лучше, а получилось... То, что и произошло в исто</w:t>
        <w:softHyphen/>
        <w:t>рии.</w:t>
      </w:r>
    </w:p>
    <w:p>
      <w:pPr>
        <w:pStyle w:val="Normal"/>
        <w:suppressAutoHyphens w:val="true"/>
        <w:autoSpaceDE w:val="false"/>
        <w:ind w:firstLine="440"/>
        <w:jc w:val="both"/>
        <w:rPr>
          <w:sz w:val="28"/>
          <w:szCs w:val="20"/>
        </w:rPr>
      </w:pPr>
      <w:r>
        <w:rPr>
          <w:sz w:val="28"/>
          <w:szCs w:val="20"/>
        </w:rPr>
        <w:t>И, хотя история и не допускает сослагательного наклонения, как бы сложились судьба и прошлое нашей страны, не откажись С.П.Трубец</w:t>
        <w:softHyphen/>
        <w:t xml:space="preserve">кой, назначенный заговорщиками "диктатором", выйти на Сенатскую площадь? Если бы не роковой выстрел П.Г.Каховского, впрочем, весьма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>далекого от декабристского движения?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Понятно, что сегодня бы мы жили в другой России.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0"/>
        </w:rPr>
      </w:pPr>
      <w:r>
        <w:rPr>
          <w:sz w:val="28"/>
          <w:szCs w:val="20"/>
        </w:rPr>
        <w:t>Впрочем, как уверяет Роберт Бернс:</w:t>
      </w:r>
    </w:p>
    <w:p>
      <w:pPr>
        <w:pStyle w:val="Normal"/>
        <w:suppressAutoHyphens w:val="true"/>
        <w:autoSpaceDE w:val="false"/>
        <w:ind w:left="880" w:hanging="0"/>
        <w:rPr>
          <w:sz w:val="28"/>
          <w:szCs w:val="20"/>
        </w:rPr>
      </w:pPr>
      <w:r>
        <w:rPr>
          <w:sz w:val="28"/>
          <w:szCs w:val="20"/>
        </w:rPr>
        <w:t>Мятеж не может быть удачен:</w:t>
      </w:r>
    </w:p>
    <w:p>
      <w:pPr>
        <w:pStyle w:val="Normal"/>
        <w:suppressAutoHyphens w:val="true"/>
        <w:autoSpaceDE w:val="false"/>
        <w:ind w:left="880" w:hanging="0"/>
        <w:rPr>
          <w:sz w:val="28"/>
          <w:szCs w:val="20"/>
        </w:rPr>
      </w:pPr>
      <w:r>
        <w:rPr>
          <w:sz w:val="28"/>
          <w:szCs w:val="20"/>
        </w:rPr>
        <w:t>Иначе звался б он иначе..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Первоначально к следствию по делу декабристов было привлечено 579 человек, не считая свыше трех тысяч солдат, матросов и нижних чинов, репрессированных в административном порядке - а такой поря</w:t>
        <w:softHyphen/>
        <w:t>док еще долго сохранялся в России для борьбы с "государевыми прес</w:t>
        <w:softHyphen/>
        <w:t>тупниками", и отнюдь не большевики были его изобретателями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>Но следствие выявило гораздо большее число сочувствующих дви</w:t>
        <w:softHyphen/>
        <w:t xml:space="preserve">жению за реформирование существовавшего государственного строя и общественно-политического уклада, и к дознанию было привлечено еще более двух тысяч человек, представлявших </w:t>
      </w:r>
      <w:r>
        <w:rPr>
          <w:b/>
          <w:bCs/>
          <w:sz w:val="28"/>
          <w:szCs w:val="20"/>
        </w:rPr>
        <w:t>элиту</w:t>
      </w:r>
      <w:r>
        <w:rPr>
          <w:sz w:val="28"/>
          <w:szCs w:val="20"/>
        </w:rPr>
        <w:t xml:space="preserve"> тогдашней России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Правда, в дальнейшем некоторые из них, как например, Л.В. Ду</w:t>
        <w:softHyphen/>
        <w:t>бельт, ставший даже шефом Отдельного корпуса жандармов и помощником управляющего Третим отделением Собственной его императорского вы</w:t>
        <w:softHyphen/>
        <w:t>сотчества канцелярии, были освобождены от обвинений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Чего не скажешь о неучаствовавшем в выступлении 14 декабря Ми</w:t>
        <w:softHyphen/>
        <w:t>хаиле Сергеевиче Лунине, впрочем, оставившем в назидание потомкам "Взгляд на развитие тайных обществ в России в 1818-1822 годы"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Смело заявляя свою гражданскую позицию следствию, Лунин пояс</w:t>
        <w:softHyphen/>
        <w:t>нял: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 xml:space="preserve">- В современной Англии я был бы не преступником государевым. Я был бы </w:t>
      </w:r>
      <w:r>
        <w:rPr>
          <w:i/>
          <w:iCs/>
          <w:sz w:val="28"/>
          <w:szCs w:val="20"/>
        </w:rPr>
        <w:t>уважаемым членом общества - членом</w:t>
      </w:r>
      <w:r>
        <w:rPr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оппозиции</w:t>
      </w:r>
      <w:r>
        <w:rPr>
          <w:sz w:val="28"/>
          <w:szCs w:val="20"/>
        </w:rPr>
        <w:t xml:space="preserve"> его Величест</w:t>
        <w:softHyphen/>
        <w:t>ву..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умается, что именно Лунина, вслед за известным просветителем ХУШ века Н.И.Новиковым, мы можем назвать одним из первых осужденных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российских </w:t>
      </w:r>
      <w:r>
        <w:rPr>
          <w:i/>
          <w:iCs/>
          <w:sz w:val="28"/>
          <w:szCs w:val="20"/>
        </w:rPr>
        <w:t>инакомыслящих.</w:t>
      </w:r>
    </w:p>
    <w:p>
      <w:pPr>
        <w:pStyle w:val="Normal"/>
        <w:suppressAutoHyphens w:val="true"/>
        <w:autoSpaceDE w:val="false"/>
        <w:ind w:firstLine="550"/>
        <w:rPr>
          <w:i/>
          <w:i/>
          <w:iCs/>
          <w:sz w:val="28"/>
          <w:szCs w:val="20"/>
        </w:rPr>
      </w:pPr>
      <w:r>
        <w:rPr>
          <w:sz w:val="28"/>
          <w:szCs w:val="20"/>
        </w:rPr>
        <w:t>Впрочем, вся история человечества, начиная с Сократа, изобилу</w:t>
        <w:softHyphen/>
        <w:t>ет великим множеством подобных примеров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Как бы ни оценивалась гражданская активность декабристов се</w:t>
        <w:softHyphen/>
        <w:t>годня, бесспорным историческим фактом остается то, что действитель</w:t>
        <w:softHyphen/>
        <w:t>но они разбудили Россию, и навсегда останутся в памяти наших сог</w:t>
        <w:softHyphen/>
        <w:t>раждан.</w:t>
      </w:r>
    </w:p>
    <w:p>
      <w:pPr>
        <w:pStyle w:val="Normal"/>
        <w:suppressAutoHyphens w:val="true"/>
        <w:autoSpaceDE w:val="false"/>
        <w:ind w:firstLine="770"/>
        <w:rPr>
          <w:sz w:val="28"/>
          <w:szCs w:val="20"/>
        </w:rPr>
      </w:pPr>
      <w:r>
        <w:rPr>
          <w:sz w:val="28"/>
          <w:szCs w:val="20"/>
        </w:rPr>
        <w:t>Но в тоже время история декабризма имеет еще целый ряд инте</w:t>
        <w:softHyphen/>
        <w:t>реснейших сюжетов, связанных как с конкретными его участниками, так и с общественной оценкой событий 14 декабря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0"/>
        </w:rPr>
        <w:t>И если, как известно, один из членов Верховного уголовного су</w:t>
        <w:softHyphen/>
        <w:t>да адмирал Николай Семенович Мордвинов выступил против смертного приговора декабристам, считая их невиновными, то другой приближен</w:t>
        <w:softHyphen/>
        <w:t>ный к новому императору царедворец А.Х.Бенкендорф подал на "всеми</w:t>
        <w:softHyphen/>
        <w:t>лостивейшее усмотрение" проект учреждения по беспощадному искорене</w:t>
        <w:softHyphen/>
        <w:t xml:space="preserve">нию </w:t>
      </w:r>
      <w:r>
        <w:rPr>
          <w:i/>
          <w:iCs/>
          <w:sz w:val="28"/>
          <w:szCs w:val="20"/>
        </w:rPr>
        <w:t>оппозиционной</w:t>
      </w:r>
      <w:r>
        <w:rPr>
          <w:sz w:val="28"/>
          <w:szCs w:val="20"/>
        </w:rPr>
        <w:t xml:space="preserve"> крамолы, в соответствии с которым было создано известное Третье отделение Собственной Его Императорского Величест</w:t>
        <w:softHyphen/>
        <w:t>ва канцелярии, призванное, главным образом, следить "за направлени</w:t>
        <w:softHyphen/>
        <w:t>ем умов в империи", не допуская впредь появления подобных "противо</w:t>
        <w:softHyphen/>
        <w:t>государевых обществ", способных усвоить уроки и сделать выводы из опыта декабристов.</w:t>
      </w:r>
    </w:p>
    <w:sectPr>
      <w:type w:val="nextPage"/>
      <w:pgSz w:w="12240" w:h="15840"/>
      <w:pgMar w:left="85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7:12:00Z</dcterms:created>
  <dc:creator>111</dc:creator>
  <dc:description/>
  <dc:language>en-US</dc:language>
  <cp:lastModifiedBy>Вячеслав Сачков</cp:lastModifiedBy>
  <dcterms:modified xsi:type="dcterms:W3CDTF">2005-12-05T07:12:00Z</dcterms:modified>
  <cp:revision>2</cp:revision>
  <dc:subject/>
  <dc:title>О</dc:title>
</cp:coreProperties>
</file>