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 Н. КУРБАТОВА</w:t>
      </w:r>
    </w:p>
    <w:p>
      <w:pPr>
        <w:pStyle w:val="Heading2"/>
        <w:spacing w:lineRule="auto" w:line="240" w:before="360" w:after="0"/>
        <w:rPr>
          <w:sz w:val="44"/>
        </w:rPr>
      </w:pPr>
      <w:r>
        <w:rPr>
          <w:sz w:val="44"/>
        </w:rPr>
        <w:t>НАЧАЛО РАСПРОСТРАНЕНИЯ МАРКСИЗМА В РОССИИ</w:t>
      </w:r>
    </w:p>
    <w:p>
      <w:pPr>
        <w:pStyle w:val="Normal"/>
        <w:shd w:fill="FFFFFF" w:val="clear"/>
        <w:jc w:val="center"/>
        <w:rPr/>
      </w:pPr>
      <w:r>
        <w:rPr/>
      </w:r>
      <w:r>
        <mc:AlternateContent>
          <mc:Choice Requires="wps">
            <w:drawing>
              <wp:anchor behindDoc="0" distT="0" distB="0" distL="24130" distR="24130" simplePos="0" locked="0" layoutInCell="0" allowOverlap="1" relativeHeight="2">
                <wp:simplePos x="0" y="0"/>
                <wp:positionH relativeFrom="column">
                  <wp:posOffset>1393825</wp:posOffset>
                </wp:positionH>
                <wp:positionV relativeFrom="paragraph">
                  <wp:posOffset>3082290</wp:posOffset>
                </wp:positionV>
                <wp:extent cx="14605" cy="445135"/>
                <wp:effectExtent l="0" t="0" r="0" b="0"/>
                <wp:wrapTopAndBottom/>
                <wp:docPr id="1" name="Frame1"/>
                <a:graphic xmlns:a="http://schemas.openxmlformats.org/drawingml/2006/main">
                  <a:graphicData uri="http://schemas.microsoft.com/office/word/2010/wordprocessingShape">
                    <wps:wsp>
                      <wps:cNvSpPr txBox="1"/>
                      <wps:spPr>
                        <a:xfrm>
                          <a:off x="0" y="0"/>
                          <a:ext cx="14605" cy="445135"/>
                        </a:xfrm>
                        <a:prstGeom prst="rect"/>
                        <a:solidFill>
                          <a:srgbClr val="FFFFFF">
                            <a:alpha val="0"/>
                          </a:srgbClr>
                        </a:solidFill>
                      </wps:spPr>
                      <wps:txbx>
                        <w:txbxContent>
                          <w:p>
                            <w:pPr>
                              <w:pStyle w:val="Normal"/>
                              <w:jc w:val="center"/>
                              <w:rPr>
                                <w:sz w:val="44"/>
                                <w:szCs w:val="24"/>
                              </w:rPr>
                            </w:pPr>
                            <w:r>
                              <w:rPr>
                                <w:sz w:val="44"/>
                                <w:szCs w:val="24"/>
                              </w:rPr>
                            </w:r>
                          </w:p>
                        </w:txbxContent>
                      </wps:txbx>
                      <wps:bodyPr anchor="t" lIns="0" tIns="0" rIns="0" bIns="0">
                        <a:noAutofit/>
                      </wps:bodyPr>
                    </wps:wsp>
                  </a:graphicData>
                </a:graphic>
              </wp:anchor>
            </w:drawing>
          </mc:Choice>
          <mc:Fallback>
            <w:pict>
              <v:rect fillcolor="#FFFFFF" style="position:absolute;rotation:-0;width:1.15pt;height:35.05pt;mso-wrap-distance-left:1.9pt;mso-wrap-distance-right:1.9pt;mso-wrap-distance-top:0pt;mso-wrap-distance-bottom:0pt;margin-top:242.7pt;mso-position-vertical-relative:text;margin-left:109.75pt;mso-position-horizontal-relative:text">
                <v:fill opacity="0f"/>
                <v:textbox inset="0in,0in,0in,0in">
                  <w:txbxContent>
                    <w:p>
                      <w:pPr>
                        <w:pStyle w:val="Normal"/>
                        <w:jc w:val="center"/>
                        <w:rPr>
                          <w:sz w:val="44"/>
                          <w:szCs w:val="24"/>
                        </w:rPr>
                      </w:pPr>
                      <w:r>
                        <w:rPr>
                          <w:sz w:val="44"/>
                          <w:szCs w:val="24"/>
                        </w:rPr>
                      </w:r>
                    </w:p>
                  </w:txbxContent>
                </v:textbox>
                <w10:wrap type="topAndBottom"/>
              </v:rect>
            </w:pict>
          </mc:Fallback>
        </mc:AlternateContent>
      </w:r>
    </w:p>
    <w:p>
      <w:pPr>
        <w:pStyle w:val="Normal"/>
        <w:shd w:fill="FFFFFF" w:val="clear"/>
        <w:spacing w:lineRule="exact" w:line="206" w:before="120" w:after="0"/>
        <w:jc w:val="center"/>
        <w:rPr>
          <w:color w:val="000000"/>
          <w:sz w:val="18"/>
          <w:szCs w:val="18"/>
        </w:rPr>
      </w:pPr>
      <w:r>
        <w:rPr>
          <w:color w:val="000000"/>
          <w:sz w:val="18"/>
          <w:szCs w:val="18"/>
        </w:rPr>
        <w:t>ЛИТЕРАТУРНО-ИЗДАТЕЛЬСКАЯ ДЕЯТЕЛЬНОСТЬ ГРУППЫ «ОСВОБОЖДЕНИЕ ТРУДА»</w:t>
      </w:r>
    </w:p>
    <w:p>
      <w:pPr>
        <w:pStyle w:val="Normal"/>
        <w:shd w:fill="FFFFFF" w:val="clear"/>
        <w:spacing w:lineRule="exact" w:line="206" w:before="250" w:after="0"/>
        <w:jc w:val="center"/>
        <w:rPr>
          <w:color w:val="000000"/>
          <w:sz w:val="18"/>
          <w:szCs w:val="18"/>
        </w:rPr>
      </w:pPr>
      <w:r>
        <w:rPr>
          <w:color w:val="000000"/>
          <w:sz w:val="18"/>
          <w:szCs w:val="18"/>
        </w:rPr>
      </w:r>
    </w:p>
    <w:p>
      <w:pPr>
        <w:pStyle w:val="Normal"/>
        <w:shd w:fill="FFFFFF" w:val="clear"/>
        <w:spacing w:lineRule="exact" w:line="206" w:before="250" w:after="0"/>
        <w:jc w:val="center"/>
        <w:rPr>
          <w:color w:val="000000"/>
          <w:sz w:val="18"/>
          <w:szCs w:val="18"/>
        </w:rPr>
      </w:pPr>
      <w:r>
        <w:rPr>
          <w:sz w:val="24"/>
          <w:szCs w:val="24"/>
        </w:rPr>
        <w:drawing>
          <wp:inline distT="0" distB="0" distL="0" distR="0">
            <wp:extent cx="392430" cy="44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81" r="-92" b="-81"/>
                    <a:stretch>
                      <a:fillRect/>
                    </a:stretch>
                  </pic:blipFill>
                  <pic:spPr bwMode="auto">
                    <a:xfrm>
                      <a:off x="0" y="0"/>
                      <a:ext cx="392430" cy="449580"/>
                    </a:xfrm>
                    <a:prstGeom prst="rect">
                      <a:avLst/>
                    </a:prstGeom>
                  </pic:spPr>
                </pic:pic>
              </a:graphicData>
            </a:graphic>
          </wp:inline>
        </w:drawing>
      </w:r>
    </w:p>
    <w:p>
      <w:pPr>
        <w:pStyle w:val="Style9"/>
        <w:rPr/>
      </w:pPr>
      <w:r>
        <w:rPr/>
        <w:t>МОСКВА ■ «МЫСЛЬ» • 1983</w:t>
      </w:r>
    </w:p>
    <w:p>
      <w:pPr>
        <w:pStyle w:val="Style9"/>
        <w:rPr/>
      </w:pPr>
      <w:r>
        <w:rPr/>
        <w:t>ББК 66.61(2)251 К 93</w:t>
      </w:r>
    </w:p>
    <w:p>
      <w:pPr>
        <w:pStyle w:val="Normal"/>
        <w:shd w:fill="FFFFFF" w:val="clear"/>
        <w:spacing w:before="120" w:after="0"/>
        <w:jc w:val="center"/>
        <w:rPr>
          <w:color w:val="000000"/>
        </w:rPr>
      </w:pPr>
      <w:r>
        <w:rPr>
          <w:color w:val="000000"/>
        </w:rPr>
      </w:r>
    </w:p>
    <w:p>
      <w:pPr>
        <w:pStyle w:val="Normal"/>
        <w:shd w:fill="FFFFFF" w:val="clear"/>
        <w:spacing w:before="120" w:after="0"/>
        <w:jc w:val="center"/>
        <w:rPr>
          <w:color w:val="000000"/>
        </w:rPr>
      </w:pPr>
      <w:r>
        <w:rPr>
          <w:color w:val="000000"/>
        </w:rPr>
        <w:t>РЕДАКЦИИ ИСТОРИЧЕСКОЙ ЛИТЕРАТУРЫ</w:t>
      </w:r>
    </w:p>
    <w:p>
      <w:pPr>
        <w:pStyle w:val="Normal"/>
        <w:shd w:fill="FFFFFF" w:val="clear"/>
        <w:spacing w:before="240" w:after="0"/>
        <w:rPr/>
      </w:pPr>
      <w:r>
        <w:rPr>
          <w:color w:val="000000"/>
        </w:rPr>
        <w:t xml:space="preserve">Рецензенты — доктор исторических наук </w:t>
      </w:r>
      <w:r>
        <w:rPr>
          <w:i/>
          <w:iCs/>
          <w:color w:val="000000"/>
        </w:rPr>
        <w:t xml:space="preserve">С. С. Волк, </w:t>
      </w:r>
      <w:r>
        <w:rPr>
          <w:color w:val="000000"/>
        </w:rPr>
        <w:t xml:space="preserve">доктор философских наук </w:t>
      </w:r>
      <w:r>
        <w:rPr>
          <w:i/>
          <w:iCs/>
          <w:color w:val="000000"/>
        </w:rPr>
        <w:t>Л. Н. Суворов</w:t>
      </w:r>
    </w:p>
    <w:p>
      <w:pPr>
        <w:sectPr>
          <w:type w:val="nextPage"/>
          <w:pgSz w:w="11906" w:h="16838"/>
          <w:pgMar w:left="1560" w:right="1136" w:gutter="0" w:header="0" w:top="1440" w:footer="0" w:bottom="720"/>
          <w:pgNumType w:fmt="decimal"/>
          <w:formProt w:val="false"/>
          <w:textDirection w:val="lrTb"/>
          <w:docGrid w:type="default" w:linePitch="360" w:charSpace="0"/>
        </w:sectPr>
      </w:pPr>
    </w:p>
    <w:p>
      <w:pPr>
        <w:pStyle w:val="Normal"/>
        <w:shd w:fill="FFFFFF" w:val="clear"/>
        <w:spacing w:lineRule="exact" w:line="206" w:before="240" w:after="0"/>
        <w:ind w:firstLine="204"/>
        <w:rPr/>
      </w:pPr>
      <w:r>
        <w:rPr>
          <w:color w:val="000000"/>
          <w:u w:val="single"/>
        </w:rPr>
        <w:t xml:space="preserve">   </w:t>
      </w:r>
      <w:r>
        <w:rPr>
          <w:color w:val="000000"/>
          <w:u w:val="single"/>
        </w:rPr>
        <w:t xml:space="preserve">0202000000-043             </w:t>
      </w:r>
      <w:r>
        <w:rPr>
          <w:color w:val="000000"/>
        </w:rPr>
        <w:t>К      004(01)-83          61-83</w:t>
      </w:r>
    </w:p>
    <w:p>
      <w:pPr>
        <w:pStyle w:val="Normal"/>
        <w:shd w:fill="FFFFFF" w:val="clear"/>
        <w:spacing w:before="197" w:after="0"/>
        <w:rPr>
          <w:color w:val="000000"/>
        </w:rPr>
      </w:pPr>
      <w:r>
        <w:br w:type="column"/>
      </w:r>
      <w:r>
        <w:rPr>
          <w:color w:val="000000"/>
        </w:rPr>
        <w:t>© Издательство «Мысль». 1983</w:t>
      </w:r>
    </w:p>
    <w:p>
      <w:pPr>
        <w:sectPr>
          <w:type w:val="nextPage"/>
          <w:pgSz w:w="11906" w:h="16838"/>
          <w:pgMar w:left="3261" w:right="2128" w:gutter="0" w:header="0" w:top="1440" w:footer="0" w:bottom="720"/>
          <w:pgNumType w:fmt="decimal"/>
          <w:cols w:num="2" w:equalWidth="false" w:sep="false">
            <w:col w:w="2409" w:space="842"/>
            <w:col w:w="3268"/>
          </w:cols>
          <w:formProt w:val="false"/>
          <w:textDirection w:val="lrTb"/>
          <w:docGrid w:type="default" w:linePitch="360" w:charSpace="0"/>
        </w:sectPr>
      </w:pPr>
    </w:p>
    <w:p>
      <w:pPr>
        <w:pStyle w:val="Normal"/>
        <w:shd w:fill="FFFFFF" w:val="clear"/>
        <w:ind w:left="4320" w:firstLine="720"/>
        <w:jc w:val="both"/>
        <w:rPr>
          <w:color w:val="000000"/>
          <w:szCs w:val="18"/>
        </w:rPr>
      </w:pPr>
      <w:r>
        <w:rPr>
          <w:color w:val="000000"/>
          <w:szCs w:val="18"/>
        </w:rPr>
        <w:t>Русский марксизм родился в начале 80-х годов прошлого века в трудах группы эмигрантов (группа «Освобо</w:t>
        <w:softHyphen/>
        <w:t>ждение труда»).</w:t>
      </w:r>
    </w:p>
    <w:p>
      <w:pPr>
        <w:pStyle w:val="Normal"/>
        <w:shd w:fill="FFFFFF" w:val="clear"/>
        <w:spacing w:lineRule="exact" w:line="173" w:before="77" w:after="0"/>
        <w:jc w:val="right"/>
        <w:rPr>
          <w:i/>
          <w:i/>
          <w:iCs/>
          <w:color w:val="000000"/>
        </w:rPr>
      </w:pPr>
      <w:r>
        <w:rPr>
          <w:i/>
          <w:iCs/>
          <w:color w:val="000000"/>
        </w:rPr>
        <w:t>В. И. Ленин. 1909 год. Полн. собр. соч., т. 17, с. 405.</w:t>
      </w:r>
    </w:p>
    <w:p>
      <w:pPr>
        <w:pStyle w:val="Heading3"/>
        <w:rPr/>
      </w:pPr>
      <w:r>
        <w:rPr/>
        <w:t>ВВЕДЕНИЕ</w:t>
      </w:r>
    </w:p>
    <w:p>
      <w:pPr>
        <w:pStyle w:val="Style10"/>
        <w:rPr/>
      </w:pPr>
      <w:r>
        <w:rPr/>
        <w:t>Распространение идей марксизма в 80—90-х годах XIX в. — один из важных аспектов борьбы за создание революционной пролетарской партии в России. Одной из кардинальных проблем в изучении этого процесса яв</w:t>
        <w:softHyphen/>
        <w:t>ляется всестороннее исследование литературно-издатель</w:t>
        <w:softHyphen/>
        <w:t>ской деятельности первой российской марксистской ор</w:t>
        <w:softHyphen/>
        <w:t>ганизации — группы «Освобождение труда», которую В. И. Ленин называл «основательницей и представитель</w:t>
        <w:softHyphen/>
        <w:t>ницей и вернейшей хранительницей» идей научного со</w:t>
        <w:softHyphen/>
        <w:t xml:space="preserve">циализма в революционном движении России </w:t>
      </w:r>
      <w:r>
        <w:rPr>
          <w:vertAlign w:val="superscript"/>
        </w:rPr>
        <w:t>1</w:t>
      </w:r>
      <w:r>
        <w:rPr/>
        <w:t>.</w:t>
      </w:r>
    </w:p>
    <w:p>
      <w:pPr>
        <w:pStyle w:val="Style11"/>
        <w:rPr/>
      </w:pPr>
      <w:r>
        <w:rPr/>
        <w:t>Эта группа состояла в начале своей деятельности из пяти человек: Г. В. Плеханова, В. И. Засулич, П. Б. Ак</w:t>
        <w:softHyphen/>
        <w:t xml:space="preserve">сельрода, Л. Г. Дейча, В. Н. Игнатова, а с 1885 г.— из трех первых. Существовала она с сентября 1883 по август 1903 г., когда на </w:t>
      </w:r>
      <w:r>
        <w:rPr>
          <w:lang w:val="en-US"/>
        </w:rPr>
        <w:t>II</w:t>
      </w:r>
      <w:r>
        <w:rPr/>
        <w:t xml:space="preserve"> съезде РСДРП были распу</w:t>
        <w:softHyphen/>
        <w:t>щены все отдельные социал-демократические организа</w:t>
        <w:softHyphen/>
        <w:t>ции. Издательская деятельность группы началась в 1882 г. изданием в переводе Плеханова «Манифеста Коммуни</w:t>
        <w:softHyphen/>
        <w:t>стической партии» и прекратилась в конце 1900 г., когда три ее члена вошли в редакцию газеты «Искра» и жур</w:t>
        <w:softHyphen/>
        <w:t>нала «Заря», общепризнанным руководителем которых был В. И. Ленин. Это и определило хронологические рамки настоящей работы: 1882—1900 гг.</w:t>
      </w:r>
    </w:p>
    <w:p>
      <w:pPr>
        <w:pStyle w:val="Style11"/>
        <w:rPr/>
      </w:pPr>
      <w:r>
        <w:rPr/>
        <w:t>За 19 лет своей литературно-издательской деятельно</w:t>
        <w:softHyphen/>
        <w:t>сти группа «Освобождение труда» совершила подвиг, вы</w:t>
        <w:softHyphen/>
        <w:t>полнив ту огромную задачу, которую поставила перед со</w:t>
        <w:softHyphen/>
        <w:t>бой на организационном заседании 25 сентября 1883 г.,— распространение идей научного социализма в России. Члены плехановской группы начали дело, которое с се</w:t>
        <w:softHyphen/>
        <w:t>редины 90-х годов продолжили в России социал-демо</w:t>
        <w:softHyphen/>
        <w:t>краты во главе с В. И. Лениным.</w:t>
      </w:r>
    </w:p>
    <w:p>
      <w:pPr>
        <w:pStyle w:val="Style11"/>
        <w:rPr/>
      </w:pPr>
      <w:r>
        <w:rPr/>
        <w:t>Несмотря на большие трудности, провалы и неудачи, плехановская группа все время была связана с родиной,</w:t>
      </w:r>
    </w:p>
    <w:p>
      <w:pPr>
        <w:pStyle w:val="Style14"/>
        <w:rPr/>
      </w:pPr>
      <w:r>
        <w:rPr/>
        <w:t>3</w:t>
      </w:r>
    </w:p>
    <w:p>
      <w:pPr>
        <w:pStyle w:val="Style12"/>
        <w:rPr/>
      </w:pPr>
      <w:r>
        <w:rPr/>
        <w:t>поддерживала контакты с первыми марксистскими орга</w:t>
        <w:softHyphen/>
        <w:t>низациями России. До 1903 г. она представляла россий</w:t>
        <w:softHyphen/>
        <w:t xml:space="preserve">ское рабочее движение во </w:t>
      </w:r>
      <w:r>
        <w:rPr>
          <w:lang w:val="en-US"/>
        </w:rPr>
        <w:t>II</w:t>
      </w:r>
      <w:r>
        <w:rPr/>
        <w:t xml:space="preserve"> Интернационале, была свя</w:t>
        <w:softHyphen/>
        <w:t>зана со многими социал-демократическими и социали</w:t>
        <w:softHyphen/>
        <w:t>стическими партиями Западной Европы. В. И. Ленин неоднократно отмечал заслуги группы «Освобождение труда», в первую очередь Г. В. Плеханова, в борьбе против народничества, «экономизма», международного и российского ревизионизма, анархизма и других антимар</w:t>
        <w:softHyphen/>
        <w:t>ксистских течений. Он подчеркивал, что Плеханов до</w:t>
        <w:softHyphen/>
        <w:t>казал русским революционерам применимость всех поло</w:t>
        <w:softHyphen/>
        <w:t>жений марксистской теории к экономическому, социаль</w:t>
        <w:softHyphen/>
        <w:t>ному и политическому развитию России.</w:t>
      </w:r>
    </w:p>
    <w:p>
      <w:pPr>
        <w:pStyle w:val="Style11"/>
        <w:rPr/>
      </w:pPr>
      <w:r>
        <w:rPr/>
        <w:t>Однако у плехановской группы были серьезные недо</w:t>
        <w:softHyphen/>
        <w:t xml:space="preserve">статки и ошибки, которые отчетливо проявились позднее и привели к тому, что все ее члены после </w:t>
      </w:r>
      <w:r>
        <w:rPr>
          <w:lang w:val="en-US"/>
        </w:rPr>
        <w:t>II</w:t>
      </w:r>
      <w:r>
        <w:rPr/>
        <w:t xml:space="preserve"> съезда РСДРП стали меньшевиками. Но и раньше, даже в луч</w:t>
        <w:softHyphen/>
        <w:t>ших произведениях Плеханова, встречались существен</w:t>
        <w:softHyphen/>
        <w:t>ные ошибки в трактовке некоторых философских, теоре</w:t>
        <w:softHyphen/>
        <w:t>тических и тактических вопросов. Члены группы «Осво</w:t>
        <w:softHyphen/>
        <w:t>бождение труда» не вполне усвоили особенности раз</w:t>
        <w:softHyphen/>
        <w:t xml:space="preserve">вития российского капитализма и не понимали, что российская социал-демократическая партия должна быть партией нового типа, отличной от партий </w:t>
      </w:r>
      <w:r>
        <w:rPr>
          <w:lang w:val="en-US"/>
        </w:rPr>
        <w:t>II</w:t>
      </w:r>
      <w:r>
        <w:rPr/>
        <w:t xml:space="preserve"> Интернацио</w:t>
        <w:softHyphen/>
        <w:t>нала. Они были непоследовательны и порой ошибались при анализе взаимоотношений рабочего класса, кресть</w:t>
        <w:softHyphen/>
        <w:t>янства и либеральной буржуазии. Разработка примени</w:t>
        <w:softHyphen/>
        <w:t>тельно к России марксистской теории о пролетариате как гегемоне в буржуазно-демократической революции и о его союзнике — крестьянстве, о партии рабочего класса но</w:t>
        <w:softHyphen/>
        <w:t xml:space="preserve">вого типа принадлежит В. И. Ленину. Он же обосновал факт перемещения на рубеже </w:t>
      </w:r>
      <w:r>
        <w:rPr>
          <w:lang w:val="en-US"/>
        </w:rPr>
        <w:t>XX</w:t>
      </w:r>
      <w:r>
        <w:rPr/>
        <w:t xml:space="preserve"> в. центра мирового ре</w:t>
        <w:softHyphen/>
        <w:t>волюционного движения в Россию.</w:t>
      </w:r>
    </w:p>
    <w:p>
      <w:pPr>
        <w:pStyle w:val="Style11"/>
        <w:rPr/>
      </w:pPr>
      <w:r>
        <w:rPr/>
        <w:t>Недостатки и ошибки группы «Освобождение труда» в рассматриваемый период были еще в зачаточном со</w:t>
        <w:softHyphen/>
        <w:t>стоянии. Они в то время в значительной мере были обу</w:t>
        <w:softHyphen/>
        <w:t>словлены уровнем экономического и социального разви</w:t>
        <w:softHyphen/>
        <w:t>тия России, неразработанностью ряда вопросов в мар</w:t>
        <w:softHyphen/>
        <w:t>ксистской научной теории (в том числе и марксистской терминологии на русском языке), а также субъективными причинами. Однако это не умаляет заслуг группы «Осво</w:t>
        <w:softHyphen/>
        <w:t xml:space="preserve">бождение труда». Ленин считал момент ее образования началом истории социал-демократического движения в России </w:t>
      </w:r>
      <w:r>
        <w:rPr>
          <w:vertAlign w:val="superscript"/>
        </w:rPr>
        <w:t>2</w:t>
      </w:r>
      <w:r>
        <w:rPr/>
        <w:t>.</w:t>
      </w:r>
    </w:p>
    <w:p>
      <w:pPr>
        <w:pStyle w:val="Style14"/>
        <w:rPr/>
      </w:pPr>
      <w:r>
        <w:rPr/>
        <w:t>4</w:t>
      </w:r>
    </w:p>
    <w:p>
      <w:pPr>
        <w:pStyle w:val="Style10"/>
        <w:rPr/>
      </w:pPr>
      <w:r>
        <w:rPr/>
        <w:t>Недооценка роли группы «Освобождение труда», Пле</w:t>
        <w:softHyphen/>
        <w:t>ханова в истории социал-демократического движения и образования партии пролетариата в России искажает под</w:t>
        <w:softHyphen/>
        <w:t>линную историю КПСС. Еще в 1900 г. Ленин указывал, что «вопрос о роли группы «Освобождение труда» в рус</w:t>
        <w:softHyphen/>
        <w:t>ской социал-демократии никогда не был, никогда не бу</w:t>
        <w:softHyphen/>
        <w:t xml:space="preserve">дет и никогда не может быть </w:t>
      </w:r>
      <w:r>
        <w:rPr>
          <w:i/>
          <w:iCs/>
        </w:rPr>
        <w:t xml:space="preserve">частным </w:t>
      </w:r>
      <w:r>
        <w:rPr/>
        <w:t>делом». А в 1921 г. он писал: «..</w:t>
      </w:r>
      <w:r>
        <w:rPr>
          <w:i/>
          <w:iCs/>
        </w:rPr>
        <w:t xml:space="preserve">.нельзя </w:t>
      </w:r>
      <w:r>
        <w:rPr/>
        <w:t xml:space="preserve">стать сознательным, </w:t>
      </w:r>
      <w:r>
        <w:rPr>
          <w:i/>
          <w:iCs/>
        </w:rPr>
        <w:t xml:space="preserve">настоящим </w:t>
      </w:r>
      <w:r>
        <w:rPr/>
        <w:t>ком</w:t>
        <w:softHyphen/>
        <w:t xml:space="preserve">мунистом без того, чтобы изучать — именно </w:t>
      </w:r>
      <w:r>
        <w:rPr>
          <w:i/>
          <w:iCs/>
        </w:rPr>
        <w:t xml:space="preserve">изучать </w:t>
      </w:r>
      <w:r>
        <w:rPr/>
        <w:t>— все, написанное Плехановым по философии, ибо это луч</w:t>
        <w:softHyphen/>
        <w:t xml:space="preserve">шее во всей международной литературе марксизма» </w:t>
      </w:r>
      <w:r>
        <w:rPr>
          <w:vertAlign w:val="superscript"/>
        </w:rPr>
        <w:t>3</w:t>
      </w:r>
      <w:r>
        <w:rPr/>
        <w:t>.</w:t>
      </w:r>
    </w:p>
    <w:p>
      <w:pPr>
        <w:pStyle w:val="Style11"/>
        <w:rPr/>
      </w:pPr>
      <w:r>
        <w:rPr/>
        <w:t>Но не следует понимать эти слова так, что только фи</w:t>
        <w:softHyphen/>
        <w:t>лософские произведения Плеханова должны знать ком</w:t>
        <w:softHyphen/>
        <w:t>мунисты. В анкете при перерегистрации членов Мо</w:t>
        <w:softHyphen/>
        <w:t>сковской организации РКП (б), которая проводилась в сентябре 1920 г., на вопрос: «Что прочитано Вами из со</w:t>
        <w:softHyphen/>
        <w:t xml:space="preserve">чинений </w:t>
      </w:r>
      <w:r>
        <w:rPr>
          <w:u w:val="single"/>
        </w:rPr>
        <w:t>Маркса</w:t>
      </w:r>
      <w:r>
        <w:rPr/>
        <w:t xml:space="preserve">, </w:t>
      </w:r>
      <w:r>
        <w:rPr>
          <w:u w:val="single"/>
        </w:rPr>
        <w:t>Энгельса,</w:t>
      </w:r>
      <w:r>
        <w:rPr/>
        <w:t xml:space="preserve"> Ленина, </w:t>
      </w:r>
      <w:r>
        <w:rPr>
          <w:u w:val="single"/>
        </w:rPr>
        <w:t>Каутского</w:t>
      </w:r>
      <w:r>
        <w:rPr/>
        <w:t xml:space="preserve"> и </w:t>
      </w:r>
      <w:r>
        <w:rPr>
          <w:u w:val="single"/>
        </w:rPr>
        <w:t>Плеха</w:t>
        <w:softHyphen/>
        <w:t>нова</w:t>
      </w:r>
      <w:r>
        <w:rPr/>
        <w:t>?» — Ленин ответил: «Почти все (подчеркнутых ав</w:t>
        <w:softHyphen/>
        <w:t xml:space="preserve">торов)» </w:t>
      </w:r>
      <w:r>
        <w:rPr>
          <w:vertAlign w:val="superscript"/>
        </w:rPr>
        <w:t>4</w:t>
      </w:r>
      <w:r>
        <w:rPr/>
        <w:t>.</w:t>
      </w:r>
    </w:p>
    <w:p>
      <w:pPr>
        <w:pStyle w:val="Style11"/>
        <w:rPr/>
      </w:pPr>
      <w:r>
        <w:rPr/>
        <w:t>Разумеется, сейчас нет необходимости требовать даже от специалистов по истории партии, чтобы они чи</w:t>
        <w:softHyphen/>
        <w:t>тали все произведения Плеханова, хотя многие из них, и в том числе написанные в годы его борьбы с большеви</w:t>
        <w:softHyphen/>
        <w:t xml:space="preserve">ками, тоже полезно знать, чтобы лучше понять ленинские работы того времени. Тем более необходимо знать, за </w:t>
      </w:r>
      <w:r>
        <w:rPr>
          <w:i/>
          <w:iCs/>
        </w:rPr>
        <w:t xml:space="preserve">что именно </w:t>
      </w:r>
      <w:r>
        <w:rPr/>
        <w:t>столь высоко ценил Ленин теоретическое творче</w:t>
        <w:softHyphen/>
        <w:t>ство Плеханова, особенно произведения, написанные им в 1880—1890-х годах.</w:t>
      </w:r>
    </w:p>
    <w:p>
      <w:pPr>
        <w:pStyle w:val="Style11"/>
        <w:rPr/>
      </w:pPr>
      <w:r>
        <w:rPr/>
        <w:t>Советская наука, следуя ленинским оценкам деятель</w:t>
        <w:softHyphen/>
        <w:t>ности группы «Освобождение труда», много сделала для исследования ее истории. Однако до середины 50-х годов допускались ошибки при изложении взглядов и деятель</w:t>
        <w:softHyphen/>
        <w:t>ности Г. В. Плеханова. В 20-х — начале 30-х годов у ряда авторов проявлялась тенденция рассматривать Плеха</w:t>
        <w:softHyphen/>
        <w:t>нова как непогрешимого теоретика, преувеличивая его роль в истории партии. Но в дальнейшем, во второй по</w:t>
        <w:softHyphen/>
        <w:t>ловине 30-х — начале 50-х годов, наоборот, преувеличи</w:t>
        <w:softHyphen/>
        <w:t>вались ошибки Плеханова, а его заслуги в защите и раз</w:t>
        <w:softHyphen/>
        <w:t>работке марксистской философии, роль группы «Осво</w:t>
        <w:softHyphen/>
        <w:t>бождение труда» в теоретическом основании российской социал-демократии преуменьшались и недооценивались *.</w:t>
      </w:r>
    </w:p>
    <w:p>
      <w:pPr>
        <w:pStyle w:val="Style13"/>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2065</wp:posOffset>
                </wp:positionV>
                <wp:extent cx="621665" cy="0"/>
                <wp:effectExtent l="0" t="3175" r="0" b="3175"/>
                <wp:wrapNone/>
                <wp:docPr id="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49.4pt,0.95pt" stroked="t" o:allowincell="f" style="position:absolute">
                <v:stroke color="black" weight="6480" joinstyle="miter" endcap="flat"/>
                <v:fill o:detectmouseclick="t" on="false"/>
                <w10:wrap type="none"/>
              </v:line>
            </w:pict>
          </mc:Fallback>
        </mc:AlternateContent>
      </w:r>
      <w:r>
        <w:rPr/>
        <w:t>* Подробнее об этом см.: Философская энциклопедия. Т. 4. М, 1967, с. 273—274.</w:t>
      </w:r>
    </w:p>
    <w:p>
      <w:pPr>
        <w:pStyle w:val="Style14"/>
        <w:rPr/>
      </w:pPr>
      <w:r>
        <w:rPr/>
        <w:t>5</w:t>
      </w:r>
    </w:p>
    <w:p>
      <w:pPr>
        <w:pStyle w:val="Style10"/>
        <w:rPr/>
      </w:pPr>
      <w:r>
        <w:rPr/>
        <w:t>В постановлении ЦК КПСС «К 100-летию со дня ро</w:t>
        <w:softHyphen/>
        <w:t>ждения Г. В. Плеханова» (октябрь 1956 г.) была дана всесторонняя оценка значения Плеханова и поставлена задача раскрыть его роль для молодых членов партии, для новых поколений.</w:t>
      </w:r>
    </w:p>
    <w:p>
      <w:pPr>
        <w:pStyle w:val="Style11"/>
        <w:rPr/>
      </w:pPr>
      <w:r>
        <w:rPr/>
        <w:t>В советской историографии проблемы, рассматривае</w:t>
        <w:softHyphen/>
        <w:t>мые в настоящей работе, еще не нашли всесторонней раз</w:t>
        <w:softHyphen/>
        <w:t>работки, хотя некоторые из них в той или иной степени освещены в работах ряда ученых. Наиболее полно ис</w:t>
        <w:softHyphen/>
        <w:t>следованы вопросы идейного освоения теоретического богатства марксизма, применения его к российской дей</w:t>
        <w:softHyphen/>
        <w:t>ствительно-сти Г. В. Плехановым и руководимой им груп</w:t>
        <w:softHyphen/>
        <w:t xml:space="preserve">пой </w:t>
      </w:r>
      <w:r>
        <w:rPr>
          <w:vertAlign w:val="superscript"/>
        </w:rPr>
        <w:t>5</w:t>
      </w:r>
      <w:r>
        <w:rPr/>
        <w:t>. Поэтому при рассмотрении основных идей произ</w:t>
        <w:softHyphen/>
        <w:t>ведений Плеханова мы особое внимание обратили на исследование его роли в теоретическом развитии мар</w:t>
        <w:softHyphen/>
        <w:t>ксизма в условиях России конца XIX в., довольно подроб</w:t>
        <w:softHyphen/>
        <w:t>но осветили его взгляды того времени на расстановку классовых сил, роль рабочего класса в революционном движении, характер революции в России, необходимость создания партии российских социал-демократов, соотно</w:t>
        <w:softHyphen/>
        <w:t>шение пропаганды и агитации в их деятельности.</w:t>
      </w:r>
    </w:p>
    <w:p>
      <w:pPr>
        <w:pStyle w:val="Style11"/>
        <w:rPr/>
      </w:pPr>
      <w:r>
        <w:rPr/>
        <w:t>Содержание, идеи, выводы произведений Маркса, Эн</w:t>
        <w:softHyphen/>
        <w:t>гельса, Ленина, изданных группой «Освобождение тру</w:t>
        <w:softHyphen/>
        <w:t>да» и под ее редакцией, достаточно подробно изучены. Перечислять имеющуюся по этим вопросам литературу нет необходимости. Основное внимание нами обращено на анализ научно-теоретической деятельности группы «Освобождение труда» по освоению ее членами идей мар</w:t>
        <w:softHyphen/>
        <w:t>ксизма и изданию произведений Маркса и Энгельса. Ис</w:t>
        <w:softHyphen/>
        <w:t>следованы причины отбора ими тех или иных работ для издания, качество перевода, подготовка вспомогательных материалов: предисловий, комментариев, примечаний, прослежена история изданий. Эти вопросы комплексно еще не изучены. В определенной степени они рассматри</w:t>
        <w:softHyphen/>
        <w:t>ваются в книгах Б. А. Чагина, М. Т. Иовчука, М. И. Си</w:t>
        <w:softHyphen/>
        <w:t>дорова, Ю. З. Полевого, Г. С. Жуйкова и других авто</w:t>
        <w:softHyphen/>
        <w:t xml:space="preserve">ров </w:t>
      </w:r>
      <w:r>
        <w:rPr>
          <w:vertAlign w:val="superscript"/>
        </w:rPr>
        <w:t>6</w:t>
      </w:r>
      <w:r>
        <w:rPr/>
        <w:t>. Ближе всех к нашей теме работа Ю. З. Полевого «Из истории рабочей печати». Однако из-за небольшого объема, отведенного данной теме, автор не мог сколько-нибудь подробно осветить ее.</w:t>
      </w:r>
    </w:p>
    <w:p>
      <w:pPr>
        <w:pStyle w:val="Style11"/>
        <w:rPr/>
      </w:pPr>
      <w:r>
        <w:rPr/>
        <w:t>Г. С. Жуйков в монографии «Петербургские маркси</w:t>
        <w:softHyphen/>
        <w:t>сты и группа «Освобождение труда» анализирует влияние изданий группы на революционное движение в столице. Им введено в научный оборот значительное количество</w:t>
      </w:r>
    </w:p>
    <w:p>
      <w:pPr>
        <w:pStyle w:val="Style14"/>
        <w:rPr>
          <w:sz w:val="24"/>
        </w:rPr>
      </w:pPr>
      <w:r>
        <w:rPr/>
        <w:t>6</w:t>
      </w:r>
    </w:p>
    <w:p>
      <w:pPr>
        <w:pStyle w:val="Style12"/>
        <w:rPr/>
      </w:pPr>
      <w:r>
        <w:rPr/>
        <w:t>архивных материалов, что позволило ему по-новому ре</w:t>
        <w:softHyphen/>
        <w:t>шить отдельные вопросы распространения марксизма в России в конце XIX в., заполнить некоторые «белые пятна».</w:t>
      </w:r>
    </w:p>
    <w:p>
      <w:pPr>
        <w:pStyle w:val="Style11"/>
        <w:rPr/>
      </w:pPr>
      <w:r>
        <w:rPr/>
        <w:t xml:space="preserve">Исключительное значение для нашей работы имели библиографические указатели «Прижизненные издания и публикации произведений К. Маркса и Ф. Энгельса» (ч. 1—2. </w:t>
      </w:r>
      <w:r>
        <w:rPr>
          <w:lang w:val="fr-FR"/>
        </w:rPr>
        <w:t xml:space="preserve">M., </w:t>
      </w:r>
      <w:r>
        <w:rPr/>
        <w:t>1974, 1977) и «Сводный каталог русской нелегальной и запрещенной печати XIX века», отпечатан</w:t>
        <w:softHyphen/>
        <w:t>ный на ротапринте: «Книги и периодические издания» в 9-ти ч. (М., ГБЛ, 1971) и «Листовки» в 3-х ч. (М, ГБЛ, 1977).</w:t>
      </w:r>
    </w:p>
    <w:p>
      <w:pPr>
        <w:pStyle w:val="Style11"/>
        <w:rPr/>
      </w:pPr>
      <w:r>
        <w:rPr/>
        <w:t>Нами были использованы также материалы 1-го тома Биографической хроники В. И. Ленина, в которой при</w:t>
        <w:softHyphen/>
        <w:t>водятся все сведения о создании и первых изданиях его произведений.</w:t>
      </w:r>
    </w:p>
    <w:p>
      <w:pPr>
        <w:pStyle w:val="Style11"/>
        <w:rPr/>
      </w:pPr>
      <w:r>
        <w:rPr/>
        <w:t>На основе указанных изданий с привлечением других печатных и архивных источников составлены таблицы, которые даются в Приложении. Они впервые показывают издание произведений Маркса и Энгельса (табл. 1) и произведений Ленина (табл. 2) группой «Освобождение труда».</w:t>
      </w:r>
    </w:p>
    <w:p>
      <w:pPr>
        <w:pStyle w:val="Style11"/>
        <w:rPr/>
      </w:pPr>
      <w:r>
        <w:rPr/>
        <w:t>Проанализировав взгляды Плеханова и Засулич, из</w:t>
        <w:softHyphen/>
        <w:t xml:space="preserve">ложенные в работах конца XIX в., мы убедимся, что они в то время были довольно близки к ленинским взглядам. На рубеже XIX и </w:t>
      </w:r>
      <w:r>
        <w:rPr>
          <w:lang w:val="en-US"/>
        </w:rPr>
        <w:t>XX</w:t>
      </w:r>
      <w:r>
        <w:rPr/>
        <w:t xml:space="preserve"> вв. возникает сначала в зародыше, а потом все более развивается противоречие между ле</w:t>
        <w:softHyphen/>
        <w:t>нинской и плехановской точкой зрения. Плеханов остает</w:t>
        <w:softHyphen/>
        <w:t>ся на прежней позиции, правильной в основном для 80—90-х годов прошлого века, а Ленин, творчески раз</w:t>
        <w:softHyphen/>
        <w:t>вивая марксизм, дает новые решения по многим акту</w:t>
        <w:softHyphen/>
        <w:t>альным проблемам марксизма, российского и междуна</w:t>
        <w:softHyphen/>
        <w:t>родного рабочего движения. Это было по плечу только такому гению, как Ленин.</w:t>
      </w:r>
    </w:p>
    <w:p>
      <w:pPr>
        <w:pStyle w:val="Style11"/>
        <w:rPr/>
      </w:pPr>
      <w:r>
        <w:rPr/>
        <w:t>Пролетарские революционеры России, беззаветно ве</w:t>
        <w:softHyphen/>
        <w:t>рившие Ленину, понявшие и признавшие его теоретиче</w:t>
        <w:softHyphen/>
        <w:t>ские доказательства, пошли по ленинскому пути, обра</w:t>
        <w:softHyphen/>
        <w:t>зовали партию большевиков. Члены же плехановской группы, имевшие в прошлом большие революционные заслуги и опыт теоретической деятельности, пошли иным путем. Они не смогли отказаться от устаревших взгля</w:t>
        <w:softHyphen/>
        <w:t>дов по вопросам стратегии и тактики пролетарской пар</w:t>
        <w:softHyphen/>
        <w:t>тии. Сказалась, конечно, и оторванность их от револю</w:t>
        <w:softHyphen/>
        <w:t>ционного движения России, и усталость от борьбы с</w:t>
      </w:r>
    </w:p>
    <w:p>
      <w:pPr>
        <w:pStyle w:val="Style14"/>
        <w:rPr/>
      </w:pPr>
      <w:r>
        <w:rPr/>
        <w:t>7</w:t>
      </w:r>
    </w:p>
    <w:p>
      <w:pPr>
        <w:pStyle w:val="Style12"/>
        <w:rPr/>
      </w:pPr>
      <w:r>
        <mc:AlternateContent>
          <mc:Choice Requires="wps">
            <w:drawing>
              <wp:anchor behindDoc="0" distT="0" distB="0" distL="114935" distR="114935" simplePos="0" locked="0" layoutInCell="0" allowOverlap="1" relativeHeight="5">
                <wp:simplePos x="0" y="0"/>
                <wp:positionH relativeFrom="margin">
                  <wp:posOffset>3864610</wp:posOffset>
                </wp:positionH>
                <wp:positionV relativeFrom="paragraph">
                  <wp:posOffset>920750</wp:posOffset>
                </wp:positionV>
                <wp:extent cx="0" cy="152400"/>
                <wp:effectExtent l="1905" t="0" r="1905" b="0"/>
                <wp:wrapNone/>
                <wp:docPr id="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72.5pt" to="304.3pt,84.45pt" stroked="t" o:allowincell="f" style="position:absolute;mso-position-horizontal-relative:margin">
                <v:stroke color="black" weight="3240" joinstyle="miter" endcap="flat"/>
                <v:fill o:detectmouseclick="t" on="false"/>
                <w10:wrap type="none"/>
              </v:line>
            </w:pict>
          </mc:Fallback>
        </mc:AlternateContent>
      </w:r>
      <w:r>
        <w:rPr/>
        <w:t>идейными врагами марксизма, которая выработала у них определенные штампы, лишила той гибкости в тактиче</w:t>
        <w:softHyphen/>
        <w:t>ских вопросах, которая была нужна в условиях форми</w:t>
        <w:softHyphen/>
        <w:t>рования массовой партии рабочего класса.</w:t>
      </w:r>
    </w:p>
    <w:p>
      <w:pPr>
        <w:pStyle w:val="Style11"/>
        <w:rPr/>
      </w:pPr>
      <w:r>
        <w:rPr/>
        <w:t>Но в конце XIX в. взгляды Ленина и Плеханова были близки по мировоззренческо-теоретическим, политиче</w:t>
        <w:softHyphen/>
        <w:t xml:space="preserve">ским и организационным вопросам. На </w:t>
      </w:r>
      <w:r>
        <w:rPr>
          <w:lang w:val="en-US"/>
        </w:rPr>
        <w:t>II</w:t>
      </w:r>
      <w:r>
        <w:rPr/>
        <w:t xml:space="preserve"> съезде РСДРП Плеханов по всем вопросам поддерживал Ленина. Его авторитет первого русского социал-демократа, теоретика марксизма, на произведениях которого воспитывалась значительная часть делегатов съезда, во многом помог Ленину, твердым искровцам одержать на съезде победу над оппортунистами.</w:t>
      </w:r>
    </w:p>
    <w:p>
      <w:pPr>
        <w:pStyle w:val="Style11"/>
        <w:rPr/>
      </w:pPr>
      <w:r>
        <w:rPr/>
        <w:t>Однако далеко не все произведения Плеханова, из</w:t>
        <w:softHyphen/>
        <w:t>данные в те годы, исследованы. Например, работы Пле</w:t>
        <w:softHyphen/>
        <w:t>ханова, написанные для рабочих, и его брошюры по по</w:t>
        <w:softHyphen/>
        <w:t>воду голода в России, как правило, только упоминаются. Совсем недостаточно изучена история издания этих ра</w:t>
        <w:softHyphen/>
        <w:t>бот. В еще худшем положении оказалось литературное наследие В. И. Засулич. Ее роль в распространении мар</w:t>
        <w:softHyphen/>
        <w:t>ксизма в России, в подготовке создания партии еще недо</w:t>
        <w:softHyphen/>
        <w:t>статочно освещена в советской литературе. Работы о ней в основном посвящены народническому периоду ее дея</w:t>
        <w:softHyphen/>
        <w:t>тельности.</w:t>
      </w:r>
    </w:p>
    <w:p>
      <w:pPr>
        <w:pStyle w:val="Style11"/>
        <w:rPr/>
      </w:pPr>
      <w:r>
        <w:rPr/>
        <w:t>Биография Засулич, «героической гражданки», при</w:t>
        <w:softHyphen/>
        <w:t xml:space="preserve">влекла внимание писателей </w:t>
      </w:r>
      <w:r>
        <w:rPr>
          <w:vertAlign w:val="superscript"/>
        </w:rPr>
        <w:t>7</w:t>
      </w:r>
      <w:r>
        <w:rPr/>
        <w:t>. Выстрел в петербургского градоначальника Трепова и громкий процесс сделали ее имя в конце 1870-х годов одним из наиболее популярных среди революционных и прогрессивных кругов как Рос</w:t>
        <w:softHyphen/>
        <w:t>сии, так и Западной Европы. Но не в этом только со</w:t>
        <w:softHyphen/>
        <w:t>стоял революционный подвиг Засулич. Она была в чис</w:t>
        <w:softHyphen/>
        <w:t>ле первых русских социал-демократов, переписывалась с Марксом и Энгельсом; вслед за Плехановым она при</w:t>
        <w:softHyphen/>
        <w:t>шла к марксизму и многое сделала для его распростра</w:t>
        <w:softHyphen/>
        <w:t>нения в России и для передачи опыта западноевропей</w:t>
        <w:softHyphen/>
        <w:t>ского социал-демократического движения революцион</w:t>
        <w:softHyphen/>
        <w:t>ным деятелям своей родины.</w:t>
      </w:r>
    </w:p>
    <w:p>
      <w:pPr>
        <w:pStyle w:val="Style11"/>
        <w:rPr/>
      </w:pPr>
      <w:r>
        <w:rPr/>
        <w:t>За 20 лет — с 1883 по 1903 г. — Засулич написала много, ее произведения сыграли большую роль в разви</w:t>
        <w:softHyphen/>
        <w:t>тии революционного движения в России. И это несмотря на то, что ей не повезло с изданием ее произведений. Лучшая и б</w:t>
      </w:r>
      <w:r>
        <w:rPr>
          <w:lang w:val="en-US" w:eastAsia="en-US"/>
        </w:rPr>
        <w:t>ó</w:t>
      </w:r>
      <w:r>
        <w:rPr/>
        <w:t>льшая часть ее главного исторического тру</w:t>
        <w:softHyphen/>
        <w:t>да «Очерк истории Международного общества рабочих»</w:t>
      </w:r>
    </w:p>
    <w:p>
      <w:pPr>
        <w:pStyle w:val="Style14"/>
        <w:rPr/>
      </w:pPr>
      <w:r>
        <w:rPr/>
        <w:t>8</w:t>
      </w:r>
    </w:p>
    <w:p>
      <w:pPr>
        <w:pStyle w:val="Style12"/>
        <w:rPr/>
      </w:pPr>
      <w:r>
        <w:rPr/>
        <w:t xml:space="preserve">не увидела свет в конце 80-х годов, когда была написана, была подготовлена нами и издана только в 1973 г. </w:t>
      </w:r>
      <w:r>
        <w:rPr>
          <w:vertAlign w:val="superscript"/>
        </w:rPr>
        <w:t>8</w:t>
      </w:r>
      <w:r>
        <w:rPr/>
        <w:t xml:space="preserve"> Дру</w:t>
        <w:softHyphen/>
        <w:t>гая ее работа — «Жан Жак Руссо. Опыт характеристики его общественных идей» — была напечатана с опоздани</w:t>
        <w:softHyphen/>
        <w:t xml:space="preserve">ем и в урезанном виде. Последняя глава, содержащая критику либеральных народников, так и не увидела свет и была обнаружена нами только во время подготовки данной работы. Больше «повезло» литературоведческим работам Засулич, которые переизданы и исследованы Р. А. Ковнатор </w:t>
      </w:r>
      <w:r>
        <w:rPr>
          <w:vertAlign w:val="superscript"/>
        </w:rPr>
        <w:t>9</w:t>
      </w:r>
      <w:r>
        <w:rPr/>
        <w:t>. Из них к нашей теме относится только статья о Д. Писареве.</w:t>
      </w:r>
    </w:p>
    <w:p>
      <w:pPr>
        <w:pStyle w:val="Style11"/>
        <w:rPr/>
      </w:pPr>
      <w:r>
        <w:rPr/>
        <w:t>О марксистских работах Засулич по истории и исто</w:t>
        <w:softHyphen/>
        <w:t>рии философии, о ее деятельности в качестве перевод</w:t>
        <w:softHyphen/>
        <w:t>чицы произведений Маркса и Энгельса кратко расска</w:t>
        <w:softHyphen/>
        <w:t>зано в книге Ю. З. Полевого и в нашей статье о ее ар</w:t>
        <w:softHyphen/>
        <w:t xml:space="preserve">хиве </w:t>
      </w:r>
      <w:r>
        <w:rPr>
          <w:vertAlign w:val="superscript"/>
        </w:rPr>
        <w:t>10</w:t>
      </w:r>
      <w:r>
        <w:rPr/>
        <w:t>. Однако история написания и публикации этих работ, особенно изданных в легальной печати в России, не изучена. Но и то, что было издано в нелегальной и легальной печати, сделало Засулич одним из любимых авторов в первых социал-демократических организациях, способствовало распространению марксистских идей в России. Она не только развивала и дополняла идеи, вы</w:t>
        <w:softHyphen/>
        <w:t>двинутые Плехановым, но и самостоятельно разрабаты</w:t>
        <w:softHyphen/>
        <w:t>вала ряд вопросов марксистской теории. Всесторонний анализ творчества Засулич как переводчицы произведе</w:t>
        <w:softHyphen/>
        <w:t>ний Маркса и Энгельса и как писателя-марксиста помо</w:t>
        <w:softHyphen/>
        <w:t>гает нам лучше, полнее понять место группы «Освобо</w:t>
        <w:softHyphen/>
        <w:t>ждение труда» в революционном движении России.</w:t>
      </w:r>
    </w:p>
    <w:p>
      <w:pPr>
        <w:pStyle w:val="Style11"/>
        <w:rPr/>
      </w:pPr>
      <w:r>
        <w:rPr/>
        <w:t>О распространении изданий группы «Освобождение труда» в России пишет ряд советских исследователей, в первую очередь Г. С. Жуйков, который обследовал мно</w:t>
        <w:softHyphen/>
        <w:t>гие архивы и ввел в науку новые факты. Этой темой за</w:t>
        <w:softHyphen/>
        <w:t>нимался также П. А. Фенстер; его статьи содержат инте</w:t>
        <w:softHyphen/>
        <w:t xml:space="preserve">ресные сведения. Частично эта тема рассматривается в юбилейной статье С. В. Тютюкина </w:t>
      </w:r>
      <w:r>
        <w:rPr>
          <w:vertAlign w:val="superscript"/>
        </w:rPr>
        <w:t>11</w:t>
      </w:r>
      <w:r>
        <w:rPr/>
        <w:t>.</w:t>
      </w:r>
    </w:p>
    <w:p>
      <w:pPr>
        <w:pStyle w:val="Style11"/>
        <w:rPr/>
      </w:pPr>
      <w:r>
        <w:rPr/>
        <w:t>Методологической базой нашего исследования послу</w:t>
        <w:softHyphen/>
        <w:t>жили произведения К. Маркса, Ф. Энгельса, В. И. Ле</w:t>
        <w:softHyphen/>
        <w:t>нина, материалы съездов и пленумов Коммунистической партии Советского Союза, выступления руководителей партии. Оценки Ф. Энгельса и В. И. Ленина определяли наше отношение к группе «Освобождение труда» при анализе первого периода ее деятельности — в 1882—</w:t>
      </w:r>
    </w:p>
    <w:p>
      <w:pPr>
        <w:pStyle w:val="Style14"/>
        <w:rPr/>
      </w:pPr>
      <w:r>
        <w:rPr/>
        <w:t>9</w:t>
      </w:r>
    </w:p>
    <w:p>
      <w:pPr>
        <w:pStyle w:val="Style12"/>
        <w:rPr/>
      </w:pPr>
      <w:r>
        <w:rPr/>
        <w:t>1894 гг. При изучении второго периода мы опирались прежде всего на высказывания В. И. Ленина.</w:t>
      </w:r>
    </w:p>
    <w:p>
      <w:pPr>
        <w:pStyle w:val="Style11"/>
        <w:rPr/>
      </w:pPr>
      <w:r>
        <w:rPr/>
        <w:t>В. И. Ленин был не только автором ряда работ, о ко</w:t>
        <w:softHyphen/>
        <w:t>торых рассказывается в монографии, но и первым иссле</w:t>
        <w:softHyphen/>
        <w:t>дователем истории группы «Освобождение труда», твор</w:t>
        <w:softHyphen/>
        <w:t>чества и деятельности Г. В. Плеханова и В. И. Засулич. Его оценки, характеристики деятельности группы и ее членов, отдельных моментов ее истории являются образ</w:t>
        <w:softHyphen/>
        <w:t>цом научного подхода к изучению сложных проблем на</w:t>
        <w:softHyphen/>
        <w:t>чального периода истории партии.</w:t>
      </w:r>
    </w:p>
    <w:p>
      <w:pPr>
        <w:pStyle w:val="Style11"/>
        <w:rPr/>
      </w:pPr>
      <w:r>
        <w:rPr/>
        <w:t>Тема монографии (вернее, ее отдельные аспекты) освещена также в ряде работ зарубежных ученых. В ос</w:t>
        <w:softHyphen/>
        <w:t>новном они относятся к деятельности и творчеству Пле</w:t>
        <w:softHyphen/>
        <w:t>ханова. В связи со 100-летием со дня его рождения за рубежом во многих философских, исторических и поли</w:t>
        <w:softHyphen/>
        <w:t>тических журналах появились статьи, посвященные его творчеству. В ближайшие годы после юбилея были пере</w:t>
        <w:softHyphen/>
        <w:t xml:space="preserve">изданы его основные работы, появились статьи и даже монографии исследовательского характера </w:t>
      </w:r>
      <w:r>
        <w:rPr>
          <w:vertAlign w:val="superscript"/>
        </w:rPr>
        <w:t>12</w:t>
      </w:r>
      <w:r>
        <w:rPr/>
        <w:t>. И в после</w:t>
        <w:softHyphen/>
        <w:t>дующем продолжали появляться исследования по этой теме.</w:t>
      </w:r>
    </w:p>
    <w:p>
      <w:pPr>
        <w:pStyle w:val="Style11"/>
        <w:rPr/>
      </w:pPr>
      <w:r>
        <w:rPr/>
        <w:t>Прежде всего надо отметить вклад наших болгарских и польских коллег, а также ученых из ГДР. Коста Ан</w:t>
        <w:softHyphen/>
        <w:t>дреев в ряде работ исследовал философские связи ме</w:t>
        <w:softHyphen/>
        <w:t xml:space="preserve">жду русскими и болгарскими марксистами, которые были обобщены им в монографии, изданной в 1976 г. </w:t>
      </w:r>
      <w:r>
        <w:rPr>
          <w:vertAlign w:val="superscript"/>
        </w:rPr>
        <w:t>13</w:t>
      </w:r>
      <w:r>
        <w:rPr/>
        <w:t xml:space="preserve"> Значи</w:t>
        <w:softHyphen/>
        <w:t>тельное место он уделил анализу влияния произведений Плеханова на первое поколение болгарских марксистов, на основателя их партии (тесняков) Д Благоева, показал роль плехановских произведений в борьбе марксистов против народников и оппортунистов (широких социали</w:t>
        <w:softHyphen/>
        <w:t>стов) в Болгарии. К. Андреев обосновал вывод, что влия</w:t>
        <w:softHyphen/>
        <w:t>ние Плеханова на болгарских социал-демократов было более значительным, чем на другие зарубежные партии. По его мнению, этому способствовали: 1) многолетняя связь Болгарии с русским освободительным движением; 2) сходство экономического развития России и Болга</w:t>
        <w:softHyphen/>
        <w:t>рии; 3) близость славянских языков, что делало русские книги доступными для болгар; 4) субъективный фактор, который заключался в том, что основателем созданной в 1891 г. БСДП был Д. Благоев, тесно связанный с ре</w:t>
        <w:softHyphen/>
        <w:t>волюционным движением России, знавший произведения Плеханова с первых лет деятельности группы «Освобо</w:t>
        <w:softHyphen/>
        <w:t>ждение труда»; 5) относительная свобода в Болгарии</w:t>
      </w:r>
    </w:p>
    <w:p>
      <w:pPr>
        <w:pStyle w:val="Style14"/>
        <w:rPr/>
      </w:pPr>
      <w:r>
        <w:rPr/>
        <w:t>10</w:t>
      </w:r>
    </w:p>
    <w:p>
      <w:pPr>
        <w:pStyle w:val="Style12"/>
        <w:rPr/>
      </w:pPr>
      <w:r>
        <w:rPr/>
        <w:t>легальной деятельности вследствие слабости болгарской буржуазии и монархии. Все это, по мнению К. Андреева, способствовало тому, что «философское и идеологиче</w:t>
        <w:softHyphen/>
        <w:t>ское влияние Плеханова на Болгарию является суще</w:t>
        <w:softHyphen/>
        <w:t xml:space="preserve">ственным моментом во всем влиянии и утверждении в Болгарии великого учения К. Маркса и Ф. Энгельса» </w:t>
      </w:r>
      <w:r>
        <w:rPr>
          <w:vertAlign w:val="superscript"/>
        </w:rPr>
        <w:t>14</w:t>
      </w:r>
      <w:r>
        <w:rPr/>
        <w:t>.</w:t>
      </w:r>
    </w:p>
    <w:p>
      <w:pPr>
        <w:pStyle w:val="Style11"/>
        <w:rPr/>
      </w:pPr>
      <w:r>
        <w:rPr/>
        <w:t xml:space="preserve">Другой болгарский ученый, Ангел Веков, на большом фактическом материале показал тесные связи Плеханова с болгарскими социалистами в конце XIX — начале </w:t>
      </w:r>
      <w:r>
        <w:rPr>
          <w:lang w:val="en-US"/>
        </w:rPr>
        <w:t>XX</w:t>
      </w:r>
      <w:r>
        <w:rPr/>
        <w:t xml:space="preserve"> в., их отношение к нему и его произведениям. Он делит от</w:t>
        <w:softHyphen/>
        <w:t>ношение болгарских социалистов к первому русскому марксисту на три этапа, из которых второй (1883— 1903 гг.) относится к нашей теме. Автор утверждает, что в то время влияние Плеханова было благотворным и положительным, но кое в чем и отрицательным; так, на</w:t>
        <w:softHyphen/>
        <w:t>пример, болгары некритически восприняли взгляды Пле</w:t>
        <w:softHyphen/>
        <w:t>ханова на расстановку классовых сил в буржуазно-де</w:t>
        <w:softHyphen/>
        <w:t>мократической революции. Мы целиком согласны с ос</w:t>
        <w:softHyphen/>
        <w:t>новным положением монографии А. Векова: «Близость с Плехановым не есть близость с меньшевизмом, а рево</w:t>
        <w:softHyphen/>
        <w:t>люционная, марксистская близость. В противном случае нельзя объяснить тот факт, что революционная марксист</w:t>
        <w:softHyphen/>
        <w:t xml:space="preserve">ская партия, которая стояла ближе всего к Ленину и большевикам в международной социал-демократии... могла поддержать меньшевика Плеханова» </w:t>
      </w:r>
      <w:r>
        <w:rPr>
          <w:vertAlign w:val="superscript"/>
        </w:rPr>
        <w:t>15</w:t>
      </w:r>
      <w:r>
        <w:rPr/>
        <w:t>. Автор хо</w:t>
        <w:softHyphen/>
        <w:t>рошо аргументировал и доказал это положение.</w:t>
      </w:r>
    </w:p>
    <w:p>
      <w:pPr>
        <w:pStyle w:val="Style11"/>
        <w:rPr/>
      </w:pPr>
      <w:r>
        <w:rPr/>
        <w:t>В польской литературе привлекают внимание несколь</w:t>
        <w:softHyphen/>
        <w:t>ко работ. В 1970 г. вышла биография Плеханова, напи</w:t>
        <w:softHyphen/>
        <w:t xml:space="preserve">санная Зигмундом Лукавским </w:t>
      </w:r>
      <w:r>
        <w:rPr>
          <w:vertAlign w:val="superscript"/>
        </w:rPr>
        <w:t>16</w:t>
      </w:r>
      <w:r>
        <w:rPr/>
        <w:t>. Автор рассматривает в ней и отдельные произведения Плеханова, излагает их основные идеи, но ограниченный объем работы не позво</w:t>
        <w:softHyphen/>
        <w:t>лил ему сколько-нибудь подробно их анализировать. Представляют интерес статьи Ю. Барковской и совмест</w:t>
        <w:softHyphen/>
        <w:t xml:space="preserve">ная статья Р. Гортат и П. Марциняка </w:t>
      </w:r>
      <w:r>
        <w:rPr>
          <w:vertAlign w:val="superscript"/>
        </w:rPr>
        <w:t>17</w:t>
      </w:r>
      <w:r>
        <w:rPr/>
        <w:t>. В последней статье вопросы рассматривались в общей форме, но они были развиты в монографии Радзиславы Гортат «Кон</w:t>
        <w:softHyphen/>
        <w:t>цепция российской революции Георгия Плеханова». Срав</w:t>
        <w:softHyphen/>
        <w:t>нительно узкая тема монографии и ее значительный объ</w:t>
        <w:softHyphen/>
        <w:t>ем (435 с.) дали возможность автору подробно проана</w:t>
        <w:softHyphen/>
        <w:t xml:space="preserve">лизировать взгляды Плеханова на все аспекты этой сложной проблемы в ее развитии — от народнического периода до конца жизни </w:t>
      </w:r>
      <w:r>
        <w:rPr>
          <w:vertAlign w:val="superscript"/>
        </w:rPr>
        <w:t>18</w:t>
      </w:r>
      <w:r>
        <w:rPr/>
        <w:t>. В то время, когда вышла эта монография, в научной литературе не было подобной</w:t>
      </w:r>
    </w:p>
    <w:p>
      <w:pPr>
        <w:pStyle w:val="Style14"/>
        <w:rPr/>
      </w:pPr>
      <w:r>
        <w:rPr/>
        <w:t>11</w:t>
      </w:r>
    </w:p>
    <w:p>
      <w:pPr>
        <w:pStyle w:val="Style12"/>
        <w:rPr/>
      </w:pPr>
      <w:r>
        <w:rPr/>
        <w:t>работы, автор во многом самостоятельно исследует эту тему *.</w:t>
      </w:r>
    </w:p>
    <w:p>
      <w:pPr>
        <w:pStyle w:val="Style11"/>
        <w:rPr/>
      </w:pPr>
      <w:r>
        <w:rPr/>
        <w:t>Гортат анализирует взгляды Плеханова не только в основных его произведениях. Она пришла к тому же вы</w:t>
        <w:softHyphen/>
        <w:t>воду, что и мы: одна из лучших работ Плеханова по тактическим вопросам — это его статья «О задачах со</w:t>
        <w:softHyphen/>
        <w:t>циалистов в борьбе с голодом в деревне» (1892). В этой работе Плеханов, пишет Гортат, «допускал в то время возможность перерастания революции буржуазной в со</w:t>
        <w:softHyphen/>
        <w:t>циалистическую на таком уровне, который значительно позднее Ленин назвал демократической диктатурой про</w:t>
        <w:softHyphen/>
        <w:t>летариата и крестьянства и против которой тогда высту</w:t>
        <w:softHyphen/>
        <w:t xml:space="preserve">пил Плеханов» </w:t>
      </w:r>
      <w:r>
        <w:rPr>
          <w:vertAlign w:val="superscript"/>
        </w:rPr>
        <w:t>19</w:t>
      </w:r>
      <w:r>
        <w:rPr/>
        <w:t>. Автор последовательно вскрывает при</w:t>
        <w:softHyphen/>
        <w:t>чины политической эволюции Плеханова, приведшей его в конце жизни в контрреволюционный лагерь, не пытаясь их найти в отдельных ошибках или непоследовательно</w:t>
        <w:softHyphen/>
        <w:t>сти в работах того времени. Она утверждает, что эти причины заключаются в неспособности Плеханова пре</w:t>
        <w:softHyphen/>
        <w:t>одолеть ограниченность концепции революции, которую он же создал в 80—90-х годах. Традиционное решение вопроса о союзнике пролетариата в буржуазно-демокра</w:t>
        <w:softHyphen/>
        <w:t>тической революции, которое было ошибочным для Рос</w:t>
        <w:softHyphen/>
        <w:t xml:space="preserve">сии </w:t>
      </w:r>
      <w:r>
        <w:rPr>
          <w:lang w:val="en-US"/>
        </w:rPr>
        <w:t>XX</w:t>
      </w:r>
      <w:r>
        <w:rPr/>
        <w:t xml:space="preserve"> в., объективно привело Плеханова в конце жизни в лагерь буржуазии. Автор справедливо пишет: «Вопреки многим высказываниям Плеханова относительно необхо</w:t>
        <w:softHyphen/>
        <w:t>димости удержания гегемонии пролетариата в буржуаз</w:t>
        <w:softHyphen/>
        <w:t xml:space="preserve">но-демократической революции, принятие предлагаемой им стратегии вело его к отречению от самостоятельной политики этого класса» </w:t>
      </w:r>
      <w:r>
        <w:rPr>
          <w:vertAlign w:val="superscript"/>
        </w:rPr>
        <w:t>20</w:t>
      </w:r>
      <w:r>
        <w:rPr/>
        <w:t>.</w:t>
      </w:r>
    </w:p>
    <w:p>
      <w:pPr>
        <w:pStyle w:val="Style11"/>
        <w:rPr/>
      </w:pPr>
      <w:r>
        <w:rPr/>
        <w:t xml:space="preserve">Однако мы не можем согласиться с Р. Гортат, когда она поддерживает мнение заграничного органа партии «Великий Пролетариат» журнала </w:t>
      </w:r>
      <w:r>
        <w:rPr>
          <w:lang w:val="pl-PL"/>
        </w:rPr>
        <w:t xml:space="preserve">«Walka klas», </w:t>
      </w:r>
      <w:r>
        <w:rPr/>
        <w:t>поместив</w:t>
        <w:softHyphen/>
        <w:t xml:space="preserve">шего в 1884 г. отрицательную рецензию на «Социализм и политическую борьбу» Г. В. Плеханова. «Пролетариат-чики» — эмигранты, издававшие журнал </w:t>
      </w:r>
      <w:r>
        <w:rPr>
          <w:lang w:val="pl-PL"/>
        </w:rPr>
        <w:t xml:space="preserve">«Walka klas» </w:t>
      </w:r>
      <w:r>
        <w:rPr/>
        <w:t>(который они называли «органом международной соци</w:t>
        <w:softHyphen/>
        <w:t>ально-революционной партии»), — были недовольны ра</w:t>
        <w:softHyphen/>
        <w:t>ботой Плеханова, с нашей точки зрения, как раз потому, что еще не вполне усвоили идеи марксизма. Ошибки «Пролетариата» заключались в непонимании неизбежно-</w:t>
      </w:r>
    </w:p>
    <w:p>
      <w:pPr>
        <w:pStyle w:val="Style13"/>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1275</wp:posOffset>
                </wp:positionV>
                <wp:extent cx="633730" cy="0"/>
                <wp:effectExtent l="0" t="4445" r="0" b="4445"/>
                <wp:wrapNone/>
                <wp:docPr id="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3.25pt" to="55.85pt,3.25pt" stroked="t" o:allowincell="f" style="position:absolute">
                <v:stroke color="black" weight="9000" joinstyle="miter" endcap="flat"/>
                <v:fill o:detectmouseclick="t" on="false"/>
                <w10:wrap type="none"/>
              </v:line>
            </w:pict>
          </mc:Fallback>
        </mc:AlternateContent>
      </w:r>
      <w:r>
        <w:rPr/>
        <w:t>* Через два года вышла монография советского ученого, в ко</w:t>
        <w:softHyphen/>
        <w:t xml:space="preserve">торой рассматриваются некоторые из этих вопросов: </w:t>
      </w:r>
      <w:r>
        <w:rPr>
          <w:i/>
          <w:iCs/>
        </w:rPr>
        <w:t xml:space="preserve">Тютюкин С. В. </w:t>
      </w:r>
      <w:r>
        <w:rPr/>
        <w:t>Первая российская революция и Г. В. Плеханов. М., 1981.</w:t>
      </w:r>
    </w:p>
    <w:p>
      <w:pPr>
        <w:pStyle w:val="Style14"/>
        <w:rPr/>
      </w:pPr>
      <w:r>
        <w:rPr/>
        <w:t>12</w:t>
      </w:r>
    </w:p>
    <w:p>
      <w:pPr>
        <w:pStyle w:val="Style12"/>
        <w:rPr/>
      </w:pPr>
      <w:r>
        <w:rPr/>
        <w:t>сти этапа буржуазно-демократической революции и в признании террористической тактики народников. Автор рассматриваемой монографии, излагая ошибочное мне</w:t>
        <w:softHyphen/>
        <w:t xml:space="preserve">ние рецензента из журнала </w:t>
      </w:r>
      <w:r>
        <w:rPr>
          <w:lang w:val="pl-PL"/>
        </w:rPr>
        <w:t xml:space="preserve">«Walka klas», </w:t>
      </w:r>
      <w:r>
        <w:rPr/>
        <w:t xml:space="preserve">не критикует его, а, наоборот, как бы присоединяется к нему </w:t>
      </w:r>
      <w:r>
        <w:rPr>
          <w:vertAlign w:val="superscript"/>
        </w:rPr>
        <w:t>21</w:t>
      </w:r>
      <w:r>
        <w:rPr/>
        <w:t>.</w:t>
      </w:r>
    </w:p>
    <w:p>
      <w:pPr>
        <w:pStyle w:val="Style11"/>
        <w:rPr/>
      </w:pPr>
      <w:r>
        <w:rPr/>
        <w:t>В последние годы в ГДР появилось несколько ценных работ, посвященных Г. В. Плеханову и деятельности группы «Освобождение труда». Немецкие ученые-мар</w:t>
        <w:softHyphen/>
        <w:t xml:space="preserve">ксисты изучают взгляды и деятельность Плеханова </w:t>
      </w:r>
      <w:r>
        <w:rPr>
          <w:vertAlign w:val="superscript"/>
        </w:rPr>
        <w:t>22</w:t>
      </w:r>
      <w:r>
        <w:rPr/>
        <w:t>, а также интернациональные связи между российским и немецким революционным движением в конце XIX в.</w:t>
      </w:r>
      <w:r>
        <w:rPr>
          <w:vertAlign w:val="superscript"/>
        </w:rPr>
        <w:t>23</w:t>
      </w:r>
    </w:p>
    <w:p>
      <w:pPr>
        <w:pStyle w:val="Style11"/>
        <w:rPr/>
      </w:pPr>
      <w:r>
        <w:rPr/>
        <w:t>Необходимость всестороннего изучения деятельности группы «Освобождение труда» и ее роли в распростра</w:t>
        <w:softHyphen/>
        <w:t>нении идей марксизма в России в конце XIX в. связана также с идеологической борьбой, которую ведут буржу</w:t>
        <w:softHyphen/>
        <w:t>азные и ревизионистские ученые против марксистско-ленинской теории.</w:t>
      </w:r>
    </w:p>
    <w:p>
      <w:pPr>
        <w:pStyle w:val="Style11"/>
        <w:rPr/>
      </w:pPr>
      <w:r>
        <w:rPr/>
        <w:t>В последние годы в Советском Союзе много сделано для разоблачения буржуазных фальсификаций, в том числе и по проблемам, относящимся к нашей теме. Кроме отдельных монографий и статей вышли сборники, кото</w:t>
        <w:softHyphen/>
        <w:t xml:space="preserve">рые были использованы нами </w:t>
      </w:r>
      <w:r>
        <w:rPr>
          <w:vertAlign w:val="superscript"/>
        </w:rPr>
        <w:t>24</w:t>
      </w:r>
      <w:r>
        <w:rPr/>
        <w:t>.</w:t>
      </w:r>
    </w:p>
    <w:p>
      <w:pPr>
        <w:pStyle w:val="Style11"/>
        <w:rPr/>
      </w:pPr>
      <w:r>
        <w:rPr/>
        <w:t>Искажение взглядов Плеханова, противопоставление деятельности Ленина в 90-х годах и плехановской груп</w:t>
        <w:softHyphen/>
        <w:t>пы, замалчивание, умаление роли группы «Освобождение труда» в распространении идей марксизма в России — все это ведет к фальсификации начального периода исто</w:t>
        <w:softHyphen/>
        <w:t>рии социал-демократического движения в нашей стране. Особенно ярко эти тенденции проявились в монографии американского историка Р. Пайпса, разоблаченного в ра</w:t>
        <w:softHyphen/>
        <w:t xml:space="preserve">ботах советских ученых </w:t>
      </w:r>
      <w:r>
        <w:rPr>
          <w:vertAlign w:val="superscript"/>
        </w:rPr>
        <w:t>25</w:t>
      </w:r>
      <w:r>
        <w:rPr>
          <w:i/>
          <w:iCs/>
        </w:rPr>
        <w:t xml:space="preserve">. </w:t>
      </w:r>
      <w:r>
        <w:rPr/>
        <w:t>Советские авторы убедительно показывают, что замалчивание Пайпсом влияния группы «Освобождение труда» на первые марксистские органи</w:t>
        <w:softHyphen/>
        <w:t>зации и на развитие всего революционного движения в России не случайно, так как широко известные факты ее деятельности полностью опровергают концепцию амери</w:t>
        <w:softHyphen/>
        <w:t>канского историка о низком уровне развития рабочего класса России и о якобы решающем влиянии на него на</w:t>
        <w:softHyphen/>
        <w:t>роднических идей, а затем идей «экономистов» и «ле</w:t>
        <w:softHyphen/>
        <w:t>гальных марксистов», что совершенно не соответствует действительности. Борьба Плеханова против оппортуни</w:t>
        <w:softHyphen/>
        <w:t>стов на международной арене вызвала нападки на него преемников бернштейнианства. К этому хору присоеди</w:t>
        <w:softHyphen/>
        <w:t>няются и апологеты российского оппортунизма — иссле-</w:t>
      </w:r>
    </w:p>
    <w:p>
      <w:pPr>
        <w:pStyle w:val="Style14"/>
        <w:rPr/>
      </w:pPr>
      <w:r>
        <w:rPr/>
        <w:t>13</w:t>
      </w:r>
    </w:p>
    <w:p>
      <w:pPr>
        <w:pStyle w:val="Style12"/>
        <w:rPr/>
      </w:pPr>
      <w:r>
        <w:rPr/>
        <w:t>дователи деятельности и творчества «экономистов», «ле</w:t>
        <w:softHyphen/>
        <w:t>гальных марксистов», философского ревизионизма Бог</w:t>
        <w:softHyphen/>
        <w:t>данова и др.</w:t>
      </w:r>
    </w:p>
    <w:p>
      <w:pPr>
        <w:pStyle w:val="Style11"/>
        <w:rPr/>
      </w:pPr>
      <w:r>
        <w:rPr/>
        <w:t>Среди произведений буржуазных историков особого внимания заслуживает монография С. Бэрона «Плеха</w:t>
        <w:softHyphen/>
        <w:t>нов — отец русского марксизма». Написанная на значи</w:t>
        <w:softHyphen/>
        <w:t>тельном количестве источников, в том числе архивных, книга подробно знакомит читателей с биографией и твор</w:t>
        <w:softHyphen/>
        <w:t>чеством Плеханова, с отдельными фактами истории Рос</w:t>
        <w:softHyphen/>
        <w:t>сии и истории КПСС. Автор принадлежит к либеральному направлению буржуазной историографии, рассматривает все вопросы с буржуазно-объективистской точки зрения. Бэрон писал, что считает свою книгу как бы интеллек</w:t>
        <w:softHyphen/>
        <w:t>туальной биографией Плеханова.</w:t>
      </w:r>
    </w:p>
    <w:p>
      <w:pPr>
        <w:pStyle w:val="Style11"/>
        <w:rPr/>
      </w:pPr>
      <w:r>
        <w:rPr/>
        <w:t>Хотя с фактической стороны книга достаточно досто</w:t>
        <w:softHyphen/>
        <w:t>верна, все же образ Плеханова дан в кривом зеркале, где все пропорции смещены. Объясняется это в первую очередь тем, что Бэрон подошел к биографии и деятель</w:t>
        <w:softHyphen/>
        <w:t>ности Плеханова с откровенно буржуазно-объективист</w:t>
        <w:softHyphen/>
        <w:t>ских позиций. Он считает капитализм вечным строем, а борьбу рабочих за уничтожение капитализма — уто</w:t>
        <w:softHyphen/>
        <w:t>пией. Отсюда ложное понимание как политических со</w:t>
        <w:softHyphen/>
        <w:t>бытий в России, так и взглядов героя его книги. Бэрон упрекает Плеханова в том, что он верил в неизбежность социалистической революции, что он игнорировал якобы ясно видный другим социал-демократам «врожденный оппортунизм» рабочих и т. д. Бэрон упрекает Плеханова и за то, что он не смог опровергнуть социально-истори</w:t>
        <w:softHyphen/>
        <w:t xml:space="preserve">ческие и экономические взгляды бернштейнианцев и его критика ревизионизма не оказала влияния на немецких социал-демократов </w:t>
      </w:r>
      <w:r>
        <w:rPr>
          <w:vertAlign w:val="superscript"/>
        </w:rPr>
        <w:t>26</w:t>
      </w:r>
      <w:r>
        <w:rPr/>
        <w:t>.</w:t>
      </w:r>
    </w:p>
    <w:p>
      <w:pPr>
        <w:pStyle w:val="Style11"/>
        <w:rPr/>
      </w:pPr>
      <w:r>
        <w:rPr/>
        <w:t>Совершенно нелепы рассуждения Бэрона о взаимо</w:t>
        <w:softHyphen/>
        <w:t xml:space="preserve">отношениях Ленина и Плеханова накануне и во время </w:t>
      </w:r>
      <w:r>
        <w:rPr>
          <w:lang w:val="en-US"/>
        </w:rPr>
        <w:t>II</w:t>
      </w:r>
      <w:r>
        <w:rPr/>
        <w:t xml:space="preserve"> съезда РСДРП. С его точки зрения, Плеханов преуве</w:t>
        <w:softHyphen/>
        <w:t>личивал необходимость руководства рабочим движением социал-демократической партией и тем самым «помог проложить дорогу для прихода Ленина»</w:t>
      </w:r>
      <w:r>
        <w:rPr>
          <w:vertAlign w:val="superscript"/>
        </w:rPr>
        <w:t>27</w:t>
      </w:r>
      <w:r>
        <w:rPr/>
        <w:t>. В принципе верно, что Плеханов придавал большое значение партии пролетариата, но Бэрон рассматривает это убеждение Плеханова как его глубочайшую ошибку. Он считает Плеханова самым последовательным марксистом, более марксистом, чем Ленин, и даже более, чем превозноси</w:t>
        <w:softHyphen/>
        <w:t>мый им ревизионист Бернштейн. «Движения, начатые Бернштейном и Лениным, — пишет Бэрон, ставя их на</w:t>
      </w:r>
    </w:p>
    <w:p>
      <w:pPr>
        <w:pStyle w:val="Style14"/>
        <w:rPr/>
      </w:pPr>
      <w:r>
        <w:rPr/>
        <w:t>14</w:t>
      </w:r>
    </w:p>
    <w:p>
      <w:pPr>
        <w:pStyle w:val="Style12"/>
        <w:rPr/>
      </w:pPr>
      <w:r>
        <w:rPr/>
        <w:t>одну доску, — отходя от марксовой ортодоксии, расцвели потому, что каждое по-своему учитывало фундаменталь</w:t>
        <w:softHyphen/>
        <w:t xml:space="preserve">ные политические реальности. Не сделав этого, Плеханов и ортодоксальный марксизм были обречены погибнуть вместе» </w:t>
      </w:r>
      <w:r>
        <w:rPr>
          <w:vertAlign w:val="superscript"/>
        </w:rPr>
        <w:t>28</w:t>
      </w:r>
      <w:r>
        <w:rPr/>
        <w:t>. Этот вывод понадобился автору для заключе</w:t>
        <w:softHyphen/>
        <w:t>ния о том, будто марксизм вообще неплодотворная, оши</w:t>
        <w:softHyphen/>
        <w:t>бочная теория, которая никуда не может привести, по</w:t>
        <w:softHyphen/>
        <w:t>скольку даже ее лучший, наиболее последовательный приверженец потерпел идейный и политический крах.</w:t>
      </w:r>
    </w:p>
    <w:p>
      <w:pPr>
        <w:pStyle w:val="Style11"/>
        <w:rPr/>
      </w:pPr>
      <w:r>
        <w:rPr/>
        <w:t>Приблизительно в таком же духе написаны и те ра</w:t>
        <w:softHyphen/>
        <w:t>боты, в которых в той или иной степени говорится о Пле</w:t>
        <w:softHyphen/>
        <w:t>ханове и группе «Освобождение труда»: по истории Рос</w:t>
        <w:softHyphen/>
        <w:t xml:space="preserve">сии конца XIX — начала </w:t>
      </w:r>
      <w:r>
        <w:rPr>
          <w:lang w:val="en-US"/>
        </w:rPr>
        <w:t>XX</w:t>
      </w:r>
      <w:r>
        <w:rPr/>
        <w:t xml:space="preserve"> в., истории КПСС, о дея</w:t>
        <w:softHyphen/>
        <w:t>тельности В. И. Ленина, то есть работы буржуазных и социал-реформистских «советологов». Среди этих авторов некоторые неплохо знают предмет. Но неверный методо</w:t>
        <w:softHyphen/>
        <w:t>логический подход к фактам, а нередко и прямая их фальсификация приводят их к выводам, грубо искажаю</w:t>
        <w:softHyphen/>
        <w:t>щим подлинную историю группы «Освобождение труда», взгляды ее членов, характер и результаты их деятельно</w:t>
        <w:softHyphen/>
        <w:t>сти. В обзоре этих работ мы будем говорить только о тех, которые относятся непосредственно к нашей теме.</w:t>
      </w:r>
    </w:p>
    <w:p>
      <w:pPr>
        <w:pStyle w:val="Style11"/>
        <w:rPr/>
      </w:pPr>
      <w:r>
        <w:rPr/>
        <w:t>О группе «Освобождение труда» и роли Плеханова в революционном движении России более или менее по</w:t>
        <w:softHyphen/>
        <w:t xml:space="preserve">дробно писали в 50—70-х годах западноевропейские и американские исследователи </w:t>
      </w:r>
      <w:r>
        <w:rPr>
          <w:vertAlign w:val="superscript"/>
        </w:rPr>
        <w:t>29</w:t>
      </w:r>
      <w:r>
        <w:rPr/>
        <w:t>. В их книгах и статьях на</w:t>
        <w:softHyphen/>
        <w:t>ряду с объективистским изложением основных идей Пле</w:t>
        <w:softHyphen/>
        <w:t>ханова (Д. Тредголд, Л. Кочен) целый ряд фактов и положений фальсифицируется. Преувеличивая и иска</w:t>
        <w:softHyphen/>
        <w:t>жая роль «легальных марксистов» в революционном дви</w:t>
        <w:softHyphen/>
        <w:t>жении России, они пытаются исказить и роль Плеханова в борьбе с ними (Р. Киндерсли и Р. Пайпс); для них характерны противопоставление деятельности группы «Освобождение труда» и «Союза русских социал-демо</w:t>
        <w:softHyphen/>
        <w:t>кратов» с явной симпатией к «экономистам» (М. Либ</w:t>
        <w:softHyphen/>
        <w:t>ман), искажение отношения Энгельса к членам группы «Освобождение труда» и вообще к революционному дви</w:t>
        <w:softHyphen/>
        <w:t>жению России (Р. Пайпс), рассуждения о якобы суще</w:t>
        <w:softHyphen/>
        <w:t xml:space="preserve">ствовавшем отчуждении русской интеллигенции от всех классов русского общества, в том числе и рабочих, где в качестве примера фигурируют Ленин и Плеханов (Л. </w:t>
      </w:r>
      <w:r>
        <w:rPr>
          <w:lang w:val="en-US"/>
        </w:rPr>
        <w:t>X</w:t>
      </w:r>
      <w:r>
        <w:rPr/>
        <w:t>. Хеймсон). Этот же историк приписывает Плеха</w:t>
        <w:softHyphen/>
        <w:t>нову фатализм, который так много критиковал Плеханов. Многие авторы сравнивают, противопоставляют Ленина</w:t>
      </w:r>
    </w:p>
    <w:p>
      <w:pPr>
        <w:pStyle w:val="Style14"/>
        <w:rPr/>
      </w:pPr>
      <w:r>
        <w:rPr/>
        <w:t>15</w:t>
      </w:r>
    </w:p>
    <w:p>
      <w:pPr>
        <w:pStyle w:val="Style12"/>
        <w:rPr/>
      </w:pPr>
      <w:r>
        <w:rPr/>
        <w:t>и Плеханова, выискивая у них противоречия и слабые стороны, одинаково враждебно относясь к обоим. Ряд авторов, фальсифицируя историю, приписывают Ленину и Плеханову привнесение бланкистских идей в марксизм, развитие идей перманентной революции (А. фон Борке).</w:t>
      </w:r>
    </w:p>
    <w:p>
      <w:pPr>
        <w:pStyle w:val="Style11"/>
        <w:rPr/>
      </w:pPr>
      <w:r>
        <w:rPr/>
        <w:t>Дж. Кип подчеркивает влияние группы «Освобожде</w:t>
        <w:softHyphen/>
        <w:t>ние труда» на историю РСДРП. Но он критикует Пле</w:t>
        <w:softHyphen/>
        <w:t>ханова за то, что тот рассматривал классовую борьбу как универсальное средство, которое приведет к победе про</w:t>
        <w:softHyphen/>
        <w:t>летариата, и за то, что Плеханов считал марксизм по</w:t>
        <w:softHyphen/>
        <w:t>следним словом науки. Кип упрекает Плеханова в том, что, будучи ярым сторонником марксизма, он привнес в свое отношение к нему «элемент жестокости», благоче</w:t>
        <w:softHyphen/>
        <w:t>стивого поклонения перед установленным авторитетом, что было характерно для него вообще и объяснялось от</w:t>
        <w:softHyphen/>
        <w:t xml:space="preserve">части традициями российской интеллигенции» </w:t>
      </w:r>
      <w:r>
        <w:rPr>
          <w:vertAlign w:val="superscript"/>
        </w:rPr>
        <w:t>30</w:t>
      </w:r>
      <w:r>
        <w:rPr/>
        <w:t>.</w:t>
      </w:r>
    </w:p>
    <w:p>
      <w:pPr>
        <w:pStyle w:val="Style11"/>
        <w:rPr/>
      </w:pPr>
      <w:r>
        <w:rPr/>
        <w:t>В этом же упрекает Плеханова и Л. Шапиро, автор монографии «Коммунистическая партия Советского Сою</w:t>
        <w:softHyphen/>
        <w:t>за», вышедшей вторым изданием в Лондоне в 1980 г. Рассказав о деятельности группы «Освобождение труда» по развитию идей марксизма применительно к России, он пишет: «Плеханов, по натуре доктринер, был привле</w:t>
        <w:softHyphen/>
        <w:t>чен марксизмом, казавшимся ему систематичным и спо</w:t>
        <w:softHyphen/>
        <w:t>собным решить проблемы революции в России. Заносчи</w:t>
        <w:softHyphen/>
        <w:t xml:space="preserve">вость и чувство собственного превосходства сделали его нетерпимым к оппозиции и критике» </w:t>
      </w:r>
      <w:r>
        <w:rPr>
          <w:vertAlign w:val="superscript"/>
        </w:rPr>
        <w:t>31</w:t>
      </w:r>
      <w:r>
        <w:rPr/>
        <w:t>.</w:t>
      </w:r>
    </w:p>
    <w:p>
      <w:pPr>
        <w:pStyle w:val="Style11"/>
        <w:rPr/>
      </w:pPr>
      <w:r>
        <w:rPr/>
        <w:t>Некоторые авторы пытаются использовать имя Пле</w:t>
        <w:softHyphen/>
        <w:t>ханова для возвеличивания меньшевизма. По мнению Эшера, трехлетняя борьба Плеханова против «экономи</w:t>
        <w:softHyphen/>
        <w:t xml:space="preserve">стов» и ревизионистов принесла развитию марксизма в России только вред </w:t>
      </w:r>
      <w:r>
        <w:rPr>
          <w:vertAlign w:val="superscript"/>
        </w:rPr>
        <w:t>32</w:t>
      </w:r>
      <w:r>
        <w:rPr/>
        <w:t>.</w:t>
      </w:r>
    </w:p>
    <w:p>
      <w:pPr>
        <w:pStyle w:val="Style11"/>
        <w:rPr/>
      </w:pPr>
      <w:r>
        <w:rPr/>
        <w:t>Несколько подробнее остановимся на работах бур</w:t>
        <w:softHyphen/>
        <w:t>жуазных и социал-реформистских ученых, вышедших в последние годы.</w:t>
      </w:r>
    </w:p>
    <w:p>
      <w:pPr>
        <w:pStyle w:val="Style11"/>
        <w:rPr/>
      </w:pPr>
      <w:r>
        <w:rPr/>
        <w:t xml:space="preserve">Французский историк Клоди Вейль посвятила свои работы проблеме взаимоотношений между русскими и немецкими социал-демократами </w:t>
      </w:r>
      <w:r>
        <w:rPr>
          <w:vertAlign w:val="superscript"/>
        </w:rPr>
        <w:t>33</w:t>
      </w:r>
      <w:r>
        <w:rPr/>
        <w:t>. Автор рассматривает факты тесной связи между РСДРП и СДПГ. Значитель</w:t>
        <w:softHyphen/>
        <w:t>ное место в статье отведено деятельности группы «Осво</w:t>
        <w:softHyphen/>
        <w:t xml:space="preserve">бождение труда», а в монографии (гл. </w:t>
      </w:r>
      <w:r>
        <w:rPr>
          <w:lang w:val="en-US"/>
        </w:rPr>
        <w:t>IV</w:t>
      </w:r>
      <w:r>
        <w:rPr/>
        <w:t>) — раскрытию роли Плеханова в борьбе с ревизионизмом в Германии. В обеих работах автор выступает защитницей ревизио</w:t>
        <w:softHyphen/>
        <w:t>низма Бернштейна. К. Вейль утверждает: «Бесспорный престиж СДПГ в глазах русских социал-демократов по-</w:t>
      </w:r>
    </w:p>
    <w:p>
      <w:pPr>
        <w:pStyle w:val="Style14"/>
        <w:rPr/>
      </w:pPr>
      <w:r>
        <w:rPr/>
        <w:t>16</w:t>
      </w:r>
    </w:p>
    <w:p>
      <w:pPr>
        <w:pStyle w:val="Style12"/>
        <w:rPr/>
      </w:pPr>
      <w:r>
        <w:rPr/>
        <w:t>зволил им использовать его как аргумент во всех разно</w:t>
        <w:softHyphen/>
        <w:t xml:space="preserve">гласиях с легальными марксистами и экономистами...» </w:t>
      </w:r>
      <w:r>
        <w:rPr>
          <w:vertAlign w:val="superscript"/>
        </w:rPr>
        <w:t>34</w:t>
      </w:r>
      <w:r>
        <w:rPr/>
        <w:t>. Но к авторитету немецких социал-демократов обраща</w:t>
        <w:softHyphen/>
        <w:t>лись как революционные марксисты, так и оппортунисты, только ссылались они на разные имена. Сама автор пи</w:t>
        <w:softHyphen/>
        <w:t>шет об этом несколько ниже, говоря о влиянии Берн</w:t>
        <w:softHyphen/>
        <w:t>штейна на Струве.</w:t>
      </w:r>
    </w:p>
    <w:p>
      <w:pPr>
        <w:pStyle w:val="Style11"/>
        <w:rPr/>
      </w:pPr>
      <w:r>
        <w:rPr/>
        <w:t>В своей статье К. Вейль всячески умаляет роль Пле</w:t>
        <w:softHyphen/>
        <w:t>ханова в борьбе с ревизионизмом. Она считает, что его произведения, направленные против ревизионистов, ока</w:t>
        <w:softHyphen/>
        <w:t>зали незначительное влияние на СДПГ, так как у него за спиной не было могущественной и многочисленной партии (группа «Освобождение труда», утверждает она, была в основном генштабом без войск), и что авторитет Каутского пересилил авторитет Плеханова. Главная при</w:t>
        <w:softHyphen/>
        <w:t xml:space="preserve">чина этого — якобы разное понимание наследия Энгельса обоими теоретиками </w:t>
      </w:r>
      <w:r>
        <w:rPr>
          <w:vertAlign w:val="superscript"/>
        </w:rPr>
        <w:t>35</w:t>
      </w:r>
      <w:r>
        <w:rPr/>
        <w:t>.</w:t>
      </w:r>
    </w:p>
    <w:p>
      <w:pPr>
        <w:pStyle w:val="Style11"/>
        <w:rPr/>
      </w:pPr>
      <w:r>
        <w:rPr/>
        <w:t>К. Вейль соглашается с ложным убеждением Каут</w:t>
        <w:softHyphen/>
        <w:t>ского в бесплодности трехлетней борьбы Плеханова про</w:t>
        <w:softHyphen/>
        <w:t xml:space="preserve">тив международного и немецкого ревизионизма: «... его миссия, заключавшаяся в том, чтобы сделать доступным и плодотворным теоретическое наследие марксизма, явно закончилась провалом», хотя она, добавляет от себя автор, и сыграла свою роль в период возникновения РСДРП </w:t>
      </w:r>
      <w:r>
        <w:rPr>
          <w:vertAlign w:val="superscript"/>
        </w:rPr>
        <w:t>36</w:t>
      </w:r>
      <w:r>
        <w:rPr/>
        <w:t>. С последней мыслью автора мы согласны. Но вопреки мнению Каутского и Вейль деятельность Пле</w:t>
        <w:softHyphen/>
        <w:t xml:space="preserve">ханова по разоблачению ревизионистов сыграла большую роль в защите идей марксизма не только в России, но и во всем мире как в то время — в конце XIX — начале </w:t>
      </w:r>
      <w:r>
        <w:rPr>
          <w:lang w:val="en-US"/>
        </w:rPr>
        <w:t>XX</w:t>
      </w:r>
      <w:r>
        <w:rPr/>
        <w:t xml:space="preserve"> в., так и в наши дни, когда идеи Бернштейна вновь берут на вооружение оппортунисты из социал-демокра</w:t>
        <w:softHyphen/>
        <w:t xml:space="preserve">тических партий. Стремление умалить значение борьбы Плеханова против ревизионистов в конце XIX—начале </w:t>
      </w:r>
      <w:r>
        <w:rPr>
          <w:lang w:val="en-US"/>
        </w:rPr>
        <w:t>XX</w:t>
      </w:r>
      <w:r>
        <w:rPr/>
        <w:t xml:space="preserve"> в. и является проявлением оппортунизма в настоящее время.</w:t>
      </w:r>
    </w:p>
    <w:p>
      <w:pPr>
        <w:pStyle w:val="Style11"/>
        <w:rPr/>
      </w:pPr>
      <w:r>
        <w:rPr/>
        <w:t>В 1977 г. в ФРГ вышла книга Астрид фон Борке, само название которой красноречиво характеризует автора: «Источники большевизма. Якобинская традиция в России и теория революционной диктатуры». В ней значительное место отводится произведениям Плеханова, в частности подробно цитируются его воспоминания об А. Михай</w:t>
        <w:softHyphen/>
        <w:t>лове. Автор тщится доказать, что и Ленин, и Плеханов испытали на себе сильное влияние народовольческих взглядов и внесли в марксизм «бланкистские компонен-</w:t>
      </w:r>
    </w:p>
    <w:p>
      <w:pPr>
        <w:pStyle w:val="Style14"/>
        <w:rPr/>
      </w:pPr>
      <w:r>
        <w:rPr/>
        <w:t>17</w:t>
      </w:r>
    </w:p>
    <w:p>
      <w:pPr>
        <w:pStyle w:val="Style12"/>
        <w:rPr/>
      </w:pPr>
      <w:r>
        <w:rPr/>
        <w:t>ты». А. Борке выводит «плехановскую схему» революции из его отношения к народникам, «экономистам» и реви</w:t>
        <w:softHyphen/>
        <w:t>зионистам, совершенно запутывая читателей внешне глу</w:t>
        <w:softHyphen/>
        <w:t xml:space="preserve">бокомысленными рассуждениями, не подтвержденными ссылками на действительные высказывания Плеханова </w:t>
      </w:r>
      <w:r>
        <w:rPr>
          <w:vertAlign w:val="superscript"/>
        </w:rPr>
        <w:t>37</w:t>
      </w:r>
      <w:r>
        <w:rPr/>
        <w:t>.</w:t>
      </w:r>
    </w:p>
    <w:p>
      <w:pPr>
        <w:pStyle w:val="Style11"/>
        <w:rPr/>
      </w:pPr>
      <w:r>
        <w:rPr/>
        <w:t>В статье Джона Уайта Плеханов обвиняется в непо</w:t>
        <w:softHyphen/>
        <w:t>нимании и искажении марксизма, причем в качестве при</w:t>
        <w:softHyphen/>
        <w:t>мера приводится его работа «К вопросу о развитии мо</w:t>
        <w:softHyphen/>
        <w:t>нистического взгляда на историю». Уайт обвиняет Пле</w:t>
        <w:softHyphen/>
        <w:t>ханова в том, что в этой книге, которая стала основным руководством для русских марксистов, он «не только рас</w:t>
        <w:softHyphen/>
        <w:t>пространял форму механистического детерминизма под покровом марксистской философии, но также путем по</w:t>
        <w:softHyphen/>
        <w:t>пуляризации идеи диалектического материализма вскарм</w:t>
        <w:softHyphen/>
        <w:t>ливал иллюзию последующих поколений, что понимание марксистских идей было достигнуто с помощью гегелев</w:t>
        <w:softHyphen/>
        <w:t>ской диалектики». Приписав Плеханову фатализм, Уайт видит в нем причину ленинской теории организации пар</w:t>
        <w:softHyphen/>
        <w:t>тии. «Я хочу подчеркнуть, — пишет он, — что развитие марксистской теории в России не просто включает ленин</w:t>
        <w:softHyphen/>
        <w:t xml:space="preserve">скую теорию организации, но и всю серию перемен (в марксизме. — </w:t>
      </w:r>
      <w:r>
        <w:rPr>
          <w:i/>
          <w:iCs/>
        </w:rPr>
        <w:t>И. К.</w:t>
      </w:r>
      <w:r>
        <w:rPr/>
        <w:t>)</w:t>
      </w:r>
      <w:r>
        <w:rPr>
          <w:i/>
          <w:iCs/>
        </w:rPr>
        <w:t xml:space="preserve">, </w:t>
      </w:r>
      <w:r>
        <w:rPr/>
        <w:t>внесенных по этому поводу сов</w:t>
        <w:softHyphen/>
        <w:t xml:space="preserve">местно Плехановым и Лениным...» </w:t>
      </w:r>
      <w:r>
        <w:rPr>
          <w:vertAlign w:val="superscript"/>
        </w:rPr>
        <w:t>38</w:t>
      </w:r>
      <w:r>
        <w:rPr/>
        <w:t>. По мнению Уайта, это был искаженный марксизм и только А. Богданов, развивавшийся не под влиянием Плеханова, правильно и глубоко понял учение Маркса — Энгельса. Трудно спо</w:t>
        <w:softHyphen/>
        <w:t>рить с автором, который высказывает такие не подкреп</w:t>
        <w:softHyphen/>
        <w:t>ленные фактами мысли, искажая взгляды как Ленина, так и Плеханова в угоду надуманным построениям.</w:t>
      </w:r>
    </w:p>
    <w:p>
      <w:pPr>
        <w:pStyle w:val="Style11"/>
        <w:rPr/>
      </w:pPr>
      <w:r>
        <w:rPr/>
        <w:t>Израильский историк Е. Белфер на основе своей док</w:t>
        <w:softHyphen/>
        <w:t>торской диссертации «Г. В. Плеханов и марксизм» опуб</w:t>
        <w:softHyphen/>
        <w:t xml:space="preserve">ликовал в английском журнале статью «Земля и воля. От народничества к марксизму» </w:t>
      </w:r>
      <w:r>
        <w:rPr>
          <w:vertAlign w:val="superscript"/>
        </w:rPr>
        <w:t>39</w:t>
      </w:r>
      <w:r>
        <w:rPr/>
        <w:t>. Автор не остается в рамках темы. Он пытается внушить читателям мысль о том, что вся история революционного движения в России пронизана была мечтой о соединении земли и воли и что эта мечта якобы и до наших дней не осуществилась в Со</w:t>
        <w:softHyphen/>
        <w:t>ветском Союзе. Плеханов-марксист рассматривается ав</w:t>
        <w:softHyphen/>
        <w:t>тором как препятствие, тормоз к осуществлению вековеч</w:t>
        <w:softHyphen/>
        <w:t>ной мечты русского народа. Эта статья своего рода зло</w:t>
        <w:softHyphen/>
        <w:t>вредный курьез, но и более серьезные работы буржуаз</w:t>
        <w:softHyphen/>
        <w:t>ных и реформистских авторов, как мы видели, искажают действительную историю революционного движения в России,</w:t>
      </w:r>
    </w:p>
    <w:p>
      <w:pPr>
        <w:pStyle w:val="Style14"/>
        <w:rPr/>
      </w:pPr>
      <w:r>
        <w:rPr/>
        <w:t>18</w:t>
      </w:r>
    </w:p>
    <w:p>
      <w:pPr>
        <w:pStyle w:val="Style10"/>
        <w:rPr/>
      </w:pPr>
      <w:r>
        <w:rPr/>
        <w:t>Особого внимания заслуживают обобщающие работы по истории марксизма и революционного движения. Для них характерен прежде всего эклектизм при видимом стремлении занять объективную, а на самом деле объек</w:t>
        <w:softHyphen/>
        <w:t>тивистскую позицию.</w:t>
      </w:r>
    </w:p>
    <w:p>
      <w:pPr>
        <w:pStyle w:val="Style11"/>
        <w:rPr/>
      </w:pPr>
      <w:r>
        <w:rPr/>
        <w:t>В 1977 г. в Париже вышла Малая энциклопедия по марксизму. Первый ее раздел посвящен изложению био</w:t>
        <w:softHyphen/>
        <w:t>графии и творчества К. Маркса и Ф. Энгельса, второй называется «Марксисты и революционеры». В нем даны очерки о деятелях, половина из которых навряд ли может быть названа революционерами (Э. Бернштейн, Р. Гиль</w:t>
        <w:softHyphen/>
        <w:t>фердинг, Троцкий и другие). Значительное место в этой энциклопедии отведено деятелям России — В. И. Ле</w:t>
        <w:softHyphen/>
        <w:t>нину, А. М. Коллонтай, Г. В. Плеханову, И. В. Сталину. Автор очерка о Плеханове — Д. Казалис кратко переска</w:t>
        <w:softHyphen/>
        <w:t>зывает его биографию и основные идеи главных его ра</w:t>
        <w:softHyphen/>
        <w:t xml:space="preserve">бот </w:t>
      </w:r>
      <w:r>
        <w:rPr>
          <w:vertAlign w:val="superscript"/>
        </w:rPr>
        <w:t>40</w:t>
      </w:r>
      <w:r>
        <w:rPr/>
        <w:t>. Статья написана на основе книги С. Бэрона «Пле</w:t>
        <w:softHyphen/>
        <w:t>ханов — отец русского марксизма».</w:t>
      </w:r>
    </w:p>
    <w:p>
      <w:pPr>
        <w:pStyle w:val="Style11"/>
        <w:rPr/>
      </w:pPr>
      <w:r>
        <w:rPr/>
        <w:t>Иной характер имеют две следующие работы.</w:t>
      </w:r>
    </w:p>
    <w:p>
      <w:pPr>
        <w:pStyle w:val="Style11"/>
        <w:rPr/>
      </w:pPr>
      <w:r>
        <w:rPr/>
        <w:t>«История современного марксизма» является плодом буржуазной и реформистской историографии. Она из</w:t>
        <w:softHyphen/>
        <w:t>дается Институтом Дж. Фельтринелли, который преоб</w:t>
        <w:softHyphen/>
        <w:t>разован после смерти его основателя в Фонд Фельтри</w:t>
        <w:softHyphen/>
        <w:t>нелли. В предисловии к 1-му тому читателям обещаны восемь томов. Одновременно с итальянским изданием они выходят на французском, английском, немецком язы</w:t>
        <w:softHyphen/>
        <w:t xml:space="preserve">ках. Мы пользовались французским переводом </w:t>
      </w:r>
      <w:r>
        <w:rPr>
          <w:vertAlign w:val="superscript"/>
        </w:rPr>
        <w:t>41</w:t>
      </w:r>
      <w:r>
        <w:rPr/>
        <w:t>. О взгля</w:t>
        <w:softHyphen/>
        <w:t>дах составителей этой многотомной истории говорит уже отбор лиц, творчество которых исследуется: 1-й том посвящен К. Каутскому, Э. Бернштейну, К. Шмидту; 2-й том — Р. Гильфердингу, Ф. Мерингу, Р. Люксембург, В. Либкнехту, А. Паннекуку, О. Бауэру, Д. Де Леону; 3-й том — К. Реннеру, Г. Плеханову, Ж. Жоресу, Анто</w:t>
        <w:softHyphen/>
        <w:t>нио Лабриоле, П. Струве, М. Туган-Барановскому, П Ла</w:t>
        <w:softHyphen/>
        <w:t>фаргу; 4-й том полностью отведен В. И. Ленину.</w:t>
      </w:r>
    </w:p>
    <w:p>
      <w:pPr>
        <w:pStyle w:val="Style11"/>
        <w:rPr/>
      </w:pPr>
      <w:r>
        <w:rPr/>
        <w:t>Из 10 статей 3-го тома три посвящены Плеханову. Авторы статей — С. Бэрон, А. Валицкий, В. Страда — рассматривают взгляды Плеханова на развитие капита</w:t>
        <w:softHyphen/>
        <w:t>лизма в России, на проблемы русской революции, на со</w:t>
        <w:softHyphen/>
        <w:t>отношение материализма и диалектики в марксизме</w:t>
      </w:r>
      <w:r>
        <w:rPr>
          <w:vertAlign w:val="superscript"/>
        </w:rPr>
        <w:t>42</w:t>
      </w:r>
      <w:r>
        <w:rPr/>
        <w:t>.</w:t>
      </w:r>
    </w:p>
    <w:p>
      <w:pPr>
        <w:pStyle w:val="Style11"/>
        <w:rPr/>
      </w:pPr>
      <w:r>
        <w:rPr/>
        <w:t>С. Бэрон прослеживает в своей статье переход Пле</w:t>
        <w:softHyphen/>
        <w:t>ханова от народничества к марксизму, анализирует его работы «Социализм и политическая борьба», «Наши раз</w:t>
        <w:softHyphen/>
        <w:t>ногласия», «История общественной мысли в России».</w:t>
      </w:r>
    </w:p>
    <w:p>
      <w:pPr>
        <w:pStyle w:val="Style14"/>
        <w:rPr/>
      </w:pPr>
      <w:r>
        <w:rPr/>
        <w:t>19</w:t>
      </w:r>
    </w:p>
    <w:p>
      <w:pPr>
        <w:pStyle w:val="Style12"/>
        <w:rPr/>
      </w:pPr>
      <w:r>
        <w:rPr/>
        <w:t>Взгляды самого Бэрона со времени выхода его моногра</w:t>
        <w:softHyphen/>
        <w:t>фии не изменились. Особое внимание он уделяет истори</w:t>
        <w:softHyphen/>
        <w:t xml:space="preserve">ческой концепции Плеханова и освещению ее в советской историографии. Однако он анализирует не современные работы советских ученых, а работы 20-х годов — </w:t>
      </w:r>
      <w:r>
        <w:rPr>
          <w:lang w:val="fr-FR"/>
        </w:rPr>
        <w:t xml:space="preserve">M. H. </w:t>
      </w:r>
      <w:r>
        <w:rPr/>
        <w:t>По</w:t>
        <w:softHyphen/>
        <w:t>кровского и Н. И. Рожкова.</w:t>
      </w:r>
    </w:p>
    <w:p>
      <w:pPr>
        <w:pStyle w:val="Style11"/>
        <w:rPr/>
      </w:pPr>
      <w:r>
        <w:rPr/>
        <w:t>В. Страда довольно подробно рассматривает фило</w:t>
        <w:softHyphen/>
        <w:t>софские взгляды Плеханова. Автор стоит на оппортуни</w:t>
        <w:softHyphen/>
        <w:t>стических позициях и затрачивает много сил для обви</w:t>
        <w:softHyphen/>
        <w:t>нения Плеханова в «ортодоксии», которая в его устах звучит как отход от подлинного марксизма.</w:t>
      </w:r>
    </w:p>
    <w:p>
      <w:pPr>
        <w:pStyle w:val="Style11"/>
        <w:rPr/>
      </w:pPr>
      <w:r>
        <w:rPr/>
        <w:t>Польский историк А. Валицкий — представитель от</w:t>
        <w:softHyphen/>
        <w:t>кровенно реформистского направления, неоднократно пи</w:t>
        <w:softHyphen/>
        <w:t xml:space="preserve">савший о Плеханове </w:t>
      </w:r>
      <w:r>
        <w:rPr>
          <w:vertAlign w:val="superscript"/>
        </w:rPr>
        <w:t>43</w:t>
      </w:r>
      <w:r>
        <w:rPr/>
        <w:t>. В этой статье он разбирает ряд работ Плеханова, в том числе «Наши разногласия», «К вопросу о развитии монистического взгляда на исто</w:t>
        <w:softHyphen/>
        <w:t>рию», «В. Г. Белинский» и др. Со многими утверждения</w:t>
        <w:softHyphen/>
        <w:t>ми Валицкого, как и с его терминологией, невозможно согласиться. Это касается прежде всего рассуждений о разногласиях между Лениным и Плехановым по кресть</w:t>
        <w:softHyphen/>
        <w:t>янскому вопросу, о позиции Ленина по отношению к на</w:t>
        <w:softHyphen/>
        <w:t>родничеству и либерализму, причем в статье грубо фаль</w:t>
        <w:softHyphen/>
        <w:t>сифицируются взгляды и Ленина, и Плеханова.</w:t>
      </w:r>
    </w:p>
    <w:p>
      <w:pPr>
        <w:pStyle w:val="Style11"/>
        <w:rPr/>
      </w:pPr>
      <w:r>
        <w:rPr/>
        <w:t>Значительное место отведено Плеханову и немного Засулич и во 2-м томе «Истории марксизма», вышедшем в 1979 г., в главах, посвященных народничеству, «легаль</w:t>
        <w:softHyphen/>
        <w:t xml:space="preserve">ному марксизму», большевизму. Кстати, и здесь один из авторов (Ю. Шеррер) пытается доказать, что в отличие от Ленина и Плеханова только Богданов был настоящим марксистом. Плеханову посвящена специальная глава, написанная Израэлем Гетцлером «Георгий В. Плеханов: проклятие ортодоксии» </w:t>
      </w:r>
      <w:r>
        <w:rPr>
          <w:vertAlign w:val="superscript"/>
        </w:rPr>
        <w:t>44</w:t>
      </w:r>
      <w:r>
        <w:rPr/>
        <w:t>. В ней автор, как и ранее В. Страда, стремится доказать, что ортодоксальность Плеханова в философских и политических вопросах про</w:t>
        <w:softHyphen/>
        <w:t>тиворечит марксизму. Но под последним он имеет в виду не творческое развитие марксизма применительно к но</w:t>
        <w:softHyphen/>
        <w:t>вым историческим условиям, величайшим образцом ко</w:t>
        <w:softHyphen/>
        <w:t>торого является ленинизм, а оппортунистическую реви</w:t>
        <w:softHyphen/>
        <w:t>зию марксизма типа бернштейнианства.</w:t>
      </w:r>
    </w:p>
    <w:p>
      <w:pPr>
        <w:pStyle w:val="Style11"/>
        <w:rPr/>
      </w:pPr>
      <w:r>
        <w:rPr/>
        <w:t>Осуждение Плеханова буржуазными и особенно ре</w:t>
        <w:softHyphen/>
        <w:t>формистскими авторами за «ортодоксальность» проходит красной нитью через многие исторические и философские исследования, вышедшие за рубежом в последние два десятилетия. Деятельность и творчество Плеханова ис-</w:t>
      </w:r>
    </w:p>
    <w:p>
      <w:pPr>
        <w:pStyle w:val="Normal"/>
        <w:shd w:fill="FFFFFF" w:val="clear"/>
        <w:spacing w:before="115" w:after="0"/>
        <w:jc w:val="center"/>
        <w:rPr>
          <w:rFonts w:cs="Arial"/>
          <w:color w:val="000000"/>
          <w:sz w:val="22"/>
          <w:szCs w:val="22"/>
        </w:rPr>
      </w:pPr>
      <w:r>
        <w:rPr>
          <w:rFonts w:cs="Arial"/>
          <w:color w:val="000000"/>
          <w:sz w:val="22"/>
          <w:szCs w:val="22"/>
        </w:rPr>
        <w:t>20</w:t>
      </w:r>
    </w:p>
    <w:p>
      <w:pPr>
        <w:pStyle w:val="Style12"/>
        <w:rPr/>
      </w:pPr>
      <w:r>
        <w:rPr/>
        <w:t>кажаются, авторы приписывают несвойственные ему взгляды, тщатся доказать, что на рабочее движение Рос</w:t>
        <w:softHyphen/>
        <w:t>сии в конце XIX в. влияли не революционные марксисты, а «экономисты», «легальные марксисты», позднее — нео</w:t>
        <w:softHyphen/>
        <w:t>кантианцы. Всячески принижается значение борьбы Пле</w:t>
        <w:softHyphen/>
        <w:t>ханова с ревизионизмом на международной арене. Осо</w:t>
        <w:softHyphen/>
        <w:t xml:space="preserve">бое место отводится П. Аксельроду, который из-за его антисоветской деятельности стал любимцем буржуазных историков. Роль Аксельрода в деятельности группы «Освобождение труда» и после </w:t>
      </w:r>
      <w:r>
        <w:rPr>
          <w:lang w:val="en-US"/>
        </w:rPr>
        <w:t>II</w:t>
      </w:r>
      <w:r>
        <w:rPr/>
        <w:t xml:space="preserve"> съезда РСДРП пре</w:t>
        <w:softHyphen/>
        <w:t>увеличивается, раздувается.</w:t>
      </w:r>
    </w:p>
    <w:p>
      <w:pPr>
        <w:pStyle w:val="Style11"/>
        <w:rPr/>
      </w:pPr>
      <w:r>
        <w:rPr/>
        <w:t>Темой, близкой к нашей монографии, занимается за</w:t>
        <w:softHyphen/>
        <w:t>падногерманский историк Т. Цимке. В 1974 г. он защитил магистерскую диссертацию, которая называется «Плеха</w:t>
        <w:softHyphen/>
        <w:t>нов и зарождение марксизма в России»; в доработанном виде она издана в 1980 г.</w:t>
      </w:r>
      <w:r>
        <w:rPr>
          <w:vertAlign w:val="superscript"/>
        </w:rPr>
        <w:t>45</w:t>
      </w:r>
      <w:r>
        <w:rPr/>
        <w:t xml:space="preserve"> Работа готовилась в Москов</w:t>
        <w:softHyphen/>
        <w:t>ском университете, написана в основном на советских источниках под руководством советских ученых. Автор подробно рассматривает переход Плеханова от народни</w:t>
        <w:softHyphen/>
        <w:t>чества к марксизму (что занимает половину монографии) и основные идеи его первых работ — «Социализм и поли</w:t>
        <w:softHyphen/>
        <w:t>тическая борьба» и «Наши разногласия». Т. Цимке, с на</w:t>
        <w:softHyphen/>
        <w:t>шей точки зрения, в основном правильно решает иссле</w:t>
        <w:softHyphen/>
        <w:t>дуемую проблему. Издание его книги в ФРГ представ</w:t>
        <w:softHyphen/>
        <w:t>ляется нам положительным явлением.</w:t>
      </w:r>
    </w:p>
    <w:p>
      <w:pPr>
        <w:pStyle w:val="Style11"/>
        <w:rPr/>
      </w:pPr>
      <w:r>
        <w:rPr/>
        <w:t>О В. И. Засулич встречаются упоминания в зарубеж</w:t>
        <w:softHyphen/>
        <w:t xml:space="preserve">ных работах </w:t>
      </w:r>
      <w:r>
        <w:rPr>
          <w:vertAlign w:val="superscript"/>
        </w:rPr>
        <w:t>46</w:t>
      </w:r>
      <w:r>
        <w:rPr/>
        <w:t>, но в порядке перечисления. Исключение составляет монография прогрессивного западногерман</w:t>
        <w:softHyphen/>
        <w:t xml:space="preserve">ского историка В. Гайерхоса </w:t>
      </w:r>
      <w:r>
        <w:rPr>
          <w:vertAlign w:val="superscript"/>
        </w:rPr>
        <w:t>47</w:t>
      </w:r>
      <w:r>
        <w:rPr/>
        <w:t>. К сожалению, автор рас</w:t>
        <w:softHyphen/>
        <w:t>сматривает деятельность Засулич только до образования группы «Освобождение труда» и лишь в заключении (впрочем, довольно обширном) прослеживает ее творче</w:t>
        <w:softHyphen/>
        <w:t>ский путь до конца жизни. Несмотря на отдельные ошиб</w:t>
        <w:softHyphen/>
        <w:t>ки, выход этой книги является положительным фактом в историографии капиталистических стран.</w:t>
      </w:r>
    </w:p>
    <w:p>
      <w:pPr>
        <w:pStyle w:val="Style11"/>
        <w:rPr/>
      </w:pPr>
      <w:r>
        <w:rPr/>
        <w:t>Подводя итоги краткому обзору зарубежной литера</w:t>
        <w:softHyphen/>
        <w:t>туры, близкой к теме нашей монографии, мы должны от</w:t>
        <w:softHyphen/>
        <w:t>метить серьезный вклад ученых Болгарии, Польши, ГДР, стоящих на марксистской точке зрения, а также про</w:t>
        <w:softHyphen/>
        <w:t>грессивных ученых из капиталистических стран в иссле</w:t>
        <w:softHyphen/>
        <w:t>дование взглядов Плеханова и Засулич и их роли в ме</w:t>
        <w:softHyphen/>
        <w:t>ждународном рабочем движении. С другой стороны, работы буржуазных идеологов и ревизионистов свиде</w:t>
        <w:softHyphen/>
        <w:t>тельствуют, что подход к этой теме с враждебных нам</w:t>
      </w:r>
    </w:p>
    <w:p>
      <w:pPr>
        <w:pStyle w:val="Style14"/>
        <w:rPr/>
      </w:pPr>
      <w:r>
        <w:rPr/>
        <w:t>21</w:t>
      </w:r>
    </w:p>
    <w:p>
      <w:pPr>
        <w:pStyle w:val="Style12"/>
        <w:rPr/>
      </w:pPr>
      <w:r>
        <w:rPr/>
        <w:t>классовых или с ошибочных мировоззренческих позиций приводит к искажению роли Плеханова и революцион</w:t>
        <w:softHyphen/>
        <w:t>ных марксистов в российском и международном рабочем движении, а порой и к прямой фальсификации истории.</w:t>
      </w:r>
    </w:p>
    <w:p>
      <w:pPr>
        <w:pStyle w:val="Style10"/>
        <w:rPr/>
      </w:pPr>
      <w:r>
        <w:rPr/>
        <w:t>Источниковедческой базой нашей монографии явля</w:t>
        <w:softHyphen/>
        <w:t>ются публикации документов, воспоминаний и переписки современников, неопубликованные материалы, храня</w:t>
        <w:softHyphen/>
        <w:t>щиеся в ряде архивов.</w:t>
      </w:r>
    </w:p>
    <w:p>
      <w:pPr>
        <w:pStyle w:val="Style11"/>
        <w:rPr/>
      </w:pPr>
      <w:r>
        <w:rPr/>
        <w:t>В первую очередь надо сказать о двух сборниках, изданных Институтом марксизма-ленинизма при ЦК КПСС, — «К. Маркс, Ф. Энгельс и революционная Рос</w:t>
        <w:softHyphen/>
        <w:t>сия» и «Воспоминания современников о К. Марксе и Ф. Энгельсе». Тексты публикуемых документов и богатый справочный аппарат этих изданий содержат много све</w:t>
        <w:softHyphen/>
        <w:t>дений об отношениях в первую очередь Энгельса, но в какой-то степени и Маркса к первым русским марксистам.</w:t>
      </w:r>
    </w:p>
    <w:p>
      <w:pPr>
        <w:pStyle w:val="Style11"/>
        <w:rPr/>
      </w:pPr>
      <w:r>
        <w:rPr/>
        <w:t>Много материала о литературно-издательской дея</w:t>
        <w:softHyphen/>
        <w:t xml:space="preserve">тельности плехановской группы содержат 17 томов сборников документов из архива Дома Плеханова </w:t>
      </w:r>
      <w:r>
        <w:rPr>
          <w:vertAlign w:val="superscript"/>
        </w:rPr>
        <w:t>48</w:t>
      </w:r>
      <w:r>
        <w:rPr/>
        <w:t>.</w:t>
      </w:r>
    </w:p>
    <w:p>
      <w:pPr>
        <w:pStyle w:val="Style11"/>
        <w:rPr/>
      </w:pPr>
      <w:r>
        <w:rPr/>
        <w:t>Монография в значительной мере написана на неопуб</w:t>
        <w:softHyphen/>
        <w:t>ликованном архивном материале; были использованы документы из фонда всех членов группы «Освобождение труда». Архив рано умершего В. Н. Игнатова, насколько нам известно, не сохранился. Фонды трех членов группы (Плеханова, Засулич, Дейча) хранятся в Ленинграде в Доме Плеханова, который был создан в 1928 г. В на</w:t>
        <w:softHyphen/>
        <w:t xml:space="preserve">стоящее время Дом Плеханова является частью Отдела рукописей и редких книг Государственной Публичной библиотеки имени </w:t>
      </w:r>
      <w:r>
        <w:rPr>
          <w:lang w:val="fr-FR"/>
        </w:rPr>
        <w:t xml:space="preserve">M. E. </w:t>
      </w:r>
      <w:r>
        <w:rPr/>
        <w:t>Салтыкова-Щедрина.</w:t>
      </w:r>
    </w:p>
    <w:p>
      <w:pPr>
        <w:pStyle w:val="Style11"/>
        <w:rPr/>
      </w:pPr>
      <w:r>
        <w:rPr/>
        <w:t>Вместе с архивом Плеханова был привезен в Ленинград и небольшой архив Засулич. Дейч после возвраще</w:t>
        <w:softHyphen/>
        <w:t>ния из-за границы поселился в Москве. После войны на</w:t>
        <w:softHyphen/>
        <w:t>следники, исполняя его предсмертную волю, передали архив в Дом Плеханова.</w:t>
      </w:r>
    </w:p>
    <w:p>
      <w:pPr>
        <w:pStyle w:val="Style11"/>
        <w:rPr/>
      </w:pPr>
      <w:r>
        <w:rPr/>
        <w:t xml:space="preserve">Архив Аксельрода, умершего в эмиграции в Берлине в 1928 г., вместе с архивом </w:t>
      </w:r>
      <w:r>
        <w:rPr>
          <w:lang w:val="en-US"/>
        </w:rPr>
        <w:t>II</w:t>
      </w:r>
      <w:r>
        <w:rPr/>
        <w:t xml:space="preserve"> Интернационала был тайно вывезен (после прихода к власти в Германии фашистов) в Париж, а затем в Амстердам, где он хранится в Ме</w:t>
        <w:softHyphen/>
        <w:t>ждународном институте социальной истории. До недав</w:t>
        <w:softHyphen/>
        <w:t>него времени этот архив не был доступен советским ис</w:t>
        <w:softHyphen/>
        <w:t>следователям. В 1975 г. нам была предоставлена воз</w:t>
        <w:softHyphen/>
        <w:t>можность ознакомиться с фондами этого архива, в том числе с документами П. Б. Аксельрода. Небольшая часть</w:t>
      </w:r>
    </w:p>
    <w:p>
      <w:pPr>
        <w:pStyle w:val="Style14"/>
        <w:rPr/>
      </w:pPr>
      <w:r>
        <w:rPr/>
        <w:t>22</w:t>
      </w:r>
    </w:p>
    <w:p>
      <w:pPr>
        <w:pStyle w:val="Style12"/>
        <w:rPr/>
      </w:pPr>
      <w:r>
        <w:rPr/>
        <w:t>этого фонда была опубликована в 1922 г. в «Переписке Г</w:t>
      </w:r>
      <w:r>
        <w:rPr>
          <w:lang w:val="de-DE"/>
        </w:rPr>
        <w:t xml:space="preserve">. </w:t>
      </w:r>
      <w:r>
        <w:rPr/>
        <w:t>В. Плеханова и П. Б. Аксельрода» и в других изда</w:t>
        <w:softHyphen/>
        <w:t>ниях, но основная часть еще не введена в научный обо</w:t>
        <w:softHyphen/>
        <w:t>рот.</w:t>
      </w:r>
    </w:p>
    <w:p>
      <w:pPr>
        <w:pStyle w:val="Style11"/>
        <w:rPr/>
      </w:pPr>
      <w:r>
        <w:rPr/>
        <w:t>Имея возможность сопоставить и использовать доку</w:t>
        <w:softHyphen/>
        <w:t>менты всех членов группы «Освобождение труда», мы могли составить достаточно полную картину ее издатель</w:t>
        <w:softHyphen/>
        <w:t>ской деятельности. Фонд Дейча дал нам сведения в ос</w:t>
        <w:softHyphen/>
        <w:t>новном о первых двух годах деятельности группы, фонд Аксельрода — о дальнейшей; его материалы, переписка содержат много сведений о деятельности группы во вто</w:t>
        <w:softHyphen/>
        <w:t>рой половине 80-х годов и особенно в 90-х годах.</w:t>
      </w:r>
    </w:p>
    <w:p>
      <w:pPr>
        <w:pStyle w:val="Style11"/>
        <w:rPr/>
      </w:pPr>
      <w:r>
        <w:rPr/>
        <w:t>Фонды Плеханова и Засулич представляют особый интерес тем, что в них сохранились многие рукописи с ва</w:t>
        <w:softHyphen/>
        <w:t>риантами разных работ и переводов произведений Мар</w:t>
        <w:softHyphen/>
        <w:t>кса и Энгельса. Это дало нам возможность проанализи</w:t>
        <w:softHyphen/>
        <w:t>ровать их авторский труд и переводы, сопоставить их вклад в подготовку к изданию того или иного произведе</w:t>
        <w:softHyphen/>
        <w:t>ния. Эти материалы использованы в основном в первой главе Параграф 4 этой главы — «Неосуществленные пла</w:t>
        <w:softHyphen/>
        <w:t>ны» — целиком написан по архивным материалам фон</w:t>
        <w:softHyphen/>
        <w:t>дов Плеханова и Засулич.</w:t>
      </w:r>
    </w:p>
    <w:p>
      <w:pPr>
        <w:pStyle w:val="Style11"/>
        <w:rPr/>
      </w:pPr>
      <w:r>
        <w:rPr/>
        <w:t>Вторая глава также в значительной степени написа</w:t>
        <w:softHyphen/>
        <w:t>на на основании архивных документов Дома Плеханова. Здесь были использованы материалы Центрального го</w:t>
        <w:softHyphen/>
        <w:t>сударственного исторического архива (цензурные дела по изданию легальных произведений Плеханова и Засулич). Изучая материалы С.-Петербургского цензурного коми</w:t>
        <w:softHyphen/>
        <w:t>тета, нам удалось выявить неопубликованную 4-ю главу книги Засулич «Жан Жак Руссо».</w:t>
      </w:r>
    </w:p>
    <w:p>
      <w:pPr>
        <w:pStyle w:val="Style11"/>
        <w:rPr/>
      </w:pPr>
      <w:r>
        <w:rPr/>
        <w:t>Материалы фонда Б. Н. Кричевского, хранящиеся в Центральном партийном архиве ИМЛ при ЦК КПСС, дополняют картину публикации писем К. Маркса и А. Руге в обозрении «Социал-демократ» и историю напи</w:t>
        <w:softHyphen/>
        <w:t xml:space="preserve">сания Плехановым статей о Н. Г. Чернышевском для этого же журнала, а также статьи «К 60-й годовщине со дня смерти Гегеля» для </w:t>
      </w:r>
      <w:r>
        <w:rPr>
          <w:lang w:val="de-DE"/>
        </w:rPr>
        <w:t>«Neue Zeit».</w:t>
      </w:r>
    </w:p>
    <w:p>
      <w:pPr>
        <w:pStyle w:val="Style11"/>
        <w:rPr/>
      </w:pPr>
      <w:r>
        <w:rPr/>
        <w:t>Вопросы, рассматриваемые в четвертой главе, нашли наиболее полное освещение в указанных выше работах советских историков. При ее подготовке мы вновь обра</w:t>
        <w:softHyphen/>
        <w:t>тились к изучению документов и воспоминаний современ</w:t>
        <w:softHyphen/>
        <w:t>ников и просмотрели ряд архивных материалов в ЦПА ИМЛ, ЦГИА, ЦГАОР. Многие из этих материалов уже введены в научный оборот, изучение их добавило лишь</w:t>
      </w:r>
    </w:p>
    <w:p>
      <w:pPr>
        <w:pStyle w:val="Style14"/>
        <w:rPr/>
      </w:pPr>
      <w:r>
        <w:rPr/>
        <w:t>23</w:t>
      </w:r>
    </w:p>
    <w:p>
      <w:pPr>
        <w:pStyle w:val="Style12"/>
        <w:rPr/>
      </w:pPr>
      <w:r>
        <w:rPr/>
        <w:t>отдельные детали. Среди материалов ЦГАОР хранится полицейское дело А. И. Ульяновой-Елизаровой, которое мало</w:t>
      </w:r>
      <w:r>
        <w:rPr>
          <w:i/>
          <w:iCs/>
        </w:rPr>
        <w:t xml:space="preserve"> </w:t>
      </w:r>
      <w:r>
        <w:rPr/>
        <w:t>исследовано историками, изучающими ее деятель</w:t>
        <w:softHyphen/>
        <w:t>ность. Детальное ознакомление с этим делом позволило нам воссоздать довольно полную картину связи между группой «Освобождение труда» и В. И. Лениным в период его ссылки в Сибирь. Небольшой фонд П. Б. Аксельрода имеется также в ЦГАОР, где хранятся письма к Аксель</w:t>
        <w:softHyphen/>
        <w:t>роду, Плеханову и Засулич, дающие сведения о связях группы «Освобождение груда» с Россией в начале 90-х годов XIX в. Письма подписаны псевдонимами, которые нам удалось расшифровать.</w:t>
      </w:r>
    </w:p>
    <w:p>
      <w:pPr>
        <w:pStyle w:val="Style11"/>
        <w:rPr/>
      </w:pPr>
      <w:r>
        <w:rPr/>
        <w:t>Благодаря наличию архивов почти всех деятелей группы возникла возможность исследовать техническую, организационную базу издательской деятельности груп</w:t>
        <w:softHyphen/>
        <w:t>пы «Освобождение труда». Сведения о ней выделены в третью главу.</w:t>
      </w:r>
    </w:p>
    <w:p>
      <w:pPr>
        <w:pStyle w:val="Style11"/>
        <w:rPr/>
      </w:pPr>
      <w:r>
        <w:rPr/>
        <w:t>Во всех главах материал расположен хронологически. В них анализируется каждое издание по мере его выхода в свет. В каждой главе мы снова возвращаемся к исто</w:t>
        <w:softHyphen/>
        <w:t>кам, к началу деятельности группы и в новом ракурсе говорим о тех изданиях и событиях, о которых речь шла ранее.</w:t>
      </w:r>
    </w:p>
    <w:p>
      <w:pPr>
        <w:pStyle w:val="Style11"/>
        <w:rPr/>
      </w:pPr>
      <w:r>
        <w:rPr/>
        <w:t>Трудно представить себе историю революционного движения в России без небольших книжечек с произве</w:t>
        <w:softHyphen/>
        <w:t>дениями Маркса и Энгельса в русских переводах, без работ Ленина, Плеханова и Засулич, которые тайно изу</w:t>
        <w:softHyphen/>
        <w:t>чались в первых социал-демократических кружках и ор</w:t>
        <w:softHyphen/>
        <w:t>ганизациях по всей России. На произведениях Маркса, Энгельса, Ленина, изданных группой «Освобождение тру</w:t>
        <w:softHyphen/>
        <w:t>да», и на работах, написанных ее членами (главным об</w:t>
        <w:softHyphen/>
        <w:t>разом Г. В. Плехановым и В. И. Засулич), воспитывалось первое поколение российских социал-демократов.</w:t>
      </w:r>
    </w:p>
    <w:p>
      <w:pPr>
        <w:pStyle w:val="Style11"/>
        <w:rPr/>
      </w:pPr>
      <w:r>
        <w:rPr/>
        <w:t>Маркс и особенно Энгельс оказали большую помощь первой группе российских революционеров, вставших на путь марксизма. Без моральной поддержки Маркса и Эн</w:t>
        <w:softHyphen/>
        <w:t>гельса переход от народничества к марксизму в первые годы деятельности группы в качестве марксистской орга</w:t>
        <w:softHyphen/>
        <w:t>низации был бы для Плеханова и немногих его едино</w:t>
        <w:softHyphen/>
        <w:t>мышленников значительно труднее. Особенно эта связь между основоположниками научного коммунизма и их первыми русскими учениками видна при изучении изда</w:t>
        <w:softHyphen/>
        <w:t>тельской деятельности группы. Мы проследили шаг за</w:t>
      </w:r>
    </w:p>
    <w:p>
      <w:pPr>
        <w:pStyle w:val="Style14"/>
        <w:rPr/>
      </w:pPr>
      <w:r>
        <w:rPr/>
        <w:t>24</w:t>
      </w:r>
    </w:p>
    <w:p>
      <w:pPr>
        <w:pStyle w:val="Style12"/>
        <w:rPr/>
      </w:pPr>
      <w:r>
        <w:rPr/>
        <w:t>шагом, как Маркс и Энгельс, а с 1895 г. Ленин оказы</w:t>
        <w:softHyphen/>
        <w:t>вали непосредственную помощь первым русским маркси</w:t>
        <w:softHyphen/>
        <w:t>стам, вдохновляли и поддерживали литературно-изда</w:t>
        <w:softHyphen/>
        <w:t>тельские планы группы «Освобождение труда», как вы</w:t>
        <w:softHyphen/>
        <w:t>соко ценили Энгельс и Ленин деятельность группы и литературные произведения ее членов.</w:t>
      </w:r>
    </w:p>
    <w:p>
      <w:pPr>
        <w:pStyle w:val="Style11"/>
        <w:rPr/>
      </w:pPr>
      <w:r>
        <w:rPr/>
        <w:t>Книги, изданные группой «Освобождение труда», в на</w:t>
        <w:softHyphen/>
        <w:t>стоящее время стали музейными экспонатами, редчай</w:t>
        <w:softHyphen/>
        <w:t>шими библиографическими ценностями. Если сложить их все вместе по одному экземпляру, то получатся три-четыре небольших стопки. Но сколько ума, эрудиции, энергии, сил, энтузиазма, самопожертвования потребова</w:t>
        <w:softHyphen/>
        <w:t>лось от первых русских марксистов и их единомышлен</w:t>
        <w:softHyphen/>
        <w:t>ников для создания и издания этих книг! И труд их не пропал даром.</w:t>
      </w:r>
    </w:p>
    <w:p>
      <w:pPr>
        <w:pStyle w:val="Style10"/>
        <w:rPr/>
      </w:pPr>
      <w:r>
        <w:rPr/>
        <w:t>Автор выражает глубокую благодарность члену-кор</w:t>
        <w:softHyphen/>
        <w:t>респонденту АН СССР М. Т. Иовчуку, в течение многих лет руководившему ее научной работой, а также сотруд</w:t>
        <w:softHyphen/>
        <w:t>никам Института марксизма-ленинизма при ЦК КПСС В. Ю. Самедову, В. В. Иванову, А. К. Воробьевой, З. А. Левиной, З. М. Павловой, А. И. Козырю и сотруд</w:t>
        <w:softHyphen/>
        <w:t>ницам Государственной Публичной библиотеки имени М. Е. Салтыкова-Щедрина Ц. И. Грин и М. Я. Стецке</w:t>
        <w:softHyphen/>
        <w:t>вич, оказавшим большую помощь советами и консуль</w:t>
        <w:softHyphen/>
        <w:t>тациями при подготовке этой работы.</w:t>
      </w:r>
    </w:p>
    <w:p>
      <w:pPr>
        <w:pStyle w:val="Normal"/>
        <w:shd w:fill="FFFFFF" w:val="clear"/>
        <w:spacing w:before="240" w:after="0"/>
        <w:jc w:val="center"/>
        <w:rPr/>
      </w:pPr>
      <w:r>
        <w:rPr>
          <w:b/>
          <w:bCs/>
          <w:color w:val="000000"/>
          <w:szCs w:val="16"/>
        </w:rPr>
        <w:t xml:space="preserve">ГЛАВА </w:t>
      </w:r>
      <w:r>
        <w:rPr>
          <w:b/>
          <w:bCs/>
          <w:color w:val="000000"/>
          <w:szCs w:val="16"/>
          <w:lang w:val="en-US"/>
        </w:rPr>
        <w:t>I</w:t>
      </w:r>
    </w:p>
    <w:p>
      <w:pPr>
        <w:pStyle w:val="Heading4"/>
        <w:spacing w:lineRule="auto" w:line="240" w:before="120" w:after="0"/>
        <w:ind w:hanging="0"/>
        <w:rPr/>
      </w:pPr>
      <w:r>
        <w:rPr/>
        <w:t>ОСВОЕНИЕ ИДЕЙНОГО БОГАТСТВА МАРКСИЗМА</w:t>
      </w:r>
    </w:p>
    <w:p>
      <w:pPr>
        <w:pStyle w:val="Style10"/>
        <w:jc w:val="center"/>
        <w:rPr>
          <w:b/>
          <w:b/>
          <w:bCs/>
        </w:rPr>
      </w:pPr>
      <w:r>
        <w:rPr>
          <w:b/>
          <w:bCs/>
        </w:rPr>
        <w:t>1. «Русская социально-революционная библиотека»</w:t>
      </w:r>
    </w:p>
    <w:p>
      <w:pPr>
        <w:pStyle w:val="Style10"/>
        <w:rPr/>
      </w:pPr>
      <w:r>
        <w:rPr/>
        <w:t>В</w:t>
      </w:r>
      <w:r>
        <w:rPr>
          <w:b/>
          <w:bCs/>
        </w:rPr>
        <w:t xml:space="preserve"> </w:t>
      </w:r>
      <w:r>
        <w:rPr/>
        <w:t>начале 1880 г. разновременно через границу России нелегально было переправлено несколько человек. Это были члены руководящего кружка народнической орга</w:t>
        <w:softHyphen/>
        <w:t>низации «Черный передел» Г. В. Плеханов, В. И. Засу</w:t>
        <w:softHyphen/>
        <w:t>лич, Г. Л. Дейч, Я. В. Стефанович. Они вынуждены были оставить пределы родины, в связи с тем что полиция, от которой они успешно до того скрывались, в последнее время преследовала их по пятам. Жизнь в России гро</w:t>
        <w:softHyphen/>
        <w:t>зила неминуемым арестом. Поэтому на заседании цен</w:t>
        <w:softHyphen/>
        <w:t>трального кружка было принято решение: тем, кому осо</w:t>
        <w:softHyphen/>
        <w:t>бенно угрожала опасность, скрыться на некоторое время за границу.</w:t>
      </w:r>
    </w:p>
    <w:p>
      <w:pPr>
        <w:pStyle w:val="Style11"/>
        <w:rPr/>
      </w:pPr>
      <w:r>
        <w:rPr/>
        <w:t>Решение о временной эмиграции было продиктовано еще одним соображением, которое для Плеханова, воз</w:t>
        <w:softHyphen/>
        <w:t>можно, играло главную роль. Он думал, что пребывание за границей поможет найти выход из идейного тупика, в который зашла организация «Черный передел».</w:t>
      </w:r>
    </w:p>
    <w:p>
      <w:pPr>
        <w:pStyle w:val="Style11"/>
        <w:rPr/>
      </w:pPr>
      <w:r>
        <w:rPr/>
        <w:t>Плеханов в конце 70-х годов XIX в. чувствовал не</w:t>
        <w:softHyphen/>
        <w:t>удовлетворенность от невозможности разрешить многие теоретические и тактические вопросы, которые ставила практика пропагандистской деятельности среди рабочих Петербурга перед русскими революционерами. Ставила, но не давала ответа. Доступные в России книги тоже не помогали разобраться в этих противоречиях.</w:t>
      </w:r>
    </w:p>
    <w:p>
      <w:pPr>
        <w:pStyle w:val="Style11"/>
        <w:rPr/>
      </w:pPr>
      <w:r>
        <w:rPr/>
        <w:t>Еще в 1873 г. Плеханов был читателем Император</w:t>
        <w:softHyphen/>
        <w:t>ской публичной библиотеки в Петербурге. Много времени он проводил в ее читальных залах в 1877—1879 гг., ко</w:t>
        <w:softHyphen/>
        <w:t>гда был на нелегальном положении. В своих воспомина</w:t>
        <w:softHyphen/>
        <w:t>ниях Плеханов не пишет, какие именно произведения Маркса, Энгельса и других мыслителей-марксистов он читал в Публичной библиотеке. Нам известно, что в 1870-х годах выдавались читателям работы Маркса на немецком языке «Нищета философии», «К критике по-</w:t>
      </w:r>
    </w:p>
    <w:p>
      <w:pPr>
        <w:pStyle w:val="Style14"/>
        <w:rPr/>
      </w:pPr>
      <w:r>
        <w:rPr/>
        <w:t>26</w:t>
      </w:r>
    </w:p>
    <w:p>
      <w:pPr>
        <w:pStyle w:val="Style12"/>
        <w:rPr/>
      </w:pPr>
      <w:r>
        <w:rPr/>
        <w:t>литической экономии», Энгельса «Социальные отношения в России» и комплект обозрения, издававшегося Марксом и Энгельсом, «Новая Рейнская газета», где были напе</w:t>
        <w:softHyphen/>
        <w:t>чатаны многие их статьи. Кроме того, в библиотеке име</w:t>
        <w:softHyphen/>
        <w:t>лись на русском языке 1-й том «Капитала» и «Граждан</w:t>
        <w:softHyphen/>
        <w:t xml:space="preserve">ская война во Франции» Маркса </w:t>
      </w:r>
      <w:r>
        <w:rPr>
          <w:vertAlign w:val="superscript"/>
        </w:rPr>
        <w:t>1</w:t>
      </w:r>
      <w:r>
        <w:rPr>
          <w:i/>
          <w:iCs/>
        </w:rPr>
        <w:t>.</w:t>
      </w:r>
    </w:p>
    <w:p>
      <w:pPr>
        <w:pStyle w:val="Style11"/>
        <w:rPr/>
      </w:pPr>
      <w:r>
        <w:rPr/>
        <w:t>Возможно, что уже тогда Плеханов смог познако</w:t>
        <w:softHyphen/>
        <w:t>миться с этими произведениями. Но ведь это была не</w:t>
        <w:softHyphen/>
        <w:t>большая часть творческого наследия основоположников научного социализма, по которой нельзя было полностью ознакомиться с их взглядами. Чтобы изучить как можно более широко современную социалистическую литера</w:t>
        <w:softHyphen/>
        <w:t>туру, Плеханов и его единомышленники согласились с ре</w:t>
        <w:softHyphen/>
        <w:t xml:space="preserve">шением о необходимости эмиграции. Об этом же писал и П. Б. Аксельрод в воспоминаниях, написанных в 1920-х годах </w:t>
      </w:r>
      <w:r>
        <w:rPr>
          <w:vertAlign w:val="superscript"/>
        </w:rPr>
        <w:t>2</w:t>
      </w:r>
      <w:r>
        <w:rPr/>
        <w:t>.</w:t>
      </w:r>
    </w:p>
    <w:p>
      <w:pPr>
        <w:pStyle w:val="Style11"/>
        <w:rPr/>
      </w:pPr>
      <w:r>
        <w:rPr/>
        <w:t>В январе 1880 г. в Петербурге вышел нелегально № 1 журнала «Черный передел». Журнал открывался статьей «От редакции», написанной Плехановым еще до эмигра</w:t>
        <w:softHyphen/>
        <w:t>ции. Плеханов писал: «Исходя из условий русских обще</w:t>
        <w:softHyphen/>
        <w:t>ственных отношений в постановке своей практической программы, русская социально-революционная партия не может упускать из виду положений научного социализ</w:t>
        <w:softHyphen/>
        <w:t xml:space="preserve">ма, которые должны служить для нее критерием при оценке различных сторон и форм народной жизни» </w:t>
      </w:r>
      <w:r>
        <w:rPr>
          <w:vertAlign w:val="superscript"/>
        </w:rPr>
        <w:t>3</w:t>
      </w:r>
      <w:r>
        <w:rPr/>
        <w:t>.</w:t>
      </w:r>
    </w:p>
    <w:p>
      <w:pPr>
        <w:pStyle w:val="Style11"/>
        <w:rPr/>
      </w:pPr>
      <w:r>
        <w:rPr/>
        <w:t>Впоследствии Плеханов отмечал, что он и его сорат</w:t>
        <w:softHyphen/>
        <w:t>ники по «Черному переделу» получили за границей воз</w:t>
        <w:softHyphen/>
        <w:t>можность ближе познакомиться с западноевропейским социалистическим движением и научным социализмом. «Каждый из нас, — писал он, — принес с собой из России опыт, приобретенный в течение нескольких лет револю</w:t>
        <w:softHyphen/>
        <w:t>ционной агитации, и более или менее ясное сознание того, что этот опыт находится в резком противоречии с тео</w:t>
        <w:softHyphen/>
        <w:t>рией бунтарей»</w:t>
      </w:r>
      <w:r>
        <w:rPr>
          <w:vertAlign w:val="superscript"/>
        </w:rPr>
        <w:t>4</w:t>
      </w:r>
      <w:r>
        <w:rPr/>
        <w:t>.</w:t>
      </w:r>
    </w:p>
    <w:p>
      <w:pPr>
        <w:pStyle w:val="Style11"/>
        <w:rPr/>
      </w:pPr>
      <w:r>
        <w:rPr/>
        <w:t>Жизненный путь пяти членов «Черного передела», которые через два с половиной года образовали группу «Освобождение труда», до 1883 г. был очень схожим. Эмигрировав из России, Плеханов, Засулич и Дейч по</w:t>
        <w:softHyphen/>
        <w:t>селились сначала в Швейцарии. Там, как и во Франции, в 1880-х годах жили многие русские политические эми</w:t>
        <w:softHyphen/>
        <w:t>гранты. Большинство из них разделяло взгляды «Народ</w:t>
        <w:softHyphen/>
        <w:t>ной воли». Здесь же находилась и заграничная часть Исполнительного комитета «Народной воли» — Л. А. Ти</w:t>
        <w:softHyphen/>
        <w:t>хомиров, М. Н. Ошанина. В Париже уже в течение мно-</w:t>
      </w:r>
    </w:p>
    <w:p>
      <w:pPr>
        <w:pStyle w:val="Style14"/>
        <w:rPr/>
      </w:pPr>
      <w:r>
        <w:rPr/>
        <w:t>27</w:t>
      </w:r>
    </w:p>
    <w:p>
      <w:pPr>
        <w:pStyle w:val="Style12"/>
        <w:rPr/>
      </w:pPr>
      <w:r>
        <w:rPr/>
        <w:t>гих лет жил П. Л. Лавров — один из теоретиков револю</w:t>
        <w:softHyphen/>
        <w:t>ционного народничества.</w:t>
      </w:r>
    </w:p>
    <w:p>
      <w:pPr>
        <w:pStyle w:val="Style11"/>
        <w:rPr/>
      </w:pPr>
      <w:r>
        <w:rPr/>
        <w:t>Вскоре после выхода в России № 1 журнала «Черный передел» по доносу предателя типография была разгром</w:t>
        <w:softHyphen/>
        <w:t>лена, большая часть организации арестована. Известие об этом и отказ от ошибочного взгляда о бесполезности политической борьбы способствовали сближению черно</w:t>
        <w:softHyphen/>
        <w:t>передельцев с народниками. Помогло также и то обстоя</w:t>
        <w:softHyphen/>
        <w:t>тельство, что Плеханов, который переселился в Париж летом 1880 г., сблизился с Петром Лавровым. Он часто бывал у него дома, пользовался его библиотекой, готов был без конца слушать рассказы хозяина о встречах с Марксом и Энгельсом. Лавров привязался к своему мо</w:t>
        <w:softHyphen/>
        <w:t>лодому другу. Он высоко ценил его знания, революцион</w:t>
        <w:softHyphen/>
        <w:t>ные заслуги, литературные способности. По рекоменда</w:t>
        <w:softHyphen/>
        <w:t>ции Лаврова Плеханов послал в Петербург редактору «Отечественных записок» Н. К. Михайловскому статью «Новое направление в области политической экономии». Статья была напечатана под псевдонимом Г. Валенти</w:t>
        <w:softHyphen/>
        <w:t>нова (журнал был легальным) в 1881 г. и вызвала ин</w:t>
        <w:softHyphen/>
        <w:t>терес членов редакции и читающей публики. Плеханову была заказана другая статья — о взглядах немецкого экономиста Карла Родбертуса-Ягецова.</w:t>
      </w:r>
    </w:p>
    <w:p>
      <w:pPr>
        <w:pStyle w:val="Style11"/>
        <w:rPr/>
      </w:pPr>
      <w:r>
        <w:rPr/>
        <w:t>Итогом сближения народовольцев с чернопередель</w:t>
        <w:softHyphen/>
        <w:t>цами явилось издание серии брошюр «Русской социально-революционной библиотеки». В редакционную комиссию этой серии вошли П. Л. Лавров и известные деятели «Народной воли» Л. Н. Гартман и Н. А. Морозов. Их подписи стояли под извещением «Об издании русской социально-революционной библиотеки», которое было вы</w:t>
        <w:softHyphen/>
        <w:t>пущено летом 1880 г. в Париже. Но автором этого изве</w:t>
        <w:softHyphen/>
        <w:t>щения был чернопеределец Плеханов. В извещении го</w:t>
        <w:softHyphen/>
        <w:t>ворилось о необходимости издания социалистической ли</w:t>
        <w:softHyphen/>
        <w:t>тературы для различных слоев революционеров России — для рабочих, интеллигенции, крестьян, казаков. Плеханов писал о необходимости освоения революционерами со</w:t>
        <w:softHyphen/>
        <w:t>циалистической теории, ознакомления их с общественны</w:t>
        <w:softHyphen/>
        <w:t>ми событиями в Западной Европе и Америке. Он при</w:t>
        <w:softHyphen/>
        <w:t xml:space="preserve">зывал объединить усилия социалистов всех фракций и оттенков для общего дела — издания «книг и брошюр, разрабатывающих теоретические вопросы, относящиеся к социализму» </w:t>
      </w:r>
      <w:r>
        <w:rPr>
          <w:vertAlign w:val="superscript"/>
        </w:rPr>
        <w:t>5</w:t>
      </w:r>
      <w:r>
        <w:rPr/>
        <w:t>.</w:t>
      </w:r>
    </w:p>
    <w:p>
      <w:pPr>
        <w:pStyle w:val="Style11"/>
        <w:rPr/>
      </w:pPr>
      <w:r>
        <w:rPr/>
        <w:t>В «Русской социально-революционной библиотеке» вышли в 1880—1881 гг. работы П. Лаврова «18 марта</w:t>
      </w:r>
    </w:p>
    <w:p>
      <w:pPr>
        <w:pStyle w:val="Style14"/>
        <w:rPr/>
      </w:pPr>
      <w:r>
        <w:rPr/>
        <w:t>28</w:t>
      </w:r>
    </w:p>
    <w:p>
      <w:pPr>
        <w:pStyle w:val="Style12"/>
        <w:rPr/>
      </w:pPr>
      <w:r>
        <w:rPr/>
        <w:t xml:space="preserve">1871 г.» и П. Шеффле «Сущность социализма» </w:t>
      </w:r>
      <w:r>
        <w:rPr>
          <w:vertAlign w:val="superscript"/>
        </w:rPr>
        <w:t>6</w:t>
      </w:r>
      <w:r>
        <w:rPr/>
        <w:t>. Это были два первых выпуска серии. Следующие выпуски, подго</w:t>
        <w:softHyphen/>
        <w:t>товленные чернопередельцами, содержали работы Мар</w:t>
        <w:softHyphen/>
        <w:t>кса и Энгельса.</w:t>
      </w:r>
    </w:p>
    <w:p>
      <w:pPr>
        <w:pStyle w:val="Style11"/>
        <w:rPr/>
      </w:pPr>
      <w:r>
        <w:rPr/>
        <w:t>Тем временем Плеханов и его друзья овладевали тео</w:t>
        <w:softHyphen/>
        <w:t>рией научного социализма. Их взгляды под влиянием изучения марксистской литературы менялись. Это был трудный процесс. Ведь речь шла не о простом изучении произведений Маркса и Энгельса. Некоторые из этих произведений, например 1-й том «Капитала», они и рань</w:t>
        <w:softHyphen/>
        <w:t>ше хорошо знали. Многие народники, живя по нескольку лет за границей, имели возможность ознакомиться со многими произведениями теоретиков научного социализ</w:t>
        <w:softHyphen/>
        <w:t>ма. Они считали Маркса и Энгельса выдающимися уче</w:t>
        <w:softHyphen/>
        <w:t>ными и революционерами. Лавров называл Маркса «ве</w:t>
        <w:softHyphen/>
        <w:t>ликим учителем». И тем не менее народники не стано</w:t>
        <w:softHyphen/>
        <w:t>вились марксистами, так как считали, что марксизм как учение о стратегии и тактике пролетарской партии непри</w:t>
        <w:softHyphen/>
        <w:t>меним к России. Им была непонятна классовая сущность марксизма. Отказаться от этого ложного взгляда в то время сумели только пятеро из всех русских революцио</w:t>
        <w:softHyphen/>
        <w:t>неров. Помог им в этом опыт революционной работы в России, проанализированный после ознакомления с ра</w:t>
        <w:softHyphen/>
        <w:t>бочим движением на Западе, а также глубокое изучение произведений основоположников научного социализма.</w:t>
      </w:r>
    </w:p>
    <w:p>
      <w:pPr>
        <w:pStyle w:val="Style11"/>
        <w:rPr/>
      </w:pPr>
      <w:r>
        <w:rPr/>
        <w:t>Через несколько лет Плеханов вспоминал о том вре</w:t>
        <w:softHyphen/>
        <w:t>мени: «Мы не сшивали свои взгляды из кусочков чужих теорий, а последовательно вывели их из своего револю</w:t>
        <w:softHyphen/>
        <w:t>ционного опыта, освещенного ярким светом учения Мар</w:t>
        <w:softHyphen/>
        <w:t>кса» Развивая эту мысль в статье «Первые шаги с.-д. движения в России» (1909 г.), Плеханов писал: «Тот, кто не пережил вместе с нами то время, с трудом может представить себе, с каким пылом набрасывались мы на социал-демократическую литературу, среди которой про</w:t>
        <w:softHyphen/>
        <w:t>изведения великих немецких теоретиков занимали, ко</w:t>
        <w:softHyphen/>
        <w:t>нечно, первое место. И чем больше мы знакомились с со</w:t>
        <w:softHyphen/>
        <w:t>циал-демократической литературой, тем яснее станови</w:t>
        <w:softHyphen/>
        <w:t>лись для нас слабые места наших прежних взглядов, тем правильнее преображался в наших глазах наш собствен</w:t>
        <w:softHyphen/>
        <w:t xml:space="preserve">ный революционный опыт» </w:t>
      </w:r>
      <w:r>
        <w:rPr>
          <w:vertAlign w:val="superscript"/>
        </w:rPr>
        <w:t>7</w:t>
      </w:r>
      <w:r>
        <w:rPr/>
        <w:t>.</w:t>
      </w:r>
    </w:p>
    <w:p>
      <w:pPr>
        <w:pStyle w:val="Style11"/>
        <w:rPr/>
      </w:pPr>
      <w:r>
        <w:rPr/>
        <w:t>В первые же месяцы эмиграции Плеханов, несмотря на скудость материальных средств, приобрел несколько произведений основоположников научного социализма, о прочтении которых в России он не мог и мечтать. В его</w:t>
      </w:r>
    </w:p>
    <w:p>
      <w:pPr>
        <w:pStyle w:val="Style14"/>
        <w:rPr/>
      </w:pPr>
      <w:r>
        <w:rPr/>
        <w:t>29</w:t>
      </w:r>
    </w:p>
    <w:p>
      <w:pPr>
        <w:pStyle w:val="Style12"/>
        <w:rPr/>
      </w:pPr>
      <w:r>
        <w:rPr/>
        <w:t>записной книжке того времени сохранились пометы о при</w:t>
        <w:softHyphen/>
        <w:t>обретении книг Маркса: «Восемнадцатое брюмера Луи Бонапарта», «Кёльнский процесс коммунистов», «Граж</w:t>
        <w:softHyphen/>
        <w:t>данская война во Франции» — и Энгельса: «Анти-Дю</w:t>
        <w:softHyphen/>
        <w:t>ринг», «К жилищному вопросу», «Бакунисты за работой». Отбор этих произведений не был случайным: в них рас</w:t>
        <w:softHyphen/>
        <w:t>сматривались вопросы стратегии и тактики пролетарской партии коммунистов.</w:t>
      </w:r>
    </w:p>
    <w:p>
      <w:pPr>
        <w:pStyle w:val="Style11"/>
        <w:rPr/>
      </w:pPr>
      <w:r>
        <w:rPr/>
        <w:t>Некоторые книги, которые не удавалось приобрести в собственность, Плеханов конспектировал. К 1880— 1881 гг. относится начало тщательного изучения им сов</w:t>
        <w:softHyphen/>
        <w:t xml:space="preserve">местного труда Маркса и Энгельса «Святое семейство» и работы Маркса «К критике политической экономии». В письме к Лаврову в ноябре 1881 г. Плеханов просил: «Пишите, Петр Лаврович, пожалуйста, о новых книгах. Все нет, нет, да и куплю какую-нибудь из них... Вы писали Евгению (Л. Г. Дейчу. — </w:t>
      </w:r>
      <w:r>
        <w:rPr>
          <w:i/>
          <w:iCs/>
        </w:rPr>
        <w:t>И. К.</w:t>
      </w:r>
      <w:r>
        <w:rPr/>
        <w:t>)</w:t>
      </w:r>
      <w:r>
        <w:rPr>
          <w:i/>
          <w:iCs/>
        </w:rPr>
        <w:t xml:space="preserve">, </w:t>
      </w:r>
      <w:r>
        <w:rPr/>
        <w:t xml:space="preserve">что </w:t>
      </w:r>
      <w:r>
        <w:rPr>
          <w:lang w:val="de-DE"/>
        </w:rPr>
        <w:t xml:space="preserve">Marx </w:t>
      </w:r>
      <w:r>
        <w:rPr/>
        <w:t xml:space="preserve">сильно болеет. Выздоровел ли он? Скоро, кажется, буду иметь его </w:t>
      </w:r>
      <w:r>
        <w:rPr>
          <w:lang w:val="de-DE"/>
        </w:rPr>
        <w:t xml:space="preserve">«Zur Kritik», </w:t>
      </w:r>
      <w:r>
        <w:rPr/>
        <w:t>конечно, не в собственность, а для про</w:t>
        <w:softHyphen/>
        <w:t xml:space="preserve">чтения» </w:t>
      </w:r>
      <w:r>
        <w:rPr>
          <w:vertAlign w:val="superscript"/>
        </w:rPr>
        <w:t>8</w:t>
      </w:r>
      <w:r>
        <w:rPr/>
        <w:t>.</w:t>
      </w:r>
    </w:p>
    <w:p>
      <w:pPr>
        <w:pStyle w:val="Style10"/>
        <w:rPr/>
      </w:pPr>
      <w:r>
        <w:rPr>
          <w:b/>
          <w:bCs/>
        </w:rPr>
        <w:t xml:space="preserve">«Манифест Коммунистической партии». </w:t>
      </w:r>
      <w:r>
        <w:rPr/>
        <w:t>Процесс пре</w:t>
        <w:softHyphen/>
        <w:t>одоления идей мелкобуржуазного социализма, — народ</w:t>
        <w:softHyphen/>
        <w:t>нических идей, — перехода Плеханова и его соратников по «Черному переделу» на позиции марксизма подходил к концу. Он завершился у Плеханова в 1882 г. Решающее значение в этом имела работа Плеханова над переводом «Манифеста Коммунистической партии» на русский язык. Он вспоминал о значении этого события: «Лично о себе могу сказать, что чтение «Коммунистического манифе</w:t>
        <w:softHyphen/>
        <w:t>ста» составляет эпоху в моей жизни. Я был вдохновлен «Манифестом» и тотчас же решил его перевести на рус</w:t>
        <w:softHyphen/>
        <w:t xml:space="preserve">ский язык» </w:t>
      </w:r>
      <w:r>
        <w:rPr>
          <w:vertAlign w:val="superscript"/>
        </w:rPr>
        <w:t>9</w:t>
      </w:r>
      <w:r>
        <w:rPr/>
        <w:t>.</w:t>
      </w:r>
    </w:p>
    <w:p>
      <w:pPr>
        <w:pStyle w:val="Style11"/>
        <w:rPr/>
      </w:pPr>
      <w:r>
        <w:rPr/>
        <w:t>В конце 1881 г. Плеханов начал работать над пере</w:t>
        <w:softHyphen/>
        <w:t>водом «Манифеста» с немецкого издания 1878 г.; авторы внесли в это издание небольшие поправки и снабдили его предисловием. Известно, что и раньше предпринимались попытки перевести на русский язык и издать «Манифест». В Москве в первой половине 1870-х годов кружком сту</w:t>
        <w:softHyphen/>
        <w:t>дентов литографским способом был размножен перевод «Манифеста». Но разыскать хотя бы один экземпляр до сих пор не удалось. В 1873 г. у народницы И. И. Папиной в Москве при обыске была обнаружена рукопись пере</w:t>
        <w:softHyphen/>
        <w:t>вода «Манифеста», а в 1875 г. перевод вступления и 1-й</w:t>
      </w:r>
    </w:p>
    <w:p>
      <w:pPr>
        <w:pStyle w:val="Style14"/>
        <w:rPr/>
      </w:pPr>
      <w:r>
        <w:rPr/>
        <w:t>30</w:t>
      </w:r>
    </w:p>
    <w:p>
      <w:pPr>
        <w:pStyle w:val="Style12"/>
        <w:rPr/>
      </w:pPr>
      <w:r>
        <w:rPr/>
        <w:t>главы был захвачен при обыске у народника, впослед</w:t>
        <w:softHyphen/>
        <w:t xml:space="preserve">ствии известного народовольца Н. Кибальчича </w:t>
      </w:r>
      <w:r>
        <w:rPr>
          <w:vertAlign w:val="superscript"/>
        </w:rPr>
        <w:t>10</w:t>
      </w:r>
      <w:r>
        <w:rPr/>
        <w:t>.</w:t>
      </w:r>
    </w:p>
    <w:p>
      <w:pPr>
        <w:pStyle w:val="Style11"/>
        <w:rPr/>
      </w:pPr>
      <w:r>
        <w:rPr/>
        <w:t>Сведения об этих переводах появились в печати уже в советское время. Более известен русский перевод «Ма</w:t>
        <w:softHyphen/>
        <w:t>нифеста», изданный в 1869 г. в Женеве, долгие годы приписывавшийся М. А. Бакунину (Б. М. Козьминым вы</w:t>
        <w:softHyphen/>
        <w:t>сказано предположение, что он был сделан другим ли</w:t>
        <w:softHyphen/>
        <w:t xml:space="preserve">цом, вероятно, Н. Н. Любавиным </w:t>
      </w:r>
      <w:r>
        <w:rPr>
          <w:vertAlign w:val="superscript"/>
        </w:rPr>
        <w:t>11</w:t>
      </w:r>
      <w:r>
        <w:rPr/>
        <w:t>), но он страдал серь</w:t>
        <w:softHyphen/>
        <w:t>езными недостатками, искажавшими смысл «Манифе</w:t>
        <w:softHyphen/>
        <w:t>ста».</w:t>
      </w:r>
    </w:p>
    <w:p>
      <w:pPr>
        <w:pStyle w:val="Style11"/>
        <w:rPr/>
      </w:pPr>
      <w:r>
        <w:rPr/>
        <w:t>Переводя «Манифест», Плеханов продолжил работу, начатую русскими переводчиками произведений Маркса и Энгельса, которые создавали марксистскую терминоло</w:t>
        <w:softHyphen/>
        <w:t>гию на русском языке. Ему надо было решать, какие слова перевести на русский язык, а какие оставить в не</w:t>
        <w:softHyphen/>
        <w:t>мецком звучании, поскольку он не мог подобрать аде</w:t>
        <w:softHyphen/>
        <w:t>кватного выражения на русском языке или слова эти уже приобрели право гражданства среди русских революцио</w:t>
        <w:softHyphen/>
        <w:t>неров. Так, не были заменены русскими такие слова, как «пролетариат», «диктатура», «буржуазия», «оппозиция», «манифест» и т. д. О своих сомнениях как переводчика Плеханов говорит в одном из примечаний, где он объяс</w:t>
        <w:softHyphen/>
        <w:t xml:space="preserve">няет слово «люмпен-пролетариат». В тексте он написал: «пролетариат оборванцев </w:t>
      </w:r>
      <w:r>
        <w:rPr>
          <w:lang w:val="de-DE"/>
        </w:rPr>
        <w:t xml:space="preserve">(Lumpenproletariat)» </w:t>
      </w:r>
      <w:r>
        <w:rPr/>
        <w:t xml:space="preserve">— и дал подстрочное пояснение: «немецкое слово </w:t>
      </w:r>
      <w:r>
        <w:rPr>
          <w:lang w:val="de-DE"/>
        </w:rPr>
        <w:t>Lumpenproleta</w:t>
        <w:softHyphen/>
        <w:t xml:space="preserve">riat </w:t>
      </w:r>
      <w:r>
        <w:rPr/>
        <w:t>более или менее подходит под наше русское выраже</w:t>
        <w:softHyphen/>
        <w:t>ние «босая команда», но так как это выражение употреб</w:t>
        <w:softHyphen/>
        <w:t xml:space="preserve">ляется только в некоторых южнорусских городах, то мы и не решились поставить его в тексте» </w:t>
      </w:r>
      <w:r>
        <w:rPr>
          <w:vertAlign w:val="superscript"/>
        </w:rPr>
        <w:t>12</w:t>
      </w:r>
      <w:r>
        <w:rPr/>
        <w:t>. Однако проана</w:t>
        <w:softHyphen/>
        <w:t>лизировать роль Плеханова и Засулич в создании мар</w:t>
        <w:softHyphen/>
        <w:t>ксистской терминологии в русском языке может только лингвист, специально занявшись этим вопросом.</w:t>
      </w:r>
    </w:p>
    <w:p>
      <w:pPr>
        <w:pStyle w:val="Style11"/>
        <w:rPr/>
      </w:pPr>
      <w:r>
        <w:rPr/>
        <w:t>Сравнивая плехановский перевод «Манифеста» с со</w:t>
        <w:softHyphen/>
        <w:t>временным переводом, являющимся итогом многолетнего творчества ученых-марксоведов, поражаешься близости текстов, умению Плеханова тогда, на заре марксистского периода рабочего движения в России, проникнуть вглубь, передать смысл этого великого произведения. При этом нужно учитывать и развитие русского языка почти за сто лет, прошедшие со времени работы Плеханова над пере</w:t>
        <w:softHyphen/>
        <w:t>водом «Манифеста» до наших дней. Но перевод «Мани</w:t>
        <w:softHyphen/>
        <w:t>феста», сделанный Плехановым, имел и недостатки. Серь</w:t>
        <w:softHyphen/>
        <w:t>езной критике подвергся он со стороны большевика В. В. Воровского, в переводе которого «Манифест» вы-</w:t>
      </w:r>
    </w:p>
    <w:p>
      <w:pPr>
        <w:pStyle w:val="Style14"/>
        <w:rPr/>
      </w:pPr>
      <w:r>
        <w:rPr/>
        <w:t>31</w:t>
      </w:r>
    </w:p>
    <w:p>
      <w:pPr>
        <w:pStyle w:val="Style12"/>
        <w:rPr/>
      </w:pPr>
      <w:r>
        <w:rPr/>
        <w:t>шел в Петербурге в 1906 г. В библиотеке Плеханова со</w:t>
        <w:softHyphen/>
        <w:t>хранился экземпляр «Манифеста Коммунистической пар</w:t>
        <w:softHyphen/>
        <w:t xml:space="preserve">тии» в переводе В. В. Воровского </w:t>
      </w:r>
      <w:r>
        <w:rPr>
          <w:vertAlign w:val="superscript"/>
        </w:rPr>
        <w:t>13</w:t>
      </w:r>
      <w:r>
        <w:rPr/>
        <w:t>. Плеханов его читал: на полях есть его отчеркивания, но нет замечаний по тексту.</w:t>
      </w:r>
    </w:p>
    <w:p>
      <w:pPr>
        <w:pStyle w:val="Style11"/>
        <w:rPr/>
      </w:pPr>
      <w:r>
        <w:rPr/>
        <w:t>В 1907 г. Воровский опубликовал статью ««Коммуни</w:t>
        <w:softHyphen/>
        <w:t>стический манифест» и его судьба в России». В ней он всесторонне рассмотрел плехановский перевод, показал его достоинства и ошибки.</w:t>
      </w:r>
    </w:p>
    <w:p>
      <w:pPr>
        <w:pStyle w:val="Style11"/>
        <w:rPr/>
      </w:pPr>
      <w:r>
        <w:rPr/>
        <w:t>Недостатки перевода Плеханова, по мнению Воров</w:t>
        <w:softHyphen/>
        <w:t>ского, трех типов. Во-первых, терминологические неточ</w:t>
        <w:softHyphen/>
        <w:t>ности, вызванные тем, что в 1882 г. русская марксистская терминология только еще складывалась, она «отвоевы</w:t>
        <w:softHyphen/>
        <w:t>вала себе право гражданства у расплывчатой терминоло</w:t>
        <w:softHyphen/>
        <w:t>гии народнического периода» (Плеханов переводил «ра</w:t>
        <w:softHyphen/>
        <w:t>ботник» вместо «рабочий», «рабочее сословие» вместо «рабочий класс», «стачка» вместо «коалиция»). Во-вто</w:t>
        <w:softHyphen/>
        <w:t>рых, неверный перевод отдельных выражений, что иска</w:t>
        <w:softHyphen/>
        <w:t>жало мысли авторов «Манифеста». В-третьих, серьезные теоретические промахи перевода там, где излагалось уче</w:t>
        <w:softHyphen/>
        <w:t>ние о классах, классовой борьбе, о пролетариате. Два последних недостатка были вызваны тем, что на миро</w:t>
        <w:softHyphen/>
        <w:t>воззрение Плеханова-переводчика в 1882 г. еще влияли его прежние народнические настроения.</w:t>
      </w:r>
    </w:p>
    <w:p>
      <w:pPr>
        <w:pStyle w:val="Style11"/>
        <w:rPr/>
      </w:pPr>
      <w:r>
        <w:rPr/>
        <w:t>Но Воровский отмечал и большие достоинства пере</w:t>
        <w:softHyphen/>
        <w:t>вода Плеханова. Это прежде всего то, что он правильно передает смысл «Манифеста». Воровский писал: «За ис</w:t>
        <w:softHyphen/>
        <w:t>ключением нескольких мест, переданных им безусловно неверно... перевод Плеханова в общем очень верно пере</w:t>
        <w:softHyphen/>
        <w:t>дает мысли «Манифеста». Воровский отмечал, что пере</w:t>
        <w:softHyphen/>
        <w:t>вод Плеханова «обладает хорошей литературной фор</w:t>
        <w:softHyphen/>
        <w:t>мой; в смысле литературности это бесспорно лучший пере</w:t>
        <w:softHyphen/>
        <w:t xml:space="preserve">вод» </w:t>
      </w:r>
      <w:r>
        <w:rPr>
          <w:vertAlign w:val="superscript"/>
        </w:rPr>
        <w:t>14</w:t>
      </w:r>
      <w:r>
        <w:rPr/>
        <w:t>.</w:t>
      </w:r>
    </w:p>
    <w:p>
      <w:pPr>
        <w:pStyle w:val="Style11"/>
        <w:rPr/>
      </w:pPr>
      <w:r>
        <w:rPr/>
        <w:t>В общем Воровский дал положительную оценку пере</w:t>
        <w:softHyphen/>
        <w:t>вода Плеханова, учитывая время его создания, хотя и предложил свой перевод, более совершенный. И это не</w:t>
        <w:softHyphen/>
        <w:t>смотря на то, что статья писалась в период острой борь</w:t>
        <w:softHyphen/>
        <w:t>бы между большевиками и меньшевиками, что в 1906—1907</w:t>
      </w:r>
      <w:r>
        <w:rPr>
          <w:b/>
          <w:bCs/>
        </w:rPr>
        <w:t xml:space="preserve"> </w:t>
      </w:r>
      <w:r>
        <w:rPr/>
        <w:t>гг. Плеханов был, как ни в какое другое время, враждебен большевикам и не мог в связи с этим вызы</w:t>
        <w:softHyphen/>
        <w:t>вать симпатию у своего оппонента.</w:t>
      </w:r>
    </w:p>
    <w:p>
      <w:pPr>
        <w:pStyle w:val="Style11"/>
        <w:rPr/>
      </w:pPr>
      <w:r>
        <w:rPr/>
        <w:t>После текста «Манифеста» были напечатаны два при</w:t>
        <w:softHyphen/>
        <w:t>ложения: отрывок из произведения Маркса «Гражданская война во Франции» и «Общий устав Международ-</w:t>
      </w:r>
    </w:p>
    <w:p>
      <w:pPr>
        <w:pStyle w:val="Style14"/>
        <w:rPr/>
      </w:pPr>
      <w:r>
        <w:rPr/>
        <w:t>32</w:t>
      </w:r>
    </w:p>
    <w:p>
      <w:pPr>
        <w:pStyle w:val="Style12"/>
        <w:rPr/>
      </w:pPr>
      <w:r>
        <w:rPr/>
        <w:t>ного товарищества рабочих». Публикация именно этих приложений симптоматична для характеристики взгля</w:t>
        <w:softHyphen/>
        <w:t>дов Плеханова. Он выбрал отрывок из «Гражданской войны во Франции», в котором автор на примере Париж</w:t>
        <w:softHyphen/>
        <w:t>ской коммуны развивал тезис о необходимости для про</w:t>
        <w:softHyphen/>
        <w:t>летариата слома государственной власти и ее органов в современном классовом обществе. Плеханов перевел так</w:t>
        <w:softHyphen/>
        <w:t>же предисловие авторов «Манифеста» к немецкому из</w:t>
        <w:softHyphen/>
        <w:t>данию 1872 г. и поместил его здесь же.</w:t>
      </w:r>
    </w:p>
    <w:p>
      <w:pPr>
        <w:pStyle w:val="Style11"/>
        <w:rPr/>
      </w:pPr>
      <w:r>
        <w:rPr/>
        <w:t>Во время этой работы у Плеханова возникла смелая мысль обратиться к Марксу и Энгельсу с просьбой напи</w:t>
        <w:softHyphen/>
        <w:t>сать предисловие к русскому изданию «Манифеста». В предисловии к немецкому изданию 1872 г. Маркс и Эн</w:t>
        <w:softHyphen/>
        <w:t>гельс писали, что за 25 лет, прошедших со времени напи</w:t>
        <w:softHyphen/>
        <w:t>сания «Манифеста», в отдельные места этого произведе</w:t>
        <w:softHyphen/>
        <w:t>ния нужно бы внести кое-какие исправления и что для следующего издания они напишут введение, объясняю</w:t>
        <w:softHyphen/>
        <w:t xml:space="preserve">щее события, происшедшие в мире за это время </w:t>
      </w:r>
      <w:r>
        <w:rPr>
          <w:vertAlign w:val="superscript"/>
        </w:rPr>
        <w:t>15</w:t>
      </w:r>
      <w:r>
        <w:rPr/>
        <w:t>.</w:t>
      </w:r>
    </w:p>
    <w:p>
      <w:pPr>
        <w:pStyle w:val="Style11"/>
        <w:rPr/>
      </w:pPr>
      <w:r>
        <w:rPr/>
        <w:t>Плеханов полагал, что, может быть, теперь авторы «Манифеста» смогут выполнить это намерение и напи</w:t>
        <w:softHyphen/>
        <w:t>сать предисловие, в котором подвели бы итог деятельно</w:t>
        <w:softHyphen/>
        <w:t>сти коммунистов за последние 34 года. Он обратился к Лаврову: «Это предисловие навело меня на мысль попро</w:t>
        <w:softHyphen/>
        <w:t>сить Маркса или Энгельса написать к нашему переводу новое, более полное предисловие... Если находите мою мысль исполнимой, то потрудитесь написать об этом Мар</w:t>
        <w:softHyphen/>
        <w:t xml:space="preserve">ксу, так как к Вашей просьбе он отнесется с гораздо большим вниманием, чем ко всякой другой» </w:t>
      </w:r>
      <w:r>
        <w:rPr>
          <w:vertAlign w:val="superscript"/>
        </w:rPr>
        <w:t>16</w:t>
      </w:r>
      <w:r>
        <w:rPr/>
        <w:t>.</w:t>
      </w:r>
    </w:p>
    <w:p>
      <w:pPr>
        <w:pStyle w:val="Style11"/>
        <w:rPr/>
      </w:pPr>
      <w:r>
        <w:rPr/>
        <w:t>Но именно в то время, когда Плеханов писал это письмо, Карла Маркса постигло горе: 2 декабря 1881 г. после долгой мучительной болезни умерла его жена Жен</w:t>
        <w:softHyphen/>
        <w:t>ни Маркс. Сам Маркс был в тяжелом моральном и физи</w:t>
        <w:softHyphen/>
        <w:t>ческом состоянии, все последнее время он болел брон</w:t>
        <w:softHyphen/>
        <w:t>хитом. Лавров написал сначала не самому Марксу, а его дочери Элеоноре Маркс-Эвелинг письмо с выражением участия в постигшем семью горе. Письмо Плеханова под</w:t>
        <w:softHyphen/>
        <w:t>толкнуло его к обращению непосредственно к Карлу Мар</w:t>
        <w:softHyphen/>
        <w:t>ксу: «Вам известно, что мы издаем «Русскую социально-революционную библиотеку», первые два тома которой Вам уже посланы... Следующий выпуск должен содер</w:t>
        <w:softHyphen/>
        <w:t>жать перевод Манифеста немецких коммунистов 1848 г. с примечаниями некоего молодого человека (Плеханова), одного из самых ревностных Ваших учеников... Не буде-</w:t>
      </w:r>
    </w:p>
    <w:p>
      <w:pPr>
        <w:pStyle w:val="Style14"/>
        <w:rPr/>
      </w:pPr>
      <w:r>
        <w:rPr/>
        <w:tab/>
      </w:r>
      <w:r>
        <w:rPr>
          <w:sz w:val="22"/>
        </w:rPr>
        <w:t>33</w:t>
      </w:r>
    </w:p>
    <w:p>
      <w:pPr>
        <w:pStyle w:val="Style12"/>
        <w:rPr/>
      </w:pPr>
      <w:r>
        <w:rPr/>
        <w:t>те ли вы так добры написать несколько строк нового пре</w:t>
        <w:softHyphen/>
        <w:t xml:space="preserve">дисловия специально для нашего издания» </w:t>
      </w:r>
      <w:r>
        <w:rPr>
          <w:vertAlign w:val="superscript"/>
        </w:rPr>
        <w:t>17</w:t>
      </w:r>
      <w:r>
        <w:rPr/>
        <w:t>.</w:t>
      </w:r>
    </w:p>
    <w:p>
      <w:pPr>
        <w:pStyle w:val="Style11"/>
        <w:rPr/>
      </w:pPr>
      <w:r>
        <w:rPr/>
        <w:t xml:space="preserve">Имя Плеханова к тому времени было известно </w:t>
      </w:r>
      <w:r>
        <w:rPr>
          <w:lang w:val="en-US"/>
        </w:rPr>
        <w:t>Map</w:t>
      </w:r>
      <w:r>
        <w:rPr/>
        <w:t>ксу. Впервые он услышал о нем, когда в мае 1880 г. воз</w:t>
        <w:softHyphen/>
        <w:t>никла идея издавать в Лондоне газету «Нигилист» под редакцией Засулич и с участием Плеханова. Маркс с го</w:t>
        <w:softHyphen/>
        <w:t>товностью откликнулся на предложение принять в ней участие. Эта газета должна была информировать ан</w:t>
        <w:softHyphen/>
        <w:t>глийскую в первую очередь и западноевропейскую пуб</w:t>
        <w:softHyphen/>
        <w:t>лику о положении дел в России, о развитии там револю</w:t>
        <w:softHyphen/>
        <w:t>ционного движения. К сожалению, это издание не состоя</w:t>
        <w:softHyphen/>
        <w:t xml:space="preserve">лось </w:t>
      </w:r>
      <w:r>
        <w:rPr>
          <w:vertAlign w:val="superscript"/>
        </w:rPr>
        <w:t>18</w:t>
      </w:r>
      <w:r>
        <w:rPr/>
        <w:t>.</w:t>
      </w:r>
    </w:p>
    <w:p>
      <w:pPr>
        <w:pStyle w:val="Style11"/>
        <w:rPr/>
      </w:pPr>
      <w:r>
        <w:rPr/>
        <w:t>Но через несколько месяцев мнение Маркса о черно</w:t>
        <w:softHyphen/>
        <w:t>передельцах изменилось в худшую сторону. Его познако</w:t>
        <w:softHyphen/>
        <w:t>мили с газетой «Черный передел», в которой печатались статьи, отрицавшие политическую борьбу в деятельности революционеров, и где была напечатана статья анархи</w:t>
        <w:softHyphen/>
        <w:t xml:space="preserve">ста Иоганна Моста, клеветавшая на партию немецких социал-демократов </w:t>
      </w:r>
      <w:r>
        <w:rPr>
          <w:vertAlign w:val="superscript"/>
        </w:rPr>
        <w:t>19</w:t>
      </w:r>
      <w:r>
        <w:rPr/>
        <w:t>.</w:t>
      </w:r>
    </w:p>
    <w:p>
      <w:pPr>
        <w:pStyle w:val="Style11"/>
        <w:rPr/>
      </w:pPr>
      <w:r>
        <w:rPr/>
        <w:t>Недоброжелательная информация о чернопередель</w:t>
        <w:softHyphen/>
        <w:t>цах, полученная, вероятно, от народовольца Л. Гартмана, который в то время был близок к Марксу и Энгельсу, тоже, вероятно, повлияла на отношение Маркса к этой группе. В письме от 5 ноября 1880 г. Фридриху Зорге К. Маркс делится со своим далеким другом, жившим в Америке, информацией о России, рассказывает о влиянии там «Капитала», об успехах народовольцев. О чернопе</w:t>
        <w:softHyphen/>
        <w:t xml:space="preserve">редельцах, живших в Швейцарии, он сообщает: «Эти люди — большинство их (не все) являются теми, кто </w:t>
      </w:r>
      <w:r>
        <w:rPr>
          <w:i/>
          <w:iCs/>
        </w:rPr>
        <w:t xml:space="preserve">добровольно </w:t>
      </w:r>
      <w:r>
        <w:rPr/>
        <w:t>покинул Россию, — образуют, в противопо</w:t>
        <w:softHyphen/>
        <w:t xml:space="preserve">ложность террористам, рискующим собственной шкурой, так называемую партию пропаганды (чтобы вести </w:t>
      </w:r>
      <w:r>
        <w:rPr>
          <w:i/>
          <w:iCs/>
        </w:rPr>
        <w:t>про</w:t>
        <w:softHyphen/>
        <w:t xml:space="preserve">паганду в России, </w:t>
      </w:r>
      <w:r>
        <w:rPr/>
        <w:t xml:space="preserve">они уезжают </w:t>
      </w:r>
      <w:r>
        <w:rPr>
          <w:i/>
          <w:iCs/>
        </w:rPr>
        <w:t xml:space="preserve">в Женеву! </w:t>
      </w:r>
      <w:r>
        <w:rPr/>
        <w:t xml:space="preserve">Что за </w:t>
      </w:r>
      <w:r>
        <w:rPr>
          <w:lang w:val="en-US"/>
        </w:rPr>
        <w:t>quid</w:t>
      </w:r>
      <w:r>
        <w:rPr/>
        <w:t xml:space="preserve"> </w:t>
      </w:r>
      <w:r>
        <w:rPr>
          <w:lang w:val="en-US"/>
        </w:rPr>
        <w:t>pro</w:t>
      </w:r>
      <w:r>
        <w:rPr/>
        <w:t xml:space="preserve"> </w:t>
      </w:r>
      <w:r>
        <w:rPr>
          <w:lang w:val="en-US"/>
        </w:rPr>
        <w:t>quo</w:t>
      </w:r>
      <w:r>
        <w:rPr/>
        <w:t xml:space="preserve">!) [Чепуха. — </w:t>
      </w:r>
      <w:r>
        <w:rPr>
          <w:i/>
          <w:iCs/>
        </w:rPr>
        <w:t>Ред.</w:t>
      </w:r>
      <w:r>
        <w:rPr/>
        <w:t>]</w:t>
      </w:r>
      <w:r>
        <w:rPr>
          <w:i/>
          <w:iCs/>
        </w:rPr>
        <w:t xml:space="preserve">. </w:t>
      </w:r>
      <w:r>
        <w:rPr/>
        <w:t>Эти господа против всякой ре</w:t>
        <w:softHyphen/>
        <w:t>волюционно-политической деятельности. Россия должна одним махом перескочить в анархистско-коммуннстиче</w:t>
        <w:softHyphen/>
        <w:t>ски-атеистический рай! Пока же они подготовляют этот прыжок нудным доктринерством, так называемые прин</w:t>
        <w:softHyphen/>
        <w:t xml:space="preserve">ципы которого вошли в обиход с легкой руки покойного Бакунина» </w:t>
      </w:r>
      <w:r>
        <w:rPr>
          <w:vertAlign w:val="superscript"/>
        </w:rPr>
        <w:t>20</w:t>
      </w:r>
      <w:r>
        <w:rPr/>
        <w:t>.</w:t>
      </w:r>
    </w:p>
    <w:p>
      <w:pPr>
        <w:pStyle w:val="Style11"/>
        <w:rPr/>
      </w:pPr>
      <w:r>
        <w:rPr/>
        <w:t>Это мнение Маркса об их деятельности не было изве</w:t>
        <w:softHyphen/>
        <w:t>стно Плеханову и его друзьям до 1906 г. Они в начале 80-х годов все больше и больше проникались идеями мар</w:t>
        <w:softHyphen/>
        <w:t>ксизма. Да и Маркс вскоре изменил свое мнение о них.</w:t>
      </w:r>
    </w:p>
    <w:p>
      <w:pPr>
        <w:pStyle w:val="Style14"/>
        <w:rPr/>
      </w:pPr>
      <w:r>
        <w:rPr/>
        <w:t>34</w:t>
      </w:r>
    </w:p>
    <w:p>
      <w:pPr>
        <w:pStyle w:val="Style10"/>
        <w:rPr/>
      </w:pPr>
      <w:r>
        <w:rPr/>
        <w:t>Через несколько месяцев, в феврале 1881 г., Маркс получил большое письмо от Веры Засулич, которая от имени своих товарищей просила его высказать свою точ</w:t>
        <w:softHyphen/>
        <w:t>ку зрения на судьбы русской общины. Она писала: это «вопрос жизни и смерти, особенно для нашей социали</w:t>
        <w:softHyphen/>
        <w:t>стической партии. От той или другой точки зрения на этот вопрос зависит даже личная судьба наших революцион</w:t>
        <w:softHyphen/>
        <w:t xml:space="preserve">ных социалистов» </w:t>
      </w:r>
      <w:r>
        <w:rPr>
          <w:vertAlign w:val="superscript"/>
        </w:rPr>
        <w:t>21</w:t>
      </w:r>
      <w:r>
        <w:rPr/>
        <w:t>. Из письма видно, что сама Засулич еще колеблется при решении этого вопроса и ждет разъ</w:t>
        <w:softHyphen/>
        <w:t>яснения от Маркса.</w:t>
      </w:r>
    </w:p>
    <w:p>
      <w:pPr>
        <w:pStyle w:val="Style11"/>
        <w:rPr/>
      </w:pPr>
      <w:r>
        <w:rPr/>
        <w:t>Маркс составил четыре варианта ответа Засулич, в ко</w:t>
        <w:softHyphen/>
        <w:t>торых теоретически обобщил свои взгляды на развитие русской крестьянской общины 8 марта 1881 г. он отпра</w:t>
        <w:softHyphen/>
        <w:t xml:space="preserve">вил письмо своей русской корреспондентке, имя которой он, конечно, хорошо знал. Маркс приводит ряд выдержек из «Капитала» о происхождении капиталистического производства и заключает; «Анализ, представленный в «Капитале», не дает, следовательно, доводов ни за, ни против жизнеспособности русской общины» </w:t>
      </w:r>
      <w:r>
        <w:rPr>
          <w:vertAlign w:val="superscript"/>
        </w:rPr>
        <w:t>22</w:t>
      </w:r>
      <w:r>
        <w:rPr/>
        <w:t>. Маркс дал понять, что однозначного ответа на вопрос о русской об</w:t>
        <w:softHyphen/>
        <w:t>щине нет и что русским революционерам самим нужно решать этот вопрос.</w:t>
      </w:r>
    </w:p>
    <w:p>
      <w:pPr>
        <w:pStyle w:val="Style11"/>
        <w:rPr/>
      </w:pPr>
      <w:r>
        <w:rPr/>
        <w:t>Получив в январе 1882 г. письмо от Лаврова с прось</w:t>
        <w:softHyphen/>
        <w:t>бой написать предисловие к русскому изданию «Манифе</w:t>
        <w:softHyphen/>
        <w:t>ста», в котором Плеханов рекомендуется как ревностный его ученик, Маркс решил исполнить просьбу русских ре</w:t>
        <w:softHyphen/>
        <w:t>волюционеров. Совместно с Энгельсом он написал преди</w:t>
        <w:softHyphen/>
        <w:t>словие, которое было отправлено вместе с письмом в Па</w:t>
        <w:softHyphen/>
        <w:t>риж</w:t>
      </w:r>
    </w:p>
    <w:p>
      <w:pPr>
        <w:pStyle w:val="Style11"/>
        <w:rPr/>
      </w:pPr>
      <w:r>
        <w:rPr/>
        <w:t>Маркс писал Лаврову: «Дорогой друг! Прилагаю не</w:t>
        <w:softHyphen/>
        <w:t>сколько строк для русского издания «Коммунистического манифеста»; поскольку эти строки предназначены для перевода на русский язык, то стилистически они не так отделаны, как это необходимо было бы для опубликова</w:t>
        <w:softHyphen/>
        <w:t>ния их на немецком языке, на котором они написаны»</w:t>
      </w:r>
      <w:r>
        <w:rPr>
          <w:vertAlign w:val="superscript"/>
        </w:rPr>
        <w:t>23</w:t>
      </w:r>
      <w:r>
        <w:rPr/>
        <w:t>. Предисловие написано рукой Энгельса.</w:t>
      </w:r>
    </w:p>
    <w:p>
      <w:pPr>
        <w:pStyle w:val="Style11"/>
        <w:rPr/>
      </w:pPr>
      <w:r>
        <w:rPr/>
        <w:t>Маркс и Энгельс писали о тех глубоких экономиче</w:t>
        <w:softHyphen/>
        <w:t>ских и политических изменениях, которые произошли в мире со времени написания «Манифеста». Они и здесь освещают свое отношение к перспективам развития об</w:t>
        <w:softHyphen/>
        <w:t>щины, зная, как этот вопрос важен для русских читате</w:t>
        <w:softHyphen/>
        <w:t>лей, подчеркивая, что в настоящее время может быть дан только условный ответ: «Если русская революция послу</w:t>
        <w:softHyphen/>
        <w:t>жит сигналом пролетарской революции на Западе, так что</w:t>
      </w:r>
    </w:p>
    <w:p>
      <w:pPr>
        <w:pStyle w:val="Style14"/>
        <w:rPr/>
      </w:pPr>
      <w:r>
        <w:rPr/>
        <w:t>35</w:t>
      </w:r>
    </w:p>
    <w:p>
      <w:pPr>
        <w:pStyle w:val="Style12"/>
        <w:rPr/>
      </w:pPr>
      <w:r>
        <w:rPr/>
        <w:t>обе они дополнят друг друга, то современная русская об</w:t>
        <w:softHyphen/>
        <w:t>щинная собственность на землю может явиться исходным пунктом коммунистического развития». Это предисловие, написанное совместно Марксом и Энгельсом, было по</w:t>
        <w:softHyphen/>
        <w:t>следним произведением Маркса. После этого до смерти в марте 1883 г. Маркс не смог ничего написать для пе</w:t>
        <w:softHyphen/>
        <w:t>чати. В предисловии были такие вещие слова: «...Рос</w:t>
        <w:softHyphen/>
        <w:t xml:space="preserve">сия представляет собой передовой отряд революционного движения в Европе» </w:t>
      </w:r>
      <w:r>
        <w:rPr>
          <w:vertAlign w:val="superscript"/>
        </w:rPr>
        <w:t>24</w:t>
      </w:r>
      <w:r>
        <w:rPr/>
        <w:t>.</w:t>
      </w:r>
    </w:p>
    <w:p>
      <w:pPr>
        <w:pStyle w:val="Style11"/>
        <w:rPr/>
      </w:pPr>
      <w:r>
        <w:rPr/>
        <w:t>Гениальное предсказание Маркса и Энгельса о вели</w:t>
        <w:softHyphen/>
        <w:t>кой исторической роли русской революции в мировом масштабе в конечном счете оправдалось. Это блестящее предвидение Марксом и Энгельсом дальнейшего хода все</w:t>
        <w:softHyphen/>
        <w:t>мирной истории явилось как бы политическим завеща</w:t>
        <w:softHyphen/>
        <w:t>нием Маркса русским революционерам.</w:t>
      </w:r>
    </w:p>
    <w:p>
      <w:pPr>
        <w:pStyle w:val="Style11"/>
        <w:rPr/>
      </w:pPr>
      <w:r>
        <w:rPr/>
        <w:t>Плеханов сразу же перевел предисловие Маркса и Энгельса. Чтобы ускорить ознакомление с ним револю</w:t>
        <w:softHyphen/>
        <w:t>ционеров в России, Дейч, конечно с согласия Плеханова, переслал немецкий текст и, возможно, русский перевод в Петербург Я. В. Стефановичу для опубликования в жур</w:t>
        <w:softHyphen/>
        <w:t>нале «Народная воля». Предисловие было напечатано там в № 8/9 за 1882 г., который вышел 26 февраля, то есть на три месяца раньше женевского издания. Однако перевод в «Народной воле» отличался от перевода Пле</w:t>
        <w:softHyphen/>
        <w:t xml:space="preserve">ханова </w:t>
      </w:r>
      <w:r>
        <w:rPr>
          <w:vertAlign w:val="superscript"/>
        </w:rPr>
        <w:t>25</w:t>
      </w:r>
      <w:r>
        <w:rPr/>
        <w:t>.</w:t>
      </w:r>
    </w:p>
    <w:p>
      <w:pPr>
        <w:pStyle w:val="Style11"/>
        <w:rPr/>
      </w:pPr>
      <w:r>
        <w:rPr/>
        <w:t>Плеханов под свежим впечатлением от полученного предисловия написал небольшое введение — «Несколько слов от переводчика». Он заявил себя в нем последова</w:t>
        <w:softHyphen/>
        <w:t>тельным сторонником теории научного социализма. Начи</w:t>
        <w:softHyphen/>
        <w:t>нается оно такими словами: «Имена Карла Маркса и Фридриха Энгельса пользуются у нас такою громкою и почетною известностью, что говорить о научных достоин</w:t>
        <w:softHyphen/>
        <w:t>ствах «Манифеста Коммунистической партии» значит по</w:t>
        <w:softHyphen/>
        <w:t>вторять всем известную истину. Вместе с другими сочи</w:t>
        <w:softHyphen/>
        <w:t>нениями его авторов «Манифест» начал новую эпоху в истории социалистической и экономической литерату</w:t>
        <w:softHyphen/>
        <w:t>ры — эпоху беспощадной критики современных отноше</w:t>
        <w:softHyphen/>
        <w:t xml:space="preserve">ний труда к капиталу и, чуждого всяких утопий, научного обоснования социализма» </w:t>
      </w:r>
      <w:r>
        <w:rPr>
          <w:vertAlign w:val="superscript"/>
        </w:rPr>
        <w:t>26</w:t>
      </w:r>
      <w:r>
        <w:rPr/>
        <w:t>. И далее Плеханов, основы</w:t>
        <w:softHyphen/>
        <w:t>ваясь на словах «Манифеста», доказывает необходимость создания организации рабочего класса России, опираю</w:t>
        <w:softHyphen/>
        <w:t>щейся на идеи Маркса и Энгельса.</w:t>
      </w:r>
    </w:p>
    <w:p>
      <w:pPr>
        <w:pStyle w:val="Style11"/>
        <w:rPr/>
      </w:pPr>
      <w:r>
        <w:rPr/>
        <w:t>«Манифест Коммунистической партии» вышел из пе</w:t>
        <w:softHyphen/>
        <w:t>чати в мае 1882 г. Дейч писал</w:t>
      </w:r>
      <w:r>
        <w:rPr>
          <w:smallCaps/>
        </w:rPr>
        <w:t xml:space="preserve"> </w:t>
      </w:r>
      <w:r>
        <w:rPr/>
        <w:t>Аксельроду 21 мая</w:t>
      </w:r>
      <w:r>
        <w:rPr>
          <w:i/>
          <w:iCs/>
        </w:rPr>
        <w:t xml:space="preserve"> </w:t>
      </w:r>
      <w:r>
        <w:rPr/>
        <w:t>1882 г.,</w:t>
      </w:r>
    </w:p>
    <w:p>
      <w:pPr>
        <w:pStyle w:val="Style14"/>
        <w:rPr>
          <w:lang w:val="fr-FR"/>
        </w:rPr>
      </w:pPr>
      <w:r>
        <w:rPr>
          <w:lang w:val="fr-FR"/>
        </w:rPr>
        <w:t>36</w:t>
      </w:r>
    </w:p>
    <w:p>
      <w:pPr>
        <w:pStyle w:val="Style12"/>
        <w:rPr/>
      </w:pPr>
      <w:r>
        <w:rPr/>
        <w:t xml:space="preserve">что в типографии «печатается «Манифест» от Соц[иально] рев[олюционной] биб[лио-теки] — на днях окончится...» </w:t>
      </w:r>
      <w:r>
        <w:rPr>
          <w:vertAlign w:val="superscript"/>
        </w:rPr>
        <w:t>27</w:t>
      </w:r>
      <w:r>
        <w:rPr/>
        <w:t>; «Манифест» был напечатан в Вольной русской типогра</w:t>
        <w:softHyphen/>
        <w:t>фии в Женеве и с первым же транспортом контрабандой отправлен в Россию. Это было важнейшее событие в ре</w:t>
        <w:softHyphen/>
        <w:t>волюционном движении нашей родины.</w:t>
      </w:r>
    </w:p>
    <w:p>
      <w:pPr>
        <w:pStyle w:val="Style11"/>
        <w:rPr/>
      </w:pPr>
      <w:r>
        <w:rPr/>
        <w:t>С издания «Манифеста» начинается деятельность по пропаганде произведений научного социализма органи</w:t>
        <w:softHyphen/>
        <w:t>зацией русских революционеров, принявших через не</w:t>
        <w:softHyphen/>
        <w:t>сколько месяцев название группа «Освобождение труда».</w:t>
      </w:r>
    </w:p>
    <w:p>
      <w:pPr>
        <w:pStyle w:val="Style11"/>
        <w:rPr/>
      </w:pPr>
      <w:r>
        <w:rPr/>
        <w:t>Лавров сразу же послал два экземпляра русского из</w:t>
        <w:softHyphen/>
        <w:t>дания «Манифеста» Марксу и Энгельсу. Известен также экземпляр «Манифеста» с дарственной надписью: «Гос</w:t>
        <w:softHyphen/>
        <w:t>поди-ну Фр. Энгельсу от издателей. По поручению, с глу</w:t>
        <w:softHyphen/>
        <w:t>боким уважением П. Аксельрод». Энгельс откликнулся на этот подарок в январе 1884 г., когда он получил еще и вышедший в 1883 г. перевод работы К. Маркса «Наем</w:t>
        <w:softHyphen/>
        <w:t>ный труд и капитал». Он написал Лаврову 28 января: «Женевские русские издания — «Манифест» и т. д. — до</w:t>
        <w:softHyphen/>
        <w:t xml:space="preserve">ставили мне большое удовольствие» </w:t>
      </w:r>
      <w:r>
        <w:rPr>
          <w:vertAlign w:val="superscript"/>
        </w:rPr>
        <w:t>28</w:t>
      </w:r>
      <w:r>
        <w:rPr/>
        <w:t>.</w:t>
      </w:r>
    </w:p>
    <w:p>
      <w:pPr>
        <w:pStyle w:val="Style11"/>
        <w:rPr/>
      </w:pPr>
      <w:r>
        <w:rPr/>
        <w:t>Для самого переводчика подготовка к изданию «Ма</w:t>
        <w:softHyphen/>
        <w:t xml:space="preserve">нифеста» завершила период теоретических блужданий, сомнений, мучительных поисков истины. Плеханов писал впоследствии: «Я стал марксистом не в 1884 г., а уже в 1882 г.» </w:t>
      </w:r>
      <w:r>
        <w:rPr>
          <w:vertAlign w:val="superscript"/>
        </w:rPr>
        <w:t>29</w:t>
      </w:r>
      <w:r>
        <w:rPr/>
        <w:t>. Под влиянием Плеханова отказались от народ</w:t>
        <w:softHyphen/>
        <w:t>нической идеологии и его товарищи по «Черному переде</w:t>
        <w:softHyphen/>
        <w:t>лу». Но в 1882 г. они еще не заявили открыто о разрыве с народовольцами, так как надеялись перевоспитать в марксистском духе часть русских революционеров.</w:t>
      </w:r>
    </w:p>
    <w:p>
      <w:pPr>
        <w:pStyle w:val="Style11"/>
        <w:rPr/>
      </w:pPr>
      <w:r>
        <w:rPr/>
        <w:t>После возвращения из Парижа в Швейцарию Плеха</w:t>
        <w:softHyphen/>
        <w:t>нов в горячих спорах сумел убедить своих единомышлен</w:t>
        <w:softHyphen/>
        <w:t>ников в необходимости принятия марксистской теории полностью, со всеми вытекающими из этого выводами. За короткое время пребывания за границей он сумел так расширить и углубить свои знания, что его товарищи при</w:t>
        <w:softHyphen/>
        <w:t>знали его приоритет в этой области. Кроме того, твердый характер Плеханова, умение идти против течения, поле</w:t>
        <w:softHyphen/>
        <w:t>мический талант, личное обаяние сыграли не последнюю роль в том, что он сумел повести за собой группу веду</w:t>
        <w:softHyphen/>
        <w:t>щих деятелей «Черного передела», до того твердо верив</w:t>
        <w:softHyphen/>
        <w:t>ших в народнические идеалы.</w:t>
      </w:r>
    </w:p>
    <w:p>
      <w:pPr>
        <w:pStyle w:val="Style11"/>
        <w:rPr/>
      </w:pPr>
      <w:r>
        <w:rPr/>
        <w:t>На родину удалось отправить значительное количе</w:t>
        <w:softHyphen/>
        <w:t>ство экземпляров «Манифеста». Но потребность в нем была так велика, что в революционных кружках плеха-</w:t>
      </w:r>
    </w:p>
    <w:p>
      <w:pPr>
        <w:pStyle w:val="Style14"/>
        <w:rPr/>
      </w:pPr>
      <w:r>
        <w:rPr/>
        <w:t>37</w:t>
      </w:r>
    </w:p>
    <w:p>
      <w:pPr>
        <w:pStyle w:val="Style12"/>
        <w:rPr/>
      </w:pPr>
      <w:r>
        <w:rPr/>
        <w:t>новский перевод «Манифеста Коммунистической партии» неоднократно переиздавался на гектографе, в литогра</w:t>
        <w:softHyphen/>
        <w:t>фиях, переписывался от руки. К 1974 г. было зареги</w:t>
        <w:softHyphen/>
        <w:t>стрировано 19 копий «Манифеста» в переводе Плеханова, сделанных до 1895 г., из них 12 изданий на гектографе, 2 литографированных, 5 рукописных. Они были напечата</w:t>
        <w:softHyphen/>
        <w:t>ны и переписаны в Москве, Петербурге, Харькове, Киеве; многие копии не имели указания, где и когда они состав</w:t>
        <w:softHyphen/>
        <w:t>лены, география их издания значительно шире, чем эти четыре города. С русского издания «Манифеста» 1882 г. был сделан перевод И. Кутевым на болгарский язык и напечатан в городе Русе в 1891 г. Часть копий «Манифе</w:t>
        <w:softHyphen/>
        <w:t>ста», о существовании которых известно из воспомина</w:t>
        <w:softHyphen/>
        <w:t>ний, писем, полицейских документов, не дошла до нас. Возможно, что среди них тоже имелись копии с плеха</w:t>
        <w:softHyphen/>
        <w:t xml:space="preserve">новского перевода </w:t>
      </w:r>
      <w:r>
        <w:rPr>
          <w:vertAlign w:val="superscript"/>
        </w:rPr>
        <w:t>30</w:t>
      </w:r>
      <w:r>
        <w:rPr/>
        <w:t>.</w:t>
      </w:r>
    </w:p>
    <w:p>
      <w:pPr>
        <w:pStyle w:val="Style11"/>
        <w:rPr/>
      </w:pPr>
      <w:r>
        <w:rPr/>
        <w:t>Многие экземпляры печатного и размноженного раз</w:t>
        <w:softHyphen/>
        <w:t>ными способами «Манифеста» были захвачены полицией при арестах революционеров. По сведениям, извлеченным только из «Обзоров и ведомостей важнейших дознаний», «Манифест» был обнаружен в Москве, Петербурге, Яро</w:t>
        <w:softHyphen/>
        <w:t>славле, Харькове, Николаеве, Елисаветграде, Баку, Ки</w:t>
        <w:softHyphen/>
        <w:t>еве. Перевод Плеханова и издание «Манифеста» — одна из ярких страниц в распространении идей марксизма в России.</w:t>
      </w:r>
    </w:p>
    <w:p>
      <w:pPr>
        <w:pStyle w:val="Style11"/>
        <w:rPr/>
      </w:pPr>
      <w:r>
        <w:rPr/>
        <w:t>Но это был только первый шаг по пути пропаганды идей марксизма. Следующим этапом было издание ра</w:t>
        <w:softHyphen/>
        <w:t>боты Маркса «Наемный труд и капитал».</w:t>
      </w:r>
    </w:p>
    <w:p>
      <w:pPr>
        <w:pStyle w:val="Style10"/>
        <w:rPr/>
      </w:pPr>
      <w:r>
        <w:rPr>
          <w:b/>
          <w:bCs/>
        </w:rPr>
        <w:t xml:space="preserve">«Наемный труд и капитал». </w:t>
      </w:r>
      <w:r>
        <w:rPr/>
        <w:t>Переводчиком этой рабо</w:t>
        <w:softHyphen/>
        <w:t>ты Маркса был Л. Г. Дейч. Прежде он почти не пробо</w:t>
        <w:softHyphen/>
        <w:t>вал свои силы как литератор. В России он опубликовал несколько небольших статеек в газете «Черный передел», а будучи за границей, участвовал в подготовке двух бро</w:t>
        <w:softHyphen/>
        <w:t>шюр, вышедших в 1882 г. в типографии «Народной воли». Это были материалы к биографиям двух известных дея</w:t>
        <w:softHyphen/>
        <w:t>телей организации — Н. И. Кибальчича и С. Л, Перов</w:t>
        <w:softHyphen/>
        <w:t>ской.</w:t>
      </w:r>
    </w:p>
    <w:p>
      <w:pPr>
        <w:pStyle w:val="Style11"/>
        <w:rPr/>
      </w:pPr>
      <w:r>
        <w:rPr/>
        <w:t>Дейчу предстояла трудная задача, и в общем он с ней справился. У него ведь была возможность воспользовать</w:t>
        <w:softHyphen/>
        <w:t>ся терминологией русского перевода 1-го тома «Капита</w:t>
        <w:softHyphen/>
        <w:t>ла». Экономические термины этого перевода были ему хорошо известны.</w:t>
      </w:r>
    </w:p>
    <w:p>
      <w:pPr>
        <w:pStyle w:val="Style11"/>
        <w:rPr/>
      </w:pPr>
      <w:r>
        <w:rPr/>
        <w:t>Но все же перевод Дейча имел ряд недостатков. «На«</w:t>
      </w:r>
    </w:p>
    <w:p>
      <w:pPr>
        <w:pStyle w:val="Style14"/>
        <w:rPr/>
      </w:pPr>
      <w:r>
        <w:rPr/>
        <w:t>38</w:t>
      </w:r>
    </w:p>
    <w:p>
      <w:pPr>
        <w:pStyle w:val="Style12"/>
        <w:rPr/>
      </w:pPr>
      <w:r>
        <w:rPr/>
        <w:t>емный труд и капитал» Маркс написал на основе своих лекций, прочитанных в Немецком рабочем обществе в 1847 г. В каждой лекции (и соответственно в каждой гла</w:t>
        <w:softHyphen/>
        <w:t>ве книги) трактовался определенный вопрос. А Дейч со</w:t>
        <w:softHyphen/>
        <w:t xml:space="preserve">единил </w:t>
      </w:r>
      <w:r>
        <w:rPr>
          <w:lang w:val="en-US"/>
        </w:rPr>
        <w:t>II</w:t>
      </w:r>
      <w:r>
        <w:rPr/>
        <w:t xml:space="preserve">, </w:t>
      </w:r>
      <w:r>
        <w:rPr>
          <w:lang w:val="en-US"/>
        </w:rPr>
        <w:t>III</w:t>
      </w:r>
      <w:r>
        <w:rPr/>
        <w:t xml:space="preserve"> и </w:t>
      </w:r>
      <w:r>
        <w:rPr>
          <w:lang w:val="en-US"/>
        </w:rPr>
        <w:t>IV</w:t>
      </w:r>
      <w:r>
        <w:rPr/>
        <w:t xml:space="preserve"> главы в одну. Кроме того, он дал свои заголовки </w:t>
      </w:r>
      <w:r>
        <w:rPr>
          <w:lang w:val="en-US"/>
        </w:rPr>
        <w:t>I</w:t>
      </w:r>
      <w:r>
        <w:rPr/>
        <w:t xml:space="preserve"> и </w:t>
      </w:r>
      <w:r>
        <w:rPr>
          <w:lang w:val="en-US"/>
        </w:rPr>
        <w:t>II</w:t>
      </w:r>
      <w:r>
        <w:rPr/>
        <w:t xml:space="preserve"> главам, сделал ряд пропусков, опустил вводную часть работы, где Маркс характеризует классо</w:t>
        <w:softHyphen/>
        <w:t>вую борьбу в странах Западной Европы в 1848 г. и наме</w:t>
        <w:softHyphen/>
        <w:t>чает план всего цикла лекций.</w:t>
      </w:r>
    </w:p>
    <w:p>
      <w:pPr>
        <w:pStyle w:val="Style11"/>
        <w:rPr/>
      </w:pPr>
      <w:r>
        <w:rPr/>
        <w:t>Окончил Дейч перевод этой работы весной 1883 г., вскоре после смерти Маркса. В предисловии «От пере</w:t>
        <w:softHyphen/>
        <w:t>водчика» он писал о значении деятельности Маркса для развития революционного движения во всем мире: «Со смертью Маркса цивилизованный мир лишился одного из гениальнейших мыслителей нашего столетия — великого ученого, сделавшего громадные вклады в разные отрасли общественных наук». И далее Дейч переходит к характе</w:t>
        <w:softHyphen/>
        <w:t>ристике значения теории Маркса для России, отмечает, что имя Маркса почти еще не известно русским рабочим, но передовая интеллигенция знакома с его учением и скорбит по поводу его смерти. Дейч утверждает, что, к сожалению, среди русских социалистов очень немно</w:t>
        <w:softHyphen/>
        <w:t>гие — имея в виду себя и своих товарищей — полностью усвоили марксизм. «Вне основательного знакомства с учением творца современного социализма... — подчерки</w:t>
        <w:softHyphen/>
        <w:t xml:space="preserve">вал Дейч, — не может быть сделано </w:t>
      </w:r>
      <w:r>
        <w:rPr>
          <w:i/>
          <w:iCs/>
        </w:rPr>
        <w:t xml:space="preserve">серьезного шага </w:t>
      </w:r>
      <w:r>
        <w:rPr/>
        <w:t xml:space="preserve">по пути к освобождению пролетариата» </w:t>
      </w:r>
      <w:r>
        <w:rPr>
          <w:vertAlign w:val="superscript"/>
        </w:rPr>
        <w:t>31</w:t>
      </w:r>
      <w:r>
        <w:rPr/>
        <w:t>.</w:t>
      </w:r>
    </w:p>
    <w:p>
      <w:pPr>
        <w:pStyle w:val="Style11"/>
        <w:rPr/>
      </w:pPr>
      <w:r>
        <w:rPr/>
        <w:t>Это высказывание объясняет, в частности, почему для издания на русском языке вслед за «Манифестом» было выбрано именно это произведение. В этой ранней работе (1849 г.), относящейся к периоду, когда Маркс, по сло</w:t>
        <w:softHyphen/>
        <w:t>вам Энгельса, «еще не завершил своей критики политиче</w:t>
        <w:softHyphen/>
        <w:t>ской экономии», он показал непримиримость интересов рабочего класса и его эксплуататоров в рамках капита</w:t>
        <w:softHyphen/>
        <w:t>листического общества. Привлекла и сама форма этого произведения. Доходчивость изложения сложных эконо</w:t>
        <w:softHyphen/>
        <w:t>мических понятий и законов должна была способствовать более широкому распространению среди русских револю</w:t>
        <w:softHyphen/>
        <w:t>ционеров экономических идей марксизма.</w:t>
      </w:r>
    </w:p>
    <w:p>
      <w:pPr>
        <w:pStyle w:val="Style11"/>
        <w:rPr/>
      </w:pPr>
      <w:r>
        <w:rPr/>
        <w:t>В предисловии Дейч предсказывает, что время все</w:t>
        <w:softHyphen/>
        <w:t>общего распространения и признания теории Маркса во всем мире, в том числе и в России, еще впереди. Для того чтобы это время настало, необходимо заняться про</w:t>
        <w:softHyphen/>
        <w:t>пагандой учения Маркса и Энгельса. Дейч перечисляет</w:t>
      </w:r>
    </w:p>
    <w:p>
      <w:pPr>
        <w:pStyle w:val="Style14"/>
        <w:rPr/>
      </w:pPr>
      <w:r>
        <w:rPr/>
        <w:t>39</w:t>
      </w:r>
    </w:p>
    <w:p>
      <w:pPr>
        <w:pStyle w:val="Style12"/>
        <w:rPr/>
      </w:pPr>
      <w:r>
        <w:rPr/>
        <w:t>те произведения, которые он и его единомышленники счи</w:t>
        <w:softHyphen/>
        <w:t>тают необходимым издать на русском языке: произведе</w:t>
        <w:softHyphen/>
        <w:t>ния К. Маркса — «Нищета философии», «Восемнадцатое брюмера Луи Бонапарта», «К критике политической эко</w:t>
        <w:softHyphen/>
        <w:t>номии» и произведения Ф. Энгельса — «Положение рабо</w:t>
        <w:softHyphen/>
        <w:t>чего класса в Англии», «Крестьянская война в Германии», «Развитие социализма от утопии к науке». В заключение Дейч обращает внимание своих читателей на необходи</w:t>
        <w:softHyphen/>
        <w:t>мость издания подробной биографии Маркса. «Русским социалистам обязательно познакомиться с жизнью и дея</w:t>
        <w:softHyphen/>
        <w:t xml:space="preserve">тельностью бессмертного учителя» </w:t>
      </w:r>
      <w:r>
        <w:rPr>
          <w:vertAlign w:val="superscript"/>
        </w:rPr>
        <w:t>32</w:t>
      </w:r>
      <w:r>
        <w:rPr/>
        <w:t>.</w:t>
      </w:r>
    </w:p>
    <w:p>
      <w:pPr>
        <w:pStyle w:val="Style11"/>
        <w:rPr/>
      </w:pPr>
      <w:r>
        <w:rPr/>
        <w:t>Предисловие, несомненно, было написано под влияни</w:t>
        <w:softHyphen/>
        <w:t>ем Плеханова, на него Дейч ссылается в тексте как на переводчика «Манифеста». На одном из переизданий пе</w:t>
        <w:softHyphen/>
        <w:t>ревода Дейча, вышедшем в 1906 г. в Петербурге в изда</w:t>
        <w:softHyphen/>
        <w:t>тельстве Марии Малых «Пролетариат», на титульном листе указано: перевод и предисловие Л. Г. Дейча под редакцией Г. В. Плеханова. Но на брошюре 1883 г. имени Плеханова нет. В конце брошюры два приложения: пер</w:t>
        <w:softHyphen/>
        <w:t>вое — отрывок из статьи Энгельса «Карл Маркс», опуб</w:t>
        <w:softHyphen/>
        <w:t xml:space="preserve">ликованный в </w:t>
      </w:r>
      <w:r>
        <w:rPr>
          <w:lang w:val="de-DE"/>
        </w:rPr>
        <w:t xml:space="preserve">«Volks-Kalender» </w:t>
      </w:r>
      <w:r>
        <w:rPr/>
        <w:t>в 1878 г. в связи с 60-ле</w:t>
        <w:softHyphen/>
        <w:t>тием основоположника научного социализма, и второе — отрывок из «Капитала» Маркса: «Историческая тенден</w:t>
        <w:softHyphen/>
        <w:t>ция капиталистического накопления».</w:t>
      </w:r>
    </w:p>
    <w:p>
      <w:pPr>
        <w:pStyle w:val="Style11"/>
        <w:rPr/>
      </w:pPr>
      <w:r>
        <w:rPr/>
        <w:t>В статье Энгельса на нескольких страницах в сжатом виде излагается жизнь и творчество Маркса. Но в данной публикации из этой статьи были опущены первая поло</w:t>
        <w:softHyphen/>
        <w:t>вина (биография Маркса) и последние строки с пожела</w:t>
        <w:softHyphen/>
        <w:t>нием автора своему другу завершить работу над «Капи</w:t>
        <w:softHyphen/>
        <w:t>талом». В русский перевод вошли те страницы биографии Маркса, где Энгельс характеризует его главный вклад в развитие науки — переворот во всем понимании всемир</w:t>
        <w:softHyphen/>
        <w:t>ной истории и глубокий анализ отношений между капи</w:t>
        <w:softHyphen/>
        <w:t>талом и трудом. Сокращение этой статьи Энгельса вдвое, отказ от первой, биографической части ничем не были оправданы и шли вразрез с намерением самого Дейча дать подробную биографию Маркса. Но все же публика</w:t>
        <w:softHyphen/>
        <w:t>ция на русском языке, хотя и в сокращенном виде, статьи Энгельса «Карл Маркс», где он подводит итог творческой деятельности своего друга, имела большое значение для формирования марксистской идеологии у революционе</w:t>
        <w:softHyphen/>
        <w:t>ров России.</w:t>
      </w:r>
    </w:p>
    <w:p>
      <w:pPr>
        <w:pStyle w:val="Style11"/>
        <w:rPr/>
      </w:pPr>
      <w:r>
        <w:rPr/>
        <w:t>Отрывок из 1-го тома «Капитала» взят из издания, хорошо известного в России. Это был перевод «Капита-</w:t>
      </w:r>
    </w:p>
    <w:p>
      <w:pPr>
        <w:pStyle w:val="Style14"/>
        <w:rPr/>
      </w:pPr>
      <w:r>
        <w:rPr/>
        <w:t>40</w:t>
      </w:r>
    </w:p>
    <w:p>
      <w:pPr>
        <w:pStyle w:val="Style12"/>
        <w:rPr/>
      </w:pPr>
      <w:r>
        <w:rPr/>
        <w:t xml:space="preserve">ла» Н. Ф. Даниельсона, Г. А. Лопатина и </w:t>
      </w:r>
      <w:r>
        <w:rPr>
          <w:lang w:val="fr-FR"/>
        </w:rPr>
        <w:t xml:space="preserve">H. H. </w:t>
      </w:r>
      <w:r>
        <w:rPr/>
        <w:t>Любави</w:t>
        <w:softHyphen/>
        <w:t>на, изданный легально в Петербурге в 1872 г. Дейч так и указывал в заглавии второго приложения — «Историче</w:t>
        <w:softHyphen/>
        <w:t>ская тенденция капиталистического накопления» («Капи</w:t>
        <w:softHyphen/>
        <w:t>тал», с. 648-651).</w:t>
      </w:r>
    </w:p>
    <w:p>
      <w:pPr>
        <w:pStyle w:val="Style11"/>
        <w:rPr/>
      </w:pPr>
      <w:r>
        <w:rPr/>
        <w:t>Работа Маркса «Наемный труд и капитал» вышла из типографии, вероятно, в мае 1883 г. 11 мая этого года Дейч писал Аксельроду: «Получил ли также мою бро</w:t>
        <w:softHyphen/>
        <w:t xml:space="preserve">шюру? Как она тебе нравится?» </w:t>
      </w:r>
      <w:r>
        <w:rPr>
          <w:vertAlign w:val="superscript"/>
        </w:rPr>
        <w:t>33</w:t>
      </w:r>
      <w:r>
        <w:rPr/>
        <w:t xml:space="preserve"> Поскольку никаких других работ Дейч в это время не писал и не готовил к печати, то, вероятно, он имел в виду издание перевода работы Маркса. В указателе «Прижизненные издания и публикации произведений К. Маркса и Ф. Энгельса» ука</w:t>
        <w:softHyphen/>
        <w:t xml:space="preserve">зывается, что книга вышла в свет осенью 1883 г. </w:t>
      </w:r>
      <w:r>
        <w:rPr>
          <w:vertAlign w:val="superscript"/>
        </w:rPr>
        <w:t>34</w:t>
      </w:r>
      <w:r>
        <w:rPr/>
        <w:t xml:space="preserve"> Нам кажется, что это неточная дата, так как осенью, как мы увидим дальше, чернопередельцы порвали с «Народной волей», перестали участвовать в серии «Русская социаль</w:t>
        <w:softHyphen/>
        <w:t>но-революционная библиотека» (в которой вышла бро</w:t>
        <w:softHyphen/>
        <w:t>шюра «Наемный труд и капитал») и начали издавать се</w:t>
        <w:softHyphen/>
        <w:t>рию «Библиотека современного социализма».</w:t>
      </w:r>
    </w:p>
    <w:p>
      <w:pPr>
        <w:pStyle w:val="Style11"/>
        <w:rPr/>
      </w:pPr>
      <w:r>
        <w:rPr/>
        <w:t>Надо отметить, что русское издание работы Маркса «Наемный труд и капитал» было ее первым переводом на иностранный язык. О большом интересе русских рево</w:t>
        <w:softHyphen/>
        <w:t>люционеров к этой книге свидетельствует то обстоятель</w:t>
        <w:softHyphen/>
        <w:t>ство, что она несколько раз воспроизводилась. До конца XIX в. «Наемный труд и капитал» в переводе Дейча вы</w:t>
        <w:softHyphen/>
        <w:t>шел в России четыре раза в гектографированном виде и два раза — в литографированном. В Болгарии впервые «Наемный труд и капитал» в переводе Е. Дабаева был напечатан в Габрово в 1886 г. в журнале «Росица». Как и первое болгарское издание «Манифеста», это был пере</w:t>
        <w:softHyphen/>
        <w:t xml:space="preserve">вод с русского издания </w:t>
      </w:r>
      <w:r>
        <w:rPr>
          <w:vertAlign w:val="superscript"/>
        </w:rPr>
        <w:t>35</w:t>
      </w:r>
      <w:r>
        <w:rPr/>
        <w:t>.</w:t>
      </w:r>
    </w:p>
    <w:p>
      <w:pPr>
        <w:pStyle w:val="Style11"/>
        <w:rPr/>
      </w:pPr>
      <w:r>
        <w:rPr/>
        <w:t>Энгельсу получение работы Маркса, изданной для России, доставило большое удовольствие.</w:t>
      </w:r>
    </w:p>
    <w:p>
      <w:pPr>
        <w:pStyle w:val="Style11"/>
        <w:rPr/>
      </w:pPr>
      <w:r>
        <w:rPr/>
        <w:t>«Наемный труд и капитал» был четвертой и последней книгой серии «Русская социально-революционная библи</w:t>
        <w:softHyphen/>
        <w:t>отека». Назревавший раскол между народовольцами и чернопередельцами произошел летом — осенью 1883 г. Марксисты и народники не могли дальше идти одной дорогой. Надежды Плеханова, одно время даже согла</w:t>
        <w:softHyphen/>
        <w:t>сившегося на участие в редколлегии готовившегося к из</w:t>
        <w:softHyphen/>
        <w:t>данию «Вестника Народной Воли», на перевоспитание части народников в марксистском духе, не оправдались. Он писал в марте 1882 г. Лаврову: «Я готов создать из</w:t>
      </w:r>
    </w:p>
    <w:p>
      <w:pPr>
        <w:pStyle w:val="Style14"/>
        <w:rPr/>
      </w:pPr>
      <w:r>
        <w:rPr/>
        <w:t>41</w:t>
      </w:r>
    </w:p>
    <w:p>
      <w:pPr>
        <w:pStyle w:val="Style12"/>
        <w:rPr/>
      </w:pPr>
      <w:r>
        <w:rPr/>
        <w:t>«Капитала» прокрустово ложе для всех сотрудников «Ве</w:t>
        <w:softHyphen/>
        <w:t xml:space="preserve">стника Народной Воли» </w:t>
      </w:r>
      <w:r>
        <w:rPr>
          <w:vertAlign w:val="superscript"/>
        </w:rPr>
        <w:t>36</w:t>
      </w:r>
      <w:r>
        <w:rPr/>
        <w:t>. Убедившись в тщетности этих надежд, бывшие чернопередельцы, ставшие марксиста</w:t>
        <w:softHyphen/>
        <w:t>ми, решили создать самостоятельную организацию.</w:t>
      </w:r>
    </w:p>
    <w:p>
      <w:pPr>
        <w:pStyle w:val="Normal"/>
        <w:shd w:fill="FFFFFF" w:val="clear"/>
        <w:spacing w:lineRule="auto" w:line="360" w:before="120" w:after="0"/>
        <w:jc w:val="center"/>
        <w:rPr>
          <w:b/>
          <w:b/>
          <w:bCs/>
          <w:sz w:val="24"/>
        </w:rPr>
      </w:pPr>
      <w:r>
        <w:rPr>
          <w:b/>
          <w:bCs/>
          <w:color w:val="000000"/>
          <w:sz w:val="24"/>
          <w:szCs w:val="22"/>
        </w:rPr>
        <w:t>2. «Библиотека современного социализма» и обозрение «Социал-демократ»</w:t>
      </w:r>
    </w:p>
    <w:p>
      <w:pPr>
        <w:pStyle w:val="Style10"/>
        <w:rPr/>
      </w:pPr>
      <w:r>
        <w:rPr/>
        <w:t>Поводом к разрыву русских марксистов с народоволь</w:t>
        <w:softHyphen/>
        <w:t>цами послужил отказ редакции напечатать в «Вестнике Народной Воли» статью Плеханова «Социализм и поли</w:t>
        <w:softHyphen/>
        <w:t>тическая борьба». Плеханов писал ее летом 1883 г. Вся работа была посвящена опровержению народнических доктрин и доказательству того, что Россия уже вступила на капиталистический путь, что в ней развивается про</w:t>
        <w:softHyphen/>
        <w:t>летариат, который и совершит революцию. Сторонники таких взглядов не могли состоять в одной организации с народовольцами.</w:t>
      </w:r>
    </w:p>
    <w:p>
      <w:pPr>
        <w:pStyle w:val="Style11"/>
        <w:rPr/>
      </w:pPr>
      <w:r>
        <w:rPr/>
        <w:t>Летом созрел план создания самостоятельной маркси</w:t>
        <w:softHyphen/>
        <w:t>стской группы. 3 июля 1883 г. Дейч, который вел перепи</w:t>
        <w:softHyphen/>
        <w:t>ску от имени Плеханова и Засулич, писал Аксельроду, что они решили разорвать с народовольцами и издать самостоятельно две брошюры: одну принципиальную, программную (он имел в виду работу Плеханова «Социа</w:t>
        <w:softHyphen/>
        <w:t>лизм и политическая борьба»), другую — работу Энгель</w:t>
        <w:softHyphen/>
        <w:t xml:space="preserve">са «Развитие социализма от утопии к науке» </w:t>
      </w:r>
      <w:r>
        <w:rPr>
          <w:vertAlign w:val="superscript"/>
        </w:rPr>
        <w:t>37</w:t>
      </w:r>
      <w:r>
        <w:rPr/>
        <w:t>.</w:t>
      </w:r>
    </w:p>
    <w:p>
      <w:pPr>
        <w:pStyle w:val="Style11"/>
        <w:rPr/>
      </w:pPr>
      <w:r>
        <w:rPr/>
        <w:t>Необходимо было завести собственную типографию и в печати заявить об отделении от народовольцев. В сен</w:t>
        <w:softHyphen/>
        <w:t>тябре приобрели типографию и сразу же приступили к печатанию намеченных работ.</w:t>
      </w:r>
    </w:p>
    <w:p>
      <w:pPr>
        <w:pStyle w:val="Style11"/>
        <w:rPr/>
      </w:pPr>
      <w:r>
        <w:rPr/>
        <w:t>Надо было придумать и название группе. Предложе</w:t>
        <w:softHyphen/>
        <w:t>ние Плеханова назваться «Группой русских социал-демо</w:t>
        <w:softHyphen/>
        <w:t>кратов» было отвергнуто, так как другие считали, что, назвавшись так, они сразу же оттолкнут от себя возмож</w:t>
        <w:softHyphen/>
        <w:t>ных союзников из народников. Решили взять название группа «Освобождение труда». Вскоре, однако, к этому безликому наименованию стали добавлять эпитет «соци</w:t>
        <w:softHyphen/>
        <w:t>ал-демократическая».</w:t>
      </w:r>
    </w:p>
    <w:p>
      <w:pPr>
        <w:pStyle w:val="Style11"/>
        <w:rPr/>
      </w:pPr>
      <w:r>
        <w:rPr/>
        <w:t>В сентябре 1883 г. в кафе на берегу речки Арвы в Же</w:t>
        <w:softHyphen/>
        <w:t>неве члены группы и их близкие собрались, чтобы наме</w:t>
        <w:softHyphen/>
        <w:t>тить план дальнейшей деятельности. В первую очередь необходимо было печатно заявить о своем отделении от народовольцев и о задачах группы. Решили, что это надо сделать в объявлении об издательских планах группы, и</w:t>
      </w:r>
    </w:p>
    <w:p>
      <w:pPr>
        <w:pStyle w:val="Style14"/>
        <w:rPr/>
      </w:pPr>
      <w:r>
        <w:rPr/>
        <w:t>42</w:t>
      </w:r>
    </w:p>
    <w:p>
      <w:pPr>
        <w:pStyle w:val="Style12"/>
        <w:rPr/>
      </w:pPr>
      <w:r>
        <w:rPr/>
        <w:t>поручили Плеханову составить такой документ. Аксель</w:t>
        <w:softHyphen/>
        <w:t>род и братья Игнатовы уехали из Женевы. Объявление «Об издании Библиотеки современного социализма» было написано Плехановым, обсуждено совместно с За</w:t>
        <w:softHyphen/>
        <w:t>сулич, Дейчем и Р. М. Плехановой. Сразу же после со</w:t>
        <w:softHyphen/>
        <w:t>брания объявление было набрано в типографии, коррек</w:t>
        <w:softHyphen/>
        <w:t>турные листы посланы Аксельроду и Игнатову для об</w:t>
        <w:softHyphen/>
        <w:t>суждения. Под объявлением стояла дата: 25 сентября 1883 г.</w:t>
      </w:r>
    </w:p>
    <w:p>
      <w:pPr>
        <w:pStyle w:val="Style11"/>
        <w:rPr/>
      </w:pPr>
      <w:r>
        <w:rPr/>
        <w:t>30 сентября, через 5 дней, отвечая Аксельроду на его письмо, в котором тот, как видно, критиковал этот доку</w:t>
        <w:softHyphen/>
        <w:t>мент, Дейч писал: «Жорж спрашивает, почему ты нахо</w:t>
        <w:softHyphen/>
        <w:t xml:space="preserve">дишь, что «Объявление», видно, написано на скорую руку? Хотя, правда, он написал скоро, но думает, что там нет ничего «наскоро»» </w:t>
      </w:r>
      <w:r>
        <w:rPr>
          <w:vertAlign w:val="superscript"/>
        </w:rPr>
        <w:t>38</w:t>
      </w:r>
      <w:r>
        <w:rPr/>
        <w:t>.</w:t>
      </w:r>
    </w:p>
    <w:p>
      <w:pPr>
        <w:pStyle w:val="Style11"/>
        <w:rPr/>
      </w:pPr>
      <w:r>
        <w:rPr/>
        <w:t>Объявление было издано в конце сентября в виде бро</w:t>
        <w:softHyphen/>
        <w:t>шюрки из восьми страниц и примерно через месяц вышло в качестве приложения к брошюре Плеханова «Социа</w:t>
        <w:softHyphen/>
        <w:t>лизм и политическая борьба». Оно было подписано: ре</w:t>
        <w:softHyphen/>
        <w:t>дакторы П. Аксельрод и Г. Плеханов. Из только что ци</w:t>
        <w:softHyphen/>
        <w:t>тированного письма видно, что автором объявления (кро</w:t>
        <w:softHyphen/>
        <w:t>ме примечания, которое написал Дейч) был Плеханов.</w:t>
      </w:r>
    </w:p>
    <w:p>
      <w:pPr>
        <w:pStyle w:val="Style11"/>
        <w:rPr/>
      </w:pPr>
      <w:r>
        <w:rPr/>
        <w:t>Но этот программный документ только что образовав</w:t>
        <w:softHyphen/>
        <w:t>шейся группы в приложении был гораздо короче, чем в отдельном издании. Вскоре, в 1885 г., объявление вновь было опубликовано в приложении к русскому изданию брошюры Маркса «Речь о свободе торговли», а в 1905 г. включено в первый (и единственный) том сочинений Пле</w:t>
        <w:softHyphen/>
        <w:t>ханова, который вышел в Женеве при его непосредствен</w:t>
        <w:softHyphen/>
        <w:t>ном участии. И в этих, и в последующих изданиях объ</w:t>
        <w:softHyphen/>
        <w:t>явление печаталось без начала (вскоре после первого издания Плеханов сам удалил полторы страницы текста).</w:t>
      </w:r>
    </w:p>
    <w:p>
      <w:pPr>
        <w:pStyle w:val="Style11"/>
        <w:rPr/>
      </w:pPr>
      <w:r>
        <w:rPr/>
        <w:t>Как же получилось, что важная часть этого широко известного в историко-партийной литературе документа была утрачена? Объясняется это тем, что, издав отдель</w:t>
        <w:softHyphen/>
        <w:t>ной брошюркой объявление о разрыве с народовольцами и создании самостоятельной группы, первые русские мар</w:t>
        <w:softHyphen/>
        <w:t>ксисты вызвали бурю негодования среди русской поли</w:t>
        <w:softHyphen/>
        <w:t>тической эмиграции. Вероятно, для того чтобы не вызы</w:t>
        <w:softHyphen/>
        <w:t>вать лишние нападки, и решили при перепечатке объяв</w:t>
        <w:softHyphen/>
        <w:t>ления «Об издании Библиотеки современного социализ</w:t>
        <w:softHyphen/>
        <w:t>ма» опустить первую часть, где весьма определенно гово</w:t>
        <w:softHyphen/>
        <w:t>рилось о необходимости партии представителей труда, то есть пролетариата, выработать самостоятельную про-</w:t>
      </w:r>
    </w:p>
    <w:p>
      <w:pPr>
        <w:pStyle w:val="Style14"/>
        <w:rPr/>
      </w:pPr>
      <w:r>
        <w:rPr/>
        <w:t>43</w:t>
      </w:r>
    </w:p>
    <w:p>
      <w:pPr>
        <w:pStyle w:val="Style12"/>
        <w:rPr/>
      </w:pPr>
      <w:r>
        <w:rPr/>
        <w:t>грамму, чтобы после свержения самодержавия отвоевать как можно больше прав для трудящихся у представите</w:t>
        <w:softHyphen/>
        <w:t>лей других оппозиционных партий. Эта же идея более подробно изложена Плехановым в брошюре «Социализм и политическая борьба» и в других его работах.</w:t>
      </w:r>
    </w:p>
    <w:p>
      <w:pPr>
        <w:pStyle w:val="Style11"/>
        <w:rPr/>
      </w:pPr>
      <w:r>
        <w:rPr/>
        <w:t>Объявление издавалось малым тиражом и стало би</w:t>
        <w:softHyphen/>
        <w:t>блиографической редкостью. Его нет даже в личной би</w:t>
        <w:softHyphen/>
        <w:t>блиотеке Плеханова, оно имеется только в библиотеке Института марксизма-ленинизма при ЦК КПСС и в ЦГАЛИ. На обложке экземпляра, хранящегося в библио</w:t>
        <w:softHyphen/>
        <w:t>теке НМЛ, написано рукой Плеханова: «</w:t>
      </w:r>
      <w:r>
        <w:rPr>
          <w:i/>
          <w:iCs/>
        </w:rPr>
        <w:t>Н. И. Жуковско</w:t>
        <w:softHyphen/>
        <w:t xml:space="preserve">му. </w:t>
      </w:r>
      <w:r>
        <w:rPr/>
        <w:t>Твоя от твоих тебе приносяще от всех и за вся!» — слова из литургии Иоанна Златоуста, читавшейся в церк</w:t>
        <w:softHyphen/>
        <w:t>вах по большим праздникам.</w:t>
      </w:r>
    </w:p>
    <w:p>
      <w:pPr>
        <w:pStyle w:val="Style11"/>
        <w:rPr/>
      </w:pPr>
      <w:r>
        <w:rPr/>
        <w:t>Посылая объявление об образовании самостоятельной группы старому эмигранту, имевшему большие связи среди русских, живших в странах Западной Европы, анархисту по убеждениям, Плеханов тем самым искал поддержки. Он как бы говорил этими словами, что они, группа молодых, несмотря на отличие их взглядов от ми</w:t>
        <w:softHyphen/>
        <w:t>ровоззрения старшего поколения революционеров, благо</w:t>
        <w:softHyphen/>
        <w:t>дарны им за то, что получили от них в свое время. Но даже эта надпись не могла смягчить идейных противни</w:t>
        <w:softHyphen/>
        <w:t xml:space="preserve">ков новой группы </w:t>
      </w:r>
      <w:r>
        <w:rPr>
          <w:vertAlign w:val="superscript"/>
        </w:rPr>
        <w:t>39</w:t>
      </w:r>
      <w:r>
        <w:rPr/>
        <w:t>.</w:t>
      </w:r>
    </w:p>
    <w:p>
      <w:pPr>
        <w:pStyle w:val="Style11"/>
        <w:rPr/>
      </w:pPr>
      <w:r>
        <w:rPr/>
        <w:t>В ноябре 1883 г. Засулич послала Энгельсу объявле</w:t>
        <w:softHyphen/>
        <w:t>ние «Об издании Библиотеки современного социализма». С этого времени начинается регулярная связь между вождем мирового пролетариата и группой русских мар</w:t>
        <w:softHyphen/>
        <w:t>ксистов.</w:t>
      </w:r>
    </w:p>
    <w:p>
      <w:pPr>
        <w:pStyle w:val="Style11"/>
        <w:rPr/>
      </w:pPr>
      <w:r>
        <w:rPr/>
        <w:t>В объявлении «Об издании Библиотеки современного социализма» после рассмотрения вопроса об особых за</w:t>
        <w:softHyphen/>
        <w:t>дачах революционной и либеральной партий говорилось о том, что для социалистической пропаганды среди рус</w:t>
        <w:softHyphen/>
        <w:t>ского рабочего класса необходимо создание «рабочей ли</w:t>
        <w:softHyphen/>
        <w:t>тературы, представляющей собою простое, сжатое и тол</w:t>
        <w:softHyphen/>
        <w:t>ковое изложение научного социализма и выяснение важ</w:t>
        <w:softHyphen/>
        <w:t>нейших социально-политических задач современной рус</w:t>
        <w:softHyphen/>
        <w:t>ской жизни с точки зрения интересов рабочего класса». Новая группа не только объявляла о своем создании, но и ставила перед собой вполне определенные задачи:</w:t>
      </w:r>
    </w:p>
    <w:p>
      <w:pPr>
        <w:pStyle w:val="Style11"/>
        <w:rPr/>
      </w:pPr>
      <w:r>
        <w:rPr/>
        <w:t>«1) Распространение идей научного социализма путем перевода на русский язык важнейших произведений шко</w:t>
        <w:softHyphen/>
        <w:t>лы Маркса и Энгельса и оригинальных сочинений, имею</w:t>
        <w:softHyphen/>
        <w:t>щих в виду читателей различных степеней подготовки.</w:t>
      </w:r>
    </w:p>
    <w:p>
      <w:pPr>
        <w:pStyle w:val="Style14"/>
        <w:rPr/>
      </w:pPr>
      <w:r>
        <w:rPr/>
        <w:t>44</w:t>
      </w:r>
    </w:p>
    <w:p>
      <w:pPr>
        <w:pStyle w:val="Style10"/>
        <w:rPr/>
      </w:pPr>
      <w:r>
        <w:rPr/>
        <w:t>2) Критика господствующих в среде революционеров учений и разработка важнейших вопросов русской обще</w:t>
        <w:softHyphen/>
        <w:t>ственной жизни с точки зрения научного социализма и ин</w:t>
        <w:softHyphen/>
        <w:t xml:space="preserve">тересов трудящегося населения России» </w:t>
      </w:r>
      <w:r>
        <w:rPr>
          <w:vertAlign w:val="superscript"/>
        </w:rPr>
        <w:t>40</w:t>
      </w:r>
      <w:r>
        <w:rPr/>
        <w:t>.</w:t>
      </w:r>
    </w:p>
    <w:p>
      <w:pPr>
        <w:pStyle w:val="Style11"/>
        <w:rPr/>
      </w:pPr>
      <w:r>
        <w:rPr/>
        <w:t>В этих лаконичных строках, написанных Плехановым и одобренных его товарищами, была заключена огром</w:t>
        <w:softHyphen/>
        <w:t>ной важности программа — пропаганда идей марксизма в России. Представляли ли они — первые русские мар</w:t>
        <w:softHyphen/>
        <w:t>ксисты — объем той работы, которую они обязались вы</w:t>
        <w:softHyphen/>
        <w:t>полнить? Возможно, что не в полной мере. Но за несколь</w:t>
        <w:softHyphen/>
        <w:t xml:space="preserve">ко </w:t>
      </w:r>
      <w:r>
        <w:rPr>
          <w:i/>
          <w:iCs/>
        </w:rPr>
        <w:t xml:space="preserve">лет </w:t>
      </w:r>
      <w:r>
        <w:rPr/>
        <w:t>существования группы ее члены успешно выпол</w:t>
        <w:softHyphen/>
        <w:t>нили эти грандиозные планы. И если первые шаги они делали в одиночестве, то вскоре в России появляются со</w:t>
        <w:softHyphen/>
        <w:t>циал-демократические группы и отдельные марксисты, а в 1895 г. В. И. Ленин основал Петербургский «Союз борьбы за освобождение рабочего класса», возникают такие же союзы и в других городах. Но в 80—90-х годах в распространении марксистских идей в России исключи</w:t>
        <w:softHyphen/>
        <w:t>тельную роль играла деятельность группы «Освобожде</w:t>
        <w:softHyphen/>
        <w:t>ние труда», в том числе и ее издательская деятельность.</w:t>
      </w:r>
    </w:p>
    <w:p>
      <w:pPr>
        <w:pStyle w:val="Style11"/>
        <w:rPr/>
      </w:pPr>
      <w:r>
        <w:rPr/>
        <w:t>Мы уже упоминали, что вначале группа состояла из пяти человек. Ее признанным руководителем и теорети</w:t>
        <w:softHyphen/>
        <w:t>ком был Плеханов. В 1884 г. был арестован Л. Г. Дейч. В 1885 г. В. Н. Игнатов скончался от туберкулеза. В груп</w:t>
        <w:softHyphen/>
        <w:t>пе остались трое. Они и продолжили издание произве</w:t>
        <w:softHyphen/>
        <w:t>дений Маркса и Энгельса, уже имея опыт такой работы: публикацию на русском языке «Манифеста Коммунисти</w:t>
        <w:softHyphen/>
        <w:t>ческой партии» и «Наемного труда и капитала», провоз</w:t>
        <w:softHyphen/>
        <w:t>гласив четкую программу продолжения этой деятельно</w:t>
        <w:softHyphen/>
        <w:t>сти.</w:t>
      </w:r>
    </w:p>
    <w:p>
      <w:pPr>
        <w:pStyle w:val="Style10"/>
        <w:rPr/>
      </w:pPr>
      <w:r>
        <w:rPr>
          <w:b/>
          <w:bCs/>
        </w:rPr>
        <w:t>«Развитие социализма от утопии к науке».</w:t>
      </w:r>
      <w:r>
        <w:rPr/>
        <w:t xml:space="preserve"> Это была первая книга в серии «Библиотека современного социа</w:t>
        <w:softHyphen/>
        <w:t>лизма». Засулич перевела этот труд Энгельса летом 1883 г. В сентябре, как мы знаем из объявления «Об из</w:t>
        <w:softHyphen/>
        <w:t>дании Библиотеки современного социализма», он уже на</w:t>
        <w:softHyphen/>
        <w:t>ходился в типографии, но только в начале 1884 г. вышел в свет. Задержка, возможно, произошла из-за намерения написать предисловие, что заняло много времени. Это была первая теоретическая работа Засулич, написанная с марксистских позиций, до этого она опубликовала лишь несколько небольших статеек.</w:t>
      </w:r>
    </w:p>
    <w:p>
      <w:pPr>
        <w:pStyle w:val="Style11"/>
        <w:rPr/>
      </w:pPr>
      <w:r>
        <w:rPr/>
        <w:t>Предисловие «От переводчицы» занимало 8 страниц печатного текста. Засулич излагала историю работы Эн-</w:t>
      </w:r>
    </w:p>
    <w:p>
      <w:pPr>
        <w:pStyle w:val="Style14"/>
        <w:rPr/>
      </w:pPr>
      <w:r>
        <w:rPr/>
        <w:t>45</w:t>
      </w:r>
    </w:p>
    <w:p>
      <w:pPr>
        <w:pStyle w:val="Style12"/>
        <w:rPr/>
      </w:pPr>
      <w:r>
        <w:rPr/>
        <w:t>гельса «Развитие социализма от утопии к науке», кото</w:t>
        <w:softHyphen/>
        <w:t>рая являлась частью «Анти-Дюринга», и подчеркивала, что она «представляет собой чрезвычайно блестящее из</w:t>
        <w:softHyphen/>
        <w:t>ложение истории и сущности научного социализма, сде</w:t>
        <w:softHyphen/>
        <w:t>ланное самой компетентной рукой». Потому-то и выбрали члены группы «Освобождение труда» эту работу для из</w:t>
        <w:softHyphen/>
        <w:t>дания на русском языке. Засулич писала, что это произ</w:t>
        <w:softHyphen/>
        <w:t>ведение Энгельса особенно необходимо в настоящее вре</w:t>
        <w:softHyphen/>
        <w:t>мя, когда русское революционное движение, борясь с са</w:t>
        <w:softHyphen/>
        <w:t>модержавием, находится на распутье, когда оно ищет практическую программу борьбы за народное освобожде</w:t>
        <w:softHyphen/>
        <w:t>ние. Она вспоминала тот путь, который прошли сама и ее товарищи, по которому еще идут другие русские рево</w:t>
        <w:softHyphen/>
        <w:t>люционеры, — путь поисков правильной социалистиче</w:t>
        <w:softHyphen/>
        <w:t>ской теории. И утверждала: «Полное, всестороннее пони</w:t>
        <w:softHyphen/>
        <w:t>мание экономических, исторических и философских воз</w:t>
        <w:softHyphen/>
        <w:t>зрений научного социализма могло бы помочь нам найти наше место среди факторов русской жизни и прочную сферу для нашей деятельности».</w:t>
      </w:r>
    </w:p>
    <w:p>
      <w:pPr>
        <w:pStyle w:val="Style11"/>
        <w:rPr/>
      </w:pPr>
      <w:r>
        <w:rPr/>
        <w:t>Далее переводчица отмечала, что многие русские ре</w:t>
        <w:softHyphen/>
        <w:t>волюционеры отрицают теорию научного социализма Маркса — Энгельса, так как ошибочно считают, будто эта теория приговаривает все отсталые народы к долгому, мучительному пути, которым шли страны Западной Ев</w:t>
        <w:softHyphen/>
        <w:t>ропы к современному капитализму. Она страстно убеж</w:t>
        <w:softHyphen/>
        <w:t>дала читателей, что такая точка зрения основана на недоразумении и противоречит теории научного социализ</w:t>
        <w:softHyphen/>
        <w:t>ма. Анализ состояния промышленности и сельского хо</w:t>
        <w:softHyphen/>
        <w:t>зяйства в современной России, перспективы развития показывают, что промышленность будет развиваться бы</w:t>
        <w:softHyphen/>
        <w:t>стрыми темпами, так как экономически тесно связана с такими высокоразвитыми капиталистическими странами, как Англия и Франция.</w:t>
      </w:r>
    </w:p>
    <w:p>
      <w:pPr>
        <w:pStyle w:val="Style11"/>
        <w:rPr/>
      </w:pPr>
      <w:r>
        <w:rPr/>
        <w:t>Рассмотрев далее развитие сельского хозяйства Рос</w:t>
        <w:softHyphen/>
        <w:t>сии, роль кулака в разложении общины, Засулич в духе «Манифеста Коммунистической партии» утверждала, что «социалистическая революция на Западе положит пре</w:t>
        <w:softHyphen/>
        <w:t>дел капитализму и на Востоке Европы, и тогда-то остат</w:t>
        <w:softHyphen/>
        <w:t>ки общинных учреждений могут послужить России вели</w:t>
        <w:softHyphen/>
        <w:t>кую службу». Примеры из истории Англии, Франции и Германии подтверждают возможность и необходимость национализации земли социалистическим государством, создать которое может «только сознательный и сильный рабочий класс». Переводчица совершенно верно анали-</w:t>
      </w:r>
    </w:p>
    <w:p>
      <w:pPr>
        <w:pStyle w:val="Style14"/>
        <w:rPr/>
      </w:pPr>
      <w:r>
        <w:rPr/>
        <w:t>46</w:t>
      </w:r>
    </w:p>
    <w:p>
      <w:pPr>
        <w:pStyle w:val="Style12"/>
        <w:rPr/>
      </w:pPr>
      <w:r>
        <w:rPr/>
        <w:t>зировала расстановку классовых сил в России и утверж</w:t>
        <w:softHyphen/>
        <w:t>дала, что «русская буржуазия, как таковая, не способна уже к революционной инициативе, проявлявшейся у за</w:t>
        <w:softHyphen/>
        <w:t>падной буржуазии во времена ее юности. У нас фабри</w:t>
        <w:softHyphen/>
        <w:t>кант и рабочий сразу очутились на противоположных кон</w:t>
        <w:softHyphen/>
        <w:t xml:space="preserve">цах общественной лестницы и встретились как люди с противоположными интересами» </w:t>
      </w:r>
      <w:r>
        <w:rPr>
          <w:vertAlign w:val="superscript"/>
        </w:rPr>
        <w:t>41</w:t>
      </w:r>
      <w:r>
        <w:rPr/>
        <w:t>.</w:t>
      </w:r>
    </w:p>
    <w:p>
      <w:pPr>
        <w:pStyle w:val="Style11"/>
        <w:rPr/>
      </w:pPr>
      <w:r>
        <w:rPr/>
        <w:t>Засулич призывала революционную интеллигенцию понять и изучить теорию научного социализма, чтобы ве</w:t>
        <w:softHyphen/>
        <w:t>сти социалистическую пропаганду среди рабочего класса России. Обоснование того положения, что русская бур</w:t>
        <w:softHyphen/>
        <w:t>жуазия консервативна с самого начала своего существо</w:t>
        <w:softHyphen/>
        <w:t>вания и не она, а рабочий класс поведет борьбу с само</w:t>
        <w:softHyphen/>
        <w:t>державием и затем за социалистическую революцию, было особенно важно для пропаганды марксистских идей.</w:t>
      </w:r>
    </w:p>
    <w:p>
      <w:pPr>
        <w:pStyle w:val="Style11"/>
        <w:rPr/>
      </w:pPr>
      <w:r>
        <w:rPr/>
        <w:t>Предисловие Засулич к «Развитию научного социа</w:t>
        <w:softHyphen/>
        <w:t>лизма» является серьезным вкладом в русскую маркси</w:t>
        <w:softHyphen/>
        <w:t>стскую литературу. Она не только пропагандировала идеи Маркса и Энгельса, но и развивала их применительно к России, продолжала то дело, которое начал Плеханов в работе «Социализм и политическая борьба».</w:t>
      </w:r>
    </w:p>
    <w:p>
      <w:pPr>
        <w:pStyle w:val="Style11"/>
        <w:rPr/>
      </w:pPr>
      <w:r>
        <w:rPr/>
        <w:t>Перевод был сделан со второго немецкого издания 1883 г. (на титульном листе ошибочно был указан 1882 г.). Засулич блестяще справилась с переводом этого трудного текста. Ее перевод довольно близок к современному рус</w:t>
        <w:softHyphen/>
        <w:t>скому тексту. В нем, конечно, чувствуется литературный стиль конца XIX в., кроме того, некоторые слова остались в немецком произношении, например «противополож</w:t>
        <w:softHyphen/>
        <w:t>ность» как «антагонизм» и др. Но таких примеров не</w:t>
        <w:softHyphen/>
        <w:t xml:space="preserve">много. Энгельс, хорошо знавший русский язык, получив издание своей работы «Развитие социализма от утопии к науке», написал Засулич: «Ваш перевод моей брошюры я нахожу превосходным. Как красив русский язык! Все преимущества немецкого без его ужасной грубости» </w:t>
      </w:r>
      <w:r>
        <w:rPr>
          <w:vertAlign w:val="superscript"/>
        </w:rPr>
        <w:t>42</w:t>
      </w:r>
      <w:r>
        <w:rPr/>
        <w:t>.</w:t>
      </w:r>
    </w:p>
    <w:p>
      <w:pPr>
        <w:pStyle w:val="Style11"/>
        <w:rPr/>
      </w:pPr>
      <w:r>
        <w:rPr/>
        <w:t>Однако перевод названия работы Энгельса отличается от современного. Засулич перевела его так: «Развитие научного социализма». А в немецком издании оно звуча</w:t>
        <w:softHyphen/>
        <w:t>ло иначе: «Развитие социализма от утопии к науке». И конечно, не от неумения перевести эти несколько слов получилась такая разница. Засулич намеренно так пере</w:t>
        <w:softHyphen/>
        <w:t>вела название, поскольку члены группы «Освобождение труда» научным социализмом вслед за Энгельсом назы</w:t>
        <w:softHyphen/>
        <w:t>вали теорию марксизма в отличие от народнических</w:t>
      </w:r>
    </w:p>
    <w:p>
      <w:pPr>
        <w:pStyle w:val="Style14"/>
        <w:rPr/>
      </w:pPr>
      <w:r>
        <w:rPr/>
        <w:t>47</w:t>
      </w:r>
    </w:p>
    <w:p>
      <w:pPr>
        <w:pStyle w:val="Style12"/>
        <w:rPr/>
      </w:pPr>
      <w:r>
        <w:rPr/>
        <w:t>и других мелкобуржуазных социалистических теорий, ко</w:t>
        <w:softHyphen/>
        <w:t>торые являлись ненаучным, утопическим социализмом. В борьбе с народниками проведение этой принципиаль</w:t>
        <w:softHyphen/>
        <w:t>ной идеи было очень важно. К тому же Засулич нельзя было обвинить в искажении мысли Энгельса. Впервые эта работа в виде отдельного издания (она была переделана из трех глав «Анти-Дюринга») вышла в 1880 г. на фран</w:t>
        <w:softHyphen/>
        <w:t>цузском языке под названием «Утопический социализм и научный социализм».</w:t>
      </w:r>
    </w:p>
    <w:p>
      <w:pPr>
        <w:pStyle w:val="Style11"/>
        <w:rPr/>
      </w:pPr>
      <w:r>
        <w:rPr/>
        <w:t>В качестве приложения к «Развитию научного социа</w:t>
        <w:softHyphen/>
        <w:t>лизма» были напечатаны три главы из произведения Ф. Энгельса «Анти-Дюринг. Переворот в науке, произве</w:t>
        <w:softHyphen/>
        <w:t>денный господином Евгением Дюрингом». Главы назы</w:t>
        <w:softHyphen/>
        <w:t xml:space="preserve">вались «Теория насилия» </w:t>
      </w:r>
      <w:r>
        <w:rPr>
          <w:vertAlign w:val="superscript"/>
        </w:rPr>
        <w:t>43</w:t>
      </w:r>
      <w:r>
        <w:rPr/>
        <w:t>.</w:t>
      </w:r>
    </w:p>
    <w:p>
      <w:pPr>
        <w:pStyle w:val="Style11"/>
        <w:rPr/>
      </w:pPr>
      <w:r>
        <w:rPr/>
        <w:t>Этот отрывок из «Анти-Дюринга» не случайно был выбран. В нем рассматривалась история и теория рево</w:t>
        <w:softHyphen/>
        <w:t>люций и делался вывод, что (в переводе Засулич) «каж</w:t>
        <w:softHyphen/>
        <w:t>дый раз, когда внутренняя государственная власть стано</w:t>
        <w:softHyphen/>
        <w:t>вилась в противоречие с экономическим развитием стра</w:t>
        <w:softHyphen/>
        <w:t>ны, а, на известной ступени, это случалось до сих пор почти с каждой политической властью — каждый раз борьба оканчивалась низвержением политической вла</w:t>
        <w:softHyphen/>
        <w:t>сти... сила играет в истории еще другую роль — роль ре</w:t>
        <w:softHyphen/>
        <w:t>волюционную, ибо она является, говоря словами Маркса, «повивальной бабкой» каждый раз, когда старое обще</w:t>
        <w:softHyphen/>
        <w:t>ство носит в недрах новый порядок, что она служит ору</w:t>
        <w:softHyphen/>
        <w:t>дием, которым общественное движение разбивает мерт</w:t>
        <w:softHyphen/>
        <w:t xml:space="preserve">вые и окоченелые политические формы...» </w:t>
      </w:r>
      <w:r>
        <w:rPr>
          <w:vertAlign w:val="superscript"/>
        </w:rPr>
        <w:t>44</w:t>
      </w:r>
    </w:p>
    <w:p>
      <w:pPr>
        <w:pStyle w:val="Style11"/>
        <w:rPr/>
      </w:pPr>
      <w:r>
        <w:rPr/>
        <w:t>Среди размноженных в России на гектографе изданий «Развития социализма от утопии к науке» после 1884 г. имеется всего два издания, скопированные с перевода За</w:t>
        <w:softHyphen/>
        <w:t>сулич. По сравнению с судьбой переизданий перевода «Манифеста» и «Наемного труда и капитала» это немно</w:t>
        <w:softHyphen/>
        <w:t>го. Но возможно, что эти сведения неполны. В России при обысках было обнаружено несколько изданий на гекто</w:t>
        <w:softHyphen/>
        <w:t>графе «Развития социализма», но они не дошли до нас, а по сведениям полиции, по воспоминаниям современни</w:t>
        <w:softHyphen/>
        <w:t>ков не удается определить, с какого перевода издавались эти гектографированные брошюры.</w:t>
      </w:r>
    </w:p>
    <w:p>
      <w:pPr>
        <w:pStyle w:val="Style11"/>
        <w:rPr/>
      </w:pPr>
      <w:r>
        <w:rPr/>
        <w:t>В 1890 г. в Болгарии, в Габрово, вышел первый бол</w:t>
        <w:softHyphen/>
        <w:t>гарский перевод работы Энгельса «Развитие социализ</w:t>
        <w:softHyphen/>
        <w:t xml:space="preserve">ма...». Перевод был сделан Эвтимом Дабовым с русского издания 1884 г. </w:t>
      </w:r>
      <w:r>
        <w:rPr>
          <w:vertAlign w:val="superscript"/>
        </w:rPr>
        <w:t>45</w:t>
      </w:r>
    </w:p>
    <w:p>
      <w:pPr>
        <w:pStyle w:val="Style14"/>
        <w:rPr/>
      </w:pPr>
      <w:r>
        <w:rPr/>
        <w:t>48</w:t>
      </w:r>
    </w:p>
    <w:p>
      <w:pPr>
        <w:pStyle w:val="Style10"/>
        <w:rPr/>
      </w:pPr>
      <w:r>
        <w:rPr/>
        <w:t>Когда «Развитие социализма...» находилось еще в типографии, Засулич по поручению своих единомышлен</w:t>
        <w:softHyphen/>
        <w:t>ников обратилась с письмом к Энгельсу. Как мы помним, именно она еще в 1881 г. писала Марксу и получила его ответ. Теперь она первая из членов группы «Освобожде</w:t>
        <w:softHyphen/>
        <w:t>ние труда» пишет Энгельсу. В начале ноября 1883 г. она отправила Энгельсу письмо на французском языке, в ко</w:t>
        <w:softHyphen/>
        <w:t>тором спрашивала его о возможности издания на русском языке нелегально 2-го тома «Капитала» и сообщала о том, что одновременно посылает объявление «Об издании Библиотеки современного социализма» и русское изда</w:t>
        <w:softHyphen/>
        <w:t>ние «Наемного труда и капитала» Маркса.</w:t>
      </w:r>
    </w:p>
    <w:p>
      <w:pPr>
        <w:pStyle w:val="Style11"/>
        <w:rPr/>
      </w:pPr>
      <w:r>
        <w:rPr/>
        <w:t>В ответном письме от 13 ноября 1883 г. Энгельс сооб</w:t>
        <w:softHyphen/>
        <w:t>щал Засулич, что работает над расшифровкой рукописи Маркса и пока не может ответить определенно на ее во</w:t>
        <w:softHyphen/>
        <w:t xml:space="preserve">прос об издании 2-го тома «Капитала» </w:t>
      </w:r>
      <w:r>
        <w:rPr>
          <w:vertAlign w:val="superscript"/>
        </w:rPr>
        <w:t>46</w:t>
      </w:r>
      <w:r>
        <w:rPr/>
        <w:t>.</w:t>
      </w:r>
    </w:p>
    <w:p>
      <w:pPr>
        <w:pStyle w:val="Style11"/>
        <w:rPr/>
      </w:pPr>
      <w:r>
        <w:rPr>
          <w:i/>
          <w:iCs/>
        </w:rPr>
        <w:t xml:space="preserve">Итак, </w:t>
      </w:r>
      <w:r>
        <w:rPr/>
        <w:t>сразу после образования группы «Освобожде</w:t>
        <w:softHyphen/>
        <w:t>ние труда» ее члены завязали переписку с Энгельсом и ознакомили его со своими изданиями и своими планами.</w:t>
      </w:r>
    </w:p>
    <w:p>
      <w:pPr>
        <w:pStyle w:val="Style10"/>
        <w:rPr/>
      </w:pPr>
      <w:r>
        <w:rPr>
          <w:b/>
          <w:bCs/>
        </w:rPr>
        <w:t xml:space="preserve">«Речь о свободе торговли». </w:t>
      </w:r>
      <w:r>
        <w:rPr/>
        <w:t>Как мы помним, еще в на</w:t>
        <w:softHyphen/>
        <w:t>чале 1883 г. в предисловии к работе Маркса «Наемный труд и капитал» Дейч писал, что среди намеченных к из</w:t>
        <w:softHyphen/>
        <w:t>данию произведений была работа Маркса «Нищета фи</w:t>
        <w:softHyphen/>
        <w:t>лософии». В письме к Энгельсу от 2 марта 1884 г. Засу</w:t>
        <w:softHyphen/>
        <w:t>лич спрашивала разрешение издать по-русски это произ</w:t>
        <w:softHyphen/>
        <w:t>ведение вместе с предисловием, которое Энгельс готовил в то время для немецкого издания. Немецкое издание вышло в Париже в 1885 г., и в качестве приложения к нему была напечатана другая работа Маркса — «Речь о свободе торговли», произнесенная на собрании Брюс</w:t>
        <w:softHyphen/>
        <w:t>сельской демократической ассоциации 9 января 1848 г.</w:t>
      </w:r>
    </w:p>
    <w:p>
      <w:pPr>
        <w:pStyle w:val="Style11"/>
        <w:rPr/>
      </w:pPr>
      <w:r>
        <w:rPr/>
        <w:t>Члены группы решили разделить труд таким образом: Засулич переводила и готовила к изданию «Нищету фи</w:t>
        <w:softHyphen/>
        <w:t>лософии», а Плеханов — «Речь о свободе торговли». Как было принято, он снабдил русский перевод предислови</w:t>
        <w:softHyphen/>
        <w:t>ем, где объяснял, почему группа «Освобождение труда» решила издать это произведение: «Едва ли нужно опи</w:t>
        <w:softHyphen/>
        <w:t>раться на какие-нибудь соображения для доказательства «своевременности» русского издания того или другого из сочинений автора «Капитала». Заметим, впрочем, что в настоящее время вопрос о покровительственной системе и свободе торговли принадлежит к числу самых важных вопросов русской экономической политики». Он подчер-</w:t>
      </w:r>
    </w:p>
    <w:p>
      <w:pPr>
        <w:pStyle w:val="Style14"/>
        <w:rPr/>
      </w:pPr>
      <w:r>
        <w:rPr/>
        <w:t xml:space="preserve">49 </w:t>
      </w:r>
    </w:p>
    <w:p>
      <w:pPr>
        <w:pStyle w:val="Style12"/>
        <w:rPr/>
      </w:pPr>
      <w:r>
        <w:rPr/>
        <w:t>кивал, что точка зрения Маркса на вопрос о свободе тор</w:t>
        <w:softHyphen/>
        <w:t>говли учит видеть в каждом историческом явлении его революционную сторону, и приводил вывод Маркса (по</w:t>
        <w:softHyphen/>
        <w:t>сле анализа всех доводов за и против отмены хлебных пошлин): «Словом, система свободной торговли ускоряет социальную революцию. И только в этом революционном смысле, господа, я высказываюсь за свободную торгов</w:t>
        <w:softHyphen/>
        <w:t>лю». И, обращаясь к своим читателям, Плеханов призы</w:t>
        <w:softHyphen/>
        <w:t>вает на основании речи Маркса выбрать правильную так</w:t>
        <w:softHyphen/>
        <w:t>тику революционной борьбы в России: «Оказывается, что явления, сами по себе непривлекательные, могут, однако, «ускорять социальную революцию», т. е. приближать вре</w:t>
        <w:softHyphen/>
        <w:t>мя освобождения труда от капитала. Именно с точки зрения этой истины мы и должны рассматривать совер</w:t>
        <w:softHyphen/>
        <w:t xml:space="preserve">шающееся на наших глазах разложение старых «устоев» русского народного хозяйства» </w:t>
      </w:r>
      <w:r>
        <w:rPr>
          <w:vertAlign w:val="superscript"/>
        </w:rPr>
        <w:t>47</w:t>
      </w:r>
      <w:r>
        <w:rPr/>
        <w:t>.</w:t>
      </w:r>
    </w:p>
    <w:p>
      <w:pPr>
        <w:pStyle w:val="Style11"/>
        <w:rPr/>
      </w:pPr>
      <w:r>
        <w:rPr/>
        <w:t>Часть предисловия Плеханова была обращена к тем читателям, которые придерживались народнических взглядов о том, что Россия еще не вступила или только еще вступает на путь капиталистического развития и долг революционеров задержать этот процесс. Так Пле</w:t>
        <w:softHyphen/>
        <w:t>ханов продолжал борьбу с народническими заблуждения</w:t>
        <w:softHyphen/>
        <w:t>ми, опираясь на речь Маркса, произнесенную почти 40 лет назад.</w:t>
      </w:r>
    </w:p>
    <w:p>
      <w:pPr>
        <w:pStyle w:val="Style11"/>
        <w:rPr/>
      </w:pPr>
      <w:r>
        <w:rPr/>
        <w:t>Значительную часть предисловия Плеханов посвятил изложению истории отмены хлебных законов в Англии, что должно было, по мнению переводчика, помочь попять работу Маркса тем читателям, которые были незнакомы с этими событиями. Ведь для русских читателей, особен</w:t>
        <w:softHyphen/>
        <w:t>но для рабочих, многое, о чем говорил Маркс, было неиз</w:t>
        <w:softHyphen/>
        <w:t>вестно. Это предисловие, содержавшее 10 страниц, на которых излагалась история экономического развития Англии в первой половине XIX в., тогда как сама речь Маркса занимала всего 17 страниц, было небольшим ис</w:t>
        <w:softHyphen/>
        <w:t>следованием, где Плеханов на основе современной ему литературы показал борьбу классов в Англии, которая велась вокруг хлебных законов. Он разоблачил подопле</w:t>
        <w:softHyphen/>
        <w:t>ку политики фритредеров и их сторонников и рассказал о движении чартистов. Это была одна из первых его ра</w:t>
        <w:softHyphen/>
        <w:t>бот, которую можно рассматривать как исследование по истории нового времени.</w:t>
      </w:r>
    </w:p>
    <w:p>
      <w:pPr>
        <w:pStyle w:val="Style11"/>
        <w:rPr/>
      </w:pPr>
      <w:r>
        <w:rPr/>
        <w:t>Вероятно, работа Маркса «Речь о свободе торговли» вышла из типографии в апреле — мае 1885 г. Это был четвертый выпуск «Библиотеки современного социализ-</w:t>
      </w:r>
    </w:p>
    <w:p>
      <w:pPr>
        <w:pStyle w:val="Style14"/>
        <w:rPr/>
      </w:pPr>
      <w:r>
        <w:rPr/>
        <w:t>50</w:t>
      </w:r>
    </w:p>
    <w:p>
      <w:pPr>
        <w:pStyle w:val="Style12"/>
        <w:rPr/>
      </w:pPr>
      <w:r>
        <w:rPr/>
        <w:t>ма», третьим выпуском вышла в 1884 г. работа Плехано</w:t>
        <w:softHyphen/>
        <w:t>ва «Наши разногласия».</w:t>
      </w:r>
    </w:p>
    <w:p>
      <w:pPr>
        <w:pStyle w:val="Style11"/>
        <w:rPr/>
      </w:pPr>
      <w:r>
        <w:rPr/>
        <w:t>В 1893 г. в Болгарии в городе Видине вышел перевод на болгарский язык работы Маркса «Речь о свободе тор</w:t>
        <w:softHyphen/>
        <w:t xml:space="preserve">говли», сделанный с русского перевода Плеханова и снабженный его предисловием к русскому изданию 1885 г. </w:t>
      </w:r>
      <w:r>
        <w:rPr>
          <w:vertAlign w:val="superscript"/>
        </w:rPr>
        <w:t>48</w:t>
      </w:r>
    </w:p>
    <w:p>
      <w:pPr>
        <w:pStyle w:val="Style10"/>
        <w:rPr/>
      </w:pPr>
      <w:r>
        <w:rPr>
          <w:b/>
          <w:bCs/>
        </w:rPr>
        <w:t>«Нищета философии».</w:t>
      </w:r>
      <w:r>
        <w:rPr/>
        <w:t xml:space="preserve"> В следующем, 1886 году вышла из типографии группы «Освобождение труда» работа Маркса «Нищета философии. Ответ на «Философию ни</w:t>
        <w:softHyphen/>
        <w:t>щеты» г-на Прудона», написанная в 1847 г., — одно из первых произведений зрелого марксизма. В форме крити</w:t>
        <w:softHyphen/>
        <w:t>ки идеалистических, утопических взглядов Прудона Маркс изложил исходные положения своего экономиче</w:t>
        <w:softHyphen/>
        <w:t>ского учения и основы созданного им совместно с Энгель</w:t>
        <w:softHyphen/>
        <w:t>сом материалистического понимания истории. «Нищета философии» была напечатана по-французски в Париже и Брюсселе в 1847 г. и в течение многих лет не переизда</w:t>
        <w:softHyphen/>
        <w:t>валась.</w:t>
      </w:r>
    </w:p>
    <w:p>
      <w:pPr>
        <w:pStyle w:val="Style11"/>
        <w:rPr/>
      </w:pPr>
      <w:r>
        <w:rPr/>
        <w:t>В уже упоминавшемся письме Засулич к Энгельсу от 2 марта 1884 г. она спрашивала разрешения на издание «Нищеты философии» по-русски, просила просмотреть корректуру русского издания «и сделать, если понадобит</w:t>
        <w:softHyphen/>
        <w:t>ся, свои замечания». Она объясняет выбор именно этого произведения: «Опубликование этой книги будет, безус</w:t>
        <w:softHyphen/>
        <w:t>ловно, очень полезным. Прудон пользуется у нас слиш</w:t>
        <w:softHyphen/>
        <w:t>ком большим почетом, и многие из молодежи, приступая к изучению социального вопроса, начинают с того, что ломают себе голову над его многотомными сочинениями и запутываются в его противоречиях». Далее Засулич пи</w:t>
        <w:softHyphen/>
        <w:t>сала о большом интересе к научной литературе у про</w:t>
        <w:softHyphen/>
        <w:t>грессивных людей России, особенно у революционеров. «Мы были бы Вам очень благодарны, если бы Вы, граж</w:t>
        <w:softHyphen/>
        <w:t>данин, взяли на себя труд посоветовать нам, какие кни</w:t>
        <w:softHyphen/>
        <w:t xml:space="preserve">ги следует переводить» </w:t>
      </w:r>
      <w:r>
        <w:rPr>
          <w:vertAlign w:val="superscript"/>
        </w:rPr>
        <w:t>49</w:t>
      </w:r>
      <w:r>
        <w:rPr/>
        <w:t>.</w:t>
      </w:r>
    </w:p>
    <w:p>
      <w:pPr>
        <w:pStyle w:val="Style11"/>
        <w:rPr/>
      </w:pPr>
      <w:r>
        <w:rPr/>
        <w:t>Ответное большое письмо Энгельса датировано 6 мар</w:t>
        <w:softHyphen/>
        <w:t>та 1884 г. Оно очень важно для понимания тех взаимо</w:t>
        <w:softHyphen/>
        <w:t>отношений, которые к тому времени сложились между Энгельсом и группой русских социал-демократов, делав</w:t>
        <w:softHyphen/>
        <w:t>ших первые шаги по пути теоретического основания пар</w:t>
        <w:softHyphen/>
        <w:t>тии рабочего класса в России. Своим внимательным, ува</w:t>
        <w:softHyphen/>
        <w:t>жительным и чутким отношением Энгельс оказал огром</w:t>
        <w:softHyphen/>
        <w:t>ную моральную поддержку плехановской группе, что</w:t>
      </w:r>
    </w:p>
    <w:p>
      <w:pPr>
        <w:pStyle w:val="Style14"/>
        <w:rPr/>
      </w:pPr>
      <w:r>
        <w:rPr>
          <w:lang w:val="de-DE"/>
        </w:rPr>
        <w:t>5</w:t>
      </w:r>
      <w:r>
        <w:rPr/>
        <w:t>1</w:t>
      </w:r>
    </w:p>
    <w:p>
      <w:pPr>
        <w:pStyle w:val="Style12"/>
        <w:rPr/>
      </w:pPr>
      <w:r>
        <w:rPr/>
        <w:t>было так важно для нее, особенно в первые годы дея</w:t>
        <w:softHyphen/>
        <w:t>тельности.</w:t>
      </w:r>
    </w:p>
    <w:p>
      <w:pPr>
        <w:pStyle w:val="Style11"/>
        <w:rPr/>
      </w:pPr>
      <w:r>
        <w:rPr/>
        <w:t>Энгельс писал: «Дорогая гражданка! Для меня и до</w:t>
        <w:softHyphen/>
        <w:t>черей Маркса будет праздником тот день, когда появится в свет «Нищета философии» в русском переводе. Само собой разумеется, что я с удовольствием предоставлю в Ваше распоряжение весь материал, который может быть Вам полезен».</w:t>
      </w:r>
    </w:p>
    <w:p>
      <w:pPr>
        <w:pStyle w:val="Style11"/>
        <w:rPr/>
      </w:pPr>
      <w:r>
        <w:rPr/>
        <w:t>Вместе с этим письмом Энгельс прислал копию ру</w:t>
        <w:softHyphen/>
        <w:t>кописи статьи Маркса, которую тот написал для публика</w:t>
        <w:softHyphen/>
        <w:t>ции в России, но не послал, опасаясь, что его имя поста</w:t>
        <w:softHyphen/>
        <w:t>вит под угрозу существование журнала. Это было «Пись</w:t>
        <w:softHyphen/>
        <w:t>мо в редакцию «Отечественных записок», написанное в 1877 г. по поводу помещенной в этом журнале статьи Н. К. Михайловского «Карл Маркс перед судом г. Жу</w:t>
        <w:softHyphen/>
        <w:t>ковского». В ответном письме от 5 октября 1884 г. Засу</w:t>
        <w:softHyphen/>
        <w:t xml:space="preserve">лич сообщала Энгельсу: «Я перевела статью, и мы ее скоро напечатаем» </w:t>
      </w:r>
      <w:r>
        <w:rPr>
          <w:vertAlign w:val="superscript"/>
        </w:rPr>
        <w:t>50</w:t>
      </w:r>
      <w:r>
        <w:rPr/>
        <w:t>. Однако в изданиях группы «Осво</w:t>
        <w:softHyphen/>
        <w:t>бождение труда» эта статья Маркса так и не вышла. При</w:t>
        <w:softHyphen/>
        <w:t>чины этого до конца выяснить пока не удается. Един</w:t>
        <w:softHyphen/>
        <w:t>ственный раз за все время своей деятельности группа уклонилась от публикации произведения Маркса.</w:t>
      </w:r>
    </w:p>
    <w:p>
      <w:pPr>
        <w:pStyle w:val="Style11"/>
        <w:rPr/>
      </w:pPr>
      <w:r>
        <w:rPr/>
        <w:t>В «Письме» Маркс полемизировал с Михайловским, который неверно истолковывал некоторые положения «Капитала». Маркс писал, что никакую теорию, в том числе и его, нельзя использовать в качестве «универсаль</w:t>
        <w:softHyphen/>
        <w:t>ной отмычки» при анализе разных исторических явле</w:t>
        <w:softHyphen/>
        <w:t>ний. Он отмечал, что Михайловский ошибочно приписы</w:t>
        <w:softHyphen/>
        <w:t>вает ему намерение убедить своих читателей в том, что народы всего мира при всех обстоятельствах должны пройти такой же путь к капитализму, какой прошли стра</w:t>
        <w:softHyphen/>
        <w:t xml:space="preserve">ны Западной Европы </w:t>
      </w:r>
      <w:r>
        <w:rPr>
          <w:vertAlign w:val="superscript"/>
        </w:rPr>
        <w:t>51</w:t>
      </w:r>
      <w:r>
        <w:rPr/>
        <w:t>.</w:t>
      </w:r>
    </w:p>
    <w:p>
      <w:pPr>
        <w:pStyle w:val="Style11"/>
        <w:rPr/>
      </w:pPr>
      <w:r>
        <w:rPr/>
        <w:t>Копия, снятая Энгельсом со статьи Маркса для груп</w:t>
        <w:softHyphen/>
        <w:t>пы «Освобождение труда», найдена совсем недавно в фонде Плеханова. Нам удалось идентифицировать почерк рукописи с почерком Энгельса по фотокопии его письма к Засулич Научная экспертиза подтвердила это предпо</w:t>
        <w:softHyphen/>
        <w:t>ложение. Автограф Энгельса представляет собой четыре странички копии текста на французском языке. Одна фраза — цитата из статьи Михайловского — написана, как и у Маркса, по-русски. В декабре 1977 г. автограф Энгельса передан в ЦПА ИМЛ при ЦК КПСС.</w:t>
      </w:r>
    </w:p>
    <w:p>
      <w:pPr>
        <w:pStyle w:val="Style11"/>
        <w:rPr/>
      </w:pPr>
      <w:r>
        <w:rPr/>
        <w:t>Группа «Освобождение труда» имела возможность из</w:t>
        <w:softHyphen/>
        <w:t>дать перевод работы Маркса «Письмо в редакцию «Оте-</w:t>
      </w:r>
    </w:p>
    <w:p>
      <w:pPr>
        <w:pStyle w:val="Style14"/>
        <w:rPr/>
      </w:pPr>
      <w:r>
        <w:rPr/>
        <w:t>52</w:t>
      </w:r>
    </w:p>
    <w:p>
      <w:pPr>
        <w:pStyle w:val="Style12"/>
        <w:rPr/>
      </w:pPr>
      <w:r>
        <w:rPr/>
        <w:t>чественных записок», но не сделала этого. Ознакомив</w:t>
        <w:softHyphen/>
        <w:t xml:space="preserve">шись с этой работой, где Маркс допускал, хотя «условно и при </w:t>
      </w:r>
      <w:r>
        <w:rPr>
          <w:i/>
          <w:iCs/>
        </w:rPr>
        <w:t xml:space="preserve">исключительных </w:t>
      </w:r>
      <w:r>
        <w:rPr/>
        <w:t>обстоятельствах», некапиталисти</w:t>
        <w:softHyphen/>
        <w:t>ческий путь развития для России, члены группы предви</w:t>
        <w:softHyphen/>
        <w:t>дели, что народники постараются истолковать эту работу Маркса в свою пользу. Так действительно и получилось.</w:t>
      </w:r>
    </w:p>
    <w:p>
      <w:pPr>
        <w:pStyle w:val="Style11"/>
        <w:rPr/>
      </w:pPr>
      <w:r>
        <w:rPr/>
        <w:t>Письмо Маркса в редакцию «Отечественных записок» было вскоре опубликовано в России идейными противни</w:t>
        <w:softHyphen/>
        <w:t>ками социал-демократов — народовольцами. Сначала его издали в декабре 1885 г. в Петербурге в виде листовки, но весь тираж попал в руки полиции, а затем в Москве в 1886 г., тоже в виде листовки, литографированной с рукописного текста. Издал ее народовольческий кружок, одним из руководителей которого был М. Р. Гоц. Листов</w:t>
        <w:softHyphen/>
        <w:t>ка была озаглавлена: «Письмо Карла Маркса (перевод с французской рукописи)». В подстрочном примечании указывалось: «Ввиду появления и в нашей революцион</w:t>
        <w:softHyphen/>
        <w:t>ной литературе «более марксистов, чем сам Маркс», пе</w:t>
        <w:softHyphen/>
        <w:t>чатаем это письмо, как интересный документ, нигде еще не обнародованный. Издатель». Вскоре, в том же году, в Париже в № 5 «Вестника Народной Воли» письмо Мар</w:t>
        <w:softHyphen/>
        <w:t xml:space="preserve">кса было вновь напечатано. А в 1888 г. оно было издано (в переводе Н. Ф. Даниельсона) в легальной печати в Петербурге, в журнале «Юридический вестник» </w:t>
      </w:r>
      <w:r>
        <w:rPr>
          <w:vertAlign w:val="superscript"/>
        </w:rPr>
        <w:t>52</w:t>
      </w:r>
      <w:r>
        <w:rPr/>
        <w:t>.</w:t>
      </w:r>
    </w:p>
    <w:p>
      <w:pPr>
        <w:pStyle w:val="Style11"/>
        <w:rPr/>
      </w:pPr>
      <w:r>
        <w:rPr/>
        <w:t>Народники в течение ряда лет, неверно толкуя это письмо, пытались бороться с русскими марксистами, ссы</w:t>
        <w:softHyphen/>
        <w:t>лаясь на авторитет Маркса Михайловский увидел в этом письме сочувствие Маркса идее о возможности задер</w:t>
        <w:softHyphen/>
        <w:t>жать в России развитие капитализма.</w:t>
      </w:r>
    </w:p>
    <w:p>
      <w:pPr>
        <w:pStyle w:val="Style11"/>
        <w:rPr/>
      </w:pPr>
      <w:r>
        <w:rPr/>
        <w:t>Через несколько лет, в 1892 г., Плеханов написал статью, в которой пытался дать отпор либеральным на</w:t>
        <w:softHyphen/>
        <w:t>родникам, искажавшим смысл письма Маркса о роли об</w:t>
        <w:softHyphen/>
        <w:t xml:space="preserve">щины в экономическом и политическом развитии России. К сожалению, эта статья Плеханова не была напечатана в то время и увидела свет только в 1937 г. </w:t>
      </w:r>
      <w:r>
        <w:rPr>
          <w:vertAlign w:val="superscript"/>
        </w:rPr>
        <w:t>53</w:t>
      </w:r>
    </w:p>
    <w:p>
      <w:pPr>
        <w:pStyle w:val="Style11"/>
        <w:rPr/>
      </w:pPr>
      <w:r>
        <w:rPr/>
        <w:t>Народники, искажая смысл письма Маркса, пользо</w:t>
        <w:softHyphen/>
        <w:t>вались им в борьбе с социал-демократами даже в 90-х годах.</w:t>
      </w:r>
    </w:p>
    <w:p>
      <w:pPr>
        <w:pStyle w:val="Style11"/>
        <w:rPr/>
      </w:pPr>
      <w:r>
        <w:rPr/>
        <w:t xml:space="preserve">Работа Маркса «Нищета философии» большая по объему и трудная для перевода. В ее переводе принимал участие </w:t>
      </w:r>
      <w:r>
        <w:rPr>
          <w:lang w:val="fr-FR"/>
        </w:rPr>
        <w:t xml:space="preserve">H. H. </w:t>
      </w:r>
      <w:r>
        <w:rPr/>
        <w:t>Лопатин, но Засулич приходилось переде</w:t>
        <w:softHyphen/>
        <w:t xml:space="preserve">лывать его перевод «от первой до последней строки» </w:t>
      </w:r>
      <w:r>
        <w:rPr>
          <w:vertAlign w:val="superscript"/>
        </w:rPr>
        <w:t>54</w:t>
      </w:r>
      <w:r>
        <w:rPr/>
        <w:t>. Очевидно, поэтому подготовка издания растянулась на</w:t>
      </w:r>
    </w:p>
    <w:p>
      <w:pPr>
        <w:pStyle w:val="Style14"/>
        <w:rPr/>
      </w:pPr>
      <w:r>
        <w:rPr/>
        <w:t>53</w:t>
      </w:r>
    </w:p>
    <w:p>
      <w:pPr>
        <w:pStyle w:val="Style12"/>
        <w:rPr/>
      </w:pPr>
      <w:r>
        <w:rPr/>
        <w:t>два с лишним года и книга вышла только в 1886 г. Перед текстом были помещены предисловие Энгельса к немецкому изданию 1884 г. и то письмо Маркса к редактору не</w:t>
        <w:softHyphen/>
        <w:t>мецкого журнала «Социал-демократ» от 24 февраля 1865 г., которое Энгельс рекомендовал Засулич поместить в качестве предисловия.</w:t>
      </w:r>
    </w:p>
    <w:p>
      <w:pPr>
        <w:pStyle w:val="Style11"/>
        <w:rPr/>
      </w:pPr>
      <w:r>
        <w:rPr/>
        <w:t>Несмотря на большой объем брошюры, она была снаб</w:t>
        <w:softHyphen/>
        <w:t>жена двумя приложениями: отрывком из известной рабо</w:t>
        <w:softHyphen/>
        <w:t>ты Маркса «К критике политической экономии» (он пе</w:t>
        <w:softHyphen/>
        <w:t>рекликался с критикой Прудона) и отрывком из речи Маркса на процессе против Рейнского окружного коми</w:t>
        <w:softHyphen/>
        <w:t>тета демократов в феврале 1849 г. в Кёльне. Текст этой речи предваряет «Вводное замечание», объясняющее вы</w:t>
        <w:softHyphen/>
        <w:t>бор этого отрывка для публикации в русском нелегаль</w:t>
        <w:softHyphen/>
        <w:t>ном издании. Оно во многом помогает понять принципы отбора материала для русских читателей из богатого творческого наследия Маркса и Энгельса.</w:t>
      </w:r>
    </w:p>
    <w:p>
      <w:pPr>
        <w:pStyle w:val="Style11"/>
        <w:rPr/>
      </w:pPr>
      <w:r>
        <w:rPr/>
        <w:t>«Некоторые наши революционеры, — писала перевод</w:t>
        <w:softHyphen/>
        <w:t>чица, — по незнанию, под влиянием бакунистских выду</w:t>
        <w:softHyphen/>
        <w:t>мок, а некоторые наши зараженные катедер-социализмом профессора (г. Иванюков и другие), по-видимому, с со</w:t>
        <w:softHyphen/>
        <w:t>знательной целью обмана читающей публики, выдают Маркса за сторонника мирного прогресса, приверженца законных способов действий. Одной последней страницы «Нищеты философии» было бы вполне достаточно для обнаружения указанной ошибки и для пристыжения на</w:t>
        <w:softHyphen/>
        <w:t>званных фальсификаторов, не говоря уже о «Манифесте Коммунистической партии»... Но мы считаем не лишним привести здесь, кроме того, отрывок из речи Маркса, про</w:t>
        <w:softHyphen/>
        <w:t xml:space="preserve">изнесенной им перед кёльнскими присяжными 9 февраля 1849 г. ...В своей защитительной речи Маркс касается вопроса о законности и решает его далеко не в смысле наших катедер-социалистов» </w:t>
      </w:r>
      <w:r>
        <w:rPr>
          <w:vertAlign w:val="superscript"/>
        </w:rPr>
        <w:t>55</w:t>
      </w:r>
      <w:r>
        <w:rPr/>
        <w:t>.</w:t>
      </w:r>
    </w:p>
    <w:p>
      <w:pPr>
        <w:pStyle w:val="Style11"/>
        <w:rPr/>
      </w:pPr>
      <w:r>
        <w:rPr/>
        <w:t>Как видим, Засулич полагала, что «Нищета филосо</w:t>
        <w:softHyphen/>
        <w:t>фии» и отрывок из речи Маркса перед судом присяжных в Кёльне должны были помочь русским революционерам, находившимся под влиянием идей Прудона и Бакунина, освободиться от ложных взглядов и усвоить марксизм. Вместе с тем эти произведения разоблачали новое на</w:t>
        <w:softHyphen/>
        <w:t>правление политической мысли — катедер-социализм, ко</w:t>
        <w:softHyphen/>
        <w:t>торое было разновидностью буржуазного «социализма», реакцией на рост социалистической сознательности рабо</w:t>
        <w:softHyphen/>
        <w:t>чего класса в Германии.</w:t>
      </w:r>
    </w:p>
    <w:p>
      <w:pPr>
        <w:pStyle w:val="Style11"/>
        <w:rPr/>
      </w:pPr>
      <w:r>
        <w:rPr/>
        <w:t>В России в 1880—1882 гг. в «Отечественных записках»</w:t>
      </w:r>
    </w:p>
    <w:p>
      <w:pPr>
        <w:pStyle w:val="Style14"/>
        <w:rPr/>
      </w:pPr>
      <w:r>
        <w:rPr/>
        <w:t>54</w:t>
      </w:r>
    </w:p>
    <w:p>
      <w:pPr>
        <w:pStyle w:val="Style12"/>
        <w:rPr/>
      </w:pPr>
      <w:r>
        <w:rPr/>
        <w:t>была напечатана серия статей и вышла монография про</w:t>
        <w:softHyphen/>
        <w:t>фессора политической экономии И. И. Иванюкова, в ко</w:t>
        <w:softHyphen/>
        <w:t>торых он доказывал на примере крестьянской реформы 1861 г. возможность и необходимость социального и эко</w:t>
        <w:softHyphen/>
        <w:t>номического развития мирным путем, по доброй воле царского правительства и дворянства. Теория Иванюкова вошла составной частью в мировоззрение либеральных деятелей, а впоследствии и «легальных марксистов». Пле</w:t>
        <w:softHyphen/>
        <w:t>ханов еще в 1883 г. писал в работе «Социализм и полити</w:t>
        <w:softHyphen/>
        <w:t>ческая борьба»: «...известная книга московского профес</w:t>
        <w:softHyphen/>
        <w:t xml:space="preserve">сора г. Иванюкова есть не что иное, как именно такое сознательное извращение всех следствий, вытекающих из основных положений научного социализма. Книга эта показывает, что наши русские </w:t>
      </w:r>
      <w:r>
        <w:rPr>
          <w:i/>
          <w:iCs/>
        </w:rPr>
        <w:t>полицей</w:t>
      </w:r>
      <w:r>
        <w:rPr/>
        <w:t xml:space="preserve">-социалисты не прочь эксплуатировать для своих реакционных целей даже такую теорию, под знаменем которой совершается самое революционное движение нашего века» </w:t>
      </w:r>
      <w:r>
        <w:rPr>
          <w:vertAlign w:val="superscript"/>
        </w:rPr>
        <w:t>5б</w:t>
      </w:r>
      <w:r>
        <w:rPr/>
        <w:t>.</w:t>
      </w:r>
    </w:p>
    <w:p>
      <w:pPr>
        <w:pStyle w:val="Style11"/>
        <w:rPr/>
      </w:pPr>
      <w:r>
        <w:rPr/>
        <w:t>Таким образом, группа «Освобождение труда» еще в середине 1880-х годов увидела во взглядах катедер-со</w:t>
        <w:softHyphen/>
        <w:t>циалистов опасность для распространения марксизма в России и обратилась к произведениям Маркса для борь</w:t>
        <w:softHyphen/>
        <w:t>бы с этими взглядами.</w:t>
      </w:r>
    </w:p>
    <w:p>
      <w:pPr>
        <w:pStyle w:val="Style11"/>
        <w:rPr/>
      </w:pPr>
      <w:r>
        <w:rPr/>
        <w:t>«Нищета философии» была пятым выпуском «Библио</w:t>
        <w:softHyphen/>
        <w:t>теки современного социализма». В России она долго не переиздавалась. Объясняется это, вероятно, большим объемом книги и тем, что она не предназначалась для изучения в кружках для рабочих. Ее издание удовлетво</w:t>
        <w:softHyphen/>
        <w:t>рило спрос на эту работу Маркса лишь среди революцио</w:t>
        <w:softHyphen/>
        <w:t>неров-интеллигентов в России. После ее выхода прошло три с лишним года до издания группой «Освобождение труда» следующего произведения этой серии. Причиной большого перерыва был ряд тяжелых обстоятельств, в которые попали члены группы: осложнившаяся болезнь Плеханова, высылка его и Засулич в 1889 г. из Швейца</w:t>
        <w:softHyphen/>
        <w:t>рии, вынужденный переезд во Францию, особо трудные материальные обстоятельства.</w:t>
      </w:r>
    </w:p>
    <w:p>
      <w:pPr>
        <w:pStyle w:val="Style10"/>
        <w:rPr/>
      </w:pPr>
      <w:r>
        <w:rPr>
          <w:b/>
          <w:bCs/>
        </w:rPr>
        <w:t>«Внешняя политика русского царизма».</w:t>
      </w:r>
      <w:r>
        <w:rPr/>
        <w:t xml:space="preserve"> В № 1 и 2 обозрения «Социал-демократ», которые вышли в 1890 г. в Женеве, была напечатана работа Энгельса «Внешняя политика русского царизма» (в переводе Засулич — «Иностранная политика русского царства»). Данную ра</w:t>
        <w:softHyphen/>
        <w:t>боту Энгельс написал специально для журнала своих рус</w:t>
        <w:softHyphen/>
        <w:t>ских друзей, чтобы поддержать их литературное начина-</w:t>
      </w:r>
    </w:p>
    <w:p>
      <w:pPr>
        <w:pStyle w:val="Style14"/>
        <w:rPr/>
      </w:pPr>
      <w:r>
        <w:rPr/>
        <w:t>55</w:t>
      </w:r>
    </w:p>
    <w:p>
      <w:pPr>
        <w:pStyle w:val="Style12"/>
        <w:rPr/>
      </w:pPr>
      <w:r>
        <w:rPr/>
        <w:t>ние. Этому предшествовала переписка между Энгельсом, Засулич и С. М. Степняком-Кравчинским, которого она просила от имени группы «Освобождение труда» обра</w:t>
        <w:softHyphen/>
        <w:t>титься к Энгельсу. Сергей Михайлович был хорошо зна</w:t>
        <w:softHyphen/>
        <w:t>ком с Энгельсом, часто бывал у него дома.</w:t>
      </w:r>
    </w:p>
    <w:p>
      <w:pPr>
        <w:pStyle w:val="Style11"/>
        <w:rPr/>
      </w:pPr>
      <w:r>
        <w:rPr/>
        <w:t>К этому времени отношения между Энгельсом и чле</w:t>
        <w:softHyphen/>
        <w:t>нами группы «Освобождение труда» становились все бо</w:t>
        <w:softHyphen/>
        <w:t>лее близкими. Засулич в течение многих лет переписы</w:t>
        <w:softHyphen/>
        <w:t>валась с Энгельсом, а Плеханов и Аксельрод недавно познакомились с ним. Они после участия в учредитель</w:t>
        <w:softHyphen/>
        <w:t xml:space="preserve">ном конгрессе </w:t>
      </w:r>
      <w:r>
        <w:rPr>
          <w:lang w:val="en-US"/>
        </w:rPr>
        <w:t>II</w:t>
      </w:r>
      <w:r>
        <w:rPr/>
        <w:t xml:space="preserve"> Интернационала в Париже (куда были приглашены по совету Энгельса), в конце июля 1889 г., поехали в Лондон специально для того, чтобы встретить</w:t>
        <w:softHyphen/>
        <w:t>ся с вождем международной социал-демократии, обсу</w:t>
        <w:softHyphen/>
        <w:t>дить с ним наболевшие вопросы. Энгельс принял их как давних знакомых. В течение недели они почти ежедневно бывали у него в гостях, наблюдали его в роли гостепри</w:t>
        <w:softHyphen/>
        <w:t>имного хозяина. Энгельс с готовностью откликнулся на просьбу своих русских друзей. 23 декабря 1889 г. Крав</w:t>
        <w:softHyphen/>
        <w:t xml:space="preserve">чинский в письме от имени Засулич благодарил его за обещание написать статью, договаривался о сроках и объеме </w:t>
      </w:r>
      <w:r>
        <w:rPr>
          <w:vertAlign w:val="superscript"/>
        </w:rPr>
        <w:t>57</w:t>
      </w:r>
      <w:r>
        <w:rPr/>
        <w:t>.</w:t>
      </w:r>
    </w:p>
    <w:p>
      <w:pPr>
        <w:pStyle w:val="Style11"/>
        <w:rPr/>
      </w:pPr>
      <w:r>
        <w:rPr/>
        <w:t>История опубликования работы Энгельса «Внешняя политика русского царизма» на русском и немецком язы</w:t>
        <w:softHyphen/>
        <w:t>ках весьма примечательна.</w:t>
      </w:r>
    </w:p>
    <w:p>
      <w:pPr>
        <w:pStyle w:val="Style11"/>
        <w:rPr/>
      </w:pPr>
      <w:r>
        <w:rPr/>
        <w:t>Через 10 дней Энгельс послал первую половину ста</w:t>
        <w:softHyphen/>
        <w:t>тьи на имя Кравчинского и просил вернуть рукопись, что</w:t>
        <w:softHyphen/>
        <w:t xml:space="preserve">бы иметь возможность написать вторую часть. Копию он направил редактору теоретического журнала немецких социал-демократов </w:t>
      </w:r>
      <w:r>
        <w:rPr>
          <w:lang w:val="de-DE"/>
        </w:rPr>
        <w:t xml:space="preserve">«Neue Zeit» </w:t>
      </w:r>
      <w:r>
        <w:rPr/>
        <w:t>Карлу Каутскому. Изда</w:t>
        <w:softHyphen/>
        <w:t>тель этого журнала Иоганн Дитц вернул Энгельсу ста</w:t>
        <w:softHyphen/>
        <w:t>тью (в корректуре), отчеркнув красным карандашом те места, которые цензура могла истолковать как наруше</w:t>
        <w:softHyphen/>
        <w:t>ние уголовного кодекса или закона против социалистов и запретить издание журнала. Энгельс изменил эти ме</w:t>
        <w:softHyphen/>
        <w:t xml:space="preserve">ста и отослал корректуру обратно. Но когда он в конце марта получил от Засулич обозрение «Социал-демократ», где был опубликован русский перевод первой части его работы, и сличил его с текстом, напечатанным в </w:t>
      </w:r>
      <w:r>
        <w:rPr>
          <w:lang w:val="de-DE"/>
        </w:rPr>
        <w:t xml:space="preserve">«Neue Zeit», </w:t>
      </w:r>
      <w:r>
        <w:rPr/>
        <w:t>то пришел в негодование. Статья в немецком жур</w:t>
        <w:softHyphen/>
        <w:t>нале без его ведома была «отредактирована»: были смяг</w:t>
        <w:softHyphen/>
        <w:t>чены характеристики правящих кругов России и Пруссии и представителей династии Гогенцоллернов.</w:t>
      </w:r>
    </w:p>
    <w:p>
      <w:pPr>
        <w:pStyle w:val="Style11"/>
        <w:rPr/>
      </w:pPr>
      <w:r>
        <w:rPr/>
        <w:t>Энгельс в письмах Каутскому и Дитцу заявил реши-</w:t>
      </w:r>
    </w:p>
    <w:p>
      <w:pPr>
        <w:pStyle w:val="Style14"/>
        <w:rPr/>
      </w:pPr>
      <w:r>
        <w:rPr/>
        <w:t>56</w:t>
      </w:r>
    </w:p>
    <w:p>
      <w:pPr>
        <w:pStyle w:val="Style12"/>
        <w:rPr/>
      </w:pPr>
      <w:r>
        <w:rPr/>
        <w:t xml:space="preserve">тельный протест и потребовал вновь перепечатать первые главы в </w:t>
      </w:r>
      <w:r>
        <w:rPr>
          <w:lang w:val="de-DE"/>
        </w:rPr>
        <w:t xml:space="preserve">«Neue Zeit». </w:t>
      </w:r>
      <w:r>
        <w:rPr/>
        <w:t>В мае первые две главы были пере</w:t>
        <w:softHyphen/>
        <w:t>печатаны в этом же журнале вместе с третьей, последней главой. А в «Социал-демократе» вторая часть работы была опубликована только в августе 1890 г. во 2-м номе</w:t>
        <w:softHyphen/>
        <w:t>ре, выход которого задержался по ряду финансовых при</w:t>
        <w:softHyphen/>
        <w:t>чин.</w:t>
      </w:r>
    </w:p>
    <w:p>
      <w:pPr>
        <w:pStyle w:val="Style11"/>
        <w:rPr/>
      </w:pPr>
      <w:r>
        <w:rPr/>
        <w:t>Энгельс послал Засулич конец статьи в виде коррек</w:t>
        <w:softHyphen/>
        <w:t xml:space="preserve">туры из </w:t>
      </w:r>
      <w:r>
        <w:rPr>
          <w:lang w:val="de-DE"/>
        </w:rPr>
        <w:t xml:space="preserve">«Neue Zeit» </w:t>
      </w:r>
      <w:r>
        <w:rPr/>
        <w:t>и рукопись. Он объяснил это ей в письме от 3 апреля 1890 г.: «Сразу же по получении Ва</w:t>
        <w:softHyphen/>
        <w:t>шего письма я передал Степняку конец статьи (коррек</w:t>
        <w:softHyphen/>
        <w:t>туру), и так как корректура местами была несколько искажена, я передал также соответствующую часть ру</w:t>
        <w:softHyphen/>
        <w:t xml:space="preserve">кописи для сверки» </w:t>
      </w:r>
      <w:r>
        <w:rPr>
          <w:vertAlign w:val="superscript"/>
        </w:rPr>
        <w:t>58</w:t>
      </w:r>
      <w:r>
        <w:rPr/>
        <w:t>.</w:t>
      </w:r>
    </w:p>
    <w:p>
      <w:pPr>
        <w:pStyle w:val="Style11"/>
        <w:rPr/>
      </w:pPr>
      <w:r>
        <w:rPr/>
        <w:t>Из переписки видно, что Засулич переводила эту ра</w:t>
        <w:softHyphen/>
        <w:t>боту Энгельса с рукописи и корректуры. Энгельс считал ее перевод точным, поскольку на основании сличения пе</w:t>
        <w:softHyphen/>
        <w:t xml:space="preserve">ревода с текстом, опубликованным в </w:t>
      </w:r>
      <w:r>
        <w:rPr>
          <w:lang w:val="de-DE"/>
        </w:rPr>
        <w:t xml:space="preserve">«Neue Zeit», </w:t>
      </w:r>
      <w:r>
        <w:rPr/>
        <w:t>он счел немецкую публикацию недоброкачественной.</w:t>
      </w:r>
    </w:p>
    <w:p>
      <w:pPr>
        <w:pStyle w:val="Style11"/>
        <w:rPr/>
      </w:pPr>
      <w:r>
        <w:rPr/>
        <w:t>В журнале не было указано, кто перевел статью Эн</w:t>
        <w:softHyphen/>
        <w:t>гельса, но из переписки Энгельса со Степняком-Кравчин</w:t>
        <w:softHyphen/>
        <w:t xml:space="preserve">ским и Засулич нам известно, что переводила она. Кроме того, в ее архиве сохранился автограф части перевода — начало 2-й и конец 3-й главы — 19 тетрадных листов. На многих страницах правка рукой Плеханова, который, как из этого явствует, отредактировал перевод </w:t>
      </w:r>
      <w:r>
        <w:rPr>
          <w:vertAlign w:val="superscript"/>
        </w:rPr>
        <w:t>59</w:t>
      </w:r>
      <w:r>
        <w:rPr/>
        <w:t>.</w:t>
      </w:r>
    </w:p>
    <w:p>
      <w:pPr>
        <w:pStyle w:val="Style11"/>
        <w:rPr/>
      </w:pPr>
      <w:r>
        <w:rPr/>
        <w:t>Выбор Энгельсом внешней политики царской России темой для статьи в русском революционном журнале объясняется обострением международной обстановки в Европе в 90-х годах XIX в. в связи с организацией двух военно-политических блоков, что создавало военную угрозу для всего мира. Энгельс в течение ряда лет высту</w:t>
        <w:softHyphen/>
        <w:t>пал в печати против гонки вооружений, захватнических поползновений «великих» держав. Активно агрессивная политика самодержавия способствовала обострению во</w:t>
        <w:softHyphen/>
        <w:t>енной угрозы. Энгельс в ряде своих работ разоблачает эту политику, противопоставляя ей интернационализм со</w:t>
        <w:softHyphen/>
        <w:t>циалистических партий.</w:t>
      </w:r>
    </w:p>
    <w:p>
      <w:pPr>
        <w:pStyle w:val="Style11"/>
        <w:rPr/>
      </w:pPr>
      <w:r>
        <w:rPr/>
        <w:t>Но эта тема — внешняя политика царской России, кайзеровской Германии и других государств — таила в себе много опасностей. Рассмотрение ее с марксистской точки зрения могло вызвать не только гнев правящих классов, но и огорчение, недоумение части читателей со</w:t>
        <w:softHyphen/>
        <w:t>циалистических журналов. Очевидно, об этом писал Эн-</w:t>
      </w:r>
    </w:p>
    <w:p>
      <w:pPr>
        <w:pStyle w:val="Style14"/>
        <w:rPr/>
      </w:pPr>
      <w:r>
        <w:rPr/>
        <w:t>57</w:t>
      </w:r>
    </w:p>
    <w:p>
      <w:pPr>
        <w:pStyle w:val="Style12"/>
        <w:rPr/>
      </w:pPr>
      <w:r>
        <w:rPr/>
        <w:t>гельс Засулич в письме (оно не обнаружено), на которое она отвечала в марте 1890 г.: «Ваше предположение, что предрассудки наших читателей будут задеты Вашей ста</w:t>
        <w:softHyphen/>
        <w:t>тьей, вполне обоснованно. Так и произошло. И тем не ме</w:t>
        <w:softHyphen/>
        <w:t>нее Ваши статьи ни в коей мере не смогут повредить на</w:t>
        <w:softHyphen/>
        <w:t>шей пропаганде. Совсем наоборот... Мы всегда будем рады публиковать все, что Вы любезно пришлете нам».</w:t>
      </w:r>
    </w:p>
    <w:p>
      <w:pPr>
        <w:pStyle w:val="Style11"/>
        <w:rPr/>
      </w:pPr>
      <w:r>
        <w:rPr/>
        <w:t>В ответ Энгельс писал Засулич, что, может быть, сле</w:t>
        <w:softHyphen/>
        <w:t>дует сделать примечание к тому месту статьи, где речь идет о внутренних делах России, которые он не мог обой</w:t>
        <w:softHyphen/>
        <w:t>ти при анализе влияния русской дипломатии на Европу, так как неудобно, если об этом говорит иностранец. (Речь шла о положении Белоруссии и Украины (Мало</w:t>
        <w:softHyphen/>
        <w:t>россии) и о захвате Польши самодержавным государ</w:t>
        <w:softHyphen/>
        <w:t>ством.) По этому поводу Засулич сообщила, что она и Плеханов не считают нужным давать от его имени приме</w:t>
        <w:softHyphen/>
        <w:t>чание, так как «сама статья достаточно ясно говорит, почему иностранец может и должен интересоваться по</w:t>
        <w:softHyphen/>
        <w:t>добными вопросами». Получив № 1 «Социал-демократа», Энгельс написал 3 апреля 1890 г. Засулич: «Степняк пе</w:t>
        <w:softHyphen/>
        <w:t>редал мне также экземпляр журнала, за что я Вам очень благодарен; предвкушаю большое удовольствие от чте</w:t>
        <w:softHyphen/>
        <w:t xml:space="preserve">ния Вашей статьи и статей Плеханова» </w:t>
      </w:r>
      <w:r>
        <w:rPr>
          <w:vertAlign w:val="superscript"/>
        </w:rPr>
        <w:t>60</w:t>
      </w:r>
      <w:r>
        <w:rPr/>
        <w:t>. (Речь шла о статье Засулич «Революционеры из буржуазной среды» и статьях Плеханова «Наши беллетристы-народники. Статья вторая (С. Каронин)» и «Н. Г. Чернышевский».) Эти статьи сыграли значительную роль в воспитании пер</w:t>
        <w:softHyphen/>
        <w:t>вого поколения русских марксистов и сообщили Энгельсу много новых сведений о развитии революционного движе</w:t>
        <w:softHyphen/>
        <w:t>ния в России 60—80-х годов XIX в., по истории прогрес</w:t>
        <w:softHyphen/>
        <w:t>сивной русской литературы и о жизни и взглядах выдаю</w:t>
        <w:softHyphen/>
        <w:t>щегося русского революционера-демократа Н. Г. Черны</w:t>
        <w:softHyphen/>
        <w:t>шевского.</w:t>
      </w:r>
    </w:p>
    <w:p>
      <w:pPr>
        <w:pStyle w:val="Style11"/>
        <w:rPr/>
      </w:pPr>
      <w:r>
        <w:rPr/>
        <w:t>Сам факт публикации статьи Энгельса группой «Осво</w:t>
        <w:softHyphen/>
        <w:t>бождение труда» укреплял ее позиции и привлекал вни</w:t>
        <w:softHyphen/>
        <w:t>мание русских революционеров к журналу «Социал-де</w:t>
        <w:softHyphen/>
        <w:t>мократ».</w:t>
      </w:r>
    </w:p>
    <w:p>
      <w:pPr>
        <w:pStyle w:val="Style10"/>
        <w:rPr/>
      </w:pPr>
      <w:r>
        <w:rPr>
          <w:b/>
          <w:bCs/>
        </w:rPr>
        <w:t>«Отставка буржуазии».</w:t>
      </w:r>
      <w:r>
        <w:rPr/>
        <w:t xml:space="preserve"> В 1890 г. в № 1 обозрения «Социал-демократ» была напечатана статья Ф. Энгельса «Отставка буржуазии» под названием «Отречение бур</w:t>
        <w:softHyphen/>
        <w:t xml:space="preserve">жуазии». Статья появилась в октябре 1889 г. в газете Германской социал-демократической партии </w:t>
      </w:r>
      <w:r>
        <w:rPr>
          <w:lang w:val="de-DE"/>
        </w:rPr>
        <w:t>«Der Sozial</w:t>
        <w:softHyphen/>
        <w:t xml:space="preserve">demokrat». </w:t>
      </w:r>
      <w:r>
        <w:rPr/>
        <w:t>На примере докеров Лондона и рабочих бу-</w:t>
      </w:r>
    </w:p>
    <w:p>
      <w:pPr>
        <w:pStyle w:val="Style14"/>
        <w:rPr/>
      </w:pPr>
      <w:r>
        <w:rPr/>
        <w:t>58</w:t>
      </w:r>
    </w:p>
    <w:p>
      <w:pPr>
        <w:pStyle w:val="Style12"/>
        <w:rPr/>
      </w:pPr>
      <w:r>
        <w:rPr/>
        <w:t>магопрядилен Ланкашира Энгельс показал, что и ан</w:t>
        <w:softHyphen/>
        <w:t>глийская буржуазия утратила умение политически здра</w:t>
        <w:softHyphen/>
        <w:t>во рассуждать, проявила неспособность отстоять свои классовые интересы. Обращаясь за помощью к рабочим, организованным в профсоюзы, английская буржуазия «сама заявляет о своей отставке» и «признает в органи</w:t>
        <w:softHyphen/>
        <w:t xml:space="preserve">зованном рабочем классе своего преемника, способного и призванного прийти к власти» </w:t>
      </w:r>
      <w:r>
        <w:rPr>
          <w:vertAlign w:val="superscript"/>
        </w:rPr>
        <w:t>61</w:t>
      </w:r>
      <w:r>
        <w:rPr/>
        <w:t>.</w:t>
      </w:r>
    </w:p>
    <w:p>
      <w:pPr>
        <w:pStyle w:val="Style11"/>
        <w:rPr/>
      </w:pPr>
      <w:r>
        <w:rPr/>
        <w:t>В обозрении «Социал-демократ» перед статьей Эн</w:t>
        <w:softHyphen/>
        <w:t>гельса было напечатано письмо Элеоноры Маркс-Эвелинг редакторам под заглавием «По поводу стачки на Лон</w:t>
        <w:softHyphen/>
        <w:t>донских доках». Автор письма была одной из организа</w:t>
        <w:softHyphen/>
        <w:t>торов этой стачки. Ее живой рассказ о тяжелой жизни английских докеров, об их мужестве и организованности во время стачки, увенчавшейся победой, несомненно вы</w:t>
        <w:softHyphen/>
        <w:t>звал большой интерес у русских революционеров. Не</w:t>
        <w:softHyphen/>
        <w:t>большая статья Энгельса, развенчивающая буржуазию европейских стран, привлекла, надо полагать, редакторов русского журнала «Социал-демократ» и своей оптими</w:t>
        <w:softHyphen/>
        <w:t>стичностыо. В журнале не говорится, кто был переводчи</w:t>
        <w:softHyphen/>
        <w:t>ком статьи. Но в фонде Засулич сохранился ее автограф с переводом первой части статьи и с редакционной прав</w:t>
        <w:softHyphen/>
        <w:t xml:space="preserve">кой Плеханова </w:t>
      </w:r>
      <w:r>
        <w:rPr>
          <w:vertAlign w:val="superscript"/>
        </w:rPr>
        <w:t>62</w:t>
      </w:r>
      <w:r>
        <w:rPr/>
        <w:t>.</w:t>
      </w:r>
    </w:p>
    <w:p>
      <w:pPr>
        <w:pStyle w:val="Style10"/>
        <w:rPr/>
      </w:pPr>
      <w:r>
        <w:rPr>
          <w:b/>
          <w:bCs/>
        </w:rPr>
        <w:t>Письма Карла Маркса Арнольду Руге.</w:t>
      </w:r>
      <w:r>
        <w:rPr/>
        <w:t xml:space="preserve"> В № 2 обозре</w:t>
        <w:softHyphen/>
        <w:t>ния «Социал-демократ», который вышел в декабре того же 1890 г., была напечатана статья руководителя Рабо</w:t>
        <w:softHyphen/>
        <w:t>чей партии Франции Жюля Геда «Рабочее движение во Франции со времени Коммуны».</w:t>
      </w:r>
    </w:p>
    <w:p>
      <w:pPr>
        <w:pStyle w:val="Style11"/>
        <w:rPr/>
      </w:pPr>
      <w:r>
        <w:rPr/>
        <w:t xml:space="preserve">№ </w:t>
      </w:r>
      <w:r>
        <w:rPr/>
        <w:t>4 «Социал-демократа» вышел только в начале 1892 г. Отсутствие материальных средств, пребывание Плеханова и Засулич в изгнании в Морне, а Аксельрода в Цюрихе, тогда как типография оставалась в Женеве, — все это невероятно осложняло подготовку нового номера. Открывался номер публикацией «Из переписки Маркса в 1843 году». Она включала три письма Маркса и два ответных письма Арнольда Руге, впервые опубликован</w:t>
        <w:softHyphen/>
        <w:t xml:space="preserve">ные в 1844 г. в «Немецко-французском ежегоднике» </w:t>
      </w:r>
      <w:r>
        <w:rPr>
          <w:lang w:val="de-DE"/>
        </w:rPr>
        <w:t xml:space="preserve">(Deutsch-Französische Jahrbücher. </w:t>
      </w:r>
      <w:r>
        <w:rPr>
          <w:lang w:val="en-US"/>
        </w:rPr>
        <w:t xml:space="preserve">1 </w:t>
      </w:r>
      <w:r>
        <w:rPr>
          <w:lang w:val="pl-PL"/>
        </w:rPr>
        <w:t xml:space="preserve">u. </w:t>
      </w:r>
      <w:r>
        <w:rPr>
          <w:lang w:val="en-US"/>
        </w:rPr>
        <w:t xml:space="preserve">2. </w:t>
      </w:r>
      <w:r>
        <w:rPr>
          <w:lang w:val="de-DE"/>
        </w:rPr>
        <w:t>Lieferung, Pa</w:t>
        <w:softHyphen/>
        <w:t xml:space="preserve">ris, </w:t>
      </w:r>
      <w:r>
        <w:rPr>
          <w:lang w:val="en-US"/>
        </w:rPr>
        <w:t xml:space="preserve">1844). </w:t>
      </w:r>
      <w:r>
        <w:rPr/>
        <w:t>Большое предисловие «От переводчика» было подписано Б. Наумовым. Под этим псевдонимом скры</w:t>
        <w:softHyphen/>
        <w:t>вался молодой русский эмигрант Б. Н. Кричевский.</w:t>
      </w:r>
    </w:p>
    <w:p>
      <w:pPr>
        <w:pStyle w:val="Style11"/>
        <w:rPr/>
      </w:pPr>
      <w:r>
        <w:rPr/>
        <w:t>Борис Наумович Кричевский (1866—1919) эмигриро</w:t>
        <w:softHyphen/>
        <w:t>вал из России в 1887 г. Сначала он был народником, но</w:t>
      </w:r>
    </w:p>
    <w:p>
      <w:pPr>
        <w:pStyle w:val="Style14"/>
        <w:rPr/>
      </w:pPr>
      <w:r>
        <w:rPr/>
        <w:t>59</w:t>
      </w:r>
    </w:p>
    <w:p>
      <w:pPr>
        <w:pStyle w:val="Style12"/>
        <w:rPr/>
      </w:pPr>
      <w:r>
        <w:rPr/>
        <w:t>вскоре стал социал-демократом. В 1891—1892 гг. он при</w:t>
        <w:softHyphen/>
        <w:t xml:space="preserve">мыкал к группе «Освобождение труда», перевел для </w:t>
      </w:r>
      <w:r>
        <w:rPr>
          <w:lang w:val="de-DE"/>
        </w:rPr>
        <w:t xml:space="preserve">«Neue Zeit» </w:t>
      </w:r>
      <w:r>
        <w:rPr/>
        <w:t>ряд статей Плеханова из первых номеров «Социал-демократа» и его статьи о Чернышевском. Впо</w:t>
        <w:softHyphen/>
        <w:t>следствии по ряду причин принципиального и личного характера он порвал с плехановской группой и вместе с Лео Тышко (Иогихесом, Грозовским) с 1894 г. стал издавать серию марксистской литературы, которая долж</w:t>
        <w:softHyphen/>
        <w:t>на была конкурировать с изданиями группы «Освобожде</w:t>
        <w:softHyphen/>
        <w:t>ние труда». В середине 1890-х годов он стал одним из лидеров «экономизма», редактором журнала «Рабочее дело», на страницах которого пропагандировал ревизио</w:t>
        <w:softHyphen/>
        <w:t xml:space="preserve">нистские взгляды. На </w:t>
      </w:r>
      <w:r>
        <w:rPr>
          <w:lang w:val="en-US"/>
        </w:rPr>
        <w:t>II</w:t>
      </w:r>
      <w:r>
        <w:rPr/>
        <w:t xml:space="preserve"> съезде РСДРП Кричевский за</w:t>
        <w:softHyphen/>
        <w:t>нимал оппортунистическую позицию, а после съезда ото</w:t>
        <w:softHyphen/>
        <w:t>шел от социал-демократического движения.</w:t>
      </w:r>
    </w:p>
    <w:p>
      <w:pPr>
        <w:pStyle w:val="Style11"/>
        <w:rPr/>
      </w:pPr>
      <w:r>
        <w:rPr/>
        <w:t>В 1892 г. Кричевский еще был полностью под влияни</w:t>
        <w:softHyphen/>
        <w:t>ем идей группы «Освобождение труда». Мы не распола</w:t>
        <w:softHyphen/>
        <w:t>гаем рукописью предисловия, но несомненно, что оно было отредактировано Плехановым. Он писал Кричев</w:t>
        <w:softHyphen/>
        <w:t>скому: «Что касается Вашего предисловия, то напечатаю я его во всяком случае. Но жаль, что Вы не распростра</w:t>
        <w:softHyphen/>
        <w:t>нились несколько более насчет некоторых аналогий ме</w:t>
        <w:softHyphen/>
        <w:t>жду современным положением России и Германии соро</w:t>
        <w:softHyphen/>
        <w:t>ковых годов. Хорошо было бы также проследить в не</w:t>
        <w:softHyphen/>
        <w:t>многих словах политическую карьеру А. Руге. Ведь впо</w:t>
        <w:softHyphen/>
        <w:t>следствии он был даже врагом Маркса. Это очень ха</w:t>
        <w:softHyphen/>
        <w:t xml:space="preserve">рактерно для тогдашнего «интеллигентного» редактора </w:t>
      </w:r>
      <w:r>
        <w:rPr>
          <w:lang w:val="de-DE"/>
        </w:rPr>
        <w:t>D[eutsch]-F[ranzösische] Jahr</w:t>
      </w:r>
      <w:r>
        <w:rPr/>
        <w:t>-</w:t>
      </w:r>
      <w:r>
        <w:rPr>
          <w:lang w:val="de-DE"/>
        </w:rPr>
        <w:t>bücher»</w:t>
      </w:r>
      <w:r>
        <w:rPr/>
        <w:t xml:space="preserve"> </w:t>
      </w:r>
      <w:r>
        <w:rPr>
          <w:vertAlign w:val="superscript"/>
          <w:lang w:val="de-DE"/>
        </w:rPr>
        <w:t>63</w:t>
      </w:r>
      <w:r>
        <w:rPr>
          <w:lang w:val="de-DE"/>
        </w:rPr>
        <w:t xml:space="preserve">. </w:t>
      </w:r>
      <w:r>
        <w:rPr/>
        <w:t>Кричевский учел эти замечания.</w:t>
      </w:r>
    </w:p>
    <w:p>
      <w:pPr>
        <w:pStyle w:val="Style11"/>
        <w:rPr/>
      </w:pPr>
      <w:r>
        <w:rPr/>
        <w:t>Читая письма молодого Маркса, где он клеймит прус</w:t>
        <w:softHyphen/>
        <w:t>ский деспотизм, защищает веру в прогресс человечества, в победу революции, намечает программу будущего изда</w:t>
        <w:softHyphen/>
        <w:t>ния «Немецко-французского ежегодника», русские чита</w:t>
        <w:softHyphen/>
        <w:t>тели находили в них ответы и на свои вопросы. Они ви</w:t>
        <w:softHyphen/>
        <w:t>дели, что еще в 1843 г. Маркс пророчески писал о пред</w:t>
        <w:softHyphen/>
        <w:t>стоящей революции. В одном из писем Маркс развивал эту мысль: «Никакой народ не впадает в отчаяние, и пусть он даже долгое время надеется на что-то просто по глупости, все же когда-нибудь, после многих лет, он, вне</w:t>
        <w:softHyphen/>
        <w:t xml:space="preserve">запно поумнев, осуществит все свои благие желания» </w:t>
      </w:r>
      <w:r>
        <w:rPr>
          <w:vertAlign w:val="superscript"/>
        </w:rPr>
        <w:t>б4</w:t>
      </w:r>
      <w:r>
        <w:rPr/>
        <w:t>.</w:t>
      </w:r>
    </w:p>
    <w:p>
      <w:pPr>
        <w:pStyle w:val="Style11"/>
        <w:rPr/>
      </w:pPr>
      <w:r>
        <w:rPr/>
        <w:t>Итак, в обозрении «Социал-демократ», издававшем</w:t>
        <w:softHyphen/>
        <w:t>ся группой «Освобождение труда», в № 1 и 4 были напе</w:t>
        <w:softHyphen/>
        <w:t>чатаны две работы Энгельса: «Внешняя политика русско</w:t>
        <w:softHyphen/>
        <w:t>го царизма» и «Отставка буржуазии» — и три письма</w:t>
      </w:r>
    </w:p>
    <w:p>
      <w:pPr>
        <w:pStyle w:val="Style14"/>
        <w:rPr/>
      </w:pPr>
      <w:r>
        <w:rPr/>
        <w:t>60</w:t>
      </w:r>
    </w:p>
    <w:p>
      <w:pPr>
        <w:pStyle w:val="Style12"/>
        <w:rPr/>
      </w:pPr>
      <w:r>
        <w:rPr/>
        <w:t>Маркса 1843 г. В России эти работы в XIX в. не переиз</w:t>
        <w:softHyphen/>
        <w:t>давались.</w:t>
      </w:r>
    </w:p>
    <w:p>
      <w:pPr>
        <w:pStyle w:val="Style11"/>
        <w:rPr/>
      </w:pPr>
      <w:r>
        <w:rPr/>
        <w:t>В Болгарии в 1891—1895 гг. «Внешняя политика рус</w:t>
        <w:softHyphen/>
        <w:t>ского царизма» издавалась трижды. Мы полагаем, что отдельное издание, напечатанное в Казанлыке в 1895 г. в переводе Георгия Бакалова, ученика и друга Плеха</w:t>
        <w:softHyphen/>
        <w:t xml:space="preserve">нова, переводчика </w:t>
      </w:r>
      <w:r>
        <w:rPr>
          <w:i/>
          <w:iCs/>
        </w:rPr>
        <w:t xml:space="preserve">его </w:t>
      </w:r>
      <w:r>
        <w:rPr/>
        <w:t>произведений на болгарский язык, было сделано с перевода В. Засулич, напечатанного в русском журнале «Социал-демократ».</w:t>
      </w:r>
    </w:p>
    <w:p>
      <w:pPr>
        <w:pStyle w:val="Style10"/>
        <w:rPr/>
      </w:pPr>
      <w:r>
        <w:rPr>
          <w:b/>
          <w:bCs/>
        </w:rPr>
        <w:t xml:space="preserve">«Людвиг Фейербах и конец классической немецкой философии». </w:t>
      </w:r>
      <w:r>
        <w:rPr/>
        <w:t>В 1892 г., когда готовился № 4 «Социал-де</w:t>
        <w:softHyphen/>
        <w:t>мократа», Плеханов был занят переводом одного из глав</w:t>
        <w:softHyphen/>
        <w:t>ных теоретических произведений научного социализма — «Людвиг Фейербах и конец классической немецкой фило</w:t>
        <w:softHyphen/>
        <w:t xml:space="preserve">софии» Энгельса, впервые опубликованного в 1886 г. в журнале </w:t>
      </w:r>
      <w:r>
        <w:rPr>
          <w:lang w:val="de-DE"/>
        </w:rPr>
        <w:t xml:space="preserve">«Neue Zeit». </w:t>
      </w:r>
      <w:r>
        <w:rPr/>
        <w:t>В 1888 г. Энгельс издал его после небольшой доработки в виде отдельной брошюры вместе с предисловием и с «Тезисами о Фейербахе» Маркса. Пле</w:t>
        <w:softHyphen/>
        <w:t>ханов решил ее издать по-русски силами группы «Осво</w:t>
        <w:softHyphen/>
        <w:t>бождение труда». Первое плехановское издание было на</w:t>
        <w:softHyphen/>
        <w:t>печатано в типографии «Социал-демократа» в Женеве в виде первого выпуска второй серии «Библиотеки совре</w:t>
        <w:softHyphen/>
        <w:t>менного социализма» и вышло в свет, очевидно, в июне 1892 г., так как эта дата проставлена под предисловием.</w:t>
      </w:r>
    </w:p>
    <w:p>
      <w:pPr>
        <w:pStyle w:val="Style11"/>
        <w:rPr/>
      </w:pPr>
      <w:r>
        <w:rPr/>
        <w:t>Плеханов тщательно готовил к изданию эту работу. Рукопись перевода показывает, что он искал слова, ко</w:t>
        <w:softHyphen/>
        <w:t>торые точнее передали бы мысль Энгельса. Некоторые фразы имеют два-три варианта перевода, а весь текст пе</w:t>
        <w:softHyphen/>
        <w:t>реписывался Плехановым по крайней мере дважды, он близок к современному нам переводу.</w:t>
      </w:r>
    </w:p>
    <w:p>
      <w:pPr>
        <w:pStyle w:val="Style11"/>
        <w:rPr/>
      </w:pPr>
      <w:r>
        <w:rPr/>
        <w:t>В предисловии «От переводчика» Плеханов объяснял значение издания этого произведения для русских чита</w:t>
        <w:softHyphen/>
        <w:t>телей так: «Торжествующая реакция облекается у нас теперь, между прочим, и в философский наряд, как об этом свидетельствует, например, журнал «Вопросы фило</w:t>
        <w:softHyphen/>
        <w:t>софии и психологии»... Русским социалистам неизбежно придется считаться с этой философской реакцией, а сле</w:t>
        <w:softHyphen/>
        <w:t>довательно, и заниматься философией. Маркс и Энгельс будут самыми надежными их руководителями. Предла</w:t>
        <w:softHyphen/>
        <w:t>гаемая же брошюра составляет самый полный свод фило</w:t>
        <w:softHyphen/>
        <w:t>софских взглядов этих мыслителей».</w:t>
      </w:r>
    </w:p>
    <w:p>
      <w:pPr>
        <w:pStyle w:val="Style11"/>
        <w:rPr/>
      </w:pPr>
      <w:r>
        <w:rPr/>
        <w:t>Далее Плеханов писал, что, поскольку работа Энгель</w:t>
        <w:softHyphen/>
        <w:t xml:space="preserve">са написана крайне </w:t>
      </w:r>
      <w:r>
        <w:rPr>
          <w:i/>
          <w:iCs/>
        </w:rPr>
        <w:t xml:space="preserve">сжато, </w:t>
      </w:r>
      <w:r>
        <w:rPr/>
        <w:t>некоторые места ему — пере-</w:t>
      </w:r>
    </w:p>
    <w:p>
      <w:pPr>
        <w:pStyle w:val="Style14"/>
        <w:rPr/>
      </w:pPr>
      <w:r>
        <w:rPr>
          <w:lang w:val="de-DE"/>
        </w:rPr>
        <w:t>6</w:t>
      </w:r>
      <w:r>
        <w:rPr/>
        <w:t>1</w:t>
      </w:r>
    </w:p>
    <w:p>
      <w:pPr>
        <w:pStyle w:val="Style12"/>
        <w:rPr/>
      </w:pPr>
      <w:r>
        <w:rPr/>
        <w:t>водчику — пришлось снабдить примечаниями. Эти об</w:t>
        <w:softHyphen/>
        <w:t>ширные примечания имеют значение как самостоятель</w:t>
        <w:softHyphen/>
        <w:t>ная работа Плеханова. В них он прослеживает развитие философских взглядов русских революционных демо</w:t>
        <w:softHyphen/>
        <w:t>кратов — Белинского, Герцена, Чернышевского, пишет о влиянии на них идей Гегеля, отмечает, что утопичность их взглядов на общественные явления, непонимание дей</w:t>
        <w:softHyphen/>
        <w:t>ствительных, внутренних причин истории вызваны были тем, что «общественные отношения России были слиш</w:t>
        <w:softHyphen/>
        <w:t xml:space="preserve">ком неразвиты...» </w:t>
      </w:r>
      <w:r>
        <w:rPr>
          <w:vertAlign w:val="superscript"/>
        </w:rPr>
        <w:t>65</w:t>
      </w:r>
      <w:r>
        <w:rPr/>
        <w:t>. В этом, резюмирует Плеханов, за</w:t>
        <w:softHyphen/>
        <w:t>ключалась причина ограниченности их исторических взглядов.</w:t>
      </w:r>
    </w:p>
    <w:p>
      <w:pPr>
        <w:pStyle w:val="Style11"/>
        <w:rPr/>
      </w:pPr>
      <w:r>
        <w:rPr/>
        <w:t>Плеханов подверг критике и философские взгляды ли</w:t>
        <w:softHyphen/>
        <w:t>беральных народников. Он здесь впервые выступает про</w:t>
        <w:softHyphen/>
        <w:t>тив Н. К. Михайловского и его единомышленников, пока</w:t>
        <w:softHyphen/>
        <w:t>зывает, что субъективный метод либеральных народников является повторением ошибок немецких социологов бра</w:t>
        <w:softHyphen/>
        <w:t>тьев Бауэр, давно раскритикованных Марксом и Энгель</w:t>
        <w:softHyphen/>
        <w:t>сом в их работе «Святое семейство». Комментируя взгляды Д. Штрауса и Б. Бауэра, Плеханов касается истории христианской религии, ее критики французскими и немецкими учеными. Некоторые примечания носят по</w:t>
        <w:softHyphen/>
        <w:t>знавательный характер для русских читателей. Плеханов знакомит их с биографией и взглядами Л. Фейербаха, с историей создания «Рейнской газеты» и «Новой Рейн</w:t>
        <w:softHyphen/>
        <w:t>ской газеты», рассказывает о сотрудничестве в них Мар</w:t>
        <w:softHyphen/>
        <w:t>кса и Энгельса.</w:t>
      </w:r>
    </w:p>
    <w:p>
      <w:pPr>
        <w:pStyle w:val="Style11"/>
        <w:rPr/>
      </w:pPr>
      <w:r>
        <w:rPr/>
        <w:t>Значительное место в примечаниях отводится рассмо</w:t>
        <w:softHyphen/>
        <w:t>трению отдельных философских категорий (причина и следствие, категорический императив Канта, мораль и нравственность). Плеханов критикует идеалистические теории познания Канта и Юма с материалистических, марксистских позиций. Однако этот вопрос был наиболее слабым звеном в философских взглядах самого Плеха</w:t>
        <w:softHyphen/>
        <w:t>нова. Именно здесь он допустил серьезную ошибку, за</w:t>
        <w:softHyphen/>
        <w:t>явив: «Наши ощущения — это своего рода иероглифы, доводящие до нашего сведения то, что происходит в дей</w:t>
        <w:softHyphen/>
        <w:t>ствительности». При переиздании в 1905 г. работы Эн</w:t>
        <w:softHyphen/>
        <w:t>гельса «Людвиг Фейербах» Плеханов к этому месту сде</w:t>
        <w:softHyphen/>
        <w:t>лал сноску, в которой писал, что это неудачная форму</w:t>
        <w:softHyphen/>
        <w:t>лировка, от которой надо отказаться. Но этой ошибкой Плеханова воспользовались противники марксизма. В. И. Ленин подверг критике ошибки Плеханова в теории</w:t>
      </w:r>
    </w:p>
    <w:p>
      <w:pPr>
        <w:pStyle w:val="Style14"/>
        <w:rPr/>
      </w:pPr>
      <w:r>
        <w:rPr/>
        <w:t>62</w:t>
      </w:r>
    </w:p>
    <w:p>
      <w:pPr>
        <w:pStyle w:val="Style12"/>
        <w:rPr/>
      </w:pPr>
      <w:r>
        <w:rPr/>
        <w:t>познания по вопросу об «иероглифах» в книге «Материа</w:t>
        <w:softHyphen/>
        <w:t xml:space="preserve">лизм и эмпириокритицизм» </w:t>
      </w:r>
      <w:r>
        <w:rPr>
          <w:vertAlign w:val="superscript"/>
        </w:rPr>
        <w:t>66</w:t>
      </w:r>
      <w:r>
        <w:rPr/>
        <w:t>.</w:t>
      </w:r>
    </w:p>
    <w:p>
      <w:pPr>
        <w:pStyle w:val="Style11"/>
        <w:rPr/>
      </w:pPr>
      <w:r>
        <w:rPr/>
        <w:t>Плеханов в примечаниях рекомендует читателям озна</w:t>
        <w:softHyphen/>
        <w:t>комиться с другими произведениями основоположников научного социализма («Святое семейство» Маркса и Эн</w:t>
        <w:softHyphen/>
        <w:t>гельса, «Восемнадцатое брюмера Луи Бонапарта» Мар</w:t>
        <w:softHyphen/>
        <w:t>кса, «Положение рабочего класса в Англии» Энгельса).</w:t>
      </w:r>
    </w:p>
    <w:p>
      <w:pPr>
        <w:pStyle w:val="Style11"/>
        <w:rPr/>
      </w:pPr>
      <w:r>
        <w:rPr/>
        <w:t>Здесь следует добавить, что Энгельс, включив в свою работу «Тезисы о Фейербахе» Маркса, писал, что они со</w:t>
        <w:softHyphen/>
        <w:t>держат в себе «гениальный зародыш нового мировоззре</w:t>
        <w:softHyphen/>
        <w:t>ния». Но при переводе одного из тезисов Плеханов допу</w:t>
        <w:softHyphen/>
        <w:t>стил неточность, которая впоследствии была использова</w:t>
        <w:softHyphen/>
        <w:t xml:space="preserve">на эсером В. Черновым в полемике с марксистами. Ленин писал, что здесь «Плеханов дал пересказ, а не перевод», и объяснил, как надо понимать этот тезис </w:t>
      </w:r>
      <w:r>
        <w:rPr>
          <w:vertAlign w:val="superscript"/>
        </w:rPr>
        <w:t>67</w:t>
      </w:r>
      <w:r>
        <w:rPr/>
        <w:t>.</w:t>
      </w:r>
    </w:p>
    <w:p>
      <w:pPr>
        <w:pStyle w:val="Style11"/>
        <w:rPr/>
      </w:pPr>
      <w:r>
        <w:rPr/>
        <w:t>В виде третьего приложения был опубликован отры</w:t>
        <w:softHyphen/>
        <w:t>вок из сочинения Маркса и Энгельса «Святое семейство, или Критика критической критики». Этой книгой Плеха</w:t>
        <w:softHyphen/>
        <w:t>нов не располагал, называл ее «величайшей библиогра</w:t>
        <w:softHyphen/>
        <w:t>фической редкостью». Он читал ее в библиотеках Пари</w:t>
        <w:softHyphen/>
        <w:t xml:space="preserve">жа и Берна, делал многочисленные выписки. В 1885 г. отрывок из нее был напечатан в </w:t>
      </w:r>
      <w:r>
        <w:rPr>
          <w:lang w:val="de-DE"/>
        </w:rPr>
        <w:t xml:space="preserve">«Neue Zeit» </w:t>
      </w:r>
      <w:r>
        <w:rPr/>
        <w:t>под загла</w:t>
        <w:softHyphen/>
        <w:t>вием «Французский материализм XVIII столетия». Про</w:t>
        <w:softHyphen/>
        <w:t>читав его тогда же, Плеханов написал статью «Карл Маркс о французском материализме XVIII в.», изложил его содержание частично своими словами, частично про</w:t>
        <w:softHyphen/>
        <w:t>цитировав. Написанная для легальной петербургской га</w:t>
        <w:softHyphen/>
        <w:t>зеты «Неделя», эта статья была его первой попыткой в открытой печати более или менее подробно изложить тео</w:t>
        <w:softHyphen/>
        <w:t>рию марксизма для неподготовленного читателя. Однако тогда статья эта не увидела свет, она была напечатана лишь посмертно, в 1934 г. А в 1892 г. в приложении к «Людвигу Фейербаху» был полностью опубликован отры</w:t>
        <w:softHyphen/>
        <w:t xml:space="preserve">вок из «Святого семейства», переведенный из </w:t>
      </w:r>
      <w:r>
        <w:rPr>
          <w:lang w:val="de-DE"/>
        </w:rPr>
        <w:t>«Neue Zeit».</w:t>
      </w:r>
    </w:p>
    <w:p>
      <w:pPr>
        <w:pStyle w:val="Style11"/>
        <w:rPr/>
      </w:pPr>
      <w:r>
        <w:rPr/>
        <w:t>Издание на русском языке в 1892 г. полного и точного перевода работы Энгельса «Людвиг Фейербах» с прило</w:t>
        <w:softHyphen/>
        <w:t>жением двух философских работ Маркса, с предисловием и подробными примечаниями Плеханова дало русским читателям важный источник для изучения философской теории марксизма.</w:t>
      </w:r>
    </w:p>
    <w:p>
      <w:pPr>
        <w:pStyle w:val="Style11"/>
        <w:rPr/>
      </w:pPr>
      <w:r>
        <w:rPr/>
        <w:t>Почти одновременно с русским изданием вышел и бол</w:t>
        <w:softHyphen/>
        <w:t xml:space="preserve">гарский перевод в городе Сливене, включавший те же приложения, предисловие и примечания Плеханова </w:t>
      </w:r>
      <w:r>
        <w:rPr>
          <w:vertAlign w:val="superscript"/>
        </w:rPr>
        <w:t>69</w:t>
      </w:r>
      <w:r>
        <w:rPr/>
        <w:t>,</w:t>
      </w:r>
    </w:p>
    <w:p>
      <w:pPr>
        <w:pStyle w:val="Style14"/>
        <w:rPr/>
      </w:pPr>
      <w:r>
        <w:rPr/>
        <w:t>63</w:t>
      </w:r>
    </w:p>
    <w:p>
      <w:pPr>
        <w:pStyle w:val="Style10"/>
        <w:rPr/>
      </w:pPr>
      <w:r>
        <w:rPr>
          <w:b/>
          <w:bCs/>
        </w:rPr>
        <w:t>«Развитие социализма от утопии к науке». Второе из</w:t>
        <w:softHyphen/>
        <w:t xml:space="preserve">дание. </w:t>
      </w:r>
      <w:r>
        <w:rPr/>
        <w:t>В 1892 г. вышло второе издание работы Энгельса «Развитие социализма от утопии к науке» в переводе За</w:t>
        <w:softHyphen/>
        <w:t>сулич. В отличие от первого издания 1884 г. на этот раз в книгу был включен биографический очерк «Фридрих Энгельс. К 70-летию со дня рождения», написанный Кар</w:t>
        <w:softHyphen/>
        <w:t>лом Каутским. Перевод был также сделан Засулич. Рус</w:t>
        <w:softHyphen/>
        <w:t>ские читатели впервые смогли познакомиться с подроб</w:t>
        <w:softHyphen/>
        <w:t>ной биографией Энгельса и с частично освещенной в очерке биографией Маркса. Энгельс в письме от 13 де</w:t>
        <w:softHyphen/>
        <w:t xml:space="preserve">кабря 1890 г. благодарил Каутского за эту юбилейную статью, но со всегдашней своей скромностью писал, что считает ее слишком лестной </w:t>
      </w:r>
      <w:r>
        <w:rPr>
          <w:vertAlign w:val="superscript"/>
        </w:rPr>
        <w:t>70</w:t>
      </w:r>
      <w:r>
        <w:rPr/>
        <w:t>. Этот отзыв показывает, что в статье Каутского были в основном правильно изло</w:t>
        <w:softHyphen/>
        <w:t>жены биографические данные и взгляды Маркса и Эн</w:t>
        <w:softHyphen/>
        <w:t>гельса. До 1896 г., когда была издана статья-некролог В. И. Ленина «Фридрих Энгельс», это издание было един</w:t>
        <w:softHyphen/>
        <w:t>ственным источником для знакомства русских революци</w:t>
        <w:softHyphen/>
        <w:t>онных рабочих и передовой интеллигенции, не владев</w:t>
        <w:softHyphen/>
        <w:t>ших немецким языком, с жизнью и творчеством Фридри</w:t>
        <w:softHyphen/>
        <w:t>ха Энгельса.</w:t>
      </w:r>
    </w:p>
    <w:p>
      <w:pPr>
        <w:pStyle w:val="Style10"/>
        <w:rPr/>
      </w:pPr>
      <w:r>
        <w:rPr>
          <w:b/>
          <w:bCs/>
        </w:rPr>
        <w:t xml:space="preserve">«О социальном вопросе в России» и «Послесловие». </w:t>
      </w:r>
      <w:r>
        <w:rPr/>
        <w:t>В 1894 г. группа «Освобождение труда» опубликовала брошюру под названием «Фридрих Энгельс о России». Состояла она из двух статей Энгельса, написанных в раз</w:t>
        <w:softHyphen/>
        <w:t>ное время: «О социальном вопросе в России» (1875 г.) и</w:t>
      </w:r>
      <w:r>
        <w:rPr>
          <w:b/>
          <w:bCs/>
        </w:rPr>
        <w:t xml:space="preserve"> </w:t>
      </w:r>
      <w:r>
        <w:rPr/>
        <w:t>«Послесловие» к этой статье (1894 г.). Перевод был сделан Засулич, предисловие «От издателей» написано Плехановым.</w:t>
      </w:r>
    </w:p>
    <w:p>
      <w:pPr>
        <w:pStyle w:val="Style11"/>
        <w:rPr/>
      </w:pPr>
      <w:r>
        <w:rPr/>
        <w:t>Статья Энгельса была опубликована в серии «Эми</w:t>
        <w:softHyphen/>
        <w:t xml:space="preserve">грантская литература» в газете </w:t>
      </w:r>
      <w:r>
        <w:rPr>
          <w:lang w:val="de-DE"/>
        </w:rPr>
        <w:t xml:space="preserve">«Volksstaat» </w:t>
      </w:r>
      <w:r>
        <w:rPr/>
        <w:t xml:space="preserve">в 1875 г. и вскоре вышла отдельной брошюрой с его же небольшим введением под заглавием </w:t>
      </w:r>
      <w:r>
        <w:rPr>
          <w:lang w:val="de-DE"/>
        </w:rPr>
        <w:t xml:space="preserve">«Soziales aus Rußland». </w:t>
      </w:r>
      <w:r>
        <w:rPr/>
        <w:t>В ян</w:t>
        <w:softHyphen/>
        <w:t>варе 1894 г. был издан сборник статей Энгельса на меж</w:t>
        <w:softHyphen/>
        <w:t>дународные темы, опубликованных в 1871—1875 гг. в га</w:t>
        <w:softHyphen/>
      </w:r>
      <w:r>
        <w:rPr>
          <w:i/>
          <w:iCs/>
        </w:rPr>
        <w:t xml:space="preserve">зете </w:t>
      </w:r>
      <w:r>
        <w:rPr>
          <w:lang w:val="de-DE"/>
        </w:rPr>
        <w:t xml:space="preserve">«Volksstaat». </w:t>
      </w:r>
      <w:r>
        <w:rPr/>
        <w:t>В него вошла и статья «О социальном вопросе в России». Но ведь прошло почти 20 лет со вре</w:t>
        <w:softHyphen/>
        <w:t>мени первой ее публикации. И сама Россия, и русское революционное движение очень изменились за это вре</w:t>
        <w:softHyphen/>
        <w:t>мя. Поэтому Энгельс написал «Послесловие» для нового издания.</w:t>
      </w:r>
    </w:p>
    <w:p>
      <w:pPr>
        <w:pStyle w:val="Style11"/>
        <w:rPr/>
      </w:pPr>
      <w:r>
        <w:rPr/>
        <w:t>Группа «Освобождение труда» не могла пройти мимо такого важного для революционного движения России</w:t>
      </w:r>
    </w:p>
    <w:p>
      <w:pPr>
        <w:pStyle w:val="Style14"/>
        <w:rPr/>
      </w:pPr>
      <w:r>
        <w:rPr/>
        <w:t>64</w:t>
      </w:r>
    </w:p>
    <w:p>
      <w:pPr>
        <w:pStyle w:val="Style12"/>
        <w:rPr/>
      </w:pPr>
      <w:r>
        <w:rPr/>
        <w:t>события, как новое исследование Энгельса по русскому вопросу. Плеханов писал об этом самому автору в мае 1894 г.: «Теперь, когда речь идет о марксистской пропа</w:t>
        <w:softHyphen/>
        <w:t>ганде, каждое Ваше слово может оказать решающее влияние на дальнейшее развитие наших революционных идей. Я говорю об этом, чтобы показать Вам, какое зна</w:t>
        <w:softHyphen/>
        <w:t>чение имеет для нас Ваша брошюра «О социальном во</w:t>
        <w:softHyphen/>
        <w:t xml:space="preserve">просе в России» и послесловие к ней» </w:t>
      </w:r>
      <w:r>
        <w:rPr>
          <w:vertAlign w:val="superscript"/>
        </w:rPr>
        <w:t>71</w:t>
      </w:r>
      <w:r>
        <w:rPr/>
        <w:t>. Плеханов под</w:t>
        <w:softHyphen/>
        <w:t>черкнул, что для революционной пропаганды в России особое значение имеет «Послесловие» 1894 года.</w:t>
      </w:r>
    </w:p>
    <w:p>
      <w:pPr>
        <w:pStyle w:val="Style11"/>
        <w:rPr/>
      </w:pPr>
      <w:r>
        <w:rPr/>
        <w:t xml:space="preserve">Как известно, Маркс и Энгельс </w:t>
      </w:r>
      <w:r>
        <w:rPr>
          <w:i/>
          <w:iCs/>
        </w:rPr>
        <w:t xml:space="preserve">постоянно </w:t>
      </w:r>
      <w:r>
        <w:rPr/>
        <w:t>следили за развитием русского революционного движения, много времени уделяли изучению экономики, аграрного строя и общественных отношений России. Они изучали русский язык, что позволяло им в подлиннике знакомиться с луч</w:t>
        <w:softHyphen/>
        <w:t>шими произведениями русской литературы. Все это по</w:t>
        <w:softHyphen/>
        <w:t>могло Энгельсу при написании им для газеты герман</w:t>
        <w:softHyphen/>
        <w:t>ских социал-демократов статьи, содержавшей критику основных направлений русского народничества начала 1870-х годов. Он подверг уничтожающей критике идеоло</w:t>
        <w:softHyphen/>
        <w:t>гов народничества П. Лаврова и П. Ткачева и свойствен</w:t>
        <w:softHyphen/>
        <w:t>ный народникам идеалистический взгляд на историю, непонимание ими материалистических основ теории об</w:t>
        <w:softHyphen/>
        <w:t>щественного развития. Вернувшись к своей работе в 1894 г., Энгельс по-новому взглянул на социальные отно</w:t>
        <w:softHyphen/>
        <w:t>шения в пореформенной России. За это время углубились и расширились его знания о нашей стране. Произведения Плеханова, встречи и переписка с членами группы «Освобождение труда» тоже способствовали углублению знаний Энгельса о развитии революционного движения в России.</w:t>
      </w:r>
    </w:p>
    <w:p>
      <w:pPr>
        <w:pStyle w:val="Style11"/>
        <w:rPr/>
      </w:pPr>
      <w:r>
        <w:rPr/>
        <w:t>В «Послесловии» Энгельс писал в основном о судьбе русской общины. Этот вопрос по-прежнему оставался жгучим для многих русских революционеров. В 1890-х годах появилось новое течение в народничестве — либе</w:t>
        <w:softHyphen/>
        <w:t>ральное, которое по-своему трактовало вопрос об общи</w:t>
        <w:softHyphen/>
        <w:t>не. Энгельс много места уделил письму Маркса редакто</w:t>
        <w:softHyphen/>
        <w:t>ру «Отечественных записок». Приведя данные о развитии капитализма в России, о разрушении крестьянской общи</w:t>
        <w:softHyphen/>
        <w:t>ны, Энгельс делал вывод: «Русская революция не только вырвет б</w:t>
      </w:r>
      <w:r>
        <w:rPr>
          <w:lang w:val="en-US" w:eastAsia="en-US"/>
        </w:rPr>
        <w:t>ó</w:t>
      </w:r>
      <w:r>
        <w:rPr/>
        <w:t>льшую часть нации, крестьян из изолированно</w:t>
        <w:softHyphen/>
        <w:t>сти их деревень, образующих их мир... даст также новый толчок рабочему движению Запада, создаст для него но</w:t>
        <w:softHyphen/>
        <w:t>вые лучшие условия борьбы и тем ускорит победу совре-</w:t>
      </w:r>
    </w:p>
    <w:p>
      <w:pPr>
        <w:pStyle w:val="Style14"/>
        <w:rPr/>
      </w:pPr>
      <w:r>
        <w:rPr/>
        <w:t>65</w:t>
      </w:r>
    </w:p>
    <w:p>
      <w:pPr>
        <w:pStyle w:val="Style12"/>
        <w:rPr/>
      </w:pPr>
      <w:r>
        <w:rPr/>
        <w:t>менного промышленного пролетариата, победу, без которой сегодняшняя Россия ни на основе общины, ни на основе капитализма не может достичь социалистического переустройства общества». Это были заключительные слова «Послесловия».</w:t>
      </w:r>
    </w:p>
    <w:p>
      <w:pPr>
        <w:pStyle w:val="Style11"/>
        <w:rPr/>
      </w:pPr>
      <w:r>
        <w:rPr/>
        <w:t>В небольшом предисловии «От издателей» Плеханов, опираясь на публикуемые работы Энгельса, разоблачал ошибочность и реакционность взглядов В. Воронцова, Н. Даниельсона и других либеральных народников. Он писал о том, что русские революционеры «должны посвя</w:t>
        <w:softHyphen/>
        <w:t xml:space="preserve">тить теперь свои силы... </w:t>
      </w:r>
      <w:r>
        <w:rPr>
          <w:i/>
          <w:iCs/>
        </w:rPr>
        <w:t>решительной борьбе с цариз</w:t>
        <w:softHyphen/>
        <w:t xml:space="preserve">мом» </w:t>
      </w:r>
      <w:r>
        <w:rPr>
          <w:vertAlign w:val="superscript"/>
        </w:rPr>
        <w:t>72</w:t>
      </w:r>
      <w:r>
        <w:rPr>
          <w:i/>
          <w:iCs/>
        </w:rPr>
        <w:t>.</w:t>
      </w:r>
    </w:p>
    <w:p>
      <w:pPr>
        <w:pStyle w:val="Style11"/>
        <w:rPr/>
      </w:pPr>
      <w:r>
        <w:rPr/>
        <w:t>Под предисловием Плеханова стоит дата — июль 1894 г. Вероятно, этим временем можно датировать и окончание работы над переводом (начало работы отно</w:t>
        <w:softHyphen/>
        <w:t xml:space="preserve">сится к марту — маю того же года). В письме к Энгельсу от 16 мая 1894 г. Плеханов сообщал, что Засулич уже завершила перевод этой его работы </w:t>
      </w:r>
      <w:r>
        <w:rPr>
          <w:vertAlign w:val="superscript"/>
        </w:rPr>
        <w:t>73</w:t>
      </w:r>
      <w:r>
        <w:rPr/>
        <w:t>. Но он не напи</w:t>
        <w:softHyphen/>
        <w:t>сал — и вообще это нигде не отражено, — что значитель</w:t>
        <w:softHyphen/>
        <w:t>ную часть брошюры перевел сам.</w:t>
      </w:r>
    </w:p>
    <w:p>
      <w:pPr>
        <w:pStyle w:val="Style11"/>
        <w:rPr/>
      </w:pPr>
      <w:r>
        <w:rPr/>
        <w:t>В архиве Засулич сохранилась рукопись с переводом работы Энгельса «О социальном вопросе в России» и «Послесловия». Сравнив ее с русским изданием 1894 г., мы видим, что это две редакции перевода: первоначаль</w:t>
        <w:softHyphen/>
        <w:t>ная и окончательная. Интересно, что значительная часть перевода — около половины — сделана Плехановым, он же отредактировал и перевод Засулич. Часть статьи Эн</w:t>
        <w:softHyphen/>
        <w:t>гельса имеется в двух переводах — Плеханова и Засулич. В типографию, вероятно, была направлена окончатель</w:t>
        <w:softHyphen/>
        <w:t>ная редакция, и, судя по напечатанному тексту, иногда отдавалось предпочтение переводу Засулич, иногда — пе</w:t>
        <w:softHyphen/>
        <w:t>реводу Плеханова.</w:t>
      </w:r>
    </w:p>
    <w:p>
      <w:pPr>
        <w:pStyle w:val="Style11"/>
        <w:rPr/>
      </w:pPr>
      <w:r>
        <w:rPr/>
        <w:t>«Послесловие» тоже имеется в двух редакциях, но обе — автограф Засулич. Первоначальная редакция очень отличается от напечатанного текста; он полностью совпа</w:t>
        <w:softHyphen/>
        <w:t>дает со второй редакцией. Плеханов с особой береж</w:t>
        <w:softHyphen/>
        <w:t>ностью относился к каждой фразе Энгельса. Около одно</w:t>
        <w:softHyphen/>
        <w:t xml:space="preserve">го примечания Энгельса Засулич написала карандашом для Плеханова, который редактировал ее перевод, что предлагает опустить эту фразу </w:t>
      </w:r>
      <w:r>
        <w:rPr>
          <w:vertAlign w:val="superscript"/>
        </w:rPr>
        <w:t>74</w:t>
      </w:r>
      <w:r>
        <w:rPr/>
        <w:t>. Но Плеханов, по-види</w:t>
        <w:softHyphen/>
        <w:t>мому, был против такого «редактирования» Энгельса, и в печатном тексте 1894 г. это примечание сохранилось.</w:t>
      </w:r>
    </w:p>
    <w:p>
      <w:pPr>
        <w:pStyle w:val="Style11"/>
        <w:rPr/>
      </w:pPr>
      <w:r>
        <w:rPr/>
        <w:t>Во время работы над этим переводом Плеханов и За</w:t>
        <w:softHyphen/>
        <w:t>сулич продолжали жить в небольшом французском го-</w:t>
      </w:r>
    </w:p>
    <w:p>
      <w:pPr>
        <w:pStyle w:val="Style14"/>
        <w:rPr/>
      </w:pPr>
      <w:r>
        <w:rPr/>
        <w:t>66</w:t>
      </w:r>
    </w:p>
    <w:p>
      <w:pPr>
        <w:pStyle w:val="Style12"/>
        <w:rPr/>
      </w:pPr>
      <w:r>
        <w:rPr/>
        <w:t>родке Морне, так как швейцарские власти четыре года не давали разрешения на постоянное пребывание в Женеве этих опасных русских революционеров. Но вскоре пре</w:t>
        <w:softHyphen/>
        <w:t>быванию во Франции пришел конец.</w:t>
      </w:r>
    </w:p>
    <w:p>
      <w:pPr>
        <w:pStyle w:val="Style11"/>
        <w:rPr/>
      </w:pPr>
      <w:r>
        <w:rPr/>
        <w:t xml:space="preserve">В 1893 г. на Цюрихском конгрессе </w:t>
      </w:r>
      <w:r>
        <w:rPr>
          <w:lang w:val="en-US"/>
        </w:rPr>
        <w:t>II</w:t>
      </w:r>
      <w:r>
        <w:rPr/>
        <w:t xml:space="preserve"> Интернационала Плеханов выступил с критикой французского правитель</w:t>
        <w:softHyphen/>
        <w:t>ства за предоставление кредитов царскому самодержа</w:t>
        <w:softHyphen/>
        <w:t>вию. В результате последовал приказ не пускать Плеха</w:t>
        <w:softHyphen/>
        <w:t>нова в Париж. Ожидалось, что Плеханов и Засулич бу</w:t>
        <w:softHyphen/>
        <w:t>дут изгнаны из Франции. Первые месяцы 1894 г., когда шла работа над переводом, были очень тревожными. Дважды французские полицейские делали у них обыск, расспрашивали хозяйку отеля о ее жильцах и их гостях.</w:t>
      </w:r>
    </w:p>
    <w:p>
      <w:pPr>
        <w:pStyle w:val="Style11"/>
        <w:rPr/>
      </w:pPr>
      <w:r>
        <w:rPr/>
        <w:t>Но вот перевод работы Энгельса был окончен, пре</w:t>
        <w:softHyphen/>
        <w:t>дисловие написано, и рукопись переправлена в Женеву. Там продолжала работать типография, организованная группой «Освобождение труда» еще в 1883 г., но назы</w:t>
        <w:softHyphen/>
        <w:t>вавшаяся теперь типографией «Социал-демократ».</w:t>
      </w:r>
    </w:p>
    <w:p>
      <w:pPr>
        <w:pStyle w:val="Style11"/>
        <w:rPr/>
      </w:pPr>
      <w:r>
        <w:rPr/>
        <w:t>«Послесловие» к статье «О социальном вопросе в России» было одной из последних работ Энгельса вооб</w:t>
        <w:softHyphen/>
        <w:t>ще и самой последней его работой, посвященной истории России и перспективам развития в ней революционного движения. Через год и четыре месяца Фридриха Энгель</w:t>
        <w:softHyphen/>
        <w:t>са не стало. «Послесловие» стало его завещанием русским революционерам. Под заглавием «Фридрих Энгельс о России» эта работа была опубликована в июле 1894 г. Следующая книга классиков научного социализма вы</w:t>
        <w:softHyphen/>
        <w:t>шла через 6 лет — в сентябре 1900 г.</w:t>
      </w:r>
    </w:p>
    <w:p>
      <w:pPr>
        <w:pStyle w:val="Style10"/>
        <w:rPr/>
      </w:pPr>
      <w:r>
        <w:rPr>
          <w:b/>
          <w:bCs/>
        </w:rPr>
        <w:t>«Манифест Коммунистической партии».</w:t>
      </w:r>
      <w:r>
        <w:rPr/>
        <w:t xml:space="preserve"> Второе изда</w:t>
        <w:softHyphen/>
        <w:t>ние. В 1898 г. исполнялось 50-летие «Манифеста». С пред</w:t>
        <w:softHyphen/>
        <w:t>ложением предоставить деньги на юбилейное издание к Плеханову от имени группы своих единомышленников в Париже обратился Д. В. Соскис. Он был с 1893 г. поли</w:t>
        <w:softHyphen/>
        <w:t>тическим эмигрантом, в прошлом народником, а в описы</w:t>
        <w:softHyphen/>
        <w:t>ваемый период примыкал к социал-демократам.</w:t>
      </w:r>
    </w:p>
    <w:p>
      <w:pPr>
        <w:pStyle w:val="Style11"/>
        <w:rPr/>
      </w:pPr>
      <w:r>
        <w:rPr/>
        <w:t>Первое плехановское издание, 1882 г., уже давно ра</w:t>
        <w:softHyphen/>
        <w:t>зошлось по России и за границей. За полтора десятиле</w:t>
        <w:softHyphen/>
        <w:t>тия выросло поколение русских социал-демократов, кото</w:t>
        <w:softHyphen/>
        <w:t>рое остро нуждалось в изучении этого основополагающе</w:t>
        <w:softHyphen/>
        <w:t>го произведения научного социализма. Переговоры шли не просто о переиздании «Манифеста», а об издании его с новым предисловием. Плеханов писал Д. Соскису 5 февраля 1898 г.: «Мы непременно сделаем новое изда-</w:t>
      </w:r>
    </w:p>
    <w:p>
      <w:pPr>
        <w:pStyle w:val="Style14"/>
        <w:rPr/>
      </w:pPr>
      <w:r>
        <w:rPr/>
        <w:t>67</w:t>
      </w:r>
    </w:p>
    <w:p>
      <w:pPr>
        <w:pStyle w:val="Style12"/>
        <w:rPr/>
      </w:pPr>
      <w:r>
        <w:rPr/>
        <w:t>ние... «Манифеста»... И непременно я сделаю введение к нему, обозревающее историю рабочего движения во всем мире за последние 50 лет, прошедшие со времени его первого издания, и современное положение дел в ци</w:t>
        <w:softHyphen/>
        <w:t xml:space="preserve">вилизованном мире с точки зрения авторов «Манифеста». Но эта работа потребует очень много времени — гораздо больше, чем это может казаться на первый взгляд...» </w:t>
      </w:r>
      <w:r>
        <w:rPr>
          <w:vertAlign w:val="superscript"/>
        </w:rPr>
        <w:t>75</w:t>
      </w:r>
    </w:p>
    <w:p>
      <w:pPr>
        <w:pStyle w:val="Style11"/>
        <w:rPr/>
      </w:pPr>
      <w:r>
        <w:rPr/>
        <w:t>Но дело затянулось еще больше, чем предполагал Плеханов. Выход ревизионистов на открытую арену по</w:t>
        <w:softHyphen/>
        <w:t>требовал от него много сил и времени для борьбы с ними. С другой стороны, и предисловие получило новую задачу в свете борьбы с бернштейнианством. Именно этими мо</w:t>
        <w:softHyphen/>
        <w:t>тивами объяснял Плеханов столь долгую задержку изда</w:t>
        <w:softHyphen/>
        <w:t>ния в письме к Соскису почти через два года, в декабре 1899 г.: «Когда речь зашла об издании Манифеста, еще только начиналась та так называемая критика Маркса, которая наделала столько шуму во всемирной литера</w:t>
        <w:softHyphen/>
        <w:t xml:space="preserve">туре и которая вращается </w:t>
      </w:r>
      <w:r>
        <w:rPr>
          <w:i/>
          <w:iCs/>
        </w:rPr>
        <w:t xml:space="preserve">именно вокруг </w:t>
      </w:r>
      <w:r>
        <w:rPr/>
        <w:t>Манифеста. Издать Манифест в прошлом году значило издать его, не снабдив дополнениями, которые имели право требо</w:t>
        <w:softHyphen/>
        <w:t>вать от нас все читатели: подведением итогов крити</w:t>
        <w:softHyphen/>
        <w:t xml:space="preserve">ки...» </w:t>
      </w:r>
      <w:r>
        <w:rPr>
          <w:vertAlign w:val="superscript"/>
        </w:rPr>
        <w:t>76</w:t>
      </w:r>
      <w:r>
        <w:rPr/>
        <w:t>. И далее Плеханов писал, что группа «Освобож</w:t>
        <w:softHyphen/>
        <w:t>дение труда» разорвала с «Союзом русских социал-демо</w:t>
        <w:softHyphen/>
        <w:t>кратов» и хотела бы открыть новую страницу в своей издательской деятельности выпуском юбилейного изда</w:t>
        <w:softHyphen/>
        <w:t>ния «Манифеста».</w:t>
      </w:r>
    </w:p>
    <w:p>
      <w:pPr>
        <w:pStyle w:val="Style11"/>
        <w:rPr/>
      </w:pPr>
      <w:r>
        <w:rPr/>
        <w:t>Наконец, в сентябре 1900 г. от имени «Революционной организации «Социал-демократ», которая состояла из плехановской группы и ее сторонников, вышло новое из</w:t>
        <w:softHyphen/>
        <w:t>дание «Манифеста Коммунистической партии»; факти</w:t>
        <w:softHyphen/>
        <w:t>чески это было последнее издание группы «Освобождение труда», завершившее — и увенчавшее — всю ее многолет</w:t>
        <w:softHyphen/>
        <w:t>нюю издательскую деятельность.</w:t>
      </w:r>
    </w:p>
    <w:p>
      <w:pPr>
        <w:pStyle w:val="Style11"/>
        <w:rPr/>
      </w:pPr>
      <w:r>
        <w:rPr/>
        <w:t>Перед текстом «Манифеста» вновь, как и в 1882 г., было напечатано предисловие Плеханова того же года и предисловие Маркса и Энгельса к немецкому изданию 1872 г. В качестве приложения, как и в 1882 г., был на</w:t>
        <w:softHyphen/>
        <w:t>печатан «Общий устав Международного товарищества рабочих». Но к русскому юбилейному изданию были до</w:t>
        <w:softHyphen/>
        <w:t>бавлены еще два предисловия к немецким изданиям «Ма</w:t>
        <w:softHyphen/>
        <w:t>нифеста», написанные Энгельсом после смерти его друга и соавтора — в 1883 и 1890 гг.</w:t>
      </w:r>
    </w:p>
    <w:p>
      <w:pPr>
        <w:pStyle w:val="Style11"/>
        <w:rPr/>
      </w:pPr>
      <w:r>
        <w:rPr/>
        <w:t>В начале первого предисловия Энгельс с горечью пи</w:t>
        <w:softHyphen/>
        <w:t>сал: «Предисловие к настоящему изданию мне приходит«</w:t>
      </w:r>
    </w:p>
    <w:p>
      <w:pPr>
        <w:pStyle w:val="Normal"/>
        <w:shd w:fill="FFFFFF" w:val="clear"/>
        <w:spacing w:before="106" w:after="0"/>
        <w:jc w:val="center"/>
        <w:rPr>
          <w:color w:val="000000"/>
          <w:sz w:val="22"/>
          <w:szCs w:val="22"/>
        </w:rPr>
      </w:pPr>
      <w:r>
        <w:rPr>
          <w:color w:val="000000"/>
          <w:sz w:val="22"/>
          <w:szCs w:val="22"/>
        </w:rPr>
        <w:t>68</w:t>
      </w:r>
    </w:p>
    <w:p>
      <w:pPr>
        <w:pStyle w:val="Style12"/>
        <w:rPr/>
      </w:pPr>
      <w:r>
        <w:rPr/>
        <w:t xml:space="preserve">ся, к сожалению, подписывать одному. Маркс — человек, которому весь рабочий класс Европы и Америки обязан более, чем кому бы то ни было, — покоится на Хайгетском кладбище, и могила его поросла уже первой травой» </w:t>
      </w:r>
      <w:r>
        <w:rPr>
          <w:vertAlign w:val="superscript"/>
        </w:rPr>
        <w:t>77</w:t>
      </w:r>
      <w:r>
        <w:rPr/>
        <w:t>.</w:t>
      </w:r>
    </w:p>
    <w:p>
      <w:pPr>
        <w:pStyle w:val="Style11"/>
        <w:rPr/>
      </w:pPr>
      <w:r>
        <w:rPr/>
        <w:t>Значительная часть предисловия к немецкому изда</w:t>
        <w:softHyphen/>
        <w:t>нию 1890 г. является перепечаткой предисловия Маркса и Энгельса к русскому изданию 1882 г. Энгельс для не</w:t>
        <w:softHyphen/>
        <w:t>мецкого издания перевел с русского языка все предисло</w:t>
        <w:softHyphen/>
        <w:t>вие, так как в то время не смог найти немецкого ориги</w:t>
        <w:softHyphen/>
        <w:t>нала. В этом предисловии Энгельс написал, что русский перевод «Манифеста» 1882 г. был сделан В. Засулич. К этому месту Плеханов сделал примечание, что это про</w:t>
        <w:softHyphen/>
        <w:t>сто описка, так как Энгельс знал, что перевод сделан Плехановым. И действительно, впоследствии Энгельс писал, что перевод «Манифеста» в 1882 г. сделал Плеха</w:t>
        <w:softHyphen/>
        <w:t xml:space="preserve">нов </w:t>
      </w:r>
      <w:r>
        <w:rPr>
          <w:vertAlign w:val="superscript"/>
        </w:rPr>
        <w:t>78</w:t>
      </w:r>
      <w:r>
        <w:rPr/>
        <w:t>. Эта описка характерна: Плеханов и Засулич как переводчики произведений Маркса и Энгельса на русский язык были для последнего равнозначны.</w:t>
      </w:r>
    </w:p>
    <w:p>
      <w:pPr>
        <w:pStyle w:val="Style11"/>
        <w:rPr/>
      </w:pPr>
      <w:r>
        <w:rPr/>
        <w:t>Новое предисловие Плеханова при переиздании полу</w:t>
        <w:softHyphen/>
        <w:t>чило заглавие: «Первые фазы учения о классовой борь</w:t>
        <w:softHyphen/>
        <w:t>бе». В нем Плеханов защищал от нападок ревизионистов основную мысль «Манифеста»: «...вся история... была историей классовой борьбы... эта борьба достигла те</w:t>
        <w:softHyphen/>
        <w:t>перь той ступени, на которой эксплуатируемый и угне</w:t>
        <w:softHyphen/>
        <w:t>таемый класс... не может освободиться от эксплуатирую</w:t>
        <w:softHyphen/>
        <w:t>щего и угнетающего его класса... не освободив в то же время и навсегда всего общества от эксплуатации, угне</w:t>
        <w:softHyphen/>
        <w:t>тения и классовой борьбы...» Энгельс подчеркивал, что эта основная мысль «Манифеста» принадлежит един</w:t>
        <w:softHyphen/>
        <w:t>ственно и исключительно Марксу.</w:t>
      </w:r>
    </w:p>
    <w:p>
      <w:pPr>
        <w:pStyle w:val="Style11"/>
        <w:rPr/>
      </w:pPr>
      <w:r>
        <w:rPr/>
        <w:t>Но далее Плеханов в пылу полемики с ревизиониста</w:t>
        <w:softHyphen/>
        <w:t>ми сам высказал ошибочное положение *, что это ут</w:t>
        <w:softHyphen/>
        <w:t>верждение не совсем верно, так как, во-первых, нельзя сводить к нулю участие Энгельса в разработке этой идеи (и здесь Плеханов прав), а во-вторых, он писал, что «не</w:t>
        <w:softHyphen/>
        <w:t xml:space="preserve">которые очень важные </w:t>
      </w:r>
      <w:r>
        <w:rPr>
          <w:i/>
          <w:iCs/>
        </w:rPr>
        <w:t xml:space="preserve">элементы </w:t>
      </w:r>
      <w:r>
        <w:rPr/>
        <w:t>этой мысли встречаются в гораздо более ранней социально-политической литера</w:t>
        <w:softHyphen/>
        <w:t xml:space="preserve">туре» </w:t>
      </w:r>
      <w:r>
        <w:rPr>
          <w:vertAlign w:val="superscript"/>
        </w:rPr>
        <w:t>79</w:t>
      </w:r>
      <w:r>
        <w:rPr/>
        <w:t>. И здесь Плеханов не прав.</w:t>
      </w:r>
    </w:p>
    <w:p>
      <w:pPr>
        <w:pStyle w:val="Style11"/>
        <w:rPr/>
      </w:pPr>
      <w:r>
        <w:rPr/>
        <w:t>Действительно, элементы учения о значении классо-</w:t>
      </w:r>
    </w:p>
    <w:p>
      <w:pPr>
        <w:pStyle w:val="Style13"/>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57785</wp:posOffset>
                </wp:positionV>
                <wp:extent cx="640080" cy="0"/>
                <wp:effectExtent l="0" t="3175" r="0" b="3175"/>
                <wp:wrapNone/>
                <wp:docPr id="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5pt" to="50.1pt,4.55pt" stroked="t" o:allowincell="f" style="position:absolute">
                <v:stroke color="black" weight="6480" joinstyle="miter" endcap="flat"/>
                <v:fill o:detectmouseclick="t" on="false"/>
                <w10:wrap type="none"/>
              </v:line>
            </w:pict>
          </mc:Fallback>
        </mc:AlternateContent>
      </w:r>
      <w:r>
        <w:rPr/>
        <w:t>* Справедливая критика этой ошибки Плеханова дается в книге Л. А. Левина «Манифест Коммунистической партии» в России (М., 1956, с. 34—35). Однако мы не можем согласиться с его обвинением Плеханова в искажении позиции Энгельса по вопросу о вооружен</w:t>
        <w:softHyphen/>
        <w:t>ном восстании. См. далее.</w:t>
      </w:r>
    </w:p>
    <w:p>
      <w:pPr>
        <w:pStyle w:val="Style14"/>
        <w:rPr/>
      </w:pPr>
      <w:r>
        <w:rPr/>
        <w:t>69</w:t>
      </w:r>
    </w:p>
    <w:p>
      <w:pPr>
        <w:pStyle w:val="Style12"/>
        <w:rPr/>
      </w:pPr>
      <w:r>
        <w:rPr/>
        <w:t>вой борьбы в общественном развитии встречаются у Сен-Симона, Тьерри, Гизо и других мыслителей XIX в. Но ведь Энгельс подчеркивал, что заслуга Маркса состоит в том, что он открыл закон, по которому классовая борь</w:t>
        <w:softHyphen/>
        <w:t>ба пролетариата с буржуазией приведет к освобождению всего общества от эксплуатации, угнетения и классовой борьбы. А у социалистов-утопистов и историков периода Реформации не было даже и тени таких мыслей. Таким образом, Плеханов не до конца понял мысль Энгельса о заслугах Маркса в развитии учения о классовой борьбе.</w:t>
      </w:r>
    </w:p>
    <w:p>
      <w:pPr>
        <w:pStyle w:val="Style11"/>
        <w:rPr/>
      </w:pPr>
      <w:r>
        <w:rPr/>
        <w:t>Плеханов значительное место отвел разъяснению мыслей Энгельса о вооруженном восстании, которые он высказал во введении к работе Маркса «Классовая борь</w:t>
        <w:softHyphen/>
        <w:t>ба во Франции с 1848 по 1850 г.». Оно было написано Энгельсом в феврале — марте 1895 г., незадолго до смер</w:t>
        <w:softHyphen/>
        <w:t>ти. Плеханов не знал, что при публикации этого введения лидеры германской социал-демократии уговорили Эн</w:t>
        <w:softHyphen/>
        <w:t>гельса опустить некоторые абзацы из текста и изменить некоторые формулировки там, где речь шла о вооружен</w:t>
        <w:softHyphen/>
        <w:t>ном восстании, В дальнейшем ревизионисты пытались представить Энгельса поборником «законности во что бы то ни стало». Только в 1930 г. в Советском Союзе был опубликован полный текст этого произведения *.</w:t>
      </w:r>
    </w:p>
    <w:p>
      <w:pPr>
        <w:pStyle w:val="Style11"/>
        <w:rPr/>
      </w:pPr>
      <w:r>
        <w:rPr/>
        <w:t>Несмотря на то что Плеханов не знал об этих мани</w:t>
        <w:softHyphen/>
        <w:t>пуляциях с рукописью Энгельса, он занял правильную позицию. Полемизируя с ревизионистами и примыкавши</w:t>
        <w:softHyphen/>
        <w:t>ми к ним лидерами германской социал-демократии, Пле</w:t>
        <w:softHyphen/>
        <w:t>ханов писал: «Нам скажут, может быть, что сам Энгельс под конец жизни настоятельно советовал социалистиче</w:t>
        <w:softHyphen/>
        <w:t>ским партиям всех стран избегать насильственных дей</w:t>
        <w:softHyphen/>
        <w:t>ствий и оставаться на почве мирной борьбы законными средствами». Проанализировав взгляды Энгельса, выска</w:t>
        <w:softHyphen/>
        <w:t>занные им во введении к работе Маркса, Плеханов ут</w:t>
        <w:softHyphen/>
        <w:t>верждал: «Как видит читатель, это не совсем тот вывод, какой обыкновенно делают из этого рассуждения Эн</w:t>
        <w:softHyphen/>
        <w:t>гельса». Правда, далее он ошибочно утверждал, что Эн</w:t>
        <w:softHyphen/>
        <w:t>гельс к концу своей жизни «значительно изменил свой взгляд на роль открытых восстаний в освободительной борьбе пролетариата» по сравнению с периодом «Мани</w:t>
        <w:softHyphen/>
        <w:t>феста». И пояснял, в чем заключается это изменение: «Энгельс к концу своей жизни признал, что при извест-</w:t>
      </w:r>
    </w:p>
    <w:p>
      <w:pPr>
        <w:pStyle w:val="Style13"/>
        <w:rPr/>
      </w:pP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1275</wp:posOffset>
                </wp:positionV>
                <wp:extent cx="646430" cy="0"/>
                <wp:effectExtent l="635" t="3175" r="0" b="3175"/>
                <wp:wrapNone/>
                <wp:docPr id="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25pt" to="56.85pt,3.25pt" stroked="t" o:allowincell="f" style="position:absolute">
                <v:stroke color="black" weight="6480" joinstyle="miter" endcap="flat"/>
                <v:fill o:detectmouseclick="t" on="false"/>
                <w10:wrap type="none"/>
              </v:line>
            </w:pict>
          </mc:Fallback>
        </mc:AlternateContent>
      </w:r>
      <w:r>
        <w:rPr/>
        <w:t xml:space="preserve">* Историю издания введения см.: </w:t>
      </w:r>
      <w:r>
        <w:rPr>
          <w:i/>
          <w:iCs/>
        </w:rPr>
        <w:t xml:space="preserve">Маркс К., Энгельс Ф. </w:t>
      </w:r>
      <w:r>
        <w:rPr/>
        <w:t>Соч., т. 22, с. 676—677, примечания.</w:t>
      </w:r>
    </w:p>
    <w:p>
      <w:pPr>
        <w:pStyle w:val="Style14"/>
        <w:rPr/>
      </w:pPr>
      <w:r>
        <w:rPr/>
        <w:t>70</w:t>
      </w:r>
    </w:p>
    <w:p>
      <w:pPr>
        <w:pStyle w:val="Style12"/>
        <w:rPr/>
      </w:pPr>
      <w:r>
        <w:rPr/>
        <w:t>ных обстоятельствах легальный путь тоже может при</w:t>
        <w:softHyphen/>
        <w:t>вести к победе, а на восстание стал смотреть, как на такой способ действия, который при современной технике военного дела сулит социалистам не победу, а жестокое поражение, и не перестанет сулить до тех пор, пока сама армия не проникнется социалистическим духом. Этот но</w:t>
        <w:softHyphen/>
        <w:t>вый взгляд Энгельса заслуживает, разумеется, полного внимания и уважения, но он нимало не противоречит то</w:t>
        <w:softHyphen/>
        <w:t>му, что мы сказали выше о возможном значении насиль</w:t>
        <w:softHyphen/>
        <w:t xml:space="preserve">ственных действий в революционной борьбе рабочего класса. Он только выясняет нам условия, необходимые для успешности такого рода действий» </w:t>
      </w:r>
      <w:r>
        <w:rPr>
          <w:vertAlign w:val="superscript"/>
        </w:rPr>
        <w:t>80</w:t>
      </w:r>
      <w:r>
        <w:rPr/>
        <w:t>.</w:t>
      </w:r>
    </w:p>
    <w:p>
      <w:pPr>
        <w:pStyle w:val="Style11"/>
        <w:rPr/>
      </w:pPr>
      <w:r>
        <w:rPr/>
        <w:t>Надо признать большую заслугу Плеханова в том, что в 1900 г. он правильно обосновал точку зрения Эн</w:t>
        <w:softHyphen/>
        <w:t>гельса на вооруженное восстание, защитил от попыток ревизионистов исказить ее, тем самым дав могучее теоре</w:t>
        <w:softHyphen/>
        <w:t>тическое оружие русскому рабочему движению в пред</w:t>
        <w:softHyphen/>
        <w:t>стоящих классовых боях с самодержавием и буржуазией.</w:t>
      </w:r>
    </w:p>
    <w:p>
      <w:pPr>
        <w:pStyle w:val="Style11"/>
        <w:rPr/>
      </w:pPr>
      <w:r>
        <w:rPr/>
        <w:t>Основное внимание в статье Плеханов уделял резкой критике ревизионистов, пытавшихся пересмотреть мар</w:t>
        <w:softHyphen/>
        <w:t>ксистскую идею диктатуры пролетариата. Бернштейниан</w:t>
        <w:softHyphen/>
        <w:t>цы заявляли, что теперь, в конце XIX в., сами авторы «Манифеста» отказались бы от диктатуры пролетариата, так как якобы эта идея устарела, ибо с развитием парла</w:t>
        <w:softHyphen/>
        <w:t>ментской и другой легальной деятельности отпадает не</w:t>
        <w:softHyphen/>
        <w:t>обходимость в диктатуре.</w:t>
      </w:r>
    </w:p>
    <w:p>
      <w:pPr>
        <w:pStyle w:val="Style11"/>
        <w:rPr/>
      </w:pPr>
      <w:r>
        <w:rPr/>
        <w:t>Плеханов, убедительно опровергая эти доводы, писал, что «там, где существуют классы, неизбежна и классовая борьба. Там, где есть классовая борьба, необходимо и естественно стремление каждого из борющихся классов к полной победе над своим противником и к полному над ним господству». Он утверждал, что возможность легаль</w:t>
        <w:softHyphen/>
        <w:t>ной деятельности социал-демократов отнюдь «не проти</w:t>
        <w:softHyphen/>
        <w:t>воречит диктатуре пролетариата; она подготовляет ее. Называть фразой указание рабочим на необходимость диктатуры их класса может только тот, кто утратил вся</w:t>
        <w:softHyphen/>
        <w:t>кое представление об «окончательной цели» и думает лишь «о движении»... в сторону буржуазного социа</w:t>
        <w:softHyphen/>
        <w:t xml:space="preserve">лизма» </w:t>
      </w:r>
      <w:r>
        <w:rPr>
          <w:vertAlign w:val="superscript"/>
        </w:rPr>
        <w:t>81</w:t>
      </w:r>
      <w:r>
        <w:rPr/>
        <w:t>.</w:t>
      </w:r>
    </w:p>
    <w:p>
      <w:pPr>
        <w:pStyle w:val="Style11"/>
        <w:rPr/>
      </w:pPr>
      <w:r>
        <w:rPr/>
        <w:t>Эти идеи не потеряли своего значения для коммуни</w:t>
        <w:softHyphen/>
        <w:t>стов всех стран и в наше время. Предисловие Плеханова к изданию «Манифеста» 1900 г. проникнуто революцион</w:t>
        <w:softHyphen/>
        <w:t>ным пафосом, страстной защитой основных идей мар</w:t>
        <w:softHyphen/>
        <w:t>ксизма от его врагов. Заключая свое предисловие, Плеха-</w:t>
      </w:r>
    </w:p>
    <w:p>
      <w:pPr>
        <w:pStyle w:val="Style14"/>
        <w:rPr/>
      </w:pPr>
      <w:r>
        <w:rPr/>
        <w:t>71</w:t>
      </w:r>
    </w:p>
    <w:p>
      <w:pPr>
        <w:pStyle w:val="Style12"/>
        <w:rPr/>
      </w:pPr>
      <w:r>
        <w:rPr/>
        <w:t>нов писал, что авторы «Манифеста» до конца своих дней остались последовательными революционерами, как бы ни пытались исказить, «пригладить» их взгляды критики марксизма.</w:t>
      </w:r>
    </w:p>
    <w:p>
      <w:pPr>
        <w:pStyle w:val="Style10"/>
        <w:rPr/>
      </w:pPr>
      <w:r>
        <w:rPr/>
        <w:t>Плехановская группа знакомила русских читателей с произведениями классиков марксизма не только путем публикации их произведений полностью или значитель</w:t>
        <w:softHyphen/>
        <w:t>ными отрывками в виде приложений. Существовал и дру</w:t>
        <w:softHyphen/>
        <w:t>гой путь — включение в свои работы цитат из произведе</w:t>
        <w:softHyphen/>
        <w:t>ний Маркса и Энгельса. Как правило, авторам приходи</w:t>
        <w:softHyphen/>
        <w:t>лось пользоваться иностранным текстом и цитаты дава</w:t>
        <w:softHyphen/>
        <w:t>лись в собственном переводе.</w:t>
      </w:r>
    </w:p>
    <w:p>
      <w:pPr>
        <w:pStyle w:val="Style11"/>
        <w:rPr/>
      </w:pPr>
      <w:r>
        <w:rPr/>
        <w:t>В своих работах, написанных в 1880—1890-х годах: «Социализм и политическая борьба», «Наши разногла</w:t>
        <w:softHyphen/>
        <w:t>сия», «К вопросу о развитии монистического взгляда на историю», «Очерки по истории материализма» и др.— Плеханов дает ссылки и цитирует работы Маркса («К критике политической экономии», «К критике геге</w:t>
        <w:softHyphen/>
        <w:t>левской философии права», «Разоблачение о кёльнском процессе коммунистов», «Восемнадцатое брюмера Луи Бонапарта»), работы Энгельса («Положение рабочего класса в Англии», «Происхождение семьи, частной соб</w:t>
        <w:softHyphen/>
        <w:t>ственности и государства», «Эмигрантская литература») и совместную работу Маркса и Энгельса «Святое семей</w:t>
        <w:softHyphen/>
        <w:t>ство, или Критика критической критики» (мы здесь не называем произведений Маркса и Энгельса, уже вышед</w:t>
        <w:softHyphen/>
        <w:t>ших в то время на русском языке).</w:t>
      </w:r>
    </w:p>
    <w:p>
      <w:pPr>
        <w:pStyle w:val="Style11"/>
        <w:rPr/>
      </w:pPr>
      <w:r>
        <w:rPr/>
        <w:t>В. И. Ленин в 1896 г., находясь в тюрьме, читал ра</w:t>
        <w:softHyphen/>
        <w:t xml:space="preserve">боту Плеханова «К вопросу о развитии монистического взгляда на историю». На последней странице обложки он написал: «Цитаты из предисловия к </w:t>
      </w:r>
      <w:r>
        <w:rPr>
          <w:i/>
          <w:iCs/>
          <w:lang w:val="de-DE"/>
        </w:rPr>
        <w:t xml:space="preserve">Zur Kritik: </w:t>
      </w:r>
      <w:r>
        <w:rPr/>
        <w:t xml:space="preserve">с. 158, 163, ср. с. 180 (ср. с. 187), ср. </w:t>
      </w:r>
      <w:r>
        <w:rPr>
          <w:i/>
          <w:iCs/>
        </w:rPr>
        <w:t xml:space="preserve">с. </w:t>
      </w:r>
      <w:r>
        <w:rPr>
          <w:i/>
          <w:iCs/>
          <w:lang w:val="de-DE"/>
        </w:rPr>
        <w:t>128</w:t>
      </w:r>
      <w:r>
        <w:rPr>
          <w:lang w:val="de-DE"/>
        </w:rPr>
        <w:t>»</w:t>
      </w:r>
      <w:r>
        <w:rPr>
          <w:i/>
          <w:iCs/>
        </w:rPr>
        <w:t xml:space="preserve"> </w:t>
      </w:r>
      <w:r>
        <w:rPr>
          <w:vertAlign w:val="superscript"/>
          <w:lang w:val="de-DE"/>
        </w:rPr>
        <w:t>82</w:t>
      </w:r>
      <w:r>
        <w:rPr>
          <w:i/>
          <w:iCs/>
          <w:lang w:val="de-DE"/>
        </w:rPr>
        <w:t xml:space="preserve">. </w:t>
      </w:r>
      <w:r>
        <w:rPr/>
        <w:t>Это были цитаты из книги Маркса «К критике политической экономии». В то время еще не было русского издания, но и на ино</w:t>
        <w:softHyphen/>
        <w:t>странных языках ее очень трудно было достать даже за границей.</w:t>
      </w:r>
    </w:p>
    <w:p>
      <w:pPr>
        <w:pStyle w:val="Style11"/>
        <w:rPr/>
      </w:pPr>
      <w:r>
        <w:rPr/>
        <w:t xml:space="preserve">Засулич в работе «Очерк истории Международного общества рабочих» цитирует документы </w:t>
      </w:r>
      <w:r>
        <w:rPr>
          <w:lang w:val="en-US"/>
        </w:rPr>
        <w:t>I</w:t>
      </w:r>
      <w:r>
        <w:rPr/>
        <w:t xml:space="preserve"> Интернациона</w:t>
        <w:softHyphen/>
        <w:t>ла, в том числе написанный Марксом «Общий устав товарищества», и совместные работы Маркса и Энгельса «Альянс социалистической демократии и Международ</w:t>
        <w:softHyphen/>
        <w:t>ное товарищество рабочих», «Мнимые расколы в Интер</w:t>
        <w:softHyphen/>
        <w:t>национале» и др.</w:t>
      </w:r>
    </w:p>
    <w:p>
      <w:pPr>
        <w:pStyle w:val="Style14"/>
        <w:rPr/>
      </w:pPr>
      <w:r>
        <w:rPr/>
        <w:t>72</w:t>
      </w:r>
    </w:p>
    <w:p>
      <w:pPr>
        <w:pStyle w:val="Style10"/>
        <w:rPr/>
      </w:pPr>
      <w:r>
        <w:rPr/>
        <w:t>Приводя в своих работах отрывки из произведений Маркса и Энгельса, члены группы «Освобождение тру</w:t>
        <w:softHyphen/>
        <w:t>да» расширяли знакомство русских революционеров и прогрессивных деятелей с творческим наследием, с идеями основателей научного социализма.</w:t>
      </w:r>
    </w:p>
    <w:p>
      <w:pPr>
        <w:pStyle w:val="Normal"/>
        <w:shd w:fill="FFFFFF" w:val="clear"/>
        <w:spacing w:lineRule="auto" w:line="360" w:before="120" w:after="0"/>
        <w:jc w:val="center"/>
        <w:rPr>
          <w:sz w:val="24"/>
        </w:rPr>
      </w:pPr>
      <w:r>
        <w:rPr>
          <w:b/>
          <w:bCs/>
          <w:color w:val="000000"/>
          <w:sz w:val="24"/>
          <w:szCs w:val="22"/>
        </w:rPr>
        <w:t>3. Издание произведений В. И. Ленина</w:t>
      </w:r>
    </w:p>
    <w:p>
      <w:pPr>
        <w:pStyle w:val="Style10"/>
        <w:rPr/>
      </w:pPr>
      <w:r>
        <w:rPr/>
        <w:t>1895 год был переломным в деятельности группы «Освобождение труда». В этот год группа благодаря Ле</w:t>
        <w:softHyphen/>
        <w:t>нину вступила в более тесные, чем раньше, контакты с революционным движением России. С подъемом рабоче</w:t>
        <w:softHyphen/>
        <w:t>го стачечного движения в середине 1890-х годов, с орга</w:t>
        <w:softHyphen/>
        <w:t>низацией по инициативе Ленина петербургского «Союза борьбы за освобождение рабочего класса» и развитием массовой агитации среди российского пролетариата кон</w:t>
        <w:softHyphen/>
        <w:t>чился период «утробного» развития социал-демократии.</w:t>
      </w:r>
    </w:p>
    <w:p>
      <w:pPr>
        <w:pStyle w:val="Style11"/>
        <w:rPr/>
      </w:pPr>
      <w:r>
        <w:rPr/>
        <w:t>В конце 1894 г. по инициативе группы «Освобождение труда» был организован «Союз русских социал-демокра</w:t>
        <w:softHyphen/>
        <w:t xml:space="preserve">тов за границей». Его целью, по словам Плеханова, «было оказание посильной поддержки начинавшемуся в России социалистическому движению в среде пролетариата» </w:t>
      </w:r>
      <w:r>
        <w:rPr>
          <w:vertAlign w:val="superscript"/>
        </w:rPr>
        <w:t>83</w:t>
      </w:r>
      <w:r>
        <w:rPr/>
        <w:t xml:space="preserve">. Необходимость такого союза была продиктована самой жизнью. Распространение идей марксизма в России </w:t>
      </w:r>
      <w:r>
        <w:rPr>
          <w:b/>
          <w:bCs/>
        </w:rPr>
        <w:t xml:space="preserve">и </w:t>
      </w:r>
      <w:r>
        <w:rPr/>
        <w:t>среди русских эмигрантов за рубежом, возникновение марксистских групп и кружков, с одной стороны, и рост массового рабочего движения в России — с другой, по</w:t>
        <w:softHyphen/>
        <w:t>ставили перед российскими марксистами задачу подго</w:t>
        <w:softHyphen/>
        <w:t>товки условий для организации социал-демократической партии. Работа В. И. Ленина «Что такое «друзья наро</w:t>
        <w:softHyphen/>
        <w:t>да» и как они воюют против социал-демократов?», издан</w:t>
        <w:softHyphen/>
        <w:t>ная на гектографе в 1894 г. в России, явилась манифестом революционных российских социал-демократов. В сере</w:t>
        <w:softHyphen/>
        <w:t>дине 90-х годов XIX в. начинается становление ленинско</w:t>
        <w:softHyphen/>
        <w:t>го этапа в развитии марксизма.</w:t>
      </w:r>
    </w:p>
    <w:p>
      <w:pPr>
        <w:pStyle w:val="Style11"/>
        <w:rPr/>
      </w:pPr>
      <w:r>
        <w:rPr/>
        <w:t>Плеханов и его соратники в конце 1894 г. еще не знали о Ленине и его работах. Но вся обстановка в Рос</w:t>
        <w:softHyphen/>
        <w:t>сии толкала к изменению форм деятельности группы «Освобождение труда». Надо было заниматься не только пропагандой, но и агитацией, надо было значительно увеличить количество и тиражи изданий, сделать их до</w:t>
        <w:softHyphen/>
        <w:t>ступными для рабочих масс.</w:t>
      </w:r>
    </w:p>
    <w:p>
      <w:pPr>
        <w:pStyle w:val="Style11"/>
        <w:rPr/>
      </w:pPr>
      <w:r>
        <w:rPr/>
        <w:t>Книги, предназначенные для рабочих, издавались группой «Освобождение труда» с 1884 г. в серии «Рабо-</w:t>
      </w:r>
    </w:p>
    <w:p>
      <w:pPr>
        <w:pStyle w:val="Style14"/>
        <w:rPr/>
      </w:pPr>
      <w:r>
        <w:rPr/>
        <w:t>73</w:t>
      </w:r>
    </w:p>
    <w:p>
      <w:pPr>
        <w:pStyle w:val="Style12"/>
        <w:rPr/>
      </w:pPr>
      <w:r>
        <w:rPr/>
        <w:t>чая библиотека». Работы, вышедшие в этой серии, были написаны для широкого круга рабочих и должны были донести до них экономические и политические идеи мар</w:t>
        <w:softHyphen/>
        <w:t>ксизма в доступной им форме. Но в середине 1890-х годов этого было уже недостаточно. Теперь задача агитации среди рабочих выдвинулась на первое место. Решать та</w:t>
        <w:softHyphen/>
        <w:t>кую задачу группе из трех человек было невозможно. Кроме того, за эти годы неизмеримо выросло социал-де</w:t>
        <w:softHyphen/>
        <w:t>мократическое движение в России. Необходимо было привлечь молодые силы для распространения идей мар</w:t>
        <w:softHyphen/>
        <w:t>ксизма среди русских рабочих.</w:t>
      </w:r>
    </w:p>
    <w:p>
      <w:pPr>
        <w:pStyle w:val="Style11"/>
        <w:rPr/>
      </w:pPr>
      <w:r>
        <w:rPr/>
        <w:t>Группа «Освобождение труда» вошла в «Союз рус</w:t>
        <w:softHyphen/>
        <w:t>ских социал-демократов» как единое целое, не поодиноч</w:t>
        <w:softHyphen/>
        <w:t>ке. Новые издания союза должны были выходить под редакцией группы «Освобождение труда». Она передала союзу свою типографию, склад изданий, средства и связи.</w:t>
      </w:r>
    </w:p>
    <w:p>
      <w:pPr>
        <w:pStyle w:val="Style11"/>
        <w:rPr/>
      </w:pPr>
      <w:r>
        <w:rPr/>
        <w:t>Поиски новых форм связи с рабочим движением Рос</w:t>
        <w:softHyphen/>
        <w:t>сии были окончены, когда в мае 1895 г. в Женеву при</w:t>
        <w:softHyphen/>
        <w:t>ехал Ленин. Тогда он еще не имел этого псевдонима. Члены группы называли его молодой Ульянов, Петров. Ленин приехал по поручению петербургских социал-де</w:t>
        <w:softHyphen/>
        <w:t>мократов для установления связи с членами группы «Ос</w:t>
        <w:softHyphen/>
        <w:t>вобождение труда», чтобы договориться с ними об изда</w:t>
        <w:softHyphen/>
        <w:t>нии марксистской литературы за границей. Встречался Ленин с Плехановым и Аксельродом в течение несколь</w:t>
        <w:softHyphen/>
        <w:t>ких дней в Женеве, Цюрихе, Афольтерне, Ормоне. Во время длительных бесед обсуждались многие теорети</w:t>
        <w:softHyphen/>
        <w:t>ческие вопросы и практические задачи, связанные с из</w:t>
        <w:softHyphen/>
        <w:t>дательской деятельностью группы. Была достигнута до</w:t>
        <w:softHyphen/>
        <w:t>говоренность, что «Союз русских социал-демократов» будет издавать периодический сборник для рабочих Рос</w:t>
        <w:softHyphen/>
        <w:t>сии под редакцией членов группы «Освобождение тру</w:t>
        <w:softHyphen/>
        <w:t>да». Ленин поставил непременным условием редактиро</w:t>
        <w:softHyphen/>
        <w:t>вание сборника членами группы. Было решено, однако, не загружать Плеханова организационной работой, что</w:t>
        <w:softHyphen/>
        <w:t>бы сберечь его силы для занятий теоретическими про</w:t>
        <w:softHyphen/>
        <w:t>блемами. Фактически редактором сборника «Работник» стал Аксельрод.</w:t>
      </w:r>
    </w:p>
    <w:p>
      <w:pPr>
        <w:pStyle w:val="Style11"/>
        <w:rPr/>
      </w:pPr>
      <w:r>
        <w:rPr/>
        <w:t>Встречи с Лениным весной 1895 г. произвели большое впечатление на членов группы. Плеханов писал жене из Цюриха, куда он специально поехал для встреч с Лени</w:t>
        <w:softHyphen/>
        <w:t>ным: «Приехал сюда молодой товарищ, очень умный и образованный и даром слова одаренный. Какое счастье,</w:t>
      </w:r>
    </w:p>
    <w:p>
      <w:pPr>
        <w:pStyle w:val="Style14"/>
        <w:rPr/>
      </w:pPr>
      <w:r>
        <w:rPr/>
        <w:t>74</w:t>
      </w:r>
    </w:p>
    <w:p>
      <w:pPr>
        <w:pStyle w:val="Style12"/>
        <w:rPr/>
      </w:pPr>
      <w:r>
        <w:rPr/>
        <w:t xml:space="preserve">что в нашем революционном движении имеются такие молодые люди» </w:t>
      </w:r>
      <w:r>
        <w:rPr>
          <w:vertAlign w:val="superscript"/>
        </w:rPr>
        <w:t>84</w:t>
      </w:r>
      <w:r>
        <w:rPr/>
        <w:t>.</w:t>
      </w:r>
    </w:p>
    <w:p>
      <w:pPr>
        <w:pStyle w:val="Style11"/>
        <w:rPr/>
      </w:pPr>
      <w:r>
        <w:rPr/>
        <w:t>Для Ленина знакомство с Плехановым имело боль</w:t>
        <w:softHyphen/>
        <w:t>шое значение. Н. К. Крупская отмечала, что «Плеханов сыграл крупную роль в развитии Владимира Ильича, по</w:t>
        <w:softHyphen/>
        <w:t>мог ему найти правильный революционный путь, и потому Плеханов долго был окружен для него ореолом, всякое самое незначительное расхождение с Плехановым он пе</w:t>
        <w:softHyphen/>
        <w:t>реживал крайне болезненно. И после раскола он внима</w:t>
        <w:softHyphen/>
        <w:t>тельно прислушивался к тому, что говорил Плеханов».</w:t>
      </w:r>
    </w:p>
    <w:p>
      <w:pPr>
        <w:pStyle w:val="Style11"/>
        <w:rPr/>
      </w:pPr>
      <w:r>
        <w:rPr/>
        <w:t>А. И. Ульянова-Елизарова также отмечала влияние Плеханова, произведения которого Ленин хорошо знал раньше и еще лучше узнал после личного знакомства с ним летом 1895 г. «Владимир Ильич был очень доволен своей поездкой, — писала А. И. Ульянова-Елизарова, — и она имела для него большое значение. Плеханов поль</w:t>
        <w:softHyphen/>
        <w:t>зовался всегда большим авторитетом в его глазах; с Аксельродом он очень сошелся тогда; он рассказывал по возвращении, что отношения с Плехановым установи</w:t>
        <w:softHyphen/>
        <w:t>лись хотя и хорошие, но довольно далекие, с Аксельро</w:t>
        <w:softHyphen/>
        <w:t xml:space="preserve">дом же совсем близкие, дружественные. Мнением обоих Владимир Ильич очень дорожил... И после свидания с ними он еще определеннее и энергичнее вступил на путь организации политической партии социал-демократов в России» </w:t>
      </w:r>
      <w:r>
        <w:rPr>
          <w:vertAlign w:val="superscript"/>
        </w:rPr>
        <w:t>85</w:t>
      </w:r>
      <w:r>
        <w:rPr/>
        <w:t>.</w:t>
      </w:r>
    </w:p>
    <w:p>
      <w:pPr>
        <w:pStyle w:val="Style11"/>
        <w:rPr/>
      </w:pPr>
      <w:r>
        <w:rPr/>
        <w:t>Встречи с Лениным, установление через него прочных связей с петербургским «Союзом борьбы за освобожде</w:t>
        <w:softHyphen/>
        <w:t>ние рабочего класса» и социал-демократическими орга</w:t>
        <w:softHyphen/>
        <w:t>низациями других городов сыграли огромную роль в де</w:t>
        <w:softHyphen/>
        <w:t>ятельности группы «Освобождение труда».</w:t>
      </w:r>
    </w:p>
    <w:p>
      <w:pPr>
        <w:pStyle w:val="Style10"/>
        <w:rPr/>
      </w:pPr>
      <w:r>
        <w:rPr>
          <w:b/>
          <w:bCs/>
        </w:rPr>
        <w:t>«Фридрих Энгельс».</w:t>
      </w:r>
      <w:r>
        <w:rPr/>
        <w:t xml:space="preserve"> Теперь все силы группы были направлены на подготовку сборника, который получил название «Работник».</w:t>
      </w:r>
    </w:p>
    <w:p>
      <w:pPr>
        <w:pStyle w:val="Style11"/>
        <w:rPr/>
      </w:pPr>
      <w:r>
        <w:rPr/>
        <w:t>Возвращаясь из-за границы в сентябре 1895 г., Вла</w:t>
        <w:softHyphen/>
        <w:t>димир Ильич заехал в Вильно, Москву и Орехово-Зуево, где договорился о поддержке сборника. Переговоры о сборе средств и корреспонденций для сборника Ленин вел и в Петербурге. Как раз в эти месяцы — сразу после воз</w:t>
        <w:softHyphen/>
        <w:t>вращения Ленина в столицу — там под его руководством шло объединение всех марксистских кружков в органи</w:t>
        <w:softHyphen/>
        <w:t>зацию, которая через некоторое время получила назва</w:t>
        <w:softHyphen/>
        <w:t>ние «Союз борьбы за освобождение рабочего класса». В ноябре состоялась организованная социал-демократа-</w:t>
      </w:r>
    </w:p>
    <w:p>
      <w:pPr>
        <w:pStyle w:val="Style14"/>
        <w:rPr/>
      </w:pPr>
      <w:r>
        <w:rPr/>
        <w:t>75</w:t>
      </w:r>
    </w:p>
    <w:p>
      <w:pPr>
        <w:pStyle w:val="Style12"/>
        <w:rPr/>
      </w:pPr>
      <w:r>
        <w:rPr/>
        <w:t>ми под руководством Ленина забастовка ткачей на фаб</w:t>
        <w:softHyphen/>
        <w:t>рике Торнтона. Но и во время этих важнейших событий, занятый с утра до ночи встречами с товарищами, с ра</w:t>
        <w:softHyphen/>
        <w:t>бочими фабрики Торнтона, писанием прокламаций и брошюр, Ленин не забывает о заграничном издании.</w:t>
      </w:r>
    </w:p>
    <w:p>
      <w:pPr>
        <w:pStyle w:val="Style11"/>
        <w:rPr/>
      </w:pPr>
      <w:r>
        <w:rPr/>
        <w:t>В начале ноября он пишет Аксельроду письмо, в ко</w:t>
        <w:softHyphen/>
        <w:t>тором рассказывает о посещении Вильно, Москвы и Оре</w:t>
        <w:softHyphen/>
        <w:t>хово-Зуева, о делах в Петербурге, просит прислать по конспиративному адресу «вышедшие брошюрки в Жене</w:t>
        <w:softHyphen/>
        <w:t xml:space="preserve">ве, интересные вырезки из </w:t>
      </w:r>
      <w:r>
        <w:rPr>
          <w:lang w:val="de-DE"/>
        </w:rPr>
        <w:t xml:space="preserve">«Vorwärts». </w:t>
      </w:r>
      <w:r>
        <w:rPr/>
        <w:t>И далее: «Напи</w:t>
        <w:softHyphen/>
        <w:t>шите поподробнее о сборнике: какой материал есть уже, что предположено, когда выйдет 1-ый выпуск, чего имен</w:t>
        <w:softHyphen/>
        <w:t>но недостает для 2-го». Он сообщает, что высылает вме</w:t>
        <w:softHyphen/>
        <w:t>сте с письмом информацию о выселении духоборцев, рассказ о сельских рабочих на юге и часть статьи о стачке на фабрике Торнтона. Много места в письме отво</w:t>
        <w:softHyphen/>
        <w:t>дится уточнениям способа сношений — адресам, рецеп</w:t>
        <w:softHyphen/>
        <w:t>ту краски для писания конспиративных писем и т. д. В середине ноября 1895 г. Ленин опять пишет Аксельро</w:t>
        <w:softHyphen/>
        <w:t>ду, сообщая о посылке второй части статьи о стачке на фабрике Торнтона и о наличии материала о других стач</w:t>
        <w:softHyphen/>
        <w:t>ках, который не посылает, так как он еще не перепи</w:t>
        <w:softHyphen/>
        <w:t xml:space="preserve">сан </w:t>
      </w:r>
      <w:r>
        <w:rPr>
          <w:vertAlign w:val="superscript"/>
        </w:rPr>
        <w:t>86</w:t>
      </w:r>
      <w:r>
        <w:rPr/>
        <w:t>.</w:t>
      </w:r>
    </w:p>
    <w:p>
      <w:pPr>
        <w:pStyle w:val="Style11"/>
        <w:rPr/>
      </w:pPr>
      <w:r>
        <w:rPr/>
        <w:t>Б</w:t>
      </w:r>
      <w:r>
        <w:rPr>
          <w:lang w:val="en-US" w:eastAsia="en-US"/>
        </w:rPr>
        <w:t>ó</w:t>
      </w:r>
      <w:r>
        <w:rPr/>
        <w:t>льшая часть перечисленных в этом письме коррес</w:t>
        <w:softHyphen/>
        <w:t>понденций была напечатана в № 1/2 и 5/6 «Работника». Они были написаны видными деятелями российского социал-демократического движения: А. А. Ванеевым, М. А. Сильвиным, М. П. Шестерниным. Однако часть материалов, подготовленных для «Работника» по зада</w:t>
        <w:softHyphen/>
        <w:t>нию Ленина, по различным причинам не была опублико</w:t>
        <w:softHyphen/>
        <w:t>вана. Некоторые из них хранятся в Центральном партий</w:t>
        <w:softHyphen/>
        <w:t>ном архиве НМЛ: листовки «Положение ткачей и кра</w:t>
        <w:softHyphen/>
        <w:t>сильщиков в шуйско-ивановском фабричном районе Вла</w:t>
        <w:softHyphen/>
        <w:t>димирской губернии», заметка В. Д. Бонч-Бруевича по поводу книги В. Бурцева «За сто лет», корреспонденция о гамбургской стачке 1896—1897 гг., сообщение о ми</w:t>
        <w:softHyphen/>
        <w:t>тинге солидарности с петербургскими ткачами в Лондоне 13 февраля 1897 г., статья «Как живут портовые рабо</w:t>
        <w:softHyphen/>
        <w:t>чие» и др.</w:t>
      </w:r>
      <w:r>
        <w:rPr>
          <w:vertAlign w:val="superscript"/>
        </w:rPr>
        <w:t>87</w:t>
      </w:r>
    </w:p>
    <w:p>
      <w:pPr>
        <w:pStyle w:val="Style11"/>
        <w:rPr/>
      </w:pPr>
      <w:r>
        <w:rPr/>
        <w:t>К сожалению, сохранились только два упомянутых нами письма Ленина к Аксельроду. Но из них видно, ка</w:t>
        <w:softHyphen/>
        <w:t>кую большую помощь он оказывал в организации «Ра</w:t>
        <w:softHyphen/>
        <w:t>ботника» вплоть до ареста в декабре 1895 г. Вместе с Лениным была арестована полицией и значительная</w:t>
      </w:r>
    </w:p>
    <w:p>
      <w:pPr>
        <w:pStyle w:val="Style14"/>
        <w:rPr/>
      </w:pPr>
      <w:r>
        <w:rPr/>
        <w:t>76</w:t>
      </w:r>
    </w:p>
    <w:p>
      <w:pPr>
        <w:pStyle w:val="Style12"/>
        <w:rPr/>
      </w:pPr>
      <w:r>
        <w:rPr/>
        <w:t>часть руководителей «Союза борьбы». В 1896 г. аресты продолжались, но союз продолжал действовать, руково</w:t>
        <w:softHyphen/>
        <w:t>дить борьбой рабочего класса России.</w:t>
      </w:r>
    </w:p>
    <w:p>
      <w:pPr>
        <w:pStyle w:val="Style11"/>
        <w:rPr/>
      </w:pPr>
      <w:r>
        <w:rPr/>
        <w:t>В марте 1896 г. в Женеве вышел сдвоенный номер (№ 1/2) сборника «Работник». В первом разделе была напечатана статья Ленина «Фридрих Энгельс». Еще за границей Ленин, узнав о смерти Энгельса, решил напи</w:t>
        <w:softHyphen/>
        <w:t>сать некролог для газеты «Рабочее дело», которую гото</w:t>
        <w:softHyphen/>
        <w:t>вили к изданию петербургские социал-демократы в самой столице. Но газету не успели выпустить из-за арестов. Рукопись или ее копия была переслана Аксельроду и включена в № 1/2 сборника. Статья была напечатана, конечно, без указания фамилии автора, который в то время сидел в Доме предварительного заключения.</w:t>
      </w:r>
    </w:p>
    <w:p>
      <w:pPr>
        <w:pStyle w:val="Style11"/>
        <w:rPr/>
      </w:pPr>
      <w:r>
        <w:rPr/>
        <w:t>Ленин рассказывал читателям «Работника» о вели</w:t>
        <w:softHyphen/>
        <w:t>ких заслугах Энгельса перед международным и русским пролетариатом, охарактеризовал его вклад в теорию на</w:t>
        <w:softHyphen/>
        <w:t>учного социализма. «Его любовь к живому Марксу и благоговение перед памятью умершего были беспре</w:t>
        <w:softHyphen/>
        <w:t>дельны. Этот суровый борец и строгий мыслитель имел глубоко любящую душу», — писал Ленин. Некролог за</w:t>
        <w:softHyphen/>
        <w:t>канчивался словами: «...Энгельс и для успехов рабочего движения на Западе горячо желал водворения в России политической свободы. Русские революционеры потеряли в нем своего лучшего друга. Вечная память Фридриху Энгельсу, великому борцу и учителю пролетариата!»</w:t>
      </w:r>
      <w:r>
        <w:rPr>
          <w:vertAlign w:val="superscript"/>
        </w:rPr>
        <w:t>88</w:t>
      </w:r>
    </w:p>
    <w:p>
      <w:pPr>
        <w:pStyle w:val="Style11"/>
        <w:rPr/>
      </w:pPr>
      <w:r>
        <w:rPr/>
        <w:t>Принципиально важное значение для оценки изда</w:t>
        <w:softHyphen/>
        <w:t>тельской деятельности группы «Освобождение труда» имеет тот факт, что в статье «Фридрих Энгельс» Ленин рекомендует русскому читателю работы Маркса и Эн</w:t>
        <w:softHyphen/>
        <w:t>гельса в основном в изданиях группы: «Развитие науч</w:t>
        <w:softHyphen/>
        <w:t>ного социализма» (2-е издание, 1892 г.), «Людвиг Фейер</w:t>
        <w:softHyphen/>
        <w:t>бах» (1892 г.), «Иностранная политика русского цариз</w:t>
        <w:softHyphen/>
        <w:t>ма» («Социал-демократ», 1890, № 1 и 2), «Фридрих Энгельс о России» (1894 г.).</w:t>
      </w:r>
    </w:p>
    <w:p>
      <w:pPr>
        <w:pStyle w:val="Style10"/>
        <w:rPr/>
      </w:pPr>
      <w:r>
        <w:rPr>
          <w:b/>
          <w:bCs/>
        </w:rPr>
        <w:t xml:space="preserve">«К рабочим и работницам фабрики Торнтона». </w:t>
      </w:r>
      <w:r>
        <w:rPr/>
        <w:t>В № 1/2 «Работника» было напечатано еще одно произведение Ленина — прокламация «К рабочим и работницам фаб</w:t>
        <w:softHyphen/>
        <w:t>рики Торнтона». Написана она была в ноябре 1895 г. в связи с забастовкой ткачей на одной из крупных фабрик Петербурга и размножена на мимеографе. Воззвание бы</w:t>
        <w:softHyphen/>
        <w:t xml:space="preserve">ло написано языком, понятным малограмотным рабочим, </w:t>
      </w:r>
      <w:r>
        <w:rPr>
          <w:b/>
          <w:bCs/>
        </w:rPr>
        <w:t xml:space="preserve">и </w:t>
      </w:r>
      <w:r>
        <w:rPr/>
        <w:t>содержало много конкретных сведений о положении</w:t>
      </w:r>
    </w:p>
    <w:p>
      <w:pPr>
        <w:pStyle w:val="Style14"/>
        <w:rPr/>
      </w:pPr>
      <w:r>
        <w:rPr/>
        <w:t>77</w:t>
      </w:r>
    </w:p>
    <w:p>
      <w:pPr>
        <w:pStyle w:val="Style12"/>
        <w:rPr/>
      </w:pPr>
      <w:r>
        <w:rPr/>
        <w:t>ткачей на фабрике Торнтона, об условиях труда, зара</w:t>
        <w:softHyphen/>
        <w:t>ботной плате, штрафах и обмане рабочих администра</w:t>
        <w:softHyphen/>
        <w:t>цией фабрики. Прокламация выдвигала конкретные тре</w:t>
        <w:softHyphen/>
        <w:t>бования к хозяевам фабрики, кончалась она призывом: «Защищая эти требования, товарищи, мы вовсе не бун</w:t>
        <w:softHyphen/>
        <w:t>туем, мы только требуем, чтобы нам дали то, чем поль</w:t>
        <w:softHyphen/>
        <w:t>зуются уже все рабочие других фабрик по закону, что отняли у нас, надеясь лишь на наше неумение отстоять свои собственные права. Докажем же на этот раз, что наши «благодетели» ошиблись». В «Работнике» воззва</w:t>
        <w:softHyphen/>
        <w:t>ние было полностью включено в статью «Царское пра</w:t>
        <w:softHyphen/>
        <w:t>вительство и рабочие (Вместо внутреннего обозрения)», автором которой был Б. А. Гинзбург. Статья была под</w:t>
        <w:softHyphen/>
        <w:t>писана псевдонимом Д. К. В ней говорилось из конспи</w:t>
        <w:softHyphen/>
        <w:t xml:space="preserve">ративных соображений, что воззвание написано рабочими фабрики Торнтона </w:t>
      </w:r>
      <w:r>
        <w:rPr>
          <w:vertAlign w:val="superscript"/>
        </w:rPr>
        <w:t>89</w:t>
      </w:r>
      <w:r>
        <w:rPr/>
        <w:t>.</w:t>
      </w:r>
    </w:p>
    <w:p>
      <w:pPr>
        <w:pStyle w:val="Style11"/>
        <w:rPr/>
      </w:pPr>
      <w:r>
        <w:rPr/>
        <w:t>Статья «Фридрих Энгельс» и воззвание «К рабочим и работницам фабрики Торнтона» были первыми произ</w:t>
        <w:softHyphen/>
        <w:t xml:space="preserve">ведениями Ленина, опубликованными за рубежом, в </w:t>
      </w:r>
      <w:r>
        <w:rPr>
          <w:smallCaps/>
        </w:rPr>
        <w:t xml:space="preserve">больной </w:t>
      </w:r>
      <w:r>
        <w:rPr/>
        <w:t>печати.</w:t>
      </w:r>
    </w:p>
    <w:p>
      <w:pPr>
        <w:pStyle w:val="Style11"/>
        <w:rPr/>
      </w:pPr>
      <w:r>
        <w:rPr/>
        <w:t>При подготовке к изданию № 1/2 сборника «Работник» плехановская группа столкнулась с трудностями, которые затем возрастали с каждым месяцем. «Союз русских социал-демократов», созданный для пропаганды идей научного социализма в России, через некоторое время стал тормозить это дело, мешать группе «Освобождение труда». 1 октября 1897 г. вышел № 1 газеты «Рабочая мысль», где открыто проповедовались идеи «экономиз</w:t>
        <w:softHyphen/>
        <w:t>ма». Ее сторонники в России и за рубежом стали актив</w:t>
        <w:softHyphen/>
        <w:t>нее, чем раньше, бороться против идей революционного марксизма. В России им удалось завоевать довольно прочные и широкие позиции, так как лучшие силы со</w:t>
        <w:softHyphen/>
        <w:t>циал-демократии в конце 1895—1896 гг. были арестова</w:t>
        <w:softHyphen/>
        <w:t>ны и томились в ссылке и тюрьмах. В течение 1898— 1900 гг. почти вся социал-демократическая печать в Рос</w:t>
        <w:softHyphen/>
        <w:t>сии пропагандировала только экономические требования в ущерб политическим, оправдывала организационный разброд и кружковщину.</w:t>
      </w:r>
    </w:p>
    <w:p>
      <w:pPr>
        <w:pStyle w:val="Style11"/>
        <w:rPr/>
      </w:pPr>
      <w:r>
        <w:rPr/>
        <w:t>Особенно остро борьба между революционерами и оп</w:t>
        <w:softHyphen/>
        <w:t>портунистическими течениями развернулась внутри «Со</w:t>
        <w:softHyphen/>
        <w:t>юза русских социал-демократов за границей». Прибы</w:t>
        <w:softHyphen/>
        <w:t>вавшие из России молодые социал-демократы вступали в этот союз, захватили большинство мест в администрации и пытались проводить свою линию в печатных изданиях.</w:t>
      </w:r>
    </w:p>
    <w:p>
      <w:pPr>
        <w:pStyle w:val="Style14"/>
        <w:rPr/>
      </w:pPr>
      <w:r>
        <w:rPr/>
        <w:t>78</w:t>
      </w:r>
    </w:p>
    <w:p>
      <w:pPr>
        <w:pStyle w:val="Style12"/>
        <w:rPr/>
      </w:pPr>
      <w:r>
        <w:rPr/>
        <w:t>Им мешала группа «Освобождение труда», которая ре</w:t>
        <w:softHyphen/>
        <w:t>дактировала все издания союза.</w:t>
      </w:r>
    </w:p>
    <w:p>
      <w:pPr>
        <w:pStyle w:val="Style11"/>
        <w:rPr/>
      </w:pPr>
      <w:r>
        <w:rPr/>
        <w:t>Положение группы было тяжелым. Типография, где издавались все книги и сборники группы «Освобождение труда» в течение многих лет, склад изданий, материаль</w:t>
        <w:softHyphen/>
        <w:t>ные средства, связи с Россией — все это было передано союзу, администрация которого заняла враждебную груп</w:t>
        <w:softHyphen/>
        <w:t>пе позицию. Членов группы — «стариков» — обвиняли в том, что они тормозят дело издания и распространения в России литературы, единственно нужной для рабочих, издают книги непонятные, а значит, и бесполезные для широких кругов российского пролетариата, причем эти обвинения не высказывались открыто, в печати, а пере</w:t>
        <w:softHyphen/>
        <w:t>давались тайком, в разговорах и частных письмах.</w:t>
      </w:r>
    </w:p>
    <w:p>
      <w:pPr>
        <w:pStyle w:val="Style11"/>
        <w:rPr/>
      </w:pPr>
      <w:r>
        <w:rPr/>
        <w:t>Но эти разговоры не имели под собой оснований. Из</w:t>
        <w:softHyphen/>
        <w:t>дания «Союза русских социал-демократов», вышедшие в те годы под редакцией группы «Освобождение труда», были предназначены в большинстве своем именно для рабочих. В этих условиях надо было бороться за то, что</w:t>
        <w:softHyphen/>
        <w:t>бы в изданиях, выходящих от имени союза («Работник», «Листок «Работника», брошюры), до рабочих доводи</w:t>
        <w:softHyphen/>
        <w:t>лись идеи марксизма в неискаженном виде, чтобы была сохранена революционная сущность великого учения. Именно поэтому члены группы «Освобождение труда» продолжали редактировать издания «Союза русских со</w:t>
        <w:softHyphen/>
        <w:t>циал-демократов», несмотря на все неприятности и ин</w:t>
        <w:softHyphen/>
        <w:t>триги, которыми «экономисты» из администрации союза пытались заставить их отказаться от этой работы. Ими были отредактированы все три книжки «Работника» и восемь номеров «Листка «Работника». В 1897 и 1898 гг. вышли также «Майские листки» — приложение к «Ра</w:t>
        <w:softHyphen/>
        <w:t>бот-нику».</w:t>
      </w:r>
    </w:p>
    <w:p>
      <w:pPr>
        <w:pStyle w:val="Style11"/>
        <w:rPr/>
      </w:pPr>
      <w:r>
        <w:rPr/>
        <w:t>В журнале «Работник» печатались теоретические статьи, обзорные статьи о рабочем движении в России и в странах Западной Европы, библиографические обзо</w:t>
        <w:softHyphen/>
        <w:t>ры, статьи иностранных корреспондентов, художествен</w:t>
        <w:softHyphen/>
        <w:t>ные произведения о жизни рабочих. В нем были две по</w:t>
        <w:softHyphen/>
        <w:t>стоянные рубрики: «Хроника революционной борьбы» и «Рабочее движение за границей».</w:t>
      </w:r>
    </w:p>
    <w:p>
      <w:pPr>
        <w:pStyle w:val="Style11"/>
        <w:rPr/>
      </w:pPr>
      <w:r>
        <w:rPr/>
        <w:t>«Листок «Работника» тоже содержал материалы о рабочем движении в стране (рубрика «По России») и «Хронику борьбы западноевропейских рабочих». Задача этого издания заключалась в быстром доведении до све</w:t>
        <w:softHyphen/>
        <w:t>дения своих читателей фактов, порою не обобщенных, о</w:t>
      </w:r>
    </w:p>
    <w:p>
      <w:pPr>
        <w:pStyle w:val="Style14"/>
        <w:rPr/>
      </w:pPr>
      <w:r>
        <w:rPr/>
        <w:t>79</w:t>
      </w:r>
    </w:p>
    <w:p>
      <w:pPr>
        <w:pStyle w:val="Style12"/>
        <w:rPr/>
      </w:pPr>
      <w:r>
        <w:rPr/>
        <w:t>развитии революционного движения. В нем печатались также краткие заметки о текущих событиях во всем ми</w:t>
        <w:softHyphen/>
        <w:t>ре — об отдельных забастовках, съездах, листовках, хро</w:t>
        <w:softHyphen/>
        <w:t>ника арестов, некрологи. «Листок «Работника» по тема</w:t>
        <w:softHyphen/>
        <w:t>тике был близок к «Работнику», но его материалы были короче, популярнее изложены, он предназначался для по</w:t>
        <w:softHyphen/>
        <w:t>литической агитации среди рабочих.</w:t>
      </w:r>
    </w:p>
    <w:p>
      <w:pPr>
        <w:pStyle w:val="Style10"/>
        <w:rPr/>
      </w:pPr>
      <w:r>
        <w:rPr>
          <w:b/>
          <w:bCs/>
        </w:rPr>
        <w:t xml:space="preserve">«Объяснение закона о штрафах, взимаемых с рабочих на фабриках и заводах». В </w:t>
      </w:r>
      <w:r>
        <w:rPr/>
        <w:t>таких условиях группа «Осво</w:t>
        <w:softHyphen/>
        <w:t>бождение труда» решила переиздать вышеназванную ра</w:t>
        <w:softHyphen/>
        <w:t>боту Ленина, опубликованную нелегально в России. Она была написана еще осенью 1895 г., вскоре после возвра</w:t>
        <w:softHyphen/>
        <w:t>щения из поездки за границу. На большом фактическом материале, языком, понятным самым широким слоям ра</w:t>
        <w:softHyphen/>
        <w:t>бочих, автор показал несправедливость капиталистиче</w:t>
        <w:softHyphen/>
        <w:t>ского способа производства, разъяснил сложнейшие по</w:t>
        <w:softHyphen/>
        <w:t>литико-экономические категории, разоблачал экономиче</w:t>
        <w:softHyphen/>
        <w:t>скую политику правительства, пытавшегося представить себя защитником рабочих.</w:t>
      </w:r>
    </w:p>
    <w:p>
      <w:pPr>
        <w:pStyle w:val="Style11"/>
        <w:rPr/>
      </w:pPr>
      <w:r>
        <w:rPr/>
        <w:t>Летом 1897 г. выехала за границу А. И. Ульянова-Елизарова. Она поселилась с мужем в Берлине, но по поручению брата съездила в Швейцарию, чтобы догово</w:t>
        <w:softHyphen/>
        <w:t>риться с членами группы «Освобождение труда» о спо</w:t>
        <w:softHyphen/>
        <w:t>собах переписки с Лениным. Вероятно, тогда же она пе</w:t>
        <w:softHyphen/>
        <w:t>редала им брошюру «Объяснение закона о штрафах». Работа чрезвычайно понравилась Плеханову и Аксель</w:t>
        <w:softHyphen/>
        <w:t xml:space="preserve">роду. Они просили передать Владимиру Ильичу, что, по их мнению, «никто в России не пишет так хорошо для рабочих, как он» </w:t>
      </w:r>
      <w:r>
        <w:rPr>
          <w:vertAlign w:val="superscript"/>
        </w:rPr>
        <w:t>90</w:t>
      </w:r>
      <w:r>
        <w:rPr/>
        <w:t>.</w:t>
      </w:r>
    </w:p>
    <w:p>
      <w:pPr>
        <w:pStyle w:val="Style11"/>
        <w:rPr/>
      </w:pPr>
      <w:r>
        <w:rPr/>
        <w:t>Несмотря на сравнительно большой тираж (3 тыс. экземпляров), эта брошюра, напечатанная в Петербурге в нелегальной типографии народников, быстро разо</w:t>
        <w:softHyphen/>
        <w:t>шлась среди рабочих. В связи с этим в 1897 г. группа «Освобождение труда» решила ее переиздать.</w:t>
      </w:r>
    </w:p>
    <w:p>
      <w:pPr>
        <w:pStyle w:val="Style11"/>
        <w:rPr/>
      </w:pPr>
      <w:r>
        <w:rPr/>
        <w:t>Ленин, узнав об этом из письма Аксельрода, писал ему из ссылки 16 августа 1897 г.: «Дорогой Павел Бори</w:t>
        <w:softHyphen/>
        <w:t>сович! Я очень и очень рад, что мне удалось-таки полу</w:t>
        <w:softHyphen/>
        <w:t>чить от Вас письмо... и вести о Вас и о Г. В. (Плехано</w:t>
        <w:softHyphen/>
        <w:t xml:space="preserve">ве. — </w:t>
      </w:r>
      <w:r>
        <w:rPr>
          <w:i/>
          <w:iCs/>
        </w:rPr>
        <w:t>И. К.</w:t>
      </w:r>
      <w:r>
        <w:rPr/>
        <w:t>)</w:t>
      </w:r>
      <w:r>
        <w:rPr>
          <w:i/>
          <w:iCs/>
        </w:rPr>
        <w:t xml:space="preserve">. </w:t>
      </w:r>
      <w:r>
        <w:rPr/>
        <w:t>Ваши и его отзывы о моих литературных по</w:t>
        <w:softHyphen/>
        <w:t>пытках (для рабочих) меня чрезвычайно ободрили. Я ни</w:t>
        <w:softHyphen/>
        <w:t xml:space="preserve">чего так не желал бы, ни о чем так много не мечтал, как </w:t>
      </w:r>
      <w:r>
        <w:rPr>
          <w:b/>
          <w:bCs/>
        </w:rPr>
        <w:t xml:space="preserve">о </w:t>
      </w:r>
      <w:r>
        <w:rPr/>
        <w:t xml:space="preserve">возможности писать для рабочих» </w:t>
      </w:r>
      <w:r>
        <w:rPr>
          <w:vertAlign w:val="superscript"/>
        </w:rPr>
        <w:t>91</w:t>
      </w:r>
      <w:r>
        <w:rPr/>
        <w:t xml:space="preserve">. Это письмо, как </w:t>
      </w:r>
      <w:r>
        <w:rPr>
          <w:b/>
          <w:bCs/>
        </w:rPr>
        <w:t xml:space="preserve">и </w:t>
      </w:r>
      <w:r>
        <w:rPr/>
        <w:t>другие конспиративные письма Ленина, было вклеено</w:t>
      </w:r>
    </w:p>
    <w:p>
      <w:pPr>
        <w:pStyle w:val="Style14"/>
        <w:rPr/>
      </w:pPr>
      <w:r>
        <w:rPr/>
        <w:t>80</w:t>
      </w:r>
    </w:p>
    <w:p>
      <w:pPr>
        <w:pStyle w:val="Style12"/>
        <w:rPr/>
      </w:pPr>
      <w:r>
        <w:rPr/>
        <w:t>в корешок книги и отправлено А. И. Ульяновой-Елизаро</w:t>
        <w:softHyphen/>
        <w:t>вой в Берлин. Она извлекла письмо брата, переписала и отослала Аксельроду в Цюрих.</w:t>
      </w:r>
    </w:p>
    <w:p>
      <w:pPr>
        <w:pStyle w:val="Style11"/>
        <w:rPr/>
      </w:pPr>
      <w:r>
        <w:rPr/>
        <w:t>Группа «Освобождение труда» в период борьбы с «экономистами» выбрала для переиздания работу Лени</w:t>
        <w:softHyphen/>
        <w:t>на «Объяснение закона о штрафах, взимаемых с рабочих на фабриках и заводах», как образец для политического воспитания пролетариата на его ближайших экономиче</w:t>
        <w:softHyphen/>
        <w:t>ских нуждах. Второе издание этой работы было переправ</w:t>
        <w:softHyphen/>
        <w:t>лено в Россию для распространения в рабочей среде.</w:t>
      </w:r>
    </w:p>
    <w:p>
      <w:pPr>
        <w:pStyle w:val="Style10"/>
        <w:rPr/>
      </w:pPr>
      <w:r>
        <w:rPr>
          <w:b/>
          <w:bCs/>
        </w:rPr>
        <w:t>«Задачи русских социал-демократов».</w:t>
      </w:r>
      <w:r>
        <w:rPr/>
        <w:t xml:space="preserve"> В ноябре 1898 г. состоялся </w:t>
      </w:r>
      <w:r>
        <w:rPr>
          <w:lang w:val="en-US"/>
        </w:rPr>
        <w:t>I</w:t>
      </w:r>
      <w:r>
        <w:rPr/>
        <w:t xml:space="preserve"> съезд «Союза русских социал-демократов за границей», на котором «экономистам» удалось одержать верх над членами группы «Освобождение труда» и их сторонниками. Группа вынуждена была отказаться от ре</w:t>
        <w:softHyphen/>
        <w:t>дактирования изданий союза. Она добилась лишь права довести до конца издание № 5/6 «Работника», который уже был составлен, и двух брошюр Ленина, переданных ей непосредственно. Вскоре администрация союза решила прекратить издание «Листка «Работника» и издавать вместо него журнал «Рабочее дело», который сначала завуалированно, а потом все более открыто стал разви</w:t>
        <w:softHyphen/>
        <w:t>вать оппортунистические идеи.</w:t>
      </w:r>
    </w:p>
    <w:p>
      <w:pPr>
        <w:pStyle w:val="Style11"/>
        <w:rPr/>
      </w:pPr>
      <w:r>
        <w:rPr/>
        <w:t>Работа «Задачи русских социал-демократов» была написана Лениным в ссылке в конце 1897 г. и переправ</w:t>
        <w:softHyphen/>
        <w:t>лена в Женеву группе «Освобождение труда». По-види</w:t>
        <w:softHyphen/>
        <w:t>мому, она была передана Аксельроду в рукописной ко</w:t>
        <w:softHyphen/>
        <w:t>пии. Ленинский оригинал не удалось найти и до наших дней, а неточности, имеющиеся в копии, повторяются и в женевском издании 1896 г. Они были исправлены Лени</w:t>
        <w:softHyphen/>
        <w:t>ным при переиздании работы в 1902 г.</w:t>
      </w:r>
    </w:p>
    <w:p>
      <w:pPr>
        <w:pStyle w:val="Style11"/>
        <w:rPr/>
      </w:pPr>
      <w:r>
        <w:rPr/>
        <w:t>Данное произведение — один из программных доку</w:t>
        <w:softHyphen/>
        <w:t>ментов молодой российской социал-демократии. В нем Ленин на основе опыта первых лет своей практической революционной деятельности анализирует задачи партии на современном этапе, подвергает резкой критике народ</w:t>
        <w:softHyphen/>
        <w:t>нические взгляды. В работе рассматривается соотноше</w:t>
        <w:softHyphen/>
        <w:t>ние между социалистическими и демократическими зада</w:t>
        <w:softHyphen/>
        <w:t>чами партии, обосновывается передовая роль пролета</w:t>
        <w:softHyphen/>
        <w:t>риата в будущей революции. Ленин впервые четко по</w:t>
        <w:softHyphen/>
        <w:t>ставил вопрос о пролетариате как гегемоне в революци</w:t>
        <w:softHyphen/>
        <w:t>онном движении. Особое внимание он уделил роли ре-</w:t>
      </w:r>
    </w:p>
    <w:p>
      <w:pPr>
        <w:pStyle w:val="Style14"/>
        <w:rPr/>
      </w:pPr>
      <w:r>
        <w:rPr/>
        <w:t>81</w:t>
      </w:r>
    </w:p>
    <w:p>
      <w:pPr>
        <w:pStyle w:val="Style12"/>
        <w:rPr/>
      </w:pPr>
      <w:r>
        <w:rPr/>
        <w:t>волюционной теории, ее значению для революционного движения.</w:t>
      </w:r>
    </w:p>
    <w:p>
      <w:pPr>
        <w:pStyle w:val="Style11"/>
        <w:rPr/>
      </w:pPr>
      <w:r>
        <w:rPr/>
        <w:t>Статья была переписана, судя по воспоминаниям А. И. Ульяновой-Елизаровой, химическим раствором и послана ей за границу для передачи группе «Освобожде</w:t>
        <w:softHyphen/>
        <w:t>ние труда». В другом месте Анна Ильинична вспоминает: «И когда я передала ему хвалебный отзыв о ней (брошю</w:t>
        <w:softHyphen/>
        <w:t xml:space="preserve">ре.— </w:t>
      </w:r>
      <w:r>
        <w:rPr>
          <w:i/>
          <w:iCs/>
        </w:rPr>
        <w:t>И. К.</w:t>
      </w:r>
      <w:r>
        <w:rPr/>
        <w:t>)</w:t>
      </w:r>
      <w:r>
        <w:rPr>
          <w:i/>
          <w:iCs/>
        </w:rPr>
        <w:t xml:space="preserve"> </w:t>
      </w:r>
      <w:r>
        <w:rPr/>
        <w:t xml:space="preserve">стариков (Плеханова и Аксельрода.— </w:t>
      </w:r>
      <w:r>
        <w:rPr>
          <w:i/>
          <w:iCs/>
        </w:rPr>
        <w:t>И. К.</w:t>
      </w:r>
      <w:r>
        <w:rPr/>
        <w:t>), он написал мне: «Их (стариков) одобрительный отзыв о моих работах — это самое ценное, что я могу себе пред</w:t>
        <w:softHyphen/>
        <w:t xml:space="preserve">ставить» </w:t>
      </w:r>
      <w:r>
        <w:rPr>
          <w:vertAlign w:val="superscript"/>
        </w:rPr>
        <w:t>92</w:t>
      </w:r>
      <w:r>
        <w:rPr/>
        <w:t>.</w:t>
      </w:r>
    </w:p>
    <w:p>
      <w:pPr>
        <w:pStyle w:val="Style11"/>
        <w:rPr/>
      </w:pPr>
      <w:r>
        <w:rPr/>
        <w:t>Но прошел почти год, прежде чем брошюра была из</w:t>
        <w:softHyphen/>
        <w:t>дана. Она вышла осенью 1898 г. с предисловием Аксель</w:t>
        <w:softHyphen/>
        <w:t>рода, где он писал: «Предлагаемая брошюра написана была около года тому назад, но нами, к сожалению, по</w:t>
        <w:softHyphen/>
        <w:t xml:space="preserve">лучена вместе с другим манускриптом того же автора (речь шла о брошюре «Новый фабричный закон».— </w:t>
      </w:r>
      <w:r>
        <w:rPr>
          <w:i/>
          <w:iCs/>
        </w:rPr>
        <w:t>И. К</w:t>
      </w:r>
      <w:r>
        <w:rPr/>
        <w:t>.)</w:t>
      </w:r>
      <w:r>
        <w:rPr>
          <w:i/>
          <w:iCs/>
        </w:rPr>
        <w:t xml:space="preserve"> </w:t>
      </w:r>
      <w:r>
        <w:rPr/>
        <w:t>лишь недавно. Она, однако, за это время нисколько не утратила своего жизненного интереса и значения». Бро</w:t>
        <w:softHyphen/>
        <w:t>шюра вышла анонимно. В предисловии Аксельрод, не называя, конечно, фамилии автора, писал, что он — «ре</w:t>
        <w:softHyphen/>
        <w:t>волюционер, счастливо соединяющий в себе опыт хоро</w:t>
        <w:softHyphen/>
        <w:t>шего практика с теоретическим образованием и широким политическим кругозором». Здесь же в предисловии Ак</w:t>
        <w:softHyphen/>
        <w:t>сельрод сделал одно важное замечание, что в данной ра</w:t>
        <w:softHyphen/>
        <w:t>боте, «как бы помимо воли автора, отождествляется то, что должно быть, с тем, что есть: задачи и тактика, ко</w:t>
        <w:softHyphen/>
        <w:t>торые русская социал-демократия должна преследовать, чтобы остаться верной духу своих учений, изображаются автором как бы уже безусловно господствующими в дей</w:t>
        <w:softHyphen/>
        <w:t xml:space="preserve">ствительности» </w:t>
      </w:r>
      <w:r>
        <w:rPr>
          <w:vertAlign w:val="superscript"/>
        </w:rPr>
        <w:t>93</w:t>
      </w:r>
      <w:r>
        <w:rPr/>
        <w:t>. Аксельрод писал для подтверждения этой мысли, что товарищи, приехавшие недавно за гра</w:t>
        <w:softHyphen/>
        <w:t>ницу (имея в виду «экономистов»), далеки от взглядов автора брошюры и что, по их уверениям, в России боль</w:t>
        <w:softHyphen/>
        <w:t>шинство социал-демократов разделяют их взгляды.</w:t>
      </w:r>
    </w:p>
    <w:p>
      <w:pPr>
        <w:pStyle w:val="Style11"/>
        <w:rPr/>
      </w:pPr>
      <w:r>
        <w:rPr/>
        <w:t>Через несколько месяцев в журнале «Рабочее дело» появилась рецензия на брошюру «Задачи русских соци</w:t>
        <w:softHyphen/>
        <w:t>ал-демократов», в которой отвергалось это утверждение Аксельрода. Рецензент писал, что «молодая русская со</w:t>
        <w:softHyphen/>
        <w:t>циал-демократия... в общем уже на деле применяет точку зрения автора», то есть Ленина. Однако Ленин в книге «Что делать?» (1902) подтвердил правоту Аксель</w:t>
        <w:softHyphen/>
        <w:t xml:space="preserve">рода </w:t>
      </w:r>
      <w:r>
        <w:rPr>
          <w:vertAlign w:val="superscript"/>
        </w:rPr>
        <w:t>94</w:t>
      </w:r>
      <w:r>
        <w:rPr/>
        <w:t>.</w:t>
      </w:r>
    </w:p>
    <w:p>
      <w:pPr>
        <w:pStyle w:val="Style14"/>
        <w:rPr/>
      </w:pPr>
      <w:r>
        <w:rPr/>
        <w:t>82</w:t>
      </w:r>
    </w:p>
    <w:p>
      <w:pPr>
        <w:pStyle w:val="Style10"/>
        <w:rPr/>
      </w:pPr>
      <w:r>
        <w:rPr/>
        <w:t>Когда Плеханов в мае 1899 г. прочитал рецензию в «Ра</w:t>
        <w:softHyphen/>
        <w:t>бочем деле» на брошюру Ленина, он написал Аксельроду, что надо идти на разрыв с «экономистами»: «Я пред</w:t>
        <w:softHyphen/>
        <w:t>лагаю тебе обратиться в редакцию с открытым пись</w:t>
        <w:softHyphen/>
        <w:t>мом, в котором была бы изложена история наших разно</w:t>
        <w:softHyphen/>
        <w:t>гласий с берлинцами (Прокоповичем и Гришиным), со</w:t>
        <w:softHyphen/>
        <w:t xml:space="preserve">чувствен-ные заявления Иванчина по адресу Бернштейна, отказ новой редакции напечатать бро-шюру Ульянова, их отказ подписаться под манифестом Российской партии (на съезде этот отказ занесен в протокол). Надо также указать на брошюру Прокоповича и прочие глупости. Вообще, надо им </w:t>
      </w:r>
      <w:r>
        <w:rPr>
          <w:i/>
          <w:iCs/>
        </w:rPr>
        <w:t xml:space="preserve">публично </w:t>
      </w:r>
      <w:r>
        <w:rPr/>
        <w:t xml:space="preserve">высказать все, что мы о них думаем. А там — разрыв, так разрыв, тем лучше!» </w:t>
      </w:r>
      <w:r>
        <w:rPr>
          <w:vertAlign w:val="superscript"/>
        </w:rPr>
        <w:t>95</w:t>
      </w:r>
    </w:p>
    <w:p>
      <w:pPr>
        <w:pStyle w:val="Style11"/>
        <w:rPr/>
      </w:pPr>
      <w:r>
        <w:rPr/>
        <w:t>Рецензия «экономистов» на работу Ленина «Задачи русских социал-демократов» послужила поводом к давно уже назревавшему разрыву с ними группы «Освобожде</w:t>
        <w:softHyphen/>
        <w:t>ние труда».</w:t>
      </w:r>
    </w:p>
    <w:p>
      <w:pPr>
        <w:pStyle w:val="Style11"/>
        <w:rPr/>
      </w:pPr>
      <w:r>
        <w:rPr/>
        <w:t>На обложке работы Ленина «Задачи русских социал-демократов» было написано: «Издание Российской со</w:t>
        <w:softHyphen/>
        <w:t xml:space="preserve">циал-демократической партии», так как в марте 1898 г. состоялся </w:t>
      </w:r>
      <w:r>
        <w:rPr>
          <w:lang w:val="en-US"/>
        </w:rPr>
        <w:t>I</w:t>
      </w:r>
      <w:r>
        <w:rPr/>
        <w:t xml:space="preserve"> съезд РСДРП, на котором было провозгла</w:t>
        <w:softHyphen/>
        <w:t>шено образование партии. Эта брошюра являлась образ</w:t>
        <w:softHyphen/>
        <w:t>цом социал-демократической литературы, в которой разъяснялась неразрывность политических и экономи</w:t>
        <w:softHyphen/>
        <w:t>ческих требований в борьбе российского пролетариата. Издание этой работы Ленина, которая затем в значи</w:t>
        <w:softHyphen/>
        <w:t>тельном количестве была завезена в Россию, о чем сви</w:t>
        <w:softHyphen/>
        <w:t>детельствуют донесения полиции об обысках у револю</w:t>
        <w:softHyphen/>
        <w:t>ционеров, сыграло большую роль в распространении марксистских идей и в борьбе против оппортунистов.</w:t>
      </w:r>
    </w:p>
    <w:p>
      <w:pPr>
        <w:pStyle w:val="Style10"/>
        <w:rPr/>
      </w:pPr>
      <w:r>
        <w:rPr>
          <w:b/>
          <w:bCs/>
        </w:rPr>
        <w:t>«К петербургским рабочим и социалистам от «Союза борьбы».</w:t>
      </w:r>
      <w:r>
        <w:rPr/>
        <w:t xml:space="preserve"> В качестве приложения к брошюре «Задачи русских социал-демократов» была напечатана еще одна работа Ленина — воззвание «К петербургским рабочим и социалистам от «Союза борьбы». Текст этого воззвания непосредственно примыкал к основному тексту статьи.</w:t>
      </w:r>
    </w:p>
    <w:p>
      <w:pPr>
        <w:pStyle w:val="Style11"/>
        <w:rPr/>
      </w:pPr>
      <w:r>
        <w:rPr/>
        <w:t>Ленин писал о репрессиях, которые проводило царское правительство в Петербурге, пытаясь искоренить рево</w:t>
        <w:softHyphen/>
        <w:t>люционное рабочее движение. Он писал о том, что усилия «"полицейского правительства» не увенчались успехом: «Союз борьбы» цел, несмотря на все преследования. С полным удовлетворением мы констатируем, что массо</w:t>
        <w:softHyphen/>
        <w:t>вые аресты служат свою службу, являясь могучим ору-</w:t>
      </w:r>
    </w:p>
    <w:p>
      <w:pPr>
        <w:pStyle w:val="Style14"/>
        <w:rPr/>
      </w:pPr>
      <w:r>
        <w:rPr/>
        <w:t>83</w:t>
      </w:r>
    </w:p>
    <w:p>
      <w:pPr>
        <w:pStyle w:val="Style12"/>
        <w:rPr/>
      </w:pPr>
      <w:r>
        <w:rPr/>
        <w:t>днем агитации среди рабочих и среди интеллигентов-со</w:t>
        <w:softHyphen/>
        <w:t>циалистов, что на место погибших революционеров вы</w:t>
        <w:softHyphen/>
        <w:t>двигаются новые, готовые с свежими силами встать в ряды борцов за русский пролетариат и весь русский на</w:t>
        <w:softHyphen/>
        <w:t>род. Без жертв не может быть борьбы, и на зверскую травлю царских башибузуков мы отвечаем спокойно: ре</w:t>
        <w:softHyphen/>
        <w:t xml:space="preserve">волюционеры погибли — да здравствует революция!» </w:t>
      </w:r>
      <w:r>
        <w:rPr>
          <w:vertAlign w:val="superscript"/>
        </w:rPr>
        <w:t>96</w:t>
      </w:r>
    </w:p>
    <w:p>
      <w:pPr>
        <w:pStyle w:val="Style11"/>
        <w:rPr/>
      </w:pPr>
      <w:r>
        <w:rPr/>
        <w:t>И далее Ленин призывал всех сознательных рабочих и революционную интеллигенцию пополнить ряды «Сою</w:t>
        <w:softHyphen/>
        <w:t>за борьбы», ослабленного арестами и нуждающегося в агентах и агитаторах. Ленин подробно указывал, какие задачи стоят перед членами союза, намечал целую систе</w:t>
        <w:softHyphen/>
        <w:t>му организации работ, которая должна была сохранить его от разгрома и дать наиболее эффективные результаты.</w:t>
      </w:r>
    </w:p>
    <w:p>
      <w:pPr>
        <w:pStyle w:val="Style11"/>
        <w:rPr/>
      </w:pPr>
      <w:r>
        <w:rPr/>
        <w:t>Время составления этого воззвания точно определить не удается. В примечаниях ко 2-му изданию сочинений Ленина говорится, что оно написано одновременно с «За</w:t>
        <w:softHyphen/>
        <w:t>дачами русских социал-демократов». Но нам кажется, что раньше, еще в августе 1896 г., в тюрьме, когда Ленин узнал о новой, третьей волне арестов, обескровившей «Союз борьбы». В ночь на 12 августа 1896 г. были аре</w:t>
        <w:softHyphen/>
        <w:t>стованы Крупская, Сильвин и другие руководители сою</w:t>
        <w:softHyphen/>
        <w:t>за; всего было привлечено к дознанию 128 человек. Ле</w:t>
        <w:softHyphen/>
        <w:t>том, после стачки текстильщиков, из Петербурга было выслано несколько сот рабочих. При чтении воззвания складывается представление, что оно написано именно в августе, под свежим впечатлением от этих событий. «Аресты приняли необычайные размеры, тюрьмы пере</w:t>
        <w:softHyphen/>
        <w:t>полнены,— пишет Ленин. — Хватают интеллигентов, муж</w:t>
        <w:softHyphen/>
        <w:t xml:space="preserve">чин и женщин, хватают и массами высылают рабочих. Едва ли не каждый день приносит известия о новых и новых жертвах полицейского правительства, в бешенстве набросившегося на своих врагов» </w:t>
      </w:r>
      <w:r>
        <w:rPr>
          <w:vertAlign w:val="superscript"/>
        </w:rPr>
        <w:t>97</w:t>
      </w:r>
      <w:r>
        <w:rPr/>
        <w:t>.</w:t>
      </w:r>
    </w:p>
    <w:p>
      <w:pPr>
        <w:pStyle w:val="Style11"/>
        <w:rPr/>
      </w:pPr>
      <w:r>
        <w:rPr/>
        <w:t>Воззвание, вероятно, было переправлено на волю, но не могло быть тогда размножено и попало потом в руки того, кто снимал копию с рукописи Ленина «Задачи рус</w:t>
        <w:softHyphen/>
        <w:t>ских социал-демократов». Но это только предположения, которые могут быть подтверждены или опровергнуты вновь найденными документами.</w:t>
      </w:r>
    </w:p>
    <w:p>
      <w:pPr>
        <w:pStyle w:val="Style11"/>
        <w:rPr/>
      </w:pPr>
      <w:r>
        <w:rPr/>
        <w:t>Получив копию рукописи Ленина через А. И. Ульяно</w:t>
        <w:softHyphen/>
        <w:t>ву-Елизарову, члены группы «Освобождение труда» ре</w:t>
        <w:softHyphen/>
        <w:t>шили опубликовать воззвание в конце брошюры в виде приложения, как образец той практической работы со-</w:t>
      </w:r>
    </w:p>
    <w:p>
      <w:pPr>
        <w:pStyle w:val="Style14"/>
        <w:rPr/>
      </w:pPr>
      <w:r>
        <w:rPr/>
        <w:t>84</w:t>
      </w:r>
    </w:p>
    <w:p>
      <w:pPr>
        <w:pStyle w:val="Style12"/>
        <w:rPr/>
      </w:pPr>
      <w:r>
        <w:rPr/>
        <w:t>циал-демократии, к которой призывал автор своих чита</w:t>
        <w:softHyphen/>
        <w:t>телей в основном тексте брошюры.</w:t>
      </w:r>
    </w:p>
    <w:p>
      <w:pPr>
        <w:pStyle w:val="Style11"/>
        <w:rPr/>
      </w:pPr>
      <w:r>
        <w:rPr/>
        <w:t>Во второе издание «Задач русских социал-демокра</w:t>
        <w:softHyphen/>
        <w:t>тов», которое вышло в 1902 г. с предисловием автора, воз</w:t>
        <w:softHyphen/>
        <w:t>звание не было включено. Возможно, Ленин считал, что его не следовало включать в переиздание брошюры, те</w:t>
        <w:softHyphen/>
        <w:t>оретические установки которой не потеряли актуаль</w:t>
        <w:softHyphen/>
        <w:t>ности. Воззвание вновь увидело свет в 1924 г. в первом издании собрания сочинений В. И. Ленина.</w:t>
      </w:r>
    </w:p>
    <w:p>
      <w:pPr>
        <w:pStyle w:val="Style10"/>
        <w:rPr/>
      </w:pPr>
      <w:r>
        <w:rPr>
          <w:b/>
          <w:bCs/>
        </w:rPr>
        <w:t xml:space="preserve">«Новый фабричный закон». </w:t>
      </w:r>
      <w:r>
        <w:rPr/>
        <w:t>Летом 1897 г. в ссылке Ленин написал статью «Новый фабричный закон», в ко</w:t>
        <w:softHyphen/>
        <w:t>торой подверг резкой критике правительственный закон от 2 июня 1897 г. о сокращении рабочего дня на фабри</w:t>
        <w:softHyphen/>
        <w:t>ках и заводах до 11,5 часа, а в кануны праздников — до 10 часов и об установлении праздничного отдыха. Ленин разъяснял рабочим, что этот закон завоеван ими во вре</w:t>
        <w:softHyphen/>
        <w:t>мя стачечного движения весной 1896 г.; правительство вынуждено было его издать как противоядие против подъема рабочего движения в Петербурге и других го</w:t>
        <w:softHyphen/>
        <w:t>родах России.</w:t>
      </w:r>
    </w:p>
    <w:p>
      <w:pPr>
        <w:pStyle w:val="Style11"/>
        <w:rPr/>
      </w:pPr>
      <w:r>
        <w:rPr/>
        <w:t>Ленин подробно, очень четко и в доступной для всех рабочих форме рассматривал конкретные случаи приме</w:t>
        <w:softHyphen/>
        <w:t>нения нового закона, показывал на примерах и цифрах, как новый закон может быть повернут фабрикантами и чиновниками против рабочих, если они не будут по-преж</w:t>
        <w:softHyphen/>
        <w:t>нему бороться за свои права. Ленин писал, что закон имеет большое значение для развития рабочего движе</w:t>
        <w:softHyphen/>
        <w:t>ния, но что «это только первый шаг».</w:t>
      </w:r>
    </w:p>
    <w:p>
      <w:pPr>
        <w:pStyle w:val="Style11"/>
        <w:rPr/>
      </w:pPr>
      <w:r>
        <w:rPr/>
        <w:t>Вскоре Ленину стало известно об издании в октябре 1897 г. правил применения этого закона, и он немедленно написал «Приложение», в котором показал, что ми</w:t>
        <w:softHyphen/>
        <w:t xml:space="preserve">нистры, издавшие эти правила, </w:t>
      </w:r>
      <w:r>
        <w:rPr>
          <w:i/>
          <w:iCs/>
        </w:rPr>
        <w:t>«все сделали для фабри</w:t>
        <w:softHyphen/>
        <w:t xml:space="preserve">кантов </w:t>
      </w:r>
      <w:r>
        <w:rPr/>
        <w:t xml:space="preserve">и </w:t>
      </w:r>
      <w:r>
        <w:rPr>
          <w:i/>
          <w:iCs/>
        </w:rPr>
        <w:t xml:space="preserve">ровно ничего не сделали для рабочих». </w:t>
      </w:r>
      <w:r>
        <w:rPr/>
        <w:t>Ленин подводит своих читателей к выводу: «Рабочие сами могут видеть отсюда, чего им ждать от чиновников полицейско</w:t>
        <w:softHyphen/>
        <w:t xml:space="preserve">го правительства. Для того, чтобы добиться 8-часового рабочего дня и полного запрещения сверхурочных работ, русским рабочим предстоит еще много упорной борьбы» </w:t>
      </w:r>
      <w:r>
        <w:rPr>
          <w:vertAlign w:val="superscript"/>
        </w:rPr>
        <w:t>98</w:t>
      </w:r>
      <w:r>
        <w:rPr/>
        <w:t>.</w:t>
      </w:r>
    </w:p>
    <w:p>
      <w:pPr>
        <w:pStyle w:val="Style11"/>
        <w:rPr/>
      </w:pPr>
      <w:r>
        <w:rPr/>
        <w:t>Только летом 1898 г. удалось переправить статью «Новый фабричный закон» за границу вместе с другой рукописью Ленина — «Задачи русских социал-демокра</w:t>
        <w:softHyphen/>
        <w:t>тов». В предисловии к этой последней работе, изданной осенью 1898 г., Аксельрод писал, что обе рукописи полу-</w:t>
      </w:r>
    </w:p>
    <w:p>
      <w:pPr>
        <w:pStyle w:val="Style14"/>
        <w:rPr/>
      </w:pPr>
      <w:r>
        <w:rPr/>
        <w:t>85</w:t>
      </w:r>
    </w:p>
    <w:p>
      <w:pPr>
        <w:pStyle w:val="Style12"/>
        <w:rPr/>
      </w:pPr>
      <w:r>
        <w:rPr/>
        <w:t>чены недавно, и в ссылке пояснял, какой «другой ману</w:t>
        <w:softHyphen/>
        <w:t>скрипт того же автора» был получен группой «Освобож</w:t>
        <w:softHyphen/>
        <w:t>дение труда»: «О законе 2 июня» (так, возможно, пред</w:t>
        <w:softHyphen/>
        <w:t>полага-лось сначала назвать «Новый фабричный за</w:t>
        <w:softHyphen/>
        <w:t xml:space="preserve">кон».— </w:t>
      </w:r>
      <w:r>
        <w:rPr>
          <w:i/>
          <w:iCs/>
        </w:rPr>
        <w:t>И. К.</w:t>
      </w:r>
      <w:r>
        <w:rPr/>
        <w:t>)</w:t>
      </w:r>
      <w:r>
        <w:rPr>
          <w:i/>
          <w:iCs/>
        </w:rPr>
        <w:t xml:space="preserve">. </w:t>
      </w:r>
      <w:r>
        <w:rPr/>
        <w:t>«После известной брошюры «О штрафах», написанной тем же автором, эта новая и популярная бро</w:t>
        <w:softHyphen/>
        <w:t>шюра является самым лучшим произведением нашей ра</w:t>
        <w:softHyphen/>
        <w:t>бочей литературы». И далее, как бы иносказа-тельно по</w:t>
        <w:softHyphen/>
        <w:t>сылая привет в далекую сибирскую ссылку, Аксельрод добавляет: «Льстим себя надеждой, что трудности и пре</w:t>
        <w:softHyphen/>
        <w:t>пятствия не помешают ему и впредь обогащать эту лите</w:t>
        <w:softHyphen/>
        <w:t xml:space="preserve">ратуру произведениями своего пера» </w:t>
      </w:r>
      <w:r>
        <w:rPr>
          <w:vertAlign w:val="superscript"/>
        </w:rPr>
        <w:t>99</w:t>
      </w:r>
      <w:r>
        <w:rPr/>
        <w:t>.</w:t>
      </w:r>
    </w:p>
    <w:p>
      <w:pPr>
        <w:pStyle w:val="Style11"/>
        <w:rPr/>
      </w:pPr>
      <w:r>
        <w:rPr/>
        <w:t>Но группе «Освобождение труда» удалось издать в 1898 г. только «Задачи русских социал-демократов», а брошюра «Новый фабричный закон» вышла в Женеве лишь в 1899 г. Это было связано с тем, что разногласия между группой «Освобождение труда» и «экономистами» из администрации «Союза русских социал-демократов» мешали нормальной работе, тормозили дело. Этим и объясняется тот факт, что работа Ленина увидела свет только через полтора года после ее написания и почти через год после ее получения группой.</w:t>
      </w:r>
    </w:p>
    <w:p>
      <w:pPr>
        <w:pStyle w:val="Style11"/>
        <w:rPr/>
      </w:pPr>
      <w:r>
        <w:rPr/>
        <w:t xml:space="preserve">На обложке обеих брошюр Ленина было напечатано: «Издание Российской социал-демократической Рабочей партии». Так после </w:t>
      </w:r>
      <w:r>
        <w:rPr>
          <w:lang w:val="en-US"/>
        </w:rPr>
        <w:t>I</w:t>
      </w:r>
      <w:r>
        <w:rPr/>
        <w:t xml:space="preserve"> съезда РСДРП было обозначено на изданиях «Союза русских социал-демократов», который был утвержден на съезде заграничным представителем партии. Но практически союз в это время уже перестал существовать как единая организация. Рецензия «эконо</w:t>
        <w:softHyphen/>
        <w:t>мистов» на брошюру Ленина «Задачи русских социал-демократов» послужила толчком к разрыву.</w:t>
      </w:r>
    </w:p>
    <w:p>
      <w:pPr>
        <w:pStyle w:val="Style11"/>
        <w:rPr/>
      </w:pPr>
      <w:r>
        <w:rPr/>
        <w:t>Через некоторое время, в августе 1900 г., Владимир Ильич в письме к Н. К. Крупской объяснил, почему имен</w:t>
        <w:softHyphen/>
        <w:t>но это маленькое замечание рецензента «Рабочего дела» послужило искрой, из которой разгорелся пожар, при</w:t>
        <w:softHyphen/>
        <w:t xml:space="preserve">ведший к расколу союза. Он пишет, что это замечание «с полной ясностью показало </w:t>
      </w:r>
      <w:r>
        <w:rPr>
          <w:i/>
          <w:iCs/>
        </w:rPr>
        <w:t>коренное различие между дву</w:t>
        <w:softHyphen/>
        <w:t>мя пониманиями ближайших задач и насущнейших тре</w:t>
        <w:softHyphen/>
        <w:t xml:space="preserve">бований русской социал-демокра-тии» </w:t>
      </w:r>
      <w:r>
        <w:rPr>
          <w:vertAlign w:val="superscript"/>
        </w:rPr>
        <w:t>100</w:t>
      </w:r>
      <w:r>
        <w:rPr/>
        <w:t>.</w:t>
      </w:r>
    </w:p>
    <w:p>
      <w:pPr>
        <w:pStyle w:val="Style11"/>
        <w:rPr/>
      </w:pPr>
      <w:r>
        <w:rPr/>
        <w:t>Как мы писали выше, Аксельрод решил ответить на клеветнические выпады рецензента предисловия к бро</w:t>
        <w:softHyphen/>
        <w:t>шюре «Задачи русских социал-демократов» и в самом конце 1899 г. опубликовал свое «Письмо в редакцию «Ра</w:t>
        <w:softHyphen/>
        <w:t>бочего дела», а в январе 1900 г. появилось «Объявление</w:t>
      </w:r>
    </w:p>
    <w:p>
      <w:pPr>
        <w:pStyle w:val="Style14"/>
        <w:rPr/>
      </w:pPr>
      <w:r>
        <w:rPr/>
        <w:t>86</w:t>
      </w:r>
    </w:p>
    <w:p>
      <w:pPr>
        <w:pStyle w:val="Style12"/>
        <w:rPr/>
      </w:pPr>
      <w:r>
        <w:rPr/>
        <w:t>о возобновлении изданий группы «Освобождение труда».</w:t>
      </w:r>
    </w:p>
    <w:p>
      <w:pPr>
        <w:pStyle w:val="Style11"/>
        <w:rPr/>
      </w:pPr>
      <w:r>
        <w:rPr/>
        <w:t>Вскоре же, в феврале 1900 г., был издан сборник «</w:t>
      </w:r>
      <w:r>
        <w:rPr>
          <w:lang w:val="en-US"/>
        </w:rPr>
        <w:t>Vademecum</w:t>
      </w:r>
      <w:r>
        <w:rPr/>
        <w:t xml:space="preserve"> для редакции «Рабочего дела». В этом сбор</w:t>
        <w:softHyphen/>
        <w:t>нике была напечатана еще одна работа Ленина.</w:t>
      </w:r>
    </w:p>
    <w:p>
      <w:pPr>
        <w:pStyle w:val="Style10"/>
        <w:rPr/>
      </w:pPr>
      <w:r>
        <w:rPr>
          <w:b/>
          <w:bCs/>
        </w:rPr>
        <w:t>«Протест российских социал-демократов».</w:t>
      </w:r>
      <w:r>
        <w:rPr/>
        <w:t xml:space="preserve"> История со</w:t>
        <w:softHyphen/>
        <w:t>здания и издания сборника «</w:t>
      </w:r>
      <w:r>
        <w:rPr>
          <w:lang w:val="en-US"/>
        </w:rPr>
        <w:t>Vademecum</w:t>
      </w:r>
      <w:r>
        <w:rPr/>
        <w:t xml:space="preserve"> для редакции «Рабочего дела» очень длительная и запутанная. Еще в июне 1898 г. Плеханов и Аксельрод обдумывали план издания сборника, направленного против «экономистов». Толчком к этому решению послужило получение ими ма</w:t>
        <w:softHyphen/>
        <w:t>шинописного текста брошюры С. Н. Прокоповича, одного из лидеров «Союза русских социал-демократов», — «От</w:t>
        <w:softHyphen/>
        <w:t>вет на брошюру Аксельрода «К вопросу о современных задачах и тактике русских с.-д.». Прочитав это «странное произведение», Аксельрод в письме Плеханову предлагал издать сборник, куда включить произведение Прокопо</w:t>
        <w:softHyphen/>
        <w:t xml:space="preserve">вича и его, Аксельрода, предисловие, а также «Проект и объяснение программы социал-демократической партии» Ленина   (об этом будет написано ниже).  Манифест </w:t>
      </w:r>
      <w:r>
        <w:rPr>
          <w:lang w:val="en-US"/>
        </w:rPr>
        <w:t>I</w:t>
      </w:r>
      <w:r>
        <w:rPr/>
        <w:t xml:space="preserve"> съезда РСДРП и перевод его статьи из </w:t>
      </w:r>
      <w:r>
        <w:rPr>
          <w:lang w:val="de-DE"/>
        </w:rPr>
        <w:t xml:space="preserve">«Neue Zeit». </w:t>
      </w:r>
      <w:r>
        <w:rPr/>
        <w:t>Но данный проект не был осуществлен из-за противодей</w:t>
        <w:softHyphen/>
        <w:t xml:space="preserve">ствия Прокоповича и других «экономистов» </w:t>
      </w:r>
      <w:r>
        <w:rPr>
          <w:vertAlign w:val="superscript"/>
        </w:rPr>
        <w:t>101</w:t>
      </w:r>
      <w:r>
        <w:rPr/>
        <w:t>.</w:t>
      </w:r>
    </w:p>
    <w:p>
      <w:pPr>
        <w:pStyle w:val="Style11"/>
        <w:rPr/>
      </w:pPr>
      <w:r>
        <w:rPr/>
        <w:t>После отказа от редактирования изданий союза груп</w:t>
        <w:softHyphen/>
        <w:t>па «Освобождение труда» не имела возможности печа</w:t>
        <w:softHyphen/>
        <w:t>тать в типографии союза ничего, кроме изданий, о кото</w:t>
        <w:softHyphen/>
        <w:t>рых речь шла выше. В мае 1899 г. в связи с рецензией «Рабочего дела» на брошюру Ленина «Задачи русских социал-демократов» Плеханов и его единомышленники решают окончательно порвать с «экономистами». В те</w:t>
        <w:softHyphen/>
        <w:t>чение лета и осени они ведут борьбу за возвращение им типографии или части ее, чтобы иметь возможность вновь самостоятельно издавать марксистскую литературу и бо</w:t>
        <w:softHyphen/>
        <w:t>роться с «экономизмом». Но в то время им не удалось отвоевать типографию.</w:t>
      </w:r>
    </w:p>
    <w:p>
      <w:pPr>
        <w:pStyle w:val="Style11"/>
        <w:rPr/>
      </w:pPr>
      <w:r>
        <w:rPr/>
        <w:t>В самом конце декабря 1899 г. была издана брошюра Аксельрода «Письмо в редакцию «Рабочего дела», в ян</w:t>
        <w:softHyphen/>
        <w:t>варе 1900 г. — «Объявление о возобновлении изданий группы «Освобождение труда». Это были последние про</w:t>
        <w:softHyphen/>
        <w:t>изведения, напечатанные в типографии «Союза русских социал-демократов». Но на их обложке в отличие от из</w:t>
        <w:softHyphen/>
        <w:t>даний 1896—1899 гг. было напечатано: «Под ред. группы «Освобождение труда». «Объявление» было написано в середине декабря 1899 г. Аксельродом и послано Плеха-</w:t>
      </w:r>
    </w:p>
    <w:p>
      <w:pPr>
        <w:pStyle w:val="Style14"/>
        <w:rPr/>
      </w:pPr>
      <w:r>
        <w:rPr/>
        <w:t>87</w:t>
      </w:r>
    </w:p>
    <w:p>
      <w:pPr>
        <w:pStyle w:val="Style12"/>
        <w:rPr/>
      </w:pPr>
      <w:r>
        <w:rPr/>
        <w:t>нову, который «добавил там несколько слов». Оно было подписано двумя фамилиями: П. Аксельрод, Г. Плеханов. Очевидно, поэтому его включили в сочинения Г. В. Пле</w:t>
        <w:softHyphen/>
        <w:t xml:space="preserve">ханова, хотя он был только редактором «Объявления», а автором был Аксельрод </w:t>
      </w:r>
      <w:r>
        <w:rPr>
          <w:vertAlign w:val="superscript"/>
        </w:rPr>
        <w:t>102</w:t>
      </w:r>
      <w:r>
        <w:rPr/>
        <w:t>.</w:t>
      </w:r>
    </w:p>
    <w:p>
      <w:pPr>
        <w:pStyle w:val="Style11"/>
        <w:rPr/>
      </w:pPr>
      <w:r>
        <w:rPr/>
        <w:t>Одновременно велись переговоры с типографией группы старых народовольцев, которой заведовал их дав</w:t>
        <w:softHyphen/>
        <w:t>ний знакомый И. В. Бохановский, об издании сборника, направленного против «экономистов». Но состав этого сборника изменился по сравнению с прежними планами. Еще в письме от 4 мая 1899 г. Плеханов писал Аксельро</w:t>
        <w:softHyphen/>
        <w:t>ду: «Я предлагаю тебе обратиться в редакцию («Рабоче</w:t>
        <w:softHyphen/>
        <w:t xml:space="preserve">го дела». — </w:t>
      </w:r>
      <w:r>
        <w:rPr>
          <w:i/>
          <w:iCs/>
        </w:rPr>
        <w:t>И. К.</w:t>
      </w:r>
      <w:r>
        <w:rPr/>
        <w:t>)</w:t>
      </w:r>
      <w:r>
        <w:rPr>
          <w:i/>
          <w:iCs/>
        </w:rPr>
        <w:t xml:space="preserve"> </w:t>
      </w:r>
      <w:r>
        <w:rPr/>
        <w:t>с открытым письмом, в котором была бы изложена история наших разногласий... Кстати! Надо будет к твоему открытому письму приложить письмо Путмана и другое (от ссыльных), в котором высказывает</w:t>
        <w:softHyphen/>
        <w:t xml:space="preserve">ся отношение </w:t>
      </w:r>
      <w:r>
        <w:rPr>
          <w:i/>
          <w:iCs/>
        </w:rPr>
        <w:t xml:space="preserve">русских </w:t>
      </w:r>
      <w:r>
        <w:rPr/>
        <w:t>товарищей к нашим «экономистам». Письмо твое появится отдельной брошюрой; это и будет наше первое издание» *.</w:t>
      </w:r>
    </w:p>
    <w:p>
      <w:pPr>
        <w:pStyle w:val="Style11"/>
        <w:rPr/>
      </w:pPr>
      <w:r>
        <w:rPr/>
        <w:t>Осенью Аксельрод написал свой «Ответ «Рабочему делу», в октябре его начали печатать. Именно тогда, после получения «Протеста», определился и состав буду</w:t>
        <w:softHyphen/>
        <w:t>щего сборника. Плеханов сообщал Аксельроду, что по</w:t>
        <w:softHyphen/>
        <w:t>старается как можно скорее написать предисловие к нему.</w:t>
      </w:r>
    </w:p>
    <w:p>
      <w:pPr>
        <w:pStyle w:val="Style11"/>
        <w:rPr/>
      </w:pPr>
      <w:r>
        <w:rPr/>
        <w:t>В феврале 1900 г. наконец-то этот сборник вышел. Назывался он несколько тяжеловесно: «</w:t>
      </w:r>
      <w:r>
        <w:rPr>
          <w:lang w:val="en-US"/>
        </w:rPr>
        <w:t>Vademecum</w:t>
      </w:r>
      <w:r>
        <w:rPr/>
        <w:t xml:space="preserve"> (пу</w:t>
        <w:softHyphen/>
        <w:t xml:space="preserve">теводитель. — </w:t>
      </w:r>
      <w:r>
        <w:rPr>
          <w:i/>
          <w:iCs/>
        </w:rPr>
        <w:t>И. К.</w:t>
      </w:r>
      <w:r>
        <w:rPr/>
        <w:t>)</w:t>
      </w:r>
      <w:r>
        <w:rPr>
          <w:i/>
          <w:iCs/>
        </w:rPr>
        <w:t xml:space="preserve"> </w:t>
      </w:r>
      <w:r>
        <w:rPr/>
        <w:t>для редакции «Рабочего дела». Сборник материалов, изд. группой «Освобождение тру</w:t>
        <w:softHyphen/>
        <w:t>да». Заглавие имело иронический смысл. Составители сборника как бы обещали вывести из лабиринта проти</w:t>
        <w:softHyphen/>
        <w:t>воречий редакторов «Рабочего дела», журнала, который объединил «экономистов», не признававших себя «эко</w:t>
        <w:softHyphen/>
        <w:t>номистами», отрицавших близость своих взглядов к оп</w:t>
        <w:softHyphen/>
        <w:t>портунистическому журналу «Рабочая мысль».</w:t>
      </w:r>
    </w:p>
    <w:p>
      <w:pPr>
        <w:pStyle w:val="Style13"/>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640080" cy="0"/>
                <wp:effectExtent l="0" t="4445" r="0" b="4445"/>
                <wp:wrapNone/>
                <wp:docPr id="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8pt" to="50.35pt,0.8pt" stroked="t" o:allowincell="f" style="position:absolute">
                <v:stroke color="black" weight="9000" joinstyle="miter" endcap="flat"/>
                <v:fill o:detectmouseclick="t" on="false"/>
                <w10:wrap type="none"/>
              </v:line>
            </w:pict>
          </mc:Fallback>
        </mc:AlternateContent>
      </w:r>
      <w:r>
        <w:rPr/>
        <w:t>* Философско-литературное наследие Г. В. Плеханова, т. 1, с. 176. При публикации этого письма в 1-м томе «Философско-лите</w:t>
        <w:softHyphen/>
        <w:t>ратурного наследия Г. В. Плеханова» мною была допущена ошибка в комментариях. На с. 337 (прим. 397) было сказано, что в письме речь идет о «Протесте российских социал-демократов» Ленина (пись</w:t>
        <w:softHyphen/>
        <w:t>мо от ссыльных) и, вероятно, о публикуемом впервые в этом издании письме двух бывших членов петербургского «Союза борьбы» (там же, с. 174). Но в мае еще не мог быть получен «Протест». Возможно, что Плеханов под письмом ссыльных подразумевал письмо двух бывших членов петербургского «Союза борьбы», а под письмом Путмана (А. Н. Потресова) — неизвестный нам документ.</w:t>
      </w:r>
    </w:p>
    <w:p>
      <w:pPr>
        <w:pStyle w:val="Style14"/>
        <w:rPr/>
      </w:pPr>
      <w:r>
        <w:rPr/>
        <w:t>88</w:t>
      </w:r>
    </w:p>
    <w:p>
      <w:pPr>
        <w:pStyle w:val="Style10"/>
        <w:rPr/>
      </w:pPr>
      <w:r>
        <w:rPr/>
        <w:t>Сборник открывался предисловием Плеханова — оно занимало 52 страницы, а остальной текст — 67 страниц. Такое большое предисловие понадобилось, чтобы разо</w:t>
        <w:softHyphen/>
        <w:t>блачить оппортунистическую тактику «экономистов» из редакции «Рабочего дела», пытавшихся замаскировать свои взгляды. Впервые за последние два года Плеханов мог в печати открыто высказаться о той борьбе, которая шла внутри «Союза русских соци-ал-демократов» с 1898 г., распутать клубок лживых обвинений, направлен</w:t>
        <w:softHyphen/>
        <w:t>ных против группы «Освобождение труда».</w:t>
      </w:r>
    </w:p>
    <w:p>
      <w:pPr>
        <w:pStyle w:val="Style11"/>
        <w:rPr/>
      </w:pPr>
      <w:r>
        <w:rPr/>
        <w:t xml:space="preserve">Плеханов с болью писал: «...у нас есть много людей, называющих себя социал-демократами и не усвоивших себе </w:t>
      </w:r>
      <w:r>
        <w:rPr>
          <w:i/>
          <w:iCs/>
        </w:rPr>
        <w:t xml:space="preserve">даже азбуки современного социализма. </w:t>
      </w:r>
      <w:r>
        <w:rPr/>
        <w:t>Этим и объ</w:t>
        <w:softHyphen/>
        <w:t>ясняется господствующая у нас теперь «неразбериха», благодаря которой скоро можно будет с уверенностью сказать, что там, где встретятся два русских социал-де</w:t>
        <w:softHyphen/>
        <w:t>мократа, наверное окажется три социал-демократических партии. Признаюсь, я никогда не думал, что мне суждено пережить такой стыд!» Он призывал своих читателей: «Нам надо выйти из этого хаотического и позорного по</w:t>
        <w:softHyphen/>
        <w:t xml:space="preserve">ложения во что бы то ни стало. Горе партии, терпелива переносящей подобную путаницу!» </w:t>
      </w:r>
      <w:r>
        <w:rPr>
          <w:vertAlign w:val="superscript"/>
        </w:rPr>
        <w:t>103</w:t>
      </w:r>
    </w:p>
    <w:p>
      <w:pPr>
        <w:pStyle w:val="Style11"/>
        <w:rPr/>
      </w:pPr>
      <w:r>
        <w:rPr/>
        <w:t>Ленин писал, что «</w:t>
      </w:r>
      <w:r>
        <w:rPr>
          <w:lang w:val="en-US"/>
        </w:rPr>
        <w:t>Vademecum</w:t>
      </w:r>
      <w:r>
        <w:rPr/>
        <w:t xml:space="preserve">» — это — вопль, прямо-таки вопль против пошлого экономизма, против «стыда и позора» социал-демократии» </w:t>
      </w:r>
      <w:r>
        <w:rPr>
          <w:vertAlign w:val="superscript"/>
        </w:rPr>
        <w:t>104</w:t>
      </w:r>
      <w:r>
        <w:rPr/>
        <w:t>.</w:t>
      </w:r>
    </w:p>
    <w:p>
      <w:pPr>
        <w:pStyle w:val="Style11"/>
        <w:rPr/>
      </w:pPr>
      <w:r>
        <w:rPr/>
        <w:t>После предисловия Плеханова в сборнике были поме</w:t>
        <w:softHyphen/>
        <w:t>щены «Протест российских социал-демократов» Ленина и документы «экономистов»: письмо к Аксельроду от М. М. (Е. Д. Кусковой), два письма Гришина (Т. М. Ко</w:t>
        <w:softHyphen/>
        <w:t>пельзона), «Ответ на брошюру Аксельрода «К вопросу о современных задачах и тактике русских социал-демо</w:t>
        <w:softHyphen/>
        <w:t>кратов» С. Н. Прокоповича и в качестве приложения — «Объявление о возобновлении изданий группы «Освобож</w:t>
        <w:softHyphen/>
        <w:t>дение труда».</w:t>
      </w:r>
    </w:p>
    <w:p>
      <w:pPr>
        <w:pStyle w:val="Style11"/>
        <w:rPr/>
      </w:pPr>
      <w:r>
        <w:rPr/>
        <w:t>Опубликование рядом с документами «экономистов» «Протеста российских социал-демократов» преследовало цель противопоставить оппортунистам взгляды револю</w:t>
        <w:softHyphen/>
        <w:t>ционных марксистов. Но это была перепечатка, так как «Протест» незадолго до выхода «</w:t>
      </w:r>
      <w:r>
        <w:rPr>
          <w:lang w:val="en-US"/>
        </w:rPr>
        <w:t>Vademecum</w:t>
      </w:r>
      <w:r>
        <w:rPr/>
        <w:t>'</w:t>
      </w:r>
      <w:r>
        <w:rPr>
          <w:lang w:val="en-US"/>
        </w:rPr>
        <w:t>a</w:t>
      </w:r>
      <w:r>
        <w:rPr/>
        <w:t>» был опубликован редакцией «Рабочего дела». Как же это произошло?</w:t>
      </w:r>
    </w:p>
    <w:p>
      <w:pPr>
        <w:pStyle w:val="Style11"/>
        <w:rPr/>
      </w:pPr>
      <w:r>
        <w:rPr/>
        <w:t>Вернемся к истории создания этого документа. Летом 1899 г. Ленин получил из Москвы письмо от сестры, написанное химическим способом. К письму она прило-</w:t>
      </w:r>
    </w:p>
    <w:p>
      <w:pPr>
        <w:pStyle w:val="Style14"/>
        <w:rPr/>
      </w:pPr>
      <w:r>
        <w:rPr/>
        <w:t>89</w:t>
      </w:r>
    </w:p>
    <w:p>
      <w:pPr>
        <w:pStyle w:val="Style12"/>
        <w:rPr/>
      </w:pPr>
      <w:r>
        <w:rPr/>
        <w:t>жила записку приехавшей из-за границы Е. Д. Кусковой, члена «Союза русских социал-демократов», с изложением взглядов «молодых» на задачи русского революционного движения. Анна Ильинична сама озаглавила этот доку</w:t>
        <w:softHyphen/>
        <w:t>мент — «</w:t>
      </w:r>
      <w:r>
        <w:rPr>
          <w:lang w:val="en-US"/>
        </w:rPr>
        <w:t>Credo</w:t>
      </w:r>
      <w:r>
        <w:rPr/>
        <w:t>» (символ веры). Это был как бы мани</w:t>
        <w:softHyphen/>
        <w:t>фест «экономистов», в котором раскрывался оппортунизм этого течения.</w:t>
      </w:r>
    </w:p>
    <w:p>
      <w:pPr>
        <w:pStyle w:val="Style11"/>
        <w:rPr/>
      </w:pPr>
      <w:r>
        <w:rPr/>
        <w:t>Владимир Ильич написал проект статьи, в которой разоблачались взгляды «экономистов», и организовал в селе Ермаковском встречи ссыльных социал-демократов для обсуждения этого проекта.</w:t>
      </w:r>
    </w:p>
    <w:p>
      <w:pPr>
        <w:pStyle w:val="Style11"/>
        <w:rPr/>
      </w:pPr>
      <w:r>
        <w:rPr/>
        <w:t>Об этих собраниях 1—3 сентября (н. ст.) 1899 г. оста</w:t>
        <w:softHyphen/>
        <w:t>вил свои воспоминания П. Н. Лепешинский. Текст, напи</w:t>
        <w:softHyphen/>
        <w:t>санный Лениным, после сокращения некоторых наиболее острых мест одобрили все 17 присутствовавших на со</w:t>
        <w:softHyphen/>
        <w:t>браниях социал-демократов. Он был переписан и отправ</w:t>
        <w:softHyphen/>
        <w:t>лен за границу группе «Освобождение труда».</w:t>
      </w:r>
    </w:p>
    <w:p>
      <w:pPr>
        <w:pStyle w:val="Style11"/>
        <w:rPr/>
      </w:pPr>
      <w:r>
        <w:rPr/>
        <w:t>В архиве Плеханова сохранился подлинник, прислан</w:t>
        <w:softHyphen/>
        <w:t>ный ему Лениным из сибирской ссылки. Это пять неболь</w:t>
        <w:softHyphen/>
        <w:t>ших (13 X 27 см) тонких листочков почтовой бумаги, ис</w:t>
        <w:softHyphen/>
        <w:t>писанных мелкими печатными буквами. Интересно отме</w:t>
        <w:softHyphen/>
        <w:t>тить, что, судя по факсимильному воспроизведению первой страницы оригинала статьи Ленина «Попятное направле</w:t>
        <w:softHyphen/>
        <w:t xml:space="preserve">ние в русской социал-демократии», этот текст, похоже, переписан той же рукой </w:t>
      </w:r>
      <w:r>
        <w:rPr>
          <w:vertAlign w:val="superscript"/>
        </w:rPr>
        <w:t>105</w:t>
      </w:r>
      <w:r>
        <w:rPr/>
        <w:t>.</w:t>
      </w:r>
    </w:p>
    <w:p>
      <w:pPr>
        <w:pStyle w:val="Style11"/>
        <w:rPr/>
      </w:pPr>
      <w:r>
        <w:rPr/>
        <w:t>Статью эту Владимир Ильич писал в Шушенском в конце 1899 г., вскоре после «Протеста российских социал-демократов», и, очевидно, пользовался тем же путем для пересылки рукописи. Вероятно, связь ссыльных социал-демократов с членами группы «Освобождение труда» шла в то время через одни и те же каналы, и поэтому один и тот же человек переписывал полученные от Ленина доку</w:t>
        <w:softHyphen/>
        <w:t>менты перед отсылкой их в Швейцарию. Была ли это сестра Ленина Анна Ильинична или кто-то другой? От</w:t>
        <w:softHyphen/>
        <w:t>ветить на этот вопрос с полной уверенностью пока не представляется возможным, но нам кажется, что это бы</w:t>
        <w:softHyphen/>
        <w:t>ла именно она.</w:t>
      </w:r>
    </w:p>
    <w:p>
      <w:pPr>
        <w:pStyle w:val="Style11"/>
        <w:rPr/>
      </w:pPr>
      <w:r>
        <w:rPr/>
        <w:t>«Протест российских социал-демократов» — это зна</w:t>
        <w:softHyphen/>
        <w:t>чительная по объему статья. В ней приводится весь текст «</w:t>
      </w:r>
      <w:r>
        <w:rPr>
          <w:lang w:val="en-US"/>
        </w:rPr>
        <w:t>Credo</w:t>
      </w:r>
      <w:r>
        <w:rPr/>
        <w:t>», подробно разбираются и разоблачаются оппор</w:t>
        <w:softHyphen/>
        <w:t>тунистические положения этого документа «экономистов». Ленин в своей статье ссылается на основные положения марксизма, оперирует данными из истории международ</w:t>
        <w:softHyphen/>
        <w:t>ного и русского рабочего движения, цитирует изданную</w:t>
      </w:r>
    </w:p>
    <w:p>
      <w:pPr>
        <w:pStyle w:val="Style14"/>
        <w:rPr/>
      </w:pPr>
      <w:r>
        <w:rPr/>
        <w:t>90</w:t>
      </w:r>
    </w:p>
    <w:p>
      <w:pPr>
        <w:pStyle w:val="Style12"/>
        <w:rPr/>
      </w:pPr>
      <w:r>
        <w:rPr/>
        <w:t>группой «Освобождение труда» работу Аксельрода «К во</w:t>
        <w:softHyphen/>
        <w:t>просу о современных задачах и тактике русских социал-демократов». Ленин писал, что взгляды «экономистов» являются шагом назад по сравнению с той ступенью, ко</w:t>
        <w:softHyphen/>
        <w:t>торая была достигнута революционным движением Рос</w:t>
        <w:softHyphen/>
        <w:t xml:space="preserve">сии ко времени </w:t>
      </w:r>
      <w:r>
        <w:rPr>
          <w:lang w:val="en-US"/>
        </w:rPr>
        <w:t>I</w:t>
      </w:r>
      <w:r>
        <w:rPr/>
        <w:t xml:space="preserve"> съезда РСДРП. Он объясняет причины этого спада и намечает перспективы дальнейшего разви</w:t>
        <w:softHyphen/>
        <w:t xml:space="preserve">тия </w:t>
      </w:r>
      <w:r>
        <w:rPr>
          <w:vertAlign w:val="superscript"/>
        </w:rPr>
        <w:t>106</w:t>
      </w:r>
      <w:r>
        <w:rPr/>
        <w:t>.</w:t>
      </w:r>
    </w:p>
    <w:p>
      <w:pPr>
        <w:pStyle w:val="Style11"/>
        <w:rPr/>
      </w:pPr>
      <w:r>
        <w:rPr/>
        <w:t>Резкое осуждение оппортунизма в «Протесте» нанес</w:t>
        <w:softHyphen/>
        <w:t>ло решительный удар по «экономизму» и международно</w:t>
        <w:softHyphen/>
        <w:t>му ревизионизму.</w:t>
      </w:r>
    </w:p>
    <w:p>
      <w:pPr>
        <w:pStyle w:val="Style11"/>
        <w:rPr/>
      </w:pPr>
      <w:r>
        <w:rPr/>
        <w:t>За границей «Протест» был получен в конце октября 1899 г. Аксельрод писал Плеханову 23—24 октября: «Од</w:t>
        <w:softHyphen/>
        <w:t>новременно с письмом посылаю тебе две рукописи: во-1) «Резолюцию», полученную мною вчера через адрес, ко</w:t>
        <w:softHyphen/>
        <w:t>торый [я] дал сестре Петрова (А. И. Ульяновой-Елизаро</w:t>
        <w:softHyphen/>
        <w:t xml:space="preserve">вой. — </w:t>
      </w:r>
      <w:r>
        <w:rPr>
          <w:i/>
          <w:iCs/>
        </w:rPr>
        <w:t>И. К</w:t>
      </w:r>
      <w:r>
        <w:rPr/>
        <w:t>.)</w:t>
      </w:r>
      <w:r>
        <w:rPr>
          <w:i/>
          <w:iCs/>
        </w:rPr>
        <w:t xml:space="preserve"> </w:t>
      </w:r>
      <w:r>
        <w:rPr/>
        <w:t>и тетушке Симона (А. М. Калмыко</w:t>
        <w:softHyphen/>
        <w:t xml:space="preserve">вой. — </w:t>
      </w:r>
      <w:r>
        <w:rPr>
          <w:i/>
          <w:iCs/>
        </w:rPr>
        <w:t>И. К.</w:t>
      </w:r>
      <w:r>
        <w:rPr/>
        <w:t>)</w:t>
      </w:r>
      <w:r>
        <w:rPr>
          <w:i/>
          <w:iCs/>
        </w:rPr>
        <w:t xml:space="preserve"> </w:t>
      </w:r>
      <w:r>
        <w:rPr/>
        <w:t xml:space="preserve">из России» </w:t>
      </w:r>
      <w:r>
        <w:rPr>
          <w:vertAlign w:val="superscript"/>
        </w:rPr>
        <w:t>107</w:t>
      </w:r>
      <w:r>
        <w:rPr/>
        <w:t>.</w:t>
      </w:r>
    </w:p>
    <w:p>
      <w:pPr>
        <w:pStyle w:val="Style11"/>
        <w:rPr/>
      </w:pPr>
      <w:r>
        <w:rPr/>
        <w:t>На следующий день, 25 октября, Плеханов отослал «Протест» в типографию для набора. Но администрация союза решила перехитрить Плеханова и Аксельрода и амортизировать удар, который должен был нанести «Протест» по позициям «экономистов» и их завуалиро</w:t>
        <w:softHyphen/>
        <w:t>ванных союзников.</w:t>
      </w:r>
    </w:p>
    <w:p>
      <w:pPr>
        <w:pStyle w:val="Style11"/>
        <w:rPr/>
      </w:pPr>
      <w:r>
        <w:rPr/>
        <w:t>В первых числах декабря из типографии союза был выпущен «Протест российских социал-демократов» в ка</w:t>
        <w:softHyphen/>
        <w:t>честве отдельного оттиска из № 4/5 журнала «Рабочее дело». Сам журнал еще не вышел, а оттиск в срочном порядке был напечатан и распространялся среди загра</w:t>
        <w:softHyphen/>
        <w:t>ничных социал-демократов.</w:t>
      </w:r>
    </w:p>
    <w:p>
      <w:pPr>
        <w:pStyle w:val="Style11"/>
        <w:rPr/>
      </w:pPr>
      <w:r>
        <w:rPr/>
        <w:t>Смысл этой торопливости заключался в том, что «Протест» был снабжен послесловием редакции «Рабоче</w:t>
        <w:softHyphen/>
        <w:t>го дела», в котором она пыталась убедить своих читате</w:t>
        <w:softHyphen/>
        <w:t>лей в необоснованности предупреждений «Протеста» об опасности, которую представляет «экономизм» для рево</w:t>
        <w:softHyphen/>
        <w:t xml:space="preserve">люционного движения России. Они писали: «...мы твердо убеждены, что этот «символ веры» представляет собой не больше, как мнение единичных лиц, отражает лишь идейную путаницу в головах его авторов» </w:t>
      </w:r>
      <w:r>
        <w:rPr>
          <w:vertAlign w:val="superscript"/>
        </w:rPr>
        <w:t>108</w:t>
      </w:r>
      <w:r>
        <w:rPr/>
        <w:t>.</w:t>
      </w:r>
    </w:p>
    <w:p>
      <w:pPr>
        <w:pStyle w:val="Style11"/>
        <w:rPr/>
      </w:pPr>
      <w:r>
        <w:rPr/>
        <w:t>Получив «Протест российских социал-демократов», изданный против воли членов группы «Освобождение труда», Аксельрод написал Плеханову 6—7 декабря 1899 г.: «Послесловие» к «Резолюции» (так они назы</w:t>
        <w:softHyphen/>
        <w:t xml:space="preserve">вали «Протест». — </w:t>
      </w:r>
      <w:r>
        <w:rPr>
          <w:i/>
          <w:iCs/>
        </w:rPr>
        <w:t>И. К.</w:t>
      </w:r>
      <w:r>
        <w:rPr/>
        <w:t>)</w:t>
      </w:r>
      <w:r>
        <w:rPr>
          <w:i/>
          <w:iCs/>
        </w:rPr>
        <w:t xml:space="preserve"> </w:t>
      </w:r>
      <w:r>
        <w:rPr/>
        <w:t>производит на меня впечатле-</w:t>
      </w:r>
    </w:p>
    <w:p>
      <w:pPr>
        <w:pStyle w:val="Style14"/>
        <w:rPr/>
      </w:pPr>
      <w:r>
        <w:rPr/>
        <w:t>91</w:t>
      </w:r>
    </w:p>
    <w:p>
      <w:pPr>
        <w:pStyle w:val="Style12"/>
        <w:rPr/>
      </w:pPr>
      <w:r>
        <w:rPr/>
        <w:t>ние литературного шантажа... А ведь с выпуском «Ре</w:t>
        <w:softHyphen/>
        <w:t>золюции» Гришин с компанией обошли нас». Но Плеха</w:t>
        <w:softHyphen/>
        <w:t>нов и Аксельрод не отказались от намерения издать «Протест» Ленина, присланный именно им для опубли</w:t>
        <w:softHyphen/>
        <w:t>кования. Они поместили его в сборник документов «</w:t>
      </w:r>
      <w:r>
        <w:rPr>
          <w:lang w:val="en-US"/>
        </w:rPr>
        <w:t>Vademecum</w:t>
      </w:r>
      <w:r>
        <w:rPr/>
        <w:t xml:space="preserve"> для редакции «Рабочего дела». В преди</w:t>
        <w:softHyphen/>
        <w:t xml:space="preserve">словии к сборнику Плеханов так объяснил это: </w:t>
      </w:r>
      <w:r>
        <w:rPr>
          <w:i/>
          <w:iCs/>
        </w:rPr>
        <w:t xml:space="preserve">«Первый </w:t>
      </w:r>
      <w:r>
        <w:rPr/>
        <w:t>из предлагаемых документов представляет собою про</w:t>
        <w:softHyphen/>
        <w:t>стую перепечатку «Протеста» наших русских товарищей против сторонников «экономического» направления. Мы сочли нужным воспроизвести его здесь для удобства читателя, который пожелал бы иметь его под рукою для неизбежных справок и для не лишенных интереса со</w:t>
        <w:softHyphen/>
        <w:t>поставлений».</w:t>
      </w:r>
    </w:p>
    <w:p>
      <w:pPr>
        <w:pStyle w:val="Style11"/>
        <w:rPr/>
      </w:pPr>
      <w:r>
        <w:rPr/>
        <w:t>Однако в «</w:t>
      </w:r>
      <w:r>
        <w:rPr>
          <w:lang w:val="en-US"/>
        </w:rPr>
        <w:t>Vademecum</w:t>
      </w:r>
      <w:r>
        <w:rPr/>
        <w:t>'</w:t>
      </w:r>
      <w:r>
        <w:rPr>
          <w:lang w:val="en-US"/>
        </w:rPr>
        <w:t>e</w:t>
      </w:r>
      <w:r>
        <w:rPr/>
        <w:t>» был опущен последний аб</w:t>
        <w:softHyphen/>
        <w:t>зац «Протеста», где говорилось, что резолюции других социал-демократических групп по поводу «</w:t>
      </w:r>
      <w:r>
        <w:rPr>
          <w:lang w:val="en-US"/>
        </w:rPr>
        <w:t>Credo</w:t>
      </w:r>
      <w:r>
        <w:rPr/>
        <w:t>» могут быть направляемы в адрес «Союза русских социал-де</w:t>
        <w:softHyphen/>
        <w:t>мократов». В экземпляре, хранящемся в архиве Плеха</w:t>
        <w:softHyphen/>
        <w:t xml:space="preserve">нова, этот абзац перечеркнут </w:t>
      </w:r>
      <w:r>
        <w:rPr>
          <w:vertAlign w:val="superscript"/>
        </w:rPr>
        <w:t>109</w:t>
      </w:r>
      <w:r>
        <w:rPr/>
        <w:t>. Очевидно, Плеханов и Аксельрод считали, что после прочтения документов, опубликованных в «</w:t>
      </w:r>
      <w:r>
        <w:rPr>
          <w:lang w:val="en-US"/>
        </w:rPr>
        <w:t>Vademecum</w:t>
      </w:r>
      <w:r>
        <w:rPr/>
        <w:t>'</w:t>
      </w:r>
      <w:r>
        <w:rPr>
          <w:lang w:val="en-US"/>
        </w:rPr>
        <w:t>e</w:t>
      </w:r>
      <w:r>
        <w:rPr/>
        <w:t>», и предисловия к не</w:t>
        <w:softHyphen/>
        <w:t>му всем будет ясно, что руководство «Союза русских социал-демократов» находится в руках «экономистов» и их сторонников.</w:t>
      </w:r>
    </w:p>
    <w:p>
      <w:pPr>
        <w:pStyle w:val="Normal"/>
        <w:shd w:fill="FFFFFF" w:val="clear"/>
        <w:spacing w:lineRule="auto" w:line="360" w:before="120" w:after="0"/>
        <w:jc w:val="center"/>
        <w:rPr>
          <w:sz w:val="24"/>
        </w:rPr>
      </w:pPr>
      <w:r>
        <w:rPr>
          <w:b/>
          <w:bCs/>
          <w:color w:val="000000"/>
          <w:sz w:val="24"/>
          <w:szCs w:val="22"/>
        </w:rPr>
        <w:t>4. Неосуществленные планы</w:t>
      </w:r>
    </w:p>
    <w:p>
      <w:pPr>
        <w:pStyle w:val="Style10"/>
        <w:rPr/>
      </w:pPr>
      <w:r>
        <w:rPr/>
        <w:t>Картина издания произведений Маркса, Энгельса и Ленина группой «Освобождение труда» будет неполной, если мы не познакомимся с теми планами, которые не были осуществлены. Помешали их осуществлению, главным образом, недостаток материальных средств, тя</w:t>
        <w:softHyphen/>
        <w:t>желые условия жизни в эмиграции, препятствия, чини</w:t>
        <w:softHyphen/>
        <w:t>мые «экономистами» из «Союза русских социал-демо</w:t>
        <w:softHyphen/>
        <w:t>кратов».</w:t>
      </w:r>
    </w:p>
    <w:p>
      <w:pPr>
        <w:pStyle w:val="Style11"/>
        <w:rPr/>
      </w:pPr>
      <w:r>
        <w:rPr/>
        <w:t>В феврале 1890 г. на обороте последней обложки сборника «Социал-демократ» № 1 было напечатано со</w:t>
        <w:softHyphen/>
        <w:t>общение: «Готовится к печати десятый выпуск Библиоте</w:t>
        <w:softHyphen/>
        <w:t>ки современного социализма: «Восемнадцатое брюмера Луи Бонапарта». Но ни в этом году, ни в следующие плехановская группа не издала этого произведения. В 1890 г. все средства ушли на печатание следующих</w:t>
      </w:r>
    </w:p>
    <w:p>
      <w:pPr>
        <w:pStyle w:val="Style14"/>
        <w:rPr/>
      </w:pPr>
      <w:r>
        <w:rPr/>
        <w:t>92</w:t>
      </w:r>
    </w:p>
    <w:p>
      <w:pPr>
        <w:pStyle w:val="Style12"/>
        <w:rPr/>
      </w:pPr>
      <w:r>
        <w:rPr/>
        <w:t>номеров сборника «Социал-демократ», и дело издания этой работы Маркса затормозилось.</w:t>
      </w:r>
    </w:p>
    <w:p>
      <w:pPr>
        <w:pStyle w:val="Style11"/>
        <w:rPr/>
      </w:pPr>
      <w:r>
        <w:rPr/>
        <w:t>В архиве Засулич сохранилось начало перевода ра</w:t>
        <w:softHyphen/>
        <w:t xml:space="preserve">боты Маркса «Восемнадцатое брюмера...» </w:t>
      </w:r>
      <w:r>
        <w:rPr>
          <w:vertAlign w:val="superscript"/>
        </w:rPr>
        <w:t>110</w:t>
      </w:r>
      <w:r>
        <w:rPr/>
        <w:t>, вероятно ею не законченного и, во всяком случае, так и не уви</w:t>
        <w:softHyphen/>
        <w:t>девшего свет.</w:t>
      </w:r>
    </w:p>
    <w:p>
      <w:pPr>
        <w:pStyle w:val="Style11"/>
        <w:rPr/>
      </w:pPr>
      <w:r>
        <w:rPr/>
        <w:t>В 1894 г. эта работа вышла в Париже в серии «Соци</w:t>
        <w:softHyphen/>
        <w:t>ал-демократическая библиотека» в переводе Б. Н. Кри</w:t>
        <w:softHyphen/>
        <w:t>чевского, который был там одним из издателей марксист</w:t>
        <w:softHyphen/>
        <w:t>ской литературы на русском языке. 10 мая 1894 г. Кри</w:t>
        <w:softHyphen/>
        <w:t>чевский писал Энгельсу о посылке ему русских изданий работ Маркса «Восемнадцатое брюмера Луи Бонапар</w:t>
        <w:softHyphen/>
        <w:t>та», «Наемный труд и капитал» и о намерении издать работу Энгельса «О социальном вопросе в России» и послесловие к ней.</w:t>
      </w:r>
    </w:p>
    <w:p>
      <w:pPr>
        <w:pStyle w:val="Style11"/>
        <w:rPr/>
      </w:pPr>
      <w:r>
        <w:rPr/>
        <w:t>Энгельс был в недоумении. Почему в письме Кри</w:t>
        <w:softHyphen/>
        <w:t>чевского нет ни слова ни о Плеханове, ни о группе «Ос</w:t>
        <w:softHyphen/>
        <w:t>вобождение труда»? Почему не спросили его согласия на издание его и Маркса произведений? Энгельс запро</w:t>
        <w:softHyphen/>
        <w:t>сил об этом Плеханова. Тот поспешил ответить длинным посланием, в котором в весьма резких выражениях оха</w:t>
        <w:softHyphen/>
        <w:t>рактеризовал Кричевского, Л. Тышку-Иогихеса и их намерение конкурировать с издательской деятельностью группы «Освобождение труда». Энгельс написал Кри</w:t>
        <w:softHyphen/>
        <w:t>чевскому, что возражает против его намерений. Он пи</w:t>
        <w:softHyphen/>
        <w:t xml:space="preserve">сал: протест «является тем более решительным, что я уже предоставил право перевода на русский язык этих и других работ, а именно — г-же Вере Засулич» </w:t>
      </w:r>
      <w:r>
        <w:rPr>
          <w:vertAlign w:val="superscript"/>
        </w:rPr>
        <w:t>111</w:t>
      </w:r>
      <w:r>
        <w:rPr/>
        <w:t>.</w:t>
      </w:r>
    </w:p>
    <w:p>
      <w:pPr>
        <w:pStyle w:val="Style11"/>
        <w:rPr/>
      </w:pPr>
      <w:r>
        <w:rPr/>
        <w:t>Так как «Восемнадцатое брюмера...» все же появи</w:t>
        <w:softHyphen/>
        <w:t>лось на русском языке, то, не желая уподобляться сво</w:t>
        <w:softHyphen/>
        <w:t>им противникам, группа «Освобождение труда» отказа</w:t>
        <w:softHyphen/>
        <w:t>лась от планов его издания от своего имени.</w:t>
      </w:r>
    </w:p>
    <w:p>
      <w:pPr>
        <w:pStyle w:val="Style11"/>
        <w:rPr/>
      </w:pPr>
      <w:r>
        <w:rPr/>
        <w:t>К тому же времени относится и намерение Плеха</w:t>
        <w:softHyphen/>
        <w:t>нова опубликовать статью Энгельса «Об антисемитизме. Из письма одному частному лицу в Вене». Энгельс по</w:t>
        <w:softHyphen/>
        <w:t>слал это письмо 19 апреля 1890 г. банковскому служа</w:t>
        <w:softHyphen/>
        <w:t>щему Исидору Эренфрейду, который сообщил ему, что в Вене антисемитизм распространяется в форме борьбы против еврейского капитала. Энгельс ответил своему корреспонденту подробным письмом, в котором теорети</w:t>
        <w:softHyphen/>
        <w:t>чески обосновал отношение марксистов к антисемитизму. Письмо это с согласия Энгельса и адресата было напе</w:t>
        <w:softHyphen/>
        <w:t xml:space="preserve">чатано в органе австрийских социал-демократов </w:t>
      </w:r>
      <w:r>
        <w:rPr>
          <w:lang w:val="de-DE"/>
        </w:rPr>
        <w:t>«Arbei</w:t>
        <w:softHyphen/>
        <w:t xml:space="preserve">ter Zeitung» </w:t>
      </w:r>
      <w:r>
        <w:rPr/>
        <w:t>9 мая 1890 г.</w:t>
      </w:r>
    </w:p>
    <w:p>
      <w:pPr>
        <w:pStyle w:val="Style14"/>
        <w:rPr/>
      </w:pPr>
      <w:r>
        <w:rPr/>
        <w:t>93</w:t>
      </w:r>
    </w:p>
    <w:p>
      <w:pPr>
        <w:pStyle w:val="Style10"/>
        <w:rPr/>
      </w:pPr>
      <w:r>
        <w:rPr/>
        <w:t>Плеханов в середине и в конце 1890 г. работал над подготовкой к печати 2-й и 3-й книг обозрения «Социал-демократ». Очевидно, там он и предполагал поместить новую работу Энгельса. Сохранилась рукопись плеха</w:t>
        <w:softHyphen/>
        <w:t>новского перевода половины этой статьи под тем же за</w:t>
        <w:softHyphen/>
        <w:t>главием, под которым она была впервые опубликована: «Фридрих Энгельс об антисемитизме». Плеханов пред</w:t>
        <w:softHyphen/>
        <w:t>послал переводу небольшое введение, где объясняет зна</w:t>
        <w:softHyphen/>
        <w:t xml:space="preserve">чение этой работы: «В № 19 венской </w:t>
      </w:r>
      <w:r>
        <w:rPr>
          <w:lang w:val="de-DE"/>
        </w:rPr>
        <w:t xml:space="preserve">«Arbeiter Zeitung» </w:t>
      </w:r>
      <w:r>
        <w:rPr/>
        <w:t>напечатан был, с согласия Энгельса, отрывок из частного письма его к одному австрийскому социал-демо-крату,— отрывок, в котором знаменитый писатель высказывает свой взгляд на современное антисемитическое движение. Взгляд этот, чрезвычайно поучительный сам по себе, вы</w:t>
        <w:softHyphen/>
        <w:t>звал не менее поучительную полемику между германски</w:t>
        <w:softHyphen/>
        <w:t xml:space="preserve">ми «христианскими» социалистами, с одной стороны, и лондонским </w:t>
      </w:r>
      <w:r>
        <w:rPr>
          <w:lang w:val="fr-FR"/>
        </w:rPr>
        <w:t>«Social democrat'o</w:t>
      </w:r>
      <w:r>
        <w:rPr/>
        <w:t>м</w:t>
      </w:r>
      <w:r>
        <w:rPr>
          <w:lang w:val="fr-FR"/>
        </w:rPr>
        <w:t xml:space="preserve">» </w:t>
      </w:r>
      <w:r>
        <w:rPr/>
        <w:t>— с другой. Мы полага</w:t>
        <w:softHyphen/>
        <w:t xml:space="preserve">ем, что русские читатели с пользой и с интересом прочтут как то, что писал Энгельс об антисемитическом движении, так и что возражали ему «христианские» последователи придворного попа Штекера» </w:t>
      </w:r>
      <w:r>
        <w:rPr>
          <w:vertAlign w:val="superscript"/>
        </w:rPr>
        <w:t>112</w:t>
      </w:r>
      <w:r>
        <w:rPr/>
        <w:t>. Перевод не был окончен Плехановым, и статья Энгельса не была напечатана группой «Освобождение труда».</w:t>
      </w:r>
    </w:p>
    <w:p>
      <w:pPr>
        <w:pStyle w:val="Style11"/>
        <w:rPr/>
      </w:pPr>
      <w:r>
        <w:rPr/>
        <w:t>К 90-м годам, возможно, относится и редактирование Плехановым перевода «Критики Готской программы» Маркса, написанной в 1875 г. и предназначавшейся пер</w:t>
        <w:softHyphen/>
        <w:t>вона-чально только для руководителей Германской рабо</w:t>
        <w:softHyphen/>
        <w:t xml:space="preserve">чей партии. В 1891 г. она была опубликована Энгельсом в журнале </w:t>
      </w:r>
      <w:r>
        <w:rPr>
          <w:lang w:val="de-DE"/>
        </w:rPr>
        <w:t>«Neue Zeit».</w:t>
      </w:r>
    </w:p>
    <w:p>
      <w:pPr>
        <w:pStyle w:val="Style11"/>
        <w:rPr/>
      </w:pPr>
      <w:r>
        <w:rPr/>
        <w:t>Рукопись (под тем же заглавием, что и в журнале,— «К критике программы социал-демократической пар</w:t>
        <w:softHyphen/>
        <w:t>тии») написана незнакомым нам почерком, установить имя переводчика пока не удалось. Она состоит из 40 тетрадочных листов, исписанных с двух сторон, на 24 ли</w:t>
        <w:softHyphen/>
        <w:t xml:space="preserve">стах — редакторская правка Плеханова </w:t>
      </w:r>
      <w:r>
        <w:rPr>
          <w:vertAlign w:val="superscript"/>
        </w:rPr>
        <w:t>113</w:t>
      </w:r>
      <w:r>
        <w:rPr/>
        <w:t>. Этот перевод так и не увидел свет. Впервые на русском языке «Крити</w:t>
        <w:softHyphen/>
        <w:t>ка Готской программы» была напечатана в Петербурге в 1906 г. и даже в двух разных переводах. Из них один, вышедший в «Новом издательстве», отредактирован За</w:t>
        <w:softHyphen/>
        <w:t>сулич.</w:t>
      </w:r>
    </w:p>
    <w:p>
      <w:pPr>
        <w:pStyle w:val="Style11"/>
        <w:rPr/>
      </w:pPr>
      <w:r>
        <w:rPr/>
        <w:t>Редактировал Плеханов и перевод введения Энгельса к английскому изданию его работы «Развитие социализ</w:t>
        <w:softHyphen/>
        <w:t>ма от утопии к науке». Энгельс сам перевел его на не</w:t>
        <w:softHyphen/>
        <w:t xml:space="preserve">мецкий язык и опубликовал в журнале </w:t>
      </w:r>
      <w:r>
        <w:rPr>
          <w:lang w:val="de-DE"/>
        </w:rPr>
        <w:t xml:space="preserve">«Neue Zeit» </w:t>
      </w:r>
      <w:r>
        <w:rPr/>
        <w:t>в</w:t>
      </w:r>
    </w:p>
    <w:p>
      <w:pPr>
        <w:pStyle w:val="Style14"/>
        <w:rPr/>
      </w:pPr>
      <w:r>
        <w:rPr/>
        <w:t>94</w:t>
      </w:r>
    </w:p>
    <w:p>
      <w:pPr>
        <w:pStyle w:val="Style12"/>
        <w:rPr/>
      </w:pPr>
      <w:r>
        <w:rPr/>
        <w:t>1892 г. под</w:t>
      </w:r>
      <w:r>
        <w:rPr>
          <w:b/>
          <w:bCs/>
        </w:rPr>
        <w:t xml:space="preserve"> </w:t>
      </w:r>
      <w:r>
        <w:rPr/>
        <w:t>названием «Об</w:t>
      </w:r>
      <w:r>
        <w:rPr>
          <w:b/>
          <w:bCs/>
        </w:rPr>
        <w:t xml:space="preserve"> </w:t>
      </w:r>
      <w:r>
        <w:rPr/>
        <w:t>историческом материализме». С этого издания и сделан Б. Н. Кричевским русский пере</w:t>
        <w:softHyphen/>
        <w:t xml:space="preserve">вод. Плеханов редактировал его, вероятно, тогда же, в 1892—1893 гг. </w:t>
      </w:r>
      <w:r>
        <w:rPr>
          <w:vertAlign w:val="superscript"/>
        </w:rPr>
        <w:t>114</w:t>
      </w:r>
    </w:p>
    <w:p>
      <w:pPr>
        <w:pStyle w:val="Style11"/>
        <w:rPr/>
      </w:pPr>
      <w:r>
        <w:rPr/>
        <w:t>Однако «Введение» Энгельса на русском языке уви</w:t>
        <w:softHyphen/>
        <w:t>дело свет лишь в 1926 г., но Пле-ханов пользовался ру</w:t>
        <w:softHyphen/>
        <w:t>кописью перевода. Редакторская правка сделана про</w:t>
        <w:softHyphen/>
        <w:t xml:space="preserve">стым карандашом, а многочисленные отчеркивания — цветными карандашами, что характерно для манеры Плеханова при чтении интересующих его книг. В своих статьях «К. Шмидт против Маркса и Энгельса», </w:t>
      </w:r>
      <w:r>
        <w:rPr>
          <w:lang w:val="de-DE"/>
        </w:rPr>
        <w:t>«Mate</w:t>
        <w:softHyphen/>
        <w:t xml:space="preserve">rialismus militans», </w:t>
      </w:r>
      <w:r>
        <w:rPr/>
        <w:t>«Основные вопросы марксизма» он не пользуется переводом Кричевского, а цитирует Энгельса в своем переводе.</w:t>
      </w:r>
    </w:p>
    <w:p>
      <w:pPr>
        <w:pStyle w:val="Style11"/>
        <w:rPr/>
      </w:pPr>
      <w:r>
        <w:rPr/>
        <w:t>Следует отметить, что эта работа Энгельса была из</w:t>
        <w:softHyphen/>
        <w:t>дана в № 3 болгарского журнала «Социал-демократ», который выходил в городе Севлиево под редакцией Савы Мутафова. Все члены группы «Освобождение труда» бы</w:t>
        <w:softHyphen/>
        <w:t>ли тесно связаны с сотрудниками и редакторами этого журнала, которые стали марксистами в значительной мере под влиянием работ Плеханова и личных контак</w:t>
        <w:softHyphen/>
        <w:t>тов с ним. Возможно, болгарский перевод был сделан не с немецкого текста, а с русского, подготовленного Кри</w:t>
        <w:softHyphen/>
        <w:t>чевским и отредактированного Плехановым.</w:t>
      </w:r>
    </w:p>
    <w:p>
      <w:pPr>
        <w:pStyle w:val="Style11"/>
        <w:rPr/>
      </w:pPr>
      <w:r>
        <w:rPr/>
        <w:t xml:space="preserve">К 1899 г. относится рукопись перевода конца второй главы книги Энгельса «Революция и контрреволюция в Германии». Находится она в фонде Засулич </w:t>
      </w:r>
      <w:r>
        <w:rPr>
          <w:vertAlign w:val="superscript"/>
        </w:rPr>
        <w:t>115</w:t>
      </w:r>
      <w:r>
        <w:rPr/>
        <w:t>. Кем сде</w:t>
        <w:softHyphen/>
        <w:t>лан перевод, установить не удалось, возможно, самой Засулич, а данная рукопись является копией.</w:t>
      </w:r>
    </w:p>
    <w:p>
      <w:pPr>
        <w:pStyle w:val="Style11"/>
        <w:rPr/>
      </w:pPr>
      <w:r>
        <w:rPr/>
        <w:t>Статьи под общим названием «Революция и контрре</w:t>
        <w:softHyphen/>
        <w:t>волюция в Германии» печатались в 1851—1852 гг. в га</w:t>
        <w:softHyphen/>
        <w:t>зете «</w:t>
      </w:r>
      <w:r>
        <w:rPr>
          <w:lang w:val="en-US"/>
        </w:rPr>
        <w:t>New</w:t>
      </w:r>
      <w:r>
        <w:rPr/>
        <w:t xml:space="preserve"> </w:t>
      </w:r>
      <w:r>
        <w:rPr>
          <w:lang w:val="en-US"/>
        </w:rPr>
        <w:t>York</w:t>
      </w:r>
      <w:r>
        <w:rPr/>
        <w:t xml:space="preserve"> </w:t>
      </w:r>
      <w:r>
        <w:rPr>
          <w:lang w:val="en-US"/>
        </w:rPr>
        <w:t>Daily</w:t>
      </w:r>
      <w:r>
        <w:rPr/>
        <w:t xml:space="preserve"> </w:t>
      </w:r>
      <w:r>
        <w:rPr>
          <w:lang w:val="en-US"/>
        </w:rPr>
        <w:t>Tribune</w:t>
      </w:r>
      <w:r>
        <w:rPr/>
        <w:t>» и были недоступны рус</w:t>
        <w:softHyphen/>
        <w:t>ским революционерам. Отдельное издание этой работы Энгельса (до 1913 г. она приписывалась Марксу) появи</w:t>
        <w:softHyphen/>
        <w:t>лось в 1896 г.</w:t>
      </w:r>
    </w:p>
    <w:p>
      <w:pPr>
        <w:pStyle w:val="Style11"/>
        <w:rPr/>
      </w:pPr>
      <w:r>
        <w:rPr/>
        <w:t xml:space="preserve">И. Блюменфельд, заведовавший типографией «Союза русских социал-демократов», писал Аксельроду в мае 1899 г.: «Г. В. (Плеханов. — </w:t>
      </w:r>
      <w:r>
        <w:rPr>
          <w:i/>
          <w:iCs/>
        </w:rPr>
        <w:t>И. К.</w:t>
      </w:r>
      <w:r>
        <w:rPr/>
        <w:t>)</w:t>
      </w:r>
      <w:r>
        <w:rPr>
          <w:i/>
          <w:iCs/>
        </w:rPr>
        <w:t xml:space="preserve"> </w:t>
      </w:r>
      <w:r>
        <w:rPr/>
        <w:t>передал мне требо</w:t>
        <w:softHyphen/>
        <w:t>вание набирать брошюру «</w:t>
      </w:r>
      <w:r>
        <w:rPr>
          <w:lang w:val="en-US"/>
        </w:rPr>
        <w:t>Revolution</w:t>
      </w:r>
      <w:r>
        <w:rPr/>
        <w:t xml:space="preserve"> </w:t>
      </w:r>
      <w:r>
        <w:rPr>
          <w:lang w:val="en-US"/>
        </w:rPr>
        <w:t>u</w:t>
      </w:r>
      <w:r>
        <w:rPr/>
        <w:t>(</w:t>
      </w:r>
      <w:r>
        <w:rPr>
          <w:lang w:val="en-US"/>
        </w:rPr>
        <w:t>nd</w:t>
      </w:r>
      <w:r>
        <w:rPr/>
        <w:t xml:space="preserve">) </w:t>
      </w:r>
      <w:r>
        <w:rPr>
          <w:lang w:val="de-DE"/>
        </w:rPr>
        <w:t>Konter</w:t>
        <w:softHyphen/>
        <w:t xml:space="preserve">revolution)». </w:t>
      </w:r>
      <w:r>
        <w:rPr/>
        <w:t>Я отклонил его по тем же самым основа</w:t>
        <w:softHyphen/>
        <w:t xml:space="preserve">ниям, о которых я Вам уже писал» </w:t>
      </w:r>
      <w:r>
        <w:rPr>
          <w:vertAlign w:val="superscript"/>
        </w:rPr>
        <w:t>116</w:t>
      </w:r>
      <w:r>
        <w:rPr/>
        <w:t>. Возможно, что Блюменфельд имел в виду разногласия с администрацией союза, которые мешали работе типографии. Нам это письмо позволяет установить дату этого перевода.</w:t>
      </w:r>
    </w:p>
    <w:p>
      <w:pPr>
        <w:pStyle w:val="Style14"/>
        <w:rPr/>
      </w:pPr>
      <w:r>
        <w:rPr/>
        <w:t>95</w:t>
      </w:r>
    </w:p>
    <w:p>
      <w:pPr>
        <w:pStyle w:val="Style10"/>
        <w:rPr/>
      </w:pPr>
      <w:r>
        <w:rPr/>
        <w:t>В 1899 г. три первые главы этого произведения были напечатаны по-русски в Берлине в типографии «Рабочей мысли», а в 1900 г. «Революция и контрреволюция в Германии» вышла полностью в Лондоне в переводе Н. А. Алексеева в издании группы «Рабочее знамя». Та</w:t>
        <w:softHyphen/>
        <w:t>ким образом, надобность в издании этого произведения группой «Освобождение труда» отпала.</w:t>
      </w:r>
    </w:p>
    <w:p>
      <w:pPr>
        <w:pStyle w:val="Style11"/>
        <w:rPr/>
      </w:pPr>
      <w:r>
        <w:rPr/>
        <w:t>Не удалось группе издать еще одно произведение Ле</w:t>
        <w:softHyphen/>
        <w:t>нина: «Проект и объяснение программы социал-демокра</w:t>
        <w:softHyphen/>
        <w:t>тической партии». Ленин написал их в тюрьме, в Доме предварительного заключения: в декабре 1895</w:t>
      </w:r>
      <w:r>
        <w:rPr>
          <w:b/>
          <w:bCs/>
        </w:rPr>
        <w:t xml:space="preserve"> </w:t>
      </w:r>
      <w:r>
        <w:rPr/>
        <w:t>г.— «Проект программы», а в июне — июле 1896</w:t>
      </w:r>
      <w:r>
        <w:rPr>
          <w:b/>
          <w:bCs/>
        </w:rPr>
        <w:t xml:space="preserve"> </w:t>
      </w:r>
      <w:r>
        <w:rPr/>
        <w:t>г. — «Объяс</w:t>
        <w:softHyphen/>
        <w:t>нение программы». Он передал на волю Н. К. Крупской книгу, между строк которой молоком была написана эта работа. Надежда Константиновна расшифровала и пере</w:t>
        <w:softHyphen/>
        <w:t xml:space="preserve">писала текст </w:t>
      </w:r>
      <w:r>
        <w:rPr>
          <w:vertAlign w:val="superscript"/>
        </w:rPr>
        <w:t>117</w:t>
      </w:r>
      <w:r>
        <w:rPr/>
        <w:t>.</w:t>
      </w:r>
    </w:p>
    <w:p>
      <w:pPr>
        <w:pStyle w:val="Style11"/>
        <w:rPr/>
      </w:pPr>
      <w:r>
        <w:rPr/>
        <w:t>Излагая историю создания сборника «</w:t>
      </w:r>
      <w:r>
        <w:rPr>
          <w:lang w:val="en-US"/>
        </w:rPr>
        <w:t>Vademecum</w:t>
      </w:r>
      <w:r>
        <w:rPr/>
        <w:t xml:space="preserve"> для редакции «Рабочего дела», мы уже писали, что первона</w:t>
        <w:softHyphen/>
        <w:t>чально Плеханов и Аксельрод намечали иной состав это</w:t>
        <w:softHyphen/>
        <w:t>го сборника. Получив рукопись статьи С. Н. Прокоповича «Ответ на брошюру Аксельрода «К вопросу о современ</w:t>
        <w:softHyphen/>
        <w:t>ных задачах и тактике русских с.-д.», Аксельрод в письме к Плеханову наметил такой план «баталии» против «эко</w:t>
        <w:softHyphen/>
        <w:t>номистов»: «Я почему-то думаю, что тебе выступать про</w:t>
        <w:softHyphen/>
        <w:t xml:space="preserve">тив брошюры в </w:t>
      </w:r>
      <w:r>
        <w:rPr>
          <w:i/>
          <w:iCs/>
        </w:rPr>
        <w:t xml:space="preserve">специальном </w:t>
      </w:r>
      <w:r>
        <w:rPr/>
        <w:t xml:space="preserve">произведении — значило бы сразу поставить автора на неподобающий пьедестал. Не проще ли было бы мне отделать его (посильно) в </w:t>
      </w:r>
      <w:r>
        <w:rPr>
          <w:i/>
          <w:iCs/>
        </w:rPr>
        <w:t>преди</w:t>
        <w:softHyphen/>
        <w:t xml:space="preserve">словии </w:t>
      </w:r>
      <w:r>
        <w:rPr/>
        <w:t>к его брошюрке? Затем под общим заглавием из</w:t>
        <w:softHyphen/>
        <w:t xml:space="preserve">дать имеющуюся у тебя программу и объяснительную записку Петрова, «Манифест» и перевод моей статьи в </w:t>
      </w:r>
      <w:r>
        <w:rPr>
          <w:lang w:val="de-DE"/>
        </w:rPr>
        <w:t xml:space="preserve">«Neue Zeit» </w:t>
      </w:r>
      <w:r>
        <w:rPr/>
        <w:t xml:space="preserve">— все это с твоим предисловием, в котором ты как бы попутно доконал [бы] демагога» </w:t>
      </w:r>
      <w:r>
        <w:rPr>
          <w:vertAlign w:val="superscript"/>
        </w:rPr>
        <w:t>118</w:t>
      </w:r>
      <w:r>
        <w:rPr/>
        <w:t>.</w:t>
      </w:r>
    </w:p>
    <w:p>
      <w:pPr>
        <w:pStyle w:val="Style11"/>
        <w:rPr/>
      </w:pPr>
      <w:r>
        <w:rPr/>
        <w:t>Письмо это было написано в июне 1898 г. Значит, в то время в распоряжении Плеханова уже были «Проект и объяснение программы» Ленина, который тогда поль</w:t>
        <w:softHyphen/>
        <w:t>зовался псевдонимом Петров. Из-за сопротивления руко</w:t>
        <w:softHyphen/>
        <w:t>водства союза намеченный Аксельродом план издания сборника осуществить не удалось, а в 1899 г. состав сбор</w:t>
        <w:softHyphen/>
        <w:t>ника был изменен — в нем была напечатана другая ра</w:t>
        <w:softHyphen/>
        <w:t>бота Ленина. По этим причинам «Проект и объяснение...» не были изданы группой «Освобождение труда», и только в 1924 г. этот труд был впервые опубликован в журнале «Пролетарская революция».</w:t>
      </w:r>
    </w:p>
    <w:p>
      <w:pPr>
        <w:pStyle w:val="Style11"/>
        <w:rPr/>
      </w:pPr>
      <w:r>
        <w:rPr/>
        <w:t>В архиве Плеханова хранится машинописный текст</w:t>
      </w:r>
    </w:p>
    <w:p>
      <w:pPr>
        <w:pStyle w:val="Style14"/>
        <w:rPr/>
      </w:pPr>
      <w:r>
        <w:rPr/>
        <w:t>96</w:t>
      </w:r>
    </w:p>
    <w:p>
      <w:pPr>
        <w:pStyle w:val="Style12"/>
        <w:rPr/>
      </w:pPr>
      <w:r>
        <w:rPr/>
        <w:t>проекта программы, напечатанный на тонкой папиросной бумаге. Он озаглавлен: «Старый (1895) проект програм</w:t>
        <w:softHyphen/>
        <w:t xml:space="preserve">мы социал-демократической партии» </w:t>
      </w:r>
      <w:r>
        <w:rPr>
          <w:vertAlign w:val="superscript"/>
        </w:rPr>
        <w:t>119</w:t>
      </w:r>
      <w:r>
        <w:rPr/>
        <w:t>. Напечатан он был, вероятно, в 1900—1901 гг., уже после возвращения Ленина из ссылки, а в 1899 г. Лениным был написан «Проект программы нашей партии» и в отличие от него проект 1895 года Ленин назвал «старым».</w:t>
      </w:r>
    </w:p>
    <w:p>
      <w:pPr>
        <w:pStyle w:val="Style11"/>
        <w:rPr/>
      </w:pPr>
      <w:r>
        <w:rPr/>
        <w:t>Рассмотренные факты позволяют нам сделать следую</w:t>
        <w:softHyphen/>
        <w:t>щие выводы об издании группой «Освобождение труда» произведений Маркса, Энгельса и Ленина.</w:t>
      </w:r>
    </w:p>
    <w:p>
      <w:pPr>
        <w:pStyle w:val="Style11"/>
        <w:rPr/>
      </w:pPr>
      <w:r>
        <w:rPr/>
        <w:t>До начала деятельности плехановской группы произ</w:t>
        <w:softHyphen/>
        <w:t>ведения основоположников научного коммунизма на рус</w:t>
        <w:softHyphen/>
        <w:t>ском языке издавались в незначительном количестве. Русские революционеры-народники издали за рубежом «Манифест Коммунистической партии» (1869) и две ра</w:t>
        <w:softHyphen/>
        <w:t>боты Маркса — «Гражданская война во Франции» (Цю</w:t>
        <w:softHyphen/>
        <w:t>рих, 1871) и «Первый Манифест Международного това</w:t>
        <w:softHyphen/>
        <w:t>рищества рабочих» (Женева, 1871). В России легально был напечатан 1-й том «Капитала».</w:t>
      </w:r>
    </w:p>
    <w:p>
      <w:pPr>
        <w:pStyle w:val="Style11"/>
        <w:rPr/>
      </w:pPr>
      <w:r>
        <w:rPr/>
        <w:t>Ни одна работа Энгельса до образования группы в русском переводе полностью не издавалась. Русская про</w:t>
        <w:softHyphen/>
        <w:t>грессивная интеллигенция в 60—70-х годах XIX в. знала некоторые работы Маркса по их иностранным изданиям и по рецензиям в русских теоретических журналах. Од</w:t>
        <w:softHyphen/>
        <w:t>нако до широкого круга революционеров и рабочих кружков работы Маркса и Энгельса, кроме 1-го тома «Капитала», в то время не доходили.</w:t>
      </w:r>
    </w:p>
    <w:p>
      <w:pPr>
        <w:pStyle w:val="Style11"/>
        <w:rPr/>
      </w:pPr>
      <w:r>
        <w:rPr/>
        <w:t>В период литературно-издательской деятельности группы «Освобождение труда» кроме изданий этой груп</w:t>
        <w:softHyphen/>
        <w:t>пы, за рубежом были напечатаны всего две работы Мар</w:t>
        <w:softHyphen/>
        <w:t>кса — «Введение к критике философии Гегеля» (пер. под ред. и с пред. П. Лаврова. Женева, Вольная рус. тип., 1887 г.) и «Восемнадцатое брюмера Луи Бонапарта» (пер. с 3-го нем. изд. Б. Кричевского. Женева, тип. Соц.-дем. б-ки, 1894 г.). В переводе Б. Н. Кричевского вышло в 1894 г. новое издание еще одной работы Мар</w:t>
        <w:softHyphen/>
        <w:t>кса — «Наемный труд и капитал», но эта работа была издана уже в 1883 г. в переводе Дейча, и переиздание ее вызвало, как мы писали выше, недовольство Энгельса.</w:t>
      </w:r>
    </w:p>
    <w:p>
      <w:pPr>
        <w:pStyle w:val="Style11"/>
        <w:rPr/>
      </w:pPr>
      <w:r>
        <w:rPr/>
        <w:t>Произведения Энгельса почти до конца XIX в. изда</w:t>
        <w:softHyphen/>
        <w:t>вались исключительно в России на множительных аппа</w:t>
        <w:softHyphen/>
        <w:t>ратах. Среди них только издание статьи «Социализм в Германии» не было перепечаткой и не дублировало из-</w:t>
      </w:r>
    </w:p>
    <w:p>
      <w:pPr>
        <w:pStyle w:val="Style14"/>
        <w:rPr/>
      </w:pPr>
      <w:r>
        <w:rPr/>
        <w:t>97</w:t>
      </w:r>
    </w:p>
    <w:p>
      <w:pPr>
        <w:pStyle w:val="Style12"/>
        <w:rPr/>
      </w:pPr>
      <w:r>
        <w:rPr/>
        <w:t>дания группы «Освобождение труда». Но в конце века в двух разных изданиях и переводах почти одновремен</w:t>
        <w:softHyphen/>
        <w:t>но вышла работа Энгельса «Революция и контрреволю</w:t>
        <w:softHyphen/>
        <w:t>ция в Германии». В 1899 г. она вышла в Берлине в ти</w:t>
        <w:softHyphen/>
        <w:t>пографии «Рабочей мысли», а в 1900 г. — в Лондоне в издании группы «Рабочее знамя».</w:t>
      </w:r>
    </w:p>
    <w:p>
      <w:pPr>
        <w:pStyle w:val="Style11"/>
        <w:rPr/>
      </w:pPr>
      <w:r>
        <w:rPr/>
        <w:t>Итак, в период деятельности группы «Освобождение труда» за рубежом были напечатаны другими организа</w:t>
        <w:softHyphen/>
        <w:t>циями две работы Маркса и одна работа Энгельса. Вме</w:t>
        <w:softHyphen/>
        <w:t>сте с тем в 80-х и особенно в 90-х годах в самой Рос</w:t>
        <w:softHyphen/>
        <w:t>сии социал-демократические и близкие к ним организа</w:t>
        <w:softHyphen/>
        <w:t>ции налаживали издание, в основном на множительных аппаратах, произведений классиков научного социализ</w:t>
        <w:softHyphen/>
        <w:t>ма, изданных по-русски группой «Освобождение труда».</w:t>
      </w:r>
    </w:p>
    <w:p>
      <w:pPr>
        <w:pStyle w:val="Style11"/>
        <w:rPr/>
      </w:pPr>
      <w:r>
        <w:rPr/>
        <w:t>О влиянии изданий группы «Освобождение труда» на революционную интеллигенцию в России сообщала За</w:t>
        <w:softHyphen/>
        <w:t>сулич в письме к Энгельсу в марте 1890 г.: «...больше всего читают именно нас. Каждая наша публикация вы</w:t>
        <w:softHyphen/>
        <w:t>зывает большой шум, множество дискуссий, собраний и речей. Большая часть молодых друзей, наших товари</w:t>
        <w:softHyphen/>
        <w:t>щей и притом лучшая, принималась за изучение с наме</w:t>
        <w:softHyphen/>
        <w:t>рением опровергнуть приводимые нами аргументы, а за</w:t>
        <w:softHyphen/>
        <w:t xml:space="preserve">канчивала тем, что воспринимала наши идеи» </w:t>
      </w:r>
      <w:r>
        <w:rPr>
          <w:vertAlign w:val="superscript"/>
        </w:rPr>
        <w:t>120</w:t>
      </w:r>
      <w:r>
        <w:rPr/>
        <w:t>.</w:t>
      </w:r>
    </w:p>
    <w:p>
      <w:pPr>
        <w:pStyle w:val="Normal"/>
        <w:shd w:fill="FFFFFF" w:val="clear"/>
        <w:spacing w:before="240" w:after="0"/>
        <w:jc w:val="center"/>
        <w:rPr/>
      </w:pPr>
      <w:r>
        <w:rPr>
          <w:b/>
          <w:bCs/>
          <w:color w:val="000000"/>
          <w:szCs w:val="14"/>
        </w:rPr>
        <w:t xml:space="preserve">ГЛАВА </w:t>
      </w:r>
      <w:r>
        <w:rPr>
          <w:b/>
          <w:bCs/>
          <w:color w:val="000000"/>
          <w:szCs w:val="14"/>
          <w:lang w:val="en-US"/>
        </w:rPr>
        <w:t>II</w:t>
      </w:r>
    </w:p>
    <w:p>
      <w:pPr>
        <w:pStyle w:val="Heading3"/>
        <w:spacing w:before="120" w:after="0"/>
        <w:rPr/>
      </w:pPr>
      <w:r>
        <w:rPr/>
        <w:t>ПРОПАГАНДА И РАЗВИТИЕ ИДЕЙ МАРКСИЗМА</w:t>
      </w:r>
    </w:p>
    <w:p>
      <w:pPr>
        <w:pStyle w:val="Style10"/>
        <w:rPr/>
      </w:pPr>
      <w:r>
        <w:rPr/>
        <w:t>Объявление «Об издании «Библиотеки современного социализма» явилось как бы манифестом группы «Осво</w:t>
        <w:softHyphen/>
        <w:t>бождение труда», определявшим ее задачи. Кроме пере</w:t>
        <w:softHyphen/>
        <w:t>вода на русский язык и</w:t>
      </w:r>
      <w:r>
        <w:rPr>
          <w:b/>
          <w:bCs/>
        </w:rPr>
        <w:t xml:space="preserve"> </w:t>
      </w:r>
      <w:r>
        <w:rPr/>
        <w:t xml:space="preserve">издания произведений Маркса </w:t>
      </w:r>
      <w:r>
        <w:rPr>
          <w:b/>
          <w:bCs/>
        </w:rPr>
        <w:t xml:space="preserve">и </w:t>
      </w:r>
      <w:r>
        <w:rPr/>
        <w:t>Энгельса члены группы считали своей обязанностью распространение идей научного социализма путем пуб</w:t>
        <w:softHyphen/>
        <w:t>ликации «оригинальных сочинений, имеющих в виду чи</w:t>
        <w:softHyphen/>
        <w:t>тателей различных степеней подготовки», критику на</w:t>
        <w:softHyphen/>
        <w:t xml:space="preserve">роднических идей и «разработку важнейших вопросов русской общественной жизни с точки зрения научного социализма и интересов трудящегося населения России» </w:t>
      </w:r>
      <w:r>
        <w:rPr>
          <w:vertAlign w:val="superscript"/>
        </w:rPr>
        <w:t>1</w:t>
      </w:r>
      <w:r>
        <w:rPr/>
        <w:t>. Эти задачи были тесно связаны. Без критики народни</w:t>
        <w:softHyphen/>
        <w:t>ческой идеологии невозможно было распространять идеи марксизма в России, а без пропаганды марксизма и до</w:t>
        <w:softHyphen/>
        <w:t>казательства его полной применимости к русским усло</w:t>
        <w:softHyphen/>
        <w:t xml:space="preserve">виям нельзя было выработать правильные пути, задачи </w:t>
      </w:r>
      <w:r>
        <w:rPr>
          <w:b/>
          <w:bCs/>
        </w:rPr>
        <w:t xml:space="preserve">и </w:t>
      </w:r>
      <w:r>
        <w:rPr/>
        <w:t>цели революционного движения, нельзя было добить</w:t>
        <w:softHyphen/>
        <w:t>ся свержения самодержавия, чтобы расчистить путь для социалистической революции.</w:t>
      </w:r>
    </w:p>
    <w:p>
      <w:pPr>
        <w:pStyle w:val="Style11"/>
        <w:rPr/>
      </w:pPr>
      <w:r>
        <w:rPr/>
        <w:t>Экономические и политические условия России уже созрели для зарождения социал-демократического дви</w:t>
        <w:softHyphen/>
        <w:t>жения. Пионерами его и стали члены группы «Освобож</w:t>
        <w:softHyphen/>
        <w:t>дение труда», находившиеся в эмиграции. Вскоре к ним присоединились и деятели социал-демократических ор</w:t>
        <w:softHyphen/>
        <w:t>ганизаций в самой России.</w:t>
      </w:r>
    </w:p>
    <w:p>
      <w:pPr>
        <w:pStyle w:val="Normal"/>
        <w:shd w:fill="FFFFFF" w:val="clear"/>
        <w:spacing w:lineRule="auto" w:line="360" w:before="120" w:after="0"/>
        <w:jc w:val="center"/>
        <w:rPr>
          <w:sz w:val="24"/>
        </w:rPr>
      </w:pPr>
      <w:r>
        <w:rPr>
          <w:b/>
          <w:bCs/>
          <w:color w:val="000000"/>
          <w:sz w:val="24"/>
          <w:szCs w:val="22"/>
        </w:rPr>
        <w:t>1. Произведения Г. В. Плеханова, изданные нелегально</w:t>
      </w:r>
    </w:p>
    <w:p>
      <w:pPr>
        <w:pStyle w:val="Style10"/>
        <w:rPr/>
      </w:pPr>
      <w:r>
        <w:rPr>
          <w:b/>
          <w:bCs/>
        </w:rPr>
        <w:t xml:space="preserve">«Социализм и политическая борьба». </w:t>
      </w:r>
      <w:r>
        <w:rPr/>
        <w:t>Эта работа Пле</w:t>
        <w:softHyphen/>
        <w:t>ханова была первым выпуском «Библиотеки современ</w:t>
        <w:softHyphen/>
        <w:t>ного социализма». Он написал ее летом 1883 г., когда уже был марксистом. Первоначально она предназнача-</w:t>
      </w:r>
    </w:p>
    <w:p>
      <w:pPr>
        <w:pStyle w:val="Style14"/>
        <w:rPr/>
      </w:pPr>
      <w:r>
        <w:rPr/>
        <w:tab/>
      </w:r>
      <w:r>
        <w:rPr>
          <w:sz w:val="22"/>
        </w:rPr>
        <w:t>99</w:t>
      </w:r>
    </w:p>
    <w:p>
      <w:pPr>
        <w:pStyle w:val="Style12"/>
        <w:rPr/>
      </w:pPr>
      <w:r>
        <w:rPr/>
        <w:t>лась для № 1 журнала «Вестник Народной воли», в ред</w:t>
        <w:softHyphen/>
        <w:t>коллегию которого Плеханов согласился войти вместе с П. Л. Лавровым и Л. А. Тихомировым. Статья получи</w:t>
        <w:softHyphen/>
        <w:t>лась значительно большей, чем рассчитывал автор, и, главное, Плеханов очень резко нападал на взгляды тео</w:t>
        <w:softHyphen/>
        <w:t>ретиков народничества и даже руководителей «Народ</w:t>
        <w:softHyphen/>
        <w:t>ной воли», органом которой был журнал. Отказ Лав</w:t>
        <w:softHyphen/>
        <w:t>рова и Тихомирова напечатать эту статью привел к разрыву бывших чернопередельцев с лидерами народо</w:t>
        <w:softHyphen/>
        <w:t>вольческого движения и к образованию социал-демокра</w:t>
        <w:softHyphen/>
        <w:t>тической группы «Освобождение труда».</w:t>
      </w:r>
    </w:p>
    <w:p>
      <w:pPr>
        <w:pStyle w:val="Style11"/>
        <w:rPr/>
      </w:pPr>
      <w:r>
        <w:rPr/>
        <w:t>В октябре 1883 г. брошюра «Социализм и политиче</w:t>
        <w:softHyphen/>
        <w:t>ская борьба» была напечатана в типографии группы, быстро распространена среди русских эмигрантов в За</w:t>
        <w:softHyphen/>
        <w:t>падной Европе и в конце года уже была завезена в Рос</w:t>
        <w:softHyphen/>
        <w:t>сию. Плеханов здесь впервые поставил и дал ответ на некоторые принципиальные вопросы марксистской тео</w:t>
        <w:softHyphen/>
        <w:t>рии и революционного движения в России. Он утвер</w:t>
        <w:softHyphen/>
        <w:t>ждал: «Общие философско-исторические взгляды Мар</w:t>
        <w:softHyphen/>
        <w:t xml:space="preserve">кса... обнимают всю культурную историю человечества и могут быть неприменимы к России только в случае их общей несостоятельности» </w:t>
      </w:r>
      <w:r>
        <w:rPr>
          <w:vertAlign w:val="superscript"/>
        </w:rPr>
        <w:t>2</w:t>
      </w:r>
      <w:r>
        <w:rPr/>
        <w:t>. Плеханов впервые в рус</w:t>
        <w:softHyphen/>
        <w:t>ской политической литературе со всей определенностью заявил, что только марксизм является научной теорией среди других социалистических теорий, для чего ему пришлось подвергнуть критике, порою весьма резкой, утопические теории народников. Он критически разобрал взгляды идеологов анархизма и народничества — Пру</w:t>
        <w:softHyphen/>
        <w:t>дона, Бакунина, Ткачева, Лаврова. Отдавая должное ге</w:t>
        <w:softHyphen/>
        <w:t>роизму народовольцев, он тем не менее призывал своих читателей отказаться от их взглядов во имя будущего России.</w:t>
      </w:r>
    </w:p>
    <w:p>
      <w:pPr>
        <w:pStyle w:val="Style11"/>
        <w:rPr/>
      </w:pPr>
      <w:r>
        <w:rPr/>
        <w:t>Впервые в этой работе Плеханов обосновал необхо</w:t>
        <w:softHyphen/>
        <w:t>димость создания партии рабочего класса России, хотя в зачаточном виде эта мысль присутствовала и в более ранних документах: в письме чернопередельцев Испол</w:t>
        <w:softHyphen/>
        <w:t>нительному комитету «Народной воли», основным авто</w:t>
        <w:softHyphen/>
        <w:t>ром которого был Плеханов (март 1882 г.), в его преди</w:t>
        <w:softHyphen/>
        <w:t>словии к «Манифесту Коммунистической партии» (май 1882 г.) и в первой части «Объявления об издании «Биб</w:t>
        <w:softHyphen/>
        <w:t>лиотеки современного социализма» (сентябрь 1883 г.). Теперь Плеханов доказывал своим читателям, что глав</w:t>
        <w:softHyphen/>
        <w:t>ная причина возможности и необходимости применения марксизма к условиям России заключается в том, что</w:t>
      </w:r>
    </w:p>
    <w:p>
      <w:pPr>
        <w:pStyle w:val="Style14"/>
        <w:rPr/>
      </w:pPr>
      <w:r>
        <w:rPr/>
        <w:t>100</w:t>
      </w:r>
    </w:p>
    <w:p>
      <w:pPr>
        <w:pStyle w:val="Style12"/>
        <w:rPr/>
      </w:pPr>
      <w:r>
        <w:rPr/>
        <w:t>вопреки утверждениям идеологов народничества в стра</w:t>
        <w:softHyphen/>
        <w:t>не развивается капитализм и вместе с ним растет и креп</w:t>
        <w:softHyphen/>
        <w:t>нет новая революционная сила — пролетариат. Он утвер</w:t>
        <w:softHyphen/>
        <w:t>ждал, что «русские социалисты... могут и должны на</w:t>
        <w:softHyphen/>
        <w:t>деяться прежде всего на рабочий класс».</w:t>
      </w:r>
    </w:p>
    <w:p>
      <w:pPr>
        <w:pStyle w:val="Style11"/>
        <w:rPr/>
      </w:pPr>
      <w:r>
        <w:rPr/>
        <w:t>Но вопрос о партии ставится еще только в самых об</w:t>
        <w:softHyphen/>
        <w:t>щих чертах. Главная задача, которую Плеханов ставил себе в то время, — доказать, что в России предстоит свершить сначала буржуазную революцию, причем глав</w:t>
        <w:softHyphen/>
        <w:t>ной революционной силой является пролетариат, и что революционная интеллигенция на этом этапе основные свои усилия должна направить на работу среди проле</w:t>
        <w:softHyphen/>
        <w:t>тариата для создания в будущем рабочей социалистиче</w:t>
        <w:softHyphen/>
        <w:t>ской партии, чтобы плоды буржуазной революции не использовали в своих целях партии либеральной бур</w:t>
        <w:softHyphen/>
        <w:t>жуазии и других общественных слоев. Он писал: «Ввиду всего сказанного мы думаем, что единственною нефан</w:t>
        <w:softHyphen/>
        <w:t>тастическою целью русских социалистов может быть те</w:t>
        <w:softHyphen/>
        <w:t>перь только завоевание свободных политических учреж</w:t>
        <w:softHyphen/>
        <w:t>дений, с одной стороны, и выработка элементов для об</w:t>
        <w:softHyphen/>
        <w:t>разования будущей рабочей социалистической партии России — с другой». И подчеркивал, что создание этой партии нельзя откладывать, необходимо уже теперь ве</w:t>
        <w:softHyphen/>
        <w:t>сти усиленную работу «в среде, по крайней мере, наи</w:t>
        <w:softHyphen/>
        <w:t xml:space="preserve">более передовых слоев нашего рабочего класса, путем устной и печатной пропаганды и организации рабочих социалистических кружков» </w:t>
      </w:r>
      <w:r>
        <w:rPr>
          <w:vertAlign w:val="superscript"/>
        </w:rPr>
        <w:t>3</w:t>
      </w:r>
      <w:r>
        <w:rPr/>
        <w:t>.</w:t>
      </w:r>
    </w:p>
    <w:p>
      <w:pPr>
        <w:pStyle w:val="Style11"/>
        <w:rPr/>
      </w:pPr>
      <w:r>
        <w:rPr/>
        <w:t>Позиция Плеханова по вопросу о роли крестьянства и либеральной буржуазии, особенно в работах 80-х го</w:t>
        <w:softHyphen/>
        <w:t>дов, была неустойчивой, противоречивой. Неоднократно он сопоставлял роль рабочего класса и крестьянства в революционном движении. Это было вызвано полемиче</w:t>
        <w:softHyphen/>
        <w:t>ским желанием опровергнуть народническую теорию о том, что в России именно крестьянство является главной революционной силой. Чтобы развенчать этот тезис, Пле</w:t>
        <w:softHyphen/>
        <w:t>ханов подчеркивал отсталость и реакционность кресть</w:t>
        <w:softHyphen/>
        <w:t>янства. Но и тогда он не отрицал его революционных возможностей, хотя и считал, что «систематическую про</w:t>
        <w:softHyphen/>
        <w:t>паганду социализма в среде крестьянства рабочая пар</w:t>
        <w:softHyphen/>
        <w:t>тия сможет вести только после того, как добьется поли</w:t>
        <w:softHyphen/>
        <w:t>тической свободы». Однако здесь же оговаривается, что это вызвано только ограниченностью сил русских социа</w:t>
        <w:softHyphen/>
        <w:t>листов и они должны их сосредоточить преимущественно на работе среди пролетариата. Но Плеханов не абсолю-</w:t>
      </w:r>
    </w:p>
    <w:p>
      <w:pPr>
        <w:pStyle w:val="Style14"/>
        <w:rPr/>
      </w:pPr>
      <w:r>
        <w:rPr/>
        <w:t>101</w:t>
      </w:r>
    </w:p>
    <w:p>
      <w:pPr>
        <w:pStyle w:val="Style12"/>
        <w:rPr/>
      </w:pPr>
      <w:r>
        <w:rPr/>
        <w:t>тизировал это положение. Он подчеркивал: «Едва ли нужно прибавлять, что наши социалисты должны были бы изменить распределение своих сил в народе, если бы в среде крестьянства обнаружилось сильное самостоя</w:t>
        <w:softHyphen/>
        <w:t>тельное движение».</w:t>
      </w:r>
    </w:p>
    <w:p>
      <w:pPr>
        <w:pStyle w:val="Style11"/>
        <w:rPr/>
      </w:pPr>
      <w:r>
        <w:rPr/>
        <w:t>Для понимания взглядов Плеханова по аграрному вопросу в начале 80-х годов необходимо обратить вни</w:t>
        <w:softHyphen/>
        <w:t>мание еще на одно место в этой брошюре: «Мы думаем, что — в общем — русское крестьянство отнеслось бы с большой симпатией ко всякой мере, имеющей в виду так называемую национализацию земли. При возможности сколько-нибудь свободной агитации в его среде оно от</w:t>
        <w:softHyphen/>
        <w:t xml:space="preserve">неслось бы с сочувствием и к социалистам, которые не замедлили бы, разумеется, внести требования такого рода мер в свою программу» </w:t>
      </w:r>
      <w:r>
        <w:rPr>
          <w:vertAlign w:val="superscript"/>
        </w:rPr>
        <w:t>4</w:t>
      </w:r>
      <w:r>
        <w:rPr/>
        <w:t>.</w:t>
      </w:r>
    </w:p>
    <w:p>
      <w:pPr>
        <w:pStyle w:val="Style11"/>
        <w:rPr/>
      </w:pPr>
      <w:r>
        <w:rPr/>
        <w:t>Из этого видно, что Плеханов в то время не игнори</w:t>
        <w:softHyphen/>
        <w:t>ровал крестьянство как революционную силу, но считал нужным сосредоточить все революционные силы на про</w:t>
        <w:softHyphen/>
        <w:t>паганде среди рабочих, отодвигая крестьянский вопрос в неопределенное будущее, до появления новых истори</w:t>
        <w:softHyphen/>
        <w:t>ческих условий.</w:t>
      </w:r>
    </w:p>
    <w:p>
      <w:pPr>
        <w:pStyle w:val="Style11"/>
        <w:rPr/>
      </w:pPr>
      <w:r>
        <w:rPr/>
        <w:t>Большое значение для развенчания утопических взглядов народников имело то, что Плеханов показал ошибочность их идеи об этапах революции в России. По его мнению, нельзя связывать в одно низвержение абсо</w:t>
        <w:softHyphen/>
        <w:t>лютизма и социалистическую революцию. «Вести рево</w:t>
        <w:softHyphen/>
        <w:t>люционную борьбу с расчетом на то, что эти моменты общественного движения совпадут в истории нашего оте</w:t>
        <w:softHyphen/>
        <w:t>чества,— предупреждал Плеханов, — значит отдалять наступление и того, и другого. Но от нас зависит сбли</w:t>
        <w:softHyphen/>
        <w:t>зить эти два момента». Исключительной заслугой Пле</w:t>
        <w:softHyphen/>
        <w:t>ханова было и то, что он впервые в русской литературе поставил вопрос о диктатуре пролетариата. Он подчер</w:t>
        <w:softHyphen/>
        <w:t>кивал, что ее задача «не только разрушение политиче</w:t>
        <w:softHyphen/>
        <w:t>ского господства непроизводительных классов общества, но и устранение существующей ныне анархии производ</w:t>
        <w:softHyphen/>
        <w:t>ства, сознательная организация всех функций соци</w:t>
        <w:softHyphen/>
        <w:t xml:space="preserve">ально-экономической жизни» </w:t>
      </w:r>
      <w:r>
        <w:rPr>
          <w:vertAlign w:val="superscript"/>
        </w:rPr>
        <w:t>5</w:t>
      </w:r>
      <w:r>
        <w:rPr/>
        <w:t>.</w:t>
      </w:r>
    </w:p>
    <w:p>
      <w:pPr>
        <w:pStyle w:val="Style11"/>
        <w:rPr/>
      </w:pPr>
      <w:r>
        <w:rPr/>
        <w:t>Он предупреждал, что руководимое ошибочными тео</w:t>
        <w:softHyphen/>
        <w:t>риями народничество носит в себе зародыши реакции. Это предвидение превращения революционного народ</w:t>
        <w:softHyphen/>
        <w:t>ничества в либеральное в то время казалось большин</w:t>
        <w:softHyphen/>
        <w:t>ству русских революционеров кощунственным. Но Пле-</w:t>
      </w:r>
    </w:p>
    <w:p>
      <w:pPr>
        <w:pStyle w:val="Style14"/>
        <w:rPr/>
      </w:pPr>
      <w:r>
        <w:rPr/>
        <w:t>102</w:t>
      </w:r>
    </w:p>
    <w:p>
      <w:pPr>
        <w:pStyle w:val="Style12"/>
        <w:rPr/>
      </w:pPr>
      <w:r>
        <w:rPr/>
        <w:t>ханов вновь и вновь призывал под знамя марксизма всех, кто действительно хотел успешного развития ре</w:t>
        <w:softHyphen/>
        <w:t>волюционного движения в стране.</w:t>
      </w:r>
    </w:p>
    <w:p>
      <w:pPr>
        <w:pStyle w:val="Style11"/>
        <w:rPr/>
      </w:pPr>
      <w:r>
        <w:rPr/>
        <w:t>Критика народничества в книге лидера народниче</w:t>
        <w:softHyphen/>
        <w:t>ства, теоретика «Земли и воли» и «Черного передела» казалась многим невероятной. Автора обвиняли в от</w:t>
        <w:softHyphen/>
        <w:t>ступничестве от святых идеалов и даже в предательстве. От Плеханова и его соратников отшатнулась вся рус</w:t>
        <w:softHyphen/>
        <w:t>ская эмиграция. В краткой рецензии Лавров называл Плеханова «господином» и упрекал членов его группы в том, что для них «полемика с «Народной волей» бо</w:t>
        <w:softHyphen/>
        <w:t>лее своевременна, чем борьба с русским правительством и другими эксплуататорами русского народа». С крити</w:t>
        <w:softHyphen/>
        <w:t>кой работы Плеханова выступил и Тихомиров. Он ярост</w:t>
        <w:softHyphen/>
        <w:t xml:space="preserve">но нападал на автора, извращая его взгляды </w:t>
      </w:r>
      <w:r>
        <w:rPr>
          <w:vertAlign w:val="superscript"/>
        </w:rPr>
        <w:t>6</w:t>
      </w:r>
      <w:r>
        <w:rPr/>
        <w:t>.</w:t>
      </w:r>
    </w:p>
    <w:p>
      <w:pPr>
        <w:pStyle w:val="Style11"/>
        <w:rPr/>
      </w:pPr>
      <w:r>
        <w:rPr/>
        <w:t>Появилась рецензия на работу «Социализм и поли</w:t>
        <w:softHyphen/>
        <w:t>тическая борьба» и в нелегальном журнале либерально-конституционного направления «Общее дело». Автор ре</w:t>
        <w:softHyphen/>
        <w:t>цензии А. А. Христофоров, подписавшийся криптони</w:t>
        <w:softHyphen/>
        <w:t xml:space="preserve">мом </w:t>
      </w:r>
      <w:r>
        <w:rPr>
          <w:lang w:val="en-US"/>
        </w:rPr>
        <w:t>XX</w:t>
      </w:r>
      <w:r>
        <w:rPr/>
        <w:t>, выступил в основном против тезиса Плеханова о том, что только марксизм является научной теорией социализма. «Г. Плеханов горячо и красноречиво, — иро</w:t>
        <w:softHyphen/>
        <w:t>низирует рецензент, — убеждает русских социалистов усвоить себе принципы «научного социализма», главно</w:t>
        <w:softHyphen/>
        <w:t>го и даже единственного представителя которого он ви</w:t>
        <w:softHyphen/>
        <w:t>дит в лице Маркса. Нельзя не сочувствовать этим при</w:t>
        <w:softHyphen/>
        <w:t>зывам к научности; но полное отождествление последней с доктриной Маркса должно вызывать сильное возра</w:t>
        <w:softHyphen/>
        <w:t>жение в особенности ввиду тех заключений, которые были выводимы у нас из главных положений этой док</w:t>
        <w:softHyphen/>
        <w:t>трины»</w:t>
      </w:r>
      <w:r>
        <w:rPr>
          <w:vertAlign w:val="superscript"/>
        </w:rPr>
        <w:t>7</w:t>
      </w:r>
      <w:r>
        <w:rPr/>
        <w:t>.</w:t>
      </w:r>
    </w:p>
    <w:p>
      <w:pPr>
        <w:pStyle w:val="Style11"/>
        <w:rPr/>
      </w:pPr>
      <w:r>
        <w:rPr/>
        <w:t>Нетрудно понять запальчивость людей, идеи которых подверглись столь убедительной критике.</w:t>
      </w:r>
    </w:p>
    <w:p>
      <w:pPr>
        <w:pStyle w:val="Style11"/>
        <w:rPr/>
      </w:pPr>
      <w:r>
        <w:rPr/>
        <w:t>Значение работы «Социализм и политическая борь</w:t>
        <w:softHyphen/>
        <w:t>ба», подчеркивал Ленин, состоит в том, что Плеханов в ней «указал русским революционерам их задачу: об</w:t>
        <w:softHyphen/>
        <w:t xml:space="preserve">разование ре-волюционной рабочей партии, ближайшей целью которой должно быть низвержение абсолютизма». Позднее Ленин писал, что эта книга является «первым </w:t>
      </w:r>
      <w:r>
        <w:rPr>
          <w:lang w:val="fr-FR"/>
        </w:rPr>
        <w:t xml:space="preserve">profession de foi </w:t>
      </w:r>
      <w:r>
        <w:rPr/>
        <w:t>[символ веры] русского социал-демокра</w:t>
        <w:softHyphen/>
        <w:t>тизма», что она «показала, как именно и почему именно русское революционное движение должно привести к слиянию социализма и политической борьбы, к слиянию стихийного движения рабочих масс с революционным</w:t>
      </w:r>
    </w:p>
    <w:p>
      <w:pPr>
        <w:pStyle w:val="Style14"/>
        <w:rPr/>
      </w:pPr>
      <w:r>
        <w:rPr/>
        <w:t>103</w:t>
      </w:r>
    </w:p>
    <w:p>
      <w:pPr>
        <w:pStyle w:val="Style12"/>
        <w:rPr/>
      </w:pPr>
      <w:r>
        <w:rPr/>
        <w:t xml:space="preserve">движением, к слиянию классовой борьбы и политической борьбы» </w:t>
      </w:r>
      <w:r>
        <w:rPr>
          <w:vertAlign w:val="superscript"/>
        </w:rPr>
        <w:t>8</w:t>
      </w:r>
      <w:r>
        <w:rPr/>
        <w:t>.</w:t>
      </w:r>
    </w:p>
    <w:p>
      <w:pPr>
        <w:pStyle w:val="Style11"/>
        <w:rPr/>
      </w:pPr>
      <w:r>
        <w:rPr/>
        <w:t>Однако эта работа Плеханова нанесла только пер</w:t>
        <w:softHyphen/>
        <w:t>вый удар по народнической идеологии: она в основном разбирала тактические взгляды народников. Да и напи</w:t>
        <w:softHyphen/>
        <w:t>сана она была в то время, когда Плеханов еще надеялся примириться с народовольцами.</w:t>
      </w:r>
    </w:p>
    <w:p>
      <w:pPr>
        <w:pStyle w:val="Style10"/>
        <w:rPr/>
      </w:pPr>
      <w:r>
        <w:rPr>
          <w:b/>
          <w:bCs/>
        </w:rPr>
        <w:t xml:space="preserve">«Наши разногласия». </w:t>
      </w:r>
      <w:r>
        <w:rPr/>
        <w:t>Сразу же после выхода в свет брошюры «Социализм и политическая борьба» Плеханов приступил к новой работе, в которой развил идеи, толь</w:t>
        <w:softHyphen/>
        <w:t>ко намеченные ранее. Вышла она почти через полтора года — в феврале 1885-го. На титульном листе части ти</w:t>
        <w:softHyphen/>
        <w:t>ража стоит 1884 г., так как, вероятно, предполагалось выпустить книгу еще в конце этого года.</w:t>
      </w:r>
    </w:p>
    <w:p>
      <w:pPr>
        <w:pStyle w:val="Style11"/>
        <w:rPr/>
      </w:pPr>
      <w:r>
        <w:rPr/>
        <w:t>Новая работа носила вполне определенное название: «Наши разногласия». В ней Плеханов критиковал тео</w:t>
        <w:softHyphen/>
        <w:t>ретические основы и программу народничества. Здесь он сделал первый шаг по пути исследования социальных отношений и экономики России с марксистской точки зрения. Он изучил множество статистических справоч</w:t>
        <w:softHyphen/>
        <w:t>ников и работ экономистов, чтобы на фактах показать, что капитализм в России развивается быстрыми темпа</w:t>
        <w:softHyphen/>
        <w:t>ми, проникает во все сферы хозяйства, разлагает общи</w:t>
        <w:softHyphen/>
        <w:t>ну. В результате его развития формируется класс про</w:t>
        <w:softHyphen/>
        <w:t>мышленного пролетариата, а в деревне происходит диф</w:t>
        <w:softHyphen/>
        <w:t>ференциация крестьянства, из которого выделяются кулаки — сельская мелкая буржуазия — и полупролета</w:t>
        <w:softHyphen/>
        <w:t>риат — бедняки. С фактами в руках Плеханов опроверг положение народников, будто русский крестьянин «ком</w:t>
        <w:softHyphen/>
        <w:t>мунист по инстинкту».</w:t>
      </w:r>
    </w:p>
    <w:p>
      <w:pPr>
        <w:pStyle w:val="Style11"/>
        <w:rPr/>
      </w:pPr>
      <w:r>
        <w:rPr/>
        <w:t>Рассматривая взгляды теоретиков революционного народничества, Плеханов подводил своих читателей к выводу: «Бакунизм и народничество, как революцион</w:t>
        <w:softHyphen/>
        <w:t>ные учения, отжили свой век и находят теперь радуш</w:t>
        <w:softHyphen/>
        <w:t>ный прием лишь в консервативно-демократическом лите</w:t>
        <w:softHyphen/>
        <w:t xml:space="preserve">ратурном лагере» </w:t>
      </w:r>
      <w:r>
        <w:rPr>
          <w:vertAlign w:val="superscript"/>
        </w:rPr>
        <w:t>9</w:t>
      </w:r>
      <w:r>
        <w:rPr/>
        <w:t>. Особенно резко он полемизировал с лидером народничества Львом Тихомировым, который в то время уже внутренне эволюционировал к ренегат</w:t>
        <w:softHyphen/>
        <w:t>ству. Он посвятил разбору взглядов Тихомирова часть книги и доказал, что эти взгляды не новы, ошибочны, противоречивы и вообще вредят революционному дви</w:t>
        <w:softHyphen/>
        <w:t>жению. На этих страницах он впервые применяет метод</w:t>
      </w:r>
    </w:p>
    <w:p>
      <w:pPr>
        <w:pStyle w:val="Style14"/>
        <w:rPr/>
      </w:pPr>
      <w:r>
        <w:rPr/>
        <w:t>104</w:t>
      </w:r>
    </w:p>
    <w:p>
      <w:pPr>
        <w:pStyle w:val="Style12"/>
        <w:rPr/>
      </w:pPr>
      <w:r>
        <w:rPr/>
        <w:t>остроумного высмеивания противника, иронических вос</w:t>
        <w:softHyphen/>
        <w:t>клицаний и шуток.</w:t>
      </w:r>
    </w:p>
    <w:p>
      <w:pPr>
        <w:pStyle w:val="Style11"/>
        <w:rPr/>
      </w:pPr>
      <w:r>
        <w:rPr/>
        <w:t>В книге «Наши разногласия» Плеханов излагал и не</w:t>
        <w:softHyphen/>
        <w:t>которые философские понятия с точки зрения марксиз</w:t>
        <w:softHyphen/>
        <w:t>ма: роль личности в истории, проблемы свободы и не</w:t>
        <w:softHyphen/>
        <w:t>обходимо-сти. Он доказывал, что народовольцы, придер</w:t>
        <w:softHyphen/>
        <w:t xml:space="preserve">живаясь идеалистической, субъективистской теории, не умеют «ограничить сферу </w:t>
      </w:r>
      <w:r>
        <w:rPr>
          <w:i/>
          <w:iCs/>
        </w:rPr>
        <w:t xml:space="preserve">необходимого </w:t>
      </w:r>
      <w:r>
        <w:rPr/>
        <w:t xml:space="preserve">от сферы </w:t>
      </w:r>
      <w:r>
        <w:rPr>
          <w:i/>
          <w:iCs/>
        </w:rPr>
        <w:t>же</w:t>
        <w:softHyphen/>
        <w:t xml:space="preserve">лательного», </w:t>
      </w:r>
      <w:r>
        <w:rPr/>
        <w:t>поэтому они надеются задержать развитие капитализма в России. Такое понимание исторического развития приводит к ложному выводу о роли личности в истории. В отличие от народников сторонники группы «Освобождение труда» придерживаются совсем других взглядов. «Для нас желательное вырастает из необхо</w:t>
        <w:softHyphen/>
        <w:t>димого,— писал Плеханов, — и ни в каком случае не за</w:t>
        <w:softHyphen/>
        <w:t>меняет его в наших рассуждениях. Для нас свобода лич</w:t>
        <w:softHyphen/>
        <w:t>ности заключается в знании законов природы, т. е., ме</w:t>
        <w:softHyphen/>
        <w:t xml:space="preserve">жду прочим, и истории — и в умении </w:t>
      </w:r>
      <w:r>
        <w:rPr>
          <w:i/>
          <w:iCs/>
        </w:rPr>
        <w:t xml:space="preserve">подчиняться </w:t>
      </w:r>
      <w:r>
        <w:rPr/>
        <w:t xml:space="preserve">этим законам, т. е., между прочим, и </w:t>
      </w:r>
      <w:r>
        <w:rPr>
          <w:i/>
          <w:iCs/>
        </w:rPr>
        <w:t>комбинировать их наи</w:t>
        <w:softHyphen/>
        <w:t xml:space="preserve">выгоднейшим образом» </w:t>
      </w:r>
      <w:r>
        <w:rPr>
          <w:vertAlign w:val="superscript"/>
        </w:rPr>
        <w:t>10</w:t>
      </w:r>
      <w:r>
        <w:rPr/>
        <w:t>.</w:t>
      </w:r>
    </w:p>
    <w:p>
      <w:pPr>
        <w:pStyle w:val="Style11"/>
        <w:rPr/>
      </w:pPr>
      <w:r>
        <w:rPr/>
        <w:t>Эти положения были развиты Плехановым в после</w:t>
        <w:softHyphen/>
        <w:t>дующих работах, главным образом в книге «К вопросу о развитии монистического взгляда на историю».</w:t>
      </w:r>
    </w:p>
    <w:p>
      <w:pPr>
        <w:pStyle w:val="Style11"/>
        <w:rPr/>
      </w:pPr>
      <w:r>
        <w:rPr/>
        <w:t>Через всю работу проходит идея о создании партии рабочих России. Плеханов писал о необходимости со</w:t>
        <w:softHyphen/>
        <w:t>циалистической пропаганды среди рабочих, убеждал сво</w:t>
        <w:softHyphen/>
        <w:t>их читателей, что, несмотря на трудности, это нужное и выполнимое дело. Он напоминал о деятельности Север</w:t>
        <w:softHyphen/>
        <w:t>ного союза русских рабочих и указывал, что мелкие кружки социалистов-рабочих еще продолжают существо</w:t>
        <w:softHyphen/>
        <w:t>вать и поныне в промышленных городах России. «Само собою понятно, — писал Плеханов, — что тайные рабо</w:t>
        <w:softHyphen/>
        <w:t>чие общества не составляют еще рабочей партии». Пле</w:t>
        <w:softHyphen/>
        <w:t>ханов убеждал революционную интеллигенцию усвоить теорию научного социализма, вести пропаганду в этом духе в рабочих кружках и призывал к созданию неле</w:t>
        <w:softHyphen/>
        <w:t>гальных революционных организаций как первой ступе</w:t>
        <w:softHyphen/>
        <w:t xml:space="preserve">ни к созданию партии, призывал, как и в более ранних своих работах, уберечь рабочее движение от влияния либералов. Подводя итог, Плеханов писал: «Итак, еще раз: </w:t>
      </w:r>
      <w:r>
        <w:rPr>
          <w:i/>
          <w:iCs/>
        </w:rPr>
        <w:t>возможно более скорое образование рабочей партии есть единственное средство разрешения всех экономиче</w:t>
        <w:softHyphen/>
        <w:t>ских и политических противоречий современной России.</w:t>
      </w:r>
    </w:p>
    <w:p>
      <w:pPr>
        <w:pStyle w:val="Style14"/>
        <w:rPr/>
      </w:pPr>
      <w:r>
        <w:rPr/>
        <w:t>105</w:t>
      </w:r>
    </w:p>
    <w:p>
      <w:pPr>
        <w:pStyle w:val="Style12"/>
        <w:rPr/>
      </w:pPr>
      <w:r>
        <w:rPr/>
        <w:t xml:space="preserve">На этой дороге нас ждут успех и победа; все же другие пути ведут лишь к поражению и бессилию» </w:t>
      </w:r>
      <w:r>
        <w:rPr>
          <w:vertAlign w:val="superscript"/>
        </w:rPr>
        <w:t>11</w:t>
      </w:r>
      <w:r>
        <w:rPr/>
        <w:t>.</w:t>
      </w:r>
    </w:p>
    <w:p>
      <w:pPr>
        <w:pStyle w:val="Style11"/>
        <w:rPr/>
      </w:pPr>
      <w:r>
        <w:rPr/>
        <w:t>С появлением социал-демократических кружков в России уверенность Плеханова в необходимости и воз</w:t>
        <w:softHyphen/>
        <w:t>можности создания партии рабочего класса получает материальную основу. Однако практически этот вопрос мог встать — и встал — только с развитием массового рабочего движения. До середины 90-х годов речь шла о нелегальных социал-демократических кружках, кото</w:t>
        <w:softHyphen/>
        <w:t>рые становились элементами будущей партии. Призыв Плеханова к образованию партии пролетариата в Рос</w:t>
        <w:softHyphen/>
        <w:t>сии и определение ее бли-жайших и дальних задач имели очень большое значение для развития социал-демокра</w:t>
        <w:softHyphen/>
        <w:t>тического движения на первом этапе.</w:t>
      </w:r>
    </w:p>
    <w:p>
      <w:pPr>
        <w:pStyle w:val="Style11"/>
        <w:rPr/>
      </w:pPr>
      <w:r>
        <w:rPr/>
        <w:t>Работа Плеханова «Наши разногласия» нанесла но</w:t>
        <w:softHyphen/>
        <w:t>вый удар по идеологии народничества. Она явилась дальнейшим шагом по пути применения марксистских идей к социально-экономическому развитию России.</w:t>
      </w:r>
    </w:p>
    <w:p>
      <w:pPr>
        <w:pStyle w:val="Style11"/>
        <w:rPr/>
      </w:pPr>
      <w:r>
        <w:rPr/>
        <w:t>Народники выступили против этой брошюры Плеха</w:t>
        <w:softHyphen/>
        <w:t>нова. Л. Тихомиров поместил резко отрицательную ста</w:t>
        <w:softHyphen/>
        <w:t>тейку в № 5 «Вестника «Народной воли» за 1885 г. В журнале «Общее дело» появилась большая рецензия за подписью NN. Анонимный автор обвинял не только Плеханова, но и Маркса и Энгельса в научной отстало</w:t>
        <w:softHyphen/>
        <w:t xml:space="preserve">сти. «Так его (Плеханова. — </w:t>
      </w:r>
      <w:r>
        <w:rPr>
          <w:i/>
          <w:iCs/>
        </w:rPr>
        <w:t>И. К.</w:t>
      </w:r>
      <w:r>
        <w:rPr/>
        <w:t>)</w:t>
      </w:r>
      <w:r>
        <w:rPr>
          <w:i/>
          <w:iCs/>
        </w:rPr>
        <w:t xml:space="preserve"> </w:t>
      </w:r>
      <w:r>
        <w:rPr/>
        <w:t xml:space="preserve">уважение ко всему, что сказано Марксом и Энгельсом, — провозглашает </w:t>
      </w:r>
      <w:r>
        <w:rPr>
          <w:lang w:val="en-US"/>
        </w:rPr>
        <w:t>NN</w:t>
      </w:r>
      <w:r>
        <w:rPr/>
        <w:t>, — порою до того некритично, что он и теперь еще придает особое значение их так называемому диалекти</w:t>
        <w:softHyphen/>
        <w:t>ческому методу и даже винит русскую интеллигенцию в неупотреблении этой гегельянской старины, давно уже оставленной в России вследствие ее знакомства с реа</w:t>
        <w:softHyphen/>
        <w:t>листической методологией Милля, Бокля, Спенсера и Конта. Ко всем разногласиям с Марксом в общем или частностях автор «Наших разногласий» относит</w:t>
        <w:softHyphen/>
        <w:t>ся с ничем не ограниченным отрицанием и нетерпимо</w:t>
        <w:softHyphen/>
        <w:t xml:space="preserve">стью» </w:t>
      </w:r>
      <w:r>
        <w:rPr>
          <w:vertAlign w:val="superscript"/>
        </w:rPr>
        <w:t>12</w:t>
      </w:r>
      <w:r>
        <w:rPr/>
        <w:t>.</w:t>
      </w:r>
    </w:p>
    <w:p>
      <w:pPr>
        <w:pStyle w:val="Style11"/>
        <w:rPr/>
      </w:pPr>
      <w:r>
        <w:rPr/>
        <w:t>Попытку возразить Плеханову в подпольной печати в России предприняла группа народовольцев в Казани в 1888 г. в сборнике «Социальный вопрос». Однако в этой рецензии отмечалось, что чтение книги Плеханова по</w:t>
        <w:softHyphen/>
        <w:t>влияло на некоторых товарищей и «сделало неизбежным превращение их из «народников» в социал-демокра</w:t>
        <w:softHyphen/>
        <w:t xml:space="preserve">тов» </w:t>
      </w:r>
      <w:r>
        <w:rPr>
          <w:vertAlign w:val="superscript"/>
        </w:rPr>
        <w:t>13</w:t>
      </w:r>
      <w:r>
        <w:rPr/>
        <w:t>.</w:t>
      </w:r>
    </w:p>
    <w:p>
      <w:pPr>
        <w:pStyle w:val="Style14"/>
        <w:rPr/>
      </w:pPr>
      <w:r>
        <w:rPr/>
        <w:t xml:space="preserve">106 </w:t>
      </w:r>
    </w:p>
    <w:p>
      <w:pPr>
        <w:pStyle w:val="Style10"/>
        <w:rPr/>
      </w:pPr>
      <w:r>
        <w:rPr/>
        <w:t>Может быть, это та самая группа народовольцев, ко</w:t>
        <w:softHyphen/>
        <w:t>торую посетил М. Горький во время чтения «Наших раз</w:t>
        <w:softHyphen/>
        <w:t>ногласий»? Об этом и других воспоминаниях современ</w:t>
        <w:softHyphen/>
        <w:t>ников о впечатлении от брошюры Плеханова будет рас</w:t>
        <w:softHyphen/>
        <w:t>сказано ниже.</w:t>
      </w:r>
    </w:p>
    <w:p>
      <w:pPr>
        <w:pStyle w:val="Style11"/>
        <w:rPr/>
      </w:pPr>
      <w:r>
        <w:rPr/>
        <w:t>Во время подготовки брошюры Плеханов советовал</w:t>
        <w:softHyphen/>
        <w:t>ся со своими друзьями, читал им отрывки, обсуждал с ними выводы. Как только брошюра была напечатана, Засулич послала ее Энгельсу с просьбой высказать свое мнение о ней. Она писала: «Ее основной темой являет</w:t>
        <w:softHyphen/>
        <w:t>ся все тот же сакраментальный вопрос: усилия русских людей найти самостоятельные пути для развития своей родины. Эта книга безусловно вызовет целую бурю про</w:t>
        <w:softHyphen/>
        <w:t>тив нашей маленькой группы...»</w:t>
      </w:r>
    </w:p>
    <w:p>
      <w:pPr>
        <w:pStyle w:val="Style11"/>
        <w:rPr/>
      </w:pPr>
      <w:r>
        <w:rPr/>
        <w:t>Энгельс ответил большим письмом, в котором сооб</w:t>
        <w:softHyphen/>
        <w:t>щал, что не успел еще прочесть всю книгу Плеханова. «Но и того немногого, что я прочел в этой книге, доста</w:t>
        <w:softHyphen/>
        <w:t>точно, как мне кажется, чтобы более или менее ознако</w:t>
        <w:softHyphen/>
        <w:t>миться с разногласиями, о которых идет речь... Прежде всего, повторяю, я горжусь тем, что среди русской моло</w:t>
        <w:softHyphen/>
        <w:t>дежи существует партия, которая искренне и без огово</w:t>
        <w:softHyphen/>
        <w:t>рок приняла великие экономические и исторические тео</w:t>
        <w:softHyphen/>
        <w:t>рии Маркса и решительно порвала со всеми анархист</w:t>
        <w:softHyphen/>
        <w:t>скими и несколько славянофильскими традициями сво</w:t>
        <w:softHyphen/>
        <w:t>их предшественников. И сам Маркс был бы также горд этим, если бы прожил немного дольше. Это прогресс, который будет иметь огромное значение для развития революционного движения в России. Для меня истори</w:t>
        <w:softHyphen/>
        <w:t xml:space="preserve">ческая теория Маркса — основное условие всякой </w:t>
      </w:r>
      <w:r>
        <w:rPr>
          <w:i/>
          <w:iCs/>
        </w:rPr>
        <w:t>вы</w:t>
        <w:softHyphen/>
        <w:t xml:space="preserve">держанной </w:t>
      </w:r>
      <w:r>
        <w:rPr/>
        <w:t xml:space="preserve">и </w:t>
      </w:r>
      <w:r>
        <w:rPr>
          <w:i/>
          <w:iCs/>
        </w:rPr>
        <w:t xml:space="preserve">последовательной </w:t>
      </w:r>
      <w:r>
        <w:rPr/>
        <w:t>революционной тактики; чтобы найти эту тактику, нужно только приложить тео</w:t>
        <w:softHyphen/>
        <w:t>рию к экономическим и политическим условиям данной страны».</w:t>
      </w:r>
    </w:p>
    <w:p>
      <w:pPr>
        <w:pStyle w:val="Style11"/>
        <w:rPr/>
      </w:pPr>
      <w:r>
        <w:rPr/>
        <w:t>В дальнейшем Энгельс прочел всю работу Плехано</w:t>
        <w:softHyphen/>
        <w:t>ва. Об этом свидетельствует тот факт, что в 1894 г. в послесловии к своей работе «О социальном вопросе в России» он при цитировании Н. Г. Чернышевского ссыла</w:t>
        <w:softHyphen/>
        <w:t xml:space="preserve">ется на «Наши разногласия» </w:t>
      </w:r>
      <w:r>
        <w:rPr>
          <w:vertAlign w:val="superscript"/>
        </w:rPr>
        <w:t>14</w:t>
      </w:r>
      <w:r>
        <w:rPr/>
        <w:t>.</w:t>
      </w:r>
    </w:p>
    <w:p>
      <w:pPr>
        <w:pStyle w:val="Style11"/>
        <w:rPr/>
      </w:pPr>
      <w:r>
        <w:rPr/>
        <w:t>Эта высокая оценка деятельности первых русских марксистов, данная Энгельсом и предыдущим изданиям группы «Освобождение труда», конечно, вдохновила и поддержала их. Вместе с тем она отчетливо характери</w:t>
        <w:softHyphen/>
        <w:t>зует отношение Энгельса к революционному движению в России.</w:t>
      </w:r>
    </w:p>
    <w:p>
      <w:pPr>
        <w:pStyle w:val="Style14"/>
        <w:rPr/>
      </w:pPr>
      <w:r>
        <w:rPr/>
        <w:t>107</w:t>
      </w:r>
    </w:p>
    <w:p>
      <w:pPr>
        <w:pStyle w:val="Style10"/>
        <w:rPr/>
      </w:pPr>
      <w:r>
        <w:rPr>
          <w:b/>
          <w:bCs/>
        </w:rPr>
        <w:t xml:space="preserve">Проекты программы группы «Освобождение труда». </w:t>
      </w:r>
      <w:r>
        <w:rPr/>
        <w:t>Сразу же после образования группы, осенью 1883 г., Плеханов приступил к выработке программы. Проекты программы группы «Освобождение труда» сыграли важ</w:t>
        <w:softHyphen/>
        <w:t>ную роль в формировании мировоззрения первого поко</w:t>
        <w:softHyphen/>
        <w:t>ления социал-демократов России. Поэтому понятно то внимание, которое уделяют историки изучению, сравне</w:t>
        <w:softHyphen/>
        <w:t>нию этих проектов, истории их выработки и распростра</w:t>
        <w:softHyphen/>
        <w:t>нения. По вопросу о датах составления и публикации проектов программы существуют различные точки зре</w:t>
        <w:softHyphen/>
        <w:t>ния.</w:t>
      </w:r>
    </w:p>
    <w:p>
      <w:pPr>
        <w:pStyle w:val="Style11"/>
        <w:rPr/>
      </w:pPr>
      <w:r>
        <w:rPr/>
        <w:t>Вопрос о количестве проектов программы группы не</w:t>
        <w:softHyphen/>
        <w:t>которое время был предметом дискуссии. Автор настоя</w:t>
        <w:softHyphen/>
        <w:t>щей книги выступила с критикой гипотезы Г. С. Жуй</w:t>
        <w:softHyphen/>
        <w:t>кова о существовании трех проектов. Нам казалось, что рукописные экземпляры «Проекта программы соци</w:t>
        <w:softHyphen/>
        <w:t>ально-революционной группы «Освобождение труда» можно считать первоначальным вариантом первого про</w:t>
        <w:softHyphen/>
        <w:t>екта программы, но не самостоятельным документом. Убедили нас в ошибочности такой точки зрения новые данные о наличии печатного экземпляра этого про</w:t>
        <w:softHyphen/>
        <w:t xml:space="preserve">екта </w:t>
      </w:r>
      <w:r>
        <w:rPr>
          <w:vertAlign w:val="superscript"/>
        </w:rPr>
        <w:t>15</w:t>
      </w:r>
      <w:r>
        <w:rPr/>
        <w:t>.</w:t>
      </w:r>
    </w:p>
    <w:p>
      <w:pPr>
        <w:pStyle w:val="Style11"/>
        <w:rPr/>
      </w:pPr>
      <w:r>
        <w:rPr/>
        <w:t>Поскольку текст первоначального проекта не обна</w:t>
        <w:softHyphen/>
        <w:t>ружен, мы будем оперировать данными о двух извест</w:t>
        <w:softHyphen/>
        <w:t>ных. Первый назывался «Программа социал-демократи</w:t>
        <w:softHyphen/>
        <w:t>ческой группы «Освобождение труда», второй — «Про</w:t>
        <w:softHyphen/>
        <w:t>ект программы русских социал-демо-кратов».</w:t>
      </w:r>
    </w:p>
    <w:p>
      <w:pPr>
        <w:pStyle w:val="Style11"/>
        <w:rPr/>
      </w:pPr>
      <w:r>
        <w:rPr/>
        <w:t>О первоначальном (ненайденном) проекте известно, что он был написан Плехановым осенью 1883 г. (ав</w:t>
        <w:softHyphen/>
        <w:t xml:space="preserve">густ — не позднее 6 октября) </w:t>
      </w:r>
      <w:r>
        <w:rPr>
          <w:vertAlign w:val="superscript"/>
        </w:rPr>
        <w:t>16</w:t>
      </w:r>
      <w:r>
        <w:rPr/>
        <w:t>. В 1884 г., после полу</w:t>
        <w:softHyphen/>
        <w:t>чения замечаний от революционеров России, Плеханов доработал этот проект. Это была первая известная нам программа. В июле 1884 г. она вышла отдельным изда</w:t>
        <w:softHyphen/>
        <w:t xml:space="preserve">нием в типографии группы «Освобождение труда» и была издана гектографическим способом *. По вопросу о времени гектографического воспроизведения первого проекта программы нет единой точки зрения </w:t>
      </w:r>
      <w:r>
        <w:rPr>
          <w:vertAlign w:val="superscript"/>
        </w:rPr>
        <w:t>17</w:t>
      </w:r>
      <w:r>
        <w:rPr/>
        <w:t>. Мы зна</w:t>
        <w:softHyphen/>
        <w:t xml:space="preserve">ем из писем С. Гринфеста </w:t>
      </w:r>
      <w:r>
        <w:rPr>
          <w:vertAlign w:val="superscript"/>
        </w:rPr>
        <w:t>18</w:t>
      </w:r>
      <w:r>
        <w:rPr/>
        <w:t>, что во время печатания программы в июле 1884 г. в нее были внесены измене</w:t>
        <w:softHyphen/>
        <w:t>ния по сравнению с первоначальным проектом. Гекто-</w:t>
      </w:r>
    </w:p>
    <w:p>
      <w:pPr>
        <w:pStyle w:val="Style13"/>
        <w:rPr/>
      </w:pP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540</wp:posOffset>
                </wp:positionV>
                <wp:extent cx="628015" cy="0"/>
                <wp:effectExtent l="0" t="3175" r="0" b="3175"/>
                <wp:wrapNone/>
                <wp:docPr id="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0.2pt" to="61.4pt,0.2pt" stroked="t" o:allowincell="f" style="position:absolute">
                <v:stroke color="black" weight="6480" joinstyle="miter" endcap="flat"/>
                <v:fill o:detectmouseclick="t" on="false"/>
                <w10:wrap type="none"/>
              </v:line>
            </w:pict>
          </mc:Fallback>
        </mc:AlternateContent>
      </w:r>
      <w:r>
        <w:rPr/>
        <w:t>* Сохранилась в архиве Дома Плеханова. — ГПБ, ф.  1093, л. Р.16.10д.</w:t>
      </w:r>
    </w:p>
    <w:p>
      <w:pPr>
        <w:pStyle w:val="Style14"/>
        <w:rPr/>
      </w:pPr>
      <w:r>
        <w:rPr/>
        <w:t>108</w:t>
      </w:r>
    </w:p>
    <w:p>
      <w:pPr>
        <w:pStyle w:val="Style12"/>
        <w:rPr/>
      </w:pPr>
      <w:r>
        <w:rPr/>
        <w:t>графированныи текст программы совершенно идентичен с печатным, значит, он размножался уже после выхода печатного издания. Нам кажется весьма вероятным, что он печатался на гектографе в России, а не за границей.</w:t>
      </w:r>
    </w:p>
    <w:p>
      <w:pPr>
        <w:pStyle w:val="Style11"/>
        <w:rPr/>
      </w:pPr>
      <w:r>
        <w:rPr/>
        <w:t>Вопрос о времени написания и публикации второго проекта также представляет трудности. Дело в том, что до наших дней дошел экземпляр «Проекта программы русских социал-демократов», изданный в 1888 г. в виде приложения к брошюре Ж. Геда и П. Лафарга «Чего хотят социал-демократы?». Д. Рязанов начиная с 1903 г. утверждал, что выработан был этот документ только в 1887 г. Эта ошибочная точка зрения Д. Рязанова суще</w:t>
        <w:softHyphen/>
        <w:t xml:space="preserve">ствовала в литературе вплоть до недавнего времени. В советской науке вопрос о времени создания второго проекта был впервые правильно поставлен в 20-х годах Н. Л. Сергиевским </w:t>
      </w:r>
      <w:r>
        <w:rPr>
          <w:vertAlign w:val="superscript"/>
        </w:rPr>
        <w:t>19</w:t>
      </w:r>
      <w:r>
        <w:rPr/>
        <w:t>.</w:t>
      </w:r>
    </w:p>
    <w:p>
      <w:pPr>
        <w:pStyle w:val="Style11"/>
        <w:rPr/>
      </w:pPr>
      <w:r>
        <w:rPr/>
        <w:t xml:space="preserve">Одна из первых публикаций второго проекта была осуществлена Г. А. Куклиным под заглавием: «Проект программы русских социал-демократов, составленный группой «Освобождение труда» в 1885 г.» </w:t>
      </w:r>
      <w:r>
        <w:rPr>
          <w:vertAlign w:val="superscript"/>
        </w:rPr>
        <w:t>20</w:t>
      </w:r>
      <w:r>
        <w:rPr/>
        <w:t>. Эта дата со</w:t>
        <w:softHyphen/>
        <w:t xml:space="preserve">ставления второго проекта программы в последние годы стала общепризнанной. Однако вопрос о времени </w:t>
      </w:r>
      <w:r>
        <w:rPr>
          <w:i/>
          <w:iCs/>
        </w:rPr>
        <w:t>изда</w:t>
        <w:softHyphen/>
        <w:t xml:space="preserve">ния </w:t>
      </w:r>
      <w:r>
        <w:rPr/>
        <w:t>этого проекта до сих пор не может быть окончатель</w:t>
        <w:softHyphen/>
        <w:t xml:space="preserve">но решен. Большинство исследователей считают, что он был опубликован лишь в 1888 г. </w:t>
      </w:r>
      <w:r>
        <w:rPr>
          <w:vertAlign w:val="superscript"/>
        </w:rPr>
        <w:t>21</w:t>
      </w:r>
      <w:r>
        <w:rPr/>
        <w:t>. Но мы сомневаемся в правильности этой даты, ведь история знает немало примеров утери тех или иных партийных документов, особенно если они были отпечатаны в небольшом коли</w:t>
        <w:softHyphen/>
        <w:t>честве экземпляров, например на гектографе. К тому же члены группы «Освобождение труда» и их современни</w:t>
        <w:softHyphen/>
        <w:t xml:space="preserve">ки неоднократно писали, что второй проект программы был напечатан в 1885 г. </w:t>
      </w:r>
      <w:r>
        <w:rPr>
          <w:vertAlign w:val="superscript"/>
        </w:rPr>
        <w:t>22</w:t>
      </w:r>
    </w:p>
    <w:p>
      <w:pPr>
        <w:pStyle w:val="Style11"/>
        <w:rPr/>
      </w:pPr>
      <w:r>
        <w:rPr/>
        <w:t>В. И. Ленин в написанной в конце 1899 г. статье «Проект программы нашей партии» писал, что Аксель</w:t>
        <w:softHyphen/>
        <w:t>род в приложении к своей брошюре «К вопросу о со</w:t>
        <w:softHyphen/>
        <w:t>временных задачах и тактике русских социал-демокра</w:t>
        <w:softHyphen/>
        <w:t xml:space="preserve">тов» перепечатал «Проект программы русских социал-демократов», «изданный группой «Освобождение труда» еще в 1885 году» </w:t>
      </w:r>
      <w:r>
        <w:rPr>
          <w:vertAlign w:val="superscript"/>
        </w:rPr>
        <w:t>23</w:t>
      </w:r>
      <w:r>
        <w:rPr/>
        <w:t>.</w:t>
      </w:r>
    </w:p>
    <w:p>
      <w:pPr>
        <w:pStyle w:val="Style11"/>
        <w:rPr/>
      </w:pPr>
      <w:r>
        <w:rPr/>
        <w:t>На основании всех этих свидетельств можно сделать вывод, что второй «Проект программы группы «Осво</w:t>
        <w:softHyphen/>
        <w:t>бождение труда» был опубликован в 1885 г., но, вероят</w:t>
        <w:softHyphen/>
        <w:t>но, в небольшом количестве экземпляров, гектографиче</w:t>
        <w:softHyphen/>
        <w:t>ским способом, и не сохранился до нашего времени.</w:t>
      </w:r>
    </w:p>
    <w:p>
      <w:pPr>
        <w:pStyle w:val="Style14"/>
        <w:rPr/>
      </w:pPr>
      <w:r>
        <w:rPr/>
        <w:t>109</w:t>
      </w:r>
    </w:p>
    <w:p>
      <w:pPr>
        <w:pStyle w:val="Style10"/>
        <w:rPr/>
      </w:pPr>
      <w:r>
        <w:rPr/>
        <w:t>Подведем итоги: первоначальный — ненайденный — проект «Программы социально-революционной группы «Освобождение труда» был написан Плехановым в ав</w:t>
        <w:softHyphen/>
        <w:t>густе — октябре 1883 г. и тогда же напечатан. Первый известный нам проект «Программы социал-демократиче</w:t>
        <w:softHyphen/>
        <w:t>ской группы «Освобождение труда» был написан летом 1884 г. и отпечатан в июле 1884 г. В том же году он был размножен на гектографе. Второй известный нам «Проект программы русских социал-демократов» был написан в конце 1884 — начале 1885 г., издан впервые, вероятно, в том же году и переиздан в 1888-м в прило</w:t>
        <w:softHyphen/>
        <w:t>жении к брошюре Геда и Лафарга «Чего хотят социал-демократы?», а затем в 1898 г. Аксельродом в прило</w:t>
        <w:softHyphen/>
        <w:t>жении к его брошюре.</w:t>
      </w:r>
    </w:p>
    <w:p>
      <w:pPr>
        <w:pStyle w:val="Style11"/>
        <w:rPr/>
      </w:pPr>
      <w:r>
        <w:rPr/>
        <w:t>Автором всех проектов программы был Плеханов. Он, конечно, внес в свой текст изменения на основании критических замечаний своих товарищей по группе и единомышленников в России. Принципиальной разницы между двумя известными проектами нет. Но во втором проекте более четкие формулировки, сняты некоторые ошибочные положения. Поэтому мы в основном будем анализировать «Проект программы рус-ских социал-демо</w:t>
        <w:softHyphen/>
        <w:t>кратов».</w:t>
      </w:r>
    </w:p>
    <w:p>
      <w:pPr>
        <w:pStyle w:val="Style11"/>
        <w:rPr/>
      </w:pPr>
      <w:r>
        <w:rPr/>
        <w:t>В. И. Ленин в 1899 г. в «Проекте программы нашей партии», написанном перед возвращением из ссылки, когда он вырабатывал план создания партии нового типа, проанализировал «Проект программы русских со</w:t>
        <w:softHyphen/>
        <w:t>циал-демократов». Ленин писал: «С обсуждения этого проекта мы и начнем. Несмотря на то, что он издан почти 15 лет тому назад, он в общем и целом вполне удовлетворительно, по нашему мнению, разрешает свою задачу и стоит вполне на уровне современной социал-демократической теории». Далее Ленин перечисляет все элементы программы и пишет, что все они «с тех пор получали все новые и новые подтверждения как в разви</w:t>
        <w:softHyphen/>
        <w:t>тии социалистической теории, так и в развитии рабочего движения всех стран». Он указывает, что русские со</w:t>
        <w:softHyphen/>
        <w:t>циал-демократы должны в основу новой программы по</w:t>
        <w:softHyphen/>
        <w:t>ложить проект группы «Освобождение труда», который нуждается «лишь в частных редакционных изменениях». Правда, далее он вносит и принципиальные предложе</w:t>
        <w:softHyphen/>
        <w:t>ния. Но при этом надо помнить ленинские слова о том, что «в 1885 году это была программа группы заграничных революционеров, которые сумели верно определить един-</w:t>
      </w:r>
    </w:p>
    <w:p>
      <w:pPr>
        <w:pStyle w:val="Style14"/>
        <w:rPr/>
      </w:pPr>
      <w:r>
        <w:rPr/>
        <w:t>110</w:t>
      </w:r>
    </w:p>
    <w:p>
      <w:pPr>
        <w:pStyle w:val="Style12"/>
        <w:rPr/>
      </w:pPr>
      <w:r>
        <w:rPr/>
        <w:t xml:space="preserve">ственный, обещающий успех, путь развития движения, но которые в то время не видели еще перед собой сколько-нибудь широкого и самостоятельного рабочего движения в России» </w:t>
      </w:r>
      <w:r>
        <w:rPr>
          <w:vertAlign w:val="superscript"/>
        </w:rPr>
        <w:t>24</w:t>
      </w:r>
      <w:r>
        <w:rPr/>
        <w:t>.</w:t>
      </w:r>
    </w:p>
    <w:p>
      <w:pPr>
        <w:pStyle w:val="Style11"/>
        <w:rPr/>
      </w:pPr>
      <w:r>
        <w:rPr/>
        <w:t>В проектах программы группы «Освобождение тру</w:t>
        <w:softHyphen/>
        <w:t>да» были поставлены важнейшие вопросы теории, стра</w:t>
        <w:softHyphen/>
        <w:t>тегии и тактики партии пролетариата. В них более чет</w:t>
        <w:softHyphen/>
        <w:t>ко дается определение ближайших задач русских рево</w:t>
        <w:softHyphen/>
        <w:t>люционеров, чем в ранее рассмотренных работах Пле</w:t>
        <w:softHyphen/>
        <w:t>ханова.</w:t>
      </w:r>
    </w:p>
    <w:p>
      <w:pPr>
        <w:pStyle w:val="Style11"/>
        <w:rPr/>
      </w:pPr>
      <w:r>
        <w:rPr/>
        <w:t>Программа провозглашала, что конечная цель со</w:t>
        <w:softHyphen/>
        <w:t>циал-демократов — коммунистиче-ская революция, пол</w:t>
        <w:softHyphen/>
        <w:t>ное освобождение труда от гнета капитала, «которое может быть достигнуто путем перехода в обществен</w:t>
        <w:softHyphen/>
        <w:t xml:space="preserve">ную собственность всех </w:t>
      </w:r>
      <w:r>
        <w:rPr>
          <w:i/>
          <w:iCs/>
        </w:rPr>
        <w:t xml:space="preserve">средств и предметов </w:t>
      </w:r>
      <w:r>
        <w:rPr/>
        <w:t>производ</w:t>
        <w:softHyphen/>
        <w:t>ства...». В ней говорилось о своеобразии экономическо</w:t>
        <w:softHyphen/>
        <w:t>го развития России, где «трудящиеся массы находятся под двойным игом развивающегося капитализма и от</w:t>
        <w:softHyphen/>
        <w:t>живающего патриархального хозяйства», и о том, что «русские социал-демократы считают первой и главной своей обязанностью образование революционной рабо</w:t>
        <w:softHyphen/>
        <w:t>чей партии... Целью борьбы рабочей партии с абсолю</w:t>
        <w:softHyphen/>
        <w:t>тизмом является завоевание демократической конститу</w:t>
        <w:softHyphen/>
        <w:t>ции...».</w:t>
      </w:r>
    </w:p>
    <w:p>
      <w:pPr>
        <w:pStyle w:val="Style11"/>
        <w:rPr/>
      </w:pPr>
      <w:r>
        <w:rPr/>
        <w:t>Проект намечает программу-минимум, то есть требо</w:t>
        <w:softHyphen/>
        <w:t>вания, которые должны быть завоеваны в ходе буржу</w:t>
        <w:softHyphen/>
        <w:t>азно-демократической революции. Правильно, но в об</w:t>
        <w:softHyphen/>
        <w:t>щей форме ставился и вопрос о роли крестьянства в бу</w:t>
        <w:softHyphen/>
        <w:t>дущей революции. После перечисления требований под</w:t>
        <w:softHyphen/>
        <w:t>черкивалось: «Эти требования настолько же благопри</w:t>
        <w:softHyphen/>
        <w:t>ятны интересам крестьянства, как и интересам промыш</w:t>
        <w:softHyphen/>
        <w:t>ленных рабочих; поэтому, добиваясь их осуществления, рабочая партия проложит себе широкий путь для сбли</w:t>
        <w:softHyphen/>
        <w:t xml:space="preserve">жения с земледельческим населением» </w:t>
      </w:r>
      <w:r>
        <w:rPr>
          <w:vertAlign w:val="superscript"/>
        </w:rPr>
        <w:t>25</w:t>
      </w:r>
      <w:r>
        <w:rPr/>
        <w:t>.</w:t>
      </w:r>
    </w:p>
    <w:p>
      <w:pPr>
        <w:pStyle w:val="Style11"/>
        <w:rPr/>
      </w:pPr>
      <w:r>
        <w:rPr/>
        <w:t>Несмотря на некоторые уступки лассальянству, на</w:t>
        <w:softHyphen/>
        <w:t>родничеству и на влияние Готской программы герман</w:t>
        <w:softHyphen/>
        <w:t>ской социал-демократии (требования прямого народного законодательства, государственной помощи производи</w:t>
        <w:softHyphen/>
        <w:t>тельным ассоциациям, признание необходимости терро</w:t>
        <w:softHyphen/>
        <w:t>ра), отразившиеся на программе группы «Освобождение труда», ее распространение имело большое значение для развития социал-демократического движения в России.</w:t>
      </w:r>
    </w:p>
    <w:p>
      <w:pPr>
        <w:pStyle w:val="Style11"/>
        <w:rPr/>
      </w:pPr>
      <w:r>
        <w:rPr/>
        <w:t>Высоко оценивая эту программу, Ленин особо под</w:t>
        <w:softHyphen/>
        <w:t>черкивал ее значение для выработки аграрной програм-</w:t>
      </w:r>
    </w:p>
    <w:p>
      <w:pPr>
        <w:pStyle w:val="Style14"/>
        <w:rPr/>
      </w:pPr>
      <w:r>
        <w:rPr/>
        <w:t>111</w:t>
      </w:r>
    </w:p>
    <w:p>
      <w:pPr>
        <w:pStyle w:val="Style12"/>
        <w:rPr/>
      </w:pPr>
      <w:r>
        <w:rPr/>
        <w:t xml:space="preserve">мы русских социал-демократов. Он писал, что Плеханов </w:t>
      </w:r>
      <w:r>
        <w:rPr>
          <w:b/>
          <w:bCs/>
        </w:rPr>
        <w:t xml:space="preserve">в </w:t>
      </w:r>
      <w:r>
        <w:rPr/>
        <w:t xml:space="preserve">проекте программы и в своих статьях в конце 80-х — начале 90-х годов «неоднократно и в </w:t>
      </w:r>
      <w:r>
        <w:rPr>
          <w:i/>
          <w:iCs/>
        </w:rPr>
        <w:t xml:space="preserve">самых решительных </w:t>
      </w:r>
      <w:r>
        <w:rPr/>
        <w:t>выражениях подчеркивал громадную важность кресть</w:t>
        <w:softHyphen/>
        <w:t>янского вопроса в России...». Через несколько лет, в 1907 г., Ленин еще раз возвращается к проекту про</w:t>
        <w:softHyphen/>
        <w:t>граммы 1885 г.: «Ошибочность этой программы — ее аб</w:t>
        <w:softHyphen/>
        <w:t>страктность, отсутствие всякого конкретного взгляда на предмет. Это, собственно, не программа, а самое общее марксистское заявление. Разумеется, было бы нелепо ставить эту ошибку в вину составителям программы, впервые излагавшим известные принципы задолго до об</w:t>
        <w:softHyphen/>
        <w:t>разования рабочей партии. Напротив, надо особенно подчеркнуть, что в этой программе за двадцать лет до русской революции признана неизбежность «радикаль</w:t>
        <w:softHyphen/>
        <w:t>ного пересмотра» дела крестьянской реформы»</w:t>
      </w:r>
      <w:r>
        <w:rPr>
          <w:vertAlign w:val="superscript"/>
        </w:rPr>
        <w:t>26</w:t>
      </w:r>
      <w:r>
        <w:rPr/>
        <w:t>.</w:t>
      </w:r>
    </w:p>
    <w:p>
      <w:pPr>
        <w:pStyle w:val="Style11"/>
        <w:rPr/>
      </w:pPr>
      <w:r>
        <w:rPr/>
        <w:t>Взгляды Плеханова и его единомышленников середи</w:t>
        <w:softHyphen/>
        <w:t>ны 80-х годов на расстановку сил в будущей револю</w:t>
        <w:softHyphen/>
        <w:t>ции, разумеется, были исторически ограничены. Но по важнейшим вопросам революционной борьбы Плеханов занимал в то время правильную, марксистскую позицию, и попытки принизить его роль, исказить его взгляды, которые предпринимались тогда и в последующие годы врагами марксизма — «экономистами», ревизионистами, махистами и др., получали резкий отпор со стороны Ленина.</w:t>
      </w:r>
    </w:p>
    <w:p>
      <w:pPr>
        <w:pStyle w:val="Style10"/>
        <w:rPr/>
      </w:pPr>
      <w:r>
        <w:rPr>
          <w:b/>
          <w:bCs/>
        </w:rPr>
        <w:t>«Новый защитник самодержавия, или горе г. Тихо</w:t>
        <w:softHyphen/>
        <w:t xml:space="preserve">мирова». </w:t>
      </w:r>
      <w:r>
        <w:rPr/>
        <w:t>Это был 9-й выпуск «Библиотеки современного социализма». Вышла она в марте 1889 г. (предисловие было датировано 3 марта). Поводом к ее появлению по</w:t>
        <w:softHyphen/>
        <w:t>служила брошюра бывшего землевольца, члена Испол</w:t>
        <w:softHyphen/>
        <w:t>нительного комитета «Народной воли» Л. А. Тихомиро</w:t>
        <w:softHyphen/>
        <w:t>ва «Почему я перестал быть революционером?». В своей книге Плеханов вскрывает корни предательства Тихоми</w:t>
        <w:softHyphen/>
        <w:t>рова и вновь обрушивает град ударов на идеологию на</w:t>
        <w:softHyphen/>
        <w:t>родничества. Полемизируя с Тихомировым, Плеханов много страниц посвящает анализу истории России XVIII—XIX вв. Он рассматривает также марксистские категории эволюции и революции, перехода количе</w:t>
        <w:softHyphen/>
        <w:t>ственных изменений в качественные при помощи скач</w:t>
        <w:softHyphen/>
        <w:t>ков.</w:t>
      </w:r>
    </w:p>
    <w:p>
      <w:pPr>
        <w:pStyle w:val="Style11"/>
        <w:rPr/>
      </w:pPr>
      <w:r>
        <w:rPr/>
        <w:t>Плеханов пишет, что «Маркс не только не забывал об эволюции, но, напротив, открыл многие из важней-</w:t>
      </w:r>
    </w:p>
    <w:p>
      <w:pPr>
        <w:pStyle w:val="Style14"/>
        <w:rPr/>
      </w:pPr>
      <w:r>
        <w:rPr/>
        <w:t>112</w:t>
      </w:r>
    </w:p>
    <w:p>
      <w:pPr>
        <w:pStyle w:val="Style12"/>
        <w:rPr/>
      </w:pPr>
      <w:r>
        <w:rPr/>
        <w:t>ших ее законов. В его уме история человечества впер</w:t>
        <w:softHyphen/>
        <w:t>вые сложилась в одну стройную нефантастическую кар</w:t>
        <w:softHyphen/>
        <w:t xml:space="preserve">тину. Он первый показал, что </w:t>
      </w:r>
      <w:r>
        <w:rPr>
          <w:i/>
          <w:iCs/>
        </w:rPr>
        <w:t xml:space="preserve">экономическая эволюция ведет к политическим революциям. </w:t>
      </w:r>
      <w:r>
        <w:rPr/>
        <w:t>Благодаря ему со</w:t>
        <w:softHyphen/>
        <w:t>временное революционное движение получило ясно на</w:t>
        <w:softHyphen/>
        <w:t>меченную цель и строго выработанную теоретическую основу». На примере истории Франции и России Плеха</w:t>
        <w:softHyphen/>
        <w:t>нов показывает, как наступает революция в обществен</w:t>
        <w:softHyphen/>
        <w:t>ных отношениях и экономическом развитии страны. «Ко</w:t>
        <w:softHyphen/>
        <w:t>личественные изменения, постепенно накопляясь, пере</w:t>
        <w:softHyphen/>
        <w:t>ходят, наконец, в качественные. Эти переходы соверша</w:t>
        <w:softHyphen/>
        <w:t xml:space="preserve">ются скачками и не могут совершаться иначе» </w:t>
      </w:r>
      <w:r>
        <w:rPr>
          <w:vertAlign w:val="superscript"/>
        </w:rPr>
        <w:t>27</w:t>
      </w:r>
      <w:r>
        <w:rPr/>
        <w:t>. Из этой философской теории Плеханов вслед за Марксом делает практический вывод, что история готовит важ</w:t>
        <w:softHyphen/>
        <w:t>ный переворот в передовых, то есть капиталистических, странах, поскольку там уже обострилось противоречие между общественным способом производства и индиви</w:t>
        <w:softHyphen/>
        <w:t>дуальным присвоением его продуктов, которое увеличи</w:t>
        <w:softHyphen/>
        <w:t>вается по мере развития капитализма. Эта экономиче</w:t>
        <w:softHyphen/>
        <w:t>ская эволюция приведет к политической революции, ко</w:t>
        <w:softHyphen/>
        <w:t>торая изменит экономический строй. И эта революция произойдет при помощи насильственных средств, утвер</w:t>
        <w:softHyphen/>
        <w:t>ждал Плеханов, так как свергаемый класс — буржуа</w:t>
        <w:softHyphen/>
        <w:t>зия — будет защищаться с помощью оружия.</w:t>
      </w:r>
    </w:p>
    <w:p>
      <w:pPr>
        <w:pStyle w:val="Style11"/>
        <w:rPr/>
      </w:pPr>
      <w:r>
        <w:rPr/>
        <w:t>Работа Плеханова «Новый защитник самодержа</w:t>
        <w:softHyphen/>
        <w:t>вия...» нанесла еще один удар по идеологии народни</w:t>
        <w:softHyphen/>
        <w:t>чества и явилась вкладом в разработку философских проблем марксизма и вопросов стратегии революцион</w:t>
        <w:softHyphen/>
        <w:t>ного движения России.</w:t>
      </w:r>
    </w:p>
    <w:p>
      <w:pPr>
        <w:pStyle w:val="Style10"/>
        <w:rPr/>
      </w:pPr>
      <w:r>
        <w:rPr>
          <w:b/>
          <w:bCs/>
        </w:rPr>
        <w:t xml:space="preserve">Сборник и обозрение «Социал-демократ». </w:t>
      </w:r>
      <w:r>
        <w:rPr/>
        <w:t>Группа «Освобождение труда» с самого начала своего суще</w:t>
        <w:softHyphen/>
        <w:t>ствования мечтала об издании периодического журнала, в котором наряду с теоретическими статьями печата</w:t>
        <w:softHyphen/>
        <w:t>лись бы материалы о революционном движении в Рос</w:t>
        <w:softHyphen/>
        <w:t>сии и за рубежом. Но для такого издания нужны были средства и достаточно полный «портфель» материалов для печати.</w:t>
      </w:r>
    </w:p>
    <w:p>
      <w:pPr>
        <w:pStyle w:val="Style11"/>
        <w:rPr/>
      </w:pPr>
      <w:r>
        <w:rPr/>
        <w:t>В 1888 г. плехановская группа издала сборник № 1, названный в честь газеты Германской социал-демокра</w:t>
        <w:softHyphen/>
        <w:t>тической партии «Социал-демократ». Предполагалось, что это будет периодическое издание. Но опять не на</w:t>
        <w:softHyphen/>
        <w:t>шлось средств. К тому же на Плеханова и Засулич</w:t>
      </w:r>
    </w:p>
    <w:p>
      <w:pPr>
        <w:pStyle w:val="Style14"/>
        <w:rPr/>
      </w:pPr>
      <w:r>
        <w:rPr/>
        <w:t>113</w:t>
      </w:r>
    </w:p>
    <w:p>
      <w:pPr>
        <w:pStyle w:val="Style12"/>
        <w:rPr/>
      </w:pPr>
      <w:r>
        <w:rPr/>
        <w:t>обрушилась новая беда: в 1889 г. они были выдворе</w:t>
        <w:softHyphen/>
        <w:t>ны из Швейцарии во Францию по обвинению в анар</w:t>
        <w:softHyphen/>
        <w:t>хизме.</w:t>
      </w:r>
    </w:p>
    <w:p>
      <w:pPr>
        <w:pStyle w:val="Style11"/>
        <w:rPr/>
      </w:pPr>
      <w:r>
        <w:rPr/>
        <w:t>В 1890 г. удалось раздобыть деньги и снова нала</w:t>
        <w:softHyphen/>
        <w:t>дить издание журнала. Назвали его так же — «Социал-демократ» и опять поставили № 1. В подзаголовке ука</w:t>
        <w:softHyphen/>
        <w:t>зывалось, что это трехмесячное литературно-политиче</w:t>
        <w:softHyphen/>
        <w:t>ское обозрение. В 1890 г. вышли три номера обозрения, а № 4, последний, вышел только в 1892 г. Местом вы</w:t>
        <w:softHyphen/>
        <w:t>хода первого номера был назван Лондон, чтобы сбить с толку русских шпионов, которые следили за политиче</w:t>
        <w:softHyphen/>
        <w:t>скими эмигрантами.</w:t>
      </w:r>
    </w:p>
    <w:p>
      <w:pPr>
        <w:pStyle w:val="Style11"/>
        <w:rPr/>
      </w:pPr>
      <w:r>
        <w:rPr/>
        <w:t>В пяти номерах сборника и обозрения «Социал-демо</w:t>
        <w:softHyphen/>
        <w:t>крат» члены группы опубликовали статьи и материалы, имевшие большое значение для пропаганды марксизма. О работах Маркса, Энгельса и Э. Маркс-Эвелинг, опубли</w:t>
        <w:softHyphen/>
        <w:t>кованных в «Социал-демократе», мы писали выше. Пле</w:t>
        <w:softHyphen/>
        <w:t>ханов написал для сборника три статьи, некролог на смерть Л. И. Мечникова и шесть рецензий. Наиболее важная из статей называлась «Г. И. Успенский»; она открыла серию «Наши беллетристы-народники».</w:t>
      </w:r>
    </w:p>
    <w:p>
      <w:pPr>
        <w:pStyle w:val="Style11"/>
        <w:rPr/>
      </w:pPr>
      <w:r>
        <w:rPr/>
        <w:t>В сборнике была напечатана и статья Плеханова «Как добиваться конституции? (Разговор конституцио</w:t>
        <w:softHyphen/>
        <w:t>налиста с социал-демократом)». В этом диалоге обсу</w:t>
        <w:softHyphen/>
        <w:t>ждались насущнейшие вопросы развития революционно</w:t>
        <w:softHyphen/>
        <w:t>го движения в России: как свергнуть самодержавие, ка</w:t>
        <w:softHyphen/>
        <w:t>кие классы заинтересованы в буржуазной революции, чьи интересы защищают социал-демократы, а чьи — кон</w:t>
        <w:softHyphen/>
        <w:t>ституционалисты-либералы. Плеханов устами социал-де</w:t>
        <w:softHyphen/>
        <w:t>мократа говорит, что буржуазная республика будет за</w:t>
        <w:softHyphen/>
        <w:t>воевана рабочим классом, а не буржуазией. В ответ на уверения конституционалиста, что в России либераль</w:t>
        <w:softHyphen/>
        <w:t>ное общество совершенно искренне отстаивает интересы народа, социал-демократ утверждает, что не только ли</w:t>
        <w:softHyphen/>
        <w:t xml:space="preserve">бералы, но и народники выражают интересы буржуазии, а не рабочих. Эта статья была в России переиздана на гектографе </w:t>
      </w:r>
      <w:r>
        <w:rPr>
          <w:vertAlign w:val="superscript"/>
        </w:rPr>
        <w:t>28</w:t>
      </w:r>
      <w:r>
        <w:rPr/>
        <w:t>.</w:t>
      </w:r>
    </w:p>
    <w:p>
      <w:pPr>
        <w:pStyle w:val="Style11"/>
        <w:rPr/>
      </w:pPr>
      <w:r>
        <w:rPr/>
        <w:t>В сборнике «Социал-демократ» были напечатаны также статьи П. Лафарга, В. Засулич, П. Аксельрода. Когда сборник еще только готовился, Плеханов писал Засулич, что он поглощает все его время и помыслы, но он надеется, что выйдет хороший журнал, который, од</w:t>
        <w:softHyphen/>
        <w:t>нако, подвергнется многим нареканиям со стороны идей</w:t>
        <w:softHyphen/>
        <w:t xml:space="preserve">ных противников </w:t>
      </w:r>
      <w:r>
        <w:rPr>
          <w:vertAlign w:val="superscript"/>
        </w:rPr>
        <w:t>29</w:t>
      </w:r>
      <w:r>
        <w:rPr/>
        <w:t>.</w:t>
      </w:r>
    </w:p>
    <w:p>
      <w:pPr>
        <w:pStyle w:val="Style14"/>
        <w:rPr/>
      </w:pPr>
      <w:r>
        <w:rPr/>
        <w:t>114</w:t>
      </w:r>
    </w:p>
    <w:p>
      <w:pPr>
        <w:pStyle w:val="Style10"/>
        <w:rPr/>
      </w:pPr>
      <w:r>
        <mc:AlternateContent>
          <mc:Choice Requires="wps">
            <w:drawing>
              <wp:anchor behindDoc="0" distT="0" distB="0" distL="114935" distR="114935" simplePos="0" locked="0" layoutInCell="0" allowOverlap="1" relativeHeight="11">
                <wp:simplePos x="0" y="0"/>
                <wp:positionH relativeFrom="margin">
                  <wp:posOffset>4304030</wp:posOffset>
                </wp:positionH>
                <wp:positionV relativeFrom="paragraph">
                  <wp:posOffset>5925185</wp:posOffset>
                </wp:positionV>
                <wp:extent cx="0" cy="128270"/>
                <wp:effectExtent l="1905" t="0" r="1905" b="0"/>
                <wp:wrapNone/>
                <wp:docPr id="10"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9pt,466.55pt" to="338.9pt,476.6pt" stroked="t" o:allowincell="f" style="position:absolute;mso-position-horizontal-relative:margin">
                <v:stroke color="black" weight="3240" joinstyle="miter" endcap="flat"/>
                <v:fill o:detectmouseclick="t" on="false"/>
                <w10:wrap type="none"/>
              </v:line>
            </w:pict>
          </mc:Fallback>
        </mc:AlternateContent>
      </w:r>
      <w:r>
        <w:rPr/>
        <w:t>И действительно, в журналах «Общее дело» и «Сво</w:t>
        <w:softHyphen/>
        <w:t>бода» появились рецензии. В первом журнале отмеча</w:t>
        <w:softHyphen/>
        <w:t>лось, что сборник богат по содержанию, отличается ясным, спокойным и точным изложением, «а местами обнаруживает и несомненные следы художественного дарования». Но далее следовала «ложка дегтя»: рецен</w:t>
        <w:softHyphen/>
        <w:t>зент упрекал авторов сборника в излишнем увлечении теорией Маркса. Отмечая, что весь сборник проникнут одной господствующей идеей, он иронически восклицал, что, мол, для составителей сборника «весь свет социа</w:t>
        <w:softHyphen/>
        <w:t>листической премудрости входит через пробитое Мар</w:t>
        <w:softHyphen/>
        <w:t>ксом окошко». Рецензент из журнала «Свобода» анар</w:t>
        <w:softHyphen/>
        <w:t>хист М. Турский тоже отмечал солидность и хорошую подготовку сборника, но иронизировал над лозунгом, ко</w:t>
        <w:softHyphen/>
        <w:t>торый плехановская группа обозначила на обложке: «Пролетарии всех стран, соединяйтесь!» Турский недо</w:t>
        <w:softHyphen/>
        <w:t xml:space="preserve">умевал, откуда в России возьмутся пролетарии </w:t>
      </w:r>
      <w:r>
        <w:rPr>
          <w:vertAlign w:val="superscript"/>
        </w:rPr>
        <w:t>30</w:t>
      </w:r>
      <w:r>
        <w:rPr/>
        <w:t>.</w:t>
      </w:r>
    </w:p>
    <w:p>
      <w:pPr>
        <w:pStyle w:val="Style11"/>
        <w:rPr/>
      </w:pPr>
      <w:r>
        <w:rPr/>
        <w:t>Два экземпляра сборника «Социал-демократ» Засу</w:t>
        <w:softHyphen/>
        <w:t>лич отправила в Лондон — один для Кравчинских, вто</w:t>
        <w:softHyphen/>
        <w:t>рой для передачи Энгельсу.</w:t>
      </w:r>
    </w:p>
    <w:p>
      <w:pPr>
        <w:pStyle w:val="Style11"/>
        <w:rPr/>
      </w:pPr>
      <w:r>
        <w:rPr/>
        <w:t>Для четырех книг обозрения «Социал-демократ» Пле</w:t>
        <w:softHyphen/>
        <w:t>хановым были написаны известные впоследствии произ</w:t>
        <w:softHyphen/>
        <w:t>ведения: статьи «Н. Г. Чернышевский», вторая статья из серии «Наши беллетристы-народники», посвященная творчеству С. Каронина, воспоминания «Русский рабо</w:t>
        <w:softHyphen/>
        <w:t>чий в революционном движении», статья «Первое мая 1890 г.», несколько рецензий, статьи — обозрения рево</w:t>
        <w:softHyphen/>
        <w:t>люционных и общественных событий в России и за гра</w:t>
        <w:softHyphen/>
        <w:t>ницей.</w:t>
      </w:r>
    </w:p>
    <w:p>
      <w:pPr>
        <w:pStyle w:val="Style11"/>
        <w:rPr/>
      </w:pPr>
      <w:r>
        <w:rPr/>
        <w:t>В редакционной статье первого номера обозрения, написанной Плехановым (под псевдонимом редактор В. Н. Алексеев), говорилось, что издатели являются сто</w:t>
        <w:softHyphen/>
        <w:t>ронниками международного социализма, под знаменем которого рабочий класс борется за экономическое осво</w:t>
        <w:softHyphen/>
        <w:t>бождение. Читателям были обещаны статьи, в которых будет подвергнуто критике буржуазное общество и рас</w:t>
        <w:softHyphen/>
        <w:t>сказано о борьбе труда с капиталом во всем мире, а во</w:t>
        <w:softHyphen/>
        <w:t xml:space="preserve">просам русской общественной жизни будет уделяться главное внимание </w:t>
      </w:r>
      <w:r>
        <w:rPr>
          <w:vertAlign w:val="superscript"/>
        </w:rPr>
        <w:t>31</w:t>
      </w:r>
      <w:r>
        <w:rPr/>
        <w:t>.</w:t>
      </w:r>
    </w:p>
    <w:p>
      <w:pPr>
        <w:pStyle w:val="Style11"/>
        <w:rPr/>
      </w:pPr>
      <w:r>
        <w:rPr/>
        <w:t>Напечатанные в обозрении четыре статьи Плеханова о Чернышевском вскоре были в немецком переводе опуб</w:t>
        <w:softHyphen/>
        <w:t xml:space="preserve">ликованы в органе германской социал-демократии </w:t>
      </w:r>
      <w:r>
        <w:rPr>
          <w:lang w:val="de-DE"/>
        </w:rPr>
        <w:t xml:space="preserve">«Neue Zeit», </w:t>
      </w:r>
      <w:r>
        <w:rPr/>
        <w:t>а в 1894 г. вышли отдельной книгой в партийном</w:t>
      </w:r>
    </w:p>
    <w:p>
      <w:pPr>
        <w:pStyle w:val="Style14"/>
        <w:rPr/>
      </w:pPr>
      <w:r>
        <w:rPr/>
        <w:t>115</w:t>
      </w:r>
    </w:p>
    <w:p>
      <w:pPr>
        <w:pStyle w:val="Style12"/>
        <w:rPr/>
      </w:pPr>
      <w:r>
        <w:rPr/>
        <w:t>издательстве Дитца. Это говорит о большом интересе к работе Плеханова. Впервые творчество Чернышевско</w:t>
        <w:softHyphen/>
        <w:t>го было рассмотрено с марксистских позиций. Даже для русских читателей, которые знали и любили Чернышев</w:t>
        <w:softHyphen/>
        <w:t>ского, многое в работе Плеханова было откровением. Западноевропейских социал-демократов, большинство из которых не знали Чернышевского (его открыл для себя и своих последователей Маркс), эта книга впервые по</w:t>
        <w:softHyphen/>
        <w:t>дробно познакомила с крупнейшим русским философом и революционером. Плеханов считал Чернышевского выдающимся мыслителем и революционером, неприми</w:t>
        <w:softHyphen/>
        <w:t>римым ко всем видам угнетения народа, «деятельность которого составила эпоху в нашей литературе». Вместе с тем он критически показал слабые и ошибочные сто</w:t>
        <w:softHyphen/>
        <w:t>роны взглядов Чернышевского, которые были использо</w:t>
        <w:softHyphen/>
        <w:t>ваны народниками для обоснования своей доктрины и мешали распространению марксизма в России. Но он привел факты, доказывающие, что великий русский ре</w:t>
        <w:softHyphen/>
        <w:t>волюционный демократ был защитником интересов и международной демократии, горячо сочувствовал осво</w:t>
        <w:softHyphen/>
        <w:t>бодительному движению народов всего мира. Плеханов рассказал о борьбе Чернышевского с либеральными эко</w:t>
        <w:softHyphen/>
        <w:t>номистами, славянофилами, сторонниками самодержа</w:t>
        <w:softHyphen/>
        <w:t>вия.</w:t>
      </w:r>
    </w:p>
    <w:p>
      <w:pPr>
        <w:pStyle w:val="Style11"/>
        <w:rPr/>
      </w:pPr>
      <w:r>
        <w:rPr/>
        <w:t>Четвертая статья о Чернышевском была напечатана только в 1892 г. в № 4 обозрения «Социал-демократ». Она была посвящена его политико-экономическим взгля</w:t>
        <w:softHyphen/>
        <w:t>дам. Плеханов особенно много сил и времени уделил ей. Б. Н. Кричевскому он писал: «Все мое внимание было поглощено Чернышевским; разбор его экономических взглядов — это настоящая Сизифова работа, которая каждый раз снова и снова возвращает Вас к исходному пункту исследования». В следующем письме он пишет: «4-ая статья о нем была чем-то вроде болезни: я жил вне времени и пространства, не следил за газетами, с ужасом получал письма, которые могли бы отвлечь мою мысль от Чернышевского, не спал по целым но</w:t>
        <w:softHyphen/>
        <w:t xml:space="preserve">чам» </w:t>
      </w:r>
      <w:r>
        <w:rPr>
          <w:vertAlign w:val="superscript"/>
        </w:rPr>
        <w:t>32</w:t>
      </w:r>
      <w:r>
        <w:rPr/>
        <w:t>.</w:t>
      </w:r>
    </w:p>
    <w:p>
      <w:pPr>
        <w:pStyle w:val="Style11"/>
        <w:rPr/>
      </w:pPr>
      <w:r>
        <w:rPr/>
        <w:t>Но результат — популярность в передовых кругах России, у революционеров и западноевропейских социа</w:t>
        <w:softHyphen/>
        <w:t>листов — превзошел даже ожидания автора. Высокую оценку работе Плеханова дал в 1899 г. Ленин: «Плеха</w:t>
        <w:softHyphen/>
        <w:t>нов в своей книге о Чернышевском (статьи в сборнике «Социал-демократ», изданные отдельной книгой по-не-</w:t>
      </w:r>
    </w:p>
    <w:p>
      <w:pPr>
        <w:pStyle w:val="Style14"/>
        <w:rPr/>
      </w:pPr>
      <w:r>
        <w:rPr/>
        <w:t>116</w:t>
      </w:r>
    </w:p>
    <w:p>
      <w:pPr>
        <w:pStyle w:val="Style12"/>
        <w:rPr/>
      </w:pPr>
      <w:r>
        <w:rPr/>
        <w:t>мецки) вполне оценил значение Чернышевского и вы</w:t>
        <w:softHyphen/>
        <w:t>яснил его отношение к теории Маркса и Энгельса» *.</w:t>
      </w:r>
    </w:p>
    <w:p>
      <w:pPr>
        <w:pStyle w:val="Style11"/>
        <w:rPr/>
      </w:pPr>
      <w:r>
        <w:rPr/>
        <w:t xml:space="preserve">В этих же номерах «Социал-демократа» внимание читателей привлекли статьи Плеханова о литераторах-народниках Г. И. Успенском и С. Каронине </w:t>
      </w:r>
      <w:r>
        <w:rPr>
          <w:lang w:val="fr-FR"/>
        </w:rPr>
        <w:t xml:space="preserve">(H. E. </w:t>
      </w:r>
      <w:r>
        <w:rPr/>
        <w:t>Петро</w:t>
        <w:softHyphen/>
        <w:t>павловском), где излагались марксистские взгляды на эстетику. Впоследствии Плеханов стал одним из извест</w:t>
        <w:softHyphen/>
        <w:t>ных теоретиков марксистской эстетики. Здесь он утвер</w:t>
        <w:softHyphen/>
        <w:t xml:space="preserve">ждал, что «писатель является не только </w:t>
      </w:r>
      <w:r>
        <w:rPr>
          <w:i/>
          <w:iCs/>
        </w:rPr>
        <w:t xml:space="preserve">выразителем </w:t>
      </w:r>
      <w:r>
        <w:rPr/>
        <w:t xml:space="preserve">выдвинувшей его общественной среды, но и </w:t>
      </w:r>
      <w:r>
        <w:rPr>
          <w:i/>
          <w:iCs/>
        </w:rPr>
        <w:t xml:space="preserve">продуктом </w:t>
      </w:r>
      <w:r>
        <w:rPr/>
        <w:t xml:space="preserve">ее; что он вносит с собой в литературу ее симпатии и антипатии, ее миросозерцание, привычки, мысли и даже язык...» </w:t>
      </w:r>
      <w:r>
        <w:rPr>
          <w:vertAlign w:val="superscript"/>
        </w:rPr>
        <w:t>33</w:t>
      </w:r>
      <w:r>
        <w:rPr/>
        <w:t>. Анализируя взгляды этих двух писателей-народников, Плеханов подчеркивал связь правдивого изображения действительности с художественным ма</w:t>
        <w:softHyphen/>
        <w:t>стерством.</w:t>
      </w:r>
    </w:p>
    <w:p>
      <w:pPr>
        <w:pStyle w:val="Style11"/>
        <w:rPr/>
      </w:pPr>
      <w:r>
        <w:rPr/>
        <w:t>В сборнике «Социал-демократ» в 1888 г. почти не было материалов о текущем революционном и обще</w:t>
        <w:softHyphen/>
        <w:t>ственном движении. Там, правда, имелась информатив</w:t>
        <w:softHyphen/>
        <w:t>ная заметка «Русская жизнь (Из писем в редакцию) », но фактов она содержала очень мало. В обозрениях «Со</w:t>
        <w:softHyphen/>
        <w:t>циал-демократ», которые вышли через два года, таких материалов значительно больше, в частности «Внутрен</w:t>
        <w:softHyphen/>
        <w:t>ние обозрения», автором которых был Плеханов. Это были блестящие статьи, в которых анализировалось со</w:t>
        <w:softHyphen/>
        <w:t>временное политическое положение России на основе многих фактов, почерпнутых в основном из печатных источников.</w:t>
      </w:r>
    </w:p>
    <w:p>
      <w:pPr>
        <w:pStyle w:val="Style11"/>
        <w:rPr/>
      </w:pPr>
      <w:r>
        <w:rPr/>
        <w:t>Главные идеи плехановских обозрений: абсолютная монархия тормозит развитие страны, ведет ее к духов</w:t>
        <w:softHyphen/>
        <w:t>ной и экономической гибели, все классы общества не способны и не заинтересованы в решительной борьбе с самодержавием, только рабочий класс, ведомый со</w:t>
        <w:softHyphen/>
        <w:t>циал-демократией, может свергнуть ненавистный режим. Обозрение в № 1 заканчивается словами Чернышевского:</w:t>
      </w:r>
    </w:p>
    <w:p>
      <w:pPr>
        <w:pStyle w:val="Style13"/>
        <w:rPr/>
      </w:pP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6350</wp:posOffset>
                </wp:positionV>
                <wp:extent cx="633730" cy="0"/>
                <wp:effectExtent l="0" t="3175" r="0" b="3175"/>
                <wp:wrapNone/>
                <wp:docPr id="1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0.5pt" to="61.85pt,0.5pt" stroked="t" o:allowincell="f" style="position:absolute">
                <v:stroke color="black" weight="6480" joinstyle="miter" endcap="flat"/>
                <v:fill o:detectmouseclick="t" on="false"/>
                <w10:wrap type="none"/>
              </v:line>
            </w:pict>
          </mc:Fallback>
        </mc:AlternateContent>
      </w:r>
      <w:r>
        <w:rPr/>
        <w:t xml:space="preserve">* </w:t>
      </w:r>
      <w:r>
        <w:rPr>
          <w:i/>
          <w:iCs/>
        </w:rPr>
        <w:t xml:space="preserve">Ленин В. И. </w:t>
      </w:r>
      <w:r>
        <w:rPr/>
        <w:t>Полн. собр. соч., т. 4, с. 259. В 1909 г. в Петер</w:t>
        <w:softHyphen/>
        <w:t>бурге вышла книга Плеханова «Н. Г. Чернышевский», значительно до</w:t>
        <w:softHyphen/>
        <w:t xml:space="preserve">полненная и расширенная по сравнению с изданиями 90-х годов. Плеханов-меньшевик допустил в этой книге серьезные ошибки, на которые обратил внимание Ленин: «Из-за </w:t>
      </w:r>
      <w:r>
        <w:rPr>
          <w:i/>
          <w:iCs/>
        </w:rPr>
        <w:t>теорет</w:t>
      </w:r>
      <w:r>
        <w:rPr/>
        <w:t>[</w:t>
      </w:r>
      <w:r>
        <w:rPr>
          <w:i/>
          <w:iCs/>
        </w:rPr>
        <w:t>ического</w:t>
      </w:r>
      <w:r>
        <w:rPr/>
        <w:t>]</w:t>
      </w:r>
      <w:r>
        <w:rPr>
          <w:i/>
          <w:iCs/>
        </w:rPr>
        <w:t xml:space="preserve"> </w:t>
      </w:r>
      <w:r>
        <w:rPr/>
        <w:t>различия ид[еалистического] и мат[ериалистического] взгляда на историю Пле</w:t>
        <w:softHyphen/>
        <w:t xml:space="preserve">ханов </w:t>
      </w:r>
      <w:r>
        <w:rPr>
          <w:i/>
          <w:iCs/>
        </w:rPr>
        <w:t xml:space="preserve">просмотрел </w:t>
      </w:r>
      <w:r>
        <w:rPr/>
        <w:t xml:space="preserve">практич[ески]-полит[ическое] и </w:t>
      </w:r>
      <w:r>
        <w:rPr>
          <w:i/>
          <w:iCs/>
        </w:rPr>
        <w:t xml:space="preserve">классовое </w:t>
      </w:r>
      <w:r>
        <w:rPr/>
        <w:t>различие либерала и демократа» (Ленинский сборник XXV, с. 231).</w:t>
      </w:r>
    </w:p>
    <w:p>
      <w:pPr>
        <w:pStyle w:val="Style14"/>
        <w:rPr/>
      </w:pPr>
      <w:r>
        <w:rPr/>
        <w:t>117</w:t>
      </w:r>
    </w:p>
    <w:p>
      <w:pPr>
        <w:pStyle w:val="Style10"/>
        <w:rPr/>
      </w:pPr>
      <w:r>
        <w:rPr/>
        <w:t>«Пусть будет, что будет, а будет в конце концов все-таки на нашей улице праздник».</w:t>
      </w:r>
    </w:p>
    <w:p>
      <w:pPr>
        <w:pStyle w:val="Style11"/>
        <w:rPr/>
      </w:pPr>
      <w:r>
        <w:rPr/>
        <w:t>В № 2 обозрения «Социал-демократ» Плеханов про</w:t>
        <w:softHyphen/>
        <w:t>должает доказывать, что и либералы, и интеллигенты не способны бороться с абсолютизмом. Он утверждает: «...наше «общество» никогда не стремилось к социализ</w:t>
        <w:softHyphen/>
        <w:t>му, но зато «интеллигенты», открывшие в нем социали</w:t>
        <w:softHyphen/>
        <w:t xml:space="preserve">стические стремления, до мозга костей проникнуты были </w:t>
      </w:r>
      <w:r>
        <w:rPr>
          <w:i/>
          <w:iCs/>
        </w:rPr>
        <w:t xml:space="preserve">мелкобуржуазным духом». </w:t>
      </w:r>
      <w:r>
        <w:rPr/>
        <w:t>В этом «Внутреннем обозре</w:t>
        <w:softHyphen/>
        <w:t>нии» Плеханов разоблачает народническую интеллиген</w:t>
        <w:softHyphen/>
        <w:t>цию, показывая ее классовые корни и симпатии. Он пишет о том, что русская интеллигенция в 80-х годах перенесла «огромное теоретическое крушение», в ней на</w:t>
        <w:softHyphen/>
        <w:t>блюдаются признаки глубокой деморализации. Только немногие не сдались, но у них нет ни определенного пла</w:t>
        <w:softHyphen/>
        <w:t>на, ни организации. Плеханов с горечью писал о терро</w:t>
        <w:softHyphen/>
        <w:t>ристах 80-х годов: «Мужество людей вроде Ульянова и его товарищей напоминает нам мужество древних стои</w:t>
        <w:softHyphen/>
        <w:t>ков: вы видите, что, при данных взглядах на вещи, при данных обстоятельствах и при данной высоте своего нравственного развития, эти люди не могли действовать иначе. Но вы видите в то же время, что их безвременная гибель способна была лишь оттенить бессилие и дрях</w:t>
        <w:softHyphen/>
        <w:t>лость окружающего их общества, что их мужество есть мужество отчаяния». Плеханов предсказывает, что но</w:t>
        <w:softHyphen/>
        <w:t>вая интеллигенция будет открыто служить буржуазии. И снова повторяет: «Только пролетариат и способен на</w:t>
        <w:softHyphen/>
        <w:t>нести смертельный удар самодержавию»</w:t>
      </w:r>
      <w:r>
        <w:rPr>
          <w:vertAlign w:val="superscript"/>
        </w:rPr>
        <w:t>34</w:t>
      </w:r>
      <w:r>
        <w:rPr/>
        <w:t>.</w:t>
      </w:r>
    </w:p>
    <w:p>
      <w:pPr>
        <w:pStyle w:val="Style11"/>
        <w:rPr/>
      </w:pPr>
      <w:r>
        <w:rPr/>
        <w:t>Плеханов призывал лучших людей из интеллигенции встать под знамена пролетариата. Он уверял, что нет оснований разочаровываться в будущем России. В каче</w:t>
        <w:softHyphen/>
        <w:t>стве примера революционеров, которые не падали ду</w:t>
        <w:softHyphen/>
        <w:t>хом при торжестве реакции, он привел Карла Маркса и его последователей, которые благодаря идеалам науч</w:t>
        <w:softHyphen/>
        <w:t>ного социализма верили в торжество прогресса, в буду</w:t>
        <w:softHyphen/>
        <w:t>щую революцию.</w:t>
      </w:r>
    </w:p>
    <w:p>
      <w:pPr>
        <w:pStyle w:val="Style11"/>
        <w:rPr/>
      </w:pPr>
      <w:r>
        <w:rPr/>
        <w:t>В № 3 «Социал-демократа» Плеханов посвятил «Вну</w:t>
        <w:softHyphen/>
        <w:t>треннее обозрение» анализу особенностей развития ка</w:t>
        <w:softHyphen/>
        <w:t>питализма в России, положению крестьян, национально</w:t>
        <w:softHyphen/>
        <w:t>му вопросу. Эта статья называлась «Социально-полити</w:t>
        <w:softHyphen/>
        <w:t>ческое положение в России в 1890 году». Она вскоре же была переведена на немецкий язык, и Энгельс использо</w:t>
        <w:softHyphen/>
        <w:t>вал эту статью для анализа положения царизма в Рос</w:t>
        <w:softHyphen/>
        <w:t>сии в своей работе «О Брюссельском конгрессе и о по-</w:t>
      </w:r>
    </w:p>
    <w:p>
      <w:pPr>
        <w:pStyle w:val="Normal"/>
        <w:shd w:fill="FFFFFF" w:val="clear"/>
        <w:spacing w:lineRule="exact" w:line="230"/>
        <w:jc w:val="both"/>
        <w:rPr/>
      </w:pPr>
      <w:r>
        <w:rPr/>
      </w:r>
    </w:p>
    <w:p>
      <w:pPr>
        <w:pStyle w:val="Style14"/>
        <w:rPr/>
      </w:pPr>
      <w:r>
        <w:rPr/>
        <w:t xml:space="preserve">118 </w:t>
      </w:r>
    </w:p>
    <w:p>
      <w:pPr>
        <w:pStyle w:val="Style12"/>
        <w:rPr/>
      </w:pPr>
      <w:r>
        <w:rPr/>
        <w:t>ложении в Европе» и ссылался на нее в письме к П. Ла</w:t>
        <w:softHyphen/>
        <w:t xml:space="preserve">фаргу от 2 сентября 1891 г. </w:t>
      </w:r>
      <w:r>
        <w:rPr>
          <w:vertAlign w:val="superscript"/>
        </w:rPr>
        <w:t>35</w:t>
      </w:r>
    </w:p>
    <w:p>
      <w:pPr>
        <w:pStyle w:val="Style11"/>
        <w:rPr/>
      </w:pPr>
      <w:r>
        <w:rPr/>
        <w:t>Группа «Освобождение труда», печатая материалы о рабочем движении и положении крестьян в России, де</w:t>
        <w:softHyphen/>
        <w:t>лала большие усилия, чтобы приблизить свой журнал к русскому читателю, сделать его органом всех русских социал-демократов. Однако это были только попытки. Социал-демократическое движение в России в начале 90-х годов еще только разворачивалось, постоянной свя</w:t>
        <w:softHyphen/>
        <w:t>зи с родиной у эмигрантов не было и быть не могло.</w:t>
      </w:r>
    </w:p>
    <w:p>
      <w:pPr>
        <w:pStyle w:val="Style10"/>
        <w:rPr/>
      </w:pPr>
      <w:r>
        <w:rPr>
          <w:b/>
          <w:bCs/>
        </w:rPr>
        <w:t>Произведения, адресованные рабочим.</w:t>
      </w:r>
      <w:r>
        <w:rPr/>
        <w:t xml:space="preserve"> С самого на</w:t>
        <w:softHyphen/>
        <w:t>чала своей деятельности группа «Освобождение труда» стремилась издавать литературу для читателей-рабочих. Эти издания были рассчитаны на наиболее подготовлен</w:t>
        <w:softHyphen/>
        <w:t>ную, стремящуюся к образованию и к политической дея</w:t>
        <w:softHyphen/>
        <w:t>тельности часть российского пролетариата. В общем ко</w:t>
        <w:softHyphen/>
        <w:t>личестве изданий плехановской группы такие книги со</w:t>
        <w:softHyphen/>
        <w:t>ставляли больше половины. К изданиям, предназначен</w:t>
        <w:softHyphen/>
        <w:t>ным для рабочих, относятся не только 10 выпусков «Ра</w:t>
        <w:softHyphen/>
        <w:t>бочей библиотеки», но и многие другие брошюры Ленина, Плеханова, Засулич, Аксельрода и других авторов, а также журнал «Работник» и «Листок «Работника».</w:t>
      </w:r>
    </w:p>
    <w:p>
      <w:pPr>
        <w:pStyle w:val="Style11"/>
        <w:rPr/>
      </w:pPr>
      <w:r>
        <w:rPr/>
        <w:t>Плеханов любил и умел писать для рабочих. Стиль его при этом совершенно менялся. Сложные теоретиче</w:t>
        <w:softHyphen/>
        <w:t>ские и политические вопросы он объяснял простым язы</w:t>
        <w:softHyphen/>
        <w:t>ком, понятным и близким рабочему человеку. Помогал ему опыт, полученный в 70-х годах, когда он вел рево</w:t>
        <w:softHyphen/>
        <w:t>люционную пропаганду среди петербургского пролета</w:t>
        <w:softHyphen/>
        <w:t>риата и сочинял воззвания во время забастовок.</w:t>
      </w:r>
    </w:p>
    <w:p>
      <w:pPr>
        <w:pStyle w:val="Style11"/>
        <w:rPr/>
      </w:pPr>
      <w:r>
        <w:rPr/>
        <w:t>Одним из первых обращений к рабочим Плеханова-марксиста является его предисловие к русскому пере</w:t>
        <w:softHyphen/>
        <w:t>воду брошюры Ш. Дикштейна «Кто чем живет», которая была издана группой «Освобождение труда» в 1885 г. вторым выпуском «Рабочей библиотеки». Работа Дик</w:t>
        <w:softHyphen/>
        <w:t>штейна была посвящена популярному пересказу основ</w:t>
        <w:softHyphen/>
        <w:t>ных идей 1-го тома «Капитала». Автор знакомил чита</w:t>
        <w:softHyphen/>
        <w:t>телей с марксистскими положениями о том, откуда бе</w:t>
        <w:softHyphen/>
        <w:t>рется прибавочная стоимость, в чем суть капиталистиче</w:t>
        <w:softHyphen/>
        <w:t>ской эксплуатации.</w:t>
      </w:r>
    </w:p>
    <w:p>
      <w:pPr>
        <w:pStyle w:val="Style11"/>
        <w:rPr/>
      </w:pPr>
      <w:r>
        <w:rPr/>
        <w:t>Плеханов и Засулич хорошо знали и любили Дик</w:t>
        <w:softHyphen/>
        <w:t>штейна, ценили его знания и революционную энергию. В 1880 г. они жили в Женеве в одной коммуне с поль</w:t>
        <w:softHyphen/>
        <w:t>скими социалистами Л. Варыньским, Ш. Дикштейном,</w:t>
      </w:r>
    </w:p>
    <w:p>
      <w:pPr>
        <w:pStyle w:val="Style14"/>
        <w:rPr/>
      </w:pPr>
      <w:r>
        <w:rPr/>
        <w:t>119</w:t>
      </w:r>
    </w:p>
    <w:p>
      <w:pPr>
        <w:pStyle w:val="Style12"/>
        <w:rPr/>
      </w:pPr>
      <w:r>
        <w:rPr/>
        <w:t>которые через некоторое время стали основателями пер</w:t>
        <w:softHyphen/>
        <w:t>вой революционной организации польских рабочих «Ве</w:t>
        <w:softHyphen/>
        <w:t>ликий Пролетариат». Переводчицей на русский язык бы</w:t>
        <w:softHyphen/>
        <w:t>ла, вероятно, Цезарина Ванда Войнаровская, эмигрант</w:t>
        <w:softHyphen/>
        <w:t>ка из Польши, стоявшая в то время близко к группе «Освобождение труда», а впоследствии ставшая видным деятелем польского социал-демократического движения.</w:t>
      </w:r>
    </w:p>
    <w:p>
      <w:pPr>
        <w:pStyle w:val="Style11"/>
        <w:rPr/>
      </w:pPr>
      <w:r>
        <w:rPr/>
        <w:t>Б</w:t>
      </w:r>
      <w:r>
        <w:rPr>
          <w:lang w:val="en-US" w:eastAsia="en-US"/>
        </w:rPr>
        <w:t>ó</w:t>
      </w:r>
      <w:r>
        <w:rPr/>
        <w:t>льшая часть предисловия Плеханова посвящена разъяснению идеи пролетарской солидарности и классо</w:t>
        <w:softHyphen/>
        <w:t>вого антагонизма в капиталистическом обществе. Он объясняет читателям, в чем смысл этой книги, что автор ее «социалист, то есть он хотел освободить рабочий на</w:t>
        <w:softHyphen/>
        <w:t>род от гнета кулаков, фабрикантов и помещиков. Он за</w:t>
        <w:softHyphen/>
        <w:t>тем и написал свою книжечку, чтобы выяснить рабочим, откуда берется такой общественный порядок, при кото</w:t>
        <w:softHyphen/>
        <w:t>ром десятки, сотни и тысячи мужчин, женщин и даже детей должны надрывать себя тяжелым трудом для обогащения одного какого-нибудь «предпринимателя». В подстрочных примечаниях Плеханов объясняет слова, которые, с его точки зрения, не всеми рабочими могли быть поняты, например: «Пролетарием называется чело</w:t>
        <w:softHyphen/>
        <w:t>век, не имеющий ни земли, ни орудий труда, ни капи</w:t>
        <w:softHyphen/>
        <w:t>тала и вынужденный продавать свою рабочую силу, на</w:t>
        <w:softHyphen/>
        <w:t>ниматься к хозяину, чтобы не умереть с голоду»; или — «Автором сочинения называется человек, его написав</w:t>
        <w:softHyphen/>
        <w:t xml:space="preserve">ший» </w:t>
      </w:r>
      <w:r>
        <w:rPr>
          <w:vertAlign w:val="superscript"/>
        </w:rPr>
        <w:t>36</w:t>
      </w:r>
      <w:r>
        <w:rPr/>
        <w:t>.</w:t>
      </w:r>
    </w:p>
    <w:p>
      <w:pPr>
        <w:pStyle w:val="Style11"/>
        <w:rPr/>
      </w:pPr>
      <w:r>
        <w:rPr/>
        <w:t>Статья Плеханова «Современные задачи русских ра</w:t>
        <w:softHyphen/>
        <w:t>бочих (Письмо к петербургским рабочим кружкам)» была написана по просьбе благоевской группы для ее органа «Рабочий». Она была напечатана в Петербурге нелегально в 1885 г. в № 2 этой газеты, благодаря чему революционные кружки Петербурга и других городов смогли ознакомиться с программой группы «Освобожде</w:t>
        <w:softHyphen/>
        <w:t>ние труда». Статья написана языком, рассчитанным на рабочего читателя. В то же время в ней в популярной форме изложены сложные вопросы теории и тактики бу</w:t>
        <w:softHyphen/>
        <w:t>дущей партии.</w:t>
      </w:r>
    </w:p>
    <w:p>
      <w:pPr>
        <w:pStyle w:val="Style11"/>
        <w:rPr/>
      </w:pPr>
      <w:r>
        <w:rPr/>
        <w:t>В начале своего письма Плеханов писал: «У нас в России, как везде и всюду, социал-демократическая пар</w:t>
        <w:softHyphen/>
        <w:t>тия должна быть партией по преимуществу рабочей. Это не значит, что социал-демократическая партия должна отталкивать от себя людей из других классов обще</w:t>
        <w:softHyphen/>
        <w:t>ства... Называя ее партией рабочей по преимуществу, я хочу только сказать, что наша революционная интел-</w:t>
      </w:r>
    </w:p>
    <w:p>
      <w:pPr>
        <w:pStyle w:val="Style14"/>
        <w:rPr/>
      </w:pPr>
      <w:r>
        <w:rPr/>
        <w:t>120</w:t>
      </w:r>
    </w:p>
    <w:p>
      <w:pPr>
        <w:pStyle w:val="Style12"/>
        <w:rPr/>
      </w:pPr>
      <w:r>
        <w:rPr/>
        <w:t xml:space="preserve">лигенция должна идти с </w:t>
      </w:r>
      <w:r>
        <w:rPr>
          <w:i/>
          <w:iCs/>
        </w:rPr>
        <w:t xml:space="preserve">рабочими, </w:t>
      </w:r>
      <w:r>
        <w:rPr/>
        <w:t xml:space="preserve">а наше крестьянство должно идти </w:t>
      </w:r>
      <w:r>
        <w:rPr>
          <w:i/>
          <w:iCs/>
        </w:rPr>
        <w:t xml:space="preserve">за ними. </w:t>
      </w:r>
      <w:r>
        <w:rPr/>
        <w:t xml:space="preserve">При такой постановке вопроса наша социал-демократическая партия может сохранить свой рабочий характер, вовсе не впадая во вредную исключительность» </w:t>
      </w:r>
      <w:r>
        <w:rPr>
          <w:vertAlign w:val="superscript"/>
        </w:rPr>
        <w:t>37</w:t>
      </w:r>
      <w:r>
        <w:rPr/>
        <w:t>. Задачи, которые стоят перед ра</w:t>
        <w:softHyphen/>
        <w:t>бочими социал-демократами: организация тайных рабо</w:t>
        <w:softHyphen/>
        <w:t>чих кружков, которые должны вести пропаганду и аги</w:t>
        <w:softHyphen/>
        <w:t>тацию среди широких рабочих масс, и борьба за завое</w:t>
        <w:softHyphen/>
        <w:t>вание политической свободы и политических прав. Пле</w:t>
        <w:softHyphen/>
        <w:t>ханов призывал революционный пролетариат России со</w:t>
        <w:softHyphen/>
        <w:t>вершить буржуазную, а затем социалистическую рево</w:t>
        <w:softHyphen/>
        <w:t>люцию.</w:t>
      </w:r>
    </w:p>
    <w:p>
      <w:pPr>
        <w:pStyle w:val="Style11"/>
        <w:rPr/>
      </w:pPr>
      <w:r>
        <w:rPr/>
        <w:t>В серии «Рабочей библиотеки» в 1889 г. была выпу</w:t>
        <w:softHyphen/>
        <w:t>щена группой «Освобождение труда» брошюра с речью одного из первых рабочих-революционеров, Петра Але</w:t>
        <w:softHyphen/>
        <w:t>ксеева, перед судом присяжных в 1877 г. Плеханов вы</w:t>
        <w:softHyphen/>
        <w:t>соко ценил деятельность Алексеева и часто цитировал его речь на суде. Это издание, вероятно, было предпри</w:t>
        <w:softHyphen/>
        <w:t>нято по его инициативе. Плеханов написал небольшое предисловие, в котором рекомендовал читателям эту речь и убеждал их, что сознательным рабочим необхо</w:t>
        <w:softHyphen/>
        <w:t>димо бороться за политическую свободу, что сначала надо добиться таких же прав, какие имеют пролетарии в странах Западной Европы. Комментируя слова П. Але</w:t>
        <w:softHyphen/>
        <w:t>ксеева об интеллигенции, которая «братски протянула к нам руку», Плеханов предупреждал, что не всем ин</w:t>
        <w:softHyphen/>
        <w:t>теллигентам надо верить, а только тем революционерам из «интеллигентной молодежи», которые целиком пере</w:t>
        <w:softHyphen/>
        <w:t xml:space="preserve">шли на сторону рабочих и являются их истинными друзьями </w:t>
      </w:r>
      <w:r>
        <w:rPr>
          <w:vertAlign w:val="superscript"/>
        </w:rPr>
        <w:t>38</w:t>
      </w:r>
      <w:r>
        <w:rPr/>
        <w:t>.</w:t>
      </w:r>
    </w:p>
    <w:p>
      <w:pPr>
        <w:pStyle w:val="Style11"/>
        <w:rPr/>
      </w:pPr>
      <w:r>
        <w:rPr/>
        <w:t>В 1890 и 1892 гг. в № 3 и 4 обозрения «Социал-демо</w:t>
        <w:softHyphen/>
        <w:t>крат» была напечатана работа Плеханова «Русский ра</w:t>
        <w:softHyphen/>
        <w:t>бочий в революционном движении (По личным воспо</w:t>
        <w:softHyphen/>
        <w:t>минаниям)». Это было обобщение с марксистских пози</w:t>
        <w:softHyphen/>
        <w:t>ций опыта пропагандистской работы среди рабочих Пе</w:t>
        <w:softHyphen/>
        <w:t>тербурга в 1876—1879 гг. Воспоминания были рассчи</w:t>
        <w:softHyphen/>
        <w:t>таны как на интеллигентов, так и на развитых рабочих. Написаны они увлекательно, насыщены фактами, пред</w:t>
        <w:softHyphen/>
        <w:t>ставляют интерес и для современного читателя. Плеха</w:t>
        <w:softHyphen/>
        <w:t>нов рассказывает о впечатлении от первых встреч с ра</w:t>
        <w:softHyphen/>
        <w:t>бочими-революционерами, о своем участии в кружковой работе, а затем в стачечном движении. Особый интерес вызывают страницы о «Северном русском союзе», об идейных разногласиях его членов с народниками-интел-</w:t>
      </w:r>
    </w:p>
    <w:p>
      <w:pPr>
        <w:pStyle w:val="Style14"/>
        <w:rPr/>
      </w:pPr>
      <w:r>
        <w:rPr/>
        <w:t>121</w:t>
      </w:r>
    </w:p>
    <w:p>
      <w:pPr>
        <w:pStyle w:val="Style12"/>
        <w:rPr/>
      </w:pPr>
      <w:r>
        <w:rPr/>
        <w:t>лигентами; он подчеркивает, что взгляды рабочих были более правильными, прогрессивными, чем у интеллигент</w:t>
        <w:softHyphen/>
        <w:t>ных руководителей «Земли и воли». С любовью и теп</w:t>
        <w:softHyphen/>
        <w:t>лотой он рисует образ Степана Халтурина, рассказывает о его героической жизни. Плеханов учил революционе</w:t>
        <w:softHyphen/>
        <w:t>ров, как использовать опыт своих предшественников, ко</w:t>
        <w:softHyphen/>
        <w:t>торые хотя и стояли на ошибочных идейных позициях, но уже делали первые шаги по пути борьбы с самодер</w:t>
        <w:softHyphen/>
        <w:t xml:space="preserve">жавием и капитализмом </w:t>
      </w:r>
      <w:r>
        <w:rPr>
          <w:vertAlign w:val="superscript"/>
        </w:rPr>
        <w:t>39</w:t>
      </w:r>
      <w:r>
        <w:rPr/>
        <w:t>. Интерес в России к этой ра</w:t>
        <w:softHyphen/>
        <w:t>боте Плеханова был очень большим, в 1892 г. она была издана в виде отдельных оттисков.</w:t>
      </w:r>
    </w:p>
    <w:p>
      <w:pPr>
        <w:pStyle w:val="Style11"/>
        <w:rPr/>
      </w:pPr>
      <w:r>
        <w:rPr/>
        <w:t>Когда набиралась эта брошюра, группа «Освобожде</w:t>
        <w:softHyphen/>
        <w:t>ние труда» получила тексты речей рабочих Петербурга на собрании, посвященном 1 Мая, которое было органи</w:t>
        <w:softHyphen/>
        <w:t xml:space="preserve">зовано в 1891 г. «Партией русских социал-демократов» (группой М. И. Бруснева). Это была первая маевка в России и одна из первых во всем мире </w:t>
      </w:r>
      <w:r>
        <w:rPr>
          <w:vertAlign w:val="superscript"/>
        </w:rPr>
        <w:t>40</w:t>
      </w:r>
      <w:r>
        <w:rPr/>
        <w:t>. Плеханов был в восторге от самого факта проведения первомайского праздника и от речей рабочих. Им он посвятил брошюру «Русский рабочий в революционном движении». Самый тон этого посвящения, оптимистический, приподнятый, говорит о его настроении. Но стиль обращения уже не так упрощен, как в рассмотренных выше работах 80-х го</w:t>
        <w:softHyphen/>
        <w:t>дов. Здесь Плеханов обращается к товарищам, с кото</w:t>
        <w:softHyphen/>
        <w:t>рыми он может говорить «на равных».</w:t>
      </w:r>
    </w:p>
    <w:p>
      <w:pPr>
        <w:pStyle w:val="Style11"/>
        <w:rPr/>
      </w:pPr>
      <w:r>
        <w:rPr/>
        <w:t>В 1892 г. группа издала брошюру «Первое мая 1891 г. Четыре речи рабочих, произнесенные на тайном собра</w:t>
        <w:softHyphen/>
        <w:t>нии в Петербурге. С приложением Адреса петербургских рабочих Н. В. Шелгунову и предисловием Г. Плехано</w:t>
        <w:softHyphen/>
        <w:t>ва». В этом предисловии Плеханов вновь пишет о роли рабочего класса в революционном движении России, о задачах социал-демократов, о расстановке классовых сил. О 80-х годах он писал: «Чем более свирепствовала реакция, тем сильнее становилось в народе недоволь</w:t>
        <w:softHyphen/>
        <w:t xml:space="preserve">ство существующим порядком вещей. Довольно смутное, хотя, — тем не менее, — </w:t>
      </w:r>
      <w:r>
        <w:rPr>
          <w:i/>
          <w:iCs/>
        </w:rPr>
        <w:t>очень много обещающее в де</w:t>
        <w:softHyphen/>
        <w:t xml:space="preserve">ревнях </w:t>
      </w:r>
      <w:r>
        <w:rPr/>
        <w:t xml:space="preserve">(подчеркнуто нами. — </w:t>
      </w:r>
      <w:r>
        <w:rPr>
          <w:i/>
          <w:iCs/>
        </w:rPr>
        <w:t>И. К.</w:t>
      </w:r>
      <w:r>
        <w:rPr/>
        <w:t>)</w:t>
      </w:r>
      <w:r>
        <w:rPr>
          <w:i/>
          <w:iCs/>
        </w:rPr>
        <w:t xml:space="preserve">, </w:t>
      </w:r>
      <w:r>
        <w:rPr/>
        <w:t>оно принимает со</w:t>
        <w:softHyphen/>
        <w:t>вершенно недвусмысленную окраску в крупных промыш</w:t>
        <w:softHyphen/>
        <w:t xml:space="preserve">ленных центрах». И далее: </w:t>
      </w:r>
      <w:r>
        <w:rPr>
          <w:i/>
          <w:iCs/>
        </w:rPr>
        <w:t>«Политическое сознание в русском рабочем классе пробудилось раньше, чем в рус</w:t>
        <w:softHyphen/>
        <w:t xml:space="preserve">ской буржуазии. </w:t>
      </w:r>
      <w:r>
        <w:rPr/>
        <w:t>Наша буржуазия требует пока только субсидий, гарантий, покровительственного тарифа и вы</w:t>
        <w:softHyphen/>
        <w:t xml:space="preserve">возных по-шлин; русские рабочие требуют </w:t>
      </w:r>
      <w:r>
        <w:rPr>
          <w:i/>
          <w:iCs/>
        </w:rPr>
        <w:t xml:space="preserve">политических прав. </w:t>
      </w:r>
      <w:r>
        <w:rPr/>
        <w:t>Это значит, что рабочие опередили буржуазию и</w:t>
      </w:r>
    </w:p>
    <w:p>
      <w:pPr>
        <w:pStyle w:val="Style14"/>
        <w:rPr/>
      </w:pPr>
      <w:r>
        <w:rPr/>
        <w:t>122</w:t>
      </w:r>
    </w:p>
    <w:p>
      <w:pPr>
        <w:pStyle w:val="Style12"/>
        <w:rPr/>
      </w:pPr>
      <w:r>
        <w:rPr/>
        <w:t xml:space="preserve">что все действительно передовые люди должны стать под знамя рабочих» </w:t>
      </w:r>
      <w:r>
        <w:rPr>
          <w:vertAlign w:val="superscript"/>
        </w:rPr>
        <w:t>41</w:t>
      </w:r>
      <w:r>
        <w:rPr/>
        <w:t>.</w:t>
      </w:r>
    </w:p>
    <w:p>
      <w:pPr>
        <w:pStyle w:val="Style11"/>
        <w:rPr/>
      </w:pPr>
      <w:r>
        <w:rPr/>
        <w:t xml:space="preserve">Рассматривая работы Плеханова 80-х — начала 90-х годов, необходимо отметить настойчивость, с какой он доказывал, что только пролетариат — революционная сила. Но видна и неопределенность позиции Плеханова по отношению к крестьянству и буржуазии. В то время, в конце XIX в., это было вызвано незрелостью самого общественного сознания у этих классов. Однако в </w:t>
      </w:r>
      <w:r>
        <w:rPr>
          <w:lang w:val="en-US"/>
        </w:rPr>
        <w:t>XX</w:t>
      </w:r>
      <w:r>
        <w:rPr/>
        <w:t xml:space="preserve"> в., и особенно в период первой русской революции, несмотря на определившиеся позиции всех классов русского об</w:t>
        <w:softHyphen/>
        <w:t>щества, Плеханов неверно решал вопрос об их расста</w:t>
        <w:softHyphen/>
        <w:t>новке. Он отодвигал крестьянство как союзника веду</w:t>
        <w:softHyphen/>
        <w:t>щей революционной силы — пролетариата в будущее и ожидал от буржуазии, которую сам же многократно ули</w:t>
        <w:softHyphen/>
        <w:t>чал в трусости и реакционности, революционных дей</w:t>
        <w:softHyphen/>
        <w:t>ствий.</w:t>
      </w:r>
    </w:p>
    <w:p>
      <w:pPr>
        <w:pStyle w:val="Style11"/>
        <w:rPr/>
      </w:pPr>
      <w:r>
        <w:rPr/>
        <w:t>Но вернемся к предисловию 1892 г. Плеханов наме</w:t>
        <w:softHyphen/>
        <w:t>тил в нем в общих чертах программу борьбы за буду</w:t>
        <w:softHyphen/>
        <w:t xml:space="preserve">щее социалистическое общество, ради которого и надо вести революционную борьбу. Далее он кратко говорил о характере агитации </w:t>
      </w:r>
      <w:r>
        <w:rPr>
          <w:vertAlign w:val="superscript"/>
        </w:rPr>
        <w:t>42</w:t>
      </w:r>
      <w:r>
        <w:rPr/>
        <w:t>. Этот вопрос более подробно из</w:t>
        <w:softHyphen/>
        <w:t>ложен им в изданной в то же время брошюре «О зада</w:t>
        <w:softHyphen/>
        <w:t>чах социалистов в борьбе с голодом в России».</w:t>
      </w:r>
    </w:p>
    <w:p>
      <w:pPr>
        <w:pStyle w:val="Style11"/>
        <w:rPr/>
      </w:pPr>
      <w:r>
        <w:rPr/>
        <w:t>Несмотря на ошибки, порой незрелость, половинча</w:t>
        <w:softHyphen/>
        <w:t>тость в решении некоторых вопросов в речах петербург</w:t>
        <w:softHyphen/>
        <w:t>ских рабочих, Плеханов сознательно дал им преувели</w:t>
        <w:softHyphen/>
        <w:t>ченную оценку. Он учитывал, что его предисловие про</w:t>
        <w:softHyphen/>
        <w:t>чтут сотни, тысячи рабочих России, и хотел в них вы</w:t>
        <w:softHyphen/>
        <w:t>звать гордость успехами своих братьев. Кроме того, он считал, что при всем том программа, намеченная в ре</w:t>
        <w:softHyphen/>
        <w:t>чах рабочих, несравненно выше программы народниче</w:t>
        <w:softHyphen/>
        <w:t>ских кружков, и с гордостью подчеркивал близость взглядов петербургских социал-демократов и группы «Освобождение труда».</w:t>
      </w:r>
    </w:p>
    <w:p>
      <w:pPr>
        <w:pStyle w:val="Style11"/>
        <w:rPr/>
      </w:pPr>
      <w:r>
        <w:rPr/>
        <w:t>Для журнала «Работник» и «Листка «Работника» Плеханов написал несколько статей. Для первого номе</w:t>
        <w:softHyphen/>
        <w:t>ра это была вводная статья «От издателей» о свержении абсолютизма и о задачах социал-демократов. Он разъ</w:t>
        <w:softHyphen/>
        <w:t>яснял необходимость на современном этапе развития ре</w:t>
        <w:softHyphen/>
        <w:t>волюционного движения издавать периодический орган, рассчитанный на широкие круги рабочего класса. Пле</w:t>
        <w:softHyphen/>
        <w:t>ханов так определял задачи этого издания: «К этой-то новой, рабочей России, составляющей нашу радость,</w:t>
      </w:r>
    </w:p>
    <w:p>
      <w:pPr>
        <w:pStyle w:val="Style14"/>
        <w:rPr/>
      </w:pPr>
      <w:r>
        <w:rPr/>
        <w:t>123</w:t>
      </w:r>
    </w:p>
    <w:p>
      <w:pPr>
        <w:pStyle w:val="Style12"/>
        <w:rPr/>
      </w:pPr>
      <w:r>
        <w:rPr/>
        <w:t xml:space="preserve">нашу гордость и нашу надежду, и обращаемся мы со своим скромным изданием. Мы целиком посвятили его интересам рабочего класса» </w:t>
      </w:r>
      <w:r>
        <w:rPr>
          <w:vertAlign w:val="superscript"/>
        </w:rPr>
        <w:t>43</w:t>
      </w:r>
      <w:r>
        <w:rPr/>
        <w:t>.</w:t>
      </w:r>
    </w:p>
    <w:p>
      <w:pPr>
        <w:pStyle w:val="Style11"/>
        <w:rPr/>
      </w:pPr>
      <w:r>
        <w:rPr/>
        <w:t>В широком смысле и пять номеров «Социал-демо</w:t>
        <w:softHyphen/>
        <w:t>крата» были также посвящены интересам рабочего клас</w:t>
        <w:softHyphen/>
        <w:t>са. Но адресованы они были к интеллигентному читате</w:t>
        <w:softHyphen/>
        <w:t xml:space="preserve">лю. Теперь же журнал «Работник» предназначался </w:t>
      </w:r>
      <w:r>
        <w:rPr>
          <w:i/>
          <w:iCs/>
        </w:rPr>
        <w:t xml:space="preserve">в первую очередь </w:t>
      </w:r>
      <w:r>
        <w:rPr/>
        <w:t>для массового рабочего. Более того, учи</w:t>
        <w:softHyphen/>
        <w:t>тывая возросший уровень знаний революционных рабо</w:t>
        <w:softHyphen/>
        <w:t>чих, Плеханов от имени редакции приглашал их актив</w:t>
        <w:softHyphen/>
        <w:t>но сотрудничать в новом органе, где они смогут обсу</w:t>
        <w:softHyphen/>
        <w:t>ждать свои задачи.</w:t>
      </w:r>
    </w:p>
    <w:p>
      <w:pPr>
        <w:pStyle w:val="Style11"/>
        <w:rPr/>
      </w:pPr>
      <w:r>
        <w:rPr/>
        <w:t>В № 5/6 «Работника» за 1899 г. была опубликована статья «В. Г. Белинский (Речь, произнесенная весной 1898 г. по случаю 50-летия со дня смерти Белинского на русских собраниях в Женеве, Цюрихе и Берне)». От</w:t>
        <w:softHyphen/>
        <w:t>тиски с этого набора были размножены в том же году специально для нелегального провоза в Россию. Плеха</w:t>
        <w:softHyphen/>
        <w:t>нов подробно рассказывал своим слушателям (и чита</w:t>
        <w:softHyphen/>
        <w:t>телям) о жизни и непримиримом характере Белинского, о его политических и философских взглядах, о творче</w:t>
        <w:softHyphen/>
        <w:t>ских терзаниях в период увлечения диалектикой Гегеля, которая привела его сначала к ошибочным реакционным выводам. Вся речь пронизана увлеченностью личностью Белинского, этого «решительного революционера», кото</w:t>
        <w:softHyphen/>
        <w:t>рого отличала всегда пламенная любовь к истине и к простому народу России. Плеханов подводит своих слу</w:t>
        <w:softHyphen/>
        <w:t>шателей и читателей к убеждению, что только научный социализм Маркса и Энгельса способен удовлетворить эту любовь, разрешить все идейные противоречия. Он показывал, что Белинский был пред-шественником мар</w:t>
        <w:softHyphen/>
        <w:t>ксизма в России: «Отрицая утопический социализм, мысль Белинского работала в том же самом направле</w:t>
        <w:softHyphen/>
        <w:t xml:space="preserve">нии, в каком уже начала тогда работать </w:t>
      </w:r>
      <w:r>
        <w:rPr>
          <w:i/>
          <w:iCs/>
        </w:rPr>
        <w:t>революцион</w:t>
        <w:softHyphen/>
        <w:t xml:space="preserve">ная мысль Запада. </w:t>
      </w:r>
      <w:r>
        <w:rPr/>
        <w:t>Философия Гегеля сменилась фило</w:t>
        <w:softHyphen/>
        <w:t>софией Фейербаха. Философия Фейербаха уступила ме</w:t>
        <w:softHyphen/>
        <w:t xml:space="preserve">сто революционному научному социализму Маркса и Энгельса. </w:t>
      </w:r>
      <w:r>
        <w:rPr>
          <w:i/>
          <w:iCs/>
        </w:rPr>
        <w:t xml:space="preserve">Этот </w:t>
      </w:r>
      <w:r>
        <w:rPr/>
        <w:t>социализм был ответом на все теорети</w:t>
        <w:softHyphen/>
        <w:t xml:space="preserve">ческие вопросы Белинского» </w:t>
      </w:r>
      <w:r>
        <w:rPr>
          <w:vertAlign w:val="superscript"/>
        </w:rPr>
        <w:t>44</w:t>
      </w:r>
      <w:r>
        <w:rPr/>
        <w:t>. Сложные философские и идеологические вопросы изложены ярко и просто, если не все, то большая часть их была понятна передовым читателям-рабочим.</w:t>
      </w:r>
    </w:p>
    <w:p>
      <w:pPr>
        <w:pStyle w:val="Style11"/>
        <w:rPr/>
      </w:pPr>
      <w:r>
        <w:rPr/>
        <w:t>Стиль произведений Плеханова, обращенных непо</w:t>
        <w:softHyphen/>
        <w:t>средственно к рабочим, менялся с годами, с ростом со-</w:t>
      </w:r>
    </w:p>
    <w:p>
      <w:pPr>
        <w:pStyle w:val="Style14"/>
        <w:rPr/>
      </w:pPr>
      <w:r>
        <w:rPr/>
        <w:t>124</w:t>
      </w:r>
    </w:p>
    <w:p>
      <w:pPr>
        <w:pStyle w:val="Style12"/>
        <w:rPr/>
      </w:pPr>
      <w:r>
        <w:rPr/>
        <w:t>знательности и культурного уровня революционного про</w:t>
        <w:softHyphen/>
        <w:t>летариата России. В середине 80-х годов он пишет со</w:t>
        <w:softHyphen/>
        <w:t>всем простым языком, даже объясняет отдельные слова. В начале 90-х, после выхода на политическую арену пе</w:t>
        <w:softHyphen/>
        <w:t>тербургских рабочих, его речь меняется: он разъясняет задачи социал-демократов просто, но и достаточно слож</w:t>
        <w:softHyphen/>
        <w:t>ными фразами и словами. А в конце 90-х годов говорит с рабочими тем же языком, что и со студентами, но и тем и другим он старается облегчить понимание слож</w:t>
        <w:softHyphen/>
        <w:t>ных явлений, объясняя их до полной ясности, подходя к ним с разных сторон. И тут на помощь Плеханову при</w:t>
        <w:softHyphen/>
        <w:t>ходит его умение эмоционально увлечь читателя, образ</w:t>
        <w:softHyphen/>
        <w:t>но представить события, людей, понятия, о которых идет речь. Именно поэтому работы Плеханова быстро нахо</w:t>
        <w:softHyphen/>
        <w:t>дили путь к уму и сердцу первого поколения передовых рабочих-революционеров России.</w:t>
      </w:r>
    </w:p>
    <w:p>
      <w:pPr>
        <w:pStyle w:val="Style10"/>
        <w:rPr/>
      </w:pPr>
      <w:r>
        <w:rPr>
          <w:b/>
          <w:bCs/>
        </w:rPr>
        <w:t xml:space="preserve">Работы по поводу голода в России. В </w:t>
      </w:r>
      <w:r>
        <w:rPr/>
        <w:t>1891 г. в Рос</w:t>
        <w:softHyphen/>
        <w:t>сии разразился катастрофический голод, вызванный не</w:t>
        <w:softHyphen/>
        <w:t>урожаем одновременно в 17 губерниях. 35 миллионов крестьян голодали, взрослые и дети умирали десятками тысяч. Демократическая общественность страны пыта</w:t>
        <w:softHyphen/>
        <w:t>лась помочь крестьянам, но в основном это была благо</w:t>
        <w:softHyphen/>
        <w:t>творитель-ность. Народники призывали объединить все оппозиционные силы России для борьбы с голодом. Рус</w:t>
        <w:softHyphen/>
        <w:t>ские социал-демократы не могли молча пройти мимо трагедии всего народа. Плеханов в отличие от других ав</w:t>
        <w:softHyphen/>
        <w:t>торов, призывавших «кару господню» на головы винов</w:t>
        <w:softHyphen/>
        <w:t>ников народного бедствия, намечает пути для уничтоже</w:t>
        <w:softHyphen/>
        <w:t>ния самой причины подобного положения. Две брошюры Плеханова — «Всероссийское разорение» и «О зада</w:t>
        <w:softHyphen/>
        <w:t>чах социалистов в борьбе с голодом в России», вышед</w:t>
        <w:softHyphen/>
        <w:t>шие в 1892 г., намечали новую тактику русских социал-демократов в изменившейся исторической ситуации.</w:t>
      </w:r>
    </w:p>
    <w:p>
      <w:pPr>
        <w:pStyle w:val="Style11"/>
        <w:rPr/>
      </w:pPr>
      <w:r>
        <w:rPr/>
        <w:t>В конце первой брошюры стоит дата: 3/15 января 1892 г. Но сначала работа была напечатана в № 4 обо</w:t>
        <w:softHyphen/>
        <w:t>зрения «Социал-демократ» и переиздавалась с готового набора. Плеханов с болью и гневом пересказывает и ци</w:t>
        <w:softHyphen/>
        <w:t>тирует сведения из российских газет и журналов, кото</w:t>
        <w:softHyphen/>
        <w:t xml:space="preserve">рые свидетельствуют, что правительство, помещики </w:t>
      </w:r>
      <w:r>
        <w:rPr>
          <w:b/>
          <w:bCs/>
        </w:rPr>
        <w:t xml:space="preserve">и </w:t>
      </w:r>
      <w:r>
        <w:rPr/>
        <w:t>фабриканты не помогли народу, а только усугубили его бедствия. Достается и деятелям земства, которые без</w:t>
        <w:softHyphen/>
        <w:t>застенчиво преувеличивали свою помощь голодающим крестьянам, тогда как на самом деле эта помощь была</w:t>
      </w:r>
    </w:p>
    <w:p>
      <w:pPr>
        <w:pStyle w:val="Style14"/>
        <w:rPr/>
      </w:pPr>
      <w:r>
        <w:rPr/>
        <w:t>125</w:t>
      </w:r>
    </w:p>
    <w:p>
      <w:pPr>
        <w:pStyle w:val="Style12"/>
        <w:rPr/>
      </w:pPr>
      <w:r>
        <w:rPr/>
        <w:t>ничтожной, а земским деятелям доставались ордена и денежные награды.</w:t>
      </w:r>
    </w:p>
    <w:p>
      <w:pPr>
        <w:pStyle w:val="Style11"/>
        <w:rPr/>
      </w:pPr>
      <w:r>
        <w:rPr/>
        <w:t>Плеханов намечает меры и реформы для ликвидации голода в стране и устранения его в будущем. Но он пре</w:t>
        <w:softHyphen/>
        <w:t>красно понимал и всячески втолковывал своим читате</w:t>
        <w:softHyphen/>
        <w:t>лям, что при царизме эти реформы абсолютно невозмож</w:t>
        <w:softHyphen/>
        <w:t>ны, что осуществление их приведет к гибели царизма. Брошюра обращена не столько к революционерам, сколь</w:t>
        <w:softHyphen/>
        <w:t>ко к широким слоям прогрессивного русского общества, потрясенного трагедией крестьянства, всего простого на</w:t>
        <w:softHyphen/>
        <w:t>рода России, призывает к борьбе за образование бур</w:t>
        <w:softHyphen/>
        <w:t>жуазно-демократиче-ской республики: «Все честные рус</w:t>
        <w:softHyphen/>
        <w:t>ские люди, которые, не принадлежа к миру дельцов, ку</w:t>
        <w:softHyphen/>
        <w:t xml:space="preserve">лаков и русских чиновников, не ищут себе пользы в бедствиях народа, должны немедленно начать агитацию в пользу созвания Земского собора, долженствующего сыграть роль Учредительного собрания, т. е. положить </w:t>
      </w:r>
      <w:r>
        <w:rPr>
          <w:i/>
          <w:iCs/>
        </w:rPr>
        <w:t>основы нового общественного порядка в России..</w:t>
      </w:r>
      <w:r>
        <w:rPr/>
        <w:t>.» Этим своим читателям Плеханов не объяснял законов диалек</w:t>
        <w:softHyphen/>
        <w:t>тиче-ского материализма, он взывал к их совести, благо</w:t>
        <w:softHyphen/>
        <w:t>разумию. Он предрекал: «...полное экономическое разо</w:t>
        <w:softHyphen/>
        <w:t xml:space="preserve">рение нашей страны может быть предупреждено лишь полным по-литическим ее освобождением!» </w:t>
      </w:r>
      <w:r>
        <w:rPr>
          <w:vertAlign w:val="superscript"/>
        </w:rPr>
        <w:t>45</w:t>
      </w:r>
    </w:p>
    <w:p>
      <w:pPr>
        <w:pStyle w:val="Style11"/>
        <w:rPr/>
      </w:pPr>
      <w:r>
        <w:rPr/>
        <w:t>Что нового было в этой работе Плеханова?</w:t>
      </w:r>
    </w:p>
    <w:p>
      <w:pPr>
        <w:pStyle w:val="Style11"/>
        <w:rPr/>
      </w:pPr>
      <w:r>
        <w:rPr/>
        <w:t>1. Обращение к широким демократическим слоям русского общества, ко всем тем, кто непосредственно не заинтересован в существовании самодержавия.</w:t>
      </w:r>
    </w:p>
    <w:p>
      <w:pPr>
        <w:pStyle w:val="Style11"/>
        <w:rPr/>
      </w:pPr>
      <w:r>
        <w:rPr/>
        <w:t>2. Определение цели борьбы с самодержавием — со</w:t>
        <w:softHyphen/>
        <w:t>зыв Земского собора (Учредительного собрания).</w:t>
      </w:r>
    </w:p>
    <w:p>
      <w:pPr>
        <w:pStyle w:val="Style11"/>
        <w:rPr/>
      </w:pPr>
      <w:r>
        <w:rPr/>
        <w:t>Брошюра Плеханова «Всероссийское разорение» ши</w:t>
        <w:softHyphen/>
        <w:t>роко разошлась по России, ее читали во всех революци</w:t>
        <w:softHyphen/>
        <w:t>онных и студенческих кружках, она проникла и в среду прогрессивной (и не очень прогрессивной) интеллиген</w:t>
        <w:softHyphen/>
        <w:t>ции. Последнюю брошюра Плеханова не сделала сто</w:t>
        <w:softHyphen/>
        <w:t>ронницей социал-демократических идей, но заставила задуматься под новым углом зрения о перспективах раз</w:t>
        <w:softHyphen/>
        <w:t>вития родной страны.</w:t>
      </w:r>
    </w:p>
    <w:p>
      <w:pPr>
        <w:pStyle w:val="Style11"/>
        <w:rPr/>
      </w:pPr>
      <w:r>
        <w:rPr/>
        <w:t>Среди некоторых социал-демократов эта работа Пле</w:t>
        <w:softHyphen/>
        <w:t>ханова вызвала недоумение: не является ли лозунг Зем</w:t>
        <w:softHyphen/>
        <w:t>ского собора отступлением от социализма? К Плехано</w:t>
        <w:softHyphen/>
        <w:t>ву приходили письма с просьбой разъяснить, нет ли противоречия с идеями его работы «Наши разногласия». Плеханов ответил на некоторые недоуменные вопросы в новой работе — «О задачах социалистов в борьбе с го-</w:t>
      </w:r>
    </w:p>
    <w:p>
      <w:pPr>
        <w:pStyle w:val="Style14"/>
        <w:rPr/>
      </w:pPr>
      <w:r>
        <w:rPr/>
        <w:t>126</w:t>
      </w:r>
    </w:p>
    <w:p>
      <w:pPr>
        <w:pStyle w:val="Style12"/>
        <w:rPr/>
      </w:pPr>
      <w:r>
        <w:rPr/>
        <w:t>лодом в России (Письма к молодым товарищам)». Эта работа вышла, вероятно, в середине 1892 г., тираж ее не менее 2 тысяч (на части тиража было напечатано: «Вто</w:t>
        <w:softHyphen/>
        <w:t>рая тысяча»). Плеханов разъясняет, что привлечение де</w:t>
        <w:softHyphen/>
        <w:t>мократических классов и слоев общества к борьбе про</w:t>
        <w:softHyphen/>
        <w:t>тив самодержавия не противоречит марксизму, основано на идеях Маркса — Энгельса и на опыте социал-демо</w:t>
        <w:softHyphen/>
        <w:t>кратов Германии.</w:t>
      </w:r>
    </w:p>
    <w:p>
      <w:pPr>
        <w:pStyle w:val="Style11"/>
        <w:rPr/>
      </w:pPr>
      <w:r>
        <w:rPr/>
        <w:t>Русские рабочие должны использовать уроки буржу</w:t>
        <w:softHyphen/>
        <w:t>азных революций Западной Европы. Плеханов напоми</w:t>
        <w:softHyphen/>
        <w:t>нал, что там народ своей кровью платил за победу бур</w:t>
        <w:softHyphen/>
        <w:t>жуазных революций: «Кто разрушил Бастилию? Кто сражался на баррикадах в июле 1830 г. и в феврале 1848 г.? Чье оружие поразило абсолютизм в Берлине? Кто сверг Меттерниха в Вене? Народ, народ, народ, т. е. бедный трудящийся класс, т. е. преимущественно рабо</w:t>
        <w:softHyphen/>
        <w:t>чие... Никакими софизмами нельзя вычеркнуть из исто</w:t>
        <w:softHyphen/>
        <w:t>рии тот факт, что решающая доля в борьбе западноев</w:t>
        <w:softHyphen/>
        <w:t>ропейских стран за свое политическое освобождение принадлежала народу и только народу».</w:t>
      </w:r>
    </w:p>
    <w:p>
      <w:pPr>
        <w:pStyle w:val="Style11"/>
        <w:rPr/>
      </w:pPr>
      <w:r>
        <w:rPr/>
        <w:t>А как будет в России? Здесь главная задача социал-демократов как раз в том, чтобы не дать буржуазии об</w:t>
        <w:softHyphen/>
        <w:t>мануть трудящийся народ, в первую очередь пролета</w:t>
        <w:softHyphen/>
        <w:t xml:space="preserve">риат, и забрать себе все плоды революции. Плеханов все время настойчиво твердит: </w:t>
      </w:r>
      <w:r>
        <w:rPr>
          <w:i/>
          <w:iCs/>
        </w:rPr>
        <w:t xml:space="preserve">«Социалистами на деле, а не на словах, </w:t>
      </w:r>
      <w:r>
        <w:rPr/>
        <w:t>нас можно признать только в том случае, если мы делаем социалистическое дело, то есть способствуем росту классового сознания пролетариата». Он доказы</w:t>
        <w:softHyphen/>
        <w:t>вает, что свержение самодержавия — это только первый шаг, а дальше — борьба за уничтожение капиталистиче</w:t>
        <w:softHyphen/>
        <w:t xml:space="preserve">ского строя. Пролетариат России «политически... </w:t>
      </w:r>
      <w:r>
        <w:rPr>
          <w:i/>
          <w:iCs/>
        </w:rPr>
        <w:t xml:space="preserve">уже </w:t>
      </w:r>
      <w:r>
        <w:rPr/>
        <w:t>перерос буржуазию», так как он раньше ее пришел к мыс</w:t>
        <w:softHyphen/>
        <w:t>ли о политической свободе.</w:t>
      </w:r>
    </w:p>
    <w:p>
      <w:pPr>
        <w:pStyle w:val="Style11"/>
        <w:rPr/>
      </w:pPr>
      <w:r>
        <w:rPr/>
        <w:t>На кого же может опереться пролетариат в борьбе с абсолютизмом? Кто будет союзником пролетариата в буржуазной революции? В этой работе Плеханов очень близко подходит к идее союза пролетариата и крестьян</w:t>
        <w:softHyphen/>
        <w:t>ства. Он пишет: «Разумеется, сельская буржуазия не ста</w:t>
        <w:softHyphen/>
        <w:t>нет сочувствовать социал-демократам, но сельский про</w:t>
        <w:softHyphen/>
        <w:t>летариат всегда был и будет естественным союзником городского. Точно так же и бедные крестьяне (а таких большинство) непременно пойдут за социал-демократа</w:t>
        <w:softHyphen/>
        <w:t>ми...» (Под большинством крестьян, бедных по сравне-</w:t>
      </w:r>
    </w:p>
    <w:p>
      <w:pPr>
        <w:pStyle w:val="Style14"/>
        <w:rPr/>
      </w:pPr>
      <w:r>
        <w:rPr/>
        <w:t>127</w:t>
      </w:r>
    </w:p>
    <w:p>
      <w:pPr>
        <w:pStyle w:val="Style12"/>
        <w:rPr/>
      </w:pPr>
      <w:r>
        <w:rPr/>
        <w:t>нию с сельской буржуазией, Плеханов понимал те слои, которые в будущем стали называть середняками.)</w:t>
      </w:r>
    </w:p>
    <w:p>
      <w:pPr>
        <w:pStyle w:val="Style11"/>
        <w:rPr/>
      </w:pPr>
      <w:r>
        <w:rPr/>
        <w:t xml:space="preserve">Но что обещает социал-демократия крестьянству? </w:t>
      </w:r>
      <w:r>
        <w:rPr>
          <w:i/>
          <w:iCs/>
        </w:rPr>
        <w:t>По</w:t>
        <w:softHyphen/>
        <w:t xml:space="preserve">сле </w:t>
      </w:r>
      <w:r>
        <w:rPr/>
        <w:t>свержения самодержавия социал-демократы будут добиваться полной отмены выкупных платежей, введения прогрессивного налога, от которого совсем будет осво</w:t>
        <w:softHyphen/>
        <w:t>бождена небогатая часть населения, и, обратите внима</w:t>
        <w:softHyphen/>
        <w:t xml:space="preserve">ние, </w:t>
      </w:r>
      <w:r>
        <w:rPr>
          <w:i/>
          <w:iCs/>
        </w:rPr>
        <w:t xml:space="preserve">«полной экспроприации крупных землевладельцев и обращения земли в национальную собственность» </w:t>
      </w:r>
      <w:r>
        <w:rPr/>
        <w:t>(под</w:t>
        <w:softHyphen/>
        <w:t xml:space="preserve">черкнуто Плехановым. — </w:t>
      </w:r>
      <w:r>
        <w:rPr>
          <w:i/>
          <w:iCs/>
        </w:rPr>
        <w:t>И. К.</w:t>
      </w:r>
      <w:r>
        <w:rPr/>
        <w:t>)</w:t>
      </w:r>
      <w:r>
        <w:rPr>
          <w:i/>
          <w:iCs/>
        </w:rPr>
        <w:t xml:space="preserve">. </w:t>
      </w:r>
      <w:r>
        <w:rPr/>
        <w:t>Это был шаг вперед по сравнению с проектами программы. Однако Плеханов не пришел к выводу, что крестьянство в скором будущем станет союзником пролетариата в борьбе против само</w:t>
        <w:softHyphen/>
        <w:t>державия. Тогда крестьянство представлялось ему пас</w:t>
        <w:softHyphen/>
        <w:t>сивной массой. Еще были впереди крестьянские «волне</w:t>
        <w:softHyphen/>
        <w:t xml:space="preserve">ния» начала </w:t>
      </w:r>
      <w:r>
        <w:rPr>
          <w:lang w:val="en-US"/>
        </w:rPr>
        <w:t>XX</w:t>
      </w:r>
      <w:r>
        <w:rPr/>
        <w:t xml:space="preserve"> в., позволившие В. И. Ленину сделать тот единственно правильный вывод о расстановке классо</w:t>
        <w:softHyphen/>
        <w:t>вых сил, которого Плеханов тогда не понял. В данной ра</w:t>
        <w:softHyphen/>
        <w:t>боте Плеханов написал слова, которые, будь он последо</w:t>
        <w:softHyphen/>
        <w:t>вателен, удержали бы его от многих ошибок в период революции 1905—1907 гг.: «...мы считаем самым вред</w:t>
        <w:softHyphen/>
        <w:t>ным родом запугивания — запугивание социалистов при</w:t>
        <w:softHyphen/>
        <w:t>зраком запуганного либерала. Вред, приносимый таким запугиванием, несравненно больше той пользы, которую могло бы принести убеждение гг. либералов в нашей уме</w:t>
        <w:softHyphen/>
        <w:t xml:space="preserve">ренности и аккуратности» </w:t>
      </w:r>
      <w:r>
        <w:rPr>
          <w:vertAlign w:val="superscript"/>
        </w:rPr>
        <w:t>46</w:t>
      </w:r>
      <w:r>
        <w:rPr/>
        <w:t>.</w:t>
      </w:r>
    </w:p>
    <w:p>
      <w:pPr>
        <w:pStyle w:val="Style11"/>
        <w:rPr/>
      </w:pPr>
      <w:r>
        <w:rPr/>
        <w:t>К сожалению, через десять лет Плеханов занял невер</w:t>
        <w:softHyphen/>
        <w:t>ную позицию по отношению к либералам, дав себя запу</w:t>
        <w:softHyphen/>
        <w:t>гать предположением, что в грядущей революции проле</w:t>
        <w:softHyphen/>
        <w:t>тариат останется без союзников и не сможет победить самодержавие. В этом заключается корень будущих мень</w:t>
        <w:softHyphen/>
        <w:t>шевистских заблуждений Плеханова по вопросам страте</w:t>
        <w:softHyphen/>
        <w:t>гии и тактики партии рабочего класса России.</w:t>
      </w:r>
    </w:p>
    <w:p>
      <w:pPr>
        <w:pStyle w:val="Style11"/>
        <w:rPr/>
      </w:pPr>
      <w:r>
        <w:rPr/>
        <w:t>Одним из наиболее важных моментов в брошюре «О задачах социалистов в борьбе с голодом» была раз</w:t>
        <w:softHyphen/>
        <w:t>работка новой тактики русских социал-демократов. Све</w:t>
        <w:softHyphen/>
        <w:t>дения о деятельности революционных кружков в России, особенно петербургской группы Бруснева, участие питер</w:t>
        <w:softHyphen/>
        <w:t>ских рабочих в политических демонстрациях убедили Плеханова в том, что пришло время переходить от про</w:t>
        <w:softHyphen/>
        <w:t>паганды к агитации. Необходимость этого чувствовали и революционеры в России. Элементы агитации были в дея</w:t>
        <w:softHyphen/>
        <w:t>тельности всех социал-демократических организаций в начале 90-х годов. Но теоретическое обоснование такой</w:t>
      </w:r>
    </w:p>
    <w:p>
      <w:pPr>
        <w:pStyle w:val="Style14"/>
        <w:rPr/>
      </w:pPr>
      <w:r>
        <w:rPr/>
        <w:t>128</w:t>
      </w:r>
    </w:p>
    <w:p>
      <w:pPr>
        <w:pStyle w:val="Style12"/>
        <w:rPr/>
      </w:pPr>
      <w:r>
        <w:rPr/>
        <w:t>тактики было впервые дано Плехановым в работе «О за</w:t>
        <w:softHyphen/>
        <w:t>дачах социалистов».</w:t>
      </w:r>
    </w:p>
    <w:p>
      <w:pPr>
        <w:pStyle w:val="Style11"/>
        <w:rPr/>
      </w:pPr>
      <w:r>
        <w:rPr/>
        <w:t>К третьему письму Плеханов дал эпиграф: «Без рабо</w:t>
        <w:softHyphen/>
        <w:t>чих, сознающих свои классовые интересы, нет социализ</w:t>
        <w:softHyphen/>
        <w:t>ма». Он доказывает, что пришло время, не оставляя про</w:t>
        <w:softHyphen/>
        <w:t>паганды, вести агитацию, чтобы привлечь на свою сторо</w:t>
        <w:softHyphen/>
        <w:t>ну широкие массы рабочего класса: «Агитация необходи</w:t>
        <w:softHyphen/>
        <w:t>ма для всякой партии, желающей иметь историческое значение. Секта может удовольствоваться пропагандой в узком смысле слова. Политическая партия — никогда». Поставив такую задачу перед русскими марксистами, Плеханов для облегчения понимания этой тактики дает классическое определение понятий пропаганды и агита</w:t>
        <w:softHyphen/>
        <w:t>ции, отмечает, что быть агитаторами революционных идей нелегко, но этому надо учиться, ибо агитации «при</w:t>
        <w:softHyphen/>
        <w:t xml:space="preserve">надлежит главная роль в драме, называемой </w:t>
      </w:r>
      <w:r>
        <w:rPr>
          <w:i/>
          <w:iCs/>
        </w:rPr>
        <w:t>обществен</w:t>
        <w:softHyphen/>
        <w:t xml:space="preserve">ным переворотом» </w:t>
      </w:r>
      <w:r>
        <w:rPr>
          <w:vertAlign w:val="superscript"/>
        </w:rPr>
        <w:t>47</w:t>
      </w:r>
      <w:r>
        <w:rPr/>
        <w:t>.</w:t>
      </w:r>
    </w:p>
    <w:p>
      <w:pPr>
        <w:pStyle w:val="Style11"/>
        <w:rPr/>
      </w:pPr>
      <w:r>
        <w:rPr/>
        <w:t>Плеханов призывает русских социал-демократов спло</w:t>
        <w:softHyphen/>
        <w:t>тить уже имеющиеся кружки, все силы в единую органи</w:t>
        <w:softHyphen/>
        <w:t xml:space="preserve">зацию, так как только </w:t>
      </w:r>
      <w:r>
        <w:rPr>
          <w:i/>
          <w:iCs/>
        </w:rPr>
        <w:t xml:space="preserve">организованные </w:t>
      </w:r>
      <w:r>
        <w:rPr/>
        <w:t>революционные силы могут оказывать серьезное влияние на ход событий.</w:t>
      </w:r>
    </w:p>
    <w:p>
      <w:pPr>
        <w:pStyle w:val="Style11"/>
        <w:rPr/>
      </w:pPr>
      <w:r>
        <w:rPr/>
        <w:t>С нашей точки зрения, работа Плеханова «О задачах социалистов» — одно из лучших его произведений, посвя</w:t>
        <w:softHyphen/>
        <w:t>щенных практическим вопросам организации и тактики социал-демократической партии. Возможно, что идея о необходимости перехода от пропаганды к агитации была высказана немного рано, что социал-демократическое движение в стране еще не созрело для принятия этой идеи. Но само теоретическое обоснование подобной так</w:t>
        <w:softHyphen/>
        <w:t>тики имело большое влияние на дальнейшую деятель</w:t>
        <w:softHyphen/>
        <w:t>ность русских революционеров.</w:t>
      </w:r>
    </w:p>
    <w:p>
      <w:pPr>
        <w:pStyle w:val="Normal"/>
        <w:shd w:fill="FFFFFF" w:val="clear"/>
        <w:spacing w:lineRule="auto" w:line="360" w:before="120" w:after="0"/>
        <w:jc w:val="center"/>
        <w:rPr>
          <w:sz w:val="24"/>
        </w:rPr>
      </w:pPr>
      <w:r>
        <w:rPr>
          <w:b/>
          <w:bCs/>
          <w:color w:val="000000"/>
          <w:sz w:val="24"/>
          <w:szCs w:val="22"/>
        </w:rPr>
        <w:t>2. Произведения Г. В. Плеханова, изданные легально в России</w:t>
      </w:r>
    </w:p>
    <w:p>
      <w:pPr>
        <w:pStyle w:val="Style10"/>
        <w:rPr/>
      </w:pPr>
      <w:r>
        <w:rPr/>
        <w:t>Во второй половине 1890-х годов в легальной печати был опубликован целый ряд произведений револю</w:t>
        <w:softHyphen/>
        <w:t>ционных марксистов — В. И. Ленина, Г. В. Плеханова, В. И. Засулич и др. Книги и статьи выходили под псев</w:t>
        <w:softHyphen/>
        <w:t>донимами, журналы, в которых они печатались, часто за</w:t>
        <w:softHyphen/>
        <w:t>крывались, писать приходилось иносказательно. Но про</w:t>
        <w:softHyphen/>
        <w:t>изведения воинствующего марксизма нередко печатались большими тиражами и продавались открыто. Они сыгра-</w:t>
      </w:r>
    </w:p>
    <w:p>
      <w:pPr>
        <w:pStyle w:val="Style14"/>
        <w:rPr/>
      </w:pPr>
      <w:r>
        <w:rPr/>
        <w:t>129</w:t>
      </w:r>
    </w:p>
    <w:p>
      <w:pPr>
        <w:pStyle w:val="Style12"/>
        <w:rPr/>
      </w:pPr>
      <w:r>
        <w:rPr/>
        <w:t>ли большую роль в распространении идей научного со</w:t>
        <w:softHyphen/>
        <w:t>циализма в России. Ленин объяснял возможность подоб</w:t>
        <w:softHyphen/>
        <w:t>ных изданий тем, что правительство привыкло считать опасной только народническую теорию и потому привет</w:t>
        <w:softHyphen/>
        <w:t>ствовало ее критику, не опасаясь до поры до времени но</w:t>
        <w:softHyphen/>
        <w:t>вого своего врага — марксистов.</w:t>
      </w:r>
    </w:p>
    <w:p>
      <w:pPr>
        <w:pStyle w:val="Style11"/>
        <w:rPr/>
      </w:pPr>
      <w:r>
        <w:rPr/>
        <w:t>Использование легальной печати давало возможность марксистам влиять не только на революционеров, но и на довольно широкие слои русского общества, в частности на многочисленных интеллигентов, которые не стали со</w:t>
        <w:softHyphen/>
        <w:t>циал-демократами, но были противниками самодержав</w:t>
        <w:softHyphen/>
        <w:t xml:space="preserve">ной монархии. В книге «Что делать?» Ленин писал, что буржуазные демократы — «естественные и желательные союзники социал-демократии, поскольку дело идет о ее демократических задачах, выдвигаемых на первый план современным положением России» </w:t>
      </w:r>
      <w:r>
        <w:rPr>
          <w:vertAlign w:val="superscript"/>
        </w:rPr>
        <w:t>48</w:t>
      </w:r>
      <w:r>
        <w:rPr/>
        <w:t>.</w:t>
      </w:r>
    </w:p>
    <w:p>
      <w:pPr>
        <w:pStyle w:val="Style11"/>
        <w:rPr/>
      </w:pPr>
      <w:r>
        <w:rPr/>
        <w:t>Чтение марксистских трудов влияло на мировоззрение буржуазных демократов, подталкивая их влево, застав</w:t>
        <w:softHyphen/>
        <w:t>ляя глубже задуматься о мерзости российской действи</w:t>
        <w:softHyphen/>
        <w:t>тельности, о необходимости борьбы, хотя бы в доступной им в силу классовой ограниченности пассивной форме, против самодержавия и остатков крепостничества, на ко</w:t>
        <w:softHyphen/>
        <w:t>торое оно опиралось. Для тех, кто привык выступать в нелегальной печати, писать для открытых изданий было делом довольно затруднительным. Это был особый жанр. Приходилось все время помнить о том, чего нельзя пи</w:t>
        <w:softHyphen/>
        <w:t>сать, что следовало замаскировать, надо было подлажи</w:t>
        <w:softHyphen/>
        <w:t>ваться под цензуру. Но все это стоило делать, так как давало возможность обратиться к многочисленному чи</w:t>
        <w:softHyphen/>
        <w:t>тателю.</w:t>
      </w:r>
    </w:p>
    <w:p>
      <w:pPr>
        <w:pStyle w:val="Style11"/>
        <w:rPr/>
      </w:pPr>
      <w:r>
        <w:rPr/>
        <w:t>Легальные издания печатались тиражом от одной до трех тысяч. На первый взгляд это немного. Ведь во вто</w:t>
        <w:softHyphen/>
        <w:t>рой половине 90-х годов даже нелегальные издания не</w:t>
        <w:softHyphen/>
        <w:t>редко имели тираж в две, три и даже пять тысяч экземп</w:t>
        <w:softHyphen/>
        <w:t>ляров. Но какая часть тиража доходила до России? И сколько конфисковалось во время обысков? А тираж легальных изданий доходил до читателей полностью, В легальных работах революционных марксистов чита</w:t>
        <w:softHyphen/>
        <w:t>тели знакомились не только с идеями марксизма, но и с цитатами и с пересказом произведений Маркса, Энгельса и их последователей. Плеханов превратил свой первый легальный труд «К вопросу о развитии монистического взгляда на историю» в хрестоматию избранных отрывков из произведений Маркса и Энгельса,</w:t>
      </w:r>
    </w:p>
    <w:p>
      <w:pPr>
        <w:pStyle w:val="Style14"/>
        <w:rPr/>
      </w:pPr>
      <w:r>
        <w:rPr/>
        <w:t>130</w:t>
      </w:r>
    </w:p>
    <w:p>
      <w:pPr>
        <w:pStyle w:val="Style10"/>
        <w:rPr/>
      </w:pPr>
      <w:r>
        <w:rPr>
          <w:b/>
          <w:bCs/>
        </w:rPr>
        <w:t>«К вопросу о развитии монистического взгляда на ис</w:t>
        <w:softHyphen/>
        <w:t xml:space="preserve">торию». </w:t>
      </w:r>
      <w:r>
        <w:rPr/>
        <w:t>Эта работа — одна из наиболее важных в теоре</w:t>
        <w:softHyphen/>
        <w:t>тическом отношении и блестящая по форме — нанесла сокрушительный удар по идеологии либерального народ</w:t>
        <w:softHyphen/>
        <w:t>ничества, проникла во все революционные кружки в Рос</w:t>
        <w:softHyphen/>
        <w:t>сии и русской эмиграции, сделала имя Плеханова из</w:t>
        <w:softHyphen/>
        <w:t>вестным среди широких кругов прогрессивной русской интеллигенции. Оглядывая все его творческое наследие, нам кажется, можно утверждать, что работа эта — вер</w:t>
        <w:softHyphen/>
        <w:t>шина его творчества. История создания и опубликования этой книги довольно долгая и сложная.</w:t>
      </w:r>
    </w:p>
    <w:p>
      <w:pPr>
        <w:pStyle w:val="Style11"/>
        <w:rPr/>
      </w:pPr>
      <w:r>
        <w:rPr/>
        <w:t>В начале 90-х годов идейная борьба народников про</w:t>
        <w:softHyphen/>
        <w:t>тив социал-демократов активизировалась. Но теперь это были не революционные народники, а либеральные. Мы уже упоминали о том, что в 1892 г. Плеханов впервые сделал попытку выступить против либерального народ</w:t>
        <w:softHyphen/>
        <w:t>ничества в легальной печати. После ее провала он решил выступить против либеральных народников в нелегаль</w:t>
        <w:softHyphen/>
        <w:t xml:space="preserve">ной печати, намереваясь издать книгу под названием «Наши разногласия. Часть </w:t>
      </w:r>
      <w:r>
        <w:rPr>
          <w:lang w:val="en-US"/>
        </w:rPr>
        <w:t>II</w:t>
      </w:r>
      <w:r>
        <w:rPr/>
        <w:t>». Увлекшись этой темой, он работал над ней в течение двух лет, одновременно, ко</w:t>
        <w:softHyphen/>
        <w:t>нечно, писал и другие статьи и брошюры, но эта книга стала его любимым детищем.</w:t>
      </w:r>
    </w:p>
    <w:p>
      <w:pPr>
        <w:pStyle w:val="Style11"/>
        <w:rPr/>
      </w:pPr>
      <w:r>
        <w:rPr/>
        <w:t>В 1894 г. книга была почти готова, но не было средств для ее издания. Она писалась во Франции, в самый труд</w:t>
        <w:softHyphen/>
        <w:t xml:space="preserve">ный период жизни, когда он и Засулич не знали, где </w:t>
      </w:r>
      <w:r>
        <w:rPr>
          <w:b/>
          <w:bCs/>
        </w:rPr>
        <w:t xml:space="preserve">и </w:t>
      </w:r>
      <w:r>
        <w:rPr/>
        <w:t>как им придется жить. В июле 1894 г. преследования французской полиции вынудили их уехать в Англию. Кравчинские и Элеонора Маркс-Эвелинг убеждали Пле</w:t>
        <w:softHyphen/>
        <w:t>ханова остаться в Лондоне, да и его привлекала возмож</w:t>
        <w:softHyphen/>
        <w:t>ность часто видеться с Энгельсом, разрешившим Плеха</w:t>
        <w:softHyphen/>
        <w:t>нову пользоваться своей библиотекой, в которой были уникальные издания марксистской литературы.</w:t>
      </w:r>
    </w:p>
    <w:p>
      <w:pPr>
        <w:pStyle w:val="Style11"/>
        <w:rPr/>
      </w:pPr>
      <w:r>
        <w:rPr/>
        <w:t>Однажды Плеханов, не застав Энгельса дома, оста</w:t>
        <w:softHyphen/>
        <w:t>вил записку о цели своего визита, в которой были такие искренние слова: «Задачей всей моей жизни я считаю пропаганду Ваших и Маркса идей». Энгельс и до этих встреч высоко ценил революционные заслуги и</w:t>
      </w:r>
      <w:r>
        <w:rPr>
          <w:b/>
          <w:bCs/>
        </w:rPr>
        <w:t xml:space="preserve"> </w:t>
      </w:r>
      <w:r>
        <w:rPr/>
        <w:t>теорети</w:t>
        <w:softHyphen/>
        <w:t>ческие познания Плеханова. В 1892 г. к нему приезжал рекомендованный П. Л. Лавровым народоволец Н. С. Ру</w:t>
        <w:softHyphen/>
        <w:t>санов, рассказывал Энгельсу о знакомстве с его и Мар</w:t>
        <w:softHyphen/>
        <w:t>кса произведениями. Энгельс выслушал все комплимен</w:t>
        <w:softHyphen/>
        <w:t>ты, а потом воскликнул в недоумении: «И, однако, Вы не с Плехановым?» Для Энгельса понимание марксист-</w:t>
      </w:r>
    </w:p>
    <w:p>
      <w:pPr>
        <w:pStyle w:val="Style14"/>
        <w:rPr/>
      </w:pPr>
      <w:r>
        <w:rPr/>
        <w:t>131</w:t>
      </w:r>
    </w:p>
    <w:p>
      <w:pPr>
        <w:pStyle w:val="Style12"/>
        <w:rPr/>
      </w:pPr>
      <w:r>
        <w:rPr/>
        <w:t>ских идей русскими революционерами в то время уже не</w:t>
        <w:softHyphen/>
        <w:t xml:space="preserve">избежно влекло солидарность с группой «Освобождение труда». Однажды в разговоре с А. Воденом он выразил высокое мнение о таланте Плеханова: «Не ниже Лафарга или даже Лассаля». По другим воспоминаниям, Энгельс говорил Засулич: «Я знаю только двух человек, которые поняли и овладели марксизмом, эти двое — Меринг и Плеханов» </w:t>
      </w:r>
      <w:r>
        <w:rPr>
          <w:vertAlign w:val="superscript"/>
        </w:rPr>
        <w:t>49</w:t>
      </w:r>
      <w:r>
        <w:rPr/>
        <w:t>. Эта высокая оценка вдохновляла, но и ко многому обязывала Плеханова.</w:t>
      </w:r>
    </w:p>
    <w:p>
      <w:pPr>
        <w:pStyle w:val="Style11"/>
        <w:rPr/>
      </w:pPr>
      <w:r>
        <w:rPr/>
        <w:t>В Лондоне кроме возможности часто видеть Энгельса и окружавших его революционеров из разных стран, уче</w:t>
        <w:softHyphen/>
        <w:t>ных, прогрессивных писателей Плеханова и Засулич при</w:t>
        <w:softHyphen/>
        <w:t>влекала возможность заниматься в Британском музее. Богатейшие фонды этой библиотеки плодотворно исполь</w:t>
        <w:softHyphen/>
        <w:t>зовались ими в те годы, а несколько позже — и Лениным.</w:t>
      </w:r>
    </w:p>
    <w:p>
      <w:pPr>
        <w:pStyle w:val="Style11"/>
        <w:rPr/>
      </w:pPr>
      <w:r>
        <w:rPr/>
        <w:t>Вскоре приехал из России А. Н. Потресов. Сначала он заехал в Женеву, а оттуда отправился в Лондон, что</w:t>
        <w:softHyphen/>
        <w:t>бы договориться с Плехановым о легальном издании в Петербурге книги о марксизме. Плеханов загорелся этой идеей и в течение нескольких недель перерабатывал ру</w:t>
        <w:softHyphen/>
        <w:t xml:space="preserve">копись «Наши разногласия. Ч. </w:t>
      </w:r>
      <w:r>
        <w:rPr>
          <w:lang w:val="en-US"/>
        </w:rPr>
        <w:t>II</w:t>
      </w:r>
      <w:r>
        <w:rPr/>
        <w:t>» и главы «Истории со</w:t>
        <w:softHyphen/>
        <w:t>циалисти-ческого движения во Франции», подготовляв</w:t>
        <w:softHyphen/>
        <w:t>шейся к изданию руководством Социал-демократической партии Германии. В результате получилась книга, в ко</w:t>
        <w:softHyphen/>
        <w:t>торой раскрывалась история марксизма и одновременно критиковались субъективистские взгляды либеральных народников.</w:t>
      </w:r>
    </w:p>
    <w:p>
      <w:pPr>
        <w:pStyle w:val="Style11"/>
        <w:rPr/>
      </w:pPr>
      <w:r>
        <w:rPr/>
        <w:t>Плеханов жадно расспрашивал своего гостя о рево</w:t>
        <w:softHyphen/>
        <w:t>люционном движении в России, о петербургских социал-демократах. Возможно, что именно тогда он узнал о бра</w:t>
        <w:softHyphen/>
        <w:t>те казненного А. И. Ульянова — Владимире Ульянове, который возглавлял наиболее революционную группу социал-демократов столицы. Потресов изложил свое на</w:t>
        <w:softHyphen/>
        <w:t>мерение издать легально сборник статей марксистов и договорился с Плехановым и Засулич об их участии. Об</w:t>
        <w:softHyphen/>
        <w:t>суждая уже готовую книгу Плеханова, после нескольких вариантов остановились на несколько неуклюжем загла</w:t>
        <w:softHyphen/>
        <w:t>вии, которое должно было убедить цензоров в ее сугубо научном характере: «К вопросу о развитии монистиче</w:t>
        <w:softHyphen/>
        <w:t>ского взгляда на историю», и выбрали для автора псев</w:t>
        <w:softHyphen/>
        <w:t>доним — Н. Бельтов. В середине октября 1894 г. Потре</w:t>
        <w:softHyphen/>
        <w:t>сов, забрав рукопись, уехал и вскоре телеграфировал о благополучном прибытии в Россию.</w:t>
      </w:r>
    </w:p>
    <w:p>
      <w:pPr>
        <w:pStyle w:val="Style11"/>
        <w:rPr/>
      </w:pPr>
      <w:r>
        <w:rPr/>
        <w:t xml:space="preserve">В конце октября умер царь Александр </w:t>
      </w:r>
      <w:r>
        <w:rPr>
          <w:lang w:val="en-US"/>
        </w:rPr>
        <w:t>III</w:t>
      </w:r>
      <w:r>
        <w:rPr/>
        <w:t>. Все чинов-</w:t>
      </w:r>
    </w:p>
    <w:p>
      <w:pPr>
        <w:pStyle w:val="Style14"/>
        <w:rPr/>
      </w:pPr>
      <w:r>
        <w:rPr/>
        <w:t>132</w:t>
      </w:r>
    </w:p>
    <w:p>
      <w:pPr>
        <w:pStyle w:val="Style12"/>
        <w:rPr/>
      </w:pPr>
      <w:r>
        <w:rPr/>
        <w:t>ники были заняты обсуждением перемен в личном соста</w:t>
        <w:softHyphen/>
        <w:t>ве министерств, и в этой обстановке Петербургский цен</w:t>
        <w:softHyphen/>
        <w:t>зурный комитет пропустил книгу неизвестного автора с длинным названием. Она была напечатана в 2012 экзем</w:t>
        <w:softHyphen/>
        <w:t>плярах в конце 1894 г., но на титульном листе из коммер</w:t>
        <w:softHyphen/>
        <w:t>ческих соображений стоял 1895 г. Маскировка помогла на первых порах протащить книгу через цензуру, но была вскоре разгадана царскими чиновниками. В Центральном государственном историческом архиве (в Ленинграде) сохранились документы об истории запрещения цензурой этой книги. В 1956 г. они были частично опубликованы.</w:t>
      </w:r>
    </w:p>
    <w:p>
      <w:pPr>
        <w:pStyle w:val="Style11"/>
        <w:rPr/>
      </w:pPr>
      <w:r>
        <w:rPr/>
        <w:t>Вскоре после выхода в свет книги, в январе 1895 г., Главное тюремное управление обратилось в Главное управление по делам печати с запросом, «может ли быть выдаваема политическим арестантам, содержащимся в С.-Петербургской одиночной тюрьме, книга Н. Бельто</w:t>
        <w:softHyphen/>
        <w:t>ва...». В 1894 г. книгу читал цензор А. М. Пеликан и дал разрешение на ее выход. Теперь же подозреваемую книгу дали другому цензору, действительному статскому совет</w:t>
        <w:softHyphen/>
        <w:t xml:space="preserve">нику </w:t>
      </w:r>
      <w:r>
        <w:rPr>
          <w:lang w:val="fr-FR"/>
        </w:rPr>
        <w:t xml:space="preserve">H. H. </w:t>
      </w:r>
      <w:r>
        <w:rPr/>
        <w:t>Новикову. Его не обманули ни тяжеловесное заглавие, ни эзоповский язык автора. Новиков дал за</w:t>
        <w:softHyphen/>
        <w:t>ключение 14 февраля 1895 г.: «На первой же странице этой книги видно, что под «ответом» * выступает поле</w:t>
        <w:softHyphen/>
        <w:t>мист, горячий поборник материалистической социологии, и только ищет повода, чтобы высоко поднять в нашей пе</w:t>
        <w:softHyphen/>
        <w:t>чати ее знамя». Новиков приводит много цитат из книги, чтобы доказать, что напрасно разрешили ее печатать. Он отмечает одно из важных, с нашей точки зрения, до</w:t>
        <w:softHyphen/>
        <w:t>стоинств книги — ее насыщенность цитатами из сочине</w:t>
        <w:softHyphen/>
        <w:t>ний марксистов, что делало книгу как бы хрестоматией по историческому материализму. Новиков писал: «Книж</w:t>
        <w:softHyphen/>
        <w:t>ка может служить чем-нибудь вроде катехизического учебника по теории и энциклопедии «экономического» или «диалектического» материализма со всеми породив</w:t>
        <w:softHyphen/>
        <w:t>шими его и народившимися от него разветвлениями ев</w:t>
        <w:softHyphen/>
        <w:t xml:space="preserve">ропейской мысли, которая упорно подрывается под самые корни исторически сложившегося на протяжении двух тысячелетий миросозерцания христианских народов» </w:t>
      </w:r>
      <w:r>
        <w:rPr>
          <w:vertAlign w:val="superscript"/>
        </w:rPr>
        <w:t>50</w:t>
      </w:r>
      <w:r>
        <w:rPr/>
        <w:t>.</w:t>
      </w:r>
    </w:p>
    <w:p>
      <w:pPr>
        <w:pStyle w:val="Style11"/>
        <w:rPr/>
      </w:pPr>
      <w:r>
        <w:rPr/>
        <w:t>После такой характеристики книгу Бельтова ожидало, вероятно, скорое запрещение. Но обстоятельства сложи-</w:t>
      </w:r>
    </w:p>
    <w:p>
      <w:pPr>
        <w:pStyle w:val="Style13"/>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00</wp:posOffset>
                </wp:positionV>
                <wp:extent cx="640080" cy="0"/>
                <wp:effectExtent l="0" t="3175" r="0" b="3175"/>
                <wp:wrapNone/>
                <wp:docPr id="1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pt" to="56.35pt,5pt" stroked="t" o:allowincell="f" style="position:absolute">
                <v:stroke color="black" weight="6480" joinstyle="miter" endcap="flat"/>
                <v:fill o:detectmouseclick="t" on="false"/>
                <w10:wrap type="none"/>
              </v:line>
            </w:pict>
          </mc:Fallback>
        </mc:AlternateContent>
      </w:r>
      <w:r>
        <w:rPr/>
        <w:t>* В книге «К вопросу о развитии монистического взгляда на историю-» имелся подзаголовок: «Ответ гг. Михайловскому, Карееву и комп.».</w:t>
      </w:r>
    </w:p>
    <w:p>
      <w:pPr>
        <w:pStyle w:val="Style14"/>
        <w:rPr/>
      </w:pPr>
      <w:r>
        <w:rPr/>
        <w:t>133</w:t>
      </w:r>
    </w:p>
    <w:p>
      <w:pPr>
        <w:pStyle w:val="Style12"/>
        <w:rPr/>
      </w:pPr>
      <w:r>
        <w:rPr/>
        <w:t>лись иначе. Председатель Петербургского цензурного комитета К. А. Коссович нашел, что «г. Новиков придает книге окраску слишком субъективную». Он писал 16 фев</w:t>
        <w:softHyphen/>
        <w:t>раля 1895 г. начальнику Главного управления по делам печати Е. М. Феоктистову: «Это произведение ни более ни менее как жаркий академически-доктринерский спор между Михайловским и автором. Обе личности для пра</w:t>
        <w:softHyphen/>
        <w:t>вительства, правду сказать, не особенно почтенные, так что защищать цензуре г. Михайловского от ярых нападок его оппонента вовсе не приходится». Столь глубокомыс</w:t>
        <w:softHyphen/>
        <w:t>ленный отзыв отодвинул на три года запрещение книги Плеханова, хотя в феврале 1895 г. Главному тюремному управлению все же сообщили, что «книга Бельтова не</w:t>
        <w:softHyphen/>
        <w:t>удобна к обращению между арестантами». Однако, как мы упоминали, Ленину в 1896 г. в Доме предварительно</w:t>
        <w:softHyphen/>
        <w:t xml:space="preserve">го заключения выдавали эту книгу для чтения. Вероятно, это говорит только о том, что распоряжения не всегда и не очень скоро выполнялись, бюрократический аппарат Российской империи работал со скрипом. В 1896 г. книга все же была внесена в список «изданий, запрещенных к обращению в библиотеках и читальнях» </w:t>
      </w:r>
      <w:r>
        <w:rPr>
          <w:vertAlign w:val="superscript"/>
        </w:rPr>
        <w:t>51</w:t>
      </w:r>
      <w:r>
        <w:rPr/>
        <w:t>.</w:t>
      </w:r>
    </w:p>
    <w:p>
      <w:pPr>
        <w:pStyle w:val="Style11"/>
        <w:rPr/>
      </w:pPr>
      <w:r>
        <w:rPr/>
        <w:t>Цензурное дело о книге Бельтова является яркой ил</w:t>
        <w:softHyphen/>
        <w:t>люстрацией к ленинской оценке издания марксистских произведений в легальной печати России.</w:t>
      </w:r>
    </w:p>
    <w:p>
      <w:pPr>
        <w:pStyle w:val="Style11"/>
        <w:rPr/>
      </w:pPr>
      <w:r>
        <w:rPr/>
        <w:t>Когда книга Бельтова появилась на книжных прилав</w:t>
        <w:softHyphen/>
        <w:t>ках, она произвела фурор среди революционного лагеря и прогрессивной интеллигенции России. Ею зачитыва</w:t>
        <w:softHyphen/>
        <w:t>лись, ее цитировали, о ней спорили во всех революцион</w:t>
        <w:softHyphen/>
        <w:t>ных кружках. Многим, правда, не нравился ее полемиче</w:t>
        <w:softHyphen/>
        <w:t>ский тон. Даже преданный идеям группы «Освобождение труда» Дейч осуждал Плеханова за него.</w:t>
      </w:r>
    </w:p>
    <w:p>
      <w:pPr>
        <w:pStyle w:val="Style11"/>
        <w:rPr/>
      </w:pPr>
      <w:r>
        <w:rPr/>
        <w:t>А Энгельс писал Плеханову 8 февраля 1895 г.: «Вера вручила мне Вашу книгу, за которую благодарю, я при</w:t>
        <w:softHyphen/>
        <w:t>ступил к чтению, но оно потребует известного времени. Во всяком случае, большим успехом является уже то, что Вам удалось добиться ее издания в самой стране». Вы</w:t>
        <w:softHyphen/>
        <w:t>сокую оценку этому произведению Плеханова дал Ленин. Он писал, что на этой книге «воспитывалось целое поко</w:t>
        <w:softHyphen/>
        <w:t xml:space="preserve">ление русских марксистов» </w:t>
      </w:r>
      <w:r>
        <w:rPr>
          <w:vertAlign w:val="superscript"/>
        </w:rPr>
        <w:t>52</w:t>
      </w:r>
      <w:r>
        <w:rPr/>
        <w:t>.</w:t>
      </w:r>
    </w:p>
    <w:p>
      <w:pPr>
        <w:pStyle w:val="Style10"/>
        <w:rPr/>
      </w:pPr>
      <w:r>
        <w:rPr>
          <w:b/>
          <w:bCs/>
        </w:rPr>
        <w:t>«Обоснование народничества в трудах г-на Воронцова (В.В.)».</w:t>
      </w:r>
      <w:r>
        <w:rPr/>
        <w:t xml:space="preserve"> Примерно через год после книги «К вопросу о развитии монистического взгляда на историю», в феврале 1896 г., в Петербурге вышла новая книга Плеханова —</w:t>
      </w:r>
    </w:p>
    <w:p>
      <w:pPr>
        <w:pStyle w:val="Style14"/>
        <w:rPr/>
      </w:pPr>
      <w:r>
        <w:rPr/>
        <w:t>134</w:t>
      </w:r>
    </w:p>
    <w:p>
      <w:pPr>
        <w:pStyle w:val="Style12"/>
        <w:rPr/>
      </w:pPr>
      <w:r>
        <w:rPr/>
        <w:t>«Обоснование народничества в трудах г-на Воронцова (В. В.). Критический этюд». О дате ее выхода из печати и тираже мы знаем из письма А. Н. Потресова Плеханову от 26 (14) февраля 1896 г.: «Кстати, могу Вам сообщить, что Антивеве появился в 3000 (трех тысячах) экземпля</w:t>
        <w:softHyphen/>
        <w:t xml:space="preserve">ров» </w:t>
      </w:r>
      <w:r>
        <w:rPr>
          <w:vertAlign w:val="superscript"/>
        </w:rPr>
        <w:t>53</w:t>
      </w:r>
      <w:r>
        <w:rPr/>
        <w:t>. Она была напечатана под новым псевдонимом — А. Волгин, но у большинства читателей не возникло со</w:t>
        <w:softHyphen/>
        <w:t>мнения в том, что автор — Плеханов. Эта книга как бы примыкала к предыдущей.</w:t>
      </w:r>
    </w:p>
    <w:p>
      <w:pPr>
        <w:pStyle w:val="Style11"/>
        <w:rPr/>
      </w:pPr>
      <w:r>
        <w:rPr/>
        <w:t>Если в первой своей легальной работе Плеханов боль</w:t>
        <w:softHyphen/>
        <w:t>шое внимание уделял критике субъективного метода в социологии, то здесь он старался разбить другой предрас</w:t>
        <w:softHyphen/>
        <w:t>судок либеральных народников — приверженность к «са</w:t>
        <w:softHyphen/>
        <w:t>мобытным устоям» русской жизни, уверенность в том, что Россию можно свернуть с капиталистического пути. Тео</w:t>
        <w:softHyphen/>
        <w:t>ретиком экономических доктрин либерального народни</w:t>
        <w:softHyphen/>
        <w:t>чества был в то время В. П. Воронцов. Первоначально Плеханов собирался издать книгу с критикой взглядов Воронцова нелегально в типографии группы «Освобожде</w:t>
        <w:softHyphen/>
        <w:t>ние труда». Были даже набраны два печатных листа. Но при помощи Потресова удалось опубликовать эту работу легально в Петербурге.</w:t>
      </w:r>
    </w:p>
    <w:p>
      <w:pPr>
        <w:pStyle w:val="Style11"/>
        <w:rPr/>
      </w:pPr>
      <w:r>
        <w:rPr/>
        <w:t>Книга написана язвительно, даже зло. Плеханов вы</w:t>
        <w:softHyphen/>
        <w:t>смеивает своего оппонента, много цитирует, для того что</w:t>
        <w:softHyphen/>
        <w:t>бы доказать нелогичность, ненаучность, абсурдность его взглядов. Для характеристики плехановского стиля этой работы приведем одну выдержку из нее: «Он придумы</w:t>
        <w:softHyphen/>
        <w:t>вает нечто невероятное, невозможное, круглый квадрат, сапоги всмятку, объявляет эту «неудобносказуемую» яич</w:t>
        <w:softHyphen/>
        <w:t>ницу главной умственной пищей людей, несогласно с ним мыслящих, и пускается в тяжеловесную «прю»!»</w:t>
      </w:r>
    </w:p>
    <w:p>
      <w:pPr>
        <w:pStyle w:val="Style11"/>
        <w:rPr/>
      </w:pPr>
      <w:r>
        <w:rPr/>
        <w:t>Плеханов рассматривает вопрос о внутренних и внеш</w:t>
        <w:softHyphen/>
        <w:t>них рынках российского капитализма, доказывает, что рассуждения народников о невозможности России про</w:t>
        <w:softHyphen/>
        <w:t>никнуть на внешние рынки, захваченные более развиты</w:t>
        <w:softHyphen/>
        <w:t>ми странами, ошибочны. Он критикует утверждение Во</w:t>
        <w:softHyphen/>
        <w:t>ронцова, будто экономическое развитие России будет проходить не «под знаменем капитализма, а под знаме</w:t>
        <w:softHyphen/>
        <w:t>нем народной промышленности», так как этот способ производства тоже является капиталистическим.</w:t>
      </w:r>
    </w:p>
    <w:p>
      <w:pPr>
        <w:pStyle w:val="Style11"/>
        <w:rPr/>
      </w:pPr>
      <w:r>
        <w:rPr/>
        <w:t>Во втором разделе книги Плеханов на многих приме</w:t>
        <w:softHyphen/>
        <w:t>рах, почерпнутых из статистических сборников, моногра</w:t>
        <w:softHyphen/>
        <w:t>фий, журналов, подводит читателя к выводу о разложе</w:t>
        <w:softHyphen/>
        <w:t>нии общины. Он пишет, что не может быть и речи о соли-</w:t>
      </w:r>
    </w:p>
    <w:p>
      <w:pPr>
        <w:pStyle w:val="Style14"/>
        <w:rPr/>
      </w:pPr>
      <w:r>
        <w:rPr/>
        <w:t>135</w:t>
      </w:r>
    </w:p>
    <w:p>
      <w:pPr>
        <w:pStyle w:val="Style12"/>
        <w:rPr/>
      </w:pPr>
      <w:r>
        <w:rPr/>
        <w:t xml:space="preserve">дарности и прочности общинных идеалов в современной русской деревне: «Солидарность уступает место </w:t>
      </w:r>
      <w:r>
        <w:rPr>
          <w:i/>
          <w:iCs/>
        </w:rPr>
        <w:t>ожесто</w:t>
        <w:softHyphen/>
        <w:t>ченному соперничеству, община становится орудием экс</w:t>
        <w:softHyphen/>
        <w:t xml:space="preserve">плуатации бедных крестьян зажиточными и богатыми». </w:t>
      </w:r>
      <w:r>
        <w:rPr/>
        <w:t>Плеханов вскрывает классовую сущность «либеральных народников, которые «борются» не с капитализмом во</w:t>
        <w:softHyphen/>
        <w:t>обще, а только с крупным капитализмом, да еще с неко</w:t>
        <w:softHyphen/>
        <w:t>торыми грубыми, хищническими разновидностями капи</w:t>
        <w:softHyphen/>
        <w:t xml:space="preserve">талистического накопления» </w:t>
      </w:r>
      <w:r>
        <w:rPr>
          <w:vertAlign w:val="superscript"/>
        </w:rPr>
        <w:t>54</w:t>
      </w:r>
      <w:r>
        <w:rPr/>
        <w:t>. Он уверяет, что деятель</w:t>
        <w:softHyphen/>
        <w:t>ность либеральных народников направлена на развитие капитализма в России вопреки их субъективным стремле</w:t>
        <w:softHyphen/>
        <w:t>ниям и путанице в произведениях теоретиков, в первую очередь Воронцова.</w:t>
      </w:r>
    </w:p>
    <w:p>
      <w:pPr>
        <w:pStyle w:val="Style11"/>
        <w:rPr/>
      </w:pPr>
      <w:r>
        <w:rPr/>
        <w:t>Книга Плеханова сыграла большую роль в развенча</w:t>
        <w:softHyphen/>
        <w:t>нии взглядов противников социал-демократии. Но окон</w:t>
        <w:softHyphen/>
        <w:t>чательный и сокрушительный удар по экономическим концепциям народников нанес В. И. Ленин своей книгой «Развитие капитализма в России», которая вышла через три года.</w:t>
      </w:r>
    </w:p>
    <w:p>
      <w:pPr>
        <w:pStyle w:val="Style10"/>
        <w:rPr/>
      </w:pPr>
      <w:r>
        <w:rPr>
          <w:b/>
          <w:bCs/>
        </w:rPr>
        <w:t>Статьи Г. В. Плеханова в легальных журналах.</w:t>
      </w:r>
      <w:r>
        <w:rPr/>
        <w:t xml:space="preserve"> Вто</w:t>
        <w:softHyphen/>
        <w:t>рая половина 90-х годов — период большой творческой активности Плеханова. Продолжая выступать против ли</w:t>
        <w:softHyphen/>
        <w:t>берального народничества, Плеханов использует всякую возможность для пропаганды и развития марксистских взглядов в легальной печати.</w:t>
      </w:r>
    </w:p>
    <w:p>
      <w:pPr>
        <w:pStyle w:val="Style11"/>
        <w:rPr/>
      </w:pPr>
      <w:r>
        <w:rPr/>
        <w:t>В «Самарском вестнике» в 1897 г. появляются его статьи «Нечто об истории». В органе легальных маркси</w:t>
        <w:softHyphen/>
        <w:t>стов «Новое слово» печатается целая серия статей: «Судь</w:t>
        <w:softHyphen/>
        <w:t>бы русской критики», очерк из серии «Народники-белле</w:t>
        <w:softHyphen/>
        <w:t>тристы — Н. И. Наумов», рецензии на книги В. Быстре-нина, Г. Лансона, М. Скабичевского, Г. Могра, статья «О материалистическом понимании истории». В 1898 г. в журнале «Научное обозрение» появляется его статья «К вопросу о роли личности в истории», в журнале «На</w:t>
        <w:softHyphen/>
        <w:t>чало» в 1899 г. — статья «Об искусстве. Социологический этюд». Все они печатались под разными псевдонимами. Первый его псевдоним — Н. Бельтов, следующий — А. Вол</w:t>
        <w:softHyphen/>
        <w:t>гин, который Плеханов взял из любимого им романа Чер</w:t>
        <w:softHyphen/>
        <w:t>нышевского «Пролог». Потом на страницах журналов по</w:t>
        <w:softHyphen/>
        <w:t>являются С. Ушаков, П. Бочаров, Н. Каменский, А. Кир</w:t>
        <w:softHyphen/>
        <w:t>санов, Н. Андреевич. Некоторые рецензии выходили без подписи. Однако аргументация, стиль, широкая эрудиция и страстность в защите марксистских взглядов очень ско-</w:t>
      </w:r>
    </w:p>
    <w:p>
      <w:pPr>
        <w:pStyle w:val="Style14"/>
        <w:rPr/>
      </w:pPr>
      <w:r>
        <w:rPr/>
        <w:t>136</w:t>
      </w:r>
    </w:p>
    <w:p>
      <w:pPr>
        <w:pStyle w:val="Style12"/>
        <w:rPr/>
      </w:pPr>
      <w:r>
        <w:rPr>
          <w:lang w:val="pl-PL"/>
        </w:rPr>
        <w:t xml:space="preserve">po </w:t>
      </w:r>
      <w:r>
        <w:rPr/>
        <w:t>сделали для сторонников марксизма ясным, кто был автором этих статей и рецензий. В них Плеханов высту</w:t>
        <w:softHyphen/>
        <w:t>пает как теоретик марксизма, обосновывая материали</w:t>
        <w:softHyphen/>
        <w:t>стическое понимание истории в борьбе против буржуаз</w:t>
        <w:softHyphen/>
        <w:t>ных идеологов. Он рассматривает в них те стороны тео</w:t>
        <w:softHyphen/>
        <w:t>рии исторического материализма, которые были мало исследованы основоположниками марксизма.</w:t>
      </w:r>
    </w:p>
    <w:p>
      <w:pPr>
        <w:pStyle w:val="Style11"/>
        <w:rPr/>
      </w:pPr>
      <w:r>
        <w:rPr/>
        <w:t>В статье «О материалистическом понимании истории» Плеханов критикует буржуазную «теорию факторов», до</w:t>
        <w:softHyphen/>
        <w:t>казывая необходимость подходить к историческому про</w:t>
        <w:softHyphen/>
        <w:t>цессу с марксистским анализом. В основе этого анализа должно лежать убеждение, что общественные отношения людей являются производными от развития производи</w:t>
        <w:softHyphen/>
        <w:t>тельных сил. Разбирая книгу итальянского марксиста Антонио Лабриолы, Плеханов доказывает правильность и научность исторических взглядов марксистов. Он пишет о соотношении между различными философскими и эко</w:t>
        <w:softHyphen/>
        <w:t>номическими категориями и явлениями. В заключении этой статьи Плеханов писал, что «люди делают... одну только историю своих собственных общественных отно</w:t>
        <w:softHyphen/>
        <w:t xml:space="preserve">шений, обуславливаемых состоянием производительных сил в каждое данное время. </w:t>
      </w:r>
      <w:r>
        <w:rPr>
          <w:i/>
          <w:iCs/>
        </w:rPr>
        <w:t>Так называемые идеологи представляют собою лишь многообразные отражения в умах людей этой единой и нераздельной истории».</w:t>
      </w:r>
    </w:p>
    <w:p>
      <w:pPr>
        <w:pStyle w:val="Style11"/>
        <w:rPr/>
      </w:pPr>
      <w:r>
        <w:rPr/>
        <w:t>Одна из наиболее известных и теоретически глубоких статей — «К вопросу о роли личности в истории». Здесь Плеханов развил те положения, которых касался ранее. Более подробно рассмотрены категории свободы и необ</w:t>
        <w:softHyphen/>
        <w:t>ходимости, возможности и действительности, некоторые проблемы социальной психологии. Плеханов снова и сно</w:t>
        <w:softHyphen/>
        <w:t>ва направляет огонь своей разящей критики против субъ</w:t>
        <w:softHyphen/>
        <w:t>ективистов, оперируя научной литературой на разных языках, фактами из истории разных стран. Он убедитель</w:t>
        <w:softHyphen/>
        <w:t>но показывает, какое место с точки зрения марксизма занимают в истории выдающиеся личности, пишет, что эти личности могут влиять на судьбу общества, и иногда даже очень значительно, но «как самая возможность по</w:t>
        <w:softHyphen/>
        <w:t>добного влияния, так и размеры его определяются орга</w:t>
        <w:softHyphen/>
        <w:t>низацией общества, соотношением его сил». И далее он делает вывод: «Влиятельные личности благодаря особен</w:t>
        <w:softHyphen/>
        <w:t xml:space="preserve">ностям своего ума и характера могут изменять </w:t>
      </w:r>
      <w:r>
        <w:rPr>
          <w:i/>
          <w:iCs/>
        </w:rPr>
        <w:t>индиви</w:t>
        <w:softHyphen/>
        <w:t xml:space="preserve">дуальную физиономию событий и некоторые частные их последствия, </w:t>
      </w:r>
      <w:r>
        <w:rPr/>
        <w:t xml:space="preserve">но они не могут изменить их общее </w:t>
      </w:r>
      <w:r>
        <w:rPr>
          <w:i/>
          <w:iCs/>
        </w:rPr>
        <w:t>направ</w:t>
        <w:softHyphen/>
        <w:t xml:space="preserve">ление, </w:t>
      </w:r>
      <w:r>
        <w:rPr/>
        <w:t xml:space="preserve">которое определяется другими силами» </w:t>
      </w:r>
      <w:r>
        <w:rPr>
          <w:vertAlign w:val="superscript"/>
        </w:rPr>
        <w:t>55</w:t>
      </w:r>
      <w:r>
        <w:rPr/>
        <w:t>.</w:t>
      </w:r>
    </w:p>
    <w:p>
      <w:pPr>
        <w:pStyle w:val="Style14"/>
        <w:rPr/>
      </w:pPr>
      <w:r>
        <w:rPr/>
        <w:t>137</w:t>
      </w:r>
    </w:p>
    <w:p>
      <w:pPr>
        <w:pStyle w:val="Style10"/>
        <w:rPr/>
      </w:pPr>
      <w:r>
        <w:rPr/>
        <w:t>В легальных статьях 90-х годов Плеханов большое внимание уделял обоснованию и развитию марксистской эстетики, ее научной методологии. Он в общем плане по</w:t>
        <w:softHyphen/>
        <w:t>ставил вопросы о партийности, классовости литературы, об относительности критерия красоты, его историчности и рассматривая конкретные явления развития мирового и русского искусства.</w:t>
      </w:r>
    </w:p>
    <w:p>
      <w:pPr>
        <w:pStyle w:val="Style11"/>
        <w:rPr/>
      </w:pPr>
      <w:r>
        <w:rPr/>
        <w:t>Легальные работы Плеханова — книги, статьи и ре</w:t>
        <w:softHyphen/>
        <w:t>цензии, опубликованные в России во второй половине 90-х годов XIX в., вошли в теоретический багаж русской социал-демократии. Они являются значительным дости</w:t>
        <w:softHyphen/>
        <w:t>жением революционной общественной мысли России того времени.</w:t>
      </w:r>
    </w:p>
    <w:p>
      <w:pPr>
        <w:pStyle w:val="Normal"/>
        <w:shd w:fill="FFFFFF" w:val="clear"/>
        <w:spacing w:lineRule="auto" w:line="360" w:before="120" w:after="0"/>
        <w:jc w:val="center"/>
        <w:rPr>
          <w:sz w:val="24"/>
        </w:rPr>
      </w:pPr>
      <w:r>
        <w:rPr>
          <w:b/>
          <w:bCs/>
          <w:color w:val="000000"/>
          <w:sz w:val="24"/>
          <w:szCs w:val="22"/>
        </w:rPr>
        <w:t>3. Произведения В. И. Засулич, изданные нелегально</w:t>
      </w:r>
    </w:p>
    <w:p>
      <w:pPr>
        <w:pStyle w:val="Style10"/>
        <w:rPr/>
      </w:pPr>
      <w:r>
        <w:rPr>
          <w:b/>
          <w:bCs/>
        </w:rPr>
        <w:t xml:space="preserve">«Очерк истории Международного общества рабочих». </w:t>
      </w:r>
      <w:r>
        <w:rPr/>
        <w:t>Произведения В. Засулич, первой русской женщины со</w:t>
        <w:softHyphen/>
        <w:t>циал-демократа, одной из основателей группы «Освобож</w:t>
        <w:softHyphen/>
        <w:t>дение труда», сыграли немалую роль в распространении идей научного социализма в России. Кроме публицисти</w:t>
        <w:softHyphen/>
        <w:t>ческих статей она писала статьи и книги, посвященные литературоведческим, философским, экономическим и историческим темам. Среди последних наиболее важное значение имеет «Очерк истории Международного обще</w:t>
        <w:softHyphen/>
        <w:t>ства рабочих», впервые познакомивший русских пролета</w:t>
        <w:softHyphen/>
        <w:t xml:space="preserve">риев и революционную интеллигенцию с деятельностью </w:t>
      </w:r>
      <w:r>
        <w:rPr>
          <w:lang w:val="en-US"/>
        </w:rPr>
        <w:t>I</w:t>
      </w:r>
      <w:r>
        <w:rPr/>
        <w:t xml:space="preserve"> Интернационала. К сожалению, в XIX в. свет увидела только часть этого исследования (приблизительно 40%), остальные страницы были подготовлены к печати нами и опубликованы в 1973 г. </w:t>
      </w:r>
      <w:r>
        <w:rPr>
          <w:vertAlign w:val="superscript"/>
        </w:rPr>
        <w:t>5б</w:t>
      </w:r>
      <w:r>
        <w:rPr/>
        <w:t xml:space="preserve"> Чтобы понять причины непол</w:t>
        <w:softHyphen/>
        <w:t>ной публикации «Очерка» в то время, надо познакомить</w:t>
        <w:softHyphen/>
        <w:t>ся с историей написания Засулич этого произведения.</w:t>
      </w:r>
    </w:p>
    <w:p>
      <w:pPr>
        <w:pStyle w:val="Style11"/>
        <w:rPr/>
      </w:pPr>
      <w:r>
        <w:rPr/>
        <w:t>Приобретя опыт и известность как переводчица и ком</w:t>
        <w:softHyphen/>
        <w:t>ментатор произведений Маркса и Энгельса, Вера Ива</w:t>
        <w:softHyphen/>
        <w:t>новна решила выступить в печати с самостоятельной ра</w:t>
        <w:softHyphen/>
        <w:t xml:space="preserve">ботой об истории Интернационала. Она хорошо понимала значение для революционных кругов России знакомства с деятельностью этой организации, руководимой Марксом </w:t>
      </w:r>
      <w:r>
        <w:rPr>
          <w:b/>
          <w:bCs/>
        </w:rPr>
        <w:t xml:space="preserve">и </w:t>
      </w:r>
      <w:r>
        <w:rPr/>
        <w:t>Энгельсом. Кроме того, критика Бакунина, разоблаче</w:t>
        <w:softHyphen/>
        <w:t>ние с марксистских позиций его раскольнической деятель</w:t>
        <w:softHyphen/>
        <w:t>ности в Интернационале наносили удар по народнической идеологии,</w:t>
      </w:r>
    </w:p>
    <w:p>
      <w:pPr>
        <w:pStyle w:val="Style14"/>
        <w:rPr/>
      </w:pPr>
      <w:r>
        <w:rPr/>
        <w:t>138</w:t>
      </w:r>
    </w:p>
    <w:p>
      <w:pPr>
        <w:pStyle w:val="Style10"/>
        <w:rPr/>
      </w:pPr>
      <w:r>
        <w:rPr/>
        <w:t>Возможно, Плеханов и подсказал Засулич эту тему, во всяком случае он ей очень сочувствовал. Позднее, в конце 1887 г., когда работа в основном была окончена, он уговаривал Аксельрода взяться за книгу о Бакунине. «Вера уже отделала свой Интернационал и Ваш Бакунин был бы хорошим дополнением к нему, — писал Плеха</w:t>
        <w:softHyphen/>
        <w:t>нов.— Этой работой Вы мне доставили бы большое удо</w:t>
        <w:softHyphen/>
        <w:t>вольствие. Маркс и Энгельс должны быть отомщены, на</w:t>
        <w:softHyphen/>
        <w:t xml:space="preserve">конец, и на русском языке» </w:t>
      </w:r>
      <w:r>
        <w:rPr>
          <w:vertAlign w:val="superscript"/>
        </w:rPr>
        <w:t>57</w:t>
      </w:r>
      <w:r>
        <w:rPr/>
        <w:t>. Аксельрод, однако, так ни</w:t>
        <w:softHyphen/>
        <w:t>чего и не написал о Бакунине.</w:t>
      </w:r>
    </w:p>
    <w:p>
      <w:pPr>
        <w:pStyle w:val="Style11"/>
        <w:rPr/>
      </w:pPr>
      <w:r>
        <w:rPr/>
        <w:t>Попытки осветить деятельность Интернационала пред</w:t>
        <w:softHyphen/>
        <w:t>принимались народниками. В 1873—1874 гг. в журнале «Вперед» печатались «Очерки по истории Интернациона</w:t>
        <w:softHyphen/>
        <w:t>ла» П. Л. Лаврова и начало работы С. А. Подолинского «Очерк развития международной ассоциации рабочих». Работа Подолинского освещала только образование Ин</w:t>
        <w:softHyphen/>
        <w:t>тернаци-онала, да и то с полуанархистских позиций. А очерки Лаврова, написанные достаточно обстоятельно и квалифицированно, но со свойственной ему эклектич</w:t>
        <w:softHyphen/>
        <w:t>ностью во взглядах, не давали правильной оценки собы</w:t>
        <w:softHyphen/>
        <w:t>тиям, а только объективистски излагали их. Лавров считал борьбу марксистского крыла Интернационала с ба</w:t>
        <w:softHyphen/>
        <w:t>кунистами делом второстепенным. Он писал: «Мы поста</w:t>
        <w:softHyphen/>
        <w:t>раемся даже устранить по возможности вопрос о лично</w:t>
        <w:softHyphen/>
        <w:t xml:space="preserve">стях в этой борьбе, передавая читателям лишь общие ее результаты» </w:t>
      </w:r>
      <w:r>
        <w:rPr>
          <w:vertAlign w:val="superscript"/>
        </w:rPr>
        <w:t>58</w:t>
      </w:r>
      <w:r>
        <w:rPr/>
        <w:t>. Кроме того, «Очерки» Лаврова освещали только последний этап деятельности Интернационала — 1872—1874 гг.</w:t>
      </w:r>
    </w:p>
    <w:p>
      <w:pPr>
        <w:pStyle w:val="Style11"/>
        <w:rPr/>
      </w:pPr>
      <w:r>
        <w:rPr/>
        <w:t>Засулич имела то преимущество перед этими авторами, что полностью и горячо разделяла взгляды Маркса и Энгельса, смотрела на события с их точки зрения. У нее не было опыта исследовательской работы, не было спе</w:t>
        <w:softHyphen/>
        <w:t>циального гуманитарного образования, но природный ум и незаурядный талант, жадная тяга к знаниям позволили Засулич стать одной из образованнейших женщин своего времени. Взявшись за самостоятельную работу на такую ответственную тему, она блестяще справилась с ней.</w:t>
      </w:r>
    </w:p>
    <w:p>
      <w:pPr>
        <w:pStyle w:val="Style11"/>
        <w:rPr/>
      </w:pPr>
      <w:r>
        <w:rPr/>
        <w:t>В то время — в середине 1880-х годов — круг источни</w:t>
        <w:softHyphen/>
        <w:t xml:space="preserve">ков, которыми могла пользоваться Засулич, был весьма ограничен. В ее архиве сохранились 10 тетрадей </w:t>
      </w:r>
      <w:r>
        <w:rPr>
          <w:vertAlign w:val="superscript"/>
        </w:rPr>
        <w:t>59</w:t>
      </w:r>
      <w:r>
        <w:rPr/>
        <w:t>, в ко</w:t>
        <w:softHyphen/>
        <w:t>торых она делала выписки при подготовке «Очерка». Судя по этим выпискам и по ссылкам в самой работе, Засулич опиралась прежде всего на произведения осно</w:t>
        <w:softHyphen/>
        <w:t>вателей и руководителей Интернационала. Особенно пол-</w:t>
      </w:r>
    </w:p>
    <w:p>
      <w:pPr>
        <w:pStyle w:val="Style14"/>
        <w:rPr/>
      </w:pPr>
      <w:r>
        <w:rPr/>
        <w:t>139</w:t>
      </w:r>
    </w:p>
    <w:p>
      <w:pPr>
        <w:pStyle w:val="Style12"/>
        <w:rPr/>
      </w:pPr>
      <w:r>
        <w:rPr/>
        <w:t>но была использована брошюра «Альянс социалистиче</w:t>
        <w:softHyphen/>
        <w:t>ской демократии и международное рабочее движение». Засулич знала, кто был автором документов Интернацио</w:t>
        <w:softHyphen/>
        <w:t>нала, отмечала, что все публичные заявления, манифесты Генерального Совета были написаны Марксом. Опираясь на эти документы, Засулич смогла правильно использо</w:t>
        <w:softHyphen/>
        <w:t>вать и работы авторов из анархистского и буржуазного лагеря, отчеты конгрессов, материалы процессов над дея</w:t>
        <w:softHyphen/>
        <w:t>телями Интернационала, листовки, изданные в Швейца</w:t>
        <w:softHyphen/>
        <w:t>рии и Америке. Она изучила и материалы периодических органов, издававшихся секциями и федерациями Интер</w:t>
        <w:softHyphen/>
        <w:t>национала, а также современными ей, в которых печата</w:t>
        <w:softHyphen/>
        <w:t>лись статьи и воспоминания об Интернационале.</w:t>
      </w:r>
    </w:p>
    <w:p>
      <w:pPr>
        <w:pStyle w:val="Style11"/>
        <w:rPr/>
      </w:pPr>
      <w:r>
        <w:rPr/>
        <w:t>Работу над «Очерком» Засулич начала в 1886 г., в основном окончила ее в 1887-м и дорабатывала в 1888-м. В ее архиве сохранилась рукопись почти всей моногра</w:t>
        <w:softHyphen/>
        <w:t>фии, что позволило подобрать из отдельных кусков и раз</w:t>
        <w:softHyphen/>
        <w:t>розненных листов вторую половину этого произведения и проследить за ходом работы над ним. Отредактировать всю работу до конца Засулич не смогла, поэтому боль</w:t>
        <w:softHyphen/>
        <w:t>шинство глав не опубликованной в то время части не были ею доработаны и имеют отдельные стилистические погрешности. Кроме того, автор не успела написать гла</w:t>
        <w:softHyphen/>
        <w:t>ву, посвященную Парижской коммуне, и заключение ко всей работе.</w:t>
      </w:r>
    </w:p>
    <w:p>
      <w:pPr>
        <w:pStyle w:val="Style11"/>
        <w:rPr/>
      </w:pPr>
      <w:r>
        <w:rPr/>
        <w:t>Помешали дальнейшей работе Засулич над «Очер</w:t>
        <w:softHyphen/>
        <w:t>ком» и трудности с его опубликованием, и болезнь Пле</w:t>
        <w:softHyphen/>
        <w:t>ханова. Он в 1887 г. заболел туберкулезом. Ему пришлось от вредного для него женевского климата уехать в Кла</w:t>
        <w:softHyphen/>
        <w:t>ран, там вопросы быта легли на плечи Засулич. Одновре</w:t>
        <w:softHyphen/>
        <w:t>менно она помогала больному в его работе над статьями для сборника «Социал-демократ». Тут было не до окон</w:t>
        <w:softHyphen/>
        <w:t>чательной доработки «Очерка». Да и где было его печа</w:t>
        <w:softHyphen/>
        <w:t>тать? Плеханов и Засулич обратились к народовольцам с просьбой издать эту работу на средства, собранные «Союзом социалистического литературного фонда», во главе которого стоял П. Л. Лавров.</w:t>
      </w:r>
    </w:p>
    <w:p>
      <w:pPr>
        <w:pStyle w:val="Style11"/>
        <w:rPr/>
      </w:pPr>
      <w:r>
        <w:rPr/>
        <w:t>Подключили к этим хлопотам и Аксельрода. Плеха</w:t>
        <w:softHyphen/>
        <w:t>нов писал ему в июле 1888 г.: «Предложим цюрихскому фонду напечатать рукопись Веры (остается еще листов 8). Предмет ее ручается за то, что не будет в ней ника</w:t>
        <w:softHyphen/>
        <w:t>кой «полемики». Имя автора придает большой интерес произведению, так что оно наверное сильно будет расхо</w:t>
        <w:softHyphen/>
        <w:t>диться в продаже... Интернационал Веры написан так</w:t>
      </w:r>
    </w:p>
    <w:p>
      <w:pPr>
        <w:pStyle w:val="Style14"/>
        <w:rPr/>
      </w:pPr>
      <w:r>
        <w:rPr/>
        <w:t>140</w:t>
      </w:r>
    </w:p>
    <w:p>
      <w:pPr>
        <w:pStyle w:val="Style12"/>
        <w:rPr/>
      </w:pPr>
      <w:r>
        <w:rPr/>
        <w:t>хорошо, что я не знаю другой подобной работы в евро</w:t>
        <w:softHyphen/>
        <w:t xml:space="preserve">пейской литературе...» </w:t>
      </w:r>
      <w:r>
        <w:rPr>
          <w:vertAlign w:val="superscript"/>
        </w:rPr>
        <w:t>60</w:t>
      </w:r>
      <w:r>
        <w:rPr/>
        <w:t>. Эту лестную оценку он сообщил и Засулич, чем очень подбодрил ее.</w:t>
      </w:r>
    </w:p>
    <w:p>
      <w:pPr>
        <w:pStyle w:val="Style11"/>
        <w:rPr/>
      </w:pPr>
      <w:r>
        <w:rPr/>
        <w:t>Пока шли переговоры, вышел сборник «Социал-демо</w:t>
        <w:softHyphen/>
        <w:t>крат», где были напечатаны первые три главы «Очерка». Засулич сразу же послала в Лондон один экземпляр Кравчинскому и второй — для передачи Энгельсу. Крав</w:t>
        <w:softHyphen/>
        <w:t xml:space="preserve">чинскому она писала: «Не произносите приговора о моем Интернационале по этим главам. Дальше у меня идет, право же, гораздо лучше. Тут всего какая-нибудь </w:t>
      </w:r>
      <w:r>
        <w:rPr>
          <w:vertAlign w:val="superscript"/>
        </w:rPr>
        <w:t>1</w:t>
      </w:r>
      <w:r>
        <w:rPr/>
        <w:t>/</w:t>
      </w:r>
      <w:r>
        <w:rPr>
          <w:vertAlign w:val="subscript"/>
        </w:rPr>
        <w:t xml:space="preserve">7 </w:t>
      </w:r>
      <w:r>
        <w:rPr/>
        <w:t xml:space="preserve">часть, а я так-таки и не умею начинать, как прежде не умела» </w:t>
      </w:r>
      <w:r>
        <w:rPr>
          <w:vertAlign w:val="superscript"/>
        </w:rPr>
        <w:t>61</w:t>
      </w:r>
      <w:r>
        <w:rPr/>
        <w:t>.</w:t>
      </w:r>
    </w:p>
    <w:p>
      <w:pPr>
        <w:pStyle w:val="Style11"/>
        <w:rPr/>
      </w:pPr>
      <w:r>
        <w:rPr/>
        <w:t>Переговоры с народовольцами не увенчались успехом. Но в следующем, 1889 г. группе «Освобождение труда» все же удалось выпустить в Женеве отдельным изданием часть «Очерка» от имени «Русского социал-демократиче</w:t>
        <w:softHyphen/>
        <w:t>ского союза». Это был восьмой выпуск «Библиотеки со</w:t>
        <w:softHyphen/>
        <w:t>временного социализма». В это издание вошли уже де</w:t>
        <w:softHyphen/>
        <w:t>вять глав, охватывающие историю Интернационала с его основания в 1864 до 1868 г.</w:t>
      </w:r>
    </w:p>
    <w:p>
      <w:pPr>
        <w:pStyle w:val="Style11"/>
        <w:rPr/>
      </w:pPr>
      <w:r>
        <w:rPr/>
        <w:t>В 1906—1907 гг. в Петербурге в издательстве О. Н. Ру</w:t>
        <w:softHyphen/>
        <w:t>тенберг («Библиотека для всех») вышел 2-томный «Сбор</w:t>
        <w:softHyphen/>
        <w:t>ник статей В. И. Засулич». В 1-м томе, который поступил в продажу в декабре 1906 г., были перепечатаны те же первые девять глав «Очерка». Засулич в то время жила в Петербурге и принимала участие в подготовке этого издания, но, вероятно, в ее распоряжении не было полно</w:t>
        <w:softHyphen/>
        <w:t>го текста, который остался в Женеве у Плеханова.</w:t>
      </w:r>
    </w:p>
    <w:p>
      <w:pPr>
        <w:pStyle w:val="Style11"/>
        <w:rPr/>
      </w:pPr>
      <w:r>
        <w:rPr/>
        <w:t>Теперь, когда эта монография Засулич опубликована полностью, нельзя не пожалеть, что б</w:t>
      </w:r>
      <w:r>
        <w:rPr>
          <w:lang w:val="en-US" w:eastAsia="en-US"/>
        </w:rPr>
        <w:t>ó</w:t>
      </w:r>
      <w:r>
        <w:rPr/>
        <w:t>льшая и действи</w:t>
        <w:softHyphen/>
        <w:t xml:space="preserve">тельно лучшая ее часть своевременно не увидела свет. Прав был Плеханов, когда говорил, что «Очерк» был в то время лучшей марксистской работой по истории </w:t>
      </w:r>
      <w:r>
        <w:rPr>
          <w:lang w:val="en-US"/>
        </w:rPr>
        <w:t>I</w:t>
      </w:r>
      <w:r>
        <w:rPr/>
        <w:t xml:space="preserve"> Ин</w:t>
        <w:softHyphen/>
        <w:t>тернационала. Это справедливо, несмотря на то что от</w:t>
        <w:softHyphen/>
        <w:t>дельные положения при сравнении с современными нам работами устарели, а некоторые события недостаточно полно освещены. Надо учитывать, какие источники были в распоряжении Засулич, когда она писала «Очерк», в каких трудных условиях ей приходилось работать.</w:t>
      </w:r>
    </w:p>
    <w:p>
      <w:pPr>
        <w:pStyle w:val="Style11"/>
        <w:rPr/>
      </w:pPr>
      <w:r>
        <w:rPr/>
        <w:t>Большое внимание в «Очерке» Засулич уделяет дея</w:t>
        <w:softHyphen/>
        <w:t>тельности основателей Интернационала — Маркса и Эн</w:t>
        <w:softHyphen/>
        <w:t>гельса. Она пересказывает и цитирует «Общий устав товарищества», составленный Марксом, последовательно рассказывает о всех конгрессах Интернационала — от</w:t>
      </w:r>
    </w:p>
    <w:p>
      <w:pPr>
        <w:pStyle w:val="Style14"/>
        <w:rPr/>
      </w:pPr>
      <w:r>
        <w:rPr/>
        <w:t>141</w:t>
      </w:r>
    </w:p>
    <w:p>
      <w:pPr>
        <w:pStyle w:val="Style12"/>
        <w:rPr/>
      </w:pPr>
      <w:r>
        <w:rPr/>
        <w:t>первого в 1866 г. до последнего в 1873 г., излагает исто</w:t>
        <w:softHyphen/>
        <w:t>рию рабочего движения во Франции, Швейцарии, Бель</w:t>
        <w:softHyphen/>
        <w:t>гии и Германии. Автор дает меткие характеристики мно</w:t>
        <w:softHyphen/>
        <w:t>гим видным деятелям Интернационала, пишет об ожесто</w:t>
        <w:softHyphen/>
        <w:t>ченной идейной борьбе между марксистами, с одной сто</w:t>
        <w:softHyphen/>
        <w:t>роны, и бланкистами, оппортунистами, прудонистами, ба</w:t>
        <w:softHyphen/>
        <w:t>кунистами — с другой, которые, войдя в Интернационал, надеялись его захватить, а когда их надежды не оправ</w:t>
        <w:softHyphen/>
        <w:t>дались, старались его развалить. Засулич мастерски до</w:t>
        <w:softHyphen/>
        <w:t>казывает правоту Маркса и его сторонников, привлекает симпатии своих читателей на сторону марксистов.</w:t>
      </w:r>
    </w:p>
    <w:p>
      <w:pPr>
        <w:pStyle w:val="Style11"/>
        <w:rPr/>
      </w:pPr>
      <w:r>
        <w:rPr/>
        <w:t>Говоря об успехах Интернационала в 1868—1869 гг., о росте его популярности среди рабочих всех стран, об увеличении числа его членов и секций, Засулич пишет о главном итоге его деятельности — распространении про</w:t>
        <w:softHyphen/>
        <w:t>летарской солидарности. «Интернационал дал почувство</w:t>
        <w:softHyphen/>
        <w:t>вать рабочему классу... ту коллективную силу, которую придавало ему объединение, — писала Засулич. — Пока рабочий оставался изолированным, многочисленность его класса могла скорее грозить ему бедою, чем ободрять его и радовать: чем больше рабочих, тем больше голодных ртов, сбивающих плату конкурентов. Теперь та же много</w:t>
        <w:softHyphen/>
        <w:t>численность начинает вызывать совсем иные представле</w:t>
        <w:softHyphen/>
        <w:t xml:space="preserve">ния. «Нас миллионы!» с гордостью говорят рабочие, т. е. миллионы товарищей, союзников, помощников в борьбе» </w:t>
      </w:r>
      <w:r>
        <w:rPr>
          <w:vertAlign w:val="superscript"/>
        </w:rPr>
        <w:t>62</w:t>
      </w:r>
      <w:r>
        <w:rPr/>
        <w:t>.</w:t>
      </w:r>
    </w:p>
    <w:p>
      <w:pPr>
        <w:pStyle w:val="Style11"/>
        <w:rPr/>
      </w:pPr>
      <w:r>
        <w:rPr/>
        <w:t>Недостатком работы Засулич является, на наш взгляд, то, что нигде прямо не показана связь истории Интерна</w:t>
        <w:softHyphen/>
        <w:t>ционала с задачами, которые стояли в конце 80-х годов перед российскими революционерами. Читателям самим предоставлялось делать практические выводы из истории Интернационала. Тем не менее главная цель — распро</w:t>
        <w:softHyphen/>
        <w:t>стра-нение опыта революционной борьбы западноевропей</w:t>
        <w:softHyphen/>
        <w:t>ских рабочих и социалистов — была достигнута. Русские революционеры получили книгу о борьбе их собратьев в других странах, об их победах и поражениях, достиже</w:t>
        <w:softHyphen/>
        <w:t>ниях и ошибках, о первом этапе деятельности Интерна</w:t>
        <w:softHyphen/>
        <w:t>ционала, во главе которого стояли идейные вожди проле</w:t>
        <w:softHyphen/>
        <w:t>тариев всех стран Маркс и Энгельс.</w:t>
      </w:r>
    </w:p>
    <w:p>
      <w:pPr>
        <w:pStyle w:val="Style10"/>
        <w:rPr/>
      </w:pPr>
      <w:r>
        <w:rPr>
          <w:b/>
          <w:bCs/>
        </w:rPr>
        <w:t>«Революционеры из буржуазной среды».</w:t>
      </w:r>
      <w:r>
        <w:rPr/>
        <w:t xml:space="preserve"> Одной из лучших в творчестве Засулич была статья «Революцио</w:t>
        <w:softHyphen/>
        <w:t>неры из буржуазной среды», написанная для № 1 обо</w:t>
        <w:softHyphen/>
        <w:t>зрения «Социал-демократ», который вышел в феврале</w:t>
      </w:r>
    </w:p>
    <w:p>
      <w:pPr>
        <w:pStyle w:val="Style14"/>
        <w:rPr/>
      </w:pPr>
      <w:r>
        <w:rPr/>
        <w:t>142</w:t>
      </w:r>
    </w:p>
    <w:p>
      <w:pPr>
        <w:pStyle w:val="Style12"/>
        <w:rPr/>
      </w:pPr>
      <w:r>
        <w:rPr/>
        <w:t>1890 г. Проблема роли молодой интеллигенции в револю</w:t>
        <w:softHyphen/>
        <w:t>ционном движении пролетариата, выходцев в большин</w:t>
        <w:softHyphen/>
        <w:t>стве случаев из буржуазной среды, была в то время очень важной для развития социал-демократического движения в России. Она волновала как рабочих-революционеров, так и демократическую интеллигенцию. Эта статья была обращена к интеллигенции. Автор значительную часть статьи отводит освещению роли интеллигенции в револю</w:t>
        <w:softHyphen/>
        <w:t>ционном движении Западной Европы, так как она в пер</w:t>
        <w:softHyphen/>
        <w:t>вой половине XIX в. имела много общего с современной ей русской интеллигенцией.</w:t>
      </w:r>
    </w:p>
    <w:p>
      <w:pPr>
        <w:pStyle w:val="Style11"/>
        <w:rPr/>
      </w:pPr>
      <w:r>
        <w:rPr/>
        <w:t>Засулич пишет, что идеологи Великой французской революции, несмотря на то, что им «виделось впереди все</w:t>
        <w:softHyphen/>
        <w:t>общее счастье, царство разума, свободы, равенства и братства всех людей, остаются в истории представителя</w:t>
        <w:softHyphen/>
        <w:t>ми буржуазной революции». В результате их усилий воз</w:t>
        <w:softHyphen/>
        <w:t>никло новое общество — общество капиталистов и проле</w:t>
        <w:softHyphen/>
        <w:t>тариев, которое явится промежуточным звеном между старым обществом и «уничтожением всякой частной соб</w:t>
        <w:softHyphen/>
        <w:t>ственности посредством организации всего производства по заранее обдуманному плану». Плодами революции воспользовалась французская буржуазия, занявшая го</w:t>
        <w:softHyphen/>
        <w:t>сподствующее положение во Франции в начале XIX в. С гневом и сарказмом она писала, что и во время июль</w:t>
        <w:softHyphen/>
        <w:t>ской революции 1830 г. плоды победы были снова захва</w:t>
        <w:softHyphen/>
        <w:t>чены либеральной буржуазией. Засулич пишет о дальней</w:t>
        <w:softHyphen/>
        <w:t>шей эволюции республиканского и рабочего движения, о тайных кружках 30—40-х годов XIX в. и делает вывод, что к 1848 г. «серьезными революционерами, способными на самопожертвование, остались во Франции уже одни рабочие да отдельные личности из образованных классов, совершенно слившиеся с этим рабочим движением».</w:t>
      </w:r>
    </w:p>
    <w:p>
      <w:pPr>
        <w:pStyle w:val="Style11"/>
        <w:rPr/>
      </w:pPr>
      <w:r>
        <w:rPr/>
        <w:t>Значительное место в статье отведено анализу рево</w:t>
        <w:softHyphen/>
        <w:t>люционного движения в начале XIX в. в Германии, на</w:t>
        <w:softHyphen/>
        <w:t>строениям учащейся молодежи, ее обособлению от стар</w:t>
        <w:softHyphen/>
        <w:t>шего поколения, которое смирилось с реакционным поли</w:t>
        <w:softHyphen/>
        <w:t>тическим строем страны. Засулич мягко иронизирует над немецкой молодежью 20-х годов, возлагавшей надежды на «тираноубийства, с которыми при 33-х немецких тира</w:t>
        <w:softHyphen/>
        <w:t>нах предстояла большая работа». Она показывает, в чем и как проявилось влияние французского революционного движения на германское, и подчеркивает, что плодами революции 1848 г. в Германии, как и во Франции, вос</w:t>
        <w:softHyphen/>
        <w:t>пользовались те слои либеральной буржуазии, которые</w:t>
      </w:r>
    </w:p>
    <w:p>
      <w:pPr>
        <w:pStyle w:val="Style14"/>
        <w:rPr/>
      </w:pPr>
      <w:r>
        <w:rPr/>
        <w:t>143</w:t>
      </w:r>
    </w:p>
    <w:p>
      <w:pPr>
        <w:pStyle w:val="Style12"/>
        <w:rPr/>
      </w:pPr>
      <w:r>
        <w:rPr/>
        <w:t>во время восстания только суетились, мешая делу. Даже полностью удержать плоды, победы эта буржуазия не сумела из-за своей трусости, практичности и благоразу</w:t>
        <w:softHyphen/>
        <w:t>мия.</w:t>
      </w:r>
    </w:p>
    <w:p>
      <w:pPr>
        <w:pStyle w:val="Style11"/>
        <w:rPr/>
      </w:pPr>
      <w:r>
        <w:rPr/>
        <w:t>Ну, а что же немецкая революционная молодежь из буржуазной среды? Она перешла на сторону своих отцов, «лишь несколько исключительных личностей остались верны революционному пролетариату и явились его неиз</w:t>
        <w:softHyphen/>
        <w:t xml:space="preserve">менными вождями». Засулич пишет, что в конце XIX в. </w:t>
      </w:r>
      <w:r>
        <w:rPr>
          <w:i/>
          <w:iCs/>
        </w:rPr>
        <w:t xml:space="preserve">«мыслящий пролетарий </w:t>
      </w:r>
      <w:r>
        <w:rPr/>
        <w:t>не может не быть социал-демо</w:t>
        <w:softHyphen/>
        <w:t>кратом. Научный социализм есть именно его идея, объ</w:t>
        <w:softHyphen/>
        <w:t>яснение его положения, его неизбежной борьбы и ее воз</w:t>
        <w:softHyphen/>
        <w:t>можного исхода». Она выступает против идеи буржуаз</w:t>
        <w:softHyphen/>
        <w:t>ных идеологов и реформистских писателей о якобы на</w:t>
        <w:softHyphen/>
        <w:t>ступающем улучшении положения пролетариата с разви</w:t>
        <w:softHyphen/>
        <w:t>тием капитализма, подчеркивает, что пролетариат не может отказаться от уничтожения строя капитализма, ибо «число людей, лишенных всякой собственности, растет, а их положение роковым образом ухудшается» и даже про</w:t>
        <w:softHyphen/>
        <w:t>гресс ухудшает положение пролетариев, так как новые изобретения приводят либо к уменьшению заработной платы, либо к безработице. «И никакие законы, никакие реформы не могут предотвратить таких последствий нор</w:t>
        <w:softHyphen/>
        <w:t>мального развития промышленности — никто и ничто не может помочь пролетарию, кроме уничтожения частной собственности. Он является таким образом революционе</w:t>
        <w:softHyphen/>
        <w:t>ром по самой сущности своего положения», — делает вы</w:t>
        <w:softHyphen/>
        <w:t>вод Засулич и добавляет, что в движении пролетариата буржуазная интеллигенция, как таковая, уже не участ</w:t>
        <w:softHyphen/>
        <w:t xml:space="preserve">вует </w:t>
      </w:r>
      <w:r>
        <w:rPr>
          <w:vertAlign w:val="superscript"/>
        </w:rPr>
        <w:t>63</w:t>
      </w:r>
      <w:r>
        <w:rPr/>
        <w:t>.</w:t>
      </w:r>
    </w:p>
    <w:p>
      <w:pPr>
        <w:pStyle w:val="Style11"/>
        <w:rPr/>
      </w:pPr>
      <w:r>
        <w:rPr/>
        <w:t>В той же главе говорится о революционном движении в России начиная с 60-х годов XIX в. И если в предыду</w:t>
        <w:softHyphen/>
        <w:t>щих главах Засулич была больше всего историком, по</w:t>
        <w:softHyphen/>
        <w:t>вествователем, то в главах, относящихся к России, она выступает как теоретик русского социал-демократическо</w:t>
        <w:softHyphen/>
        <w:t>го движения. У нее много оригинальных мыслей и выво</w:t>
        <w:softHyphen/>
        <w:t>дов. Одной из причин возникновения народнической идео</w:t>
        <w:softHyphen/>
        <w:t>логии она считает убеждение русской молодежи в том, что все «западное к нам неприменимо». Возникло оно под влиянием упадка в Западной Европе литературы и обще</w:t>
        <w:softHyphen/>
        <w:t>ственных наук в результате разочарования западной ин</w:t>
        <w:softHyphen/>
        <w:t>теллигенции в итогах революции 1848 г. Большое значе</w:t>
        <w:softHyphen/>
        <w:t>ние имело, пишет автор, перенесение в Россию ошибоч-</w:t>
      </w:r>
    </w:p>
    <w:p>
      <w:pPr>
        <w:pStyle w:val="Style14"/>
        <w:rPr/>
      </w:pPr>
      <w:r>
        <w:rPr/>
        <w:t>144</w:t>
      </w:r>
    </w:p>
    <w:p>
      <w:pPr>
        <w:pStyle w:val="Style12"/>
        <w:rPr/>
      </w:pPr>
      <w:r>
        <w:rPr/>
        <w:t>ных теорий — об исключительных добродетелях человека в его «естественном состоянии» (теория Руссо) и о гер</w:t>
        <w:softHyphen/>
        <w:t>манском «народном духе».</w:t>
      </w:r>
    </w:p>
    <w:p>
      <w:pPr>
        <w:pStyle w:val="Style11"/>
        <w:rPr/>
      </w:pPr>
      <w:r>
        <w:rPr/>
        <w:t>Развенчанию народнической идеи террора в статье уделено значительное внимание. Автор, имя которой бы</w:t>
        <w:softHyphen/>
        <w:t>ло связано с началом революционного террора в России, доказывала своим читателям ошибочность этой идеи. Террор отвлек от революционной пропаганды лучшие силы и поэтому с самого начала был обречен па безре</w:t>
        <w:softHyphen/>
        <w:t>зультатность.</w:t>
      </w:r>
    </w:p>
    <w:p>
      <w:pPr>
        <w:pStyle w:val="Style11"/>
        <w:rPr/>
      </w:pPr>
      <w:r>
        <w:rPr/>
        <w:t>Место интеллигенции в революционном пролетарском движении России Засулич рассматривала так: русская интеллигенция, как и западная буржуазия до 1848 г., ре</w:t>
        <w:softHyphen/>
        <w:t>волюционна в буржуазном смысле слова лишь постольку, поскольку она воспитывает свою молодежь в духе недо</w:t>
        <w:softHyphen/>
        <w:t>вольства существующим строем и это делает ее револю</w:t>
        <w:softHyphen/>
        <w:t>ционной. Но в отличие от западной буржуазии русское общество во всех остальных своих проявлениях не пока</w:t>
        <w:softHyphen/>
        <w:t>зало своей революционности. Немало горьких характери</w:t>
        <w:softHyphen/>
        <w:t>стик русской буржуазной интеллигенции содержится в статье. Засулич писала, что остается неизвестным даже, сумеет ли воспользоваться плодами борьбы рабочих и революционной интеллигенции либеральная буржуазия. Завершая статью, Засулич призывает молодых интелли</w:t>
        <w:softHyphen/>
        <w:t>гентов России встать под знамена марксизма и все силы отдать пропаганде его идей среди рабочих. Этим они бы «выполнили свою долю работы в политическом освобож</w:t>
        <w:softHyphen/>
        <w:t>дении страны. Только разбудивши рабочих, можно звать их на борьбу за политическую свободу, а без рабочих невозможна и сама борьба».</w:t>
      </w:r>
    </w:p>
    <w:p>
      <w:pPr>
        <w:pStyle w:val="Style11"/>
        <w:rPr/>
      </w:pPr>
      <w:r>
        <w:rPr/>
        <w:t>Работа Засулич «Революционеры из буржуазной сре</w:t>
        <w:softHyphen/>
        <w:t>ды» сыграла значительную роль в формировании миро</w:t>
        <w:softHyphen/>
        <w:t>воззрения русских социал-демократов. Она правильно ставила и разрешала основные вопросы теории и тактики русских социал-демократов. Автор рассматривала рус</w:t>
        <w:softHyphen/>
        <w:t>ское рабочее движение как один из отрядов всемирной армии пролетариата и призывала использовать теорию марксизма и опыт западных собратьев. «Если бы наше революционное движение могло с самого начала восполь</w:t>
        <w:softHyphen/>
        <w:t>зоваться опытом революционной Европы и результатами ее мысли, оно стало бы в борьбе с самодержавием на точку зрения Союза коммунистов, боровшегося в 48-м го</w:t>
        <w:softHyphen/>
        <w:t>ду за политическую сво-боду не как за свой конечный иде-</w:t>
      </w:r>
    </w:p>
    <w:p>
      <w:pPr>
        <w:pStyle w:val="Style14"/>
        <w:rPr/>
      </w:pPr>
      <w:r>
        <w:rPr/>
        <w:t>145</w:t>
      </w:r>
    </w:p>
    <w:p>
      <w:pPr>
        <w:pStyle w:val="Style12"/>
        <w:rPr/>
      </w:pPr>
      <w:r>
        <w:rPr/>
        <w:t xml:space="preserve">ал, а как за первый шаг в той социальной революции, которую ставил своей целью» </w:t>
      </w:r>
      <w:r>
        <w:rPr>
          <w:vertAlign w:val="superscript"/>
        </w:rPr>
        <w:t>64</w:t>
      </w:r>
      <w:r>
        <w:rPr/>
        <w:t>.</w:t>
      </w:r>
    </w:p>
    <w:p>
      <w:pPr>
        <w:pStyle w:val="Style10"/>
        <w:rPr/>
      </w:pPr>
      <w:r>
        <w:rPr>
          <w:b/>
          <w:bCs/>
        </w:rPr>
        <w:t>«Варлен перед судом исправительной полиции».</w:t>
      </w:r>
      <w:r>
        <w:rPr/>
        <w:t xml:space="preserve"> В се</w:t>
        <w:softHyphen/>
        <w:t>рии «Рабочая библиотека» под №</w:t>
      </w:r>
      <w:r>
        <w:rPr>
          <w:i/>
          <w:iCs/>
        </w:rPr>
        <w:t xml:space="preserve"> </w:t>
      </w:r>
      <w:r>
        <w:rPr/>
        <w:t>4 в 1890 г. вышла не</w:t>
        <w:softHyphen/>
        <w:t>большая книжечка Засулич, которая в доступной для ма</w:t>
        <w:softHyphen/>
        <w:t>лообразованного читателя форме знакомила с некоторы</w:t>
        <w:softHyphen/>
        <w:t>ми основными идеями социал-демократии.</w:t>
      </w:r>
    </w:p>
    <w:p>
      <w:pPr>
        <w:pStyle w:val="Style11"/>
        <w:rPr/>
      </w:pPr>
      <w:r>
        <w:rPr/>
        <w:t>В свое время в «Очерках истории Международного общества рабочих» Засулич писала о суде над группой деятелей парижской секции Интернационала в 1868 г. и о речи Варлена перед судом. Но эта работа была адресо</w:t>
        <w:softHyphen/>
        <w:t>вана подготовленным читателям. Теперь она решила ис</w:t>
        <w:softHyphen/>
        <w:t>пользовать этот сюжет в книжке, обращенной к рабочим, только-только вовлекавшимся в революционную борьбу. Здесь она пишет о деятельности Интернационала, о при</w:t>
        <w:softHyphen/>
        <w:t>чинах ареста Варлена и его товарищей — активных уча</w:t>
        <w:softHyphen/>
        <w:t>стников Парижской коммуны и о его расстреле после ее поражения. Она все время подчеркивает, что это были рабочие, вынужденные восстать, но не обладавшие доста</w:t>
        <w:softHyphen/>
        <w:t>точной силой для окончательной победы. Она обещает в другой книжке рассказать о рабочем правительстве Па</w:t>
        <w:softHyphen/>
        <w:t xml:space="preserve">рижа, о </w:t>
      </w:r>
      <w:r>
        <w:rPr>
          <w:i/>
          <w:iCs/>
        </w:rPr>
        <w:t xml:space="preserve">Коммуне, </w:t>
      </w:r>
      <w:r>
        <w:rPr/>
        <w:t>управлявшей громадным городом го</w:t>
        <w:softHyphen/>
        <w:t>раздо умнее и честнее всяких других правительств. (К со</w:t>
        <w:softHyphen/>
        <w:t>жалению, Засулич так и не осуществила этого намере</w:t>
        <w:softHyphen/>
        <w:t>ния; но в ее архиве сохранились многочисленные выписки из документов по этому вопросу.)</w:t>
      </w:r>
    </w:p>
    <w:p>
      <w:pPr>
        <w:pStyle w:val="Style11"/>
        <w:rPr/>
      </w:pPr>
      <w:r>
        <w:rPr/>
        <w:t>Анализируя факты из речи Варлена в сравнении с по</w:t>
        <w:softHyphen/>
        <w:t>ложением России, Засулич подводит своих читателей к нескольким выводам. Во-первых, что положение рабочих России такое же тяжелое, как было у французских про</w:t>
        <w:softHyphen/>
        <w:t>летариев в 60-х годах XIX в.; она советует прочитать речь Петра Алексеева, изданную группой в 1889 г. с предисло</w:t>
        <w:softHyphen/>
        <w:t>вием Плеханова. Во-вторых, она призывает русских ра</w:t>
        <w:softHyphen/>
        <w:t>бочих к пролетарской солидарности, советует им учиться у рабочих Западной Европы методам борьбы с хозяева</w:t>
        <w:softHyphen/>
        <w:t>ми: «Русские господа, русские хозяева учатся у западных господ, у западных хозяев. Русские рабочие будут учить</w:t>
        <w:softHyphen/>
        <w:t>ся у западных рабочих».</w:t>
      </w:r>
    </w:p>
    <w:p>
      <w:pPr>
        <w:pStyle w:val="Style11"/>
        <w:rPr/>
      </w:pPr>
      <w:r>
        <w:rPr/>
        <w:t>В-третьих, Засулич рассматривает вопрос об участии интеллигенции в рабочем движении, сложный как для социал-демократов, так и для народников. Надо было из</w:t>
        <w:softHyphen/>
        <w:t>ложить вопрос в понятной малограмотному рабочему</w:t>
      </w:r>
    </w:p>
    <w:p>
      <w:pPr>
        <w:pStyle w:val="Style14"/>
        <w:rPr/>
      </w:pPr>
      <w:r>
        <w:rPr/>
        <w:t>146</w:t>
      </w:r>
    </w:p>
    <w:p>
      <w:pPr>
        <w:pStyle w:val="Style12"/>
        <w:rPr/>
      </w:pPr>
      <w:r>
        <w:rPr/>
        <w:t>форме. И Засулич пишет: «Чтобы студент захотел непре</w:t>
        <w:softHyphen/>
        <w:t>менно учить рабочих, когда вдобавок правительство за это так жестоко наказывает, надо, чтобы он сделался со</w:t>
        <w:softHyphen/>
        <w:t>циалистом... он должен отречься от самого себя, от сво</w:t>
        <w:softHyphen/>
        <w:t>его класса, стать всецело на сторону рабочих. Много та</w:t>
        <w:softHyphen/>
        <w:t>ких людей никогда не бывает».</w:t>
      </w:r>
    </w:p>
    <w:p>
      <w:pPr>
        <w:pStyle w:val="Style11"/>
        <w:rPr/>
      </w:pPr>
      <w:r>
        <w:rPr/>
        <w:t>В-четвертых, Засулич призывает своих читателей стать социалистами, влиться в борьбу за лучшую долю, быть может, даже поплатиться за революционную рабо</w:t>
        <w:softHyphen/>
        <w:t>ту. «Но раз началось бы у нас рабочее движение, не удер</w:t>
        <w:softHyphen/>
        <w:t>жаться бы тогда и нашему шпионскому, жестокому пра</w:t>
        <w:softHyphen/>
        <w:t>вительству...» — предсказывает автор.</w:t>
      </w:r>
    </w:p>
    <w:p>
      <w:pPr>
        <w:pStyle w:val="Style11"/>
        <w:rPr/>
      </w:pPr>
      <w:r>
        <w:rPr/>
        <w:t>В конце книги Засулич ставит перед рабочими первую задачу — свержение самодержавия и вторую — освобож</w:t>
        <w:softHyphen/>
        <w:t>дение от экономического гнета капиталистов.</w:t>
      </w:r>
    </w:p>
    <w:p>
      <w:pPr>
        <w:pStyle w:val="Style11"/>
        <w:rPr/>
      </w:pPr>
      <w:r>
        <w:rPr/>
        <w:t>Эта брошюра Засулич, одна из лучших в серии «Ра</w:t>
        <w:softHyphen/>
        <w:t>бочая библиотека», пользовалась большой популяр</w:t>
        <w:softHyphen/>
        <w:t xml:space="preserve">ностью, ее не хватало для занятий в рабочих кружках. В 1893 г. участник группы Бруснева рабочий Баринов отлитографировал еще 50 экземпляров этой книжки </w:t>
      </w:r>
      <w:r>
        <w:rPr>
          <w:vertAlign w:val="superscript"/>
        </w:rPr>
        <w:t>65</w:t>
      </w:r>
      <w:r>
        <w:rPr/>
        <w:t>.</w:t>
      </w:r>
    </w:p>
    <w:p>
      <w:pPr>
        <w:pStyle w:val="Style10"/>
        <w:rPr/>
      </w:pPr>
      <w:r>
        <w:rPr>
          <w:b/>
          <w:bCs/>
        </w:rPr>
        <w:t>Послесловие к брошюре С. П. Шестернина «Десяти</w:t>
        <w:softHyphen/>
        <w:t>летие Морозовской стачки».</w:t>
      </w:r>
      <w:r>
        <w:rPr/>
        <w:t xml:space="preserve"> Брошюра вышла в 1897 г. тиражом 5 тыс. экземпляров под редакцией группы «Освобождение труда» с пространным послесловием, под</w:t>
        <w:softHyphen/>
        <w:t>писанным Засулич. Брошюра вышла из типографии «Союза русских социал-демократов», но на обложке сто</w:t>
        <w:softHyphen/>
        <w:t>яло: «Союз борьбы за освобождение рабочего класса» (приславшего рукопись).</w:t>
      </w:r>
    </w:p>
    <w:p>
      <w:pPr>
        <w:pStyle w:val="Style11"/>
        <w:rPr/>
      </w:pPr>
      <w:r>
        <w:rPr/>
        <w:t>Больше половины послесловия, адресованного непо</w:t>
        <w:softHyphen/>
        <w:t>средственно рабочим и написанного простым, понятным языком, посвящено деятельности петербургского «Союза борьбы за освобождение рабочего класса» в 1895— 1896 гг. и показу связи между Морозовской стачкой 1885 г. и столичными забастовками в 1896 г. Вывод авто</w:t>
        <w:softHyphen/>
        <w:t xml:space="preserve">ра заключался в том, что только в результате стачечной борьбы можно добиться от капиталистов и правительства улучшения положения рабочих, и звучал призыв к ним «объединяться, учиться, бороться» </w:t>
      </w:r>
      <w:r>
        <w:rPr>
          <w:vertAlign w:val="superscript"/>
        </w:rPr>
        <w:t>66</w:t>
      </w:r>
      <w:r>
        <w:rPr/>
        <w:t>, для того чтобы на</w:t>
        <w:softHyphen/>
        <w:t>конец уничтожить самодержавный режим в России. Эта работа Засулич интересна тем, что показывает ее стрем</w:t>
        <w:softHyphen/>
        <w:t>ление и умение вести агитационную работу среди широ</w:t>
        <w:softHyphen/>
        <w:t>ких слоев русского пролетариата.</w:t>
      </w:r>
    </w:p>
    <w:p>
      <w:pPr>
        <w:pStyle w:val="Style14"/>
        <w:rPr/>
      </w:pPr>
      <w:r>
        <w:rPr/>
        <w:t>147</w:t>
      </w:r>
    </w:p>
    <w:p>
      <w:pPr>
        <w:pStyle w:val="Normal"/>
        <w:shd w:fill="FFFFFF" w:val="clear"/>
        <w:spacing w:lineRule="auto" w:line="360" w:before="120" w:after="0"/>
        <w:jc w:val="center"/>
        <w:rPr>
          <w:b/>
          <w:b/>
          <w:bCs/>
          <w:sz w:val="24"/>
        </w:rPr>
      </w:pPr>
      <w:r>
        <w:rPr>
          <w:b/>
          <w:bCs/>
          <w:color w:val="000000"/>
          <w:sz w:val="24"/>
          <w:szCs w:val="22"/>
        </w:rPr>
        <w:t>4. Произведения В. И. Засулич, изданные легально в России</w:t>
      </w:r>
    </w:p>
    <w:p>
      <w:pPr>
        <w:pStyle w:val="Style10"/>
        <w:rPr/>
      </w:pPr>
      <w:r>
        <w:rPr>
          <w:b/>
          <w:bCs/>
        </w:rPr>
        <w:t xml:space="preserve">«Вольтер, его жизнь и литературная деятельность». </w:t>
      </w:r>
      <w:r>
        <w:rPr/>
        <w:t>Самым ранним из произведений революционных маркси</w:t>
        <w:softHyphen/>
        <w:t>стов, напечатанных легально в России, была книга Засу</w:t>
        <w:softHyphen/>
        <w:t>лич о Вольтере, вышедшая в Петербурге в 1893 г. в серии «Жизнь замечательных людей. Биографическая библио</w:t>
        <w:softHyphen/>
        <w:t xml:space="preserve">тека Ф. Павленкова». Она была издана под псевдонимом И. М. Каренин, напечатана, вероятно, при помощи А. Н. Потресова, приезжавшего в 1892 г. в Женеву для налаживания связей с группой «Освобождение труда» и организации транспортирования ее изданий в Петербург для социал-демократических кружков </w:t>
      </w:r>
      <w:r>
        <w:rPr>
          <w:vertAlign w:val="superscript"/>
        </w:rPr>
        <w:t>67</w:t>
      </w:r>
      <w:r>
        <w:rPr/>
        <w:t>. По-видимому, тогда же он договорился с Засулич о подготовке ею мо</w:t>
        <w:softHyphen/>
        <w:t>нографии о Вольтере для знаменитой серии Ф. Павлен</w:t>
        <w:softHyphen/>
        <w:t>кова. В конце 1893 г. книга была отпечатана в типогра</w:t>
        <w:softHyphen/>
        <w:t>фии товарищества «Общественная польза». На обложке и титульном листе трижды помечено, что книга дозволе</w:t>
        <w:softHyphen/>
        <w:t>на цензурой, но два раза стоит дата 19 ноября и один раз— 19 октября 1893 г.</w:t>
      </w:r>
    </w:p>
    <w:p>
      <w:pPr>
        <w:pStyle w:val="Style11"/>
        <w:rPr/>
      </w:pPr>
      <w:r>
        <w:rPr/>
        <w:t>Когда точно была написана эта работа, установить не удается. В сохранившихся письмах нет о ней упоминаний. Рукопись монографии, представляющая собой черновой автограф в четырех тетрадях и на трех отдельных листах, не имеет никаких помет, которые помогли бы ее датиро</w:t>
        <w:softHyphen/>
        <w:t xml:space="preserve">вать </w:t>
      </w:r>
      <w:r>
        <w:rPr>
          <w:vertAlign w:val="superscript"/>
        </w:rPr>
        <w:t>68</w:t>
      </w:r>
      <w:r>
        <w:rPr/>
        <w:t>. Мы относим время ее создания к концу 1892 — началу 1893 г. До этого на русском языке не было серь</w:t>
        <w:softHyphen/>
        <w:t>езных исследований жизни и творчества Вольтера, кроме перевода английской книги Д. Морлея (1889 г.), не го</w:t>
        <w:softHyphen/>
        <w:t>воря уже о том, что никто еще подробно не рассматривал эту тему с марксистских позиций.</w:t>
      </w:r>
    </w:p>
    <w:p>
      <w:pPr>
        <w:pStyle w:val="Style11"/>
        <w:rPr/>
      </w:pPr>
      <w:r>
        <w:rPr/>
        <w:t>Книга написана великолепным языком. В ней легко и остроумно излагается история общественной мысли Франции XVIII в., красочно рисуется картина нравов и взаимоотношений знати и ученых, с которыми встречался Вольтер. Засулич, несомненно, испытывала большое эсте</w:t>
        <w:softHyphen/>
        <w:t>тическое удовольствие, когда писала эту книгу, которая позволила ей на время отдохнуть душой от мучительных проблем русской действительности, дать простор своему остроумию и воображению.</w:t>
      </w:r>
    </w:p>
    <w:p>
      <w:pPr>
        <w:pStyle w:val="Style11"/>
        <w:rPr/>
      </w:pPr>
      <w:r>
        <w:rPr/>
        <w:t>Засулич прослеживает эволюцию взглядов Вольтера начиная с молодых лет и кончая фернейским периодом. На фоне биографических событий она раскрывает много-</w:t>
      </w:r>
    </w:p>
    <w:p>
      <w:pPr>
        <w:pStyle w:val="Style14"/>
        <w:rPr/>
      </w:pPr>
      <w:r>
        <w:rPr/>
        <w:t>148</w:t>
      </w:r>
    </w:p>
    <w:p>
      <w:pPr>
        <w:pStyle w:val="Style12"/>
        <w:rPr/>
      </w:pPr>
      <w:r>
        <w:rPr/>
        <w:t>образие творчества великого вольнодумца — писателя, поэта, философа, мыслителя в широком плане, показы</w:t>
        <w:softHyphen/>
        <w:t>вает его значение для своего времени и для следующих поколений. Подходя к творчеству Вольтера с марксист</w:t>
        <w:softHyphen/>
        <w:t>ских позиций, она сумела правильно оценить сильные и слабые стороны его теорий, его философские взгляды. Засулич анализирует его увлечение теолого-оптимистиче</w:t>
        <w:softHyphen/>
        <w:t>скими идеями Лейбница, переход к материалистическим идеям философии Локка и Ньютона, отмечает влияние произведений Вольтера (в частности, «Английских пи</w:t>
        <w:softHyphen/>
        <w:t>сем») на философскую мысль Франции: «Английская фи</w:t>
        <w:softHyphen/>
        <w:t>лософская мысль переделала французскую, но передела</w:t>
        <w:softHyphen/>
        <w:t>ла ее в нечто совершенно с собою несходное. Аристокра</w:t>
        <w:softHyphen/>
        <w:t>тический, придворный, непопулярный английский мате</w:t>
        <w:softHyphen/>
        <w:t>риализм превратился во Франции в разрушительную философию, ставшую катехизисом буржуазии в ее борьбе со старым порядком...»</w:t>
      </w:r>
    </w:p>
    <w:p>
      <w:pPr>
        <w:pStyle w:val="Style11"/>
        <w:rPr/>
      </w:pPr>
      <w:r>
        <w:rPr/>
        <w:t>Подробно останавливается Засулич на социальных и политических взглядах Вольтера, на его философии ис</w:t>
        <w:softHyphen/>
        <w:t>тории, анализирует вольтеровский «Опыт о нравах и духе наций» и некоторые исторические произведения; она вы</w:t>
        <w:softHyphen/>
        <w:t>деляет впервые выдвинутые им идеи — о необходимости изучать историю всех континентов, а не только Европы, требование критического отношения к источникам, анти</w:t>
        <w:softHyphen/>
        <w:t>религиозный дух исторических исследований. Все это было новым словом в исторической науке.</w:t>
      </w:r>
    </w:p>
    <w:p>
      <w:pPr>
        <w:pStyle w:val="Style11"/>
        <w:rPr/>
      </w:pPr>
      <w:r>
        <w:rPr/>
        <w:t>Одновременно Засулич вскрывает ограниченность ис</w:t>
        <w:softHyphen/>
        <w:t>торических взглядов Вольтера, построенных на идеали</w:t>
        <w:softHyphen/>
        <w:t>стической философии: «Прогресс человечества заключал</w:t>
        <w:softHyphen/>
        <w:t xml:space="preserve">ся, по его (Вольтера. — </w:t>
      </w:r>
      <w:r>
        <w:rPr>
          <w:i/>
          <w:iCs/>
        </w:rPr>
        <w:t>И. К.</w:t>
      </w:r>
      <w:r>
        <w:rPr/>
        <w:t>)</w:t>
      </w:r>
      <w:r>
        <w:rPr>
          <w:i/>
          <w:iCs/>
        </w:rPr>
        <w:t xml:space="preserve"> </w:t>
      </w:r>
      <w:r>
        <w:rPr/>
        <w:t>мнению, почти исключи</w:t>
        <w:softHyphen/>
        <w:t>тельно в успехах разума, философии, искусства и в ослаб</w:t>
        <w:softHyphen/>
        <w:t>лении суеверий. Оказывать услуги человечеству могли, по его мнению, лишь люди просвещенные... Его полити</w:t>
        <w:softHyphen/>
        <w:t>ческим идеалом осталось в конце концов неограниченное правление мудрого государя-философа, окруженного та</w:t>
        <w:softHyphen/>
        <w:t>кими же мудрыми министрами».</w:t>
      </w:r>
    </w:p>
    <w:p>
      <w:pPr>
        <w:pStyle w:val="Style11"/>
        <w:rPr/>
      </w:pPr>
      <w:r>
        <w:rPr/>
        <w:t>Вместе с тем Засулич показывает дуализм Вольтера, непоследовательность, противоречивость суждений по од</w:t>
        <w:softHyphen/>
        <w:t>ному и тому же вопросу. Перед читателем Вольтер пред</w:t>
        <w:softHyphen/>
        <w:t>стал во всем своем величии писателя и мыслителя, но в то же время как человек с определенным характером, со слабостями и особенностями, порожденными не только самой его натурой, но и временем, в котором он жил.</w:t>
      </w:r>
    </w:p>
    <w:p>
      <w:pPr>
        <w:pStyle w:val="Style11"/>
        <w:rPr/>
      </w:pPr>
      <w:r>
        <w:rPr/>
        <w:t>Большое место в книге отводится показу борьбы Воль-</w:t>
      </w:r>
    </w:p>
    <w:p>
      <w:pPr>
        <w:pStyle w:val="Style14"/>
        <w:rPr/>
      </w:pPr>
      <w:r>
        <w:rPr/>
        <w:t>149</w:t>
      </w:r>
    </w:p>
    <w:p>
      <w:pPr>
        <w:pStyle w:val="Style12"/>
        <w:rPr/>
      </w:pPr>
      <w:r>
        <w:rPr/>
        <w:t>тера с ортодоксальными формами религии, особенно ка</w:t>
        <w:softHyphen/>
        <w:t>толической, борьбы, которая занимала одно из главных мест в его творчестве и деятельности. Показан и деизм Вольтера, так и не отказавшегося от идеи бога и употре</w:t>
        <w:softHyphen/>
        <w:t>бившего много сил для доказательства необходимости бога (а значит, и его существования) для поддержания нравственности в народе, на чем основывались его эти</w:t>
        <w:softHyphen/>
        <w:t>ческие взгляды.</w:t>
      </w:r>
    </w:p>
    <w:p>
      <w:pPr>
        <w:pStyle w:val="Style11"/>
        <w:rPr/>
      </w:pPr>
      <w:r>
        <w:rPr/>
        <w:t>Не раз Засулич выходит за рамки спокойного повест</w:t>
        <w:softHyphen/>
        <w:t>вования. В пьесе «Пьеро и Пьеретта», отмечает она, Воль</w:t>
        <w:softHyphen/>
        <w:t>тер пишет, что и бедные по-своему счастливы, и не удер</w:t>
        <w:softHyphen/>
        <w:t>живается от упрека писателю: «Невольно вспоминаются при этом знаменитые описания бедственного положения земледельческих рабочих Франции XVIII века. Но Воль</w:t>
        <w:softHyphen/>
        <w:t>тер и не думает всматриваться в это положение». В дру</w:t>
        <w:softHyphen/>
        <w:t xml:space="preserve">гом месте Засулич пишет о визите к Вольтеру в 1766 г. герцога Брауншвейгского и от себя добавляет, что это «тот самый племянник Фридриха </w:t>
      </w:r>
      <w:r>
        <w:rPr>
          <w:lang w:val="en-US"/>
        </w:rPr>
        <w:t>II</w:t>
      </w:r>
      <w:r>
        <w:rPr/>
        <w:t>, который более чет</w:t>
        <w:softHyphen/>
        <w:t>верти века спустя командовал прусскими войсками в коалиционной армии, шедшей на усмирение револю</w:t>
        <w:softHyphen/>
        <w:t>ции...».</w:t>
      </w:r>
    </w:p>
    <w:p>
      <w:pPr>
        <w:pStyle w:val="Style11"/>
        <w:rPr/>
      </w:pPr>
      <w:r>
        <w:rPr/>
        <w:t>Заслугой Засулич было и то, что она выяснила клас</w:t>
        <w:softHyphen/>
        <w:t>совый характер воззрений Вольтера, отражавших идео</w:t>
        <w:softHyphen/>
        <w:t>логию французской буржуазной демократии. В упрек ей можно поставить то, что она не остановилась на этом вопросе подробнее. К сожалению, мало внимания она уделила и участию Вольтера в Энциклопедии, его взаимо</w:t>
        <w:softHyphen/>
        <w:t>отношениям с материалистами-энциклопедистами.</w:t>
      </w:r>
    </w:p>
    <w:p>
      <w:pPr>
        <w:pStyle w:val="Style11"/>
        <w:rPr/>
      </w:pPr>
      <w:r>
        <w:rPr/>
        <w:t>Недостаточное внимание уделила Засулич «русским отношениям». Хотя она и упоминает о переписке Вольте</w:t>
        <w:softHyphen/>
        <w:t xml:space="preserve">ра с Екатериной </w:t>
      </w:r>
      <w:r>
        <w:rPr>
          <w:lang w:val="en-US"/>
        </w:rPr>
        <w:t>II</w:t>
      </w:r>
      <w:r>
        <w:rPr/>
        <w:t>, но почти не анализирует «Историю России при Петре Великом» и лишь вскользь отмечает, что «после смерти великого писателя она (Екатери</w:t>
        <w:softHyphen/>
        <w:t xml:space="preserve">на </w:t>
      </w:r>
      <w:r>
        <w:rPr>
          <w:lang w:val="en-US"/>
        </w:rPr>
        <w:t>II</w:t>
      </w:r>
      <w:r>
        <w:rPr/>
        <w:t xml:space="preserve">. — </w:t>
      </w:r>
      <w:r>
        <w:rPr>
          <w:i/>
          <w:iCs/>
        </w:rPr>
        <w:t>И. К.</w:t>
      </w:r>
      <w:r>
        <w:rPr/>
        <w:t>)</w:t>
      </w:r>
      <w:r>
        <w:rPr>
          <w:i/>
          <w:iCs/>
        </w:rPr>
        <w:t xml:space="preserve"> </w:t>
      </w:r>
      <w:r>
        <w:rPr/>
        <w:t xml:space="preserve">покупает у г-жи Дени его библиотеку вместе с некоторыми рукописями и письмами» * </w:t>
      </w:r>
      <w:r>
        <w:rPr>
          <w:vertAlign w:val="superscript"/>
        </w:rPr>
        <w:t>69</w:t>
      </w:r>
      <w:r>
        <w:rPr/>
        <w:t>.</w:t>
      </w:r>
    </w:p>
    <w:p>
      <w:pPr>
        <w:pStyle w:val="Style11"/>
        <w:rPr/>
      </w:pPr>
      <w:r>
        <w:rPr/>
        <w:t>В работе Засулич имеются, на наш взгляд, не совсем правильно сформулированные выводы. Убедительно по</w:t>
        <w:softHyphen/>
        <w:t>казав, как много нового внес Вольтер в философские</w:t>
      </w:r>
    </w:p>
    <w:p>
      <w:pPr>
        <w:pStyle w:val="Style13"/>
        <w:rPr/>
      </w:pP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35560</wp:posOffset>
                </wp:positionV>
                <wp:extent cx="646430" cy="0"/>
                <wp:effectExtent l="635" t="4445" r="0" b="4445"/>
                <wp:wrapNone/>
                <wp:docPr id="1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8pt" to="56.85pt,-2.8pt" stroked="t" o:allowincell="f" style="position:absolute">
                <v:stroke color="black" weight="9000" joinstyle="miter" endcap="flat"/>
                <v:fill o:detectmouseclick="t" on="false"/>
                <w10:wrap type="none"/>
              </v:line>
            </w:pict>
          </mc:Fallback>
        </mc:AlternateContent>
      </w:r>
      <w:r>
        <w:rPr/>
        <w:t>* В 1861 г. библиотека и архив Вольтера были переданы в Им</w:t>
        <w:softHyphen/>
        <w:t>ператорскую публичную библиотеку. В настоящее время она хранит</w:t>
        <w:softHyphen/>
        <w:t>ся в фондах отдела рукописей и редких книг Государственной Пуб</w:t>
        <w:softHyphen/>
        <w:t xml:space="preserve">личной библиотеки имени </w:t>
      </w:r>
      <w:r>
        <w:rPr>
          <w:lang w:val="fr-FR"/>
        </w:rPr>
        <w:t xml:space="preserve">M. E. </w:t>
      </w:r>
      <w:r>
        <w:rPr/>
        <w:t>Салтыкова-Щедрина в Ленинграде. Интерес советских и иностранных ученых к этим материалам не осла</w:t>
        <w:softHyphen/>
        <w:t>бевает и до наших дней.</w:t>
      </w:r>
    </w:p>
    <w:p>
      <w:pPr>
        <w:pStyle w:val="Style14"/>
        <w:rPr/>
      </w:pPr>
      <w:r>
        <w:rPr/>
        <w:t>150</w:t>
      </w:r>
    </w:p>
    <w:p>
      <w:pPr>
        <w:pStyle w:val="Style12"/>
        <w:rPr/>
      </w:pPr>
      <w:r>
        <w:rPr/>
        <w:t>идеи, в этику, социологию, философию истории, в полити</w:t>
        <w:softHyphen/>
        <w:t>ческую мысль своего времени, она отмечает, что его фи</w:t>
        <w:softHyphen/>
        <w:t>лософско-полемические произведения «наложили... неиз</w:t>
        <w:softHyphen/>
        <w:t>гладимую печать на все суждения, на весь ум XVIII века Франции — да и не одной Франции». И неожиданно де</w:t>
        <w:softHyphen/>
        <w:t>лает вывод якобы «Вольтер не внес новых идей в область философской мысли, не сделал никаких важных научных открытий». Затем тут же противоречит сама себе, давая блестящую характеристику идейного наследия Вольтера: «На его долю выпала другая — в тот момент гораздо важнейшая задача. Он перечеканил тяжеловесные слитки знания, доступные до тех пор лишь записным ученым, в монеты, пригодные для обращения среди массы людей различных званий, состояний и национальностей. Его не</w:t>
        <w:softHyphen/>
        <w:t>сравненный слог, ясное до прозрачности изложение и неистощимое остроумие делали всякий предмет, до кото</w:t>
        <w:softHyphen/>
        <w:t>рого он касался, доступным и привлекательным всей массе людей, способных читать, от королей до ремеслен</w:t>
        <w:softHyphen/>
        <w:t>ников, от версальских придворных до русских помещи</w:t>
        <w:softHyphen/>
        <w:t>ков, среди которых еще в половине XIX в. можно было встретить старых «вольтерианцев».</w:t>
      </w:r>
    </w:p>
    <w:p>
      <w:pPr>
        <w:pStyle w:val="Style11"/>
        <w:rPr/>
      </w:pPr>
      <w:r>
        <w:rPr/>
        <w:t>И далее Засулич подчеркивает одно из главных дости</w:t>
        <w:softHyphen/>
        <w:t>жений Вольтера: «Кроме разрушительного действия на все унаследованные от средних веков традиции, главней</w:t>
        <w:softHyphen/>
        <w:t xml:space="preserve">шим результатом пропаганды Вольтера для Франции было, по нашему мнению, распространение веры в силу человеческого разума, — веры,свойственной большинству французских философов второй половины XVIII в., но раньше и ярче всего сказавшейся у Вольтера» </w:t>
      </w:r>
      <w:r>
        <w:rPr>
          <w:vertAlign w:val="superscript"/>
        </w:rPr>
        <w:t>70</w:t>
      </w:r>
      <w:r>
        <w:rPr/>
        <w:t>. С таки</w:t>
        <w:softHyphen/>
        <w:t>ми выводами нельзя не согласиться. Утверждение Засу</w:t>
        <w:softHyphen/>
        <w:t>лич, будто Вольтер «не сделал никаких важных научных открытий», нам кажется просто неудачной фразой.</w:t>
      </w:r>
    </w:p>
    <w:p>
      <w:pPr>
        <w:pStyle w:val="Style11"/>
        <w:rPr/>
      </w:pPr>
      <w:r>
        <w:rPr/>
        <w:t>Читатель, знавший только русский язык, но всегда интересовавшийся взглядами Вольтера, наконец-то полу</w:t>
        <w:softHyphen/>
        <w:t>чил книгу о жизни и творчестве великого французского просветителя, разрушителя идей феодализма, борца про</w:t>
        <w:softHyphen/>
        <w:t>тив религиозной нетерпимости. Эта книга лила воду на мельницу русской социал-демократии, способствовала развитию политической смелости, ненависти к религиоз</w:t>
        <w:softHyphen/>
        <w:t>ному фанатизму и царской тирании.</w:t>
      </w:r>
    </w:p>
    <w:p>
      <w:pPr>
        <w:pStyle w:val="Style11"/>
        <w:rPr/>
      </w:pPr>
      <w:r>
        <w:rPr/>
        <w:t>Зная, что книга будет печататься в России, и не имея еще опыта легального издания, Засулич не отклонялась от темы исследования. Поэтому книга не вызвала возра</w:t>
        <w:softHyphen/>
        <w:t>жений цензуры. Этому способствовало и то обстоятель-</w:t>
      </w:r>
    </w:p>
    <w:p>
      <w:pPr>
        <w:pStyle w:val="Style14"/>
        <w:rPr/>
      </w:pPr>
      <w:r>
        <w:rPr/>
        <w:t>151</w:t>
      </w:r>
    </w:p>
    <w:p>
      <w:pPr>
        <w:pStyle w:val="Style12"/>
        <w:rPr/>
      </w:pPr>
      <w:r>
        <w:rPr/>
        <w:t>ство, что цензура руководствовалась циркулярами Глав</w:t>
        <w:softHyphen/>
        <w:t>ного управления по делам печати, в которых запретные темы в основном касались внутренней политики самодер</w:t>
        <w:softHyphen/>
        <w:t>жавия и православной церкви. Поэтому книга, посвящен</w:t>
        <w:softHyphen/>
        <w:t>ная Вольтеру, легко прошла цензуру и в 1893 г. посту</w:t>
        <w:softHyphen/>
        <w:t>пила в продажу.</w:t>
      </w:r>
    </w:p>
    <w:p>
      <w:pPr>
        <w:pStyle w:val="Style10"/>
        <w:rPr/>
      </w:pPr>
      <w:r>
        <w:rPr>
          <w:b/>
          <w:bCs/>
        </w:rPr>
        <w:t>«Жан Жак Руссо. Опыт характеристики его обще</w:t>
        <w:softHyphen/>
        <w:t xml:space="preserve">ственных идей». </w:t>
      </w:r>
      <w:r>
        <w:rPr/>
        <w:t>Второй монографией Засулич, в которой исследуются взгляды французских мыслителей и автор сама выступает в качестве философа и социолога, была ее книга, посвященная Ж. Ж. Руссо. Она также была на</w:t>
        <w:softHyphen/>
        <w:t>печатана легально, но история ее публикации была очень долгой и трудной.</w:t>
      </w:r>
    </w:p>
    <w:p>
      <w:pPr>
        <w:pStyle w:val="Style11"/>
        <w:rPr/>
      </w:pPr>
      <w:r>
        <w:rPr/>
        <w:t>В 1899 г. в Петербурге поступила в продажу книга «Жан Жак Руссо. Опыт характеристики его обществен</w:t>
        <w:softHyphen/>
        <w:t>ных идей». Фамилия автора книги — Н. Карелин — ниче</w:t>
        <w:softHyphen/>
        <w:t>го не говорила читателям. Однако сама тема книги, изло</w:t>
        <w:softHyphen/>
        <w:t>жение материала. привлекли к ней внимание передовых читательских кругов Петербурга и других городов Рос</w:t>
        <w:softHyphen/>
        <w:t>сии. В сибирской ссылке В. И. Ленин получил моногра</w:t>
        <w:softHyphen/>
        <w:t>фию Засулич с очередной посылкой, отправленной ему А. И. Ульяновой-Елизаровой. В письме к А. Н. Потресо</w:t>
        <w:softHyphen/>
        <w:t>ву, который в то время был в ссылке в городе Орлове Вятской губернии, 27 апреля 1899 г. Ленин писал: «Ка</w:t>
        <w:softHyphen/>
        <w:t xml:space="preserve">релина книжку выписал и прочел раньше, чем получил от Вас. Понравилась мне она очень; чертовски досадно, что ее обкорнали!» В конце письма была загадочная фраза: «Очень благодарен буду за конец Карелина» </w:t>
      </w:r>
      <w:r>
        <w:rPr>
          <w:vertAlign w:val="superscript"/>
        </w:rPr>
        <w:t>71</w:t>
      </w:r>
      <w:r>
        <w:rPr/>
        <w:t>.</w:t>
      </w:r>
    </w:p>
    <w:p>
      <w:pPr>
        <w:pStyle w:val="Style11"/>
        <w:rPr/>
      </w:pPr>
      <w:r>
        <w:rPr/>
        <w:t>Пытаясь расшифровать эту фразу Ленина, мы обна</w:t>
        <w:softHyphen/>
        <w:t>ружили неизвестную в исследовательской литературе ра</w:t>
        <w:softHyphen/>
        <w:t>боту Засулич, посвященную отчасти Руссо, но главным образом критике либерального народничества. Это ока</w:t>
        <w:softHyphen/>
        <w:t>залась 4-я глава книги «Жан Жак Руссо», которая была уничтожена по постановлению Петербургского цензурно</w:t>
        <w:softHyphen/>
        <w:t>го комитета.</w:t>
      </w:r>
    </w:p>
    <w:p>
      <w:pPr>
        <w:pStyle w:val="Style11"/>
        <w:rPr/>
      </w:pPr>
      <w:r>
        <w:rPr/>
        <w:t>Книга «Жан Жак Руссо» написана в 1894—1896 гг. Жизнь в Лондоне позволила Плеханову и Засулич ближе узнать Энгельса. Плеханов был знаком с ним еще с 1889 г., а Засулич — с 1893 г., но тогда это были только отдельные встречи. Теперь же они жили в одном городе, и Энгельс всегда находил время для встреч с молодыми русскими друзьями, приглашая их не только на деловые беседы, но и в гости по праздничным дням.</w:t>
      </w:r>
    </w:p>
    <w:p>
      <w:pPr>
        <w:pStyle w:val="Style14"/>
        <w:rPr/>
      </w:pPr>
      <w:r>
        <w:rPr/>
        <w:t>152</w:t>
      </w:r>
    </w:p>
    <w:p>
      <w:pPr>
        <w:pStyle w:val="Style10"/>
        <w:rPr/>
      </w:pPr>
      <w:r>
        <w:rPr/>
        <w:t>В 1894 г. Потресов, будучи в Лондоне, договорился с Плехановым и Засулич об их участии в сборнике статей революционных и «легальных марксистов». Сборник был напечатан в Петербурге в 1895 г. под названием «Мате</w:t>
        <w:softHyphen/>
        <w:t>риалы к характеристике нашего хозяйственного разви</w:t>
        <w:softHyphen/>
        <w:t>тия», но не прошел цензуру и в 1896 г. был сожжен. Толь</w:t>
        <w:softHyphen/>
        <w:t>ко около 100 экземпляров удалось вынести со склада. Название сборника было придумано позже, когда посту</w:t>
        <w:softHyphen/>
        <w:t>пили все статьи. Но в 1894 г. Потресов, вероятно, не свя</w:t>
        <w:softHyphen/>
        <w:t>зывал авторов выбором темы. С Засулич он договорился о том, что она напишет для издания в Петербурге статью о Руссо, который заинтересовал ее во время работы над Вольтером.</w:t>
      </w:r>
    </w:p>
    <w:p>
      <w:pPr>
        <w:pStyle w:val="Style11"/>
        <w:rPr/>
      </w:pPr>
      <w:r>
        <w:rPr/>
        <w:t>В конце 1894 г. Плеханов уехал в Швейцарию, между ним и Засулич велась оживленная переписка; многие из их писем того времени сохранились, по ним можно про</w:t>
        <w:softHyphen/>
        <w:t>следить, как писалась работа о Руссо.</w:t>
      </w:r>
    </w:p>
    <w:p>
      <w:pPr>
        <w:pStyle w:val="Style11"/>
        <w:rPr/>
      </w:pPr>
      <w:r>
        <w:rPr/>
        <w:t>В письмах Засулич за 1894—1896 гг. неоднократно говорится о работе над статьей, а потом над книгой о Руссо. В конце 1894 г. она писала о работе в библиотеке Британского музея: «Милый Жорж, я набросилась, нако</w:t>
        <w:softHyphen/>
        <w:t>нец, на Музей: вот 3 дня, как я сижу там с 10 ч. утра до 6 ч. вечера». В начале 1895 г. Засулич, которая в Лондоне особенно плохо себя чувствовала, часто болела, чем вы</w:t>
        <w:softHyphen/>
        <w:t>зывала тревогу у Энгельса и Плеханова, с огорчением пишет: «Не кончу я, очевидно, Руссо к сборнику, мне это очень грустно, и стараюсь я изо всех сил, но их и так самая мелочь». В апреле 1895 г., узнав, что статьи для петербургского сборника уже собраны и сборник печа</w:t>
        <w:softHyphen/>
        <w:t>тается, Засулич пишет Плеханову: «А я с Руссо уже опо</w:t>
        <w:softHyphen/>
        <w:t>здала, как видите из вчерашнего письма. Не думайте, что мне не стыдно, очень стыдно, да уж что пищать. Поздно. Но, благо с разбегу, я все-таки не стану останавливаться, буду так продолжать, будто к спеху. Совершенно это не</w:t>
        <w:softHyphen/>
        <w:t xml:space="preserve">вероятная вещь, а между тем, сколько я не читаю о Руссо отзывов, критик и проч., все нахожу, что вот за 100 лет горы о нем люди написали, и никто его не понимал. Меня вот видите ли дожидались» </w:t>
      </w:r>
      <w:r>
        <w:rPr>
          <w:vertAlign w:val="superscript"/>
        </w:rPr>
        <w:t>72</w:t>
      </w:r>
      <w:r>
        <w:rPr/>
        <w:t>.</w:t>
      </w:r>
    </w:p>
    <w:p>
      <w:pPr>
        <w:pStyle w:val="Style11"/>
        <w:rPr/>
      </w:pPr>
      <w:r>
        <w:rPr/>
        <w:t>Во второй половине 1896 г. Засулич окончила работу. Вместо статьи она написала солидную монографию, где впервые с марксистских позиций исследовала творчество Руссо и подвергла критике ряд русских писателей — ли</w:t>
        <w:softHyphen/>
        <w:t>беральных народников. Потресов, с которым велись пере</w:t>
        <w:softHyphen/>
        <w:t>говоры об издании книги, в 1896 г. вновь приехал в Лон-</w:t>
      </w:r>
    </w:p>
    <w:p>
      <w:pPr>
        <w:pStyle w:val="Style14"/>
        <w:rPr/>
      </w:pPr>
      <w:r>
        <w:rPr/>
        <w:t>153</w:t>
      </w:r>
    </w:p>
    <w:p>
      <w:pPr>
        <w:pStyle w:val="Style12"/>
        <w:rPr/>
      </w:pPr>
      <w:r>
        <w:rPr/>
        <w:t>дон. Вероятно, тогда же он получил от Засулич рукопись. Но в начале 1898 г. его арестовали и сослали в Вятскую губернию. Из архивных документов мы узнаем, что за из</w:t>
        <w:softHyphen/>
        <w:t>дание книги Засулич взялся «легальный марксист» П. Б. Струве.</w:t>
      </w:r>
    </w:p>
    <w:p>
      <w:pPr>
        <w:pStyle w:val="Style11"/>
        <w:rPr/>
      </w:pPr>
      <w:r>
        <w:rPr/>
        <w:t>Дальнейшую историю книги о Руссо мы узнаем из архивных дел Петербургского цензурного комитета. На обложке книги Засулич было обозначено: «Издание П. Б. Струве». Напечатана она была в типографии А. Лейферта, Б. Морская, 65, под псевдонимом Н. Карелин. Там же в 1899 г. печатались (под псевдонимом Владимир Ильин) две работы В. И. Ленина: сборник «Экономиче</w:t>
        <w:softHyphen/>
        <w:t>ские этюды и статьи» и монография «Развитие капита</w:t>
        <w:softHyphen/>
        <w:t>лизма в России».</w:t>
      </w:r>
    </w:p>
    <w:p>
      <w:pPr>
        <w:pStyle w:val="Style11"/>
        <w:rPr/>
      </w:pPr>
      <w:r>
        <w:rPr/>
        <w:t xml:space="preserve">Книга Засулич поступила на отзыв к цензору </w:t>
      </w:r>
      <w:r>
        <w:rPr>
          <w:lang w:val="fr-FR"/>
        </w:rPr>
        <w:t xml:space="preserve">H. M. </w:t>
      </w:r>
      <w:r>
        <w:rPr/>
        <w:t>Со</w:t>
        <w:softHyphen/>
        <w:t>колову, которого издатели прозвали Малютой Скурато</w:t>
        <w:softHyphen/>
        <w:t>вым. Он внимательно ее проштудировал и сделал отрица</w:t>
        <w:softHyphen/>
        <w:t>тельное заключение. Цензор подробно излагал содержа</w:t>
        <w:softHyphen/>
        <w:t>ние всех четырех глав, но отмечал, что только в первых трех главах автор говорит преимущественно о Руссо, а четвертая глава, с его точки зрения, никакого отношения к Руссо не имеет, «посвящена почти целиком полемике с русскими народниками... и защите мнений представи</w:t>
        <w:softHyphen/>
        <w:t>телей экономического или диалектического материализ</w:t>
        <w:softHyphen/>
        <w:t>ма, т. е. так называемых марксистов». Чтобы доказать это, он приводил в своем отзыве многочисленные цитаты из работы Засулич.</w:t>
      </w:r>
    </w:p>
    <w:p>
      <w:pPr>
        <w:pStyle w:val="Style11"/>
        <w:rPr/>
      </w:pPr>
      <w:r>
        <w:rPr/>
        <w:t>Цензор дважды отмечал, что автор пишет условным и малопонятным для непосвященных читателей языком, но что подготовленные читатели все равно поймут его взгля</w:t>
        <w:softHyphen/>
        <w:t>ды. «Таким образом, — заключал Соколов, — эта книга как по своей цели, так и по своему содержанию в значи</w:t>
        <w:softHyphen/>
        <w:t>тельной степени является памфлетом против народников, в защиту диалектического материализма, или марксизма. Книга эта заключает в себе 172 страницы небольшого формата и поэтому поступит в продажу, вероятно, по не</w:t>
        <w:softHyphen/>
        <w:t>дорогой цене. Принимая во внимание содержание этого исследования, настойчиво доказывающего неизбежность и непримиримость борьбы между интересами богатых и бедных, ее полемический и сенсационный характер и применительно к статьям 95 и 96 Устава о цензуре и пе</w:t>
        <w:softHyphen/>
        <w:t>чати, цензор полагал бы отказать в дозволении к печати этого произведения». На следующий день, 29 сентября 1898 г., на заседании Петербургского цензурного коми-</w:t>
      </w:r>
    </w:p>
    <w:p>
      <w:pPr>
        <w:pStyle w:val="Style14"/>
        <w:rPr/>
      </w:pPr>
      <w:r>
        <w:rPr/>
        <w:t>154</w:t>
      </w:r>
    </w:p>
    <w:p>
      <w:pPr>
        <w:pStyle w:val="Style12"/>
        <w:rPr/>
      </w:pPr>
      <w:r>
        <w:rPr/>
        <w:t>тета было принято постановление о запрещении книги Н. Карелина.</w:t>
      </w:r>
    </w:p>
    <w:p>
      <w:pPr>
        <w:pStyle w:val="Style11"/>
        <w:rPr/>
      </w:pPr>
      <w:r>
        <w:rPr/>
        <w:t>Но 3 ноября в цензурный комитет пришел запрос от Главного управления по делам печати, так как поступила жалоба присяжного поверенного А. А. Никонова, который от имени своего доверителя П. Б. Струве просил пересмо</w:t>
        <w:softHyphen/>
        <w:t>треть решение о запрещении книги Н. Карелина. Запрос передали для ответа тому же цензору Соколову. Он пред</w:t>
        <w:softHyphen/>
        <w:t>ложил, «дабы не усложнять дело», выпустить эту книгу, но без четвертой главы. Так и решили. 1 декабря 1898 г. начальник Главного управления по делам печати М. П. Соловьев уведомил Петербургский цензурный ко</w:t>
        <w:softHyphen/>
        <w:t>митет, что книга Карелина может быть выпущена в свет под условием исключения последней главы. Пришлось издателю — П. Б. Струве — и типографии согласиться на эти условия. Книга была напечатана в количестве 1170 экземпляров, но не сброшюрована. Последняя глава, по сведениям цензурного комитета, была в этом же количе</w:t>
        <w:softHyphen/>
        <w:t>стве изъята из типографии и уничтожена, кроме 30 эк</w:t>
        <w:softHyphen/>
        <w:t>земпляров, которые были переданы в мае 1899 г. в Глав</w:t>
        <w:softHyphen/>
        <w:t xml:space="preserve">ное управление по делам печати </w:t>
      </w:r>
      <w:r>
        <w:rPr>
          <w:vertAlign w:val="superscript"/>
        </w:rPr>
        <w:t>73</w:t>
      </w:r>
      <w:r>
        <w:rPr/>
        <w:t>.</w:t>
      </w:r>
    </w:p>
    <w:p>
      <w:pPr>
        <w:pStyle w:val="Style11"/>
        <w:rPr/>
      </w:pPr>
      <w:r>
        <w:rPr/>
        <w:t>Так кончается цензурное дело о книге Засулич. Куда делись те 30 экземпляров четвертой главы, неизвестно. Полный экземпляр брошюры остался в цензурном деле, но до сих пор не привлекал внимания исследователей.</w:t>
      </w:r>
    </w:p>
    <w:p>
      <w:pPr>
        <w:pStyle w:val="Style11"/>
        <w:rPr/>
      </w:pPr>
      <w:r>
        <w:rPr/>
        <w:t>В книжные магазины Петербурга и других городов книга поступила в урезанном виде. В ней имелось только три главы, количество страниц — 156, на титульном ли</w:t>
        <w:softHyphen/>
        <w:t>сте год издания — 1899. В таком виде хранится эта книга в библиотеках страны. Но какое-то количество четвертой главы удалось вынести из типографии до уничтожения. Вероятно, один-два экземпляра Струве переслал Потре</w:t>
        <w:softHyphen/>
        <w:t>сову в ссылку, а тот сообщил об этом Ленину. Вот поче</w:t>
        <w:softHyphen/>
        <w:t>му Владимир Ильич просил прислать «конец Карелина».</w:t>
      </w:r>
    </w:p>
    <w:p>
      <w:pPr>
        <w:pStyle w:val="Style11"/>
        <w:rPr/>
      </w:pPr>
      <w:r>
        <w:rPr/>
        <w:t>Полный экземпляр был послан самой Засулич за гра</w:t>
        <w:softHyphen/>
        <w:t>ницу. Он сохранился в библиотеке Плеханова. На нем надпись автора: «От отставного солдата» (возможно, на</w:t>
        <w:softHyphen/>
        <w:t>мек на пассивность в борьбе с «экономистами»). В 1906 г. книга была переиздана в Петербурге опять же в урезан</w:t>
        <w:softHyphen/>
        <w:t xml:space="preserve">ном виде — только три главы </w:t>
      </w:r>
      <w:r>
        <w:rPr>
          <w:vertAlign w:val="superscript"/>
        </w:rPr>
        <w:t>74</w:t>
      </w:r>
      <w:r>
        <w:rPr/>
        <w:t>.</w:t>
      </w:r>
    </w:p>
    <w:p>
      <w:pPr>
        <w:pStyle w:val="Style11"/>
        <w:rPr/>
      </w:pPr>
      <w:r>
        <w:rPr/>
        <w:t>Монография о Руссо построена не так, как исследова</w:t>
        <w:softHyphen/>
        <w:t>ние о Вольтере. Автор совсем не пишет о биографии Рус</w:t>
        <w:softHyphen/>
        <w:t>со, все внимание уделяет анализу его взглядов. Объяс</w:t>
        <w:softHyphen/>
        <w:t>няется это тем, что, когда Засулич начала работать над</w:t>
      </w:r>
    </w:p>
    <w:p>
      <w:pPr>
        <w:pStyle w:val="Style14"/>
        <w:rPr/>
      </w:pPr>
      <w:r>
        <w:rPr/>
        <w:t>155</w:t>
      </w:r>
    </w:p>
    <w:p>
      <w:pPr>
        <w:pStyle w:val="Style12"/>
        <w:rPr/>
      </w:pPr>
      <w:r>
        <w:rPr/>
        <w:t>этой темой, в Петербурге в 1894 г. вышла в серии «Жизнь замечательных людей» Ф. Павленкова книга либераль</w:t>
        <w:softHyphen/>
        <w:t>ного народника С. Н. Южакова «Жан Жак Руссо. Его жизнь и литературная деятельность». Засулич уделяет критике этой книги немного места, в основном в приме</w:t>
        <w:softHyphen/>
        <w:t xml:space="preserve">чаниях. Из этих примечаний мы видим, что Южаков в биографии Руссо основное внимание уделил описанию странностей его характера, интимным подробностям, а при изложении его взглядов искажал их, приписывая Руссо им же (Южаковым) выдуманные выражения </w:t>
      </w:r>
      <w:r>
        <w:rPr>
          <w:vertAlign w:val="superscript"/>
        </w:rPr>
        <w:t>75</w:t>
      </w:r>
      <w:r>
        <w:rPr/>
        <w:t>.</w:t>
      </w:r>
    </w:p>
    <w:p>
      <w:pPr>
        <w:pStyle w:val="Style11"/>
        <w:rPr/>
      </w:pPr>
      <w:r>
        <w:rPr/>
        <w:t>Для того чтобы показать идеологический фон, на ко</w:t>
        <w:softHyphen/>
        <w:t>тором развивались идеи Руссо, Засулич изложила основ</w:t>
        <w:softHyphen/>
        <w:t>ные философские и политические идеи конца XVIII в. Особое внимание уделено взглядам Гольбаха и гольба</w:t>
        <w:softHyphen/>
        <w:t>хианцев, которые сначала были друзьями Руссо, а потом его главными идейными противниками. Засулич безого</w:t>
        <w:softHyphen/>
        <w:t>ворочно встает на сторону Руссо, за что в дальнейшем ее критиковал Плеханов.</w:t>
      </w:r>
    </w:p>
    <w:p>
      <w:pPr>
        <w:pStyle w:val="Style11"/>
        <w:rPr/>
      </w:pPr>
      <w:r>
        <w:rPr/>
        <w:t>Анализируя взгляды Руссо на развитие человечества, Засулич неправомерно утверждает, что он в вопросах философии истории был материалистом. Она излагает основные идеи произведений Руссо и показывает, что ис</w:t>
        <w:softHyphen/>
        <w:t>следователи искажали его взгляды, выхватывая из его произведений отдельные цитаты. Происходило это от</w:t>
        <w:softHyphen/>
        <w:t>части потому, что как в XVIII, так и в XIX в. в понятие «естественный» в применении к человеческому обществу разные писатели вкладывали разный смысл. Руссо знал, что это понятие, созданное им, имеет тоже лишь относи</w:t>
        <w:softHyphen/>
        <w:t>тельное значение.</w:t>
      </w:r>
    </w:p>
    <w:p>
      <w:pPr>
        <w:pStyle w:val="Style11"/>
        <w:rPr/>
      </w:pPr>
      <w:r>
        <w:rPr/>
        <w:t>Показывая значение диалектики в философских взгля</w:t>
        <w:softHyphen/>
        <w:t>дах Руссо, она говорит, что он понимал, как в процессе развития человек менял и самого себя, как изменялись его потребности, чувства, сама природа человеческой души. Эта диалектика развития, по мнению Засулич, и составляла основу философии истории Руссо. Она утвер</w:t>
        <w:softHyphen/>
        <w:t>ждала, что «взгляды Руссо вносили в понимание истории идею развития, совершающегося путем приискивания, изобретения и распространения новых способов удовле</w:t>
        <w:softHyphen/>
        <w:t>творения потребностей...».</w:t>
      </w:r>
    </w:p>
    <w:p>
      <w:pPr>
        <w:pStyle w:val="Style11"/>
        <w:rPr/>
      </w:pPr>
      <w:r>
        <w:rPr/>
        <w:t>Анализируя педагогические воззрения Руссо, Засулич отмечает их большое влияние на теоретические работы и на практику воспитания в конце XVIII — начале XIX в. Рассматривая его этические взгляды, отношение к проис</w:t>
        <w:softHyphen/>
        <w:t>хождению нравственности, она подчеркивает материали-</w:t>
      </w:r>
    </w:p>
    <w:p>
      <w:pPr>
        <w:pStyle w:val="Style14"/>
        <w:rPr/>
      </w:pPr>
      <w:r>
        <w:rPr/>
        <w:t>156</w:t>
      </w:r>
    </w:p>
    <w:p>
      <w:pPr>
        <w:pStyle w:val="Style12"/>
        <w:rPr/>
      </w:pPr>
      <w:r>
        <w:rPr/>
        <w:t>стическую основу этих взглядов. «Практическое поведе</w:t>
        <w:softHyphen/>
        <w:t xml:space="preserve">ние людских масс в общем зависит не от их отвлеченных рассуждений, — излагает Засулич Руссо, — не от их хотя бы и искренней любви к добру, а от их положения» </w:t>
      </w:r>
      <w:r>
        <w:rPr>
          <w:vertAlign w:val="superscript"/>
        </w:rPr>
        <w:t>76</w:t>
      </w:r>
      <w:r>
        <w:rPr/>
        <w:t>.</w:t>
      </w:r>
    </w:p>
    <w:p>
      <w:pPr>
        <w:pStyle w:val="Style11"/>
        <w:rPr/>
      </w:pPr>
      <w:r>
        <w:rPr/>
        <w:t>В политических взглядах Руссо Засулич отмечает не</w:t>
        <w:softHyphen/>
        <w:t>которые материалистические элементы. Он понимал со</w:t>
        <w:softHyphen/>
        <w:t>отношение между экономической жизнью общества, его умственным, нравственным состоянием и политическим строем. Но политические взгляды Руссо уже в середине XIX в. устарели, да и примеры, которые он имел перед глазами — Англия, Швейцария, Польша, были далеки от его теоретического идеала политического государства. Тем не менее отдельные идеи из всей системы политиче</w:t>
        <w:softHyphen/>
        <w:t>ских взглядов Руссо сыграли большую роль в идейном развитии Европы, особенно Франции.</w:t>
      </w:r>
    </w:p>
    <w:p>
      <w:pPr>
        <w:pStyle w:val="Style11"/>
        <w:rPr/>
      </w:pPr>
      <w:r>
        <w:rPr/>
        <w:t>Засулич писала, что с «Общественным договором» в руках якобинцы отстаивали интересы народа. Причина этого заключалась в том, что из крупных писателей XVIII в. «Руссо был единственным, стоявшим всецело на стороне народа, единственным демократом в серьезном смысле этого слова... в смысле отчетливого понимания противоположности интересов трудящихся классов с ин</w:t>
        <w:softHyphen/>
        <w:t>тересами высших слоев населения, как бы теоретически добры, просвещенны и полны желания его облагодетель</w:t>
        <w:softHyphen/>
        <w:t>ствовать они ни были».</w:t>
      </w:r>
    </w:p>
    <w:p>
      <w:pPr>
        <w:pStyle w:val="Style11"/>
        <w:rPr/>
      </w:pPr>
      <w:r>
        <w:rPr/>
        <w:t>Засулич с гордостью называет Руссо «пролетарием XVIII века», «плебеем», несмотря на его отсталые поли</w:t>
        <w:softHyphen/>
        <w:t>тические взгляды, неприемлемые в XIX столетии. Она писала, что Руссо не мог предвидеть экономический пере</w:t>
        <w:softHyphen/>
        <w:t>ворот — бурное развитие капитализма, в результате ко</w:t>
        <w:softHyphen/>
        <w:t>торого главные расходы «по цивилизации» были перело</w:t>
        <w:softHyphen/>
        <w:t>жены с плеч крестьянина на плечи пролетариата, с кото</w:t>
        <w:softHyphen/>
        <w:t>рого оказалось возможным получать несравненно б</w:t>
      </w:r>
      <w:r>
        <w:rPr>
          <w:lang w:val="en-US" w:eastAsia="en-US"/>
        </w:rPr>
        <w:t>ó</w:t>
      </w:r>
      <w:r>
        <w:rPr/>
        <w:t>ль</w:t>
        <w:softHyphen/>
        <w:t xml:space="preserve">шие прибыли без </w:t>
      </w:r>
      <w:r>
        <w:rPr>
          <w:i/>
          <w:iCs/>
        </w:rPr>
        <w:t xml:space="preserve">прямого </w:t>
      </w:r>
      <w:r>
        <w:rPr/>
        <w:t>насилия над личностью. И да</w:t>
        <w:softHyphen/>
        <w:t>лее она как бы мимоходом показывает процесс получе</w:t>
        <w:softHyphen/>
        <w:t>ния прибавочной стоимости капиталистами, эволюцию государственной власти буржуазии, главная задача ко</w:t>
        <w:softHyphen/>
        <w:t xml:space="preserve">торой состоит в охране частной собственности, говорит об отсутствии свободы личности при капиталистическом строе </w:t>
      </w:r>
      <w:r>
        <w:rPr>
          <w:vertAlign w:val="superscript"/>
        </w:rPr>
        <w:t>77</w:t>
      </w:r>
      <w:r>
        <w:rPr/>
        <w:t>. Эти страницы как раз и являются наиболее кон</w:t>
        <w:softHyphen/>
        <w:t>центрированной пропагандой марксистских взглядов, о которой писал цензор.</w:t>
      </w:r>
    </w:p>
    <w:p>
      <w:pPr>
        <w:pStyle w:val="Style11"/>
        <w:rPr/>
      </w:pPr>
      <w:r>
        <w:rPr/>
        <w:t>Совсем в ином стиле и на другую тему написана по</w:t>
        <w:softHyphen/>
        <w:t>следняя глава этой книги. По объему она занимает при-</w:t>
      </w:r>
    </w:p>
    <w:p>
      <w:pPr>
        <w:pStyle w:val="Style14"/>
        <w:rPr/>
      </w:pPr>
      <w:r>
        <w:rPr/>
        <w:t>157</w:t>
      </w:r>
    </w:p>
    <w:p>
      <w:pPr>
        <w:pStyle w:val="Style12"/>
        <w:rPr/>
      </w:pPr>
      <w:r>
        <w:rPr/>
        <w:t>близительно один авторский лист и названа умышленно «безлико»: «Несколько заключительных замечаний». Чтобы еще больше замаскировать свое внимание к про</w:t>
        <w:softHyphen/>
        <w:t>блемам русской общественной мысли, автор многие кри</w:t>
        <w:softHyphen/>
        <w:t>тические замечания поместила в обширных подстрочных примечаниях. Засулич критикует субъективизм Н. И. Ка</w:t>
        <w:softHyphen/>
        <w:t>реева, В. П. Воронцова, С. Н. Южакова, Н. К. Михайлов</w:t>
        <w:softHyphen/>
        <w:t>ского и других либеральных народников. Она пишет, что в отличие от XVIII в., когда субъективизм был присущ большинству ученых и писателей, в конце XIX в. «интел</w:t>
        <w:softHyphen/>
        <w:t>лигентское» самомнение существует только в России.</w:t>
      </w:r>
    </w:p>
    <w:p>
      <w:pPr>
        <w:pStyle w:val="Style11"/>
        <w:rPr/>
      </w:pPr>
      <w:r>
        <w:rPr/>
        <w:t>Ссылаясь на многие книги и статьи русских субъек</w:t>
        <w:softHyphen/>
        <w:t>тивных социологов, напечатанные в «Отечественных за</w:t>
        <w:softHyphen/>
        <w:t>писках», «Русском богатстве» и других журналах, Засу</w:t>
        <w:softHyphen/>
        <w:t>лич яростно нападает, порой столь же резко, как Плеха</w:t>
        <w:softHyphen/>
        <w:t>нов, на писателей, искажающих марксистские взгляды. Она использует взгляды Руссо, чтобы проповедовать марксистские идеи классовой борьбы: «На точке зрения непримиримости классовых интересов, бессилия в обще</w:t>
        <w:softHyphen/>
        <w:t>ственной жизни нравственной проповеди пред силою по</w:t>
        <w:softHyphen/>
        <w:t>ложения и создаваемых им потребностей и полнейшей невозможности для активного меньшинства господство</w:t>
        <w:softHyphen/>
        <w:t>вать над пассивным большинством в интересах этого по</w:t>
        <w:softHyphen/>
        <w:t>следнего — на этой противоположной точке зрения стоял в то время один Руссо. В последующие десятилетия она получила широкое распространение и имела огромное об</w:t>
        <w:softHyphen/>
        <w:t>щественное значение».</w:t>
      </w:r>
    </w:p>
    <w:p>
      <w:pPr>
        <w:pStyle w:val="Style11"/>
        <w:rPr/>
      </w:pPr>
      <w:r>
        <w:rPr/>
        <w:t>И далее Засулич подводит читателя к выводу, что только диалектический материализм, марксизм правиль</w:t>
        <w:softHyphen/>
        <w:t>но решает вопрос о роли личности и народных масс в ис</w:t>
        <w:softHyphen/>
        <w:t>тории. Раскритиковав взгляды либеральных народников по этому вопросу, она пишет: «Противопоставление тво</w:t>
        <w:softHyphen/>
        <w:t>рящих историю критически мыслящих личностей безлич</w:t>
        <w:softHyphen/>
        <w:t>ной массе, предоставляющей пассивный материал для их творческой деятельности, снова возродилось в Германии. Но здесь вместо основанной на гениальных догадках тео</w:t>
        <w:softHyphen/>
        <w:t>рии Руссо, безнадежной вследствие действительного от</w:t>
        <w:softHyphen/>
        <w:t>сутствия в современной ему действительности данных для надежды «интеллигентному» самомнению, была противо</w:t>
        <w:softHyphen/>
        <w:t>поставлена научная теория современного диалектическо</w:t>
        <w:softHyphen/>
        <w:t>го материализма, ставшего затем теорией самих пересо</w:t>
        <w:softHyphen/>
        <w:t>зданных экономическим строем масс». Последние слова надо расшифровать так, что марксизм стал теорией про</w:t>
        <w:softHyphen/>
        <w:t>летариата.</w:t>
      </w:r>
    </w:p>
    <w:p>
      <w:pPr>
        <w:pStyle w:val="Style14"/>
        <w:rPr/>
      </w:pPr>
      <w:r>
        <w:rPr/>
        <w:t>158</w:t>
      </w:r>
    </w:p>
    <w:p>
      <w:pPr>
        <w:pStyle w:val="Style10"/>
        <w:rPr/>
      </w:pPr>
      <w:r>
        <w:rPr/>
        <w:t>Далее Засулич разоблачает идеалистические взгляды либеральных народников на ход экономического разви</w:t>
        <w:softHyphen/>
        <w:t>тия России и вообще их концепцию исторического разви</w:t>
        <w:softHyphen/>
        <w:t>тия и показывает, что народнические идеи в 90-х годах XIX в. утратили свой революционный характер: представ</w:t>
        <w:softHyphen/>
        <w:t>ления писателей-народников не соответствуют действи</w:t>
        <w:softHyphen/>
        <w:t>тельности. Теперь уже нельзя было отрицать развитие капитализма в России, дифференциацию крестьянства, упадок общины. И она остроумно высмеивает идеи либе</w:t>
        <w:softHyphen/>
        <w:t>ральных народников, которые не хотели делать правиль</w:t>
        <w:softHyphen/>
        <w:t>ные выводы из этих явлений, а пытались доказать, что все еще можно изменить.</w:t>
      </w:r>
    </w:p>
    <w:p>
      <w:pPr>
        <w:pStyle w:val="Style11"/>
        <w:rPr/>
      </w:pPr>
      <w:r>
        <w:rPr/>
        <w:t>Приведя выдержку из статьи Южакова «Дневник журналиста», в которой он говорит о необходимости ор</w:t>
        <w:softHyphen/>
        <w:t>ганизовать общественные силы и руководящие классы, для того чтобы спасти отечество от «горестных путей за</w:t>
        <w:softHyphen/>
        <w:t>падноевропейского экономического развития», Засулич иронизирует: «Община поддерживает равенство и альт</w:t>
        <w:softHyphen/>
        <w:t>руизм среди своих членов; руководящие классы, опека, интеллигенция — все это сливается в одно трогательное целое, состоящее из критически мыслящих личностей... Такой идеальной интеллигенции, заботящейся об идеаль</w:t>
        <w:softHyphen/>
        <w:t>ном народе, не трудно даже уничтожить капитализм и обобществить производство».</w:t>
      </w:r>
    </w:p>
    <w:p>
      <w:pPr>
        <w:pStyle w:val="Style11"/>
        <w:rPr/>
      </w:pPr>
      <w:r>
        <w:rPr/>
        <w:t>Засулич здесь же разоблачает славословия В. Ворон</w:t>
        <w:softHyphen/>
        <w:t>цова в адрес тех, кто занялся земской деятельностью, организацией кредитных учреждений, то есть, с его точки зрения, тем самым осуществлял «идеальные принципы». Нет, пишет автор книги, эти действия являются «прямы</w:t>
        <w:softHyphen/>
        <w:t>ми шагами по направлению к капиталистической выуч</w:t>
        <w:softHyphen/>
        <w:t>ке...». Она клеймит едкими, острыми словами идеологов либерального народничества, которые пытались выгля</w:t>
        <w:softHyphen/>
        <w:t>деть революционерами, выразителями чаяний передовой части русского общества. Нет, пишет она, «выработанная нашей литературой идеальная фразеология имеет все шансы сделаться официальной фразеологией почтенных, практических людей, имеющих по своему солидному по</w:t>
        <w:softHyphen/>
        <w:t>ложению некоторое отношение к области народного хо</w:t>
        <w:softHyphen/>
        <w:t>зяйства, участвующих в расходовании общественных средств, извлекаемых из населения путем налогов, лю</w:t>
        <w:softHyphen/>
        <w:t>дей, служащих в кредитных учреждениях или — что слу</w:t>
        <w:softHyphen/>
        <w:t>чается довольно редко — вспоминающих идеалы при за</w:t>
        <w:softHyphen/>
        <w:t>нятии хозяйством в собственном имении. Эта прекрасная фразеология останется незаменимой для застольных ре-</w:t>
      </w:r>
    </w:p>
    <w:p>
      <w:pPr>
        <w:pStyle w:val="Style14"/>
        <w:rPr/>
      </w:pPr>
      <w:r>
        <w:rPr/>
        <w:t>159</w:t>
      </w:r>
    </w:p>
    <w:p>
      <w:pPr>
        <w:pStyle w:val="Style12"/>
        <w:rPr/>
      </w:pPr>
      <w:r>
        <w:rPr/>
        <w:t xml:space="preserve">чей при праздновании юбилеев различных симпатичных учреждений, государственных или земских» </w:t>
      </w:r>
      <w:r>
        <w:rPr>
          <w:vertAlign w:val="superscript"/>
        </w:rPr>
        <w:t>78</w:t>
      </w:r>
      <w:r>
        <w:rPr/>
        <w:t>.</w:t>
      </w:r>
    </w:p>
    <w:p>
      <w:pPr>
        <w:pStyle w:val="Style11"/>
        <w:rPr/>
      </w:pPr>
      <w:r>
        <w:rPr/>
        <w:t>Эзоповским языком Засулич утверждает, что идеали</w:t>
        <w:softHyphen/>
        <w:t>стические теории либеральных народников тормозят раз</w:t>
        <w:softHyphen/>
        <w:t>витие революционного движения в стране, мешают вы</w:t>
        <w:softHyphen/>
        <w:t>брать правильный путь, поставить правильные задачи пе</w:t>
        <w:softHyphen/>
        <w:t>ред передовой частью общества. Она предсказывает, что передовые слои русской интеллигенции отбросят идеа</w:t>
        <w:softHyphen/>
        <w:t>листические концепции, предлагаемые ей либеральными народниками.</w:t>
      </w:r>
    </w:p>
    <w:p>
      <w:pPr>
        <w:pStyle w:val="Style11"/>
        <w:rPr/>
      </w:pPr>
      <w:r>
        <w:rPr/>
        <w:t>На монографию Засулич откликнулись органы «ле</w:t>
        <w:softHyphen/>
        <w:t>гальных марксистов» — «Научное обозрение» и «Нача</w:t>
        <w:softHyphen/>
        <w:t>ло». Авторами их были Н. И. Туган-Барановский и П. А. Берлин. Последний дал высокую оценку книге, по</w:t>
        <w:softHyphen/>
        <w:t>хвалил автора за то, что «он во весь рост нарисовал нам портрет настоящего Руссо...». Однако политические сим</w:t>
        <w:softHyphen/>
        <w:t>патии рецензента вызвали и упреки в адрес автора. Он считал, что автор книги не оригинален в своих выводах, его взгляды якобы были развиты в статьях немецкого ревизиониста К. Шмидта (одна из которых была направ</w:t>
        <w:softHyphen/>
        <w:t>лена против книги Плеханова «Очерки по истории мате</w:t>
        <w:softHyphen/>
        <w:t>риализма»). Несмотря на то что Берлин не читал четвер</w:t>
        <w:softHyphen/>
        <w:t>тую главу, он упрекает автора в том, что тот не приберег «для другого случая тот «огонь нежданных эпиграмм», который открывает г. Карелин по Михайловскому, Каре</w:t>
        <w:softHyphen/>
        <w:t xml:space="preserve">еву, Южакову». В таком же духе написана и рецензия в журнале «Начало» </w:t>
      </w:r>
      <w:r>
        <w:rPr>
          <w:vertAlign w:val="superscript"/>
        </w:rPr>
        <w:t>79</w:t>
      </w:r>
      <w:r>
        <w:rPr/>
        <w:t>.</w:t>
      </w:r>
    </w:p>
    <w:p>
      <w:pPr>
        <w:pStyle w:val="Style11"/>
        <w:rPr/>
      </w:pPr>
      <w:r>
        <w:rPr/>
        <w:t>Книга Засулич о Руссо вызвала большой интерес Пле</w:t>
        <w:softHyphen/>
        <w:t>ханова. На форзаце, задней стороне обложки и полях он сделал 11 текстовых помет и поставил несколько но</w:t>
        <w:softHyphen/>
        <w:t>табене, а впоследствии дважды дал в печати высокую оценку книге.</w:t>
      </w:r>
    </w:p>
    <w:p>
      <w:pPr>
        <w:pStyle w:val="Style11"/>
        <w:rPr/>
      </w:pPr>
      <w:r>
        <w:rPr/>
        <w:t>В январе 1911 г. в органе ЦК РСДРП «Социал-демо</w:t>
        <w:softHyphen/>
        <w:t>крат» была напечатана статья Плеханова «Карл Маркс и Лев Толстой». В этой статье он писал: «В русской лите</w:t>
        <w:softHyphen/>
        <w:t>ратуре диалектический характер взглядов Руссо выяснен уже лет двенадцать тому назад В. Засулич». В следую</w:t>
        <w:softHyphen/>
        <w:t>щем, 1912 году Плеханов опубликовал в журнале «Совре</w:t>
        <w:softHyphen/>
        <w:t>менник» статью «Жан Жак Руссо». Вероятно, тогда же он вновь тщательно изучил книгу Засулич, поскольку его пометы совпадают с оценкой работы в этой статье. Здесь Плеханов дал общую оценку книге: «Недостатком этой прекрасной работы является слишком большое пристра</w:t>
        <w:softHyphen/>
        <w:t>стие автора к своему герою. Он не видит его слабых сто-</w:t>
      </w:r>
    </w:p>
    <w:p>
      <w:pPr>
        <w:pStyle w:val="Style14"/>
        <w:rPr/>
      </w:pPr>
      <w:r>
        <w:rPr/>
        <w:t>160</w:t>
      </w:r>
    </w:p>
    <w:p>
      <w:pPr>
        <w:pStyle w:val="Style12"/>
        <w:rPr/>
      </w:pPr>
      <w:r>
        <w:rPr/>
        <w:t xml:space="preserve">рон. Готовый, по французскому выражению, </w:t>
      </w:r>
      <w:r>
        <w:rPr>
          <w:lang w:val="fr-FR"/>
        </w:rPr>
        <w:t xml:space="preserve">«épouser toutes ses querelles» </w:t>
      </w:r>
      <w:r>
        <w:rPr/>
        <w:t>(полностью принять чью-то сторону)», он не отдает должного «гольбаховцам» и вообще матери</w:t>
        <w:softHyphen/>
        <w:t xml:space="preserve">алистам XVIII века» </w:t>
      </w:r>
      <w:r>
        <w:rPr>
          <w:vertAlign w:val="superscript"/>
        </w:rPr>
        <w:t>80</w:t>
      </w:r>
      <w:r>
        <w:rPr/>
        <w:t>. Плеханов был прав, подмечая слабые стороны книги Засулич, но в общем назвал ее пре</w:t>
        <w:softHyphen/>
        <w:t>красной, и это в то время, когда он сам досконально изу</w:t>
        <w:softHyphen/>
        <w:t>чил мировоззрение Руссо. Высокая оценка, данная книге Засулич о Руссо Лениным и Плехановым, свидетельству</w:t>
        <w:softHyphen/>
        <w:t>ет, что это одна из лучших ее работ.</w:t>
      </w:r>
    </w:p>
    <w:p>
      <w:pPr>
        <w:pStyle w:val="Style10"/>
        <w:rPr/>
      </w:pPr>
      <w:r>
        <w:rPr>
          <w:b/>
          <w:bCs/>
        </w:rPr>
        <w:t>«Дмитрий Иванович Писарев».</w:t>
      </w:r>
      <w:r>
        <w:rPr/>
        <w:t xml:space="preserve"> В 1899—1900 гг. в журнале «Научное обозрение», редактором которого был ученый-энциклопедист </w:t>
      </w:r>
      <w:r>
        <w:rPr>
          <w:lang w:val="fr-FR"/>
        </w:rPr>
        <w:t xml:space="preserve">M. M. </w:t>
      </w:r>
      <w:r>
        <w:rPr/>
        <w:t>Филиппов, были напеча</w:t>
        <w:softHyphen/>
        <w:t>таны статьи революционных марксистов — Ленина, Пле</w:t>
        <w:softHyphen/>
        <w:t>ханова, Засулич. В четырех номерах этого журнала (3, 4, 6 и 7) за 1900 г. печаталась статья Засулич «Дмитрий Иванович Писарев».</w:t>
      </w:r>
    </w:p>
    <w:p>
      <w:pPr>
        <w:pStyle w:val="Style11"/>
        <w:rPr/>
      </w:pPr>
      <w:r>
        <w:rPr/>
        <w:t>В этой статье Засулич подвергла резкой критике ли</w:t>
        <w:softHyphen/>
        <w:t>беральных литературоведов и публицистов, которые ис</w:t>
        <w:softHyphen/>
        <w:t>казили в своих произведениях образ Писарева. Пытаясь представить его выразителем интересов либерального общества, они неверно трактовали его общественные и эстетические идеалы. Засулич, для которой Писарев, как и для многих революционеров 60—70-х годов XIX в., много значил в период формирования их мировоззре</w:t>
        <w:softHyphen/>
        <w:t>ния, постаралась восстановить подлинный облик люби</w:t>
        <w:softHyphen/>
        <w:t>мого писателя. В ее статье Писарев — революционный демократ и просветитель, продолжающий в новых ис</w:t>
        <w:softHyphen/>
        <w:t>торических условиях дело Чернышевского. Она показы</w:t>
        <w:softHyphen/>
        <w:t>вает взгляды Писарева в их развитии и горько сожа</w:t>
        <w:softHyphen/>
        <w:t>леет о безвременной кончине этого выдающегося чело</w:t>
        <w:softHyphen/>
        <w:t xml:space="preserve">века </w:t>
      </w:r>
      <w:r>
        <w:rPr>
          <w:vertAlign w:val="superscript"/>
        </w:rPr>
        <w:t>81</w:t>
      </w:r>
      <w:r>
        <w:rPr/>
        <w:t>.</w:t>
      </w:r>
    </w:p>
    <w:p>
      <w:pPr>
        <w:pStyle w:val="Style11"/>
        <w:rPr/>
      </w:pPr>
      <w:r>
        <w:rPr/>
        <w:t>Прочитав первую половину статьи Засулич о Писа</w:t>
        <w:softHyphen/>
        <w:t xml:space="preserve">реве, Ленин 6 апреля 1900 г. из Пскова писал матери: «Видела ли Маняша (М. И. Ульянова. — </w:t>
      </w:r>
      <w:r>
        <w:rPr>
          <w:i/>
          <w:iCs/>
        </w:rPr>
        <w:t>И. К.</w:t>
      </w:r>
      <w:r>
        <w:rPr/>
        <w:t>)</w:t>
      </w:r>
      <w:r>
        <w:rPr>
          <w:i/>
          <w:iCs/>
        </w:rPr>
        <w:t xml:space="preserve"> </w:t>
      </w:r>
      <w:r>
        <w:rPr/>
        <w:t>«Науч</w:t>
        <w:softHyphen/>
        <w:t xml:space="preserve">ное Обозрение» № 3 и 4? Превосходна там статья о Писареве» </w:t>
      </w:r>
      <w:r>
        <w:rPr>
          <w:vertAlign w:val="superscript"/>
        </w:rPr>
        <w:t>82</w:t>
      </w:r>
      <w:r>
        <w:rPr/>
        <w:t>. Ленин, когда писал это письмо, знал, кто был автором статьи о Писареве, так как она была изда</w:t>
        <w:softHyphen/>
        <w:t>на под псевдонимом Н. Каренин, который напоминал два других — Н. Карелин и И. М. Каренин, под которыми Засулич выступала в те годы. Несмотря на большие цензурные сокращения, о чем сетовала Засулич в своих письмах, ее исследование творчества Писарева является ценным вкладом в русскую марксистскую эстетику.</w:t>
      </w:r>
    </w:p>
    <w:p>
      <w:pPr>
        <w:pStyle w:val="Style14"/>
        <w:rPr/>
      </w:pPr>
      <w:r>
        <w:rPr/>
        <w:t xml:space="preserve">161 </w:t>
      </w:r>
    </w:p>
    <w:p>
      <w:pPr>
        <w:pStyle w:val="Style10"/>
        <w:rPr/>
      </w:pPr>
      <w:r>
        <w:rPr>
          <w:b/>
          <w:bCs/>
        </w:rPr>
        <w:t>«Заметки читателя по поводу «упразднения» г. г. Ту</w:t>
        <w:softHyphen/>
        <w:t xml:space="preserve">ган-Барановским и Струве учения Маркса </w:t>
      </w:r>
      <w:r>
        <w:rPr/>
        <w:t xml:space="preserve">о </w:t>
      </w:r>
      <w:r>
        <w:rPr>
          <w:b/>
          <w:bCs/>
        </w:rPr>
        <w:t xml:space="preserve">прибыли». </w:t>
      </w:r>
      <w:r>
        <w:rPr/>
        <w:t>Эта статья была опубликована в ноябре 1900 г. в жур</w:t>
        <w:softHyphen/>
        <w:t>нале «Научное обозрение» как объявление открытой войны «легальным марксистам» со стороны группы «Ос</w:t>
        <w:softHyphen/>
        <w:t>вобождение труда».</w:t>
      </w:r>
    </w:p>
    <w:p>
      <w:pPr>
        <w:pStyle w:val="Style11"/>
        <w:rPr/>
      </w:pPr>
      <w:r>
        <w:rPr/>
        <w:t>Первый удар по взглядам «легальных марксистов» нанес Ленин в 1893 — 1895 гг. в статьях «По поводу так называемого вопроса о рынках» и «Экономическое обос</w:t>
        <w:softHyphen/>
        <w:t>нование народничества и критика его в книге г. Струве». Затем он продолжал эту критику в статьях, публи</w:t>
        <w:softHyphen/>
        <w:t>ковавшихся в «Научном обозрении» в 1900 г. В то вре</w:t>
        <w:softHyphen/>
        <w:t>мя Плеханов и Засулич еще не выступали против «ле</w:t>
        <w:softHyphen/>
        <w:t>гальных марксистов». Засулич первая из членов группы «Освобождение труда» выступила против них в печати. Здесь она впервые занимается исследованием проблем политэкономии, защищая экономические взгляды Мар</w:t>
        <w:softHyphen/>
        <w:t>кса от нападок и извращений.</w:t>
      </w:r>
    </w:p>
    <w:p>
      <w:pPr>
        <w:pStyle w:val="Style11"/>
        <w:rPr/>
      </w:pPr>
      <w:r>
        <w:rPr/>
        <w:t>Объясняя заглавие своей статьи и как бы извиняясь, что берется за анализ этих проблем, Засулич пишет: «Я не более как «читатель» в области политической эко</w:t>
        <w:softHyphen/>
        <w:t>номии. Читатель в том смысле, что никогда не занима</w:t>
        <w:softHyphen/>
        <w:t>лась специальной разработкой того или другого ее от</w:t>
        <w:softHyphen/>
        <w:t>дела, никогда не рассматривала подолгу в микроскоп различных формул или схем, встречающихся в «Капи</w:t>
        <w:softHyphen/>
        <w:t>тале», изолировав эти схемы от общего содержания кни</w:t>
        <w:softHyphen/>
        <w:t>ги. Для меня учение Маркса всегда имело значение лишь в его целом, как теоретическое отражение и — тем са</w:t>
        <w:softHyphen/>
        <w:t xml:space="preserve">мым — объяснение действительности» </w:t>
      </w:r>
      <w:r>
        <w:rPr>
          <w:vertAlign w:val="superscript"/>
        </w:rPr>
        <w:t>83</w:t>
      </w:r>
      <w:r>
        <w:rPr/>
        <w:t>.</w:t>
      </w:r>
    </w:p>
    <w:p>
      <w:pPr>
        <w:pStyle w:val="Style11"/>
        <w:rPr/>
      </w:pPr>
      <w:r>
        <w:rPr/>
        <w:t>Статье Туган-Барановского «Основная ошибка аб</w:t>
        <w:softHyphen/>
        <w:t>страктной теории капитализма Маркса» Ленин дал убий</w:t>
        <w:softHyphen/>
        <w:t>ственную характеристику в письмах А. Н. Потресову и брату Д. И. Ульянову, назвав ее «чудовищно глупой и вздорной». И в статье «Некритическая критика», которая вышла раньше статьи Засулич на несколько месяцев, Ленин дал резко отрицательный отзыв статьям «легаль</w:t>
        <w:softHyphen/>
        <w:t>ных марксистов»: «Именно к такому эклектизму сводит</w:t>
        <w:softHyphen/>
        <w:t>ся, на мой взгляд, то «новое» «критическое» направле</w:t>
        <w:softHyphen/>
        <w:t>ние, которое «начинает вырисовываться» в нашей лите</w:t>
        <w:softHyphen/>
        <w:t xml:space="preserve">ратуре за последнее время (ср. статьи Струве в «Жизни», 1899, № 10, и 1900, № 2; Т.-Барановского в «Научном Обозрении», 1899, № 5, 1900, № 3)» </w:t>
      </w:r>
      <w:r>
        <w:rPr>
          <w:vertAlign w:val="superscript"/>
        </w:rPr>
        <w:t>84</w:t>
      </w:r>
      <w:r>
        <w:rPr/>
        <w:t>.</w:t>
      </w:r>
    </w:p>
    <w:p>
      <w:pPr>
        <w:pStyle w:val="Style11"/>
        <w:rPr/>
      </w:pPr>
      <w:r>
        <w:rPr/>
        <w:t>Засулич критически анализирует статьи П. Б. Струве «Основная антиномия теории трудовой ценности Марк-</w:t>
      </w:r>
    </w:p>
    <w:p>
      <w:pPr>
        <w:pStyle w:val="Style14"/>
        <w:rPr/>
      </w:pPr>
      <w:r>
        <w:rPr/>
        <w:t>162</w:t>
      </w:r>
    </w:p>
    <w:p>
      <w:pPr>
        <w:pStyle w:val="Style12"/>
        <w:rPr/>
      </w:pPr>
      <w:r>
        <w:rPr>
          <w:lang w:val="pl-PL"/>
        </w:rPr>
        <w:t xml:space="preserve">ca», M. </w:t>
      </w:r>
      <w:r>
        <w:rPr/>
        <w:t>И. Туган-Барановского «Основная ошибка...» и «Трудовая ценность и прибыль», а также книгу Г. Шуль</w:t>
        <w:softHyphen/>
        <w:t>це-Гаверница «Крупное производство», которая вышла под редакцией и с предисловием Струве. «Легальные марксисты» тщетно пытались опровергнуть теорию при</w:t>
        <w:softHyphen/>
        <w:t>были, трудовой ценности Маркса, обвиняя его в проти</w:t>
        <w:softHyphen/>
        <w:t>воречиях, в ошибках и даже в «абсурдности». Основная идея, которую пытались они внушить своим читателям, заключалась в том, что Маркс ошибался, полагая, что прибавочная ценность создается живым трудом рабочих, в то время как она является по преимуществу функцией основного капитала. Это не только искажало маркси</w:t>
        <w:softHyphen/>
        <w:t>стскую теорию, но и являлось как бы оправданием ка</w:t>
        <w:softHyphen/>
        <w:t>питалистической эксплуатации.</w:t>
      </w:r>
    </w:p>
    <w:p>
      <w:pPr>
        <w:pStyle w:val="Style11"/>
        <w:rPr/>
      </w:pPr>
      <w:r>
        <w:rPr/>
        <w:t>Свободно оперируя терминами и законами политэко</w:t>
        <w:softHyphen/>
        <w:t>номии, Засулич разоблачает оппортунистические теории «легальных марксистов». Она доказывает, что развитие капитализма вопреки их мнению ведет к ухудшению по</w:t>
        <w:softHyphen/>
        <w:t xml:space="preserve">ложения рабочих: «Именно в XIX веке, когда машины достигли такого величия, — высочайшего напряжения достиг и их (людей. — </w:t>
      </w:r>
      <w:r>
        <w:rPr>
          <w:i/>
          <w:iCs/>
        </w:rPr>
        <w:t>И. К.</w:t>
      </w:r>
      <w:r>
        <w:rPr/>
        <w:t>)</w:t>
      </w:r>
      <w:r>
        <w:rPr>
          <w:i/>
          <w:iCs/>
        </w:rPr>
        <w:t xml:space="preserve"> </w:t>
      </w:r>
      <w:r>
        <w:rPr/>
        <w:t>труд. Лишь в этом веке уз</w:t>
        <w:softHyphen/>
        <w:t>нали они ночную работу, в небывалых размерах привле</w:t>
        <w:softHyphen/>
        <w:t>чены к труду дети, до небывалой длины растянут рабо</w:t>
        <w:softHyphen/>
        <w:t>чий день, а при наступившем в крупной промышленности сокращении этого дня труд оставшихся рабочих часов доведен до немыслимой в прошлые века интенсивности».  Рост материального благосостояния верхушки рабо</w:t>
        <w:softHyphen/>
        <w:t>чего класса в Англии, на что ссылался Шульце-Гаверниц, отнюдь не отменяет теорию Маркса об относительном и абсолютном обнищании пролетариата. И Засулич изла</w:t>
        <w:softHyphen/>
        <w:t>гает марксистскую теорию о свободе и необходимости в области труда. Она утверждает, что труд даже в бу</w:t>
        <w:softHyphen/>
        <w:t>дущем свободном обществе останется необходимостью: «Лишь за его пределами начинается действительное цар</w:t>
        <w:softHyphen/>
        <w:t xml:space="preserve">ство свободы, развитие человеческих сил, которое само себе служит целью, но может процветать лишь на основе необходимого труда» </w:t>
      </w:r>
      <w:r>
        <w:rPr>
          <w:vertAlign w:val="superscript"/>
        </w:rPr>
        <w:t>83</w:t>
      </w:r>
      <w:r>
        <w:rPr/>
        <w:t>.</w:t>
      </w:r>
    </w:p>
    <w:p>
      <w:pPr>
        <w:pStyle w:val="Style11"/>
        <w:rPr/>
      </w:pPr>
      <w:r>
        <w:rPr/>
        <w:t>Далее Засулич рисует несколько фантастическую кар</w:t>
        <w:softHyphen/>
        <w:t>тину организации производства в этом обществе свободы, то есть в коммунистическом обществе. При чтении этих страниц нельзя забывать, что они писались для под</w:t>
        <w:softHyphen/>
        <w:t>цензурной печати и что эти вопросы еще не были сколь</w:t>
        <w:softHyphen/>
        <w:t>ко-нибудь подробно разработаны в марксистской лите</w:t>
        <w:softHyphen/>
        <w:t>ратуре.</w:t>
      </w:r>
    </w:p>
    <w:p>
      <w:pPr>
        <w:pStyle w:val="Style14"/>
        <w:rPr/>
      </w:pPr>
      <w:r>
        <w:rPr/>
        <w:tab/>
        <w:t>163</w:t>
      </w:r>
    </w:p>
    <w:p>
      <w:pPr>
        <w:pStyle w:val="Style10"/>
        <w:rPr/>
      </w:pPr>
      <w:r>
        <w:rPr/>
        <w:t>Засулич убедительно доказывает, что Струве и Туган-Барановский не поняли, исказили взгляды Маркса, рассматривая вопрос о росте производительности труда. Они связывали его только с ростом уровня прибыли капиталистов, а Маркс — с ростом всего прибавочного продукта. От имени «простых ортодоксов», как реви</w:t>
        <w:softHyphen/>
        <w:t>зионисты называли марксистов, Засулич пишет о на</w:t>
        <w:softHyphen/>
        <w:t>учной достоверности теории Маркса, которую пытаются исказить на свой лад его противники: «Вставлять в рамку Маркса «реалистические теории» людей, стоя</w:t>
        <w:softHyphen/>
        <w:t>щих на совершенно иной точке зрения, думается мне, совсем пустое занятие. Но все факты действительности, все верные данные, кем бы ни были они собраны, вхо</w:t>
        <w:softHyphen/>
        <w:t xml:space="preserve">дят в картину Маркса, не нарушая в ней ни единого штриха» </w:t>
      </w:r>
      <w:r>
        <w:rPr>
          <w:vertAlign w:val="superscript"/>
        </w:rPr>
        <w:t>86</w:t>
      </w:r>
      <w:r>
        <w:rPr/>
        <w:t>.</w:t>
      </w:r>
    </w:p>
    <w:p>
      <w:pPr>
        <w:pStyle w:val="Style11"/>
        <w:rPr/>
      </w:pPr>
      <w:r>
        <w:rPr/>
        <w:t>«Заметки читателя...» были последней работой За</w:t>
        <w:softHyphen/>
        <w:t>сулич, написанной ею до приезда Ленина в Швейцарию и образования редколлегии «Искры» и «Зари».</w:t>
      </w:r>
    </w:p>
    <w:p>
      <w:pPr>
        <w:pStyle w:val="Style10"/>
        <w:rPr/>
      </w:pPr>
      <w:r>
        <w:rPr/>
        <w:t>Мы рассмотрели основные идеи, а также историю написания и издания важнейших произведений теоре</w:t>
        <w:softHyphen/>
        <w:t>тиков группы «Освобождение труда», которые вышли впервые на русском языке в 1880—1890-х годах.</w:t>
      </w:r>
    </w:p>
    <w:p>
      <w:pPr>
        <w:pStyle w:val="Style11"/>
        <w:rPr/>
      </w:pPr>
      <w:r>
        <w:rPr/>
        <w:t>Работы Плеханова сыграли основную роль в теоре</w:t>
        <w:softHyphen/>
        <w:t>тическом основании социал-демо-кратического движения в России. Плеханов не только доказал применимость в целом марксистского учения к российской действитель</w:t>
        <w:softHyphen/>
        <w:t>ности конца XIX в., не только разработал программу, определив основные задачи российских социал-демокра</w:t>
        <w:softHyphen/>
        <w:t>тов, но и показал ошибочность народнических идей и выступил с критикой «экономизма» и ревизионизма.</w:t>
      </w:r>
    </w:p>
    <w:p>
      <w:pPr>
        <w:pStyle w:val="Style11"/>
        <w:rPr/>
      </w:pPr>
      <w:r>
        <w:rPr/>
        <w:t>Многие понятия и термины, введенные в революцион</w:t>
        <w:softHyphen/>
        <w:t>ную литературу Плехановым, через несколько лет были прочно усвоены российскими социал-демократами. В 90-х годах они твердо знали, что научный социализм — это марксизм, что России предстоит свершить сначала бур</w:t>
        <w:softHyphen/>
        <w:t>жуазно-демократическую революцию — уничтожить мо</w:t>
        <w:softHyphen/>
        <w:t>нархиче-ский режим и главной движущей силой этой и последующей, социалистической революции будет про</w:t>
        <w:softHyphen/>
        <w:t>летариат, что необходимо все силы направить на про</w:t>
        <w:softHyphen/>
        <w:t>буждение широких масс рабочего класса, для чего со</w:t>
        <w:softHyphen/>
        <w:t>циал-демократы должны вести не только пропаганду в тайных кружках, но и агитацию.</w:t>
      </w:r>
    </w:p>
    <w:p>
      <w:pPr>
        <w:pStyle w:val="Style11"/>
        <w:rPr/>
      </w:pPr>
      <w:r>
        <w:rPr/>
        <w:t>Особо надо отметить вклад Плеханова-марксиста в</w:t>
      </w:r>
    </w:p>
    <w:p>
      <w:pPr>
        <w:pStyle w:val="Style14"/>
        <w:rPr/>
      </w:pPr>
      <w:r>
        <w:rPr/>
        <w:t>164</w:t>
      </w:r>
    </w:p>
    <w:p>
      <w:pPr>
        <w:pStyle w:val="Style12"/>
        <w:rPr/>
      </w:pPr>
      <w:r>
        <w:rPr/>
        <w:t>обоснование идеи возможности и необходимости созда</w:t>
        <w:softHyphen/>
        <w:t>ния социал-демократической партии России. Эта идея проходит красной нитью через все его работы. Но, чи</w:t>
        <w:softHyphen/>
        <w:t>тая его ранние произведения, надо учитывать истори</w:t>
        <w:softHyphen/>
        <w:t>ческую обстановку того времени. Плеханов поэтапно представлял себе создание партии таким образом:</w:t>
      </w:r>
    </w:p>
    <w:p>
      <w:pPr>
        <w:pStyle w:val="Style10"/>
        <w:rPr/>
      </w:pPr>
      <w:r>
        <w:rPr/>
        <w:t>1. В 80-х — начале 90-х годов он призывал к созданию тайных рабочих кружков и организаций, которые ста</w:t>
        <w:softHyphen/>
        <w:t>нут элементами будущей нелегальной партии.</w:t>
      </w:r>
    </w:p>
    <w:p>
      <w:pPr>
        <w:pStyle w:val="Style11"/>
        <w:rPr/>
      </w:pPr>
      <w:r>
        <w:rPr/>
        <w:t>2. С 90-х годов, особенно с 1894—1895 гг., то есть с того времени, когда началось массовое рабочее движе</w:t>
        <w:softHyphen/>
        <w:t>ние и социал-демократические организации появились в большинстве промышленных городов России, — создание нелегальной  рабочей  партии.  Первостепенная  задача всех социал-демократических кружков — подготовка ра</w:t>
        <w:softHyphen/>
        <w:t>бочего класса к свержению самодержавия, что сможет произойти только тогда, когда рабочий класс России возглавит нелегальная социал-демократическая рабочая партия.</w:t>
      </w:r>
    </w:p>
    <w:p>
      <w:pPr>
        <w:pStyle w:val="Style11"/>
        <w:rPr/>
      </w:pPr>
      <w:r>
        <w:rPr/>
        <w:t>3.</w:t>
        <w:tab/>
        <w:t>После свержения самодержавия и установления буржуазно-демократической республики партия рабоче</w:t>
        <w:softHyphen/>
        <w:t>го класса станет легальной. Она призвана защищать интересы всего трудящегося населения, вести открытую агитацию среди рабочих и крестьян за свержение гос</w:t>
        <w:softHyphen/>
        <w:t>подства буржуазии, за социалистическую революцию. Однако под влиянием увлечения опытом Социал-демо</w:t>
        <w:softHyphen/>
        <w:t>кратической партии Германии в ее лучшие времена Пле</w:t>
        <w:softHyphen/>
        <w:t xml:space="preserve">ханов не мог в конце XIX и не сумел в </w:t>
      </w:r>
      <w:r>
        <w:rPr>
          <w:lang w:val="en-US"/>
        </w:rPr>
        <w:t>XX</w:t>
      </w:r>
      <w:r>
        <w:rPr/>
        <w:t xml:space="preserve"> столетии по</w:t>
        <w:softHyphen/>
        <w:t>нять необходимость партии иного, нового типа.</w:t>
      </w:r>
    </w:p>
    <w:p>
      <w:pPr>
        <w:pStyle w:val="Style11"/>
        <w:rPr/>
      </w:pPr>
      <w:r>
        <w:rPr/>
        <w:t>Теоретическое обоснование необходимости создания пролетарской партии нового типа и поныне представляет собой вершину марксистского учения. Это особо под</w:t>
        <w:softHyphen/>
        <w:t xml:space="preserve">черкивается в Постановлении ЦК КПСС от 13 декабря 1979 г.: </w:t>
      </w:r>
      <w:r>
        <w:rPr>
          <w:i/>
          <w:iCs/>
        </w:rPr>
        <w:t>«Величайшей исторической заслугой Ленина явилось создание им пролетарской партии нового ти</w:t>
        <w:softHyphen/>
        <w:t xml:space="preserve">па </w:t>
      </w:r>
      <w:r>
        <w:rPr/>
        <w:t xml:space="preserve">— </w:t>
      </w:r>
      <w:r>
        <w:rPr>
          <w:i/>
          <w:iCs/>
        </w:rPr>
        <w:t>живого воплощения неразрывного единства науч</w:t>
        <w:softHyphen/>
        <w:t>ной теории и революционной практики, вдохновителя, вождя социалистической революции и строительства но</w:t>
        <w:softHyphen/>
        <w:t xml:space="preserve">вого общества» </w:t>
      </w:r>
      <w:r>
        <w:rPr>
          <w:vertAlign w:val="superscript"/>
        </w:rPr>
        <w:t>87</w:t>
      </w:r>
      <w:r>
        <w:rPr/>
        <w:t>.</w:t>
      </w:r>
    </w:p>
    <w:p>
      <w:pPr>
        <w:pStyle w:val="Style11"/>
        <w:rPr/>
      </w:pPr>
      <w:r>
        <w:rPr/>
        <w:t>Отдельные недостатки произведений Плеханова того периода были обусловлены прежде всего уровнем раз</w:t>
        <w:softHyphen/>
        <w:t>вития рабочего и социал-демократического движения. Это объективные факторы, в силу которых целый ряд вопросов ставился Плехановым в самых общих формах,</w:t>
      </w:r>
    </w:p>
    <w:p>
      <w:pPr>
        <w:pStyle w:val="Style14"/>
        <w:rPr/>
      </w:pPr>
      <w:r>
        <w:rPr/>
        <w:t>165</w:t>
      </w:r>
    </w:p>
    <w:p>
      <w:pPr>
        <w:pStyle w:val="Style12"/>
        <w:rPr/>
      </w:pPr>
      <w:r>
        <w:rPr/>
        <w:t>неконкретно. Но имелись и субъективные причины. Пле</w:t>
        <w:softHyphen/>
        <w:t>ханов по складу своего ума был более теоретиком, чем практиком. Когда он занимался рассмотрением с мар</w:t>
        <w:softHyphen/>
        <w:t>ксистских позиций теоретических проблем философии, истории и других наук, он, как правило, занимал пра</w:t>
        <w:softHyphen/>
        <w:t>вильную революционную позицию. Когда же рассматри</w:t>
        <w:softHyphen/>
        <w:t>вал вопросы практической жизни, в частности стратеги</w:t>
        <w:softHyphen/>
        <w:t>ческие и тактические задачи пролетарской партии, он подходил к ним чисто теоретически, пытаясь логически развить те или другие положения периода «Манифеста Коммунистической партии».</w:t>
      </w:r>
    </w:p>
    <w:p>
      <w:pPr>
        <w:pStyle w:val="Style11"/>
        <w:rPr/>
      </w:pPr>
      <w:r>
        <w:rPr/>
        <w:t xml:space="preserve">В. И. Ленин указывал, что методологический подход Плеханова к тактическим проблемам после </w:t>
      </w:r>
      <w:r>
        <w:rPr>
          <w:lang w:val="en-US"/>
        </w:rPr>
        <w:t>II</w:t>
      </w:r>
      <w:r>
        <w:rPr/>
        <w:t xml:space="preserve"> съезда РСДРП страдал абстрактностью и неисторичностью. Этот неверный методологический подход завел Плеханова в лагерь оппортунистов, а в конце жизни — в лагерь контрреволюции. Это подчеркивал Ленин, критикуя пози</w:t>
        <w:softHyphen/>
        <w:t xml:space="preserve">цию Плеханова по вопросу о расстановке классовых сил в период первой русской революции: «Ошибка Плеханова состоит в подмене </w:t>
      </w:r>
      <w:r>
        <w:rPr>
          <w:i/>
          <w:iCs/>
        </w:rPr>
        <w:t xml:space="preserve">конкретного </w:t>
      </w:r>
      <w:r>
        <w:rPr/>
        <w:t xml:space="preserve">исторического вопроса </w:t>
      </w:r>
      <w:r>
        <w:rPr>
          <w:i/>
          <w:iCs/>
        </w:rPr>
        <w:t xml:space="preserve">абстрактным </w:t>
      </w:r>
      <w:r>
        <w:rPr/>
        <w:t xml:space="preserve">соображением. Это во-первых. А во-вторых, ошибка тов. Плеханова состоит в совершенно </w:t>
      </w:r>
      <w:r>
        <w:rPr>
          <w:i/>
          <w:iCs/>
        </w:rPr>
        <w:t>неисториче</w:t>
        <w:softHyphen/>
        <w:t xml:space="preserve">ском </w:t>
      </w:r>
      <w:r>
        <w:rPr/>
        <w:t>воззрении его на буржуазную демократию в Рос</w:t>
        <w:softHyphen/>
        <w:t xml:space="preserve">сии» </w:t>
      </w:r>
      <w:r>
        <w:rPr>
          <w:vertAlign w:val="superscript"/>
        </w:rPr>
        <w:t>88</w:t>
      </w:r>
      <w:r>
        <w:rPr/>
        <w:t>.</w:t>
      </w:r>
    </w:p>
    <w:p>
      <w:pPr>
        <w:pStyle w:val="Style11"/>
        <w:rPr/>
      </w:pPr>
      <w:r>
        <w:rPr/>
        <w:t>Имела значение и длительная оторванность Плеха</w:t>
        <w:softHyphen/>
        <w:t>нова от живой действительности России, когда он о ра</w:t>
        <w:softHyphen/>
        <w:t>бочем движении 90-х годов мог судить только по рас</w:t>
        <w:softHyphen/>
        <w:t>сказам и по своему опыту пятнадцатилетней давности. Отсюда же вытекало его исключительное внимание к опыту рабочего движения Германии.</w:t>
      </w:r>
    </w:p>
    <w:p>
      <w:pPr>
        <w:pStyle w:val="Style11"/>
        <w:rPr/>
      </w:pPr>
      <w:r>
        <w:rPr/>
        <w:t xml:space="preserve">М. А. Суслов в докладе, посвященном 70-летию </w:t>
      </w:r>
      <w:r>
        <w:rPr>
          <w:lang w:val="en-US"/>
        </w:rPr>
        <w:t>II</w:t>
      </w:r>
      <w:r>
        <w:rPr/>
        <w:t xml:space="preserve"> съезда РСДРП, отметил: «Г. В. Плеханов, сыгравший большую роль в идейном становлении российской социал-демо-кратии, в период подготовки «Искрой» </w:t>
      </w:r>
      <w:r>
        <w:rPr>
          <w:lang w:val="en-US"/>
        </w:rPr>
        <w:t>II</w:t>
      </w:r>
      <w:r>
        <w:rPr/>
        <w:t xml:space="preserve"> съезда РСДРП и на самом съезде вместе с Лениным отстаи</w:t>
        <w:softHyphen/>
        <w:t>вал революционные принципы марксизма, боролся про</w:t>
        <w:softHyphen/>
        <w:t>тив оппортунистов. Однако он не смог до конца осво</w:t>
        <w:softHyphen/>
        <w:t xml:space="preserve">бодиться от груза социал-демократических традиций </w:t>
      </w:r>
      <w:r>
        <w:rPr>
          <w:lang w:val="en-US"/>
        </w:rPr>
        <w:t>II</w:t>
      </w:r>
      <w:r>
        <w:rPr>
          <w:lang w:val="fr-FR"/>
        </w:rPr>
        <w:t xml:space="preserve"> </w:t>
      </w:r>
      <w:r>
        <w:rPr/>
        <w:t xml:space="preserve">Интернационала, не понял новых задач в новую эпоху и вскоре после </w:t>
      </w:r>
      <w:r>
        <w:rPr>
          <w:lang w:val="en-US"/>
        </w:rPr>
        <w:t>II</w:t>
      </w:r>
      <w:r>
        <w:rPr/>
        <w:t xml:space="preserve"> съезда РСДРП перешел на сторону меньшевиков» </w:t>
      </w:r>
      <w:r>
        <w:rPr>
          <w:vertAlign w:val="superscript"/>
        </w:rPr>
        <w:t>89</w:t>
      </w:r>
      <w:r>
        <w:rPr/>
        <w:t>.</w:t>
      </w:r>
    </w:p>
    <w:p>
      <w:pPr>
        <w:pStyle w:val="Style11"/>
        <w:rPr/>
      </w:pPr>
      <w:r>
        <w:rPr/>
        <w:t>Отдельные недостатки произведений Плеханова XIX в. были связаны также с тактическими соображениями (противопоставление роли рабочего класса и крестьян-</w:t>
      </w:r>
    </w:p>
    <w:p>
      <w:pPr>
        <w:pStyle w:val="Style14"/>
        <w:rPr/>
      </w:pPr>
      <w:r>
        <w:rPr/>
        <w:t>166</w:t>
      </w:r>
    </w:p>
    <w:p>
      <w:pPr>
        <w:pStyle w:val="Style12"/>
        <w:rPr/>
      </w:pPr>
      <w:r>
        <w:rPr/>
        <w:t>ства в буржуазной революции, упоминание о терроре в проекте программы и др.), а также с недостаточной раз</w:t>
        <w:softHyphen/>
        <w:t>работанностью марксистской терминологии на русском языке в начале 80-х годов.</w:t>
      </w:r>
    </w:p>
    <w:p>
      <w:pPr>
        <w:pStyle w:val="Style11"/>
        <w:rPr/>
      </w:pPr>
      <w:r>
        <w:rPr/>
        <w:t>Указывая на ошибки и просчеты Плеханова и Засу</w:t>
        <w:softHyphen/>
        <w:t>лич в 80—90-х годах, мы должны к ним подходить с ленинской меркой. Напомним, что в программах группы «Освобождение труда» имелись лассальянские положе</w:t>
        <w:softHyphen/>
        <w:t>ния, допускались уступки народникам по вопросу о тер</w:t>
        <w:softHyphen/>
        <w:t>роре, недостаточно разработана аграрная программа. Тем не менее в 1899 г. Ленин писал, что проект про</w:t>
        <w:softHyphen/>
        <w:t>граммы 1885 г. «в общем и целом вполне удовлетвори</w:t>
        <w:softHyphen/>
        <w:t>тельно, по нашему мнению, разрешает свою задачу и стоит вполне на уровне современной социал-демократи</w:t>
        <w:softHyphen/>
        <w:t xml:space="preserve">ческой теории» </w:t>
      </w:r>
      <w:r>
        <w:rPr>
          <w:vertAlign w:val="superscript"/>
        </w:rPr>
        <w:t>90</w:t>
      </w:r>
      <w:r>
        <w:rPr/>
        <w:t>.</w:t>
      </w:r>
    </w:p>
    <w:p>
      <w:pPr>
        <w:pStyle w:val="Style11"/>
        <w:rPr/>
      </w:pPr>
      <w:r>
        <w:rPr/>
        <w:t>Оценивая роль Плеханова в обосновании и защите идей марксизма, Ленин писал: «Его личные заслуги громадны в прошлом. За 20 лет, 1883—1903, он дал массу превосходных сочинений, особенно против оппор</w:t>
        <w:softHyphen/>
        <w:t xml:space="preserve">тунистов, махистов, народников» </w:t>
      </w:r>
      <w:r>
        <w:rPr>
          <w:vertAlign w:val="superscript"/>
        </w:rPr>
        <w:t>91</w:t>
      </w:r>
      <w:r>
        <w:rPr/>
        <w:t>.</w:t>
      </w:r>
    </w:p>
    <w:p>
      <w:pPr>
        <w:pStyle w:val="Style11"/>
        <w:rPr/>
      </w:pPr>
      <w:r>
        <w:rPr/>
        <w:t>Все сказанное в известной мере относится и к В. И. Засулич.</w:t>
      </w:r>
    </w:p>
    <w:p>
      <w:pPr>
        <w:pStyle w:val="Style11"/>
        <w:rPr/>
      </w:pPr>
      <w:r>
        <w:rPr/>
        <w:t>За рассматриваемый период, по нашим подсчетам, Плехановым было написано и издано 147 работ, Засу</w:t>
        <w:softHyphen/>
        <w:t>лич — 27 (мы не считаем здесь работы, изданные по</w:t>
        <w:softHyphen/>
        <w:t>смертно и переизданные).</w:t>
      </w:r>
    </w:p>
    <w:p>
      <w:pPr>
        <w:pStyle w:val="Style11"/>
        <w:rPr/>
      </w:pPr>
      <w:r>
        <w:rPr/>
        <w:t>Ленин неоднократно говорил о заслугах группы «Ос</w:t>
        <w:softHyphen/>
        <w:t>вобождение труда» в деле пропаганды и распростране</w:t>
        <w:softHyphen/>
        <w:t>ния марксистских идей. В 1914 г. он писал: «Основа</w:t>
        <w:softHyphen/>
        <w:t>телем социал-демократии в России является группа «Освобождение труда», возникшая за границей в 1883 году. Литературные произведения этой группы, печатавшиеся без цензуры за границей, стали впервые излагать систематически и со всеми практическими вы</w:t>
        <w:softHyphen/>
        <w:t xml:space="preserve">водами идеи марксизма, которые, как показал опыт всего мира, одни только выражают правильно сущность рабочего движения и его задачи» </w:t>
      </w:r>
      <w:r>
        <w:rPr>
          <w:vertAlign w:val="superscript"/>
        </w:rPr>
        <w:t>92</w:t>
      </w:r>
      <w:r>
        <w:rPr/>
        <w:t xml:space="preserve">. </w:t>
      </w:r>
    </w:p>
    <w:p>
      <w:pPr>
        <w:pStyle w:val="Normal"/>
        <w:shd w:fill="FFFFFF" w:val="clear"/>
        <w:spacing w:before="240" w:after="0"/>
        <w:jc w:val="center"/>
        <w:rPr>
          <w:b/>
          <w:b/>
          <w:bCs/>
        </w:rPr>
      </w:pPr>
      <w:r>
        <w:rPr>
          <w:b/>
          <w:bCs/>
          <w:color w:val="000000"/>
          <w:szCs w:val="14"/>
        </w:rPr>
        <w:t xml:space="preserve">ГЛАВА </w:t>
      </w:r>
      <w:r>
        <w:rPr>
          <w:b/>
          <w:bCs/>
          <w:color w:val="000000"/>
          <w:szCs w:val="14"/>
          <w:lang w:val="pl-PL"/>
        </w:rPr>
        <w:t>III</w:t>
      </w:r>
    </w:p>
    <w:p>
      <w:pPr>
        <w:pStyle w:val="31"/>
        <w:rPr/>
      </w:pPr>
      <w:r>
        <w:rPr/>
        <w:t>ОРГАНИЗАЦИЯ ИЗДАТЕЛЬСКОЙ ДЕЯТЕЛЬНОСТИ ГРУППЫ «ОСВОБОЖДЕНИЕ ТРУДА»</w:t>
      </w:r>
    </w:p>
    <w:p>
      <w:pPr>
        <w:pStyle w:val="Style10"/>
        <w:rPr/>
      </w:pPr>
      <w:r>
        <w:rPr/>
        <w:t>Для рассмотрения нашей темы значительный инте</w:t>
        <w:softHyphen/>
        <w:t>рес представляет вопрос об организации издательской деятельности группы «Освобождение труда».</w:t>
      </w:r>
    </w:p>
    <w:p>
      <w:pPr>
        <w:pStyle w:val="Style11"/>
        <w:rPr/>
      </w:pPr>
      <w:r>
        <w:rPr/>
        <w:t>В начале 1882 г. в Женеве Дейчем была организо</w:t>
        <w:softHyphen/>
        <w:t>вана «Вольная русская типография». Ее основу состав</w:t>
        <w:softHyphen/>
        <w:t>ляли шрифты типографии газеты «Работник», издавав</w:t>
        <w:softHyphen/>
        <w:t>шейся народниками. Это не была типография в полном смысле слова, а «наборня», то есть наборный станок и шрифты, которыми набирали текст. Потом набор и бу</w:t>
        <w:softHyphen/>
        <w:t>магу отвозили в швейцарскую типографию, где проис</w:t>
        <w:softHyphen/>
        <w:t>ходил процесс печатания. В «Вольной русской типогра</w:t>
        <w:softHyphen/>
        <w:t>фии», находившейся в распоряжении заграничной ор</w:t>
        <w:softHyphen/>
        <w:t>ганизации партии «Народная воля», были набраны не</w:t>
        <w:softHyphen/>
        <w:t>которые народнические произведения: бюллетени «На родине» Красного Креста партии «Народная воля», «Автобиография Худякова», книги Лаврова и Шеффле. Там же были напечатаны «Манифест Коммунистической партии» и «Наемный труд и капитал». Издание этих двух книг бывшие чернопередельцы считали своим глав</w:t>
        <w:softHyphen/>
        <w:t>ным делом. В письме к Аксельроду от июня 1883 г. Дейч писал, что передал наборщику 17 руб., но не зна</w:t>
        <w:softHyphen/>
        <w:t xml:space="preserve">ет, за что — за «Календарь «Народной воли» или за «наши брошюры» </w:t>
      </w:r>
      <w:r>
        <w:rPr>
          <w:vertAlign w:val="superscript"/>
        </w:rPr>
        <w:t>1</w:t>
      </w:r>
      <w:r>
        <w:rPr/>
        <w:t>.</w:t>
      </w:r>
    </w:p>
    <w:p>
      <w:pPr>
        <w:pStyle w:val="Style11"/>
        <w:rPr/>
      </w:pPr>
      <w:r>
        <w:rPr/>
        <w:t>После разрыва с народовольцами группа бывших чернопередельцев не могла пользоваться этой типогра</w:t>
        <w:softHyphen/>
        <w:t>фией. Но для задач, которые поставила перед собой группа «Освобождение труда», жизненно необходимо было иметь собственную типографию.</w:t>
      </w:r>
    </w:p>
    <w:p>
      <w:pPr>
        <w:pStyle w:val="Style11"/>
        <w:rPr/>
      </w:pPr>
      <w:r>
        <w:rPr/>
        <w:t>Еще накануне образования группы «Освобождение труда», в июле 1883 г., Дейч обратился с просьбой о предоставлении денег на приобретение типографии к своему единомышленнику В. Н. Игнатову, несколько лет назад получившему значительное наследство после</w:t>
      </w:r>
    </w:p>
    <w:p>
      <w:pPr>
        <w:pStyle w:val="Style14"/>
        <w:rPr/>
      </w:pPr>
      <w:r>
        <w:rPr/>
        <w:t>168</w:t>
      </w:r>
    </w:p>
    <w:p>
      <w:pPr>
        <w:pStyle w:val="Style12"/>
        <w:rPr/>
      </w:pPr>
      <w:r>
        <w:rPr/>
        <w:t>смерти отца. Но у Игнатова от наследства оставались крохи. А в это время подвернулся счастливый случай: стало известно, что владелец типографии, старый эми</w:t>
        <w:softHyphen/>
        <w:t>грант, участник Парижской коммуны А. Д. Трусов, про</w:t>
        <w:softHyphen/>
        <w:t>дает часть шрифта и наборный станок за сравнительно недорогую цену — 2500 франков. Народовольцы тоже хотели приобрести этот шрифт для пополнения своей типографии. Положение было критическим. И тогда Игнатов разрешил деньги, переданные им ранее для ока</w:t>
        <w:softHyphen/>
        <w:t>зания материальной помощи арестованному Я. В. Сте</w:t>
        <w:softHyphen/>
        <w:t>фановичу, временно израсходовать на типографию. Со</w:t>
        <w:softHyphen/>
        <w:t>кратив свои расходы до минимума, он прислал еще 1500 франков. Это была тяжелая жертва с его стороны, так как он был смертельно болен и только деньги могли продлить его жизнь, облегчить его страдания.</w:t>
      </w:r>
    </w:p>
    <w:p>
      <w:pPr>
        <w:pStyle w:val="Style11"/>
        <w:rPr/>
      </w:pPr>
      <w:r>
        <w:rPr/>
        <w:t>Трусов согласился уменьшить цену за типографию до 2000 франков с выплатой в несколько приемов. Сохра</w:t>
        <w:softHyphen/>
        <w:t>нился договор на французском языке, заверенный гер</w:t>
        <w:softHyphen/>
        <w:t>бовой печатью, от 10 сентября 1883 г. о продаже типо</w:t>
        <w:softHyphen/>
        <w:t>графии А. Трусовым двум лицам — Е. Дмитриеву (под фамилией скрывался Л. Г. Дейч) и Г. Плеханову. На этом же документе имеются расписки Трусова в полу</w:t>
        <w:softHyphen/>
        <w:t>чении денег: 10 сентября 1883 г. — 800 франков, 31 ок</w:t>
        <w:softHyphen/>
        <w:t>тября — 800 франков и 22 января 1884 г. — 200 фран</w:t>
        <w:softHyphen/>
        <w:t xml:space="preserve">ков </w:t>
      </w:r>
      <w:r>
        <w:rPr>
          <w:vertAlign w:val="superscript"/>
        </w:rPr>
        <w:t>2</w:t>
      </w:r>
      <w:r>
        <w:rPr/>
        <w:t>. Последние 200 франков, вероятно, так и не были ему выплачены.</w:t>
      </w:r>
    </w:p>
    <w:p>
      <w:pPr>
        <w:pStyle w:val="Style11"/>
        <w:rPr/>
      </w:pPr>
      <w:r>
        <w:rPr/>
        <w:t>Этой типографией группа «Освобождение труда» пользовалась до 1896 г., когда она была передана орга</w:t>
        <w:softHyphen/>
        <w:t>низованному по ее инициативе «Союзу русских социал-демократов за границей». Но и дальше издания союза, отредактированные членами группы «Освобождение труда», набирались в этой типографии. С 1883 по 1889 г. она называлась типографией группы «Освобож</w:t>
        <w:softHyphen/>
        <w:t>дение труда», с февраля 1890 г. стала называться типо</w:t>
        <w:softHyphen/>
        <w:t>графией «Социаль-демократа». Объясняется это тем, что в феврале 1890 г. группа «Освобождение труда» издала № 1 обозрения «Социал-демократ» и в честь его пере</w:t>
        <w:softHyphen/>
        <w:t>именовала типографию. С марта 1896 г. типография ста</w:t>
        <w:softHyphen/>
        <w:t>ла называться типографией «Союза русских социаль-демократов».</w:t>
      </w:r>
    </w:p>
    <w:p>
      <w:pPr>
        <w:pStyle w:val="Style11"/>
        <w:rPr/>
      </w:pPr>
      <w:r>
        <w:rPr/>
        <w:t xml:space="preserve">После разрыва группы «Освобождение труда» с «экономистами» на </w:t>
      </w:r>
      <w:r>
        <w:rPr>
          <w:lang w:val="en-US"/>
        </w:rPr>
        <w:t>II</w:t>
      </w:r>
      <w:r>
        <w:rPr/>
        <w:t xml:space="preserve"> съезде союза в апреле 1900 г. шли горячие споры по ряду вопросов, в том числе и о том, кому должна принадлежать типография — группе</w:t>
      </w:r>
    </w:p>
    <w:p>
      <w:pPr>
        <w:pStyle w:val="Style14"/>
        <w:rPr/>
      </w:pPr>
      <w:r>
        <w:rPr/>
        <w:t>169</w:t>
      </w:r>
    </w:p>
    <w:p>
      <w:pPr>
        <w:pStyle w:val="Style12"/>
        <w:rPr/>
      </w:pPr>
      <w:r>
        <w:rPr/>
        <w:t>«Освобождение труда» или союзу. Спор шел также о том, кто будет распоряжаться складом печатных изда</w:t>
        <w:softHyphen/>
        <w:t>ний и держать связь с российскими социал-демократи</w:t>
        <w:softHyphen/>
        <w:t>ческими кружками. Фактически речь шла о влиянии на развитие революционного движения в России, поэтому споры были столь горячими и ожесточенными.</w:t>
      </w:r>
    </w:p>
    <w:p>
      <w:pPr>
        <w:pStyle w:val="Style11"/>
        <w:rPr/>
      </w:pPr>
      <w:r>
        <w:rPr/>
        <w:t>Засулич во время этой борьбы — летом 1900 г.— об</w:t>
        <w:softHyphen/>
        <w:t>ратилась к «Союзу русских социал-демократов» с разъ</w:t>
        <w:softHyphen/>
        <w:t>яснением своего взгляда на этот вопрос: «Я никогда не считала, чтобы нами — группой «Освобождение тру</w:t>
        <w:softHyphen/>
        <w:t>да»— созданная типография могла стать чьей-либо соб</w:t>
        <w:softHyphen/>
        <w:t>ственностью, помимо нас. Она была отдана нами в пользование образовавшегося в 1895 г. союза р. с.-д. за границей, вполне разделявшего наши взгляды. На съезде 1898 г., совершенно изменившем характер сою</w:t>
        <w:softHyphen/>
        <w:t>за, мы, по излишней уступчивости, предоставили реше</w:t>
        <w:softHyphen/>
        <w:t xml:space="preserve">ние вопроса о типографии петербургскому «Союзу б[орьбы] за о[свобождение] р[абочего] кл[асса]. Но так как петербургский Союз не взял на себя этого решения, типография остается по праву нашей собственностью, а удержание ее против нашей воли является простым захватом чужой собственности» </w:t>
      </w:r>
      <w:r>
        <w:rPr>
          <w:vertAlign w:val="superscript"/>
        </w:rPr>
        <w:t>3</w:t>
      </w:r>
      <w:r>
        <w:rPr/>
        <w:t>.</w:t>
      </w:r>
    </w:p>
    <w:p>
      <w:pPr>
        <w:pStyle w:val="Style11"/>
        <w:rPr/>
      </w:pPr>
      <w:r>
        <w:rPr/>
        <w:t>Практически с января 1900 г. группа «Освобожде</w:t>
        <w:softHyphen/>
        <w:t>ние труда» не могла пользоваться типографией. Поэто</w:t>
        <w:softHyphen/>
        <w:t>му «</w:t>
      </w:r>
      <w:r>
        <w:rPr>
          <w:lang w:val="en-US"/>
        </w:rPr>
        <w:t>Vademecum</w:t>
      </w:r>
      <w:r>
        <w:rPr/>
        <w:t xml:space="preserve"> для редакции «Рабочего дела» был напечатан в типографии группы старых народовольцев, преемнице «Вольной русской типографии». В мае 1900 г. группа «Освобождение труда» в листовке, напи</w:t>
        <w:softHyphen/>
        <w:t>санной Г. В. Плехановым, заявила, что она порывает с «Союзом русских социал-демократов» и организует ре</w:t>
        <w:softHyphen/>
        <w:t>волюционную организацию «Социал-демократ». Опять вернулись к тому же названию, какое носила типогра</w:t>
        <w:softHyphen/>
        <w:t>фия группы на протяжении четырех лет.</w:t>
      </w:r>
    </w:p>
    <w:p>
      <w:pPr>
        <w:pStyle w:val="Style11"/>
        <w:rPr/>
      </w:pPr>
      <w:r>
        <w:rPr/>
        <w:t>Но типография все еще была в руках «экономистов». Предполагался даже третейский суд для решения во</w:t>
        <w:softHyphen/>
        <w:t>проса о типографии и финансах. Со стороны группы «Освобождение труда» должен был выступать профессор Женевского университета русский эмигрант Ю. Рейхес</w:t>
        <w:softHyphen/>
        <w:t>берг, председателем — профессор Эрисман, но «эконо</w:t>
        <w:softHyphen/>
        <w:t>мисты» предлагали председателем сделать французско</w:t>
        <w:softHyphen/>
        <w:t>го социалиста Ж. Жореса. Однако суд не состоялся, так как Плеханову с 1893 г. был запрещен въезд во Фран</w:t>
        <w:softHyphen/>
        <w:t xml:space="preserve">цию, а Жорес не мог приехать в Швейцарию </w:t>
      </w:r>
      <w:r>
        <w:rPr>
          <w:vertAlign w:val="superscript"/>
        </w:rPr>
        <w:t>4</w:t>
      </w:r>
      <w:r>
        <w:rPr/>
        <w:t>. 30 мая 1900</w:t>
      </w:r>
      <w:r>
        <w:rPr>
          <w:b/>
          <w:bCs/>
        </w:rPr>
        <w:t xml:space="preserve"> </w:t>
      </w:r>
      <w:r>
        <w:rPr/>
        <w:t>г. было достигнуто соглашение, по которому группе</w:t>
      </w:r>
    </w:p>
    <w:p>
      <w:pPr>
        <w:pStyle w:val="Style14"/>
        <w:rPr/>
      </w:pPr>
      <w:r>
        <w:rPr/>
        <w:t>170</w:t>
      </w:r>
    </w:p>
    <w:p>
      <w:pPr>
        <w:pStyle w:val="Style12"/>
        <w:rPr/>
      </w:pPr>
      <w:r>
        <w:rPr/>
        <w:t>«Освобождение труда» отдали часть шрифта. Блюмен</w:t>
        <w:softHyphen/>
        <w:t>фельд нашел квартиру для типографии, и в ней начали печататься издания группы «Освобождение труда». В этой типографии, которая стала называться типогра</w:t>
        <w:softHyphen/>
        <w:t>фией революционной организации «Социаль-демократ», было напечатано второе издание «Манифеста Комму</w:t>
        <w:softHyphen/>
        <w:t>нистической партии».</w:t>
      </w:r>
    </w:p>
    <w:p>
      <w:pPr>
        <w:pStyle w:val="Style11"/>
        <w:rPr/>
      </w:pPr>
      <w:r>
        <w:rPr/>
        <w:t>Наборщиками типографии работали единомышленни</w:t>
        <w:softHyphen/>
        <w:t>ки группы «Освобождение труда». В «Вольной русской типографии», организованной еще в 1882 г., работал ста</w:t>
        <w:softHyphen/>
        <w:t>рый народоволец И. В. Бохановский, давнишний друг Дейча. Вместе с ним он был арестован по Чигиринскому делу в 1877 г., вместе они бежали из Киевской тюрьмы. Чтобы сократить расходы на печатание революционной литературы, Бохановский согласился на заработную плату в три раза меньшую, чем получали наборщики других швейцарских типографий.</w:t>
      </w:r>
    </w:p>
    <w:p>
      <w:pPr>
        <w:pStyle w:val="Style11"/>
        <w:rPr/>
      </w:pPr>
      <w:r>
        <w:rPr/>
        <w:t>После организации своей типографии Дейч пригласил в качестве наборщика Е. Л. Левкова (псевдоним Рольник). В 1880 г. он примкнул к чернопередельцам и в Минске участвовал в наборе газеты «Черный передел» и газеты «Зерно». В 1882 г. типография была разгромле</w:t>
        <w:softHyphen/>
        <w:t>на, и вся группа наборщиков вынуждена была эмигриро</w:t>
        <w:softHyphen/>
        <w:t>вать в Швейцарию. Там Левков познакомился с Дейчем и в 1883 г. приступил к работе в типографии группы «Освобождение труда».</w:t>
      </w:r>
    </w:p>
    <w:p>
      <w:pPr>
        <w:pStyle w:val="Style11"/>
        <w:rPr/>
      </w:pPr>
      <w:r>
        <w:rPr/>
        <w:t>Некоторое время обязанности наборщика исполнял С. Гринфест (Финстер), тоже приехавший из Минска в 1882 г. Несмотря на то, что у него не было серьезного образования и большого опыта революционной работы, плехановская группа решила направить его в Россию в качестве своего делегата. В конце 1883 г. он уехал в Россию, где сравнительно успешно справился с пору</w:t>
        <w:softHyphen/>
        <w:t>ченным ему делом. В 1884 г. он вернулся в Женеву, где два года выполнял административно-техническую рабо</w:t>
        <w:softHyphen/>
        <w:t>ту в типографии. После ареста Дейча его обязанности перешли к Гринфесту. Однако через некоторое время он переехал в Цюрих, где принял активное участие в со</w:t>
        <w:softHyphen/>
        <w:t>циал-демократическом движении Швейцарии. С члена</w:t>
        <w:softHyphen/>
        <w:t>ми группы «Освобождение труда» Гринфест до смерти в 1906 г. поддерживал дружеские отношения.</w:t>
      </w:r>
    </w:p>
    <w:p>
      <w:pPr>
        <w:pStyle w:val="Style11"/>
        <w:rPr/>
      </w:pPr>
      <w:r>
        <w:rPr/>
        <w:t>В конце 1880-х годов наборщиком стал О. М. Гово</w:t>
        <w:softHyphen/>
        <w:t>рухин (Григорьев), который в 1885—1886 гг. участвовал в деятельности благоевской группы в Петербурге, а в</w:t>
      </w:r>
    </w:p>
    <w:p>
      <w:pPr>
        <w:pStyle w:val="Style14"/>
        <w:rPr/>
      </w:pPr>
      <w:r>
        <w:rPr/>
        <w:t>171</w:t>
      </w:r>
    </w:p>
    <w:p>
      <w:pPr>
        <w:pStyle w:val="Style12"/>
        <w:rPr/>
      </w:pPr>
      <w:r>
        <w:rPr/>
        <w:t>феврале 1887 г., накануне первомартовского покушения на царя, в организации которого принимал участие, бе</w:t>
        <w:softHyphen/>
        <w:t>жал за границу. В эмиграции Говорухин примкнул к группе «Освобождение труда». Позднее он уехал в Бол</w:t>
        <w:softHyphen/>
        <w:t>гарию и отошел от революционной деятельности.</w:t>
      </w:r>
    </w:p>
    <w:p>
      <w:pPr>
        <w:pStyle w:val="Style11"/>
        <w:rPr/>
      </w:pPr>
      <w:r>
        <w:rPr/>
        <w:t>В 1888 г. заведовать типографией и работать набор</w:t>
        <w:softHyphen/>
        <w:t>щиком стал С. Г. Райчин. Это был убежденный социал-демократ, довольно энергичный человек. В конце 1891 г. он нелегально уехал в Россию для налажива</w:t>
        <w:softHyphen/>
        <w:t>ния связей с социал-демократическими организациями. В апреле 1892 г. Райчин был арестован и получил 2 го</w:t>
        <w:softHyphen/>
        <w:t>да тюрьмы и 10 лет ссылки в Восточную Сибирь. Ссыл</w:t>
        <w:softHyphen/>
        <w:t xml:space="preserve">ку отбывал в Минусинске, где познакомился с Лениным. Владимир Ильич писал из Шушенского 16 августа 1897 г. Аксельроду: «Райчина не видал более месяца. Скоро надеюсь съездить в Минусинск повидать его» </w:t>
      </w:r>
      <w:r>
        <w:rPr>
          <w:vertAlign w:val="superscript"/>
        </w:rPr>
        <w:t>5</w:t>
      </w:r>
      <w:r>
        <w:rPr/>
        <w:t>. В 1898 г. Райчин бежал из ссылки. Но напрасно надея</w:t>
        <w:softHyphen/>
        <w:t>лись его старые друзья, что он вновь будет активно по</w:t>
        <w:softHyphen/>
        <w:t>могать в издательской деятельности. Он приехал очень больным и душевно надломленным.</w:t>
      </w:r>
    </w:p>
    <w:p>
      <w:pPr>
        <w:pStyle w:val="Style11"/>
        <w:rPr/>
      </w:pPr>
      <w:r>
        <w:rPr/>
        <w:t>Самый большой срок работал в типографии в качест</w:t>
        <w:softHyphen/>
        <w:t>ве заведующего и наборщика И. С. Блюменфельд. Он пришел после отъезда Райчина в Россию и проработал до конца существования типографии, а потом вместе со всеми членами группы перешел на работу по изданию «Искры» и «Зари». Н. К. Крупская, которая хорошо зна</w:t>
        <w:softHyphen/>
        <w:t xml:space="preserve">ла его, писала в воспоминаниях: «Это был товарищ, на которого можно было вполне положиться. За что возьмется — сделает» </w:t>
      </w:r>
      <w:r>
        <w:rPr>
          <w:vertAlign w:val="superscript"/>
        </w:rPr>
        <w:t>6</w:t>
      </w:r>
      <w:r>
        <w:rPr/>
        <w:t>. В 1902 г. Блюменфельд был арестован на границе с транспортом литературы и по</w:t>
        <w:softHyphen/>
        <w:t xml:space="preserve">сажен в Киевскую тюрьму. Оттуда ему вскоре удалось бежать с группой искровцев. На </w:t>
      </w:r>
      <w:r>
        <w:rPr>
          <w:lang w:val="en-US"/>
        </w:rPr>
        <w:t>II</w:t>
      </w:r>
      <w:r>
        <w:rPr/>
        <w:t xml:space="preserve"> съезде РСДРП Блю</w:t>
        <w:softHyphen/>
        <w:t>менфельд стал меньшевиком. После 1917 г. отошел от политической деятельности.</w:t>
      </w:r>
    </w:p>
    <w:p>
      <w:pPr>
        <w:pStyle w:val="Style11"/>
        <w:rPr/>
      </w:pPr>
      <w:r>
        <w:rPr/>
        <w:t>В организации издательского дела группы принимал участие еще целый ряд лиц: В. А. Бухгольц, Н. Э. Бауман, В. Д. Бонч-Бруевич, В. К. Курнатовский, А. В. Луначар</w:t>
        <w:softHyphen/>
        <w:t>ский, Б. А. Гинзбург (Кольцов), И. П. Гольденберг и др. Это были агенты издательства. В их задачу входили транспортировка изданий в Россию, распространение их в России и за границей, сбор средств, пропаганда книг, издаваемых группой «Освобождение труда» или под ее редакцией, сотрудничество в изданиях группы.</w:t>
      </w:r>
    </w:p>
    <w:p>
      <w:pPr>
        <w:pStyle w:val="Style11"/>
        <w:rPr/>
      </w:pPr>
      <w:r>
        <w:rPr/>
        <w:t>Одним из агентов группы «Освобождение труда» был</w:t>
      </w:r>
    </w:p>
    <w:p>
      <w:pPr>
        <w:pStyle w:val="Style14"/>
        <w:rPr/>
      </w:pPr>
      <w:r>
        <w:rPr/>
        <w:t>172</w:t>
      </w:r>
    </w:p>
    <w:p>
      <w:pPr>
        <w:pStyle w:val="Style12"/>
        <w:rPr/>
      </w:pPr>
      <w:r>
        <w:rPr/>
        <w:t>В. К. Курнатовский, приехавший в 1892 г. после ссыл</w:t>
        <w:softHyphen/>
        <w:t>ки в Швейцарию уже сложившимся социал-демократом. Он поселился в Цюрихе, где поступил учиться в Поли</w:t>
        <w:softHyphen/>
        <w:t>технический институт. Курнатовский был одним из ак</w:t>
        <w:softHyphen/>
        <w:t>тивнейших членов группы содействия группе «Освобож</w:t>
        <w:softHyphen/>
        <w:t>дение труда». В его переводе вышла брошюра «Рабочий день», изданная под редакцией группы «Освобождение труда» в 1897 г. Это была одна из наиболее распро</w:t>
        <w:softHyphen/>
        <w:t>страненных брошюр среди революционных рабочих Рос</w:t>
        <w:softHyphen/>
        <w:t>сии. Много сил и времени Курнатовский уделял отправ</w:t>
        <w:softHyphen/>
        <w:t>ке нелегальной литературы в Россию. Он использовал для этого знакомства в Русской читальне в Цюрихе, где состоял библиотекарем. В апреле 1897 г. Курнатов</w:t>
        <w:softHyphen/>
        <w:t>ский, взяв с собой большой багаж революционной ли</w:t>
        <w:softHyphen/>
        <w:t>тературы, нелегально отправился в Россию, чтобы вновь принять участие в революционном движении. На гра</w:t>
        <w:softHyphen/>
        <w:t xml:space="preserve">нице он был арестован и затем сослан в Енисейскую губернию </w:t>
      </w:r>
      <w:r>
        <w:rPr>
          <w:vertAlign w:val="superscript"/>
        </w:rPr>
        <w:t>7</w:t>
      </w:r>
      <w:r>
        <w:rPr/>
        <w:t>.</w:t>
      </w:r>
    </w:p>
    <w:p>
      <w:pPr>
        <w:pStyle w:val="Style11"/>
        <w:rPr/>
      </w:pPr>
      <w:r>
        <w:rPr/>
        <w:t>А. В. Луначарский в 1896—1898 гг. время от времени жил за рубежом. В Швейцарии он познакомился с Пле</w:t>
        <w:softHyphen/>
        <w:t>хановым и Аксельродом, а несколько позже — с За</w:t>
        <w:softHyphen/>
        <w:t xml:space="preserve">сулич </w:t>
      </w:r>
      <w:r>
        <w:rPr>
          <w:vertAlign w:val="superscript"/>
        </w:rPr>
        <w:t>8</w:t>
      </w:r>
      <w:r>
        <w:rPr/>
        <w:t>. Луначарский был тогда совсем еще молодым человеком, но уже убежденным марксистом, имел опыт работы в революционных кружках Киева. Он вступил в «Союз русских социал-демократов» по рекомендации группы «Освобождение труда». За границей Луначар</w:t>
        <w:softHyphen/>
        <w:t>ский усиленно занимался пополнением своего философ</w:t>
        <w:softHyphen/>
        <w:t>ского образования. В письмах к Аксельроду он писал о впечатлении от прочитанных книг, обсуждал с ним теоретические вопросы. В 1898 г. Луначарский приехал в Париж для участия в конгрессе французских социалистов-гедистов, написал о нем корреспонденцию в «Ра</w:t>
        <w:softHyphen/>
        <w:t>ботник». Аксельрод дал ему рекомендацию к Полю Ла</w:t>
        <w:softHyphen/>
        <w:t>фаргу, который принял его «чрезвычайно хорошо» и пригласил поехать с ним на конгресс ткачей в Рубе. С Плехановым Луначарский познакомился в феврале 1898 г. в Женеве. Он пришел к нему с рекомендатель</w:t>
        <w:softHyphen/>
        <w:t xml:space="preserve">ной запиской Аксельрода. Сохранились воспоминания Луначарского о встречах с Плехановым в то время, о долгих беседах с ним на философские и политические темы </w:t>
      </w:r>
      <w:r>
        <w:rPr>
          <w:vertAlign w:val="superscript"/>
        </w:rPr>
        <w:t>9</w:t>
      </w:r>
      <w:r>
        <w:rPr/>
        <w:t>.</w:t>
      </w:r>
    </w:p>
    <w:p>
      <w:pPr>
        <w:pStyle w:val="Style11"/>
        <w:rPr/>
      </w:pPr>
      <w:r>
        <w:rPr/>
        <w:t>Единственное сохранившееся письмо Луначарского Плеханову — из Парижа, от 1898 г. Из него видно, что он писал Плеханову регулярно. В этот раз он писал о</w:t>
      </w:r>
    </w:p>
    <w:p>
      <w:pPr>
        <w:pStyle w:val="Style14"/>
        <w:rPr/>
      </w:pPr>
      <w:r>
        <w:rPr/>
        <w:t>173</w:t>
      </w:r>
    </w:p>
    <w:p>
      <w:pPr>
        <w:pStyle w:val="Style12"/>
        <w:rPr/>
      </w:pPr>
      <w:r>
        <w:rPr/>
        <w:t>выборах в парламент и о провале кандидатов-социали</w:t>
        <w:softHyphen/>
        <w:t>стов Геда и Лафарга. Несмотря на молодость, Луначар</w:t>
        <w:softHyphen/>
        <w:t>ский глубоко анализировал ошибки французских социа</w:t>
        <w:softHyphen/>
        <w:t>листов. Он спрашивал также о путях получения мар</w:t>
        <w:softHyphen/>
        <w:t xml:space="preserve">ксистской литературы для России, куда собирался возвращаться </w:t>
      </w:r>
      <w:r>
        <w:rPr>
          <w:vertAlign w:val="superscript"/>
        </w:rPr>
        <w:t>10</w:t>
      </w:r>
      <w:r>
        <w:rPr/>
        <w:t>. Будучи за границей, Луначарский за</w:t>
        <w:softHyphen/>
        <w:t>нимался пересылкой в Россию литературы, издаваемой под редакцией группы «Освобождение труда». Особенно тесно он был связан с Киевом и Москвой. В феврале 1897 г. он просил Аксельрода прислать ему «Развитие социализма от утопии к науке», «Манифест Коммуни</w:t>
        <w:softHyphen/>
        <w:t>стической партии», «Гражданскую войну во Франции», «Людвига Фейербаха», 4 номера обозрения «Социал-демократ». Эти книги ему были нужны для пересылки социал-демократам Москвы. Аксельрод, несомненно, удовлетворил его просьбу. Луначарский и сам прини</w:t>
        <w:softHyphen/>
        <w:t>мал активное участие в изданиях группы. В журнале «Листок «Работника» были опубликованы его коррес</w:t>
        <w:softHyphen/>
        <w:t>понденции о положении во Франции («Царь в Пари</w:t>
        <w:softHyphen/>
        <w:t xml:space="preserve">же» — «Листок «Работника», XII, 1896, № 2, с. 13—16; «Выборы во Франции» — там же, </w:t>
      </w:r>
      <w:r>
        <w:rPr>
          <w:lang w:val="en-US"/>
        </w:rPr>
        <w:t>XI</w:t>
      </w:r>
      <w:r>
        <w:rPr/>
        <w:t>, 1898, № 9/10, с. 55— 58). Первая статья вышла под псевдонимом Г. Антонов, вторая — анонимно.</w:t>
      </w:r>
    </w:p>
    <w:p>
      <w:pPr>
        <w:pStyle w:val="Style11"/>
        <w:rPr/>
      </w:pPr>
      <w:r>
        <w:rPr/>
        <w:t xml:space="preserve">Луначарский перевел с немецкого опубликованную сначала в </w:t>
      </w:r>
      <w:r>
        <w:rPr>
          <w:lang w:val="de-DE"/>
        </w:rPr>
        <w:t xml:space="preserve">«Neue Zeit» </w:t>
      </w:r>
      <w:r>
        <w:rPr/>
        <w:t>работу Аксельрода «Историче</w:t>
        <w:softHyphen/>
        <w:t>ское положение и взаимное отношение либеральной и социалистической демократии в России». Перевод под псевдонимом Г. Антонов был напечатан в № 5/6 «Работ</w:t>
        <w:softHyphen/>
        <w:t>ника» и вскоре же вышел отдельным изданием. Луначар</w:t>
        <w:softHyphen/>
        <w:t>ский дал также материал Аксельроду для его статьи «Борьба железнодорожных рабочих Швейцарии с их эксплуататорами», опубликованной в № 3/4 «Работ</w:t>
        <w:softHyphen/>
        <w:t>ника».</w:t>
      </w:r>
    </w:p>
    <w:p>
      <w:pPr>
        <w:pStyle w:val="Style11"/>
        <w:rPr/>
      </w:pPr>
      <w:r>
        <w:rPr/>
        <w:t>По поручению плехановской группы Луначарский работал над переводом Эрфуртской программы Социал-демократической партии Германии, автором проекта ко</w:t>
        <w:softHyphen/>
        <w:t>торой был К. Каутский (решающее влияние на теоре</w:t>
        <w:softHyphen/>
        <w:t xml:space="preserve">тическое содержание Эрфуртской программы оказал Энгельс). В мае 1897 г. из Парижа Луначарский писал Аксельроду: «Я вскоре окончу перевод первой половины программы и вышлю Вам его. Можно, мне кажется, приступить к его печатанию. Вторая и последняя часть будет готова к августу...» </w:t>
      </w:r>
      <w:r>
        <w:rPr>
          <w:vertAlign w:val="superscript"/>
        </w:rPr>
        <w:t>11</w:t>
      </w:r>
      <w:r>
        <w:rPr/>
        <w:t>. К сожалению, дальнейшая судьба этого перевода нам неизвестна.</w:t>
      </w:r>
    </w:p>
    <w:p>
      <w:pPr>
        <w:pStyle w:val="Style14"/>
        <w:rPr/>
      </w:pPr>
      <w:r>
        <w:rPr/>
        <w:t>174</w:t>
      </w:r>
    </w:p>
    <w:p>
      <w:pPr>
        <w:pStyle w:val="Style10"/>
        <w:rPr/>
      </w:pPr>
      <w:r>
        <w:rPr/>
        <w:t>Когда Луначарский вернулся в Россию, он продол</w:t>
        <w:softHyphen/>
        <w:t>жал помогать группе «Освобождение труда» в пересыл</w:t>
        <w:softHyphen/>
        <w:t>ке ее изданий на родину. Его письма из Москвы не да</w:t>
        <w:softHyphen/>
        <w:t>тированы, они относятся, вероятно, к 1900 г. В первом письме он просил прислать марксистскую литературу, изданную группой: работу Плеханова «Новый поход против русской социал-демократии», работу Аксельрода «Письмо в редакцию «Рабочего дела», все плеханов</w:t>
        <w:softHyphen/>
        <w:t>ские брошюры, а также брошюру для рабочих Д. Коль</w:t>
        <w:softHyphen/>
        <w:t>цова (Б. Гинзбурга) «Машина», выпущенную в 1897 г. в серии «Рабочая библиотека». В следующем письме Луначарский послал заметку рабочего к 1 Мая и два списка необходимых книг. Затем он рассказывал о со</w:t>
        <w:softHyphen/>
        <w:t>стоянии социал-демократического движения в Москве, сетовал на отсутствие опытных руководителей, сообщал о раздаче опросных листков по фабрикам и о выпуске листовок. Он писал, что к 1 Мая московские социал-де</w:t>
        <w:softHyphen/>
        <w:t xml:space="preserve">мократы решили перепечатать статью Плеханова «Наш светлый праздник», опубликованную в «Майском листке «Работника» за 1898 г. </w:t>
      </w:r>
      <w:r>
        <w:rPr>
          <w:vertAlign w:val="superscript"/>
        </w:rPr>
        <w:t>12</w:t>
      </w:r>
    </w:p>
    <w:p>
      <w:pPr>
        <w:pStyle w:val="Style11"/>
        <w:rPr/>
      </w:pPr>
      <w:r>
        <w:rPr/>
        <w:t>Большую помощь во всех делах оказывал плеханов</w:t>
        <w:softHyphen/>
        <w:t>ской группе Н. Э. Бауман. Он в октябре 1899 г. бежал из ссылки в г. Орлове и поселился сначала в Швейца</w:t>
        <w:softHyphen/>
        <w:t>рии. К тому времени у Баумана был уже значительный опыт революционной работы в социал-демократических кружках Казани и в петербургском «Союзе борьбы за освобождение рабочего класса». В конце 1899 г., когда особенно обострилась борьба плехановской группы с «экономизмом», Бауман безоговорочно встал на сто</w:t>
        <w:softHyphen/>
        <w:t>рону группы «Освобождение труда». Его авторитет практического деятеля революционного движения, орга</w:t>
        <w:softHyphen/>
        <w:t>низаторские способности, энергия, бескомпромиссность, боевой задор очень помогли в это трудное для группы время. Бауман помогал работе типографии, относил кор</w:t>
        <w:softHyphen/>
        <w:t>рес-понденцию, вел от имени группы переговоры с адми</w:t>
        <w:softHyphen/>
        <w:t>нистрацией «Союза русских соци-ал-демократов». Нахо</w:t>
        <w:softHyphen/>
        <w:t>дясь за границей, Бауман усиленно занимался изуче</w:t>
        <w:softHyphen/>
        <w:t>нием марк-систской литературы под непосредственным руководством Плеханова. В усвоении французского язы</w:t>
        <w:softHyphen/>
        <w:t>ка помогала ему, вероятно, старшая дочь Плехановых Лидия, которую он называл в письмах «учительницей». Письма Баумана к Плеханову проникнуты теплым вни</w:t>
        <w:softHyphen/>
        <w:t>манием и глубоким уважением. В одном из писем Бау-</w:t>
      </w:r>
    </w:p>
    <w:p>
      <w:pPr>
        <w:pStyle w:val="Style14"/>
        <w:rPr/>
      </w:pPr>
      <w:r>
        <w:rPr/>
        <w:t>175</w:t>
      </w:r>
    </w:p>
    <w:p>
      <w:pPr>
        <w:pStyle w:val="Style12"/>
        <w:rPr/>
      </w:pPr>
      <w:r>
        <w:rPr/>
        <w:t xml:space="preserve">ман писал Плеханову: «Дорогой Георгий Валентинович! Как Ваше здоровье?.. Если же Вам, однако, нужна помощь для сношения с типографией или в чем-либо другом, то напишите мне непременно. Я сейчас же выеду» </w:t>
      </w:r>
      <w:r>
        <w:rPr>
          <w:vertAlign w:val="superscript"/>
        </w:rPr>
        <w:t>13</w:t>
      </w:r>
      <w:r>
        <w:rPr/>
        <w:t>.</w:t>
      </w:r>
    </w:p>
    <w:p>
      <w:pPr>
        <w:pStyle w:val="Style11"/>
        <w:rPr/>
      </w:pPr>
      <w:r>
        <w:rPr/>
        <w:t xml:space="preserve">Бауман в это время готовился к поездке в Россию для участия в предполагавшемся в Смоленске </w:t>
      </w:r>
      <w:r>
        <w:rPr>
          <w:lang w:val="en-US"/>
        </w:rPr>
        <w:t>II</w:t>
      </w:r>
      <w:r>
        <w:rPr/>
        <w:t xml:space="preserve"> съезде РСДРП, где «экономисты» собирались дать бой орто</w:t>
        <w:softHyphen/>
        <w:t>доксальным марксистам. Его уже обмундировали для этой поездки, выдав денег из сумм группы «Освобож</w:t>
        <w:softHyphen/>
        <w:t>дение труда». Задержка вышла из-за того, что достали ненадежный паспорт — просроченный и с нежелатель</w:t>
        <w:softHyphen/>
        <w:t>ными пометами. Бауман предлагал тогда перебраться в Россию нелегально. Он писал Плеханову 8 мая 1900 г.: «В крайнем случае... переберусь через границу перво</w:t>
        <w:softHyphen/>
        <w:t>бытным путем... но на этот способ пришлось бы по</w:t>
        <w:softHyphen/>
        <w:t xml:space="preserve">тратить больше времени и денег» </w:t>
      </w:r>
      <w:r>
        <w:rPr>
          <w:vertAlign w:val="superscript"/>
        </w:rPr>
        <w:t>14</w:t>
      </w:r>
      <w:r>
        <w:rPr/>
        <w:t>. Но пока искали пас</w:t>
        <w:softHyphen/>
        <w:t>порт или деньги, отпала необходимость поездки Баума</w:t>
        <w:softHyphen/>
        <w:t>на, так как съезд не состоялся. Летом в Швейцарию приехал Ленин, началась работа по подготовке издания «Искра», активным агентом которой стал Бауман.</w:t>
      </w:r>
    </w:p>
    <w:p>
      <w:pPr>
        <w:pStyle w:val="Style11"/>
        <w:rPr/>
      </w:pPr>
      <w:r>
        <w:rPr/>
        <w:t>Среди сторонников группы «Освобождение труда» был В. Д. Бонч-Бруевич, приехавший в 1896 г. в Швей</w:t>
        <w:softHyphen/>
        <w:t>царию вместе с женой В. Д. Величкиной с поручениями к членам группы от московских социал-демократов. Два с лишним года они прожили в Швейцарии, где Бонч-Бруевич учился в Цюрихском университете. Он сразу же взял на себя организацию транспорта лите</w:t>
        <w:softHyphen/>
        <w:t>ратуры через границу, войдя в сношение с кружком латышских социал-демократов в Германии во главе с Ролау. Через них удалось отправить несколько транс</w:t>
        <w:softHyphen/>
        <w:t>портов в Москву, Петербург, Саратов, Нижний Новго</w:t>
        <w:softHyphen/>
        <w:t>род. Но провал среди московских социал-демократов в конце 1896 г. помешал дальнейшему использованию это</w:t>
        <w:softHyphen/>
        <w:t>го пути.</w:t>
      </w:r>
    </w:p>
    <w:p>
      <w:pPr>
        <w:pStyle w:val="Style11"/>
        <w:rPr/>
      </w:pPr>
      <w:r>
        <w:rPr/>
        <w:t>По воспоминаниям Бонч-Бруевича, часть литературы отправляли с оказией, с каждым, кто согласен был ее перевезти в чемодане с двойным дном или в переплетах легальных книг. Подводя итоги своей работе агента по распространению изданий группы «Освобождение тру</w:t>
        <w:softHyphen/>
        <w:t>да», Бонч-Бруевич писал: «Таким образом, пользуясь решительно каждым случаем, мы проталкивали неле</w:t>
        <w:softHyphen/>
        <w:t>гальные издания в Россию всеми способами, которые только могли изобрести. Конечно, этого было мало для</w:t>
      </w:r>
    </w:p>
    <w:p>
      <w:pPr>
        <w:pStyle w:val="Normal"/>
        <w:shd w:fill="FFFFFF" w:val="clear"/>
        <w:spacing w:lineRule="exact" w:line="211"/>
        <w:ind w:firstLine="341"/>
        <w:jc w:val="both"/>
        <w:rPr/>
      </w:pPr>
      <w:r>
        <w:rPr/>
      </w:r>
    </w:p>
    <w:p>
      <w:pPr>
        <w:pStyle w:val="Style14"/>
        <w:rPr/>
      </w:pPr>
      <w:r>
        <w:rPr/>
        <w:t>176</w:t>
      </w:r>
    </w:p>
    <w:p>
      <w:pPr>
        <w:pStyle w:val="Style12"/>
        <w:rPr/>
      </w:pPr>
      <w:r>
        <w:rPr/>
        <w:t>огромной России. Конечно, литература не всегда попа</w:t>
        <w:softHyphen/>
        <w:t xml:space="preserve">дала в наиболее желательную среду, т. е. к рабочим, но в то время крайнего общего политического гнета мы считали полезным проникновение каждого экземпляра нелегальщины во все слои общества» </w:t>
      </w:r>
      <w:r>
        <w:rPr>
          <w:vertAlign w:val="superscript"/>
        </w:rPr>
        <w:t>15</w:t>
      </w:r>
      <w:r>
        <w:rPr/>
        <w:t>.</w:t>
      </w:r>
    </w:p>
    <w:p>
      <w:pPr>
        <w:pStyle w:val="Style11"/>
        <w:rPr/>
      </w:pPr>
      <w:r>
        <w:rPr/>
        <w:t>Бонч-Бруевич сотрудничал в журнале «Работник». В № 5/6 была опубликована под псевдонимом В. Северя</w:t>
        <w:softHyphen/>
        <w:t>нин его историческая драма «Бойня», посвященная вос</w:t>
        <w:softHyphen/>
        <w:t>станию ссыльных в Якутске, жестоко подавленному жандармами. Он написал для «Работника» также ре</w:t>
        <w:softHyphen/>
        <w:t>цензию на книгу В. Бурцева «За сто лет», но она не была опубликована. Нам известны только три письма Бонч-Бруевича членам группы «Освобождение тру</w:t>
        <w:softHyphen/>
        <w:t xml:space="preserve">да» — одно Плеханову и два Аксельроду. В письмах к Аксельроду от 1897 г. и 13 августа 1898 г. речь идет о пересылке литературы в Россию и о посылке рукописей для публикации в «Работнике» </w:t>
      </w:r>
      <w:r>
        <w:rPr>
          <w:vertAlign w:val="superscript"/>
        </w:rPr>
        <w:t>1б</w:t>
      </w:r>
      <w:r>
        <w:rPr/>
        <w:t>.</w:t>
      </w:r>
    </w:p>
    <w:p>
      <w:pPr>
        <w:pStyle w:val="Style11"/>
        <w:rPr/>
      </w:pPr>
      <w:r>
        <w:rPr/>
        <w:t>В письме к Плеханову от 9 октября 1898 г. Бонч-Бруевич сообщал, что живет в Лондоне, чтобы помо</w:t>
        <w:softHyphen/>
        <w:t>гать духоборам переселяться в Америку с Кавказа, где их преследовало царское правительство за веру. Он участвовал в издании толстовцев «Свободное слово», которым руководил В. Г. Чертков. Бонч-Бруевич писал в этом письме: «Издания Черткова имеют хорошее рас</w:t>
        <w:softHyphen/>
        <w:t>пространение, с одной стороны, среди сектантов, а с другой — среди так называемого «общества». Я хочу воспользоваться этим удобным случаем и познакомить для нас нового читателя с рабочим движением в России и на Западе, а также с принципами научного социализ</w:t>
        <w:softHyphen/>
        <w:t xml:space="preserve">ма» </w:t>
      </w:r>
      <w:r>
        <w:rPr>
          <w:vertAlign w:val="superscript"/>
        </w:rPr>
        <w:t>17</w:t>
      </w:r>
      <w:r>
        <w:rPr/>
        <w:t>.</w:t>
      </w:r>
    </w:p>
    <w:p>
      <w:pPr>
        <w:pStyle w:val="Style11"/>
        <w:rPr/>
      </w:pPr>
      <w:r>
        <w:rPr/>
        <w:t>И. П. Гольденберг (Мешковский), впоследствии дея</w:t>
        <w:softHyphen/>
        <w:t>тель большевистской партии, жил в 1890-х годах в Па</w:t>
        <w:softHyphen/>
        <w:t>риже. Он тоже был членом «Союза русских социал-де</w:t>
        <w:softHyphen/>
        <w:t>мокра-тов» от группы «Освобождение труда», как Бау</w:t>
        <w:softHyphen/>
        <w:t>ман, Гинзбург, В. Бухгольц, сестры Любовь и Ида Аксельрод, Г. Д. Лейтейзен и другие социал-демократы, несогласные с «экономистами». Гольденберг помогал группе пересылкой литературы, сбором средств среди па</w:t>
        <w:softHyphen/>
        <w:t>рижских эмигрантов в пользу изданий группы «Осво</w:t>
        <w:softHyphen/>
        <w:t>бождение труда», присыл-кой Плеханову книг для ра</w:t>
        <w:softHyphen/>
        <w:t>боты.</w:t>
      </w:r>
    </w:p>
    <w:p>
      <w:pPr>
        <w:pStyle w:val="Style11"/>
        <w:rPr/>
      </w:pPr>
      <w:r>
        <w:rPr/>
        <w:t>В Берлине жил В. А. Бухгольц. Он родился в Орен</w:t>
        <w:softHyphen/>
        <w:t>бурге, учился в Петербургском университете, откуда был исключен за участие в студенческих волнениях. В 1891 г.</w:t>
      </w:r>
    </w:p>
    <w:p>
      <w:pPr>
        <w:pStyle w:val="Style14"/>
        <w:rPr/>
      </w:pPr>
      <w:r>
        <w:rPr/>
        <w:t xml:space="preserve">177 </w:t>
      </w:r>
    </w:p>
    <w:p>
      <w:pPr>
        <w:pStyle w:val="Style12"/>
        <w:rPr/>
      </w:pPr>
      <w:r>
        <w:rPr/>
        <w:t>Бухгольц эмигрировал в Швейцарию, оттуда пере</w:t>
        <w:softHyphen/>
        <w:t>ехал в Германию. Поскольку он был германским под</w:t>
        <w:softHyphen/>
        <w:t xml:space="preserve">данным, ему легче было вести конспиративную работу. Он был главным посредником по сношению «Союза русских социал-демократов» с Россией. На </w:t>
      </w:r>
      <w:r>
        <w:rPr>
          <w:lang w:val="en-US"/>
        </w:rPr>
        <w:t>II</w:t>
      </w:r>
      <w:r>
        <w:rPr/>
        <w:t xml:space="preserve"> съезде РСДРП Бухгольц стал меньшевиком, а после Вели</w:t>
        <w:softHyphen/>
        <w:t>кой Октябрьской социалистической революции печатал статьи в Берлине в периодической печати по социально-экономическим вопросам. Судя по письмам, Бухгольц был очень организованным и деловым человеком, хоро</w:t>
        <w:softHyphen/>
        <w:t>шим конспиратором. Он был тесно связан с Правлени</w:t>
        <w:softHyphen/>
        <w:t>ем германской социал-демократии, многие функционеры которой — В. Либкнехт, Р. Фишер, А. Браун, И. Дитц — охотно помогали своим русским единомышленникам.</w:t>
      </w:r>
    </w:p>
    <w:p>
      <w:pPr>
        <w:pStyle w:val="Style11"/>
        <w:rPr/>
      </w:pPr>
      <w:r>
        <w:rPr/>
        <w:t>Члены группы «Освобождение труда» были не толь</w:t>
        <w:softHyphen/>
        <w:t>ко авторами книг и статей, переводчиками на русский язык, но и редакторами периодических изданий, коррек</w:t>
        <w:softHyphen/>
        <w:t>торами и организаторами работы типографии. В первые годы издательским делом ведал Дейч. После его аре</w:t>
        <w:softHyphen/>
        <w:t>ста б</w:t>
      </w:r>
      <w:r>
        <w:rPr>
          <w:lang w:val="en-US" w:eastAsia="en-US"/>
        </w:rPr>
        <w:t>ó</w:t>
      </w:r>
      <w:r>
        <w:rPr/>
        <w:t>льшая часть организационных забот легла на пле</w:t>
        <w:softHyphen/>
        <w:t>чи Плеханова. Особенно трудно ему пришлось в 1888 г., когда впервые в истории деятельности группы был под</w:t>
        <w:softHyphen/>
        <w:t>готовлен и издан сборник статей «Социал-демократ». Редактуру и руководство изданием сборников «Работ</w:t>
        <w:softHyphen/>
        <w:t>ник» осуществлял в основном Аксельрод, а «Листка «Работника» — Засулич.</w:t>
      </w:r>
    </w:p>
    <w:p>
      <w:pPr>
        <w:pStyle w:val="Style11"/>
        <w:rPr/>
      </w:pPr>
      <w:r>
        <w:rPr/>
        <w:t>На протяжении всего периода деятельности группы Плеханов, Засулич и Аксельрод работали в тесном кон</w:t>
        <w:softHyphen/>
        <w:t>такте, пересылая друг другу рукописи или корректуры, обмениваясь мнением в письмах и при личных встречах. Самым трудным в деятельности группы, в том числе издательской, был финансовый вопрос. Нехватка, а по</w:t>
        <w:softHyphen/>
        <w:t>рой и полное отсутствие «презренного металла» тормо</w:t>
        <w:softHyphen/>
        <w:t>зили дело издания марксистской литературы и транс</w:t>
        <w:softHyphen/>
        <w:t>портировки ее в Россию, мешали писать и работать. На протяжении всех лет деятельности группы в перепис</w:t>
        <w:softHyphen/>
        <w:t>ке все время встречаются фразы и целые абзацы, по</w:t>
        <w:softHyphen/>
        <w:t>священные разысканию денег для организации прак</w:t>
        <w:softHyphen/>
        <w:t>тической деятельности и просто для жизни. Ведь никто из членов группы не работал ради заработка. Кефир</w:t>
        <w:softHyphen/>
        <w:t>ное заведение Аксельрода («кефирное рабство», как он говорил) только позволяло еле-еле сводить концы с кон</w:t>
        <w:softHyphen/>
        <w:t>цами его многочисленной семье. Врачебная практика Р. М. Плехановой началась только после окончания ею</w:t>
      </w:r>
    </w:p>
    <w:p>
      <w:pPr>
        <w:pStyle w:val="Style14"/>
        <w:rPr/>
      </w:pPr>
      <w:r>
        <w:rPr/>
        <w:t>178</w:t>
      </w:r>
    </w:p>
    <w:p>
      <w:pPr>
        <w:pStyle w:val="Style12"/>
        <w:rPr/>
      </w:pPr>
      <w:r>
        <mc:AlternateContent>
          <mc:Choice Requires="wps">
            <w:drawing>
              <wp:anchor behindDoc="0" distT="0" distB="0" distL="114935" distR="114935" simplePos="0" locked="0" layoutInCell="0" allowOverlap="1" relativeHeight="15">
                <wp:simplePos x="0" y="0"/>
                <wp:positionH relativeFrom="margin">
                  <wp:posOffset>4203065</wp:posOffset>
                </wp:positionH>
                <wp:positionV relativeFrom="paragraph">
                  <wp:posOffset>4949825</wp:posOffset>
                </wp:positionV>
                <wp:extent cx="0" cy="109855"/>
                <wp:effectExtent l="1905" t="0" r="1905" b="0"/>
                <wp:wrapNone/>
                <wp:docPr id="1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95pt,389.75pt" to="330.95pt,398.35pt" stroked="t" o:allowincell="f" style="position:absolute;mso-position-horizontal-relative:margin">
                <v:stroke color="black" weight="3240" joinstyle="miter" endcap="flat"/>
                <v:fill o:detectmouseclick="t" on="false"/>
                <w10:wrap type="none"/>
              </v:line>
            </w:pict>
          </mc:Fallback>
        </mc:AlternateContent>
      </w:r>
      <w:r>
        <w:rPr/>
        <w:t>медицинского факультета Женевского университета в 1890 г. и приносила ей нерегулярный и небольшой до</w:t>
        <w:softHyphen/>
        <w:t>ход. Засулич вообще не имела никаких доходов, а со</w:t>
        <w:softHyphen/>
        <w:t>стояние ее здоровья требовало покупки лекарств, лече</w:t>
        <w:softHyphen/>
        <w:t>ния на курортах, где жизнь была дороже, и т. д.</w:t>
      </w:r>
    </w:p>
    <w:p>
      <w:pPr>
        <w:pStyle w:val="Style11"/>
        <w:rPr/>
      </w:pPr>
      <w:r>
        <w:rPr/>
        <w:t>На какие же средства существовали члены группы «Освобождение труда» и их семьи и откуда поступали деньги на издательскую деятельность? На жизнь они получали средства от уже перечисленных источников — кефирного заведения Аксельрода, врачебной практики Р. М. Плехановой, от уроков, которые в 80-х годах Пле</w:t>
        <w:softHyphen/>
        <w:t>ханов давал детям русских семей, живших в Швейца</w:t>
        <w:softHyphen/>
        <w:t>рии, а также от гонораров, весьма редких, которые получали Плеханов и Засулич за изданные за границей в социалистических журналах и в России легально статьи и книги. Небольшие суммы они получали из пар</w:t>
        <w:softHyphen/>
        <w:t>тийной кассы группы «Освобождение труда» за статьи и переводы.</w:t>
      </w:r>
    </w:p>
    <w:p>
      <w:pPr>
        <w:pStyle w:val="Style11"/>
        <w:rPr/>
      </w:pPr>
      <w:r>
        <w:rPr/>
        <w:t>Постараемся выяснить, откуда поступали деньги на издательское дело.</w:t>
      </w:r>
    </w:p>
    <w:p>
      <w:pPr>
        <w:pStyle w:val="Style11"/>
        <w:rPr/>
      </w:pPr>
      <w:r>
        <w:rPr/>
        <w:t>Источников было несколько: сборы среди русских эмигрантов и студентов специально на издание маркси</w:t>
        <w:softHyphen/>
        <w:t>стской литературы; сборы с лекций, которые читал в основном Плеханов среди той же публики; суммы от продажи книг, изданных ранее, и, наконец, пожертвова</w:t>
        <w:softHyphen/>
        <w:t>ния от социал-демократов и лиц, сочувствовавших про</w:t>
        <w:softHyphen/>
        <w:t>паганде марксизма в России. Расходы и доходы груп</w:t>
        <w:softHyphen/>
        <w:t xml:space="preserve">пы в 1883—1884 гг. освещены в статье Дейча «Финансы группы «Освобождение труда», в которой он приводит записи, сделанные им в те годы </w:t>
      </w:r>
      <w:r>
        <w:rPr>
          <w:vertAlign w:val="superscript"/>
        </w:rPr>
        <w:t>18</w:t>
      </w:r>
      <w:r>
        <w:rPr/>
        <w:t>. Из этих записей вид</w:t>
        <w:softHyphen/>
        <w:t>но, что основные суммы они получали от дарителей, от продажи литературы, от сборов среди русской моло</w:t>
        <w:softHyphen/>
        <w:t>дежи.</w:t>
      </w:r>
    </w:p>
    <w:p>
      <w:pPr>
        <w:pStyle w:val="Style11"/>
        <w:rPr/>
      </w:pPr>
      <w:r>
        <w:rPr/>
        <w:t>Значительную часть доходов составляли деньги, по</w:t>
        <w:softHyphen/>
        <w:t>лученные от продажи нелегальных книг. Часть тиражей изданий группы распространялась за границей среди русских социал-демократов и сочувствующих им лиц. Несмотря на небольшие цены (от 50 сантимов до 5 франков), деньги от их продажи были отнюдь не лиш</w:t>
        <w:softHyphen/>
        <w:t>ними для кассы группы и союза. Почти во всех книгах в начале или в конце помещался список литературы, кото</w:t>
        <w:softHyphen/>
        <w:t>рую можно было приобрести, с указанием цены и ад</w:t>
        <w:softHyphen/>
        <w:t>реса для заказа. Цены указывались во франках и сан</w:t>
        <w:softHyphen/>
        <w:t>тимах, а также в рублях и копейках. Цены были разные:</w:t>
      </w:r>
    </w:p>
    <w:p>
      <w:pPr>
        <w:pStyle w:val="Style14"/>
        <w:rPr/>
      </w:pPr>
      <w:r>
        <w:rPr/>
        <w:t>179</w:t>
      </w:r>
    </w:p>
    <w:p>
      <w:pPr>
        <w:pStyle w:val="Style12"/>
        <w:rPr/>
      </w:pPr>
      <w:r>
        <w:rPr/>
        <w:t>от 5 копеек за издания серии «Рабочая библиотека» («Ежегодный всемирный праздник рабочих» Плеханова, «Варлен перед судом исправительной полиции» Засу</w:t>
        <w:softHyphen/>
        <w:t>лич) до 2 рублей. Работа В. И. Ленина «Задачи рус</w:t>
        <w:softHyphen/>
        <w:t>ских социал-демократов» стоила 15 копеек. Иногда на обложке, особенно на сравнительно дорогих изданиях, указывалось: «Половина сбора от продажи этой брошю</w:t>
        <w:softHyphen/>
        <w:t>ры предназначается в пользу ссыльных и заключенных». Так было написано на первом русском издании работы Энгельса «Людвиг Фейербах», которая стоила 1 франк 50 сантимов. Для заказов указывались адреса типо</w:t>
        <w:softHyphen/>
        <w:t>графии и книжных магазинов, с которыми были заклю</w:t>
        <w:softHyphen/>
        <w:t xml:space="preserve">чены соглашения о продаже изданий русских социал-демократов. Магазины русского </w:t>
      </w:r>
      <w:r>
        <w:rPr>
          <w:lang w:val="fr-FR"/>
        </w:rPr>
        <w:t xml:space="preserve">M. M. </w:t>
      </w:r>
      <w:r>
        <w:rPr/>
        <w:t>Элпидина и швейцарца М. Георга на протяжении многих лет ока</w:t>
        <w:softHyphen/>
        <w:t>зывали услуги группе «Освобождение труда» и «Союзу русских социал-демократов», продавая их издания за сравнительно небольшие комиссионные.</w:t>
      </w:r>
    </w:p>
    <w:p>
      <w:pPr>
        <w:pStyle w:val="Style11"/>
        <w:rPr/>
      </w:pPr>
      <w:r>
        <w:rPr/>
        <w:t>Значительную роль, особенно в первое десятилетие, играли пожертвования, предназначенные для издания революционной литературы. На печатание сборника «Социал-демократ» в 1888 г. деньги дал слепой адво</w:t>
        <w:softHyphen/>
        <w:t>кат Н. И. Кулябко-Корецкий. Он был эклектиком по своим взглядам и мечтал примирить народников с со</w:t>
        <w:softHyphen/>
        <w:t>циал-демократами. После нескольких встреч с Плеха</w:t>
        <w:softHyphen/>
        <w:t>новым и Засулич, очарованный ими, адвокат решил ока</w:t>
        <w:softHyphen/>
        <w:t>зать материальную помощь группе «Освобождение труда». Но деньги были истрачены на один сборник, на следующий сборник их не хватило.</w:t>
      </w:r>
    </w:p>
    <w:p>
      <w:pPr>
        <w:pStyle w:val="Style11"/>
        <w:rPr/>
      </w:pPr>
      <w:r>
        <w:rPr/>
        <w:t>В 1890 г. появился еще один меценат, но лицо да</w:t>
        <w:softHyphen/>
        <w:t>леко не столь симпатичное, как Кулябко-Корецкий. Им был врач, некто Гурьев, либеральных взглядов. Он по</w:t>
        <w:softHyphen/>
        <w:t>лучил большое наследство и путешествовал с семьей по Европе. В Швейцарии познакомился с членами группы «Освобождение труда» и обещал дать им значительные суммы на марксистские издания. В основном на деньги Гурьева были напечатаны четыре номера обозрения «Социал-демократ». Но через некоторое время Гурьев по сугубо личным причинам отказался от выполнения своих обещаний.</w:t>
      </w:r>
    </w:p>
    <w:p>
      <w:pPr>
        <w:pStyle w:val="Style11"/>
        <w:rPr/>
      </w:pPr>
      <w:r>
        <w:rPr/>
        <w:t>В 1890 г. приехал в Швейцарию Ян Тышка (настоя</w:t>
        <w:softHyphen/>
        <w:t>щее имя и фамилия — Лео Иогихес), известный в то время среди русских революционеров под псевдонимом Грозовский. Он был студентом Цюрихского универси-</w:t>
      </w:r>
    </w:p>
    <w:p>
      <w:pPr>
        <w:pStyle w:val="Style14"/>
        <w:rPr/>
      </w:pPr>
      <w:r>
        <w:rPr/>
        <w:t>180</w:t>
      </w:r>
    </w:p>
    <w:p>
      <w:pPr>
        <w:pStyle w:val="Style12"/>
        <w:rPr/>
      </w:pPr>
      <w:r>
        <w:rPr/>
        <w:t>тета, социал-демократом и вскоре примкнул к группе «Освобождение труда». В 1892 г. Тышка получил на</w:t>
        <w:softHyphen/>
        <w:t>следство и часть денег ассигновал на издание на рус</w:t>
        <w:softHyphen/>
        <w:t>ском языке работы Энгельса «Людвиг Фейербах». Он намеревался дать деньги и на следующие издания груп</w:t>
        <w:softHyphen/>
        <w:t>пы, но требовал неукоснительного выполнения сроков и полного и точного отчета в трате каждого франка. Плеханов и Засулич, с которыми вел переговоры Тыш</w:t>
        <w:softHyphen/>
        <w:t>ка, были растеряны и оскорблены его тоном и требова</w:t>
        <w:softHyphen/>
        <w:t>ниями. В 1893 г. между членами группы и Тышкой произошел разрыв. С 1894 г. он вместе с Б. Н. Кричев</w:t>
        <w:softHyphen/>
        <w:t>ским стал издавать серию брошюр «Социал-демокра</w:t>
        <w:softHyphen/>
        <w:t>тическая библиотека». Впоследствии Ян Тышка стал активным деятелем Германской социал-демократической партии, одним из основателей Коммунистической партии Германии. В 1919 г. он был зверски убит контрреволю</w:t>
        <w:softHyphen/>
        <w:t>ционерами в берлинской тюрьме.</w:t>
      </w:r>
    </w:p>
    <w:p>
      <w:pPr>
        <w:pStyle w:val="Style11"/>
        <w:rPr/>
      </w:pPr>
      <w:r>
        <w:rPr/>
        <w:t>Значительные суммы составляли небольшие взносы, присылавшиеся из России и поступавшие от русских эмигрантов. По желанию жертвователей сообщения об этом печатались в конце текста или на внутренней сто</w:t>
        <w:softHyphen/>
        <w:t>роне обложки изданий. Фамилии, конечно, не называ</w:t>
        <w:softHyphen/>
        <w:t>лись.</w:t>
      </w:r>
    </w:p>
    <w:p>
      <w:pPr>
        <w:pStyle w:val="Style11"/>
        <w:rPr/>
      </w:pPr>
      <w:r>
        <w:rPr/>
        <w:t>Значительные суммы поступали из США, от русских эмигрантов социал-демократов. Там жил С. М. Ингер</w:t>
        <w:softHyphen/>
        <w:t>ман, единственный, кто был принят в члены группы «Освобождение труда», но по материальным сообра</w:t>
        <w:softHyphen/>
        <w:t>жениям вскоре вынужденный эмигрировать в Америку. Через Ингермана и других русских эмигрантов пересы</w:t>
        <w:softHyphen/>
        <w:t>лались на издание литературы деньги, собранные по подписке или во время благотворительных балов и ве</w:t>
        <w:softHyphen/>
        <w:t>черов.</w:t>
      </w:r>
    </w:p>
    <w:p>
      <w:pPr>
        <w:pStyle w:val="Style11"/>
        <w:rPr/>
      </w:pPr>
      <w:r>
        <w:rPr/>
        <w:t>Когда в 1899 г. делили типографию и имущество между группой «Освобождение труда» и администра</w:t>
        <w:softHyphen/>
        <w:t>цией «Союза русских социал-демократов», то долго не могли договориться о судьбе «американских денег», присланных группе. «Экономисты» требовали их разде</w:t>
        <w:softHyphen/>
        <w:t>ла, но группа «Освобождение труда» утверждала, что деньги присланы именно ей, а не союзу в целом. Из неопубликованной переписки Аксельрода мы видим, что это действительно так. «Русское социал-демократиче</w:t>
        <w:softHyphen/>
        <w:t>ское общество» в Нью-Йорке послало в феврале 1899 г. 150 долларов на усмотрение группы «Освобождение труда», в апреле того же года вновь послало группе</w:t>
      </w:r>
    </w:p>
    <w:p>
      <w:pPr>
        <w:pStyle w:val="Style14"/>
        <w:rPr/>
      </w:pPr>
      <w:r>
        <w:rPr/>
        <w:t>181</w:t>
      </w:r>
    </w:p>
    <w:p>
      <w:pPr>
        <w:pStyle w:val="Style12"/>
        <w:rPr/>
      </w:pPr>
      <w:r>
        <w:rPr/>
        <w:t>75 долларов на литературу и специально для В. И. За</w:t>
        <w:softHyphen/>
        <w:t xml:space="preserve">сулич 25 долларов </w:t>
      </w:r>
      <w:r>
        <w:rPr>
          <w:vertAlign w:val="superscript"/>
        </w:rPr>
        <w:t>19</w:t>
      </w:r>
      <w:r>
        <w:rPr/>
        <w:t xml:space="preserve">. В начале </w:t>
      </w:r>
      <w:r>
        <w:rPr>
          <w:lang w:val="en-US"/>
        </w:rPr>
        <w:t>XX</w:t>
      </w:r>
      <w:r>
        <w:rPr/>
        <w:t xml:space="preserve"> в. это общество по</w:t>
        <w:softHyphen/>
        <w:t>сылало деньги на издание «Искры» и «Зари».</w:t>
      </w:r>
    </w:p>
    <w:p>
      <w:pPr>
        <w:pStyle w:val="Style11"/>
        <w:rPr/>
      </w:pPr>
      <w:r>
        <w:rPr/>
        <w:t>Некоторые суммы на издание нелегальной литера</w:t>
        <w:softHyphen/>
        <w:t>туры поступали от чтения лекций Плехановым. Дейч рассказывает в своих воспоминаниях, как Плеханов в первый год существования группы прочел цикл лекций об истории общества «Земля и Воля», на которые пришло и даже приехало из других городов много уча</w:t>
        <w:softHyphen/>
        <w:t>щейся молодежи. Дейч подчеркивает: «Успех получился колоссальный, благодаря чему фонды наши сильно под</w:t>
        <w:softHyphen/>
        <w:t xml:space="preserve">нялись» </w:t>
      </w:r>
      <w:r>
        <w:rPr>
          <w:vertAlign w:val="superscript"/>
        </w:rPr>
        <w:t>20</w:t>
      </w:r>
      <w:r>
        <w:rPr/>
        <w:t>.</w:t>
      </w:r>
    </w:p>
    <w:p>
      <w:pPr>
        <w:pStyle w:val="Style11"/>
        <w:rPr/>
      </w:pPr>
      <w:r>
        <w:rPr/>
        <w:t>Брошюры, изданные группой «Освобождение труда» и под ее редакцией, печатались, как правило, на тонкой бумаге, а часть тиража — на папиросной. Обложки бы</w:t>
        <w:softHyphen/>
        <w:t>ли чуть толще, чем остальная бумага, различных цве</w:t>
        <w:softHyphen/>
        <w:t>тов — розового, оранжевого, бежевого, зеленоватого, серого. Размер большинства изданий был небольшой: от 20X13 см (второе издание «Манифеста», 1900 г.) до 15 X 10,5 см («Доклад русских социал-демократов», 1896 г., «Десятилетие Морозовской стачки», 1897 г., «Задачи русских социал-демократов», 1898 г., и др.). Небольшие размеры книжек облегчали нелегальный их провоз в Россию и распространение там среди револю</w:t>
        <w:softHyphen/>
        <w:t>ционеров и передовых рабочих.</w:t>
      </w:r>
    </w:p>
    <w:p>
      <w:pPr>
        <w:pStyle w:val="Style11"/>
        <w:rPr/>
      </w:pPr>
      <w:r>
        <w:rPr/>
        <w:t>О тиражах изданий 1880-х годов судить трудно, так как о них нигде не говорилось. Но в 1890-х годах в «Листке «Работника» печатались сведения о тиражах изданий «Союза русских социал-демократов». Наиболь</w:t>
        <w:softHyphen/>
        <w:t>шими тиражами — 5000 экземпляров — были напечата</w:t>
        <w:softHyphen/>
        <w:t>ны «Листки «Работника» № 1 и 2, а также брошюры для рабочих: Ленина «Объяснение закона о штрафах», Шестернина «Десятилетие Морозовской стачки».</w:t>
      </w:r>
    </w:p>
    <w:p>
      <w:pPr>
        <w:pStyle w:val="Style11"/>
        <w:rPr/>
      </w:pPr>
      <w:r>
        <w:rPr/>
        <w:t>По тем временам тираж и в одну тысячу был значи</w:t>
        <w:softHyphen/>
        <w:t>тельным, а в 2, 3, 5 тыс. считался большим. Но для удовлетворения спроса из России, особенно с середины 1890-х годов, когда началось массовое рабочее движе</w:t>
        <w:softHyphen/>
        <w:t>ние, этого количества было недостаточно. В одном из писем Б. Гинзбург (Д. Кольцов) писал Аксельроду, что из России сообщают: «Майский листок был своевремен</w:t>
        <w:softHyphen/>
        <w:t xml:space="preserve">но доставлен куда следует в количестве 800 экз. Теперь у нас осталось всего 50 экз., а требуют оттуда еще, так что, вероятно,  напечатаем  еще  1000...» </w:t>
      </w:r>
      <w:r>
        <w:rPr>
          <w:vertAlign w:val="superscript"/>
        </w:rPr>
        <w:t>21</w:t>
      </w:r>
      <w:r>
        <w:rPr/>
        <w:t>. О  тираже</w:t>
      </w:r>
    </w:p>
    <w:p>
      <w:pPr>
        <w:pStyle w:val="Style14"/>
        <w:rPr/>
      </w:pPr>
      <w:r>
        <w:rPr/>
        <w:t>182</w:t>
      </w:r>
    </w:p>
    <w:p>
      <w:pPr>
        <w:pStyle w:val="Style12"/>
        <w:rPr/>
      </w:pPr>
      <w:r>
        <w:rPr/>
        <w:t>«Майского листка 1898 г.» нам ранее не было известно, но из этого письма видно, что он был выпущен в коли</w:t>
        <w:softHyphen/>
        <w:t>честве не менее 1000, а вернее всего, 2000—3000 экзем</w:t>
        <w:softHyphen/>
        <w:t>пляров.</w:t>
      </w:r>
    </w:p>
    <w:p>
      <w:pPr>
        <w:pStyle w:val="Style11"/>
        <w:rPr/>
      </w:pPr>
      <w:r>
        <w:rPr/>
        <w:t xml:space="preserve">В апреле 1900 г. на </w:t>
      </w:r>
      <w:r>
        <w:rPr>
          <w:lang w:val="en-US"/>
        </w:rPr>
        <w:t>II</w:t>
      </w:r>
      <w:r>
        <w:rPr/>
        <w:t xml:space="preserve"> съезде «Союза русских со</w:t>
        <w:softHyphen/>
        <w:t>циал-демократов» группа «Освобождение труда» вынуж</w:t>
        <w:softHyphen/>
        <w:t>дена была выйти из его состава. Плеханов, Аксельрод, Засулич и их сторонники (Г. Д. Лейтейзен, И. С. Блю</w:t>
        <w:softHyphen/>
        <w:t>менфельд, Б. А. Гинзбург (Д. Кольцов), Н. Э. Бауман (Полетаев), И. П. Гольденберг, А. Г. Гуревич, сестры Любовь и Ида Аксельрод и др.) образовали «Револю</w:t>
        <w:softHyphen/>
        <w:t>ционную организацию «Социал-демократ».</w:t>
      </w:r>
    </w:p>
    <w:p>
      <w:pPr>
        <w:pStyle w:val="Style11"/>
        <w:rPr/>
      </w:pPr>
      <w:r>
        <w:rPr/>
        <w:t>Оценивая поведение «молодых» социал-демократов, то есть «экономистов», Ленин обвинял их в расколе союза и в той невыносимой обстановке, которая сложи</w:t>
        <w:softHyphen/>
        <w:t xml:space="preserve">лась за границей </w:t>
      </w:r>
      <w:r>
        <w:rPr>
          <w:vertAlign w:val="superscript"/>
        </w:rPr>
        <w:t>22</w:t>
      </w:r>
      <w:r>
        <w:rPr/>
        <w:t>. «Революционная организация «Со</w:t>
        <w:softHyphen/>
        <w:t>циал-демократ» во главе с Плехановым просуществова</w:t>
        <w:softHyphen/>
        <w:t>ла несколько месяцев. Ею было издано несколько ли</w:t>
        <w:softHyphen/>
        <w:t>стовок и книг. Для того чтобы показать преемственность с изданиями группы «Освобождение труда», две книги вышли во второй серии «Библиотеки современного со</w:t>
        <w:softHyphen/>
        <w:t>циализма». В 1894 г. в этой же серии была напечатана брошюра «Ф. Энгельс о России». Вскоре же после ее выхода образовался «Союз русских социал-демократов за границей», который диктовал другой выбор литера</w:t>
        <w:softHyphen/>
        <w:t>туры для издания. И вот через шесть лет, вскоре же после выхода из союза группы «Освобождение труда», печатается следующий выпуск этой серии — второе из</w:t>
        <w:softHyphen/>
        <w:t>дание «Манифеста Коммунистической партии». Это бы</w:t>
        <w:softHyphen/>
        <w:t>ло одно из последних изданий группы «Освобождение труда».</w:t>
      </w:r>
    </w:p>
    <w:p>
      <w:pPr>
        <w:pStyle w:val="Style11"/>
        <w:rPr/>
      </w:pPr>
      <w:r>
        <w:rPr/>
        <w:t>В августе 1900 г. в Швейцарию приехал Ленин, и начались переговоры об издании за границей общерус</w:t>
        <w:softHyphen/>
        <w:t>ской социал-демократической газеты и теоретического марксистского журнала. Одним из условий было при</w:t>
        <w:softHyphen/>
        <w:t>влечение к их изданию членов группы «Освобождение труда». Несколько раз встречались с Лениным и Потре</w:t>
        <w:softHyphen/>
        <w:t>совым Плеханов, Аксельрод, Засулич. Несмотря на ог</w:t>
        <w:softHyphen/>
        <w:t>ромные трудности, вызванные в значительной мере тя</w:t>
        <w:softHyphen/>
        <w:t>желым характером Плеханова, переговоры были успеш</w:t>
        <w:softHyphen/>
        <w:t xml:space="preserve">но окончены </w:t>
      </w:r>
      <w:r>
        <w:rPr>
          <w:vertAlign w:val="superscript"/>
        </w:rPr>
        <w:t>23</w:t>
      </w:r>
      <w:r>
        <w:rPr/>
        <w:t>. Столкнувшись с твердой позицией Ленина, Плеханов пошел на уступки. Была создана редколлегия «Искры» и «Зари». Верх взяла принципи-</w:t>
      </w:r>
    </w:p>
    <w:p>
      <w:pPr>
        <w:pStyle w:val="Style14"/>
        <w:rPr/>
      </w:pPr>
      <w:r>
        <w:rPr/>
        <w:t>183</w:t>
      </w:r>
    </w:p>
    <w:p>
      <w:pPr>
        <w:pStyle w:val="Style12"/>
        <w:rPr/>
      </w:pPr>
      <w:r>
        <w:rPr/>
        <w:t>альная линия на идейное и организационное единство русских марксистов.</w:t>
      </w:r>
    </w:p>
    <w:p>
      <w:pPr>
        <w:pStyle w:val="Style11"/>
        <w:rPr/>
      </w:pPr>
      <w:r>
        <w:rPr/>
        <w:t>Во время этих переговоров сначала предполагалось, что группа «Социал-демократ» сохранится как издатель</w:t>
        <w:softHyphen/>
        <w:t>ская организация наряду с редколлегией «Искры» и «Зари». Ленин в сентябре даже составил проект согла</w:t>
        <w:softHyphen/>
        <w:t>шения между этими двумя организациями. Однако жизнь внесла изменения в эти планы. Практически все члены группы «Освобождение труда» стали полноправными ре</w:t>
        <w:softHyphen/>
        <w:t>дакторами «Искры» и «Зари». Это привело к ликвидации издательской деятельности организации «Социал-демо</w:t>
        <w:softHyphen/>
        <w:t>крат». С декабря 1900 г., когда стала выходить «Искра» и готовился первый номер «Зари», группа «Освобожде</w:t>
        <w:softHyphen/>
        <w:t>ние труда» перестала существовать как самостоятельная издательская организация, организационно растворив</w:t>
        <w:softHyphen/>
        <w:t>шись в редколлегии «Искры» и «Зари». Две книги, вы</w:t>
        <w:softHyphen/>
        <w:t>пущенные в 1901 г. от имени организации «Социал-демо</w:t>
        <w:softHyphen/>
        <w:t>крат», были случайными изданиями, не характерными для ее планов.</w:t>
      </w:r>
    </w:p>
    <w:p>
      <w:pPr>
        <w:pStyle w:val="Style11"/>
        <w:rPr/>
      </w:pPr>
      <w:r>
        <w:rPr/>
        <w:t>В объявлении на последней странице «</w:t>
      </w:r>
      <w:r>
        <w:rPr>
          <w:lang w:val="en-US"/>
        </w:rPr>
        <w:t>Vademecum</w:t>
      </w:r>
      <w:r>
        <w:rPr/>
        <w:t>'</w:t>
      </w:r>
      <w:r>
        <w:rPr>
          <w:lang w:val="en-US"/>
        </w:rPr>
        <w:t>a</w:t>
      </w:r>
      <w:r>
        <w:rPr/>
        <w:t>», когда еще неизвестно было о ленинском плане издания за границей общерусской газеты и теоретического жур</w:t>
        <w:softHyphen/>
        <w:t>нала для России, говорилось о будущих изданиях группы «Освобождение труда». Обещано было издать следую</w:t>
        <w:softHyphen/>
        <w:t>щие произведения Плеханова: «Критика наших крити</w:t>
        <w:softHyphen/>
        <w:t>ков. Вып. 1. Философские упражнения гг. Э. Бернштейна и П. Струве» и «Еще раз социализм и политическая борь</w:t>
        <w:softHyphen/>
        <w:t>ба» (критика программ «Рабочего дела» и «Рабочей мысли»). Эти планы были осуществлены позднее. В жур</w:t>
        <w:softHyphen/>
        <w:t>нале «Заря» в 1901—1902 гг. были напечатаны статьи «Еще раз социализм и политическая борьба», «Критика наших критиков. Ч. 1. Г-н П. Струве в роли критика мар</w:t>
        <w:softHyphen/>
        <w:t>ксовой теории социального развития» и «</w:t>
      </w:r>
      <w:r>
        <w:rPr>
          <w:lang w:val="en-US"/>
        </w:rPr>
        <w:t>Cant</w:t>
      </w:r>
      <w:r>
        <w:rPr/>
        <w:t xml:space="preserve"> против Канта или духовное завещание г. Бернштейна». Это под</w:t>
        <w:softHyphen/>
        <w:t>тверждает нашу мысль, что с 1901 г. самостоятельная из</w:t>
        <w:softHyphen/>
        <w:t>дательская деятельность группы «Освобождение труда» в основном прекратилась и протекала теперь в рамках редколлегии «Искры» и «Зари».</w:t>
      </w:r>
    </w:p>
    <w:p>
      <w:pPr>
        <w:pStyle w:val="Style11"/>
        <w:rPr/>
      </w:pPr>
      <w:r>
        <w:rPr/>
        <w:t>С конца 1900 г. начал осуществляться ленинский план создания революционной пролетарской партии при помо</w:t>
        <w:softHyphen/>
        <w:t>щи сплочения российских социал-демократов вокруг об</w:t>
        <w:softHyphen/>
        <w:t>щерусской нелегальной политической газеты. В претво</w:t>
        <w:softHyphen/>
        <w:t>рении в жизнь этого плана приняли активное участие и члены группы «Освобождение труда».</w:t>
      </w:r>
    </w:p>
    <w:p>
      <w:pPr>
        <w:pStyle w:val="Style14"/>
        <w:rPr/>
      </w:pPr>
      <w:r>
        <w:rPr/>
        <w:t>184</w:t>
      </w:r>
    </w:p>
    <w:p>
      <w:pPr>
        <w:pStyle w:val="Style10"/>
        <w:rPr/>
      </w:pPr>
      <w:r>
        <w:rPr/>
        <w:t>Мы рассмотрели, как было организовано группой «Освобождение труда» издание нелегальной марксист</w:t>
        <w:softHyphen/>
        <w:t>ской литературы для России. Члены плехановской груп</w:t>
        <w:softHyphen/>
        <w:t>пы и их сторонники закладывали основу для развития из</w:t>
        <w:softHyphen/>
        <w:t>дательского дела в специфических условиях нелегального существования партии пролетариата, жесткого полицей</w:t>
        <w:softHyphen/>
        <w:t>ского режима в самой стране, всех сложностей развития издательства в эмиграции, вдали от своих потенциальных читателей.</w:t>
      </w:r>
    </w:p>
    <w:p>
      <w:pPr>
        <w:pStyle w:val="Style11"/>
        <w:rPr/>
      </w:pPr>
      <w:r>
        <w:rPr/>
        <w:t>Значительную ценность для будущего имели также те принципы организации работы, тот опыт издания литера</w:t>
        <w:softHyphen/>
        <w:t>туры для революционеров с различной степенью образо</w:t>
        <w:softHyphen/>
        <w:t>ванности и подготовки, те формы взаимоотношений ме</w:t>
        <w:softHyphen/>
        <w:t>жду авторами, редакторами, наборщиками, агентами, которые были заложены и развиты в издательской дея</w:t>
        <w:softHyphen/>
        <w:t>тельности группы «Освобождение труда». Типографское оформление изданий специально для пересылки контра</w:t>
        <w:softHyphen/>
        <w:t>бандой в Россию, издание литературы в различных сери</w:t>
        <w:softHyphen/>
        <w:t>ях, способы шифровки и конспирации — все это было ис</w:t>
        <w:softHyphen/>
        <w:t>пользовано в дальнейшем. Издательство группы «Осво</w:t>
        <w:softHyphen/>
        <w:t>бождение труда» было первым в России марксистским издательством, которое коренным образом отличалось от всех буржуазных или даже народнических издательств.</w:t>
      </w:r>
    </w:p>
    <w:p>
      <w:pPr>
        <w:pStyle w:val="Style11"/>
        <w:spacing w:lineRule="auto" w:line="240" w:before="240" w:after="0"/>
        <w:ind w:hanging="0"/>
        <w:jc w:val="center"/>
        <w:rPr>
          <w:sz w:val="20"/>
        </w:rPr>
      </w:pPr>
      <w:r>
        <w:rPr>
          <w:b/>
          <w:bCs/>
          <w:sz w:val="20"/>
          <w:szCs w:val="14"/>
        </w:rPr>
        <w:t xml:space="preserve">ГЛАВА </w:t>
      </w:r>
      <w:r>
        <w:rPr>
          <w:b/>
          <w:bCs/>
          <w:sz w:val="20"/>
          <w:szCs w:val="14"/>
          <w:lang w:val="en-US"/>
        </w:rPr>
        <w:t>IV</w:t>
      </w:r>
    </w:p>
    <w:p>
      <w:pPr>
        <w:pStyle w:val="Heading3"/>
        <w:spacing w:before="120" w:after="0"/>
        <w:rPr/>
      </w:pPr>
      <w:r>
        <w:rPr/>
        <w:t>ГРУППА «ОСВОБОЖДЕНИЕ ТРУДА» И РЕВОЛЮЦИОННОЕ РАБОЧЕЕ</w:t>
      </w:r>
    </w:p>
    <w:p>
      <w:pPr>
        <w:pStyle w:val="Normal"/>
        <w:shd w:fill="FFFFFF" w:val="clear"/>
        <w:spacing w:lineRule="exact" w:line="254" w:before="5" w:after="0"/>
        <w:jc w:val="center"/>
        <w:rPr>
          <w:b/>
          <w:b/>
          <w:bCs/>
          <w:sz w:val="24"/>
        </w:rPr>
      </w:pPr>
      <w:r>
        <w:rPr>
          <w:b/>
          <w:bCs/>
          <w:sz w:val="24"/>
        </w:rPr>
        <w:t>И ДЕМОКРАТИЧЕСКОЕ ДВИЖЕНИЯ РОССИИ</w:t>
      </w:r>
    </w:p>
    <w:p>
      <w:pPr>
        <w:pStyle w:val="Style10"/>
        <w:rPr/>
      </w:pPr>
      <w:r>
        <w:rPr/>
        <w:t>Первая и главная цель творческой и издательской деятельности членов группы «Освобождение труда» за</w:t>
        <w:softHyphen/>
        <w:t>ключалась в распространении идей марксизма среди пе</w:t>
        <w:softHyphen/>
        <w:t>редовых рабочих и революционной интеллигенции в Рос</w:t>
        <w:softHyphen/>
        <w:t>сии, которым предстояло создать социал-демократиче</w:t>
        <w:softHyphen/>
        <w:t>скую партию. Изучая историю издания произведений Маркса, Энгельса и Ленина группой «Освобождение тру</w:t>
        <w:softHyphen/>
        <w:t>да» и творчество членов этой группы, ее теоретиков — Плеханова и Засулич, мы видели, как создавалась необ</w:t>
        <w:softHyphen/>
        <w:t>ходимая материальная основа — книжная база — для ре</w:t>
        <w:softHyphen/>
        <w:t>шения этой задачи.</w:t>
      </w:r>
    </w:p>
    <w:p>
      <w:pPr>
        <w:pStyle w:val="Style11"/>
        <w:rPr/>
      </w:pPr>
      <w:r>
        <w:rPr/>
        <w:t>Затем встала вторая задача, практическая: довести до возможно большего количества людей — рабочих и пе</w:t>
        <w:softHyphen/>
        <w:t>редовой интеллигенции — эти издания, чтобы идеи, зало</w:t>
        <w:softHyphen/>
        <w:t>женные в них, стали основой их мировоззрения, чтобы они включились в революционное пролетарское движе</w:t>
        <w:softHyphen/>
        <w:t>ние, понесли идеи научного социализма в массы эксплуа</w:t>
        <w:softHyphen/>
        <w:t>тируемого народа, соединили марксизм с рабочим дви</w:t>
        <w:softHyphen/>
        <w:t>жением. При этом надо учесть, что марксистские идеи зачастую попадали не на чистое, несформировавшееся сознание. Борьба с народнической идеологией, ее вытес</w:t>
        <w:softHyphen/>
        <w:t>нение, распространение марксистской идеологии — вот для чего нужна была в первую очередь литература груп</w:t>
        <w:softHyphen/>
        <w:t>пы «Освобождение труда».</w:t>
      </w:r>
    </w:p>
    <w:p>
      <w:pPr>
        <w:pStyle w:val="Style11"/>
        <w:rPr/>
      </w:pPr>
      <w:r>
        <w:rPr/>
        <w:t>Одна малочисленная группа эмигрантов с помощью единомышленников могла выполнить первую половину этой задачи — перевести, написать и даже напечатать це</w:t>
        <w:softHyphen/>
        <w:t>лую библиотечку нелегальных революционных изданий. Но распространить эти издания могли только деятели ре</w:t>
        <w:softHyphen/>
        <w:t>волюционного движения в самой стране. Члены группы «Освобождение труда» и их единомышленники всячески способствовали решению этой задачи — организовывали транспорты литературы, посылки, ее агенты и посланцы</w:t>
      </w:r>
    </w:p>
    <w:p>
      <w:pPr>
        <w:pStyle w:val="Style14"/>
        <w:rPr/>
      </w:pPr>
      <w:r>
        <w:rPr/>
        <w:t>186</w:t>
      </w:r>
    </w:p>
    <w:p>
      <w:pPr>
        <w:pStyle w:val="Style12"/>
        <w:rPr/>
      </w:pPr>
      <w:r>
        <w:rPr/>
        <w:t>довозили «нелегальщину» до границы и даже в пределы страны. Но распределять по кружкам и отдельным лицам и, главное, изучать и пропагандировать эту литературу, защищать марксистские идеи от нападок народников, «экономистов», буржуазных либеральных и реакцион</w:t>
        <w:softHyphen/>
        <w:t>ных деятелей должны были революционеры в самой Рос</w:t>
        <w:softHyphen/>
        <w:t>сии.</w:t>
      </w:r>
    </w:p>
    <w:p>
      <w:pPr>
        <w:pStyle w:val="Style11"/>
        <w:rPr/>
      </w:pPr>
      <w:r>
        <w:rPr/>
        <w:t>Издания группы «Освобождение труда» (в том числе и произведения Маркса, Энгельса, Ленина) были не един</w:t>
        <w:softHyphen/>
        <w:t>ственным источником распространения идей марксизма в России. В рассматриваемый период — 80—90-е годы — много было сделано для этого первыми социал-демокра</w:t>
        <w:softHyphen/>
        <w:t xml:space="preserve">тическими кружками и группами </w:t>
      </w:r>
      <w:r>
        <w:rPr>
          <w:vertAlign w:val="superscript"/>
        </w:rPr>
        <w:t>1</w:t>
      </w:r>
      <w:r>
        <w:rPr/>
        <w:t>. Определенные заслуги в ознакомлении с идеями марксизма принадлежат и це</w:t>
        <w:softHyphen/>
        <w:t>лому ряду либеральных ученых — Н. Ф. Даниельсону, Н. И. Зиберу и др., а также П. Л. Лаврову, П. Н. Ткаче</w:t>
        <w:softHyphen/>
        <w:t>ву, Г. А. Лопатину и другим идеологам народничества.</w:t>
      </w:r>
    </w:p>
    <w:p>
      <w:pPr>
        <w:pStyle w:val="Style11"/>
        <w:rPr/>
      </w:pPr>
      <w:r>
        <w:rPr/>
        <w:t>С середины 90-х годов начинается становление ленин</w:t>
        <w:softHyphen/>
        <w:t>ского этапа в истории марксизма. Произведения Ленина, в том числе и изданные группой «Освобождение труда», продолжали на новом этапе дело, начатое первыми соци</w:t>
        <w:softHyphen/>
        <w:t>ал-демократическими организациями.</w:t>
      </w:r>
    </w:p>
    <w:p>
      <w:pPr>
        <w:pStyle w:val="Style11"/>
        <w:rPr/>
      </w:pPr>
      <w:r>
        <w:rPr/>
        <w:t>Чтобы представить, какое значение имели издания группы «Освобождение труда» в распространении идей марксизма в России, мы рассмотрим в этой главе два во</w:t>
        <w:softHyphen/>
        <w:t>проса: 1) какие именно и в каком количестве, когда и где распространялись нелегальные издания группы «Осво</w:t>
        <w:softHyphen/>
        <w:t>бождение труда» в России. Эти сведения в основном по</w:t>
        <w:softHyphen/>
        <w:t>черпнуты из материалов Министерства юстиции и Депар</w:t>
        <w:softHyphen/>
        <w:t>тамента полиции; 2) как влияли издания группы «Осво</w:t>
        <w:softHyphen/>
        <w:t>бождение труда» и произведения ее участников на формирование марксистского мировоззрения первого по</w:t>
        <w:softHyphen/>
        <w:t>коления русских социал-демократов и на демократиче</w:t>
        <w:softHyphen/>
        <w:t>ские слон общества. Сведения об этом в основном содер</w:t>
        <w:softHyphen/>
        <w:t>жатся в воспоминаниях современников.</w:t>
      </w:r>
    </w:p>
    <w:p>
      <w:pPr>
        <w:pStyle w:val="Normal"/>
        <w:shd w:fill="FFFFFF" w:val="clear"/>
        <w:spacing w:lineRule="auto" w:line="360" w:before="120" w:after="0"/>
        <w:jc w:val="center"/>
        <w:rPr>
          <w:b/>
          <w:b/>
          <w:bCs/>
          <w:sz w:val="24"/>
        </w:rPr>
      </w:pPr>
      <w:r>
        <w:rPr>
          <w:b/>
          <w:bCs/>
          <w:color w:val="000000"/>
          <w:sz w:val="24"/>
          <w:szCs w:val="22"/>
        </w:rPr>
        <w:t>1. Распространение изданий группы «Освобождение труда» в России</w:t>
      </w:r>
    </w:p>
    <w:p>
      <w:pPr>
        <w:pStyle w:val="Style10"/>
        <w:rPr/>
      </w:pPr>
      <w:r>
        <w:rPr/>
        <w:t>С самого начала существования группы «Освобожде</w:t>
        <w:softHyphen/>
        <w:t>ние труда» встал вопрос о провозе ее изданий на родину. Продажа и раздача литературы среди русских эмигран</w:t>
        <w:softHyphen/>
        <w:t>тов и учащейся молодежи за границей тоже принесли</w:t>
      </w:r>
    </w:p>
    <w:p>
      <w:pPr>
        <w:pStyle w:val="Style14"/>
        <w:rPr/>
      </w:pPr>
      <w:r>
        <w:rPr/>
        <w:t>187</w:t>
      </w:r>
    </w:p>
    <w:p>
      <w:pPr>
        <w:pStyle w:val="Style12"/>
        <w:rPr/>
      </w:pPr>
      <w:r>
        <w:rPr/>
        <w:t>определенные результаты. Но ведь главное было донести эти издания до революционных кругов в самой России, повлиять на переход части деятелей революционного на</w:t>
        <w:softHyphen/>
        <w:t>роднического движения на позиции социал-демократизма, дать литературу в руки пропагандистов рабочих круж</w:t>
        <w:softHyphen/>
        <w:t>ков, распространить идеи научного социализма среди возможно более широких кругов пролетариев и интел</w:t>
        <w:softHyphen/>
        <w:t>лигенции России.</w:t>
      </w:r>
    </w:p>
    <w:p>
      <w:pPr>
        <w:pStyle w:val="Style11"/>
        <w:rPr/>
      </w:pPr>
      <w:r>
        <w:rPr/>
        <w:t>Первые годы деятельности группы отправкой изданий в Россию занимался Дейч. Каждого возвращавшегося в Россию знакомого снабжали нелегальной литературой — заклеивали ее в переплеты легальных книг, упаковывали в чемоданы с двойным дном. В декабре 1883 г. в Россию повезла по нескольку экземпляров изданий группы «Осво</w:t>
        <w:softHyphen/>
        <w:t>бождение труда» В. И. Бородаевская. Это был один из первых транспортов литературы плехановской группы, отправленной в Россию. В нем были «Манифест Комму</w:t>
        <w:softHyphen/>
        <w:t>нистической партии», «Наемный труд и капитал», «Со</w:t>
        <w:softHyphen/>
        <w:t>циализм и политическая борьба» и извещение «Об изда</w:t>
        <w:softHyphen/>
        <w:t xml:space="preserve">нии Библиотеки современного социализма» </w:t>
      </w:r>
      <w:r>
        <w:rPr>
          <w:vertAlign w:val="superscript"/>
        </w:rPr>
        <w:t>2</w:t>
      </w:r>
      <w:r>
        <w:rPr/>
        <w:t>.</w:t>
      </w:r>
    </w:p>
    <w:p>
      <w:pPr>
        <w:pStyle w:val="Style11"/>
        <w:rPr/>
      </w:pPr>
      <w:r>
        <w:rPr/>
        <w:t>Значительные транспорты литературы доставили в Россию посланцы группы Гринфест и Райчин. Гринфест уехал в Россию в конце 1883 г. и увез с собой по</w:t>
      </w:r>
      <w:r>
        <w:rPr>
          <w:i/>
          <w:iCs/>
        </w:rPr>
        <w:t xml:space="preserve"> </w:t>
      </w:r>
      <w:r>
        <w:rPr/>
        <w:t>несколь</w:t>
        <w:softHyphen/>
        <w:t>ко экземпляров работ «Манифест Коммунистической пар</w:t>
        <w:softHyphen/>
        <w:t>тии», «Наемный труд и капитал», «Развитие социализма от утопии к науке» и работу Плеханова «Социализм и по</w:t>
        <w:softHyphen/>
        <w:t xml:space="preserve">литическая борьба» </w:t>
      </w:r>
      <w:r>
        <w:rPr>
          <w:vertAlign w:val="superscript"/>
        </w:rPr>
        <w:t>3</w:t>
      </w:r>
      <w:r>
        <w:rPr/>
        <w:t>. После того как вся эта литература была роздана революционным кружкам в Петербурге, Москве и Вильно, Гринфест вернулся на границу с Гер</w:t>
        <w:softHyphen/>
        <w:t xml:space="preserve">манией и написал Дейчу, прося доставить ему новый транспорт революционной литературы </w:t>
      </w:r>
      <w:r>
        <w:rPr>
          <w:vertAlign w:val="superscript"/>
        </w:rPr>
        <w:t>4</w:t>
      </w:r>
      <w:r>
        <w:rPr/>
        <w:t>.</w:t>
      </w:r>
    </w:p>
    <w:p>
      <w:pPr>
        <w:pStyle w:val="Style11"/>
        <w:rPr/>
      </w:pPr>
      <w:r>
        <w:rPr/>
        <w:t>Поселился Гринфест в небольшом пограничном го</w:t>
        <w:softHyphen/>
        <w:t>родке, где все знали друг друга, и поэтому длительное проживание там могло привести к провалу. А в России ждали обещанных изданий группы «Освобождение тру</w:t>
        <w:softHyphen/>
        <w:t>да». Дейч был вынужден сам отправиться с транспортом, взяв у приятеля его легальный паспорт. В Базеле знако</w:t>
        <w:softHyphen/>
        <w:t>мый швейцарец помог пройти таможенный досмотр, от</w:t>
        <w:softHyphen/>
        <w:t>куда Дейч сам привез багаж в германский город Фрей</w:t>
        <w:softHyphen/>
        <w:t>бург. Там он должен был переложить брошюры из двух сундучков в посылки и отправить их по почте Гринфесту. Но получилось совсем не так.</w:t>
      </w:r>
    </w:p>
    <w:p>
      <w:pPr>
        <w:pStyle w:val="Style11"/>
        <w:rPr/>
      </w:pPr>
      <w:r>
        <w:rPr/>
        <w:t>Во Фрейбурге Дейча арестовали немецкие власти. Через несколько дней приехавшие из России полицейские</w:t>
      </w:r>
    </w:p>
    <w:p>
      <w:pPr>
        <w:pStyle w:val="Style14"/>
        <w:rPr/>
      </w:pPr>
      <w:r>
        <w:rPr/>
        <w:t>188</w:t>
      </w:r>
    </w:p>
    <w:p>
      <w:pPr>
        <w:pStyle w:val="Style12"/>
        <w:rPr/>
      </w:pPr>
      <w:r>
        <w:rPr/>
        <w:t>опознали его. Переписка по поводу установления лично</w:t>
        <w:softHyphen/>
        <w:t>сти Дейча, а затем о выдаче его представителям русской полиции как уголовного преступника, участвовавшего в убийстве провокатора, велась на самом «высшем» уров</w:t>
        <w:softHyphen/>
        <w:t>не. В полицейском деле об опознании Дейча имеются письма О. Бисмарка, В. К. Плеве, П. В. Оржевского — министра юстиции и др.</w:t>
      </w:r>
    </w:p>
    <w:p>
      <w:pPr>
        <w:pStyle w:val="Style11"/>
        <w:rPr/>
      </w:pPr>
      <w:r>
        <w:rPr/>
        <w:t>При обыске у Дейча были отобраны два больших сун</w:t>
        <w:softHyphen/>
        <w:t>дука с нелегальной литературой. Здесь были народоволь</w:t>
        <w:softHyphen/>
        <w:t>ческие издания, но самыми ценными были издания груп</w:t>
        <w:softHyphen/>
        <w:t>пы «Освобождение труда» — «Манифест Коммунистиче</w:t>
        <w:softHyphen/>
        <w:t>ской партии», «Наемный труд и капитал» и «Социализм и политическая борьба». Германское правительство вы</w:t>
        <w:softHyphen/>
        <w:t>дало Дейча русским властям, и он был отправлен в Киев, где его осудили на 16 лет каторги.</w:t>
      </w:r>
    </w:p>
    <w:p>
      <w:pPr>
        <w:pStyle w:val="Style11"/>
        <w:rPr/>
      </w:pPr>
      <w:r>
        <w:rPr/>
        <w:t>Весной — летом 1884 г. в Россию уехал еще один по</w:t>
        <w:softHyphen/>
        <w:t>сланец группы — знакомый Плеханова, фамилию которо</w:t>
        <w:softHyphen/>
        <w:t>го нам не удалось установить. Он прислал большое пись</w:t>
        <w:softHyphen/>
        <w:t>мо, в котором рассказывал об упадке и арестах среди на</w:t>
        <w:softHyphen/>
        <w:t xml:space="preserve">родовольцев вследствие предательства Дегаева. «А еще лучше, — писал этот знакомый, — если приедете сами... Дело издания нашей библиотеки (Библиотеки научного социализма. — </w:t>
      </w:r>
      <w:r>
        <w:rPr>
          <w:i/>
          <w:iCs/>
        </w:rPr>
        <w:t>И. К.</w:t>
      </w:r>
      <w:r>
        <w:rPr/>
        <w:t>)</w:t>
      </w:r>
      <w:r>
        <w:rPr>
          <w:i/>
          <w:iCs/>
        </w:rPr>
        <w:t xml:space="preserve"> </w:t>
      </w:r>
      <w:r>
        <w:rPr/>
        <w:t>встретило здесь чрезвычайное со</w:t>
        <w:softHyphen/>
        <w:t>чувствие: обещают доставить способы провоза, литера</w:t>
        <w:softHyphen/>
        <w:t>турное сотрудничество, предлагали уже материальные средства 400 руб...» Нам кажется, что письмо «знакомо</w:t>
        <w:softHyphen/>
        <w:t>го Плеханова» рассказывает о первых связях с группой Благоева или с теми, кто потом к ней примкнул.</w:t>
      </w:r>
    </w:p>
    <w:p>
      <w:pPr>
        <w:pStyle w:val="Style11"/>
        <w:rPr/>
      </w:pPr>
      <w:r>
        <w:rPr/>
        <w:t xml:space="preserve">В письме к Аксельроду от 24 июня 1884 г. Гринфест сообщает о намерении Засулич вместе с ним отправиться в Россию. Она хотела это сделать сразу же после выдачи Дейча русским властям, чтобы организовать его побег из тюрьмы. Но это был мало реальный план. Тогда возник другой. Гринфест писал: «Вера едет со мной вместе в Россию, но не для дела Евгения (Л. Г. Дейча. — </w:t>
      </w:r>
      <w:r>
        <w:rPr>
          <w:i/>
          <w:iCs/>
        </w:rPr>
        <w:t>И. К.</w:t>
      </w:r>
      <w:r>
        <w:rPr/>
        <w:t>), как прежде думали, а для группы. Я очень рад этому, ее присутствие в России будет очень полезно для внешней политики нашей группы. Мы думаем скоро по приезде в Россию приступить к изданию «Рабочей газеты», редак</w:t>
        <w:softHyphen/>
        <w:t xml:space="preserve">тором которой она и будет. Поедет также с нами и «Липа» (А. Е. Кутузова-Кафиеро. — </w:t>
      </w:r>
      <w:r>
        <w:rPr>
          <w:i/>
          <w:iCs/>
        </w:rPr>
        <w:t>И. К</w:t>
      </w:r>
      <w:r>
        <w:rPr/>
        <w:t>.).</w:t>
      </w:r>
      <w:r>
        <w:rPr>
          <w:i/>
          <w:iCs/>
        </w:rPr>
        <w:t xml:space="preserve"> </w:t>
      </w:r>
      <w:r>
        <w:rPr/>
        <w:t>Вы, должно быть, знаете ее, обе они предполагаются быть хозяйками типографии. Я уже писал в Россию насчет паспорта для</w:t>
      </w:r>
    </w:p>
    <w:p>
      <w:pPr>
        <w:pStyle w:val="Style14"/>
        <w:rPr/>
      </w:pPr>
      <w:r>
        <w:rPr/>
        <w:t>189</w:t>
      </w:r>
    </w:p>
    <w:p>
      <w:pPr>
        <w:pStyle w:val="Style12"/>
        <w:rPr/>
      </w:pPr>
      <w:r>
        <w:rPr/>
        <w:t xml:space="preserve">Веры, и мне ответили, что сделают. Если не будет средств, чтобы нам вместе уехать, то я уеду раньше» </w:t>
      </w:r>
      <w:r>
        <w:rPr>
          <w:vertAlign w:val="superscript"/>
        </w:rPr>
        <w:t>5</w:t>
      </w:r>
      <w:r>
        <w:rPr/>
        <w:t>.</w:t>
      </w:r>
    </w:p>
    <w:p>
      <w:pPr>
        <w:pStyle w:val="Style11"/>
        <w:rPr/>
      </w:pPr>
      <w:r>
        <w:rPr/>
        <w:t>Поездка эта в то время не состоялась, хотя переписка по поводу приезда представителей группы «Освобожде</w:t>
        <w:softHyphen/>
        <w:t>ние труда» в Петербург, как мы увидим, продолжалась и в следующем году. Помешали долги, лежавшие на типо</w:t>
        <w:softHyphen/>
        <w:t>графии и обременявшие всех членов группы. Но главное, что мешало Плеханову и Засулич поехать в Россию, о чем они мечтали все годы эмиграции, — это необходи</w:t>
        <w:softHyphen/>
        <w:t>мость работы по изданию марксистской литературы, не</w:t>
        <w:softHyphen/>
        <w:t>обходимость разработки теоретических и практических вопросов применения идей научного социализма к Рос</w:t>
        <w:softHyphen/>
        <w:t>сии. А это было возможно в то время только за границей.</w:t>
      </w:r>
    </w:p>
    <w:p>
      <w:pPr>
        <w:pStyle w:val="Style11"/>
        <w:rPr/>
      </w:pPr>
      <w:r>
        <w:rPr/>
        <w:t>Более регулярные связи между группой «Освобожде</w:t>
        <w:softHyphen/>
        <w:t>ние труда» и Россией были установлены только в 1885 г.— с «Партией русских социал-демократов». Благоевцы, как называли членов этой организации, по фамилии одного из руководителей — Д. Н. Благоева, знали о существова</w:t>
        <w:softHyphen/>
        <w:t>нии группы «Освобождение труда» в основном по лите</w:t>
        <w:softHyphen/>
        <w:t>ратуре. Они отправили письмо и проект своей программы группе «Освобождение труда» в январе 1885 г. Письмо было адресовано в Париж в редакцию «Вестника «На</w:t>
        <w:softHyphen/>
        <w:t>родной воли». Но Лавров не спешил переслать это пись</w:t>
        <w:softHyphen/>
        <w:t>мо Плеханову, так как народовольцы надеялись, устано</w:t>
        <w:softHyphen/>
        <w:t>вив связи с благоевцами, склонить их на свою сторону, убедить в правильности своей программы.</w:t>
      </w:r>
    </w:p>
    <w:p>
      <w:pPr>
        <w:pStyle w:val="Style11"/>
        <w:rPr/>
      </w:pPr>
      <w:r>
        <w:rPr/>
        <w:t>Не получив ответа, благоевцы направили второе пись</w:t>
        <w:softHyphen/>
        <w:t>мо, теперь уже на адрес типографии группы «Освобожде</w:t>
        <w:softHyphen/>
        <w:t xml:space="preserve">ние труда». Оно пришло в Женеву 9 февраля 1886 г. Гринфест в тот же день написал Аксельроду в Цюрих: «Сегодня мы получили на адрес типографии письмо </w:t>
      </w:r>
      <w:r>
        <w:rPr>
          <w:i/>
          <w:iCs/>
        </w:rPr>
        <w:t xml:space="preserve">от </w:t>
      </w:r>
      <w:r>
        <w:rPr/>
        <w:t xml:space="preserve">одного петербургского кружка, который желает войти с нами в сношения... Они пишут, что сношения с нашей группой для них необходимы» </w:t>
      </w:r>
      <w:r>
        <w:rPr>
          <w:vertAlign w:val="superscript"/>
        </w:rPr>
        <w:t>6</w:t>
      </w:r>
      <w:r>
        <w:rPr/>
        <w:t>.</w:t>
      </w:r>
    </w:p>
    <w:p>
      <w:pPr>
        <w:pStyle w:val="Style11"/>
        <w:rPr/>
      </w:pPr>
      <w:r>
        <w:rPr/>
        <w:t>Между первыми социал-демократическими организа</w:t>
        <w:softHyphen/>
        <w:t>циями России началась регулярная переписка. Письма шли из Петербурга в Женеву и обратно, а также из Со</w:t>
        <w:softHyphen/>
        <w:t>фии, где в 1885 г. поселился высланный из России Бла</w:t>
        <w:softHyphen/>
        <w:t>гоев. Эта переписка почти вся опубликована, кроме двух писем. Одно — изложение письма петербургских социал-демократов Плеханову, другое — от группы «Освобожде</w:t>
        <w:softHyphen/>
        <w:t>ние труда» в Петербург, которое было захвачено поли</w:t>
        <w:softHyphen/>
        <w:t>цией в 1885 г. при аресте части деятелей «Партии русских социал-демократов». Письмо из Женевы было получено</w:t>
      </w:r>
    </w:p>
    <w:p>
      <w:pPr>
        <w:pStyle w:val="Style14"/>
        <w:rPr/>
      </w:pPr>
      <w:r>
        <w:rPr/>
        <w:t>190</w:t>
      </w:r>
    </w:p>
    <w:p>
      <w:pPr>
        <w:pStyle w:val="Style12"/>
        <w:rPr/>
      </w:pPr>
      <w:r>
        <w:rPr/>
        <w:t>12 апреля 1885 г. на имя И. Машковцева, который пере</w:t>
        <w:softHyphen/>
        <w:t>дал его В. Харитонову. Оно было написано химией и ча</w:t>
        <w:softHyphen/>
        <w:t>стично шифром и адресовано: «Для петербургского круж</w:t>
        <w:softHyphen/>
        <w:t>ка социал-демократов».</w:t>
      </w:r>
    </w:p>
    <w:p>
      <w:pPr>
        <w:pStyle w:val="Style11"/>
        <w:rPr/>
      </w:pPr>
      <w:r>
        <w:rPr/>
        <w:t>В марте 1886 г. были произведены аресты благоевцев; у Харитонова нашли принадлежности для тайной типо</w:t>
        <w:softHyphen/>
        <w:t xml:space="preserve">графии и это письмо, в котором говорилось: «Товарищи! На адрес... (следуют шифрованные слова. — </w:t>
      </w:r>
      <w:r>
        <w:rPr>
          <w:i/>
          <w:iCs/>
        </w:rPr>
        <w:t>И. К</w:t>
      </w:r>
      <w:r>
        <w:rPr/>
        <w:t>.) вы</w:t>
        <w:softHyphen/>
        <w:t>шлем вам на днях посылку: издания, две статьи для «Ра</w:t>
        <w:softHyphen/>
        <w:t>бочего» и подробное письмо... Отношения наши к «Рабо</w:t>
        <w:softHyphen/>
        <w:t>чему», как вообще к Вашей группе, самые дружествен</w:t>
        <w:softHyphen/>
        <w:t>ные; можете рассчитывать во всем, где только мы можем быть Вам полезны. Две статьи вышлем на днях. Ваш адрес по поводу празднества 18 марта получен нами. В переписке о нашем специальном деле буду пользовать</w:t>
        <w:softHyphen/>
        <w:t xml:space="preserve">ся тем же шифром. Подписываться буду П. Васильев. Еще раз повторяю — пришлите поскорее денег, чтобы не было задержки. Шлем вам всем товарищеский привет. За группу «Освобождение труда» — «Специалист» </w:t>
      </w:r>
      <w:r>
        <w:rPr>
          <w:vertAlign w:val="superscript"/>
        </w:rPr>
        <w:t>7</w:t>
      </w:r>
      <w:r>
        <w:rPr/>
        <w:t>.</w:t>
      </w:r>
    </w:p>
    <w:p>
      <w:pPr>
        <w:pStyle w:val="Style11"/>
        <w:rPr/>
      </w:pPr>
      <w:r>
        <w:rPr/>
        <w:t>Речь в письме идет о посылке статей Плеханова и Ак</w:t>
        <w:softHyphen/>
        <w:t>сельрода для № 2 благоевской газеты «Рабочий» и о приеме в Петербурге посланца группы «Освобождение труда», которому нужны были паспорт, деньги и кварти</w:t>
        <w:softHyphen/>
        <w:t>ра. Письмо было написано, вероятно, Гринфестом. Он по поручению группы собирался второй раз нелегально по</w:t>
        <w:softHyphen/>
        <w:t>ехать в Россию, чтобы установить более прочные контак</w:t>
        <w:softHyphen/>
        <w:t>ты с «Партией русских социал-демокра-тов».</w:t>
      </w:r>
    </w:p>
    <w:p>
      <w:pPr>
        <w:pStyle w:val="Style11"/>
        <w:rPr/>
      </w:pPr>
      <w:r>
        <w:rPr/>
        <w:t>Во время обыска у Харитонова нашли накладную от 29 мая 1885 г. о получении посылки из Женевы. Вероятно, в ней были нелегальная литература и статьи для «Рабо</w:t>
        <w:softHyphen/>
        <w:t>чего». Обращает внимание обратный адрес на посылке: «</w:t>
      </w:r>
      <w:r>
        <w:rPr>
          <w:lang w:val="fr-FR"/>
        </w:rPr>
        <w:t>Genève</w:t>
      </w:r>
      <w:r>
        <w:rPr/>
        <w:t xml:space="preserve">, </w:t>
      </w:r>
      <w:r>
        <w:rPr>
          <w:lang w:val="fr-FR"/>
        </w:rPr>
        <w:t xml:space="preserve">Rue de la Carouge, </w:t>
      </w:r>
      <w:r>
        <w:rPr/>
        <w:t xml:space="preserve">627, </w:t>
      </w:r>
      <w:r>
        <w:rPr>
          <w:lang w:val="fr-FR"/>
        </w:rPr>
        <w:t xml:space="preserve">à Monsieur A. Panur». </w:t>
      </w:r>
      <w:r>
        <w:rPr/>
        <w:t xml:space="preserve">По сведениям Департамента полиции, по этому адресу проживала Ольга Васильевна Андерс, которая была близка ко всем членам группы «Освобождение труда», особенно к В. </w:t>
      </w:r>
      <w:r>
        <w:rPr>
          <w:lang w:val="en-US"/>
        </w:rPr>
        <w:t>II</w:t>
      </w:r>
      <w:r>
        <w:rPr/>
        <w:t xml:space="preserve">. Засулич </w:t>
      </w:r>
      <w:r>
        <w:rPr>
          <w:vertAlign w:val="superscript"/>
        </w:rPr>
        <w:t>8</w:t>
      </w:r>
      <w:r>
        <w:rPr/>
        <w:t>.</w:t>
      </w:r>
    </w:p>
    <w:p>
      <w:pPr>
        <w:pStyle w:val="Style11"/>
        <w:rPr/>
      </w:pPr>
      <w:r>
        <w:rPr/>
        <w:t>Оставшиеся на свободе члены благоевского общества продолжали поддерживать связь со своими зарубежными единомышленниками. В 1886 г. при аресте П. Андреева было отобрано письмо, принадлежавшее его брату Нико</w:t>
        <w:softHyphen/>
        <w:t>лаю, которое, по признанию Петра, было адресовано Плеханову. Письмо не приводится полностью, следова</w:t>
        <w:softHyphen/>
        <w:t>тель только пересказывает его и цитирует отдельные ку-</w:t>
      </w:r>
    </w:p>
    <w:p>
      <w:pPr>
        <w:pStyle w:val="Normal"/>
        <w:shd w:fill="FFFFFF" w:val="clear"/>
        <w:spacing w:before="120" w:after="0"/>
        <w:jc w:val="center"/>
        <w:rPr>
          <w:color w:val="000000"/>
          <w:sz w:val="22"/>
          <w:szCs w:val="22"/>
        </w:rPr>
      </w:pPr>
      <w:r>
        <w:rPr>
          <w:color w:val="000000"/>
          <w:sz w:val="22"/>
          <w:szCs w:val="22"/>
        </w:rPr>
        <w:t>191</w:t>
      </w:r>
    </w:p>
    <w:p>
      <w:pPr>
        <w:pStyle w:val="Style12"/>
        <w:rPr/>
      </w:pPr>
      <w:r>
        <w:rPr/>
        <w:t>ски. Нам кажется нужным привести изложение этого письма.</w:t>
      </w:r>
    </w:p>
    <w:p>
      <w:pPr>
        <w:pStyle w:val="Style11"/>
        <w:rPr/>
      </w:pPr>
      <w:r>
        <w:rPr/>
        <w:t>Письмо было написано 29 сентября 1885 г., без подпи</w:t>
        <w:softHyphen/>
        <w:t>си, с обращением: «Товарищ!» В письме сообщается: 1) о посылке адресату циркуляра князя Владимира, ра</w:t>
        <w:softHyphen/>
        <w:t>зосланного начальникам отдельных частей русской ар</w:t>
        <w:softHyphen/>
        <w:t>мии, об усилении надзора за военнослужащими; 2) об «удручающем впечатлении, произведенном на политиче</w:t>
        <w:softHyphen/>
        <w:t>ских» самоубийством члена благоевской группы студента П. Буткова, содержавшегося в Доме предварительного заключения; 3) о том, что книга «Наши разногласия» подняла акции русских социал-демократов в глазах ав</w:t>
        <w:softHyphen/>
        <w:t>тора письма и что кружки народовольцев постепенно примыкают к присланной адресатом программе, которая, по словам автора письма, подверглась некоторым изме</w:t>
        <w:softHyphen/>
        <w:t>нениям.</w:t>
      </w:r>
    </w:p>
    <w:p>
      <w:pPr>
        <w:pStyle w:val="Style11"/>
        <w:rPr/>
      </w:pPr>
      <w:r>
        <w:rPr/>
        <w:t>Основная масса литературы поступила в Петербург в марте 1886 г. через Вильно. Полный состав транспорта неизвестен, но там были «Манифест Коммунистической партии», «Наши разногласия», несколько томов сочине</w:t>
        <w:softHyphen/>
        <w:t>ний Герцена. Приезжий, который привез литературу, под</w:t>
        <w:softHyphen/>
        <w:t>черкивал, что она предназначена для всех революцион</w:t>
        <w:softHyphen/>
        <w:t xml:space="preserve">ных кружков Петербурга </w:t>
      </w:r>
      <w:r>
        <w:rPr>
          <w:vertAlign w:val="superscript"/>
        </w:rPr>
        <w:t>9</w:t>
      </w:r>
      <w:r>
        <w:rPr/>
        <w:t>.</w:t>
      </w:r>
    </w:p>
    <w:p>
      <w:pPr>
        <w:pStyle w:val="Style11"/>
        <w:rPr/>
      </w:pPr>
      <w:r>
        <w:rPr/>
        <w:t>При обысках у членов петербургской «Партии рус</w:t>
        <w:softHyphen/>
        <w:t>ских социал-демократов» в 1885—1887 гг. находили зна</w:t>
        <w:softHyphen/>
        <w:t>чительное количество народовольческой литературы, но больше было изданий группы «Освобождение труда»: произведения Маркса и Энгельса — «Развитие научного социализма», «Манифест Коммунистической партии», «Наемный труд и капитал», «Речь о свободе торговли»; Плеханова — «Социализм и политическая борьба», «На</w:t>
        <w:softHyphen/>
        <w:t>ши разногласия»; Аксельрода — «Рабочее движение и со</w:t>
        <w:softHyphen/>
        <w:t xml:space="preserve">циальная демократия»; Дикштейна — «Кто чем живет», а также «Проект программы социал-демократической группы «Освобождение труда» и газета «Работник» </w:t>
      </w:r>
      <w:r>
        <w:rPr>
          <w:i/>
          <w:iCs/>
        </w:rPr>
        <w:t xml:space="preserve">№ 2, </w:t>
      </w:r>
      <w:r>
        <w:rPr/>
        <w:t xml:space="preserve">где были напечатаны статьи Плеханова и Аксельрода </w:t>
      </w:r>
      <w:r>
        <w:rPr>
          <w:vertAlign w:val="superscript"/>
        </w:rPr>
        <w:t>10</w:t>
      </w:r>
      <w:r>
        <w:rPr/>
        <w:t>.</w:t>
      </w:r>
    </w:p>
    <w:p>
      <w:pPr>
        <w:pStyle w:val="Style11"/>
        <w:rPr/>
      </w:pPr>
      <w:r>
        <w:rPr/>
        <w:t>Несколько позже благоевской группы, но еще во вре</w:t>
        <w:softHyphen/>
        <w:t>мя ее деятельности возникла в Петербурге организация П. В. Точисского, которая известна под названием «Това</w:t>
        <w:softHyphen/>
        <w:t xml:space="preserve">рищество С.-Петербургских мастеровых» </w:t>
      </w:r>
      <w:r>
        <w:rPr>
          <w:vertAlign w:val="superscript"/>
        </w:rPr>
        <w:t>11</w:t>
      </w:r>
      <w:r>
        <w:rPr/>
        <w:t>. Действовала эта организация в 1885—1888 гг. Непосредственной связи группы «Освобождение труда» с группой Точисского практически не существовало. Однако члены «Товарище</w:t>
        <w:softHyphen/>
        <w:t>ства» знали и изучали основные издания группы. Точис-</w:t>
      </w:r>
    </w:p>
    <w:p>
      <w:pPr>
        <w:pStyle w:val="Style14"/>
        <w:rPr/>
      </w:pPr>
      <w:r>
        <w:rPr>
          <w:lang w:val="fr-FR"/>
        </w:rPr>
        <w:t>1</w:t>
      </w:r>
      <w:r>
        <w:rPr/>
        <w:t>9</w:t>
      </w:r>
      <w:r>
        <w:rPr>
          <w:lang w:val="fr-FR"/>
        </w:rPr>
        <w:t>2</w:t>
      </w:r>
    </w:p>
    <w:p>
      <w:pPr>
        <w:pStyle w:val="Style12"/>
        <w:rPr/>
      </w:pPr>
      <w:r>
        <w:rPr/>
        <w:t>ский сам читал «Манифест Коммунистической партии», работы Плеханова «Наши разногласия», «Современные задачи русских рабочих».</w:t>
      </w:r>
    </w:p>
    <w:p>
      <w:pPr>
        <w:pStyle w:val="Style11"/>
        <w:rPr/>
      </w:pPr>
      <w:r>
        <w:rPr/>
        <w:t>В библиотеке «Товарищества», которой заведовал А. Брейтфус, насчитывалось более 700 названий. Кроме народнической литературы там имелись издания группы «Освобождение труда»: «Манифест Коммунистической партии» (10 экз.), «Наши разногласия» (8 экз.), «Рабо</w:t>
        <w:softHyphen/>
        <w:t>чий» № 2 со статьями Плеханова и Аксельрода, «Речь рабочего Петра Алексеева». Небогато, всего 4 назва</w:t>
        <w:softHyphen/>
        <w:t>ния. Объясняется это тем, что члены «Товарищества» со</w:t>
        <w:softHyphen/>
        <w:t>храняли глубокую конспирацию, избегали лишних связей, отклоняя помощь интеллигенции, студенчества. С одной стороны, это было хорошо для организации. В марте 1888 г., когда произошел провал и руководство было аре</w:t>
        <w:softHyphen/>
        <w:t>стовано, полиция захватила всего 10 человек и не смогла подробно разузнать об организации. Среди арестованных не нашлось «раскаявшихся», как это было у благоевцев, как будет у брусневцев. Но конспирация мешала обще</w:t>
        <w:softHyphen/>
        <w:t>нию деятелей этой организации с другими кружками, тормозила ее идейную эволюцию. Все же на основании известных документов можно утверждать, что организа</w:t>
        <w:softHyphen/>
        <w:t>ция Точисского стояла в основном на социал-демокра-ти</w:t>
        <w:softHyphen/>
        <w:t>ческих позициях.</w:t>
      </w:r>
    </w:p>
    <w:p>
      <w:pPr>
        <w:pStyle w:val="Style11"/>
        <w:rPr/>
      </w:pPr>
      <w:r>
        <w:rPr/>
        <w:t>Большое влияние оказали издания группы «Освобож</w:t>
        <w:softHyphen/>
        <w:t>дение труда» на студенческие и народовольческие круж</w:t>
        <w:softHyphen/>
        <w:t xml:space="preserve">ки России, особенно Петербурга, в 80-х годах. Впервые этот вопрос всесторонне, на основе большого архивного материала и других источников осветил Г. С. Жуйков </w:t>
      </w:r>
      <w:r>
        <w:rPr>
          <w:vertAlign w:val="superscript"/>
        </w:rPr>
        <w:t>12</w:t>
      </w:r>
      <w:r>
        <w:rPr/>
        <w:t>. Это влияние шло в значительной степени через благоев</w:t>
        <w:softHyphen/>
        <w:t>цев, у которых были широкие связи со студенческими кругами, а частично самостоятельно, через литературу. Под их влиянием формировались политические взгляды передового студенчества, наиболее активная часть кото</w:t>
        <w:softHyphen/>
        <w:t>рого начала вести работу среди рабочих, повышая их культурный уровень, пропагандируя марксистскую лите</w:t>
        <w:softHyphen/>
        <w:t>ратуру. В то время элементы «культурничества» были необходимым явлением в пропаганде среди рабочих.</w:t>
      </w:r>
    </w:p>
    <w:p>
      <w:pPr>
        <w:pStyle w:val="Style11"/>
        <w:rPr/>
      </w:pPr>
      <w:r>
        <w:rPr/>
        <w:t>Одновременно с марксистской литературой в студен</w:t>
        <w:softHyphen/>
        <w:t>ческих кружках изучали народовольческие издания. Так, в письме Е. И. Яковенко говорится, что они — студенты университета — читали сочинения «Плеханова, Тихоми</w:t>
        <w:softHyphen/>
        <w:t>рова, Маркса». При обысках у членов народовольческой организации «Петербургская революционная группа», во</w:t>
      </w:r>
    </w:p>
    <w:p>
      <w:pPr>
        <w:pStyle w:val="Style14"/>
        <w:rPr/>
      </w:pPr>
      <w:r>
        <w:rPr/>
        <w:t>193</w:t>
      </w:r>
    </w:p>
    <w:p>
      <w:pPr>
        <w:pStyle w:val="Style12"/>
        <w:rPr/>
      </w:pPr>
      <w:r>
        <w:rPr/>
        <w:t>время процесса над которой в 1890—1892 гг. были аре</w:t>
        <w:softHyphen/>
        <w:t>стованы 105 человек, у Е. В. Львовой нашли работы «Со</w:t>
        <w:softHyphen/>
        <w:t xml:space="preserve">циализм и политическая борьба» и «Наши разногласия». Возможно, что народовольцы получили эти брошюры от Виленского кружка социал-демократов, с которыми у них была связь </w:t>
      </w:r>
      <w:r>
        <w:rPr>
          <w:vertAlign w:val="superscript"/>
        </w:rPr>
        <w:t>13</w:t>
      </w:r>
      <w:r>
        <w:rPr/>
        <w:t>.</w:t>
      </w:r>
    </w:p>
    <w:p>
      <w:pPr>
        <w:pStyle w:val="Style11"/>
        <w:rPr/>
      </w:pPr>
      <w:r>
        <w:rPr/>
        <w:t>Большое влияние оказали в 80-х годах произведения группы «Освобождение труда» на деятельность студенче</w:t>
        <w:softHyphen/>
        <w:t>ского «кружка кубанцев и донцов» в Петербурге. В 1885—1886 гг. члены этого кружка под влиянием «Пар</w:t>
        <w:softHyphen/>
        <w:t>тии русских социал-демократов» изучали марксистские произведения, в основном издания группы «Освобожде</w:t>
        <w:softHyphen/>
        <w:t>ние труда». По воспоминаниям О. Говорухина, они по</w:t>
        <w:softHyphen/>
        <w:t>дробно изучали и даже составили реферат по книге Пле</w:t>
        <w:softHyphen/>
        <w:t>ханова «Социализм и политическая борьба», вели горя</w:t>
        <w:softHyphen/>
        <w:t xml:space="preserve">чие дискуссии во время чтения «Наших разногласий» </w:t>
      </w:r>
      <w:r>
        <w:rPr>
          <w:vertAlign w:val="superscript"/>
        </w:rPr>
        <w:t>14</w:t>
      </w:r>
      <w:r>
        <w:rPr/>
        <w:t>. Большим спросом пользовалась литература группы «Освобождение труда» у членов С.-Петербургской сту</w:t>
        <w:softHyphen/>
        <w:t>денческой организации, которая была тесно связана с благоевцами.</w:t>
      </w:r>
    </w:p>
    <w:p>
      <w:pPr>
        <w:pStyle w:val="Style11"/>
        <w:rPr/>
      </w:pPr>
      <w:r>
        <w:rPr/>
        <w:t>Распространение этих изданий среди студенческих кружков, многие из которых еще не выбрали своего пути или даже уже признали программу народовольцев, имело все же большое политическое значение для развития ре</w:t>
        <w:softHyphen/>
        <w:t>волюционного движения в России. Идеи марксизма, при</w:t>
        <w:softHyphen/>
        <w:t>меняемые к условиям родной страны, сделали часть уча</w:t>
        <w:softHyphen/>
        <w:t>стников этих кружков, если не сразу, то через несколько лет, социал-демократами: часть кружковцев, не выбрав определенной позиции, тем не менее приняла участие в пропаганде среди рабочих, в оказании помощи социал-демократическим организациям.</w:t>
      </w:r>
    </w:p>
    <w:p>
      <w:pPr>
        <w:pStyle w:val="Style11"/>
        <w:rPr/>
      </w:pPr>
      <w:r>
        <w:rPr/>
        <w:t>Народническая идеология, подкрепленная самоотвер</w:t>
        <w:softHyphen/>
        <w:t>женной деятельностью многих ее сторонников, еще цепко держала в своем плену многих деятелей революционного движения России. Понадобилось еще десятилетие, чтобы окончательно победить идеи мелкобуржуазного социа</w:t>
        <w:softHyphen/>
        <w:t>лизма народников. Однако деятельность группы «Осво</w:t>
        <w:softHyphen/>
        <w:t>бождение труда» и первых социал-демократов в самой стране в 80-х годах в значительной степени поколебала старые авторитеты. В ожесточенной борьбе двух миро</w:t>
        <w:softHyphen/>
        <w:t>воззрений развивалось революционное движение России. Поэтому вопрос о том, какие новые марксистские произ</w:t>
        <w:softHyphen/>
        <w:t>ведения будут написаны, как убедительно они будут зву</w:t>
        <w:softHyphen/>
        <w:t>чать и сколько экземпляров попадет в Россию и будет</w:t>
      </w:r>
    </w:p>
    <w:p>
      <w:pPr>
        <w:pStyle w:val="Style14"/>
        <w:rPr/>
      </w:pPr>
      <w:r>
        <w:rPr/>
        <w:t>194</w:t>
      </w:r>
    </w:p>
    <w:p>
      <w:pPr>
        <w:pStyle w:val="Style12"/>
        <w:rPr/>
      </w:pPr>
      <w:r>
        <w:rPr/>
        <w:t>иметь хождение среди передовых рабочих и прогрессив</w:t>
        <w:softHyphen/>
        <w:t>ной интеллигенции, — этот вопрос имел первостепенное значение в истории развития социал-демократического движения в нашей стране.</w:t>
      </w:r>
    </w:p>
    <w:p>
      <w:pPr>
        <w:pStyle w:val="Style11"/>
        <w:rPr/>
      </w:pPr>
      <w:r>
        <w:rPr/>
        <w:t>До образования петербургского «Союза борьбы за освобождение рабочего класса» наиболее зрелой в Рос</w:t>
        <w:softHyphen/>
        <w:t>сии в понимании марксизма была петербургская социал-демократическая организация М. И. Бруснева «Рабочий союз». Именно эта организация провела первые полити</w:t>
        <w:softHyphen/>
        <w:t>ческие демонстрации социал-демократов России — уча</w:t>
        <w:softHyphen/>
        <w:t>стие в похоронах Н. Шелгунова и первомайское собрание 1891 г. Мы уже писали, как Плеханов приветствовал эти события, как высоко оценил деятельность петербургских социал-демократов. Ленин считал эти события выдающи</w:t>
        <w:softHyphen/>
        <w:t xml:space="preserve">мися в истории пролетарского движения России </w:t>
      </w:r>
      <w:r>
        <w:rPr>
          <w:vertAlign w:val="superscript"/>
        </w:rPr>
        <w:t>15</w:t>
      </w:r>
      <w:r>
        <w:rPr/>
        <w:t>.</w:t>
      </w:r>
    </w:p>
    <w:p>
      <w:pPr>
        <w:pStyle w:val="Style11"/>
        <w:rPr/>
      </w:pPr>
      <w:r>
        <w:rPr/>
        <w:t>О непосредственных связях группы «Освобождение труда» с петербургскими брусневцами нам известно не</w:t>
        <w:softHyphen/>
        <w:t>многое. Сам факт получения Плехановым изданных на гектографе речей рабочих на первомайской демонстра</w:t>
        <w:softHyphen/>
        <w:t>ции 1891 г. и текст их привет-ствия Шелгунову, переизда</w:t>
        <w:softHyphen/>
        <w:t>ние их группой «Освобождение труда» свидетельствуют, что такая связь была. Известно, что текст этих докумен</w:t>
        <w:softHyphen/>
        <w:t>тов был передан членом группы Г. Глико, который после ссылки в Сибирь приехал в Швейцарию и привез гекто</w:t>
        <w:softHyphen/>
        <w:t xml:space="preserve">графированное издание речей </w:t>
      </w:r>
      <w:r>
        <w:rPr>
          <w:vertAlign w:val="superscript"/>
        </w:rPr>
        <w:t>16</w:t>
      </w:r>
      <w:r>
        <w:rPr/>
        <w:t>. Совсем немного мы знаем и о том, какие издания плехановской группы име</w:t>
        <w:softHyphen/>
        <w:t>лись в распоряжении «Рабочего союза». По воспомина</w:t>
        <w:softHyphen/>
        <w:t>ниям известно, что в брусневских кружках Петербурга изучались «Манифест Коммунистической партии», «На</w:t>
        <w:softHyphen/>
        <w:t>емный труд и капитал», оба проекта программы группы «Освобождение труда», «Социализм и политическая борь</w:t>
        <w:softHyphen/>
        <w:t>ба», «Наши разногласия», что в их библиотеке кроме пе</w:t>
        <w:softHyphen/>
        <w:t xml:space="preserve">речисленных изданий были «Всероссийское разорение» и «Речь рабочего Петра Алексеева». Имеются сведения, что члены брусневских кружков были знакомы с работой Плеханова «Ежегодный всемирный праздник рабочих» </w:t>
      </w:r>
      <w:r>
        <w:rPr>
          <w:vertAlign w:val="superscript"/>
        </w:rPr>
        <w:t>17</w:t>
      </w:r>
      <w:r>
        <w:rPr/>
        <w:t>.</w:t>
      </w:r>
    </w:p>
    <w:p>
      <w:pPr>
        <w:pStyle w:val="Style11"/>
        <w:rPr/>
      </w:pPr>
      <w:r>
        <w:rPr/>
        <w:t>Во время следствия в Петербурге в 1892—1893 гг. по делу группы деятелей «Рабочего союза» выяснилось, что в кружках изучалась работа Плеханова «1 Мая 1890 го</w:t>
        <w:softHyphen/>
        <w:t>да», которая являлась первомайским листком обозрения «Социал-демократ», и брошюра Дикштейна «Кто чем жи</w:t>
        <w:softHyphen/>
        <w:t>вет» с предисловием Плеханова. Интересен и такой факт: несмотря на то что во время следствия почти не упоми</w:t>
        <w:softHyphen/>
        <w:t>нались имена Плеханова, Засулич, Аксельрода, однако</w:t>
      </w:r>
    </w:p>
    <w:p>
      <w:pPr>
        <w:pStyle w:val="Style14"/>
        <w:rPr/>
      </w:pPr>
      <w:r>
        <w:rPr/>
        <w:tab/>
        <w:t>195</w:t>
      </w:r>
    </w:p>
    <w:p>
      <w:pPr>
        <w:pStyle w:val="Style12"/>
        <w:rPr/>
      </w:pPr>
      <w:r>
        <w:rPr/>
        <w:t>в выводах прокурора совершенно определенно говорится о влиянии группы «Освобождение труда» на брусневскую организацию. Прокурор прямо заявил, что Н. П. Сивохин, который был «уличен» в руководстве рабочими круж</w:t>
        <w:softHyphen/>
        <w:t xml:space="preserve">ками, в подготовке первомайского собрания в 1892 г., в сношениях с Брусневым, стремился осуществить идеи группы «Освобождение труда» на деле </w:t>
      </w:r>
      <w:r>
        <w:rPr>
          <w:vertAlign w:val="superscript"/>
        </w:rPr>
        <w:t>18</w:t>
      </w:r>
      <w:r>
        <w:rPr/>
        <w:t>.</w:t>
      </w:r>
    </w:p>
    <w:p>
      <w:pPr>
        <w:pStyle w:val="Style11"/>
        <w:rPr/>
      </w:pPr>
      <w:r>
        <w:rPr/>
        <w:t>В начале 90-х годов группа «Освобождение труда» предприняла еще одну попытку установить регулярные связи с Россией. В 1892 г. в Москву приехал ее делегат С. Райчин. В архивах сохранились подробные дела, бла</w:t>
        <w:softHyphen/>
        <w:t>годаря которым мы знаем о его встрече с русскими со</w:t>
        <w:softHyphen/>
        <w:t>циал-демократами во всех деталях. В литературе этот вопрос освещен особенно подробно в книге Г. С. Жуйко</w:t>
        <w:softHyphen/>
        <w:t xml:space="preserve">ва </w:t>
      </w:r>
      <w:r>
        <w:rPr>
          <w:vertAlign w:val="superscript"/>
        </w:rPr>
        <w:t>19</w:t>
      </w:r>
      <w:r>
        <w:rPr/>
        <w:t>. Райчин, человек довольно тесно связанный со все</w:t>
        <w:softHyphen/>
        <w:t>ми членами группы «Освобождение труда», поехал не в Петербург, а в Москву. Это объясняется тем, что группа «Освобождение труда» имела контакты с русскими со</w:t>
        <w:softHyphen/>
        <w:t>циалистами, жившими в Варшаве, а они были тесно свя</w:t>
        <w:softHyphen/>
        <w:t>заны с Москвой.</w:t>
      </w:r>
    </w:p>
    <w:p>
      <w:pPr>
        <w:pStyle w:val="Style11"/>
        <w:rPr/>
      </w:pPr>
      <w:r>
        <w:rPr/>
        <w:t>В Москве в начале 90-х годов существовало несколько революционных кружков. Наиболее многочисленным был кружок Кашинского, который еще не стал социал-демо</w:t>
        <w:softHyphen/>
        <w:t>кратическим, но шел по пути от народничества к мар</w:t>
        <w:softHyphen/>
        <w:t>ксизму. В начале 1892 г. в Москву переселился М. И. Бруснев, руководитель петербургской организации «Рабо-чий союз». Он ставил перед собой цель организо</w:t>
        <w:softHyphen/>
        <w:t>вать социал-демократическую пропаганду в Москве и ближайших городах и использовать связи москвичей с заграницей для регулярного получения марксистской ли</w:t>
        <w:softHyphen/>
        <w:t>тературы для всей России. Вслед за ним в Москву и Тулу переселились несколько деятелей петербургского «Рабо</w:t>
        <w:softHyphen/>
        <w:t>чего союза».</w:t>
      </w:r>
    </w:p>
    <w:p>
      <w:pPr>
        <w:pStyle w:val="Style11"/>
        <w:rPr/>
      </w:pPr>
      <w:r>
        <w:rPr/>
        <w:t>Еще в конце 1891 — начале 1892 г. один из членов московского кружка, М. Егупов, ездил в Ригу, Тулу и дважды в Варшаву. В последний город он ездил для по</w:t>
        <w:softHyphen/>
        <w:t>лучения литературы через кружки русских студентов-со</w:t>
        <w:softHyphen/>
        <w:t>циалистов, связанных с организацией польских социал-демократов «2-ой Пролетариат». Варшавяне, к счастью не познакомив Егупова со своими польскими единомыш</w:t>
        <w:softHyphen/>
        <w:t>ленниками, подобрали для московских революционеров библиотечку, состоявшую, главным образом, из изданий группы «Освобождение труда». О полном составе ее нам неизвестно, но там были брошюры «Речь Петра Алексее-</w:t>
      </w:r>
    </w:p>
    <w:p>
      <w:pPr>
        <w:pStyle w:val="Style14"/>
        <w:rPr/>
      </w:pPr>
      <w:r>
        <w:rPr/>
        <w:t>196</w:t>
      </w:r>
    </w:p>
    <w:p>
      <w:pPr>
        <w:pStyle w:val="Style12"/>
        <w:rPr/>
      </w:pPr>
      <w:r>
        <mc:AlternateContent>
          <mc:Choice Requires="wps">
            <w:drawing>
              <wp:anchor behindDoc="0" distT="0" distB="0" distL="114935" distR="114935" simplePos="0" locked="0" layoutInCell="0" allowOverlap="1" relativeHeight="16">
                <wp:simplePos x="0" y="0"/>
                <wp:positionH relativeFrom="margin">
                  <wp:posOffset>4084320</wp:posOffset>
                </wp:positionH>
                <wp:positionV relativeFrom="paragraph">
                  <wp:posOffset>4017010</wp:posOffset>
                </wp:positionV>
                <wp:extent cx="0" cy="2328545"/>
                <wp:effectExtent l="1905" t="0" r="1905" b="0"/>
                <wp:wrapNone/>
                <wp:docPr id="15" name=""/>
                <a:graphic xmlns:a="http://schemas.openxmlformats.org/drawingml/2006/main">
                  <a:graphicData uri="http://schemas.microsoft.com/office/word/2010/wordprocessingShape">
                    <wps:wsp>
                      <wps:cNvSpPr/>
                      <wps:spPr>
                        <a:xfrm>
                          <a:off x="0" y="0"/>
                          <a:ext cx="0" cy="232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316.3pt" to="321.6pt,49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224655</wp:posOffset>
                </wp:positionH>
                <wp:positionV relativeFrom="paragraph">
                  <wp:posOffset>4243070</wp:posOffset>
                </wp:positionV>
                <wp:extent cx="0" cy="1536065"/>
                <wp:effectExtent l="4445" t="0" r="4445" b="0"/>
                <wp:wrapNone/>
                <wp:docPr id="16" name=""/>
                <a:graphic xmlns:a="http://schemas.openxmlformats.org/drawingml/2006/main">
                  <a:graphicData uri="http://schemas.microsoft.com/office/word/2010/wordprocessingShape">
                    <wps:wsp>
                      <wps:cNvSpPr/>
                      <wps:spPr>
                        <a:xfrm>
                          <a:off x="0" y="0"/>
                          <a:ext cx="0" cy="153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65pt,334.1pt" to="332.65pt,455pt" stroked="t" o:allowincell="f" style="position:absolute;mso-position-horizontal-relative:margin">
                <v:stroke color="black" weight="9000" joinstyle="miter" endcap="flat"/>
                <v:fill o:detectmouseclick="t" on="false"/>
                <w10:wrap type="none"/>
              </v:line>
            </w:pict>
          </mc:Fallback>
        </mc:AlternateContent>
      </w:r>
      <w:r>
        <w:rPr/>
        <w:t>ва» и «Речь Варлена перед судом...», «Наши разногла</w:t>
        <w:softHyphen/>
        <w:t>сия», «Социализм и политическая борьба», № 1 обозре</w:t>
        <w:softHyphen/>
        <w:t>ния «Социал-демократ» и «Всероссийское разорение».</w:t>
      </w:r>
    </w:p>
    <w:p>
      <w:pPr>
        <w:pStyle w:val="Style11"/>
        <w:rPr/>
      </w:pPr>
      <w:r>
        <w:rPr/>
        <w:t>Вернувшись в Москву, Егупов передал всю эту лите</w:t>
        <w:softHyphen/>
        <w:t>ратуру в кружок. Тогда же он познакомился с Брусне</w:t>
        <w:softHyphen/>
        <w:t>вым, на квартире которого в начале 1892 г. дважды со</w:t>
        <w:softHyphen/>
        <w:t>стоялись собрания кружка. На первом собрании обсуж</w:t>
        <w:softHyphen/>
        <w:t>дали работу Плеханова «Всероссийское разорение», «го</w:t>
        <w:softHyphen/>
        <w:t>ворили об эмигрантах Плеханове и Лаврове, — рассказы</w:t>
        <w:softHyphen/>
        <w:t>вал следователю впоследствии Егупов, — об их разногла</w:t>
        <w:softHyphen/>
        <w:t>сиях. Бруснев тут выказал себя «марксистом».</w:t>
      </w:r>
    </w:p>
    <w:p>
      <w:pPr>
        <w:pStyle w:val="Style11"/>
        <w:rPr/>
      </w:pPr>
      <w:r>
        <w:rPr/>
        <w:t>На втором собрании читали статью Засулич «Револю</w:t>
        <w:softHyphen/>
        <w:t>ционеры из буржуазной среды». 2-й номер «Социал-де</w:t>
        <w:softHyphen/>
        <w:t>мократа» разорвали на отдельные части, причем рабочие просили дать им перевод рассказа Поля Эне «Уличная торговка». Тогда же распределили по кружкам экземп</w:t>
        <w:softHyphen/>
        <w:t>ляры «Всероссийского разорения».</w:t>
      </w:r>
    </w:p>
    <w:p>
      <w:pPr>
        <w:pStyle w:val="Style11"/>
        <w:rPr/>
      </w:pPr>
      <w:r>
        <w:rPr/>
        <w:t>В самом начале марта 1892 г. Егупов получил шифро</w:t>
        <w:softHyphen/>
        <w:t>ванную записку из Варшавы: «Мы посылаем вам неле</w:t>
        <w:softHyphen/>
        <w:t>гальные издания с Семеном Григорьевичем, который до</w:t>
        <w:softHyphen/>
        <w:t>стоин всякого доверия»</w:t>
      </w:r>
      <w:r>
        <w:rPr>
          <w:vertAlign w:val="superscript"/>
        </w:rPr>
        <w:t>20</w:t>
      </w:r>
      <w:r>
        <w:rPr/>
        <w:t>. Это был Райчин, которого дей</w:t>
        <w:softHyphen/>
        <w:t>ствительно звали Семеном Григорьевичем. Он приехал 3 апреля с паспортом на имя австрийского подданного Франциска (Франца) Ляховича *. Райчин привез значи</w:t>
        <w:softHyphen/>
        <w:t>тельный транспорт нелегальной литературы — изданий группы «Освобождение труда».</w:t>
      </w:r>
    </w:p>
    <w:p>
      <w:pPr>
        <w:pStyle w:val="Style11"/>
        <w:rPr/>
      </w:pPr>
      <w:r>
        <w:rPr/>
        <w:t>6 апреля на квартире Бруснева состоялись переговоры между посланцем группы «Освобождение труда» и пред</w:t>
        <w:softHyphen/>
        <w:t>ставителями российских социалистов. От имени Плехано</w:t>
        <w:softHyphen/>
        <w:t>ва Райчин предложил целый план, по которому москов</w:t>
        <w:softHyphen/>
        <w:t>ские социалисты должны были оказывать группе «Осво</w:t>
        <w:softHyphen/>
        <w:t>бождение труда» регулярную материальную помощь для издания нелегальной литературы. Райчин сказал, что у Плеханова есть намерение издавать брошюры специаль</w:t>
        <w:softHyphen/>
        <w:t>но для чтения рабочих, в том числе серию книжек о рево</w:t>
        <w:softHyphen/>
        <w:t>люциях в Западной Европе. Кроме того, Плеханов пред</w:t>
        <w:softHyphen/>
        <w:t>лагал присылать сочинения из России для издания груп</w:t>
        <w:softHyphen/>
        <w:t>пой «Освобождение труда».</w:t>
      </w:r>
    </w:p>
    <w:p>
      <w:pPr>
        <w:pStyle w:val="Style11"/>
        <w:rPr/>
      </w:pPr>
      <w:r>
        <w:rPr/>
        <w:t>Третье предложение представляет особый интерес. Плеханов предлагал организовать издание газеты. Мо-</w:t>
      </w:r>
    </w:p>
    <w:p>
      <w:pPr>
        <w:pStyle w:val="Style13"/>
        <w:rPr/>
      </w:pP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41275</wp:posOffset>
                </wp:positionV>
                <wp:extent cx="628015" cy="0"/>
                <wp:effectExtent l="0" t="3175" r="0" b="3175"/>
                <wp:wrapNone/>
                <wp:docPr id="1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25pt" to="55.4pt,3.25pt" stroked="t" o:allowincell="f" style="position:absolute">
                <v:stroke color="black" weight="6480" joinstyle="miter" endcap="flat"/>
                <v:fill o:detectmouseclick="t" on="false"/>
                <w10:wrap type="none"/>
              </v:line>
            </w:pict>
          </mc:Fallback>
        </mc:AlternateContent>
      </w:r>
      <w:r>
        <w:rPr/>
        <w:t>* Интересно отметить, что вначале, до «откровенных» показаний Егупова, в Департаменте полиции считали Ляховича уполномочен</w:t>
        <w:softHyphen/>
        <w:t>ным польской революционной организации «Пролетариат».</w:t>
      </w:r>
    </w:p>
    <w:p>
      <w:pPr>
        <w:pStyle w:val="Style14"/>
        <w:rPr/>
      </w:pPr>
      <w:r>
        <w:rPr/>
        <w:t>197</w:t>
      </w:r>
    </w:p>
    <w:p>
      <w:pPr>
        <w:pStyle w:val="Style12"/>
        <w:rPr/>
      </w:pPr>
      <w:r>
        <w:rPr/>
        <w:t>сквичи с радостью встретили это предложение. Была до</w:t>
        <w:softHyphen/>
        <w:t>стигнута договоренность по всем вопросам издания газе</w:t>
        <w:softHyphen/>
        <w:t>ты, которую решили назвать «Пролетарий». Бруснев знал, как нужна, особенно рабочим, такая газета. До сих пор оба номера газеты «Рабочий» — органа благоевцев — ценились в революционных кружках. А в Петербурге ор</w:t>
        <w:softHyphen/>
        <w:t>ганизация под его руководством издавала рукописную газету без названия, и каждый номер помогал пропаган</w:t>
        <w:softHyphen/>
        <w:t>дистской работе.</w:t>
      </w:r>
    </w:p>
    <w:p>
      <w:pPr>
        <w:pStyle w:val="Style11"/>
        <w:rPr/>
      </w:pPr>
      <w:r>
        <w:rPr/>
        <w:t>В газете «Пролетарий» предполагалось печатать тео</w:t>
        <w:softHyphen/>
        <w:t>ретические статьи для интеллигенции, написанные эми</w:t>
        <w:softHyphen/>
        <w:t>грантами, но значительная часть материала готовилась бы в самой стране: передовые материалы типа обозрений «По России», факты из фабричной жизни, о заработной плате, общественной жизни, хроника рабочей жизни, све</w:t>
        <w:softHyphen/>
        <w:t>дения о деятельности социалистических кружков, хрони</w:t>
        <w:softHyphen/>
        <w:t>ка арестов. Газета должна была издаваться за рубежом, но печатать ее договорились не в Женеве, а в одном из городов Восточной Пруссии близ русской границы. Предполагаемый тираж газеты — 2 тыс. экземпляров.</w:t>
      </w:r>
    </w:p>
    <w:p>
      <w:pPr>
        <w:pStyle w:val="Style11"/>
        <w:rPr/>
      </w:pPr>
      <w:r>
        <w:rPr/>
        <w:t>Райчин имел большой опыт издания нелегальщины и определил, что каждый номер обойдется в 200 руб. без доставки в Россию. На это Бруснев, подсчитав возмож</w:t>
        <w:softHyphen/>
        <w:t>ности петербургских и московских кружков, сообщил, что возможно издание газеты 2 раза в месяц. Договорились, что первые 200 руб. на газету и статьи для нее москвичи отправят за границу в конце мая, чтобы первый номер вышел уже в конце июня. Кроме того, Райчин обещал от имени группы «Освобождение труда» в середине мая прислать еще один транспорт литературы, значительно больший, чем он привез,— 15 пудов весом. По предложе</w:t>
        <w:softHyphen/>
        <w:t>нию Кашинского договорились, что весь этот транспорт поступит в Москву, чтобы их организация, распределяя литературу по другим городам России, могла послужить центром для объединения всех социалистических круж</w:t>
        <w:softHyphen/>
        <w:t>ков. Райчин пригласил представителей от кружка Бруснева — Кашинского в Женеву к Плеханову. Бруснев пред</w:t>
        <w:softHyphen/>
        <w:t>ложил послать не интеллигентов, а рабочих. На это Райчин сказал, что «Плеханова это очень обрадует и он, наверное, возьмет на себя обязанности попечителя по от</w:t>
        <w:softHyphen/>
        <w:t>ношению к приехавшим русским рабочим». Договорились об адресах и шифрах, причем Райчин дал четыре адреса в Цюрихе и Галиции.</w:t>
      </w:r>
    </w:p>
    <w:p>
      <w:pPr>
        <w:pStyle w:val="Style11"/>
        <w:rPr/>
      </w:pPr>
      <w:r>
        <w:rPr/>
        <w:t>К. сожалению, эти планы не осуществились. Через не-</w:t>
      </w:r>
    </w:p>
    <w:p>
      <w:pPr>
        <w:pStyle w:val="Style14"/>
        <w:rPr/>
      </w:pPr>
      <w:r>
        <w:rPr/>
        <w:t>198</w:t>
      </w:r>
    </w:p>
    <w:p>
      <w:pPr>
        <w:pStyle w:val="Style12"/>
        <w:rPr/>
      </w:pPr>
      <w:r>
        <mc:AlternateContent>
          <mc:Choice Requires="wps">
            <w:drawing>
              <wp:anchor behindDoc="0" distT="0" distB="0" distL="114935" distR="114935" simplePos="0" locked="0" layoutInCell="0" allowOverlap="1" relativeHeight="19">
                <wp:simplePos x="0" y="0"/>
                <wp:positionH relativeFrom="margin">
                  <wp:posOffset>4069080</wp:posOffset>
                </wp:positionH>
                <wp:positionV relativeFrom="paragraph">
                  <wp:posOffset>2038985</wp:posOffset>
                </wp:positionV>
                <wp:extent cx="0" cy="182880"/>
                <wp:effectExtent l="3175" t="0" r="3175" b="0"/>
                <wp:wrapNone/>
                <wp:docPr id="1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4pt,160.55pt" to="320.4pt,17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69080</wp:posOffset>
                </wp:positionH>
                <wp:positionV relativeFrom="paragraph">
                  <wp:posOffset>5391785</wp:posOffset>
                </wp:positionV>
                <wp:extent cx="0" cy="219710"/>
                <wp:effectExtent l="4445" t="0" r="4445" b="0"/>
                <wp:wrapNone/>
                <wp:docPr id="19" name=""/>
                <a:graphic xmlns:a="http://schemas.openxmlformats.org/drawingml/2006/main">
                  <a:graphicData uri="http://schemas.microsoft.com/office/word/2010/wordprocessingShape">
                    <wps:wsp>
                      <wps:cNvSpPr/>
                      <wps:spPr>
                        <a:xfrm>
                          <a:off x="0" y="0"/>
                          <a:ext cx="0" cy="21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4pt,424.55pt" to="320.4pt,441.8pt" stroked="t" o:allowincell="f" style="position:absolute;mso-position-horizontal-relative:margin">
                <v:stroke color="black" weight="9000" joinstyle="miter" endcap="flat"/>
                <v:fill o:detectmouseclick="t" on="false"/>
                <w10:wrap type="none"/>
              </v:line>
            </w:pict>
          </mc:Fallback>
        </mc:AlternateContent>
      </w:r>
      <w:r>
        <w:rPr/>
        <w:t>сколько дней, 12 апреля, Райчин был арестован в Вар</w:t>
        <w:softHyphen/>
        <w:t>шаве, а 25—26 апреля по распоряжению московского обер-полицмейстера были арестованы руководители кружка — Бруснев, Квятковский, Иван и Анна Епифано</w:t>
        <w:softHyphen/>
        <w:t>вы, Егупов, Л. Б. Красин, Н. Федотов, в Киеве — Кашин</w:t>
        <w:softHyphen/>
        <w:t>ский и др. После «откровенных» показаний Егупова в 1893 г. в Варшаве были арестованы члены кружка Шу</w:t>
        <w:softHyphen/>
        <w:t>мова — Рункевича.</w:t>
      </w:r>
    </w:p>
    <w:p>
      <w:pPr>
        <w:pStyle w:val="Style11"/>
        <w:rPr/>
      </w:pPr>
      <w:r>
        <w:rPr/>
        <w:t>Не зная о провале, Аксельрод от имени группы «Освобождение труда» в мае 1893 г. обратился с письмом к социал-демократическому кружку в Варшаве, который был посредником между Женевой и Россией. Он писал: «Расширение издательской деятельности группы «Осво</w:t>
        <w:softHyphen/>
        <w:t>бождение труда» могло бы сильно ускорить процесс вы</w:t>
        <w:softHyphen/>
        <w:t xml:space="preserve">работки этой (революционной. — </w:t>
      </w:r>
      <w:r>
        <w:rPr>
          <w:i/>
          <w:iCs/>
        </w:rPr>
        <w:t>И. К.</w:t>
      </w:r>
      <w:r>
        <w:rPr/>
        <w:t>)</w:t>
      </w:r>
      <w:r>
        <w:rPr>
          <w:i/>
          <w:iCs/>
        </w:rPr>
        <w:t xml:space="preserve"> </w:t>
      </w:r>
      <w:r>
        <w:rPr/>
        <w:t xml:space="preserve">тактики, но только под одним условием: при тесной, </w:t>
      </w:r>
      <w:r>
        <w:rPr>
          <w:i/>
          <w:iCs/>
        </w:rPr>
        <w:t>непосредствен</w:t>
        <w:softHyphen/>
        <w:t xml:space="preserve">ной связи </w:t>
      </w:r>
      <w:r>
        <w:rPr/>
        <w:t>между нами и Вами, дорогие товарищи... Только тогда наши издания будут оказывать должное действие на умы, когда они будут служить в буквальном смысле слова органом и оружием организованного шта</w:t>
        <w:softHyphen/>
        <w:t>ба революционеров, действующих на родине и не только в общем солидарных с воззрениями группы «Освобожде</w:t>
        <w:softHyphen/>
        <w:t>ние труда», но вполне сговорившихся с нею по всем те</w:t>
        <w:softHyphen/>
        <w:t xml:space="preserve">оретическим вопросам» </w:t>
      </w:r>
      <w:r>
        <w:rPr>
          <w:vertAlign w:val="superscript"/>
        </w:rPr>
        <w:t>21</w:t>
      </w:r>
      <w:r>
        <w:rPr/>
        <w:t>.</w:t>
      </w:r>
    </w:p>
    <w:p>
      <w:pPr>
        <w:pStyle w:val="Style11"/>
        <w:rPr/>
      </w:pPr>
      <w:r>
        <w:rPr/>
        <w:t>Именно о тесной идейной связи с социал-демократи</w:t>
        <w:softHyphen/>
        <w:t>ческими кружками мечтали и многое делали для осуще</w:t>
        <w:softHyphen/>
        <w:t>ствления этой мечты члены группы «Освобождение тру</w:t>
        <w:softHyphen/>
        <w:t>да» с самого начала ее существования. Но еще не при</w:t>
        <w:softHyphen/>
        <w:t>шло время для установления таких связей. Слишком слабы и малочисленны были кружки единомышленников, еще не связанные с массовым рабочим движением.</w:t>
      </w:r>
    </w:p>
    <w:p>
      <w:pPr>
        <w:pStyle w:val="Style11"/>
        <w:rPr/>
      </w:pPr>
      <w:r>
        <w:rPr/>
        <w:t>В деле Министерства юстиции подробно перечисля</w:t>
        <w:softHyphen/>
        <w:t>лись все издания, изъятые при аресте участников круж</w:t>
        <w:softHyphen/>
        <w:t>ка Бруснева — Кашинского в Москве: «Манифест Ком</w:t>
        <w:softHyphen/>
        <w:t>мунистической партии», «Нищета философии»; «Чего хо</w:t>
        <w:softHyphen/>
        <w:t>тят социал-демократы» с приложением «Проекта про</w:t>
        <w:softHyphen/>
        <w:t>граммы русских социал-демократов»; восемь работ Плеханова — «Программа социал-демократической груп</w:t>
        <w:softHyphen/>
        <w:t>пы «Освобождение труда», «Социализм и политическая борьба», «Наши разногласия», «Фердинанд Лассаль», «Новый защитник самодержавия или горе г-на Тихо</w:t>
        <w:softHyphen/>
        <w:t>мирова», «Ежегодный всемирный праздник рабочих», «Русский рабочий в революционном движении», «Все</w:t>
        <w:softHyphen/>
        <w:t>российское разорение»; две работы Аксельрода — «Ра-</w:t>
      </w:r>
    </w:p>
    <w:p>
      <w:pPr>
        <w:pStyle w:val="Style14"/>
        <w:rPr/>
      </w:pPr>
      <w:r>
        <w:rPr/>
        <w:t>199</w:t>
      </w:r>
    </w:p>
    <w:p>
      <w:pPr>
        <w:pStyle w:val="Style12"/>
        <w:rPr/>
      </w:pPr>
      <w:r>
        <w:rPr/>
        <w:t>бочее движение и социальная демократия», «Задачи ра</w:t>
        <w:softHyphen/>
        <w:t>бочей интеллигенции в России. Письма к русским ра</w:t>
        <w:softHyphen/>
        <w:t xml:space="preserve">бочим»; Засулич — «Варлен перед судом исправительной полиции»; обозрение «Социал-демократ» без указания номеров; Дикштейна — «Кто чем живет» </w:t>
      </w:r>
      <w:r>
        <w:rPr>
          <w:vertAlign w:val="superscript"/>
        </w:rPr>
        <w:t>22</w:t>
      </w:r>
      <w:r>
        <w:rPr/>
        <w:t>.</w:t>
      </w:r>
    </w:p>
    <w:p>
      <w:pPr>
        <w:pStyle w:val="Style11"/>
        <w:rPr/>
      </w:pPr>
      <w:r>
        <w:rPr/>
        <w:t>После провала Райчина в течение двух лет с лишним связи группы «Освобождение труда» с Россией имели нерегулярный характер. Однако полностью они никогда не прерывались.</w:t>
      </w:r>
    </w:p>
    <w:p>
      <w:pPr>
        <w:pStyle w:val="Style11"/>
        <w:rPr/>
      </w:pPr>
      <w:r>
        <w:rPr/>
        <w:t>В 1892 г. по просьбе петербургских студенческих кружков в Женеву приезжал А. Н. Потресов, который увез в Россию значительное число изданий группы «Ос</w:t>
        <w:softHyphen/>
        <w:t>вобождение труда». Помог ему в этом С. А. Гофман, отец которого служил железнодорожным чиновником в Ковенской губернии и переезжал через границу около Кенигсберга без досмотра багажа полицией. Под охра</w:t>
        <w:softHyphen/>
        <w:t xml:space="preserve">ной отца Гофман и Потресов доставили в Ковно, а оттуда в другие города марксистскую литературу </w:t>
      </w:r>
      <w:r>
        <w:rPr>
          <w:vertAlign w:val="superscript"/>
        </w:rPr>
        <w:t>23</w:t>
      </w:r>
      <w:r>
        <w:rPr/>
        <w:t>. В 1894 г. Потресов вновь выехал за границу для встречи с членами группы «Освобождение труда». Как мы по</w:t>
        <w:softHyphen/>
        <w:t>мним, ему пришлось ехать для этой цели в Лондон. Он увез с собой в Россию не только рукопись книги Плеха</w:t>
        <w:softHyphen/>
        <w:t>нова «К вопросу о развитии монистического взгляда на историю», но и значительное количество изданий плеха</w:t>
        <w:softHyphen/>
        <w:t>новской группы.</w:t>
      </w:r>
    </w:p>
    <w:p>
      <w:pPr>
        <w:pStyle w:val="Style11"/>
        <w:rPr/>
      </w:pPr>
      <w:r>
        <w:rPr/>
        <w:t xml:space="preserve">Один из основателей московского «Рабочего союза», С. Мицкевич, писал, что начиная с 1894 г. московские социал-демократы получили довольно много изданий группы «Освобождение труда», предназначавшихся для рабочих: «Ежегодный всемирный праздник рабочих...», «Речь Петра Алексеева», «Варлен перед судом...», «Первое мая 1891 г. Четыре речи рабочих...», «Кто чем живет» </w:t>
      </w:r>
      <w:r>
        <w:rPr>
          <w:vertAlign w:val="superscript"/>
        </w:rPr>
        <w:t>24</w:t>
      </w:r>
      <w:r>
        <w:rPr/>
        <w:t>.</w:t>
      </w:r>
    </w:p>
    <w:p>
      <w:pPr>
        <w:pStyle w:val="Style11"/>
        <w:rPr/>
      </w:pPr>
      <w:r>
        <w:rPr/>
        <w:t>Большой интерес представляют два письма к Аксель</w:t>
        <w:softHyphen/>
        <w:t>роду, подписанные «Южанин». Нам удалось установить, что они были написаны братом одного из организаторов первого социал-демократического кружка в Екатерино</w:t>
        <w:softHyphen/>
        <w:t>славе, Владимира Исааковича Тейтельбаума, который в то время жил в Берне, и звали его Илья. Значит, «Южа</w:t>
        <w:softHyphen/>
        <w:t>нин»— Илья Исаакович Тейтельбаум. О самом кор</w:t>
        <w:softHyphen/>
        <w:t>респонденте нам мало что известно. А о его брате В. И. Тейтсльбауме говорится в воспоминаниях екатери</w:t>
        <w:softHyphen/>
        <w:t>нославских социал-демо-кратов, что он приехал в этот наиболее развитый в промышленном отношении город</w:t>
      </w:r>
    </w:p>
    <w:p>
      <w:pPr>
        <w:pStyle w:val="Style14"/>
        <w:rPr/>
      </w:pPr>
      <w:r>
        <w:rPr/>
        <w:t>200</w:t>
      </w:r>
    </w:p>
    <w:p>
      <w:pPr>
        <w:pStyle w:val="Style12"/>
        <w:rPr/>
      </w:pPr>
      <w:r>
        <w:rPr/>
        <w:t>Юга России в конце 1890 или в начале 1891 г. с поруче</w:t>
        <w:softHyphen/>
        <w:t>нием от группы «Освобождение труда». Он должен был распространить социал-демократическую литературу и начать пропаганду марксистских идей.</w:t>
      </w:r>
    </w:p>
    <w:p>
      <w:pPr>
        <w:pStyle w:val="Style11"/>
        <w:rPr/>
      </w:pPr>
      <w:r>
        <w:rPr/>
        <w:t>Под влиянием В. Тейтельбаума и Е. Т. Мунблита был организован первый марксистский кружок среди гимна</w:t>
        <w:softHyphen/>
        <w:t>зистов Екатеринослава, ставший зародышем Екатерино</w:t>
        <w:softHyphen/>
        <w:t>славской социал-демократической организации. Там по</w:t>
        <w:softHyphen/>
        <w:t>лучили марксистское образование некоторые деятели социал-демократического движения, в том числе став</w:t>
        <w:softHyphen/>
        <w:t>шие впоследствии известными большевиками Г. Д. Лей</w:t>
        <w:softHyphen/>
        <w:t xml:space="preserve">тейзен (Линдон) и </w:t>
      </w:r>
      <w:r>
        <w:rPr>
          <w:lang w:val="fr-FR"/>
        </w:rPr>
        <w:t xml:space="preserve">M. M. </w:t>
      </w:r>
      <w:r>
        <w:rPr/>
        <w:t>Эссен, начавшие пропаганду среди рабочих города. Один из деятелей РСДРП, А. Ви</w:t>
        <w:softHyphen/>
        <w:t>нокуров, отмечал, что В. Тейтельбаум не имел способ</w:t>
        <w:softHyphen/>
        <w:t>ности к практической работе, а был более теоретизирую</w:t>
        <w:softHyphen/>
        <w:t>щим деятелем, но «тем не менее привезенные им социал-демократиче-ские книги и идеи несомненно послужили в Екатеринославе бродилом для развития социал-демокра</w:t>
        <w:softHyphen/>
        <w:t xml:space="preserve">тической мысли и движения» </w:t>
      </w:r>
      <w:r>
        <w:rPr>
          <w:vertAlign w:val="superscript"/>
        </w:rPr>
        <w:t>25</w:t>
      </w:r>
      <w:r>
        <w:rPr/>
        <w:t>.</w:t>
      </w:r>
    </w:p>
    <w:p>
      <w:pPr>
        <w:pStyle w:val="Style11"/>
        <w:rPr/>
      </w:pPr>
      <w:r>
        <w:rPr/>
        <w:t>В письме от 2 ноября 1892 г. И. И. Тейтельбаум пи</w:t>
        <w:softHyphen/>
        <w:t>шет: «Получил письмо от брата, в котором он между прочим просит Вам сообщить следующее: книги, им при</w:t>
        <w:softHyphen/>
        <w:t>везенные, распределены в следующих городах: в Екате</w:t>
        <w:softHyphen/>
        <w:t xml:space="preserve">ринодаре, в Кременчуге и Полтаве, отчасти в Юзово и в Екатеринославе; осталось, пишет, еще пункта на 2, так что он просит Вас написать одесситам или аккерманцам, чтобы кто-нибудь из них приехал к нему взять книги, или пусть ему сообщат о том, нужны ли им книги или нет. Сообщите Вы им и через меня брату шифр «Чужбина», а пароль, пишет брат, может остаться тот же, который Вы ему дали к ним» </w:t>
      </w:r>
      <w:r>
        <w:rPr>
          <w:vertAlign w:val="superscript"/>
        </w:rPr>
        <w:t>26</w:t>
      </w:r>
      <w:r>
        <w:rPr/>
        <w:t>.</w:t>
      </w:r>
    </w:p>
    <w:p>
      <w:pPr>
        <w:pStyle w:val="Style11"/>
        <w:rPr/>
      </w:pPr>
      <w:r>
        <w:rPr/>
        <w:t>Из пересказа письма Тейтельбаума видно, что в то время в Екатеринославе велась социал-демократическая пропаганда, была увеличена нелегальная библиотека для рабочих, средства для которой собирали при помощи лотереи. И. Тейтельбаум был хорошо знаком с Плеха</w:t>
        <w:softHyphen/>
        <w:t xml:space="preserve">новым. Он писал Аксельроду: «Георгий Валентинович, когда был здесь (в Берне. — </w:t>
      </w:r>
      <w:r>
        <w:rPr>
          <w:i/>
          <w:iCs/>
        </w:rPr>
        <w:t>И. К.</w:t>
      </w:r>
      <w:r>
        <w:rPr/>
        <w:t>), сообщил мне как-то в разговоре, что он читал рукописные речи, произнесен</w:t>
        <w:softHyphen/>
        <w:t xml:space="preserve">ные </w:t>
      </w:r>
      <w:r>
        <w:rPr>
          <w:i/>
          <w:iCs/>
        </w:rPr>
        <w:t xml:space="preserve">Виленскими </w:t>
      </w:r>
      <w:r>
        <w:rPr/>
        <w:t>рабочими. Не ошибся ли он? Если нет, то мне, значит, не за чем заботиться теперь о их получе</w:t>
        <w:softHyphen/>
        <w:t>нии? Сообщите, пожалуйста».</w:t>
      </w:r>
    </w:p>
    <w:p>
      <w:pPr>
        <w:pStyle w:val="Style11"/>
        <w:rPr/>
      </w:pPr>
      <w:r>
        <w:rPr/>
        <w:t>Второе письмо И. Тейтельбаума написано 23 февра</w:t>
        <w:softHyphen/>
        <w:t>ля 1893 г. Он переписывает для Аксельрода письмо бра-</w:t>
      </w:r>
    </w:p>
    <w:p>
      <w:pPr>
        <w:pStyle w:val="Style14"/>
        <w:rPr/>
      </w:pPr>
      <w:r>
        <w:rPr/>
        <w:t>201</w:t>
      </w:r>
    </w:p>
    <w:p>
      <w:pPr>
        <w:pStyle w:val="Style12"/>
        <w:rPr/>
      </w:pPr>
      <w:r>
        <w:rPr/>
        <w:t>та от 26 января: «С месяц тому назад я узнал, что аре</w:t>
        <w:softHyphen/>
        <w:t>стован в Москве «ихтиозавр» (не удалось расшифро</w:t>
        <w:softHyphen/>
        <w:t xml:space="preserve">вать.— </w:t>
      </w:r>
      <w:r>
        <w:rPr>
          <w:i/>
          <w:iCs/>
        </w:rPr>
        <w:t>И. К.</w:t>
      </w:r>
      <w:r>
        <w:rPr/>
        <w:t>);</w:t>
      </w:r>
      <w:r>
        <w:rPr>
          <w:i/>
          <w:iCs/>
        </w:rPr>
        <w:t xml:space="preserve"> </w:t>
      </w:r>
      <w:r>
        <w:rPr/>
        <w:t>это тот самый, который должен был переписываться с Павлушей (т. е. с Вами) (Примеча</w:t>
        <w:softHyphen/>
        <w:t xml:space="preserve">ние И. Тейтельбаума. — </w:t>
      </w:r>
      <w:r>
        <w:rPr>
          <w:i/>
          <w:iCs/>
        </w:rPr>
        <w:t>И. К.</w:t>
      </w:r>
      <w:r>
        <w:rPr/>
        <w:t>).</w:t>
      </w:r>
      <w:r>
        <w:rPr>
          <w:i/>
          <w:iCs/>
        </w:rPr>
        <w:t xml:space="preserve"> </w:t>
      </w:r>
      <w:r>
        <w:rPr/>
        <w:t>Кроме того, в Москве было много арестов последнее время; в Казани также… Недели за две до ареста «ихтиозавр» написал сюда пи</w:t>
        <w:softHyphen/>
        <w:t>сьмо, в котором спрашивает, нельзя ли получить кое-что таким же путем, как летом (т. е. как сам брат сделал), хотя он не знает, как это было сделано. Словом, писал, что там нужна литература. Его просили написать по</w:t>
        <w:softHyphen/>
        <w:t xml:space="preserve">дробнее об условиях материальных и пр., чтобы можно было сообщить Павлуше, но вскоре узнали, что его схапнули... Знакомый передал, что в Лубнах дела хороши. Оттуда его просили доставить (литературу.— </w:t>
      </w:r>
      <w:r>
        <w:rPr>
          <w:i/>
          <w:iCs/>
        </w:rPr>
        <w:t>И. К.</w:t>
      </w:r>
      <w:r>
        <w:rPr/>
        <w:t>)</w:t>
      </w:r>
      <w:r>
        <w:rPr>
          <w:i/>
          <w:iCs/>
        </w:rPr>
        <w:t xml:space="preserve"> </w:t>
      </w:r>
      <w:r>
        <w:rPr/>
        <w:t xml:space="preserve">и просьбу можно будет удовлетворить. Вообще теперь больше требуется </w:t>
      </w:r>
      <w:r>
        <w:rPr>
          <w:i/>
          <w:iCs/>
        </w:rPr>
        <w:t xml:space="preserve">в России литературы теоретического характера» </w:t>
      </w:r>
      <w:r>
        <w:rPr/>
        <w:t>(подчеркнуто карандашом, вероятно, Аксель</w:t>
        <w:softHyphen/>
        <w:t xml:space="preserve">родом.— </w:t>
      </w:r>
      <w:r>
        <w:rPr>
          <w:i/>
          <w:iCs/>
        </w:rPr>
        <w:t>И</w:t>
      </w:r>
      <w:r>
        <w:rPr/>
        <w:t xml:space="preserve">. </w:t>
      </w:r>
      <w:r>
        <w:rPr>
          <w:i/>
          <w:iCs/>
        </w:rPr>
        <w:t xml:space="preserve">К.) </w:t>
      </w:r>
      <w:r>
        <w:rPr>
          <w:vertAlign w:val="superscript"/>
        </w:rPr>
        <w:t>27</w:t>
      </w:r>
      <w:r>
        <w:rPr/>
        <w:t>.</w:t>
      </w:r>
    </w:p>
    <w:p>
      <w:pPr>
        <w:pStyle w:val="Style11"/>
        <w:rPr/>
      </w:pPr>
      <w:r>
        <w:rPr/>
        <w:t>И. Тейтельбаум писал, что уедет в Россию не позже мая 1893 г., но что предварительно приедет в Цюрих к Аксельроду, наверное, для получения инструкций, шиф</w:t>
        <w:softHyphen/>
        <w:t>ров, явок и литературы. Эти письма показывают, что летом 1892 г., вероятно не в первый раз, в Россию с транспортом литературы ездил посланец группы «Осво</w:t>
        <w:softHyphen/>
        <w:t>бождение труда». Он распределил литературу среди ре</w:t>
        <w:softHyphen/>
        <w:t>волюционных кружков на Юге России и действовал сам в Екатеринославе. Однако В. Тейтельбаум имел связи и с Москвой, и с Лубнами; социалисты этих городов через него пытались связаться с группой «Освобождение тру</w:t>
        <w:softHyphen/>
        <w:t>да». Письма эти интересны и с той точки зрения, что показывают распространение изданий группы «Освобож</w:t>
        <w:softHyphen/>
        <w:t>дение труда» в провинции, причем не только в погранич</w:t>
        <w:softHyphen/>
        <w:t>ных областях, как Царство Польское, Литва, через ко</w:t>
        <w:softHyphen/>
        <w:t>торые шла литература в столицу и частично там оседа</w:t>
        <w:softHyphen/>
        <w:t>ла, но именно в срединных районах страны.</w:t>
      </w:r>
    </w:p>
    <w:p>
      <w:pPr>
        <w:pStyle w:val="Style11"/>
        <w:rPr/>
      </w:pPr>
      <w:r>
        <w:rPr/>
        <w:t>Проникновение литературы группы «Освобождение труда» во многие города России, кроме Петербурга и Москвы, началось с первых месяцев существования группы. Начиная с 1884 г. при обысках у рабочих и про</w:t>
        <w:softHyphen/>
        <w:t>грессивно настроенной интеллигенции во многих городах обширной Российской империи полиция находила изда</w:t>
        <w:softHyphen/>
        <w:t>ния группы «Освобождение труда». В 1884 г. в Ростове-на-Дону при аресте В. Вейнберга и четырех железно-</w:t>
      </w:r>
    </w:p>
    <w:p>
      <w:pPr>
        <w:pStyle w:val="Style14"/>
        <w:rPr/>
      </w:pPr>
      <w:r>
        <w:rPr/>
        <w:t>202</w:t>
      </w:r>
    </w:p>
    <w:p>
      <w:pPr>
        <w:pStyle w:val="Style12"/>
        <w:rPr/>
      </w:pPr>
      <w:r>
        <mc:AlternateContent>
          <mc:Choice Requires="wps">
            <w:drawing>
              <wp:anchor behindDoc="0" distT="0" distB="0" distL="114935" distR="114935" simplePos="0" locked="0" layoutInCell="0" allowOverlap="1" relativeHeight="21">
                <wp:simplePos x="0" y="0"/>
                <wp:positionH relativeFrom="margin">
                  <wp:posOffset>252730</wp:posOffset>
                </wp:positionH>
                <wp:positionV relativeFrom="paragraph">
                  <wp:posOffset>6644640</wp:posOffset>
                </wp:positionV>
                <wp:extent cx="1377950" cy="0"/>
                <wp:effectExtent l="0" t="7620" r="0" b="7620"/>
                <wp:wrapNone/>
                <wp:docPr id="20" name=""/>
                <a:graphic xmlns:a="http://schemas.openxmlformats.org/drawingml/2006/main">
                  <a:graphicData uri="http://schemas.microsoft.com/office/word/2010/wordprocessingShape">
                    <wps:wsp>
                      <wps:cNvSpPr/>
                      <wps:spPr>
                        <a:xfrm>
                          <a:off x="0" y="0"/>
                          <a:ext cx="1378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9pt,523.2pt" to="128.35pt,523.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111625</wp:posOffset>
                </wp:positionH>
                <wp:positionV relativeFrom="paragraph">
                  <wp:posOffset>3303905</wp:posOffset>
                </wp:positionV>
                <wp:extent cx="0" cy="2999105"/>
                <wp:effectExtent l="1905" t="0" r="1905" b="0"/>
                <wp:wrapNone/>
                <wp:docPr id="21" name=""/>
                <a:graphic xmlns:a="http://schemas.openxmlformats.org/drawingml/2006/main">
                  <a:graphicData uri="http://schemas.microsoft.com/office/word/2010/wordprocessingShape">
                    <wps:wsp>
                      <wps:cNvSpPr/>
                      <wps:spPr>
                        <a:xfrm>
                          <a:off x="0" y="0"/>
                          <a:ext cx="0" cy="299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260.15pt" to="323.75pt,4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93210</wp:posOffset>
                </wp:positionH>
                <wp:positionV relativeFrom="paragraph">
                  <wp:posOffset>5346065</wp:posOffset>
                </wp:positionV>
                <wp:extent cx="0" cy="628015"/>
                <wp:effectExtent l="3175" t="0" r="3810" b="0"/>
                <wp:wrapNone/>
                <wp:docPr id="22"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420.95pt" to="322.3pt,470.35pt" stroked="t" o:allowincell="f" style="position:absolute;mso-position-horizontal-relative:margin">
                <v:stroke color="black" weight="6480" joinstyle="miter" endcap="flat"/>
                <v:fill o:detectmouseclick="t" on="false"/>
                <w10:wrap type="none"/>
              </v:line>
            </w:pict>
          </mc:Fallback>
        </mc:AlternateContent>
      </w:r>
      <w:r>
        <w:rPr/>
        <w:t>дорожных рабочих была отобрана брошюра «Наемный труд и капитал». В 1886 г. в Харькове у В. Ветрова был обнаружен «Манифест Коммунистической партии». В Курске в 1889 г. при обыске у члена народовольческо</w:t>
        <w:softHyphen/>
        <w:t>го кружка Н. Г. Курлянинова был отобран сборник «Социал-демократ» 1888 г. В 1892 г. в Курск приезжал из Москвы М. П. Фомин, который привез «Всероссийское разорение». В 1895 г. в Киеве его однофамилец В. П. Фо</w:t>
        <w:softHyphen/>
        <w:t>мин читал «Людвига Фейербаха», «Социализм и полити</w:t>
        <w:softHyphen/>
        <w:t>ческую борьбу», «Наши разногласия», «К вопросу о раз</w:t>
        <w:softHyphen/>
        <w:t>витии монистического взгляда на историю», «Обоснова</w:t>
        <w:softHyphen/>
        <w:t xml:space="preserve">ние народничества в трудах г. Воронцова». Он отмечал, что «Манифест Ком-мунистической партии» знал «чуть ли не наизусть» </w:t>
      </w:r>
      <w:r>
        <w:rPr>
          <w:vertAlign w:val="superscript"/>
        </w:rPr>
        <w:t>28</w:t>
      </w:r>
      <w:r>
        <w:rPr/>
        <w:t>.</w:t>
      </w:r>
    </w:p>
    <w:p>
      <w:pPr>
        <w:pStyle w:val="Style11"/>
        <w:rPr/>
      </w:pPr>
      <w:r>
        <w:rPr/>
        <w:t>В Воронеже в 1897 г. в социал-демократических кружках изучали «Манифест Коммунистической партии» в переводе Плеханова. В конце 90-х годов в Киеве было много изданий группы «Освобождение труда». В 1899 г. там во время многочисленных арестов полицией были захвачены «Манифест Коммунистической партии», «Фридрих Энгельс о России», «Объяснение закона о штрафах» Ленина, «Русский рабочий в революционном движении» Плеханова, «Варлен перед судом...» Засулич, «Десятилетие Морозовской стачки» Шестернина, «До</w:t>
        <w:softHyphen/>
        <w:t>клад, представленный делегацией русских социал-демо</w:t>
        <w:softHyphen/>
        <w:t>кратов международному рабочему социалистическому конгрессу в Лондоне в 1896 г.», «Рабочий день», «Работ</w:t>
        <w:softHyphen/>
        <w:t>ник» № 1/2, «Листок «Работника» №</w:t>
      </w:r>
      <w:r>
        <w:rPr>
          <w:i/>
          <w:iCs/>
        </w:rPr>
        <w:t xml:space="preserve"> </w:t>
      </w:r>
      <w:r>
        <w:rPr/>
        <w:t xml:space="preserve">2 и 3/4 и ряд других нелегальных изданий </w:t>
      </w:r>
      <w:r>
        <w:rPr>
          <w:vertAlign w:val="superscript"/>
        </w:rPr>
        <w:t>30</w:t>
      </w:r>
      <w:r>
        <w:rPr/>
        <w:t>.</w:t>
      </w:r>
    </w:p>
    <w:p>
      <w:pPr>
        <w:pStyle w:val="Style11"/>
        <w:rPr/>
      </w:pPr>
      <w:r>
        <w:rPr/>
        <w:t>По воспоминаниям Ю. Стеклова, в середине 90-х го</w:t>
        <w:softHyphen/>
        <w:t>дов в Одессе имелись издания группы «Освобождение труда»: «Манифест Коммунистической партии», «Наем</w:t>
        <w:softHyphen/>
        <w:t>ный труд и капитал», «Речь о свободе торговли», «Со</w:t>
        <w:softHyphen/>
        <w:t>циализм и политическая борьба», «Наши разногласия», сборник «Социал-демократ»</w:t>
      </w:r>
      <w:r>
        <w:rPr>
          <w:vertAlign w:val="superscript"/>
        </w:rPr>
        <w:t>31</w:t>
      </w:r>
      <w:r>
        <w:rPr/>
        <w:t>. Перечисление подобных фактов можно было бы продолжить.</w:t>
      </w:r>
    </w:p>
    <w:p>
      <w:pPr>
        <w:pStyle w:val="Style11"/>
        <w:rPr/>
      </w:pPr>
      <w:r>
        <w:rPr/>
        <w:t>Из этих документов видно, что литература группы «Освобождение труда» распространялась по многим го</w:t>
        <w:softHyphen/>
        <w:t>родам России. И все же количество этой литературы бы</w:t>
        <w:softHyphen/>
        <w:t>ло недостаточным, особенно в провинции. Несмотря на все усилия членов группы и ее сторонников, из России все время приходили сообщения о нехватке литературы для</w:t>
      </w:r>
      <w:r>
        <w:rPr>
          <w:b/>
          <w:bCs/>
        </w:rPr>
        <w:t xml:space="preserve"> </w:t>
      </w:r>
      <w:r>
        <w:rPr/>
        <w:t>социал-демократической пропаганды. Особенно это чувствовалось в середине 90-х годов, когда число сторон-</w:t>
      </w:r>
    </w:p>
    <w:p>
      <w:pPr>
        <w:pStyle w:val="Style14"/>
        <w:rPr/>
      </w:pPr>
      <w:r>
        <w:rPr/>
        <w:t>203</w:t>
      </w:r>
    </w:p>
    <w:p>
      <w:pPr>
        <w:pStyle w:val="Style12"/>
        <w:rPr/>
      </w:pPr>
      <w:r>
        <w:rPr/>
        <w:t>ников марксизма значительно возросло да и в кружках других направлений интерес к марксистской литературе все увеличивался. А связи с Россией носили нерегуляр</w:t>
        <w:softHyphen/>
        <w:t>ный, порой случайный характер, часто прерывались из-за арестов.</w:t>
      </w:r>
    </w:p>
    <w:p>
      <w:pPr>
        <w:pStyle w:val="Style11"/>
        <w:rPr/>
      </w:pPr>
      <w:r>
        <w:rPr/>
        <w:t>Только после встречи Ленина с членами группы «Ос</w:t>
        <w:softHyphen/>
        <w:t>вобождение труда» в 1895 г. были несколько укреплены связи с Россией. О контактах группы с Лениным и с петербургским «Союзом борьбы» для издания «Работ</w:t>
        <w:softHyphen/>
        <w:t>ника» и «Листка «Работника» мы уже писали выше. Об этом мы знаем по воспоминаниям А. И. Ульяновой-Елизаровой и другим источникам.</w:t>
      </w:r>
    </w:p>
    <w:p>
      <w:pPr>
        <w:pStyle w:val="Style11"/>
        <w:rPr/>
      </w:pPr>
      <w:r>
        <w:rPr/>
        <w:t>До нас дошли только три письма Ленина к Аксель</w:t>
        <w:softHyphen/>
        <w:t>роду этого периода: два из Петербурга в 1895 г., одно из Сибири от 1897 г. Все были посланы конспиративным путем. Но имеются свидетельства, что связь Ленина с членами группы «Освобождение труда» все эти годы — 1895—1900 — не прерывалась. Это подтверждают в пер</w:t>
        <w:softHyphen/>
        <w:t>вую очередь факты публикации работ Ленина группой «Освобождение труда». Возможно, что даже из тюрьмы Ленин писал Плеханову и Аксельроду.</w:t>
      </w:r>
    </w:p>
    <w:p>
      <w:pPr>
        <w:pStyle w:val="Style11"/>
        <w:rPr/>
      </w:pPr>
      <w:r>
        <w:rPr/>
        <w:t>В двух письмах Аксельрода Плеханову от февраля 1896 г. говорится о пересылке ему письма Р. Может быть, здесь речь шла о письме Ленина, который под</w:t>
        <w:softHyphen/>
        <w:t>писывался псевдонимом Петров. Имеется важное сви</w:t>
        <w:softHyphen/>
        <w:t>детельство деятеля петербургского «Союза борьбы» М. А. Сильвина, который жил в ссылке недалеко от Ленина — в Канске — и несколько раз с ним встречался. Сильвин писал, что Ленин вел переписку с Мартовым, Потресовым, Плехановым и что он получил от Ленина некоторые издания группы «Освобождение труда», в том числе «Работник» и «Задачи русских социал-демокра</w:t>
        <w:softHyphen/>
        <w:t xml:space="preserve">тов» </w:t>
      </w:r>
      <w:r>
        <w:rPr>
          <w:vertAlign w:val="superscript"/>
        </w:rPr>
        <w:t>32</w:t>
      </w:r>
      <w:r>
        <w:rPr/>
        <w:t>.</w:t>
      </w:r>
    </w:p>
    <w:p>
      <w:pPr>
        <w:pStyle w:val="Style11"/>
        <w:rPr/>
      </w:pPr>
      <w:r>
        <w:rPr/>
        <w:t>Об этом же Сильвин рассказывал в письме, написан</w:t>
        <w:softHyphen/>
        <w:t>ном в советское время. Он вспоминал, что, когда в мае 1899 г. приехал в Шушенское к В. И. Ленину вскоре после обыска, он показал ему то, что не удалось найти жандармам на нижней полке в книжном шкафу. «Это были, — вспоминал Сильвин, — издания группы «Осво</w:t>
        <w:softHyphen/>
        <w:t>бождение труда», номера «Рабочей мысли» и других революционных изданий, выходившие время от времени в подпольной России, обширная переписка с Плехано</w:t>
        <w:softHyphen/>
        <w:t xml:space="preserve">вым, Аксельродом, Мартовым, Федосеевым и многими другими единомышленниками» </w:t>
      </w:r>
      <w:r>
        <w:rPr>
          <w:vertAlign w:val="superscript"/>
        </w:rPr>
        <w:t>33</w:t>
      </w:r>
      <w:r>
        <w:rPr/>
        <w:t>.</w:t>
      </w:r>
    </w:p>
    <w:p>
      <w:pPr>
        <w:pStyle w:val="Style14"/>
        <w:rPr/>
      </w:pPr>
      <w:r>
        <w:rPr/>
        <w:t>204</w:t>
      </w:r>
    </w:p>
    <w:p>
      <w:pPr>
        <w:pStyle w:val="Style10"/>
        <w:rPr/>
      </w:pPr>
      <w:r>
        <w:rPr/>
        <w:t>О способах получения Лениным запрещенных изда</w:t>
        <w:softHyphen/>
        <w:t>ний, когда вся его корреспонденция просматривалась, Сильвин сообщил, что «нелегальную литературу Влади</w:t>
        <w:softHyphen/>
        <w:t>мир Ильич получал в ссылке частью с оказией из Крас</w:t>
        <w:softHyphen/>
        <w:t>ноярска, куда он однажды и сам ездил «полечиться», а частью непосредственно почтой от сестер, искусно за</w:t>
        <w:softHyphen/>
        <w:t>маскированной в книжных и иных посылках». Об этом же способе, вероятно, писал Ленин Аксельроду из Шу</w:t>
        <w:softHyphen/>
        <w:t xml:space="preserve">шенского 16 августа 1897 г. </w:t>
      </w:r>
      <w:r>
        <w:rPr>
          <w:vertAlign w:val="superscript"/>
        </w:rPr>
        <w:t>34</w:t>
      </w:r>
    </w:p>
    <w:p>
      <w:pPr>
        <w:pStyle w:val="Style11"/>
        <w:rPr/>
      </w:pPr>
      <w:r>
        <w:rPr/>
        <w:t>Анна Ильинична писала в воспоминаниях о годах ссылки Ленина: «Переписка с Ильичом шла у меня в те годы все время самая деятельная. В обыкновенных письмах он запрашивал книги, давал поручения, писал о своих литературных работах, о своей жизни, о товари</w:t>
        <w:softHyphen/>
        <w:t>щах; в химических я ему писала о ходе революционной борьбы и работы в России, а он посылал свои статьи для отправки их в питерский «Союз борьбы» или за грани</w:t>
        <w:softHyphen/>
        <w:t>цу — группе «Освобождение труда» для издания». Она писала, что таким образом ею были переправлены в Швейцарию работы Ленина «Задачи русских социал-демократов» и «Протест российских социал-демокра</w:t>
        <w:softHyphen/>
        <w:t xml:space="preserve">тов» </w:t>
      </w:r>
      <w:r>
        <w:rPr>
          <w:vertAlign w:val="superscript"/>
        </w:rPr>
        <w:t>35</w:t>
      </w:r>
      <w:r>
        <w:rPr/>
        <w:t>.</w:t>
      </w:r>
    </w:p>
    <w:p>
      <w:pPr>
        <w:pStyle w:val="Style11"/>
        <w:rPr/>
      </w:pPr>
      <w:r>
        <w:rPr/>
        <w:t>Важные сведения о связях Ленина с плехановской группой содержатся в деле Департамента полиции «О жене губернского секретаря Анне Ильиной Ели</w:t>
        <w:softHyphen/>
        <w:t>заровой, урожденной Ульяновой». С мая по сентябрь 1897 г. она пробыла за границей, где, по агентурным сведениям, виделась с Плехановым и Аксельродом. По</w:t>
        <w:softHyphen/>
        <w:t>сле возвращения в Москву Анна Ильинична не сразу наладила переписку. В письме от ноября 1897 г., кото</w:t>
        <w:softHyphen/>
        <w:t>рое было вскрыто полицией и переписано, она сообщала, вероятно, Плеханову: «По этому адресу было послано два письма. Получены ли они? Ждем скорее ответа. Адрес был сообщен, но мы ничего не получили. Прошу также поспешить высылкой выписанной мною газеты. Потом сообщите мне, пожалуйста, тотчас же, получены ли мои книги и что вы предпринимаете для пересылки их или хотя некоторых книг». В конце письма шифром был обозначен московский адрес для отправки корреспонден</w:t>
        <w:softHyphen/>
        <w:t>ции и указано, что по нему нужно пересылать «Рабочую газету»: станция Люберцы Московско-Рязанской ж. д. Ольге Гирш. В секретном донесении чиновника особых поручений Департамента полиции Л. А. Ратаева москов</w:t>
        <w:softHyphen/>
        <w:t>скому обер-полицмейстеру С. В. Зубатову указывалось,</w:t>
      </w:r>
    </w:p>
    <w:p>
      <w:pPr>
        <w:pStyle w:val="Style14"/>
        <w:rPr/>
      </w:pPr>
      <w:r>
        <w:rPr/>
        <w:t>205</w:t>
      </w:r>
    </w:p>
    <w:p>
      <w:pPr>
        <w:pStyle w:val="Style12"/>
        <w:rPr/>
      </w:pPr>
      <w:r>
        <w:rPr/>
        <w:t xml:space="preserve">что, по сведениям Департамента полиции, «адрес на имя Ольги Гирш служит для переписки Анны Елизаровой с Георгием Плехановым» </w:t>
      </w:r>
      <w:r>
        <w:rPr>
          <w:vertAlign w:val="superscript"/>
        </w:rPr>
        <w:t>36</w:t>
      </w:r>
      <w:r>
        <w:rPr/>
        <w:t>.</w:t>
      </w:r>
    </w:p>
    <w:p>
      <w:pPr>
        <w:pStyle w:val="Style11"/>
        <w:rPr/>
      </w:pPr>
      <w:r>
        <w:rPr/>
        <w:t>Действительно, именно адрес Ольги Гипш (Гирш) сообщает в 1898 г. И. Блюменфельд Засулич для посыл</w:t>
        <w:softHyphen/>
        <w:t xml:space="preserve">ки писем в Москву </w:t>
      </w:r>
      <w:r>
        <w:rPr>
          <w:vertAlign w:val="superscript"/>
        </w:rPr>
        <w:t>37</w:t>
      </w:r>
      <w:r>
        <w:rPr/>
        <w:t xml:space="preserve">. Зарубежный адрес, о котором шла речь в письме и по которому писала А. И. Ульянова-Елизарова, был: </w:t>
      </w:r>
      <w:r>
        <w:rPr>
          <w:lang w:val="fr-FR"/>
        </w:rPr>
        <w:t xml:space="preserve">Stuttgart, Rothebuler Strasse, </w:t>
      </w:r>
      <w:r>
        <w:rPr/>
        <w:t xml:space="preserve">147, 3 </w:t>
      </w:r>
      <w:r>
        <w:rPr>
          <w:lang w:val="de-DE"/>
        </w:rPr>
        <w:t>Trep</w:t>
        <w:softHyphen/>
        <w:t xml:space="preserve">pe, Frau </w:t>
      </w:r>
      <w:r>
        <w:rPr>
          <w:lang w:val="fr-FR"/>
        </w:rPr>
        <w:t xml:space="preserve">Babette </w:t>
      </w:r>
      <w:r>
        <w:rPr>
          <w:lang w:val="de-DE"/>
        </w:rPr>
        <w:t>Wagner.</w:t>
      </w:r>
    </w:p>
    <w:p>
      <w:pPr>
        <w:pStyle w:val="Style11"/>
        <w:rPr/>
      </w:pPr>
      <w:r>
        <w:rPr/>
        <w:t>10 февраля 1898 г. Ратаев сообщил Зубатову о но</w:t>
        <w:softHyphen/>
        <w:t>вом письме на адрес Бабетты Вагнер из Москвы. Это было письмо Ульяновой-Елизаровой к Плеханову. Оно особенно интересно, так как в нем речь шла о Ленине. Выдержка из этого письма приводится в донесении Ра</w:t>
        <w:softHyphen/>
        <w:t>таева. Анна Ильинична писала: «Вещи из Иркутска прошу послать в Минусинск Софье Моисеевне Фридман для В. И., или, если удобно переправить только по же</w:t>
        <w:softHyphen/>
        <w:t xml:space="preserve">лезной дороге, то в Красноярск, Болыпекоченская ул. д. Поповой, Клавдии Васильевне Поповой... Из них первый ближе к цели, но оба совершенно верные. Буду очень благодарна за распоряжение по возможно скорой доставке их. Куплены ли книги, на которые оставлены были деньги?» </w:t>
      </w:r>
      <w:r>
        <w:rPr>
          <w:vertAlign w:val="superscript"/>
        </w:rPr>
        <w:t>38</w:t>
      </w:r>
    </w:p>
    <w:p>
      <w:pPr>
        <w:pStyle w:val="Style11"/>
        <w:rPr/>
      </w:pPr>
      <w:r>
        <w:rPr/>
        <w:t>В донесении Ратаева Зубатову от 21 февраля 1898 г. «совершенно секретно» сообщалось, что «по адресу Ваг</w:t>
        <w:softHyphen/>
        <w:t>нер направляется корреспонденция, адресуемая эми</w:t>
        <w:softHyphen/>
        <w:t>гранту Плеханову, упоминаемый же в корреспонденции В. И. — есть брат Елизаровой Владимир Ильич Улья</w:t>
        <w:softHyphen/>
        <w:t>нов, сосланный в Сибирь под гласный надзор полиции. Из другого же письма Елизаровой, к студенту Харьков</w:t>
        <w:softHyphen/>
        <w:t>ского Технологического института Красину, видно, что отправленная Плехановым ошибочно в Иркутск посылка на имя Красина заключала в себе книги, предназначав</w:t>
        <w:softHyphen/>
        <w:t xml:space="preserve">шиеся для Ульянова» </w:t>
      </w:r>
      <w:r>
        <w:rPr>
          <w:vertAlign w:val="superscript"/>
        </w:rPr>
        <w:t>39</w:t>
      </w:r>
      <w:r>
        <w:rPr/>
        <w:t>.</w:t>
      </w:r>
    </w:p>
    <w:p>
      <w:pPr>
        <w:pStyle w:val="Style11"/>
        <w:rPr/>
      </w:pPr>
      <w:r>
        <w:rPr/>
        <w:t>Эти документы подтверждают, что Ульянова-Елиза</w:t>
        <w:softHyphen/>
        <w:t>рова заказала за границей книги для брата, который жил в то время в далекой Сибири, и выписала для него газету. Все это она просила Плеханова переслать Ленину в Сибирь.</w:t>
      </w:r>
    </w:p>
    <w:p>
      <w:pPr>
        <w:pStyle w:val="Style11"/>
        <w:rPr/>
      </w:pPr>
      <w:r>
        <w:rPr/>
        <w:t>Но если из-за границы от Плеханова к Ленину шли книги и газеты, то за границу, в Швейцарию (через Штутгарт), шли материалы для сборника «Работник» и «Листка» Работника». К письму Плеханову от февраля 1898 г. была приложена корреспонденция о рабочем</w:t>
      </w:r>
    </w:p>
    <w:p>
      <w:pPr>
        <w:pStyle w:val="Style14"/>
        <w:rPr/>
      </w:pPr>
      <w:r>
        <w:rPr/>
        <w:t>206</w:t>
      </w:r>
    </w:p>
    <w:p>
      <w:pPr>
        <w:pStyle w:val="Style12"/>
        <w:rPr/>
      </w:pPr>
      <w:r>
        <w:rPr/>
        <w:t>движении в Екатеринославе, к письму от марта 1898 г. — корреспонденция об Иваново-Вознесенской стачке в де</w:t>
        <w:softHyphen/>
        <w:t>кабре 1897 — январе 1898 г., причем Анна Ильинична указала, что сообщение она получила от местной социал-демократической группы.</w:t>
      </w:r>
    </w:p>
    <w:p>
      <w:pPr>
        <w:pStyle w:val="Style11"/>
        <w:rPr/>
      </w:pPr>
      <w:r>
        <w:rPr/>
        <w:t xml:space="preserve">В конце 1898 г. пришлось изменить зарубежный адрес для связи. Возможно, догадались о том, что полиция просматривает корреспонденцию на имя Бабетты Вагнер. И на этот раз переписка шла через Германию. Письма из России отправлялись на адрес: </w:t>
      </w:r>
      <w:r>
        <w:rPr>
          <w:lang w:val="de-DE"/>
        </w:rPr>
        <w:t xml:space="preserve">Berlin, Egerstrasse, </w:t>
      </w:r>
      <w:r>
        <w:rPr/>
        <w:t xml:space="preserve">12, </w:t>
      </w:r>
      <w:r>
        <w:rPr>
          <w:lang w:val="de-DE"/>
        </w:rPr>
        <w:t xml:space="preserve">Frau Stock. </w:t>
      </w:r>
      <w:r>
        <w:rPr/>
        <w:t xml:space="preserve">Это была сестра немецкого социал-демократа, одного из редакторов </w:t>
      </w:r>
      <w:r>
        <w:rPr>
          <w:lang w:val="de-DE"/>
        </w:rPr>
        <w:t xml:space="preserve">«Vorwärts» </w:t>
      </w:r>
      <w:r>
        <w:rPr/>
        <w:t xml:space="preserve">— Г. Граднауэра. По справке президента королевской прусской полиции на запрос директора Департамента полиции России, Шток сама была далека от политики, но получала из России «в большом количестве письма и печатные издания» для передачи брату </w:t>
      </w:r>
      <w:r>
        <w:rPr>
          <w:vertAlign w:val="superscript"/>
        </w:rPr>
        <w:t>40</w:t>
      </w:r>
      <w:r>
        <w:rPr/>
        <w:t>. Граднауэр был близок с В. Шмуйло</w:t>
        <w:softHyphen/>
        <w:t>вым, который тесно был связан со всеми членами группы «Освобождение труда».</w:t>
      </w:r>
    </w:p>
    <w:p>
      <w:pPr>
        <w:pStyle w:val="Style11"/>
        <w:rPr/>
      </w:pPr>
      <w:r>
        <w:rPr/>
        <w:t>По адресу г-жи Шток в Берлин было отправлено письмо Ульяновой-Елизаровой от 4 октября 1899 г., ко</w:t>
        <w:softHyphen/>
        <w:t>торое было «задержано» в полиции. В нем содержался рассказ «Искорки». В конце текста была приписка: «Посылаю эту рукопись для того или другого издания по усмотрению». Интересно отметить, что в тексте вначале было написано: «Посылаю эту рукопись для «Работника», но название было густо зачеркнуто. Веро</w:t>
        <w:softHyphen/>
        <w:t>ятно, Анна Ильинична в то время уже знала о том, что члены группы «Освобождение труда» из-за борьбы с «экономистами» перестали издавать «Работник». В этом письме представляет интерес еще одно обстоятельство. Весь рассказ написан печатными буквами и, как нам кажется, той же рукой, что и «Протест российских социал-демократов» и другие работы Ленина, посыла</w:t>
        <w:softHyphen/>
        <w:t>емые для публикации за границу. Возможно, их пере</w:t>
        <w:softHyphen/>
        <w:t>писала для отсылки в Женеву сама Анна Ильинична. Рассказ «Искорки» в 1899 г. так и не дошел до группы «Освобождение труда» и был напечатан в 1901 г, в № 2 «Искры» без указания фамилии автора, которым была сама А. И. Ульянова-Елизарова.</w:t>
      </w:r>
    </w:p>
    <w:p>
      <w:pPr>
        <w:pStyle w:val="Style11"/>
        <w:rPr/>
      </w:pPr>
      <w:r>
        <w:rPr/>
        <w:t>В марте 1900 г. московский обер-полицмейстер по поводу ходатайства о предостав-лении места письмоводи</w:t>
        <w:softHyphen/>
        <w:t>теля в городской управе А. И. Ульяновой-Елизаровой дал справку о ней, которая как бы подвела итог деятель-</w:t>
      </w:r>
    </w:p>
    <w:p>
      <w:pPr>
        <w:pStyle w:val="Style14"/>
        <w:rPr/>
      </w:pPr>
      <w:r>
        <w:rPr/>
        <w:t>207</w:t>
      </w:r>
    </w:p>
    <w:p>
      <w:pPr>
        <w:pStyle w:val="Style12"/>
        <w:rPr/>
      </w:pPr>
      <w:r>
        <w:rPr/>
        <w:t>ности этой революционерки в 90-х годах: «Елизарова принадлежит к числу людей с твердыми социалисти</w:t>
        <w:softHyphen/>
        <w:t>ческими убеждениями и крайне вредным направлением. Пользу-ясь своими связями с заграницей, она оказывает существенную услугу делу водворения в Империю не</w:t>
        <w:softHyphen/>
        <w:t xml:space="preserve">легальной литературы, а также уведомляет заграничных деятелей о выдающихся фактах рабочего движения в России. Имея обширные связи в революци-онной среде, Елизарова оказывает поддержку не только тайным организациям, дей-ствующим в столицах, но и группам, работающим в других городах, преимущественно юго-западных...» </w:t>
      </w:r>
      <w:r>
        <w:rPr>
          <w:vertAlign w:val="superscript"/>
        </w:rPr>
        <w:t>41</w:t>
      </w:r>
    </w:p>
    <w:p>
      <w:pPr>
        <w:pStyle w:val="Style11"/>
        <w:rPr/>
      </w:pPr>
      <w:r>
        <w:rPr/>
        <w:t>Эта, с нашей точки зрения, великолепная характе</w:t>
        <w:softHyphen/>
        <w:t>ристика и документы, приведенные выше, свидетельству</w:t>
        <w:softHyphen/>
        <w:t>ют о том, какую большую пользу оказывала А. И. Улья</w:t>
        <w:softHyphen/>
        <w:t>нова-Елизарова в организации издания «Работника», осуществляя планы и указания В. И. Ленина о связи российских социал-демократов с членами группы «Осво</w:t>
        <w:softHyphen/>
        <w:t>бождение труда». Благодаря связям между петербург</w:t>
        <w:softHyphen/>
        <w:t>ским «Союзом борьбы» и плехановской группой на страницах «Работника» и «Листка «Работника» было опубликовано свыше 20 материалов о деятельности пе</w:t>
        <w:softHyphen/>
        <w:t>тербургского «Союза борьбы за освобождение рабочего класса».</w:t>
      </w:r>
    </w:p>
    <w:p>
      <w:pPr>
        <w:pStyle w:val="Style11"/>
        <w:rPr/>
      </w:pPr>
      <w:r>
        <w:rPr/>
        <w:t>Продолжали развиваться и налаженные Лениным связи плехановской группы с московскими социал-демо</w:t>
        <w:softHyphen/>
        <w:t>кратами. Они посылали корреспонденции и деньги для издания «Работника» и «Листка «Работника». От мо</w:t>
        <w:softHyphen/>
        <w:t xml:space="preserve">сковского «Рабочего союза» Засулич получила мандат на  Лондонский  конгресс  </w:t>
      </w:r>
      <w:r>
        <w:rPr>
          <w:lang w:val="en-US"/>
        </w:rPr>
        <w:t>II</w:t>
      </w:r>
      <w:r>
        <w:rPr/>
        <w:t xml:space="preserve">  Интернационала.  Весной 1896 г. московские социал-демократы вели переговоры с Плехановым о созыве съезда социал-демократов России и просили его взять на себя выработку программы бу</w:t>
        <w:softHyphen/>
        <w:t>дущей партии. Несмотря на аресты осенью 1896 г., эти связи не оборвались. Сохранилось письмо от февраля 1897 г. от московского «Рабочего союза» группе «Осво</w:t>
        <w:softHyphen/>
        <w:t>бождение труда», из которого видно, что переписка но</w:t>
        <w:softHyphen/>
        <w:t>сила  регулярный  характер, что  московские социал-демократы рассматривали «Работник» как свой печат</w:t>
        <w:softHyphen/>
        <w:t>ный орган и посылали для публикации корреспонденции, листовки и другие материалы. В «Работнике» была на</w:t>
        <w:softHyphen/>
        <w:t>печатана большая статья «Рабочее движение в Москве», присланная «Рабочим союзом»</w:t>
      </w:r>
      <w:r>
        <w:rPr>
          <w:vertAlign w:val="superscript"/>
        </w:rPr>
        <w:t>42</w:t>
      </w:r>
      <w:r>
        <w:rPr/>
        <w:t>.</w:t>
      </w:r>
    </w:p>
    <w:p>
      <w:pPr>
        <w:pStyle w:val="Style14"/>
        <w:rPr/>
      </w:pPr>
      <w:r>
        <w:rPr/>
        <w:t>208</w:t>
      </w:r>
    </w:p>
    <w:p>
      <w:pPr>
        <w:pStyle w:val="Style10"/>
        <w:rPr/>
      </w:pPr>
      <w:r>
        <w:rPr/>
        <w:t>В 90-х годах были установлены довольно прочные связи между группой «Освобо-ждение труда» и киевски</w:t>
        <w:softHyphen/>
        <w:t>ми социал-демократами. Еще в 1889 г. в первом социал-демо-кратическом кружке в Киеве Э. А. Абрамовича в программу для занятий с рабочими был включен ряд изданий группы «Освобождение труда»: «Манифест Ком</w:t>
        <w:softHyphen/>
        <w:t>мунистиче-ской партии», «Наемный труд и капитал», «Развитие научного социализма», «Социа-лизм и полити</w:t>
        <w:softHyphen/>
        <w:t>ческая борьба», «Наши разногласия», сборник «Социал-демократ». В Ки-еве имелись почти все издания группы «Освобождение труда», которые поступили туда через Вильно, Варшаву, Галицию, Одессу и другие южные города. Часть транспорта нелегальной литературы для Киева шла через станцию Гусятин в Галиции, где жили родные В. Маковского, затем от контрабандистов ли</w:t>
        <w:softHyphen/>
        <w:t>тературу забирали и переправляли на лошадях в Ка</w:t>
        <w:softHyphen/>
        <w:t>менец-Подольск к брату Маковского, который отправ</w:t>
        <w:softHyphen/>
        <w:t xml:space="preserve">лял груз посылкой в Киев по железной дороге </w:t>
      </w:r>
      <w:r>
        <w:rPr>
          <w:vertAlign w:val="superscript"/>
        </w:rPr>
        <w:t>43</w:t>
      </w:r>
      <w:r>
        <w:rPr/>
        <w:t>.</w:t>
      </w:r>
    </w:p>
    <w:p>
      <w:pPr>
        <w:pStyle w:val="Style11"/>
        <w:rPr/>
      </w:pPr>
      <w:r>
        <w:rPr/>
        <w:t>Большую помощь в транспортировке оказывали чле</w:t>
        <w:softHyphen/>
        <w:t>ны группы украинских прогрессивных деятелей — Иван Франко, М. Павлык, Б. Вислоух. В марте 1893 г. по</w:t>
        <w:softHyphen/>
        <w:t>лицией был захвачен транспорт нелегальной литерату</w:t>
        <w:softHyphen/>
        <w:t>ры, который был отправлен Ольгой Франко через кон</w:t>
        <w:softHyphen/>
        <w:t>трабандистов. Обычно ящики перевозили около местеч</w:t>
        <w:softHyphen/>
        <w:t xml:space="preserve">ка Радзивиллово, а потом на станции Ровно сдавали в транспортную контору «Надежда», которая отправляла их в Варшаву и Харьков. Но в этот раз транспорт был перехвачен на границе </w:t>
      </w:r>
      <w:r>
        <w:rPr>
          <w:vertAlign w:val="superscript"/>
        </w:rPr>
        <w:t>44</w:t>
      </w:r>
      <w:r>
        <w:rPr/>
        <w:t>.</w:t>
      </w:r>
    </w:p>
    <w:p>
      <w:pPr>
        <w:pStyle w:val="Style11"/>
        <w:rPr/>
      </w:pPr>
      <w:r>
        <w:rPr/>
        <w:t xml:space="preserve">Близкие отношения связывали членов плехановской группы с некоторыми деятелями киевского подполья. Хорошо знал Плеханова </w:t>
      </w:r>
      <w:r>
        <w:rPr>
          <w:lang w:val="fr-FR"/>
        </w:rPr>
        <w:t xml:space="preserve">H. H. </w:t>
      </w:r>
      <w:r>
        <w:rPr/>
        <w:t>Новиков. После ссылки за участие в народовольческих кружках он жил в Киеве, а затем уехал за границу, в Берн. Под влиянием изуче</w:t>
        <w:softHyphen/>
        <w:t>ния марксистской литературы и бесед с членами группы «Освобождение труда» Новиков стал убежденным социал-демократом и уехал в Россию, где вскоре, в мае 1894 г., был арестован в Киеве. Когда его выпустили на корот</w:t>
        <w:softHyphen/>
        <w:t>кое время из тюрьмы, Новиков провел несколько заня</w:t>
        <w:softHyphen/>
        <w:t>тий в кружке молодых социал-демократов, среди которых был Луначарский. Один из участников этого кружка вспоминал: «Н[иколай] Н[иколаевич] сделал все, что было в его силах, чтобы приобщить киевскую марксистскую молодежь к идеям, усвоенным им лично от самого Г. В. Плеханова и из европейской марксистской ли-</w:t>
      </w:r>
    </w:p>
    <w:p>
      <w:pPr>
        <w:pStyle w:val="Style14"/>
        <w:rPr/>
      </w:pPr>
      <w:r>
        <w:rPr/>
        <w:t>209</w:t>
      </w:r>
    </w:p>
    <w:p>
      <w:pPr>
        <w:pStyle w:val="Style12"/>
        <w:rPr/>
      </w:pPr>
      <w:r>
        <w:rPr/>
        <w:t xml:space="preserve">тературы» </w:t>
      </w:r>
      <w:r>
        <w:rPr>
          <w:vertAlign w:val="superscript"/>
        </w:rPr>
        <w:t>45</w:t>
      </w:r>
      <w:r>
        <w:rPr/>
        <w:t>. После тюрьмы и ссылки Новиков болел, отошел от активной деятельности и умер еще до Ок</w:t>
        <w:softHyphen/>
        <w:t>тябрьской революции.</w:t>
      </w:r>
    </w:p>
    <w:p>
      <w:pPr>
        <w:pStyle w:val="Style11"/>
        <w:rPr/>
      </w:pPr>
      <w:r>
        <w:rPr/>
        <w:t>В 1897 г. делегатом от киевского «Союза борьбы» ездил к плехановской группе П. Л. Тучапский. Он вел переговоры с Плехановым и другими членами группы об их участии в «Рабочей газете», которая была задумана как орган всех «Союзов борьбы» и социал-демократиче</w:t>
        <w:softHyphen/>
        <w:t>ских организаций России. Издание ее должно было по</w:t>
        <w:softHyphen/>
        <w:t>мочь организации единой социал-демократической пар</w:t>
        <w:softHyphen/>
        <w:t>тии России. Первый номер газеты вышел в августе 1897 г. Его доставил в Женеву членам группы «Освобож</w:t>
        <w:softHyphen/>
        <w:t>дение труда» Тучапский. В своих воспоминаниях он пи</w:t>
        <w:softHyphen/>
        <w:t xml:space="preserve">сал: «Они в общем одобрительно отозвались о первом номере газеты и дали согласие сотрудничать в ней» </w:t>
      </w:r>
      <w:r>
        <w:rPr>
          <w:vertAlign w:val="superscript"/>
        </w:rPr>
        <w:t>46</w:t>
      </w:r>
      <w:r>
        <w:rPr/>
        <w:t>.</w:t>
      </w:r>
    </w:p>
    <w:p>
      <w:pPr>
        <w:pStyle w:val="Style11"/>
        <w:rPr/>
      </w:pPr>
      <w:r>
        <w:rPr/>
        <w:t>По этому поводу Плеханов направил письмо киевля</w:t>
        <w:softHyphen/>
        <w:t>нам, которое повез в Киев второй посланец киевского «Союза борьбы» — Л. Теслер. Плеханов в своем письме указывал, что «Рабочая газета» в его глазах является органом всех русских социал-демократов. Он горько се</w:t>
        <w:softHyphen/>
        <w:t>товал на кружковщину и приветствовал позицию редак</w:t>
        <w:softHyphen/>
        <w:t>ции газеты по этому вопросу: «Ваш орган посвящен об</w:t>
        <w:softHyphen/>
        <w:t>суждению общерусских задач социал-демократического движения... Сближение местных групп, слияние их в стройно организованное целое стало теперь необходи</w:t>
        <w:softHyphen/>
        <w:t>мым условием дальнейших успехов русской социал-де</w:t>
        <w:softHyphen/>
        <w:t xml:space="preserve">мократии» </w:t>
      </w:r>
      <w:r>
        <w:rPr>
          <w:vertAlign w:val="superscript"/>
        </w:rPr>
        <w:t>47</w:t>
      </w:r>
      <w:r>
        <w:rPr/>
        <w:t>.</w:t>
      </w:r>
    </w:p>
    <w:p>
      <w:pPr>
        <w:pStyle w:val="Style11"/>
        <w:rPr/>
      </w:pPr>
      <w:r>
        <w:rPr/>
        <w:t>Плеханов убеждал своих корреспондентов в необхо</w:t>
        <w:softHyphen/>
        <w:t>димости всегда помнить указание Маркса, что всякая классовая борьба есть борьба политическая, советовал обратить внимание на это при подготовке следующих номеров. Он подчеркивал, что понимание этой маркси</w:t>
        <w:softHyphen/>
        <w:t>стской идеи необходимо для того, чтобы объединить под своим знаменем русских социал-демократов. Это письмо, написанное в начале 1898 г., было одним из актов борь</w:t>
        <w:softHyphen/>
        <w:t>бы против «экономизма», которую вел в то время Пле</w:t>
        <w:softHyphen/>
        <w:t>ханов за границей и в России. Под влиянием критики Плеханова и знакомства с работой Ленина «Задачи русских социал-демократов» второй номер газеты был подготовлен на более высоком теоретическом уровне. При аресте Теслера был захвачен ответ Плеханову киев</w:t>
        <w:softHyphen/>
        <w:t>ских социал-демократов, в котором они писали, что его упреки в недооценке политической борьбы отпали бы,</w:t>
      </w:r>
    </w:p>
    <w:p>
      <w:pPr>
        <w:pStyle w:val="Style14"/>
        <w:rPr/>
      </w:pPr>
      <w:r>
        <w:rPr/>
        <w:t>210</w:t>
      </w:r>
    </w:p>
    <w:p>
      <w:pPr>
        <w:pStyle w:val="Style12"/>
        <w:rPr/>
      </w:pPr>
      <w:r>
        <w:rPr/>
        <w:t xml:space="preserve">если бы он прочел передовую второго номера «Рабочей газеты» </w:t>
      </w:r>
      <w:r>
        <w:rPr>
          <w:vertAlign w:val="superscript"/>
        </w:rPr>
        <w:t>48</w:t>
      </w:r>
      <w:r>
        <w:rPr/>
        <w:t>.</w:t>
      </w:r>
    </w:p>
    <w:p>
      <w:pPr>
        <w:pStyle w:val="Style11"/>
        <w:rPr/>
      </w:pPr>
      <w:r>
        <w:rPr/>
        <w:t>В середине 1890-х годов транспортом литературы группы «Освобождение труда» ведал В. А. Бухгольц. Пересылка книг из Женевы в Берлин посылками пред</w:t>
        <w:softHyphen/>
        <w:t>ставляла определенные трудности. В 1896 г. Бухгольц в письме к Блюменфельду предложил новый способ до</w:t>
        <w:softHyphen/>
        <w:t>ставки литературы к нему — через швейцарский книж</w:t>
        <w:softHyphen/>
        <w:t xml:space="preserve">ный магазин пересылать лейпцигскому представителю книжного магазина </w:t>
      </w:r>
      <w:r>
        <w:rPr>
          <w:lang w:val="de-DE"/>
        </w:rPr>
        <w:t xml:space="preserve">«Vorwärts», </w:t>
      </w:r>
      <w:r>
        <w:rPr/>
        <w:t>который был в ведении Германской социал-демократической партии. Благодаря этому посылки миновали таможню и немецкие власти не могли сообщить о них русским шпионам. От Берлина до русской границы книги шли, вероятно, в посылках, а че</w:t>
        <w:softHyphen/>
        <w:t xml:space="preserve">рез границу переправлялись нелегально, с помощью контрабандистов, что было довольно дорого. В 1903 г. за перенос груза контрабандисты брали в среднем 25 руб. за пуд </w:t>
      </w:r>
      <w:r>
        <w:rPr>
          <w:vertAlign w:val="superscript"/>
        </w:rPr>
        <w:t>49</w:t>
      </w:r>
      <w:r>
        <w:rPr/>
        <w:t>. Любая неосторожность могла привести к провалу транспорта на границе. Столько сил отнимало написание и издание нелегальной литературы, ока так нужна была в революционных кружках России, что не</w:t>
        <w:softHyphen/>
        <w:t>обходимо было добиваться максимального успеха при ее транспортировке.</w:t>
      </w:r>
    </w:p>
    <w:p>
      <w:pPr>
        <w:pStyle w:val="Style11"/>
        <w:rPr/>
      </w:pPr>
      <w:r>
        <w:rPr/>
        <w:t>В сохранившейся переписке членов группы «Осво</w:t>
        <w:softHyphen/>
        <w:t>бождение труда» и социал-демократов, примыкавших к ним, встречаются сведения о конспирации, которой при</w:t>
        <w:softHyphen/>
        <w:t>ходилось пользоваться даже жившим за рубежом рево</w:t>
        <w:softHyphen/>
        <w:t>люционерам, чтобы сохранить связи с Россией в тайне от царских шпионов. В некоторых письмах часть текста написана цифровым шифром. Иногда корреспонденты пользовались паролем. Например, в 1896 г. о приезде посланца из России предупредили В. Бухгольца письмом, в котором сообщали, что приедет № 1221. Другой при</w:t>
        <w:softHyphen/>
        <w:t>мер. В феврале 1897 г. Бухгольц писал Аксельроду: «К вам явится с письмом от меня прибывший из С.-Пе</w:t>
        <w:softHyphen/>
        <w:t>тербурга представитель «Союза борьбы за освобождение рабочего класса». О его приезде я предупрежден то</w:t>
        <w:softHyphen/>
        <w:t xml:space="preserve">варищами из России, описавшими мне его приметы и указавшими пароль, с которым он ко мне и явился. Российские товарищи просят относиться к нему с </w:t>
      </w:r>
      <w:r>
        <w:rPr>
          <w:i/>
          <w:iCs/>
        </w:rPr>
        <w:t xml:space="preserve">полным доверием. </w:t>
      </w:r>
      <w:r>
        <w:rPr/>
        <w:t>Он явится к Вам с небольшим письмецом, пи</w:t>
        <w:softHyphen/>
        <w:t xml:space="preserve">санным моею рукою, и скажет Вам, что я его просил передать Вам, что я «чувствую себя теперь лучше, чем когда-либо». Это и будет </w:t>
      </w:r>
      <w:r>
        <w:rPr>
          <w:i/>
          <w:iCs/>
        </w:rPr>
        <w:t xml:space="preserve">пароль, </w:t>
      </w:r>
      <w:r>
        <w:rPr/>
        <w:t>по которому вы его узна-</w:t>
      </w:r>
    </w:p>
    <w:p>
      <w:pPr>
        <w:pStyle w:val="Style14"/>
        <w:rPr/>
      </w:pPr>
      <w:r>
        <w:rPr/>
        <w:t>211</w:t>
      </w:r>
    </w:p>
    <w:p>
      <w:pPr>
        <w:pStyle w:val="Style12"/>
        <w:rPr/>
      </w:pPr>
      <w:r>
        <w:rPr/>
        <w:t>ете». Делегатом от петербургского «Союза борьбы» был К. Тахтарев (Ветринский).</w:t>
      </w:r>
    </w:p>
    <w:p>
      <w:pPr>
        <w:pStyle w:val="Style11"/>
        <w:rPr/>
      </w:pPr>
      <w:r>
        <w:rPr/>
        <w:t>Несмотря на конспирацию, случались провалы на границе и в России. В письме от 21 февраля 1895 г. из Цюриха О. Полинковский писал Плеханову: «В заклю</w:t>
        <w:softHyphen/>
        <w:t>чение печальное известие. Наш пограничник, о коем Павел Борисович кое-что, вероятно, Вам передавал, по</w:t>
        <w:softHyphen/>
        <w:t xml:space="preserve">гиб. Подробностей не знаю, но что он попался — вне сомнения» </w:t>
      </w:r>
      <w:r>
        <w:rPr>
          <w:vertAlign w:val="superscript"/>
        </w:rPr>
        <w:t>50</w:t>
      </w:r>
      <w:r>
        <w:rPr/>
        <w:t>.</w:t>
      </w:r>
    </w:p>
    <w:p>
      <w:pPr>
        <w:pStyle w:val="Style11"/>
        <w:rPr/>
      </w:pPr>
      <w:r>
        <w:rPr/>
        <w:t>В письме от 9 сентября 1896 г. В. Бухгольц сообщил Аксельроду, что в Москве получен «Майский листок «Работника» и № 1/2 «Работника», но с огорчением до</w:t>
        <w:softHyphen/>
        <w:t xml:space="preserve">бавлял: «Отсюда ушел довольно порядочный транспорт, который был </w:t>
      </w:r>
      <w:r>
        <w:rPr>
          <w:i/>
          <w:iCs/>
        </w:rPr>
        <w:t xml:space="preserve">специально предназначен </w:t>
      </w:r>
      <w:r>
        <w:rPr/>
        <w:t>для Петербурга, но не попал туда ввиду ареста лиц, которые должны были его принять». Это было как раз после второй волны арестов членов петербургского «Союза борьбы».</w:t>
      </w:r>
    </w:p>
    <w:p>
      <w:pPr>
        <w:pStyle w:val="Style11"/>
        <w:rPr/>
      </w:pPr>
      <w:r>
        <w:rPr/>
        <w:t>Из письма Б. Гинзбурга (Кольцова) Аксельроду от 11 января 1897 г. мы узнаем, что арестован в В. (вероят</w:t>
        <w:softHyphen/>
        <w:t>но, речь шла о Вильно) тот товарищ, который заведовал переправой. По дате это совпадает с сообщением И. Тей</w:t>
        <w:softHyphen/>
        <w:t xml:space="preserve">тельбаума, который писал Аксельроду, что на границе «арестовали Бердичевского, ехавшего из Берлина (это тот самый, что учился в Берне)» </w:t>
      </w:r>
      <w:r>
        <w:rPr>
          <w:vertAlign w:val="superscript"/>
        </w:rPr>
        <w:t>51</w:t>
      </w:r>
      <w:r>
        <w:rPr/>
        <w:t>.</w:t>
      </w:r>
    </w:p>
    <w:p>
      <w:pPr>
        <w:pStyle w:val="Style11"/>
        <w:rPr/>
      </w:pPr>
      <w:r>
        <w:rPr/>
        <w:t>В письме Бухгольца Аксельроду от 26 января 1897 г. говорится об извещении из Петербурга о получении от английских рабочих 1000 руб., собранных на нужды бастовавших летом 1896 г. петербургских ткачей. Бух</w:t>
        <w:softHyphen/>
        <w:t>гольц просит сообщить об этом Засулич в Лондон, так как она выступала на собраниях английских профсою</w:t>
        <w:softHyphen/>
        <w:t>зов от имени питерских забастовщиков и через нее были отосланы собранные деньги. При этом Бухгольц сообщил интересные сведения о размерах транспорта нелегальной литературы: «Старого пути, которым мы могли доставлять в Россию большие количества литера</w:t>
        <w:softHyphen/>
        <w:t xml:space="preserve">туры сразу и которым в прошлом году было доставлено около 13 пудов (примерно 200 кг. — </w:t>
      </w:r>
      <w:r>
        <w:rPr>
          <w:i/>
          <w:iCs/>
        </w:rPr>
        <w:t>И. К.</w:t>
      </w:r>
      <w:r>
        <w:rPr/>
        <w:t>)</w:t>
      </w:r>
      <w:r>
        <w:rPr>
          <w:i/>
          <w:iCs/>
        </w:rPr>
        <w:t xml:space="preserve">, </w:t>
      </w:r>
      <w:r>
        <w:rPr/>
        <w:t>теперь боль</w:t>
        <w:softHyphen/>
        <w:t xml:space="preserve">ше не существует, так как лицо, устроившее этот путь, арестовано. Есть, однако, надежда, что удастся опять отправить зараз большие количества литературы» </w:t>
      </w:r>
      <w:r>
        <w:rPr>
          <w:vertAlign w:val="superscript"/>
        </w:rPr>
        <w:t>52</w:t>
      </w:r>
      <w:r>
        <w:rPr/>
        <w:t>.</w:t>
      </w:r>
    </w:p>
    <w:p>
      <w:pPr>
        <w:pStyle w:val="Style11"/>
        <w:rPr/>
      </w:pPr>
      <w:r>
        <w:rPr/>
        <w:t>Транспорты с нелегальной литературой были, вероят</w:t>
        <w:softHyphen/>
        <w:t>но, довольно тяжелыми. В одном из писем Бухгольца к Блюменфельду говорится о том, что он в скором времени может послать в Россию транспорт, но до нужного веса</w:t>
      </w:r>
    </w:p>
    <w:p>
      <w:pPr>
        <w:pStyle w:val="Style14"/>
        <w:rPr/>
      </w:pPr>
      <w:r>
        <w:rPr/>
        <w:t>212</w:t>
      </w:r>
    </w:p>
    <w:p>
      <w:pPr>
        <w:pStyle w:val="Style12"/>
        <w:rPr/>
      </w:pPr>
      <w:r>
        <w:rPr/>
        <w:t>не хватает 2 пуда 15 фунтов, то есть около 40 кг, и про</w:t>
        <w:softHyphen/>
        <w:t>сит прислать в Берлин литературу для пополнения тран</w:t>
        <w:softHyphen/>
        <w:t>спорта.</w:t>
      </w:r>
    </w:p>
    <w:p>
      <w:pPr>
        <w:pStyle w:val="Style11"/>
        <w:rPr/>
      </w:pPr>
      <w:r>
        <w:rPr/>
        <w:t>В течение 1899—1900 гг. члены плехановской группы прилагали массу усилий, чтобы найти себе единомыш</w:t>
        <w:softHyphen/>
        <w:t>ленников среди социал-демократов России, которые от</w:t>
        <w:softHyphen/>
        <w:t>вергали бы идеи «экономизма». В конце 1899 г. Плеха</w:t>
        <w:softHyphen/>
        <w:t>нов завязал сношения с С. В. Андроповым, при помощи которого надеялся наладить связи с петербургскими социал-демократами. Андропов в то время состоял в пе</w:t>
        <w:softHyphen/>
        <w:t>тербургской организации социал-демократов «Красное знамя», хотел договориться об издании за границей журнала для России. Ведь после того как в мае 1899 г. вышел последний номер «Работника», сторонники группы «Освобождение труда» опять мечтали о нелегальном журнале. Но издавать теперь, в 1900 г., журнал чисто теоретического содержания, как «Социал-демократ», было нельзя. Необходимы были материалы из России, средства, связи и т. д. Андропов действовал от имени группы петербургских социал-демократов, и поэтому Плеханов с радостью откликнулся на его предложе</w:t>
        <w:softHyphen/>
        <w:t xml:space="preserve">ние </w:t>
      </w:r>
      <w:r>
        <w:rPr>
          <w:vertAlign w:val="superscript"/>
        </w:rPr>
        <w:t>63</w:t>
      </w:r>
      <w:r>
        <w:rPr/>
        <w:t>. Но издание этого журнала не состоялось, так как не было ни материальных, ни идейных сил для его орга</w:t>
        <w:softHyphen/>
        <w:t>низации. К тому же вскоре отпала и необходимость, так как с приездом Ленина в Женеву осуществились стрем</w:t>
        <w:softHyphen/>
        <w:t>ления группы «Освобождение труда» к организации га</w:t>
        <w:softHyphen/>
        <w:t>зеты и журнала для России.</w:t>
      </w:r>
    </w:p>
    <w:p>
      <w:pPr>
        <w:pStyle w:val="Style11"/>
        <w:rPr/>
      </w:pPr>
      <w:r>
        <w:rPr/>
        <w:t>О планах издания за границей газеты и журнала члены группы узнали еще до приезда Ленина в Женеву. Сообщила об этом Плеханову Засулич. Она в конце но</w:t>
        <w:softHyphen/>
        <w:t>ября 1899 г. нелегально, с паспортом на имя болгарской подданной Велики Дмитриевны Кировой поехала в Рос</w:t>
        <w:softHyphen/>
        <w:t>сию с целью установления связей с петербургскими социал-демократами, разъяснения им позиции группы «Освобождение труда» в конфликтах с «экономистами» из «Союза русских социал-демократов за границей». В Петербурге в марте 1900 г. Засулич встретилась с Лениным и Потресовым. Ленин, автор «Протеста рос</w:t>
        <w:softHyphen/>
        <w:t>сийских социал-демократов», горячо поддержал намере</w:t>
        <w:softHyphen/>
        <w:t>ние членов группы бороться с «экономистами». Засулич в письме передавала Плеханову слова Ленина: «Они (бернштейнианцы) теперь ругаются ортодоксами, а я нарочно говорю им, я не только ортодокс, я еще плеха</w:t>
        <w:softHyphen/>
        <w:t xml:space="preserve">новец» </w:t>
      </w:r>
      <w:r>
        <w:rPr>
          <w:vertAlign w:val="superscript"/>
        </w:rPr>
        <w:t>54</w:t>
      </w:r>
      <w:r>
        <w:rPr/>
        <w:t>.</w:t>
      </w:r>
    </w:p>
    <w:p>
      <w:pPr>
        <w:pStyle w:val="Style14"/>
        <w:rPr/>
      </w:pPr>
      <w:r>
        <w:rPr/>
        <w:t>213</w:t>
      </w:r>
    </w:p>
    <w:p>
      <w:pPr>
        <w:pStyle w:val="Style10"/>
        <w:rPr/>
      </w:pPr>
      <w:r>
        <w:rPr/>
        <w:t>Ленин обсуждал с Засулич вопрос об издании за ру</w:t>
        <w:softHyphen/>
        <w:t>бежом нелегальной марксист-ской газеты для России, план и задачи которой он обдумал еще в ссылке. В апре</w:t>
        <w:softHyphen/>
        <w:t>ле 1900 г. Засулич из-за угрозы ареста, не имея права рисковать в столь важное для революционного движения время, уехала из России. Через Стокгольм она добра</w:t>
        <w:softHyphen/>
        <w:t>лась до Швейцарии, где рассказала о планах Ленина и его единомышленников своим товарищам. А через не</w:t>
        <w:softHyphen/>
        <w:t>сколько месяцев, в августе 1900 г., в Женеву приехал Ленин.</w:t>
      </w:r>
    </w:p>
    <w:p>
      <w:pPr>
        <w:pStyle w:val="Style10"/>
        <w:rPr/>
      </w:pPr>
      <w:r>
        <w:rPr/>
        <w:t>Подводя итоги сведениям о распространении в Рос</w:t>
        <w:softHyphen/>
        <w:t>сии изданий группы «Освобождение труда», можно утверждать, что они имели хождение в революционных кружках почти всех крупных городов России. По ма</w:t>
        <w:softHyphen/>
        <w:t>териалам ЦГИАЛ, ЦГАОР и других архивов, а также приведенных в воспоминаниях современников и работах советских историков</w:t>
      </w:r>
      <w:r>
        <w:rPr>
          <w:vertAlign w:val="superscript"/>
        </w:rPr>
        <w:t>55</w:t>
      </w:r>
      <w:r>
        <w:rPr/>
        <w:t xml:space="preserve"> известно, что издания группы «Освобождение труда» 80—90-х годов распространялись в Петербурге, Москве, Вильно, Варшаве, Полтаве, Жи</w:t>
        <w:softHyphen/>
        <w:t>томире, Николаеве, Ростове-на-Дону, Баку, Нижнем Нов</w:t>
        <w:softHyphen/>
        <w:t>городе, Туле, Киеве, Харькове, Минске, Одессе, Твери, Херсоне, Ярославле, Саратове, Львове, Гомеле, Витеб</w:t>
        <w:softHyphen/>
        <w:t>ске, Риге, Иваново-Вознесенске, Владимире, Шуе, Оре</w:t>
        <w:softHyphen/>
        <w:t>хово-Зуеве, Самаре, Либаве, Екатеринодаре, Екатери</w:t>
        <w:softHyphen/>
        <w:t>нославе, Кременчуге, Юзово, Лубнах, Аккермане, Иркут</w:t>
        <w:softHyphen/>
        <w:t xml:space="preserve">ске, Кунгуре, Красноярске, Якутске. В России еще и в начале </w:t>
      </w:r>
      <w:r>
        <w:rPr>
          <w:lang w:val="en-US"/>
        </w:rPr>
        <w:t>XX</w:t>
      </w:r>
      <w:r>
        <w:rPr/>
        <w:t xml:space="preserve"> в. при аресте революционеров полицейские находили издания группы «Освобождение труда» наряду с новыми книгами, журналами, газетами, изданными «Искрой» </w:t>
      </w:r>
      <w:r>
        <w:rPr>
          <w:vertAlign w:val="superscript"/>
        </w:rPr>
        <w:t>56</w:t>
      </w:r>
      <w:r>
        <w:rPr/>
        <w:t>.</w:t>
      </w:r>
    </w:p>
    <w:p>
      <w:pPr>
        <w:pStyle w:val="Style11"/>
        <w:rPr/>
      </w:pPr>
      <w:r>
        <w:rPr/>
        <w:t xml:space="preserve">И в </w:t>
      </w:r>
      <w:r>
        <w:rPr>
          <w:lang w:val="en-US"/>
        </w:rPr>
        <w:t>XX</w:t>
      </w:r>
      <w:r>
        <w:rPr/>
        <w:t xml:space="preserve"> в. издания группы продолжали свое дело — распространение идей марксизма среди пролетариев и перешедшей на их сторону интеллигенции. Этих изда</w:t>
        <w:softHyphen/>
        <w:t>ний становилось все меньше, так как значительное число экземпляров попадало в руки полиции, часть просто фи</w:t>
        <w:softHyphen/>
        <w:t>зически не выдерживала длительных сроков употребле</w:t>
        <w:softHyphen/>
        <w:t>ния. Некоторые издания частично устаревали, так как отошли в прошлое задачи борьбы с идеологией народ</w:t>
        <w:softHyphen/>
        <w:t xml:space="preserve">ничества, жаркие споры с «экономистами». В </w:t>
      </w:r>
      <w:r>
        <w:rPr>
          <w:lang w:val="en-US"/>
        </w:rPr>
        <w:t>XX</w:t>
      </w:r>
      <w:r>
        <w:rPr/>
        <w:t xml:space="preserve"> в. у марксизма появились новые враги, изменились задачи русской социал-демократии. Но большинство книг, осо</w:t>
        <w:softHyphen/>
        <w:t>бенно произведения Маркса, Энгельса, Ленина, Плеха</w:t>
        <w:softHyphen/>
        <w:t xml:space="preserve">нова, не устарели. Однако теперь, в начале </w:t>
      </w:r>
      <w:r>
        <w:rPr>
          <w:lang w:val="en-US"/>
        </w:rPr>
        <w:t>XX</w:t>
      </w:r>
      <w:r>
        <w:rPr/>
        <w:t xml:space="preserve"> в., в рас-</w:t>
      </w:r>
    </w:p>
    <w:p>
      <w:pPr>
        <w:pStyle w:val="Style14"/>
        <w:rPr/>
      </w:pPr>
      <w:r>
        <w:rPr/>
        <w:t>214</w:t>
      </w:r>
    </w:p>
    <w:p>
      <w:pPr>
        <w:pStyle w:val="Normal"/>
        <w:shd w:fill="FFFFFF" w:val="clear"/>
        <w:spacing w:lineRule="exact" w:line="216"/>
        <w:jc w:val="both"/>
        <w:rPr>
          <w:color w:val="000000"/>
          <w:sz w:val="22"/>
          <w:szCs w:val="22"/>
        </w:rPr>
      </w:pPr>
      <w:r>
        <w:rPr>
          <w:color w:val="000000"/>
          <w:sz w:val="22"/>
          <w:szCs w:val="22"/>
        </w:rPr>
        <w:t>пространении идей марксизма, в подготовке к созданию партии пролетариата решающая роль перешла к газете «Искра».</w:t>
      </w:r>
    </w:p>
    <w:p>
      <w:pPr>
        <w:pStyle w:val="Normal"/>
        <w:shd w:fill="FFFFFF" w:val="clear"/>
        <w:spacing w:before="120" w:after="0"/>
        <w:jc w:val="center"/>
        <w:rPr>
          <w:b/>
          <w:b/>
          <w:bCs/>
          <w:color w:val="000000"/>
          <w:sz w:val="24"/>
          <w:szCs w:val="22"/>
        </w:rPr>
      </w:pPr>
      <w:r>
        <w:rPr>
          <w:b/>
          <w:bCs/>
          <w:color w:val="000000"/>
          <w:sz w:val="24"/>
          <w:szCs w:val="22"/>
        </w:rPr>
        <w:t xml:space="preserve">2. Воспоминания современников о влиянии произведений </w:t>
      </w:r>
    </w:p>
    <w:p>
      <w:pPr>
        <w:pStyle w:val="Heading3"/>
        <w:spacing w:before="0" w:after="0"/>
        <w:rPr/>
      </w:pPr>
      <w:r>
        <w:rPr/>
        <w:t>Г. В. Плеханова и В. И. Засулич на революционное движение России</w:t>
      </w:r>
    </w:p>
    <w:p>
      <w:pPr>
        <w:pStyle w:val="Style10"/>
        <w:rPr/>
      </w:pPr>
      <w:r>
        <w:rPr/>
        <w:t>Как правило, произведения Маркса и Энгельса, кото</w:t>
        <w:softHyphen/>
        <w:t>рые изучались в то время в революционных кружках, вызывали у всех восхищение и уважение. Их влияние на первых русских социал-демократов настолько безуслов</w:t>
        <w:softHyphen/>
        <w:t>но, что не требует особых доказательств. Что же касает</w:t>
        <w:softHyphen/>
        <w:t>ся влияния произведений Плеханова и Засулич на фор</w:t>
        <w:softHyphen/>
        <w:t>мирование марксистского мировоззрения у первого поко</w:t>
        <w:softHyphen/>
        <w:t>ления русских социал-демократов, то здесь мы приведем только наиболее интересные высказывания, а также ме</w:t>
        <w:softHyphen/>
        <w:t>нее использованные в исторических исследованиях.</w:t>
      </w:r>
    </w:p>
    <w:p>
      <w:pPr>
        <w:pStyle w:val="Style11"/>
        <w:rPr/>
      </w:pPr>
      <w:r>
        <w:rPr/>
        <w:t>В борьбе с народнической идеологией в 80-х годах XIX в. особое значение имели работы Плеханова «Со</w:t>
        <w:softHyphen/>
        <w:t>циализм и политическая борьба» и «Наши разногласия». Первая социал-демократическая организация в России — благоевская группа, несмотря на то что она самостоя</w:t>
        <w:softHyphen/>
        <w:t>тельно пришла к марксизму, в значительной степени испытала на себе влияние этих работ. Один из руково</w:t>
        <w:softHyphen/>
        <w:t>дителей этой группы, Дмитрий Благоев, писал в воспо</w:t>
        <w:softHyphen/>
        <w:t xml:space="preserve">минаниях: «Пока мы приготовляли все для типографии (речь идет о 1884 г.— </w:t>
      </w:r>
      <w:r>
        <w:rPr>
          <w:i/>
          <w:iCs/>
        </w:rPr>
        <w:t>И. К.</w:t>
      </w:r>
      <w:r>
        <w:rPr/>
        <w:t>), случилось важное собы</w:t>
        <w:softHyphen/>
        <w:t>тие для нашей группы, очень поднявшее ее дух. Не по</w:t>
        <w:softHyphen/>
        <w:t xml:space="preserve">мню, откуда и как мы получили экземпляр брошюры Г. Плеханова «Политика и социализм» (имеется в виду «Социализм и политическая борьба». — </w:t>
      </w:r>
      <w:r>
        <w:rPr>
          <w:i/>
          <w:iCs/>
        </w:rPr>
        <w:t>И. К.</w:t>
      </w:r>
      <w:r>
        <w:rPr/>
        <w:t>). Незави</w:t>
        <w:softHyphen/>
        <w:t>симо от ее политического содержания, в котором мы на</w:t>
        <w:softHyphen/>
        <w:t>шли подтверждение нашим взглядам, из нее мы узнали, что в Женеве существует группа «Освобождение тру</w:t>
        <w:softHyphen/>
        <w:t xml:space="preserve">да»... </w:t>
      </w:r>
      <w:r>
        <w:rPr>
          <w:vertAlign w:val="superscript"/>
        </w:rPr>
        <w:t>57</w:t>
      </w:r>
    </w:p>
    <w:p>
      <w:pPr>
        <w:pStyle w:val="Style11"/>
        <w:rPr/>
      </w:pPr>
      <w:r>
        <w:rPr/>
        <w:t>В письме от марта — апреля 1885г., написанном кем-то из руководителей группы Благоева членам группы «Ос</w:t>
        <w:softHyphen/>
        <w:t>вобождение труда», говорится о значении для их дея</w:t>
        <w:softHyphen/>
        <w:t>тельности работы «Наши разногласия»: «...нужно ра</w:t>
        <w:softHyphen/>
        <w:t>дикальное средство, которое подействовало бы прочище</w:t>
        <w:softHyphen/>
        <w:t>нию тумана в головах «молодяков» (молодых народо</w:t>
        <w:softHyphen/>
        <w:t xml:space="preserve">вольцев.— </w:t>
      </w:r>
      <w:r>
        <w:rPr>
          <w:i/>
          <w:iCs/>
        </w:rPr>
        <w:t>И. К.</w:t>
      </w:r>
      <w:r>
        <w:rPr/>
        <w:t>)</w:t>
      </w:r>
      <w:r>
        <w:rPr>
          <w:i/>
          <w:iCs/>
        </w:rPr>
        <w:t xml:space="preserve">, </w:t>
      </w:r>
      <w:r>
        <w:rPr/>
        <w:t>которое бы — хочешь не хочешь — заставило оглянуться на те идолы, которым, не рассуж-</w:t>
      </w:r>
    </w:p>
    <w:p>
      <w:pPr>
        <w:pStyle w:val="Style14"/>
        <w:rPr/>
      </w:pPr>
      <w:r>
        <w:rPr/>
        <w:t>215</w:t>
      </w:r>
    </w:p>
    <w:p>
      <w:pPr>
        <w:pStyle w:val="Style12"/>
        <w:rPr/>
      </w:pPr>
      <w:r>
        <w:rPr/>
        <w:t>дая, поклонялся... Таким сильным оружием является брошюра «Наши разногласия». Если эта книга и не за</w:t>
        <w:softHyphen/>
        <w:t>ставит вполне примкнуть к мнениям нашей группы (хотя наблюдалось уже и такое явление), то несомненно, что она даст массу материала для критики народовольческой программы, а переработка этой программы положитель</w:t>
        <w:softHyphen/>
        <w:t>но необходима в интересах борьбы. Если возможно бу</w:t>
        <w:softHyphen/>
        <w:t xml:space="preserve">дет, присылайте этой брошюры побольше...» </w:t>
      </w:r>
      <w:r>
        <w:rPr>
          <w:vertAlign w:val="superscript"/>
        </w:rPr>
        <w:t>58</w:t>
      </w:r>
      <w:r>
        <w:rPr/>
        <w:t>.</w:t>
      </w:r>
    </w:p>
    <w:p>
      <w:pPr>
        <w:pStyle w:val="Style11"/>
        <w:rPr/>
      </w:pPr>
      <w:r>
        <w:rPr/>
        <w:t>По-другому относились к этим произведениям идей</w:t>
        <w:softHyphen/>
        <w:t>ные противники социал-демократов. М. С. Ольминский, который в 80-х — начале 90-х годов был народовольцем, писал: «Когда появились в Петербурге первые брошюры Г. В. Плеханова («Социализм и политическая борьба» и «Наши разногласия»), они встретили более враждеб</w:t>
        <w:softHyphen/>
        <w:t>ное отношение, чем пропаганда кружка Благоева. При</w:t>
        <w:softHyphen/>
        <w:t>чины этого заключались в значительной мере в резком полемическом тоне Плеханова по отношению к «Народ</w:t>
        <w:softHyphen/>
        <w:t>ной воле»: в этом тоне видели оскорбление святыни, а следовательно, и дезорганизующее влияние, и службу реакции, и т. д.».</w:t>
      </w:r>
    </w:p>
    <w:p>
      <w:pPr>
        <w:pStyle w:val="Style11"/>
        <w:rPr/>
      </w:pPr>
      <w:r>
        <w:rPr/>
        <w:t>О влиянии этих произведений писали и другие на</w:t>
        <w:softHyphen/>
        <w:t>родовольцы. Один из них отмечал, что работа Плеханова «Социализм и политическая борьба» понравилась на</w:t>
        <w:softHyphen/>
        <w:t>родовольцам. Но «зато не так обстояло со следующей его брошюрой — «Наши разногласия» (1885 г.). Эта по</w:t>
        <w:softHyphen/>
        <w:t xml:space="preserve">следняя вызвала страстные дебаты и ни по тону, ни по содержанию была для нас неприемлема» </w:t>
      </w:r>
      <w:r>
        <w:rPr>
          <w:vertAlign w:val="superscript"/>
        </w:rPr>
        <w:t>59</w:t>
      </w:r>
      <w:r>
        <w:rPr/>
        <w:t>.</w:t>
      </w:r>
    </w:p>
    <w:p>
      <w:pPr>
        <w:pStyle w:val="Style11"/>
        <w:rPr/>
      </w:pPr>
      <w:r>
        <w:rPr/>
        <w:t>Об одном таком споре рассказывал Ф. В. Смирнов, который в 1885 г. приехал из Ярославля в Петербург и стал студентом университета. Его земляк А. Д. Павлов</w:t>
        <w:softHyphen/>
        <w:t>ский, проучившийся там уже год, защищал идеи Плеха</w:t>
        <w:softHyphen/>
        <w:t>нова, изложенные в «Наших разногласиях». Смирнов передает диалог между ними: «Скажи, пожалуйста,— говорил я Павловскому, — кто это вам (социал-демокра</w:t>
        <w:softHyphen/>
        <w:t xml:space="preserve">там.— </w:t>
      </w:r>
      <w:r>
        <w:rPr>
          <w:i/>
          <w:iCs/>
        </w:rPr>
        <w:t>И. К.</w:t>
      </w:r>
      <w:r>
        <w:rPr/>
        <w:t>)</w:t>
      </w:r>
      <w:r>
        <w:rPr>
          <w:i/>
          <w:iCs/>
        </w:rPr>
        <w:t xml:space="preserve"> </w:t>
      </w:r>
      <w:r>
        <w:rPr/>
        <w:t>дал монополию на Маркса? Были в Яро</w:t>
        <w:softHyphen/>
        <w:t>славле, о Плеханове знали только, что он — чернопере</w:t>
        <w:softHyphen/>
        <w:t>делец, а Маркса и ты и я штудировали. Дело — в отно</w:t>
        <w:softHyphen/>
        <w:t>шении к Марксу, — возражал Павловский, — в Ярослав</w:t>
        <w:softHyphen/>
        <w:t xml:space="preserve">ле мы, читая «Капитал», смотрели на эту книгу как относящуюся не к нам, а только к Западной Европе. Плеханов же ставит дело так, что «Капитал» относится к нам столько же, сколько к Западной Европе» </w:t>
      </w:r>
      <w:r>
        <w:rPr>
          <w:vertAlign w:val="superscript"/>
        </w:rPr>
        <w:t>60</w:t>
      </w:r>
      <w:r>
        <w:rPr/>
        <w:t>.</w:t>
      </w:r>
    </w:p>
    <w:p>
      <w:pPr>
        <w:pStyle w:val="Style11"/>
        <w:rPr/>
      </w:pPr>
      <w:r>
        <w:rPr/>
        <w:t>Споры между марксистами и народовольцами вокруг «Наших разногласий» носили подчас весьма ожесточен-</w:t>
      </w:r>
    </w:p>
    <w:p>
      <w:pPr>
        <w:pStyle w:val="Style14"/>
        <w:rPr/>
      </w:pPr>
      <w:r>
        <w:rPr/>
        <w:t>216</w:t>
      </w:r>
    </w:p>
    <w:p>
      <w:pPr>
        <w:pStyle w:val="Style12"/>
        <w:rPr/>
      </w:pPr>
      <w:r>
        <mc:AlternateContent>
          <mc:Choice Requires="wps">
            <w:drawing>
              <wp:anchor behindDoc="0" distT="0" distB="0" distL="114935" distR="114935" simplePos="0" locked="0" layoutInCell="0" allowOverlap="1" relativeHeight="24">
                <wp:simplePos x="0" y="0"/>
                <wp:positionH relativeFrom="margin">
                  <wp:posOffset>4297680</wp:posOffset>
                </wp:positionH>
                <wp:positionV relativeFrom="paragraph">
                  <wp:posOffset>3858895</wp:posOffset>
                </wp:positionV>
                <wp:extent cx="0" cy="2005330"/>
                <wp:effectExtent l="3175" t="0" r="3175" b="0"/>
                <wp:wrapNone/>
                <wp:docPr id="23" name=""/>
                <a:graphic xmlns:a="http://schemas.openxmlformats.org/drawingml/2006/main">
                  <a:graphicData uri="http://schemas.microsoft.com/office/word/2010/wordprocessingShape">
                    <wps:wsp>
                      <wps:cNvSpPr/>
                      <wps:spPr>
                        <a:xfrm>
                          <a:off x="0" y="0"/>
                          <a:ext cx="0" cy="20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4pt,303.85pt" to="338.4pt,46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169410</wp:posOffset>
                </wp:positionH>
                <wp:positionV relativeFrom="paragraph">
                  <wp:posOffset>4620895</wp:posOffset>
                </wp:positionV>
                <wp:extent cx="0" cy="1481455"/>
                <wp:effectExtent l="1905" t="0" r="1905" b="0"/>
                <wp:wrapNone/>
                <wp:docPr id="24" name=""/>
                <a:graphic xmlns:a="http://schemas.openxmlformats.org/drawingml/2006/main">
                  <a:graphicData uri="http://schemas.microsoft.com/office/word/2010/wordprocessingShape">
                    <wps:wsp>
                      <wps:cNvSpPr/>
                      <wps:spPr>
                        <a:xfrm>
                          <a:off x="0" y="0"/>
                          <a:ext cx="0" cy="148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3pt,363.85pt" to="328.3pt,480.45pt" stroked="t" o:allowincell="f" style="position:absolute;mso-position-horizontal-relative:margin">
                <v:stroke color="black" weight="3240" joinstyle="miter" endcap="flat"/>
                <v:fill o:detectmouseclick="t" on="false"/>
                <w10:wrap type="none"/>
              </v:line>
            </w:pict>
          </mc:Fallback>
        </mc:AlternateContent>
      </w:r>
      <w:r>
        <w:rPr/>
        <w:t>ный характер. Об этом вспоминал один из участников революционного движения того времени: «Озлобленные остатки народовольчества сжигали «Наши разногла</w:t>
        <w:softHyphen/>
        <w:t>сия»</w:t>
      </w:r>
      <w:r>
        <w:rPr>
          <w:vertAlign w:val="superscript"/>
        </w:rPr>
        <w:t>61</w:t>
      </w:r>
      <w:r>
        <w:rPr/>
        <w:t>.</w:t>
      </w:r>
    </w:p>
    <w:p>
      <w:pPr>
        <w:pStyle w:val="Style11"/>
        <w:rPr/>
      </w:pPr>
      <w:r>
        <w:rPr/>
        <w:t>Особенно яркую картину об этих спорах нарисовал М. Горький в автобиографической повести «Мои уни</w:t>
        <w:softHyphen/>
        <w:t>верситеты». Он рассказывал, как проходило чтение в одном из нелегальных кружков Казани в 1889 г. Боль</w:t>
        <w:softHyphen/>
        <w:t>шинство присутствующих были народниками, но участво</w:t>
        <w:softHyphen/>
        <w:t xml:space="preserve">вал в этом собрании и социал-демократ </w:t>
      </w:r>
      <w:r>
        <w:rPr>
          <w:lang w:val="fr-FR"/>
        </w:rPr>
        <w:t xml:space="preserve">H. E. </w:t>
      </w:r>
      <w:r>
        <w:rPr/>
        <w:t>Федосеев, и еще не выбравший себе путь в революционном движе</w:t>
        <w:softHyphen/>
        <w:t xml:space="preserve">нии А. М. Пешков </w:t>
      </w:r>
      <w:r>
        <w:rPr>
          <w:vertAlign w:val="superscript"/>
        </w:rPr>
        <w:t>62</w:t>
      </w:r>
      <w:r>
        <w:rPr/>
        <w:t>. Несмотря на возмущение, книга заставляла задуматься даже народовольцев, а некото</w:t>
        <w:softHyphen/>
        <w:t>рых привела в лагерь социал-демократии.</w:t>
      </w:r>
    </w:p>
    <w:p>
      <w:pPr>
        <w:pStyle w:val="Style11"/>
        <w:rPr/>
      </w:pPr>
      <w:r>
        <w:rPr/>
        <w:t>Примерно к тому же времени, к 1887 г., относятся воспоминания деятелей другого народовольческого круж</w:t>
        <w:softHyphen/>
        <w:t>ка в Казани. Они отмечают, чт</w:t>
      </w:r>
      <w:r>
        <w:rPr>
          <w:lang w:val="en-US" w:eastAsia="en-US"/>
        </w:rPr>
        <w:t>ó</w:t>
      </w:r>
      <w:r>
        <w:rPr/>
        <w:t xml:space="preserve"> именно интересовало народников в произведениях Плеханова: «Из вопросов, поставленных жизнью и теорией, на первом плане стоял вопрос о «политике» государства и вопрос о социализме. В смысле теоретической постановки этих вопросов гро</w:t>
        <w:softHyphen/>
        <w:t>мадную роль сыграли книжки Плеханова «Наши раз</w:t>
        <w:softHyphen/>
        <w:t>ногласия» (заграничное издание 1885 г.), «Социализм и политическая борьба»</w:t>
      </w:r>
      <w:r>
        <w:rPr>
          <w:vertAlign w:val="superscript"/>
        </w:rPr>
        <w:t>63</w:t>
      </w:r>
      <w:r>
        <w:rPr/>
        <w:t>. Авторы так и не стали социал-демократами, продолжали считать главной революцион</w:t>
        <w:softHyphen/>
        <w:t>ной силой в России крестьянство. Но их свидетельство об изучении марксистской литературы в народнических кружках в конце 80-х годов весьма симптоматично.</w:t>
      </w:r>
    </w:p>
    <w:p>
      <w:pPr>
        <w:pStyle w:val="Style11"/>
        <w:rPr/>
      </w:pPr>
      <w:r>
        <w:rPr/>
        <w:t>Особое влияние первые плехановские произведения оказали на тех революционеров, которые еще не при</w:t>
        <w:softHyphen/>
        <w:t>няли народовольческую доктрину и поэтому могли от</w:t>
        <w:softHyphen/>
        <w:t>нестись к выводам Плеханова более спокойно, без пред</w:t>
        <w:softHyphen/>
        <w:t>взятости. Так, об их влиянии на руководителя петербург</w:t>
        <w:softHyphen/>
        <w:t>ской социал-демократической организации «Товарище</w:t>
        <w:softHyphen/>
        <w:t>ство С.-Петер-бургских мастеровых» П. В. Точисского вспоминала его сестра и единомышленница. Она писала, что не может поддержать утверждение члена этой орга</w:t>
        <w:softHyphen/>
        <w:t>низации А. Л. Брейтфуса о том, что у Точисского взгля</w:t>
        <w:softHyphen/>
        <w:t>ды на роль интеллигенции и рабочего движения сложи</w:t>
        <w:softHyphen/>
        <w:t>лись самостоятельно, до знакомства с литературой группы «Освобождение труда». Далее она писала: «Пе</w:t>
        <w:softHyphen/>
        <w:t>тербургский период жизни брата, за небольшими пере</w:t>
        <w:softHyphen/>
        <w:t>рывами летом, весь прошел на моих глазах; мы жили дружно, и каждую новинку из нелегальной литературы</w:t>
      </w:r>
    </w:p>
    <w:p>
      <w:pPr>
        <w:pStyle w:val="Style14"/>
        <w:rPr/>
      </w:pPr>
      <w:r>
        <w:rPr/>
        <w:t>217</w:t>
      </w:r>
    </w:p>
    <w:p>
      <w:pPr>
        <w:pStyle w:val="Style12"/>
        <w:rPr/>
      </w:pPr>
      <w:r>
        <w:rPr/>
        <w:t xml:space="preserve">если не читали вместе, то обязательно обсуждали... Первые споры о «Наших разногласиях» я хорошо помню, а они относятся к концу зимы 1885 г.» </w:t>
      </w:r>
      <w:r>
        <w:rPr>
          <w:vertAlign w:val="superscript"/>
        </w:rPr>
        <w:t>64</w:t>
      </w:r>
      <w:r>
        <w:rPr/>
        <w:t>.</w:t>
      </w:r>
    </w:p>
    <w:p>
      <w:pPr>
        <w:pStyle w:val="Style11"/>
        <w:rPr/>
      </w:pPr>
      <w:r>
        <w:rPr/>
        <w:t>Один из руководителей брусневской организации, Л. Б. Красин, вспоминал о формировании взглядов этой группы. Он писал о занятиях в петербургском кружке социал-демократов в 1890 г.: «В одну из таких бесед, кажется, Цивинский принес брошюру Г. В. Плеханова «Наши разногласия». Так я впервые узнал о существова</w:t>
        <w:softHyphen/>
        <w:t>нии группы «Освобождение труда». Брошюра Плехано</w:t>
        <w:softHyphen/>
        <w:t>ва была для всех нас откровением и дала нам совершен</w:t>
        <w:softHyphen/>
        <w:t>но твердую позицию в борьбе с теми народовольческими течениями, которые впоследствии выкристаллизовались в виде партии «Народное право» и социалистов-револю</w:t>
        <w:softHyphen/>
        <w:t xml:space="preserve">ционеров» </w:t>
      </w:r>
      <w:r>
        <w:rPr>
          <w:vertAlign w:val="superscript"/>
        </w:rPr>
        <w:t>65</w:t>
      </w:r>
      <w:r>
        <w:rPr/>
        <w:t>. По его воспоминаниям, работы Плеханова изучали и в рабочих кружках.</w:t>
      </w:r>
    </w:p>
    <w:p>
      <w:pPr>
        <w:pStyle w:val="Style11"/>
        <w:rPr/>
      </w:pPr>
      <w:r>
        <w:rPr/>
        <w:t>Один из основателей московской социал-демократи</w:t>
        <w:softHyphen/>
        <w:t>ческой организации, С. И. Мицкевич, вспоминал, что в 1890 г. он прочел «Наши разногласия» Плеханова: «Но</w:t>
        <w:softHyphen/>
        <w:t>вый мир открылся передо мной: найден был ключ к по</w:t>
        <w:softHyphen/>
        <w:t>ниманию окружающей действительности, найдена была база для работы, выход из тупика, из тисков казавшейся ранее всесильной реакции. Русский рабочий класс — вот куда надо идти, надо нести в него светоч научного социализма. Он произведет ту политическую и социали</w:t>
        <w:softHyphen/>
        <w:t>стическую революцию, базу для которой тщетно стара</w:t>
        <w:softHyphen/>
        <w:t>лись найти Заичневский и другие революционеры 60 — 70-х годов. Прочитал я тогда вновь и «Манифест Ком</w:t>
        <w:softHyphen/>
        <w:t>мунистической партии», и новое громадное впечатление он произвел на меня: я его понял, я понял основы вели</w:t>
        <w:softHyphen/>
        <w:t>кой историко-философской теории Маркса. Я стал мар</w:t>
        <w:softHyphen/>
        <w:t xml:space="preserve">ксистом, и уже на всю жизнь» </w:t>
      </w:r>
      <w:r>
        <w:rPr>
          <w:vertAlign w:val="superscript"/>
        </w:rPr>
        <w:t>66</w:t>
      </w:r>
      <w:r>
        <w:rPr/>
        <w:t>.</w:t>
      </w:r>
    </w:p>
    <w:p>
      <w:pPr>
        <w:pStyle w:val="Style11"/>
        <w:rPr/>
      </w:pPr>
      <w:r>
        <w:rPr/>
        <w:t>Почти во всех рабочих социал-демократических круж</w:t>
        <w:softHyphen/>
        <w:t xml:space="preserve">ках изучали работу Засулич «Речь Варлена перед судом исправительной полиции». Начиная с 1890 г., когда она была издана, и до второго десятилетия </w:t>
      </w:r>
      <w:r>
        <w:rPr>
          <w:lang w:val="en-US"/>
        </w:rPr>
        <w:t>XX</w:t>
      </w:r>
      <w:r>
        <w:rPr/>
        <w:t xml:space="preserve"> в. при арестах социал-демократов полицейские находили эту брошюру. О впечатлении, которое она производила, написал член московского «Рабочего союза» помощник машиниста С. И. Прокофьев. Летом 1895 г. он был арестован. «Вся моя жизнь промелькнула в памяти, — вспоминал он,— и особенно четко припомнился такой случай: незадолго до ареста я познакомился с рабочим из депо, это был кузнец, фамилию его не помню, пожилой человек. Я с</w:t>
      </w:r>
    </w:p>
    <w:p>
      <w:pPr>
        <w:pStyle w:val="Style14"/>
        <w:rPr/>
      </w:pPr>
      <w:r>
        <w:rPr/>
        <w:t>218</w:t>
      </w:r>
    </w:p>
    <w:p>
      <w:pPr>
        <w:pStyle w:val="Style12"/>
        <w:rPr/>
      </w:pPr>
      <w:r>
        <w:rPr/>
        <w:t>ним много говорил, и он первый раз пришел ко мне за книгой. Мы попили чаю, прочитали «Речь Варлена», по</w:t>
        <w:softHyphen/>
        <w:t>том он встал, перекрестился, поцеловал меня, потом кни</w:t>
        <w:softHyphen/>
        <w:t xml:space="preserve">гу, бережно сложил ее и вышел. С этого времени он энергично стал работать и распространять литературу. Вспоминая все это, я верил в рабочее дело...» </w:t>
      </w:r>
      <w:r>
        <w:rPr>
          <w:vertAlign w:val="superscript"/>
        </w:rPr>
        <w:t>67</w:t>
      </w:r>
      <w:r>
        <w:rPr/>
        <w:t>.</w:t>
      </w:r>
    </w:p>
    <w:p>
      <w:pPr>
        <w:pStyle w:val="Style11"/>
        <w:rPr/>
      </w:pPr>
      <w:r>
        <w:rPr/>
        <w:t>Мы уже писали о том, что сборник и четыре номера обозрения «Социал-демократ» тоже изучались в подполь</w:t>
        <w:softHyphen/>
        <w:t>ных кружках. О впечатлении от этих изданий писал в своих воспоминаниях Ю. О. Цедербаум (Мартов), в то время участник студенческого социал-демократического кружка в Петербурге. Он писал, что осенью 1892 г. уда</w:t>
        <w:softHyphen/>
        <w:t>лось переправить из-за границы значительный транс</w:t>
        <w:softHyphen/>
        <w:t>порт нелегальной литературы: «Фундаментальные статьи Плеханова о Чернышевском, о беллетристах-народниках (Глебе Успенском и Каронине), о прошлом русского ра</w:t>
        <w:softHyphen/>
        <w:t>бочего движения, статьи Аксельрода о германской соци</w:t>
        <w:softHyphen/>
        <w:t>ал-демократии, статью Засулич «Революционеры из бур</w:t>
        <w:softHyphen/>
        <w:t>жуазной среды» и блестящие плехановские «Внутренние обозрения», — весь этот бесценный материал пяти сбор</w:t>
        <w:softHyphen/>
        <w:t>ников женевского «Социал-демократа» был нами вни</w:t>
        <w:softHyphen/>
        <w:t xml:space="preserve">мательно проштудирован и обсужден» </w:t>
      </w:r>
      <w:r>
        <w:rPr>
          <w:vertAlign w:val="superscript"/>
        </w:rPr>
        <w:t>68</w:t>
      </w:r>
      <w:r>
        <w:rPr/>
        <w:t>.</w:t>
      </w:r>
    </w:p>
    <w:p>
      <w:pPr>
        <w:pStyle w:val="Style11"/>
        <w:rPr/>
      </w:pPr>
      <w:r>
        <w:rPr/>
        <w:t>Статьи из обозрения «Социал-демократ», в основном произведения Плеханова, были переизданы на гектогра</w:t>
        <w:softHyphen/>
        <w:t>фе в 1895 г. под названием «Очерки рабочего движения». Составитель этих «Очерков» добавил некоторые сведе</w:t>
        <w:softHyphen/>
        <w:t>ния из российских журналов и книг, вышедших после последнего номера обозрения, вставив их прямо в текст Плеханова. Установить, кто был составителем, где, в ка</w:t>
        <w:softHyphen/>
        <w:t>ком количестве экземпляров был издан этот сборник, пока что не удалось. Но ясно, что он был социал-демо</w:t>
        <w:softHyphen/>
        <w:t>кратом интеллигентом, который, учитывая спрос для пропагандистской работы на произведения Плеханова, опубликованные в «Социал-демократе», решил их пере</w:t>
        <w:softHyphen/>
        <w:t xml:space="preserve">издать на множительном аппарате </w:t>
      </w:r>
      <w:r>
        <w:rPr>
          <w:vertAlign w:val="superscript"/>
        </w:rPr>
        <w:t>69</w:t>
      </w:r>
      <w:r>
        <w:rPr/>
        <w:t>.</w:t>
      </w:r>
    </w:p>
    <w:p>
      <w:pPr>
        <w:pStyle w:val="Style11"/>
        <w:rPr/>
      </w:pPr>
      <w:r>
        <w:rPr/>
        <w:t xml:space="preserve">Из материалов «Социал-демократа» особый интерес среди рабочих вызывала статья Засулич «Революционеры из буржуазной среды». М. С. Ольминский вспоминал: «В это время (начало 90-х годов. — </w:t>
      </w:r>
      <w:r>
        <w:rPr>
          <w:i/>
          <w:iCs/>
        </w:rPr>
        <w:t>И. К.</w:t>
      </w:r>
      <w:r>
        <w:rPr/>
        <w:t>)</w:t>
      </w:r>
      <w:r>
        <w:rPr>
          <w:i/>
          <w:iCs/>
        </w:rPr>
        <w:t xml:space="preserve"> </w:t>
      </w:r>
      <w:r>
        <w:rPr/>
        <w:t>на немного</w:t>
        <w:softHyphen/>
        <w:t>численных петербургских социал-демо-кратов произвела сильнейшее впечатление статья Веры Засулич о револю</w:t>
        <w:softHyphen/>
        <w:t>ционерах из буржуазной среды. В статье доказывалось на основании опыта западноевропейской истории, что молодежь из буржуазной среды революционна только</w:t>
      </w:r>
    </w:p>
    <w:p>
      <w:pPr>
        <w:pStyle w:val="Style14"/>
        <w:rPr/>
      </w:pPr>
      <w:r>
        <w:rPr/>
        <w:t>219</w:t>
      </w:r>
    </w:p>
    <w:p>
      <w:pPr>
        <w:pStyle w:val="Style12"/>
        <w:rPr/>
      </w:pPr>
      <w:r>
        <w:rPr/>
        <w:t>до свержения абсолютизма, до удовлетворения полити</w:t>
        <w:softHyphen/>
        <w:t>ческих требований буржуазии. Хотя в России абсолю</w:t>
        <w:softHyphen/>
        <w:t xml:space="preserve">тизм был в полном расцвете сил, статья Засулич была принята как теоретическое объяснение упадка русской интеллигенции» </w:t>
      </w:r>
      <w:r>
        <w:rPr>
          <w:vertAlign w:val="superscript"/>
        </w:rPr>
        <w:t>70</w:t>
      </w:r>
      <w:r>
        <w:rPr/>
        <w:t>. Мы помним также, что изучению статьи Засулич «Революционеры из буржуазной среды» было посвящено специальное собрание кружка Брусне</w:t>
        <w:softHyphen/>
        <w:t>ва — Кашинского в Москве в 1892 г.</w:t>
      </w:r>
    </w:p>
    <w:p>
      <w:pPr>
        <w:pStyle w:val="Style11"/>
        <w:rPr/>
      </w:pPr>
      <w:r>
        <w:rPr/>
        <w:t>Работы Плеханова «Всероссийское разорение» и «О задачах русских социал-демократов в борьбе с голо</w:t>
        <w:softHyphen/>
        <w:t>дом в деревне» тоже изымались при арестах социал-демократов. Особенно много экземпляров этих статей распространялось в Литве и на Украине. Один из участ</w:t>
        <w:softHyphen/>
        <w:t>ников киевских социал-демократических кружков вспо</w:t>
        <w:softHyphen/>
        <w:t>минал, что «Всероссийское разорение» появилось у них в 1893 г. Они восприняли эту работу как призыв при</w:t>
        <w:softHyphen/>
        <w:t>ступить к практической работе — агитации среди рабо</w:t>
        <w:softHyphen/>
        <w:t xml:space="preserve">чих </w:t>
      </w:r>
      <w:r>
        <w:rPr>
          <w:vertAlign w:val="superscript"/>
        </w:rPr>
        <w:t>71</w:t>
      </w:r>
      <w:r>
        <w:rPr/>
        <w:t>.</w:t>
      </w:r>
    </w:p>
    <w:p>
      <w:pPr>
        <w:pStyle w:val="Style11"/>
        <w:rPr/>
      </w:pPr>
      <w:r>
        <w:rPr/>
        <w:t xml:space="preserve">Другой деятель революционных кружков, живший в Вильно, писал: «В этой брошюре («О задачах русских социал-демократов в борьбе с голодом». — </w:t>
      </w:r>
      <w:r>
        <w:rPr>
          <w:i/>
          <w:iCs/>
        </w:rPr>
        <w:t>И. К.</w:t>
      </w:r>
      <w:r>
        <w:rPr/>
        <w:t>)</w:t>
      </w:r>
      <w:r>
        <w:rPr>
          <w:i/>
          <w:iCs/>
        </w:rPr>
        <w:t xml:space="preserve"> </w:t>
      </w:r>
      <w:r>
        <w:rPr/>
        <w:t>ука</w:t>
        <w:softHyphen/>
        <w:t>зано было, что задача русских социал-демократов за</w:t>
        <w:softHyphen/>
        <w:t>ключается в том, что надо вести агитацию в широких массах рабочих и крестьян». И далее мемуарист пишет, как под влиянием этой работы Плеханова они пришли к выводу, что надо переходить от пропаганды к агитации. В этом кружке участвовал А. Кремер, будущий автор брошюры «Об агитации», которая была издана в 1896 г. под редакцией Мартова и с предисловием и послесло</w:t>
        <w:softHyphen/>
        <w:t>вием Аксельрода. Аксельрод писал там о недостатках публикуемой работы, но недостаточно резко и последо</w:t>
        <w:softHyphen/>
        <w:t xml:space="preserve">вательно </w:t>
      </w:r>
      <w:r>
        <w:rPr>
          <w:vertAlign w:val="superscript"/>
        </w:rPr>
        <w:t>72</w:t>
      </w:r>
      <w:r>
        <w:rPr/>
        <w:t>.</w:t>
      </w:r>
    </w:p>
    <w:p>
      <w:pPr>
        <w:pStyle w:val="Style11"/>
        <w:rPr/>
      </w:pPr>
      <w:r>
        <w:rPr/>
        <w:t>Эта брошюра опиралась на положения, выдвинутые Плехановым в работе «О задачах русских социал-демо</w:t>
        <w:softHyphen/>
        <w:t>кратов в борьбе с голодом», но в искаженном и упрощен</w:t>
        <w:softHyphen/>
        <w:t>ном виде. В результате она стала знаменем «экономиз</w:t>
        <w:softHyphen/>
        <w:t>ма», его теоретическим обоснованием. В 1894 г. Ленин критиковал на собрании петербургских социал-демокра</w:t>
        <w:softHyphen/>
        <w:t>тов «экономистский» уклон Кремера еще до напечата</w:t>
        <w:softHyphen/>
        <w:t>ния его брошюры. Позднее, в работе «Что делать?», Ленин упомянул, что в середине 90-х годов русские социал-демократы в соответствии «с полезными указа</w:t>
        <w:softHyphen/>
        <w:t>ниями» брошюры «Об агитации» занимались экономи</w:t>
        <w:softHyphen/>
        <w:t>ческой агитацией, но «не считали ее единственной своей</w:t>
      </w:r>
    </w:p>
    <w:p>
      <w:pPr>
        <w:pStyle w:val="Style14"/>
        <w:rPr/>
      </w:pPr>
      <w:r>
        <w:rPr/>
        <w:t>220</w:t>
      </w:r>
    </w:p>
    <w:p>
      <w:pPr>
        <w:pStyle w:val="Style12"/>
        <w:rPr/>
      </w:pPr>
      <w:r>
        <mc:AlternateContent>
          <mc:Choice Requires="wps">
            <w:drawing>
              <wp:anchor behindDoc="0" distT="0" distB="0" distL="114935" distR="114935" simplePos="0" locked="0" layoutInCell="0" allowOverlap="1" relativeHeight="26">
                <wp:simplePos x="0" y="0"/>
                <wp:positionH relativeFrom="margin">
                  <wp:posOffset>4279265</wp:posOffset>
                </wp:positionH>
                <wp:positionV relativeFrom="paragraph">
                  <wp:posOffset>545465</wp:posOffset>
                </wp:positionV>
                <wp:extent cx="0" cy="194945"/>
                <wp:effectExtent l="4445" t="0" r="5080" b="0"/>
                <wp:wrapNone/>
                <wp:docPr id="25"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95pt,42.95pt" to="336.95pt,58.25pt" stroked="t" o:allowincell="f" style="position:absolute;mso-position-horizontal-relative:margin">
                <v:stroke color="black" weight="9000" joinstyle="miter" endcap="flat"/>
                <v:fill o:detectmouseclick="t" on="false"/>
                <w10:wrap type="none"/>
              </v:line>
            </w:pict>
          </mc:Fallback>
        </mc:AlternateContent>
      </w:r>
      <w:r>
        <w:rPr/>
        <w:t>задачей». Плеханов начиная с 1901 г. неоднократно кри</w:t>
        <w:softHyphen/>
        <w:t>тиковал брошюру Кремера за уклон к «экономизму»</w:t>
      </w:r>
      <w:r>
        <w:rPr>
          <w:vertAlign w:val="superscript"/>
        </w:rPr>
        <w:t>73</w:t>
      </w:r>
      <w:r>
        <w:rPr/>
        <w:t>.</w:t>
      </w:r>
    </w:p>
    <w:p>
      <w:pPr>
        <w:pStyle w:val="Style11"/>
        <w:rPr/>
      </w:pPr>
      <w:r>
        <w:rPr/>
        <w:t>Л. Б. Красин вспоминал о деятельности кружка тех</w:t>
        <w:softHyphen/>
        <w:t>нологов в Петербурге в начале 90-х годов: «Уже и в наши времена была завязана некоторая связь с загра</w:t>
        <w:softHyphen/>
        <w:t>ничной группой «Освобождение труда», и брошюры Пле</w:t>
        <w:softHyphen/>
        <w:t>ханова, Аксельрода, Веры Засулич служили нам боль</w:t>
        <w:softHyphen/>
        <w:t>шой помощью и ободрением в нашей пионерской работе среди петербургских рабочих и в нашей борьбе с народ</w:t>
        <w:softHyphen/>
        <w:t xml:space="preserve">никами» </w:t>
      </w:r>
      <w:r>
        <w:rPr>
          <w:vertAlign w:val="superscript"/>
        </w:rPr>
        <w:t>74</w:t>
      </w:r>
      <w:r>
        <w:rPr/>
        <w:t>. Это высказывание интересно еще и тем, что многие члены кружка технологов впоследствии стали членами ленинского «Союза борьбы».</w:t>
      </w:r>
    </w:p>
    <w:p>
      <w:pPr>
        <w:pStyle w:val="Style11"/>
        <w:rPr/>
      </w:pPr>
      <w:r>
        <w:rPr/>
        <w:t>К половине 90-х годов успехи социал-демократиче</w:t>
        <w:softHyphen/>
        <w:t>ской пропаганды марксизма были налицо. Ленин писал, что «это учение не только было уже вполне сложившей</w:t>
        <w:softHyphen/>
        <w:t xml:space="preserve">ся программой группы «Освобождение труда», но и завоевало на свою сторону большинство революционной молодежи в России» </w:t>
      </w:r>
      <w:r>
        <w:rPr>
          <w:vertAlign w:val="superscript"/>
        </w:rPr>
        <w:t>75</w:t>
      </w:r>
      <w:r>
        <w:rPr/>
        <w:t>. И это несмотря на то, что изучать нелегальную литературу приходилось в очень трудных условиях, подвергаясь опасности тюрьмы и ссылки. Осо</w:t>
        <w:softHyphen/>
        <w:t>бенное восхищение вызывает упорство, граничащее с героизмом, рабочих социал-демократов, которые шли на любые жертвы, чтобы стать образованными, сознатель</w:t>
        <w:softHyphen/>
        <w:t>ными марксистами.</w:t>
      </w:r>
    </w:p>
    <w:p>
      <w:pPr>
        <w:pStyle w:val="Style11"/>
        <w:rPr/>
      </w:pPr>
      <w:r>
        <w:rPr/>
        <w:t>Особенно много воспоминаний о влиянии на форми</w:t>
        <w:softHyphen/>
        <w:t>рование марксистских взглядов, о разочаровании в на</w:t>
        <w:softHyphen/>
        <w:t>роднических концепциях относится к работе Плеханова «К вопросу о развитии монистического взгляда на исто</w:t>
        <w:softHyphen/>
        <w:t>рию». Эмоциональные воспоминания оставил Б. И. Го</w:t>
        <w:softHyphen/>
        <w:t>рев, который до 1907 г. был большевиком, потом не</w:t>
        <w:softHyphen/>
        <w:t>которое время примыкал к меньшевикам, а в конце жизни, будучи беспартийным, преподавал в советских учебных заведениях. В то время он жил в Вильно и участвовал в социал-демократическом движении. Горев писал: «В этой обстановке впечатление разорвавшейся бомбы произвела появившаяся к новому году книга Бельтова «К вопросу о развитии монистического взгляда на историю»... Впервые перед широкой аудиторией была изложена в достаточно прозрачной эзоповской форме вся глубоко революционная и всеохватывающая филосо</w:t>
        <w:softHyphen/>
        <w:t>фия марксизма, и притом изложена чрезвычайно увлека</w:t>
        <w:softHyphen/>
        <w:t>тельным, блестящим языком... Она сразу повернула симпатии лучшей, наиболее мыслящей и чуткой части еще не определившегося студенчества в сторону нового</w:t>
      </w:r>
    </w:p>
    <w:p>
      <w:pPr>
        <w:pStyle w:val="Style14"/>
        <w:rPr/>
      </w:pPr>
      <w:r>
        <w:rPr/>
        <w:t>221</w:t>
      </w:r>
    </w:p>
    <w:p>
      <w:pPr>
        <w:pStyle w:val="Style12"/>
        <w:rPr/>
      </w:pPr>
      <w:r>
        <w:rPr/>
        <w:t>учения. Люди буквально в одну ночь становились марк</w:t>
        <w:softHyphen/>
        <w:t>систами. Правда, увлечение это не могло быть прочным, но в данный момент оно создавало вокруг марксизма благоприятную атмосферу, заставляя даже многих стар</w:t>
        <w:softHyphen/>
        <w:t>ших представителей народничества пересматривать свое отношение к русскому марксизму и в то же время идей</w:t>
        <w:softHyphen/>
        <w:t>но подготовляя наиболее активную часть студенчества к будущей практической работе в качестве пропаганди</w:t>
        <w:softHyphen/>
        <w:t xml:space="preserve">стов и организаторов рабочих кружков» </w:t>
      </w:r>
      <w:r>
        <w:rPr>
          <w:vertAlign w:val="superscript"/>
        </w:rPr>
        <w:t>78</w:t>
      </w:r>
      <w:r>
        <w:rPr/>
        <w:t>.</w:t>
      </w:r>
    </w:p>
    <w:p>
      <w:pPr>
        <w:pStyle w:val="Style11"/>
        <w:rPr/>
      </w:pPr>
      <w:r>
        <w:rPr/>
        <w:t>Об этом же писали и московские социал-демократы. С. И. Мицкевич в 1895—1896 гг. находился в тюрьме в Калуге, когда вышла эта книга и другая легальная ра</w:t>
        <w:softHyphen/>
        <w:t>бота Плеханова — «Обоснование народничества в тру</w:t>
        <w:softHyphen/>
        <w:t>дах г. Воронцова». Он вспоминал: «Марксисты были очень обрадованы, что наконец-то марксизм появился в легальной литературе и притом в такой блестящей форме, как у Бельтова; народники же были возмущены книгой Бельтова за бесцеремонное третирование корифе</w:t>
        <w:softHyphen/>
        <w:t xml:space="preserve">ев народничества, но книга читалась все-таки усердно и многих обратила в марксизм». Это мнение разделяет и другой участник «Рабочего союза» — А. И. Рязанов </w:t>
      </w:r>
      <w:r>
        <w:rPr>
          <w:vertAlign w:val="superscript"/>
        </w:rPr>
        <w:t>77</w:t>
      </w:r>
      <w:r>
        <w:rPr/>
        <w:t>.</w:t>
      </w:r>
    </w:p>
    <w:p>
      <w:pPr>
        <w:pStyle w:val="Style11"/>
        <w:rPr/>
      </w:pPr>
      <w:r>
        <w:rPr/>
        <w:t>И в следующие годы молодые члены этой организа</w:t>
        <w:softHyphen/>
        <w:t>ции обязательно изучали работы Плеханова. В. В. Ван</w:t>
        <w:softHyphen/>
        <w:t xml:space="preserve">новская, которая вступила в «Рабочий союз» в 1897 г., вспоминала: «Первое же занятие в кружке произвело на нас неотразимое впечатление. В кружке прорабатывали политэкономию, Виктор (В. А. Ванновский. — </w:t>
      </w:r>
      <w:r>
        <w:rPr>
          <w:i/>
          <w:iCs/>
        </w:rPr>
        <w:t>И. К.</w:t>
      </w:r>
      <w:r>
        <w:rPr/>
        <w:t>)</w:t>
      </w:r>
      <w:r>
        <w:rPr>
          <w:i/>
          <w:iCs/>
        </w:rPr>
        <w:t xml:space="preserve"> </w:t>
      </w:r>
      <w:r>
        <w:rPr/>
        <w:t>дал нам прочесть «Подпольную Россию» Степняка и «Овод» Войнич — обе книги были в то время запрещены. Но особенное впечатление на нас произвела книга Плеха</w:t>
        <w:softHyphen/>
        <w:t>нова «Монистический взгляд на историю». Она букваль</w:t>
        <w:softHyphen/>
        <w:t>но открыла перед нами новый мир. Впечатление от нее не поддается никакому описанию»</w:t>
      </w:r>
      <w:r>
        <w:rPr>
          <w:vertAlign w:val="superscript"/>
        </w:rPr>
        <w:t>78</w:t>
      </w:r>
      <w:r>
        <w:rPr/>
        <w:t>.</w:t>
      </w:r>
    </w:p>
    <w:p>
      <w:pPr>
        <w:pStyle w:val="Style11"/>
        <w:rPr/>
      </w:pPr>
      <w:r>
        <w:rPr/>
        <w:t>Мы уже писали о том, что и члены петербургского «Союза борьбы за освобождение рабочего класса» в те годы, когда он еще только создавался, испытывали на себе большое влияние изданий группы «Освобождение труда». Об этом вспоминала Н. К. Крупская: «Вообще в половине 90-х годов начал довольно часто наблюдать</w:t>
        <w:softHyphen/>
        <w:t>ся переход народовольцев в ряды социал-демократии. Николай Леонидович Мещеряков, бывший тогда еще на</w:t>
        <w:softHyphen/>
        <w:t>родовольцем, энергично распространял заграничные издания группы «Освобождение труда». Перешли к со</w:t>
        <w:softHyphen/>
        <w:t>циал-демократии Куделли, Лидия Михайловна Книпович</w:t>
      </w:r>
    </w:p>
    <w:p>
      <w:pPr>
        <w:pStyle w:val="Style14"/>
        <w:rPr/>
      </w:pPr>
      <w:r>
        <w:rPr/>
        <w:t>222</w:t>
      </w:r>
    </w:p>
    <w:p>
      <w:pPr>
        <w:pStyle w:val="Style12"/>
        <w:rPr/>
      </w:pPr>
      <w:r>
        <w:rPr/>
        <w:t>и некоторые другие». Другой деятель петербургского «Союза борьбы» — З. Невзорова-Кржижановская писала: «И когда впервые в 1891—1892 гг. появились нелегаль</w:t>
        <w:softHyphen/>
        <w:t xml:space="preserve">ные издания «Коммунистического манифеста» и издания группы «Освобождение труда», это было откровением для многих из нас и определило всю дальнейшую линию поведе-ния» </w:t>
      </w:r>
      <w:r>
        <w:rPr>
          <w:vertAlign w:val="superscript"/>
        </w:rPr>
        <w:t>79</w:t>
      </w:r>
      <w:r>
        <w:rPr/>
        <w:t>. Здесь слово «впервые» относится к самим этим деятелям, многие из которых только в начале 90-х годов пришли в революционное движение.</w:t>
      </w:r>
    </w:p>
    <w:p>
      <w:pPr>
        <w:pStyle w:val="Style11"/>
        <w:rPr/>
      </w:pPr>
      <w:r>
        <w:rPr/>
        <w:t>О значении плехановских изданий в формировании взглядов Ленина писала его сестра А. И. Ульянова-Елизарова. Она вспоминала, что Владимир Ильич еще в 1894—1895 гг. разглядел опасность «экономистского» уклона в социал-демократическом движении и его дея</w:t>
        <w:softHyphen/>
        <w:t>тельность того времени является образцом политической агитации. Анна Ильинична писала: «Это яркое полити</w:t>
        <w:softHyphen/>
        <w:t>ческое направление было присуще Ильичу с самого на</w:t>
        <w:softHyphen/>
        <w:t>чала, оно вытекало из правильно понятого учения Мар</w:t>
        <w:softHyphen/>
        <w:t>кса, оно находилось также в соответствии со взглядами родоначальницы русской социал-демократии — группы «Освобождение труда», собственно ее основателя Плеха</w:t>
        <w:softHyphen/>
        <w:t>нова. Владимир Ильич хорошо знал его взгляды по его литературным работам, а кроме того, летом 1895 г., ког</w:t>
        <w:softHyphen/>
        <w:t>да ездил за границу, и лично познакомился с ним»</w:t>
      </w:r>
      <w:r>
        <w:rPr>
          <w:vertAlign w:val="superscript"/>
        </w:rPr>
        <w:t>80</w:t>
      </w:r>
      <w:r>
        <w:rPr/>
        <w:t>. Деятельность группы «Освобождение труда» по из</w:t>
        <w:softHyphen/>
        <w:t>данию марксистской литературы высоко ценили все рус</w:t>
        <w:softHyphen/>
        <w:t>ские социал-демократы (кроме «экономистов», разумеет</w:t>
        <w:softHyphen/>
        <w:t xml:space="preserve">ся). Поэтому </w:t>
      </w:r>
      <w:r>
        <w:rPr>
          <w:lang w:val="en-US"/>
        </w:rPr>
        <w:t>I</w:t>
      </w:r>
      <w:r>
        <w:rPr/>
        <w:t xml:space="preserve"> съезд РСДРП, созванный по инициативе Ленина и провозгласивший образование РСДРП, особо отметил эту роль членов плехановской группы. В письме ЦК РСДРП «Союзу русских социал-демократов за гра</w:t>
        <w:softHyphen/>
        <w:t>ницей», посланном сразу после съезда, было написано: «Принимая во внимание плодотворную литературную деятельность товарищей В. И. Засулич, Г. В. Плеханова и П. Б. Аксельрода, съезд глубоко чтит в них основателей русской социал-демократии». Это приветствие было при</w:t>
        <w:softHyphen/>
        <w:t>нято съездом по предложению делегата киевского «Союза борьбы» Л. П. Тучапского, который напомнил това</w:t>
        <w:softHyphen/>
        <w:t xml:space="preserve">рищам, что в 1898 г. исполняется 15 лет «с выхода в свет брошюры Плеханова, положившей идейное начало русской социал-демократии» </w:t>
      </w:r>
      <w:r>
        <w:rPr>
          <w:vertAlign w:val="superscript"/>
        </w:rPr>
        <w:t>81</w:t>
      </w:r>
      <w:r>
        <w:rPr/>
        <w:t>.</w:t>
      </w:r>
    </w:p>
    <w:p>
      <w:pPr>
        <w:pStyle w:val="Style11"/>
        <w:rPr/>
      </w:pPr>
      <w:r>
        <w:rPr/>
        <w:t xml:space="preserve">Приветствие </w:t>
      </w:r>
      <w:r>
        <w:rPr>
          <w:lang w:val="en-US"/>
        </w:rPr>
        <w:t>I</w:t>
      </w:r>
      <w:r>
        <w:rPr/>
        <w:t xml:space="preserve"> съезда РСДРП было моральной под</w:t>
        <w:softHyphen/>
        <w:t>держкой плехановской группе, которая в то время под</w:t>
        <w:softHyphen/>
        <w:t>вергалась нападкам «экономистов».</w:t>
      </w:r>
    </w:p>
    <w:p>
      <w:pPr>
        <w:pStyle w:val="Style14"/>
        <w:rPr/>
      </w:pPr>
      <w:r>
        <w:rPr/>
        <w:t>223</w:t>
      </w:r>
    </w:p>
    <w:p>
      <w:pPr>
        <w:pStyle w:val="Style10"/>
        <w:rPr/>
      </w:pPr>
      <w:r>
        <w:rPr/>
        <w:t>Во всех городах России, где в конце XIX в. шло про</w:t>
        <w:softHyphen/>
        <w:t>никновение идей марксизма в рабочее движение, рас</w:t>
        <w:softHyphen/>
        <w:t>пространялась марксистская литература, изданная груп</w:t>
        <w:softHyphen/>
        <w:t>пой «Освобождение труда». Это были два взаимосвязан</w:t>
        <w:softHyphen/>
        <w:t>ных процесса. Несмотря на краткое существование первых марксистских организаций в России, почти все они имели связь с группой «Освобождение труда» и во всех без исключения знали произведения, изданные или написанные ее членами. Их изучали, конспектировали, обсуждали в рабочих и интеллигентских кружках, среди социал-демократов, народников, студенческой молодежи. Во всех документах говорится о том, что литературы не хватало, что ее зачитывали до дыр, берегли при обысках, переиздавали и переписывали. Противники марксизма тоже читали эту литературу, она будила их сомнения, иногда ненависть, но некоторых привела в лагерь социал-демократов. Особенно прочными были связи у группы «Освобождение труда» с петербургским, московским и киевским «Союзами борьбы за освобождение рабочего класса», которые были налажены через В. И. Лени</w:t>
        <w:softHyphen/>
        <w:t>на, В. Д. Бонч-Бруевича, А. И. Ульянову-Елизарову, С. И. Мицкевича, Л. П. Тучапского, А. В. Луначарского и других революционеров.</w:t>
      </w:r>
    </w:p>
    <w:p>
      <w:pPr>
        <w:pStyle w:val="Style11"/>
        <w:rPr/>
      </w:pPr>
      <w:r>
        <w:rPr/>
        <w:t>С середины 90-х годов начинается новый, пролетар</w:t>
        <w:softHyphen/>
        <w:t>ский этап в революционном движении России. Произ</w:t>
        <w:softHyphen/>
        <w:t>ведения членов группы «Освобождение труда» и изданные при ее участии в первую очередь произведения Ленина продолжали на этом этапе дело, начатое ранее. До на</w:t>
        <w:softHyphen/>
        <w:t xml:space="preserve">чала </w:t>
      </w:r>
      <w:r>
        <w:rPr>
          <w:lang w:val="en-US"/>
        </w:rPr>
        <w:t>XX</w:t>
      </w:r>
      <w:r>
        <w:rPr/>
        <w:t xml:space="preserve"> в. произведения Маркса, Энгельса, Ленина, Плеханова, Засулич, изданные группой «Освобождение труда», играли важную роль в распространении, про</w:t>
        <w:softHyphen/>
        <w:t>паганде, защите идей марксизма в России. Вместе с марксистскими произведениями, изданными в России, среди которых ведущую роль играли ленинские работы, они составили тот теоретический фундамент, на котором воспитывалось первое поколение русских социал-демо</w:t>
        <w:softHyphen/>
        <w:t>кратов, в том числе и те революционеры, которые через несколько лет под руководством В. И. Ленина образова</w:t>
        <w:softHyphen/>
        <w:t>ли партию большевиков.</w:t>
      </w:r>
    </w:p>
    <w:p>
      <w:pPr>
        <w:pStyle w:val="Normal"/>
        <w:shd w:fill="FFFFFF" w:val="clear"/>
        <w:spacing w:before="240" w:after="0"/>
        <w:jc w:val="center"/>
        <w:rPr>
          <w:b/>
          <w:b/>
          <w:bCs/>
        </w:rPr>
      </w:pPr>
      <w:r>
        <w:rPr>
          <w:b/>
          <w:bCs/>
          <w:color w:val="000000"/>
          <w:szCs w:val="14"/>
        </w:rPr>
        <w:t xml:space="preserve">ГЛАВА </w:t>
      </w:r>
      <w:r>
        <w:rPr>
          <w:b/>
          <w:bCs/>
          <w:color w:val="000000"/>
          <w:szCs w:val="14"/>
          <w:lang w:val="en-US"/>
        </w:rPr>
        <w:t>V</w:t>
      </w:r>
    </w:p>
    <w:p>
      <w:pPr>
        <w:pStyle w:val="Heading5"/>
        <w:spacing w:lineRule="auto" w:line="240" w:before="120" w:after="0"/>
        <w:rPr>
          <w:sz w:val="24"/>
        </w:rPr>
      </w:pPr>
      <w:r>
        <w:rPr>
          <w:sz w:val="24"/>
        </w:rPr>
        <w:t>ГРУППА «ОСВОБОЖДЕНИЕ ТРУДА» И МЕЖДУНАРОДНОЕ РАБОЧЕЕ ДВИЖЕНИЕ</w:t>
      </w:r>
    </w:p>
    <w:p>
      <w:pPr>
        <w:pStyle w:val="Style10"/>
        <w:rPr/>
      </w:pPr>
      <w:r>
        <w:rPr/>
        <w:t>Литературно-издательская деятельность группы «Ос</w:t>
        <w:softHyphen/>
        <w:t>вобождение труда» играла значительную роль в между</w:t>
        <w:softHyphen/>
        <w:t>народном социалистическом движении конца XIX в. Она заключалась, во-первых, в том влиянии, которое оказали в то время произведения членов группы «Ос</w:t>
        <w:softHyphen/>
        <w:t>вобождение труда», в первую очередь Плеханова, на распространение и пропаганду идей марксизма среди рабочих партий Западной и Юго-Восточной Европы и Северной Америки. Во-вторых, произведения и деятель</w:t>
        <w:softHyphen/>
        <w:t>ность Плеханова и Засулич сыграли большую роль в борьбе против международного ревизионизма, в защите марк-сизма от оппортунистов. В-третьих, группа «Осво</w:t>
        <w:softHyphen/>
        <w:t>бождение труда» своей деятельностью способствовала приобщению революционного пролетарского движения России к международному рабочему движению в каче</w:t>
        <w:softHyphen/>
        <w:t>стве его полноправного и уважаемого члена.</w:t>
      </w:r>
    </w:p>
    <w:p>
      <w:pPr>
        <w:pStyle w:val="Style11"/>
        <w:rPr/>
      </w:pPr>
      <w:r>
        <w:rPr/>
        <w:t>Первые русские марксисты много делали для озна</w:t>
        <w:softHyphen/>
        <w:t>комления с успехами рабочего движения в России дея</w:t>
        <w:softHyphen/>
        <w:t>телей зарубежных социалистических партий, а с другой стороны, знакомили русских рабочих с опытом револю</w:t>
        <w:softHyphen/>
        <w:t>ционной борьбы в Западной Европе. Это был двусто</w:t>
        <w:softHyphen/>
        <w:t>ронний, взаимосвязанный процесс, способствовавший росту сознательности, развитию чувства пролетарской солидарности у социалистов всего мира. В конце XIX в. Плеханов и руководимая им группа были главным каналом, связывавшим молодое социал-демократическое движение России с международным рабочим движе</w:t>
        <w:softHyphen/>
        <w:t>нием.</w:t>
      </w:r>
    </w:p>
    <w:p>
      <w:pPr>
        <w:pStyle w:val="Style11"/>
        <w:rPr/>
      </w:pPr>
      <w:r>
        <w:rPr/>
        <w:t>С первых же шагов группа «Освобождение труда», продолжая традиции Маркса и Энгельса, стояла на по</w:t>
        <w:softHyphen/>
        <w:t>зициях пролетарского интернационализма. В проекте программы Плеханов писал, что будущая социалисти</w:t>
        <w:softHyphen/>
        <w:t>ческая революция будет иметь международный харак</w:t>
        <w:softHyphen/>
        <w:t xml:space="preserve">тер. «Отсюда вытекает, — подчеркивал Плеханов, — </w:t>
      </w:r>
      <w:r>
        <w:rPr>
          <w:i/>
          <w:iCs/>
        </w:rPr>
        <w:t xml:space="preserve">солидарность интересов производителей всех стран, </w:t>
      </w:r>
      <w:r>
        <w:rPr/>
        <w:t>при-</w:t>
      </w:r>
    </w:p>
    <w:p>
      <w:pPr>
        <w:pStyle w:val="Style14"/>
        <w:rPr/>
      </w:pPr>
      <w:r>
        <w:rPr/>
        <w:tab/>
        <w:t>225</w:t>
      </w:r>
    </w:p>
    <w:p>
      <w:pPr>
        <w:pStyle w:val="Style12"/>
        <w:rPr/>
      </w:pPr>
      <w:r>
        <w:rPr/>
        <w:t>внанная и провозглашенная Международным товарище</w:t>
        <w:softHyphen/>
        <w:t xml:space="preserve">ством рабочих» </w:t>
      </w:r>
      <w:r>
        <w:rPr>
          <w:vertAlign w:val="superscript"/>
        </w:rPr>
        <w:t>1</w:t>
      </w:r>
      <w:r>
        <w:rPr/>
        <w:t>.</w:t>
      </w:r>
    </w:p>
    <w:p>
      <w:pPr>
        <w:pStyle w:val="Style11"/>
        <w:rPr/>
      </w:pPr>
      <w:r>
        <w:rPr/>
        <w:t>К 1889 г. относится выход плехановской группы, а вместе с ней и всего российского социал-демократиче</w:t>
        <w:softHyphen/>
        <w:t>ского движения на международную арену. В 100-лет</w:t>
        <w:softHyphen/>
        <w:t>нюю годовщину взятия Бастилии — 14 июля — в Пари</w:t>
        <w:softHyphen/>
        <w:t xml:space="preserve">же начал свою работу 1-й, Учредительный конгресс </w:t>
      </w:r>
      <w:r>
        <w:rPr>
          <w:lang w:val="en-US"/>
        </w:rPr>
        <w:t>II</w:t>
      </w:r>
      <w:r>
        <w:rPr/>
        <w:t xml:space="preserve"> Интернационала, созванный по инициативе Энгельса. От имени русских социал-демократов на нем выступил Плеханов, завершивший свою речь пророческими сло</w:t>
        <w:softHyphen/>
        <w:t>вами: «Революционное движение в России может вос</w:t>
        <w:softHyphen/>
        <w:t xml:space="preserve">торжествовать только как революционное движение рабочих. Другого выхода у нас нет и быть не может» </w:t>
      </w:r>
      <w:r>
        <w:rPr>
          <w:vertAlign w:val="superscript"/>
        </w:rPr>
        <w:t>2</w:t>
      </w:r>
      <w:r>
        <w:rPr/>
        <w:t xml:space="preserve">. Речь Плеханова, как и речи других ораторов, была опубликована в центральном органе СДПГ газете </w:t>
      </w:r>
      <w:r>
        <w:rPr>
          <w:lang w:val="de-DE"/>
        </w:rPr>
        <w:t xml:space="preserve">«Sozialdemokrat» </w:t>
      </w:r>
      <w:r>
        <w:rPr/>
        <w:t>*. С этого времени Плеханов стал ак</w:t>
        <w:softHyphen/>
        <w:t>тивно печататься в зарубежной социалистической прес</w:t>
        <w:softHyphen/>
        <w:t>се и издательствах.</w:t>
      </w:r>
    </w:p>
    <w:p>
      <w:pPr>
        <w:pStyle w:val="Style11"/>
        <w:rPr/>
      </w:pPr>
      <w:r>
        <w:rPr/>
        <w:t>Большое значение для международного революци</w:t>
        <w:softHyphen/>
        <w:t>онного движения имели теоретические работы Плехано</w:t>
        <w:softHyphen/>
        <w:t xml:space="preserve">ва, опубликованные на иностранных языках. В 1891 г. в нескольких номерах </w:t>
      </w:r>
      <w:r>
        <w:rPr>
          <w:lang w:val="de-DE"/>
        </w:rPr>
        <w:t xml:space="preserve">«Neue Zeit» </w:t>
      </w:r>
      <w:r>
        <w:rPr/>
        <w:t>печаталась его ра</w:t>
        <w:softHyphen/>
        <w:t>бота «К шестидесятой годовщине смерти Гегеля». Он писал об этой статье Б. Н. Кричевскому, который пере</w:t>
        <w:softHyphen/>
        <w:t>водил статью на немецкий язык: «Я очень дорожу ее появлением. Она затрагивает до сих пор почти не затро</w:t>
        <w:softHyphen/>
        <w:t>нутый вопрос о подготовке Гегелем материалистическо</w:t>
        <w:softHyphen/>
        <w:t xml:space="preserve">го взгляда на историю». И в другом письме он опять пишет: «Я был бы в отчаянии, если бы статья не успела к сроку. Я писал ее с любовью и много трудился над нею» </w:t>
      </w:r>
      <w:r>
        <w:rPr>
          <w:vertAlign w:val="superscript"/>
        </w:rPr>
        <w:t>3</w:t>
      </w:r>
      <w:r>
        <w:rPr/>
        <w:t>.</w:t>
      </w:r>
    </w:p>
    <w:p>
      <w:pPr>
        <w:pStyle w:val="Style11"/>
        <w:rPr/>
      </w:pPr>
      <w:r>
        <w:rPr/>
        <w:t>Статья была одобрительно встречена читателями. В ней Плеханов рассматривал противоположность мар</w:t>
        <w:softHyphen/>
        <w:t>ксистского диалектического метода идеалистической диалектике Гегеля,  роль гегелевской идеалистической</w:t>
      </w:r>
    </w:p>
    <w:p>
      <w:pPr>
        <w:pStyle w:val="Style13"/>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21590</wp:posOffset>
                </wp:positionV>
                <wp:extent cx="646430" cy="0"/>
                <wp:effectExtent l="635" t="1905" r="0" b="1905"/>
                <wp:wrapNone/>
                <wp:docPr id="26"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7pt" to="56.85pt,1.7pt" stroked="t" o:allowincell="f" style="position:absolute">
                <v:stroke color="black" weight="3240" joinstyle="miter" endcap="flat"/>
                <v:fill o:detectmouseclick="t" on="false"/>
                <w10:wrap type="none"/>
              </v:line>
            </w:pict>
          </mc:Fallback>
        </mc:AlternateContent>
      </w:r>
      <w:r>
        <w:rPr/>
        <w:t>* С речью Плеханова на конгрессе еще до выхода № 1 обозре</w:t>
        <w:softHyphen/>
        <w:t xml:space="preserve">ния «Социал-демократ», где она была напечатана, познакомились члены группы Бруснева. Представитель этой группы Е. Г. Бартенева привезла из Парижа протоколы конгресса. Брусневцы попытались но не успели подготовить литографированное издание их на русском языке, в которое вошел и текст речи Плеханова. — См. </w:t>
      </w:r>
      <w:r>
        <w:rPr>
          <w:i/>
          <w:iCs/>
        </w:rPr>
        <w:t xml:space="preserve">Самедов В. Ю. </w:t>
      </w:r>
      <w:r>
        <w:rPr/>
        <w:t>Новый источник для изучения идеологии и деятельности группы Бруснева (О нелегальном издании протоколов Парижского конгрес</w:t>
        <w:softHyphen/>
        <w:t xml:space="preserve">са </w:t>
      </w:r>
      <w:r>
        <w:rPr>
          <w:lang w:val="en-US"/>
        </w:rPr>
        <w:t>II</w:t>
      </w:r>
      <w:r>
        <w:rPr/>
        <w:t xml:space="preserve"> Интернационала в России). — Вопросы истории КПСС, 1970, №</w:t>
      </w:r>
      <w:r>
        <w:rPr>
          <w:i/>
          <w:iCs/>
        </w:rPr>
        <w:t xml:space="preserve"> </w:t>
      </w:r>
      <w:r>
        <w:rPr/>
        <w:t>11, с. 127—131.</w:t>
      </w:r>
    </w:p>
    <w:p>
      <w:pPr>
        <w:pStyle w:val="Style14"/>
        <w:rPr/>
      </w:pPr>
      <w:r>
        <w:rPr/>
        <w:t>226</w:t>
      </w:r>
    </w:p>
    <w:p>
      <w:pPr>
        <w:pStyle w:val="Style12"/>
        <w:rPr/>
      </w:pPr>
      <w:r>
        <w:rPr/>
        <w:t>философии как одного из теоретических источников марксизма, доказывал деятелям международного рабо</w:t>
        <w:softHyphen/>
        <w:t>чего движения необходимость следовать революционным принципам марксистской диалектики. Он развенчивал филистеров-реформистов, пытавшихся отвлечь рабочий класс от революционной борьбы. Вся работа пронизана верой в победу пролетариата, вооруженного теорией научного социализма.</w:t>
      </w:r>
    </w:p>
    <w:p>
      <w:pPr>
        <w:pStyle w:val="Style11"/>
        <w:rPr/>
      </w:pPr>
      <w:r>
        <w:rPr/>
        <w:t>Плеханов писал, что диалектический материализм «сумел применить к истории найденное идеализмом от</w:t>
        <w:softHyphen/>
        <w:t>ношение между свободой и необходимостью» и благо</w:t>
        <w:softHyphen/>
        <w:t>даря этому люди смогут подчинить себе двигательные силы исторического развития. «Заслуга Маркса, — под</w:t>
        <w:softHyphen/>
        <w:t>черкивал Плеханов, — заключается именно в том, что он открыл эти силы и подверг тщательному научному изучению их действия. Современный диалектический ма</w:t>
        <w:softHyphen/>
        <w:t>териализм... открывает на самом деле в первый раз в истории путь к царству свободы и сознательной деятель</w:t>
        <w:softHyphen/>
        <w:t>ности. Но войти в это царство возможно только путем коренного изменения нынешней общественной деятель</w:t>
        <w:softHyphen/>
        <w:t>ности». Прочитав статью Плеханова о Гегеле, Энгельс дал ей высокую оценку. В письме к Каутскому в декаб</w:t>
        <w:softHyphen/>
        <w:t>ре 1891 г. он писал: «Статьи Плеханова превосходны». Узнав об отзыве Энгельса, Плеханов обратился к нему. «Мне передавали, что Вы написали несколько благоже</w:t>
        <w:softHyphen/>
        <w:t>лательных слов обо мне Каутскому по поводу моей статьи о Гегеле. Если это верно, я не хочу других по</w:t>
        <w:softHyphen/>
        <w:t xml:space="preserve">хвал. Все, чего я желал бы, это быть учеником, не совсем недостойным таких учителей, как Маркс и Вы» </w:t>
      </w:r>
      <w:r>
        <w:rPr>
          <w:vertAlign w:val="superscript"/>
        </w:rPr>
        <w:t>4</w:t>
      </w:r>
      <w:r>
        <w:rPr/>
        <w:t>.</w:t>
      </w:r>
    </w:p>
    <w:p>
      <w:pPr>
        <w:pStyle w:val="Style11"/>
        <w:rPr/>
      </w:pPr>
      <w:r>
        <w:rPr/>
        <w:t xml:space="preserve">В это же время Плеханов переделал для </w:t>
      </w:r>
      <w:r>
        <w:rPr>
          <w:lang w:val="de-DE"/>
        </w:rPr>
        <w:t xml:space="preserve">«Neue Zeit» </w:t>
      </w:r>
      <w:r>
        <w:rPr/>
        <w:t>свои статьи о Чернышевском, опубликованные в обозре</w:t>
        <w:softHyphen/>
        <w:t>нии «Социал-демократ». В 1894 г. эти статьи, дополнен</w:t>
        <w:softHyphen/>
        <w:t>ные биографией Чернышевского, вышли отдельной кни</w:t>
        <w:softHyphen/>
        <w:t>гой в партийном издательстве СДПГ — издательстве Дитца. Немецкий читатель впервые так полно узнал о творчестве выдающегося русского философа — револю</w:t>
        <w:softHyphen/>
        <w:t xml:space="preserve">ционного демократа, произведения которого хорошо знали и высоко ценили Маркс и Энгельс. Энгельс писал автору: «Заранее благодарю Вас за экземпляр Вашего «Чернышевского», жду его с нетерпением» </w:t>
      </w:r>
      <w:r>
        <w:rPr>
          <w:vertAlign w:val="superscript"/>
        </w:rPr>
        <w:t>5</w:t>
      </w:r>
      <w:r>
        <w:rPr/>
        <w:t>.</w:t>
      </w:r>
    </w:p>
    <w:p>
      <w:pPr>
        <w:pStyle w:val="Style11"/>
        <w:rPr/>
      </w:pPr>
      <w:r>
        <w:rPr/>
        <w:t>В 1892 г. Плеханов по заказу Каутского начал пи</w:t>
        <w:softHyphen/>
        <w:t>сать серию очерков о предшественниках научного социа</w:t>
        <w:softHyphen/>
        <w:t>лизма и об историко-философских взглядах Маркса. В течение полутора лет эта работа поглощала все его</w:t>
      </w:r>
    </w:p>
    <w:p>
      <w:pPr>
        <w:pStyle w:val="Style14"/>
        <w:rPr/>
      </w:pPr>
      <w:r>
        <w:rPr/>
        <w:t>227</w:t>
      </w:r>
    </w:p>
    <w:p>
      <w:pPr>
        <w:pStyle w:val="Style12"/>
        <w:rPr/>
      </w:pPr>
      <w:r>
        <w:rPr/>
        <w:t>мысли, все время. К концу 1893 г. она была окончена. Из-за большого объема и из-за боязни отпугнуть чита</w:t>
        <w:softHyphen/>
        <w:t>телей сложной работой Каутский отказался публико</w:t>
        <w:softHyphen/>
        <w:t xml:space="preserve">вать ее в журнале. Работа была опубликована только в январе 1896 г. в издательстве Дитца под названием «Очерки по истории материализма. </w:t>
      </w:r>
      <w:r>
        <w:rPr>
          <w:lang w:val="en-US"/>
        </w:rPr>
        <w:t>I</w:t>
      </w:r>
      <w:r>
        <w:rPr/>
        <w:t xml:space="preserve">. Гольбах. </w:t>
      </w:r>
      <w:r>
        <w:rPr>
          <w:lang w:val="en-US"/>
        </w:rPr>
        <w:t>II</w:t>
      </w:r>
      <w:r>
        <w:rPr/>
        <w:t>. Гель</w:t>
        <w:softHyphen/>
        <w:t xml:space="preserve">веций. </w:t>
      </w:r>
      <w:r>
        <w:rPr>
          <w:lang w:val="en-US"/>
        </w:rPr>
        <w:t>III</w:t>
      </w:r>
      <w:r>
        <w:rPr/>
        <w:t>. Маркс». В центре этого исследования нахо</w:t>
        <w:softHyphen/>
        <w:t>дится история учения об обществе и его законах, исто</w:t>
        <w:softHyphen/>
        <w:t>рия социологических воззрений. Автор утверждал, что исторические идеи и этические взгляды Гольбаха, Гель</w:t>
        <w:softHyphen/>
        <w:t>веция и других французских материалистов XVIII в. требуют исследования с научных позиций. Он с огор</w:t>
        <w:softHyphen/>
        <w:t>чением констатировал, что совсем замалчивается фило</w:t>
        <w:softHyphen/>
        <w:t>софия истории Маркса: «Ни историки философии вооб</w:t>
        <w:softHyphen/>
        <w:t xml:space="preserve">ще, ни историки материализма в частности, — пишет Плеханов, — не дают себе даже труда упомянуть о его (Маркса. — </w:t>
      </w:r>
      <w:r>
        <w:rPr>
          <w:i/>
          <w:iCs/>
        </w:rPr>
        <w:t>И. К</w:t>
      </w:r>
      <w:r>
        <w:rPr/>
        <w:t>.) материалистическом понимании исто</w:t>
        <w:softHyphen/>
        <w:t xml:space="preserve">рии» </w:t>
      </w:r>
      <w:r>
        <w:rPr>
          <w:vertAlign w:val="superscript"/>
        </w:rPr>
        <w:t>6</w:t>
      </w:r>
      <w:r>
        <w:rPr/>
        <w:t>.</w:t>
      </w:r>
    </w:p>
    <w:p>
      <w:pPr>
        <w:pStyle w:val="Style11"/>
        <w:rPr/>
      </w:pPr>
      <w:r>
        <w:rPr/>
        <w:t>Основная идея этой книги — убеждение, что с воз</w:t>
        <w:softHyphen/>
        <w:t>никновением марксизма произошла философская рево</w:t>
        <w:softHyphen/>
        <w:t>люция. Для доказательства этого положения Плеханов в «Очерках по истории материализма» и в других своих работах рассматривает взгляды предшественников мар</w:t>
        <w:softHyphen/>
        <w:t>ксизма. Он показывает, что материалистический подход к развитию человеческого общества зародился у мыс</w:t>
        <w:softHyphen/>
        <w:t>лителей еще до Маркса, но подлинно научного решения проблем социологии они не могли дать. Он показал и до конца раскрыл революционное значение выработан</w:t>
        <w:softHyphen/>
        <w:t>ной Марксом теории исторического материализма.</w:t>
      </w:r>
    </w:p>
    <w:p>
      <w:pPr>
        <w:pStyle w:val="Style11"/>
        <w:rPr/>
      </w:pPr>
      <w:r>
        <w:rPr/>
        <w:t>Подводя итоги своего исследования, Плеханов писал: «Как ни революционны были французские материали</w:t>
        <w:softHyphen/>
        <w:t xml:space="preserve">сты, они обращались только к </w:t>
      </w:r>
      <w:r>
        <w:rPr>
          <w:i/>
          <w:iCs/>
        </w:rPr>
        <w:t xml:space="preserve">просвещенной буржуазии и к «философствующим» дворянам, </w:t>
      </w:r>
      <w:r>
        <w:rPr/>
        <w:t>перешедшим в ла</w:t>
        <w:softHyphen/>
        <w:t xml:space="preserve">герь буржуазии. Они обнаруживали непреодолимый страх перед «чернью», «народом», </w:t>
      </w:r>
      <w:r>
        <w:rPr>
          <w:i/>
          <w:iCs/>
        </w:rPr>
        <w:t xml:space="preserve">«невежественной толпой». </w:t>
      </w:r>
      <w:r>
        <w:rPr/>
        <w:t xml:space="preserve">Но </w:t>
      </w:r>
      <w:r>
        <w:rPr>
          <w:i/>
          <w:iCs/>
        </w:rPr>
        <w:t xml:space="preserve">буржуазия </w:t>
      </w:r>
      <w:r>
        <w:rPr/>
        <w:t xml:space="preserve">была и могла быть </w:t>
      </w:r>
      <w:r>
        <w:rPr>
          <w:i/>
          <w:iCs/>
        </w:rPr>
        <w:t>только на</w:t>
        <w:softHyphen/>
        <w:t xml:space="preserve">половину революционной. </w:t>
      </w:r>
      <w:r>
        <w:rPr/>
        <w:t xml:space="preserve">Маркс обращается к </w:t>
      </w:r>
      <w:r>
        <w:rPr>
          <w:i/>
          <w:iCs/>
        </w:rPr>
        <w:t>пролета</w:t>
        <w:softHyphen/>
        <w:t xml:space="preserve">риату, </w:t>
      </w:r>
      <w:r>
        <w:rPr/>
        <w:t xml:space="preserve">к </w:t>
      </w:r>
      <w:r>
        <w:rPr>
          <w:i/>
          <w:iCs/>
        </w:rPr>
        <w:t>классу революционному в полном смысле сло</w:t>
        <w:softHyphen/>
        <w:t>ва..</w:t>
      </w:r>
      <w:r>
        <w:rPr/>
        <w:t>. Вполне понятно, что подобное учение не могло встретить благоприятного приема у «сильных мира се</w:t>
        <w:softHyphen/>
        <w:t>го». Буржуазия в наши дни стала реакционным клас</w:t>
        <w:softHyphen/>
        <w:t xml:space="preserve">сом: она стремится </w:t>
      </w:r>
      <w:r>
        <w:rPr>
          <w:i/>
          <w:iCs/>
        </w:rPr>
        <w:t xml:space="preserve">«повернуть колесо истории вспять». </w:t>
      </w:r>
      <w:r>
        <w:rPr/>
        <w:t xml:space="preserve">Ее идеологи даже не в состоянии </w:t>
      </w:r>
      <w:r>
        <w:rPr>
          <w:i/>
          <w:iCs/>
        </w:rPr>
        <w:t xml:space="preserve">понять </w:t>
      </w:r>
      <w:r>
        <w:rPr/>
        <w:t>огромное науч</w:t>
        <w:softHyphen/>
        <w:t>ное значение открытий   Маркса. Зато   пролетариат</w:t>
      </w:r>
    </w:p>
    <w:p>
      <w:pPr>
        <w:pStyle w:val="Style14"/>
        <w:rPr/>
      </w:pPr>
      <w:r>
        <w:rPr/>
        <w:t>228</w:t>
      </w:r>
    </w:p>
    <w:p>
      <w:pPr>
        <w:pStyle w:val="Style12"/>
        <w:rPr/>
      </w:pPr>
      <w:r>
        <w:rPr/>
        <w:t>пользуется его исторической теорией как самым надеж</w:t>
        <w:softHyphen/>
        <w:t>ным руководителем в своей борьбе за освобождение»</w:t>
      </w:r>
      <w:r>
        <w:rPr>
          <w:vertAlign w:val="superscript"/>
        </w:rPr>
        <w:t>7</w:t>
      </w:r>
      <w:r>
        <w:rPr/>
        <w:t>.</w:t>
      </w:r>
    </w:p>
    <w:p>
      <w:pPr>
        <w:pStyle w:val="Style11"/>
        <w:rPr/>
      </w:pPr>
      <w:r>
        <w:rPr/>
        <w:t>В 1896 г. вышла еще одна работа Плеханова, напи</w:t>
        <w:softHyphen/>
        <w:t>санная по заказу правления СДПГ, — «Анархизм и со</w:t>
        <w:softHyphen/>
        <w:t xml:space="preserve">циализм». И в то время, и в </w:t>
      </w:r>
      <w:r>
        <w:rPr>
          <w:lang w:val="en-US"/>
        </w:rPr>
        <w:t>XX</w:t>
      </w:r>
      <w:r>
        <w:rPr/>
        <w:t xml:space="preserve"> в. она сыграла боль</w:t>
        <w:softHyphen/>
        <w:t>шую роль в защите идей марксизма от нападок сторон</w:t>
        <w:softHyphen/>
        <w:t>ников мелкобуржуазного учения анархистов. Но в этой работе Плеханов допустил и ошибки принципиаль</w:t>
        <w:softHyphen/>
        <w:t>ного характера. Ленин в 1917 г. резко критиковал его за то, что он «ухитрился трактовать эту тему, совер</w:t>
        <w:softHyphen/>
        <w:t>шенно обойдя самое актуальное, злободневное и поли</w:t>
        <w:softHyphen/>
        <w:t>тически наиболее существенное в борьбе против анар</w:t>
        <w:softHyphen/>
        <w:t xml:space="preserve">хизма, именно отношение революции к государству и вопрос о государстве вообще!» </w:t>
      </w:r>
      <w:r>
        <w:rPr>
          <w:vertAlign w:val="superscript"/>
        </w:rPr>
        <w:t>8</w:t>
      </w:r>
      <w:r>
        <w:rPr/>
        <w:t>. Однако Ленин прида</w:t>
        <w:softHyphen/>
        <w:t xml:space="preserve">вал важное значение этой работе в критике анархизма и, по воспоминаниям В. Д. Бонч-Бруевича, в 1920 г. говорил о необходимости срочно ее переиздать </w:t>
      </w:r>
      <w:r>
        <w:rPr>
          <w:vertAlign w:val="superscript"/>
        </w:rPr>
        <w:t>9</w:t>
      </w:r>
      <w:r>
        <w:rPr/>
        <w:t>. Бро</w:t>
        <w:softHyphen/>
        <w:t>шюра Плеханова «Анархизм и социализм» сразу же после ее выхода была переведена на многие языки (на английский ее перевела Э. Маркс-Эвелинг) и неодно</w:t>
        <w:softHyphen/>
        <w:t>кратно переиздавалась вплоть до нашего времени.</w:t>
      </w:r>
    </w:p>
    <w:p>
      <w:pPr>
        <w:pStyle w:val="Style11"/>
        <w:rPr/>
      </w:pPr>
      <w:r>
        <w:rPr/>
        <w:t xml:space="preserve">В начале 90-х годов Плеханов начал печататься и во французской прессе. По просьбе Ж. Геда он написал в связи с праздником 1 Мая статью «Буржуа прежних времен», опубликованную в газете </w:t>
      </w:r>
      <w:r>
        <w:rPr>
          <w:lang w:val="fr-FR"/>
        </w:rPr>
        <w:t xml:space="preserve">«Le Socialiste» </w:t>
      </w:r>
      <w:r>
        <w:rPr/>
        <w:t>в апреле 1893 г. В этой небольшой статье Плеханов пре</w:t>
        <w:softHyphen/>
        <w:t>подает французским пролетариям урок классового под</w:t>
        <w:softHyphen/>
        <w:t>хода к буржуазным теориям, разоблачает утверждения апологетов капитализма, что буржуазный мир — луч</w:t>
        <w:softHyphen/>
        <w:t>ший из миров. «Попадемся ли мы на удочку сикофан</w:t>
        <w:softHyphen/>
        <w:t xml:space="preserve">тов буржуазии? — спрашивает Плеханов и отвечает: — Рабочий день, о котором мечтал когда-то Гельвеций и которого требует в наше время рабочий класс всего мира, не сделает рабочего </w:t>
      </w:r>
      <w:r>
        <w:rPr>
          <w:i/>
          <w:iCs/>
        </w:rPr>
        <w:t>«счастливым, по крайней ме</w:t>
        <w:softHyphen/>
        <w:t xml:space="preserve">ре, настолько, насколько это для него возможно» </w:t>
      </w:r>
      <w:r>
        <w:rPr/>
        <w:t xml:space="preserve">(в кавычках приводятся слова Гельвеция. — </w:t>
      </w:r>
      <w:r>
        <w:rPr>
          <w:i/>
          <w:iCs/>
        </w:rPr>
        <w:t>И. К.</w:t>
      </w:r>
      <w:r>
        <w:rPr/>
        <w:t>)</w:t>
      </w:r>
      <w:r>
        <w:rPr>
          <w:i/>
          <w:iCs/>
        </w:rPr>
        <w:t xml:space="preserve">. </w:t>
      </w:r>
      <w:r>
        <w:rPr/>
        <w:t>Но он даст ему новое оружие в борьбе за его полное и окон</w:t>
        <w:softHyphen/>
        <w:t>чательное освобождение. Гельвеций не знал «лекарства» против «зла», которое он предвидел. Мы же знаем ле</w:t>
        <w:softHyphen/>
        <w:t xml:space="preserve">карство, и притом лекарство верное: </w:t>
      </w:r>
      <w:r>
        <w:rPr>
          <w:i/>
          <w:iCs/>
        </w:rPr>
        <w:t>это диктатура про</w:t>
        <w:softHyphen/>
        <w:t>летариата как средство и социалистическая организа</w:t>
        <w:softHyphen/>
        <w:t>ция производства как цель</w:t>
      </w:r>
      <w:r>
        <w:rPr/>
        <w:t>»</w:t>
      </w:r>
      <w:r>
        <w:rPr>
          <w:i/>
          <w:iCs/>
        </w:rPr>
        <w:t xml:space="preserve"> </w:t>
      </w:r>
      <w:r>
        <w:rPr>
          <w:vertAlign w:val="superscript"/>
        </w:rPr>
        <w:t>!0</w:t>
      </w:r>
      <w:r>
        <w:rPr/>
        <w:t>.</w:t>
      </w:r>
    </w:p>
    <w:p>
      <w:pPr>
        <w:pStyle w:val="Style11"/>
        <w:rPr/>
      </w:pPr>
      <w:r>
        <w:rPr/>
        <w:t>После появления этих работ авторитет Плеханова как теоретика марксизма, знатока философии и выдаю-</w:t>
      </w:r>
    </w:p>
    <w:p>
      <w:pPr>
        <w:pStyle w:val="Normal"/>
        <w:shd w:fill="FFFFFF" w:val="clear"/>
        <w:spacing w:before="115" w:after="0"/>
        <w:jc w:val="center"/>
        <w:rPr>
          <w:color w:val="000000"/>
          <w:sz w:val="22"/>
          <w:szCs w:val="22"/>
        </w:rPr>
      </w:pPr>
      <w:r>
        <w:rPr>
          <w:color w:val="000000"/>
          <w:sz w:val="22"/>
          <w:szCs w:val="22"/>
        </w:rPr>
        <w:t>229</w:t>
      </w:r>
    </w:p>
    <w:p>
      <w:pPr>
        <w:pStyle w:val="Style12"/>
        <w:rPr/>
      </w:pPr>
      <w:r>
        <w:rPr/>
        <w:t>щегося революционного писателя значительно вырос и укрепился. К нему обращались из многих стран с прось</w:t>
        <w:softHyphen/>
        <w:t>бой написать статью или позволить перевести уже на</w:t>
        <w:softHyphen/>
        <w:t>печатанное на другом языке. И он старался никому не отказать, будь это известная многотиражная француз</w:t>
        <w:softHyphen/>
        <w:t xml:space="preserve">ская газета </w:t>
      </w:r>
      <w:r>
        <w:rPr>
          <w:lang w:val="fr-FR"/>
        </w:rPr>
        <w:t xml:space="preserve">«Le Socialiste», </w:t>
      </w:r>
      <w:r>
        <w:rPr/>
        <w:t>только что созданный бол</w:t>
        <w:softHyphen/>
        <w:t>гарский журнал «Социал-демократ» или газета социал-демократического направления «Знамя», издававшаяся в Нью-Йорке эмигрантами из России.</w:t>
      </w:r>
    </w:p>
    <w:p>
      <w:pPr>
        <w:pStyle w:val="Style11"/>
        <w:rPr/>
      </w:pPr>
      <w:r>
        <w:rPr/>
        <w:t xml:space="preserve">В конце XIX — начале </w:t>
      </w:r>
      <w:r>
        <w:rPr>
          <w:lang w:val="en-US"/>
        </w:rPr>
        <w:t>XX</w:t>
      </w:r>
      <w:r>
        <w:rPr/>
        <w:t xml:space="preserve"> в. работы Плеханова пе</w:t>
        <w:softHyphen/>
        <w:t>чатались на немецком, французском, английском, бол</w:t>
        <w:softHyphen/>
        <w:t>гарском, итальянском, польском, венгерском и румын</w:t>
        <w:softHyphen/>
        <w:t>ском языках. Плеханову приходилось для этого быть в курсе развития социалистического движения во многих странах, вести обширную переписку с деятелями рабо</w:t>
        <w:softHyphen/>
        <w:t>чего движения Европы, Азии и Америки. Печататься в органах братских партий Плеханов считал своим ин</w:t>
        <w:softHyphen/>
        <w:t>тернациональным долгом.</w:t>
      </w:r>
    </w:p>
    <w:p>
      <w:pPr>
        <w:pStyle w:val="Style11"/>
        <w:rPr/>
      </w:pPr>
      <w:r>
        <w:rPr/>
        <w:t>С 1889 по 1900 г. Плеханов опубликовал в социали</w:t>
        <w:softHyphen/>
        <w:t>стической прессе и издательствах зарубежных стран 50 работ, считая как небольшие заметки в виде при</w:t>
        <w:softHyphen/>
        <w:t>ветствия с 1 Мая или с национальным съездом, так и специально написанные статьи и монографии. Многие из них в тот же год или через некоторое время пере</w:t>
        <w:softHyphen/>
        <w:t>издавались в другой стране или в той же стране вы</w:t>
        <w:softHyphen/>
        <w:t>ходили повторно отдельным изданием. Например, статья «Столетие великой революции» была в 1890 г. опубликована в № 1 обозрения «Социал-демократ», по</w:t>
        <w:softHyphen/>
        <w:t xml:space="preserve">том в том же году — в </w:t>
      </w:r>
      <w:r>
        <w:rPr>
          <w:lang w:val="de-DE"/>
        </w:rPr>
        <w:t xml:space="preserve">«Neue Zeit», </w:t>
      </w:r>
      <w:r>
        <w:rPr/>
        <w:t xml:space="preserve">а в 1891 г. — в итальянском журнале </w:t>
      </w:r>
      <w:r>
        <w:rPr>
          <w:lang w:val="fr-FR"/>
        </w:rPr>
        <w:t>«</w:t>
      </w:r>
      <w:r>
        <w:rPr>
          <w:lang w:val="it-IT"/>
        </w:rPr>
        <w:t>Critica</w:t>
      </w:r>
      <w:r>
        <w:rPr>
          <w:lang w:val="fr-FR"/>
        </w:rPr>
        <w:t xml:space="preserve"> Sociale». </w:t>
      </w:r>
      <w:r>
        <w:rPr/>
        <w:t>Статья «К ше</w:t>
        <w:softHyphen/>
        <w:t xml:space="preserve">стидесятой годовщине смерти Гегеля» впервые была напечатана в 1891 г. в </w:t>
      </w:r>
      <w:r>
        <w:rPr>
          <w:lang w:val="de-DE"/>
        </w:rPr>
        <w:t xml:space="preserve">«Neue Zeit», </w:t>
      </w:r>
      <w:r>
        <w:rPr/>
        <w:t>в 1892-м издана на болгарском языке, в 1894-м — на французском. Работа «Анархизм и социализм» была напечатана в 1894 г. дважды на немецком языке, в 1894-м и в 1896-м — на итальянском, в 1895-м и 1897-м — на французском, в 1895-м — дважды на английском, в 1897-м — на венгер</w:t>
        <w:softHyphen/>
        <w:t>ском, в 1898 г. — на болгарском языках.</w:t>
      </w:r>
    </w:p>
    <w:p>
      <w:pPr>
        <w:pStyle w:val="Style11"/>
        <w:rPr/>
      </w:pPr>
      <w:r>
        <w:rPr/>
        <w:t>Большая заслуга Плеханова перед международным и российским пролетариатом заключалась в том, что он первый выступил с резкой критикой ревизионизма, что только он вместе с Р. Люксембург и другими левыми социал-демократами решительно порвал с бернштейни</w:t>
        <w:softHyphen/>
        <w:t xml:space="preserve">анцами и требовал того же от других лидеров </w:t>
      </w:r>
      <w:r>
        <w:rPr>
          <w:lang w:val="en-US"/>
        </w:rPr>
        <w:t>II</w:t>
      </w:r>
      <w:r>
        <w:rPr/>
        <w:t xml:space="preserve"> Интер-</w:t>
      </w:r>
    </w:p>
    <w:p>
      <w:pPr>
        <w:pStyle w:val="Style14"/>
        <w:rPr/>
      </w:pPr>
      <w:r>
        <w:rPr/>
        <w:t>230</w:t>
      </w:r>
    </w:p>
    <w:p>
      <w:pPr>
        <w:pStyle w:val="Style12"/>
        <w:rPr/>
      </w:pPr>
      <w:r>
        <mc:AlternateContent>
          <mc:Choice Requires="wps">
            <w:drawing>
              <wp:anchor behindDoc="0" distT="0" distB="0" distL="114935" distR="114935" simplePos="0" locked="0" layoutInCell="0" allowOverlap="1" relativeHeight="28">
                <wp:simplePos x="0" y="0"/>
                <wp:positionH relativeFrom="margin">
                  <wp:posOffset>231775</wp:posOffset>
                </wp:positionH>
                <wp:positionV relativeFrom="paragraph">
                  <wp:posOffset>6605270</wp:posOffset>
                </wp:positionV>
                <wp:extent cx="2225040" cy="0"/>
                <wp:effectExtent l="635" t="4445" r="0" b="4445"/>
                <wp:wrapNone/>
                <wp:docPr id="27" name=""/>
                <a:graphic xmlns:a="http://schemas.openxmlformats.org/drawingml/2006/main">
                  <a:graphicData uri="http://schemas.microsoft.com/office/word/2010/wordprocessingShape">
                    <wps:wsp>
                      <wps:cNvSpPr/>
                      <wps:spPr>
                        <a:xfrm>
                          <a:off x="0" y="0"/>
                          <a:ext cx="222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520.1pt" to="193.4pt,520.1pt" stroked="t" o:allowincell="f" style="position:absolute;mso-position-horizontal-relative:margin">
                <v:stroke color="black" weight="9000" joinstyle="miter" endcap="flat"/>
                <v:fill o:detectmouseclick="t" on="false"/>
                <w10:wrap type="none"/>
              </v:line>
            </w:pict>
          </mc:Fallback>
        </mc:AlternateContent>
      </w:r>
      <w:r>
        <w:rPr/>
        <w:t>национала, которые недооценивали опасность этого те</w:t>
        <w:softHyphen/>
        <w:t>чения. И то, что с критикой ревизионизма выступил Пле</w:t>
        <w:softHyphen/>
        <w:t>ханов, которого социалисты многих стран знали как глубокого теоретика-философа, которого ценил Энгельс, придавало его статьям особое значение в их глазах. Творческое развитие марксизма с конца XIX в. было неразрывно связано с активной борьбой против реви</w:t>
        <w:softHyphen/>
        <w:t>зионизма. С середины 1898 г. все мысли и время Плеха</w:t>
        <w:softHyphen/>
        <w:t>нова были поглощены борьбой против русского и меж</w:t>
        <w:softHyphen/>
        <w:t>дународного ревизионизма.</w:t>
      </w:r>
    </w:p>
    <w:p>
      <w:pPr>
        <w:pStyle w:val="Style11"/>
        <w:rPr/>
      </w:pPr>
      <w:r>
        <w:rPr/>
        <w:t xml:space="preserve">В 1896 г. в газете </w:t>
      </w:r>
      <w:r>
        <w:rPr>
          <w:lang w:val="de-DE"/>
        </w:rPr>
        <w:t xml:space="preserve">«Neue Zeit», </w:t>
      </w:r>
      <w:r>
        <w:rPr/>
        <w:t>руководимой Каут</w:t>
        <w:softHyphen/>
        <w:t>ским, появилась серия статей Бернштейна «Проблемы социализма», в которых он призывал к пересмотру ко</w:t>
        <w:softHyphen/>
        <w:t>ренных принципов марксизма. В мае 1898 г. Бернштейн опубликовал статью из этой серии под названием «Реа</w:t>
        <w:softHyphen/>
        <w:t>листический и идеологический момент в социализме», которая Плеханова особенно возмутила, так как здесь марксизм ревизовался в области, наиболее ему близ</w:t>
        <w:softHyphen/>
        <w:t>кой, — в философии.</w:t>
      </w:r>
    </w:p>
    <w:p>
      <w:pPr>
        <w:pStyle w:val="Style11"/>
        <w:rPr/>
      </w:pPr>
      <w:r>
        <w:rPr/>
        <w:t>Плеханов, прочитав эту статью, тотчас написал Ка</w:t>
        <w:softHyphen/>
        <w:t xml:space="preserve">утскому, прося предоставить ему место на страницах </w:t>
      </w:r>
      <w:r>
        <w:rPr>
          <w:lang w:val="de-DE"/>
        </w:rPr>
        <w:t xml:space="preserve">«Neue Zeit» </w:t>
      </w:r>
      <w:r>
        <w:rPr/>
        <w:t>для ответа: «Бернштейн пытается теперь сделать в области философии то, что он, как ему ка</w:t>
        <w:softHyphen/>
        <w:t>жется, сделал в области экономической... Если Берн</w:t>
        <w:softHyphen/>
        <w:t>штейн прав в своих критических попытках, то можно задать вопрос: что же останется от философских и со</w:t>
        <w:softHyphen/>
        <w:t>циалистических воззрений наших учителей? Что оста</w:t>
        <w:softHyphen/>
        <w:t>нется от социализма? И поистине пришлось бы отве</w:t>
        <w:softHyphen/>
        <w:t xml:space="preserve">тить: немногое! Или вернее: </w:t>
      </w:r>
      <w:r>
        <w:rPr>
          <w:i/>
          <w:iCs/>
        </w:rPr>
        <w:t xml:space="preserve">решительно ничего!.. </w:t>
      </w:r>
      <w:r>
        <w:rPr/>
        <w:t>К че</w:t>
        <w:softHyphen/>
        <w:t>му я стремлюсь — это защитить идеи Ф. Энгельса, которые наши «философы» вроде К. Шмидта считают старыми и не выдерживающими критики. Я должен сознаться, что писания этих философов глубоко меня возмущают и что мой ответ не будет очень любезным. Но для меня речь идет об очень важных вещах, и я не могу сохранить академического хладнокровия. «Фило</w:t>
        <w:softHyphen/>
        <w:t xml:space="preserve">софские идеи» господ Шмидта и Бернштейна являются именно теми неокантианскими идеями, против которых всегда боролись мои учителя... О да, мы переживаем кризис, и я сильно страдаю от этого» </w:t>
      </w:r>
      <w:r>
        <w:rPr>
          <w:vertAlign w:val="superscript"/>
        </w:rPr>
        <w:t>11</w:t>
      </w:r>
      <w:r>
        <w:rPr/>
        <w:t>.</w:t>
      </w:r>
    </w:p>
    <w:p>
      <w:pPr>
        <w:pStyle w:val="Style11"/>
        <w:rPr/>
      </w:pPr>
      <w:r>
        <w:rPr/>
        <w:t>Каутский ответил очень быстро. Он писал, что на</w:t>
        <w:softHyphen/>
        <w:t>печатает статью Плеханова во всяком случае («вы име</w:t>
        <w:softHyphen/>
        <w:t>ете право быть выслушанным»), что он не отвечает сам</w:t>
      </w:r>
    </w:p>
    <w:p>
      <w:pPr>
        <w:pStyle w:val="Style14"/>
        <w:rPr/>
      </w:pPr>
      <w:r>
        <w:rPr/>
        <w:t>231</w:t>
      </w:r>
    </w:p>
    <w:p>
      <w:pPr>
        <w:pStyle w:val="Style12"/>
        <w:rPr/>
      </w:pPr>
      <w:r>
        <w:rPr/>
        <w:t xml:space="preserve">Бернштейну, так как очень занят, и что ему «приятнее, когда об этом заботятся другие» </w:t>
      </w:r>
      <w:r>
        <w:rPr>
          <w:vertAlign w:val="superscript"/>
        </w:rPr>
        <w:t>12</w:t>
      </w:r>
      <w:r>
        <w:rPr/>
        <w:t>.</w:t>
      </w:r>
    </w:p>
    <w:p>
      <w:pPr>
        <w:pStyle w:val="Style11"/>
        <w:rPr/>
      </w:pPr>
      <w:r>
        <w:rPr/>
        <w:t>Весной и летом 1898 г. Плеханов выступил с кри</w:t>
        <w:softHyphen/>
        <w:t>тикой ревизионизма сначала в серии докладов, прочи</w:t>
        <w:softHyphen/>
        <w:t xml:space="preserve">танных в городах Швейцарии и Италии, — «О мнимом кризисе марксизма». А в </w:t>
      </w:r>
      <w:r>
        <w:rPr>
          <w:lang w:val="de-DE"/>
        </w:rPr>
        <w:t xml:space="preserve">«Neue Zeit» </w:t>
      </w:r>
      <w:r>
        <w:rPr/>
        <w:t>в июле 1898 г. была напечатана его статья «Бернштейн и материа</w:t>
        <w:softHyphen/>
        <w:t>лизм», в октябре 1898 г. там же — «Конрад Шмидт против Карла Маркса и Фридриха Энгельса», в февра</w:t>
        <w:softHyphen/>
        <w:t>ле 1899 г. — «Материализм или кантианизм?». Но Пле</w:t>
        <w:softHyphen/>
        <w:t>ханову пришлось преодолеть большие трудности, чтобы опубликовать в немецкой печати эти статьи. Статью «Бернштейн и материализм» Каутский послал для пе</w:t>
        <w:softHyphen/>
        <w:t>ревода Кларе Цеткин, но вычеркнул некоторые особо резкие выпады против Бернштейна. Плеханов пишет в ответ: «Моя критика не является мягкой, но она не носит личного характера. Впрочем, должен сознаться, что в настоящее время я далек от любви к Бернштей</w:t>
        <w:softHyphen/>
        <w:t>ну: это — враг, и если я люблю врагов, то не христиан</w:t>
        <w:softHyphen/>
        <w:t xml:space="preserve">ской любовью...» </w:t>
      </w:r>
      <w:r>
        <w:rPr>
          <w:vertAlign w:val="superscript"/>
        </w:rPr>
        <w:t>13</w:t>
      </w:r>
      <w:r>
        <w:rPr/>
        <w:t>.</w:t>
      </w:r>
    </w:p>
    <w:p>
      <w:pPr>
        <w:pStyle w:val="Style11"/>
        <w:rPr/>
      </w:pPr>
      <w:r>
        <w:rPr/>
        <w:t>Статьи Плеханова подверглись нападкам ревизиони</w:t>
        <w:softHyphen/>
        <w:t>стов, но были одобрительно встречены многими лиде</w:t>
        <w:softHyphen/>
        <w:t>рами социал-демократического движения — А. Бебелем, В. Либкнехтом, П. Лафаргом и др. Однако их похвалы содержали и критические замечания: они считали, что Плеханов преувеличивает оппортунизм Бернштейна и опасность ревизионизма для международного пролетар</w:t>
        <w:softHyphen/>
        <w:t xml:space="preserve">ского движения </w:t>
      </w:r>
      <w:r>
        <w:rPr>
          <w:vertAlign w:val="superscript"/>
        </w:rPr>
        <w:t>14</w:t>
      </w:r>
      <w:r>
        <w:rPr/>
        <w:t>. Но его полностью поддержали ле</w:t>
        <w:softHyphen/>
        <w:t>вые немецкие социал-демократы.</w:t>
      </w:r>
    </w:p>
    <w:p>
      <w:pPr>
        <w:pStyle w:val="Style11"/>
        <w:rPr/>
      </w:pPr>
      <w:r>
        <w:rPr/>
        <w:t xml:space="preserve">В газете </w:t>
      </w:r>
      <w:r>
        <w:rPr>
          <w:lang w:val="de-DE"/>
        </w:rPr>
        <w:t xml:space="preserve">«Sächsische Arbeiterzeitung» </w:t>
      </w:r>
      <w:r>
        <w:rPr/>
        <w:t>в октябре 1898 г. была напечатана статья Плеханова в виде от</w:t>
        <w:softHyphen/>
        <w:t>крытого письма Каутскому «За что нам его благода</w:t>
        <w:softHyphen/>
        <w:t xml:space="preserve">рить?». В конце статьи Плеханов писал: «...сейчас речь идет вот о чем: кому кем быть похороненным: </w:t>
      </w:r>
      <w:r>
        <w:rPr>
          <w:i/>
          <w:iCs/>
        </w:rPr>
        <w:t>социал-демократии Бернштейном или Бернштейну социал-демо</w:t>
        <w:softHyphen/>
        <w:t xml:space="preserve">кратией? </w:t>
      </w:r>
      <w:r>
        <w:rPr/>
        <w:t>Я лично не сомневаюсь и никогда не со</w:t>
        <w:softHyphen/>
        <w:t>мневался в исходе этого спора. Но разрешите мне, высо</w:t>
        <w:softHyphen/>
        <w:t>кочтимый и дорогой товарищ, в заключение своего письма еще раз обратиться к Вам с вопросом: действи</w:t>
        <w:softHyphen/>
        <w:t>тельно ли мы обязаны благодарностью человеку, кото</w:t>
        <w:softHyphen/>
        <w:t>рый наносит жестокий удар марксистской теории и стре</w:t>
        <w:softHyphen/>
        <w:t>мится (сознательно или бессознательно, это безраз</w:t>
        <w:softHyphen/>
        <w:t xml:space="preserve">лично) похоронить эту теорию на радость солидарной «реакционной массы»? Нет, нет и тысячу раз нет» </w:t>
      </w:r>
      <w:r>
        <w:rPr>
          <w:vertAlign w:val="superscript"/>
        </w:rPr>
        <w:t>15</w:t>
      </w:r>
      <w:r>
        <w:rPr/>
        <w:t>.</w:t>
      </w:r>
    </w:p>
    <w:p>
      <w:pPr>
        <w:pStyle w:val="Style14"/>
        <w:rPr/>
      </w:pPr>
      <w:r>
        <w:rPr/>
        <w:t>232</w:t>
      </w:r>
    </w:p>
    <w:p>
      <w:pPr>
        <w:pStyle w:val="Style10"/>
        <w:rPr/>
      </w:pPr>
      <w:r>
        <w:rPr/>
        <w:t>Опубликованные в зарубежных журналах и газетах работы Плеханова в защиту теории марксизма от ее скрытых и открытых врагов сыграли значительную роль в распространении идей марксизма в международ</w:t>
        <w:softHyphen/>
        <w:t>ном рабочем движении, помогали немецким левым со</w:t>
        <w:softHyphen/>
        <w:t>циал-демократам в их борьбе против оппортунизма в рядах СДПГ.</w:t>
      </w:r>
    </w:p>
    <w:p>
      <w:pPr>
        <w:pStyle w:val="Style11"/>
        <w:rPr/>
      </w:pPr>
      <w:r>
        <w:rPr/>
        <w:t>Сыграли они большую роль и в борьбе против рос</w:t>
        <w:softHyphen/>
        <w:t>сийского оппортунизма всех оттенков. Еще в 1901 г., до публикации серии статей Плеханова, критикующих ре</w:t>
        <w:softHyphen/>
        <w:t>визионизм, в № 2/3 «Зари» вышла его работа «</w:t>
      </w:r>
      <w:r>
        <w:rPr>
          <w:lang w:val="en-US"/>
        </w:rPr>
        <w:t>Cant</w:t>
      </w:r>
      <w:r>
        <w:rPr/>
        <w:t xml:space="preserve"> против Канта», разоблачавшая бернштейнианское иска</w:t>
        <w:softHyphen/>
        <w:t>жение марксистской диалектики. Он начал писать ее еще в 1899 г. для зарубежной печати, но там ему не удалось ее опубликовать, как и другую статью — «Еще раз материализм» (она была издана только в 1906 г.). Большинство произведений Плеханова против ревизио</w:t>
        <w:softHyphen/>
        <w:t>низма было издано по-русски в 1906 г. в сборнике «Кри</w:t>
        <w:softHyphen/>
        <w:t>тика наших критиков», а статья «За что нам его бла</w:t>
        <w:softHyphen/>
        <w:t>годарить?» по-русски была опубликована только по</w:t>
        <w:softHyphen/>
        <w:t>смертно.</w:t>
      </w:r>
    </w:p>
    <w:p>
      <w:pPr>
        <w:pStyle w:val="Style11"/>
        <w:rPr/>
      </w:pPr>
      <w:r>
        <w:rPr/>
        <w:t>«Легальные марксисты» и идейные руководители «экономистов» владели немецким языком, были в кур</w:t>
        <w:softHyphen/>
        <w:t>се полемики в западных партиях. Удар по их лидерам — Э. Бернштейну и К. Шмидту — рикошетом попадал в их русских последователей — Струве, Туган-Баранов</w:t>
        <w:softHyphen/>
        <w:t xml:space="preserve">ского, Бердяева, Водена, Житловского (он в то время примыкал к «легальным марксистам», а вскоре стал эсером). Последние двое выступили на страницах </w:t>
      </w:r>
      <w:r>
        <w:rPr>
          <w:lang w:val="de-DE"/>
        </w:rPr>
        <w:t xml:space="preserve">«Sozialistische Monatshefte» </w:t>
      </w:r>
      <w:r>
        <w:rPr/>
        <w:t>с защитой ревизионистов, против Плеханова. А. М. Воден (под псевдонимом Не</w:t>
        <w:softHyphen/>
        <w:t xml:space="preserve">дов) опубликовал статью «Плеханов против вещи в себе», а </w:t>
      </w:r>
      <w:r>
        <w:rPr>
          <w:lang w:val="en-US"/>
        </w:rPr>
        <w:t>X</w:t>
      </w:r>
      <w:r>
        <w:rPr/>
        <w:t>. И. Житловский — «Полемика Плеханова против Штерна и К. Шмидта». Отвечать им на стра</w:t>
        <w:softHyphen/>
        <w:t>ницах немецкой прессы Плеханов не имел возмож</w:t>
        <w:softHyphen/>
        <w:t>ности.</w:t>
      </w:r>
    </w:p>
    <w:p>
      <w:pPr>
        <w:pStyle w:val="Style11"/>
        <w:rPr/>
      </w:pPr>
      <w:r>
        <w:rPr/>
        <w:t xml:space="preserve">Но даже уже вышедшие статьи Плеханова против западноевропейских ревизионистов привели в ярость «легальных марксистов». Потресов сообщил Ленину, что Струве назвал Плеханова «омерзительным». Об этом мы узнаем из письма Ленина Потресову: «Вполне понимаю и разделяю Ваше «бешенство» (вызванное эпитетом «омерзительный» </w:t>
      </w:r>
      <w:r>
        <w:rPr>
          <w:lang w:val="fr-FR"/>
        </w:rPr>
        <w:t>(sic</w:t>
      </w:r>
      <w:r>
        <w:rPr/>
        <w:t xml:space="preserve"> </w:t>
      </w:r>
      <w:r>
        <w:rPr>
          <w:lang w:val="fr-FR"/>
        </w:rPr>
        <w:t xml:space="preserve">! </w:t>
      </w:r>
      <w:r>
        <w:rPr/>
        <w:t xml:space="preserve">! !) по отношению к монисту — чего ради? статьи ради в </w:t>
      </w:r>
      <w:r>
        <w:rPr>
          <w:lang w:val="de-DE"/>
        </w:rPr>
        <w:t xml:space="preserve">«Neue Zeit»? </w:t>
      </w:r>
      <w:r>
        <w:rPr/>
        <w:t>ради открытого</w:t>
      </w:r>
    </w:p>
    <w:p>
      <w:pPr>
        <w:pStyle w:val="Style14"/>
        <w:rPr/>
      </w:pPr>
      <w:r>
        <w:rPr/>
        <w:t>233</w:t>
      </w:r>
    </w:p>
    <w:p>
      <w:pPr>
        <w:pStyle w:val="Style12"/>
        <w:rPr/>
      </w:pPr>
      <w:r>
        <w:rPr/>
        <w:t xml:space="preserve">письма к Каутскому о том, кто кого будет </w:t>
      </w:r>
      <w:r>
        <w:rPr>
          <w:lang w:val="de-DE"/>
        </w:rPr>
        <w:t xml:space="preserve">begraben?) </w:t>
      </w:r>
      <w:r>
        <w:rPr/>
        <w:t xml:space="preserve">[хоронить]...» </w:t>
      </w:r>
      <w:r>
        <w:rPr>
          <w:vertAlign w:val="superscript"/>
        </w:rPr>
        <w:t>16</w:t>
      </w:r>
      <w:r>
        <w:rPr/>
        <w:t>. Из этого письма видно, что Ленин пред</w:t>
        <w:softHyphen/>
        <w:t>полагал, какие именно статьи Плеханова могли столь возмутить Струве. Речь идет, вероятно, о статье «Ма</w:t>
        <w:softHyphen/>
        <w:t>териализм или кантианизм?» и, безусловно, о статье «За что нам его благодарить?».</w:t>
      </w:r>
    </w:p>
    <w:p>
      <w:pPr>
        <w:pStyle w:val="Style11"/>
        <w:rPr/>
      </w:pPr>
      <w:r>
        <w:rPr/>
        <w:t>Статьи Плеханова против ревизионистов, будь они напечатаны по-русски в то же время, в конце 90-х го</w:t>
        <w:softHyphen/>
        <w:t>дов, нанесли бы гораздо больший урон «легальным марксистам» и «экономистам», так как разоблачили бы их в глазах тех русских социал-демократов, которым недоступны были иностранные журналы. Но как раз в это время у группы «Освобождение труда» не было возможности публиковать эти работы в нелегальной печати, так как типография «Союза русских социал-де</w:t>
        <w:softHyphen/>
        <w:t>мократов» была в руках «экономистов», а в легальной печати выступила Засулич.</w:t>
      </w:r>
    </w:p>
    <w:p>
      <w:pPr>
        <w:pStyle w:val="Style11"/>
        <w:rPr/>
      </w:pPr>
      <w:r>
        <w:rPr/>
        <w:t xml:space="preserve">Ленин, познакомившийся со статьями Плеханова против ревизионизма во время пребывания в ссылке, высоко их оценил. Он писал Потресову в июне 1899 г.: «Я прочитал и перечитал с великим удовольствием </w:t>
      </w:r>
      <w:r>
        <w:rPr>
          <w:lang w:val="de-DE"/>
        </w:rPr>
        <w:t xml:space="preserve">«Beiträge zur Geschichte des Materialismus», </w:t>
      </w:r>
      <w:r>
        <w:rPr/>
        <w:t xml:space="preserve">прочитал статьи того же автора (Плеханова. — </w:t>
      </w:r>
      <w:r>
        <w:rPr>
          <w:i/>
          <w:iCs/>
        </w:rPr>
        <w:t>И. К.</w:t>
      </w:r>
      <w:r>
        <w:rPr/>
        <w:t>)</w:t>
      </w:r>
      <w:r>
        <w:rPr>
          <w:i/>
          <w:iCs/>
        </w:rPr>
        <w:t xml:space="preserve"> </w:t>
      </w:r>
      <w:r>
        <w:rPr/>
        <w:t xml:space="preserve">в </w:t>
      </w:r>
      <w:r>
        <w:rPr>
          <w:lang w:val="de-DE"/>
        </w:rPr>
        <w:t xml:space="preserve">«Neue Zeit» </w:t>
      </w:r>
      <w:r>
        <w:rPr/>
        <w:t xml:space="preserve">против Бернштейна и Конрада Шмидта (в № 5 </w:t>
      </w:r>
      <w:r>
        <w:rPr>
          <w:lang w:val="de-DE"/>
        </w:rPr>
        <w:t xml:space="preserve">«Neue Zeit» </w:t>
      </w:r>
      <w:r>
        <w:rPr/>
        <w:t>1898—1899 гг.: дальнейших №-ров не видал), прочитал восхваленного нашими кантианцами (П. Стру</w:t>
        <w:softHyphen/>
        <w:t xml:space="preserve">ве и Булгаков) </w:t>
      </w:r>
      <w:r>
        <w:rPr>
          <w:lang w:val="de-DE"/>
        </w:rPr>
        <w:t xml:space="preserve">Siammler'a («Wirtschaft und Recht») </w:t>
      </w:r>
      <w:r>
        <w:rPr/>
        <w:t>и решительно встал на сторону мониста», то есть Плехано</w:t>
        <w:softHyphen/>
        <w:t xml:space="preserve">ва. В это же время в письме к брату, Д. И. Ульянову, Ленин писал: «Вполне прав автор </w:t>
      </w:r>
      <w:r>
        <w:rPr>
          <w:lang w:val="de-DE"/>
        </w:rPr>
        <w:t xml:space="preserve">«Beiträge zur Geschichte des Materialismus», </w:t>
      </w:r>
      <w:r>
        <w:rPr/>
        <w:t>объявляя неокантианство реакцион</w:t>
        <w:softHyphen/>
        <w:t xml:space="preserve">ной теорией реакционной буржуазии и восставая против Бернштейна» </w:t>
      </w:r>
      <w:r>
        <w:rPr>
          <w:vertAlign w:val="superscript"/>
        </w:rPr>
        <w:t>17</w:t>
      </w:r>
      <w:r>
        <w:rPr/>
        <w:t>.</w:t>
      </w:r>
    </w:p>
    <w:p>
      <w:pPr>
        <w:pStyle w:val="Style11"/>
        <w:rPr/>
      </w:pPr>
      <w:r>
        <w:rPr/>
        <w:t>Начиная с 1889 г. Плеханов регулярно публикует в социалистической прессе, особенно в газетах и журналах Германии и Франции, статьи, в которых знакомит чита</w:t>
        <w:softHyphen/>
        <w:t xml:space="preserve">телей с историей революционного движения России, с первыми шагами рабочего движения, с экономическим и политическим положением в стране. В начале 90-х годов в </w:t>
      </w:r>
      <w:r>
        <w:rPr>
          <w:lang w:val="de-DE"/>
        </w:rPr>
        <w:t xml:space="preserve">«Sozialdemokrat'e», «Vorwärts» </w:t>
      </w:r>
      <w:r>
        <w:rPr/>
        <w:t xml:space="preserve">и </w:t>
      </w:r>
      <w:r>
        <w:rPr>
          <w:lang w:val="de-DE"/>
        </w:rPr>
        <w:t xml:space="preserve">«Neue Zeit» </w:t>
      </w:r>
      <w:r>
        <w:rPr/>
        <w:t>были напечатаны статьи Плеханова «Внутреннее обозрение (Русская жизнь в 1890 г.)», «Еще раз о принципах и тактике русских социалистов» (1890), «К вопросу о рус</w:t>
        <w:softHyphen/>
        <w:t>ском движении. Открытое письмо Вильгельму Либкнех-</w:t>
      </w:r>
    </w:p>
    <w:p>
      <w:pPr>
        <w:pStyle w:val="Style14"/>
        <w:rPr/>
      </w:pPr>
      <w:r>
        <w:rPr/>
        <w:t>234</w:t>
      </w:r>
    </w:p>
    <w:p>
      <w:pPr>
        <w:pStyle w:val="Style12"/>
        <w:rPr/>
      </w:pPr>
      <w:r>
        <mc:AlternateContent>
          <mc:Choice Requires="wps">
            <w:drawing>
              <wp:anchor behindDoc="0" distT="0" distB="0" distL="114935" distR="114935" simplePos="0" locked="0" layoutInCell="0" allowOverlap="1" relativeHeight="29">
                <wp:simplePos x="0" y="0"/>
                <wp:positionH relativeFrom="margin">
                  <wp:posOffset>1572895</wp:posOffset>
                </wp:positionH>
                <wp:positionV relativeFrom="paragraph">
                  <wp:posOffset>6675120</wp:posOffset>
                </wp:positionV>
                <wp:extent cx="1487170" cy="0"/>
                <wp:effectExtent l="635" t="3175" r="0" b="3175"/>
                <wp:wrapNone/>
                <wp:docPr id="28" name=""/>
                <a:graphic xmlns:a="http://schemas.openxmlformats.org/drawingml/2006/main">
                  <a:graphicData uri="http://schemas.microsoft.com/office/word/2010/wordprocessingShape">
                    <wps:wsp>
                      <wps:cNvSpPr/>
                      <wps:spPr>
                        <a:xfrm>
                          <a:off x="0" y="0"/>
                          <a:ext cx="148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85pt,525.6pt" to="240.9pt,525.6pt" stroked="t" o:allowincell="f" style="position:absolute;mso-position-horizontal-relative:margin">
                <v:stroke color="black" weight="6480" joinstyle="miter" endcap="flat"/>
                <v:fill o:detectmouseclick="t" on="false"/>
                <w10:wrap type="none"/>
              </v:line>
            </w:pict>
          </mc:Fallback>
        </mc:AlternateContent>
      </w:r>
      <w:r>
        <w:rPr/>
        <w:t>ту» (1892), «Хороший урожай в России» (1893), «Цар</w:t>
        <w:softHyphen/>
        <w:t xml:space="preserve">ствование Александра </w:t>
      </w:r>
      <w:r>
        <w:rPr>
          <w:lang w:val="en-US"/>
        </w:rPr>
        <w:t>III</w:t>
      </w:r>
      <w:r>
        <w:rPr/>
        <w:t>» (1894), «Россия перед сме</w:t>
        <w:softHyphen/>
        <w:t>ною режима» (1894). В 1895 г. в австрийском журнале Плеханов напечатал статью «Обзор социально-полити</w:t>
        <w:softHyphen/>
        <w:t>ческих событий в России». Он неоднократно печатал в социалистических газетах Болгарии, Франции, Герма</w:t>
        <w:softHyphen/>
        <w:t>нии, Польши, Англии приветствия от имени русских соци</w:t>
        <w:softHyphen/>
        <w:t xml:space="preserve">ал-демократов в связи с праздником международной солидарности трудящихся 1 Мая </w:t>
      </w:r>
      <w:r>
        <w:rPr>
          <w:vertAlign w:val="superscript"/>
        </w:rPr>
        <w:t>18</w:t>
      </w:r>
      <w:r>
        <w:rPr/>
        <w:t>.</w:t>
      </w:r>
    </w:p>
    <w:p>
      <w:pPr>
        <w:pStyle w:val="Style11"/>
        <w:rPr/>
      </w:pPr>
      <w:r>
        <w:rPr/>
        <w:t xml:space="preserve">Выступления Плеханова на конгрессах </w:t>
      </w:r>
      <w:r>
        <w:rPr>
          <w:lang w:val="en-US"/>
        </w:rPr>
        <w:t>II</w:t>
      </w:r>
      <w:r>
        <w:rPr/>
        <w:t xml:space="preserve"> Интерна</w:t>
        <w:softHyphen/>
        <w:t>ционала в Париже в 1889 г., в Цюрихе в 1893 г., в Лон</w:t>
        <w:softHyphen/>
        <w:t>доне в 1896 г. и опять в Париже в 1900 г. всегда содер</w:t>
        <w:softHyphen/>
        <w:t>жали информацию о развитии и перспективах револю</w:t>
        <w:softHyphen/>
        <w:t>ционного движения в России. Такие же сведения содержались и в докладах конгрессам. Группа «Осво</w:t>
        <w:softHyphen/>
        <w:t>бождение труда» не участвовала в работе второго кон</w:t>
        <w:softHyphen/>
        <w:t>гресса в Брюсселе в 1891 г., но подготовила доклад и издала его на французском языке, который был роздан делегатам. В 1896 г. Плеханов — делегат с мандатом от петербургского «Союза борьбы за освобождение ра</w:t>
        <w:softHyphen/>
        <w:t>бочего класса» * — составил вместе с приехавшим из России Потресовым доклад конгрессу, где было подроб</w:t>
        <w:softHyphen/>
        <w:t>но рассказано об успехах рабочего движения на родине. Значительное место в нем было отведено деятельности петербургского «Союза борьбы» и процитированы ли</w:t>
        <w:softHyphen/>
        <w:t>стовки, распространявшиеся в Петербурге социал-демо</w:t>
        <w:softHyphen/>
        <w:t>кратами. Доклад был отпечатан на английском и немец</w:t>
        <w:softHyphen/>
        <w:t>ком языках и распространен среди делегатов конгресса. Одновременно он был напечатан на русском языке и отправлен в Россию. Впервые на международной арене подробно было доложено о деятельности ленинского «Союза борьбы», хотя имя В. И. Ленина, находившего</w:t>
        <w:softHyphen/>
        <w:t>ся в то время в тюрьме, не упоминалось.</w:t>
      </w:r>
    </w:p>
    <w:p>
      <w:pPr>
        <w:pStyle w:val="Style11"/>
        <w:rPr/>
      </w:pPr>
      <w:r>
        <w:rPr/>
        <w:t>Большое значение имела литературно-издательская деятельность группы «Освобождение труда» для рас-</w:t>
      </w:r>
    </w:p>
    <w:p>
      <w:pPr>
        <w:pStyle w:val="Style13"/>
        <w:rPr/>
      </w:pP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28575</wp:posOffset>
                </wp:positionV>
                <wp:extent cx="640080" cy="0"/>
                <wp:effectExtent l="0" t="3175" r="0" b="3175"/>
                <wp:wrapNone/>
                <wp:docPr id="2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5pt" to="56.35pt,2.25pt" stroked="t" o:allowincell="f" style="position:absolute">
                <v:stroke color="black" weight="6480" joinstyle="miter" endcap="flat"/>
                <v:fill o:detectmouseclick="t" on="false"/>
                <w10:wrap type="none"/>
              </v:line>
            </w:pict>
          </mc:Fallback>
        </mc:AlternateContent>
      </w:r>
      <w:r>
        <w:rPr/>
        <w:t xml:space="preserve">* По сведениям Департамента полиции, на сходке рабочих 2 июня 1896 г. у </w:t>
      </w:r>
      <w:r>
        <w:rPr>
          <w:i/>
          <w:iCs/>
        </w:rPr>
        <w:t xml:space="preserve">Путиловского </w:t>
      </w:r>
      <w:r>
        <w:rPr/>
        <w:t>вала были розданы два воззвания: «Чего требуют рабочие Петербургских бумагопрядилен» (см. Свод</w:t>
        <w:softHyphen/>
        <w:t>ный каталог русской нелегальной и запрещенной печати XIX в. Ли</w:t>
        <w:softHyphen/>
        <w:t>стовки. Ч. 1. М, 1977, с. 152) и об избрании эмигранта Плеханова депутатом на социалистический конгресс. Авторами второго воззва</w:t>
        <w:softHyphen/>
        <w:t>ния, которое до настоящего времени не найдено, были видные деяте</w:t>
        <w:softHyphen/>
        <w:t>ли «Союза борьбы» Ф. В Ленгник и Л. К. Мартене (Обзоры важ</w:t>
        <w:softHyphen/>
        <w:t xml:space="preserve">нейших дознаний.., за 1895 и 1896 гг. XIX и </w:t>
      </w:r>
      <w:r>
        <w:rPr>
          <w:lang w:val="en-US"/>
        </w:rPr>
        <w:t>XX</w:t>
      </w:r>
      <w:r>
        <w:rPr/>
        <w:t>, с. 117—118).</w:t>
      </w:r>
    </w:p>
    <w:p>
      <w:pPr>
        <w:pStyle w:val="Style14"/>
        <w:rPr/>
      </w:pPr>
      <w:r>
        <w:rPr/>
        <w:t>235</w:t>
      </w:r>
    </w:p>
    <w:p>
      <w:pPr>
        <w:pStyle w:val="Style12"/>
        <w:rPr/>
      </w:pPr>
      <w:r>
        <w:rPr/>
        <w:t>пространения в революционном движении России мар</w:t>
        <w:softHyphen/>
        <w:t>ксистской идеи пролетарского интернационализма. Эта идея попала на подготовленную почву, так как истоки интернациональных связей между революционным дви</w:t>
        <w:softHyphen/>
        <w:t xml:space="preserve">жением Западной Европы и России относятся еще к деятельности Русской секции в </w:t>
      </w:r>
      <w:r>
        <w:rPr>
          <w:lang w:val="en-US"/>
        </w:rPr>
        <w:t>I</w:t>
      </w:r>
      <w:r>
        <w:rPr/>
        <w:t xml:space="preserve"> Интернационале. Они поддерживались и революционными народниками, осо</w:t>
        <w:softHyphen/>
        <w:t>бенно П. Л. Лавровым. Но интернациональные связи между западноевропейскими и российскими пролета</w:t>
        <w:softHyphen/>
        <w:t>риями, осознавшими себя самостоятельным классом, на</w:t>
        <w:softHyphen/>
        <w:t>чинаются только со времени развития социал-демокра</w:t>
        <w:softHyphen/>
        <w:t>тического движения в России.</w:t>
      </w:r>
    </w:p>
    <w:p>
      <w:pPr>
        <w:pStyle w:val="Style11"/>
        <w:rPr/>
      </w:pPr>
      <w:r>
        <w:rPr/>
        <w:t>Учение о пролетарском интернационализме, создан</w:t>
        <w:softHyphen/>
        <w:t>ное Марксом и Энгельсом, развивали в применении к России члены группы «Освобождение труда». Идея классовой солидарности рабочих всех стран пропаган</w:t>
        <w:softHyphen/>
        <w:t>дируется во многих работах. Сюда относятся предисло</w:t>
        <w:softHyphen/>
        <w:t>вие Плеханова к брошюре Дикштейна «Кто чем живет», его же предисловие к речам петербургских рабочих, все его первомайские статьи, опубликованные на русском языке. Эта идея была главной и во многих работах За</w:t>
        <w:softHyphen/>
        <w:t>сулич. Этой же задаче служили публикации обзоров социалистического движения на Западе и статей о кон</w:t>
        <w:softHyphen/>
        <w:t>грессах рабочих партий и профсоюзов, которые печа</w:t>
        <w:softHyphen/>
        <w:t>тались в сборнике и обозрении «Социал-демократ» (в том числе и статьи видных деятелей социалистического движения Западной Европы — П. Лафарга, Э. Маркс-Эвелинг), в журнале «Работник» и в «Листке «Ра</w:t>
        <w:softHyphen/>
        <w:t>ботника». Можно привести ряд фактов проявления это</w:t>
        <w:softHyphen/>
        <w:t>го чувства солидарности на деле: посылка через Плеханова П. Лафаргу денег, собранных среди рабо</w:t>
        <w:softHyphen/>
        <w:t>чих Петербурга, Москвы и Минска для возложения вен</w:t>
        <w:softHyphen/>
        <w:t>ков на кладбище Пер-Лашез в 25-летие Парижской коммуны, сбор материальных средств в Англии и Герма</w:t>
        <w:softHyphen/>
        <w:t>нии среди членов профсоюзов и социал-демократов для оказания помощи петербургским текстильщикам во вре</w:t>
        <w:softHyphen/>
        <w:t>мя забастовки 1896 г. и т. д.</w:t>
      </w:r>
    </w:p>
    <w:p>
      <w:pPr>
        <w:pStyle w:val="Style11"/>
        <w:rPr/>
      </w:pPr>
      <w:r>
        <w:rPr/>
        <w:t>Особенно тесной была связь у членов группы «Осво</w:t>
        <w:softHyphen/>
        <w:t>бождение труда» с немецкими социал-демократами. Объясняется это тем, что в 80-х — начале 90-х годов Социал-демократическая партия Германии, идейными руководителями которой были К. Маркс и Ф. Энгельс, являлась наиболее теоретически зрелой и многочислен</w:t>
        <w:softHyphen/>
        <w:t>ной рабочей партией в мире; она была ведущей пар-</w:t>
      </w:r>
    </w:p>
    <w:p>
      <w:pPr>
        <w:pStyle w:val="Style14"/>
        <w:rPr/>
      </w:pPr>
      <w:r>
        <w:rPr/>
        <w:t>236</w:t>
      </w:r>
    </w:p>
    <w:p>
      <w:pPr>
        <w:pStyle w:val="Style12"/>
        <w:rPr/>
      </w:pPr>
      <w:r>
        <mc:AlternateContent>
          <mc:Choice Requires="wps">
            <w:drawing>
              <wp:anchor behindDoc="0" distT="0" distB="0" distL="114935" distR="114935" simplePos="0" locked="0" layoutInCell="0" allowOverlap="1" relativeHeight="31">
                <wp:simplePos x="0" y="0"/>
                <wp:positionH relativeFrom="margin">
                  <wp:posOffset>1307465</wp:posOffset>
                </wp:positionH>
                <wp:positionV relativeFrom="paragraph">
                  <wp:posOffset>6647815</wp:posOffset>
                </wp:positionV>
                <wp:extent cx="1852930" cy="0"/>
                <wp:effectExtent l="0" t="10795" r="0" b="10795"/>
                <wp:wrapNone/>
                <wp:docPr id="30" name=""/>
                <a:graphic xmlns:a="http://schemas.openxmlformats.org/drawingml/2006/main">
                  <a:graphicData uri="http://schemas.microsoft.com/office/word/2010/wordprocessingShape">
                    <wps:wsp>
                      <wps:cNvSpPr/>
                      <wps:spPr>
                        <a:xfrm>
                          <a:off x="0" y="0"/>
                          <a:ext cx="1852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2.95pt,523.45pt" to="248.8pt,523.45pt" stroked="t" o:allowincell="f" style="position:absolute;mso-position-horizontal-relative:margin">
                <v:stroke color="black" weight="21600" joinstyle="miter" endcap="flat"/>
                <v:fill o:detectmouseclick="t" on="false"/>
                <w10:wrap type="none"/>
              </v:line>
            </w:pict>
          </mc:Fallback>
        </mc:AlternateContent>
      </w:r>
      <w:r>
        <w:rPr/>
        <w:t xml:space="preserve">тией и во </w:t>
      </w:r>
      <w:r>
        <w:rPr>
          <w:lang w:val="en-US"/>
        </w:rPr>
        <w:t>II</w:t>
      </w:r>
      <w:r>
        <w:rPr/>
        <w:t xml:space="preserve"> Интернационале. Ее вожди А. Бебель, В. Либкнехт, Ф. Меринг, К. Каутский, Р. Люксембург были в то время теоретиками международного рабоче</w:t>
        <w:softHyphen/>
        <w:t>го движения. Изучение опыта Социал-демократической партии Германии, многие годы действовавшей в под</w:t>
        <w:softHyphen/>
        <w:t>полье в стране, где кайзеровский режим был ближе всего к политическим условиям России, партии, имев</w:t>
        <w:softHyphen/>
        <w:t>шей уже многолетнюю историю, во многом способство</w:t>
        <w:softHyphen/>
        <w:t>вало развитию российского социал-демократического движения.</w:t>
      </w:r>
    </w:p>
    <w:p>
      <w:pPr>
        <w:pStyle w:val="Style11"/>
        <w:rPr/>
      </w:pPr>
      <w:r>
        <w:rPr/>
        <w:t>Немецкие социал-демократы в эти годы всегда охот</w:t>
        <w:softHyphen/>
        <w:t>но оказывали практическую помощь своим русским единомышленникам. Во время действия «исключитель</w:t>
        <w:softHyphen/>
        <w:t>ного закона против социалистов» в Швейцарии, пре</w:t>
        <w:softHyphen/>
        <w:t xml:space="preserve">имущественно в Цюрихе, находилось руководство СДПГ, там издавался центральный орган партии </w:t>
      </w:r>
      <w:r>
        <w:rPr>
          <w:lang w:val="de-DE"/>
        </w:rPr>
        <w:t>«Der Sozi</w:t>
        <w:softHyphen/>
        <w:t xml:space="preserve">aldemokrat». </w:t>
      </w:r>
      <w:r>
        <w:rPr/>
        <w:t>Экспедитор этой газеты Моттелер в начале 80-х годов помогал Дейчу переправлять транспорты не</w:t>
        <w:softHyphen/>
        <w:t>легальной литературы, пользуясь своими связями и ка</w:t>
        <w:softHyphen/>
        <w:t>налами. И в дальнейшем В. Бухгольц именно через не</w:t>
        <w:softHyphen/>
        <w:t>мецких социал-демократов устраивал склады, вел пере</w:t>
        <w:softHyphen/>
        <w:t>говоры и переписку о транспортировке революционных изданий. Он жил в Берлине и одновременно участвовал в деятельности СДПГ.</w:t>
      </w:r>
    </w:p>
    <w:p>
      <w:pPr>
        <w:pStyle w:val="Style11"/>
        <w:rPr/>
      </w:pPr>
      <w:r>
        <w:rPr/>
        <w:t xml:space="preserve">Активным членом партии был еще один русский эмигрант, близко стоявший к группе «Освобождение труда», В. Я. Шмуйлов. Он в 1892—1893 гг. жил в Дрездене, где работал в редакции </w:t>
      </w:r>
      <w:r>
        <w:rPr>
          <w:lang w:val="de-DE"/>
        </w:rPr>
        <w:t>«Sächsische Arbei</w:t>
        <w:softHyphen/>
        <w:t xml:space="preserve">terzeitung». </w:t>
      </w:r>
      <w:r>
        <w:rPr/>
        <w:t>Летом 1892 г. он ездил в Лондон, где по</w:t>
        <w:softHyphen/>
        <w:t>знакомился с Энгельсом, с которым в дальнейшем под</w:t>
        <w:softHyphen/>
        <w:t xml:space="preserve">держивал переписку </w:t>
      </w:r>
      <w:r>
        <w:rPr>
          <w:vertAlign w:val="superscript"/>
        </w:rPr>
        <w:t>19</w:t>
      </w:r>
      <w:r>
        <w:rPr/>
        <w:t>. Интересно отметить, что с членами группы «Освобождение труда» Шмуйлов познакомился по рекомендации А. Бебеля и В. Либк</w:t>
        <w:softHyphen/>
        <w:t>нехта. Сохранилось несколько писем Шмуйлова к Пле</w:t>
        <w:softHyphen/>
        <w:t>ханову, Засулич и Аксельроду за период с 17 декабря 1892 по 25 августа 1893 г. Подписаны они псевдонимом Володарь или одной буквой В., часть слов зашифро</w:t>
        <w:softHyphen/>
        <w:t>вана. В письмах он рассказывает о деятельности дрез</w:t>
        <w:softHyphen/>
        <w:t>денских социал-демократов во главе с Г. Граднауэром (братом фрау Шток, через которую в конце 90-х годов шла переписка между Лениным и Плехановым), просит Плеханова написать первомайское поздравление для саксонских рабочих. Плеханов написал небольшую за</w:t>
        <w:softHyphen/>
        <w:t>метку, опубликованную в Дрездене в виде листовки и</w:t>
      </w:r>
    </w:p>
    <w:p>
      <w:pPr>
        <w:pStyle w:val="Style14"/>
        <w:rPr/>
      </w:pPr>
      <w:r>
        <w:rPr/>
        <w:t>237</w:t>
      </w:r>
    </w:p>
    <w:p>
      <w:pPr>
        <w:pStyle w:val="Style12"/>
        <w:rPr/>
      </w:pPr>
      <w:r>
        <w:rPr/>
        <w:t xml:space="preserve">перепечатанную в </w:t>
      </w:r>
      <w:r>
        <w:rPr>
          <w:lang w:val="de-DE"/>
        </w:rPr>
        <w:t xml:space="preserve">«Vorwärts» </w:t>
      </w:r>
      <w:r>
        <w:rPr/>
        <w:t>в мае 1893 г. Об органи</w:t>
        <w:softHyphen/>
        <w:t xml:space="preserve">зации транспорта в письмах говорится намеками: «Что же касается границы, то для этого нужно бы ехать в Берлин к </w:t>
      </w:r>
      <w:r>
        <w:rPr>
          <w:lang w:val="en-US"/>
        </w:rPr>
        <w:t>Vorstand</w:t>
      </w:r>
      <w:r>
        <w:rPr/>
        <w:t>'</w:t>
      </w:r>
      <w:r>
        <w:rPr>
          <w:lang w:val="en-US"/>
        </w:rPr>
        <w:t>y</w:t>
      </w:r>
      <w:r>
        <w:rPr/>
        <w:t xml:space="preserve"> (то есть в правление СДПГ. — </w:t>
      </w:r>
      <w:r>
        <w:rPr>
          <w:i/>
          <w:iCs/>
        </w:rPr>
        <w:t>И. К</w:t>
      </w:r>
      <w:r>
        <w:rPr/>
        <w:t>.)</w:t>
      </w:r>
      <w:r>
        <w:rPr>
          <w:i/>
          <w:iCs/>
        </w:rPr>
        <w:t xml:space="preserve"> </w:t>
      </w:r>
      <w:r>
        <w:rPr/>
        <w:t>и только оттуда...» удастся ее наладить. Шмуй</w:t>
        <w:softHyphen/>
        <w:t>лов писал, что он берется устроить склад нелегальной литературы. В последнем письме он спрашивал Аксель</w:t>
        <w:softHyphen/>
        <w:t>рода: «Виделись ли Вы еще с Энгельсом или Бебелем и пришлось ли Вам еще поговорить с ними об интере</w:t>
        <w:softHyphen/>
        <w:t xml:space="preserve">сующем нас деле?» </w:t>
      </w:r>
      <w:r>
        <w:rPr>
          <w:vertAlign w:val="superscript"/>
        </w:rPr>
        <w:t>20</w:t>
      </w:r>
    </w:p>
    <w:p>
      <w:pPr>
        <w:pStyle w:val="Style11"/>
        <w:rPr/>
      </w:pPr>
      <w:r>
        <w:rPr/>
        <w:t>В 90-х годах группа «Освобождение труда» была главным звеном, связывавшим рабочее движение Рос</w:t>
        <w:softHyphen/>
        <w:t>сии и зарубежных стран. Роль членов группы в раз</w:t>
        <w:softHyphen/>
        <w:t>витии и обосновании этих связей весьма значительна. Их личные контакты со всеми видными деятелями со</w:t>
        <w:softHyphen/>
        <w:t>циалистических партий в Европе, авторитет Плеханова как теоретика марксизма помогали укреплению между</w:t>
        <w:softHyphen/>
        <w:t>народных связей российских социал-демократов, вышед</w:t>
        <w:softHyphen/>
        <w:t>ших в 90-х годах на международную арену.</w:t>
      </w:r>
    </w:p>
    <w:p>
      <w:pPr>
        <w:pStyle w:val="Style11"/>
        <w:rPr/>
      </w:pPr>
      <w:r>
        <w:rPr/>
        <w:t xml:space="preserve">На рубеже </w:t>
      </w:r>
      <w:r>
        <w:rPr>
          <w:lang w:val="en-US"/>
        </w:rPr>
        <w:t>XX</w:t>
      </w:r>
      <w:r>
        <w:rPr/>
        <w:t xml:space="preserve"> в. центр международного революци</w:t>
        <w:softHyphen/>
        <w:t>онного движения перемещался из Германии в Россию. Марксистская идея пролетарской солидарности, социа</w:t>
        <w:softHyphen/>
        <w:t>листического интернационализма была развита и научно обоснована Лениным в новых исторических условиях. Она была поддержана интернационалистами других стран — К. Либкнехтом, Р. Люксембург, Д. Благоевым и др. В наше время этой идеей руководствуется КПСС в своих отношениях со странами социалистического со</w:t>
        <w:softHyphen/>
        <w:t>дружества, с братскими партиями в капиталистических и развивающихся странах. В постановлении ЦК КПСС «О 110-й годовщине со дня рождения Владимира Ильича Ленина» отмечается: «КПСС высоко несет ле</w:t>
        <w:softHyphen/>
        <w:t>нинское знамя пролетарского интернационализма, вы</w:t>
        <w:softHyphen/>
        <w:t>ступает за сплоченность международного коммунисти</w:t>
        <w:softHyphen/>
        <w:t xml:space="preserve">ческого и рабочего движения, за единство действий всех антиимпериалистических и миролюбивых сил» </w:t>
      </w:r>
      <w:r>
        <w:rPr>
          <w:vertAlign w:val="superscript"/>
        </w:rPr>
        <w:t>21</w:t>
      </w:r>
      <w:r>
        <w:rPr/>
        <w:t>.</w:t>
      </w:r>
    </w:p>
    <w:p>
      <w:pPr>
        <w:pStyle w:val="Style10"/>
        <w:rPr/>
      </w:pPr>
      <w:r>
        <w:rPr/>
        <w:t>Тема этой главы весьма обширна и может служить предметом специального исследования. Мы имели здесь возможность рассмотреть ее весьма бегло, только в аспекте, имеющем непосредственную связь с моногра</w:t>
        <w:softHyphen/>
        <w:t>фией. Большой материал по теме этой главы содер</w:t>
        <w:softHyphen/>
        <w:t>жится в публикации документов и справочном аппара</w:t>
        <w:softHyphen/>
        <w:t>те изданий: «Литературное наследие Г. В. Плеханова»,</w:t>
      </w:r>
    </w:p>
    <w:p>
      <w:pPr>
        <w:pStyle w:val="Normal"/>
        <w:shd w:fill="FFFFFF" w:val="clear"/>
        <w:spacing w:before="110" w:after="0"/>
        <w:jc w:val="center"/>
        <w:rPr>
          <w:rFonts w:cs="Arial"/>
          <w:color w:val="000000"/>
          <w:sz w:val="22"/>
          <w:szCs w:val="22"/>
        </w:rPr>
      </w:pPr>
      <w:r>
        <w:rPr>
          <w:rFonts w:cs="Arial"/>
          <w:color w:val="000000"/>
          <w:sz w:val="22"/>
          <w:szCs w:val="22"/>
        </w:rPr>
        <w:t>238</w:t>
      </w:r>
    </w:p>
    <w:p>
      <w:pPr>
        <w:pStyle w:val="Style12"/>
        <w:rPr/>
      </w:pPr>
      <w:r>
        <mc:AlternateContent>
          <mc:Choice Requires="wps">
            <w:drawing>
              <wp:anchor behindDoc="0" distT="0" distB="0" distL="114935" distR="114935" simplePos="0" locked="0" layoutInCell="0" allowOverlap="1" relativeHeight="32">
                <wp:simplePos x="0" y="0"/>
                <wp:positionH relativeFrom="margin">
                  <wp:posOffset>4084320</wp:posOffset>
                </wp:positionH>
                <wp:positionV relativeFrom="paragraph">
                  <wp:posOffset>3014345</wp:posOffset>
                </wp:positionV>
                <wp:extent cx="0" cy="133985"/>
                <wp:effectExtent l="3175" t="0" r="3810" b="0"/>
                <wp:wrapNone/>
                <wp:docPr id="31"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6pt,237.35pt" to="321.6pt,247.85pt" stroked="t" o:allowincell="f" style="position:absolute;mso-position-horizontal-relative:margin">
                <v:stroke color="black" weight="6480" joinstyle="miter" endcap="flat"/>
                <v:fill o:detectmouseclick="t" on="false"/>
                <w10:wrap type="none"/>
              </v:line>
            </w:pict>
          </mc:Fallback>
        </mc:AlternateContent>
      </w:r>
      <w:r>
        <w:rPr/>
        <w:t xml:space="preserve">сб. </w:t>
      </w:r>
      <w:r>
        <w:rPr>
          <w:lang w:val="en-US"/>
        </w:rPr>
        <w:t>I</w:t>
      </w:r>
      <w:r>
        <w:rPr/>
        <w:t xml:space="preserve">, </w:t>
      </w:r>
      <w:r>
        <w:rPr>
          <w:lang w:val="en-US"/>
        </w:rPr>
        <w:t>II</w:t>
      </w:r>
      <w:r>
        <w:rPr/>
        <w:t xml:space="preserve">, </w:t>
      </w:r>
      <w:r>
        <w:rPr>
          <w:lang w:val="en-US"/>
        </w:rPr>
        <w:t>IV</w:t>
      </w:r>
      <w:r>
        <w:rPr/>
        <w:t xml:space="preserve">, </w:t>
      </w:r>
      <w:r>
        <w:rPr>
          <w:lang w:val="en-US"/>
        </w:rPr>
        <w:t>V</w:t>
      </w:r>
      <w:r>
        <w:rPr/>
        <w:t>, VIII; «Философско-литературное насле</w:t>
        <w:softHyphen/>
        <w:t>дие Г. В. Плеханова», т. П.</w:t>
      </w:r>
    </w:p>
    <w:p>
      <w:pPr>
        <w:pStyle w:val="Style11"/>
        <w:rPr/>
      </w:pPr>
      <w:r>
        <w:rPr/>
        <w:t>Приведенный здесь материал дает основание утвер</w:t>
        <w:softHyphen/>
        <w:t>ждать, что в XIX в. группа «Освобождение труда», сам Плеханов успели много сделать для установления свя</w:t>
        <w:softHyphen/>
        <w:t>зей между молодым социал-демократическим движени</w:t>
        <w:softHyphen/>
        <w:t>ем России и многими отрядами рабочего движения все</w:t>
        <w:softHyphen/>
        <w:t>го мира. Плеханов в те годы много сделал для рас</w:t>
        <w:softHyphen/>
        <w:t>пространения идей марксизма среди пролетариев всех, особенно европейских, стран, где существовало или только возникало социал-демократическое или социали</w:t>
        <w:softHyphen/>
        <w:t>стическое движение. Особая заслуга Плеханова перед международным рабочим движением состоит в его актив</w:t>
        <w:softHyphen/>
        <w:t>ной борьбе против ревизионизма, оппортунизма, анар</w:t>
        <w:softHyphen/>
        <w:t>хизма, буржуазной идеалистической философии (нео</w:t>
        <w:softHyphen/>
        <w:t>кантианства) и других враждебных марксизму течений внутри и вне рабочих партий.</w:t>
      </w:r>
    </w:p>
    <w:p>
      <w:pPr>
        <w:pStyle w:val="Style11"/>
        <w:rPr/>
      </w:pPr>
      <w:r>
        <w:rPr/>
        <w:t xml:space="preserve">К сожалению, Плеханов и Засулич в </w:t>
      </w:r>
      <w:r>
        <w:rPr>
          <w:lang w:val="en-US"/>
        </w:rPr>
        <w:t>XX</w:t>
      </w:r>
      <w:r>
        <w:rPr/>
        <w:t xml:space="preserve"> в. не смог</w:t>
        <w:softHyphen/>
        <w:t xml:space="preserve">ли отказаться от некоторых устаревших принципов, в том числе построения социал-демократической партии (хотя на </w:t>
      </w:r>
      <w:r>
        <w:rPr>
          <w:lang w:val="en-US"/>
        </w:rPr>
        <w:t>II</w:t>
      </w:r>
      <w:r>
        <w:rPr/>
        <w:t xml:space="preserve"> съезде РСДРП Плеханов целиком поддер</w:t>
        <w:softHyphen/>
        <w:t>жал ленинский план организации рабочей партии), не приняли ленинский план создания в России рабочей партии нового типа, не поняли, что новая эпоха выдви</w:t>
        <w:softHyphen/>
        <w:t>нула революционнее движение России на авансцену. Но это не перечеркивает того, что было сделано членами группы «Освобождение труда» в XIX в. для пропаганды и защиты идей марксизма в международном рабочем движении.</w:t>
      </w:r>
    </w:p>
    <w:p>
      <w:pPr>
        <w:pStyle w:val="Heading3"/>
        <w:spacing w:before="240" w:after="0"/>
        <w:rPr/>
      </w:pPr>
      <w:r>
        <w:rPr/>
        <w:t>ЗАКЛЮЧЕНИЕ</w:t>
      </w:r>
    </w:p>
    <w:p>
      <w:pPr>
        <w:pStyle w:val="Style10"/>
        <w:rPr/>
      </w:pPr>
      <w:r>
        <w:rPr/>
        <w:t>Коммунистическая партия Советского Союза с по</w:t>
        <w:softHyphen/>
        <w:t>стоянным вниманием относится к освоению революцион</w:t>
        <w:softHyphen/>
        <w:t>ной теории. Об этом говорил на торжественном засе</w:t>
        <w:softHyphen/>
        <w:t xml:space="preserve">дании, посвященном 70-летию </w:t>
      </w:r>
      <w:r>
        <w:rPr>
          <w:lang w:val="en-US"/>
        </w:rPr>
        <w:t>II</w:t>
      </w:r>
      <w:r>
        <w:rPr/>
        <w:t xml:space="preserve"> съезда РСДРП, Л. И. Брежнев: «Со времен Ленина Коммунистическая партия Советского Союза всегда относила глубокое ос</w:t>
        <w:softHyphen/>
        <w:t xml:space="preserve">воение революционной теории, ее творческое развитие, ее последовательную защиту от всяких противников к числу своих самых важных, самых насущных задач. Именно такой подход к теории дал партии возможность одержать победы, которыми мы по праву гордимся» </w:t>
      </w:r>
      <w:r>
        <w:rPr>
          <w:vertAlign w:val="superscript"/>
        </w:rPr>
        <w:t>1</w:t>
      </w:r>
      <w:r>
        <w:rPr/>
        <w:t>. Поэтому изучение истории развития революционного движения России и международного рабочего движения, истории достижений отечественной и зарубежной мар</w:t>
        <w:softHyphen/>
        <w:t>ксистской общественной мысли является одним из фак</w:t>
        <w:softHyphen/>
        <w:t>торов творческого развития и усвоения марксистско-ленинской теории.</w:t>
      </w:r>
    </w:p>
    <w:p>
      <w:pPr>
        <w:pStyle w:val="Style11"/>
        <w:rPr/>
      </w:pPr>
      <w:r>
        <w:rPr/>
        <w:t>Комплексное исследование идейно-теоретической и литературно-издательской деятельности первой маркси</w:t>
        <w:softHyphen/>
        <w:t>стской организации России — группы «Освобождение труда» позволяет более полно представить картину со</w:t>
        <w:softHyphen/>
        <w:t>здания и издания марксистской литературы в конце XIX в. и ее влияния на распространение идей научного социализма в России. Это исследование дает возмож</w:t>
        <w:softHyphen/>
        <w:t>ность ввести в науку факты, по-новому освещающие со</w:t>
        <w:softHyphen/>
        <w:t>бытия или добавляющие важные сведения к уже извест</w:t>
        <w:softHyphen/>
        <w:t>ным ранее, и прийти к выводам, существенно допол</w:t>
        <w:softHyphen/>
        <w:t>няющим и раскрывающим новые аспекты в истории распространения идей марксизма в России.</w:t>
      </w:r>
    </w:p>
    <w:p>
      <w:pPr>
        <w:pStyle w:val="Style11"/>
        <w:rPr/>
      </w:pPr>
      <w:r>
        <w:rPr/>
        <w:t>Группа «Освобождение труда» с 1882 по 1900 г. пе</w:t>
        <w:softHyphen/>
        <w:t>ревела и издала полностью или в виде значительных отрывков 30 произведений К. Маркса и Ф. Энгель</w:t>
        <w:softHyphen/>
        <w:t>са, а в 1896—1900 гг. опубликовала семь работ В. И. Ленина, причем шесть из них были единственны</w:t>
        <w:softHyphen/>
        <w:t>ми зарубежными изданиями его произведений.</w:t>
      </w:r>
    </w:p>
    <w:p>
      <w:pPr>
        <w:pStyle w:val="Style11"/>
        <w:rPr/>
      </w:pPr>
      <w:r>
        <w:rPr/>
        <w:t>Успехи группы «Освобождение труда» во всей ее деятельности, в том числе в издании на русском языке произведений Маркса и Энгельса, объясняются в зна</w:t>
      </w:r>
      <w:r>
        <mc:AlternateContent>
          <mc:Choice Requires="wps">
            <w:drawing>
              <wp:anchor behindDoc="0" distT="0" distB="0" distL="114935" distR="114935" simplePos="0" locked="0" layoutInCell="0" allowOverlap="1" relativeHeight="33">
                <wp:simplePos x="0" y="0"/>
                <wp:positionH relativeFrom="margin">
                  <wp:posOffset>85090</wp:posOffset>
                </wp:positionH>
                <wp:positionV relativeFrom="paragraph">
                  <wp:posOffset>6641465</wp:posOffset>
                </wp:positionV>
                <wp:extent cx="2968625" cy="0"/>
                <wp:effectExtent l="635" t="7620" r="0" b="7620"/>
                <wp:wrapNone/>
                <wp:docPr id="32" name=""/>
                <a:graphic xmlns:a="http://schemas.openxmlformats.org/drawingml/2006/main">
                  <a:graphicData uri="http://schemas.microsoft.com/office/word/2010/wordprocessingShape">
                    <wps:wsp>
                      <wps:cNvSpPr/>
                      <wps:spPr>
                        <a:xfrm>
                          <a:off x="0" y="0"/>
                          <a:ext cx="2968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pt,522.95pt" to="240.4pt,522.95pt" stroked="t" o:allowincell="f" style="position:absolute;mso-position-horizontal-relative:margin">
                <v:stroke color="black" weight="15120" joinstyle="miter" endcap="flat"/>
                <v:fill o:detectmouseclick="t" on="false"/>
                <w10:wrap type="none"/>
              </v:line>
            </w:pict>
          </mc:Fallback>
        </mc:AlternateContent>
      </w:r>
      <w:r>
        <w:rPr/>
        <w:t>чительной мере тем, что с первых же шагов она исхо</w:t>
        <w:softHyphen/>
        <w:t>дила из идей научного социализма, опиралась на друже</w:t>
        <w:softHyphen/>
        <w:t>скую поддержку и пользовалась советами идейного руководителя революционного пролетариата Фридриха Энгельса.</w:t>
      </w:r>
    </w:p>
    <w:p>
      <w:pPr>
        <w:pStyle w:val="Style11"/>
        <w:rPr/>
      </w:pPr>
      <w:r>
        <w:rPr/>
        <w:t>В библиотеке Энгельса имелось по крайней мере 16 книг, изданных группой «Освобождение труда» и в зна</w:t>
        <w:softHyphen/>
        <w:t>чительной части присланных ему членами группы. Пос</w:t>
        <w:softHyphen/>
        <w:t>ле смерти Энгельса и до прихода фашистов к власти в Германии в 1933 г. они хранились в библиотеке Соци</w:t>
        <w:softHyphen/>
        <w:t>ал-демократической партии Германии. В настоящее вре</w:t>
        <w:softHyphen/>
        <w:t>мя шесть из этих книг хранятся в библиотеке Институ</w:t>
        <w:softHyphen/>
        <w:t>та марксизма-ленинизма при ЦК СЕПГ, а одна книга — «Манифест Коммунистической партии», изданный в 1882 г. в переводе Г. Плеханова, — передана на хране</w:t>
        <w:softHyphen/>
        <w:t>ние в Центральный партийный архив Института мар</w:t>
        <w:softHyphen/>
        <w:t xml:space="preserve">ксизма-ленинизма при ЦК КПСС </w:t>
      </w:r>
      <w:r>
        <w:rPr>
          <w:vertAlign w:val="superscript"/>
        </w:rPr>
        <w:t>2</w:t>
      </w:r>
      <w:r>
        <w:rPr/>
        <w:t>.</w:t>
      </w:r>
    </w:p>
    <w:p>
      <w:pPr>
        <w:pStyle w:val="Style11"/>
        <w:rPr/>
      </w:pPr>
      <w:r>
        <w:rPr/>
        <w:t>После смерти Энгельса, с 1895 г., стал оказывать помощь группе, и в первую очередь в издании маркси</w:t>
        <w:softHyphen/>
        <w:t>стской литературы, В. И. Ленин. Ленинское понимание задач, которые встали перед марксистским издатель</w:t>
        <w:softHyphen/>
        <w:t>ством в период развертывания массового рабочего дви</w:t>
        <w:softHyphen/>
        <w:t>жения, способствовало тому, что группа «Освобожде</w:t>
        <w:softHyphen/>
        <w:t>ние труда» вновь шла в ногу со временем. Непосред</w:t>
        <w:softHyphen/>
        <w:t>ственная практическая помощь Ленина группе в издании журнала для России «Работник» и приложений к нему, в ее борьбе с «экономизмом» и оппортунизмом наложи</w:t>
        <w:softHyphen/>
        <w:t>ла отпечаток на всю деятельность группы во второй по</w:t>
        <w:softHyphen/>
        <w:t>ловине 90-х годов.</w:t>
      </w:r>
    </w:p>
    <w:p>
      <w:pPr>
        <w:pStyle w:val="Style11"/>
        <w:rPr/>
      </w:pPr>
      <w:r>
        <w:rPr/>
        <w:t>О наиболее важных работах Плеханова, о всем его наследии В. И. Ленин неоднократно высказывал самое высокое мнение. Накануне первой мировой войны, во второй половине июня 1914 г., суммируя всю деятель</w:t>
        <w:softHyphen/>
        <w:t>ность Плеханова за прошедшие годы, Ленин отмечал: «...крупный теоретик, с громадными заслугами в борь</w:t>
        <w:softHyphen/>
        <w:t>бе с оппортунизмом, Бернштейном, философами анти</w:t>
        <w:softHyphen/>
        <w:t xml:space="preserve">марксизма...» </w:t>
      </w:r>
      <w:r>
        <w:rPr>
          <w:vertAlign w:val="superscript"/>
        </w:rPr>
        <w:t>3</w:t>
      </w:r>
      <w:r>
        <w:rPr/>
        <w:t>.</w:t>
      </w:r>
    </w:p>
    <w:p>
      <w:pPr>
        <w:pStyle w:val="Style11"/>
        <w:rPr/>
      </w:pPr>
      <w:r>
        <w:rPr/>
        <w:t>Приведем также авторитетное свидетельство М. И. Калинина: «В период беспросветной реакции, во времена, когда рядовому рабочему с большим трудом и страшными усилиями приходилось приобретать даже первоначальную грамотность, в рабочих кругах уже вра</w:t>
        <w:softHyphen/>
        <w:t>щались подпольные издания, принадлежавшие перу Георгия Валентиновича. Эти произведения открывали</w:t>
      </w:r>
    </w:p>
    <w:p>
      <w:pPr>
        <w:pStyle w:val="Style14"/>
        <w:rPr/>
      </w:pPr>
      <w:r>
        <w:rPr/>
        <w:t>241</w:t>
      </w:r>
    </w:p>
    <w:p>
      <w:pPr>
        <w:pStyle w:val="Style12"/>
        <w:rPr/>
      </w:pPr>
      <w:r>
        <w:rPr/>
        <w:t>новый мир рабочему классу, они звали его на борьбу за будущее, они учили в ясной, простой, для всех до</w:t>
        <w:softHyphen/>
        <w:t>ступной форме основам марксизма, несокрушимой вере в конечную победу идеалов рабочего класса, они воспи</w:t>
        <w:softHyphen/>
        <w:t>тали уверенность, что все препятствия и трудности по пути к этим идеалам будут легко сметены организован</w:t>
        <w:softHyphen/>
        <w:t xml:space="preserve">ным пролетариатом» </w:t>
      </w:r>
      <w:r>
        <w:rPr>
          <w:vertAlign w:val="superscript"/>
        </w:rPr>
        <w:t>4</w:t>
      </w:r>
      <w:r>
        <w:rPr/>
        <w:t>.</w:t>
      </w:r>
    </w:p>
    <w:p>
      <w:pPr>
        <w:pStyle w:val="Style11"/>
        <w:rPr/>
      </w:pPr>
      <w:r>
        <w:rPr/>
        <w:t>Следуя указаниям Ленина, наша партия с первых лет Советской власти уделяла большое внимание изда</w:t>
        <w:softHyphen/>
        <w:t xml:space="preserve">нию произведений Плеханова. Так, в принятой </w:t>
      </w:r>
      <w:r>
        <w:rPr>
          <w:lang w:val="en-US"/>
        </w:rPr>
        <w:t>XI</w:t>
      </w:r>
      <w:r>
        <w:rPr/>
        <w:t xml:space="preserve"> (1922 г.) съездом РКП (б) резолюции говорилось: «Съезд по</w:t>
        <w:softHyphen/>
        <w:t xml:space="preserve">ручает ЦК принять меры, чтобы в ближайшее время марксистские классики, в первую очередь марксистские произведения Плеханова, были изданы» </w:t>
      </w:r>
      <w:r>
        <w:rPr>
          <w:vertAlign w:val="superscript"/>
        </w:rPr>
        <w:t>5</w:t>
      </w:r>
      <w:r>
        <w:rPr/>
        <w:t>. Институт К. Маркса и Ф. Энгельса начал готовить издание сочи</w:t>
        <w:softHyphen/>
        <w:t>нений Г. В. Плеханова, первый том которого вышел в 1923 г., еще при жизни Ленина. В 20—40-х годах про</w:t>
        <w:softHyphen/>
        <w:t>должали издаваться в СССР отдельные работы и тема</w:t>
        <w:softHyphen/>
        <w:t>тические сборники произведений Г. В. Плеханова. В со</w:t>
        <w:softHyphen/>
        <w:t>ветское время началась публикация документов из ар</w:t>
        <w:softHyphen/>
        <w:t>хивов членов группы «Освобождение труда»: шесть сборников «Группа «Освобождение труда» (1923—1928), восемь сборников «Литературное наследие Г. В. Плеха</w:t>
        <w:softHyphen/>
        <w:t>нова» (1934—1940).</w:t>
      </w:r>
    </w:p>
    <w:p>
      <w:pPr>
        <w:pStyle w:val="Style11"/>
        <w:rPr/>
      </w:pPr>
      <w:r>
        <w:rPr/>
        <w:t>После Постановления ЦК КПСС в октябре 1956 г. о 100-летней годовщине со дня рождения Г. В. Плеханова издание его произведений активизировалось. В 1956— 1957 гг. вышли пять томов «Избранных философских произведений» Плеханова с большим научно-справоч</w:t>
        <w:softHyphen/>
        <w:t>ным аппаратом, которые были переведены и изданы во многих странах, вставших на путь строительства со</w:t>
        <w:softHyphen/>
        <w:t>циализма, двухтомник «Литература и эстетика» и сбор</w:t>
        <w:softHyphen/>
        <w:t>ник «О религии и церкви»; в 1973 — 1974 гг. вышли три тома «Философско-литературного наследия Г. В. Пле</w:t>
        <w:softHyphen/>
        <w:t xml:space="preserve">ханова». И в последние годы продолжают печататься тематические сборники его произведений </w:t>
      </w:r>
      <w:r>
        <w:rPr>
          <w:vertAlign w:val="superscript"/>
        </w:rPr>
        <w:t>6</w:t>
      </w:r>
      <w:r>
        <w:rPr/>
        <w:t>.</w:t>
      </w:r>
    </w:p>
    <w:p>
      <w:pPr>
        <w:pStyle w:val="Style11"/>
        <w:rPr/>
      </w:pPr>
      <w:r>
        <w:rPr/>
        <w:t>Изучение литературной деятельности Плеханова без изучения теоретического наследия Засулич, его верной последовательницы и помощницы в те годы, было бы неполным. Засулич за это же время написала значитель</w:t>
        <w:softHyphen/>
        <w:t>но меньше, чем Плеханов, — 27 произведений, но они существенно дополняли и развивали отдельные поло</w:t>
        <w:softHyphen/>
        <w:t>жения марксизма в применении к России. Известны вы</w:t>
        <w:softHyphen/>
        <w:t>сокие оценки, которые дал Ленин двум работам Засу-</w:t>
      </w:r>
    </w:p>
    <w:p>
      <w:pPr>
        <w:pStyle w:val="Style14"/>
        <w:rPr/>
      </w:pPr>
      <w:r>
        <w:rPr/>
        <w:t>242</w:t>
      </w:r>
    </w:p>
    <w:p>
      <w:pPr>
        <w:pStyle w:val="Style12"/>
        <w:rPr/>
      </w:pPr>
      <w:r>
        <w:rPr/>
        <w:t xml:space="preserve">лич — монографии «Жан Жак Руссо» и статье «Д. И. Писарев» </w:t>
      </w:r>
      <w:r>
        <w:rPr>
          <w:vertAlign w:val="superscript"/>
        </w:rPr>
        <w:t>7</w:t>
      </w:r>
      <w:r>
        <w:rPr/>
        <w:t>.</w:t>
      </w:r>
    </w:p>
    <w:p>
      <w:pPr>
        <w:pStyle w:val="Style11"/>
        <w:rPr/>
      </w:pPr>
      <w:r>
        <w:rPr/>
        <w:t>В течение 19 лет группой «Освобождение труда» са</w:t>
        <w:softHyphen/>
        <w:t>мостоятельно, а также в составе «Союза русских соци</w:t>
        <w:softHyphen/>
        <w:t>ал-демократов за границей» и «Революционной органи</w:t>
        <w:softHyphen/>
        <w:t>зации «Социал-демократ» были изданы 84 книги, бро</w:t>
        <w:softHyphen/>
        <w:t>шюры, отдельные номера журналов и сборников, листовки. Этот опыт был использован впоследствии при организации издания газеты «Искра» и журнала «Заря».</w:t>
      </w:r>
    </w:p>
    <w:p>
      <w:pPr>
        <w:pStyle w:val="Style11"/>
        <w:rPr/>
      </w:pPr>
      <w:r>
        <w:rPr/>
        <w:t>В середине 90-х годов начинается пролетарский этап в освободительном движении России. Группа «Освобож</w:t>
        <w:softHyphen/>
        <w:t>дение труда» продолжала дело распространения идей марксизма на новом этапе. Об этом писал Ленин в статье «Из прошлого рабочей печати в России»: «Эпоха 60-х и 70-х годов знает целый ряд начавших уже идти в «массы» бесцензурных произведений печати боевого де</w:t>
        <w:softHyphen/>
        <w:t>мократического и утопически-социалистического содер</w:t>
        <w:softHyphen/>
        <w:t>жания... Но в общем потоке народничества пролетар</w:t>
        <w:softHyphen/>
        <w:t>ски-демократическая струя не могла выделиться. Вы</w:t>
        <w:softHyphen/>
        <w:t>деление ее стало возможно лишь после того, как идейно определилось направление русского марксизма (груп</w:t>
        <w:softHyphen/>
        <w:t>па «Освобождение труда», 1883 г.) и началось непре</w:t>
        <w:softHyphen/>
        <w:t>рывное рабочее движение в связи с социал-демокра</w:t>
        <w:softHyphen/>
        <w:t xml:space="preserve">тией (петербургские стачки 1895—1896 годов)» </w:t>
      </w:r>
      <w:r>
        <w:rPr>
          <w:vertAlign w:val="superscript"/>
        </w:rPr>
        <w:t>8</w:t>
      </w:r>
      <w:r>
        <w:rPr/>
        <w:t>.</w:t>
      </w:r>
    </w:p>
    <w:p>
      <w:pPr>
        <w:pStyle w:val="Style11"/>
        <w:rPr/>
      </w:pPr>
      <w:r>
        <w:rPr/>
        <w:t>Еще раз Ленин подчеркнул эту мысль, когда писал о двадцатилетней истории связи марксизма с массовым рабочим движением России: «До 1894—1895 гг. не было такой связи. Группа «Освобождение труда» лишь тео</w:t>
        <w:softHyphen/>
        <w:t>ретически основала социал-демократию и сделала пер</w:t>
        <w:softHyphen/>
        <w:t>вый шаг навстречу рабочему движению. Только агита</w:t>
        <w:softHyphen/>
        <w:t>ция 1894—1895 гг. и стачки 1895—1896 гг. создали прочную, непрерывную связь социал-демократии с мас</w:t>
        <w:softHyphen/>
        <w:t>совым рабочим движением»</w:t>
      </w:r>
      <w:r>
        <w:rPr>
          <w:vertAlign w:val="superscript"/>
        </w:rPr>
        <w:t>9</w:t>
      </w:r>
      <w:r>
        <w:rPr/>
        <w:t>.</w:t>
      </w:r>
    </w:p>
    <w:p>
      <w:pPr>
        <w:pStyle w:val="Style11"/>
        <w:rPr/>
      </w:pPr>
      <w:r>
        <w:rPr/>
        <w:t>Обычно в литературе приводится только первая часть этой цитаты. Однако, вырванная из контекста, она неполно освещает позицию Ленина по этому вопро</w:t>
        <w:softHyphen/>
        <w:t>су. Ленин не упрекал группу «Освобождение труда» за то, что она лишь теоретически основала российскую социал-демократию. В 80-х — начале 90-х годов XIX в. еще не было объективных условий для соединения мар</w:t>
        <w:softHyphen/>
        <w:t>ксистской теории с рабочим движением, так как само это движение не созрело в то время для такого соединения.</w:t>
      </w:r>
    </w:p>
    <w:p>
      <w:pPr>
        <w:pStyle w:val="Style11"/>
        <w:rPr/>
      </w:pPr>
      <w:r>
        <w:rPr/>
        <w:t>Группа «Освобождение труда» приняла самое актив</w:t>
        <w:softHyphen/>
        <w:t>ное участие в переходе революционного движения на</w:t>
      </w:r>
    </w:p>
    <w:p>
      <w:pPr>
        <w:pStyle w:val="Style14"/>
        <w:rPr/>
      </w:pPr>
      <w:r>
        <w:rPr/>
        <w:t>243</w:t>
      </w:r>
    </w:p>
    <w:p>
      <w:pPr>
        <w:pStyle w:val="Style12"/>
        <w:rPr/>
      </w:pPr>
      <w:r>
        <w:rPr/>
        <w:t>новую ступень и в его дальнейшем развитии во второй половине 90-х годов.</w:t>
      </w:r>
    </w:p>
    <w:p>
      <w:pPr>
        <w:pStyle w:val="Style11"/>
        <w:rPr/>
      </w:pPr>
      <w:r>
        <w:rPr/>
        <w:t>Произведения Плеханова, пропагандировавшие и развивавшие идеи марксизма, а также знакомившие за</w:t>
        <w:softHyphen/>
        <w:t>падных единомышленников с передовой общественной мыслью, с историей и успехами революционного и ра</w:t>
        <w:softHyphen/>
        <w:t>бочего движения России, оказали значительное влияние и на утверждение марксизма среди социалистов Запад</w:t>
        <w:softHyphen/>
        <w:t>ной и Юго-Восточной Европы. Имя Плеханова как вид</w:t>
        <w:softHyphen/>
        <w:t xml:space="preserve">ного деятеля </w:t>
      </w:r>
      <w:r>
        <w:rPr>
          <w:lang w:val="en-US"/>
        </w:rPr>
        <w:t>II</w:t>
      </w:r>
      <w:r>
        <w:rPr/>
        <w:t xml:space="preserve"> Интернационала, одного из ведущих теоретиков марксизма, чей авторитет поддерживал Энгельс, было хорошо известно как пролетарским ре</w:t>
        <w:softHyphen/>
        <w:t>волюционерам, так и их идейным врагам. Особенно большое значение в развитии международного рабочего движения имеют работы Плеханова, направленные про</w:t>
        <w:softHyphen/>
        <w:t>тив Э. Бернштейна, К. Шмидта, Г. Грейлиха и других ревизионистов. Несмотря на препятствия, которые чи</w:t>
        <w:softHyphen/>
        <w:t>нили Плеханову центристы во главе с К. Каутским, б</w:t>
      </w:r>
      <w:r>
        <w:rPr>
          <w:lang w:val="en-US" w:eastAsia="en-US"/>
        </w:rPr>
        <w:t>ó</w:t>
      </w:r>
      <w:r>
        <w:rPr/>
        <w:t>льшая часть его работ, направленных против реви</w:t>
        <w:softHyphen/>
        <w:t>зионистов, увидела свет в немецкой и французской со</w:t>
        <w:softHyphen/>
        <w:t>циалистической печати и была известна сознательным рабочим этих стран.</w:t>
      </w:r>
    </w:p>
    <w:p>
      <w:pPr>
        <w:pStyle w:val="Style11"/>
        <w:rPr/>
      </w:pPr>
      <w:r>
        <w:rPr/>
        <w:t>Произведения Плеханова и Засулич пропагандиро</w:t>
        <w:softHyphen/>
        <w:t>вали марксистскую идею пролетарского интернациона</w:t>
        <w:softHyphen/>
        <w:t>лизма как на Западе, так и в России. С самого зарож</w:t>
        <w:softHyphen/>
        <w:t>дения российской социал-демократии эта идея была прочно усвоена всеми революционерами. Развитая, дополненная в новых исторических условиях Лениным, она продолжает развиваться Коммунистической парти</w:t>
        <w:softHyphen/>
        <w:t>ей Советского Союза и братскими коммунистическими партиями.</w:t>
      </w:r>
    </w:p>
    <w:p>
      <w:pPr>
        <w:pStyle w:val="Style11"/>
        <w:rPr/>
      </w:pPr>
      <w:r>
        <w:rPr/>
        <w:t>Рассмотрев всесторонне литературно-издательскую деятельность группы «Освобождение труда» в 80—90-х годах XIX в., мы видим те большие результаты, которых она добилась, несмотря на все трудности и препятствия. В теоретической и практической деятельности плеханов</w:t>
        <w:softHyphen/>
        <w:t>ской группы «Освобождение труда» были недостатки и ошибки, но распространение идей марксизма среди деятелей и участников революционного движения, сре</w:t>
        <w:softHyphen/>
        <w:t>ди пролетариев России всегда останется непреходящей заслугой членов первой марксистской организации.</w:t>
      </w:r>
    </w:p>
    <w:p>
      <w:pPr>
        <w:pStyle w:val="Heading3"/>
        <w:spacing w:before="240" w:after="0"/>
        <w:rPr/>
      </w:pPr>
      <w:r>
        <w:rPr/>
        <w:t>ИСТОЧНИКИ И ЛИТЕРАТУРА</w:t>
      </w:r>
    </w:p>
    <w:p>
      <w:pPr>
        <w:pStyle w:val="Style14"/>
        <w:spacing w:before="240" w:after="0"/>
        <w:rPr>
          <w:rFonts w:cs="Times New Roman"/>
          <w:b/>
          <w:b/>
          <w:bCs/>
          <w:szCs w:val="18"/>
        </w:rPr>
      </w:pPr>
      <w:r>
        <w:rPr>
          <w:rFonts w:cs="Times New Roman"/>
          <w:b/>
          <w:bCs/>
          <w:szCs w:val="18"/>
        </w:rPr>
        <w:t>Введение (с. 3—25)</w:t>
      </w:r>
    </w:p>
    <w:p>
      <w:pPr>
        <w:pStyle w:val="Normal"/>
        <w:shd w:fill="FFFFFF" w:val="clear"/>
        <w:tabs>
          <w:tab w:val="clear" w:pos="720"/>
          <w:tab w:val="left" w:pos="490" w:leader="none"/>
        </w:tabs>
        <w:spacing w:before="120" w:after="0"/>
        <w:ind w:firstLine="340"/>
        <w:jc w:val="both"/>
        <w:rPr/>
      </w:pPr>
      <w:r>
        <w:rPr>
          <w:color w:val="000000"/>
          <w:szCs w:val="18"/>
          <w:vertAlign w:val="superscript"/>
        </w:rPr>
        <w:t xml:space="preserve">1 </w:t>
      </w:r>
      <w:r>
        <w:rPr>
          <w:i/>
          <w:iCs/>
          <w:color w:val="000000"/>
          <w:szCs w:val="18"/>
        </w:rPr>
        <w:t xml:space="preserve">Ленин В. И. </w:t>
      </w:r>
      <w:r>
        <w:rPr>
          <w:color w:val="000000"/>
          <w:szCs w:val="18"/>
        </w:rPr>
        <w:t>Полн. собр. соч., т. 4, с. 180.</w:t>
      </w:r>
    </w:p>
    <w:p>
      <w:pPr>
        <w:pStyle w:val="Normal"/>
        <w:shd w:fill="FFFFFF" w:val="clear"/>
        <w:tabs>
          <w:tab w:val="clear" w:pos="720"/>
          <w:tab w:val="left" w:pos="490" w:leader="none"/>
        </w:tabs>
        <w:ind w:firstLine="340"/>
        <w:jc w:val="both"/>
        <w:rPr/>
      </w:pPr>
      <w:r>
        <w:rPr>
          <w:color w:val="000000"/>
          <w:szCs w:val="18"/>
          <w:vertAlign w:val="superscript"/>
        </w:rPr>
        <w:t xml:space="preserve">2 </w:t>
      </w:r>
      <w:r>
        <w:rPr>
          <w:color w:val="000000"/>
          <w:szCs w:val="18"/>
        </w:rPr>
        <w:t xml:space="preserve">См. </w:t>
      </w:r>
      <w:r>
        <w:rPr>
          <w:i/>
          <w:iCs/>
          <w:color w:val="000000"/>
          <w:szCs w:val="18"/>
        </w:rPr>
        <w:t xml:space="preserve">Ленин В. И. </w:t>
      </w:r>
      <w:r>
        <w:rPr>
          <w:color w:val="000000"/>
          <w:szCs w:val="18"/>
        </w:rPr>
        <w:t>Полн. собр. соч., т. 25, с. 132.</w:t>
      </w:r>
    </w:p>
    <w:p>
      <w:pPr>
        <w:pStyle w:val="Normal"/>
        <w:shd w:fill="FFFFFF" w:val="clear"/>
        <w:tabs>
          <w:tab w:val="clear" w:pos="720"/>
          <w:tab w:val="left" w:pos="490" w:leader="none"/>
        </w:tabs>
        <w:spacing w:before="5" w:after="0"/>
        <w:ind w:firstLine="340"/>
        <w:jc w:val="both"/>
        <w:rPr/>
      </w:pPr>
      <w:r>
        <w:rPr>
          <w:color w:val="000000"/>
          <w:szCs w:val="18"/>
          <w:vertAlign w:val="superscript"/>
        </w:rPr>
        <w:t xml:space="preserve">3 </w:t>
      </w:r>
      <w:r>
        <w:rPr>
          <w:i/>
          <w:iCs/>
          <w:color w:val="000000"/>
          <w:szCs w:val="18"/>
        </w:rPr>
        <w:t xml:space="preserve">Ленин В. И. </w:t>
      </w:r>
      <w:r>
        <w:rPr>
          <w:color w:val="000000"/>
          <w:szCs w:val="18"/>
        </w:rPr>
        <w:t>Полн. собр. соч., т. 46, с. 35—36; т. 42, с. 290.</w:t>
      </w:r>
    </w:p>
    <w:p>
      <w:pPr>
        <w:pStyle w:val="Normal"/>
        <w:shd w:fill="FFFFFF" w:val="clear"/>
        <w:tabs>
          <w:tab w:val="clear" w:pos="720"/>
          <w:tab w:val="left" w:pos="490" w:leader="none"/>
        </w:tabs>
        <w:spacing w:before="5" w:after="0"/>
        <w:ind w:firstLine="340"/>
        <w:jc w:val="both"/>
        <w:rPr/>
      </w:pPr>
      <w:r>
        <w:rPr>
          <w:color w:val="000000"/>
          <w:szCs w:val="18"/>
          <w:vertAlign w:val="superscript"/>
        </w:rPr>
        <w:t xml:space="preserve">4 </w:t>
      </w:r>
      <w:r>
        <w:rPr>
          <w:i/>
          <w:iCs/>
          <w:color w:val="000000"/>
          <w:szCs w:val="18"/>
        </w:rPr>
        <w:t xml:space="preserve">Ленин В. И. </w:t>
      </w:r>
      <w:r>
        <w:rPr>
          <w:color w:val="000000"/>
          <w:szCs w:val="18"/>
        </w:rPr>
        <w:t>Полн. собр. соч., т. 41, с. 468, приложения.</w:t>
      </w:r>
    </w:p>
    <w:p>
      <w:pPr>
        <w:pStyle w:val="Normal"/>
        <w:shd w:fill="FFFFFF" w:val="clear"/>
        <w:tabs>
          <w:tab w:val="clear" w:pos="720"/>
          <w:tab w:val="left" w:pos="490" w:leader="none"/>
        </w:tabs>
        <w:spacing w:before="5" w:after="0"/>
        <w:ind w:firstLine="340"/>
        <w:jc w:val="both"/>
        <w:rPr/>
      </w:pPr>
      <w:r>
        <w:rPr>
          <w:color w:val="000000"/>
          <w:szCs w:val="18"/>
          <w:vertAlign w:val="superscript"/>
        </w:rPr>
        <w:t xml:space="preserve">5 </w:t>
      </w:r>
      <w:r>
        <w:rPr>
          <w:color w:val="000000"/>
          <w:szCs w:val="18"/>
        </w:rPr>
        <w:t xml:space="preserve">История философии. Т. </w:t>
      </w:r>
      <w:r>
        <w:rPr>
          <w:color w:val="000000"/>
          <w:szCs w:val="18"/>
          <w:lang w:val="en-US"/>
        </w:rPr>
        <w:t>IV</w:t>
      </w:r>
      <w:r>
        <w:rPr>
          <w:color w:val="000000"/>
          <w:szCs w:val="18"/>
        </w:rPr>
        <w:t xml:space="preserve">. М., 1955—1965; История философии в СССР. Т. </w:t>
      </w:r>
      <w:r>
        <w:rPr>
          <w:color w:val="000000"/>
          <w:szCs w:val="18"/>
          <w:lang w:val="en-US"/>
        </w:rPr>
        <w:t>III</w:t>
      </w:r>
      <w:r>
        <w:rPr>
          <w:color w:val="000000"/>
          <w:szCs w:val="18"/>
        </w:rPr>
        <w:t>—</w:t>
      </w:r>
      <w:r>
        <w:rPr>
          <w:color w:val="000000"/>
          <w:szCs w:val="18"/>
          <w:lang w:val="en-US"/>
        </w:rPr>
        <w:t>IV</w:t>
      </w:r>
      <w:r>
        <w:rPr>
          <w:color w:val="000000"/>
          <w:szCs w:val="18"/>
        </w:rPr>
        <w:t xml:space="preserve">. </w:t>
      </w:r>
      <w:r>
        <w:rPr>
          <w:color w:val="000000"/>
          <w:szCs w:val="18"/>
          <w:lang w:val="fr-FR"/>
        </w:rPr>
        <w:t xml:space="preserve">M., 1968—197I; </w:t>
      </w:r>
      <w:r>
        <w:rPr>
          <w:color w:val="000000"/>
          <w:szCs w:val="18"/>
        </w:rPr>
        <w:t>Марксистская философия в XIX в. Т. 2. М, 1979; История Коммунистической партии Советского Союза. Т. 1. М.</w:t>
      </w:r>
      <w:r>
        <w:rPr>
          <w:color w:val="000000"/>
          <w:szCs w:val="18"/>
          <w:lang w:val="de-DE"/>
        </w:rPr>
        <w:t xml:space="preserve">, </w:t>
      </w:r>
      <w:r>
        <w:rPr>
          <w:color w:val="000000"/>
          <w:szCs w:val="18"/>
        </w:rPr>
        <w:t xml:space="preserve">1964; </w:t>
      </w:r>
      <w:r>
        <w:rPr>
          <w:i/>
          <w:iCs/>
          <w:color w:val="000000"/>
          <w:szCs w:val="18"/>
        </w:rPr>
        <w:t xml:space="preserve">Васецкий Г. С., Иовчук М. Т. </w:t>
      </w:r>
      <w:r>
        <w:rPr>
          <w:color w:val="000000"/>
          <w:szCs w:val="18"/>
        </w:rPr>
        <w:t>Очерки по исто</w:t>
        <w:softHyphen/>
        <w:t xml:space="preserve">рии материализма в России XVIII—XIX веков. М., 1943; </w:t>
      </w:r>
      <w:r>
        <w:rPr>
          <w:i/>
          <w:iCs/>
          <w:color w:val="000000"/>
          <w:szCs w:val="18"/>
        </w:rPr>
        <w:t>Иов</w:t>
        <w:softHyphen/>
        <w:t xml:space="preserve">чук М. Т. </w:t>
      </w:r>
      <w:r>
        <w:rPr>
          <w:color w:val="000000"/>
          <w:szCs w:val="18"/>
        </w:rPr>
        <w:t xml:space="preserve">Г. В. Плеханов и его труды по истории философии. М., 1960; </w:t>
      </w:r>
      <w:r>
        <w:rPr>
          <w:i/>
          <w:iCs/>
          <w:color w:val="000000"/>
          <w:szCs w:val="18"/>
        </w:rPr>
        <w:t xml:space="preserve">Николаев П. А. </w:t>
      </w:r>
      <w:r>
        <w:rPr>
          <w:color w:val="000000"/>
          <w:szCs w:val="18"/>
        </w:rPr>
        <w:t>Эстетика и литературные теории Г. В. Плеха</w:t>
        <w:softHyphen/>
        <w:t xml:space="preserve">нова. М., 1968; </w:t>
      </w:r>
      <w:r>
        <w:rPr>
          <w:i/>
          <w:iCs/>
          <w:color w:val="000000"/>
          <w:szCs w:val="18"/>
        </w:rPr>
        <w:t xml:space="preserve">Сидоров М. И. </w:t>
      </w:r>
      <w:r>
        <w:rPr>
          <w:color w:val="000000"/>
          <w:szCs w:val="18"/>
        </w:rPr>
        <w:t xml:space="preserve">Г. В. Плеханов и вопросы истории русской революционно-демократической мысли XIX века. М., 1957; </w:t>
      </w:r>
      <w:r>
        <w:rPr>
          <w:i/>
          <w:iCs/>
          <w:color w:val="000000"/>
          <w:szCs w:val="18"/>
        </w:rPr>
        <w:t xml:space="preserve">Фомина В. А. </w:t>
      </w:r>
      <w:r>
        <w:rPr>
          <w:color w:val="000000"/>
          <w:szCs w:val="18"/>
        </w:rPr>
        <w:t xml:space="preserve">Философское наследие Г. В. Плеханова. М, 1956; </w:t>
      </w:r>
      <w:r>
        <w:rPr>
          <w:i/>
          <w:iCs/>
          <w:color w:val="000000"/>
          <w:szCs w:val="18"/>
        </w:rPr>
        <w:t>Ча</w:t>
        <w:softHyphen/>
        <w:t xml:space="preserve">гин Б. А. </w:t>
      </w:r>
      <w:r>
        <w:rPr>
          <w:color w:val="000000"/>
          <w:szCs w:val="18"/>
        </w:rPr>
        <w:t>Г. В. Плеханов и его роль в развитии марксистской фило</w:t>
        <w:softHyphen/>
        <w:t>софии. М.—Л</w:t>
      </w:r>
      <w:r>
        <w:rPr>
          <w:i/>
          <w:iCs/>
          <w:color w:val="000000"/>
          <w:szCs w:val="18"/>
        </w:rPr>
        <w:t xml:space="preserve">., </w:t>
      </w:r>
      <w:r>
        <w:rPr>
          <w:color w:val="000000"/>
          <w:szCs w:val="18"/>
        </w:rPr>
        <w:t xml:space="preserve">1963; </w:t>
      </w:r>
      <w:r>
        <w:rPr>
          <w:i/>
          <w:iCs/>
          <w:color w:val="000000"/>
          <w:szCs w:val="18"/>
        </w:rPr>
        <w:t xml:space="preserve">его же. </w:t>
      </w:r>
      <w:r>
        <w:rPr>
          <w:color w:val="000000"/>
          <w:szCs w:val="18"/>
        </w:rPr>
        <w:t>Разработка Г. В. Плехановым общесо</w:t>
        <w:softHyphen/>
        <w:t xml:space="preserve">циологической теории марксизма. Л., 1977; </w:t>
      </w:r>
      <w:r>
        <w:rPr>
          <w:i/>
          <w:iCs/>
          <w:color w:val="000000"/>
          <w:szCs w:val="18"/>
        </w:rPr>
        <w:t>Чагин Б. А., Курбато</w:t>
        <w:softHyphen/>
        <w:t xml:space="preserve">ва И. Н. </w:t>
      </w:r>
      <w:r>
        <w:rPr>
          <w:color w:val="000000"/>
          <w:szCs w:val="18"/>
        </w:rPr>
        <w:t xml:space="preserve">Плеханов. М., 1973; </w:t>
      </w:r>
      <w:r>
        <w:rPr>
          <w:i/>
          <w:iCs/>
          <w:color w:val="000000"/>
          <w:szCs w:val="18"/>
        </w:rPr>
        <w:t xml:space="preserve">Иовчук М. Т., Курбатова И. Н. </w:t>
      </w:r>
      <w:r>
        <w:rPr>
          <w:color w:val="000000"/>
          <w:szCs w:val="18"/>
        </w:rPr>
        <w:t>Г. В. Пле</w:t>
        <w:softHyphen/>
        <w:t>ханов и его философские труды а период 1883—1895 гг. — В кн.: Марксистская философия в XIX веке. Т. 2. М., 1979, с. 309—338, и др.</w:t>
      </w:r>
    </w:p>
    <w:p>
      <w:pPr>
        <w:pStyle w:val="Normal"/>
        <w:shd w:fill="FFFFFF" w:val="clear"/>
        <w:tabs>
          <w:tab w:val="clear" w:pos="720"/>
          <w:tab w:val="left" w:pos="490" w:leader="none"/>
        </w:tabs>
        <w:ind w:firstLine="340"/>
        <w:jc w:val="both"/>
        <w:rPr/>
      </w:pPr>
      <w:r>
        <w:rPr>
          <w:color w:val="000000"/>
          <w:szCs w:val="18"/>
          <w:vertAlign w:val="superscript"/>
        </w:rPr>
        <w:t xml:space="preserve">6 </w:t>
      </w:r>
      <w:r>
        <w:rPr>
          <w:i/>
          <w:iCs/>
          <w:color w:val="000000"/>
          <w:szCs w:val="18"/>
        </w:rPr>
        <w:t xml:space="preserve">Полевой Ю. З. </w:t>
      </w:r>
      <w:r>
        <w:rPr>
          <w:color w:val="000000"/>
          <w:szCs w:val="18"/>
        </w:rPr>
        <w:t xml:space="preserve">Зарождение марксизма в России. М., 1959; </w:t>
      </w:r>
      <w:r>
        <w:rPr>
          <w:i/>
          <w:iCs/>
          <w:color w:val="000000"/>
          <w:szCs w:val="18"/>
        </w:rPr>
        <w:t xml:space="preserve">его же. </w:t>
      </w:r>
      <w:r>
        <w:rPr>
          <w:color w:val="000000"/>
          <w:szCs w:val="18"/>
        </w:rPr>
        <w:t xml:space="preserve">Из истории рабочей печати. 1883—1900 гг. М., 1971; </w:t>
      </w:r>
      <w:r>
        <w:rPr>
          <w:i/>
          <w:iCs/>
          <w:color w:val="000000"/>
          <w:szCs w:val="18"/>
        </w:rPr>
        <w:t>Жуй</w:t>
        <w:softHyphen/>
        <w:t xml:space="preserve">ков Г. С. </w:t>
      </w:r>
      <w:r>
        <w:rPr>
          <w:color w:val="000000"/>
          <w:szCs w:val="18"/>
        </w:rPr>
        <w:t xml:space="preserve">Группа «Освобождение труда». М., 1962; </w:t>
      </w:r>
      <w:r>
        <w:rPr>
          <w:i/>
          <w:iCs/>
          <w:color w:val="000000"/>
          <w:szCs w:val="18"/>
        </w:rPr>
        <w:t xml:space="preserve">его же. </w:t>
      </w:r>
      <w:r>
        <w:rPr>
          <w:color w:val="000000"/>
          <w:szCs w:val="18"/>
        </w:rPr>
        <w:t>Петер</w:t>
        <w:softHyphen/>
        <w:t xml:space="preserve">бургские марксисты и группа «Освобождение труда». Л., 1975; </w:t>
      </w:r>
      <w:r>
        <w:rPr>
          <w:i/>
          <w:iCs/>
          <w:color w:val="000000"/>
          <w:szCs w:val="18"/>
        </w:rPr>
        <w:t>Иов</w:t>
        <w:softHyphen/>
        <w:t xml:space="preserve">чук М. Т., Курбатова И. Н. </w:t>
      </w:r>
      <w:r>
        <w:rPr>
          <w:color w:val="000000"/>
          <w:szCs w:val="18"/>
        </w:rPr>
        <w:t xml:space="preserve">Плеханов. М., 1977; </w:t>
      </w:r>
      <w:r>
        <w:rPr>
          <w:i/>
          <w:iCs/>
          <w:color w:val="000000"/>
          <w:szCs w:val="18"/>
        </w:rPr>
        <w:t xml:space="preserve">Калекина О. П. </w:t>
      </w:r>
      <w:r>
        <w:rPr>
          <w:color w:val="000000"/>
          <w:szCs w:val="18"/>
        </w:rPr>
        <w:t xml:space="preserve">Очерки по истории издания марксистской литературы в России (1870—1917 гг.). М., 1962; </w:t>
      </w:r>
      <w:r>
        <w:rPr>
          <w:i/>
          <w:iCs/>
          <w:color w:val="000000"/>
          <w:szCs w:val="18"/>
        </w:rPr>
        <w:t xml:space="preserve">Полянский Ф. Ю. </w:t>
      </w:r>
      <w:r>
        <w:rPr>
          <w:color w:val="000000"/>
          <w:szCs w:val="18"/>
        </w:rPr>
        <w:t>Плеханов и русская экономическая мысль. М., 1965, и др.</w:t>
      </w:r>
    </w:p>
    <w:p>
      <w:pPr>
        <w:pStyle w:val="Normal"/>
        <w:shd w:fill="FFFFFF" w:val="clear"/>
        <w:tabs>
          <w:tab w:val="clear" w:pos="720"/>
          <w:tab w:val="left" w:pos="490" w:leader="none"/>
        </w:tabs>
        <w:ind w:firstLine="340"/>
        <w:jc w:val="both"/>
        <w:rPr/>
      </w:pPr>
      <w:r>
        <w:rPr>
          <w:color w:val="000000"/>
          <w:szCs w:val="18"/>
          <w:vertAlign w:val="superscript"/>
        </w:rPr>
        <w:t xml:space="preserve">7 </w:t>
      </w:r>
      <w:r>
        <w:rPr>
          <w:i/>
          <w:iCs/>
          <w:color w:val="000000"/>
          <w:szCs w:val="18"/>
        </w:rPr>
        <w:t xml:space="preserve">Хигерович Р. </w:t>
      </w:r>
      <w:r>
        <w:rPr>
          <w:color w:val="000000"/>
          <w:szCs w:val="18"/>
        </w:rPr>
        <w:t>Жизнь для других (В. И. Засулич). — В кн.: Жен</w:t>
        <w:softHyphen/>
        <w:t xml:space="preserve">щины русской революции. М., 1968, с. 117—131; </w:t>
      </w:r>
      <w:r>
        <w:rPr>
          <w:i/>
          <w:iCs/>
          <w:color w:val="000000"/>
          <w:szCs w:val="18"/>
        </w:rPr>
        <w:t xml:space="preserve">Добровольский Е. Н. </w:t>
      </w:r>
      <w:r>
        <w:rPr>
          <w:color w:val="000000"/>
          <w:szCs w:val="18"/>
        </w:rPr>
        <w:t>Чужая боль. Повесть о Вере Засулич. М., 1978 (в серии «Пламенные революционеры»).</w:t>
      </w:r>
    </w:p>
    <w:p>
      <w:pPr>
        <w:pStyle w:val="Normal"/>
        <w:shd w:fill="FFFFFF" w:val="clear"/>
        <w:tabs>
          <w:tab w:val="clear" w:pos="720"/>
          <w:tab w:val="left" w:pos="490" w:leader="none"/>
        </w:tabs>
        <w:spacing w:before="5" w:after="0"/>
        <w:ind w:firstLine="340"/>
        <w:jc w:val="both"/>
        <w:rPr/>
      </w:pPr>
      <w:r>
        <w:rPr>
          <w:color w:val="000000"/>
          <w:szCs w:val="18"/>
          <w:vertAlign w:val="superscript"/>
        </w:rPr>
        <w:t xml:space="preserve">8 </w:t>
      </w:r>
      <w:r>
        <w:rPr>
          <w:i/>
          <w:iCs/>
          <w:color w:val="000000"/>
          <w:szCs w:val="18"/>
        </w:rPr>
        <w:t xml:space="preserve">Засулич В. И. </w:t>
      </w:r>
      <w:r>
        <w:rPr>
          <w:color w:val="000000"/>
          <w:szCs w:val="18"/>
        </w:rPr>
        <w:t>Очерк по истории Международного общества рабочих. — В кн.: Из истории марк-сизма и международного рабочего движения. М., 1973, с. 427—548.</w:t>
      </w:r>
    </w:p>
    <w:p>
      <w:pPr>
        <w:pStyle w:val="Normal"/>
        <w:shd w:fill="FFFFFF" w:val="clear"/>
        <w:tabs>
          <w:tab w:val="clear" w:pos="720"/>
          <w:tab w:val="left" w:pos="490" w:leader="none"/>
        </w:tabs>
        <w:spacing w:before="5" w:after="0"/>
        <w:ind w:firstLine="340"/>
        <w:jc w:val="both"/>
        <w:rPr/>
      </w:pPr>
      <w:r>
        <w:rPr>
          <w:color w:val="000000"/>
          <w:szCs w:val="18"/>
          <w:vertAlign w:val="superscript"/>
        </w:rPr>
        <w:t xml:space="preserve">9 </w:t>
      </w:r>
      <w:r>
        <w:rPr>
          <w:i/>
          <w:iCs/>
          <w:color w:val="000000"/>
          <w:szCs w:val="18"/>
        </w:rPr>
        <w:t xml:space="preserve">Ковнатор Р. А. </w:t>
      </w:r>
      <w:r>
        <w:rPr>
          <w:color w:val="000000"/>
          <w:szCs w:val="18"/>
        </w:rPr>
        <w:t xml:space="preserve">В. И. Засулич. К истории русской критики. — В кн.: </w:t>
      </w:r>
      <w:r>
        <w:rPr>
          <w:i/>
          <w:iCs/>
          <w:color w:val="000000"/>
          <w:szCs w:val="18"/>
        </w:rPr>
        <w:t xml:space="preserve">Засулич В. И. </w:t>
      </w:r>
      <w:r>
        <w:rPr>
          <w:color w:val="000000"/>
          <w:szCs w:val="18"/>
        </w:rPr>
        <w:t>Статьи о русской литературе. М., 1960, с. 3—40.</w:t>
      </w:r>
    </w:p>
    <w:p>
      <w:pPr>
        <w:pStyle w:val="Normal"/>
        <w:shd w:fill="FFFFFF" w:val="clear"/>
        <w:tabs>
          <w:tab w:val="clear" w:pos="720"/>
          <w:tab w:val="left" w:pos="538" w:leader="none"/>
        </w:tabs>
        <w:ind w:firstLine="340"/>
        <w:jc w:val="both"/>
        <w:rPr/>
      </w:pPr>
      <w:r>
        <w:rPr>
          <w:color w:val="000000"/>
          <w:szCs w:val="18"/>
          <w:vertAlign w:val="superscript"/>
        </w:rPr>
        <w:t xml:space="preserve">10 </w:t>
      </w:r>
      <w:r>
        <w:rPr>
          <w:i/>
          <w:iCs/>
          <w:color w:val="000000"/>
          <w:szCs w:val="18"/>
        </w:rPr>
        <w:t xml:space="preserve">Полевой Ю. З. </w:t>
      </w:r>
      <w:r>
        <w:rPr>
          <w:color w:val="000000"/>
          <w:szCs w:val="18"/>
        </w:rPr>
        <w:t xml:space="preserve">Из истории рабочей печати; </w:t>
      </w:r>
      <w:r>
        <w:rPr>
          <w:i/>
          <w:iCs/>
          <w:color w:val="000000"/>
          <w:szCs w:val="18"/>
        </w:rPr>
        <w:t xml:space="preserve">Курбатова И. Н. </w:t>
      </w:r>
      <w:r>
        <w:rPr>
          <w:color w:val="000000"/>
          <w:szCs w:val="18"/>
        </w:rPr>
        <w:t>Архив В. И. Засулич в Доме Плехано-ва. — В сб.: Книги. Архивы. Ав</w:t>
        <w:softHyphen/>
        <w:t>тографы. М., 1973, с. 136—154.</w:t>
      </w:r>
    </w:p>
    <w:p>
      <w:pPr>
        <w:pStyle w:val="Normal"/>
        <w:shd w:fill="FFFFFF" w:val="clear"/>
        <w:tabs>
          <w:tab w:val="clear" w:pos="720"/>
          <w:tab w:val="left" w:pos="538" w:leader="none"/>
        </w:tabs>
        <w:spacing w:before="10" w:after="0"/>
        <w:ind w:firstLine="340"/>
        <w:jc w:val="both"/>
        <w:rPr/>
      </w:pPr>
      <w:r>
        <w:rPr>
          <w:color w:val="000000"/>
          <w:szCs w:val="18"/>
          <w:vertAlign w:val="superscript"/>
        </w:rPr>
        <w:t xml:space="preserve">11 </w:t>
      </w:r>
      <w:r>
        <w:rPr>
          <w:i/>
          <w:iCs/>
          <w:color w:val="000000"/>
          <w:szCs w:val="18"/>
        </w:rPr>
        <w:t xml:space="preserve">Фенстер П. А. </w:t>
      </w:r>
      <w:r>
        <w:rPr>
          <w:color w:val="000000"/>
          <w:szCs w:val="18"/>
        </w:rPr>
        <w:t>Распространение изданий группы «Освобожде</w:t>
        <w:softHyphen/>
        <w:t xml:space="preserve">ние труда» в 80-х — начале 90-х годов XIX века. — Труды Тульского мех. ин-та, 1959, вып. 13, с. 100—123; </w:t>
      </w:r>
      <w:r>
        <w:rPr>
          <w:i/>
          <w:iCs/>
          <w:color w:val="000000"/>
          <w:szCs w:val="18"/>
        </w:rPr>
        <w:t xml:space="preserve">его же. </w:t>
      </w:r>
      <w:r>
        <w:rPr>
          <w:color w:val="000000"/>
          <w:szCs w:val="18"/>
        </w:rPr>
        <w:t>В. И. Ленин и маркси</w:t>
        <w:softHyphen/>
        <w:t xml:space="preserve">стский сборник «Работник». — История СССР, 1964, № 2, с. 104—112; </w:t>
      </w:r>
      <w:r>
        <w:rPr>
          <w:i/>
          <w:iCs/>
          <w:color w:val="000000"/>
          <w:szCs w:val="18"/>
        </w:rPr>
        <w:t xml:space="preserve">Тютюкин С. В. </w:t>
      </w:r>
      <w:r>
        <w:rPr>
          <w:color w:val="000000"/>
          <w:szCs w:val="18"/>
        </w:rPr>
        <w:t>Г. В. Плеханов и его вклад в распространение мар-</w:t>
      </w:r>
    </w:p>
    <w:p>
      <w:pPr>
        <w:pStyle w:val="Style14"/>
        <w:rPr/>
      </w:pPr>
      <w:r>
        <w:rPr/>
        <w:t>215</w:t>
      </w:r>
    </w:p>
    <w:p>
      <w:pPr>
        <w:pStyle w:val="Normal"/>
        <w:shd w:fill="FFFFFF" w:val="clear"/>
        <w:spacing w:before="120" w:after="0"/>
        <w:jc w:val="both"/>
        <w:rPr>
          <w:color w:val="000000"/>
          <w:szCs w:val="18"/>
        </w:rPr>
      </w:pPr>
      <w:r>
        <w:rPr>
          <w:color w:val="000000"/>
          <w:szCs w:val="18"/>
        </w:rPr>
        <w:t>ксизма и развитие рабочего движения в конце XIX века. К 125-летию со дня рождения. — История СССР, 1981, № 6, с. 59—73.</w:t>
      </w:r>
    </w:p>
    <w:p>
      <w:pPr>
        <w:pStyle w:val="Normal"/>
        <w:shd w:fill="FFFFFF" w:val="clear"/>
        <w:tabs>
          <w:tab w:val="clear" w:pos="720"/>
          <w:tab w:val="left" w:pos="533" w:leader="none"/>
        </w:tabs>
        <w:spacing w:before="5" w:after="0"/>
        <w:ind w:firstLine="340"/>
        <w:jc w:val="both"/>
        <w:rPr/>
      </w:pPr>
      <w:r>
        <w:rPr>
          <w:color w:val="000000"/>
          <w:szCs w:val="18"/>
          <w:vertAlign w:val="superscript"/>
        </w:rPr>
        <w:t xml:space="preserve">12 </w:t>
      </w:r>
      <w:r>
        <w:rPr>
          <w:color w:val="000000"/>
          <w:szCs w:val="18"/>
        </w:rPr>
        <w:t>См. Философская энциклопедия, т. 4, с. 274.</w:t>
      </w:r>
    </w:p>
    <w:p>
      <w:pPr>
        <w:pStyle w:val="Normal"/>
        <w:shd w:fill="FFFFFF" w:val="clear"/>
        <w:tabs>
          <w:tab w:val="clear" w:pos="720"/>
          <w:tab w:val="left" w:pos="533" w:leader="none"/>
        </w:tabs>
        <w:spacing w:before="5" w:after="0"/>
        <w:ind w:firstLine="340"/>
        <w:jc w:val="both"/>
        <w:rPr/>
      </w:pPr>
      <w:r>
        <w:rPr>
          <w:color w:val="000000"/>
          <w:szCs w:val="18"/>
          <w:vertAlign w:val="superscript"/>
        </w:rPr>
        <w:t xml:space="preserve">13 </w:t>
      </w:r>
      <w:r>
        <w:rPr>
          <w:i/>
          <w:iCs/>
          <w:color w:val="000000"/>
          <w:szCs w:val="18"/>
        </w:rPr>
        <w:t xml:space="preserve">Андреев К. </w:t>
      </w:r>
      <w:r>
        <w:rPr>
          <w:color w:val="000000"/>
          <w:szCs w:val="18"/>
        </w:rPr>
        <w:t xml:space="preserve">Философские </w:t>
      </w:r>
      <w:r>
        <w:rPr>
          <w:color w:val="000000"/>
          <w:szCs w:val="18"/>
          <w:lang w:val="bg-BG"/>
        </w:rPr>
        <w:t>връзки</w:t>
      </w:r>
      <w:r>
        <w:rPr>
          <w:color w:val="000000"/>
          <w:szCs w:val="18"/>
        </w:rPr>
        <w:t xml:space="preserve"> между руските и българските марксиста (1883—1917). София, 1976.</w:t>
      </w:r>
    </w:p>
    <w:p>
      <w:pPr>
        <w:pStyle w:val="Normal"/>
        <w:shd w:fill="FFFFFF" w:val="clear"/>
        <w:tabs>
          <w:tab w:val="clear" w:pos="720"/>
          <w:tab w:val="left" w:pos="533" w:leader="none"/>
        </w:tabs>
        <w:spacing w:before="5" w:after="0"/>
        <w:ind w:firstLine="340"/>
        <w:jc w:val="both"/>
        <w:rPr/>
      </w:pPr>
      <w:r>
        <w:rPr>
          <w:color w:val="000000"/>
          <w:szCs w:val="18"/>
          <w:vertAlign w:val="superscript"/>
        </w:rPr>
        <w:t xml:space="preserve">14 </w:t>
      </w:r>
      <w:r>
        <w:rPr>
          <w:i/>
          <w:iCs/>
          <w:color w:val="000000"/>
          <w:szCs w:val="18"/>
        </w:rPr>
        <w:t xml:space="preserve">Андреев К. </w:t>
      </w:r>
      <w:r>
        <w:rPr>
          <w:color w:val="000000"/>
          <w:szCs w:val="18"/>
        </w:rPr>
        <w:t>Философские връзки между руските и българските марксиста. Автореферат докт. дис. София, 1974, с. 20—21.</w:t>
      </w:r>
    </w:p>
    <w:p>
      <w:pPr>
        <w:pStyle w:val="Normal"/>
        <w:shd w:fill="FFFFFF" w:val="clear"/>
        <w:tabs>
          <w:tab w:val="clear" w:pos="720"/>
          <w:tab w:val="left" w:pos="533" w:leader="none"/>
        </w:tabs>
        <w:ind w:firstLine="340"/>
        <w:jc w:val="both"/>
        <w:rPr>
          <w:lang w:val="en-US"/>
        </w:rPr>
      </w:pPr>
      <w:r>
        <w:rPr>
          <w:color w:val="000000"/>
          <w:szCs w:val="18"/>
          <w:vertAlign w:val="superscript"/>
        </w:rPr>
        <w:t xml:space="preserve">15 </w:t>
      </w:r>
      <w:r>
        <w:rPr>
          <w:i/>
          <w:iCs/>
          <w:color w:val="000000"/>
          <w:szCs w:val="18"/>
        </w:rPr>
        <w:t xml:space="preserve">Веков А. </w:t>
      </w:r>
      <w:r>
        <w:rPr>
          <w:color w:val="000000"/>
          <w:szCs w:val="18"/>
        </w:rPr>
        <w:t>Г. В. Плеханов и социалистического движение в Българии. София</w:t>
      </w:r>
      <w:r>
        <w:rPr>
          <w:color w:val="000000"/>
          <w:szCs w:val="18"/>
          <w:lang w:val="en-US"/>
        </w:rPr>
        <w:t xml:space="preserve">, 1978, </w:t>
      </w:r>
      <w:r>
        <w:rPr>
          <w:color w:val="000000"/>
          <w:szCs w:val="18"/>
        </w:rPr>
        <w:t>с</w:t>
      </w:r>
      <w:r>
        <w:rPr>
          <w:color w:val="000000"/>
          <w:szCs w:val="18"/>
          <w:lang w:val="en-US"/>
        </w:rPr>
        <w:t>. 19—20.</w:t>
      </w:r>
    </w:p>
    <w:p>
      <w:pPr>
        <w:pStyle w:val="Normal"/>
        <w:shd w:fill="FFFFFF" w:val="clear"/>
        <w:tabs>
          <w:tab w:val="clear" w:pos="720"/>
          <w:tab w:val="left" w:pos="533" w:leader="none"/>
        </w:tabs>
        <w:ind w:firstLine="340"/>
        <w:jc w:val="both"/>
        <w:rPr>
          <w:lang w:val="pl-PL"/>
        </w:rPr>
      </w:pPr>
      <w:r>
        <w:rPr>
          <w:color w:val="000000"/>
          <w:szCs w:val="18"/>
          <w:vertAlign w:val="superscript"/>
          <w:lang w:val="en-US"/>
        </w:rPr>
        <w:t xml:space="preserve">16 </w:t>
      </w:r>
      <w:r>
        <w:rPr>
          <w:i/>
          <w:iCs/>
          <w:color w:val="000000"/>
          <w:szCs w:val="18"/>
          <w:lang w:val="pl-PL"/>
        </w:rPr>
        <w:t xml:space="preserve">Lukawski Z. </w:t>
      </w:r>
      <w:r>
        <w:rPr>
          <w:color w:val="000000"/>
          <w:szCs w:val="18"/>
          <w:lang w:val="pl-PL"/>
        </w:rPr>
        <w:t>Plechanow. Warszawa, 1970.</w:t>
      </w:r>
    </w:p>
    <w:p>
      <w:pPr>
        <w:pStyle w:val="Normal"/>
        <w:shd w:fill="FFFFFF" w:val="clear"/>
        <w:tabs>
          <w:tab w:val="clear" w:pos="720"/>
          <w:tab w:val="left" w:pos="533" w:leader="none"/>
        </w:tabs>
        <w:spacing w:before="5" w:after="0"/>
        <w:ind w:firstLine="340"/>
        <w:jc w:val="both"/>
        <w:rPr>
          <w:lang w:val="en-US"/>
        </w:rPr>
      </w:pPr>
      <w:r>
        <w:rPr>
          <w:color w:val="000000"/>
          <w:szCs w:val="18"/>
          <w:vertAlign w:val="superscript"/>
          <w:lang w:val="pl-PL"/>
        </w:rPr>
        <w:t xml:space="preserve">17 </w:t>
      </w:r>
      <w:r>
        <w:rPr>
          <w:i/>
          <w:iCs/>
          <w:color w:val="000000"/>
          <w:szCs w:val="18"/>
          <w:lang w:val="pl-PL"/>
        </w:rPr>
        <w:t xml:space="preserve">Borkowska J. </w:t>
      </w:r>
      <w:r>
        <w:rPr>
          <w:color w:val="000000"/>
          <w:szCs w:val="18"/>
          <w:lang w:val="pl-PL"/>
        </w:rPr>
        <w:t>Czynnik subiektywny w rozwoju społecznym. Le</w:t>
        <w:softHyphen/>
        <w:t xml:space="preserve">nin a Plechanow. </w:t>
      </w:r>
      <w:r>
        <w:rPr>
          <w:color w:val="000000"/>
          <w:szCs w:val="18"/>
          <w:lang w:val="en-US"/>
        </w:rPr>
        <w:t xml:space="preserve">— </w:t>
      </w:r>
      <w:r>
        <w:rPr>
          <w:color w:val="000000"/>
          <w:szCs w:val="18"/>
          <w:lang w:val="pl-PL"/>
        </w:rPr>
        <w:t xml:space="preserve">Studia filozoficzne, </w:t>
      </w:r>
      <w:r>
        <w:rPr>
          <w:color w:val="000000"/>
          <w:szCs w:val="18"/>
          <w:lang w:val="en-US"/>
        </w:rPr>
        <w:t xml:space="preserve">1978, № 5 (150), </w:t>
      </w:r>
      <w:r>
        <w:rPr>
          <w:color w:val="000000"/>
          <w:szCs w:val="18"/>
          <w:lang w:val="pl-PL"/>
        </w:rPr>
        <w:t xml:space="preserve">s. </w:t>
      </w:r>
      <w:r>
        <w:rPr>
          <w:color w:val="000000"/>
          <w:szCs w:val="18"/>
          <w:lang w:val="en-US"/>
        </w:rPr>
        <w:t xml:space="preserve">127— 148; </w:t>
      </w:r>
      <w:r>
        <w:rPr>
          <w:i/>
          <w:iCs/>
          <w:color w:val="000000"/>
          <w:szCs w:val="18"/>
          <w:lang w:val="pl-PL"/>
        </w:rPr>
        <w:t xml:space="preserve">Gortat R., Marciniak P. </w:t>
      </w:r>
      <w:r>
        <w:rPr>
          <w:color w:val="000000"/>
          <w:szCs w:val="18"/>
          <w:lang w:val="pl-PL"/>
        </w:rPr>
        <w:t xml:space="preserve">Lenin i Plechanow wobec rewolucji rosyjskiej   (wybrane zagadnienia teoretyczne). </w:t>
      </w:r>
      <w:r>
        <w:rPr>
          <w:color w:val="000000"/>
          <w:szCs w:val="18"/>
          <w:lang w:val="en-US"/>
        </w:rPr>
        <w:t xml:space="preserve">— </w:t>
      </w:r>
      <w:r>
        <w:rPr>
          <w:color w:val="000000"/>
          <w:szCs w:val="18"/>
          <w:lang w:val="pl-PL"/>
        </w:rPr>
        <w:t xml:space="preserve">Studia filozoficzne, </w:t>
      </w:r>
      <w:r>
        <w:rPr>
          <w:color w:val="000000"/>
          <w:szCs w:val="18"/>
          <w:lang w:val="en-US"/>
        </w:rPr>
        <w:t xml:space="preserve">1977, N 10 (43), </w:t>
      </w:r>
      <w:r>
        <w:rPr>
          <w:color w:val="000000"/>
          <w:szCs w:val="18"/>
          <w:lang w:val="pl-PL"/>
        </w:rPr>
        <w:t xml:space="preserve">s. </w:t>
      </w:r>
      <w:r>
        <w:rPr>
          <w:color w:val="000000"/>
          <w:szCs w:val="18"/>
          <w:lang w:val="en-US"/>
        </w:rPr>
        <w:t>97—107.</w:t>
      </w:r>
    </w:p>
    <w:p>
      <w:pPr>
        <w:pStyle w:val="Normal"/>
        <w:shd w:fill="FFFFFF" w:val="clear"/>
        <w:tabs>
          <w:tab w:val="clear" w:pos="720"/>
          <w:tab w:val="left" w:pos="533" w:leader="none"/>
        </w:tabs>
        <w:spacing w:before="5" w:after="0"/>
        <w:ind w:firstLine="340"/>
        <w:jc w:val="both"/>
        <w:rPr>
          <w:lang w:val="en-US"/>
        </w:rPr>
      </w:pPr>
      <w:r>
        <w:rPr>
          <w:color w:val="000000"/>
          <w:szCs w:val="18"/>
          <w:vertAlign w:val="superscript"/>
          <w:lang w:val="en-US"/>
        </w:rPr>
        <w:t xml:space="preserve">18 </w:t>
      </w:r>
      <w:r>
        <w:rPr>
          <w:i/>
          <w:iCs/>
          <w:color w:val="000000"/>
          <w:szCs w:val="18"/>
          <w:lang w:val="pl-PL"/>
        </w:rPr>
        <w:t xml:space="preserve">Gortat R. </w:t>
      </w:r>
      <w:r>
        <w:rPr>
          <w:color w:val="000000"/>
          <w:szCs w:val="18"/>
          <w:lang w:val="pl-PL"/>
        </w:rPr>
        <w:t xml:space="preserve">Jerzego Plechanowa koncepcja rewolucji rosyjskiej. Warszawa, </w:t>
      </w:r>
      <w:r>
        <w:rPr>
          <w:color w:val="000000"/>
          <w:szCs w:val="18"/>
          <w:lang w:val="en-US"/>
        </w:rPr>
        <w:t>1979.</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19</w:t>
      </w:r>
      <w:r>
        <w:rPr>
          <w:i/>
          <w:iCs/>
          <w:color w:val="000000"/>
          <w:szCs w:val="18"/>
          <w:vertAlign w:val="superscript"/>
          <w:lang w:val="en-US"/>
        </w:rPr>
        <w:t xml:space="preserve"> </w:t>
      </w:r>
      <w:r>
        <w:rPr>
          <w:color w:val="000000"/>
          <w:szCs w:val="18"/>
          <w:lang w:val="en-US"/>
        </w:rPr>
        <w:t xml:space="preserve">Ibid., </w:t>
      </w:r>
      <w:r>
        <w:rPr>
          <w:color w:val="000000"/>
          <w:szCs w:val="18"/>
          <w:lang w:val="pl-PL"/>
        </w:rPr>
        <w:t xml:space="preserve">p. </w:t>
      </w:r>
      <w:r>
        <w:rPr>
          <w:color w:val="000000"/>
          <w:szCs w:val="18"/>
          <w:lang w:val="en-US"/>
        </w:rPr>
        <w:t>110.</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20 </w:t>
      </w:r>
      <w:r>
        <w:rPr>
          <w:color w:val="000000"/>
          <w:szCs w:val="18"/>
          <w:lang w:val="en-US"/>
        </w:rPr>
        <w:t xml:space="preserve">Ibid., </w:t>
      </w:r>
      <w:r>
        <w:rPr>
          <w:color w:val="000000"/>
          <w:szCs w:val="18"/>
          <w:lang w:val="pl-PL"/>
        </w:rPr>
        <w:t xml:space="preserve">p. </w:t>
      </w:r>
      <w:r>
        <w:rPr>
          <w:color w:val="000000"/>
          <w:szCs w:val="18"/>
          <w:lang w:val="en-US"/>
        </w:rPr>
        <w:t>423.</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21 </w:t>
      </w:r>
      <w:r>
        <w:rPr>
          <w:color w:val="000000"/>
          <w:szCs w:val="18"/>
          <w:lang w:val="en-US"/>
        </w:rPr>
        <w:t xml:space="preserve">Ibid., </w:t>
      </w:r>
      <w:r>
        <w:rPr>
          <w:color w:val="000000"/>
          <w:szCs w:val="18"/>
          <w:lang w:val="pl-PL"/>
        </w:rPr>
        <w:t xml:space="preserve">p. </w:t>
      </w:r>
      <w:r>
        <w:rPr>
          <w:color w:val="000000"/>
          <w:szCs w:val="18"/>
          <w:lang w:val="en-US"/>
        </w:rPr>
        <w:t>98—99.</w:t>
      </w:r>
    </w:p>
    <w:p>
      <w:pPr>
        <w:pStyle w:val="Normal"/>
        <w:shd w:fill="FFFFFF" w:val="clear"/>
        <w:tabs>
          <w:tab w:val="clear" w:pos="720"/>
          <w:tab w:val="left" w:pos="533" w:leader="none"/>
        </w:tabs>
        <w:spacing w:before="14" w:after="0"/>
        <w:ind w:firstLine="340"/>
        <w:jc w:val="both"/>
        <w:rPr>
          <w:lang w:val="en-US"/>
        </w:rPr>
      </w:pPr>
      <w:r>
        <w:rPr>
          <w:color w:val="000000"/>
          <w:szCs w:val="18"/>
          <w:vertAlign w:val="superscript"/>
          <w:lang w:val="en-US"/>
        </w:rPr>
        <w:t xml:space="preserve">22 </w:t>
      </w:r>
      <w:r>
        <w:rPr>
          <w:i/>
          <w:iCs/>
          <w:color w:val="000000"/>
          <w:szCs w:val="18"/>
          <w:lang w:val="pl-PL"/>
        </w:rPr>
        <w:t xml:space="preserve">Jena D. </w:t>
      </w:r>
      <w:r>
        <w:rPr>
          <w:color w:val="000000"/>
          <w:szCs w:val="18"/>
          <w:lang w:val="en-US"/>
        </w:rPr>
        <w:t xml:space="preserve">Lenin's </w:t>
      </w:r>
      <w:r>
        <w:rPr>
          <w:color w:val="000000"/>
          <w:szCs w:val="18"/>
          <w:lang w:val="de-DE"/>
        </w:rPr>
        <w:t>Kritik an der Haltung Plechanov's zum «lega</w:t>
        <w:softHyphen/>
        <w:t xml:space="preserve">len Marxismus». </w:t>
      </w:r>
      <w:r>
        <w:rPr>
          <w:color w:val="000000"/>
          <w:szCs w:val="18"/>
          <w:lang w:val="en-US"/>
        </w:rPr>
        <w:t xml:space="preserve">— </w:t>
      </w:r>
      <w:r>
        <w:rPr>
          <w:color w:val="000000"/>
          <w:szCs w:val="18"/>
          <w:lang w:val="de-DE"/>
        </w:rPr>
        <w:t>Wissenschaftliche  Zeit</w:t>
      </w:r>
      <w:r>
        <w:rPr>
          <w:color w:val="000000"/>
          <w:szCs w:val="18"/>
          <w:lang w:val="en-US"/>
        </w:rPr>
        <w:t>-</w:t>
      </w:r>
      <w:r>
        <w:rPr>
          <w:color w:val="000000"/>
          <w:szCs w:val="18"/>
          <w:lang w:val="de-DE"/>
        </w:rPr>
        <w:t xml:space="preserve">schrift  der Martin-Luther-Universität. Halle —Wittenberg. Ges. u. Sprachwiss. </w:t>
      </w:r>
      <w:r>
        <w:rPr>
          <w:color w:val="000000"/>
          <w:szCs w:val="18"/>
        </w:rPr>
        <w:t xml:space="preserve">28 Jg. (1978). </w:t>
      </w:r>
      <w:r>
        <w:rPr>
          <w:color w:val="000000"/>
          <w:szCs w:val="18"/>
          <w:lang w:val="de-DE"/>
        </w:rPr>
        <w:t xml:space="preserve">H. </w:t>
      </w:r>
      <w:r>
        <w:rPr>
          <w:color w:val="000000"/>
          <w:szCs w:val="18"/>
        </w:rPr>
        <w:t xml:space="preserve">4, </w:t>
      </w:r>
      <w:r>
        <w:rPr>
          <w:color w:val="000000"/>
          <w:szCs w:val="18"/>
          <w:lang w:val="de-DE"/>
        </w:rPr>
        <w:t xml:space="preserve">S. </w:t>
      </w:r>
      <w:r>
        <w:rPr>
          <w:color w:val="000000"/>
          <w:szCs w:val="18"/>
        </w:rPr>
        <w:t xml:space="preserve">27—36; </w:t>
      </w:r>
      <w:r>
        <w:rPr>
          <w:i/>
          <w:iCs/>
          <w:color w:val="000000"/>
          <w:szCs w:val="18"/>
        </w:rPr>
        <w:t xml:space="preserve">его же. </w:t>
      </w:r>
      <w:r>
        <w:rPr>
          <w:color w:val="000000"/>
          <w:szCs w:val="18"/>
          <w:lang w:val="fr-FR"/>
        </w:rPr>
        <w:t xml:space="preserve">G. </w:t>
      </w:r>
      <w:r>
        <w:rPr>
          <w:color w:val="000000"/>
          <w:szCs w:val="18"/>
          <w:lang w:val="pl-PL"/>
        </w:rPr>
        <w:t xml:space="preserve">W. </w:t>
      </w:r>
      <w:r>
        <w:rPr>
          <w:color w:val="000000"/>
          <w:szCs w:val="18"/>
          <w:lang w:val="de-DE"/>
        </w:rPr>
        <w:t>Plechanov während der bürgerlich-de</w:t>
        <w:softHyphen/>
        <w:t xml:space="preserve">mokratischen Revolution </w:t>
      </w:r>
      <w:r>
        <w:rPr>
          <w:color w:val="000000"/>
          <w:szCs w:val="18"/>
          <w:lang w:val="en-US"/>
        </w:rPr>
        <w:t xml:space="preserve">1905—1907 </w:t>
      </w:r>
      <w:r>
        <w:rPr>
          <w:color w:val="000000"/>
          <w:szCs w:val="18"/>
          <w:lang w:val="de-DE"/>
        </w:rPr>
        <w:t xml:space="preserve">in Rußland. </w:t>
      </w:r>
      <w:r>
        <w:rPr>
          <w:color w:val="000000"/>
          <w:szCs w:val="18"/>
          <w:lang w:val="en-US"/>
        </w:rPr>
        <w:t xml:space="preserve">— </w:t>
      </w:r>
      <w:r>
        <w:rPr>
          <w:color w:val="000000"/>
          <w:szCs w:val="18"/>
          <w:lang w:val="de-DE"/>
        </w:rPr>
        <w:t>Beiträge zur Ge</w:t>
        <w:softHyphen/>
        <w:t xml:space="preserve">schichte der Arbeiterbewegung, </w:t>
      </w:r>
      <w:r>
        <w:rPr>
          <w:color w:val="000000"/>
          <w:szCs w:val="18"/>
          <w:lang w:val="en-US"/>
        </w:rPr>
        <w:t xml:space="preserve">1981. </w:t>
      </w:r>
      <w:r>
        <w:rPr>
          <w:color w:val="000000"/>
          <w:szCs w:val="18"/>
          <w:lang w:val="de-DE"/>
        </w:rPr>
        <w:t xml:space="preserve">H. </w:t>
      </w:r>
      <w:r>
        <w:rPr>
          <w:color w:val="000000"/>
          <w:szCs w:val="18"/>
          <w:lang w:val="en-US"/>
        </w:rPr>
        <w:t xml:space="preserve">4, </w:t>
      </w:r>
      <w:r>
        <w:rPr>
          <w:color w:val="000000"/>
          <w:szCs w:val="18"/>
          <w:lang w:val="de-DE"/>
        </w:rPr>
        <w:t xml:space="preserve">S. </w:t>
      </w:r>
      <w:r>
        <w:rPr>
          <w:color w:val="000000"/>
          <w:szCs w:val="18"/>
          <w:lang w:val="en-US"/>
        </w:rPr>
        <w:t>561—569.</w:t>
      </w:r>
    </w:p>
    <w:p>
      <w:pPr>
        <w:pStyle w:val="Normal"/>
        <w:shd w:fill="FFFFFF" w:val="clear"/>
        <w:tabs>
          <w:tab w:val="clear" w:pos="720"/>
          <w:tab w:val="left" w:pos="533" w:leader="none"/>
        </w:tabs>
        <w:ind w:firstLine="340"/>
        <w:jc w:val="both"/>
        <w:rPr/>
      </w:pPr>
      <w:r>
        <w:rPr>
          <w:color w:val="000000"/>
          <w:szCs w:val="18"/>
          <w:vertAlign w:val="superscript"/>
          <w:lang w:val="en-US"/>
        </w:rPr>
        <w:t xml:space="preserve">23 </w:t>
      </w:r>
      <w:r>
        <w:rPr>
          <w:i/>
          <w:iCs/>
          <w:color w:val="000000"/>
          <w:szCs w:val="18"/>
          <w:lang w:val="de-DE"/>
        </w:rPr>
        <w:t xml:space="preserve">Seidel </w:t>
      </w:r>
      <w:r>
        <w:rPr>
          <w:i/>
          <w:iCs/>
          <w:color w:val="000000"/>
          <w:szCs w:val="18"/>
          <w:lang w:val="en-US"/>
        </w:rPr>
        <w:t xml:space="preserve">J., </w:t>
      </w:r>
      <w:r>
        <w:rPr>
          <w:i/>
          <w:iCs/>
          <w:color w:val="000000"/>
          <w:szCs w:val="18"/>
          <w:lang w:val="de-DE"/>
        </w:rPr>
        <w:t xml:space="preserve">Neuhaus M. </w:t>
      </w:r>
      <w:r>
        <w:rPr>
          <w:color w:val="000000"/>
          <w:szCs w:val="18"/>
          <w:lang w:val="de-DE"/>
        </w:rPr>
        <w:t>Zur politisch-theoretischen Zusammen</w:t>
        <w:softHyphen/>
        <w:t xml:space="preserve">arbeit </w:t>
      </w:r>
      <w:r>
        <w:rPr>
          <w:color w:val="000000"/>
          <w:szCs w:val="18"/>
          <w:lang w:val="fr-FR"/>
        </w:rPr>
        <w:t xml:space="preserve">G. W. </w:t>
      </w:r>
      <w:r>
        <w:rPr>
          <w:color w:val="000000"/>
          <w:szCs w:val="18"/>
          <w:lang w:val="de-DE"/>
        </w:rPr>
        <w:t>Plechanovs mit der deutschen Sozialdemokratie in den 90-er Jahren des 19-Jh.— Kampfgemeinschaft SED-KPdSU. Grundla</w:t>
        <w:softHyphen/>
        <w:t xml:space="preserve">gen, Traditionen, Wirkungen. Berlin, </w:t>
      </w:r>
      <w:r>
        <w:rPr>
          <w:color w:val="000000"/>
          <w:szCs w:val="18"/>
          <w:lang w:val="en-US"/>
        </w:rPr>
        <w:t xml:space="preserve">1978, </w:t>
      </w:r>
      <w:r>
        <w:rPr>
          <w:color w:val="000000"/>
          <w:szCs w:val="18"/>
          <w:lang w:val="de-DE"/>
        </w:rPr>
        <w:t xml:space="preserve">S. </w:t>
      </w:r>
      <w:r>
        <w:rPr>
          <w:color w:val="000000"/>
          <w:szCs w:val="18"/>
          <w:lang w:val="en-US"/>
        </w:rPr>
        <w:t xml:space="preserve">205—228; </w:t>
      </w:r>
      <w:r>
        <w:rPr>
          <w:i/>
          <w:iCs/>
          <w:color w:val="000000"/>
          <w:szCs w:val="18"/>
          <w:lang w:val="de-DE"/>
        </w:rPr>
        <w:t xml:space="preserve">Koth H. </w:t>
      </w:r>
      <w:r>
        <w:rPr>
          <w:color w:val="000000"/>
          <w:szCs w:val="18"/>
          <w:lang w:val="de-DE"/>
        </w:rPr>
        <w:t xml:space="preserve">Die deutsche Sozialdemokratie und der Londoner Kongreß der </w:t>
      </w:r>
      <w:r>
        <w:rPr>
          <w:color w:val="000000"/>
          <w:szCs w:val="18"/>
          <w:lang w:val="en-US"/>
        </w:rPr>
        <w:t xml:space="preserve">II </w:t>
      </w:r>
      <w:r>
        <w:rPr>
          <w:color w:val="000000"/>
          <w:szCs w:val="18"/>
          <w:lang w:val="de-DE"/>
        </w:rPr>
        <w:t>Interna</w:t>
        <w:softHyphen/>
        <w:t xml:space="preserve">tionale </w:t>
      </w:r>
      <w:r>
        <w:rPr>
          <w:color w:val="000000"/>
          <w:szCs w:val="18"/>
          <w:lang w:val="en-US"/>
        </w:rPr>
        <w:t xml:space="preserve">1896. </w:t>
      </w:r>
      <w:r>
        <w:rPr>
          <w:color w:val="000000"/>
          <w:szCs w:val="18"/>
          <w:lang w:val="de-DE"/>
        </w:rPr>
        <w:t>—</w:t>
      </w:r>
      <w:r>
        <w:rPr>
          <w:color w:val="000000"/>
          <w:szCs w:val="18"/>
          <w:lang w:val="en-US"/>
        </w:rPr>
        <w:t xml:space="preserve"> </w:t>
      </w:r>
      <w:r>
        <w:rPr>
          <w:color w:val="000000"/>
          <w:szCs w:val="18"/>
          <w:lang w:val="de-DE"/>
        </w:rPr>
        <w:t xml:space="preserve">Jahrbuch für Geschichte. </w:t>
      </w:r>
      <w:r>
        <w:rPr>
          <w:color w:val="000000"/>
          <w:szCs w:val="18"/>
          <w:lang w:val="en-US"/>
        </w:rPr>
        <w:t xml:space="preserve">Bd. 22. </w:t>
      </w:r>
      <w:r>
        <w:rPr>
          <w:color w:val="000000"/>
          <w:szCs w:val="18"/>
          <w:lang w:val="de-DE"/>
        </w:rPr>
        <w:t xml:space="preserve">Berlin, </w:t>
      </w:r>
      <w:r>
        <w:rPr>
          <w:color w:val="000000"/>
          <w:szCs w:val="18"/>
          <w:lang w:val="en-US"/>
        </w:rPr>
        <w:t xml:space="preserve">1981, </w:t>
      </w:r>
      <w:r>
        <w:rPr>
          <w:color w:val="000000"/>
          <w:szCs w:val="18"/>
          <w:lang w:val="de-DE"/>
        </w:rPr>
        <w:t xml:space="preserve">S. </w:t>
      </w:r>
      <w:r>
        <w:rPr>
          <w:color w:val="000000"/>
          <w:szCs w:val="18"/>
          <w:lang w:val="en-US"/>
        </w:rPr>
        <w:t xml:space="preserve">251 — 307; </w:t>
      </w:r>
      <w:r>
        <w:rPr>
          <w:i/>
          <w:iCs/>
          <w:color w:val="000000"/>
          <w:szCs w:val="18"/>
          <w:lang w:val="de-DE"/>
        </w:rPr>
        <w:t xml:space="preserve">Hohberg Cl. </w:t>
      </w:r>
      <w:r>
        <w:rPr>
          <w:color w:val="000000"/>
          <w:szCs w:val="18"/>
          <w:lang w:val="de-DE"/>
        </w:rPr>
        <w:t>Probleme der Entwicklung der Beziehungen zwi</w:t>
        <w:softHyphen/>
        <w:t xml:space="preserve">schen der deutschen und russischen Arbeiterbewegung in den 90-er Jahren des </w:t>
      </w:r>
      <w:r>
        <w:rPr>
          <w:color w:val="000000"/>
          <w:szCs w:val="18"/>
          <w:lang w:val="en-US"/>
        </w:rPr>
        <w:t xml:space="preserve">19. </w:t>
      </w:r>
      <w:r>
        <w:rPr>
          <w:color w:val="000000"/>
          <w:szCs w:val="18"/>
          <w:lang w:val="de-DE"/>
        </w:rPr>
        <w:t xml:space="preserve">Jahrhunderts. Zum Briefwechsel </w:t>
      </w:r>
      <w:r>
        <w:rPr>
          <w:color w:val="000000"/>
          <w:szCs w:val="18"/>
          <w:lang w:val="fr-FR"/>
        </w:rPr>
        <w:t xml:space="preserve">G. W. </w:t>
      </w:r>
      <w:r>
        <w:rPr>
          <w:color w:val="000000"/>
          <w:szCs w:val="18"/>
          <w:lang w:val="de-DE"/>
        </w:rPr>
        <w:t xml:space="preserve">Plechanov mit deutschen Sozialdemokraten. </w:t>
      </w:r>
      <w:r>
        <w:rPr>
          <w:color w:val="000000"/>
          <w:szCs w:val="18"/>
          <w:lang w:val="en-US"/>
        </w:rPr>
        <w:t xml:space="preserve">— </w:t>
      </w:r>
      <w:r>
        <w:rPr>
          <w:color w:val="000000"/>
          <w:szCs w:val="18"/>
          <w:lang w:val="de-DE"/>
        </w:rPr>
        <w:t xml:space="preserve">Jahrbuch für Geschichte. </w:t>
      </w:r>
      <w:r>
        <w:rPr>
          <w:color w:val="000000"/>
          <w:szCs w:val="18"/>
          <w:lang w:val="en-US"/>
        </w:rPr>
        <w:t xml:space="preserve">Bd. 22. </w:t>
      </w:r>
      <w:r>
        <w:rPr>
          <w:color w:val="000000"/>
          <w:szCs w:val="18"/>
          <w:lang w:val="de-DE"/>
        </w:rPr>
        <w:t>Ber</w:t>
        <w:softHyphen/>
        <w:t xml:space="preserve">lin, </w:t>
      </w:r>
      <w:r>
        <w:rPr>
          <w:color w:val="000000"/>
          <w:szCs w:val="18"/>
          <w:lang w:val="en-US"/>
        </w:rPr>
        <w:t xml:space="preserve">1981, </w:t>
      </w:r>
      <w:r>
        <w:rPr>
          <w:color w:val="000000"/>
          <w:szCs w:val="18"/>
          <w:lang w:val="de-DE"/>
        </w:rPr>
        <w:t xml:space="preserve">S. </w:t>
      </w:r>
      <w:r>
        <w:rPr>
          <w:color w:val="000000"/>
          <w:szCs w:val="18"/>
          <w:lang w:val="en-US"/>
        </w:rPr>
        <w:t xml:space="preserve">227—249; </w:t>
      </w:r>
      <w:r>
        <w:rPr>
          <w:i/>
          <w:iCs/>
          <w:color w:val="000000"/>
          <w:szCs w:val="18"/>
        </w:rPr>
        <w:t>ее</w:t>
      </w:r>
      <w:r>
        <w:rPr>
          <w:i/>
          <w:iCs/>
          <w:color w:val="000000"/>
          <w:szCs w:val="18"/>
          <w:lang w:val="en-US"/>
        </w:rPr>
        <w:t xml:space="preserve"> </w:t>
      </w:r>
      <w:r>
        <w:rPr>
          <w:i/>
          <w:iCs/>
          <w:color w:val="000000"/>
          <w:szCs w:val="18"/>
        </w:rPr>
        <w:t>же</w:t>
      </w:r>
      <w:r>
        <w:rPr>
          <w:i/>
          <w:iCs/>
          <w:color w:val="000000"/>
          <w:szCs w:val="18"/>
          <w:lang w:val="en-US"/>
        </w:rPr>
        <w:t xml:space="preserve">. </w:t>
      </w:r>
      <w:r>
        <w:rPr>
          <w:color w:val="000000"/>
          <w:szCs w:val="18"/>
          <w:lang w:val="de-DE"/>
        </w:rPr>
        <w:t>Proletarisch-internationalistische Bezie</w:t>
        <w:softHyphen/>
        <w:t>hungen zwischen revolutionären deutschen und russischen Sozialdemo</w:t>
        <w:softHyphen/>
        <w:t xml:space="preserve">kraten in den Jahren von </w:t>
      </w:r>
      <w:r>
        <w:rPr>
          <w:color w:val="000000"/>
          <w:szCs w:val="18"/>
          <w:lang w:val="en-US"/>
        </w:rPr>
        <w:t xml:space="preserve">1889 </w:t>
      </w:r>
      <w:r>
        <w:rPr>
          <w:color w:val="000000"/>
          <w:szCs w:val="18"/>
          <w:lang w:val="de-DE"/>
        </w:rPr>
        <w:t xml:space="preserve">bis </w:t>
      </w:r>
      <w:r>
        <w:rPr>
          <w:color w:val="000000"/>
          <w:szCs w:val="18"/>
          <w:lang w:val="en-US"/>
        </w:rPr>
        <w:t xml:space="preserve">1896. — </w:t>
      </w:r>
      <w:r>
        <w:rPr>
          <w:color w:val="000000"/>
          <w:szCs w:val="18"/>
          <w:lang w:val="de-DE"/>
        </w:rPr>
        <w:t>Wissenschaftliche Zeitsch</w:t>
        <w:softHyphen/>
        <w:t xml:space="preserve">rift Friedrich </w:t>
      </w:r>
      <w:r>
        <w:rPr>
          <w:color w:val="000000"/>
          <w:szCs w:val="18"/>
          <w:lang w:val="en-US"/>
        </w:rPr>
        <w:t xml:space="preserve">— </w:t>
      </w:r>
      <w:r>
        <w:rPr>
          <w:color w:val="000000"/>
          <w:szCs w:val="18"/>
          <w:lang w:val="de-DE"/>
        </w:rPr>
        <w:t xml:space="preserve">Schiller Univ. Jena. Ges. u. Sprachwiss. R., </w:t>
      </w:r>
      <w:r>
        <w:rPr>
          <w:color w:val="000000"/>
          <w:szCs w:val="18"/>
        </w:rPr>
        <w:t xml:space="preserve">31 </w:t>
      </w:r>
      <w:r>
        <w:rPr>
          <w:color w:val="000000"/>
          <w:szCs w:val="18"/>
          <w:lang w:val="de-DE"/>
        </w:rPr>
        <w:t>Jg</w:t>
      </w:r>
      <w:r>
        <w:rPr>
          <w:color w:val="000000"/>
          <w:szCs w:val="18"/>
        </w:rPr>
        <w:t>.</w:t>
      </w:r>
      <w:r>
        <w:rPr>
          <w:color w:val="000000"/>
          <w:szCs w:val="18"/>
          <w:lang w:val="de-DE"/>
        </w:rPr>
        <w:t xml:space="preserve"> </w:t>
      </w:r>
      <w:r>
        <w:rPr>
          <w:color w:val="000000"/>
          <w:szCs w:val="18"/>
        </w:rPr>
        <w:t xml:space="preserve">(1982). </w:t>
      </w:r>
      <w:r>
        <w:rPr>
          <w:color w:val="000000"/>
          <w:szCs w:val="18"/>
          <w:lang w:val="de-DE"/>
        </w:rPr>
        <w:t xml:space="preserve">H. </w:t>
      </w:r>
      <w:r>
        <w:rPr>
          <w:color w:val="000000"/>
          <w:szCs w:val="18"/>
        </w:rPr>
        <w:t xml:space="preserve">2, </w:t>
      </w:r>
      <w:r>
        <w:rPr>
          <w:color w:val="000000"/>
          <w:szCs w:val="18"/>
          <w:lang w:val="de-DE"/>
        </w:rPr>
        <w:t xml:space="preserve">S. </w:t>
      </w:r>
      <w:r>
        <w:rPr>
          <w:color w:val="000000"/>
          <w:szCs w:val="18"/>
        </w:rPr>
        <w:t>169—180.</w:t>
      </w:r>
    </w:p>
    <w:p>
      <w:pPr>
        <w:pStyle w:val="Normal"/>
        <w:shd w:fill="FFFFFF" w:val="clear"/>
        <w:tabs>
          <w:tab w:val="clear" w:pos="720"/>
          <w:tab w:val="left" w:pos="533" w:leader="none"/>
        </w:tabs>
        <w:ind w:firstLine="340"/>
        <w:jc w:val="both"/>
        <w:rPr/>
      </w:pPr>
      <w:r>
        <w:rPr>
          <w:color w:val="000000"/>
          <w:szCs w:val="18"/>
          <w:vertAlign w:val="superscript"/>
        </w:rPr>
        <w:t xml:space="preserve">24 </w:t>
      </w:r>
      <w:r>
        <w:rPr>
          <w:color w:val="000000"/>
          <w:szCs w:val="18"/>
        </w:rPr>
        <w:t>Против буржуазных фальсификаторов истории и политики КПСС. М., 1970; Критика буржуазных концепций истории и полити</w:t>
        <w:softHyphen/>
        <w:t>ки КПСС. Л., 1974; Зарождение большевизма в отражении буржу</w:t>
        <w:softHyphen/>
        <w:t>азной и ре-формистской историографии. Реферативный сборник. Ч. 1—2. М., 1979; Критика фальсификаций исто-рии и теории мар</w:t>
        <w:softHyphen/>
        <w:t>ксистско-ленинской философии. М., 1979.</w:t>
      </w:r>
    </w:p>
    <w:p>
      <w:pPr>
        <w:pStyle w:val="Normal"/>
        <w:shd w:fill="FFFFFF" w:val="clear"/>
        <w:spacing w:before="5" w:after="0"/>
        <w:ind w:firstLine="340"/>
        <w:jc w:val="both"/>
        <w:rPr>
          <w:lang w:val="en-US"/>
        </w:rPr>
      </w:pPr>
      <w:r>
        <w:rPr>
          <w:color w:val="000000"/>
          <w:szCs w:val="18"/>
          <w:vertAlign w:val="superscript"/>
        </w:rPr>
        <w:t>25</w:t>
      </w:r>
      <w:r>
        <w:rPr>
          <w:i/>
          <w:iCs/>
          <w:color w:val="000000"/>
          <w:szCs w:val="18"/>
        </w:rPr>
        <w:t xml:space="preserve"> Казакевич Р. А., Суслова Ф. М. </w:t>
      </w:r>
      <w:r>
        <w:rPr>
          <w:color w:val="000000"/>
          <w:szCs w:val="18"/>
        </w:rPr>
        <w:t>Мистер Р. Пайпс фальсифици</w:t>
        <w:softHyphen/>
        <w:t>рует историю. О книге Р. Пайпса «Со-циал-демократия и рабочее дви</w:t>
        <w:softHyphen/>
        <w:t xml:space="preserve">жение в С.-Петербурге, 1885—1897». Л., 1966; </w:t>
      </w:r>
      <w:r>
        <w:rPr>
          <w:i/>
          <w:iCs/>
          <w:color w:val="000000"/>
          <w:szCs w:val="18"/>
        </w:rPr>
        <w:t xml:space="preserve">Жуйков Г. С. </w:t>
      </w:r>
      <w:r>
        <w:rPr>
          <w:color w:val="000000"/>
          <w:szCs w:val="18"/>
        </w:rPr>
        <w:t>Прав</w:t>
        <w:softHyphen/>
        <w:t>да исто-рии. Л</w:t>
      </w:r>
      <w:r>
        <w:rPr>
          <w:color w:val="000000"/>
          <w:szCs w:val="18"/>
          <w:lang w:val="en-US"/>
        </w:rPr>
        <w:t>., 1968.</w:t>
      </w:r>
    </w:p>
    <w:p>
      <w:pPr>
        <w:pStyle w:val="Normal"/>
        <w:shd w:fill="FFFFFF" w:val="clear"/>
        <w:spacing w:before="10" w:after="0"/>
        <w:ind w:firstLine="340"/>
        <w:jc w:val="both"/>
        <w:rPr>
          <w:lang w:val="en-US"/>
        </w:rPr>
      </w:pPr>
      <w:r>
        <w:rPr>
          <w:color w:val="000000"/>
          <w:szCs w:val="18"/>
          <w:vertAlign w:val="superscript"/>
          <w:lang w:val="en-US"/>
        </w:rPr>
        <w:t>26</w:t>
      </w:r>
      <w:r>
        <w:rPr>
          <w:color w:val="000000"/>
          <w:szCs w:val="18"/>
          <w:lang w:val="en-US"/>
        </w:rPr>
        <w:t xml:space="preserve"> </w:t>
      </w:r>
      <w:r>
        <w:rPr>
          <w:i/>
          <w:iCs/>
          <w:color w:val="000000"/>
          <w:szCs w:val="18"/>
          <w:lang w:val="fr-FR"/>
        </w:rPr>
        <w:t xml:space="preserve">Baron S. H. </w:t>
      </w:r>
      <w:r>
        <w:rPr>
          <w:color w:val="000000"/>
          <w:szCs w:val="18"/>
          <w:lang w:val="en-US"/>
        </w:rPr>
        <w:t>Plekhanov — the Father of Russian Marxism. Stan</w:t>
        <w:softHyphen/>
        <w:t>ford. 1903. p. 183.</w:t>
      </w:r>
    </w:p>
    <w:p>
      <w:pPr>
        <w:pStyle w:val="Normal"/>
        <w:shd w:fill="FFFFFF" w:val="clear"/>
        <w:ind w:firstLine="340"/>
        <w:jc w:val="both"/>
        <w:rPr>
          <w:lang w:val="en-US"/>
        </w:rPr>
      </w:pPr>
      <w:r>
        <w:rPr>
          <w:color w:val="000000"/>
          <w:szCs w:val="18"/>
          <w:vertAlign w:val="superscript"/>
          <w:lang w:val="en-US"/>
        </w:rPr>
        <w:t>27</w:t>
      </w:r>
      <w:r>
        <w:rPr>
          <w:i/>
          <w:iCs/>
          <w:color w:val="000000"/>
          <w:szCs w:val="18"/>
          <w:lang w:val="en-US"/>
        </w:rPr>
        <w:t xml:space="preserve"> </w:t>
      </w:r>
      <w:r>
        <w:rPr>
          <w:color w:val="000000"/>
          <w:szCs w:val="18"/>
          <w:lang w:val="en-US"/>
        </w:rPr>
        <w:t>Ibid., p. 207.</w:t>
      </w:r>
    </w:p>
    <w:p>
      <w:pPr>
        <w:pStyle w:val="Normal"/>
        <w:shd w:fill="FFFFFF" w:val="clear"/>
        <w:ind w:firstLine="340"/>
        <w:jc w:val="both"/>
        <w:rPr>
          <w:lang w:val="en-US"/>
        </w:rPr>
      </w:pPr>
      <w:r>
        <w:rPr>
          <w:color w:val="000000"/>
          <w:szCs w:val="18"/>
          <w:vertAlign w:val="superscript"/>
          <w:lang w:val="en-US"/>
        </w:rPr>
        <w:t>28</w:t>
      </w:r>
      <w:r>
        <w:rPr>
          <w:color w:val="000000"/>
          <w:szCs w:val="18"/>
          <w:lang w:val="en-US"/>
        </w:rPr>
        <w:t xml:space="preserve"> Ibid., p. 253.</w:t>
      </w:r>
    </w:p>
    <w:p>
      <w:pPr>
        <w:pStyle w:val="Style14"/>
        <w:rPr>
          <w:lang w:val="en-US"/>
        </w:rPr>
      </w:pPr>
      <w:r>
        <w:rPr>
          <w:lang w:val="en-US"/>
        </w:rPr>
        <w:t>246</w:t>
      </w:r>
    </w:p>
    <w:p>
      <w:pPr>
        <w:pStyle w:val="Normal"/>
        <w:shd w:fill="FFFFFF" w:val="clear"/>
        <w:tabs>
          <w:tab w:val="clear" w:pos="720"/>
          <w:tab w:val="left" w:pos="533" w:leader="none"/>
        </w:tabs>
        <w:spacing w:before="120" w:after="0"/>
        <w:ind w:firstLine="340"/>
        <w:jc w:val="both"/>
        <w:rPr>
          <w:lang w:val="en-US"/>
        </w:rPr>
      </w:pPr>
      <w:r>
        <mc:AlternateContent>
          <mc:Choice Requires="wps">
            <w:drawing>
              <wp:anchor behindDoc="0" distT="0" distB="0" distL="114935" distR="114935" simplePos="0" locked="0" layoutInCell="0" allowOverlap="1" relativeHeight="34">
                <wp:simplePos x="0" y="0"/>
                <wp:positionH relativeFrom="margin">
                  <wp:posOffset>4099560</wp:posOffset>
                </wp:positionH>
                <wp:positionV relativeFrom="paragraph">
                  <wp:posOffset>5233670</wp:posOffset>
                </wp:positionV>
                <wp:extent cx="0" cy="97790"/>
                <wp:effectExtent l="1905" t="0" r="1905" b="0"/>
                <wp:wrapNone/>
                <wp:docPr id="3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8pt,412.1pt" to="322.8pt,419.75pt" stroked="t" o:allowincell="f" style="position:absolute;mso-position-horizontal-relative:margin">
                <v:stroke color="black" weight="3240" joinstyle="miter" endcap="flat"/>
                <v:fill o:detectmouseclick="t" on="false"/>
                <w10:wrap type="none"/>
              </v:line>
            </w:pict>
          </mc:Fallback>
        </mc:AlternateContent>
      </w:r>
      <w:r>
        <w:rPr>
          <w:color w:val="000000"/>
          <w:szCs w:val="18"/>
          <w:vertAlign w:val="superscript"/>
          <w:lang w:val="en-US"/>
        </w:rPr>
        <w:t xml:space="preserve">29 </w:t>
      </w:r>
      <w:r>
        <w:rPr>
          <w:i/>
          <w:iCs/>
          <w:color w:val="000000"/>
          <w:szCs w:val="18"/>
          <w:lang w:val="en-US"/>
        </w:rPr>
        <w:t xml:space="preserve">Treadgold D. </w:t>
      </w:r>
      <w:r>
        <w:rPr>
          <w:color w:val="000000"/>
          <w:szCs w:val="18"/>
          <w:lang w:val="en-US"/>
        </w:rPr>
        <w:t xml:space="preserve">Lenin and his rivals. The struggle for Russian future. 1898—1906. N. Y., 1955; </w:t>
      </w:r>
      <w:r>
        <w:rPr>
          <w:i/>
          <w:iCs/>
          <w:color w:val="000000"/>
          <w:szCs w:val="18"/>
          <w:lang w:val="en-US"/>
        </w:rPr>
        <w:t xml:space="preserve">Kindersley R. </w:t>
      </w:r>
      <w:r>
        <w:rPr>
          <w:color w:val="000000"/>
          <w:szCs w:val="18"/>
          <w:lang w:val="en-US"/>
        </w:rPr>
        <w:t>The first Russian revi</w:t>
        <w:softHyphen/>
        <w:t xml:space="preserve">sionists. A study of «legal marxism» in Russia. Oxford, 1962; </w:t>
      </w:r>
      <w:r>
        <w:rPr>
          <w:i/>
          <w:iCs/>
          <w:color w:val="000000"/>
          <w:szCs w:val="18"/>
          <w:lang w:val="en-US"/>
        </w:rPr>
        <w:t>Por</w:t>
        <w:softHyphen/>
        <w:t xml:space="preserve">tal </w:t>
      </w:r>
      <w:r>
        <w:rPr>
          <w:i/>
          <w:iCs/>
          <w:color w:val="000000"/>
          <w:szCs w:val="18"/>
          <w:lang w:val="fr-FR"/>
        </w:rPr>
        <w:t xml:space="preserve">R. </w:t>
      </w:r>
      <w:r>
        <w:rPr>
          <w:color w:val="000000"/>
          <w:szCs w:val="18"/>
          <w:lang w:val="fr-FR"/>
        </w:rPr>
        <w:t xml:space="preserve">Le socialisme russe jusqu'à la révolution de </w:t>
      </w:r>
      <w:r>
        <w:rPr>
          <w:color w:val="000000"/>
          <w:szCs w:val="18"/>
          <w:lang w:val="en-US"/>
        </w:rPr>
        <w:t xml:space="preserve">1917. — </w:t>
      </w:r>
      <w:r>
        <w:rPr>
          <w:color w:val="000000"/>
          <w:szCs w:val="18"/>
          <w:lang w:val="fr-FR"/>
        </w:rPr>
        <w:t xml:space="preserve">In: Histoire générale du socialisme. T. </w:t>
      </w:r>
      <w:r>
        <w:rPr>
          <w:color w:val="000000"/>
          <w:szCs w:val="18"/>
          <w:lang w:val="en-US"/>
        </w:rPr>
        <w:t xml:space="preserve">2. </w:t>
      </w:r>
      <w:r>
        <w:rPr>
          <w:color w:val="000000"/>
          <w:szCs w:val="18"/>
          <w:lang w:val="fr-FR"/>
        </w:rPr>
        <w:t xml:space="preserve">Paris, </w:t>
      </w:r>
      <w:r>
        <w:rPr>
          <w:color w:val="000000"/>
          <w:szCs w:val="18"/>
          <w:lang w:val="en-US"/>
        </w:rPr>
        <w:t xml:space="preserve">1974, </w:t>
      </w:r>
      <w:r>
        <w:rPr>
          <w:color w:val="000000"/>
          <w:szCs w:val="18"/>
          <w:lang w:val="fr-FR"/>
        </w:rPr>
        <w:t xml:space="preserve">p. </w:t>
      </w:r>
      <w:r>
        <w:rPr>
          <w:color w:val="000000"/>
          <w:szCs w:val="18"/>
          <w:lang w:val="en-US"/>
        </w:rPr>
        <w:t xml:space="preserve">401—445; </w:t>
      </w:r>
      <w:r>
        <w:rPr>
          <w:i/>
          <w:iCs/>
          <w:color w:val="000000"/>
          <w:szCs w:val="18"/>
          <w:lang w:val="fr-FR"/>
        </w:rPr>
        <w:t xml:space="preserve">Liebman M. </w:t>
      </w:r>
      <w:r>
        <w:rPr>
          <w:color w:val="000000"/>
          <w:szCs w:val="18"/>
          <w:lang w:val="fr-FR"/>
        </w:rPr>
        <w:t>La révolution russe: Origines, étapes et signification de la victoire bol</w:t>
        <w:softHyphen/>
        <w:t xml:space="preserve">chevique. Paris, </w:t>
      </w:r>
      <w:r>
        <w:rPr>
          <w:color w:val="000000"/>
          <w:szCs w:val="18"/>
          <w:lang w:val="en-US"/>
        </w:rPr>
        <w:t xml:space="preserve">1967; </w:t>
      </w:r>
      <w:r>
        <w:rPr>
          <w:i/>
          <w:iCs/>
          <w:color w:val="000000"/>
          <w:szCs w:val="18"/>
          <w:lang w:val="fr-FR"/>
        </w:rPr>
        <w:t xml:space="preserve">Marabini J. </w:t>
      </w:r>
      <w:r>
        <w:rPr>
          <w:color w:val="000000"/>
          <w:szCs w:val="18"/>
          <w:lang w:val="fr-FR"/>
        </w:rPr>
        <w:t xml:space="preserve">Naissance d'un monde l'Etincelle. Lénine, organisateur de la révolution russe. Paris, </w:t>
      </w:r>
      <w:r>
        <w:rPr>
          <w:color w:val="000000"/>
          <w:szCs w:val="18"/>
          <w:lang w:val="en-US"/>
        </w:rPr>
        <w:t xml:space="preserve">1962; </w:t>
      </w:r>
      <w:r>
        <w:rPr>
          <w:i/>
          <w:iCs/>
          <w:color w:val="000000"/>
          <w:szCs w:val="18"/>
          <w:lang w:val="fr-FR"/>
        </w:rPr>
        <w:t xml:space="preserve">Hajmson L. H. </w:t>
      </w:r>
      <w:r>
        <w:rPr>
          <w:color w:val="000000"/>
          <w:szCs w:val="18"/>
          <w:lang w:val="en-US"/>
        </w:rPr>
        <w:t xml:space="preserve">The Russian Marxists and the Origins of Bolshevism. </w:t>
      </w:r>
      <w:r>
        <w:rPr>
          <w:color w:val="000000"/>
          <w:szCs w:val="18"/>
          <w:lang w:val="fr-FR"/>
        </w:rPr>
        <w:t xml:space="preserve">Boston, </w:t>
      </w:r>
      <w:r>
        <w:rPr>
          <w:color w:val="000000"/>
          <w:szCs w:val="18"/>
          <w:lang w:val="en-US"/>
        </w:rPr>
        <w:t xml:space="preserve">1966; </w:t>
      </w:r>
      <w:r>
        <w:rPr>
          <w:i/>
          <w:iCs/>
          <w:color w:val="000000"/>
          <w:szCs w:val="18"/>
          <w:lang w:val="fr-FR"/>
        </w:rPr>
        <w:t xml:space="preserve">Pipes R. </w:t>
      </w:r>
      <w:r>
        <w:rPr>
          <w:color w:val="000000"/>
          <w:szCs w:val="18"/>
          <w:lang w:val="fr-FR"/>
        </w:rPr>
        <w:t xml:space="preserve">Struve. </w:t>
      </w:r>
      <w:r>
        <w:rPr>
          <w:color w:val="000000"/>
          <w:szCs w:val="18"/>
          <w:lang w:val="en-US"/>
        </w:rPr>
        <w:t xml:space="preserve">Liberal on the Left, 1870—1905. </w:t>
      </w:r>
      <w:r>
        <w:rPr>
          <w:color w:val="000000"/>
          <w:szCs w:val="18"/>
          <w:lang w:val="fr-FR"/>
        </w:rPr>
        <w:t xml:space="preserve">Cambridge (Mass.), </w:t>
      </w:r>
      <w:r>
        <w:rPr>
          <w:color w:val="000000"/>
          <w:szCs w:val="18"/>
          <w:lang w:val="en-US"/>
        </w:rPr>
        <w:t xml:space="preserve">1970; </w:t>
      </w:r>
      <w:r>
        <w:rPr>
          <w:i/>
          <w:iCs/>
          <w:color w:val="000000"/>
          <w:szCs w:val="18"/>
          <w:lang w:val="fr-FR"/>
        </w:rPr>
        <w:t xml:space="preserve">Borcke, </w:t>
      </w:r>
      <w:r>
        <w:rPr>
          <w:i/>
          <w:iCs/>
          <w:color w:val="000000"/>
          <w:szCs w:val="18"/>
          <w:lang w:val="de-DE"/>
        </w:rPr>
        <w:t xml:space="preserve">von </w:t>
      </w:r>
      <w:r>
        <w:rPr>
          <w:i/>
          <w:iCs/>
          <w:color w:val="000000"/>
          <w:szCs w:val="18"/>
          <w:lang w:val="fr-FR"/>
        </w:rPr>
        <w:t xml:space="preserve">A. </w:t>
      </w:r>
      <w:r>
        <w:rPr>
          <w:color w:val="000000"/>
          <w:szCs w:val="18"/>
          <w:lang w:val="de-DE"/>
        </w:rPr>
        <w:t>Die Ursprünge des Bolschewismus. Die jakobi</w:t>
        <w:softHyphen/>
        <w:t xml:space="preserve">nische </w:t>
      </w:r>
      <w:r>
        <w:rPr>
          <w:color w:val="000000"/>
          <w:szCs w:val="18"/>
          <w:lang w:val="fr-FR"/>
        </w:rPr>
        <w:t xml:space="preserve">Tradition </w:t>
      </w:r>
      <w:r>
        <w:rPr>
          <w:color w:val="000000"/>
          <w:szCs w:val="18"/>
          <w:lang w:val="de-DE"/>
        </w:rPr>
        <w:t>in Rußland und die Theorie der revolutionären Dikta</w:t>
        <w:softHyphen/>
        <w:t xml:space="preserve">tur. München, </w:t>
      </w:r>
      <w:r>
        <w:rPr>
          <w:color w:val="000000"/>
          <w:szCs w:val="18"/>
          <w:lang w:val="en-US"/>
        </w:rPr>
        <w:t xml:space="preserve">1977; </w:t>
      </w:r>
      <w:r>
        <w:rPr>
          <w:color w:val="000000"/>
          <w:szCs w:val="18"/>
          <w:lang w:val="fr-FR"/>
        </w:rPr>
        <w:t xml:space="preserve">Le marxisme. Encyclopédie Larousse. </w:t>
      </w:r>
      <w:r>
        <w:rPr>
          <w:color w:val="000000"/>
          <w:szCs w:val="18"/>
          <w:lang w:val="de-DE"/>
        </w:rPr>
        <w:t xml:space="preserve">Paris, </w:t>
      </w:r>
      <w:r>
        <w:rPr>
          <w:color w:val="000000"/>
          <w:szCs w:val="18"/>
          <w:lang w:val="en-US"/>
        </w:rPr>
        <w:t xml:space="preserve">1977; </w:t>
      </w:r>
      <w:r>
        <w:rPr>
          <w:i/>
          <w:iCs/>
          <w:color w:val="000000"/>
          <w:szCs w:val="18"/>
          <w:lang w:val="de-DE"/>
        </w:rPr>
        <w:t xml:space="preserve">Kochan </w:t>
      </w:r>
      <w:r>
        <w:rPr>
          <w:i/>
          <w:iCs/>
          <w:color w:val="000000"/>
          <w:szCs w:val="18"/>
          <w:lang w:val="en-US"/>
        </w:rPr>
        <w:t xml:space="preserve">I. </w:t>
      </w:r>
      <w:r>
        <w:rPr>
          <w:color w:val="000000"/>
          <w:szCs w:val="18"/>
          <w:lang w:val="en-US"/>
        </w:rPr>
        <w:t xml:space="preserve">The making of </w:t>
      </w:r>
      <w:r>
        <w:rPr>
          <w:color w:val="000000"/>
          <w:szCs w:val="18"/>
          <w:lang w:val="de-DE"/>
        </w:rPr>
        <w:t xml:space="preserve">modern </w:t>
      </w:r>
      <w:r>
        <w:rPr>
          <w:color w:val="000000"/>
          <w:szCs w:val="18"/>
          <w:lang w:val="en-US"/>
        </w:rPr>
        <w:t xml:space="preserve">Russia. </w:t>
      </w:r>
      <w:r>
        <w:rPr>
          <w:color w:val="000000"/>
          <w:szCs w:val="18"/>
          <w:lang w:val="de-DE"/>
        </w:rPr>
        <w:t xml:space="preserve">London, </w:t>
      </w:r>
      <w:r>
        <w:rPr>
          <w:color w:val="000000"/>
          <w:szCs w:val="18"/>
          <w:lang w:val="en-US"/>
        </w:rPr>
        <w:t>1962.</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0 </w:t>
      </w:r>
      <w:r>
        <w:rPr>
          <w:i/>
          <w:iCs/>
          <w:color w:val="000000"/>
          <w:szCs w:val="18"/>
          <w:lang w:val="en-US"/>
        </w:rPr>
        <w:t xml:space="preserve">Keep </w:t>
      </w:r>
      <w:r>
        <w:rPr>
          <w:i/>
          <w:iCs/>
          <w:color w:val="000000"/>
          <w:szCs w:val="18"/>
          <w:lang w:val="fr-FR"/>
        </w:rPr>
        <w:t xml:space="preserve">J. L. H. </w:t>
      </w:r>
      <w:r>
        <w:rPr>
          <w:color w:val="000000"/>
          <w:szCs w:val="18"/>
          <w:lang w:val="en-US"/>
        </w:rPr>
        <w:t xml:space="preserve">The rise of social democracy in Russia. </w:t>
      </w:r>
      <w:r>
        <w:rPr>
          <w:color w:val="000000"/>
          <w:szCs w:val="18"/>
          <w:lang w:val="fr-FR"/>
        </w:rPr>
        <w:t xml:space="preserve">Oxford, Claredon Press, </w:t>
      </w:r>
      <w:r>
        <w:rPr>
          <w:color w:val="000000"/>
          <w:szCs w:val="18"/>
          <w:lang w:val="en-US"/>
        </w:rPr>
        <w:t xml:space="preserve">1963, </w:t>
      </w:r>
      <w:r>
        <w:rPr>
          <w:color w:val="000000"/>
          <w:szCs w:val="18"/>
          <w:lang w:val="fr-FR"/>
        </w:rPr>
        <w:t xml:space="preserve">p. </w:t>
      </w:r>
      <w:r>
        <w:rPr>
          <w:color w:val="000000"/>
          <w:szCs w:val="18"/>
          <w:lang w:val="en-US"/>
        </w:rPr>
        <w:t>6.</w:t>
      </w:r>
    </w:p>
    <w:p>
      <w:pPr>
        <w:pStyle w:val="Normal"/>
        <w:shd w:fill="FFFFFF" w:val="clear"/>
        <w:tabs>
          <w:tab w:val="clear" w:pos="720"/>
          <w:tab w:val="left" w:pos="533" w:leader="none"/>
        </w:tabs>
        <w:ind w:firstLine="340"/>
        <w:jc w:val="both"/>
        <w:rPr/>
      </w:pPr>
      <w:r>
        <w:rPr>
          <w:color w:val="000000"/>
          <w:szCs w:val="18"/>
          <w:vertAlign w:val="superscript"/>
        </w:rPr>
        <w:t xml:space="preserve">31 </w:t>
      </w:r>
      <w:r>
        <w:rPr>
          <w:color w:val="000000"/>
          <w:szCs w:val="18"/>
        </w:rPr>
        <w:t>Цит. по кн.: Зарождение большевизма.., ч. 1, с. 77—78.</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2 </w:t>
      </w:r>
      <w:r>
        <w:rPr>
          <w:i/>
          <w:iCs/>
          <w:color w:val="000000"/>
          <w:szCs w:val="18"/>
          <w:lang w:val="en-US"/>
        </w:rPr>
        <w:t xml:space="preserve">Asher Abr, </w:t>
      </w:r>
      <w:r>
        <w:rPr>
          <w:color w:val="000000"/>
          <w:szCs w:val="18"/>
          <w:lang w:val="en-US"/>
        </w:rPr>
        <w:t>Pavel Axelrod and the development of Menschevism. Cambridge (Mass.), 1972; The Menscheviks in the Russian Revolution. Edited by Abr. Asher. London, 1976.</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3 </w:t>
      </w:r>
      <w:r>
        <w:rPr>
          <w:i/>
          <w:iCs/>
          <w:color w:val="000000"/>
          <w:szCs w:val="18"/>
          <w:lang w:val="en-US"/>
        </w:rPr>
        <w:t xml:space="preserve">Weill </w:t>
      </w:r>
      <w:r>
        <w:rPr>
          <w:i/>
          <w:iCs/>
          <w:color w:val="000000"/>
          <w:szCs w:val="18"/>
          <w:lang w:val="fr-FR"/>
        </w:rPr>
        <w:t xml:space="preserve">Cl. </w:t>
      </w:r>
      <w:r>
        <w:rPr>
          <w:color w:val="000000"/>
          <w:szCs w:val="18"/>
          <w:lang w:val="fr-FR"/>
        </w:rPr>
        <w:t xml:space="preserve">Marxistes russes et social-démocratie allemande. </w:t>
      </w:r>
      <w:r>
        <w:rPr>
          <w:color w:val="000000"/>
          <w:szCs w:val="18"/>
        </w:rPr>
        <w:t xml:space="preserve">1898—1907. </w:t>
      </w:r>
      <w:r>
        <w:rPr>
          <w:color w:val="000000"/>
          <w:szCs w:val="18"/>
          <w:lang w:val="fr-FR"/>
        </w:rPr>
        <w:t xml:space="preserve">Paris, </w:t>
      </w:r>
      <w:r>
        <w:rPr>
          <w:color w:val="000000"/>
          <w:szCs w:val="18"/>
        </w:rPr>
        <w:t xml:space="preserve">1977; </w:t>
      </w:r>
      <w:r>
        <w:rPr>
          <w:i/>
          <w:iCs/>
          <w:color w:val="000000"/>
          <w:szCs w:val="18"/>
        </w:rPr>
        <w:t xml:space="preserve">ее же. </w:t>
      </w:r>
      <w:r>
        <w:rPr>
          <w:color w:val="000000"/>
          <w:szCs w:val="18"/>
          <w:lang w:val="fr-FR"/>
        </w:rPr>
        <w:t xml:space="preserve">Deutsche </w:t>
      </w:r>
      <w:r>
        <w:rPr>
          <w:color w:val="000000"/>
          <w:szCs w:val="18"/>
          <w:lang w:val="de-DE"/>
        </w:rPr>
        <w:t>und russische Sozialdemo</w:t>
        <w:softHyphen/>
        <w:t xml:space="preserve">kratie um die Jahrhundertwende. </w:t>
      </w:r>
      <w:r>
        <w:rPr>
          <w:color w:val="000000"/>
          <w:szCs w:val="18"/>
          <w:lang w:val="en-US"/>
        </w:rPr>
        <w:t xml:space="preserve">— </w:t>
      </w:r>
      <w:r>
        <w:rPr>
          <w:color w:val="000000"/>
          <w:szCs w:val="18"/>
          <w:lang w:val="de-DE"/>
        </w:rPr>
        <w:t xml:space="preserve">Internationale Wissenschaftliche Korrespondenz zur Geschichte der deutschen Arbeiterbewegung, </w:t>
      </w:r>
      <w:r>
        <w:rPr>
          <w:color w:val="000000"/>
          <w:szCs w:val="18"/>
          <w:lang w:val="en-US"/>
        </w:rPr>
        <w:t xml:space="preserve">1979, </w:t>
      </w:r>
      <w:r>
        <w:rPr>
          <w:color w:val="000000"/>
          <w:szCs w:val="18"/>
          <w:lang w:val="de-DE"/>
        </w:rPr>
        <w:t xml:space="preserve">Heft </w:t>
      </w:r>
      <w:r>
        <w:rPr>
          <w:color w:val="000000"/>
          <w:szCs w:val="18"/>
          <w:lang w:val="en-US"/>
        </w:rPr>
        <w:t xml:space="preserve">1, </w:t>
      </w:r>
      <w:r>
        <w:rPr>
          <w:color w:val="000000"/>
          <w:szCs w:val="18"/>
          <w:lang w:val="de-DE"/>
        </w:rPr>
        <w:t xml:space="preserve">S. </w:t>
      </w:r>
      <w:r>
        <w:rPr>
          <w:color w:val="000000"/>
          <w:szCs w:val="18"/>
          <w:lang w:val="en-US"/>
        </w:rPr>
        <w:t>54—57.</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4 </w:t>
      </w:r>
      <w:r>
        <w:rPr>
          <w:i/>
          <w:iCs/>
          <w:color w:val="000000"/>
          <w:szCs w:val="18"/>
          <w:lang w:val="de-DE"/>
        </w:rPr>
        <w:t xml:space="preserve">Weill </w:t>
      </w:r>
      <w:r>
        <w:rPr>
          <w:i/>
          <w:iCs/>
          <w:color w:val="000000"/>
          <w:szCs w:val="18"/>
          <w:lang w:val="fr-FR"/>
        </w:rPr>
        <w:t xml:space="preserve">Cl. </w:t>
      </w:r>
      <w:r>
        <w:rPr>
          <w:color w:val="000000"/>
          <w:szCs w:val="18"/>
          <w:lang w:val="fr-FR"/>
        </w:rPr>
        <w:t>Marxistes russes.</w:t>
      </w:r>
      <w:r>
        <w:rPr>
          <w:color w:val="000000"/>
          <w:szCs w:val="18"/>
          <w:lang w:val="en-US"/>
        </w:rPr>
        <w:t xml:space="preserve">., </w:t>
      </w:r>
      <w:r>
        <w:rPr>
          <w:color w:val="000000"/>
          <w:szCs w:val="18"/>
          <w:lang w:val="fr-FR"/>
        </w:rPr>
        <w:t xml:space="preserve">p. </w:t>
      </w:r>
      <w:r>
        <w:rPr>
          <w:color w:val="000000"/>
          <w:szCs w:val="18"/>
          <w:lang w:val="en-US"/>
        </w:rPr>
        <w:t>28.</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5 </w:t>
      </w:r>
      <w:r>
        <w:rPr>
          <w:i/>
          <w:iCs/>
          <w:color w:val="000000"/>
          <w:szCs w:val="18"/>
          <w:lang w:val="de-DE"/>
        </w:rPr>
        <w:t xml:space="preserve">Weill </w:t>
      </w:r>
      <w:r>
        <w:rPr>
          <w:i/>
          <w:iCs/>
          <w:color w:val="000000"/>
          <w:szCs w:val="18"/>
          <w:lang w:val="fr-FR"/>
        </w:rPr>
        <w:t xml:space="preserve">Cl. </w:t>
      </w:r>
      <w:r>
        <w:rPr>
          <w:color w:val="000000"/>
          <w:szCs w:val="18"/>
          <w:lang w:val="de-DE"/>
        </w:rPr>
        <w:t>Deutsche und russische Sozialdemokratie.</w:t>
      </w:r>
      <w:r>
        <w:rPr>
          <w:color w:val="000000"/>
          <w:szCs w:val="18"/>
          <w:lang w:val="en-US"/>
        </w:rPr>
        <w:t xml:space="preserve">., </w:t>
      </w:r>
      <w:r>
        <w:rPr>
          <w:color w:val="000000"/>
          <w:szCs w:val="18"/>
          <w:lang w:val="de-DE"/>
        </w:rPr>
        <w:t xml:space="preserve">S. </w:t>
      </w:r>
      <w:r>
        <w:rPr>
          <w:color w:val="000000"/>
          <w:szCs w:val="18"/>
          <w:lang w:val="en-US"/>
        </w:rPr>
        <w:t>55.</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6 </w:t>
      </w:r>
      <w:r>
        <w:rPr>
          <w:i/>
          <w:iCs/>
          <w:color w:val="000000"/>
          <w:szCs w:val="18"/>
          <w:lang w:val="de-DE"/>
        </w:rPr>
        <w:t xml:space="preserve">Weill </w:t>
      </w:r>
      <w:r>
        <w:rPr>
          <w:i/>
          <w:iCs/>
          <w:color w:val="000000"/>
          <w:szCs w:val="18"/>
          <w:lang w:val="fr-FR"/>
        </w:rPr>
        <w:t xml:space="preserve">Cl. </w:t>
      </w:r>
      <w:r>
        <w:rPr>
          <w:color w:val="000000"/>
          <w:szCs w:val="18"/>
          <w:lang w:val="fr-FR"/>
        </w:rPr>
        <w:t>Marxistes russes.</w:t>
      </w:r>
      <w:r>
        <w:rPr>
          <w:color w:val="000000"/>
          <w:szCs w:val="18"/>
          <w:lang w:val="en-US"/>
        </w:rPr>
        <w:t xml:space="preserve">., </w:t>
      </w:r>
      <w:r>
        <w:rPr>
          <w:color w:val="000000"/>
          <w:szCs w:val="18"/>
          <w:lang w:val="fr-FR"/>
        </w:rPr>
        <w:t xml:space="preserve">p. </w:t>
      </w:r>
      <w:r>
        <w:rPr>
          <w:color w:val="000000"/>
          <w:szCs w:val="18"/>
          <w:lang w:val="en-US"/>
        </w:rPr>
        <w:t>122.</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7 </w:t>
      </w:r>
      <w:r>
        <w:rPr>
          <w:i/>
          <w:iCs/>
          <w:color w:val="000000"/>
          <w:szCs w:val="18"/>
          <w:lang w:val="de-DE"/>
        </w:rPr>
        <w:t xml:space="preserve">Borcke, von </w:t>
      </w:r>
      <w:r>
        <w:rPr>
          <w:i/>
          <w:iCs/>
          <w:color w:val="000000"/>
          <w:szCs w:val="18"/>
          <w:lang w:val="fr-FR"/>
        </w:rPr>
        <w:t xml:space="preserve">A. </w:t>
      </w:r>
      <w:r>
        <w:rPr>
          <w:color w:val="000000"/>
          <w:szCs w:val="18"/>
          <w:lang w:val="de-DE"/>
        </w:rPr>
        <w:t xml:space="preserve">Die Ursprünge des Bolschewismus, S. </w:t>
      </w:r>
      <w:r>
        <w:rPr>
          <w:color w:val="000000"/>
          <w:szCs w:val="18"/>
          <w:lang w:val="en-US"/>
        </w:rPr>
        <w:t>26—27, 466—468.</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8 </w:t>
      </w:r>
      <w:r>
        <w:rPr>
          <w:i/>
          <w:iCs/>
          <w:color w:val="000000"/>
          <w:szCs w:val="18"/>
          <w:lang w:val="en-US"/>
        </w:rPr>
        <w:t xml:space="preserve">White J. </w:t>
      </w:r>
      <w:r>
        <w:rPr>
          <w:color w:val="000000"/>
          <w:szCs w:val="18"/>
          <w:lang w:val="en-US"/>
        </w:rPr>
        <w:t xml:space="preserve">From </w:t>
      </w:r>
      <w:r>
        <w:rPr>
          <w:color w:val="000000"/>
          <w:szCs w:val="18"/>
          <w:lang w:val="de-DE"/>
        </w:rPr>
        <w:t xml:space="preserve">Karl Marx </w:t>
      </w:r>
      <w:r>
        <w:rPr>
          <w:color w:val="000000"/>
          <w:szCs w:val="18"/>
          <w:lang w:val="en-US"/>
        </w:rPr>
        <w:t xml:space="preserve">to </w:t>
      </w:r>
      <w:r>
        <w:rPr>
          <w:color w:val="000000"/>
          <w:szCs w:val="18"/>
          <w:lang w:val="de-DE"/>
        </w:rPr>
        <w:t xml:space="preserve">Bogdanov. </w:t>
      </w:r>
      <w:r>
        <w:rPr>
          <w:color w:val="000000"/>
          <w:szCs w:val="18"/>
          <w:lang w:val="en-US"/>
        </w:rPr>
        <w:t xml:space="preserve">— </w:t>
      </w:r>
      <w:r>
        <w:rPr>
          <w:color w:val="000000"/>
          <w:szCs w:val="18"/>
          <w:lang w:val="de-DE"/>
        </w:rPr>
        <w:t>Co-existence. An In</w:t>
        <w:softHyphen/>
        <w:t xml:space="preserve">ternational Journal, </w:t>
      </w:r>
      <w:r>
        <w:rPr>
          <w:color w:val="000000"/>
          <w:szCs w:val="18"/>
          <w:lang w:val="en-US"/>
        </w:rPr>
        <w:t xml:space="preserve">1978, </w:t>
      </w:r>
      <w:r>
        <w:rPr>
          <w:color w:val="000000"/>
          <w:szCs w:val="18"/>
          <w:lang w:val="de-DE"/>
        </w:rPr>
        <w:t xml:space="preserve">vol. </w:t>
      </w:r>
      <w:r>
        <w:rPr>
          <w:color w:val="000000"/>
          <w:szCs w:val="18"/>
          <w:lang w:val="en-US"/>
        </w:rPr>
        <w:t xml:space="preserve">15, N 2, </w:t>
      </w:r>
      <w:r>
        <w:rPr>
          <w:color w:val="000000"/>
          <w:szCs w:val="18"/>
          <w:lang w:val="de-DE"/>
        </w:rPr>
        <w:t xml:space="preserve">p. </w:t>
      </w:r>
      <w:r>
        <w:rPr>
          <w:color w:val="000000"/>
          <w:szCs w:val="18"/>
          <w:lang w:val="en-US"/>
        </w:rPr>
        <w:t>187—206, 199, 200.</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39 </w:t>
      </w:r>
      <w:r>
        <w:rPr>
          <w:i/>
          <w:iCs/>
          <w:color w:val="000000"/>
          <w:szCs w:val="18"/>
          <w:lang w:val="pl-PL"/>
        </w:rPr>
        <w:t xml:space="preserve">Belfer E. </w:t>
      </w:r>
      <w:r>
        <w:rPr>
          <w:color w:val="000000"/>
          <w:szCs w:val="18"/>
          <w:lang w:val="de-DE"/>
        </w:rPr>
        <w:t xml:space="preserve">Zemlya </w:t>
      </w:r>
      <w:r>
        <w:rPr>
          <w:color w:val="000000"/>
          <w:szCs w:val="18"/>
          <w:lang w:val="en-US"/>
        </w:rPr>
        <w:t>vs. Volya. From narodnichestvo to marxism.— Soviet Studies (Glasgow), 1978, vol. XXX, N 3, p. 297—312.</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40 </w:t>
      </w:r>
      <w:r>
        <w:rPr>
          <w:color w:val="000000"/>
          <w:szCs w:val="18"/>
          <w:lang w:val="fr-FR"/>
        </w:rPr>
        <w:t>Le marxisme. Encyclopédie</w:t>
      </w:r>
      <w:r>
        <w:rPr>
          <w:color w:val="000000"/>
          <w:szCs w:val="18"/>
          <w:lang w:val="en-US"/>
        </w:rPr>
        <w:t xml:space="preserve"> </w:t>
      </w:r>
      <w:r>
        <w:rPr>
          <w:color w:val="000000"/>
          <w:szCs w:val="18"/>
          <w:lang w:val="fr-FR"/>
        </w:rPr>
        <w:t xml:space="preserve">Larousse. Paris, </w:t>
      </w:r>
      <w:r>
        <w:rPr>
          <w:color w:val="000000"/>
          <w:szCs w:val="18"/>
          <w:lang w:val="en-US"/>
        </w:rPr>
        <w:t>1977, p. 219—220.</w:t>
      </w:r>
    </w:p>
    <w:p>
      <w:pPr>
        <w:pStyle w:val="Normal"/>
        <w:shd w:fill="FFFFFF" w:val="clear"/>
        <w:tabs>
          <w:tab w:val="clear" w:pos="720"/>
          <w:tab w:val="left" w:pos="533" w:leader="none"/>
        </w:tabs>
        <w:ind w:firstLine="340"/>
        <w:jc w:val="both"/>
        <w:rPr>
          <w:lang w:val="en-US"/>
        </w:rPr>
      </w:pPr>
      <w:r>
        <w:rPr>
          <w:color w:val="000000"/>
          <w:szCs w:val="18"/>
          <w:vertAlign w:val="superscript"/>
          <w:lang w:val="en-US"/>
        </w:rPr>
        <w:t xml:space="preserve">41 </w:t>
      </w:r>
      <w:r>
        <w:rPr>
          <w:color w:val="000000"/>
          <w:szCs w:val="18"/>
          <w:lang w:val="fr-FR"/>
        </w:rPr>
        <w:t xml:space="preserve">Histoire du marxisme contemporain. </w:t>
      </w:r>
      <w:r>
        <w:rPr>
          <w:color w:val="000000"/>
          <w:szCs w:val="18"/>
          <w:lang w:val="en-US"/>
        </w:rPr>
        <w:t xml:space="preserve">Adapt. </w:t>
      </w:r>
      <w:r>
        <w:rPr>
          <w:color w:val="000000"/>
          <w:szCs w:val="18"/>
          <w:lang w:val="fr-FR"/>
        </w:rPr>
        <w:t xml:space="preserve">française </w:t>
      </w:r>
      <w:r>
        <w:rPr>
          <w:color w:val="000000"/>
          <w:szCs w:val="18"/>
          <w:lang w:val="en-US"/>
        </w:rPr>
        <w:t xml:space="preserve">sous la direction </w:t>
      </w:r>
      <w:r>
        <w:rPr>
          <w:color w:val="000000"/>
          <w:szCs w:val="18"/>
          <w:lang w:val="fr-FR"/>
        </w:rPr>
        <w:t xml:space="preserve">de </w:t>
      </w:r>
      <w:r>
        <w:rPr>
          <w:color w:val="000000"/>
          <w:szCs w:val="18"/>
          <w:lang w:val="en-US"/>
        </w:rPr>
        <w:t>D. Grisoni. T. 1—4. Paris, 1976—1978.</w:t>
      </w:r>
    </w:p>
    <w:p>
      <w:pPr>
        <w:pStyle w:val="Normal"/>
        <w:shd w:fill="FFFFFF" w:val="clear"/>
        <w:tabs>
          <w:tab w:val="clear" w:pos="720"/>
          <w:tab w:val="left" w:pos="538" w:leader="none"/>
        </w:tabs>
        <w:ind w:firstLine="340"/>
        <w:jc w:val="both"/>
        <w:rPr>
          <w:lang w:val="en-US"/>
        </w:rPr>
      </w:pPr>
      <w:r>
        <w:rPr>
          <w:color w:val="000000"/>
          <w:szCs w:val="18"/>
          <w:vertAlign w:val="superscript"/>
          <w:lang w:val="en-US"/>
        </w:rPr>
        <w:t xml:space="preserve">42 </w:t>
      </w:r>
      <w:r>
        <w:rPr>
          <w:i/>
          <w:iCs/>
          <w:color w:val="000000"/>
          <w:szCs w:val="18"/>
          <w:lang w:val="en-US"/>
        </w:rPr>
        <w:t xml:space="preserve">Baron </w:t>
      </w:r>
      <w:r>
        <w:rPr>
          <w:i/>
          <w:iCs/>
          <w:color w:val="000000"/>
          <w:szCs w:val="18"/>
          <w:lang w:val="fr-FR"/>
        </w:rPr>
        <w:t xml:space="preserve">S. H. </w:t>
      </w:r>
      <w:r>
        <w:rPr>
          <w:color w:val="000000"/>
          <w:szCs w:val="18"/>
          <w:lang w:val="fr-FR"/>
        </w:rPr>
        <w:t xml:space="preserve">Le développement du capitalisme en Russie dans </w:t>
      </w:r>
      <w:r>
        <w:rPr>
          <w:color w:val="000000"/>
          <w:szCs w:val="18"/>
          <w:lang w:val="de-DE"/>
        </w:rPr>
        <w:t xml:space="preserve">Ja </w:t>
      </w:r>
      <w:r>
        <w:rPr>
          <w:color w:val="000000"/>
          <w:szCs w:val="18"/>
          <w:lang w:val="fr-FR"/>
        </w:rPr>
        <w:t xml:space="preserve">pensée de </w:t>
      </w:r>
      <w:r>
        <w:rPr>
          <w:color w:val="000000"/>
          <w:szCs w:val="18"/>
          <w:lang w:val="en-US"/>
        </w:rPr>
        <w:t xml:space="preserve">Plekhanov. — </w:t>
      </w:r>
      <w:r>
        <w:rPr>
          <w:color w:val="000000"/>
          <w:szCs w:val="18"/>
          <w:lang w:val="fr-FR"/>
        </w:rPr>
        <w:t xml:space="preserve">Op. cit., p. </w:t>
      </w:r>
      <w:r>
        <w:rPr>
          <w:color w:val="000000"/>
          <w:szCs w:val="18"/>
          <w:lang w:val="en-US"/>
        </w:rPr>
        <w:t xml:space="preserve">39—76; </w:t>
      </w:r>
      <w:r>
        <w:rPr>
          <w:i/>
          <w:iCs/>
          <w:color w:val="000000"/>
          <w:szCs w:val="18"/>
          <w:lang w:val="fr-FR"/>
        </w:rPr>
        <w:t xml:space="preserve">Walicki A. </w:t>
      </w:r>
      <w:r>
        <w:rPr>
          <w:color w:val="000000"/>
          <w:szCs w:val="18"/>
          <w:lang w:val="fr-FR"/>
        </w:rPr>
        <w:t xml:space="preserve">Le problème de la </w:t>
      </w:r>
      <w:r>
        <w:rPr>
          <w:color w:val="000000"/>
          <w:szCs w:val="18"/>
          <w:lang w:val="en-US"/>
        </w:rPr>
        <w:t xml:space="preserve">revolution </w:t>
      </w:r>
      <w:r>
        <w:rPr>
          <w:color w:val="000000"/>
          <w:szCs w:val="18"/>
          <w:lang w:val="fr-FR"/>
        </w:rPr>
        <w:t xml:space="preserve">russe chez </w:t>
      </w:r>
      <w:r>
        <w:rPr>
          <w:color w:val="000000"/>
          <w:szCs w:val="18"/>
          <w:lang w:val="en-US"/>
        </w:rPr>
        <w:t xml:space="preserve">Plekhanov. — </w:t>
      </w:r>
      <w:r>
        <w:rPr>
          <w:color w:val="000000"/>
          <w:szCs w:val="18"/>
          <w:lang w:val="fr-FR"/>
        </w:rPr>
        <w:t xml:space="preserve">Op. cit., p. </w:t>
      </w:r>
      <w:r>
        <w:rPr>
          <w:color w:val="000000"/>
          <w:szCs w:val="18"/>
          <w:lang w:val="en-US"/>
        </w:rPr>
        <w:t xml:space="preserve">77—108; </w:t>
      </w:r>
      <w:r>
        <w:rPr>
          <w:i/>
          <w:iCs/>
          <w:color w:val="000000"/>
          <w:szCs w:val="18"/>
          <w:lang w:val="fr-FR"/>
        </w:rPr>
        <w:t xml:space="preserve">Strada </w:t>
      </w:r>
      <w:r>
        <w:rPr>
          <w:i/>
          <w:iCs/>
          <w:color w:val="000000"/>
          <w:szCs w:val="18"/>
          <w:lang w:val="en-US"/>
        </w:rPr>
        <w:t xml:space="preserve">V. </w:t>
      </w:r>
      <w:r>
        <w:rPr>
          <w:color w:val="000000"/>
          <w:szCs w:val="18"/>
          <w:lang w:val="fr-FR"/>
        </w:rPr>
        <w:t xml:space="preserve">Matérialisme et dialectique dans le marxisme de </w:t>
      </w:r>
      <w:r>
        <w:rPr>
          <w:color w:val="000000"/>
          <w:szCs w:val="18"/>
          <w:lang w:val="en-US"/>
        </w:rPr>
        <w:t xml:space="preserve">Plekhanov.— </w:t>
      </w:r>
      <w:r>
        <w:rPr>
          <w:color w:val="000000"/>
          <w:szCs w:val="18"/>
          <w:lang w:val="fr-FR"/>
        </w:rPr>
        <w:t xml:space="preserve">Op. cit., p. </w:t>
      </w:r>
      <w:r>
        <w:rPr>
          <w:color w:val="000000"/>
          <w:szCs w:val="18"/>
          <w:lang w:val="en-US"/>
        </w:rPr>
        <w:t>109—430.</w:t>
      </w:r>
    </w:p>
    <w:p>
      <w:pPr>
        <w:pStyle w:val="Normal"/>
        <w:shd w:fill="FFFFFF" w:val="clear"/>
        <w:tabs>
          <w:tab w:val="clear" w:pos="720"/>
          <w:tab w:val="left" w:pos="538" w:leader="none"/>
        </w:tabs>
        <w:ind w:firstLine="340"/>
        <w:jc w:val="both"/>
        <w:rPr>
          <w:lang w:val="en-US"/>
        </w:rPr>
      </w:pPr>
      <w:r>
        <w:rPr>
          <w:color w:val="000000"/>
          <w:szCs w:val="18"/>
          <w:vertAlign w:val="superscript"/>
          <w:lang w:val="en-US"/>
        </w:rPr>
        <w:t xml:space="preserve">43 </w:t>
      </w:r>
      <w:r>
        <w:rPr>
          <w:i/>
          <w:iCs/>
          <w:color w:val="000000"/>
          <w:szCs w:val="18"/>
          <w:lang w:val="fr-FR"/>
        </w:rPr>
        <w:t xml:space="preserve">Walicki A. </w:t>
      </w:r>
      <w:r>
        <w:rPr>
          <w:color w:val="000000"/>
          <w:szCs w:val="18"/>
          <w:lang w:val="pl-PL"/>
        </w:rPr>
        <w:t xml:space="preserve">Wstęp (w:) </w:t>
      </w:r>
      <w:r>
        <w:rPr>
          <w:color w:val="000000"/>
          <w:szCs w:val="18"/>
          <w:lang w:val="fr-FR"/>
        </w:rPr>
        <w:t xml:space="preserve">J. Plechanow. </w:t>
      </w:r>
      <w:r>
        <w:rPr>
          <w:color w:val="000000"/>
          <w:szCs w:val="18"/>
          <w:lang w:val="pl-PL"/>
        </w:rPr>
        <w:t xml:space="preserve">Historia rosyjskiej myśli społecznej. </w:t>
      </w:r>
      <w:r>
        <w:rPr>
          <w:color w:val="000000"/>
          <w:szCs w:val="18"/>
          <w:lang w:val="fr-FR"/>
        </w:rPr>
        <w:t xml:space="preserve">T. </w:t>
      </w:r>
      <w:r>
        <w:rPr>
          <w:color w:val="000000"/>
          <w:szCs w:val="18"/>
          <w:lang w:val="en-US"/>
        </w:rPr>
        <w:t xml:space="preserve">1. </w:t>
      </w:r>
      <w:r>
        <w:rPr>
          <w:color w:val="000000"/>
          <w:szCs w:val="18"/>
          <w:lang w:val="pl-PL"/>
        </w:rPr>
        <w:t xml:space="preserve">Warszawa, </w:t>
      </w:r>
      <w:r>
        <w:rPr>
          <w:color w:val="000000"/>
          <w:szCs w:val="18"/>
          <w:lang w:val="en-US"/>
        </w:rPr>
        <w:t xml:space="preserve">1966; </w:t>
      </w:r>
      <w:r>
        <w:rPr>
          <w:i/>
          <w:iCs/>
          <w:color w:val="000000"/>
          <w:szCs w:val="18"/>
          <w:lang w:val="fr-FR"/>
        </w:rPr>
        <w:t xml:space="preserve">Walicki </w:t>
      </w:r>
      <w:r>
        <w:rPr>
          <w:i/>
          <w:iCs/>
          <w:color w:val="000000"/>
          <w:szCs w:val="18"/>
          <w:lang w:val="pl-PL"/>
        </w:rPr>
        <w:t xml:space="preserve">A. </w:t>
      </w:r>
      <w:r>
        <w:rPr>
          <w:color w:val="000000"/>
          <w:szCs w:val="18"/>
          <w:lang w:val="pl-PL"/>
        </w:rPr>
        <w:t xml:space="preserve">Rosyjska filozofia i myśl społeczna od Oświecenia do marksizmu. Warszawa, </w:t>
      </w:r>
      <w:r>
        <w:rPr>
          <w:color w:val="000000"/>
          <w:szCs w:val="18"/>
          <w:lang w:val="en-US"/>
        </w:rPr>
        <w:t>1973.</w:t>
      </w:r>
    </w:p>
    <w:p>
      <w:pPr>
        <w:pStyle w:val="Normal"/>
        <w:shd w:fill="FFFFFF" w:val="clear"/>
        <w:tabs>
          <w:tab w:val="clear" w:pos="720"/>
          <w:tab w:val="left" w:pos="528" w:leader="none"/>
        </w:tabs>
        <w:ind w:firstLine="340"/>
        <w:jc w:val="both"/>
        <w:rPr/>
      </w:pPr>
      <w:r>
        <w:rPr>
          <w:color w:val="000000"/>
          <w:szCs w:val="18"/>
          <w:vertAlign w:val="superscript"/>
          <w:lang w:val="en-US"/>
        </w:rPr>
        <w:t xml:space="preserve">44 </w:t>
      </w:r>
      <w:r>
        <w:rPr>
          <w:color w:val="000000"/>
          <w:szCs w:val="18"/>
          <w:lang w:val="it-IT"/>
        </w:rPr>
        <w:t>Storia</w:t>
      </w:r>
      <w:r>
        <w:rPr>
          <w:color w:val="000000"/>
          <w:szCs w:val="18"/>
          <w:lang w:val="pl-PL"/>
        </w:rPr>
        <w:t xml:space="preserve"> </w:t>
      </w:r>
      <w:r>
        <w:rPr>
          <w:color w:val="000000"/>
          <w:szCs w:val="18"/>
          <w:lang w:val="en-US"/>
        </w:rPr>
        <w:t xml:space="preserve">del </w:t>
      </w:r>
      <w:r>
        <w:rPr>
          <w:color w:val="000000"/>
          <w:szCs w:val="18"/>
          <w:lang w:val="fr-FR"/>
        </w:rPr>
        <w:t xml:space="preserve">marxismo. T. </w:t>
      </w:r>
      <w:r>
        <w:rPr>
          <w:color w:val="000000"/>
          <w:szCs w:val="18"/>
          <w:lang w:val="en-US"/>
        </w:rPr>
        <w:t xml:space="preserve">2. </w:t>
      </w:r>
      <w:r>
        <w:rPr>
          <w:color w:val="000000"/>
          <w:szCs w:val="18"/>
          <w:lang w:val="fr-FR"/>
        </w:rPr>
        <w:t xml:space="preserve">El marxismo </w:t>
      </w:r>
      <w:r>
        <w:rPr>
          <w:color w:val="000000"/>
          <w:szCs w:val="18"/>
          <w:lang w:val="it-IT"/>
        </w:rPr>
        <w:t>nell'età</w:t>
      </w:r>
      <w:r>
        <w:rPr>
          <w:color w:val="000000"/>
          <w:szCs w:val="18"/>
          <w:lang w:val="fr-FR"/>
        </w:rPr>
        <w:t xml:space="preserve"> </w:t>
      </w:r>
      <w:r>
        <w:rPr>
          <w:color w:val="000000"/>
          <w:szCs w:val="18"/>
          <w:lang w:val="pl-PL"/>
        </w:rPr>
        <w:t xml:space="preserve">delia secondo </w:t>
      </w:r>
      <w:r>
        <w:rPr>
          <w:color w:val="000000"/>
          <w:szCs w:val="18"/>
          <w:lang w:val="fr-FR"/>
        </w:rPr>
        <w:t xml:space="preserve">Internazionale. </w:t>
      </w:r>
      <w:r>
        <w:rPr>
          <w:color w:val="000000"/>
          <w:szCs w:val="18"/>
          <w:lang w:val="en-US"/>
        </w:rPr>
        <w:t>Torino</w:t>
      </w:r>
      <w:r>
        <w:rPr>
          <w:color w:val="000000"/>
          <w:szCs w:val="18"/>
        </w:rPr>
        <w:t xml:space="preserve">, 1970; русский перевод: История марксизма. Т. 2. Марксизм в эпоху </w:t>
      </w:r>
      <w:r>
        <w:rPr>
          <w:color w:val="000000"/>
          <w:szCs w:val="18"/>
          <w:lang w:val="en-US"/>
        </w:rPr>
        <w:t>II</w:t>
      </w:r>
      <w:r>
        <w:rPr>
          <w:color w:val="000000"/>
          <w:szCs w:val="18"/>
        </w:rPr>
        <w:t xml:space="preserve"> Интернационала. Вып. 1. М., 1981, с. 411— 443.</w:t>
      </w:r>
    </w:p>
    <w:p>
      <w:pPr>
        <w:pStyle w:val="Normal"/>
        <w:shd w:fill="FFFFFF" w:val="clear"/>
        <w:tabs>
          <w:tab w:val="clear" w:pos="720"/>
          <w:tab w:val="left" w:pos="528" w:leader="none"/>
        </w:tabs>
        <w:ind w:firstLine="340"/>
        <w:jc w:val="both"/>
        <w:rPr>
          <w:lang w:val="en-US"/>
        </w:rPr>
      </w:pPr>
      <w:r>
        <w:rPr>
          <w:color w:val="000000"/>
          <w:szCs w:val="18"/>
          <w:vertAlign w:val="superscript"/>
          <w:lang w:val="en-US"/>
        </w:rPr>
        <w:t xml:space="preserve">45 </w:t>
      </w:r>
      <w:r>
        <w:rPr>
          <w:i/>
          <w:iCs/>
          <w:color w:val="000000"/>
          <w:szCs w:val="18"/>
          <w:lang w:val="fr-FR"/>
        </w:rPr>
        <w:t xml:space="preserve">Ziemke Th. </w:t>
      </w:r>
      <w:r>
        <w:rPr>
          <w:color w:val="000000"/>
          <w:szCs w:val="18"/>
          <w:lang w:val="de-DE"/>
        </w:rPr>
        <w:t xml:space="preserve">Marxismus und </w:t>
      </w:r>
      <w:r>
        <w:rPr>
          <w:color w:val="000000"/>
          <w:szCs w:val="18"/>
          <w:lang w:val="pl-PL"/>
        </w:rPr>
        <w:t xml:space="preserve">Narodnićestwo. </w:t>
      </w:r>
      <w:r>
        <w:rPr>
          <w:color w:val="000000"/>
          <w:szCs w:val="18"/>
          <w:lang w:val="de-DE"/>
        </w:rPr>
        <w:t xml:space="preserve">Entstehung und Wirken der Gruppe «Befreiung der Arbeit». Frankfurt am Main, </w:t>
      </w:r>
      <w:r>
        <w:rPr>
          <w:color w:val="000000"/>
          <w:szCs w:val="18"/>
          <w:lang w:val="en-US"/>
        </w:rPr>
        <w:t>1980.</w:t>
      </w:r>
    </w:p>
    <w:p>
      <w:pPr>
        <w:pStyle w:val="Normal"/>
        <w:shd w:fill="FFFFFF" w:val="clear"/>
        <w:tabs>
          <w:tab w:val="clear" w:pos="720"/>
          <w:tab w:val="left" w:pos="528" w:leader="none"/>
        </w:tabs>
        <w:ind w:firstLine="340"/>
        <w:jc w:val="both"/>
        <w:rPr>
          <w:lang w:val="en-US"/>
        </w:rPr>
      </w:pPr>
      <w:r>
        <w:rPr>
          <w:color w:val="000000"/>
          <w:szCs w:val="18"/>
          <w:vertAlign w:val="superscript"/>
          <w:lang w:val="en-US"/>
        </w:rPr>
        <w:t xml:space="preserve">46 </w:t>
      </w:r>
      <w:r>
        <w:rPr>
          <w:i/>
          <w:iCs/>
          <w:color w:val="000000"/>
          <w:szCs w:val="18"/>
          <w:lang w:val="de-DE"/>
        </w:rPr>
        <w:t xml:space="preserve">Anderson Th. </w:t>
      </w:r>
      <w:r>
        <w:rPr>
          <w:color w:val="000000"/>
          <w:szCs w:val="18"/>
          <w:lang w:val="de-DE"/>
        </w:rPr>
        <w:t xml:space="preserve">Masters </w:t>
      </w:r>
      <w:r>
        <w:rPr>
          <w:color w:val="000000"/>
          <w:szCs w:val="18"/>
          <w:lang w:val="en-US"/>
        </w:rPr>
        <w:t xml:space="preserve">of Russian Marxism. N. </w:t>
      </w:r>
      <w:r>
        <w:rPr>
          <w:color w:val="000000"/>
          <w:szCs w:val="18"/>
          <w:lang w:val="fr-FR"/>
        </w:rPr>
        <w:t xml:space="preserve">Y., </w:t>
      </w:r>
      <w:r>
        <w:rPr>
          <w:color w:val="000000"/>
          <w:szCs w:val="18"/>
          <w:lang w:val="en-US"/>
        </w:rPr>
        <w:t>1963 (</w:t>
      </w:r>
      <w:r>
        <w:rPr>
          <w:color w:val="000000"/>
          <w:szCs w:val="18"/>
        </w:rPr>
        <w:t>см</w:t>
      </w:r>
      <w:r>
        <w:rPr>
          <w:color w:val="000000"/>
          <w:szCs w:val="18"/>
          <w:lang w:val="en-US"/>
        </w:rPr>
        <w:t xml:space="preserve">. </w:t>
      </w:r>
      <w:r>
        <w:rPr>
          <w:color w:val="000000"/>
          <w:szCs w:val="18"/>
        </w:rPr>
        <w:t>указ</w:t>
      </w:r>
      <w:r>
        <w:rPr>
          <w:color w:val="000000"/>
          <w:szCs w:val="18"/>
          <w:lang w:val="en-US"/>
        </w:rPr>
        <w:t xml:space="preserve">. </w:t>
      </w:r>
      <w:r>
        <w:rPr>
          <w:color w:val="000000"/>
          <w:szCs w:val="18"/>
        </w:rPr>
        <w:t>имен</w:t>
      </w:r>
      <w:r>
        <w:rPr>
          <w:color w:val="000000"/>
          <w:szCs w:val="18"/>
          <w:lang w:val="en-US"/>
        </w:rPr>
        <w:t xml:space="preserve">); </w:t>
      </w:r>
      <w:r>
        <w:rPr>
          <w:i/>
          <w:iCs/>
          <w:color w:val="000000"/>
          <w:szCs w:val="18"/>
          <w:lang w:val="fr-FR"/>
        </w:rPr>
        <w:t xml:space="preserve">Treadgold D. </w:t>
      </w:r>
      <w:r>
        <w:rPr>
          <w:color w:val="000000"/>
          <w:szCs w:val="18"/>
          <w:lang w:val="en-US"/>
        </w:rPr>
        <w:t xml:space="preserve">Lenin and his rivals, p. 42; </w:t>
      </w:r>
      <w:r>
        <w:rPr>
          <w:i/>
          <w:iCs/>
          <w:color w:val="000000"/>
          <w:szCs w:val="18"/>
          <w:lang w:val="de-DE"/>
        </w:rPr>
        <w:t xml:space="preserve">Brachmann B. </w:t>
      </w:r>
      <w:r>
        <w:rPr>
          <w:color w:val="000000"/>
          <w:szCs w:val="18"/>
          <w:lang w:val="de-DE"/>
        </w:rPr>
        <w:t>Russische</w:t>
      </w:r>
      <w:r>
        <w:rPr>
          <w:color w:val="000000"/>
          <w:szCs w:val="18"/>
          <w:lang w:val="en-US"/>
        </w:rPr>
        <w:t xml:space="preserve"> </w:t>
      </w:r>
      <w:r>
        <w:rPr>
          <w:color w:val="000000"/>
          <w:szCs w:val="18"/>
          <w:lang w:val="de-DE"/>
        </w:rPr>
        <w:t xml:space="preserve">Sozialdemokratie. Köln, </w:t>
      </w:r>
      <w:r>
        <w:rPr>
          <w:color w:val="000000"/>
          <w:szCs w:val="18"/>
          <w:lang w:val="en-US"/>
        </w:rPr>
        <w:t>1962. Storia del marxismo (</w:t>
      </w:r>
      <w:r>
        <w:rPr>
          <w:color w:val="000000"/>
          <w:szCs w:val="18"/>
        </w:rPr>
        <w:t>см</w:t>
      </w:r>
      <w:r>
        <w:rPr>
          <w:color w:val="000000"/>
          <w:szCs w:val="18"/>
          <w:lang w:val="en-US"/>
        </w:rPr>
        <w:t xml:space="preserve">. </w:t>
      </w:r>
      <w:r>
        <w:rPr>
          <w:color w:val="000000"/>
          <w:szCs w:val="18"/>
        </w:rPr>
        <w:t>указ</w:t>
      </w:r>
      <w:r>
        <w:rPr>
          <w:color w:val="000000"/>
          <w:szCs w:val="18"/>
          <w:lang w:val="en-US"/>
        </w:rPr>
        <w:t xml:space="preserve">, </w:t>
      </w:r>
      <w:r>
        <w:rPr>
          <w:color w:val="000000"/>
          <w:szCs w:val="18"/>
        </w:rPr>
        <w:t>имен</w:t>
      </w:r>
      <w:r>
        <w:rPr>
          <w:color w:val="000000"/>
          <w:szCs w:val="18"/>
          <w:lang w:val="en-US"/>
        </w:rPr>
        <w:t>).</w:t>
      </w:r>
    </w:p>
    <w:p>
      <w:pPr>
        <w:pStyle w:val="Style14"/>
        <w:spacing w:before="144" w:after="0"/>
        <w:rPr>
          <w:rFonts w:cs="Times New Roman"/>
          <w:szCs w:val="18"/>
          <w:lang w:val="en-US"/>
        </w:rPr>
      </w:pPr>
      <w:r>
        <w:rPr>
          <w:rFonts w:cs="Times New Roman"/>
          <w:szCs w:val="18"/>
          <w:lang w:val="en-US"/>
        </w:rPr>
        <w:t>217</w:t>
      </w:r>
    </w:p>
    <w:p>
      <w:pPr>
        <w:pStyle w:val="Normal"/>
        <w:shd w:fill="FFFFFF" w:val="clear"/>
        <w:tabs>
          <w:tab w:val="clear" w:pos="720"/>
          <w:tab w:val="left" w:pos="571" w:leader="none"/>
        </w:tabs>
        <w:ind w:firstLine="336"/>
        <w:jc w:val="both"/>
        <w:rPr/>
      </w:pPr>
      <w:r>
        <w:rPr>
          <w:color w:val="000000"/>
          <w:szCs w:val="18"/>
          <w:vertAlign w:val="superscript"/>
          <w:lang w:val="en-US"/>
        </w:rPr>
        <w:t xml:space="preserve">47 </w:t>
      </w:r>
      <w:r>
        <w:rPr>
          <w:i/>
          <w:iCs/>
          <w:color w:val="000000"/>
          <w:szCs w:val="18"/>
          <w:lang w:val="de-DE"/>
        </w:rPr>
        <w:t xml:space="preserve">Geierhos W. </w:t>
      </w:r>
      <w:r>
        <w:rPr>
          <w:color w:val="000000"/>
          <w:szCs w:val="18"/>
          <w:lang w:val="de-DE"/>
        </w:rPr>
        <w:t xml:space="preserve">Vera </w:t>
      </w:r>
      <w:r>
        <w:rPr>
          <w:color w:val="000000"/>
          <w:szCs w:val="18"/>
          <w:lang w:val="pl-PL"/>
        </w:rPr>
        <w:t xml:space="preserve">Zasulić </w:t>
      </w:r>
      <w:r>
        <w:rPr>
          <w:color w:val="000000"/>
          <w:szCs w:val="18"/>
          <w:lang w:val="de-DE"/>
        </w:rPr>
        <w:t>und die russische revolutionäre Bewe</w:t>
        <w:softHyphen/>
        <w:t>gung.</w:t>
      </w:r>
      <w:r>
        <w:rPr>
          <w:color w:val="000000"/>
          <w:szCs w:val="18"/>
          <w:lang w:val="en-US"/>
        </w:rPr>
        <w:t xml:space="preserve">— Munich: R. </w:t>
      </w:r>
      <w:r>
        <w:rPr>
          <w:color w:val="000000"/>
          <w:szCs w:val="18"/>
          <w:lang w:val="fr-FR"/>
        </w:rPr>
        <w:t xml:space="preserve">Oldenbourg, </w:t>
      </w:r>
      <w:r>
        <w:rPr>
          <w:color w:val="000000"/>
          <w:szCs w:val="18"/>
          <w:lang w:val="en-US"/>
        </w:rPr>
        <w:t xml:space="preserve">1977. </w:t>
      </w:r>
      <w:r>
        <w:rPr>
          <w:color w:val="000000"/>
          <w:szCs w:val="18"/>
        </w:rPr>
        <w:t xml:space="preserve">Рецензия на эту работу: </w:t>
      </w:r>
      <w:r>
        <w:rPr>
          <w:i/>
          <w:iCs/>
          <w:color w:val="000000"/>
          <w:szCs w:val="18"/>
        </w:rPr>
        <w:t>Се</w:t>
        <w:softHyphen/>
        <w:t xml:space="preserve">дов М. Г. </w:t>
      </w:r>
      <w:r>
        <w:rPr>
          <w:color w:val="000000"/>
          <w:szCs w:val="18"/>
        </w:rPr>
        <w:t>В. Гайерхос. Вера Засулич и русское революционное дви</w:t>
        <w:softHyphen/>
        <w:t>жение. — История СССР, 1981, № 3, с. 211—213.</w:t>
      </w:r>
    </w:p>
    <w:p>
      <w:pPr>
        <w:pStyle w:val="Normal"/>
        <w:shd w:fill="FFFFFF" w:val="clear"/>
        <w:tabs>
          <w:tab w:val="clear" w:pos="720"/>
          <w:tab w:val="left" w:pos="571" w:leader="none"/>
        </w:tabs>
        <w:ind w:firstLine="336"/>
        <w:jc w:val="both"/>
        <w:rPr/>
      </w:pPr>
      <w:r>
        <w:rPr>
          <w:color w:val="000000"/>
          <w:szCs w:val="18"/>
          <w:vertAlign w:val="superscript"/>
        </w:rPr>
        <w:t xml:space="preserve">48 </w:t>
      </w:r>
      <w:r>
        <w:rPr>
          <w:color w:val="000000"/>
          <w:szCs w:val="18"/>
        </w:rPr>
        <w:t>Группа «Освобождение труда». Из архивов Г. В. Плеханова, В. И. Засулич и Л. Г. Дейча. Сб. 1—6. М.—Л., 1924—1928; Литера</w:t>
        <w:softHyphen/>
        <w:t>турное наследие Г. В. Плеханова. Сб. 1—8. М., 1934—1939; Фило</w:t>
        <w:softHyphen/>
        <w:t>софско-ли-тературное наследие Г. В. Плеханова. Т. 1—3. М., 1973— 1974.</w:t>
      </w:r>
    </w:p>
    <w:p>
      <w:pPr>
        <w:pStyle w:val="Normal"/>
        <w:shd w:fill="FFFFFF" w:val="clear"/>
        <w:spacing w:before="120" w:after="0"/>
        <w:jc w:val="center"/>
        <w:rPr/>
      </w:pPr>
      <w:r>
        <w:rPr>
          <w:b/>
          <w:bCs/>
          <w:color w:val="000000"/>
          <w:szCs w:val="18"/>
        </w:rPr>
        <w:t xml:space="preserve">Глава </w:t>
      </w:r>
      <w:r>
        <w:rPr>
          <w:b/>
          <w:bCs/>
          <w:color w:val="000000"/>
          <w:szCs w:val="18"/>
          <w:lang w:val="en-US"/>
        </w:rPr>
        <w:t>I</w:t>
      </w:r>
      <w:r>
        <w:rPr>
          <w:b/>
          <w:bCs/>
          <w:color w:val="000000"/>
          <w:szCs w:val="18"/>
        </w:rPr>
        <w:t xml:space="preserve">. Освоение идейного богатства марксизма </w:t>
      </w:r>
      <w:r>
        <w:rPr>
          <w:color w:val="000000"/>
          <w:szCs w:val="18"/>
        </w:rPr>
        <w:t>(с. 26—98)</w:t>
      </w:r>
    </w:p>
    <w:p>
      <w:pPr>
        <w:pStyle w:val="Normal"/>
        <w:shd w:fill="FFFFFF" w:val="clear"/>
        <w:tabs>
          <w:tab w:val="clear" w:pos="720"/>
          <w:tab w:val="left" w:pos="494" w:leader="none"/>
        </w:tabs>
        <w:spacing w:before="120" w:after="0"/>
        <w:ind w:firstLine="340"/>
        <w:jc w:val="both"/>
        <w:rPr/>
      </w:pPr>
      <w:r>
        <w:rPr>
          <w:color w:val="000000"/>
          <w:szCs w:val="18"/>
          <w:vertAlign w:val="superscript"/>
        </w:rPr>
        <w:t xml:space="preserve">1 </w:t>
      </w:r>
      <w:r>
        <w:rPr>
          <w:color w:val="000000"/>
          <w:szCs w:val="18"/>
        </w:rPr>
        <w:t xml:space="preserve">История Государственной ордена Трудового Красного Знамени Публичной библиотеки имени </w:t>
      </w:r>
      <w:r>
        <w:rPr>
          <w:color w:val="000000"/>
          <w:szCs w:val="18"/>
          <w:lang w:val="fr-FR"/>
        </w:rPr>
        <w:t xml:space="preserve">M. E. </w:t>
      </w:r>
      <w:r>
        <w:rPr>
          <w:color w:val="000000"/>
          <w:szCs w:val="18"/>
        </w:rPr>
        <w:t>Салтыкова-Щедрина. Л., 1963, с. 81—100.</w:t>
      </w:r>
    </w:p>
    <w:p>
      <w:pPr>
        <w:pStyle w:val="Normal"/>
        <w:shd w:fill="FFFFFF" w:val="clear"/>
        <w:tabs>
          <w:tab w:val="clear" w:pos="720"/>
          <w:tab w:val="left" w:pos="494" w:leader="none"/>
        </w:tabs>
        <w:ind w:firstLine="340"/>
        <w:jc w:val="both"/>
        <w:rPr/>
      </w:pPr>
      <w:r>
        <w:rPr>
          <w:color w:val="000000"/>
          <w:szCs w:val="18"/>
          <w:vertAlign w:val="superscript"/>
        </w:rPr>
        <w:t xml:space="preserve">2 </w:t>
      </w:r>
      <w:r>
        <w:rPr>
          <w:i/>
          <w:iCs/>
          <w:color w:val="000000"/>
          <w:szCs w:val="18"/>
        </w:rPr>
        <w:t xml:space="preserve">Аксельрод П. Б. </w:t>
      </w:r>
      <w:r>
        <w:rPr>
          <w:color w:val="000000"/>
          <w:szCs w:val="18"/>
        </w:rPr>
        <w:t>Пережитое и передуманное. Берлин,  1923, с. 346.</w:t>
      </w:r>
    </w:p>
    <w:p>
      <w:pPr>
        <w:pStyle w:val="Normal"/>
        <w:shd w:fill="FFFFFF" w:val="clear"/>
        <w:tabs>
          <w:tab w:val="clear" w:pos="720"/>
          <w:tab w:val="left" w:pos="494" w:leader="none"/>
        </w:tabs>
        <w:ind w:firstLine="340"/>
        <w:jc w:val="both"/>
        <w:rPr/>
      </w:pPr>
      <w:r>
        <w:rPr>
          <w:color w:val="000000"/>
          <w:szCs w:val="18"/>
          <w:vertAlign w:val="superscript"/>
        </w:rPr>
        <w:t xml:space="preserve">3 </w:t>
      </w:r>
      <w:r>
        <w:rPr>
          <w:i/>
          <w:iCs/>
          <w:color w:val="000000"/>
          <w:szCs w:val="18"/>
        </w:rPr>
        <w:t xml:space="preserve">Плеханов Г. В. </w:t>
      </w:r>
      <w:r>
        <w:rPr>
          <w:color w:val="000000"/>
          <w:szCs w:val="18"/>
        </w:rPr>
        <w:t xml:space="preserve">Соч., т. </w:t>
      </w:r>
      <w:r>
        <w:rPr>
          <w:color w:val="000000"/>
          <w:szCs w:val="18"/>
          <w:lang w:val="en-US"/>
        </w:rPr>
        <w:t>I</w:t>
      </w:r>
      <w:r>
        <w:rPr>
          <w:color w:val="000000"/>
          <w:szCs w:val="18"/>
        </w:rPr>
        <w:t>, с. 109.</w:t>
      </w:r>
    </w:p>
    <w:p>
      <w:pPr>
        <w:pStyle w:val="Normal"/>
        <w:shd w:fill="FFFFFF" w:val="clear"/>
        <w:tabs>
          <w:tab w:val="clear" w:pos="720"/>
          <w:tab w:val="left" w:pos="494" w:leader="none"/>
        </w:tabs>
        <w:ind w:firstLine="340"/>
        <w:jc w:val="both"/>
        <w:rPr/>
      </w:pPr>
      <w:r>
        <w:rPr>
          <w:color w:val="000000"/>
          <w:szCs w:val="18"/>
          <w:vertAlign w:val="superscript"/>
        </w:rPr>
        <w:t xml:space="preserve">4 </w:t>
      </w:r>
      <w:r>
        <w:rPr>
          <w:color w:val="000000"/>
          <w:szCs w:val="18"/>
        </w:rPr>
        <w:t>Литературное наследие Г. В. Плеханова. Сб. 8, с. 17.</w:t>
      </w:r>
    </w:p>
    <w:p>
      <w:pPr>
        <w:pStyle w:val="Normal"/>
        <w:shd w:fill="FFFFFF" w:val="clear"/>
        <w:tabs>
          <w:tab w:val="clear" w:pos="720"/>
          <w:tab w:val="left" w:pos="494" w:leader="none"/>
        </w:tabs>
        <w:ind w:firstLine="340"/>
        <w:jc w:val="both"/>
        <w:rPr/>
      </w:pPr>
      <w:r>
        <w:rPr>
          <w:color w:val="000000"/>
          <w:szCs w:val="18"/>
          <w:vertAlign w:val="superscript"/>
        </w:rPr>
        <w:t xml:space="preserve">5 </w:t>
      </w:r>
      <w:r>
        <w:rPr>
          <w:i/>
          <w:iCs/>
          <w:color w:val="000000"/>
          <w:szCs w:val="18"/>
        </w:rPr>
        <w:t xml:space="preserve">Плеханов Г. В. </w:t>
      </w:r>
      <w:r>
        <w:rPr>
          <w:color w:val="000000"/>
          <w:szCs w:val="18"/>
        </w:rPr>
        <w:t xml:space="preserve">Соч., т. </w:t>
      </w:r>
      <w:r>
        <w:rPr>
          <w:color w:val="000000"/>
          <w:szCs w:val="18"/>
          <w:lang w:val="en-US"/>
        </w:rPr>
        <w:t>I</w:t>
      </w:r>
      <w:r>
        <w:rPr>
          <w:color w:val="000000"/>
          <w:szCs w:val="18"/>
        </w:rPr>
        <w:t>, с. 147.</w:t>
      </w:r>
    </w:p>
    <w:p>
      <w:pPr>
        <w:pStyle w:val="Normal"/>
        <w:shd w:fill="FFFFFF" w:val="clear"/>
        <w:tabs>
          <w:tab w:val="clear" w:pos="720"/>
          <w:tab w:val="left" w:pos="494" w:leader="none"/>
        </w:tabs>
        <w:ind w:firstLine="340"/>
        <w:jc w:val="both"/>
        <w:rPr/>
      </w:pPr>
      <w:r>
        <w:rPr>
          <w:color w:val="000000"/>
          <w:szCs w:val="18"/>
          <w:vertAlign w:val="superscript"/>
        </w:rPr>
        <w:t xml:space="preserve">6 </w:t>
      </w:r>
      <w:r>
        <w:rPr>
          <w:i/>
          <w:iCs/>
          <w:color w:val="000000"/>
          <w:szCs w:val="18"/>
        </w:rPr>
        <w:t xml:space="preserve">Лавров П. Л </w:t>
      </w:r>
      <w:r>
        <w:rPr>
          <w:color w:val="000000"/>
          <w:szCs w:val="18"/>
        </w:rPr>
        <w:t xml:space="preserve">18 марта 1871 года. Женева, тип. «Работника» и «громады», 1880, </w:t>
      </w:r>
      <w:r>
        <w:rPr>
          <w:color w:val="000000"/>
          <w:szCs w:val="18"/>
          <w:lang w:val="en-US"/>
        </w:rPr>
        <w:t>X</w:t>
      </w:r>
      <w:r>
        <w:rPr>
          <w:color w:val="000000"/>
          <w:szCs w:val="18"/>
        </w:rPr>
        <w:t xml:space="preserve"> (Рус. соц.-рев. б-ка. Кн. 1); </w:t>
      </w:r>
      <w:r>
        <w:rPr>
          <w:i/>
          <w:iCs/>
          <w:color w:val="000000"/>
          <w:szCs w:val="18"/>
        </w:rPr>
        <w:t xml:space="preserve">Шеффле А. </w:t>
      </w:r>
      <w:r>
        <w:rPr>
          <w:color w:val="000000"/>
          <w:szCs w:val="18"/>
        </w:rPr>
        <w:t>Суть социализма. Пер. с 7-го изд. В. Тарновского с его предисл. и с при</w:t>
        <w:softHyphen/>
        <w:t>меч. П. Лаврова. Женева, 1881, XXVIII (Рус. соц.-рев. б-ка. Кн. 2).</w:t>
      </w:r>
    </w:p>
    <w:p>
      <w:pPr>
        <w:pStyle w:val="Normal"/>
        <w:shd w:fill="FFFFFF" w:val="clear"/>
        <w:tabs>
          <w:tab w:val="clear" w:pos="720"/>
          <w:tab w:val="left" w:pos="494" w:leader="none"/>
        </w:tabs>
        <w:ind w:firstLine="340"/>
        <w:jc w:val="both"/>
        <w:rPr/>
      </w:pPr>
      <w:r>
        <w:rPr>
          <w:color w:val="000000"/>
          <w:szCs w:val="18"/>
          <w:vertAlign w:val="superscript"/>
        </w:rPr>
        <w:t xml:space="preserve">7 </w:t>
      </w:r>
      <w:r>
        <w:rPr>
          <w:i/>
          <w:iCs/>
          <w:color w:val="000000"/>
          <w:szCs w:val="18"/>
        </w:rPr>
        <w:t xml:space="preserve">Плеханов Г. В. </w:t>
      </w:r>
      <w:r>
        <w:rPr>
          <w:color w:val="000000"/>
          <w:szCs w:val="18"/>
        </w:rPr>
        <w:t>Соч., т. XXIV, с. 113; Литературное наследие Г. В. Плеханова. Сб. 8, с. 17.</w:t>
      </w:r>
    </w:p>
    <w:p>
      <w:pPr>
        <w:pStyle w:val="Normal"/>
        <w:shd w:fill="FFFFFF" w:val="clear"/>
        <w:tabs>
          <w:tab w:val="clear" w:pos="720"/>
          <w:tab w:val="left" w:pos="494" w:leader="none"/>
        </w:tabs>
        <w:ind w:firstLine="340"/>
        <w:jc w:val="both"/>
        <w:rPr/>
      </w:pPr>
      <w:r>
        <w:rPr>
          <w:color w:val="000000"/>
          <w:szCs w:val="18"/>
          <w:vertAlign w:val="superscript"/>
        </w:rPr>
        <w:t xml:space="preserve">8 </w:t>
      </w:r>
      <w:r>
        <w:rPr>
          <w:color w:val="000000"/>
          <w:szCs w:val="18"/>
        </w:rPr>
        <w:t>Литературное наследие Г. В. Плеханова. Сб. 8, с. 208.</w:t>
      </w:r>
    </w:p>
    <w:p>
      <w:pPr>
        <w:pStyle w:val="Normal"/>
        <w:shd w:fill="FFFFFF" w:val="clear"/>
        <w:tabs>
          <w:tab w:val="clear" w:pos="720"/>
          <w:tab w:val="left" w:pos="494" w:leader="none"/>
        </w:tabs>
        <w:ind w:firstLine="340"/>
        <w:jc w:val="both"/>
        <w:rPr/>
      </w:pPr>
      <w:r>
        <w:rPr>
          <w:color w:val="000000"/>
          <w:szCs w:val="18"/>
          <w:vertAlign w:val="superscript"/>
        </w:rPr>
        <w:t xml:space="preserve">9 </w:t>
      </w:r>
      <w:r>
        <w:rPr>
          <w:color w:val="000000"/>
          <w:szCs w:val="18"/>
        </w:rPr>
        <w:t>Там же, с. 17.</w:t>
      </w:r>
    </w:p>
    <w:p>
      <w:pPr>
        <w:pStyle w:val="Normal"/>
        <w:shd w:fill="FFFFFF" w:val="clear"/>
        <w:tabs>
          <w:tab w:val="clear" w:pos="720"/>
          <w:tab w:val="left" w:pos="552" w:leader="none"/>
        </w:tabs>
        <w:ind w:firstLine="340"/>
        <w:jc w:val="both"/>
        <w:rPr/>
      </w:pPr>
      <w:r>
        <w:rPr>
          <w:color w:val="000000"/>
          <w:szCs w:val="18"/>
          <w:vertAlign w:val="superscript"/>
        </w:rPr>
        <w:t xml:space="preserve">10 </w:t>
      </w:r>
      <w:r>
        <w:rPr>
          <w:color w:val="000000"/>
          <w:szCs w:val="18"/>
        </w:rPr>
        <w:t>Прижизненные издания и публикации произведений К. Мар</w:t>
        <w:softHyphen/>
        <w:t>кса и Ф. Энгельса. Библиографический указатель. Ч. 1. М., 1974, с. 70, 73.</w:t>
      </w:r>
    </w:p>
    <w:p>
      <w:pPr>
        <w:pStyle w:val="Normal"/>
        <w:shd w:fill="FFFFFF" w:val="clear"/>
        <w:ind w:firstLine="340"/>
        <w:jc w:val="both"/>
        <w:rPr/>
      </w:pPr>
      <w:r>
        <w:rPr>
          <w:color w:val="000000"/>
          <w:szCs w:val="18"/>
          <w:vertAlign w:val="superscript"/>
        </w:rPr>
        <w:t>11</w:t>
      </w:r>
      <w:r>
        <w:rPr>
          <w:color w:val="000000"/>
          <w:szCs w:val="18"/>
        </w:rPr>
        <w:t xml:space="preserve"> Литературное наследство. Т. 63. М„ 1956, с. 700—701.</w:t>
      </w:r>
    </w:p>
    <w:p>
      <w:pPr>
        <w:pStyle w:val="Normal"/>
        <w:shd w:fill="FFFFFF" w:val="clear"/>
        <w:tabs>
          <w:tab w:val="clear" w:pos="720"/>
          <w:tab w:val="left" w:pos="528" w:leader="none"/>
        </w:tabs>
        <w:ind w:firstLine="340"/>
        <w:jc w:val="both"/>
        <w:rPr/>
      </w:pPr>
      <w:r>
        <w:rPr>
          <w:color w:val="000000"/>
          <w:szCs w:val="18"/>
          <w:vertAlign w:val="superscript"/>
        </w:rPr>
        <w:t xml:space="preserve">12 </w:t>
      </w:r>
      <w:r>
        <w:rPr>
          <w:i/>
          <w:iCs/>
          <w:color w:val="000000"/>
          <w:szCs w:val="18"/>
        </w:rPr>
        <w:t xml:space="preserve">Маркс К., Энгельс Ф. </w:t>
      </w:r>
      <w:r>
        <w:rPr>
          <w:color w:val="000000"/>
          <w:szCs w:val="18"/>
        </w:rPr>
        <w:t>Манифест Коммунистической партии. Женева, 1882, с. 14.</w:t>
      </w:r>
    </w:p>
    <w:p>
      <w:pPr>
        <w:pStyle w:val="Normal"/>
        <w:shd w:fill="FFFFFF" w:val="clear"/>
        <w:tabs>
          <w:tab w:val="clear" w:pos="720"/>
          <w:tab w:val="left" w:pos="528" w:leader="none"/>
        </w:tabs>
        <w:ind w:firstLine="340"/>
        <w:jc w:val="both"/>
        <w:rPr/>
      </w:pPr>
      <w:r>
        <w:rPr>
          <w:color w:val="000000"/>
          <w:szCs w:val="18"/>
          <w:vertAlign w:val="superscript"/>
        </w:rPr>
        <w:t xml:space="preserve">13 </w:t>
      </w:r>
      <w:r>
        <w:rPr>
          <w:color w:val="000000"/>
          <w:szCs w:val="18"/>
        </w:rPr>
        <w:t>ГПБ. Библиотека Дома Плеханова. Шифр А. 1640.</w:t>
      </w:r>
    </w:p>
    <w:p>
      <w:pPr>
        <w:pStyle w:val="Normal"/>
        <w:shd w:fill="FFFFFF" w:val="clear"/>
        <w:tabs>
          <w:tab w:val="clear" w:pos="720"/>
          <w:tab w:val="left" w:pos="528" w:leader="none"/>
        </w:tabs>
        <w:ind w:firstLine="340"/>
        <w:jc w:val="both"/>
        <w:rPr/>
      </w:pPr>
      <w:r>
        <w:rPr>
          <w:color w:val="000000"/>
          <w:szCs w:val="18"/>
          <w:vertAlign w:val="superscript"/>
        </w:rPr>
        <w:t xml:space="preserve">14 </w:t>
      </w:r>
      <w:r>
        <w:rPr>
          <w:i/>
          <w:iCs/>
          <w:color w:val="000000"/>
          <w:szCs w:val="18"/>
        </w:rPr>
        <w:t xml:space="preserve">Воровский В. В. </w:t>
      </w:r>
      <w:r>
        <w:rPr>
          <w:color w:val="000000"/>
          <w:szCs w:val="18"/>
        </w:rPr>
        <w:t>«Коммунистический манифест» и его судьба в России. — Соч., М., 1933, с. 91—93</w:t>
      </w:r>
      <w:r>
        <w:rPr>
          <w:i/>
          <w:iCs/>
          <w:color w:val="000000"/>
          <w:szCs w:val="18"/>
        </w:rPr>
        <w:t xml:space="preserve">, </w:t>
      </w:r>
      <w:r>
        <w:rPr>
          <w:color w:val="000000"/>
          <w:szCs w:val="18"/>
        </w:rPr>
        <w:t>98—99</w:t>
      </w:r>
      <w:r>
        <w:rPr>
          <w:i/>
          <w:iCs/>
          <w:color w:val="000000"/>
          <w:szCs w:val="18"/>
        </w:rPr>
        <w:t xml:space="preserve">. </w:t>
      </w:r>
      <w:r>
        <w:rPr>
          <w:color w:val="000000"/>
          <w:szCs w:val="18"/>
        </w:rPr>
        <w:t xml:space="preserve">Анализ плехановского перевода «Манифеста Коммунистической партии» см. также в кн.: </w:t>
      </w:r>
      <w:r>
        <w:rPr>
          <w:i/>
          <w:iCs/>
          <w:color w:val="000000"/>
          <w:szCs w:val="18"/>
        </w:rPr>
        <w:t xml:space="preserve">Левин Л. А. </w:t>
      </w:r>
      <w:r>
        <w:rPr>
          <w:color w:val="000000"/>
          <w:szCs w:val="18"/>
        </w:rPr>
        <w:t xml:space="preserve">«Манифест Коммунистической партии» в России. </w:t>
      </w:r>
      <w:r>
        <w:rPr>
          <w:color w:val="000000"/>
          <w:szCs w:val="18"/>
          <w:lang w:val="fr-FR"/>
        </w:rPr>
        <w:t>M.</w:t>
      </w:r>
      <w:r>
        <w:rPr>
          <w:color w:val="000000"/>
          <w:szCs w:val="18"/>
        </w:rPr>
        <w:t>, 1956.</w:t>
      </w:r>
    </w:p>
    <w:p>
      <w:pPr>
        <w:pStyle w:val="Normal"/>
        <w:shd w:fill="FFFFFF" w:val="clear"/>
        <w:tabs>
          <w:tab w:val="clear" w:pos="720"/>
          <w:tab w:val="left" w:pos="528" w:leader="none"/>
        </w:tabs>
        <w:ind w:firstLine="340"/>
        <w:jc w:val="both"/>
        <w:rPr/>
      </w:pPr>
      <w:r>
        <w:rPr>
          <w:color w:val="000000"/>
          <w:szCs w:val="18"/>
          <w:vertAlign w:val="superscript"/>
        </w:rPr>
        <w:t xml:space="preserve">15 </w:t>
      </w:r>
      <w:r>
        <w:rPr>
          <w:color w:val="000000"/>
          <w:szCs w:val="18"/>
        </w:rPr>
        <w:t xml:space="preserve">См. </w:t>
      </w:r>
      <w:r>
        <w:rPr>
          <w:i/>
          <w:iCs/>
          <w:color w:val="000000"/>
          <w:szCs w:val="18"/>
        </w:rPr>
        <w:t xml:space="preserve">Маркс К., Энгельс Ф. </w:t>
      </w:r>
      <w:r>
        <w:rPr>
          <w:color w:val="000000"/>
          <w:szCs w:val="18"/>
        </w:rPr>
        <w:t>Соч., т. 18, с. 89—90.</w:t>
      </w:r>
    </w:p>
    <w:p>
      <w:pPr>
        <w:pStyle w:val="Normal"/>
        <w:shd w:fill="FFFFFF" w:val="clear"/>
        <w:tabs>
          <w:tab w:val="clear" w:pos="720"/>
          <w:tab w:val="left" w:pos="528" w:leader="none"/>
        </w:tabs>
        <w:ind w:firstLine="340"/>
        <w:jc w:val="both"/>
        <w:rPr/>
      </w:pPr>
      <w:r>
        <w:rPr>
          <w:color w:val="000000"/>
          <w:szCs w:val="18"/>
          <w:vertAlign w:val="superscript"/>
        </w:rPr>
        <w:t xml:space="preserve">16 </w:t>
      </w:r>
      <w:r>
        <w:rPr>
          <w:color w:val="000000"/>
          <w:szCs w:val="18"/>
        </w:rPr>
        <w:t xml:space="preserve">Философско-литературное наследие  Г. В. Плеханова, т.  </w:t>
      </w:r>
      <w:r>
        <w:rPr>
          <w:color w:val="000000"/>
          <w:szCs w:val="18"/>
          <w:lang w:val="en-US"/>
        </w:rPr>
        <w:t>II</w:t>
      </w:r>
      <w:r>
        <w:rPr>
          <w:color w:val="000000"/>
          <w:szCs w:val="18"/>
        </w:rPr>
        <w:t>, с. 319.</w:t>
      </w:r>
    </w:p>
    <w:p>
      <w:pPr>
        <w:pStyle w:val="Normal"/>
        <w:shd w:fill="FFFFFF" w:val="clear"/>
        <w:tabs>
          <w:tab w:val="clear" w:pos="720"/>
          <w:tab w:val="left" w:pos="528" w:leader="none"/>
        </w:tabs>
        <w:ind w:firstLine="340"/>
        <w:jc w:val="both"/>
        <w:rPr/>
      </w:pPr>
      <w:r>
        <w:rPr>
          <w:color w:val="000000"/>
          <w:szCs w:val="18"/>
          <w:vertAlign w:val="superscript"/>
        </w:rPr>
        <w:t xml:space="preserve">17 </w:t>
      </w:r>
      <w:r>
        <w:rPr>
          <w:color w:val="000000"/>
          <w:szCs w:val="18"/>
        </w:rPr>
        <w:t>К. Маркс, Ф. Энгельс и революционная Россия. М., 1967, с. 457—458.</w:t>
      </w:r>
    </w:p>
    <w:p>
      <w:pPr>
        <w:pStyle w:val="Normal"/>
        <w:shd w:fill="FFFFFF" w:val="clear"/>
        <w:tabs>
          <w:tab w:val="clear" w:pos="720"/>
          <w:tab w:val="left" w:pos="528" w:leader="none"/>
        </w:tabs>
        <w:ind w:firstLine="340"/>
        <w:jc w:val="both"/>
        <w:rPr/>
      </w:pPr>
      <w:r>
        <w:rPr>
          <w:color w:val="000000"/>
          <w:szCs w:val="18"/>
          <w:vertAlign w:val="superscript"/>
        </w:rPr>
        <w:t>18</w:t>
      </w:r>
      <w:r>
        <w:rPr>
          <w:i/>
          <w:iCs/>
          <w:color w:val="000000"/>
          <w:szCs w:val="18"/>
          <w:vertAlign w:val="superscript"/>
        </w:rPr>
        <w:t xml:space="preserve"> </w:t>
      </w:r>
      <w:r>
        <w:rPr>
          <w:i/>
          <w:iCs/>
          <w:color w:val="000000"/>
          <w:szCs w:val="18"/>
        </w:rPr>
        <w:t>Волк</w:t>
      </w:r>
      <w:r>
        <w:rPr>
          <w:i/>
          <w:iCs/>
          <w:smallCaps/>
          <w:color w:val="000000"/>
          <w:szCs w:val="18"/>
        </w:rPr>
        <w:t xml:space="preserve"> </w:t>
      </w:r>
      <w:r>
        <w:rPr>
          <w:i/>
          <w:iCs/>
          <w:color w:val="000000"/>
          <w:szCs w:val="18"/>
        </w:rPr>
        <w:t xml:space="preserve">С. С. </w:t>
      </w:r>
      <w:r>
        <w:rPr>
          <w:color w:val="000000"/>
          <w:szCs w:val="18"/>
        </w:rPr>
        <w:t xml:space="preserve">Карл Маркс и русские общественные деятели. Л , 1969, с. 196; </w:t>
      </w:r>
      <w:r>
        <w:rPr>
          <w:i/>
          <w:iCs/>
          <w:color w:val="000000"/>
          <w:szCs w:val="18"/>
        </w:rPr>
        <w:t xml:space="preserve">Жуйков Г. С. </w:t>
      </w:r>
      <w:r>
        <w:rPr>
          <w:color w:val="000000"/>
          <w:szCs w:val="18"/>
        </w:rPr>
        <w:t>Из истории взаимоотношений К. Маркса с лидерами чернопередельчества  в  1880—1882 гг. — В  кн.:  Карл Маркс и современность. Л., 1970, с. 44—46.</w:t>
      </w:r>
    </w:p>
    <w:p>
      <w:pPr>
        <w:pStyle w:val="Normal"/>
        <w:shd w:fill="FFFFFF" w:val="clear"/>
        <w:tabs>
          <w:tab w:val="clear" w:pos="720"/>
          <w:tab w:val="left" w:pos="528" w:leader="none"/>
        </w:tabs>
        <w:ind w:firstLine="340"/>
        <w:jc w:val="both"/>
        <w:rPr/>
      </w:pPr>
      <w:r>
        <w:rPr>
          <w:color w:val="000000"/>
          <w:szCs w:val="18"/>
          <w:vertAlign w:val="superscript"/>
        </w:rPr>
        <w:t xml:space="preserve">19 </w:t>
      </w:r>
      <w:r>
        <w:rPr>
          <w:color w:val="000000"/>
          <w:szCs w:val="18"/>
        </w:rPr>
        <w:t>«Черный передел». Орган социалистов-федералистов. 1880— 1881. М.—Пг., 1923, с. 216—226.</w:t>
      </w:r>
    </w:p>
    <w:p>
      <w:pPr>
        <w:pStyle w:val="Normal"/>
        <w:shd w:fill="FFFFFF" w:val="clear"/>
        <w:tabs>
          <w:tab w:val="clear" w:pos="720"/>
          <w:tab w:val="left" w:pos="528" w:leader="none"/>
        </w:tabs>
        <w:ind w:firstLine="340"/>
        <w:jc w:val="both"/>
        <w:rPr/>
      </w:pPr>
      <w:r>
        <w:rPr>
          <w:color w:val="000000"/>
          <w:szCs w:val="18"/>
          <w:vertAlign w:val="superscript"/>
        </w:rPr>
        <w:t xml:space="preserve">20 </w:t>
      </w:r>
      <w:r>
        <w:rPr>
          <w:i/>
          <w:iCs/>
          <w:color w:val="000000"/>
          <w:szCs w:val="18"/>
        </w:rPr>
        <w:t xml:space="preserve">Маркс К., Энгельс Ф. </w:t>
      </w:r>
      <w:r>
        <w:rPr>
          <w:color w:val="000000"/>
          <w:szCs w:val="18"/>
        </w:rPr>
        <w:t>Соч., т. 34, с. 380.</w:t>
      </w:r>
    </w:p>
    <w:p>
      <w:pPr>
        <w:pStyle w:val="Normal"/>
        <w:shd w:fill="FFFFFF" w:val="clear"/>
        <w:tabs>
          <w:tab w:val="clear" w:pos="720"/>
          <w:tab w:val="left" w:pos="528" w:leader="none"/>
        </w:tabs>
        <w:ind w:firstLine="340"/>
        <w:jc w:val="both"/>
        <w:rPr/>
      </w:pPr>
      <w:r>
        <w:rPr>
          <w:color w:val="000000"/>
          <w:szCs w:val="18"/>
          <w:vertAlign w:val="superscript"/>
        </w:rPr>
        <w:t xml:space="preserve">21 </w:t>
      </w:r>
      <w:r>
        <w:rPr>
          <w:color w:val="000000"/>
          <w:szCs w:val="18"/>
        </w:rPr>
        <w:t>К. Маркс, Ф. Энгельс и революционная Россия, с. 343.</w:t>
      </w:r>
    </w:p>
    <w:p>
      <w:pPr>
        <w:pStyle w:val="Normal"/>
        <w:shd w:fill="FFFFFF" w:val="clear"/>
        <w:tabs>
          <w:tab w:val="clear" w:pos="720"/>
          <w:tab w:val="left" w:pos="528" w:leader="none"/>
        </w:tabs>
        <w:ind w:firstLine="340"/>
        <w:jc w:val="both"/>
        <w:rPr/>
      </w:pPr>
      <w:r>
        <w:rPr>
          <w:color w:val="000000"/>
          <w:szCs w:val="18"/>
          <w:vertAlign w:val="superscript"/>
        </w:rPr>
        <w:t xml:space="preserve">22 </w:t>
      </w:r>
      <w:r>
        <w:rPr>
          <w:color w:val="000000"/>
          <w:szCs w:val="18"/>
        </w:rPr>
        <w:t xml:space="preserve">См. </w:t>
      </w:r>
      <w:r>
        <w:rPr>
          <w:i/>
          <w:iCs/>
          <w:color w:val="000000"/>
          <w:szCs w:val="18"/>
        </w:rPr>
        <w:t xml:space="preserve">Маркс К., Энгельс Ф. </w:t>
      </w:r>
      <w:r>
        <w:rPr>
          <w:color w:val="000000"/>
          <w:szCs w:val="18"/>
        </w:rPr>
        <w:t>Соч., т. 19, с. 400—421, а также т. 35, с. 137.</w:t>
      </w:r>
    </w:p>
    <w:p>
      <w:pPr>
        <w:pStyle w:val="Style14"/>
        <w:spacing w:before="139" w:after="0"/>
        <w:rPr>
          <w:rFonts w:cs="Times New Roman"/>
          <w:szCs w:val="18"/>
        </w:rPr>
      </w:pPr>
      <w:r>
        <w:rPr>
          <w:rFonts w:cs="Times New Roman"/>
          <w:szCs w:val="18"/>
        </w:rPr>
        <w:t>248</w:t>
      </w:r>
    </w:p>
    <w:p>
      <w:pPr>
        <w:pStyle w:val="Normal"/>
        <w:shd w:fill="FFFFFF" w:val="clear"/>
        <w:tabs>
          <w:tab w:val="clear" w:pos="720"/>
          <w:tab w:val="left" w:pos="562" w:leader="none"/>
        </w:tabs>
        <w:spacing w:before="120" w:after="0"/>
        <w:ind w:firstLine="340"/>
        <w:jc w:val="both"/>
        <w:rPr/>
      </w:pPr>
      <w:r>
        <mc:AlternateContent>
          <mc:Choice Requires="wps">
            <w:drawing>
              <wp:anchor behindDoc="0" distT="0" distB="0" distL="114935" distR="114935" simplePos="0" locked="0" layoutInCell="0" allowOverlap="1" relativeHeight="35">
                <wp:simplePos x="0" y="0"/>
                <wp:positionH relativeFrom="margin">
                  <wp:posOffset>4154170</wp:posOffset>
                </wp:positionH>
                <wp:positionV relativeFrom="paragraph">
                  <wp:posOffset>5059680</wp:posOffset>
                </wp:positionV>
                <wp:extent cx="0" cy="103505"/>
                <wp:effectExtent l="1905" t="0" r="1905" b="0"/>
                <wp:wrapNone/>
                <wp:docPr id="3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398.4pt" to="327.1pt,406.5pt" stroked="t" o:allowincell="f" style="position:absolute;mso-position-horizontal-relative:margin">
                <v:stroke color="black" weight="3240" joinstyle="miter" endcap="flat"/>
                <v:fill o:detectmouseclick="t" on="false"/>
                <w10:wrap type="none"/>
              </v:line>
            </w:pict>
          </mc:Fallback>
        </mc:AlternateContent>
      </w:r>
      <w:r>
        <w:rPr>
          <w:color w:val="000000"/>
          <w:szCs w:val="18"/>
          <w:vertAlign w:val="superscript"/>
        </w:rPr>
        <w:t xml:space="preserve">23 </w:t>
      </w:r>
      <w:r>
        <w:rPr>
          <w:color w:val="000000"/>
          <w:szCs w:val="18"/>
        </w:rPr>
        <w:t>К. Маркс, Ф. Энгельс и революционная Россия, с. 459.</w:t>
      </w:r>
    </w:p>
    <w:p>
      <w:pPr>
        <w:pStyle w:val="Normal"/>
        <w:shd w:fill="FFFFFF" w:val="clear"/>
        <w:tabs>
          <w:tab w:val="clear" w:pos="720"/>
          <w:tab w:val="left" w:pos="562" w:leader="none"/>
        </w:tabs>
        <w:ind w:firstLine="340"/>
        <w:jc w:val="both"/>
        <w:rPr/>
      </w:pPr>
      <w:r>
        <w:rPr>
          <w:color w:val="000000"/>
          <w:szCs w:val="18"/>
          <w:vertAlign w:val="superscript"/>
        </w:rPr>
        <w:t xml:space="preserve">24 </w:t>
      </w:r>
      <w:r>
        <w:rPr>
          <w:i/>
          <w:iCs/>
          <w:color w:val="000000"/>
          <w:szCs w:val="18"/>
        </w:rPr>
        <w:t xml:space="preserve">Маркс К., Энгельс Ф. </w:t>
      </w:r>
      <w:r>
        <w:rPr>
          <w:color w:val="000000"/>
          <w:szCs w:val="18"/>
        </w:rPr>
        <w:t>Соч., т. 19, с. 305.</w:t>
      </w:r>
    </w:p>
    <w:p>
      <w:pPr>
        <w:pStyle w:val="Normal"/>
        <w:shd w:fill="FFFFFF" w:val="clear"/>
        <w:ind w:firstLine="340"/>
        <w:jc w:val="both"/>
        <w:rPr/>
      </w:pPr>
      <w:r>
        <w:rPr>
          <w:color w:val="000000"/>
          <w:szCs w:val="18"/>
          <w:vertAlign w:val="superscript"/>
        </w:rPr>
        <w:t>25</w:t>
      </w:r>
      <w:r>
        <w:rPr>
          <w:color w:val="000000"/>
          <w:szCs w:val="18"/>
        </w:rPr>
        <w:t xml:space="preserve"> Группа «Освобождение труда». Сб. 3, с. 172; Прижизненные издания и публикации произведений К. Маркса и Ф. Энгельса, ч. 2, с. 244.</w:t>
      </w:r>
    </w:p>
    <w:p>
      <w:pPr>
        <w:pStyle w:val="Normal"/>
        <w:shd w:fill="FFFFFF" w:val="clear"/>
        <w:tabs>
          <w:tab w:val="clear" w:pos="720"/>
          <w:tab w:val="left" w:pos="557" w:leader="none"/>
        </w:tabs>
        <w:ind w:firstLine="340"/>
        <w:jc w:val="both"/>
        <w:rPr/>
      </w:pPr>
      <w:r>
        <w:rPr>
          <w:color w:val="000000"/>
          <w:szCs w:val="18"/>
          <w:vertAlign w:val="superscript"/>
        </w:rPr>
        <w:t xml:space="preserve">26 </w:t>
      </w:r>
      <w:r>
        <w:rPr>
          <w:i/>
          <w:iCs/>
          <w:color w:val="000000"/>
          <w:szCs w:val="18"/>
        </w:rPr>
        <w:t xml:space="preserve">Плеханов Г. В. </w:t>
      </w:r>
      <w:r>
        <w:rPr>
          <w:color w:val="000000"/>
          <w:szCs w:val="18"/>
        </w:rPr>
        <w:t xml:space="preserve">Соч., т. </w:t>
      </w:r>
      <w:r>
        <w:rPr>
          <w:color w:val="000000"/>
          <w:szCs w:val="18"/>
          <w:lang w:val="en-US"/>
        </w:rPr>
        <w:t>I</w:t>
      </w:r>
      <w:r>
        <w:rPr>
          <w:color w:val="000000"/>
          <w:szCs w:val="18"/>
        </w:rPr>
        <w:t>, с. 150.</w:t>
      </w:r>
    </w:p>
    <w:p>
      <w:pPr>
        <w:pStyle w:val="Normal"/>
        <w:shd w:fill="FFFFFF" w:val="clear"/>
        <w:tabs>
          <w:tab w:val="clear" w:pos="720"/>
          <w:tab w:val="left" w:pos="557" w:leader="none"/>
        </w:tabs>
        <w:ind w:firstLine="340"/>
        <w:jc w:val="both"/>
        <w:rPr/>
      </w:pPr>
      <w:r>
        <w:rPr>
          <w:color w:val="000000"/>
          <w:szCs w:val="18"/>
          <w:vertAlign w:val="superscript"/>
        </w:rPr>
        <w:t xml:space="preserve">27 </w:t>
      </w:r>
      <w:r>
        <w:rPr>
          <w:color w:val="000000"/>
          <w:szCs w:val="18"/>
        </w:rPr>
        <w:t>Группа «Освобождение труда». Сб. 1, с. 159—161. Письмо в сборнике ошибочно датировано 21  апреля. См. автограф:  ГПБ, ф. 1097, д. 1.</w:t>
      </w:r>
      <w:r>
        <w:rPr>
          <w:color w:val="000000"/>
          <w:szCs w:val="18"/>
          <w:lang w:val="en-US"/>
        </w:rPr>
        <w:t>I</w:t>
      </w:r>
      <w:r>
        <w:rPr>
          <w:color w:val="000000"/>
          <w:szCs w:val="18"/>
        </w:rPr>
        <w:t>.9.</w:t>
      </w:r>
    </w:p>
    <w:p>
      <w:pPr>
        <w:pStyle w:val="Normal"/>
        <w:shd w:fill="FFFFFF" w:val="clear"/>
        <w:tabs>
          <w:tab w:val="clear" w:pos="720"/>
          <w:tab w:val="left" w:pos="557" w:leader="none"/>
        </w:tabs>
        <w:ind w:firstLine="340"/>
        <w:jc w:val="both"/>
        <w:rPr/>
      </w:pPr>
      <w:r>
        <w:rPr>
          <w:color w:val="000000"/>
          <w:szCs w:val="18"/>
          <w:vertAlign w:val="superscript"/>
        </w:rPr>
        <w:t xml:space="preserve">28 </w:t>
      </w:r>
      <w:r>
        <w:rPr>
          <w:color w:val="000000"/>
          <w:szCs w:val="18"/>
        </w:rPr>
        <w:t xml:space="preserve">Русские современники о К. Марксе и Ф. Энгельсе. </w:t>
      </w:r>
      <w:r>
        <w:rPr>
          <w:color w:val="000000"/>
          <w:szCs w:val="18"/>
          <w:lang w:val="fr-FR"/>
        </w:rPr>
        <w:t xml:space="preserve">M., 1G69, </w:t>
      </w:r>
      <w:r>
        <w:rPr>
          <w:color w:val="000000"/>
          <w:szCs w:val="18"/>
        </w:rPr>
        <w:t>с. 232—233; К. Маркс, Ф. Энгельс и революционная Россия, с. 492.</w:t>
      </w:r>
    </w:p>
    <w:p>
      <w:pPr>
        <w:pStyle w:val="Normal"/>
        <w:shd w:fill="FFFFFF" w:val="clear"/>
        <w:tabs>
          <w:tab w:val="clear" w:pos="720"/>
          <w:tab w:val="left" w:pos="557" w:leader="none"/>
        </w:tabs>
        <w:ind w:firstLine="340"/>
        <w:jc w:val="both"/>
        <w:rPr/>
      </w:pPr>
      <w:r>
        <w:rPr>
          <w:color w:val="000000"/>
          <w:szCs w:val="18"/>
          <w:vertAlign w:val="superscript"/>
        </w:rPr>
        <w:t xml:space="preserve">29 </w:t>
      </w:r>
      <w:r>
        <w:rPr>
          <w:color w:val="000000"/>
          <w:szCs w:val="18"/>
        </w:rPr>
        <w:t>Литературное наследие Г. В. Плеханова. Сб. 8, с. 22.</w:t>
      </w:r>
    </w:p>
    <w:p>
      <w:pPr>
        <w:pStyle w:val="Normal"/>
        <w:shd w:fill="FFFFFF" w:val="clear"/>
        <w:tabs>
          <w:tab w:val="clear" w:pos="720"/>
          <w:tab w:val="left" w:pos="557" w:leader="none"/>
        </w:tabs>
        <w:ind w:firstLine="340"/>
        <w:jc w:val="both"/>
        <w:rPr/>
      </w:pPr>
      <w:r>
        <w:rPr>
          <w:color w:val="000000"/>
          <w:szCs w:val="18"/>
          <w:vertAlign w:val="superscript"/>
        </w:rPr>
        <w:t xml:space="preserve">30 </w:t>
      </w:r>
      <w:r>
        <w:rPr>
          <w:color w:val="000000"/>
          <w:szCs w:val="18"/>
        </w:rPr>
        <w:t xml:space="preserve">Прижизненные издания и публикации произведений К. Маркса и Ф. Энгельса. Ч. 1, с. 65—94; </w:t>
      </w:r>
      <w:r>
        <w:rPr>
          <w:i/>
          <w:iCs/>
          <w:color w:val="000000"/>
          <w:szCs w:val="18"/>
        </w:rPr>
        <w:t xml:space="preserve">Лазарева М. С. </w:t>
      </w:r>
      <w:r>
        <w:rPr>
          <w:color w:val="000000"/>
          <w:szCs w:val="18"/>
        </w:rPr>
        <w:t>Из истории распро</w:t>
        <w:softHyphen/>
        <w:t>странения «Манифеста Коммунистической партии» в России. — На</w:t>
        <w:softHyphen/>
        <w:t>учно-информационный бюллетень сектора произведений Маркса и Энгельса, 1966, № 15, с. 118—131.</w:t>
      </w:r>
    </w:p>
    <w:p>
      <w:pPr>
        <w:pStyle w:val="Normal"/>
        <w:shd w:fill="FFFFFF" w:val="clear"/>
        <w:tabs>
          <w:tab w:val="clear" w:pos="720"/>
          <w:tab w:val="left" w:pos="557" w:leader="none"/>
        </w:tabs>
        <w:ind w:firstLine="340"/>
        <w:jc w:val="both"/>
        <w:rPr/>
      </w:pPr>
      <w:r>
        <w:rPr>
          <w:color w:val="000000"/>
          <w:szCs w:val="18"/>
          <w:vertAlign w:val="superscript"/>
        </w:rPr>
        <w:t xml:space="preserve">31 </w:t>
      </w:r>
      <w:r>
        <w:rPr>
          <w:i/>
          <w:iCs/>
          <w:color w:val="000000"/>
          <w:szCs w:val="18"/>
        </w:rPr>
        <w:t xml:space="preserve">Дейч Л. Г. </w:t>
      </w:r>
      <w:r>
        <w:rPr>
          <w:color w:val="000000"/>
          <w:szCs w:val="18"/>
        </w:rPr>
        <w:t>От переводчика. — В кн.: Русские современники о К. Марксе и Ф. Энгельсе, с. 234, 235.</w:t>
      </w:r>
    </w:p>
    <w:p>
      <w:pPr>
        <w:pStyle w:val="Normal"/>
        <w:shd w:fill="FFFFFF" w:val="clear"/>
        <w:ind w:firstLine="340"/>
        <w:jc w:val="both"/>
        <w:rPr/>
      </w:pPr>
      <w:r>
        <w:rPr>
          <w:color w:val="000000"/>
          <w:szCs w:val="18"/>
          <w:vertAlign w:val="superscript"/>
        </w:rPr>
        <w:t>32</w:t>
      </w:r>
      <w:r>
        <w:rPr>
          <w:color w:val="000000"/>
          <w:szCs w:val="18"/>
        </w:rPr>
        <w:t xml:space="preserve"> Там же, с. 236. </w:t>
      </w:r>
    </w:p>
    <w:p>
      <w:pPr>
        <w:pStyle w:val="Normal"/>
        <w:shd w:fill="FFFFFF" w:val="clear"/>
        <w:ind w:firstLine="340"/>
        <w:jc w:val="both"/>
        <w:rPr/>
      </w:pPr>
      <w:r>
        <w:rPr>
          <w:color w:val="000000"/>
          <w:szCs w:val="18"/>
          <w:vertAlign w:val="superscript"/>
        </w:rPr>
        <w:t>33</w:t>
      </w:r>
      <w:r>
        <w:rPr>
          <w:color w:val="000000"/>
          <w:szCs w:val="18"/>
        </w:rPr>
        <w:t xml:space="preserve"> ГПБ, ф. 1097, д. 1.1.12.</w:t>
      </w:r>
    </w:p>
    <w:p>
      <w:pPr>
        <w:pStyle w:val="Normal"/>
        <w:shd w:fill="FFFFFF" w:val="clear"/>
        <w:tabs>
          <w:tab w:val="clear" w:pos="720"/>
          <w:tab w:val="left" w:pos="547" w:leader="none"/>
        </w:tabs>
        <w:ind w:firstLine="340"/>
        <w:jc w:val="both"/>
        <w:rPr/>
      </w:pPr>
      <w:r>
        <w:rPr>
          <w:color w:val="000000"/>
          <w:szCs w:val="18"/>
          <w:vertAlign w:val="superscript"/>
        </w:rPr>
        <w:t xml:space="preserve">34 </w:t>
      </w:r>
      <w:r>
        <w:rPr>
          <w:color w:val="000000"/>
          <w:szCs w:val="18"/>
        </w:rPr>
        <w:t>Прижизненные издания и публикации произведений К. Маркса и Ф. Энгельса. Ч. 1, с. 157.</w:t>
      </w:r>
    </w:p>
    <w:p>
      <w:pPr>
        <w:pStyle w:val="Normal"/>
        <w:shd w:fill="FFFFFF" w:val="clear"/>
        <w:tabs>
          <w:tab w:val="clear" w:pos="720"/>
          <w:tab w:val="left" w:pos="547" w:leader="none"/>
        </w:tabs>
        <w:ind w:firstLine="340"/>
        <w:jc w:val="both"/>
        <w:rPr/>
      </w:pPr>
      <w:r>
        <w:rPr>
          <w:color w:val="000000"/>
          <w:szCs w:val="18"/>
          <w:vertAlign w:val="superscript"/>
        </w:rPr>
        <w:t xml:space="preserve">35 </w:t>
      </w:r>
      <w:r>
        <w:rPr>
          <w:color w:val="000000"/>
          <w:szCs w:val="18"/>
        </w:rPr>
        <w:t>Там же, с. 157.</w:t>
      </w:r>
    </w:p>
    <w:p>
      <w:pPr>
        <w:pStyle w:val="Normal"/>
        <w:shd w:fill="FFFFFF" w:val="clear"/>
        <w:tabs>
          <w:tab w:val="clear" w:pos="720"/>
          <w:tab w:val="left" w:pos="547" w:leader="none"/>
        </w:tabs>
        <w:ind w:firstLine="340"/>
        <w:jc w:val="both"/>
        <w:rPr/>
      </w:pPr>
      <w:r>
        <w:rPr>
          <w:color w:val="000000"/>
          <w:szCs w:val="18"/>
          <w:vertAlign w:val="superscript"/>
        </w:rPr>
        <w:t xml:space="preserve">36 </w:t>
      </w:r>
      <w:r>
        <w:rPr>
          <w:i/>
          <w:iCs/>
          <w:color w:val="000000"/>
          <w:szCs w:val="18"/>
        </w:rPr>
        <w:t xml:space="preserve">Дейч Л. Г. </w:t>
      </w:r>
      <w:r>
        <w:rPr>
          <w:color w:val="000000"/>
          <w:szCs w:val="18"/>
        </w:rPr>
        <w:t>Г. В. Плеханов. Материалы для биографии. Вып. 1. М., 1922, с. 93.</w:t>
      </w:r>
    </w:p>
    <w:p>
      <w:pPr>
        <w:pStyle w:val="Normal"/>
        <w:shd w:fill="FFFFFF" w:val="clear"/>
        <w:tabs>
          <w:tab w:val="clear" w:pos="720"/>
          <w:tab w:val="left" w:pos="547" w:leader="none"/>
        </w:tabs>
        <w:ind w:firstLine="340"/>
        <w:jc w:val="both"/>
        <w:rPr/>
      </w:pPr>
      <w:r>
        <w:rPr>
          <w:color w:val="000000"/>
          <w:szCs w:val="18"/>
          <w:vertAlign w:val="superscript"/>
        </w:rPr>
        <w:t xml:space="preserve">37 </w:t>
      </w:r>
      <w:r>
        <w:rPr>
          <w:color w:val="000000"/>
          <w:szCs w:val="18"/>
        </w:rPr>
        <w:t>Группа «Освобождение труда». Сб. 1, с. 169.</w:t>
      </w:r>
    </w:p>
    <w:p>
      <w:pPr>
        <w:pStyle w:val="Normal"/>
        <w:shd w:fill="FFFFFF" w:val="clear"/>
        <w:tabs>
          <w:tab w:val="clear" w:pos="720"/>
          <w:tab w:val="left" w:pos="547" w:leader="none"/>
        </w:tabs>
        <w:ind w:firstLine="340"/>
        <w:jc w:val="both"/>
        <w:rPr/>
      </w:pPr>
      <w:r>
        <w:rPr>
          <w:color w:val="000000"/>
          <w:szCs w:val="18"/>
          <w:vertAlign w:val="superscript"/>
        </w:rPr>
        <w:t xml:space="preserve">38  </w:t>
      </w:r>
      <w:r>
        <w:rPr>
          <w:color w:val="000000"/>
          <w:szCs w:val="18"/>
        </w:rPr>
        <w:t>Там же, с. 183.</w:t>
      </w:r>
    </w:p>
    <w:p>
      <w:pPr>
        <w:pStyle w:val="Normal"/>
        <w:shd w:fill="FFFFFF" w:val="clear"/>
        <w:tabs>
          <w:tab w:val="clear" w:pos="720"/>
          <w:tab w:val="left" w:pos="547" w:leader="none"/>
        </w:tabs>
        <w:ind w:firstLine="340"/>
        <w:jc w:val="both"/>
        <w:rPr/>
      </w:pPr>
      <w:r>
        <w:rPr>
          <w:color w:val="000000"/>
          <w:szCs w:val="18"/>
          <w:vertAlign w:val="superscript"/>
        </w:rPr>
        <w:t xml:space="preserve">39 </w:t>
      </w:r>
      <w:r>
        <w:rPr>
          <w:color w:val="000000"/>
          <w:szCs w:val="18"/>
        </w:rPr>
        <w:t>См. Группа «Освобождение труда». Сб. 3, с. 89.</w:t>
      </w:r>
    </w:p>
    <w:p>
      <w:pPr>
        <w:pStyle w:val="Normal"/>
        <w:shd w:fill="FFFFFF" w:val="clear"/>
        <w:tabs>
          <w:tab w:val="clear" w:pos="720"/>
          <w:tab w:val="left" w:pos="547" w:leader="none"/>
        </w:tabs>
        <w:ind w:firstLine="340"/>
        <w:jc w:val="both"/>
        <w:rPr/>
      </w:pPr>
      <w:r>
        <w:rPr>
          <w:color w:val="000000"/>
          <w:szCs w:val="18"/>
          <w:vertAlign w:val="superscript"/>
        </w:rPr>
        <w:t xml:space="preserve">40 </w:t>
      </w:r>
      <w:r>
        <w:rPr>
          <w:i/>
          <w:iCs/>
          <w:color w:val="000000"/>
          <w:szCs w:val="18"/>
        </w:rPr>
        <w:t xml:space="preserve">Плеханов Г. В. </w:t>
      </w:r>
      <w:r>
        <w:rPr>
          <w:color w:val="000000"/>
          <w:szCs w:val="18"/>
        </w:rPr>
        <w:t xml:space="preserve">Соч., т. </w:t>
      </w:r>
      <w:r>
        <w:rPr>
          <w:color w:val="000000"/>
          <w:szCs w:val="18"/>
          <w:lang w:val="en-US"/>
        </w:rPr>
        <w:t>II</w:t>
      </w:r>
      <w:r>
        <w:rPr>
          <w:color w:val="000000"/>
          <w:szCs w:val="18"/>
        </w:rPr>
        <w:t>, с. 21, 22—23.</w:t>
      </w:r>
    </w:p>
    <w:p>
      <w:pPr>
        <w:pStyle w:val="Normal"/>
        <w:shd w:fill="FFFFFF" w:val="clear"/>
        <w:tabs>
          <w:tab w:val="clear" w:pos="720"/>
          <w:tab w:val="left" w:pos="547" w:leader="none"/>
        </w:tabs>
        <w:ind w:firstLine="340"/>
        <w:jc w:val="both"/>
        <w:rPr/>
      </w:pPr>
      <w:r>
        <w:rPr>
          <w:color w:val="000000"/>
          <w:szCs w:val="18"/>
          <w:vertAlign w:val="superscript"/>
        </w:rPr>
        <w:t xml:space="preserve">41 </w:t>
      </w:r>
      <w:r>
        <w:rPr>
          <w:i/>
          <w:iCs/>
          <w:color w:val="000000"/>
          <w:szCs w:val="18"/>
        </w:rPr>
        <w:t xml:space="preserve">Засулич В. И. </w:t>
      </w:r>
      <w:r>
        <w:rPr>
          <w:color w:val="000000"/>
          <w:szCs w:val="18"/>
        </w:rPr>
        <w:t xml:space="preserve">От переводчицы. — В кн.: </w:t>
      </w:r>
      <w:r>
        <w:rPr>
          <w:i/>
          <w:iCs/>
          <w:color w:val="000000"/>
          <w:szCs w:val="18"/>
        </w:rPr>
        <w:t xml:space="preserve">Энгельс Ф. </w:t>
      </w:r>
      <w:r>
        <w:rPr>
          <w:color w:val="000000"/>
          <w:szCs w:val="18"/>
        </w:rPr>
        <w:t xml:space="preserve">Развитие научного социализма. Женева, 1884, с. </w:t>
      </w:r>
      <w:r>
        <w:rPr>
          <w:color w:val="000000"/>
          <w:szCs w:val="18"/>
          <w:lang w:val="en-US"/>
        </w:rPr>
        <w:t>I</w:t>
      </w:r>
      <w:r>
        <w:rPr>
          <w:color w:val="000000"/>
          <w:szCs w:val="18"/>
        </w:rPr>
        <w:t xml:space="preserve">, </w:t>
      </w:r>
      <w:r>
        <w:rPr>
          <w:color w:val="000000"/>
          <w:szCs w:val="18"/>
          <w:lang w:val="en-US"/>
        </w:rPr>
        <w:t>III</w:t>
      </w:r>
      <w:r>
        <w:rPr>
          <w:color w:val="000000"/>
          <w:szCs w:val="18"/>
        </w:rPr>
        <w:t xml:space="preserve">, </w:t>
      </w:r>
      <w:r>
        <w:rPr>
          <w:color w:val="000000"/>
          <w:szCs w:val="18"/>
          <w:lang w:val="en-US"/>
        </w:rPr>
        <w:t>V</w:t>
      </w:r>
      <w:r>
        <w:rPr>
          <w:color w:val="000000"/>
          <w:szCs w:val="18"/>
        </w:rPr>
        <w:t>, VII, VIII.</w:t>
      </w:r>
    </w:p>
    <w:p>
      <w:pPr>
        <w:pStyle w:val="Normal"/>
        <w:shd w:fill="FFFFFF" w:val="clear"/>
        <w:tabs>
          <w:tab w:val="clear" w:pos="720"/>
          <w:tab w:val="left" w:pos="547" w:leader="none"/>
        </w:tabs>
        <w:ind w:firstLine="340"/>
        <w:jc w:val="both"/>
        <w:rPr/>
      </w:pPr>
      <w:r>
        <w:rPr>
          <w:color w:val="000000"/>
          <w:szCs w:val="18"/>
          <w:vertAlign w:val="superscript"/>
        </w:rPr>
        <w:t xml:space="preserve">42 </w:t>
      </w:r>
      <w:r>
        <w:rPr>
          <w:color w:val="000000"/>
          <w:szCs w:val="18"/>
        </w:rPr>
        <w:t>К. Маркс, Ф. Энгельс и революционная Россия, с 500.</w:t>
      </w:r>
    </w:p>
    <w:p>
      <w:pPr>
        <w:pStyle w:val="Normal"/>
        <w:shd w:fill="FFFFFF" w:val="clear"/>
        <w:tabs>
          <w:tab w:val="clear" w:pos="720"/>
          <w:tab w:val="left" w:pos="547" w:leader="none"/>
        </w:tabs>
        <w:ind w:firstLine="340"/>
        <w:jc w:val="both"/>
        <w:rPr/>
      </w:pPr>
      <w:r>
        <w:rPr>
          <w:color w:val="000000"/>
          <w:szCs w:val="18"/>
          <w:vertAlign w:val="superscript"/>
        </w:rPr>
        <w:t xml:space="preserve">43 </w:t>
      </w:r>
      <w:r>
        <w:rPr>
          <w:color w:val="000000"/>
          <w:szCs w:val="18"/>
        </w:rPr>
        <w:t xml:space="preserve">См. </w:t>
      </w:r>
      <w:r>
        <w:rPr>
          <w:i/>
          <w:iCs/>
          <w:color w:val="000000"/>
          <w:szCs w:val="18"/>
        </w:rPr>
        <w:t xml:space="preserve">Маркс К., Энгельс Ф. </w:t>
      </w:r>
      <w:r>
        <w:rPr>
          <w:color w:val="000000"/>
          <w:szCs w:val="18"/>
        </w:rPr>
        <w:t>Соч., т. 20, с. 162—189.</w:t>
      </w:r>
    </w:p>
    <w:p>
      <w:pPr>
        <w:pStyle w:val="Normal"/>
        <w:shd w:fill="FFFFFF" w:val="clear"/>
        <w:tabs>
          <w:tab w:val="clear" w:pos="720"/>
          <w:tab w:val="left" w:pos="547" w:leader="none"/>
        </w:tabs>
        <w:ind w:firstLine="340"/>
        <w:jc w:val="both"/>
        <w:rPr/>
      </w:pPr>
      <w:r>
        <w:rPr>
          <w:color w:val="000000"/>
          <w:szCs w:val="18"/>
          <w:vertAlign w:val="superscript"/>
        </w:rPr>
        <w:t xml:space="preserve">44 </w:t>
      </w:r>
      <w:r>
        <w:rPr>
          <w:i/>
          <w:iCs/>
          <w:color w:val="000000"/>
          <w:szCs w:val="18"/>
        </w:rPr>
        <w:t xml:space="preserve">Энгельс Ф. </w:t>
      </w:r>
      <w:r>
        <w:rPr>
          <w:color w:val="000000"/>
          <w:szCs w:val="18"/>
        </w:rPr>
        <w:t xml:space="preserve">Развитие научного социализма. Женева, 1884, с. 83, 84. Ср.: </w:t>
      </w:r>
      <w:r>
        <w:rPr>
          <w:i/>
          <w:iCs/>
          <w:color w:val="000000"/>
          <w:szCs w:val="18"/>
        </w:rPr>
        <w:t xml:space="preserve">Маркс К., Энгельс Ф. </w:t>
      </w:r>
      <w:r>
        <w:rPr>
          <w:color w:val="000000"/>
          <w:szCs w:val="18"/>
        </w:rPr>
        <w:t>Соч., т. 20, с. 188, 189.</w:t>
      </w:r>
    </w:p>
    <w:p>
      <w:pPr>
        <w:pStyle w:val="Normal"/>
        <w:shd w:fill="FFFFFF" w:val="clear"/>
        <w:tabs>
          <w:tab w:val="clear" w:pos="720"/>
          <w:tab w:val="left" w:pos="547" w:leader="none"/>
        </w:tabs>
        <w:ind w:firstLine="340"/>
        <w:jc w:val="both"/>
        <w:rPr/>
      </w:pPr>
      <w:r>
        <w:rPr>
          <w:color w:val="000000"/>
          <w:szCs w:val="18"/>
          <w:vertAlign w:val="superscript"/>
        </w:rPr>
        <w:t xml:space="preserve">45 </w:t>
      </w:r>
      <w:r>
        <w:rPr>
          <w:color w:val="000000"/>
          <w:szCs w:val="18"/>
        </w:rPr>
        <w:t>Прижизненные издания и публикации произведений К. Маркса и Ф. Энгельса. Ч. 2, с. 230—237.</w:t>
      </w:r>
    </w:p>
    <w:p>
      <w:pPr>
        <w:pStyle w:val="Normal"/>
        <w:shd w:fill="FFFFFF" w:val="clear"/>
        <w:tabs>
          <w:tab w:val="clear" w:pos="720"/>
          <w:tab w:val="left" w:pos="547" w:leader="none"/>
        </w:tabs>
        <w:ind w:firstLine="340"/>
        <w:jc w:val="both"/>
        <w:rPr/>
      </w:pPr>
      <w:r>
        <w:rPr>
          <w:color w:val="000000"/>
          <w:szCs w:val="18"/>
          <w:vertAlign w:val="superscript"/>
        </w:rPr>
        <w:t xml:space="preserve">46 </w:t>
      </w:r>
      <w:r>
        <w:rPr>
          <w:color w:val="000000"/>
          <w:szCs w:val="18"/>
        </w:rPr>
        <w:t>К. Маркс, Ф. Энгельс и революционная Россия, с. 489—490.</w:t>
      </w:r>
    </w:p>
    <w:p>
      <w:pPr>
        <w:pStyle w:val="Normal"/>
        <w:shd w:fill="FFFFFF" w:val="clear"/>
        <w:tabs>
          <w:tab w:val="clear" w:pos="720"/>
          <w:tab w:val="left" w:pos="547" w:leader="none"/>
        </w:tabs>
        <w:ind w:firstLine="340"/>
        <w:jc w:val="both"/>
        <w:rPr/>
      </w:pPr>
      <w:r>
        <w:rPr>
          <w:color w:val="000000"/>
          <w:szCs w:val="18"/>
          <w:vertAlign w:val="superscript"/>
        </w:rPr>
        <w:t xml:space="preserve">47 </w:t>
      </w:r>
      <w:r>
        <w:rPr>
          <w:i/>
          <w:iCs/>
          <w:color w:val="000000"/>
          <w:szCs w:val="18"/>
        </w:rPr>
        <w:t xml:space="preserve">Плеханов Г. В. </w:t>
      </w:r>
      <w:r>
        <w:rPr>
          <w:color w:val="000000"/>
          <w:szCs w:val="18"/>
        </w:rPr>
        <w:t xml:space="preserve">Соч., т. </w:t>
      </w:r>
      <w:r>
        <w:rPr>
          <w:color w:val="000000"/>
          <w:szCs w:val="18"/>
          <w:lang w:val="en-US"/>
        </w:rPr>
        <w:t>II</w:t>
      </w:r>
      <w:r>
        <w:rPr>
          <w:color w:val="000000"/>
          <w:szCs w:val="18"/>
        </w:rPr>
        <w:t>, с. 380, 389.</w:t>
      </w:r>
    </w:p>
    <w:p>
      <w:pPr>
        <w:pStyle w:val="Normal"/>
        <w:shd w:fill="FFFFFF" w:val="clear"/>
        <w:tabs>
          <w:tab w:val="clear" w:pos="720"/>
          <w:tab w:val="left" w:pos="547" w:leader="none"/>
        </w:tabs>
        <w:ind w:firstLine="340"/>
        <w:jc w:val="both"/>
        <w:rPr>
          <w:lang w:val="en-US"/>
        </w:rPr>
      </w:pPr>
      <w:r>
        <w:rPr>
          <w:color w:val="000000"/>
          <w:szCs w:val="18"/>
          <w:vertAlign w:val="superscript"/>
        </w:rPr>
        <w:t xml:space="preserve">48 </w:t>
      </w:r>
      <w:r>
        <w:rPr>
          <w:color w:val="000000"/>
          <w:szCs w:val="18"/>
        </w:rPr>
        <w:t>Прижизненные издания и публикации произведений К. Маркса и Ф. Энгельса. Ч</w:t>
      </w:r>
      <w:r>
        <w:rPr>
          <w:color w:val="000000"/>
          <w:szCs w:val="18"/>
          <w:lang w:val="en-US"/>
        </w:rPr>
        <w:t xml:space="preserve">. I, </w:t>
      </w:r>
      <w:r>
        <w:rPr>
          <w:color w:val="000000"/>
          <w:szCs w:val="18"/>
        </w:rPr>
        <w:t>с</w:t>
      </w:r>
      <w:r>
        <w:rPr>
          <w:color w:val="000000"/>
          <w:szCs w:val="18"/>
          <w:lang w:val="en-US"/>
        </w:rPr>
        <w:t>. 98.</w:t>
      </w:r>
    </w:p>
    <w:p>
      <w:pPr>
        <w:pStyle w:val="Normal"/>
        <w:shd w:fill="FFFFFF" w:val="clear"/>
        <w:tabs>
          <w:tab w:val="clear" w:pos="720"/>
          <w:tab w:val="left" w:pos="547" w:leader="none"/>
        </w:tabs>
        <w:ind w:firstLine="340"/>
        <w:jc w:val="both"/>
        <w:rPr/>
      </w:pPr>
      <w:r>
        <w:rPr>
          <w:color w:val="000000"/>
          <w:szCs w:val="18"/>
          <w:vertAlign w:val="superscript"/>
        </w:rPr>
        <w:t xml:space="preserve">49 </w:t>
      </w:r>
      <w:r>
        <w:rPr>
          <w:color w:val="000000"/>
          <w:szCs w:val="18"/>
        </w:rPr>
        <w:t xml:space="preserve">К. Маркс, Ф. Энгельс и революционная Россия, с. 497. </w:t>
      </w:r>
    </w:p>
    <w:p>
      <w:pPr>
        <w:pStyle w:val="Normal"/>
        <w:shd w:fill="FFFFFF" w:val="clear"/>
        <w:tabs>
          <w:tab w:val="clear" w:pos="720"/>
          <w:tab w:val="left" w:pos="547" w:leader="none"/>
        </w:tabs>
        <w:ind w:firstLine="340"/>
        <w:jc w:val="both"/>
        <w:rPr/>
      </w:pPr>
      <w:r>
        <w:rPr>
          <w:color w:val="000000"/>
          <w:szCs w:val="18"/>
          <w:vertAlign w:val="superscript"/>
        </w:rPr>
        <w:t>50</w:t>
      </w:r>
      <w:r>
        <w:rPr>
          <w:color w:val="000000"/>
          <w:szCs w:val="18"/>
        </w:rPr>
        <w:t xml:space="preserve"> Там же, с. 448, 499, 504.</w:t>
      </w:r>
    </w:p>
    <w:p>
      <w:pPr>
        <w:pStyle w:val="Normal"/>
        <w:shd w:fill="FFFFFF" w:val="clear"/>
        <w:ind w:firstLine="340"/>
        <w:jc w:val="both"/>
        <w:rPr/>
      </w:pPr>
      <w:r>
        <w:rPr>
          <w:color w:val="000000"/>
          <w:szCs w:val="18"/>
          <w:vertAlign w:val="superscript"/>
        </w:rPr>
        <w:t>51</w:t>
      </w:r>
      <w:r>
        <w:rPr>
          <w:color w:val="000000"/>
          <w:szCs w:val="18"/>
        </w:rPr>
        <w:t xml:space="preserve"> Там же, с. 78—79; см. также </w:t>
      </w:r>
      <w:r>
        <w:rPr>
          <w:i/>
          <w:iCs/>
          <w:color w:val="000000"/>
          <w:szCs w:val="18"/>
        </w:rPr>
        <w:t xml:space="preserve">Ленин В. И. </w:t>
      </w:r>
      <w:r>
        <w:rPr>
          <w:color w:val="000000"/>
          <w:szCs w:val="18"/>
        </w:rPr>
        <w:t>Полн. собр. соч., т. 5, с. 402.</w:t>
      </w:r>
    </w:p>
    <w:p>
      <w:pPr>
        <w:pStyle w:val="Normal"/>
        <w:shd w:fill="FFFFFF" w:val="clear"/>
        <w:ind w:firstLine="340"/>
        <w:jc w:val="both"/>
        <w:rPr/>
      </w:pPr>
      <w:r>
        <w:rPr>
          <w:color w:val="000000"/>
          <w:szCs w:val="18"/>
          <w:vertAlign w:val="superscript"/>
        </w:rPr>
        <w:t>52</w:t>
      </w:r>
      <w:r>
        <w:rPr>
          <w:color w:val="000000"/>
          <w:szCs w:val="18"/>
        </w:rPr>
        <w:t xml:space="preserve"> </w:t>
      </w:r>
      <w:r>
        <w:rPr>
          <w:i/>
          <w:iCs/>
          <w:color w:val="000000"/>
          <w:szCs w:val="18"/>
        </w:rPr>
        <w:t xml:space="preserve">Брамсон М. В. </w:t>
      </w:r>
      <w:r>
        <w:rPr>
          <w:color w:val="000000"/>
          <w:szCs w:val="18"/>
        </w:rPr>
        <w:t xml:space="preserve">Отрывки из воспоминаний (1883—1886 гг.).— В кн.: Народовольцы после 1 марта 1881 г. М., 1928, с. 85; Сводный каталог... Листовки. Ч. 1. М., 1977, с. 97—98; Библиотека НМЛ, шифр 842; Прижизненные издания и публикации произведений К. Маркса и Ф. Энгельса. Ч. 2, с. 223—224; </w:t>
      </w:r>
      <w:r>
        <w:rPr>
          <w:i/>
          <w:iCs/>
          <w:color w:val="000000"/>
          <w:szCs w:val="18"/>
        </w:rPr>
        <w:t xml:space="preserve">Воробьева А. К. </w:t>
      </w:r>
      <w:r>
        <w:rPr>
          <w:color w:val="000000"/>
          <w:szCs w:val="18"/>
        </w:rPr>
        <w:t>Об ар</w:t>
        <w:softHyphen/>
        <w:t>хиве переводчика «Капитала». — Научно-информационный бюллетень сектора произведений К. Маркса и Ф. Энгельса, № 25. М., 1973, с. 52-53.</w:t>
      </w:r>
    </w:p>
    <w:p>
      <w:pPr>
        <w:pStyle w:val="Style14"/>
        <w:spacing w:before="139" w:after="0"/>
        <w:rPr>
          <w:rFonts w:cs="Times New Roman"/>
          <w:szCs w:val="18"/>
        </w:rPr>
      </w:pPr>
      <w:r>
        <w:rPr>
          <w:rFonts w:cs="Times New Roman"/>
          <w:szCs w:val="18"/>
        </w:rPr>
        <w:t>249</w:t>
      </w:r>
    </w:p>
    <w:p>
      <w:pPr>
        <w:pStyle w:val="Normal"/>
        <w:shd w:fill="FFFFFF" w:val="clear"/>
        <w:spacing w:before="120" w:after="0"/>
        <w:ind w:firstLine="340"/>
        <w:jc w:val="both"/>
        <w:rPr/>
      </w:pPr>
      <w:r>
        <w:rPr>
          <w:color w:val="000000"/>
          <w:szCs w:val="18"/>
          <w:vertAlign w:val="superscript"/>
        </w:rPr>
        <w:t>53</w:t>
      </w:r>
      <w:r>
        <w:rPr>
          <w:color w:val="000000"/>
          <w:szCs w:val="18"/>
        </w:rPr>
        <w:t xml:space="preserve"> Литературное наследие Г. В. Плеханова. </w:t>
      </w:r>
      <w:r>
        <w:rPr>
          <w:i/>
          <w:iCs/>
          <w:color w:val="000000"/>
          <w:szCs w:val="18"/>
        </w:rPr>
        <w:t xml:space="preserve">Сб. </w:t>
      </w:r>
      <w:r>
        <w:rPr>
          <w:i/>
          <w:iCs/>
          <w:color w:val="000000"/>
          <w:szCs w:val="18"/>
          <w:lang w:val="en-US"/>
        </w:rPr>
        <w:t>IV</w:t>
      </w:r>
      <w:r>
        <w:rPr>
          <w:i/>
          <w:iCs/>
          <w:color w:val="000000"/>
          <w:szCs w:val="18"/>
        </w:rPr>
        <w:t xml:space="preserve">, </w:t>
      </w:r>
      <w:r>
        <w:rPr>
          <w:color w:val="000000"/>
          <w:szCs w:val="18"/>
        </w:rPr>
        <w:t xml:space="preserve">с. 4—34. </w:t>
      </w:r>
    </w:p>
    <w:p>
      <w:pPr>
        <w:pStyle w:val="Normal"/>
        <w:shd w:fill="FFFFFF" w:val="clear"/>
        <w:ind w:firstLine="340"/>
        <w:jc w:val="both"/>
        <w:rPr/>
      </w:pPr>
      <w:r>
        <w:rPr>
          <w:color w:val="000000"/>
          <w:szCs w:val="18"/>
          <w:vertAlign w:val="superscript"/>
        </w:rPr>
        <w:t>54</w:t>
      </w:r>
      <w:r>
        <w:rPr>
          <w:color w:val="000000"/>
          <w:szCs w:val="18"/>
        </w:rPr>
        <w:t xml:space="preserve"> Группа «Освобождение труда». Сб. 1, с. 199; сб. 3, с. 233; К. Маркс, Ф. Энгельс и революционная Россия, с. 515.</w:t>
      </w:r>
    </w:p>
    <w:p>
      <w:pPr>
        <w:pStyle w:val="Normal"/>
        <w:shd w:fill="FFFFFF" w:val="clear"/>
        <w:tabs>
          <w:tab w:val="clear" w:pos="720"/>
          <w:tab w:val="left" w:pos="590" w:leader="none"/>
        </w:tabs>
        <w:ind w:firstLine="340"/>
        <w:jc w:val="both"/>
        <w:rPr/>
      </w:pPr>
      <w:r>
        <w:rPr>
          <w:color w:val="000000"/>
          <w:szCs w:val="18"/>
          <w:vertAlign w:val="superscript"/>
        </w:rPr>
        <w:t xml:space="preserve">55 </w:t>
      </w:r>
      <w:r>
        <w:rPr>
          <w:i/>
          <w:iCs/>
          <w:color w:val="000000"/>
          <w:szCs w:val="18"/>
        </w:rPr>
        <w:t xml:space="preserve">Засулич В. И. </w:t>
      </w:r>
      <w:r>
        <w:rPr>
          <w:color w:val="000000"/>
          <w:szCs w:val="18"/>
        </w:rPr>
        <w:t xml:space="preserve">Вводное замечание. — В кн.: </w:t>
      </w:r>
      <w:r>
        <w:rPr>
          <w:i/>
          <w:iCs/>
          <w:color w:val="000000"/>
          <w:szCs w:val="18"/>
        </w:rPr>
        <w:t xml:space="preserve">Маркс К. </w:t>
      </w:r>
      <w:r>
        <w:rPr>
          <w:color w:val="000000"/>
          <w:szCs w:val="18"/>
        </w:rPr>
        <w:t>Нищета философии. Женева, 1886, с. 149.</w:t>
      </w:r>
    </w:p>
    <w:p>
      <w:pPr>
        <w:pStyle w:val="Normal"/>
        <w:shd w:fill="FFFFFF" w:val="clear"/>
        <w:tabs>
          <w:tab w:val="clear" w:pos="720"/>
          <w:tab w:val="left" w:pos="590" w:leader="none"/>
        </w:tabs>
        <w:ind w:firstLine="340"/>
        <w:jc w:val="both"/>
        <w:rPr/>
      </w:pPr>
      <w:r>
        <w:rPr>
          <w:color w:val="000000"/>
          <w:szCs w:val="18"/>
          <w:vertAlign w:val="superscript"/>
        </w:rPr>
        <w:t xml:space="preserve">56 </w:t>
      </w:r>
      <w:r>
        <w:rPr>
          <w:i/>
          <w:iCs/>
          <w:color w:val="000000"/>
          <w:szCs w:val="18"/>
        </w:rPr>
        <w:t xml:space="preserve">Плеханов Г. В. </w:t>
      </w:r>
      <w:r>
        <w:rPr>
          <w:color w:val="000000"/>
          <w:szCs w:val="18"/>
        </w:rPr>
        <w:t xml:space="preserve">Соч., т. </w:t>
      </w:r>
      <w:r>
        <w:rPr>
          <w:color w:val="000000"/>
          <w:szCs w:val="18"/>
          <w:lang w:val="en-US"/>
        </w:rPr>
        <w:t>II</w:t>
      </w:r>
      <w:r>
        <w:rPr>
          <w:color w:val="000000"/>
          <w:szCs w:val="18"/>
        </w:rPr>
        <w:t>, с. 48—49.</w:t>
      </w:r>
    </w:p>
    <w:p>
      <w:pPr>
        <w:pStyle w:val="Normal"/>
        <w:shd w:fill="FFFFFF" w:val="clear"/>
        <w:tabs>
          <w:tab w:val="clear" w:pos="720"/>
          <w:tab w:val="left" w:pos="576" w:leader="none"/>
        </w:tabs>
        <w:ind w:firstLine="340"/>
        <w:jc w:val="both"/>
        <w:rPr/>
      </w:pPr>
      <w:r>
        <w:rPr>
          <w:color w:val="000000"/>
          <w:szCs w:val="18"/>
          <w:vertAlign w:val="superscript"/>
        </w:rPr>
        <w:t xml:space="preserve">57 </w:t>
      </w:r>
      <w:r>
        <w:rPr>
          <w:color w:val="000000"/>
          <w:szCs w:val="18"/>
        </w:rPr>
        <w:t>Русские современники о К. Марксе и Ф. Энгельсе, с. 91—93; К. Маркс, Ф. Энгельс и революционная Россия, с. 553, 556.</w:t>
      </w:r>
    </w:p>
    <w:p>
      <w:pPr>
        <w:pStyle w:val="Normal"/>
        <w:shd w:fill="FFFFFF" w:val="clear"/>
        <w:tabs>
          <w:tab w:val="clear" w:pos="720"/>
          <w:tab w:val="left" w:pos="576" w:leader="none"/>
        </w:tabs>
        <w:ind w:firstLine="340"/>
        <w:jc w:val="both"/>
        <w:rPr/>
      </w:pPr>
      <w:r>
        <w:rPr>
          <w:color w:val="000000"/>
          <w:szCs w:val="18"/>
          <w:vertAlign w:val="superscript"/>
        </w:rPr>
        <w:t xml:space="preserve">58 </w:t>
      </w:r>
      <w:r>
        <w:rPr>
          <w:i/>
          <w:iCs/>
          <w:color w:val="000000"/>
          <w:szCs w:val="18"/>
        </w:rPr>
        <w:t xml:space="preserve">Маркс К., Энгельс Ф. </w:t>
      </w:r>
      <w:r>
        <w:rPr>
          <w:color w:val="000000"/>
          <w:szCs w:val="18"/>
        </w:rPr>
        <w:t>Соч., т. 37, с. 316.</w:t>
      </w:r>
    </w:p>
    <w:p>
      <w:pPr>
        <w:pStyle w:val="Normal"/>
        <w:shd w:fill="FFFFFF" w:val="clear"/>
        <w:tabs>
          <w:tab w:val="clear" w:pos="720"/>
          <w:tab w:val="left" w:pos="576" w:leader="none"/>
        </w:tabs>
        <w:ind w:firstLine="340"/>
        <w:jc w:val="both"/>
        <w:rPr/>
      </w:pPr>
      <w:r>
        <w:rPr>
          <w:color w:val="000000"/>
          <w:szCs w:val="18"/>
          <w:vertAlign w:val="superscript"/>
        </w:rPr>
        <w:t xml:space="preserve">59 </w:t>
      </w:r>
      <w:r>
        <w:rPr>
          <w:color w:val="000000"/>
          <w:szCs w:val="18"/>
        </w:rPr>
        <w:t>ГПБ, ф. 1098, д. 100, л. 12, 19.</w:t>
      </w:r>
    </w:p>
    <w:p>
      <w:pPr>
        <w:pStyle w:val="Normal"/>
        <w:shd w:fill="FFFFFF" w:val="clear"/>
        <w:tabs>
          <w:tab w:val="clear" w:pos="720"/>
          <w:tab w:val="left" w:pos="538" w:leader="none"/>
        </w:tabs>
        <w:ind w:firstLine="340"/>
        <w:jc w:val="both"/>
        <w:rPr/>
      </w:pPr>
      <w:r>
        <w:rPr>
          <w:color w:val="000000"/>
          <w:szCs w:val="18"/>
          <w:vertAlign w:val="superscript"/>
        </w:rPr>
        <w:t xml:space="preserve">60 </w:t>
      </w:r>
      <w:r>
        <w:rPr>
          <w:color w:val="000000"/>
          <w:szCs w:val="18"/>
        </w:rPr>
        <w:t>К. Маркс, Ф. Энгельс и революционная Россия, с. 558—561.</w:t>
      </w:r>
    </w:p>
    <w:p>
      <w:pPr>
        <w:pStyle w:val="Normal"/>
        <w:shd w:fill="FFFFFF" w:val="clear"/>
        <w:tabs>
          <w:tab w:val="clear" w:pos="720"/>
          <w:tab w:val="left" w:pos="538" w:leader="none"/>
        </w:tabs>
        <w:ind w:firstLine="340"/>
        <w:jc w:val="both"/>
        <w:rPr/>
      </w:pPr>
      <w:r>
        <w:rPr>
          <w:color w:val="000000"/>
          <w:szCs w:val="18"/>
          <w:vertAlign w:val="superscript"/>
        </w:rPr>
        <w:t xml:space="preserve">61 </w:t>
      </w:r>
      <w:r>
        <w:rPr>
          <w:i/>
          <w:iCs/>
          <w:color w:val="000000"/>
          <w:szCs w:val="18"/>
        </w:rPr>
        <w:t xml:space="preserve">Маркс К., Энгельс Ф. </w:t>
      </w:r>
      <w:r>
        <w:rPr>
          <w:color w:val="000000"/>
          <w:szCs w:val="18"/>
        </w:rPr>
        <w:t>Соч., т. 21, с. 401.</w:t>
      </w:r>
    </w:p>
    <w:p>
      <w:pPr>
        <w:pStyle w:val="Normal"/>
        <w:shd w:fill="FFFFFF" w:val="clear"/>
        <w:tabs>
          <w:tab w:val="clear" w:pos="720"/>
          <w:tab w:val="left" w:pos="538" w:leader="none"/>
        </w:tabs>
        <w:ind w:firstLine="340"/>
        <w:jc w:val="both"/>
        <w:rPr/>
      </w:pPr>
      <w:r>
        <w:rPr>
          <w:color w:val="000000"/>
          <w:szCs w:val="18"/>
          <w:vertAlign w:val="superscript"/>
        </w:rPr>
        <w:t xml:space="preserve">62 </w:t>
      </w:r>
      <w:r>
        <w:rPr>
          <w:color w:val="000000"/>
          <w:szCs w:val="18"/>
        </w:rPr>
        <w:t>ГПБ, ф. 1098, д. 106.</w:t>
      </w:r>
    </w:p>
    <w:p>
      <w:pPr>
        <w:pStyle w:val="Normal"/>
        <w:shd w:fill="FFFFFF" w:val="clear"/>
        <w:tabs>
          <w:tab w:val="clear" w:pos="720"/>
          <w:tab w:val="left" w:pos="538" w:leader="none"/>
        </w:tabs>
        <w:ind w:firstLine="340"/>
        <w:jc w:val="both"/>
        <w:rPr/>
      </w:pPr>
      <w:r>
        <w:rPr>
          <w:color w:val="000000"/>
          <w:szCs w:val="18"/>
          <w:vertAlign w:val="superscript"/>
        </w:rPr>
        <w:t xml:space="preserve">63 </w:t>
      </w:r>
      <w:r>
        <w:rPr>
          <w:color w:val="000000"/>
          <w:szCs w:val="18"/>
        </w:rPr>
        <w:t>ЦПА ИМЛ, ф. 263, д. 149, л. 34.</w:t>
      </w:r>
    </w:p>
    <w:p>
      <w:pPr>
        <w:pStyle w:val="Normal"/>
        <w:shd w:fill="FFFFFF" w:val="clear"/>
        <w:tabs>
          <w:tab w:val="clear" w:pos="720"/>
          <w:tab w:val="left" w:pos="538" w:leader="none"/>
        </w:tabs>
        <w:ind w:firstLine="340"/>
        <w:jc w:val="both"/>
        <w:rPr/>
      </w:pPr>
      <w:r>
        <w:rPr>
          <w:color w:val="000000"/>
          <w:szCs w:val="18"/>
          <w:vertAlign w:val="superscript"/>
        </w:rPr>
        <w:t>64</w:t>
      </w:r>
      <w:r>
        <w:rPr>
          <w:i/>
          <w:iCs/>
          <w:color w:val="000000"/>
          <w:szCs w:val="18"/>
          <w:vertAlign w:val="superscript"/>
        </w:rPr>
        <w:t xml:space="preserve"> </w:t>
      </w:r>
      <w:r>
        <w:rPr>
          <w:i/>
          <w:iCs/>
          <w:color w:val="000000"/>
          <w:szCs w:val="18"/>
        </w:rPr>
        <w:t xml:space="preserve">Маркс К., Энгельс Ф. Соч., </w:t>
      </w:r>
      <w:r>
        <w:rPr>
          <w:color w:val="000000"/>
          <w:szCs w:val="18"/>
        </w:rPr>
        <w:t>т. 1, с. 372.</w:t>
      </w:r>
    </w:p>
    <w:p>
      <w:pPr>
        <w:pStyle w:val="Normal"/>
        <w:shd w:fill="FFFFFF" w:val="clear"/>
        <w:tabs>
          <w:tab w:val="clear" w:pos="720"/>
          <w:tab w:val="left" w:pos="538" w:leader="none"/>
        </w:tabs>
        <w:ind w:firstLine="340"/>
        <w:jc w:val="both"/>
        <w:rPr/>
      </w:pPr>
      <w:r>
        <w:rPr>
          <w:color w:val="000000"/>
          <w:szCs w:val="18"/>
          <w:vertAlign w:val="superscript"/>
        </w:rPr>
        <w:t xml:space="preserve">65 </w:t>
      </w:r>
      <w:r>
        <w:rPr>
          <w:i/>
          <w:iCs/>
          <w:color w:val="000000"/>
          <w:szCs w:val="18"/>
        </w:rPr>
        <w:t xml:space="preserve">Плеханов Г. В. </w:t>
      </w:r>
      <w:r>
        <w:rPr>
          <w:color w:val="000000"/>
          <w:szCs w:val="18"/>
        </w:rPr>
        <w:t>Избранные философские произведения, т. !, с. 451, 457.</w:t>
      </w:r>
    </w:p>
    <w:p>
      <w:pPr>
        <w:pStyle w:val="Normal"/>
        <w:shd w:fill="FFFFFF" w:val="clear"/>
        <w:tabs>
          <w:tab w:val="clear" w:pos="720"/>
          <w:tab w:val="left" w:pos="538" w:leader="none"/>
        </w:tabs>
        <w:ind w:firstLine="340"/>
        <w:jc w:val="both"/>
        <w:rPr/>
      </w:pPr>
      <w:r>
        <w:rPr>
          <w:color w:val="000000"/>
          <w:szCs w:val="18"/>
          <w:vertAlign w:val="superscript"/>
        </w:rPr>
        <w:t xml:space="preserve">66 </w:t>
      </w:r>
      <w:r>
        <w:rPr>
          <w:color w:val="000000"/>
          <w:szCs w:val="18"/>
        </w:rPr>
        <w:t xml:space="preserve">Там же, с. 501; см. </w:t>
      </w:r>
      <w:r>
        <w:rPr>
          <w:i/>
          <w:iCs/>
          <w:color w:val="000000"/>
          <w:szCs w:val="18"/>
        </w:rPr>
        <w:t xml:space="preserve">Ленин В. И. Поля. собр. </w:t>
      </w:r>
      <w:r>
        <w:rPr>
          <w:color w:val="000000"/>
          <w:szCs w:val="18"/>
        </w:rPr>
        <w:t>соч., т. 18, с. 244— 251.</w:t>
      </w:r>
    </w:p>
    <w:p>
      <w:pPr>
        <w:pStyle w:val="Normal"/>
        <w:shd w:fill="FFFFFF" w:val="clear"/>
        <w:tabs>
          <w:tab w:val="clear" w:pos="720"/>
          <w:tab w:val="left" w:pos="538" w:leader="none"/>
        </w:tabs>
        <w:ind w:firstLine="340"/>
        <w:jc w:val="both"/>
        <w:rPr/>
      </w:pPr>
      <w:r>
        <w:rPr>
          <w:color w:val="000000"/>
          <w:szCs w:val="18"/>
          <w:vertAlign w:val="superscript"/>
        </w:rPr>
        <w:t xml:space="preserve">67 </w:t>
      </w:r>
      <w:r>
        <w:rPr>
          <w:color w:val="000000"/>
          <w:szCs w:val="18"/>
        </w:rPr>
        <w:t xml:space="preserve">См. </w:t>
      </w:r>
      <w:r>
        <w:rPr>
          <w:i/>
          <w:iCs/>
          <w:color w:val="000000"/>
          <w:szCs w:val="18"/>
        </w:rPr>
        <w:t xml:space="preserve">Маркс К., Энгельс Ф. </w:t>
      </w:r>
      <w:r>
        <w:rPr>
          <w:color w:val="000000"/>
          <w:szCs w:val="18"/>
        </w:rPr>
        <w:t xml:space="preserve">Соч., т. 21, с. 371; см. </w:t>
      </w:r>
      <w:r>
        <w:rPr>
          <w:i/>
          <w:iCs/>
          <w:color w:val="000000"/>
          <w:szCs w:val="18"/>
        </w:rPr>
        <w:t xml:space="preserve">Ленин В. И. </w:t>
      </w:r>
      <w:r>
        <w:rPr>
          <w:color w:val="000000"/>
          <w:szCs w:val="18"/>
        </w:rPr>
        <w:t>Полн. собр. соч., т. 18, с. 103, 104.</w:t>
      </w:r>
    </w:p>
    <w:p>
      <w:pPr>
        <w:pStyle w:val="Normal"/>
        <w:shd w:fill="FFFFFF" w:val="clear"/>
        <w:tabs>
          <w:tab w:val="clear" w:pos="720"/>
          <w:tab w:val="left" w:pos="538" w:leader="none"/>
        </w:tabs>
        <w:ind w:firstLine="340"/>
        <w:jc w:val="both"/>
        <w:rPr/>
      </w:pPr>
      <w:r>
        <w:rPr>
          <w:color w:val="000000"/>
          <w:szCs w:val="18"/>
          <w:vertAlign w:val="superscript"/>
        </w:rPr>
        <w:t xml:space="preserve">68 </w:t>
      </w:r>
      <w:r>
        <w:rPr>
          <w:color w:val="000000"/>
          <w:szCs w:val="18"/>
        </w:rPr>
        <w:t>Литературное наследие Г. В. Плеханова. Сб. 1, с. 164—169.</w:t>
      </w:r>
    </w:p>
    <w:p>
      <w:pPr>
        <w:pStyle w:val="Normal"/>
        <w:shd w:fill="FFFFFF" w:val="clear"/>
        <w:tabs>
          <w:tab w:val="clear" w:pos="720"/>
          <w:tab w:val="left" w:pos="538" w:leader="none"/>
        </w:tabs>
        <w:ind w:firstLine="340"/>
        <w:jc w:val="both"/>
        <w:rPr/>
      </w:pPr>
      <w:r>
        <w:rPr>
          <w:color w:val="000000"/>
          <w:szCs w:val="18"/>
          <w:vertAlign w:val="superscript"/>
        </w:rPr>
        <w:t xml:space="preserve">69 </w:t>
      </w:r>
      <w:r>
        <w:rPr>
          <w:color w:val="000000"/>
          <w:szCs w:val="18"/>
        </w:rPr>
        <w:t>Прижизненные издания и публикации произведений К. Маркса и Ф. Энгельса. Ч. 2, с. 271.</w:t>
      </w:r>
    </w:p>
    <w:p>
      <w:pPr>
        <w:pStyle w:val="Normal"/>
        <w:shd w:fill="FFFFFF" w:val="clear"/>
        <w:tabs>
          <w:tab w:val="clear" w:pos="720"/>
          <w:tab w:val="left" w:pos="538" w:leader="none"/>
        </w:tabs>
        <w:ind w:firstLine="340"/>
        <w:jc w:val="both"/>
        <w:rPr/>
      </w:pPr>
      <w:r>
        <w:rPr>
          <w:color w:val="000000"/>
          <w:szCs w:val="18"/>
          <w:vertAlign w:val="superscript"/>
        </w:rPr>
        <w:t xml:space="preserve">70 </w:t>
      </w:r>
      <w:r>
        <w:rPr>
          <w:color w:val="000000"/>
          <w:szCs w:val="18"/>
        </w:rPr>
        <w:t xml:space="preserve">ГПБ, ф. 1098, д. 109; см. </w:t>
      </w:r>
      <w:r>
        <w:rPr>
          <w:i/>
          <w:iCs/>
          <w:color w:val="000000"/>
          <w:szCs w:val="18"/>
        </w:rPr>
        <w:t xml:space="preserve">Маркс К., Энгельс Ф. </w:t>
      </w:r>
      <w:r>
        <w:rPr>
          <w:color w:val="000000"/>
          <w:szCs w:val="18"/>
        </w:rPr>
        <w:t>Соч., т. 37, с. 440.</w:t>
      </w:r>
    </w:p>
    <w:p>
      <w:pPr>
        <w:pStyle w:val="Normal"/>
        <w:shd w:fill="FFFFFF" w:val="clear"/>
        <w:tabs>
          <w:tab w:val="clear" w:pos="720"/>
          <w:tab w:val="left" w:pos="538" w:leader="none"/>
        </w:tabs>
        <w:ind w:firstLine="340"/>
        <w:jc w:val="both"/>
        <w:rPr/>
      </w:pPr>
      <w:r>
        <w:rPr>
          <w:color w:val="000000"/>
          <w:szCs w:val="18"/>
          <w:vertAlign w:val="superscript"/>
        </w:rPr>
        <w:t xml:space="preserve">71 </w:t>
      </w:r>
      <w:r>
        <w:rPr>
          <w:color w:val="000000"/>
          <w:szCs w:val="18"/>
        </w:rPr>
        <w:t>К. Маркс, Ф. Энгельс и революционная Россия, с. 692.</w:t>
      </w:r>
    </w:p>
    <w:p>
      <w:pPr>
        <w:pStyle w:val="Normal"/>
        <w:shd w:fill="FFFFFF" w:val="clear"/>
        <w:tabs>
          <w:tab w:val="clear" w:pos="720"/>
          <w:tab w:val="left" w:pos="538" w:leader="none"/>
        </w:tabs>
        <w:ind w:firstLine="340"/>
        <w:jc w:val="both"/>
        <w:rPr/>
      </w:pPr>
      <w:r>
        <w:rPr>
          <w:color w:val="000000"/>
          <w:szCs w:val="18"/>
          <w:vertAlign w:val="superscript"/>
        </w:rPr>
        <w:t xml:space="preserve">72 </w:t>
      </w:r>
      <w:r>
        <w:rPr>
          <w:i/>
          <w:iCs/>
          <w:color w:val="000000"/>
          <w:szCs w:val="18"/>
        </w:rPr>
        <w:t xml:space="preserve">Маркс К., Энгельс Ф. </w:t>
      </w:r>
      <w:r>
        <w:rPr>
          <w:color w:val="000000"/>
          <w:szCs w:val="18"/>
        </w:rPr>
        <w:t xml:space="preserve">Соч., т. 22, с. 453; </w:t>
      </w:r>
      <w:r>
        <w:rPr>
          <w:i/>
          <w:iCs/>
          <w:color w:val="000000"/>
          <w:szCs w:val="18"/>
        </w:rPr>
        <w:t xml:space="preserve">Плеханов Г. В. Соч., </w:t>
      </w:r>
      <w:r>
        <w:rPr>
          <w:color w:val="000000"/>
          <w:szCs w:val="18"/>
        </w:rPr>
        <w:t xml:space="preserve">т. </w:t>
      </w:r>
      <w:r>
        <w:rPr>
          <w:color w:val="000000"/>
          <w:szCs w:val="18"/>
          <w:lang w:val="en-US"/>
        </w:rPr>
        <w:t>IX</w:t>
      </w:r>
      <w:r>
        <w:rPr>
          <w:color w:val="000000"/>
          <w:szCs w:val="18"/>
        </w:rPr>
        <w:t>. с. 32.</w:t>
      </w:r>
    </w:p>
    <w:p>
      <w:pPr>
        <w:pStyle w:val="Normal"/>
        <w:shd w:fill="FFFFFF" w:val="clear"/>
        <w:tabs>
          <w:tab w:val="clear" w:pos="720"/>
          <w:tab w:val="left" w:pos="538" w:leader="none"/>
        </w:tabs>
        <w:ind w:firstLine="340"/>
        <w:jc w:val="both"/>
        <w:rPr/>
      </w:pPr>
      <w:r>
        <w:rPr>
          <w:color w:val="000000"/>
          <w:szCs w:val="18"/>
          <w:vertAlign w:val="superscript"/>
        </w:rPr>
        <w:t xml:space="preserve">73 </w:t>
      </w:r>
      <w:r>
        <w:rPr>
          <w:color w:val="000000"/>
          <w:szCs w:val="18"/>
        </w:rPr>
        <w:t>К. Маркс, Ф. Энгельс и революционная Россия, с. 684.</w:t>
      </w:r>
    </w:p>
    <w:p>
      <w:pPr>
        <w:pStyle w:val="Normal"/>
        <w:shd w:fill="FFFFFF" w:val="clear"/>
        <w:tabs>
          <w:tab w:val="clear" w:pos="720"/>
          <w:tab w:val="left" w:pos="538" w:leader="none"/>
        </w:tabs>
        <w:ind w:firstLine="340"/>
        <w:jc w:val="both"/>
        <w:rPr/>
      </w:pPr>
      <w:r>
        <w:rPr>
          <w:color w:val="000000"/>
          <w:szCs w:val="18"/>
          <w:vertAlign w:val="superscript"/>
        </w:rPr>
        <w:t xml:space="preserve">74 </w:t>
      </w:r>
      <w:r>
        <w:rPr>
          <w:color w:val="000000"/>
          <w:szCs w:val="18"/>
        </w:rPr>
        <w:t>ГПБ, ф. 1098, д. 103, л. 73.</w:t>
      </w:r>
    </w:p>
    <w:p>
      <w:pPr>
        <w:pStyle w:val="Normal"/>
        <w:shd w:fill="FFFFFF" w:val="clear"/>
        <w:tabs>
          <w:tab w:val="clear" w:pos="720"/>
          <w:tab w:val="left" w:pos="538" w:leader="none"/>
        </w:tabs>
        <w:ind w:firstLine="340"/>
        <w:jc w:val="both"/>
        <w:rPr/>
      </w:pPr>
      <w:r>
        <w:rPr>
          <w:color w:val="000000"/>
          <w:szCs w:val="18"/>
          <w:vertAlign w:val="superscript"/>
        </w:rPr>
        <w:t xml:space="preserve">75 </w:t>
      </w:r>
      <w:r>
        <w:rPr>
          <w:color w:val="000000"/>
          <w:szCs w:val="18"/>
        </w:rPr>
        <w:t xml:space="preserve">Философско-литературное наследие Г. В. Плеханова. Т.  </w:t>
      </w:r>
      <w:r>
        <w:rPr>
          <w:color w:val="000000"/>
          <w:szCs w:val="18"/>
          <w:lang w:val="en-US"/>
        </w:rPr>
        <w:t>II</w:t>
      </w:r>
      <w:r>
        <w:rPr>
          <w:color w:val="000000"/>
          <w:szCs w:val="18"/>
        </w:rPr>
        <w:t>, с. 303.</w:t>
      </w:r>
    </w:p>
    <w:p>
      <w:pPr>
        <w:pStyle w:val="Normal"/>
        <w:shd w:fill="FFFFFF" w:val="clear"/>
        <w:tabs>
          <w:tab w:val="clear" w:pos="720"/>
          <w:tab w:val="left" w:pos="538" w:leader="none"/>
        </w:tabs>
        <w:ind w:firstLine="340"/>
        <w:jc w:val="both"/>
        <w:rPr/>
      </w:pPr>
      <w:r>
        <w:rPr>
          <w:color w:val="000000"/>
          <w:szCs w:val="18"/>
          <w:vertAlign w:val="superscript"/>
        </w:rPr>
        <w:t xml:space="preserve">76 </w:t>
      </w:r>
      <w:r>
        <w:rPr>
          <w:color w:val="000000"/>
          <w:szCs w:val="18"/>
        </w:rPr>
        <w:t>Литературное наследие Г. В. Плеханова. Сб. 5, с. 299.</w:t>
      </w:r>
    </w:p>
    <w:p>
      <w:pPr>
        <w:pStyle w:val="Normal"/>
        <w:shd w:fill="FFFFFF" w:val="clear"/>
        <w:tabs>
          <w:tab w:val="clear" w:pos="720"/>
          <w:tab w:val="left" w:pos="538" w:leader="none"/>
        </w:tabs>
        <w:ind w:firstLine="340"/>
        <w:jc w:val="both"/>
        <w:rPr/>
      </w:pPr>
      <w:r>
        <w:rPr>
          <w:color w:val="000000"/>
          <w:szCs w:val="18"/>
          <w:vertAlign w:val="superscript"/>
        </w:rPr>
        <w:t xml:space="preserve">77 </w:t>
      </w:r>
      <w:r>
        <w:rPr>
          <w:i/>
          <w:iCs/>
          <w:color w:val="000000"/>
          <w:szCs w:val="18"/>
        </w:rPr>
        <w:t xml:space="preserve">Маркс К., Энгельс Ф. </w:t>
      </w:r>
      <w:r>
        <w:rPr>
          <w:color w:val="000000"/>
          <w:szCs w:val="18"/>
        </w:rPr>
        <w:t>Соч., т. 21,</w:t>
      </w:r>
      <w:r>
        <w:rPr>
          <w:i/>
          <w:iCs/>
          <w:color w:val="000000"/>
          <w:szCs w:val="18"/>
        </w:rPr>
        <w:t xml:space="preserve"> </w:t>
      </w:r>
      <w:r>
        <w:rPr>
          <w:color w:val="000000"/>
          <w:szCs w:val="18"/>
        </w:rPr>
        <w:t>с. 1.</w:t>
      </w:r>
    </w:p>
    <w:p>
      <w:pPr>
        <w:pStyle w:val="Normal"/>
        <w:shd w:fill="FFFFFF" w:val="clear"/>
        <w:tabs>
          <w:tab w:val="clear" w:pos="720"/>
          <w:tab w:val="left" w:pos="538" w:leader="none"/>
        </w:tabs>
        <w:ind w:firstLine="340"/>
        <w:jc w:val="both"/>
        <w:rPr/>
      </w:pPr>
      <w:r>
        <w:rPr>
          <w:color w:val="000000"/>
          <w:szCs w:val="18"/>
          <w:vertAlign w:val="superscript"/>
        </w:rPr>
        <w:t xml:space="preserve">78 </w:t>
      </w:r>
      <w:r>
        <w:rPr>
          <w:color w:val="000000"/>
          <w:szCs w:val="18"/>
        </w:rPr>
        <w:t xml:space="preserve">См. </w:t>
      </w:r>
      <w:r>
        <w:rPr>
          <w:i/>
          <w:iCs/>
          <w:color w:val="000000"/>
          <w:szCs w:val="18"/>
        </w:rPr>
        <w:t xml:space="preserve">Маркс К., Энгельс Ф. Соч., </w:t>
      </w:r>
      <w:r>
        <w:rPr>
          <w:color w:val="000000"/>
          <w:szCs w:val="18"/>
        </w:rPr>
        <w:t>т. 22, с. 446.</w:t>
      </w:r>
    </w:p>
    <w:p>
      <w:pPr>
        <w:pStyle w:val="Normal"/>
        <w:shd w:fill="FFFFFF" w:val="clear"/>
        <w:tabs>
          <w:tab w:val="clear" w:pos="720"/>
          <w:tab w:val="left" w:pos="538" w:leader="none"/>
        </w:tabs>
        <w:ind w:firstLine="340"/>
        <w:jc w:val="both"/>
        <w:rPr/>
      </w:pPr>
      <w:r>
        <w:rPr>
          <w:color w:val="000000"/>
          <w:szCs w:val="18"/>
          <w:vertAlign w:val="superscript"/>
        </w:rPr>
        <w:t xml:space="preserve">79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I</w:t>
      </w:r>
      <w:r>
        <w:rPr>
          <w:color w:val="000000"/>
          <w:szCs w:val="18"/>
        </w:rPr>
        <w:t>, с. 457.</w:t>
      </w:r>
    </w:p>
    <w:p>
      <w:pPr>
        <w:pStyle w:val="Normal"/>
        <w:shd w:fill="FFFFFF" w:val="clear"/>
        <w:tabs>
          <w:tab w:val="clear" w:pos="720"/>
          <w:tab w:val="left" w:pos="538" w:leader="none"/>
        </w:tabs>
        <w:ind w:firstLine="340"/>
        <w:jc w:val="both"/>
        <w:rPr/>
      </w:pPr>
      <w:r>
        <w:rPr>
          <w:color w:val="000000"/>
          <w:szCs w:val="18"/>
          <w:vertAlign w:val="superscript"/>
        </w:rPr>
        <w:t xml:space="preserve">80 </w:t>
      </w:r>
      <w:r>
        <w:rPr>
          <w:color w:val="000000"/>
          <w:szCs w:val="18"/>
        </w:rPr>
        <w:t>Там же, с. 501, 502.</w:t>
      </w:r>
    </w:p>
    <w:p>
      <w:pPr>
        <w:pStyle w:val="Normal"/>
        <w:shd w:fill="FFFFFF" w:val="clear"/>
        <w:tabs>
          <w:tab w:val="clear" w:pos="720"/>
          <w:tab w:val="left" w:pos="538" w:leader="none"/>
        </w:tabs>
        <w:ind w:firstLine="340"/>
        <w:jc w:val="both"/>
        <w:rPr/>
      </w:pPr>
      <w:r>
        <w:rPr>
          <w:color w:val="000000"/>
          <w:szCs w:val="18"/>
          <w:vertAlign w:val="superscript"/>
        </w:rPr>
        <w:t xml:space="preserve">81 </w:t>
      </w:r>
      <w:r>
        <w:rPr>
          <w:color w:val="000000"/>
          <w:szCs w:val="18"/>
        </w:rPr>
        <w:t>Там же, с. 496.</w:t>
      </w:r>
    </w:p>
    <w:p>
      <w:pPr>
        <w:pStyle w:val="Normal"/>
        <w:shd w:fill="FFFFFF" w:val="clear"/>
        <w:tabs>
          <w:tab w:val="clear" w:pos="720"/>
          <w:tab w:val="left" w:pos="538" w:leader="none"/>
        </w:tabs>
        <w:ind w:firstLine="340"/>
        <w:jc w:val="both"/>
        <w:rPr/>
      </w:pPr>
      <w:r>
        <w:rPr>
          <w:color w:val="000000"/>
          <w:szCs w:val="18"/>
          <w:vertAlign w:val="superscript"/>
        </w:rPr>
        <w:t xml:space="preserve">82 </w:t>
      </w:r>
      <w:r>
        <w:rPr>
          <w:color w:val="000000"/>
          <w:szCs w:val="18"/>
        </w:rPr>
        <w:t>Владимир Ильич Ленин. Биографическая хроника. Т. 1. 1870— 1905. М., 1970, с. 128—129.</w:t>
      </w:r>
    </w:p>
    <w:p>
      <w:pPr>
        <w:pStyle w:val="Normal"/>
        <w:shd w:fill="FFFFFF" w:val="clear"/>
        <w:tabs>
          <w:tab w:val="clear" w:pos="720"/>
          <w:tab w:val="left" w:pos="538" w:leader="none"/>
        </w:tabs>
        <w:ind w:firstLine="340"/>
        <w:jc w:val="both"/>
        <w:rPr/>
      </w:pPr>
      <w:r>
        <w:rPr>
          <w:color w:val="000000"/>
          <w:szCs w:val="18"/>
          <w:vertAlign w:val="superscript"/>
        </w:rPr>
        <w:t xml:space="preserve">83 </w:t>
      </w:r>
      <w:r>
        <w:rPr>
          <w:color w:val="000000"/>
          <w:szCs w:val="18"/>
        </w:rPr>
        <w:t xml:space="preserve">Философско-литературное  наследие  Г. В. Плеханова,  т.   </w:t>
      </w:r>
      <w:r>
        <w:rPr>
          <w:color w:val="000000"/>
          <w:szCs w:val="18"/>
          <w:lang w:val="en-US"/>
        </w:rPr>
        <w:t>I</w:t>
      </w:r>
      <w:r>
        <w:rPr>
          <w:color w:val="000000"/>
          <w:szCs w:val="18"/>
        </w:rPr>
        <w:t>, с. 42—43.</w:t>
      </w:r>
    </w:p>
    <w:p>
      <w:pPr>
        <w:pStyle w:val="Normal"/>
        <w:shd w:fill="FFFFFF" w:val="clear"/>
        <w:tabs>
          <w:tab w:val="clear" w:pos="720"/>
          <w:tab w:val="left" w:pos="538" w:leader="none"/>
        </w:tabs>
        <w:ind w:firstLine="340"/>
        <w:jc w:val="both"/>
        <w:rPr/>
      </w:pPr>
      <w:r>
        <w:rPr>
          <w:color w:val="000000"/>
          <w:szCs w:val="18"/>
          <w:vertAlign w:val="superscript"/>
        </w:rPr>
        <w:t xml:space="preserve">84 </w:t>
      </w:r>
      <w:r>
        <w:rPr>
          <w:color w:val="000000"/>
          <w:szCs w:val="18"/>
        </w:rPr>
        <w:t>Исторический архив, 1958, № 6, с. 109.</w:t>
      </w:r>
    </w:p>
    <w:p>
      <w:pPr>
        <w:pStyle w:val="Normal"/>
        <w:shd w:fill="FFFFFF" w:val="clear"/>
        <w:tabs>
          <w:tab w:val="clear" w:pos="720"/>
          <w:tab w:val="left" w:pos="538" w:leader="none"/>
        </w:tabs>
        <w:ind w:firstLine="340"/>
        <w:jc w:val="both"/>
        <w:rPr/>
      </w:pPr>
      <w:r>
        <w:rPr>
          <w:color w:val="000000"/>
          <w:szCs w:val="18"/>
          <w:vertAlign w:val="superscript"/>
        </w:rPr>
        <w:t xml:space="preserve">85 </w:t>
      </w:r>
      <w:r>
        <w:rPr>
          <w:color w:val="000000"/>
          <w:szCs w:val="18"/>
        </w:rPr>
        <w:t xml:space="preserve">Воспоминания о В. И. Ленине. Т. 1. М., 1979, с. 600, 42—43 </w:t>
      </w:r>
    </w:p>
    <w:p>
      <w:pPr>
        <w:pStyle w:val="Normal"/>
        <w:shd w:fill="FFFFFF" w:val="clear"/>
        <w:tabs>
          <w:tab w:val="clear" w:pos="720"/>
          <w:tab w:val="left" w:pos="538" w:leader="none"/>
        </w:tabs>
        <w:ind w:firstLine="340"/>
        <w:jc w:val="both"/>
        <w:rPr/>
      </w:pPr>
      <w:r>
        <w:rPr>
          <w:color w:val="000000"/>
          <w:szCs w:val="18"/>
          <w:vertAlign w:val="superscript"/>
        </w:rPr>
        <w:t>86</w:t>
      </w:r>
      <w:r>
        <w:rPr>
          <w:i/>
          <w:iCs/>
          <w:color w:val="000000"/>
          <w:szCs w:val="18"/>
        </w:rPr>
        <w:t xml:space="preserve"> </w:t>
      </w:r>
      <w:r>
        <w:rPr>
          <w:color w:val="000000"/>
          <w:szCs w:val="18"/>
        </w:rPr>
        <w:t xml:space="preserve">См. </w:t>
      </w:r>
      <w:r>
        <w:rPr>
          <w:i/>
          <w:iCs/>
          <w:color w:val="000000"/>
          <w:szCs w:val="18"/>
        </w:rPr>
        <w:t xml:space="preserve">Ленин В. И. </w:t>
      </w:r>
      <w:r>
        <w:rPr>
          <w:color w:val="000000"/>
          <w:szCs w:val="18"/>
        </w:rPr>
        <w:t>Полн. собр. соч., т. 46, с. 9, 10.</w:t>
      </w:r>
    </w:p>
    <w:p>
      <w:pPr>
        <w:pStyle w:val="Normal"/>
        <w:shd w:fill="FFFFFF" w:val="clear"/>
        <w:tabs>
          <w:tab w:val="clear" w:pos="720"/>
          <w:tab w:val="left" w:pos="528" w:leader="none"/>
        </w:tabs>
        <w:ind w:firstLine="340"/>
        <w:jc w:val="both"/>
        <w:rPr/>
      </w:pPr>
      <w:r>
        <w:rPr>
          <w:color w:val="000000"/>
          <w:szCs w:val="18"/>
          <w:vertAlign w:val="superscript"/>
        </w:rPr>
        <w:t xml:space="preserve">87 </w:t>
      </w:r>
      <w:r>
        <w:rPr>
          <w:i/>
          <w:iCs/>
          <w:color w:val="000000"/>
          <w:szCs w:val="18"/>
        </w:rPr>
        <w:t xml:space="preserve">Фенстер Н. А. </w:t>
      </w:r>
      <w:r>
        <w:rPr>
          <w:color w:val="000000"/>
          <w:szCs w:val="18"/>
        </w:rPr>
        <w:t>В. И. Ленин и марксистский сборник «Работ</w:t>
        <w:softHyphen/>
        <w:t>ник». — История СССР, 1964, № 2, с. 110; ЦПА ИМЛ, ф. 283, д. 172.</w:t>
      </w:r>
    </w:p>
    <w:p>
      <w:pPr>
        <w:pStyle w:val="Normal"/>
        <w:shd w:fill="FFFFFF" w:val="clear"/>
        <w:tabs>
          <w:tab w:val="clear" w:pos="720"/>
          <w:tab w:val="left" w:pos="528" w:leader="none"/>
        </w:tabs>
        <w:ind w:firstLine="340"/>
        <w:jc w:val="both"/>
        <w:rPr/>
      </w:pPr>
      <w:r>
        <w:rPr>
          <w:color w:val="000000"/>
          <w:szCs w:val="18"/>
          <w:vertAlign w:val="superscript"/>
        </w:rPr>
        <w:t xml:space="preserve">88 </w:t>
      </w:r>
      <w:r>
        <w:rPr>
          <w:i/>
          <w:iCs/>
          <w:color w:val="000000"/>
          <w:szCs w:val="18"/>
        </w:rPr>
        <w:t xml:space="preserve">Ленин В. И. </w:t>
      </w:r>
      <w:r>
        <w:rPr>
          <w:color w:val="000000"/>
          <w:szCs w:val="18"/>
        </w:rPr>
        <w:t>Полн. собр. соч., т. 2, с. 12, 14.</w:t>
      </w:r>
    </w:p>
    <w:p>
      <w:pPr>
        <w:pStyle w:val="Normal"/>
        <w:shd w:fill="FFFFFF" w:val="clear"/>
        <w:tabs>
          <w:tab w:val="clear" w:pos="720"/>
          <w:tab w:val="left" w:pos="528" w:leader="none"/>
        </w:tabs>
        <w:ind w:firstLine="340"/>
        <w:jc w:val="both"/>
        <w:rPr/>
      </w:pPr>
      <w:r>
        <w:rPr>
          <w:color w:val="000000"/>
          <w:szCs w:val="18"/>
          <w:vertAlign w:val="superscript"/>
        </w:rPr>
        <w:t xml:space="preserve">89 </w:t>
      </w:r>
      <w:r>
        <w:rPr>
          <w:i/>
          <w:iCs/>
          <w:color w:val="000000"/>
          <w:szCs w:val="18"/>
        </w:rPr>
        <w:t xml:space="preserve">Ленин В. И. </w:t>
      </w:r>
      <w:r>
        <w:rPr>
          <w:color w:val="000000"/>
          <w:szCs w:val="18"/>
        </w:rPr>
        <w:t xml:space="preserve">Полн. собр. соч., т. 2, с. 74; «Работник». Женева, 1896. № 1/2, отд. </w:t>
      </w:r>
      <w:r>
        <w:rPr>
          <w:color w:val="000000"/>
          <w:szCs w:val="18"/>
          <w:lang w:val="en-US"/>
        </w:rPr>
        <w:t>II</w:t>
      </w:r>
      <w:r>
        <w:rPr>
          <w:color w:val="000000"/>
          <w:szCs w:val="18"/>
        </w:rPr>
        <w:t>, с. 28.</w:t>
      </w:r>
    </w:p>
    <w:p>
      <w:pPr>
        <w:pStyle w:val="Normal"/>
        <w:shd w:fill="FFFFFF" w:val="clear"/>
        <w:ind w:firstLine="340"/>
        <w:jc w:val="both"/>
        <w:rPr/>
      </w:pPr>
      <w:r>
        <w:rPr>
          <w:color w:val="000000"/>
          <w:szCs w:val="18"/>
          <w:vertAlign w:val="superscript"/>
        </w:rPr>
        <w:t>90</w:t>
      </w:r>
      <w:r>
        <w:rPr>
          <w:color w:val="000000"/>
          <w:szCs w:val="18"/>
        </w:rPr>
        <w:t xml:space="preserve"> Владимир Ильич Ленин. Биографическая хроника. Т. 1, с. 155.</w:t>
      </w:r>
    </w:p>
    <w:p>
      <w:pPr>
        <w:pStyle w:val="Normal"/>
        <w:shd w:fill="FFFFFF" w:val="clear"/>
        <w:tabs>
          <w:tab w:val="clear" w:pos="720"/>
          <w:tab w:val="left" w:pos="533" w:leader="none"/>
        </w:tabs>
        <w:ind w:firstLine="340"/>
        <w:jc w:val="both"/>
        <w:rPr/>
      </w:pPr>
      <w:r>
        <w:rPr>
          <w:color w:val="000000"/>
          <w:szCs w:val="18"/>
          <w:vertAlign w:val="superscript"/>
        </w:rPr>
        <w:t xml:space="preserve">91 </w:t>
      </w:r>
      <w:r>
        <w:rPr>
          <w:i/>
          <w:iCs/>
          <w:color w:val="000000"/>
          <w:szCs w:val="18"/>
        </w:rPr>
        <w:t xml:space="preserve">Ленин В. И. </w:t>
      </w:r>
      <w:r>
        <w:rPr>
          <w:color w:val="000000"/>
          <w:szCs w:val="18"/>
        </w:rPr>
        <w:t>Поли. собр. соч., т. 46, с. 12.</w:t>
      </w:r>
    </w:p>
    <w:p>
      <w:pPr>
        <w:pStyle w:val="Normal"/>
        <w:shd w:fill="FFFFFF" w:val="clear"/>
        <w:tabs>
          <w:tab w:val="clear" w:pos="720"/>
          <w:tab w:val="left" w:pos="533" w:leader="none"/>
        </w:tabs>
        <w:ind w:firstLine="340"/>
        <w:jc w:val="both"/>
        <w:rPr/>
      </w:pPr>
      <w:r>
        <w:rPr>
          <w:color w:val="000000"/>
          <w:szCs w:val="18"/>
          <w:vertAlign w:val="superscript"/>
        </w:rPr>
        <w:t xml:space="preserve">92 </w:t>
      </w:r>
      <w:r>
        <w:rPr>
          <w:color w:val="000000"/>
          <w:szCs w:val="18"/>
        </w:rPr>
        <w:t>Воспоминания о В. И. Ленине. Т. 1, с. 56.</w:t>
      </w:r>
    </w:p>
    <w:p>
      <w:pPr>
        <w:pStyle w:val="Style14"/>
        <w:rPr/>
      </w:pPr>
      <w:r>
        <w:rPr/>
        <w:t>250</w:t>
      </w:r>
    </w:p>
    <w:p>
      <w:pPr>
        <w:pStyle w:val="Normal"/>
        <w:shd w:fill="FFFFFF" w:val="clear"/>
        <w:tabs>
          <w:tab w:val="clear" w:pos="720"/>
          <w:tab w:val="left" w:pos="547" w:leader="none"/>
        </w:tabs>
        <w:spacing w:before="120" w:after="0"/>
        <w:ind w:firstLine="340"/>
        <w:jc w:val="both"/>
        <w:rPr/>
      </w:pPr>
      <w:r>
        <w:rPr>
          <w:color w:val="000000"/>
          <w:szCs w:val="18"/>
          <w:vertAlign w:val="superscript"/>
        </w:rPr>
        <w:t xml:space="preserve">93 </w:t>
      </w:r>
      <w:r>
        <w:rPr>
          <w:i/>
          <w:iCs/>
          <w:color w:val="000000"/>
          <w:szCs w:val="18"/>
        </w:rPr>
        <w:t xml:space="preserve">Ленин В. И. </w:t>
      </w:r>
      <w:r>
        <w:rPr>
          <w:color w:val="000000"/>
          <w:szCs w:val="18"/>
        </w:rPr>
        <w:t>Соч., изд. 2-е, т. 2, с. 603, 604, примечания.</w:t>
      </w:r>
    </w:p>
    <w:p>
      <w:pPr>
        <w:pStyle w:val="Normal"/>
        <w:shd w:fill="FFFFFF" w:val="clear"/>
        <w:tabs>
          <w:tab w:val="clear" w:pos="720"/>
          <w:tab w:val="left" w:pos="547" w:leader="none"/>
        </w:tabs>
        <w:ind w:firstLine="340"/>
        <w:jc w:val="both"/>
        <w:rPr/>
      </w:pPr>
      <w:r>
        <w:rPr>
          <w:color w:val="000000"/>
          <w:szCs w:val="18"/>
          <w:vertAlign w:val="superscript"/>
        </w:rPr>
        <w:t xml:space="preserve">94 </w:t>
      </w:r>
      <w:r>
        <w:rPr>
          <w:color w:val="000000"/>
          <w:szCs w:val="18"/>
        </w:rPr>
        <w:t xml:space="preserve">«Рабочее дело», Женева, 1899, № 1, с. 142; см. </w:t>
      </w:r>
      <w:r>
        <w:rPr>
          <w:i/>
          <w:iCs/>
          <w:color w:val="000000"/>
          <w:szCs w:val="18"/>
        </w:rPr>
        <w:t>Ленин В. И</w:t>
      </w:r>
      <w:r>
        <w:rPr>
          <w:i/>
          <w:iCs/>
          <w:color w:val="000000"/>
          <w:szCs w:val="18"/>
          <w:lang w:val="de-DE"/>
        </w:rPr>
        <w:t xml:space="preserve">. </w:t>
      </w:r>
      <w:r>
        <w:rPr>
          <w:color w:val="000000"/>
          <w:szCs w:val="18"/>
        </w:rPr>
        <w:t>Полн. собр. соч., т. 6, с. 45.</w:t>
      </w:r>
    </w:p>
    <w:p>
      <w:pPr>
        <w:pStyle w:val="Normal"/>
        <w:shd w:fill="FFFFFF" w:val="clear"/>
        <w:tabs>
          <w:tab w:val="clear" w:pos="720"/>
          <w:tab w:val="left" w:pos="547" w:leader="none"/>
        </w:tabs>
        <w:ind w:firstLine="340"/>
        <w:jc w:val="both"/>
        <w:rPr>
          <w:lang w:val="en-US"/>
        </w:rPr>
      </w:pPr>
      <w:r>
        <w:rPr>
          <w:color w:val="000000"/>
          <w:szCs w:val="18"/>
          <w:vertAlign w:val="superscript"/>
        </w:rPr>
        <w:t xml:space="preserve">95 </w:t>
      </w:r>
      <w:r>
        <w:rPr>
          <w:color w:val="000000"/>
          <w:szCs w:val="18"/>
        </w:rPr>
        <w:t>Философско-литературное  наследие  Г. В. Плеханова. Т</w:t>
      </w:r>
      <w:r>
        <w:rPr>
          <w:color w:val="000000"/>
          <w:szCs w:val="18"/>
          <w:lang w:val="en-US"/>
        </w:rPr>
        <w:t xml:space="preserve">.  I, </w:t>
      </w:r>
      <w:r>
        <w:rPr>
          <w:color w:val="000000"/>
          <w:szCs w:val="18"/>
        </w:rPr>
        <w:t>с</w:t>
      </w:r>
      <w:r>
        <w:rPr>
          <w:color w:val="000000"/>
          <w:szCs w:val="18"/>
          <w:lang w:val="en-US"/>
        </w:rPr>
        <w:t>. 176.</w:t>
      </w:r>
    </w:p>
    <w:p>
      <w:pPr>
        <w:pStyle w:val="Normal"/>
        <w:shd w:fill="FFFFFF" w:val="clear"/>
        <w:tabs>
          <w:tab w:val="clear" w:pos="720"/>
          <w:tab w:val="left" w:pos="547" w:leader="none"/>
        </w:tabs>
        <w:ind w:firstLine="340"/>
        <w:jc w:val="both"/>
        <w:rPr/>
      </w:pPr>
      <w:r>
        <w:rPr>
          <w:color w:val="000000"/>
          <w:szCs w:val="18"/>
          <w:vertAlign w:val="superscript"/>
        </w:rPr>
        <w:t xml:space="preserve">96 </w:t>
      </w:r>
      <w:r>
        <w:rPr>
          <w:i/>
          <w:iCs/>
          <w:color w:val="000000"/>
          <w:szCs w:val="18"/>
        </w:rPr>
        <w:t xml:space="preserve">Ленин В. И. </w:t>
      </w:r>
      <w:r>
        <w:rPr>
          <w:color w:val="000000"/>
          <w:szCs w:val="18"/>
        </w:rPr>
        <w:t>Полн. собр. соч., т. 2, с. 467.</w:t>
      </w:r>
    </w:p>
    <w:p>
      <w:pPr>
        <w:pStyle w:val="Normal"/>
        <w:shd w:fill="FFFFFF" w:val="clear"/>
        <w:tabs>
          <w:tab w:val="clear" w:pos="720"/>
          <w:tab w:val="left" w:pos="547" w:leader="none"/>
        </w:tabs>
        <w:ind w:firstLine="340"/>
        <w:jc w:val="both"/>
        <w:rPr/>
      </w:pPr>
      <w:r>
        <w:rPr>
          <w:color w:val="000000"/>
          <w:szCs w:val="18"/>
          <w:vertAlign w:val="superscript"/>
        </w:rPr>
        <w:t xml:space="preserve">97 </w:t>
      </w:r>
      <w:r>
        <w:rPr>
          <w:i/>
          <w:iCs/>
          <w:color w:val="000000"/>
          <w:szCs w:val="18"/>
        </w:rPr>
        <w:t xml:space="preserve">Ленин В. И. </w:t>
      </w:r>
      <w:r>
        <w:rPr>
          <w:color w:val="000000"/>
          <w:szCs w:val="18"/>
        </w:rPr>
        <w:t xml:space="preserve">Соч., изд. 2-е, т. 2, с. 629, примечания; </w:t>
      </w:r>
      <w:r>
        <w:rPr>
          <w:i/>
          <w:iCs/>
          <w:color w:val="000000"/>
          <w:szCs w:val="18"/>
        </w:rPr>
        <w:t xml:space="preserve">Ленин В. И. </w:t>
      </w:r>
      <w:r>
        <w:rPr>
          <w:color w:val="000000"/>
          <w:szCs w:val="18"/>
        </w:rPr>
        <w:t>Полн. собр. соч., т. 2, с. 467.</w:t>
      </w:r>
    </w:p>
    <w:p>
      <w:pPr>
        <w:pStyle w:val="Normal"/>
        <w:shd w:fill="FFFFFF" w:val="clear"/>
        <w:ind w:firstLine="340"/>
        <w:jc w:val="both"/>
        <w:rPr/>
      </w:pPr>
      <w:r>
        <w:rPr>
          <w:color w:val="000000"/>
          <w:szCs w:val="18"/>
          <w:vertAlign w:val="superscript"/>
        </w:rPr>
        <w:t>98</w:t>
      </w:r>
      <w:r>
        <w:rPr>
          <w:i/>
          <w:iCs/>
          <w:color w:val="000000"/>
          <w:szCs w:val="18"/>
        </w:rPr>
        <w:t xml:space="preserve"> Ленин В. И. </w:t>
      </w:r>
      <w:r>
        <w:rPr>
          <w:color w:val="000000"/>
          <w:szCs w:val="18"/>
        </w:rPr>
        <w:t>Полн. собр. соч., г. 2, с. 313, 314.</w:t>
      </w:r>
    </w:p>
    <w:p>
      <w:pPr>
        <w:pStyle w:val="Normal"/>
        <w:shd w:fill="FFFFFF" w:val="clear"/>
        <w:tabs>
          <w:tab w:val="clear" w:pos="720"/>
          <w:tab w:val="left" w:pos="547" w:leader="none"/>
        </w:tabs>
        <w:ind w:firstLine="340"/>
        <w:jc w:val="both"/>
        <w:rPr/>
      </w:pPr>
      <w:r>
        <w:rPr>
          <w:color w:val="000000"/>
          <w:szCs w:val="18"/>
          <w:vertAlign w:val="superscript"/>
        </w:rPr>
        <w:t>99</w:t>
      </w:r>
      <w:r>
        <w:rPr>
          <w:i/>
          <w:iCs/>
          <w:color w:val="000000"/>
          <w:szCs w:val="18"/>
          <w:vertAlign w:val="superscript"/>
        </w:rPr>
        <w:t xml:space="preserve"> </w:t>
      </w:r>
      <w:r>
        <w:rPr>
          <w:i/>
          <w:iCs/>
          <w:color w:val="000000"/>
          <w:szCs w:val="18"/>
        </w:rPr>
        <w:t xml:space="preserve">Ленин В. И. </w:t>
      </w:r>
      <w:r>
        <w:rPr>
          <w:color w:val="000000"/>
          <w:szCs w:val="18"/>
        </w:rPr>
        <w:t>Соч., изд. 2-е, т. 2, с. 603, примечания.</w:t>
      </w:r>
    </w:p>
    <w:p>
      <w:pPr>
        <w:pStyle w:val="Normal"/>
        <w:shd w:fill="FFFFFF" w:val="clear"/>
        <w:tabs>
          <w:tab w:val="clear" w:pos="720"/>
          <w:tab w:val="left" w:pos="600" w:leader="none"/>
        </w:tabs>
        <w:ind w:firstLine="340"/>
        <w:jc w:val="both"/>
        <w:rPr/>
      </w:pPr>
      <w:r>
        <w:rPr>
          <w:color w:val="000000"/>
          <w:szCs w:val="18"/>
          <w:vertAlign w:val="superscript"/>
        </w:rPr>
        <w:t xml:space="preserve">100 </w:t>
      </w:r>
      <w:r>
        <w:rPr>
          <w:i/>
          <w:iCs/>
          <w:color w:val="000000"/>
          <w:szCs w:val="18"/>
        </w:rPr>
        <w:t xml:space="preserve">Ленин В. И. </w:t>
      </w:r>
      <w:r>
        <w:rPr>
          <w:color w:val="000000"/>
          <w:szCs w:val="18"/>
        </w:rPr>
        <w:t>Полн. собр. соч., т. 46, с. 37.</w:t>
      </w:r>
    </w:p>
    <w:p>
      <w:pPr>
        <w:pStyle w:val="Normal"/>
        <w:shd w:fill="FFFFFF" w:val="clear"/>
        <w:tabs>
          <w:tab w:val="clear" w:pos="720"/>
          <w:tab w:val="left" w:pos="600" w:leader="none"/>
        </w:tabs>
        <w:ind w:firstLine="340"/>
        <w:jc w:val="both"/>
        <w:rPr/>
      </w:pPr>
      <w:r>
        <w:rPr>
          <w:color w:val="000000"/>
          <w:szCs w:val="18"/>
          <w:vertAlign w:val="superscript"/>
        </w:rPr>
        <w:t xml:space="preserve">101 </w:t>
      </w:r>
      <w:r>
        <w:rPr>
          <w:color w:val="000000"/>
          <w:szCs w:val="18"/>
        </w:rPr>
        <w:t>Переписка Г. В. Плеханова и</w:t>
      </w:r>
      <w:r>
        <w:rPr>
          <w:i/>
          <w:iCs/>
          <w:color w:val="000000"/>
          <w:szCs w:val="18"/>
        </w:rPr>
        <w:t xml:space="preserve"> </w:t>
      </w:r>
      <w:r>
        <w:rPr>
          <w:color w:val="000000"/>
          <w:szCs w:val="18"/>
        </w:rPr>
        <w:t>П. Б. Аксельрода. Т. 2, с. 37</w:t>
      </w:r>
      <w:r>
        <w:rPr>
          <w:i/>
          <w:iCs/>
          <w:color w:val="000000"/>
          <w:szCs w:val="18"/>
        </w:rPr>
        <w:t>-</w:t>
      </w:r>
      <w:r>
        <w:rPr>
          <w:color w:val="000000"/>
          <w:szCs w:val="18"/>
        </w:rPr>
        <w:t>38, 42.</w:t>
      </w:r>
    </w:p>
    <w:p>
      <w:pPr>
        <w:pStyle w:val="Normal"/>
        <w:shd w:fill="FFFFFF" w:val="clear"/>
        <w:ind w:firstLine="340"/>
        <w:jc w:val="both"/>
        <w:rPr/>
      </w:pPr>
      <w:r>
        <w:rPr>
          <w:color w:val="000000"/>
          <w:szCs w:val="18"/>
          <w:vertAlign w:val="superscript"/>
        </w:rPr>
        <w:t>102</w:t>
      </w:r>
      <w:r>
        <w:rPr>
          <w:color w:val="000000"/>
          <w:szCs w:val="18"/>
        </w:rPr>
        <w:t xml:space="preserve"> Там же, с. 110; </w:t>
      </w:r>
      <w:r>
        <w:rPr>
          <w:i/>
          <w:iCs/>
          <w:color w:val="000000"/>
          <w:szCs w:val="18"/>
        </w:rPr>
        <w:t xml:space="preserve">Плеханов Г. В. Соч., </w:t>
      </w:r>
      <w:r>
        <w:rPr>
          <w:color w:val="000000"/>
          <w:szCs w:val="18"/>
        </w:rPr>
        <w:t>т. XII, с. 517—522.</w:t>
      </w:r>
    </w:p>
    <w:p>
      <w:pPr>
        <w:pStyle w:val="Normal"/>
        <w:shd w:fill="FFFFFF" w:val="clear"/>
        <w:tabs>
          <w:tab w:val="clear" w:pos="720"/>
          <w:tab w:val="left" w:pos="605" w:leader="none"/>
        </w:tabs>
        <w:ind w:firstLine="340"/>
        <w:jc w:val="both"/>
        <w:rPr/>
      </w:pPr>
      <w:r>
        <w:rPr>
          <w:color w:val="000000"/>
          <w:szCs w:val="18"/>
          <w:vertAlign w:val="superscript"/>
        </w:rPr>
        <w:t xml:space="preserve">103 </w:t>
      </w:r>
      <w:r>
        <w:rPr>
          <w:i/>
          <w:iCs/>
          <w:color w:val="000000"/>
          <w:szCs w:val="18"/>
        </w:rPr>
        <w:t xml:space="preserve">Плеханов Г. В. </w:t>
      </w:r>
      <w:r>
        <w:rPr>
          <w:color w:val="000000"/>
          <w:szCs w:val="18"/>
        </w:rPr>
        <w:t>Соч., т. XII, с. 41—42.</w:t>
      </w:r>
    </w:p>
    <w:p>
      <w:pPr>
        <w:pStyle w:val="Normal"/>
        <w:shd w:fill="FFFFFF" w:val="clear"/>
        <w:tabs>
          <w:tab w:val="clear" w:pos="720"/>
          <w:tab w:val="left" w:pos="605" w:leader="none"/>
        </w:tabs>
        <w:ind w:firstLine="340"/>
        <w:jc w:val="both"/>
        <w:rPr/>
      </w:pPr>
      <w:r>
        <w:rPr>
          <w:color w:val="000000"/>
          <w:szCs w:val="18"/>
          <w:vertAlign w:val="superscript"/>
        </w:rPr>
        <w:t xml:space="preserve">104 </w:t>
      </w:r>
      <w:r>
        <w:rPr>
          <w:i/>
          <w:iCs/>
          <w:color w:val="000000"/>
          <w:szCs w:val="18"/>
        </w:rPr>
        <w:t xml:space="preserve">Ленин В. И. </w:t>
      </w:r>
      <w:r>
        <w:rPr>
          <w:color w:val="000000"/>
          <w:szCs w:val="18"/>
        </w:rPr>
        <w:t>Полн. собр. соч., т. 46</w:t>
      </w:r>
      <w:r>
        <w:rPr>
          <w:i/>
          <w:iCs/>
          <w:color w:val="000000"/>
          <w:szCs w:val="18"/>
        </w:rPr>
        <w:t xml:space="preserve">, </w:t>
      </w:r>
      <w:r>
        <w:rPr>
          <w:color w:val="000000"/>
          <w:szCs w:val="18"/>
        </w:rPr>
        <w:t>с. 35.</w:t>
      </w:r>
    </w:p>
    <w:p>
      <w:pPr>
        <w:pStyle w:val="Normal"/>
        <w:shd w:fill="FFFFFF" w:val="clear"/>
        <w:tabs>
          <w:tab w:val="clear" w:pos="720"/>
          <w:tab w:val="left" w:pos="605" w:leader="none"/>
        </w:tabs>
        <w:ind w:firstLine="340"/>
        <w:jc w:val="both"/>
        <w:rPr/>
      </w:pPr>
      <w:r>
        <w:rPr>
          <w:color w:val="000000"/>
          <w:szCs w:val="18"/>
          <w:vertAlign w:val="superscript"/>
        </w:rPr>
        <w:t xml:space="preserve">105 </w:t>
      </w:r>
      <w:r>
        <w:rPr>
          <w:i/>
          <w:iCs/>
          <w:color w:val="000000"/>
          <w:szCs w:val="18"/>
        </w:rPr>
        <w:t xml:space="preserve">Лепешинский П. Н. </w:t>
      </w:r>
      <w:r>
        <w:rPr>
          <w:color w:val="000000"/>
          <w:szCs w:val="18"/>
        </w:rPr>
        <w:t>На повороте. Л., 1935, с.  100; ГПБ, ф. 1093, д. Е.2.23.</w:t>
      </w:r>
    </w:p>
    <w:p>
      <w:pPr>
        <w:pStyle w:val="Normal"/>
        <w:shd w:fill="FFFFFF" w:val="clear"/>
        <w:ind w:firstLine="340"/>
        <w:jc w:val="both"/>
        <w:rPr/>
      </w:pPr>
      <w:r>
        <w:rPr>
          <w:color w:val="000000"/>
          <w:szCs w:val="18"/>
          <w:vertAlign w:val="superscript"/>
        </w:rPr>
        <w:t>106</w:t>
      </w:r>
      <w:r>
        <w:rPr>
          <w:color w:val="000000"/>
          <w:szCs w:val="18"/>
        </w:rPr>
        <w:t xml:space="preserve"> См. </w:t>
      </w:r>
      <w:r>
        <w:rPr>
          <w:i/>
          <w:iCs/>
          <w:color w:val="000000"/>
          <w:szCs w:val="18"/>
        </w:rPr>
        <w:t xml:space="preserve">Ленин В. И. </w:t>
      </w:r>
      <w:r>
        <w:rPr>
          <w:color w:val="000000"/>
          <w:szCs w:val="18"/>
        </w:rPr>
        <w:t>Полн. собр. соч., т. 4, с. 174—175.</w:t>
      </w:r>
    </w:p>
    <w:p>
      <w:pPr>
        <w:pStyle w:val="Normal"/>
        <w:shd w:fill="FFFFFF" w:val="clear"/>
        <w:tabs>
          <w:tab w:val="clear" w:pos="720"/>
          <w:tab w:val="left" w:pos="590" w:leader="none"/>
        </w:tabs>
        <w:ind w:firstLine="340"/>
        <w:jc w:val="both"/>
        <w:rPr/>
      </w:pPr>
      <w:r>
        <w:rPr>
          <w:color w:val="000000"/>
          <w:szCs w:val="18"/>
          <w:vertAlign w:val="superscript"/>
        </w:rPr>
        <w:t xml:space="preserve">107 </w:t>
      </w:r>
      <w:r>
        <w:rPr>
          <w:color w:val="000000"/>
          <w:szCs w:val="18"/>
        </w:rPr>
        <w:t>Переписка Г. В. Плеханова и П. Б. Аксельрода. Т. 2, с. 96.</w:t>
      </w:r>
    </w:p>
    <w:p>
      <w:pPr>
        <w:pStyle w:val="Normal"/>
        <w:shd w:fill="FFFFFF" w:val="clear"/>
        <w:tabs>
          <w:tab w:val="clear" w:pos="720"/>
          <w:tab w:val="left" w:pos="590" w:leader="none"/>
        </w:tabs>
        <w:ind w:firstLine="340"/>
        <w:jc w:val="both"/>
        <w:rPr/>
      </w:pPr>
      <w:r>
        <w:rPr>
          <w:color w:val="000000"/>
          <w:szCs w:val="18"/>
          <w:vertAlign w:val="superscript"/>
        </w:rPr>
        <w:t xml:space="preserve">108 </w:t>
      </w:r>
      <w:r>
        <w:rPr>
          <w:i/>
          <w:iCs/>
          <w:color w:val="000000"/>
          <w:szCs w:val="18"/>
        </w:rPr>
        <w:t xml:space="preserve">Ленин В. И. </w:t>
      </w:r>
      <w:r>
        <w:rPr>
          <w:color w:val="000000"/>
          <w:szCs w:val="18"/>
        </w:rPr>
        <w:t>Протест российских социал-демократов с после</w:t>
        <w:softHyphen/>
        <w:t>словием от редакции «Рабочего дела». Оттиск из № 4/5 «Рабочего дела». Женева, 1899, с. 12.</w:t>
      </w:r>
    </w:p>
    <w:p>
      <w:pPr>
        <w:pStyle w:val="Normal"/>
        <w:shd w:fill="FFFFFF" w:val="clear"/>
        <w:tabs>
          <w:tab w:val="clear" w:pos="720"/>
          <w:tab w:val="left" w:pos="590" w:leader="none"/>
        </w:tabs>
        <w:ind w:firstLine="340"/>
        <w:jc w:val="both"/>
        <w:rPr/>
      </w:pPr>
      <w:r>
        <w:rPr>
          <w:color w:val="000000"/>
          <w:szCs w:val="18"/>
          <w:vertAlign w:val="superscript"/>
        </w:rPr>
        <w:t xml:space="preserve">109 </w:t>
      </w:r>
      <w:r>
        <w:rPr>
          <w:color w:val="000000"/>
          <w:szCs w:val="18"/>
        </w:rPr>
        <w:t xml:space="preserve">Переписка Г. В. Плеханова и П. Б. Аксельрода. Т. 2. с. 99, 100; </w:t>
      </w:r>
      <w:r>
        <w:rPr>
          <w:i/>
          <w:iCs/>
          <w:color w:val="000000"/>
          <w:szCs w:val="18"/>
        </w:rPr>
        <w:t xml:space="preserve">Плеханов Г. В. </w:t>
      </w:r>
      <w:r>
        <w:rPr>
          <w:color w:val="000000"/>
          <w:szCs w:val="18"/>
        </w:rPr>
        <w:t>Соч., т. XII, с. 10; ГПБ, ф. 1093, д. Е.2.23, л. 5.</w:t>
      </w:r>
    </w:p>
    <w:p>
      <w:pPr>
        <w:pStyle w:val="Normal"/>
        <w:shd w:fill="FFFFFF" w:val="clear"/>
        <w:tabs>
          <w:tab w:val="clear" w:pos="720"/>
          <w:tab w:val="left" w:pos="590" w:leader="none"/>
        </w:tabs>
        <w:ind w:firstLine="340"/>
        <w:jc w:val="both"/>
        <w:rPr/>
      </w:pPr>
      <w:r>
        <w:rPr>
          <w:color w:val="000000"/>
          <w:szCs w:val="18"/>
          <w:vertAlign w:val="superscript"/>
        </w:rPr>
        <w:t xml:space="preserve">110 </w:t>
      </w:r>
      <w:r>
        <w:rPr>
          <w:color w:val="000000"/>
          <w:szCs w:val="18"/>
        </w:rPr>
        <w:t>ГПБ, ф. 1098, д. 96.</w:t>
      </w:r>
    </w:p>
    <w:p>
      <w:pPr>
        <w:pStyle w:val="Normal"/>
        <w:shd w:fill="FFFFFF" w:val="clear"/>
        <w:tabs>
          <w:tab w:val="clear" w:pos="720"/>
          <w:tab w:val="left" w:pos="590" w:leader="none"/>
        </w:tabs>
        <w:ind w:firstLine="340"/>
        <w:jc w:val="both"/>
        <w:rPr/>
      </w:pPr>
      <w:r>
        <w:rPr>
          <w:color w:val="000000"/>
          <w:szCs w:val="18"/>
          <w:vertAlign w:val="superscript"/>
        </w:rPr>
        <w:t xml:space="preserve">111 </w:t>
      </w:r>
      <w:r>
        <w:rPr>
          <w:color w:val="000000"/>
          <w:szCs w:val="18"/>
        </w:rPr>
        <w:t xml:space="preserve">К. Маркс, Ф. Энгельс и революционная </w:t>
      </w:r>
      <w:r>
        <w:rPr>
          <w:i/>
          <w:iCs/>
          <w:color w:val="000000"/>
          <w:szCs w:val="18"/>
        </w:rPr>
        <w:t>Россия, с. 686.</w:t>
      </w:r>
    </w:p>
    <w:p>
      <w:pPr>
        <w:pStyle w:val="Normal"/>
        <w:shd w:fill="FFFFFF" w:val="clear"/>
        <w:tabs>
          <w:tab w:val="clear" w:pos="720"/>
          <w:tab w:val="left" w:pos="590" w:leader="none"/>
        </w:tabs>
        <w:ind w:firstLine="340"/>
        <w:jc w:val="both"/>
        <w:rPr/>
      </w:pPr>
      <w:r>
        <w:rPr>
          <w:color w:val="000000"/>
          <w:szCs w:val="18"/>
          <w:vertAlign w:val="superscript"/>
        </w:rPr>
        <w:t xml:space="preserve">112 </w:t>
      </w:r>
      <w:r>
        <w:rPr>
          <w:color w:val="000000"/>
          <w:szCs w:val="18"/>
        </w:rPr>
        <w:t xml:space="preserve">См. </w:t>
      </w:r>
      <w:r>
        <w:rPr>
          <w:i/>
          <w:iCs/>
          <w:color w:val="000000"/>
          <w:szCs w:val="18"/>
        </w:rPr>
        <w:t xml:space="preserve">Маркс К., Энгельс Ф. </w:t>
      </w:r>
      <w:r>
        <w:rPr>
          <w:color w:val="000000"/>
          <w:szCs w:val="18"/>
        </w:rPr>
        <w:t>Соч., т. 22, с. 53—55; ГПБ, ф. 1093, д. Р.16.2е, л. 1.</w:t>
      </w:r>
    </w:p>
    <w:p>
      <w:pPr>
        <w:pStyle w:val="Normal"/>
        <w:shd w:fill="FFFFFF" w:val="clear"/>
        <w:tabs>
          <w:tab w:val="clear" w:pos="720"/>
          <w:tab w:val="left" w:pos="590" w:leader="none"/>
        </w:tabs>
        <w:ind w:firstLine="340"/>
        <w:jc w:val="both"/>
        <w:rPr/>
      </w:pPr>
      <w:r>
        <w:rPr>
          <w:color w:val="000000"/>
          <w:szCs w:val="18"/>
          <w:vertAlign w:val="superscript"/>
        </w:rPr>
        <w:t xml:space="preserve">113 </w:t>
      </w:r>
      <w:r>
        <w:rPr>
          <w:color w:val="000000"/>
          <w:szCs w:val="18"/>
        </w:rPr>
        <w:t>ГПБ, ф. 1093, д. Р.34.4а.</w:t>
      </w:r>
    </w:p>
    <w:p>
      <w:pPr>
        <w:pStyle w:val="Normal"/>
        <w:shd w:fill="FFFFFF" w:val="clear"/>
        <w:tabs>
          <w:tab w:val="clear" w:pos="720"/>
          <w:tab w:val="left" w:pos="590" w:leader="none"/>
        </w:tabs>
        <w:ind w:firstLine="340"/>
        <w:jc w:val="both"/>
        <w:rPr/>
      </w:pPr>
      <w:r>
        <w:rPr>
          <w:color w:val="000000"/>
          <w:szCs w:val="18"/>
          <w:vertAlign w:val="superscript"/>
        </w:rPr>
        <w:t xml:space="preserve">114 </w:t>
      </w:r>
      <w:r>
        <w:rPr>
          <w:color w:val="000000"/>
          <w:szCs w:val="18"/>
        </w:rPr>
        <w:t xml:space="preserve">См. </w:t>
      </w:r>
      <w:r>
        <w:rPr>
          <w:i/>
          <w:iCs/>
          <w:color w:val="000000"/>
          <w:szCs w:val="18"/>
        </w:rPr>
        <w:t xml:space="preserve">Маркс К., Энгельс Ф. </w:t>
      </w:r>
      <w:r>
        <w:rPr>
          <w:color w:val="000000"/>
          <w:szCs w:val="18"/>
        </w:rPr>
        <w:t>Соч., т. 22, с. 294—320;  ГПБ, ф. 1093, д. 4.198.</w:t>
      </w:r>
    </w:p>
    <w:p>
      <w:pPr>
        <w:pStyle w:val="Normal"/>
        <w:shd w:fill="FFFFFF" w:val="clear"/>
        <w:tabs>
          <w:tab w:val="clear" w:pos="720"/>
          <w:tab w:val="left" w:pos="590" w:leader="none"/>
        </w:tabs>
        <w:ind w:firstLine="340"/>
        <w:jc w:val="both"/>
        <w:rPr/>
      </w:pPr>
      <w:r>
        <w:rPr>
          <w:color w:val="000000"/>
          <w:szCs w:val="18"/>
          <w:vertAlign w:val="superscript"/>
        </w:rPr>
        <w:t xml:space="preserve">115 </w:t>
      </w:r>
      <w:r>
        <w:rPr>
          <w:color w:val="000000"/>
          <w:szCs w:val="18"/>
        </w:rPr>
        <w:t xml:space="preserve">См. </w:t>
      </w:r>
      <w:r>
        <w:rPr>
          <w:i/>
          <w:iCs/>
          <w:color w:val="000000"/>
          <w:szCs w:val="18"/>
        </w:rPr>
        <w:t xml:space="preserve">Маркс К., Энгельс Ф. </w:t>
      </w:r>
      <w:r>
        <w:rPr>
          <w:color w:val="000000"/>
          <w:szCs w:val="18"/>
        </w:rPr>
        <w:t>Соч., т. 8, с. 22—24; ГПБ, ф. 1098, Д. 107.</w:t>
      </w:r>
    </w:p>
    <w:p>
      <w:pPr>
        <w:pStyle w:val="Normal"/>
        <w:shd w:fill="FFFFFF" w:val="clear"/>
        <w:tabs>
          <w:tab w:val="clear" w:pos="720"/>
          <w:tab w:val="left" w:pos="590" w:leader="none"/>
        </w:tabs>
        <w:ind w:firstLine="340"/>
        <w:jc w:val="both"/>
        <w:rPr/>
      </w:pPr>
      <w:r>
        <w:rPr>
          <w:color w:val="000000"/>
          <w:szCs w:val="18"/>
          <w:vertAlign w:val="superscript"/>
        </w:rPr>
        <w:t xml:space="preserve">116 </w:t>
      </w:r>
      <w:r>
        <w:rPr>
          <w:color w:val="000000"/>
          <w:szCs w:val="18"/>
        </w:rPr>
        <w:t>Международный   институт   социальной   истории   (Амстер</w:t>
        <w:softHyphen/>
        <w:t>дам)— (далее МИСИ). Фонд П. Б. Аксельрода, д. 7.</w:t>
      </w:r>
      <w:r>
        <w:rPr>
          <w:color w:val="000000"/>
          <w:szCs w:val="18"/>
          <w:lang w:val="en-US"/>
        </w:rPr>
        <w:t>III</w:t>
      </w:r>
      <w:r>
        <w:rPr>
          <w:color w:val="000000"/>
          <w:szCs w:val="18"/>
        </w:rPr>
        <w:t>.</w:t>
      </w:r>
    </w:p>
    <w:p>
      <w:pPr>
        <w:pStyle w:val="Normal"/>
        <w:shd w:fill="FFFFFF" w:val="clear"/>
        <w:tabs>
          <w:tab w:val="clear" w:pos="720"/>
          <w:tab w:val="left" w:pos="590" w:leader="none"/>
        </w:tabs>
        <w:ind w:firstLine="340"/>
        <w:jc w:val="both"/>
        <w:rPr/>
      </w:pPr>
      <w:r>
        <w:rPr>
          <w:color w:val="000000"/>
          <w:szCs w:val="18"/>
          <w:vertAlign w:val="superscript"/>
        </w:rPr>
        <w:t xml:space="preserve">117 </w:t>
      </w:r>
      <w:r>
        <w:rPr>
          <w:color w:val="000000"/>
          <w:szCs w:val="18"/>
        </w:rPr>
        <w:t xml:space="preserve">См. </w:t>
      </w:r>
      <w:r>
        <w:rPr>
          <w:i/>
          <w:iCs/>
          <w:color w:val="000000"/>
          <w:szCs w:val="18"/>
        </w:rPr>
        <w:t xml:space="preserve">Ленин В. И. </w:t>
      </w:r>
      <w:r>
        <w:rPr>
          <w:color w:val="000000"/>
          <w:szCs w:val="18"/>
        </w:rPr>
        <w:t>Полн. собр. соч., т. 2, с. 81—110; Хронологи</w:t>
        <w:softHyphen/>
        <w:t>ческий указатель произведений В. И. Ленина. Ч. 1. М., 1959, с</w:t>
      </w:r>
      <w:r>
        <w:rPr>
          <w:i/>
          <w:iCs/>
          <w:color w:val="000000"/>
          <w:szCs w:val="18"/>
        </w:rPr>
        <w:t xml:space="preserve">. </w:t>
      </w:r>
      <w:r>
        <w:rPr>
          <w:color w:val="000000"/>
          <w:szCs w:val="18"/>
        </w:rPr>
        <w:t>17.</w:t>
      </w:r>
    </w:p>
    <w:p>
      <w:pPr>
        <w:pStyle w:val="Normal"/>
        <w:shd w:fill="FFFFFF" w:val="clear"/>
        <w:ind w:firstLine="340"/>
        <w:jc w:val="both"/>
        <w:rPr/>
      </w:pPr>
      <w:r>
        <w:rPr>
          <w:color w:val="000000"/>
          <w:szCs w:val="18"/>
          <w:vertAlign w:val="superscript"/>
        </w:rPr>
        <w:t>118</w:t>
      </w:r>
      <w:r>
        <w:rPr>
          <w:i/>
          <w:iCs/>
          <w:color w:val="000000"/>
          <w:szCs w:val="18"/>
        </w:rPr>
        <w:t xml:space="preserve"> </w:t>
      </w:r>
      <w:r>
        <w:rPr>
          <w:color w:val="000000"/>
          <w:szCs w:val="18"/>
        </w:rPr>
        <w:t>Переписка Г. В. Плеханова и П. Б. Аксельрода. Т. 2, с. 37—38.</w:t>
      </w:r>
    </w:p>
    <w:p>
      <w:pPr>
        <w:pStyle w:val="Normal"/>
        <w:shd w:fill="FFFFFF" w:val="clear"/>
        <w:tabs>
          <w:tab w:val="clear" w:pos="720"/>
          <w:tab w:val="left" w:pos="600" w:leader="none"/>
        </w:tabs>
        <w:ind w:firstLine="340"/>
        <w:jc w:val="both"/>
        <w:rPr/>
      </w:pPr>
      <w:r>
        <w:rPr>
          <w:color w:val="000000"/>
          <w:szCs w:val="18"/>
          <w:vertAlign w:val="superscript"/>
        </w:rPr>
        <w:t xml:space="preserve">119 </w:t>
      </w:r>
      <w:r>
        <w:rPr>
          <w:color w:val="000000"/>
          <w:szCs w:val="18"/>
        </w:rPr>
        <w:t>ГПБ, ф. 1093, д. 4.80.</w:t>
      </w:r>
    </w:p>
    <w:p>
      <w:pPr>
        <w:pStyle w:val="Normal"/>
        <w:shd w:fill="FFFFFF" w:val="clear"/>
        <w:tabs>
          <w:tab w:val="clear" w:pos="720"/>
          <w:tab w:val="left" w:pos="600" w:leader="none"/>
        </w:tabs>
        <w:ind w:firstLine="340"/>
        <w:jc w:val="both"/>
        <w:rPr/>
      </w:pPr>
      <w:r>
        <w:rPr>
          <w:color w:val="000000"/>
          <w:szCs w:val="18"/>
          <w:vertAlign w:val="superscript"/>
        </w:rPr>
        <w:t xml:space="preserve">120 </w:t>
      </w:r>
      <w:r>
        <w:rPr>
          <w:color w:val="000000"/>
          <w:szCs w:val="18"/>
        </w:rPr>
        <w:t>К. Маркс, Ф. Энгельс и революционная Россия, с. 559.</w:t>
      </w:r>
    </w:p>
    <w:p>
      <w:pPr>
        <w:pStyle w:val="Normal"/>
        <w:shd w:fill="FFFFFF" w:val="clear"/>
        <w:spacing w:before="120" w:after="0"/>
        <w:jc w:val="center"/>
        <w:rPr>
          <w:b/>
          <w:b/>
          <w:bCs/>
        </w:rPr>
      </w:pPr>
      <w:r>
        <w:rPr>
          <w:b/>
          <w:bCs/>
          <w:color w:val="000000"/>
          <w:szCs w:val="18"/>
        </w:rPr>
        <w:t xml:space="preserve">Глава </w:t>
      </w:r>
      <w:r>
        <w:rPr>
          <w:b/>
          <w:bCs/>
          <w:color w:val="000000"/>
          <w:szCs w:val="18"/>
          <w:lang w:val="en-US"/>
        </w:rPr>
        <w:t>II</w:t>
      </w:r>
      <w:r>
        <w:rPr>
          <w:b/>
          <w:bCs/>
          <w:color w:val="000000"/>
          <w:szCs w:val="18"/>
        </w:rPr>
        <w:t>. Пропаганда и развитие идеи марксизма (с. 99—167)</w:t>
      </w:r>
    </w:p>
    <w:p>
      <w:pPr>
        <w:pStyle w:val="Normal"/>
        <w:shd w:fill="FFFFFF" w:val="clear"/>
        <w:tabs>
          <w:tab w:val="clear" w:pos="720"/>
          <w:tab w:val="left" w:pos="475" w:leader="none"/>
        </w:tabs>
        <w:spacing w:before="120" w:after="0"/>
        <w:ind w:firstLine="340"/>
        <w:jc w:val="both"/>
        <w:rPr/>
      </w:pPr>
      <w:r>
        <w:rPr>
          <w:color w:val="000000"/>
          <w:szCs w:val="18"/>
          <w:vertAlign w:val="superscript"/>
        </w:rPr>
        <w:t xml:space="preserve">1 </w:t>
      </w:r>
      <w:r>
        <w:rPr>
          <w:color w:val="000000"/>
          <w:szCs w:val="18"/>
        </w:rPr>
        <w:t xml:space="preserve">Литературное </w:t>
      </w:r>
      <w:r>
        <w:rPr>
          <w:i/>
          <w:iCs/>
          <w:color w:val="000000"/>
          <w:szCs w:val="18"/>
        </w:rPr>
        <w:t xml:space="preserve">наследие </w:t>
      </w:r>
      <w:r>
        <w:rPr>
          <w:color w:val="000000"/>
          <w:szCs w:val="18"/>
        </w:rPr>
        <w:t>Г. 8. Плеханова. Сб. 8, с. 29.</w:t>
      </w:r>
    </w:p>
    <w:p>
      <w:pPr>
        <w:pStyle w:val="Normal"/>
        <w:shd w:fill="FFFFFF" w:val="clear"/>
        <w:tabs>
          <w:tab w:val="clear" w:pos="720"/>
          <w:tab w:val="left" w:pos="475" w:leader="none"/>
        </w:tabs>
        <w:ind w:firstLine="340"/>
        <w:jc w:val="both"/>
        <w:rPr/>
      </w:pPr>
      <w:r>
        <w:rPr>
          <w:color w:val="000000"/>
          <w:szCs w:val="18"/>
          <w:vertAlign w:val="superscript"/>
        </w:rPr>
        <w:t xml:space="preserve">2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w:t>
      </w:r>
      <w:r>
        <w:rPr>
          <w:color w:val="000000"/>
          <w:szCs w:val="18"/>
        </w:rPr>
        <w:t>. М., 1956, с. 72.</w:t>
      </w:r>
    </w:p>
    <w:p>
      <w:pPr>
        <w:pStyle w:val="Normal"/>
        <w:shd w:fill="FFFFFF" w:val="clear"/>
        <w:tabs>
          <w:tab w:val="clear" w:pos="720"/>
          <w:tab w:val="left" w:pos="475" w:leader="none"/>
        </w:tabs>
        <w:ind w:firstLine="340"/>
        <w:jc w:val="both"/>
        <w:rPr/>
      </w:pPr>
      <w:r>
        <w:rPr>
          <w:color w:val="000000"/>
          <w:szCs w:val="18"/>
          <w:vertAlign w:val="superscript"/>
        </w:rPr>
        <w:t xml:space="preserve">3 </w:t>
      </w:r>
      <w:r>
        <w:rPr>
          <w:color w:val="000000"/>
          <w:szCs w:val="18"/>
        </w:rPr>
        <w:t>Там же, с. 106—108, 111</w:t>
      </w:r>
      <w:r>
        <w:rPr>
          <w:i/>
          <w:iCs/>
          <w:color w:val="000000"/>
          <w:szCs w:val="18"/>
        </w:rPr>
        <w:t>.</w:t>
      </w:r>
    </w:p>
    <w:p>
      <w:pPr>
        <w:pStyle w:val="Normal"/>
        <w:shd w:fill="FFFFFF" w:val="clear"/>
        <w:tabs>
          <w:tab w:val="clear" w:pos="720"/>
          <w:tab w:val="left" w:pos="475" w:leader="none"/>
        </w:tabs>
        <w:ind w:firstLine="340"/>
        <w:jc w:val="both"/>
        <w:rPr/>
      </w:pPr>
      <w:r>
        <w:rPr>
          <w:color w:val="000000"/>
          <w:szCs w:val="16"/>
          <w:vertAlign w:val="superscript"/>
        </w:rPr>
        <w:t xml:space="preserve">4 </w:t>
      </w:r>
      <w:r>
        <w:rPr>
          <w:color w:val="000000"/>
          <w:szCs w:val="16"/>
        </w:rPr>
        <w:t>Там же, с. 111 — 112.</w:t>
      </w:r>
    </w:p>
    <w:p>
      <w:pPr>
        <w:pStyle w:val="Normal"/>
        <w:shd w:fill="FFFFFF" w:val="clear"/>
        <w:tabs>
          <w:tab w:val="clear" w:pos="720"/>
          <w:tab w:val="left" w:pos="475" w:leader="none"/>
        </w:tabs>
        <w:ind w:firstLine="340"/>
        <w:jc w:val="both"/>
        <w:rPr/>
      </w:pPr>
      <w:r>
        <w:rPr>
          <w:color w:val="000000"/>
          <w:szCs w:val="16"/>
          <w:vertAlign w:val="superscript"/>
        </w:rPr>
        <w:t xml:space="preserve">5 </w:t>
      </w:r>
      <w:r>
        <w:rPr>
          <w:color w:val="000000"/>
          <w:szCs w:val="16"/>
        </w:rPr>
        <w:t xml:space="preserve">Там </w:t>
      </w:r>
      <w:r>
        <w:rPr>
          <w:i/>
          <w:iCs/>
          <w:color w:val="000000"/>
          <w:szCs w:val="16"/>
        </w:rPr>
        <w:t xml:space="preserve">же, </w:t>
      </w:r>
      <w:r>
        <w:rPr>
          <w:color w:val="000000"/>
          <w:szCs w:val="16"/>
        </w:rPr>
        <w:t>с. 101, 110.</w:t>
      </w:r>
    </w:p>
    <w:p>
      <w:pPr>
        <w:pStyle w:val="Normal"/>
        <w:shd w:fill="FFFFFF" w:val="clear"/>
        <w:tabs>
          <w:tab w:val="clear" w:pos="720"/>
          <w:tab w:val="left" w:pos="475" w:leader="none"/>
        </w:tabs>
        <w:ind w:firstLine="340"/>
        <w:jc w:val="both"/>
        <w:rPr/>
      </w:pPr>
      <w:r>
        <w:rPr>
          <w:color w:val="000000"/>
          <w:szCs w:val="18"/>
          <w:vertAlign w:val="superscript"/>
        </w:rPr>
        <w:t xml:space="preserve">6 </w:t>
      </w:r>
      <w:r>
        <w:rPr>
          <w:color w:val="000000"/>
          <w:szCs w:val="18"/>
        </w:rPr>
        <w:t>Вестник «Народной воли», 1883, № 2, отд. 2, с. 64—67; 1884, № 2, с. 227—262.</w:t>
      </w:r>
    </w:p>
    <w:p>
      <w:pPr>
        <w:pStyle w:val="Normal"/>
        <w:shd w:fill="FFFFFF" w:val="clear"/>
        <w:tabs>
          <w:tab w:val="clear" w:pos="720"/>
          <w:tab w:val="left" w:pos="475" w:leader="none"/>
        </w:tabs>
        <w:ind w:firstLine="340"/>
        <w:jc w:val="both"/>
        <w:rPr/>
      </w:pPr>
      <w:r>
        <w:rPr>
          <w:color w:val="000000"/>
          <w:szCs w:val="18"/>
          <w:vertAlign w:val="superscript"/>
        </w:rPr>
        <w:t xml:space="preserve">7 </w:t>
      </w:r>
      <w:r>
        <w:rPr>
          <w:color w:val="000000"/>
          <w:szCs w:val="18"/>
        </w:rPr>
        <w:t xml:space="preserve">Цит. по: </w:t>
      </w:r>
      <w:r>
        <w:rPr>
          <w:i/>
          <w:iCs/>
          <w:color w:val="000000"/>
          <w:szCs w:val="18"/>
        </w:rPr>
        <w:t xml:space="preserve">Маркова О. П. </w:t>
      </w:r>
      <w:r>
        <w:rPr>
          <w:color w:val="000000"/>
          <w:szCs w:val="18"/>
        </w:rPr>
        <w:t>Нелегальная русская печать о К. Мар</w:t>
        <w:softHyphen/>
        <w:t>ксе. — Каторга и ссылка, 1933, № 1, с. 219.</w:t>
      </w:r>
    </w:p>
    <w:p>
      <w:pPr>
        <w:pStyle w:val="Style14"/>
        <w:rPr/>
      </w:pPr>
      <w:r>
        <w:rPr/>
        <w:t>251</w:t>
      </w:r>
    </w:p>
    <w:p>
      <w:pPr>
        <w:pStyle w:val="Normal"/>
        <w:shd w:fill="FFFFFF" w:val="clear"/>
        <w:spacing w:before="120" w:after="0"/>
        <w:ind w:firstLine="340"/>
        <w:jc w:val="both"/>
        <w:rPr/>
      </w:pPr>
      <w:r>
        <w:rPr>
          <w:color w:val="000000"/>
          <w:szCs w:val="18"/>
          <w:vertAlign w:val="superscript"/>
        </w:rPr>
        <w:t>8</w:t>
      </w:r>
      <w:r>
        <w:rPr>
          <w:color w:val="000000"/>
          <w:szCs w:val="18"/>
        </w:rPr>
        <w:t xml:space="preserve"> </w:t>
      </w:r>
      <w:r>
        <w:rPr>
          <w:i/>
          <w:iCs/>
          <w:color w:val="000000"/>
          <w:szCs w:val="18"/>
        </w:rPr>
        <w:t xml:space="preserve">Ленин В. И. </w:t>
      </w:r>
      <w:r>
        <w:rPr>
          <w:color w:val="000000"/>
          <w:szCs w:val="18"/>
        </w:rPr>
        <w:t xml:space="preserve">Полн. собр. соч., т. 4, с. 251, 311, 312. </w:t>
      </w:r>
    </w:p>
    <w:p>
      <w:pPr>
        <w:pStyle w:val="Normal"/>
        <w:shd w:fill="FFFFFF" w:val="clear"/>
        <w:ind w:firstLine="340"/>
        <w:jc w:val="both"/>
        <w:rPr>
          <w:lang w:val="en-US"/>
        </w:rPr>
      </w:pPr>
      <w:r>
        <w:rPr>
          <w:color w:val="000000"/>
          <w:szCs w:val="18"/>
          <w:vertAlign w:val="superscript"/>
        </w:rPr>
        <w:t>9</w:t>
      </w:r>
      <w:r>
        <w:rPr>
          <w:color w:val="000000"/>
          <w:szCs w:val="18"/>
        </w:rPr>
        <w:t xml:space="preserve"> </w:t>
      </w:r>
      <w:r>
        <w:rPr>
          <w:i/>
          <w:iCs/>
          <w:color w:val="000000"/>
          <w:szCs w:val="18"/>
        </w:rPr>
        <w:t xml:space="preserve">Плеханов Г. В. </w:t>
      </w:r>
      <w:r>
        <w:rPr>
          <w:color w:val="000000"/>
          <w:szCs w:val="18"/>
        </w:rPr>
        <w:t>Избранные философские произведения. Т</w:t>
      </w:r>
      <w:r>
        <w:rPr>
          <w:color w:val="000000"/>
          <w:szCs w:val="18"/>
          <w:lang w:val="en-US"/>
        </w:rPr>
        <w:t xml:space="preserve">. I, </w:t>
      </w:r>
      <w:r>
        <w:rPr>
          <w:color w:val="000000"/>
          <w:szCs w:val="18"/>
        </w:rPr>
        <w:t>с</w:t>
      </w:r>
      <w:r>
        <w:rPr>
          <w:color w:val="000000"/>
          <w:szCs w:val="18"/>
          <w:lang w:val="en-US"/>
        </w:rPr>
        <w:t>. 175.</w:t>
      </w:r>
    </w:p>
    <w:p>
      <w:pPr>
        <w:pStyle w:val="Normal"/>
        <w:shd w:fill="FFFFFF" w:val="clear"/>
        <w:tabs>
          <w:tab w:val="clear" w:pos="720"/>
          <w:tab w:val="left" w:pos="538" w:leader="none"/>
        </w:tabs>
        <w:ind w:firstLine="340"/>
        <w:jc w:val="both"/>
        <w:rPr/>
      </w:pPr>
      <w:r>
        <w:rPr>
          <w:color w:val="000000"/>
          <w:szCs w:val="18"/>
          <w:vertAlign w:val="superscript"/>
        </w:rPr>
        <w:t xml:space="preserve">10 </w:t>
      </w:r>
      <w:r>
        <w:rPr>
          <w:color w:val="000000"/>
          <w:szCs w:val="18"/>
        </w:rPr>
        <w:t>Там же, с. 135—136.</w:t>
      </w:r>
    </w:p>
    <w:p>
      <w:pPr>
        <w:pStyle w:val="Normal"/>
        <w:shd w:fill="FFFFFF" w:val="clear"/>
        <w:tabs>
          <w:tab w:val="clear" w:pos="720"/>
          <w:tab w:val="left" w:pos="538" w:leader="none"/>
        </w:tabs>
        <w:ind w:firstLine="340"/>
        <w:jc w:val="both"/>
        <w:rPr/>
      </w:pPr>
      <w:r>
        <w:rPr>
          <w:color w:val="000000"/>
          <w:szCs w:val="18"/>
          <w:vertAlign w:val="superscript"/>
        </w:rPr>
        <w:t xml:space="preserve">11 </w:t>
      </w:r>
      <w:r>
        <w:rPr>
          <w:color w:val="000000"/>
          <w:szCs w:val="18"/>
        </w:rPr>
        <w:t>Там же, с. 358, 360,</w:t>
      </w:r>
      <w:r>
        <w:rPr>
          <w:i/>
          <w:iCs/>
          <w:color w:val="000000"/>
          <w:szCs w:val="18"/>
        </w:rPr>
        <w:t xml:space="preserve"> </w:t>
      </w:r>
      <w:r>
        <w:rPr>
          <w:color w:val="000000"/>
          <w:szCs w:val="18"/>
        </w:rPr>
        <w:t>361, 364.</w:t>
      </w:r>
    </w:p>
    <w:p>
      <w:pPr>
        <w:pStyle w:val="Normal"/>
        <w:shd w:fill="FFFFFF" w:val="clear"/>
        <w:tabs>
          <w:tab w:val="clear" w:pos="720"/>
          <w:tab w:val="left" w:pos="538" w:leader="none"/>
        </w:tabs>
        <w:ind w:firstLine="340"/>
        <w:jc w:val="both"/>
        <w:rPr/>
      </w:pPr>
      <w:r>
        <w:rPr>
          <w:color w:val="000000"/>
          <w:szCs w:val="18"/>
          <w:vertAlign w:val="superscript"/>
        </w:rPr>
        <w:t xml:space="preserve">12 </w:t>
      </w:r>
      <w:r>
        <w:rPr>
          <w:color w:val="000000"/>
          <w:szCs w:val="18"/>
        </w:rPr>
        <w:t xml:space="preserve">Цит. по: </w:t>
      </w:r>
      <w:r>
        <w:rPr>
          <w:i/>
          <w:iCs/>
          <w:color w:val="000000"/>
          <w:szCs w:val="18"/>
        </w:rPr>
        <w:t xml:space="preserve">Маркова О. П. </w:t>
      </w:r>
      <w:r>
        <w:rPr>
          <w:color w:val="000000"/>
          <w:szCs w:val="18"/>
        </w:rPr>
        <w:t>Нелегальная русская печать.., с. 220.</w:t>
      </w:r>
    </w:p>
    <w:p>
      <w:pPr>
        <w:pStyle w:val="Normal"/>
        <w:shd w:fill="FFFFFF" w:val="clear"/>
        <w:tabs>
          <w:tab w:val="clear" w:pos="720"/>
          <w:tab w:val="left" w:pos="538" w:leader="none"/>
        </w:tabs>
        <w:ind w:firstLine="340"/>
        <w:jc w:val="both"/>
        <w:rPr/>
      </w:pPr>
      <w:r>
        <w:rPr>
          <w:color w:val="000000"/>
          <w:szCs w:val="18"/>
          <w:vertAlign w:val="superscript"/>
        </w:rPr>
        <w:t xml:space="preserve">13 </w:t>
      </w:r>
      <w:r>
        <w:rPr>
          <w:color w:val="000000"/>
          <w:szCs w:val="18"/>
        </w:rPr>
        <w:t xml:space="preserve">Цит. по: </w:t>
      </w:r>
      <w:r>
        <w:rPr>
          <w:i/>
          <w:iCs/>
          <w:color w:val="000000"/>
          <w:szCs w:val="18"/>
        </w:rPr>
        <w:t xml:space="preserve">Жуйков Г. С. </w:t>
      </w:r>
      <w:r>
        <w:rPr>
          <w:color w:val="000000"/>
          <w:szCs w:val="18"/>
        </w:rPr>
        <w:t>Петербургские марксисты и группа «Освобождение труда». Л., 1975, с. 112.</w:t>
      </w:r>
    </w:p>
    <w:p>
      <w:pPr>
        <w:pStyle w:val="Normal"/>
        <w:shd w:fill="FFFFFF" w:val="clear"/>
        <w:tabs>
          <w:tab w:val="clear" w:pos="720"/>
          <w:tab w:val="left" w:pos="538" w:leader="none"/>
        </w:tabs>
        <w:ind w:firstLine="340"/>
        <w:jc w:val="both"/>
        <w:rPr/>
      </w:pPr>
      <w:r>
        <w:rPr>
          <w:color w:val="000000"/>
          <w:szCs w:val="18"/>
          <w:vertAlign w:val="superscript"/>
        </w:rPr>
        <w:t xml:space="preserve">14 </w:t>
      </w:r>
      <w:r>
        <w:rPr>
          <w:color w:val="000000"/>
          <w:szCs w:val="18"/>
        </w:rPr>
        <w:t xml:space="preserve">К. Маркс, Ф. Энгельс и революционная Россия, с. 508, 513; См. </w:t>
      </w:r>
      <w:r>
        <w:rPr>
          <w:i/>
          <w:iCs/>
          <w:color w:val="000000"/>
          <w:szCs w:val="18"/>
        </w:rPr>
        <w:t xml:space="preserve">Маркс К., Энгельс Ф. </w:t>
      </w:r>
      <w:r>
        <w:rPr>
          <w:color w:val="000000"/>
          <w:szCs w:val="18"/>
        </w:rPr>
        <w:t>Соч., т. 22, с. 442.</w:t>
      </w:r>
    </w:p>
    <w:p>
      <w:pPr>
        <w:pStyle w:val="Normal"/>
        <w:shd w:fill="FFFFFF" w:val="clear"/>
        <w:tabs>
          <w:tab w:val="clear" w:pos="720"/>
          <w:tab w:val="left" w:pos="538" w:leader="none"/>
        </w:tabs>
        <w:ind w:firstLine="340"/>
        <w:jc w:val="both"/>
        <w:rPr/>
      </w:pPr>
      <w:r>
        <w:rPr>
          <w:color w:val="000000"/>
          <w:szCs w:val="18"/>
          <w:vertAlign w:val="superscript"/>
        </w:rPr>
        <w:t xml:space="preserve">15 </w:t>
      </w:r>
      <w:r>
        <w:rPr>
          <w:i/>
          <w:iCs/>
          <w:color w:val="000000"/>
          <w:szCs w:val="18"/>
        </w:rPr>
        <w:t xml:space="preserve">Жуйков Г. С. </w:t>
      </w:r>
      <w:r>
        <w:rPr>
          <w:color w:val="000000"/>
          <w:szCs w:val="18"/>
        </w:rPr>
        <w:t>Группа «Освобождение труда». М</w:t>
      </w:r>
      <w:r>
        <w:rPr>
          <w:color w:val="000000"/>
          <w:szCs w:val="18"/>
          <w:lang w:val="de-DE"/>
        </w:rPr>
        <w:t xml:space="preserve">., </w:t>
      </w:r>
      <w:r>
        <w:rPr>
          <w:color w:val="000000"/>
          <w:szCs w:val="18"/>
        </w:rPr>
        <w:t xml:space="preserve">1962, с. 62— 64; </w:t>
      </w:r>
      <w:r>
        <w:rPr>
          <w:i/>
          <w:iCs/>
          <w:color w:val="000000"/>
          <w:szCs w:val="18"/>
        </w:rPr>
        <w:t xml:space="preserve">Курбатова И. Н. </w:t>
      </w:r>
      <w:r>
        <w:rPr>
          <w:color w:val="000000"/>
          <w:szCs w:val="18"/>
        </w:rPr>
        <w:t>К вопросу о датировке двух проектов програм</w:t>
        <w:softHyphen/>
        <w:t>мы группы «Освобождение труда». — В кн. Исследования по отече</w:t>
        <w:softHyphen/>
        <w:t xml:space="preserve">ственному источниковедению. М.—Л.,  1964, с.  160—163. Следует иметь в виду, что при </w:t>
      </w:r>
      <w:r>
        <w:rPr>
          <w:i/>
          <w:iCs/>
          <w:color w:val="000000"/>
          <w:szCs w:val="18"/>
        </w:rPr>
        <w:t xml:space="preserve">публикации </w:t>
      </w:r>
      <w:r>
        <w:rPr>
          <w:color w:val="000000"/>
          <w:szCs w:val="18"/>
        </w:rPr>
        <w:t xml:space="preserve">этой статьи в последней фразе пропущено несколько слов; </w:t>
      </w:r>
      <w:r>
        <w:rPr>
          <w:i/>
          <w:iCs/>
          <w:color w:val="000000"/>
          <w:szCs w:val="18"/>
        </w:rPr>
        <w:t xml:space="preserve">Самедов В. Ю. </w:t>
      </w:r>
      <w:r>
        <w:rPr>
          <w:color w:val="000000"/>
          <w:szCs w:val="18"/>
        </w:rPr>
        <w:t>К вопросу о первоначаль</w:t>
        <w:softHyphen/>
        <w:t>ном проекте программы группы «Освобождение труда». — Вопросы истории КПСС, 1965, № 2, с. 97—101.</w:t>
      </w:r>
    </w:p>
    <w:p>
      <w:pPr>
        <w:pStyle w:val="Normal"/>
        <w:shd w:fill="FFFFFF" w:val="clear"/>
        <w:tabs>
          <w:tab w:val="clear" w:pos="720"/>
          <w:tab w:val="left" w:pos="538" w:leader="none"/>
        </w:tabs>
        <w:ind w:firstLine="340"/>
        <w:jc w:val="both"/>
        <w:rPr/>
      </w:pPr>
      <w:r>
        <w:rPr>
          <w:color w:val="000000"/>
          <w:szCs w:val="18"/>
          <w:vertAlign w:val="superscript"/>
        </w:rPr>
        <w:t xml:space="preserve">16 </w:t>
      </w:r>
      <w:r>
        <w:rPr>
          <w:color w:val="000000"/>
          <w:szCs w:val="18"/>
        </w:rPr>
        <w:t xml:space="preserve">См. Литературное наследие Г. В. Плеханова. Сб. 8, с. 48; </w:t>
      </w:r>
      <w:r>
        <w:rPr>
          <w:i/>
          <w:iCs/>
          <w:color w:val="000000"/>
          <w:szCs w:val="18"/>
        </w:rPr>
        <w:t xml:space="preserve">Полевой Ю. З. </w:t>
      </w:r>
      <w:r>
        <w:rPr>
          <w:color w:val="000000"/>
          <w:szCs w:val="18"/>
        </w:rPr>
        <w:t xml:space="preserve">Зарождение марксизма в России. М., 1959, с. 206— 207; </w:t>
      </w:r>
      <w:r>
        <w:rPr>
          <w:i/>
          <w:iCs/>
          <w:color w:val="000000"/>
          <w:szCs w:val="18"/>
        </w:rPr>
        <w:t xml:space="preserve">Жуйков Г. С. </w:t>
      </w:r>
      <w:r>
        <w:rPr>
          <w:color w:val="000000"/>
          <w:szCs w:val="18"/>
        </w:rPr>
        <w:t>Группа «Освобождение труда», с. 64—65.</w:t>
      </w:r>
    </w:p>
    <w:p>
      <w:pPr>
        <w:pStyle w:val="Normal"/>
        <w:shd w:fill="FFFFFF" w:val="clear"/>
        <w:tabs>
          <w:tab w:val="clear" w:pos="720"/>
          <w:tab w:val="left" w:pos="538" w:leader="none"/>
        </w:tabs>
        <w:ind w:firstLine="340"/>
        <w:jc w:val="both"/>
        <w:rPr/>
      </w:pPr>
      <w:r>
        <w:rPr>
          <w:color w:val="000000"/>
          <w:szCs w:val="18"/>
          <w:vertAlign w:val="superscript"/>
        </w:rPr>
        <w:t>17</w:t>
      </w:r>
      <w:r>
        <w:rPr>
          <w:i/>
          <w:iCs/>
          <w:color w:val="000000"/>
          <w:szCs w:val="18"/>
          <w:vertAlign w:val="superscript"/>
        </w:rPr>
        <w:t xml:space="preserve"> </w:t>
      </w:r>
      <w:r>
        <w:rPr>
          <w:color w:val="000000"/>
          <w:szCs w:val="18"/>
        </w:rPr>
        <w:t xml:space="preserve">Ср. </w:t>
      </w:r>
      <w:r>
        <w:rPr>
          <w:i/>
          <w:iCs/>
          <w:color w:val="000000"/>
          <w:szCs w:val="18"/>
        </w:rPr>
        <w:t xml:space="preserve">Полевой Ю. З. </w:t>
      </w:r>
      <w:r>
        <w:rPr>
          <w:color w:val="000000"/>
          <w:szCs w:val="18"/>
        </w:rPr>
        <w:t xml:space="preserve">Распространение марксизма в России, — Вопросы истории, 1956, № 7, с. 102, и </w:t>
      </w:r>
      <w:r>
        <w:rPr>
          <w:i/>
          <w:iCs/>
          <w:color w:val="000000"/>
          <w:szCs w:val="18"/>
        </w:rPr>
        <w:t xml:space="preserve">Жуйков Г. С. </w:t>
      </w:r>
      <w:r>
        <w:rPr>
          <w:color w:val="000000"/>
          <w:szCs w:val="18"/>
        </w:rPr>
        <w:t>Группа «Осво</w:t>
        <w:softHyphen/>
        <w:t>бождение труда», с. 65.</w:t>
      </w:r>
    </w:p>
    <w:p>
      <w:pPr>
        <w:pStyle w:val="Normal"/>
        <w:shd w:fill="FFFFFF" w:val="clear"/>
        <w:tabs>
          <w:tab w:val="clear" w:pos="720"/>
          <w:tab w:val="left" w:pos="538" w:leader="none"/>
        </w:tabs>
        <w:ind w:firstLine="340"/>
        <w:jc w:val="both"/>
        <w:rPr/>
      </w:pPr>
      <w:r>
        <w:rPr>
          <w:color w:val="000000"/>
          <w:szCs w:val="18"/>
          <w:vertAlign w:val="superscript"/>
        </w:rPr>
        <w:t xml:space="preserve">18 </w:t>
      </w:r>
      <w:r>
        <w:rPr>
          <w:color w:val="000000"/>
          <w:szCs w:val="18"/>
        </w:rPr>
        <w:t>Из архива П. Б. Аксельрода. Берлин, 1924, с. 94.</w:t>
      </w:r>
    </w:p>
    <w:p>
      <w:pPr>
        <w:pStyle w:val="Normal"/>
        <w:shd w:fill="FFFFFF" w:val="clear"/>
        <w:tabs>
          <w:tab w:val="clear" w:pos="720"/>
          <w:tab w:val="left" w:pos="538" w:leader="none"/>
        </w:tabs>
        <w:ind w:firstLine="340"/>
        <w:jc w:val="both"/>
        <w:rPr/>
      </w:pPr>
      <w:r>
        <w:rPr>
          <w:color w:val="000000"/>
          <w:szCs w:val="18"/>
          <w:vertAlign w:val="superscript"/>
        </w:rPr>
        <w:t xml:space="preserve">19 </w:t>
      </w:r>
      <w:r>
        <w:rPr>
          <w:i/>
          <w:iCs/>
          <w:color w:val="000000"/>
          <w:szCs w:val="18"/>
        </w:rPr>
        <w:t xml:space="preserve">Рязанов Д. </w:t>
      </w:r>
      <w:r>
        <w:rPr>
          <w:color w:val="000000"/>
          <w:szCs w:val="18"/>
        </w:rPr>
        <w:t>Проект программы «Искры» и задачи русских со</w:t>
        <w:softHyphen/>
        <w:t>циал-демократов.— Материалы для выработки партийной програм</w:t>
        <w:softHyphen/>
        <w:t xml:space="preserve">мы, вып. </w:t>
      </w:r>
      <w:r>
        <w:rPr>
          <w:color w:val="000000"/>
          <w:szCs w:val="18"/>
          <w:lang w:val="en-US"/>
        </w:rPr>
        <w:t>II</w:t>
      </w:r>
      <w:r>
        <w:rPr>
          <w:color w:val="000000"/>
          <w:szCs w:val="18"/>
        </w:rPr>
        <w:t xml:space="preserve">. Женева, изд. гр. «Борьба», 1903, с. 4—12;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w:t>
      </w:r>
      <w:r>
        <w:rPr>
          <w:color w:val="000000"/>
          <w:szCs w:val="18"/>
        </w:rPr>
        <w:t>, с. 795, примечания; Пер</w:t>
        <w:softHyphen/>
        <w:t xml:space="preserve">вый съезд РСДРП. Март 1898 г. Документы и материалы. М., 1958, с. XIX, 235, 318; </w:t>
      </w:r>
      <w:r>
        <w:rPr>
          <w:i/>
          <w:iCs/>
          <w:color w:val="000000"/>
          <w:szCs w:val="18"/>
        </w:rPr>
        <w:t xml:space="preserve">Сергиевский П. Л. </w:t>
      </w:r>
      <w:r>
        <w:rPr>
          <w:color w:val="000000"/>
          <w:szCs w:val="18"/>
        </w:rPr>
        <w:t>Когда и по какому поводу был написан  Плехановым  «Проект программы русских  соц.-демокра</w:t>
        <w:softHyphen/>
        <w:t xml:space="preserve">тов».— Пролетарская революция, 1928, № 1(72), с. 95; см. также: </w:t>
      </w:r>
      <w:r>
        <w:rPr>
          <w:i/>
          <w:iCs/>
          <w:color w:val="000000"/>
          <w:szCs w:val="18"/>
        </w:rPr>
        <w:t xml:space="preserve">Полевой Ю. З. </w:t>
      </w:r>
      <w:r>
        <w:rPr>
          <w:color w:val="000000"/>
          <w:szCs w:val="18"/>
        </w:rPr>
        <w:t>Распространение марксизма в России, с. 102.</w:t>
      </w:r>
    </w:p>
    <w:p>
      <w:pPr>
        <w:pStyle w:val="Normal"/>
        <w:shd w:fill="FFFFFF" w:val="clear"/>
        <w:tabs>
          <w:tab w:val="clear" w:pos="720"/>
          <w:tab w:val="left" w:pos="538" w:leader="none"/>
        </w:tabs>
        <w:ind w:firstLine="340"/>
        <w:jc w:val="both"/>
        <w:rPr/>
      </w:pPr>
      <w:r>
        <w:rPr>
          <w:color w:val="000000"/>
          <w:szCs w:val="18"/>
          <w:vertAlign w:val="superscript"/>
        </w:rPr>
        <w:t xml:space="preserve">20 </w:t>
      </w:r>
      <w:r>
        <w:rPr>
          <w:i/>
          <w:iCs/>
          <w:color w:val="000000"/>
          <w:szCs w:val="18"/>
        </w:rPr>
        <w:t xml:space="preserve">Куклин Г. А. </w:t>
      </w:r>
      <w:r>
        <w:rPr>
          <w:color w:val="000000"/>
          <w:szCs w:val="18"/>
        </w:rPr>
        <w:t>Итоги революционного движения в России за 40 лет 1862—1902). Женева, 1903, отд. 3, с. 3.</w:t>
      </w:r>
    </w:p>
    <w:p>
      <w:pPr>
        <w:pStyle w:val="Normal"/>
        <w:shd w:fill="FFFFFF" w:val="clear"/>
        <w:tabs>
          <w:tab w:val="clear" w:pos="720"/>
          <w:tab w:val="left" w:pos="538" w:leader="none"/>
        </w:tabs>
        <w:ind w:firstLine="340"/>
        <w:jc w:val="both"/>
        <w:rPr/>
      </w:pPr>
      <w:r>
        <w:rPr>
          <w:color w:val="000000"/>
          <w:szCs w:val="18"/>
          <w:vertAlign w:val="superscript"/>
        </w:rPr>
        <w:t xml:space="preserve">21 </w:t>
      </w:r>
      <w:r>
        <w:rPr>
          <w:i/>
          <w:iCs/>
          <w:color w:val="000000"/>
          <w:szCs w:val="18"/>
        </w:rPr>
        <w:t xml:space="preserve">Полевой Ю. З. </w:t>
      </w:r>
      <w:r>
        <w:rPr>
          <w:color w:val="000000"/>
          <w:szCs w:val="18"/>
        </w:rPr>
        <w:t xml:space="preserve">Распространение марксизма в России, с. 102; </w:t>
      </w:r>
      <w:r>
        <w:rPr>
          <w:i/>
          <w:iCs/>
          <w:color w:val="000000"/>
          <w:szCs w:val="18"/>
        </w:rPr>
        <w:t xml:space="preserve">его же. </w:t>
      </w:r>
      <w:r>
        <w:rPr>
          <w:color w:val="000000"/>
          <w:szCs w:val="18"/>
        </w:rPr>
        <w:t xml:space="preserve">Зарождение марксизма в России, с. 270; </w:t>
      </w:r>
      <w:r>
        <w:rPr>
          <w:i/>
          <w:iCs/>
          <w:color w:val="000000"/>
          <w:szCs w:val="18"/>
        </w:rPr>
        <w:t xml:space="preserve">его же. </w:t>
      </w:r>
      <w:r>
        <w:rPr>
          <w:color w:val="000000"/>
          <w:szCs w:val="18"/>
        </w:rPr>
        <w:t xml:space="preserve">Из истории рабочей печати, с. 37; </w:t>
      </w:r>
      <w:r>
        <w:rPr>
          <w:i/>
          <w:iCs/>
          <w:color w:val="000000"/>
          <w:szCs w:val="18"/>
        </w:rPr>
        <w:t xml:space="preserve">Жуйков Г. С. </w:t>
      </w:r>
      <w:r>
        <w:rPr>
          <w:color w:val="000000"/>
          <w:szCs w:val="18"/>
        </w:rPr>
        <w:t xml:space="preserve">Группа «Освобождение труда», с. 67; </w:t>
      </w:r>
      <w:r>
        <w:rPr>
          <w:i/>
          <w:iCs/>
          <w:color w:val="000000"/>
          <w:szCs w:val="18"/>
        </w:rPr>
        <w:t xml:space="preserve">его же. </w:t>
      </w:r>
      <w:r>
        <w:rPr>
          <w:color w:val="000000"/>
          <w:szCs w:val="18"/>
        </w:rPr>
        <w:t>Петербургские марксисты..., с. 131, и др.</w:t>
      </w:r>
    </w:p>
    <w:p>
      <w:pPr>
        <w:pStyle w:val="Normal"/>
        <w:shd w:fill="FFFFFF" w:val="clear"/>
        <w:tabs>
          <w:tab w:val="clear" w:pos="720"/>
          <w:tab w:val="left" w:pos="538" w:leader="none"/>
        </w:tabs>
        <w:ind w:firstLine="340"/>
        <w:jc w:val="both"/>
        <w:rPr/>
      </w:pPr>
      <w:r>
        <w:rPr>
          <w:color w:val="000000"/>
          <w:szCs w:val="18"/>
          <w:vertAlign w:val="superscript"/>
        </w:rPr>
        <w:t xml:space="preserve">22 </w:t>
      </w:r>
      <w:r>
        <w:rPr>
          <w:color w:val="000000"/>
          <w:szCs w:val="18"/>
        </w:rPr>
        <w:t xml:space="preserve">См. </w:t>
      </w:r>
      <w:r>
        <w:rPr>
          <w:i/>
          <w:iCs/>
          <w:color w:val="000000"/>
          <w:szCs w:val="18"/>
        </w:rPr>
        <w:t xml:space="preserve">Плеханов Г. В. </w:t>
      </w:r>
      <w:r>
        <w:rPr>
          <w:color w:val="000000"/>
          <w:szCs w:val="18"/>
        </w:rPr>
        <w:t xml:space="preserve">Соч,, т. XII, с. 213; </w:t>
      </w:r>
      <w:r>
        <w:rPr>
          <w:i/>
          <w:iCs/>
          <w:color w:val="000000"/>
          <w:szCs w:val="18"/>
        </w:rPr>
        <w:t xml:space="preserve">Аксельрод П. Б. </w:t>
      </w:r>
      <w:r>
        <w:rPr>
          <w:color w:val="000000"/>
          <w:szCs w:val="18"/>
        </w:rPr>
        <w:t>К во</w:t>
        <w:softHyphen/>
        <w:t xml:space="preserve">просу о современных задачах и тактике русских социал-демократов. Женева, 1898, с. 23; </w:t>
      </w:r>
      <w:r>
        <w:rPr>
          <w:i/>
          <w:iCs/>
          <w:color w:val="000000"/>
          <w:szCs w:val="18"/>
        </w:rPr>
        <w:t xml:space="preserve">Тун А. </w:t>
      </w:r>
      <w:r>
        <w:rPr>
          <w:color w:val="000000"/>
          <w:szCs w:val="18"/>
        </w:rPr>
        <w:t>История революционных движений в России. Пер. с ием. с пред. Г. Плеханова. Женева, 1903, с. 242. Бо</w:t>
        <w:softHyphen/>
        <w:t xml:space="preserve">лее подробно см. </w:t>
      </w:r>
      <w:r>
        <w:rPr>
          <w:i/>
          <w:iCs/>
          <w:color w:val="000000"/>
          <w:szCs w:val="18"/>
        </w:rPr>
        <w:t xml:space="preserve">Курбатова И. Н. </w:t>
      </w:r>
      <w:r>
        <w:rPr>
          <w:color w:val="000000"/>
          <w:szCs w:val="18"/>
        </w:rPr>
        <w:t>К вопросу о датировке двух про</w:t>
        <w:softHyphen/>
        <w:t>ектов..., с. 162—163.</w:t>
      </w:r>
    </w:p>
    <w:p>
      <w:pPr>
        <w:pStyle w:val="Normal"/>
        <w:shd w:fill="FFFFFF" w:val="clear"/>
        <w:tabs>
          <w:tab w:val="clear" w:pos="720"/>
          <w:tab w:val="left" w:pos="538" w:leader="none"/>
        </w:tabs>
        <w:ind w:firstLine="340"/>
        <w:jc w:val="both"/>
        <w:rPr/>
      </w:pPr>
      <w:r>
        <w:rPr>
          <w:color w:val="000000"/>
          <w:szCs w:val="18"/>
          <w:vertAlign w:val="superscript"/>
        </w:rPr>
        <w:t xml:space="preserve">23 </w:t>
      </w:r>
      <w:r>
        <w:rPr>
          <w:i/>
          <w:iCs/>
          <w:color w:val="000000"/>
          <w:szCs w:val="18"/>
        </w:rPr>
        <w:t xml:space="preserve">Ленин В. И. Полн. </w:t>
      </w:r>
      <w:r>
        <w:rPr>
          <w:color w:val="000000"/>
          <w:szCs w:val="18"/>
        </w:rPr>
        <w:t>собр. соч , т. 4, с. 216. Во 2-м издании Со</w:t>
        <w:softHyphen/>
        <w:t>чинений В. И. Ленина Д. Рязанов заменил 1885 г. на 1887 г., объяс</w:t>
        <w:softHyphen/>
        <w:t xml:space="preserve">няя в примечаниях ленинскую датировку «явной ошибкой»  </w:t>
      </w:r>
      <w:r>
        <w:rPr>
          <w:i/>
          <w:iCs/>
          <w:color w:val="000000"/>
          <w:szCs w:val="18"/>
        </w:rPr>
        <w:t>(Ле</w:t>
        <w:softHyphen/>
        <w:t xml:space="preserve">нин В. И. </w:t>
      </w:r>
      <w:r>
        <w:rPr>
          <w:color w:val="000000"/>
          <w:szCs w:val="18"/>
        </w:rPr>
        <w:t>Соч. Изд. 2-е, т. 2, с. 511 и 643, примечания).</w:t>
      </w:r>
    </w:p>
    <w:p>
      <w:pPr>
        <w:pStyle w:val="Normal"/>
        <w:shd w:fill="FFFFFF" w:val="clear"/>
        <w:tabs>
          <w:tab w:val="clear" w:pos="720"/>
          <w:tab w:val="left" w:pos="538" w:leader="none"/>
        </w:tabs>
        <w:ind w:firstLine="340"/>
        <w:jc w:val="both"/>
        <w:rPr/>
      </w:pPr>
      <w:r>
        <w:rPr>
          <w:color w:val="000000"/>
          <w:szCs w:val="18"/>
          <w:vertAlign w:val="superscript"/>
        </w:rPr>
        <w:t>24</w:t>
      </w:r>
      <w:r>
        <w:rPr>
          <w:i/>
          <w:iCs/>
          <w:color w:val="000000"/>
          <w:szCs w:val="18"/>
          <w:vertAlign w:val="superscript"/>
        </w:rPr>
        <w:t xml:space="preserve"> </w:t>
      </w:r>
      <w:r>
        <w:rPr>
          <w:i/>
          <w:iCs/>
          <w:color w:val="000000"/>
          <w:szCs w:val="18"/>
        </w:rPr>
        <w:t xml:space="preserve">Ленин В. И. </w:t>
      </w:r>
      <w:r>
        <w:rPr>
          <w:color w:val="000000"/>
          <w:szCs w:val="18"/>
        </w:rPr>
        <w:t>Полн. собр. соч., т. 4, с. 216, 217.</w:t>
      </w:r>
    </w:p>
    <w:p>
      <w:pPr>
        <w:pStyle w:val="Normal"/>
        <w:shd w:fill="FFFFFF" w:val="clear"/>
        <w:ind w:firstLine="340"/>
        <w:jc w:val="both"/>
        <w:rPr/>
      </w:pPr>
      <w:r>
        <w:rPr>
          <w:color w:val="000000"/>
          <w:szCs w:val="18"/>
          <w:vertAlign w:val="superscript"/>
        </w:rPr>
        <w:t>25</w:t>
      </w:r>
      <w:r>
        <w:rPr>
          <w:color w:val="000000"/>
          <w:szCs w:val="18"/>
        </w:rPr>
        <w:t xml:space="preserve">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w:t>
      </w:r>
      <w:r>
        <w:rPr>
          <w:color w:val="000000"/>
          <w:szCs w:val="18"/>
        </w:rPr>
        <w:t>, с. 378—380.</w:t>
      </w:r>
    </w:p>
    <w:p>
      <w:pPr>
        <w:pStyle w:val="Style14"/>
        <w:rPr/>
      </w:pPr>
      <w:r>
        <w:rPr/>
        <w:t xml:space="preserve">252 </w:t>
      </w:r>
    </w:p>
    <w:p>
      <w:pPr>
        <w:pStyle w:val="Normal"/>
        <w:shd w:fill="FFFFFF" w:val="clear"/>
        <w:spacing w:before="120" w:after="0"/>
        <w:ind w:firstLine="340"/>
        <w:jc w:val="both"/>
        <w:rPr/>
      </w:pPr>
      <w:r>
        <w:rPr>
          <w:color w:val="000000"/>
          <w:szCs w:val="18"/>
          <w:vertAlign w:val="superscript"/>
        </w:rPr>
        <w:t xml:space="preserve">26 </w:t>
      </w:r>
      <w:r>
        <w:rPr>
          <w:i/>
          <w:iCs/>
          <w:color w:val="000000"/>
          <w:szCs w:val="18"/>
        </w:rPr>
        <w:t xml:space="preserve">Ленин В. И. </w:t>
      </w:r>
      <w:r>
        <w:rPr>
          <w:color w:val="000000"/>
          <w:szCs w:val="18"/>
        </w:rPr>
        <w:t>Полн. собр. соч., т. 12, с. 242; т. 16, с. 232.</w:t>
      </w:r>
    </w:p>
    <w:p>
      <w:pPr>
        <w:pStyle w:val="Normal"/>
        <w:shd w:fill="FFFFFF" w:val="clear"/>
        <w:tabs>
          <w:tab w:val="clear" w:pos="720"/>
          <w:tab w:val="left" w:pos="523" w:leader="none"/>
        </w:tabs>
        <w:ind w:firstLine="340"/>
        <w:jc w:val="both"/>
        <w:rPr/>
      </w:pPr>
      <w:r>
        <w:rPr>
          <w:color w:val="000000"/>
          <w:szCs w:val="18"/>
          <w:vertAlign w:val="superscript"/>
        </w:rPr>
        <w:t xml:space="preserve">27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w:t>
      </w:r>
      <w:r>
        <w:rPr>
          <w:color w:val="000000"/>
          <w:szCs w:val="18"/>
        </w:rPr>
        <w:t>, с. 385, 388, 389—391.</w:t>
      </w:r>
    </w:p>
    <w:p>
      <w:pPr>
        <w:pStyle w:val="Normal"/>
        <w:shd w:fill="FFFFFF" w:val="clear"/>
        <w:tabs>
          <w:tab w:val="clear" w:pos="720"/>
          <w:tab w:val="left" w:pos="523" w:leader="none"/>
        </w:tabs>
        <w:ind w:firstLine="340"/>
        <w:jc w:val="both"/>
        <w:rPr/>
      </w:pPr>
      <w:r>
        <w:rPr>
          <w:color w:val="000000"/>
          <w:szCs w:val="18"/>
          <w:vertAlign w:val="superscript"/>
        </w:rPr>
        <w:t xml:space="preserve">28 </w:t>
      </w:r>
      <w:r>
        <w:rPr>
          <w:i/>
          <w:iCs/>
          <w:color w:val="000000"/>
          <w:szCs w:val="18"/>
        </w:rPr>
        <w:t xml:space="preserve">Плеханов Г. В. </w:t>
      </w:r>
      <w:r>
        <w:rPr>
          <w:color w:val="000000"/>
          <w:szCs w:val="18"/>
        </w:rPr>
        <w:t xml:space="preserve">Соч., т. </w:t>
      </w:r>
      <w:r>
        <w:rPr>
          <w:color w:val="000000"/>
          <w:szCs w:val="18"/>
          <w:lang w:val="en-US"/>
        </w:rPr>
        <w:t>III</w:t>
      </w:r>
      <w:r>
        <w:rPr>
          <w:color w:val="000000"/>
          <w:szCs w:val="18"/>
        </w:rPr>
        <w:t>, с. 16—17; Сводный каталог русской нелегальной и запрещенной печати XIX века. Книги и периодические издания. Ч. 4, с. 482.</w:t>
      </w:r>
    </w:p>
    <w:p>
      <w:pPr>
        <w:pStyle w:val="Normal"/>
        <w:shd w:fill="FFFFFF" w:val="clear"/>
        <w:tabs>
          <w:tab w:val="clear" w:pos="720"/>
          <w:tab w:val="left" w:pos="523" w:leader="none"/>
        </w:tabs>
        <w:ind w:firstLine="340"/>
        <w:jc w:val="both"/>
        <w:rPr/>
      </w:pPr>
      <w:r>
        <w:rPr>
          <w:color w:val="000000"/>
          <w:szCs w:val="18"/>
          <w:vertAlign w:val="superscript"/>
        </w:rPr>
        <w:t xml:space="preserve">29 </w:t>
      </w:r>
      <w:r>
        <w:rPr>
          <w:color w:val="000000"/>
          <w:szCs w:val="18"/>
        </w:rPr>
        <w:t>Литературное наследие Г. В. Плеханова. Сб. 8, с. 247.</w:t>
      </w:r>
    </w:p>
    <w:p>
      <w:pPr>
        <w:pStyle w:val="Normal"/>
        <w:shd w:fill="FFFFFF" w:val="clear"/>
        <w:tabs>
          <w:tab w:val="clear" w:pos="720"/>
          <w:tab w:val="left" w:pos="523" w:leader="none"/>
        </w:tabs>
        <w:ind w:firstLine="340"/>
        <w:jc w:val="both"/>
        <w:rPr/>
      </w:pPr>
      <w:r>
        <w:rPr>
          <w:color w:val="000000"/>
          <w:szCs w:val="18"/>
          <w:vertAlign w:val="superscript"/>
        </w:rPr>
        <w:t xml:space="preserve">30 </w:t>
      </w:r>
      <w:r>
        <w:rPr>
          <w:color w:val="000000"/>
          <w:szCs w:val="18"/>
        </w:rPr>
        <w:t xml:space="preserve">Цит. по: </w:t>
      </w:r>
      <w:r>
        <w:rPr>
          <w:i/>
          <w:iCs/>
          <w:color w:val="000000"/>
          <w:szCs w:val="18"/>
        </w:rPr>
        <w:t xml:space="preserve">Маркова О. П. </w:t>
      </w:r>
      <w:r>
        <w:rPr>
          <w:color w:val="000000"/>
          <w:szCs w:val="18"/>
        </w:rPr>
        <w:t>Нелегальная русская печать, с. 221, 222.</w:t>
      </w:r>
    </w:p>
    <w:p>
      <w:pPr>
        <w:pStyle w:val="Normal"/>
        <w:shd w:fill="FFFFFF" w:val="clear"/>
        <w:tabs>
          <w:tab w:val="clear" w:pos="720"/>
          <w:tab w:val="left" w:pos="523" w:leader="none"/>
        </w:tabs>
        <w:ind w:firstLine="340"/>
        <w:jc w:val="both"/>
        <w:rPr/>
      </w:pPr>
      <w:r>
        <w:rPr>
          <w:color w:val="000000"/>
          <w:szCs w:val="18"/>
          <w:vertAlign w:val="superscript"/>
        </w:rPr>
        <w:t xml:space="preserve">31 </w:t>
      </w:r>
      <w:r>
        <w:rPr>
          <w:i/>
          <w:iCs/>
          <w:color w:val="000000"/>
          <w:szCs w:val="18"/>
        </w:rPr>
        <w:t xml:space="preserve">Плеханов Г. В. </w:t>
      </w:r>
      <w:r>
        <w:rPr>
          <w:color w:val="000000"/>
          <w:szCs w:val="18"/>
        </w:rPr>
        <w:t>Соч., т. XXIV, с. 317.</w:t>
      </w:r>
    </w:p>
    <w:p>
      <w:pPr>
        <w:pStyle w:val="Normal"/>
        <w:shd w:fill="FFFFFF" w:val="clear"/>
        <w:tabs>
          <w:tab w:val="clear" w:pos="720"/>
          <w:tab w:val="left" w:pos="523" w:leader="none"/>
        </w:tabs>
        <w:ind w:firstLine="340"/>
        <w:jc w:val="both"/>
        <w:rPr/>
      </w:pPr>
      <w:r>
        <w:rPr>
          <w:color w:val="000000"/>
          <w:szCs w:val="18"/>
          <w:vertAlign w:val="superscript"/>
        </w:rPr>
        <w:t xml:space="preserve">32 </w:t>
      </w:r>
      <w:r>
        <w:rPr>
          <w:i/>
          <w:iCs/>
          <w:color w:val="000000"/>
          <w:szCs w:val="18"/>
        </w:rPr>
        <w:t xml:space="preserve">Плеханов Г. В. </w:t>
      </w:r>
      <w:r>
        <w:rPr>
          <w:color w:val="000000"/>
          <w:szCs w:val="18"/>
        </w:rPr>
        <w:t>Избранные философские произведения, т. VIII, с. 70; ЦПА ИМЛ, ф. 263, д. 263, л. 19, 20.</w:t>
      </w:r>
    </w:p>
    <w:p>
      <w:pPr>
        <w:pStyle w:val="Normal"/>
        <w:shd w:fill="FFFFFF" w:val="clear"/>
        <w:tabs>
          <w:tab w:val="clear" w:pos="720"/>
          <w:tab w:val="left" w:pos="523" w:leader="none"/>
        </w:tabs>
        <w:ind w:firstLine="340"/>
        <w:jc w:val="both"/>
        <w:rPr/>
      </w:pPr>
      <w:r>
        <w:rPr>
          <w:color w:val="000000"/>
          <w:szCs w:val="18"/>
          <w:vertAlign w:val="superscript"/>
        </w:rPr>
        <w:t xml:space="preserve">33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V</w:t>
      </w:r>
      <w:r>
        <w:rPr>
          <w:color w:val="000000"/>
          <w:szCs w:val="18"/>
        </w:rPr>
        <w:t>, с. 42.</w:t>
      </w:r>
    </w:p>
    <w:p>
      <w:pPr>
        <w:pStyle w:val="Normal"/>
        <w:shd w:fill="FFFFFF" w:val="clear"/>
        <w:tabs>
          <w:tab w:val="clear" w:pos="720"/>
          <w:tab w:val="left" w:pos="523" w:leader="none"/>
        </w:tabs>
        <w:ind w:firstLine="340"/>
        <w:jc w:val="both"/>
        <w:rPr/>
      </w:pPr>
      <w:r>
        <w:rPr>
          <w:color w:val="000000"/>
          <w:szCs w:val="18"/>
          <w:vertAlign w:val="superscript"/>
        </w:rPr>
        <w:t xml:space="preserve">34 </w:t>
      </w:r>
      <w:r>
        <w:rPr>
          <w:i/>
          <w:iCs/>
          <w:color w:val="000000"/>
          <w:szCs w:val="18"/>
        </w:rPr>
        <w:t xml:space="preserve">Плеханов Г. В. </w:t>
      </w:r>
      <w:r>
        <w:rPr>
          <w:color w:val="000000"/>
          <w:szCs w:val="18"/>
        </w:rPr>
        <w:t xml:space="preserve">Соч., т. </w:t>
      </w:r>
      <w:r>
        <w:rPr>
          <w:color w:val="000000"/>
          <w:szCs w:val="18"/>
          <w:lang w:val="en-US"/>
        </w:rPr>
        <w:t>III</w:t>
      </w:r>
      <w:r>
        <w:rPr>
          <w:color w:val="000000"/>
          <w:szCs w:val="18"/>
        </w:rPr>
        <w:t>, с. 238—239, 249, 257, 259.</w:t>
      </w:r>
    </w:p>
    <w:p>
      <w:pPr>
        <w:pStyle w:val="Normal"/>
        <w:shd w:fill="FFFFFF" w:val="clear"/>
        <w:tabs>
          <w:tab w:val="clear" w:pos="720"/>
          <w:tab w:val="left" w:pos="523" w:leader="none"/>
        </w:tabs>
        <w:ind w:firstLine="340"/>
        <w:jc w:val="both"/>
        <w:rPr/>
      </w:pPr>
      <w:r>
        <w:rPr>
          <w:color w:val="000000"/>
          <w:szCs w:val="18"/>
          <w:vertAlign w:val="superscript"/>
        </w:rPr>
        <w:t xml:space="preserve">35 </w:t>
      </w:r>
      <w:r>
        <w:rPr>
          <w:color w:val="000000"/>
          <w:szCs w:val="18"/>
        </w:rPr>
        <w:t xml:space="preserve">См. </w:t>
      </w:r>
      <w:r>
        <w:rPr>
          <w:i/>
          <w:iCs/>
          <w:color w:val="000000"/>
          <w:szCs w:val="18"/>
        </w:rPr>
        <w:t xml:space="preserve">Маркс К., Энгельс Ф. </w:t>
      </w:r>
      <w:r>
        <w:rPr>
          <w:color w:val="000000"/>
          <w:szCs w:val="18"/>
        </w:rPr>
        <w:t>Соч., т. 22, с. 245; т. 38, с. 129.</w:t>
      </w:r>
    </w:p>
    <w:p>
      <w:pPr>
        <w:pStyle w:val="Normal"/>
        <w:shd w:fill="FFFFFF" w:val="clear"/>
        <w:tabs>
          <w:tab w:val="clear" w:pos="720"/>
          <w:tab w:val="left" w:pos="523" w:leader="none"/>
        </w:tabs>
        <w:ind w:firstLine="340"/>
        <w:jc w:val="both"/>
        <w:rPr/>
      </w:pPr>
      <w:r>
        <w:rPr>
          <w:color w:val="000000"/>
          <w:szCs w:val="18"/>
          <w:vertAlign w:val="superscript"/>
        </w:rPr>
        <w:t xml:space="preserve">36 </w:t>
      </w:r>
      <w:r>
        <w:rPr>
          <w:i/>
          <w:iCs/>
          <w:color w:val="000000"/>
          <w:szCs w:val="18"/>
        </w:rPr>
        <w:t xml:space="preserve">Плеханов Г. В. </w:t>
      </w:r>
      <w:r>
        <w:rPr>
          <w:color w:val="000000"/>
          <w:szCs w:val="18"/>
        </w:rPr>
        <w:t xml:space="preserve">Соч., т. </w:t>
      </w:r>
      <w:r>
        <w:rPr>
          <w:color w:val="000000"/>
          <w:szCs w:val="18"/>
          <w:lang w:val="en-US"/>
        </w:rPr>
        <w:t>II</w:t>
      </w:r>
      <w:r>
        <w:rPr>
          <w:color w:val="000000"/>
          <w:szCs w:val="18"/>
        </w:rPr>
        <w:t>, с. 374, 375.</w:t>
      </w:r>
    </w:p>
    <w:p>
      <w:pPr>
        <w:pStyle w:val="Normal"/>
        <w:shd w:fill="FFFFFF" w:val="clear"/>
        <w:tabs>
          <w:tab w:val="clear" w:pos="720"/>
          <w:tab w:val="left" w:pos="523" w:leader="none"/>
        </w:tabs>
        <w:ind w:firstLine="340"/>
        <w:jc w:val="both"/>
        <w:rPr/>
      </w:pPr>
      <w:r>
        <w:rPr>
          <w:color w:val="000000"/>
          <w:szCs w:val="18"/>
          <w:vertAlign w:val="superscript"/>
        </w:rPr>
        <w:t xml:space="preserve">37 </w:t>
      </w:r>
      <w:r>
        <w:rPr>
          <w:color w:val="000000"/>
          <w:szCs w:val="18"/>
        </w:rPr>
        <w:t>Литературное наследие Г. В. Плеханова. Сб. 8, с. 55.</w:t>
      </w:r>
    </w:p>
    <w:p>
      <w:pPr>
        <w:pStyle w:val="Normal"/>
        <w:shd w:fill="FFFFFF" w:val="clear"/>
        <w:tabs>
          <w:tab w:val="clear" w:pos="720"/>
          <w:tab w:val="left" w:pos="523" w:leader="none"/>
        </w:tabs>
        <w:ind w:firstLine="340"/>
        <w:jc w:val="both"/>
        <w:rPr/>
      </w:pPr>
      <w:r>
        <w:rPr>
          <w:color w:val="000000"/>
          <w:szCs w:val="18"/>
          <w:vertAlign w:val="superscript"/>
        </w:rPr>
        <w:t xml:space="preserve">38 </w:t>
      </w:r>
      <w:r>
        <w:rPr>
          <w:i/>
          <w:iCs/>
          <w:color w:val="000000"/>
          <w:szCs w:val="18"/>
        </w:rPr>
        <w:t xml:space="preserve">Плеханов Г. В. Соч., </w:t>
      </w:r>
      <w:r>
        <w:rPr>
          <w:color w:val="000000"/>
          <w:szCs w:val="18"/>
        </w:rPr>
        <w:t xml:space="preserve">т. </w:t>
      </w:r>
      <w:r>
        <w:rPr>
          <w:color w:val="000000"/>
          <w:szCs w:val="18"/>
          <w:lang w:val="en-US"/>
        </w:rPr>
        <w:t>III</w:t>
      </w:r>
      <w:r>
        <w:rPr>
          <w:color w:val="000000"/>
          <w:szCs w:val="18"/>
        </w:rPr>
        <w:t>, с. 115—116.</w:t>
      </w:r>
    </w:p>
    <w:p>
      <w:pPr>
        <w:pStyle w:val="Normal"/>
        <w:shd w:fill="FFFFFF" w:val="clear"/>
        <w:tabs>
          <w:tab w:val="clear" w:pos="720"/>
          <w:tab w:val="left" w:pos="523" w:leader="none"/>
        </w:tabs>
        <w:ind w:firstLine="340"/>
        <w:jc w:val="both"/>
        <w:rPr/>
      </w:pPr>
      <w:r>
        <w:rPr>
          <w:color w:val="000000"/>
          <w:szCs w:val="18"/>
          <w:vertAlign w:val="superscript"/>
        </w:rPr>
        <w:t xml:space="preserve">39 </w:t>
      </w:r>
      <w:r>
        <w:rPr>
          <w:color w:val="000000"/>
          <w:szCs w:val="18"/>
        </w:rPr>
        <w:t>Там же, с. 127—205.</w:t>
      </w:r>
    </w:p>
    <w:p>
      <w:pPr>
        <w:pStyle w:val="Normal"/>
        <w:shd w:fill="FFFFFF" w:val="clear"/>
        <w:tabs>
          <w:tab w:val="clear" w:pos="720"/>
          <w:tab w:val="left" w:pos="523" w:leader="none"/>
        </w:tabs>
        <w:ind w:firstLine="340"/>
        <w:jc w:val="both"/>
        <w:rPr/>
      </w:pPr>
      <w:r>
        <w:rPr>
          <w:color w:val="000000"/>
          <w:szCs w:val="18"/>
          <w:vertAlign w:val="superscript"/>
        </w:rPr>
        <w:t xml:space="preserve">40 </w:t>
      </w:r>
      <w:r>
        <w:rPr>
          <w:color w:val="000000"/>
          <w:szCs w:val="18"/>
        </w:rPr>
        <w:t xml:space="preserve">См.   </w:t>
      </w:r>
      <w:r>
        <w:rPr>
          <w:i/>
          <w:iCs/>
          <w:color w:val="000000"/>
          <w:szCs w:val="18"/>
        </w:rPr>
        <w:t xml:space="preserve">Казакевич Р. А.   </w:t>
      </w:r>
      <w:r>
        <w:rPr>
          <w:color w:val="000000"/>
          <w:szCs w:val="18"/>
        </w:rPr>
        <w:t>Социал-демократические   организации Петербурга конца 80-х — начала 90-х гг. Л., 1960, с. 169.</w:t>
      </w:r>
    </w:p>
    <w:p>
      <w:pPr>
        <w:pStyle w:val="Normal"/>
        <w:shd w:fill="FFFFFF" w:val="clear"/>
        <w:ind w:firstLine="340"/>
        <w:jc w:val="both"/>
        <w:rPr/>
      </w:pPr>
      <w:r>
        <w:rPr>
          <w:color w:val="000000"/>
          <w:szCs w:val="18"/>
          <w:vertAlign w:val="superscript"/>
        </w:rPr>
        <w:t>41</w:t>
      </w:r>
      <w:r>
        <w:rPr>
          <w:color w:val="000000"/>
          <w:szCs w:val="18"/>
        </w:rPr>
        <w:t xml:space="preserve"> </w:t>
      </w:r>
      <w:r>
        <w:rPr>
          <w:i/>
          <w:iCs/>
          <w:color w:val="000000"/>
          <w:szCs w:val="18"/>
        </w:rPr>
        <w:t xml:space="preserve">Плеханов Г. В. </w:t>
      </w:r>
      <w:r>
        <w:rPr>
          <w:color w:val="000000"/>
          <w:szCs w:val="18"/>
        </w:rPr>
        <w:t xml:space="preserve">Соч., т. </w:t>
      </w:r>
      <w:r>
        <w:rPr>
          <w:color w:val="000000"/>
          <w:szCs w:val="18"/>
          <w:lang w:val="en-US"/>
        </w:rPr>
        <w:t>III</w:t>
      </w:r>
      <w:r>
        <w:rPr>
          <w:color w:val="000000"/>
          <w:szCs w:val="18"/>
        </w:rPr>
        <w:t>, с. 207, 208.</w:t>
      </w:r>
    </w:p>
    <w:p>
      <w:pPr>
        <w:pStyle w:val="Normal"/>
        <w:shd w:fill="FFFFFF" w:val="clear"/>
        <w:tabs>
          <w:tab w:val="clear" w:pos="720"/>
          <w:tab w:val="left" w:pos="528" w:leader="none"/>
        </w:tabs>
        <w:ind w:firstLine="340"/>
        <w:jc w:val="both"/>
        <w:rPr/>
      </w:pPr>
      <w:r>
        <w:rPr>
          <w:color w:val="000000"/>
          <w:szCs w:val="18"/>
          <w:vertAlign w:val="superscript"/>
        </w:rPr>
        <w:t xml:space="preserve">42 </w:t>
      </w:r>
      <w:r>
        <w:rPr>
          <w:color w:val="000000"/>
          <w:szCs w:val="18"/>
        </w:rPr>
        <w:t>Там же, с. 211—212.</w:t>
      </w:r>
    </w:p>
    <w:p>
      <w:pPr>
        <w:pStyle w:val="Normal"/>
        <w:shd w:fill="FFFFFF" w:val="clear"/>
        <w:tabs>
          <w:tab w:val="clear" w:pos="720"/>
          <w:tab w:val="left" w:pos="528" w:leader="none"/>
        </w:tabs>
        <w:ind w:firstLine="340"/>
        <w:jc w:val="both"/>
        <w:rPr/>
      </w:pPr>
      <w:r>
        <w:rPr>
          <w:color w:val="000000"/>
          <w:szCs w:val="18"/>
          <w:vertAlign w:val="superscript"/>
        </w:rPr>
        <w:t xml:space="preserve">43 </w:t>
      </w:r>
      <w:r>
        <w:rPr>
          <w:i/>
          <w:iCs/>
          <w:color w:val="000000"/>
          <w:szCs w:val="18"/>
        </w:rPr>
        <w:t xml:space="preserve">Плеханов Г. В. </w:t>
      </w:r>
      <w:r>
        <w:rPr>
          <w:color w:val="000000"/>
          <w:szCs w:val="18"/>
        </w:rPr>
        <w:t xml:space="preserve">Соч., т. </w:t>
      </w:r>
      <w:r>
        <w:rPr>
          <w:color w:val="000000"/>
          <w:szCs w:val="18"/>
          <w:lang w:val="en-US"/>
        </w:rPr>
        <w:t>IX</w:t>
      </w:r>
      <w:r>
        <w:rPr>
          <w:color w:val="000000"/>
          <w:szCs w:val="18"/>
        </w:rPr>
        <w:t>, с. 290—291.</w:t>
      </w:r>
    </w:p>
    <w:p>
      <w:pPr>
        <w:pStyle w:val="Normal"/>
        <w:shd w:fill="FFFFFF" w:val="clear"/>
        <w:tabs>
          <w:tab w:val="clear" w:pos="720"/>
          <w:tab w:val="left" w:pos="528" w:leader="none"/>
        </w:tabs>
        <w:ind w:firstLine="340"/>
        <w:jc w:val="both"/>
        <w:rPr/>
      </w:pPr>
      <w:r>
        <w:rPr>
          <w:color w:val="000000"/>
          <w:szCs w:val="18"/>
          <w:vertAlign w:val="superscript"/>
        </w:rPr>
        <w:t xml:space="preserve">44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V</w:t>
      </w:r>
      <w:r>
        <w:rPr>
          <w:color w:val="000000"/>
          <w:szCs w:val="18"/>
        </w:rPr>
        <w:t>, с. 495.</w:t>
      </w:r>
    </w:p>
    <w:p>
      <w:pPr>
        <w:pStyle w:val="Normal"/>
        <w:shd w:fill="FFFFFF" w:val="clear"/>
        <w:tabs>
          <w:tab w:val="clear" w:pos="720"/>
          <w:tab w:val="left" w:pos="528" w:leader="none"/>
        </w:tabs>
        <w:ind w:firstLine="340"/>
        <w:jc w:val="both"/>
        <w:rPr/>
      </w:pPr>
      <w:r>
        <w:rPr>
          <w:color w:val="000000"/>
          <w:szCs w:val="18"/>
          <w:vertAlign w:val="superscript"/>
        </w:rPr>
        <w:t xml:space="preserve">45 </w:t>
      </w:r>
      <w:r>
        <w:rPr>
          <w:i/>
          <w:iCs/>
          <w:color w:val="000000"/>
          <w:szCs w:val="18"/>
        </w:rPr>
        <w:t xml:space="preserve">Плеханов Г. В. </w:t>
      </w:r>
      <w:r>
        <w:rPr>
          <w:color w:val="000000"/>
          <w:szCs w:val="18"/>
        </w:rPr>
        <w:t xml:space="preserve">Соч., т. </w:t>
      </w:r>
      <w:r>
        <w:rPr>
          <w:color w:val="000000"/>
          <w:szCs w:val="18"/>
          <w:lang w:val="en-US"/>
        </w:rPr>
        <w:t>III</w:t>
      </w:r>
      <w:r>
        <w:rPr>
          <w:color w:val="000000"/>
          <w:szCs w:val="18"/>
        </w:rPr>
        <w:t>, с. 353, 354.</w:t>
      </w:r>
    </w:p>
    <w:p>
      <w:pPr>
        <w:pStyle w:val="Normal"/>
        <w:shd w:fill="FFFFFF" w:val="clear"/>
        <w:tabs>
          <w:tab w:val="clear" w:pos="720"/>
          <w:tab w:val="left" w:pos="528" w:leader="none"/>
        </w:tabs>
        <w:ind w:firstLine="340"/>
        <w:jc w:val="both"/>
        <w:rPr/>
      </w:pPr>
      <w:r>
        <w:rPr>
          <w:color w:val="000000"/>
          <w:szCs w:val="18"/>
          <w:vertAlign w:val="superscript"/>
        </w:rPr>
        <w:t xml:space="preserve">46 </w:t>
      </w:r>
      <w:r>
        <w:rPr>
          <w:color w:val="000000"/>
          <w:szCs w:val="18"/>
        </w:rPr>
        <w:t>Там же, с. 402, 404, 405, 410, 411, 417.</w:t>
      </w:r>
    </w:p>
    <w:p>
      <w:pPr>
        <w:pStyle w:val="Normal"/>
        <w:shd w:fill="FFFFFF" w:val="clear"/>
        <w:tabs>
          <w:tab w:val="clear" w:pos="720"/>
          <w:tab w:val="left" w:pos="528" w:leader="none"/>
        </w:tabs>
        <w:ind w:firstLine="340"/>
        <w:jc w:val="both"/>
        <w:rPr/>
      </w:pPr>
      <w:r>
        <w:rPr>
          <w:color w:val="000000"/>
          <w:szCs w:val="18"/>
          <w:vertAlign w:val="superscript"/>
        </w:rPr>
        <w:t>47</w:t>
      </w:r>
      <w:r>
        <w:rPr>
          <w:i/>
          <w:iCs/>
          <w:color w:val="000000"/>
          <w:szCs w:val="18"/>
          <w:vertAlign w:val="superscript"/>
        </w:rPr>
        <w:t xml:space="preserve"> </w:t>
      </w:r>
      <w:r>
        <w:rPr>
          <w:color w:val="000000"/>
          <w:szCs w:val="18"/>
        </w:rPr>
        <w:t>Там же, с. 386, 396, 397, 414, 416.</w:t>
      </w:r>
    </w:p>
    <w:p>
      <w:pPr>
        <w:pStyle w:val="Normal"/>
        <w:shd w:fill="FFFFFF" w:val="clear"/>
        <w:tabs>
          <w:tab w:val="clear" w:pos="720"/>
          <w:tab w:val="left" w:pos="528" w:leader="none"/>
        </w:tabs>
        <w:ind w:firstLine="340"/>
        <w:jc w:val="both"/>
        <w:rPr/>
      </w:pPr>
      <w:r>
        <w:rPr>
          <w:color w:val="000000"/>
          <w:szCs w:val="18"/>
          <w:vertAlign w:val="superscript"/>
        </w:rPr>
        <w:t xml:space="preserve">48 </w:t>
      </w:r>
      <w:r>
        <w:rPr>
          <w:i/>
          <w:iCs/>
          <w:color w:val="000000"/>
          <w:szCs w:val="18"/>
        </w:rPr>
        <w:t xml:space="preserve">Ленин В. И. </w:t>
      </w:r>
      <w:r>
        <w:rPr>
          <w:color w:val="000000"/>
          <w:szCs w:val="18"/>
        </w:rPr>
        <w:t>Полн. собр. соч., т. 6, с. 17.</w:t>
      </w:r>
    </w:p>
    <w:p>
      <w:pPr>
        <w:pStyle w:val="Normal"/>
        <w:shd w:fill="FFFFFF" w:val="clear"/>
        <w:tabs>
          <w:tab w:val="clear" w:pos="720"/>
          <w:tab w:val="left" w:pos="528" w:leader="none"/>
        </w:tabs>
        <w:ind w:firstLine="340"/>
        <w:jc w:val="both"/>
        <w:rPr/>
      </w:pPr>
      <w:r>
        <w:rPr>
          <w:color w:val="000000"/>
          <w:szCs w:val="18"/>
          <w:vertAlign w:val="superscript"/>
        </w:rPr>
        <w:t xml:space="preserve">49 </w:t>
      </w:r>
      <w:r>
        <w:rPr>
          <w:color w:val="000000"/>
          <w:szCs w:val="18"/>
        </w:rPr>
        <w:t>К. Маркс, Ф. Энгельс и революционная Россия, с. 704; Рус</w:t>
        <w:softHyphen/>
        <w:t>ские современники о К. Марксе и Ф. Энгельсе, с. 98, 106, 107, 118.</w:t>
      </w:r>
    </w:p>
    <w:p>
      <w:pPr>
        <w:pStyle w:val="Normal"/>
        <w:shd w:fill="FFFFFF" w:val="clear"/>
        <w:tabs>
          <w:tab w:val="clear" w:pos="720"/>
          <w:tab w:val="left" w:pos="528" w:leader="none"/>
        </w:tabs>
        <w:ind w:firstLine="340"/>
        <w:jc w:val="both"/>
        <w:rPr/>
      </w:pPr>
      <w:r>
        <w:rPr>
          <w:color w:val="000000"/>
          <w:szCs w:val="18"/>
          <w:vertAlign w:val="superscript"/>
        </w:rPr>
        <w:t xml:space="preserve">50 </w:t>
      </w:r>
      <w:r>
        <w:rPr>
          <w:color w:val="000000"/>
          <w:szCs w:val="18"/>
        </w:rPr>
        <w:t xml:space="preserve">ЦГИА, ф. 776, 1895, оп. 20, д. 1448, л. 13, 38; </w:t>
      </w:r>
      <w:r>
        <w:rPr>
          <w:i/>
          <w:iCs/>
          <w:color w:val="000000"/>
          <w:szCs w:val="18"/>
        </w:rPr>
        <w:t xml:space="preserve">Ковалев И. Ф. </w:t>
      </w:r>
      <w:r>
        <w:rPr>
          <w:color w:val="000000"/>
          <w:szCs w:val="18"/>
        </w:rPr>
        <w:t>О</w:t>
      </w:r>
      <w:r>
        <w:rPr>
          <w:i/>
          <w:iCs/>
          <w:color w:val="000000"/>
          <w:szCs w:val="18"/>
        </w:rPr>
        <w:t xml:space="preserve"> </w:t>
      </w:r>
      <w:r>
        <w:rPr>
          <w:color w:val="000000"/>
          <w:szCs w:val="18"/>
        </w:rPr>
        <w:t>преследовании царской цензурой произведения Г. В. Плеханова «К вопросу о развитии монистического взгляда на историю». — Ис</w:t>
        <w:softHyphen/>
        <w:t>торический архив, 1956, № 6, с. 31, 34.</w:t>
      </w:r>
    </w:p>
    <w:p>
      <w:pPr>
        <w:pStyle w:val="Normal"/>
        <w:shd w:fill="FFFFFF" w:val="clear"/>
        <w:tabs>
          <w:tab w:val="clear" w:pos="720"/>
          <w:tab w:val="left" w:pos="528" w:leader="none"/>
        </w:tabs>
        <w:ind w:firstLine="340"/>
        <w:jc w:val="both"/>
        <w:rPr/>
      </w:pPr>
      <w:r>
        <w:rPr>
          <w:color w:val="000000"/>
          <w:szCs w:val="18"/>
          <w:vertAlign w:val="superscript"/>
        </w:rPr>
        <w:t xml:space="preserve">51 </w:t>
      </w:r>
      <w:r>
        <w:rPr>
          <w:color w:val="000000"/>
          <w:szCs w:val="18"/>
        </w:rPr>
        <w:t xml:space="preserve">ЦГИА, ф. 776, 1895, оп. 20, д. 1448, л. 38 об., 12; Владимир Ильич Ленин. Биографическая хроника. Т. 1, с. 128—129; </w:t>
      </w:r>
      <w:r>
        <w:rPr>
          <w:i/>
          <w:iCs/>
          <w:color w:val="000000"/>
          <w:szCs w:val="18"/>
        </w:rPr>
        <w:t>Кова</w:t>
        <w:softHyphen/>
        <w:t xml:space="preserve">лев И. Ф. </w:t>
      </w:r>
      <w:r>
        <w:rPr>
          <w:color w:val="000000"/>
          <w:szCs w:val="18"/>
        </w:rPr>
        <w:t>Указ. соч., с. 35.</w:t>
      </w:r>
    </w:p>
    <w:p>
      <w:pPr>
        <w:pStyle w:val="Normal"/>
        <w:shd w:fill="FFFFFF" w:val="clear"/>
        <w:tabs>
          <w:tab w:val="clear" w:pos="720"/>
          <w:tab w:val="left" w:pos="547" w:leader="none"/>
        </w:tabs>
        <w:ind w:firstLine="340"/>
        <w:jc w:val="both"/>
        <w:rPr/>
      </w:pPr>
      <w:r>
        <w:rPr>
          <w:color w:val="000000"/>
          <w:szCs w:val="18"/>
          <w:vertAlign w:val="superscript"/>
        </w:rPr>
        <w:t xml:space="preserve">52 </w:t>
      </w:r>
      <w:r>
        <w:rPr>
          <w:color w:val="000000"/>
          <w:szCs w:val="18"/>
        </w:rPr>
        <w:t>ГПБ, ф. 1097, д. 1.24.32; К. Маркс, Ф. Энгельс и революцион</w:t>
        <w:softHyphen/>
        <w:t xml:space="preserve">ная Россия, с. 720; </w:t>
      </w:r>
      <w:r>
        <w:rPr>
          <w:i/>
          <w:iCs/>
          <w:color w:val="000000"/>
          <w:szCs w:val="18"/>
        </w:rPr>
        <w:t xml:space="preserve">Ленин В. И. </w:t>
      </w:r>
      <w:r>
        <w:rPr>
          <w:color w:val="000000"/>
          <w:szCs w:val="18"/>
        </w:rPr>
        <w:t>Полн. собр. соч., т. 19, с. 313.</w:t>
      </w:r>
    </w:p>
    <w:p>
      <w:pPr>
        <w:pStyle w:val="Normal"/>
        <w:shd w:fill="FFFFFF" w:val="clear"/>
        <w:tabs>
          <w:tab w:val="clear" w:pos="720"/>
          <w:tab w:val="left" w:pos="547" w:leader="none"/>
        </w:tabs>
        <w:ind w:firstLine="340"/>
        <w:jc w:val="both"/>
        <w:rPr/>
      </w:pPr>
      <w:r>
        <w:rPr>
          <w:color w:val="000000"/>
          <w:szCs w:val="18"/>
          <w:vertAlign w:val="superscript"/>
        </w:rPr>
        <w:t xml:space="preserve">53 </w:t>
      </w:r>
      <w:r>
        <w:rPr>
          <w:color w:val="000000"/>
          <w:szCs w:val="18"/>
        </w:rPr>
        <w:t>ГПБ, ф. 1093, д. В 348.2.</w:t>
      </w:r>
    </w:p>
    <w:p>
      <w:pPr>
        <w:pStyle w:val="Normal"/>
        <w:shd w:fill="FFFFFF" w:val="clear"/>
        <w:ind w:firstLine="340"/>
        <w:jc w:val="both"/>
        <w:rPr/>
      </w:pPr>
      <w:r>
        <w:rPr>
          <w:color w:val="000000"/>
          <w:szCs w:val="18"/>
          <w:vertAlign w:val="superscript"/>
        </w:rPr>
        <w:t>54</w:t>
      </w:r>
      <w:r>
        <w:rPr>
          <w:color w:val="000000"/>
          <w:szCs w:val="18"/>
        </w:rPr>
        <w:t xml:space="preserve"> </w:t>
      </w:r>
      <w:r>
        <w:rPr>
          <w:i/>
          <w:iCs/>
          <w:color w:val="000000"/>
          <w:szCs w:val="18"/>
        </w:rPr>
        <w:t xml:space="preserve">Плеханов Г. В. </w:t>
      </w:r>
      <w:r>
        <w:rPr>
          <w:color w:val="000000"/>
          <w:szCs w:val="18"/>
        </w:rPr>
        <w:t xml:space="preserve">Соч., т. </w:t>
      </w:r>
      <w:r>
        <w:rPr>
          <w:color w:val="000000"/>
          <w:szCs w:val="18"/>
          <w:lang w:val="en-US"/>
        </w:rPr>
        <w:t>IX</w:t>
      </w:r>
      <w:r>
        <w:rPr>
          <w:color w:val="000000"/>
          <w:szCs w:val="18"/>
        </w:rPr>
        <w:t>, с. 67, 114, 162, 285.</w:t>
      </w:r>
    </w:p>
    <w:p>
      <w:pPr>
        <w:pStyle w:val="Normal"/>
        <w:shd w:fill="FFFFFF" w:val="clear"/>
        <w:tabs>
          <w:tab w:val="clear" w:pos="720"/>
          <w:tab w:val="left" w:pos="542" w:leader="none"/>
        </w:tabs>
        <w:ind w:firstLine="340"/>
        <w:jc w:val="both"/>
        <w:rPr/>
      </w:pPr>
      <w:r>
        <w:rPr>
          <w:color w:val="000000"/>
          <w:szCs w:val="18"/>
          <w:vertAlign w:val="superscript"/>
        </w:rPr>
        <w:t xml:space="preserve">55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I</w:t>
      </w:r>
      <w:r>
        <w:rPr>
          <w:color w:val="000000"/>
          <w:szCs w:val="18"/>
        </w:rPr>
        <w:t>, с. 266, 322, 326.</w:t>
      </w:r>
    </w:p>
    <w:p>
      <w:pPr>
        <w:pStyle w:val="Normal"/>
        <w:shd w:fill="FFFFFF" w:val="clear"/>
        <w:tabs>
          <w:tab w:val="clear" w:pos="720"/>
          <w:tab w:val="left" w:pos="542" w:leader="none"/>
        </w:tabs>
        <w:ind w:firstLine="340"/>
        <w:jc w:val="both"/>
        <w:rPr/>
      </w:pPr>
      <w:r>
        <w:rPr>
          <w:color w:val="000000"/>
          <w:szCs w:val="18"/>
          <w:vertAlign w:val="superscript"/>
        </w:rPr>
        <w:t xml:space="preserve">56 </w:t>
      </w:r>
      <w:r>
        <w:rPr>
          <w:color w:val="000000"/>
          <w:szCs w:val="18"/>
        </w:rPr>
        <w:t>Из истории марксизма и международного рабочего движения. М., 1973, с. 419—556.</w:t>
      </w:r>
    </w:p>
    <w:p>
      <w:pPr>
        <w:pStyle w:val="Normal"/>
        <w:shd w:fill="FFFFFF" w:val="clear"/>
        <w:tabs>
          <w:tab w:val="clear" w:pos="720"/>
          <w:tab w:val="left" w:pos="542" w:leader="none"/>
        </w:tabs>
        <w:ind w:firstLine="340"/>
        <w:jc w:val="both"/>
        <w:rPr>
          <w:lang w:val="en-US"/>
        </w:rPr>
      </w:pPr>
      <w:r>
        <w:rPr>
          <w:color w:val="000000"/>
          <w:szCs w:val="18"/>
          <w:vertAlign w:val="superscript"/>
        </w:rPr>
        <w:t xml:space="preserve">57 </w:t>
      </w:r>
      <w:r>
        <w:rPr>
          <w:color w:val="000000"/>
          <w:szCs w:val="18"/>
        </w:rPr>
        <w:t>Переписка Г. В. Плеханова и П. Б. Аксельрода. Т</w:t>
      </w:r>
      <w:r>
        <w:rPr>
          <w:color w:val="000000"/>
          <w:szCs w:val="18"/>
          <w:lang w:val="en-US"/>
        </w:rPr>
        <w:t xml:space="preserve">. I, </w:t>
      </w:r>
      <w:r>
        <w:rPr>
          <w:color w:val="000000"/>
          <w:szCs w:val="18"/>
        </w:rPr>
        <w:t>с</w:t>
      </w:r>
      <w:r>
        <w:rPr>
          <w:color w:val="000000"/>
          <w:szCs w:val="18"/>
          <w:lang w:val="en-US"/>
        </w:rPr>
        <w:t>. 31.</w:t>
      </w:r>
    </w:p>
    <w:p>
      <w:pPr>
        <w:pStyle w:val="Normal"/>
        <w:shd w:fill="FFFFFF" w:val="clear"/>
        <w:tabs>
          <w:tab w:val="clear" w:pos="720"/>
          <w:tab w:val="left" w:pos="542" w:leader="none"/>
        </w:tabs>
        <w:ind w:firstLine="340"/>
        <w:jc w:val="both"/>
        <w:rPr/>
      </w:pPr>
      <w:r>
        <w:rPr>
          <w:color w:val="000000"/>
          <w:szCs w:val="18"/>
          <w:vertAlign w:val="superscript"/>
        </w:rPr>
        <w:t xml:space="preserve">58 </w:t>
      </w:r>
      <w:r>
        <w:rPr>
          <w:i/>
          <w:iCs/>
          <w:color w:val="000000"/>
          <w:szCs w:val="18"/>
        </w:rPr>
        <w:t xml:space="preserve">Лавров П. Л. </w:t>
      </w:r>
      <w:r>
        <w:rPr>
          <w:color w:val="000000"/>
          <w:szCs w:val="18"/>
        </w:rPr>
        <w:t>Очерки по истории Интернационала. Пг., 1919, с. 13.</w:t>
      </w:r>
    </w:p>
    <w:p>
      <w:pPr>
        <w:pStyle w:val="Normal"/>
        <w:shd w:fill="FFFFFF" w:val="clear"/>
        <w:tabs>
          <w:tab w:val="clear" w:pos="720"/>
          <w:tab w:val="left" w:pos="542" w:leader="none"/>
        </w:tabs>
        <w:ind w:firstLine="340"/>
        <w:jc w:val="both"/>
        <w:rPr/>
      </w:pPr>
      <w:r>
        <w:rPr>
          <w:color w:val="000000"/>
          <w:szCs w:val="18"/>
          <w:vertAlign w:val="superscript"/>
        </w:rPr>
        <w:t xml:space="preserve">59 </w:t>
      </w:r>
      <w:r>
        <w:rPr>
          <w:color w:val="000000"/>
          <w:szCs w:val="18"/>
        </w:rPr>
        <w:t>ГПБ, ф. 1098, д. 50—61.</w:t>
      </w:r>
    </w:p>
    <w:p>
      <w:pPr>
        <w:pStyle w:val="Normal"/>
        <w:shd w:fill="FFFFFF" w:val="clear"/>
        <w:tabs>
          <w:tab w:val="clear" w:pos="720"/>
          <w:tab w:val="left" w:pos="547" w:leader="none"/>
        </w:tabs>
        <w:ind w:firstLine="340"/>
        <w:jc w:val="both"/>
        <w:rPr/>
      </w:pPr>
      <w:r>
        <w:rPr>
          <w:color w:val="000000"/>
          <w:szCs w:val="18"/>
          <w:vertAlign w:val="superscript"/>
        </w:rPr>
        <w:t xml:space="preserve">60 </w:t>
      </w:r>
      <w:r>
        <w:rPr>
          <w:color w:val="000000"/>
          <w:szCs w:val="18"/>
        </w:rPr>
        <w:t>Литературное наследие Г. В. Плеханова. Сб. 8, с. 245—246,</w:t>
      </w:r>
    </w:p>
    <w:p>
      <w:pPr>
        <w:pStyle w:val="Normal"/>
        <w:shd w:fill="FFFFFF" w:val="clear"/>
        <w:tabs>
          <w:tab w:val="clear" w:pos="720"/>
          <w:tab w:val="left" w:pos="547" w:leader="none"/>
        </w:tabs>
        <w:ind w:firstLine="340"/>
        <w:jc w:val="both"/>
        <w:rPr/>
      </w:pPr>
      <w:r>
        <w:rPr>
          <w:color w:val="000000"/>
          <w:szCs w:val="18"/>
          <w:vertAlign w:val="superscript"/>
        </w:rPr>
        <w:t xml:space="preserve">61 </w:t>
      </w:r>
      <w:r>
        <w:rPr>
          <w:color w:val="000000"/>
          <w:szCs w:val="18"/>
        </w:rPr>
        <w:t>Русские современники о К. Марксе и Ф. Энгельсе, с. 213.</w:t>
      </w:r>
    </w:p>
    <w:p>
      <w:pPr>
        <w:pStyle w:val="Normal"/>
        <w:shd w:fill="FFFFFF" w:val="clear"/>
        <w:tabs>
          <w:tab w:val="clear" w:pos="720"/>
          <w:tab w:val="left" w:pos="547" w:leader="none"/>
        </w:tabs>
        <w:ind w:firstLine="340"/>
        <w:jc w:val="both"/>
        <w:rPr/>
      </w:pPr>
      <w:r>
        <w:rPr>
          <w:color w:val="000000"/>
          <w:szCs w:val="18"/>
          <w:vertAlign w:val="superscript"/>
        </w:rPr>
        <w:t xml:space="preserve">62 </w:t>
      </w:r>
      <w:r>
        <w:rPr>
          <w:i/>
          <w:iCs/>
          <w:color w:val="000000"/>
          <w:szCs w:val="18"/>
        </w:rPr>
        <w:t xml:space="preserve">Засулич В. И. </w:t>
      </w:r>
      <w:r>
        <w:rPr>
          <w:color w:val="000000"/>
          <w:szCs w:val="18"/>
        </w:rPr>
        <w:t>Сборник статей. Т. 1, с. 317.</w:t>
      </w:r>
    </w:p>
    <w:p>
      <w:pPr>
        <w:pStyle w:val="Style14"/>
        <w:rPr/>
      </w:pPr>
      <w:r>
        <w:rPr/>
        <w:t>253</w:t>
      </w:r>
    </w:p>
    <w:p>
      <w:pPr>
        <w:pStyle w:val="Normal"/>
        <w:shd w:fill="FFFFFF" w:val="clear"/>
        <w:tabs>
          <w:tab w:val="clear" w:pos="720"/>
          <w:tab w:val="left" w:pos="557" w:leader="none"/>
        </w:tabs>
        <w:spacing w:before="120" w:after="0"/>
        <w:ind w:firstLine="340"/>
        <w:jc w:val="both"/>
        <w:rPr/>
      </w:pPr>
      <w:r>
        <w:rPr>
          <w:color w:val="000000"/>
          <w:szCs w:val="18"/>
          <w:vertAlign w:val="superscript"/>
        </w:rPr>
        <w:t xml:space="preserve">63 </w:t>
      </w:r>
      <w:r>
        <w:rPr>
          <w:i/>
          <w:iCs/>
          <w:color w:val="000000"/>
          <w:szCs w:val="18"/>
        </w:rPr>
        <w:t xml:space="preserve">Засулич В. И. </w:t>
      </w:r>
      <w:r>
        <w:rPr>
          <w:color w:val="000000"/>
          <w:szCs w:val="18"/>
        </w:rPr>
        <w:t>Революционеры из буржуазной среды. Пг., 1921, с. 20, 22, 29, 32, 34, 36—37.</w:t>
      </w:r>
    </w:p>
    <w:p>
      <w:pPr>
        <w:pStyle w:val="Normal"/>
        <w:shd w:fill="FFFFFF" w:val="clear"/>
        <w:tabs>
          <w:tab w:val="clear" w:pos="720"/>
          <w:tab w:val="left" w:pos="557" w:leader="none"/>
        </w:tabs>
        <w:ind w:firstLine="340"/>
        <w:jc w:val="both"/>
        <w:rPr/>
      </w:pPr>
      <w:r>
        <w:rPr>
          <w:color w:val="000000"/>
          <w:szCs w:val="18"/>
          <w:vertAlign w:val="superscript"/>
        </w:rPr>
        <w:t xml:space="preserve">64 </w:t>
      </w:r>
      <w:r>
        <w:rPr>
          <w:color w:val="000000"/>
          <w:szCs w:val="18"/>
        </w:rPr>
        <w:t>Там же, с. 59, 38, 42.</w:t>
      </w:r>
    </w:p>
    <w:p>
      <w:pPr>
        <w:pStyle w:val="Normal"/>
        <w:shd w:fill="FFFFFF" w:val="clear"/>
        <w:tabs>
          <w:tab w:val="clear" w:pos="720"/>
          <w:tab w:val="left" w:pos="557" w:leader="none"/>
        </w:tabs>
        <w:ind w:firstLine="340"/>
        <w:jc w:val="both"/>
        <w:rPr/>
      </w:pPr>
      <w:r>
        <w:rPr>
          <w:color w:val="000000"/>
          <w:szCs w:val="18"/>
          <w:vertAlign w:val="superscript"/>
        </w:rPr>
        <w:t xml:space="preserve">65 </w:t>
      </w:r>
      <w:r>
        <w:rPr>
          <w:i/>
          <w:iCs/>
          <w:color w:val="000000"/>
          <w:szCs w:val="18"/>
        </w:rPr>
        <w:t xml:space="preserve">Засулич В. И. </w:t>
      </w:r>
      <w:r>
        <w:rPr>
          <w:color w:val="000000"/>
          <w:szCs w:val="18"/>
        </w:rPr>
        <w:t>Варлен перед судом исправительной полиции, Женева, 1890, с. 5—6, 13, 14—15; XVII обзор важнейших дознаний, производившихся в жандармских управлениях империи по государ</w:t>
        <w:softHyphen/>
        <w:t>ственным преступлениям за 1892 и 1893 гг., с. 38.</w:t>
      </w:r>
    </w:p>
    <w:p>
      <w:pPr>
        <w:pStyle w:val="Normal"/>
        <w:shd w:fill="FFFFFF" w:val="clear"/>
        <w:ind w:firstLine="340"/>
        <w:jc w:val="both"/>
        <w:rPr/>
      </w:pPr>
      <w:r>
        <w:rPr>
          <w:color w:val="000000"/>
          <w:szCs w:val="18"/>
          <w:vertAlign w:val="superscript"/>
        </w:rPr>
        <w:t>66</w:t>
      </w:r>
      <w:r>
        <w:rPr>
          <w:color w:val="000000"/>
          <w:szCs w:val="18"/>
        </w:rPr>
        <w:t xml:space="preserve"> </w:t>
      </w:r>
      <w:r>
        <w:rPr>
          <w:i/>
          <w:iCs/>
          <w:color w:val="000000"/>
          <w:szCs w:val="18"/>
        </w:rPr>
        <w:t xml:space="preserve">Шестернин С. П. </w:t>
      </w:r>
      <w:r>
        <w:rPr>
          <w:color w:val="000000"/>
          <w:szCs w:val="18"/>
        </w:rPr>
        <w:t>Десятилетие Морозовской стачки. Женева, 1897, с. 39.</w:t>
      </w:r>
    </w:p>
    <w:p>
      <w:pPr>
        <w:pStyle w:val="Normal"/>
        <w:shd w:fill="FFFFFF" w:val="clear"/>
        <w:tabs>
          <w:tab w:val="clear" w:pos="720"/>
          <w:tab w:val="left" w:pos="547" w:leader="none"/>
        </w:tabs>
        <w:ind w:firstLine="340"/>
        <w:jc w:val="both"/>
        <w:rPr/>
      </w:pPr>
      <w:r>
        <w:rPr>
          <w:color w:val="000000"/>
          <w:szCs w:val="18"/>
          <w:vertAlign w:val="superscript"/>
        </w:rPr>
        <w:t xml:space="preserve">67 </w:t>
      </w:r>
      <w:r>
        <w:rPr>
          <w:i/>
          <w:iCs/>
          <w:color w:val="000000"/>
          <w:szCs w:val="18"/>
        </w:rPr>
        <w:t xml:space="preserve">Мартов Ю. </w:t>
      </w:r>
      <w:r>
        <w:rPr>
          <w:color w:val="000000"/>
          <w:szCs w:val="18"/>
        </w:rPr>
        <w:t>Записки социал-демократа, с. 136.</w:t>
      </w:r>
    </w:p>
    <w:p>
      <w:pPr>
        <w:pStyle w:val="Normal"/>
        <w:shd w:fill="FFFFFF" w:val="clear"/>
        <w:tabs>
          <w:tab w:val="clear" w:pos="720"/>
          <w:tab w:val="left" w:pos="547" w:leader="none"/>
        </w:tabs>
        <w:ind w:firstLine="340"/>
        <w:jc w:val="both"/>
        <w:rPr/>
      </w:pPr>
      <w:r>
        <w:rPr>
          <w:color w:val="000000"/>
          <w:szCs w:val="18"/>
          <w:vertAlign w:val="superscript"/>
        </w:rPr>
        <w:t xml:space="preserve">68 </w:t>
      </w:r>
      <w:r>
        <w:rPr>
          <w:color w:val="000000"/>
          <w:szCs w:val="18"/>
        </w:rPr>
        <w:t>ГПБ, ф. 1098, д. 80.</w:t>
      </w:r>
    </w:p>
    <w:p>
      <w:pPr>
        <w:pStyle w:val="Normal"/>
        <w:shd w:fill="FFFFFF" w:val="clear"/>
        <w:tabs>
          <w:tab w:val="clear" w:pos="720"/>
          <w:tab w:val="left" w:pos="547" w:leader="none"/>
        </w:tabs>
        <w:ind w:firstLine="340"/>
        <w:jc w:val="both"/>
        <w:rPr/>
      </w:pPr>
      <w:r>
        <w:rPr>
          <w:color w:val="000000"/>
          <w:szCs w:val="18"/>
          <w:vertAlign w:val="superscript"/>
        </w:rPr>
        <w:t xml:space="preserve">69 </w:t>
      </w:r>
      <w:r>
        <w:rPr>
          <w:i/>
          <w:iCs/>
          <w:color w:val="000000"/>
          <w:szCs w:val="18"/>
        </w:rPr>
        <w:t xml:space="preserve">Засулич В. И. </w:t>
      </w:r>
      <w:r>
        <w:rPr>
          <w:color w:val="000000"/>
          <w:szCs w:val="18"/>
        </w:rPr>
        <w:t>Сборник статей. Т. 1, с. 171, 165, 166, 176, 235.</w:t>
      </w:r>
    </w:p>
    <w:p>
      <w:pPr>
        <w:pStyle w:val="Normal"/>
        <w:shd w:fill="FFFFFF" w:val="clear"/>
        <w:tabs>
          <w:tab w:val="clear" w:pos="720"/>
          <w:tab w:val="left" w:pos="547" w:leader="none"/>
        </w:tabs>
        <w:ind w:firstLine="340"/>
        <w:jc w:val="both"/>
        <w:rPr/>
      </w:pPr>
      <w:r>
        <w:rPr>
          <w:color w:val="000000"/>
          <w:szCs w:val="18"/>
          <w:vertAlign w:val="superscript"/>
        </w:rPr>
        <w:t xml:space="preserve">70 </w:t>
      </w:r>
      <w:r>
        <w:rPr>
          <w:color w:val="000000"/>
          <w:szCs w:val="18"/>
        </w:rPr>
        <w:t>Там же, с. 180, 243.</w:t>
      </w:r>
    </w:p>
    <w:p>
      <w:pPr>
        <w:pStyle w:val="Normal"/>
        <w:shd w:fill="FFFFFF" w:val="clear"/>
        <w:tabs>
          <w:tab w:val="clear" w:pos="720"/>
          <w:tab w:val="left" w:pos="547" w:leader="none"/>
        </w:tabs>
        <w:ind w:firstLine="340"/>
        <w:jc w:val="both"/>
        <w:rPr/>
      </w:pPr>
      <w:r>
        <w:rPr>
          <w:color w:val="000000"/>
          <w:szCs w:val="18"/>
          <w:vertAlign w:val="superscript"/>
        </w:rPr>
        <w:t xml:space="preserve">71 </w:t>
      </w:r>
      <w:r>
        <w:rPr>
          <w:i/>
          <w:iCs/>
          <w:color w:val="000000"/>
          <w:szCs w:val="18"/>
        </w:rPr>
        <w:t xml:space="preserve">Ленин В. И. </w:t>
      </w:r>
      <w:r>
        <w:rPr>
          <w:color w:val="000000"/>
          <w:szCs w:val="18"/>
        </w:rPr>
        <w:t>Полн. собр. соч., т. 46, с. 26, 27.</w:t>
      </w:r>
    </w:p>
    <w:p>
      <w:pPr>
        <w:pStyle w:val="Normal"/>
        <w:shd w:fill="FFFFFF" w:val="clear"/>
        <w:tabs>
          <w:tab w:val="clear" w:pos="720"/>
          <w:tab w:val="left" w:pos="547" w:leader="none"/>
        </w:tabs>
        <w:ind w:firstLine="340"/>
        <w:jc w:val="both"/>
        <w:rPr/>
      </w:pPr>
      <w:r>
        <w:rPr>
          <w:color w:val="000000"/>
          <w:szCs w:val="18"/>
          <w:vertAlign w:val="superscript"/>
        </w:rPr>
        <w:t xml:space="preserve">72 </w:t>
      </w:r>
      <w:r>
        <w:rPr>
          <w:color w:val="000000"/>
          <w:szCs w:val="18"/>
        </w:rPr>
        <w:t xml:space="preserve">Группа «Освобождение труда». Из архивов Г. В. Плеханова, В. И. Засулич и Л. Г. Дейча. Сб. 4. М.—Л., 1926, с. 280—281, 299; ГПБ, ф. </w:t>
      </w:r>
      <w:r>
        <w:rPr>
          <w:color w:val="000000"/>
          <w:szCs w:val="18"/>
          <w:lang w:val="de-DE"/>
        </w:rPr>
        <w:t xml:space="preserve">1093, </w:t>
      </w:r>
      <w:r>
        <w:rPr>
          <w:color w:val="000000"/>
          <w:szCs w:val="18"/>
        </w:rPr>
        <w:t>д. В 487.58.</w:t>
      </w:r>
    </w:p>
    <w:p>
      <w:pPr>
        <w:pStyle w:val="Normal"/>
        <w:shd w:fill="FFFFFF" w:val="clear"/>
        <w:tabs>
          <w:tab w:val="clear" w:pos="720"/>
          <w:tab w:val="left" w:pos="547" w:leader="none"/>
        </w:tabs>
        <w:ind w:firstLine="340"/>
        <w:jc w:val="both"/>
        <w:rPr/>
      </w:pPr>
      <w:r>
        <w:rPr>
          <w:color w:val="000000"/>
          <w:szCs w:val="18"/>
          <w:vertAlign w:val="superscript"/>
        </w:rPr>
        <w:t xml:space="preserve">73 </w:t>
      </w:r>
      <w:r>
        <w:rPr>
          <w:color w:val="000000"/>
          <w:szCs w:val="18"/>
        </w:rPr>
        <w:t>ЦГИА, ф. 777, оп. 5, 1898 г., д. 204, л. 95, 96—97, 102—102 сб., 103, 108.</w:t>
      </w:r>
    </w:p>
    <w:p>
      <w:pPr>
        <w:pStyle w:val="Normal"/>
        <w:shd w:fill="FFFFFF" w:val="clear"/>
        <w:tabs>
          <w:tab w:val="clear" w:pos="720"/>
          <w:tab w:val="left" w:pos="547" w:leader="none"/>
        </w:tabs>
        <w:ind w:firstLine="340"/>
        <w:jc w:val="both"/>
        <w:rPr/>
      </w:pPr>
      <w:r>
        <w:rPr>
          <w:color w:val="000000"/>
          <w:szCs w:val="18"/>
          <w:vertAlign w:val="superscript"/>
        </w:rPr>
        <w:t xml:space="preserve">74 </w:t>
      </w:r>
      <w:r>
        <w:rPr>
          <w:color w:val="000000"/>
          <w:szCs w:val="18"/>
        </w:rPr>
        <w:t xml:space="preserve">ГПБ. Библиотека Дома Плеханова, шифр </w:t>
      </w:r>
      <w:r>
        <w:rPr>
          <w:color w:val="000000"/>
          <w:szCs w:val="18"/>
          <w:lang w:val="en-US"/>
        </w:rPr>
        <w:t>A</w:t>
      </w:r>
      <w:r>
        <w:rPr>
          <w:color w:val="000000"/>
          <w:szCs w:val="18"/>
        </w:rPr>
        <w:t xml:space="preserve">.1324; </w:t>
      </w:r>
      <w:r>
        <w:rPr>
          <w:i/>
          <w:iCs/>
          <w:color w:val="000000"/>
          <w:szCs w:val="18"/>
        </w:rPr>
        <w:t xml:space="preserve">Засулич В. И. </w:t>
      </w:r>
      <w:r>
        <w:rPr>
          <w:color w:val="000000"/>
          <w:szCs w:val="18"/>
        </w:rPr>
        <w:t>Сборник статей. Т. 1. СПб., 1906 (Издание «Библиотеки для всех» О. Н. Рутенберг), с. 1—144.</w:t>
      </w:r>
    </w:p>
    <w:p>
      <w:pPr>
        <w:pStyle w:val="Normal"/>
        <w:shd w:fill="FFFFFF" w:val="clear"/>
        <w:tabs>
          <w:tab w:val="clear" w:pos="720"/>
          <w:tab w:val="left" w:pos="547" w:leader="none"/>
        </w:tabs>
        <w:ind w:firstLine="340"/>
        <w:jc w:val="both"/>
        <w:rPr/>
      </w:pPr>
      <w:r>
        <w:rPr>
          <w:color w:val="000000"/>
          <w:szCs w:val="18"/>
          <w:vertAlign w:val="superscript"/>
        </w:rPr>
        <w:t xml:space="preserve">75 </w:t>
      </w:r>
      <w:r>
        <w:rPr>
          <w:color w:val="000000"/>
          <w:szCs w:val="18"/>
        </w:rPr>
        <w:t xml:space="preserve">См. </w:t>
      </w:r>
      <w:r>
        <w:rPr>
          <w:i/>
          <w:iCs/>
          <w:color w:val="000000"/>
          <w:szCs w:val="18"/>
        </w:rPr>
        <w:t xml:space="preserve">Засулич В. И. </w:t>
      </w:r>
      <w:r>
        <w:rPr>
          <w:color w:val="000000"/>
          <w:szCs w:val="18"/>
        </w:rPr>
        <w:t xml:space="preserve">Сборник статей. Т. 1, с. 68, 78, 87, 106. </w:t>
      </w:r>
      <w:r>
        <w:rPr>
          <w:color w:val="000000"/>
          <w:szCs w:val="18"/>
          <w:vertAlign w:val="superscript"/>
        </w:rPr>
        <w:t>76</w:t>
      </w:r>
      <w:r>
        <w:rPr>
          <w:color w:val="000000"/>
          <w:szCs w:val="18"/>
        </w:rPr>
        <w:t xml:space="preserve"> Там же, с. 41, 62, 65, 77.</w:t>
      </w:r>
    </w:p>
    <w:p>
      <w:pPr>
        <w:pStyle w:val="Normal"/>
        <w:shd w:fill="FFFFFF" w:val="clear"/>
        <w:tabs>
          <w:tab w:val="clear" w:pos="720"/>
          <w:tab w:val="left" w:pos="528" w:leader="none"/>
        </w:tabs>
        <w:ind w:firstLine="340"/>
        <w:jc w:val="both"/>
        <w:rPr/>
      </w:pPr>
      <w:r>
        <w:rPr>
          <w:i/>
          <w:iCs/>
          <w:color w:val="000000"/>
          <w:szCs w:val="18"/>
          <w:vertAlign w:val="superscript"/>
        </w:rPr>
        <w:t xml:space="preserve">77 </w:t>
      </w:r>
      <w:r>
        <w:rPr>
          <w:color w:val="000000"/>
          <w:szCs w:val="18"/>
        </w:rPr>
        <w:t>Там же, с. 109, 128, 137, 142—143.</w:t>
      </w:r>
    </w:p>
    <w:p>
      <w:pPr>
        <w:pStyle w:val="Normal"/>
        <w:shd w:fill="FFFFFF" w:val="clear"/>
        <w:tabs>
          <w:tab w:val="clear" w:pos="720"/>
          <w:tab w:val="left" w:pos="528" w:leader="none"/>
        </w:tabs>
        <w:ind w:firstLine="340"/>
        <w:jc w:val="both"/>
        <w:rPr/>
      </w:pPr>
      <w:r>
        <w:rPr>
          <w:color w:val="000000"/>
          <w:szCs w:val="18"/>
          <w:vertAlign w:val="superscript"/>
        </w:rPr>
        <w:t xml:space="preserve">78 </w:t>
      </w:r>
      <w:r>
        <w:rPr>
          <w:i/>
          <w:iCs/>
          <w:color w:val="000000"/>
          <w:szCs w:val="18"/>
        </w:rPr>
        <w:t xml:space="preserve">Засулич В. И. </w:t>
      </w:r>
      <w:r>
        <w:rPr>
          <w:color w:val="000000"/>
          <w:szCs w:val="18"/>
        </w:rPr>
        <w:t>Жан Жак Руссо. Опыт характеристики его об</w:t>
        <w:softHyphen/>
        <w:t>щественных идей. Пб., 1898 (Экземпляр из библиотеки Г, В, Плеха</w:t>
        <w:softHyphen/>
        <w:t>нова), с. 162, 167, 168, 170, 172.</w:t>
      </w:r>
    </w:p>
    <w:p>
      <w:pPr>
        <w:pStyle w:val="Normal"/>
        <w:shd w:fill="FFFFFF" w:val="clear"/>
        <w:tabs>
          <w:tab w:val="clear" w:pos="720"/>
          <w:tab w:val="left" w:pos="528" w:leader="none"/>
        </w:tabs>
        <w:ind w:firstLine="340"/>
        <w:jc w:val="both"/>
        <w:rPr/>
      </w:pPr>
      <w:r>
        <w:rPr>
          <w:color w:val="000000"/>
          <w:szCs w:val="18"/>
          <w:vertAlign w:val="superscript"/>
        </w:rPr>
        <w:t xml:space="preserve">79 </w:t>
      </w:r>
      <w:r>
        <w:rPr>
          <w:i/>
          <w:iCs/>
          <w:color w:val="000000"/>
          <w:szCs w:val="18"/>
        </w:rPr>
        <w:t xml:space="preserve">Берлин П. А. </w:t>
      </w:r>
      <w:r>
        <w:rPr>
          <w:color w:val="000000"/>
          <w:szCs w:val="18"/>
        </w:rPr>
        <w:t>Н. Карелин. Жан Жак Руссо (Рец.). — Научное обозрение, 1900, № 1, с. 181, 182, 183; «Начало», 1900, № 4, с. 140.</w:t>
      </w:r>
    </w:p>
    <w:p>
      <w:pPr>
        <w:pStyle w:val="Normal"/>
        <w:shd w:fill="FFFFFF" w:val="clear"/>
        <w:tabs>
          <w:tab w:val="clear" w:pos="720"/>
          <w:tab w:val="left" w:pos="528" w:leader="none"/>
        </w:tabs>
        <w:ind w:firstLine="340"/>
        <w:jc w:val="both"/>
        <w:rPr/>
      </w:pPr>
      <w:r>
        <w:rPr>
          <w:color w:val="000000"/>
          <w:szCs w:val="18"/>
          <w:vertAlign w:val="superscript"/>
        </w:rPr>
        <w:t xml:space="preserve">80 </w:t>
      </w:r>
      <w:r>
        <w:rPr>
          <w:i/>
          <w:iCs/>
          <w:color w:val="000000"/>
          <w:szCs w:val="18"/>
        </w:rPr>
        <w:t xml:space="preserve">Плеханов Г. В. </w:t>
      </w:r>
      <w:r>
        <w:rPr>
          <w:color w:val="000000"/>
          <w:szCs w:val="18"/>
        </w:rPr>
        <w:t>Соч., т. XXIV, с. 233; т. XVIII, с. 34.</w:t>
      </w:r>
    </w:p>
    <w:p>
      <w:pPr>
        <w:pStyle w:val="Normal"/>
        <w:shd w:fill="FFFFFF" w:val="clear"/>
        <w:tabs>
          <w:tab w:val="clear" w:pos="720"/>
          <w:tab w:val="left" w:pos="528" w:leader="none"/>
        </w:tabs>
        <w:ind w:firstLine="340"/>
        <w:jc w:val="both"/>
        <w:rPr/>
      </w:pPr>
      <w:r>
        <w:rPr>
          <w:color w:val="000000"/>
          <w:szCs w:val="18"/>
          <w:vertAlign w:val="superscript"/>
        </w:rPr>
        <w:t xml:space="preserve">81 </w:t>
      </w:r>
      <w:r>
        <w:rPr>
          <w:color w:val="000000"/>
          <w:szCs w:val="18"/>
        </w:rPr>
        <w:t xml:space="preserve">Статья была переиздана: </w:t>
      </w:r>
      <w:r>
        <w:rPr>
          <w:i/>
          <w:iCs/>
          <w:color w:val="000000"/>
          <w:szCs w:val="18"/>
        </w:rPr>
        <w:t xml:space="preserve">Засулич В. И. </w:t>
      </w:r>
      <w:r>
        <w:rPr>
          <w:color w:val="000000"/>
          <w:szCs w:val="18"/>
        </w:rPr>
        <w:t xml:space="preserve">Сборник статей. Т. 2. СПб., 1907, с. 223—301; </w:t>
      </w:r>
      <w:r>
        <w:rPr>
          <w:i/>
          <w:iCs/>
          <w:color w:val="000000"/>
          <w:szCs w:val="18"/>
        </w:rPr>
        <w:t xml:space="preserve">Засулич В. И. </w:t>
      </w:r>
      <w:r>
        <w:rPr>
          <w:color w:val="000000"/>
          <w:szCs w:val="18"/>
        </w:rPr>
        <w:t>Статьи о русской литературе, М., 1960, с. 185—260.</w:t>
      </w:r>
    </w:p>
    <w:p>
      <w:pPr>
        <w:pStyle w:val="Normal"/>
        <w:shd w:fill="FFFFFF" w:val="clear"/>
        <w:tabs>
          <w:tab w:val="clear" w:pos="720"/>
          <w:tab w:val="left" w:pos="528" w:leader="none"/>
        </w:tabs>
        <w:ind w:firstLine="340"/>
        <w:jc w:val="both"/>
        <w:rPr/>
      </w:pPr>
      <w:r>
        <w:rPr>
          <w:color w:val="000000"/>
          <w:szCs w:val="18"/>
          <w:vertAlign w:val="superscript"/>
        </w:rPr>
        <w:t xml:space="preserve">82 </w:t>
      </w:r>
      <w:r>
        <w:rPr>
          <w:i/>
          <w:iCs/>
          <w:color w:val="000000"/>
          <w:szCs w:val="18"/>
        </w:rPr>
        <w:t xml:space="preserve">Ленин В. И. </w:t>
      </w:r>
      <w:r>
        <w:rPr>
          <w:color w:val="000000"/>
          <w:szCs w:val="18"/>
        </w:rPr>
        <w:t>Полн. собр. соч., т. 55, с. 183.</w:t>
      </w:r>
    </w:p>
    <w:p>
      <w:pPr>
        <w:pStyle w:val="Normal"/>
        <w:shd w:fill="FFFFFF" w:val="clear"/>
        <w:tabs>
          <w:tab w:val="clear" w:pos="720"/>
          <w:tab w:val="left" w:pos="528" w:leader="none"/>
        </w:tabs>
        <w:ind w:firstLine="340"/>
        <w:jc w:val="both"/>
        <w:rPr/>
      </w:pPr>
      <w:r>
        <w:rPr>
          <w:color w:val="000000"/>
          <w:szCs w:val="18"/>
          <w:vertAlign w:val="superscript"/>
        </w:rPr>
        <w:t xml:space="preserve">83 </w:t>
      </w:r>
      <w:r>
        <w:rPr>
          <w:i/>
          <w:iCs/>
          <w:color w:val="000000"/>
          <w:szCs w:val="18"/>
        </w:rPr>
        <w:t xml:space="preserve">Засулич В. И. </w:t>
      </w:r>
      <w:r>
        <w:rPr>
          <w:color w:val="000000"/>
          <w:szCs w:val="18"/>
        </w:rPr>
        <w:t>Сборник статей. Т. 1. СПб., 1906, с. 1—2. Статья помещена в конце тома, начиная со стр. 319, но нумерация идет с 1-й страницы.</w:t>
      </w:r>
    </w:p>
    <w:p>
      <w:pPr>
        <w:pStyle w:val="Normal"/>
        <w:shd w:fill="FFFFFF" w:val="clear"/>
        <w:tabs>
          <w:tab w:val="clear" w:pos="720"/>
          <w:tab w:val="left" w:pos="528" w:leader="none"/>
        </w:tabs>
        <w:ind w:firstLine="340"/>
        <w:jc w:val="both"/>
        <w:rPr/>
      </w:pPr>
      <w:r>
        <w:rPr>
          <w:color w:val="000000"/>
          <w:szCs w:val="18"/>
          <w:vertAlign w:val="superscript"/>
        </w:rPr>
        <w:t xml:space="preserve">84 </w:t>
      </w:r>
      <w:r>
        <w:rPr>
          <w:color w:val="000000"/>
          <w:szCs w:val="18"/>
        </w:rPr>
        <w:t xml:space="preserve">См. </w:t>
      </w:r>
      <w:r>
        <w:rPr>
          <w:i/>
          <w:iCs/>
          <w:color w:val="000000"/>
          <w:szCs w:val="18"/>
        </w:rPr>
        <w:t xml:space="preserve">Ленин В. И. </w:t>
      </w:r>
      <w:r>
        <w:rPr>
          <w:color w:val="000000"/>
          <w:szCs w:val="18"/>
        </w:rPr>
        <w:t>Полн. собр. соч., т. 55, с. 166; т. 46, с. 29; т. 3, с. 636.</w:t>
      </w:r>
    </w:p>
    <w:p>
      <w:pPr>
        <w:pStyle w:val="Normal"/>
        <w:shd w:fill="FFFFFF" w:val="clear"/>
        <w:tabs>
          <w:tab w:val="clear" w:pos="720"/>
          <w:tab w:val="left" w:pos="528" w:leader="none"/>
        </w:tabs>
        <w:ind w:firstLine="340"/>
        <w:jc w:val="both"/>
        <w:rPr/>
      </w:pPr>
      <w:r>
        <w:rPr>
          <w:color w:val="000000"/>
          <w:szCs w:val="18"/>
          <w:vertAlign w:val="superscript"/>
        </w:rPr>
        <w:t xml:space="preserve">85 </w:t>
      </w:r>
      <w:r>
        <w:rPr>
          <w:i/>
          <w:iCs/>
          <w:color w:val="000000"/>
          <w:szCs w:val="18"/>
        </w:rPr>
        <w:t xml:space="preserve">Засулич В. И. </w:t>
      </w:r>
      <w:r>
        <w:rPr>
          <w:color w:val="000000"/>
          <w:szCs w:val="18"/>
        </w:rPr>
        <w:t xml:space="preserve">Сборник статей. Т. 1, с. 18, 26, 30. </w:t>
      </w:r>
      <w:r>
        <w:rPr>
          <w:color w:val="000000"/>
          <w:szCs w:val="18"/>
          <w:vertAlign w:val="superscript"/>
        </w:rPr>
        <w:t>86</w:t>
      </w:r>
      <w:r>
        <w:rPr>
          <w:i/>
          <w:iCs/>
          <w:color w:val="000000"/>
          <w:szCs w:val="18"/>
        </w:rPr>
        <w:t xml:space="preserve"> </w:t>
      </w:r>
      <w:r>
        <w:rPr>
          <w:color w:val="000000"/>
          <w:szCs w:val="18"/>
        </w:rPr>
        <w:t>Там же, с. 25—26.</w:t>
      </w:r>
    </w:p>
    <w:p>
      <w:pPr>
        <w:pStyle w:val="Normal"/>
        <w:shd w:fill="FFFFFF" w:val="clear"/>
        <w:tabs>
          <w:tab w:val="clear" w:pos="720"/>
          <w:tab w:val="left" w:pos="528" w:leader="none"/>
        </w:tabs>
        <w:ind w:firstLine="340"/>
        <w:jc w:val="both"/>
        <w:rPr/>
      </w:pPr>
      <w:r>
        <w:rPr>
          <w:color w:val="000000"/>
          <w:szCs w:val="18"/>
          <w:vertAlign w:val="superscript"/>
        </w:rPr>
        <w:t xml:space="preserve">87 </w:t>
      </w:r>
      <w:r>
        <w:rPr>
          <w:color w:val="000000"/>
          <w:szCs w:val="18"/>
        </w:rPr>
        <w:t>КПСС в резолюциях и решениях съездов, конференций и пле</w:t>
        <w:softHyphen/>
        <w:t>нумов ЦК. Т. 13. М., 1981, с. 533.</w:t>
      </w:r>
    </w:p>
    <w:p>
      <w:pPr>
        <w:pStyle w:val="Normal"/>
        <w:shd w:fill="FFFFFF" w:val="clear"/>
        <w:tabs>
          <w:tab w:val="clear" w:pos="720"/>
          <w:tab w:val="left" w:pos="528" w:leader="none"/>
        </w:tabs>
        <w:ind w:firstLine="340"/>
        <w:jc w:val="both"/>
        <w:rPr/>
      </w:pPr>
      <w:r>
        <w:rPr>
          <w:color w:val="000000"/>
          <w:szCs w:val="18"/>
          <w:vertAlign w:val="superscript"/>
        </w:rPr>
        <w:t xml:space="preserve">88 </w:t>
      </w:r>
      <w:r>
        <w:rPr>
          <w:i/>
          <w:iCs/>
          <w:color w:val="000000"/>
          <w:szCs w:val="18"/>
        </w:rPr>
        <w:t xml:space="preserve">Ленин В. И. </w:t>
      </w:r>
      <w:r>
        <w:rPr>
          <w:color w:val="000000"/>
          <w:szCs w:val="18"/>
        </w:rPr>
        <w:t>Полн. собр. соч., т. 13, с. 155.</w:t>
      </w:r>
    </w:p>
    <w:p>
      <w:pPr>
        <w:pStyle w:val="Normal"/>
        <w:shd w:fill="FFFFFF" w:val="clear"/>
        <w:tabs>
          <w:tab w:val="clear" w:pos="720"/>
          <w:tab w:val="left" w:pos="528" w:leader="none"/>
        </w:tabs>
        <w:ind w:firstLine="340"/>
        <w:jc w:val="both"/>
        <w:rPr/>
      </w:pPr>
      <w:r>
        <w:rPr>
          <w:color w:val="000000"/>
          <w:szCs w:val="18"/>
          <w:vertAlign w:val="superscript"/>
        </w:rPr>
        <w:t xml:space="preserve">89 </w:t>
      </w:r>
      <w:r>
        <w:rPr>
          <w:i/>
          <w:iCs/>
          <w:color w:val="000000"/>
          <w:szCs w:val="18"/>
        </w:rPr>
        <w:t xml:space="preserve">Суслов М. А. </w:t>
      </w:r>
      <w:r>
        <w:rPr>
          <w:color w:val="000000"/>
          <w:szCs w:val="18"/>
        </w:rPr>
        <w:t>На путях строительства коммунизма. Речи и статьи. Т. 2. М., 1977, с. 344.</w:t>
      </w:r>
    </w:p>
    <w:p>
      <w:pPr>
        <w:pStyle w:val="Normal"/>
        <w:shd w:fill="FFFFFF" w:val="clear"/>
        <w:tabs>
          <w:tab w:val="clear" w:pos="720"/>
          <w:tab w:val="left" w:pos="528" w:leader="none"/>
        </w:tabs>
        <w:ind w:firstLine="340"/>
        <w:jc w:val="both"/>
        <w:rPr/>
      </w:pPr>
      <w:r>
        <w:rPr>
          <w:color w:val="000000"/>
          <w:szCs w:val="18"/>
          <w:vertAlign w:val="superscript"/>
        </w:rPr>
        <w:t xml:space="preserve">90 </w:t>
      </w:r>
      <w:r>
        <w:rPr>
          <w:i/>
          <w:iCs/>
          <w:color w:val="000000"/>
          <w:szCs w:val="18"/>
        </w:rPr>
        <w:t xml:space="preserve">Ленин В. И. </w:t>
      </w:r>
      <w:r>
        <w:rPr>
          <w:color w:val="000000"/>
          <w:szCs w:val="18"/>
        </w:rPr>
        <w:t>Полн. собр. соч, т. 4, с. 216.</w:t>
      </w:r>
    </w:p>
    <w:p>
      <w:pPr>
        <w:pStyle w:val="Normal"/>
        <w:shd w:fill="FFFFFF" w:val="clear"/>
        <w:tabs>
          <w:tab w:val="clear" w:pos="720"/>
          <w:tab w:val="left" w:pos="528" w:leader="none"/>
        </w:tabs>
        <w:ind w:firstLine="340"/>
        <w:jc w:val="both"/>
        <w:rPr/>
      </w:pPr>
      <w:r>
        <w:rPr>
          <w:color w:val="000000"/>
          <w:szCs w:val="18"/>
          <w:vertAlign w:val="superscript"/>
        </w:rPr>
        <w:t xml:space="preserve">91 </w:t>
      </w:r>
      <w:r>
        <w:rPr>
          <w:i/>
          <w:iCs/>
          <w:color w:val="000000"/>
          <w:szCs w:val="18"/>
        </w:rPr>
        <w:t xml:space="preserve">Ленин В. И. </w:t>
      </w:r>
      <w:r>
        <w:rPr>
          <w:color w:val="000000"/>
          <w:szCs w:val="18"/>
        </w:rPr>
        <w:t>Полн. собр. соч., т. 25, с. 222.</w:t>
      </w:r>
    </w:p>
    <w:p>
      <w:pPr>
        <w:pStyle w:val="Normal"/>
        <w:shd w:fill="FFFFFF" w:val="clear"/>
        <w:tabs>
          <w:tab w:val="clear" w:pos="720"/>
          <w:tab w:val="left" w:pos="528" w:leader="none"/>
        </w:tabs>
        <w:ind w:firstLine="340"/>
        <w:jc w:val="both"/>
        <w:rPr/>
      </w:pPr>
      <w:r>
        <w:rPr>
          <w:color w:val="000000"/>
          <w:szCs w:val="18"/>
          <w:vertAlign w:val="superscript"/>
        </w:rPr>
        <w:t xml:space="preserve">92 </w:t>
      </w:r>
      <w:r>
        <w:rPr>
          <w:color w:val="000000"/>
          <w:szCs w:val="18"/>
        </w:rPr>
        <w:t>Там же, с. 95.</w:t>
      </w:r>
    </w:p>
    <w:p>
      <w:pPr>
        <w:pStyle w:val="Style14"/>
        <w:rPr/>
      </w:pPr>
      <w:r>
        <w:rPr/>
        <w:t>254</w:t>
      </w:r>
    </w:p>
    <w:p>
      <w:pPr>
        <w:pStyle w:val="Normal"/>
        <w:shd w:fill="FFFFFF" w:val="clear"/>
        <w:spacing w:before="120" w:after="0"/>
        <w:ind w:left="-198" w:hanging="0"/>
        <w:jc w:val="center"/>
        <w:rPr>
          <w:b/>
          <w:b/>
          <w:bCs/>
        </w:rPr>
      </w:pPr>
      <w:r>
        <w:rPr>
          <w:b/>
          <w:bCs/>
          <w:color w:val="000000"/>
          <w:szCs w:val="18"/>
        </w:rPr>
        <w:t xml:space="preserve">Глава </w:t>
      </w:r>
      <w:r>
        <w:rPr>
          <w:b/>
          <w:bCs/>
          <w:color w:val="000000"/>
          <w:szCs w:val="18"/>
          <w:lang w:val="en-US"/>
        </w:rPr>
        <w:t>III</w:t>
      </w:r>
      <w:r>
        <w:rPr>
          <w:b/>
          <w:bCs/>
          <w:color w:val="000000"/>
          <w:szCs w:val="18"/>
        </w:rPr>
        <w:t>. Организация издательской деятельности группы «Освобождение труда» (с. 168—185)</w:t>
      </w:r>
    </w:p>
    <w:p>
      <w:pPr>
        <w:pStyle w:val="Normal"/>
        <w:shd w:fill="FFFFFF" w:val="clear"/>
        <w:tabs>
          <w:tab w:val="clear" w:pos="720"/>
          <w:tab w:val="left" w:pos="547" w:leader="none"/>
        </w:tabs>
        <w:spacing w:before="120" w:after="0"/>
        <w:ind w:firstLine="340"/>
        <w:jc w:val="both"/>
        <w:rPr/>
      </w:pPr>
      <w:r>
        <w:rPr>
          <w:color w:val="000000"/>
          <w:szCs w:val="18"/>
          <w:vertAlign w:val="superscript"/>
        </w:rPr>
        <w:t xml:space="preserve">I </w:t>
      </w:r>
      <w:r>
        <w:rPr>
          <w:color w:val="000000"/>
          <w:szCs w:val="18"/>
        </w:rPr>
        <w:t>МИСИ, фонд П. Б. Аксельрода, д. 11.</w:t>
      </w:r>
      <w:r>
        <w:rPr>
          <w:color w:val="000000"/>
          <w:szCs w:val="18"/>
          <w:lang w:val="en-US"/>
        </w:rPr>
        <w:t>I</w:t>
      </w:r>
      <w:r>
        <w:rPr>
          <w:color w:val="000000"/>
          <w:szCs w:val="18"/>
        </w:rPr>
        <w:t xml:space="preserve">. </w:t>
      </w:r>
    </w:p>
    <w:p>
      <w:pPr>
        <w:pStyle w:val="Normal"/>
        <w:shd w:fill="FFFFFF" w:val="clear"/>
        <w:tabs>
          <w:tab w:val="clear" w:pos="720"/>
          <w:tab w:val="left" w:pos="547" w:leader="none"/>
        </w:tabs>
        <w:ind w:firstLine="340"/>
        <w:jc w:val="both"/>
        <w:rPr/>
      </w:pPr>
      <w:r>
        <w:rPr>
          <w:color w:val="000000"/>
          <w:szCs w:val="18"/>
          <w:vertAlign w:val="superscript"/>
          <w:lang w:val="pl-PL"/>
        </w:rPr>
        <w:t>2</w:t>
      </w:r>
      <w:r>
        <w:rPr>
          <w:color w:val="000000"/>
          <w:szCs w:val="18"/>
          <w:lang w:val="pl-PL"/>
        </w:rPr>
        <w:t xml:space="preserve"> </w:t>
      </w:r>
      <w:r>
        <w:rPr>
          <w:color w:val="000000"/>
          <w:szCs w:val="18"/>
        </w:rPr>
        <w:t>ГПБ, ф. 1093, д. Е.2.25.</w:t>
      </w:r>
    </w:p>
    <w:p>
      <w:pPr>
        <w:pStyle w:val="Normal"/>
        <w:shd w:fill="FFFFFF" w:val="clear"/>
        <w:tabs>
          <w:tab w:val="clear" w:pos="720"/>
          <w:tab w:val="left" w:pos="533" w:leader="none"/>
        </w:tabs>
        <w:ind w:firstLine="340"/>
        <w:jc w:val="both"/>
        <w:rPr/>
      </w:pPr>
      <w:r>
        <w:rPr>
          <w:color w:val="000000"/>
          <w:szCs w:val="18"/>
          <w:vertAlign w:val="superscript"/>
        </w:rPr>
        <w:t xml:space="preserve">3 </w:t>
      </w:r>
      <w:r>
        <w:rPr>
          <w:color w:val="000000"/>
          <w:szCs w:val="18"/>
        </w:rPr>
        <w:t>Группа «Освобождение труда». Сб. 6, с. 298.</w:t>
      </w:r>
    </w:p>
    <w:p>
      <w:pPr>
        <w:pStyle w:val="Normal"/>
        <w:shd w:fill="FFFFFF" w:val="clear"/>
        <w:tabs>
          <w:tab w:val="clear" w:pos="720"/>
          <w:tab w:val="left" w:pos="533" w:leader="none"/>
        </w:tabs>
        <w:ind w:firstLine="340"/>
        <w:jc w:val="both"/>
        <w:rPr/>
      </w:pPr>
      <w:r>
        <w:rPr>
          <w:color w:val="000000"/>
          <w:szCs w:val="18"/>
          <w:vertAlign w:val="superscript"/>
        </w:rPr>
        <w:t xml:space="preserve">4 </w:t>
      </w:r>
      <w:r>
        <w:rPr>
          <w:color w:val="000000"/>
          <w:szCs w:val="18"/>
        </w:rPr>
        <w:t>МИСИ, фонд П. Б. Аксельрода, д. 3.</w:t>
      </w:r>
      <w:r>
        <w:rPr>
          <w:color w:val="000000"/>
          <w:szCs w:val="18"/>
          <w:lang w:val="en-US"/>
        </w:rPr>
        <w:t>VII</w:t>
      </w:r>
      <w:r>
        <w:rPr>
          <w:color w:val="000000"/>
          <w:szCs w:val="18"/>
        </w:rPr>
        <w:t>.</w:t>
      </w:r>
    </w:p>
    <w:p>
      <w:pPr>
        <w:pStyle w:val="Normal"/>
        <w:shd w:fill="FFFFFF" w:val="clear"/>
        <w:tabs>
          <w:tab w:val="clear" w:pos="720"/>
          <w:tab w:val="left" w:pos="533" w:leader="none"/>
        </w:tabs>
        <w:ind w:firstLine="340"/>
        <w:jc w:val="both"/>
        <w:rPr/>
      </w:pPr>
      <w:r>
        <w:rPr>
          <w:color w:val="000000"/>
          <w:szCs w:val="18"/>
          <w:vertAlign w:val="superscript"/>
        </w:rPr>
        <w:t xml:space="preserve">5 </w:t>
      </w:r>
      <w:r>
        <w:rPr>
          <w:i/>
          <w:iCs/>
          <w:color w:val="000000"/>
          <w:szCs w:val="18"/>
        </w:rPr>
        <w:t xml:space="preserve">Ленин В. И. </w:t>
      </w:r>
      <w:r>
        <w:rPr>
          <w:color w:val="000000"/>
          <w:szCs w:val="18"/>
        </w:rPr>
        <w:t>Полн. собр. соч., т. 46, с. 13.</w:t>
      </w:r>
    </w:p>
    <w:p>
      <w:pPr>
        <w:pStyle w:val="Normal"/>
        <w:shd w:fill="FFFFFF" w:val="clear"/>
        <w:tabs>
          <w:tab w:val="clear" w:pos="720"/>
          <w:tab w:val="left" w:pos="533" w:leader="none"/>
        </w:tabs>
        <w:ind w:firstLine="340"/>
        <w:jc w:val="both"/>
        <w:rPr/>
      </w:pPr>
      <w:r>
        <w:rPr>
          <w:color w:val="000000"/>
          <w:szCs w:val="18"/>
          <w:vertAlign w:val="superscript"/>
        </w:rPr>
        <w:t xml:space="preserve">6 </w:t>
      </w:r>
      <w:r>
        <w:rPr>
          <w:color w:val="000000"/>
          <w:szCs w:val="18"/>
        </w:rPr>
        <w:t>Воспоминания о В. И. Ленине. Т. 1. М., 1979, с. 250.</w:t>
      </w:r>
    </w:p>
    <w:p>
      <w:pPr>
        <w:pStyle w:val="Normal"/>
        <w:shd w:fill="FFFFFF" w:val="clear"/>
        <w:tabs>
          <w:tab w:val="clear" w:pos="720"/>
          <w:tab w:val="left" w:pos="533" w:leader="none"/>
        </w:tabs>
        <w:ind w:firstLine="340"/>
        <w:jc w:val="both"/>
        <w:rPr/>
      </w:pPr>
      <w:r>
        <w:rPr>
          <w:color w:val="000000"/>
          <w:szCs w:val="18"/>
          <w:vertAlign w:val="superscript"/>
        </w:rPr>
        <w:t xml:space="preserve">7 </w:t>
      </w:r>
      <w:r>
        <w:rPr>
          <w:color w:val="000000"/>
          <w:szCs w:val="18"/>
        </w:rPr>
        <w:t>ЦПА ИМЛ, ф. 72, оп. 3, д. 838.</w:t>
      </w:r>
    </w:p>
    <w:p>
      <w:pPr>
        <w:pStyle w:val="Normal"/>
        <w:shd w:fill="FFFFFF" w:val="clear"/>
        <w:tabs>
          <w:tab w:val="clear" w:pos="720"/>
          <w:tab w:val="left" w:pos="533" w:leader="none"/>
        </w:tabs>
        <w:ind w:firstLine="340"/>
        <w:jc w:val="both"/>
        <w:rPr/>
      </w:pPr>
      <w:r>
        <w:rPr>
          <w:color w:val="000000"/>
          <w:szCs w:val="18"/>
          <w:vertAlign w:val="superscript"/>
        </w:rPr>
        <w:t xml:space="preserve">8 </w:t>
      </w:r>
      <w:r>
        <w:rPr>
          <w:color w:val="000000"/>
          <w:szCs w:val="18"/>
        </w:rPr>
        <w:t>МИСИ, фонд П. Б. Аксельрода, д. 3.</w:t>
      </w:r>
      <w:r>
        <w:rPr>
          <w:color w:val="000000"/>
          <w:szCs w:val="18"/>
          <w:lang w:val="en-US"/>
        </w:rPr>
        <w:t>VII</w:t>
      </w:r>
      <w:r>
        <w:rPr>
          <w:color w:val="000000"/>
          <w:szCs w:val="18"/>
        </w:rPr>
        <w:t>.</w:t>
      </w:r>
    </w:p>
    <w:p>
      <w:pPr>
        <w:pStyle w:val="Normal"/>
        <w:shd w:fill="FFFFFF" w:val="clear"/>
        <w:tabs>
          <w:tab w:val="clear" w:pos="720"/>
          <w:tab w:val="left" w:pos="533" w:leader="none"/>
        </w:tabs>
        <w:ind w:firstLine="340"/>
        <w:jc w:val="both"/>
        <w:rPr/>
      </w:pPr>
      <w:r>
        <w:rPr>
          <w:color w:val="000000"/>
          <w:szCs w:val="18"/>
          <w:vertAlign w:val="superscript"/>
        </w:rPr>
        <w:t xml:space="preserve">9 </w:t>
      </w:r>
      <w:r>
        <w:rPr>
          <w:i/>
          <w:iCs/>
          <w:color w:val="000000"/>
          <w:szCs w:val="18"/>
        </w:rPr>
        <w:t xml:space="preserve">Елкин А. С. </w:t>
      </w:r>
      <w:r>
        <w:rPr>
          <w:color w:val="000000"/>
          <w:szCs w:val="18"/>
        </w:rPr>
        <w:t>Луначарский. М, 1967, с. 18—19.</w:t>
      </w:r>
    </w:p>
    <w:p>
      <w:pPr>
        <w:pStyle w:val="Normal"/>
        <w:shd w:fill="FFFFFF" w:val="clear"/>
        <w:tabs>
          <w:tab w:val="clear" w:pos="720"/>
          <w:tab w:val="left" w:pos="600" w:leader="none"/>
        </w:tabs>
        <w:ind w:firstLine="340"/>
        <w:jc w:val="both"/>
        <w:rPr/>
      </w:pPr>
      <w:r>
        <w:rPr>
          <w:color w:val="000000"/>
          <w:szCs w:val="18"/>
          <w:vertAlign w:val="superscript"/>
        </w:rPr>
        <w:t xml:space="preserve">10 </w:t>
      </w:r>
      <w:r>
        <w:rPr>
          <w:color w:val="000000"/>
          <w:szCs w:val="18"/>
        </w:rPr>
        <w:t>Философско-литературное наследие Г. В. Плеханова. Т.  1, с. 167.</w:t>
      </w:r>
    </w:p>
    <w:p>
      <w:pPr>
        <w:pStyle w:val="Normal"/>
        <w:shd w:fill="FFFFFF" w:val="clear"/>
        <w:tabs>
          <w:tab w:val="clear" w:pos="720"/>
          <w:tab w:val="left" w:pos="595" w:leader="none"/>
        </w:tabs>
        <w:ind w:firstLine="340"/>
        <w:jc w:val="both"/>
        <w:rPr/>
      </w:pPr>
      <w:r>
        <w:rPr>
          <w:color w:val="000000"/>
          <w:szCs w:val="18"/>
          <w:vertAlign w:val="superscript"/>
        </w:rPr>
        <w:t xml:space="preserve">11 </w:t>
      </w:r>
      <w:r>
        <w:rPr>
          <w:color w:val="000000"/>
          <w:szCs w:val="18"/>
        </w:rPr>
        <w:t>МИСИ, фонд П. Б. Аксельрода, д. 28.</w:t>
      </w:r>
      <w:r>
        <w:rPr>
          <w:color w:val="000000"/>
          <w:szCs w:val="18"/>
          <w:lang w:val="en-US"/>
        </w:rPr>
        <w:t>II</w:t>
      </w:r>
      <w:r>
        <w:rPr>
          <w:color w:val="000000"/>
          <w:szCs w:val="18"/>
        </w:rPr>
        <w:t>.</w:t>
      </w:r>
    </w:p>
    <w:p>
      <w:pPr>
        <w:pStyle w:val="Normal"/>
        <w:shd w:fill="FFFFFF" w:val="clear"/>
        <w:tabs>
          <w:tab w:val="clear" w:pos="720"/>
          <w:tab w:val="left" w:pos="581" w:leader="none"/>
        </w:tabs>
        <w:ind w:firstLine="340"/>
        <w:jc w:val="both"/>
        <w:rPr/>
      </w:pPr>
      <w:r>
        <w:rPr>
          <w:color w:val="000000"/>
          <w:szCs w:val="18"/>
          <w:vertAlign w:val="superscript"/>
        </w:rPr>
        <w:t xml:space="preserve">12 </w:t>
      </w:r>
      <w:r>
        <w:rPr>
          <w:color w:val="000000"/>
          <w:szCs w:val="18"/>
        </w:rPr>
        <w:t>Там же.</w:t>
      </w:r>
    </w:p>
    <w:p>
      <w:pPr>
        <w:pStyle w:val="Normal"/>
        <w:shd w:fill="FFFFFF" w:val="clear"/>
        <w:tabs>
          <w:tab w:val="clear" w:pos="720"/>
          <w:tab w:val="left" w:pos="581" w:leader="none"/>
        </w:tabs>
        <w:ind w:firstLine="340"/>
        <w:jc w:val="both"/>
        <w:rPr>
          <w:lang w:val="en-US"/>
        </w:rPr>
      </w:pPr>
      <w:r>
        <w:rPr>
          <w:color w:val="000000"/>
          <w:szCs w:val="18"/>
          <w:vertAlign w:val="superscript"/>
        </w:rPr>
        <w:t xml:space="preserve">13 </w:t>
      </w:r>
      <w:r>
        <w:rPr>
          <w:color w:val="000000"/>
          <w:szCs w:val="18"/>
        </w:rPr>
        <w:t>Философско-литературное наследие Г. В. Плеханова. Т</w:t>
      </w:r>
      <w:r>
        <w:rPr>
          <w:color w:val="000000"/>
          <w:szCs w:val="18"/>
          <w:lang w:val="en-US"/>
        </w:rPr>
        <w:t xml:space="preserve">.  I, </w:t>
      </w:r>
      <w:r>
        <w:rPr>
          <w:color w:val="000000"/>
          <w:szCs w:val="18"/>
        </w:rPr>
        <w:t>с</w:t>
      </w:r>
      <w:r>
        <w:rPr>
          <w:color w:val="000000"/>
          <w:szCs w:val="18"/>
          <w:lang w:val="en-US"/>
        </w:rPr>
        <w:t>. 181.</w:t>
      </w:r>
    </w:p>
    <w:p>
      <w:pPr>
        <w:pStyle w:val="Normal"/>
        <w:shd w:fill="FFFFFF" w:val="clear"/>
        <w:tabs>
          <w:tab w:val="clear" w:pos="720"/>
          <w:tab w:val="left" w:pos="581" w:leader="none"/>
        </w:tabs>
        <w:ind w:firstLine="340"/>
        <w:jc w:val="both"/>
        <w:rPr/>
      </w:pPr>
      <w:r>
        <w:rPr>
          <w:color w:val="000000"/>
          <w:szCs w:val="18"/>
          <w:vertAlign w:val="superscript"/>
        </w:rPr>
        <w:t xml:space="preserve">14 </w:t>
      </w:r>
      <w:r>
        <w:rPr>
          <w:color w:val="000000"/>
          <w:szCs w:val="18"/>
        </w:rPr>
        <w:t>ГПБ, ф. 1093, д. В.38 2.</w:t>
      </w:r>
    </w:p>
    <w:p>
      <w:pPr>
        <w:pStyle w:val="Normal"/>
        <w:shd w:fill="FFFFFF" w:val="clear"/>
        <w:tabs>
          <w:tab w:val="clear" w:pos="720"/>
          <w:tab w:val="left" w:pos="581" w:leader="none"/>
        </w:tabs>
        <w:ind w:firstLine="340"/>
        <w:jc w:val="both"/>
        <w:rPr/>
      </w:pPr>
      <w:r>
        <w:rPr>
          <w:color w:val="000000"/>
          <w:szCs w:val="18"/>
          <w:vertAlign w:val="superscript"/>
        </w:rPr>
        <w:t xml:space="preserve">15 </w:t>
      </w:r>
      <w:r>
        <w:rPr>
          <w:i/>
          <w:iCs/>
          <w:color w:val="000000"/>
          <w:szCs w:val="18"/>
        </w:rPr>
        <w:t xml:space="preserve">Бонч-Бруевич В. Д. </w:t>
      </w:r>
      <w:r>
        <w:rPr>
          <w:color w:val="000000"/>
          <w:szCs w:val="18"/>
        </w:rPr>
        <w:t>Как печатались за границей и тайно до</w:t>
        <w:softHyphen/>
        <w:t>ставлялись в Россию запрещенные издания нашей партии. М, 1924, с. 19.</w:t>
      </w:r>
    </w:p>
    <w:p>
      <w:pPr>
        <w:pStyle w:val="Normal"/>
        <w:shd w:fill="FFFFFF" w:val="clear"/>
        <w:tabs>
          <w:tab w:val="clear" w:pos="720"/>
          <w:tab w:val="left" w:pos="581" w:leader="none"/>
        </w:tabs>
        <w:ind w:firstLine="340"/>
        <w:jc w:val="both"/>
        <w:rPr/>
      </w:pPr>
      <w:r>
        <w:rPr>
          <w:color w:val="000000"/>
          <w:szCs w:val="18"/>
          <w:vertAlign w:val="superscript"/>
        </w:rPr>
        <w:t xml:space="preserve">16 </w:t>
      </w:r>
      <w:r>
        <w:rPr>
          <w:color w:val="000000"/>
          <w:szCs w:val="18"/>
        </w:rPr>
        <w:t>МИСИ, фонд П. Б. Аксельрода, д. 7.</w:t>
      </w:r>
      <w:r>
        <w:rPr>
          <w:color w:val="000000"/>
          <w:szCs w:val="18"/>
          <w:lang w:val="en-US"/>
        </w:rPr>
        <w:t>V</w:t>
      </w:r>
      <w:r>
        <w:rPr>
          <w:color w:val="000000"/>
          <w:szCs w:val="18"/>
        </w:rPr>
        <w:t>.</w:t>
      </w:r>
    </w:p>
    <w:p>
      <w:pPr>
        <w:pStyle w:val="Normal"/>
        <w:shd w:fill="FFFFFF" w:val="clear"/>
        <w:tabs>
          <w:tab w:val="clear" w:pos="720"/>
          <w:tab w:val="left" w:pos="581" w:leader="none"/>
        </w:tabs>
        <w:ind w:firstLine="340"/>
        <w:jc w:val="both"/>
        <w:rPr/>
      </w:pPr>
      <w:r>
        <w:rPr>
          <w:color w:val="000000"/>
          <w:szCs w:val="18"/>
          <w:vertAlign w:val="superscript"/>
        </w:rPr>
        <w:t xml:space="preserve">17 </w:t>
      </w:r>
      <w:r>
        <w:rPr>
          <w:color w:val="000000"/>
          <w:szCs w:val="18"/>
        </w:rPr>
        <w:t>Философско-литературное наследие Г. В. Плеханова. Т. 3, с. 223.</w:t>
      </w:r>
    </w:p>
    <w:p>
      <w:pPr>
        <w:pStyle w:val="Normal"/>
        <w:shd w:fill="FFFFFF" w:val="clear"/>
        <w:ind w:firstLine="340"/>
        <w:jc w:val="both"/>
        <w:rPr/>
      </w:pPr>
      <w:r>
        <w:rPr>
          <w:color w:val="000000"/>
          <w:szCs w:val="18"/>
          <w:vertAlign w:val="superscript"/>
        </w:rPr>
        <w:t>18</w:t>
      </w:r>
      <w:r>
        <w:rPr>
          <w:color w:val="000000"/>
          <w:szCs w:val="18"/>
        </w:rPr>
        <w:t xml:space="preserve"> Группа «Освобождение труда». Сб. 1, с. 308—319.</w:t>
      </w:r>
    </w:p>
    <w:p>
      <w:pPr>
        <w:pStyle w:val="Normal"/>
        <w:shd w:fill="FFFFFF" w:val="clear"/>
        <w:tabs>
          <w:tab w:val="clear" w:pos="720"/>
          <w:tab w:val="left" w:pos="566" w:leader="none"/>
        </w:tabs>
        <w:ind w:firstLine="340"/>
        <w:jc w:val="both"/>
        <w:rPr/>
      </w:pPr>
      <w:r>
        <w:rPr>
          <w:color w:val="000000"/>
          <w:szCs w:val="18"/>
          <w:vertAlign w:val="superscript"/>
        </w:rPr>
        <w:t xml:space="preserve">19 </w:t>
      </w:r>
      <w:r>
        <w:rPr>
          <w:color w:val="000000"/>
          <w:szCs w:val="18"/>
        </w:rPr>
        <w:t>МИСИ, фонд П. Б. Аксельрода, д. 28.</w:t>
      </w:r>
      <w:r>
        <w:rPr>
          <w:color w:val="000000"/>
          <w:szCs w:val="18"/>
          <w:lang w:val="en-US"/>
        </w:rPr>
        <w:t>IV</w:t>
      </w:r>
      <w:r>
        <w:rPr>
          <w:color w:val="000000"/>
          <w:szCs w:val="18"/>
        </w:rPr>
        <w:t>.</w:t>
      </w:r>
    </w:p>
    <w:p>
      <w:pPr>
        <w:pStyle w:val="Normal"/>
        <w:shd w:fill="FFFFFF" w:val="clear"/>
        <w:tabs>
          <w:tab w:val="clear" w:pos="720"/>
          <w:tab w:val="left" w:pos="566" w:leader="none"/>
        </w:tabs>
        <w:ind w:firstLine="340"/>
        <w:jc w:val="both"/>
        <w:rPr/>
      </w:pPr>
      <w:r>
        <w:rPr>
          <w:color w:val="000000"/>
          <w:szCs w:val="18"/>
          <w:vertAlign w:val="superscript"/>
        </w:rPr>
        <w:t xml:space="preserve">20 </w:t>
      </w:r>
      <w:r>
        <w:rPr>
          <w:color w:val="000000"/>
          <w:szCs w:val="18"/>
        </w:rPr>
        <w:t>Группа «Освобождение труда». Сб. 1, с. 29.</w:t>
      </w:r>
    </w:p>
    <w:p>
      <w:pPr>
        <w:pStyle w:val="Normal"/>
        <w:shd w:fill="FFFFFF" w:val="clear"/>
        <w:tabs>
          <w:tab w:val="clear" w:pos="720"/>
          <w:tab w:val="left" w:pos="566" w:leader="none"/>
        </w:tabs>
        <w:ind w:firstLine="340"/>
        <w:jc w:val="both"/>
        <w:rPr/>
      </w:pPr>
      <w:r>
        <w:rPr>
          <w:color w:val="000000"/>
          <w:szCs w:val="18"/>
          <w:vertAlign w:val="superscript"/>
        </w:rPr>
        <w:t xml:space="preserve">21 </w:t>
      </w:r>
      <w:r>
        <w:rPr>
          <w:color w:val="000000"/>
          <w:szCs w:val="18"/>
        </w:rPr>
        <w:t>МИСИ, фонд П. Б. Аксельрода, д. 25.XII.</w:t>
      </w:r>
    </w:p>
    <w:p>
      <w:pPr>
        <w:pStyle w:val="Normal"/>
        <w:shd w:fill="FFFFFF" w:val="clear"/>
        <w:tabs>
          <w:tab w:val="clear" w:pos="720"/>
          <w:tab w:val="left" w:pos="566" w:leader="none"/>
        </w:tabs>
        <w:ind w:firstLine="340"/>
        <w:jc w:val="both"/>
        <w:rPr/>
      </w:pPr>
      <w:r>
        <w:rPr>
          <w:color w:val="000000"/>
          <w:szCs w:val="18"/>
          <w:vertAlign w:val="superscript"/>
        </w:rPr>
        <w:t xml:space="preserve">22 </w:t>
      </w:r>
      <w:r>
        <w:rPr>
          <w:color w:val="000000"/>
          <w:szCs w:val="18"/>
        </w:rPr>
        <w:t xml:space="preserve">См. </w:t>
      </w:r>
      <w:r>
        <w:rPr>
          <w:i/>
          <w:iCs/>
          <w:color w:val="000000"/>
          <w:szCs w:val="18"/>
        </w:rPr>
        <w:t xml:space="preserve">Ленин В. И. </w:t>
      </w:r>
      <w:r>
        <w:rPr>
          <w:color w:val="000000"/>
          <w:szCs w:val="18"/>
        </w:rPr>
        <w:t>Полн. собр. соч., т. 46, с. 35—36.</w:t>
      </w:r>
    </w:p>
    <w:p>
      <w:pPr>
        <w:pStyle w:val="Normal"/>
        <w:shd w:fill="FFFFFF" w:val="clear"/>
        <w:tabs>
          <w:tab w:val="clear" w:pos="720"/>
          <w:tab w:val="left" w:pos="566" w:leader="none"/>
        </w:tabs>
        <w:ind w:firstLine="340"/>
        <w:jc w:val="both"/>
        <w:rPr/>
      </w:pPr>
      <w:r>
        <w:rPr>
          <w:color w:val="000000"/>
          <w:szCs w:val="18"/>
          <w:vertAlign w:val="superscript"/>
        </w:rPr>
        <w:t xml:space="preserve">23 </w:t>
      </w:r>
      <w:r>
        <w:rPr>
          <w:color w:val="000000"/>
          <w:szCs w:val="18"/>
        </w:rPr>
        <w:t xml:space="preserve">См. </w:t>
      </w:r>
      <w:r>
        <w:rPr>
          <w:i/>
          <w:iCs/>
          <w:color w:val="000000"/>
          <w:szCs w:val="18"/>
        </w:rPr>
        <w:t xml:space="preserve">Ленин В. И. </w:t>
      </w:r>
      <w:r>
        <w:rPr>
          <w:color w:val="000000"/>
          <w:szCs w:val="18"/>
        </w:rPr>
        <w:t>Полн. собр. соч., т. 4, с. 334—352.</w:t>
      </w:r>
    </w:p>
    <w:p>
      <w:pPr>
        <w:pStyle w:val="Normal"/>
        <w:shd w:fill="FFFFFF" w:val="clear"/>
        <w:spacing w:before="120" w:after="0"/>
        <w:jc w:val="center"/>
        <w:rPr>
          <w:b/>
          <w:b/>
          <w:bCs/>
        </w:rPr>
      </w:pPr>
      <w:r>
        <w:rPr>
          <w:b/>
          <w:bCs/>
          <w:color w:val="000000"/>
          <w:szCs w:val="18"/>
        </w:rPr>
        <w:t xml:space="preserve">Глава </w:t>
      </w:r>
      <w:r>
        <w:rPr>
          <w:b/>
          <w:bCs/>
          <w:color w:val="000000"/>
          <w:szCs w:val="18"/>
          <w:lang w:val="en-US"/>
        </w:rPr>
        <w:t>IV</w:t>
      </w:r>
      <w:r>
        <w:rPr>
          <w:b/>
          <w:bCs/>
          <w:color w:val="000000"/>
          <w:szCs w:val="18"/>
        </w:rPr>
        <w:t>. Группа «Освобождение труда</w:t>
      </w:r>
      <w:r>
        <w:rPr>
          <w:b/>
          <w:bCs/>
          <w:color w:val="000000"/>
          <w:szCs w:val="18"/>
          <w:lang w:val="en-US" w:eastAsia="en-US"/>
        </w:rPr>
        <w:t>»</w:t>
      </w:r>
    </w:p>
    <w:p>
      <w:pPr>
        <w:pStyle w:val="Normal"/>
        <w:shd w:fill="FFFFFF" w:val="clear"/>
        <w:jc w:val="center"/>
        <w:rPr>
          <w:b/>
          <w:b/>
          <w:bCs/>
        </w:rPr>
      </w:pPr>
      <w:r>
        <w:rPr>
          <w:b/>
          <w:bCs/>
          <w:color w:val="000000"/>
          <w:szCs w:val="18"/>
        </w:rPr>
        <w:t>и революционное рабочее и демократическое</w:t>
      </w:r>
    </w:p>
    <w:p>
      <w:pPr>
        <w:pStyle w:val="Normal"/>
        <w:shd w:fill="FFFFFF" w:val="clear"/>
        <w:jc w:val="center"/>
        <w:rPr>
          <w:b/>
          <w:b/>
          <w:bCs/>
        </w:rPr>
      </w:pPr>
      <w:r>
        <w:rPr>
          <w:b/>
          <w:bCs/>
          <w:color w:val="000000"/>
          <w:szCs w:val="18"/>
        </w:rPr>
        <w:t>движения России (с. 186—224)</w:t>
      </w:r>
    </w:p>
    <w:p>
      <w:pPr>
        <w:pStyle w:val="Normal"/>
        <w:shd w:fill="FFFFFF" w:val="clear"/>
        <w:tabs>
          <w:tab w:val="clear" w:pos="720"/>
          <w:tab w:val="left" w:pos="494" w:leader="none"/>
        </w:tabs>
        <w:spacing w:before="120" w:after="0"/>
        <w:ind w:firstLine="340"/>
        <w:jc w:val="both"/>
        <w:rPr/>
      </w:pPr>
      <w:r>
        <w:rPr>
          <w:color w:val="000000"/>
          <w:szCs w:val="18"/>
          <w:vertAlign w:val="superscript"/>
        </w:rPr>
        <w:t xml:space="preserve">1 </w:t>
      </w:r>
      <w:r>
        <w:rPr>
          <w:color w:val="000000"/>
          <w:szCs w:val="18"/>
        </w:rPr>
        <w:t xml:space="preserve">См. </w:t>
      </w:r>
      <w:r>
        <w:rPr>
          <w:i/>
          <w:iCs/>
          <w:color w:val="000000"/>
          <w:szCs w:val="18"/>
        </w:rPr>
        <w:t xml:space="preserve">Полевой Ю. З. </w:t>
      </w:r>
      <w:r>
        <w:rPr>
          <w:color w:val="000000"/>
          <w:szCs w:val="18"/>
        </w:rPr>
        <w:t>Из истории рабочей печати 1883—1900 го</w:t>
        <w:softHyphen/>
        <w:t>дов М., 1962.</w:t>
      </w:r>
    </w:p>
    <w:p>
      <w:pPr>
        <w:pStyle w:val="Normal"/>
        <w:shd w:fill="FFFFFF" w:val="clear"/>
        <w:tabs>
          <w:tab w:val="clear" w:pos="720"/>
          <w:tab w:val="left" w:pos="494" w:leader="none"/>
        </w:tabs>
        <w:ind w:firstLine="340"/>
        <w:jc w:val="both"/>
        <w:rPr/>
      </w:pPr>
      <w:r>
        <w:rPr>
          <w:color w:val="000000"/>
          <w:szCs w:val="18"/>
          <w:vertAlign w:val="superscript"/>
        </w:rPr>
        <w:t xml:space="preserve">2 </w:t>
      </w:r>
      <w:r>
        <w:rPr>
          <w:i/>
          <w:iCs/>
          <w:color w:val="000000"/>
          <w:szCs w:val="18"/>
        </w:rPr>
        <w:t xml:space="preserve">Самедов В. Ю. </w:t>
      </w:r>
      <w:r>
        <w:rPr>
          <w:color w:val="000000"/>
          <w:szCs w:val="18"/>
        </w:rPr>
        <w:t>Распространение марксизма-ленинизма в Азер</w:t>
        <w:softHyphen/>
        <w:t>байджане. Баку, 1962, с. 269—270.</w:t>
      </w:r>
    </w:p>
    <w:p>
      <w:pPr>
        <w:pStyle w:val="Normal"/>
        <w:shd w:fill="FFFFFF" w:val="clear"/>
        <w:tabs>
          <w:tab w:val="clear" w:pos="720"/>
          <w:tab w:val="left" w:pos="494" w:leader="none"/>
        </w:tabs>
        <w:ind w:firstLine="340"/>
        <w:jc w:val="both"/>
        <w:rPr/>
      </w:pPr>
      <w:r>
        <w:rPr>
          <w:color w:val="000000"/>
          <w:szCs w:val="18"/>
          <w:vertAlign w:val="superscript"/>
        </w:rPr>
        <w:t xml:space="preserve">3 </w:t>
      </w:r>
      <w:r>
        <w:rPr>
          <w:color w:val="000000"/>
          <w:szCs w:val="18"/>
        </w:rPr>
        <w:t>Из архива П. Б. Аксельрода. Берлин, 1924 (Материалы из ис</w:t>
        <w:softHyphen/>
        <w:t>тории русского революционного движения, т. 2), с. 85.</w:t>
      </w:r>
    </w:p>
    <w:p>
      <w:pPr>
        <w:pStyle w:val="Normal"/>
        <w:shd w:fill="FFFFFF" w:val="clear"/>
        <w:tabs>
          <w:tab w:val="clear" w:pos="720"/>
          <w:tab w:val="left" w:pos="494" w:leader="none"/>
        </w:tabs>
        <w:ind w:firstLine="340"/>
        <w:jc w:val="both"/>
        <w:rPr/>
      </w:pPr>
      <w:r>
        <w:rPr>
          <w:color w:val="000000"/>
          <w:szCs w:val="18"/>
          <w:vertAlign w:val="superscript"/>
        </w:rPr>
        <w:t xml:space="preserve">4 </w:t>
      </w:r>
      <w:r>
        <w:rPr>
          <w:color w:val="000000"/>
          <w:szCs w:val="18"/>
        </w:rPr>
        <w:t>ЦГАОР, ф. 102, 3 д-во, 1884, д. 261, л. 25.</w:t>
      </w:r>
    </w:p>
    <w:p>
      <w:pPr>
        <w:pStyle w:val="Normal"/>
        <w:shd w:fill="FFFFFF" w:val="clear"/>
        <w:tabs>
          <w:tab w:val="clear" w:pos="720"/>
          <w:tab w:val="left" w:pos="494" w:leader="none"/>
        </w:tabs>
        <w:ind w:firstLine="340"/>
        <w:jc w:val="both"/>
        <w:rPr/>
      </w:pPr>
      <w:r>
        <w:rPr>
          <w:color w:val="000000"/>
          <w:szCs w:val="18"/>
          <w:vertAlign w:val="superscript"/>
        </w:rPr>
        <w:t xml:space="preserve">5 </w:t>
      </w:r>
      <w:r>
        <w:rPr>
          <w:color w:val="000000"/>
          <w:szCs w:val="18"/>
        </w:rPr>
        <w:t>Из архива П. Б. Аксельрода, с. 92, 93.</w:t>
      </w:r>
    </w:p>
    <w:p>
      <w:pPr>
        <w:pStyle w:val="Normal"/>
        <w:shd w:fill="FFFFFF" w:val="clear"/>
        <w:tabs>
          <w:tab w:val="clear" w:pos="720"/>
          <w:tab w:val="left" w:pos="494" w:leader="none"/>
        </w:tabs>
        <w:ind w:firstLine="340"/>
        <w:jc w:val="both"/>
        <w:rPr/>
      </w:pPr>
      <w:r>
        <w:rPr>
          <w:color w:val="000000"/>
          <w:szCs w:val="18"/>
          <w:vertAlign w:val="superscript"/>
        </w:rPr>
        <w:t xml:space="preserve">6 </w:t>
      </w:r>
      <w:r>
        <w:rPr>
          <w:color w:val="000000"/>
          <w:szCs w:val="18"/>
        </w:rPr>
        <w:t>Историко-революционный сборник. Т. 2. Л, 1924, с. 185—188.</w:t>
      </w:r>
    </w:p>
    <w:p>
      <w:pPr>
        <w:pStyle w:val="Normal"/>
        <w:shd w:fill="FFFFFF" w:val="clear"/>
        <w:tabs>
          <w:tab w:val="clear" w:pos="720"/>
          <w:tab w:val="left" w:pos="494" w:leader="none"/>
        </w:tabs>
        <w:ind w:firstLine="340"/>
        <w:jc w:val="both"/>
        <w:rPr/>
      </w:pPr>
      <w:r>
        <w:rPr>
          <w:color w:val="000000"/>
          <w:szCs w:val="18"/>
          <w:vertAlign w:val="superscript"/>
        </w:rPr>
        <w:t xml:space="preserve">7 </w:t>
      </w:r>
      <w:r>
        <w:rPr>
          <w:color w:val="000000"/>
          <w:szCs w:val="18"/>
        </w:rPr>
        <w:t xml:space="preserve">ЦГИА, ф. 1405, оп. 87, д. 10143, л. 60. Отрывок напечатан: </w:t>
      </w:r>
      <w:r>
        <w:rPr>
          <w:i/>
          <w:iCs/>
          <w:color w:val="000000"/>
          <w:szCs w:val="18"/>
        </w:rPr>
        <w:t xml:space="preserve">Андрюшин Е. Н. </w:t>
      </w:r>
      <w:r>
        <w:rPr>
          <w:color w:val="000000"/>
          <w:szCs w:val="18"/>
        </w:rPr>
        <w:t>Поиск верного пути. М., 1981, с. 107.</w:t>
      </w:r>
    </w:p>
    <w:p>
      <w:pPr>
        <w:pStyle w:val="Normal"/>
        <w:shd w:fill="FFFFFF" w:val="clear"/>
        <w:ind w:firstLine="340"/>
        <w:jc w:val="both"/>
        <w:rPr/>
      </w:pPr>
      <w:r>
        <w:rPr>
          <w:color w:val="000000"/>
          <w:szCs w:val="18"/>
          <w:vertAlign w:val="superscript"/>
        </w:rPr>
        <w:t>8</w:t>
      </w:r>
      <w:r>
        <w:rPr>
          <w:color w:val="000000"/>
          <w:szCs w:val="18"/>
        </w:rPr>
        <w:t xml:space="preserve"> Там же, л. 1об.</w:t>
      </w:r>
    </w:p>
    <w:p>
      <w:pPr>
        <w:pStyle w:val="Normal"/>
        <w:shd w:fill="FFFFFF" w:val="clear"/>
        <w:ind w:firstLine="340"/>
        <w:jc w:val="both"/>
        <w:rPr/>
      </w:pPr>
      <w:r>
        <w:rPr>
          <w:color w:val="000000"/>
          <w:szCs w:val="18"/>
          <w:vertAlign w:val="superscript"/>
        </w:rPr>
        <w:t>9</w:t>
      </w:r>
      <w:r>
        <w:rPr>
          <w:color w:val="000000"/>
          <w:szCs w:val="18"/>
        </w:rPr>
        <w:t xml:space="preserve"> ЦГИА, ф. 1405, оп. 87, д. 10268, л. 69 об., 39, 97,97 об.,—99, 121; см </w:t>
      </w:r>
      <w:r>
        <w:rPr>
          <w:i/>
          <w:iCs/>
          <w:color w:val="000000"/>
          <w:szCs w:val="18"/>
        </w:rPr>
        <w:t xml:space="preserve">Жуйков Г. С. </w:t>
      </w:r>
      <w:r>
        <w:rPr>
          <w:color w:val="000000"/>
          <w:szCs w:val="18"/>
        </w:rPr>
        <w:t>Петербургские марксисты.., с. 178, 182.</w:t>
      </w:r>
    </w:p>
    <w:p>
      <w:pPr>
        <w:pStyle w:val="Normal"/>
        <w:shd w:fill="FFFFFF" w:val="clear"/>
        <w:ind w:firstLine="340"/>
        <w:jc w:val="both"/>
        <w:rPr/>
      </w:pPr>
      <w:r>
        <w:rPr>
          <w:color w:val="000000"/>
          <w:szCs w:val="18"/>
          <w:vertAlign w:val="superscript"/>
        </w:rPr>
        <w:t xml:space="preserve">10 </w:t>
      </w:r>
      <w:r>
        <w:rPr>
          <w:color w:val="000000"/>
          <w:szCs w:val="18"/>
        </w:rPr>
        <w:t>ЦГИА, ф. 1405, оп. 87, д. 10268; д. 10143; оп. 88, д. 9973, л. 17—18. 20.</w:t>
      </w:r>
    </w:p>
    <w:p>
      <w:pPr>
        <w:pStyle w:val="Normal"/>
        <w:shd w:fill="FFFFFF" w:val="clear"/>
        <w:ind w:firstLine="340"/>
        <w:jc w:val="both"/>
        <w:rPr/>
      </w:pPr>
      <w:r>
        <w:rPr>
          <w:color w:val="000000"/>
          <w:szCs w:val="18"/>
          <w:vertAlign w:val="superscript"/>
        </w:rPr>
        <w:t>11</w:t>
      </w:r>
      <w:r>
        <w:rPr>
          <w:color w:val="000000"/>
          <w:szCs w:val="18"/>
        </w:rPr>
        <w:t xml:space="preserve"> См. о ее деятельности: </w:t>
      </w:r>
      <w:r>
        <w:rPr>
          <w:i/>
          <w:iCs/>
          <w:color w:val="000000"/>
          <w:szCs w:val="18"/>
        </w:rPr>
        <w:t xml:space="preserve">Казакевич Р. А. </w:t>
      </w:r>
      <w:r>
        <w:rPr>
          <w:color w:val="000000"/>
          <w:szCs w:val="18"/>
        </w:rPr>
        <w:t>Социал-демократиче-</w:t>
      </w:r>
    </w:p>
    <w:p>
      <w:pPr>
        <w:pStyle w:val="Style14"/>
        <w:rPr/>
      </w:pPr>
      <w:r>
        <w:rPr/>
        <w:t>255</w:t>
      </w:r>
    </w:p>
    <w:p>
      <w:pPr>
        <w:pStyle w:val="Normal"/>
        <w:shd w:fill="FFFFFF" w:val="clear"/>
        <w:spacing w:before="120" w:after="0"/>
        <w:jc w:val="both"/>
        <w:rPr/>
      </w:pPr>
      <w:r>
        <w:rPr>
          <w:color w:val="000000"/>
          <w:szCs w:val="18"/>
        </w:rPr>
        <w:t>ские организации Петербурга конца 80-х — начала 90-х годов (Круж</w:t>
        <w:softHyphen/>
        <w:t xml:space="preserve">ки П. В. Точисского и </w:t>
      </w:r>
      <w:r>
        <w:rPr>
          <w:color w:val="000000"/>
          <w:szCs w:val="18"/>
          <w:lang w:val="fr-FR"/>
        </w:rPr>
        <w:t xml:space="preserve">M </w:t>
      </w:r>
      <w:r>
        <w:rPr>
          <w:color w:val="000000"/>
          <w:szCs w:val="18"/>
        </w:rPr>
        <w:t>И. Бруснева). Л., 1960.</w:t>
      </w:r>
    </w:p>
    <w:p>
      <w:pPr>
        <w:pStyle w:val="Normal"/>
        <w:shd w:fill="FFFFFF" w:val="clear"/>
        <w:tabs>
          <w:tab w:val="clear" w:pos="720"/>
          <w:tab w:val="left" w:pos="581" w:leader="none"/>
        </w:tabs>
        <w:ind w:firstLine="340"/>
        <w:jc w:val="both"/>
        <w:rPr/>
      </w:pPr>
      <w:r>
        <w:rPr>
          <w:color w:val="000000"/>
          <w:szCs w:val="18"/>
          <w:vertAlign w:val="superscript"/>
        </w:rPr>
        <w:t xml:space="preserve">12 </w:t>
      </w:r>
      <w:r>
        <w:rPr>
          <w:i/>
          <w:iCs/>
          <w:color w:val="000000"/>
          <w:szCs w:val="18"/>
        </w:rPr>
        <w:t xml:space="preserve">Жуйков Г. С. </w:t>
      </w:r>
      <w:r>
        <w:rPr>
          <w:color w:val="000000"/>
          <w:szCs w:val="18"/>
        </w:rPr>
        <w:t>Петербургские марксисты.., с. 196—216.</w:t>
      </w:r>
    </w:p>
    <w:p>
      <w:pPr>
        <w:pStyle w:val="Normal"/>
        <w:shd w:fill="FFFFFF" w:val="clear"/>
        <w:tabs>
          <w:tab w:val="clear" w:pos="720"/>
          <w:tab w:val="left" w:pos="581" w:leader="none"/>
        </w:tabs>
        <w:ind w:firstLine="340"/>
        <w:jc w:val="both"/>
        <w:rPr/>
      </w:pPr>
      <w:r>
        <w:rPr>
          <w:color w:val="000000"/>
          <w:szCs w:val="18"/>
          <w:vertAlign w:val="superscript"/>
        </w:rPr>
        <w:t xml:space="preserve">13 </w:t>
      </w:r>
      <w:r>
        <w:rPr>
          <w:color w:val="000000"/>
          <w:szCs w:val="18"/>
        </w:rPr>
        <w:t xml:space="preserve">ЦГИА, ф. 1405, оп. 87, д. 10143, л. 49 об.; </w:t>
      </w:r>
      <w:r>
        <w:rPr>
          <w:color w:val="000000"/>
          <w:szCs w:val="18"/>
          <w:lang w:val="fr-FR"/>
        </w:rPr>
        <w:t xml:space="preserve">on. </w:t>
      </w:r>
      <w:r>
        <w:rPr>
          <w:color w:val="000000"/>
          <w:szCs w:val="18"/>
        </w:rPr>
        <w:t>91, д. 10748, л. 124 об., 82.</w:t>
      </w:r>
    </w:p>
    <w:p>
      <w:pPr>
        <w:pStyle w:val="Normal"/>
        <w:shd w:fill="FFFFFF" w:val="clear"/>
        <w:tabs>
          <w:tab w:val="clear" w:pos="720"/>
          <w:tab w:val="left" w:pos="581" w:leader="none"/>
        </w:tabs>
        <w:ind w:firstLine="340"/>
        <w:jc w:val="both"/>
        <w:rPr/>
      </w:pPr>
      <w:r>
        <w:rPr>
          <w:color w:val="000000"/>
          <w:szCs w:val="18"/>
          <w:vertAlign w:val="superscript"/>
        </w:rPr>
        <w:t xml:space="preserve">14 </w:t>
      </w:r>
      <w:r>
        <w:rPr>
          <w:i/>
          <w:iCs/>
          <w:color w:val="000000"/>
          <w:szCs w:val="18"/>
        </w:rPr>
        <w:t xml:space="preserve">Жуйков Г. С. </w:t>
      </w:r>
      <w:r>
        <w:rPr>
          <w:color w:val="000000"/>
          <w:szCs w:val="18"/>
        </w:rPr>
        <w:t>Петербургские марксисты. . , с. 209.</w:t>
      </w:r>
    </w:p>
    <w:p>
      <w:pPr>
        <w:pStyle w:val="Normal"/>
        <w:shd w:fill="FFFFFF" w:val="clear"/>
        <w:tabs>
          <w:tab w:val="clear" w:pos="720"/>
          <w:tab w:val="left" w:pos="581" w:leader="none"/>
        </w:tabs>
        <w:ind w:firstLine="340"/>
        <w:jc w:val="both"/>
        <w:rPr/>
      </w:pPr>
      <w:r>
        <w:rPr>
          <w:color w:val="000000"/>
          <w:szCs w:val="18"/>
          <w:vertAlign w:val="superscript"/>
        </w:rPr>
        <w:t xml:space="preserve">15 </w:t>
      </w:r>
      <w:r>
        <w:rPr>
          <w:color w:val="000000"/>
          <w:szCs w:val="18"/>
        </w:rPr>
        <w:t xml:space="preserve">См. </w:t>
      </w:r>
      <w:r>
        <w:rPr>
          <w:i/>
          <w:iCs/>
          <w:color w:val="000000"/>
          <w:szCs w:val="18"/>
        </w:rPr>
        <w:t xml:space="preserve">Ленин В. И. </w:t>
      </w:r>
      <w:r>
        <w:rPr>
          <w:color w:val="000000"/>
          <w:szCs w:val="18"/>
        </w:rPr>
        <w:t>Полн. собр. соч., т. 9, с. 250.</w:t>
      </w:r>
    </w:p>
    <w:p>
      <w:pPr>
        <w:pStyle w:val="Normal"/>
        <w:shd w:fill="FFFFFF" w:val="clear"/>
        <w:tabs>
          <w:tab w:val="clear" w:pos="720"/>
          <w:tab w:val="left" w:pos="581" w:leader="none"/>
        </w:tabs>
        <w:ind w:firstLine="340"/>
        <w:jc w:val="both"/>
        <w:rPr/>
      </w:pPr>
      <w:r>
        <w:rPr>
          <w:color w:val="000000"/>
          <w:szCs w:val="18"/>
          <w:vertAlign w:val="superscript"/>
        </w:rPr>
        <w:t xml:space="preserve">16 </w:t>
      </w:r>
      <w:r>
        <w:rPr>
          <w:color w:val="000000"/>
          <w:szCs w:val="18"/>
        </w:rPr>
        <w:t>Переписка Г. В. Плеханова и П. Б. Аксельрода. Т. 1, с. 85— 86.</w:t>
      </w:r>
    </w:p>
    <w:p>
      <w:pPr>
        <w:pStyle w:val="Normal"/>
        <w:shd w:fill="FFFFFF" w:val="clear"/>
        <w:tabs>
          <w:tab w:val="clear" w:pos="720"/>
          <w:tab w:val="left" w:pos="581" w:leader="none"/>
        </w:tabs>
        <w:ind w:firstLine="340"/>
        <w:jc w:val="both"/>
        <w:rPr/>
      </w:pPr>
      <w:r>
        <w:rPr>
          <w:color w:val="000000"/>
          <w:szCs w:val="18"/>
          <w:vertAlign w:val="superscript"/>
        </w:rPr>
        <w:t>17</w:t>
      </w:r>
      <w:r>
        <w:rPr>
          <w:i/>
          <w:iCs/>
          <w:color w:val="000000"/>
          <w:szCs w:val="18"/>
          <w:vertAlign w:val="superscript"/>
        </w:rPr>
        <w:t xml:space="preserve"> </w:t>
      </w:r>
      <w:r>
        <w:rPr>
          <w:i/>
          <w:iCs/>
          <w:color w:val="000000"/>
          <w:szCs w:val="18"/>
        </w:rPr>
        <w:t xml:space="preserve">Казакевич Р. А. </w:t>
      </w:r>
      <w:r>
        <w:rPr>
          <w:color w:val="000000"/>
          <w:szCs w:val="18"/>
        </w:rPr>
        <w:t>Указ. соч., с. ПО, 138, 151, 166, 182.</w:t>
      </w:r>
    </w:p>
    <w:p>
      <w:pPr>
        <w:pStyle w:val="Normal"/>
        <w:shd w:fill="FFFFFF" w:val="clear"/>
        <w:tabs>
          <w:tab w:val="clear" w:pos="720"/>
          <w:tab w:val="left" w:pos="581" w:leader="none"/>
        </w:tabs>
        <w:ind w:firstLine="340"/>
        <w:jc w:val="both"/>
        <w:rPr/>
      </w:pPr>
      <w:r>
        <w:rPr>
          <w:color w:val="000000"/>
          <w:szCs w:val="18"/>
          <w:vertAlign w:val="superscript"/>
        </w:rPr>
        <w:t xml:space="preserve">18 </w:t>
      </w:r>
      <w:r>
        <w:rPr>
          <w:color w:val="000000"/>
          <w:szCs w:val="18"/>
        </w:rPr>
        <w:t>ЦГИА, ф. 1405, оп. 93, д. 10573, л. 4, 13, 98, 131 об.</w:t>
      </w:r>
    </w:p>
    <w:p>
      <w:pPr>
        <w:pStyle w:val="Normal"/>
        <w:shd w:fill="FFFFFF" w:val="clear"/>
        <w:tabs>
          <w:tab w:val="clear" w:pos="720"/>
          <w:tab w:val="left" w:pos="581" w:leader="none"/>
        </w:tabs>
        <w:ind w:firstLine="340"/>
        <w:jc w:val="both"/>
        <w:rPr/>
      </w:pPr>
      <w:r>
        <w:rPr>
          <w:color w:val="000000"/>
          <w:szCs w:val="18"/>
          <w:vertAlign w:val="superscript"/>
        </w:rPr>
        <w:t xml:space="preserve">19 </w:t>
      </w:r>
      <w:r>
        <w:rPr>
          <w:i/>
          <w:iCs/>
          <w:color w:val="000000"/>
          <w:szCs w:val="18"/>
        </w:rPr>
        <w:t xml:space="preserve">Жуйков Г. С. </w:t>
      </w:r>
      <w:r>
        <w:rPr>
          <w:color w:val="000000"/>
          <w:szCs w:val="18"/>
        </w:rPr>
        <w:t>Петербургские марксисты.., с. 232—237.</w:t>
      </w:r>
    </w:p>
    <w:p>
      <w:pPr>
        <w:pStyle w:val="Normal"/>
        <w:shd w:fill="FFFFFF" w:val="clear"/>
        <w:tabs>
          <w:tab w:val="clear" w:pos="720"/>
          <w:tab w:val="left" w:pos="581" w:leader="none"/>
        </w:tabs>
        <w:ind w:firstLine="340"/>
        <w:jc w:val="both"/>
        <w:rPr/>
      </w:pPr>
      <w:r>
        <w:rPr>
          <w:color w:val="000000"/>
          <w:szCs w:val="18"/>
          <w:vertAlign w:val="superscript"/>
        </w:rPr>
        <w:t xml:space="preserve">20 </w:t>
      </w:r>
      <w:r>
        <w:rPr>
          <w:color w:val="000000"/>
          <w:szCs w:val="18"/>
        </w:rPr>
        <w:t>ЦГИА, ф. 1405, оп. 93, д. 10547, л. 47—47 об., 49 об., 60, 61 — 61 об., 83, 72 об.</w:t>
      </w:r>
    </w:p>
    <w:p>
      <w:pPr>
        <w:pStyle w:val="Normal"/>
        <w:shd w:fill="FFFFFF" w:val="clear"/>
        <w:tabs>
          <w:tab w:val="clear" w:pos="720"/>
          <w:tab w:val="left" w:pos="581" w:leader="none"/>
        </w:tabs>
        <w:ind w:firstLine="340"/>
        <w:jc w:val="both"/>
        <w:rPr/>
      </w:pPr>
      <w:r>
        <w:rPr>
          <w:color w:val="000000"/>
          <w:szCs w:val="18"/>
          <w:vertAlign w:val="superscript"/>
        </w:rPr>
        <w:t xml:space="preserve">21 </w:t>
      </w:r>
      <w:r>
        <w:rPr>
          <w:color w:val="000000"/>
          <w:szCs w:val="18"/>
        </w:rPr>
        <w:t>Из архива П. Б. Аксельрода, с. 239.</w:t>
      </w:r>
    </w:p>
    <w:p>
      <w:pPr>
        <w:pStyle w:val="Normal"/>
        <w:shd w:fill="FFFFFF" w:val="clear"/>
        <w:tabs>
          <w:tab w:val="clear" w:pos="720"/>
          <w:tab w:val="left" w:pos="581" w:leader="none"/>
        </w:tabs>
        <w:ind w:firstLine="340"/>
        <w:jc w:val="both"/>
        <w:rPr/>
      </w:pPr>
      <w:r>
        <w:rPr>
          <w:color w:val="000000"/>
          <w:szCs w:val="18"/>
          <w:vertAlign w:val="superscript"/>
        </w:rPr>
        <w:t xml:space="preserve">22 </w:t>
      </w:r>
      <w:r>
        <w:rPr>
          <w:color w:val="000000"/>
          <w:szCs w:val="18"/>
        </w:rPr>
        <w:t>ЦГИА, ф. 1405, оп. 93, д. 10547, л. 8—9,</w:t>
      </w:r>
      <w:r>
        <w:rPr>
          <w:i/>
          <w:iCs/>
          <w:color w:val="000000"/>
          <w:szCs w:val="18"/>
        </w:rPr>
        <w:t xml:space="preserve"> </w:t>
      </w:r>
      <w:r>
        <w:rPr>
          <w:color w:val="000000"/>
          <w:szCs w:val="18"/>
        </w:rPr>
        <w:t>263—266.</w:t>
      </w:r>
    </w:p>
    <w:p>
      <w:pPr>
        <w:pStyle w:val="Normal"/>
        <w:shd w:fill="FFFFFF" w:val="clear"/>
        <w:tabs>
          <w:tab w:val="clear" w:pos="720"/>
          <w:tab w:val="left" w:pos="581" w:leader="none"/>
        </w:tabs>
        <w:ind w:firstLine="340"/>
        <w:jc w:val="both"/>
        <w:rPr/>
      </w:pPr>
      <w:r>
        <w:rPr>
          <w:color w:val="000000"/>
          <w:szCs w:val="18"/>
          <w:vertAlign w:val="superscript"/>
        </w:rPr>
        <w:t xml:space="preserve">23 </w:t>
      </w:r>
      <w:r>
        <w:rPr>
          <w:i/>
          <w:iCs/>
          <w:color w:val="000000"/>
          <w:szCs w:val="18"/>
        </w:rPr>
        <w:t xml:space="preserve">Мартов Ю. </w:t>
      </w:r>
      <w:r>
        <w:rPr>
          <w:color w:val="000000"/>
          <w:szCs w:val="18"/>
        </w:rPr>
        <w:t>Записки социал-демократа. М., 1924, с. 136.</w:t>
      </w:r>
    </w:p>
    <w:p>
      <w:pPr>
        <w:pStyle w:val="Normal"/>
        <w:shd w:fill="FFFFFF" w:val="clear"/>
        <w:tabs>
          <w:tab w:val="clear" w:pos="720"/>
          <w:tab w:val="left" w:pos="581" w:leader="none"/>
        </w:tabs>
        <w:ind w:firstLine="340"/>
        <w:jc w:val="both"/>
        <w:rPr/>
      </w:pPr>
      <w:r>
        <w:rPr>
          <w:color w:val="000000"/>
          <w:szCs w:val="18"/>
          <w:vertAlign w:val="superscript"/>
        </w:rPr>
        <w:t xml:space="preserve">24 </w:t>
      </w:r>
      <w:r>
        <w:rPr>
          <w:i/>
          <w:iCs/>
          <w:color w:val="000000"/>
          <w:szCs w:val="18"/>
        </w:rPr>
        <w:t xml:space="preserve">Мицкевич С. И. </w:t>
      </w:r>
      <w:r>
        <w:rPr>
          <w:color w:val="000000"/>
          <w:szCs w:val="18"/>
        </w:rPr>
        <w:t>Очерки истории московской партийкой орга</w:t>
        <w:softHyphen/>
        <w:t>низации. — В кн.: На заре рабочего движения в Москве. Сб. 2. М., 1919, с. 24, 25.</w:t>
      </w:r>
    </w:p>
    <w:p>
      <w:pPr>
        <w:pStyle w:val="Normal"/>
        <w:shd w:fill="FFFFFF" w:val="clear"/>
        <w:tabs>
          <w:tab w:val="clear" w:pos="720"/>
          <w:tab w:val="left" w:pos="581" w:leader="none"/>
        </w:tabs>
        <w:ind w:firstLine="340"/>
        <w:jc w:val="both"/>
        <w:rPr/>
      </w:pPr>
      <w:r>
        <w:rPr>
          <w:color w:val="000000"/>
          <w:szCs w:val="18"/>
          <w:vertAlign w:val="superscript"/>
        </w:rPr>
        <w:t xml:space="preserve">25 </w:t>
      </w:r>
      <w:r>
        <w:rPr>
          <w:color w:val="000000"/>
          <w:szCs w:val="18"/>
        </w:rPr>
        <w:t>В. И. Ленин и «Союзы борьбы». М., 1978, с. 201—202; Исто</w:t>
        <w:softHyphen/>
        <w:t>рия екатеринославской социал-демо-кратической организации. 1898— 1903. Воспоминания и материалы. Екатеринослав, 1923, с. 8. В. И. Тей</w:t>
        <w:softHyphen/>
        <w:t>тельбаум умер в 1900 г. в Павлограде.</w:t>
      </w:r>
    </w:p>
    <w:p>
      <w:pPr>
        <w:pStyle w:val="Normal"/>
        <w:shd w:fill="FFFFFF" w:val="clear"/>
        <w:ind w:firstLine="340"/>
        <w:jc w:val="both"/>
        <w:rPr/>
      </w:pPr>
      <w:r>
        <w:rPr>
          <w:color w:val="000000"/>
          <w:szCs w:val="18"/>
          <w:vertAlign w:val="superscript"/>
        </w:rPr>
        <w:t>26</w:t>
      </w:r>
      <w:r>
        <w:rPr>
          <w:color w:val="000000"/>
          <w:szCs w:val="18"/>
        </w:rPr>
        <w:t xml:space="preserve"> ЦГАОР, ф. 1770, оп. 1, д. 11, л. 1.</w:t>
      </w:r>
    </w:p>
    <w:p>
      <w:pPr>
        <w:pStyle w:val="Normal"/>
        <w:shd w:fill="FFFFFF" w:val="clear"/>
        <w:tabs>
          <w:tab w:val="clear" w:pos="720"/>
          <w:tab w:val="left" w:pos="528" w:leader="none"/>
        </w:tabs>
        <w:ind w:firstLine="340"/>
        <w:jc w:val="both"/>
        <w:rPr/>
      </w:pPr>
      <w:r>
        <w:rPr>
          <w:color w:val="000000"/>
          <w:szCs w:val="18"/>
          <w:vertAlign w:val="superscript"/>
        </w:rPr>
        <w:t xml:space="preserve">27 </w:t>
      </w:r>
      <w:r>
        <w:rPr>
          <w:color w:val="000000"/>
          <w:szCs w:val="18"/>
        </w:rPr>
        <w:t>Там же, л. 2, 3, 4.</w:t>
      </w:r>
    </w:p>
    <w:p>
      <w:pPr>
        <w:pStyle w:val="Normal"/>
        <w:shd w:fill="FFFFFF" w:val="clear"/>
        <w:tabs>
          <w:tab w:val="clear" w:pos="720"/>
          <w:tab w:val="left" w:pos="528" w:leader="none"/>
        </w:tabs>
        <w:ind w:firstLine="340"/>
        <w:jc w:val="both"/>
        <w:rPr/>
      </w:pPr>
      <w:r>
        <w:rPr>
          <w:color w:val="000000"/>
          <w:szCs w:val="18"/>
          <w:vertAlign w:val="superscript"/>
        </w:rPr>
        <w:t xml:space="preserve">28 </w:t>
      </w:r>
      <w:r>
        <w:rPr>
          <w:color w:val="000000"/>
          <w:szCs w:val="18"/>
        </w:rPr>
        <w:t>ЦГИА, ф. 1405, оп. 521, д. 418, л. 33; д. 427, л. 45; оп. 93, д. 10601, л. 36 об.; ЦГАОР, ф. 102, 3 д-во, 1892, д. 751, л. 3 об.; ЦПА ИМЛ, ф. 71, оп. 15, д. 458, л. 2.</w:t>
      </w:r>
    </w:p>
    <w:p>
      <w:pPr>
        <w:pStyle w:val="Normal"/>
        <w:shd w:fill="FFFFFF" w:val="clear"/>
        <w:tabs>
          <w:tab w:val="clear" w:pos="720"/>
          <w:tab w:val="left" w:pos="528" w:leader="none"/>
        </w:tabs>
        <w:ind w:firstLine="340"/>
        <w:jc w:val="both"/>
        <w:rPr/>
      </w:pPr>
      <w:r>
        <w:rPr>
          <w:color w:val="000000"/>
          <w:szCs w:val="18"/>
          <w:vertAlign w:val="superscript"/>
        </w:rPr>
        <w:t xml:space="preserve">29 </w:t>
      </w:r>
      <w:r>
        <w:rPr>
          <w:color w:val="000000"/>
          <w:szCs w:val="18"/>
        </w:rPr>
        <w:t>ЦГАОР, ф. 1776, оп. 1, д. 198, л. 1 — 1 об.</w:t>
      </w:r>
    </w:p>
    <w:p>
      <w:pPr>
        <w:pStyle w:val="Normal"/>
        <w:shd w:fill="FFFFFF" w:val="clear"/>
        <w:tabs>
          <w:tab w:val="clear" w:pos="720"/>
          <w:tab w:val="left" w:pos="528" w:leader="none"/>
        </w:tabs>
        <w:ind w:firstLine="340"/>
        <w:jc w:val="both"/>
        <w:rPr/>
      </w:pPr>
      <w:r>
        <w:rPr>
          <w:color w:val="000000"/>
          <w:szCs w:val="18"/>
          <w:vertAlign w:val="superscript"/>
        </w:rPr>
        <w:t xml:space="preserve">30 </w:t>
      </w:r>
      <w:r>
        <w:rPr>
          <w:color w:val="000000"/>
          <w:szCs w:val="18"/>
        </w:rPr>
        <w:t>ЦГИА, ф. 1410, оп. 2, д. 18, л. 28.</w:t>
      </w:r>
    </w:p>
    <w:p>
      <w:pPr>
        <w:pStyle w:val="Normal"/>
        <w:shd w:fill="FFFFFF" w:val="clear"/>
        <w:tabs>
          <w:tab w:val="clear" w:pos="720"/>
          <w:tab w:val="left" w:pos="528" w:leader="none"/>
        </w:tabs>
        <w:ind w:firstLine="340"/>
        <w:jc w:val="both"/>
        <w:rPr/>
      </w:pPr>
      <w:r>
        <w:rPr>
          <w:color w:val="000000"/>
          <w:szCs w:val="18"/>
          <w:vertAlign w:val="superscript"/>
        </w:rPr>
        <w:t xml:space="preserve">31 </w:t>
      </w:r>
      <w:r>
        <w:rPr>
          <w:i/>
          <w:iCs/>
          <w:color w:val="000000"/>
          <w:szCs w:val="18"/>
        </w:rPr>
        <w:t xml:space="preserve">Стеклов Ю. М. </w:t>
      </w:r>
      <w:r>
        <w:rPr>
          <w:color w:val="000000"/>
          <w:szCs w:val="18"/>
        </w:rPr>
        <w:t>Из воспоминаний о социал-демократическом движении среди одесских рабочих в 1893—1894 гг.— Минувшие го</w:t>
        <w:softHyphen/>
        <w:t>ды, 1908, № 9, с. 223—224.</w:t>
      </w:r>
    </w:p>
    <w:p>
      <w:pPr>
        <w:pStyle w:val="Normal"/>
        <w:shd w:fill="FFFFFF" w:val="clear"/>
        <w:tabs>
          <w:tab w:val="clear" w:pos="720"/>
          <w:tab w:val="left" w:pos="528" w:leader="none"/>
        </w:tabs>
        <w:ind w:firstLine="340"/>
        <w:jc w:val="both"/>
        <w:rPr/>
      </w:pPr>
      <w:r>
        <w:rPr>
          <w:color w:val="000000"/>
          <w:szCs w:val="18"/>
          <w:vertAlign w:val="superscript"/>
        </w:rPr>
        <w:t xml:space="preserve">32 </w:t>
      </w:r>
      <w:r>
        <w:rPr>
          <w:color w:val="000000"/>
          <w:szCs w:val="18"/>
        </w:rPr>
        <w:t xml:space="preserve">Переписка Г. В. Плеханова и П. Б. Аксельрода. Т. 1, с. 119, 121; </w:t>
      </w:r>
      <w:r>
        <w:rPr>
          <w:i/>
          <w:iCs/>
          <w:color w:val="000000"/>
          <w:szCs w:val="18"/>
        </w:rPr>
        <w:t>Сильвин</w:t>
      </w:r>
      <w:r>
        <w:rPr>
          <w:i/>
          <w:iCs/>
          <w:color w:val="000000"/>
          <w:szCs w:val="18"/>
          <w:lang w:val="pl-PL"/>
        </w:rPr>
        <w:t xml:space="preserve"> </w:t>
      </w:r>
      <w:r>
        <w:rPr>
          <w:i/>
          <w:iCs/>
          <w:color w:val="000000"/>
          <w:szCs w:val="18"/>
        </w:rPr>
        <w:t xml:space="preserve">М. А. </w:t>
      </w:r>
      <w:r>
        <w:rPr>
          <w:color w:val="000000"/>
          <w:szCs w:val="18"/>
        </w:rPr>
        <w:t>В. И. Ленин в эпоху зарождения партии. — Ка</w:t>
        <w:softHyphen/>
        <w:t>торга и ссылка, 1934, № 1 (110), с. 118, 119.</w:t>
      </w:r>
    </w:p>
    <w:p>
      <w:pPr>
        <w:pStyle w:val="Normal"/>
        <w:shd w:fill="FFFFFF" w:val="clear"/>
        <w:tabs>
          <w:tab w:val="clear" w:pos="720"/>
          <w:tab w:val="left" w:pos="528" w:leader="none"/>
        </w:tabs>
        <w:ind w:firstLine="340"/>
        <w:jc w:val="both"/>
        <w:rPr/>
      </w:pPr>
      <w:r>
        <w:rPr>
          <w:color w:val="000000"/>
          <w:szCs w:val="18"/>
          <w:vertAlign w:val="superscript"/>
        </w:rPr>
        <w:t xml:space="preserve">33 </w:t>
      </w:r>
      <w:r>
        <w:rPr>
          <w:color w:val="000000"/>
          <w:szCs w:val="18"/>
        </w:rPr>
        <w:t>Этот документ хранится в ЦПА ИМЛ. Цит. по кн.: Товарищи в борьбе.  Письма  соратников В. И. Ленина.   1896—1900   (Сост. Г. Е. Хаит). Красноярск, 1973, с. 389.</w:t>
      </w:r>
    </w:p>
    <w:p>
      <w:pPr>
        <w:pStyle w:val="Normal"/>
        <w:shd w:fill="FFFFFF" w:val="clear"/>
        <w:tabs>
          <w:tab w:val="clear" w:pos="720"/>
          <w:tab w:val="left" w:pos="528" w:leader="none"/>
        </w:tabs>
        <w:ind w:firstLine="340"/>
        <w:jc w:val="both"/>
        <w:rPr/>
      </w:pPr>
      <w:r>
        <w:rPr>
          <w:color w:val="000000"/>
          <w:szCs w:val="18"/>
          <w:vertAlign w:val="superscript"/>
        </w:rPr>
        <w:t xml:space="preserve">34 </w:t>
      </w:r>
      <w:r>
        <w:rPr>
          <w:i/>
          <w:iCs/>
          <w:color w:val="000000"/>
          <w:szCs w:val="18"/>
        </w:rPr>
        <w:t xml:space="preserve">Сильвин М. А. </w:t>
      </w:r>
      <w:r>
        <w:rPr>
          <w:color w:val="000000"/>
          <w:szCs w:val="18"/>
        </w:rPr>
        <w:t xml:space="preserve">Указ. соч., с. 119; см. </w:t>
      </w:r>
      <w:r>
        <w:rPr>
          <w:i/>
          <w:iCs/>
          <w:color w:val="000000"/>
          <w:szCs w:val="18"/>
        </w:rPr>
        <w:t xml:space="preserve">Ленин В. И. </w:t>
      </w:r>
      <w:r>
        <w:rPr>
          <w:color w:val="000000"/>
          <w:szCs w:val="18"/>
        </w:rPr>
        <w:t>Полн. собр. соч., т. 46, с. 12.</w:t>
      </w:r>
    </w:p>
    <w:p>
      <w:pPr>
        <w:pStyle w:val="Normal"/>
        <w:shd w:fill="FFFFFF" w:val="clear"/>
        <w:tabs>
          <w:tab w:val="clear" w:pos="720"/>
          <w:tab w:val="left" w:pos="528" w:leader="none"/>
        </w:tabs>
        <w:ind w:firstLine="340"/>
        <w:jc w:val="both"/>
        <w:rPr/>
      </w:pPr>
      <w:r>
        <w:rPr>
          <w:color w:val="000000"/>
          <w:szCs w:val="18"/>
          <w:vertAlign w:val="superscript"/>
        </w:rPr>
        <w:t xml:space="preserve">35 </w:t>
      </w:r>
      <w:r>
        <w:rPr>
          <w:i/>
          <w:iCs/>
          <w:color w:val="000000"/>
          <w:szCs w:val="18"/>
        </w:rPr>
        <w:t xml:space="preserve">Ульянова-Елизарова А. И. </w:t>
      </w:r>
      <w:r>
        <w:rPr>
          <w:color w:val="000000"/>
          <w:szCs w:val="18"/>
        </w:rPr>
        <w:t>Воспоминания об Ильиче. М., 1969, с. 89.</w:t>
      </w:r>
    </w:p>
    <w:p>
      <w:pPr>
        <w:pStyle w:val="Normal"/>
        <w:shd w:fill="FFFFFF" w:val="clear"/>
        <w:tabs>
          <w:tab w:val="clear" w:pos="720"/>
          <w:tab w:val="left" w:pos="528" w:leader="none"/>
        </w:tabs>
        <w:ind w:firstLine="340"/>
        <w:jc w:val="both"/>
        <w:rPr/>
      </w:pPr>
      <w:r>
        <w:rPr>
          <w:color w:val="000000"/>
          <w:szCs w:val="18"/>
          <w:vertAlign w:val="superscript"/>
        </w:rPr>
        <w:t xml:space="preserve">36 </w:t>
      </w:r>
      <w:r>
        <w:rPr>
          <w:color w:val="000000"/>
          <w:szCs w:val="18"/>
        </w:rPr>
        <w:t>ЦГАОР, ф. ДП, Особый отдел, 1898, д. 317, л. 8, 10, 12.</w:t>
      </w:r>
    </w:p>
    <w:p>
      <w:pPr>
        <w:pStyle w:val="Normal"/>
        <w:shd w:fill="FFFFFF" w:val="clear"/>
        <w:tabs>
          <w:tab w:val="clear" w:pos="720"/>
          <w:tab w:val="left" w:pos="528" w:leader="none"/>
        </w:tabs>
        <w:ind w:firstLine="340"/>
        <w:jc w:val="both"/>
        <w:rPr/>
      </w:pPr>
      <w:r>
        <w:rPr>
          <w:color w:val="000000"/>
          <w:szCs w:val="18"/>
          <w:vertAlign w:val="superscript"/>
        </w:rPr>
        <w:t xml:space="preserve">37 </w:t>
      </w:r>
      <w:r>
        <w:rPr>
          <w:color w:val="000000"/>
          <w:szCs w:val="18"/>
        </w:rPr>
        <w:t xml:space="preserve">ЦПА ИМЛ, ф. 283, оп. 1, д. 20; см. также: </w:t>
      </w:r>
      <w:r>
        <w:rPr>
          <w:i/>
          <w:iCs/>
          <w:color w:val="000000"/>
          <w:szCs w:val="18"/>
        </w:rPr>
        <w:t xml:space="preserve">Хаит Г. Е. </w:t>
      </w:r>
      <w:r>
        <w:rPr>
          <w:color w:val="000000"/>
          <w:szCs w:val="18"/>
        </w:rPr>
        <w:t>Геогра</w:t>
        <w:softHyphen/>
        <w:t>фия ленинских строк. — Огонек, 1971, № 38, с. 16.</w:t>
      </w:r>
    </w:p>
    <w:p>
      <w:pPr>
        <w:pStyle w:val="Normal"/>
        <w:shd w:fill="FFFFFF" w:val="clear"/>
        <w:tabs>
          <w:tab w:val="clear" w:pos="720"/>
          <w:tab w:val="left" w:pos="528" w:leader="none"/>
        </w:tabs>
        <w:ind w:firstLine="340"/>
        <w:jc w:val="both"/>
        <w:rPr/>
      </w:pPr>
      <w:r>
        <w:rPr>
          <w:color w:val="000000"/>
          <w:szCs w:val="18"/>
          <w:vertAlign w:val="superscript"/>
        </w:rPr>
        <w:t xml:space="preserve">38 </w:t>
      </w:r>
      <w:r>
        <w:rPr>
          <w:color w:val="000000"/>
          <w:szCs w:val="18"/>
        </w:rPr>
        <w:t xml:space="preserve">ЦГАОР, ф. ДП, Особый отдел, 1898, д. 317, л. 16; </w:t>
      </w:r>
      <w:r>
        <w:rPr>
          <w:i/>
          <w:iCs/>
          <w:color w:val="000000"/>
          <w:szCs w:val="18"/>
        </w:rPr>
        <w:t xml:space="preserve">Хаит Г. Е. </w:t>
      </w:r>
      <w:r>
        <w:rPr>
          <w:color w:val="000000"/>
          <w:szCs w:val="18"/>
        </w:rPr>
        <w:t>Поиск продолжается. Красноярск, 1970, с. 113.</w:t>
      </w:r>
    </w:p>
    <w:p>
      <w:pPr>
        <w:pStyle w:val="Normal"/>
        <w:shd w:fill="FFFFFF" w:val="clear"/>
        <w:tabs>
          <w:tab w:val="clear" w:pos="720"/>
          <w:tab w:val="left" w:pos="528" w:leader="none"/>
        </w:tabs>
        <w:ind w:firstLine="340"/>
        <w:jc w:val="both"/>
        <w:rPr/>
      </w:pPr>
      <w:r>
        <w:rPr>
          <w:color w:val="000000"/>
          <w:szCs w:val="18"/>
          <w:vertAlign w:val="superscript"/>
        </w:rPr>
        <w:t xml:space="preserve">39 </w:t>
      </w:r>
      <w:r>
        <w:rPr>
          <w:color w:val="000000"/>
          <w:szCs w:val="18"/>
        </w:rPr>
        <w:t>ЦГАОР, ф. ДП, Особый отдел, 1898, д. 317, л. 17—18.</w:t>
      </w:r>
    </w:p>
    <w:p>
      <w:pPr>
        <w:pStyle w:val="Normal"/>
        <w:shd w:fill="FFFFFF" w:val="clear"/>
        <w:tabs>
          <w:tab w:val="clear" w:pos="720"/>
          <w:tab w:val="left" w:pos="528" w:leader="none"/>
        </w:tabs>
        <w:ind w:firstLine="340"/>
        <w:jc w:val="both"/>
        <w:rPr/>
      </w:pPr>
      <w:r>
        <w:rPr>
          <w:color w:val="000000"/>
          <w:szCs w:val="18"/>
          <w:vertAlign w:val="superscript"/>
        </w:rPr>
        <w:t xml:space="preserve">40 </w:t>
      </w:r>
      <w:r>
        <w:rPr>
          <w:color w:val="000000"/>
          <w:szCs w:val="18"/>
        </w:rPr>
        <w:t>Там же, л. 14—15, 19—22, 36.</w:t>
      </w:r>
    </w:p>
    <w:p>
      <w:pPr>
        <w:pStyle w:val="Normal"/>
        <w:shd w:fill="FFFFFF" w:val="clear"/>
        <w:tabs>
          <w:tab w:val="clear" w:pos="720"/>
          <w:tab w:val="left" w:pos="528" w:leader="none"/>
        </w:tabs>
        <w:ind w:firstLine="340"/>
        <w:jc w:val="both"/>
        <w:rPr/>
      </w:pPr>
      <w:r>
        <w:rPr>
          <w:color w:val="000000"/>
          <w:szCs w:val="18"/>
          <w:vertAlign w:val="superscript"/>
        </w:rPr>
        <w:t xml:space="preserve">41 </w:t>
      </w:r>
      <w:r>
        <w:rPr>
          <w:color w:val="000000"/>
          <w:szCs w:val="18"/>
        </w:rPr>
        <w:t>Там же, л. 3.</w:t>
      </w:r>
    </w:p>
    <w:p>
      <w:pPr>
        <w:pStyle w:val="Normal"/>
        <w:shd w:fill="FFFFFF" w:val="clear"/>
        <w:tabs>
          <w:tab w:val="clear" w:pos="720"/>
          <w:tab w:val="left" w:pos="528" w:leader="none"/>
        </w:tabs>
        <w:ind w:firstLine="340"/>
        <w:jc w:val="both"/>
        <w:rPr/>
      </w:pPr>
      <w:r>
        <w:rPr>
          <w:color w:val="000000"/>
          <w:szCs w:val="18"/>
          <w:vertAlign w:val="superscript"/>
        </w:rPr>
        <w:t xml:space="preserve">42 </w:t>
      </w:r>
      <w:r>
        <w:rPr>
          <w:i/>
          <w:iCs/>
          <w:color w:val="000000"/>
          <w:szCs w:val="18"/>
        </w:rPr>
        <w:t xml:space="preserve">Жуйков Г. С. </w:t>
      </w:r>
      <w:r>
        <w:rPr>
          <w:color w:val="000000"/>
          <w:szCs w:val="18"/>
        </w:rPr>
        <w:t>Петербургские марксисты..., с. 266—267; Фило</w:t>
        <w:softHyphen/>
        <w:t xml:space="preserve">софско-литературное наследие Г. В. Плеханова. Т. </w:t>
      </w:r>
      <w:r>
        <w:rPr>
          <w:color w:val="000000"/>
          <w:szCs w:val="18"/>
          <w:lang w:val="en-US"/>
        </w:rPr>
        <w:t>I</w:t>
      </w:r>
      <w:r>
        <w:rPr>
          <w:color w:val="000000"/>
          <w:szCs w:val="18"/>
        </w:rPr>
        <w:t>, с. 162—163; «Работник», 1897, №</w:t>
      </w:r>
      <w:r>
        <w:rPr>
          <w:i/>
          <w:iCs/>
          <w:color w:val="000000"/>
          <w:szCs w:val="18"/>
        </w:rPr>
        <w:t xml:space="preserve"> </w:t>
      </w:r>
      <w:r>
        <w:rPr>
          <w:color w:val="000000"/>
          <w:szCs w:val="18"/>
        </w:rPr>
        <w:t>3/4, с. 33—52, 94—99.</w:t>
      </w:r>
    </w:p>
    <w:p>
      <w:pPr>
        <w:pStyle w:val="Style14"/>
        <w:rPr>
          <w:rFonts w:cs="Times New Roman"/>
          <w:szCs w:val="18"/>
        </w:rPr>
      </w:pPr>
      <w:r>
        <w:rPr>
          <w:rFonts w:cs="Times New Roman"/>
          <w:szCs w:val="18"/>
        </w:rPr>
        <w:t>256</w:t>
      </w:r>
    </w:p>
    <w:p>
      <w:pPr>
        <w:pStyle w:val="Normal"/>
        <w:shd w:fill="FFFFFF" w:val="clear"/>
        <w:spacing w:before="120" w:after="0"/>
        <w:ind w:firstLine="340"/>
        <w:jc w:val="both"/>
        <w:rPr/>
      </w:pPr>
      <w:r>
        <w:rPr>
          <w:color w:val="000000"/>
          <w:szCs w:val="18"/>
          <w:vertAlign w:val="superscript"/>
        </w:rPr>
        <w:t>43</w:t>
      </w:r>
      <w:r>
        <w:rPr>
          <w:color w:val="000000"/>
          <w:szCs w:val="18"/>
        </w:rPr>
        <w:t xml:space="preserve"> В. И. Ленин и «Союзы борьбы», с. 186—188; </w:t>
      </w:r>
      <w:r>
        <w:rPr>
          <w:i/>
          <w:iCs/>
          <w:color w:val="000000"/>
          <w:szCs w:val="18"/>
        </w:rPr>
        <w:t xml:space="preserve">Мошинский И. Н. </w:t>
      </w:r>
      <w:r>
        <w:rPr>
          <w:color w:val="000000"/>
          <w:szCs w:val="18"/>
        </w:rPr>
        <w:t>(Юзеф Канарский). На путях к первому съезду РСДРП. М, 1928.</w:t>
      </w:r>
    </w:p>
    <w:p>
      <w:pPr>
        <w:pStyle w:val="Normal"/>
        <w:shd w:fill="FFFFFF" w:val="clear"/>
        <w:tabs>
          <w:tab w:val="clear" w:pos="720"/>
          <w:tab w:val="left" w:pos="672" w:leader="none"/>
        </w:tabs>
        <w:ind w:firstLine="340"/>
        <w:jc w:val="both"/>
        <w:rPr/>
      </w:pPr>
      <w:r>
        <w:rPr>
          <w:color w:val="000000"/>
          <w:szCs w:val="18"/>
          <w:vertAlign w:val="superscript"/>
        </w:rPr>
        <w:t xml:space="preserve">44 </w:t>
      </w:r>
      <w:r>
        <w:rPr>
          <w:color w:val="000000"/>
          <w:szCs w:val="18"/>
          <w:lang w:val="en-US"/>
        </w:rPr>
        <w:t>XVII</w:t>
      </w:r>
      <w:r>
        <w:rPr>
          <w:color w:val="000000"/>
          <w:szCs w:val="18"/>
        </w:rPr>
        <w:t>-й Обзор важнейших дознаний... за 1892 и 1893 гг., с. 69.</w:t>
      </w:r>
    </w:p>
    <w:p>
      <w:pPr>
        <w:pStyle w:val="Normal"/>
        <w:shd w:fill="FFFFFF" w:val="clear"/>
        <w:tabs>
          <w:tab w:val="clear" w:pos="720"/>
          <w:tab w:val="left" w:pos="672" w:leader="none"/>
        </w:tabs>
        <w:ind w:firstLine="340"/>
        <w:jc w:val="both"/>
        <w:rPr/>
      </w:pPr>
      <w:r>
        <w:rPr>
          <w:color w:val="000000"/>
          <w:szCs w:val="18"/>
          <w:vertAlign w:val="superscript"/>
        </w:rPr>
        <w:t xml:space="preserve">45 </w:t>
      </w:r>
      <w:r>
        <w:rPr>
          <w:i/>
          <w:iCs/>
          <w:color w:val="000000"/>
          <w:szCs w:val="18"/>
        </w:rPr>
        <w:t xml:space="preserve">Мошинский И. Н. </w:t>
      </w:r>
      <w:r>
        <w:rPr>
          <w:color w:val="000000"/>
          <w:szCs w:val="18"/>
        </w:rPr>
        <w:t>Указ. соч., с. 140.</w:t>
      </w:r>
    </w:p>
    <w:p>
      <w:pPr>
        <w:pStyle w:val="Normal"/>
        <w:shd w:fill="FFFFFF" w:val="clear"/>
        <w:ind w:firstLine="340"/>
        <w:jc w:val="both"/>
        <w:rPr/>
      </w:pPr>
      <w:r>
        <w:rPr>
          <w:color w:val="000000"/>
          <w:szCs w:val="18"/>
          <w:vertAlign w:val="superscript"/>
        </w:rPr>
        <w:t>46</w:t>
      </w:r>
      <w:r>
        <w:rPr>
          <w:color w:val="000000"/>
          <w:szCs w:val="18"/>
        </w:rPr>
        <w:t xml:space="preserve"> </w:t>
      </w:r>
      <w:r>
        <w:rPr>
          <w:i/>
          <w:iCs/>
          <w:color w:val="000000"/>
          <w:szCs w:val="18"/>
        </w:rPr>
        <w:t xml:space="preserve">Тучапский П. Л. </w:t>
      </w:r>
      <w:r>
        <w:rPr>
          <w:color w:val="000000"/>
          <w:szCs w:val="18"/>
        </w:rPr>
        <w:t>Из пережитого. Девяностые годы. Одесса, 1923, с. 65.</w:t>
      </w:r>
    </w:p>
    <w:p>
      <w:pPr>
        <w:pStyle w:val="Normal"/>
        <w:shd w:fill="FFFFFF" w:val="clear"/>
        <w:tabs>
          <w:tab w:val="clear" w:pos="720"/>
          <w:tab w:val="left" w:pos="672" w:leader="none"/>
        </w:tabs>
        <w:ind w:firstLine="340"/>
        <w:jc w:val="both"/>
        <w:rPr/>
      </w:pPr>
      <w:r>
        <w:rPr>
          <w:color w:val="000000"/>
          <w:szCs w:val="18"/>
          <w:vertAlign w:val="superscript"/>
        </w:rPr>
        <w:t xml:space="preserve">47 </w:t>
      </w:r>
      <w:r>
        <w:rPr>
          <w:color w:val="000000"/>
          <w:szCs w:val="18"/>
        </w:rPr>
        <w:t>Первый съезд РСДРП. Март 1898 г. Документы и материалы. М., 1958, с. 239.</w:t>
      </w:r>
    </w:p>
    <w:p>
      <w:pPr>
        <w:pStyle w:val="Normal"/>
        <w:shd w:fill="FFFFFF" w:val="clear"/>
        <w:tabs>
          <w:tab w:val="clear" w:pos="720"/>
          <w:tab w:val="left" w:pos="672" w:leader="none"/>
        </w:tabs>
        <w:ind w:firstLine="340"/>
        <w:jc w:val="both"/>
        <w:rPr/>
      </w:pPr>
      <w:r>
        <w:rPr>
          <w:color w:val="000000"/>
          <w:szCs w:val="18"/>
          <w:vertAlign w:val="superscript"/>
        </w:rPr>
        <w:t xml:space="preserve">48 </w:t>
      </w:r>
      <w:r>
        <w:rPr>
          <w:color w:val="000000"/>
          <w:szCs w:val="18"/>
        </w:rPr>
        <w:t xml:space="preserve">В. И. Ленин и «Союзы борьбы», с. 262—263; </w:t>
      </w:r>
      <w:r>
        <w:rPr>
          <w:i/>
          <w:iCs/>
          <w:color w:val="000000"/>
          <w:szCs w:val="18"/>
        </w:rPr>
        <w:t xml:space="preserve">Манилов В. </w:t>
      </w:r>
      <w:r>
        <w:rPr>
          <w:color w:val="000000"/>
          <w:szCs w:val="18"/>
        </w:rPr>
        <w:t xml:space="preserve">Очерк истории социал-демократического движения в Киеве 80—90-х </w:t>
      </w:r>
      <w:r>
        <w:rPr>
          <w:i/>
          <w:iCs/>
          <w:color w:val="000000"/>
          <w:szCs w:val="18"/>
        </w:rPr>
        <w:t>го</w:t>
        <w:softHyphen/>
        <w:t>дов.</w:t>
      </w:r>
      <w:r>
        <w:rPr>
          <w:color w:val="000000"/>
          <w:szCs w:val="18"/>
        </w:rPr>
        <w:t>— Летопись революции, 1923, № 5, с. 24.</w:t>
      </w:r>
    </w:p>
    <w:p>
      <w:pPr>
        <w:pStyle w:val="Normal"/>
        <w:shd w:fill="FFFFFF" w:val="clear"/>
        <w:tabs>
          <w:tab w:val="clear" w:pos="720"/>
          <w:tab w:val="left" w:pos="672" w:leader="none"/>
        </w:tabs>
        <w:ind w:firstLine="340"/>
        <w:jc w:val="both"/>
        <w:rPr/>
      </w:pPr>
      <w:r>
        <w:rPr>
          <w:color w:val="000000"/>
          <w:szCs w:val="18"/>
          <w:vertAlign w:val="superscript"/>
        </w:rPr>
        <w:t xml:space="preserve">49 </w:t>
      </w:r>
      <w:r>
        <w:rPr>
          <w:color w:val="000000"/>
          <w:szCs w:val="18"/>
        </w:rPr>
        <w:t>МИСИ, фонд П. Б. Аксельрода, д. 7.</w:t>
      </w:r>
      <w:r>
        <w:rPr>
          <w:color w:val="000000"/>
          <w:szCs w:val="18"/>
          <w:lang w:val="en-US"/>
        </w:rPr>
        <w:t>III</w:t>
      </w:r>
      <w:r>
        <w:rPr>
          <w:color w:val="000000"/>
          <w:szCs w:val="18"/>
        </w:rPr>
        <w:t>; ЦГАОР, ф. ДП, Осо</w:t>
        <w:softHyphen/>
        <w:t>бый отдел, 1898, д. 248, ч. 27, л. 48.</w:t>
      </w:r>
    </w:p>
    <w:p>
      <w:pPr>
        <w:pStyle w:val="Normal"/>
        <w:shd w:fill="FFFFFF" w:val="clear"/>
        <w:tabs>
          <w:tab w:val="clear" w:pos="720"/>
          <w:tab w:val="left" w:pos="672" w:leader="none"/>
        </w:tabs>
        <w:ind w:firstLine="340"/>
        <w:jc w:val="both"/>
        <w:rPr/>
      </w:pPr>
      <w:r>
        <w:rPr>
          <w:color w:val="000000"/>
          <w:szCs w:val="18"/>
          <w:vertAlign w:val="superscript"/>
        </w:rPr>
        <w:t xml:space="preserve">50 </w:t>
      </w:r>
      <w:r>
        <w:rPr>
          <w:color w:val="000000"/>
          <w:szCs w:val="18"/>
        </w:rPr>
        <w:t>МИСИ, фонд П. Б. Аксельрода, д. 7.</w:t>
      </w:r>
      <w:r>
        <w:rPr>
          <w:color w:val="000000"/>
          <w:szCs w:val="18"/>
          <w:lang w:val="en-US"/>
        </w:rPr>
        <w:t>XVI</w:t>
      </w:r>
      <w:r>
        <w:rPr>
          <w:color w:val="000000"/>
          <w:szCs w:val="18"/>
        </w:rPr>
        <w:t>; ГПБ, ф.  1093, д. В.344.1.</w:t>
      </w:r>
    </w:p>
    <w:p>
      <w:pPr>
        <w:pStyle w:val="Normal"/>
        <w:shd w:fill="FFFFFF" w:val="clear"/>
        <w:tabs>
          <w:tab w:val="clear" w:pos="720"/>
          <w:tab w:val="left" w:pos="686" w:leader="none"/>
        </w:tabs>
        <w:ind w:firstLine="340"/>
        <w:jc w:val="both"/>
        <w:rPr/>
      </w:pPr>
      <w:r>
        <w:rPr>
          <w:color w:val="000000"/>
          <w:szCs w:val="18"/>
          <w:vertAlign w:val="superscript"/>
        </w:rPr>
        <w:t xml:space="preserve">51 </w:t>
      </w:r>
      <w:r>
        <w:rPr>
          <w:color w:val="000000"/>
          <w:szCs w:val="18"/>
        </w:rPr>
        <w:t>МИСИ, фонд П. Б. Аксельрода, д. 17XVI</w:t>
      </w:r>
      <w:r>
        <w:rPr>
          <w:i/>
          <w:iCs/>
          <w:color w:val="000000"/>
          <w:szCs w:val="18"/>
        </w:rPr>
        <w:t xml:space="preserve">; </w:t>
      </w:r>
      <w:r>
        <w:rPr>
          <w:color w:val="000000"/>
          <w:szCs w:val="18"/>
        </w:rPr>
        <w:t>д. 25.</w:t>
      </w:r>
      <w:r>
        <w:rPr>
          <w:color w:val="000000"/>
          <w:szCs w:val="18"/>
          <w:lang w:val="en-US"/>
        </w:rPr>
        <w:t>XII</w:t>
      </w:r>
      <w:r>
        <w:rPr>
          <w:color w:val="000000"/>
          <w:szCs w:val="18"/>
        </w:rPr>
        <w:t>; ЦГАОР, ф. 1770, оп. 1, д. 11, л. 3 об.</w:t>
      </w:r>
    </w:p>
    <w:p>
      <w:pPr>
        <w:pStyle w:val="Normal"/>
        <w:shd w:fill="FFFFFF" w:val="clear"/>
        <w:ind w:firstLine="340"/>
        <w:jc w:val="both"/>
        <w:rPr/>
      </w:pPr>
      <w:r>
        <w:rPr>
          <w:color w:val="000000"/>
          <w:szCs w:val="18"/>
          <w:vertAlign w:val="superscript"/>
        </w:rPr>
        <w:t>52</w:t>
      </w:r>
      <w:r>
        <w:rPr>
          <w:color w:val="000000"/>
          <w:szCs w:val="18"/>
        </w:rPr>
        <w:t xml:space="preserve"> МИСИ, фонд П. Б. Аксельрода, д. 7.</w:t>
      </w:r>
      <w:r>
        <w:rPr>
          <w:color w:val="000000"/>
          <w:szCs w:val="18"/>
          <w:lang w:val="en-US"/>
        </w:rPr>
        <w:t>XVI</w:t>
      </w:r>
      <w:r>
        <w:rPr>
          <w:color w:val="000000"/>
          <w:szCs w:val="18"/>
        </w:rPr>
        <w:t>.</w:t>
      </w:r>
    </w:p>
    <w:p>
      <w:pPr>
        <w:pStyle w:val="Normal"/>
        <w:shd w:fill="FFFFFF" w:val="clear"/>
        <w:ind w:firstLine="340"/>
        <w:jc w:val="both"/>
        <w:rPr/>
      </w:pPr>
      <w:r>
        <w:rPr>
          <w:color w:val="000000"/>
          <w:szCs w:val="18"/>
          <w:vertAlign w:val="superscript"/>
        </w:rPr>
        <w:t>53</w:t>
      </w:r>
      <w:r>
        <w:rPr>
          <w:color w:val="000000"/>
          <w:szCs w:val="18"/>
        </w:rPr>
        <w:t xml:space="preserve"> Историко-революционный сборник. Т. 1, с. 141.</w:t>
      </w:r>
    </w:p>
    <w:p>
      <w:pPr>
        <w:pStyle w:val="Normal"/>
        <w:shd w:fill="FFFFFF" w:val="clear"/>
        <w:ind w:firstLine="340"/>
        <w:jc w:val="both"/>
        <w:rPr/>
      </w:pPr>
      <w:r>
        <w:rPr>
          <w:color w:val="000000"/>
          <w:szCs w:val="18"/>
          <w:vertAlign w:val="superscript"/>
        </w:rPr>
        <w:t>54</w:t>
      </w:r>
      <w:r>
        <w:rPr>
          <w:color w:val="000000"/>
          <w:szCs w:val="18"/>
        </w:rPr>
        <w:t xml:space="preserve"> Философско-литературное наследие Г. В. Плеханова. Т. 1, с. 183.</w:t>
      </w:r>
    </w:p>
    <w:p>
      <w:pPr>
        <w:pStyle w:val="Normal"/>
        <w:shd w:fill="FFFFFF" w:val="clear"/>
        <w:ind w:firstLine="340"/>
        <w:jc w:val="both"/>
        <w:rPr/>
      </w:pPr>
      <w:r>
        <w:rPr>
          <w:color w:val="000000"/>
          <w:szCs w:val="18"/>
          <w:vertAlign w:val="superscript"/>
        </w:rPr>
        <w:t>55</w:t>
      </w:r>
      <w:r>
        <w:rPr>
          <w:color w:val="000000"/>
          <w:szCs w:val="18"/>
        </w:rPr>
        <w:t xml:space="preserve"> </w:t>
      </w:r>
      <w:r>
        <w:rPr>
          <w:i/>
          <w:iCs/>
          <w:color w:val="000000"/>
          <w:szCs w:val="18"/>
        </w:rPr>
        <w:t xml:space="preserve">Полевой Ю. З. </w:t>
      </w:r>
      <w:r>
        <w:rPr>
          <w:color w:val="000000"/>
          <w:szCs w:val="18"/>
        </w:rPr>
        <w:t xml:space="preserve">Зарождение марксизма в России; </w:t>
      </w:r>
      <w:r>
        <w:rPr>
          <w:i/>
          <w:iCs/>
          <w:color w:val="000000"/>
          <w:szCs w:val="18"/>
        </w:rPr>
        <w:t xml:space="preserve">Фенстер П. А. </w:t>
      </w:r>
      <w:r>
        <w:rPr>
          <w:color w:val="000000"/>
          <w:szCs w:val="18"/>
        </w:rPr>
        <w:t xml:space="preserve">Распространение изданий группы «Освобождение труда» в 80-х — начале </w:t>
      </w:r>
      <w:r>
        <w:rPr>
          <w:i/>
          <w:iCs/>
          <w:color w:val="000000"/>
          <w:szCs w:val="18"/>
        </w:rPr>
        <w:t xml:space="preserve">90-х </w:t>
      </w:r>
      <w:r>
        <w:rPr>
          <w:color w:val="000000"/>
          <w:szCs w:val="18"/>
        </w:rPr>
        <w:t xml:space="preserve">годов XIX в. — Труды Тульского механического ин-та, 1959, вып. 13, с. 100—123; </w:t>
      </w:r>
      <w:r>
        <w:rPr>
          <w:i/>
          <w:iCs/>
          <w:color w:val="000000"/>
          <w:szCs w:val="18"/>
        </w:rPr>
        <w:t xml:space="preserve">его же. </w:t>
      </w:r>
      <w:r>
        <w:rPr>
          <w:color w:val="000000"/>
          <w:szCs w:val="18"/>
        </w:rPr>
        <w:t>В. И. Ленин и марксистский сбор</w:t>
        <w:softHyphen/>
        <w:t xml:space="preserve">ник «Работник». — История СССР, 1964, №2, с. 104—112; </w:t>
      </w:r>
      <w:r>
        <w:rPr>
          <w:i/>
          <w:iCs/>
          <w:color w:val="000000"/>
          <w:szCs w:val="18"/>
        </w:rPr>
        <w:t>Жуй</w:t>
        <w:softHyphen/>
        <w:t xml:space="preserve">ков Г. С. </w:t>
      </w:r>
      <w:r>
        <w:rPr>
          <w:color w:val="000000"/>
          <w:szCs w:val="18"/>
        </w:rPr>
        <w:t>Группа «Освобождение труда»; Петербургские марксисты..., и др.</w:t>
      </w:r>
    </w:p>
    <w:p>
      <w:pPr>
        <w:pStyle w:val="Normal"/>
        <w:shd w:fill="FFFFFF" w:val="clear"/>
        <w:ind w:firstLine="340"/>
        <w:jc w:val="both"/>
        <w:rPr/>
      </w:pPr>
      <w:r>
        <w:rPr>
          <w:color w:val="000000"/>
          <w:szCs w:val="18"/>
          <w:vertAlign w:val="superscript"/>
        </w:rPr>
        <w:t>56</w:t>
      </w:r>
      <w:r>
        <w:rPr>
          <w:color w:val="000000"/>
          <w:szCs w:val="18"/>
        </w:rPr>
        <w:t xml:space="preserve"> Переписка В. И. Ленина и редакции газеты «Искра» с социал-демократическими организациями в России. 1900—1903 гг. Сб. док. Т</w:t>
      </w:r>
      <w:r>
        <w:rPr>
          <w:color w:val="000000"/>
          <w:szCs w:val="18"/>
          <w:lang w:val="en-US"/>
        </w:rPr>
        <w:t xml:space="preserve">. I'M., 1969, </w:t>
      </w:r>
      <w:r>
        <w:rPr>
          <w:color w:val="000000"/>
          <w:szCs w:val="18"/>
        </w:rPr>
        <w:t>с</w:t>
      </w:r>
      <w:r>
        <w:rPr>
          <w:color w:val="000000"/>
          <w:szCs w:val="18"/>
          <w:lang w:val="en-US"/>
        </w:rPr>
        <w:t xml:space="preserve">. 82, 241; </w:t>
      </w:r>
      <w:r>
        <w:rPr>
          <w:color w:val="000000"/>
          <w:szCs w:val="18"/>
        </w:rPr>
        <w:t>т</w:t>
      </w:r>
      <w:r>
        <w:rPr>
          <w:color w:val="000000"/>
          <w:szCs w:val="18"/>
          <w:lang w:val="en-US"/>
        </w:rPr>
        <w:t xml:space="preserve">. 3. </w:t>
      </w:r>
      <w:r>
        <w:rPr>
          <w:color w:val="000000"/>
          <w:szCs w:val="18"/>
        </w:rPr>
        <w:t>М„ 1970, с. 85—86; ЦПА ИМЛ, ф. 24, оп. 1, д. 167; ф. 32, оп</w:t>
      </w:r>
      <w:r>
        <w:rPr>
          <w:i/>
          <w:iCs/>
          <w:color w:val="000000"/>
          <w:szCs w:val="18"/>
        </w:rPr>
        <w:t xml:space="preserve">. </w:t>
      </w:r>
      <w:r>
        <w:rPr>
          <w:color w:val="000000"/>
          <w:szCs w:val="18"/>
        </w:rPr>
        <w:t>1, д. 49</w:t>
      </w:r>
      <w:r>
        <w:rPr>
          <w:i/>
          <w:iCs/>
          <w:color w:val="000000"/>
          <w:szCs w:val="18"/>
        </w:rPr>
        <w:t xml:space="preserve">, </w:t>
      </w:r>
      <w:r>
        <w:rPr>
          <w:color w:val="000000"/>
          <w:szCs w:val="18"/>
        </w:rPr>
        <w:t>и др.</w:t>
      </w:r>
    </w:p>
    <w:p>
      <w:pPr>
        <w:pStyle w:val="Normal"/>
        <w:shd w:fill="FFFFFF" w:val="clear"/>
        <w:ind w:firstLine="340"/>
        <w:jc w:val="both"/>
        <w:rPr/>
      </w:pPr>
      <w:r>
        <w:rPr>
          <w:color w:val="000000"/>
          <w:szCs w:val="18"/>
          <w:vertAlign w:val="superscript"/>
        </w:rPr>
        <w:t>57</w:t>
      </w:r>
      <w:r>
        <w:rPr>
          <w:color w:val="000000"/>
          <w:szCs w:val="18"/>
        </w:rPr>
        <w:t xml:space="preserve"> </w:t>
      </w:r>
      <w:r>
        <w:rPr>
          <w:i/>
          <w:iCs/>
          <w:color w:val="000000"/>
          <w:szCs w:val="18"/>
        </w:rPr>
        <w:t xml:space="preserve">Благоев Д. </w:t>
      </w:r>
      <w:r>
        <w:rPr>
          <w:color w:val="000000"/>
          <w:szCs w:val="18"/>
        </w:rPr>
        <w:t>Мои</w:t>
      </w:r>
      <w:r>
        <w:rPr>
          <w:i/>
          <w:iCs/>
          <w:color w:val="000000"/>
          <w:szCs w:val="18"/>
        </w:rPr>
        <w:t xml:space="preserve"> </w:t>
      </w:r>
      <w:r>
        <w:rPr>
          <w:color w:val="000000"/>
          <w:szCs w:val="18"/>
        </w:rPr>
        <w:t>воспоминания. М.—Л., 1928, с. 42, 43.</w:t>
      </w:r>
    </w:p>
    <w:p>
      <w:pPr>
        <w:pStyle w:val="Normal"/>
        <w:shd w:fill="FFFFFF" w:val="clear"/>
        <w:tabs>
          <w:tab w:val="clear" w:pos="720"/>
          <w:tab w:val="left" w:pos="662" w:leader="none"/>
        </w:tabs>
        <w:ind w:firstLine="340"/>
        <w:jc w:val="both"/>
        <w:rPr/>
      </w:pPr>
      <w:r>
        <w:rPr>
          <w:color w:val="000000"/>
          <w:szCs w:val="18"/>
          <w:vertAlign w:val="superscript"/>
        </w:rPr>
        <w:t xml:space="preserve">58 </w:t>
      </w:r>
      <w:r>
        <w:rPr>
          <w:color w:val="000000"/>
          <w:szCs w:val="18"/>
        </w:rPr>
        <w:t>Литературное наследие Г. В. Плеханова. Сб. 8, ч. 1, с. 233.</w:t>
      </w:r>
    </w:p>
    <w:p>
      <w:pPr>
        <w:pStyle w:val="Normal"/>
        <w:shd w:fill="FFFFFF" w:val="clear"/>
        <w:tabs>
          <w:tab w:val="clear" w:pos="720"/>
          <w:tab w:val="left" w:pos="662" w:leader="none"/>
        </w:tabs>
        <w:ind w:firstLine="340"/>
        <w:jc w:val="both"/>
        <w:rPr/>
      </w:pPr>
      <w:r>
        <w:rPr>
          <w:color w:val="000000"/>
          <w:szCs w:val="18"/>
          <w:vertAlign w:val="superscript"/>
        </w:rPr>
        <w:t xml:space="preserve">59 </w:t>
      </w:r>
      <w:r>
        <w:rPr>
          <w:color w:val="000000"/>
          <w:szCs w:val="18"/>
        </w:rPr>
        <w:t>От</w:t>
      </w:r>
      <w:r>
        <w:rPr>
          <w:i/>
          <w:iCs/>
          <w:color w:val="000000"/>
          <w:szCs w:val="18"/>
        </w:rPr>
        <w:t xml:space="preserve"> </w:t>
      </w:r>
      <w:r>
        <w:rPr>
          <w:color w:val="000000"/>
          <w:szCs w:val="18"/>
        </w:rPr>
        <w:t>группы Благоева к «Союзу борьбы» (1886—1894). Дон</w:t>
        <w:softHyphen/>
        <w:t xml:space="preserve">ское отд. Госиздата, 1921, с. 69; Народовольцы после 1 марта 1881 г. М., 1928, с. </w:t>
      </w:r>
      <w:r>
        <w:rPr>
          <w:i/>
          <w:iCs/>
          <w:color w:val="000000"/>
          <w:szCs w:val="18"/>
        </w:rPr>
        <w:t>82.</w:t>
      </w:r>
    </w:p>
    <w:p>
      <w:pPr>
        <w:pStyle w:val="Normal"/>
        <w:shd w:fill="FFFFFF" w:val="clear"/>
        <w:tabs>
          <w:tab w:val="clear" w:pos="720"/>
          <w:tab w:val="left" w:pos="638" w:leader="none"/>
        </w:tabs>
        <w:ind w:firstLine="340"/>
        <w:jc w:val="both"/>
        <w:rPr/>
      </w:pPr>
      <w:r>
        <w:rPr>
          <w:color w:val="000000"/>
          <w:szCs w:val="18"/>
          <w:vertAlign w:val="superscript"/>
        </w:rPr>
        <w:t xml:space="preserve">60 </w:t>
      </w:r>
      <w:r>
        <w:rPr>
          <w:color w:val="000000"/>
          <w:szCs w:val="18"/>
        </w:rPr>
        <w:t>Народовольцы. Сб. 3. М., 1931, с. 243.</w:t>
      </w:r>
    </w:p>
    <w:p>
      <w:pPr>
        <w:pStyle w:val="Normal"/>
        <w:shd w:fill="FFFFFF" w:val="clear"/>
        <w:tabs>
          <w:tab w:val="clear" w:pos="720"/>
          <w:tab w:val="left" w:pos="638" w:leader="none"/>
        </w:tabs>
        <w:ind w:firstLine="340"/>
        <w:jc w:val="both"/>
        <w:rPr/>
      </w:pPr>
      <w:r>
        <w:rPr>
          <w:color w:val="000000"/>
          <w:szCs w:val="18"/>
          <w:vertAlign w:val="superscript"/>
        </w:rPr>
        <w:t>61</w:t>
      </w:r>
      <w:r>
        <w:rPr>
          <w:i/>
          <w:iCs/>
          <w:color w:val="000000"/>
          <w:szCs w:val="18"/>
          <w:vertAlign w:val="superscript"/>
        </w:rPr>
        <w:t xml:space="preserve"> </w:t>
      </w:r>
      <w:r>
        <w:rPr>
          <w:i/>
          <w:iCs/>
          <w:color w:val="000000"/>
          <w:szCs w:val="18"/>
        </w:rPr>
        <w:t xml:space="preserve">Ерманский О. А. </w:t>
      </w:r>
      <w:r>
        <w:rPr>
          <w:color w:val="000000"/>
          <w:szCs w:val="18"/>
        </w:rPr>
        <w:t>Из пережитого (1887—1921). М.—Л., 1927, с. 13.</w:t>
      </w:r>
    </w:p>
    <w:p>
      <w:pPr>
        <w:pStyle w:val="Normal"/>
        <w:shd w:fill="FFFFFF" w:val="clear"/>
        <w:tabs>
          <w:tab w:val="clear" w:pos="720"/>
          <w:tab w:val="left" w:pos="638" w:leader="none"/>
        </w:tabs>
        <w:ind w:firstLine="340"/>
        <w:jc w:val="both"/>
        <w:rPr/>
      </w:pPr>
      <w:r>
        <w:rPr>
          <w:color w:val="000000"/>
          <w:szCs w:val="18"/>
          <w:vertAlign w:val="superscript"/>
        </w:rPr>
        <w:t>62</w:t>
      </w:r>
      <w:r>
        <w:rPr>
          <w:i/>
          <w:iCs/>
          <w:color w:val="000000"/>
          <w:szCs w:val="18"/>
          <w:vertAlign w:val="superscript"/>
        </w:rPr>
        <w:t xml:space="preserve"> </w:t>
      </w:r>
      <w:r>
        <w:rPr>
          <w:i/>
          <w:iCs/>
          <w:color w:val="000000"/>
          <w:szCs w:val="18"/>
        </w:rPr>
        <w:t xml:space="preserve">Горький А. М. </w:t>
      </w:r>
      <w:r>
        <w:rPr>
          <w:color w:val="000000"/>
          <w:szCs w:val="18"/>
        </w:rPr>
        <w:t>Собр. соч., т. 13, с. 565—566.</w:t>
      </w:r>
    </w:p>
    <w:p>
      <w:pPr>
        <w:pStyle w:val="Normal"/>
        <w:shd w:fill="FFFFFF" w:val="clear"/>
        <w:tabs>
          <w:tab w:val="clear" w:pos="720"/>
          <w:tab w:val="left" w:pos="638" w:leader="none"/>
        </w:tabs>
        <w:ind w:firstLine="340"/>
        <w:jc w:val="both"/>
        <w:rPr/>
      </w:pPr>
      <w:r>
        <w:rPr>
          <w:color w:val="000000"/>
          <w:szCs w:val="18"/>
          <w:vertAlign w:val="superscript"/>
        </w:rPr>
        <w:t xml:space="preserve">63 </w:t>
      </w:r>
      <w:r>
        <w:rPr>
          <w:i/>
          <w:iCs/>
          <w:color w:val="000000"/>
          <w:szCs w:val="18"/>
        </w:rPr>
        <w:t xml:space="preserve">Березин М. Е. </w:t>
      </w:r>
      <w:r>
        <w:rPr>
          <w:color w:val="000000"/>
          <w:szCs w:val="18"/>
        </w:rPr>
        <w:t xml:space="preserve">и </w:t>
      </w:r>
      <w:r>
        <w:rPr>
          <w:i/>
          <w:iCs/>
          <w:color w:val="000000"/>
          <w:szCs w:val="18"/>
        </w:rPr>
        <w:t xml:space="preserve">др. </w:t>
      </w:r>
      <w:r>
        <w:rPr>
          <w:color w:val="000000"/>
          <w:szCs w:val="18"/>
        </w:rPr>
        <w:t>Воспоминания из жизни народовольче</w:t>
        <w:softHyphen/>
        <w:t>ских кружков в Казани (1875—1892).—Каторга и ссылка, 1930, № 10 (71), с. 125.</w:t>
      </w:r>
    </w:p>
    <w:p>
      <w:pPr>
        <w:pStyle w:val="Normal"/>
        <w:shd w:fill="FFFFFF" w:val="clear"/>
        <w:tabs>
          <w:tab w:val="clear" w:pos="720"/>
          <w:tab w:val="left" w:pos="638" w:leader="none"/>
        </w:tabs>
        <w:ind w:firstLine="340"/>
        <w:jc w:val="both"/>
        <w:rPr/>
      </w:pPr>
      <w:r>
        <w:rPr>
          <w:color w:val="000000"/>
          <w:szCs w:val="18"/>
          <w:vertAlign w:val="superscript"/>
        </w:rPr>
        <w:t xml:space="preserve">64 </w:t>
      </w:r>
      <w:r>
        <w:rPr>
          <w:i/>
          <w:iCs/>
          <w:color w:val="000000"/>
          <w:szCs w:val="18"/>
        </w:rPr>
        <w:t xml:space="preserve">Лебедева М. (Точисская). </w:t>
      </w:r>
      <w:r>
        <w:rPr>
          <w:color w:val="000000"/>
          <w:szCs w:val="18"/>
        </w:rPr>
        <w:t>К биографии П. В. Точисского (Во</w:t>
        <w:softHyphen/>
        <w:t>споминания сестры). — В кн.: «Историко-революционный сборник». Т. 3. М.—Л., 1926, с. 297.</w:t>
      </w:r>
    </w:p>
    <w:p>
      <w:pPr>
        <w:pStyle w:val="Normal"/>
        <w:shd w:fill="FFFFFF" w:val="clear"/>
        <w:tabs>
          <w:tab w:val="clear" w:pos="720"/>
          <w:tab w:val="left" w:pos="638" w:leader="none"/>
        </w:tabs>
        <w:ind w:firstLine="340"/>
        <w:jc w:val="both"/>
        <w:rPr/>
      </w:pPr>
      <w:r>
        <w:rPr>
          <w:color w:val="000000"/>
          <w:szCs w:val="18"/>
          <w:vertAlign w:val="superscript"/>
        </w:rPr>
        <w:t xml:space="preserve">65 </w:t>
      </w:r>
      <w:r>
        <w:rPr>
          <w:i/>
          <w:iCs/>
          <w:color w:val="000000"/>
          <w:szCs w:val="18"/>
        </w:rPr>
        <w:t xml:space="preserve">Красин Л. Б. </w:t>
      </w:r>
      <w:r>
        <w:rPr>
          <w:color w:val="000000"/>
          <w:szCs w:val="18"/>
        </w:rPr>
        <w:t>Дела давно минувших дней (1887—1892).— Пролетарская революция, 1923, № 3 (15), с. 9.</w:t>
      </w:r>
    </w:p>
    <w:p>
      <w:pPr>
        <w:pStyle w:val="Normal"/>
        <w:shd w:fill="FFFFFF" w:val="clear"/>
        <w:tabs>
          <w:tab w:val="clear" w:pos="720"/>
          <w:tab w:val="left" w:pos="638" w:leader="none"/>
        </w:tabs>
        <w:ind w:firstLine="340"/>
        <w:jc w:val="both"/>
        <w:rPr/>
      </w:pPr>
      <w:r>
        <w:rPr>
          <w:color w:val="000000"/>
          <w:szCs w:val="18"/>
          <w:vertAlign w:val="superscript"/>
        </w:rPr>
        <w:t xml:space="preserve">66 </w:t>
      </w:r>
      <w:r>
        <w:rPr>
          <w:i/>
          <w:iCs/>
          <w:color w:val="000000"/>
          <w:szCs w:val="18"/>
        </w:rPr>
        <w:t xml:space="preserve">Мицкевич С. И. </w:t>
      </w:r>
      <w:r>
        <w:rPr>
          <w:color w:val="000000"/>
          <w:szCs w:val="18"/>
        </w:rPr>
        <w:t>На грани двух эпох. — Пролетарская револю</w:t>
        <w:softHyphen/>
        <w:t>ция, 1923, № 14</w:t>
      </w:r>
      <w:r>
        <w:rPr>
          <w:i/>
          <w:iCs/>
          <w:color w:val="000000"/>
          <w:szCs w:val="18"/>
        </w:rPr>
        <w:t xml:space="preserve">, </w:t>
      </w:r>
      <w:r>
        <w:rPr>
          <w:color w:val="000000"/>
          <w:szCs w:val="18"/>
        </w:rPr>
        <w:t>с. 53—54.</w:t>
      </w:r>
    </w:p>
    <w:p>
      <w:pPr>
        <w:pStyle w:val="Normal"/>
        <w:shd w:fill="FFFFFF" w:val="clear"/>
        <w:tabs>
          <w:tab w:val="clear" w:pos="720"/>
          <w:tab w:val="left" w:pos="638" w:leader="none"/>
        </w:tabs>
        <w:ind w:firstLine="340"/>
        <w:jc w:val="both"/>
        <w:rPr/>
      </w:pPr>
      <w:r>
        <w:rPr>
          <w:color w:val="000000"/>
          <w:szCs w:val="18"/>
          <w:vertAlign w:val="superscript"/>
        </w:rPr>
        <w:t xml:space="preserve">67 </w:t>
      </w:r>
      <w:r>
        <w:rPr>
          <w:color w:val="000000"/>
          <w:szCs w:val="18"/>
        </w:rPr>
        <w:t>Цит. по:</w:t>
      </w:r>
      <w:r>
        <w:rPr>
          <w:i/>
          <w:iCs/>
          <w:color w:val="000000"/>
          <w:szCs w:val="18"/>
        </w:rPr>
        <w:t xml:space="preserve"> Санбуров В. И. </w:t>
      </w:r>
      <w:r>
        <w:rPr>
          <w:color w:val="000000"/>
          <w:szCs w:val="18"/>
        </w:rPr>
        <w:t>Московский «Рабочий союз». У исто</w:t>
        <w:softHyphen/>
        <w:t>ков пролетарской борьбы. М., 1978, с. 124.</w:t>
      </w:r>
    </w:p>
    <w:p>
      <w:pPr>
        <w:pStyle w:val="Normal"/>
        <w:shd w:fill="FFFFFF" w:val="clear"/>
        <w:tabs>
          <w:tab w:val="clear" w:pos="720"/>
          <w:tab w:val="left" w:pos="638" w:leader="none"/>
        </w:tabs>
        <w:ind w:firstLine="340"/>
        <w:jc w:val="both"/>
        <w:rPr/>
      </w:pPr>
      <w:r>
        <w:rPr>
          <w:color w:val="000000"/>
          <w:szCs w:val="18"/>
          <w:vertAlign w:val="superscript"/>
        </w:rPr>
        <w:t xml:space="preserve">68 </w:t>
      </w:r>
      <w:r>
        <w:rPr>
          <w:i/>
          <w:iCs/>
          <w:color w:val="000000"/>
          <w:szCs w:val="18"/>
        </w:rPr>
        <w:t xml:space="preserve">Мартов Ю. </w:t>
      </w:r>
      <w:r>
        <w:rPr>
          <w:color w:val="000000"/>
          <w:szCs w:val="18"/>
        </w:rPr>
        <w:t>Указ. соч., с. 143.</w:t>
      </w:r>
    </w:p>
    <w:p>
      <w:pPr>
        <w:pStyle w:val="Style14"/>
        <w:rPr>
          <w:rFonts w:cs="Times New Roman"/>
          <w:szCs w:val="16"/>
        </w:rPr>
      </w:pPr>
      <w:r>
        <w:rPr>
          <w:rFonts w:cs="Times New Roman"/>
          <w:szCs w:val="16"/>
        </w:rPr>
        <w:t>257</w:t>
      </w:r>
    </w:p>
    <w:p>
      <w:pPr>
        <w:pStyle w:val="Normal"/>
        <w:shd w:fill="FFFFFF" w:val="clear"/>
        <w:tabs>
          <w:tab w:val="clear" w:pos="720"/>
          <w:tab w:val="left" w:pos="523" w:leader="none"/>
        </w:tabs>
        <w:spacing w:before="120" w:after="0"/>
        <w:ind w:firstLine="340"/>
        <w:jc w:val="both"/>
        <w:rPr/>
      </w:pPr>
      <w:r>
        <w:rPr>
          <w:color w:val="000000"/>
          <w:szCs w:val="18"/>
          <w:vertAlign w:val="superscript"/>
        </w:rPr>
        <w:t xml:space="preserve">69 </w:t>
      </w:r>
      <w:r>
        <w:rPr>
          <w:i/>
          <w:iCs/>
          <w:color w:val="000000"/>
          <w:szCs w:val="18"/>
        </w:rPr>
        <w:t xml:space="preserve">Дворкина М. Д. </w:t>
      </w:r>
      <w:r>
        <w:rPr>
          <w:color w:val="000000"/>
          <w:szCs w:val="18"/>
        </w:rPr>
        <w:t>Об одном русском нелегальном социал-демо</w:t>
        <w:softHyphen/>
        <w:t>кратическом издании (1895 г.).— В сб.: Материалы к истории мар</w:t>
        <w:softHyphen/>
        <w:t>ксизма-ленинизма. М., 1979, с. 213—223.</w:t>
      </w:r>
    </w:p>
    <w:p>
      <w:pPr>
        <w:pStyle w:val="Normal"/>
        <w:shd w:fill="FFFFFF" w:val="clear"/>
        <w:tabs>
          <w:tab w:val="clear" w:pos="720"/>
          <w:tab w:val="left" w:pos="523" w:leader="none"/>
        </w:tabs>
        <w:ind w:firstLine="340"/>
        <w:jc w:val="both"/>
        <w:rPr/>
      </w:pPr>
      <w:r>
        <w:rPr>
          <w:color w:val="000000"/>
          <w:szCs w:val="18"/>
          <w:vertAlign w:val="superscript"/>
        </w:rPr>
        <w:t xml:space="preserve">70 </w:t>
      </w:r>
      <w:r>
        <w:rPr>
          <w:i/>
          <w:iCs/>
          <w:color w:val="000000"/>
          <w:szCs w:val="18"/>
        </w:rPr>
        <w:t xml:space="preserve">Александров  (Ольминский М. С.)   </w:t>
      </w:r>
      <w:r>
        <w:rPr>
          <w:color w:val="000000"/>
          <w:szCs w:val="18"/>
        </w:rPr>
        <w:t>Группа  народовольцев.., с. 9-10.</w:t>
      </w:r>
    </w:p>
    <w:p>
      <w:pPr>
        <w:pStyle w:val="Normal"/>
        <w:shd w:fill="FFFFFF" w:val="clear"/>
        <w:tabs>
          <w:tab w:val="clear" w:pos="720"/>
          <w:tab w:val="left" w:pos="523" w:leader="none"/>
        </w:tabs>
        <w:ind w:firstLine="340"/>
        <w:jc w:val="both"/>
        <w:rPr/>
      </w:pPr>
      <w:r>
        <w:rPr>
          <w:color w:val="000000"/>
          <w:szCs w:val="18"/>
          <w:vertAlign w:val="superscript"/>
        </w:rPr>
        <w:t xml:space="preserve">71 </w:t>
      </w:r>
      <w:r>
        <w:rPr>
          <w:i/>
          <w:iCs/>
          <w:color w:val="000000"/>
          <w:szCs w:val="18"/>
        </w:rPr>
        <w:t xml:space="preserve">Мошинский И. Н. </w:t>
      </w:r>
      <w:r>
        <w:rPr>
          <w:color w:val="000000"/>
          <w:szCs w:val="18"/>
        </w:rPr>
        <w:t>Указ. соч., с. 120.</w:t>
      </w:r>
    </w:p>
    <w:p>
      <w:pPr>
        <w:pStyle w:val="Normal"/>
        <w:shd w:fill="FFFFFF" w:val="clear"/>
        <w:tabs>
          <w:tab w:val="clear" w:pos="720"/>
          <w:tab w:val="left" w:pos="523" w:leader="none"/>
        </w:tabs>
        <w:ind w:firstLine="340"/>
        <w:jc w:val="both"/>
        <w:rPr/>
      </w:pPr>
      <w:r>
        <w:rPr>
          <w:color w:val="000000"/>
          <w:szCs w:val="18"/>
          <w:vertAlign w:val="superscript"/>
        </w:rPr>
        <w:t xml:space="preserve">72 </w:t>
      </w:r>
      <w:r>
        <w:rPr>
          <w:color w:val="000000"/>
          <w:szCs w:val="18"/>
        </w:rPr>
        <w:t xml:space="preserve">Революционное движение среди евреев. Сб. 1. М., 1930, с. 83; </w:t>
      </w:r>
      <w:r>
        <w:rPr>
          <w:i/>
          <w:iCs/>
          <w:color w:val="000000"/>
          <w:szCs w:val="18"/>
        </w:rPr>
        <w:t xml:space="preserve">Кремер А. </w:t>
      </w:r>
      <w:r>
        <w:rPr>
          <w:color w:val="000000"/>
          <w:szCs w:val="18"/>
        </w:rPr>
        <w:t>Об агитации. Женева, 1896, с. 42—43.</w:t>
      </w:r>
    </w:p>
    <w:p>
      <w:pPr>
        <w:pStyle w:val="Normal"/>
        <w:shd w:fill="FFFFFF" w:val="clear"/>
        <w:tabs>
          <w:tab w:val="clear" w:pos="720"/>
          <w:tab w:val="left" w:pos="523" w:leader="none"/>
        </w:tabs>
        <w:ind w:firstLine="340"/>
        <w:jc w:val="both"/>
        <w:rPr/>
      </w:pPr>
      <w:r>
        <w:rPr>
          <w:color w:val="000000"/>
          <w:szCs w:val="18"/>
          <w:vertAlign w:val="superscript"/>
        </w:rPr>
        <w:t xml:space="preserve">73 </w:t>
      </w:r>
      <w:r>
        <w:rPr>
          <w:i/>
          <w:iCs/>
          <w:color w:val="000000"/>
          <w:szCs w:val="18"/>
        </w:rPr>
        <w:t xml:space="preserve">Корольчук Э. А. </w:t>
      </w:r>
      <w:r>
        <w:rPr>
          <w:color w:val="000000"/>
          <w:szCs w:val="18"/>
        </w:rPr>
        <w:t xml:space="preserve">Борьба Ленина против экономизма в период его зарождения. 1894—1897. — В кн.: Из истории рабочего класса и революционного движения. Памяти акад. А. М. Панкратовой. М., 1958, с. 265—267; см. </w:t>
      </w:r>
      <w:r>
        <w:rPr>
          <w:i/>
          <w:iCs/>
          <w:color w:val="000000"/>
          <w:szCs w:val="18"/>
        </w:rPr>
        <w:t xml:space="preserve">Ленин В. И. </w:t>
      </w:r>
      <w:r>
        <w:rPr>
          <w:color w:val="000000"/>
          <w:szCs w:val="18"/>
        </w:rPr>
        <w:t xml:space="preserve">Полн. собр. соч., т. 6, с. 31; </w:t>
      </w:r>
      <w:r>
        <w:rPr>
          <w:i/>
          <w:iCs/>
          <w:color w:val="000000"/>
          <w:szCs w:val="18"/>
        </w:rPr>
        <w:t>Пле</w:t>
        <w:softHyphen/>
        <w:t xml:space="preserve">ханов Г. В. </w:t>
      </w:r>
      <w:r>
        <w:rPr>
          <w:color w:val="000000"/>
          <w:szCs w:val="18"/>
        </w:rPr>
        <w:t xml:space="preserve">Соч., т. </w:t>
      </w:r>
      <w:r>
        <w:rPr>
          <w:color w:val="000000"/>
          <w:szCs w:val="18"/>
          <w:lang w:val="en-US"/>
        </w:rPr>
        <w:t>III</w:t>
      </w:r>
      <w:r>
        <w:rPr>
          <w:color w:val="000000"/>
          <w:szCs w:val="18"/>
        </w:rPr>
        <w:t>, с. 125; т. XII, с. 74—84, 90—91, 474, 497, 515; т. XVI, с. 229; т. XIX, с. 186.</w:t>
      </w:r>
    </w:p>
    <w:p>
      <w:pPr>
        <w:pStyle w:val="Normal"/>
        <w:shd w:fill="FFFFFF" w:val="clear"/>
        <w:tabs>
          <w:tab w:val="clear" w:pos="720"/>
          <w:tab w:val="left" w:pos="523" w:leader="none"/>
        </w:tabs>
        <w:ind w:firstLine="340"/>
        <w:jc w:val="both"/>
        <w:rPr/>
      </w:pPr>
      <w:r>
        <w:rPr>
          <w:color w:val="000000"/>
          <w:szCs w:val="18"/>
          <w:vertAlign w:val="superscript"/>
        </w:rPr>
        <w:t xml:space="preserve">74 </w:t>
      </w:r>
      <w:r>
        <w:rPr>
          <w:color w:val="000000"/>
          <w:szCs w:val="18"/>
        </w:rPr>
        <w:t xml:space="preserve">Леонид Борисович Красин («Никитич»). — Сб. воспоминаний, статей и документов. М.—Л., 1928, с. 58. См. также: </w:t>
      </w:r>
      <w:r>
        <w:rPr>
          <w:i/>
          <w:iCs/>
          <w:color w:val="000000"/>
          <w:szCs w:val="18"/>
        </w:rPr>
        <w:t xml:space="preserve">Мошинский И. Н. </w:t>
      </w:r>
      <w:r>
        <w:rPr>
          <w:color w:val="000000"/>
          <w:szCs w:val="18"/>
        </w:rPr>
        <w:t>Указ. соч., с. 74.</w:t>
      </w:r>
    </w:p>
    <w:p>
      <w:pPr>
        <w:pStyle w:val="Normal"/>
        <w:shd w:fill="FFFFFF" w:val="clear"/>
        <w:tabs>
          <w:tab w:val="clear" w:pos="720"/>
          <w:tab w:val="left" w:pos="523" w:leader="none"/>
        </w:tabs>
        <w:ind w:firstLine="340"/>
        <w:jc w:val="both"/>
        <w:rPr/>
      </w:pPr>
      <w:r>
        <w:rPr>
          <w:color w:val="000000"/>
          <w:szCs w:val="18"/>
          <w:vertAlign w:val="superscript"/>
        </w:rPr>
        <w:t xml:space="preserve">75 </w:t>
      </w:r>
      <w:r>
        <w:rPr>
          <w:i/>
          <w:iCs/>
          <w:color w:val="000000"/>
          <w:szCs w:val="18"/>
        </w:rPr>
        <w:t xml:space="preserve">Ленин В. И. </w:t>
      </w:r>
      <w:r>
        <w:rPr>
          <w:color w:val="000000"/>
          <w:szCs w:val="18"/>
        </w:rPr>
        <w:t>Полн. собр. соч., т. 6, с. 31.</w:t>
      </w:r>
    </w:p>
    <w:p>
      <w:pPr>
        <w:pStyle w:val="Normal"/>
        <w:shd w:fill="FFFFFF" w:val="clear"/>
        <w:tabs>
          <w:tab w:val="clear" w:pos="720"/>
          <w:tab w:val="left" w:pos="523" w:leader="none"/>
        </w:tabs>
        <w:ind w:firstLine="340"/>
        <w:jc w:val="both"/>
        <w:rPr/>
      </w:pPr>
      <w:r>
        <w:rPr>
          <w:color w:val="000000"/>
          <w:szCs w:val="18"/>
          <w:vertAlign w:val="superscript"/>
        </w:rPr>
        <w:t xml:space="preserve">76 </w:t>
      </w:r>
      <w:r>
        <w:rPr>
          <w:i/>
          <w:iCs/>
          <w:color w:val="000000"/>
          <w:szCs w:val="18"/>
        </w:rPr>
        <w:t xml:space="preserve">Горев Б. И. </w:t>
      </w:r>
      <w:r>
        <w:rPr>
          <w:color w:val="000000"/>
          <w:szCs w:val="18"/>
        </w:rPr>
        <w:t>Из партийного прошлого. Воспоминания. 1895— 1905.</w:t>
      </w:r>
      <w:r>
        <w:rPr>
          <w:b/>
          <w:bCs/>
          <w:color w:val="000000"/>
          <w:szCs w:val="18"/>
        </w:rPr>
        <w:t xml:space="preserve"> </w:t>
      </w:r>
      <w:r>
        <w:rPr>
          <w:color w:val="000000"/>
          <w:szCs w:val="18"/>
        </w:rPr>
        <w:t>Л., 1924, с. 10.</w:t>
      </w:r>
    </w:p>
    <w:p>
      <w:pPr>
        <w:pStyle w:val="Normal"/>
        <w:shd w:fill="FFFFFF" w:val="clear"/>
        <w:tabs>
          <w:tab w:val="clear" w:pos="720"/>
          <w:tab w:val="left" w:pos="523" w:leader="none"/>
        </w:tabs>
        <w:ind w:firstLine="340"/>
        <w:jc w:val="both"/>
        <w:rPr/>
      </w:pPr>
      <w:r>
        <w:rPr>
          <w:color w:val="000000"/>
          <w:szCs w:val="18"/>
          <w:vertAlign w:val="superscript"/>
        </w:rPr>
        <w:t xml:space="preserve">77 </w:t>
      </w:r>
      <w:r>
        <w:rPr>
          <w:i/>
          <w:iCs/>
          <w:color w:val="000000"/>
          <w:szCs w:val="18"/>
        </w:rPr>
        <w:t xml:space="preserve">Мицкевич С. И. </w:t>
      </w:r>
      <w:r>
        <w:rPr>
          <w:color w:val="000000"/>
          <w:szCs w:val="18"/>
        </w:rPr>
        <w:t>Очерки истории московской партийной орга</w:t>
        <w:softHyphen/>
        <w:t>низации, с. 12, 35.</w:t>
      </w:r>
    </w:p>
    <w:p>
      <w:pPr>
        <w:pStyle w:val="Normal"/>
        <w:shd w:fill="FFFFFF" w:val="clear"/>
        <w:tabs>
          <w:tab w:val="clear" w:pos="720"/>
          <w:tab w:val="left" w:pos="610" w:leader="none"/>
        </w:tabs>
        <w:ind w:firstLine="340"/>
        <w:jc w:val="both"/>
        <w:rPr/>
      </w:pPr>
      <w:r>
        <w:rPr>
          <w:color w:val="000000"/>
          <w:szCs w:val="18"/>
          <w:vertAlign w:val="superscript"/>
        </w:rPr>
        <w:t xml:space="preserve">78 </w:t>
      </w:r>
      <w:r>
        <w:rPr>
          <w:color w:val="000000"/>
          <w:szCs w:val="18"/>
        </w:rPr>
        <w:t>ЦПА ИМЛ, ф. 71, оп. 15, д. 343, л. 3.</w:t>
      </w:r>
    </w:p>
    <w:p>
      <w:pPr>
        <w:pStyle w:val="Normal"/>
        <w:shd w:fill="FFFFFF" w:val="clear"/>
        <w:tabs>
          <w:tab w:val="clear" w:pos="720"/>
          <w:tab w:val="left" w:pos="528" w:leader="none"/>
        </w:tabs>
        <w:ind w:firstLine="340"/>
        <w:jc w:val="both"/>
        <w:rPr/>
      </w:pPr>
      <w:r>
        <w:rPr>
          <w:color w:val="000000"/>
          <w:szCs w:val="18"/>
          <w:vertAlign w:val="superscript"/>
        </w:rPr>
        <w:t xml:space="preserve">79 </w:t>
      </w:r>
      <w:r>
        <w:rPr>
          <w:i/>
          <w:iCs/>
          <w:color w:val="000000"/>
          <w:szCs w:val="18"/>
        </w:rPr>
        <w:t xml:space="preserve">Крупская Н. К. </w:t>
      </w:r>
      <w:r>
        <w:rPr>
          <w:color w:val="000000"/>
          <w:szCs w:val="18"/>
        </w:rPr>
        <w:t xml:space="preserve">«Союз борьбы за освобождение рабочего класса». — В кн.: Первый съезд РСДРП, с. 129; </w:t>
      </w:r>
      <w:r>
        <w:rPr>
          <w:i/>
          <w:iCs/>
          <w:color w:val="000000"/>
          <w:szCs w:val="18"/>
        </w:rPr>
        <w:t>Невзорова-Кржи</w:t>
        <w:softHyphen/>
        <w:t xml:space="preserve">жановская З. </w:t>
      </w:r>
      <w:r>
        <w:rPr>
          <w:color w:val="000000"/>
          <w:szCs w:val="18"/>
        </w:rPr>
        <w:t>Наброски воспоминаний о «Союзе борьбы за освобож</w:t>
        <w:softHyphen/>
        <w:t>дение рабочего класса».— Там же, с. 133—134.</w:t>
      </w:r>
    </w:p>
    <w:p>
      <w:pPr>
        <w:pStyle w:val="Normal"/>
        <w:shd w:fill="FFFFFF" w:val="clear"/>
        <w:tabs>
          <w:tab w:val="clear" w:pos="720"/>
          <w:tab w:val="left" w:pos="528" w:leader="none"/>
        </w:tabs>
        <w:ind w:firstLine="340"/>
        <w:jc w:val="both"/>
        <w:rPr/>
      </w:pPr>
      <w:r>
        <w:rPr>
          <w:color w:val="000000"/>
          <w:szCs w:val="18"/>
          <w:vertAlign w:val="superscript"/>
        </w:rPr>
        <w:t xml:space="preserve">80 </w:t>
      </w:r>
      <w:r>
        <w:rPr>
          <w:i/>
          <w:iCs/>
          <w:color w:val="000000"/>
          <w:szCs w:val="18"/>
        </w:rPr>
        <w:t xml:space="preserve">Ульянова-Елизарова А. И. </w:t>
      </w:r>
      <w:r>
        <w:rPr>
          <w:color w:val="000000"/>
          <w:szCs w:val="18"/>
        </w:rPr>
        <w:t>Указ. соч., с. 60—61.</w:t>
      </w:r>
    </w:p>
    <w:p>
      <w:pPr>
        <w:pStyle w:val="Normal"/>
        <w:shd w:fill="FFFFFF" w:val="clear"/>
        <w:tabs>
          <w:tab w:val="clear" w:pos="720"/>
          <w:tab w:val="left" w:pos="528" w:leader="none"/>
        </w:tabs>
        <w:ind w:firstLine="340"/>
        <w:jc w:val="both"/>
        <w:rPr/>
      </w:pPr>
      <w:r>
        <w:rPr>
          <w:color w:val="000000"/>
          <w:szCs w:val="18"/>
          <w:vertAlign w:val="superscript"/>
        </w:rPr>
        <w:t xml:space="preserve">81 </w:t>
      </w:r>
      <w:r>
        <w:rPr>
          <w:color w:val="000000"/>
          <w:szCs w:val="18"/>
        </w:rPr>
        <w:t>Первый съезд РСДРП, с. 100, 223.</w:t>
      </w:r>
    </w:p>
    <w:p>
      <w:pPr>
        <w:pStyle w:val="Normal"/>
        <w:shd w:fill="FFFFFF" w:val="clear"/>
        <w:spacing w:before="120" w:after="0"/>
        <w:jc w:val="center"/>
        <w:rPr>
          <w:b/>
          <w:b/>
          <w:bCs/>
        </w:rPr>
      </w:pPr>
      <w:r>
        <w:rPr>
          <w:b/>
          <w:bCs/>
          <w:color w:val="000000"/>
          <w:szCs w:val="18"/>
        </w:rPr>
        <w:t xml:space="preserve">Глава </w:t>
      </w:r>
      <w:r>
        <w:rPr>
          <w:b/>
          <w:bCs/>
          <w:color w:val="000000"/>
          <w:szCs w:val="18"/>
          <w:lang w:val="en-US"/>
        </w:rPr>
        <w:t>V</w:t>
      </w:r>
      <w:r>
        <w:rPr>
          <w:b/>
          <w:bCs/>
          <w:color w:val="000000"/>
          <w:szCs w:val="18"/>
        </w:rPr>
        <w:t>. Группа «Освобождение труда» и международное рабочее движение (с. 225—239)</w:t>
      </w:r>
    </w:p>
    <w:p>
      <w:pPr>
        <w:pStyle w:val="Normal"/>
        <w:shd w:fill="FFFFFF" w:val="clear"/>
        <w:tabs>
          <w:tab w:val="clear" w:pos="720"/>
          <w:tab w:val="left" w:pos="470" w:leader="none"/>
        </w:tabs>
        <w:spacing w:before="120" w:after="0"/>
        <w:ind w:firstLine="340"/>
        <w:jc w:val="both"/>
        <w:rPr/>
      </w:pPr>
      <w:r>
        <w:rPr>
          <w:color w:val="000000"/>
          <w:szCs w:val="18"/>
          <w:vertAlign w:val="superscript"/>
        </w:rPr>
        <w:t xml:space="preserve">1 </w:t>
      </w:r>
      <w:r>
        <w:rPr>
          <w:i/>
          <w:iCs/>
          <w:color w:val="000000"/>
          <w:szCs w:val="18"/>
        </w:rPr>
        <w:t xml:space="preserve">Плеханов Г. В. </w:t>
      </w:r>
      <w:r>
        <w:rPr>
          <w:color w:val="000000"/>
          <w:szCs w:val="18"/>
        </w:rPr>
        <w:t>Избранные философские произведения. Т. 1, с. 377—378.</w:t>
      </w:r>
    </w:p>
    <w:p>
      <w:pPr>
        <w:pStyle w:val="Normal"/>
        <w:shd w:fill="FFFFFF" w:val="clear"/>
        <w:tabs>
          <w:tab w:val="clear" w:pos="720"/>
          <w:tab w:val="left" w:pos="470" w:leader="none"/>
        </w:tabs>
        <w:ind w:firstLine="340"/>
        <w:jc w:val="both"/>
        <w:rPr/>
      </w:pPr>
      <w:r>
        <w:rPr>
          <w:color w:val="000000"/>
          <w:szCs w:val="18"/>
          <w:vertAlign w:val="superscript"/>
        </w:rPr>
        <w:t xml:space="preserve">2 </w:t>
      </w:r>
      <w:r>
        <w:rPr>
          <w:color w:val="000000"/>
          <w:szCs w:val="18"/>
        </w:rPr>
        <w:t>Литературное наследие Г. В. Плеханова. Сб. 8, с. 86.</w:t>
      </w:r>
    </w:p>
    <w:p>
      <w:pPr>
        <w:pStyle w:val="Normal"/>
        <w:shd w:fill="FFFFFF" w:val="clear"/>
        <w:ind w:firstLine="340"/>
        <w:jc w:val="both"/>
        <w:rPr/>
      </w:pPr>
      <w:r>
        <w:rPr>
          <w:color w:val="000000"/>
          <w:szCs w:val="18"/>
          <w:vertAlign w:val="superscript"/>
        </w:rPr>
        <w:t>3</w:t>
      </w:r>
      <w:r>
        <w:rPr>
          <w:color w:val="000000"/>
          <w:szCs w:val="18"/>
        </w:rPr>
        <w:t xml:space="preserve"> ЦПА ИМЛ, ф. 263. Кричевский Б. Н., д. 149, л. 13, 14.</w:t>
      </w:r>
    </w:p>
    <w:p>
      <w:pPr>
        <w:pStyle w:val="Normal"/>
        <w:shd w:fill="FFFFFF" w:val="clear"/>
        <w:tabs>
          <w:tab w:val="clear" w:pos="720"/>
          <w:tab w:val="left" w:pos="470" w:leader="none"/>
        </w:tabs>
        <w:ind w:firstLine="340"/>
        <w:jc w:val="both"/>
        <w:rPr/>
      </w:pPr>
      <w:r>
        <w:rPr>
          <w:color w:val="000000"/>
          <w:szCs w:val="18"/>
          <w:vertAlign w:val="superscript"/>
        </w:rPr>
        <w:t xml:space="preserve">4 </w:t>
      </w:r>
      <w:r>
        <w:rPr>
          <w:i/>
          <w:iCs/>
          <w:color w:val="000000"/>
          <w:szCs w:val="18"/>
        </w:rPr>
        <w:t xml:space="preserve">Плеханов Г. В. </w:t>
      </w:r>
      <w:r>
        <w:rPr>
          <w:color w:val="000000"/>
          <w:szCs w:val="18"/>
        </w:rPr>
        <w:t xml:space="preserve">Избранные философские произведения, т.  1, с. 445; </w:t>
      </w:r>
      <w:r>
        <w:rPr>
          <w:i/>
          <w:iCs/>
          <w:color w:val="000000"/>
          <w:szCs w:val="18"/>
        </w:rPr>
        <w:t xml:space="preserve">Маркс К., Энгельс Ф. </w:t>
      </w:r>
      <w:r>
        <w:rPr>
          <w:color w:val="000000"/>
          <w:szCs w:val="18"/>
        </w:rPr>
        <w:t>Соч., т. 38, с. 205; К. Маркс, Ф. Энгельс и революционная Россия, с. 649.</w:t>
      </w:r>
    </w:p>
    <w:p>
      <w:pPr>
        <w:pStyle w:val="Normal"/>
        <w:shd w:fill="FFFFFF" w:val="clear"/>
        <w:tabs>
          <w:tab w:val="clear" w:pos="720"/>
          <w:tab w:val="left" w:pos="470" w:leader="none"/>
        </w:tabs>
        <w:ind w:firstLine="340"/>
        <w:jc w:val="both"/>
        <w:rPr/>
      </w:pPr>
      <w:r>
        <w:rPr>
          <w:color w:val="000000"/>
          <w:szCs w:val="18"/>
          <w:vertAlign w:val="superscript"/>
        </w:rPr>
        <w:t xml:space="preserve">5 </w:t>
      </w:r>
      <w:r>
        <w:rPr>
          <w:color w:val="000000"/>
          <w:szCs w:val="18"/>
        </w:rPr>
        <w:t>К. Маркс, Ф. Энгельс и революционная Россия, с. 687.</w:t>
      </w:r>
    </w:p>
    <w:p>
      <w:pPr>
        <w:pStyle w:val="Normal"/>
        <w:shd w:fill="FFFFFF" w:val="clear"/>
        <w:tabs>
          <w:tab w:val="clear" w:pos="720"/>
          <w:tab w:val="left" w:pos="470" w:leader="none"/>
        </w:tabs>
        <w:ind w:firstLine="340"/>
        <w:jc w:val="both"/>
        <w:rPr/>
      </w:pPr>
      <w:r>
        <w:rPr>
          <w:color w:val="000000"/>
          <w:szCs w:val="18"/>
          <w:vertAlign w:val="superscript"/>
        </w:rPr>
        <w:t xml:space="preserve">6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I</w:t>
      </w:r>
      <w:r>
        <w:rPr>
          <w:color w:val="000000"/>
          <w:szCs w:val="18"/>
        </w:rPr>
        <w:t>, с. 34.</w:t>
      </w:r>
    </w:p>
    <w:p>
      <w:pPr>
        <w:pStyle w:val="Normal"/>
        <w:shd w:fill="FFFFFF" w:val="clear"/>
        <w:tabs>
          <w:tab w:val="clear" w:pos="720"/>
          <w:tab w:val="left" w:pos="470" w:leader="none"/>
        </w:tabs>
        <w:ind w:firstLine="340"/>
        <w:jc w:val="both"/>
        <w:rPr/>
      </w:pPr>
      <w:r>
        <w:rPr>
          <w:color w:val="000000"/>
          <w:szCs w:val="18"/>
          <w:vertAlign w:val="superscript"/>
        </w:rPr>
        <w:t xml:space="preserve">7 </w:t>
      </w:r>
      <w:r>
        <w:rPr>
          <w:color w:val="000000"/>
          <w:szCs w:val="18"/>
        </w:rPr>
        <w:t>Там же, с. 193.</w:t>
      </w:r>
    </w:p>
    <w:p>
      <w:pPr>
        <w:pStyle w:val="Normal"/>
        <w:shd w:fill="FFFFFF" w:val="clear"/>
        <w:tabs>
          <w:tab w:val="clear" w:pos="720"/>
          <w:tab w:val="left" w:pos="470" w:leader="none"/>
        </w:tabs>
        <w:ind w:firstLine="340"/>
        <w:jc w:val="both"/>
        <w:rPr/>
      </w:pPr>
      <w:r>
        <w:rPr>
          <w:color w:val="000000"/>
          <w:szCs w:val="18"/>
          <w:vertAlign w:val="superscript"/>
        </w:rPr>
        <w:t xml:space="preserve">8 </w:t>
      </w:r>
      <w:r>
        <w:rPr>
          <w:i/>
          <w:iCs/>
          <w:color w:val="000000"/>
          <w:szCs w:val="18"/>
        </w:rPr>
        <w:t xml:space="preserve">Ленин В. И. </w:t>
      </w:r>
      <w:r>
        <w:rPr>
          <w:color w:val="000000"/>
          <w:szCs w:val="18"/>
        </w:rPr>
        <w:t>Полн. собр. соч., т. 33, с. 103.</w:t>
      </w:r>
    </w:p>
    <w:p>
      <w:pPr>
        <w:pStyle w:val="Normal"/>
        <w:shd w:fill="FFFFFF" w:val="clear"/>
        <w:tabs>
          <w:tab w:val="clear" w:pos="720"/>
          <w:tab w:val="left" w:pos="470" w:leader="none"/>
        </w:tabs>
        <w:ind w:firstLine="340"/>
        <w:jc w:val="both"/>
        <w:rPr/>
      </w:pPr>
      <w:r>
        <w:rPr>
          <w:color w:val="000000"/>
          <w:szCs w:val="18"/>
          <w:vertAlign w:val="superscript"/>
        </w:rPr>
        <w:t xml:space="preserve">9 </w:t>
      </w:r>
      <w:r>
        <w:rPr>
          <w:color w:val="000000"/>
          <w:szCs w:val="18"/>
        </w:rPr>
        <w:t>Философско-литературное наследие Г. В. Плеханова. Т. 2, с. 13.</w:t>
      </w:r>
    </w:p>
    <w:p>
      <w:pPr>
        <w:pStyle w:val="Normal"/>
        <w:shd w:fill="FFFFFF" w:val="clear"/>
        <w:tabs>
          <w:tab w:val="clear" w:pos="720"/>
          <w:tab w:val="left" w:pos="528" w:leader="none"/>
        </w:tabs>
        <w:ind w:firstLine="340"/>
        <w:jc w:val="both"/>
        <w:rPr/>
      </w:pPr>
      <w:r>
        <w:rPr>
          <w:color w:val="000000"/>
          <w:szCs w:val="18"/>
          <w:vertAlign w:val="superscript"/>
        </w:rPr>
        <w:t xml:space="preserve">10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I</w:t>
      </w:r>
      <w:r>
        <w:rPr>
          <w:color w:val="000000"/>
          <w:szCs w:val="18"/>
        </w:rPr>
        <w:t>, с. 506.</w:t>
      </w:r>
    </w:p>
    <w:p>
      <w:pPr>
        <w:pStyle w:val="Normal"/>
        <w:shd w:fill="FFFFFF" w:val="clear"/>
        <w:tabs>
          <w:tab w:val="clear" w:pos="720"/>
          <w:tab w:val="left" w:pos="528" w:leader="none"/>
        </w:tabs>
        <w:ind w:firstLine="340"/>
        <w:jc w:val="both"/>
        <w:rPr/>
      </w:pPr>
      <w:r>
        <w:rPr>
          <w:color w:val="000000"/>
          <w:szCs w:val="18"/>
          <w:vertAlign w:val="superscript"/>
        </w:rPr>
        <w:t xml:space="preserve">11 </w:t>
      </w:r>
      <w:r>
        <w:rPr>
          <w:color w:val="000000"/>
          <w:szCs w:val="18"/>
        </w:rPr>
        <w:t>Литературное наследие Г. В. Плеханова. Сб. 5, с. 261.</w:t>
      </w:r>
    </w:p>
    <w:p>
      <w:pPr>
        <w:pStyle w:val="Normal"/>
        <w:shd w:fill="FFFFFF" w:val="clear"/>
        <w:tabs>
          <w:tab w:val="clear" w:pos="720"/>
          <w:tab w:val="left" w:pos="528" w:leader="none"/>
        </w:tabs>
        <w:ind w:firstLine="340"/>
        <w:jc w:val="both"/>
        <w:rPr/>
      </w:pPr>
      <w:r>
        <w:rPr>
          <w:color w:val="000000"/>
          <w:szCs w:val="18"/>
          <w:vertAlign w:val="superscript"/>
        </w:rPr>
        <w:t xml:space="preserve">12 </w:t>
      </w:r>
      <w:r>
        <w:rPr>
          <w:color w:val="000000"/>
          <w:szCs w:val="18"/>
        </w:rPr>
        <w:t>Там же, с. 263.</w:t>
      </w:r>
    </w:p>
    <w:p>
      <w:pPr>
        <w:pStyle w:val="Normal"/>
        <w:shd w:fill="FFFFFF" w:val="clear"/>
        <w:tabs>
          <w:tab w:val="clear" w:pos="720"/>
          <w:tab w:val="left" w:pos="528" w:leader="none"/>
        </w:tabs>
        <w:ind w:firstLine="340"/>
        <w:jc w:val="both"/>
        <w:rPr/>
      </w:pPr>
      <w:r>
        <w:rPr>
          <w:color w:val="000000"/>
          <w:szCs w:val="18"/>
          <w:vertAlign w:val="superscript"/>
        </w:rPr>
        <w:t xml:space="preserve">13 </w:t>
      </w:r>
      <w:r>
        <w:rPr>
          <w:color w:val="000000"/>
          <w:szCs w:val="18"/>
        </w:rPr>
        <w:t>Там же, с. 267.</w:t>
      </w:r>
    </w:p>
    <w:p>
      <w:pPr>
        <w:pStyle w:val="Normal"/>
        <w:shd w:fill="FFFFFF" w:val="clear"/>
        <w:tabs>
          <w:tab w:val="clear" w:pos="720"/>
          <w:tab w:val="left" w:pos="528" w:leader="none"/>
        </w:tabs>
        <w:ind w:firstLine="340"/>
        <w:jc w:val="both"/>
        <w:rPr/>
      </w:pPr>
      <w:r>
        <w:rPr>
          <w:color w:val="000000"/>
          <w:szCs w:val="18"/>
          <w:vertAlign w:val="superscript"/>
        </w:rPr>
        <w:t xml:space="preserve">14 </w:t>
      </w:r>
      <w:r>
        <w:rPr>
          <w:color w:val="000000"/>
          <w:szCs w:val="18"/>
        </w:rPr>
        <w:t>Там же, с. 269-278.</w:t>
      </w:r>
    </w:p>
    <w:p>
      <w:pPr>
        <w:pStyle w:val="Normal"/>
        <w:shd w:fill="FFFFFF" w:val="clear"/>
        <w:tabs>
          <w:tab w:val="clear" w:pos="720"/>
          <w:tab w:val="left" w:pos="528" w:leader="none"/>
        </w:tabs>
        <w:ind w:firstLine="340"/>
        <w:jc w:val="both"/>
        <w:rPr/>
      </w:pPr>
      <w:r>
        <w:rPr>
          <w:color w:val="000000"/>
          <w:szCs w:val="18"/>
          <w:vertAlign w:val="superscript"/>
        </w:rPr>
        <w:t xml:space="preserve">15 </w:t>
      </w:r>
      <w:r>
        <w:rPr>
          <w:i/>
          <w:iCs/>
          <w:color w:val="000000"/>
          <w:szCs w:val="18"/>
        </w:rPr>
        <w:t xml:space="preserve">Плеханов Г. В. </w:t>
      </w:r>
      <w:r>
        <w:rPr>
          <w:color w:val="000000"/>
          <w:szCs w:val="18"/>
        </w:rPr>
        <w:t xml:space="preserve">Избранные философские произведения. Т. </w:t>
      </w:r>
      <w:r>
        <w:rPr>
          <w:color w:val="000000"/>
          <w:szCs w:val="18"/>
          <w:lang w:val="en-US"/>
        </w:rPr>
        <w:t>II</w:t>
      </w:r>
      <w:r>
        <w:rPr>
          <w:color w:val="000000"/>
          <w:szCs w:val="18"/>
        </w:rPr>
        <w:t>, с. 373.</w:t>
      </w:r>
    </w:p>
    <w:p>
      <w:pPr>
        <w:pStyle w:val="Style14"/>
        <w:rPr>
          <w:rFonts w:cs="Times New Roman"/>
          <w:szCs w:val="18"/>
        </w:rPr>
      </w:pPr>
      <w:r>
        <w:rPr>
          <w:rFonts w:cs="Times New Roman"/>
          <w:szCs w:val="18"/>
        </w:rPr>
        <w:t>258</w:t>
      </w:r>
    </w:p>
    <w:p>
      <w:pPr>
        <w:pStyle w:val="Normal"/>
        <w:shd w:fill="FFFFFF" w:val="clear"/>
        <w:tabs>
          <w:tab w:val="clear" w:pos="720"/>
          <w:tab w:val="left" w:pos="523" w:leader="none"/>
        </w:tabs>
        <w:spacing w:before="120" w:after="0"/>
        <w:ind w:firstLine="340"/>
        <w:jc w:val="both"/>
        <w:rPr/>
      </w:pPr>
      <w:r>
        <mc:AlternateContent>
          <mc:Choice Requires="wps">
            <w:drawing>
              <wp:anchor behindDoc="0" distT="0" distB="0" distL="114935" distR="114935" simplePos="0" locked="0" layoutInCell="0" allowOverlap="1" relativeHeight="36">
                <wp:simplePos x="0" y="0"/>
                <wp:positionH relativeFrom="margin">
                  <wp:posOffset>4212590</wp:posOffset>
                </wp:positionH>
                <wp:positionV relativeFrom="paragraph">
                  <wp:posOffset>1840865</wp:posOffset>
                </wp:positionV>
                <wp:extent cx="0" cy="103505"/>
                <wp:effectExtent l="1905" t="0" r="1905" b="0"/>
                <wp:wrapNone/>
                <wp:docPr id="3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144.95pt" to="331.7pt,153.05pt" stroked="t" o:allowincell="f" style="position:absolute;mso-position-horizontal-relative:margin">
                <v:stroke color="black" weight="3240" joinstyle="miter" endcap="flat"/>
                <v:fill o:detectmouseclick="t" on="false"/>
                <w10:wrap type="none"/>
              </v:line>
            </w:pict>
          </mc:Fallback>
        </mc:AlternateContent>
      </w:r>
      <w:r>
        <w:rPr>
          <w:color w:val="000000"/>
          <w:szCs w:val="18"/>
          <w:vertAlign w:val="superscript"/>
        </w:rPr>
        <w:t xml:space="preserve">16 </w:t>
      </w:r>
      <w:r>
        <w:rPr>
          <w:i/>
          <w:iCs/>
          <w:color w:val="000000"/>
          <w:szCs w:val="18"/>
        </w:rPr>
        <w:t xml:space="preserve">Ленин В. И. </w:t>
      </w:r>
      <w:r>
        <w:rPr>
          <w:color w:val="000000"/>
          <w:szCs w:val="18"/>
        </w:rPr>
        <w:t>Полн. собр. соч., т. 46, с. 32.</w:t>
      </w:r>
    </w:p>
    <w:p>
      <w:pPr>
        <w:pStyle w:val="Normal"/>
        <w:shd w:fill="FFFFFF" w:val="clear"/>
        <w:tabs>
          <w:tab w:val="clear" w:pos="720"/>
          <w:tab w:val="left" w:pos="523" w:leader="none"/>
        </w:tabs>
        <w:ind w:firstLine="340"/>
        <w:jc w:val="both"/>
        <w:rPr/>
      </w:pPr>
      <w:r>
        <w:rPr>
          <w:color w:val="000000"/>
          <w:szCs w:val="18"/>
          <w:vertAlign w:val="superscript"/>
        </w:rPr>
        <w:t xml:space="preserve">17 </w:t>
      </w:r>
      <w:r>
        <w:rPr>
          <w:i/>
          <w:iCs/>
          <w:color w:val="000000"/>
          <w:szCs w:val="18"/>
        </w:rPr>
        <w:t xml:space="preserve">Ленин В. И. </w:t>
      </w:r>
      <w:r>
        <w:rPr>
          <w:color w:val="000000"/>
          <w:szCs w:val="18"/>
        </w:rPr>
        <w:t>Полн. собр. соч., т. 46, с. 30; т. 55, с. 166.</w:t>
      </w:r>
    </w:p>
    <w:p>
      <w:pPr>
        <w:pStyle w:val="Normal"/>
        <w:shd w:fill="FFFFFF" w:val="clear"/>
        <w:tabs>
          <w:tab w:val="clear" w:pos="720"/>
          <w:tab w:val="left" w:pos="523" w:leader="none"/>
        </w:tabs>
        <w:ind w:firstLine="340"/>
        <w:jc w:val="both"/>
        <w:rPr/>
      </w:pPr>
      <w:r>
        <w:rPr>
          <w:color w:val="000000"/>
          <w:szCs w:val="18"/>
          <w:vertAlign w:val="superscript"/>
        </w:rPr>
        <w:t xml:space="preserve">18 </w:t>
      </w:r>
      <w:r>
        <w:rPr>
          <w:color w:val="000000"/>
          <w:szCs w:val="18"/>
        </w:rPr>
        <w:t>См. Литературное наследие Г. В. Плеханова. Сб. 2.</w:t>
      </w:r>
    </w:p>
    <w:p>
      <w:pPr>
        <w:pStyle w:val="Normal"/>
        <w:shd w:fill="FFFFFF" w:val="clear"/>
        <w:tabs>
          <w:tab w:val="clear" w:pos="720"/>
          <w:tab w:val="left" w:pos="523" w:leader="none"/>
        </w:tabs>
        <w:ind w:firstLine="340"/>
        <w:jc w:val="both"/>
        <w:rPr/>
      </w:pPr>
      <w:r>
        <w:rPr>
          <w:color w:val="000000"/>
          <w:szCs w:val="18"/>
          <w:vertAlign w:val="superscript"/>
        </w:rPr>
        <w:t xml:space="preserve">19 </w:t>
      </w:r>
      <w:r>
        <w:rPr>
          <w:color w:val="000000"/>
          <w:szCs w:val="18"/>
        </w:rPr>
        <w:t>См. К. Маркс, Ф. Энгельс и революционная Россия, с. 642— 643, 671—672.</w:t>
      </w:r>
    </w:p>
    <w:p>
      <w:pPr>
        <w:pStyle w:val="Normal"/>
        <w:shd w:fill="FFFFFF" w:val="clear"/>
        <w:tabs>
          <w:tab w:val="clear" w:pos="720"/>
          <w:tab w:val="left" w:pos="523" w:leader="none"/>
        </w:tabs>
        <w:ind w:firstLine="340"/>
        <w:jc w:val="both"/>
        <w:rPr/>
      </w:pPr>
      <w:r>
        <w:rPr>
          <w:color w:val="000000"/>
          <w:szCs w:val="18"/>
          <w:vertAlign w:val="superscript"/>
        </w:rPr>
        <w:t xml:space="preserve">20 </w:t>
      </w:r>
      <w:r>
        <w:rPr>
          <w:color w:val="000000"/>
          <w:szCs w:val="18"/>
        </w:rPr>
        <w:t>Литературное наследие Г. В. Плеханова. Сб. 2, с. 51—52. На основании этих сведений нам удалось раскрыть псевдоним корреспон</w:t>
        <w:softHyphen/>
        <w:t>дента. ЦГАОР, ф. 1770, оп. 1, д. 2.</w:t>
      </w:r>
    </w:p>
    <w:p>
      <w:pPr>
        <w:pStyle w:val="Normal"/>
        <w:shd w:fill="FFFFFF" w:val="clear"/>
        <w:tabs>
          <w:tab w:val="clear" w:pos="720"/>
          <w:tab w:val="left" w:pos="523" w:leader="none"/>
        </w:tabs>
        <w:ind w:firstLine="340"/>
        <w:jc w:val="both"/>
        <w:rPr/>
      </w:pPr>
      <w:r>
        <w:rPr>
          <w:color w:val="000000"/>
          <w:szCs w:val="18"/>
          <w:vertAlign w:val="superscript"/>
        </w:rPr>
        <w:t xml:space="preserve">21 </w:t>
      </w:r>
      <w:r>
        <w:rPr>
          <w:color w:val="000000"/>
          <w:szCs w:val="18"/>
        </w:rPr>
        <w:t>КПСС в резолюциях и решениях съездов, конференций и пле</w:t>
        <w:softHyphen/>
        <w:t>нумов ЦК. Т. 13. М., 1981, с. 534.</w:t>
      </w:r>
    </w:p>
    <w:p>
      <w:pPr>
        <w:pStyle w:val="Normal"/>
        <w:shd w:fill="FFFFFF" w:val="clear"/>
        <w:spacing w:before="120" w:after="0"/>
        <w:jc w:val="center"/>
        <w:rPr>
          <w:b/>
          <w:b/>
          <w:bCs/>
          <w:color w:val="000000"/>
          <w:szCs w:val="18"/>
        </w:rPr>
      </w:pPr>
      <w:r>
        <w:rPr>
          <w:b/>
          <w:bCs/>
          <w:color w:val="000000"/>
          <w:szCs w:val="18"/>
        </w:rPr>
        <w:t>Заключение (с. 240—244)</w:t>
      </w:r>
    </w:p>
    <w:p>
      <w:pPr>
        <w:pStyle w:val="Normal"/>
        <w:shd w:fill="FFFFFF" w:val="clear"/>
        <w:tabs>
          <w:tab w:val="clear" w:pos="720"/>
          <w:tab w:val="left" w:pos="485" w:leader="none"/>
        </w:tabs>
        <w:spacing w:before="120" w:after="0"/>
        <w:ind w:firstLine="340"/>
        <w:jc w:val="both"/>
        <w:rPr/>
      </w:pPr>
      <w:r>
        <w:rPr>
          <w:color w:val="000000"/>
          <w:szCs w:val="18"/>
          <w:vertAlign w:val="superscript"/>
        </w:rPr>
        <w:t xml:space="preserve">1 </w:t>
      </w:r>
      <w:r>
        <w:rPr>
          <w:i/>
          <w:iCs/>
          <w:color w:val="000000"/>
          <w:szCs w:val="18"/>
        </w:rPr>
        <w:t xml:space="preserve">Брежнев Л. И. </w:t>
      </w:r>
      <w:r>
        <w:rPr>
          <w:color w:val="000000"/>
          <w:szCs w:val="18"/>
        </w:rPr>
        <w:t>Ленинским курсом. Речи и статьи. Т. 4. М., 1975, с. 204.</w:t>
      </w:r>
    </w:p>
    <w:p>
      <w:pPr>
        <w:pStyle w:val="Normal"/>
        <w:shd w:fill="FFFFFF" w:val="clear"/>
        <w:tabs>
          <w:tab w:val="clear" w:pos="720"/>
          <w:tab w:val="left" w:pos="485" w:leader="none"/>
        </w:tabs>
        <w:ind w:firstLine="340"/>
        <w:jc w:val="both"/>
        <w:rPr/>
      </w:pPr>
      <w:r>
        <w:rPr>
          <w:color w:val="000000"/>
          <w:szCs w:val="18"/>
          <w:vertAlign w:val="superscript"/>
        </w:rPr>
        <w:t xml:space="preserve">2 </w:t>
      </w:r>
      <w:r>
        <w:rPr>
          <w:color w:val="000000"/>
          <w:szCs w:val="18"/>
        </w:rPr>
        <w:t>Русские книги в библиотеках К. Маркса и Ф. Энгельса. М., 1979, с. 25—202.</w:t>
      </w:r>
    </w:p>
    <w:p>
      <w:pPr>
        <w:pStyle w:val="Normal"/>
        <w:shd w:fill="FFFFFF" w:val="clear"/>
        <w:tabs>
          <w:tab w:val="clear" w:pos="720"/>
          <w:tab w:val="left" w:pos="485" w:leader="none"/>
        </w:tabs>
        <w:ind w:firstLine="340"/>
        <w:jc w:val="both"/>
        <w:rPr/>
      </w:pPr>
      <w:r>
        <w:rPr>
          <w:color w:val="000000"/>
          <w:szCs w:val="18"/>
          <w:vertAlign w:val="superscript"/>
        </w:rPr>
        <w:t xml:space="preserve">3 </w:t>
      </w:r>
      <w:r>
        <w:rPr>
          <w:i/>
          <w:iCs/>
          <w:color w:val="000000"/>
          <w:szCs w:val="18"/>
        </w:rPr>
        <w:t xml:space="preserve">Ленин В. И. </w:t>
      </w:r>
      <w:r>
        <w:rPr>
          <w:color w:val="000000"/>
          <w:szCs w:val="18"/>
        </w:rPr>
        <w:t>Полн. собр. соч., т. 48, с. 296.</w:t>
      </w:r>
    </w:p>
    <w:p>
      <w:pPr>
        <w:pStyle w:val="Normal"/>
        <w:shd w:fill="FFFFFF" w:val="clear"/>
        <w:tabs>
          <w:tab w:val="clear" w:pos="720"/>
          <w:tab w:val="left" w:pos="485" w:leader="none"/>
        </w:tabs>
        <w:ind w:firstLine="340"/>
        <w:jc w:val="both"/>
        <w:rPr/>
      </w:pPr>
      <w:r>
        <w:rPr>
          <w:color w:val="000000"/>
          <w:szCs w:val="18"/>
          <w:vertAlign w:val="superscript"/>
        </w:rPr>
        <w:t xml:space="preserve">4 </w:t>
      </w:r>
      <w:r>
        <w:rPr>
          <w:i/>
          <w:iCs/>
          <w:color w:val="000000"/>
          <w:szCs w:val="18"/>
        </w:rPr>
        <w:t xml:space="preserve">Калинин М. И. </w:t>
      </w:r>
      <w:r>
        <w:rPr>
          <w:color w:val="000000"/>
          <w:szCs w:val="18"/>
        </w:rPr>
        <w:t>Г. В. Плеханов. — В кн.: Избранные произведе</w:t>
        <w:softHyphen/>
        <w:t>ния в 4-х томах. Т. 1. М., 1960, с. 35.</w:t>
      </w:r>
    </w:p>
    <w:p>
      <w:pPr>
        <w:pStyle w:val="Normal"/>
        <w:shd w:fill="FFFFFF" w:val="clear"/>
        <w:tabs>
          <w:tab w:val="clear" w:pos="720"/>
          <w:tab w:val="left" w:pos="485" w:leader="none"/>
        </w:tabs>
        <w:ind w:firstLine="340"/>
        <w:jc w:val="both"/>
        <w:rPr/>
      </w:pPr>
      <w:r>
        <w:rPr>
          <w:color w:val="000000"/>
          <w:szCs w:val="18"/>
          <w:vertAlign w:val="superscript"/>
        </w:rPr>
        <w:t xml:space="preserve">5 </w:t>
      </w:r>
      <w:r>
        <w:rPr>
          <w:color w:val="000000"/>
          <w:szCs w:val="18"/>
        </w:rPr>
        <w:t>КПСС в резолюциях и решениях съездов, конференций и пле</w:t>
        <w:softHyphen/>
        <w:t>нумов ЦК. Т. 2. М., 1970, с. 362.</w:t>
      </w:r>
    </w:p>
    <w:p>
      <w:pPr>
        <w:pStyle w:val="Normal"/>
        <w:shd w:fill="FFFFFF" w:val="clear"/>
        <w:tabs>
          <w:tab w:val="clear" w:pos="720"/>
          <w:tab w:val="left" w:pos="485" w:leader="none"/>
        </w:tabs>
        <w:ind w:firstLine="340"/>
        <w:jc w:val="both"/>
        <w:rPr/>
      </w:pPr>
      <w:r>
        <w:rPr>
          <w:color w:val="000000"/>
          <w:szCs w:val="18"/>
          <w:vertAlign w:val="superscript"/>
        </w:rPr>
        <w:t xml:space="preserve">6 </w:t>
      </w:r>
      <w:r>
        <w:rPr>
          <w:color w:val="000000"/>
          <w:szCs w:val="18"/>
        </w:rPr>
        <w:t xml:space="preserve">Справочник партийного работника. М., 1957, с. 365—366; </w:t>
      </w:r>
      <w:r>
        <w:rPr>
          <w:i/>
          <w:iCs/>
          <w:color w:val="000000"/>
          <w:szCs w:val="18"/>
        </w:rPr>
        <w:t>Пле</w:t>
        <w:softHyphen/>
        <w:t xml:space="preserve">ханов Г. В. </w:t>
      </w:r>
      <w:r>
        <w:rPr>
          <w:color w:val="000000"/>
          <w:szCs w:val="18"/>
        </w:rPr>
        <w:t xml:space="preserve">Об атеизме и религии в истории общества и культуры. М., 1977; </w:t>
      </w:r>
      <w:r>
        <w:rPr>
          <w:i/>
          <w:iCs/>
          <w:color w:val="000000"/>
          <w:szCs w:val="18"/>
        </w:rPr>
        <w:t xml:space="preserve">его же. </w:t>
      </w:r>
      <w:r>
        <w:rPr>
          <w:color w:val="000000"/>
          <w:szCs w:val="18"/>
        </w:rPr>
        <w:t>Эстетика и социология искусства. Т. 1—2. М., 1978.</w:t>
      </w:r>
    </w:p>
    <w:p>
      <w:pPr>
        <w:pStyle w:val="Normal"/>
        <w:shd w:fill="FFFFFF" w:val="clear"/>
        <w:tabs>
          <w:tab w:val="clear" w:pos="720"/>
          <w:tab w:val="left" w:pos="485" w:leader="none"/>
        </w:tabs>
        <w:ind w:firstLine="340"/>
        <w:jc w:val="both"/>
        <w:rPr/>
      </w:pPr>
      <w:r>
        <w:rPr>
          <w:color w:val="000000"/>
          <w:szCs w:val="18"/>
          <w:vertAlign w:val="superscript"/>
        </w:rPr>
        <w:t xml:space="preserve">7 </w:t>
      </w:r>
      <w:r>
        <w:rPr>
          <w:color w:val="000000"/>
          <w:szCs w:val="18"/>
        </w:rPr>
        <w:t xml:space="preserve">См. </w:t>
      </w:r>
      <w:r>
        <w:rPr>
          <w:i/>
          <w:iCs/>
          <w:color w:val="000000"/>
          <w:szCs w:val="18"/>
        </w:rPr>
        <w:t xml:space="preserve">Ленин В. И. </w:t>
      </w:r>
      <w:r>
        <w:rPr>
          <w:color w:val="000000"/>
          <w:szCs w:val="18"/>
        </w:rPr>
        <w:t>Полн. собр. соч., т. 46, с. 26, 27; т. 55, с. 183.</w:t>
      </w:r>
    </w:p>
    <w:p>
      <w:pPr>
        <w:pStyle w:val="Normal"/>
        <w:shd w:fill="FFFFFF" w:val="clear"/>
        <w:tabs>
          <w:tab w:val="clear" w:pos="720"/>
          <w:tab w:val="left" w:pos="485" w:leader="none"/>
        </w:tabs>
        <w:ind w:firstLine="340"/>
        <w:jc w:val="both"/>
        <w:rPr/>
      </w:pPr>
      <w:r>
        <w:rPr>
          <w:color w:val="000000"/>
          <w:szCs w:val="18"/>
          <w:vertAlign w:val="superscript"/>
        </w:rPr>
        <w:t xml:space="preserve">8 </w:t>
      </w:r>
      <w:r>
        <w:rPr>
          <w:i/>
          <w:iCs/>
          <w:color w:val="000000"/>
          <w:szCs w:val="18"/>
        </w:rPr>
        <w:t xml:space="preserve">Ленин В. И. </w:t>
      </w:r>
      <w:r>
        <w:rPr>
          <w:color w:val="000000"/>
          <w:szCs w:val="18"/>
        </w:rPr>
        <w:t>Полн. собр. соч, т. 25, с. 94.</w:t>
      </w:r>
    </w:p>
    <w:p>
      <w:pPr>
        <w:sectPr>
          <w:type w:val="nextPage"/>
          <w:pgSz w:w="11906" w:h="16838"/>
          <w:pgMar w:left="1701" w:right="1136" w:gutter="0" w:header="0" w:top="1440" w:footer="0" w:bottom="720"/>
          <w:pgNumType w:fmt="decimal"/>
          <w:formProt w:val="false"/>
          <w:textDirection w:val="lrTb"/>
          <w:docGrid w:type="default" w:linePitch="360" w:charSpace="0"/>
        </w:sectPr>
        <w:pStyle w:val="Normal"/>
        <w:shd w:fill="FFFFFF" w:val="clear"/>
        <w:tabs>
          <w:tab w:val="clear" w:pos="720"/>
          <w:tab w:val="left" w:pos="485" w:leader="none"/>
        </w:tabs>
        <w:ind w:firstLine="340"/>
        <w:jc w:val="both"/>
        <w:rPr/>
      </w:pPr>
      <w:r>
        <w:rPr>
          <w:color w:val="000000"/>
          <w:szCs w:val="18"/>
          <w:vertAlign w:val="superscript"/>
        </w:rPr>
        <w:t xml:space="preserve">9 </w:t>
      </w:r>
      <w:r>
        <w:rPr>
          <w:color w:val="000000"/>
          <w:szCs w:val="18"/>
        </w:rPr>
        <w:t>Там же, с. 132.</w:t>
      </w:r>
    </w:p>
    <w:p>
      <w:pPr>
        <w:pStyle w:val="Heading6"/>
        <w:rPr/>
      </w:pPr>
      <w:r>
        <mc:AlternateContent>
          <mc:Choice Requires="wps">
            <w:drawing>
              <wp:anchor behindDoc="0" distT="0" distB="0" distL="114935" distR="114935" simplePos="0" locked="0" layoutInCell="0" allowOverlap="1" relativeHeight="37">
                <wp:simplePos x="0" y="0"/>
                <wp:positionH relativeFrom="margin">
                  <wp:posOffset>-463550</wp:posOffset>
                </wp:positionH>
                <wp:positionV relativeFrom="paragraph">
                  <wp:posOffset>4023360</wp:posOffset>
                </wp:positionV>
                <wp:extent cx="0" cy="4450080"/>
                <wp:effectExtent l="26035" t="0" r="26670" b="0"/>
                <wp:wrapNone/>
                <wp:docPr id="36" name=""/>
                <a:graphic xmlns:a="http://schemas.openxmlformats.org/drawingml/2006/main">
                  <a:graphicData uri="http://schemas.microsoft.com/office/word/2010/wordprocessingShape">
                    <wps:wsp>
                      <wps:cNvSpPr/>
                      <wps:spPr>
                        <a:xfrm>
                          <a:off x="0" y="0"/>
                          <a:ext cx="0" cy="4449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6.5pt,316.8pt" to="-36.5pt,667.15pt" stroked="t" o:allowincell="f" style="position:absolute;mso-position-horizontal-relative:margin">
                <v:stroke color="black" weight="52200" joinstyle="miter" endcap="flat"/>
                <v:fill o:detectmouseclick="t" on="false"/>
                <w10:wrap type="none"/>
              </v:line>
            </w:pict>
          </mc:Fallback>
        </mc:AlternateContent>
      </w:r>
      <w:r>
        <w:rPr/>
        <w:t>ПРИЛОЖЕНИЕ</w:t>
      </w:r>
    </w:p>
    <w:p>
      <w:pPr>
        <w:pStyle w:val="Normal"/>
        <w:shd w:fill="FFFFFF" w:val="clear"/>
        <w:spacing w:before="163" w:after="0"/>
        <w:jc w:val="right"/>
        <w:rPr/>
      </w:pPr>
      <w:r>
        <w:rPr>
          <w:color w:val="000000"/>
          <w:sz w:val="18"/>
          <w:szCs w:val="18"/>
        </w:rPr>
        <w:t xml:space="preserve">Таблица </w:t>
      </w:r>
      <w:r>
        <w:rPr>
          <w:b/>
          <w:bCs/>
          <w:color w:val="000000"/>
          <w:sz w:val="18"/>
          <w:szCs w:val="18"/>
        </w:rPr>
        <w:t>1</w:t>
      </w:r>
    </w:p>
    <w:p>
      <w:pPr>
        <w:pStyle w:val="Normal"/>
        <w:shd w:fill="FFFFFF" w:val="clear"/>
        <w:spacing w:before="58" w:after="0"/>
        <w:rPr>
          <w:b/>
          <w:b/>
          <w:bCs/>
          <w:color w:val="000000"/>
          <w:sz w:val="18"/>
          <w:szCs w:val="18"/>
        </w:rPr>
      </w:pPr>
      <w:r>
        <w:rPr>
          <w:b/>
          <w:bCs/>
          <w:color w:val="000000"/>
          <w:sz w:val="18"/>
          <w:szCs w:val="18"/>
        </w:rPr>
        <w:t>Издание произведений К. Маркса и Ф. Энгельса группой «Освобождение труда»</w:t>
      </w:r>
    </w:p>
    <w:p>
      <w:pPr>
        <w:pStyle w:val="Normal"/>
        <w:spacing w:lineRule="exact" w:line="1" w:before="0" w:after="77"/>
        <w:rPr>
          <w:sz w:val="2"/>
          <w:szCs w:val="2"/>
        </w:rPr>
      </w:pPr>
      <w:r>
        <w:rPr>
          <w:sz w:val="2"/>
          <w:szCs w:val="2"/>
        </w:rPr>
      </w:r>
    </w:p>
    <w:tbl>
      <w:tblPr>
        <w:tblW w:w="9730" w:type="dxa"/>
        <w:jc w:val="left"/>
        <w:tblInd w:w="0" w:type="dxa"/>
        <w:tblLayout w:type="fixed"/>
        <w:tblCellMar>
          <w:top w:w="0" w:type="dxa"/>
          <w:left w:w="40" w:type="dxa"/>
          <w:bottom w:w="0" w:type="dxa"/>
          <w:right w:w="40" w:type="dxa"/>
        </w:tblCellMar>
      </w:tblPr>
      <w:tblGrid>
        <w:gridCol w:w="850"/>
        <w:gridCol w:w="806"/>
        <w:gridCol w:w="1066"/>
        <w:gridCol w:w="1632"/>
        <w:gridCol w:w="1104"/>
        <w:gridCol w:w="1104"/>
        <w:gridCol w:w="1642"/>
        <w:gridCol w:w="1526"/>
      </w:tblGrid>
      <w:tr>
        <w:trPr>
          <w:trHeight w:val="528" w:hRule="exact"/>
        </w:trPr>
        <w:tc>
          <w:tcPr>
            <w:tcW w:w="850" w:type="dxa"/>
            <w:tcBorders>
              <w:top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п./п.</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hanging="48"/>
              <w:rPr>
                <w:color w:val="000000"/>
                <w:sz w:val="16"/>
                <w:szCs w:val="16"/>
              </w:rPr>
            </w:pPr>
            <w:r>
              <w:rPr>
                <w:color w:val="000000"/>
                <w:sz w:val="16"/>
                <w:szCs w:val="16"/>
              </w:rPr>
              <w:t>Дата изда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Автор</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235"/>
              <w:rPr>
                <w:color w:val="000000"/>
                <w:sz w:val="16"/>
                <w:szCs w:val="16"/>
              </w:rPr>
            </w:pPr>
            <w:r>
              <w:rPr>
                <w:color w:val="000000"/>
                <w:sz w:val="16"/>
                <w:szCs w:val="16"/>
              </w:rPr>
              <w:t>Заглавие (в   современном перевод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ереводчик</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ипографи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jc w:val="center"/>
              <w:rPr>
                <w:color w:val="000000"/>
                <w:sz w:val="16"/>
                <w:szCs w:val="16"/>
              </w:rPr>
            </w:pPr>
            <w:r>
              <w:rPr>
                <w:color w:val="000000"/>
                <w:sz w:val="16"/>
                <w:szCs w:val="16"/>
              </w:rPr>
              <w:t>Название серии или издания</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spacing w:lineRule="exact" w:line="130"/>
              <w:rPr>
                <w:color w:val="000000"/>
                <w:sz w:val="16"/>
                <w:szCs w:val="16"/>
              </w:rPr>
            </w:pPr>
            <w:r>
              <w:rPr>
                <w:color w:val="000000"/>
                <w:sz w:val="16"/>
                <w:szCs w:val="16"/>
              </w:rPr>
              <w:t>Современная публикация</w:t>
            </w:r>
          </w:p>
        </w:tc>
      </w:tr>
      <w:tr>
        <w:trPr>
          <w:trHeight w:val="307" w:hRule="exact"/>
        </w:trPr>
        <w:tc>
          <w:tcPr>
            <w:tcW w:w="850"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szCs w:val="14"/>
              </w:rPr>
            </w:pPr>
            <w:r>
              <w:rPr>
                <w:color w:val="000000"/>
                <w:sz w:val="14"/>
                <w:szCs w:val="14"/>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szCs w:val="14"/>
              </w:rPr>
            </w:pPr>
            <w:r>
              <w:rPr>
                <w:color w:val="000000"/>
                <w:sz w:val="14"/>
                <w:szCs w:val="14"/>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szCs w:val="14"/>
              </w:rPr>
            </w:pPr>
            <w:r>
              <w:rPr>
                <w:color w:val="000000"/>
                <w:sz w:val="14"/>
                <w:szCs w:val="14"/>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szCs w:val="14"/>
              </w:rPr>
            </w:pPr>
            <w:r>
              <w:rPr>
                <w:color w:val="000000"/>
                <w:sz w:val="14"/>
                <w:szCs w:val="14"/>
              </w:rPr>
              <w:t>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7</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4"/>
                <w:szCs w:val="14"/>
              </w:rPr>
            </w:pPr>
            <w:r>
              <w:rPr>
                <w:color w:val="000000"/>
                <w:sz w:val="14"/>
                <w:szCs w:val="14"/>
              </w:rPr>
              <w:t>8</w:t>
            </w:r>
          </w:p>
        </w:tc>
      </w:tr>
      <w:tr>
        <w:trPr>
          <w:trHeight w:val="946" w:hRule="exact"/>
        </w:trPr>
        <w:tc>
          <w:tcPr>
            <w:tcW w:w="850" w:type="dxa"/>
            <w:tcBorders>
              <w:top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82, май</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Маркс К. и Энгельс Ф.</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Манифест  Комму</w:t>
              <w:softHyphen/>
              <w:t>нистической партии</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Г. В. Плеха</w:t>
              <w:softHyphen/>
              <w:t>нов</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Женева. Вольная рус</w:t>
              <w:softHyphen/>
              <w:t>ская    типо</w:t>
              <w:softHyphen/>
              <w:t>графия</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firstLine="5"/>
              <w:rPr>
                <w:color w:val="000000"/>
                <w:sz w:val="18"/>
                <w:szCs w:val="18"/>
              </w:rPr>
            </w:pPr>
            <w:r>
              <w:rPr>
                <w:color w:val="000000"/>
                <w:sz w:val="18"/>
                <w:szCs w:val="18"/>
              </w:rPr>
              <w:t>Русская   социаль</w:t>
              <w:softHyphen/>
              <w:t>но-революционная б-ка. Кн. 3</w:t>
            </w:r>
          </w:p>
        </w:tc>
        <w:tc>
          <w:tcPr>
            <w:tcW w:w="1526" w:type="dxa"/>
            <w:tcBorders>
              <w:top w:val="single" w:sz="6" w:space="0" w:color="000000"/>
              <w:lef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Маркс    К.,    Эн</w:t>
              <w:softHyphen/>
              <w:t>гельс Ф. Соч., т. 4, с. 419—459</w:t>
            </w:r>
          </w:p>
        </w:tc>
      </w:tr>
      <w:tr>
        <w:trPr>
          <w:trHeight w:val="878" w:hRule="exact"/>
        </w:trPr>
        <w:tc>
          <w:tcPr>
            <w:tcW w:w="850" w:type="dxa"/>
            <w:tcBorders>
              <w:right w:val="single" w:sz="6" w:space="0" w:color="000000"/>
            </w:tcBorders>
            <w:shd w:fill="FFFFFF" w:val="clear"/>
          </w:tcPr>
          <w:p>
            <w:pPr>
              <w:pStyle w:val="Normal"/>
              <w:shd w:fill="FFFFFF" w:val="clear"/>
              <w:jc w:val="right"/>
              <w:rPr/>
            </w:pPr>
            <w:r>
              <w:rPr>
                <w:color w:val="000000"/>
                <w:sz w:val="16"/>
                <w:szCs w:val="16"/>
                <w:lang w:val="pl-PL"/>
              </w:rPr>
              <w:t xml:space="preserve">  </w:t>
            </w:r>
            <w:r>
              <w:rPr>
                <w:color w:val="000000"/>
                <w:sz w:val="16"/>
                <w:szCs w:val="16"/>
              </w:rPr>
              <w:t>2</w:t>
            </w:r>
          </w:p>
        </w:tc>
        <w:tc>
          <w:tcPr>
            <w:tcW w:w="8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p>
        </w:tc>
        <w:tc>
          <w:tcPr>
            <w:tcW w:w="106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32" w:type="dxa"/>
            <w:tcBorders>
              <w:left w:val="single" w:sz="6" w:space="0" w:color="000000"/>
              <w:right w:val="single" w:sz="6" w:space="0" w:color="000000"/>
            </w:tcBorders>
            <w:shd w:fill="FFFFFF" w:val="clear"/>
          </w:tcPr>
          <w:p>
            <w:pPr>
              <w:pStyle w:val="Normal"/>
              <w:shd w:fill="FFFFFF" w:val="clear"/>
              <w:spacing w:lineRule="exact" w:line="168"/>
              <w:ind w:hanging="14"/>
              <w:rPr>
                <w:color w:val="000000"/>
                <w:sz w:val="18"/>
                <w:szCs w:val="18"/>
              </w:rPr>
            </w:pPr>
            <w:r>
              <w:rPr>
                <w:color w:val="000000"/>
                <w:sz w:val="18"/>
                <w:szCs w:val="18"/>
              </w:rPr>
              <w:t>Предисловие к нем. изд.     Манифеста Коммунистической партии 1872 года</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 —</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4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526" w:type="dxa"/>
            <w:tcBorders>
              <w:lef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ам же, т. 18, с. 89—90</w:t>
            </w:r>
          </w:p>
        </w:tc>
      </w:tr>
      <w:tr>
        <w:trPr>
          <w:trHeight w:val="931" w:hRule="exact"/>
        </w:trPr>
        <w:tc>
          <w:tcPr>
            <w:tcW w:w="850"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3</w:t>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106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32" w:type="dxa"/>
            <w:tcBorders>
              <w:left w:val="single" w:sz="6" w:space="0" w:color="000000"/>
              <w:right w:val="single" w:sz="6" w:space="0" w:color="000000"/>
            </w:tcBorders>
            <w:shd w:fill="FFFFFF" w:val="clear"/>
          </w:tcPr>
          <w:p>
            <w:pPr>
              <w:pStyle w:val="Normal"/>
              <w:shd w:fill="FFFFFF" w:val="clear"/>
              <w:spacing w:lineRule="exact" w:line="168"/>
              <w:ind w:hanging="5"/>
              <w:rPr>
                <w:color w:val="000000"/>
                <w:sz w:val="18"/>
                <w:szCs w:val="18"/>
              </w:rPr>
            </w:pPr>
            <w:r>
              <w:rPr>
                <w:color w:val="000000"/>
                <w:sz w:val="18"/>
                <w:szCs w:val="18"/>
              </w:rPr>
              <w:t>Предисловие     ко 2-му рус. изд. Ма</w:t>
              <w:softHyphen/>
              <w:t>нифеста Коммуни</w:t>
              <w:softHyphen/>
              <w:t>стической партии</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4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526" w:type="dxa"/>
            <w:tcBorders>
              <w:lef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ам же, т. 19, с. 304—305</w:t>
            </w:r>
          </w:p>
        </w:tc>
      </w:tr>
      <w:tr>
        <w:trPr>
          <w:trHeight w:val="1114" w:hRule="exact"/>
        </w:trPr>
        <w:tc>
          <w:tcPr>
            <w:tcW w:w="850" w:type="dxa"/>
            <w:tcBorders>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аркс К.</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color w:val="000000"/>
                <w:sz w:val="18"/>
                <w:szCs w:val="18"/>
              </w:rPr>
            </w:pPr>
            <w:r>
              <w:rPr>
                <w:color w:val="000000"/>
                <w:sz w:val="18"/>
                <w:szCs w:val="18"/>
              </w:rPr>
              <w:t>Гражданская  вой</w:t>
              <w:softHyphen/>
              <w:t>на во Франции (отрывок)</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526" w:type="dxa"/>
            <w:tcBorders>
              <w:left w:val="single" w:sz="6" w:space="0" w:color="000000"/>
              <w:bottom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ам же, т. 17, с. 333—346</w:t>
            </w:r>
          </w:p>
        </w:tc>
      </w:tr>
    </w:tbl>
    <w:p>
      <w:pPr>
        <w:pStyle w:val="Normal"/>
        <w:spacing w:lineRule="exact" w:line="1" w:before="0" w:after="1008"/>
        <w:rPr>
          <w:sz w:val="2"/>
          <w:szCs w:val="2"/>
        </w:rPr>
      </w:pPr>
      <w:r>
        <w:rPr>
          <w:sz w:val="2"/>
          <w:szCs w:val="2"/>
        </w:rPr>
      </w:r>
    </w:p>
    <w:tbl>
      <w:tblPr>
        <w:tblW w:w="9820" w:type="dxa"/>
        <w:jc w:val="left"/>
        <w:tblInd w:w="0" w:type="dxa"/>
        <w:tblLayout w:type="fixed"/>
        <w:tblCellMar>
          <w:top w:w="0" w:type="dxa"/>
          <w:left w:w="40" w:type="dxa"/>
          <w:bottom w:w="0" w:type="dxa"/>
          <w:right w:w="40" w:type="dxa"/>
        </w:tblCellMar>
      </w:tblPr>
      <w:tblGrid>
        <w:gridCol w:w="835"/>
        <w:gridCol w:w="806"/>
        <w:gridCol w:w="1075"/>
        <w:gridCol w:w="1632"/>
        <w:gridCol w:w="1094"/>
        <w:gridCol w:w="1104"/>
        <w:gridCol w:w="1642"/>
        <w:gridCol w:w="1632"/>
      </w:tblGrid>
      <w:tr>
        <w:trPr>
          <w:trHeight w:val="480" w:hRule="exact"/>
        </w:trPr>
        <w:tc>
          <w:tcPr>
            <w:tcW w:w="835" w:type="dxa"/>
            <w:tcBorders>
              <w:top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I</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8"/>
                <w:szCs w:val="8"/>
              </w:rPr>
            </w:pPr>
            <w:r>
              <w:rPr>
                <w:color w:val="000000"/>
                <w:sz w:val="8"/>
                <w:szCs w:val="8"/>
              </w:rPr>
              <w:t>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0"/>
                <w:szCs w:val="10"/>
              </w:rPr>
            </w:pPr>
            <w:r>
              <w:rPr>
                <w:color w:val="000000"/>
                <w:sz w:val="10"/>
                <w:szCs w:val="10"/>
              </w:rPr>
              <w:t>7 ■</w:t>
            </w:r>
          </w:p>
        </w:tc>
        <w:tc>
          <w:tcPr>
            <w:tcW w:w="1632"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1181" w:hRule="exact"/>
        </w:trPr>
        <w:tc>
          <w:tcPr>
            <w:tcW w:w="835" w:type="dxa"/>
            <w:tcBorders>
              <w:top w:val="single" w:sz="6" w:space="0" w:color="000000"/>
              <w:right w:val="single" w:sz="6" w:space="0" w:color="000000"/>
            </w:tcBorders>
            <w:shd w:fill="FFFFFF" w:val="clear"/>
          </w:tcPr>
          <w:p>
            <w:pPr>
              <w:pStyle w:val="Normal"/>
              <w:shd w:fill="FFFFFF" w:val="clear"/>
              <w:rPr>
                <w:color w:val="000000"/>
              </w:rPr>
            </w:pPr>
            <w:r>
              <w:rPr>
                <w:color w:val="000000"/>
              </w:rPr>
              <w:t>5</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rPr/>
            </w:pPr>
            <w:r>
              <w:rPr>
                <w:color w:val="000000"/>
                <w:sz w:val="8"/>
                <w:szCs w:val="8"/>
              </w:rPr>
              <w:t xml:space="preserve">1882, </w:t>
            </w:r>
            <w:r>
              <w:rPr>
                <w:color w:val="000000"/>
                <w:sz w:val="18"/>
                <w:szCs w:val="18"/>
              </w:rPr>
              <w:t>май</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firstLine="14"/>
              <w:rPr>
                <w:color w:val="000000"/>
                <w:sz w:val="18"/>
                <w:szCs w:val="18"/>
              </w:rPr>
            </w:pPr>
            <w:r>
              <w:rPr>
                <w:color w:val="000000"/>
                <w:sz w:val="18"/>
                <w:szCs w:val="18"/>
              </w:rPr>
              <w:t>Общий  устав  То</w:t>
              <w:softHyphen/>
              <w:t>варищества. Опубл. под   загл.:   Устав Международного т-ва рабочих</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3"/>
              <w:ind w:firstLine="5"/>
              <w:jc w:val="both"/>
              <w:rPr>
                <w:color w:val="000000"/>
                <w:sz w:val="18"/>
                <w:szCs w:val="18"/>
              </w:rPr>
            </w:pPr>
            <w:r>
              <w:rPr>
                <w:color w:val="000000"/>
                <w:sz w:val="18"/>
                <w:szCs w:val="18"/>
              </w:rPr>
              <w:t>Г. В. Плеха</w:t>
              <w:softHyphen/>
              <w:t>нов</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i/>
                <w:iCs/>
                <w:color w:val="000000"/>
                <w:sz w:val="6"/>
                <w:szCs w:val="6"/>
              </w:rPr>
              <w:t xml:space="preserve">&gt;■ </w:t>
            </w:r>
            <w:r>
              <w:rPr>
                <w:color w:val="000000"/>
                <w:sz w:val="18"/>
                <w:szCs w:val="18"/>
              </w:rPr>
              <w:t>То же</w:t>
            </w:r>
          </w:p>
        </w:tc>
        <w:tc>
          <w:tcPr>
            <w:tcW w:w="1632" w:type="dxa"/>
            <w:tcBorders>
              <w:top w:val="single" w:sz="6" w:space="0" w:color="000000"/>
              <w:left w:val="single" w:sz="6" w:space="0" w:color="000000"/>
            </w:tcBorders>
            <w:shd w:fill="FFFFFF" w:val="clear"/>
          </w:tcPr>
          <w:p>
            <w:pPr>
              <w:pStyle w:val="Normal"/>
              <w:shd w:fill="FFFFFF" w:val="clear"/>
              <w:spacing w:lineRule="exact" w:line="173"/>
              <w:ind w:hanging="154"/>
              <w:rPr>
                <w:color w:val="000000"/>
                <w:sz w:val="18"/>
                <w:szCs w:val="18"/>
              </w:rPr>
            </w:pPr>
            <w:r>
              <w:rPr>
                <w:color w:val="000000"/>
                <w:sz w:val="18"/>
                <w:szCs w:val="18"/>
              </w:rPr>
              <w:t>Там же, т. 17, с. 445—448</w:t>
            </w:r>
          </w:p>
        </w:tc>
      </w:tr>
      <w:tr>
        <w:trPr>
          <w:trHeight w:val="509" w:hRule="exact"/>
        </w:trPr>
        <w:tc>
          <w:tcPr>
            <w:tcW w:w="835" w:type="dxa"/>
            <w:tcBorders>
              <w:right w:val="single" w:sz="6" w:space="0" w:color="000000"/>
            </w:tcBorders>
            <w:shd w:fill="FFFFFF" w:val="clear"/>
          </w:tcPr>
          <w:p>
            <w:pPr>
              <w:pStyle w:val="Normal"/>
              <w:shd w:fill="FFFFFF" w:val="clear"/>
              <w:rPr/>
            </w:pPr>
            <w:r>
              <w:rPr/>
              <w:t>6</w:t>
            </w:r>
          </w:p>
        </w:tc>
        <w:tc>
          <w:tcPr>
            <w:tcW w:w="806" w:type="dxa"/>
            <w:tcBorders>
              <w:left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1883, май</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32" w:type="dxa"/>
            <w:tcBorders>
              <w:left w:val="single" w:sz="6" w:space="0" w:color="000000"/>
              <w:right w:val="single" w:sz="6" w:space="0" w:color="000000"/>
            </w:tcBorders>
            <w:shd w:fill="FFFFFF" w:val="clear"/>
          </w:tcPr>
          <w:p>
            <w:pPr>
              <w:pStyle w:val="Normal"/>
              <w:shd w:fill="FFFFFF" w:val="clear"/>
              <w:spacing w:lineRule="exact" w:line="168"/>
              <w:ind w:firstLine="5"/>
              <w:jc w:val="both"/>
              <w:rPr>
                <w:color w:val="000000"/>
                <w:sz w:val="18"/>
                <w:szCs w:val="18"/>
              </w:rPr>
            </w:pPr>
            <w:r>
              <w:rPr>
                <w:color w:val="000000"/>
                <w:sz w:val="18"/>
                <w:szCs w:val="18"/>
              </w:rPr>
              <w:t>Наемный труд и капитал</w:t>
            </w:r>
          </w:p>
        </w:tc>
        <w:tc>
          <w:tcPr>
            <w:tcW w:w="10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 Г. Дейч</w:t>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642" w:type="dxa"/>
            <w:tcBorders>
              <w:left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о же. Кн. 4</w:t>
            </w:r>
          </w:p>
        </w:tc>
        <w:tc>
          <w:tcPr>
            <w:tcW w:w="1632" w:type="dxa"/>
            <w:tcBorders>
              <w:left w:val="single" w:sz="6" w:space="0" w:color="000000"/>
            </w:tcBorders>
            <w:shd w:fill="FFFFFF" w:val="clear"/>
          </w:tcPr>
          <w:p>
            <w:pPr>
              <w:pStyle w:val="Normal"/>
              <w:shd w:fill="FFFFFF" w:val="clear"/>
              <w:spacing w:lineRule="exact" w:line="173"/>
              <w:ind w:hanging="48"/>
              <w:rPr>
                <w:color w:val="000000"/>
                <w:sz w:val="18"/>
                <w:szCs w:val="18"/>
              </w:rPr>
            </w:pPr>
            <w:r>
              <w:rPr>
                <w:color w:val="000000"/>
                <w:sz w:val="18"/>
                <w:szCs w:val="18"/>
              </w:rPr>
              <w:t>Там же, т. 6, с. 428—459</w:t>
            </w:r>
          </w:p>
        </w:tc>
      </w:tr>
      <w:tr>
        <w:trPr>
          <w:trHeight w:val="1162" w:hRule="exact"/>
        </w:trPr>
        <w:tc>
          <w:tcPr>
            <w:tcW w:w="835" w:type="dxa"/>
            <w:tcBorders>
              <w:right w:val="single" w:sz="6" w:space="0" w:color="000000"/>
            </w:tcBorders>
            <w:shd w:fill="FFFFFF" w:val="clear"/>
          </w:tcPr>
          <w:p>
            <w:pPr>
              <w:pStyle w:val="Normal"/>
              <w:shd w:fill="FFFFFF" w:val="clear"/>
              <w:rPr>
                <w:lang w:val="en-US"/>
              </w:rPr>
            </w:pPr>
            <w:r>
              <w:rPr>
                <w:color w:val="000000"/>
                <w:sz w:val="18"/>
                <w:szCs w:val="18"/>
                <w:lang w:val="en-US"/>
              </w:rPr>
              <w:t>7</w:t>
            </w:r>
          </w:p>
          <w:p>
            <w:pPr>
              <w:pStyle w:val="Normal"/>
              <w:shd w:fill="FFFFFF" w:val="clear"/>
              <w:spacing w:lineRule="exact" w:line="149"/>
              <w:rPr>
                <w:lang w:val="en-US"/>
              </w:rPr>
            </w:pPr>
            <w:r>
              <w:rPr>
                <w:lang w:val="en-US"/>
              </w:rPr>
            </w:r>
          </w:p>
        </w:tc>
        <w:tc>
          <w:tcPr>
            <w:tcW w:w="806" w:type="dxa"/>
            <w:tcBorders>
              <w:left w:val="single" w:sz="6" w:space="0" w:color="000000"/>
              <w:right w:val="single" w:sz="6" w:space="0" w:color="000000"/>
            </w:tcBorders>
            <w:shd w:fill="FFFFFF" w:val="clear"/>
          </w:tcPr>
          <w:p>
            <w:pPr>
              <w:pStyle w:val="Normal"/>
              <w:shd w:fill="FFFFFF" w:val="clear"/>
              <w:rPr>
                <w:lang w:val="en-US"/>
              </w:rPr>
            </w:pPr>
            <w:r>
              <w:rPr>
                <w:color w:val="000000"/>
                <w:sz w:val="18"/>
                <w:szCs w:val="18"/>
                <w:lang w:val="en-US"/>
              </w:rPr>
              <w:t xml:space="preserve">— </w:t>
            </w:r>
            <w:r>
              <w:rPr>
                <w:color w:val="000000"/>
                <w:sz w:val="18"/>
                <w:szCs w:val="18"/>
                <w:lang w:val="en-US"/>
              </w:rPr>
              <w:t>» —</w:t>
            </w:r>
          </w:p>
        </w:tc>
        <w:tc>
          <w:tcPr>
            <w:tcW w:w="1075" w:type="dxa"/>
            <w:tcBorders>
              <w:left w:val="single" w:sz="6" w:space="0" w:color="000000"/>
              <w:right w:val="single" w:sz="6" w:space="0" w:color="000000"/>
            </w:tcBorders>
            <w:shd w:fill="FFFFFF" w:val="clear"/>
          </w:tcPr>
          <w:p>
            <w:pPr>
              <w:pStyle w:val="Normal"/>
              <w:shd w:fill="FFFFFF" w:val="clear"/>
              <w:jc w:val="center"/>
              <w:rPr>
                <w:lang w:val="en-US"/>
              </w:rPr>
            </w:pPr>
            <w:r>
              <w:rPr>
                <w:color w:val="000000"/>
                <w:sz w:val="18"/>
                <w:szCs w:val="18"/>
              </w:rPr>
              <w:t>Энгельс</w:t>
            </w:r>
            <w:r>
              <w:rPr>
                <w:color w:val="000000"/>
                <w:sz w:val="18"/>
                <w:szCs w:val="18"/>
                <w:lang w:val="en-US"/>
              </w:rPr>
              <w:t xml:space="preserve"> </w:t>
            </w:r>
            <w:r>
              <w:rPr>
                <w:color w:val="000000"/>
                <w:sz w:val="18"/>
                <w:szCs w:val="18"/>
              </w:rPr>
              <w:t>Ф</w:t>
            </w:r>
            <w:r>
              <w:rPr>
                <w:color w:val="000000"/>
                <w:sz w:val="18"/>
                <w:szCs w:val="18"/>
                <w:lang w:val="en-US"/>
              </w:rPr>
              <w:t>.</w:t>
            </w:r>
          </w:p>
        </w:tc>
        <w:tc>
          <w:tcPr>
            <w:tcW w:w="1632"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Карл Маркс (от</w:t>
              <w:softHyphen/>
              <w:t>рывок). Опубл. под загл.: Из статьи Ф. Энгельса в «Ра</w:t>
              <w:softHyphen/>
              <w:t>бочем календаре» 1878 г.</w:t>
            </w:r>
          </w:p>
        </w:tc>
        <w:tc>
          <w:tcPr>
            <w:tcW w:w="10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 —</w:t>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64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w:t>
            </w:r>
          </w:p>
        </w:tc>
        <w:tc>
          <w:tcPr>
            <w:tcW w:w="1632" w:type="dxa"/>
            <w:tcBorders>
              <w:left w:val="single" w:sz="6" w:space="0" w:color="000000"/>
            </w:tcBorders>
            <w:shd w:fill="FFFFFF" w:val="clear"/>
          </w:tcPr>
          <w:p>
            <w:pPr>
              <w:pStyle w:val="Normal"/>
              <w:shd w:fill="FFFFFF" w:val="clear"/>
              <w:spacing w:lineRule="exact" w:line="173"/>
              <w:ind w:hanging="125"/>
              <w:rPr>
                <w:color w:val="000000"/>
                <w:sz w:val="18"/>
                <w:szCs w:val="18"/>
              </w:rPr>
            </w:pPr>
            <w:r>
              <w:rPr>
                <w:color w:val="000000"/>
                <w:sz w:val="18"/>
                <w:szCs w:val="18"/>
              </w:rPr>
              <w:t>Там же, т. 19, с. 111—115</w:t>
            </w:r>
          </w:p>
        </w:tc>
      </w:tr>
      <w:tr>
        <w:trPr>
          <w:trHeight w:val="1190" w:hRule="exact"/>
        </w:trPr>
        <w:tc>
          <w:tcPr>
            <w:tcW w:w="835" w:type="dxa"/>
            <w:tcBorders>
              <w:right w:val="single" w:sz="6" w:space="0" w:color="000000"/>
            </w:tcBorders>
            <w:shd w:fill="FFFFFF" w:val="clear"/>
          </w:tcPr>
          <w:p>
            <w:pPr>
              <w:pStyle w:val="Normal"/>
              <w:shd w:fill="FFFFFF" w:val="clear"/>
              <w:rPr>
                <w:lang w:val="en-US"/>
              </w:rPr>
            </w:pPr>
            <w:r>
              <w:rPr>
                <w:color w:val="000000"/>
                <w:sz w:val="18"/>
                <w:szCs w:val="18"/>
                <w:lang w:val="fr-FR"/>
              </w:rPr>
              <w:t>S</w:t>
            </w:r>
          </w:p>
        </w:tc>
        <w:tc>
          <w:tcPr>
            <w:tcW w:w="806"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75" w:type="dxa"/>
            <w:tcBorders>
              <w:left w:val="single" w:sz="6" w:space="0" w:color="000000"/>
              <w:right w:val="single" w:sz="6" w:space="0" w:color="000000"/>
            </w:tcBorders>
            <w:shd w:fill="FFFFFF" w:val="clear"/>
          </w:tcPr>
          <w:p>
            <w:pPr>
              <w:pStyle w:val="Normal"/>
              <w:shd w:fill="FFFFFF" w:val="clear"/>
              <w:rPr>
                <w:lang w:val="en-US"/>
              </w:rPr>
            </w:pPr>
            <w:r>
              <w:rPr>
                <w:color w:val="000000"/>
                <w:sz w:val="18"/>
                <w:szCs w:val="18"/>
              </w:rPr>
              <w:t>Маркс</w:t>
            </w:r>
            <w:r>
              <w:rPr>
                <w:color w:val="000000"/>
                <w:sz w:val="18"/>
                <w:szCs w:val="18"/>
                <w:lang w:val="en-US"/>
              </w:rPr>
              <w:t xml:space="preserve"> </w:t>
            </w:r>
            <w:r>
              <w:rPr>
                <w:color w:val="000000"/>
                <w:sz w:val="18"/>
                <w:szCs w:val="18"/>
              </w:rPr>
              <w:t>К</w:t>
            </w:r>
            <w:r>
              <w:rPr>
                <w:color w:val="000000"/>
                <w:sz w:val="18"/>
                <w:szCs w:val="18"/>
                <w:lang w:val="en-US"/>
              </w:rPr>
              <w:t>.</w:t>
            </w:r>
          </w:p>
        </w:tc>
        <w:tc>
          <w:tcPr>
            <w:tcW w:w="1632" w:type="dxa"/>
            <w:tcBorders>
              <w:left w:val="single" w:sz="6" w:space="0" w:color="000000"/>
              <w:right w:val="single" w:sz="6" w:space="0" w:color="000000"/>
            </w:tcBorders>
            <w:shd w:fill="FFFFFF" w:val="clear"/>
          </w:tcPr>
          <w:p>
            <w:pPr>
              <w:pStyle w:val="Normal"/>
              <w:shd w:fill="FFFFFF" w:val="clear"/>
              <w:spacing w:lineRule="exact" w:line="163"/>
              <w:ind w:firstLine="5"/>
              <w:rPr>
                <w:color w:val="000000"/>
                <w:sz w:val="18"/>
                <w:szCs w:val="18"/>
              </w:rPr>
            </w:pPr>
            <w:r>
              <w:rPr>
                <w:color w:val="000000"/>
                <w:sz w:val="18"/>
                <w:szCs w:val="18"/>
              </w:rPr>
              <w:t>Капитал, т. 1 (от</w:t>
              <w:softHyphen/>
              <w:t>рывок) . Опубл. под загл.:     Историче</w:t>
              <w:softHyphen/>
              <w:t>ская тенденция ка</w:t>
              <w:softHyphen/>
              <w:t>питалистического накопления</w:t>
            </w:r>
          </w:p>
        </w:tc>
        <w:tc>
          <w:tcPr>
            <w:tcW w:w="1094" w:type="dxa"/>
            <w:tcBorders>
              <w:left w:val="single" w:sz="6" w:space="0" w:color="000000"/>
              <w:right w:val="single" w:sz="6" w:space="0" w:color="000000"/>
            </w:tcBorders>
            <w:shd w:fill="FFFFFF" w:val="clear"/>
          </w:tcPr>
          <w:p>
            <w:pPr>
              <w:pStyle w:val="Normal"/>
              <w:shd w:fill="FFFFFF" w:val="clear"/>
              <w:spacing w:lineRule="exact" w:line="163"/>
              <w:ind w:hanging="10"/>
              <w:jc w:val="both"/>
              <w:rPr/>
            </w:pPr>
            <w:r>
              <w:rPr>
                <w:color w:val="000000"/>
                <w:sz w:val="18"/>
                <w:szCs w:val="18"/>
                <w:lang w:val="en-US"/>
              </w:rPr>
              <w:t>II</w:t>
            </w:r>
            <w:r>
              <w:rPr>
                <w:color w:val="000000"/>
                <w:sz w:val="18"/>
                <w:szCs w:val="18"/>
              </w:rPr>
              <w:t>. Ф. Дани</w:t>
              <w:softHyphen/>
              <w:t>ельсон и Г. А. Лопа</w:t>
              <w:softHyphen/>
              <w:t>тин</w:t>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64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w:t>
            </w:r>
          </w:p>
        </w:tc>
        <w:tc>
          <w:tcPr>
            <w:tcW w:w="1632" w:type="dxa"/>
            <w:tcBorders>
              <w:left w:val="single" w:sz="6" w:space="0" w:color="000000"/>
            </w:tcBorders>
            <w:shd w:fill="FFFFFF" w:val="clear"/>
          </w:tcPr>
          <w:p>
            <w:pPr>
              <w:pStyle w:val="Normal"/>
              <w:shd w:fill="FFFFFF" w:val="clear"/>
              <w:spacing w:lineRule="exact" w:line="168"/>
              <w:ind w:hanging="134"/>
              <w:rPr>
                <w:color w:val="000000"/>
                <w:sz w:val="18"/>
                <w:szCs w:val="18"/>
              </w:rPr>
            </w:pPr>
            <w:r>
              <w:rPr>
                <w:color w:val="000000"/>
                <w:sz w:val="18"/>
                <w:szCs w:val="18"/>
              </w:rPr>
              <w:t>Там же, т. 23, с. 770—773</w:t>
            </w:r>
          </w:p>
        </w:tc>
      </w:tr>
      <w:tr>
        <w:trPr>
          <w:trHeight w:val="1056" w:hRule="exact"/>
        </w:trPr>
        <w:tc>
          <w:tcPr>
            <w:tcW w:w="835" w:type="dxa"/>
            <w:tcBorders>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1884, январь</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гельс Ф.</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both"/>
              <w:rPr>
                <w:color w:val="000000"/>
                <w:sz w:val="18"/>
                <w:szCs w:val="18"/>
              </w:rPr>
            </w:pPr>
            <w:r>
              <w:rPr>
                <w:color w:val="000000"/>
                <w:sz w:val="18"/>
                <w:szCs w:val="18"/>
              </w:rPr>
              <w:t>Развитие социа</w:t>
              <w:softHyphen/>
              <w:t>лизма от утопии к науке. Опубл. под загл.; Развитие на</w:t>
              <w:softHyphen/>
              <w:t>учного социализма</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hanging="14"/>
              <w:jc w:val="both"/>
              <w:rPr>
                <w:color w:val="000000"/>
                <w:sz w:val="18"/>
                <w:szCs w:val="18"/>
              </w:rPr>
            </w:pPr>
            <w:r>
              <w:rPr>
                <w:color w:val="000000"/>
                <w:sz w:val="18"/>
                <w:szCs w:val="18"/>
              </w:rPr>
              <w:t>В. И. Засу</w:t>
              <w:softHyphen/>
              <w:t>лич</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Женева. Типография группы «Освобожде</w:t>
              <w:softHyphen/>
              <w:t>ние труда»</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Б-ка современного социализма. Вып. 2</w:t>
            </w:r>
          </w:p>
        </w:tc>
        <w:tc>
          <w:tcPr>
            <w:tcW w:w="1632" w:type="dxa"/>
            <w:tcBorders>
              <w:left w:val="single" w:sz="6" w:space="0" w:color="000000"/>
              <w:bottom w:val="single" w:sz="6" w:space="0" w:color="000000"/>
            </w:tcBorders>
            <w:shd w:fill="FFFFFF" w:val="clear"/>
          </w:tcPr>
          <w:p>
            <w:pPr>
              <w:pStyle w:val="Normal"/>
              <w:shd w:fill="FFFFFF" w:val="clear"/>
              <w:spacing w:lineRule="exact" w:line="163"/>
              <w:ind w:hanging="139"/>
              <w:rPr>
                <w:color w:val="000000"/>
                <w:sz w:val="18"/>
                <w:szCs w:val="18"/>
              </w:rPr>
            </w:pPr>
            <w:r>
              <w:rPr>
                <w:color w:val="000000"/>
                <w:sz w:val="18"/>
                <w:szCs w:val="18"/>
              </w:rPr>
              <w:t>Там же, т. 19, с. 185—230</w:t>
            </w:r>
          </w:p>
        </w:tc>
      </w:tr>
    </w:tbl>
    <w:p>
      <w:pPr>
        <w:sectPr>
          <w:type w:val="nextPage"/>
          <w:pgSz w:w="11906" w:h="16838"/>
          <w:pgMar w:left="1028" w:right="1008" w:gutter="0" w:header="0" w:top="1440" w:footer="0" w:bottom="720"/>
          <w:pgNumType w:fmt="decimal"/>
          <w:formProt w:val="false"/>
          <w:textDirection w:val="lrTb"/>
          <w:docGrid w:type="default" w:linePitch="360" w:charSpace="0"/>
        </w:sectPr>
      </w:pPr>
    </w:p>
    <w:p>
      <w:pPr>
        <w:pStyle w:val="Normal"/>
        <w:shd w:fill="FFFFFF" w:val="clear"/>
        <w:spacing w:before="2750" w:after="0"/>
        <w:rPr/>
      </w:pPr>
      <w:r>
        <w:rPr/>
      </w:r>
    </w:p>
    <w:p>
      <w:pPr>
        <w:pStyle w:val="Normal"/>
        <w:shd w:fill="FFFFFF" w:val="clear"/>
        <w:spacing w:lineRule="exact" w:line="82"/>
        <w:ind w:firstLine="77"/>
        <w:rPr/>
      </w:pPr>
      <w:r>
        <w:rPr/>
      </w:r>
    </w:p>
    <w:p>
      <w:pPr>
        <w:pStyle w:val="Normal"/>
        <w:spacing w:lineRule="exact" w:line="1"/>
        <w:rPr>
          <w:sz w:val="2"/>
          <w:szCs w:val="2"/>
        </w:rPr>
      </w:pPr>
      <w:r>
        <w:br w:type="column"/>
      </w:r>
      <w:r>
        <w:rPr>
          <w:sz w:val="2"/>
          <w:szCs w:val="2"/>
        </w:rPr>
      </w:r>
    </w:p>
    <w:tbl>
      <w:tblPr>
        <w:tblW w:w="9394" w:type="dxa"/>
        <w:jc w:val="left"/>
        <w:tblInd w:w="0" w:type="dxa"/>
        <w:tblLayout w:type="fixed"/>
        <w:tblCellMar>
          <w:top w:w="0" w:type="dxa"/>
          <w:left w:w="40" w:type="dxa"/>
          <w:bottom w:w="0" w:type="dxa"/>
          <w:right w:w="40" w:type="dxa"/>
        </w:tblCellMar>
      </w:tblPr>
      <w:tblGrid>
        <w:gridCol w:w="494"/>
        <w:gridCol w:w="797"/>
        <w:gridCol w:w="1075"/>
        <w:gridCol w:w="1613"/>
        <w:gridCol w:w="1114"/>
        <w:gridCol w:w="1114"/>
        <w:gridCol w:w="1622"/>
        <w:gridCol w:w="1565"/>
      </w:tblGrid>
      <w:tr>
        <w:trPr>
          <w:trHeight w:val="490" w:hRule="exact"/>
        </w:trPr>
        <w:tc>
          <w:tcPr>
            <w:tcW w:w="494"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0"/>
                <w:szCs w:val="10"/>
              </w:rPr>
            </w:pPr>
            <w:r>
              <w:rPr>
                <w:color w:val="000000"/>
                <w:sz w:val="10"/>
                <w:szCs w:val="10"/>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499" w:hRule="exact"/>
        </w:trPr>
        <w:tc>
          <w:tcPr>
            <w:tcW w:w="494" w:type="dxa"/>
            <w:tcBorders>
              <w:top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84,</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нгельс Ф.</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нти-Дюринг.  Пе-</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 xml:space="preserve">— </w:t>
            </w:r>
            <w:r>
              <w:rPr>
                <w:color w:val="000000"/>
                <w:sz w:val="18"/>
                <w:szCs w:val="18"/>
                <w:lang w:val="en-US" w:eastAsia="en-US"/>
              </w:rPr>
              <w:t>»</w:t>
            </w:r>
            <w:r>
              <w:rPr>
                <w:color w:val="000000"/>
                <w:sz w:val="18"/>
                <w:szCs w:val="18"/>
              </w:rPr>
              <w:t xml:space="preserve"> —</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Там же</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1565" w:type="dxa"/>
            <w:tcBorders>
              <w:top w:val="single" w:sz="6" w:space="0" w:color="000000"/>
              <w:lef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ам же, т. 20, с. 162—189</w:t>
            </w:r>
          </w:p>
        </w:tc>
      </w:tr>
      <w:tr>
        <w:trPr>
          <w:trHeight w:val="284"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январь</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ворот в  науке,</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изведенный</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246"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ном      Евгением</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92"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юрингом   (отры-</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ок) .  Опубл. под</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82"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гл.: Переворот в</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54"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уке,    совершен-</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ый г. Дюрингом</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278"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ория насилия</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336" w:hRule="exact"/>
        </w:trPr>
        <w:tc>
          <w:tcPr>
            <w:tcW w:w="494" w:type="dxa"/>
            <w:tcBorders>
              <w:right w:val="single" w:sz="6" w:space="0" w:color="000000"/>
            </w:tcBorders>
            <w:shd w:fill="FFFFFF" w:val="clear"/>
          </w:tcPr>
          <w:p>
            <w:pPr>
              <w:pStyle w:val="Normal"/>
              <w:shd w:fill="FFFFFF" w:val="clear"/>
              <w:rPr>
                <w:color w:val="000000"/>
                <w:sz w:val="18"/>
                <w:szCs w:val="18"/>
              </w:rPr>
            </w:pPr>
            <w:r>
              <w:rPr>
                <w:color w:val="000000"/>
                <w:sz w:val="18"/>
                <w:szCs w:val="18"/>
              </w:rPr>
              <w:t>11</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85,</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аркс К.</w:t>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чь о свободе тор-</w:t>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 В. Плеха-</w:t>
            </w:r>
          </w:p>
        </w:tc>
        <w:tc>
          <w:tcPr>
            <w:tcW w:w="1114" w:type="dxa"/>
            <w:tcBorders>
              <w:left w:val="single" w:sz="6" w:space="0" w:color="000000"/>
              <w:right w:val="single" w:sz="6" w:space="0" w:color="000000"/>
            </w:tcBorders>
            <w:shd w:fill="FFFFFF" w:val="clear"/>
          </w:tcPr>
          <w:p>
            <w:pPr>
              <w:pStyle w:val="Normal"/>
              <w:shd w:fill="FFFFFF" w:val="clear"/>
              <w:rPr>
                <w:color w:val="000000"/>
              </w:rPr>
            </w:pPr>
            <w:r>
              <w:rPr>
                <w:color w:val="000000"/>
              </w:rPr>
              <w:t>Там же</w:t>
            </w:r>
          </w:p>
        </w:tc>
        <w:tc>
          <w:tcPr>
            <w:tcW w:w="1622" w:type="dxa"/>
            <w:tcBorders>
              <w:left w:val="single" w:sz="6" w:space="0" w:color="000000"/>
              <w:right w:val="single" w:sz="6" w:space="0" w:color="000000"/>
            </w:tcBorders>
            <w:shd w:fill="FFFFFF" w:val="clear"/>
          </w:tcPr>
          <w:p>
            <w:pPr>
              <w:pStyle w:val="Normal"/>
              <w:shd w:fill="FFFFFF" w:val="clear"/>
              <w:rPr>
                <w:color w:val="000000"/>
              </w:rPr>
            </w:pPr>
            <w:r>
              <w:rPr>
                <w:color w:val="000000"/>
              </w:rPr>
              <w:t>То же.</w:t>
            </w:r>
          </w:p>
          <w:p>
            <w:pPr>
              <w:pStyle w:val="Normal"/>
              <w:shd w:fill="FFFFFF" w:val="clear"/>
              <w:rPr/>
            </w:pPr>
            <w:r>
              <w:rPr>
                <w:color w:val="000000"/>
                <w:sz w:val="12"/>
                <w:szCs w:val="12"/>
              </w:rPr>
              <w:t>Вып. 4</w:t>
            </w:r>
            <w:r>
              <w:rPr>
                <w:i/>
                <w:iCs/>
                <w:color w:val="000000"/>
                <w:sz w:val="12"/>
                <w:szCs w:val="12"/>
              </w:rPr>
              <w:t>.</w:t>
            </w:r>
          </w:p>
        </w:tc>
        <w:tc>
          <w:tcPr>
            <w:tcW w:w="1565" w:type="dxa"/>
            <w:tcBorders>
              <w:lef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ам же, т. 4, с. 404—418</w:t>
            </w:r>
          </w:p>
        </w:tc>
      </w:tr>
      <w:tr>
        <w:trPr>
          <w:trHeight w:val="229"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прель —</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овли, произнесен-</w:t>
            </w:r>
          </w:p>
        </w:tc>
        <w:tc>
          <w:tcPr>
            <w:tcW w:w="1114" w:type="dxa"/>
            <w:tcBorders>
              <w:left w:val="single" w:sz="6" w:space="0" w:color="000000"/>
              <w:right w:val="single" w:sz="6" w:space="0" w:color="000000"/>
            </w:tcBorders>
            <w:shd w:fill="FFFFFF" w:val="clear"/>
          </w:tcPr>
          <w:p>
            <w:pPr>
              <w:pStyle w:val="Normal"/>
              <w:shd w:fill="FFFFFF" w:val="clear"/>
              <w:rPr>
                <w:color w:val="000000"/>
              </w:rPr>
            </w:pPr>
            <w:r>
              <w:rPr>
                <w:color w:val="000000"/>
              </w:rPr>
              <w:t>нов</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2"/>
                <w:szCs w:val="12"/>
              </w:rPr>
            </w:pPr>
            <w:r>
              <w:rPr>
                <w:color w:val="000000"/>
                <w:sz w:val="12"/>
                <w:szCs w:val="12"/>
              </w:rPr>
              <w:t>Вып. 4</w:t>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ай</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я на публичном</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брании     брюс-</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льской Демокр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163"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ической   ассоци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298"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ции 9 января 1848 г</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461" w:hRule="exact"/>
        </w:trPr>
        <w:tc>
          <w:tcPr>
            <w:tcW w:w="494" w:type="dxa"/>
            <w:tcBorders>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86</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 —</w:t>
            </w:r>
          </w:p>
        </w:tc>
        <w:tc>
          <w:tcPr>
            <w:tcW w:w="1613" w:type="dxa"/>
            <w:tcBorders>
              <w:left w:val="single" w:sz="6" w:space="0" w:color="000000"/>
              <w:right w:val="single" w:sz="6" w:space="0" w:color="000000"/>
            </w:tcBorders>
            <w:shd w:fill="FFFFFF" w:val="clear"/>
          </w:tcPr>
          <w:p>
            <w:pPr>
              <w:pStyle w:val="Normal"/>
              <w:shd w:fill="FFFFFF" w:val="clear"/>
              <w:spacing w:lineRule="exact" w:line="168"/>
              <w:ind w:firstLine="19"/>
              <w:rPr>
                <w:color w:val="000000"/>
                <w:sz w:val="18"/>
                <w:szCs w:val="18"/>
              </w:rPr>
            </w:pPr>
            <w:r>
              <w:rPr>
                <w:color w:val="000000"/>
                <w:sz w:val="18"/>
                <w:szCs w:val="18"/>
              </w:rPr>
              <w:t>Нищета филосо</w:t>
              <w:softHyphen/>
              <w:t>фии. Ответ на «Фи</w:t>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И. Засу-</w:t>
            </w:r>
          </w:p>
          <w:p>
            <w:pPr>
              <w:pStyle w:val="Normal"/>
              <w:shd w:fill="FFFFFF" w:val="clear"/>
              <w:rPr>
                <w:color w:val="000000"/>
                <w:sz w:val="14"/>
                <w:szCs w:val="14"/>
              </w:rPr>
            </w:pPr>
            <w:r>
              <w:rPr>
                <w:color w:val="000000"/>
                <w:sz w:val="14"/>
                <w:szCs w:val="14"/>
              </w:rPr>
              <w:t>лич</w:t>
            </w:r>
          </w:p>
        </w:tc>
        <w:tc>
          <w:tcPr>
            <w:tcW w:w="1114" w:type="dxa"/>
            <w:tcBorders>
              <w:left w:val="single" w:sz="6" w:space="0" w:color="000000"/>
              <w:right w:val="single" w:sz="6" w:space="0" w:color="000000"/>
            </w:tcBorders>
            <w:shd w:fill="FFFFFF" w:val="clear"/>
          </w:tcPr>
          <w:p>
            <w:pPr>
              <w:pStyle w:val="Normal"/>
              <w:shd w:fill="FFFFFF" w:val="clear"/>
              <w:rPr>
                <w:color w:val="000000"/>
              </w:rPr>
            </w:pPr>
            <w:r>
              <w:rPr>
                <w:color w:val="000000"/>
              </w:rPr>
              <w:t>Там же</w:t>
            </w:r>
          </w:p>
        </w:tc>
        <w:tc>
          <w:tcPr>
            <w:tcW w:w="1622" w:type="dxa"/>
            <w:tcBorders>
              <w:left w:val="single" w:sz="6" w:space="0" w:color="000000"/>
              <w:righ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о же. Вып. 5</w:t>
            </w:r>
          </w:p>
        </w:tc>
        <w:tc>
          <w:tcPr>
            <w:tcW w:w="1565" w:type="dxa"/>
            <w:tcBorders>
              <w:lef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ам же, т. 4, с. 65—185</w:t>
            </w:r>
          </w:p>
        </w:tc>
      </w:tr>
      <w:tr>
        <w:trPr>
          <w:trHeight w:val="182"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ософию нищеты»</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259" w:hRule="exact"/>
        </w:trPr>
        <w:tc>
          <w:tcPr>
            <w:tcW w:w="49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на Прудон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565" w:type="dxa"/>
            <w:tcBorders>
              <w:left w:val="single" w:sz="6" w:space="0" w:color="000000"/>
            </w:tcBorders>
            <w:shd w:fill="FFFFFF" w:val="clear"/>
          </w:tcPr>
          <w:p>
            <w:pPr>
              <w:pStyle w:val="Normal"/>
              <w:shd w:fill="FFFFFF" w:val="clear"/>
              <w:snapToGrid w:val="false"/>
              <w:rPr/>
            </w:pPr>
            <w:r>
              <w:rPr/>
            </w:r>
          </w:p>
        </w:tc>
      </w:tr>
      <w:tr>
        <w:trPr>
          <w:trHeight w:val="499" w:hRule="exact"/>
        </w:trPr>
        <w:tc>
          <w:tcPr>
            <w:tcW w:w="494" w:type="dxa"/>
            <w:tcBorders>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3</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86</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нгельс Ф.</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firstLine="19"/>
              <w:rPr>
                <w:color w:val="000000"/>
                <w:sz w:val="18"/>
                <w:szCs w:val="18"/>
              </w:rPr>
            </w:pPr>
            <w:r>
              <w:rPr>
                <w:color w:val="000000"/>
                <w:sz w:val="18"/>
                <w:szCs w:val="18"/>
              </w:rPr>
              <w:t>Маркс и  Родбер</w:t>
              <w:softHyphen/>
              <w:t>тус. Предисловие к</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ам же</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w:t>
            </w:r>
          </w:p>
        </w:tc>
        <w:tc>
          <w:tcPr>
            <w:tcW w:w="1565" w:type="dxa"/>
            <w:tcBorders>
              <w:left w:val="single" w:sz="6" w:space="0" w:color="000000"/>
              <w:bottom w:val="single" w:sz="6" w:space="0" w:color="000000"/>
            </w:tcBorders>
            <w:shd w:fill="FFFFFF" w:val="clear"/>
          </w:tcPr>
          <w:p>
            <w:pPr>
              <w:pStyle w:val="Normal"/>
              <w:shd w:fill="FFFFFF" w:val="clear"/>
              <w:spacing w:lineRule="exact" w:line="158"/>
              <w:rPr>
                <w:color w:val="000000"/>
                <w:sz w:val="18"/>
                <w:szCs w:val="18"/>
              </w:rPr>
            </w:pPr>
            <w:r>
              <w:rPr>
                <w:color w:val="000000"/>
                <w:sz w:val="18"/>
                <w:szCs w:val="18"/>
              </w:rPr>
              <w:t>Там же, т. 21, с. 180—194</w:t>
            </w:r>
          </w:p>
        </w:tc>
      </w:tr>
      <w:tr>
        <w:trPr>
          <w:trHeight w:val="230" w:hRule="exact"/>
        </w:trPr>
        <w:tc>
          <w:tcPr>
            <w:tcW w:w="49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му нем. изд. р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565" w:type="dxa"/>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152" w:right="1099" w:gutter="0" w:header="0" w:top="1440" w:footer="0" w:bottom="720"/>
          <w:pgNumType w:fmt="decimal"/>
          <w:cols w:num="2" w:equalWidth="false" w:sep="false">
            <w:col w:w="720" w:space="0"/>
            <w:col w:w="9393"/>
          </w:cols>
          <w:formProt w:val="false"/>
          <w:textDirection w:val="lrTb"/>
          <w:docGrid w:type="default" w:linePitch="360" w:charSpace="0"/>
        </w:sectPr>
      </w:pPr>
    </w:p>
    <w:p>
      <w:pPr>
        <w:pStyle w:val="Normal"/>
        <w:spacing w:lineRule="exact" w:line="1" w:before="0" w:after="1046"/>
        <w:rPr>
          <w:sz w:val="2"/>
          <w:szCs w:val="2"/>
        </w:rPr>
      </w:pPr>
      <w:r>
        <w:rPr>
          <w:sz w:val="2"/>
          <w:szCs w:val="2"/>
        </w:rPr>
      </w:r>
    </w:p>
    <w:tbl>
      <w:tblPr>
        <w:tblW w:w="9840" w:type="dxa"/>
        <w:jc w:val="left"/>
        <w:tblInd w:w="0" w:type="dxa"/>
        <w:tblLayout w:type="fixed"/>
        <w:tblCellMar>
          <w:top w:w="0" w:type="dxa"/>
          <w:left w:w="40" w:type="dxa"/>
          <w:bottom w:w="0" w:type="dxa"/>
          <w:right w:w="40" w:type="dxa"/>
        </w:tblCellMar>
      </w:tblPr>
      <w:tblGrid>
        <w:gridCol w:w="893"/>
        <w:gridCol w:w="797"/>
        <w:gridCol w:w="1075"/>
        <w:gridCol w:w="1622"/>
        <w:gridCol w:w="1104"/>
        <w:gridCol w:w="1114"/>
        <w:gridCol w:w="1622"/>
        <w:gridCol w:w="1613"/>
      </w:tblGrid>
      <w:tr>
        <w:trPr>
          <w:trHeight w:val="442" w:hRule="exact"/>
        </w:trPr>
        <w:tc>
          <w:tcPr>
            <w:tcW w:w="893" w:type="dxa"/>
            <w:tcBorders>
              <w:top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622" w:type="dxa"/>
            <w:tcBorders>
              <w:top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7</w:t>
            </w:r>
          </w:p>
        </w:tc>
        <w:tc>
          <w:tcPr>
            <w:tcW w:w="161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413" w:hRule="exact"/>
        </w:trPr>
        <w:tc>
          <w:tcPr>
            <w:tcW w:w="893" w:type="dxa"/>
            <w:tcBorders>
              <w:top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оты    К. Маркса</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18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ищета   филосо-</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и»</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893" w:type="dxa"/>
            <w:tcBorders>
              <w:right w:val="single" w:sz="6" w:space="0" w:color="000000"/>
            </w:tcBorders>
            <w:shd w:fill="FFFFFF" w:val="clear"/>
          </w:tcPr>
          <w:p>
            <w:pPr>
              <w:pStyle w:val="Normal"/>
              <w:shd w:fill="FFFFFF" w:val="clear"/>
              <w:jc w:val="right"/>
              <w:rPr>
                <w:color w:val="000000"/>
              </w:rPr>
            </w:pPr>
            <w:r>
              <w:rPr>
                <w:color w:val="000000"/>
              </w:rPr>
              <w:t>14</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886</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аркс К.</w:t>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 Прудоне (пись-</w:t>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2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т. 16,</w:t>
            </w:r>
          </w:p>
        </w:tc>
      </w:tr>
      <w:tr>
        <w:trPr>
          <w:trHeight w:val="154"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 И. Б. Швейце-</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с. 24—31</w:t>
            </w:r>
          </w:p>
        </w:tc>
      </w:tr>
      <w:tr>
        <w:trPr>
          <w:trHeight w:val="18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у). Опубл. под</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73"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гл.: Карл Маркс</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63"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   Прудоне    (Из</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8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циал-демокра-</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44"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 1865 г., № 16,</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63" w:hRule="exact"/>
        </w:trPr>
        <w:tc>
          <w:tcPr>
            <w:tcW w:w="893" w:type="dxa"/>
            <w:vMerge w:val="restart"/>
            <w:tcBorders>
              <w:right w:val="single" w:sz="6" w:space="0" w:color="000000"/>
            </w:tcBorders>
            <w:shd w:fill="FFFFFF" w:val="clear"/>
            <w:textDirection w:val="tbRl"/>
          </w:tcPr>
          <w:p>
            <w:pPr>
              <w:pStyle w:val="Normal"/>
              <w:shd w:fill="FFFFFF" w:val="clear"/>
              <w:rPr>
                <w:rFonts w:cs="Arial"/>
                <w:color w:val="000000"/>
              </w:rPr>
            </w:pPr>
            <w:r>
              <w:rPr>
                <w:rFonts w:cs="Arial"/>
                <w:color w:val="000000"/>
              </w:rPr>
              <w:t>263</w:t>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7,  18. Письмо к</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69" w:hRule="exact"/>
        </w:trPr>
        <w:tc>
          <w:tcPr>
            <w:tcW w:w="893" w:type="dxa"/>
            <w:vMerge w:val="continue"/>
            <w:tcBorders>
              <w:right w:val="single" w:sz="6" w:space="0" w:color="000000"/>
            </w:tcBorders>
            <w:shd w:fill="FFFFFF" w:val="clear"/>
            <w:textDirection w:val="tbRl"/>
          </w:tcPr>
          <w:p>
            <w:pPr>
              <w:pStyle w:val="Normal"/>
              <w:snapToGrid w:val="false"/>
              <w:rPr/>
            </w:pPr>
            <w:r>
              <w:rPr/>
            </w:r>
          </w:p>
          <w:p>
            <w:pPr>
              <w:pStyle w:val="Normal"/>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дактору)</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893" w:type="dxa"/>
            <w:tcBorders>
              <w:right w:val="single" w:sz="6" w:space="0" w:color="000000"/>
            </w:tcBorders>
            <w:shd w:fill="FFFFFF" w:val="clear"/>
          </w:tcPr>
          <w:p>
            <w:pPr>
              <w:pStyle w:val="Normal"/>
              <w:shd w:fill="FFFFFF" w:val="clear"/>
              <w:jc w:val="right"/>
              <w:rPr>
                <w:color w:val="000000"/>
              </w:rPr>
            </w:pPr>
            <w:r>
              <w:rPr>
                <w:color w:val="000000"/>
              </w:rPr>
              <w:t>15</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xml:space="preserve">— </w:t>
            </w:r>
            <w:r>
              <w:rPr>
                <w:color w:val="000000"/>
              </w:rPr>
              <w:t>»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цесс     против</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2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т. 6,</w:t>
            </w:r>
          </w:p>
        </w:tc>
      </w:tr>
      <w:tr>
        <w:trPr>
          <w:trHeight w:val="18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йнского окруж-</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с. 259—260</w:t>
            </w:r>
          </w:p>
        </w:tc>
      </w:tr>
      <w:tr>
        <w:trPr>
          <w:trHeight w:val="144"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ого комитета де-</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8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кратов. Речь</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73"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аркса (отрывок).</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54"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публ. под загл.:</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59"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ложение 1</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240" w:hRule="exact"/>
        </w:trPr>
        <w:tc>
          <w:tcPr>
            <w:tcW w:w="893" w:type="dxa"/>
            <w:tcBorders/>
            <w:shd w:fill="FFFFFF" w:val="clear"/>
          </w:tcPr>
          <w:p>
            <w:pPr>
              <w:pStyle w:val="Normal"/>
              <w:shd w:fill="FFFFFF" w:val="clear"/>
              <w:jc w:val="right"/>
              <w:rPr>
                <w:color w:val="000000"/>
              </w:rPr>
            </w:pPr>
            <w:r>
              <w:rPr>
                <w:color w:val="000000"/>
              </w:rPr>
              <w:t>16</w:t>
            </w:r>
          </w:p>
        </w:tc>
        <w:tc>
          <w:tcPr>
            <w:tcW w:w="797" w:type="dxa"/>
            <w:tcBorders>
              <w:right w:val="single" w:sz="6" w:space="0" w:color="000000"/>
            </w:tcBorders>
            <w:shd w:fill="FFFFFF" w:val="clear"/>
          </w:tcPr>
          <w:p>
            <w:pPr>
              <w:pStyle w:val="Normal"/>
              <w:shd w:fill="FFFFFF" w:val="clear"/>
              <w:jc w:val="center"/>
              <w:rPr>
                <w:color w:val="000000"/>
              </w:rPr>
            </w:pPr>
            <w:r>
              <w:rPr>
                <w:color w:val="000000"/>
              </w:rPr>
              <w:t xml:space="preserve">— </w:t>
            </w:r>
            <w:r>
              <w:rPr>
                <w:color w:val="000000"/>
              </w:rPr>
              <w:t>»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 критике полити-</w:t>
            </w:r>
          </w:p>
        </w:tc>
        <w:tc>
          <w:tcPr>
            <w:tcW w:w="1104" w:type="dxa"/>
            <w:tcBorders>
              <w:left w:val="single" w:sz="6" w:space="0" w:color="000000"/>
              <w:right w:val="single" w:sz="6" w:space="0" w:color="000000"/>
            </w:tcBorders>
            <w:shd w:fill="FFFFFF" w:val="clear"/>
          </w:tcPr>
          <w:p>
            <w:pPr>
              <w:pStyle w:val="Normal"/>
              <w:shd w:fill="FFFFFF" w:val="clear"/>
              <w:tabs>
                <w:tab w:val="clear" w:pos="720"/>
                <w:tab w:val="left" w:pos="251" w:leader="underscore"/>
                <w:tab w:val="left" w:pos="845" w:leader="underscore"/>
              </w:tabs>
              <w:jc w:val="center"/>
              <w:rPr/>
            </w:pPr>
            <w:r>
              <w:rPr/>
              <w:tab/>
            </w:r>
            <w:r>
              <w:rPr>
                <w:color w:val="000000"/>
                <w:sz w:val="18"/>
                <w:szCs w:val="18"/>
              </w:rPr>
              <w:t xml:space="preserve">- </w:t>
            </w:r>
            <w:r>
              <w:rPr>
                <w:color w:val="000000"/>
                <w:sz w:val="18"/>
                <w:szCs w:val="18"/>
                <w:lang w:val="en-US" w:eastAsia="en-US"/>
              </w:rPr>
              <w:t>»</w:t>
            </w:r>
            <w:r>
              <w:rPr>
                <w:color w:val="000000"/>
                <w:sz w:val="18"/>
                <w:szCs w:val="18"/>
              </w:rPr>
              <w:t xml:space="preserve"> -</w:t>
              <w:tab/>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62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т. 13,</w:t>
            </w:r>
          </w:p>
        </w:tc>
      </w:tr>
      <w:tr>
        <w:trPr>
          <w:trHeight w:val="154"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ческой экономии</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с. 67—70</w:t>
            </w:r>
          </w:p>
        </w:tc>
      </w:tr>
      <w:tr>
        <w:trPr>
          <w:trHeight w:val="202"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трывок). Опубл.</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163" w:hRule="exact"/>
        </w:trPr>
        <w:tc>
          <w:tcPr>
            <w:tcW w:w="893"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д загл.: Прило-</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tcBorders>
            <w:shd w:fill="FFFFFF" w:val="clear"/>
          </w:tcPr>
          <w:p>
            <w:pPr>
              <w:pStyle w:val="Normal"/>
              <w:shd w:fill="FFFFFF" w:val="clear"/>
              <w:snapToGrid w:val="false"/>
              <w:rPr/>
            </w:pPr>
            <w:r>
              <w:rPr/>
            </w:r>
          </w:p>
        </w:tc>
      </w:tr>
      <w:tr>
        <w:trPr>
          <w:trHeight w:val="461" w:hRule="exact"/>
        </w:trPr>
        <w:tc>
          <w:tcPr>
            <w:tcW w:w="893" w:type="dxa"/>
            <w:tcBorders>
              <w:bottom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z w:val="18"/>
                <w:szCs w:val="18"/>
              </w:rPr>
              <w:t>жение</w:t>
            </w:r>
            <w:r>
              <w:rPr>
                <w:color w:val="000000"/>
                <w:sz w:val="18"/>
                <w:szCs w:val="18"/>
                <w:lang w:val="en-US"/>
              </w:rPr>
              <w:t xml:space="preserve"> 2</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13" w:type="dxa"/>
            <w:tcBorders>
              <w:left w:val="single" w:sz="6" w:space="0" w:color="000000"/>
              <w:bottom w:val="single" w:sz="6" w:space="0" w:color="000000"/>
            </w:tcBorders>
            <w:shd w:fill="FFFFFF" w:val="clear"/>
          </w:tcPr>
          <w:p>
            <w:pPr>
              <w:pStyle w:val="Normal"/>
              <w:shd w:fill="FFFFFF" w:val="clear"/>
              <w:snapToGrid w:val="false"/>
              <w:rPr>
                <w:lang w:val="en-US"/>
              </w:rPr>
            </w:pPr>
            <w:r>
              <w:rPr>
                <w:lang w:val="en-US"/>
              </w:rPr>
            </w:r>
          </w:p>
        </w:tc>
      </w:tr>
    </w:tbl>
    <w:p>
      <w:pPr>
        <w:sectPr>
          <w:type w:val="nextPage"/>
          <w:pgSz w:w="11906" w:h="16838"/>
          <w:pgMar w:left="1133" w:right="935" w:gutter="0" w:header="0" w:top="1440" w:footer="0" w:bottom="720"/>
          <w:pgNumType w:fmt="decimal"/>
          <w:formProt w:val="false"/>
          <w:textDirection w:val="lrTb"/>
          <w:docGrid w:type="default" w:linePitch="360" w:charSpace="0"/>
        </w:sectPr>
      </w:pPr>
    </w:p>
    <w:tbl>
      <w:tblPr>
        <w:tblW w:w="9774" w:type="dxa"/>
        <w:jc w:val="left"/>
        <w:tblInd w:w="0" w:type="dxa"/>
        <w:tblLayout w:type="fixed"/>
        <w:tblCellMar>
          <w:top w:w="0" w:type="dxa"/>
          <w:left w:w="40" w:type="dxa"/>
          <w:bottom w:w="0" w:type="dxa"/>
          <w:right w:w="40" w:type="dxa"/>
        </w:tblCellMar>
      </w:tblPr>
      <w:tblGrid>
        <w:gridCol w:w="1018"/>
        <w:gridCol w:w="1066"/>
        <w:gridCol w:w="1114"/>
        <w:gridCol w:w="2419"/>
        <w:gridCol w:w="1114"/>
        <w:gridCol w:w="835"/>
        <w:gridCol w:w="1123"/>
        <w:gridCol w:w="1085"/>
      </w:tblGrid>
      <w:tr>
        <w:trPr>
          <w:trHeight w:val="442" w:hRule="exact"/>
        </w:trPr>
        <w:tc>
          <w:tcPr>
            <w:tcW w:w="1018" w:type="dxa"/>
            <w:tcBorders>
              <w:top w:val="single" w:sz="6" w:space="0" w:color="000000"/>
              <w:bottom w:val="single" w:sz="6" w:space="0" w:color="000000"/>
            </w:tcBorders>
            <w:shd w:fill="FFFFFF" w:val="clear"/>
          </w:tcPr>
          <w:p>
            <w:pPr>
              <w:pStyle w:val="Normal"/>
              <w:shd w:fill="FFFFFF" w:val="clear"/>
              <w:jc w:val="right"/>
              <w:rPr>
                <w:lang w:val="en-US"/>
              </w:rPr>
            </w:pPr>
            <w:r>
              <w:rPr>
                <w:color w:val="000000"/>
                <w:lang w:val="en-US"/>
              </w:rPr>
              <w:t>I</w:t>
            </w:r>
          </w:p>
        </w:tc>
        <w:tc>
          <w:tcPr>
            <w:tcW w:w="1066" w:type="dxa"/>
            <w:tcBorders>
              <w:top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pl-PL"/>
              </w:rPr>
              <w:t>1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 w:val="18"/>
                <w:szCs w:val="18"/>
                <w:lang w:val="en-US"/>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z w:val="18"/>
                <w:szCs w:val="18"/>
                <w:lang w:val="en-US"/>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z w:val="18"/>
                <w:szCs w:val="18"/>
                <w:lang w:val="fr-FR"/>
              </w:rPr>
              <w:t>s</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1075" w:hRule="exact"/>
        </w:trPr>
        <w:tc>
          <w:tcPr>
            <w:tcW w:w="1018"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17</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rPr>
                <w:color w:val="000000"/>
              </w:rPr>
            </w:pPr>
            <w:r>
              <w:rPr>
                <w:color w:val="000000"/>
              </w:rPr>
              <w:t>1890,</w:t>
            </w:r>
          </w:p>
          <w:p>
            <w:pPr>
              <w:pStyle w:val="Normal"/>
              <w:shd w:fill="FFFFFF" w:val="clear"/>
              <w:spacing w:lineRule="exact" w:line="168"/>
              <w:rPr>
                <w:color w:val="000000"/>
                <w:sz w:val="18"/>
                <w:szCs w:val="18"/>
              </w:rPr>
            </w:pPr>
            <w:r>
              <w:rPr>
                <w:color w:val="000000"/>
                <w:sz w:val="18"/>
                <w:szCs w:val="18"/>
              </w:rPr>
              <w:t>февраль — август</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гельс Ф.</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Внешняя политика русского царизма. Опубл. под загл.: Иностранная политика рус</w:t>
              <w:softHyphen/>
              <w:t>ского царства</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В. И. Засу</w:t>
              <w:softHyphen/>
              <w:t>лич.   Ред. Г. В. Плеха</w:t>
              <w:softHyphen/>
              <w:t>но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firstLine="5"/>
              <w:rPr>
                <w:color w:val="000000"/>
                <w:sz w:val="18"/>
                <w:szCs w:val="18"/>
              </w:rPr>
            </w:pPr>
            <w:r>
              <w:rPr>
                <w:color w:val="000000"/>
                <w:sz w:val="18"/>
                <w:szCs w:val="18"/>
              </w:rPr>
              <w:t>Обозрение «Социал-де</w:t>
              <w:softHyphen/>
              <w:t>мократ», № 1, 2</w:t>
            </w:r>
          </w:p>
        </w:tc>
        <w:tc>
          <w:tcPr>
            <w:tcW w:w="1085" w:type="dxa"/>
            <w:tcBorders>
              <w:top w:val="single" w:sz="6" w:space="0" w:color="000000"/>
              <w:lef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Там же, т. 22, с. 11— 52</w:t>
            </w:r>
          </w:p>
        </w:tc>
      </w:tr>
      <w:tr>
        <w:trPr>
          <w:trHeight w:val="758"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18</w:t>
            </w:r>
          </w:p>
        </w:tc>
        <w:tc>
          <w:tcPr>
            <w:tcW w:w="106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9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2419" w:type="dxa"/>
            <w:tcBorders>
              <w:left w:val="single" w:sz="6" w:space="0" w:color="000000"/>
              <w:right w:val="single" w:sz="6" w:space="0" w:color="000000"/>
            </w:tcBorders>
            <w:shd w:fill="FFFFFF" w:val="clear"/>
          </w:tcPr>
          <w:p>
            <w:pPr>
              <w:pStyle w:val="Normal"/>
              <w:shd w:fill="FFFFFF" w:val="clear"/>
              <w:spacing w:lineRule="exact" w:line="168"/>
              <w:ind w:hanging="10"/>
              <w:jc w:val="both"/>
              <w:rPr>
                <w:color w:val="000000"/>
                <w:sz w:val="18"/>
                <w:szCs w:val="18"/>
              </w:rPr>
            </w:pPr>
            <w:r>
              <w:rPr>
                <w:color w:val="000000"/>
                <w:sz w:val="18"/>
                <w:szCs w:val="18"/>
              </w:rPr>
              <w:t>Отставка буржуазии. Опубл. под загл.: Отречение бур</w:t>
              <w:softHyphen/>
              <w:t>жуазии</w:t>
            </w:r>
          </w:p>
        </w:tc>
        <w:tc>
          <w:tcPr>
            <w:tcW w:w="111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gt;_</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 № 1</w:t>
            </w:r>
          </w:p>
        </w:tc>
        <w:tc>
          <w:tcPr>
            <w:tcW w:w="1085" w:type="dxa"/>
            <w:tcBorders>
              <w:lef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ам же, т. 21, с. 397—402</w:t>
            </w:r>
          </w:p>
        </w:tc>
      </w:tr>
      <w:tr>
        <w:trPr>
          <w:trHeight w:val="931"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19</w:t>
            </w:r>
          </w:p>
        </w:tc>
        <w:tc>
          <w:tcPr>
            <w:tcW w:w="1066" w:type="dxa"/>
            <w:tcBorders>
              <w:left w:val="single" w:sz="6" w:space="0" w:color="000000"/>
              <w:righ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1892, начало</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аркс К.</w:t>
            </w:r>
          </w:p>
        </w:tc>
        <w:tc>
          <w:tcPr>
            <w:tcW w:w="2419" w:type="dxa"/>
            <w:tcBorders>
              <w:left w:val="single" w:sz="6" w:space="0" w:color="000000"/>
              <w:right w:val="single" w:sz="6" w:space="0" w:color="000000"/>
            </w:tcBorders>
            <w:shd w:fill="FFFFFF" w:val="clear"/>
          </w:tcPr>
          <w:p>
            <w:pPr>
              <w:pStyle w:val="Normal"/>
              <w:shd w:fill="FFFFFF" w:val="clear"/>
              <w:spacing w:lineRule="exact" w:line="168"/>
              <w:ind w:firstLine="14"/>
              <w:rPr/>
            </w:pPr>
            <w:r>
              <w:rPr>
                <w:color w:val="000000"/>
                <w:sz w:val="18"/>
                <w:szCs w:val="18"/>
              </w:rPr>
              <w:t>Письма</w:t>
            </w:r>
            <w:r>
              <w:rPr>
                <w:color w:val="000000"/>
                <w:sz w:val="18"/>
                <w:szCs w:val="18"/>
                <w:lang w:val="en-US"/>
              </w:rPr>
              <w:t xml:space="preserve">  </w:t>
            </w:r>
            <w:r>
              <w:rPr>
                <w:color w:val="000000"/>
                <w:sz w:val="18"/>
                <w:szCs w:val="18"/>
              </w:rPr>
              <w:t>из</w:t>
            </w:r>
            <w:r>
              <w:rPr>
                <w:color w:val="000000"/>
                <w:sz w:val="18"/>
                <w:szCs w:val="18"/>
                <w:lang w:val="en-US"/>
              </w:rPr>
              <w:t xml:space="preserve"> </w:t>
            </w:r>
            <w:r>
              <w:rPr>
                <w:color w:val="000000"/>
                <w:sz w:val="18"/>
                <w:szCs w:val="18"/>
                <w:lang w:val="de-DE"/>
              </w:rPr>
              <w:t>«Deutsch-Fran</w:t>
              <w:softHyphen/>
              <w:t xml:space="preserve">zösische Jahrbücher». </w:t>
            </w:r>
            <w:r>
              <w:rPr>
                <w:color w:val="000000"/>
                <w:sz w:val="18"/>
                <w:szCs w:val="18"/>
              </w:rPr>
              <w:t>Опубл.  под загл.:  Из  пе</w:t>
              <w:softHyphen/>
              <w:t>реписки К. Маркса в 1843 г.</w:t>
            </w:r>
          </w:p>
        </w:tc>
        <w:tc>
          <w:tcPr>
            <w:tcW w:w="1114"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Б. Н. Кри</w:t>
              <w:softHyphen/>
              <w:t>чевский. Ред. Г. В. Плеха</w:t>
              <w:softHyphen/>
              <w:t>нов</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 № 4</w:t>
            </w:r>
          </w:p>
        </w:tc>
        <w:tc>
          <w:tcPr>
            <w:tcW w:w="1085" w:type="dxa"/>
            <w:tcBorders>
              <w:lef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ам же, т. 1, с. 371—381</w:t>
            </w:r>
          </w:p>
        </w:tc>
      </w:tr>
      <w:tr>
        <w:trPr>
          <w:trHeight w:val="922"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20</w:t>
            </w:r>
          </w:p>
        </w:tc>
        <w:tc>
          <w:tcPr>
            <w:tcW w:w="1066" w:type="dxa"/>
            <w:tcBorders>
              <w:left w:val="single" w:sz="6" w:space="0" w:color="000000"/>
              <w:righ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1892, июнь</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гельс Ф.</w:t>
            </w:r>
          </w:p>
        </w:tc>
        <w:tc>
          <w:tcPr>
            <w:tcW w:w="2419"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Людвиг Фейербах и конец классической немецкой фи</w:t>
              <w:softHyphen/>
              <w:t>лософии. Опубл. под загл.: Людвиг Фейербах</w:t>
            </w:r>
          </w:p>
        </w:tc>
        <w:tc>
          <w:tcPr>
            <w:tcW w:w="1114" w:type="dxa"/>
            <w:tcBorders>
              <w:left w:val="single" w:sz="6" w:space="0" w:color="000000"/>
              <w:right w:val="single" w:sz="6" w:space="0" w:color="000000"/>
            </w:tcBorders>
            <w:shd w:fill="FFFFFF" w:val="clear"/>
          </w:tcPr>
          <w:p>
            <w:pPr>
              <w:pStyle w:val="Normal"/>
              <w:shd w:fill="FFFFFF" w:val="clear"/>
              <w:spacing w:lineRule="exact" w:line="163"/>
              <w:ind w:firstLine="5"/>
              <w:jc w:val="both"/>
              <w:rPr>
                <w:color w:val="000000"/>
                <w:sz w:val="18"/>
                <w:szCs w:val="18"/>
              </w:rPr>
            </w:pPr>
            <w:r>
              <w:rPr>
                <w:color w:val="000000"/>
                <w:sz w:val="18"/>
                <w:szCs w:val="18"/>
              </w:rPr>
              <w:t>Г. В. Плеха</w:t>
              <w:softHyphen/>
              <w:t>нов</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spacing w:lineRule="exact" w:line="168"/>
              <w:ind w:hanging="5"/>
              <w:rPr>
                <w:color w:val="000000"/>
                <w:sz w:val="18"/>
                <w:szCs w:val="18"/>
              </w:rPr>
            </w:pPr>
            <w:r>
              <w:rPr>
                <w:color w:val="000000"/>
                <w:sz w:val="18"/>
                <w:szCs w:val="18"/>
              </w:rPr>
              <w:t>Биб-ка совр. социализма. Серия 2, вып. 1</w:t>
            </w:r>
          </w:p>
        </w:tc>
        <w:tc>
          <w:tcPr>
            <w:tcW w:w="1085" w:type="dxa"/>
            <w:tcBorders>
              <w:lef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Там же, т. 21, с. 269—317</w:t>
            </w:r>
          </w:p>
        </w:tc>
      </w:tr>
      <w:tr>
        <w:trPr>
          <w:trHeight w:val="1450" w:hRule="exact"/>
        </w:trPr>
        <w:tc>
          <w:tcPr>
            <w:tcW w:w="1018" w:type="dxa"/>
            <w:tcBorders>
              <w:bottom w:val="single" w:sz="6" w:space="0" w:color="000000"/>
              <w:right w:val="single" w:sz="6" w:space="0" w:color="000000"/>
            </w:tcBorders>
            <w:shd w:fill="FFFFFF" w:val="clear"/>
          </w:tcPr>
          <w:p>
            <w:pPr>
              <w:pStyle w:val="Normal"/>
              <w:shd w:fill="FFFFFF" w:val="clear"/>
              <w:jc w:val="right"/>
              <w:rPr>
                <w:color w:val="000000"/>
              </w:rPr>
            </w:pPr>
            <w:r>
              <w:rPr>
                <w:color w:val="000000"/>
              </w:rPr>
              <w:t>21</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Маркс К. и Энгельс Ф.</w:t>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Святое семейство, или Кри</w:t>
              <w:softHyphen/>
              <w:t>тика критической критики. Против Бруно Бауэра и компании (Отрывок). Опубл. под загл.: К. Маркс о французском материализме XVIII столетия</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jc w:val="both"/>
              <w:rPr>
                <w:color w:val="000000"/>
                <w:sz w:val="18"/>
                <w:szCs w:val="18"/>
              </w:rPr>
            </w:pPr>
            <w:r>
              <w:rPr>
                <w:color w:val="000000"/>
                <w:sz w:val="18"/>
                <w:szCs w:val="18"/>
              </w:rPr>
              <w:t>В. И. Засу</w:t>
              <w:softHyphen/>
              <w:t>лич</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w:t>
            </w:r>
          </w:p>
        </w:tc>
        <w:tc>
          <w:tcPr>
            <w:tcW w:w="1085" w:type="dxa"/>
            <w:tcBorders>
              <w:left w:val="single" w:sz="6" w:space="0" w:color="000000"/>
              <w:bottom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Там же, т. 2, с. 139—146</w:t>
            </w:r>
          </w:p>
        </w:tc>
      </w:tr>
    </w:tbl>
    <w:p>
      <w:pPr>
        <w:pStyle w:val="Normal"/>
        <w:spacing w:lineRule="exact" w:line="1" w:before="0" w:after="1075"/>
        <w:rPr>
          <w:sz w:val="2"/>
          <w:szCs w:val="2"/>
        </w:rPr>
      </w:pPr>
      <w:r>
        <w:rPr>
          <w:sz w:val="2"/>
          <w:szCs w:val="2"/>
        </w:rPr>
      </w:r>
    </w:p>
    <w:tbl>
      <w:tblPr>
        <w:tblW w:w="9773" w:type="dxa"/>
        <w:jc w:val="left"/>
        <w:tblInd w:w="0" w:type="dxa"/>
        <w:tblLayout w:type="fixed"/>
        <w:tblCellMar>
          <w:top w:w="0" w:type="dxa"/>
          <w:left w:w="40" w:type="dxa"/>
          <w:bottom w:w="0" w:type="dxa"/>
          <w:right w:w="40" w:type="dxa"/>
        </w:tblCellMar>
      </w:tblPr>
      <w:tblGrid>
        <w:gridCol w:w="1018"/>
        <w:gridCol w:w="1066"/>
        <w:gridCol w:w="1075"/>
        <w:gridCol w:w="2390"/>
        <w:gridCol w:w="1114"/>
        <w:gridCol w:w="864"/>
        <w:gridCol w:w="1123"/>
        <w:gridCol w:w="1123"/>
      </w:tblGrid>
      <w:tr>
        <w:trPr>
          <w:trHeight w:val="442" w:hRule="exact"/>
        </w:trPr>
        <w:tc>
          <w:tcPr>
            <w:tcW w:w="10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922" w:hRule="exact"/>
        </w:trPr>
        <w:tc>
          <w:tcPr>
            <w:tcW w:w="1018"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22</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92</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аркс К.</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hanging="14"/>
              <w:jc w:val="both"/>
              <w:rPr>
                <w:color w:val="000000"/>
                <w:sz w:val="18"/>
                <w:szCs w:val="18"/>
              </w:rPr>
            </w:pPr>
            <w:r>
              <w:rPr>
                <w:color w:val="000000"/>
                <w:sz w:val="18"/>
                <w:szCs w:val="18"/>
              </w:rPr>
              <w:t>Тезисы о Фейербахе. Опубл. под загл.: Карл Маркс о Фейербахе</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hanging="5"/>
              <w:rPr>
                <w:color w:val="000000"/>
                <w:sz w:val="18"/>
                <w:szCs w:val="18"/>
              </w:rPr>
            </w:pPr>
            <w:r>
              <w:rPr>
                <w:color w:val="000000"/>
                <w:sz w:val="18"/>
                <w:szCs w:val="18"/>
              </w:rPr>
              <w:t>Г. В. Плеха</w:t>
              <w:softHyphen/>
              <w:t>нов</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123" w:type="dxa"/>
            <w:tcBorders>
              <w:top w:val="single" w:sz="6" w:space="0" w:color="000000"/>
              <w:lef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ам же, т. 3, с. 1—4</w:t>
            </w:r>
          </w:p>
        </w:tc>
      </w:tr>
      <w:tr>
        <w:trPr>
          <w:trHeight w:val="922"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23</w:t>
            </w:r>
          </w:p>
        </w:tc>
        <w:tc>
          <w:tcPr>
            <w:tcW w:w="10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89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гельс Ф.</w:t>
            </w:r>
          </w:p>
        </w:tc>
        <w:tc>
          <w:tcPr>
            <w:tcW w:w="2390" w:type="dxa"/>
            <w:tcBorders>
              <w:left w:val="single" w:sz="6" w:space="0" w:color="000000"/>
              <w:right w:val="single" w:sz="6" w:space="0" w:color="000000"/>
            </w:tcBorders>
            <w:shd w:fill="FFFFFF" w:val="clear"/>
          </w:tcPr>
          <w:p>
            <w:pPr>
              <w:pStyle w:val="Normal"/>
              <w:shd w:fill="FFFFFF" w:val="clear"/>
              <w:spacing w:lineRule="exact" w:line="168"/>
              <w:ind w:hanging="5"/>
              <w:jc w:val="both"/>
              <w:rPr>
                <w:color w:val="000000"/>
                <w:sz w:val="18"/>
                <w:szCs w:val="18"/>
              </w:rPr>
            </w:pPr>
            <w:r>
              <w:rPr>
                <w:color w:val="000000"/>
                <w:sz w:val="18"/>
                <w:szCs w:val="18"/>
              </w:rPr>
              <w:t>Развитие социализма от уто</w:t>
              <w:softHyphen/>
              <w:t>пии к науке. Изд. 2-е. Опубл. под загл.: Развитие научного социализма</w:t>
            </w:r>
          </w:p>
        </w:tc>
        <w:tc>
          <w:tcPr>
            <w:tcW w:w="1114" w:type="dxa"/>
            <w:tcBorders>
              <w:left w:val="single" w:sz="6" w:space="0" w:color="000000"/>
              <w:right w:val="single" w:sz="6" w:space="0" w:color="000000"/>
            </w:tcBorders>
            <w:shd w:fill="FFFFFF" w:val="clear"/>
          </w:tcPr>
          <w:p>
            <w:pPr>
              <w:pStyle w:val="Normal"/>
              <w:shd w:fill="FFFFFF" w:val="clear"/>
              <w:spacing w:lineRule="exact" w:line="173"/>
              <w:rPr>
                <w:color w:val="000000"/>
                <w:sz w:val="18"/>
                <w:szCs w:val="18"/>
              </w:rPr>
            </w:pPr>
            <w:r>
              <w:rPr>
                <w:color w:val="000000"/>
                <w:sz w:val="18"/>
                <w:szCs w:val="18"/>
              </w:rPr>
              <w:t>В. И. Засу</w:t>
              <w:softHyphen/>
              <w:t>лич</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spacing w:lineRule="exact" w:line="173"/>
              <w:jc w:val="center"/>
              <w:rPr>
                <w:color w:val="000000"/>
                <w:sz w:val="18"/>
                <w:szCs w:val="18"/>
              </w:rPr>
            </w:pPr>
            <w:r>
              <w:rPr>
                <w:color w:val="000000"/>
                <w:sz w:val="18"/>
                <w:szCs w:val="18"/>
              </w:rPr>
              <w:t>То же. Серия 1, вып. 2</w:t>
            </w:r>
          </w:p>
        </w:tc>
        <w:tc>
          <w:tcPr>
            <w:tcW w:w="1123" w:type="dxa"/>
            <w:tcBorders>
              <w:left w:val="single" w:sz="6" w:space="0" w:color="000000"/>
            </w:tcBorders>
            <w:shd w:fill="FFFFFF" w:val="clear"/>
          </w:tcPr>
          <w:p>
            <w:pPr>
              <w:pStyle w:val="Normal"/>
              <w:shd w:fill="FFFFFF" w:val="clear"/>
              <w:spacing w:lineRule="exact" w:line="158"/>
              <w:jc w:val="center"/>
              <w:rPr/>
            </w:pPr>
            <w:r>
              <w:rPr>
                <w:color w:val="000000"/>
                <w:sz w:val="18"/>
                <w:szCs w:val="18"/>
              </w:rPr>
              <w:t xml:space="preserve">Там же, т. </w:t>
            </w:r>
            <w:r>
              <w:rPr>
                <w:b/>
                <w:bCs/>
                <w:color w:val="000000"/>
                <w:sz w:val="18"/>
                <w:szCs w:val="18"/>
              </w:rPr>
              <w:t xml:space="preserve">19, </w:t>
            </w:r>
            <w:r>
              <w:rPr>
                <w:color w:val="000000"/>
                <w:sz w:val="18"/>
                <w:szCs w:val="18"/>
              </w:rPr>
              <w:t>с 185—230</w:t>
            </w:r>
          </w:p>
        </w:tc>
      </w:tr>
      <w:tr>
        <w:trPr>
          <w:trHeight w:val="922"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24</w:t>
            </w:r>
          </w:p>
        </w:tc>
        <w:tc>
          <w:tcPr>
            <w:tcW w:w="1066" w:type="dxa"/>
            <w:tcBorders>
              <w:left w:val="single" w:sz="6" w:space="0" w:color="000000"/>
              <w:right w:val="single" w:sz="6" w:space="0" w:color="000000"/>
            </w:tcBorders>
            <w:shd w:fill="FFFFFF" w:val="clear"/>
          </w:tcPr>
          <w:p>
            <w:pPr>
              <w:pStyle w:val="Normal"/>
              <w:shd w:fill="FFFFFF" w:val="clear"/>
              <w:spacing w:lineRule="exact" w:line="173"/>
              <w:jc w:val="center"/>
              <w:rPr/>
            </w:pPr>
            <w:r>
              <w:rPr>
                <w:color w:val="000000"/>
              </w:rPr>
              <w:t xml:space="preserve">1894, </w:t>
            </w:r>
            <w:r>
              <w:rPr>
                <w:color w:val="000000"/>
                <w:sz w:val="18"/>
                <w:szCs w:val="18"/>
              </w:rPr>
              <w:t>июль</w:t>
            </w:r>
          </w:p>
        </w:tc>
        <w:tc>
          <w:tcPr>
            <w:tcW w:w="107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 xml:space="preserve">— </w:t>
            </w:r>
            <w:r>
              <w:rPr>
                <w:color w:val="000000"/>
                <w:sz w:val="18"/>
                <w:szCs w:val="18"/>
                <w:lang w:val="en-US" w:eastAsia="en-US"/>
              </w:rPr>
              <w:t>»</w:t>
            </w:r>
            <w:r>
              <w:rPr>
                <w:color w:val="000000"/>
                <w:sz w:val="18"/>
                <w:szCs w:val="18"/>
              </w:rPr>
              <w:t xml:space="preserve"> —</w:t>
            </w:r>
          </w:p>
        </w:tc>
        <w:tc>
          <w:tcPr>
            <w:tcW w:w="2390"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О социальном вопросе в России. Опубл. под загл.: Ответ П. Н. Ткачеву</w:t>
            </w:r>
          </w:p>
        </w:tc>
        <w:tc>
          <w:tcPr>
            <w:tcW w:w="1114" w:type="dxa"/>
            <w:tcBorders>
              <w:left w:val="single" w:sz="6" w:space="0" w:color="000000"/>
              <w:righ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В. И. Засу</w:t>
              <w:softHyphen/>
              <w:t>лич и Г. В. Плеха</w:t>
              <w:softHyphen/>
              <w:t>нов</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spacing w:lineRule="exact" w:line="163"/>
              <w:jc w:val="center"/>
              <w:rPr>
                <w:color w:val="000000"/>
                <w:sz w:val="18"/>
                <w:szCs w:val="18"/>
              </w:rPr>
            </w:pPr>
            <w:r>
              <w:rPr>
                <w:color w:val="000000"/>
                <w:sz w:val="18"/>
                <w:szCs w:val="18"/>
              </w:rPr>
              <w:t>То же. Серия 2, вып. 2</w:t>
            </w:r>
          </w:p>
        </w:tc>
        <w:tc>
          <w:tcPr>
            <w:tcW w:w="1123" w:type="dxa"/>
            <w:tcBorders>
              <w:lef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ам же, т. 18, с. 537—548</w:t>
            </w:r>
          </w:p>
        </w:tc>
      </w:tr>
      <w:tr>
        <w:trPr>
          <w:trHeight w:val="912" w:hRule="exact"/>
        </w:trPr>
        <w:tc>
          <w:tcPr>
            <w:tcW w:w="1018" w:type="dxa"/>
            <w:tcBorders>
              <w:right w:val="single" w:sz="6" w:space="0" w:color="000000"/>
            </w:tcBorders>
            <w:shd w:fill="FFFFFF" w:val="clear"/>
          </w:tcPr>
          <w:p>
            <w:pPr>
              <w:pStyle w:val="Normal"/>
              <w:shd w:fill="FFFFFF" w:val="clear"/>
              <w:jc w:val="right"/>
              <w:rPr>
                <w:color w:val="000000"/>
              </w:rPr>
            </w:pPr>
            <w:r>
              <w:rPr>
                <w:color w:val="000000"/>
              </w:rPr>
              <w:t>25</w:t>
            </w:r>
          </w:p>
        </w:tc>
        <w:tc>
          <w:tcPr>
            <w:tcW w:w="1066" w:type="dxa"/>
            <w:tcBorders>
              <w:left w:val="single" w:sz="6" w:space="0" w:color="000000"/>
              <w:right w:val="single" w:sz="6" w:space="0" w:color="000000"/>
            </w:tcBorders>
            <w:shd w:fill="FFFFFF" w:val="clear"/>
          </w:tcPr>
          <w:p>
            <w:pPr>
              <w:pStyle w:val="Normal"/>
              <w:shd w:fill="FFFFFF" w:val="clear"/>
              <w:tabs>
                <w:tab w:val="clear" w:pos="720"/>
                <w:tab w:val="left" w:pos="442" w:leader="hyphen"/>
                <w:tab w:val="left" w:pos="830" w:leader="hyphen"/>
              </w:tabs>
              <w:jc w:val="center"/>
              <w:rPr/>
            </w:pPr>
            <w:r>
              <w:rPr/>
              <w:tab/>
            </w:r>
            <w:r>
              <w:rPr>
                <w:color w:val="000000"/>
                <w:sz w:val="18"/>
                <w:szCs w:val="18"/>
                <w:lang w:val="en-US" w:eastAsia="en-US"/>
              </w:rPr>
              <w:t>»</w:t>
            </w:r>
            <w:r>
              <w:rPr>
                <w:color w:val="000000"/>
                <w:sz w:val="18"/>
                <w:szCs w:val="18"/>
              </w:rPr>
              <w:t xml:space="preserve"> </w:t>
              <w:tab/>
            </w:r>
          </w:p>
        </w:tc>
        <w:tc>
          <w:tcPr>
            <w:tcW w:w="107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 xml:space="preserve">- </w:t>
            </w:r>
            <w:r>
              <w:rPr>
                <w:color w:val="000000"/>
                <w:sz w:val="18"/>
                <w:szCs w:val="18"/>
                <w:lang w:val="en-US" w:eastAsia="en-US"/>
              </w:rPr>
              <w:t>»</w:t>
            </w:r>
            <w:r>
              <w:rPr>
                <w:color w:val="000000"/>
                <w:sz w:val="18"/>
                <w:szCs w:val="18"/>
              </w:rPr>
              <w:t xml:space="preserve"> -</w:t>
            </w:r>
          </w:p>
        </w:tc>
        <w:tc>
          <w:tcPr>
            <w:tcW w:w="2390"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Послесловие к работе «О со</w:t>
              <w:softHyphen/>
              <w:t>циальном вопросе в России»</w:t>
            </w:r>
          </w:p>
        </w:tc>
        <w:tc>
          <w:tcPr>
            <w:tcW w:w="1114" w:type="dxa"/>
            <w:tcBorders>
              <w:left w:val="single" w:sz="6" w:space="0" w:color="000000"/>
              <w:right w:val="single" w:sz="6" w:space="0" w:color="000000"/>
            </w:tcBorders>
            <w:shd w:fill="FFFFFF" w:val="clear"/>
          </w:tcPr>
          <w:p>
            <w:pPr>
              <w:pStyle w:val="Normal"/>
              <w:shd w:fill="FFFFFF" w:val="clear"/>
              <w:spacing w:lineRule="exact" w:line="168"/>
              <w:ind w:firstLine="5"/>
              <w:rPr>
                <w:color w:val="000000"/>
                <w:sz w:val="18"/>
                <w:szCs w:val="18"/>
              </w:rPr>
            </w:pPr>
            <w:r>
              <w:rPr>
                <w:color w:val="000000"/>
                <w:sz w:val="18"/>
                <w:szCs w:val="18"/>
              </w:rPr>
              <w:t>В. И. Засу</w:t>
              <w:softHyphen/>
              <w:t>лич. Ред. Г. В. Плеха</w:t>
              <w:softHyphen/>
              <w:t>нов</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123" w:type="dxa"/>
            <w:tcBorders>
              <w:lef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ам же, т. 22, с. 438—453</w:t>
            </w:r>
          </w:p>
        </w:tc>
      </w:tr>
      <w:tr>
        <w:trPr>
          <w:trHeight w:val="1459" w:hRule="exact"/>
        </w:trPr>
        <w:tc>
          <w:tcPr>
            <w:tcW w:w="1018" w:type="dxa"/>
            <w:tcBorders>
              <w:bottom w:val="single" w:sz="6" w:space="0" w:color="000000"/>
              <w:right w:val="single" w:sz="6" w:space="0" w:color="000000"/>
            </w:tcBorders>
            <w:shd w:fill="FFFFFF" w:val="clear"/>
          </w:tcPr>
          <w:p>
            <w:pPr>
              <w:pStyle w:val="Normal"/>
              <w:shd w:fill="FFFFFF" w:val="clear"/>
              <w:jc w:val="right"/>
              <w:rPr>
                <w:color w:val="000000"/>
              </w:rPr>
            </w:pPr>
            <w:r>
              <w:rPr>
                <w:color w:val="000000"/>
              </w:rPr>
              <w:t>26</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color w:val="000000"/>
                <w:sz w:val="18"/>
                <w:szCs w:val="18"/>
              </w:rPr>
            </w:pPr>
            <w:r>
              <w:rPr>
                <w:color w:val="000000"/>
                <w:sz w:val="18"/>
                <w:szCs w:val="18"/>
              </w:rPr>
              <w:t>1900, сентябрь</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Маркс К. и Энгельс Ф.</w:t>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Манифест Коммунистиче</w:t>
              <w:softHyphen/>
              <w:t>ской партии. Изд. 2-е</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Г. В. Плеха</w:t>
              <w:softHyphen/>
              <w:t>нов</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3"/>
              <w:rPr>
                <w:color w:val="000000"/>
                <w:sz w:val="18"/>
                <w:szCs w:val="18"/>
              </w:rPr>
            </w:pPr>
            <w:r>
              <w:rPr>
                <w:color w:val="000000"/>
                <w:sz w:val="18"/>
                <w:szCs w:val="18"/>
              </w:rPr>
              <w:t>Женева. Типогра</w:t>
              <w:softHyphen/>
              <w:t>фия «Социал-демокра</w:t>
              <w:softHyphen/>
              <w:t>та»</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о же. Серия 2, вып. 3</w:t>
            </w:r>
          </w:p>
        </w:tc>
        <w:tc>
          <w:tcPr>
            <w:tcW w:w="1123" w:type="dxa"/>
            <w:tcBorders>
              <w:left w:val="single" w:sz="6" w:space="0" w:color="000000"/>
              <w:bottom w:val="single" w:sz="6" w:space="0" w:color="000000"/>
            </w:tcBorders>
            <w:shd w:fill="FFFFFF" w:val="clear"/>
          </w:tcPr>
          <w:p>
            <w:pPr>
              <w:pStyle w:val="Normal"/>
              <w:shd w:fill="FFFFFF" w:val="clear"/>
              <w:spacing w:lineRule="exact" w:line="163"/>
              <w:jc w:val="center"/>
              <w:rPr>
                <w:color w:val="000000"/>
                <w:sz w:val="18"/>
                <w:szCs w:val="18"/>
              </w:rPr>
            </w:pPr>
            <w:r>
              <w:rPr>
                <w:color w:val="000000"/>
                <w:sz w:val="18"/>
                <w:szCs w:val="18"/>
              </w:rPr>
              <w:t>Там же, т. 4, с. 419—459</w:t>
            </w:r>
          </w:p>
        </w:tc>
      </w:tr>
    </w:tbl>
    <w:p>
      <w:pPr>
        <w:sectPr>
          <w:type w:val="continuous"/>
          <w:pgSz w:w="11906" w:h="16838"/>
          <w:pgMar w:left="1133" w:right="935" w:gutter="0" w:header="0" w:top="1440" w:footer="0" w:bottom="720"/>
          <w:pgNumType w:fmt="decimal"/>
          <w:formProt w:val="false"/>
          <w:textDirection w:val="lrTb"/>
          <w:docGrid w:type="default" w:linePitch="360" w:charSpace="0"/>
        </w:sectPr>
      </w:pPr>
    </w:p>
    <w:tbl>
      <w:tblPr>
        <w:tblW w:w="9581" w:type="dxa"/>
        <w:jc w:val="left"/>
        <w:tblInd w:w="0" w:type="dxa"/>
        <w:tblLayout w:type="fixed"/>
        <w:tblCellMar>
          <w:top w:w="0" w:type="dxa"/>
          <w:left w:w="40" w:type="dxa"/>
          <w:bottom w:w="0" w:type="dxa"/>
          <w:right w:w="40" w:type="dxa"/>
        </w:tblCellMar>
      </w:tblPr>
      <w:tblGrid>
        <w:gridCol w:w="854"/>
        <w:gridCol w:w="1056"/>
        <w:gridCol w:w="1114"/>
        <w:gridCol w:w="2381"/>
        <w:gridCol w:w="1114"/>
        <w:gridCol w:w="845"/>
        <w:gridCol w:w="1123"/>
        <w:gridCol w:w="1094"/>
      </w:tblGrid>
      <w:tr>
        <w:trPr>
          <w:trHeight w:val="518" w:hRule="exact"/>
        </w:trPr>
        <w:tc>
          <w:tcPr>
            <w:tcW w:w="854" w:type="dxa"/>
            <w:tcBorders>
              <w:top w:val="single" w:sz="6" w:space="0" w:color="000000"/>
              <w:bottom w:val="single" w:sz="6" w:space="0" w:color="000000"/>
            </w:tcBorders>
            <w:shd w:fill="FFFFFF" w:val="clear"/>
          </w:tcPr>
          <w:p>
            <w:pPr>
              <w:pStyle w:val="Normal"/>
              <w:shd w:fill="FFFFFF" w:val="clear"/>
              <w:jc w:val="right"/>
              <w:rPr>
                <w:color w:val="000000"/>
              </w:rPr>
            </w:pPr>
            <w:r>
              <w:rPr>
                <w:color w:val="000000"/>
              </w:rPr>
              <w:t>1</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szCs w:val="14"/>
              </w:rPr>
            </w:pPr>
            <w:r>
              <w:rPr>
                <w:color w:val="000000"/>
                <w:sz w:val="14"/>
                <w:szCs w:val="14"/>
              </w:rPr>
              <w:t>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614" w:hRule="exact"/>
        </w:trPr>
        <w:tc>
          <w:tcPr>
            <w:tcW w:w="854"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27</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jc w:val="center"/>
              <w:rPr/>
            </w:pPr>
            <w:r>
              <w:rPr>
                <w:color w:val="000000"/>
              </w:rPr>
              <w:t xml:space="preserve">1900, </w:t>
            </w:r>
            <w:r>
              <w:rPr>
                <w:color w:val="000000"/>
                <w:sz w:val="18"/>
                <w:szCs w:val="18"/>
              </w:rPr>
              <w:t>сентябрь</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2381"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firstLine="24"/>
              <w:rPr/>
            </w:pPr>
            <w:r>
              <w:rPr>
                <w:color w:val="000000"/>
                <w:sz w:val="18"/>
                <w:szCs w:val="18"/>
              </w:rPr>
              <w:t xml:space="preserve">Предисловие к нем. изд. </w:t>
            </w:r>
            <w:r>
              <w:rPr>
                <w:color w:val="000000"/>
                <w:sz w:val="18"/>
                <w:szCs w:val="18"/>
                <w:lang w:val="fr-FR"/>
              </w:rPr>
              <w:t>Ma-</w:t>
            </w:r>
            <w:r>
              <w:rPr>
                <w:color w:val="000000"/>
                <w:sz w:val="18"/>
                <w:szCs w:val="18"/>
              </w:rPr>
              <w:t>нифеста   Коммунистической</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3"/>
              <w:ind w:firstLine="5"/>
              <w:rPr>
                <w:color w:val="000000"/>
                <w:sz w:val="18"/>
                <w:szCs w:val="18"/>
              </w:rPr>
            </w:pPr>
            <w:r>
              <w:rPr>
                <w:color w:val="000000"/>
                <w:sz w:val="18"/>
                <w:szCs w:val="18"/>
              </w:rPr>
              <w:t>Г. В. Плеха</w:t>
              <w:softHyphen/>
              <w:t>нов</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о же. Сери 2, вып. 3</w:t>
            </w:r>
          </w:p>
        </w:tc>
        <w:tc>
          <w:tcPr>
            <w:tcW w:w="1094" w:type="dxa"/>
            <w:tcBorders>
              <w:top w:val="single" w:sz="6" w:space="0" w:color="000000"/>
              <w:lef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Там же, т 18</w:t>
            </w:r>
          </w:p>
        </w:tc>
      </w:tr>
      <w:tr>
        <w:trPr>
          <w:trHeight w:val="374"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spacing w:lineRule="exact" w:line="144"/>
              <w:ind w:firstLine="29"/>
              <w:rPr>
                <w:color w:val="000000"/>
                <w:sz w:val="18"/>
                <w:szCs w:val="18"/>
              </w:rPr>
            </w:pPr>
            <w:r>
              <w:rPr>
                <w:color w:val="000000"/>
                <w:sz w:val="18"/>
                <w:szCs w:val="18"/>
              </w:rPr>
              <w:t>партии 1872 года. 2-е рус. изд.</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с. 89—90</w:t>
            </w:r>
          </w:p>
        </w:tc>
      </w:tr>
      <w:tr>
        <w:trPr>
          <w:trHeight w:val="365" w:hRule="exact"/>
        </w:trPr>
        <w:tc>
          <w:tcPr>
            <w:tcW w:w="854" w:type="dxa"/>
            <w:tcBorders>
              <w:right w:val="single" w:sz="6" w:space="0" w:color="000000"/>
            </w:tcBorders>
            <w:shd w:fill="FFFFFF" w:val="clear"/>
          </w:tcPr>
          <w:p>
            <w:pPr>
              <w:pStyle w:val="Normal"/>
              <w:shd w:fill="FFFFFF" w:val="clear"/>
              <w:jc w:val="right"/>
              <w:rPr>
                <w:color w:val="000000"/>
              </w:rPr>
            </w:pPr>
            <w:r>
              <w:rPr>
                <w:color w:val="000000"/>
              </w:rPr>
              <w:t>28</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гельс Ф.</w:t>
            </w:r>
          </w:p>
        </w:tc>
        <w:tc>
          <w:tcPr>
            <w:tcW w:w="2381"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Предисловие к нем. изд. </w:t>
            </w:r>
            <w:r>
              <w:rPr>
                <w:color w:val="000000"/>
                <w:sz w:val="18"/>
                <w:szCs w:val="18"/>
                <w:lang w:val="fr-FR"/>
              </w:rPr>
              <w:t>Ma-</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094" w:type="dxa"/>
            <w:tcBorders>
              <w:left w:val="single" w:sz="6" w:space="0" w:color="000000"/>
            </w:tcBorders>
            <w:shd w:fill="FFFFFF" w:val="clear"/>
          </w:tcPr>
          <w:p>
            <w:pPr>
              <w:pStyle w:val="Normal"/>
              <w:shd w:fill="FFFFFF" w:val="clear"/>
              <w:snapToGrid w:val="false"/>
              <w:rPr/>
            </w:pPr>
            <w:r>
              <w:rPr/>
            </w:r>
          </w:p>
        </w:tc>
      </w:tr>
      <w:tr>
        <w:trPr>
          <w:trHeight w:val="182"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ифеста Коммунистической</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т 21</w:t>
            </w:r>
          </w:p>
        </w:tc>
      </w:tr>
      <w:tr>
        <w:trPr>
          <w:trHeight w:val="288"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артии 1883 год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с. 1—2</w:t>
            </w:r>
          </w:p>
        </w:tc>
      </w:tr>
      <w:tr>
        <w:trPr>
          <w:trHeight w:val="298" w:hRule="exact"/>
        </w:trPr>
        <w:tc>
          <w:tcPr>
            <w:tcW w:w="854" w:type="dxa"/>
            <w:tcBorders>
              <w:right w:val="single" w:sz="6" w:space="0" w:color="000000"/>
            </w:tcBorders>
            <w:shd w:fill="FFFFFF" w:val="clear"/>
          </w:tcPr>
          <w:p>
            <w:pPr>
              <w:pStyle w:val="Normal"/>
              <w:shd w:fill="FFFFFF" w:val="clear"/>
              <w:jc w:val="right"/>
              <w:rPr>
                <w:color w:val="000000"/>
              </w:rPr>
            </w:pPr>
            <w:r>
              <w:rPr>
                <w:color w:val="000000"/>
              </w:rPr>
              <w:t>29</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2381"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Предисловие к нем. изд. </w:t>
            </w:r>
            <w:r>
              <w:rPr>
                <w:color w:val="000000"/>
                <w:sz w:val="18"/>
                <w:szCs w:val="18"/>
                <w:lang w:val="fr-FR"/>
              </w:rPr>
              <w:t>Ma-</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845"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Там </w:t>
            </w:r>
            <w:r>
              <w:rPr>
                <w:b/>
                <w:bCs/>
                <w:color w:val="000000"/>
                <w:sz w:val="18"/>
                <w:szCs w:val="18"/>
              </w:rPr>
              <w:t>же</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 же</w:t>
            </w:r>
          </w:p>
        </w:tc>
        <w:tc>
          <w:tcPr>
            <w:tcW w:w="1094" w:type="dxa"/>
            <w:tcBorders>
              <w:left w:val="single" w:sz="6" w:space="0" w:color="000000"/>
            </w:tcBorders>
            <w:shd w:fill="FFFFFF" w:val="clear"/>
          </w:tcPr>
          <w:p>
            <w:pPr>
              <w:pStyle w:val="Normal"/>
              <w:shd w:fill="FFFFFF" w:val="clear"/>
              <w:snapToGrid w:val="false"/>
              <w:rPr/>
            </w:pPr>
            <w:r>
              <w:rPr/>
            </w:r>
          </w:p>
        </w:tc>
      </w:tr>
      <w:tr>
        <w:trPr>
          <w:trHeight w:val="173"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ифеста Коммунистической</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т 22</w:t>
            </w:r>
          </w:p>
        </w:tc>
      </w:tr>
      <w:tr>
        <w:trPr>
          <w:trHeight w:val="288"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артии 1890 год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с. 56—63</w:t>
            </w:r>
          </w:p>
        </w:tc>
      </w:tr>
      <w:tr>
        <w:trPr>
          <w:trHeight w:val="307" w:hRule="exact"/>
        </w:trPr>
        <w:tc>
          <w:tcPr>
            <w:tcW w:w="854" w:type="dxa"/>
            <w:tcBorders>
              <w:right w:val="single" w:sz="6" w:space="0" w:color="000000"/>
            </w:tcBorders>
            <w:shd w:fill="FFFFFF" w:val="clear"/>
          </w:tcPr>
          <w:p>
            <w:pPr>
              <w:pStyle w:val="Normal"/>
              <w:shd w:fill="FFFFFF" w:val="clear"/>
              <w:jc w:val="right"/>
              <w:rPr>
                <w:color w:val="000000"/>
              </w:rPr>
            </w:pPr>
            <w:r>
              <w:rPr>
                <w:color w:val="000000"/>
              </w:rPr>
              <w:t>3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 </w:t>
            </w:r>
            <w:r>
              <w:rPr>
                <w:color w:val="000000"/>
                <w:sz w:val="18"/>
                <w:szCs w:val="18"/>
              </w:rPr>
              <w:t>» —</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аркс К.</w:t>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щий устав Товарищества</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 xml:space="preserve">— </w:t>
            </w:r>
            <w:r>
              <w:rPr>
                <w:color w:val="000000"/>
                <w:sz w:val="18"/>
                <w:szCs w:val="18"/>
              </w:rPr>
              <w:t>» —</w:t>
            </w:r>
          </w:p>
        </w:tc>
        <w:tc>
          <w:tcPr>
            <w:tcW w:w="84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w:t>
            </w:r>
          </w:p>
        </w:tc>
        <w:tc>
          <w:tcPr>
            <w:tcW w:w="1123"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 xml:space="preserve">То </w:t>
            </w:r>
            <w:r>
              <w:rPr>
                <w:b/>
                <w:bCs/>
                <w:color w:val="000000"/>
                <w:sz w:val="18"/>
                <w:szCs w:val="18"/>
              </w:rPr>
              <w:t>же</w:t>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Там же,</w:t>
            </w:r>
          </w:p>
        </w:tc>
      </w:tr>
      <w:tr>
        <w:trPr>
          <w:trHeight w:val="154"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бочих. 2-е рус. изд. Опубл</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т 17</w:t>
            </w:r>
          </w:p>
        </w:tc>
      </w:tr>
      <w:tr>
        <w:trPr>
          <w:trHeight w:val="192" w:hRule="exact"/>
        </w:trPr>
        <w:tc>
          <w:tcPr>
            <w:tcW w:w="854" w:type="dxa"/>
            <w:tcBorders>
              <w:right w:val="single" w:sz="6" w:space="0" w:color="000000"/>
            </w:tcBorders>
            <w:shd w:fill="FFFFFF" w:val="clear"/>
          </w:tcPr>
          <w:p>
            <w:pPr>
              <w:pStyle w:val="Normal"/>
              <w:shd w:fill="FFFFFF" w:val="clear"/>
              <w:snapToGrid w:val="false"/>
              <w:rPr/>
            </w:pPr>
            <w:r>
              <w:rPr/>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д загл.: Устав Междуна-</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tcBorders>
            <w:shd w:fill="FFFFFF" w:val="clear"/>
          </w:tcPr>
          <w:p>
            <w:pPr>
              <w:pStyle w:val="Normal"/>
              <w:shd w:fill="FFFFFF" w:val="clear"/>
              <w:rPr>
                <w:color w:val="000000"/>
                <w:sz w:val="18"/>
                <w:szCs w:val="18"/>
              </w:rPr>
            </w:pPr>
            <w:r>
              <w:rPr>
                <w:color w:val="000000"/>
                <w:sz w:val="18"/>
                <w:szCs w:val="18"/>
              </w:rPr>
              <w:t>с. 445—448</w:t>
            </w:r>
          </w:p>
        </w:tc>
      </w:tr>
      <w:tr>
        <w:trPr>
          <w:trHeight w:val="1930" w:hRule="exact"/>
        </w:trPr>
        <w:tc>
          <w:tcPr>
            <w:tcW w:w="854" w:type="dxa"/>
            <w:tcBorders>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49"/>
              <w:ind w:hanging="29"/>
              <w:rPr>
                <w:color w:val="000000"/>
                <w:sz w:val="18"/>
                <w:szCs w:val="18"/>
              </w:rPr>
            </w:pPr>
            <w:r>
              <w:rPr>
                <w:color w:val="000000"/>
                <w:sz w:val="18"/>
                <w:szCs w:val="18"/>
              </w:rPr>
              <w:t>родного   товарищества   ра</w:t>
              <w:softHyphen/>
              <w:t>бочих</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spacing w:before="946" w:after="0"/>
        <w:rPr>
          <w:color w:val="000000"/>
          <w:sz w:val="18"/>
          <w:szCs w:val="18"/>
        </w:rPr>
      </w:pPr>
      <w:r>
        <w:rPr>
          <w:color w:val="000000"/>
          <w:sz w:val="18"/>
          <w:szCs w:val="18"/>
        </w:rPr>
        <w:t>Таблица 2</w:t>
      </w:r>
    </w:p>
    <w:p>
      <w:pPr>
        <w:pStyle w:val="Normal"/>
        <w:shd w:fill="FFFFFF" w:val="clear"/>
        <w:spacing w:before="58" w:after="0"/>
        <w:rPr>
          <w:color w:val="000000"/>
          <w:sz w:val="18"/>
          <w:szCs w:val="18"/>
        </w:rPr>
      </w:pPr>
      <w:r>
        <w:rPr>
          <w:color w:val="000000"/>
          <w:sz w:val="18"/>
          <w:szCs w:val="18"/>
        </w:rPr>
        <w:t>Издание произведений В. И. Ленина группой «Освобождение труда»</w:t>
      </w:r>
    </w:p>
    <w:p>
      <w:pPr>
        <w:pStyle w:val="Normal"/>
        <w:spacing w:lineRule="exact" w:line="1" w:before="0" w:after="72"/>
        <w:rPr>
          <w:sz w:val="2"/>
          <w:szCs w:val="2"/>
        </w:rPr>
      </w:pPr>
      <w:r>
        <w:rPr>
          <w:sz w:val="2"/>
          <w:szCs w:val="2"/>
        </w:rPr>
      </w:r>
    </w:p>
    <w:tbl>
      <w:tblPr>
        <w:tblW w:w="9620" w:type="dxa"/>
        <w:jc w:val="left"/>
        <w:tblInd w:w="0" w:type="dxa"/>
        <w:tblLayout w:type="fixed"/>
        <w:tblCellMar>
          <w:top w:w="0" w:type="dxa"/>
          <w:left w:w="40" w:type="dxa"/>
          <w:bottom w:w="0" w:type="dxa"/>
          <w:right w:w="40" w:type="dxa"/>
        </w:tblCellMar>
      </w:tblPr>
      <w:tblGrid>
        <w:gridCol w:w="634"/>
        <w:gridCol w:w="1325"/>
        <w:gridCol w:w="3139"/>
        <w:gridCol w:w="1344"/>
        <w:gridCol w:w="1594"/>
        <w:gridCol w:w="1584"/>
      </w:tblGrid>
      <w:tr>
        <w:trPr>
          <w:trHeight w:val="566" w:hRule="exact"/>
        </w:trPr>
        <w:tc>
          <w:tcPr>
            <w:tcW w:w="634"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30"/>
              <w:jc w:val="center"/>
              <w:rPr/>
            </w:pPr>
            <w:r>
              <w:rPr>
                <w:color w:val="000000"/>
                <w:sz w:val="14"/>
                <w:szCs w:val="14"/>
              </w:rPr>
              <w:t xml:space="preserve">№ </w:t>
            </w:r>
            <w:r>
              <w:rPr>
                <w:b/>
                <w:bCs/>
                <w:color w:val="000000"/>
                <w:sz w:val="14"/>
                <w:szCs w:val="14"/>
              </w:rPr>
              <w:t>п./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firstLine="19"/>
              <w:rPr>
                <w:color w:val="000000"/>
                <w:sz w:val="16"/>
                <w:szCs w:val="16"/>
              </w:rPr>
            </w:pPr>
            <w:r>
              <w:rPr>
                <w:color w:val="000000"/>
                <w:sz w:val="16"/>
                <w:szCs w:val="16"/>
              </w:rPr>
              <w:t>Дата издани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firstLine="970"/>
              <w:rPr>
                <w:color w:val="000000"/>
                <w:sz w:val="16"/>
                <w:szCs w:val="16"/>
              </w:rPr>
            </w:pPr>
            <w:r>
              <w:rPr>
                <w:color w:val="000000"/>
                <w:sz w:val="16"/>
                <w:szCs w:val="16"/>
              </w:rPr>
              <w:t>Заглавие по Полн. собр. соч. В. И. Ленина</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Типограф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rPr>
                <w:color w:val="000000"/>
                <w:sz w:val="16"/>
                <w:szCs w:val="16"/>
              </w:rPr>
            </w:pPr>
            <w:r>
              <w:rPr>
                <w:color w:val="000000"/>
                <w:sz w:val="16"/>
                <w:szCs w:val="16"/>
              </w:rPr>
              <w:t>В   каком   издании напечатано</w:t>
            </w:r>
          </w:p>
        </w:tc>
        <w:tc>
          <w:tcPr>
            <w:tcW w:w="158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25"/>
              <w:jc w:val="center"/>
              <w:rPr>
                <w:color w:val="000000"/>
                <w:sz w:val="16"/>
                <w:szCs w:val="16"/>
              </w:rPr>
            </w:pPr>
            <w:r>
              <w:rPr>
                <w:color w:val="000000"/>
                <w:sz w:val="16"/>
                <w:szCs w:val="16"/>
              </w:rPr>
              <w:t>Современная публикация</w:t>
            </w:r>
          </w:p>
        </w:tc>
      </w:tr>
      <w:tr>
        <w:trPr>
          <w:trHeight w:val="979" w:hRule="exact"/>
        </w:trPr>
        <w:tc>
          <w:tcPr>
            <w:tcW w:w="634" w:type="dxa"/>
            <w:tcBorders>
              <w:top w:val="single" w:sz="6" w:space="0" w:color="000000"/>
              <w:right w:val="single" w:sz="6" w:space="0" w:color="000000"/>
            </w:tcBorders>
            <w:shd w:fill="FFFFFF" w:val="clear"/>
          </w:tcPr>
          <w:p>
            <w:pPr>
              <w:pStyle w:val="Normal"/>
              <w:shd w:fill="FFFFFF" w:val="clear"/>
              <w:jc w:val="center"/>
              <w:rPr>
                <w:color w:val="000000"/>
                <w:sz w:val="16"/>
                <w:szCs w:val="16"/>
                <w:lang w:val="pl-PL"/>
              </w:rPr>
            </w:pPr>
            <w:r>
              <w:rPr>
                <w:color w:val="000000"/>
                <w:sz w:val="16"/>
                <w:szCs w:val="16"/>
                <w:lang w:val="pl-PL"/>
              </w:rPr>
              <w:t>1</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6, март</w:t>
            </w:r>
          </w:p>
        </w:tc>
        <w:tc>
          <w:tcPr>
            <w:tcW w:w="313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ридрих Энгельс</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3"/>
              <w:ind w:firstLine="5"/>
              <w:rPr>
                <w:color w:val="000000"/>
                <w:sz w:val="18"/>
                <w:szCs w:val="18"/>
              </w:rPr>
            </w:pPr>
            <w:r>
              <w:rPr>
                <w:color w:val="000000"/>
                <w:sz w:val="18"/>
                <w:szCs w:val="18"/>
              </w:rPr>
              <w:t>Женева.   Типо</w:t>
              <w:softHyphen/>
              <w:t>графия «Союза русских социал-демократов»</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firstLine="288"/>
              <w:rPr>
                <w:color w:val="000000"/>
                <w:sz w:val="18"/>
                <w:szCs w:val="18"/>
              </w:rPr>
            </w:pPr>
            <w:r>
              <w:rPr>
                <w:color w:val="000000"/>
                <w:sz w:val="18"/>
                <w:szCs w:val="18"/>
              </w:rPr>
              <w:t>«Работник», №   1—2,   отд.   1, с. 69—79</w:t>
            </w:r>
          </w:p>
        </w:tc>
        <w:tc>
          <w:tcPr>
            <w:tcW w:w="1584" w:type="dxa"/>
            <w:tcBorders>
              <w:top w:val="single" w:sz="6" w:space="0" w:color="000000"/>
              <w:left w:val="single" w:sz="6" w:space="0" w:color="000000"/>
            </w:tcBorders>
            <w:shd w:fill="FFFFFF" w:val="clear"/>
          </w:tcPr>
          <w:p>
            <w:pPr>
              <w:pStyle w:val="Normal"/>
              <w:shd w:fill="FFFFFF" w:val="clear"/>
              <w:spacing w:lineRule="exact" w:line="168"/>
              <w:rPr>
                <w:color w:val="000000"/>
                <w:sz w:val="18"/>
                <w:szCs w:val="18"/>
              </w:rPr>
            </w:pPr>
            <w:r>
              <w:rPr>
                <w:color w:val="000000"/>
                <w:sz w:val="18"/>
                <w:szCs w:val="18"/>
              </w:rPr>
              <w:t>Ленин В. И. Полн. собр. соч., т. 2, с. 1—14</w:t>
            </w:r>
          </w:p>
        </w:tc>
      </w:tr>
      <w:tr>
        <w:trPr>
          <w:trHeight w:val="346" w:hRule="exact"/>
        </w:trPr>
        <w:tc>
          <w:tcPr>
            <w:tcW w:w="634" w:type="dxa"/>
            <w:tcBorders>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2</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6, март</w:t>
            </w:r>
          </w:p>
        </w:tc>
        <w:tc>
          <w:tcPr>
            <w:tcW w:w="3139" w:type="dxa"/>
            <w:tcBorders>
              <w:left w:val="single" w:sz="6" w:space="0" w:color="000000"/>
              <w:right w:val="single" w:sz="6" w:space="0" w:color="000000"/>
            </w:tcBorders>
            <w:shd w:fill="FFFFFF" w:val="clear"/>
          </w:tcPr>
          <w:p>
            <w:pPr>
              <w:pStyle w:val="Normal"/>
              <w:shd w:fill="FFFFFF" w:val="clear"/>
              <w:spacing w:lineRule="exact" w:line="173"/>
              <w:jc w:val="both"/>
              <w:rPr>
                <w:color w:val="000000"/>
                <w:sz w:val="18"/>
                <w:szCs w:val="18"/>
              </w:rPr>
            </w:pPr>
            <w:r>
              <w:rPr>
                <w:color w:val="000000"/>
                <w:sz w:val="18"/>
                <w:szCs w:val="18"/>
              </w:rPr>
              <w:t>К рабочим и работницам фабрики Торнтона</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5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м же, с. 28—31</w:t>
            </w:r>
          </w:p>
        </w:tc>
        <w:tc>
          <w:tcPr>
            <w:tcW w:w="1584"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с. 70—74</w:t>
            </w:r>
          </w:p>
        </w:tc>
      </w:tr>
      <w:tr>
        <w:trPr>
          <w:trHeight w:val="672" w:hRule="exact"/>
        </w:trPr>
        <w:tc>
          <w:tcPr>
            <w:tcW w:w="634" w:type="dxa"/>
            <w:tcBorders>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3</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7</w:t>
            </w:r>
          </w:p>
        </w:tc>
        <w:tc>
          <w:tcPr>
            <w:tcW w:w="3139" w:type="dxa"/>
            <w:tcBorders>
              <w:left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Объяснение закона о штрафах, взи</w:t>
              <w:softHyphen/>
              <w:t>маемых с рабочих на фабриках и за</w:t>
              <w:softHyphen/>
              <w:t>водах</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5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тдельное издание</w:t>
            </w:r>
          </w:p>
        </w:tc>
        <w:tc>
          <w:tcPr>
            <w:tcW w:w="1584" w:type="dxa"/>
            <w:tcBorders>
              <w:left w:val="single" w:sz="6" w:space="0" w:color="000000"/>
            </w:tcBorders>
            <w:shd w:fill="FFFFFF" w:val="clear"/>
          </w:tcPr>
          <w:p>
            <w:pPr>
              <w:pStyle w:val="Normal"/>
              <w:shd w:fill="FFFFFF" w:val="clear"/>
              <w:rPr>
                <w:color w:val="000000"/>
                <w:sz w:val="18"/>
                <w:szCs w:val="18"/>
              </w:rPr>
            </w:pPr>
            <w:r>
              <w:rPr>
                <w:color w:val="000000"/>
                <w:sz w:val="18"/>
                <w:szCs w:val="18"/>
              </w:rPr>
              <w:t>Там же, с. 15—60</w:t>
            </w:r>
          </w:p>
        </w:tc>
      </w:tr>
      <w:tr>
        <w:trPr>
          <w:trHeight w:val="422" w:hRule="exact"/>
        </w:trPr>
        <w:tc>
          <w:tcPr>
            <w:tcW w:w="634" w:type="dxa"/>
            <w:tcBorders>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4</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8, осень</w:t>
            </w:r>
          </w:p>
        </w:tc>
        <w:tc>
          <w:tcPr>
            <w:tcW w:w="3139" w:type="dxa"/>
            <w:tcBorders>
              <w:left w:val="single" w:sz="6" w:space="0" w:color="000000"/>
              <w:right w:val="single" w:sz="6" w:space="0" w:color="000000"/>
            </w:tcBorders>
            <w:shd w:fill="FFFFFF" w:val="clear"/>
          </w:tcPr>
          <w:p>
            <w:pPr>
              <w:pStyle w:val="Normal"/>
              <w:shd w:fill="FFFFFF" w:val="clear"/>
              <w:spacing w:lineRule="exact" w:line="173"/>
              <w:jc w:val="both"/>
              <w:rPr>
                <w:color w:val="000000"/>
                <w:sz w:val="18"/>
                <w:szCs w:val="18"/>
              </w:rPr>
            </w:pPr>
            <w:r>
              <w:rPr>
                <w:color w:val="000000"/>
                <w:sz w:val="18"/>
                <w:szCs w:val="18"/>
              </w:rPr>
              <w:t>Задачи русских социал-демократов. Предисловие П. Б. Аксельрода</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5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тдельное издание</w:t>
            </w:r>
          </w:p>
        </w:tc>
        <w:tc>
          <w:tcPr>
            <w:tcW w:w="1584"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с. 433—466</w:t>
            </w:r>
          </w:p>
        </w:tc>
      </w:tr>
      <w:tr>
        <w:trPr>
          <w:trHeight w:val="739" w:hRule="exact"/>
        </w:trPr>
        <w:tc>
          <w:tcPr>
            <w:tcW w:w="634" w:type="dxa"/>
            <w:tcBorders>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5</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8, осень</w:t>
            </w:r>
          </w:p>
        </w:tc>
        <w:tc>
          <w:tcPr>
            <w:tcW w:w="3139" w:type="dxa"/>
            <w:tcBorders>
              <w:left w:val="single" w:sz="6" w:space="0" w:color="000000"/>
              <w:right w:val="single" w:sz="6" w:space="0" w:color="000000"/>
            </w:tcBorders>
            <w:shd w:fill="FFFFFF" w:val="clear"/>
          </w:tcPr>
          <w:p>
            <w:pPr>
              <w:pStyle w:val="Normal"/>
              <w:shd w:fill="FFFFFF" w:val="clear"/>
              <w:spacing w:lineRule="exact" w:line="173"/>
              <w:jc w:val="both"/>
              <w:rPr>
                <w:color w:val="000000"/>
                <w:sz w:val="18"/>
                <w:szCs w:val="18"/>
              </w:rPr>
            </w:pPr>
            <w:r>
              <w:rPr>
                <w:color w:val="000000"/>
                <w:sz w:val="18"/>
                <w:szCs w:val="18"/>
              </w:rPr>
              <w:t>К петербургским рабочим я социали</w:t>
              <w:softHyphen/>
              <w:t>стам от «Союза борьбы». Предисло</w:t>
              <w:softHyphen/>
              <w:t>вие П. Б. Аксельрода</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594" w:type="dxa"/>
            <w:tcBorders>
              <w:left w:val="single" w:sz="6" w:space="0" w:color="000000"/>
              <w:right w:val="single" w:sz="6" w:space="0" w:color="000000"/>
            </w:tcBorders>
            <w:shd w:fill="FFFFFF" w:val="clear"/>
          </w:tcPr>
          <w:p>
            <w:pPr>
              <w:pStyle w:val="Normal"/>
              <w:shd w:fill="FFFFFF" w:val="clear"/>
              <w:spacing w:lineRule="exact" w:line="168"/>
              <w:ind w:firstLine="528"/>
              <w:rPr/>
            </w:pPr>
            <w:r>
              <w:rPr>
                <w:color w:val="000000"/>
                <w:sz w:val="18"/>
                <w:szCs w:val="18"/>
              </w:rPr>
              <w:t>В кн.: (Ленин В. И.) За</w:t>
              <w:softHyphen/>
              <w:t>дачи рус. соц.-дем., с. 29—32</w:t>
            </w:r>
          </w:p>
        </w:tc>
        <w:tc>
          <w:tcPr>
            <w:tcW w:w="1584"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с. 467—470</w:t>
            </w:r>
          </w:p>
        </w:tc>
      </w:tr>
      <w:tr>
        <w:trPr>
          <w:trHeight w:val="259" w:hRule="exact"/>
        </w:trPr>
        <w:tc>
          <w:tcPr>
            <w:tcW w:w="634" w:type="dxa"/>
            <w:tcBorders>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6</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99, март</w:t>
            </w:r>
          </w:p>
        </w:tc>
        <w:tc>
          <w:tcPr>
            <w:tcW w:w="3139" w:type="dxa"/>
            <w:tcBorders>
              <w:left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Новый фабричный закон</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ам же</w:t>
            </w:r>
          </w:p>
        </w:tc>
        <w:tc>
          <w:tcPr>
            <w:tcW w:w="159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тдельное издание</w:t>
            </w:r>
          </w:p>
        </w:tc>
        <w:tc>
          <w:tcPr>
            <w:tcW w:w="1584"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Там же, с. 263—314</w:t>
            </w:r>
          </w:p>
        </w:tc>
      </w:tr>
      <w:tr>
        <w:trPr>
          <w:trHeight w:val="1114" w:hRule="exact"/>
        </w:trPr>
        <w:tc>
          <w:tcPr>
            <w:tcW w:w="634" w:type="dxa"/>
            <w:tcBorders>
              <w:bottom w:val="single" w:sz="6" w:space="0" w:color="000000"/>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7</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00</w:t>
            </w:r>
          </w:p>
        </w:tc>
        <w:tc>
          <w:tcPr>
            <w:tcW w:w="313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jc w:val="both"/>
              <w:rPr>
                <w:color w:val="000000"/>
                <w:sz w:val="18"/>
                <w:szCs w:val="18"/>
              </w:rPr>
            </w:pPr>
            <w:r>
              <w:rPr>
                <w:color w:val="000000"/>
                <w:sz w:val="18"/>
                <w:szCs w:val="18"/>
              </w:rPr>
              <w:t>Протест российских социал-демокра</w:t>
              <w:softHyphen/>
              <w:t>тов. Предисловие Г. В. Плеханова</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rPr>
                <w:color w:val="000000"/>
                <w:sz w:val="18"/>
                <w:szCs w:val="18"/>
              </w:rPr>
            </w:pPr>
            <w:r>
              <w:rPr>
                <w:color w:val="000000"/>
                <w:sz w:val="18"/>
                <w:szCs w:val="18"/>
              </w:rPr>
              <w:t>Женева.   Типо</w:t>
              <w:softHyphen/>
              <w:t>графия   группы старых     наро</w:t>
              <w:softHyphen/>
              <w:t>довольцев</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color w:val="000000"/>
                <w:sz w:val="18"/>
                <w:szCs w:val="18"/>
              </w:rPr>
              <w:t>В сб.: «</w:t>
            </w:r>
            <w:r>
              <w:rPr>
                <w:color w:val="000000"/>
                <w:sz w:val="18"/>
                <w:szCs w:val="18"/>
                <w:lang w:val="en-US"/>
              </w:rPr>
              <w:t>Vademe</w:t>
            </w:r>
            <w:r>
              <w:rPr>
                <w:color w:val="000000"/>
                <w:sz w:val="18"/>
                <w:szCs w:val="18"/>
              </w:rPr>
              <w:t>-</w:t>
            </w:r>
            <w:r>
              <w:rPr>
                <w:color w:val="000000"/>
                <w:sz w:val="18"/>
                <w:szCs w:val="18"/>
                <w:lang w:val="en-US"/>
              </w:rPr>
              <w:t>cum</w:t>
            </w:r>
            <w:r>
              <w:rPr>
                <w:color w:val="000000"/>
                <w:sz w:val="18"/>
                <w:szCs w:val="18"/>
              </w:rPr>
              <w:t>» для редакции «Рабочего дела»</w:t>
            </w:r>
          </w:p>
        </w:tc>
        <w:tc>
          <w:tcPr>
            <w:tcW w:w="1584" w:type="dxa"/>
            <w:tcBorders>
              <w:left w:val="single" w:sz="6" w:space="0" w:color="000000"/>
              <w:bottom w:val="single" w:sz="6" w:space="0" w:color="000000"/>
            </w:tcBorders>
            <w:shd w:fill="FFFFFF" w:val="clear"/>
          </w:tcPr>
          <w:p>
            <w:pPr>
              <w:pStyle w:val="Normal"/>
              <w:shd w:fill="FFFFFF" w:val="clear"/>
              <w:spacing w:lineRule="exact" w:line="168"/>
              <w:jc w:val="center"/>
              <w:rPr>
                <w:color w:val="000000"/>
                <w:sz w:val="18"/>
                <w:szCs w:val="18"/>
              </w:rPr>
            </w:pPr>
            <w:r>
              <w:rPr>
                <w:color w:val="000000"/>
                <w:sz w:val="18"/>
                <w:szCs w:val="18"/>
              </w:rPr>
              <w:t>Там же, т. 4, с. 163—176</w:t>
            </w:r>
          </w:p>
        </w:tc>
      </w:tr>
    </w:tbl>
    <w:p>
      <w:pPr>
        <w:sectPr>
          <w:type w:val="nextPage"/>
          <w:pgSz w:w="11906" w:h="16838"/>
          <w:pgMar w:left="1395" w:right="761" w:gutter="0" w:header="0" w:top="1440" w:footer="0" w:bottom="720"/>
          <w:pgNumType w:fmt="decimal"/>
          <w:formProt w:val="false"/>
          <w:textDirection w:val="lrTb"/>
          <w:docGrid w:type="default" w:linePitch="360" w:charSpace="0"/>
        </w:sectPr>
      </w:pPr>
    </w:p>
    <w:p>
      <w:pPr>
        <w:pStyle w:val="Normal"/>
        <w:shd w:fill="FFFFFF" w:val="clear"/>
        <w:jc w:val="center"/>
        <w:rPr>
          <w:color w:val="000000"/>
          <w:sz w:val="22"/>
          <w:szCs w:val="22"/>
        </w:rPr>
      </w:pPr>
      <w:r>
        <w:rPr>
          <w:color w:val="000000"/>
          <w:sz w:val="22"/>
          <w:szCs w:val="22"/>
        </w:rPr>
        <w:t>ОГЛАВЛЕНИЕ</w:t>
      </w:r>
    </w:p>
    <w:p>
      <w:pPr>
        <w:pStyle w:val="Normal"/>
        <w:shd w:fill="FFFFFF" w:val="clear"/>
        <w:tabs>
          <w:tab w:val="clear" w:pos="720"/>
          <w:tab w:val="left" w:pos="5218" w:leader="dot"/>
          <w:tab w:val="right" w:pos="5587" w:leader="none"/>
        </w:tabs>
        <w:spacing w:before="1037" w:after="0"/>
        <w:rPr>
          <w:color w:val="000000"/>
          <w:sz w:val="18"/>
          <w:szCs w:val="18"/>
        </w:rPr>
      </w:pPr>
      <w:r>
        <w:rPr>
          <w:color w:val="000000"/>
          <w:sz w:val="18"/>
          <w:szCs w:val="18"/>
        </w:rPr>
        <w:t>Введение</w:t>
        <w:tab/>
        <w:tab/>
        <w:t>3</w:t>
      </w:r>
    </w:p>
    <w:p>
      <w:pPr>
        <w:pStyle w:val="Normal"/>
        <w:shd w:fill="FFFFFF" w:val="clear"/>
        <w:tabs>
          <w:tab w:val="clear" w:pos="720"/>
          <w:tab w:val="left" w:pos="5194" w:leader="dot"/>
          <w:tab w:val="right" w:pos="5587" w:leader="none"/>
        </w:tabs>
        <w:spacing w:before="48" w:after="0"/>
        <w:rPr/>
      </w:pPr>
      <w:r>
        <w:rPr>
          <w:color w:val="000000"/>
          <w:sz w:val="18"/>
          <w:szCs w:val="18"/>
        </w:rPr>
        <w:t xml:space="preserve">Глава </w:t>
      </w:r>
      <w:r>
        <w:rPr>
          <w:b/>
          <w:bCs/>
          <w:color w:val="000000"/>
          <w:sz w:val="18"/>
          <w:szCs w:val="18"/>
          <w:lang w:val="en-US"/>
        </w:rPr>
        <w:t>I</w:t>
      </w:r>
      <w:r>
        <w:rPr>
          <w:b/>
          <w:bCs/>
          <w:color w:val="000000"/>
          <w:sz w:val="18"/>
          <w:szCs w:val="18"/>
        </w:rPr>
        <w:t>. Освоение идейного богатства марксизма</w:t>
        <w:tab/>
        <w:tab/>
      </w:r>
      <w:r>
        <w:rPr>
          <w:color w:val="000000"/>
          <w:sz w:val="18"/>
          <w:szCs w:val="18"/>
        </w:rPr>
        <w:t>26</w:t>
      </w:r>
    </w:p>
    <w:p>
      <w:pPr>
        <w:pStyle w:val="Normal"/>
        <w:shd w:fill="FFFFFF" w:val="clear"/>
        <w:tabs>
          <w:tab w:val="clear" w:pos="720"/>
          <w:tab w:val="right" w:pos="5587" w:leader="none"/>
        </w:tabs>
        <w:spacing w:lineRule="exact" w:line="173" w:before="29" w:after="0"/>
        <w:rPr/>
      </w:pPr>
      <w:r>
        <w:rPr>
          <w:color w:val="000000"/>
          <w:sz w:val="18"/>
          <w:szCs w:val="18"/>
          <w:lang w:val="fr-FR"/>
        </w:rPr>
        <w:t>1.</w:t>
      </w:r>
      <w:r>
        <w:rPr>
          <w:b/>
          <w:bCs/>
          <w:color w:val="000000"/>
          <w:sz w:val="18"/>
          <w:szCs w:val="18"/>
          <w:lang w:val="fr-FR"/>
        </w:rPr>
        <w:t xml:space="preserve"> </w:t>
      </w:r>
      <w:r>
        <w:rPr>
          <w:color w:val="000000"/>
          <w:sz w:val="18"/>
          <w:szCs w:val="18"/>
        </w:rPr>
        <w:t>«Русская социально-революционная библиотека»    .   .</w:t>
        <w:tab/>
        <w:t>—</w:t>
      </w:r>
    </w:p>
    <w:p>
      <w:pPr>
        <w:pStyle w:val="Normal"/>
        <w:numPr>
          <w:ilvl w:val="0"/>
          <w:numId w:val="4"/>
        </w:numPr>
        <w:shd w:fill="FFFFFF" w:val="clear"/>
        <w:tabs>
          <w:tab w:val="clear" w:pos="720"/>
          <w:tab w:val="left" w:pos="806" w:leader="none"/>
          <w:tab w:val="left" w:pos="5213" w:leader="dot"/>
          <w:tab w:val="right" w:pos="5587" w:leader="none"/>
        </w:tabs>
        <w:spacing w:lineRule="exact" w:line="173"/>
        <w:rPr>
          <w:color w:val="000000"/>
          <w:sz w:val="18"/>
          <w:szCs w:val="18"/>
        </w:rPr>
      </w:pPr>
      <w:r>
        <w:rPr>
          <w:color w:val="000000"/>
          <w:sz w:val="18"/>
          <w:szCs w:val="18"/>
        </w:rPr>
        <w:t xml:space="preserve"> </w:t>
      </w:r>
      <w:r>
        <w:rPr>
          <w:color w:val="000000"/>
          <w:sz w:val="18"/>
          <w:szCs w:val="18"/>
        </w:rPr>
        <w:t>«Библиотека  современного социализма» и обозрение</w:t>
        <w:br/>
        <w:t xml:space="preserve">«Социал-демократ»      </w:t>
        <w:tab/>
        <w:tab/>
        <w:t>42</w:t>
      </w:r>
    </w:p>
    <w:p>
      <w:pPr>
        <w:pStyle w:val="Normal"/>
        <w:numPr>
          <w:ilvl w:val="0"/>
          <w:numId w:val="5"/>
        </w:numPr>
        <w:shd w:fill="FFFFFF" w:val="clear"/>
        <w:tabs>
          <w:tab w:val="clear" w:pos="720"/>
          <w:tab w:val="left" w:pos="806" w:leader="none"/>
          <w:tab w:val="left" w:pos="5218" w:leader="dot"/>
          <w:tab w:val="right" w:pos="5587" w:leader="none"/>
        </w:tabs>
        <w:spacing w:lineRule="exact" w:line="173"/>
        <w:rPr>
          <w:color w:val="000000"/>
          <w:sz w:val="18"/>
          <w:szCs w:val="18"/>
        </w:rPr>
      </w:pPr>
      <w:r>
        <w:rPr>
          <w:color w:val="000000"/>
          <w:sz w:val="18"/>
          <w:szCs w:val="18"/>
        </w:rPr>
        <w:t xml:space="preserve"> </w:t>
      </w:r>
      <w:r>
        <w:rPr>
          <w:color w:val="000000"/>
          <w:sz w:val="18"/>
          <w:szCs w:val="18"/>
        </w:rPr>
        <w:t>Издание произведений В. И. Ленина</w:t>
        <w:tab/>
        <w:tab/>
        <w:t>73</w:t>
      </w:r>
    </w:p>
    <w:p>
      <w:pPr>
        <w:pStyle w:val="Normal"/>
        <w:numPr>
          <w:ilvl w:val="0"/>
          <w:numId w:val="5"/>
        </w:numPr>
        <w:shd w:fill="FFFFFF" w:val="clear"/>
        <w:tabs>
          <w:tab w:val="clear" w:pos="720"/>
          <w:tab w:val="left" w:pos="806" w:leader="none"/>
          <w:tab w:val="left" w:pos="5227" w:leader="dot"/>
          <w:tab w:val="right" w:pos="5587" w:leader="none"/>
        </w:tabs>
        <w:spacing w:lineRule="exact" w:line="173"/>
        <w:rPr>
          <w:color w:val="000000"/>
          <w:sz w:val="18"/>
          <w:szCs w:val="18"/>
        </w:rPr>
      </w:pPr>
      <w:r>
        <w:rPr>
          <w:color w:val="000000"/>
          <w:sz w:val="18"/>
          <w:szCs w:val="18"/>
        </w:rPr>
        <w:t xml:space="preserve"> </w:t>
      </w:r>
      <w:r>
        <w:rPr>
          <w:color w:val="000000"/>
          <w:sz w:val="18"/>
          <w:szCs w:val="18"/>
        </w:rPr>
        <w:t>Неосуществленные планы</w:t>
        <w:tab/>
        <w:tab/>
        <w:t>92</w:t>
      </w:r>
    </w:p>
    <w:p>
      <w:pPr>
        <w:pStyle w:val="Normal"/>
        <w:shd w:fill="FFFFFF" w:val="clear"/>
        <w:tabs>
          <w:tab w:val="clear" w:pos="720"/>
          <w:tab w:val="left" w:pos="5222" w:leader="dot"/>
        </w:tabs>
        <w:spacing w:before="48" w:after="0"/>
        <w:rPr/>
      </w:pPr>
      <w:r>
        <w:rPr>
          <w:color w:val="000000"/>
          <w:sz w:val="18"/>
          <w:szCs w:val="18"/>
        </w:rPr>
        <w:t xml:space="preserve">Глава </w:t>
      </w:r>
      <w:r>
        <w:rPr>
          <w:b/>
          <w:bCs/>
          <w:color w:val="000000"/>
          <w:sz w:val="18"/>
          <w:szCs w:val="18"/>
          <w:lang w:val="en-US"/>
        </w:rPr>
        <w:t>II</w:t>
      </w:r>
      <w:r>
        <w:rPr>
          <w:b/>
          <w:bCs/>
          <w:color w:val="000000"/>
          <w:sz w:val="18"/>
          <w:szCs w:val="18"/>
        </w:rPr>
        <w:t>. Пропаганда и развитие идей марксизма</w:t>
        <w:tab/>
      </w:r>
      <w:r>
        <w:rPr>
          <w:color w:val="000000"/>
          <w:sz w:val="18"/>
          <w:szCs w:val="18"/>
        </w:rPr>
        <w:t>99</w:t>
      </w:r>
    </w:p>
    <w:p>
      <w:pPr>
        <w:pStyle w:val="Normal"/>
        <w:shd w:fill="FFFFFF" w:val="clear"/>
        <w:spacing w:lineRule="exact" w:line="168" w:before="38" w:after="0"/>
        <w:rPr/>
      </w:pPr>
      <w:r>
        <w:rPr>
          <w:color w:val="000000"/>
          <w:sz w:val="18"/>
          <w:szCs w:val="18"/>
        </w:rPr>
        <w:t>1.</w:t>
      </w:r>
      <w:r>
        <w:rPr>
          <w:b/>
          <w:bCs/>
          <w:color w:val="000000"/>
          <w:sz w:val="18"/>
          <w:szCs w:val="18"/>
        </w:rPr>
        <w:t xml:space="preserve"> </w:t>
      </w:r>
      <w:r>
        <w:rPr>
          <w:color w:val="000000"/>
          <w:sz w:val="18"/>
          <w:szCs w:val="18"/>
        </w:rPr>
        <w:t>Произведения Г. В. Плеханова, изданные нелегально —</w:t>
      </w:r>
    </w:p>
    <w:p>
      <w:pPr>
        <w:pStyle w:val="Normal"/>
        <w:numPr>
          <w:ilvl w:val="0"/>
          <w:numId w:val="2"/>
        </w:numPr>
        <w:shd w:fill="FFFFFF" w:val="clear"/>
        <w:tabs>
          <w:tab w:val="clear" w:pos="720"/>
          <w:tab w:val="left" w:pos="845" w:leader="none"/>
          <w:tab w:val="left" w:pos="5198" w:leader="dot"/>
        </w:tabs>
        <w:spacing w:lineRule="exact" w:line="168" w:before="5" w:after="0"/>
        <w:rPr/>
      </w:pPr>
      <w:r>
        <w:rPr>
          <w:color w:val="000000"/>
          <w:sz w:val="18"/>
          <w:szCs w:val="18"/>
        </w:rPr>
        <w:t xml:space="preserve">Произведения Г. В. Плеханова, изданные легально </w:t>
      </w:r>
      <w:r>
        <w:rPr>
          <w:b/>
          <w:bCs/>
          <w:color w:val="000000"/>
          <w:sz w:val="18"/>
          <w:szCs w:val="18"/>
        </w:rPr>
        <w:t>в</w:t>
        <w:br/>
      </w:r>
      <w:r>
        <w:rPr>
          <w:color w:val="000000"/>
          <w:sz w:val="18"/>
          <w:szCs w:val="18"/>
        </w:rPr>
        <w:t>России</w:t>
        <w:tab/>
        <w:t>129</w:t>
      </w:r>
    </w:p>
    <w:p>
      <w:pPr>
        <w:pStyle w:val="Normal"/>
        <w:numPr>
          <w:ilvl w:val="0"/>
          <w:numId w:val="6"/>
        </w:numPr>
        <w:shd w:fill="FFFFFF" w:val="clear"/>
        <w:tabs>
          <w:tab w:val="clear" w:pos="720"/>
          <w:tab w:val="left" w:pos="845" w:leader="none"/>
        </w:tabs>
        <w:spacing w:lineRule="exact" w:line="168" w:before="10" w:after="0"/>
        <w:rPr>
          <w:color w:val="000000"/>
          <w:sz w:val="18"/>
          <w:szCs w:val="18"/>
        </w:rPr>
      </w:pPr>
      <w:r>
        <w:rPr>
          <w:color w:val="000000"/>
          <w:sz w:val="18"/>
          <w:szCs w:val="18"/>
        </w:rPr>
        <w:t xml:space="preserve"> </w:t>
      </w:r>
      <w:r>
        <w:rPr>
          <w:color w:val="000000"/>
          <w:sz w:val="18"/>
          <w:szCs w:val="18"/>
        </w:rPr>
        <w:t>Произведения В. И. Засулич, изданные нелегально  138</w:t>
      </w:r>
    </w:p>
    <w:p>
      <w:pPr>
        <w:pStyle w:val="Normal"/>
        <w:numPr>
          <w:ilvl w:val="0"/>
          <w:numId w:val="2"/>
        </w:numPr>
        <w:shd w:fill="FFFFFF" w:val="clear"/>
        <w:tabs>
          <w:tab w:val="clear" w:pos="720"/>
          <w:tab w:val="left" w:pos="845" w:leader="none"/>
          <w:tab w:val="left" w:pos="5208" w:leader="dot"/>
        </w:tabs>
        <w:spacing w:lineRule="exact" w:line="173"/>
        <w:rPr>
          <w:color w:val="000000"/>
          <w:sz w:val="18"/>
          <w:szCs w:val="18"/>
        </w:rPr>
      </w:pPr>
      <w:r>
        <w:rPr>
          <w:color w:val="000000"/>
          <w:sz w:val="18"/>
          <w:szCs w:val="18"/>
        </w:rPr>
        <w:t xml:space="preserve"> </w:t>
      </w:r>
      <w:r>
        <w:rPr>
          <w:color w:val="000000"/>
          <w:sz w:val="18"/>
          <w:szCs w:val="18"/>
        </w:rPr>
        <w:t>Произведения В. И. Засулич, изданные легально в Рос</w:t>
        <w:softHyphen/>
        <w:br/>
        <w:t xml:space="preserve">сии        </w:t>
        <w:tab/>
        <w:t>148</w:t>
      </w:r>
    </w:p>
    <w:p>
      <w:pPr>
        <w:pStyle w:val="Normal"/>
        <w:shd w:fill="FFFFFF" w:val="clear"/>
        <w:tabs>
          <w:tab w:val="clear" w:pos="720"/>
          <w:tab w:val="left" w:pos="5203" w:leader="dot"/>
        </w:tabs>
        <w:spacing w:lineRule="exact" w:line="173" w:before="77" w:after="0"/>
        <w:rPr/>
      </w:pPr>
      <w:r>
        <w:rPr>
          <w:color w:val="000000"/>
          <w:sz w:val="18"/>
          <w:szCs w:val="18"/>
        </w:rPr>
        <w:t xml:space="preserve">Глава </w:t>
      </w:r>
      <w:r>
        <w:rPr>
          <w:b/>
          <w:bCs/>
          <w:color w:val="000000"/>
          <w:sz w:val="18"/>
          <w:szCs w:val="18"/>
          <w:lang w:val="en-US"/>
        </w:rPr>
        <w:t>III</w:t>
      </w:r>
      <w:r>
        <w:rPr>
          <w:b/>
          <w:bCs/>
          <w:color w:val="000000"/>
          <w:sz w:val="18"/>
          <w:szCs w:val="18"/>
        </w:rPr>
        <w:t>. Организация издательской деятельности группы «Осво</w:t>
        <w:softHyphen/>
        <w:t>бождение труда»</w:t>
        <w:tab/>
        <w:t>168</w:t>
      </w:r>
    </w:p>
    <w:p>
      <w:pPr>
        <w:pStyle w:val="Normal"/>
        <w:shd w:fill="FFFFFF" w:val="clear"/>
        <w:spacing w:lineRule="exact" w:line="168" w:before="86" w:after="0"/>
        <w:rPr/>
      </w:pPr>
      <w:r>
        <w:rPr>
          <w:color w:val="000000"/>
          <w:sz w:val="18"/>
          <w:szCs w:val="18"/>
        </w:rPr>
        <w:t xml:space="preserve">Глава </w:t>
      </w:r>
      <w:r>
        <w:rPr>
          <w:b/>
          <w:bCs/>
          <w:color w:val="000000"/>
          <w:sz w:val="18"/>
          <w:szCs w:val="18"/>
          <w:lang w:val="en-US"/>
        </w:rPr>
        <w:t>IV</w:t>
      </w:r>
      <w:r>
        <w:rPr>
          <w:b/>
          <w:bCs/>
          <w:color w:val="000000"/>
          <w:sz w:val="18"/>
          <w:szCs w:val="18"/>
        </w:rPr>
        <w:t>. Группа «Освобождение труда» и революционное ра</w:t>
        <w:softHyphen/>
        <w:t xml:space="preserve">бочее и демократическое движения России   </w:t>
      </w:r>
      <w:r>
        <w:rPr>
          <w:color w:val="000000"/>
          <w:sz w:val="18"/>
          <w:szCs w:val="18"/>
        </w:rPr>
        <w:t xml:space="preserve">.  .   .  </w:t>
      </w:r>
      <w:r>
        <w:rPr>
          <w:b/>
          <w:bCs/>
          <w:color w:val="000000"/>
          <w:sz w:val="18"/>
          <w:szCs w:val="18"/>
        </w:rPr>
        <w:t>.</w:t>
      </w:r>
      <w:r>
        <w:rPr>
          <w:color w:val="000000"/>
          <w:sz w:val="18"/>
          <w:szCs w:val="18"/>
        </w:rPr>
        <w:t>186</w:t>
      </w:r>
    </w:p>
    <w:p>
      <w:pPr>
        <w:pStyle w:val="Normal"/>
        <w:numPr>
          <w:ilvl w:val="0"/>
          <w:numId w:val="3"/>
        </w:numPr>
        <w:shd w:fill="FFFFFF" w:val="clear"/>
        <w:tabs>
          <w:tab w:val="clear" w:pos="720"/>
          <w:tab w:val="left" w:pos="874" w:leader="none"/>
          <w:tab w:val="left" w:pos="5203" w:leader="dot"/>
        </w:tabs>
        <w:spacing w:lineRule="exact" w:line="168" w:before="43" w:after="0"/>
        <w:rPr/>
      </w:pPr>
      <w:r>
        <w:rPr>
          <w:b/>
          <w:bCs/>
          <w:color w:val="000000"/>
          <w:sz w:val="18"/>
          <w:szCs w:val="18"/>
        </w:rPr>
        <w:t xml:space="preserve"> </w:t>
      </w:r>
      <w:r>
        <w:rPr>
          <w:color w:val="000000"/>
          <w:sz w:val="18"/>
          <w:szCs w:val="18"/>
        </w:rPr>
        <w:t>Распространение   изданий   группы   «Освобождение</w:t>
        <w:br/>
        <w:t xml:space="preserve">труда» </w:t>
      </w:r>
      <w:r>
        <w:rPr>
          <w:b/>
          <w:bCs/>
          <w:color w:val="000000"/>
          <w:sz w:val="18"/>
          <w:szCs w:val="18"/>
        </w:rPr>
        <w:t xml:space="preserve">в </w:t>
      </w:r>
      <w:r>
        <w:rPr>
          <w:color w:val="000000"/>
          <w:sz w:val="18"/>
          <w:szCs w:val="18"/>
        </w:rPr>
        <w:t>Россия</w:t>
        <w:tab/>
        <w:t>187</w:t>
      </w:r>
    </w:p>
    <w:p>
      <w:pPr>
        <w:pStyle w:val="Normal"/>
        <w:numPr>
          <w:ilvl w:val="0"/>
          <w:numId w:val="3"/>
        </w:numPr>
        <w:shd w:fill="FFFFFF" w:val="clear"/>
        <w:tabs>
          <w:tab w:val="clear" w:pos="720"/>
          <w:tab w:val="left" w:pos="874" w:leader="none"/>
          <w:tab w:val="left" w:pos="5203" w:leader="dot"/>
        </w:tabs>
        <w:spacing w:lineRule="exact" w:line="168"/>
        <w:rPr>
          <w:color w:val="000000"/>
          <w:sz w:val="18"/>
          <w:szCs w:val="18"/>
        </w:rPr>
      </w:pPr>
      <w:r>
        <w:rPr>
          <w:color w:val="000000"/>
          <w:sz w:val="18"/>
          <w:szCs w:val="18"/>
        </w:rPr>
        <w:t xml:space="preserve"> </w:t>
      </w:r>
      <w:r>
        <w:rPr>
          <w:color w:val="000000"/>
          <w:sz w:val="18"/>
          <w:szCs w:val="18"/>
        </w:rPr>
        <w:t xml:space="preserve">Воспоминания современников </w:t>
      </w:r>
      <w:r>
        <w:rPr>
          <w:b/>
          <w:bCs/>
          <w:color w:val="000000"/>
          <w:sz w:val="18"/>
          <w:szCs w:val="18"/>
        </w:rPr>
        <w:t xml:space="preserve">о </w:t>
      </w:r>
      <w:r>
        <w:rPr>
          <w:color w:val="000000"/>
          <w:sz w:val="18"/>
          <w:szCs w:val="18"/>
        </w:rPr>
        <w:t>влиянии произведе</w:t>
        <w:softHyphen/>
        <w:br/>
        <w:t>ний Г. В. Плеханова и В. И. Засулич на революцион</w:t>
        <w:softHyphen/>
        <w:br/>
        <w:t>ное движение России</w:t>
        <w:tab/>
      </w:r>
      <w:r>
        <w:rPr>
          <w:b/>
          <w:bCs/>
          <w:color w:val="000000"/>
          <w:sz w:val="18"/>
          <w:szCs w:val="18"/>
        </w:rPr>
        <w:t>215</w:t>
      </w:r>
    </w:p>
    <w:p>
      <w:pPr>
        <w:pStyle w:val="Normal"/>
        <w:shd w:fill="FFFFFF" w:val="clear"/>
        <w:tabs>
          <w:tab w:val="clear" w:pos="720"/>
          <w:tab w:val="left" w:pos="5203" w:leader="dot"/>
        </w:tabs>
        <w:spacing w:lineRule="exact" w:line="168" w:before="86" w:after="0"/>
        <w:rPr/>
      </w:pPr>
      <w:r>
        <w:rPr>
          <w:color w:val="000000"/>
          <w:sz w:val="18"/>
          <w:szCs w:val="18"/>
        </w:rPr>
        <w:t xml:space="preserve">Глава </w:t>
      </w:r>
      <w:r>
        <w:rPr>
          <w:color w:val="000000"/>
          <w:sz w:val="18"/>
          <w:szCs w:val="18"/>
          <w:lang w:val="en-US"/>
        </w:rPr>
        <w:t>V</w:t>
      </w:r>
      <w:r>
        <w:rPr>
          <w:color w:val="000000"/>
          <w:sz w:val="18"/>
          <w:szCs w:val="18"/>
        </w:rPr>
        <w:t xml:space="preserve">. </w:t>
      </w:r>
      <w:r>
        <w:rPr>
          <w:b/>
          <w:bCs/>
          <w:color w:val="000000"/>
          <w:sz w:val="18"/>
          <w:szCs w:val="18"/>
        </w:rPr>
        <w:t>Группа «Освобождение труда» и международное ра</w:t>
        <w:softHyphen/>
        <w:br/>
        <w:t>бочее движение</w:t>
        <w:tab/>
      </w:r>
      <w:r>
        <w:rPr>
          <w:color w:val="000000"/>
          <w:sz w:val="18"/>
          <w:szCs w:val="18"/>
        </w:rPr>
        <w:t>225</w:t>
      </w:r>
    </w:p>
    <w:p>
      <w:pPr>
        <w:pStyle w:val="Normal"/>
        <w:shd w:fill="FFFFFF" w:val="clear"/>
        <w:tabs>
          <w:tab w:val="clear" w:pos="720"/>
          <w:tab w:val="left" w:pos="5203" w:leader="dot"/>
        </w:tabs>
        <w:spacing w:lineRule="exact" w:line="259"/>
        <w:rPr>
          <w:color w:val="000000"/>
          <w:sz w:val="18"/>
          <w:szCs w:val="18"/>
        </w:rPr>
      </w:pPr>
      <w:r>
        <w:rPr>
          <w:color w:val="000000"/>
          <w:sz w:val="18"/>
          <w:szCs w:val="18"/>
        </w:rPr>
        <w:t xml:space="preserve">Заключение    </w:t>
        <w:tab/>
        <w:t>240</w:t>
      </w:r>
    </w:p>
    <w:p>
      <w:pPr>
        <w:pStyle w:val="Normal"/>
        <w:shd w:fill="FFFFFF" w:val="clear"/>
        <w:tabs>
          <w:tab w:val="clear" w:pos="720"/>
          <w:tab w:val="left" w:pos="5213" w:leader="dot"/>
        </w:tabs>
        <w:spacing w:lineRule="exact" w:line="259"/>
        <w:rPr>
          <w:color w:val="000000"/>
          <w:sz w:val="18"/>
          <w:szCs w:val="18"/>
        </w:rPr>
      </w:pPr>
      <w:r>
        <w:rPr>
          <w:color w:val="000000"/>
          <w:sz w:val="18"/>
          <w:szCs w:val="18"/>
        </w:rPr>
        <w:t xml:space="preserve">Источники и литература    </w:t>
        <w:tab/>
        <w:t xml:space="preserve"> 245</w:t>
      </w:r>
    </w:p>
    <w:p>
      <w:pPr>
        <w:sectPr>
          <w:type w:val="nextPage"/>
          <w:pgSz w:w="11906" w:h="16838"/>
          <w:pgMar w:left="1701" w:right="1136" w:gutter="0" w:header="0" w:top="1440" w:footer="0" w:bottom="720"/>
          <w:pgNumType w:fmt="decimal"/>
          <w:formProt w:val="false"/>
          <w:textDirection w:val="lrTb"/>
          <w:docGrid w:type="default" w:linePitch="360" w:charSpace="0"/>
        </w:sectPr>
        <w:pStyle w:val="Normal"/>
        <w:shd w:fill="FFFFFF" w:val="clear"/>
        <w:tabs>
          <w:tab w:val="clear" w:pos="720"/>
          <w:tab w:val="left" w:pos="5208" w:leader="dot"/>
        </w:tabs>
        <w:spacing w:lineRule="exact" w:line="259"/>
        <w:rPr>
          <w:color w:val="000000"/>
          <w:sz w:val="18"/>
          <w:szCs w:val="18"/>
        </w:rPr>
      </w:pPr>
      <w:r>
        <w:rPr>
          <w:color w:val="000000"/>
          <w:sz w:val="18"/>
          <w:szCs w:val="18"/>
        </w:rPr>
        <w:t>Приложение</w:t>
        <w:tab/>
        <w:t>260</w:t>
      </w:r>
    </w:p>
    <w:p>
      <w:pPr>
        <w:pStyle w:val="Normal"/>
        <w:shd w:fill="FFFFFF" w:val="clear"/>
        <w:spacing w:lineRule="exact" w:line="211"/>
        <w:rPr>
          <w:b/>
          <w:b/>
          <w:bCs/>
        </w:rPr>
      </w:pPr>
      <w:r>
        <w:rPr>
          <w:b/>
          <w:bCs/>
          <w:color w:val="000000"/>
          <w:sz w:val="22"/>
          <w:szCs w:val="22"/>
        </w:rPr>
        <w:t xml:space="preserve">Курбатова И. </w:t>
      </w:r>
      <w:r>
        <w:rPr>
          <w:b/>
          <w:bCs/>
          <w:color w:val="000000"/>
          <w:sz w:val="22"/>
          <w:szCs w:val="22"/>
          <w:lang w:val="fr-FR"/>
        </w:rPr>
        <w:t>H.</w:t>
      </w:r>
    </w:p>
    <w:p>
      <w:pPr>
        <w:pStyle w:val="Normal"/>
        <w:shd w:fill="FFFFFF" w:val="clear"/>
        <w:spacing w:lineRule="exact" w:line="211"/>
        <w:jc w:val="both"/>
        <w:rPr/>
      </w:pPr>
      <w:r>
        <w:rPr>
          <w:color w:val="000000"/>
          <w:sz w:val="22"/>
          <w:szCs w:val="22"/>
        </w:rPr>
        <w:t>К93 Начало распространения марксизма в</w:t>
      </w:r>
      <w:r>
        <w:rPr>
          <w:i/>
          <w:iCs/>
          <w:color w:val="000000"/>
          <w:sz w:val="22"/>
          <w:szCs w:val="22"/>
        </w:rPr>
        <w:t xml:space="preserve"> </w:t>
      </w:r>
      <w:r>
        <w:rPr>
          <w:color w:val="000000"/>
          <w:sz w:val="22"/>
          <w:szCs w:val="22"/>
        </w:rPr>
        <w:t>России: Лит.-изд. деятельность группы «Освобождение тру</w:t>
        <w:softHyphen/>
        <w:t>да». — М.: Мысль, 1983. —268 с.</w:t>
      </w:r>
    </w:p>
    <w:p>
      <w:pPr>
        <w:pStyle w:val="Normal"/>
        <w:shd w:fill="FFFFFF" w:val="clear"/>
        <w:spacing w:before="62" w:after="0"/>
        <w:rPr/>
      </w:pPr>
      <w:r>
        <w:rPr>
          <w:color w:val="000000"/>
          <w:sz w:val="18"/>
          <w:szCs w:val="18"/>
        </w:rPr>
        <w:t>В пер.: 1 р. 40</w:t>
      </w:r>
      <w:r>
        <w:rPr>
          <w:i/>
          <w:iCs/>
          <w:color w:val="000000"/>
          <w:sz w:val="18"/>
          <w:szCs w:val="18"/>
        </w:rPr>
        <w:t xml:space="preserve"> </w:t>
      </w:r>
      <w:r>
        <w:rPr>
          <w:color w:val="000000"/>
          <w:sz w:val="18"/>
          <w:szCs w:val="18"/>
        </w:rPr>
        <w:t>к.</w:t>
      </w:r>
    </w:p>
    <w:p>
      <w:pPr>
        <w:pStyle w:val="Normal"/>
        <w:shd w:fill="FFFFFF" w:val="clear"/>
        <w:spacing w:before="120" w:after="125"/>
        <w:ind w:firstLine="340"/>
        <w:jc w:val="both"/>
        <w:rPr/>
      </w:pPr>
      <w:r>
        <w:rPr>
          <w:color w:val="000000"/>
          <w:szCs w:val="16"/>
        </w:rPr>
        <w:t>В книге всесторонне исследуется деятельность первой русской марксистской организации — группы «Освобождение труда» — по изда</w:t>
        <w:softHyphen/>
        <w:t>нию на русском языке произведений К. Маркса, Ф. Энгельса и В. И. Ленина, а также по пропаганде идей марксизма в произведе</w:t>
        <w:softHyphen/>
        <w:t>ниях членов группы Г. В Плеханова и В. И. Засулич, Подробно по</w:t>
        <w:softHyphen/>
        <w:t>казаны связи В. И. Ленина с членами плехановской</w:t>
      </w:r>
      <w:r>
        <w:rPr>
          <w:i/>
          <w:iCs/>
          <w:color w:val="000000"/>
          <w:szCs w:val="16"/>
        </w:rPr>
        <w:t xml:space="preserve"> </w:t>
      </w:r>
      <w:r>
        <w:rPr>
          <w:color w:val="000000"/>
          <w:szCs w:val="16"/>
        </w:rPr>
        <w:t>группы во второй половине 90-х годов XIX века и организация издательского дела в Женеве.</w:t>
      </w:r>
    </w:p>
    <w:p>
      <w:pPr>
        <w:sectPr>
          <w:type w:val="nextPage"/>
          <w:pgSz w:w="11906" w:h="16838"/>
          <w:pgMar w:left="1701" w:right="1277" w:gutter="0" w:header="0" w:top="1440" w:footer="0" w:bottom="720"/>
          <w:pgNumType w:fmt="decimal"/>
          <w:formProt w:val="false"/>
          <w:textDirection w:val="lrTb"/>
          <w:docGrid w:type="default" w:linePitch="360" w:charSpace="0"/>
        </w:sectPr>
      </w:pPr>
    </w:p>
    <w:p>
      <w:pPr>
        <w:pStyle w:val="Normal"/>
        <w:shd w:fill="FFFFFF" w:val="clear"/>
        <w:spacing w:lineRule="exact" w:line="216"/>
        <w:ind w:firstLine="202"/>
        <w:rPr/>
      </w:pPr>
      <w:r>
        <w:rPr>
          <w:color w:val="000000"/>
          <w:sz w:val="16"/>
          <w:szCs w:val="16"/>
        </w:rPr>
        <w:t xml:space="preserve">   </w:t>
      </w:r>
      <w:r>
        <w:rPr>
          <w:color w:val="000000"/>
          <w:sz w:val="16"/>
          <w:szCs w:val="16"/>
          <w:u w:val="single"/>
        </w:rPr>
        <w:t xml:space="preserve">0202000000-043 </w:t>
      </w:r>
      <w:r>
        <w:rPr>
          <w:color w:val="000000"/>
          <w:sz w:val="16"/>
          <w:szCs w:val="16"/>
          <w:vertAlign w:val="superscript"/>
        </w:rPr>
        <w:t>К</w:t>
      </w:r>
      <w:r>
        <w:rPr>
          <w:color w:val="000000"/>
          <w:sz w:val="16"/>
          <w:szCs w:val="16"/>
        </w:rPr>
        <w:t xml:space="preserve">      004(01)-83        </w:t>
      </w:r>
      <w:r>
        <w:rPr>
          <w:color w:val="000000"/>
          <w:sz w:val="16"/>
          <w:szCs w:val="16"/>
          <w:vertAlign w:val="superscript"/>
        </w:rPr>
        <w:t>61-83</w:t>
      </w:r>
    </w:p>
    <w:p>
      <w:pPr>
        <w:pStyle w:val="Normal"/>
        <w:shd w:fill="FFFFFF" w:val="clear"/>
        <w:spacing w:before="5" w:after="0"/>
        <w:rPr>
          <w:color w:val="000000"/>
          <w:sz w:val="18"/>
          <w:szCs w:val="18"/>
        </w:rPr>
      </w:pPr>
      <w:r>
        <w:br w:type="column"/>
      </w:r>
      <w:r>
        <w:rPr>
          <w:color w:val="000000"/>
          <w:sz w:val="18"/>
          <w:szCs w:val="18"/>
        </w:rPr>
        <w:t>ББК 66.61(2)251</w:t>
      </w:r>
    </w:p>
    <w:p>
      <w:pPr>
        <w:pStyle w:val="Normal"/>
        <w:shd w:fill="FFFFFF" w:val="clear"/>
        <w:rPr>
          <w:color w:val="000000"/>
          <w:sz w:val="26"/>
          <w:szCs w:val="26"/>
        </w:rPr>
      </w:pPr>
      <w:r>
        <w:rPr>
          <w:color w:val="000000"/>
          <w:sz w:val="26"/>
          <w:szCs w:val="26"/>
        </w:rPr>
        <w:t>3КП1—1</w:t>
      </w:r>
    </w:p>
    <w:p>
      <w:pPr>
        <w:sectPr>
          <w:type w:val="nextPage"/>
          <w:pgSz w:w="11906" w:h="16838"/>
          <w:pgMar w:left="1829" w:right="4542" w:gutter="0" w:header="0" w:top="1440" w:footer="0" w:bottom="720"/>
          <w:pgNumType w:fmt="decimal"/>
          <w:cols w:num="2" w:equalWidth="false" w:sep="false">
            <w:col w:w="1876" w:space="2356"/>
            <w:col w:w="1305"/>
          </w:cols>
          <w:formProt w:val="false"/>
          <w:textDirection w:val="lrTb"/>
          <w:docGrid w:type="default" w:linePitch="360" w:charSpace="0"/>
        </w:sectPr>
      </w:pPr>
    </w:p>
    <w:p>
      <w:pPr>
        <w:pStyle w:val="Normal"/>
        <w:shd w:fill="FFFFFF" w:val="clear"/>
        <w:jc w:val="center"/>
        <w:rPr>
          <w:color w:val="000000"/>
          <w:sz w:val="16"/>
          <w:szCs w:val="16"/>
        </w:rPr>
      </w:pPr>
      <w:r>
        <w:rPr>
          <w:color w:val="000000"/>
          <w:sz w:val="16"/>
          <w:szCs w:val="16"/>
        </w:rPr>
        <w:t>ИРИНА НИКОЛАЕВНА КУРБАТОВА</w:t>
      </w:r>
    </w:p>
    <w:p>
      <w:pPr>
        <w:pStyle w:val="Normal"/>
        <w:shd w:fill="FFFFFF" w:val="clear"/>
        <w:spacing w:before="154" w:after="0"/>
        <w:jc w:val="center"/>
        <w:rPr>
          <w:color w:val="000000"/>
          <w:sz w:val="38"/>
          <w:szCs w:val="38"/>
        </w:rPr>
      </w:pPr>
      <w:r>
        <w:rPr>
          <w:color w:val="000000"/>
          <w:sz w:val="38"/>
          <w:szCs w:val="38"/>
        </w:rPr>
        <w:t>НАЧАЛО</w:t>
      </w:r>
    </w:p>
    <w:p>
      <w:pPr>
        <w:pStyle w:val="Normal"/>
        <w:shd w:fill="FFFFFF" w:val="clear"/>
        <w:spacing w:lineRule="exact" w:line="432"/>
        <w:jc w:val="center"/>
        <w:rPr>
          <w:color w:val="000000"/>
          <w:sz w:val="32"/>
          <w:szCs w:val="32"/>
        </w:rPr>
      </w:pPr>
      <w:r>
        <w:rPr>
          <w:color w:val="000000"/>
          <w:sz w:val="32"/>
          <w:szCs w:val="32"/>
        </w:rPr>
        <w:t>РАСПРОСТРАНЕНИЯ</w:t>
      </w:r>
    </w:p>
    <w:p>
      <w:pPr>
        <w:pStyle w:val="Normal"/>
        <w:shd w:fill="FFFFFF" w:val="clear"/>
        <w:spacing w:lineRule="exact" w:line="432"/>
        <w:jc w:val="center"/>
        <w:rPr>
          <w:color w:val="000000"/>
          <w:sz w:val="38"/>
          <w:szCs w:val="38"/>
        </w:rPr>
      </w:pPr>
      <w:r>
        <w:rPr>
          <w:color w:val="000000"/>
          <w:sz w:val="38"/>
          <w:szCs w:val="38"/>
        </w:rPr>
        <w:t>МАРКСИЗМА</w:t>
      </w:r>
    </w:p>
    <w:p>
      <w:pPr>
        <w:pStyle w:val="Normal"/>
        <w:shd w:fill="FFFFFF" w:val="clear"/>
        <w:spacing w:lineRule="exact" w:line="432" w:before="5" w:after="0"/>
        <w:jc w:val="center"/>
        <w:rPr>
          <w:color w:val="000000"/>
          <w:sz w:val="38"/>
          <w:szCs w:val="38"/>
        </w:rPr>
      </w:pPr>
      <w:r>
        <w:rPr>
          <w:color w:val="000000"/>
          <w:sz w:val="38"/>
          <w:szCs w:val="38"/>
        </w:rPr>
        <w:t>В РОССИИ</w:t>
      </w:r>
    </w:p>
    <w:p>
      <w:pPr>
        <w:pStyle w:val="Normal"/>
        <w:shd w:fill="FFFFFF" w:val="clear"/>
        <w:spacing w:lineRule="exact" w:line="173" w:before="91" w:after="0"/>
        <w:ind w:hanging="350"/>
        <w:rPr>
          <w:b/>
          <w:b/>
          <w:bCs/>
          <w:color w:val="000000"/>
          <w:sz w:val="18"/>
          <w:szCs w:val="18"/>
        </w:rPr>
      </w:pPr>
      <w:r>
        <w:rPr>
          <w:b/>
          <w:bCs/>
          <w:color w:val="000000"/>
          <w:sz w:val="18"/>
          <w:szCs w:val="18"/>
        </w:rPr>
        <w:t>Литературно-издательская деятельность группы «Освобождение труда»</w:t>
      </w:r>
    </w:p>
    <w:p>
      <w:pPr>
        <w:pStyle w:val="Normal"/>
        <w:shd w:fill="FFFFFF" w:val="clear"/>
        <w:spacing w:lineRule="exact" w:line="211" w:before="394" w:after="0"/>
        <w:rPr/>
      </w:pPr>
      <w:r>
        <w:rPr>
          <w:color w:val="000000"/>
          <w:sz w:val="18"/>
          <w:szCs w:val="18"/>
        </w:rPr>
        <w:t xml:space="preserve">Заведующий редакцией </w:t>
      </w:r>
      <w:r>
        <w:rPr>
          <w:i/>
          <w:iCs/>
          <w:color w:val="000000"/>
          <w:sz w:val="18"/>
          <w:szCs w:val="18"/>
        </w:rPr>
        <w:t>В. С. Антонов</w:t>
      </w:r>
    </w:p>
    <w:p>
      <w:pPr>
        <w:pStyle w:val="Normal"/>
        <w:shd w:fill="FFFFFF" w:val="clear"/>
        <w:spacing w:lineRule="exact" w:line="211"/>
        <w:jc w:val="center"/>
        <w:rPr/>
      </w:pPr>
      <w:r>
        <w:rPr>
          <w:color w:val="000000"/>
          <w:sz w:val="18"/>
          <w:szCs w:val="18"/>
        </w:rPr>
        <w:t xml:space="preserve">Редактор </w:t>
      </w:r>
      <w:r>
        <w:rPr>
          <w:i/>
          <w:iCs/>
          <w:color w:val="000000"/>
          <w:sz w:val="18"/>
          <w:szCs w:val="18"/>
        </w:rPr>
        <w:t>Л. Д. Петров</w:t>
      </w:r>
    </w:p>
    <w:p>
      <w:pPr>
        <w:pStyle w:val="Normal"/>
        <w:shd w:fill="FFFFFF" w:val="clear"/>
        <w:spacing w:lineRule="exact" w:line="211"/>
        <w:jc w:val="center"/>
        <w:rPr/>
      </w:pPr>
      <w:r>
        <w:rPr>
          <w:color w:val="000000"/>
          <w:sz w:val="18"/>
          <w:szCs w:val="18"/>
        </w:rPr>
        <w:t xml:space="preserve">Младший редактор </w:t>
      </w:r>
      <w:r>
        <w:rPr>
          <w:i/>
          <w:iCs/>
          <w:color w:val="000000"/>
          <w:sz w:val="18"/>
          <w:szCs w:val="18"/>
        </w:rPr>
        <w:t>Т. В. Мальчикова</w:t>
      </w:r>
    </w:p>
    <w:p>
      <w:pPr>
        <w:pStyle w:val="Normal"/>
        <w:shd w:fill="FFFFFF" w:val="clear"/>
        <w:spacing w:lineRule="exact" w:line="211"/>
        <w:jc w:val="center"/>
        <w:rPr/>
      </w:pPr>
      <w:r>
        <w:rPr>
          <w:color w:val="000000"/>
          <w:sz w:val="18"/>
          <w:szCs w:val="18"/>
        </w:rPr>
        <w:t xml:space="preserve">Оформление художника </w:t>
      </w:r>
      <w:r>
        <w:rPr>
          <w:i/>
          <w:iCs/>
          <w:color w:val="000000"/>
          <w:sz w:val="18"/>
          <w:szCs w:val="18"/>
        </w:rPr>
        <w:t>К. А. Рудова</w:t>
      </w:r>
    </w:p>
    <w:p>
      <w:pPr>
        <w:pStyle w:val="Normal"/>
        <w:shd w:fill="FFFFFF" w:val="clear"/>
        <w:spacing w:lineRule="exact" w:line="211"/>
        <w:jc w:val="center"/>
        <w:rPr/>
      </w:pPr>
      <w:r>
        <w:rPr>
          <w:color w:val="000000"/>
          <w:sz w:val="18"/>
          <w:szCs w:val="18"/>
        </w:rPr>
        <w:t xml:space="preserve">Художественный редактор </w:t>
      </w:r>
      <w:r>
        <w:rPr>
          <w:i/>
          <w:iCs/>
          <w:color w:val="000000"/>
          <w:sz w:val="18"/>
          <w:szCs w:val="18"/>
        </w:rPr>
        <w:t>И. А. Дутов</w:t>
      </w:r>
    </w:p>
    <w:p>
      <w:pPr>
        <w:pStyle w:val="Normal"/>
        <w:shd w:fill="FFFFFF" w:val="clear"/>
        <w:spacing w:lineRule="exact" w:line="211"/>
        <w:jc w:val="center"/>
        <w:rPr/>
      </w:pPr>
      <w:r>
        <w:rPr>
          <w:color w:val="000000"/>
          <w:sz w:val="18"/>
          <w:szCs w:val="18"/>
        </w:rPr>
        <w:t xml:space="preserve">Технический редактор </w:t>
      </w:r>
      <w:r>
        <w:rPr>
          <w:i/>
          <w:iCs/>
          <w:color w:val="000000"/>
          <w:sz w:val="18"/>
          <w:szCs w:val="18"/>
        </w:rPr>
        <w:t>Н. Ф. Кубракова</w:t>
      </w:r>
    </w:p>
    <w:p>
      <w:pPr>
        <w:pStyle w:val="Normal"/>
        <w:shd w:fill="FFFFFF" w:val="clear"/>
        <w:spacing w:lineRule="exact" w:line="211"/>
        <w:jc w:val="center"/>
        <w:rPr/>
      </w:pPr>
      <w:r>
        <w:rPr>
          <w:color w:val="000000"/>
          <w:sz w:val="18"/>
          <w:szCs w:val="18"/>
        </w:rPr>
        <w:t xml:space="preserve">Корректор </w:t>
      </w:r>
      <w:r>
        <w:rPr>
          <w:i/>
          <w:iCs/>
          <w:color w:val="000000"/>
          <w:sz w:val="18"/>
          <w:szCs w:val="18"/>
        </w:rPr>
        <w:t>Ч. А. Скруль</w:t>
      </w:r>
    </w:p>
    <w:p>
      <w:pPr>
        <w:pStyle w:val="Normal"/>
        <w:shd w:fill="FFFFFF" w:val="clear"/>
        <w:spacing w:before="130" w:after="0"/>
        <w:jc w:val="center"/>
        <w:rPr>
          <w:color w:val="000000"/>
          <w:sz w:val="18"/>
          <w:szCs w:val="18"/>
        </w:rPr>
      </w:pPr>
      <w:r>
        <w:rPr>
          <w:color w:val="000000"/>
          <w:sz w:val="18"/>
          <w:szCs w:val="18"/>
        </w:rPr>
        <w:t>ИБ № 2333</w:t>
      </w:r>
    </w:p>
    <w:p>
      <w:pPr>
        <w:pStyle w:val="Normal"/>
        <w:shd w:fill="FFFFFF" w:val="clear"/>
        <w:spacing w:lineRule="exact" w:line="130" w:before="158" w:after="0"/>
        <w:jc w:val="both"/>
        <w:rPr/>
      </w:pPr>
      <w:r>
        <w:rPr>
          <w:color w:val="000000"/>
          <w:sz w:val="14"/>
          <w:szCs w:val="14"/>
        </w:rPr>
        <w:t>Сдано в набор 14.10.82. Подписано в печать 21.02.83. А 03432. Формат 84</w:t>
      </w:r>
      <w:r>
        <w:rPr>
          <w:color w:val="000000"/>
          <w:sz w:val="14"/>
          <w:szCs w:val="14"/>
          <w:lang w:val="en-US"/>
        </w:rPr>
        <w:t>X</w:t>
      </w:r>
      <w:r>
        <w:rPr>
          <w:color w:val="000000"/>
          <w:sz w:val="14"/>
          <w:szCs w:val="14"/>
        </w:rPr>
        <w:t>108</w:t>
      </w:r>
      <w:r>
        <w:rPr>
          <w:color w:val="000000"/>
          <w:sz w:val="14"/>
          <w:szCs w:val="14"/>
          <w:vertAlign w:val="superscript"/>
        </w:rPr>
        <w:t>1</w:t>
      </w:r>
      <w:r>
        <w:rPr>
          <w:color w:val="000000"/>
          <w:sz w:val="14"/>
          <w:szCs w:val="14"/>
        </w:rPr>
        <w:t>/</w:t>
      </w:r>
      <w:r>
        <w:rPr>
          <w:color w:val="000000"/>
          <w:sz w:val="14"/>
          <w:szCs w:val="14"/>
          <w:vertAlign w:val="subscript"/>
        </w:rPr>
        <w:t>82</w:t>
      </w:r>
      <w:r>
        <w:rPr>
          <w:color w:val="000000"/>
          <w:sz w:val="14"/>
          <w:szCs w:val="14"/>
        </w:rPr>
        <w:t>. Бумага типографская № 1. Литературная гарнитура. Высокая печать. Усл. печ. л. 14,28. Уч.-изд. л. 15,26. Усл. кр.-отт. 14,28. Тираж 10 000 экз. Заказ № 742.</w:t>
      </w:r>
    </w:p>
    <w:p>
      <w:pPr>
        <w:pStyle w:val="Normal"/>
        <w:shd w:fill="FFFFFF" w:val="clear"/>
        <w:spacing w:lineRule="exact" w:line="130"/>
        <w:jc w:val="center"/>
        <w:rPr>
          <w:color w:val="000000"/>
          <w:sz w:val="14"/>
          <w:szCs w:val="14"/>
        </w:rPr>
      </w:pPr>
      <w:r>
        <w:rPr>
          <w:color w:val="000000"/>
          <w:sz w:val="14"/>
          <w:szCs w:val="14"/>
        </w:rPr>
        <w:t>Цена 1 р. 40 к.</w:t>
      </w:r>
    </w:p>
    <w:p>
      <w:pPr>
        <w:pStyle w:val="Normal"/>
        <w:shd w:fill="FFFFFF" w:val="clear"/>
        <w:spacing w:before="96" w:after="0"/>
        <w:rPr>
          <w:color w:val="000000"/>
          <w:sz w:val="14"/>
          <w:szCs w:val="14"/>
        </w:rPr>
      </w:pPr>
      <w:r>
        <w:rPr>
          <w:color w:val="000000"/>
          <w:sz w:val="14"/>
          <w:szCs w:val="14"/>
        </w:rPr>
        <w:t>Издательство «Мысль». 117071, Москва, В-71, Ленинский проспект, 15.</w:t>
      </w:r>
    </w:p>
    <w:p>
      <w:pPr>
        <w:pStyle w:val="Normal"/>
        <w:shd w:fill="FFFFFF" w:val="clear"/>
        <w:spacing w:lineRule="exact" w:line="130" w:before="120" w:after="0"/>
        <w:jc w:val="both"/>
        <w:rPr/>
      </w:pPr>
      <w:r>
        <w:rPr>
          <w:color w:val="000000"/>
          <w:sz w:val="14"/>
          <w:szCs w:val="14"/>
        </w:rPr>
        <w:t>Ордена Трудового Красного Знамени Ленинградская типография № 5 Союзпо</w:t>
        <w:softHyphen/>
        <w:t>лиграфпрома при Государственном комитете СССР по делам издательств. полиграфии и книжной торговли. 190000. Ленинград, центр, Красная ул., 1/3</w:t>
      </w:r>
    </w:p>
    <w:sectPr>
      <w:type w:val="nextPage"/>
      <w:pgSz w:w="11906" w:h="16838"/>
      <w:pgMar w:left="1560"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06"/>
        </w:tabs>
        <w:ind w:left="0" w:hanging="0"/>
      </w:pPr>
      <w:rPr>
        <w:rFonts w:ascii="Times New Roman" w:hAnsi="Times New Roman" w:cs="Times New Roman"/>
      </w:rPr>
    </w:lvl>
  </w:abstractNum>
  <w:abstractNum w:abstractNumId="4">
    <w:lvl w:ilvl="0">
      <w:start w:val="2"/>
      <w:numFmt w:val="decimal"/>
      <w:lvlText w:val="%1."/>
      <w:lvlJc w:val="left"/>
      <w:pPr>
        <w:tabs>
          <w:tab w:val="num" w:pos="221"/>
        </w:tabs>
        <w:ind w:left="0" w:hanging="0"/>
      </w:pPr>
      <w:rPr>
        <w:rFonts w:ascii="Times New Roman" w:hAnsi="Times New Roman" w:cs="Times New Roman"/>
      </w:rPr>
    </w:lvl>
  </w:abstractNum>
  <w:abstractNum w:abstractNumId="5">
    <w:lvl w:ilvl="0">
      <w:start w:val="2"/>
      <w:numFmt w:val="decimal"/>
      <w:lvlText w:val="%1."/>
      <w:lvlJc w:val="left"/>
      <w:pPr>
        <w:tabs>
          <w:tab w:val="num" w:pos="220"/>
        </w:tabs>
        <w:ind w:left="0" w:hanging="0"/>
      </w:pPr>
      <w:rPr>
        <w:rFonts w:ascii="Times New Roman" w:hAnsi="Times New Roman" w:cs="Times New Roman"/>
      </w:rPr>
    </w:lvl>
  </w:abstractNum>
  <w:abstractNum w:abstractNumId="6">
    <w:lvl w:ilvl="0">
      <w:start w:val="2"/>
      <w:numFmt w:val="decimal"/>
      <w:lvlText w:val="%1."/>
      <w:lvlJc w:val="left"/>
      <w:pPr>
        <w:tabs>
          <w:tab w:val="num" w:pos="2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29" w:before="14" w:after="0"/>
      <w:outlineLvl w:val="0"/>
    </w:pPr>
    <w:rPr>
      <w:color w:val="000000"/>
      <w:sz w:val="62"/>
      <w:szCs w:val="62"/>
    </w:rPr>
  </w:style>
  <w:style w:type="paragraph" w:styleId="Heading2">
    <w:name w:val="Heading 2"/>
    <w:basedOn w:val="Normal"/>
    <w:next w:val="Normal"/>
    <w:qFormat/>
    <w:pPr>
      <w:keepNext w:val="true"/>
      <w:numPr>
        <w:ilvl w:val="1"/>
        <w:numId w:val="1"/>
      </w:numPr>
      <w:shd w:fill="FFFFFF" w:val="clear"/>
      <w:spacing w:lineRule="exact" w:line="672" w:before="720" w:after="0"/>
      <w:jc w:val="center"/>
      <w:outlineLvl w:val="1"/>
    </w:pPr>
    <w:rPr>
      <w:color w:val="000000"/>
      <w:sz w:val="62"/>
      <w:szCs w:val="62"/>
      <w:vertAlign w:val="subscript"/>
    </w:rPr>
  </w:style>
  <w:style w:type="paragraph" w:styleId="Heading3">
    <w:name w:val="Heading 3"/>
    <w:basedOn w:val="Normal"/>
    <w:next w:val="Normal"/>
    <w:qFormat/>
    <w:pPr>
      <w:keepNext w:val="true"/>
      <w:numPr>
        <w:ilvl w:val="2"/>
        <w:numId w:val="1"/>
      </w:numPr>
      <w:shd w:fill="FFFFFF" w:val="clear"/>
      <w:spacing w:before="470" w:after="0"/>
      <w:jc w:val="center"/>
      <w:outlineLvl w:val="2"/>
    </w:pPr>
    <w:rPr>
      <w:b/>
      <w:bCs/>
      <w:color w:val="000000"/>
      <w:sz w:val="24"/>
      <w:szCs w:val="22"/>
    </w:rPr>
  </w:style>
  <w:style w:type="paragraph" w:styleId="Heading4">
    <w:name w:val="Heading 4"/>
    <w:basedOn w:val="Normal"/>
    <w:next w:val="Normal"/>
    <w:qFormat/>
    <w:pPr>
      <w:keepNext w:val="true"/>
      <w:numPr>
        <w:ilvl w:val="3"/>
        <w:numId w:val="1"/>
      </w:numPr>
      <w:shd w:fill="FFFFFF" w:val="clear"/>
      <w:spacing w:lineRule="exact" w:line="254" w:before="115" w:after="0"/>
      <w:ind w:firstLine="86"/>
      <w:jc w:val="center"/>
      <w:outlineLvl w:val="3"/>
    </w:pPr>
    <w:rPr>
      <w:b/>
      <w:bCs/>
      <w:color w:val="000000"/>
      <w:sz w:val="24"/>
    </w:rPr>
  </w:style>
  <w:style w:type="paragraph" w:styleId="Heading5">
    <w:name w:val="Heading 5"/>
    <w:basedOn w:val="Normal"/>
    <w:next w:val="Normal"/>
    <w:qFormat/>
    <w:pPr>
      <w:keepNext w:val="true"/>
      <w:numPr>
        <w:ilvl w:val="4"/>
        <w:numId w:val="1"/>
      </w:numPr>
      <w:shd w:fill="FFFFFF" w:val="clear"/>
      <w:spacing w:lineRule="exact" w:line="259" w:before="106" w:after="0"/>
      <w:jc w:val="center"/>
      <w:outlineLvl w:val="4"/>
    </w:pPr>
    <w:rPr>
      <w:b/>
      <w:bCs/>
      <w:color w:val="000000"/>
      <w:sz w:val="22"/>
      <w:szCs w:val="22"/>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18"/>
      <w:szCs w:val="18"/>
    </w:rPr>
  </w:style>
  <w:style w:type="paragraph" w:styleId="Heading7">
    <w:name w:val="Heading 7"/>
    <w:basedOn w:val="Normal"/>
    <w:next w:val="Normal"/>
    <w:qFormat/>
    <w:pPr>
      <w:keepNext w:val="true"/>
      <w:numPr>
        <w:ilvl w:val="6"/>
        <w:numId w:val="1"/>
      </w:numPr>
      <w:shd w:fill="FFFFFF" w:val="clear"/>
      <w:jc w:val="center"/>
      <w:outlineLvl w:val="6"/>
    </w:pPr>
    <w:rPr>
      <w:color w:val="000000"/>
      <w:sz w:val="50"/>
      <w:szCs w:val="5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shd w:fill="FFFFFF" w:val="clear"/>
      <w:jc w:val="center"/>
    </w:pPr>
    <w:rPr>
      <w:b/>
      <w:bCs/>
      <w:color w:val="000000"/>
      <w:sz w:val="32"/>
      <w:szCs w:val="32"/>
    </w:rPr>
  </w:style>
  <w:style w:type="paragraph" w:styleId="TextBody">
    <w:name w:val="Body Text"/>
    <w:basedOn w:val="Normal"/>
    <w:pPr>
      <w:shd w:fill="FFFFFF" w:val="clear"/>
      <w:spacing w:lineRule="exact" w:line="211" w:before="206"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1"/>
      <w:ind w:left="24" w:firstLine="312"/>
      <w:jc w:val="both"/>
    </w:pPr>
    <w:rPr>
      <w:color w:val="000000"/>
      <w:sz w:val="22"/>
      <w:szCs w:val="22"/>
    </w:rPr>
  </w:style>
  <w:style w:type="paragraph" w:styleId="Style8">
    <w:name w:val="Цитата"/>
    <w:basedOn w:val="Normal"/>
    <w:qFormat/>
    <w:pPr>
      <w:shd w:fill="FFFFFF" w:val="clear"/>
      <w:spacing w:lineRule="exact" w:line="211"/>
      <w:ind w:left="10" w:right="10" w:firstLine="312"/>
      <w:jc w:val="both"/>
    </w:pPr>
    <w:rPr>
      <w:color w:val="000000"/>
      <w:sz w:val="22"/>
      <w:szCs w:val="22"/>
    </w:rPr>
  </w:style>
  <w:style w:type="paragraph" w:styleId="2">
    <w:name w:val="Основной текст с отступом 2"/>
    <w:basedOn w:val="Normal"/>
    <w:qFormat/>
    <w:pPr>
      <w:shd w:fill="FFFFFF" w:val="clear"/>
      <w:spacing w:lineRule="exact" w:line="211"/>
      <w:ind w:left="5" w:firstLine="322"/>
      <w:jc w:val="both"/>
    </w:pPr>
    <w:rPr>
      <w:color w:val="000000"/>
      <w:sz w:val="22"/>
      <w:szCs w:val="22"/>
    </w:rPr>
  </w:style>
  <w:style w:type="paragraph" w:styleId="3">
    <w:name w:val="Основной текст с отступом 3"/>
    <w:basedOn w:val="Normal"/>
    <w:qFormat/>
    <w:pPr>
      <w:shd w:fill="FFFFFF" w:val="clear"/>
      <w:spacing w:lineRule="exact" w:line="211"/>
      <w:ind w:right="14" w:firstLine="331"/>
      <w:jc w:val="both"/>
    </w:pPr>
    <w:rPr>
      <w:color w:val="000000"/>
      <w:sz w:val="22"/>
      <w:szCs w:val="22"/>
    </w:rPr>
  </w:style>
  <w:style w:type="paragraph" w:styleId="21">
    <w:name w:val="Основной текст 2"/>
    <w:basedOn w:val="Normal"/>
    <w:qFormat/>
    <w:pPr>
      <w:shd w:fill="FFFFFF" w:val="clear"/>
      <w:spacing w:lineRule="exact" w:line="211"/>
      <w:ind w:right="62" w:hanging="0"/>
      <w:jc w:val="both"/>
    </w:pPr>
    <w:rPr>
      <w:color w:val="000000"/>
      <w:sz w:val="22"/>
      <w:szCs w:val="22"/>
    </w:rPr>
  </w:style>
  <w:style w:type="paragraph" w:styleId="Style9">
    <w:name w:val="Название объекта"/>
    <w:basedOn w:val="Normal"/>
    <w:next w:val="Normal"/>
    <w:qFormat/>
    <w:pPr>
      <w:shd w:fill="FFFFFF" w:val="clear"/>
      <w:spacing w:lineRule="exact" w:line="206" w:before="250" w:after="0"/>
      <w:jc w:val="center"/>
    </w:pPr>
    <w:rPr>
      <w:b/>
      <w:bCs/>
      <w:color w:val="000000"/>
      <w:sz w:val="14"/>
      <w:szCs w:val="14"/>
    </w:rPr>
  </w:style>
  <w:style w:type="paragraph" w:styleId="Style10">
    <w:name w:val="внот"/>
    <w:basedOn w:val="Normal"/>
    <w:qFormat/>
    <w:pPr>
      <w:shd w:fill="FFFFFF" w:val="clear"/>
      <w:spacing w:lineRule="auto" w:line="360" w:before="120" w:after="0"/>
      <w:ind w:firstLine="340"/>
      <w:jc w:val="both"/>
    </w:pPr>
    <w:rPr>
      <w:color w:val="000000"/>
      <w:sz w:val="24"/>
      <w:szCs w:val="22"/>
    </w:rPr>
  </w:style>
  <w:style w:type="paragraph" w:styleId="Style11">
    <w:name w:val="внвн"/>
    <w:basedOn w:val="Normal"/>
    <w:qFormat/>
    <w:pPr>
      <w:shd w:fill="FFFFFF" w:val="clear"/>
      <w:spacing w:lineRule="auto" w:line="360"/>
      <w:ind w:firstLine="340"/>
      <w:jc w:val="both"/>
    </w:pPr>
    <w:rPr>
      <w:color w:val="000000"/>
      <w:sz w:val="24"/>
      <w:szCs w:val="22"/>
    </w:rPr>
  </w:style>
  <w:style w:type="paragraph" w:styleId="Style12">
    <w:name w:val="внсразу"/>
    <w:basedOn w:val="Normal"/>
    <w:qFormat/>
    <w:pPr>
      <w:shd w:fill="FFFFFF" w:val="clear"/>
      <w:spacing w:lineRule="auto" w:line="360" w:before="120" w:after="0"/>
      <w:jc w:val="both"/>
    </w:pPr>
    <w:rPr>
      <w:color w:val="000000"/>
      <w:sz w:val="24"/>
      <w:szCs w:val="22"/>
    </w:rPr>
  </w:style>
  <w:style w:type="paragraph" w:styleId="Style13">
    <w:name w:val="внизу"/>
    <w:basedOn w:val="Normal"/>
    <w:qFormat/>
    <w:pPr>
      <w:shd w:fill="FFFFFF" w:val="clear"/>
      <w:spacing w:before="120" w:after="0"/>
      <w:ind w:firstLine="340"/>
      <w:jc w:val="both"/>
    </w:pPr>
    <w:rPr>
      <w:color w:val="000000"/>
      <w:szCs w:val="18"/>
    </w:rPr>
  </w:style>
  <w:style w:type="paragraph" w:styleId="Style14">
    <w:name w:val="вномер"/>
    <w:basedOn w:val="Normal"/>
    <w:qFormat/>
    <w:pPr>
      <w:shd w:fill="FFFFFF" w:val="clear"/>
      <w:spacing w:before="120" w:after="0"/>
      <w:jc w:val="center"/>
    </w:pPr>
    <w:rPr>
      <w:rFonts w:cs="Arial"/>
      <w:color w:val="000000"/>
      <w:szCs w:val="22"/>
    </w:rPr>
  </w:style>
  <w:style w:type="paragraph" w:styleId="31">
    <w:name w:val="Основной текст 3"/>
    <w:basedOn w:val="Normal"/>
    <w:qFormat/>
    <w:pPr>
      <w:shd w:fill="FFFFFF" w:val="clear"/>
      <w:spacing w:before="120" w:after="0"/>
      <w:jc w:val="center"/>
    </w:pPr>
    <w:rPr>
      <w:b/>
      <w:bCs/>
      <w:color w:val="000000"/>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2:29:00Z</dcterms:created>
  <dc:creator>Вячеслав Сачков</dc:creator>
  <dc:description/>
  <dc:language>en-US</dc:language>
  <cp:lastModifiedBy>Вячеслав Сачков</cp:lastModifiedBy>
  <dcterms:modified xsi:type="dcterms:W3CDTF">2006-12-28T01:46:00Z</dcterms:modified>
  <cp:revision>12</cp:revision>
  <dc:subject/>
  <dc:title/>
</cp:coreProperties>
</file>